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伯〭䫃硐칬牺䃍⍇势䁤⹉㍷⹬쉓뭣幹哂硚숦䁮䭺僂⩞廂</w:t>
      </w:r>
      <w:r>
        <w:rPr/>
        <w:t>⡫</w:t>
      </w:r>
      <w:r>
        <w:rPr/>
        <w:t>쵾깊⍟绎㡹晊긮싎䍗숯偾㝵♲佧特Ⓜ</w:t>
      </w:r>
      <w:r>
        <w:rPr/>
        <w:t>Ⳃ</w:t>
      </w:r>
      <w:r>
        <w:rPr/>
        <w:t>椣숩唽啓䭖ꍎ䥎</w:t>
      </w:r>
      <w:r>
        <w:rPr/>
        <w:t>ⶣ</w:t>
      </w:r>
      <w:r>
        <w:rPr/>
        <w:t>湍쉖汊坷숨㠴슘䝺䵒걄㵳泂ꄱ敘恧丯啇扥꥘乑椥⨯㡔땇睟嫂</w:t>
      </w:r>
      <w:r>
        <w:rPr/>
        <w:t>ⵃ</w:t>
      </w:r>
      <w:r>
        <w:rPr/>
        <w:t>쵬⩤䃂싂䉆숤쉩゘係</w:t>
      </w:r>
      <w:r>
        <w:rPr/>
        <w:t>ꤤ</w:t>
      </w:r>
      <w:r>
        <w:rPr/>
        <w:t>䅫쉥⿍㴱煚㪻뮮㣂幃깣</w:t>
      </w:r>
      <w:r>
        <w:rPr/>
        <w:t>ⴺ</w:t>
      </w:r>
      <w:r>
        <w:rPr/>
        <w:t>땡칚䅯쉄ꍐあ姂</w:t>
      </w:r>
      <w:r>
        <w:rPr/>
        <w:t>ⱓ</w:t>
      </w:r>
      <w:r>
        <w:rPr/>
        <w:t>쉵橔䍐숫䎩夹㤵彥⨸㕴䂏禮睵싂煅礫炻止轭㶩쉞㗂湀搳싂爫칫뭂愰⬺柂쉗㕹묻뭎咥玬祬뽉县啧</w:t>
      </w:r>
      <w:r>
        <w:rPr/>
        <w:t>⡟</w:t>
      </w:r>
      <w:r>
        <w:rPr/>
        <w:t>橖놱枣刦礯轥こ긽⹖嫂儭㡖쵪睮긳咥㉾敧摑⸪㩺轾塖侥䤴刦愺뇂扵繶ㅸ䔸硨槂灒뭔嚿믍䙤皩㡹</w:t>
      </w:r>
      <w:r>
        <w:rPr/>
        <w:t>ⶏ</w:t>
      </w:r>
      <w:r>
        <w:rPr/>
        <w:t>摁䅔䈹働䩂㔪睨싂쵆呺し轡⽄怪梵圤䡸녯긳묪㩎亮䆏当埃昱⨤獤䑋幩쉵⩩♴壂습⥢灥敾쉮祷䍸뇂</w:t>
      </w:r>
      <w:r>
        <w:rPr/>
        <w:t>ꕈ</w:t>
      </w:r>
      <w:r>
        <w:rPr/>
        <w:t>쉐疿⎩㭪䵂晴噷湓㗂싂扌꺻浃嘺</w:t>
      </w:r>
      <w:r>
        <w:rPr/>
        <w:t>ⱀ</w:t>
      </w:r>
      <w:r>
        <w:rPr/>
        <w:t>숲姂堭祩玣쉖</w:t>
      </w:r>
      <w:r>
        <w:rPr/>
        <w:t>⡏</w:t>
      </w:r>
      <w:r>
        <w:rPr/>
        <w:t>剡繷⑰Ⓜ숨䅸櫂쉙㐳颬啠쉖唽獲燎睳瑈썫ギ묻ꆵ슘顙䥑泂⵮㧂⼪卵ꥠ</w:t>
      </w:r>
      <w:r>
        <w:rPr/>
        <w:t>ⵓ</w:t>
      </w:r>
      <w:r>
        <w:rPr/>
        <w:t>슬</w:t>
      </w:r>
      <w:r>
        <w:rPr/>
        <w:t>⡈</w:t>
      </w:r>
      <w:r>
        <w:rPr/>
        <w:t>䳂⩐䣂撡椲⭥堯⺮껂딺⑂칟쌻琻䩑슻싍瘪漤☦关</w:t>
      </w:r>
      <w:r>
        <w:rPr/>
        <w:t>ꤤ</w:t>
      </w:r>
      <w:r>
        <w:rPr/>
        <w:t>⽌⼳䶡뾻桏汭恙䄫⨵쉓묥䈲</w:t>
      </w:r>
      <w:r>
        <w:rPr/>
        <w:t>ꤶ</w:t>
      </w:r>
      <w:r>
        <w:rPr/>
        <w:t>占杔⏂痂䫂䩺斿繋匹♤塮瑐頽瑒姂䈺⩶䂏㥤倱땬睲墵怬㡤⤻칡眳꤮ꎥ摞㧂㛂⌮啁㥪䭾䮱ꅢ녓숪䌨⥇彔㡙䂥㥺䂩숭䡊㠥♖⾿ꌪ啫⥢쉲幵䳂ꅴ汨쉁儻쉵啱썩ꥯꍦ幢䷍僂㵄幱⩾段睱敡㘰ꍏ숵⩓⥃⫂䜻湄奆䶩㮩䗂㉃儳</w:t>
      </w:r>
      <w:r>
        <w:rPr/>
        <w:t>Ⱪ⨱</w:t>
      </w:r>
      <w:r>
        <w:rPr/>
        <w:t>㑱曂쉄奷⺿䓂䤥⧂▻쉌䗂扙さ⪬祋쏂幞坪㍡㐽穔ㅨ쉙ꅵ惂㠲뭨쉈敀넨㉧愸</w:t>
      </w:r>
      <w:r>
        <w:rPr/>
        <w:t>⡹</w:t>
      </w:r>
      <w:r>
        <w:rPr/>
        <w:t>ꕩ</w:t>
      </w:r>
      <w:r>
        <w:rPr/>
        <w:t>숪畞捺奄伲⦬㟂</w:t>
      </w:r>
      <w:r>
        <w:rPr/>
        <w:t>ꕋ</w:t>
      </w:r>
      <w:r>
        <w:rPr/>
        <w:t>⠶</w:t>
      </w:r>
      <w:r>
        <w:rPr/>
        <w:t>嘮뮵䕍奁弽ꍪ䜽矂反纵侘⑋䭱庣洪ㅰ嫂⚡⑇⎿쉈汇ꍯ睶汦䤫彶楴涬殣免㍋牷䪣䛎싂槂</w:t>
      </w:r>
      <w:r>
        <w:rPr/>
        <w:t>ⱆ</w:t>
      </w:r>
      <w:r>
        <w:rPr/>
        <w:t>瀪⑤⧂㏍稸畑ꥦ䊻俎晣㠽뿃䥂䑳樊䝌㶮㩩싂</w:t>
      </w:r>
      <w:r>
        <w:rPr/>
        <w:t>ꤵ</w:t>
      </w:r>
      <w:r>
        <w:rPr/>
        <w:t>頵敺昲竂䜺摳┥⹙䐬⵾㓃칳ꥵ犿剦椺畲䏃劥歱㩤绂뇂獃</w:t>
      </w:r>
      <w:r>
        <w:rPr/>
        <w:t>ꕮ</w:t>
      </w:r>
      <w:r>
        <w:rPr/>
        <w:t>剬頱䍤卄揎埃敫片⩤꥞攵稣</w:t>
      </w:r>
      <w:r>
        <w:rPr/>
        <w:t>ꔣ</w:t>
      </w:r>
      <w:r>
        <w:rPr/>
        <w:t>쉹晖堤繇坂栮䂮况灊榣</w:t>
      </w:r>
      <w:r>
        <w:rPr/>
        <w:t>Ⳃ</w:t>
      </w:r>
      <w:r>
        <w:rPr/>
        <w:t>楯싂啾嫂쉔ꏂ妮쵺㡨母係䈹录慨牍楥㤣쉚䭂祟쉹ꅦ쵒参䍧⭵칦怶쉪繓桡摲뽦싂䉁乤磍⽓㉓兙繀췂扑慅</w:t>
      </w:r>
      <w:r>
        <w:rPr/>
        <w:t>ꕒ</w:t>
      </w:r>
      <w:r>
        <w:rPr/>
        <w:t>畎쵑呬䐪㎣㠸㞩䀦慧싂㕏圮딫㋂걢攰</w:t>
      </w:r>
      <w:r>
        <w:rPr/>
        <w:t>ⶱ</w:t>
      </w:r>
      <w:r>
        <w:rPr/>
        <w:t>普싎뿍祢㘮䌹柎烂戨싂橔숸窿妥슿㋂꺥矂쉣뽔摋徏勂䭙㣂纘쉐偾䇃㝨긪쉲▥쉂㚘깗䬵び⩗㢿Ⓙ䇂ⸯ⹢漩녌㤻壂癒㭂㭟쉹橃뮡䵧⩗乎慦쵰㜣忂㍭쉈긶싃汘ꥦ㥂⻂슩숷椳걑㠪兏습䵵㍧焣㕭㤦䨹쉯촺ꥮ䰸稳ꄭ䁸末氭䌤氯夦뼦䤸쉐敆㬯呾쉇⹉琴湇ꇂ숭⑰</w:t>
      </w:r>
      <w:r>
        <w:rPr/>
        <w:t>ⵎ</w:t>
      </w:r>
      <w:r>
        <w:rPr/>
        <w:t>㢵㭚䑀땎瀭</w:t>
      </w:r>
      <w:r>
        <w:rPr/>
        <w:t>ⱺ</w:t>
      </w:r>
      <w:r>
        <w:rPr/>
        <w:t>熘㊩㉑숸烎䭟㪵牊窵䊮湞祤撥瑚딽슻</w:t>
      </w:r>
      <w:r>
        <w:rPr/>
        <w:t>ꤳ</w:t>
      </w:r>
      <w:r>
        <w:rPr/>
        <w:t>ㄫ䯂⯂칷쌥숬김塈潤⍂㐨ꥮ䇂⭞硙♔極吩剮㘯쉓䒬洫䍪掮怽╞䌫쉲</w:t>
      </w:r>
      <w:r>
        <w:rPr/>
        <w:t>⢮</w:t>
      </w:r>
      <w:r>
        <w:rPr/>
        <w:t>恅䠥╍⨪</w:t>
      </w:r>
      <w:r>
        <w:rPr/>
        <w:t>⠹</w:t>
      </w:r>
      <w:r>
        <w:rPr/>
        <w:t>䥳쉺㌹昷奎偠䔩奎긻睟⌦</w:t>
      </w:r>
      <w:r>
        <w:rPr/>
        <w:t>ⶵ</w:t>
      </w:r>
      <w:r>
        <w:rPr/>
        <w:t>桖唣橅䧂뽓獑牚幠㨲딹塵䭧頵⭋⑂礻</w:t>
      </w:r>
      <w:r>
        <w:rPr/>
        <w:t>ꕉ</w:t>
      </w:r>
      <w:r>
        <w:rPr/>
        <w:t>⼽砯췂㇃玮横쉥⍷숭⤲䅱侵층쵖折潴偙輮㨯祲⬹⧂</w:t>
      </w:r>
      <w:r>
        <w:rPr/>
        <w:t>ⷂ</w:t>
      </w:r>
      <w:r>
        <w:rPr/>
        <w:t>穚睯㕡枘썩땠䉨乳劘朶剳顖晄쉠斵숪㑦倭䎬⍸塷쉑䅴䠴䝧쉉杏牠䍆숥䕘ꅓ潠椣㐨湬䁑뮩睲振쉅</w:t>
      </w:r>
      <w:r>
        <w:rPr/>
        <w:t>ⵏ</w:t>
      </w:r>
      <w:r>
        <w:rPr/>
        <w:t>琱ꎣ컂䥴㉠㭄ꍣ갣㋂쉱㙗㉑〱睙劵⭙䰣抻䝓䃂枵㩄⩯썧숰</w:t>
      </w:r>
      <w:r>
        <w:rPr/>
        <w:t>ꔬ</w:t>
      </w:r>
      <w:r>
        <w:rPr/>
        <w:t>桏갻숭幗㣂</w:t>
      </w:r>
      <w:r>
        <w:rPr/>
        <w:t>ⱁ</w:t>
      </w:r>
      <w:r>
        <w:rPr/>
        <w:t>㉡쉙쉕㝘痂껃䵷␵輪䁾沩懃夲㑅扅塋⬲灷⑌⭉繓栤愪♊⬰⪩슬稸穰摞旂䬽彦⧃⨫땏䏂쉀⌱䀭⭁쉹〤곂쉆⩐硏瑯⨶☪祙㕊樷㍄奉</w:t>
      </w:r>
      <w:r>
        <w:rPr/>
        <w:t>ꕃ</w:t>
      </w:r>
      <w:r>
        <w:rPr/>
        <w:t>牦托㗂怣䋎䇂湳䮮⽫杵㙖䉪껂睋쉉䠴ガ</w:t>
      </w:r>
      <w:r>
        <w:rPr/>
        <w:t>꤯</w:t>
      </w:r>
      <w:r>
        <w:rPr/>
        <w:t>걄㬨繋㫂睨숽䤯顔쉥⫃弻⴪督婧ㅐ皮䡲味卥祪げ껂쉑䐮判녍拂㭘뽈☊㓂⾱䑂쉟婠㵓汲⼨协⻂䥏⨶㝋煬㏂㉗氻㓂습춏䠴䉘榡帵け癬硌䣂㕕쉹䉎</w:t>
      </w:r>
      <w:r>
        <w:rPr/>
        <w:t>Ⱞ⹧</w:t>
      </w:r>
      <w:r>
        <w:rPr/>
        <w:t>쉀繾㍶䍪㣂垿뭾着捷쉌噙⮬圸扟輷땨惂쉪剕伥悱湳㐥亘♔쎡⩪</w:t>
      </w:r>
      <w:r>
        <w:rPr/>
        <w:t>ⱳ</w:t>
      </w:r>
      <w:r>
        <w:rPr/>
        <w:t>싂㟂泃矂숪啾☪砫⍓硄㤬楔弨⽞⩕</w:t>
      </w:r>
      <w:r>
        <w:rPr/>
        <w:t>Ⱛ♴</w:t>
      </w:r>
      <w:r>
        <w:rPr/>
        <w:t>쵬檘氮䁒幀啨䉪㕈땥共䚥額╟強眶숳滎樴䴹㍯丮㌣</w:t>
      </w:r>
      <w:r>
        <w:rPr/>
        <w:t>⢘</w:t>
      </w:r>
      <w:r>
        <w:rPr/>
        <w:t>幈晩㬫녳뼽㮻뽕汣⼭깳乧ꎥ水散獖頭㑷焽쉳⍾畋쉊煔㦬䰪⭦䡦晩恀뭎㘬⍮⥮爺奇㍶掱깕啍⩤窱敂㒘䌯兩戸塲⴪䥓㍑櫂儩䙘刭剷␥獟祶噢뼨㕷㈰愰轫䋂⸰슻創ꌮ潉⸽㬬楀揂칤剴橙矂掩桗녤</w:t>
      </w:r>
      <w:r>
        <w:rPr/>
        <w:t>ⴺ</w:t>
      </w:r>
      <w:r>
        <w:rPr/>
        <w:t>溩娣愽ㄥ恕淂쉉땯쉒礱䩙⚻곂颣땨禬</w:t>
      </w:r>
      <w:r>
        <w:rPr/>
        <w:t>⠵</w:t>
      </w:r>
      <w:r>
        <w:rPr/>
        <w:t>轕乎惂ガ㕀䨪뿂╋辥䀬♎呌⑪땲䢵䤬㩂迎縥噁䧂绂携潆</w:t>
      </w:r>
      <w:r>
        <w:rPr/>
        <w:t>꧍</w:t>
      </w:r>
      <w:r>
        <w:rPr/>
        <w:t>绂燂湱㕬촯恩ꄪ㩟쉯</w:t>
      </w:r>
      <w:r>
        <w:rPr/>
        <w:t>ꥃ</w:t>
      </w:r>
      <w:r>
        <w:rPr/>
        <w:t>ꅯ夭䵭싂旂싂渵䩠⽔컂</w:t>
      </w:r>
      <w:r>
        <w:rPr/>
        <w:t>ⱁ</w:t>
      </w:r>
      <w:r>
        <w:rPr/>
        <w:t>庱浲曂㬰</w:t>
      </w:r>
      <w:r>
        <w:rPr/>
        <w:t>ⷂ</w:t>
      </w:r>
      <w:r>
        <w:rPr/>
        <w:t>䄭딳</w:t>
      </w:r>
      <w:r>
        <w:rPr/>
        <w:t>ꦩꔻ</w:t>
      </w:r>
      <w:r>
        <w:rPr/>
        <w:t>佄㣂䉴</w:t>
      </w:r>
      <w:r>
        <w:rPr/>
        <w:t>ꕳ</w:t>
      </w:r>
      <w:r>
        <w:rPr/>
        <w:t>疩ㅒ䁉㈭쉊숮顟쉯</w:t>
      </w:r>
      <w:r>
        <w:rPr/>
        <w:t>ⱐ</w:t>
      </w:r>
      <w:r>
        <w:rPr/>
        <w:t>縪␻䠺桊⩨牨瑬쵱ꥵ㡟䠶掻圽玥㩀轑千</w:t>
      </w:r>
      <w:r>
        <w:rPr/>
        <w:t>ⱈ</w:t>
      </w:r>
      <w:r>
        <w:rPr/>
        <w:t>晸偙硚厱</w:t>
      </w:r>
      <w:r>
        <w:rPr/>
        <w:t>ꔮ</w:t>
      </w:r>
      <w:r>
        <w:rPr/>
        <w:t>浪栬祷佗⑯䙈姂슱偫爴玱㡦⫂쉰䚵⑁幆杘刮싃祳숪瞥辘䡀猺⽯ꥨ瞬繡⨥涩扂䵥ヂ疏婸⍤䱊⤰㍤쉙哂䧂婔䱴埂</w:t>
      </w:r>
      <w:r>
        <w:rPr/>
        <w:t>ꕁ</w:t>
      </w:r>
      <w:r>
        <w:rPr/>
        <w:t>칇汘⪱㧂扒搩癳剕㉠ꅒ剋숽参婵⑷傡♸쉚捓쵧敉徻</w:t>
      </w:r>
      <w:r>
        <w:rPr/>
        <w:t>⡲</w:t>
      </w:r>
      <w:r>
        <w:rPr/>
        <w:t>椣倽ꅹ⥪㇂㌲숯吩㥒炻숽㘷涘啹⥈㇂</w:t>
      </w:r>
      <w:r>
        <w:rPr/>
        <w:t>ⵃ</w:t>
      </w:r>
      <w:r>
        <w:rPr/>
        <w:t>Ⲭ</w:t>
      </w:r>
      <w:r>
        <w:rPr/>
        <w:t>걤</w:t>
      </w:r>
      <w:r>
        <w:rPr/>
        <w:t>꧂⹌</w:t>
      </w:r>
      <w:r>
        <w:rPr/>
        <w:t>㊮汃⨴形佉</w:t>
      </w:r>
      <w:r>
        <w:rPr/>
        <w:t>⡪</w:t>
      </w:r>
      <w:r>
        <w:rPr/>
        <w:t>ꍂ뭾灈楴䴤参偵わ犘땚┵䈳繳㑐껂뗂㝐䝔䓂䀮噰숪捅⹗䌻꺱牬깖ꅆ䡨楹㒮㌪䋂冘</w:t>
      </w:r>
      <w:r>
        <w:rPr/>
        <w:t>⢿⚵</w:t>
      </w:r>
      <w:r>
        <w:rPr/>
        <w:t>䢵癟㩭娲㭩䫍响䝁㥚轘䏂겱ꍳ껂村牄䫂㨹䥚</w:t>
      </w:r>
      <w:r>
        <w:rPr/>
        <w:t>ꦵ</w:t>
      </w:r>
      <w:r>
        <w:rPr/>
        <w:t>烃坌伶췂놩啗䙘⑥疵䀬㈹䉁㔪轸畭䝘係ぴ坸げ撻据呮떮佊㕎싂涩玿䧂〹㜨夻㩡䌹帹敾昶칂믍슡䕐䴯轘䅎㡄塭쉂㩟䙎쉊췎☯娸</w:t>
      </w:r>
      <w:r>
        <w:rPr/>
        <w:t>ⱉ</w:t>
      </w:r>
      <w:r>
        <w:rPr/>
        <w:t>畑坠䘸滂㞣窘㝦㢣吩䅙昊榮琺ꏃ瘬쉨獦쏃在璮痂⩕囂촫䒘煘歰頪깒쉺䓂兴慌</w:t>
      </w:r>
      <w:r>
        <w:rPr/>
        <w:t>⡞</w:t>
      </w:r>
      <w:r>
        <w:rPr/>
        <w:t>쉷㎮慧䉋硍⦿䘶슥彔녣⨸夹㍱䑆杹飂廂棂⭩䡃睱㘴湟䀹쉳</w:t>
      </w:r>
      <w:r>
        <w:rPr/>
        <w:t>ⱔ</w:t>
      </w:r>
      <w:r>
        <w:rPr/>
        <w:t>炩숹檮갪淂渷㫂员쉦䬮쏂坙摀㵩奨皵⬩幡框冬쉧⍊〉뽡쉣⽸䄨쉟놣</w:t>
      </w:r>
      <w:r>
        <w:rPr/>
        <w:t>⡰</w:t>
      </w:r>
      <w:r>
        <w:rPr/>
        <w:t>쵹焴桃䈦风呑暮㶱瑫뭓䑺뼪㜫枡灇扭㕃㭾㡓辥怶䉣⵵噘盂榩斻㬪ꥳ朹䙓䕆乨窱橞兡氥칍숬輫婫䁅磎䣎䍰渪噳碿噢䰮灙䤴⬣㔪别婓全숵䢩⭠䂥⨷싎汀ꅌ䩕쉘噥幋⍀婓济䵣숰擂㌭瑸砱㇂猽쉓擃䳂칁䤰瑢瘻⭰吮媩戣뽌꺬쎵犣뭉幑䁚滂</w:t>
      </w:r>
      <w:r>
        <w:rPr/>
        <w:t>ꕑ</w:t>
      </w:r>
      <w:r>
        <w:rPr/>
        <w:t>걠况䰯伣⩍扄⾻捕</w:t>
      </w:r>
      <w:r>
        <w:rPr/>
        <w:t>ꕑ</w:t>
      </w:r>
      <w:r>
        <w:rPr/>
        <w:t>旂琸⤬栦皡㢬ㅾ㟂㘺⹁汋㡫충䵐䴪䮵瑦㩷䄺畍</w:t>
      </w:r>
      <w:r>
        <w:rPr/>
        <w:t>ꕎ</w:t>
      </w:r>
      <w:r>
        <w:rPr/>
        <w:t>乤㠽</w:t>
      </w:r>
      <w:r>
        <w:rPr/>
        <w:t>ⶥ</w:t>
      </w:r>
      <w:r>
        <w:rPr/>
        <w:t>쉏⬴瑥⹖䩗䐴ꍧ뭹奪琣灬䵅뗂搪歠쉵☩㉅䇂䆬砤厏슡流䆥</w:t>
      </w:r>
      <w:r>
        <w:rPr/>
        <w:t>ꕔ</w:t>
      </w:r>
      <w:r>
        <w:rPr/>
        <w:t>썔䁑㑟呴摅塯䭲⭴獟츽</w:t>
      </w:r>
      <w:r>
        <w:rPr/>
        <w:t>ꥋ</w:t>
      </w:r>
      <w:r>
        <w:rPr/>
        <w:t>Ⱳ</w:t>
      </w:r>
      <w:r>
        <w:rPr/>
        <w:t>繍</w:t>
      </w:r>
      <w:r>
        <w:rPr/>
        <w:t>⠺⹲</w:t>
      </w:r>
      <w:r>
        <w:rPr/>
        <w:t>櫃玩쵬껎廂䞡䫂숣촶癟瞮쵉楚쉪㑗⹌땏姂䤩偋⯂氩〳⹘䑃轥⪥棂煫楡긪婰䢮⮿疩㠥慄焭彃䯂</w:t>
      </w:r>
      <w:r>
        <w:rPr/>
        <w:t>⠪</w:t>
      </w:r>
      <w:r>
        <w:rPr/>
        <w:t>摃呗</w:t>
      </w:r>
      <w:r>
        <w:rPr/>
        <w:t>ꔽ</w:t>
      </w:r>
      <w:r>
        <w:rPr/>
        <w:t>㷂犩楧㬨活穤盂穋恉숺딽汚倣爸徥沏슏祥뽎뗍</w:t>
      </w:r>
      <w:r>
        <w:rPr/>
        <w:t>ꖬ</w:t>
      </w:r>
      <w:r>
        <w:rPr/>
        <w:t>权䥞咥桒䩪桥祘戤</w:t>
      </w:r>
      <w:r>
        <w:rPr/>
        <w:t>ⰰ</w:t>
      </w:r>
      <w:r>
        <w:rPr/>
        <w:t>넽䱱㙳숫㒵㑺䢏㡡㩤硙僂佦⨷囂䶏㙇㜽숪瑖⨨⭯</w:t>
      </w:r>
      <w:r>
        <w:rPr/>
        <w:t>ⴤ</w:t>
      </w:r>
      <w:r>
        <w:rPr/>
        <w:t>年⌦숷睬</w:t>
      </w:r>
      <w:r>
        <w:rPr/>
        <w:t>ꖱ</w:t>
      </w:r>
      <w:r>
        <w:rPr/>
        <w:t>慎㜪卾㵍滂浈䗂㡯</w:t>
      </w:r>
      <w:r>
        <w:rPr/>
        <w:t>ⵈ</w:t>
      </w:r>
      <w:r>
        <w:rPr/>
        <w:t>噋䁬摠䭠ꇂ洦ㅞ갭䮬쉾▱䅇╒</w:t>
      </w:r>
      <w:r>
        <w:rPr/>
        <w:t>ꔰ</w:t>
      </w:r>
      <w:r>
        <w:rPr/>
        <w:t>䡂싂Ⓜ⽨硴廂숵飂숻剰獣㉺恫긪根ꥷ䭈氥㑋쉅⭹⽒圯⤯獙〴湔▮乨辬穨救⎮쌬䈶㥓昩䐦뮻</w:t>
      </w:r>
      <w:r>
        <w:rPr/>
        <w:t>ꖿ</w:t>
      </w:r>
      <w:r>
        <w:rPr/>
        <w:t>㉤쉊땅껂䓂勂䅪圣漽⥌쉫ㆮ縪䙦女믂䉒儸㭈祷⬯쉬䆘㯂딭뽑昱⭙頩偢㑸瑱㞘磂媻䒩䍟礨䨱婒煭柂싂⌮쉤稻촩걔썞奪ꌦ炩輥쏎㩂</w:t>
      </w:r>
      <w:r>
        <w:rPr/>
        <w:t>ⱥ</w:t>
      </w:r>
      <w:r>
        <w:rPr/>
        <w:t>뭁㏃掘潑</w:t>
      </w:r>
      <w:r>
        <w:rPr/>
        <w:t>ꕤ⒩</w:t>
      </w:r>
      <w:r>
        <w:rPr/>
        <w:t>쉲悥䝏⺩</w:t>
      </w:r>
      <w:r>
        <w:rPr/>
        <w:t>Ⳏ</w:t>
      </w:r>
      <w:r>
        <w:rPr/>
        <w:t>칢䝰獬</w:t>
      </w:r>
      <w:r>
        <w:rPr/>
        <w:t>꤯</w:t>
      </w:r>
      <w:r>
        <w:rPr/>
        <w:t>彫㢩幌彏ꇍ</w:t>
      </w:r>
      <w:r>
        <w:rPr/>
        <w:t>ꥐ</w:t>
      </w:r>
      <w:r>
        <w:rPr/>
        <w:t>慸⬯瘻縦쉓啧䍢싂恓奵䍹禩幧汤䙙略ꅊ숊縱灙倬姂䌹숺䵒⨸쉓⹯娤⹬栲溣</w:t>
      </w:r>
      <w:r>
        <w:rPr/>
        <w:t>⡀</w:t>
      </w:r>
      <w:r>
        <w:rPr/>
        <w:t>ぷ杧奉朤湷獅瑗떡娣䉲滂䑑䜹⭘窮ㄽ㉔㒣䱁畟庿瘮</w:t>
      </w:r>
      <w:r>
        <w:rPr/>
        <w:t>ꤱ</w:t>
      </w:r>
      <w:r>
        <w:rPr/>
        <w:t>噬歩</w:t>
      </w:r>
      <w:r>
        <w:rPr/>
        <w:t>ꕪ</w:t>
      </w:r>
      <w:r>
        <w:rPr/>
        <w:t>긲쉰숱쉒汲⹺悿扱夽ꎱ颱晖䒵硨㙧瑷䝟椬칶杯⑟呄곂숽㘸冣幏剷畺숭榮㝎䱳浳䳂㏂䑾娻渨嗎䜨櫂ヂ넣숪쉐숷㑩畏剂⽳嫂栭䑋轮㵓숱䡸싂顂뼻</w:t>
      </w:r>
      <w:r>
        <w:rPr/>
        <w:t>ꕸ</w:t>
      </w:r>
      <w:r>
        <w:rPr/>
        <w:t>쏃䳂䮱㪿礲瀰ね烂橥䭚昪쉨⹈㎬긮㍟䉗숹煭</w:t>
      </w:r>
      <w:r>
        <w:rPr/>
        <w:t>Ⱳ</w:t>
      </w:r>
      <w:r>
        <w:rPr/>
        <w:t>頣⌬䉈㈪べ喩뗂廃匤庻坷⥱併㑴갪橏㈮㍱</w:t>
      </w:r>
      <w:r>
        <w:rPr/>
        <w:t>ꗎ</w:t>
      </w:r>
      <w:r>
        <w:rPr/>
        <w:t>⢬</w:t>
      </w:r>
      <w:r>
        <w:rPr/>
        <w:t>쉁杘춮⽪䇂숨쉘쉐㟃摣煗杘湇噊祲⒬呐磂當煫佾쉡啸</w:t>
      </w:r>
      <w:r>
        <w:rPr/>
        <w:t>⠨</w:t>
      </w:r>
      <w:r>
        <w:rPr/>
        <w:t>氪䉊㑗</w:t>
      </w:r>
      <w:r>
        <w:rPr/>
        <w:t>⡱☥</w:t>
      </w:r>
      <w:r>
        <w:rPr/>
        <w:t>㤷绂壂猷䌲⺿㴴쉇넳㝵김쉏⪻</w:t>
      </w:r>
      <w:r>
        <w:rPr/>
        <w:t>ⵐ⩩</w:t>
      </w:r>
      <w:r>
        <w:rPr/>
        <w:t>㉾䋍슿坊⑚☻쵣轗⽯넽澿汫칙䤻쵤憻癇湾繊㡦슮㜴㐹氬䴭㋂媩也佰쉍㌽╍곂倻弦䫂堤썫숨╊恈止촽ㄹ⩕⚻恫癞ꅯ♷침䷂숫儽⌸충䎮煵縻䍮⹤幑剁堯ヂ</w:t>
      </w:r>
      <w:r>
        <w:rPr/>
        <w:t>ꕄ</w:t>
      </w:r>
      <w:r>
        <w:rPr/>
        <w:t>䮩䜶佅核幚⍫갵꥔升㨣朹</w:t>
      </w:r>
      <w:r>
        <w:rPr/>
        <w:t>ꤣ</w:t>
      </w:r>
      <w:r>
        <w:rPr/>
        <w:t>㍄♇쉘伨⤽</w:t>
      </w:r>
      <w:r>
        <w:rPr/>
        <w:t>⢏⡓</w:t>
      </w:r>
      <w:r>
        <w:rPr/>
        <w:t>掘</w:t>
      </w:r>
      <w:r>
        <w:rPr/>
        <w:t>ⱖ</w:t>
      </w:r>
      <w:r>
        <w:rPr/>
        <w:t>琣䑪⌰楕恂⩠瘵欩㕆䝴숥칚勂癖⩠⾮슱塦娵椵繋塉歬抩㉨뭪⎵癦灔䩪䘦ㄪ䡫쉐㩾䩏䨪ꌫ⩟⌽쉪临噡咩ㆣ긯懂䢿嘶</w:t>
      </w:r>
      <w:r>
        <w:rPr/>
        <w:t>ꦥ</w:t>
      </w:r>
      <w:r>
        <w:rPr/>
        <w:t>甴꥗丩⥳灭刲喘㵈⪣捏䉄皿䒮년溱慲煲쉤ꆩ灀捔穇숹姂걆䜩飂係砩⸭䄵欯坧汧塉䁫慒祚弰싂塬컃숦娦煗捞녃嗂쉲䤷参쉥숬ꄽ嚱숪긦쉟顃쉄칁㤫洺畚敮瞥⨴兙䑤歉ꎩ</w:t>
      </w:r>
      <w:r>
        <w:rPr/>
        <w:t>꧂</w:t>
      </w:r>
      <w:r>
        <w:rPr/>
        <w:t>皱㪱祘땑曂ꥡ漦⩙共⑊㦘囂〣埂싂䉫堷温녰砪ꍷ⪵廂䟂汏뿍㴵쉵橖⑀冡㜳㴸轄偘⩠숹䚻绂</w:t>
      </w:r>
      <w:r>
        <w:rPr/>
        <w:t>⠺</w:t>
      </w:r>
      <w:r>
        <w:rPr/>
        <w:t>녌买惂樷牲摘쉁煶圵⩲匸⶿ꅷ獎갳慺䆮乆媩춵싍⼽쉳珂瑩纮ㅠ坸ァ硶⍮썱쉶䙦幆獬飂녀䅫し咿歐쉸灹槂伫녆뾻磂ꄪ㘷썇䲩戹썥埂</w:t>
      </w:r>
      <w:r>
        <w:rPr/>
        <w:t>ꔵ</w:t>
      </w:r>
      <w:r>
        <w:rPr/>
        <w:t>䢩⭘쵔恅䙌婅쉢亮䍫⨷牁灑녩⴪䕙䎮㠳携弊晫绂ꅨ땮带䕙ꥦ䡍䭣⫍輷湷爴妣懂䱤ꆻ硠ヂⓃ㝺捵倻䔤桄䎩㦩쉯쉆猬泂塠㜻璿쉮⑑䙑걭噒吪儨썰⬬憣塍濃쏂頪殻捸땟畐颮䄲䱌싂牮㬩⮬칇</w:t>
      </w:r>
      <w:r>
        <w:rPr/>
        <w:t>ꔨ</w:t>
      </w:r>
      <w:r>
        <w:rPr/>
        <w:t>ꏂ쉣쵳䵭瀩츮汖攪ꍷ戻甽╴곂嚮幎Ⓜ㆘扡㑗</w:t>
      </w:r>
      <w:r>
        <w:rPr/>
        <w:t>⠯</w:t>
      </w:r>
      <w:r>
        <w:rPr/>
        <w:t>烂稨憡䧂堨걾焭䭑杅</w:t>
      </w:r>
      <w:r>
        <w:rPr/>
        <w:t>Ⳃ⍂</w:t>
      </w:r>
      <w:r>
        <w:rPr/>
        <w:t>슘숷䪮ꌹ⴦</w:t>
      </w:r>
      <w:r>
        <w:rPr/>
        <w:t>ⵊ</w:t>
      </w:r>
      <w:r>
        <w:rPr/>
        <w:t>扯⭶畫⹫睂⭎瓂晒♲䑱썏딬㪬⹭쉕獚杬⬭垬湨䉙갨䂘쉑쉏䧂슩娮숰⌤㭥乞쵄㶘䝘瘬祧⹈樰ꌪ塳싂奎䛂㠲</w:t>
      </w:r>
      <w:r>
        <w:rPr/>
        <w:t>ꗃ</w:t>
      </w:r>
      <w:r>
        <w:rPr/>
        <w:t>㡀椸婢禣㨷숥썘⵷딺輰⾏瑗슿㙦䵮晵橍余숽╃牌䄹슩〳啓칋硢싂歮</w:t>
      </w:r>
      <w:r>
        <w:rPr/>
        <w:t>⠰</w:t>
      </w:r>
      <w:r>
        <w:rPr/>
        <w:t>楣憥ꍕ걉偏䃍꺡攨彍䥖炱欽⽫䷎睭䦏欣ヂ⼴䠮䞱轇뼫㭐</w:t>
      </w:r>
      <w:r>
        <w:rPr/>
        <w:t>ꤻꖱ</w:t>
      </w:r>
      <w:r>
        <w:rPr/>
        <w:t>㒏㒬報㣂枬숴䥠⩭</w:t>
      </w:r>
      <w:r>
        <w:rPr/>
        <w:t>⣃</w:t>
      </w:r>
      <w:r>
        <w:rPr/>
        <w:t>뗂摣㝳⩎癦⒩╺ꏂ㑞扟슻甥纘쉯쉟㥔䌯顔ꌴㄷ⽴䯎顡兦쉔嘣潹婐㥳喻か㪣䅺硴疩䅯猻婤䵷</w:t>
      </w:r>
      <w:r>
        <w:rPr/>
        <w:t>ⴤ⨨╣</w:t>
      </w:r>
      <w:r>
        <w:rPr/>
        <w:t>䠤䒵厡琮頭┰氬楙味䝖㘪曂</w:t>
      </w:r>
      <w:r>
        <w:rPr/>
        <w:t>ꤹ</w:t>
      </w:r>
      <w:r>
        <w:rPr/>
        <w:t>楷䵆幄㵾뗂⸭따쵒쉰煊掱春昳ꍁ晃⩟塃卾愪䝆㡧㭉顒╰矂걦轔搰땄쉢슬㤹獏䳂師␪쉘쉅㙉捤䁴慾廂影医칪㡖䰶숻ꅣ婅</w:t>
      </w:r>
      <w:r>
        <w:rPr/>
        <w:t>⡘</w:t>
      </w:r>
      <w:r>
        <w:rPr/>
        <w:t>ꥪ┷뗂╯녾扎唹╖吹㈬轩䀥╾쵨⩐䝟쵚숶扚奬쉚焨뽓嘲灲乪恷媻奥灟쉵⑀盂剶畓瀽䉩嫂痂⶿⍏슩╚쉉㭀榘숶썢䱸睧嘺䡔묪噶깖⮩櫂긻㈰䕨䞏ꆡ斩囂慢䙞㑪㙓犏㴲▩㉞灯ㅄ斘깑䦏䔤槂墮帽瞡搭</w:t>
      </w:r>
      <w:r>
        <w:rPr/>
        <w:t>꤬</w:t>
      </w:r>
      <w:r>
        <w:rPr/>
        <w:t>倩浸⎣ㆮ䅺떵␨쉨繠</w:t>
      </w:r>
      <w:r>
        <w:rPr/>
        <w:t>ⱴ</w:t>
      </w:r>
      <w:r>
        <w:rPr/>
        <w:t>ꅾꄭ敾◂ㄸ侻㡞姂塑炡乘쉔묳촺桔♐⸩䩦㝗䤰슏匭位숺敷灷⩗夳촵넹昽䕲</w:t>
      </w:r>
      <w:r>
        <w:rPr/>
        <w:t>Ⳃ</w:t>
      </w:r>
      <w:r>
        <w:rPr/>
        <w:t>摎㙈⍀硕䁹⽰⼭毂お䩐슮畇碘⹊䕉啃⨪䍁뭮쉋뭁䱒漬啒换瞱</w:t>
      </w:r>
      <w:r>
        <w:rPr/>
        <w:t>⡰</w:t>
      </w:r>
      <w:r>
        <w:rPr/>
        <w:t>塒</w:t>
      </w:r>
      <w:r>
        <w:rPr/>
        <w:t>ꦘꦏ</w:t>
      </w:r>
      <w:r>
        <w:rPr/>
        <w:t>㔷䀹뽃启쉙숴妩㌽僎슣숦洷慆捙⵨勂婗嗂嫃檵䠣숴曂䁖刵</w:t>
      </w:r>
      <w:r>
        <w:rPr/>
        <w:t>⡦</w:t>
      </w:r>
      <w:r>
        <w:rPr/>
        <w:t>焻帲〻剟㑧㭴</w:t>
      </w:r>
      <w:r>
        <w:rPr/>
        <w:t>ⰸ</w:t>
      </w:r>
      <w:r>
        <w:rPr/>
        <w:t>㝊␣쉥䗂䭡숊쉬⪥⺏쉙汧겡쉤䕥ꎬ敍㙥戵싂㍃</w:t>
      </w:r>
      <w:r>
        <w:rPr/>
        <w:t>ꖵ</w:t>
      </w:r>
      <w:r>
        <w:rPr/>
        <w:t>洱呀깔䀤ꅀ䩶燂摐浢뗂칠䪻╬䀻䩗껂矂㍰辮⺣</w:t>
      </w:r>
      <w:r>
        <w:rPr/>
        <w:t>ꕚ</w:t>
      </w:r>
      <w:r>
        <w:rPr/>
        <w:t>啹䵓祟녾ㅁ熡牠쉮禡殮㵊㉹♏椸ぐ䵲䧂숰㝍싂</w:t>
      </w:r>
      <w:r>
        <w:rPr/>
        <w:t>⡤</w:t>
      </w:r>
      <w:r>
        <w:rPr/>
        <w:t>쉺⑩套婄쵏⥇㞏쉓眶뭟勂⭈幕쉏</w:t>
      </w:r>
      <w:r>
        <w:rPr/>
        <w:t>ꦘ</w:t>
      </w:r>
      <w:r>
        <w:rPr/>
        <w:t>䯂嗂슮ꍾ祋㧂窱⑑㭂浍牾劻䝖浃夷湏焹ꅞ湸</w:t>
      </w:r>
      <w:r>
        <w:rPr/>
        <w:t>⡉</w:t>
      </w:r>
      <w:r>
        <w:rPr/>
        <w:t>煥⼵䵭䇂㎩汑싂搹怲眰捒䔻</w:t>
      </w:r>
      <w:r>
        <w:rPr/>
        <w:t>ꕺ</w:t>
      </w:r>
      <w:r>
        <w:rPr/>
        <w:t>托㉠㈭䀩䟂祆种㘰⍂歹輨㇂㌲ꅃ圱嗂⸸숷獋佰奉싃꺱㩞</w:t>
      </w:r>
      <w:r>
        <w:rPr/>
        <w:t>⡚</w:t>
      </w:r>
      <w:r>
        <w:rPr/>
        <w:t>뽎琴䛍慪⩔橃䀲쉖眫숴⭸슿╳</w:t>
      </w:r>
      <w:r>
        <w:rPr/>
        <w:t>⡄</w:t>
      </w:r>
      <w:r>
        <w:rPr/>
        <w:t>嫂祉椦숪癙㥷溩⼲乺ꅃ썺</w:t>
      </w:r>
      <w:r>
        <w:rPr/>
        <w:t>ⴺ</w:t>
      </w:r>
      <w:r>
        <w:rPr/>
        <w:t>숽矂夸䑄깇吱녪煭㠵慌⭀怣㵑恁⹎녹싂傿숲䕦浙烂愬썐㟂奘电商쉵년輪걖⺮彉伤曂扷㶘步㭗搪ꅋ吤㍱轢桉</w:t>
      </w:r>
      <w:r>
        <w:rPr/>
        <w:t>꧂ꥎ</w:t>
      </w:r>
      <w:r>
        <w:rPr/>
        <w:t>圸⽃啃䨪㈸⤦ꍨ奤</w:t>
      </w:r>
      <w:r>
        <w:rPr/>
        <w:t>ꦩ</w:t>
      </w:r>
      <w:r>
        <w:rPr/>
        <w:t>슬揂爭㨫浒䓂迂䤦㵷癢橎穲痂쉄䷂⨺슩싂婃</w:t>
      </w:r>
      <w:r>
        <w:rPr/>
        <w:t>⠱</w:t>
      </w:r>
      <w:r>
        <w:rPr/>
        <w:t>琫㣂欲⩺浏挳唸恞ㅰ⑆⽵䕡㒣桑䴴┦攤假洳睨♺塊숨碩숤㇂䭭ꍮ⌷싍</w:t>
      </w:r>
      <w:r>
        <w:rPr/>
        <w:t>Ⳃ</w:t>
      </w:r>
      <w:r>
        <w:rPr/>
        <w:t>ⶮ</w:t>
      </w:r>
      <w:r>
        <w:rPr/>
        <w:t>煥䃂奎懃㔳쉵䜬穾䠱㝉杺楠䀮嚱◂㤳⵪暩卭扵掬⒩汷㨮䝐쉉쉞渪⌱⯍뭊⑏祩幊⥀⽎瀺䭕쉊畓╖晎</w:t>
      </w:r>
      <w:r>
        <w:rPr/>
        <w:t>꧂</w:t>
      </w:r>
      <w:r>
        <w:rPr/>
        <w:t>坮氯촮䴭쉡☪儸䩩䰻䴪깩쵢啞╤䍐㷃䑺埂界䰳剃奤橯楊怶䟂䇃䁺䤥㯂た懎幯咵㕩ꍪ쉲䀵嗃슬个䤳晧쉊䍩슘⨰칉丸䂻䣂慞奢거汾땮爬㖻猵⵩㩪ꌦ坦㨷䵥걖䉈꥗썗ꥦ぀쉄⤶癤츸啪䡮숪슏伪싍㥓娶쉣㥸䉊쉁숣긹丶潗す纥噤ㄱ棎</w:t>
      </w:r>
      <w:r>
        <w:rPr/>
        <w:t>ⵋ</w:t>
      </w:r>
      <w:r>
        <w:rPr/>
        <w:t>䝇땴儯乏埂⏂ァ昹稪䰴⨸⭒싂쉘偐숪是</w:t>
      </w:r>
      <w:r>
        <w:rPr/>
        <w:t>꧂</w:t>
      </w:r>
      <w:r>
        <w:rPr/>
        <w:t>稸㞿䣂䉯湨쉏瞱</w:t>
      </w:r>
      <w:r>
        <w:rPr/>
        <w:t>⣂</w:t>
      </w:r>
      <w:r>
        <w:rPr/>
        <w:t>扖塄悩䅈瑳䰮埂䕎乣깦癱欨슩⌺搯恡슻潍</w:t>
      </w:r>
      <w:r>
        <w:rPr/>
        <w:t>ⲣ</w:t>
      </w:r>
      <w:r>
        <w:rPr/>
        <w:t>䑮捎⤺쉕哃䥯歕ㄺ</w:t>
      </w:r>
      <w:r>
        <w:rPr/>
        <w:t>ꥉ</w:t>
      </w:r>
      <w:r>
        <w:rPr/>
        <w:t>㢥⥸</w:t>
      </w:r>
      <w:r>
        <w:rPr/>
        <w:t>ⴸ</w:t>
      </w:r>
      <w:r>
        <w:rPr/>
        <w:t>础ィ桨칪슿圳穕싂枩椮䎡숰穨㯃쉔숲㤻촳쉡桩儣䕰뮩䀴瓂嫎桨ꥵ䢮䕂싂顩癷딮乌ㄩꆘ</w:t>
      </w:r>
      <w:r>
        <w:rPr/>
        <w:t>ⵙ</w:t>
      </w:r>
      <w:r>
        <w:rPr/>
        <w:t>쉊⑭搨썁숵湳䔨乲⩪㍭奲䄊䘶⍄咘긦㔺┪⩊曍䞿卵判⵹녟癞权䭦楨浯ꍾ㬶䗎䌭帮䶘䨮䑺妬潡싎顲樽ꌥ</w:t>
      </w:r>
      <w:r>
        <w:rPr/>
        <w:t>Ⱙ</w:t>
      </w:r>
      <w:r>
        <w:rPr/>
        <w:t>숣㥳㑯쎬ㅯ싂昫⸪㉓碩吳睓䱧쉑⩾⌫땖恚潇걺ꌭ轁┰숮⴬椺䂘㘰㉉殱㛂㚩ꌨ쉸숴䥠⍆䉁婹⵶</w:t>
      </w:r>
      <w:r>
        <w:rPr/>
        <w:t>ⱁⱗ</w:t>
      </w:r>
      <w:r>
        <w:rPr/>
        <w:t>㑠뽪晀슱䍲幞硁ꄥ戽⥃㔶竂䈳敧㉕牫쉥樱</w:t>
      </w:r>
      <w:r>
        <w:rPr/>
        <w:t>⡓</w:t>
      </w:r>
      <w:r>
        <w:rPr/>
        <w:t>惂쉀숽ꌥ眪넰党䨳땋㕴仂ꌴ䁉疿깸旃촮䑒⩰䩯楢ꄪ쉎槂懂깤뽞⎣娷奯刨福♥䔥┰⩵䑆쉪䂱汖暻⹤쉏硫轸潉頩㨸</w:t>
      </w:r>
      <w:r>
        <w:rPr/>
        <w:t>ꥆ</w:t>
      </w:r>
      <w:r>
        <w:rPr/>
        <w:t>쉓쌷싂ꍀ侩칩樫摧</w:t>
      </w:r>
      <w:r>
        <w:rPr/>
        <w:t>⡐</w:t>
      </w:r>
      <w:r>
        <w:rPr/>
        <w:t>呈ꍇ噍⸵⩀〶䑸獒ㅁ녎쉌ㄮ긲쉉㝹垣橹潴쉬숥剸⍴걶㠦䁕憱㕋䅧뼻⹢쉡栥㛃</w:t>
      </w:r>
      <w:r>
        <w:rPr/>
        <w:t>ⱥ</w:t>
      </w:r>
      <w:r>
        <w:rPr/>
        <w:t>딳祕窣츨喡禥ꍃ㶘쉮⨦쌦䈬쌬畉䈯쵶桀䁳禱睂땳䋂瑌甶䴹䰴╄뽷獪쉦拂潈呬쉴洫㐯뗎係䘪吭쉄獠忂⬥繀숴⻂颻긶悬兒ㄶ迂凂䧂㊥愰奫ヂ摏쉡㧂榻乥楯ㅳ㐰䱎㬦淍杬㗎슿櫂え㌳彞㝯㔨㝋⛂놥䛂桥</w:t>
      </w:r>
      <w:r>
        <w:rPr/>
        <w:t>ⴤ</w:t>
      </w:r>
      <w:r>
        <w:rPr/>
        <w:t>싂걊䙒塐䕰碱㤵</w:t>
      </w:r>
      <w:r>
        <w:rPr/>
        <w:t>ꕧ</w:t>
      </w:r>
      <w:r>
        <w:rPr/>
        <w:t>숬㝥焰숽쉬쵢꺩⧂䕂瀬䑱䀻媥濂믂懎䅉扺숩⍘汱⭤轞枻⤷</w:t>
      </w:r>
      <w:r>
        <w:rPr/>
        <w:t>ꕈ</w:t>
      </w:r>
      <w:r>
        <w:rPr/>
        <w:t>ꍉ扟祩써䖣</w:t>
      </w:r>
      <w:r>
        <w:rPr/>
        <w:t>Ⳃ</w:t>
      </w:r>
      <w:r>
        <w:rPr/>
        <w:t>灅</w:t>
      </w:r>
      <w:r>
        <w:rPr/>
        <w:t>ꤺ</w:t>
      </w:r>
      <w:r>
        <w:rPr/>
        <w:t>䥁煄썦슱㍾幕㝈쉇䕵焮嘴싍䨳╗䗂祟쉰㥅⛂㝊㨬㬵곂奞帵盂㙦</w:t>
      </w:r>
      <w:r>
        <w:rPr/>
        <w:t>⡠</w:t>
      </w:r>
      <w:r>
        <w:rPr/>
        <w:t>嫂쉦㥩殮䕥</w:t>
      </w:r>
      <w:r>
        <w:rPr/>
        <w:t>Ⳃ</w:t>
      </w:r>
      <w:r>
        <w:rPr/>
        <w:t>弤渽㝂㇂偍硩弬</w:t>
      </w:r>
      <w:r>
        <w:rPr/>
        <w:t>ⱐ</w:t>
      </w:r>
      <w:r>
        <w:rPr/>
        <w:t>硇䭎㪏䁺숯顊칒츦䁒䁤灉䬭땋䬥쉓弸濂楏弽枣䡢彅皩淂䩘杲杫年歳</w:t>
      </w:r>
      <w:r>
        <w:rPr/>
        <w:t>ⴤ</w:t>
      </w:r>
      <w:r>
        <w:rPr/>
        <w:t>㩊㔤员䢏幩뭱㕙</w:t>
      </w:r>
      <w:r>
        <w:rPr/>
        <w:t>⡚</w:t>
      </w:r>
      <w:r>
        <w:rPr/>
        <w:t>辵쉷橈䝃ꅟ慺습湪楺祯䭉猸㭮⫂丮䄰僂슩涱숷忂♙怣愨ꅫ㜲窻つ児</w:t>
      </w:r>
      <w:r>
        <w:rPr/>
        <w:t>ꤳ</w:t>
      </w:r>
      <w:r>
        <w:rPr/>
        <w:t>쉑捥畇䦵扎ㅇ䤣ꥮ䭫䟍ㅒ橠쉀쉨숱汰뽵ꏂ딲捣頶妱겥椭⥋䛂找㝏督</w:t>
      </w:r>
      <w:r>
        <w:rPr/>
        <w:t>⡶</w:t>
      </w:r>
      <w:r>
        <w:rPr/>
        <w:t>㑔䤱⩯〮彯㘮牠欨攰䌲㡣</w:t>
      </w:r>
      <w:r>
        <w:rPr/>
        <w:t>ꤷ</w:t>
      </w:r>
      <w:r>
        <w:rPr/>
        <w:t>傘犿㚩숭썕㠶숵㉫扢㑒捬뮮弩楤冮쉄低쉪</w:t>
      </w:r>
      <w:r>
        <w:rPr/>
        <w:t>ⱏ</w:t>
      </w:r>
      <w:r>
        <w:rPr/>
        <w:t>땥剟</w:t>
      </w:r>
      <w:r>
        <w:rPr/>
        <w:t>ⶥ</w:t>
      </w:r>
      <w:r>
        <w:rPr/>
        <w:t>䩘嘻壂摴彌潉⨣⏂婋儹䄤䲿</w:t>
      </w:r>
      <w:r>
        <w:rPr/>
        <w:t>ꤵ</w:t>
      </w:r>
      <w:r>
        <w:rPr/>
        <w:t>㒥癤摘숭䵌儣䥴柃꥘澡⯂⬊⑕㙲㒣歅柂轑충参깦노矂䭯啪䮣㣂潎쵲☱但쉲灃䀶头慎儻⩹呦췂슡䱩傡焰倶妩╉슡쉪璬깑㙟睩㈤䒏刪䱟欵</w:t>
      </w:r>
      <w:r>
        <w:rPr/>
        <w:t>ꤴꦥ</w:t>
      </w:r>
      <w:r>
        <w:rPr/>
        <w:t>堷壂⑴楚澵䅐땖</w:t>
      </w:r>
      <w:r>
        <w:rPr/>
        <w:t>ꕋ</w:t>
      </w:r>
      <w:r>
        <w:rPr/>
        <w:t>䙩楕杰䄫싂㙎</w:t>
      </w:r>
      <w:r>
        <w:rPr/>
        <w:t>ꕈ</w:t>
      </w:r>
      <w:r>
        <w:rPr/>
        <w:t>祪ㅀ獥䉹縯繍ꇂ⍃恥촰</w:t>
      </w:r>
      <w:r>
        <w:rPr/>
        <w:t>ꕞ</w:t>
      </w:r>
      <w:r>
        <w:rPr/>
        <w:t>繟剂潎㝎ꌸ</w:t>
      </w:r>
      <w:r>
        <w:rPr/>
        <w:t>⡳⩐</w:t>
      </w:r>
      <w:r>
        <w:rPr/>
        <w:t>梬⯂◂땉䨴洲沿汦繦猸쉓䥖쉎歉㷎깣潄䂬</w:t>
      </w:r>
      <w:r>
        <w:rPr/>
        <w:t>⡔</w:t>
      </w:r>
      <w:r>
        <w:rPr/>
        <w:t>딥숬</w:t>
      </w:r>
      <w:r>
        <w:rPr/>
        <w:t>Ⱖ⎥</w:t>
      </w:r>
      <w:r>
        <w:rPr/>
        <w:t>硌墏爨䐫썉嘬⥋숥ㅭ녃慆䙰幏偀쉔뾮纣䈻颿噁⧂ꎩ晭硷쉈⽈숪䁩㔲䘹㍀癢껂</w:t>
      </w:r>
      <w:r>
        <w:rPr/>
        <w:t>ꤨ</w:t>
      </w:r>
      <w:r>
        <w:rPr/>
        <w:t>摀䙌漩忂⨥싂浂繆恬歟㵕뼰沘恘⻂䍉슩╺</w:t>
      </w:r>
      <w:r>
        <w:rPr/>
        <w:t>ꕒ</w:t>
      </w:r>
      <w:r>
        <w:rPr/>
        <w:t>ꄪ噎걚깳煄偓眷㤹咘숴⹢䂮⩩㟂쉂⍢䪡땢묵㟂䗂冮䍡猨礳噴</w:t>
      </w:r>
      <w:r>
        <w:rPr/>
        <w:t>꧍</w:t>
      </w:r>
      <w:r>
        <w:rPr/>
        <w:t>轸恦匲㷂쉐繃겮쉑䟂扒疱⽠癸떩榩㉲㙂癞⭮숲汊㟂墩</w:t>
      </w:r>
      <w:r>
        <w:rPr/>
        <w:t>ꥄ</w:t>
      </w:r>
      <w:r>
        <w:rPr/>
        <w:t>㗂⑆呯匰숯悡猳村喵</w:t>
      </w:r>
      <w:r>
        <w:rPr/>
        <w:t>ꕄ</w:t>
      </w:r>
      <w:r>
        <w:rPr/>
        <w:t>㥤䓂</w:t>
      </w:r>
      <w:r>
        <w:rPr/>
        <w:t>ꕈ</w:t>
      </w:r>
      <w:r>
        <w:rPr/>
        <w:t>癇㟍䑇슣䵺獸</w:t>
      </w:r>
      <w:r>
        <w:rPr/>
        <w:t>ꤸ</w:t>
      </w:r>
      <w:r>
        <w:rPr/>
        <w:t>꺡幂㏂悻ꅨ쉗塐繑⎩圷⍋瓂</w:t>
      </w:r>
      <w:r>
        <w:rPr/>
        <w:t>ꤪ</w:t>
      </w:r>
      <w:r>
        <w:rPr/>
        <w:t>急ꅡ</w:t>
      </w:r>
      <w:r>
        <w:rPr/>
        <w:t>⡞</w:t>
      </w:r>
      <w:r>
        <w:rPr/>
        <w:t>欻䔹䡁⨸䡑佗ㄵ䕋恤䤻浠橐뽭恩쉂츻颩㍩</w:t>
      </w:r>
      <w:r>
        <w:rPr/>
        <w:t>Ⱕ</w:t>
      </w:r>
      <w:r>
        <w:rPr/>
        <w:t>ꕴ</w:t>
      </w:r>
      <w:r>
        <w:rPr/>
        <w:t>淎컍䁤獖⹋䜵堻願쉔纩싂杬呥颩䘪泂煙扣刴땆</w:t>
      </w:r>
      <w:r>
        <w:rPr/>
        <w:t>ꤥ</w:t>
      </w:r>
      <w:r>
        <w:rPr/>
        <w:t>縸</w:t>
      </w:r>
      <w:r>
        <w:rPr/>
        <w:t>⠲</w:t>
      </w:r>
      <w:r>
        <w:rPr/>
        <w:t>㝭⩡㗂欰⫂쉐♬숭帷玘㩎娪頽瑱砽ꇂ愻歪桉兊汕幌숺歩╅婢八㖱⩺⤥潲甪䉕깚た圪⽢㬸㤭⤰愽쉹</w:t>
      </w:r>
      <w:r>
        <w:rPr/>
        <w:t>⣂</w:t>
      </w:r>
      <w:r>
        <w:rPr/>
        <w:t>奎㐴쌶恸輹澥䝑飂⛎㡺㡯䌨뭕䑚㮵쉯䝕卓㯂뽚題攥祱㡅䉩疱㙇칥䃂䘩칯䉋뼦䰪璬欰怶䴥㒱殡⤣㵨汰梵汷廂瑀湟晐껎㵙婁ㅩ係勂畣䥥㍟扎ㅪ䝍녉䩫毂㄰껂⹲彌勂㭣ꍗ䳂㩖꺬䐷額夯싂䧂䘴㜣弭㔶昳癰땦瘰啋숱幏䩺⬻睐䂻䑢汓슘案捊〮쉍뽔㍆晹㢬䡟㵚☮쵱桔欪슡䭢쏎㍦ꄰ䦵瑷唶稷杗⼶⫂砪䠬묮㈱吪睚䳂⦻半슥桃恗㑏术쉮싂춿妿Ⓜ싂숭庩獔䴤呔䤹䶿</w:t>
      </w:r>
      <w:r>
        <w:rPr/>
        <w:t>ꕕ</w:t>
      </w:r>
      <w:r>
        <w:rPr/>
        <w:t>갵渪毂㯂껍⬮牋넰垻⭱穬㩉⽎祋縰繯</w:t>
      </w:r>
      <w:r>
        <w:rPr/>
        <w:t>ꕯ</w:t>
      </w:r>
      <w:r>
        <w:rPr/>
        <w:t>䊱⮘䷂你繄奀쉑栰⩔깔晎氦硳眊⒣䁮슩熬쉇ꄶ咬制塌⍟㝊뽎ㄽ灡甲㊱䍅槂浓</w:t>
      </w:r>
      <w:r>
        <w:rPr/>
        <w:t>⠹</w:t>
      </w:r>
      <w:r>
        <w:rPr/>
        <w:t>煠樵呁䘷</w:t>
      </w:r>
      <w:r>
        <w:rPr/>
        <w:t>ⴸ</w:t>
      </w:r>
      <w:r>
        <w:rPr/>
        <w:t>頪쉦珂ꅰ潪숰浇男쉐飂䘮伸쉈ㅊ㬨煆堸䙓⩸圱倴眽뾡</w:t>
      </w:r>
      <w:r>
        <w:rPr/>
        <w:t>⡭</w:t>
      </w:r>
      <w:r>
        <w:rPr/>
        <w:t>ⵄ</w:t>
      </w:r>
      <w:r>
        <w:rPr/>
        <w:t>偔也쉟⭑琷卵杨噄뗂䥢쉾歡䍏츸檮䙶愯瑈쉓囂㩉</w:t>
      </w:r>
      <w:r>
        <w:rPr/>
        <w:t>ꕂ</w:t>
      </w:r>
      <w:r>
        <w:rPr/>
        <w:t>啋畞䑲橩秂怭⸳껃攻㭯㡍䩁쉒ꍨ噚湣惂⮩껃㵧㉪뭌⦘煫潈긪䍁</w:t>
      </w:r>
      <w:r>
        <w:rPr/>
        <w:t>Ⱶ</w:t>
      </w:r>
      <w:r>
        <w:rPr/>
        <w:t>ㅬ</w:t>
      </w:r>
      <w:r>
        <w:rPr/>
        <w:t>꧂</w:t>
      </w:r>
      <w:r>
        <w:rPr/>
        <w:t>係┥⚘䱢瑵쉏䪩乭迂別</w:t>
      </w:r>
      <w:r>
        <w:rPr/>
        <w:t>ⱀ</w:t>
      </w:r>
      <w:r>
        <w:rPr/>
        <w:t>潐佤</w:t>
      </w:r>
      <w:r>
        <w:rPr/>
        <w:t>ⷂ</w:t>
      </w:r>
      <w:r>
        <w:rPr/>
        <w:t>컂⽒是纩㧂敒싂㊻䬭劣ꍋ⛃</w:t>
      </w:r>
      <w:r>
        <w:rPr/>
        <w:t>ꕾ</w:t>
      </w:r>
      <w:r>
        <w:rPr/>
        <w:t>쉒쉲坔勂敯꥔汭竂ꅩ亏䙨䔦컂⍢涘㵥⩄⭹㇂ꅤ䭆佫佐恹玻凂쉒䔫䉸案竂쉏媬㥟䎣爬偱슮쉡⨻쉞⫂뽥杠瑉㕘玿䡕穡橅〨</w:t>
      </w:r>
      <w:r>
        <w:rPr/>
        <w:t>⡚</w:t>
      </w:r>
      <w:r>
        <w:rPr/>
        <w:t>땶夲䍤㝾埂껂煂싂䌹找瓂榮瘶쉕纬䣃昴㩱猭潨輳夵기梣슮䞿係浊溏䨱⸷ꅡ洫쉲㥶㑞〺칃╂潖䥇숪걡橫㉂㩕㬦爱晾숶咩彉╮캘땬䵞恆卷걘潍晅</w:t>
      </w:r>
      <w:r>
        <w:rPr/>
        <w:t>ꕅ</w:t>
      </w:r>
      <w:r>
        <w:rPr/>
        <w:t>湳쉧䅡确㝏眩礱晢묽⩐㥂䉌ꎩ敁䵃⼶</w:t>
      </w:r>
      <w:r>
        <w:rPr/>
        <w:t>ꦩ⴦</w:t>
      </w:r>
      <w:r>
        <w:rPr/>
        <w:t>燃柂쵖䩙㘮떵捵城䥸頤榘䡘넸츰咮卞畱䈳땈쉱ꍳ쉴</w:t>
      </w:r>
      <w:r>
        <w:rPr/>
        <w:t>Ɱ</w:t>
      </w:r>
      <w:r>
        <w:rPr/>
        <w:t>皮뾬匸칦쉏欬䬥㉥擃瘥牃琵㧂췂䙫奀쌭卫⻂恔兴뼮灙◂昨獚幦ꆡ컂否숹烂⩗敗䣂〨╲쉎</w:t>
      </w:r>
      <w:r>
        <w:rPr/>
        <w:t>ⶱ</w:t>
      </w:r>
      <w:r>
        <w:rPr/>
        <w:t>깳䅦㬦题</w:t>
      </w:r>
      <w:r>
        <w:rPr/>
        <w:t>⢏</w:t>
      </w:r>
      <w:r>
        <w:rPr/>
        <w:t>檩嗂촷⒡䭓煴䠤ぶꇂ匽㬬䖻╌庻打칇垻㓂㉑쉦㑾쉉㕞䲻㵲戮瑣㵖춣摐䘴卧</w:t>
      </w:r>
      <w:r>
        <w:rPr/>
        <w:t>ꖻ</w:t>
      </w:r>
      <w:r>
        <w:rPr/>
        <w:t>䊡晸⩎っ⥨㬲䲥䊥⥤쌦</w:t>
      </w:r>
      <w:r>
        <w:rPr/>
        <w:t>⡢Ȿ</w:t>
      </w:r>
      <w:r>
        <w:rPr/>
        <w:t>⼯栳⨺</w:t>
      </w:r>
      <w:r>
        <w:rPr/>
        <w:t>⣂</w:t>
      </w:r>
      <w:r>
        <w:rPr/>
        <w:t>烂</w:t>
      </w:r>
      <w:r>
        <w:rPr/>
        <w:t>ꥊ</w:t>
      </w:r>
      <w:r>
        <w:rPr/>
        <w:t>숲꥖渳璩秂</w:t>
      </w:r>
      <w:r>
        <w:rPr/>
        <w:t>ꤶ</w:t>
      </w:r>
      <w:r>
        <w:rPr/>
        <w:t>礵゘㌶榥奫쉄쉬㍶ꅚ녓䦱⨴顥䉉◂숴</w:t>
      </w:r>
      <w:r>
        <w:rPr/>
        <w:t>ꤪ</w:t>
      </w:r>
      <w:r>
        <w:rPr/>
        <w:t>顩㭭䳂妻䕰囂塵㍩쉅⦱迃㟂汏ꌪ榏倲㢩お⻂啩㙣扯卄倶佨獇⬸徱敮䐰汐⑤潂㓍쏎긩⭉奩╟㏃</w:t>
      </w:r>
      <w:r>
        <w:rPr/>
        <w:t>⡕</w:t>
      </w:r>
      <w:r>
        <w:rPr/>
        <w:t>係㡪器슩㘳瑌㈵넰뿍爹娻抿䩡喣䩃催썁긲癆䠷떬利咩浒칐瘳㇂</w:t>
      </w:r>
      <w:r>
        <w:rPr/>
        <w:t>꧂⸪</w:t>
      </w:r>
      <w:r>
        <w:rPr/>
        <w:t>䭄剭㇍午</w:t>
      </w:r>
      <w:r>
        <w:rPr/>
        <w:t>ꗍ</w:t>
      </w:r>
      <w:r>
        <w:rPr/>
        <w:t>䱹幡ㅏ쉧슡걢쵴쉒桏㴦썊从輵⚡쉃땒䟂甲䑎긮渳㐣쵱ぐ溡捎礴⧂䕸╱戮总㥰敂圊わ㵒䁐䩅墩托掏䡮㧂戯潸㥠挷숰盂칢숺♓⩕婉癢㤫偸</w:t>
      </w:r>
      <w:r>
        <w:rPr/>
        <w:t>ꦏ</w:t>
      </w:r>
      <w:r>
        <w:rPr/>
        <w:t>晞䜣숪旂녬⶿⵫⑩急䜸垵╠䱒㶬刲ꥲㅷ⭂偮㑡䅐믎睫婳싂嘹窬浍埂쉺㎿祧숰升绂딹繲㡟땂㞩怫㊮䍵ㅥ⩌⩞䗂숹旂圲㢩⹗癸津䨸敹嚩歠슻㝚슻㥶圪䗎㭐搯庘奉䌱䚻</w:t>
      </w:r>
      <w:r>
        <w:rPr/>
        <w:t>ꦩ</w:t>
      </w:r>
      <w:r>
        <w:rPr/>
        <w:t>㢘䎻㉣䱨㥖썠싂ち㑾㥕딪愥㠺禩㠵儲礲ꅢ숰䒮㩆杳␮妻⸸湗坎땶杢浾掣䱘䵤勂煭䴭媘㣎⥷䇂塉⯂</w:t>
      </w:r>
      <w:r>
        <w:rPr/>
        <w:t>ꤳ</w:t>
      </w:r>
      <w:r>
        <w:rPr/>
        <w:t>剂幫㎿쉥</w:t>
      </w:r>
      <w:r>
        <w:rPr/>
        <w:t>ⱃ</w:t>
      </w:r>
      <w:r>
        <w:rPr/>
        <w:t>橱ꥴ塓矂㥞撣䴫猭猷⤵携澥晵厏氹甫쉔卺歚烂礻塢◍㩃佘䙩숸䈫ꄰ䇂磂䥣督嘤䙂⩯ꆿ녦㝓畒䜫桏匳⩫縮慧숬ꥪ</w:t>
      </w:r>
      <w:r>
        <w:rPr/>
        <w:t>ꤶ</w:t>
      </w:r>
      <w:r>
        <w:rPr/>
        <w:t>失牘</w:t>
      </w:r>
      <w:r>
        <w:rPr/>
        <w:t>ꔤ</w:t>
      </w:r>
      <w:r>
        <w:rPr/>
        <w:t>䈮</w:t>
      </w:r>
      <w:r>
        <w:rPr/>
        <w:t>ꕠ</w:t>
      </w:r>
      <w:r>
        <w:rPr/>
        <w:t>숪숻깫瘴숳碱〱坪单兘㴨깓㙄呇噍煲컂㑾栽昱믂䌮娭䉉欺炱숫珂汚慙竂㤸炿┽칲</w:t>
      </w:r>
      <w:r>
        <w:rPr/>
        <w:t>ⱍ</w:t>
      </w:r>
      <w:r>
        <w:rPr/>
        <w:t>뾬⍨㠱쉉囂</w:t>
      </w:r>
      <w:r>
        <w:rPr/>
        <w:t>ⴭ</w:t>
      </w:r>
      <w:r>
        <w:rPr/>
        <w:t>곂柂䝹</w:t>
      </w:r>
      <w:r>
        <w:rPr/>
        <w:t>ꦥ</w:t>
      </w:r>
      <w:r>
        <w:rPr/>
        <w:t>洳떩奀榵潹砪긮䦬㌷쉏飂奺떡㥧䙌呌갹ꏂ쌩栨숯妱祎ㅄ恞</w:t>
      </w:r>
      <w:r>
        <w:rPr/>
        <w:t>ꗂ</w:t>
      </w:r>
      <w:r>
        <w:rPr/>
        <w:t>췂</w:t>
      </w:r>
      <w:r>
        <w:rPr/>
        <w:t>⡇</w:t>
      </w:r>
      <w:r>
        <w:rPr/>
        <w:t>쉥쉫뼥쉾産썊搭頸깔㖵⨪䚩믂獷忂䉭幌</w:t>
      </w:r>
      <w:r>
        <w:rPr/>
        <w:t>ⱪ</w:t>
      </w:r>
      <w:r>
        <w:rPr/>
        <w:t>ꆵ슥</w:t>
      </w:r>
      <w:r>
        <w:rPr/>
        <w:t>ꔮ╷</w:t>
      </w:r>
      <w:r>
        <w:rPr/>
        <w:t>慨枬㝯䎬刻轆⸬䙯쉮硸摨</w:t>
      </w:r>
      <w:r>
        <w:rPr/>
        <w:t>⠥</w:t>
      </w:r>
      <w:r>
        <w:rPr/>
        <w:t>㌮ꆡ淂掣꥞琶怹癇䠽⺘⸵ꥳ杏杒</w:t>
      </w:r>
      <w:r>
        <w:rPr/>
        <w:t>꧂</w:t>
      </w:r>
      <w:r>
        <w:rPr/>
        <w:t>栺</w:t>
      </w:r>
      <w:r>
        <w:rPr/>
        <w:t>Ⱖ</w:t>
      </w:r>
      <w:r>
        <w:rPr/>
        <w:t>㴲楾䒥栳䭄劬㜩全䉟檬⥞⼥䱂洭⩊沘塕彞걣噖㦿ꄫ檡䙤㥈畕⽟槂⹸쉠㦩煷슩扱積㶩栭兞껂墘⍴㛎侵㕒쉫扞噸佧瘫歀窵横숭櫃頯ꇂ⌽杂㭨촹䡀徵</w:t>
      </w:r>
      <w:r>
        <w:rPr/>
        <w:t>ꥈ</w:t>
      </w:r>
      <w:r>
        <w:rPr/>
        <w:t>ⲣ⍙</w:t>
      </w:r>
      <w:r>
        <w:rPr/>
        <w:t>ꥪ⩌㡭쉖朱슘뽥係杢㩦姂ꄷ㷎毂⍟摞컂숽甪㥐숬徘䝅㈴⨤彚勂땩懍庩兑쵱䕡婈뇂䘴福祠깚燃⧂松쉵燂楬顀㜣䠺檏剙楋夤㢡긫넪</w:t>
      </w:r>
      <w:r>
        <w:rPr/>
        <w:t>ꕊ</w:t>
      </w:r>
      <w:r>
        <w:rPr/>
        <w:t>䓂塗숩塠슱癠</w:t>
      </w:r>
      <w:r>
        <w:rPr/>
        <w:t>ⰱ</w:t>
      </w:r>
      <w:r>
        <w:rPr/>
        <w:t>㖮氽䙊偁潺☣柂彙晇┪墣㘽쉎쌳쉇乇땾⤹㍙夬䪏</w:t>
      </w:r>
      <w:r>
        <w:rPr/>
        <w:t>⡴</w:t>
      </w:r>
      <w:r>
        <w:rPr/>
        <w:t>㓂꺱╯쉱쉭䱹潦畱⩖</w:t>
      </w:r>
      <w:r>
        <w:rPr/>
        <w:t>ꤽ</w:t>
      </w:r>
      <w:r>
        <w:rPr/>
        <w:t>瞩权硠䠱塬</w:t>
      </w:r>
      <w:r>
        <w:rPr/>
        <w:t>ꦮ</w:t>
      </w:r>
      <w:r>
        <w:rPr/>
        <w:t>癣儴畏뼭㨱쵅痍嫃忂걔彸㍌甥六敪⪏硵</w:t>
      </w:r>
      <w:r>
        <w:rPr/>
        <w:t>ꗂ</w:t>
      </w:r>
      <w:r>
        <w:rPr/>
        <w:t>떩긦ꏂ㴶쉣숊썉䍾쉀䷃昮㙔㍦毂㋂㵰帹䠳넥땤㡱㜭煎恫濂問⩔쉒䊩䫂뿂⍪轫싂䉒㎮婗걪䨤〉庻䀪⾮磂⤥뭐녁䨴㜮仂㧂〫䩇⍹츽忂発⽉䚏户뮮숤뇂쉃칒䢩⵺拂祘</w:t>
      </w:r>
      <w:r>
        <w:rPr/>
        <w:t>ꥎ</w:t>
      </w:r>
      <w:r>
        <w:rPr/>
        <w:t>껂漩쉮睩⹄㧎幕敓䑐녠㪏䡧渫뽅奚慖晩㝺飂쉷뭳獔湸丷慸礮廂㖩쉙暘ꍤ║晍췂䅣涩뾬쉩쉧╂頣쉉쉋幈乑啸㝺쉳</w:t>
      </w:r>
      <w:r>
        <w:rPr/>
        <w:t>ꔳ</w:t>
      </w:r>
      <w:r>
        <w:rPr/>
        <w:t>ㅄ睁</w:t>
      </w:r>
      <w:r>
        <w:rPr/>
        <w:t>ⵚ</w:t>
      </w:r>
      <w:r>
        <w:rPr/>
        <w:t>瘨䁹伣牱㆘祄ꅙ怬㩅⑊㡘긫儭眴呬䱣䊵墮숴晞檿濂⩐䷃⾩쉘砲煱㓂熘婔畐ꅅ䉞긺뽙泍䉗⥸硆佯쉖녡䑢㶵</w:t>
      </w:r>
      <w:r>
        <w:rPr/>
        <w:t>⠽</w:t>
      </w:r>
      <w:r>
        <w:rPr/>
        <w:t>煒쉆╣㌬숲㘨ꄦ䕊㭃⨪㙷숫㔪煹㴣彉⒏眦</w:t>
      </w:r>
      <w:r>
        <w:rPr/>
        <w:t>ⵃ</w:t>
      </w:r>
      <w:r>
        <w:rPr/>
        <w:t>吳畭䚩쉹ㅧ쉬㷂쉧ꄺ⍁䩏쉹쉉㝴甶</w:t>
      </w:r>
      <w:r>
        <w:rPr/>
        <w:t>꤯Ⓜꗂ</w:t>
      </w:r>
      <w:r>
        <w:rPr/>
        <w:t>繣扥兑喱㨮⽔瑭깅乹晪㍲䍆⍫䭮䋍⹘殘슣뼸稽搴쉒⵹䅁</w:t>
      </w:r>
      <w:r>
        <w:rPr/>
        <w:t>⡒</w:t>
      </w:r>
      <w:r>
        <w:rPr/>
        <w:t>䕥</w:t>
      </w:r>
      <w:r>
        <w:rPr/>
        <w:t>⡟</w:t>
      </w:r>
      <w:r>
        <w:rPr/>
        <w:t>兢卑싂䡓杀獰㡠怲⴨걲㑧㙮Ⓜ溘ꅗ䡃㕶姍䡙⩳椥䈥숷㥨塭璮␵枩㘳</w:t>
      </w:r>
      <w:r>
        <w:rPr/>
        <w:t>⡶</w:t>
      </w:r>
      <w:r>
        <w:rPr/>
        <w:t>꧂</w:t>
      </w:r>
      <w:r>
        <w:rPr/>
        <w:t>轔杸ꅁ偰穩廂ㅉ썾쉤偏扡晘</w:t>
      </w:r>
      <w:r>
        <w:rPr/>
        <w:t>ⴴ</w:t>
      </w:r>
      <w:r>
        <w:rPr/>
        <w:t>厱㈻쉧䈶숵捦傣㥏杖䈴䝐娷썡啠䬪偑煈㚿䱵數뗍漮䍩쉖깣슩托⤸洦⻂彧佷允娶㑷盍癏眻暮쉍轧浣顂싃瀪넩癃뽩䈤䪏睐䕈䐤⵱噇䥂⨵爱摾礣桩瘤滂ꅧ湬轘견戽⩬擃䅱が⯂癓㕭䫃䪵ꎡ㩊ㄦ升⎣습┴䁕⪏䩮㠤扩쵸ꌵ⑟火썋䡇</w:t>
      </w:r>
      <w:r>
        <w:rPr/>
        <w:t>ⵄ</w:t>
      </w:r>
      <w:r>
        <w:rPr/>
        <w:t>⽶偢塤쉙䑟祪䥬卙⿂犵썞擂刴⽭쉫</w:t>
      </w:r>
      <w:r>
        <w:rPr/>
        <w:t>⢬</w:t>
      </w:r>
      <w:r>
        <w:rPr/>
        <w:t>숳帲歨硊㖣䍔慕獴楥</w:t>
      </w:r>
      <w:r>
        <w:rPr/>
        <w:t>ꕌ</w:t>
      </w:r>
      <w:r>
        <w:rPr/>
        <w:t>쉀촸䔬塒긱쉲㖘摳</w:t>
      </w:r>
      <w:r>
        <w:rPr/>
        <w:t>꧂</w:t>
      </w:r>
      <w:r>
        <w:rPr/>
        <w:t>窩楉瓂╕䝕汨匭塚⪩烂┸癇슿昷</w:t>
      </w:r>
      <w:r>
        <w:rPr/>
        <w:t>ꕸ</w:t>
      </w:r>
      <w:r>
        <w:rPr/>
        <w:t>ぉ䱡眲☭쉒䁷</w:t>
      </w:r>
      <w:r>
        <w:rPr/>
        <w:t>⠳</w:t>
      </w:r>
      <w:r>
        <w:rPr/>
        <w:t>䭒䍎⛂⩹礤㛂걄</w:t>
      </w:r>
      <w:r>
        <w:rPr/>
        <w:t>Ⳃ</w:t>
      </w:r>
      <w:r>
        <w:rPr/>
        <w:t>슥党本ꥫ㥵㣂숲념潇旂쉾獫䩉昭쉠晵</w:t>
      </w:r>
      <w:r>
        <w:rPr/>
        <w:t>ꤥ</w:t>
      </w:r>
      <w:r>
        <w:rPr/>
        <w:t>春䷂䙏슬杫碡⭊딷穘</w:t>
      </w:r>
      <w:r>
        <w:rPr/>
        <w:t>ⵣꕎ</w:t>
      </w:r>
      <w:r>
        <w:rPr/>
        <w:t>ꍌ䅎㉊⥒⸱쉐恴硞佉捌쉲燂晤瀺猳슩쉟㣎桵䡉㬰㝆敘䪣♳숥䍘樬挳㔮때싍顨䥱슱浓⯂</w:t>
      </w:r>
      <w:r>
        <w:rPr/>
        <w:t>ꥈ</w:t>
      </w:r>
      <w:r>
        <w:rPr/>
        <w:t>䒻ꍑ套䵅䚮䭘</w:t>
      </w:r>
      <w:r>
        <w:rPr/>
        <w:t>꧂</w:t>
      </w:r>
      <w:r>
        <w:rPr/>
        <w:t>牚橉穷⒱顮婱晁ꌊ竃ㄽ平墻摷䝲쉏</w:t>
      </w:r>
      <w:r>
        <w:rPr/>
        <w:t>ⱶ</w:t>
      </w:r>
      <w:r>
        <w:rPr/>
        <w:t>癅㬵⺱</w:t>
      </w:r>
      <w:r>
        <w:rPr/>
        <w:t>ⵐ</w:t>
      </w:r>
      <w:r>
        <w:rPr/>
        <w:t>곂㝍伥㙓⮩쉇神⵨婚硪渽剫婾⒩⾥侣⍊쉓⺮漵偍睷塈</w:t>
      </w:r>
      <w:r>
        <w:rPr/>
        <w:t>Ⳃ</w:t>
      </w:r>
      <w:r>
        <w:rPr/>
        <w:t>䭾䱮쉉⭄썤啃⤹剹眣䥖뭙塵</w:t>
      </w:r>
      <w:r>
        <w:rPr/>
        <w:t>⡮</w:t>
      </w:r>
      <w:r>
        <w:rPr/>
        <w:t>飂뽐ꆣ䳂浮瑔⸭灾쉈쏂抏㉥湺棂숻恠䮬牰䡣奴쉠娰㝊썃牙稥싂䩓㍤仂쉭䵥묦毂ꥩ着柎⩂㏂쉤克爱숻㨯捬</w:t>
      </w:r>
      <w:r>
        <w:rPr/>
        <w:t>ⱗ</w:t>
      </w:r>
      <w:r>
        <w:rPr/>
        <w:t>㷎㪥縩睳丯ꅐ⩙뭨兄</w:t>
      </w:r>
      <w:r>
        <w:rPr/>
        <w:t>Ⳃ</w:t>
      </w:r>
      <w:r>
        <w:rPr/>
        <w:t>灰癘숲숳㩖曂睘瘶桘氩夺슮카䱏徏潫⤩灱㍢彮䀪吰坵婗样煖渻夬⏃橌打䘴</w:t>
      </w:r>
      <w:r>
        <w:rPr/>
        <w:t>ⰺ</w:t>
      </w:r>
      <w:r>
        <w:rPr/>
        <w:t>疵㩙框烂啺塎母</w:t>
      </w:r>
      <w:r>
        <w:rPr/>
        <w:t>⠪</w:t>
      </w:r>
      <w:r>
        <w:rPr/>
        <w:t>佂䭆䑀穨땾獱㡟吮顭橡䵇썹顱┯ꎵ┣穎佁禘쉪沣⤪</w:t>
      </w:r>
      <w:r>
        <w:rPr/>
        <w:t>ⵐ</w:t>
      </w:r>
      <w:r>
        <w:rPr/>
        <w:t>枿ꍺ믍⍤쌪칧떡拂쉲佚䵸䔻숸䏂卨땨怵呕势淃漻칙칞䀬䃎㊡싍⩙숶䛎⍶坠溩⥉支抱䐨㘫幾</w:t>
      </w:r>
      <w:r>
        <w:rPr/>
        <w:t>ꕗ</w:t>
      </w:r>
      <w:r>
        <w:rPr/>
        <w:t>⼤圬㉫㩡싎呡촲ꌣ䢣뿂沬깥㕰ㄶ䝈⍦䙤㉕싂ば㖿䥔呩숪慾䂿㟂圲ꥣ喵汮瀰땖煍憻獸栭╏ꅯ匴떣◂捞っ</w:t>
      </w:r>
      <w:r>
        <w:rPr/>
        <w:t>Ⱨ</w:t>
      </w:r>
      <w:r>
        <w:rPr/>
        <w:t>绂片㍦ꍳか扆㌴슣冘싂⍉伸煊ꍰ慍䇃쉶싂㛂䥲䴮在䡅쉇쌦⩰쵯偂夫楦瘶颬湔䕁♟ꅞ䡉땍佌弩潗喵呓偋␦悏匭</w:t>
      </w:r>
      <w:r>
        <w:rPr/>
        <w:t>ꦡ</w:t>
      </w:r>
      <w:r>
        <w:rPr/>
        <w:t>乫㚱猪㡆⑞亣惍临뾵噀歾뽹典쉕䨩牪恅쉦䡴䈺⹨㥳敢놡ꥤ䇂쉤桾敧㔫穲乵垩總䠦슩呣</w:t>
      </w:r>
      <w:r>
        <w:rPr/>
        <w:t>ꕦ</w:t>
      </w:r>
      <w:r>
        <w:rPr/>
        <w:t>깧毎彴㬯㩮係</w:t>
      </w:r>
      <w:r>
        <w:rPr/>
        <w:t>ꤴ</w:t>
      </w:r>
      <w:r>
        <w:rPr/>
        <w:t>䉔싂싂玥獎䘫楰䁟◍곂⥀썸椯☯湯썱견㙭㑰櫍猰に庻柂涩䵆╬眪猻⹾촥쉏硎䙡䭵䨪땕䢥假汮柂⎡䴳彺瘳䥬츪歁⽨牞㐲椳숩埂礪本䣂쉱礲灖쵓掘㭚▣⚻怴썡剖飂剖㕋爪撡㫍⑀⩲㉙塓ご䭮┹步㡁ꍒ숤湸䕥ㄳ숦䩪夲䕲녗歒㡁縷獰婭⭄㭪䳂㵌</w:t>
      </w:r>
      <w:r>
        <w:rPr/>
        <w:t>ⵐ</w:t>
      </w:r>
      <w:r>
        <w:rPr/>
        <w:t>猪㵈ꥲ쉸䑾留</w:t>
      </w:r>
      <w:r>
        <w:rPr/>
        <w:t>ꥏ</w:t>
      </w:r>
      <w:r>
        <w:rPr/>
        <w:t>싂悱싂䘥欯</w:t>
      </w:r>
      <w:r>
        <w:rPr/>
        <w:t>ꕀ</w:t>
      </w:r>
      <w:r>
        <w:rPr/>
        <w:t>敪撬츪</w:t>
      </w:r>
      <w:r>
        <w:rPr/>
        <w:t>ⵧ</w:t>
      </w:r>
      <w:r>
        <w:rPr/>
        <w:t>㕶䍶偪䃂</w:t>
      </w:r>
      <w:r>
        <w:rPr/>
        <w:t>ꕋ</w:t>
      </w:r>
      <w:r>
        <w:rPr/>
        <w:t>幞</w:t>
      </w:r>
      <w:r>
        <w:rPr/>
        <w:t>ꕉ⩁⭩</w:t>
      </w:r>
      <w:r>
        <w:rPr/>
        <w:t>晔쉃⫂啠쉘微癒뭖幥⸻⽫捦䬲䑔电掘걣䕢㗂껂컂</w:t>
      </w:r>
      <w:r>
        <w:rPr/>
        <w:t>⢱</w:t>
      </w:r>
      <w:r>
        <w:rPr/>
        <w:t>쉺쉵䩈勂廂焷灾炡潠쉾带究梏猊佄嘳参廎颏癭绂゘旎慘輮吩垩</w:t>
      </w:r>
      <w:r>
        <w:rPr/>
        <w:t>ꤶ</w:t>
      </w:r>
      <w:r>
        <w:rPr/>
        <w:t>啂㉈项乱頨珂숭ꅈ濎뽑쉑㪩䰵䞮猣⏂싂싂䲱剹숱㥫祗䑖煡䀫䥰幵⩁䧂㍆䤯쉃츫⛍깶㉡쉊쵶飂</w:t>
      </w:r>
      <w:r>
        <w:rPr/>
        <w:t>⡅</w:t>
      </w:r>
      <w:r>
        <w:rPr/>
        <w:t>彐슻恪쉥帩灶姂祏䈱䎮牡夯䭚焳䒏煠⹊ㆩ煨⛂唻㍭弲㍪㘰⛂㑱塸楬㈸⫂禵佞塥啡뮥╔쉦戩ㆣꄦ破슡爳婘▩</w:t>
      </w:r>
      <w:r>
        <w:rPr/>
        <w:t>ⱗ</w:t>
      </w:r>
      <w:r>
        <w:rPr/>
        <w:t>䩔썑㙪剏䭴䩷烍⭃묺㝚</w:t>
      </w:r>
      <w:r>
        <w:rPr/>
        <w:t>ⱅ</w:t>
      </w:r>
      <w:r>
        <w:rPr/>
        <w:t>ㅠ㯂前硣묨䌨漷䲥⚥</w:t>
      </w:r>
      <w:r>
        <w:rPr/>
        <w:t>Ⱛ</w:t>
      </w:r>
      <w:r>
        <w:rPr/>
        <w:t>極싂㑦此숩싂㙔姍癢歟冱컂懂潚숽仂㮱浹쉦㡁廎姂㪏挴㉨癭땒</w:t>
      </w:r>
      <w:r>
        <w:rPr/>
        <w:t>Ɑ</w:t>
      </w:r>
      <w:r>
        <w:rPr/>
        <w:t>佊</w:t>
      </w:r>
      <w:r>
        <w:rPr/>
        <w:t>ꔱ</w:t>
      </w:r>
      <w:r>
        <w:rPr/>
        <w:t>正㑢쉒眭⻂冏祡䯂䕩╠祺祃⌰湦㨥䴽㞏ꅑ㤦磂◂䙏煎橀札碻♯㕡煔天䅗䅴䰣딻숬ꍏ⥯〩⥕皱昲佩啶싎쉲琦쉙䵢歠彑ꍎ</w:t>
      </w:r>
      <w:r>
        <w:rPr/>
        <w:t>ꥉ</w:t>
      </w:r>
      <w:r>
        <w:rPr/>
        <w:t>⡁</w:t>
      </w:r>
      <w:r>
        <w:rPr/>
        <w:t>礴妻╙祮㝲柂싃杒扴䩌쉗䠦껂슿濂</w:t>
      </w:r>
      <w:r>
        <w:rPr/>
        <w:t>ⶵ</w:t>
      </w:r>
      <w:r>
        <w:rPr/>
        <w:t>䠵涮幑嘷</w:t>
      </w:r>
      <w:r>
        <w:rPr/>
        <w:t>ⴺ</w:t>
      </w:r>
      <w:r>
        <w:rPr/>
        <w:t>㞿敥楣㩢캣幊쉯杔싃砫㵨穮⩳䈽땯⏂ち璩뼸晀乣㝐쉎呖䑒⽭긻⭤ꇂ</w:t>
      </w:r>
      <w:r>
        <w:rPr/>
        <w:t>⠶</w:t>
      </w:r>
      <w:r>
        <w:rPr/>
        <w:t>䇂쌴걫䂿䬺</w:t>
      </w:r>
      <w:r>
        <w:rPr/>
        <w:t>⣃</w:t>
      </w:r>
      <w:r>
        <w:rPr/>
        <w:t>㕨㥟䚥獀⥣䋎㕅數㡃惂쎩쵮⤴䩺〺湵쉚써凂썸쉫칵䡡燂㕶凃쉷⥊ꍙ暘뼷轋偉䍣搰旍朦枬䦮恓副顂極㌣䉞夶䥰帨慷煠㕆悩</w:t>
      </w:r>
      <w:r>
        <w:rPr/>
        <w:t>ꔭ</w:t>
      </w:r>
      <w:r>
        <w:rPr/>
        <w:t>匱뭚吻뗂摠⪩♘顧幄♶焨婊䥓潩㋂䝤츨긬塅㬭瘴淎帩婸숺⥾䷂</w:t>
      </w:r>
      <w:r>
        <w:rPr/>
        <w:t>ⶡ</w:t>
      </w:r>
      <w:r>
        <w:rPr/>
        <w:t>佁썩⩔㘷㍄䢡쉯㩶䩎敇䉪器獢厡歉帥䉁㖥⍎뮱㝊頤㍏⼣</w:t>
      </w:r>
      <w:r>
        <w:rPr/>
        <w:t>ꤸ</w:t>
      </w:r>
      <w:r>
        <w:rPr/>
        <w:t>ꌬ⦘䕖쉉沮칭㵓⹚協⑗╖⽖┵숴治䩺煡歑杭</w:t>
      </w:r>
      <w:r>
        <w:rPr/>
        <w:t>ꔱ</w:t>
      </w:r>
      <w:r>
        <w:rPr/>
        <w:t>㡴ꍊ츥</w:t>
      </w:r>
      <w:r>
        <w:rPr/>
        <w:t>ꤰ</w:t>
      </w:r>
      <w:r>
        <w:rPr/>
        <w:t>쉬憘曎榏䌽辮쉞숻ꥢ⬸顥썧쉷杙</w:t>
      </w:r>
      <w:r>
        <w:rPr/>
        <w:t>ꥅ</w:t>
      </w:r>
      <w:r>
        <w:rPr/>
        <w:t>숪䁉げ疬湃䥰惂습갷癵橷숱숴싂슿助珂捄杘뭳⸻别湆㉸燂樴セ쉭泂</w:t>
      </w:r>
      <w:r>
        <w:rPr/>
        <w:t>꧂</w:t>
      </w:r>
      <w:r>
        <w:rPr/>
        <w:t>䁳輸児檘䑶</w:t>
      </w:r>
      <w:r>
        <w:rPr/>
        <w:t>ꕀ</w:t>
      </w:r>
      <w:r>
        <w:rPr/>
        <w:t>带⥎牬噰쉷禘冻珂숥扅礥牬⹂䜶湣䜣䨦㠣沣뼣利㑩癵䭂⸪</w:t>
      </w:r>
      <w:r>
        <w:rPr/>
        <w:t>ⵡ</w:t>
      </w:r>
      <w:r>
        <w:rPr/>
        <w:t>倬㷂䕑䩷丸窮숨슱杓⴨䎵椮ꥱ慱濂倪쌸轍丰䧂滂滂췂矂㣂숲쉢䋂♙窣ㅯ㉎⫂㕢㉣睘坦䝘䶩稩乱쌊ㅺ숸ꅓ캥扣偤䓂㠷升</w:t>
      </w:r>
      <w:r>
        <w:rPr/>
        <w:t>ꦻ⩇</w:t>
      </w:r>
      <w:r>
        <w:rPr/>
        <w:t>䱥劏⬬嘺⤪䵍┩슮䩒祚䬱輣䋂㵄쉦묽숪⨴彯况玬坈㯂䝴숬㙶䉍畮칧╣⽃哂撮⬤싂싎种澿䴬┬㩃伫ꥠㅢ幬䖱⑒뽬䘯縫슩瘯쉺獤칍㥳숸娶ꍇ䧂쉌牯쉠♅猽䀯兢焻机炘呹쉟㖘輫넱戱ꥴ</w:t>
      </w:r>
      <w:r>
        <w:rPr/>
        <w:t>ꦵ</w:t>
      </w:r>
      <w:r>
        <w:rPr/>
        <w:t>숬슘</w:t>
      </w:r>
      <w:r>
        <w:rPr/>
        <w:t>ꕂ</w:t>
      </w:r>
      <w:r>
        <w:rPr/>
        <w:t>숪歇䩆獓迃㭇⿍㜳ꅥ䁵䩷㑂硱瀰</w:t>
      </w:r>
      <w:r>
        <w:rPr/>
        <w:t>⠻</w:t>
      </w:r>
      <w:r>
        <w:rPr/>
        <w:t>卾넷潪쉱噮䍷余</w:t>
      </w:r>
      <w:r>
        <w:rPr/>
        <w:t>ⲵ</w:t>
      </w:r>
      <w:r>
        <w:rPr/>
        <w:t>㙞䉨쵂楾ㅖ숶컃⿂䡗䏃⩨彉恉汘쉦愳☶◂믂噟乚⽨</w:t>
      </w:r>
      <w:r>
        <w:rPr/>
        <w:t>⣂</w:t>
      </w:r>
      <w:r>
        <w:rPr/>
        <w:t>쵦繠㮵歘⚥溣썓⼹懎칬뭲땬ꄱ懍놥䐦䐩瑵睥⾥乊⽙숤㍄⤦䤯晵婦䟂⤤澿ꍚ斩佬松⩱쉈쉧</w:t>
      </w:r>
      <w:r>
        <w:rPr/>
        <w:t>⡓</w:t>
      </w:r>
      <w:r>
        <w:rPr/>
        <w:t>涿頹呡⩞캬⧂縺夯칬䡫䭓꥗澘걤⎣⦣ꏂ㉺婹乑㍨쉾쉃㭯⑘ꥬ冘䡄⑃濂琥橧娯숶猦</w:t>
      </w:r>
      <w:r>
        <w:rPr/>
        <w:t>ꕩ⭒</w:t>
      </w:r>
      <w:r>
        <w:rPr/>
        <w:t>䤩䔰歌濂䉭숴吤㈨ꅲ</w:t>
      </w:r>
      <w:r>
        <w:rPr/>
        <w:t>⣍</w:t>
      </w:r>
      <w:r>
        <w:rPr/>
        <w:t>湍ꍋ睨䅦</w:t>
      </w:r>
      <w:r>
        <w:rPr/>
        <w:t>⢵</w:t>
      </w:r>
      <w:r>
        <w:rPr/>
        <w:t>㮻⫃㩰揂걯係㷍ꇃ单碱⏂㜪뼹涏㤵⪏咻䵱戫殱䙔愶☥琯溏匩숽䡩갳迂顾幹┸⨨ꆣꍾ溮</w:t>
      </w:r>
      <w:r>
        <w:rPr/>
        <w:t>ꖣ</w:t>
      </w:r>
      <w:r>
        <w:rPr/>
        <w:t>撡䙒</w:t>
      </w:r>
      <w:r>
        <w:rPr/>
        <w:t>⢮</w:t>
      </w:r>
      <w:r>
        <w:rPr/>
        <w:t>欺㕌쌬</w:t>
      </w:r>
      <w:r>
        <w:rPr/>
        <w:t>⡎</w:t>
      </w:r>
      <w:r>
        <w:rPr/>
        <w:t>桉晴祀娫㢱攽瞱恱</w:t>
      </w:r>
      <w:r>
        <w:rPr/>
        <w:t>ⱀ</w:t>
      </w:r>
      <w:r>
        <w:rPr/>
        <w:t>ꍹ䭎층㩔쉂癱敦迂疡斩쉩㉷啨⭬䴽㣂ㅅ䅭䝈㓂슩轚䡺玏ꆘ顀♢瘲婦摭佨⍾⹉슻䵢彌瀣殿㉆⥪柂儮싎杌瑎甲䈨輯儹䵈</w:t>
      </w:r>
      <w:r>
        <w:rPr/>
        <w:t>ⲿ</w:t>
      </w:r>
      <w:r>
        <w:rPr/>
        <w:t>啫佧湡慷煤厘汢뭎䁰</w:t>
      </w:r>
      <w:r>
        <w:rPr/>
        <w:t>ꤵ</w:t>
      </w:r>
      <w:r>
        <w:rPr/>
        <w:t>祬싎</w:t>
      </w:r>
      <w:r>
        <w:rPr/>
        <w:t>ꦘ</w:t>
      </w:r>
      <w:r>
        <w:rPr/>
        <w:t>穷縸湚㊣썘姂〦㐱⦿넸敇䖡숴㆏強ㅎ䡞末㭢姂晴怩僂</w:t>
      </w:r>
      <w:r>
        <w:rPr/>
        <w:t>ⱪ</w:t>
      </w:r>
      <w:r>
        <w:rPr/>
        <w:t>ꥰ쵕쉞秂し㈩顯炩▥畏䑆摘轀夽㌲㍍ⸯ䁎敭迂厩姂㍱䨯䰶숽㤵䙐啪澩䮱瑖〯䉔頶♍䪮彵婸</w:t>
      </w:r>
      <w:r>
        <w:rPr/>
        <w:t>⡟</w:t>
      </w:r>
      <w:r>
        <w:rPr/>
        <w:t>匽朳偣䱭猴</w:t>
      </w:r>
      <w:r>
        <w:rPr/>
        <w:t>ꥀ</w:t>
      </w:r>
      <w:r>
        <w:rPr/>
        <w:t>楋썉车汷숭슻燂皥堥숻亿캵</w:t>
      </w:r>
      <w:r>
        <w:rPr/>
        <w:t>ⶵ</w:t>
      </w:r>
      <w:r>
        <w:rPr/>
        <w:t>䑠澘坂쏂婾揎♅䴪땉쉠核䮣⪵楎</w:t>
      </w:r>
      <w:r>
        <w:rPr/>
        <w:t>꧂</w:t>
      </w:r>
      <w:r>
        <w:rPr/>
        <w:t>墥䲱嫂㥟椭梻灙壂싂䝨溬汉㏍뾣꺮繭癸朶䰫桏儽牶獡煰딲넴䵆妱⚏⩳乌㍆灇췂眮䵗썈䋎땪垣幬싂歈䩡穡䙦獴䈳뭢␩</w:t>
      </w:r>
      <w:r>
        <w:rPr/>
        <w:t>ꥂ⤴</w:t>
      </w:r>
      <w:r>
        <w:rPr/>
        <w:t>㘭숷䡍㩑갪⭡繠䨬䭭琰彔깃轮摎㈊㖩⩱噰㵁欸䰮垏䡅⨰輸㛂犘ꄥ䤶슬쉭</w:t>
      </w:r>
      <w:r>
        <w:rPr/>
        <w:t>ⱏ</w:t>
      </w:r>
      <w:r>
        <w:rPr/>
        <w:t>稪䱵䙌숬爥䄺䩭슥瞩⼽眷</w:t>
      </w:r>
      <w:r>
        <w:rPr/>
        <w:t>ꕺ</w:t>
      </w:r>
      <w:r>
        <w:rPr/>
        <w:t>顂ꏂ䝙</w:t>
      </w:r>
      <w:r>
        <w:rPr/>
        <w:t>ⰺ</w:t>
      </w:r>
      <w:r>
        <w:rPr/>
        <w:t>ꥪ䴩剱煅繕</w:t>
      </w:r>
      <w:r>
        <w:rPr/>
        <w:t>ꦣ</w:t>
      </w:r>
      <w:r>
        <w:rPr/>
        <w:t>⼳</w:t>
      </w:r>
      <w:r>
        <w:rPr/>
        <w:t>ꕌ</w:t>
      </w:r>
      <w:r>
        <w:rPr/>
        <w:t>汰椮숳橹숪㩟彭㴪싂恵숱㗂㘷啞㝘圣僃Ⓜ쉘块㝈妱呟⥠슩昽깶깢䰻䁖쉀䌲⌤稷갲┸⍹␯쉧刮</w:t>
      </w:r>
      <w:r>
        <w:rPr/>
        <w:t>⣂</w:t>
      </w:r>
      <w:r>
        <w:rPr/>
        <w:t>橈쉨厬㘻䨸爪</w:t>
      </w:r>
      <w:r>
        <w:rPr/>
        <w:t>ꥀ⹲</w:t>
      </w:r>
      <w:r>
        <w:rPr/>
        <w:t>㐭쉾瑹ꥭ䱈塍</w:t>
      </w:r>
      <w:r>
        <w:rPr/>
        <w:t>ꕆ</w:t>
      </w:r>
      <w:r>
        <w:rPr/>
        <w:t>㍬쉉炩쉳캩硎쉆恃쉤噀祪剬㌸ꇂ歷轞ꍇ⭇䩏搶㇃槃兊灂轀⩸捞숰㉊爨桹⭦♌쵗㕐╒쉙坥幋䅌</w:t>
      </w:r>
      <w:r>
        <w:rPr/>
        <w:t>꧂</w:t>
      </w:r>
      <w:r>
        <w:rPr/>
        <w:t>硢憣摁</w:t>
      </w:r>
      <w:r>
        <w:rPr/>
        <w:t>⠨</w:t>
      </w:r>
      <w:r>
        <w:rPr/>
        <w:t>㕶䌮㭫숱湮뭯う卡娪灦洣埃櫎ꅥ㥨䙦嫂꥗块潧滃⭣塐䡇僂ꥹ㏂恙歈唲焮痂녞넽⨻㡾⥣⿃䊩겏숭牳辮쉱</w:t>
      </w:r>
      <w:r>
        <w:rPr/>
        <w:t>꧂</w:t>
      </w:r>
      <w:r>
        <w:rPr/>
        <w:t>刯㙡啚䳎轮䘲佂䄩悥憩䍪搨녲捍垘撩癊㤨</w:t>
      </w:r>
      <w:r>
        <w:rPr/>
        <w:t>ꥅꥀ⛂</w:t>
      </w:r>
      <w:r>
        <w:rPr/>
        <w:t>숩</w:t>
      </w:r>
      <w:r>
        <w:rPr/>
        <w:t>⡶</w:t>
      </w:r>
      <w:r>
        <w:rPr/>
        <w:t>牤㵭숬ꥷ㬱唥樣䚥땸ꎡ䀯ꏃ</w:t>
      </w:r>
      <w:r>
        <w:rPr/>
        <w:t>꤭</w:t>
      </w:r>
      <w:r>
        <w:rPr/>
        <w:t>딲꧎╎</w:t>
      </w:r>
      <w:r>
        <w:rPr/>
        <w:t>ꤥ</w:t>
      </w:r>
      <w:r>
        <w:rPr/>
        <w:t>㕦参뇂⑍眴ㄯ氣喱䚮㷂儱깉憩</w:t>
      </w:r>
      <w:r>
        <w:rPr/>
        <w:t>ꥅ⩪</w:t>
      </w:r>
      <w:r>
        <w:rPr/>
        <w:t>晈幌歨쉭拂佥╉盂彚乳쉰⿂千쌱瘷卮걬</w:t>
      </w:r>
      <w:r>
        <w:rPr/>
        <w:t>ⵟ</w:t>
      </w:r>
      <w:r>
        <w:rPr/>
        <w:t>䁚䈸⹶楰숻吩숵䰤숮妿⩹㍊㍐疥㖱晶</w:t>
      </w:r>
      <w:r>
        <w:rPr/>
        <w:t>⡤</w:t>
      </w:r>
      <w:r>
        <w:rPr/>
        <w:t>煤氳</w:t>
      </w:r>
      <w:r>
        <w:rPr/>
        <w:t>ꕧ</w:t>
      </w:r>
      <w:r>
        <w:rPr/>
        <w:t>其㴺槂利䩡싂</w:t>
      </w:r>
      <w:r>
        <w:rPr/>
        <w:t>꧂</w:t>
      </w:r>
      <w:r>
        <w:rPr/>
        <w:t>俍焵棂硂⒵츪㍆彺侣싂</w:t>
      </w:r>
      <w:r>
        <w:rPr/>
        <w:t>ⲣ⩖</w:t>
      </w:r>
      <w:r>
        <w:rPr/>
        <w:t>玩䕙긨</w:t>
      </w:r>
      <w:r>
        <w:rPr/>
        <w:t>ꔳ</w:t>
      </w:r>
      <w:r>
        <w:rPr/>
        <w:t>灕숣挤␭朤䆮㑰䩉쉆䇂㗎䵂뽌㩃影慸轚놡丱ꥩ畲습쉳柂</w:t>
      </w:r>
      <w:r>
        <w:rPr/>
        <w:t>ꤳ</w:t>
      </w:r>
      <w:r>
        <w:rPr/>
        <w:t>欹⨯䙖뮡犮㩴䐱㵮惂段䆿㌲슬焻幓쵌⯂ざ単㠨幮硐쉌쉂Ⓜ䍂畧桾繬㉋곃弳⯂쉥⑇牑걥싂䙢䴮⭹悻䗂噀㧂呋䵉</w:t>
      </w:r>
      <w:r>
        <w:rPr/>
        <w:t>⣂⌱⩁</w:t>
      </w:r>
      <w:r>
        <w:rPr/>
        <w:t>厵旂偠</w:t>
      </w:r>
      <w:r>
        <w:rPr/>
        <w:t>⡮</w:t>
      </w:r>
      <w:r>
        <w:rPr/>
        <w:t>穷㤪䥬婞牄兏祾⫂숱癁ꆮ穔嚮瑰在瀻쉐걮煷뭄啑쉆段祡捈</w:t>
      </w:r>
      <w:r>
        <w:rPr/>
        <w:t>ⱨ</w:t>
      </w:r>
      <w:r>
        <w:rPr/>
        <w:t>乲깨幈뾱摴㌬势쉫洩㉱㥆〈䡍恁쉦汫녓唭䜣싂䩐伺碣㘲暏긲縣쉢檣哂㍯轉⩦㙅쌪췃洰唻쉮堲⨰歃숹畕걒䜸渭㮻木싂犏뽒矂㚏ꏂ轺䤱⩂</w:t>
      </w:r>
      <w:r>
        <w:rPr/>
        <w:t>ꥊ</w:t>
      </w:r>
      <w:r>
        <w:rPr/>
        <w:t>獶칳熱싎攪儥業㭓兠瑌畔ㆻ쉢숭믂⤩灄뗂⪣䇂幓㩕넸卓亥</w:t>
      </w:r>
      <w:r>
        <w:rPr/>
        <w:t>ꥈ</w:t>
      </w:r>
      <w:r>
        <w:rPr/>
        <w:t>곂摱䉲顏伲䰲숪轚깞睎癗녶浭䭟⥉疩㠤䒩刊䛂潠⏂洪㩉</w:t>
      </w:r>
      <w:r>
        <w:rPr/>
        <w:t>⢡</w:t>
      </w:r>
      <w:r>
        <w:rPr/>
        <w:t>㙤輪匮䵚湷䄮憻䝚깸硄乃숽湈牶㤲㕣䱄幞䭶瀳쉕潅숭쉟⽁녤畢⭗児</w:t>
      </w:r>
      <w:r>
        <w:rPr/>
        <w:t>ꔻ</w:t>
      </w:r>
      <w:r>
        <w:rPr/>
        <w:t>ⱏ</w:t>
      </w:r>
      <w:r>
        <w:rPr/>
        <w:t>眷㩐⎏숹䛍䘪싂㥲䡫吭顣榩桗䥠浅畋彁沮쵧朮⪮㥆</w:t>
      </w:r>
      <w:r>
        <w:rPr/>
        <w:t>ꥅ</w:t>
      </w:r>
      <w:r>
        <w:rPr/>
        <w:t>珂哂싂塯</w:t>
      </w:r>
      <w:r>
        <w:rPr/>
        <w:t>ꔶ</w:t>
      </w:r>
      <w:r>
        <w:rPr/>
        <w:t>升恨僂걈⥑䑏㥞䭙䡮䎿癲畄숲⑇땅辏㪩▩卖占뽚㌹䥹輦哃恏⽭㩪걚䈪睬㮻䏂琩杋颱䀶쉬</w:t>
      </w:r>
      <w:r>
        <w:rPr/>
        <w:t>⡍</w:t>
      </w:r>
      <w:r>
        <w:rPr/>
        <w:t>䴴楲倳䃂浀摺匲揎䀤츪児璬녷捀梏獞쉨暮╄杉㑳쉸䀭뼮恦頬슱䉾乸牒顫쌣眣畊뭋땪슻</w:t>
      </w:r>
      <w:r>
        <w:rPr/>
        <w:t>Ⳃ</w:t>
      </w:r>
      <w:r>
        <w:rPr/>
        <w:t>ㅈ䕚⨺櫂⥸畴䄹㗍촣긴乆숪呥濂䡦⥾칤쉘쉅⍋ꥸ⑴佹洳뼪彊凂쉂䡲眭徱䑍䟂쉲㚡倭歘昶牉垿縨䵇쉁놏䪱⩞汫卧偲倻剈稣奲慥숻␥숽朣㉪䮱惂杉⨻㔤㜫慞䫂倹숰穯슿䬶浍슱</w:t>
      </w:r>
      <w:r>
        <w:rPr/>
        <w:t>ꦘ⪱</w:t>
      </w:r>
      <w:r>
        <w:rPr/>
        <w:t>楁䱚恲燂戤柂</w:t>
      </w:r>
      <w:r>
        <w:rPr/>
        <w:t>⡸</w:t>
      </w:r>
      <w:r>
        <w:rPr/>
        <w:t>丽쉚䝫☵⤻䲬僂䍈䱂挷ぱ漸쵤쌪䃂昲圣煲⥲⩬稸㩯㉩瑩噉ㄮ䍖</w:t>
      </w:r>
      <w:r>
        <w:rPr/>
        <w:t>ꤷ⩺</w:t>
      </w:r>
      <w:r>
        <w:rPr/>
        <w:t>숺ꥵ剹畊瑕畤浯䍨橢䨷슱焳ㅑꍅ㩀樳業剁⹠☶㣂䄰㙢瘫ꥬ頹㭌⒩へ䍩㕳㡈畫冿ꅞ术╔噸숸ㅴ廍ꅇ⫂轩깴倳촴㕓喥䙨垘숤搰畺湑楇녪䘵네㑙ꇂ뽤䤵漤㴦䁏뽗は⿂佷갭喬싂⭤卟쵎湫幣껂㩟묮所쉠洱䁁녓⎣楚촺뽊쉔棍⩾䂘硶啩땅嚮顊繤泍㋍协䌪㙃┺㠩ꍐ썚쵋슱쌴潁渷畺伣轙椨頷䫂쎘㈣쉩ㆿ㐮썑坐昶顉㙇⾿⼸</w:t>
      </w:r>
      <w:r>
        <w:rPr/>
        <w:t>ⱺⳂ</w:t>
      </w:r>
      <w:r>
        <w:rPr/>
        <w:t>뽫祌㝀泂䌲姂桇곂擂樫⌣싂轰춥갪煗坖㇂</w:t>
      </w:r>
      <w:r>
        <w:rPr/>
        <w:t>ⵢ</w:t>
      </w:r>
      <w:r>
        <w:rPr/>
        <w:t>疮겿扷皘揂㵣녮繯䡔쉫</w:t>
      </w:r>
      <w:r>
        <w:rPr/>
        <w:t>⡧</w:t>
      </w:r>
      <w:r>
        <w:rPr/>
        <w:t>吶穤녤绂쉗偙彶毂㚘㩰㨤唯㝰㴶꤮䮘╩䘲ꥤ싂咩穚䉤唯坵䭟⽨䖣氤㬭숶眩橑㨥で뇂䕠ꄳ䖻纱縤䕴穵㝳⤵㡅琪⾥怪⬵䴩䮣㜴槂洫㮻䵌싂㭀啂⬶┨汭檿䡰⫂氶浺摤겏祏슿쉞⥹㭒⩔噈㈯ㅩ垵⭣浟捖佁ꅆ噢僂礫ㅓ牔㨣⩔</w:t>
      </w:r>
      <w:r>
        <w:rPr/>
        <w:t>ⴭ</w:t>
      </w:r>
      <w:r>
        <w:rPr/>
        <w:t>䰊땣싂烂넱䝶掿⩯獭⸻䴻♉獗硡묺牖⤭頥矍䔩</w:t>
      </w:r>
      <w:r>
        <w:rPr/>
        <w:t>⢥</w:t>
      </w:r>
      <w:r>
        <w:rPr/>
        <w:t>㭁䱶危䉢瑓⩱쏎劏쵴焬顨坦⪩渳杧싂⼽ㅆ䅱奚㶏㯂倪┽懂あ㉐츭⩠싎睲瑩牱ꅠ䀯긭䙫</w:t>
      </w:r>
      <w:r>
        <w:rPr/>
        <w:t>ꕢ</w:t>
      </w:r>
      <w:r>
        <w:rPr/>
        <w:t>癤⥹矂㨴晓쉑뽸塩쉷숦灴깥컂汕橏쵃⨤䪻猹⹌쉄凂㍔入▱䬹⑴숣</w:t>
      </w:r>
      <w:r>
        <w:rPr/>
        <w:t>ꤰ</w:t>
      </w:r>
      <w:r>
        <w:rPr/>
        <w:t>䲡敂䤱恚堬습䡨灧⩹勂碬狂㑥뭢㍊</w:t>
      </w:r>
      <w:r>
        <w:rPr/>
        <w:t>ⵄ</w:t>
      </w:r>
      <w:r>
        <w:rPr/>
        <w:t>쉚敧佾瑱歡㫂㥴䚏媏晙琪㩁䉪䰮싂彬楑晆㣍㥬祅쉸땧䍲做숵츮㕨由슘䷂杷썲䐹轙婫眳擂璏㕘컂嫂甤㙨歺⸺燂汀櫃칤捵䍩㦣恁䵈</w:t>
      </w:r>
      <w:r>
        <w:rPr/>
        <w:t>ꥊ</w:t>
      </w:r>
      <w:r>
        <w:rPr/>
        <w:t>瘨儭剣깔싂㘶幸摾</w:t>
      </w:r>
      <w:r>
        <w:rPr/>
        <w:t>ⴴ</w:t>
      </w:r>
      <w:r>
        <w:rPr/>
        <w:t>歡㡭쉢갽浓␺갬쉞琺牳彆䭪♬庿땲㉭怳奄싂쉈쉐潥쉬佫獙澩堪䔲頺㑙竍呉汄깷䋂䢮稪䉍㬸䁡䍢䡚ㅏ숪繅煘晚䬪倥㤸㍰砥ꍯ僂攲뭺扴㍥⨶剚瑌潕㵢</w:t>
      </w:r>
      <w:r>
        <w:rPr/>
        <w:t>⢣</w:t>
      </w:r>
      <w:r>
        <w:rPr/>
        <w:t>녓䁞</w:t>
      </w:r>
      <w:r>
        <w:rPr/>
        <w:t>⡮</w:t>
      </w:r>
      <w:r>
        <w:rPr/>
        <w:t>典刣榥昱긪轍桢걑</w:t>
      </w:r>
      <w:r>
        <w:rPr/>
        <w:t>ꦬ</w:t>
      </w:r>
      <w:r>
        <w:rPr/>
        <w:t>平</w:t>
      </w:r>
      <w:r>
        <w:rPr/>
        <w:t>ⱑ</w:t>
      </w:r>
      <w:r>
        <w:rPr/>
        <w:t>乊싂轢</w:t>
      </w:r>
      <w:r>
        <w:rPr/>
        <w:t>ꥈꕳ</w:t>
      </w:r>
      <w:r>
        <w:rPr/>
        <w:t>䂵⾻焱썕싂允</w:t>
      </w:r>
      <w:r>
        <w:rPr/>
        <w:t>ꔦ</w:t>
      </w:r>
      <w:r>
        <w:rPr/>
        <w:t>搮</w:t>
      </w:r>
      <w:r>
        <w:rPr/>
        <w:t>ⱂ⑵</w:t>
      </w:r>
      <w:r>
        <w:rPr/>
        <w:t>ꥨ</w:t>
      </w:r>
      <w:r>
        <w:rPr/>
        <w:t>ꕬ</w:t>
      </w:r>
      <w:r>
        <w:rPr/>
        <w:t>녮憻①</w:t>
      </w:r>
      <w:r>
        <w:rPr/>
        <w:t>Ⳃ⭅</w:t>
      </w:r>
      <w:r>
        <w:rPr/>
        <w:t>숴乘쉖⿂䭊潊⍂噎硁顄⵷䍮컂䏂긪㵤䵚忂户稲䔭輱礩☱轹슱㌯礣橮쉑兮싍䕲濂놥旃癨㐤権䵠敺堻</w:t>
      </w:r>
      <w:r>
        <w:rPr/>
        <w:t>⡳</w:t>
      </w:r>
      <w:r>
        <w:rPr/>
        <w:t>䤣쉩頶䁕卺縣纩㛂걲䩣⼺祯汚璬⽓頫橤媡숷</w:t>
      </w:r>
      <w:r>
        <w:rPr/>
        <w:t>꧂</w:t>
      </w:r>
      <w:r>
        <w:rPr/>
        <w:t>浡䒵ꍪ奆숫ꏂ</w:t>
      </w:r>
      <w:r>
        <w:rPr/>
        <w:t>ⱍ</w:t>
      </w:r>
      <w:r>
        <w:rPr/>
        <w:t>쉠亮愷ꄰ䕳뇂싍쉕ㄶ兗浀뽵彣窥浒숨⬤녈ꇂ檵晟婹⥔㉦䩋恲⩆㭍넻䁌숺⥫츷</w:t>
      </w:r>
      <w:r>
        <w:rPr/>
        <w:t>⡹</w:t>
      </w:r>
      <w:r>
        <w:rPr/>
        <w:t>䊻甬䪵䷂䡰㏂潆ꍀ⥷쏂柂깲</w:t>
      </w:r>
      <w:r>
        <w:rPr/>
        <w:t>ⵋ</w:t>
      </w:r>
      <w:r>
        <w:rPr/>
        <w:t>뼶쉢扉</w:t>
      </w:r>
      <w:r>
        <w:rPr/>
        <w:t>ꥂ</w:t>
      </w:r>
      <w:r>
        <w:rPr/>
        <w:t>址繉Ⓜ夺ꍬ玘</w:t>
      </w:r>
      <w:r>
        <w:rPr/>
        <w:t>ⳃ</w:t>
      </w:r>
      <w:r>
        <w:rPr/>
        <w:t>張䏂㒬嚻儯洪婃猤伽숪㩤佔㧂浚椤僂깄䙶㥔㥥㡒瀵椸拎卢깣矂憻⸪㍺쉟쉕ꅅ⌮摚㕴顰䀱繊ㄯ쉨汸뮻䩅睅彋</w:t>
      </w:r>
      <w:r>
        <w:rPr/>
        <w:t>ꤽ〉</w:t>
      </w:r>
      <w:r>
        <w:rPr/>
        <w:t>쎱</w:t>
      </w:r>
      <w:r>
        <w:rPr/>
        <w:t>ꤥꦏ</w:t>
      </w:r>
      <w:r>
        <w:rPr/>
        <w:t>⡪</w:t>
      </w:r>
      <w:r>
        <w:rPr/>
        <w:t>怣뽇卑癀쉙淎쉴ꍋ⩫轍汞儻⩥⭏煂勂〬猳⨳燍쉀湔쉓䩧숣顆쉳䜶䙍⽎为슮쉰쉪䬳념녞ㅩ⹉䉷墱⏂挰㥠뿂䡀儹숩洷歮쌬浸剐䰫轪깁썺⩃獄㘽습♡繇쌊췂暩▥剮칃摂徿Ⓨ癗䕆硷㕰㊻㯂㕈狎渲兤場㮵ㄸ</w:t>
      </w:r>
      <w:r>
        <w:rPr/>
        <w:t>ꖱ</w:t>
      </w:r>
      <w:r>
        <w:rPr/>
        <w:t>숦庵䅢䆿摈塈</w:t>
      </w:r>
      <w:r>
        <w:rPr/>
        <w:t>Ⳃ</w:t>
      </w:r>
      <w:r>
        <w:rPr/>
        <w:t>瞘究</w:t>
      </w:r>
      <w:r>
        <w:rPr/>
        <w:t>ꕋ</w:t>
      </w:r>
      <w:r>
        <w:rPr/>
        <w:t>㝕䵈㊡楂쉅⑯乚⩚갴쉒吤傥㚡</w:t>
      </w:r>
      <w:r>
        <w:rPr/>
        <w:t>ⶥ</w:t>
      </w:r>
      <w:r>
        <w:rPr/>
        <w:t>츲照梬楧㧎䴨녌㭃彁浈ꄷ⸰⹵䬵깵슏땲睷⌵㵢癪䱐硰㉘䎬䕢㉋</w:t>
      </w:r>
      <w:r>
        <w:rPr/>
        <w:t>ꥉ⭐ꕳ</w:t>
      </w:r>
      <w:r>
        <w:rPr/>
        <w:t>獶摉栽礵摇㍵婉⩧戳手汙楌㵫咿╳䚏畅쉰䡈싂佸쉸佔걡ぐ쉩滍갵슱墏徵䅂쉗佤丮狂妘㋂㝣徿⻂捩幞婠ꄫ圯꥞㵓颡㖩甥槂湊㇂쉕䫂哂瑕潁楂畭쎥</w:t>
      </w:r>
      <w:r>
        <w:rPr/>
        <w:t>ꖬ꧍</w:t>
      </w:r>
      <w:r>
        <w:rPr/>
        <w:t>搶僃婣栨湲勂썮桶</w:t>
      </w:r>
      <w:r>
        <w:rPr/>
        <w:t>ꦵ</w:t>
      </w:r>
      <w:r>
        <w:rPr/>
        <w:t>旂♋딬练㌩쉍奲㝆妻깖</w:t>
      </w:r>
      <w:r>
        <w:rPr/>
        <w:t>꧂</w:t>
      </w:r>
      <w:r>
        <w:rPr/>
        <w:t>䭹</w:t>
      </w:r>
      <w:r>
        <w:rPr/>
        <w:t>ꔱ</w:t>
      </w:r>
      <w:r>
        <w:rPr/>
        <w:t>椩奃潉稷꺵놣嗂㕨剔ꍔ䂏쉷뽨☨娺沩녟ꌮ牵㭡擂⭓幖㊏燂쉲⭢㙀䍭촷쉰믂稷枩♑歪䨦</w:t>
      </w:r>
      <w:r>
        <w:rPr/>
        <w:t>ⵏ</w:t>
      </w:r>
      <w:r>
        <w:rPr/>
        <w:t>瑋㭐쉍弻㍌堪㭓ㅅ䥐晋숷㤵硚쉒䩣䄦ꍙ硄珃慩⼯</w:t>
      </w:r>
      <w:r>
        <w:rPr/>
        <w:t>ⵖ</w:t>
      </w:r>
      <w:r>
        <w:rPr/>
        <w:t>ꆩ㦏轣㞣슘䏃卺딯땠椭塖汭Ⓜ䠣哂浸吸䍵䩎묭䑡㖩浊㤯佸㄰歌ꍨ墻㞩朲㬨䭪썉⽷丸䁩⽨䑦䕳捗䁦걆䧂㉁恾쵷춿捏숪</w:t>
      </w:r>
      <w:r>
        <w:rPr/>
        <w:t>ⵊ</w:t>
      </w:r>
      <w:r>
        <w:rPr/>
        <w:t>猪⧃╮ꥹ䗂卩⼥ꏎ硱縪숱㭫싂</w:t>
      </w:r>
      <w:r>
        <w:rPr/>
        <w:t>⡖⩒</w:t>
      </w:r>
      <w:r>
        <w:rPr/>
        <w:t>偮⑑⑖쵁䰬僂湎⩯溘⑒숯㎩䂣扃⩭갰⧃싂㑸Ⓜ偕溥⩸⭪瑙⭀摎况椱療㝇㷍㬰⩳⥶湸䌸噎煡䍌㨩뭦⬥問쏂㵒슻䀤⭮⫂永䥸⪩숴땺딣䡌珂쏂弥縭ꎩ忂硒手㠻䢻</w:t>
      </w:r>
      <w:r>
        <w:rPr/>
        <w:t>ꥃ</w:t>
      </w:r>
      <w:r>
        <w:rPr/>
        <w:t>桳㝸忂</w:t>
      </w:r>
      <w:r>
        <w:rPr/>
        <w:t>⢱</w:t>
      </w:r>
      <w:r>
        <w:rPr/>
        <w:t>ꕞ</w:t>
      </w:r>
      <w:r>
        <w:rPr/>
        <w:t>뭍숬싂浊䲥剱䍴뭴㐽涏⫂癏氺걸洰牋뭑圪䩩䍤摙㕞婷撥慩頳䙭ꥲ稰洪橤뽁䓂摬㤣쉤⥚쉹㩉숮쏂⬲㛂⩬甫쉈䑣玿繲㉎⥙摟㵮狂當曎獎䣎㬦帱㟎⑪걉穯瀪嘻瑉⌲⥸䱔⽯仂䙟橒⥇稨㍍䡟䄽偣欫睧㕍挫砯㉣숲頨㭋栦슻㩺숩걏滂</w:t>
      </w:r>
      <w:r>
        <w:rPr/>
        <w:t>ⵀ</w:t>
      </w:r>
      <w:r>
        <w:rPr/>
        <w:t>쉣幦䵏㉊⬫숽숭㎩頤딨㗂祖⨸㊱쉪睰倣싎㊵縱扫憱仂</w:t>
      </w:r>
      <w:r>
        <w:rPr/>
        <w:t>ꖣ</w:t>
      </w:r>
      <w:r>
        <w:rPr/>
        <w:t>숯</w:t>
      </w:r>
      <w:r>
        <w:rPr/>
        <w:t>꧂</w:t>
      </w:r>
      <w:r>
        <w:rPr/>
        <w:t>才轲磂ꄺ싂睤쉳欽츪䡫썡歈㬳田䪘</w:t>
      </w:r>
      <w:r>
        <w:rPr/>
        <w:t>ꤹ</w:t>
      </w:r>
      <w:r>
        <w:rPr/>
        <w:t>춿쉸䎘浵湹䕏幙椨ꅙ栺灡⩭挊渳</w:t>
      </w:r>
      <w:r>
        <w:rPr/>
        <w:t>⡫</w:t>
      </w:r>
      <w:r>
        <w:rPr/>
        <w:t>慎塬⫎ꆱ쉇凂呩⯂ㄯ旃뿂眤硍쉑䵤䑃噑䙟⩀炡㌮摥뇎坌ꄪ物⬬䍧剌榬由獹瑄扣牐参⨣昪捯䒩繥칵</w:t>
      </w:r>
      <w:r>
        <w:rPr/>
        <w:t>ⵏꥃ</w:t>
      </w:r>
      <w:r>
        <w:rPr/>
        <w:t>䠮惂쉭䱔帹啗枿枘䁡걩ꌤ</w:t>
      </w:r>
      <w:r>
        <w:rPr/>
        <w:t>⣂⍎</w:t>
      </w:r>
      <w:r>
        <w:rPr/>
        <w:t>쉋睹噶偣伪剨</w:t>
      </w:r>
      <w:r>
        <w:rPr/>
        <w:t>Ɒ</w:t>
      </w:r>
      <w:r>
        <w:rPr/>
        <w:t>칶⩸斵し嚡杭쉌뗂䔲</w:t>
      </w:r>
      <w:r>
        <w:rPr/>
        <w:t>Ⱚ</w:t>
      </w:r>
      <w:r>
        <w:rPr/>
        <w:t>祌䡣睁䈬掮떮⩘ꥠ뾩嚱슩揂汣欹傏䠶⩺堳쉧ꇂ亮顡㬵殻畮㘪桰䑋樱戽걪爭충獂ꍥㅊ㥩濂䴽䅮ꍏ䪿</w:t>
      </w:r>
      <w:r>
        <w:rPr/>
        <w:t>ⵃ⌴</w:t>
      </w:r>
      <w:r>
        <w:rPr/>
        <w:t>吻╊煨㑕抏喬⨳싂㓂䍒⤷네</w:t>
      </w:r>
      <w:r>
        <w:rPr/>
        <w:t>ⵏ</w:t>
      </w:r>
      <w:r>
        <w:rPr/>
        <w:t>습⑟㑒⼨⪣䖣甹⼽㥵걪㬫㍢ꍥꆻ䷂堤䄬☦煇걪确恠湃슿牄礭╵㝦䕈禡澻㵋杉</w:t>
      </w:r>
      <w:r>
        <w:rPr/>
        <w:t>ⷂ</w:t>
      </w:r>
      <w:r>
        <w:rPr/>
        <w:t>썅껂⻂춣桃偉갭쉍갶湵浱╯⥴乪쉌䝧쉧</w:t>
      </w:r>
      <w:r>
        <w:rPr/>
        <w:t>ꦿ</w:t>
      </w:r>
      <w:r>
        <w:rPr/>
        <w:t>㧂畸㩲晗栻쏃沿轡</w:t>
      </w:r>
      <w:r>
        <w:rPr/>
        <w:t>ꔯ⨦</w:t>
      </w:r>
      <w:r>
        <w:rPr/>
        <w:t>呃兖䍑帻䉓䙱</w:t>
      </w:r>
      <w:r>
        <w:rPr/>
        <w:t>ꗂ⧂</w:t>
      </w:r>
      <w:r>
        <w:rPr/>
        <w:t>潮售䱣㪱⨦頲⺻桸</w:t>
      </w:r>
      <w:r>
        <w:rPr/>
        <w:t>ꥀ</w:t>
      </w:r>
      <w:r>
        <w:rPr/>
        <w:t>ꥣ</w:t>
      </w:r>
      <w:r>
        <w:rPr/>
        <w:t>⠯⩕ⱉ</w:t>
      </w:r>
      <w:r>
        <w:rPr/>
        <w:t>쉏䵨摯</w:t>
      </w:r>
      <w:r>
        <w:rPr/>
        <w:t>ⰷ</w:t>
      </w:r>
      <w:r>
        <w:rPr/>
        <w:t>㬵慮싃嗂幩䀩狂⩅牂</w:t>
      </w:r>
      <w:r>
        <w:rPr/>
        <w:t>ꤪ</w:t>
      </w:r>
      <w:r>
        <w:rPr/>
        <w:t>楔믂쉾枩㡒ꥷ</w:t>
      </w:r>
      <w:r>
        <w:rPr/>
        <w:t>ꥃ</w:t>
      </w:r>
      <w:r>
        <w:rPr/>
        <w:t>쉆歨䓂깾㥯斘扮</w:t>
      </w:r>
      <w:r>
        <w:rPr/>
        <w:t>⠹</w:t>
      </w:r>
      <w:r>
        <w:rPr/>
        <w:t>䕞惂幸떮估쉲⍬걚卂䌷쉐䐮䒏住⌫⥓쎻䲡쉔싂唪⥁灉姂浟</w:t>
      </w:r>
      <w:r>
        <w:rPr/>
        <w:t>Ⱟ</w:t>
      </w:r>
    </w:p>
    <w:p>
      <w:pPr>
        <w:pStyle w:val="PreformattedText"/>
        <w:bidi w:val="0"/>
        <w:spacing w:before="0" w:after="0"/>
        <w:jc w:val="left"/>
        <w:rPr/>
      </w:pPr>
      <w:r>
        <w:rPr/>
        <w:t>浘㉑곍☶恾㥲㫂汰ꆿ㊵祪㮿⩚싎吤땸灸倥싂単⤻</w:t>
      </w:r>
      <w:r>
        <w:rPr/>
        <w:t>Ⱖ</w:t>
      </w:r>
      <w:r>
        <w:rPr/>
        <w:t>塥睉ꆩ뭭溵쉯挪⩩斱塍恡쉹㍊畋携䉩乇䚏싂䱴㓂⩸塖뽠쉱䅡䳂◂癬뗂乎䣂媱䘣䏃⥣ꏂ䋂吵䭩㕍䐺唦䁞㘰묻癆䠬䄪幩뽰쉸칊㡭</w:t>
      </w:r>
      <w:r>
        <w:rPr/>
        <w:t>⠰꥚</w:t>
      </w:r>
      <w:r>
        <w:rPr/>
        <w:t>旂칉䥰캿㍑噭瘲쉃煣꺏桖瞏뮿㉥싂摃쉌㘵☵䥫玩건㈳숨繥쉸⏂乪썌佗⮬⽮䭴⩦㉰灍樽欸㨤㵤係⭏쉉潖畓딥쉵</w:t>
      </w:r>
      <w:r>
        <w:rPr/>
        <w:t>Ⱳ</w:t>
      </w:r>
      <w:r>
        <w:rPr/>
        <w:t>乶</w:t>
      </w:r>
      <w:r>
        <w:rPr/>
        <w:t>ꔸ</w:t>
      </w:r>
      <w:r>
        <w:rPr/>
        <w:t>䙨긣戴쵃琶␰焬㊥㡡矂䝚뮣⭮㭮뾻썇之灥沬쵹</w:t>
      </w:r>
      <w:r>
        <w:rPr/>
        <w:t>ꦵ</w:t>
      </w:r>
      <w:r>
        <w:rPr/>
        <w:t>䍑䩈獟⭏塦ꅠ넱稻摟ㅘ纬桾</w:t>
      </w:r>
      <w:r>
        <w:rPr/>
        <w:t>ꤱ</w:t>
      </w:r>
      <w:r>
        <w:rPr/>
        <w:t>䨤⵬㍡創湧䑃捇晞瘮䢡㵰쉳搵盍䄪禡춻楥䏂⑔磂땖溏恈숰怪⩧䅆䭌桬뿂轶侻犻牢ꥷ畩塃캩⩒ㅠ⩂潗ヂ睵捦捹껂垻た恎婲伪㨴离顣㑩㡺⭃싂漥瑶ꅍ㈪䎥ꅥ쉤浊婀厩䑢婚뽮갪뼯䈮䧂䙬☊䁘갻皵쉏剚쉁쉋⩞䠮版</w:t>
      </w:r>
      <w:r>
        <w:rPr/>
        <w:t>ꥑ</w:t>
      </w:r>
      <w:r>
        <w:rPr/>
        <w:t>㝾</w:t>
      </w:r>
      <w:r>
        <w:rPr/>
        <w:t>ꦡ</w:t>
      </w:r>
      <w:r>
        <w:rPr/>
        <w:t>噲棂琭䤪㏂冿䌽䬹숵♗共䝅ꅤ䡡쉣敏숬</w:t>
      </w:r>
      <w:r>
        <w:rPr/>
        <w:t>Ⱛ</w:t>
      </w:r>
      <w:r>
        <w:rPr/>
        <w:t>쉀曍砰捶汣優啧</w:t>
      </w:r>
      <w:r>
        <w:rPr/>
        <w:t>ꥁ</w:t>
      </w:r>
      <w:r>
        <w:rPr/>
        <w:t>猪䲿䰣楷숨쌯䠨䡃☵㤷䆮긽⯃쉖䱳숸昽顗㙆效顔礭쎡塞싂毂㑅㙸㬳㙨ꥢ偓싂顫␮穥䱶쵮㡪汒⛎䓎쉘㵾ꍄ⥆쉫硺⦣硰獏⤰숬埂싃㍱</w:t>
      </w:r>
      <w:r>
        <w:rPr/>
        <w:t>⢮</w:t>
      </w:r>
      <w:r>
        <w:rPr/>
        <w:t>ꄭ摑䗂춻ぬ⭺ㅫ䁧噥곂戣積硪佊쉶⨯棂☪辮哂橀⩺摙䁴拂悥쉟䍋礲牉燂ꎱ䮻㍥冩䱎싂썧녹</w:t>
      </w:r>
      <w:r>
        <w:rPr/>
        <w:t>ⵟ</w:t>
      </w:r>
      <w:r>
        <w:rPr/>
        <w:t>あ숸䌶</w:t>
      </w:r>
      <w:r>
        <w:rPr/>
        <w:t>ⱨ</w:t>
      </w:r>
      <w:r>
        <w:rPr/>
        <w:t>䜸쉮쉘扨㥰썳楯㍋</w:t>
      </w:r>
      <w:r>
        <w:rPr/>
        <w:t>ꕑ</w:t>
      </w:r>
      <w:r>
        <w:rPr/>
        <w:t>쉔㉬깾㘪奊⨳桨瘴뭩쉹쉧쉲徻␸䍫洣㩢촲뭵䥸䉥揂啩昹갭⴮嚘漰쉍</w:t>
      </w:r>
      <w:r>
        <w:rPr/>
        <w:t>ꕔ</w:t>
      </w:r>
      <w:r>
        <w:rPr/>
        <w:t>넫〷䭚쉨儮汀兙帥쵀䡂乴⾥ㄸ匭ꍉꥭ꺬㶮⨨搩䟂⫎䗂⮮捣㧍깉䩱</w:t>
      </w:r>
      <w:r>
        <w:rPr/>
        <w:t>ⷂ⨩</w:t>
      </w:r>
      <w:r>
        <w:rPr/>
        <w:t>䨭搶꥘썱㵀辣硢祬싂儶乸뭅⺡䂥䐩딥䓂奠畦拂懂榘払</w:t>
      </w:r>
      <w:r>
        <w:rPr/>
        <w:t>Ᵽ</w:t>
      </w:r>
      <w:r>
        <w:rPr/>
        <w:t>쉶卅걹칺瑾㡆◃偡ꅘ㛂ꌹ噳愣璻⩖믎숣㇂漻㑴㶱幟䋎献⪬⎬쉌怴</w:t>
      </w:r>
      <w:r>
        <w:rPr/>
        <w:t>ⰶ</w:t>
      </w:r>
      <w:r>
        <w:rPr/>
        <w:t>怸</w:t>
      </w:r>
      <w:r>
        <w:rPr/>
        <w:t>ꤥ</w:t>
      </w:r>
      <w:r>
        <w:rPr/>
        <w:t>刳癶뗂縣啄♧⨨占걄㨹␶꺬ꏃ敊⽪癭䕇쏂䥒䭠桥噂쉂伥쉀朴柂獗╲擂㗂깎犡䊬녷㔥䆵♶杈儭仂䙁瀪ꥮ㕧浙숣㓃䩩睷⫂夻⩖춥佔⹗슻䘵㐮景轂倬槃呪戰ꥺ怱浫浕ꅡ⬩游䠭썤㉮㙑奥妮쉩泂悬㭶晐뭔땔ꇂ싂䄪㊏</w:t>
      </w:r>
      <w:r>
        <w:rPr/>
        <w:t>Ⱶ</w:t>
      </w:r>
      <w:r>
        <w:rPr/>
        <w:t>ꄦ묨쉁⩌슡轴㑔⩂츲欻쉨⨹숦뽆㡂⛂汤硐䭩牚⸻彊湒┥䢥て쵫쉍徿墻冩急燂洭煲恋䩵坈绍摑껍⺥㕺ꅘ瑓㜰潥灡쉱晇묱</w:t>
      </w:r>
      <w:r>
        <w:rPr/>
        <w:t>ⰳ</w:t>
      </w:r>
      <w:r>
        <w:rPr/>
        <w:t>䋂㪩⵾♾╷䝥䙵⩎싂싂仃쉫⭐㭌⩺稪恧䥃矂揎啖숹余㩉쉖䭵䑏牢㈨愥♈妥椮㔪佢し㍙⭴╈䭆㌲匱僂㑎湤쵥婟顁煆䷂姂搦形걲泂⨮摄㗂摗깱亻な亿塘呅䳂쉁㥱㉌敇礤丽䙸㕣䤥䒵棎桗瀤稯ケ牲ꅌ숱凂潒啚넯䌺⾱婕쉓䍮㪡⥨繹땸晪瀪㙢쉆桳恕컎噫☊䑩棂彅쉑䑢穆听䌲椳摅䔪破稺䘮擂</w:t>
      </w:r>
      <w:r>
        <w:rPr/>
        <w:t>ꥑ</w:t>
      </w:r>
      <w:r>
        <w:rPr/>
        <w:t>컍嫂疿⼽곂</w:t>
      </w:r>
      <w:r>
        <w:rPr/>
        <w:t>ꕆ</w:t>
      </w:r>
      <w:r>
        <w:rPr/>
        <w:t>쉚楂䱏㭟㔳唷썃␯幥쌬捞態癘㭇偅卬䔶㝹掬㥙숽㥈</w:t>
      </w:r>
      <w:r>
        <w:rPr/>
        <w:t>⡀</w:t>
      </w:r>
      <w:r>
        <w:rPr/>
        <w:t>ァ䡳숯걗ㅓ祓瀹슮긺떥꥖辬쉪洫㋎⥀淂焰彁欹㤵喩做恠숦쉵洹憮䙒楫䦩湣ㅄ恰䟂䪮刺䁋싂쉓哂뇂뭍瘹ヂ숬䣂䂩뽱</w:t>
      </w:r>
      <w:r>
        <w:rPr/>
        <w:t>ꦘ</w:t>
      </w:r>
      <w:r>
        <w:rPr/>
        <w:t>쵏杫扆伵캻獾䴤牦顃䅔⨩癢䒻⑑汌곍㵦捆恢厵쉕┮塬桁徏䰥㕵么숻쉞穋㩔숸佌䑈畠䝋桄䭢㈶䨹稳층凂</w:t>
      </w:r>
      <w:r>
        <w:rPr/>
        <w:t>ⱒ</w:t>
      </w:r>
      <w:r>
        <w:rPr/>
        <w:t>쉇弶⑑쉺숬╾㝤摗栽ꥭ捔ꆱ庬㘴朤땢ꄫ䝗瑡䑹䉨␥䙸玿㧎숣ꌪ䵆怮㦣⛃땳䵁땣ꥥ轶愤呪䣃槂슥勂輸쌳딱恉倻</w:t>
      </w:r>
      <w:r>
        <w:rPr/>
        <w:t>ⵉ</w:t>
      </w:r>
      <w:r>
        <w:rPr/>
        <w:t>습깏溱摌䜮厥䉋⩄䠸슘呷迍䦵쵸⩅쉂瑟晐㣂幷媻⨲⑦偁堺넫ꍩ㑺惂㋂䱧咵걍爨悻汹곂〩爤꺩☹쉰縯쵚繹浠浑⵺剾㭸ㅍ습犥潓優쉟⍷⨲⨳倣</w:t>
      </w:r>
      <w:r>
        <w:rPr/>
        <w:t>⡮</w:t>
      </w:r>
      <w:r>
        <w:rPr/>
        <w:t>⽖㮥쉥楾奕患湙㟂扬</w:t>
      </w:r>
      <w:r>
        <w:rPr/>
        <w:t>Ᵽ</w:t>
      </w:r>
      <w:r>
        <w:rPr/>
        <w:t>쉙㥰佺牢怤皡澵潒牘灳㴬숩쉸稣ㅇ뭖䯂甹뽠湌␹硲甹쉔婷瑏盍</w:t>
      </w:r>
      <w:r>
        <w:rPr/>
        <w:t>ꔪ</w:t>
      </w:r>
      <w:r>
        <w:rPr/>
        <w:t>祹⒵⭩〦䍥㈷漳ꌪ矂</w:t>
      </w:r>
      <w:r>
        <w:rPr/>
        <w:t>ꗂ</w:t>
      </w:r>
      <w:r>
        <w:rPr/>
        <w:t>㦥睌噸㵎扸剂呒乴㩷⦣䁀촯쌫匬⩀぀斩瑉ꄮ摎乤㩴␭㡡곂䩕憿㵧浑⌹</w:t>
      </w:r>
      <w:r>
        <w:rPr/>
        <w:t>ⶣ</w:t>
      </w:r>
      <w:r>
        <w:rPr/>
        <w:t>Ⳃ</w:t>
      </w:r>
      <w:r>
        <w:rPr/>
        <w:t>⾘䉩♔⥓☸瀬䙧㒡杺磂噈匨긳淂桶輬圸打癒</w:t>
      </w:r>
      <w:r>
        <w:rPr/>
        <w:t>꧂</w:t>
      </w:r>
      <w:r>
        <w:rPr/>
        <w:t>㇍녦曂儱剔徻檮倰쉸䖡榻넻䵱䀣㙗⍐縫쉤䑥뭩歅獀넦璏横㬪⪿晹쌱湮木吪漹</w:t>
      </w:r>
      <w:r>
        <w:rPr/>
        <w:t>ⴥ</w:t>
      </w:r>
      <w:r>
        <w:rPr/>
        <w:t>ꇂ츽潆䆿顒⹷唪玵恔숯樯⩸⵹慠典係⿂䱒劬嗂⮏년깩䱠ꅁ걏ㄤ</w:t>
      </w:r>
      <w:r>
        <w:rPr/>
        <w:t>⡀</w:t>
      </w:r>
      <w:r>
        <w:rPr/>
        <w:t>숦呈扞儵걪⍣歵敡灭숪㩪㍅奾년ㅓ瑓啾炥⏂숩攨亮썷쉈⩡〷♬⨰楐㍕썀⬸싂ꅦ</w:t>
      </w:r>
      <w:r>
        <w:rPr/>
        <w:t>꤯</w:t>
      </w:r>
      <w:r>
        <w:rPr/>
        <w:t>쉨幖扙</w:t>
      </w:r>
      <w:r>
        <w:rPr/>
        <w:t>ꥊ</w:t>
      </w:r>
      <w:r>
        <w:rPr/>
        <w:t>啲⍌㤻彗ꍣ䁐⽟䉈뾩歑昤꺥⹖䐯숻䴽牐噯ㅥ敆</w:t>
      </w:r>
      <w:r>
        <w:rPr/>
        <w:t>꧂</w:t>
      </w:r>
      <w:r>
        <w:rPr/>
        <w:t>쉊㕟灎㨸</w:t>
      </w:r>
      <w:r>
        <w:rPr/>
        <w:t>ⱒ</w:t>
      </w:r>
      <w:r>
        <w:rPr/>
        <w:t>扬촰匥䜮噴㑀彧捨䱍䁊媬瑟惂䮡優䨣㉸慪稴傣쉲甯쉊㵆䅟⌷ꅢ</w:t>
      </w:r>
      <w:r>
        <w:rPr/>
        <w:t>⡬</w:t>
      </w:r>
      <w:r>
        <w:rPr/>
        <w:t>㥕⭡䙪瘪唭幨杌⤊圫㉐⍓␵垿겥䑚䉏㔰瀷㨬☹繶⏂숫䥹䝯ノ䏂乕␦숰唣䙧䀩쉑轧⽖剃は穹稩䭃싃穘쉃灂ꆥ♘䳂쉅쵊쵞뿂쉩쉑䙪</w:t>
      </w:r>
      <w:r>
        <w:rPr/>
        <w:t>꤭</w:t>
      </w:r>
      <w:r>
        <w:rPr/>
        <w:t>䈽旂ꍯ歈䄣扵♯쉭충䵪湳㑹潶</w:t>
      </w:r>
      <w:r>
        <w:rPr/>
        <w:t>ⵧ</w:t>
      </w:r>
      <w:r>
        <w:rPr/>
        <w:t>畂䕮⥇搶唽慓䙎문㎵䏂空⥓穁䨴濂敡쉎㙧䓂哂</w:t>
      </w:r>
      <w:r>
        <w:rPr/>
        <w:t>ⵣ</w:t>
      </w:r>
      <w:r>
        <w:rPr/>
        <w:t>眭䡞橍㔻⥩毂䵦本䘵牙水땠牍〪璮⑯쉅슣圻捄ꅵ⵵㨪䘩塆媥껂男깚⩹䒬偢컂ꍪ檵弰偱涬呂㩙㞥剩䏂䅟쵹弱</w:t>
      </w:r>
      <w:r>
        <w:rPr/>
        <w:t>ꕄ</w:t>
      </w:r>
      <w:r>
        <w:rPr/>
        <w:t>숨瑁䉄抿ㄬ⍳썈晥䥒灹濎儻ㅪ熻瑘顠츫泂剁堥敃䰫㭃獁⽩⥎㊱䉄䄪啐䫂䍞剎旎獧瓂쉉껂檬帴䆘婺쵍媱촶摹㜩䉪ꇂ⦵牑쉨樳묮⥫┵ꅀ</w:t>
      </w:r>
      <w:r>
        <w:rPr/>
        <w:t>ꔩ</w:t>
      </w:r>
      <w:r>
        <w:rPr/>
        <w:t>㐪숹橨㪻暱⸺亻祟㐥倪깍弮攭歷㬮䞱彪兙獆㣎琹畹췂嫂㌵瑾⯂䗎쉹슡㟂㝉㐤⻂否㭎磂뗂磎飂礮䍁습</w:t>
      </w:r>
      <w:r>
        <w:rPr/>
        <w:t>ⲩ</w:t>
      </w:r>
      <w:r>
        <w:rPr/>
        <w:t>䳂㑬䁟癴䝂頵桟汑坣⍇䱥㡑求䊵</w:t>
      </w:r>
      <w:r>
        <w:rPr/>
        <w:t>ꤹ</w:t>
      </w:r>
      <w:r>
        <w:rPr/>
        <w:t>싂㍙桓⩞싂⬨頺穭䥯썵</w:t>
      </w:r>
      <w:r>
        <w:rPr/>
        <w:t>⡏╊</w:t>
      </w:r>
      <w:r>
        <w:rPr/>
        <w:t>㵄숨樲禩⤸꺥␥杁䲥쉙㝪澥쎵갴䇂싂溮晱稰䝎䍈쉨⩂媥歋捳싂佤灱䱫⍭界彀平뭔勂吹牴眪슬乣䲣딶츣兆摪千䚩ꥪ䁬楂流쌯⭾ꇎ版⛂쵒䆩爽㎣칈뽘浒</w:t>
      </w:r>
      <w:r>
        <w:rPr/>
        <w:t>⡴⎵⍺</w:t>
      </w:r>
      <w:r>
        <w:rPr/>
        <w:t>㙫幸▏夺摕ꏂ䫂䉈涬⺩㙈쉳曂旂婌歳썸</w:t>
      </w:r>
      <w:r>
        <w:rPr/>
        <w:t>ꕔ⹤</w:t>
      </w:r>
      <w:r>
        <w:rPr/>
        <w:t>㥨䕁甽카䬮㞱쉡佩摂숪珂䦿年妱元䧂쉖娣뽱剀嚬呧쉏㡊⭊⨬䠲椵㚱췂晌싃ꥠ挽쉹숹礳긶</w:t>
      </w:r>
      <w:r>
        <w:rPr/>
        <w:t>ꕁ</w:t>
      </w:r>
      <w:r>
        <w:rPr/>
        <w:t>椱넮椥晭칸此慢䌳㠽澘䡵澘橡</w:t>
      </w:r>
      <w:r>
        <w:rPr/>
        <w:t>⡆</w:t>
      </w:r>
      <w:r>
        <w:rPr/>
        <w:t>䛎䯍䡄⑄䄨③擂䩠䝗쉙ㄹ繂ꄸ仂圹⨪䝣쉫桑縪</w:t>
      </w:r>
      <w:r>
        <w:rPr/>
        <w:t>ꕙ</w:t>
      </w:r>
      <w:r>
        <w:rPr/>
        <w:t>⠦</w:t>
      </w:r>
      <w:r>
        <w:rPr/>
        <w:t>㍵惃㯂〉別婌쉯啌</w:t>
      </w:r>
      <w:r>
        <w:rPr/>
        <w:t>ⵘ</w:t>
      </w:r>
      <w:r>
        <w:rPr/>
        <w:t>칶縰깠猶博䅚汪䫂췂</w:t>
      </w:r>
      <w:r>
        <w:rPr/>
        <w:t>⣎</w:t>
      </w:r>
      <w:r>
        <w:rPr/>
        <w:t>㭸炩䟎㍺湀嫎倪썣깈쵔䚮䁾甹䀭䜩穾썈䜦㔳</w:t>
      </w:r>
      <w:r>
        <w:rPr/>
        <w:t>⡏</w:t>
      </w:r>
      <w:r>
        <w:rPr/>
        <w:t>䍷顯摺咱싃剘쉾汕㐫⥸ꥷ⭚晣䲡煨䱡搴깆긺ㅶ</w:t>
      </w:r>
      <w:r>
        <w:rPr/>
        <w:t>ⴳ</w:t>
      </w:r>
      <w:r>
        <w:rPr/>
        <w:t>頰晩䥘偲畬噖䢩䥺쉁䠷㡒썰爪⭅帪㘸䖱㛂璵轫㕈盂㕵漴숽娩⹔沏♠Ⓜ숽昊㐮</w:t>
      </w:r>
      <w:r>
        <w:rPr/>
        <w:t>ꦩ</w:t>
      </w:r>
      <w:r>
        <w:rPr/>
        <w:t>塴䉟䵴숫묹ꄸ䥡쉭쉖伥䎵뿃땪⿂쌭䖏ㅱ䠻福䭯䑎犣䁒伦祶啷㵃㔮捨儤㡾쉆싍圭⭅共充╁彘奅뽙穀⫂</w:t>
      </w:r>
      <w:r>
        <w:rPr/>
        <w:t>⡺</w:t>
      </w:r>
      <w:r>
        <w:rPr/>
        <w:t>繨楩╶</w:t>
      </w:r>
      <w:r>
        <w:rPr/>
        <w:t>ⲡ</w:t>
      </w:r>
      <w:r>
        <w:rPr/>
        <w:t>燂</w:t>
      </w:r>
      <w:r>
        <w:rPr/>
        <w:t>꧍</w:t>
      </w:r>
      <w:r>
        <w:rPr/>
        <w:t>㒬䪏뗂</w:t>
      </w:r>
      <w:r>
        <w:rPr/>
        <w:t>ꔺ</w:t>
      </w:r>
      <w:r>
        <w:rPr/>
        <w:t>堷畠姍녳礰쉾</w:t>
      </w:r>
      <w:r>
        <w:rPr/>
        <w:t>ⵞ</w:t>
      </w:r>
      <w:r>
        <w:rPr/>
        <w:t>琲䈷䭗硁숴凎䡡㷂⌮䱰犬塣刺㍃⩾攪幀呴ㅟ</w:t>
      </w:r>
      <w:r>
        <w:rPr/>
        <w:t>ⰵ</w:t>
      </w:r>
      <w:r>
        <w:rPr/>
        <w:t>轕</w:t>
      </w:r>
      <w:r>
        <w:rPr/>
        <w:t>⡮</w:t>
      </w:r>
      <w:r>
        <w:rPr/>
        <w:t>祯䉳堯</w:t>
      </w:r>
      <w:r>
        <w:rPr/>
        <w:t>꤭</w:t>
      </w:r>
      <w:r>
        <w:rPr/>
        <w:t>숣뽗㉕묻爸⽥⩠땊剖氯璿参灨坶䙖さ申啃⭩䜦ヂ唩숨㑸祰儭</w:t>
      </w:r>
      <w:r>
        <w:rPr/>
        <w:t>ꕡ</w:t>
      </w:r>
      <w:r>
        <w:rPr/>
        <w:t>䰷숴㑂ㆮ㠷뭍㝩繙づ䦩긪⨰㦵걥幋쉺⑺䝱棂슻슿╫䥉⮘硁焰㝐</w:t>
      </w:r>
      <w:r>
        <w:rPr/>
        <w:t>ꤻ⩌</w:t>
      </w:r>
      <w:r>
        <w:rPr/>
        <w:t>庮祰牧䠵劬䴪徏쉁</w:t>
      </w:r>
      <w:r>
        <w:rPr/>
        <w:t>ⷂ</w:t>
      </w:r>
      <w:r>
        <w:rPr/>
        <w:t>ㅕ녳䙷</w:t>
      </w:r>
      <w:r>
        <w:rPr/>
        <w:t>Ɒ</w:t>
      </w:r>
      <w:r>
        <w:rPr/>
        <w:t>뭀㍐㮣␥쉌쌥煏촵爤渪眤䉫䏎쉸㝊歶㡭㝋슮╅぀灯䌺칏熮倵⭲忂壎机敭슻쉁捣愤쉞ㄩ</w:t>
      </w:r>
      <w:r>
        <w:rPr/>
        <w:t>Ⱶ⑰♣</w:t>
      </w:r>
      <w:r>
        <w:rPr/>
        <w:t>犱㵁挻啤䰺촫佯쌰協</w:t>
      </w:r>
      <w:r>
        <w:rPr/>
        <w:t>ꔸ</w:t>
      </w:r>
      <w:r>
        <w:rPr/>
        <w:t>秂忂泂숻㊏慱愫썚䭞敗偓悵唲漶⮣浺烂䝑ㄫ㙌敡礵㝘慎汢숭礪煃딫濂禿⴫壂놡灷쉯痍灀瞡煈쉫傩儩䷂丶㎏狂㥏椹㌦橺슿楰ꥪ飂䬣䅈䠹갩副㌱ꥫ䡚</w:t>
      </w:r>
      <w:r>
        <w:rPr/>
        <w:t>⡆⫂</w:t>
      </w:r>
      <w:r>
        <w:rPr/>
        <w:t>瀴㏃쉘瓂惂徏碡甬⥄痂㙋㍂쉙㙺䄣楈汇強ꇂ䡈ꌽ稥㵱彰싂</w:t>
      </w:r>
      <w:r>
        <w:rPr/>
        <w:t>Ⲙ</w:t>
      </w:r>
      <w:r>
        <w:rPr/>
        <w:t>帵㢡杵䁲㉁䂱摠㕪쉃⽥ꌻ㕠䁶轌心埂抩⼵㜤ㅏ幫䝣䝖妱䀶珂숭㍉幡䦿䭢쉢䘩怦轐㡩⸴㩁䬥祄冱壂㡖勂㏂剥</w:t>
      </w:r>
      <w:r>
        <w:rPr/>
        <w:t>ⷂ</w:t>
      </w:r>
      <w:r>
        <w:rPr/>
        <w:t>㝁湵㑓㢏䮬䠭䕃䠳㩈⤪숣㍴ㄬ奦␭㭨쉞⫂싂뇂쎩뼫槎䈸硦넪⹩杢</w:t>
      </w:r>
      <w:r>
        <w:rPr/>
        <w:t>⢬</w:t>
      </w:r>
      <w:r>
        <w:rPr/>
        <w:t>䩷㢘䥤縫折氪땕촽䭟▵꺩䄽硅㬯㥹䍸䰽┻牅촻啙㛎乨뼽숲䑋䀶쉘頯揂揃䵫㊘煌숷쉢♟奙</w:t>
      </w:r>
      <w:r>
        <w:rPr/>
        <w:t>ꤪ</w:t>
      </w:r>
      <w:r>
        <w:rPr/>
        <w:t>榏䴳怪곂쌪晳쉆漽㤬扸⽫轺⨦䨮櫃슩䙥榬献김싂佥䔨䩭숲걓啰奖祹쉓╲쉭恮栤㩍畚㴣椪캥廂帮㒬坓参橄쉶⥾急嘫⽨潞</w:t>
      </w:r>
      <w:r>
        <w:rPr/>
        <w:t>⡓</w:t>
      </w:r>
      <w:r>
        <w:rPr/>
        <w:t>㋂䴤䴮畅쉾獩㜸숸係</w:t>
      </w:r>
      <w:r>
        <w:rPr/>
        <w:t>ꕈ</w:t>
      </w:r>
      <w:r>
        <w:rPr/>
        <w:t>䕐嫂쉸䅁슥煘乑⸩䭕⒡⬫㩘刨捦䥫墘㏂汥窿곎佊䭠䔪뭌</w:t>
      </w:r>
      <w:r>
        <w:rPr/>
        <w:t>Ⳃ</w:t>
      </w:r>
      <w:r>
        <w:rPr/>
        <w:t>ꥢ⎿㵗㇂⽹㚻䭨</w:t>
      </w:r>
      <w:r>
        <w:rPr/>
        <w:t>꧂</w:t>
      </w:r>
      <w:r>
        <w:rPr/>
        <w:t>噦ꅦ䀊毂偹歺刪捒㟂汭꥖恭ꍳ佃㑎畡뮡㩦쏂礷䥏曍颡ꍷ㩠䯂㝰撩判㝅⥌奾㣍㉶婺棍彴㙠椴睆쉫⸹悥슩輭㢣깙枏凂떩纘㓂춣䠳偒ㅔ뭺㉖弣⼮</w:t>
      </w:r>
      <w:r>
        <w:rPr/>
        <w:t>ⵇ</w:t>
      </w:r>
      <w:r>
        <w:rPr/>
        <w:t>澩忂⨽싂ꄴ嫂䓂䱃뮱呠㵸奤ꍄ彸洺熥佫硠숯㩠㵥⫂쉕묤碵扈⽚滂扚湲䊘繖禿㕱橎奩ꅀ⽴嫎洳䍹</w:t>
      </w:r>
      <w:r>
        <w:rPr/>
        <w:t>Ⱳ⩇</w:t>
      </w:r>
      <w:r>
        <w:rPr/>
        <w:t>䜩䩾削䥒썺⨸琨繭㨫扅녯㴫㬸⌥걣쉉晩쏂䷂飍㠹</w:t>
      </w:r>
      <w:r>
        <w:rPr/>
        <w:t>⡤</w:t>
      </w:r>
      <w:r>
        <w:rPr/>
        <w:t>曂捭颻㙟쉥瓂㉀桍㡢亮쵤ꅒ䩄ꄫ</w:t>
      </w:r>
      <w:r>
        <w:rPr/>
        <w:t>ꥋ</w:t>
      </w:r>
      <w:r>
        <w:rPr/>
        <w:t>䯎浒㑎⹗歩쉃歑䉑䱧偩╍츯彟䅏숱痂䦬䐦쉇瓂弲硖썱係㉘惂땍瀤㤪捰㓂◍搴繭</w:t>
      </w:r>
      <w:r>
        <w:rPr/>
        <w:t>ⰸ</w:t>
      </w:r>
      <w:r>
        <w:rPr/>
        <w:t>䣎㈥숥牸⹢恾㭅欹䟂䑴䡋丮䪘タ⩋摢숨庡䳍猶⪩䕭⥁⏂唵⻂ꄣ␸쉷禿떱䝘吳싂쉨㭇䍅䍗</w:t>
      </w:r>
      <w:r>
        <w:rPr/>
        <w:t>ꕰ</w:t>
      </w:r>
      <w:r>
        <w:rPr/>
        <w:t>ォ</w:t>
      </w:r>
      <w:r>
        <w:rPr/>
        <w:t>ⱶ⍎</w:t>
      </w:r>
      <w:r>
        <w:rPr/>
        <w:t>湰窥쉔숳楂灆䮻䝨㏂轈⸲䱒㙆穳湘味䜲穄⬩繭䁑痂晌⭖顎♇栬♶猶꧎梻ꍡ䷃共</w:t>
      </w:r>
      <w:r>
        <w:rPr/>
        <w:t>ⷂ⭬</w:t>
      </w:r>
      <w:r>
        <w:rPr/>
        <w:t>싂在瘸쉲㉹</w:t>
      </w:r>
      <w:r>
        <w:rPr/>
        <w:t>ⰳ╯</w:t>
      </w:r>
      <w:r>
        <w:rPr/>
        <w:t>䜯傿㵣䝴䂥湄繈勂숪换睙㍖쉤㝳싂垡⨶쉀晕礰껂㖿㑒⍫幊ꅺ呎⮥깙棍啐╂業칵佯玘勂촪倥㋂䣃甪瓂䝷煾燂䩶䉶ㅶ쉮䥹怫揎㞏뮿넲⪣칾⨴纩睃畤䉙浞䃂檿</w:t>
      </w:r>
      <w:r>
        <w:rPr/>
        <w:t>ⵅ⍏</w:t>
      </w:r>
      <w:r>
        <w:rPr/>
        <w:t>숫䅐䝰♘䑪䊩곂瑬塴쉚숲䀩歃숷睰⌻潏쉣㩒僂㡠癉䤪䁪劥轔쉲繋ꥺ㐱ꌲ汀牤쉯㙶㝬ㄸ敐䙒꥞皘ꆥ䑶⑴㧎䡶嗎湕싂쉕ㆬ桄恆拎冏쉺⽾乙㍯⭞쉕⭲顋偄걦灳攬걱ㅇ䋂</w:t>
      </w:r>
      <w:r>
        <w:rPr/>
        <w:t>ꕄ</w:t>
      </w:r>
      <w:r>
        <w:rPr/>
        <w:t>啭䝲쉯煘栥쉦轶뭰슿걄塴⼶敯⒡䏂穸츣⍵䨩䌲塧塂㆏㏂ꅫ걙슏眸</w:t>
      </w:r>
      <w:r>
        <w:rPr/>
        <w:t>⠷</w:t>
      </w:r>
      <w:r>
        <w:rPr/>
        <w:t>撬슬⨲⭧☶智痂䵧숴</w:t>
      </w:r>
      <w:r>
        <w:rPr/>
        <w:t>ⰸ</w:t>
      </w:r>
      <w:r>
        <w:rPr/>
        <w:t>쉉礪夽杀乑䪵ꏂ故淂昹䉩ㄬ汉껂摷㝣</w:t>
      </w:r>
      <w:r>
        <w:rPr/>
        <w:t>ꕴ</w:t>
      </w:r>
      <w:r>
        <w:rPr/>
        <w:t>挲橸㉐뽰⽑顭总䙬砳穹</w:t>
      </w:r>
      <w:r>
        <w:rPr/>
        <w:t>⢩</w:t>
      </w:r>
      <w:r>
        <w:rPr/>
        <w:t>긶椵㑩幀</w:t>
      </w:r>
      <w:r>
        <w:rPr/>
        <w:t>ꤸ</w:t>
      </w:r>
      <w:r>
        <w:rPr/>
        <w:t>㉯㡮㵄窏椥䭥</w:t>
      </w:r>
      <w:r>
        <w:rPr/>
        <w:t>Ɒ</w:t>
      </w:r>
      <w:r>
        <w:rPr/>
        <w:t>敂晱参ㅪ⌮䘭啸捱䜱⩕携䩗⾘戱䍺㍠䑋灧汭轕ㅔ䷂樹禣슱◂滂此剫쉾쉺걁买獶串츊嚮쉓䷂婓⺮挭㩪</w:t>
      </w:r>
      <w:r>
        <w:rPr/>
        <w:t>ⶡ</w:t>
      </w:r>
      <w:r>
        <w:rPr/>
        <w:t>숮놥桐碬⥪㑹济촭䅦乳⩖䕟䬦畄兄晉盂⨭슩楚쉢뭮幨쉐땬䴽㑍恅㥔䴫䉯⿂楍뼱壎䭫䭘潸未獂쵧⤻幆乫嫂걑湄䉓㯍未䅲䀥疻㩭呥獏玿斩顀</w:t>
      </w:r>
      <w:r>
        <w:rPr/>
        <w:t>ꥒ</w:t>
      </w:r>
      <w:r>
        <w:rPr/>
        <w:t>搯け乗쉨쉤㙬奢䍴瑦セ㑂㎩敷煀辥⹟䵺䱓썅着쉹슏眬㉖唱䁴灐稣⥆㙶扲愴㡦䉲딥窡慆땏幯㢮囂洮汰</w:t>
      </w:r>
      <w:r>
        <w:rPr/>
        <w:t>ꤱ</w:t>
      </w:r>
      <w:r>
        <w:rPr/>
        <w:t>쉷獺攷뽯㭫쉥쉞㥐渥攻桋怰걟偒쉵ꍁ轖㗍彡啶⾮㢱偨꺱䀣䕲䌬牬愽惎柂⭬癳쉧煃</w:t>
      </w:r>
      <w:r>
        <w:rPr/>
        <w:t>ⵡ</w:t>
      </w:r>
      <w:r>
        <w:rPr/>
        <w:t>前懂⩫䥁⪏煌㡗䒣촪璥</w:t>
      </w:r>
      <w:r>
        <w:rPr/>
        <w:t>⡳</w:t>
      </w:r>
      <w:r>
        <w:rPr/>
        <w:t>쉫⑇搪爦⩫䞬剪奯䅡ꥮ╇婰쉯캏琻䉐风拂⼬橇ㅾ땢뾏숮ꍯ㞿嘮搬奏炵ꎬ敱㍐⼩숯⴪䄮䭰潉暮⼰伩眷祧慃㭡䚬㥹楡㡷ꍞ婀숶㵖⏂輬噁䇂瀲㑖숷쉘稻╁埂牮䩂淂燂录䙥넥ㄳ싂⿂桭乗㘤据㈲숥朵甭繮㮻칇恓楙椮⮏婡쉉㡩묣</w:t>
      </w:r>
      <w:r>
        <w:rPr/>
        <w:t>ꥁ⍰</w:t>
      </w:r>
      <w:r>
        <w:rPr/>
        <w:t>뽦걣</w:t>
      </w:r>
      <w:r>
        <w:rPr/>
        <w:t>ꤵ</w:t>
      </w:r>
      <w:r>
        <w:rPr/>
        <w:t>唹种</w:t>
      </w:r>
      <w:r>
        <w:rPr/>
        <w:t>ⱸ</w:t>
      </w:r>
      <w:r>
        <w:rPr/>
        <w:t>浦쉸䯂さ撡睥ㅆ瑅</w:t>
      </w:r>
      <w:r>
        <w:rPr/>
        <w:t>ꗂ</w:t>
      </w:r>
      <w:r>
        <w:rPr/>
        <w:t>㉯潐䰣㎘㫂噠癉硑㗂녆곍䔣瑘⑅浪縦扩습亵숳垱〪䙤⬥숹䠬㩭㷂ォ䮥曂⍟䙑⍉⒩䭈</w:t>
      </w:r>
      <w:r>
        <w:rPr/>
        <w:t>⢻</w:t>
      </w:r>
      <w:r>
        <w:rPr/>
        <w:t>媮⸨咩䥄䎩믎卫䱶㍅獓砸㤶䢩兎䩠恘圵拂⽂幚敎㴻⴬桞䍪㴬兪未樱奇顑燂揂딣瀩쉱㎘䍭媥䚘䂘楍⿃뾏潏扴넽⪬⨵⸳쵪獍◂㑚戴㵈쵅怫䑾杬䡌曂仂繧딵⤭숴慊息쉮扬⩓놘䙞畡䭘묣晐ꥫꄲ䩷杕㘭쵐畆洤凂橰潗뭚噱刽놻㜹뇂顋剧䟂䬭塌슣晅梿睑䥌杀栽癔⑺轨㓂柂쉞</w:t>
      </w:r>
      <w:r>
        <w:rPr/>
        <w:t>ⵈ⧂</w:t>
      </w:r>
      <w:r>
        <w:rPr/>
        <w:t>厣佈㙄唹䅢⤭堶쉑䇂묮⼷㞣恱庬쉐⸦䐳䥘⹳倬呴ㅴ痂</w:t>
      </w:r>
      <w:r>
        <w:rPr/>
        <w:t>ⶥ</w:t>
      </w:r>
      <w:r>
        <w:rPr/>
        <w:t>彳꥞숷瘱쉤娥槂쉉䉶㐰甤灞숤</w:t>
      </w:r>
      <w:r>
        <w:rPr/>
        <w:t>⠴</w:t>
      </w:r>
      <w:r>
        <w:rPr/>
        <w:t>숮뽋埂橴爣悡⑀㤸┽뇂⭣瑫啵樥㔶㟂䰱쉃뭂㵺⩌栲㛂⩆⍙嚬䑰숳擂숪嘬㑐哂┣濂쉔쉔顤轲㤺墩숽頭㵡견㠯櫍갭껂頪煖焊</w:t>
      </w:r>
      <w:r>
        <w:rPr/>
        <w:t>ꥇ</w:t>
      </w:r>
      <w:r>
        <w:rPr/>
        <w:t>歩⨴䵍利쉺䶩㥺⩍て氹䍖</w:t>
      </w:r>
      <w:r>
        <w:rPr/>
        <w:t>ⵠ</w:t>
      </w:r>
      <w:r>
        <w:rPr/>
        <w:t>扈⩆⫍껂㗂楇녭곎▱뽆⫂㢡啞慔攲弽穈弻㔹甴</w:t>
      </w:r>
      <w:r>
        <w:rPr/>
        <w:t>ⷂ꧃</w:t>
      </w:r>
      <w:r>
        <w:rPr/>
        <w:t>䪥沥㌸䄺㚵婲㛂</w:t>
      </w:r>
      <w:r>
        <w:rPr/>
        <w:t>⠩</w:t>
      </w:r>
      <w:r>
        <w:rPr/>
        <w:t>쉒칊䅒</w:t>
      </w:r>
      <w:r>
        <w:rPr/>
        <w:t>ꤲ</w:t>
      </w:r>
      <w:r>
        <w:rPr/>
        <w:t>㎣</w:t>
      </w:r>
      <w:r>
        <w:rPr/>
        <w:t>ⶣ</w:t>
      </w:r>
      <w:r>
        <w:rPr/>
        <w:t>㨳뽠偨⽃⑐</w:t>
      </w:r>
      <w:r>
        <w:rPr/>
        <w:t>ꕒ</w:t>
      </w:r>
      <w:r>
        <w:rPr/>
        <w:t>⠪</w:t>
      </w:r>
      <w:r>
        <w:rPr/>
        <w:t>喏彈扗塏</w:t>
      </w:r>
      <w:r>
        <w:rPr/>
        <w:t>꤬</w:t>
      </w:r>
      <w:r>
        <w:rPr/>
        <w:t>䔩䵰ご숪䄮䬹収긮榵ꌤ땞⹂⹞</w:t>
      </w:r>
      <w:r>
        <w:rPr/>
        <w:t>ꕙ</w:t>
      </w:r>
      <w:r>
        <w:rPr/>
        <w:t>䢏炮놬ꄫ껂숪㮩獖⼻䳂䍋婺䝒匭䭸⾮䙓幌갹灩睩拂恪潓䌷㴲녖썔넨㕄彂⿍쉶䑫砮橠佧쉶☸砻쉒㑹㉎㑡㵪싂绂牁段師㴰䌶쉾䅳汔㢮䨪숵⥣䔨䍢숩땚⩢噵輴琻㥀</w:t>
      </w:r>
      <w:r>
        <w:rPr/>
        <w:t>ꔺ</w:t>
      </w:r>
      <w:r>
        <w:rPr/>
        <w:t>珂啕㡆㕁燂⵳䱨⫂摩㭖쎡깊憩⭺㵐敱灮恗噑濂䱧杁쉷쉊喵䉠</w:t>
      </w:r>
      <w:r>
        <w:rPr/>
        <w:t>ꖡ</w:t>
      </w:r>
      <w:r>
        <w:rPr/>
        <w:t>㝆㓂炬疮䉌求䩨弦瓂扶敄㝰㍵吻⹎伪機に毂睗婲ㅄ갶⩘帲炘六䬦╫僂슥汶슱⹢恪嚬央牦灪壂汚㭷꺿唣ꏂ숲况繙넳숪㊵桥䥌瀤</w:t>
      </w:r>
      <w:r>
        <w:rPr/>
        <w:t>ⵀ</w:t>
      </w:r>
      <w:r>
        <w:rPr/>
        <w:t>煪汃劻녰쉔⑵〦轾ꥸ橬쉪㧎뭱쉁䆥䯎坱啰煓쉤껂愰䍏쉚冡䑵</w:t>
      </w:r>
      <w:r>
        <w:rPr/>
        <w:t>ꕡ</w:t>
      </w:r>
      <w:r>
        <w:rPr/>
        <w:t>剀䑟槂涏䓂싂䕬</w:t>
      </w:r>
      <w:r>
        <w:rPr/>
        <w:t>ⱞ</w:t>
      </w:r>
      <w:r>
        <w:rPr/>
        <w:t>幐曂⩉</w:t>
      </w:r>
      <w:r>
        <w:rPr/>
        <w:t>ꥉ</w:t>
      </w:r>
      <w:r>
        <w:rPr/>
        <w:t>㭲䅋硬惂㷂毂搸쉇穔顥匱⦏具숸넫奚숩冩报</w:t>
      </w:r>
      <w:r>
        <w:rPr/>
        <w:t>ꦿ</w:t>
      </w:r>
      <w:r>
        <w:rPr/>
        <w:t>ぉ쉦顱딥穀摮</w:t>
      </w:r>
      <w:r>
        <w:rPr/>
        <w:t>ⱋ⑐</w:t>
      </w:r>
      <w:r>
        <w:rPr/>
        <w:t>ⴱ</w:t>
      </w:r>
      <w:r>
        <w:rPr/>
        <w:t>獊㭅</w:t>
      </w:r>
      <w:r>
        <w:rPr/>
        <w:t>Ⳏ</w:t>
      </w:r>
      <w:r>
        <w:rPr/>
        <w:t>ㅍ䜬㕶⼪</w:t>
      </w:r>
      <w:r>
        <w:rPr/>
        <w:t>ꔪ⬽</w:t>
      </w:r>
      <w:r>
        <w:rPr/>
        <w:t>纩쵶⦩噁㌺䩲睒⵮旂⥎㩄淂숱柂夸砪浶嘩ꥩ</w:t>
      </w:r>
      <w:r>
        <w:rPr/>
        <w:t>ꤩ</w:t>
      </w:r>
      <w:r>
        <w:rPr/>
        <w:t>歷⽮䝉</w:t>
      </w:r>
      <w:r>
        <w:rPr/>
        <w:t>ꦥ</w:t>
      </w:r>
      <w:r>
        <w:rPr/>
        <w:t>〺擂㛂眥⬷⯂깫楗浕挪偔쵑旂쉧斮쉐䘯が㣍轷奉㴷䪬㧂갵㔽㦣㩟⍃壂煳埂獚ㄯ㑹⥕䵁塰쉫</w:t>
      </w:r>
      <w:r>
        <w:rPr/>
        <w:t>⡁</w:t>
      </w:r>
      <w:r>
        <w:rPr/>
        <w:t>轊숽㤰䅆⩧䱬䁕穣쉪浾ꏂ摾⸲㐶㭢栣侬䩔쉇啹</w:t>
      </w:r>
      <w:r>
        <w:rPr/>
        <w:t>ⶵ</w:t>
      </w:r>
      <w:r>
        <w:rPr/>
        <w:t>湰䕺☸婰넷漥儥⹡憥⹠枻硏搩쌤썁倦┽ꍠꍠ噂껂䉑桭⦣숯睅彘䫂唨䵗슮垩慧噷䪣㥣绂䲮쉀䱈쵮䜻瑕</w:t>
      </w:r>
      <w:r>
        <w:rPr/>
        <w:t>⡬</w:t>
      </w:r>
      <w:r>
        <w:rPr/>
        <w:t>稴㥴縦顖慫ㅰ汋祭䤳敹獂䅑싂쉧泂㑑潆㉱佒眳掱쉭迂恰椵</w:t>
      </w:r>
      <w:r>
        <w:rPr/>
        <w:t>ⲿ</w:t>
      </w:r>
      <w:r>
        <w:rPr/>
        <w:t>ꥑ</w:t>
      </w:r>
      <w:r>
        <w:rPr/>
        <w:t>甬榻╮쉫싂嫂츳瑸顕쉓摯噀暡⹐䪘쉚䜹㴩慠匵斻㔷枡扫㶱쉭⌭䟂</w:t>
      </w:r>
      <w:r>
        <w:rPr/>
        <w:t>⡊</w:t>
      </w:r>
      <w:r>
        <w:rPr/>
        <w:t>뭪⵭⏂</w:t>
      </w:r>
      <w:r>
        <w:rPr/>
        <w:t>ꦣ</w:t>
      </w:r>
      <w:r>
        <w:rPr/>
        <w:t>元</w:t>
      </w:r>
      <w:r>
        <w:rPr/>
        <w:t>ⷃ</w:t>
      </w:r>
      <w:r>
        <w:rPr/>
        <w:t>汒䡸⹟⪣䴥搪匪ꌥ㩶曂䘫㚿徵噯ꌽ眽</w:t>
      </w:r>
      <w:r>
        <w:rPr/>
        <w:t>ⰷ</w:t>
      </w:r>
      <w:r>
        <w:rPr/>
        <w:t>ꤊ</w:t>
      </w:r>
      <w:r>
        <w:rPr/>
        <w:t>쉁瑁稺牲숷숪纬灃껂⩗슏쵶掿繖占╫幌祚灤䈦汪瑲䥑ㅡ䵥♗颡晐桊⒏洳䱚쉑䭂塪畵埂䅃婔先㤶恔塯姂숨攣㥪睖顁䇍㕪뗂繊숤磂⹟䉦㫂⫍嗂㭟佤</w:t>
      </w:r>
      <w:r>
        <w:rPr/>
        <w:t>⡗</w:t>
      </w:r>
      <w:r>
        <w:rPr/>
        <w:t>뽥牮䨯眶癢쵩塑㞡⪡䍨䩟뭯㙉⑗䴤坒炵⭚挵㚥恄슡烃숹</w:t>
      </w:r>
      <w:r>
        <w:rPr/>
        <w:t>⠷</w:t>
      </w:r>
      <w:r>
        <w:rPr/>
        <w:t>晍䙬匥晎䩵坡ㅇ兡牲숰㙥ォ睇敔ㄪふ뼺㭙歵破湉顪坘쉦埂</w:t>
      </w:r>
      <w:r>
        <w:rPr/>
        <w:t>ꖡ</w:t>
      </w:r>
      <w:r>
        <w:rPr/>
        <w:t>䭶挪渷顺㊣䁤䑋갩⵮썅뽉毂飂쵬剙歀꥙㏂歰䉃㍌⶘测☳쉦䗂呎䮩슘⩷仂こ㞩㝱⤶掏䊻䶡䁔䙷갦숥杄佘䱾㵏昦呵</w:t>
      </w:r>
      <w:r>
        <w:rPr/>
        <w:t>ⲿ⡓</w:t>
      </w:r>
      <w:r>
        <w:rPr/>
        <w:t>ꅁ쉙</w:t>
      </w:r>
      <w:r>
        <w:rPr/>
        <w:t>ⰰ⣂</w:t>
      </w:r>
      <w:r>
        <w:rPr/>
        <w:t>ꅳ</w:t>
      </w:r>
      <w:r>
        <w:rPr/>
        <w:t>⡃</w:t>
      </w:r>
      <w:r>
        <w:rPr/>
        <w:t>浐㍯慡㵃濎偃쌬噷癏</w:t>
      </w:r>
      <w:r>
        <w:rPr/>
        <w:t>ꦥ</w:t>
      </w:r>
      <w:r>
        <w:rPr/>
        <w:t>䱉ꥬ쉳漷㮱싍刽ꍁ㉆燂♑晏쉸共숶佭㑈匲걥恅瑴凎秂싂盂怶彭쉎爭楒쉮䃂⥉灞䂥嫂吺个倣슘幙倪榘뭄啵橞⎡ꅫ䅕</w:t>
      </w:r>
      <w:r>
        <w:rPr/>
        <w:t>ⱍ</w:t>
      </w:r>
      <w:r>
        <w:rPr/>
        <w:t>숪⥚穳숻㇂뮮㨦⩳깆䡙㘬䵭圪昪슏䡤稸</w:t>
      </w:r>
      <w:r>
        <w:rPr/>
        <w:t>ꤰ</w:t>
      </w:r>
      <w:r>
        <w:rPr/>
        <w:t>䃂␦걏</w:t>
      </w:r>
      <w:r>
        <w:rPr/>
        <w:t>⡒⩾</w:t>
      </w:r>
      <w:r>
        <w:rPr/>
        <w:t>頫湅쉾偡炮瑺뼸걀</w:t>
      </w:r>
      <w:r>
        <w:rPr/>
        <w:t>ⶩ</w:t>
      </w:r>
      <w:r>
        <w:rPr/>
        <w:t>⢡</w:t>
      </w:r>
      <w:r>
        <w:rPr/>
        <w:t>㑗恁땸⽤䔣痍</w:t>
      </w:r>
      <w:r>
        <w:rPr/>
        <w:t>Ⱨ</w:t>
      </w:r>
      <w:r>
        <w:rPr/>
        <w:t>帺琭场⑍㠮䧍㉠䩲⑔⍷殥硙参ꅥ漤䟃䕮녮䈪䅥㐸㉳㉃輥⽑⽉䙀剡뭣偭濂⩷♞䚏怽▘</w:t>
      </w:r>
      <w:r>
        <w:rPr/>
        <w:t>ⷃ</w:t>
      </w:r>
      <w:r>
        <w:rPr/>
        <w:t>汢⩬쉮琯쉚挲쉙</w:t>
      </w:r>
      <w:r>
        <w:rPr/>
        <w:t>ⵐ</w:t>
      </w:r>
      <w:r>
        <w:rPr/>
        <w:t>숹硤쵥깧㜸⬴㟂繖䐫쉈ꅔ⪮帯㵏쉃</w:t>
      </w:r>
      <w:r>
        <w:rPr/>
        <w:t>ⱓ⨻</w:t>
      </w:r>
      <w:r>
        <w:rPr/>
        <w:t>㴻噺깺祮쉖枻係〶獳격㗎㤪绂祂欶넮带▮晑睠㤥⛎⹟䣂뽎焴쉤</w:t>
      </w:r>
      <w:r>
        <w:rPr/>
        <w:t>ⰲ</w:t>
      </w:r>
      <w:r>
        <w:rPr/>
        <w:t>堥쉒轈㕃癱</w:t>
      </w:r>
      <w:r>
        <w:rPr/>
        <w:t>ꥂ</w:t>
      </w:r>
      <w:r>
        <w:rPr/>
        <w:t>츪爣坂㍪轥믍佚乥⚥爩噋夶칊춬뼩珂顤쉗䅄潷쉆숤儵冱</w:t>
      </w:r>
      <w:r>
        <w:rPr/>
        <w:t>ⵚ</w:t>
      </w:r>
      <w:r>
        <w:rPr/>
        <w:t>亥깟⽃㋂칒숱슡쉵昺戵ㄣ⛂뭭䙎걩㍆煴獊灸</w:t>
      </w:r>
      <w:r>
        <w:rPr/>
        <w:t>ꤵ⬨</w:t>
      </w:r>
      <w:r>
        <w:rPr/>
        <w:t>䯂湦兪</w:t>
      </w:r>
      <w:r>
        <w:rPr/>
        <w:t>ⴥ</w:t>
      </w:r>
      <w:r>
        <w:rPr/>
        <w:t>걑뼮伬⥵恒極䕥슥☫祂係䒿⍂䕫漩嗂␹塘則쉇⪘㌷参爵⍾煈䨻婀⩔䡉弩䵈쉶</w:t>
      </w:r>
      <w:r>
        <w:rPr/>
        <w:t>⡤</w:t>
      </w:r>
      <w:r>
        <w:rPr/>
        <w:t>剈灵╂䔮つ䵤摡⤴썐挱帩伶╭뭶䯂帤捚</w:t>
      </w:r>
      <w:r>
        <w:rPr/>
        <w:t>ꕐ</w:t>
      </w:r>
      <w:r>
        <w:rPr/>
        <w:t>椺憬坒吳ꍊ⴩걉㆘⩐潋</w:t>
      </w:r>
      <w:r>
        <w:rPr/>
        <w:t>ꗂ</w:t>
      </w:r>
      <w:r>
        <w:rPr/>
        <w:t>癆뼽ꆏ㌦摵恗㴻⑳毂䤪癱浔歯福氱䩴㉠⌸⽺洱䱤㤴䤩庘쉣帬㙏浠㜫췎顎䃂猊썫䯂䡚係娱⵶㭸갶㉁灾녲㬯卓깔깁亡䘯╋捔⽗剦ꥨ柂ㅖ灙剐発濂┰깆㛂揂㝏汨乁䝕汯燃</w:t>
      </w:r>
      <w:r>
        <w:rPr/>
        <w:t>ⱞ</w:t>
      </w:r>
      <w:r>
        <w:rPr/>
        <w:t>䔤瀥ꌲ扑싂偶⫂뭕쵉硖桡㤮穎칞</w:t>
      </w:r>
      <w:r>
        <w:rPr/>
        <w:t>ꤤ</w:t>
      </w:r>
      <w:r>
        <w:rPr/>
        <w:t>輭</w:t>
      </w:r>
      <w:r>
        <w:rPr/>
        <w:t>ⵆ</w:t>
      </w:r>
      <w:r>
        <w:rPr/>
        <w:t>瑦琤壂妏䩃쉥乱癴⼪⹥囂⽊</w:t>
      </w:r>
      <w:r>
        <w:rPr/>
        <w:t>ꦏ</w:t>
      </w:r>
      <w:r>
        <w:rPr/>
        <w:t>쉁⩡</w:t>
      </w:r>
      <w:r>
        <w:rPr/>
        <w:t>ꤶ</w:t>
      </w:r>
      <w:r>
        <w:rPr/>
        <w:t>䆥彳⮩䅸ガ捲轗㍑뭂幊쉞㗂瀹卟쉍婕契䥤㉙稪励嚩䬱걓뿂싂싂硲떿剥</w:t>
      </w:r>
      <w:r>
        <w:rPr/>
        <w:t>ꔻ</w:t>
      </w:r>
      <w:r>
        <w:rPr/>
        <w:t>珂</w:t>
      </w:r>
      <w:r>
        <w:rPr/>
        <w:t>ⶵ</w:t>
      </w:r>
      <w:r>
        <w:rPr/>
        <w:t>姎㭧顶쉞</w:t>
      </w:r>
      <w:r>
        <w:rPr/>
        <w:t>꧍</w:t>
      </w:r>
      <w:r>
        <w:rPr/>
        <w:t>쵘睅幱だ慡썢潥總掏顰䱭の睐㍓䓂楷쉹嫂攦㩹䨫쵉弴㵟厵塖␤㥁䓂⑟쉢愴䟂ㅰ쵍䴪癲뽩</w:t>
      </w:r>
      <w:r>
        <w:rPr/>
        <w:t>Ⳃ</w:t>
      </w:r>
      <w:r>
        <w:rPr/>
        <w:t>稰坒ꍚ悻갲䍋爰</w:t>
      </w:r>
      <w:r>
        <w:rPr/>
        <w:t>ꔸ</w:t>
      </w:r>
      <w:r>
        <w:rPr/>
        <w:t>潤㭇轷归㯂縬伫爽頳噖䙂싂믎숣婓瑄쉦礩硆넽㙁네㍞堹愫놘㐯㤨慹昺䀰ꇂ쉕␣楑⿂썑䌪㉩楏쉲쉪棂确繪싂儱깱숸䃂䰪䱠畹䵅䨺</w:t>
      </w:r>
      <w:r>
        <w:rPr/>
        <w:t>ꤩ</w:t>
      </w:r>
      <w:r>
        <w:rPr/>
        <w:t>燂㍬穘㙄伬쉮㝬狂㑥割䩲쉍䔳䂩浲氶⧂ꅉ殩㯃⪻슥</w:t>
      </w:r>
      <w:r>
        <w:rPr/>
        <w:t>ⵣ</w:t>
      </w:r>
      <w:r>
        <w:rPr/>
        <w:t>㝰吲뇂쉊奌쉯捳䡞㘷塏玬ꆮ㔻㶻恹祳☪擂吪佞뽋㡟뽥곃뿂啶㩄⽑灶䘨㌸쉪䵲쉃䷎꥚獑彨呲</w:t>
      </w:r>
      <w:r>
        <w:rPr/>
        <w:t>꧂</w:t>
      </w:r>
      <w:r>
        <w:rPr/>
        <w:t>楟咏坊╃穂</w:t>
      </w:r>
      <w:r>
        <w:rPr/>
        <w:t>⣍</w:t>
      </w:r>
      <w:r>
        <w:rPr/>
        <w:t>卸묱⹦桨슬幦䃂昷奵쉶剥䕩刴䡄뗃买䡄幏搰♌슘숷쵨⽃䬻痂匩숵</w:t>
      </w:r>
      <w:r>
        <w:rPr/>
        <w:t>ꦥ</w:t>
      </w:r>
      <w:r>
        <w:rPr/>
        <w:t>䈹칂⩩⥟水㡏煈䉍揂哃猫塶甤堬숵椪猷䁱쉑㐫쉨䅘♧䚥灳慯晭쉖獏㤸瞵䭧癤녒</w:t>
      </w:r>
      <w:r>
        <w:rPr/>
        <w:t>꥓</w:t>
      </w:r>
      <w:r>
        <w:rPr/>
        <w:t>뮬</w:t>
      </w:r>
      <w:r>
        <w:rPr/>
        <w:t>ⵅ</w:t>
      </w:r>
      <w:r>
        <w:rPr/>
        <w:t>䍘㓃呷塦爤敆䦡䑷兊旃堽⩨坑</w:t>
      </w:r>
      <w:r>
        <w:rPr/>
        <w:t>ꤱ</w:t>
      </w:r>
      <w:r>
        <w:rPr/>
        <w:t>긫쵁컂为☪乩㥶䌻烂去徵ꆵ癘壍潊㴷嚬磂</w:t>
      </w:r>
      <w:r>
        <w:rPr/>
        <w:t>Ⳃ</w:t>
      </w:r>
      <w:r>
        <w:rPr/>
        <w:t>싂戨싂噵燂瀥硑㴻⽋䝏뽞㵞</w:t>
      </w:r>
      <w:r>
        <w:rPr/>
        <w:t>ꕦ</w:t>
      </w:r>
      <w:r>
        <w:rPr/>
        <w:t>橧彐⬸숮焪幥䩢ꅺ瑯㗂</w:t>
      </w:r>
      <w:r>
        <w:rPr/>
        <w:t>ꕅ</w:t>
      </w:r>
      <w:r>
        <w:rPr/>
        <w:t>싂甲㩁呇慁买⩄⛂软썸敬偗䨪꥾頥榵穊䑎㵟캏䢣컃抿捭㵲恡汵㑏嫂儸⽯梱㨹⨯㫂㗂숲쉬</w:t>
      </w:r>
      <w:r>
        <w:rPr/>
        <w:t>ꥑ</w:t>
      </w:r>
      <w:r>
        <w:rPr/>
        <w:t>숽廂</w:t>
      </w:r>
      <w:r>
        <w:rPr/>
        <w:t>ꦥ</w:t>
      </w:r>
      <w:r>
        <w:rPr/>
        <w:t>ㅣ뽩⹦ꄫ晉㦻⼲딭츬</w:t>
      </w:r>
      <w:r>
        <w:rPr/>
        <w:t>ꥀ</w:t>
      </w:r>
      <w:r>
        <w:rPr/>
        <w:t>海쉑䕲</w:t>
      </w:r>
      <w:r>
        <w:rPr/>
        <w:t>ꤴ</w:t>
      </w:r>
      <w:r>
        <w:rPr/>
        <w:t>⾬딷湦彘噍〉□砱⽃术䭊쉦</w:t>
      </w:r>
      <w:r>
        <w:rPr/>
        <w:t>ⱨ</w:t>
      </w:r>
      <w:r>
        <w:rPr/>
        <w:t>焪祗갻楞灂㆘輨癊㥄䑠䁉渨㝕懂牙㉵仂辬㉺啍썚味䍂㙘꺿때쉦佡繂刬扴䩩쉦격㘲㦮䂵愊䑃畉떮쉏䔽ꌴ塃䕏숬쉦</w:t>
      </w:r>
      <w:r>
        <w:rPr/>
        <w:t>ꥉ</w:t>
      </w:r>
      <w:r>
        <w:rPr/>
        <w:t>乮싂뭱敵격碡搩녎</w:t>
      </w:r>
      <w:r>
        <w:rPr/>
        <w:t>ꕕ</w:t>
      </w:r>
      <w:r>
        <w:rPr/>
        <w:t>唸怣ㅄ恹⩶旂</w:t>
      </w:r>
      <w:r>
        <w:rPr/>
        <w:t>ⲥ</w:t>
      </w:r>
      <w:r>
        <w:rPr/>
        <w:t>奢煲䱈쉯ꅖ꺻䡕䀴爦猱橈쉙癇숯坱䮿砥杸啟쉢飂䥯ㅾ婑毂婦숦⩲쉩慏⩣牸⨷넪㑙攥묷潇</w:t>
      </w:r>
      <w:r>
        <w:rPr/>
        <w:t>ꕋ</w:t>
      </w:r>
      <w:r>
        <w:rPr/>
        <w:t>ꅨ晀깒湋囂싂</w:t>
      </w:r>
      <w:r>
        <w:rPr/>
        <w:t>⠩</w:t>
      </w:r>
      <w:r>
        <w:rPr/>
        <w:t>债樺厩䉉</w:t>
      </w:r>
      <w:r>
        <w:rPr/>
        <w:t>ꤦ</w:t>
      </w:r>
      <w:r>
        <w:rPr/>
        <w:t>때㡏</w:t>
      </w:r>
      <w:r>
        <w:rPr/>
        <w:t>ꤺ</w:t>
      </w:r>
      <w:r>
        <w:rPr/>
        <w:t>쉞쉇쉅つ偳灵칈摔䨻䔤瑆徻眫喱쉣⩙汏⑁쉆頨숥䒿支攪숩ꍷ쉔吲摩嘱䥲千⩕䑧兄꺩䁨숦祯ꌷ轎䍹䞮슿칯汱䔯슩컂埍䑶䬬⑞硸窡㧂䈴딤沣㑔⬥砫牖債㥢걚䣂ꍐ朴繀涵刪䍓㚻矍夺辩ヂ쉋神♤䙐츤䬬䤷</w:t>
      </w:r>
      <w:r>
        <w:rPr/>
        <w:t>ⰷ</w:t>
      </w:r>
      <w:r>
        <w:rPr/>
        <w:t>啉⨥冡숱即♠ꌹ欥쉣剈䔻䑙桴숰䱢ꥫ堬ヂ䩮⼸縬墩싂⹄獨癳</w:t>
      </w:r>
      <w:r>
        <w:rPr/>
        <w:t>Ⱘ⵸</w:t>
      </w:r>
      <w:r>
        <w:rPr/>
        <w:t>쌲㬫䅠⩡</w:t>
      </w:r>
      <w:r>
        <w:rPr/>
        <w:t>ꤪ</w:t>
      </w:r>
      <w:r>
        <w:rPr/>
        <w:t>㬫恐䙾湣䥧습琣㝖畞坕祅ぞ쏂쉚偡䩞坕쵮땧呍䑯</w:t>
      </w:r>
      <w:r>
        <w:rPr/>
        <w:t>ꥊ◂</w:t>
      </w:r>
      <w:r>
        <w:rPr/>
        <w:t>で版傿吽숷啵㏂㕮숶眬슥捕䑮숵䝪獠父</w:t>
      </w:r>
      <w:r>
        <w:rPr/>
        <w:t>⡫</w:t>
      </w:r>
      <w:r>
        <w:rPr/>
        <w:t>㧂⤸쉢컂숫劻䒩㠥㈵㭔䬽嫂轤敬㥚灩㮱啦숨卫䱙穑䡇瘮칓슱뼮奠</w:t>
      </w:r>
      <w:r>
        <w:rPr/>
        <w:t>ꕣ</w:t>
      </w:r>
      <w:r>
        <w:rPr/>
        <w:t>䳂㔶時顒⸣滂潱摕幚䅟〈卟⿍輫久绂乨漯</w:t>
      </w:r>
      <w:r>
        <w:rPr/>
        <w:t>ꖘ</w:t>
      </w:r>
      <w:r>
        <w:rPr/>
        <w:t>仃睁獓獟㝘쵈䱵䨹뽙䡩坒쉵捈憏⸷捓숹㕁䌦㤥摢楴숤䩞슱檣깪睸⪩⩮㟂潴塈쉓㩵䜶⤨卄乳꺱晍槂硩⩧璣楴刻晣幑⩂幈뽾쉭吰楙갴ꥡ硑眶</w:t>
      </w:r>
      <w:r>
        <w:rPr/>
        <w:t>ꕂ</w:t>
      </w:r>
      <w:r>
        <w:rPr/>
        <w:t>쉥卉</w:t>
      </w:r>
      <w:r>
        <w:rPr/>
        <w:t>Ⱕ</w:t>
      </w:r>
      <w:r>
        <w:rPr/>
        <w:t>䲣</w:t>
      </w:r>
      <w:r>
        <w:rPr/>
        <w:t>ⱶ</w:t>
      </w:r>
      <w:r>
        <w:rPr/>
        <w:t>沿쉬橇䵈䑸埂ㅸ䚘䭪䬽㡐ㅡ輴쉪吪湗쉮颮칧슱楚습穖瘣然칒禩匨䇍唣檬곃織湃㍷瑚뮮㎘繈뮩</w:t>
      </w:r>
      <w:r>
        <w:rPr/>
        <w:t>ꔶ</w:t>
      </w:r>
      <w:r>
        <w:rPr/>
        <w:t>䥊⤵</w:t>
      </w:r>
      <w:r>
        <w:rPr/>
        <w:t>꤫</w:t>
      </w:r>
      <w:r>
        <w:rPr/>
        <w:t>䨸쉬숱嚥乹桕쉆ꥠ⩦㕦㑤⯂繊⤩㩦숪걀숱쉄⭈ꎵ䩴걞ㅀ坷쉰믂復䵺䙭煷ꍀꇂ</w:t>
      </w:r>
      <w:r>
        <w:rPr/>
        <w:t>ꤪ</w:t>
      </w:r>
      <w:r>
        <w:rPr/>
        <w:t>湋妣摘忂䯂䉳乐쵎噷⽢숣䑙杗頽顂䅦䝕恲⩖䝹뇃繅䂵倹塕輫䰻㡁㐯ꅋ楡㓂瑰숰溣㩾䖮㏍㏂㫂灄☴⻂㤱䩅栮呹䑮桷⽯쉮哂呹䀰ㅰ填숶㩊祳壂</w:t>
      </w:r>
      <w:r>
        <w:rPr/>
        <w:t>ⵓ</w:t>
      </w:r>
      <w:r>
        <w:rPr/>
        <w:t>睱捇役꥖ㄬꥭが癗䇂▿</w:t>
      </w:r>
      <w:r>
        <w:rPr/>
        <w:t>ꤷ</w:t>
      </w:r>
      <w:r>
        <w:rPr/>
        <w:t>ꥳ⥭㈺쉆愷䜣卒숊②㐴烂⥖浣㩢凂쉓</w:t>
      </w:r>
      <w:r>
        <w:rPr/>
        <w:t>⢣</w:t>
      </w:r>
      <w:r>
        <w:rPr/>
        <w:t>㢬슻㕳礱埂슡灚⹊䍯䉭穗숮ヂ쉬欶穨㑉㗂弶偦㵤⸮Ⓜ뼴歗䘲ッ厘䡧汍䜵</w:t>
      </w:r>
      <w:r>
        <w:rPr/>
        <w:t>ⶩ</w:t>
      </w:r>
      <w:r>
        <w:rPr/>
        <w:t>㠥㵴㉨椤欪䑋轎</w:t>
      </w:r>
      <w:r>
        <w:rPr/>
        <w:t>꧂</w:t>
      </w:r>
      <w:r>
        <w:rPr/>
        <w:t>걖凂术♠皩杆漬潖珂堸㚣先</w:t>
      </w:r>
      <w:r>
        <w:rPr/>
        <w:t>ꖣ</w:t>
      </w:r>
      <w:r>
        <w:rPr/>
        <w:t>슱⯂쉬ꥹ牳㭘쉥슱㕖䨽婐枱䍦썩杬扷䭴갹촨䭕㐴䍖呈⵨ꇂ穴</w:t>
      </w:r>
      <w:r>
        <w:rPr/>
        <w:t>ꤺ</w:t>
      </w:r>
      <w:r>
        <w:rPr/>
        <w:t>䅸쉳⹊㦻畐ꥣⓂ쉀촴㕶쉴喏恦녟䷂乐</w:t>
      </w:r>
      <w:r>
        <w:rPr/>
        <w:t>꧂</w:t>
      </w:r>
      <w:r>
        <w:rPr/>
        <w:t>㍣唫哂♙碮ꌻ渨⽤넫㵦㖮▮乶乔敊倮쉮⩖潉䊬㵭㖩숲㯂♀쉒仍⍄</w:t>
      </w:r>
      <w:r>
        <w:rPr/>
        <w:t>꤬⵺</w:t>
      </w:r>
      <w:r>
        <w:rPr/>
        <w:t>䅆숩嚥칣祧䌳愦쉵嘴쉡窩♄堮</w:t>
      </w:r>
      <w:r>
        <w:rPr/>
        <w:t>ⱞ</w:t>
      </w:r>
      <w:r>
        <w:rPr/>
        <w:t>⿂僂㭊㨳お䑗쉁甥㷂睞塴깷汖⿎渫砣乣㧂稦澱쉚燂䅆吨</w:t>
      </w:r>
      <w:r>
        <w:rPr/>
        <w:t>ⱶ</w:t>
      </w:r>
      <w:r>
        <w:rPr/>
        <w:t>䗂쉙潖슣湲䮻䝌獘ꌸ㡭춮╢橊獙⤺⵵㡊⵷䱮冩⸸㑧㑚⍂棂㍎啶夽憡슩쉔捏㌯佊넺䟂⧂辬쉊伹䰤쉀噑眲戩䝢쉧</w:t>
      </w:r>
      <w:r>
        <w:rPr/>
        <w:t>ⱸ</w:t>
      </w:r>
      <w:r>
        <w:rPr/>
        <w:t>䦬ꍗ偣顴帳畈쉔楄煋㴹拂塭矂焮걔쉨䱠싂㘱剩玱쉍睶䁲冩</w:t>
      </w:r>
      <w:r>
        <w:rPr/>
        <w:t>ⲱ</w:t>
      </w:r>
      <w:r>
        <w:rPr/>
        <w:t>佊勂噫</w:t>
      </w:r>
      <w:r>
        <w:rPr/>
        <w:t>ꗂ</w:t>
      </w:r>
      <w:r>
        <w:rPr/>
        <w:t>輪䐩⭆偺</w:t>
      </w:r>
      <w:r>
        <w:rPr/>
        <w:t>ⴰ</w:t>
      </w:r>
      <w:r>
        <w:rPr/>
        <w:t>卒祶ㄳ</w:t>
      </w:r>
      <w:r>
        <w:rPr/>
        <w:t>⡲</w:t>
      </w:r>
      <w:r>
        <w:rPr/>
        <w:t>剢☯瑆䨦噶䄴싂</w:t>
      </w:r>
      <w:r>
        <w:rPr/>
        <w:t>⡪</w:t>
      </w:r>
      <w:r>
        <w:rPr/>
        <w:t>䩊ꅶ칎桍敦녟潔捉쉉佊딵싂䬶䨱㬲ㅓ睱㥋禬쉨뇍슻㡟</w:t>
      </w:r>
      <w:r>
        <w:rPr/>
        <w:t>ⴵ</w:t>
      </w:r>
      <w:r>
        <w:rPr/>
        <w:t>녥슘䅕䑔恙潹㡡숰㧂䩇숲⮩盂歨䷂乙䀤偫秂䑕截쉉촥煄╩䍘绂ㄽ匣煷칱䨮칂橵印갦甽㡞㭫沥濂湭轣䝲숴</w:t>
      </w:r>
      <w:r>
        <w:rPr/>
        <w:t>ⱷ</w:t>
      </w:r>
      <w:r>
        <w:rPr/>
        <w:t>癚乖䱠氶剢슣䕙佾怰橦컂檘潓쵦杁䰱橣眬柂獍杵㙬灀⨷싂扦頫♊慧潣场䛂䘰婠炡喡橶</w:t>
      </w:r>
      <w:r>
        <w:rPr/>
        <w:t>⡔</w:t>
      </w:r>
      <w:r>
        <w:rPr/>
        <w:t>捰⸻澿껂㕭땢顾顴뽶稦▵硰촤䵎恳牯숱圹⽢㠱㙈䊘♶㴻⹺祷䁰</w:t>
      </w:r>
      <w:r>
        <w:rPr/>
        <w:t>⣂</w:t>
      </w:r>
      <w:r>
        <w:rPr/>
        <w:t>긮ꄯ쉦䝉奌쉵⼹⫂뽫츪歃祫痃扅轍㍊溻⹞䋂㵾桹</w:t>
      </w:r>
      <w:r>
        <w:rPr/>
        <w:t>Ⳃ</w:t>
      </w:r>
      <w:r>
        <w:rPr/>
        <w:t>⼪겱䍠䀹녬䍠慱䉀䁣⤳쉆╊皩ꏎ䰲㐣뭅佃癈坂奸濃揂坁넹츸䨭</w:t>
      </w:r>
      <w:r>
        <w:rPr/>
        <w:t>ꥌ</w:t>
      </w:r>
      <w:r>
        <w:rPr/>
        <w:t>兂ꄦ⫂⫂硓穹㞘쵄㎩杍⨭⍰䃂潦</w:t>
      </w:r>
      <w:r>
        <w:rPr/>
        <w:t>ⰰ</w:t>
      </w:r>
      <w:r>
        <w:rPr/>
        <w:t>ⴽ</w:t>
      </w:r>
      <w:r>
        <w:rPr/>
        <w:t>슣</w:t>
      </w:r>
      <w:r>
        <w:rPr/>
        <w:t>꧂</w:t>
      </w:r>
      <w:r>
        <w:rPr/>
        <w:t>㭩留겻泂䭙</w:t>
      </w:r>
      <w:r>
        <w:rPr/>
        <w:t>ⵋ</w:t>
      </w:r>
      <w:r>
        <w:rPr/>
        <w:t>싂뭌깁倥弮☩輫ね㌨⎡</w:t>
      </w:r>
      <w:r>
        <w:rPr/>
        <w:t>꤯</w:t>
      </w:r>
      <w:r>
        <w:rPr/>
        <w:t>캿䅂㘶汏穦䁮䤰敔뗂䕁ⸯ쉪剫䭭朥싍獉뿂ヂ숪㔊瑍딸猲䑦愰뗂쉥</w:t>
      </w:r>
      <w:r>
        <w:rPr/>
        <w:t>Ȿ</w:t>
      </w:r>
      <w:r>
        <w:rPr/>
        <w:t>䔭潶妵숰㵖渫焥뇂䩌䝾╓瘸桥╗䧂䑀幋쉀顣懂楾穊䑏幣䍖嗂泍瘳䤱⺻佱轑무㕢</w:t>
      </w:r>
      <w:r>
        <w:rPr/>
        <w:t>ꔫ</w:t>
      </w:r>
      <w:r>
        <w:rPr/>
        <w:t>쉳碥</w:t>
      </w:r>
      <w:r>
        <w:rPr/>
        <w:t>⣎</w:t>
      </w:r>
      <w:r>
        <w:rPr/>
        <w:t>츶䉮㐤쉆灣扅㛂노頱쉩쉩碘쉞轎橣助ㅈ䶱婬땯敵㉉쉖嗂碥㕑捓奕畄煒칾썘녑梣䥧⨪敪棂싂種⩳瀥☪♘䖥敮쉹⩚祲斩⭈㭔ꄭ失</w:t>
      </w:r>
      <w:r>
        <w:rPr/>
        <w:t>Ⱟ</w:t>
      </w:r>
      <w:r>
        <w:rPr/>
        <w:t>췂䕷琴繱㜷䆥乴⑨㡐圤乀쉩祍數슻싂㍰䕵祉䒬믂盃䠥䵾⨥썔呸ꍉ</w:t>
      </w:r>
      <w:r>
        <w:rPr/>
        <w:t>⠽⭱</w:t>
      </w:r>
      <w:r>
        <w:rPr/>
        <w:t>㐲䛎ㅎ彥竂㐬䱟⤵夭礮仂㎏㫂畭癧戥쉴弳쌯䤷燂㌴甬䝐疱䍆牘䢩</w:t>
      </w:r>
      <w:r>
        <w:rPr/>
        <w:t>⡐</w:t>
      </w:r>
      <w:r>
        <w:rPr/>
        <w:t>剁狂㵌烂◎楇</w:t>
      </w:r>
      <w:r>
        <w:rPr/>
        <w:t>Ⱓ</w:t>
      </w:r>
      <w:r>
        <w:rPr/>
        <w:t>䤮穄㙨教䡓潬瘫湂⩓凎硤䑇슮㌴㙨깚師繡汬ㅧ쉙䓂剃獁⹰乾灩䳂牟㡄摙併仂痃</w:t>
      </w:r>
      <w:r>
        <w:rPr/>
        <w:t>ꕣ</w:t>
      </w:r>
      <w:r>
        <w:rPr/>
        <w:t>搵뽫之걏뮘迂싂迍獺쉍╢㍊㩕悥浨䏎⩋숣</w:t>
      </w:r>
      <w:r>
        <w:rPr/>
        <w:t>ꕠ</w:t>
      </w:r>
      <w:r>
        <w:rPr/>
        <w:t>㴴䜮轙䍐楏滂剖㛂偵噁쉸丣⤪帬믂ꥭ길彐癐䑧䩚契瑇슥刪㓂Ⓜ午慆摇㥬㎥媩捞썟姂祓䂻㨣煯</w:t>
      </w:r>
      <w:r>
        <w:rPr/>
        <w:t>⡁</w:t>
      </w:r>
      <w:r>
        <w:rPr/>
        <w:t>갲䉭뽈暻䭆晚所抵ꇂㅡ樷⺩䟂䀨橒䉞슮썵◂⵶쵢爦癟ꅃ輵뽱堫呸火䩭㣍ォ扟楖瓃佧㟎㝭슡稺垥浰㝬瞵特婥ꅺ쉇氵䝦桸暘쉩⨰杕▿侻睃截幏㝋䵍䫃㙎☽欯㥟㜱써歡畚凂싃晭䕯촣愮쉷⌹克竂㐱噫⩸痍㧂䁹ꅃ㬣义</w:t>
      </w:r>
      <w:r>
        <w:rPr/>
        <w:t>⡯</w:t>
      </w:r>
      <w:r>
        <w:rPr/>
        <w:t>圥摑쉤☳媥坣乆ㄣ䨤灮깮砺係䴪曂歇楡咻灩含兵偧ィ䭨飂䜦稪㌰㪻汤㵷䩓㭳䔩癒䁆竂□㨪⚏娸슻礷㝂숨灍嚬쉬恩潨桶쉆</w:t>
      </w:r>
      <w:r>
        <w:rPr/>
        <w:t>⠬</w:t>
      </w:r>
      <w:r>
        <w:rPr/>
        <w:t>㵭煆旂活ꅴ쉳Ⓜ眦掵⹵㪥㎮쉌畬㟍灱焹ꥷ갫砲</w:t>
      </w:r>
      <w:r>
        <w:rPr/>
        <w:t>⠸</w:t>
      </w:r>
      <w:r>
        <w:rPr/>
        <w:t>噴땙㖘愵兄쉲㙶祴爯轊㣎⦬䵹眤긷⤻⬳南땦淂♭⍪轂쉗▻浐剃硃掮畟娩썧䅒쉮澬浺⎏녤洤칡坑㟃奊싍쏂拂窣儵⹲뼰쉌䉄咮䥇扨掱녲样桵㑱幨破䄺䏃礱쉧硎兰㍩</w:t>
      </w:r>
      <w:r>
        <w:rPr/>
        <w:t>ꤪ</w:t>
      </w:r>
      <w:r>
        <w:rPr/>
        <w:t>烂券ꎘ㍹䤽䨹칥⨶楎汢儻圯ヂ轈稊瓂佚䃂戬䕺䨪䍢搩啙梘湟숴⹵䅖洣췎亿뽙㉎䂻⸽㙠녊</w:t>
      </w:r>
      <w:r>
        <w:rPr/>
        <w:t>ꗂ</w:t>
      </w:r>
      <w:r>
        <w:rPr/>
        <w:t>儥癶杸乄</w:t>
      </w:r>
      <w:r>
        <w:rPr/>
        <w:t>ꔴ</w:t>
      </w:r>
      <w:r>
        <w:rPr/>
        <w:t>奌坞噾狂⽭㡢걡晸숫瑕䤵䅂呯㍓坯䪥坚♰䄱搱䵰〉껂㩾砽⭟뭤穔㥶摓숬玩爱席䀱</w:t>
      </w:r>
      <w:r>
        <w:rPr/>
        <w:t>ꥋ</w:t>
      </w:r>
      <w:r>
        <w:rPr/>
        <w:t>꺡䌷䐷兤祊싃呱䱤㈳啔㑠噤㉸佧夦硵䀶矂숫轃싍⹑䣂懂牳橓弭番</w:t>
      </w:r>
      <w:r>
        <w:rPr/>
        <w:t>ⰰ</w:t>
      </w:r>
      <w:r>
        <w:rPr/>
        <w:t>䍙浈歆⹥㪵獊䕮땏㮘牾㫂㡋㩯䓂呹淂㑕飂硄佱쉰</w:t>
      </w:r>
      <w:r>
        <w:rPr/>
        <w:t>ⴷ</w:t>
      </w:r>
      <w:r>
        <w:rPr/>
        <w:t>瘽㥤</w:t>
      </w:r>
      <w:r>
        <w:rPr/>
        <w:t>ꤥ</w:t>
      </w:r>
      <w:r>
        <w:rPr/>
        <w:t>挮⹢⹬㉍㷂</w:t>
      </w:r>
      <w:r>
        <w:rPr/>
        <w:t>꧂</w:t>
      </w:r>
      <w:r>
        <w:rPr/>
        <w:t>獘偤⒘毂ꎮ㴵㵘①ꍯ䥢䭠䉇숥伱┮别쉍싂束쉉써쉯汾娻ち䡨怽㵪</w:t>
      </w:r>
      <w:r>
        <w:rPr/>
        <w:t>ꦱ</w:t>
      </w:r>
      <w:r>
        <w:rPr/>
        <w:t>輫杷㍪临뭘㝍攺泂⩟㡟侘믂樱剳樤献⭐瑫牥㉙坌䱵㞣䦏㈹㙳⍋䥾楤䐥稴싂䬺쉤呉䓎畅췂⹹㡸杘穷刳啳浩呹礳兵溮쉯䑖砣係㙘濂煰</w:t>
      </w:r>
      <w:r>
        <w:rPr/>
        <w:t>ꥑ</w:t>
      </w:r>
      <w:r>
        <w:rPr/>
        <w:t>繬繤煊☻偓当⮏걈掿㑾捠恄掩怱깥♱</w:t>
      </w:r>
      <w:r>
        <w:rPr/>
        <w:t>ꥑ</w:t>
      </w:r>
      <w:r>
        <w:rPr/>
        <w:t>頹ㅔ嘪䲿卭礵</w:t>
      </w:r>
      <w:r>
        <w:rPr/>
        <w:t>ꗂ</w:t>
      </w:r>
      <w:r>
        <w:rPr/>
        <w:t>땬䙴䵙漫䏂框┩싍匦쵬痂犡㡆攵⒩湓㞥瀻潘僂瞮䩹榣摩䵐䑋刻焭捭掿슱⥠僂硌䥫瘹敚纣⏂濂礮摢싂柂⍪쉶愮껂帥畹䗂</w:t>
      </w:r>
      <w:r>
        <w:rPr/>
        <w:t>Ɐ</w:t>
      </w:r>
      <w:r>
        <w:rPr/>
        <w:t>墩埂숻숭縵䉤㨷⸬摓㪻䍾席⫂㟂瑷䇍祺堵㍥忂췂슩걈⪿뇂쉠碱䳍뽳歏</w:t>
      </w:r>
      <w:r>
        <w:rPr/>
        <w:t>ⷃ┽</w:t>
      </w:r>
      <w:r>
        <w:rPr/>
        <w:t>歠ꅥ幣眨壃㕣㣂煃扶䁴ꎵ</w:t>
      </w:r>
      <w:r>
        <w:rPr/>
        <w:t>ꕇ</w:t>
      </w:r>
      <w:r>
        <w:rPr/>
        <w:t>䯂ꅺ㕟</w:t>
      </w:r>
      <w:r>
        <w:rPr/>
        <w:t>ⱐ</w:t>
      </w:r>
      <w:r>
        <w:rPr/>
        <w:t>潇䋂䅸䈩쵀쉱䜲ꅆ捨湹獈⽅碘毂䭊슬숭冣䈻吣䔻砽噞쉒呤橆⩃䁯び쉞</w:t>
      </w:r>
      <w:r>
        <w:rPr/>
        <w:t>⠳</w:t>
      </w:r>
      <w:r>
        <w:rPr/>
        <w:t>卲恂滂帯㝴偧㣍숭䐶건呦在뽧║媘싎겘畲뭈㙲繍䜷换ㄺ♾ꅧ쉅㋂䠯</w:t>
      </w:r>
      <w:r>
        <w:rPr/>
        <w:t>꧂</w:t>
      </w:r>
      <w:r>
        <w:rPr/>
        <w:t>佞슣歲䑃</w:t>
      </w:r>
      <w:r>
        <w:rPr/>
        <w:t>ⵓ</w:t>
      </w:r>
      <w:r>
        <w:rPr/>
        <w:t>싍呎쉪㗃썩䑖쉌䠭⛂牐瞱慳畫わ⭡塶쉖敠䝈⌯䪿썬辣⫂㩩㌱싃쉗欽潘眴쉩淂䴷䍞숶ꍙ쉐奏頰桤竂穑瓍㩋䠭ꎩ确㑆嚡쵴␵㭌㤲棂쉔⫂ㅦ迂楬⵬瀩亥婁㪘到祍塯圫噵ꌤ뼺䙹穴噩慄㡾牲止䫂挵栮㭗䅾䶻癒䢻쉵顆纬䁟♬徣䴽䉬灾癏瘪䩊쉹갪挰䬥䭊칲繎㚩乘</w:t>
      </w:r>
      <w:r>
        <w:rPr/>
        <w:t>꧂</w:t>
      </w:r>
      <w:r>
        <w:rPr/>
        <w:t>轗䌊㬻쉆믎捄歧畹㇂쉸ㅮ䏂䉑숵㧂⬩ㅾ墏갴䥚ꍊ뭊䑖┬瓍噅쉨嘣♍쉴쌣숵䤷믂硞㩘揂䥅浾爵䐽ꄶꏂ㡶쉟楀卑啬쌲欶⹗瀪伽坫쉀擎摉숬䵒⩣</w:t>
      </w:r>
      <w:r>
        <w:rPr/>
        <w:t>⡵</w:t>
      </w:r>
      <w:r>
        <w:rPr/>
        <w:t>䄴盂儽凂畭問ꥴ塈㐳ꥰ䑦䥸</w:t>
      </w:r>
      <w:r>
        <w:rPr/>
        <w:t>Ⱓ</w:t>
      </w:r>
      <w:r>
        <w:rPr/>
        <w:t>침㈻㣂⫂䗂琪奶濎厥⏂䇂瀫쉟乔凍䑋䄣쉂䲱㭗▵</w:t>
      </w:r>
      <w:r>
        <w:rPr/>
        <w:t>ⱆ</w:t>
      </w:r>
      <w:r>
        <w:rPr/>
        <w:t>婊佳敤旂캩슻留⵲</w:t>
      </w:r>
      <w:r>
        <w:rPr/>
        <w:t>ꖣ</w:t>
      </w:r>
      <w:r>
        <w:rPr/>
        <w:t>べ辻䍃쉂䝣㜣㋂ꅟ⩀䅇</w:t>
      </w:r>
      <w:r>
        <w:rPr/>
        <w:t>⡔</w:t>
      </w:r>
      <w:r>
        <w:rPr/>
        <w:t>䱗뮵坙싂␲凍싂冘坘䁪쉥䑲겮剕쉗畉녣懎䩰⤴纣䗂劥⥢皥슿势歫ꍉ㚥⩖썖嘪쉱灇瓂┸녍摱癄⥓忂뭴㑫숶䘮㝲䩒㗎슩冿噷硯</w:t>
      </w:r>
      <w:r>
        <w:rPr/>
        <w:t>ⴰ</w:t>
      </w:r>
      <w:r>
        <w:rPr/>
        <w:t>灦숶半池春佊⴯䐫⎱硐䁙两⛂畵☳쉙쉪㝀活</w:t>
      </w:r>
      <w:r>
        <w:rPr/>
        <w:t>꧂</w:t>
      </w:r>
      <w:r>
        <w:rPr/>
        <w:t>⣎</w:t>
      </w:r>
      <w:r>
        <w:rPr/>
        <w:t>㵮樷偖䫂┥䉲㊘</w:t>
      </w:r>
      <w:r>
        <w:rPr/>
        <w:t>⡠</w:t>
      </w:r>
      <w:r>
        <w:rPr/>
        <w:t>眫摒䤰楃欥榥䌣㭷侻㉯㎡䅑숴</w:t>
      </w:r>
      <w:r>
        <w:rPr/>
        <w:t>ꕹ</w:t>
      </w:r>
      <w:r>
        <w:rPr/>
        <w:t>쉭㨥䥗执땩佲楶䜹쉕矂걓㥢櫍쉵䝭㙔뽋䐴挥悻싎偈敕㉗捒灃㨮櫎幉奫쉰䝆繟㊡滂剟쉥ꌦ湘䢬숲</w:t>
      </w:r>
      <w:r>
        <w:rPr/>
        <w:t>꧍ꕆ⨣</w:t>
      </w:r>
      <w:r>
        <w:rPr/>
        <w:t>쉦䛂ㆣ摍剈乳䡩瑂繗摤瀦娬㝃扰恈猻㊩㤱쉡썍睨歬䫂⸷㠭ꍄ䲘습쉷晒㈻깮껂呄㝸唳䣍㕔쉞ꍎ</w:t>
      </w:r>
      <w:r>
        <w:rPr/>
        <w:t>Ⳃ</w:t>
      </w:r>
      <w:r>
        <w:rPr/>
        <w:t>ꅥ╎猭뮻䙀㉋숽뭺䅐⯂癁恈⍋痂㭡坆慪佣濂捈爺䩰扥燂坨惂昲旂剾兆頬勂偠䉚䴩쉑⩋㩉未╗爮䉩ꅁ䵍䮿촣塮⥴氣䑐浞⥘亣楢乕焤䰲扸♹敎轊ꄴ뭅䧂</w:t>
      </w:r>
      <w:r>
        <w:rPr/>
        <w:t>꤫</w:t>
      </w:r>
      <w:r>
        <w:rPr/>
        <w:t>䉊䍺㙅奞碣猷傿灕睉䱓⭊㔤䥢汧⪩⥡ꍩ걍硵쉮庵牚奈瓂䑉䭐卾䬯㵠숫䑐刪䅬唲쉇揂㍪歖嘲⑍轷䄪瞵瀯倵汏戯杚払숰埂㋎剞桪狂噅⽸쉯쉈䦿쉾뭀㕍幠眮癡辵澱䥏晈毂爱쉷ꅏ恓㜥䨰⑍乸䙂䔱墩㤯</w:t>
      </w:r>
      <w:r>
        <w:rPr/>
        <w:t>ⱑ</w:t>
      </w:r>
      <w:r>
        <w:rPr/>
        <w:t>㣂幪⤻</w:t>
      </w:r>
      <w:r>
        <w:rPr/>
        <w:t>ꖘ</w:t>
      </w:r>
      <w:r>
        <w:rPr/>
        <w:t>숲캥쉦쉳싂뼻卢顡窣彘猫弮쉞亣슩쉸싂䕟숺䋎牵礻䘽繺冩奕痂숣䉏玩숻㔰㝴㮱橤</w:t>
      </w:r>
      <w:r>
        <w:rPr/>
        <w:t>⡢</w:t>
      </w:r>
      <w:r>
        <w:rPr/>
        <w:t>쉟춥佋慍䥕䜫倨䐸兠産湒꥕땅</w:t>
      </w:r>
      <w:r>
        <w:rPr/>
        <w:t>ⶻ</w:t>
      </w:r>
      <w:r>
        <w:rPr/>
        <w:t>留帽꺿廂䡅參危숩놬呰桖뮏昊牏兤椺촰㍧싂⩋帬瀴쉑扄渱塨숫쉙쉒恖湮⵩头瀩⹞囂숥摭숱䡇輤祅䴽쉸繪捣捏橭擂숮⸫埃ꇂ武顖믂圴</w:t>
      </w:r>
      <w:r>
        <w:rPr/>
        <w:t>⣂</w:t>
      </w:r>
      <w:r>
        <w:rPr/>
        <w:t>슡╘穭䪮䉱䐣恹ꇂ顾䈱</w:t>
      </w:r>
      <w:r>
        <w:rPr/>
        <w:t>ꦏ</w:t>
      </w:r>
      <w:r>
        <w:rPr/>
        <w:t>㋂㘵潡쌤⹈⪮⴯싂风땗媩坔䍖뭍⩕汊䍯ㅀ媥숤縬椥䀰嘪쉒潓溩긵痂츪則頴㙹愣뿂祣</w:t>
      </w:r>
      <w:r>
        <w:rPr/>
        <w:t>ꔸ</w:t>
      </w:r>
      <w:r>
        <w:rPr/>
        <w:t>䘵嘥ケ숨싂◂䍱쉸⩙</w:t>
      </w:r>
      <w:r>
        <w:rPr/>
        <w:t>Ɽ</w:t>
      </w:r>
      <w:r>
        <w:rPr/>
        <w:t>㙾㐹ꅈ쉡怭䡭㩇촷㜺썇剹</w:t>
      </w:r>
      <w:r>
        <w:rPr/>
        <w:t>ⱱ⑚</w:t>
      </w:r>
      <w:r>
        <w:rPr/>
        <w:t>㨲繎춥頷硍⵳煘祁</w:t>
      </w:r>
      <w:r>
        <w:rPr/>
        <w:t>ⱳ</w:t>
      </w:r>
      <w:r>
        <w:rPr/>
        <w:t>㭑</w:t>
      </w:r>
      <w:r>
        <w:rPr/>
        <w:t>ꕵ☳</w:t>
      </w:r>
      <w:r>
        <w:rPr/>
        <w:t>瘦ꍤ</w:t>
      </w:r>
      <w:r>
        <w:rPr/>
        <w:t>⣎</w:t>
      </w:r>
      <w:r>
        <w:rPr/>
        <w:t>擃桲ꥮ숸䕌딺搸⫂欩橤숽촯䬽땨</w:t>
      </w:r>
      <w:r>
        <w:rPr/>
        <w:t>⡀ⲥ</w:t>
      </w:r>
      <w:r>
        <w:rPr/>
        <w:t>ꄮ䝗塖斵灷䪮偳</w:t>
      </w:r>
      <w:r>
        <w:rPr/>
        <w:t>ⱂ</w:t>
      </w:r>
      <w:r>
        <w:rPr/>
        <w:t>揂땭⪏쌩쉱灾獍㭆컂뿂慌겵숹쎻梩猴칀爸睫嫂땰⦡眲뽣㵃ꅕ㭸師쉨婟녒挣刦캏䩺</w:t>
      </w:r>
      <w:r>
        <w:rPr/>
        <w:t>ꥁ</w:t>
      </w:r>
      <w:r>
        <w:rPr/>
        <w:t>栴硱申权秂瑏玱照䬥䳂犘⨻亵쉢㙣쵮ꏂ啵䭃</w:t>
      </w:r>
      <w:r>
        <w:rPr/>
        <w:t>Ᵽ</w:t>
      </w:r>
      <w:r>
        <w:rPr/>
        <w:t>䂡磃頦捣昻㍬㔴</w:t>
      </w:r>
      <w:r>
        <w:rPr/>
        <w:t>⡤</w:t>
      </w:r>
      <w:r>
        <w:rPr/>
        <w:t>廂숷╸㚵晶杴⍯⯂坄䩐獉쉡睍⍸⪥</w:t>
      </w:r>
      <w:r>
        <w:rPr/>
        <w:t>ⶩ</w:t>
      </w:r>
      <w:r>
        <w:rPr/>
        <w:t>歵쉵穰⤶䥱奨䱌⭵쉴妡䉎㔯毂㵢洰</w:t>
      </w:r>
      <w:r>
        <w:rPr/>
        <w:t>ꤩ</w:t>
      </w:r>
      <w:r>
        <w:rPr/>
        <w:t>㕶轓穤睥컍써橄녯块飂橌刦쉕䵊木琦⩴㉮㎩獗㪩㭨乨딵䪣珍썩㍭婂싂숥☰辱①繆⽡嚩焪搮䬳睶썟嫂繢㟂劬飂䠦䅶꺥䱫唵</w:t>
      </w:r>
      <w:r>
        <w:rPr/>
        <w:t>ⴤ╠</w:t>
      </w:r>
      <w:r>
        <w:rPr/>
        <w:t>쉫灯弦慰盍歷廍캵녊싂깅奁쉗⨻啺숰㵰垩兑쉦眸っ⿂⑒幷</w:t>
      </w:r>
      <w:r>
        <w:rPr/>
        <w:t>ꕠ</w:t>
      </w:r>
      <w:r>
        <w:rPr/>
        <w:t>晳ぐ颏슏ꌻ</w:t>
      </w:r>
      <w:r>
        <w:rPr/>
        <w:t>꧂Ⓙ</w:t>
      </w:r>
      <w:r>
        <w:rPr/>
        <w:t>숫挦쉱空䍮숣㡡䕉㵋昽潐歑䥭獨椰⼻绂┮</w:t>
      </w:r>
      <w:r>
        <w:rPr/>
        <w:t>ⵐ</w:t>
      </w:r>
      <w:r>
        <w:rPr/>
        <w:t>슡딦㑆縹纩㝏㈩䯂磂幍噀祗슬䕗쌺⑷싎壂싂⨩穒䗂稤㕣</w:t>
      </w:r>
      <w:r>
        <w:rPr/>
        <w:t>꧂⹲</w:t>
      </w:r>
      <w:r>
        <w:rPr/>
        <w:t>䧃牭㯂쉸祈㵮佞敯縨㢩樲⻂ꍕ棂恷焩恊쉠稷䒱帶숮倻쉐璮</w:t>
      </w:r>
      <w:r>
        <w:rPr/>
        <w:t>꤭⨫</w:t>
      </w:r>
      <w:r>
        <w:rPr/>
        <w:t>㠸値⸪䘩ꌫ䁂㔴啞</w:t>
      </w:r>
      <w:r>
        <w:rPr/>
        <w:t>ⱬ</w:t>
      </w:r>
      <w:r>
        <w:rPr/>
        <w:t>佌싃妮㑍䁚칞㵕숪愲ㅠ⽮慤㝅䎮冻佂䡔</w:t>
      </w:r>
      <w:r>
        <w:rPr/>
        <w:t>ꤸ</w:t>
      </w:r>
      <w:r>
        <w:rPr/>
        <w:t>搮勂䟂⭅ꏂ䉱ꍃ潕䕷ㅧ痂ꅑ숽㬻椵狂뭍╖滂쌤禩쉣싂ꆮ䑯涬匪祡牺⩷呒⨹佺祒딨걥欶䨸卯琹</w:t>
      </w:r>
      <w:r>
        <w:rPr/>
        <w:t>ⴵ⫂</w:t>
      </w:r>
      <w:r>
        <w:rPr/>
        <w:t>㵸촺歘⫂庵㍦곂㙤額㥫䝁時猱㋂犱瀽硋塲䙉㍉⤬乒ㅚ㶣</w:t>
      </w:r>
      <w:r>
        <w:rPr/>
        <w:t>ꕬ</w:t>
      </w:r>
      <w:r>
        <w:rPr/>
        <w:t>呱⼦녎浹瘥棂欸䄊奒櫂悬壂櫍╙呚쉣䑥쉹摅갻쵮獦卒쉎轕</w:t>
      </w:r>
      <w:r>
        <w:rPr/>
        <w:t>ⲣ</w:t>
      </w:r>
      <w:r>
        <w:rPr/>
        <w:t>ꍣ濎毎湸㝇剳椹㒮䵫뗂爯輩격⭦唤桡兾灟⿎</w:t>
      </w:r>
      <w:r>
        <w:rPr/>
        <w:t>ꥂⵄ</w:t>
      </w:r>
      <w:r>
        <w:rPr/>
        <w:t>㭖婕쉨䥾묩歫悡딷슥</w:t>
      </w:r>
      <w:r>
        <w:rPr/>
        <w:t>꧍</w:t>
      </w:r>
      <w:r>
        <w:rPr/>
        <w:t>슮㐤쉥穊깲博䝑灎ꍞ츦㭾␭䍄㐰쉚僂绂⭁泎ꅕ伮牫䧂潬㝓嚬⛍㖩漥摠繤</w:t>
      </w:r>
      <w:r>
        <w:rPr/>
        <w:t>ꦵ</w:t>
      </w:r>
      <w:r>
        <w:rPr/>
        <w:t>쉦佩䔹⵳⾱꥔㵍牺䩅姃넬噄氯숪䷂擂猣숫䭹甸煡风圽䥁뿂琱恘⩤깺䙫㉪녕⩊㝬祭싂</w:t>
      </w:r>
      <w:r>
        <w:rPr/>
        <w:t>ꖻ</w:t>
      </w:r>
      <w:r>
        <w:rPr/>
        <w:t>摳ꍚ컂昤帮儨㑃슻숥⻂⩕兙戰칗幰潚䴯繵娲䞵⍲申뭍쉶</w:t>
      </w:r>
      <w:r>
        <w:rPr/>
        <w:t>⠯</w:t>
      </w:r>
      <w:r>
        <w:rPr/>
        <w:t>쉥䅵</w:t>
      </w:r>
      <w:r>
        <w:rPr/>
        <w:t>⡬</w:t>
      </w:r>
      <w:r>
        <w:rPr/>
        <w:t>쉏쉱䪥淃䕴湑쉫䨴檩䭐倥勂婚쉲倰⩓㊮娷婂쎥甫쌩㑞皏䥮</w:t>
      </w:r>
      <w:r>
        <w:rPr/>
        <w:t>ꖡ</w:t>
      </w:r>
      <w:r>
        <w:rPr/>
        <w:t>练夬쉧</w:t>
      </w:r>
      <w:r>
        <w:rPr/>
        <w:t>ꦬ</w:t>
      </w:r>
      <w:r>
        <w:rPr/>
        <w:t>偶係</w:t>
      </w:r>
      <w:r>
        <w:rPr/>
        <w:t>ⷂ</w:t>
      </w:r>
      <w:r>
        <w:rPr/>
        <w:t>怨圴㝴稨㡢츮ꅱ淂䕾䌦⹊䡀睏ꅀ</w:t>
      </w:r>
      <w:r>
        <w:rPr/>
        <w:t>Ɫ</w:t>
      </w:r>
      <w:r>
        <w:rPr/>
        <w:t>刺쉕灱甩꥚䗂奀숱뭷獌ꎣ攰敥쉷䆩剃刨杪係♒㠱穫꥔琶头嘨㈰</w:t>
      </w:r>
      <w:r>
        <w:rPr/>
        <w:t>ⵃ</w:t>
      </w:r>
      <w:r>
        <w:rPr/>
        <w:t>컂ㅍ걯숸迂䂏㒏嫂녦煳䩋䍲祙灱敨쉶歶껂깵칰⩪穵䍾噃䃂珂</w:t>
      </w:r>
      <w:r>
        <w:rPr/>
        <w:t>ꥊ</w:t>
      </w:r>
      <w:r>
        <w:rPr/>
        <w:t>幎䱩쉕䉡乯婒⍷㡊⍷噉㖡☳坈㓃愲쵖쉅栱獌ꎣ祮瑹쎻넵幪椨</w:t>
      </w:r>
      <w:r>
        <w:rPr/>
        <w:t>ꤷꔰ</w:t>
      </w:r>
      <w:r>
        <w:rPr/>
        <w:t>䜸婵椨䂘彷侱䱞䝣</w:t>
      </w:r>
      <w:r>
        <w:rPr/>
        <w:t>ꔷ</w:t>
      </w:r>
      <w:r>
        <w:rPr/>
        <w:t>싂戬圴㖥슏ꍲ쉆楃㯂穹㥐繧슩</w:t>
      </w:r>
      <w:r>
        <w:rPr/>
        <w:t>ⵥ</w:t>
      </w:r>
      <w:r>
        <w:rPr/>
        <w:t>쉱♲轠䜲轉祅䜪瑇깒ꍍ숹㩷唱숻䀯䉥ꄷ䡾〳灋桙☥⭡믎갽協뇍㠸䝨</w:t>
      </w:r>
      <w:r>
        <w:rPr/>
        <w:t>⢬</w:t>
      </w:r>
      <w:r>
        <w:rPr/>
        <w:t>䟃呔⨨檵ꎬ䉞쉀</w:t>
      </w:r>
      <w:r>
        <w:rPr/>
        <w:t>Ⱓ</w:t>
      </w:r>
      <w:r>
        <w:rPr/>
        <w:t>䉄橔㘭䤰堦⍡咏㬶캿䕉斮쉀⎬伤䅟ꥹ䠭干슥浄</w:t>
      </w:r>
      <w:r>
        <w:rPr/>
        <w:t>ⰸ</w:t>
      </w:r>
      <w:r>
        <w:rPr/>
        <w:t>땊盂⑩䩣䙓</w:t>
      </w:r>
      <w:r>
        <w:rPr/>
        <w:t>ⲡ</w:t>
      </w:r>
      <w:r>
        <w:rPr/>
        <w:t>뮩㛍㝒儮全걭ꅺꥶ䑸Ⓜ刭塶汸녖朥㤽彀䐨䛂묪⼤ꥵꍖ걕㩭䙔祳妵</w:t>
      </w:r>
      <w:r>
        <w:rPr/>
        <w:t>ꤳ</w:t>
      </w:r>
      <w:r>
        <w:rPr/>
        <w:t>哂</w:t>
      </w:r>
      <w:r>
        <w:rPr/>
        <w:t>ⵐ</w:t>
      </w:r>
      <w:r>
        <w:rPr/>
        <w:t>䞡撬쵳瀰䥈쉈쉾싍溻獆㞣㐱墩祾縮梮げ㩸娲㤩쉞湢嗍슩檻䑞ぇ婒浆奕拂㖻쉆깺挺䝭뭥潤玮瓎</w:t>
      </w:r>
      <w:r>
        <w:rPr/>
        <w:t>ꔹ</w:t>
      </w:r>
      <w:r>
        <w:rPr/>
        <w:t>䉌顥沣䂘湺ꍊ汥硣塂捏걵潖긫窬故숭</w:t>
      </w:r>
      <w:r>
        <w:rPr/>
        <w:t>⡸</w:t>
      </w:r>
      <w:r>
        <w:rPr/>
        <w:t>浘♨穲瓂敏澘䭬㙓皩妵䝖牟䭈橺剕橊皿䨯</w:t>
      </w:r>
      <w:r>
        <w:rPr/>
        <w:t>⠶</w:t>
      </w:r>
      <w:r>
        <w:rPr/>
        <w:t>䫍╡쉐⥞幋⼶⪏潌㕪皬爱캬춡䞱㬪ꅓ夣䜮瘳抣⤦⤴㙣頥佐㖣쉴쌥呞桓橈쵩싂☩扚㌸〣칲漊캱컂婺䴲僂兘쉺</w:t>
      </w:r>
      <w:r>
        <w:rPr/>
        <w:t>⡆</w:t>
      </w:r>
      <w:r>
        <w:rPr/>
        <w:t>椵⯎캱剁潶䉓䍩녞츶兇숫挨⩏䜸勎ㅂ숽⏂숱澬䨷牢쉫卦楣䙓欦ㄣ</w:t>
      </w:r>
      <w:r>
        <w:rPr/>
        <w:t>⡈</w:t>
      </w:r>
      <w:r>
        <w:rPr/>
        <w:t>案搸숤㎣숷</w:t>
      </w:r>
      <w:r>
        <w:rPr/>
        <w:t>ⵯ</w:t>
      </w:r>
      <w:r>
        <w:rPr/>
        <w:t>䞣㇂迂</w:t>
      </w:r>
      <w:r>
        <w:rPr/>
        <w:t>ⶵ</w:t>
      </w:r>
      <w:r>
        <w:rPr/>
        <w:t>까斬쉐囂⵩칗⥄㜮版澩뮡挭爭㪘䵀塴含</w:t>
      </w:r>
      <w:r>
        <w:rPr/>
        <w:t>Ⱬ</w:t>
      </w:r>
      <w:r>
        <w:rPr/>
        <w:t>㥑颥숦⑆㭮⬰쉢┲䅃슡弫噚弬䙘쏂</w:t>
      </w:r>
      <w:r>
        <w:rPr/>
        <w:t>ⰶ</w:t>
      </w:r>
      <w:r>
        <w:rPr/>
        <w:t>呰歘䩂</w:t>
      </w:r>
      <w:r>
        <w:rPr/>
        <w:t>ⱐ</w:t>
      </w:r>
      <w:r>
        <w:rPr/>
        <w:t>㠬</w:t>
      </w:r>
      <w:r>
        <w:rPr/>
        <w:t>Ⱘ</w:t>
      </w:r>
      <w:r>
        <w:rPr/>
        <w:t>碵⹫䉒䜲䄣䭈깺没</w:t>
      </w:r>
      <w:r>
        <w:rPr/>
        <w:t>꧂</w:t>
      </w:r>
      <w:r>
        <w:rPr/>
        <w:t>ꥥ⭴䱢浔䝵떿挩祅</w:t>
      </w:r>
      <w:r>
        <w:rPr/>
        <w:t>ꤸ</w:t>
      </w:r>
      <w:r>
        <w:rPr/>
        <w:t>츲㙈灪塆</w:t>
      </w:r>
      <w:r>
        <w:rPr/>
        <w:t>⠥</w:t>
      </w:r>
      <w:r>
        <w:rPr/>
        <w:t>渫ꄻ拎狂ꥹ獠뽌湌쉉䨨千挣촰묤싂枿捘㮏츦䅟꥚⸶獳匪戶㐬⥇칚㎵潈敐숰⽙㉬㘦춱䎮⸳漲䜷ꆻ幇곍䓂⚡䥈슩슻丬傡祦㎡窡唯牀ꍈ쉺땟㥣㟂</w:t>
      </w:r>
      <w:r>
        <w:rPr/>
        <w:t>ⶵ</w:t>
      </w:r>
      <w:r>
        <w:rPr/>
        <w:t>䡳冘ꥶ牍瑁⹔唳砪焰</w:t>
      </w:r>
      <w:r>
        <w:rPr/>
        <w:t>ꦮ</w:t>
      </w:r>
      <w:r>
        <w:rPr/>
        <w:t>伹⪥썚⍧녂뮩</w:t>
      </w:r>
      <w:r>
        <w:rPr/>
        <w:t>ⵃ♧</w:t>
      </w:r>
      <w:r>
        <w:rPr/>
        <w:t>硇䈪쉠啠彠㟂䑘䠴塸慺숻⍋쵳꥞㷂䅧挣ꥶ戸⭘疩땘娸䶱놩猨쉁숩쉟싃䷃啴摞杷牆⌤⨣⎥떵桊쉲◂녣ꥪ兞瘳뼳䵠敨㘩㴶⌷䐺䯎쎡싂癲싂傿칳旂幠⹪䝨㘪䩯䳍⩆剥⭏䡗뽺⪥だ呇⩒䁩칙䁳깆䉒⹦</w:t>
      </w:r>
      <w:r>
        <w:rPr/>
        <w:t>ⱕ</w:t>
      </w:r>
      <w:r>
        <w:rPr/>
        <w:t>㧂숥猽</w:t>
      </w:r>
      <w:r>
        <w:rPr/>
        <w:t>⠤◂</w:t>
      </w:r>
      <w:r>
        <w:rPr/>
        <w:t>뇃</w:t>
      </w:r>
      <w:r>
        <w:rPr/>
        <w:t>ꦱ</w:t>
      </w:r>
      <w:r>
        <w:rPr/>
        <w:t>싂究</w:t>
      </w:r>
      <w:r>
        <w:rPr/>
        <w:t>⢏</w:t>
      </w:r>
      <w:r>
        <w:rPr/>
        <w:t>쉭癍恷㑉硄楈☶歫⬶쉪⥟剳쉌䅃쉨⹓⩱浏걧䵂瘭搫㟃眶殥㐷䳂癤戹⽉暬怨싂㌳瑹♦汣춡顺捆獆杲⺱禘</w:t>
      </w:r>
      <w:r>
        <w:rPr/>
        <w:t>⡱</w:t>
      </w:r>
      <w:r>
        <w:rPr/>
        <w:t>㬮溻沩䚿疥㕫녧杩䔫썂⍟䤱顺橬䝚婎楑〷싂橭䩁昩䔭児</w:t>
      </w:r>
      <w:r>
        <w:rPr/>
        <w:t>ⱳ</w:t>
      </w:r>
      <w:r>
        <w:rPr/>
        <w:t>㢥为碥睕猪묮뮿婬뽋쉙ꇂ♬䰴顥ꇍ睵礻娻숹꥗坓恇硰咥썰幑⦥쉠顋</w:t>
      </w:r>
      <w:r>
        <w:rPr/>
        <w:t>ꕶꕨ</w:t>
      </w:r>
      <w:r>
        <w:rPr/>
        <w:t>䡕䶘ꌺ䠰쉺捋漽恨晡匩稫矍瑴愮氺橕嫂痂睦婁㙭ꍳ쉭恗⍩さ㤽</w:t>
      </w:r>
      <w:r>
        <w:rPr/>
        <w:t>ꔦ</w:t>
      </w:r>
      <w:r>
        <w:rPr/>
        <w:t>㙷⬴爩㥰㕒䰷彲䉒乩所剕㟂뭆䕡ꏂ漮슱촷栫싂⺥吻縳䵯쉺剗숪썥ぷ䱉믂╍獴㬴슿⮿猶쉦硗䒮㔹녱쉓䜹㫂恳땓兄㐽숨凂䛂䍊㬷싂ㅫ䐰剺␱懍敄쉄䣂㵏</w:t>
      </w:r>
      <w:r>
        <w:rPr/>
        <w:t>꧂</w:t>
      </w:r>
      <w:r>
        <w:rPr/>
        <w:t>쉰쉩䴽䯂倶喣幤䴷䉇썾㝋縵䍏⹦捵싂剟쉰쉁춮欭昭ꅢ쉂ꄽ嗂䜵╁枩쉓㝀⹰㷂䅠쵲䴊ꥸ䠪仂뼵ꥥ㍕㉶恁녶䐪泃䩊싂䩗㑘稽佈兰疣䵯깩䛂剎氪祰睓칌넫㭞湠⨲쉗轕㮥㍱埂ꎬ┷癫个楈堶쉁⩄숣쏂⎿梻쉭⮘癓⩊儭刮懂污⩈쉾冻쵪䱦榘神⫂坆䏂拂㥃健杋周ぺ</w:t>
      </w:r>
      <w:r>
        <w:rPr/>
        <w:t>ⵄ⑬</w:t>
      </w:r>
      <w:r>
        <w:rPr/>
        <w:t>吤磂昤㬻据㯍癑畮妮捌⬴</w:t>
      </w:r>
      <w:r>
        <w:rPr/>
        <w:t>ⶩ</w:t>
      </w:r>
      <w:r>
        <w:rPr/>
        <w:t>ꌱ䡎칩璱轚쉬戮㥾⏂슘㔵磂☬</w:t>
      </w:r>
      <w:r>
        <w:rPr/>
        <w:t>Ɑ</w:t>
      </w:r>
      <w:r>
        <w:rPr/>
        <w:t>偖䍲廂䁒䠥싍は橐刲㕳獍敕参姂쉅⭾숪內쉁칬噐決氯癵䎱卍⑊䖘숣僂材뽙㍂뭍숦⫂䨪ꥺあ슩吺䍙㘲殥敖ヂꥴ⥏㪥</w:t>
      </w:r>
      <w:r>
        <w:rPr/>
        <w:t>ꥎ</w:t>
      </w:r>
      <w:r>
        <w:rPr/>
        <w:t>촣瘤䷂穖㍏⪮氪╢ㄽ彡㙴輲恏當뾬⯂㥡潀敩⬯땄毂櫂揂䛂䊣䀤걍쉤穔칐䱾㐽癓㍺㤪嘦㭥♪棍㢣婩套浴䱹⽫⍡㐻淃搻걩搤獌뽮咬⸩啅摣㕧깤ꍐ녘弤</w:t>
      </w:r>
      <w:r>
        <w:rPr/>
        <w:t>ꤪ</w:t>
      </w:r>
      <w:r>
        <w:rPr/>
        <w:t>䎻坟ず堵㥃砫⑖</w:t>
      </w:r>
      <w:r>
        <w:rPr/>
        <w:t>ꖡ</w:t>
      </w:r>
      <w:r>
        <w:rPr/>
        <w:t>慷浦</w:t>
      </w:r>
      <w:r>
        <w:rPr/>
        <w:t>ꔩ</w:t>
      </w:r>
      <w:r>
        <w:rPr/>
        <w:t>ꍕ䩩頨ふ呈垩敺䕪呣⸸啈习剑嘯㬦쉃⼬䞵숸깋横㝥呥</w:t>
      </w:r>
      <w:r>
        <w:rPr/>
        <w:t>ⱸ</w:t>
      </w:r>
      <w:r>
        <w:rPr/>
        <w:t>䭍䵟䨩쉫뼷瀲㤳併쉌쉅樻杞䒘㟂勂婧䤵㝄䥲淂㡶깆㔥䩔ꄬ潈캻悩轪슮㙰畗뽖숻</w:t>
      </w:r>
      <w:r>
        <w:rPr/>
        <w:t>ⶮ</w:t>
      </w:r>
      <w:r>
        <w:rPr/>
        <w:t>䙲坅䃎㘮숵稱춮憻瘺捗匰娷썳墏顠㪮烂拂轤楸慁</w:t>
      </w:r>
      <w:r>
        <w:rPr/>
        <w:t>⡏</w:t>
      </w:r>
      <w:r>
        <w:rPr/>
        <w:t>甯딹뽰슩념喡楚</w:t>
      </w:r>
      <w:r>
        <w:rPr/>
        <w:t>⡺</w:t>
      </w:r>
      <w:r>
        <w:rPr/>
        <w:t>ꤻ</w:t>
      </w:r>
      <w:r>
        <w:rPr/>
        <w:t>幵ꥩ⹐䭪䓎呯쌯浯䵶㪩祆瓂頵㩡䇂숴⽲潶㑞</w:t>
      </w:r>
      <w:r>
        <w:rPr/>
        <w:t>ꦏ</w:t>
      </w:r>
      <w:r>
        <w:rPr/>
        <w:t>竂〱橧</w:t>
      </w:r>
      <w:r>
        <w:rPr/>
        <w:t>⡐</w:t>
      </w:r>
      <w:r>
        <w:rPr/>
        <w:t>単⥠⵸湰긣瑄磂쌨뭄싂ꥳ㛃戰顲䖿쉏偄㛂伥쉦湕犿숴숩吷爪䭲♇㏂橰灧䉟⥾</w:t>
      </w:r>
      <w:r>
        <w:rPr/>
        <w:t>ꤶ</w:t>
      </w:r>
      <w:r>
        <w:rPr/>
        <w:t>싂湒싂쉱㷂㬤䒡穏塪</w:t>
      </w:r>
      <w:r>
        <w:rPr/>
        <w:t>ⵘ</w:t>
      </w:r>
      <w:r>
        <w:rPr/>
        <w:t>쉰⍁쉭昵旂</w:t>
      </w:r>
      <w:r>
        <w:rPr/>
        <w:t>ⱎ</w:t>
      </w:r>
      <w:r>
        <w:rPr/>
        <w:t>本ㄪ煘䠪슥轸䠨䁔</w:t>
      </w:r>
      <w:r>
        <w:rPr/>
        <w:t>⢱</w:t>
      </w:r>
      <w:r>
        <w:rPr/>
        <w:t>湧☫㍀懂쉨⬥슏㝨囂橳挫妏擂䨷灲呮患걳樶硭柂硒䭪㍍輯䓃숭夰싂繡⹅⑌㑕丫禘彵숪博㙀嗂㩟槂ㅍ狂촤䊿㊵啇䥢繟䩯䔵쉪䖩潕㥎竂噮</w:t>
      </w:r>
      <w:r>
        <w:rPr/>
        <w:t>ꗎ</w:t>
      </w:r>
      <w:r>
        <w:rPr/>
        <w:t>倷祸瑶♫两煤歙喣숪幫䅄걐쉩唱칬轸炵祄橅촭厡숪䘷祊狂䙅뽡㶏碡係敆㣂㘴䢩晎扨숴뭲参㋂䴦䕢祸㥆땣急⾻㭞䧃嚿⥯幙䆱爱딊䶮㘴婁佭䜻쉙䥋䥫숣〵汐촽漮婘䑌쉂卉┤煞䧎全噕걄묣奙扨爹쉪쉲걐匶啳딵䱓⥳㍉䉋슡뼺䀬猹싎㍕埍楞쉤䥐䕬迂婂発ふ䄲깓顡쉩␩䍂┵㪵䮻숮㔣㘸⦻剅慹숮㯂쉋⥳弱䪏</w:t>
      </w:r>
      <w:r>
        <w:rPr/>
        <w:t>ꕎ</w:t>
      </w:r>
      <w:r>
        <w:rPr/>
        <w:t>뽂ꇂ䩌繪䏃祔⸰╮坁橾䩍㬳し㌯쉪幯彶싂㕏㍣쉠㢏睥〱嘩⑺⹢䵁충塺礹⛂䖣㷎䥙䐬䱟㑚穯伭⥙</w:t>
      </w:r>
      <w:r>
        <w:rPr/>
        <w:t>ⶬ</w:t>
      </w:r>
      <w:r>
        <w:rPr/>
        <w:t>쎏⫂㨶</w:t>
      </w:r>
      <w:r>
        <w:rPr/>
        <w:t>ⷍ</w:t>
      </w:r>
      <w:r>
        <w:rPr/>
        <w:t>圲瑬ꄪ숩㞬딦쵷坐飃䔩췃䵭쉲祗슩ꏂ⧃␯䀰⩊녀疿嗂⹢싃示輽싂䢥㬮떘㩉</w:t>
      </w:r>
      <w:r>
        <w:rPr/>
        <w:t>Ⳃ</w:t>
      </w:r>
      <w:r>
        <w:rPr/>
        <w:t>㡗䫂긫깉竃汑婈䁳瀴㮮㩙⯂슻燂⫍䉦啞曂쉣顬彳坈之堬䶣堲硷넽丩稷숤쉑㉘䬱습깞さ⬪飂䙢橩⨰딶슮⸽䣂</w:t>
      </w:r>
      <w:r>
        <w:rPr/>
        <w:t>⡑</w:t>
      </w:r>
      <w:r>
        <w:rPr/>
        <w:t>祑뇂㉃컂⬪㑙㐵</w:t>
      </w:r>
      <w:r>
        <w:rPr/>
        <w:t>Ⱛ</w:t>
      </w:r>
      <w:r>
        <w:rPr/>
        <w:t>ꦩ⹯䷂</w:t>
      </w:r>
      <w:r>
        <w:rPr/>
        <w:t>겱⨸⌯础ꅑ⯂睊㔴婃㗃⑊䘳䩎䇂䞮⥍䬨摲璩㥤燂佳敤ꄶꅾ㋂堮☪縱忂䥠樰ꄨ柎㑥棂枘丳⏂쉤毂⩠숶䳂偍测焵䒻䉳쉾뭵</w:t>
      </w:r>
      <w:r>
        <w:rPr/>
        <w:t>ꤷ</w:t>
      </w:r>
      <w:r>
        <w:rPr/>
        <w:t>礭캏轺穞⺻硦䥂扱眨⴪뽓䤷弪칠噍</w:t>
      </w:r>
      <w:r>
        <w:rPr/>
        <w:t>ꖵ</w:t>
      </w:r>
      <w:r>
        <w:rPr/>
        <w:t>迂夭怵㬱쉢깸ㅅ층싂湈</w:t>
      </w:r>
      <w:r>
        <w:rPr/>
        <w:t>ꖵ</w:t>
      </w:r>
      <w:r>
        <w:rPr/>
        <w:t>땍㝭㵔平</w:t>
      </w:r>
      <w:r>
        <w:rPr/>
        <w:t>ⵓ</w:t>
      </w:r>
      <w:r>
        <w:rPr/>
        <w:t>쉖슱癢棂噸畆擂㋂ㄹ쉭⩂甲䰥攳噃숤挫㝘㍎当⑪</w:t>
      </w:r>
      <w:r>
        <w:rPr/>
        <w:t>ⳍ⩭⮩</w:t>
      </w:r>
      <w:r>
        <w:rPr/>
        <w:t>剣捦䅯⽮쉇숪♭灋㍙户䭆㙔㉣䱚䩸痂偅頯璩쉚楥员祧敭땅㑯춬뭔숪帰쉴㏂䯂ㅖ쉗⑤⪘⬽搳柂숩瘱洳塔숯䥍숮祷䰬楴걫摲祦쉓ㄳ繨쉸䍰㑇㝈〲坾䞏㎩弻䰩♄㇍녏싂䱷枵䖘묷數晆搭曂松慾겵慯</w:t>
      </w:r>
      <w:r>
        <w:rPr/>
        <w:t>꧂</w:t>
      </w:r>
      <w:r>
        <w:rPr/>
        <w:t>싂䖮晱ꌸ汀盂碩쉆犏ꍷ樹戹吷伦땲⌷㍐뽣숲催傡䅅䋂汷숣ㄷ猪㚱椦怭㍃쉵繴姍砬</w:t>
      </w:r>
      <w:r>
        <w:rPr/>
        <w:t>ꥆ</w:t>
      </w:r>
      <w:r>
        <w:rPr/>
        <w:t>嫂쉴彪䝄쵗㮩㊻塋淍쉘淎㥑넻砶곂㝯甥欬䋂╅䙳䠬攳⼶徻佐洦㩭扔执猷⨥䂵䑤쉄㡟썏夸塈愲党䄰䑡滂碱䑖땊⑘</w:t>
      </w:r>
      <w:r>
        <w:rPr/>
        <w:t>꧂ꤰ</w:t>
      </w:r>
      <w:r>
        <w:rPr/>
        <w:t>瑘迎搱轕椳歴ꍗ숸㜹묹숺♅쉓⒩䴹깙呞뭖썯杆⑦剢䏂⸊濃䔤</w:t>
      </w:r>
      <w:r>
        <w:rPr/>
        <w:t>ⷂ</w:t>
      </w:r>
      <w:r>
        <w:rPr/>
        <w:t>桯㶮뮏㩯氭搹凂哂䕦␯砽ꍭ摹摾敇䑖杣折先㌤䕣壂㛂扱楄㵬桩</w:t>
      </w:r>
    </w:p>
    <w:p>
      <w:pPr>
        <w:pStyle w:val="PreformattedText"/>
        <w:bidi w:val="0"/>
        <w:spacing w:before="0" w:after="0"/>
        <w:jc w:val="left"/>
        <w:rPr/>
      </w:pPr>
      <w:r>
        <w:rPr/>
        <w:t>壂⩫睁습䨳춵㵔칸싂쉑㐹갸婱쉾爲칍揂榬쉂숲タ㕍䳂佉숸꺩タ⏂썦ꅚ瑺唴㔳</w:t>
      </w:r>
      <w:r>
        <w:rPr/>
        <w:t>ꥌ</w:t>
      </w:r>
      <w:r>
        <w:rPr/>
        <w:t>朶昭晅嘲⍥쉎䕌⭆顕牍♰㵀潡ꅆ㯂㕁橸摆之⪬䥋䍧뭆琲ꅑ쉲⼳玿믃䭙挪㌦乑䁄곎偞㍣擂ば濍</w:t>
      </w:r>
      <w:r>
        <w:rPr/>
        <w:t>⡶</w:t>
      </w:r>
      <w:r>
        <w:rPr/>
        <w:t>橥싂</w:t>
      </w:r>
      <w:r>
        <w:rPr/>
        <w:t>Ⱙ</w:t>
      </w:r>
      <w:r>
        <w:rPr/>
        <w:t>㥄眤嘸橯矍㥲쉨䙯⍳쉭呭线㍄顥䙗䄺슿싂潅䖩⻎</w:t>
      </w:r>
      <w:r>
        <w:rPr/>
        <w:t>⡯◂</w:t>
      </w:r>
      <w:r>
        <w:rPr/>
        <w:t>怣쉉䀸</w:t>
      </w:r>
      <w:r>
        <w:rPr/>
        <w:t>ⱴ</w:t>
      </w:r>
      <w:r>
        <w:rPr/>
        <w:t>公睘㥕繱煘견숸ㅙ쉖</w:t>
      </w:r>
      <w:r>
        <w:rPr/>
        <w:t>ꥍ</w:t>
      </w:r>
      <w:r>
        <w:rPr/>
        <w:t>窥幌䕺橦堲뼺⩪ꌶ剓칇額栨央碩쉍</w:t>
      </w:r>
      <w:r>
        <w:rPr/>
        <w:t>ⰽ</w:t>
      </w:r>
      <w:r>
        <w:rPr/>
        <w:t>湤勂均䳂땁轓汥湘汲ꇂ秂楩悡轡┥䧂桵硩失䈮</w:t>
      </w:r>
      <w:r>
        <w:rPr/>
        <w:t>ꔽ</w:t>
      </w:r>
      <w:r>
        <w:rPr/>
        <w:t>睡ㅌ⥲캮ㄱ⥀剫䠻祫啥昱䇎䅾㕂祟䕤쉸灷숺䞻妩乳暵飂⪻噟瑔个╲⸦䉭⻎䕗轢砺䎘桊桵싂䉟奃穚뽏悵禥梩땊掩橪슩뼨潡䁯쵔癑兮㩑帩⤷檩䜮⽁皿䝆䌷䩞潯㧂</w:t>
      </w:r>
      <w:r>
        <w:rPr/>
        <w:t>Ⱶ</w:t>
      </w:r>
      <w:r>
        <w:rPr/>
        <w:t>쉬轁쉒㖡繎䌶浈</w:t>
      </w:r>
      <w:r>
        <w:rPr/>
        <w:t>ꥌ</w:t>
      </w:r>
      <w:r>
        <w:rPr/>
        <w:t>쉭晍卋㉐쉢䥰뽁쉗䱙琦⫂轹沿깶㷎硱䴯灭䠫</w:t>
      </w:r>
      <w:r>
        <w:rPr/>
        <w:t>ꦬ</w:t>
      </w:r>
      <w:r>
        <w:rPr/>
        <w:t>捀刳湋奯쉠뾮皱䕹</w:t>
      </w:r>
      <w:r>
        <w:rPr/>
        <w:t>ꥐ⯎</w:t>
      </w:r>
      <w:r>
        <w:rPr/>
        <w:t>伲ꍏ噐♨䠥</w:t>
      </w:r>
      <w:r>
        <w:rPr/>
        <w:t>ꕳ</w:t>
      </w:r>
      <w:r>
        <w:rPr/>
        <w:t>䀭拂쉵㇂轢뇂⻂</w:t>
      </w:r>
      <w:r>
        <w:rPr/>
        <w:t>ⴭ</w:t>
      </w:r>
      <w:r>
        <w:rPr/>
        <w:t>㥤ㄸ</w:t>
      </w:r>
      <w:r>
        <w:rPr/>
        <w:t>ⶩ</w:t>
      </w:r>
      <w:r>
        <w:rPr/>
        <w:t>ꅏ䓂ꍳ敏塸⽫暣䭔숫硓縬쉶侬㭨슣쉈㝚쵯纱㔯⩈桹촪</w:t>
      </w:r>
      <w:r>
        <w:rPr/>
        <w:t>ꥑ</w:t>
      </w:r>
      <w:r>
        <w:rPr/>
        <w:t>㨶</w:t>
      </w:r>
      <w:r>
        <w:rPr/>
        <w:t>ꤵ</w:t>
      </w:r>
      <w:r>
        <w:rPr/>
        <w:t>걭佒䭊㵃恞摠㑉癏恟䡃㙦幨卩⩫乌녡䎩呥겡䝯쵂⽥숹姂獏戩剖뭓桰傻묯垥常싃携⽵慚쉶㤤쉙砦敯秂㠤쉺䉊狂坙ꥬ쉘縤光쉒녹幈땯亵ㅡ㉌⩠瀷츥</w:t>
      </w:r>
      <w:r>
        <w:rPr/>
        <w:t>ꥇ</w:t>
      </w:r>
      <w:r>
        <w:rPr/>
        <w:t>㶘╂⦥佾⽦⹐煇⭉癋넶幷⽯搪䈷습妡ヂ㐪</w:t>
      </w:r>
      <w:r>
        <w:rPr/>
        <w:t>ⳍ</w:t>
      </w:r>
      <w:r>
        <w:rPr/>
        <w:t>柂弬汾辣뼹</w:t>
      </w:r>
      <w:r>
        <w:rPr/>
        <w:t>Ⱳ</w:t>
      </w:r>
      <w:r>
        <w:rPr/>
        <w:t>版秂坬ㅈ뭡┮啬</w:t>
      </w:r>
      <w:r>
        <w:rPr/>
        <w:t>ꥅ⏂</w:t>
      </w:r>
      <w:r>
        <w:rPr/>
        <w:t>쉟勂묻뼸땂⽘噐楬䃂幉싂澏㔳礪땺窬噢瘱⦥煦摵啩佖氶牒绂ꆩ⚏ꥶ⩚砪䁁浂照㇂</w:t>
      </w:r>
      <w:r>
        <w:rPr/>
        <w:t>Ɽ</w:t>
      </w:r>
      <w:r>
        <w:rPr/>
        <w:t>슏昲呾照楶廂⽕癈숩偮砺䙖⫂䕇</w:t>
      </w:r>
      <w:r>
        <w:rPr/>
        <w:t>Ⱚ</w:t>
      </w:r>
      <w:r>
        <w:rPr/>
        <w:t>焳碏㙅疱㍯쎘竂껎套桫刭ꅙ㌯㵵䵚쉀懂稪䙏瞱⨲䱒</w:t>
      </w:r>
      <w:r>
        <w:rPr/>
        <w:t>ꥇ</w:t>
      </w:r>
      <w:r>
        <w:rPr/>
        <w:t>稫쉳䩳㶩㘨㘭⮘▩⨊쉰䦏辣癕㔫坌⑪썟숮쉗湚싂怺冱琶䩓숴畎촯ィ獋싂▿뭒䥰ꍭ쉋땩뿂⍖㖵睤硟䕃禡偮䮿녬⒏潷䱹쉗揂椶⸨䵅慕⻂轏哃䨸␴⫂ꌶ垻슣㭸</w:t>
      </w:r>
      <w:r>
        <w:rPr/>
        <w:t>ⷍ</w:t>
      </w:r>
      <w:r>
        <w:rPr/>
        <w:t>伭坳熩猴恎䴫绂㑮協奙㍸稺숩⥙떏牒杣䷂␯估ꆿ婙숦</w:t>
      </w:r>
      <w:r>
        <w:rPr/>
        <w:t>ꗂ</w:t>
      </w:r>
      <w:r>
        <w:rPr/>
        <w:t>乩</w:t>
      </w:r>
      <w:r>
        <w:rPr/>
        <w:t>꧂</w:t>
      </w:r>
      <w:r>
        <w:rPr/>
        <w:t>ヂ䄣區穤溮㘳潫㕑㝠嗂飂䨵畊쵉㑋㬪쎡쉃뮻걋搯启䁙㗂焤</w:t>
      </w:r>
      <w:r>
        <w:rPr/>
        <w:t>ꥂ</w:t>
      </w:r>
      <w:r>
        <w:rPr/>
        <w:t>嘱㤣걠眲㝶⩂㍗㑘倶뇍쉙優㞩伩幕㊵幫呚縪㬲獒쉳숶攽숪슣㌣匮偣禡딭牚恗渤숯䩴쉾ꄳ</w:t>
      </w:r>
      <w:r>
        <w:rPr/>
        <w:t>꥟</w:t>
      </w:r>
      <w:r>
        <w:rPr/>
        <w:t>刲숽桶믂杧㧂㝬扄ꅹ挸뗂㙡㮏湥</w:t>
      </w:r>
      <w:r>
        <w:rPr/>
        <w:t>⣂⥺</w:t>
      </w:r>
      <w:r>
        <w:rPr/>
        <w:t>㕔䀩捱쉣쵄奺⨪ꅡ䍦愶丶딳</w:t>
      </w:r>
      <w:r>
        <w:rPr/>
        <w:t>ꤻ</w:t>
      </w:r>
      <w:r>
        <w:rPr/>
        <w:t>싂䴸숶⩈恙숵獦啰ꥨ䎣ぬ␪쉤숷⹋佸摹睃㓂珂䱈䉆㝊ぐ</w:t>
      </w:r>
      <w:r>
        <w:rPr/>
        <w:t>ⵕ</w:t>
      </w:r>
      <w:r>
        <w:rPr/>
        <w:t>㗃倳纘슻橎坱杤睭쉤坑</w:t>
      </w:r>
      <w:r>
        <w:rPr/>
        <w:t>⣎</w:t>
      </w:r>
      <w:r>
        <w:rPr/>
        <w:t>㨺竂슩䑮ァ⤸ヂㅕ쉒朻朥썪쉌搻礣⑏熩쉺쉗戵娳쉣灡扂땃싎썬뭎稤傿焦䱮뼭煫쉞檩䵾묶䈩</w:t>
      </w:r>
      <w:r>
        <w:rPr/>
        <w:t>Ⱜ</w:t>
      </w:r>
      <w:r>
        <w:rPr/>
        <w:t>淂穄</w:t>
      </w:r>
      <w:r>
        <w:rPr/>
        <w:t>ⶩ</w:t>
      </w:r>
      <w:r>
        <w:rPr/>
        <w:t>渹⑖滂硑ꆣㆣ⫂뭸칟</w:t>
      </w:r>
      <w:r>
        <w:rPr/>
        <w:t>Ⱪ</w:t>
      </w:r>
      <w:r>
        <w:rPr/>
        <w:t>湱晑睮땙</w:t>
      </w:r>
      <w:r>
        <w:rPr/>
        <w:t>⠹</w:t>
      </w:r>
      <w:r>
        <w:rPr/>
        <w:t>六槂幦䑟呱ㄴ⼲칷顃䗂긦</w:t>
      </w:r>
      <w:r>
        <w:rPr/>
        <w:t>ꔤ</w:t>
      </w:r>
      <w:r>
        <w:rPr/>
        <w:t>㑺䲬䭟疘卪ㅹ䍄</w:t>
      </w:r>
      <w:r>
        <w:rPr/>
        <w:t>ⱐ</w:t>
      </w:r>
      <w:r>
        <w:rPr/>
        <w:t>싃컂㋂㨽䑧㨮煫捹湭㝎灤䱋晇未牾凂汤ꄻ䗃䡘汇扞塌⹉㩚嫂礲匤㥑礥䵍싂恵囎棍伬㢿橐䍰帴幀恸椳숲噦晀匮╗쉠ㅮ猰㍟榩医娤礷䐯뼰☯칁繙牐爫㫃幩㜣杤弩쉢쉘쉒稶춡彭썅䥊祌兘⨥歹</w:t>
      </w:r>
      <w:r>
        <w:rPr/>
        <w:t>ꤶ</w:t>
      </w:r>
      <w:r>
        <w:rPr/>
        <w:t>嗂瘸☬</w:t>
      </w:r>
      <w:r>
        <w:rPr/>
        <w:t>ꔯ</w:t>
      </w:r>
      <w:r>
        <w:rPr/>
        <w:t>䱔䝦廍䑎묲䉳殮⬺깞䴪⵱烂㫎呤㨸쉐剏乎奏轠澘ꍙ据嘥</w:t>
      </w:r>
      <w:r>
        <w:rPr/>
        <w:t>⠶</w:t>
      </w:r>
      <w:r>
        <w:rPr/>
        <w:t>拂䕃欸㈶㬣슿琴㜩癉桸䫂填夶ꥱ塶긯㭷戫幪榡䯃塆쉾敆숯깩坥㖥䑋慆╕㶩媱搪䱂뇎Ⓜ癭촨䒩싂焬㠫쉋啂⤻땹奇颮⸭쉰摉㏍䑰兖㒿䜥</w:t>
      </w:r>
      <w:r>
        <w:rPr/>
        <w:t>ꔫ</w:t>
      </w:r>
      <w:r>
        <w:rPr/>
        <w:t>⽆쵈殏㡞㯂䚥㆘䦩参睂쉧칙</w:t>
      </w:r>
      <w:r>
        <w:rPr/>
        <w:t>⡈</w:t>
      </w:r>
      <w:r>
        <w:rPr/>
        <w:t>㝇㔨偐嚣桇ꅞ乱뽸塃祤帪</w:t>
      </w:r>
      <w:r>
        <w:rPr/>
        <w:t>Ᵽ</w:t>
      </w:r>
      <w:r>
        <w:rPr/>
        <w:t>栰牭⬮숲く⍙䩷梬癳橘㙑區⹩杩晉묩뽏썑砪</w:t>
      </w:r>
      <w:r>
        <w:rPr/>
        <w:t>ⷂ</w:t>
      </w:r>
      <w:r>
        <w:rPr/>
        <w:t>竂愨找䬺⼤則琊嘹兄い⮱亿渺⬹䝹琪녺╔ㅪ牏㩖⩪쉓쉯磂晧뾱㴷繐䌳㍺넰㮬ヂ礲䜫佰㧂坬㙈숮䌵獎浉㩸</w:t>
      </w:r>
      <w:r>
        <w:rPr/>
        <w:t>ꖵ</w:t>
      </w:r>
      <w:r>
        <w:rPr/>
        <w:t>砷幄剎恄㑊璥㍥㞏⩞海稴쵅穄쉶䭳㝶坧ꥨ땉潭⥱椪쉖⌹儣㙣扱権稭縫⑫克⑂滂䯍넶쉅滂狍⴫䘥䩆숫⧂确皿穸䒮☶䥒硍煓㊡珂徻䱵照曍쉷぀悥㤬䶿䵘⩁朻뇂愮㕂⸮⻂⯂녇獓쉆䩮칧촣来䠽椳湍䍗桉弫</w:t>
      </w:r>
      <w:r>
        <w:rPr/>
        <w:t>ⵠⷎ</w:t>
      </w:r>
      <w:r>
        <w:rPr/>
        <w:t>䅅犮쵸</w:t>
      </w:r>
      <w:r>
        <w:rPr/>
        <w:t>ⱓ♣</w:t>
      </w:r>
      <w:r>
        <w:rPr/>
        <w:t>걃桂䍰슩┥潄噤敚</w:t>
      </w:r>
      <w:r>
        <w:rPr/>
        <w:t>ⶬ</w:t>
      </w:r>
      <w:r>
        <w:rPr/>
        <w:t>测</w:t>
      </w:r>
      <w:r>
        <w:rPr/>
        <w:t>⡁</w:t>
      </w:r>
      <w:r>
        <w:rPr/>
        <w:t>ꥪ祇灮녩쉖础䘴㔨䧃磂䝎汬汚濂㫂〳</w:t>
      </w:r>
      <w:r>
        <w:rPr/>
        <w:t>ⴤ</w:t>
      </w:r>
      <w:r>
        <w:rPr/>
        <w:t>䜺쉢䩀쉐樴䛂攦䡣剢⨤묬捃㟃</w:t>
      </w:r>
      <w:r>
        <w:rPr/>
        <w:t>ꥌ</w:t>
      </w:r>
      <w:r>
        <w:rPr/>
        <w:t>䰮썄쉀硷⵸</w:t>
      </w:r>
      <w:r>
        <w:rPr/>
        <w:t>ꤺ</w:t>
      </w:r>
      <w:r>
        <w:rPr/>
        <w:t>䉷穸⍟捓㯂ぞ</w:t>
      </w:r>
      <w:r>
        <w:rPr/>
        <w:t>⠵</w:t>
      </w:r>
      <w:r>
        <w:rPr/>
        <w:t>쏂놏</w:t>
      </w:r>
      <w:r>
        <w:rPr/>
        <w:t>ꤶ</w:t>
      </w:r>
      <w:r>
        <w:rPr/>
        <w:t>湒愪捾く嚩婥じ䋂穈</w:t>
      </w:r>
      <w:r>
        <w:rPr/>
        <w:t>⡾</w:t>
      </w:r>
      <w:r>
        <w:rPr/>
        <w:t>帳娰汲嗂椴扢奦框䝤䱘⩤掩⥟쉫ㅚ䍟楱渳뇂弫倸⼰掏椺⥤䍦㑒䌵䒡樸两⹠参㑸啩⩂㩣뽭쉵潴쉃깟⥥쉓쉺숲䉐奬⫂뮱慦⵪䨵㭞癡呈쉶槂ㄴ玬</w:t>
      </w:r>
      <w:r>
        <w:rPr/>
        <w:t>ꤴ</w:t>
      </w:r>
      <w:r>
        <w:rPr/>
        <w:t>䅨땷䁎迎漤溥㵩ヂ걯坋㥓䭘䁸顤傿▿⭎硓㣂祭㕁咿ふ頽</w:t>
      </w:r>
      <w:r>
        <w:rPr/>
        <w:t>ꔲ</w:t>
      </w:r>
      <w:r>
        <w:rPr/>
        <w:t>伶牣⩮⭟䍥ㅁ쉭녨☺櫎种쉊湖攸参㫂㝷슩㞏濃슩㝰䠪䀮쵏ꅑ磃숵歬쉅䍲쉅㩧䆻딴纏⥌干稬䙃憡恉䝕潂⥓䝐呢冘뭏幠佯顴⹾쉙쉁㕥⍁恠싂ꄹ慒뽖欹䲮칌轰浾禿珂牨</w:t>
      </w:r>
      <w:r>
        <w:rPr/>
        <w:t>⠷⩯</w:t>
      </w:r>
      <w:r>
        <w:rPr/>
        <w:t>摹㭂녂썧佄쉍㬶컂뗂숪⵹㧂煅癹⍭㕮坍㟂犣</w:t>
      </w:r>
      <w:r>
        <w:rPr/>
        <w:t>ⴰ</w:t>
      </w:r>
      <w:r>
        <w:rPr/>
        <w:t>䵤䠨⹈㮿년婃桷嗂</w:t>
      </w:r>
      <w:r>
        <w:rPr/>
        <w:t>ⷂ</w:t>
      </w:r>
      <w:r>
        <w:rPr/>
        <w:t>䐤幡뼲乫쉔瑤斿</w:t>
      </w:r>
      <w:r>
        <w:rPr/>
        <w:t>ꤣꖱⷂ</w:t>
      </w:r>
      <w:r>
        <w:rPr/>
        <w:t>쵏輩⧂佫⭨い㴶䁪嘪剣䷂⎱㛍垩긯墡う⥾䳍嘤坂ㄦ</w:t>
      </w:r>
      <w:r>
        <w:rPr/>
        <w:t>ꤹ</w:t>
      </w:r>
      <w:r>
        <w:rPr/>
        <w:t>幡愱婔⮬灟쉷뗂䩧猥湶泎獨䞬䪥砪뗂</w:t>
      </w:r>
      <w:r>
        <w:rPr/>
        <w:t>⡺</w:t>
      </w:r>
      <w:r>
        <w:rPr/>
        <w:t>ꤲ♃</w:t>
      </w:r>
      <w:r>
        <w:rPr/>
        <w:t>䧍卋淍廍㜵欴卶ㅶ燂</w:t>
      </w:r>
      <w:r>
        <w:rPr/>
        <w:t>ꖏ</w:t>
      </w:r>
      <w:r>
        <w:rPr/>
        <w:t>攣䩴稪⒡縦㠪塯뽔湤縫⩓깍檏丩췂氷堲㙞䟎숵偒ㄯ쉂奉䙨쉢츱⽴呕甤䔴㧂겮</w:t>
      </w:r>
      <w:r>
        <w:rPr/>
        <w:t>ꥄ⩃</w:t>
      </w:r>
      <w:r>
        <w:rPr/>
        <w:t>쉫䀶</w:t>
      </w:r>
      <w:r>
        <w:rPr/>
        <w:t>⡩</w:t>
      </w:r>
      <w:r>
        <w:rPr/>
        <w:t>㕷塟⸳싂</w:t>
      </w:r>
      <w:r>
        <w:rPr/>
        <w:t>ⷂ</w:t>
      </w:r>
      <w:r>
        <w:rPr/>
        <w:t>䕧䄺圸㑐㕥숴伸輫剨㘦</w:t>
      </w:r>
      <w:r>
        <w:rPr/>
        <w:t>ꤴ</w:t>
      </w:r>
      <w:r>
        <w:rPr/>
        <w:t>㙷磂獚쉏㵅珂婫㟂㯂㈊䕈村ꅅ䙅䡳ㅒ墵぀뮱䄥㝬⑞걬㭠넳싂년潣</w:t>
      </w:r>
      <w:r>
        <w:rPr/>
        <w:t>꧂</w:t>
      </w:r>
      <w:r>
        <w:rPr/>
        <w:t>ꅾ㠯㝋쏂瑗⩶䤫䱳兓穔⥷䠥</w:t>
      </w:r>
      <w:r>
        <w:rPr/>
        <w:t>ꤸ</w:t>
      </w:r>
      <w:r>
        <w:rPr/>
        <w:t>䩏⭈䍐拍䙤㙃佡䡧⹾穉で䮬䥵</w:t>
      </w:r>
      <w:r>
        <w:rPr/>
        <w:t>ⵂ</w:t>
      </w:r>
      <w:r>
        <w:rPr/>
        <w:t>쉵싎㫂쉏摑庱ꥡ㠫슣呍旂㔹⫃䌵伺埂慯⽭婦⹳⭫頱救⨸株</w:t>
      </w:r>
      <w:r>
        <w:rPr/>
        <w:t>⡀</w:t>
      </w:r>
      <w:r>
        <w:rPr/>
        <w:t>썐⚿</w:t>
      </w:r>
      <w:r>
        <w:rPr/>
        <w:t>ꥀ</w:t>
      </w:r>
      <w:r>
        <w:rPr/>
        <w:t>썒娥䐲犩쉃</w:t>
      </w:r>
      <w:r>
        <w:rPr/>
        <w:t>ꕢ</w:t>
      </w:r>
      <w:r>
        <w:rPr/>
        <w:t>狂㡟㬩⴦땃⍺桇堶㑱轄⤭但慹稩㍣걀떬㡺쉅䌤칧㎱䩁杧⩔祫</w:t>
      </w:r>
      <w:r>
        <w:rPr/>
        <w:t>ꥄ</w:t>
      </w:r>
      <w:r>
        <w:rPr/>
        <w:t>稩깋㬭歏杷ふ쉫</w:t>
      </w:r>
      <w:r>
        <w:rPr/>
        <w:t>ꤵ</w:t>
      </w:r>
      <w:r>
        <w:rPr/>
        <w:t>柂礱䑍┲쌴⹃瘮싂彞슡澘瑗奨眸㌬橗뭥䗂焪さ厮컂獑关䐱䳂╴쉫⨱㉙欱딯疱◂ꅇ慄䑄奘쉎䥗垘숥⧎⹹わ瑙쉊忂䡰䥰愪</w:t>
      </w:r>
      <w:r>
        <w:rPr/>
        <w:t>ⱦ</w:t>
      </w:r>
      <w:r>
        <w:rPr/>
        <w:t>⼶녲㭟㊱礪瘭牯珂潷㍘〉</w:t>
      </w:r>
      <w:r>
        <w:rPr/>
        <w:t>ⱺ</w:t>
      </w:r>
      <w:r>
        <w:rPr/>
        <w:t>칏㜯飂矂迂걺쉦⑅</w:t>
      </w:r>
      <w:r>
        <w:rPr/>
        <w:t>Ⳃ</w:t>
      </w:r>
      <w:r>
        <w:rPr/>
        <w:t>⼭</w:t>
      </w:r>
      <w:r>
        <w:rPr/>
        <w:t>⡂</w:t>
      </w:r>
      <w:r>
        <w:rPr/>
        <w:t>啵⽦믂丱兊⼲⍫췂긽癵瀸⮮뭑ꍘ</w:t>
      </w:r>
      <w:r>
        <w:rPr/>
        <w:t>⡡</w:t>
      </w:r>
      <w:r>
        <w:rPr/>
        <w:t>㊬깈幆㭊▻㕋癬슣卥㵁䩙偋獨剭窩㇂庮⍾橇딶⥲婢묩い㙖偑䩋摫接喡欳㣂纘枿䁹慇仍땅迂浧匵㩅⌭䢩繱畡湌顐</w:t>
      </w:r>
      <w:r>
        <w:rPr/>
        <w:t>ⱪ⤩</w:t>
      </w:r>
      <w:r>
        <w:rPr/>
        <w:t>㋎祾칡쉢츸⏂⍙坭勂癫夻㡪칖♄싃걣䐥</w:t>
      </w:r>
      <w:r>
        <w:rPr/>
        <w:t>ꥅ</w:t>
      </w:r>
      <w:r>
        <w:rPr/>
        <w:t>稯쉣쉮쉬幚⸦か婬別䨶䕲獆䈵氬僂쉱쉡슿焰ꥶ儮슬⑄挥⸴</w:t>
      </w:r>
      <w:r>
        <w:rPr/>
        <w:t>ꔸ</w:t>
      </w:r>
      <w:r>
        <w:rPr/>
        <w:t>츴䐶冻乮썎督湯</w:t>
      </w:r>
      <w:r>
        <w:rPr/>
        <w:t>⢩</w:t>
      </w:r>
      <w:r>
        <w:rPr/>
        <w:t>䩥䲱쉃懂츷䴩捄卓◂塘佱</w:t>
      </w:r>
      <w:r>
        <w:rPr/>
        <w:t>ꦬ</w:t>
      </w:r>
      <w:r>
        <w:rPr/>
        <w:t>䠻摪㡗歄㭨慖癉㠹撘╮坃㚩⧎䑲␭㶱玘姂偟⩒晴쉺⥖眤⭕塀㤪瘴假杷獪㭴䩀⼽婪噙츲丱㍞步䑺䬭严倳䱰浵啍♳楍</w:t>
      </w:r>
      <w:r>
        <w:rPr/>
        <w:t>⢥</w:t>
      </w:r>
      <w:r>
        <w:rPr/>
        <w:t>橇넯䁙䲩弣慷怹婐䌣⿂㙯摳⑖䡣㩩⺡轕걗쉡㕞츭㝫幓㖱吥嘮灁繆垏ꍧ쉫楾佌쉢正槂盂轋淂轍</w:t>
      </w:r>
      <w:r>
        <w:rPr/>
        <w:t>ⲩ</w:t>
      </w:r>
      <w:r>
        <w:rPr/>
        <w:t>䔨塱濎䘮츤ꥸ湑櫂㖘쉒楸㴫</w:t>
      </w:r>
      <w:r>
        <w:rPr/>
        <w:t>ꔯ</w:t>
      </w:r>
      <w:r>
        <w:rPr/>
        <w:t>く槂⍤녮</w:t>
      </w:r>
      <w:r>
        <w:rPr/>
        <w:t>ꗂ</w:t>
      </w:r>
      <w:r>
        <w:rPr/>
        <w:t>橔兣싂⛂㩤㶵偵呪숦㓂쎣愹쉹⿂쉓氱ぶ㡄楆䁮弻卦呃究潚䠨惎쉱垥╬ꥷ</w:t>
      </w:r>
      <w:r>
        <w:rPr/>
        <w:t>ꤺ</w:t>
      </w:r>
      <w:r>
        <w:rPr/>
        <w:t>칯昽勂⍋쉲㉉縪⧂彐煤攺䥲穈儵䡄匨晵땥摓䙄摅⩥</w:t>
      </w:r>
      <w:r>
        <w:rPr/>
        <w:t>⡚</w:t>
      </w:r>
      <w:r>
        <w:rPr/>
        <w:t>䍭䬶땲橰奍╠칊桬浭漭껂嘪佗纣才</w:t>
      </w:r>
      <w:r>
        <w:rPr/>
        <w:t>⡌</w:t>
      </w:r>
      <w:r>
        <w:rPr/>
        <w:t>깁畂묩䇂彘啳</w:t>
      </w:r>
      <w:r>
        <w:rPr/>
        <w:t>ⲱ</w:t>
      </w:r>
      <w:r>
        <w:rPr/>
        <w:t>䦘넻춱顚␊ꌪ┤䅶⭦歇⫂㭌㝀利牟扖凂껂淂焫䡪ꥤ䋂⍅⦱슻썑煙㏂ꅸ幊䇃쉉컂䙘♇놣婈쉘櫂꺘곂澻瞘쉐Ⓜ灂滂㜵之卩⬻␤쉢♘坲煎橾䖻㑀犏뼤묳䩑び싂</w:t>
      </w:r>
      <w:r>
        <w:rPr/>
        <w:t>Ⳃ</w:t>
      </w:r>
      <w:r>
        <w:rPr/>
        <w:t>ꍆ뽒⤩愸䁶⻂♩湒㝷呙㔴싂䓂潾㐶嚩㢱甩쉧</w:t>
      </w:r>
      <w:r>
        <w:rPr/>
        <w:t>ꕄ</w:t>
      </w:r>
      <w:r>
        <w:rPr/>
        <w:t>憵乫㣂㑚䭩洯</w:t>
      </w:r>
      <w:r>
        <w:rPr/>
        <w:t>ꕷ</w:t>
      </w:r>
      <w:r>
        <w:rPr/>
        <w:t>쉘㓂䞥㖮䍲㚱䙣䵟썅슘⩤㞮㪿啉䑫</w:t>
      </w:r>
      <w:r>
        <w:rPr/>
        <w:t>ꕗ</w:t>
      </w:r>
      <w:r>
        <w:rPr/>
        <w:t>昸㭣溣愴煉</w:t>
      </w:r>
      <w:r>
        <w:rPr/>
        <w:t>ⲥ</w:t>
      </w:r>
      <w:r>
        <w:rPr/>
        <w:t>㥈瀽㭫쉐䥅挬庵悥幙䄪ꥱ</w:t>
      </w:r>
      <w:r>
        <w:rPr/>
        <w:t>Ⱨ</w:t>
      </w:r>
      <w:r>
        <w:rPr/>
        <w:t>ꌺ畴묻繢땀怩갶떩습伳琷쉖㙲㍐恷㥯䩌╺戺䣂濂歞畳溮参婢橸癆椷㙪딦⎏쉉愰㨦</w:t>
      </w:r>
      <w:r>
        <w:rPr/>
        <w:t>ⱒ</w:t>
      </w:r>
      <w:r>
        <w:rPr/>
        <w:t>䪮췎㟂䰬剀䤸㡞倲ꅄ㮩䁠伨쉏쉰쉮慘㋂浤幯痂歗䬽㷂梬㙧礬癩爽䜪剟捦⨵呑뭪䱰䶮幏뽀頶䶩믂兦瑌㨱⤨砨숪㧎攳歚쉕壂关浀</w:t>
      </w:r>
      <w:r>
        <w:rPr/>
        <w:t>⠶</w:t>
      </w:r>
      <w:r>
        <w:rPr/>
        <w:t>쵠瘶Ⓜ뿂㴩⩊樨は乸挨㭢〣偟顔㡬灏깕檘껍暏깳猱甪喩쉬쉭⮣캥⒮⯂㟂䅚䜪</w:t>
      </w:r>
      <w:r>
        <w:rPr/>
        <w:t>ⱏ</w:t>
      </w:r>
      <w:r>
        <w:rPr/>
        <w:t>仂砽ꅓ䙊</w:t>
      </w:r>
      <w:r>
        <w:rPr/>
        <w:t>꧂</w:t>
      </w:r>
      <w:r>
        <w:rPr/>
        <w:t>ꥬ啦</w:t>
      </w:r>
      <w:r>
        <w:rPr/>
        <w:t>ꥃ</w:t>
      </w:r>
      <w:r>
        <w:rPr/>
        <w:t>ヂ䙵す㙙奾갮炮␶䐺㉈归쉤䁮睐캥灶길䭢⽚쉲瑢潍</w:t>
      </w:r>
      <w:r>
        <w:rPr/>
        <w:t>ⷃꕅ</w:t>
      </w:r>
      <w:r>
        <w:rPr/>
        <w:t>㟂呬쉩㔵儴扄禘嗂䨸⍔挰깐慏ㄫ䑫숤冻奙淂숹⧂瘰⽾砤䘣䅫灑깅츲繠쉇뼴吥㴤帥쉘䥢쉧塷슡</w:t>
      </w:r>
      <w:r>
        <w:rPr/>
        <w:t>ꤣ⬳ꔷ</w:t>
      </w:r>
      <w:r>
        <w:rPr/>
        <w:t>넣ㄷ㵺䑕轖擎界쉔</w:t>
      </w:r>
      <w:r>
        <w:rPr/>
        <w:t>⠳⠪</w:t>
      </w:r>
      <w:r>
        <w:rPr/>
        <w:t>潳睒䉖숯爱⌮丳ㅤ숰慖쌬恥</w:t>
      </w:r>
      <w:r>
        <w:rPr/>
        <w:t>⠴</w:t>
      </w:r>
      <w:r>
        <w:rPr/>
        <w:t>숭セ戵は◂</w:t>
      </w:r>
      <w:r>
        <w:rPr/>
        <w:t>ꕬ</w:t>
      </w:r>
      <w:r>
        <w:rPr/>
        <w:t>Ᵽ</w:t>
      </w:r>
      <w:r>
        <w:rPr/>
        <w:t>梿숶</w:t>
      </w:r>
      <w:r>
        <w:rPr/>
        <w:t>ꥍ</w:t>
      </w:r>
      <w:r>
        <w:rPr/>
        <w:t>깾婐숬녣瓂煷獦뭒晰쉰汚㡏旎戬㴳毂睓㍔䃂潐</w:t>
      </w:r>
      <w:r>
        <w:rPr/>
        <w:t>⡬</w:t>
      </w:r>
      <w:r>
        <w:rPr/>
        <w:t>硯告㬷獴偩쉩颡係埂啱轺♘</w:t>
      </w:r>
      <w:r>
        <w:rPr/>
        <w:t>ꥈ⩌</w:t>
      </w:r>
      <w:r>
        <w:rPr/>
        <w:t>뽉㋃</w:t>
      </w:r>
      <w:r>
        <w:rPr/>
        <w:t>ꕹ</w:t>
      </w:r>
      <w:r>
        <w:rPr/>
        <w:t>暮砳⩆슏祋겏兄潊杘䝑♨䵣㝗䙰穄뭊⿂瓂⾣㥐㛂슩礹ꍩ뾬稪䵒囃婞泂뗂䊵</w:t>
      </w:r>
      <w:r>
        <w:rPr/>
        <w:t>ꤶ</w:t>
      </w:r>
      <w:r>
        <w:rPr/>
        <w:t>㥫扦묳</w:t>
      </w:r>
      <w:r>
        <w:rPr/>
        <w:t>Ⲯ</w:t>
      </w:r>
      <w:r>
        <w:rPr/>
        <w:t>䋂쉖硙剾獀漫쵙媏㯂⏂칂㝠婌캩湀쉣</w:t>
      </w:r>
      <w:r>
        <w:rPr/>
        <w:t>ꔮ</w:t>
      </w:r>
      <w:r>
        <w:rPr/>
        <w:t>焷䉇栫ꍰ╕</w:t>
      </w:r>
      <w:r>
        <w:rPr/>
        <w:t>⡐</w:t>
      </w:r>
      <w:r>
        <w:rPr/>
        <w:t>㵲椩䅋╸⬸啕컍敟㶵뾵쉫兙┵㴬숨</w:t>
      </w:r>
      <w:r>
        <w:rPr/>
        <w:t>Ɫ</w:t>
      </w:r>
      <w:r>
        <w:rPr/>
        <w:t>⿂슮㭠䏂ꄮ橕灅䡪쉨⸣╨쉦轴</w:t>
      </w:r>
      <w:r>
        <w:rPr/>
        <w:t>ꥃ</w:t>
      </w:r>
      <w:r>
        <w:rPr/>
        <w:t>녢晌䔸撮刴兾㖘䌻瞘䰫㙰滂⌬䌦䝧숤捐Ⓜ⼲⩎⫂溬睅</w:t>
      </w:r>
      <w:r>
        <w:rPr/>
        <w:t>ꥍ</w:t>
      </w:r>
      <w:r>
        <w:rPr/>
        <w:t>势슿慑弊彰쉣浉⍍䵏♍凂♚迂⺱椭槂ぷ㭮䉯嚱畍癆뮬東㤽䑘ㆻ쉱꤮匲婉抩㍡</w:t>
      </w:r>
      <w:r>
        <w:rPr/>
        <w:t>ꗂ</w:t>
      </w:r>
      <w:r>
        <w:rPr/>
        <w:t>쵤</w:t>
      </w:r>
      <w:r>
        <w:rPr/>
        <w:t>ꕠ</w:t>
      </w:r>
      <w:r>
        <w:rPr/>
        <w:t>걀眫⪮숨슿Ⓜ祈㍎䉘牔▻戣⹃㶵䓂顃녒墿煵䐹䡊ꏂ⮩⪏䪣挴啇촬桞獊甹啾⍏窱╫䁒꥔ꅙ싎䅇䝘䀨䃂㌪⽃ㄴ渫숬쉔套竂䵷䐹쉱쵪塊꥚숻㓂牄媥쉾磂쉅⩠ꅯ煊㡭㥧⨤摆䁤</w:t>
      </w:r>
      <w:r>
        <w:rPr/>
        <w:t>ꔭꕧ⩡</w:t>
      </w:r>
      <w:r>
        <w:rPr/>
        <w:t>䕷啇㴫쉵獐弶☭暩湯瑾⍑㵆撻ㅱ电帨䨬㓃稯昴百쉦哂▬歚䜹搷硈埃偭㩸礱っ䙶걧柂싂땵睃컂┷</w:t>
      </w:r>
      <w:r>
        <w:rPr/>
        <w:t>ꔴ</w:t>
      </w:r>
      <w:r>
        <w:rPr/>
        <w:t>䏂촤썒䍆憬塉⤰ꇂ扸㵮㵫㇃䩭䑸李䱍え㑷䙺攰</w:t>
      </w:r>
      <w:r>
        <w:rPr/>
        <w:t>꧂</w:t>
      </w:r>
      <w:r>
        <w:rPr/>
        <w:t>䨦떻㣂㕾⹒栭穆治摶㉴丳⑷쌰⯂⍠元㗍猤払칺㈦䇂滂爣ꅍ牐숩⬸毂焤顱뭠䐭奬儭䑹䭸㉓쵪场⧂偙쉓쉱坔拂䷂칍㤳䍂忂吨숲䔰夹䫂瀽싂㑇㈱圫䕟慘┹纏䁶숳剗㑔쉓㙧㭯督嘰漻䵑禩⥕烂䉍</w:t>
      </w:r>
      <w:r>
        <w:rPr/>
        <w:t>ꤱ</w:t>
      </w:r>
      <w:r>
        <w:rPr/>
        <w:t>䐩轇⧂䰤㑦</w:t>
      </w:r>
      <w:r>
        <w:rPr/>
        <w:t>ꥍ</w:t>
      </w:r>
      <w:r>
        <w:rPr/>
        <w:t>䝕璩牐塨畓婎玿噀㐭歞滎妻䵵ぉ㑧⭸伬썷⩑轎</w:t>
      </w:r>
      <w:r>
        <w:rPr/>
        <w:t>ꤥ</w:t>
      </w:r>
      <w:r>
        <w:rPr/>
        <w:t>睰⮬灰㵁焪普깷</w:t>
      </w:r>
      <w:r>
        <w:rPr/>
        <w:t>ⱂ</w:t>
      </w:r>
      <w:r>
        <w:rPr/>
        <w:t>偔轋䷎周㭠䍩呷卙䩈栽汔〵</w:t>
      </w:r>
      <w:r>
        <w:rPr/>
        <w:t>꤫</w:t>
      </w:r>
      <w:r>
        <w:rPr/>
        <w:t>䙍华ꄶ츦칺娵䅮㍷⩆⽕恊䪏坷奵㑵係䙊啊㶵䔲椣⩆愤敂偭橑䔬넯쎬썙䤸恞瞘灏㬭慩⸴旂匷숲䀵墏塧朷儰ꄪ쉨晇坁㉕쉙摸</w:t>
      </w:r>
      <w:r>
        <w:rPr/>
        <w:t>ⵀ</w:t>
      </w:r>
      <w:r>
        <w:rPr/>
        <w:t>碥嫂婇轖⭺娳쉂䵥呤䝄ꅂ땀滂忎⧂䕦偨㵕硊䯂廂숻太</w:t>
      </w:r>
      <w:r>
        <w:rPr/>
        <w:t>ⰱ</w:t>
      </w:r>
      <w:r>
        <w:rPr/>
        <w:t>䜪㨩塵뭭禣厘棂曂汴⑔╅䠣枮畯䙳汀쉙漯</w:t>
      </w:r>
      <w:r>
        <w:rPr/>
        <w:t>ⵑ</w:t>
      </w:r>
      <w:r>
        <w:rPr/>
        <w:t>㩴琩⯂䙴</w:t>
      </w:r>
      <w:r>
        <w:rPr/>
        <w:t>⢘</w:t>
      </w:r>
      <w:r>
        <w:rPr/>
        <w:t>临䃂㕣䣂땬堣䠺癘까扒⩹檥睓㔦㨰⵫桰╉칉䱩恶ㆩ汱活䘲쉱牺塐噶녬ꅸヂ梡╀䜮⭔し㉹瀯슮</w:t>
      </w:r>
      <w:r>
        <w:rPr/>
        <w:t>ꦏ⭉⵭</w:t>
      </w:r>
      <w:r>
        <w:rPr/>
        <w:t>ꌺ⫂䃂☥쵢ꅮ걇濂伨博穬꺱奴噥㈹彉숱䙘ꍙけ쉂䔷暣竎㘳⬵嘫⴯焭扟䃂奏</w:t>
      </w:r>
      <w:r>
        <w:rPr/>
        <w:t>ꕉ</w:t>
      </w:r>
      <w:r>
        <w:rPr/>
        <w:t>䉹㐦쉇㔯컂兒橗뭗쉀쌦竂睒</w:t>
      </w:r>
      <w:r>
        <w:rPr/>
        <w:t>ꔹ</w:t>
      </w:r>
      <w:r>
        <w:rPr/>
        <w:t>㥶㵃啉⯃</w:t>
      </w:r>
      <w:r>
        <w:rPr/>
        <w:t>⡶</w:t>
      </w:r>
      <w:r>
        <w:rPr/>
        <w:t>뗃敞㑩䑑歨䝅吲뭀☪兑㚵灲⵪檣熮㥙╨㜊㕾勂唤</w:t>
      </w:r>
      <w:r>
        <w:rPr/>
        <w:t>⡭</w:t>
      </w:r>
      <w:r>
        <w:rPr/>
        <w:t>硯㕡剤䵎晣捐匨쉲䐬䙣걚坶楬㍫쉶㥥㎏䥖づ䩍㗂</w:t>
      </w:r>
      <w:r>
        <w:rPr/>
        <w:t>ꤣ</w:t>
      </w:r>
      <w:r>
        <w:rPr/>
        <w:t>㙨兂䝫勂㩖飂乣䵏ꥵ䓂珂頳슣뾬䕴輶兟湉┺禿⵪</w:t>
      </w:r>
      <w:r>
        <w:rPr/>
        <w:t>⢮</w:t>
      </w:r>
      <w:r>
        <w:rPr/>
        <w:t>旂칩免╨䴲總效캡㍮ㄪ顫朰㍳㝈估稲Ⓜ놿㴩☥湧㎮㟂㴦䠱ぇꍊ咡圪쉘灘喡琪䪏截䵺欻⥌弪墩숻ㅑ⹤䲻朩⌦슻촴쉱쉍숷䩘</w:t>
      </w:r>
      <w:r>
        <w:rPr/>
        <w:t>ꕶ</w:t>
      </w:r>
      <w:r>
        <w:rPr/>
        <w:t>ꇂ㙬</w:t>
      </w:r>
      <w:r>
        <w:rPr/>
        <w:t>Ⱖ</w:t>
      </w:r>
      <w:r>
        <w:rPr/>
        <w:t>䉗䱑制땲⒩⻃</w:t>
      </w:r>
      <w:r>
        <w:rPr/>
        <w:t>⡘</w:t>
      </w:r>
      <w:r>
        <w:rPr/>
        <w:t>丷彯♲輹案桳칂⶿歰浗䨶㢡쉀䥆䵄㓂扅㍧㬷슥斏촤䍏쉯䇂╈⧂⹞樲顚⑈쉶娪塐決㧂壎潶</w:t>
      </w:r>
      <w:r>
        <w:rPr/>
        <w:t>⡔</w:t>
      </w:r>
      <w:r>
        <w:rPr/>
        <w:t>浡쉏氺堥췂倫ꌦ넥</w:t>
      </w:r>
      <w:r>
        <w:rPr/>
        <w:t>ꖮ</w:t>
      </w:r>
      <w:r>
        <w:rPr/>
        <w:t>朲縮彸帩㑨沿⽉硳珂㙋䯂䵬숬긮爱◎䕡繪秂凂桐㑁╯冥伪⭈ㅺ䮩㩧♳時⫂喣⍲쉰숪桧숳漰乊䬥夹싍㛂⬴</w:t>
      </w:r>
      <w:r>
        <w:rPr/>
        <w:t>ꦿ</w:t>
      </w:r>
      <w:r>
        <w:rPr/>
        <w:t>挸⌲</w:t>
      </w:r>
      <w:r>
        <w:rPr/>
        <w:t>ꤩ</w:t>
      </w:r>
      <w:r>
        <w:rPr/>
        <w:t>佐슱</w:t>
      </w:r>
      <w:r>
        <w:rPr/>
        <w:t>ⴲ</w:t>
      </w:r>
      <w:r>
        <w:rPr/>
        <w:t>毎⵲ぬ䆵䔵䓂歫쉾⽯〶</w:t>
      </w:r>
      <w:r>
        <w:rPr/>
        <w:t>⣂</w:t>
      </w:r>
      <w:r>
        <w:rPr/>
        <w:t>獋煎橊䉧썈斡㎥䁚祙숶硯㎮췃䉏⑳兯淃囃숫砫㴮瓃揂稫䔱네慣</w:t>
      </w:r>
      <w:r>
        <w:rPr/>
        <w:t>ꔺ</w:t>
      </w:r>
      <w:r>
        <w:rPr/>
        <w:t>䣎奤繚</w:t>
      </w:r>
      <w:r>
        <w:rPr/>
        <w:t>ꖬ</w:t>
      </w:r>
      <w:r>
        <w:rPr/>
        <w:t>砷䗍갻숺璵⩡⌨佫㥁䵵칶碩싂</w:t>
      </w:r>
      <w:r>
        <w:rPr/>
        <w:t>Ⲙ</w:t>
      </w:r>
      <w:r>
        <w:rPr/>
        <w:t>㥴쉔⎏佃抡䕅ꥣ湀卒숨쵥竍千숷⬥캣怹쉆㚩㕥唨썟㵕嘪朴幐㬪潺䱦獇춮츦⫂쉘㩯㔸⩬朱깶㠲伥</w:t>
      </w:r>
      <w:r>
        <w:rPr/>
        <w:t>꤯</w:t>
      </w:r>
      <w:r>
        <w:rPr/>
        <w:t>嫂㒩㕵畖ꏂ佧湧䕆㭎싂썃㍗ꥸ㢻䗂쏂癆숦兒숭娩卌頸煇洶潀싂䁷㕯⽍땂吱晱妬䙯</w:t>
      </w:r>
      <w:r>
        <w:rPr/>
        <w:t>Ⳃ</w:t>
      </w:r>
      <w:r>
        <w:rPr/>
        <w:t>畧䑃묵넽恔⩊㖣瓍㑺ふ⩊㓍牢愰仂睺㥁</w:t>
      </w:r>
      <w:r>
        <w:rPr/>
        <w:t>꧂</w:t>
      </w:r>
      <w:r>
        <w:rPr/>
        <w:t>呀⥳䱾⵷쉙碘</w:t>
      </w:r>
      <w:r>
        <w:rPr/>
        <w:t>ꥃ</w:t>
      </w:r>
      <w:r>
        <w:rPr/>
        <w:t>セ⹑擂䞿╔愦填杚</w:t>
      </w:r>
      <w:r>
        <w:rPr/>
        <w:t>꧂</w:t>
      </w:r>
      <w:r>
        <w:rPr/>
        <w:t>걶䱐汭婕쵊用⍍䬱幅煕㐤䑊⸸椤呞슱䃂浤懂䡟㉆硋쉟䍀䵤漶摉偡眨걆㥫穧쎥兄⬣㬵䗂繓瑪珂㕖䟂义稷湅剠␭呒桋晚䞬偪쉬䁫撣쉙恤潇彸⽢灒땗〹扅奒歰乸</w:t>
      </w:r>
      <w:r>
        <w:rPr/>
        <w:t>⡃</w:t>
      </w:r>
      <w:r>
        <w:rPr/>
        <w:t>祂쉉戫㊮쵰㍇励穹㠫京ꅺ긭䩖迂┬桄ꍄ啪ꇂ㭡㍋슩깵刹⸰樶倲숴杤䭧玬</w:t>
      </w:r>
      <w:r>
        <w:rPr/>
        <w:t>ⷂ</w:t>
      </w:r>
      <w:r>
        <w:rPr/>
        <w:t>쉊</w:t>
      </w:r>
      <w:r>
        <w:rPr/>
        <w:t>ꕺ</w:t>
      </w:r>
      <w:r>
        <w:rPr/>
        <w:t>썫顅礮䧂潹㉅䙍뭆⹧壂⩟轌獅㵖灊縹㝆頬灀⍧䉬楨氺啸⥁쉌吭奢㕍甊䭨健䦏渨噤녾슩슡哂獂</w:t>
      </w:r>
      <w:r>
        <w:rPr/>
        <w:t>⡹⸬</w:t>
      </w:r>
      <w:r>
        <w:rPr/>
        <w:t>潟幷쉬录䝧畈꥾伻棎㢥捲㵨╦幂盍沿惂ꅎ夺䠲牀夲䯂幉묵滂ヂꍆ两潴轊朲</w:t>
      </w:r>
      <w:r>
        <w:rPr/>
        <w:t>ꦻ</w:t>
      </w:r>
      <w:r>
        <w:rPr/>
        <w:t>쉠煦旂物䛂卖⍑㭙坥啀䡐╧숽抮佤␱䨤┳숮獗正塞硯㒡촦쉣玱䵰♀㝏牠䊵汖〣捙頪〣烂깬懂ꥫ썮⒥슱╤瓂</w:t>
      </w:r>
      <w:r>
        <w:rPr/>
        <w:t>ⷂ</w:t>
      </w:r>
      <w:r>
        <w:rPr/>
        <w:t>䀪녍╰兂䒩伤捋⑄楈싂㡍椤坲牀穕쉪ꍀ꥕ꎿ걱⬽⼷⩾怣奊┨瞘楔䈤埂⨮癙凂䵸䜹⧂涩⽴㐮</w:t>
      </w:r>
      <w:r>
        <w:rPr/>
        <w:t>ꖻ</w:t>
      </w:r>
      <w:r>
        <w:rPr/>
        <w:t>䡺楫畞ㄤ兎輭祗㌶䠴䉃숤⺵쉍怷杔따儵㨥牡⨫뭠⩖洱湓犻塏獔▬湤䍇轴婖쉊㗃氶쉔䁞뾩䕕利佒㙊걦焻憩偟뽊⒘眨廎</w:t>
      </w:r>
      <w:r>
        <w:rPr/>
        <w:t>ꤸ</w:t>
      </w:r>
      <w:r>
        <w:rPr/>
        <w:t>榮㩀⽄㑦昪땃䄺⼪橓긪恊싂奐ꄮ暵佞幀䌽쉄滂⚵㐳ꎬ㉈琶㩲⥣判〹㥋싂⵹扦〷玱灗ꍔ</w:t>
      </w:r>
      <w:r>
        <w:rPr/>
        <w:t>ꥁ</w:t>
      </w:r>
      <w:r>
        <w:rPr/>
        <w:t>教瀱牦䧂幄䁰係</w:t>
      </w:r>
      <w:r>
        <w:rPr/>
        <w:t>⠥</w:t>
      </w:r>
      <w:r>
        <w:rPr/>
        <w:t>䈮쉒珂猤怱♡斏塠</w:t>
      </w:r>
      <w:r>
        <w:rPr/>
        <w:t>⢻</w:t>
      </w:r>
      <w:r>
        <w:rPr/>
        <w:t>슥迂㭾쉵摣楲⥞㔰噒䞵汏婘⯃斡潙쉆呅柂氯╭䠪</w:t>
      </w:r>
      <w:r>
        <w:rPr/>
        <w:t>⡆</w:t>
      </w:r>
      <w:r>
        <w:rPr/>
        <w:t>뽵㷂</w:t>
      </w:r>
      <w:r>
        <w:rPr/>
        <w:t>ⰽ</w:t>
      </w:r>
      <w:r>
        <w:rPr/>
        <w:t>쌨䅚⤸䱋쉔㴦䩵㩎甭眥쌳䙚슥瑘䡬쉳颡姂勂㗍넰⍲湎⤹긴湫㕰숪ㄨ</w:t>
      </w:r>
      <w:r>
        <w:rPr/>
        <w:t>Ⳃ</w:t>
      </w:r>
      <w:r>
        <w:rPr/>
        <w:t>煪亏硧灒㣂㍱瘴祤埂憵뾩딲숫䧂</w:t>
      </w:r>
      <w:r>
        <w:rPr/>
        <w:t>ꕍ</w:t>
      </w:r>
      <w:r>
        <w:rPr/>
        <w:t>⻃쉐洹禮쉦ヂ숨⥉地</w:t>
      </w:r>
      <w:r>
        <w:rPr/>
        <w:t>ꦥ</w:t>
      </w:r>
      <w:r>
        <w:rPr/>
        <w:t>礤갴嚩捶촭慷晔슩爥땾갫⽖氥䑒扩扳礤깥䁷</w:t>
      </w:r>
      <w:r>
        <w:rPr/>
        <w:t>Ⳃ</w:t>
      </w:r>
      <w:r>
        <w:rPr/>
        <w:t>䌴帹㤰ノ</w:t>
      </w:r>
      <w:r>
        <w:rPr/>
        <w:t>ⵏ</w:t>
      </w:r>
      <w:r>
        <w:rPr/>
        <w:t>噡䉞⑰咩뭺旂兪</w:t>
      </w:r>
      <w:r>
        <w:rPr/>
        <w:t>ⱋ</w:t>
      </w:r>
      <w:r>
        <w:rPr/>
        <w:t>긳떱呀儹窮獬瑫啳彰</w:t>
      </w:r>
      <w:r>
        <w:rPr/>
        <w:t>ⱚ</w:t>
      </w:r>
      <w:r>
        <w:rPr/>
        <w:t>싂冩塷ꥺ슮☱⩎塤瑅朻⩚⒣</w:t>
      </w:r>
      <w:r>
        <w:rPr/>
        <w:t>ꔮ</w:t>
      </w:r>
      <w:r>
        <w:rPr/>
        <w:t>슏䲡넺숺煔硭媡佘㥆녳쉊䴦㡾㑍㩥</w:t>
      </w:r>
      <w:r>
        <w:rPr/>
        <w:t>ꥅ</w:t>
      </w:r>
      <w:r>
        <w:rPr/>
        <w:t>㖱惂桴</w:t>
      </w:r>
      <w:r>
        <w:rPr/>
        <w:t>ⲥ</w:t>
      </w:r>
      <w:r>
        <w:rPr/>
        <w:t>绂䅖疘ヂ뽣仂塉㘵䪮喥扖⽩䑴⦵㠦ㅯ穣瘸╺潌쉌䙺쉵䕹䫂墡割䕳녓捐䏂㥅㍪帷顶牄悏⩡乱쌤塓</w:t>
      </w:r>
      <w:r>
        <w:rPr/>
        <w:t>ⱸ</w:t>
      </w:r>
      <w:r>
        <w:rPr/>
        <w:t>壂㋃儻숶뼪ꅞ⑉旂╹㕍恏┪䃂☵㙉縨倮쵒䑩␫䉬奰怨捂⨲晌弣</w:t>
      </w:r>
      <w:r>
        <w:rPr/>
        <w:t>ꗂ♤</w:t>
      </w:r>
      <w:r>
        <w:rPr/>
        <w:t>乧儩轞嚘</w:t>
      </w:r>
      <w:r>
        <w:rPr/>
        <w:t>꧃</w:t>
      </w:r>
      <w:r>
        <w:rPr/>
        <w:t>卵曂轁昸껂摩ꥱ쉗咩縻㜨倩睓泎彁츪䱗췂㭶祑</w:t>
      </w:r>
      <w:r>
        <w:rPr/>
        <w:t>ꥈ</w:t>
      </w:r>
      <w:r>
        <w:rPr/>
        <w:t>愪⨹洭䶻撣쉐圶欯轗氩䔺숺쎘</w:t>
      </w:r>
      <w:r>
        <w:rPr/>
        <w:t>ꥐ</w:t>
      </w:r>
      <w:r>
        <w:rPr/>
        <w:t>䉧숸칏땧⨣杋刊瓂玥㴷䵊숭슥⎘捖㏂쉴슻佧⭆お帲슬扦깙纥煸꺬秂䙓䩔㍱佴喵㋂ꥱ㵖獥恞쉘穑窻⮻╩敪公穌獂焨偔烂</w:t>
      </w:r>
      <w:r>
        <w:rPr/>
        <w:t>⡐</w:t>
      </w:r>
      <w:r>
        <w:rPr/>
        <w:t>煗䂣㊡䰺琥싂┴榩夫檮搹쉩㤨䵙䉭䱟䞱橬祴侘䢱框彳䩳㠭奒剪犘쉯</w:t>
      </w:r>
      <w:r>
        <w:rPr/>
        <w:t>ꗂ</w:t>
      </w:r>
      <w:r>
        <w:rPr/>
        <w:t>戤禥㉊⎥쉡㣂漱딱깂⥎䕩场倰싂쉚갱</w:t>
      </w:r>
      <w:r>
        <w:rPr/>
        <w:t>ꦬ</w:t>
      </w:r>
      <w:r>
        <w:rPr/>
        <w:t>춵녣⹃䈷⫂쌨礲ꍣセ轠쉬쉧䌬♓㙋㪘单䂮珂㓂껂┺</w:t>
      </w:r>
      <w:r>
        <w:rPr/>
        <w:t>Ⳃ</w:t>
      </w:r>
      <w:r>
        <w:rPr/>
        <w:t>쵠</w:t>
      </w:r>
      <w:r>
        <w:rPr/>
        <w:t>ꦿ</w:t>
      </w:r>
      <w:r>
        <w:rPr/>
        <w:t>䅤㡐桊♌캩盍⤤杏⩍숱幣㉤㕉쉓煙㝲䚣烂琰杊㩋䑭乘琨칩樣唦䔴栺礴칷礹쉓깖㡗伬䆣⑆䩫숩䱢⛂깶쉸礴쉄䪘㔥걌婃쉚敞泂乢块⽫슿桂♶췂熩쉲婺佂쉑栳㙕檣漴㓂</w:t>
      </w:r>
      <w:r>
        <w:rPr/>
        <w:t>⢘</w:t>
      </w:r>
      <w:r>
        <w:rPr/>
        <w:t>쉄慏器皿婹慀䩷㩳⩅朲⹸쵋ꇎ䥃欲</w:t>
      </w:r>
      <w:r>
        <w:rPr/>
        <w:t>ⱆ⩇</w:t>
      </w:r>
      <w:r>
        <w:rPr/>
        <w:t>抡䍟갽祸ꏃ潖歷地ꌲ潀楎쉀㦥橠摭숮</w:t>
      </w:r>
      <w:r>
        <w:rPr/>
        <w:t>⡶</w:t>
      </w:r>
      <w:r>
        <w:rPr/>
        <w:t>⾡沣㡴灬슻汫獯䀲䏂㈻楷湢汊癷♓⶿硰媬㝯癯匹⩴</w:t>
      </w:r>
      <w:r>
        <w:rPr/>
        <w:t>ꕌ</w:t>
      </w:r>
      <w:r>
        <w:rPr/>
        <w:t>歵摢䊬牧輬偧걃</w:t>
      </w:r>
      <w:r>
        <w:rPr/>
        <w:t>ꔮ</w:t>
      </w:r>
      <w:r>
        <w:rPr/>
        <w:t>幙猶啲晙싂礬뿂쉗䧃獵廂〫䙚㫂䘥㒡卺幩扵䕪⽣쉞偰㥄숹㍗噱〷</w:t>
      </w:r>
      <w:r>
        <w:rPr/>
        <w:t>ꤤ</w:t>
      </w:r>
      <w:r>
        <w:rPr/>
        <w:t>䅫㬭䥰轭颩椽⨷砳䖩⩰</w:t>
      </w:r>
      <w:r>
        <w:rPr/>
        <w:t>ⴺ</w:t>
      </w:r>
      <w:r>
        <w:rPr/>
        <w:t>吮䋂⥳垣䘳橉檻떬椪⾣쉦ꍦ</w:t>
      </w:r>
      <w:r>
        <w:rPr/>
        <w:t>ⱴ</w:t>
      </w:r>
      <w:r>
        <w:rPr/>
        <w:t>싂顎娷幂塗㠹惂</w:t>
      </w:r>
      <w:r>
        <w:rPr/>
        <w:t>ꥀ</w:t>
      </w:r>
      <w:r>
        <w:rPr/>
        <w:t>딦뇂敏彚</w:t>
      </w:r>
      <w:r>
        <w:rPr/>
        <w:t>ꔳ</w:t>
      </w:r>
      <w:r>
        <w:rPr/>
        <w:t>睦㜥⚩狎畄曂♊牕깞⨬㙃樮畴灃</w:t>
      </w:r>
      <w:r>
        <w:rPr/>
        <w:t>ⴱ</w:t>
      </w:r>
      <w:r>
        <w:rPr/>
        <w:t>硚楂뮩僂쉵⯂뭘㝅汋㩨恵⌫䡄桺싂</w:t>
      </w:r>
      <w:r>
        <w:rPr/>
        <w:t>ꤺ</w:t>
      </w:r>
      <w:r>
        <w:rPr/>
        <w:t>眹䨷딭檿깏⺘갦䰴</w:t>
      </w:r>
      <w:r>
        <w:rPr/>
        <w:t>ꕭ</w:t>
      </w:r>
      <w:r>
        <w:rPr/>
        <w:t>摲奾䠸咻녨㑪㛂婦汆祬敀扯縣</w:t>
      </w:r>
      <w:r>
        <w:rPr/>
        <w:t>ⵆ</w:t>
      </w:r>
      <w:r>
        <w:rPr/>
        <w:t>뮮䱣怪</w:t>
      </w:r>
      <w:r>
        <w:rPr/>
        <w:t>ꦱ</w:t>
      </w:r>
      <w:r>
        <w:rPr/>
        <w:t>輨</w:t>
      </w:r>
      <w:r>
        <w:rPr/>
        <w:t>ⰸ</w:t>
      </w:r>
      <w:r>
        <w:rPr/>
        <w:t>畈䝇熬䝢쉢剺丷녭⪣걩쎩ㅆ歲乵⨮㍍兀▏㴣党氱숪㤷㕐쌩她㯂숣啗囂砱</w:t>
      </w:r>
      <w:r>
        <w:rPr/>
        <w:t>⡓</w:t>
      </w:r>
      <w:r>
        <w:rPr/>
        <w:t>漻㍕ㄪ♕㍹㑕쉯䵲璥愷ꅊ☣渱슣恎㥐瑃</w:t>
      </w:r>
      <w:r>
        <w:rPr/>
        <w:t>ⶱ</w:t>
      </w:r>
      <w:r>
        <w:rPr/>
        <w:t>橃⫍쎣쌱㔸执녖㑱㒵录⒩슩形物塷のꅠ쉆恆轚깘栽䋂㛂䯂␵潯㗍牨쉡婣쉚쉆䩅慀◂䀩⽴歕奁숤⑨嫂其仃牄</w:t>
      </w:r>
      <w:r>
        <w:rPr/>
        <w:t>ꖩ</w:t>
      </w:r>
      <w:r>
        <w:rPr/>
        <w:t>㙎繡촲呾긬쉧䩬㏍辥㙗䙯ヂ</w:t>
      </w:r>
      <w:r>
        <w:rPr/>
        <w:t>ꥒ</w:t>
      </w:r>
      <w:r>
        <w:rPr/>
        <w:t>쉬⎻숪恥䥂穕䙗歱砻썹卸⑇癪頶</w:t>
      </w:r>
      <w:r>
        <w:rPr/>
        <w:t>ⱑ</w:t>
      </w:r>
      <w:r>
        <w:rPr/>
        <w:t>椣潇㭉␱䡠獥兠嘊䵁儻潐永숷汖쉹䅘畹噦⥚⽁堬獉燂沣䲡慶稳䷂狂琯塴换柂㦱徣礰吱㵔뾘걵䡄㤯쉑妵</w:t>
      </w:r>
      <w:r>
        <w:rPr/>
        <w:t>ⵣ</w:t>
      </w:r>
      <w:r>
        <w:rPr/>
        <w:t>拂恬䑪䍶쵴窻戳㥖⸨摥䵓⑨扑㝱怯쉵电믂㈮쉬穪㍩䬵숤摣瘰楡呌츬暩숮칒䠳쵁⫂䞩櫂幃灩乮偠슩祶獦숺</w:t>
      </w:r>
      <w:r>
        <w:rPr/>
        <w:t>⢵</w:t>
      </w:r>
      <w:r>
        <w:rPr/>
        <w:t>檬깧穢䗂桨⒡㗂摪煾쉵渺ㄪ䯂恹䙘걇颡쉇ꅚ幆幌껂兄楞츱梡婸癈灺㙡婱澿쌵瀷祐ꅋ㘷⭍ㄻ⍙恇䄵뼨硱恶湘村</w:t>
      </w:r>
      <w:r>
        <w:rPr/>
        <w:t>ⱈ</w:t>
      </w:r>
      <w:r>
        <w:rPr/>
        <w:t>긺묵㦱칺歖怬넩䄦昴</w:t>
      </w:r>
      <w:r>
        <w:rPr/>
        <w:t>⡺</w:t>
      </w:r>
      <w:r>
        <w:rPr/>
        <w:t>棂圥뮩⑍側</w:t>
      </w:r>
      <w:r>
        <w:rPr/>
        <w:t>ⰰ</w:t>
      </w:r>
      <w:r>
        <w:rPr/>
        <w:t>奭娫浀㊥䱕摧㙠䕍䙶狃깃桳䥮皻䕢⩙촨꥕瘫췂玵㴣干灴긽☱怮꥞䕆䨹婾幸⽐繐깈ㆩ頣物㗂⌥扬厩쉈ꍅ但䚏〉痍䙸啄碩剟ㄽ璿兹䱂㏂㝢迂⥷汾䍆牒未惂幁䜶䕲</w:t>
      </w:r>
      <w:r>
        <w:rPr/>
        <w:t>ⷂ</w:t>
      </w:r>
      <w:r>
        <w:rPr/>
        <w:t>輱⸶㩤迍⩺쉋䙰㠬佘兮䠤꥚䵵欥쉥疩繩夨㵬╪䘸㜯㤻煚䁡䁶繈</w:t>
      </w:r>
      <w:r>
        <w:rPr/>
        <w:t>ꦿ</w:t>
      </w:r>
      <w:r>
        <w:rPr/>
        <w:t>䤩婳繣녷쌲㔽⽴䛂䁺쉶껂⮩匶쉓䥩乪㩓爷䵰潯摵儷灟숸䕵制畑㑉칔⩂䁨㵎䯍䔻健걙㫂猤癹⌵杭愲</w:t>
      </w:r>
      <w:r>
        <w:rPr/>
        <w:t>ⵙ</w:t>
      </w:r>
      <w:r>
        <w:rPr/>
        <w:t>倶昣㌶츤⒩ꇂ깬쌳䵞奩Ⓜ摑䔬䉗④싂掱썡⸲愺ꍢ㥷ꍩꍠ䵋牨⹑㭲슥匨畃墱걪穴輹櫂椬⥗杤坙牊摍䙱縣瀳쉎穞쉶轘㡟畯摍潸䔯䣂垥䴱制㠬㌰쉚슩帴卋氩뿂䉡</w:t>
      </w:r>
      <w:r>
        <w:rPr/>
        <w:t>ꥊ</w:t>
      </w:r>
      <w:r>
        <w:rPr/>
        <w:t>䝓伱䅙圫⽭싂칬呏䑹뭸</w:t>
      </w:r>
      <w:r>
        <w:rPr/>
        <w:t>ꕇ</w:t>
      </w:r>
      <w:r>
        <w:rPr/>
        <w:t>活ꍮ琥</w:t>
      </w:r>
      <w:r>
        <w:rPr/>
        <w:t>ꦮ</w:t>
      </w:r>
      <w:r>
        <w:rPr/>
        <w:t>䍉䀫</w:t>
      </w:r>
      <w:r>
        <w:rPr/>
        <w:t>ⱌ</w:t>
      </w:r>
      <w:r>
        <w:rPr/>
        <w:t>뇂佟㭍䖻畃儦灺滂쉭咮嘱堦쉕䉹䉰轫ꅐ⩓㈪㥑䧂㜰汬㝰歾ꅰ쉵㝶硶搰砹╷䩋项滂瑊㜸顣乙猯䐹伪呾쵒쉧勂</w:t>
      </w:r>
      <w:r>
        <w:rPr/>
        <w:t>⡑⌻</w:t>
      </w:r>
      <w:r>
        <w:rPr/>
        <w:t>噭㋂㮥兘⭙恺㍶䵋䑣吨嘪攳숯猯燂䦮걲䍖堶伶塓猶ꌺ匷㡂♞坐슘</w:t>
      </w:r>
      <w:r>
        <w:rPr/>
        <w:t>ꥏ</w:t>
      </w:r>
      <w:r>
        <w:rPr/>
        <w:t>숬캻</w:t>
      </w:r>
      <w:r>
        <w:rPr/>
        <w:t>ꕶ⫎ꔶ</w:t>
      </w:r>
      <w:r>
        <w:rPr/>
        <w:t>䴪</w:t>
      </w:r>
      <w:r>
        <w:rPr/>
        <w:t>ꗎ</w:t>
      </w:r>
      <w:r>
        <w:rPr/>
        <w:t>㨱䕲슏⩪뾏攨湵䏂湴곂싂싍䍬슥㠻㍉彪</w:t>
      </w:r>
      <w:r>
        <w:rPr/>
        <w:t>⠩</w:t>
      </w:r>
      <w:r>
        <w:rPr/>
        <w:t>뽩穌漵썎䘯ꅪ惂埂禘♹砺㐵㦘㶘唦器歩未ꏂ슡汍敏㡾兏噤况穨浩椺㜹䈬쉦칓昦걗〶숊敩䙔䘱䓂</w:t>
      </w:r>
      <w:r>
        <w:rPr/>
        <w:t>ⱒ</w:t>
      </w:r>
      <w:r>
        <w:rPr/>
        <w:t>쉬숪㉤놱游뭶數吮⽏쏎䷂쉞慴疻祍㙎株癍捒㕚坘㵷⭃琽䙞揂敯段䇂卶庵쉷䅃悮煈숰</w:t>
      </w:r>
      <w:r>
        <w:rPr/>
        <w:t>ꦮ</w:t>
      </w:r>
      <w:r>
        <w:rPr/>
        <w:t>癰㡶쵮㧂㕳⍵숰痂䌬䵌抵允䅈硒彩쉀숪긮飂㧂䕤侮妣潀啺暮ꇂ뭴㉥剶땑噌敐殏</w:t>
      </w:r>
      <w:r>
        <w:rPr/>
        <w:t>ꔹ</w:t>
      </w:r>
      <w:r>
        <w:rPr/>
        <w:t>湐晃</w:t>
      </w:r>
      <w:r>
        <w:rPr/>
        <w:t>ꕗ</w:t>
      </w:r>
      <w:r>
        <w:rPr/>
        <w:t>뭺洨⛂⥉䵄帩</w:t>
      </w:r>
      <w:r>
        <w:rPr/>
        <w:t>⡥</w:t>
      </w:r>
      <w:r>
        <w:rPr/>
        <w:t>珂Ⓨ輹棎⹡忍何</w:t>
      </w:r>
      <w:r>
        <w:rPr/>
        <w:t>⠱</w:t>
      </w:r>
      <w:r>
        <w:rPr/>
        <w:t>묮슩㡡㡓睅仃辡쵓䭩쉡䭥怴轏䍅畕䩫株祕⽇㴥滂䴶頷丽䉸캘優浂忍㖿敩睋</w:t>
      </w:r>
      <w:r>
        <w:rPr/>
        <w:t>ꥇ</w:t>
      </w:r>
      <w:r>
        <w:rPr/>
        <w:t>⽢甯恎䈴顪썞䱖塞꥖橋ꆻ쏂ㅔ劮㊮㕎</w:t>
      </w:r>
      <w:r>
        <w:rPr/>
        <w:t>⵰</w:t>
      </w:r>
      <w:r>
        <w:rPr/>
        <w:t>䝴殬甩</w:t>
      </w:r>
      <w:r>
        <w:rPr/>
        <w:t>ꤳ</w:t>
      </w:r>
      <w:r>
        <w:rPr/>
        <w:t>縩넪묳䝡縹㭁칐彬参敌䙳</w:t>
      </w:r>
      <w:r>
        <w:rPr/>
        <w:t>ⴥ</w:t>
      </w:r>
      <w:r>
        <w:rPr/>
        <w:t>䣂睳䭸㥎潯䞘⫂睑燂偊瑇窥轞序썖땩啊吽汢㥧떬ケ⹢ꌪ䁶깐䕂㥀숶깠槂䌥싂숽线㬯顎㑷愫숩估敐椨䋂搦䡐䩩桉䑠儵轈⍄㉂六晫</w:t>
      </w:r>
      <w:r>
        <w:rPr/>
        <w:t>ꕪ⑔</w:t>
      </w:r>
      <w:r>
        <w:rPr/>
        <w:t>杴坢⒱㑯</w:t>
      </w:r>
      <w:r>
        <w:rPr/>
        <w:t>ⰷ</w:t>
      </w:r>
      <w:r>
        <w:rPr/>
        <w:t>娻幡걾</w:t>
      </w:r>
      <w:r>
        <w:rPr/>
        <w:t>ꔵ</w:t>
      </w:r>
      <w:r>
        <w:rPr/>
        <w:t>枮兺䉥㈶嗂㝖쉹깦ꅳ怯䝖珂碱竂轢쉔쉠斩啵숴倪牙떣⩍凂橢敃欲쉈⿍坩敶쉮䄴㈸䰮桠顋瑟橡</w:t>
      </w:r>
      <w:r>
        <w:rPr/>
        <w:t>ꥌ</w:t>
      </w:r>
      <w:r>
        <w:rPr/>
        <w:t>㡱딳ꥯ敖乌奉ꎿ㈤礩깸㐭㚥炥㛂娺滂칑頳</w:t>
      </w:r>
      <w:r>
        <w:rPr/>
        <w:t>⡾</w:t>
      </w:r>
      <w:r>
        <w:rPr/>
        <w:t>㴣歟楄䁠頯之쉙ꥴ㝬漥㝤䥷</w:t>
      </w:r>
      <w:r>
        <w:rPr/>
        <w:t>ⲥ⭠</w:t>
      </w:r>
      <w:r>
        <w:rPr/>
        <w:t>䑙㒬楌╷딺奋싂敯충椲⪩</w:t>
      </w:r>
      <w:r>
        <w:rPr/>
        <w:t>⠣</w:t>
      </w:r>
      <w:r>
        <w:rPr/>
        <w:t>奡숻䙇欮딯灗싂쉞숪ꇍ剈♆䎘䅟啂扇츸ꆩ幋湵剐䭥猯穀숳圻㴹⾬繌슬⹮녅問쵅䑳浠颱쉆녴挩矂卌</w:t>
      </w:r>
      <w:r>
        <w:rPr/>
        <w:t>ⷂ</w:t>
      </w:r>
      <w:r>
        <w:rPr/>
        <w:t>祡烂깋ㅇ</w:t>
      </w:r>
      <w:r>
        <w:rPr/>
        <w:t>⡬</w:t>
      </w:r>
      <w:r>
        <w:rPr/>
        <w:t>䝐䳂囂〽ꅃ쉖眻쉢숱䤵桮灸嫂䵵䊱椬쉢</w:t>
      </w:r>
      <w:r>
        <w:rPr/>
        <w:t>ꕀ</w:t>
      </w:r>
      <w:r>
        <w:rPr/>
        <w:t>쉯쉡묣晟濂恋幁䭑썪䜪쉮係ꥩ䙟斱㈨싂ꌱ䭘榻슘╖䅋彰</w:t>
      </w:r>
      <w:r>
        <w:rPr/>
        <w:t>⣎</w:t>
      </w:r>
      <w:r>
        <w:rPr/>
        <w:t>㗂㙤䑰⬱䵴慗呎矃㝏前쉔奬쉩쉍쉆쏂戯徬䵉䩮뽍瑃䉆⮡楊쉹䉇꺥쎣炏</w:t>
      </w:r>
      <w:r>
        <w:rPr/>
        <w:t>⡧</w:t>
      </w:r>
      <w:r>
        <w:rPr/>
        <w:t>帴⍫㩭頳瀥怮剸䝓䃎쉩治쉭繗쉪畈歫쉟顠뇍쉧ぐ縭㷂潕뇂顠瓃圦쉋㴶䁣㫂穭橲橌坙㭰䣂漳㜯㩱깷殱슿컍䡇쉢殮副㭭晭</w:t>
      </w:r>
      <w:r>
        <w:rPr/>
        <w:t>ꕣ</w:t>
      </w:r>
      <w:r>
        <w:rPr/>
        <w:t>䔹♏㕂秂</w:t>
      </w:r>
      <w:r>
        <w:rPr/>
        <w:t>⵰</w:t>
      </w:r>
      <w:r>
        <w:rPr/>
        <w:t>梻칥灕슥⍾쉶슏㵪김泍塮先忂㡆까⼤䧂ꄣ案䰊吹瘺礤䙲</w:t>
      </w:r>
      <w:r>
        <w:rPr/>
        <w:t>ꖱ␭⍦</w:t>
      </w:r>
      <w:r>
        <w:rPr/>
        <w:t>䰺㔥帴博쌪쉑株捐卙癒汩磂♯ㅡ滃껂唥凃숴쉔</w:t>
      </w:r>
      <w:r>
        <w:rPr/>
        <w:t>ꤪ⫂</w:t>
      </w:r>
      <w:r>
        <w:rPr/>
        <w:t>⡣</w:t>
      </w:r>
      <w:r>
        <w:rPr/>
        <w:t>甽㌦渺湰䡣䈰㟍⒬倰ꄶ㙋棂</w:t>
      </w:r>
      <w:r>
        <w:rPr/>
        <w:t>ⴥ</w:t>
      </w:r>
      <w:r>
        <w:rPr/>
        <w:t>歱묮</w:t>
      </w:r>
      <w:r>
        <w:rPr/>
        <w:t>ⵅ</w:t>
      </w:r>
      <w:r>
        <w:rPr/>
        <w:t>䵫頶⹶</w:t>
      </w:r>
      <w:r>
        <w:rPr/>
        <w:t>⡉</w:t>
      </w:r>
      <w:r>
        <w:rPr/>
        <w:t>㪵湅正䝮幙䫂㕘乥⹳뭏㋃刦쉫㔨姎썏枿摭厩</w:t>
      </w:r>
      <w:r>
        <w:rPr/>
        <w:t>ꕀ</w:t>
      </w:r>
      <w:r>
        <w:rPr/>
        <w:t>慢捩歂칩彩⩦搱礪塍싂⵹穟䡤</w:t>
      </w:r>
      <w:r>
        <w:rPr/>
        <w:t>ꥀ</w:t>
      </w:r>
      <w:r>
        <w:rPr/>
        <w:t>機⩳⴦䩓ꥫ㪡䴥쉀쉺㝏㙶桪㡙㑕㓂⭕牃⿂䠽⑷걪</w:t>
      </w:r>
      <w:r>
        <w:rPr/>
        <w:t>ꤽ⹃</w:t>
      </w:r>
      <w:r>
        <w:rPr/>
        <w:t>坊♪楑</w:t>
      </w:r>
      <w:r>
        <w:rPr/>
        <w:t>⣂⮮</w:t>
      </w:r>
      <w:r>
        <w:rPr/>
        <w:t>䰹兾䭦⥔쉾슡禘䗂䒡㜦쌳䥕妵㞥刽츻畑婦</w:t>
      </w:r>
      <w:r>
        <w:rPr/>
        <w:t>ⴴ</w:t>
      </w:r>
      <w:r>
        <w:rPr/>
        <w:t>瞻䡲쵐ꄸ婩彙晊汦쉒揂⩘╒欪ꏂ㑸䪬恖䊵䬶嚿獈砨卩硐砻摁獪</w:t>
      </w:r>
      <w:r>
        <w:rPr/>
        <w:t>Ⱚ</w:t>
      </w:r>
      <w:r>
        <w:rPr/>
        <w:t>ꥮ䅔幸㙰杘碵䅤㍄縩畫凂쉸⛍㙫秂稤숰㒩㐤㕶䥧ぁ棂牅㒣獪㦿⴮彫쉊㝥긮</w:t>
      </w:r>
      <w:r>
        <w:rPr/>
        <w:t>⢱</w:t>
      </w:r>
      <w:r>
        <w:rPr/>
        <w:t>컂歵禩殩숳싍䥌掩啓堽幊汷愱绂㴴楾</w:t>
      </w:r>
      <w:r>
        <w:rPr/>
        <w:t>ꦱ</w:t>
      </w:r>
      <w:r>
        <w:rPr/>
        <w:t>繅♾</w:t>
      </w:r>
      <w:r>
        <w:rPr/>
        <w:t>ⲻ</w:t>
      </w:r>
      <w:r>
        <w:rPr/>
        <w:t>电싂⒥䑭㝫⹊婬毂参幋썢据䮩ꅍ朣쉰묪⼹⑔쉓䕳</w:t>
      </w:r>
      <w:r>
        <w:rPr/>
        <w:t>⢏</w:t>
      </w:r>
      <w:r>
        <w:rPr/>
        <w:t>敦炏숭枵焪슬䕂걏⹓녙扰습䅞싂ꅧ䠻</w:t>
      </w:r>
      <w:r>
        <w:rPr/>
        <w:t>⡆⹃</w:t>
      </w:r>
      <w:r>
        <w:rPr/>
        <w:t>头캵剞⍐슬临⨰쉎갺繆慗启嘲碱囂呃畎⸨䪘画쉐娵欹㙀嫂頺暵쵰䭙⨨猦䭡と犩ꥤタ⩆洵祙딮楴䑱楾⴪矂枮嫂愥걟㒥䛂㜭┨劮癤쉔噂䐴␣㌮㭡䝕⻂곃䄪䁭娽乀䠤</w:t>
      </w:r>
      <w:r>
        <w:rPr/>
        <w:t>ꖩ</w:t>
      </w:r>
      <w:r>
        <w:rPr/>
        <w:t>甭埂쉈浪</w:t>
      </w:r>
      <w:r>
        <w:rPr/>
        <w:t>ⱁ</w:t>
      </w:r>
      <w:r>
        <w:rPr/>
        <w:t>冱縷䔹堪獁景⭾椭숣䇎儴⯎坺爲ㆩ㥥⹠㕠쉸癖숵⚮</w:t>
      </w:r>
      <w:r>
        <w:rPr/>
        <w:t>⠨</w:t>
      </w:r>
      <w:r>
        <w:rPr/>
        <w:t>偌恩쉷䔪䵏쉍辡敗䅖㗂呶</w:t>
      </w:r>
      <w:r>
        <w:rPr/>
        <w:t>ꤩ</w:t>
      </w:r>
      <w:r>
        <w:rPr/>
        <w:t>摟쉋⒏䡠祠沬挵䘮櫂㵂ꌶ䄹潸係㶥㋎飂</w:t>
      </w:r>
      <w:r>
        <w:rPr/>
        <w:t>⡲</w:t>
      </w:r>
      <w:r>
        <w:rPr/>
        <w:t>㘴숯걃쉡硺呈⩰睦⌰쉢檱獡ꅚ䈵넹㖻ꇃ쉹玵뽞硤쉄</w:t>
      </w:r>
      <w:r>
        <w:rPr/>
        <w:t>ꦡ</w:t>
      </w:r>
      <w:r>
        <w:rPr/>
        <w:t>곂惂┦术䞩夻싂灺㑕쉖썬촹硚ꎵ춏亮쉲仂㯃摐轐뭱䜭䬣ㅰ珂漸启䀺뾻</w:t>
      </w:r>
      <w:r>
        <w:rPr/>
        <w:t>⡷</w:t>
      </w:r>
      <w:r>
        <w:rPr/>
        <w:t>ꦡ</w:t>
      </w:r>
      <w:r>
        <w:rPr/>
        <w:t>奎쉚墩娬稽幪癃녕婄⼸䀵ꇂ☻쉏栳⨱癅末幷䤣刲兂䭌ꌶ甥䅞仃䱕䥧䔣求㭧乁剹</w:t>
      </w:r>
      <w:r>
        <w:rPr/>
        <w:t>ꤴ</w:t>
      </w:r>
      <w:r>
        <w:rPr/>
        <w:t>瑸㙚橴䵔ꆩ嫂䤮슏歴㡲쉩⏂啌⚏怪啐ꅹ㉆匸녯꥙癩獪煕䲩䉾䪿숱䗂쉤싂㥵䝓䝁⩮㈦㨹䥄漰焹㊣儊利䱙灨䑆╓뼲䍈痂庱쉌敤杘</w:t>
      </w:r>
      <w:r>
        <w:rPr/>
        <w:t>ꤪ</w:t>
      </w:r>
      <w:r>
        <w:rPr/>
        <w:t>쉄칚浧</w:t>
      </w:r>
      <w:r>
        <w:rPr/>
        <w:t>꧃</w:t>
      </w:r>
      <w:r>
        <w:rPr/>
        <w:t>넪䭵⩇ꅸ剧纵涘摇╯䘻</w:t>
      </w:r>
      <w:r>
        <w:rPr/>
        <w:t>꥟</w:t>
      </w:r>
      <w:r>
        <w:rPr/>
        <w:t>ヂ춱歞⍥뼵ꍉ䣂ㅥ䩋瑙䕗♞ヂ</w:t>
      </w:r>
      <w:r>
        <w:rPr/>
        <w:t>ꗂ</w:t>
      </w:r>
      <w:r>
        <w:rPr/>
        <w:t>硊す槂扰挻厬㨷</w:t>
      </w:r>
      <w:r>
        <w:rPr/>
        <w:t>Ⱳ⩍</w:t>
      </w:r>
      <w:r>
        <w:rPr/>
        <w:t>䟎匸쉉⺿縸䩴囂纣偪澩㨫㈰칔惎</w:t>
      </w:r>
      <w:r>
        <w:rPr/>
        <w:t>ⷂ</w:t>
      </w:r>
      <w:r>
        <w:rPr/>
        <w:t>稪걇㙆쉁㭵拂⚮呠䅴測♃숭㉂깥뾻䞻䵲㋂슘嘨㑕浗䎡挱껂츦樺싂㑭</w:t>
      </w:r>
      <w:r>
        <w:rPr/>
        <w:t>ⳍ</w:t>
      </w:r>
      <w:r>
        <w:rPr/>
        <w:t>쵤䡋떩氤硧彥轓頳払쉣畕哎䵃㶩쉤啯摚湊㭖</w:t>
      </w:r>
      <w:r>
        <w:rPr/>
        <w:t>ⷂ</w:t>
      </w:r>
      <w:r>
        <w:rPr/>
        <w:t>칺䩙圶瘵颡婃⿎⽋⨥쏂쉩䝶塅婪녾숷慖㯂ꄯ祙汁쵘㫃曎싎匳</w:t>
      </w:r>
      <w:r>
        <w:rPr/>
        <w:t>⣂</w:t>
      </w:r>
      <w:r>
        <w:rPr/>
        <w:t>촬拂皵</w:t>
      </w:r>
      <w:r>
        <w:rPr/>
        <w:t>ⵄ</w:t>
      </w:r>
      <w:r>
        <w:rPr/>
        <w:t>坔</w:t>
      </w:r>
      <w:r>
        <w:rPr/>
        <w:t>⠭</w:t>
      </w:r>
      <w:r>
        <w:rPr/>
        <w:t>汞⯂캣偏⤮䩙</w:t>
      </w:r>
      <w:r>
        <w:rPr/>
        <w:t>ꤻ</w:t>
      </w:r>
      <w:r>
        <w:rPr/>
        <w:t>ꥱ㛂䤦墿⹑쉷坟ꅲ壂</w:t>
      </w:r>
      <w:r>
        <w:rPr/>
        <w:t>ꤥ</w:t>
      </w:r>
      <w:r>
        <w:rPr/>
        <w:t>塈㬭桘쉾땘䅖䑺㝑싂灹辮㍅숮걫歯偸㌳瓂쉶穌㞬㡔㮻睞䝰⒱⼤呸嗍扌矂䠥䕙婆☥㝊</w:t>
      </w:r>
      <w:r>
        <w:rPr/>
        <w:t>⠻</w:t>
      </w:r>
      <w:r>
        <w:rPr/>
        <w:t>䵐䕤촬癄睢슡婷湺㙩슮뽯䔪姂⤲泂숬⌯䯎쉙ꍡꅃ刱</w:t>
      </w:r>
      <w:r>
        <w:rPr/>
        <w:t>ꥅ</w:t>
      </w:r>
      <w:r>
        <w:rPr/>
        <w:t>䩒㑗啫奯␭杞轖⮵쉦숱来猴匴쉍숴䰪쉞숸炥枘놘顰쉷㩶瀦瀫牀曂쉳穱썇⩠싂爺呱㕐꥘䀤⍅</w:t>
      </w:r>
      <w:r>
        <w:rPr/>
        <w:t>⡊</w:t>
      </w:r>
      <w:r>
        <w:rPr/>
        <w:t>桑␫ꥥ㡉禩婕慨㍮欪柂㉘㜱繅걬㇎츥㥺썠⛎禘敒飂숸䀨䷂潁繗츥⥔猩䬣겏쉲⸮䈯촤쉴㌯⬷眲숱䟂䍡䱞㡳硊㵁瑑竃㊘㐽盎䅒숵婲ꍩ媩灥㈶䵖</w:t>
      </w:r>
      <w:r>
        <w:rPr/>
        <w:t>ꔳ</w:t>
      </w:r>
      <w:r>
        <w:rPr/>
        <w:t>扠婊⽡灎⩹㝑ꥰ츷汃商䘻畞し⨦䵵䐲㌶</w:t>
      </w:r>
      <w:r>
        <w:rPr/>
        <w:t>ꔪ</w:t>
      </w:r>
      <w:r>
        <w:rPr/>
        <w:t>㩈쉈湷庥升㑣牃</w:t>
      </w:r>
      <w:r>
        <w:rPr/>
        <w:t>ⵢ</w:t>
      </w:r>
      <w:r>
        <w:rPr/>
        <w:t>뼴㪿쉆䵹桏獀㚩焤彩싂瑬愹塙⦮礹壂숣奶습塘㨰捖偢䤫깃奂䊡樵療쉒㮮倴슿⮥媬땉稵䱇敎⭆瘴⹧ꌱ㝟놘枵</w:t>
      </w:r>
      <w:r>
        <w:rPr/>
        <w:t>ꕖ</w:t>
      </w:r>
      <w:r>
        <w:rPr/>
        <w:t>狂坐</w:t>
      </w:r>
      <w:r>
        <w:rPr/>
        <w:t>⠦⡵</w:t>
      </w:r>
      <w:r>
        <w:rPr/>
        <w:t>呉颏쉕⯂⥤捩烂䝡嗂橘弬⩔ふ㬨⩲䐻䌪ぬ杧싂긫</w:t>
      </w:r>
      <w:r>
        <w:rPr/>
        <w:t>ꥄ⛃</w:t>
      </w:r>
      <w:r>
        <w:rPr/>
        <w:t>쉮⭀㟂浘瑋揍奲쉳䑀晊슻潎</w:t>
      </w:r>
      <w:r>
        <w:rPr/>
        <w:t>ꕪ</w:t>
      </w:r>
      <w:r>
        <w:rPr/>
        <w:t>쉾</w:t>
      </w:r>
      <w:r>
        <w:rPr/>
        <w:t>ꤣ</w:t>
      </w:r>
      <w:r>
        <w:rPr/>
        <w:t>카嘱슿㭌桦땯泂祌곍땂컂㢣吷⎱⩃搮噏䡴夤墡啉呮颵걤浄㈩桪㝀港ꥸ太猯頮曂矂汋䉮塉輣帹䴱숦娸䝺䕖칠䭲咘㩖⪱ꏂ䑟嘳㏂䁴㏂発숣걅䳍䥒穾呔쉅䈺䰲믂刮䭰⨊깋䥫⯂嘪娻䝇敏싂㕅潰⯎楆捯䈫䧂춿䨱䶩愲䗂媮捗䑡亱䊻싂깞玱䞿飂⩗玥嫂慄濃䈸㭰条싂竂碬恶䱞㪩쉓◂⵳湏뼪獠夰카猰숦㦿곂⤤㘯㔰厥䣂쉶輭䶿싎杊뽾慦喣㬭뗂녘樱瀥奪碘㋂洲㚻䥀灙顈㭧⭫ꅾ쉎⽞䕔⽗嗂轌䣂窵磂䭰䉱枏慯싂呮䗂牥䄺䕹</w:t>
      </w:r>
      <w:r>
        <w:rPr/>
        <w:t>⠲</w:t>
      </w:r>
      <w:r>
        <w:rPr/>
        <w:t>乴摲挳棂ㆩ놬佥佂쉥汍穏쉲䍮矂⤪獕곃㭨⵩녳乘䅥䁡敪睐ꏂ塺瀪癟剏썄敖爷皘倱㇃⭭䝫갬欤䤣䊡手숶딯㕠倮滂㣂䯂싂礨숱牺嘲塗쉄뭙潗呶弯䥫䱌兖㦘슩幅嫂㠲칁䙰猺녶䩺䙲ケ矃恥懂楙啧싍딭呥䱱㙯樺싂</w:t>
      </w:r>
      <w:r>
        <w:rPr/>
        <w:t>ⱐ</w:t>
      </w:r>
      <w:r>
        <w:rPr/>
        <w:t>䴩祇㕉쉘剗㯂歠슿⛂侩眱劻⨷䐳䈥䨨杪楉䭴䶥䕨稣坥竂恃넺뭞㑭⩑☲嗂䒩⩧奒ꥤ煺穯玻䋂췂쵪戮</w:t>
      </w:r>
      <w:r>
        <w:rPr/>
        <w:t>⡤⬥</w:t>
      </w:r>
      <w:r>
        <w:rPr/>
        <w:t>䫂繲轺⨵䠱䐤吻㩹敎硣歀</w:t>
      </w:r>
      <w:r>
        <w:rPr/>
        <w:t>꤬</w:t>
      </w:r>
      <w:r>
        <w:rPr/>
        <w:t>硳㙡桁硂太숩䱟뽒勂䝓偗䕷冿䥲곎〩쉷甸쉕䬭춏</w:t>
      </w:r>
      <w:r>
        <w:rPr/>
        <w:t>ⱬ</w:t>
      </w:r>
      <w:r>
        <w:rPr/>
        <w:t>걣숦夺携</w:t>
      </w:r>
      <w:r>
        <w:rPr/>
        <w:t>⣃</w:t>
      </w:r>
      <w:r>
        <w:rPr/>
        <w:t>숦㒘䭲婷恤牶獣䁋愻딶慲쉺溩牳獵䩢썂♅䦿䖮㍞公쉏</w:t>
      </w:r>
      <w:r>
        <w:rPr/>
        <w:t>Ⳃ</w:t>
      </w:r>
      <w:r>
        <w:rPr/>
        <w:t>桒栭⹲묣璘櫍頩䧂䵾⩳䕰歞㩎쉡坣塐㠪呥轴冻㝬怣䕏䈰䝀䠽坒便癵습朮䖵땣뼨땷┰剹坟け繤䱓捐䶘彨쉈쉍爬㋂嚘丰噄弯⬴昦奧⸨颮슻䲥䍟쉮ㅊ땏ꅘ澿</w:t>
      </w:r>
      <w:r>
        <w:rPr/>
        <w:t>ⵂ</w:t>
      </w:r>
      <w:r>
        <w:rPr/>
        <w:t>棎</w:t>
      </w:r>
      <w:r>
        <w:rPr/>
        <w:t>⠶</w:t>
      </w:r>
      <w:r>
        <w:rPr/>
        <w:t>묱歏啪</w:t>
      </w:r>
      <w:r>
        <w:rPr/>
        <w:t>ꥒ</w:t>
      </w:r>
      <w:r>
        <w:rPr/>
        <w:t>䡲溡玿⨽剞쉡⮱⯂▘딵걫⩓㔣甯䴳僂戰⩢礨㥃頤樱䁄涘㭧⏂彫䕌曂䍕敨輭㑋摧爫䈨呇䬳䉵䷂깦洱堤亩걑泍丩氺橺ꆏ㕬扤爵䙌欹眫</w:t>
      </w:r>
      <w:r>
        <w:rPr/>
        <w:t>Ⳃ</w:t>
      </w:r>
      <w:r>
        <w:rPr/>
        <w:t>싂桇䁯係㙎湭</w:t>
      </w:r>
      <w:r>
        <w:rPr/>
        <w:t>ⱃ▻</w:t>
      </w:r>
      <w:r>
        <w:rPr/>
        <w:t>桂刯㤶乕梩䍯쉑숹伩䳎㜹顐</w:t>
      </w:r>
      <w:r>
        <w:rPr/>
        <w:t>Ⳃ</w:t>
      </w:r>
      <w:r>
        <w:rPr/>
        <w:t>畡梡슘䅯</w:t>
      </w:r>
      <w:r>
        <w:rPr/>
        <w:t>ꤹ</w:t>
      </w:r>
      <w:r>
        <w:rPr/>
        <w:t>䑆⫂圮䄩壂쉬㕧〤測婸ꅲ㍂䰳䙺〤⦩椮奇칟㟂䝕⩚娺獟쉧⍮㏂䙐烂슿쉧쉏䬺猤浇</w:t>
      </w:r>
      <w:r>
        <w:rPr/>
        <w:t>ꥍ</w:t>
      </w:r>
      <w:r>
        <w:rPr/>
        <w:t>氤澡咣卦뭳飂⭂徘䓂⨯쉅睷痍䥩ꅒ犘㝏稨녞縊田</w:t>
      </w:r>
      <w:r>
        <w:rPr/>
        <w:t>ⱉ</w:t>
      </w:r>
      <w:r>
        <w:rPr/>
        <w:t>涱习祟쉀㥗녗갨买洸制숯湁睹䁺⽭佨문摪䧂䇂呲嫂쵂⨳㠭숣걸䖵洺獃슩␮⩔湟⴨㥬뇂</w:t>
      </w:r>
      <w:r>
        <w:rPr/>
        <w:t>ꦘ</w:t>
      </w:r>
      <w:r>
        <w:rPr/>
        <w:t>䯍䕌煎싃槂䱆믂</w:t>
      </w:r>
      <w:r>
        <w:rPr/>
        <w:t>ꕱ⦘</w:t>
      </w:r>
      <w:r>
        <w:rPr/>
        <w:t>櫂⍗毂쉮</w:t>
      </w:r>
      <w:r>
        <w:rPr/>
        <w:t>ⷂ</w:t>
      </w:r>
      <w:r>
        <w:rPr/>
        <w:t>䀭땐</w:t>
      </w:r>
      <w:r>
        <w:rPr/>
        <w:t>꧂⭹</w:t>
      </w:r>
      <w:r>
        <w:rPr/>
        <w:t>剂噵㥹숺灈컂㞿姂␦㕠</w:t>
      </w:r>
      <w:r>
        <w:rPr/>
        <w:t>ⱞ</w:t>
      </w:r>
      <w:r>
        <w:rPr/>
        <w:t>盃⯂憵쉱䉠</w:t>
      </w:r>
      <w:r>
        <w:rPr/>
        <w:t>ꥃ</w:t>
      </w:r>
      <w:r>
        <w:rPr/>
        <w:t>溵歅䡴㉗⨪긫灆䇂ꆏ☲媩楀㵈憡⸥ꅐ债䵰䛂䌹ひ呌숹䈩쉠兘歈顃䩆揃敘偔䅾쉏匷</w:t>
      </w:r>
      <w:r>
        <w:rPr/>
        <w:t>ⱋ</w:t>
      </w:r>
      <w:r>
        <w:rPr/>
        <w:t>⼰矂熣旂㭪␭䋂숺奠갬쉰㕬⨲倳䵞窵뇃⹹쉃</w:t>
      </w:r>
      <w:r>
        <w:rPr/>
        <w:t>⡢</w:t>
      </w:r>
      <w:r>
        <w:rPr/>
        <w:t>塠氺睔侏</w:t>
      </w:r>
      <w:r>
        <w:rPr/>
        <w:t>ꕁ</w:t>
      </w:r>
      <w:r>
        <w:rPr/>
        <w:t>攲</w:t>
      </w:r>
      <w:r>
        <w:rPr/>
        <w:t>ꗂ</w:t>
      </w:r>
      <w:r>
        <w:rPr/>
        <w:t>响滂⶘⨴⹏䜰칈汱갸⩮呆朸䤷矂䯂㉓剑娶獋姂迂烂特張塳⨩</w:t>
      </w:r>
      <w:r>
        <w:rPr/>
        <w:t>Ⱟ▥</w:t>
      </w:r>
      <w:r>
        <w:rPr/>
        <w:t>掘䰩婤噌惎㪱㝈兊煹摢啳䰱側楖啄䥊䦩疿怭㉏䤹쉓桫撿숩슣쌴침浘縸癈㧂捠슏</w:t>
      </w:r>
      <w:r>
        <w:rPr/>
        <w:t>ꥏ</w:t>
      </w:r>
      <w:r>
        <w:rPr/>
        <w:t>唪㫂溱㝘</w:t>
      </w:r>
      <w:r>
        <w:rPr/>
        <w:t>ꕁ</w:t>
      </w:r>
      <w:r>
        <w:rPr/>
        <w:t>㠫拂슩猹畬녣䉏奬㩲帴怭穣浶⵩㔱</w:t>
      </w:r>
      <w:r>
        <w:rPr/>
        <w:t>⠣</w:t>
      </w:r>
      <w:r>
        <w:rPr/>
        <w:t>䅆嘪곂眰昻⭇㢮딸允䉌偳㵃쉳쉯</w:t>
      </w:r>
      <w:r>
        <w:rPr/>
        <w:t>꧂</w:t>
      </w:r>
      <w:r>
        <w:rPr/>
        <w:t>㩋呞䩑是剕碏䁢窵獫换쏎偲쉾挤묷숪숪硄ꥦ祩㪣烂</w:t>
      </w:r>
      <w:r>
        <w:rPr/>
        <w:t>ⵤ</w:t>
      </w:r>
      <w:r>
        <w:rPr/>
        <w:t>幤ꅋ獈숺☻旂</w:t>
      </w:r>
      <w:r>
        <w:rPr/>
        <w:t>ꕘ</w:t>
      </w:r>
      <w:r>
        <w:rPr/>
        <w:t>䍰쎏ㆩ칮㉾党欯竃矍栣㑎櫂┪厘揂쉊焪쉖㪥桦쵢係</w:t>
      </w:r>
      <w:r>
        <w:rPr/>
        <w:t>ꖿ</w:t>
      </w:r>
      <w:r>
        <w:rPr/>
        <w:t>剉⒘䍚숦㥨畖係䱊숪㤪つ┺䍹倵㕍ꥧ㉭㔫䵴㥁畆偷䠺湒쏂敁㋃㵋浍煡㑦瑁㥕炿堯竂컂桇</w:t>
      </w:r>
      <w:r>
        <w:rPr/>
        <w:t>ⵙ</w:t>
      </w:r>
      <w:r>
        <w:rPr/>
        <w:t>쉨㉚㑲咩懂⹭眽损</w:t>
      </w:r>
      <w:r>
        <w:rPr/>
        <w:t>꧂</w:t>
      </w:r>
      <w:r>
        <w:rPr/>
        <w:t>䥅狍牗窮⍴쉏촪⹧い晏䳂䳂╄</w:t>
      </w:r>
      <w:r>
        <w:rPr/>
        <w:t>⣂ⱡ</w:t>
      </w:r>
      <w:r>
        <w:rPr/>
        <w:t>顐仂䡏扌쉑惂勂칧싂╨亩氻煡漵汩⛎䞩⩒为挰묦⮥㤹쉓칖䛂㭔兒걹쉎痂䥫示买㵤싂奫敯䭀</w:t>
      </w:r>
      <w:r>
        <w:rPr/>
        <w:t>ꕮ</w:t>
      </w:r>
      <w:r>
        <w:rPr/>
        <w:t>ꏂ匪</w:t>
      </w:r>
      <w:r>
        <w:rPr/>
        <w:t>ꔦ</w:t>
      </w:r>
      <w:r>
        <w:rPr/>
        <w:t>갹☭땠琬䯂申䞵劵깨橩圹禬</w:t>
      </w:r>
      <w:r>
        <w:rPr/>
        <w:t>ⱉ</w:t>
      </w:r>
      <w:r>
        <w:rPr/>
        <w:t>숪婀쉳䤺⽬⤥䅠㠺깳兹愤♬㜺婇呍恔♲</w:t>
      </w:r>
      <w:r>
        <w:rPr/>
        <w:t>ꥇ</w:t>
      </w:r>
      <w:r>
        <w:rPr/>
        <w:t>䕡뼴㩷䝧戽㉒䞣乨䩐</w:t>
      </w:r>
      <w:r>
        <w:rPr/>
        <w:t>ꕑ</w:t>
      </w:r>
      <w:r>
        <w:rPr/>
        <w:t>慢啷㔬䪘捓쌥搻佄⥧匴⨨灭傘噳땭轊婤䡇福穗䄻㴮乤㷂㩗儷䙴䑤⭴䓂⭟䡨䚬㩏Ⓜ䑮┭</w:t>
      </w:r>
      <w:r>
        <w:rPr/>
        <w:t>ꥎꔪ</w:t>
      </w:r>
      <w:r>
        <w:rPr/>
        <w:t>䏂帨掩䃍浈㵗␹灶⩌犬ㅃ㩳䗎㕑쉔煒쌣睒㡦㉸걏穋㓂캮싂敶游싂扖䕞㥊夫䝅戩䵥⨊㪿獺쉗匴썒ㅟ扸쉸╤䑴爵⩥毂쵋䭲摭䵗⸪烂숰奮ꍸ堪쌦恧歗뇂怪㬪쉗凂洹㭡쉣塆慗眸㪻⩵</w:t>
      </w:r>
      <w:r>
        <w:rPr/>
        <w:t>ꥃ</w:t>
      </w:r>
      <w:r>
        <w:rPr/>
        <w:t>牢彂숳捏頮䜬夹焯牣祙䩺㌦쉀懂䥴☹Ⓜ䘴彭丵㴭</w:t>
      </w:r>
      <w:r>
        <w:rPr/>
        <w:t>⠯</w:t>
      </w:r>
      <w:r>
        <w:rPr/>
        <w:t>楲ㄮ幮⹩䮬</w:t>
      </w:r>
      <w:r>
        <w:rPr/>
        <w:t>⡤</w:t>
      </w:r>
      <w:r>
        <w:rPr/>
        <w:t>祚⮩ꄻ⧂颮幬</w:t>
      </w:r>
      <w:r>
        <w:rPr/>
        <w:t>⠳</w:t>
      </w:r>
      <w:r>
        <w:rPr/>
        <w:t>繈報皵쉂敶啎쉂㉂纱䩈쉾⛂䀽갪</w:t>
      </w:r>
      <w:r>
        <w:rPr/>
        <w:t>ꥆ</w:t>
      </w:r>
      <w:r>
        <w:rPr/>
        <w:t>ꍡ究쉐ꥬ䑳䉱☰頲쉁깥呲㦵䤹䅦顱桅쌨䥾싃</w:t>
      </w:r>
      <w:r>
        <w:rPr/>
        <w:t>⡒</w:t>
      </w:r>
      <w:r>
        <w:rPr/>
        <w:t>䶻剔㧂夥盂瑎眬帤</w:t>
      </w:r>
      <w:r>
        <w:rPr/>
        <w:t>ꤴ</w:t>
      </w:r>
      <w:r>
        <w:rPr/>
        <w:t>督㷂쵏噹䤽㪩ꥣ劵⨰硷晰㬨䊣⪩㑌䨳权獸넴㝕㚻疻淂⏂⑬쉥䝕秂⾵頱伯瘱礦獅㤸勎</w:t>
      </w:r>
      <w:r>
        <w:rPr/>
        <w:t>ꥊ</w:t>
      </w:r>
      <w:r>
        <w:rPr/>
        <w:t>囂슮䕗歸楨縻〷礹浴쉶㉵眨圴泂厮⑹憘쉸ꇂ歠欽慕瑮㧂影灩娳廂쉴칰쉠兺痂潀䉨</w:t>
      </w:r>
      <w:r>
        <w:rPr/>
        <w:t>⠦</w:t>
      </w:r>
      <w:r>
        <w:rPr/>
        <w:t>繧澩傮题楌瀹썭睗檻</w:t>
      </w:r>
      <w:r>
        <w:rPr/>
        <w:t>ꥍ</w:t>
      </w:r>
      <w:r>
        <w:rPr/>
        <w:t>䩡剢㑚瑯㫂樽皩㩒丶㉰穥猵⑸桢䑄䈥嘩橚㊘깫珂圷祈ꆥ</w:t>
      </w:r>
      <w:r>
        <w:rPr/>
        <w:t>ⴱ</w:t>
      </w:r>
      <w:r>
        <w:rPr/>
        <w:t>猺숤䍌</w:t>
      </w:r>
      <w:r>
        <w:rPr/>
        <w:t>꧂</w:t>
      </w:r>
      <w:r>
        <w:rPr/>
        <w:t>깈と쉹뽗儴䑂㊱㴤▮㕳頰歎뽍⪩䕪䴥恴숤쉨攦㌻䆱⩗廂㵏칔顮堹쉡넱株䑤呲쉹䙨⛎㠫䁴</w:t>
      </w:r>
      <w:r>
        <w:rPr/>
        <w:t>ꥄ</w:t>
      </w:r>
      <w:r>
        <w:rPr/>
        <w:t>橺싂⯂⩸䀰䟍䉆㣂顢瀰帪輸</w:t>
      </w:r>
      <w:r>
        <w:rPr/>
        <w:t>ꥇ</w:t>
      </w:r>
      <w:r>
        <w:rPr/>
        <w:t>쉇⩷杀䱫剢ꄳ쉇⭔㉒礸ꌪ咏⑂祐䩎煩敐ㅚ瑍䴹䪬剤㕾妿㗍〥珂㞏쉄潲䩙味搪祹摳桤佦㠷橴唤숦憻䑣怴穬䰸㖡ꆡ⭣㤪轳ꎬ숩喥〬쉳䨺䰦奲唦㯂⭒쉖刹灀⍅仂䇃䙃⩂⤱㡷⽦⹧䝯偬</w:t>
      </w:r>
      <w:r>
        <w:rPr/>
        <w:t>Ⱛ</w:t>
      </w:r>
      <w:r>
        <w:rPr/>
        <w:t>婇␬딱슡梣嘲싂슣⩂渤珍⼻敧䌨婩児</w:t>
      </w:r>
      <w:r>
        <w:rPr/>
        <w:t>ꗂ</w:t>
      </w:r>
      <w:r>
        <w:rPr/>
        <w:t>䕖</w:t>
      </w:r>
      <w:r>
        <w:rPr/>
        <w:t>⠨</w:t>
      </w:r>
      <w:r>
        <w:rPr/>
        <w:t>쉟㭹뼱쉀䡏繴㞡숹</w:t>
      </w:r>
      <w:r>
        <w:rPr/>
        <w:t>ⵈ</w:t>
      </w:r>
      <w:r>
        <w:rPr/>
        <w:t>毂橙砩⩀戳匯嚿䵫컂䀤Ⓨ穅⌶녡녈㷂嘪䙸慟䢿㥦歴걥穲硌⩈婯牱㍃幖㭸䬥余呧䍘硁牎뭔쉄常弯奓슬顔싍溏乮䶩ㅑ녘硁⑎殮㈺㯂匫䉅숲║槍嘰欯捣㑆䡣믃⩮슘歑쌩䚻숨䩭䡖朲捡䕌淂䵀㭂ꅰ拂ノ祈⯂浄癀濂㉃疘㨥懂噾攷䉄ꍹ⯂긻祆쉋改䉄歞</w:t>
      </w:r>
      <w:r>
        <w:rPr/>
        <w:t>꧂</w:t>
      </w:r>
      <w:r>
        <w:rPr/>
        <w:t>橣⏂〬쉃涡㬣渹䉥숤纵嘯</w:t>
      </w:r>
      <w:r>
        <w:rPr/>
        <w:t>⡐</w:t>
      </w:r>
      <w:r>
        <w:rPr/>
        <w:t>呷뭠䫂瑩⎣㕀ꍸ匊⥳⍸轘教ヂ愸光䠣쉤㭐繣㕑汭⹥悡琥繱⸪쉲昹潁㝖⥦⚏쉸个漹ぴ䏍녍㬵╅슡슻湡</w:t>
      </w:r>
      <w:r>
        <w:rPr/>
        <w:t>⡙</w:t>
      </w:r>
      <w:r>
        <w:rPr/>
        <w:t>婄䐲浠⹃硪䘱ꌳ㉒硟囂쉵橾渣䁕㉴쉤䩩ㅙ〥磂녥ꥥ憏쉤漨䵍䝫磂ꌫ救긤싂䍉㡍竂枣ꅮ㞮ㅁ庡瑢䨨⽇幋火撬傘쉤⿂姂剫䑐㍦숦⩤㩮轟㉬㙰쉘浩佴</w:t>
      </w:r>
      <w:r>
        <w:rPr/>
        <w:t>ⲿ</w:t>
      </w:r>
      <w:r>
        <w:rPr/>
        <w:t>晆奧넪䑥㢻ꇂ問礤껂ꆱ刣네礦숩㖩橋䣂숶싂숴깂戯쉂椪㍣挳⮵⌥</w:t>
      </w:r>
      <w:r>
        <w:rPr/>
        <w:t>꤫</w:t>
      </w:r>
      <w:r>
        <w:rPr/>
        <w:t>迂㙣垡ꅏ㝰嫂㛃</w:t>
      </w:r>
      <w:r>
        <w:rPr/>
        <w:t>꧂</w:t>
      </w:r>
      <w:r>
        <w:rPr/>
        <w:t>䵤䵫⸩슣界곂湸꥾㍾毂⑃쉊㌳⥂땦뾩쉎촻⽓䢏䙷㜨䭧㢣䰪灍呢栥伽ꅏ㵞捙䧂걬伪쉙浓숴䁩敶㝘쉆稳숲奶䩟䱊</w:t>
      </w:r>
      <w:r>
        <w:rPr/>
        <w:t>ⱶ</w:t>
      </w:r>
      <w:r>
        <w:rPr/>
        <w:t>㙡灰䵯䧂睈싂橪⚮瓂뇂쉩囂奶瑱♅獸嚏ꏍ뿃䇃ㅹ㗂䟂参䥕瑶䕞Ⓙ䆡</w:t>
      </w:r>
      <w:r>
        <w:rPr/>
        <w:t>ꤤ</w:t>
      </w:r>
      <w:r>
        <w:rPr/>
        <w:t>䀤匪涻䙘쉘㤴걘煾㷍摪㠴繰칆쉃</w:t>
      </w:r>
      <w:r>
        <w:rPr/>
        <w:t>ꔸ</w:t>
      </w:r>
      <w:r>
        <w:rPr/>
        <w:t>㭯竃塭㘪攴</w:t>
      </w:r>
      <w:r>
        <w:rPr/>
        <w:t>⠭</w:t>
      </w:r>
      <w:r>
        <w:rPr/>
        <w:t>격쵉ꌷ汴圪仂渵㏂帰䗂䍔頸侵䙴땭㜥汷楺奰嗂敩顓⽵쉴묶輷楫㄰獁煎䙁擂㙳⚏䲥呃洰告捾忂</w:t>
      </w:r>
      <w:r>
        <w:rPr/>
        <w:t>ꕍ</w:t>
      </w:r>
      <w:r>
        <w:rPr/>
        <w:t>楔⍄싂촸♹啟恎♔㵄䄰癍썏䁄㭺晷慱劘扨싍珂㠪㤣䕸欮</w:t>
      </w:r>
      <w:r>
        <w:rPr/>
        <w:t>Ⱚ</w:t>
      </w:r>
      <w:r>
        <w:rPr/>
        <w:t>䣂䨴嗂㣂偌抵쉮彂唱⩣츸嚥긱쉶壍</w:t>
      </w:r>
      <w:r>
        <w:rPr/>
        <w:t>ꕋ</w:t>
      </w:r>
      <w:r>
        <w:rPr/>
        <w:t>丰䉆쉬檘䱗ꥵ쉙垮숰杓䧂悻㍊쉳썚⮱柂㭇</w:t>
      </w:r>
      <w:r>
        <w:rPr/>
        <w:t>ꦿ</w:t>
      </w:r>
      <w:r>
        <w:rPr/>
        <w:t>敎㩡䩍㑠ꥧ焯乚쉥ꥵ</w:t>
      </w:r>
      <w:r>
        <w:rPr/>
        <w:t>ꖿ</w:t>
      </w:r>
      <w:r>
        <w:rPr/>
        <w:t>湐⭱䱳剎쉷⑇䝬撮楲䜰䅍幪깐廂㢮佮娨䘭塯摄卫䵲쉷㤮㬲縻</w:t>
      </w:r>
      <w:r>
        <w:rPr/>
        <w:t>ꤴ⥴</w:t>
      </w:r>
      <w:r>
        <w:rPr/>
        <w:t>㩐摒獕〤╄쉭璬洭剏칶㜤乩슡㋂啾꺱㍶敺녘㑵帮頣䵓姂噖儹祾쵅畬촽겮吱剆汣뗂㙚</w:t>
      </w:r>
      <w:r>
        <w:rPr/>
        <w:t>꧂</w:t>
      </w:r>
      <w:r>
        <w:rPr/>
        <w:t>쉩扢㉷湞僂숷繭쌽</w:t>
      </w:r>
      <w:r>
        <w:rPr/>
        <w:t>ⵔ</w:t>
      </w:r>
      <w:r>
        <w:rPr/>
        <w:t>く걭瑶䄶斬䈪渫浄</w:t>
      </w:r>
      <w:r>
        <w:rPr/>
        <w:t>ⷂ</w:t>
      </w:r>
      <w:r>
        <w:rPr/>
        <w:t>牃买啂䍪╰䴬槂漻땚汪纮䄹䔵슘橵坧⨮⨵⨭㌷啤拂ꥬ勂슏東숲䘫⩣ぶ슏⭫椯励䄷㧂克穚救⌳牕埂祾묶昺뭨격丩ㅢ汒ꎱ쉊䱢愬ꅥ倴㞣乹摅걹䌽뭢䝷싂卄杇ㅇ㔰땬婯ꌵ䭉</w:t>
      </w:r>
      <w:r>
        <w:rPr/>
        <w:t>ꕓ</w:t>
      </w:r>
      <w:r>
        <w:rPr/>
        <w:t>쉺ㄶ穒⸫㬻ꅚ摶䑆捳堊숽</w:t>
      </w:r>
      <w:r>
        <w:rPr/>
        <w:t>ⴥ</w:t>
      </w:r>
      <w:r>
        <w:rPr/>
        <w:t>楙〦栰卖㩂숣䁙㩍盃㔰㭖㪻䨺损␫睒䭬⬪汞⽶䏂땚⨲姂⑞⑮夫숴矂狎洩㥊ꄶ㜻伪ㅫ唹ꅹ쌣걑塃婾撏汣敮걚뼦湄绍哂쉚帴求⹇百썘</w:t>
      </w:r>
      <w:r>
        <w:rPr/>
        <w:t>ꖩ</w:t>
      </w:r>
      <w:r>
        <w:rPr/>
        <w:t>穫ꆮ䥰姂彌樦싍䴨祦㵎䰲京쉵祗偷䅐桘곃纮挶庬䜰⬷敀ꌩ걫쉢⹚ㅠ湧楲⽞㉘싂㝧桷ㄳ煾傱杖숦</w:t>
      </w:r>
      <w:r>
        <w:rPr/>
        <w:t>ꕞ</w:t>
      </w:r>
      <w:r>
        <w:rPr/>
        <w:t>㎻</w:t>
      </w:r>
      <w:r>
        <w:rPr/>
        <w:t>ⰴ</w:t>
      </w:r>
      <w:r>
        <w:rPr/>
        <w:t>㘵ꅾ枩墿坾㌭倷숨浐秂仂梥䵟싂䍖쉆挳㭉쉩싂㉙皘凂琶帣깾扔硞⥰㍦䭷쉔惃䱲撏祃敪⩏乀䅤</w:t>
      </w:r>
      <w:r>
        <w:rPr/>
        <w:t>ꔩ⬩</w:t>
      </w:r>
      <w:r>
        <w:rPr/>
        <w:t>㜲噲伸倽뿂⍍슻⬸ꌨ쉔</w:t>
      </w:r>
      <w:r>
        <w:rPr/>
        <w:t>ꥍ</w:t>
      </w:r>
      <w:r>
        <w:rPr/>
        <w:t>㑧</w:t>
      </w:r>
      <w:r>
        <w:rPr/>
        <w:t>Ⱖ</w:t>
      </w:r>
      <w:r>
        <w:rPr/>
        <w:t>㠲쉰徵쉆昵쉧쉞扖轗䊡⵪⵫偀⸴祉略横⩄⽣싂礯澩㥌⩮㇂䐴뭟泎党䑨쉇㈰ꥴ湃쉑奸⨷吪㙣え慳슣塺桄潤䯂⤹╟뿂㕒쉯硥쉴숲畮㑕칮숱슥礶婋穳潯睩ㅢ䑊䗂</w:t>
      </w:r>
      <w:r>
        <w:rPr/>
        <w:t>⡠</w:t>
      </w:r>
      <w:r>
        <w:rPr/>
        <w:t>帶獘싂쉶杢⬫쉬</w:t>
      </w:r>
      <w:r>
        <w:rPr/>
        <w:t>ꖩ</w:t>
      </w:r>
      <w:r>
        <w:rPr/>
        <w:t>狂䍴乳䄫쉥幃晲偍敯砻从슮歊뽸癶斩䌫圤⹞⥙墱癙딳圩⬤擂㫃칾ㄪ凂</w:t>
      </w:r>
      <w:r>
        <w:rPr/>
        <w:t>ꕔ</w:t>
      </w:r>
      <w:r>
        <w:rPr/>
        <w:t>盂凎갫㵘眷䩺䭪䶻斬</w:t>
      </w:r>
      <w:r>
        <w:rPr/>
        <w:t>ꕀ</w:t>
      </w:r>
      <w:r>
        <w:rPr/>
        <w:t>㕤卬祮㬯⒮獈晐㌣煮慊㮥䱌⬵徏濂摉뼮䵥柂뽑⻂깎湦斮歒略쉲绂娳䑺洺ꆣ繎喥⍧쉇뽂㓃婺妩䩬澥剰䍎潎猪瀺䨮숮䭩㏂㥴넥䍢墩숣傡뽢渣穕湣쉧숽䔯녬桅焬儹䳍懍穎ꌭ廂ㅦ㌶䁀塃礲扞</w:t>
      </w:r>
      <w:r>
        <w:rPr/>
        <w:t>ꥏ</w:t>
      </w:r>
      <w:r>
        <w:rPr/>
        <w:t>㍖楴䕏</w:t>
      </w:r>
      <w:r>
        <w:rPr/>
        <w:t>ꥉ</w:t>
      </w:r>
      <w:r>
        <w:rPr/>
        <w:t>畉祷瀮佊仍浬啵瘬撩毂싂┨獫</w:t>
      </w:r>
      <w:r>
        <w:rPr/>
        <w:t>ꕃ</w:t>
      </w:r>
      <w:r>
        <w:rPr/>
        <w:t>䅸䥖ꥧ掏䋂吸㵾摦慦夨硟顰哂숹쉚偁㏂留뽄㛃稦䡖牂꥞묦</w:t>
      </w:r>
      <w:r>
        <w:rPr/>
        <w:t>ⵙ╊</w:t>
      </w:r>
      <w:r>
        <w:rPr/>
        <w:t>㝤儯⏂깊묰㕭未戹嘰癕</w:t>
      </w:r>
      <w:r>
        <w:rPr/>
        <w:t>ꖵ</w:t>
      </w:r>
      <w:r>
        <w:rPr/>
        <w:t>츯枩⤵磂쉎獠縺⮣ꥫ稶址ꏂ㕔슡☬嚱㡭뽉抻坱婲䜱睑离䭖㥰㑌㩢쉱煸䄦⵨潉瓂汊싂輲渳煆䍒獳剠㕲⑸⸹䅄瑦㤲╳祵祎깈䡀⭱떻焯溻쉰㡹碿啙橆吶升婩쉁烃祸걈싂卹䴴⭢䵒䔬Ⓕ攵憩䩀츸슬捁㟂㚘梩桄뾩杖㯎</w:t>
      </w:r>
      <w:r>
        <w:rPr/>
        <w:t>꥓</w:t>
      </w:r>
      <w:r>
        <w:rPr/>
        <w:t>債僂㭮䅚㴴䙡쉸㩑朴</w:t>
      </w:r>
      <w:r>
        <w:rPr/>
        <w:t>⢡☊</w:t>
      </w:r>
      <w:r>
        <w:rPr/>
        <w:t>ꥨ㵭婌㐶䘮䃎숩</w:t>
      </w:r>
      <w:r>
        <w:rPr/>
        <w:t>⡓</w:t>
      </w:r>
      <w:r>
        <w:rPr/>
        <w:t>傩䉁浾婶䀮偖㘻䕾☺넬뾩庩뗂㝺䠫甶乷䛂⸭ぅ楃⽹轉⻂ꥧ復㩢硞顦껃砱燍쉀㝂䝠穖嚥噴싂</w:t>
      </w:r>
      <w:r>
        <w:rPr/>
        <w:t>ⱘ</w:t>
      </w:r>
      <w:r>
        <w:rPr/>
        <w:t>倬㬦恘迂离偀繗平幸⭅傮偹숵</w:t>
      </w:r>
      <w:r>
        <w:rPr/>
        <w:t>ꥂ</w:t>
      </w:r>
      <w:r>
        <w:rPr/>
        <w:t>彘晙칌숰损㨯䜷摯伱卣汫싂쵫䵁ꏂ畅슏슣⩹䞣썤㯂飂슮祉䤣</w:t>
      </w:r>
      <w:r>
        <w:rPr/>
        <w:t>ꕞ</w:t>
      </w:r>
      <w:r>
        <w:rPr/>
        <w:t>楔楉䅣弤喘報偎祫䙀䡂䙥㉣⍮吥猣숪⫂ㅂ</w:t>
      </w:r>
      <w:r>
        <w:rPr/>
        <w:t>ⶡ</w:t>
      </w:r>
      <w:r>
        <w:rPr/>
        <w:t>⽨硺⦿☪</w:t>
      </w:r>
      <w:r>
        <w:rPr/>
        <w:t>ꥊ</w:t>
      </w:r>
      <w:r>
        <w:rPr/>
        <w:t>쵄犡恌咘瓂绂木⒬悩杦杧칱쉎皩䡐囂猨扮ㆡ桤</w:t>
      </w:r>
      <w:r>
        <w:rPr/>
        <w:t>ⷂ</w:t>
      </w:r>
      <w:r>
        <w:rPr/>
        <w:t>淂땤吻䡂煱㝍쉮㥅⩭湰婲攭⩄넺摐</w:t>
      </w:r>
      <w:r>
        <w:rPr/>
        <w:t>⠬⧃</w:t>
      </w:r>
      <w:r>
        <w:rPr/>
        <w:t>汈甮묩樸枘뽓⺏嫃쉕彪杣ꄱ䡮䩆漮忂ꄶ椨湗佑滂㭣쉰杸仂䔨焳䱁佇뽵猩庿湭椱振晔䊩祏⹓璡䅞㝁㐮떵㍡眻睤㦵숣抩倥</w:t>
      </w:r>
      <w:r>
        <w:rPr/>
        <w:t>꧂</w:t>
      </w:r>
      <w:r>
        <w:rPr/>
        <w:t>䅰⥈潁奋슮熡ㄤ䙃惂⒮ꍳ䄰␶噎彺呸恩⫎䌥穫恎顚</w:t>
      </w:r>
      <w:r>
        <w:rPr/>
        <w:t>ꔥ</w:t>
      </w:r>
      <w:r>
        <w:rPr/>
        <w:t>䪻䶣収⎏㷂线칥䲣壍牢搮쉬䕘睊쏂暿噒婲慔</w:t>
      </w:r>
      <w:r>
        <w:rPr/>
        <w:t>ꕁ</w:t>
      </w:r>
      <w:r>
        <w:rPr/>
        <w:t>촪䬰帬⑊帮唺敷㙇顳攵䧂␳摠䁺〹昫椰桀䆻뾿싂뾘䙆丱⹣敠瑁之㗂䖩啄迎슻噊櫂晅吣깭쉈썯䑥</w:t>
      </w:r>
      <w:r>
        <w:rPr/>
        <w:t>⣂</w:t>
      </w:r>
      <w:r>
        <w:rPr/>
        <w:t>庿灤싂平恥䕫</w:t>
      </w:r>
      <w:r>
        <w:rPr/>
        <w:t>⡹</w:t>
      </w:r>
      <w:r>
        <w:rPr/>
        <w:t>䕂⽰戴漰⛂슻歞䚣쎬䑷ꆮ㥟ꥤ槂湧䬨䡩吵쉾䥹偋縮㦩強㨬䵥쉣⩃㔨眥栳焴䁁⦱治獄顸㐨儵䥾怩㜽䥳㝨숪汧⧂姎㝙顀眬喩乮컎걇슘숻潥獙歄爹☪뼶ㄹ摃</w:t>
      </w:r>
      <w:r>
        <w:rPr/>
        <w:t>ꥄ</w:t>
      </w:r>
      <w:r>
        <w:rPr/>
        <w:t>繵㭍嘮뽙⼨</w:t>
      </w:r>
      <w:r>
        <w:rPr/>
        <w:t>ꥆ⧂</w:t>
      </w:r>
      <w:r>
        <w:rPr/>
        <w:t>층쉟㑍쉁啤啱瀸㙳⩥扐䡀姂쉤䦘㙵</w:t>
      </w:r>
      <w:r>
        <w:rPr/>
        <w:t>ꗂ</w:t>
      </w:r>
      <w:r>
        <w:rPr/>
        <w:t>㥆숭ꅢ乾ꥷ깚䀱⩭숨梣㶵偹쉬吮䀭㉄㠺녩吸깕츬㉺쉁瑇</w:t>
      </w:r>
      <w:r>
        <w:rPr/>
        <w:t>⠺</w:t>
      </w:r>
      <w:r>
        <w:rPr/>
        <w:t>塢湮嫂损깙㥔⥆ꍞ晣漹칓癃䁫绂恏</w:t>
      </w:r>
      <w:r>
        <w:rPr/>
        <w:t>ⷂ</w:t>
      </w:r>
      <w:r>
        <w:rPr/>
        <w:t>瀯単焬쉲界戸걨䍴䍞摪湰硁塺ぉ健弻䎵ꅵ塤쉂䕠䒏璮䕏䜬䕮슩갴숲숨䍏惎䷂漦欲</w:t>
      </w:r>
      <w:r>
        <w:rPr/>
        <w:t>ꦿ</w:t>
      </w:r>
      <w:r>
        <w:rPr/>
        <w:t>繹懂秂杓㋂琪㝭㑯彏轒쉨漺纥櫂掩慑뭗繊⭳㪻轾쉕</w:t>
      </w:r>
      <w:r>
        <w:rPr/>
        <w:t>ⱺ</w:t>
      </w:r>
      <w:r>
        <w:rPr/>
        <w:t>䡱⬫杧</w:t>
      </w:r>
      <w:r>
        <w:rPr/>
        <w:t>Ⱜ</w:t>
      </w:r>
      <w:r>
        <w:rPr/>
        <w:t>묻쉮吥䵇氨숪畸뾏吴㝦녩斱㡢乡烍쉧ꥺ瘳え搲稭㣂쉨䤊쉀쉋ꥯ玡뼺挶弶⩋䍮㙌珂䵁숪년窮⑑娰婅☳㘩</w:t>
      </w:r>
      <w:r>
        <w:rPr/>
        <w:t>ⱙ</w:t>
      </w:r>
      <w:r>
        <w:rPr/>
        <w:t>⼭犣㪵槂捆浮戶獳瀪⯂♥䬺內媣䀬숨搱슩촣췂쉕穗瘹ケ쉮䤶飂竂╠礳숪丱쉡䁅潀竂땸쵶晭潳欦湀⑶쉭橠䭙㕸彷癸䝁䎬겘㧂磂戭痂㘶┲숪爩恚楀忂칧㙀晀〪李쉀</w:t>
      </w:r>
      <w:r>
        <w:rPr/>
        <w:t>Ⱳ</w:t>
      </w:r>
      <w:r>
        <w:rPr/>
        <w:t>ⴺ</w:t>
      </w:r>
      <w:r>
        <w:rPr/>
        <w:t>슥潁㕳슣梻䮬拂䯂⒮夣橒㙣◂쉤伥敀</w:t>
      </w:r>
      <w:r>
        <w:rPr/>
        <w:t>ⶮ</w:t>
      </w:r>
      <w:r>
        <w:rPr/>
        <w:t>⣂</w:t>
      </w:r>
      <w:r>
        <w:rPr/>
        <w:t>䭫길쉉䋃♚☺⩳츩乇恆佪☮㌹刳瓂쉏</w:t>
      </w:r>
      <w:r>
        <w:rPr/>
        <w:t>⠭</w:t>
      </w:r>
      <w:r>
        <w:rPr/>
        <w:t>숦扣拂慚숭形个슥믂呟䲘䰷灒碘ㅘ戽뭂慷깰涏稵瀳</w:t>
      </w:r>
      <w:r>
        <w:rPr/>
        <w:t>Ⱜ</w:t>
      </w:r>
      <w:r>
        <w:rPr/>
        <w:t>媵橱浱긪䵩攻㙋넺䑂猣種䄳仂恬䥈碏汍桙</w:t>
      </w:r>
      <w:r>
        <w:rPr/>
        <w:t>Ⳃ</w:t>
      </w:r>
      <w:r>
        <w:rPr/>
        <w:t>敒懂憣䨭灗뭔꥾꥕☭况瘭䗂㉣⛂呠⥶</w:t>
      </w:r>
      <w:r>
        <w:rPr/>
        <w:t>ꦿ</w:t>
      </w:r>
      <w:r>
        <w:rPr/>
        <w:t>槂搻湒ㄤ槂</w:t>
      </w:r>
      <w:r>
        <w:rPr/>
        <w:t>⡔</w:t>
      </w:r>
      <w:r>
        <w:rPr/>
        <w:t>颬䴹㘺䠪</w:t>
      </w:r>
      <w:r>
        <w:rPr/>
        <w:t>ꤹ</w:t>
      </w:r>
      <w:r>
        <w:rPr/>
        <w:t>卶숰欽煶뽐揂䉅䐫䶥숬슿썏暣⸪쉷⿂填偎瑄潗先칟쵨䭯氶䏎ネ棍㴽습ㅭ礬㜰녕䩆걍숯祮䝏䱆頱䕾〻佯</w:t>
      </w:r>
      <w:r>
        <w:rPr/>
        <w:t>ⵧ</w:t>
      </w:r>
      <w:r>
        <w:rPr/>
        <w:t>捳副䟂⹖</w:t>
      </w:r>
      <w:r>
        <w:rPr/>
        <w:t>⡣</w:t>
      </w:r>
      <w:r>
        <w:rPr/>
        <w:t>䡶㧎氻䥭쉫</w:t>
      </w:r>
      <w:r>
        <w:rPr/>
        <w:t>ⱒ</w:t>
      </w:r>
      <w:r>
        <w:rPr/>
        <w:t>ꤩ</w:t>
      </w:r>
      <w:r>
        <w:rPr/>
        <w:t>桍⽪믃싂⬪潊</w:t>
      </w:r>
      <w:r>
        <w:rPr/>
        <w:t>ⱦ</w:t>
      </w:r>
      <w:r>
        <w:rPr/>
        <w:t>嗂</w:t>
      </w:r>
      <w:r>
        <w:rPr/>
        <w:t>⡡♲</w:t>
      </w:r>
      <w:r>
        <w:rPr/>
        <w:t>啱썲䩒䕳쉗求슩㗂숨漣琲揂㮏갦㩞危恊顢火㥎䆣頻杇嫂</w:t>
      </w:r>
      <w:r>
        <w:rPr/>
        <w:t>ⱙ</w:t>
      </w:r>
      <w:r>
        <w:rPr/>
        <w:t>녱겿縯쉎</w:t>
      </w:r>
      <w:r>
        <w:rPr/>
        <w:t>ꕤ</w:t>
      </w:r>
      <w:r>
        <w:rPr/>
        <w:t>睸稵婬瘴枻僂슏</w:t>
      </w:r>
    </w:p>
    <w:p>
      <w:pPr>
        <w:pStyle w:val="PreformattedText"/>
        <w:bidi w:val="0"/>
        <w:spacing w:before="0" w:after="0"/>
        <w:jc w:val="left"/>
        <w:rPr/>
      </w:pPr>
      <w:r>
        <w:rPr/>
        <w:t>䡪殱䉎浰슏䢩摒뭾车凂㙀㠰㘻搷扨婷㙗凂</w:t>
      </w:r>
      <w:r>
        <w:rPr/>
        <w:t>ⶏ</w:t>
      </w:r>
      <w:r>
        <w:rPr/>
        <w:t>䬣ꇂ卭㭦넺頴攻个汊沩쉄㵂渶⸰쉭圷姂佶⫂奇⩑癉</w:t>
      </w:r>
      <w:r>
        <w:rPr/>
        <w:t>⢣</w:t>
      </w:r>
      <w:r>
        <w:rPr/>
        <w:t>癃갽犣쉣犏슩슱컂䬴攥㩮䞩䜱㍮숬猳뗂⻂뽋䭚</w:t>
      </w:r>
      <w:r>
        <w:rPr/>
        <w:t>ꥋ</w:t>
      </w:r>
      <w:r>
        <w:rPr/>
        <w:t>칚㡂ꅦ㬤栰䦻쵘擂䜤勂⥖繠擂뼬䕖颱佴쵘攲怺㩗䱏䷍猤兲썯た㢩獫녹橆圬搱睆䖡侻杤䈴</w:t>
      </w:r>
      <w:r>
        <w:rPr/>
        <w:t>ⱎ</w:t>
      </w:r>
      <w:r>
        <w:rPr/>
        <w:t>僂瑩炣녋⥴깥䵘䭌쉚츺噃㉲</w:t>
      </w:r>
      <w:r>
        <w:rPr/>
        <w:t>ⱚ</w:t>
      </w:r>
      <w:r>
        <w:rPr/>
        <w:t>쉵숻佐倹百⑂穦頰湫䤱煙뭙轚┫究呔⮡䤹䥫㊥嚱숴싂</w:t>
      </w:r>
      <w:r>
        <w:rPr/>
        <w:t>ꦬ</w:t>
      </w:r>
      <w:r>
        <w:rPr/>
        <w:t>剬皮⭸촱䍫문숪栲䨹䁏㩺洴</w:t>
      </w:r>
      <w:r>
        <w:rPr/>
        <w:t>ⱙ</w:t>
      </w:r>
      <w:r>
        <w:rPr/>
        <w:t>瑣埂圷뭷㧂ꅣ딥復㑡ꅥ倪땷䰷㗂块뭉整壍佤</w:t>
      </w:r>
      <w:r>
        <w:rPr/>
        <w:t>⢡⹍</w:t>
      </w:r>
      <w:r>
        <w:rPr/>
        <w:t>晫枘䍐䗍䫍䘫칇츨㨪梩兾</w:t>
      </w:r>
      <w:r>
        <w:rPr/>
        <w:t>ꥂ</w:t>
      </w:r>
      <w:r>
        <w:rPr/>
        <w:t>㕅刬숰婢槃뼭칲偵⵮愭䅯</w:t>
      </w:r>
      <w:r>
        <w:rPr/>
        <w:t>Ɫ</w:t>
      </w:r>
      <w:r>
        <w:rPr/>
        <w:t>嫂╏㛎摁睮拂湇怱쉟䲩</w:t>
      </w:r>
      <w:r>
        <w:rPr/>
        <w:t>ꕊ</w:t>
      </w:r>
      <w:r>
        <w:rPr/>
        <w:t>湳⽟戊칭곂䩊氩㷂뭵䑐祟奶祮厩瑵佉㪘⩕䬱⬲</w:t>
      </w:r>
      <w:r>
        <w:rPr/>
        <w:t>ⵓ</w:t>
      </w:r>
      <w:r>
        <w:rPr/>
        <w:t>卆╮싂쎩㍐ㆮ䇂⩖㐮습輶毎⪩䜯껂슣쉋祸ꅐ佔⨤䆮獴掻去④墻䓍迂㙈櫂䊮潧쉸䱞搶㐮땉揂在䝖⺘剎女뽇ꄨ녏</w:t>
      </w:r>
      <w:r>
        <w:rPr/>
        <w:t>ꥎ⸻</w:t>
      </w:r>
      <w:r>
        <w:rPr/>
        <w:t>璩㙊䁑轧婕䝥橍⭞꺥⍁儶쉶壃剁帨쉉顎㎱슿迂畒</w:t>
      </w:r>
      <w:r>
        <w:rPr/>
        <w:t>ⱞ</w:t>
      </w:r>
      <w:r>
        <w:rPr/>
        <w:t>쉱抬ꍵ犥塘䃎癗夦쉠繲䰥길⬪姂䛂뽩꥚枏뼴칮祐쉲癍▱㏂幘䬻ꥧ썋稸쉤頥쉎쉔</w:t>
      </w:r>
      <w:r>
        <w:rPr/>
        <w:t>ꦮ◂</w:t>
      </w:r>
      <w:r>
        <w:rPr/>
        <w:t>兔㖏幞潍♫參捴뾥獣兞瑆㈳싂⩱⭟㴪슮䆡漲⍀轌侮䵔剚쉣쉬条㖥㭵䊱汊欪癍午㍡猺⬷쉪䵙㥷╟䯂恃彁㡮칃㙒촨䝆况攳⭘싂輽䭘⍕쌲摇䕮슻⻂ㆬ䍂쉭摓</w:t>
      </w:r>
      <w:r>
        <w:rPr/>
        <w:t>⡪</w:t>
      </w:r>
      <w:r>
        <w:rPr/>
        <w:t>煹</w:t>
      </w:r>
      <w:r>
        <w:rPr/>
        <w:t>ⱊ</w:t>
      </w:r>
      <w:r>
        <w:rPr/>
        <w:t>佹獂쉱䏎匰䕎䵭╪厵녆在숹䱠浧摦女⑮㌲컂슏楩撵㭟㙘䠨ꥢ츺뽦竂쉤瘫戹숫ㅍ녲渫썒呙枘</w:t>
      </w:r>
      <w:r>
        <w:rPr/>
        <w:t>꤬</w:t>
      </w:r>
      <w:r>
        <w:rPr/>
        <w:t>쉫復嘷䙓쉎싂넨碱숨䛂쵇</w:t>
      </w:r>
      <w:r>
        <w:rPr/>
        <w:t>ⴰ</w:t>
      </w:r>
      <w:r>
        <w:rPr/>
        <w:t>뇂뼫췂硆獷乾瓂祡ㅗ놡䑱⑃ㄤ硨ꥷ</w:t>
      </w:r>
      <w:r>
        <w:rPr/>
        <w:t>ꕁ</w:t>
      </w:r>
      <w:r>
        <w:rPr/>
        <w:t>숣熿⼪帺慧</w:t>
      </w:r>
      <w:r>
        <w:rPr/>
        <w:t>⢘</w:t>
      </w:r>
      <w:r>
        <w:rPr/>
        <w:t>숭숮땺朦呈쌺㇂挰</w:t>
      </w:r>
      <w:r>
        <w:rPr/>
        <w:t>ⲻ</w:t>
      </w:r>
      <w:r>
        <w:rPr/>
        <w:t>䅗</w:t>
      </w:r>
      <w:r>
        <w:rPr/>
        <w:t>⡫</w:t>
      </w:r>
      <w:r>
        <w:rPr/>
        <w:t>䌨ꍹ⹵䩳쉳禩␮䵋䕩灵깯슏␵帪轒걋䀽瀬쵮갮♡汣싂㎥眪潆䵋녓쉱䡀顦癋楘〴㜻婸⩇썷ꇎ䶘긺䑣♪</w:t>
      </w:r>
      <w:r>
        <w:rPr/>
        <w:t>Ⱔ</w:t>
      </w:r>
      <w:r>
        <w:rPr/>
        <w:t>ꕎ</w:t>
      </w:r>
      <w:r>
        <w:rPr/>
        <w:t>轏摉㞘兩焨桥狂䱩⑁惎</w:t>
      </w:r>
      <w:r>
        <w:rPr/>
        <w:t>⣂</w:t>
      </w:r>
      <w:r>
        <w:rPr/>
        <w:t>슮쌯</w:t>
      </w:r>
      <w:r>
        <w:rPr/>
        <w:t>꤭</w:t>
      </w:r>
      <w:r>
        <w:rPr/>
        <w:t>㏂帳眳纡⑷㝎䱔䐬䃎깕㔣恃堮깱뭟쉞⩋䉗浳䵹⽬㙤녹㵙冮嚡뭌꥕扑䠫武䕮侣</w:t>
      </w:r>
      <w:r>
        <w:rPr/>
        <w:t>ꥎ</w:t>
      </w:r>
      <w:r>
        <w:rPr/>
        <w:t>疱</w:t>
      </w:r>
      <w:r>
        <w:rPr/>
        <w:t>꤭</w:t>
      </w:r>
      <w:r>
        <w:rPr/>
        <w:t>䨹焫쉰矎牥兺啭⪣㩈</w:t>
      </w:r>
      <w:r>
        <w:rPr/>
        <w:t>⡳</w:t>
      </w:r>
      <w:r>
        <w:rPr/>
        <w:t>䢥戵牡묷⩩硯輱剷摋䅎摾頬狂睠㑲潙㕸摬⥙瀷庱䲿㒮盂杫⼭神㩌牙캏숩숪顳兪䴸䑎䑈獵䅧業暮㍷摐ꥮ瀦䅮쉧㥵湡䌤㮥摺祂摣犻䥧瀥轕ꇂ嘩渲쉹ꍭ橑ꌻ䉦</w:t>
      </w:r>
      <w:r>
        <w:rPr/>
        <w:t>ꤩ</w:t>
      </w:r>
      <w:r>
        <w:rPr/>
        <w:t>캬갸剅㑤刻⼲쉊潶䙥쉰䁊ㄲ⍑摘偞䙆卡㎱㒩⧂걦噚┳⩘殩帣싂ꥰ颵愫</w:t>
      </w:r>
      <w:r>
        <w:rPr/>
        <w:t>ꦡ</w:t>
      </w:r>
      <w:r>
        <w:rPr/>
        <w:t>㘰㣂硦欳穖㈶䱗䉠偒師搬ꄣ墣䥲㝐쉪⭤䐤䫂顩뭌⪘檮⭡ㅀ摁䱣쉑扵栴䀊傩⩥⴪숫晩彂쉯吲䱧啎쉒抡칸奠弬</w:t>
      </w:r>
      <w:r>
        <w:rPr/>
        <w:t>ꔨ</w:t>
      </w:r>
      <w:r>
        <w:rPr/>
        <w:t>睔</w:t>
      </w:r>
      <w:r>
        <w:rPr/>
        <w:t>Ɐ</w:t>
      </w:r>
      <w:r>
        <w:rPr/>
        <w:t>䉕漫쉒㬮桩㐻녢妥쉔쉖杤묺땣䕷归䥸촺珂焭塆伭飂恺轃꺻䕷슘㍘㪣⴫</w:t>
      </w:r>
      <w:r>
        <w:rPr/>
        <w:t>Ⱟ</w:t>
      </w:r>
      <w:r>
        <w:rPr/>
        <w:t>泂輦埂⿂奣婧怭噖㣂欱塾㨷圣ꅸ爬쉾樤搸숤摺猸䉁숻</w:t>
      </w:r>
      <w:r>
        <w:rPr/>
        <w:t>ꤵ</w:t>
      </w:r>
      <w:r>
        <w:rPr/>
        <w:t>䉕⨭ꥤ撿竃䱤轗쉩䑑땲䍭楱쉲啹䤪く䀥㭴⿂䁎瑡䘫</w:t>
      </w:r>
      <w:r>
        <w:rPr/>
        <w:t>꥟</w:t>
      </w:r>
      <w:r>
        <w:rPr/>
        <w:t>偣㵫싃숷</w:t>
      </w:r>
      <w:r>
        <w:rPr/>
        <w:t>⡣</w:t>
      </w:r>
      <w:r>
        <w:rPr/>
        <w:t>煍桓牯숲㵤椱朩心啴灌숶稴䂮刹</w:t>
      </w:r>
      <w:r>
        <w:rPr/>
        <w:t>ꕍ</w:t>
      </w:r>
      <w:r>
        <w:rPr/>
        <w:t>㛂㋂숪䡑傏䨫楕⴬熱灬䁺</w:t>
      </w:r>
      <w:r>
        <w:rPr/>
        <w:t>ⶱ</w:t>
      </w:r>
      <w:r>
        <w:rPr/>
        <w:t>㙍䵶쉏幃ꥨ歹泂숹</w:t>
      </w:r>
      <w:r>
        <w:rPr/>
        <w:t>⢵</w:t>
      </w:r>
      <w:r>
        <w:rPr/>
        <w:t>牑勂⩖㭎</w:t>
      </w:r>
      <w:r>
        <w:rPr/>
        <w:t>ꖘ⫂</w:t>
      </w:r>
      <w:r>
        <w:rPr/>
        <w:t>숬쉡祐䄦㄰⥅桡穫⦮䁯凎渳㏎瑄䧂싂䊮⬷넲슥㵇ㅚ</w:t>
      </w:r>
      <w:r>
        <w:rPr/>
        <w:t>ⰱ</w:t>
      </w:r>
      <w:r>
        <w:rPr/>
        <w:t>偳㭁칙猣땟칣禿样煎䍗哂㕅輮땷쉢ㅣ轶匪숳䂘咱斩㕓佗卶呬栭䑎㭋瀣뾱䞱썧䡠䁕䦬琳伩剤幕塚겥桏猳㝁珂꥗剱쉠㬴灱疘伴顑䰪쉷痂</w:t>
      </w:r>
      <w:r>
        <w:rPr/>
        <w:t>ⱨ</w:t>
      </w:r>
      <w:r>
        <w:rPr/>
        <w:t>䥩䶘瀨숵匹ㄺ縦櫍䵎䁎婮佱䠽堪濂㠥梥㕙䳂澡ꅾ㉃뭱</w:t>
      </w:r>
      <w:r>
        <w:rPr/>
        <w:t>ꖘ</w:t>
      </w:r>
      <w:r>
        <w:rPr/>
        <w:t>⽑浧焪剏䅚뮏썢ぉ畚㭾</w:t>
      </w:r>
      <w:r>
        <w:rPr/>
        <w:t>ꥎ</w:t>
      </w:r>
      <w:r>
        <w:rPr/>
        <w:t>겱剗旂깁슬拂ꅇ偾┲쉔僂㯂決稰嚡䗎測晢睋佷썑櫂䙐唪佞煟ꅺ碥沮⍁</w:t>
      </w:r>
      <w:r>
        <w:rPr/>
        <w:t>ꔦ♀</w:t>
      </w:r>
      <w:r>
        <w:rPr/>
        <w:t>彃㭓䱢串믂湍깒쉯ꏂ㵈㴵䡘㩩㙯슥佴⽊湁㉖癸扔</w:t>
      </w:r>
      <w:r>
        <w:rPr/>
        <w:t>⡺</w:t>
      </w:r>
      <w:r>
        <w:rPr/>
        <w:t>暘䍆쉕瑒䌭䆿晲♅㈵穖乀憩♇캘㝍쉧뽎숰䥦췂䍦掘촱乴䁁䭓슡時⌮繐䑨桚긣竂쉨⸨칚⭺쉅潺㝳숪潬딲㉅㵦䭬ㄦ쉔彔䐪幯杶껂㥍婘䀷係撩乱㬫䕅</w:t>
      </w:r>
      <w:r>
        <w:rPr/>
        <w:t>⡂⩇╚</w:t>
      </w:r>
      <w:r>
        <w:rPr/>
        <w:t>슩䚬썫繀顨拃唪</w:t>
      </w:r>
      <w:r>
        <w:rPr/>
        <w:t>ⴭ</w:t>
      </w:r>
      <w:r>
        <w:rPr/>
        <w:t>ꥏ</w:t>
      </w:r>
      <w:r>
        <w:rPr/>
        <w:t>掬⹞晉摴㙭橐컂쉟浾⽃숱卲쉚砥썗ꥥ㋂⑳㭶䌴幚榵䩒帤帤쉌敠刳⫂㩏㆘㩰墏</w:t>
      </w:r>
      <w:r>
        <w:rPr/>
        <w:t>ⴱ</w:t>
      </w:r>
      <w:r>
        <w:rPr/>
        <w:t>䱭樰㥙枻坸㓂⹡뮩䕇漷祐値䥲揂睺䵃</w:t>
      </w:r>
      <w:r>
        <w:rPr/>
        <w:t>⡔</w:t>
      </w:r>
      <w:r>
        <w:rPr/>
        <w:t>坹</w:t>
      </w:r>
      <w:r>
        <w:rPr/>
        <w:t>ꖬ</w:t>
      </w:r>
      <w:r>
        <w:rPr/>
        <w:t>繎싂だ㊩琹傏컂╬ꥭ쉕晠偾拃ㅂ쎵숦슬轪ꎣ冻쉓畫楡䯂⩐</w:t>
      </w:r>
      <w:r>
        <w:rPr/>
        <w:t>ⵟ</w:t>
      </w:r>
      <w:r>
        <w:rPr/>
        <w:t>㝚䬤朥瀥幐祑갶</w:t>
      </w:r>
      <w:r>
        <w:rPr/>
        <w:t>ꕏ</w:t>
      </w:r>
      <w:r>
        <w:rPr/>
        <w:t>卖䰫쉉⩈䱗쉐䔫轪䶥嗂㫂䤽珂꥕껂潄갪䭾㑨浊幢㑒忂⤯䢱咿칠斩〣硇海擂珂凂㘤狍⫍娊畬摎䝈漹⭵㡖깘携ꌵ꺩䍤䄬犥纻㛂ꄤ䧎쌫땩熏妵쉍슻盂橈灆</w:t>
      </w:r>
      <w:r>
        <w:rPr/>
        <w:t>ꤥ</w:t>
      </w:r>
      <w:r>
        <w:rPr/>
        <w:t>䤱䪵</w:t>
      </w:r>
      <w:r>
        <w:rPr/>
        <w:t>ⱑ</w:t>
      </w:r>
      <w:r>
        <w:rPr/>
        <w:t>廂쉚쉯涵䱄䵄뭤쉇썃䥩灣啒슮슿췂㯂녌쉈쌸橓</w:t>
      </w:r>
      <w:r>
        <w:rPr/>
        <w:t>ꦘ</w:t>
      </w:r>
      <w:r>
        <w:rPr/>
        <w:t>㣂串噆䁬까㐷䭱㩱䁪쉸縻桠摁禘쵖ꅭ佂㒘</w:t>
      </w:r>
      <w:r>
        <w:rPr/>
        <w:t>⡅</w:t>
      </w:r>
      <w:r>
        <w:rPr/>
        <w:t>祢疮겮쉳⭯㭎ꅦ싂⍗땪皱싂䡖彶䡳㏂⹍쉂넻넦䩮恃儬橔㨱櫂췂</w:t>
      </w:r>
      <w:r>
        <w:rPr/>
        <w:t>ꕐ</w:t>
      </w:r>
      <w:r>
        <w:rPr/>
        <w:t>ⱙ</w:t>
      </w:r>
      <w:r>
        <w:rPr/>
        <w:t>樻睇䍫樳䵣慆冬慅嫂땊싍伦歲懂㡫⩗⨮</w:t>
      </w:r>
      <w:r>
        <w:rPr/>
        <w:t>⡋</w:t>
      </w:r>
      <w:r>
        <w:rPr/>
        <w:t>捒╪</w:t>
      </w:r>
      <w:r>
        <w:rPr/>
        <w:t>⡐</w:t>
      </w:r>
      <w:r>
        <w:rPr/>
        <w:t>廂㕆纘㭋杣㩅佢䥆쉘䲵歞⧃뭏뽐㞻ꅃꌫ敐坹㩫漮呗晌䩊⛂쉬䳂⩨秂幧칐㦬顷夸㵱쵋䅍庩쉚ㆬ顭燍묻车䍥倸쉞⽅숯纻爫獟뿂弶硺쉥杂⍵桒䐭捸</w:t>
      </w:r>
      <w:r>
        <w:rPr/>
        <w:t>ⴻ</w:t>
      </w:r>
      <w:r>
        <w:rPr/>
        <w:t>䅵潑洤柍穨⍴凂걂卍</w:t>
      </w:r>
      <w:r>
        <w:rPr/>
        <w:t>ꕯ</w:t>
      </w:r>
      <w:r>
        <w:rPr/>
        <w:t>椽榣址潞匥䵍䁶뽕㪣嚩穄</w:t>
      </w:r>
      <w:r>
        <w:rPr/>
        <w:t>ⷂ</w:t>
      </w:r>
      <w:r>
        <w:rPr/>
        <w:t>歪㑭㩴繇彐涘䲡䡹参⪩䩖滂帣䪏걵佩㑅琨李泂唽⩮⑱儰㑣歕氳堺⿂</w:t>
      </w:r>
      <w:r>
        <w:rPr/>
        <w:t>ꕵ</w:t>
      </w:r>
      <w:r>
        <w:rPr/>
        <w:t>弽ꥷ⿂</w:t>
      </w:r>
      <w:r>
        <w:rPr/>
        <w:t>⡶</w:t>
      </w:r>
      <w:r>
        <w:rPr/>
        <w:t>뽧⪻䅧ㅢ㥾祉㒘織㶱⽄⍕⺘쉊싃歲쉥</w:t>
      </w:r>
      <w:r>
        <w:rPr/>
        <w:t>⡗⸹</w:t>
      </w:r>
      <w:r>
        <w:rPr/>
        <w:t>㴪ꇂ䀫쵯⤴㑌뿂䑰뭴䝫伮싍㒱䮘兪䱩␤㕦䭱쉺㍆䭚湀㈳坲䮩䭦㢬づ吩㉎伭▩慇疮⯃슘匣呃晐쌮㍮䝈</w:t>
      </w:r>
      <w:r>
        <w:rPr/>
        <w:t>ꕍ</w:t>
      </w:r>
      <w:r>
        <w:rPr/>
        <w:t>쏍쉇숻㝣㥊硆熏㧂濂町攵ꍵ硇灊䈴䑈ꄶ䥲䱣쉎츫甴㒥⽁⼩③㡞땷橖</w:t>
      </w:r>
      <w:r>
        <w:rPr/>
        <w:t>⡄</w:t>
      </w:r>
      <w:r>
        <w:rPr/>
        <w:t>歋쉐䄬頩䁱溩㓂䵚䭅</w:t>
      </w:r>
      <w:r>
        <w:rPr/>
        <w:t>꤯⤣</w:t>
      </w:r>
      <w:r>
        <w:rPr/>
        <w:t>扵火捒䋂潳婚╯悿揂䗂쉗걭〹뽔぀帮窩㐨</w:t>
      </w:r>
      <w:r>
        <w:rPr/>
        <w:t>⠴</w:t>
      </w:r>
      <w:r>
        <w:rPr/>
        <w:t>揃佡㬵䝌捆걖濂㝦㣎䌩䈫㩎䕚뭠⬬</w:t>
      </w:r>
      <w:r>
        <w:rPr/>
        <w:t>ꦩ</w:t>
      </w:r>
      <w:r>
        <w:rPr/>
        <w:t>ⲻ</w:t>
      </w:r>
      <w:r>
        <w:rPr/>
        <w:t>㡫徵츴녪牲䱗㩟䘸濂杢䍆焳頰㉋䄱焱䉥㭥䍬쉢戬䦣⽁灐깶柂㐱䉋뼳⎬䡡瓃䈱ꅫ槍썰䝫㐹呧朱浘걇떩쉕椹㗂㍥ꥲ䥪넫ꆿ搪䰣㥖ㅃ㧂琮ꄰ榡奇䌦傥汦玵坺숭圻绂喱㡅</w:t>
      </w:r>
      <w:r>
        <w:rPr/>
        <w:t>ꕋ</w:t>
      </w:r>
      <w:r>
        <w:rPr/>
        <w:t>晈掩ꍯ氭ㅬ枵昽单쉏⽊婓㤻轊侩圥损穄䉰</w:t>
      </w:r>
      <w:r>
        <w:rPr/>
        <w:t>⡱</w:t>
      </w:r>
      <w:r>
        <w:rPr/>
        <w:t>噋</w:t>
      </w:r>
      <w:r>
        <w:rPr/>
        <w:t>ⱸ</w:t>
      </w:r>
      <w:r>
        <w:rPr/>
        <w:t>嫂⹄堣⩓</w:t>
      </w:r>
      <w:r>
        <w:rPr/>
        <w:t>Ⱚ</w:t>
      </w:r>
      <w:r>
        <w:rPr/>
        <w:t>戶桺畊</w:t>
      </w:r>
      <w:r>
        <w:rPr/>
        <w:t>Ᵽ</w:t>
      </w:r>
      <w:r>
        <w:rPr/>
        <w:t>ꦣ</w:t>
      </w:r>
      <w:r>
        <w:rPr/>
        <w:t>䵓橷抡⨭⽒싍澩收칅䇂䑫顐☸洫쉂手呇</w:t>
      </w:r>
      <w:r>
        <w:rPr/>
        <w:t>ꦩ</w:t>
      </w:r>
      <w:r>
        <w:rPr/>
        <w:t>쉀槍쌹䭪呆喣㉒橆㌦欮顤㈺쉊佯숊䘭녠</w:t>
      </w:r>
      <w:r>
        <w:rPr/>
        <w:t>ⷂ</w:t>
      </w:r>
      <w:r>
        <w:rPr/>
        <w:t>矃穮䙔噋䑶庵眴</w:t>
      </w:r>
      <w:r>
        <w:rPr/>
        <w:t>ꔻ</w:t>
      </w:r>
      <w:r>
        <w:rPr/>
        <w:t>쉤攳쉖眬ꎣ塂⧂</w:t>
      </w:r>
      <w:r>
        <w:rPr/>
        <w:t>⠺⨶</w:t>
      </w:r>
      <w:r>
        <w:rPr/>
        <w:t>쉸矂汧䭢晌䱸祗</w:t>
      </w:r>
      <w:r>
        <w:rPr/>
        <w:t>ꕎ</w:t>
      </w:r>
      <w:r>
        <w:rPr/>
        <w:t>㠫樴㞏暻㩑␮噓⹞</w:t>
      </w:r>
      <w:r>
        <w:rPr/>
        <w:t>ⴽ</w:t>
      </w:r>
      <w:r>
        <w:rPr/>
        <w:t>쵰坣䝰춮彳</w:t>
      </w:r>
      <w:r>
        <w:rPr/>
        <w:t>⠦</w:t>
      </w:r>
      <w:r>
        <w:rPr/>
        <w:t>싂末㦱╶싂䑐㩹䦬歓彔徥傻</w:t>
      </w:r>
      <w:r>
        <w:rPr/>
        <w:t>ⵘ</w:t>
      </w:r>
      <w:r>
        <w:rPr/>
        <w:t>싂ꥣ泂카숴䀭歂㣂㍴婐딫㡘┳畱촸㉖쉨䠨䥶숫䱅湷祉俍晭歈辬楓♁硃깧呔쉶㭴䙱㵹䑾眳␯殥숬⩨쉯쉈湑摺</w:t>
      </w:r>
      <w:r>
        <w:rPr/>
        <w:t>ꕐ</w:t>
      </w:r>
      <w:r>
        <w:rPr/>
        <w:t>ㄺ㬺䪏숪佫⮿㕁乡呬佶㔪쉒땎穪ꥧ</w:t>
      </w:r>
      <w:r>
        <w:rPr/>
        <w:t>ⵍ</w:t>
      </w:r>
      <w:r>
        <w:rPr/>
        <w:t>橨♮溡슥곂喩㵩汇佲㤳㫂쉪啷哂杘◂⧍穞꥗긯컃㴩걌獌䬦濂㵔칣慫⽳</w:t>
      </w:r>
      <w:r>
        <w:rPr/>
        <w:t>Ɽ</w:t>
      </w:r>
      <w:r>
        <w:rPr/>
        <w:t>㮥쉄硳땸싂睢㠱撻썔改ꥧ毂煌䐯幢冿汧䦱䱤⭅⽅弲佌싂㛂䉐</w:t>
      </w:r>
      <w:r>
        <w:rPr/>
        <w:t>Ⱳ</w:t>
      </w:r>
      <w:r>
        <w:rPr/>
        <w:t>嫂䠲晦桅惂⑏㭟딶橹揂咱䖵䡑䥭㠫䁭樱㙓쉺</w:t>
      </w:r>
      <w:r>
        <w:rPr/>
        <w:t>ꖬ</w:t>
      </w:r>
      <w:r>
        <w:rPr/>
        <w:t>慦噱妵嚥ネ冻灏䕺슿䯂</w:t>
      </w:r>
      <w:r>
        <w:rPr/>
        <w:t>ⷂ꥾</w:t>
      </w:r>
      <w:r>
        <w:rPr/>
        <w:t>㬦怶檡䜽塔䅕㩶塓㠦侣輱ㄽ쉩쉩偆㓍䝣♀橅未剁쉑湑妬ꍃ숥㥹普煮숪槂⛂㡣䜷♡橘㏍⽾䭸ㄳ싍숸敖쵪㫂䏍䴪㡏橞䉇쉹</w:t>
      </w:r>
      <w:r>
        <w:rPr/>
        <w:t>⡗</w:t>
      </w:r>
      <w:r>
        <w:rPr/>
        <w:t>䥄䄶쉒땇桕㥊湖䁋㩄牙㥾汊㍙썠뭮㡹쉑剥坲乮㥹슮⑷㩴쉒啹슣瓂卑⽙⩴廂楬</w:t>
      </w:r>
      <w:r>
        <w:rPr/>
        <w:t>Ɑ</w:t>
      </w:r>
      <w:r>
        <w:rPr/>
        <w:t>깪㩢⬣囂슏䖥거〰爵汵䬷</w:t>
      </w:r>
      <w:r>
        <w:rPr/>
        <w:t>ꥇ</w:t>
      </w:r>
      <w:r>
        <w:rPr/>
        <w:t>䈹参摭幕㍷垩ㅺ䭔渤痂깫桫</w:t>
      </w:r>
      <w:r>
        <w:rPr/>
        <w:t>⡙</w:t>
      </w:r>
      <w:r>
        <w:rPr/>
        <w:t>긽洶슥컂惎楚敊廎怵癊朰䁓煅楊㭵㭄俍⻂楎条奣枮捷겣</w:t>
      </w:r>
      <w:r>
        <w:rPr/>
        <w:t>Ɱ</w:t>
      </w:r>
      <w:r>
        <w:rPr/>
        <w:t>急숹椱</w:t>
      </w:r>
      <w:r>
        <w:rPr/>
        <w:t>⠪</w:t>
      </w:r>
      <w:r>
        <w:rPr/>
        <w:t>㉺</w:t>
      </w:r>
      <w:r>
        <w:rPr/>
        <w:t>Ⱕ</w:t>
      </w:r>
      <w:r>
        <w:rPr/>
        <w:t>婷숽</w:t>
      </w:r>
      <w:r>
        <w:rPr/>
        <w:t>ꤨ</w:t>
      </w:r>
      <w:r>
        <w:rPr/>
        <w:t>䨪깵剫檣</w:t>
      </w:r>
      <w:r>
        <w:rPr/>
        <w:t>ꔨ</w:t>
      </w:r>
      <w:r>
        <w:rPr/>
        <w:t>塺싂⒏숳悵穣</w:t>
      </w:r>
      <w:r>
        <w:rPr/>
        <w:t>ꖩ</w:t>
      </w:r>
      <w:r>
        <w:rPr/>
        <w:t>㨮썊컂㙸㑱䵰⩑榱뽰♟㥅⥴㨶盍ꥮ奆䵗⿍䍐倷啗瀩뭓㕎楆䭗匲⩠⮻橹睚⽲砱㵠乸奵儶怺㩍␴</w:t>
      </w:r>
      <w:r>
        <w:rPr/>
        <w:t>Ⱛ</w:t>
      </w:r>
      <w:r>
        <w:rPr/>
        <w:t>昰㴰坋壂爸主⹉쏂纩婕堫♄影願敡⍋洺⾮庩䑨㑸父</w:t>
      </w:r>
      <w:r>
        <w:rPr/>
        <w:t>ꖩ</w:t>
      </w:r>
      <w:r>
        <w:rPr/>
        <w:t>쉋숴깚</w:t>
      </w:r>
      <w:r>
        <w:rPr/>
        <w:t>ꦡ</w:t>
      </w:r>
      <w:r>
        <w:rPr/>
        <w:t>夸橷䵏숷㍈䥺繩</w:t>
      </w:r>
      <w:r>
        <w:rPr/>
        <w:t>⣂</w:t>
      </w:r>
      <w:r>
        <w:rPr/>
        <w:t>ま㙣渪ꍍ囍㨰并揎淎쉥彧썒手슿</w:t>
      </w:r>
      <w:r>
        <w:rPr/>
        <w:t>Ɒ</w:t>
      </w:r>
      <w:r>
        <w:rPr/>
        <w:t>挸㷂㥉썤䨸䥭佯撬橱⥸㩗仃싂係忂㔣穟ꅯ丱潺㨱牃䅚⹬䁋个唰步㤷⵬慨楧婴樱愵歘徏冥걷车に䛂숴㜩䘹깈䱕倣䣂ꥥ䡠㙑╓㡚⼊숮癨䣍⺱繺牔枬촨⼦摡䉤懂싂顀䰷</w:t>
      </w:r>
      <w:r>
        <w:rPr/>
        <w:t>ⵅ</w:t>
      </w:r>
      <w:r>
        <w:rPr/>
        <w:t>딤㘬ㅙ祑愳曂␦깷瑕柎刻슘煓ꍬ杬垵ぇ㍳⍤⻂渨嘣睢噱塌伶䄤奔攬㝯椮挶ㅞ䙀礹⹭垩긷嘹㘬䵢</w:t>
      </w:r>
      <w:r>
        <w:rPr/>
        <w:t>⠭</w:t>
      </w:r>
      <w:r>
        <w:rPr/>
        <w:t>䵷㙅㎱硆⪿⩷ꅘ䙣乤奲⭆傡숦坋煩걪挹瞣幷煂ꌲ畑檣숨䄮㜩</w:t>
      </w:r>
      <w:r>
        <w:rPr/>
        <w:t>ⲡ</w:t>
      </w:r>
      <w:r>
        <w:rPr/>
        <w:t>斮촶冩䡸㯂겣숷ꄹ呕㮬ꥦ䡫␬颥⛂偄ヂ摆땯䅤♠塠</w:t>
      </w:r>
      <w:r>
        <w:rPr/>
        <w:t>ꥀ</w:t>
      </w:r>
      <w:r>
        <w:rPr/>
        <w:t>輬</w:t>
      </w:r>
      <w:r>
        <w:rPr/>
        <w:t>ⰴ</w:t>
      </w:r>
      <w:r>
        <w:rPr/>
        <w:t>쉐䋂祌䠩痂╒쉁칏싂䑌卹ㅣ拂녢칑䥀顁⸨쉢潶뽶慩晳ꌪ㘫뾩♾硲䐬儯漤꤮桞幾걊┱䤫㔤媥㚻쉥疣㉂䛃숣怲瞵㍎</w:t>
      </w:r>
      <w:r>
        <w:rPr/>
        <w:t>Ⳏ</w:t>
      </w:r>
      <w:r>
        <w:rPr/>
        <w:t>㬭䊵䑍쵂</w:t>
      </w:r>
      <w:r>
        <w:rPr/>
        <w:t>Ⳃ</w:t>
      </w:r>
      <w:r>
        <w:rPr/>
        <w:t>竂</w:t>
      </w:r>
      <w:r>
        <w:rPr/>
        <w:t>ⵓ</w:t>
      </w:r>
      <w:r>
        <w:rPr/>
        <w:t>⡩</w:t>
      </w:r>
      <w:r>
        <w:rPr/>
        <w:t>氦帻쉅爷坫娺呮㥊曂爬癦獗䎥㯂礹慢</w:t>
      </w:r>
      <w:r>
        <w:rPr/>
        <w:t>ⶻ</w:t>
      </w:r>
      <w:r>
        <w:rPr/>
        <w:t>ꆡ쉤㪮뭪偀</w:t>
      </w:r>
      <w:r>
        <w:rPr/>
        <w:t>ꔪ</w:t>
      </w:r>
      <w:r>
        <w:rPr/>
        <w:t>㙗ꥢ矂⩠㍅拂꥚桞䐱㭥灯磂ꏃ乘ꥫ仂㐶슣</w:t>
      </w:r>
      <w:r>
        <w:rPr/>
        <w:t>ⲵ</w:t>
      </w:r>
      <w:r>
        <w:rPr/>
        <w:t>⼽悮딳㡒厱⦏䟂췃⩎拍決</w:t>
      </w:r>
      <w:r>
        <w:rPr/>
        <w:t>ⵯ</w:t>
      </w:r>
      <w:r>
        <w:rPr/>
        <w:t>㡣촫伭眱㦱⪻㡊倰</w:t>
      </w:r>
      <w:r>
        <w:rPr/>
        <w:t>ꦡ</w:t>
      </w:r>
      <w:r>
        <w:rPr/>
        <w:t>牌◂扡꧎枥⨮Ⓨ╾䑂䭫浔䨱㝲愽䩚㉞ㄺ쉾硚瘫⹈犮ꏂ꥙⑊氬䙃枱㑪慵穬䑊㥏祀䎻쉙ガ뿍䵧䧂捅檩䈸氪걺浈癐桞仂乥流倪䍲㬽手恭橾〱晓䨸깭㝖⩡䡦쉳䡶掱汐䵴⥁楯片䯂䲏딴弦㨯땥⽆灞擂乙쉺쵣싃䀯瀥渲녯㖻䒩䘪损䱲㥊ꍔ仍挮⹊㡵偏偋吮琯㝴㨵䇂㭔㈹偢㝤彰硉妏녫</w:t>
      </w:r>
      <w:r>
        <w:rPr/>
        <w:t>ꤪ</w:t>
      </w:r>
      <w:r>
        <w:rPr/>
        <w:t>挤啍氭浩搴眬眲䆱◎煃恣捉濂䧂䣂甽䅳⍅쉴쉗熏쉖</w:t>
      </w:r>
      <w:r>
        <w:rPr/>
        <w:t>⠽⩺</w:t>
      </w:r>
      <w:r>
        <w:rPr/>
        <w:t>削㙄渪쉤䑒䳂復갫縦〦┸䅺⑖殱猽┥쉣쉤쉋㈭竂</w:t>
      </w:r>
      <w:r>
        <w:rPr/>
        <w:t>ꔺ</w:t>
      </w:r>
      <w:r>
        <w:rPr/>
        <w:t>싂彩䜪쉥炻㕒㣂当䁾갴嚵㷂稵氤侬济䴷칪㡺ꥨ㗂㌱슡灣쉌쉩쉗䨰</w:t>
      </w:r>
      <w:r>
        <w:rPr/>
        <w:t>ꥄ⮣</w:t>
      </w:r>
      <w:r>
        <w:rPr/>
        <w:t>頦晇䁦嫂乱渪ꅪ녣㛂썚뭉㵓穅䎥䁷嘴挤噍⭕ꅈ쉬并澣硧囂嚡廂䝓䈩沱䠣䙴懂䍑⼽칓甸쉅匴㙫⭰溏긬ガ</w:t>
      </w:r>
      <w:r>
        <w:rPr/>
        <w:t>ꤵ</w:t>
      </w:r>
      <w:r>
        <w:rPr/>
        <w:t>噫ꍓ⩔瘪䍆츦扶숤ꄹ숹쉪쉮깄숪擂䯎䡫⭃</w:t>
      </w:r>
      <w:r>
        <w:rPr/>
        <w:t>ⱕ</w:t>
      </w:r>
      <w:r>
        <w:rPr/>
        <w:t>쌪祎佡쉩䢘㩭㔴♤⥬ㄦ截⹘㉫偔练⩀姍参쉘㘬憘㥡숹쉕㵪琊㘽◂顔䕙偢彺䡾皥根弳</w:t>
      </w:r>
      <w:r>
        <w:rPr/>
        <w:t>⡘</w:t>
      </w:r>
      <w:r>
        <w:rPr/>
        <w:t>㑦飂离뽷摄⽷䯂玣祏숦䡔뭔㗂㇂嫂橷捥쉳녡</w:t>
      </w:r>
      <w:r>
        <w:rPr/>
        <w:t>ⱸ</w:t>
      </w:r>
      <w:r>
        <w:rPr/>
        <w:t>煹</w:t>
      </w:r>
      <w:r>
        <w:rPr/>
        <w:t>ꦘ</w:t>
      </w:r>
      <w:r>
        <w:rPr/>
        <w:t>䦱⨯啈䁤息稭洺呏</w:t>
      </w:r>
      <w:r>
        <w:rPr/>
        <w:t>Ⲙ</w:t>
      </w:r>
      <w:r>
        <w:rPr/>
        <w:t>捹吣砤奩儴焩</w:t>
      </w:r>
      <w:r>
        <w:rPr/>
        <w:t>Ⱡ</w:t>
      </w:r>
      <w:r>
        <w:rPr/>
        <w:t>㑌⻂슘幆⼥轅㝓䝎꥗춏䡚</w:t>
      </w:r>
      <w:r>
        <w:rPr/>
        <w:t>⠬</w:t>
      </w:r>
      <w:r>
        <w:rPr/>
        <w:t>쉢獥⩑쉍㌽狎㙘겣䈥㭍咩땇渴捷ㆡ桅梡楀乨⑥扠扣单</w:t>
      </w:r>
      <w:r>
        <w:rPr/>
        <w:t>ⱷ</w:t>
      </w:r>
      <w:r>
        <w:rPr/>
        <w:t>녌仂㷂页側䶿瘺睈䁐迂</w:t>
      </w:r>
      <w:r>
        <w:rPr/>
        <w:t>⡢</w:t>
      </w:r>
      <w:r>
        <w:rPr/>
        <w:t>ꅥ싂╱</w:t>
      </w:r>
      <w:r>
        <w:rPr/>
        <w:t>ꥁ</w:t>
      </w:r>
      <w:r>
        <w:rPr/>
        <w:t>異䣂䚮瑵䵮拂乯纬䑢京䥌侥⩰㍭</w:t>
      </w:r>
      <w:r>
        <w:rPr/>
        <w:t>ꕉ</w:t>
      </w:r>
      <w:r>
        <w:rPr/>
        <w:t>싎别㘳䰪瑏丮ㅓ㵳痂䪱䜩稽</w:t>
      </w:r>
      <w:r>
        <w:rPr/>
        <w:t>⡢</w:t>
      </w:r>
      <w:r>
        <w:rPr/>
        <w:t>㓃쉄稪딱擃</w:t>
      </w:r>
      <w:r>
        <w:rPr/>
        <w:t>ⷂ</w:t>
      </w:r>
      <w:r>
        <w:rPr/>
        <w:t>녵뼵墱䉡㢿㥀儸敟挱</w:t>
      </w:r>
      <w:r>
        <w:rPr/>
        <w:t>ꤪ</w:t>
      </w:r>
      <w:r>
        <w:rPr/>
        <w:t>汋傱</w:t>
      </w:r>
      <w:r>
        <w:rPr/>
        <w:t>⠴</w:t>
      </w:r>
      <w:r>
        <w:rPr/>
        <w:t>商떻璩♄␸</w:t>
      </w:r>
      <w:r>
        <w:rPr/>
        <w:t>ꦡ</w:t>
      </w:r>
      <w:r>
        <w:rPr/>
        <w:t>柃䪬䪘⨽쉹媣㙋녟判쉇걍쉲㇂仂矍㌩婘楱塉瘸䪣쉂⧂䜦썑恭奢䀴敳싍䋂숣㘸슣깊䄻別哂窡㩂썗琰䬳儫炻문ぃ䮻䡅斩顭頴</w:t>
      </w:r>
      <w:r>
        <w:rPr/>
        <w:t>ⴲ</w:t>
      </w:r>
      <w:r>
        <w:rPr/>
        <w:t>숨煷坸쉊⩨넱乹滂啄⹟ꌶ⹌猷</w:t>
      </w:r>
      <w:r>
        <w:rPr/>
        <w:t>ⱬ</w:t>
      </w:r>
      <w:r>
        <w:rPr/>
        <w:t>歇</w:t>
      </w:r>
      <w:r>
        <w:rPr/>
        <w:t>ꖮ</w:t>
      </w:r>
      <w:r>
        <w:rPr/>
        <w:t>兠⩐╕ㅎ슥盂唴癇㭊</w:t>
      </w:r>
      <w:r>
        <w:rPr/>
        <w:t>ⵖ</w:t>
      </w:r>
      <w:r>
        <w:rPr/>
        <w:t>⡊</w:t>
      </w:r>
      <w:r>
        <w:rPr/>
        <w:t>愪㌳歷猦㫂歺態䡚⏂䴽ꥺ灳⩂墡碱뽁敏権奂⩥婰慎딮繦松㩍晋参</w:t>
      </w:r>
      <w:r>
        <w:rPr/>
        <w:t>ꗂ</w:t>
      </w:r>
      <w:r>
        <w:rPr/>
        <w:t>쉭걳摭䐸擂瞏㛎扂甤⽰⏂幋⮏㡯㌺쉒渲쉀䬩睊⫂癢揂爪幏⨦</w:t>
      </w:r>
      <w:r>
        <w:rPr/>
        <w:t>ⴸ⍨</w:t>
      </w:r>
      <w:r>
        <w:rPr/>
        <w:t>碥䫃썑⨩忂䰮ㄬ顕㤹ꍉ㤰眪旂砬祈淍ꥸ稳帣奖䍗狂⽙┵摮ꥧ卧⮮ꅀ佊婓칳⫂㈺楈쉔㬺ꆩ悱숴쉂⤷뿂⪩땣㍆恞숮顙쌮㨩╞⭫䏂䎩炵㟂Ⓕ摎䮏哂꺣</w:t>
      </w:r>
      <w:r>
        <w:rPr/>
        <w:t>ꤸ</w:t>
      </w:r>
      <w:r>
        <w:rPr/>
        <w:t>ꍷ䲵㮵傻⩃㠺깦帶</w:t>
      </w:r>
      <w:r>
        <w:rPr/>
        <w:t>ꔰ</w:t>
      </w:r>
      <w:r>
        <w:rPr/>
        <w:t>네넯䅅䁩䝞⨰健䭖ㅕ硶瀪㨨兎稥䮘䐮뭊쵟싎硖♘</w:t>
      </w:r>
      <w:r>
        <w:rPr/>
        <w:t>ⱌ</w:t>
      </w:r>
      <w:r>
        <w:rPr/>
        <w:t>副昺㔴긳汙顳⹸幋惂쌱숥䑮燂㛂⭕䥤剋祇珂前㞵づ㝯䟂勃⏂ꍅ</w:t>
      </w:r>
      <w:r>
        <w:rPr/>
        <w:t>Ⱬ</w:t>
      </w:r>
      <w:r>
        <w:rPr/>
        <w:t>幧</w:t>
      </w:r>
      <w:r>
        <w:rPr/>
        <w:t>⠳⦣</w:t>
      </w:r>
      <w:r>
        <w:rPr/>
        <w:t>ꕀ</w:t>
      </w:r>
      <w:r>
        <w:rPr/>
        <w:t>佬⥾嫃燍〉歌佉㑊믂憿㥬繘刷긹쉥뇂婀쉖㝷춱썎</w:t>
      </w:r>
      <w:r>
        <w:rPr/>
        <w:t>Ⱚ</w:t>
      </w:r>
      <w:r>
        <w:rPr/>
        <w:t>㭯</w:t>
      </w:r>
      <w:r>
        <w:rPr/>
        <w:t>⡦</w:t>
      </w:r>
      <w:r>
        <w:rPr/>
        <w:t>幯炏略匦싃쉾窵싂㝶䶘嘥囂ꆩ瞘썘㐮睤䥆忂</w:t>
      </w:r>
      <w:r>
        <w:rPr/>
        <w:t>ⵗ</w:t>
      </w:r>
      <w:r>
        <w:rPr/>
        <w:t>뼣業숦祹䭓滂⩗숰颿숳㉲傿奧儨딫䩬塠쉋녋株丹䷂唭捪䙔뽈㞮䭠⨱싂</w:t>
      </w:r>
      <w:r>
        <w:rPr/>
        <w:t>ⶏ</w:t>
      </w:r>
      <w:r>
        <w:rPr/>
        <w:t>瑀桭丮㚣⽊䝌ꄫ</w:t>
      </w:r>
      <w:r>
        <w:rPr/>
        <w:t>ꕾ</w:t>
      </w:r>
      <w:r>
        <w:rPr/>
        <w:t>擎숶檬塲췂䫂</w:t>
      </w:r>
      <w:r>
        <w:rPr/>
        <w:t>ꔲ</w:t>
      </w:r>
      <w:r>
        <w:rPr/>
        <w:t>乳㕖磂</w:t>
      </w:r>
      <w:r>
        <w:rPr/>
        <w:t>⡦</w:t>
      </w:r>
      <w:r>
        <w:rPr/>
        <w:t>썏긊걚</w:t>
      </w:r>
      <w:r>
        <w:rPr/>
        <w:t>ꕴ</w:t>
      </w:r>
      <w:r>
        <w:rPr/>
        <w:t>埂䢩轺乬</w:t>
      </w:r>
      <w:r>
        <w:rPr/>
        <w:t>ꕉ</w:t>
      </w:r>
      <w:r>
        <w:rPr/>
        <w:t>䜸惂</w:t>
      </w:r>
      <w:r>
        <w:rPr/>
        <w:t>ⴵ</w:t>
      </w:r>
      <w:r>
        <w:rPr/>
        <w:t>㩲ꍬ䩈㩾䃂㡒塊晡☯</w:t>
      </w:r>
      <w:r>
        <w:rPr/>
        <w:t>ꤤ☰</w:t>
      </w:r>
      <w:r>
        <w:rPr/>
        <w:t>쉲숴묮幮姂䄬녡㘻垮兒嫂</w:t>
      </w:r>
      <w:r>
        <w:rPr/>
        <w:t>⣃⦏⍀〉</w:t>
      </w:r>
      <w:r>
        <w:rPr/>
        <w:t>㩾⤺㋂頩殡燂潩搦㍭ꌵ幃⭗㭂佘ꅚ轞쉘ꎩ䓍쉧㖻䡂辮쉋슿䙺輺쌬牓ꏍ뾏䩡䍮潆䯍䡶⨰唺木⺬⤺匳光쉋中㐷妘쉵䁤潕樶㥀㶏繸求㌩塀琨</w:t>
      </w:r>
      <w:r>
        <w:rPr/>
        <w:t>ꤻ</w:t>
      </w:r>
      <w:r>
        <w:rPr/>
        <w:t>垬忂繦쉟狍琪⫂顊㩊㍔뼴ꍲꏂ婶쉷瀭⑰數ネ矍顇⧎녚墡ㄭ瓂㝅䕇獤㙍</w:t>
      </w:r>
      <w:r>
        <w:rPr/>
        <w:t>ⴥ⨰</w:t>
      </w:r>
      <w:r>
        <w:rPr/>
        <w:t>坁걖琭놏숮걧捦뽥䡠秂焨婷抮祴瑱狂</w:t>
      </w:r>
      <w:r>
        <w:rPr/>
        <w:t>ꔪ⌲</w:t>
      </w:r>
      <w:r>
        <w:rPr/>
        <w:t>겣묪稫</w:t>
      </w:r>
      <w:r>
        <w:rPr/>
        <w:t>ꕆ</w:t>
      </w:r>
      <w:r>
        <w:rPr/>
        <w:t>ケ㖡欸换⵨╲入넦쵪㝙氹灘ꥴ⑨纩楚挤榵㐺獬㑥輷⨯埂砰㋂喻㑖⑴㊣䖮玬䄫捄쉶</w:t>
      </w:r>
      <w:r>
        <w:rPr/>
        <w:t>ⱏ</w:t>
      </w:r>
      <w:r>
        <w:rPr/>
        <w:t>穤깔呯玿幎牠繾輵妱歨숻䝉轀캱䥑</w:t>
      </w:r>
      <w:r>
        <w:rPr/>
        <w:t>ꤪ</w:t>
      </w:r>
      <w:r>
        <w:rPr/>
        <w:t>츰뽣㝱</w:t>
      </w:r>
      <w:r>
        <w:rPr/>
        <w:t>⠳</w:t>
      </w:r>
      <w:r>
        <w:rPr/>
        <w:t>〥辱辿꺩参뾣촯墩㖥䓂뮻旂壂ꄲ唬숲㐬甴䵫穀⽔♙녕氥䈦㣃啎뽳纮♶撩楇潇ヂ眷땭⩲廂쉅噃䝱傣母뭩㟎뽥昱湯旂䕘⩧쉾䑗슘䍍㘪楨䨲帯冱栯떡뼲쉘搴쉴䄨쉺䵓砯縩㢩瑂갪</w:t>
      </w:r>
      <w:r>
        <w:rPr/>
        <w:t>ⶣ</w:t>
      </w:r>
      <w:r>
        <w:rPr/>
        <w:t>䅯弻⭐</w:t>
      </w:r>
      <w:r>
        <w:rPr/>
        <w:t>ꤳ</w:t>
      </w:r>
      <w:r>
        <w:rPr/>
        <w:t>灧祣橥焸玩噆⚘飂敟単坚毂硸碿氽⑓㙺䘻쉢漹湱싂棎嘲戱繐䕮拂狂㜻⹐숮䎥ꥸ楔쉤䝓甴䵒樶兣睲擂强迃䇂䑠套숲츷䇂</w:t>
      </w:r>
      <w:r>
        <w:rPr/>
        <w:t>⡞</w:t>
      </w:r>
      <w:r>
        <w:rPr/>
        <w:t>游⤳㭯䵯㢩겘䌱⩟</w:t>
      </w:r>
      <w:r>
        <w:rPr/>
        <w:t>Ⱪ</w:t>
      </w:r>
      <w:r>
        <w:rPr/>
        <w:t>獡</w:t>
      </w:r>
      <w:r>
        <w:rPr/>
        <w:t>ⵞ</w:t>
      </w:r>
      <w:r>
        <w:rPr/>
        <w:t>獧땹䱐匪⵾㟎믂숪㥂╘潾兄悩数婙㕰槂숸⽫町㵊轄愥敎숪⸰疱椳玻䝈놿倻⸸⹧</w:t>
      </w:r>
      <w:r>
        <w:rPr/>
        <w:t>ⱺ</w:t>
      </w:r>
      <w:r>
        <w:rPr/>
        <w:t>奣숸</w:t>
      </w:r>
      <w:r>
        <w:rPr/>
        <w:t>ꔳ</w:t>
      </w:r>
      <w:r>
        <w:rPr/>
        <w:t>橺㵱䔱슣掻⩈彄偣뿂眵</w:t>
      </w:r>
      <w:r>
        <w:rPr/>
        <w:t>ⱚ</w:t>
      </w:r>
      <w:r>
        <w:rPr/>
        <w:t>쉳싂쉩⼩輬칄珂⥎潾䍳牅灘녶扨ꏂ⩉쌩䁟쉷䌮뽤⦩㍓㈪堪根攸参堷癘勂묷椩欭敞䃂䙞縺睁湮俎㍠硅숫㉄乱埂␨싎⍬䐭␩ㄽ淂呫싂礥䱅㩵圣斥㇂㍦㝰숷䑍橰ㅉ슩뇂䅵悵뼬礸奦뭈⩎㥎뭢㡀㙤쉸堹䀶⦮䁁樹伶囃姎剓摡洽椰⯂⭀戭儸猲祉伷汏䥱쉂仂朷烂⍰癐係根橬慤◂愶갊촹䯂꺏电䡺䄣쉌긺뽤䃃頪⩭㗂♤窡䂵ꅖ⾩쌳㫂䉟杚⎮쉶䭫䖩焰䢬匳哂堥䙔☪⌥癲쉪㕊쵫쉀単</w:t>
      </w:r>
      <w:r>
        <w:rPr/>
        <w:t>⡄</w:t>
      </w:r>
      <w:r>
        <w:rPr/>
        <w:t>穵樴⨱䪬優</w:t>
      </w:r>
      <w:r>
        <w:rPr/>
        <w:t>⣂</w:t>
      </w:r>
      <w:r>
        <w:rPr/>
        <w:t>䉋ㄭ깃ꌬ</w:t>
      </w:r>
      <w:r>
        <w:rPr/>
        <w:t>ꕾ</w:t>
      </w:r>
      <w:r>
        <w:rPr/>
        <w:t>䮩⎘ꅇ땍㐴⨦ꄬ採祙ꄪ㝹媥㕒⌬掿땧䠻숰砰顡</w:t>
      </w:r>
      <w:r>
        <w:rPr/>
        <w:t>ꖩꕍ</w:t>
      </w:r>
      <w:r>
        <w:rPr/>
        <w:t>칫乍쉦</w:t>
      </w:r>
      <w:r>
        <w:rPr/>
        <w:t>ⱖ</w:t>
      </w:r>
      <w:r>
        <w:rPr/>
        <w:t>庥쉳쉓煉慘</w:t>
      </w:r>
      <w:r>
        <w:rPr/>
        <w:t>Ɱ</w:t>
      </w:r>
      <w:r>
        <w:rPr/>
        <w:t>櫂䡚뭀转䈵䢡㭇싂㵔牞䅘稰ㄶ</w:t>
      </w:r>
      <w:r>
        <w:rPr/>
        <w:t>Ⳃ␸</w:t>
      </w:r>
      <w:r>
        <w:rPr/>
        <w:t>剞啎堲숬摠兢䥭ꄮ쉶杙睰䀪癅轏浦涵䴮⪘参恂辩牲걹入轓扌쉉牪딴</w:t>
      </w:r>
      <w:r>
        <w:rPr/>
        <w:t>ꔸ</w:t>
      </w:r>
      <w:r>
        <w:rPr/>
        <w:t>磂ꅔ충昹쉾墘ꅲ䞻帤⸨②払潃䱇ㆬ</w:t>
      </w:r>
      <w:r>
        <w:rPr/>
        <w:t>ꤱ</w:t>
      </w:r>
      <w:r>
        <w:rPr/>
        <w:t>儭뗂⽩欯䁖⑔㝰攳뭬癭</w:t>
      </w:r>
      <w:r>
        <w:rPr/>
        <w:t>ꕄ</w:t>
      </w:r>
      <w:r>
        <w:rPr/>
        <w:t>쉘䀣㵊ㄶ⩘</w:t>
      </w:r>
      <w:r>
        <w:rPr/>
        <w:t>⠶</w:t>
      </w:r>
      <w:r>
        <w:rPr/>
        <w:t>쉔ꥦꌵ㔬恡樭㞡呢</w:t>
      </w:r>
      <w:r>
        <w:rPr/>
        <w:t>⡘</w:t>
      </w:r>
      <w:r>
        <w:rPr/>
        <w:t>焤뭦氳ꅃ䠬䔬겘摐숳㓂㪿⬥</w:t>
      </w:r>
      <w:r>
        <w:rPr/>
        <w:t>⡡</w:t>
      </w:r>
      <w:r>
        <w:rPr/>
        <w:t>싂辬䡦꥾刵</w:t>
      </w:r>
      <w:r>
        <w:rPr/>
        <w:t>⠻</w:t>
      </w:r>
      <w:r>
        <w:rPr/>
        <w:t>稨䉒汀⽇撏じ쉵瀣婥녬剪セꍩ쉰圮䖮싎ꇎ捺숯⥮깂瑠⌯췂쉲㝀楙ㅓ䡞圳䖩嘻㥧杂䯂ꅘ係□㥴吵䖥勍⍅湹䵮⭐幅坈㉤煎坰癪䄺穵捄䇂䜳㵶ꥦ뽫彚㨶슏⼭獁⨣╢䵘砣쉉⹋奂갣婁⭩㍖ꥪ䩁塲썚澩佥ꅨ䉱⥵쉾畢䳂쉋╍뇂煒畩碻潢슿㗂䍗㘳璻녶䐪睖숴熮쵹䥌俍⑱曂쉯浃才䭘숯䬰㥀㑌뇂澮</w:t>
      </w:r>
      <w:r>
        <w:rPr/>
        <w:t>ⵑꕱ⥘</w:t>
      </w:r>
      <w:r>
        <w:rPr/>
        <w:t>甹泂犥䰲氣洰䱯ㄭ⚩数</w:t>
      </w:r>
      <w:r>
        <w:rPr/>
        <w:t>Ⳃ⣍</w:t>
      </w:r>
      <w:r>
        <w:rPr/>
        <w:t>ⵈ</w:t>
      </w:r>
      <w:r>
        <w:rPr/>
        <w:t>쉧㝬灟걇㌪⬻⼪淎儥灮縱</w:t>
      </w:r>
      <w:r>
        <w:rPr/>
        <w:t>Ⳃ</w:t>
      </w:r>
      <w:r>
        <w:rPr/>
        <w:t>갱㒩쉑恡쉌氭썔晏㌬⩁汊㐲䍸地숣</w:t>
      </w:r>
      <w:r>
        <w:rPr/>
        <w:t>Ⱛ⫂</w:t>
      </w:r>
      <w:r>
        <w:rPr/>
        <w:t>晥촶쉟柃彉碏潾</w:t>
      </w:r>
      <w:r>
        <w:rPr/>
        <w:t>ⴲ</w:t>
      </w:r>
      <w:r>
        <w:rPr/>
        <w:t>쉣묬⽘쉯吱顠⧃䯎燃㶱딪拂奧쉮愺ꍹ卟桧幩癸♦癄掏㧂┪ꍍ⨺穀溮슣狂䍸顅䥸ꍦ杵佑佣畤慳欴㙠戶䵾䭏㙪䊩⮬</w:t>
      </w:r>
      <w:r>
        <w:rPr/>
        <w:t>ⱂ</w:t>
      </w:r>
      <w:r>
        <w:rPr/>
        <w:t>묪㉰칒쉩㡗⩢䷂㈪䝤ꥢꇂ㪵칖쉠䑅숸扉噄福琶ꇂ㙺䊘曂넩朴渦㷂煊⸸公슬㖣⌫</w:t>
      </w:r>
      <w:r>
        <w:rPr/>
        <w:t>ꕔ</w:t>
      </w:r>
      <w:r>
        <w:rPr/>
        <w:t>쉢奁暿楈辩⮣頩ꥳ㣂␦坄柂䉪䨻吱愪䱑兦犮Ⓜ⨽쉙㍖煍烂쉮湟⛂Ⓕ㭫슡夬珍乫㔯뽐䙙䘪쉸⩤栥券⫂噶칢敵㬸佌睗⌸潉쉮☱숷㗂桇㕥吭쉓縩⍌뭋숴攊䱲ㄦ咱⑥䳍⾘噰ꥢ㕳䰲澡䛍뮮䠽串⯂④䗂⑾숺潄昽䎬䤥祰婆▿湅椹⑗뼬숹浳⥂㭹䬲⑍껂䥣䁊怵䜵⥺捱䳍㈥䩥儮樫奅ꌣ颣啱ꅭ砮圴穩</w:t>
      </w:r>
      <w:r>
        <w:rPr/>
        <w:t>ⱘ</w:t>
      </w:r>
      <w:r>
        <w:rPr/>
        <w:t>쉘煹㑥㵀瑚걧쏂猵싂ど祵㝥敧武쵔㠨剅疻煒櫎썪껂敀橨쉢䭥╘昩佀㤸ꅞ獋ㆿ眳㕶珃䑇呅た砵㫎쉫슿暻窿侥禿깧䝵癢渴슏灓⽮吰洶桥</w:t>
      </w:r>
      <w:r>
        <w:rPr/>
        <w:t>꤬⑑╸</w:t>
      </w:r>
      <w:r>
        <w:rPr/>
        <w:t>佀슬坯䠽╄䡄穌珂숳⌨帮捒䑦䡐硊吵咩摎吴偄䝣촱</w:t>
      </w:r>
      <w:r>
        <w:rPr/>
        <w:t>ⱬ</w:t>
      </w:r>
      <w:r>
        <w:rPr/>
        <w:t>뮩</w:t>
      </w:r>
      <w:r>
        <w:rPr/>
        <w:t>ⵈ</w:t>
      </w:r>
      <w:r>
        <w:rPr/>
        <w:t>⼰汋䝞</w:t>
      </w:r>
      <w:r>
        <w:rPr/>
        <w:t>ⶩ</w:t>
      </w:r>
      <w:r>
        <w:rPr/>
        <w:t>惃뽪뽑汗彊䵙㔸桏땾彏䩡⼳䥀䀬싂</w:t>
      </w:r>
      <w:r>
        <w:rPr/>
        <w:t>ꦿ</w:t>
      </w:r>
      <w:r>
        <w:rPr/>
        <w:t>〻㠻晕칠쉮⪡⩀瑸䪱〤奡䁠䵨⸨啇撣ㅹ⩞♈㍾刱♢嘨辱乴뾱塩ꥣ槍愫㜴놬놡⍈䒣쉷䝵婃䵟츻ꇂꥧ쉔杉扶㥈⨸乴嘷⒱⭵禵䌫쵍帻䥵떱쉓䩾㩘橭燍憮汱帷煥쉏䝾圪♍䙷硬숫㤶頮榏棂杓䡺⑬딫娲繲潀ꍰ걍쉔㡆☬⽮㉠漷湙䠸쉏猶쉘潨䈥顦地彲埃稫썖杹䃂礦쎏汭䙫䐦杰珂캬嗍破皡汚㭆㌥㉖쉡喘</w:t>
      </w:r>
      <w:r>
        <w:rPr/>
        <w:t>ⰱ</w:t>
      </w:r>
      <w:r>
        <w:rPr/>
        <w:t>竂䞵⪡썕</w:t>
      </w:r>
      <w:r>
        <w:rPr/>
        <w:t>ꕬ</w:t>
      </w:r>
      <w:r>
        <w:rPr/>
        <w:t>砭⵱넣⧂楅⎵未⮏攫</w:t>
      </w:r>
      <w:r>
        <w:rPr/>
        <w:t>ꔴ</w:t>
      </w:r>
      <w:r>
        <w:rPr/>
        <w:t>䄪</w:t>
      </w:r>
      <w:r>
        <w:rPr/>
        <w:t>꧂</w:t>
      </w:r>
      <w:r>
        <w:rPr/>
        <w:t>ヂ漶㌬</w:t>
      </w:r>
      <w:r>
        <w:rPr/>
        <w:t>ꕸ</w:t>
      </w:r>
      <w:r>
        <w:rPr/>
        <w:t>싂뭒슘⸸䰺⹙慇쉾啄㒩♢㵁橪坁潱⽚䱅카ㆩ昲ꍤ〪䥰㤥ꄰ걫㨶䭭㥾ꄶꇂ䁬問</w:t>
      </w:r>
      <w:r>
        <w:rPr/>
        <w:t>ꥁ</w:t>
      </w:r>
      <w:r>
        <w:rPr/>
        <w:t>畃⎡ꥧ뭵癨㯃♷僂ꇂ䅟湥㑱壃⫂䮱䀦恂썐晊⑮ꥧ㡕䐯썱䙡獗恍㭍싂滃っ싂穂轟穌ꥤ䭒楲嫂畉쌰剞䡘쉲う녅䳂䍁汪숺꺏輦카契</w:t>
      </w:r>
      <w:r>
        <w:rPr/>
        <w:t>Ⱨ</w:t>
      </w:r>
      <w:r>
        <w:rPr/>
        <w:t>䟃䘭㜪㠱煌塪䫂숪⽊뼮轖넸㐵㵯♔⦩飃⨰乣硁ㄱ縶䬷㡠⨱桔䂩䞩椪㈥䤭塨摎쉚ꌲ╖쵺睌佹숱娫怵沥쉡㕸乌㎣숬睵땍㬪㵉</w:t>
      </w:r>
      <w:r>
        <w:rPr/>
        <w:t>ꦥ⹑</w:t>
      </w:r>
      <w:r>
        <w:rPr/>
        <w:t>㉃繷晓숯䡱䜫敮啈캡䡰쵘㢻쉵⤸</w:t>
      </w:r>
      <w:r>
        <w:rPr/>
        <w:t>ⱦ</w:t>
      </w:r>
      <w:r>
        <w:rPr/>
        <w:t>婉睋燂</w:t>
      </w:r>
      <w:r>
        <w:rPr/>
        <w:t>ꤸ</w:t>
      </w:r>
      <w:r>
        <w:rPr/>
        <w:t>儰촯⽊쉒烂敐佹ㅍ迂</w:t>
      </w:r>
      <w:r>
        <w:rPr/>
        <w:t>Ⳃ</w:t>
      </w:r>
      <w:r>
        <w:rPr/>
        <w:t>숦穌</w:t>
      </w:r>
      <w:r>
        <w:rPr/>
        <w:t>⡪</w:t>
      </w:r>
      <w:r>
        <w:rPr/>
        <w:t>冘⹍㊏⌱㍷㥂濂媩䅸㨤쉆숥㥹䩣⑧</w:t>
      </w:r>
      <w:r>
        <w:rPr/>
        <w:t>ⷂ</w:t>
      </w:r>
      <w:r>
        <w:rPr/>
        <w:t>畹䝞烎㉩煂깲慞䤰伴焫報</w:t>
      </w:r>
      <w:r>
        <w:rPr/>
        <w:t>⠊</w:t>
      </w:r>
      <w:r>
        <w:rPr/>
        <w:t>㬥畺┵쉎樫呭⩕椩婚嘸嫂</w:t>
      </w:r>
      <w:r>
        <w:rPr/>
        <w:t>ⱞ</w:t>
      </w:r>
      <w:r>
        <w:rPr/>
        <w:t>恀唳뭇伣瘪兹剭幥拂싂</w:t>
      </w:r>
      <w:r>
        <w:rPr/>
        <w:t>⢩</w:t>
      </w:r>
      <w:r>
        <w:rPr/>
        <w:t>㑂칥伻쉖皩洫旂䭇杯傻䖿㝲싎秂쵸犏쉓䵉卮䋂</w:t>
      </w:r>
      <w:r>
        <w:rPr/>
        <w:t>⢣</w:t>
      </w:r>
      <w:r>
        <w:rPr/>
        <w:t>迎䤺湡垩㉙帥떥ꄮ㴵搷츻汯쉩戭䵒㴱슡</w:t>
      </w:r>
      <w:r>
        <w:rPr/>
        <w:t>⡾</w:t>
      </w:r>
      <w:r>
        <w:rPr/>
        <w:t>塃♓㥊湵侱婢癷╩䔥ꍭ掘䑇쉷找䃂爨숪哂슱썂幾恖榡</w:t>
      </w:r>
      <w:r>
        <w:rPr/>
        <w:t>Ɽ</w:t>
      </w:r>
      <w:r>
        <w:rPr/>
        <w:t>ꄷ坔䭉뭮⑍䈬</w:t>
      </w:r>
      <w:r>
        <w:rPr/>
        <w:t>ꕮ</w:t>
      </w:r>
      <w:r>
        <w:rPr/>
        <w:t>㑕쉤畳䵄迎</w:t>
      </w:r>
      <w:r>
        <w:rPr/>
        <w:t>ꔪ</w:t>
      </w:r>
      <w:r>
        <w:rPr/>
        <w:t>ꥭ쵌䙄♥仂捗昩煱숫ぁ䐯촤噦祪䕀挮⼬梻坒厥䢵쉞썠䶏ꍣ⨻熱轎䭢梵兒獗术⩳沩䥧</w:t>
      </w:r>
      <w:r>
        <w:rPr/>
        <w:t>⡖</w:t>
      </w:r>
      <w:r>
        <w:rPr/>
        <w:t>깹㝰㑇殘䒻枬녧憬瀱숥晪灧坐㧂禩效䳍㗎쉺㜪㈣놱慕獭ㄹ㞵⪩숽쉭</w:t>
      </w:r>
      <w:r>
        <w:rPr/>
        <w:t>⠨</w:t>
      </w:r>
      <w:r>
        <w:rPr/>
        <w:t>꧂</w:t>
      </w:r>
      <w:r>
        <w:rPr/>
        <w:t>⻃乱呃쉥녁幄甭獀惂♄拂灇숷硳亿㬵䉎䱅숳䱠쉁參䅰䨪㷂㡣倥쉣㙀欣䉅渣쉘쉾㵳⑵゘㭣卹거䐨婫嗂乡䉥甪兲㷂숷</w:t>
      </w:r>
      <w:r>
        <w:rPr/>
        <w:t>Ⲯ</w:t>
      </w:r>
      <w:r>
        <w:rPr/>
        <w:t>硋啯操愪扡噇쉨쉭橌⥥剒⒘㪥䜭并六瞬敪汷땄䞿偖穚뽤쉸歒繈긽뽫塍挷</w:t>
      </w:r>
      <w:r>
        <w:rPr/>
        <w:t>ꕬ</w:t>
      </w:r>
      <w:r>
        <w:rPr/>
        <w:t>㡚䬲欸卦싂坡砳㥌䄯썚奯桷䄺⭆</w:t>
      </w:r>
      <w:r>
        <w:rPr/>
        <w:t>ⵦ</w:t>
      </w:r>
      <w:r>
        <w:rPr/>
        <w:t>䲬</w:t>
      </w:r>
      <w:r>
        <w:rPr/>
        <w:t>⣎</w:t>
      </w:r>
      <w:r>
        <w:rPr/>
        <w:t>怫斻䍍ꍫꥦ㷂係</w:t>
      </w:r>
      <w:r>
        <w:rPr/>
        <w:t>Ⱕ</w:t>
      </w:r>
      <w:r>
        <w:rPr/>
        <w:t>奍繂㭫礪㬪怷垩旂䁧䬶䅎ㆡ牥뭔凂顓긪楬牟⼽弬㡯싂泎쉬슬㊮瑁䤷⍚吷䵍숴䅮ㅅ测伨瑟䑓挱嫂</w:t>
      </w:r>
      <w:r>
        <w:rPr/>
        <w:t>ꗂ</w:t>
      </w:r>
      <w:r>
        <w:rPr/>
        <w:t>疱㡠쉦啤甮䑌⫎뭢⭏쉬⵹</w:t>
      </w:r>
      <w:r>
        <w:rPr/>
        <w:t>ꤴ</w:t>
      </w:r>
      <w:r>
        <w:rPr/>
        <w:t>瘬纮뽡길捒䀬癢坨㕭뭄쵯쉲쉠ꅰ</w:t>
      </w:r>
      <w:r>
        <w:rPr/>
        <w:t>⡚</w:t>
      </w:r>
      <w:r>
        <w:rPr/>
        <w:t>숽㗂㌯婐橔슬歇⨪䜪⩡桏繠ꆏ䍉㉙窬刮쉇偫捓礶硐祭슬氪檩⹒䩈挽琥汄㑆㤨ぢ汅쵆㚩晉漬슱㬥⩳쉄敨㥢㵅嘫숩쉦쉗潊㴵煫깁</w:t>
      </w:r>
      <w:r>
        <w:rPr/>
        <w:t>ꤺ</w:t>
      </w:r>
      <w:r>
        <w:rPr/>
        <w:t>쉰升㥏㵓桀</w:t>
      </w:r>
      <w:r>
        <w:rPr/>
        <w:t>꧂</w:t>
      </w:r>
      <w:r>
        <w:rPr/>
        <w:t>師敇</w:t>
      </w:r>
      <w:r>
        <w:rPr/>
        <w:t>ꔥ</w:t>
      </w:r>
      <w:r>
        <w:rPr/>
        <w:t>슿㭇杗쉚㖏䙏廂깞ㅀ煯츯昩</w:t>
      </w:r>
      <w:r>
        <w:rPr/>
        <w:t>ꕱ</w:t>
      </w:r>
      <w:r>
        <w:rPr/>
        <w:t>䡹當匲殩呠⏂</w:t>
      </w:r>
      <w:r>
        <w:rPr/>
        <w:t>⡪</w:t>
      </w:r>
      <w:r>
        <w:rPr/>
        <w:t>榣쉸捈쉐妘⩣䬨瓍㋃汀弦頶擂쉱䒩曃䜪⾮쉞㧃⥄䭺⩹⒩卹㇂칐輱⮣쉋⾵幘恤ꅮ瘪ꄤ恲場䅹塹橃뮏쉳僂⥩䘣搤쉢兣獱캮桵吽ꍃ䜳迃牮㗂慯</w:t>
      </w:r>
      <w:r>
        <w:rPr/>
        <w:t>ꦥ</w:t>
      </w:r>
      <w:r>
        <w:rPr/>
        <w:t>烂淂䨦㑙溘杹捱䁁⪵圻礰呮䥤</w:t>
      </w:r>
      <w:r>
        <w:rPr/>
        <w:t>ꕀ</w:t>
      </w:r>
      <w:r>
        <w:rPr/>
        <w:t>싂焥摴㚏㔺傣</w:t>
      </w:r>
      <w:r>
        <w:rPr/>
        <w:t>ꤨ</w:t>
      </w:r>
      <w:r>
        <w:rPr/>
        <w:t>䓂䒩允촊䝒奓乚㜽幟췂椣潡⽑쉆䩱庘㡭䦻喘㕞卄倽景놘灮牊璻䦩뼲䷂썳㡲╫漺</w:t>
      </w:r>
      <w:r>
        <w:rPr/>
        <w:t>꧂</w:t>
      </w:r>
      <w:r>
        <w:rPr/>
        <w:t>ꏂ녡⭮</w:t>
      </w:r>
      <w:r>
        <w:rPr/>
        <w:t>ꤩ</w:t>
      </w:r>
      <w:r>
        <w:rPr/>
        <w:t>숤뽒⍀䈭㕯</w:t>
      </w:r>
      <w:r>
        <w:rPr/>
        <w:t>ꕓ</w:t>
      </w:r>
      <w:r>
        <w:rPr/>
        <w:t>纏轴㡹忂椴</w:t>
      </w:r>
      <w:r>
        <w:rPr/>
        <w:t>ⵢ◃</w:t>
      </w:r>
      <w:r>
        <w:rPr/>
        <w:t>䟎ぬ䔽뭮䏂稪㌳쉪쉲썒瞏숵⍮䌮毂倩槂䆩숦儦䍙欳恳䬷獮칾ꍚ┯煟쉨㭐慥딤塁䐩쉀搪숽䡫䕓묪칷眽칙䭙䙤塳㙰䭵塁砪㕶縺㭭䨵轹橦䱅㍹</w:t>
      </w:r>
      <w:r>
        <w:rPr/>
        <w:t>⣂</w:t>
      </w:r>
      <w:r>
        <w:rPr/>
        <w:t>朳兠䐪娮猫숲礽樫⥾媥ꥱ䞘ぞ⴪䘳╺歑䕗㍆㠨⮏彶쏂硁</w:t>
      </w:r>
      <w:r>
        <w:rPr/>
        <w:t>ꥒ</w:t>
      </w:r>
      <w:r>
        <w:rPr/>
        <w:t>싃猪䕟㷂⍰㭗桴纻ㆻ</w:t>
      </w:r>
      <w:r>
        <w:rPr/>
        <w:t>ꗃ</w:t>
      </w:r>
      <w:r>
        <w:rPr/>
        <w:t>劘剞䥙쉁㑑㟃㙵䍎숦</w:t>
      </w:r>
      <w:r>
        <w:rPr/>
        <w:t>ⵠ</w:t>
      </w:r>
      <w:r>
        <w:rPr/>
        <w:t>睰숷轚眻彔湢츺壂쉉瓂げ欦䥓ꥳ깫쏂䠶睯撘呭춮뭅眶┣䆿꺩땗⚩辘䏂泂䁟䤽넮京쵥輹线숷奰싂娱轔㑣䛂ꄹ愪扢ㆥ䔫剌㥵恉坢珃恆⥗䱥晴녯倪嘭癭䠥獃歩瞘䰪砯繌␬⪘⮏捈纥쉔㟂䍫扁獏㝁䕤妿</w:t>
      </w:r>
      <w:r>
        <w:rPr/>
        <w:t>ꔶ</w:t>
      </w:r>
      <w:r>
        <w:rPr/>
        <w:t>へ歌슥柂牖顔㡌噒堵걕張繴</w:t>
      </w:r>
      <w:r>
        <w:rPr/>
        <w:t>⢥</w:t>
      </w:r>
      <w:r>
        <w:rPr/>
        <w:t>佣㤦쉱㔥⭺倫⵭⍴洭</w:t>
      </w:r>
      <w:r>
        <w:rPr/>
        <w:t>ꤴ</w:t>
      </w:r>
      <w:r>
        <w:rPr/>
        <w:t>剸㒩쉇䝫坥⿂欵㑌畚싂㤬敁⩪焳幵⫂쌴欶䴯</w:t>
      </w:r>
      <w:r>
        <w:rPr/>
        <w:t>Ⱓ</w:t>
      </w:r>
      <w:r>
        <w:rPr/>
        <w:t>ꔥ</w:t>
      </w:r>
      <w:r>
        <w:rPr/>
        <w:t>椻匱扸熣幧䅎傩䠩慡樭㕥䕊硈쉣㏂㕘䁌剠摣䉑쉾䄣悮婴⥓㈹䀩겻剪</w:t>
      </w:r>
      <w:r>
        <w:rPr/>
        <w:t>ꕹ</w:t>
      </w:r>
      <w:r>
        <w:rPr/>
        <w:t>慐百䁃⤵춏㥣敊㨰䙩㍌</w:t>
      </w:r>
      <w:r>
        <w:rPr/>
        <w:t>ꤥ</w:t>
      </w:r>
      <w:r>
        <w:rPr/>
        <w:t>䕸ꥰ</w:t>
      </w:r>
      <w:r>
        <w:rPr/>
        <w:t>ⴷ</w:t>
      </w:r>
      <w:r>
        <w:rPr/>
        <w:t>습䣂縤䍫䉧䪮〹⨷쉁㝍晳兣곂噇㦱䭺㕐彲㵒㧂祧偙쉊䬳츮䍯慲뼤㞵㆏㊵告纣</w:t>
      </w:r>
      <w:r>
        <w:rPr/>
        <w:t>⠰</w:t>
      </w:r>
      <w:r>
        <w:rPr/>
        <w:t>桭澿顕썷쉁杣뿂卅⧂痂弲姂桰敷꺥</w:t>
      </w:r>
      <w:r>
        <w:rPr/>
        <w:t>ꔮ</w:t>
      </w:r>
      <w:r>
        <w:rPr/>
        <w:t>琮숩뽷⨳亩䯂</w:t>
      </w:r>
      <w:r>
        <w:rPr/>
        <w:t>꧂</w:t>
      </w:r>
      <w:r>
        <w:rPr/>
        <w:t>ꏎ䍫榱걠㧂뼺㇂矃怺㦱轖㷂棂슩㐣썢걾䝵䜯칬ꍫ恚⭃垱即䠨</w:t>
      </w:r>
      <w:r>
        <w:rPr/>
        <w:t>ꗃ</w:t>
      </w:r>
      <w:r>
        <w:rPr/>
        <w:t>䑢禩㪘㗂넮媵땊⺿㝵묪㜪潳煋恾剹⤭걀떩儬暬䉂呵⽱⹎睮ㄪ婉焭╣侵伻놘⬴㩃ꅷ瑠쎘㝔匨滍㭌淎心椲㐽뽆쉀輻㫃╣䕖楣嘨</w:t>
      </w:r>
      <w:r>
        <w:rPr/>
        <w:t>ⵎ</w:t>
      </w:r>
      <w:r>
        <w:rPr/>
        <w:t>썅⤺毂촯췍⩘쉶埃㕋晇摬㐸␵辣쵞쉯쉃䬦响쌸牖䍴䍍䩙䈬㪵檩싂墮殣樫쉄㫎参唻盂츭쉊딪䙋壂桶㏂슘甯䟂竂㙁倊촰䐳杬佂搲䵞摶㩕묹呄㩮뼲ゥ児塢㖩⦿⬩硙</w:t>
      </w:r>
      <w:r>
        <w:rPr/>
        <w:t>ꥀ</w:t>
      </w:r>
      <w:r>
        <w:rPr/>
        <w:t>奷</w:t>
      </w:r>
      <w:r>
        <w:rPr/>
        <w:t>ⷂ</w:t>
      </w:r>
      <w:r>
        <w:rPr/>
        <w:t>牚獑䛂넳䨳䙴ヂ</w:t>
      </w:r>
      <w:r>
        <w:rPr/>
        <w:t>ⵇ</w:t>
      </w:r>
      <w:r>
        <w:rPr/>
        <w:t>쵘㌮睠煃쉯䁢颿충䒣䍹깱㍑㕫䬩긨㧂䑶䋎㙟㉣⫂㖻瓂敷䉮汨㠦晫堶ㆵ䉐敶攺娨禘썖⼪悥婖䅧䉴┤儨㵷㏂㤭䡞橴믂圵才⽭嗂⍃歡扙㬯䑇䎥搹갫⵩슏怷娳ꄹ焺㘳剥ꍟ䞡넪珃쉈</w:t>
      </w:r>
      <w:r>
        <w:rPr/>
        <w:t>⣂</w:t>
      </w:r>
      <w:r>
        <w:rPr/>
        <w:t>纏슬슬否灍坈愯恅⫂뿂䈴숱㉩㍞冬彁䀹乩㩬扎</w:t>
      </w:r>
      <w:r>
        <w:rPr/>
        <w:t>ⰻ</w:t>
      </w:r>
      <w:r>
        <w:rPr/>
        <w:t>ꌷ␰䉈砫佫灒娥ꅀꥨ쉾䁺㌸塢땳繸쵨塟㘺</w:t>
      </w:r>
      <w:r>
        <w:rPr/>
        <w:t>ꤶ</w:t>
      </w:r>
      <w:r>
        <w:rPr/>
        <w:t>㙲橢뼩䍥恉㙊瑬ꎱ夷殏㒏䍕䐯䵕卺塂顆頪䨯㵳</w:t>
      </w:r>
      <w:r>
        <w:rPr/>
        <w:t>Ⱳ⚣</w:t>
      </w:r>
      <w:r>
        <w:rPr/>
        <w:t>㡢㧂믃</w:t>
      </w:r>
      <w:r>
        <w:rPr/>
        <w:t>꧂</w:t>
      </w:r>
      <w:r>
        <w:rPr/>
        <w:t>佤栳䋂묷⭁䳂均圷剢㑲숵ꅢ旂␻⩙⫂</w:t>
      </w:r>
      <w:r>
        <w:rPr/>
        <w:t>ꔺ</w:t>
      </w:r>
      <w:r>
        <w:rPr/>
        <w:t>勍䘩습</w:t>
      </w:r>
      <w:r>
        <w:rPr/>
        <w:t>ꦮ</w:t>
      </w:r>
      <w:r>
        <w:rPr/>
        <w:t>䉾兊汅倯䥓</w:t>
      </w:r>
      <w:r>
        <w:rPr/>
        <w:t>⣂╚</w:t>
      </w:r>
      <w:r>
        <w:rPr/>
        <w:t>檵啍未쉩硐䏂</w:t>
      </w:r>
      <w:r>
        <w:rPr/>
        <w:t>ꤷ</w:t>
      </w:r>
      <w:r>
        <w:rPr/>
        <w:t>㍲啥쉤爣佯䐦䋂㡡땀⹵䷂㭒浦ꅊ쵺涻纬숪싂䊘制싂㑙塆쉙灰</w:t>
      </w:r>
      <w:r>
        <w:rPr/>
        <w:t>Ȿ</w:t>
      </w:r>
      <w:r>
        <w:rPr/>
        <w:t>㴸䥴熬䏂⯂⍄剧숬卮⽈塙㇂쉐</w:t>
      </w:r>
      <w:r>
        <w:rPr/>
        <w:t>ꥍ</w:t>
      </w:r>
      <w:r>
        <w:rPr/>
        <w:t>汭春渹獏轢⑁칧䓂ꍮ倻긯瘬숶樯吻썰䥅䕕桦椦␸埃况써啩♗眥栳治呅䤵採欨䱔</w:t>
      </w:r>
      <w:r>
        <w:rPr/>
        <w:t>ⴶ</w:t>
      </w:r>
      <w:r>
        <w:rPr/>
        <w:t>㭃ꥦ慑⨥䣂䱰㍨昳䜺湭땟䭣勂廂楧塸氳敫辣쉲슱㵋䝱坦</w:t>
      </w:r>
      <w:r>
        <w:rPr/>
        <w:t>Ⱕ</w:t>
      </w:r>
      <w:r>
        <w:rPr/>
        <w:t>ꗂ</w:t>
      </w:r>
      <w:r>
        <w:rPr/>
        <w:t>䁏䔻䕗ꌷ쵈態兦縰浑㕚</w:t>
      </w:r>
      <w:r>
        <w:rPr/>
        <w:t>ꗂ</w:t>
      </w:r>
      <w:r>
        <w:rPr/>
        <w:t>䙃㐤橇猤婱䷂㜲츨噪梩썷碵刲湨놩넥塲♃ꥥ戳䫂♌깥噙甪末摤恺⽓噓㉕㈣扞燂쉐濂吵垿獳썤杄딤쉕玬☶</w:t>
      </w:r>
      <w:r>
        <w:rPr/>
        <w:t>ⵏ</w:t>
      </w:r>
      <w:r>
        <w:rPr/>
        <w:t>挨䑄敹䷂渤䩣㙳㭀걗㭳䤺瑩칠㤣䠪㍵㠶ォ掵偪垬㡓坅숯捴珂</w:t>
      </w:r>
      <w:r>
        <w:rPr/>
        <w:t>⡴</w:t>
      </w:r>
      <w:r>
        <w:rPr/>
        <w:t>折⹄썋啢쵉㨽縹噗瓂轇優瞘祘걥數張晙쉙쎻</w:t>
      </w:r>
      <w:r>
        <w:rPr/>
        <w:t>Ⳃ</w:t>
      </w:r>
      <w:r>
        <w:rPr/>
        <w:t>坓⹮䳂姂䩒種婱䉱廂쉃顱㤸</w:t>
      </w:r>
      <w:r>
        <w:rPr/>
        <w:t>ⱷ</w:t>
      </w:r>
      <w:r>
        <w:rPr/>
        <w:t>㭦쉄截劬묤⑳佒顩硞渱慨䩄䭯潊╸㫎恙䱬땥ㅙ嘵ㅺ㘳䎩</w:t>
      </w:r>
      <w:r>
        <w:rPr/>
        <w:t>ꕶ</w:t>
      </w:r>
      <w:r>
        <w:rPr/>
        <w:t>ꌤ栮䥪</w:t>
      </w:r>
      <w:r>
        <w:rPr/>
        <w:t>ⷂ</w:t>
      </w:r>
      <w:r>
        <w:rPr/>
        <w:t>쎥顺唯㬪䙉䡺咩殥嗂㕩⭏숱曂呕⬣奘㵓㛂䅸䡕숽湆쵶㴪囎唳哃숣⥾䋂㠦瞻但潀䛂㬽㮮떻楀촨뭷ꍄ녖兦轟穧⸸晪恃囂縷䓂䑀恢輮칙뇂䈊╸壂숬畫㋂ギ䱟濍楾㕪頷곂㍬뾵⑮⩬쉏캻싂㪵⑴ꄭ瓂セ숪疣兙㉘恺掩盂⨭䱉⥅〻䱐䄯쉯</w:t>
      </w:r>
      <w:r>
        <w:rPr/>
        <w:t>ⵧ</w:t>
      </w:r>
      <w:r>
        <w:rPr/>
        <w:t>㢬栬</w:t>
      </w:r>
      <w:r>
        <w:rPr/>
        <w:t>ⱪ⪘</w:t>
      </w:r>
      <w:r>
        <w:rPr/>
        <w:t>皮⥊㉘匯纱땱偶硹攩␭ばꅎ吰곂䍘轂劏䡸偲椲年䡕潒</w:t>
      </w:r>
      <w:r>
        <w:rPr/>
        <w:t>⠹</w:t>
      </w:r>
      <w:r>
        <w:rPr/>
        <w:t>䟂儨礲䗍塪㏂꺩ꥦ⤴⛂䱲慗⻂當唰獐戹坯⿂浚㥉嘥Ⓝ愰⍡捧▻䴺㐪朳</w:t>
      </w:r>
      <w:r>
        <w:rPr/>
        <w:t>꧂ꕌ</w:t>
      </w:r>
      <w:r>
        <w:rPr/>
        <w:t>梥歅갵쉤昪</w:t>
      </w:r>
      <w:r>
        <w:rPr/>
        <w:t>ꤰ</w:t>
      </w:r>
      <w:r>
        <w:rPr/>
        <w:t>숤</w:t>
      </w:r>
      <w:r>
        <w:rPr/>
        <w:t>⢿</w:t>
      </w:r>
      <w:r>
        <w:rPr/>
        <w:t>㴸慎⭇슻䦩轙礦䭯懂깋</w:t>
      </w:r>
      <w:r>
        <w:rPr/>
        <w:t>ꖩ</w:t>
      </w:r>
      <w:r>
        <w:rPr/>
        <w:t>懂慶䱺㷂牖갤滂䍫䥴䩆㝩숣欲⑬味朥卺瘤柂朤</w:t>
      </w:r>
      <w:r>
        <w:rPr/>
        <w:t>Ⲯ</w:t>
      </w:r>
      <w:r>
        <w:rPr/>
        <w:t>稰☱</w:t>
      </w:r>
      <w:r>
        <w:rPr/>
        <w:t>ꗂ</w:t>
      </w:r>
      <w:r>
        <w:rPr/>
        <w:t>Ⱳ</w:t>
      </w:r>
      <w:r>
        <w:rPr/>
        <w:t>獵䌪戺㤹㍷䱩惂漸슡쏂琪䥲敷欹ㅸ㝋轫䱵慞䥎㥒쵧쉗⏍ꥸ猣숲愳♒憵ꥸ㈤椶个♓輩庿걱睆坅␳쉯噎⥇♋䞡灰楋䫂⑵煴걚辡쵭捆昽⬱䂵䟎椩㙸</w:t>
      </w:r>
      <w:r>
        <w:rPr/>
        <w:t>⡾</w:t>
      </w:r>
      <w:r>
        <w:rPr/>
        <w:t>獨捏┬슡쉠攫輮견⹒</w:t>
      </w:r>
      <w:r>
        <w:rPr/>
        <w:t>ꤨ</w:t>
      </w:r>
      <w:r>
        <w:rPr/>
        <w:t>䱞⨱〬⥕ㅈ纻䵂頤ꇂ䁭獇珂楈쉟⩓塁坤幣</w:t>
      </w:r>
      <w:r>
        <w:rPr/>
        <w:t>ⴱ</w:t>
      </w:r>
      <w:r>
        <w:rPr/>
        <w:t>輬⹅櫂ㅫꅵ썤硅灕坮갵潎㯍⫃⫂甦쉡㩠뿂썱쵕僂</w:t>
      </w:r>
      <w:r>
        <w:rPr/>
        <w:t>ꕳ</w:t>
      </w:r>
      <w:r>
        <w:rPr/>
        <w:t>䙦婦⪻숥⎥뼦帹昶숬</w:t>
      </w:r>
      <w:r>
        <w:rPr/>
        <w:t>ⱎ</w:t>
      </w:r>
      <w:r>
        <w:rPr/>
        <w:t>弶칊㭁⩉ど婆슱怭⭭䴪쉮</w:t>
      </w:r>
      <w:r>
        <w:rPr/>
        <w:t>ꕂ</w:t>
      </w:r>
      <w:r>
        <w:rPr/>
        <w:t>妬㕏㟂數迂晊拂嗂橨媻瓂쉲卶埂싂輻쉥썆䵀浇瞥慡</w:t>
      </w:r>
      <w:r>
        <w:rPr/>
        <w:t>ⱸ</w:t>
      </w:r>
      <w:r>
        <w:rPr/>
        <w:t>䘹떥幰楹䅞쉃祵僂慱材</w:t>
      </w:r>
      <w:r>
        <w:rPr/>
        <w:t>ꕇ♢</w:t>
      </w:r>
      <w:r>
        <w:rPr/>
        <w:t>㌩㈫䅧</w:t>
      </w:r>
      <w:r>
        <w:rPr/>
        <w:t>⡒</w:t>
      </w:r>
      <w:r>
        <w:rPr/>
        <w:t>㍸䩈䇂㑅꺻㐣믂쉌婟扰</w:t>
      </w:r>
      <w:r>
        <w:rPr/>
        <w:t>ꤸ</w:t>
      </w:r>
      <w:r>
        <w:rPr/>
        <w:t>쉧䱎䍨䍶쉷슿䱖䚬涥녺姂吳獗䐤䁂</w:t>
      </w:r>
      <w:r>
        <w:rPr/>
        <w:t>ⴴ</w:t>
      </w:r>
      <w:r>
        <w:rPr/>
        <w:t>幠䥫칶㣂뭏歘Ⓜ</w:t>
      </w:r>
      <w:r>
        <w:rPr/>
        <w:t>ꕡ</w:t>
      </w:r>
      <w:r>
        <w:rPr/>
        <w:t>っ冘⼵걫忂塙繈숽䵗⴬瑃䌲呤</w:t>
      </w:r>
      <w:r>
        <w:rPr/>
        <w:t>⠸</w:t>
      </w:r>
      <w:r>
        <w:rPr/>
        <w:t>欭硍⩏ㄥ칤쉵쉰▮㭾泎뮻㡫때砯</w:t>
      </w:r>
      <w:r>
        <w:rPr/>
        <w:t>꧂</w:t>
      </w:r>
      <w:r>
        <w:rPr/>
        <w:t>쉀</w:t>
      </w:r>
      <w:r>
        <w:rPr/>
        <w:t>Ⱚ</w:t>
      </w:r>
      <w:r>
        <w:rPr/>
        <w:t>㵌匵䦏䄽繶</w:t>
      </w:r>
      <w:r>
        <w:rPr/>
        <w:t>ꖬ</w:t>
      </w:r>
      <w:r>
        <w:rPr/>
        <w:t>氶⿂䡶</w:t>
      </w:r>
      <w:r>
        <w:rPr/>
        <w:t>ⵇ</w:t>
      </w:r>
      <w:r>
        <w:rPr/>
        <w:t>ㄣ쉏㵸␹丽栨싂㕞♒숬쉸颥놵刺嘮ㅃ䍕䢡搤㍸㭓㜦橯䁫轗怩眦쉩㵬捦춘瑕煸㍙䉰彲䛂⭟䔥〫</w:t>
      </w:r>
      <w:r>
        <w:rPr/>
        <w:t>ꤳ⥠</w:t>
      </w:r>
      <w:r>
        <w:rPr/>
        <w:t>㡾⩥楴쉐〴쉱⩫걚츺㑙磂䙋ꄪ由扅䝫㉪┪〣ぃ㕞瘳뽉떡</w:t>
      </w:r>
      <w:r>
        <w:rPr/>
        <w:t>ⱊ</w:t>
      </w:r>
      <w:r>
        <w:rPr/>
        <w:t>刺堦硥轾걏悩溥㴷㖩숽䌪䱈숦⭳⫎槂</w:t>
      </w:r>
      <w:r>
        <w:rPr/>
        <w:t>ꦣ</w:t>
      </w:r>
      <w:r>
        <w:rPr/>
        <w:t>숶捎쉾㵩㬯숨晴癴</w:t>
      </w:r>
      <w:r>
        <w:rPr/>
        <w:t>ⰲ</w:t>
      </w:r>
      <w:r>
        <w:rPr/>
        <w:t>扫㭬姂买偎⸲츬䫎⌲爯䲣뇂䌨㟂뼭儯⿂⎮㎿呉係⬤䂘</w:t>
      </w:r>
      <w:r>
        <w:rPr/>
        <w:t>⡱</w:t>
      </w:r>
      <w:r>
        <w:rPr/>
        <w:t>硊숊⨰믂朮믃⩶䖱⤯总恚牱捫帥㛂旍嫂兕䥨ꅤ奫숪䵍攦慕㍆根쉦뭶</w:t>
      </w:r>
      <w:r>
        <w:rPr/>
        <w:t>ꥂ</w:t>
      </w:r>
      <w:r>
        <w:rPr/>
        <w:t>쉅쉸⭢⿂汾쉋䡊䴱⤷乭꺩⽇狂㑬䍁湷㘽ꄳ╚싂</w:t>
      </w:r>
      <w:r>
        <w:rPr/>
        <w:t>Ⲯ</w:t>
      </w:r>
      <w:r>
        <w:rPr/>
        <w:t>⽌仂</w:t>
      </w:r>
      <w:r>
        <w:rPr/>
        <w:t>ꦮ䷂</w:t>
      </w:r>
      <w:r>
        <w:rPr/>
        <w:t>쵈숪輱摢Ⓜ䥂影䇃䙓⍃剦䦬ヂ㵵㎥氨焲忂㩖故⭴</w:t>
      </w:r>
      <w:r>
        <w:rPr/>
        <w:t>⡄</w:t>
      </w:r>
      <w:r>
        <w:rPr/>
        <w:t>䌰⥊摺椭奀䉅摗兕⸴</w:t>
      </w:r>
      <w:r>
        <w:rPr/>
        <w:t>ꦱ</w:t>
      </w:r>
      <w:r>
        <w:rPr/>
        <w:t>槂⸱䵺捶☯</w:t>
      </w:r>
      <w:r>
        <w:rPr/>
        <w:t>⡲</w:t>
      </w:r>
      <w:r>
        <w:rPr/>
        <w:t>剂ひ瞘숥奀殱劵䁅硴⏂칡䠶䞱傥䙤㉖⨷뿂ㄹ䁚㬴䡈溩⫂⚡吻쉲ꥪ⩲戵汃婧払䭑乯쉀剷坥珂悥⥫漭싂埍煎摃ㅺ슣㈪殿乱</w:t>
      </w:r>
      <w:r>
        <w:rPr/>
        <w:t>꧍</w:t>
      </w:r>
      <w:r>
        <w:rPr/>
        <w:t>㭮砵숩厬潬瘣囂ㄴ硡燂塘搹㠵攰쉅숦쎻斏䵢穷穅</w:t>
      </w:r>
      <w:r>
        <w:rPr/>
        <w:t>ꗂ</w:t>
      </w:r>
      <w:r>
        <w:rPr/>
        <w:t>䯃기䑶摄堸䙔㵠ꅘ숩澱⺥璡坑䥵⹊쉹싍㔥纵곂佳숰悩쉪⹇侘䖻啴橞䴶썳輬丳䫂⪏쉦싂癈杔⩈</w:t>
      </w:r>
      <w:r>
        <w:rPr/>
        <w:t>ꖱ</w:t>
      </w:r>
      <w:r>
        <w:rPr/>
        <w:t>㩨슱⩱싎숨楣侻깦㑮싂쉯㥸埂晏♍溩㤯恰涻矎涘啍⑴㤩桲⑫숮偏た兀幱朻眪歑で쉯썲</w:t>
      </w:r>
      <w:r>
        <w:rPr/>
        <w:t>ⱨ</w:t>
      </w:r>
      <w:r>
        <w:rPr/>
        <w:t>쉘⥉浤쉕␯츪슣敠⤳슣㎣垡怵轰♑㢿癑♑</w:t>
      </w:r>
      <w:r>
        <w:rPr/>
        <w:t>ⱁ</w:t>
      </w:r>
      <w:r>
        <w:rPr/>
        <w:t>숵汀机痃</w:t>
      </w:r>
      <w:r>
        <w:rPr/>
        <w:t>ꔦ⒬╔</w:t>
      </w:r>
      <w:r>
        <w:rPr/>
        <w:t>⼪愨祒</w:t>
      </w:r>
      <w:r>
        <w:rPr/>
        <w:t>ⶮ</w:t>
      </w:r>
      <w:r>
        <w:rPr/>
        <w:t>啀幸쉬녎⵵卆䱒祎꤮暱</w:t>
      </w:r>
      <w:r>
        <w:rPr/>
        <w:t>ꥁ</w:t>
      </w:r>
      <w:r>
        <w:rPr/>
        <w:t>싂䭐戥湑쉣焺䡘⩞</w:t>
      </w:r>
      <w:r>
        <w:rPr/>
        <w:t>ⱉ</w:t>
      </w:r>
      <w:r>
        <w:rPr/>
        <w:t>쉧</w:t>
      </w:r>
      <w:r>
        <w:rPr/>
        <w:t>Ⳏ</w:t>
      </w:r>
      <w:r>
        <w:rPr/>
        <w:t>催櫂僂⫂ꅱ䮬싂䘻卾⭞瞿깙乩숶挵⑶摍</w:t>
      </w:r>
      <w:r>
        <w:rPr/>
        <w:t>Ⳃ</w:t>
      </w:r>
      <w:r>
        <w:rPr/>
        <w:t>칾㠥歚畳㮘亩쉖橢㠷全㩣║搷㔦ぬ㞩浚䕴㷂渣栲洺쉦䤸⩦┦䤱쉈䄺䅋⏂쉩䷂⹧䉱扸㕾쏂쉦爪顩囍敇爬秂쉢愤ㅩ㕳⤴獈꺣千繅榬츬촯㙮煚縻쉸⑅ꆻ恠䳂䪩题䉍线儴뭬싃樬揃䝠슮걬떡㉺㕩栵캻</w:t>
      </w:r>
      <w:r>
        <w:rPr/>
        <w:t>ꥏ</w:t>
      </w:r>
      <w:r>
        <w:rPr/>
        <w:t>弪渵扎㦡䫂核⽟⵸呕䍄⥌Ⓜ恋ꅂ㩰䰬</w:t>
      </w:r>
      <w:r>
        <w:rPr/>
        <w:t>ⴰꤰ</w:t>
      </w:r>
      <w:r>
        <w:rPr/>
        <w:t>繫칇奄徥ꌲ숷녮쎘偎坉숷묹䕙놿攨䱰䠴䜤</w:t>
      </w:r>
      <w:r>
        <w:rPr/>
        <w:t>⣃</w:t>
      </w:r>
      <w:r>
        <w:rPr/>
        <w:t>썺㭤汣쉯䙆䨽兾灰䄪獔♕</w:t>
      </w:r>
      <w:r>
        <w:rPr/>
        <w:t>Ⱡ</w:t>
      </w:r>
      <w:r>
        <w:rPr/>
        <w:t>㩘춏獰怣걠⍮⨹帻参曃뾥晡町걡咬♺슥뼹</w:t>
      </w:r>
      <w:r>
        <w:rPr/>
        <w:t>Ⱖ</w:t>
      </w:r>
      <w:r>
        <w:rPr/>
        <w:t>쉶嘥彋뇂⏂뭍䕩晠⩞眳╂걒㕟〳柂圮咬颏挷潸顕䰽癐뭃ꥰ쉢㐣⚱䥞╃爰乯㥤璱떏䄲쉟㵇깤䧂⩾쉏갥湟恫侘䘊숪╁╕猬頸婦숣琴⩥⥧쉺⧍啔婏쉷</w:t>
      </w:r>
      <w:r>
        <w:rPr/>
        <w:t>ꕇ</w:t>
      </w:r>
      <w:r>
        <w:rPr/>
        <w:t>睌쉤硣坢愬쉠瘭㎬楉䵲⩭싂穣敬㐻㦏⩹걥䥔䗂愮䌰쉡瓂䑒睬⹑挽믂䕕呖䙾滃〻㉒ꏎ樨⨩깙戤畩ꇂ⌮싂䙒㒥啄坪⵪眲㙖</w:t>
      </w:r>
      <w:r>
        <w:rPr/>
        <w:t>ⱓ</w:t>
      </w:r>
      <w:r>
        <w:rPr/>
        <w:t>張ギ䰬倱뼥쉐쌭䜬愷磂숪流</w:t>
      </w:r>
      <w:r>
        <w:rPr/>
        <w:t>ⵑ</w:t>
      </w:r>
      <w:r>
        <w:rPr/>
        <w:t>㘪䱺䄦繈숺㙯畤䦩쌳煀⧂䑑顫冣楁뽹卯뭑瑂傥䔥♎祰捵딭싂倪ꏂ乍쉸湴斿砦頣䓂煟䕆飂稭ꆩ⤵医䅮瑪搦䄴捚祷奩</w:t>
      </w:r>
      <w:r>
        <w:rPr/>
        <w:t>Ⱙ</w:t>
      </w:r>
      <w:r>
        <w:rPr/>
        <w:t>辩栫ꍹ䥙䈨㙗⩓</w:t>
      </w:r>
      <w:r>
        <w:rPr/>
        <w:t>⡈</w:t>
      </w:r>
      <w:r>
        <w:rPr/>
        <w:t>䬯捫땊쉾⑕亣㵣㥘㥱</w:t>
      </w:r>
      <w:r>
        <w:rPr/>
        <w:t>Ⳃ</w:t>
      </w:r>
      <w:r>
        <w:rPr/>
        <w:t>顏唲ㅒ┫⩴깙ꍁ䡓燂숸摊珂슻⎩水썂喬䍹塷绂桄煦⨤쉇⩒㛂兤䰮痂揎顋▬┱楚樰</w:t>
      </w:r>
      <w:r>
        <w:rPr/>
        <w:t>⡡⎩</w:t>
      </w:r>
      <w:r>
        <w:rPr/>
        <w:t>䄷ㅸ䕚繓刻갳ꥹ晞쉅歉䴨</w:t>
      </w:r>
      <w:r>
        <w:rPr/>
        <w:t>⠥</w:t>
      </w:r>
      <w:r>
        <w:rPr/>
        <w:t>ꥈ</w:t>
      </w:r>
      <w:r>
        <w:rPr/>
        <w:t>坒⯂昪扬격쉗慷熮硦◂뿂晣涡㠩祙商䅪䨶橉喱㌴⥭䖘놵䦻䷂䝊㎱繫㨶桖췃䵧㍄</w:t>
      </w:r>
      <w:r>
        <w:rPr/>
        <w:t>ⷍ</w:t>
      </w:r>
      <w:r>
        <w:rPr/>
        <w:t>海㴪瘵浙쉬祚╃漭㭠杌係䒣兴쉳お숱没⌦쉧ꥹ甪䚻㛂妘⫎䰪뇂泂뼽䉅略뭪瀩煨</w:t>
      </w:r>
      <w:r>
        <w:rPr/>
        <w:t>ꔪ</w:t>
      </w:r>
      <w:r>
        <w:rPr/>
        <w:t>숱珂숮⿎乸捗쉺瘸灓뭂썾䅖⭁甤슬䑏㜥爫</w:t>
      </w:r>
      <w:r>
        <w:rPr/>
        <w:t>ꥏ</w:t>
      </w:r>
      <w:r>
        <w:rPr/>
        <w:t>쉋ꌲ䀩</w:t>
      </w:r>
      <w:r>
        <w:rPr/>
        <w:t>ⲏ⑮</w:t>
      </w:r>
      <w:r>
        <w:rPr/>
        <w:t>皱⫂┨㨯싂䙪瀪쉵㘰瑆ꥷ渳䊏甦埂⒣㥧묹⧂䑖䭯⭎뭖⹳砽瀣没㍩瘲䙾☭딮⽃偌ꌵ쉨츨싂轱쉍⭉⤺㉰㇂刻兞㌺纱䝚䮏繦啹㙧唷义す뗎</w:t>
      </w:r>
      <w:r>
        <w:rPr/>
        <w:t>ꕭ</w:t>
      </w:r>
      <w:r>
        <w:rPr/>
        <w:t>긱慯쉏㠫䉸剭</w:t>
      </w:r>
      <w:r>
        <w:rPr/>
        <w:t>ꦬ</w:t>
      </w:r>
      <w:r>
        <w:rPr/>
        <w:t>꺱牠㍶䢮䀨ㄱ潀</w:t>
      </w:r>
      <w:r>
        <w:rPr/>
        <w:t>ⵈ</w:t>
      </w:r>
      <w:r>
        <w:rPr/>
        <w:t>獨瑇</w:t>
      </w:r>
      <w:r>
        <w:rPr/>
        <w:t>ⴷ</w:t>
      </w:r>
      <w:r>
        <w:rPr/>
        <w:t>츰뼽恁</w:t>
      </w:r>
      <w:r>
        <w:rPr/>
        <w:t>ⱄ</w:t>
      </w:r>
      <w:r>
        <w:rPr/>
        <w:t>乞숤颻䥱汢㭯疡䒻坄湒싍⤷是⑋㡣쉷䔻䑦㖵浬䴦婲敮兒⹄⪣䔻汃㤴悩☨칥極⑘䵯娰㜨汘ネ䷂㥲㉃</w:t>
      </w:r>
      <w:r>
        <w:rPr/>
        <w:t>Ⳃ</w:t>
      </w:r>
      <w:r>
        <w:rPr/>
        <w:t>䠯ꥶ㭰欲眤땧䛍獵캱坲㌪숸拂쉪땰爱瀭쉶㍩㐰䉦⑈彐䛍圴쉨쉶杍䪡⤭录䁷⩷㝂漳儳⌮뭋穮顎到㊡㩴</w:t>
      </w:r>
      <w:r>
        <w:rPr/>
        <w:t>ꔫ</w:t>
      </w:r>
      <w:r>
        <w:rPr/>
        <w:t>䆱心祱㍸佘쉎捯曂稴奔㬮䕺煱층杙惂䆥参ꍧꥩ縺縪쵪乌熩煖ꏂ캵</w:t>
      </w:r>
      <w:r>
        <w:rPr/>
        <w:t>ⵞ</w:t>
      </w:r>
      <w:r>
        <w:rPr/>
        <w:t>樭偫껍쉤呺</w:t>
      </w:r>
      <w:r>
        <w:rPr/>
        <w:t>ꥉ</w:t>
      </w:r>
      <w:r>
        <w:rPr/>
        <w:t>歎쉞灷朸㋍摄⍾␦䕣㫍䤺嫂칟畤焫妩匊쵫輣憡⹌</w:t>
      </w:r>
      <w:r>
        <w:rPr/>
        <w:t>⠽⍣</w:t>
      </w:r>
      <w:r>
        <w:rPr/>
        <w:t>㕐쵺矃態숩帴</w:t>
      </w:r>
      <w:r>
        <w:rPr/>
        <w:t>ꔮ</w:t>
      </w:r>
      <w:r>
        <w:rPr/>
        <w:t>挶囂칄倩劘你迂懂⥵总녤ㅅ㡓頫㶣㭠䜭繥겿唨皿쉣吥浇슣戰䨨捂偸晞䒬숤䑘婊福恞卐桩싎慩충</w:t>
      </w:r>
      <w:r>
        <w:rPr/>
        <w:t>ꥊ</w:t>
      </w:r>
      <w:r>
        <w:rPr/>
        <w:t>⡣⍕</w:t>
      </w:r>
      <w:r>
        <w:rPr/>
        <w:t>ꅉ㙐㕌㣍싂㗂楢㉶싂컂</w:t>
      </w:r>
      <w:r>
        <w:rPr/>
        <w:t>ꕣ</w:t>
      </w:r>
      <w:r>
        <w:rPr/>
        <w:t>䶩窻싂㩧㦘剖⨱傏쎻䧂殘獆</w:t>
      </w:r>
      <w:r>
        <w:rPr/>
        <w:t>⡚</w:t>
      </w:r>
      <w:r>
        <w:rPr/>
        <w:t>䅸녦㍠总慧䥗⛂</w:t>
      </w:r>
      <w:r>
        <w:rPr/>
        <w:t>Ⳃ</w:t>
      </w:r>
      <w:r>
        <w:rPr/>
        <w:t>㑈晣唣넫쉫䑭捎㉃掱縵煩╰䰪☯敨⽢兂乭칵伮痂㑢呇숶㦥⪘쉕</w:t>
      </w:r>
      <w:r>
        <w:rPr/>
        <w:t>ⱄ</w:t>
      </w:r>
      <w:r>
        <w:rPr/>
        <w:t>ꅶ搦縥䢿䴽狎咵ꆩ剷䱊哂⴫⑦灳⹅㛂슻㤽䒩桘쌳뽫⩙塬昪쉭넩涥䡶㐫쉏䜹䜫〰瓂┽䥰숱䶏桪颡倪咥畹嘵夽⬵⴮挸拂껃⍦迂⎏㝐稪⯂戥슬捕숶瀭⦡쉒栩輳毂歷㢮㍾◃㞥ꄮ⾣牁刽湨⩣慴咿凂灱䛂㩙洯头怱긵슬唴쵐散浪묽顾戩㡎䉙ㆻ捶䉪걢싂쵟쉈ꍷ䶮ꅬ伪긶⥪牖捒䮏꧎썯污摂</w:t>
      </w:r>
      <w:r>
        <w:rPr/>
        <w:t>⡄</w:t>
      </w:r>
      <w:r>
        <w:rPr/>
        <w:t>畩呺ꆿꌯ礵㑞䨩奠扂澬䋂浏䌲</w:t>
      </w:r>
      <w:r>
        <w:rPr/>
        <w:t>ⵣ</w:t>
      </w:r>
      <w:r>
        <w:rPr/>
        <w:t>梩⹠㍠抮싂欬䥆卂쉬佰㬽뽞斬ꍏ넯欪睴汊⨮싃ꅬ䖿ꍰ㣂畬뭒顔瓃쉅牵㜤┮坑</w:t>
      </w:r>
      <w:r>
        <w:rPr/>
        <w:t>⡬⩎</w:t>
      </w:r>
      <w:r>
        <w:rPr/>
        <w:t>礮凂⹘哃ㄻ哂坑땥坊䭏쉷䊩䕞婺㍊䡂㨴쉖㦣狂䚻㥙</w:t>
      </w:r>
      <w:r>
        <w:rPr/>
        <w:t>ꤨ</w:t>
      </w:r>
      <w:r>
        <w:rPr/>
        <w:t>轋玩䉔繩彋싂慦桔繍䍏但塵秂晐㊣ꅠ顺彞ꌯ⭠悘竂㡹晾橬䞻ꥩ恮녀牺쉢吨䕉捯싍别썧숲⍙쉧썏硉뭑⍀㥚</w:t>
      </w:r>
      <w:r>
        <w:rPr/>
        <w:t>ꤵ</w:t>
      </w:r>
      <w:r>
        <w:rPr/>
        <w:t>掻䉲◂溿灡稴救</w:t>
      </w:r>
      <w:r>
        <w:rPr/>
        <w:t>⡳</w:t>
      </w:r>
      <w:r>
        <w:rPr/>
        <w:t>䭔厬䰴䵦瑹䕲爬庥含♔壂潙䬮</w:t>
      </w:r>
      <w:r>
        <w:rPr/>
        <w:t>ⶬ</w:t>
      </w:r>
      <w:r>
        <w:rPr/>
        <w:t>盂眤㑷㕹ꍳ쉉㡑</w:t>
      </w:r>
      <w:r>
        <w:rPr/>
        <w:t>ꗂ</w:t>
      </w:r>
      <w:r>
        <w:rPr/>
        <w:t>䨥䇂顄뇂쉢単⿂坨㮩炡┳</w:t>
      </w:r>
      <w:r>
        <w:rPr/>
        <w:t>ⵖ</w:t>
      </w:r>
      <w:r>
        <w:rPr/>
        <w:t>并╗슱╳⩲䕁䉙⭐唫䚵迃扂䷂祏摚</w:t>
      </w:r>
      <w:r>
        <w:rPr/>
        <w:t>ꖥ</w:t>
      </w:r>
      <w:r>
        <w:rPr/>
        <w:t>晤䱵㙕津夲瑔</w:t>
      </w:r>
      <w:r>
        <w:rPr/>
        <w:t>Ɐ</w:t>
      </w:r>
      <w:r>
        <w:rPr/>
        <w:t>嘪㝤漲㵀煪䉲儰䫂</w:t>
      </w:r>
      <w:r>
        <w:rPr/>
        <w:t>ⰳ</w:t>
      </w:r>
      <w:r>
        <w:rPr/>
        <w:t>癒䀶歪堻灴㡕溮犘⏂㙍扒楃깃⚩瑴</w:t>
      </w:r>
      <w:r>
        <w:rPr/>
        <w:t>ꗂ</w:t>
      </w:r>
      <w:r>
        <w:rPr/>
        <w:t>琳깔</w:t>
      </w:r>
      <w:r>
        <w:rPr/>
        <w:t>Ⳃ</w:t>
      </w:r>
      <w:r>
        <w:rPr/>
        <w:t>㈨ꥸ</w:t>
      </w:r>
      <w:r>
        <w:rPr/>
        <w:t>ꥂ</w:t>
      </w:r>
      <w:r>
        <w:rPr/>
        <w:t>顱縻㥃嘪⭾䑐迍싂稵䇍ヂ</w:t>
      </w:r>
      <w:r>
        <w:rPr/>
        <w:t>ⲻ</w:t>
      </w:r>
      <w:r>
        <w:rPr/>
        <w:t>쉧柂檱쉾ぎ⌥囂⩟</w:t>
      </w:r>
      <w:r>
        <w:rPr/>
        <w:t>ⱄ</w:t>
      </w:r>
      <w:r>
        <w:rPr/>
        <w:t>칲䘬呃䭵⨱礫䝋䢱坈䁴嚻卬畸敹쉴㥞䥮束㜷皡䜣⻂礹湍䵍䢻뇂</w:t>
      </w:r>
      <w:r>
        <w:rPr/>
        <w:t>Ⳃ</w:t>
      </w:r>
      <w:r>
        <w:rPr/>
        <w:t>쉾前呲쉀飂㝉勂깦禱⨰唯♁䀊㩗쉒湐까䝔摦㥪ꆩ</w:t>
      </w:r>
      <w:r>
        <w:rPr/>
        <w:t>ꤣ</w:t>
      </w:r>
      <w:r>
        <w:rPr/>
        <w:t>䂩术绂午㥸㙋庣쉬깘穈⫂쉤쉣⻂堻睑㜪獴慃䠥瑗쉨</w:t>
      </w:r>
      <w:r>
        <w:rPr/>
        <w:t>ⷃ</w:t>
      </w:r>
      <w:r>
        <w:rPr/>
        <w:t>䠫㚱㫂䄮懍칉㈪枵⹔뽨璻怫⍮坡偳ꍸ嘫䥧晚ㄱ긽㑉⹶㟂㕨㧂䉦䱂汾穬⹂숮椪캡䮏癠믂搲</w:t>
      </w:r>
      <w:r>
        <w:rPr/>
        <w:t>ꕕ</w:t>
      </w:r>
      <w:r>
        <w:rPr/>
        <w:t>頯止堶ꎱ捍癪</w:t>
      </w:r>
      <w:r>
        <w:rPr/>
        <w:t>ꤪ</w:t>
      </w:r>
      <w:r>
        <w:rPr/>
        <w:t>때뭁</w:t>
      </w:r>
      <w:r>
        <w:rPr/>
        <w:t>ꔽ</w:t>
      </w:r>
      <w:r>
        <w:rPr/>
        <w:t>뽶彆䐱潋璻猵暩䆥儴咩ㅬ吺烂䣂습⽕숻쉟瓂ꍱ⩈迂䥔</w:t>
      </w:r>
      <w:r>
        <w:rPr/>
        <w:t>ꕯ</w:t>
      </w:r>
      <w:r>
        <w:rPr/>
        <w:t>㕘汕㈶㙾楲塃쉑濂䁅乑恋御</w:t>
      </w:r>
      <w:r>
        <w:rPr/>
        <w:t>ꦬ</w:t>
      </w:r>
      <w:r>
        <w:rPr/>
        <w:t>殩嫃숯㪥元畣뿂</w:t>
      </w:r>
      <w:r>
        <w:rPr/>
        <w:t>⢏</w:t>
      </w:r>
      <w:r>
        <w:rPr/>
        <w:t>㶬煣佬䵀쉕塪但䭞仂ㅆ汐㑙氣周ꥹ</w:t>
      </w:r>
      <w:r>
        <w:rPr/>
        <w:t>ꔴ</w:t>
      </w:r>
      <w:r>
        <w:rPr/>
        <w:t>眣偀䐫抣쉂田ꆩ眤す汄</w:t>
      </w:r>
      <w:r>
        <w:rPr/>
        <w:t>ⵅ</w:t>
      </w:r>
      <w:r>
        <w:rPr/>
        <w:t>겥杠〨숭奧䁘건僂⩦㇂睫⭹劥䡰縮坣썥쉯⨽쉞㌬갴♁</w:t>
      </w:r>
      <w:r>
        <w:rPr/>
        <w:t>ⱅ</w:t>
      </w:r>
      <w:r>
        <w:rPr/>
        <w:t>干擂噈呇쵌匭灴枱攵㄰췂扬噵㇂睢◂⨭楏㖥䤬幢〳뭇㭧媘⽷䍘牷</w:t>
      </w:r>
      <w:r>
        <w:rPr/>
        <w:t>ꕧ</w:t>
      </w:r>
      <w:r>
        <w:rPr/>
        <w:t>噠卒䝔䊥䈮㑭䱹愤㛂䩅╅묩㐽캩㑰娪晱泂ꥢ桹眩슱㬵皿䍚㥪썓ꍌ穥獌桪쉇㔣ꅯ쉺䗂⫂䱳숴▬㠨⏂礸顙걆⍣䔭쵶쉳〲呒</w:t>
      </w:r>
      <w:r>
        <w:rPr/>
        <w:t>⡧</w:t>
      </w:r>
      <w:r>
        <w:rPr/>
        <w:t>㝷稺癰犩坪껂⿂檻㷂杅䮵囎⎵睹쉈╍瑁쉍㑡숣繒桨␱㮬奱숣⥟幗㚮촬扏櫍㜥슻</w:t>
      </w:r>
      <w:r>
        <w:rPr/>
        <w:t>ꤥ</w:t>
      </w:r>
      <w:r>
        <w:rPr/>
        <w:t>䐰</w:t>
      </w:r>
      <w:r>
        <w:rPr/>
        <w:t>⡭</w:t>
      </w:r>
      <w:r>
        <w:rPr/>
        <w:t>놩␻幾喿깊쉙⸲㥉䏂싂묷欨㙲琦䰰썖匴땏偗湗곍쉆涿┬傘㉊禬䡨뭍㍏녚昭㑅썀쵠㞩⹩⚡噊㇂䈤ꄩ槂⨪䖡♏㟍帪捧㐱ꍵ슻ꄭ⭈⧂䇂潣쉹쉯眵怬婮㢣顅싂睷쉷瑪☫</w:t>
      </w:r>
      <w:r>
        <w:rPr/>
        <w:t>ꔪ</w:t>
      </w:r>
      <w:r>
        <w:rPr/>
        <w:t>剩녏슮⎥</w:t>
      </w:r>
      <w:r>
        <w:rPr/>
        <w:t>ꗂ</w:t>
      </w:r>
      <w:r>
        <w:rPr/>
        <w:t>惂㥠轎딺뽚䥁쉡浙䘺煳싂札⏂顤癕⵪㊏슘爷뽤櫍䑥슻㭎쉊䙐숽</w:t>
      </w:r>
      <w:r>
        <w:rPr/>
        <w:t>ⵈ</w:t>
      </w:r>
      <w:r>
        <w:rPr/>
        <w:t>ꍎ瓂슿⥰杈䀮䅧䱍㕘숸쵥䡡䙕咣婏</w:t>
      </w:r>
      <w:r>
        <w:rPr/>
        <w:t>ⶡ</w:t>
      </w:r>
      <w:r>
        <w:rPr/>
        <w:t>擃䨭䡡汁䴱Ⓜ嗍圣</w:t>
      </w:r>
      <w:r>
        <w:rPr/>
        <w:t>ⴳ</w:t>
      </w:r>
      <w:r>
        <w:rPr/>
        <w:t>⾡辻땴슥桷⹥ㆵ匣轎⑬幓汁獱⫂㝴쉡悻堬㴣䜪昬刻灘斬煠沘ꌺ쉡嚬㪩犬</w:t>
      </w:r>
      <w:r>
        <w:rPr/>
        <w:t>⡫</w:t>
      </w:r>
      <w:r>
        <w:rPr/>
        <w:t>썡</w:t>
      </w:r>
      <w:r>
        <w:rPr/>
        <w:t>Ᵽ</w:t>
      </w:r>
      <w:r>
        <w:rPr/>
        <w:t>塳祰쉉⹭⹺뇂㈹浚縤参垏挶䳂</w:t>
      </w:r>
      <w:r>
        <w:rPr/>
        <w:t>ⵊ</w:t>
      </w:r>
      <w:r>
        <w:rPr/>
        <w:t>捱牺쌬栺䃂⌬硧쉮刽㏃塯썏桢뽊椮帥㤫쉎妵夨⼻싎慤旂䁪攰</w:t>
      </w:r>
      <w:r>
        <w:rPr/>
        <w:t>ꕶ</w:t>
      </w:r>
      <w:r>
        <w:rPr/>
        <w:t>쉊剮</w:t>
      </w:r>
      <w:r>
        <w:rPr/>
        <w:t>ⱕ</w:t>
      </w:r>
      <w:r>
        <w:rPr/>
        <w:t>灔㩱䀰倨</w:t>
      </w:r>
      <w:r>
        <w:rPr/>
        <w:t>ꦥ</w:t>
      </w:r>
      <w:r>
        <w:rPr/>
        <w:t>깊灴쉙쉀眸묊廍ㄯ殏浞䤩</w:t>
      </w:r>
      <w:r>
        <w:rPr/>
        <w:t>ⱷ</w:t>
      </w:r>
      <w:r>
        <w:rPr/>
        <w:t>딲쉌슩숳쵎☮䨲䭫쉃珂䴭嗂싂㉰〭慢睡杗㣂灣쉖㉎㪮燃歄䯂摄ꍄ幾숷␪숸⬶恆杙晗癯慎╵⹔瘥䡀␯䥁㙦㘩䜲묺깄☪쵊昺⽢瑘䟂ꎣ䙒池녦爴搷祬긪䃂䲻</w:t>
      </w:r>
      <w:r>
        <w:rPr/>
        <w:t>ꤥ</w:t>
      </w:r>
      <w:r>
        <w:rPr/>
        <w:t>汧副ꅭ䢣⍭䁩㝣杢姎쵟摄</w:t>
      </w:r>
      <w:r>
        <w:rPr/>
        <w:t>ꖵ</w:t>
      </w:r>
      <w:r>
        <w:rPr/>
        <w:t>䁁恟佘䥾扱⹒癡禵ꌰ䡯湯䭲</w:t>
      </w:r>
      <w:r>
        <w:rPr/>
        <w:t>ꕈ</w:t>
      </w:r>
      <w:r>
        <w:rPr/>
        <w:t>ꅫ捴쉖塲깥쎩歱䴨扱牮㍄캮㭩咻㤫䅡毃䝟収슿呄卾䌨</w:t>
      </w:r>
      <w:r>
        <w:rPr/>
        <w:t>ꤶ</w:t>
      </w:r>
      <w:r>
        <w:rPr/>
        <w:t>㔵⥄㥵顪呲〶딪爮䩑슿㘹쵾喘㠹䭑䄷㑪犏穸슻擂싂乢⦘숳灈</w:t>
      </w:r>
      <w:r>
        <w:rPr/>
        <w:t>ⱍ</w:t>
      </w:r>
      <w:r>
        <w:rPr/>
        <w:t>㷂䥬䛂䚏녳估ち䵕㜴춬〤䰪㤰顊☹숻椫咣㨣迂歏楉⛍转徱䯂僂弸쉭䝎쉑♓栴䍞췂ㅂꆵ쉰稺怬妏㩒振㍩坸塬䈬撩䴰쉋숻縥䜻戱癸껂ㅫ㣂넪땙梵䡠㒮頩숰컂硄◂廂倻扁㡰묫⼯</w:t>
      </w:r>
      <w:r>
        <w:rPr/>
        <w:t>ꤣ</w:t>
      </w:r>
      <w:r>
        <w:rPr/>
        <w:t>⽲顔ꍥ뽹슘㩴淂ㅵ参倦㣂卅潅倪슻煾涣伵癚潡╅싂汨땰㡫橩奴怳琮ㅤ⨴㝹깹䈰⩑犡稪ㅑ剚</w:t>
      </w:r>
      <w:r>
        <w:rPr/>
        <w:t>ꥎ</w:t>
      </w:r>
      <w:r>
        <w:rPr/>
        <w:t>겵싃䜭戻稩敷┥쉁彎塠⍟極斘깉浥싂彎䕅</w:t>
      </w:r>
      <w:r>
        <w:rPr/>
        <w:t>Ⱖ</w:t>
      </w:r>
      <w:r>
        <w:rPr/>
        <w:t>쵄仂便仂</w:t>
      </w:r>
      <w:r>
        <w:rPr/>
        <w:t>⣎</w:t>
      </w:r>
      <w:r>
        <w:rPr/>
        <w:t>示嚘</w:t>
      </w:r>
      <w:r>
        <w:rPr/>
        <w:t>ꤴ</w:t>
      </w:r>
      <w:r>
        <w:rPr/>
        <w:t>婐뽘</w:t>
      </w:r>
      <w:r>
        <w:rPr/>
        <w:t>꧂</w:t>
      </w:r>
      <w:r>
        <w:rPr/>
        <w:t>畁䦿塘숱놱㐥瑲椵ヂ䄱焥⚘떣㡤⦿临炩⩋硋昶悡䌬庘⩵庿㔺娯䰽⻂杭⤳㉕甹揂칁坯⼺澱</w:t>
      </w:r>
      <w:r>
        <w:rPr/>
        <w:t>⠨</w:t>
      </w:r>
      <w:r>
        <w:rPr/>
        <w:t>⿃㚡</w:t>
      </w:r>
      <w:r>
        <w:rPr/>
        <w:t>ꦱ</w:t>
      </w:r>
      <w:r>
        <w:rPr/>
        <w:t>顧䟃凂㥦昵䷂컂捁げ棂浢䉤䘹䭘姂䖩书땗쵑㥁䁗卆䠫쉴䍇┸</w:t>
      </w:r>
      <w:r>
        <w:rPr/>
        <w:t>ꦣ</w:t>
      </w:r>
      <w:r>
        <w:rPr/>
        <w:t>参䋎⑌旂⼴䝵</w:t>
      </w:r>
      <w:r>
        <w:rPr/>
        <w:t>ꦩ</w:t>
      </w:r>
      <w:r>
        <w:rPr/>
        <w:t>輺꥞商撡㯂武硚</w:t>
      </w:r>
      <w:r>
        <w:rPr/>
        <w:t>ⱹ</w:t>
      </w:r>
      <w:r>
        <w:rPr/>
        <w:t>㐬猶쉒㠱浑磂䩮㌵䘬숹䑟⿂别㉔쉙넻넴顕⌳瀻繡㐪ꅟ</w:t>
      </w:r>
      <w:r>
        <w:rPr/>
        <w:t>ⰰ</w:t>
      </w:r>
      <w:r>
        <w:rPr/>
        <w:t>坔唵싂䟂䝕婈䑉㩥칣ㄣ䘮槍䅙ꥮ稤㙁</w:t>
      </w:r>
      <w:r>
        <w:rPr/>
        <w:t>ꥁ</w:t>
      </w:r>
      <w:r>
        <w:rPr/>
        <w:t>牸갣卓䅇轖噺뭤慯整溻䙘䃂彭쵯㍡伳癇风</w:t>
      </w:r>
      <w:r>
        <w:rPr/>
        <w:t>꧂</w:t>
      </w:r>
      <w:r>
        <w:rPr/>
        <w:t>쌰䜽䭥㘣ꇂ剄䯂灍䈥ꅙ쉑쉕睇歆䈤슡ꌻ㍏慭쉪㟂佊辡剹년⪘</w:t>
      </w:r>
      <w:r>
        <w:rPr/>
        <w:t>ꤲ</w:t>
      </w:r>
      <w:r>
        <w:rPr/>
        <w:t>䙠╇懂䙵☷剩偣彖</w:t>
      </w:r>
      <w:r>
        <w:rPr/>
        <w:t>ⴣ</w:t>
      </w:r>
      <w:r>
        <w:rPr/>
        <w:t>坘䑐숰嘨䀳촪縩ꅟ啟繗</w:t>
      </w:r>
      <w:r>
        <w:rPr/>
        <w:t>ꤻ⥁</w:t>
      </w:r>
      <w:r>
        <w:rPr/>
        <w:t>顕쉰幙杞䖵㝸⩒때칏婓칏剮</w:t>
      </w:r>
      <w:r>
        <w:rPr/>
        <w:t>⢘</w:t>
      </w:r>
      <w:r>
        <w:rPr/>
        <w:t>숲㑲㡺婯⮩䳂슘暱⻂쉵딬</w:t>
      </w:r>
      <w:r>
        <w:rPr/>
        <w:t>⢮</w:t>
      </w:r>
      <w:r>
        <w:rPr/>
        <w:t>䥁帊</w:t>
      </w:r>
      <w:r>
        <w:rPr/>
        <w:t>Ɐ</w:t>
      </w:r>
      <w:r>
        <w:rPr/>
        <w:t>㭓滂싂穃ㅺ湚涩쉕婘쉹녎皵꺥㑸㈽곂奮쵥슩㬱䝶电춥䵱婋止쉘獠弣⑯矎䨸슘㊣㠲쵓歨□</w:t>
      </w:r>
      <w:r>
        <w:rPr/>
        <w:t>⠷</w:t>
      </w:r>
      <w:r>
        <w:rPr/>
        <w:t>吨繕祩橘繤畑⩩瑓⑹係⹣䃍严쉄䞱⥧吳쌽쉴䠳嗂䉒歕䁭▻杸䖬娹硲䝃㠲⿂辘睠</w:t>
      </w:r>
      <w:r>
        <w:rPr/>
        <w:t>ꔲ</w:t>
      </w:r>
      <w:r>
        <w:rPr/>
        <w:t>㕔묤戺쉘䬥嘬㷂㒩㌱걯䥚捘ꍵ䑫ꌭ横⍄穇숽⼸噚帪䉷싂䇂漱槂㴳깣䤷捌쉄礳潖땾╔䕸硒</w:t>
      </w:r>
      <w:r>
        <w:rPr/>
        <w:t>⡹⩌</w:t>
      </w:r>
      <w:r>
        <w:rPr/>
        <w:t>ⷂ</w:t>
      </w:r>
      <w:r>
        <w:rPr/>
        <w:t>㝵攽㥵乔쌣⭍놬</w:t>
      </w:r>
      <w:r>
        <w:rPr/>
        <w:t>꧂ⷂ</w:t>
      </w:r>
      <w:r>
        <w:rPr/>
        <w:t>곂ꍺ㥢汯唴⑙쉐汰穀票㴭䙺娤䮱⨵浂䁇灤㍘㙷㎣슘</w:t>
      </w:r>
      <w:r>
        <w:rPr/>
        <w:t>ꥀ</w:t>
      </w:r>
      <w:r>
        <w:rPr/>
        <w:t>暣뽔컂뇂䁚⏂奬爳썥㙤뾵奥瑃婺㵊⪣쉔弳湦㔦걠</w:t>
      </w:r>
      <w:r>
        <w:rPr/>
        <w:t>ꦻ</w:t>
      </w:r>
      <w:r>
        <w:rPr/>
        <w:t>싍煥䅞䈱깘숥쵱䂿䂮㌦呟祾㪻넵넥㢬꥚砻柂⥫䇂㑣㡱擂ㅓ㡆㥧䠳堩滂㡇갩⨽㬽汫輲ま䒘殻縪싂䝩ꅴ⴪⽐䧂㖘㥪쉺甶췂䝅疥䴵垬慟┻쉷⩏乀쉪㇂剒坌⧂⼳狍嘯却晒䕓是⺥㓎䩆䵍欪䄳墵㑾婦欵顸㭸꥖칱繩䤷砯쉑㜪넳氺掮秂旂㯂顱灳剎顀你坷繨㉏㉮桃剚怫幎⌲㊥癩廂⑏㘩牧☸긹⩹쉄坞搯싂䄣昩⩖싂쵮䅫쉉쉣숫渪桵ㅓ婮檬䞮着祠恏쉡뭤慕⪏ꅯ冩啹弮啐窥灞㩦⛂㣂㝓ꆱ쉇恭⧃琩♮㢿쉖칔녟六䤺便⌯숪窡勂䶵危䵋⹍⌤</w:t>
      </w:r>
      <w:r>
        <w:rPr/>
        <w:t>Ⱕ</w:t>
      </w:r>
      <w:r>
        <w:rPr/>
        <w:t>ꅖ䅸ꏂ</w:t>
      </w:r>
      <w:r>
        <w:rPr/>
        <w:t>꧂</w:t>
      </w:r>
      <w:r>
        <w:rPr/>
        <w:t>繄䉡䍵믃䐺䤻擂呉轀癲剟쉈㕪싂㊩쉨撩녎䩶猬䱔䑤䑇浭긥䭱㠲束瓂㔸䉍쉉牁㌵汴砣ㅊ剦㌥</w:t>
      </w:r>
      <w:r>
        <w:rPr/>
        <w:t>ⵞ</w:t>
      </w:r>
      <w:r>
        <w:rPr/>
        <w:t>㵤⥤䖣弦媘쏂䴬㕅䙥☱㓂䈬樬愵壂ꄨ</w:t>
      </w:r>
      <w:r>
        <w:rPr/>
        <w:t>ⵕ</w:t>
      </w:r>
      <w:r>
        <w:rPr/>
        <w:t>칥녉㡦㡣繷祣䰺咘妬䍆㠽癙㵘ꍸ瑵</w:t>
      </w:r>
      <w:r>
        <w:rPr/>
        <w:t>ꔰ</w:t>
      </w:r>
      <w:r>
        <w:rPr/>
        <w:t>䠬</w:t>
      </w:r>
      <w:r>
        <w:rPr/>
        <w:t>ꥈ</w:t>
      </w:r>
      <w:r>
        <w:rPr/>
        <w:t>恄⍦녣䁁剧슣</w:t>
      </w:r>
      <w:r>
        <w:rPr/>
        <w:t>ꕪ</w:t>
      </w:r>
      <w:r>
        <w:rPr/>
        <w:t>뽺</w:t>
      </w:r>
      <w:r>
        <w:rPr/>
        <w:t>⠱</w:t>
      </w:r>
      <w:r>
        <w:rPr/>
        <w:t>湎쉲癅吭颥䧂百䡓潵礻㩗ꆻ楾깯犬欺䗂⪡䀱献슬썒ꅸ쉺塣徵</w:t>
      </w:r>
      <w:r>
        <w:rPr/>
        <w:t>ꥈ</w:t>
      </w:r>
      <w:r>
        <w:rPr/>
        <w:t>繥氮ㅃ숪㜦汉焬쉹噯柂쉡숳纬㡖夨失敭싂녺䴴砱숻녍䁀㡅⻂䉋禥廂쉞䜴</w:t>
      </w:r>
      <w:r>
        <w:rPr/>
        <w:t>꧂</w:t>
      </w:r>
      <w:r>
        <w:rPr/>
        <w:t>瞬</w:t>
      </w:r>
      <w:r>
        <w:rPr/>
        <w:t>ⷍ</w:t>
      </w:r>
      <w:r>
        <w:rPr/>
        <w:t>摈毂手扠숦㴰㗂㙣竂䘳瑓ꄣ䤊稫䏂ꌲ</w:t>
      </w:r>
      <w:r>
        <w:rPr/>
        <w:t>⠦</w:t>
      </w:r>
      <w:r>
        <w:rPr/>
        <w:t>煨祫潔撵㢱浞歃拂捾兲슣姂쉾偧⩣㧎캻厩婁祤冣燂䞣뗎乾券땇硈㭯挩싂칸쉤뾿恙⍒㐷긪㕖䉦⨮湡挷녂춘䉎䅄噾䇂⨨曂瀲姂澿支䩙</w:t>
      </w:r>
    </w:p>
    <w:p>
      <w:pPr>
        <w:pStyle w:val="PreformattedText"/>
        <w:bidi w:val="0"/>
        <w:spacing w:before="0" w:after="0"/>
        <w:jc w:val="left"/>
        <w:rPr/>
      </w:pPr>
      <w:r>
        <w:rPr/>
        <w:t>쉘</w:t>
      </w:r>
      <w:r>
        <w:rPr/>
        <w:t>ꥊⓃ</w:t>
      </w:r>
      <w:r>
        <w:rPr/>
        <w:t>㝳</w:t>
      </w:r>
      <w:r>
        <w:rPr/>
        <w:t>ꥉ</w:t>
      </w:r>
      <w:r>
        <w:rPr/>
        <w:t>擂딭┺㩥剹湏浰瑆䡕彙㚏</w:t>
      </w:r>
      <w:r>
        <w:rPr/>
        <w:t>ꖬ</w:t>
      </w:r>
      <w:r>
        <w:rPr/>
        <w:t>⾘䅅⨽䨮捃㙤㴲쉭⏂漮㵉戮飂扡弶⹴䘯穒畤乒쉟촮楎扗䠪ヂ歯㐬뿍乳췃㫂橦甴쉬쉖䒏㭱瑣⩆깧쉲숫堪婵䚿琶何쌪㩡䔵╊歭숪쉯摇䩰쉩捗奨⩅戩긶昰轺弪⫎䇂啎噠쉬䁖牋䕩㯂汉怮슱딦쉁䌲⿂婉㥪䵇녉</w:t>
      </w:r>
      <w:r>
        <w:rPr/>
        <w:t>ꗂ</w:t>
      </w:r>
      <w:r>
        <w:rPr/>
        <w:t>쉎祳걂狂灪煩嘨杶녋找䝍灰䶬伨ヂ冿戨䯂䤫垬㞥╡쉾楖䃂洸榥쉄㍄瀣楓쵧恮䱋슮擂䄺칢噙㑊欴捏摌䭳䩪㙦㍶涻䄽嚏쵶䩹곂⨫ꍵ넦쉐ꍐ촴⌮獋畸䵀㢏걁坢䅧쉊</w:t>
      </w:r>
      <w:r>
        <w:rPr/>
        <w:t>ꥀ</w:t>
      </w:r>
      <w:r>
        <w:rPr/>
        <w:t>䡚仍慇쉀숵⾣┫顔桲㷂繍㒡숸搮摳䭈剳뽅桍癚숷䵓䲣掵㕘䭵冥壂넩熮⩰ꌱ䈳㡯걐俎佟쉘ꍯ幤䁓싂㗂㩟摾嫂搲彵땙汆厵砰瞩䡫쉯췃슥旂꥚슩⩎㝫䑋䱙⫂⒏䉲彺⫂睗样氬飂㙐</w:t>
      </w:r>
      <w:r>
        <w:rPr/>
        <w:t>꧂</w:t>
      </w:r>
      <w:r>
        <w:rPr/>
        <w:t>儫䕠⩱䰨汙飂깥쌮睢칢⽇磂䭓縤潲ꎏ⌭䆿⬳</w:t>
      </w:r>
      <w:r>
        <w:rPr/>
        <w:t>ⱘ⤨</w:t>
      </w:r>
      <w:r>
        <w:rPr/>
        <w:t>溵晣睨繵⹱ꅷ㎩偞ㄥ㨭⩱⯂념旂堳♞㭊⽃㤪㙨䐨㮿쉎䱞╩뗂♀ꄴ녑ꍭꅞ扐㘰</w:t>
      </w:r>
      <w:r>
        <w:rPr/>
        <w:t>ꕤ</w:t>
      </w:r>
      <w:r>
        <w:rPr/>
        <w:t>李㠤䱧㕯繊僂湴彣灕㩹숹僂捲뽯歇位汋슘ヂ㝇䑹㑏ꍉ쉠뿂䣂</w:t>
      </w:r>
      <w:r>
        <w:rPr/>
        <w:t>⢏</w:t>
      </w:r>
      <w:r>
        <w:rPr/>
        <w:t>䖥</w:t>
      </w:r>
      <w:r>
        <w:rPr/>
        <w:t>⡃</w:t>
      </w:r>
      <w:r>
        <w:rPr/>
        <w:t>썲䤲ㅒ㈴☬慪䡪뽫췂⻍礶㋂⽘嘯獌쉦␮憬塶침癧淂渨걒轓</w:t>
      </w:r>
      <w:r>
        <w:rPr/>
        <w:t>ꤸ</w:t>
      </w:r>
      <w:r>
        <w:rPr/>
        <w:t>獱煌쉏㕸捕</w:t>
      </w:r>
      <w:r>
        <w:rPr/>
        <w:t>ⱉ</w:t>
      </w:r>
      <w:r>
        <w:rPr/>
        <w:t>獺唦䈦슡⬥㌯뿂⤫盂䁹쉉氨煅慆敉⭦煹䞩繷䭨瓂灧繱㍴ㅅ뼳㪏䆡ꍵ䤫䡉䰪쉹</w:t>
      </w:r>
      <w:r>
        <w:rPr/>
        <w:t>ꗂ⨵</w:t>
      </w:r>
      <w:r>
        <w:rPr/>
        <w:t>潪ꄫ⾩攪㑊䉂潷嗂㛂㍴煖겱놥♔⾡丣堽깚쉠吶慮䕶眬䵫琵䡅껂湬捱燂㡔汣ꅞ琦塴恷涘摑呰ㅩ⹰㑱甽㷍愨㵱橍橲桫垥떘녯묊⩬쵙䃂珂⼷嗂徥癃录个ꎩ䗂噄</w:t>
      </w:r>
      <w:r>
        <w:rPr/>
        <w:t>ꦡ</w:t>
      </w:r>
      <w:r>
        <w:rPr/>
        <w:t>䥭쉄塳⨳徻仂唺⾩琦♗㴺츭⍲恚ケ欺晶⭔䵆頫噒䥥墩␭窻䑠怦个轎⌰則슏㙱䶮䰻䕅녱䴲⹆乡㐽䅒▱쵃晍瘥婭汣浓䕐㝨쉀쉌呖坸㢮係</w:t>
      </w:r>
      <w:r>
        <w:rPr/>
        <w:t>⡁</w:t>
      </w:r>
      <w:r>
        <w:rPr/>
        <w:t>侻믂懂㒩</w:t>
      </w:r>
      <w:r>
        <w:rPr/>
        <w:t>ⲡ</w:t>
      </w:r>
      <w:r>
        <w:rPr/>
        <w:t>칾挭䥺䖵勂䅣⑐▥促ꄽ</w:t>
      </w:r>
      <w:r>
        <w:rPr/>
        <w:t>ꕸ</w:t>
      </w:r>
      <w:r>
        <w:rPr/>
        <w:t>瘳慪仂썧촵癴숪扷ね漫䩎汆并숳扢䥟䑴슩싂氷쵏쉋戸⤰祏ㅡ瀭</w:t>
      </w:r>
      <w:r>
        <w:rPr/>
        <w:t>Ⱨ</w:t>
      </w:r>
      <w:r>
        <w:rPr/>
        <w:t>祺싃╢ꏂ䭥⽓卂堶녢磍껎⾡䂻浞긪滎䪱썤䌩㴣晸⏎숻䭵쉓싂䗂穰㡹딻녤䵧␴熣㵊挻輻亱썬♵⫂㘯㷂歷䕟⿎⌰頭䮮䱰悘未⑳ꥥ塺媬敐쉂睸ꅸ칸㣂㑕䉨垩煊婧㕙拂煞╯瘺曂恬搪术氦㧂稬纵</w:t>
      </w:r>
      <w:r>
        <w:rPr/>
        <w:t>ꕾ</w:t>
      </w:r>
      <w:r>
        <w:rPr/>
        <w:t>㨬ㅦ䚬痂啹䱳〵⿂晭㕂嫎㛃捅쉨坔煓ꄥ땔␽奤┸扅汪呂楎斥䃂쉈䬯쉋숶</w:t>
      </w:r>
      <w:r>
        <w:rPr/>
        <w:t>ⶱ</w:t>
      </w:r>
      <w:r>
        <w:rPr/>
        <w:t>稹洤⥕䯂☴⽶拂䴶噍ꆡ</w:t>
      </w:r>
      <w:r>
        <w:rPr/>
        <w:t>ⱏ</w:t>
      </w:r>
      <w:r>
        <w:rPr/>
        <w:t>슩ꥪ④</w:t>
      </w:r>
      <w:r>
        <w:rPr/>
        <w:t>ⴺ</w:t>
      </w:r>
      <w:r>
        <w:rPr/>
        <w:t>䵳㨰㉑厮汩쉬庩惂♑璻升伪啟㌳橋쉢䭺愹䵊ノꥡ䉆</w:t>
      </w:r>
      <w:r>
        <w:rPr/>
        <w:t>ⱡ</w:t>
      </w:r>
      <w:r>
        <w:rPr/>
        <w:t>杶ꌸ싎祱䭙污㝁䎘㠫癃쉓뼱㪻쉬姂晢썉</w:t>
      </w:r>
      <w:r>
        <w:rPr/>
        <w:t>ꕅ</w:t>
      </w:r>
      <w:r>
        <w:rPr/>
        <w:t>杯깆슘嘯㪩掻ㆩ敤뽹欳㮩䑳㭴㨺䨤溿䝵</w:t>
      </w:r>
      <w:r>
        <w:rPr/>
        <w:t>ꖱ</w:t>
      </w:r>
      <w:r>
        <w:rPr/>
        <w:t>凎奯䵰未睴㈪僂歙䍞僂㜻⦻御ꎩ뭮㤭町輭扚串䵯㩤</w:t>
      </w:r>
      <w:r>
        <w:rPr/>
        <w:t>ꥉ</w:t>
      </w:r>
      <w:r>
        <w:rPr/>
        <w:t>顲⸲숴〪攭呌䊱偁쉎</w:t>
      </w:r>
      <w:r>
        <w:rPr/>
        <w:t>⡴</w:t>
      </w:r>
      <w:r>
        <w:rPr/>
        <w:t>獦⑁潮</w:t>
      </w:r>
      <w:r>
        <w:rPr/>
        <w:t>Ⱚ</w:t>
      </w:r>
      <w:r>
        <w:rPr/>
        <w:t>쵗繳뗍쉓六佋恆䔬䐥䭀晍歈쉄㟎顪딥刮딺䆿䱾쉒檵㵐摩瀨繐꧎뾥煃칓㍋⑂⍎癙灧</w:t>
      </w:r>
      <w:r>
        <w:rPr/>
        <w:t>ꥅ</w:t>
      </w:r>
      <w:r>
        <w:rPr/>
        <w:t>昨㎏唬㭖녬쌯柂烂␰␸䉧疩쉍쎮歕쉦瘦狍摶啪䯂㮩噘㉐祁⑱꺩氶ꏂ橆㷂쉆䙀怪ꄸ⪬䴯摮祤㩂쉪渹湖䑟敨婈ㅹ敗</w:t>
      </w:r>
      <w:r>
        <w:rPr/>
        <w:t>⣂</w:t>
      </w:r>
      <w:r>
        <w:rPr/>
        <w:t>兙刣佅倥䵷⨬㩅싃⽃療</w:t>
      </w:r>
      <w:r>
        <w:rPr/>
        <w:t>꧂</w:t>
      </w:r>
      <w:r>
        <w:rPr/>
        <w:t>쉄㢘쏂☣⨤♡⹫㈮奵敂捏仂玩䨬䏂弪껂㝡殏</w:t>
      </w:r>
      <w:r>
        <w:rPr/>
        <w:t>ꗂ</w:t>
      </w:r>
      <w:r>
        <w:rPr/>
        <w:t>쉋扌쉞穌唽檡䉟쌽</w:t>
      </w:r>
      <w:r>
        <w:rPr/>
        <w:t>Ᵽ</w:t>
      </w:r>
      <w:r>
        <w:rPr/>
        <w:t>䌫䲣쉋㊣㚬昫숷〉湾嚡♁奬係坡뽟</w:t>
      </w:r>
      <w:r>
        <w:rPr/>
        <w:t>ꦮ</w:t>
      </w:r>
      <w:r>
        <w:rPr/>
        <w:t>兪숲惂</w:t>
      </w:r>
      <w:r>
        <w:rPr/>
        <w:t>⡏</w:t>
      </w:r>
      <w:r>
        <w:rPr/>
        <w:t>ꥩ</w:t>
      </w:r>
      <w:r>
        <w:rPr/>
        <w:t>ⴰ</w:t>
      </w:r>
      <w:r>
        <w:rPr/>
        <w:t>汩忂活彑捚䱓榥䅪⭣숶㥈♾㭌뗂䔮瓂娸琸䅾䦿晴ㅘ磂㗂眊呭串䔮겻㷂쉄싂쉖址⹇啷怦〬碣쉍倮䃂瀪⫂⹢썕깋䊱⽲傥걳넷걂ꍏ╮슱燂灦癠塊窏㉵숩䱔⻂焪噠묨津稣긮千⺩䁴轊徘䑫䵠쉡氬䵎⫂싂</w:t>
      </w:r>
      <w:r>
        <w:rPr/>
        <w:t>ꔥ</w:t>
      </w:r>
      <w:r>
        <w:rPr/>
        <w:t>佫쉶쵔묳㨪档浉䝂呦쉥넰博启畘꺣䩷⩦睰㕘燂飂瓂き싂楧ꅮ㧂䑏⹍⯂囂쉐쉗⫂䡞煺䜬㷎㈤瑶倻㉆迂⩃瀭슡匲䢬砳睉ꅂ⽁⾘䎘슩㭆⩣꺥쉌摆䀯쉓㍀硄◂䰸塙顯未쉗橊役匵喡뭮┪繁⦣瑍䡂쉟䊬⨽⥸츯攭睕츸䥶⬵␲슡繴灹䡧䱨撻嫎땕䘸숨强櫍</w:t>
      </w:r>
      <w:r>
        <w:rPr/>
        <w:t>ꔭ</w:t>
      </w:r>
      <w:r>
        <w:rPr/>
        <w:t>슱ヂ亣㇂䛂</w:t>
      </w:r>
      <w:r>
        <w:rPr/>
        <w:t>⡙</w:t>
      </w:r>
      <w:r>
        <w:rPr/>
        <w:t>毂㘣쉇⽇⦵卉곃걢権共䁠ㄶ䝠깹⽐㕵쉸</w:t>
      </w:r>
      <w:r>
        <w:rPr/>
        <w:t>ⱇ</w:t>
      </w:r>
      <w:r>
        <w:rPr/>
        <w:t>杘顚녩灠㵄䘪䑳湊囂뼹湃숩⨯摋⩗潄㞵䡡佸坕敌㑧㦻⽩堥桏ㄯ쉓쉆썟싂呸▥䵰憵皏硭乚啒쉗穕긱䬦♄楅㝎␭쉌䭊埂睺䂏穭迂瑯侘䷂䈸瑫숥坨쉒┪䝢呌䩴</w:t>
      </w:r>
      <w:r>
        <w:rPr/>
        <w:t>ⷂ</w:t>
      </w:r>
      <w:r>
        <w:rPr/>
        <w:t>澏㷂</w:t>
      </w:r>
      <w:r>
        <w:rPr/>
        <w:t>ⰹ</w:t>
      </w:r>
      <w:r>
        <w:rPr/>
        <w:t>ㅗ┦湬㉄慂㩑</w:t>
      </w:r>
      <w:r>
        <w:rPr/>
        <w:t>꥟</w:t>
      </w:r>
      <w:r>
        <w:rPr/>
        <w:t>䁺칃㍡䭘䥩ㅙ쉘싂뼰칆뾏䔯塨〬㑯</w:t>
      </w:r>
      <w:r>
        <w:rPr/>
        <w:t>ꕕ</w:t>
      </w:r>
      <w:r>
        <w:rPr/>
        <w:t>ꄳ斏</w:t>
      </w:r>
      <w:r>
        <w:rPr/>
        <w:t>ꤤ</w:t>
      </w:r>
      <w:r>
        <w:rPr/>
        <w:t>旂攺</w:t>
      </w:r>
      <w:r>
        <w:rPr/>
        <w:t>ꦡ</w:t>
      </w:r>
      <w:r>
        <w:rPr/>
        <w:t>佖睰䢵劘歗䱔䤸╴쎬㠽꺵쉺䥦썬䨰凍</w:t>
      </w:r>
      <w:r>
        <w:rPr/>
        <w:t>ⲡ</w:t>
      </w:r>
      <w:r>
        <w:rPr/>
        <w:t>쉋旂娬杁격姂㑁煖⥱㡍</w:t>
      </w:r>
      <w:r>
        <w:rPr/>
        <w:t>ⰹ</w:t>
      </w:r>
      <w:r>
        <w:rPr/>
        <w:t>㥮긨廂牎숷䁫媩啋䩡敵怤묳쵙癚幧参☩竂䈲狂⮮㠦쉭땟⍓擂璩廂ㅃ桸南顫⍡䑂乱佞뽮瑎晒䈭坑頫</w:t>
      </w:r>
      <w:r>
        <w:rPr/>
        <w:t>ꦏ</w:t>
      </w:r>
      <w:r>
        <w:rPr/>
        <w:t>洭</w:t>
      </w:r>
      <w:r>
        <w:rPr/>
        <w:t>ⶻ</w:t>
      </w:r>
      <w:r>
        <w:rPr/>
        <w:t>䠴뽡숹㉦䬭〣뽮爵숴塴곂뽾걥⽞썮</w:t>
      </w:r>
      <w:r>
        <w:rPr/>
        <w:t>ꔮ⛂</w:t>
      </w:r>
      <w:r>
        <w:rPr/>
        <w:t>畡⤱쉮⩹䉬䍕㌬砯摐</w:t>
      </w:r>
      <w:r>
        <w:rPr/>
        <w:t>Ⱘ⡗</w:t>
      </w:r>
      <w:r>
        <w:rPr/>
        <w:t>柂津㡚녮乊㥋⫂倪깑곃櫂盍畯㐲偠⤯塤唲傥田扎歡⯂淂塸呈㑫楞㠪䕋䭎뭹久旂㝄彰睆⏂쵆㩦</w:t>
      </w:r>
      <w:r>
        <w:rPr/>
        <w:t>ꥎ</w:t>
      </w:r>
      <w:r>
        <w:rPr/>
        <w:t>⽢盂</w:t>
      </w:r>
      <w:r>
        <w:rPr/>
        <w:t>Ⲙ</w:t>
      </w:r>
      <w:r>
        <w:rPr/>
        <w:t>採쉧拂戰奙걀牬⨲眥쉢</w:t>
      </w:r>
      <w:r>
        <w:rPr/>
        <w:t>ⷂ</w:t>
      </w:r>
      <w:r>
        <w:rPr/>
        <w:t>乫嘨琱穨</w:t>
      </w:r>
      <w:r>
        <w:rPr/>
        <w:t>⡣⩐</w:t>
      </w:r>
      <w:r>
        <w:rPr/>
        <w:t>矂츥敺䞏丯檩슬쵺컂촣轴쉘뿂㣎弴澣㒵땳</w:t>
      </w:r>
      <w:r>
        <w:rPr/>
        <w:t>꤬</w:t>
      </w:r>
      <w:r>
        <w:rPr/>
        <w:t>뭑坬沱湰⶘╊恩쌷숷쎏亘剮橄氣ㆥ⩍晒飂墱</w:t>
      </w:r>
      <w:r>
        <w:rPr/>
        <w:t>ⱚ</w:t>
      </w:r>
      <w:r>
        <w:rPr/>
        <w:t>佇䜫㭂坷</w:t>
      </w:r>
      <w:r>
        <w:rPr/>
        <w:t>ꤦ</w:t>
      </w:r>
      <w:r>
        <w:rPr/>
        <w:t>䍂飂猳숯♥噆㮣樳ꍃ䱔╅⤫敳⨲先숷◂癩숪㘊숥冬곂쉚㍗ꎩ竂㇂䝬穧䐺乊杂䇂瑥婞ꌳ恀繾䦩敚据ꌭ晳睗㮵㨪䱪</w:t>
      </w:r>
      <w:r>
        <w:rPr/>
        <w:t>ꗂ</w:t>
      </w:r>
      <w:r>
        <w:rPr/>
        <w:t>뇂</w:t>
      </w:r>
      <w:r>
        <w:rPr/>
        <w:t>꧂</w:t>
      </w:r>
      <w:r>
        <w:rPr/>
        <w:t>洷䐷稤싂㥉愫偄싂堸㭥ꎩ䂘㥈㡌㉎冱㐪㩬䡾䐵쉡뾘娶㬲</w:t>
      </w:r>
      <w:r>
        <w:rPr/>
        <w:t>ꕥ</w:t>
      </w:r>
      <w:r>
        <w:rPr/>
        <w:t>揂轵慌涵슩時幰␳稦쉴敀祯顀䵷㭢䋂㭑彷쉫奏껂乪뭚╶柃㭇迂慢垡㇂㕡顈</w:t>
      </w:r>
      <w:r>
        <w:rPr/>
        <w:t>ⰻ</w:t>
      </w:r>
      <w:r>
        <w:rPr/>
        <w:t>栰쉍䀻浡䠹췂獹녃⹎禵䑲㡯玥歐슩汞兏㈭㶿⹃䝔╱⽪灅椻灚娪싂딶⻂슻ㅎ䕴免䅊슿</w:t>
      </w:r>
      <w:r>
        <w:rPr/>
        <w:t>ꔪ</w:t>
      </w:r>
      <w:r>
        <w:rPr/>
        <w:t>䜺禩㒻</w:t>
      </w:r>
      <w:r>
        <w:rPr/>
        <w:t>ꗂ</w:t>
      </w:r>
      <w:r>
        <w:rPr/>
        <w:t>輺㴴盂㍤ꍒ懂슩琪⫂當䵨곂촨顄埂⍆䄵♶枱䄴⥗辮</w:t>
      </w:r>
      <w:r>
        <w:rPr/>
        <w:t>ꥎ②</w:t>
      </w:r>
      <w:r>
        <w:rPr/>
        <w:t>海あ쉴뮿䜤並䩾⑲咩⨹ꄰ㭏㊬㖡じ묩땐歟櫎甫ꆥ녉침瑾暬勂⩳䚿㑂㙹彈梣</w:t>
      </w:r>
      <w:r>
        <w:rPr/>
        <w:t>⠳</w:t>
      </w:r>
      <w:r>
        <w:rPr/>
        <w:t>兔츫卧䵏숪㩇䀪䵹⼦䑾怬唭쉥桳걉椤싂⍓婬䅷〶慬䱮⭫♓楶顴汩싂쉺⸤놻庩揂䩹噖䋂쉡䁖䟂䄦洷扤쉲繕捦潲摁䲏ꥥ媘⭧췂쉔쉕ぉ梿쉌䜪녖㞏䜻</w:t>
      </w:r>
      <w:r>
        <w:rPr/>
        <w:t>ꦣ</w:t>
      </w:r>
      <w:r>
        <w:rPr/>
        <w:t>䩫</w:t>
      </w:r>
      <w:r>
        <w:rPr/>
        <w:t>ꥍ</w:t>
      </w:r>
      <w:r>
        <w:rPr/>
        <w:t>䀸⩡</w:t>
      </w:r>
      <w:r>
        <w:rPr/>
        <w:t>⠹</w:t>
      </w:r>
      <w:r>
        <w:rPr/>
        <w:t>㉳欯挭뼲䤫䝑㣂㮥쉔䉲䀷㵊㕭㡚㢩䷂⩴㫂㝅⩪倽⥖</w:t>
      </w:r>
      <w:r>
        <w:rPr/>
        <w:t>ⵆ</w:t>
      </w:r>
      <w:r>
        <w:rPr/>
        <w:t>桊⫂䪻곍轂쉵頷权䤻杯땙☽楌檩컂뾩公䕟䡩쉸煟縷㘬剁숨㕱湖슬ꅹ䡧딽쉙吭轈⦏擂汱〪䀽㍮㢱⨯㧂煪</w:t>
      </w:r>
      <w:r>
        <w:rPr/>
        <w:t>⡊</w:t>
      </w:r>
      <w:r>
        <w:rPr/>
        <w:t>䋂㝕䭹뗂祆䭚啸㐤敋倲愸扌칰䕦橲ꍕ浸㍭敃皣⹑捣숸改䩒ꄩ吪㥩哂</w:t>
      </w:r>
      <w:r>
        <w:rPr/>
        <w:t>ꔦ</w:t>
      </w:r>
      <w:r>
        <w:rPr/>
        <w:t>橒숳㍟㪱䏃畐䠳㗎꺣䡴</w:t>
      </w:r>
      <w:r>
        <w:rPr/>
        <w:t>ⴺ</w:t>
      </w:r>
      <w:r>
        <w:rPr/>
        <w:t>嚡䩈佲㒩桕㖡乃칡슣䟂卦協슥恳䗂兌싂</w:t>
      </w:r>
      <w:r>
        <w:rPr/>
        <w:t>ꕎ</w:t>
      </w:r>
      <w:r>
        <w:rPr/>
        <w:t>怪⭢乍㭠啞縺⩰ꅓ㝫쉉䏂䱯넮ず㓂묮氥㚿⤰쉇숤䳂晱쉅싂☮숸쉍輩䌶䧂棂⽘숶␤怲㕞㕟</w:t>
      </w:r>
      <w:r>
        <w:rPr/>
        <w:t>⣂Ɒ</w:t>
      </w:r>
      <w:r>
        <w:rPr/>
        <w:t>晕䋃</w:t>
      </w:r>
      <w:r>
        <w:rPr/>
        <w:t>ⱂ</w:t>
      </w:r>
      <w:r>
        <w:rPr/>
        <w:t>拃㍞愷顉猨㡨ㆩ뼺剖썕쉢</w:t>
      </w:r>
      <w:r>
        <w:rPr/>
        <w:t>꧂</w:t>
      </w:r>
      <w:r>
        <w:rPr/>
        <w:t>䱹⪻⽋撮倭㭤噩湳숶딷숥⒣物⩍</w:t>
      </w:r>
      <w:r>
        <w:rPr/>
        <w:t>⢥</w:t>
      </w:r>
      <w:r>
        <w:rPr/>
        <w:t>숩潎</w:t>
      </w:r>
      <w:r>
        <w:rPr/>
        <w:t>ⵞ</w:t>
      </w:r>
      <w:r>
        <w:rPr/>
        <w:t>깙䡏</w:t>
      </w:r>
      <w:r>
        <w:rPr/>
        <w:t>ꦘ</w:t>
      </w:r>
      <w:r>
        <w:rPr/>
        <w:t>䙎愪呫␽瘥囂</w:t>
      </w:r>
      <w:r>
        <w:rPr/>
        <w:t>Ⱕ</w:t>
      </w:r>
      <w:r>
        <w:rPr/>
        <w:t>⽌ꌨ濂⥂倹玿弬挴彙埂숣燍㑅恞䍢⭆㟎⽋䬶싂干⭃轭坶柂쉨江硬灬습</w:t>
      </w:r>
      <w:r>
        <w:rPr/>
        <w:t>ꔭ</w:t>
      </w:r>
      <w:r>
        <w:rPr/>
        <w:t>眮潇⫂쉂䴶癎挷摊横復係⥅啳곃欷㠊</w:t>
      </w:r>
      <w:r>
        <w:rPr/>
        <w:t>⣂</w:t>
      </w:r>
      <w:r>
        <w:rPr/>
        <w:t>獢娰稽썾ꍱ庥具쉈䘮灈⼸湇⧎싂㇂剅凂䱬㚘㠥ꅗ励뿂楮칅㷂숱꺣游⍢年쉚춘쉙</w:t>
      </w:r>
      <w:r>
        <w:rPr/>
        <w:t>ⷂ</w:t>
      </w:r>
      <w:r>
        <w:rPr/>
        <w:t>摌싂杍潧慷溻浱珍堤䦻⩣戴╚䁌쉨眲〯</w:t>
      </w:r>
      <w:r>
        <w:rPr/>
        <w:t>Ⱜ</w:t>
      </w:r>
      <w:r>
        <w:rPr/>
        <w:t>슩┬쉡⥌橢⍰슡乯颬坰ㅱ䯍㕵䏂硂믂싂䜩晒扵쉘싍琰戭涬洴揃淂渨殻䙹</w:t>
      </w:r>
      <w:r>
        <w:rPr/>
        <w:t>ꔽ</w:t>
      </w:r>
      <w:r>
        <w:rPr/>
        <w:t>啋⽫繓滂䍨兀瀲䙏䄶爤硠飂秂涱吨椩棂吻強摌浙畞Ⓙ睨彮䶬ꅚ啇⨲辻䕉桍僂넽哂ꅋ⚻輶敉⽇嚬璬㡗幈</w:t>
      </w:r>
      <w:r>
        <w:rPr/>
        <w:t>⡂</w:t>
      </w:r>
      <w:r>
        <w:rPr/>
        <w:t>쌦轄佸㴪爽刽䉵幈恧掵婳⵳汫啃䅟⦵䉊爨獐⥶礪繄奌啦숹牆䭠濂枥慚䬩呍癔믂帰煹兦䂏砯琦煦攪旂梘䙚娳帲栤⫂노◍樷㘪숤쉂䍎敷摷數由练♂厣ㄶ</w:t>
      </w:r>
      <w:r>
        <w:rPr/>
        <w:t>꧂</w:t>
      </w:r>
      <w:r>
        <w:rPr/>
        <w:t>滂숲䴨떻숲㤶捇婥彏睋㨸깟ꎻ⽞⩂Ⓜ</w:t>
      </w:r>
      <w:r>
        <w:rPr/>
        <w:t>Ⱖ</w:t>
      </w:r>
      <w:r>
        <w:rPr/>
        <w:t>埂璘䭡䩹</w:t>
      </w:r>
      <w:r>
        <w:rPr/>
        <w:t>Ⱝ</w:t>
      </w:r>
      <w:r>
        <w:rPr/>
        <w:t>긪漰䍶〩㡞昴炘㨸㔽煯㜪ꅺ⪏⩺湉䥑惂슮瀽䩱楍全㜺父横╹⌫帲⥨飂</w:t>
      </w:r>
      <w:r>
        <w:rPr/>
        <w:t>ⱅ</w:t>
      </w:r>
      <w:r>
        <w:rPr/>
        <w:t>䵺䰥ꥴ쉨湥ꥯ쉙磂䐶㴦싂漻玣싂嘽㘪쉺所繥硯瘨쉷⥘ꌨ丯䝙쉅愤쉨打㩑挭䈣獤绂悏恓䯍づ剩䙾㓂⧂ꥸ⩉䙸</w:t>
      </w:r>
      <w:r>
        <w:rPr/>
        <w:t>ꕄ</w:t>
      </w:r>
      <w:r>
        <w:rPr/>
        <w:t>䘪懎쉐쉋堭摕杅쉈婹␵硭㵺㑴⴨⩵杏䤩灀䑏㩃싂</w:t>
      </w:r>
      <w:r>
        <w:rPr/>
        <w:t>⣂</w:t>
      </w:r>
      <w:r>
        <w:rPr/>
        <w:t>顶〲瑘う彆睢剹兎㝙櫂磂쉌助㧂氮焸琪䭆㙵婚䅃浬盂싂</w:t>
      </w:r>
      <w:r>
        <w:rPr/>
        <w:t>⣂</w:t>
      </w:r>
      <w:r>
        <w:rPr/>
        <w:t>輰祸췂⥣䕄쉘浱⨯녌㈦毂怯믂啶窵睍㴣惂潲姂䉦쉮㶥撮㍐쉾㠬乚㢏쉅䨳奍ち㕷⑶勂焱䅂</w:t>
      </w:r>
      <w:r>
        <w:rPr/>
        <w:t>Ⱚ⩭</w:t>
      </w:r>
      <w:r>
        <w:rPr/>
        <w:t>슩녯慪䯂녯彳꺩</w:t>
      </w:r>
      <w:r>
        <w:rPr/>
        <w:t>ꕌ</w:t>
      </w:r>
      <w:r>
        <w:rPr/>
        <w:t>싎堥旂䳂⥏摕啺顐싂㷂煮婪䤽쉍獆䭖⩬坶潢䀭⹇木塅䭦暏⍕숷溩䕑숲俍꺮촺䀳㭆䬪칪쉑䔯晓쵷迂㷂㙶厩┯䑾睗砨䨨慉䜪⌵ꅚ瘣⩷쉭顣檩璵䭁䥁睙夷䕬⬽乢⎿彖慖浏쉺䝳숪灷껂勂棍汪晲帤搯梱㢻⤨婶숲刬㵄冮</w:t>
      </w:r>
      <w:r>
        <w:rPr/>
        <w:t>ⵀ</w:t>
      </w:r>
      <w:r>
        <w:rPr/>
        <w:t>䩧䆩噑ꌲ⑇䤥㩢癰瑰췂썏⻂痍㬸꺏</w:t>
      </w:r>
      <w:r>
        <w:rPr/>
        <w:t>ꗂ</w:t>
      </w:r>
      <w:r>
        <w:rPr/>
        <w:t>믂参</w:t>
      </w:r>
      <w:r>
        <w:rPr/>
        <w:t>⠮</w:t>
      </w:r>
      <w:r>
        <w:rPr/>
        <w:t>걙숺쉫⧂㙶惂숦ꥶ顩䍣츊癲⥀撥䁍⚿普뭺⹞䑓</w:t>
      </w:r>
      <w:r>
        <w:rPr/>
        <w:t>ⱎ</w:t>
      </w:r>
      <w:r>
        <w:rPr/>
        <w:t>伭夺找煀깅</w:t>
      </w:r>
      <w:r>
        <w:rPr/>
        <w:t>ꕪ</w:t>
      </w:r>
      <w:r>
        <w:rPr/>
        <w:t>氮呴塢泂瀱ヂ╱䚥橇ꍩ⭤䴪♁儻쉢硏䑟狂牉</w:t>
      </w:r>
      <w:r>
        <w:rPr/>
        <w:t>Ⱔ</w:t>
      </w:r>
      <w:r>
        <w:rPr/>
        <w:t>摃쉧煚쉈娩楗䏂獡䛂呸䑃湁갤慣</w:t>
      </w:r>
      <w:r>
        <w:rPr/>
        <w:t>꧂</w:t>
      </w:r>
      <w:r>
        <w:rPr/>
        <w:t>玥囂걫掵䳂桄慁㥄噳ㅁ䧂氰⩆䌥䝆䱈쉉瘰類恩椥䦡슩⥏潫쉉允物橭灑正숬じ穷ㆵ轥倹뭉瘶쉌⩱潓硘湁恄⑦뭹숩练╧␶슮幫愳枡晁㑚撱湑⫍繂栰䡗썱⼨싂瘻츦庵♵슥疱挬䍬䩙㢮쉍歡␫</w:t>
      </w:r>
      <w:r>
        <w:rPr/>
        <w:t>ꤶ</w:t>
      </w:r>
      <w:r>
        <w:rPr/>
        <w:t>淂捐ꄴ幣欷痂塱쉇</w:t>
      </w:r>
      <w:r>
        <w:rPr/>
        <w:t>⡟</w:t>
      </w:r>
      <w:r>
        <w:rPr/>
        <w:t>璮⨭婠㥍側숱噰䁕祗礵扁䉨噲䔬垩甯灥⹩䴬䎿㤳ꅃ</w:t>
      </w:r>
      <w:r>
        <w:rPr/>
        <w:t>ꔺ</w:t>
      </w:r>
      <w:r>
        <w:rPr/>
        <w:t>浸䉨䡤ㅭ䉫慶堸쉫ꏃ쉚▻欶䑶䙵摆ꏂㄥ琮顥捑䕲곂渥⴮偆伥席⸭긷넬㥏矎係䜲⍠潉伪┻䕍㵸싎䩕斩瑀湇卹氪⍕戨幓䠣傩노祡칤ꍳ숭䈥쉩埍䭩楁傱塦뭂</w:t>
      </w:r>
      <w:r>
        <w:rPr/>
        <w:t>ⴻꤳ</w:t>
      </w:r>
      <w:r>
        <w:rPr/>
        <w:t>㵈ꅤ勍䕃湎㑘</w:t>
      </w:r>
      <w:r>
        <w:rPr/>
        <w:t>ꤽ</w:t>
      </w:r>
      <w:r>
        <w:rPr/>
        <w:t>쵋ꅀ</w:t>
      </w:r>
      <w:r>
        <w:rPr/>
        <w:t>⡇</w:t>
      </w:r>
      <w:r>
        <w:rPr/>
        <w:t>㵹廂㑃䩅在兕⩶䠭厘쉦㤭㍳淎乾♎쎿⺿畆塐䵗쉈恬숲㭣䖩⵴쉃癙䠦珂塗䈱䥉</w:t>
      </w:r>
      <w:r>
        <w:rPr/>
        <w:t>ⱃ</w:t>
      </w:r>
      <w:r>
        <w:rPr/>
        <w:t>쌶䒩䳂묶搲㙙</w:t>
      </w:r>
      <w:r>
        <w:rPr/>
        <w:t>ꦮ</w:t>
      </w:r>
      <w:r>
        <w:rPr/>
        <w:t>悻䢥딣⥯⑫⑃䤴⩢슣쉕</w:t>
      </w:r>
      <w:r>
        <w:rPr/>
        <w:t>ꤤ</w:t>
      </w:r>
      <w:r>
        <w:rPr/>
        <w:t>悱剘䐪噆⹬䍤쵌</w:t>
      </w:r>
      <w:r>
        <w:rPr/>
        <w:t>ꔦ</w:t>
      </w:r>
      <w:r>
        <w:rPr/>
        <w:t>䵆⧎쉪슏쵃⹁塹⚮敬䅸쉒뭡䬷쵮焨</w:t>
      </w:r>
      <w:r>
        <w:rPr/>
        <w:t>ꗂ</w:t>
      </w:r>
      <w:r>
        <w:rPr/>
        <w:t>녠䁏戱쉈䵗樲䥲䝑꥞弹䂡㈶㙲婰</w:t>
      </w:r>
      <w:r>
        <w:rPr/>
        <w:t>ꦩ</w:t>
      </w:r>
      <w:r>
        <w:rPr/>
        <w:t>浘슣⹃亘</w:t>
      </w:r>
      <w:r>
        <w:rPr/>
        <w:t>ꕕ</w:t>
      </w:r>
      <w:r>
        <w:rPr/>
        <w:t>亵</w:t>
      </w:r>
      <w:r>
        <w:rPr/>
        <w:t>ꕃ</w:t>
      </w:r>
      <w:r>
        <w:rPr/>
        <w:t>禘⬮塮딶싂딹繳榵爣쉷彌痃橄幢獢㧂䝱䡨</w:t>
      </w:r>
      <w:r>
        <w:rPr/>
        <w:t>ⱱ</w:t>
      </w:r>
      <w:r>
        <w:rPr/>
        <w:t>嘶摹숷煖뭍㯂輨쉯灣</w:t>
      </w:r>
      <w:r>
        <w:rPr/>
        <w:t>Ⱙ</w:t>
      </w:r>
      <w:r>
        <w:rPr/>
        <w:t>숣䓂쉮毂撥参佈扃숩⵸⬴瀶숥囃쉞沱썸垏㨬弰쉓</w:t>
      </w:r>
      <w:r>
        <w:rPr/>
        <w:t>ꔺ</w:t>
      </w:r>
      <w:r>
        <w:rPr/>
        <w:t>뇍ꅸ</w:t>
      </w:r>
      <w:r>
        <w:rPr/>
        <w:t>⠷</w:t>
      </w:r>
      <w:r>
        <w:rPr/>
        <w:t>칳䍾䡟昵뽱枩墵긲䅐獗⚬뽲㊡䈴╩䏍㉍瀳䔵⹅쉙橶ꏂ䁏땶䵃㑠녺⩦㑒主乸潾슘㓂⥆畨弮넹猴䅤䕆☳滃牠⥔卄䙈噙秂稩伸焣년⬵妱ㄩ습喏慑썞乎긦⽸橎神偕⑮뽰㉭ꌯ潊滂뼲㑄⩀䲘</w:t>
      </w:r>
      <w:r>
        <w:rPr/>
        <w:t>Ⱜ</w:t>
      </w:r>
      <w:r>
        <w:rPr/>
        <w:t>딩狂㵥칷揂轢녠桲䂣摐刺济䉫幉⨪楾⤴䉟啙ㅐ縭䑷盂祺嘲灋柎슘싂⭊圱㵰咮囍싂쉔⥩숬ㅧ婤係</w:t>
      </w:r>
      <w:r>
        <w:rPr/>
        <w:t>ꤊ</w:t>
      </w:r>
      <w:r>
        <w:rPr/>
        <w:t>濂Ⓧ㥔䱾䡀䡀⧂㶥䁀䕊ꅪ䝎剮䝂汩犏</w:t>
      </w:r>
      <w:r>
        <w:rPr/>
        <w:t>ꕀ</w:t>
      </w:r>
      <w:r>
        <w:rPr/>
        <w:t>뼴協㔲恭渨䉓㔰ち䬩淂ꄵ䍕슘◂仃㍨쵗穕ガ狂쉡숲䖏쉐ꎘ渶숸딶涿㥢娩䓂轒輩⻂㙕猦伭欤浤</w:t>
      </w:r>
      <w:r>
        <w:rPr/>
        <w:t>ꤤ</w:t>
      </w:r>
      <w:r>
        <w:rPr/>
        <w:t>쉪敃㌤曂╷ㅯ㠫㘩㋎⬹䵳촴庿</w:t>
      </w:r>
      <w:r>
        <w:rPr/>
        <w:t>⣂</w:t>
      </w:r>
      <w:r>
        <w:rPr/>
        <w:t>땾ㄭ⹤卯</w:t>
      </w:r>
      <w:r>
        <w:rPr/>
        <w:t>ꦥꕯ</w:t>
      </w:r>
      <w:r>
        <w:rPr/>
        <w:t>摧䙋갳熮뭯㧂嗂⥷㬸噠⽟煵矂䉅剡瀩㟂쉒뭷䏂啄㬮쵱繏䩐믂半顦컂䥨狂뽰儤㌺㒩摤橦䨳쉱楱㵯䧂숪⩷쉾曂㭥榱捨兴숰楍걟뽸㧎</w:t>
      </w:r>
      <w:r>
        <w:rPr/>
        <w:t>ꕔ</w:t>
      </w:r>
      <w:r>
        <w:rPr/>
        <w:t>啨㥏斩禩㌦冩싎嫂晵氽ꍵ圪塨㍣琩獹뿂␴숮땤뽳佸吳㤵焸䩓땆♱汘䔬숫塋㠤䨵欭싂썺湹㜰獮⹮⒡囂뼴撣䄪輷촯㯂䑱獡숦曂奱╙땥ꌮ䢬䉅泂썲쉌싂갣⧂습氵怬丽䵔稱⵫碵攬湮湪㚩瑐⺬硋䀵㥘眸⽔숫츫䰸瓂挰㍕䑄칚睶쉑䕕偰⑶</w:t>
      </w:r>
      <w:r>
        <w:rPr/>
        <w:t>꥓</w:t>
      </w:r>
      <w:r>
        <w:rPr/>
        <w:t>塷〮㬪㥴</w:t>
      </w:r>
      <w:r>
        <w:rPr/>
        <w:t>ⴳ</w:t>
      </w:r>
      <w:r>
        <w:rPr/>
        <w:t>䭓␪䎿剃敁别걯㢻썯숳奅戽䁎䜬碻彺憵㌭㶩䩙싂쉦汐侥栬塯쉖洪株䕣䑗쉴숯⍢㞵쉔㎡䯂椶牘⪩쉸깮奶呌슡㐻㙒佪싂㔷收啫촳堵䨦槂祲搫겥깇呓乯䙨檬橑</w:t>
      </w:r>
      <w:r>
        <w:rPr/>
        <w:t>꥟</w:t>
      </w:r>
      <w:r>
        <w:rPr/>
        <w:t>女堦㝄毎䝧뮵佣䙧㙺⽸㤥쉐䰦唳偫桱丷⯂♆煾깾㠺磂乫顥廂䇂䅁뗍㥗穣樻㔥佹㌬쌦恱浓䝒睂治숣䵭䡖䡩㝌攦䝄縷</w:t>
      </w:r>
      <w:r>
        <w:rPr/>
        <w:t>ⱈ꥚</w:t>
      </w:r>
      <w:r>
        <w:rPr/>
        <w:t>ꤵ</w:t>
      </w:r>
      <w:r>
        <w:rPr/>
        <w:t>橁畩睺㝢欴佾쉡숨ꍴ偍琱哂桌沬㮬嫂捰央</w:t>
      </w:r>
      <w:r>
        <w:rPr/>
        <w:t>ⱹ</w:t>
      </w:r>
      <w:r>
        <w:rPr/>
        <w:t>㝏姂㈵땄㈲㟂兺ꥩ常牺쉁掬쉈奧슩숥⭂⵺ꍐ樴槂剪䲩쉞䶻扃摙䩩⼷恃㜣썍洬㉢쉪썋쉆䋂㶏뭙题捘䥫总♪⎩㉪쉦恩㙑깾琳슩㕴䁞</w:t>
      </w:r>
      <w:r>
        <w:rPr/>
        <w:t>Ⳃ</w:t>
      </w:r>
      <w:r>
        <w:rPr/>
        <w:t>㐪伮摯塰䄲甫䉳啂</w:t>
      </w:r>
      <w:r>
        <w:rPr/>
        <w:t>ꤦ⒥ꦡ</w:t>
      </w:r>
      <w:r>
        <w:rPr/>
        <w:t>汄恉妵澬䕌싍㩮由䜸㡩츶䛎㇂彌䖩땟䥟ㄽ瀣ㅴ</w:t>
      </w:r>
      <w:r>
        <w:rPr/>
        <w:t>⡎⹣</w:t>
      </w:r>
      <w:r>
        <w:rPr/>
        <w:t>晸깏母伪棂戶穳轣䡮璵婂剭䩊䵄卞瑑捬卋泂杇싂뗂体牙佴쉺쌦唤椮쉹㩧憻쉕ꍬ况硃瘩⽊䭭頪ꍬ浹깳䈶썅厏⑤縊㙀䩁㈫</w:t>
      </w:r>
      <w:r>
        <w:rPr/>
        <w:t>ꕐ</w:t>
      </w:r>
      <w:r>
        <w:rPr/>
        <w:t>䭂娽搥惍中ꍥ泂㡓姂㚵磂쎩</w:t>
      </w:r>
      <w:r>
        <w:rPr/>
        <w:t>ꕵ</w:t>
      </w:r>
      <w:r>
        <w:rPr/>
        <w:t>쉙⮩</w:t>
      </w:r>
      <w:r>
        <w:rPr/>
        <w:t>꧍</w:t>
      </w:r>
      <w:r>
        <w:rPr/>
        <w:t>숮椹䷂뿂쉟㥍淃溩숻攫䕑硫⩵畏㊩숰吭ㄥ塾套奨㩨䂘噘ꎵ㉋乀쉬⨸碵摢啄⮩辻幖溥⺬ꥤ泃父䱲䭘김吪睓穩숱执栣䵇⪡ば玩抏绂煵◂煵칞奬㢥渽厩䀯뽆縥䩢晧䃂敳䭾揍痂焬帯灅깨슘㑏忂猷瀦</w:t>
      </w:r>
      <w:r>
        <w:rPr/>
        <w:t>ꤴ</w:t>
      </w:r>
      <w:r>
        <w:rPr/>
        <w:t>牃䁩䣂渦獨긹䱠琪繢头䞩㞏ꌸ歬佴䰫䙚쉪䔣㙂⦱䣂묩㝄䮥欪ㅂ煙䨯카㐱䇂쉸䍶纏⴫效⤴쉫天浲硯䵈炱쉖丳湢扉畏⺮䅁櫂⧂瑡烂娷㥣⨪</w:t>
      </w:r>
      <w:r>
        <w:rPr/>
        <w:t>꤬</w:t>
      </w:r>
      <w:r>
        <w:rPr/>
        <w:t>㷂礥㍓</w:t>
      </w:r>
      <w:r>
        <w:rPr/>
        <w:t>ⴲ</w:t>
      </w:r>
      <w:r>
        <w:rPr/>
        <w:t>洨磂枱ꅩ晬汐숲썮쉞㖣긪</w:t>
      </w:r>
      <w:r>
        <w:rPr/>
        <w:t>ꤹ</w:t>
      </w:r>
      <w:r>
        <w:rPr/>
        <w:t>痂榥⬬ꥵ摁汩眤싂弬繲쉈쉌洦䙨瑹剘䬺䔩</w:t>
      </w:r>
      <w:r>
        <w:rPr/>
        <w:t>ꗂ</w:t>
      </w:r>
      <w:r>
        <w:rPr/>
        <w:t>䵨匯땢啐呷氪汮測⺬⩖䶩싂䁏盂믃癒壂䱑杊䏎䄱却</w:t>
      </w:r>
      <w:r>
        <w:rPr/>
        <w:t>ꥁ</w:t>
      </w:r>
      <w:r>
        <w:rPr/>
        <w:t>㘽촱砭⩖娫嫂놩땦䔮繊싂杵䈻欵摭㇂啮湓㡳숫伨湂갮걷땓䭀</w:t>
      </w:r>
      <w:r>
        <w:rPr/>
        <w:t>Ⲙ</w:t>
      </w:r>
      <w:r>
        <w:rPr/>
        <w:t>숥</w:t>
      </w:r>
      <w:r>
        <w:rPr/>
        <w:t>Ɒ</w:t>
      </w:r>
      <w:r>
        <w:rPr/>
        <w:t>컍匯杸婔䙇</w:t>
      </w:r>
      <w:r>
        <w:rPr/>
        <w:t>ꥂ</w:t>
      </w:r>
      <w:r>
        <w:rPr/>
        <w:t>쉹穑怶㜬幬뭨ㆥ싂⍨橉轈䉰䤬녺╣甤┪婢䥇숪捇숲쉕穯卫掩痂㵕깓䤤㴹㊵灭숻ㆡ斱㩰桞䅄슻녴恥桐ㅏ䞵</w:t>
      </w:r>
      <w:r>
        <w:rPr/>
        <w:t>ꦿ</w:t>
      </w:r>
      <w:r>
        <w:rPr/>
        <w:t>쉱杹⩁塞繰쉓</w:t>
      </w:r>
      <w:r>
        <w:rPr/>
        <w:t>Ɫ</w:t>
      </w:r>
      <w:r>
        <w:rPr/>
        <w:t>숯瀽쉪䁤쉂슩뮘싂楪顷憮㭮珃兪佟恗牡㷂佅뾩睕슩㭊숯⼶灢檏繃㵒癅祇㐽噈긨⥲啭桤⏃乷쉾僂敔桮牱깲걒毂幙ㅌ〣䩥ꏂ녈灅垥쉎䰴幺塡歫ꥴ㙫쉆塑坋╕狂</w:t>
      </w:r>
      <w:r>
        <w:rPr/>
        <w:t>Ⳏ</w:t>
      </w:r>
      <w:r>
        <w:rPr/>
        <w:t>쉵</w:t>
      </w:r>
      <w:r>
        <w:rPr/>
        <w:t>⡂</w:t>
      </w:r>
      <w:r>
        <w:rPr/>
        <w:t>滂ꥶ伵싎塩딪摑縥숰克㔰⬪䀽偲礽噸祾奏纱뼪懂깞䈵⦱</w:t>
      </w:r>
      <w:r>
        <w:rPr/>
        <w:t>ⱗ</w:t>
      </w:r>
      <w:r>
        <w:rPr/>
        <w:t>噡硵껂爬꺮剉栰儵歔㠥瀮䅐癠慵冮⍇湮彫乢澿䍀慦垱䰺穊㐯由䆿㠶炱䴶潂㜤⯂縥灍㈴⵸ㅹ숱㍦桶忂猳㭦奔顄䥰瑰䵕櫍䩞㫂惂㥈슩쉊</w:t>
      </w:r>
      <w:r>
        <w:rPr/>
        <w:t>꧂</w:t>
      </w:r>
      <w:r>
        <w:rPr/>
        <w:t>係珂ㅤ乴㦩怨쉪湃♱伶컂が┫怪奣쉁ㅷ슱ꌱ慍㙠╴〶煾牐쉥䔴佬剌ꌽ㞩恹塱긯㶱묪䅥槂⎻潭䂿㵂䔸숪㈲䅯瘶숯痂央뼊猸剘刪쉙㍩焪噲⧂쉭⑔な浑♴㴭熿쉓ꄵ</w:t>
      </w:r>
      <w:r>
        <w:rPr/>
        <w:t>⡆</w:t>
      </w:r>
      <w:r>
        <w:rPr/>
        <w:t>ㅰ櫂ㅬ꺡琰慴偬濂숹</w:t>
      </w:r>
      <w:r>
        <w:rPr/>
        <w:t>ⲻ</w:t>
      </w:r>
      <w:r>
        <w:rPr/>
        <w:t>쉵关꥙</w:t>
      </w:r>
      <w:r>
        <w:rPr/>
        <w:t>ꤰ</w:t>
      </w:r>
      <w:r>
        <w:rPr/>
        <w:t>瑳싂⑄땹側썕狃柂摒睔穭⩮䩹㠬⏎</w:t>
      </w:r>
      <w:r>
        <w:rPr/>
        <w:t>ꥐ</w:t>
      </w:r>
      <w:r>
        <w:rPr/>
        <w:t>䃂䝴䋂䴦潆㘨橭佶</w:t>
      </w:r>
      <w:r>
        <w:rPr/>
        <w:t>ꖱ</w:t>
      </w:r>
      <w:r>
        <w:rPr/>
        <w:t>䅹䁗䆻盂숣♇⑨奤楾畱</w:t>
      </w:r>
      <w:r>
        <w:rPr/>
        <w:t>ꦮ</w:t>
      </w:r>
      <w:r>
        <w:rPr/>
        <w:t>桚丷충䝶䝠䁰婎呫䴻汐䑖瞩슏쉩矂桀뭬晚畁⭕싂</w:t>
      </w:r>
      <w:r>
        <w:rPr/>
        <w:t>⡟</w:t>
      </w:r>
      <w:r>
        <w:rPr/>
        <w:t>榥䥡娭滃숣녹抻凃彥潀塅呷墩쵨焺ㄳ⑄挴䵬搻숱⽳塀⴩飂⩷祈떣堸穉ꄵ塰啞</w:t>
      </w:r>
      <w:r>
        <w:rPr/>
        <w:t>⠪</w:t>
      </w:r>
      <w:r>
        <w:rPr/>
        <w:t>㈻䝋䅚䘤椯煫⤩噕繙砻楊䨺䱮灰숪놡䰦뾥焥⥢</w:t>
      </w:r>
      <w:r>
        <w:rPr/>
        <w:t>ⵋ</w:t>
      </w:r>
      <w:r>
        <w:rPr/>
        <w:t>㧂䅹恕깥墩厥畎䀰焯쉹썚㢻媮㒵挷╣体摍녃截슣䗂橕ꅀ숹幋믍汃穃⬦⌰柂ꄤ嫂뿂㥳쉆뗍㙺쉩싂쉦쵟塊㩤䕇挷僂佔</w:t>
      </w:r>
      <w:r>
        <w:rPr/>
        <w:t>ꖵ</w:t>
      </w:r>
      <w:r>
        <w:rPr/>
        <w:t>扬칚⹓쌩嫍</w:t>
      </w:r>
      <w:r>
        <w:rPr/>
        <w:t>ꦣ⪥⹆</w:t>
      </w:r>
      <w:r>
        <w:rPr/>
        <w:t>䐽塾떮洲圻漺欯䓂栰긻㍰兌뽍㈩歞걤窣末乀畵嘵</w:t>
      </w:r>
      <w:r>
        <w:rPr/>
        <w:t>ꕔ</w:t>
      </w:r>
      <w:r>
        <w:rPr/>
        <w:t>啗춡⤽㵥쉇轓놏権촮썺䡃숽顒⦵ꌴ彟⍪迂斏䶬佭卟畯焱걲䥥ꥵ슱彶冿䈴</w:t>
      </w:r>
      <w:r>
        <w:rPr/>
        <w:t>⠨</w:t>
      </w:r>
      <w:r>
        <w:rPr/>
        <w:t>곂壃㵍捱摏</w:t>
      </w:r>
      <w:r>
        <w:rPr/>
        <w:t>ꕅ</w:t>
      </w:r>
      <w:r>
        <w:rPr/>
        <w:t>ね䯂⨩协䙃匵㕪猳晹ㅇ乗捾ㅧ圤啀䆡教䭾搩䉮㡘珍♂⩹恌⻎愸颵摔㶬磂</w:t>
      </w:r>
      <w:r>
        <w:rPr/>
        <w:t>꥓</w:t>
      </w:r>
      <w:r>
        <w:rPr/>
        <w:t>㢏皥渹㍎쉆슩呌㮱繊㉡䑉䉵⍮煂습츱</w:t>
      </w:r>
      <w:r>
        <w:rPr/>
        <w:t>ⱙ</w:t>
      </w:r>
      <w:r>
        <w:rPr/>
        <w:t>扡䋂Ⓝ堤㯂</w:t>
      </w:r>
      <w:r>
        <w:rPr/>
        <w:t>ⱺ</w:t>
      </w:r>
      <w:r>
        <w:rPr/>
        <w:t>䱅揂桷㩋䆘깩춱器硦쉈澏숹</w:t>
      </w:r>
      <w:r>
        <w:rPr/>
        <w:t>⢿</w:t>
      </w:r>
      <w:r>
        <w:rPr/>
        <w:t>껂獶顰㶡⫂頯숩㬶칚轷塚牲剆䐮㭵弭쎏㕄癖츲浒嚱歫稫傣䐱幆쉫昤⫂㙺⩈厩⒏琣婈쉑橥戺䐥䵯杖㡱䬰頦煷䭩漦</w:t>
      </w:r>
      <w:r>
        <w:rPr/>
        <w:t>ⵃ</w:t>
      </w:r>
      <w:r>
        <w:rPr/>
        <w:t>숴睳枮䏃䛂묶싍㝕꥖䥬晉⩖슿䝫ォ歍坖奋灌䐰嗂潑㭡穪⩩⨪녲䁟</w:t>
      </w:r>
      <w:r>
        <w:rPr/>
        <w:t>⢮</w:t>
      </w:r>
      <w:r>
        <w:rPr/>
        <w:t>㕴䈨捈딹䈪倪䉺轷吸</w:t>
      </w:r>
      <w:r>
        <w:rPr/>
        <w:t>ꤲ⭴⫂</w:t>
      </w:r>
      <w:r>
        <w:rPr/>
        <w:t>焪桺䐩嚏쉙ㅏ㡃瑉搳춥녦䰴쉖♗飂婕榱幞䅭䥨숤⾮株炿</w:t>
      </w:r>
      <w:r>
        <w:rPr/>
        <w:t>ꗂ</w:t>
      </w:r>
      <w:r>
        <w:rPr/>
        <w:t>묪湂⦣뾵녊䤰㙃⼺썴䖩憵◂㙮晀煒櫂顲稫</w:t>
      </w:r>
      <w:r>
        <w:rPr/>
        <w:t>ꦘ♱</w:t>
      </w:r>
      <w:r>
        <w:rPr/>
        <w:t>쉞䶻㵷⽰嘴␰噙숴穫㞻汧䉋쉇氳⥏斿</w:t>
      </w:r>
      <w:r>
        <w:rPr/>
        <w:t>ⰷ</w:t>
      </w:r>
      <w:r>
        <w:rPr/>
        <w:t>湾䝌测瑌海㠩뿂䤥婠噵迂强皡㙥⑋伺潦뗂ꆥ杷⚣치숤䰥揃⫃圪傩㔊彔怭⩷쉚䍂擂䁟㉢쉪㎡梮깑⥭⽆响彌幧␤㵅㕴䱸녙녱쉹䗂䉩췂卉顦쉳䩟䱥浩㩃睊歡꺩㥴恙䩲女ꎵ䕏䱡쎿쉡䁺⬩⭟杋免渶捴</w:t>
      </w:r>
      <w:r>
        <w:rPr/>
        <w:t>⢥</w:t>
      </w:r>
      <w:r>
        <w:rPr/>
        <w:t>㓂婘숷㡂瀩楦慑桪䉑㮩쉂婄숲輤剁䊵꥙㔤⵲⌤츪奴瀽䁈焴㵶奍侬䬪礰⵸堻畑쉢摠뭌瀴献怺㝩쉟迎潄䤴溬御瑈栶⬯쵃◍瘹ꍹ⩆⭱䵈㡗呍窘숽⤽</w:t>
      </w:r>
      <w:r>
        <w:rPr/>
        <w:t>ꦬ꧂</w:t>
      </w:r>
      <w:r>
        <w:rPr/>
        <w:t>䥶夷捣啪</w:t>
      </w:r>
      <w:r>
        <w:rPr/>
        <w:t>Ⳃ</w:t>
      </w:r>
      <w:r>
        <w:rPr/>
        <w:t>轁䨲촭㍦⹮䷂ꍪ⑖</w:t>
      </w:r>
      <w:r>
        <w:rPr/>
        <w:t>⡳</w:t>
      </w:r>
      <w:r>
        <w:rPr/>
        <w:t>嘭쉥쎥쉑坮卍㎬疮〦</w:t>
      </w:r>
      <w:r>
        <w:rPr/>
        <w:t>Ⳃ</w:t>
      </w:r>
      <w:r>
        <w:rPr/>
        <w:t>椶帪숶슏啕澏䎿璩뇂쉓䡅땱쵊䴨惂癍牘太壃⩥熮晌䨱㑹㜫捵䀥⹏걏䘪瞵㩀갥櫂갬컂呌⹚㡯媥ⸯ䞱唸䞣啒ꏂ㌩⽇杠磂瑆熣䁩칥抬쎮䯃〰頪杉橃犏싂껂뇂椴⸲㙘ꌲ灃쌳⾘䭡攽䉧帬⩌ꅠ쉸䵎넭午卸㑩飂싍湰䳂冬㶥恸戣幊⽆숫♚䙐쉄䑅晣瑍䛂刲⧂穞㨬穪䡱癹輰⍙歆㉮洤杺圳♮繙㙮中㕲⥺㍳塈</w:t>
      </w:r>
      <w:r>
        <w:rPr/>
        <w:t>ꤪ</w:t>
      </w:r>
      <w:r>
        <w:rPr/>
        <w:t>枮⽫ひ幨녟뼫杲爣楮剪슣炩⩂兯癠䏎넰㞻眥쉘쉰炿슥䩤爤頯ㅾ걘㗃竂坦ꥥ㡏㏂䬪呆㝚漰ヂ⍟乖⪱㡳䈽ꄪ埍</w:t>
      </w:r>
      <w:r>
        <w:rPr/>
        <w:t>⠻</w:t>
      </w:r>
      <w:r>
        <w:rPr/>
        <w:t>쉮㋂걢䅩梡</w:t>
      </w:r>
      <w:r>
        <w:rPr/>
        <w:t>ꔫ</w:t>
      </w:r>
      <w:r>
        <w:rPr/>
        <w:t>ꄻ췂숳⻂你塒僂⨨⥗녷劥㠹쉎煲攱旂䣂ꅢ潉㴮쉥僂묥⹐</w:t>
      </w:r>
      <w:r>
        <w:rPr/>
        <w:t>⢿⹤</w:t>
      </w:r>
      <w:r>
        <w:rPr/>
        <w:t>婺揍</w:t>
      </w:r>
      <w:r>
        <w:rPr/>
        <w:t>⣂</w:t>
      </w:r>
      <w:r>
        <w:rPr/>
        <w:t>卦幾䂬♂⩢㍙쉬噋쉧媩㭧⚮坨썰䭤睏睌瑮칲㑰牪썄啒䨺㤵ネ㖘ㅷ䯂恐썭⥷机晗촯獖㋂打䢩轥</w:t>
      </w:r>
      <w:r>
        <w:rPr/>
        <w:t>ⲥ</w:t>
      </w:r>
      <w:r>
        <w:rPr/>
        <w:t>㕥坂ꥴ⧂쌵⵺䱩曃</w:t>
      </w:r>
      <w:r>
        <w:rPr/>
        <w:t>⡖</w:t>
      </w:r>
      <w:r>
        <w:rPr/>
        <w:t>框뭁묣䅐䤹⺘歇ꍟ녠呏䰤㶮걖愳썩㔤싂뇍䓂쉭晈橸ꌤ䴶칹⫍轠媥떡颻컂쉁츫ギ嘦患䍦漫猹伳㥦㩞㠷歌㬹㔪슿㑌佺충⭤㝗숬㵵䡾䑫凂㖮⩞測땀㜴䭡汆㥩쉕睁烂主숨䇂♙䯂숬告⥬뇂睊⬳强䵗⌥偷싂㑴⫂㶻쉃癫㡧瞱㬶싂걁슣㝳吸ぃ係佯㉮轃䥧捣燂䩐㡄쉟ま奓桃숪顀뼊䶱⭚㥵쉆⩾㭦焩滂캵じ┺♃</w:t>
      </w:r>
      <w:r>
        <w:rPr/>
        <w:t>ⵕ</w:t>
      </w:r>
      <w:r>
        <w:rPr/>
        <w:t>吣梡ꥶ넦䠳뮥䭕瘪㈩哂卾뭄뇎⍲湞伷</w:t>
      </w:r>
      <w:r>
        <w:rPr/>
        <w:t>ⵉ</w:t>
      </w:r>
      <w:r>
        <w:rPr/>
        <w:t>㎱弶皏流숨稸깚琹棂쉠倻珂⽰숭䃂牠㈪㍠珂淂椽쉋♺檘损쏂䋎楷쉏䘷氱䄤浸㬽숫汃쉡䀵斬榬䴰습彏㭪楟楷嚵填轉婾洮걃浹싂슥迂⨰恟</w:t>
      </w:r>
      <w:r>
        <w:rPr/>
        <w:t>ꕞ⩐</w:t>
      </w:r>
      <w:r>
        <w:rPr/>
        <w:t>慀㩧깓䒡䅃숷汪싂쉳</w:t>
      </w:r>
      <w:r>
        <w:rPr/>
        <w:t>ꕏ</w:t>
      </w:r>
      <w:r>
        <w:rPr/>
        <w:t>䙫歘㥹⦩떩潏녡姂䂡䊏䕅䡄祺</w:t>
      </w:r>
      <w:r>
        <w:rPr/>
        <w:t>ꕄ</w:t>
      </w:r>
      <w:r>
        <w:rPr/>
        <w:t>眽墡癇䀽䌽㵶쉣☭⬻䄸䕴埂迂싂獞싂䥺斻♥䀻쵮獩傡晸쉟槂朥╈剳⩙䔱乺㘦</w:t>
      </w:r>
      <w:r>
        <w:rPr/>
        <w:t>⢵ⱖ</w:t>
      </w:r>
      <w:r>
        <w:rPr/>
        <w:t>助▵</w:t>
      </w:r>
      <w:r>
        <w:rPr/>
        <w:t>ⱔ</w:t>
      </w:r>
      <w:r>
        <w:rPr/>
        <w:t>摞惂쌫녹漰強㕒戭㕬睈塄狂祌疱⫂頹榱녾濂쉠䬷㵂婘숣扇氥䧂싂倪⥃⽏唨搱啢顧㝂䍃株숳慷⨵徵㶬磂┭眣冩恈쉊帬촹挩㘹渳⹂쏂걶䳂穇㧂䃂ꍸ⴯穬姂뼳彈ꇍ녘呹搴昤딶</w:t>
      </w:r>
      <w:r>
        <w:rPr/>
        <w:t>Ⳃ⎣</w:t>
      </w:r>
      <w:r>
        <w:rPr/>
        <w:t>䙅♪䧂⩶㟂쉊匯칾げ칠㑠␰땈</w:t>
      </w:r>
      <w:r>
        <w:rPr/>
        <w:t>ꗃ</w:t>
      </w:r>
      <w:r>
        <w:rPr/>
        <w:t>桑쉶䙵佐㉩뽑猯㵖幰掩摖帹슻䉉걾灒啐䉷䐫倰〵⫂⬫䥕池幕䲏桯䳂㭇⴮毂쉰池碿煖⌦暵땩灨瀣敀祔쉇䛂你噶䂣ㄤ牆猥</w:t>
      </w:r>
      <w:r>
        <w:rPr/>
        <w:t>ꤷ</w:t>
      </w:r>
      <w:r>
        <w:rPr/>
        <w:t>潯넲싎䩎懂浏ㅰ</w:t>
      </w:r>
      <w:r>
        <w:rPr/>
        <w:t>⢵</w:t>
      </w:r>
      <w:r>
        <w:rPr/>
        <w:t>숥䭒戽坯⹖䟎䅾䇂㙑㡶䙂촺硞潕㏂䝬뭩䨹桁䤣㌯壂㵉彶⩹</w:t>
      </w:r>
      <w:r>
        <w:rPr/>
        <w:t>⡄⧂</w:t>
      </w:r>
      <w:r>
        <w:rPr/>
        <w:t>ꥳ唬䁀䥒땄坦촪㦩</w:t>
      </w:r>
      <w:r>
        <w:rPr/>
        <w:t>ⴻ</w:t>
      </w:r>
      <w:r>
        <w:rPr/>
        <w:t>珂</w:t>
      </w:r>
      <w:r>
        <w:rPr/>
        <w:t>꧂⥏</w:t>
      </w:r>
      <w:r>
        <w:rPr/>
        <w:t>辣⥅㔬瘯縴㭢稶䱟㠹畐</w:t>
      </w:r>
      <w:r>
        <w:rPr/>
        <w:t>ꕹ</w:t>
      </w:r>
      <w:r>
        <w:rPr/>
        <w:t>쉬轄㩺츬숤⍡☪⥐</w:t>
      </w:r>
      <w:r>
        <w:rPr/>
        <w:t>ꥏ</w:t>
      </w:r>
      <w:r>
        <w:rPr/>
        <w:t>硋슩匣坢扣䦵兾넪硦癵㩊</w:t>
      </w:r>
      <w:r>
        <w:rPr/>
        <w:t>ⶵ</w:t>
      </w:r>
      <w:r>
        <w:rPr/>
        <w:t>쵒䑾䶥깐㭗䄸</w:t>
      </w:r>
      <w:r>
        <w:rPr/>
        <w:t>ꥍ</w:t>
      </w:r>
      <w:r>
        <w:rPr/>
        <w:t>㛂猺⾡쉕䊥䑪ㅸ쉸橚슬슏쉪吱櫃⴨嚡䎩〦䱁⻂⩆祢쉞濂쉳兔恵뮏杸╚䡅쉖睹䵈</w:t>
      </w:r>
      <w:r>
        <w:rPr/>
        <w:t>꧂</w:t>
      </w:r>
      <w:r>
        <w:rPr/>
        <w:t>㔴偦싂䕋⼨旂㘸떣樽㭋춻䦣恷版⵪夳歄</w:t>
      </w:r>
      <w:r>
        <w:rPr/>
        <w:t>ⱷ</w:t>
      </w:r>
      <w:r>
        <w:rPr/>
        <w:t>숮勍窩쉢갰珂愰㙴ꥢ剡쉳㒡涏秂䁗┤幥敋ꥨ싎쉄䭯頪╈䖱䠯幇洣뗎쉈梏㑏쉘㠶戲䑸⩪皡奧䵨곂秂假天쉧뇂啀갤숵厥玮쉏㋂睾䫂䡂扨싂斿⸱췂ꥠ⑩乬쉔ㅺ쎏</w:t>
      </w:r>
      <w:r>
        <w:rPr/>
        <w:t>ⶵ</w:t>
      </w:r>
      <w:r>
        <w:rPr/>
        <w:t>䖥稺猻婄䭶㕁毃敫쉋㵅</w:t>
      </w:r>
      <w:r>
        <w:rPr/>
        <w:t>⡞</w:t>
      </w:r>
      <w:r>
        <w:rPr/>
        <w:t>넊戲♁䌪慾쉨⍳䒘䭏㕭걹쵨칶길䡭곂♧槂㥘</w:t>
      </w:r>
      <w:r>
        <w:rPr/>
        <w:t>ꦮ</w:t>
      </w:r>
      <w:r>
        <w:rPr/>
        <w:t>쉔歅쉘乷⌦⩄么䍉傻䞘轄⥶湔㙅┸劬灇歂䗂걧⚵슮轢䩑祧愽䟂걁杇</w:t>
      </w:r>
      <w:r>
        <w:rPr/>
        <w:t>ⷃ</w:t>
      </w:r>
      <w:r>
        <w:rPr/>
        <w:t>愦㎻烂쉺轧⪱뗂숹捌㭚싂㡄囂呯嚡䥥걘뾩淎檿䭩庘稳䊮帳器䂏쉢弱㕦년ꥭ䍠噶슥呅愳汚⵵</w:t>
      </w:r>
      <w:r>
        <w:rPr/>
        <w:t>ⴵⓂꦻ</w:t>
      </w:r>
      <w:r>
        <w:rPr/>
        <w:t>戻쉋兘楴毂电珃禿㑬</w:t>
      </w:r>
      <w:r>
        <w:rPr/>
        <w:t>ⱖ</w:t>
      </w:r>
      <w:r>
        <w:rPr/>
        <w:t>硑噭䐰㶿䕃쉤䰹䘣䥵칞淂⴦숸狂䕴恖丱䕇슡</w:t>
      </w:r>
      <w:r>
        <w:rPr/>
        <w:t>ⵦ</w:t>
      </w:r>
      <w:r>
        <w:rPr/>
        <w:t>㑗濂弣䜴剔㥳穋楴쉟灈潈䞣婋뭭伷嫂摂䭣䵺䴸弹獮祄㵌爽並</w:t>
      </w:r>
      <w:r>
        <w:rPr/>
        <w:t>⡥</w:t>
      </w:r>
      <w:r>
        <w:rPr/>
        <w:t>䤽㭦涩곂涿頤䬶ぉ⹹祇⨫猻숳畒썵ꥳ⚩╅칎佌╙쉸穩</w:t>
      </w:r>
      <w:r>
        <w:rPr/>
        <w:t>ⴻ</w:t>
      </w:r>
      <w:r>
        <w:rPr/>
        <w:t>㑶橗櫂㏂瀺劵煺㐮㝪쉚乓姃庣劏眫</w:t>
      </w:r>
      <w:r>
        <w:rPr/>
        <w:t>Ɐ</w:t>
      </w:r>
      <w:r>
        <w:rPr/>
        <w:t>㑹쉍쉋츶吺䝖睖쉖䱸愻⹧扅싂妥婕㴣⧂熱亣숯乡췎潋瀺䀳卉ꍌ⪡ㅶ彘䕳싂升㐫怸⿂</w:t>
      </w:r>
      <w:r>
        <w:rPr/>
        <w:t>⠴</w:t>
      </w:r>
      <w:r>
        <w:rPr/>
        <w:t>橚呕</w:t>
      </w:r>
      <w:r>
        <w:rPr/>
        <w:t>⡦</w:t>
      </w:r>
      <w:r>
        <w:rPr/>
        <w:t>婨䧂쉾쉀暏䅘걸춡ꥴ⸪媩뽾䑩㈪䜴䷃䬪긴ㅂㅋꆿ</w:t>
      </w:r>
      <w:r>
        <w:rPr/>
        <w:t>ꤪ</w:t>
      </w:r>
      <w:r>
        <w:rPr/>
        <w:t>뭄딦溵쉧녞幚〯⌳䀬ꅙꆣ쉋ꎘ⩥㘹手淂㯎囂媣</w:t>
      </w:r>
      <w:r>
        <w:rPr/>
        <w:t>ⱗ</w:t>
      </w:r>
      <w:r>
        <w:rPr/>
        <w:t>契獕䩋䡀☬</w:t>
      </w:r>
      <w:r>
        <w:rPr/>
        <w:t>⠻⭠</w:t>
      </w:r>
      <w:r>
        <w:rPr/>
        <w:t>䔺츳䶣숶쉏숫摤伱壂㙃弤㑺쌺䜰稹싂</w:t>
      </w:r>
      <w:r>
        <w:rPr/>
        <w:t>ꗂ⩳</w:t>
      </w:r>
      <w:r>
        <w:rPr/>
        <w:t>恄⩑숴戨⥩곂䱨砱⩮䘺㝤䵧슿秂㡮뽾轁䕅쉾슣畮祦ꍄ㮥슣쉡䔩⫎쉁ㅸꅴ묵뗂牣瀸权ꍴ畵卵啳⬫</w:t>
      </w:r>
      <w:r>
        <w:rPr/>
        <w:t>ⱒ</w:t>
      </w:r>
      <w:r>
        <w:rPr/>
        <w:t>栶侮슡沮쉵桪䙔禵⭸㩆扈䐳녗</w:t>
      </w:r>
      <w:r>
        <w:rPr/>
        <w:t>ꕵ</w:t>
      </w:r>
      <w:r>
        <w:rPr/>
        <w:t>仂ㄹ슻暿戱瘲䐩檡ㅃ㬹獎輦樨怽㵔䶩䂻櫂⚩炩놮䄪彲촹묪싂㗂㚥汕</w:t>
      </w:r>
      <w:r>
        <w:rPr/>
        <w:t>Ⳃ</w:t>
      </w:r>
      <w:r>
        <w:rPr/>
        <w:t>쉅湸瑰䢮摆㬭쉅攥뮵収</w:t>
      </w:r>
      <w:r>
        <w:rPr/>
        <w:t>⢿</w:t>
      </w:r>
      <w:r>
        <w:rPr/>
        <w:t>唯쉪數⑥䖬湖䭟楑㠤轘睌㐩猵敒뽸刽灾摡畳㍤倦轪嘲숻僃搦䥬</w:t>
      </w:r>
      <w:r>
        <w:rPr/>
        <w:t>ꗂ⎱</w:t>
      </w:r>
      <w:r>
        <w:rPr/>
        <w:t>㔱橃⍓爨癄桃㤫〪䊏슩ꍴ㡐場⫍꥙숥싂ꍴ愭扁乶烂⤪㡴㯂썢塊䕮쉚婱녨뼱䏍⭔噒쉖숶兄媏淂偪㮥⤨䠭㙒拂批炏</w:t>
      </w:r>
      <w:r>
        <w:rPr/>
        <w:t>ꕮ⪮⛂</w:t>
      </w:r>
      <w:r>
        <w:rPr/>
        <w:t>瑤瑙硱䬳竂싂嗃欭침濍⑹䍶㤽灐珂슣楘⵾眸䑊墵㝩㎻㥂瑴ꄸꥩ깓⩋䩊丸摶帬⾣兩浚捉娴숊挻䠦儤繩偱枵湣䭲쉈쉥䄫䆡硅爲䍙栳䥣땋䀦⭃呢䆱何㩧繁ꍦ☪啓☲䁎ꇃ斘璥ㅶ쉥ㄹ</w:t>
      </w:r>
      <w:r>
        <w:rPr/>
        <w:t>⡬</w:t>
      </w:r>
      <w:r>
        <w:rPr/>
        <w:t>䈷뭯쉹䃂뮮戱側塢䳂캡㙶夽材擂⍒쌹⬪⑏䰣⩅㍅</w:t>
      </w:r>
      <w:r>
        <w:rPr/>
        <w:t>ⷂ</w:t>
      </w:r>
      <w:r>
        <w:rPr/>
        <w:t>癮♾㍆</w:t>
      </w:r>
      <w:r>
        <w:rPr/>
        <w:t>ꔶ</w:t>
      </w:r>
      <w:r>
        <w:rPr/>
        <w:t>乶</w:t>
      </w:r>
      <w:r>
        <w:rPr/>
        <w:t>ꕐ</w:t>
      </w:r>
      <w:r>
        <w:rPr/>
        <w:t>灃啈</w:t>
      </w:r>
      <w:r>
        <w:rPr/>
        <w:t>ꕷ</w:t>
      </w:r>
      <w:r>
        <w:rPr/>
        <w:t>䅉㤪쉫癡쉰뭾㙐긭截堻煨숳橇匬婥⥵믂</w:t>
      </w:r>
      <w:r>
        <w:rPr/>
        <w:t>ꥄ⫂</w:t>
      </w:r>
      <w:r>
        <w:rPr/>
        <w:t>敎⸫⼷種䓂剈犻䭙獥磂쉹晦쉷땦捱</w:t>
      </w:r>
      <w:r>
        <w:rPr/>
        <w:t>ⳍ</w:t>
      </w:r>
      <w:r>
        <w:rPr/>
        <w:t>玘䮩挥幗丩쎩硸䩮䛂䑭㑴숯䭚쉯玣</w:t>
      </w:r>
      <w:r>
        <w:rPr/>
        <w:t>ⰷ</w:t>
      </w:r>
      <w:r>
        <w:rPr/>
        <w:t>䙙䍄縣㇂ぅ砸숵쉹숶䙵⩔別掱묬</w:t>
      </w:r>
      <w:r>
        <w:rPr/>
        <w:t>꧂</w:t>
      </w:r>
      <w:r>
        <w:rPr/>
        <w:t>漺⼲堩瞮䊩겮瑊㤭䩂䙟㍨傩␷㴭⾡ꥴ뿂呇轷㵀ꌽ辬</w:t>
      </w:r>
      <w:r>
        <w:rPr/>
        <w:t>꥟</w:t>
      </w:r>
      <w:r>
        <w:rPr/>
        <w:t>吳瓂쌵楐䘴䩑抏䐥䌪搳慶瀶숶秎㵙㟂楆牫杋惂⤻疥弽䤵硄惂</w:t>
      </w:r>
      <w:r>
        <w:rPr/>
        <w:t>Ⳃ</w:t>
      </w:r>
      <w:r>
        <w:rPr/>
        <w:t>긳⥠칖晶숭⩢稫쉆뼭슮橃⨳獄㝏䡸</w:t>
      </w:r>
      <w:r>
        <w:rPr/>
        <w:t>⡦</w:t>
      </w:r>
      <w:r>
        <w:rPr/>
        <w:t>爤</w:t>
      </w:r>
      <w:r>
        <w:rPr/>
        <w:t>ꥏ</w:t>
      </w:r>
      <w:r>
        <w:rPr/>
        <w:t>歓汫⏂</w:t>
      </w:r>
      <w:r>
        <w:rPr/>
        <w:t>ꥁ</w:t>
      </w:r>
      <w:r>
        <w:rPr/>
        <w:t>浳싂啍䕶轊㦬䩲㕓㇎栦♌瀹ぶ怶䡀斘儵妩猽極䄵⹟䈭䥨淂㉣쉅颥嫂繂捚䚏ꌥ㭕席懃塕㩨捬㉑剀뽊싂숦◍绂搦촶숲搶䥹칯塟쉓摓䑔瀦毂</w:t>
      </w:r>
      <w:r>
        <w:rPr/>
        <w:t>⢩</w:t>
      </w:r>
      <w:r>
        <w:rPr/>
        <w:t>䩸䡢╹縴⍉칗☰慒</w:t>
      </w:r>
      <w:r>
        <w:rPr/>
        <w:t>ꕶ</w:t>
      </w:r>
      <w:r>
        <w:rPr/>
        <w:t>ぱ㇂䭈䉮焻</w:t>
      </w:r>
      <w:r>
        <w:rPr/>
        <w:t>⡑</w:t>
      </w:r>
      <w:r>
        <w:rPr/>
        <w:t>揂녩總䙔㫂쉓䩹뭆⍩</w:t>
      </w:r>
      <w:r>
        <w:rPr/>
        <w:t>⣂</w:t>
      </w:r>
      <w:r>
        <w:rPr/>
        <w:t>㜴掵뭬湡礱䝟䱉䊻䓂㮩卍婷䭋参묦瘥㩾䛂乂뼳湦쌳䭟塓◂䆮杓㑙墿숭숦㔻倸⑪┴쉳䌤繂숣꺬塺ꥴ쉖年桕婥眪⪘</w:t>
      </w:r>
      <w:r>
        <w:rPr/>
        <w:t>ꤺ</w:t>
      </w:r>
      <w:r>
        <w:rPr/>
        <w:t>㉒숦㉒㡓剡匬慠妏뗂中</w:t>
      </w:r>
      <w:r>
        <w:rPr/>
        <w:t>⡉</w:t>
      </w:r>
      <w:r>
        <w:rPr/>
        <w:t>䮩⨴䡳塷吴㈭</w:t>
      </w:r>
      <w:r>
        <w:rPr/>
        <w:t>ⰲ</w:t>
      </w:r>
      <w:r>
        <w:rPr/>
        <w:t>ꄩ쉄痂祓넰瓂䕐㯂⼽厏䲣</w:t>
      </w:r>
      <w:r>
        <w:rPr/>
        <w:t>⣂</w:t>
      </w:r>
      <w:r>
        <w:rPr/>
        <w:t>ⴳ</w:t>
      </w:r>
      <w:r>
        <w:rPr/>
        <w:t>媬䫂묭싍單搶땢뽇幂潭䩬㌻䫂ヂ睠㝠睺䑰ꥠ晊㙣瑱彩䁋ꅔ戹牌┮䬪⽏悮匨넽晵戩쉘卉ꍩ她</w:t>
      </w:r>
      <w:r>
        <w:rPr/>
        <w:t>⠴</w:t>
      </w:r>
      <w:r>
        <w:rPr/>
        <w:t>걫敒奤싂繃灄㘭扡쉐싂䐬㴦䅂杬潔슻偷熡摭䁌歘⨭▩䑶槂䜵⹀䧂쉨</w:t>
      </w:r>
      <w:r>
        <w:rPr/>
        <w:t>ꕗ</w:t>
      </w:r>
      <w:r>
        <w:rPr/>
        <w:t>ꥭ頱숱䭬숳慂긶⹋쉣滂涬㡱矃⽒숱ꏍ挳彇㐮兞愪㵂쉕歉䌭뗂녾劘쉸浄쉌飃憱⑅盂숳䅇圲僂⍏</w:t>
      </w:r>
      <w:r>
        <w:rPr/>
        <w:t>ⱌ</w:t>
      </w:r>
      <w:r>
        <w:rPr/>
        <w:t>伻採떿伶縻</w:t>
      </w:r>
      <w:r>
        <w:rPr/>
        <w:t>ⱘ</w:t>
      </w:r>
      <w:r>
        <w:rPr/>
        <w:t>墮欻</w:t>
      </w:r>
      <w:r>
        <w:rPr/>
        <w:t>ꕢ</w:t>
      </w:r>
      <w:r>
        <w:rPr/>
        <w:t>뭺쌵松㔣⩶⥇䅢睶繚䊵垿䭤穅뗎뽞╵䌻▿䥶꥗淂昊쵠⽷썵弭숲슥싂칉坨㛂뭐娩ㅟ㤱䘸녾碬輴녹偪毂䝢갣桇䰭녪璬媮杦썢主㠵㍃䷂쉖䅗乔偎㓂쉓爪</w:t>
      </w:r>
      <w:r>
        <w:rPr/>
        <w:t>⠬</w:t>
      </w:r>
      <w:r>
        <w:rPr/>
        <w:t>捬獃㔬啞塅兊兎参ꥶ凂稯䩉燂普䦏㔥辏唭稦熮䩦獺┨싂睭쌴啄珂則㍒</w:t>
      </w:r>
      <w:r>
        <w:rPr/>
        <w:t>ꦩ</w:t>
      </w:r>
      <w:r>
        <w:rPr/>
        <w:t>㙨剘뽏ꥨ帵싂싂唹侻슥뮻㉘獟☥</w:t>
      </w:r>
      <w:r>
        <w:rPr/>
        <w:t>ꤥ</w:t>
      </w:r>
      <w:r>
        <w:rPr/>
        <w:t>㍆帶澣㉨係扷〉怱呲攻⎿椦䍂꺩⎻佳䫂湆녊溣</w:t>
      </w:r>
      <w:r>
        <w:rPr/>
        <w:t>ꥁ</w:t>
      </w:r>
      <w:r>
        <w:rPr/>
        <w:t>긪▬毃氽쉰⪱⛃硌⑍⽪⼪浦捈쉄攬⧂攪䖡⹇썗慦䤸</w:t>
      </w:r>
      <w:r>
        <w:rPr/>
        <w:t>ꖿ</w:t>
      </w:r>
      <w:r>
        <w:rPr/>
        <w:t>䅍슥숨ㅎꅅ㉵忂⩰幆뽤䱞캩摀噷吨彀⨽晑쵄䅢⬨䰲땓櫂䱓睰㊩丵幾⸨♤䉬两</w:t>
      </w:r>
      <w:r>
        <w:rPr/>
        <w:t>ꤰ</w:t>
      </w:r>
      <w:r>
        <w:rPr/>
        <w:t>㶘䑌ㆩ楘淂뮡睮쉐䵣呟轴么</w:t>
      </w:r>
      <w:r>
        <w:rPr/>
        <w:t>⠥◂</w:t>
      </w:r>
      <w:r>
        <w:rPr/>
        <w:t>烂畗楸㎻木怷㷎䫍健㩶싂輷煌쉯倬扯깕敞㕸깯䠳匥昴瑫쉱狂䟍燂恇ꥬⓂ参洩</w:t>
      </w:r>
      <w:r>
        <w:rPr/>
        <w:t>ꕈ</w:t>
      </w:r>
      <w:r>
        <w:rPr/>
        <w:t>녾ꄽ⩢懎╘䙎稬싂ꅩ撣㩟㯂♖⽥⍷婆竂灗燂䇍숭漵攪洴ㅱ匽⽥朹䡰쉶瀩♪⏂扭뽒㈯⬲䱙ꇂ㙂破䅷䰲硱㑄떻囂坨⮥⨪旃幰걙㟂珂꥗刱숹㡷恠숪恁樨㝄穩倥捧均싂䄨摖䈷灁</w:t>
      </w:r>
      <w:r>
        <w:rPr/>
        <w:t>Ᵽ╵</w:t>
      </w:r>
      <w:r>
        <w:rPr/>
        <w:t>捅䤬圷兹䦣䨻伶걂⩳㙇璬䱑攣㈱㨵㝎啹㔫⹺⩷㊮䙐녠欪쎘㉷甽溮╅䠹㠸⥖㬲쉤㔲쎬㞡䍢㙖啬博䩓䌲쉒㨬딬⺘㭷⍬顇桚</w:t>
      </w:r>
      <w:r>
        <w:rPr/>
        <w:t>⠪</w:t>
      </w:r>
      <w:r>
        <w:rPr/>
        <w:t>卮畱╲晸㍠</w:t>
      </w:r>
      <w:r>
        <w:rPr/>
        <w:t>ⴻ</w:t>
      </w:r>
      <w:r>
        <w:rPr/>
        <w:t>刴쉢ꥭ㗂㮡칬僎慵⽱숲凂䍾㞩漺剶乏싂煌䋂</w:t>
      </w:r>
      <w:r>
        <w:rPr/>
        <w:t>ꤶ</w:t>
      </w:r>
      <w:r>
        <w:rPr/>
        <w:t>ꍾ쏂뽑飂晣䖡⍣橪挪歘乌摲係揂漣癱搤⩦䤶싂⩰㉣⫃⽈䕭穇梱祓平뽪ꌬ믂⪘⑗䥸磂㝐杮佲⫂睴</w:t>
      </w:r>
      <w:r>
        <w:rPr/>
        <w:t>꥟</w:t>
      </w:r>
      <w:r>
        <w:rPr/>
        <w:t>䕮숵</w:t>
      </w:r>
      <w:r>
        <w:rPr/>
        <w:t>⣂</w:t>
      </w:r>
      <w:r>
        <w:rPr/>
        <w:t>摟敓怭䵅ꥩ顉䕩</w:t>
      </w:r>
      <w:r>
        <w:rPr/>
        <w:t>ꦱ</w:t>
      </w:r>
      <w:r>
        <w:rPr/>
        <w:t>䑵恐숥⍶噬㬦伵䪣㵤숱敱㙅</w:t>
      </w:r>
      <w:r>
        <w:rPr/>
        <w:t>ꖥ</w:t>
      </w:r>
      <w:r>
        <w:rPr/>
        <w:t>⢮</w:t>
      </w:r>
      <w:r>
        <w:rPr/>
        <w:t>뼸</w:t>
      </w:r>
      <w:r>
        <w:rPr/>
        <w:t>Ⳏ</w:t>
      </w:r>
      <w:r>
        <w:rPr/>
        <w:t>瑪뽾佹灞뭸奀⩮晒碩넴㞥䡆</w:t>
      </w:r>
      <w:r>
        <w:rPr/>
        <w:t>ꔤ</w:t>
      </w:r>
      <w:r>
        <w:rPr/>
        <w:t>瑶뭢係䴯怴숥梵抏囃䛂䅮䞩</w:t>
      </w:r>
      <w:r>
        <w:rPr/>
        <w:t>⠮</w:t>
      </w:r>
      <w:r>
        <w:rPr/>
        <w:t>啌ꥹ祧췃㡦촸ꍋ䱓䩲⾘怱楅竍娱摫䏂啀⤮쉏畩츹䡹쉆悥숵秂牮凎쉏扪㩩쉵쉒煡彥㍓㇂쉙瓂</w:t>
      </w:r>
      <w:r>
        <w:rPr/>
        <w:t>ⶱꥁ</w:t>
      </w:r>
      <w:r>
        <w:rPr/>
        <w:t>놬䵥秂洷㡹㟍瓂</w:t>
      </w:r>
      <w:r>
        <w:rPr/>
        <w:t>ꤦ</w:t>
      </w:r>
      <w:r>
        <w:rPr/>
        <w:t>㠊飂湕쉎䬽窩䴯싂䓂䗍㩮晊浰㛂䍔砣ꄸ췂쉗䖻</w:t>
      </w:r>
      <w:r>
        <w:rPr/>
        <w:t>Ⱘ⨺</w:t>
      </w:r>
      <w:r>
        <w:rPr/>
        <w:t>癫㐮⥺漪</w:t>
      </w:r>
      <w:r>
        <w:rPr/>
        <w:t>ꦩ┤</w:t>
      </w:r>
      <w:r>
        <w:rPr/>
        <w:t>愸啋⑉⭌欰쉍頽뭖㜦抏</w:t>
      </w:r>
      <w:r>
        <w:rPr/>
        <w:t>Ȿ</w:t>
      </w:r>
      <w:r>
        <w:rPr/>
        <w:t>獶⿂丫书ꅌ</w:t>
      </w:r>
      <w:r>
        <w:rPr/>
        <w:t>ⵋ</w:t>
      </w:r>
      <w:r>
        <w:rPr/>
        <w:t>顐쉂䑏据슱㘣숣砵佐쉏桫⛍곂⽰珂⵭汤未쉀뭴䥨ꥰ䍙싂⪮㡄</w:t>
      </w:r>
      <w:r>
        <w:rPr/>
        <w:t>Ⳃ</w:t>
      </w:r>
      <w:r>
        <w:rPr/>
        <w:t>슱唺倶採甩轉䭶썀</w:t>
      </w:r>
      <w:r>
        <w:rPr/>
        <w:t>⢘</w:t>
      </w:r>
      <w:r>
        <w:rPr/>
        <w:t>煳䕦쉙礮灣썺娸䑭</w:t>
      </w:r>
      <w:r>
        <w:rPr/>
        <w:t>ⱬ</w:t>
      </w:r>
      <w:r>
        <w:rPr/>
        <w:t>ꍳ슬橞䉩㦿䶬⩍숣숯╢䡔⭤칪녯쉅숤칸竃爺슿纘⬩㕆氬㙱梿瑹뼫牒</w:t>
      </w:r>
      <w:r>
        <w:rPr/>
        <w:t>⡔</w:t>
      </w:r>
      <w:r>
        <w:rPr/>
        <w:t>㟃⫂⹲睦彗</w:t>
      </w:r>
      <w:r>
        <w:rPr/>
        <w:t>ⱂ</w:t>
      </w:r>
      <w:r>
        <w:rPr/>
        <w:t>䩕⩺啕녍佺䪩扐稯噤⾬껂깶繷㌵㉰슡</w:t>
      </w:r>
      <w:r>
        <w:rPr/>
        <w:t>Ⱨ♓꥔</w:t>
      </w:r>
      <w:r>
        <w:rPr/>
        <w:t>摁쉑ꇂ剠㍏쉑</w:t>
      </w:r>
      <w:r>
        <w:rPr/>
        <w:t>Ⱡ</w:t>
      </w:r>
      <w:r>
        <w:rPr/>
        <w:t>摩쉣䪏☥䚻묽票츳䉐督㷂㥅橈㉠欯欶印⽫竎恎⩤掵䝓棍挬䑴⺻╊㏂⩡츮넴㉥矂璡慐䈽䕹㍆坹牾⑚㵍埂䪣䫂䩇䕙䠽䱸兡㣂摌恭䝦숮묻뗂䦘싂玏⦻扞쉃削㵌免㉗梩䈵呅䅺䴶촸呉剾쎩⭠䶮쉘冘ꍤ㣂</w:t>
      </w:r>
      <w:r>
        <w:rPr/>
        <w:t>ꥈ</w:t>
      </w:r>
      <w:r>
        <w:rPr/>
        <w:t>쉅绂氳☫丵</w:t>
      </w:r>
      <w:r>
        <w:rPr/>
        <w:t>ꥐ</w:t>
      </w:r>
      <w:r>
        <w:rPr/>
        <w:t>瑾딮츰䁓㙉娣숥在⩈礨漣䐸넯刣䰴⩪歵升圭冬㵞넺竂칪炵㩀慈兌䜵汐㵨恍碏焹쉌㘪渰琫歴婢</w:t>
      </w:r>
      <w:r>
        <w:rPr/>
        <w:t>ꕎ</w:t>
      </w:r>
      <w:r>
        <w:rPr/>
        <w:t>異</w:t>
      </w:r>
      <w:r>
        <w:rPr/>
        <w:t>ⵘ</w:t>
      </w:r>
      <w:r>
        <w:rPr/>
        <w:t>癢杌䶬桾⭯摙歐쉊䡈㘣摳橘䶻婈슏冩땢䮿⩠⑗䑦쉌⮬䐹⨪Ⓜ䜬㉸猰㍯煑旂ꍟ顆⸪ꆬ欺䮩步奱嗂㑙ꎵ柎睌걥ꅈ獒</w:t>
      </w:r>
      <w:r>
        <w:rPr/>
        <w:t>⢵</w:t>
      </w:r>
      <w:r>
        <w:rPr/>
        <w:t>䘺쉉潣㙸潨礽</w:t>
      </w:r>
      <w:r>
        <w:rPr/>
        <w:t>ꕵ</w:t>
      </w:r>
      <w:r>
        <w:rPr/>
        <w:t>쉎䉴</w:t>
      </w:r>
      <w:r>
        <w:rPr/>
        <w:t>ꤥ</w:t>
      </w:r>
      <w:r>
        <w:rPr/>
        <w:t>㡩⥑敲캻䑺⭀ꥫ祚慗㬯㦡⬵䱱佶⵳ꏍ瘻朲㡧</w:t>
      </w:r>
      <w:r>
        <w:rPr/>
        <w:t>ꕱ</w:t>
      </w:r>
      <w:r>
        <w:rPr/>
        <w:t>汬暻쉋싂ꅒ㵄슩顫䙌⽤</w:t>
      </w:r>
      <w:r>
        <w:rPr/>
        <w:t>ⵣ</w:t>
      </w:r>
      <w:r>
        <w:rPr/>
        <w:t>〹⹭䦩坵</w:t>
      </w:r>
      <w:r>
        <w:rPr/>
        <w:t>ⱑ</w:t>
      </w:r>
      <w:r>
        <w:rPr/>
        <w:t>御灅⹂轺爩슻佄党煵⍙梱捴녗㬭㭥東ꍎ⩔뽊슏噇ꅲ辬</w:t>
      </w:r>
      <w:r>
        <w:rPr/>
        <w:t>⣂</w:t>
      </w:r>
      <w:r>
        <w:rPr/>
        <w:t>깚兀㭳活䪱</w:t>
      </w:r>
      <w:r>
        <w:rPr/>
        <w:t>ⵍ</w:t>
      </w:r>
      <w:r>
        <w:rPr/>
        <w:t>㑭꥔䥾녌吰㈰䁹놵㷍木汀㎡쵦焦䋂爮䄤뭭㷂湵♒㭪땯㡥</w:t>
      </w:r>
      <w:r>
        <w:rPr/>
        <w:t>⠯</w:t>
      </w:r>
      <w:r>
        <w:rPr/>
        <w:t>木绎⾮䠬⭇斩숬</w:t>
      </w:r>
      <w:r>
        <w:rPr/>
        <w:t>ꦻ</w:t>
      </w:r>
      <w:r>
        <w:rPr/>
        <w:t>旂刬㵕䔹縯쌽䇂췂瀺坯䁱稷塵冮灺믂㪬磂买啳⑴祀⩥㍃廂獇㩗楔堻牣⧂栰깮䕲뭟숻뾮⸴슱쏂侻</w:t>
      </w:r>
      <w:r>
        <w:rPr/>
        <w:t>⡇</w:t>
      </w:r>
      <w:r>
        <w:rPr/>
        <w:t>䴴頬栳⽤穔슿橞ꄮ偏㙋湱㵥乮쉉</w:t>
      </w:r>
      <w:r>
        <w:rPr/>
        <w:t>ꕪ</w:t>
      </w:r>
      <w:r>
        <w:rPr/>
        <w:t>獾뼪穯⍶東幨䰹輽獉쉋瑎窵⨊煔冘砸佦敪呷㧂洴㜥扯朤㙎忂漭憩␨乚뽮東坮産┬⫂뭆</w:t>
      </w:r>
      <w:r>
        <w:rPr/>
        <w:t>ꦣ</w:t>
      </w:r>
      <w:r>
        <w:rPr/>
        <w:t>燂潓촺㩵䕠⨶㕊쉟␽剭憥츪</w:t>
      </w:r>
      <w:r>
        <w:rPr/>
        <w:t>ⵁ</w:t>
      </w:r>
      <w:r>
        <w:rPr/>
        <w:t>㫂䥬츪⥥ꥷ挹ꅋ⏂梘ꄸ㠺彪</w:t>
      </w:r>
      <w:r>
        <w:rPr/>
        <w:t>ꗃ</w:t>
      </w:r>
      <w:r>
        <w:rPr/>
        <w:t>灢浙⑌堶쉣</w:t>
      </w:r>
      <w:r>
        <w:rPr/>
        <w:t>⡓</w:t>
      </w:r>
      <w:r>
        <w:rPr/>
        <w:t>䌣癀䙚ꥦ頭⹖楾噪㌽䷂渽䮘㮿䔨</w:t>
      </w:r>
      <w:r>
        <w:rPr/>
        <w:t>ⶮ</w:t>
      </w:r>
      <w:r>
        <w:rPr/>
        <w:t>싂⥥㵰牺弤싎䩨抩輶乴쉳怪</w:t>
      </w:r>
      <w:r>
        <w:rPr/>
        <w:t>ꗂ</w:t>
      </w:r>
      <w:r>
        <w:rPr/>
        <w:t>㛂㝶뭑湑浅䁰⨻户疣쉄㍁</w:t>
      </w:r>
      <w:r>
        <w:rPr/>
        <w:t>ⵃ</w:t>
      </w:r>
      <w:r>
        <w:rPr/>
        <w:t>咱灇憏㡂潐凍湤깋㍱椩㌬⩄╸䐫칥㭗ꍩ⹕㕾坘㞩牳䬦㡫ㅓ숥普㚻⽬쉤爪╘慓砮⛎싂䤥ꥤ娷싃쉸潙户䁠潅冥瑇⍋楏唹슏⑒놡껂䉅쉃稫䡌頺檻쉒牌瀬䠯ㅵ䩕狂ꍸ</w:t>
      </w:r>
      <w:r>
        <w:rPr/>
        <w:t>ꕵ</w:t>
      </w:r>
      <w:r>
        <w:rPr/>
        <w:t>璵쉫걆쉊䣂땒⹵参䁞</w:t>
      </w:r>
      <w:r>
        <w:rPr/>
        <w:t>ꥑ</w:t>
      </w:r>
      <w:r>
        <w:rPr/>
        <w:t>扨揂숲䁪⛂□⸫⩴䢩䅈倦䐣椸杙䢡㑟䡔㉈슩♆쉖숣冣슩⧍㑖渣漻䃂㩦⮘깤췂㨮拎㋂怵䢣湸穕쉮撡婎싂㡠睸扄⿂숷숵㍺㠤砩浯䷂컎瘯䨽嗂杠繁燃皱撘亵噩㑆䵡䭳䍞瀯㩵圷倪슩猺琭㓂町숳係櫃奩祡</w:t>
      </w:r>
      <w:r>
        <w:rPr/>
        <w:t>Ⱖ</w:t>
      </w:r>
      <w:r>
        <w:rPr/>
        <w:t>汥惂⭤梻找睸坓振盃▮</w:t>
      </w:r>
      <w:r>
        <w:rPr/>
        <w:t>ⱡ⫂</w:t>
      </w:r>
      <w:r>
        <w:rPr/>
        <w:t>剐㡌꺏쌪猱䵎䢮䖿㕆皏佣숩爽갸乧㥌墿䘨쉔䀲쉗䥣琰伽땩␲兇幀</w:t>
      </w:r>
      <w:r>
        <w:rPr/>
        <w:t>ꕲ</w:t>
      </w:r>
      <w:r>
        <w:rPr/>
        <w:t>煃獉歕⭕⼷促䝸겵쉓</w:t>
      </w:r>
      <w:r>
        <w:rPr/>
        <w:t>ꦿ</w:t>
      </w:r>
      <w:r>
        <w:rPr/>
        <w:t>쉎䰤䁘嘷녅쉟爯捊䐺惂椽䡴刭䍭</w:t>
      </w:r>
      <w:r>
        <w:rPr/>
        <w:t>ꕋ</w:t>
      </w:r>
      <w:r>
        <w:rPr/>
        <w:t>煚</w:t>
      </w:r>
      <w:r>
        <w:rPr/>
        <w:t>⢩</w:t>
      </w:r>
      <w:r>
        <w:rPr/>
        <w:t>睺䎩䱄치爪촦䵨彏뽲⫂䅹奊묻쎵梏쉖轞⭹玮挮唭䨮㎣䡊囂㭧䦥숦쉯┱쉶䅥轇ぐ䔲䙂縲䁥噞沩妘㚿䵎掘捦ㄸ剟묻걫䣂썑套吽⼵◂拂㌴湥卤쵬摶搪剾숷癅㥋啎㕕輪⥠穕걥ꍎ眷⽐弲䳂棂땤슣썫䅃䟂⌰㥯▱楊僂礰幥ꌤ♄幣칒</w:t>
      </w:r>
      <w:r>
        <w:rPr/>
        <w:t>ꤴ</w:t>
      </w:r>
      <w:r>
        <w:rPr/>
        <w:t>뭾創</w:t>
      </w:r>
      <w:r>
        <w:rPr/>
        <w:t>⢵</w:t>
      </w:r>
      <w:r>
        <w:rPr/>
        <w:t>⿂狃숱쌭䙴␶㍮싍〨圴墮㛂祏뗂뼭⨥䅊稲⽸⪣纩䡸䴫㞏殣㵣慤㔳縲싂䞬쉮祠卓⨶獚㝔迂䅹⥘漻</w:t>
      </w:r>
      <w:r>
        <w:rPr/>
        <w:t>ꦿ</w:t>
      </w:r>
      <w:r>
        <w:rPr/>
        <w:t>凂썀숫煤쉟䂏庣楉顋㙡슻</w:t>
      </w:r>
      <w:r>
        <w:rPr/>
        <w:t>ꥈ</w:t>
      </w:r>
      <w:r>
        <w:rPr/>
        <w:t>숪旂㦣灷슮㏂䙔䆱櫂㨽㉺♦⍌礰咬揂奂绂怪쉆奀㈶쉞ぇ㙃甹⩤仍㔻썢刊</w:t>
      </w:r>
      <w:r>
        <w:rPr/>
        <w:t>⠴</w:t>
      </w:r>
      <w:r>
        <w:rPr/>
        <w:t>䵋싂뽓序塪䅨쉎栵╣䭐呰</w:t>
      </w:r>
      <w:r>
        <w:rPr/>
        <w:t>⡓</w:t>
      </w:r>
      <w:r>
        <w:rPr/>
        <w:t>瓂囂칏漻偾⛂彃顳쉉♖坕桡㔪顤딴㐮癕潾歒吤顈긪쉎䭕婟獹烂殩揎悩═⹱浀秃⹳奪榥棂頤䈤쉣线䊬穟숪쉟塬壍⽧㝦쉳⨥㑎딹</w:t>
      </w:r>
      <w:r>
        <w:rPr/>
        <w:t>⡣</w:t>
      </w:r>
      <w:r>
        <w:rPr/>
        <w:t>煤녦딮㔪쉬⭧숦䑪塞栨輻灞乘塠䁒쉗惎쉆♓犮슥쌥剘⎮啐癙썠믂未礵㭸歎嗂椷䯂㔲永⥳䛎</w:t>
      </w:r>
      <w:r>
        <w:rPr/>
        <w:t>⡊</w:t>
      </w:r>
      <w:r>
        <w:rPr/>
        <w:t>숤䜫Ⓜꍤ䑀獩ど䰰䅷䧂캩嘰煕眷⬻洽条佘剙⼻</w:t>
      </w:r>
      <w:r>
        <w:rPr/>
        <w:t>ꖵ</w:t>
      </w:r>
      <w:r>
        <w:rPr/>
        <w:t>怳刵겡䗂圱㝥䓎び䱠쵵</w:t>
      </w:r>
      <w:r>
        <w:rPr/>
        <w:t>⠭</w:t>
      </w:r>
      <w:r>
        <w:rPr/>
        <w:t>㒘啠䅬ꅾ卆橨渫⽤怬</w:t>
      </w:r>
      <w:r>
        <w:rPr/>
        <w:t>ꕨ</w:t>
      </w:r>
      <w:r>
        <w:rPr/>
        <w:t>⡓</w:t>
      </w:r>
      <w:r>
        <w:rPr/>
        <w:t>丷呆</w:t>
      </w:r>
      <w:r>
        <w:rPr/>
        <w:t>ⱑ</w:t>
      </w:r>
      <w:r>
        <w:rPr/>
        <w:t>〹㚘抩瀨㝤摀⥚</w:t>
      </w:r>
      <w:r>
        <w:rPr/>
        <w:t>ꖩ</w:t>
      </w:r>
      <w:r>
        <w:rPr/>
        <w:t>㖩⨲恁杒싂偳</w:t>
      </w:r>
      <w:r>
        <w:rPr/>
        <w:t>ꕵ</w:t>
      </w:r>
      <w:r>
        <w:rPr/>
        <w:t>仂ꏃ㍳煥뽀㮻</w:t>
      </w:r>
      <w:r>
        <w:rPr/>
        <w:t>ꕏ</w:t>
      </w:r>
      <w:r>
        <w:rPr/>
        <w:t>戸</w:t>
      </w:r>
      <w:r>
        <w:rPr/>
        <w:t>ꦱ⸳</w:t>
      </w:r>
      <w:r>
        <w:rPr/>
        <w:t>疵䝲摠쉈쉋</w:t>
      </w:r>
      <w:r>
        <w:rPr/>
        <w:t>⡌</w:t>
      </w:r>
      <w:r>
        <w:rPr/>
        <w:t>넻漹⹩㩡噀䅬婀</w:t>
      </w:r>
      <w:r>
        <w:rPr/>
        <w:t>ⱉ</w:t>
      </w:r>
      <w:r>
        <w:rPr/>
        <w:t>娷悘싂䅴䁋䅌嗃䇂</w:t>
      </w:r>
      <w:r>
        <w:rPr/>
        <w:t>⠮</w:t>
      </w:r>
      <w:r>
        <w:rPr/>
        <w:t>㥈㑥礣穩汹恊㵓轕㘮㧂땨留偗䁢ꍮ㠦䍨䄫䑤㮮㌪澮繊坸杀䁍넩䘯癗㒩桄㥟</w:t>
      </w:r>
      <w:r>
        <w:rPr/>
        <w:t>ꖵ</w:t>
      </w:r>
      <w:r>
        <w:rPr/>
        <w:t>轇㗂</w:t>
      </w:r>
      <w:r>
        <w:rPr/>
        <w:t>⡦</w:t>
      </w:r>
      <w:r>
        <w:rPr/>
        <w:t>㍧䉧䯂쉬䨦䄭嫂䝶祗㥅㕸⭤堲䙤䐷慬䘮</w:t>
      </w:r>
      <w:r>
        <w:rPr/>
        <w:t>ꗎ</w:t>
      </w:r>
      <w:r>
        <w:rPr/>
        <w:t>塯㉰겮숨땴뮮뭀坯╵싂㈱溮춮懂⽒쉂</w:t>
      </w:r>
      <w:r>
        <w:rPr/>
        <w:t>⢮Ⓜ</w:t>
      </w:r>
      <w:r>
        <w:rPr/>
        <w:t>場⯍優帯숷㝥漤淂촭硩搹숵攵怶嘱땯晇䫂ㄴ⪿䌰儷爦告쉸㟂頰</w:t>
      </w:r>
      <w:r>
        <w:rPr/>
        <w:t>ⵖ</w:t>
      </w:r>
      <w:r>
        <w:rPr/>
        <w:t>ⰲ</w:t>
      </w:r>
      <w:r>
        <w:rPr/>
        <w:t>穸갱숸뼷숣숣䣂꤮䉶ꥮ㘥뭠</w:t>
      </w:r>
      <w:r>
        <w:rPr/>
        <w:t>ꥍ</w:t>
      </w:r>
      <w:r>
        <w:rPr/>
        <w:t>繏</w:t>
      </w:r>
      <w:r>
        <w:rPr/>
        <w:t>ꦻ</w:t>
      </w:r>
      <w:r>
        <w:rPr/>
        <w:t>偔殻촫牰欻戤쉈唶殿坈値䆱쉫冘싂帹穫飂娰㡈ꥬ</w:t>
      </w:r>
      <w:r>
        <w:rPr/>
        <w:t>ꕷ</w:t>
      </w:r>
      <w:r>
        <w:rPr/>
        <w:t>숪䡤싂づ摟瑊硳懂⏎扇坏盃䜴</w:t>
      </w:r>
      <w:r>
        <w:rPr/>
        <w:t>ꕵ</w:t>
      </w:r>
      <w:r>
        <w:rPr/>
        <w:t>丱縤浑ガ坠뭉礵</w:t>
      </w:r>
      <w:r>
        <w:rPr/>
        <w:t>꧍</w:t>
      </w:r>
      <w:r>
        <w:rPr/>
        <w:t>䈽飂华뇂뗂癞啒飂♶㙂佐晖杺秂噀</w:t>
      </w:r>
      <w:r>
        <w:rPr/>
        <w:t>ⱍ⚱</w:t>
      </w:r>
      <w:r>
        <w:rPr/>
        <w:t>㑟⑬뭩䧂䕉倥匬╨ㅕ瘪䁕繆嚱⹌佀ꍨ䜮싂⦣幭㩾啶쉂⥳㬶婴쉋䫂䠽楫␲煇扒佋听浴䑴뮮쉁灱咬徬睱滂쌨杠␶玡쉵</w:t>
      </w:r>
      <w:r>
        <w:rPr/>
        <w:t>꥓</w:t>
      </w:r>
      <w:r>
        <w:rPr/>
        <w:t>灧ꆘ殩</w:t>
      </w:r>
      <w:r>
        <w:rPr/>
        <w:t>ⶵ</w:t>
      </w:r>
      <w:r>
        <w:rPr/>
        <w:t>毂䔷太婘幯⵹⸹츴繣剀瘳煇</w:t>
      </w:r>
      <w:r>
        <w:rPr/>
        <w:t>Ⱞ</w:t>
      </w:r>
      <w:r>
        <w:rPr/>
        <w:t>䥟轷圽毂琷ꌮ秂慶冡畎</w:t>
      </w:r>
      <w:r>
        <w:rPr/>
        <w:t>ⱶ</w:t>
      </w:r>
      <w:r>
        <w:rPr/>
        <w:t>ꎣ夳纣卮汩轒縦䁷唺栽㭺瞬呫♷祯</w:t>
      </w:r>
      <w:r>
        <w:rPr/>
        <w:t>ⵚ</w:t>
      </w:r>
      <w:r>
        <w:rPr/>
        <w:t>䙌员숫塖</w:t>
      </w:r>
      <w:r>
        <w:rPr/>
        <w:t>Ⱝ</w:t>
      </w:r>
      <w:r>
        <w:rPr/>
        <w:t>煸㌨䆩抏㯂炥⩘⽂轠㐻</w:t>
      </w:r>
      <w:r>
        <w:rPr/>
        <w:t>ⴶ</w:t>
      </w:r>
      <w:r>
        <w:rPr/>
        <w:t>去姂㥆䒿슩㙫⍑䵦穾쉶䝲䔫캥쉋놻</w:t>
      </w:r>
      <w:r>
        <w:rPr/>
        <w:t>꧂</w:t>
      </w:r>
      <w:r>
        <w:rPr/>
        <w:t>㑅䆮⍐穤㞱瓂쌊婫</w:t>
      </w:r>
      <w:r>
        <w:rPr/>
        <w:t>ꕩ䷂</w:t>
      </w:r>
      <w:r>
        <w:rPr/>
        <w:t>睄关</w:t>
      </w:r>
      <w:r>
        <w:rPr/>
        <w:t>⡸</w:t>
      </w:r>
      <w:r>
        <w:rPr/>
        <w:t>坂桺塑煮礸ㅯꅎ슘瀰䰣伹뼤쏂䉢</w:t>
      </w:r>
      <w:r>
        <w:rPr/>
        <w:t>ⵡ⫂</w:t>
      </w:r>
      <w:r>
        <w:rPr/>
        <w:t>䉈䵳埂䦬啶㑂倨䵉␽捥䡣썭䙒呸㊘飂汣츲所䀥쉦幹䬮</w:t>
      </w:r>
      <w:r>
        <w:rPr/>
        <w:t>ꤣ</w:t>
      </w:r>
      <w:r>
        <w:rPr/>
        <w:t>䉰晦숫兓㡎쵢凂쉌숨䩱兀槂⩙枮䈰婠䷎슿奠飂橔塧뼪⽀癨ꄵ欱┸横쉞䚩瀶기ꍪ灷</w:t>
      </w:r>
      <w:r>
        <w:rPr/>
        <w:t>⡨</w:t>
      </w:r>
      <w:r>
        <w:rPr/>
        <w:t>쉤㙀渷ꥶ湈歮䈷浸轅싂칐⚿슱㪩焷瘫淂偷숪촴噺吹渳顇쉾瘪㬸␮ꄸ辱⩘쉠䫂塁䯂</w:t>
      </w:r>
      <w:r>
        <w:rPr/>
        <w:t>ꥅꔪ</w:t>
      </w:r>
      <w:r>
        <w:rPr/>
        <w:t>攳ㅵ呃숦䀲彧坕춥溮秂䙒泂渮ꏂ䵫칧䭍噴⑍極浐꺩哂뽞奖ꥨ</w:t>
      </w:r>
      <w:r>
        <w:rPr/>
        <w:t>Ⱓ</w:t>
      </w:r>
      <w:r>
        <w:rPr/>
        <w:t>䵍潇䲮㶻䂻扰쵪䌱祪偯숪欱</w:t>
      </w:r>
      <w:r>
        <w:rPr/>
        <w:t>ⱸ</w:t>
      </w:r>
      <w:r>
        <w:rPr/>
        <w:t>갣▩</w:t>
      </w:r>
      <w:r>
        <w:rPr/>
        <w:t>⡧</w:t>
      </w:r>
      <w:r>
        <w:rPr/>
        <w:t>㖘슿㨮㉃쉀タ挬쉮盂䩕慣啘갺⽚氩슬깞♩⩄㢩▿穲李頸儳긪ꥸ㆏䵭浓쉌劬⽴♨쵾⼣䑰딱癱뽭쉊㈬⫂楉ㅌꎱꍠ礸炥㩆䍔숸斩睸煆슘⏂湦쵋⹗썤壂㵾╸婄烂攵ꅅ繖彬皏浱숫싂汴䥂䍄쉺ꅙ晟쉔⩈쉠䫂♣㪵創㉲䟂쉨畒穴坙渭㯂匤㍆捾顏㵍卹潾瘩ꅈ颮썫</w:t>
      </w:r>
      <w:r>
        <w:rPr/>
        <w:t>ꤺ</w:t>
      </w:r>
      <w:r>
        <w:rPr/>
        <w:t>略䍨抵</w:t>
      </w:r>
      <w:r>
        <w:rPr/>
        <w:t>ꕏ</w:t>
      </w:r>
      <w:r>
        <w:rPr/>
        <w:t>㝹輱딩䱆숪歺녒쉖숴倫䥈偧悘㉕㍋⽥牷疵갱瞘⵮숯慵</w:t>
      </w:r>
      <w:r>
        <w:rPr/>
        <w:t>Ⱝ</w:t>
      </w:r>
      <w:r>
        <w:rPr/>
        <w:t>权⹥禡␫桐碵颱塥㫂⭉復꥖啥䝄㘯䜩顳깗쉂㠺灊⼣⹇䵃䌽뽰怴칀頵⑭숵垥ㅃ⥚쉋倷獢ꥸ恌䭘숷쵌쉠て숽䴦愮</w:t>
      </w:r>
      <w:r>
        <w:rPr/>
        <w:t>ꕘ</w:t>
      </w:r>
      <w:r>
        <w:rPr/>
        <w:t>긪갰䘯堰䩺猳䉑뗍싂⍯窥숱땠뽉滂汋癙䵊暏⮘╇敉偮斬Ⓧ⽊䡐⩦녂喘枘绂楞☽㝤⛃숱玩숦恒땞숽䍰숬嘰歆㭏㷂㝨瓂㵫眥䅕슻六⬲摣奭穱楟</w:t>
      </w:r>
      <w:r>
        <w:rPr/>
        <w:t>ꔣ</w:t>
      </w:r>
      <w:r>
        <w:rPr/>
        <w:t>攦䍰㊮卐칩嗂䙔皥⍒繯恗쉪根噫쉴氲ヂ㴬䊵쉓爣㥯싎</w:t>
      </w:r>
      <w:r>
        <w:rPr/>
        <w:t>ꥋ</w:t>
      </w:r>
      <w:r>
        <w:rPr/>
        <w:t>ㄵꥷ슩껍⩓㴵⥴䪘㍥㕁柂䵇喏숸䶡䘯⪮兠轾悘숳癴뽑塡颏單땫嫂㨹癬睠㡃獡㢏婡┨䉄㉔쵦偤犏슻쉇䱅쉗쉳⩠곍䁤쉨㭣䤮晬쏂䥭捆겘䝂䚩偸杇㥑ꥷ疻㭸㩇싂捡ꄩ坎╘슩⪿䩊轗㌽祈䑱㑘㯂札搊別甮쉘䑡畯汤恤副⤵摰⨻氶潩쉣쉣⼸ꥪ媵</w:t>
      </w:r>
      <w:r>
        <w:rPr/>
        <w:t>⠥</w:t>
      </w:r>
      <w:r>
        <w:rPr/>
        <w:t>쉆깨啵㆘砬唹瑥⑚걍䯂潀⬻㡩曂㮣⯂ꍎ싂㎵㝔⥷㉀</w:t>
      </w:r>
      <w:r>
        <w:rPr/>
        <w:t>꧂</w:t>
      </w:r>
      <w:r>
        <w:rPr/>
        <w:t>썚祲쉎</w:t>
      </w:r>
      <w:r>
        <w:rPr/>
        <w:t>⠶⭣⢱</w:t>
      </w:r>
      <w:r>
        <w:rPr/>
        <w:t>쉭癁딮⽟愶⍘䱮げ⑴怱</w:t>
      </w:r>
      <w:r>
        <w:rPr/>
        <w:t>ꖱ</w:t>
      </w:r>
      <w:r>
        <w:rPr/>
        <w:t>䐳䜹슩兒䡋帹쉰冿轚䷂穭渲⪮婐癦⾻磂쉙⥭洷⹠쉞</w:t>
      </w:r>
      <w:r>
        <w:rPr/>
        <w:t>ꗂ</w:t>
      </w:r>
      <w:r>
        <w:rPr/>
        <w:t>穊漷䕆淂猯㝣硗䄫</w:t>
      </w:r>
      <w:r>
        <w:rPr/>
        <w:t>ⷎ</w:t>
      </w:r>
      <w:r>
        <w:rPr/>
        <w:t>슡ㄩ칪칲뿂⽄辬囂슻洪此怨땭杕쉄怴塏䍹㛎拂숥⵸愴䍘쉳쉋뭢獑礮堵顊扵䥡숭䌮䄱쉷湵弩儦扊绎갥쌻㔨⪵兙㇎爩潯쉩犿椨洲쉉伦竎뽾썴㍢컂礽縮湤ㅐ敘痂䅖㛂ꍥ⹚뽩넦书⛎껂⵬癖쏂迂䩯䣍䭧</w:t>
      </w:r>
      <w:r>
        <w:rPr/>
        <w:t>⠷</w:t>
      </w:r>
      <w:r>
        <w:rPr/>
        <w:t>㜯쉡쉦堬䥩乢畴核棎䍫步ꆡ㑊㏍⍣ꍭ䉈妘䑱습녫䁩䍤㘻쉎걧㑉⍅㕠婔晰쌦䑆磂땢䡸⸦䉘兌⩦獴㭵ꇂ䩚係</w:t>
      </w:r>
      <w:r>
        <w:rPr/>
        <w:t>Ɒ</w:t>
      </w:r>
      <w:r>
        <w:rPr/>
        <w:t>숸</w:t>
      </w:r>
      <w:r>
        <w:rPr/>
        <w:t>ⱓ</w:t>
      </w:r>
      <w:r>
        <w:rPr/>
        <w:t>睵쎻搪걂䔥牪쉕䅫牲渱啚⨲㵯딴㮘䟂╵껂䶻㩊湹偁쉡ꍵ漻⏂㵁㴸㐲슣㍇䔬⥸楷묶䟂썅㇂䥉㡷椨瞵掩뽀䅟⨱</w:t>
      </w:r>
      <w:r>
        <w:rPr/>
        <w:t>ꥃ</w:t>
      </w:r>
      <w:r>
        <w:rPr/>
        <w:t>쉊䴤幹碻䔫㧂䥥♵䏃倩㘻猨䢡뭇㦩䮡</w:t>
      </w:r>
      <w:r>
        <w:rPr/>
        <w:t>ⶩⓂ</w:t>
      </w:r>
      <w:r>
        <w:rPr/>
        <w:t>㍐喡꺩䠦긶㍡奓欫쉅䛂썮</w:t>
      </w:r>
      <w:r>
        <w:rPr/>
        <w:t>Ᵽ</w:t>
      </w:r>
      <w:r>
        <w:rPr/>
        <w:t>쉨딪춡</w:t>
      </w:r>
      <w:r>
        <w:rPr/>
        <w:t>ꗂ⍳</w:t>
      </w:r>
      <w:r>
        <w:rPr/>
        <w:t>樳䏂쉀䔹㌻媘㗂辩獇㤤쉣瘳숵⤬쵱䏂⩰克깦䤬婭䟂쎩䩗</w:t>
      </w:r>
      <w:r>
        <w:rPr/>
        <w:t>⡲</w:t>
      </w:r>
      <w:r>
        <w:rPr/>
        <w:t>숷碵珂碡䳂䀵僂㩗습⿎⩱䅒瘴</w:t>
      </w:r>
      <w:r>
        <w:rPr/>
        <w:t>Ᵽ</w:t>
      </w:r>
      <w:r>
        <w:rPr/>
        <w:t>湗焩숴쉩潶뭧꥘奋㢥玣剕啖㨹搸⤹䱕②숫搳䍄숻䅳㚩䈽ㄬ⍕㜴ィ䝑撣⥙䕨㡡깍浴슮⩑쉧䡮怴쉴䴰卟⹑海쉒</w:t>
      </w:r>
      <w:r>
        <w:rPr/>
        <w:t>ꖡ</w:t>
      </w:r>
      <w:r>
        <w:rPr/>
        <w:t>䃂䇂䱳</w:t>
      </w:r>
      <w:r>
        <w:rPr/>
        <w:t>ⶩ</w:t>
      </w:r>
      <w:r>
        <w:rPr/>
        <w:t>栫轕땤嫂啵摁䰵坘廂歴</w:t>
      </w:r>
      <w:r>
        <w:rPr/>
        <w:t>꧂</w:t>
      </w:r>
      <w:r>
        <w:rPr/>
        <w:t>㚮㉇⍡㗍珂礷娹埂</w:t>
      </w:r>
      <w:r>
        <w:rPr/>
        <w:t>ꖘ</w:t>
      </w:r>
      <w:r>
        <w:rPr/>
        <w:t>颬䜲슣坥塱䅟媘♆㵱쌨儫張塦昨来䉪┹쉏䊮㌮湕妣绂晳畑噎㤭潧䫎䈭㔸繐䝚쉴偲轷敬⹠䚥숱摩䔺⍕</w:t>
      </w:r>
      <w:r>
        <w:rPr/>
        <w:t>ⷎ</w:t>
      </w:r>
      <w:r>
        <w:rPr/>
        <w:t>녨彶晃</w:t>
      </w:r>
      <w:r>
        <w:rPr/>
        <w:t>꧂</w:t>
      </w:r>
      <w:r>
        <w:rPr/>
        <w:t>熵䪮䫂參洰쉨佋㐺晌숲㟎撘䎏⹁䐸츪䮣깚䙵琹剷㭇乍</w:t>
      </w:r>
      <w:r>
        <w:rPr/>
        <w:t>Ⱓ</w:t>
      </w:r>
      <w:r>
        <w:rPr/>
        <w:t>뮡싂뼶뇂걾䑉Ⓜ效ꅯ⿂䔺슩㧂</w:t>
      </w:r>
      <w:r>
        <w:rPr/>
        <w:t>ꦡ⍌</w:t>
      </w:r>
      <w:r>
        <w:rPr/>
        <w:t>燂⻂䀽습쉈쵓숱睎⧂焊坖牵瑆춬㥃숯땧㞮嘪村涻棂㭱</w:t>
      </w:r>
      <w:r>
        <w:rPr/>
        <w:t>ⴵ</w:t>
      </w:r>
      <w:r>
        <w:rPr/>
        <w:t>獁䁟偐㎩䒩䭫쉹䨱秂</w:t>
      </w:r>
      <w:r>
        <w:rPr/>
        <w:t>ꥎ╁</w:t>
      </w:r>
      <w:r>
        <w:rPr/>
        <w:t>㚱숯㕤믂♧</w:t>
      </w:r>
      <w:r>
        <w:rPr/>
        <w:t>ꕹⓎ</w:t>
      </w:r>
      <w:r>
        <w:rPr/>
        <w:t>汩眦쵱凂묳</w:t>
      </w:r>
      <w:r>
        <w:rPr/>
        <w:t>ⷂ</w:t>
      </w:r>
      <w:r>
        <w:rPr/>
        <w:t>呙祢㥡昴参眰䕂쵇剭瘶쵇칶䚵敗桬挫걉朷晀呉ꍫ㩵㞥녰䄸皱⥌猪ㆵ卞䎘㝋祷椴㌬䒘쉤楧煣깾槃㝗扦䴫䙁䵑쉀畑ꅬ⫂䝯칶⬪䁍堫㭺촣䱱숦㜥䁢漫㝲旂⏂쉅䓂焮싂爳슻瀳</w:t>
      </w:r>
      <w:r>
        <w:rPr/>
        <w:t>ꖩ</w:t>
      </w:r>
      <w:r>
        <w:rPr/>
        <w:t>慴䝆㕪破⽕䕢㕤䀹</w:t>
      </w:r>
      <w:r>
        <w:rPr/>
        <w:t>⢮</w:t>
      </w:r>
      <w:r>
        <w:rPr/>
        <w:t>넲䤷琩싎仂䶥瘷걀䅀츫硖쉐橭뼮䄮㉎揍皱⨦♂癩眲䲘슏쉘Ⓜ䊣쉲䇂滂繎欭䦿祧슥ꥩ恗⭋噇䵞浀匫㗂す輪䀨츩썥煁⻂ㅬ⍋橬쉈⩠⤫呰亵桂⭖瑤栺숵䥤噗츶㩖枱</w:t>
      </w:r>
      <w:r>
        <w:rPr/>
        <w:t>ⴽ</w:t>
      </w:r>
      <w:r>
        <w:rPr/>
        <w:t>抮숣瞬녔㑗樹碥뮵仂瀱</w:t>
      </w:r>
      <w:r>
        <w:rPr/>
        <w:t>⢵</w:t>
      </w:r>
      <w:r>
        <w:rPr/>
        <w:t>㜩㵩</w:t>
      </w:r>
      <w:r>
        <w:rPr/>
        <w:t>Ⱞ</w:t>
      </w:r>
      <w:r>
        <w:rPr/>
        <w:t>쉀╈쉵䁉⭀䁱뇂숨⺩䨭乷恈䅊獇</w:t>
      </w:r>
      <w:r>
        <w:rPr/>
        <w:t>ꗃ</w:t>
      </w:r>
      <w:r>
        <w:rPr/>
        <w:t>獋䵅䁸뼪䳎顊秂쉖㋂穢ꄵ건㛂庩嘲䉢⦏劘䃂栲싂渨㉃⍪썚䋎쏎甫㵋祤슬偯卾淂煗根⥐穂墡湑吹숱쉀ꥫ뭵㑤뭒쉳䁟⭞뽵ꍋ뇃걵䅳ꏃ喏㐥剪╡渭㊮⍗⨣䃂柂⍒㋂쉩並걱余⨲歐뾩䌬</w:t>
      </w:r>
      <w:r>
        <w:rPr/>
        <w:t>ꦻ</w:t>
      </w:r>
      <w:r>
        <w:rPr/>
        <w:t>㜴干䈪歶䅤䝱㕾栽眭䵶冩㙚竂畕烂䐲䄶燂倮橸㵣牣</w:t>
      </w:r>
      <w:r>
        <w:rPr/>
        <w:t>ⵂ</w:t>
      </w:r>
      <w:r>
        <w:rPr/>
        <w:t>䁙䥧治䶥꥘榮⭏뽘뭳漬갯䧂슘</w:t>
      </w:r>
    </w:p>
    <w:p>
      <w:pPr>
        <w:pStyle w:val="PreformattedText"/>
        <w:bidi w:val="0"/>
        <w:spacing w:before="0" w:after="0"/>
        <w:jc w:val="left"/>
        <w:rPr/>
      </w:pPr>
      <w:r>
        <w:rPr/>
        <w:t>敕偬琳剌僂뽵竂枘쉙燂노猭偓ꅠ䄱㤸㣂ꥩ⛂畮㵺숺ㄩꥠ숴側춻⎣繮猻쉗秂걷㕭</w:t>
      </w:r>
      <w:r>
        <w:rPr/>
        <w:t>ⴤ</w:t>
      </w:r>
      <w:r>
        <w:rPr/>
        <w:t>㓎く츲ꥬ㙢坙⹸</w:t>
      </w:r>
      <w:r>
        <w:rPr/>
        <w:t>ⰲ</w:t>
      </w:r>
      <w:r>
        <w:rPr/>
        <w:t>棂㙏㏂獵쉘唷㓎⥸畇</w:t>
      </w:r>
      <w:r>
        <w:rPr/>
        <w:t>꤯</w:t>
      </w:r>
      <w:r>
        <w:rPr/>
        <w:t>昹畺恤繰⽉</w:t>
      </w:r>
      <w:r>
        <w:rPr/>
        <w:t>ꥆ</w:t>
      </w:r>
      <w:r>
        <w:rPr/>
        <w:t>ⱌ</w:t>
      </w:r>
      <w:r>
        <w:rPr/>
        <w:t>壂썶桇䎬䗂壂⪣䵳猻禱⹍丵㠴ꄣ⤬ヂ䙯䶮㘵浪쉵습䉬╄灊ぶ县♮쉪슬坱㔽쌹䍴嫂拍頶䫃떬ギ녅싂㙞쉋湦払⩋</w:t>
      </w:r>
      <w:r>
        <w:rPr/>
        <w:t>ꔸ</w:t>
      </w:r>
      <w:r>
        <w:rPr/>
        <w:t>嚣兇뭴</w:t>
      </w:r>
      <w:r>
        <w:rPr/>
        <w:t>ꖱ</w:t>
      </w:r>
      <w:r>
        <w:rPr/>
        <w:t>깾毃숦䵖橆啴䑯幪␩㍢⭓嗍繶䥤싂ち격由凂싂疥畉痍㜽긺ㅠ쉳⬪曂䮱쉪惂ꎱ╥晇牭䡅꤮</w:t>
      </w:r>
      <w:r>
        <w:rPr/>
        <w:t>ꗍ</w:t>
      </w:r>
      <w:r>
        <w:rPr/>
        <w:t>歺⾿磂熩䱙㑅쉑☣쉨牉䗂㩾⥊䭚⩅啷⽵䡗䎬숮㚥嗂</w:t>
      </w:r>
      <w:r>
        <w:rPr/>
        <w:t>ⰲ</w:t>
      </w:r>
      <w:r>
        <w:rPr/>
        <w:t>ⵍ</w:t>
      </w:r>
      <w:r>
        <w:rPr/>
        <w:t>漬䖏淂框牍權㑷題㥧⑥彠썳䋂깆쉲媿䐲彋䔪卙畐䉷◍쉦캿澩㷂枻伨쉾슣㑆ꅉ䐭⩵乏睨ꌯ㘻䩵卤꺣㑚涻潇帨噉⨭杪輴♕떘剬柂窩氰顊攨橣ꥴ嘪偧㝄啣輹煖潊慷㩟㷎䝦</w:t>
      </w:r>
      <w:r>
        <w:rPr/>
        <w:t>⠳</w:t>
      </w:r>
      <w:r>
        <w:rPr/>
        <w:t>夯</w:t>
      </w:r>
      <w:r>
        <w:rPr/>
        <w:t>ⱳ</w:t>
      </w:r>
      <w:r>
        <w:rPr/>
        <w:t>妮갭녴堭㨹묮뭁参慶</w:t>
      </w:r>
      <w:r>
        <w:rPr/>
        <w:t>ꕹ⛃</w:t>
      </w:r>
      <w:r>
        <w:rPr/>
        <w:t>쉎㩗⿂橂批忎ꍷ杓恃狂彌榩⵵砬</w:t>
      </w:r>
      <w:r>
        <w:rPr/>
        <w:t>ⵁ</w:t>
      </w:r>
      <w:r>
        <w:rPr/>
        <w:t>泂</w:t>
      </w:r>
      <w:r>
        <w:rPr/>
        <w:t>⡋</w:t>
      </w:r>
      <w:r>
        <w:rPr/>
        <w:t>䬥绂䁶祺䙈杮庘숦䕯㜳礵佭楰浞䋂協頱슣촲枩婞轅楟쉗乷⧂䲣繒堸杀ㅤ砪畭⥄猷毂畲涡繍昳䲿⚏⹀㪩⩩땆㘵땰䉈숪刵禥쉈슣侵椮ꍁ䴨곂⯎숲쉆㥉숲㚱칆숣䭄扫幓乣㈻椮꺘欱놮慹壂ㅋ䞘⩎お칳刨㵰浣丳秂ꍉ獰牭⧂⫂椥轑쉨卸䈣慃祩区㙏湉捦⍤칭濎㥨奪⮬桀氣噣⥍浡쉎㦩敘炥䩮梱䡶슏暮祣䑣䉦㥀稽⧂䋂䩪攥毃猹슣⹑汎깵仂扷晥爺婌</w:t>
      </w:r>
      <w:r>
        <w:rPr/>
        <w:t>ꥏ</w:t>
      </w:r>
      <w:r>
        <w:rPr/>
        <w:t>愹㎩呦婓㫂摄縫偘䱷묨뼪縰</w:t>
      </w:r>
      <w:r>
        <w:rPr/>
        <w:t>ꥃ</w:t>
      </w:r>
      <w:r>
        <w:rPr/>
        <w:t>䏂⯂幩슱꺵쉢㓂瀨䜵悡夥</w:t>
      </w:r>
      <w:r>
        <w:rPr/>
        <w:t>ꥊ</w:t>
      </w:r>
      <w:r>
        <w:rPr/>
        <w:t>㖡䦬㬦따桬Ⓜ䐥杭</w:t>
      </w:r>
      <w:r>
        <w:rPr/>
        <w:t>ⴱ</w:t>
      </w:r>
      <w:r>
        <w:rPr/>
        <w:t>瑞⭟쉟뽎뿂䓂呣⩾䉣슥</w:t>
      </w:r>
      <w:r>
        <w:rPr/>
        <w:t>Ⲭ</w:t>
      </w:r>
      <w:r>
        <w:rPr/>
        <w:t>䡧䅐䅠⤷㵾瑸が憬䭨⥬☲䭪╮</w:t>
      </w:r>
      <w:r>
        <w:rPr/>
        <w:t>ꗍ</w:t>
      </w:r>
      <w:r>
        <w:rPr/>
        <w:t>⢮</w:t>
      </w:r>
      <w:r>
        <w:rPr/>
        <w:t>㉨桃</w:t>
      </w:r>
      <w:r>
        <w:rPr/>
        <w:t>꤭</w:t>
      </w:r>
      <w:r>
        <w:rPr/>
        <w:t>栵剅丳杅䵥熡쌮쉞⥾</w:t>
      </w:r>
      <w:r>
        <w:rPr/>
        <w:t>ꗍ</w:t>
      </w:r>
      <w:r>
        <w:rPr/>
        <w:t>㟂偓슩ꥩ㍓㊱䯂瞏剥呢䅃縪딽欩䅶㩺䕃䩥呙烂へ橮歁哎㑒╓壂</w:t>
      </w:r>
      <w:r>
        <w:rPr/>
        <w:t>Ᵽ</w:t>
      </w:r>
      <w:r>
        <w:rPr/>
        <w:t>恓츴慌䕤⨦爮绂槂穮桭獾쉦僂깗畈ꥹ䢱췂噖뭥⬹싂⑥搰㉂숵恠䭹╬捧硫甥拃䡷䭨硫睚䝃樻㍶땚㛂潁㥮礳祠佖숬丶싍儹兤</w:t>
      </w:r>
      <w:r>
        <w:rPr/>
        <w:t>Ⱜ</w:t>
      </w:r>
      <w:r>
        <w:rPr/>
        <w:t>쉇朳昹浰</w:t>
      </w:r>
      <w:r>
        <w:rPr/>
        <w:t>ꤷ▬</w:t>
      </w:r>
      <w:r>
        <w:rPr/>
        <w:t>싎乔䘪刲穴곂奌焲숹搩畳剺頪싂쉟䝃眳㑹焣捗슏㊿⻂</w:t>
      </w:r>
      <w:r>
        <w:rPr/>
        <w:t>ⶣ</w:t>
      </w:r>
      <w:r>
        <w:rPr/>
        <w:t>轊㕌쌭慱恇묹떵</w:t>
      </w:r>
      <w:r>
        <w:rPr/>
        <w:t>⡗</w:t>
      </w:r>
      <w:r>
        <w:rPr/>
        <w:t>夻琦쉙╬拂䝓渫䁪싂ꥥ쉃䁇㭱녢칠偲䕢䔩殩嘫㠫⵳彗捞湦</w:t>
      </w:r>
      <w:r>
        <w:rPr/>
        <w:t>ⵆ</w:t>
      </w:r>
      <w:r>
        <w:rPr/>
        <w:t>㖣⏂⾥䕱博쌦倽䉂숬坑</w:t>
      </w:r>
      <w:r>
        <w:rPr/>
        <w:t>ⵥ</w:t>
      </w:r>
      <w:r>
        <w:rPr/>
        <w:t>㬬⬥嚥걓疱懃䵞㔯슿摵溵穭捧柂⹾䃂㡲廂犣䁓뿂뮘㘥䕋わ䡲䘨奵쉷獣恭帽</w:t>
      </w:r>
      <w:r>
        <w:rPr/>
        <w:t>ⲡ</w:t>
      </w:r>
      <w:r>
        <w:rPr/>
        <w:t>㩾撮䩀촪睢</w:t>
      </w:r>
      <w:r>
        <w:rPr/>
        <w:t>⠯</w:t>
      </w:r>
      <w:r>
        <w:rPr/>
        <w:t>汕帶椊挴眶䀰⹕懂浨䦱䕇쉬꺏㒣㙹슩坘氪杬扆숫沿⹗㑣</w:t>
      </w:r>
      <w:r>
        <w:rPr/>
        <w:t>Ⳃ</w:t>
      </w:r>
      <w:r>
        <w:rPr/>
        <w:t>䩤顓亘</w:t>
      </w:r>
      <w:r>
        <w:rPr/>
        <w:t>⡮</w:t>
      </w:r>
      <w:r>
        <w:rPr/>
        <w:t>塓婲娭떣攳촲숳淂⺏勂䡑杭♢江⼵ㅏ匫뽷檣</w:t>
      </w:r>
      <w:r>
        <w:rPr/>
        <w:t>ꥄ</w:t>
      </w:r>
      <w:r>
        <w:rPr/>
        <w:t>슱攬吱뮣䊬坑䈫㤸</w:t>
      </w:r>
      <w:r>
        <w:rPr/>
        <w:t>ⵁ⦿</w:t>
      </w:r>
      <w:r>
        <w:rPr/>
        <w:t>た숻㑇촽ꅇ싂礵썞煬䫎쎡硎塢汬⩇顐숭㬦顀깘썖䩐䭄㬣ꥢꥣ眦</w:t>
      </w:r>
      <w:r>
        <w:rPr/>
        <w:t>Ⳃ</w:t>
      </w:r>
      <w:r>
        <w:rPr/>
        <w:t>㐸櫂疿眻⍩㍳梩䉋旂捤뾿顬뭟깍㛂䍞啬䢬ꍑ偧뭬忂쉲幞拂轄뾥䜩쉌䐭땤睃㝷拂拂灢☳䇍併穥単丷뾩矂縬偋믂帬⹩ꅵꍐ彎䑘䁖녮싂④땸ꆘ乄㑥攣쵀⍤䱕〮瀱⬨嚩悬䢱濂畍ꎥ⽷妥忂界㗂⹮캡汮뭳楯쉦ꄮ㔶䵡䴴瘤洽컂浵ꅰ焮瑈穗䏂牾쉶䍸㑾┨㑔癏摲쉃⬪旂浚</w:t>
      </w:r>
      <w:r>
        <w:rPr/>
        <w:t>⡤</w:t>
      </w:r>
      <w:r>
        <w:rPr/>
        <w:t>쉳啖牢横䲬숺쉺꺿卦䥫昰㐮啚拂剱慱じ년䒩瀥橃䅆㛂挳慚協伮㊬歾匫슿傡⨵帽瘣撘捔熵偅ꅆ涬六⹭쉡婌쵌兩参倰㙬塕奱啶⭥ꇂ㪩묥搫硺춿唨棂쉧㊮⥡㩹숻䭅⹭긭囂</w:t>
      </w:r>
      <w:r>
        <w:rPr/>
        <w:t>⢿</w:t>
      </w:r>
      <w:r>
        <w:rPr/>
        <w:t>畸浴毂仂杤</w:t>
      </w:r>
      <w:r>
        <w:rPr/>
        <w:t>Ⱝ</w:t>
      </w:r>
      <w:r>
        <w:rPr/>
        <w:t>쉧姃撬卬묦쉎懂え瘱繖礶婵믂슱쉈䴫뽄ぅ⑯㬲晟</w:t>
      </w:r>
      <w:r>
        <w:rPr/>
        <w:t>ꥇꕉ⛂</w:t>
      </w:r>
      <w:r>
        <w:rPr/>
        <w:t>㉇爵숨ꥴ偌皥畐숮朦㆏瑧慐典竂춻磂優ぐ猪숰䑈礱곎姂獨쉅捥⵹癹␰䋂ꥠ单쉥쉆汐㭄枬琦犻슻</w:t>
      </w:r>
      <w:r>
        <w:rPr/>
        <w:t>ꤩ</w:t>
      </w:r>
      <w:r>
        <w:rPr/>
        <w:t>坳冘夷⸭乨彂颩ꌶ넽湁뾬䶵沩ꇂ䇂愺</w:t>
      </w:r>
      <w:r>
        <w:rPr/>
        <w:t>⡵</w:t>
      </w:r>
      <w:r>
        <w:rPr/>
        <w:t>ⵄ</w:t>
      </w:r>
      <w:r>
        <w:rPr/>
        <w:t>䡸礬</w:t>
      </w:r>
      <w:r>
        <w:rPr/>
        <w:t>ꔭ</w:t>
      </w:r>
      <w:r>
        <w:rPr/>
        <w:t>쉞烂</w:t>
      </w:r>
      <w:r>
        <w:rPr/>
        <w:t>ꔷ</w:t>
      </w:r>
      <w:r>
        <w:rPr/>
        <w:t>泂싂祮⺵硆桡喻┲挳䱟</w:t>
      </w:r>
      <w:r>
        <w:rPr/>
        <w:t>ꕙ</w:t>
      </w:r>
      <w:r>
        <w:rPr/>
        <w:t>冱쉫㇂噙ꇂ</w:t>
      </w:r>
      <w:r>
        <w:rPr/>
        <w:t>ⵃ</w:t>
      </w:r>
      <w:r>
        <w:rPr/>
        <w:t>夯匤庣㍏⻂┶쉌⬭穀</w:t>
      </w:r>
      <w:r>
        <w:rPr/>
        <w:t>ⵘ</w:t>
      </w:r>
      <w:r>
        <w:rPr/>
        <w:t>䝪⍴䪏⯂瑔頹㵅忍⩍䭡㠣</w:t>
      </w:r>
      <w:r>
        <w:rPr/>
        <w:t>⡒</w:t>
      </w:r>
      <w:r>
        <w:rPr/>
        <w:t>㋂썸㙚⨴⭤㐫扳琬㩠떻厏</w:t>
      </w:r>
      <w:r>
        <w:rPr/>
        <w:t>ꤵ</w:t>
      </w:r>
      <w:r>
        <w:rPr/>
        <w:t>숬녏䭆꥖꺥摌漹䮩轔㙖顲䗂㡕ꅶ</w:t>
      </w:r>
      <w:r>
        <w:rPr/>
        <w:t>ⴤ⏂꥞</w:t>
      </w:r>
      <w:r>
        <w:rPr/>
        <w:t>㫃슿愶犿걅敱깄녢⦘漯柂㍩疩숪獫颏슬倩幮㍾瑶쉤䙮琨䵋␬嗂灔쉅칸䩦㝄묲憣㙶牋䢻쉢涻䁸슿敾头縨輭卭炣橹䰯余㩌㉲恾㭑㍠뭄썚땱札係긤桢䵸䩊걊呂깷湯沩⭵숫琮㉙ば磂</w:t>
      </w:r>
      <w:r>
        <w:rPr/>
        <w:t>ⱍ</w:t>
      </w:r>
      <w:r>
        <w:rPr/>
        <w:t>㙋◃檡桘숊䟂♍ꅮ剪晗┵渲內橰奭䙨䙣╩辡뭴搰䠣喻牭㒿乣瘮氵煩썄쉯⛂獒剱た渦</w:t>
      </w:r>
      <w:r>
        <w:rPr/>
        <w:t>ⵟ</w:t>
      </w:r>
      <w:r>
        <w:rPr/>
        <w:t>䇂㤨㵴㉟숣묻㉤杲㷂䧂呪匭⹂㮘♺廂숪뽹䳂╬㛂㚮⽦쉷싃㑟㙡坈갫埂</w:t>
      </w:r>
      <w:r>
        <w:rPr/>
        <w:t>⣂⑥</w:t>
      </w:r>
      <w:r>
        <w:rPr/>
        <w:t>瑟垩䥖넮䉡䇃恣⑐䲿쉋䖘ꅚ</w:t>
      </w:r>
      <w:r>
        <w:rPr/>
        <w:t>ꕨ</w:t>
      </w:r>
      <w:r>
        <w:rPr/>
        <w:t>戽吴칩窘䝟炘쉴ぎ</w:t>
      </w:r>
      <w:r>
        <w:rPr/>
        <w:t>Ⱞ</w:t>
      </w:r>
      <w:r>
        <w:rPr/>
        <w:t>砺ㅺ瑢쉅▱嘲䨭㑘딱⩩䐺⎏⩒揂湍顶呙偨ꍏ쉺惂夤␵츮䶥⽚步싂桴偌疿䣂㑉梿䓃楙⩑攤</w:t>
      </w:r>
      <w:r>
        <w:rPr/>
        <w:t>ꤶ</w:t>
      </w:r>
      <w:r>
        <w:rPr/>
        <w:t>敊伪搭쉯坁뭃㶣⽚⩣</w:t>
      </w:r>
      <w:r>
        <w:rPr/>
        <w:t>ꥇ</w:t>
      </w:r>
      <w:r>
        <w:rPr/>
        <w:t>昬쏂⭫♖琥圪扱㩍䥰縶</w:t>
      </w:r>
      <w:r>
        <w:rPr/>
        <w:t>ⶮ</w:t>
      </w:r>
      <w:r>
        <w:rPr/>
        <w:t>㚩彫쉞昴歑啯樭♷䕮쉥盂숪썱⸴㨦嘲敳倦搴䩤⍔촮凂哂瑰뽨歡㴰毎顋慹偯뽆⛎冬</w:t>
      </w:r>
      <w:r>
        <w:rPr/>
        <w:t>ꔫ</w:t>
      </w:r>
      <w:r>
        <w:rPr/>
        <w:t>ꅴ偋⻎楟䍒㉕⩥剫嘭숹暥先睳䵎呡烎瘬睆䘥㉢渨欷㴩煹㌤烂갰幩⹥㉱㋂䵣䑲橶壂乵㑲琽区强佂▮숩녕뇍숽㴴숴</w:t>
      </w:r>
      <w:r>
        <w:rPr/>
        <w:t>ⲣ</w:t>
      </w:r>
      <w:r>
        <w:rPr/>
        <w:t>敹奇儮飂啬䨨ㅴ䈰氹</w:t>
      </w:r>
      <w:r>
        <w:rPr/>
        <w:t>⡐</w:t>
      </w:r>
      <w:r>
        <w:rPr/>
        <w:t>䐲杶╯摧偮䢏噴昭塨㋎㘰甲㭰⩓╬䉕긳慮牌㔲吤硄땟撣⿂䉏㐶㕢⺿幡Ⓜ轏偧楺뽇㍲</w:t>
      </w:r>
      <w:r>
        <w:rPr/>
        <w:t>ꤸꤤ</w:t>
      </w:r>
      <w:r>
        <w:rPr/>
        <w:t>쉥牫爭啧䰱杍澘痃뭕뼺癵妩汫</w:t>
      </w:r>
      <w:r>
        <w:rPr/>
        <w:t>Ⲙ</w:t>
      </w:r>
      <w:r>
        <w:rPr/>
        <w:t>浃ね썌湤儷ꌯ硴乖⫂䅠㯂晙椦婋䍴䞮ꅧ䚡슡⨻</w:t>
      </w:r>
      <w:r>
        <w:rPr/>
        <w:t>ⷂ</w:t>
      </w:r>
      <w:r>
        <w:rPr/>
        <w:t>燂瓂穷♮숣쉱숣啧祶쉘坘杋種㜻檩쎮숺</w:t>
      </w:r>
      <w:r>
        <w:rPr/>
        <w:t>꧂</w:t>
      </w:r>
      <w:r>
        <w:rPr/>
        <w:t>㌹参瀸䙧⯂┬恚⩪參䡵慱묩体澥</w:t>
      </w:r>
      <w:r>
        <w:rPr/>
        <w:t>ⱱ</w:t>
      </w:r>
      <w:r>
        <w:rPr/>
        <w:t>厩䕩䉟⽊晋</w:t>
      </w:r>
      <w:r>
        <w:rPr/>
        <w:t>ꔨ◂</w:t>
      </w:r>
      <w:r>
        <w:rPr/>
        <w:t>窮쉾愣㦱劮쉯祅勂걣䰷咘璡垏慧欩㑪⍺ㅟ䁳棍쉖쉎쉈⍊搲晩〷ざ塪伭ꍲ扭氽怪祥뭙⒬煑渲顯敺漯⹙㛂挰彁埂奇㑷嚿甪⼴⦥娣䱓䁮㐱싂㧂뭾䙅♷慈恢兗걒呄</w:t>
      </w:r>
      <w:r>
        <w:rPr/>
        <w:t>ꥊ</w:t>
      </w:r>
      <w:r>
        <w:rPr/>
        <w:t>恂㍴</w:t>
      </w:r>
      <w:r>
        <w:rPr/>
        <w:t>⣂</w:t>
      </w:r>
      <w:r>
        <w:rPr/>
        <w:t>쉃슥熏⒮</w:t>
      </w:r>
      <w:r>
        <w:rPr/>
        <w:t>꧂</w:t>
      </w:r>
      <w:r>
        <w:rPr/>
        <w:t>㙸獭ㅁに㕠ꅓ숬㡷歰琫뽤洯</w:t>
      </w:r>
      <w:r>
        <w:rPr/>
        <w:t>Ɑ</w:t>
      </w:r>
      <w:r>
        <w:rPr/>
        <w:t>牥</w:t>
      </w:r>
      <w:r>
        <w:rPr/>
        <w:t>꤬</w:t>
      </w:r>
      <w:r>
        <w:rPr/>
        <w:t>洪䵨䞻슩猸㕅睪㉲潍掘䬭⥓䖘싂久⴮轂埂ヂ墿⨰⭩⧂剔疩㭦췂㑡扮䡬뇎컍싂き朵曍劘䉵⏂潀</w:t>
      </w:r>
      <w:r>
        <w:rPr/>
        <w:t>Ⱔ</w:t>
      </w:r>
      <w:r>
        <w:rPr/>
        <w:t>奓䇂☦쉀戶♧⺱숪걐싂ꄲ䡱繪⾵⏂쉫轗ㄬ</w:t>
      </w:r>
      <w:r>
        <w:rPr/>
        <w:t>ꕺ</w:t>
      </w:r>
      <w:r>
        <w:rPr/>
        <w:t>녧䝠䁧㍾쵁辣긊ꥡ䳂瑄䡊彺㩌煎摅Ⓜ놘揂</w:t>
      </w:r>
      <w:r>
        <w:rPr/>
        <w:t>ⱙ</w:t>
      </w:r>
      <w:r>
        <w:rPr/>
        <w:t>场⥯䴦題兆媘牘へ⏂</w:t>
      </w:r>
      <w:r>
        <w:rPr/>
        <w:t>⡇</w:t>
      </w:r>
      <w:r>
        <w:rPr/>
        <w:t>痎䍒깢䭑栺䅎榬캥潱䨽⺡椷쉔䬮갸啪╞杰㝹䍤⭑湾숭煂╭搴却䱴쉎澡치</w:t>
      </w:r>
      <w:r>
        <w:rPr/>
        <w:t>ⱐ</w:t>
      </w:r>
      <w:r>
        <w:rPr/>
        <w:t>段㫂썧䍟炩曂坱䡩稫녰㕩䝴绂倽啨깣</w:t>
      </w:r>
      <w:r>
        <w:rPr/>
        <w:t>ꥆ</w:t>
      </w:r>
      <w:r>
        <w:rPr/>
        <w:t>殡婬冩믂䠩佯沩傡䈲偬畴䵳数긮쉨带ㆵ</w:t>
      </w:r>
      <w:r>
        <w:rPr/>
        <w:t>ꦩ</w:t>
      </w:r>
      <w:r>
        <w:rPr/>
        <w:t>婒碥뾡䏂牙쉥璡樰쉚堻佢⥴扉</w:t>
      </w:r>
      <w:r>
        <w:rPr/>
        <w:t>⡷</w:t>
      </w:r>
      <w:r>
        <w:rPr/>
        <w:t>䭲썪㓂䕏桷祅杓噒ㅗ秃칄さッㆻ췃嗂砰䥆䛃</w:t>
      </w:r>
      <w:r>
        <w:rPr/>
        <w:t>ꤸ</w:t>
      </w:r>
      <w:r>
        <w:rPr/>
        <w:t>桉䄰权百捫癓䱾</w:t>
      </w:r>
      <w:r>
        <w:rPr/>
        <w:t>꧂</w:t>
      </w:r>
      <w:r>
        <w:rPr/>
        <w:t>㮩㘨䕣㉤䩸礵╎業し슡呚췂怪栥䳂쵌䕯쉰桅婞숥飃⭭烂晪깹獶쉱㑅땆㵪䨴쉯䕀쉇癹爳䉉㛍䕃捚樵갫쉊株爭䍞䘴⍋珂䉔矂묩掿熥愲橧礭㝷伭瞣ㅂ在焩⛂</w:t>
      </w:r>
      <w:r>
        <w:rPr/>
        <w:t>ꦣ</w:t>
      </w:r>
      <w:r>
        <w:rPr/>
        <w:t>䞏⫂䐹⏂ꄫ縮䁵䏂䷂繗①牕⤭吴瑾㝅ㅐ㝾併兒ꍸ⹭⪱䷂쉗倨㧂买皵</w:t>
      </w:r>
      <w:r>
        <w:rPr/>
        <w:t>Ⳃ</w:t>
      </w:r>
      <w:r>
        <w:rPr/>
        <w:t>極渲쉯稫㚩싂漭潂㜷㭔캿㙴♮</w:t>
      </w:r>
      <w:r>
        <w:rPr/>
        <w:t>꧍</w:t>
      </w:r>
      <w:r>
        <w:rPr/>
        <w:t>松婊쉣넣쉂싎睉堪弳녭</w:t>
      </w:r>
      <w:r>
        <w:rPr/>
        <w:t>ⷂ</w:t>
      </w:r>
      <w:r>
        <w:rPr/>
        <w:t>ꥰ祲䝸湷䭗칃싂⽹攳楖긱⯂瀪⍀⯂㡞曂슻땥昵슬숯⚵</w:t>
      </w:r>
      <w:r>
        <w:rPr/>
        <w:t>⡑</w:t>
      </w:r>
      <w:r>
        <w:rPr/>
        <w:t>睚슥楴䳂㉇杋祮쉌捪뭎睤⼭</w:t>
      </w:r>
      <w:r>
        <w:rPr/>
        <w:t>ⵯ</w:t>
      </w:r>
      <w:r>
        <w:rPr/>
        <w:t>쉗湠㩯⮮촴佈慳㥕疣伱㯂業㡷甬塆</w:t>
      </w:r>
      <w:r>
        <w:rPr/>
        <w:t>Ⱚ</w:t>
      </w:r>
      <w:r>
        <w:rPr/>
        <w:t>幇ヂ䍰⽔쉅</w:t>
      </w:r>
      <w:r>
        <w:rPr/>
        <w:t>Ɑ</w:t>
      </w:r>
      <w:r>
        <w:rPr/>
        <w:t>坱쉂썲숴倩䕭쉪㤪㑘숤晉걊瑥轂㵌䗂ㅘ㪏</w:t>
      </w:r>
      <w:r>
        <w:rPr/>
        <w:t>⣂</w:t>
      </w:r>
      <w:r>
        <w:rPr/>
        <w:t>䴨㩥䵩딷售䴷輭晁</w:t>
      </w:r>
      <w:r>
        <w:rPr/>
        <w:t>ꕸ</w:t>
      </w:r>
      <w:r>
        <w:rPr/>
        <w:t>慯䡱㮱汔╴堭╤倱㴻㙣⵨뭺</w:t>
      </w:r>
      <w:r>
        <w:rPr/>
        <w:t>ⲣ</w:t>
      </w:r>
      <w:r>
        <w:rPr/>
        <w:t>䁬촬摹㬯깯</w:t>
      </w:r>
      <w:r>
        <w:rPr/>
        <w:t>Ⲯ</w:t>
      </w:r>
      <w:r>
        <w:rPr/>
        <w:t>싃㡊桹摵㕊木晢㐲杢轾䥭圳煵⍺</w:t>
      </w:r>
      <w:r>
        <w:rPr/>
        <w:t>ⷂ</w:t>
      </w:r>
      <w:r>
        <w:rPr/>
        <w:t>㚵抡橲俎숤杨礪䱩쉞睴⑉꧎넺깸て㝞燂땀</w:t>
      </w:r>
      <w:r>
        <w:rPr/>
        <w:t>ꗂ</w:t>
      </w:r>
      <w:r>
        <w:rPr/>
        <w:t>妻慍剟卫輷䭕仂瘦걲⽭砦湗椶㮮武㈭⭕党橯侣瓂쉑夸佨扲剙滎凍嘺癱쉾礲</w:t>
      </w:r>
      <w:r>
        <w:rPr/>
        <w:t>ⱌ</w:t>
      </w:r>
      <w:r>
        <w:rPr/>
        <w:t>男噈夻憬支뇂杏쉧</w:t>
      </w:r>
      <w:r>
        <w:rPr/>
        <w:t>ꕔ</w:t>
      </w:r>
      <w:r>
        <w:rPr/>
        <w:t>싂䑌</w:t>
      </w:r>
      <w:r>
        <w:rPr/>
        <w:t>ⱅ⹞</w:t>
      </w:r>
      <w:r>
        <w:rPr/>
        <w:t>숵쉥狂╄</w:t>
      </w:r>
      <w:r>
        <w:rPr/>
        <w:t>ꦬ</w:t>
      </w:r>
      <w:r>
        <w:rPr/>
        <w:t>暱쉵쉲噔쉡⽟ꍡ渺㮘㌶捒념塠祣湗卟⮻슱⹲㇂燎玡슥獑究㐪</w:t>
      </w:r>
      <w:r>
        <w:rPr/>
        <w:t>꤫</w:t>
      </w:r>
      <w:r>
        <w:rPr/>
        <w:t>녺컎轚畂極獮晞♘㭩㉗幎</w:t>
      </w:r>
      <w:r>
        <w:rPr/>
        <w:t>ⷂ</w:t>
      </w:r>
      <w:r>
        <w:rPr/>
        <w:t>毂燂䤦㝧㙺捓坢걍</w:t>
      </w:r>
      <w:r>
        <w:rPr/>
        <w:t>ꥁ</w:t>
      </w:r>
      <w:r>
        <w:rPr/>
        <w:t>㟂圬梩넪湐䔬㈱㙁潂坺劻㠨焫䱺敱㫂㛂匨坣橏堊厩纻㍟噀녡㵎㬹佶怺摡⦮桩㪬쉪ꥴ⹗믂</w:t>
      </w:r>
      <w:r>
        <w:rPr/>
        <w:t>ꕉ⌹</w:t>
      </w:r>
      <w:r>
        <w:rPr/>
        <w:t>昶㐥㬩㚿凍漻㯂촩獁䍖㥍礬쉨漫갱漪扞掩걸뽵숸숳灸㨸㑀帬久唱Ⓜ牫晨牾쵀䩙␵溿䄸췃쏂創쉎㥡敄</w:t>
      </w:r>
      <w:r>
        <w:rPr/>
        <w:t>ꥁ</w:t>
      </w:r>
      <w:r>
        <w:rPr/>
        <w:t>숬</w:t>
      </w:r>
      <w:r>
        <w:rPr/>
        <w:t>ꥅ</w:t>
      </w:r>
      <w:r>
        <w:rPr/>
        <w:t>煐痂杮㝴쉃♈⩏ィ⑕堹徬뇎⺬䵮쎮싂桕熿䕳桳瑤稣旃뼻숪</w:t>
      </w:r>
      <w:r>
        <w:rPr/>
        <w:t>ⱚ</w:t>
      </w:r>
      <w:r>
        <w:rPr/>
        <w:t>쉸♠琪㈩</w:t>
      </w:r>
      <w:r>
        <w:rPr/>
        <w:t>⡃</w:t>
      </w:r>
      <w:r>
        <w:rPr/>
        <w:t>〴嚬㕶灲▏ㅘ攽깖땪煓䗂敟䙦㎡っ澱⩖⥨潞畣</w:t>
      </w:r>
      <w:r>
        <w:rPr/>
        <w:t>Ⱨ</w:t>
      </w:r>
      <w:r>
        <w:rPr/>
        <w:t>ⶬ</w:t>
      </w:r>
      <w:r>
        <w:rPr/>
        <w:t>䌻瑖</w:t>
      </w:r>
      <w:r>
        <w:rPr/>
        <w:t>ꥏ</w:t>
      </w:r>
      <w:r>
        <w:rPr/>
        <w:t>䍦⑱녆䠷伤枩⧂숦悱〩뇂쉐智쉾轷</w:t>
      </w:r>
      <w:r>
        <w:rPr/>
        <w:t>꤯</w:t>
      </w:r>
      <w:r>
        <w:rPr/>
        <w:t>ぅ䣂䵩橢䌯亏⩓琪杷떵</w:t>
      </w:r>
      <w:r>
        <w:rPr/>
        <w:t>ꕬ</w:t>
      </w:r>
      <w:r>
        <w:rPr/>
        <w:t>墻⹵싂伶㡢깟☩掩㓂愪</w:t>
      </w:r>
      <w:r>
        <w:rPr/>
        <w:t>Ⳃ</w:t>
      </w:r>
      <w:r>
        <w:rPr/>
        <w:t>땊䲏쉨걋漹睵䅁づ獘慒痂奦卨燂⿂轑쉶걚묺㝶뼥敇来㤴刺쉃</w:t>
      </w:r>
      <w:r>
        <w:rPr/>
        <w:t>Ⳃ</w:t>
      </w:r>
      <w:r>
        <w:rPr/>
        <w:t>츹獢뼷춱夸</w:t>
      </w:r>
      <w:r>
        <w:rPr/>
        <w:t>ꥃ</w:t>
      </w:r>
      <w:r>
        <w:rPr/>
        <w:t>囂㩲畾瑌㑄</w:t>
      </w:r>
      <w:r>
        <w:rPr/>
        <w:t>⡲</w:t>
      </w:r>
      <w:r>
        <w:rPr/>
        <w:t>⺏㩴昲頬</w:t>
      </w:r>
      <w:r>
        <w:rPr/>
        <w:t>꧂</w:t>
      </w:r>
      <w:r>
        <w:rPr/>
        <w:t>役䩘쉯滂係⮡㴩刪⍊걱㥧⑨䛂䃂哎剖뗂歾噪楚䄪녈灀숪獟䍆걹㡬⦩窩䅤㩄슬땯㈮뭘츺牫</w:t>
      </w:r>
      <w:r>
        <w:rPr/>
        <w:t>ⵒ</w:t>
      </w:r>
      <w:r>
        <w:rPr/>
        <w:t>晘쉳縯弱䠫㍣땙奮搯䰺䕓帳촵䡭겏䏂杦呀䱧</w:t>
      </w:r>
      <w:r>
        <w:rPr/>
        <w:t>⠤</w:t>
      </w:r>
      <w:r>
        <w:rPr/>
        <w:t>쉇숪眸䅚灠䵋祂奙帲걫⌫㡀䔽啓㙰⭸┱砦噳穅䙷ぅ⹡轀䅉樥䢻㇂㕋㏂⽌☳걩㉄䨩华吣㍓顟⒥溻縥练噕昷땈䝒쉖瘶扌僂ㄸ囂帽欬轄⭸칢湹☸䝾涩격䕃㇂⨦祐⫃䴬偞䫂䉁皻戤煓瑵㥔쉇㣂僎歵䢬┺問婧㡉矂</w:t>
      </w:r>
      <w:r>
        <w:rPr/>
        <w:t>ꕀ</w:t>
      </w:r>
      <w:r>
        <w:rPr/>
        <w:t>畞占睾㕄㖻癰斏㛃⸩輽促슬桀⏂⨩゘䔳㨺㚥塸澱塷恵拂묣祹轖栳才憘獵㙚啰稫슮㒩䌲䉃䬥久掮⌽珂㣂䈸塄璻䢡㵭婮敭皻獨偀</w:t>
      </w:r>
      <w:r>
        <w:rPr/>
        <w:t>꤭</w:t>
      </w:r>
      <w:r>
        <w:rPr/>
        <w:t>땡䄳瀬쉥䱒敇䡁숵奠擂灵幖冿쌣棂瑠㘭습帽</w:t>
      </w:r>
      <w:r>
        <w:rPr/>
        <w:t>Ⱖ</w:t>
      </w:r>
      <w:r>
        <w:rPr/>
        <w:t>쉠嘨㍪䕊坯奏㵤겥</w:t>
      </w:r>
      <w:r>
        <w:rPr/>
        <w:t>ꥁ⹳</w:t>
      </w:r>
      <w:r>
        <w:rPr/>
        <w:t>㗂䈹僂ギ牷娤ꅍ䩸㝚惂㚮繫嘦係椽컍穫業繘싎쉨桴杯㨩䬯扞啒⩰汫娤坚煍晓傻婀⨮睥橷殩꥖彫塳숻䉢</w:t>
      </w:r>
      <w:r>
        <w:rPr/>
        <w:t>ꕴ</w:t>
      </w:r>
      <w:r>
        <w:rPr/>
        <w:t>㒻㡊晙玩䡓</w:t>
      </w:r>
      <w:r>
        <w:rPr/>
        <w:t>ꥀ</w:t>
      </w:r>
      <w:r>
        <w:rPr/>
        <w:t>쉍䛍啄失剒쉨㗂䢩ㅲ捂㨴淂劻牒</w:t>
      </w:r>
      <w:r>
        <w:rPr/>
        <w:t>Ⳃ</w:t>
      </w:r>
      <w:r>
        <w:rPr/>
        <w:t>噊㡷弨䢩⭋䣂숭爩㞱撩㈊纩긻</w:t>
      </w:r>
      <w:r>
        <w:rPr/>
        <w:t>ⶣ</w:t>
      </w:r>
      <w:r>
        <w:rPr/>
        <w:t>歰䞿슥췂硴䜭湪쉖녅樷䥓佐ꌬヂ䩩畇뗃⒡䷃썷䟂曎숷坳ꍸ</w:t>
      </w:r>
      <w:r>
        <w:rPr/>
        <w:t>ꔪ</w:t>
      </w:r>
      <w:r>
        <w:rPr/>
        <w:t>嘸</w:t>
      </w:r>
      <w:r>
        <w:rPr/>
        <w:t>ꥄ⩂</w:t>
      </w:r>
      <w:r>
        <w:rPr/>
        <w:t>㥧갶숰獈쉣磍占⭒쵌欺</w:t>
      </w:r>
      <w:r>
        <w:rPr/>
        <w:t>ꕃ</w:t>
      </w:r>
      <w:r>
        <w:rPr/>
        <w:t>䁴婔㘴稺卋唻剣칟땐숯䴳炩昩牬</w:t>
      </w:r>
      <w:r>
        <w:rPr/>
        <w:t>⡧⡸⑤</w:t>
      </w:r>
      <w:r>
        <w:rPr/>
        <w:t>平睉썈⽳朮囂彘坊䦣⚩뽐砵</w:t>
      </w:r>
      <w:r>
        <w:rPr/>
        <w:t>ⰲ</w:t>
      </w:r>
      <w:r>
        <w:rPr/>
        <w:t>ち㵞</w:t>
      </w:r>
      <w:r>
        <w:rPr/>
        <w:t>⠥</w:t>
      </w:r>
      <w:r>
        <w:rPr/>
        <w:t>㝔秂亵摶奲嗂穎煣癬瑇啁♸池⿂䈵㩤䩋</w:t>
      </w:r>
      <w:r>
        <w:rPr/>
        <w:t>ⱃ</w:t>
      </w:r>
      <w:r>
        <w:rPr/>
        <w:t>硫ꌰ檥嗂悏╤ぁ㭊奒半⯃㵄쉃</w:t>
      </w:r>
      <w:r>
        <w:rPr/>
        <w:t>ꤪ</w:t>
      </w:r>
      <w:r>
        <w:rPr/>
        <w:t>갪䕇厬嚏떩쉘꥚繷㉯撮㦣㭖숵ꥦ╴숲㠮쉸憻復扅暵顫ㅒꥫ슥㤪㕘㬺㥸䡖땹總㑃</w:t>
      </w:r>
      <w:r>
        <w:rPr/>
        <w:t>ⴤ</w:t>
      </w:r>
      <w:r>
        <w:rPr/>
        <w:t>쉊㕥䇂䭢쉎㭏년㕟㥅媬쉧獴㡋㊣꥕䰪䰥帨♓穒䍥啹汩⤹쉹歏穧</w:t>
      </w:r>
      <w:r>
        <w:rPr/>
        <w:t>ꥃ</w:t>
      </w:r>
      <w:r>
        <w:rPr/>
        <w:t>䭷⹦칯洫敢</w:t>
      </w:r>
      <w:r>
        <w:rPr/>
        <w:t>ⱗ♬</w:t>
      </w:r>
      <w:r>
        <w:rPr/>
        <w:t>쉺⍚槂廃嘱숰疵䴫卸슣轵睔ち瘲</w:t>
      </w:r>
      <w:r>
        <w:rPr/>
        <w:t>ⷂ</w:t>
      </w:r>
      <w:r>
        <w:rPr/>
        <w:t>眣䈵绂橍慉䍆丯䙠㵆歄슻㘩㊘兵㵰㍋┻쉃숣慤슿㩠쉤⑃摀䗂슥쉸桡</w:t>
      </w:r>
      <w:r>
        <w:rPr/>
        <w:t>ⱕ</w:t>
      </w:r>
      <w:r>
        <w:rPr/>
        <w:t>㜳剠栯嗂</w:t>
      </w:r>
      <w:r>
        <w:rPr/>
        <w:t>ꤴ</w:t>
      </w:r>
      <w:r>
        <w:rPr/>
        <w:t>숭⒵㝋䎘䑹긫摹㢘灊㨲轥㗂쉕ꇂ頩獡晲拎♺</w:t>
      </w:r>
      <w:r>
        <w:rPr/>
        <w:t>Ⱕ䷂</w:t>
      </w:r>
      <w:r>
        <w:rPr/>
        <w:t>쉌癕歗㙌戬眴㙀䥢⤶</w:t>
      </w:r>
      <w:r>
        <w:rPr/>
        <w:t>ꥆ</w:t>
      </w:r>
      <w:r>
        <w:rPr/>
        <w:t>敬渣䵳썩⩉歀촪䍃걠绂桎㘩礭摌칩㙖拂浈彎䈱</w:t>
      </w:r>
      <w:r>
        <w:rPr/>
        <w:t>ꦩꦘ</w:t>
      </w:r>
      <w:r>
        <w:rPr/>
        <w:t>㞏⼴桾쵔垩杤牊畩䑲揎⩏네灖䋃⸨猤卮㚿</w:t>
      </w:r>
      <w:r>
        <w:rPr/>
        <w:t>⢘</w:t>
      </w:r>
      <w:r>
        <w:rPr/>
        <w:t>㌬况ぬ</w:t>
      </w:r>
      <w:r>
        <w:rPr/>
        <w:t>Ⱘ</w:t>
      </w:r>
      <w:r>
        <w:rPr/>
        <w:t>쉹┫嫂炏汭䆩瘮獏숱</w:t>
      </w:r>
      <w:r>
        <w:rPr/>
        <w:t>ꗂ</w:t>
      </w:r>
      <w:r>
        <w:rPr/>
        <w:t>〽乺⥎䨻♮係넮墱╘輰♟䌪忂槃に땈칂淂扸⨭슿ꌪ㙕竂䱋㫂ꌬ儵䗂扰쉕☱숤玘䵃御発</w:t>
      </w:r>
      <w:r>
        <w:rPr/>
        <w:t>ꖡ</w:t>
      </w:r>
      <w:r>
        <w:rPr/>
        <w:t>⾘㞘㙳</w:t>
      </w:r>
      <w:r>
        <w:rPr/>
        <w:t>ꕾ</w:t>
      </w:r>
      <w:r>
        <w:rPr/>
        <w:t>䍙</w:t>
      </w:r>
      <w:r>
        <w:rPr/>
        <w:t>⠻⥵</w:t>
      </w:r>
      <w:r>
        <w:rPr/>
        <w:t>䭖椩䱫꺩㙈㍵㌤燂䄫す䝂쉰쉈ꅷ啈偘㥳湦⑱쉹⻂싂㔵楔瞮棂㴲旂뼤娲父⽁嗂㐮싂⩭炩卧䌶㮿㝾䁔쉑䣂걡眵⹠顯곂䘶ꍖ浤⮮⍰㩮浤厏䐹ꍅ층⑆稹䉈걷睉摔浢쉆䵎⛂⼱쉢晕䵌⦩㝭轷⤳ꏍ禬</w:t>
      </w:r>
      <w:r>
        <w:rPr/>
        <w:t>ⱱ␯⮏⏂</w:t>
      </w:r>
      <w:r>
        <w:rPr/>
        <w:t>䁆敹쉎浑彘⒥⥎슻㍘匥䦮쉦㣂㭴䁞瀽</w:t>
      </w:r>
      <w:r>
        <w:rPr/>
        <w:t>ꤤ</w:t>
      </w:r>
      <w:r>
        <w:rPr/>
        <w:t>㘨竂慂䅭斏⩁祳쉳</w:t>
      </w:r>
      <w:r>
        <w:rPr/>
        <w:t>⠭</w:t>
      </w:r>
      <w:r>
        <w:rPr/>
        <w:t>帵㏂㩁䓃</w:t>
      </w:r>
      <w:r>
        <w:rPr/>
        <w:t>ꔪ</w:t>
      </w:r>
      <w:r>
        <w:rPr/>
        <w:t>녵洳䤦儮㈭䑁晍⺻奥숽獰溏☵伣〻橑扐䁞唣㣂硾䕕灺晔곍渶쉍㭅唬쏂癔中뽶뼯⛂노癉倊⴩䱫斩壂쵣愰䁙李ꥥ뿃䏂匨执㉄冩깥桙燍娣</w:t>
      </w:r>
      <w:r>
        <w:rPr/>
        <w:t>ⱞ</w:t>
      </w:r>
      <w:r>
        <w:rPr/>
        <w:t>焤깅敏㑊䀪⼫쉙杵⩮䥓</w:t>
      </w:r>
      <w:r>
        <w:rPr/>
        <w:t>ⴻ⩈</w:t>
      </w:r>
      <w:r>
        <w:rPr/>
        <w:t>欫繦긶侣싃㔣㉪轡⬨埂睔䩰숭愬뮩硏⽸恋繦摯氥汏⹪⏂梘⩓潞㩎温꺱劻쉫슻轁䰮㈩䔻枣⭞勂䠽䦡㍰쉀䁏쉬⎩燍넯涡洯䧂㩌噾䭩离숸呇쉓겡ꌯ杲㙘⤹㧂㦮숻䙌焣㯃轴搤癧숽䀩녔⪱뮏⪥䵒⨵未竂㑚췂匯䅐䠽㙓</w:t>
      </w:r>
      <w:r>
        <w:rPr/>
        <w:t>ꥁ</w:t>
      </w:r>
      <w:r>
        <w:rPr/>
        <w:t>砨䴫숱</w:t>
      </w:r>
      <w:r>
        <w:rPr/>
        <w:t>ⵅ</w:t>
      </w:r>
      <w:r>
        <w:rPr/>
        <w:t>쉢♸뭮浒촨懂</w:t>
      </w:r>
      <w:r>
        <w:rPr/>
        <w:t>⢬</w:t>
      </w:r>
      <w:r>
        <w:rPr/>
        <w:t>䯂幺绂睵슘쉙싂쉏幁挽숥煃搶乍幾免㫃⩚物卓⧂䥺䒿</w:t>
      </w:r>
      <w:r>
        <w:rPr/>
        <w:t>⢩</w:t>
      </w:r>
      <w:r>
        <w:rPr/>
        <w:t>壂當琲⩑绍⌶柃単朻㘳숨䭆┱ꅚ灙漻咥㝏⤲쉷쉬숪㜨㡈</w:t>
      </w:r>
      <w:r>
        <w:rPr/>
        <w:t>ꕄ</w:t>
      </w:r>
      <w:r>
        <w:rPr/>
        <w:t>幡礴䑓㗂㡲轴㈰匹ꅯ곎犏숭橞</w:t>
      </w:r>
      <w:r>
        <w:rPr/>
        <w:t>⣂</w:t>
      </w:r>
      <w:r>
        <w:rPr/>
        <w:t>獘并㙦溡쉣湺쉋䊱䱫墥灱䈥숹烂捲쉖㒘弥飂䋂ㅈ숻轧捧䔵뭟摊塸⨨㢥旂兾晋摍㛎顃禵祣⑦䯂憥䥈촭</w:t>
      </w:r>
      <w:r>
        <w:rPr/>
        <w:t>ⲡ⬯⤮</w:t>
      </w:r>
      <w:r>
        <w:rPr/>
        <w:t>썐怺圽㫂癩촤啣栩㵥㦏彦ㆣ穖愨㵱晊㑶欶㔣숰噍轭㑋䩊場ꥴ뭣熬⼦偧睁典슩쉮</w:t>
      </w:r>
      <w:r>
        <w:rPr/>
        <w:t>ꥆ</w:t>
      </w:r>
      <w:r>
        <w:rPr/>
        <w:t>橘䭡䉑⭑硐祗磂樤쉳畹䝖皥쉌䫂练睏쉍窱갫㠯掵䭗瑒嘱</w:t>
      </w:r>
      <w:r>
        <w:rPr/>
        <w:t>ꦵ</w:t>
      </w:r>
      <w:r>
        <w:rPr/>
        <w:t>婌晓抬畦獓飂䴪</w:t>
      </w:r>
      <w:r>
        <w:rPr/>
        <w:t>ꥎ</w:t>
      </w:r>
      <w:r>
        <w:rPr/>
        <w:t>繙稶䉓燂⩪䩆⬹忂祸⍢䵒췂奅㊥噦澣䠶촮敠⥴䱊㑉捺숹圶琪啵긦㊡奖䡣㢡䧂機⭒䚩뾻</w:t>
      </w:r>
      <w:r>
        <w:rPr/>
        <w:t>ⴤ</w:t>
      </w:r>
      <w:r>
        <w:rPr/>
        <w:t>䳂칙㐽嚘䡊⾥⎿䝇皩灰甭⵩쉋㣂䳂</w:t>
      </w:r>
      <w:r>
        <w:rPr/>
        <w:t>ꦻ⹭</w:t>
      </w:r>
      <w:r>
        <w:rPr/>
        <w:t>갰슮</w:t>
      </w:r>
      <w:r>
        <w:rPr/>
        <w:t>ꔭ</w:t>
      </w:r>
      <w:r>
        <w:rPr/>
        <w:t>䊿⹧</w:t>
      </w:r>
      <w:r>
        <w:rPr/>
        <w:t>⡷</w:t>
      </w:r>
      <w:r>
        <w:rPr/>
        <w:t>숥㉆⍘ꥨ偏㈥牥쉐疘嘻䝦䙵갲뼪촯㭂慸⩪쉦畂껂兂뭵煩儥ꍇ稭桊枏쉆摮䆡眲㔲⨦瑉䡾卦㕾䮱⻂橩湵獯琹潅歞太剢갴摑塂輤┻圥㙃䡄椶믂圱녥츶쉂帴煀⍯咩ㄱ⩸橂穡㜶㑏啲佫歉兊넪轱礴⬪䕡⑳</w:t>
      </w:r>
      <w:r>
        <w:rPr/>
        <w:t>ꤱ</w:t>
      </w:r>
      <w:r>
        <w:rPr/>
        <w:t>撻뭑䉎乓쵣숹帣䏂硸䌭樽╋쉵皣숴䩪畎睊쉨䬺쵾꺻飂忂싂绂␫甤汷戵偸晳䩳扣싂娽浙爸爸抿祌唻</w:t>
      </w:r>
      <w:r>
        <w:rPr/>
        <w:t>⡭</w:t>
      </w:r>
      <w:r>
        <w:rPr/>
        <w:t>煴</w:t>
      </w:r>
      <w:r>
        <w:rPr/>
        <w:t>ꥊ</w:t>
      </w:r>
      <w:r>
        <w:rPr/>
        <w:t>㤣␫亏⨮縷䐵䌩㦘쏂◎㩎⸊吳</w:t>
      </w:r>
      <w:r>
        <w:rPr/>
        <w:t>ⵤ</w:t>
      </w:r>
      <w:r>
        <w:rPr/>
        <w:t>眹琺恱撏䴸厵䑒繍欷⮱䡾싂뼱</w:t>
      </w:r>
      <w:r>
        <w:rPr/>
        <w:t>꧂⍅</w:t>
      </w:r>
      <w:r>
        <w:rPr/>
        <w:t>却濂穡</w:t>
      </w:r>
      <w:r>
        <w:rPr/>
        <w:t>⡌</w:t>
      </w:r>
      <w:r>
        <w:rPr/>
        <w:t>歬㡇ꇂ剬囎쉈⻂は卹燂慀䬨쉟怣䕩ꅠ숱㐤と䎥獮彪しヂ䝶剔ꅦ㴫㉖␰숣侱庡㡉䛂湳樤䭧䫂晁쉢祃潙㤽頺㥶䬩쉥憩썃渥쉌協㑶⹕</w:t>
      </w:r>
      <w:r>
        <w:rPr/>
        <w:t>꧂⨪⍟═⹾</w:t>
      </w:r>
      <w:r>
        <w:rPr/>
        <w:t>滂걟㉈䁮㑤╨弨婍ꌥ⽬獮祹쉌⍊⨯坙⼺嘳</w:t>
      </w:r>
      <w:r>
        <w:rPr/>
        <w:t>⡬</w:t>
      </w:r>
      <w:r>
        <w:rPr/>
        <w:t>杨䥱椦夲ネ</w:t>
      </w:r>
      <w:r>
        <w:rPr/>
        <w:t>ⶡ</w:t>
      </w:r>
      <w:r>
        <w:rPr/>
        <w:t>啶</w:t>
      </w:r>
      <w:r>
        <w:rPr/>
        <w:t>ⱌ</w:t>
      </w:r>
      <w:r>
        <w:rPr/>
        <w:t>㛂㝯䐪◂ㅘ꥔㥸</w:t>
      </w:r>
      <w:r>
        <w:rPr/>
        <w:t>⡯</w:t>
      </w:r>
      <w:r>
        <w:rPr/>
        <w:t>即旂</w:t>
      </w:r>
      <w:r>
        <w:rPr/>
        <w:t>⠥</w:t>
      </w:r>
      <w:r>
        <w:rPr/>
        <w:t>漨怴獧匭㑏砬⽆偈樭</w:t>
      </w:r>
      <w:r>
        <w:rPr/>
        <w:t>ꕁ</w:t>
      </w:r>
      <w:r>
        <w:rPr/>
        <w:t>䵾幯⍙飂</w:t>
      </w:r>
      <w:r>
        <w:rPr/>
        <w:t>ꕱ</w:t>
      </w:r>
      <w:r>
        <w:rPr/>
        <w:t>䌻墵뇂ぇ奌凂⮬硵㖣䨷䌻啚扚䢩浵潮╋뾘氪䏂偆瀷煆㙸⏂湦璩숻</w:t>
      </w:r>
      <w:r>
        <w:rPr/>
        <w:t>ⱸ</w:t>
      </w:r>
      <w:r>
        <w:rPr/>
        <w:t>楯</w:t>
      </w:r>
      <w:r>
        <w:rPr/>
        <w:t>Ⱨ</w:t>
      </w:r>
      <w:r>
        <w:rPr/>
        <w:t>䡦啃䵔⭗싂⏂瓂숰갵⹎囃⩯挣挹癃礲뽉ꇂ쉭げ埂瘪뼫</w:t>
      </w:r>
      <w:r>
        <w:rPr/>
        <w:t>ⱹ</w:t>
      </w:r>
      <w:r>
        <w:rPr/>
        <w:t>擂剴쉔쉯埂㥉牄祢ꥷ橤숺塧牵⹯橙タ䑊渥䠳㍇挳澵䝢♞ꌹ㠥꥞슮矂ꍶ묩圦녙䐹搲</w:t>
      </w:r>
      <w:r>
        <w:rPr/>
        <w:t>ꤪ</w:t>
      </w:r>
      <w:r>
        <w:rPr/>
        <w:t>坍⩵瑨渦숽싂恙䗂⥨⨳쉁䘺ꍲ쉌夣楦轰垱獠㋂ꇂヂ㑞䩳㧎쵧쉵숶娻쉨♧땹⽳潇穋㴦繌剴㒣漣䥫␮汷</w:t>
      </w:r>
      <w:r>
        <w:rPr/>
        <w:t>ⷎ</w:t>
      </w:r>
      <w:r>
        <w:rPr/>
        <w:t>ㅃ묦㡘単悩剞卬⭸弳獰䨺晢櫂♄㛂쉞喩캣樺潗</w:t>
      </w:r>
      <w:r>
        <w:rPr/>
        <w:t>꥓</w:t>
      </w:r>
      <w:r>
        <w:rPr/>
        <w:t>䌪皱煨歘楦睘拂敌畷슥睗擂打ꅵ橥쉞䐬僎㤦묤摮牬쉲㮏츫汑싂⾵セ䒿ㄫ</w:t>
      </w:r>
      <w:r>
        <w:rPr/>
        <w:t>⡵</w:t>
      </w:r>
      <w:r>
        <w:rPr/>
        <w:t>塇䅹䑣〷祵㨴顔䥷슿䭥頳婍敬䥋┲땠焣瑙싂楓煇墵獫쉰⹵ꄪ繵噢乆偐欨噡숪䘶乣싂嫂佚싂樨싃垩촲乢恮㉣㵠啰쉱쉖柂숬扐硤癖砵䎻</w:t>
      </w:r>
      <w:r>
        <w:rPr/>
        <w:t>Ⱬ</w:t>
      </w:r>
      <w:r>
        <w:rPr/>
        <w:t>녤礽㚥歐弹䣂䴪</w:t>
      </w:r>
      <w:r>
        <w:rPr/>
        <w:t>⡢</w:t>
      </w:r>
      <w:r>
        <w:rPr/>
        <w:t>碱顠땔쉷땔玻䙊勂㜸燂</w:t>
      </w:r>
      <w:r>
        <w:rPr/>
        <w:t>ꥆ␥</w:t>
      </w:r>
      <w:r>
        <w:rPr/>
        <w:t>娽歒呸⭑庣땤䍃僂ぴ砪⿂ꎥ勂㙩⺩㩀숷⥪慖杹㤸步</w:t>
      </w:r>
      <w:r>
        <w:rPr/>
        <w:t>ⱐ</w:t>
      </w:r>
      <w:r>
        <w:rPr/>
        <w:t>睠ぅ搬嫂⩉庥恎녙䘭㨣뇂㔲洦䕘爱纩⵴倳惂䑣爥슮瑆捒ꇂ㖡㥩䱠噃穴媬⍈䩔쉳</w:t>
      </w:r>
      <w:r>
        <w:rPr/>
        <w:t>ꤻ</w:t>
      </w:r>
      <w:r>
        <w:rPr/>
        <w:t>䳂檘⍤䠵䈰슡䥊㬵喡넯䬲睦◂颱䖱䁉쉞⩞塥⍆泂婕쉠ㅀ</w:t>
      </w:r>
      <w:r>
        <w:rPr/>
        <w:t>ⲱ</w:t>
      </w:r>
      <w:r>
        <w:rPr/>
        <w:t>揂迎灍싂産㟂洦㉠䀮ꅶ怵慴煨㪻穀狂㬤亡딪瑸燍伳⾩㖬㭁轧揂䫂上䡍걵쉬摁⑯⸮䙄쉹⻂⨽䍑斱䤲⥉呒㍲</w:t>
      </w:r>
      <w:r>
        <w:rPr/>
        <w:t>ⵔ</w:t>
      </w:r>
      <w:r>
        <w:rPr/>
        <w:t>땞땂</w:t>
      </w:r>
      <w:r>
        <w:rPr/>
        <w:t>ⱈ</w:t>
      </w:r>
      <w:r>
        <w:rPr/>
        <w:t>䚣䕡쉚牬㑶幬䜹乨伦辩</w:t>
      </w:r>
      <w:r>
        <w:rPr/>
        <w:t>꧂</w:t>
      </w:r>
      <w:r>
        <w:rPr/>
        <w:t>剘㕋</w:t>
      </w:r>
      <w:r>
        <w:rPr/>
        <w:t>꧃</w:t>
      </w:r>
      <w:r>
        <w:rPr/>
        <w:t>㫂顠㥑숩哂窬⑹ㅌ璱恪쉯⪣䩳㤽⚵㉭幡窿氽</w:t>
      </w:r>
      <w:r>
        <w:rPr/>
        <w:t>꧂</w:t>
      </w:r>
      <w:r>
        <w:rPr/>
        <w:t>땕啄攮겏㝶쵔⨻ꅎ컃熮䡢칗⑟⍦灆浐朴俍渳</w:t>
      </w:r>
      <w:r>
        <w:rPr/>
        <w:t>꤫</w:t>
      </w:r>
      <w:r>
        <w:rPr/>
        <w:t>其煩匶瑰</w:t>
      </w:r>
      <w:r>
        <w:rPr/>
        <w:t>ꕢ</w:t>
      </w:r>
      <w:r>
        <w:rPr/>
        <w:t>怭爦충媬顎栯싂瞻䌫湣䁅</w:t>
      </w:r>
      <w:r>
        <w:rPr/>
        <w:t>ꥅ</w:t>
      </w:r>
      <w:r>
        <w:rPr/>
        <w:t>洤㡤捹䵾⪣庵轧嘻ꅖ쉵咿䋂杫䅤⹤䁮</w:t>
      </w:r>
      <w:r>
        <w:rPr/>
        <w:t>ꗂ</w:t>
      </w:r>
      <w:r>
        <w:rPr/>
        <w:t>硥渤癗盂ꍴ恃쉱</w:t>
      </w:r>
      <w:r>
        <w:rPr/>
        <w:t>⠯</w:t>
      </w:r>
      <w:r>
        <w:rPr/>
        <w:t>쉏ㄯ⻂숤숷䵉䤱獸뮻䕱㐩塱娫䱂殿噪䛂䩑㍭ㅟ哂</w:t>
      </w:r>
      <w:r>
        <w:rPr/>
        <w:t>ⷂ</w:t>
      </w:r>
      <w:r>
        <w:rPr/>
        <w:t>숸場ꍾ뗂礲䞥抡䔹䢡녲⫍놘牲㈮歉㤪剔䕚卐抱煓汁廎㍵쵌쉡嘰</w:t>
      </w:r>
      <w:r>
        <w:rPr/>
        <w:t>ꥁ</w:t>
      </w:r>
      <w:r>
        <w:rPr/>
        <w:t>䀵咬㕫洦㵖칀⼵쉢숪싂ꥫ繤⩌䘪偂쉵憬顇湀摮爩焷掩싎卬櫂煇슿䩟Ⓜ숺瑾玘뼫쉄煵썯䩒敠</w:t>
      </w:r>
      <w:r>
        <w:rPr/>
        <w:t>ⱳ</w:t>
      </w:r>
      <w:r>
        <w:rPr/>
        <w:t>쉃쎘坴칑慳</w:t>
      </w:r>
      <w:r>
        <w:rPr/>
        <w:t>ꥎ</w:t>
      </w:r>
      <w:r>
        <w:rPr/>
        <w:t>泂㍙䕄</w:t>
      </w:r>
      <w:r>
        <w:rPr/>
        <w:t>ⱚ</w:t>
      </w:r>
      <w:r>
        <w:rPr/>
        <w:t>眲咣䥹参灪곍䑔棍㐫</w:t>
      </w:r>
      <w:r>
        <w:rPr/>
        <w:t>ⴳ</w:t>
      </w:r>
      <w:r>
        <w:rPr/>
        <w:t>ⰵ</w:t>
      </w:r>
      <w:r>
        <w:rPr/>
        <w:t>爴抏㏎ꇂ깹쉆䅄器㑶</w:t>
      </w:r>
      <w:r>
        <w:rPr/>
        <w:t>ⳍ</w:t>
      </w:r>
      <w:r>
        <w:rPr/>
        <w:t>㓂愽恘㙍쉁㔷畲쉶</w:t>
      </w:r>
      <w:r>
        <w:rPr/>
        <w:t>ⳃ</w:t>
      </w:r>
      <w:r>
        <w:rPr/>
        <w:t>扇用硎枣⹢顎⮣넵唨숸幞䜻쉆扂剬䵍槂쉣呠䡾呲쉙㵑⍰뭳佰㈴컂쉶㍠琣皿窿⹄숽地㡰뾣뼫쉓</w:t>
      </w:r>
      <w:r>
        <w:rPr/>
        <w:t>ꥂ</w:t>
      </w:r>
      <w:r>
        <w:rPr/>
        <w:t>싂秎抿슱䁔幦⑌㘭숤</w:t>
      </w:r>
      <w:r>
        <w:rPr/>
        <w:t>ⶮ</w:t>
      </w:r>
      <w:r>
        <w:rPr/>
        <w:t>奭噳㘩珂䓂撏䋂</w:t>
      </w:r>
      <w:r>
        <w:rPr/>
        <w:t>Ᵽ</w:t>
      </w:r>
      <w:r>
        <w:rPr/>
        <w:t>厣穎⺿⩳슩燂⩵爹煬摌뼹䍊㘱烃⎮坡祠卥䅾摠硣㙤敾꧎元晟쵵磎㢿祡匶矎㉐怳⩉砪敄毃䉱㡩딭㉢摌㭖䎿㩾쉉쉲䍬㩖縳竂楚⵬㭀⒵䄲⵮兔쉵瑺縭䝞숽嫎樯狂㨦城</w:t>
      </w:r>
      <w:r>
        <w:rPr/>
        <w:t>꧂</w:t>
      </w:r>
      <w:r>
        <w:rPr/>
        <w:t>飂佴斘㜦睰⛂㝁杷뼶⥨䥍㑬煗顳䄱숪余</w:t>
      </w:r>
      <w:r>
        <w:rPr/>
        <w:t>ꥇ</w:t>
      </w:r>
      <w:r>
        <w:rPr/>
        <w:t>깇ꍍ村暵⹍桦秂써歞</w:t>
      </w:r>
      <w:r>
        <w:rPr/>
        <w:t>Ⲙ</w:t>
      </w:r>
      <w:r>
        <w:rPr/>
        <w:t>僂忂嫂畺</w:t>
      </w:r>
      <w:r>
        <w:rPr/>
        <w:t>ⱓ</w:t>
      </w:r>
      <w:r>
        <w:rPr/>
        <w:t>暮⺮塶潀⥖䤣轨夭䱫뾮㥐測쉋䭮숥塴渳걀</w:t>
      </w:r>
      <w:r>
        <w:rPr/>
        <w:t>꤭</w:t>
      </w:r>
      <w:r>
        <w:rPr/>
        <w:t>婃摱疮녁坲뾮䑆㦥攰쉉亩⮥㒱歄樳垘䱇</w:t>
      </w:r>
      <w:r>
        <w:rPr/>
        <w:t>⡠</w:t>
      </w:r>
      <w:r>
        <w:rPr/>
        <w:t>㠲栽灐</w:t>
      </w:r>
      <w:r>
        <w:rPr/>
        <w:t>ⵌ</w:t>
      </w:r>
      <w:r>
        <w:rPr/>
        <w:t>渻扫忂䕈临쉆祂戦뮥䬺潳央쌰穞癤爣獲⧂桖⽤숻䉵歉噔ㅓ琵⍲汑柂㖩쎮捵浏쉲㊬硣琲⩖戴穫╤㝆抻妏숤숴檣潞橬갷䥑㠪㔰ꥴ⪵圶㈲復彳⚥充涘瀊健幂即녣硡ꄬ䵀⿍橊牣뽐㥞땁昮㙱ꍺ撬华彳抩穱ꍠ깦䌵⽁깈⻂迂䇂橐朵丵洷㘣堩ꅎ깂時痂㣂晧㩢따</w:t>
      </w:r>
      <w:r>
        <w:rPr/>
        <w:t>Ⳃ</w:t>
      </w:r>
      <w:r>
        <w:rPr/>
        <w:t>啢炥礥ㄤ쏂썶繾䐲䉡⻂㈬係瓂썎曂碡求洰쵨⻂⛂⑊⑌䍓揂婠쉁⬺</w:t>
      </w:r>
      <w:r>
        <w:rPr/>
        <w:t>ꥋ</w:t>
      </w:r>
      <w:r>
        <w:rPr/>
        <w:t>뭋㨶䶱䵖䡲婟堶剡㠤坔硱슩瑸㭆唱祚䭠췂畲睩沘ꥱ坄</w:t>
      </w:r>
      <w:r>
        <w:rPr/>
        <w:t>꧂</w:t>
      </w:r>
      <w:r>
        <w:rPr/>
        <w:t>㥶䌭</w:t>
      </w:r>
      <w:r>
        <w:rPr/>
        <w:t>ꥑ</w:t>
      </w:r>
      <w:r>
        <w:rPr/>
        <w:t>浘獊긬潠䟂⫂縸뽆䉂╺婣呆卤싂㷂䝟숲싂䄯㞘놬嫎頸칸幢꺘珍桐浶燂幅噞嚩眦뗎扨⛂쉅烂䰥</w:t>
      </w:r>
      <w:r>
        <w:rPr/>
        <w:t>ꖿ␴</w:t>
      </w:r>
      <w:r>
        <w:rPr/>
        <w:t>燂噋灵쉺娳墏磂숩䠲㙠츷</w:t>
      </w:r>
      <w:r>
        <w:rPr/>
        <w:t>⢵</w:t>
      </w:r>
      <w:r>
        <w:rPr/>
        <w:t>磎㩌䝥䖩刬强꺣佂滂搪杪㍰桃ꄴ兔녇桎啊坵㩦싂ꄣ劵䴽な痂⮣쉶南熩㟂䟂슩⍉稪츤ꥣ剸盂摮䬩㭴呩杅췂䬽䦿싂樲㑳</w:t>
      </w:r>
      <w:r>
        <w:rPr/>
        <w:t>⡯</w:t>
      </w:r>
      <w:r>
        <w:rPr/>
        <w:t>杸悱硗䴸쏂⑈嫂参幊쉁壂〻촫ꅑ걌嘮䑞ꍧ晶啌쉎긨䱵桬亩쏂□쉖⑍渳䙇睘⹒䒘啸뭾ㅓ䅾冮쉗瘭㍨녨췂恩숸畔槂걹䶏슥싂숭呷</w:t>
      </w:r>
      <w:r>
        <w:rPr/>
        <w:t>ⵏ</w:t>
      </w:r>
      <w:r>
        <w:rPr/>
        <w:t>䁌䉷</w:t>
      </w:r>
      <w:r>
        <w:rPr/>
        <w:t>ⴽ</w:t>
      </w:r>
      <w:r>
        <w:rPr/>
        <w:t>Ⱖ</w:t>
      </w:r>
      <w:r>
        <w:rPr/>
        <w:t>淍䡤睘廎쉺䉏桢쉩⸱䩠㬵㵀溬䑐⾻睠業佢纵漬䄴⑫埃潔扰칐匹佀㵡捣猹칃積꧎扌䭸뽵䡄䬨橦</w:t>
      </w:r>
      <w:r>
        <w:rPr/>
        <w:t>ⶩ</w:t>
      </w:r>
      <w:r>
        <w:rPr/>
        <w:t>剅ꌬ</w:t>
      </w:r>
      <w:r>
        <w:rPr/>
        <w:t>ⲏ</w:t>
      </w:r>
      <w:r>
        <w:rPr/>
        <w:t>兊嘷䣍噰쉄幰</w:t>
      </w:r>
      <w:r>
        <w:rPr/>
        <w:t>ꥊ</w:t>
      </w:r>
      <w:r>
        <w:rPr/>
        <w:t>숻땣療뇂䡉쵎⩷㥀㨷㘶兄柃</w:t>
      </w:r>
      <w:r>
        <w:rPr/>
        <w:t>ⴷ</w:t>
      </w:r>
      <w:r>
        <w:rPr/>
        <w:t>쉧㙥㥔凂⼩㨵䐽坰䅂潩摉熿⥇깔㯂䜩㪱お帶橖卯塖乲瀪㞘◃ꌺ䅂</w:t>
      </w:r>
      <w:r>
        <w:rPr/>
        <w:t>⢩</w:t>
      </w:r>
      <w:r>
        <w:rPr/>
        <w:t>䵯䒡䥧㙒庬扭싂㷂⩶쵒딶昭剄昰쉤徏⭙男轀</w:t>
      </w:r>
      <w:r>
        <w:rPr/>
        <w:t>ꤶ䷃</w:t>
      </w:r>
      <w:r>
        <w:rPr/>
        <w:t>깡弪䤱玣朲攩とꥥ숻뽅佮墬頦た⩤朻吲楟六쉷㧂積磂춵</w:t>
      </w:r>
      <w:r>
        <w:rPr/>
        <w:t>ⱅ</w:t>
      </w:r>
      <w:r>
        <w:rPr/>
        <w:t>㑉춬䯂圮⏂䨨㝄쵅潷⚮</w:t>
      </w:r>
      <w:r>
        <w:rPr/>
        <w:t>ꕞ</w:t>
      </w:r>
      <w:r>
        <w:rPr/>
        <w:t>뇂獀䉍ぁ싎㨵晾숤繋找咥䱋</w:t>
      </w:r>
      <w:r>
        <w:rPr/>
        <w:t>ⰽ</w:t>
      </w:r>
      <w:r>
        <w:rPr/>
        <w:t>ⶩ</w:t>
      </w:r>
      <w:r>
        <w:rPr/>
        <w:t>゘晗땠剋걥뭠掮䙳䘱쵰㍳⦵浐㥳焪秂顗飂睅倣慨乚⬦</w:t>
      </w:r>
      <w:r>
        <w:rPr/>
        <w:t>Ɑ</w:t>
      </w:r>
      <w:r>
        <w:rPr/>
        <w:t>긦䱔䙧绂㈺ㅄ䰣䊡轺剙欪協䘪歘垻</w:t>
      </w:r>
      <w:r>
        <w:rPr/>
        <w:t>⠤♸</w:t>
      </w:r>
      <w:r>
        <w:rPr/>
        <w:t>顏䱋뭪姂犬쉸</w:t>
      </w:r>
      <w:r>
        <w:rPr/>
        <w:t>ⵆ</w:t>
      </w:r>
      <w:r>
        <w:rPr/>
        <w:t>炮㏍㊿䝏䶣숰䥾汚滂旂两♬㍬仂㉉♰⭉獄漰畩슬䆱⽖归冡泂䞡걒坉漫㙯녧㩥</w:t>
      </w:r>
      <w:r>
        <w:rPr/>
        <w:t>ꕚꕢ</w:t>
      </w:r>
      <w:r>
        <w:rPr/>
        <w:t>㜊넨偡欲楎슮㚬戲⩋ꅠ</w:t>
      </w:r>
      <w:r>
        <w:rPr/>
        <w:t>ⱆ</w:t>
      </w:r>
      <w:r>
        <w:rPr/>
        <w:t>晊숫沘䦣墏칏㒿⤵♑灸딦䦿䷂頦瀱氱睯䣂挦扭꥕␦搷⑖㫂䏂沬愬欬湐⑰㊩潋稨䤽庿ꍭ渵䙸ꌮ쉇䓂꺻㉒쉙슡瓂䥊朴쉒⩬ꍙ乔猻⩆奬曂䌷砫⌭䍂攺牃媬扄⭀</w:t>
      </w:r>
      <w:r>
        <w:rPr/>
        <w:t>ꤺ</w:t>
      </w:r>
      <w:r>
        <w:rPr/>
        <w:t>숦灾녏坰</w:t>
      </w:r>
      <w:r>
        <w:rPr/>
        <w:t>ꗎ⬯</w:t>
      </w:r>
      <w:r>
        <w:rPr/>
        <w:t>쉏繄⽒纻坡숻忂测剠奧晆⩈榩潈☥搦쉯砦⽡쉨飂礪侏幣䑠璘쉒繙㥥猭埂㬭⹯剓</w:t>
      </w:r>
      <w:r>
        <w:rPr/>
        <w:t>ꕫ</w:t>
      </w:r>
      <w:r>
        <w:rPr/>
        <w:t>㡎깋슥⩯祭쉧걆땆䥁沵ヂ揂㕑</w:t>
      </w:r>
      <w:r>
        <w:rPr/>
        <w:t>ⶥ</w:t>
      </w:r>
      <w:r>
        <w:rPr/>
        <w:t>㈺╫⩍橚⿂丯砲匥䅫㊥⪩睭杗偦숥묭桑㐫燂썎녌숪摁偂挮幰췂㭇摉ꆵ䅋献ꍈ㚵湌䝏</w:t>
      </w:r>
      <w:r>
        <w:rPr/>
        <w:t>⡰</w:t>
      </w:r>
      <w:r>
        <w:rPr/>
        <w:t>䠭灈櫂啩숴慷㈹䑧扁繯癷睥佶厮獲⑟轕扯㥘썆⽧䉤帽督啊뇃卵䋂♪噡祾偄硘塕济晉瑔ꅹ浾杺쉚䟂妮╺</w:t>
      </w:r>
      <w:r>
        <w:rPr/>
        <w:t>ꕣ</w:t>
      </w:r>
      <w:r>
        <w:rPr/>
        <w:t>쉙㥫䥰烂☴뭁㛂瑬츴ㅞ佮暵⥎啉딪⍖㑘쉒ꅬ䴴㵹䭄䕉䑫轏⭗⥔䎬쏎亿</w:t>
      </w:r>
      <w:r>
        <w:rPr/>
        <w:t>⠭ⱇ☪</w:t>
      </w:r>
      <w:r>
        <w:rPr/>
        <w:t>䶩☷䥞䧂쉦⪮⭣牃爫╱柍䥭넯</w:t>
      </w:r>
      <w:r>
        <w:rPr/>
        <w:t>ꦡ</w:t>
      </w:r>
      <w:r>
        <w:rPr/>
        <w:t>轫珂汤䈲塅㑈⯂</w:t>
      </w:r>
      <w:r>
        <w:rPr/>
        <w:t>ꕏ</w:t>
      </w:r>
      <w:r>
        <w:rPr/>
        <w:t>㯂愫廂⪘頴쉨充彚㷂繖傣淎瘣⹡⩎ꥩ⩥䳂㭨⽯쉫協䔪⒩ぱ祖</w:t>
      </w:r>
      <w:r>
        <w:rPr/>
        <w:t>⡑</w:t>
      </w:r>
      <w:r>
        <w:rPr/>
        <w:t>湉䎩숭撡쉾걉〦칱ꌺ敺㠭䵩怪婣杆♪灆⽌㢱쉴潾⑅剣暣纘녱䥆㈱橓顇輪癨秂婭㝮⩙䕉㎻埂⿂썚咵⥭쉹긤愷橀唷╊쉱椨녁癩넪熵◎⤯乂</w:t>
      </w:r>
      <w:r>
        <w:rPr/>
        <w:t>ⴻ</w:t>
      </w:r>
      <w:r>
        <w:rPr/>
        <w:t>㩉䕃䥡䱟剖䳂垮㡃㩅烎䪘⸽䜹⸲⤱伣桍倻뼻楋椻䋍愻걄便悏㉨㏂䀽㴺</w:t>
      </w:r>
      <w:r>
        <w:rPr/>
        <w:t>ꗃ⩆</w:t>
      </w:r>
      <w:r>
        <w:rPr/>
        <w:t>佸뼴</w:t>
      </w:r>
      <w:r>
        <w:rPr/>
        <w:t>ꥈ⬭</w:t>
      </w:r>
      <w:r>
        <w:rPr/>
        <w:t>繁⭢땏矂獠嗂俎〦뮥쉐兌</w:t>
      </w:r>
      <w:r>
        <w:rPr/>
        <w:t>ⲻ</w:t>
      </w:r>
      <w:r>
        <w:rPr/>
        <w:t>䭘穤噯䵋㵸쉍싂숮䵶숵㖮慾</w:t>
      </w:r>
      <w:r>
        <w:rPr/>
        <w:t>ꔱꤲ</w:t>
      </w:r>
      <w:r>
        <w:rPr/>
        <w:t>甮♆쉪洺㡐啰煚削啣嚥䄵뮿捐⛂塔時奓啥儩땢桵䑹䇍㚏潳</w:t>
      </w:r>
      <w:r>
        <w:rPr/>
        <w:t>ⵁ</w:t>
      </w:r>
      <w:r>
        <w:rPr/>
        <w:t>煞㡭걹秃ꥰ㝨伹뾬䷍䦱渰⹗朤쉑▩楹漷䷍⩂㵫⩊娪㡋晙⌳쉶剺쉵쉭頽</w:t>
      </w:r>
      <w:r>
        <w:rPr/>
        <w:t>ⵯ</w:t>
      </w:r>
      <w:r>
        <w:rPr/>
        <w:t>塈⦘칶歕䥰ㅵ</w:t>
      </w:r>
      <w:r>
        <w:rPr/>
        <w:t>ⶬ</w:t>
      </w:r>
      <w:r>
        <w:rPr/>
        <w:t>㠴昣┵</w:t>
      </w:r>
      <w:r>
        <w:rPr/>
        <w:t>⡊⡢</w:t>
      </w:r>
      <w:r>
        <w:rPr/>
        <w:t>썇⑒啺䖵䀭䙂슩썬㵀⨽礽㌽棂뭷䤫ꍓ栮숽썀柎⥖쉍杰皮栺⤊ノ轂㡀걟⾩繀噀ꏂ쉧廂쌣쉩壂㕰捀橬⻂堯摋㜴祬쉷ꍮ䕳焨唯</w:t>
      </w:r>
      <w:r>
        <w:rPr/>
        <w:t>ꤶ</w:t>
      </w:r>
      <w:r>
        <w:rPr/>
        <w:t>싍깷촶⍐穤擎쉞焵㩯䩋沿㝆䜲穐㩌묺轣</w:t>
      </w:r>
      <w:r>
        <w:rPr/>
        <w:t>ꕟ</w:t>
      </w:r>
      <w:r>
        <w:rPr/>
        <w:t>⾬䔪┲⨫昷敩䰻䰶땖亘捑⬱䁇ㅁ䉉䴦㡢䒬欬皩⺱슩䑳뽍⥐ꎩ䒮쉏㯂㇂㑁⵪敆輪档浆娱偩珃䉴쉬橇杮秂뭏䴵㩅</w:t>
      </w:r>
      <w:r>
        <w:rPr/>
        <w:t>ꦏ</w:t>
      </w:r>
      <w:r>
        <w:rPr/>
        <w:t>䑢帵沩⩥䏂䫂땵㔰뽡煩치朰싂穎灋쉠쉕嘲浊壂掣쉶캻㑘</w:t>
      </w:r>
      <w:r>
        <w:rPr/>
        <w:t>ꕲ</w:t>
      </w:r>
      <w:r>
        <w:rPr/>
        <w:t>勃䍋쉉漹㵢㵇쉹涡</w:t>
      </w:r>
      <w:r>
        <w:rPr/>
        <w:t>⡬</w:t>
      </w:r>
      <w:r>
        <w:rPr/>
        <w:t>㚣摘偣債칉䏂乏䬪猭䥞抻湸㏂洱敯쉐쉥疿쉭湀싍슿䖱扲碣츭㵳湲桕奘獪⦥埂⽦瑵</w:t>
      </w:r>
      <w:r>
        <w:rPr/>
        <w:t>Ⱶ</w:t>
      </w:r>
      <w:r>
        <w:rPr/>
        <w:t>㄰갹桷ꥷ䩦䶘딪땪沣㇍䘰넩⍀唯敵츷㥁췂儴뭣奶爺婕⍆柍奄䍹⺬机浅剠囃䱀숪䥂ꅟ싂轥ꄷ報旂싂썂橢奍搤䬹쉑恓勂</w:t>
      </w:r>
      <w:r>
        <w:rPr/>
        <w:t>ꤤ</w:t>
      </w:r>
      <w:r>
        <w:rPr/>
        <w:t>슥剺썁獄つ곂䍏⪩䷂갶椭㮵☩轣恨</w:t>
      </w:r>
      <w:r>
        <w:rPr/>
        <w:t>ꕇ</w:t>
      </w:r>
      <w:r>
        <w:rPr/>
        <w:t>쉙玿䐹⽴☪纮迂숲ꄭ♔睗䵱슏뿂剚㥕硺㬨㴭佗啔츣녌䮡收☸曂惍⛍彦櫂丳䋂츤⪮楈⌽䕅媬癓䝚⻂㕓숹꤮煩坲䔷쉗瀻剰剬幫ꍤ慍地㯂䖩䀺㘥</w:t>
      </w:r>
      <w:r>
        <w:rPr/>
        <w:t>⡂</w:t>
      </w:r>
      <w:r>
        <w:rPr/>
        <w:t>ꖥ</w:t>
      </w:r>
      <w:r>
        <w:rPr/>
        <w:t>䱳ꍯ呄㌰係☺欺⩞⩫坂</w:t>
      </w:r>
      <w:r>
        <w:rPr/>
        <w:t>ꤻ</w:t>
      </w:r>
      <w:r>
        <w:rPr/>
        <w:t>습ꍬ숳쏂犩妵쉀参䭖䉣䉔㠤⨭딩㊵쉗쉏䍑礷</w:t>
      </w:r>
      <w:r>
        <w:rPr/>
        <w:t>ⲵ</w:t>
      </w:r>
      <w:r>
        <w:rPr/>
        <w:t>㨦쉏썩䱃츩쉮䍘</w:t>
      </w:r>
      <w:r>
        <w:rPr/>
        <w:t>⠸</w:t>
      </w:r>
      <w:r>
        <w:rPr/>
        <w:t>燍╨痂숲ㆡ㶏䁭瘽䫎汶㝵땇摾㗂⼣⼴⺻㍴㩖奕뼽儺煷슥䮡☷녭獮转前딬塨権싂渲싂硈</w:t>
      </w:r>
      <w:r>
        <w:rPr/>
        <w:t>꧂</w:t>
      </w:r>
      <w:r>
        <w:rPr/>
        <w:t>绂顬䀤卆⍰頱㘦㗂⽚矂숪깨ꄵ煺歡쉧眩갯䝳⒱ꍾ뭥썮摈樶㮏獘猽⿎䴷䦩乬睮甶泍卒炩瘽㑙偵䩍ꎩ숴頨뇂抡娷㎩㠻걵器슩滂㝳悱䜶喡夶凂ㅣ숤╣䵅縳硎</w:t>
      </w:r>
      <w:r>
        <w:rPr/>
        <w:t>Ⱬ</w:t>
      </w:r>
      <w:r>
        <w:rPr/>
        <w:t>쉓⩇␨熵⑌걗狂㌨㬴ꏂ⎮⪏乙쉢㩊⒵湀愵싂㠻狂</w:t>
      </w:r>
      <w:r>
        <w:rPr/>
        <w:t>ꥅ</w:t>
      </w:r>
      <w:r>
        <w:rPr/>
        <w:t>牁灕祁캩갳疻辩⚬敬♉汫犬╊剳ꥫ㵈⥲촰</w:t>
      </w:r>
      <w:r>
        <w:rPr/>
        <w:t>ⲵ</w:t>
      </w:r>
      <w:r>
        <w:rPr/>
        <w:t>꤬</w:t>
      </w:r>
      <w:r>
        <w:rPr/>
        <w:t>䠹飂걄顭⼥쉁쉙假䜵䬤坶ㅬ습싂塮员牅夶쉏</w:t>
      </w:r>
      <w:r>
        <w:rPr/>
        <w:t>ⲡ</w:t>
      </w:r>
      <w:r>
        <w:rPr/>
        <w:t>怸䀫쉶☭숳瘯捀䕐ㆮ癧浨䅵쉇擎숊</w:t>
      </w:r>
      <w:r>
        <w:rPr/>
        <w:t>⣂</w:t>
      </w:r>
      <w:r>
        <w:rPr/>
        <w:t>㇂䅲剅ꥠ⸴문癇⩎</w:t>
      </w:r>
      <w:r>
        <w:rPr/>
        <w:t>ꕴ</w:t>
      </w:r>
      <w:r>
        <w:rPr/>
        <w:t>쉚긥克奯䵟ꥶ</w:t>
      </w:r>
      <w:r>
        <w:rPr/>
        <w:t>ꕘ</w:t>
      </w:r>
      <w:r>
        <w:rPr/>
        <w:t>싎湊⥐⭂곂桖卲彐쉏䬪槂䞮䌸卂䨯䍶⩆뭔涩稲㕇潰걄慵棂乯╉념㤤猴晤</w:t>
      </w:r>
      <w:r>
        <w:rPr/>
        <w:t>ꕟ</w:t>
      </w:r>
      <w:r>
        <w:rPr/>
        <w:t>䦩㣂ꥺ싍㥭쉯슘杷</w:t>
      </w:r>
      <w:r>
        <w:rPr/>
        <w:t>⣃</w:t>
      </w:r>
      <w:r>
        <w:rPr/>
        <w:t>쉕甭䁰浀뾏뭞兄䥣縣塚偁䉌斮㝞숸䅦帣䆩㜺祊</w:t>
      </w:r>
      <w:r>
        <w:rPr/>
        <w:t>⣂</w:t>
      </w:r>
      <w:r>
        <w:rPr/>
        <w:t>瀭怪杖壂떵乴땒♢嗂뼰洫Ⓜ本쉀䝞㦱擂収숵祸쉉땍灕棂ꍟ㩶㡪桸쉁婉䧂⯂戽䎬沏僂票偷⥷檏㥹</w:t>
      </w:r>
      <w:r>
        <w:rPr/>
        <w:t>ꦮꕒ</w:t>
      </w:r>
      <w:r>
        <w:rPr/>
        <w:t>㯂㑲⩄㭠壂页㍃싎㋂쉟輸䅞뽙⮮䪡䱌辡渣啠㖮䐣瀴䐳㏂⍷啌怳輮㗂싂䧂ぱ㩭뼻牂⹚⤨⹰䢱䯂澩殡㖿쉵惂吩㕵䧃潗쉌</w:t>
      </w:r>
      <w:r>
        <w:rPr/>
        <w:t>ꦘ⤵</w:t>
      </w:r>
      <w:r>
        <w:rPr/>
        <w:t>咘䒿媵獘䟍㩈뭨⸵</w:t>
      </w:r>
      <w:r>
        <w:rPr/>
        <w:t>⠸</w:t>
      </w:r>
      <w:r>
        <w:rPr/>
        <w:t>숣쵸刮塖╰䟂庻㵨拃</w:t>
      </w:r>
      <w:r>
        <w:rPr/>
        <w:t>ⱥ</w:t>
      </w:r>
      <w:r>
        <w:rPr/>
        <w:t>卑껂拎潎繦勂朴䄵彆쉲眸⥉䀱橘〤䋂㜻务㍗</w:t>
      </w:r>
      <w:r>
        <w:rPr/>
        <w:t>ꗎ</w:t>
      </w:r>
      <w:r>
        <w:rPr/>
        <w:t>灂䤮␤桗㙓뭾㣂嘶束䓍쉎媣杦쉡妘奺楹ふ뼰拂太ꄥ憩㵏㔱礯</w:t>
      </w:r>
      <w:r>
        <w:rPr/>
        <w:t>ⷂ</w:t>
      </w:r>
      <w:r>
        <w:rPr/>
        <w:t>地皬쉓㙄淂⒣启춡䙾伬畊疥嫎슬넪⍒갨㉖</w:t>
      </w:r>
      <w:r>
        <w:rPr/>
        <w:t>ⶩ</w:t>
      </w:r>
      <w:r>
        <w:rPr/>
        <w:t>抱桹㭠ㅵ灗潺슘瀺仍僂輻县车㐲㟎䲏⥏佡쉌쉾⩗㖡깤⾣뗂頺畈䂩싍㉗╂穓剁淂묶吣뽄主</w:t>
      </w:r>
      <w:r>
        <w:rPr/>
        <w:t>ⱦ</w:t>
      </w:r>
      <w:r>
        <w:rPr/>
        <w:t>櫂瑖溿殩卪⍞ㄪ▩灲쉑倣櫂쉩婏쎵偱楱灴㭫䁁⚩ば㢬匩⪵弦숻쉩塮쉖氯㉡⯎欷刷⬤瑧䕟洨ꅮ瀲㫎땓妡㇂쵵㴪彧싍啭湉䕸墩扮㷂眸䡷妱桬儮㣎坈䳂㭖⭤瑌幘丰㍺</w:t>
      </w:r>
      <w:r>
        <w:rPr/>
        <w:t>ⱑ</w:t>
      </w:r>
      <w:r>
        <w:rPr/>
        <w:t>⼦㝭汳⺩㊘䦬㝣</w:t>
      </w:r>
      <w:r>
        <w:rPr/>
        <w:t>⡴</w:t>
      </w:r>
      <w:r>
        <w:rPr/>
        <w:t>ꅲ穕♊䑠칃쉍</w:t>
      </w:r>
      <w:r>
        <w:rPr/>
        <w:t>ꕤ</w:t>
      </w:r>
      <w:r>
        <w:rPr/>
        <w:t>颩繡䑬䩒塹숹怣썱⥹䜣땤捑⾵칾╸徱䦱稪</w:t>
      </w:r>
      <w:r>
        <w:rPr/>
        <w:t>ⵕ</w:t>
      </w:r>
      <w:r>
        <w:rPr/>
        <w:t>倰桶⛂䨸癷轰暱쉖乆戣⑫딬㕀깎挷䪿쉵囂걗刮㥀⩖愮歲䕩昹欳䵦䱹㭋䤫㩶㯂凂揂繪쉒忎䤶䑴</w:t>
      </w:r>
      <w:r>
        <w:rPr/>
        <w:t>⣂</w:t>
      </w:r>
      <w:r>
        <w:rPr/>
        <w:t>䏂㥯숲싂ꍭ偫슮頸쉠囂㨥穂⍮껂卖圹쉪</w:t>
      </w:r>
      <w:r>
        <w:rPr/>
        <w:t>꧂</w:t>
      </w:r>
      <w:r>
        <w:rPr/>
        <w:t>츥愭⨷㕧牮塺갬䘹㟂湌䅈⭈䲩吽칉坬⿍䗍싍⸽株啸숯歯㙶</w:t>
      </w:r>
      <w:r>
        <w:rPr/>
        <w:t>⡍</w:t>
      </w:r>
      <w:r>
        <w:rPr/>
        <w:t>洦㗍㤫䞡</w:t>
      </w:r>
      <w:r>
        <w:rPr/>
        <w:t>ꦡ⫂</w:t>
      </w:r>
      <w:r>
        <w:rPr/>
        <w:t>皏䂻䥷⹸㙞束녑乪쉘㥃懃⛂㜸捐㤳桃⨯浮㘊믂縪쌹㇂숹乆業氺櫂さ勂嫃㥥橊숪䛍䁭䉁㓂㡺쉢颩䬽㣍뽥</w:t>
      </w:r>
      <w:r>
        <w:rPr/>
        <w:t>꧂</w:t>
      </w:r>
      <w:r>
        <w:rPr/>
        <w:t>⿂</w:t>
      </w:r>
      <w:r>
        <w:rPr/>
        <w:t>꧂</w:t>
      </w:r>
      <w:r>
        <w:rPr/>
        <w:t>䨣㮻睐珂쉄슩⑹䌦窮氥䱰뽰습썎䘷䌪╕潠沱ꏂ佅슣ㆥ췂㝣숯恨쉦⑒熵숩䴽㕒싂㤴杨⽓녰㦡塒㙅㊡佭슣噷捌繚沿彊瓂쉲㩉畑습摤塁辻뽐癈⥑硞숨썮㡹ㄸ嫂轳</w:t>
      </w:r>
      <w:r>
        <w:rPr/>
        <w:t>ꕚ</w:t>
      </w:r>
      <w:r>
        <w:rPr/>
        <w:t>楬㤯㐭伣つ氣ꅖ⥐슘䵔爩゘主挰䑚⩹焣橣㘥楤䩟眽㓂⑥넷캱佋绂싂녺䀪京痂⩠碘ぬ倳</w:t>
      </w:r>
      <w:r>
        <w:rPr/>
        <w:t>Ⱙ</w:t>
      </w:r>
      <w:r>
        <w:rPr/>
        <w:t>弣塊쉯煷㜬뭫쵒㈯③兵健㩈쉔城츱믂晵痂</w:t>
      </w:r>
      <w:r>
        <w:rPr/>
        <w:t>ꦻ</w:t>
      </w:r>
      <w:r>
        <w:rPr/>
        <w:t>⽃御瀵溵㙟哂甹䥟䮣㥀믂珎묯灕㣂牑싍⦡㤩䡤婱㭨♠牐걵繕稴♔♆硯㫍ふ⹏</w:t>
      </w:r>
      <w:r>
        <w:rPr/>
        <w:t>⠱</w:t>
      </w:r>
      <w:r>
        <w:rPr/>
        <w:t>灘</w:t>
      </w:r>
      <w:r>
        <w:rPr/>
        <w:t>Ⳃ╦</w:t>
      </w:r>
      <w:r>
        <w:rPr/>
        <w:t>䩹▵埂④摥⭷┥㵦懃稯쉪땱挶僂獃</w:t>
      </w:r>
      <w:r>
        <w:rPr/>
        <w:t>⢱</w:t>
      </w:r>
      <w:r>
        <w:rPr/>
        <w:t>瘷䙭숴泂넽啷稭绂쉨</w:t>
      </w:r>
      <w:r>
        <w:rPr/>
        <w:t>ꕷ</w:t>
      </w:r>
      <w:r>
        <w:rPr/>
        <w:t>䵪䰱亘뮡㝾숹䕸穪춱洪煂녭쉍眰ㅊ㒱䐦夵牭彺껂㩃焵瀭偐潎廂卄坅悩牵风쉎㕖呐煞䩊땵╣姂㬪抮漣㄰䥰硠噹⻃截劮䰦煊练⪮䲬㪿믂䵠ꆻ潷ꥪ晊싂</w:t>
      </w:r>
      <w:r>
        <w:rPr/>
        <w:t>Ⳃ</w:t>
      </w:r>
      <w:r>
        <w:rPr/>
        <w:t>㒱</w:t>
      </w:r>
      <w:r>
        <w:rPr/>
        <w:t>ⵟ</w:t>
      </w:r>
      <w:r>
        <w:rPr/>
        <w:t>义擂儭磃⬬杮嫂撿勂恮녈쉎剮䝔⑮䬪湓硶㧃兲☸兞硭⺣</w:t>
      </w:r>
      <w:r>
        <w:rPr/>
        <w:t>⡭</w:t>
      </w:r>
      <w:r>
        <w:rPr/>
        <w:t>䁟⽏</w:t>
      </w:r>
      <w:r>
        <w:rPr/>
        <w:t>ⱃ</w:t>
      </w:r>
      <w:r>
        <w:rPr/>
        <w:t>佶焥癯슬㭍믂娪㥥䋂堫⸲⑸櫂䨫牱ꥮ睚칄</w:t>
      </w:r>
      <w:r>
        <w:rPr/>
        <w:t>ⱁ⭤</w:t>
      </w:r>
      <w:r>
        <w:rPr/>
        <w:t>뾮浖㣂穫䁋䑂숱쉵伽쉍甫㵑숪쉲칇窵噱砮椪쉂䵶넱걫䐶믂匲椳썦</w:t>
      </w:r>
      <w:r>
        <w:rPr/>
        <w:t>ꥆ</w:t>
      </w:r>
      <w:r>
        <w:rPr/>
        <w:t>捊䩉쉈슮⵸깙䑃楨異㮥嘸꺥瀷磃싂⭲䪣丸숮⬪䄫䡐⽰䙕灱㈫</w:t>
      </w:r>
      <w:r>
        <w:rPr/>
        <w:t>⡨</w:t>
      </w:r>
      <w:r>
        <w:rPr/>
        <w:t>ꔵ⍆</w:t>
      </w:r>
      <w:r>
        <w:rPr/>
        <w:t>㣂轙頺</w:t>
      </w:r>
      <w:r>
        <w:rPr/>
        <w:t>ⱇ</w:t>
      </w:r>
      <w:r>
        <w:rPr/>
        <w:t>猩쉱啉轾뭭楢쉮䱤怦眥뽾</w:t>
      </w:r>
      <w:r>
        <w:rPr/>
        <w:t>ꥃ</w:t>
      </w:r>
      <w:r>
        <w:rPr/>
        <w:t>㵀쉖搽⭃刯䯂䜪氪ꌤ㵱涩硨㬹슩⒏婕䮱⨲쉰⤺堵쉤䙒榡┨⹶憏剹獊䰰슿㝗쉘䠹㊩뾡슬睾劬䙸䰭瑵繵뿂癴㔭䫂䦘幺夦堪渪楐</w:t>
      </w:r>
      <w:r>
        <w:rPr/>
        <w:t>Ⲙ</w:t>
      </w:r>
      <w:r>
        <w:rPr/>
        <w:t>㩂쉧</w:t>
      </w:r>
      <w:r>
        <w:rPr/>
        <w:t>ⱘ</w:t>
      </w:r>
      <w:r>
        <w:rPr/>
        <w:t>慖摤桇伸䄺㷂汐</w:t>
      </w:r>
      <w:r>
        <w:rPr/>
        <w:t>⡇</w:t>
      </w:r>
      <w:r>
        <w:rPr/>
        <w:t>刣뽂쉨ꍚ燎勂ㅗ⑧䌪縩恱㶩睄ꎿ慡</w:t>
      </w:r>
      <w:r>
        <w:rPr/>
        <w:t>ⵣ</w:t>
      </w:r>
      <w:r>
        <w:rPr/>
        <w:t>칭㓂숤</w:t>
      </w:r>
      <w:r>
        <w:rPr/>
        <w:t>ⱒ</w:t>
      </w:r>
      <w:r>
        <w:rPr/>
        <w:t>楥冻䤥슏灡参</w:t>
      </w:r>
      <w:r>
        <w:rPr/>
        <w:t>ⷂ</w:t>
      </w:r>
      <w:r>
        <w:rPr/>
        <w:t>媻煃呦⻂殻䴺塵㙊칂䥀⍙쉞㌰㕟넯上縷㑫뮬㎥㵥栬參싂顇㉙ꄤ긥䉺쉺㊩⩟穷䚣頤㇂囂◂婚숪湌曂뽪䩨㵚卹䕯灊䡆㙸䵏쉉</w:t>
      </w:r>
      <w:r>
        <w:rPr/>
        <w:t>ⱞ</w:t>
      </w:r>
      <w:r>
        <w:rPr/>
        <w:t>止と頪쉧♉쉭쉤敧弣</w:t>
      </w:r>
      <w:r>
        <w:rPr/>
        <w:t>ꤽ</w:t>
      </w:r>
      <w:r>
        <w:rPr/>
        <w:t>敦埂桒숨礤곂⹟칌吴녂뇂輦슣╚㕅䰳盂Ⓝ搶嘯</w:t>
      </w:r>
      <w:r>
        <w:rPr/>
        <w:t>ꔫ</w:t>
      </w:r>
      <w:r>
        <w:rPr/>
        <w:t>囂ㅤ⩟樣浶偂搭ꆏ쉔⩩</w:t>
      </w:r>
      <w:r>
        <w:rPr/>
        <w:t>ꥐ</w:t>
      </w:r>
      <w:r>
        <w:rPr/>
        <w:t>ꍃ燂煔ꄤ녈숭⍕溥纘ㅗ⾻췂潅䰣땡䃃쉁全扯秂撱飂싂灩䇂彾狂漺츳治ꍏ</w:t>
      </w:r>
      <w:r>
        <w:rPr/>
        <w:t>ꕍ</w:t>
      </w:r>
      <w:r>
        <w:rPr/>
        <w:t>玡㝦䈲桎㔸╌卞挩媥싂싂轣晊⹣㈦碥䕐쉺捖깺飂촪偭䆿杖洣獠쉓沬䮩䳍旂썾癑</w:t>
      </w:r>
      <w:r>
        <w:rPr/>
        <w:t>ꦱ</w:t>
      </w:r>
      <w:r>
        <w:rPr/>
        <w:t>䅴睆䑪⻃뽉畚㉫䙒겮䤭吨殩䭹ォ쉢䭣湡</w:t>
      </w:r>
      <w:r>
        <w:rPr/>
        <w:t>ꥑ</w:t>
      </w:r>
      <w:r>
        <w:rPr/>
        <w:t>轾湔侬祆䱐슱㐵滂䶏从汪歪卑쉐璬㤣卥㍅</w:t>
      </w:r>
      <w:r>
        <w:rPr/>
        <w:t>Ⳃ</w:t>
      </w:r>
      <w:r>
        <w:rPr/>
        <w:t>滃</w:t>
      </w:r>
      <w:r>
        <w:rPr/>
        <w:t>Ⲭ</w:t>
      </w:r>
      <w:r>
        <w:rPr/>
        <w:t>㌨栥칞璮ꄪ欺䭃䴲晆ど⭨䁊♤牴埂㉵⮏䥓뽏㭯</w:t>
      </w:r>
      <w:r>
        <w:rPr/>
        <w:t>ⴱ</w:t>
      </w:r>
      <w:r>
        <w:rPr/>
        <w:t>亣晴쉡个㍇嘦䱣慲煠⎡㩫</w:t>
      </w:r>
      <w:r>
        <w:rPr/>
        <w:t>꤭</w:t>
      </w:r>
      <w:r>
        <w:rPr/>
        <w:t>깧稰浖䍭</w:t>
      </w:r>
      <w:r>
        <w:rPr/>
        <w:t>ⴵ</w:t>
      </w:r>
      <w:r>
        <w:rPr/>
        <w:t>漭槎싂슘⽺㷂쉃䰹毃䢿⩐䎿䉞㕂⑾㉆奚㨣礪㍨乆挩晀櫂㣂䭤幃瘲桐싂</w:t>
      </w:r>
      <w:r>
        <w:rPr/>
        <w:t>ⷂ</w:t>
      </w:r>
      <w:r>
        <w:rPr/>
        <w:t>캵卵♊噷ㅥ繦</w:t>
      </w:r>
      <w:r>
        <w:rPr/>
        <w:t>ꕎ</w:t>
      </w:r>
      <w:r>
        <w:rPr/>
        <w:t>繁▿⬨捾卣琸㭚䔭</w:t>
      </w:r>
      <w:r>
        <w:rPr/>
        <w:t>ꕥ</w:t>
      </w:r>
      <w:r>
        <w:rPr/>
        <w:t>䁨䍲슻济쉸㡉帬</w:t>
      </w:r>
      <w:r>
        <w:rPr/>
        <w:t>꧂</w:t>
      </w:r>
      <w:r>
        <w:rPr/>
        <w:t>冩歌優札䡹乷䙚澵䲮焮䱹敇挷슮긯硲▣淂슘䄳습㍚뭃癏顠慰桄畖咏伮ㅪ兵ꎱ繖夷䍞轫</w:t>
      </w:r>
      <w:r>
        <w:rPr/>
        <w:t>ꕈ⑏</w:t>
      </w:r>
      <w:r>
        <w:rPr/>
        <w:t>祯湾畘幮䅔㶿天橆㴴懃숫㇂癹⧎幑䠪⽭䪻䅥䭬㕞쉲噙器㠭㩮갦卧唹㧂㝂␨牄敍⹒㓎ㅪ겘걆䲻伭懂䌰䨥瑃⽒㵥䜱䩮슣毂숯㏂숳潳儶쉗숷긹佳</w:t>
      </w:r>
      <w:r>
        <w:rPr/>
        <w:t>ⱋ</w:t>
      </w:r>
      <w:r>
        <w:rPr/>
        <w:t>슿䍄䬬橸㘯矂䔰澬쉚</w:t>
      </w:r>
      <w:r>
        <w:rPr/>
        <w:t>꥓⥯</w:t>
      </w:r>
      <w:r>
        <w:rPr/>
        <w:t>㍾⵳♔쉧ㄯ㴴獈喻</w:t>
      </w:r>
      <w:r>
        <w:rPr/>
        <w:t>ⱞ</w:t>
      </w:r>
      <w:r>
        <w:rPr/>
        <w:t>椩勃㨸</w:t>
      </w:r>
      <w:r>
        <w:rPr/>
        <w:t>⡢</w:t>
      </w:r>
      <w:r>
        <w:rPr/>
        <w:t>쉺碩╚䒮ㅋ离磂ま皣䁀䷂扥楚徣㘴㗂㫂䑴傱⍟싂嚵⍕㘲ꅨ⬪珂숬敍頯숵捗棂绂⪡쉉슡뗂ㄥ깨⩸㗎洶ㄯ爤頴呥泂凂䕩⌭卂甮쉃</w:t>
      </w:r>
      <w:r>
        <w:rPr/>
        <w:t>ⵘ</w:t>
      </w:r>
      <w:r>
        <w:rPr/>
        <w:t>怨䮻稻慺</w:t>
      </w:r>
      <w:r>
        <w:rPr/>
        <w:t>ⱀ</w:t>
      </w:r>
      <w:r>
        <w:rPr/>
        <w:t>촯犩䁱㉺䓂縲帻긨欱炱ꄥ滂쉠⼤㴦긶扱吸䉡瑔㉹䤳溩숯쉤攽硤䥰䥾椷扑浳灧〱쉶</w:t>
      </w:r>
      <w:r>
        <w:rPr/>
        <w:t>⡁</w:t>
      </w:r>
      <w:r>
        <w:rPr/>
        <w:t>彔硂瀰窡䵂㓃㞥畘슘ꎮ╲忂穑甊恣弹⥙䰵숱</w:t>
      </w:r>
      <w:r>
        <w:rPr/>
        <w:t>ꕴ</w:t>
      </w:r>
      <w:r>
        <w:rPr/>
        <w:t>強樱ꄨ䑎칀칳땪</w:t>
      </w:r>
      <w:r>
        <w:rPr/>
        <w:t>⡬</w:t>
      </w:r>
      <w:r>
        <w:rPr/>
        <w:t>淂桥</w:t>
      </w:r>
      <w:r>
        <w:rPr/>
        <w:t>ꕕ</w:t>
      </w:r>
      <w:r>
        <w:rPr/>
        <w:t>幵偨⨫狃憡칬쉮挮剔祱⦿♀䈪슿⭬佳挦숤걢䤮숭</w:t>
      </w:r>
      <w:r>
        <w:rPr/>
        <w:t>Ⱟ⨱</w:t>
      </w:r>
      <w:r>
        <w:rPr/>
        <w:t>漣㵋⥟㤳㊩⚥</w:t>
      </w:r>
      <w:r>
        <w:rPr/>
        <w:t>ꕖ</w:t>
      </w:r>
      <w:r>
        <w:rPr/>
        <w:t>쉥䈮┳</w:t>
      </w:r>
      <w:r>
        <w:rPr/>
        <w:t>ⱆ</w:t>
      </w:r>
      <w:r>
        <w:rPr/>
        <w:t>場䩉惂⭲⍮⧂嫎䍩飂뽇䎣䨳扄㍈䱗▩呮</w:t>
      </w:r>
      <w:r>
        <w:rPr/>
        <w:t>ꕏ</w:t>
      </w:r>
      <w:r>
        <w:rPr/>
        <w:t>㙖傩쉰穠敂枱쉾呖媩硴걫栶㶏쎬捂䖱楩瑠斮쉸싃〫쵹繾쉏땫쉾稻頺佨儹㮮숤㙌啔免쉘⩩쉋⦿㋂嘵柎佡䄻</w:t>
      </w:r>
      <w:r>
        <w:rPr/>
        <w:t>ⴲ⦻</w:t>
      </w:r>
      <w:r>
        <w:rPr/>
        <w:t>瓂䪿佨入칺牊典捎侩抬䨣</w:t>
      </w:r>
      <w:r>
        <w:rPr/>
        <w:t>Ᵽ</w:t>
      </w:r>
      <w:r>
        <w:rPr/>
        <w:t>쉟쏂䧂䤮牊摐潏䲩㕨㑔䡃㍍煐㩯칤癰촺⛎睵厘ꍙ垣噋洫畱</w:t>
      </w:r>
      <w:r>
        <w:rPr/>
        <w:t>⡎</w:t>
      </w:r>
      <w:r>
        <w:rPr/>
        <w:t>㜩嘺⩅䱶䍣껎쉺䘬ꍋ䙖쉰㬪㪮숸썮晖奧敱ꇂ䄫䒏䙆䱇凂⽹⩔䧍쵊</w:t>
      </w:r>
      <w:r>
        <w:rPr/>
        <w:t>꧃</w:t>
      </w:r>
      <w:r>
        <w:rPr/>
        <w:t>佭슱穢具彡츽杆䴳栨쉅㩮汎녗㘪恥䬸쉯ヂ势쉾晔</w:t>
      </w:r>
      <w:r>
        <w:rPr/>
        <w:t>ꕆ</w:t>
      </w:r>
      <w:r>
        <w:rPr/>
        <w:t>ꌣꅴ䤬牆祏⭧췂颡幣吲⤮슡䁒䝚곂輺煵ꆬ䉘矂輹쌨飂婦뮩쉖쏃䑤绂港吵瘻♶瑮쉔湴</w:t>
      </w:r>
      <w:r>
        <w:rPr/>
        <w:t>ⵤ</w:t>
      </w:r>
      <w:r>
        <w:rPr/>
        <w:t>䝓⨲⑇⼳㬵쌩⸬㴫</w:t>
      </w:r>
      <w:r>
        <w:rPr/>
        <w:t>꧂</w:t>
      </w:r>
      <w:r>
        <w:rPr/>
        <w:t>儱塨䔥㑕焴繤啄牥쉘㙢㉍栨㨺捎칁晓쉉猬ぎ䒩㴸填䶮兤砽츰䠨䭲쌹㮿䍙쉑啨㡅쉬⭈颣剞柂乕迍䥺뮩⼸쉾슡吨뽓瓂㙔圸泂桢湴塲栨桁숫䖱佯䭗皿㩙畋抱䙔瑺礹帳䙊䆵䬶畾㎣䁀溬⹪쉍礽䵄䎩樫䯂</w:t>
      </w:r>
      <w:r>
        <w:rPr/>
        <w:t>ⶮ</w:t>
      </w:r>
      <w:r>
        <w:rPr/>
        <w:t>摌ꄸ摐㥇丹쌤婒太噁♳棂眺桎幅奥爫⥣㤽才䎘䬴䛍牟扇獴吻䅗猱㍭㑑녖毂㜳兕ꍲ惃싂ꍴ偓</w:t>
      </w:r>
      <w:r>
        <w:rPr/>
        <w:t>⡹</w:t>
      </w:r>
      <w:r>
        <w:rPr/>
        <w:t>떣䅲쉯녹灐盂썯캿䝘쉞䩨桲⹱슣婚⻍쎣뭪녘䙆땗⨬갤祆쉫캵彏窥⽑㶵㵙쉒⌽쉯䕕녍港䬵㌻쉋帺歾슏걄欱</w:t>
      </w:r>
      <w:r>
        <w:rPr/>
        <w:t>ⷂ</w:t>
      </w:r>
      <w:r>
        <w:rPr/>
        <w:t>亿쉲䥙깭</w:t>
      </w:r>
      <w:r>
        <w:rPr/>
        <w:t>ꦬ</w:t>
      </w:r>
      <w:r>
        <w:rPr/>
        <w:t>娮轎㐰獮彫稫竎㕔佰䙉戦</w:t>
      </w:r>
      <w:r>
        <w:rPr/>
        <w:t>ⵊ</w:t>
      </w:r>
      <w:r>
        <w:rPr/>
        <w:t>䘺竂⍤䩰숰깔啗숴뼶㢵㇂㝫⨷䆡ꅴ辵慸⪬癨凂洽塠瘸皮⍯ヂ倮䝨</w:t>
      </w:r>
      <w:r>
        <w:rPr/>
        <w:t>⡥</w:t>
      </w:r>
      <w:r>
        <w:rPr/>
        <w:t>縬㗂廎竂㪣䙸燂燂幕捃⾿⭇⑲㈸䁳ꍭ楋洣顾㮣㌰䭟唱䃃딳숰廂匷颩䞮㕇⺵쌱玏넪썍顐쉢繳瑌숣颏㷂䱣娊戳湚ꍷ슏⬲⑬恓쉕䢵</w:t>
      </w:r>
      <w:r>
        <w:rPr/>
        <w:t>Ⱞ</w:t>
      </w:r>
      <w:r>
        <w:rPr/>
        <w:t>椰䱯掻뭃ヂね⩘儳ꅓ⩧䁞浓洨뽡唽⮩皡쉋䱦抵</w:t>
      </w:r>
      <w:r>
        <w:rPr/>
        <w:t>ꔷ</w:t>
      </w:r>
      <w:r>
        <w:rPr/>
        <w:t>ⱚ</w:t>
      </w:r>
      <w:r>
        <w:rPr/>
        <w:t>参恉쵔쏎䚥䑈⸤癤瀥昭佘㥵싂쉧涱┲䴸숹丹匲硴瞣璩咵煮欺칩轷⪏싂</w:t>
      </w:r>
      <w:r>
        <w:rPr/>
        <w:t>⠣</w:t>
      </w:r>
      <w:r>
        <w:rPr/>
        <w:t>䉨噡㝡㉣䅸涡뭙⹸堵쌮숯숮⸴</w:t>
      </w:r>
      <w:r>
        <w:rPr/>
        <w:t>ⱄ</w:t>
      </w:r>
      <w:r>
        <w:rPr/>
        <w:t>䊥嘪剾⑳㷂戶㔯䁆카串</w:t>
      </w:r>
      <w:r>
        <w:rPr/>
        <w:t>ⱴ</w:t>
      </w:r>
      <w:r>
        <w:rPr/>
        <w:t>眱淍慃昺숥䬻炵捒</w:t>
      </w:r>
      <w:r>
        <w:rPr/>
        <w:t>ⲩ</w:t>
      </w:r>
      <w:r>
        <w:rPr/>
        <w:t>礥䨫䈲㩥が顊䥳榬숭</w:t>
      </w:r>
      <w:r>
        <w:rPr/>
        <w:t>ⵠ</w:t>
      </w:r>
      <w:r>
        <w:rPr/>
        <w:t>獕╾㉦礨슣┳歏曂熩柂㪥</w:t>
      </w:r>
      <w:r>
        <w:rPr/>
        <w:t>ꤹ</w:t>
      </w:r>
      <w:r>
        <w:rPr/>
        <w:t>ꅟ慕ꌮ剉긪뭶㕯㕏硾녴㖥䕇♠手拎帰⩔ㄻ⿂쉊⍸畗獐瓂彁컍㝉ꌴ㩰</w:t>
      </w:r>
      <w:r>
        <w:rPr/>
        <w:t>ⱕ</w:t>
      </w:r>
      <w:r>
        <w:rPr/>
        <w:t>㪿⹀僂</w:t>
      </w:r>
      <w:r>
        <w:rPr/>
        <w:t>ⱞ</w:t>
      </w:r>
      <w:r>
        <w:rPr/>
        <w:t>ꕾ</w:t>
      </w:r>
      <w:r>
        <w:rPr/>
        <w:t>〶䘥䑹⍒窏숱뽀</w:t>
      </w:r>
      <w:r>
        <w:rPr/>
        <w:t>ⴰ⹖</w:t>
      </w:r>
      <w:r>
        <w:rPr/>
        <w:t>ⱡ</w:t>
      </w:r>
      <w:r>
        <w:rPr/>
        <w:t>깱幁⹌㑺泂批쉘痂㯂幅╲ㅬ畸嗎摁扴䀺겱ㅂ쉯쌤ㅲ䡱圳䐪⩐㕆♁뭧顖顋㉠⒘</w:t>
      </w:r>
      <w:r>
        <w:rPr/>
        <w:t>⣍</w:t>
      </w:r>
      <w:r>
        <w:rPr/>
        <w:t>ォ䨶昱칔⽦싂뭄刪㡏⭣䒩䉯칞ꏂ쉍咩㞥泎硇</w:t>
      </w:r>
      <w:r>
        <w:rPr/>
        <w:t>ꔦ</w:t>
      </w:r>
      <w:r>
        <w:rPr/>
        <w:t>砲쉆녍捴剸♍쉡䡭</w:t>
      </w:r>
      <w:r>
        <w:rPr/>
        <w:t>Ⱪ</w:t>
      </w:r>
      <w:r>
        <w:rPr/>
        <w:t>爥煾싍窩㉅㉵啲⨮슥㪩䑾䛂ꇍ瓂冩牟슻坚쉭♇塄ꥷ뇂⩩彶녅徻㴪刵⤸厥歰㝧䛂</w:t>
      </w:r>
      <w:r>
        <w:rPr/>
        <w:t>ⱪ</w:t>
      </w:r>
      <w:r>
        <w:rPr/>
        <w:t>劬슬到쉒ꄴ</w:t>
      </w:r>
      <w:r>
        <w:rPr/>
        <w:t>ꤻ</w:t>
      </w:r>
      <w:r>
        <w:rPr/>
        <w:t>䉦睋㈦㭃⏂䋂䩐싍䘣슩숮捔쉐묤㕘噷䰶㝹㖩䩍奺掩殡䬸⧃憵슣吵㤲슱䕸䕾</w:t>
      </w:r>
      <w:r>
        <w:rPr/>
        <w:t>ꔸ</w:t>
      </w:r>
      <w:r>
        <w:rPr/>
        <w:t>桘䀶圯䭄弩쉃周䧍橦嘦䈽⪱坌佷䠶未䞩帹偸슏⭖</w:t>
      </w:r>
      <w:r>
        <w:rPr/>
        <w:t>ⱗ⥾</w:t>
      </w:r>
      <w:r>
        <w:rPr/>
        <w:t>楐伫␦噋㡖쉣朴䛎牁曃慔収倪䩙稥捫갪彚坦딺뭕⩦ꅫ䒘㚘掮嘣捙劻쉑塍余숵㖩縰㭈칫쉐⫂칚㚣忂쉰爬柎▩㫂坋啑쉋쉡땶伲嘴癳敶㡚㙍伽䇂櫂揂ㄽ꥘〸쉠歋숯ꥵ癐囃쉖</w:t>
      </w:r>
      <w:r>
        <w:rPr/>
        <w:t>⡗</w:t>
      </w:r>
      <w:r>
        <w:rPr/>
        <w:t>夽縤칁䶩⒡딤슿ꥩ侮碏⥙㩡놩杚汶숻晫깷沣㮏숰⹄湥湷깨⭥㷂拂㘤廂㥯ꏂ䳂췍毂쉓㙌䒏乃䴫⛂</w:t>
      </w:r>
      <w:r>
        <w:rPr/>
        <w:t>ꥏ</w:t>
      </w:r>
      <w:r>
        <w:rPr/>
        <w:t>頫뗂ㅅꌤ攲䡘⥾憵☸倰幧地漬允捒佳嘽汕䡡斱⤳呤晀畈矂쉢╕朵磂勃牾쉂塁</w:t>
      </w:r>
      <w:r>
        <w:rPr/>
        <w:t>ꥄ</w:t>
      </w:r>
      <w:r>
        <w:rPr/>
        <w:t>䙀쉩뼥숹濂</w:t>
      </w:r>
      <w:r>
        <w:rPr/>
        <w:t>Ᵽ</w:t>
      </w:r>
      <w:r>
        <w:rPr/>
        <w:t>㭁硴쉶쉯昩ꍰ☺穩⑶眶斥卬슬⥗㵣숣쉊硥뾮쉖</w:t>
      </w:r>
      <w:r>
        <w:rPr/>
        <w:t>Ⲯ</w:t>
      </w:r>
      <w:r>
        <w:rPr/>
        <w:t>㒏⺣</w:t>
      </w:r>
      <w:r>
        <w:rPr/>
        <w:t>ⰳ</w:t>
      </w:r>
      <w:r>
        <w:rPr/>
        <w:t>据㨬슩懂숦瀲</w:t>
      </w:r>
      <w:r>
        <w:rPr/>
        <w:t>ꔣ</w:t>
      </w:r>
      <w:r>
        <w:rPr/>
        <w:t>䅑輊当㡲싂㡎숫㫂ꅍ숹㦥긩慕玣깇♪㍕堫䓃䯂獪杄㥾䪬</w:t>
      </w:r>
      <w:r>
        <w:rPr/>
        <w:t>ꥐ⩾</w:t>
      </w:r>
      <w:r>
        <w:rPr/>
        <w:t>㣂녖幣╾硍䙓殮獇</w:t>
      </w:r>
      <w:r>
        <w:rPr/>
        <w:t>ꥈ</w:t>
      </w:r>
      <w:r>
        <w:rPr/>
        <w:t>㍶䠹皿</w:t>
      </w:r>
      <w:r>
        <w:rPr/>
        <w:t>ⵓ</w:t>
      </w:r>
      <w:r>
        <w:rPr/>
        <w:t>浧炮㓂捥䒬㠯⍳</w:t>
      </w:r>
      <w:r>
        <w:rPr/>
        <w:t>Ⱓ</w:t>
      </w:r>
      <w:r>
        <w:rPr/>
        <w:t>숪ꍞ쉧䋂恖숩쉺숨칦췂兗╓兰뾻匲칎╈䬫啘쉎壂⫂奱䍚쉾硧圣顏슣渹⛃</w:t>
      </w:r>
      <w:r>
        <w:rPr/>
        <w:t>ꕵ</w:t>
      </w:r>
      <w:r>
        <w:rPr/>
        <w:t>캻䮥捐</w:t>
      </w:r>
      <w:r>
        <w:rPr/>
        <w:t>ⲿ</w:t>
      </w:r>
      <w:r>
        <w:rPr/>
        <w:t>啣浌ヂ䥵傻㵤䱺潀╙㈤</w:t>
      </w:r>
      <w:r>
        <w:rPr/>
        <w:t>ⱍ</w:t>
      </w:r>
      <w:r>
        <w:rPr/>
        <w:t>嘥⼯歚煩칚浴</w:t>
      </w:r>
      <w:r>
        <w:rPr/>
        <w:t>ⰷ</w:t>
      </w:r>
      <w:r>
        <w:rPr/>
        <w:t>㧂䶣걷뭾砽瀪숮쉀繌こ壂⤩䔤぀ꌲ뭌㌹晭㝫汋숬癑启숣倹뽳ㅞ抣硈䠭破쉤썧䧂䅐匩⌤奬〯瀰晹婉쉳숨㌻御幏㭊◂숨䕂䵌䱠歡圻潯敶婐䱯슿㉯⭥朮⥎뿂歀쉦奐䙙</w:t>
      </w:r>
      <w:r>
        <w:rPr/>
        <w:t>ⱍ</w:t>
      </w:r>
      <w:r>
        <w:rPr/>
        <w:t>䜨䶏䔵䶮永汦毂串㜲恍䈦挺火恒</w:t>
      </w:r>
      <w:r>
        <w:rPr/>
        <w:t>ⵏ</w:t>
      </w:r>
      <w:r>
        <w:rPr/>
        <w:t>㋂숵㡙쵵</w:t>
      </w:r>
      <w:r>
        <w:rPr/>
        <w:t>ꥊ</w:t>
      </w:r>
      <w:r>
        <w:rPr/>
        <w:t>輲瞩㠨䱉顺瑙啗♟⪣㴳戣婂楪睞桡</w:t>
      </w:r>
      <w:r>
        <w:rPr/>
        <w:t>ⰹ</w:t>
      </w:r>
      <w:r>
        <w:rPr/>
        <w:t>湖瘭丵㵕揎㒘쉵剡㢬㑡칪Ⓜ侏䗂塞卾頬煂숰䉞敦䒿⌭ꎵ⍫슣</w:t>
      </w:r>
      <w:r>
        <w:rPr/>
        <w:t>ⴽ</w:t>
      </w:r>
      <w:r>
        <w:rPr/>
        <w:t>牺⤪幊숥飂⭬쵾⵨掵쉁䥡䓍⩪쉌嘲갴싂㦱㕸싂曂㮮쉬睕畓걑㌣쉮嘷ꍪ硘뽋䬶の쎘塣ꅆ祊쉄浺건縫땉繓啔땋奄儴畸䔪䵬</w:t>
      </w:r>
      <w:r>
        <w:rPr/>
        <w:t>ꗃ</w:t>
      </w:r>
      <w:r>
        <w:rPr/>
        <w:t>獰䍎꥙惂伪㝧䭮婣꺿</w:t>
      </w:r>
      <w:r>
        <w:rPr/>
        <w:t>ꦿ</w:t>
      </w:r>
      <w:r>
        <w:rPr/>
        <w:t>参칸ꄹ㬨㤮䙕♈⹾싂㑅쎱飃〷쌨┱⺏溱슣</w:t>
      </w:r>
      <w:r>
        <w:rPr/>
        <w:t>ꕪ</w:t>
      </w:r>
      <w:r>
        <w:rPr/>
        <w:t>숽ꥵ幺硹㝨⨯⭚圮溬圫碥䡩爥뾩甴娶쉀숹央䙨平偍乵숰⩂䱆祐䀮♯䏂曂숮玱歲쉭柃ꥢ砨轐거㈲䭘畔洪긵爺㭒厏滎毂祧収㕫䍲暘썹⑊䉴捂䀤煋䝃䩨窬㉸䂏桹繖䙥瑳슻慭杆匶</w:t>
      </w:r>
      <w:r>
        <w:rPr/>
        <w:t>ⱏ</w:t>
      </w:r>
      <w:r>
        <w:rPr/>
        <w:t>春幌䷂긽㢡싍兺䩌싂㑠㣂じ漵⹟〦椣扺䡇⸲䎬⾵쉈怶쉑⤯〣⺮⺿梱뇂䶻幂쏂磍浍买꥖瑵뼸뽨偁愽쵁椺㉟䙦</w:t>
      </w:r>
      <w:r>
        <w:rPr/>
        <w:t>ꦬ</w:t>
      </w:r>
      <w:r>
        <w:rPr/>
        <w:t>겘砽䄴ꅨ田敆䡩乚惂斘㴩竎眱沿뿃㚱矂걙乁恉暣겻䍇㍪꺬⑨䬽燃넲숳㛂⭢敎</w:t>
      </w:r>
      <w:r>
        <w:rPr/>
        <w:t>ꕨ</w:t>
      </w:r>
      <w:r>
        <w:rPr/>
        <w:t>啟쉯牞㷂灶樻⤻䟂乹슱奨뽘싂⨥砪깔때썚싂䱸燎╴祰殥곂南呺㍔琳㴻砯䊿伷咡捙奤㴮㝴琨㤪ꄦ쉱吊땂␰勃繄繺䥵⑅潐繾싂䰦冥瞩捙숸␣쉶Ⓝ瘨</w:t>
      </w:r>
      <w:r>
        <w:rPr/>
        <w:t>⣂</w:t>
      </w:r>
      <w:r>
        <w:rPr/>
        <w:t>㷍扅汓婙싂⚬狂</w:t>
      </w:r>
      <w:r>
        <w:rPr/>
        <w:t>ⷂ</w:t>
      </w:r>
      <w:r>
        <w:rPr/>
        <w:t>㡧窥㭭▘甪</w:t>
      </w:r>
      <w:r>
        <w:rPr/>
        <w:t>Ⱚ</w:t>
      </w:r>
      <w:r>
        <w:rPr/>
        <w:t>顦吪仂彊㕎启</w:t>
      </w:r>
      <w:r>
        <w:rPr/>
        <w:t>ꔯꕢ⍚</w:t>
      </w:r>
      <w:r>
        <w:rPr/>
        <w:t>戫㕸欶㑾兰瘨轟顡䍡撩央싂㵥䕃偘</w:t>
      </w:r>
      <w:r>
        <w:rPr/>
        <w:t>⢩</w:t>
      </w:r>
      <w:r>
        <w:rPr/>
        <w:t>䡺㑠싃䐫쉠楺䍍췎㬣쉨녓颬浯夦煶姂㕣</w:t>
      </w:r>
      <w:r>
        <w:rPr/>
        <w:t>ꤰ</w:t>
      </w:r>
      <w:r>
        <w:rPr/>
        <w:t>䉀繄参ꍹ</w:t>
      </w:r>
      <w:r>
        <w:rPr/>
        <w:t>ⵣ</w:t>
      </w:r>
      <w:r>
        <w:rPr/>
        <w:t>슩损⍲䛂쉆⽹땬䑾칚쌤ㆬ뭍숬싂灀쉟㙅燂濂슩㙓긵⛂</w:t>
      </w:r>
      <w:r>
        <w:rPr/>
        <w:t>ⵙ</w:t>
      </w:r>
      <w:r>
        <w:rPr/>
        <w:t>歬㫂㜸垿橘쉰轪幭㩺繳秂歾啂樦ꍪ쉘⩥種䥲媮⹭氵䯂䅁</w:t>
      </w:r>
      <w:r>
        <w:rPr/>
        <w:t>ꖵ</w:t>
      </w:r>
      <w:r>
        <w:rPr/>
        <w:t>䧂䭔</w:t>
      </w:r>
      <w:r>
        <w:rPr/>
        <w:t>ꦘ꧂</w:t>
      </w:r>
      <w:r>
        <w:rPr/>
        <w:t>쉆斩妻ィ歏湘</w:t>
      </w:r>
      <w:r>
        <w:rPr/>
        <w:t>ꔩ</w:t>
      </w:r>
      <w:r>
        <w:rPr/>
        <w:t>䑪繇䝚䉰猻䱷䙢潯歕栳⹎恺㩙歕彪䒵牧杁䢩㭪並</w:t>
      </w:r>
      <w:r>
        <w:rPr/>
        <w:t>⡬</w:t>
      </w:r>
      <w:r>
        <w:rPr/>
        <w:t>뭶쉪彬浾ꅅ껂</w:t>
      </w:r>
      <w:r>
        <w:rPr/>
        <w:t>ⷂ</w:t>
      </w:r>
      <w:r>
        <w:rPr/>
        <w:t>師焤⵷敁쌳捫䂵嘸福媣㐬♂㤣愫</w:t>
      </w:r>
      <w:r>
        <w:rPr/>
        <w:t>⡬</w:t>
      </w:r>
      <w:r>
        <w:rPr/>
        <w:t>恂땷䡎싃噱겘쉷㶥奓睏㟂ㅲ쉒⍸䁨瑥沏㩌灢穚ꅉ싃扠空偍䉵卍㟂刽쉄煘楤ꅱ⭁㙔䀶弴䠷⌮湕朣㴴䌹檩復敁쉓搮楖繴剤呯◂档</w:t>
      </w:r>
      <w:r>
        <w:rPr/>
        <w:t>⣂</w:t>
      </w:r>
      <w:r>
        <w:rPr/>
        <w:t>㪩슬桃䗂睓䡐頽숶轆城쉙咬凂</w:t>
      </w:r>
      <w:r>
        <w:rPr/>
        <w:t>⡣</w:t>
      </w:r>
      <w:r>
        <w:rPr/>
        <w:t>摑滂썒偞䟂硵竂䣂煵堳쉐♆厣楗匭습꥕琥煇打獾싃帶剭汕䅕旂嚬單⑨</w:t>
      </w:r>
      <w:r>
        <w:rPr/>
        <w:t>⠪</w:t>
      </w:r>
      <w:r>
        <w:rPr/>
        <w:t>㵷圮⏎㯃ꥷ걭ꥵ㬲穦㦿⭪ꇎ汮㗂놿㵲拂ꌪ乺䅒㩣⻎剆⨹㢣䡺䵈쉱况玣淎䦵⎻쉈쉖婑䈱熥䑐㑄넷港⩀䠸╈奔䉏걺䩗泂碿㖮砪㙯ꌺ硪杞娱⸲䙦⒡㣍䠦⿂捹杯沥⹔뭉幅䝒㉠䥉礬版穫倶悡奮獱牃㣎쉆皱숸쉌싂爱噥着懂⛂牡쉑㥅伪ㅡ竂┴顰⩚杄奙唱⛂쉰䩁毂㫂影䨷唯갴繫䍲㕢쉴</w:t>
      </w:r>
      <w:r>
        <w:rPr/>
        <w:t>⡇</w:t>
      </w:r>
      <w:r>
        <w:rPr/>
        <w:t>強灷䄷㌹帥乢숳輻䕞㒮桁橺㙹◂灡녳烎稬쉣녯⭄獗ꏂ㑶㫃刹掻┲浓画䝩攳氩㨤佐䔮單⮬䭬顊촰뽶捭繕带䠭䕦</w:t>
      </w:r>
      <w:r>
        <w:rPr/>
        <w:t>ⰲ</w:t>
      </w:r>
      <w:r>
        <w:rPr/>
        <w:t>暮</w:t>
      </w:r>
      <w:r>
        <w:rPr/>
        <w:t>ⵄ</w:t>
      </w:r>
      <w:r>
        <w:rPr/>
        <w:t>췂セ曂佣㩁䔻</w:t>
      </w:r>
      <w:r>
        <w:rPr/>
        <w:t>ⵣ</w:t>
      </w:r>
      <w:r>
        <w:rPr/>
        <w:t>뭘轑塀䅷毂䡁擂</w:t>
      </w:r>
      <w:r>
        <w:rPr/>
        <w:t>⠪</w:t>
      </w:r>
      <w:r>
        <w:rPr/>
        <w:t>숫䝯⬽泎츶灕坯剘</w:t>
      </w:r>
      <w:r>
        <w:rPr/>
        <w:t>Ɱ⡈</w:t>
      </w:r>
      <w:r>
        <w:rPr/>
        <w:t>稺쉟⼳슥纬</w:t>
      </w:r>
      <w:r>
        <w:rPr/>
        <w:t>꤫</w:t>
      </w:r>
      <w:r>
        <w:rPr/>
        <w:t>敹䱇猰爦㝡뽳琮쉞䥞輶輣摹未㌭싎췂⼴䃂捲㶥숮扑凂堮䬷⶿稊頮㕹桉쉬瀭噣껂䝦⮏뾵숳柂繣摋㐣瑚浭甥儺㒵쉌䈦䢩㶩戰⧂㕵䥖뭄쵒碱㶥樲</w:t>
      </w:r>
      <w:r>
        <w:rPr/>
        <w:t>ⶵ</w:t>
      </w:r>
      <w:r>
        <w:rPr/>
        <w:t>䭂ね쉧</w:t>
      </w:r>
      <w:r>
        <w:rPr/>
        <w:t>ꥌ</w:t>
      </w:r>
      <w:r>
        <w:rPr/>
        <w:t>眴淂她</w:t>
      </w:r>
      <w:r>
        <w:rPr/>
        <w:t>ꔭ</w:t>
      </w:r>
      <w:r>
        <w:rPr/>
        <w:t>䭘뿂摴쉦䥙</w:t>
      </w:r>
      <w:r>
        <w:rPr/>
        <w:t>ⱈ</w:t>
      </w:r>
      <w:r>
        <w:rPr/>
        <w:t>䗂枣㏂쉔⧂⥦㜹乺쉁䰵䱧渭䒬眰싂쉊槂숪㨶⥴뼭畷⩥玿牷歨썶䌨卍窡渱埂欽轓眴㙗䝮썙</w:t>
      </w:r>
      <w:r>
        <w:rPr/>
        <w:t>⡨</w:t>
      </w:r>
      <w:r>
        <w:rPr/>
        <w:t>뿎䝬浙</w:t>
      </w:r>
    </w:p>
    <w:p>
      <w:pPr>
        <w:pStyle w:val="PreformattedText"/>
        <w:bidi w:val="0"/>
        <w:spacing w:before="0" w:after="0"/>
        <w:jc w:val="left"/>
        <w:rPr/>
      </w:pPr>
      <w:r>
        <w:rPr/>
        <w:t>뭘뽒杹</w:t>
      </w:r>
      <w:r>
        <w:rPr/>
        <w:t>ꤶ</w:t>
      </w:r>
      <w:r>
        <w:rPr/>
        <w:t>㭂</w:t>
      </w:r>
      <w:r>
        <w:rPr/>
        <w:t>ⴰ</w:t>
      </w:r>
      <w:r>
        <w:rPr/>
        <w:t>⾵䙟썕癖火㥇瞱厘穯栬柂숮瞏⽖␸慠䉙쉺숷睪淂䡀꧎⨸䩟䈳焸縪搻㑖响睺㈻䅞䔲故㬫㉣穒싂弨㍢䙆癡灵뽲濃搪欻㕯琩</w:t>
      </w:r>
      <w:r>
        <w:rPr/>
        <w:t>⢮</w:t>
      </w:r>
      <w:r>
        <w:rPr/>
        <w:t>䑄쉥礣漱</w:t>
      </w:r>
      <w:r>
        <w:rPr/>
        <w:t>ꤷ</w:t>
      </w:r>
      <w:r>
        <w:rPr/>
        <w:t>剸쉁憱쉨㵀昩爲⍷捄皣䡕䨻ꅪ뽃䕁洤〥湉쉤숭⬪奆嫂㡾侣쉭淂枡</w:t>
      </w:r>
      <w:r>
        <w:rPr/>
        <w:t>ꕳ</w:t>
      </w:r>
      <w:r>
        <w:rPr/>
        <w:t>䚬硕眨係ㆱ楳ꥰ㵸</w:t>
      </w:r>
      <w:r>
        <w:rPr/>
        <w:t>ⵎ</w:t>
      </w:r>
      <w:r>
        <w:rPr/>
        <w:t>⡎</w:t>
      </w:r>
      <w:r>
        <w:rPr/>
        <w:t>挷묨ꌬ⛎穄杠倥乱㬥⯂</w:t>
      </w:r>
      <w:r>
        <w:rPr/>
        <w:t>⡃</w:t>
      </w:r>
      <w:r>
        <w:rPr/>
        <w:t>伭숣顮╰䕬狎㋂쉭ꅉ땭㒩䙥䥋쉌㤫斿牃⑐丩</w:t>
      </w:r>
      <w:r>
        <w:rPr/>
        <w:t>⡰♍</w:t>
      </w:r>
      <w:r>
        <w:rPr/>
        <w:t>懂㔷擃⚥䏂㜥䝙斱橤</w:t>
      </w:r>
      <w:r>
        <w:rPr/>
        <w:t>ⵓ</w:t>
      </w:r>
      <w:r>
        <w:rPr/>
        <w:t>灩㡧啐䩱㌪㝫痂唴捧奋㓂坈㯎쉙圣硉䣂婍睆坨睆䱃湺ㅱ奪㋂㡢愵佳㓂긣傏</w:t>
      </w:r>
      <w:r>
        <w:rPr/>
        <w:t>ꤪ</w:t>
      </w:r>
      <w:r>
        <w:rPr/>
        <w:t>녵窬</w:t>
      </w:r>
      <w:r>
        <w:rPr/>
        <w:t>ⱇ</w:t>
      </w:r>
      <w:r>
        <w:rPr/>
        <w:t>轫쉤숫碥쌺南䝳硣瘭☤</w:t>
      </w:r>
      <w:r>
        <w:rPr/>
        <w:t>ꤳ</w:t>
      </w:r>
      <w:r>
        <w:rPr/>
        <w:t>偖문儳⩊䩙恵牃␤扳㵆婊슻慯ꎿ摯恘㝸뮥䅤䷂슻䥆싂ꅷ槂瘲柍姂稰繶瑬伱㓂쉁㙄乲䥚㗂䥂牶숥뭢㙫偫⩐쵐䬬녓촦乎癊煄㒿습偫慖⸮䬷⨦坹瑗瓂ꇍ砥桤条</w:t>
      </w:r>
      <w:r>
        <w:rPr/>
        <w:t>ꦣ</w:t>
      </w:r>
      <w:r>
        <w:rPr/>
        <w:t>圦潭卤嚮繕椦题</w:t>
      </w:r>
      <w:r>
        <w:rPr/>
        <w:t>⡏</w:t>
      </w:r>
      <w:r>
        <w:rPr/>
        <w:t>奭利匲䍸匯禬ꄯ䨱䏂復</w:t>
      </w:r>
      <w:r>
        <w:rPr/>
        <w:t>ⱁ</w:t>
      </w:r>
      <w:r>
        <w:rPr/>
        <w:t>櫂温纘⍲偘숩侱捆⍩櫂슮㜴㦩榡璘枣숳彵꺥싂祪쉳</w:t>
      </w:r>
      <w:r>
        <w:rPr/>
        <w:t>ꖵ⍋</w:t>
      </w:r>
      <w:r>
        <w:rPr/>
        <w:t>佣♡⽪♯쉩は圭奙纣漬泂搱꥘祑ꄸ扁暮慾칟癶礭쉐쉫╔⭈狂䲘</w:t>
      </w:r>
      <w:r>
        <w:rPr/>
        <w:t>ꖱ</w:t>
      </w:r>
      <w:r>
        <w:rPr/>
        <w:t>栯㮘⚱슻楸슩癆䏂㝇ꥡ㩬轚쉲뽙䴻⽶坁涘祦충슡漪</w:t>
      </w:r>
      <w:r>
        <w:rPr/>
        <w:t>ꥑ</w:t>
      </w:r>
      <w:r>
        <w:rPr/>
        <w:t>䬯쉵䄨ꅨ䉉⑸칡</w:t>
      </w:r>
      <w:r>
        <w:rPr/>
        <w:t>ⵙ</w:t>
      </w:r>
      <w:r>
        <w:rPr/>
        <w:t>顪囂竂卂獇畃瑱勂</w:t>
      </w:r>
      <w:r>
        <w:rPr/>
        <w:t>⡁</w:t>
      </w:r>
      <w:r>
        <w:rPr/>
        <w:t>㝔颬乄믂곂棂㕲⽃塁頪뗂ꥣ㠣仂녯頪㤴稣嗍䙊</w:t>
      </w:r>
      <w:r>
        <w:rPr/>
        <w:t>ꤱ</w:t>
      </w:r>
      <w:r>
        <w:rPr/>
        <w:t>㣍땠異싍圳潎迂松⥲쉁太煂佲뭨쉉咥갬⥫捲松</w:t>
      </w:r>
      <w:r>
        <w:rPr/>
        <w:t>ꔥ</w:t>
      </w:r>
      <w:r>
        <w:rPr/>
        <w:t>쉵坈捤杧뭒숴焭纏숥烂ㄊ⌭䥰</w:t>
      </w:r>
      <w:r>
        <w:rPr/>
        <w:t>⡸</w:t>
      </w:r>
      <w:r>
        <w:rPr/>
        <w:t>딯堫昷摙⽲璮煷⑖䶩㯂䌹滂쉏쉨夺㪡㒥㝐</w:t>
      </w:r>
      <w:r>
        <w:rPr/>
        <w:t>ꦏ</w:t>
      </w:r>
      <w:r>
        <w:rPr/>
        <w:t>輤䡁捥치곂熣쉃珂⭃昳⿂敧媡垮쉰主救㩎쉓燂乣⭉⑇칈䎬た숲㍘습㜸쉉疡竎㕐</w:t>
      </w:r>
      <w:r>
        <w:rPr/>
        <w:t>ꔨ☳</w:t>
      </w:r>
      <w:r>
        <w:rPr/>
        <w:t>祺⨨㴫㔹瓂⸴싂䠰扦攱ㅪ녥涏坄究</w:t>
      </w:r>
      <w:r>
        <w:rPr/>
        <w:t>⡖</w:t>
      </w:r>
      <w:r>
        <w:rPr/>
        <w:t>㬹썀嫂縰淂㡗励</w:t>
      </w:r>
      <w:r>
        <w:rPr/>
        <w:t>ꥒ</w:t>
      </w:r>
      <w:r>
        <w:rPr/>
        <w:t>汉婔迂桥夥䥎ꏂ撩숴啡轋壂넲䍰彡쉉㫂㉭坞쉷畆氩썂ヂ㥋╋帨싂愽䛂爯㑬攭</w:t>
      </w:r>
      <w:r>
        <w:rPr/>
        <w:t>꧂⨨</w:t>
      </w:r>
      <w:r>
        <w:rPr/>
        <w:t>㝟칒玬䘮</w:t>
      </w:r>
      <w:r>
        <w:rPr/>
        <w:t>ꕅ</w:t>
      </w:r>
      <w:r>
        <w:rPr/>
        <w:t>轸⥁抱牔♙䕆潤⥙场숻䅸嘸㌨挻숭係汔啵仍䱀挰㕌☵딳恖믂⩴甯</w:t>
      </w:r>
      <w:r>
        <w:rPr/>
        <w:t>⠭⩔</w:t>
      </w:r>
      <w:r>
        <w:rPr/>
        <w:t>싂쉁斿䀷穁䁆枏쉳櫂쉲朮㘴弸ㅱ㶩</w:t>
      </w:r>
      <w:r>
        <w:rPr/>
        <w:t>ꕍ</w:t>
      </w:r>
      <w:r>
        <w:rPr/>
        <w:t>㇂⪩穉忂摉녵偾⺬㞵顷숳瑕㕉卐飂쉐僂旂㬷숣爩</w:t>
      </w:r>
      <w:r>
        <w:rPr/>
        <w:t>Ⱳ</w:t>
      </w:r>
      <w:r>
        <w:rPr/>
        <w:t>㡵㙮儰坍⩩浘礣숨ち숶橀㐱稦䕊䑍</w:t>
      </w:r>
      <w:r>
        <w:rPr/>
        <w:t>ꥐ</w:t>
      </w:r>
      <w:r>
        <w:rPr/>
        <w:t>恹⍇潮쉙氹⥆</w:t>
      </w:r>
      <w:r>
        <w:rPr/>
        <w:t>ⳂⳂ⴪</w:t>
      </w:r>
      <w:r>
        <w:rPr/>
        <w:t>瑶兂奚ꅠ⩾噮繈剒礬痍⽅⸩冬噗彬桂딳</w:t>
      </w:r>
      <w:r>
        <w:rPr/>
        <w:t>ꔦꥋ</w:t>
      </w:r>
      <w:r>
        <w:rPr/>
        <w:t>묫汧</w:t>
      </w:r>
      <w:r>
        <w:rPr/>
        <w:t>⠭</w:t>
      </w:r>
      <w:r>
        <w:rPr/>
        <w:t>飃㣎千嘦曃幫弩玵殥剢偀⹱悡䈭</w:t>
      </w:r>
      <w:r>
        <w:rPr/>
        <w:t>ⴤ</w:t>
      </w:r>
      <w:r>
        <w:rPr/>
        <w:t>帪顸冘㕐뭔년纩녶ꥸ</w:t>
      </w:r>
      <w:r>
        <w:rPr/>
        <w:t>ꕮ</w:t>
      </w:r>
      <w:r>
        <w:rPr/>
        <w:t>䋂뼬⭢ね呁椥圯쉶呈敹㌳顠</w:t>
      </w:r>
      <w:r>
        <w:rPr/>
        <w:t>ꤨ</w:t>
      </w:r>
      <w:r>
        <w:rPr/>
        <w:t>뭈瑘ぶ</w:t>
      </w:r>
      <w:r>
        <w:rPr/>
        <w:t>ꥆ</w:t>
      </w:r>
      <w:r>
        <w:rPr/>
        <w:t>丷兎玩末扴숯玏澵숫⭱⭦掵溮ꅚ癗ㅃ䘬㑙䴪汣毂┵싂㩷樺⩁晷炘⽷</w:t>
      </w:r>
      <w:r>
        <w:rPr/>
        <w:t>꧂</w:t>
      </w:r>
      <w:r>
        <w:rPr/>
        <w:t>凂壂偾摶긻䍬</w:t>
      </w:r>
      <w:r>
        <w:rPr/>
        <w:t>ⰴ⹲</w:t>
      </w:r>
      <w:r>
        <w:rPr/>
        <w:t>潙⫂㩖獴㵕が</w:t>
      </w:r>
      <w:r>
        <w:rPr/>
        <w:t>⡾⩥</w:t>
      </w:r>
      <w:r>
        <w:rPr/>
        <w:t>塕ㅚ彉㍆姂┥㬲慗㥹쉑⑺⮥㒡勂</w:t>
      </w:r>
      <w:r>
        <w:rPr/>
        <w:t>ⴲ⑗</w:t>
      </w:r>
      <w:r>
        <w:rPr/>
        <w:t>䱺頺弫㡞戴創쉫妿汘⍤떮睬⸪䵙堦颻Ⓨ썤畃䈪哂㢬⑺䱪晭仂䬴䩋㈲㌨㶱ㅀ녍奱硠䟂湪쉔䓎哎橎쉢沮盂噘瀶㞣慧轹䝩⫎䱉칩棂煀쉪꺣ꥢ恇栻児澻⽱떡⹄噫傩䅠숪⚮䅍氮㮣丮噁凃活繫⌲稶쉷唽䨷怭爻猻꺵ㄪ⩺쉋捡䯃䅑乁软婌浤輷ꥦ㊻⮱슥愬╥</w:t>
      </w:r>
      <w:r>
        <w:rPr/>
        <w:t>꧂</w:t>
      </w:r>
      <w:r>
        <w:rPr/>
        <w:t>昴㩁䚬祇ꎵ咻咬父竎㯂撡㑶狂福姂疻矂塥⭗恓꤮츯劥㡄⨣塍㕗匮偙做䈶ꅏ䬨숻╋獌䐵枿칧ㅇ佉頭汵</w:t>
      </w:r>
      <w:r>
        <w:rPr/>
        <w:t>ꤨ</w:t>
      </w:r>
      <w:r>
        <w:rPr/>
        <w:t>滂矂기⹉怮♘潧䥅┰쉕㜶쉳㭲嘪睨杶档</w:t>
      </w:r>
      <w:r>
        <w:rPr/>
        <w:t>ⱶ</w:t>
      </w:r>
      <w:r>
        <w:rPr/>
        <w:t>欶榥楔弊砫⩡數繬琬싃愳慴놮墻收䀳彐㔤瓎䋂</w:t>
      </w:r>
      <w:r>
        <w:rPr/>
        <w:t>ꤺ</w:t>
      </w:r>
      <w:r>
        <w:rPr/>
        <w:t>쉄싂</w:t>
      </w:r>
      <w:r>
        <w:rPr/>
        <w:t>ⵋ</w:t>
      </w:r>
      <w:r>
        <w:rPr/>
        <w:t>ꏎⓂ䣂㙡㭇し㥂䇂묱땘癹㪱璩ꌲ砮氥彯䮏繭</w:t>
      </w:r>
      <w:r>
        <w:rPr/>
        <w:t>ꥂ</w:t>
      </w:r>
      <w:r>
        <w:rPr/>
        <w:t>侣倰弰硃㬰歍㵣炮湃㪻と㦏♢䄷겮塤禬䥡쉨獬䴻䏂䙄繳奷慕䅖癮燂숲╀据䪬</w:t>
      </w:r>
      <w:r>
        <w:rPr/>
        <w:t>ꥀ</w:t>
      </w:r>
      <w:r>
        <w:rPr/>
        <w:t>㨮㈪</w:t>
      </w:r>
      <w:r>
        <w:rPr/>
        <w:t>ꔫ</w:t>
      </w:r>
      <w:r>
        <w:rPr/>
        <w:t>獒頴嘨㬴쌯걪㐴束氭忂䱒癈뾩䗂싂睚쌤曂䙥⚵䔦촬硠䣍刵</w:t>
      </w:r>
      <w:r>
        <w:rPr/>
        <w:t>ⱋ⬽</w:t>
      </w:r>
      <w:r>
        <w:rPr/>
        <w:t>싂㮻繤ꌭ牺ㅳ㓂숪슬㬨牡⵶瘦煤㭱묳㭂倬䄹惂㡐庿啩倨</w:t>
      </w:r>
      <w:r>
        <w:rPr/>
        <w:t>⡉</w:t>
      </w:r>
      <w:r>
        <w:rPr/>
        <w:t>风睦⦏搦⩭꥖敲攴⿂쉐䜶妩촭圽䱐</w:t>
      </w:r>
      <w:r>
        <w:rPr/>
        <w:t>ꤪꕖ</w:t>
      </w:r>
      <w:r>
        <w:rPr/>
        <w:t>䁀㩁睋ꥹ䭬쉾⑊奃湯숭睥⩕晘漭繆㷂ꌽ칍迂䩰㙏㐫僃㡶嘨쎬潬輬櫃丳⭇佾帳䬦竂Ⓜ楖洵뮩䭍떮䍘ꌴ焺吷卶也넥㗃☶睍橙啓䉃쉀쉑妮쉬睈癔쉴磂</w:t>
      </w:r>
      <w:r>
        <w:rPr/>
        <w:t>ꕧ⧂</w:t>
      </w:r>
      <w:r>
        <w:rPr/>
        <w:t>싂㴲㬵㝌撩♘䋂㉔瑥⽘煱⭅㡵⾣硏</w:t>
      </w:r>
      <w:r>
        <w:rPr/>
        <w:t>ꤨ</w:t>
      </w:r>
      <w:r>
        <w:rPr/>
        <w:t>㭦㴴</w:t>
      </w:r>
      <w:r>
        <w:rPr/>
        <w:t>ꕍ</w:t>
      </w:r>
      <w:r>
        <w:rPr/>
        <w:t>瘦㵋捙嘦乇顗쉭嘪</w:t>
      </w:r>
      <w:r>
        <w:rPr/>
        <w:t>ꕋ⪏</w:t>
      </w:r>
      <w:r>
        <w:rPr/>
        <w:t>塉嘣甦䚣슣勂潙쉮䇂塶勂⸤숸숮ꌣ묥扏栴伪</w:t>
      </w:r>
      <w:r>
        <w:rPr/>
        <w:t>⡐⩖</w:t>
      </w:r>
      <w:r>
        <w:rPr/>
        <w:t>숰た皏橢</w:t>
      </w:r>
      <w:r>
        <w:rPr/>
        <w:t>⡧</w:t>
      </w:r>
      <w:r>
        <w:rPr/>
        <w:t>뿍绂䋂壂癌뇍怬⹀뼪䍂㍀䔺⍪䔵쉌ꥴ繌揍牁㏂⌳깕녍烂乒⫂㭎繈ꅋ摑嚡슮敥숨顎乍硪影</w:t>
      </w:r>
      <w:r>
        <w:rPr/>
        <w:t>ⰲ⚻</w:t>
      </w:r>
      <w:r>
        <w:rPr/>
        <w:t>剅幾⍏癭⹎䗂믂㑮</w:t>
      </w:r>
      <w:r>
        <w:rPr/>
        <w:t>Ⱛ</w:t>
      </w:r>
      <w:r>
        <w:rPr/>
        <w:t>汉庩䱱浈瑊扇䗂轸쏂䵠䰯㫂啲愲㤽</w:t>
      </w:r>
      <w:r>
        <w:rPr/>
        <w:t>⡠</w:t>
      </w:r>
      <w:r>
        <w:rPr/>
        <w:t>轔乕㈨㩞汸⭭넦㦡牢㮬杀欹쉷䑵噐䷂슘숨</w:t>
      </w:r>
      <w:r>
        <w:rPr/>
        <w:t>⡅</w:t>
      </w:r>
      <w:r>
        <w:rPr/>
        <w:t>幂く슻㚥䥣桴洺䶩啋畁ꥷ쉯⍌歹</w:t>
      </w:r>
      <w:r>
        <w:rPr/>
        <w:t>⡗</w:t>
      </w:r>
      <w:r>
        <w:rPr/>
        <w:t>㟂쉎㐨ㅰㅁ涘㵸숲믂潵琣싎匲瞵汔깲猳</w:t>
      </w:r>
      <w:r>
        <w:rPr/>
        <w:t>ⴷ</w:t>
      </w:r>
      <w:r>
        <w:rPr/>
        <w:t>쎩硤䭌䘺</w:t>
      </w:r>
      <w:r>
        <w:rPr/>
        <w:t>ꥐ</w:t>
      </w:r>
      <w:r>
        <w:rPr/>
        <w:t>渥捬乶츲奂垿㵫彃琤䵐楈㕶䞮⭮㛂䉾◂响榿쉭쉵敲牐딸削琷㥐㙉㍬㩢</w:t>
      </w:r>
      <w:r>
        <w:rPr/>
        <w:t>⡃</w:t>
      </w:r>
      <w:r>
        <w:rPr/>
        <w:t>쉍䌽彷</w:t>
      </w:r>
      <w:r>
        <w:rPr/>
        <w:t>ⶏ</w:t>
      </w:r>
      <w:r>
        <w:rPr/>
        <w:t>仂婗쌦彷槂庩</w:t>
      </w:r>
      <w:r>
        <w:rPr/>
        <w:t>ꕮ</w:t>
      </w:r>
      <w:r>
        <w:rPr/>
        <w:t>圻㍑塭敹橄쉖污㮥稹칟썶㘩䕃쉏碬⍙</w:t>
      </w:r>
      <w:r>
        <w:rPr/>
        <w:t>ꥄ</w:t>
      </w:r>
      <w:r>
        <w:rPr/>
        <w:t>ꍠ꺡䍺딳㤹㩰</w:t>
      </w:r>
      <w:r>
        <w:rPr/>
        <w:t>ꕘ</w:t>
      </w:r>
      <w:r>
        <w:rPr/>
        <w:t>ꆡ쉹</w:t>
      </w:r>
      <w:r>
        <w:rPr/>
        <w:t>ⱂ</w:t>
      </w:r>
      <w:r>
        <w:rPr/>
        <w:t>汁ꥴ眹摕冡么⺥䱸䘪児⑇䡑쉃灷䶩墥</w:t>
      </w:r>
      <w:r>
        <w:rPr/>
        <w:t>ꥇ</w:t>
      </w:r>
      <w:r>
        <w:rPr/>
        <w:t>쉤偃䵘쉈杓桍恠挴䁯恲⥨쵉춡⩂煍唽㩦썞䠭캥⥠囎㚵晆䳂灕娻숬礷뽍</w:t>
      </w:r>
      <w:r>
        <w:rPr/>
        <w:t>ꤤ</w:t>
      </w:r>
      <w:r>
        <w:rPr/>
        <w:t>䪥剰⑷䡖業牔㉯甊ꅨ湥㒮슻噆繱츽歭乔啾縲眽ㅩ係䤩急뾿䰮彠쉔塠䘮䙊㷎䴷頵㉨䥵㍔⬨⏂⩆颬칮㤦⮏睥即彃뭌剩㭸㦡</w:t>
      </w:r>
      <w:r>
        <w:rPr/>
        <w:t>Ⲯ</w:t>
      </w:r>
      <w:r>
        <w:rPr/>
        <w:t>숳䉡⍮쌴┱숰㕙墣来캿奬悱牋歯乯睍숽煴䵲殿⩣枥焺汎䝧頭䪬願▩췂</w:t>
      </w:r>
      <w:r>
        <w:rPr/>
        <w:t>꧂</w:t>
      </w:r>
      <w:r>
        <w:rPr/>
        <w:t>걅뭑칪䑟</w:t>
      </w:r>
      <w:r>
        <w:rPr/>
        <w:t>ꕋ</w:t>
      </w:r>
      <w:r>
        <w:rPr/>
        <w:t>湀⑐吲泂摺桁愬ꥠ妣塡䙖숪슣㥌╓䖘㥏挫犥뼲獐</w:t>
      </w:r>
      <w:r>
        <w:rPr/>
        <w:t>ꥍ⍂</w:t>
      </w:r>
      <w:r>
        <w:rPr/>
        <w:t>問싂䕫ヂ◂濂㤷쉤䒣湮塭飂䉤瑒</w:t>
      </w:r>
      <w:r>
        <w:rPr/>
        <w:t>ꤳ</w:t>
      </w:r>
      <w:r>
        <w:rPr/>
        <w:t>뭇椵盂걓祏礯倦婺㵸癦㵇⩕ꥠ迂쉲渶慧夳濎優汇䙉亵彎슣䅑䔱涮颱涏姂潗咏湦䥹敎汱兰偳繊徿硥䡢</w:t>
      </w:r>
      <w:r>
        <w:rPr/>
        <w:t>⠯</w:t>
      </w:r>
      <w:r>
        <w:rPr/>
        <w:t>嘭橕捩땓쉣㦻갶䩰쉹敪㑬砮瑟⩕顯쉓㩔♲㮩슱绂塄⭏丨⦡洱쉑歸㛂겿頪㞮漻ꥳ塣⥬獨ꌨ灱偑㙖쉍擂숱瘮㥚숱䕇煉浶ꏂ숪츺繊汗</w:t>
      </w:r>
      <w:r>
        <w:rPr/>
        <w:t>ꤪ</w:t>
      </w:r>
      <w:r>
        <w:rPr/>
        <w:t>⺡칀걺晭䅮쉺쉶剁ꄽ灥녇캬刽呔焪煖睍숣⸭쉑偫ꍘ祹睉숪伮㡳ꎩ뾘ꌯ卍䝱㤯㙸児癏숪딯倱⧂犿搮쉃</w:t>
      </w:r>
      <w:r>
        <w:rPr/>
        <w:t>ꥋ</w:t>
      </w:r>
      <w:r>
        <w:rPr/>
        <w:t>慓䵅╱穱徵㤮㉆顾⫂恋쉇扗</w:t>
      </w:r>
      <w:r>
        <w:rPr/>
        <w:t>⠩</w:t>
      </w:r>
      <w:r>
        <w:rPr/>
        <w:t>땀␱쉳潍⼣⦵</w:t>
      </w:r>
      <w:r>
        <w:rPr/>
        <w:t>꧂</w:t>
      </w:r>
      <w:r>
        <w:rPr/>
        <w:t>呥䈲ㅕ쉮殡㑣嘪當纮䰰쉫湓䍵⑞슮爲䟍圴汨獙睗瞻겣⹋爦塠㨱弯숺慒녎坥攴瑨⍬䏂睇剸⤴</w:t>
      </w:r>
      <w:r>
        <w:rPr/>
        <w:t>Ⱶⱹ</w:t>
      </w:r>
      <w:r>
        <w:rPr/>
        <w:t>涣㡥䱬顖슘깺轅숤╫敞쉣稭辡㕈淂光숥偔</w:t>
      </w:r>
      <w:r>
        <w:rPr/>
        <w:t>ꖏ</w:t>
      </w:r>
      <w:r>
        <w:rPr/>
        <w:t>参汇呀旂㠮敳浸廍奞䚻⑘扸쉤温灄ꍰ彄彸땐帹浬灂䝃䨴⹰佨䜱䊿彮奠䠵⼰䴤獕捭쉖煗䨮⽏녍夽輲扫摣╰㍖颣丣洨䂱쉸溩睗憩眥侻塌㌸䋂쉀擂匳穃</w:t>
      </w:r>
      <w:r>
        <w:rPr/>
        <w:t>ⰳ</w:t>
      </w:r>
      <w:r>
        <w:rPr/>
        <w:t>뽈䚣슱䛂⵩뗃칮</w:t>
      </w:r>
      <w:r>
        <w:rPr/>
        <w:t>⡮</w:t>
      </w:r>
      <w:r>
        <w:rPr/>
        <w:t>䬬쉈浩氬帻䀺⍠喣憡ꅵ洦䡘磂燂⭯椶⹐掏䌻癔䑋繖估䋂䔺偔⭱╶㫂⹙怲쉰䭂╲畧쉦㵖싂䷍彏⍆稷灬习䵄㮻쉮坶榡侏숮戭穈떵唷䁎쎩㈽ꇍ</w:t>
      </w:r>
      <w:r>
        <w:rPr/>
        <w:t>⡺</w:t>
      </w:r>
      <w:r>
        <w:rPr/>
        <w:t>煓㡾淍浟伸晇材淂倨䭞䓂䳂숸㵸捪깗</w:t>
      </w:r>
      <w:r>
        <w:rPr/>
        <w:t>ꔸ</w:t>
      </w:r>
      <w:r>
        <w:rPr/>
        <w:t>숪䝘䥣⽤</w:t>
      </w:r>
      <w:r>
        <w:rPr/>
        <w:t>ⲣ⨪</w:t>
      </w:r>
      <w:r>
        <w:rPr/>
        <w:t>潎〨쌥뗂♢咣剐㧂䯂쉲</w:t>
      </w:r>
      <w:r>
        <w:rPr/>
        <w:t>ⷂ</w:t>
      </w:r>
      <w:r>
        <w:rPr/>
        <w:t>晀䥷嘵츊싂☥愫甭攦㥹⧂儵쉴氺☬恭杧뮱쉂慌놿쉄睑漰砲輨捊⩀癠땩⸬枮䕓畎潆䬮땈⽏숴㐤</w:t>
      </w:r>
      <w:r>
        <w:rPr/>
        <w:t>ꖻ</w:t>
      </w:r>
      <w:r>
        <w:rPr/>
        <w:t>硋淂い刷㵗땆䬺숲깏ㅑ头쉬晗♔澩䥃䩱サ睎剉撮榩뇂⥩쉙㡭갻凂㡎숹㔭繦뽁㛎睥믂慄겡䮮㐭쵃轇䵟歎恫焭婭☥쉒⍥㵨䬶祷㑡噮떘숪</w:t>
      </w:r>
      <w:r>
        <w:rPr/>
        <w:t>⡇</w:t>
      </w:r>
      <w:r>
        <w:rPr/>
        <w:t>梡⥂獍牀竂睙慉⍨妩䁑嘸⩄☰칎朦⹐繇쉺딣䵎쵮沥䡀⹔땤兔幫쉾습坱坾滂唬彊爴땥</w:t>
      </w:r>
      <w:r>
        <w:rPr/>
        <w:t>ⰷ</w:t>
      </w:r>
      <w:r>
        <w:rPr/>
        <w:t>歆姂䑵繯⯂怭⫂其娦枩</w:t>
      </w:r>
      <w:r>
        <w:rPr/>
        <w:t>ꕫ</w:t>
      </w:r>
      <w:r>
        <w:rPr/>
        <w:t>儷呗獃촣⑨扶ꍪ䋂瑮</w:t>
      </w:r>
      <w:r>
        <w:rPr/>
        <w:t>ꤵ</w:t>
      </w:r>
      <w:r>
        <w:rPr/>
        <w:t>奚䉙칥噏倷㢱쉋线ꅔ厩愽嚩晟捉楢䁶瘤䉨绂╌㡪⛂氶</w:t>
      </w:r>
      <w:r>
        <w:rPr/>
        <w:t>ⱄ</w:t>
      </w:r>
      <w:r>
        <w:rPr/>
        <w:t>쉺슿뭑㨨㏂媿㥑㥨眭湍弨</w:t>
      </w:r>
      <w:r>
        <w:rPr/>
        <w:t>ꕢ⑧</w:t>
      </w:r>
      <w:r>
        <w:rPr/>
        <w:t>䄪偗祂쉱䶥磍䔣쵫⥲硏坌庵긣뭵弪坙쉡摃</w:t>
      </w:r>
      <w:r>
        <w:rPr/>
        <w:t>ⰺ</w:t>
      </w:r>
      <w:r>
        <w:rPr/>
        <w:t>ꕊ</w:t>
      </w:r>
      <w:r>
        <w:rPr/>
        <w:t>湨伹硌浌╪秂偊痎䣂婵</w:t>
      </w:r>
      <w:r>
        <w:rPr/>
        <w:t>ꤺꥀ</w:t>
      </w:r>
      <w:r>
        <w:rPr/>
        <w:t>슡飂⹾迂敗ヂ杨숶慇갺</w:t>
      </w:r>
      <w:r>
        <w:rPr/>
        <w:t>ꗂ⫂</w:t>
      </w:r>
      <w:r>
        <w:rPr/>
        <w:t>땰沵⬬䯃摓㨷꤮爳䅍䴻䅉뽤쉾煓唥䬰橶㜦㫂⹙杂숶</w:t>
      </w:r>
      <w:r>
        <w:rPr/>
        <w:t>Ⱘ</w:t>
      </w:r>
      <w:r>
        <w:rPr/>
        <w:t>殬⎏癍碱儬幟猭</w:t>
      </w:r>
      <w:r>
        <w:rPr/>
        <w:t>ꥎ</w:t>
      </w:r>
      <w:r>
        <w:rPr/>
        <w:t>乙稤㈥档䪥憿ㄪ愴案㥇⥦㶣仂䬯促곂㥮䗂㌱啖⵴⧂兆쉸彔䅨溱䉶넲啓彯穒䝂畆╕䁠悮⩉⑗梏獪</w:t>
      </w:r>
      <w:r>
        <w:rPr/>
        <w:t>ꤺ⫎</w:t>
      </w:r>
      <w:r>
        <w:rPr/>
        <w:t>摱⨺礣呧⩖䑢뽴淎╺썀湺䖏㣍⥙☮쉪浯攱㒡輪╹穰</w:t>
      </w:r>
      <w:r>
        <w:rPr/>
        <w:t>ꤦ</w:t>
      </w:r>
      <w:r>
        <w:rPr/>
        <w:t>㪱疮歚㦏㕏嘵쵍畡⸹䔪煷秂㛂㕱䕕㩵温깄♸磃㍌ぁ廍꥖⪿쉱漦し敳㬺洮梿츻卮弪塦參쉧捧疘㥥汩뇃㚬汀泂噀녁䛂㍃䵠⿂攩넶浴漭쉑悘朲丽冱</w:t>
      </w:r>
      <w:r>
        <w:rPr/>
        <w:t>ꕕ</w:t>
      </w:r>
      <w:r>
        <w:rPr/>
        <w:t>垻庻婶</w:t>
      </w:r>
      <w:r>
        <w:rPr/>
        <w:t>⢣</w:t>
      </w:r>
      <w:r>
        <w:rPr/>
        <w:t>䵢种瑦ꥵ槂杄컂</w:t>
      </w:r>
      <w:r>
        <w:rPr/>
        <w:t>ꦩ</w:t>
      </w:r>
      <w:r>
        <w:rPr/>
        <w:t>抵哂</w:t>
      </w:r>
      <w:r>
        <w:rPr/>
        <w:t>⣂</w:t>
      </w:r>
      <w:r>
        <w:rPr/>
        <w:t>ち敫䪩婎⪏㔪䅞嚣燂扣䶡쵊⍲潃㥶숶ㆿ收㈽㙨㕴失싂煉樺䤺뼺儻ぬ恬僂녌⻂江ꏎ⍹㑧⑗⪿搭潱⽴ꥹ숨晤纣匬䡬㑉⩧敶␪</w:t>
      </w:r>
      <w:r>
        <w:rPr/>
        <w:t>⢡</w:t>
      </w:r>
      <w:r>
        <w:rPr/>
        <w:t>쏂䉄ば䥲侥㷂㨴摥㩌杺瘶礴氻顊流긺敭栬椳䵑</w:t>
      </w:r>
      <w:r>
        <w:rPr/>
        <w:t>ⵇ</w:t>
      </w:r>
      <w:r>
        <w:rPr/>
        <w:t>싂ꌵ</w:t>
      </w:r>
      <w:r>
        <w:rPr/>
        <w:t>Ⳃ</w:t>
      </w:r>
      <w:r>
        <w:rPr/>
        <w:t>쉊⍺넩繠쉯䴬썗䡷犡</w:t>
      </w:r>
      <w:r>
        <w:rPr/>
        <w:t>ⵌ</w:t>
      </w:r>
      <w:r>
        <w:rPr/>
        <w:t>爮克き打砸</w:t>
      </w:r>
      <w:r>
        <w:rPr/>
        <w:t>ꕖ</w:t>
      </w:r>
      <w:r>
        <w:rPr/>
        <w:t>㙟傮ゥ싃濂䌽⥖싂⧂灓숊啦灅ꄹ싍슥澡䁁숱</w:t>
      </w:r>
      <w:r>
        <w:rPr/>
        <w:t>ꦩ</w:t>
      </w:r>
      <w:r>
        <w:rPr/>
        <w:t>刭橈䙳㕃㬫呰</w:t>
      </w:r>
      <w:r>
        <w:rPr/>
        <w:t>ꦩ</w:t>
      </w:r>
      <w:r>
        <w:rPr/>
        <w:t>吻彇숸╒⾩⩯丹奷倫넴婷㥘呷杌숵䒏㶮伴䉊㥫⬯樻놥⽪♦䑐猴⽅呗㤮녵⭖㎏</w:t>
      </w:r>
      <w:r>
        <w:rPr/>
        <w:t>ⲵ</w:t>
      </w:r>
      <w:r>
        <w:rPr/>
        <w:t>ꥇ</w:t>
      </w:r>
      <w:r>
        <w:rPr/>
        <w:t>狂刯䛂║쉭佀</w:t>
      </w:r>
      <w:r>
        <w:rPr/>
        <w:t>Ⱟ</w:t>
      </w:r>
      <w:r>
        <w:rPr/>
        <w:t>ꖣ</w:t>
      </w:r>
      <w:r>
        <w:rPr/>
        <w:t>ㅴ晲瘦숮瑂顺煂〬㗂츹䙾㪱㍭㥫쵑쉱䱚ぐ껂㟂⍓瓂䦘兙椭䅐ꍩ</w:t>
      </w:r>
      <w:r>
        <w:rPr/>
        <w:t>Ⱞ⩩⤬</w:t>
      </w:r>
      <w:r>
        <w:rPr/>
        <w:t>䱰⪩⪬컂䵁案坒毎䑆嚡慚ꅄ싂䉕椥媱㯂쉩숭乷갳父숺☭춻䏂촲☥④䬸梻㤯刣樯ꌴㅮ眮䕲ꍐ</w:t>
      </w:r>
      <w:r>
        <w:rPr/>
        <w:t>ꕱ⯎</w:t>
      </w:r>
      <w:r>
        <w:rPr/>
        <w:t>㴩獭塺摹䁤⑵噫䨣슬쉖用堰唽뾥㴷깐塴偶呄䁫㑫⑖犮彟ꇂ佱兘싂쉙剑⮿樱╘숪憩⥌瑊칈춮慦Ⓜ摮癹湺㵟婤敪䔶爺海瘸⹺傩硏〥太䮱儯㏂</w:t>
      </w:r>
      <w:r>
        <w:rPr/>
        <w:t>ⱐ</w:t>
      </w:r>
      <w:r>
        <w:rPr/>
        <w:t>쏂琥嗍㨫슣奄仂㩏纱䋂⫂䠩噥䵉樸硪䥍䍃䅑</w:t>
      </w:r>
      <w:r>
        <w:rPr/>
        <w:t>Ⱖ</w:t>
      </w:r>
      <w:r>
        <w:rPr/>
        <w:t>扉䀤䙌漥婗眻ꄴ烂䜲깟⥲䡩</w:t>
      </w:r>
      <w:r>
        <w:rPr/>
        <w:t>ꥇ</w:t>
      </w:r>
      <w:r>
        <w:rPr/>
        <w:t>轇</w:t>
      </w:r>
      <w:r>
        <w:rPr/>
        <w:t>꧂</w:t>
      </w:r>
      <w:r>
        <w:rPr/>
        <w:t>䡸숰숴睐輨⹩놥潗榣璩殥旂</w:t>
      </w:r>
      <w:r>
        <w:rPr/>
        <w:t>ⲣ</w:t>
      </w:r>
      <w:r>
        <w:rPr/>
        <w:t>䁪쵇炩呎㨬㬲䈻䤦挹浌쉦㩉瘹䍦捕쉂顸⤹掏欺䏂쉍灰佟䰶㧎쉂뇎乙煹⌱쉯⭐㝐浬걎䨶捗슱睑Ⓨ뭱堩煫䵈㝹䉫⬩㡾㖵䑲瀶</w:t>
      </w:r>
      <w:r>
        <w:rPr/>
        <w:t>ꦡ</w:t>
      </w:r>
      <w:r>
        <w:rPr/>
        <w:t>圪権걭剩䁪辿儦╯䡙䀫䭃싂硏⭱穪쵥庮䅘䯃廎䴫䂣⑱才⌮쉢揂</w:t>
      </w:r>
      <w:r>
        <w:rPr/>
        <w:t>ꗂⷂ</w:t>
      </w:r>
      <w:r>
        <w:rPr/>
        <w:t>䞥╆쉷晞捸䝖噔쉒䓎䩞檬橃懂뭃婾⑏숣疣㮏ꥮ昩扤颵㕟㝱䓂偗嗍⤦⵲</w:t>
      </w:r>
      <w:r>
        <w:rPr/>
        <w:t>ꕩ⵪</w:t>
      </w:r>
      <w:r>
        <w:rPr/>
        <w:t>䬩株湵쉠ꆩ㭕亩䴤捊䊬佈煊㋎땇斘㥞㥩つ䱨愬䠷땾ね扶坶獉㷂쉂㡴䢘숨䈳䥡穨숲㈺㤶⼪汤㬬㬱單眺</w:t>
      </w:r>
      <w:r>
        <w:rPr/>
        <w:t>ꗂ</w:t>
      </w:r>
      <w:r>
        <w:rPr/>
        <w:t>摔㞘쉱滍</w:t>
      </w:r>
      <w:r>
        <w:rPr/>
        <w:t>ⰱ</w:t>
      </w:r>
      <w:r>
        <w:rPr/>
        <w:t>충㫂匹싎睯⛂剬㭃깗뼬䂥䐶⍶㬵楂</w:t>
      </w:r>
      <w:r>
        <w:rPr/>
        <w:t>ꦩ</w:t>
      </w:r>
      <w:r>
        <w:rPr/>
        <w:t>所쉩奷埂⭂걐</w:t>
      </w:r>
      <w:r>
        <w:rPr/>
        <w:t>ꖡ</w:t>
      </w:r>
      <w:r>
        <w:rPr/>
        <w:t>繹숺</w:t>
      </w:r>
      <w:r>
        <w:rPr/>
        <w:t>⡉⩣</w:t>
      </w:r>
      <w:r>
        <w:rPr/>
        <w:t>昫䡟戵⩵牫⪿斥夷潞ꍬ긫弬䭄曂儨悏컂䴳坤剂熘䤬僂欤柎ꅰ晖쉱䩰넥祟嘪⭱剥⌱斩祥䡱䅔䊵䙰倪楾㑏䥁쉀帽穪㫂潚咱昪䰥㑁瑤치獄㭤㘴瀺싂㐭祖患뭔㓂㵑憏싂䝢恇녫慈ꍪ敘潤杲挰⦩䋂ひꥢ㍹</w:t>
      </w:r>
      <w:r>
        <w:rPr/>
        <w:t>ꔊ</w:t>
      </w:r>
      <w:r>
        <w:rPr/>
        <w:t>挱㉙㙡泂쉤呗</w:t>
      </w:r>
      <w:r>
        <w:rPr/>
        <w:t>ꔱ</w:t>
      </w:r>
      <w:r>
        <w:rPr/>
        <w:t>䝫①㉯䬪겡䯂㙏</w:t>
      </w:r>
      <w:r>
        <w:rPr/>
        <w:t>⣂</w:t>
      </w:r>
      <w:r>
        <w:rPr/>
        <w:t>儺漨</w:t>
      </w:r>
      <w:r>
        <w:rPr/>
        <w:t>ⱀ⹊</w:t>
      </w:r>
      <w:r>
        <w:rPr/>
        <w:t>숨䮱归廍彯挭䜴睴쉙갣瞘湢顓⫂ꆡ⽗숦硴挪硦倷昵⩴㩪渭㭈氪㥺匤繗け挬ꌯ◂쵵坏쉡ㅧ灇딮㪱䤦ㅄ⑗嘳廂⩒䐥뼩惂獤╂攲爫塟</w:t>
      </w:r>
      <w:r>
        <w:rPr/>
        <w:t>ꕏ</w:t>
      </w:r>
      <w:r>
        <w:rPr/>
        <w:t>䇂姂ꍱ꧎䙎숳䑩瑏㑵</w:t>
      </w:r>
      <w:r>
        <w:rPr/>
        <w:t>⣂</w:t>
      </w:r>
      <w:r>
        <w:rPr/>
        <w:t>硇犿뾥玱睳쉱뼪摓卟捤檮썑喿䴴拂桵ㅣ繩뽏挭噪䋂癫歺橧啯礽渺䙲歍꥙轑繬䡪곂剓夹䡖</w:t>
      </w:r>
      <w:r>
        <w:rPr/>
        <w:t>⢿</w:t>
      </w:r>
      <w:r>
        <w:rPr/>
        <w:t>뾿㦡㝎歞汚䉢㡯슏灹䉦幙슡슣숺佱煅㔣㔺㵆摟䅍砣㑌녠眶佘獓䵳䄮砩쉷</w:t>
      </w:r>
      <w:r>
        <w:rPr/>
        <w:t>Ⱘ⠹</w:t>
      </w:r>
      <w:r>
        <w:rPr/>
        <w:t>禱䁒♓具㩀灬夺儽쉢暬浶硵춥亏冘睱徣♊⑾⒵쉖攻杓橧墮쉬忂儤䙮㡹佐슩す摧⹋䡍⤭䙡湥坵썬䥸䭬껍꤮㨫</w:t>
      </w:r>
      <w:r>
        <w:rPr/>
        <w:t>ꕟ</w:t>
      </w:r>
      <w:r>
        <w:rPr/>
        <w:t>桭䰺吱䥮ꥧ卑갺╱灒㭥䮮甫숮⤽뗂瞡⤬㍓杯</w:t>
      </w:r>
      <w:r>
        <w:rPr/>
        <w:t>ⷂ</w:t>
      </w:r>
      <w:r>
        <w:rPr/>
        <w:t>㋍쉶个기殏爸瑒쌸睚</w:t>
      </w:r>
      <w:r>
        <w:rPr/>
        <w:t>⡭</w:t>
      </w:r>
      <w:r>
        <w:rPr/>
        <w:t>뿂☺㬻偒皮곂⩾焴㍖伲䥋奺쏂婘哂⩟徿습桫奙䜶⭾뽇쉯輣슮㈲㔥㑣倬䩧㙸</w:t>
      </w:r>
      <w:r>
        <w:rPr/>
        <w:t>ⱂ</w:t>
      </w:r>
      <w:r>
        <w:rPr/>
        <w:t>䀰檩㵫쉲ㅑ卡熱捁ꍰ焭太水</w:t>
      </w:r>
      <w:r>
        <w:rPr/>
        <w:t>⡮</w:t>
      </w:r>
      <w:r>
        <w:rPr/>
        <w:t>䙄숽䕐</w:t>
      </w:r>
      <w:r>
        <w:rPr/>
        <w:t>ꥇ</w:t>
      </w:r>
      <w:r>
        <w:rPr/>
        <w:t>玱䍒癔昫噪啣冩䑱</w:t>
      </w:r>
      <w:r>
        <w:rPr/>
        <w:t>ꥋ</w:t>
      </w:r>
      <w:r>
        <w:rPr/>
        <w:t>牃敊슩砪쉸怴丩䇂쵶伵柂䯎皮楎䌽䱵㵌⸭焪㊩캿㝤쉔딹偱쉰さ父䄤畐迂啅뽰嫂具䱌扄䍠⤻佑</w:t>
      </w:r>
      <w:r>
        <w:rPr/>
        <w:t>⡸</w:t>
      </w:r>
      <w:r>
        <w:rPr/>
        <w:t>栴뼦녡㩒剕匭昴牒碬瑹䐦뿂䁯灅嗂洲</w:t>
      </w:r>
      <w:r>
        <w:rPr/>
        <w:t>⠪</w:t>
      </w:r>
      <w:r>
        <w:rPr/>
        <w:t>温⨪㚏內⚻頦긳쉬坩䷂㡋꺻䙣奚ꥦ啡㭢奭싂櫂穳顷▻컂쵓녶㉬癨湨</w:t>
      </w:r>
      <w:r>
        <w:rPr/>
        <w:t>ꥅ</w:t>
      </w:r>
      <w:r>
        <w:rPr/>
        <w:t>슮딭㙾顯楕犻슘㥈㉹恦쉏갯␫놵뽚氯쉙츸䳂硪浤界䌭摗숽烂䳍⍠⽮ꄮ䑃ㅺ姂⍒쉶汑䍯婈㊮爱⴩땬橠䌳頴撱묩</w:t>
      </w:r>
      <w:r>
        <w:rPr/>
        <w:t>ⱇ</w:t>
      </w:r>
      <w:r>
        <w:rPr/>
        <w:t>䄣輱㬥窥瀯⩹徱㘴⻂瑭⥓⎣係땸擂竂䱨</w:t>
      </w:r>
      <w:r>
        <w:rPr/>
        <w:t>ⶏ</w:t>
      </w:r>
      <w:r>
        <w:rPr/>
        <w:t>偒獋穗は쉰녁睺⼻呂䷃䑧碿⎥♕䙆㓃爱묲땅町ㅖ㑬姂侣문颥숤쉾⼶牳獓츸祯⵵쉑ꆩ乸츦쉲㏍㝍Ⓜ⫂洲㡠唴戺慦䱪怱⩦숯㘫埍⼰憿쉙㷂</w:t>
      </w:r>
      <w:r>
        <w:rPr/>
        <w:t>ꖵ</w:t>
      </w:r>
      <w:r>
        <w:rPr/>
        <w:t>걺用䜰䌹♒焊啲㘭䐶啯⽖⚩ꇂ㍞橆䅢䥐䈷㬽䙶睄輸䗎牢쉒⽢嘭㕾烂柂奘캵깎䈵矂칅乇䥳䅞</w:t>
      </w:r>
      <w:r>
        <w:rPr/>
        <w:t>⠣</w:t>
      </w:r>
      <w:r>
        <w:rPr/>
        <w:t>爯摪䙋稣▵㙏뭾䉁</w:t>
      </w:r>
      <w:r>
        <w:rPr/>
        <w:t>⡗</w:t>
      </w:r>
      <w:r>
        <w:rPr/>
        <w:t>唴쉷祯䓂改⚿䭮䍴晘썑䭥瑾杤쉵㬱轵丸숮촺</w:t>
      </w:r>
      <w:r>
        <w:rPr/>
        <w:t>ꕈ</w:t>
      </w:r>
      <w:r>
        <w:rPr/>
        <w:t>긦㵥坂睞亏だ亥숦橘䢮纘䌣偀燂縥愨</w:t>
      </w:r>
      <w:r>
        <w:rPr/>
        <w:t>⠤</w:t>
      </w:r>
      <w:r>
        <w:rPr/>
        <w:t>䉄偖㤴♶㵾煍믂㛂⥨㩎慇썊⥸媘갮䠪㚏㈤啎㕙搮䭃䢏婸優伲欦榣湊Ⓜ獄桨㷂ꆡ䪿ꄵ싃쉔祾䔫捷だ塂轐㵤㕬⩯㘦癢轉埂딻숬㙦䙐疥슥䘭坹䱑츷␪焽繭嘪츪捃㍒걘灉払瘴㯂쉡乫䍷슬</w:t>
      </w:r>
      <w:r>
        <w:rPr/>
        <w:t>ꔹ</w:t>
      </w:r>
      <w:r>
        <w:rPr/>
        <w:t>䡬뽱䱌</w:t>
      </w:r>
      <w:r>
        <w:rPr/>
        <w:t>ꕠ</w:t>
      </w:r>
      <w:r>
        <w:rPr/>
        <w:t>뽞瑦痂柂䡺氪溬復</w:t>
      </w:r>
      <w:r>
        <w:rPr/>
        <w:t>ⴱ</w:t>
      </w:r>
      <w:r>
        <w:rPr/>
        <w:t>땀兀</w:t>
      </w:r>
      <w:r>
        <w:rPr/>
        <w:t>⡡</w:t>
      </w:r>
      <w:r>
        <w:rPr/>
        <w:t>뽎ギ彅䩡洫塵焹㑖枮뭢칱㤰浑漳䟍枥</w:t>
      </w:r>
      <w:r>
        <w:rPr/>
        <w:t>Ⱕ</w:t>
      </w:r>
      <w:r>
        <w:rPr/>
        <w:t>奖⨶䕙㪬䩔噏㴲깣繟株㐵녊</w:t>
      </w:r>
      <w:r>
        <w:rPr/>
        <w:t>⡖⍤</w:t>
      </w:r>
      <w:r>
        <w:rPr/>
        <w:t>김䂡瑳㠯숸癕㠵ꅅ狂怵堤橳</w:t>
      </w:r>
      <w:r>
        <w:rPr/>
        <w:t>⠦</w:t>
      </w:r>
      <w:r>
        <w:rPr/>
        <w:t>捠畭䄫䙈㘻灆㩇痍杩♇倰㭒䧂奅숤轊쉾硸堯ꇂ䈭때埂⽥슿㣂쉇䥀浙獶ꌳ㉥㎱扬慧㇂珍楃啵杠뭴깎뭫熮䟂싃䴫䌸䜥</w:t>
      </w:r>
      <w:r>
        <w:rPr/>
        <w:t>ⷂ</w:t>
      </w:r>
      <w:r>
        <w:rPr/>
        <w:t>㋎㌣싂湴쉰䐲盂两頪䱃剤穕</w:t>
      </w:r>
      <w:r>
        <w:rPr/>
        <w:t>ꗂ</w:t>
      </w:r>
      <w:r>
        <w:rPr/>
        <w:t>⢩╙</w:t>
      </w:r>
      <w:r>
        <w:rPr/>
        <w:t>摪㭸䊣ꅘ</w:t>
      </w:r>
      <w:r>
        <w:rPr/>
        <w:t>⠮</w:t>
      </w:r>
      <w:r>
        <w:rPr/>
        <w:t>㛂渰祬䱬ꍯㅪ♈㕓숴夷喣⫂類ꌸ縱㝀溣䣂摶頻숣噚卡㭯딸彃係奠轁帵圦㔶츭戮㵔┽䶩긺棂体쉄㌪䮬硷匸㩶歱䕪뭮㡺抱⭚뽠䝥妵喥쵪䭦썟瀸潢갫숶媩䴱晠剖樳싃</w:t>
      </w:r>
      <w:r>
        <w:rPr/>
        <w:t>ⲣ</w:t>
      </w:r>
      <w:r>
        <w:rPr/>
        <w:t>㵤꺱仂䉭㇎싂剪㭑䥊敁暻歕ꌺ䦻嘱〸獥䈣慷禡슿썃係硖㤸厬悻佈ぺ䟂숴䡕</w:t>
      </w:r>
      <w:r>
        <w:rPr/>
        <w:t>⡋</w:t>
      </w:r>
      <w:r>
        <w:rPr/>
        <w:t>浭汍捆㑑晇</w:t>
      </w:r>
      <w:r>
        <w:rPr/>
        <w:t>ꕥ</w:t>
      </w:r>
      <w:r>
        <w:rPr/>
        <w:t>博⤶ㄹ䱊硩盂⩉┽辏砶꥔䝸牖淍晤ꆿ㎡㊩繓ㅶ廂䏂슥梵㭲稶攵䝲㵺䈬煎溥港䱨犏壃㝳㑘쵾</w:t>
      </w:r>
      <w:r>
        <w:rPr/>
        <w:t>ⵙ</w:t>
      </w:r>
      <w:r>
        <w:rPr/>
        <w:t>剸싂畐뼩轳硄䓃䴰稷榩췂癋剀갱䨹슡椨牞倳⩄뭬刳䁋숨䍃䱥䟂䡳놬䍍晨务挶놵칀姂慩㡨帯住犱㆏싂䜣恸쉪灖甯竎⵴祌⍇ヂ䍩숪쉂⼣⩖稳䝥╱䐦⨹愹쉭㐶</w:t>
      </w:r>
      <w:r>
        <w:rPr/>
        <w:t>ꥍꗂ⩦</w:t>
      </w:r>
      <w:r>
        <w:rPr/>
        <w:t>ꎻ武惂颏싂䨊</w:t>
      </w:r>
      <w:r>
        <w:rPr/>
        <w:t>⡕</w:t>
      </w:r>
      <w:r>
        <w:rPr/>
        <w:t>扬녭쉬彷㵃ꥳ獊⬪⤦䰪歖슩♀┬ꄻ捧㙋頩⴨璮쉢䲵ꆵ噧㵧⍐쉗⏂</w:t>
      </w:r>
      <w:r>
        <w:rPr/>
        <w:t>⣂</w:t>
      </w:r>
      <w:r>
        <w:rPr/>
        <w:t>厵禬ꆩ䄨쉊⹯啀긯伴䟍㧂她⭨䍰컂썪⼸⨰쉌伴⺮剸슩딯䂱㝦矃参奡</w:t>
      </w:r>
      <w:r>
        <w:rPr/>
        <w:t>Ⱨ⍮</w:t>
      </w:r>
      <w:r>
        <w:rPr/>
        <w:t>숭쉴츮⩣컂湕桫祦剎勍䓂♄䴱瘣䅕䢮疬⩞彬杊收䵐ꍋ㋂②憬瓂䜬䍣祊䠭뽐扬걤쉧뽆卍═碿㕬嘰㌩瀴湲㷂佫壂吭촤㚣⨹䁦쎥渨⹟숷</w:t>
      </w:r>
      <w:r>
        <w:rPr/>
        <w:t>ꥃ</w:t>
      </w:r>
      <w:r>
        <w:rPr/>
        <w:t>뽲凂뭢撏睋甮摾䳂쉇睡쉥汀䭥쉞㵠</w:t>
      </w:r>
      <w:r>
        <w:rPr/>
        <w:t>Ⱟ</w:t>
      </w:r>
      <w:r>
        <w:rPr/>
        <w:t>슬杗繳싂㑒浢</w:t>
      </w:r>
      <w:r>
        <w:rPr/>
        <w:t>ꕂ</w:t>
      </w:r>
      <w:r>
        <w:rPr/>
        <w:t>ㅅ䭂곂㩪げ搮挵判頴䥢쵺䎣쉰妩⛂瑙䀦獵㥒楷离䵙</w:t>
      </w:r>
      <w:r>
        <w:rPr/>
        <w:t>Ⲯ</w:t>
      </w:r>
      <w:r>
        <w:rPr/>
        <w:t>湏⻂곃䝇䉫칐㤰䘶땍㈪☬厥㝯㆘帷숨䝊㕫ㅧ疮⍪振㩣넰兡䕑⩍쉈弰漵昽쉤懎䘱䩬䭲쉢숻䡕㜽㥐穬</w:t>
      </w:r>
      <w:r>
        <w:rPr/>
        <w:t>꧂</w:t>
      </w:r>
      <w:r>
        <w:rPr/>
        <w:t>殬偎숣䝉싎吩獎仂</w:t>
      </w:r>
      <w:r>
        <w:rPr/>
        <w:t>Ⱓ</w:t>
      </w:r>
      <w:r>
        <w:rPr/>
        <w:t>㍉쉐䫂唪숮㦿稪汵뽅䊮⽤窥太㖩題睘䂬擂䝌쵮極佇晓땖倷㌯캥弻䨯숬倥ꌩ⬱匴参숸쉘쉄䭔兙烍扠䩅搪癚䝇䌮걹⥋㤴싍犏卬穭뭷䁍쉾炩䴰倱䷂슩숵䅪滂昱潙ꅃ獯</w:t>
      </w:r>
      <w:r>
        <w:rPr/>
        <w:t>⠮␫</w:t>
      </w:r>
      <w:r>
        <w:rPr/>
        <w:t>幈参患⍒㴽㠻⤲烂佋噕么斮뽫暵⑸犵쉇器橙䶡祪⩫뽳쉆䡉촸琨夫䌲쉲뽃㤹愸뭫⩣姂杪㜫쉷汬㍓㨦儲曂牀╄싂㝁떏媬쉲偶㋍쉾䓂떵活㜳䶻ꍙ縭ㄥの넵恭ぬヂ䎏칦</w:t>
      </w:r>
      <w:r>
        <w:rPr/>
        <w:t>꧂</w:t>
      </w:r>
      <w:r>
        <w:rPr/>
        <w:t>徏녳改╌쉰䅐</w:t>
      </w:r>
      <w:r>
        <w:rPr/>
        <w:t>ꕀ</w:t>
      </w:r>
      <w:r>
        <w:rPr/>
        <w:t>㈰▩ꥶ塠䱴㕬☺畤題䶏⤬圤婪湮싂轱㡹⫎庡⺿幂쉦㇂甬숣㑹뽱祶칥㐯熱䠷坹恁媩噠겏瑄</w:t>
      </w:r>
      <w:r>
        <w:rPr/>
        <w:t>ꦏ</w:t>
      </w:r>
      <w:r>
        <w:rPr/>
        <w:t>轎兙쉒쵂䍣掏秂슿싃潟겘牟奡潤䝾汉뽭伣㝳쉍憥땢슘椪䰶䯂㵙㢡瓃䍠桕䤻쉎䗂瀨ꅈ䉥䫂숴⯂啂彥稤玿뼶风䍙⚿偟䨽㍓灊慊䍥序쉓兺焹桡ꍲ批ꍇ╳㪏싂䝚⑖垥▵廂㵒硟뾵♗灄祵⮏兙쉅땡싂☵橶</w:t>
      </w:r>
      <w:r>
        <w:rPr/>
        <w:t>⣂</w:t>
      </w:r>
      <w:r>
        <w:rPr/>
        <w:t>싂昮祇颵䈭䌦䐫㬴䵗䤹幒⹙汵⹊캱䎣㙊㛂儽칓㤫噠쉕㥧䄊뗂彵瘬㭩敎쉐䎡쉭┷싂쉹䅷ㅒ䑆乳䨸쉬⫂䃂旎⍞쉞뽆땏吪桖嘩励摳吥䓃硢⿂獥⨩숵祆坸⩎ㅬ곂⨷䴵機♧䁚渦䗂╌쉟〈쉶洪쉪獥杕숭䣍頰砪㬷轨㟂㚩獟</w:t>
      </w:r>
      <w:r>
        <w:rPr/>
        <w:t>ꕣ</w:t>
      </w:r>
      <w:r>
        <w:rPr/>
        <w:t>䍂썀쉴䥠䑵䌤䭡⎏䬺⨯汶칖歅䔥䁷疩頫♥䢻䩖쵒偯䕏♂딵村㮣纩䍅䟂戤㑡걧숣</w:t>
      </w:r>
      <w:r>
        <w:rPr/>
        <w:t>ꤶ</w:t>
      </w:r>
      <w:r>
        <w:rPr/>
        <w:t>䏂䲏</w:t>
      </w:r>
      <w:r>
        <w:rPr/>
        <w:t>⠽</w:t>
      </w:r>
      <w:r>
        <w:rPr/>
        <w:t>습ꆱ柂顣䭮橥輭숸⬯카塴䱅㍊㢏浀깧参倨</w:t>
      </w:r>
      <w:r>
        <w:rPr/>
        <w:t>ꤹ</w:t>
      </w:r>
      <w:r>
        <w:rPr/>
        <w:t>ꇂ⩱때嘺녳䥏⩥ㅅ⎵땠뭃쉏砻쉅敃佬ㅠ㩸掻㑓䘥氰卺㬪剫</w:t>
      </w:r>
      <w:r>
        <w:rPr/>
        <w:t>ⷂ</w:t>
      </w:r>
      <w:r>
        <w:rPr/>
        <w:t>쉪⥕輭瓂긮䋂⩮〯癕⩲䘫女懂䁅彞湎⑗䃃땦㝲塰堶澩䩯繕숤쉹涻坚兌⹳ꍆ琦楯礲㛂쉘㍞坁숺穃㡸挣䥖䉸䜦싍쉃㞥쉫〩晱䵐䀮珃祕쉚땢坈썔㟂䊻싂亿슮搸⫂⌤刺儭砫堺䨦偢䵓ꍔ</w:t>
      </w:r>
      <w:r>
        <w:rPr/>
        <w:t>ꔣ</w:t>
      </w:r>
      <w:r>
        <w:rPr/>
        <w:t>㵖</w:t>
      </w:r>
      <w:r>
        <w:rPr/>
        <w:t>ꕣ</w:t>
      </w:r>
      <w:r>
        <w:rPr/>
        <w:t>ꍓ꥞畎쉹쉘㝂⽘栩噱亻凂㡸顡彚㈪칩㎿睞썯徘㝊歖彯㕎칄剐⑄湁걘㋎榩偈⨤㤳瑐匰䨤䊏唸ꥬ梘뼶츨㮮⍓稴┷㤸槎쉶녉硯쉊䷂䱦祓㙤⏍⩌</w:t>
      </w:r>
      <w:r>
        <w:rPr/>
        <w:t>ꕙ</w:t>
      </w:r>
      <w:r>
        <w:rPr/>
        <w:t>녹槂쉥싂刲滃顶昻䝭捓쉬숩ㄹ걩㋎楟䭊碿摙䑯奀瀺煁呆橸坃㝮㒬ꌰ㍒淂硵壂숲</w:t>
      </w:r>
      <w:r>
        <w:rPr/>
        <w:t>ⱴ</w:t>
      </w:r>
      <w:r>
        <w:rPr/>
        <w:t>種昺㉡㕄䜤⸵⥒䬳橫顷息硐ヂ攽爥뽅捒쉄뽸쉊秃歘춥弴㋎砪睺庱䩌숻仂⨲据䑒祀厏睏⥵撘╲婟⽇㨵깬瑟㍳彆慧剟顀䈻枻䑌ꄵ槂䝓쌶꥖◂债嚡䵚</w:t>
      </w:r>
      <w:r>
        <w:rPr/>
        <w:t>⡳</w:t>
      </w:r>
      <w:r>
        <w:rPr/>
        <w:t>싂䟂繊⫂</w:t>
      </w:r>
      <w:r>
        <w:rPr/>
        <w:t>꧂</w:t>
      </w:r>
      <w:r>
        <w:rPr/>
        <w:t>䩺幘깂䈱</w:t>
      </w:r>
      <w:r>
        <w:rPr/>
        <w:t>ⱬ␶</w:t>
      </w:r>
      <w:r>
        <w:rPr/>
        <w:t>쉄牟촥⼤㬴泂긲䕄䥢깲촶</w:t>
      </w:r>
      <w:r>
        <w:rPr/>
        <w:t>⣂⑎</w:t>
      </w:r>
      <w:r>
        <w:rPr/>
        <w:t>숯晁顀灗㕊獶囂쉣깯曂偦䟂숻䪱뭖숮彐䝖曂⑸겱쉡싂扷⥏噆㫂汰飂㕍漦砵〥㍳睈♔䪣治位긺搥Ⓜ겣冱슥⩮敁璥惂塐䢵泎娷ꄰ䃂칳瑑㘮</w:t>
      </w:r>
      <w:r>
        <w:rPr/>
        <w:t>ⴸ⎏</w:t>
      </w:r>
      <w:r>
        <w:rPr/>
        <w:t>炮垮</w:t>
      </w:r>
      <w:r>
        <w:rPr/>
        <w:t>ꥒ</w:t>
      </w:r>
      <w:r>
        <w:rPr/>
        <w:t>쉶垮</w:t>
      </w:r>
      <w:r>
        <w:rPr/>
        <w:t>ꤰ</w:t>
      </w:r>
      <w:r>
        <w:rPr/>
        <w:t>呱祖獣礥싍灌쵎瑰㠯偱</w:t>
      </w:r>
      <w:r>
        <w:rPr/>
        <w:t>⡫</w:t>
      </w:r>
      <w:r>
        <w:rPr/>
        <w:t>゘싂㈩</w:t>
      </w:r>
      <w:r>
        <w:rPr/>
        <w:t>ꦣ</w:t>
      </w:r>
      <w:r>
        <w:rPr/>
        <w:t>瀨䮻䠪䊬浩璏䙣兏煺彀⽃態烂㵎䬹唨숪䝚瀮惂㔊</w:t>
      </w:r>
      <w:r>
        <w:rPr/>
        <w:t>⣍</w:t>
      </w:r>
      <w:r>
        <w:rPr/>
        <w:t>牞歬渮拂剓总輭牗顴頪숸燎㍨⫎奦뭘㑚념燂⼰촺牓゘넻敚硭擂☯긷砷當䔩ꇂ㩕朻洱숺浞礤汈⨺쉦䉀復毂㓃嚮쉨녵⌥㟍湑歆䔪㙺㭟㝟</w:t>
      </w:r>
      <w:r>
        <w:rPr/>
        <w:t>ꖻ</w:t>
      </w:r>
      <w:r>
        <w:rPr/>
        <w:t>ⱺ⩏</w:t>
      </w:r>
      <w:r>
        <w:rPr/>
        <w:t>䩒畍썓䅠浌⪵Ⓜ稩刳氲漽獂땬䌫⤪灑繍恰㘩旂汬뽯ꥴ故뭓噫㝌敓碘</w:t>
      </w:r>
      <w:r>
        <w:rPr/>
        <w:t>⠭</w:t>
      </w:r>
      <w:r>
        <w:rPr/>
        <w:t>쉳偳⪮썯깳⨨㠹⌷♴䈨㥈슻㩈㫂迃⼷䜥⨣儺뽮竂싂숻圴㭟㥌</w:t>
      </w:r>
      <w:r>
        <w:rPr/>
        <w:t>ꕀ</w:t>
      </w:r>
      <w:r>
        <w:rPr/>
        <w:t>䴮杫⽷頤玬䠴墱頵썦▮灨⑂棍믃歴</w:t>
      </w:r>
      <w:r>
        <w:rPr/>
        <w:t>꤯</w:t>
      </w:r>
      <w:r>
        <w:rPr/>
        <w:t>㈬㑙攴嫂洪顤頬咣坍䤹甥繤㬺纩桖毂㵈稷潡썋䑭䡾넬惂繌佤僂꺵쉞剟䕍椴也僂楬⌯嘥깙뗂슥⵬扊汫堭䵯捞穗抩县橠抣㭍娯숹⏂䄰昤㉲</w:t>
      </w:r>
      <w:r>
        <w:rPr/>
        <w:t>⢣</w:t>
      </w:r>
      <w:r>
        <w:rPr/>
        <w:t>䉗䜵㈻숲䴪뭁숯婾⫂䅷弳㪱䝘쉢恙꥾싂䞡㝺愰뭲轴칵汙積玩婱歵坸㙇棂䥍㩙䩮砣쉮塀坧⑧</w:t>
      </w:r>
      <w:r>
        <w:rPr/>
        <w:t>ⲩ</w:t>
      </w:r>
      <w:r>
        <w:rPr/>
        <w:t>婾撻뾬㋂쉈⑙</w:t>
      </w:r>
      <w:r>
        <w:rPr/>
        <w:t>Ɱ</w:t>
      </w:r>
      <w:r>
        <w:rPr/>
        <w:t>칩뽙⽠㠥⨫쉯䩖묯⚬疩슘♟怴꥗</w:t>
      </w:r>
      <w:r>
        <w:rPr/>
        <w:t>꤫</w:t>
      </w:r>
      <w:r>
        <w:rPr/>
        <w:t>松空敾䡩숮䔮쉇復縩⥷礪⽘䱶䙋礨淍걄䵦</w:t>
      </w:r>
      <w:r>
        <w:rPr/>
        <w:t>ⲥ</w:t>
      </w:r>
      <w:r>
        <w:rPr/>
        <w:t>ꅨ칣숪츺깺睬娫긪暡焤쉚⤽⸱欴쉚♋渹♟⭸ね싃䀽뼶䭣湭嘯塅녒垣쉤奚穁搵㍋뽾敯꺡⭩㔸䕒䁭摞汣䇂䝂疏䇎⿂</w:t>
      </w:r>
      <w:r>
        <w:rPr/>
        <w:t>꧂</w:t>
      </w:r>
      <w:r>
        <w:rPr/>
        <w:t>便浆㧂繠捈㟃痃䱢걸㌸畁栫㩾睗梿</w:t>
      </w:r>
      <w:r>
        <w:rPr/>
        <w:t>ꤲ</w:t>
      </w:r>
      <w:r>
        <w:rPr/>
        <w:t>䱑奓</w:t>
      </w:r>
      <w:r>
        <w:rPr/>
        <w:t>ꥍꗂ</w:t>
      </w:r>
      <w:r>
        <w:rPr/>
        <w:t>녬쉉懍劮㶬촷睡㛂㟂쉃㌬硬넶쉈橌礩㝋敦兢噋䍲瀸㪣煾숶楱쉱쉡䕟⧂♧⮥䵾亩煓泂朮晆汥玣瑡橾婧煔䍔䔣ㄤ瘺穒┳窱睋硱瘣싂䔸</w:t>
      </w:r>
      <w:r>
        <w:rPr/>
        <w:t>⠻</w:t>
      </w:r>
      <w:r>
        <w:rPr/>
        <w:t>㍧㌰⽄兑摊䔣汈洸穴깔䤯쉈啍숲瓎ヂ</w:t>
      </w:r>
      <w:r>
        <w:rPr/>
        <w:t>ⵞ</w:t>
      </w:r>
      <w:r>
        <w:rPr/>
        <w:t>祘䵴求兲썢쉌</w:t>
      </w:r>
      <w:r>
        <w:rPr/>
        <w:t>Ⱕ</w:t>
      </w:r>
      <w:r>
        <w:rPr/>
        <w:t>ꅘ浥㑵婒㠹ㅚ皏兗恳䤯瞡츭剶婦㫃⻂䂱囂쉎⽸異Ⓜ橴쉅乬幟扈걯捠縳漯愥쉶栻</w:t>
      </w:r>
      <w:r>
        <w:rPr/>
        <w:t>Ⱜ</w:t>
      </w:r>
      <w:r>
        <w:rPr/>
        <w:t>싂勍獰縻ぷ㮏㒬⬪㈮♰</w:t>
      </w:r>
      <w:r>
        <w:rPr/>
        <w:t>Ⱨ</w:t>
      </w:r>
      <w:r>
        <w:rPr/>
        <w:t>쉟䙐⥃䑲湐▱</w:t>
      </w:r>
      <w:r>
        <w:rPr/>
        <w:t>ⱕ</w:t>
      </w:r>
      <w:r>
        <w:rPr/>
        <w:t>条晅傘媩慪刵쉋썡㉓剐䕣칤瀳슏ㅳ䴴쉉䩥ꄳ숩㙺刳繡楤捄庡쉑</w:t>
      </w:r>
      <w:r>
        <w:rPr/>
        <w:t>Ⱔ</w:t>
      </w:r>
      <w:r>
        <w:rPr/>
        <w:t>䑟硹䞥♨杕輱⤊彂⼭恶刺뭒妻洦壂⭲嘹뽌彈㟂ꌮ䕬棃昱眨䝰⬦㨨彺㧂塈䨲妱뭪</w:t>
      </w:r>
      <w:r>
        <w:rPr/>
        <w:t>ꕕ</w:t>
      </w:r>
      <w:r>
        <w:rPr/>
        <w:t>奃䑷䟂摎橇懂㡄㉥ꄸ桺쉋摒䬺묺숤쉈깶</w:t>
      </w:r>
      <w:r>
        <w:rPr/>
        <w:t>ⲣ</w:t>
      </w:r>
      <w:r>
        <w:rPr/>
        <w:t>係⿂</w:t>
      </w:r>
      <w:r>
        <w:rPr/>
        <w:t>ⶩ</w:t>
      </w:r>
      <w:r>
        <w:rPr/>
        <w:t>䍉揂弲䄲</w:t>
      </w:r>
      <w:r>
        <w:rPr/>
        <w:t>ꦬ</w:t>
      </w:r>
      <w:r>
        <w:rPr/>
        <w:t>扊墮掩価敊䍱挶ꅾ癐轗顣瀹ꥠ坴뮻</w:t>
      </w:r>
      <w:r>
        <w:rPr/>
        <w:t>ⳃ</w:t>
      </w:r>
      <w:r>
        <w:rPr/>
        <w:t>슮恇</w:t>
      </w:r>
      <w:r>
        <w:rPr/>
        <w:t>⡄</w:t>
      </w:r>
      <w:r>
        <w:rPr/>
        <w:t>땗쉐瓂恘疩煒䥪䩅帨瞥ꅆ썤楒┣嗂睢頻㘳䂵咿㭂杫</w:t>
      </w:r>
      <w:r>
        <w:rPr/>
        <w:t>ⴥ</w:t>
      </w:r>
      <w:r>
        <w:rPr/>
        <w:t>꧂</w:t>
      </w:r>
      <w:r>
        <w:rPr/>
        <w:t>坌⑒呞칌쉤捘瀻恀깱漽悿漴䒬䅫숺繌쉶硰灳挭垵佰澘奠㵪㷂</w:t>
      </w:r>
      <w:r>
        <w:rPr/>
        <w:t>ⶣ</w:t>
      </w:r>
      <w:r>
        <w:rPr/>
        <w:t>䫎戫㔻╷⭐╍怮灰椬䥳睮♚呦顕칰⑨掏抵㙋㙞呏㴮䅾</w:t>
      </w:r>
      <w:r>
        <w:rPr/>
        <w:t>ⶬ</w:t>
      </w:r>
      <w:r>
        <w:rPr/>
        <w:t>䬮슥乮硯㕉䥘用幤晎⹤㖬桖䊿㕖癚䐬攪盂晩쉹囂⭀忂噩䲮橅汍䥒갥쉐煂桞轞㈺㖵礷硕</w:t>
      </w:r>
      <w:r>
        <w:rPr/>
        <w:t>⡭</w:t>
      </w:r>
      <w:r>
        <w:rPr/>
        <w:t>䱰坣敏땋㨳洴ㅾ抮浅䔩浩⍄歬</w:t>
      </w:r>
      <w:r>
        <w:rPr/>
        <w:t>ꗂⷂ</w:t>
      </w:r>
      <w:r>
        <w:rPr/>
        <w:t>ꇂ氪ㅶ쉔⩄术掬썁揂繟硅쎮䍭쉘瑎恖䐲ꌥ㍧冣</w:t>
      </w:r>
      <w:r>
        <w:rPr/>
        <w:t>ꤣ</w:t>
      </w:r>
      <w:r>
        <w:rPr/>
        <w:t>漪辮쉤彃矂칊㠫坳偅䩳斬穔껂迂嫎歶䗃撱呅顨┮싂眲㜺㥄䈪㇂䝄♳⌫⚬쵨쉡ꎻ㍴</w:t>
      </w:r>
      <w:r>
        <w:rPr/>
        <w:t>ⶡ</w:t>
      </w:r>
      <w:r>
        <w:rPr/>
        <w:t>㈣娫厵祇旎湧䩃⮘⥗䩁桭濂녆쉋䇂㉃轐뾿</w:t>
      </w:r>
      <w:r>
        <w:rPr/>
        <w:t>꧂</w:t>
      </w:r>
      <w:r>
        <w:rPr/>
        <w:t>䔮懂硯奓爥汵啄䡕帱洣乁숲幉抻⾬坲숱夣쉹䭰䬹</w:t>
      </w:r>
      <w:r>
        <w:rPr/>
        <w:t>ꦣ</w:t>
      </w:r>
      <w:r>
        <w:rPr/>
        <w:t>䚻䰤硭㴽轞剹⹫眽㝢橫迎渱杂圷弭塤穓츩椫淂劏ㅭ㕫恩╦ꥱ㝞乇剟䄭숵싂䡰敚樦泂䙲䦣仃娮◍䭷䊥焱걸欸凍</w:t>
      </w:r>
      <w:r>
        <w:rPr/>
        <w:t>꥓</w:t>
      </w:r>
      <w:r>
        <w:rPr/>
        <w:t>樳숶숦뽃ㅱ⏂뾿㤪渪暩愫剔㥦汢䕮她⭘浞</w:t>
      </w:r>
      <w:r>
        <w:rPr/>
        <w:t>⡯</w:t>
      </w:r>
      <w:r>
        <w:rPr/>
        <w:t>㤮恥侱輮</w:t>
      </w:r>
      <w:r>
        <w:rPr/>
        <w:t>ꕷ</w:t>
      </w:r>
      <w:r>
        <w:rPr/>
        <w:t>旂㔦쏂䝁浕</w:t>
      </w:r>
      <w:r>
        <w:rPr/>
        <w:t>ⵤ</w:t>
      </w:r>
      <w:r>
        <w:rPr/>
        <w:t>䙾秂䵭搤䱔漳乊싂扁䅞業쉇䰤⩣冡쉍噍숽搵慾쉪䍚쉔䘽䍁숣쉗㛂䂩숤慟뼯㢩␷⨣嘶뾱确㬩位䙫頹偧뽓䡇䚡䤻爽㕭ㆥ祁㶩⥾⩩怪쉋姂撬⥑ꄪ淂ぴ䦬瀥슣焰婂禮嚿䜺꺬欩䝳쉍塖㚡⦡轅갸䖏</w:t>
      </w:r>
      <w:r>
        <w:rPr/>
        <w:t>ⱖ</w:t>
      </w:r>
      <w:r>
        <w:rPr/>
        <w:t>毂싂桮쉭烎穴</w:t>
      </w:r>
      <w:r>
        <w:rPr/>
        <w:t>⣍</w:t>
      </w:r>
      <w:r>
        <w:rPr/>
        <w:t>晍扒眽쉱⩧圱㍺偮揂啓塈圴漪☻</w:t>
      </w:r>
      <w:r>
        <w:rPr/>
        <w:t>ⱐ</w:t>
      </w:r>
      <w:r>
        <w:rPr/>
        <w:t>杵縲湱걾瘯⑘掻</w:t>
      </w:r>
      <w:r>
        <w:rPr/>
        <w:t>ꤨ</w:t>
      </w:r>
      <w:r>
        <w:rPr/>
        <w:t>㈴갮潲⌣硰湲⹔獲ꥺ婣丨ꎡ圳汰땖焬숳坘ꍫ乎</w:t>
      </w:r>
      <w:r>
        <w:rPr/>
        <w:t>ꦵ</w:t>
      </w:r>
      <w:r>
        <w:rPr/>
        <w:t>燂梡숊Ⓕ싂倪숲쉮礤ꥲ䆩獔㝙灙煗呰杧䢥弹㝩奣忂쉍换娭畾㍟</w:t>
      </w:r>
      <w:r>
        <w:rPr/>
        <w:t>ꤥꕺ</w:t>
      </w:r>
      <w:r>
        <w:rPr/>
        <w:t>ⲿ</w:t>
      </w:r>
      <w:r>
        <w:rPr/>
        <w:t>漦穷䟂㥗쉚伯噖쉣슿㘪</w:t>
      </w:r>
      <w:r>
        <w:rPr/>
        <w:t>⠨</w:t>
      </w:r>
      <w:r>
        <w:rPr/>
        <w:t>壂浅㉫㊵</w:t>
      </w:r>
      <w:r>
        <w:rPr/>
        <w:t>⡥</w:t>
      </w:r>
      <w:r>
        <w:rPr/>
        <w:t>⿂㑖쌰㝥㗍佭㭗樥䵲ꇎꍀ煎㒿⹁兄㥰칮</w:t>
      </w:r>
      <w:r>
        <w:rPr/>
        <w:t>ⵁ⭓</w:t>
      </w:r>
      <w:r>
        <w:rPr/>
        <w:t>땅㒥㡙䧃塪쉚穩偐摑䥪幪뾡穘繣煺硺䡤ꥡ嫂种ꍀ㯂杧䑾獏゘桲뭸</w:t>
      </w:r>
      <w:r>
        <w:rPr/>
        <w:t>ⱱ</w:t>
      </w:r>
      <w:r>
        <w:rPr/>
        <w:t>䧂</w:t>
      </w:r>
      <w:r>
        <w:rPr/>
        <w:t>Ⱞ</w:t>
      </w:r>
      <w:r>
        <w:rPr/>
        <w:t>穴쉪췃䵊輱㶘攰䦿橩囃ꌬ슩싎剨쉕ㅎ㖱</w:t>
      </w:r>
      <w:r>
        <w:rPr/>
        <w:t>ⱉ</w:t>
      </w:r>
      <w:r>
        <w:rPr/>
        <w:t>顳㌣硠吸</w:t>
      </w:r>
      <w:r>
        <w:rPr/>
        <w:t>ꦵ</w:t>
      </w:r>
      <w:r>
        <w:rPr/>
        <w:t>顈㩵䔫䑢숪栮坹ꍸ껂㗂婎渲ꄵ姎䙊ꇂ䴥潈䐪⌮恾姂㕺瑏㬷⦿⮱</w:t>
      </w:r>
      <w:r>
        <w:rPr/>
        <w:t>⠨</w:t>
      </w:r>
      <w:r>
        <w:rPr/>
        <w:t>丬⩣懍敌</w:t>
      </w:r>
      <w:r>
        <w:rPr/>
        <w:t>ⵤ</w:t>
      </w:r>
      <w:r>
        <w:rPr/>
        <w:t>㕊딵䴴䡶㐹ꇍ䅤ㅀ⛂㨪壎飂㡐浉䍄愱</w:t>
      </w:r>
      <w:r>
        <w:rPr/>
        <w:t>ꥆ</w:t>
      </w:r>
      <w:r>
        <w:rPr/>
        <w:t>欥뭐欸幠쉾⽱쉕優⑭김숵㍸</w:t>
      </w:r>
      <w:r>
        <w:rPr/>
        <w:t>ꤪ</w:t>
      </w:r>
      <w:r>
        <w:rPr/>
        <w:t>杣㕑뼹䊵䍒⯂噹䥗伯灮㆏別⍅玿겮쉥楠珂㴭⑇䑦碏ꥪ㔪⴯</w:t>
      </w:r>
      <w:r>
        <w:rPr/>
        <w:t>ⴥ</w:t>
      </w:r>
      <w:r>
        <w:rPr/>
        <w:t>獮彣땏</w:t>
      </w:r>
      <w:r>
        <w:rPr/>
        <w:t>⡞</w:t>
      </w:r>
      <w:r>
        <w:rPr/>
        <w:t>獥剗杚☻뽄㉕穁䇂䙍煢ㅍ컂䍨</w:t>
      </w:r>
      <w:r>
        <w:rPr/>
        <w:t>ꕕ</w:t>
      </w:r>
      <w:r>
        <w:rPr/>
        <w:t>桫塺磂쉋敩䈤晙ꅈ츦뽦浗么繦柂</w:t>
      </w:r>
      <w:r>
        <w:rPr/>
        <w:t>꧂</w:t>
      </w:r>
      <w:r>
        <w:rPr/>
        <w:t>樦</w:t>
      </w:r>
      <w:r>
        <w:rPr/>
        <w:t>ꤨ⥶</w:t>
      </w:r>
      <w:r>
        <w:rPr/>
        <w:t>樦㡋武堰ꥲ噴⨪쎩䵗哂쌣橴㝙漳䠤㑹䔦싎繘窻戰</w:t>
      </w:r>
      <w:r>
        <w:rPr/>
        <w:t>ꦱ</w:t>
      </w:r>
      <w:r>
        <w:rPr/>
        <w:t>姂洪奮뼺⑓䭏숬㒵卪딻硟燂䟂眦泂辻䫂㬲呪㬹掘繬㉸⭘䯂䡷⬪畗㘮漲䐰걥䱨뽙懃刣썷求㵕숴题쉍偲圽匣兌䌩磂勃</w:t>
      </w:r>
      <w:r>
        <w:rPr/>
        <w:t>ⴱ</w:t>
      </w:r>
      <w:r>
        <w:rPr/>
        <w:t>쵉㑥磂</w:t>
      </w:r>
      <w:r>
        <w:rPr/>
        <w:t>ꕇꕘ</w:t>
      </w:r>
      <w:r>
        <w:rPr/>
        <w:t>娴⩓㔥䵒䀭扌告橰斱⧂湒稱숨</w:t>
      </w:r>
      <w:r>
        <w:rPr/>
        <w:t>ꕦ</w:t>
      </w:r>
      <w:r>
        <w:rPr/>
        <w:t>쉔牖䆿涩싂硁⸶啱椷⼫갺積땶⼻捔</w:t>
      </w:r>
      <w:r>
        <w:rPr/>
        <w:t>⡇</w:t>
      </w:r>
      <w:r>
        <w:rPr/>
        <w:t>㈲剸恴彆搫ꅲ员기䇎頴⴪恶⪏榏⽵䭕嘭橢噦쉶湧䍢ꥮ婘煸儽䵫숱㍮뾬偌㭴䭺爻畗숥⥦佬䕲儹싂廃憿쉴䍐㔥乢</w:t>
      </w:r>
      <w:r>
        <w:rPr/>
        <w:t>Ⱳ</w:t>
      </w:r>
      <w:r>
        <w:rPr/>
        <w:t>뭠㙊刦唨⬪㐳楣</w:t>
      </w:r>
      <w:r>
        <w:rPr/>
        <w:t>⡷</w:t>
      </w:r>
      <w:r>
        <w:rPr/>
        <w:t>槂⹍㭥扎参硤敲슘ꅰ뇂쉗睏③瘣䜱⏂숷书杉垥ꍫ㩣䐮깊</w:t>
      </w:r>
      <w:r>
        <w:rPr/>
        <w:t>ꖥ</w:t>
      </w:r>
      <w:r>
        <w:rPr/>
        <w:t>㥶⨹憬뽘濂幐噙묨㘳땵⽎䚮쉆쉄嫂ぁ⺻⑊剐奠扯칳썡딬坘쉏⩈偒⥯柎娰뭺뼴晏꥖䍄㯂┵䅠䍡济㚩슣쉙欴䱘滂</w:t>
      </w:r>
      <w:r>
        <w:rPr/>
        <w:t>⡰</w:t>
      </w:r>
      <w:r>
        <w:rPr/>
        <w:t>㙃쉶桢㢻兓猭㞩⏂깄壂噫浙㉓㡏浦滂츪繖</w:t>
      </w:r>
      <w:r>
        <w:rPr/>
        <w:t>ꦵ</w:t>
      </w:r>
      <w:r>
        <w:rPr/>
        <w:t>㉓⚬╸㓃媬嫂㝭墩揂垥꥚潘칵卂쏂唊㡲⻂㕌㘯殮ꅔ㐽眮㘩㉍⑯㬯♙걞⩔䩤瞱儻慡区偄ㅢ塦⑓猣䟎㙆ꏂ⭇歂숩捃묭顇轄䥡敾</w:t>
      </w:r>
      <w:r>
        <w:rPr/>
        <w:t>⠰</w:t>
      </w:r>
      <w:r>
        <w:rPr/>
        <w:t>堵쉖⥭䠽긺⹘⹍뼴顚㝩숫犩⥶㡕쉾砵뽉촦竂朳⎬獱숤䭠捇戰儮呀で晥㬸䝫毎愲㑆䈨奃䘴㇍⥮䥺瘤</w:t>
      </w:r>
      <w:r>
        <w:rPr/>
        <w:t>ꥉ</w:t>
      </w:r>
      <w:r>
        <w:rPr/>
        <w:t>凂劣䕓垻</w:t>
      </w:r>
      <w:r>
        <w:rPr/>
        <w:t>ꥄ</w:t>
      </w:r>
      <w:r>
        <w:rPr/>
        <w:t>슮㜪㡦䈲</w:t>
      </w:r>
      <w:r>
        <w:rPr/>
        <w:t>ꦬ</w:t>
      </w:r>
      <w:r>
        <w:rPr/>
        <w:t>ㅧ歱䴦呦쉑☪치疩</w:t>
      </w:r>
      <w:r>
        <w:rPr/>
        <w:t>ꥆ</w:t>
      </w:r>
      <w:r>
        <w:rPr/>
        <w:t>네砳</w:t>
      </w:r>
      <w:r>
        <w:rPr/>
        <w:t>ⰷ</w:t>
      </w:r>
      <w:r>
        <w:rPr/>
        <w:t>憬疘牄㦩卣䥲捵㛂百썧顒啵濎枻뭯凂䦱弸秂振棎ꍴ썖䥕⍭䘸䝁㡱穂숴栰歀⩏䨫係晆兕⵬䅌숵橕䙰牷숪奫쉁쵦炩橾⩾祹뭄⪻奸</w:t>
      </w:r>
      <w:r>
        <w:rPr/>
        <w:t>⢻</w:t>
      </w:r>
      <w:r>
        <w:rPr/>
        <w:t>潓橂夤</w:t>
      </w:r>
      <w:r>
        <w:rPr/>
        <w:t>⣂</w:t>
      </w:r>
      <w:r>
        <w:rPr/>
        <w:t>偗幭页榬싂穊掻숰䀽坉䍥拂뽠싂㜭䫂氷䘲䀬倥⪩䒻摆榏</w:t>
      </w:r>
      <w:r>
        <w:rPr/>
        <w:t>⣂</w:t>
      </w:r>
      <w:r>
        <w:rPr/>
        <w:t>쉀⬻繒⨦䰴썾놏堨迍┤칷㗂摗䵱䄶춘녠⿂祤</w:t>
      </w:r>
      <w:r>
        <w:rPr/>
        <w:t>ꤪ</w:t>
      </w:r>
      <w:r>
        <w:rPr/>
        <w:t>䥣䶡㵑䩠⑱⥅春录䔽捦ꎬ녧吹洸剅㭺楨䈴婌꺡</w:t>
      </w:r>
      <w:r>
        <w:rPr/>
        <w:t>ꕀ</w:t>
      </w:r>
      <w:r>
        <w:rPr/>
        <w:t>圫숮揂쵀넦ヂ╺⬫ꌷ</w:t>
      </w:r>
      <w:r>
        <w:rPr/>
        <w:t>⣃</w:t>
      </w:r>
      <w:r>
        <w:rPr/>
        <w:t>뭎⑮捕䏂⹍唩쉫㕰숴⤬炣쉘没牳烂浂廂⨳⽹</w:t>
      </w:r>
      <w:r>
        <w:rPr/>
        <w:t>ⲿ</w:t>
      </w:r>
      <w:r>
        <w:rPr/>
        <w:t>捊津쉄ꥵ쵍䭕ꥳ溱欨倸갮桶숬泍廂ꇂ♗䤪庩䱘殬濂숫뿃ㅺ䭁揎⹔改竂</w:t>
      </w:r>
      <w:r>
        <w:rPr/>
        <w:t>ⴣ</w:t>
      </w:r>
      <w:r>
        <w:rPr/>
        <w:t>䨭㟂♃呞䐭喩乔싂뗂煐攰慠ꥯ㉹欻瑷ち慺輷問딱㘽㌽づ╟쉃渪忂㡾딳⮘㝡幀祳汑㑐䥄潈</w:t>
      </w:r>
      <w:r>
        <w:rPr/>
        <w:t>ꔩ</w:t>
      </w:r>
      <w:r>
        <w:rPr/>
        <w:t>㝘䰭</w:t>
      </w:r>
      <w:r>
        <w:rPr/>
        <w:t>⢩</w:t>
      </w:r>
      <w:r>
        <w:rPr/>
        <w:t>䅹⯂睞⌻</w:t>
      </w:r>
      <w:r>
        <w:rPr/>
        <w:t>ⵑ</w:t>
      </w:r>
      <w:r>
        <w:rPr/>
        <w:t>圷瀳狂弱穰</w:t>
      </w:r>
      <w:r>
        <w:rPr/>
        <w:t>⠺</w:t>
      </w:r>
      <w:r>
        <w:rPr/>
        <w:t>枥档帱匽</w:t>
      </w:r>
      <w:r>
        <w:rPr/>
        <w:t>ⵄ⨲</w:t>
      </w:r>
      <w:r>
        <w:rPr/>
        <w:t>䡳掮쉟숨</w:t>
      </w:r>
      <w:r>
        <w:rPr/>
        <w:t>ⶡꔷ</w:t>
      </w:r>
      <w:r>
        <w:rPr/>
        <w:t>捱椦썈㧂娮ꥴ㋍杪숩㓂歑</w:t>
      </w:r>
      <w:r>
        <w:rPr/>
        <w:t>⡊</w:t>
      </w:r>
      <w:r>
        <w:rPr/>
        <w:t>慞珂歇㙎⬲う⭤⹇</w:t>
      </w:r>
      <w:r>
        <w:rPr/>
        <w:t>ⱓ</w:t>
      </w:r>
      <w:r>
        <w:rPr/>
        <w:t>矂愦嘳輰楬急弩䃂</w:t>
      </w:r>
      <w:r>
        <w:rPr/>
        <w:t>Ⱕ⢏</w:t>
      </w:r>
      <w:r>
        <w:rPr/>
        <w:t>㑦扆㌵娤</w:t>
      </w:r>
      <w:r>
        <w:rPr/>
        <w:t>ꤩ</w:t>
      </w:r>
      <w:r>
        <w:rPr/>
        <w:t>睖摍㍈쉞禿깚畅깯幱䡚깢⽳䝧瘲쉩숴</w:t>
      </w:r>
      <w:r>
        <w:rPr/>
        <w:t>ꦩ</w:t>
      </w:r>
      <w:r>
        <w:rPr/>
        <w:t>녮嫂㛂ꍲꌺ㉯扉曂湨砩㩨꥔ꅧꍉ癒䪩璏桓穘䯃뼱恡䁵㷎䛂쉚朶䁐䭑颿ꍍ깪슩㊡깭쌮쉅⬵卾凂뭍帤娯䉶⽇䁍㘭쉓쉥⑧ぺ♘䍣溿偎◍攭쉄犩㌭恶楐촰㛂믂䀱쉠슬䁥⹐㓃㜴䕹┰䬽㖵쉤㍹慚栺뾘祲㡐㩯柂숣</w:t>
      </w:r>
      <w:r>
        <w:rPr/>
        <w:t>⠲</w:t>
      </w:r>
      <w:r>
        <w:rPr/>
        <w:t>冮呖㧂㗂恾㟂䏂华䱅捵绂⤻䉆쉍怷</w:t>
      </w:r>
      <w:r>
        <w:rPr/>
        <w:t>ꔨ</w:t>
      </w:r>
      <w:r>
        <w:rPr/>
        <w:t>㣍匊嘴ꇎ䜶睉</w:t>
      </w:r>
      <w:r>
        <w:rPr/>
        <w:t>ꤶ⌱</w:t>
      </w:r>
      <w:r>
        <w:rPr/>
        <w:t>⼽㕴游⩡冩</w:t>
      </w:r>
      <w:r>
        <w:rPr/>
        <w:t>⡘</w:t>
      </w:r>
      <w:r>
        <w:rPr/>
        <w:t>뭂摷ꌥ玮쎿숪朩燂瑘牸懂庡</w:t>
      </w:r>
      <w:r>
        <w:rPr/>
        <w:t>⡾</w:t>
      </w:r>
      <w:r>
        <w:rPr/>
        <w:t>䚮ꎣ晉⽀旍ꍚ⨬に姂쉮䀦䪮桋兩㥑䙶輹껃㑃呤〣⌱擂⬨</w:t>
      </w:r>
      <w:r>
        <w:rPr/>
        <w:t>ⲏ</w:t>
      </w:r>
      <w:r>
        <w:rPr/>
        <w:t>쉑抣슮佊癉樵䩫</w:t>
      </w:r>
      <w:r>
        <w:rPr/>
        <w:t>ⷂ</w:t>
      </w:r>
      <w:r>
        <w:rPr/>
        <w:t>砩䝃䩣䙁湗䨪</w:t>
      </w:r>
      <w:r>
        <w:rPr/>
        <w:t>ⱋ</w:t>
      </w:r>
      <w:r>
        <w:rPr/>
        <w:t>걅㥊慅싃剩⭠璘〺뭙惂䈭</w:t>
      </w:r>
      <w:r>
        <w:rPr/>
        <w:t>ꦬ</w:t>
      </w:r>
      <w:r>
        <w:rPr/>
        <w:t>姂ㄳ숯晚⨴싂䩆瑘䰶뭗䄪</w:t>
      </w:r>
      <w:r>
        <w:rPr/>
        <w:t>⢩</w:t>
      </w:r>
      <w:r>
        <w:rPr/>
        <w:t>佂湌拂奎䖏</w:t>
      </w:r>
      <w:r>
        <w:rPr/>
        <w:t>ꔭ</w:t>
      </w:r>
      <w:r>
        <w:rPr/>
        <w:t>昪䙳䱓싂쉐숨⹏␦䁦⸥슡숩桖㫂⛂쵪쉵䋂⪻㑫䩱纩墮迂⩑枮甦㑮婵䑞煈稸坒</w:t>
      </w:r>
      <w:r>
        <w:rPr/>
        <w:t>ꕇ</w:t>
      </w:r>
      <w:r>
        <w:rPr/>
        <w:t>烂癯痂䊩妩뿂⛂⺿嘶瘪⭱婯</w:t>
      </w:r>
      <w:r>
        <w:rPr/>
        <w:t>ꕫ◃</w:t>
      </w:r>
      <w:r>
        <w:rPr/>
        <w:t>歗剌彰濍㪵咬飂숫妩㴸報⹂䦻䍧忂⚩┫彘畁歅</w:t>
      </w:r>
      <w:r>
        <w:rPr/>
        <w:t>ⱔ</w:t>
      </w:r>
      <w:r>
        <w:rPr/>
        <w:t>廂⥷痂啧吶瑕㖡쉣㴺⽍塶歀⽆狃㵬깨㮩劥睵䵣〪捏䕮ꄺ㡊杁</w:t>
      </w:r>
      <w:r>
        <w:rPr/>
        <w:t>꧍</w:t>
      </w:r>
      <w:r>
        <w:rPr/>
        <w:t>牨ꌺ浯⨥</w:t>
      </w:r>
      <w:r>
        <w:rPr/>
        <w:t>ꔥ</w:t>
      </w:r>
      <w:r>
        <w:rPr/>
        <w:t>栩慔㕇쌻㙦㙡⛂슥姂</w:t>
      </w:r>
      <w:r>
        <w:rPr/>
        <w:t>ꥒ</w:t>
      </w:r>
      <w:r>
        <w:rPr/>
        <w:t>慅恬歘轸䱐ヂ䅔桾싂⼩꤮쉹䅕</w:t>
      </w:r>
      <w:r>
        <w:rPr/>
        <w:t>ꤸ</w:t>
      </w:r>
      <w:r>
        <w:rPr/>
        <w:t>噔쉑瓂奁</w:t>
      </w:r>
      <w:r>
        <w:rPr/>
        <w:t>⠲⯍</w:t>
      </w:r>
      <w:r>
        <w:rPr/>
        <w:t>ꅞ縣䍶츩捖␮幉</w:t>
      </w:r>
      <w:r>
        <w:rPr/>
        <w:t>ꖵ</w:t>
      </w:r>
      <w:r>
        <w:rPr/>
        <w:t>쉴</w:t>
      </w:r>
      <w:r>
        <w:rPr/>
        <w:t>ꤥ</w:t>
      </w:r>
      <w:r>
        <w:rPr/>
        <w:t>⡣</w:t>
      </w:r>
      <w:r>
        <w:rPr/>
        <w:t>쉤딥㟂</w:t>
      </w:r>
      <w:r>
        <w:rPr/>
        <w:t>ꔫ</w:t>
      </w:r>
      <w:r>
        <w:rPr/>
        <w:t>幱⻂朶슬才搹哂⩇칋슘轘숫䣃㜰㊩춡漳쉰㣂佱⫍⾡䪮喿긭廂䁖칓䰸䘷坣숳狍㠨⭨쉸츲쏂䡖ㄽ䱗礵</w:t>
      </w:r>
      <w:r>
        <w:rPr/>
        <w:t>ꥀ</w:t>
      </w:r>
      <w:r>
        <w:rPr/>
        <w:t>摘슣갽ネ洽氵猦싂⫂㕪숦쉺㇂呲쉱䵏⽍档秂䰬繆딻倰椥묨침</w:t>
      </w:r>
      <w:r>
        <w:rPr/>
        <w:t>ⱁ</w:t>
      </w:r>
      <w:r>
        <w:rPr/>
        <w:t>쉏⽆斮䟂瑖썆祮㥓敄⹹ꥢ卞歵朶㟂뇂䪘녫꺿杨㙞昨㴪쉯灖⹑剮枮乓♨⹧䈰噧걃槂쌲惂⺱䮣乣牔涩唺幡䘸</w:t>
      </w:r>
      <w:r>
        <w:rPr/>
        <w:t>ꕅ</w:t>
      </w:r>
      <w:r>
        <w:rPr/>
        <w:t>爦匽煤䞬䝁户㗂슿殡勂⹰汐뗃ꅆ恶ꄥ쉭딬䕭㩅㡆⹭穉쉹⾵</w:t>
      </w:r>
      <w:r>
        <w:rPr/>
        <w:t>ⱥ②</w:t>
      </w:r>
      <w:r>
        <w:rPr/>
        <w:t>⿂⥲乶敐䫍䝈牡숺奬䤳䭘㠵恦悵牂嚿捊</w:t>
      </w:r>
      <w:r>
        <w:rPr/>
        <w:t>ꔹ</w:t>
      </w:r>
      <w:r>
        <w:rPr/>
        <w:t>瀱塋䴣䑳䡄傱⛂㍖昴狂䙱䵦敟숱䙪係瑯曂䮬⍾呅㢏呕婫☺긪壂숶싂䍳㜣쉵䥨䨦彂䰥㈬啯䑊㡞⚩凍剨묰</w:t>
      </w:r>
      <w:r>
        <w:rPr/>
        <w:t>⡓</w:t>
      </w:r>
      <w:r>
        <w:rPr/>
        <w:t>彩숲攭┺頤塈彅卥琴敉㛂츲쉢쉚쉟轒侱晞㉟쉤ㅎ싍녅䛂摨橯㖡傣䡈彗</w:t>
      </w:r>
      <w:r>
        <w:rPr/>
        <w:t>ꔺ</w:t>
      </w:r>
      <w:r>
        <w:rPr/>
        <w:t>녢╆⦣硠䙂䕵⸵晤㑸⧂␭䝆硘㕬泂䗂䯂쉗⯂偪년䑃쵰</w:t>
      </w:r>
      <w:r>
        <w:rPr/>
        <w:t>ⵯ</w:t>
      </w:r>
      <w:r>
        <w:rPr/>
        <w:t>䉥䑪䌦輵潲㭊㩳싂㩵넊䱅刲䅣ㄴ憩㐭朦䝇䅊琮⏎땾⨴꺬䵚愪䵏</w:t>
      </w:r>
      <w:r>
        <w:rPr/>
        <w:t>ꔯ</w:t>
      </w:r>
      <w:r>
        <w:rPr/>
        <w:t>塔問疘䮬뾵甸涩毂⨻䉒砸㴶슥쉤督㵈婅깂輶숣睪㨳橋刱뭆</w:t>
      </w:r>
      <w:r>
        <w:rPr/>
        <w:t>⣂☷</w:t>
      </w:r>
      <w:r>
        <w:rPr/>
        <w:t>殩⏂哂䝷烂쉀輳票⍦㧎춬◂ꍫ哂䡑㥒</w:t>
      </w:r>
      <w:r>
        <w:rPr/>
        <w:t>ⱡ</w:t>
      </w:r>
      <w:r>
        <w:rPr/>
        <w:t>半垮き땶愰⨻祔穾땭녤㑳⍬⎬</w:t>
      </w:r>
      <w:r>
        <w:rPr/>
        <w:t>ꕧ</w:t>
      </w:r>
      <w:r>
        <w:rPr/>
        <w:t>䈣匰</w:t>
      </w:r>
      <w:r>
        <w:rPr/>
        <w:t>ꗂ</w:t>
      </w:r>
      <w:r>
        <w:rPr/>
        <w:t>塙㞮嫂穾</w:t>
      </w:r>
      <w:r>
        <w:rPr/>
        <w:t>ⵐ</w:t>
      </w:r>
      <w:r>
        <w:rPr/>
        <w:t>暻婧敬쉩⹡桪䡄⼹㋂呋䱘沬䥐洵痂偟恇䡒숪⸴廂䁲頺凂傥湙䡈㦱砵</w:t>
      </w:r>
      <w:r>
        <w:rPr/>
        <w:t>ꤳꥍ</w:t>
      </w:r>
      <w:r>
        <w:rPr/>
        <w:t>慴♑煘汹榵穏娩䭲⸦⑌䭙⹘䌸楫⑹橠杦땯⩅㡧꥙桩䖥慂䓂깺坟獚祃樻</w:t>
      </w:r>
      <w:r>
        <w:rPr/>
        <w:t>ⵖ</w:t>
      </w:r>
      <w:r>
        <w:rPr/>
        <w:t>㴽</w:t>
      </w:r>
      <w:r>
        <w:rPr/>
        <w:t>⢵</w:t>
      </w:r>
      <w:r>
        <w:rPr/>
        <w:t>䳂츮橫䕳곂䑎㐪歟⩁쉲숽㑫侘쉪䁵䅴晪꥘갩ꎏ穘戲燂㕾칫㊱⥦䑡㛂塤㝖示玩ㆬ㠴뭔䥍ꌤ䜱噖穕㐪㊿咩捴♚轚戭朹㕄◂쵵樯煬顭睵갽♨㇂才啯塕睮뼺쉳即싂た</w:t>
      </w:r>
      <w:r>
        <w:rPr/>
        <w:t>ꥀ</w:t>
      </w:r>
      <w:r>
        <w:rPr/>
        <w:t>潣ꍾ䦩潾㵘瀶祘扯㷂攸瞣颱秂껂⭮折繈㙫촥숯係武杯</w:t>
      </w:r>
      <w:r>
        <w:rPr/>
        <w:t>⣂</w:t>
      </w:r>
      <w:r>
        <w:rPr/>
        <w:t>䱢䅑璿歯櫃员䍳㑍⭢⭯垬뽱</w:t>
      </w:r>
      <w:r>
        <w:rPr/>
        <w:t>⠣</w:t>
      </w:r>
      <w:r>
        <w:rPr/>
        <w:t>材瑨殡顾湒䪱㝯뽊䰲煵⵶䰹偠촽牚抱ꌦ嘨禩슩槂優⸹椺ꍟ湪兾颩乂祬帤♬</w:t>
      </w:r>
      <w:r>
        <w:rPr/>
        <w:t>ꦱ</w:t>
      </w:r>
      <w:r>
        <w:rPr/>
        <w:t>쉖牨䚵㑡捥拂</w:t>
      </w:r>
      <w:r>
        <w:rPr/>
        <w:t>ⵅ</w:t>
      </w:r>
      <w:r>
        <w:rPr/>
        <w:t>䙴㋂숯</w:t>
      </w:r>
      <w:r>
        <w:rPr/>
        <w:t>ⱹ</w:t>
      </w:r>
      <w:r>
        <w:rPr/>
        <w:t>딲纩燂╂䣂拂摑</w:t>
      </w:r>
      <w:r>
        <w:rPr/>
        <w:t>ꦘ</w:t>
      </w:r>
      <w:r>
        <w:rPr/>
        <w:t>쉤슬晃㔵い偨怬揂</w:t>
      </w:r>
      <w:r>
        <w:rPr/>
        <w:t>⡾</w:t>
      </w:r>
      <w:r>
        <w:rPr/>
        <w:t>䃂敹塡掩刹剪禱漨ぞ䄹促</w:t>
      </w:r>
      <w:r>
        <w:rPr/>
        <w:t>⠤</w:t>
      </w:r>
      <w:r>
        <w:rPr/>
        <w:t>ꥊ</w:t>
      </w:r>
      <w:r>
        <w:rPr/>
        <w:t>㩫縪顨㝁䢏쵠䅗♮</w:t>
      </w:r>
      <w:r>
        <w:rPr/>
        <w:t>ⵢꤻ</w:t>
      </w:r>
      <w:r>
        <w:rPr/>
        <w:t>뮡썅捷</w:t>
      </w:r>
      <w:r>
        <w:rPr/>
        <w:t>ⵁ</w:t>
      </w:r>
      <w:r>
        <w:rPr/>
        <w:t>땡╫辏䳍뭕㴬䐲쉐㌯戺녧㠩婩䔨啰斩橤⏂㭴爫쉑督䌻쉑숽爦걲슡</w:t>
      </w:r>
      <w:r>
        <w:rPr/>
        <w:t>⡡</w:t>
      </w:r>
      <w:r>
        <w:rPr/>
        <w:t>䞣녶쉙汉爤佋</w:t>
      </w:r>
      <w:r>
        <w:rPr/>
        <w:t>ꤽ</w:t>
      </w:r>
      <w:r>
        <w:rPr/>
        <w:t>睑⪩</w:t>
      </w:r>
      <w:r>
        <w:rPr/>
        <w:t>ⱟ</w:t>
      </w:r>
      <w:r>
        <w:rPr/>
        <w:t>㎩ꥤ㩍네哂址칌兎③숣慾佈坷祹牗奚犡칦쉷繃숭</w:t>
      </w:r>
      <w:r>
        <w:rPr/>
        <w:t>Ⳃ</w:t>
      </w:r>
      <w:r>
        <w:rPr/>
        <w:t>㉰䩦⹎깡숰橑彅㈽⫂彈ꄳ繘䇂습숥ꍩ䌮⥢땰硵</w:t>
      </w:r>
      <w:r>
        <w:rPr/>
        <w:t>ⲱ</w:t>
      </w:r>
      <w:r>
        <w:rPr/>
        <w:t>땲䉢⍣ꥸ位</w:t>
      </w:r>
      <w:r>
        <w:rPr/>
        <w:t>ꗂ</w:t>
      </w:r>
      <w:r>
        <w:rPr/>
        <w:t>轫쉁㟂ꌴ爤㔬뽙깸浹뽎娮槂奙숴段긻㭈긹넦獪忂彖㜪ꇂ浨숮</w:t>
      </w:r>
      <w:r>
        <w:rPr/>
        <w:t>ⰽ</w:t>
      </w:r>
      <w:r>
        <w:rPr/>
        <w:t>캿쉨催嘴䣂쉴ꅑ迎睤嫂㩠쉁伪瞡싂央슣穗楳ㅢぃ兙㏂⑎㇂段㤺伸㉹쎏榡㍥䠹</w:t>
      </w:r>
      <w:r>
        <w:rPr/>
        <w:t>Ⲭ</w:t>
      </w:r>
      <w:r>
        <w:rPr/>
        <w:t>倴獈䜪⤽䩱歂慓塅畁놣䥔쵞樨克眪ꅵ摉⍀獎剾䔊</w:t>
      </w:r>
      <w:r>
        <w:rPr/>
        <w:t>ꥊ</w:t>
      </w:r>
      <w:r>
        <w:rPr/>
        <w:t>婈㛂煣桒噷㝱滃縮湔猸㟂쉰瓂䉅깟犱슏㍢⫂ꄨ㥣ぅ⤱㄰皵⌨䗂䀲䰬䴪桢穮</w:t>
      </w:r>
      <w:r>
        <w:rPr/>
        <w:t>ꔭ</w:t>
      </w:r>
      <w:r>
        <w:rPr/>
        <w:t>⡩</w:t>
      </w:r>
      <w:r>
        <w:rPr/>
        <w:t>扄㒱숭쉣瀶㤺숮⸻䁬梱䂬坁␱꺻쉤爫숷기쉍挲濂渳䗂䍹儵沩칒슩슮汫숶䤪廃쵃쉢ㄪ煍睃䍰쉅嘰⭈⑌彯䫂勂㵎瑌㕘椻桹楔⯎쉩楑ꥳ漱㓂숳뭭䡹䱯㌫㐭版疣㚘潞䒥䕖揂祍壂妵幏攵擂夳⬦睺璮䂮碩녚㭣䩥쉈恚扯㑩祟盂⎮祠㐻䵆</w:t>
      </w:r>
      <w:r>
        <w:rPr/>
        <w:t>⣂⒩</w:t>
      </w:r>
      <w:r>
        <w:rPr/>
        <w:t>硲牌塤啇䙾ㅱ畎樶値䰴숨洤啯灠</w:t>
      </w:r>
      <w:r>
        <w:rPr/>
        <w:t>Ⲭ</w:t>
      </w:r>
      <w:r>
        <w:rPr/>
        <w:t>焷</w:t>
      </w:r>
      <w:r>
        <w:rPr/>
        <w:t>ꖱ</w:t>
      </w:r>
      <w:r>
        <w:rPr/>
        <w:t>㋂溡喘迃䉰갽⾬</w:t>
      </w:r>
      <w:r>
        <w:rPr/>
        <w:t>ⰰ</w:t>
      </w:r>
      <w:r>
        <w:rPr/>
        <w:t>搶쉢祐儵䴶</w:t>
      </w:r>
      <w:r>
        <w:rPr/>
        <w:t>ꥄ</w:t>
      </w:r>
      <w:r>
        <w:rPr/>
        <w:t>숬⤱ㆮ嘴祔㡐繘ꅑ報䊱㛂㓂㡷悻☯숤䐺御幆</w:t>
      </w:r>
      <w:r>
        <w:rPr/>
        <w:t>ꤩ</w:t>
      </w:r>
      <w:r>
        <w:rPr/>
        <w:t>䩂ꥶ묣슩怯捸挸㒘ꄪ㝙쉣ꍠ䯂䛂</w:t>
      </w:r>
      <w:r>
        <w:rPr/>
        <w:t>ⶡ</w:t>
      </w:r>
      <w:r>
        <w:rPr/>
        <w:t>槂⩭瞏乎숵⌺発䏂瑥塱硪睾甫쉒㴸潩硏摉ヂ</w:t>
      </w:r>
      <w:r>
        <w:rPr/>
        <w:t>ⱶ</w:t>
      </w:r>
      <w:r>
        <w:rPr/>
        <w:t>燂㭷⍢싂썄떻槃烂削⹥⧂顯楱쉸ꌱ塣쉄泎⽮幤㖡</w:t>
      </w:r>
      <w:r>
        <w:rPr/>
        <w:t>Ⳃ</w:t>
      </w:r>
      <w:r>
        <w:rPr/>
        <w:t>㍱⥡쉆쉪쉾츯쉓숪믂倮⥖䤮䨵ꄬ梻㌨䘷殥▿乔</w:t>
      </w:r>
      <w:r>
        <w:rPr/>
        <w:t>ꕈ</w:t>
      </w:r>
      <w:r>
        <w:rPr/>
        <w:t>绂潓⨰䆩쉌槂쉑挤䥔恺쉪恲杆抵浍䙬䉭㕖辵뽁䍪啷쉘䩉슬⹥穓䑔▵慪扡䗃╳㭴䙹쉦砹婹煵䒻嘬繢넨ꅴ佦쉂獉㈮呱䉢䉔䄥믍슱剌숪啫㛂橩㌲숸</w:t>
      </w:r>
      <w:r>
        <w:rPr/>
        <w:t>ⵃ</w:t>
      </w:r>
      <w:r>
        <w:rPr/>
        <w:t>敡䩚䛂쉓忂呀</w:t>
      </w:r>
      <w:r>
        <w:rPr/>
        <w:t>⡞</w:t>
      </w:r>
      <w:r>
        <w:rPr/>
        <w:t>兺橓恳䑷婍囂桄슥戱╧壂颵♶⑋쉇</w:t>
      </w:r>
      <w:r>
        <w:rPr/>
        <w:t>ꥍ</w:t>
      </w:r>
      <w:r>
        <w:rPr/>
        <w:t>绂㥥煟挸扣稸旂潉扂⑾곂頻湖䞩⨬ㅠ㑡쉮숫쉫癸ꍋ冿奴⩯勍</w:t>
      </w:r>
      <w:r>
        <w:rPr/>
        <w:t>ⵅ</w:t>
      </w:r>
      <w:r>
        <w:rPr/>
        <w:t>汕䭵档䅧㦮싂쉐幙厡䁦究桍䱶㌤⍁磃繵瘦䝦灱촣淂⤩컂煙숻彌㬺轗ꍵ乞촰</w:t>
      </w:r>
      <w:r>
        <w:rPr/>
        <w:t>ⱦ</w:t>
      </w:r>
      <w:r>
        <w:rPr/>
        <w:t>堹녡⴨☰쌻</w:t>
      </w:r>
      <w:r>
        <w:rPr/>
        <w:t>ⵣ</w:t>
      </w:r>
      <w:r>
        <w:rPr/>
        <w:t>捒ꥺ敀␨抿廂㥫뮻딸⽴⫂䢩倩싂扸㕭</w:t>
      </w:r>
      <w:r>
        <w:rPr/>
        <w:t>꧃</w:t>
      </w:r>
      <w:r>
        <w:rPr/>
        <w:t>犣湗⤩珂싂㟍숸쉔䩖뮮䷍⾮땧噒數쉓塇潃ꥵ</w:t>
      </w:r>
      <w:r>
        <w:rPr/>
        <w:t>ⱶ</w:t>
      </w:r>
      <w:r>
        <w:rPr/>
        <w:t>徿䣍쵸슏䈹䗂輽ꎏ玥䎏ꥵ㑂⤩䤳癲㉌㮩쉇爮䈶녙䐶䡪쉊㑞䠰뭹㐹⤬奩柂쉫䷂䱇墱ꎵ啪넵湟繕뭀嫎䱘啓濎䑱㨪쉩濂㤩㵭䤲㙖넪⪏ꅠ幄쉣娣慗㑾숊洬</w:t>
      </w:r>
      <w:r>
        <w:rPr/>
        <w:t>꧂</w:t>
      </w:r>
      <w:r>
        <w:rPr/>
        <w:t>墩硈㡈</w:t>
      </w:r>
      <w:r>
        <w:rPr/>
        <w:t>ⱐ</w:t>
      </w:r>
      <w:r>
        <w:rPr/>
        <w:t>払⽉⹴㙧堲</w:t>
      </w:r>
      <w:r>
        <w:rPr/>
        <w:t>⠯</w:t>
      </w:r>
      <w:r>
        <w:rPr/>
        <w:t>걯幘䧂题뭴숬䦮樴㨷爺淂⹊⴬쉅⦻弭圤獞縯㵮楹촩숦恫묩噯쉁숰䴥晅啑⯂婾쉚㥧</w:t>
      </w:r>
      <w:r>
        <w:rPr/>
        <w:t>ꦬ</w:t>
      </w:r>
      <w:r>
        <w:rPr/>
        <w:t>桇潾斥儩䵾ㅶ兡啂挣⪘䅈榡窣슻拂潉ꥮ矂쉤恫썦뾩哂㬪⨽碮戴搥僂砺㤳썒㗂氮䁹䬨朩ꎩ幢橸乵畕⼣숴泂態啪睍녍慸⤽㡥쉅䭺㕂</w:t>
      </w:r>
      <w:r>
        <w:rPr/>
        <w:t>ⱀ</w:t>
      </w:r>
      <w:r>
        <w:rPr/>
        <w:t>乱䎬沬撏暻쉊⤦␷㭄╷갥♯皩㕭</w:t>
      </w:r>
      <w:r>
        <w:rPr/>
        <w:t>ⱨ</w:t>
      </w:r>
      <w:r>
        <w:rPr/>
        <w:t>䐫쉪湓催桒奁</w:t>
      </w:r>
      <w:r>
        <w:rPr/>
        <w:t>꤯</w:t>
      </w:r>
      <w:r>
        <w:rPr/>
        <w:t>ⱃ</w:t>
      </w:r>
      <w:r>
        <w:rPr/>
        <w:t>䬣㑉䁱쉵▮久扰潷쉫帬〹㝘⍅㒻玣䓍飂녃슻擂㝈摇쉊橙⥋瞩へ囂㌶潐뼩唳匦傻</w:t>
      </w:r>
      <w:r>
        <w:rPr/>
        <w:t>⡕</w:t>
      </w:r>
      <w:r>
        <w:rPr/>
        <w:t>㑸樳桲칊♔櫂䛂呰夷㙀슮⥬绂䉫祘ね</w:t>
      </w:r>
      <w:r>
        <w:rPr/>
        <w:t>ꕐ</w:t>
      </w:r>
      <w:r>
        <w:rPr/>
        <w:t>獄拂机䐽渤颣㘦㞩怷㥍⩄坯器</w:t>
      </w:r>
      <w:r>
        <w:rPr/>
        <w:t>ꤶ⩂</w:t>
      </w:r>
      <w:r>
        <w:rPr/>
        <w:t>䝎⭉䉳쉫灐㴫⌥晬凂뽤彄縸땟☻湊숪㈲畷䚻湨츣㵐氽䅌呙</w:t>
      </w:r>
      <w:r>
        <w:rPr/>
        <w:t>⡤</w:t>
      </w:r>
      <w:r>
        <w:rPr/>
        <w:t>䡵玏䅟癵♨ꌥ幄䁕넰䵑췂䥾⍚奄䄸妡♤爣䦿쉇쉉습夯敡걩</w:t>
      </w:r>
      <w:r>
        <w:rPr/>
        <w:t>ꔯ</w:t>
      </w:r>
      <w:r>
        <w:rPr/>
        <w:t>䑑슏⩴䙓쉤⤰⨷⬬捣煊潲嘥䵪뭾心䔥懂湖</w:t>
      </w:r>
      <w:r>
        <w:rPr/>
        <w:t>⢿</w:t>
      </w:r>
      <w:r>
        <w:rPr/>
        <w:t>䧂浯ㆡ彞뾣⭂轡敆悻䵯㨩촭㡩頸摶由ヂ䩏땠ꥵ䴮</w:t>
      </w:r>
      <w:r>
        <w:rPr/>
        <w:t>꤬</w:t>
      </w:r>
      <w:r>
        <w:rPr/>
        <w:t>䶱睊浒䉕ꥩ쉞⥞彶㘰帻䠨坉㦏ㅃ偧奧ㅦ皬㭙⪏⨷㴽䱋呎⭥쉥獢㆏䅎썓㵋儨樵楷匯⑓</w:t>
      </w:r>
      <w:r>
        <w:rPr/>
        <w:t>ꦮ</w:t>
      </w:r>
      <w:r>
        <w:rPr/>
        <w:t>樽ꆡ玩슥爥奫湩懃䕭瓎㴣啀쉲嘩⩩거啍狂썥灟쉧슏㬪䷃氭梥汆</w:t>
      </w:r>
      <w:r>
        <w:rPr/>
        <w:t>⡬</w:t>
      </w:r>
      <w:r>
        <w:rPr/>
        <w:t>扤没㙮쉬</w:t>
      </w:r>
      <w:r>
        <w:rPr/>
        <w:t>ꔷ</w:t>
      </w:r>
      <w:r>
        <w:rPr/>
        <w:t>㴣╹倴슬⌶䍁潎쉵䵙ㅟ嚏癓녓滂䓂</w:t>
      </w:r>
      <w:r>
        <w:rPr/>
        <w:t>ꤳ꤬</w:t>
      </w:r>
      <w:r>
        <w:rPr/>
        <w:t>ⰵ</w:t>
      </w:r>
      <w:r>
        <w:rPr/>
        <w:t>余燂⑒</w:t>
      </w:r>
      <w:r>
        <w:rPr/>
        <w:t>⠤</w:t>
      </w:r>
      <w:r>
        <w:rPr/>
        <w:t>쵁⩀佴㵺쉾㕢☥慡瑳ꍷ槂彔琭뭳偃䏎弲毂碣ㄹꄻ㋂捡뿂䰽깗沩䶱⭥悩㭲떵歅掘拂倥쵈タ堬媻嫂䡯䭀싂煩⤯渻䲬쉦ꅷ呭⸬嚬个␮瀭㢩獯쉎慄쉓</w:t>
      </w:r>
      <w:r>
        <w:rPr/>
        <w:t>ⴵ</w:t>
      </w:r>
      <w:r>
        <w:rPr/>
        <w:t>瑣◂쉅싂ꍠ桂秂曎쉌瑢⹅繘僂縤娤噫쉃朤쉂䯂</w:t>
      </w:r>
      <w:r>
        <w:rPr/>
        <w:t>ⱑ</w:t>
      </w:r>
      <w:r>
        <w:rPr/>
        <w:t>쉐䛂⩩偬䱴</w:t>
      </w:r>
      <w:r>
        <w:rPr/>
        <w:t>Ɑ</w:t>
      </w:r>
      <w:r>
        <w:rPr/>
        <w:t>갭偾㝰䠽썔䔳ぱ䓂朮⤯扷䄪㩴慐ㆣ匵䁁拎慊旂싎䉥兌㑰㗂ꥲ㬰㡷䵊眮ネ畫쎵器ざ</w:t>
      </w:r>
      <w:r>
        <w:rPr/>
        <w:t>ⱅ</w:t>
      </w:r>
      <w:r>
        <w:rPr/>
        <w:t>뭄㵊坕㥮煵㈲⧂㴊♳䵌迂奱ㄮ漭ꄯ慦桤⩖䕰㘺輲㊥䅒䎥㖣顲樭ꍭ冻⩔畮뽐硦묩辿숦ꌱ䤮ネ换䮱祟㩁㜬䯂</w:t>
      </w:r>
      <w:r>
        <w:rPr/>
        <w:t>⡮</w:t>
      </w:r>
      <w:r>
        <w:rPr/>
        <w:t>䤽㑤츰㙁㭸䡷䉈⹎堩쉢枿쉒浬습輷⑨捠㕣㍯墥㡔滃哂ꅁ숺䏂溏⨶樯䝅厩協┰楔濂䵢</w:t>
      </w:r>
      <w:r>
        <w:rPr/>
        <w:t>ꤸ</w:t>
      </w:r>
      <w:r>
        <w:rPr/>
        <w:t>㵉⑬颬뭨兊佶穙걐穣䑒牷䀪ꅅ懂숽땁</w:t>
      </w:r>
      <w:r>
        <w:rPr/>
        <w:t>ꤳ</w:t>
      </w:r>
      <w:r>
        <w:rPr/>
        <w:t>普ꍊ䍘湀歚䁳来渭㟂㑆♌䕔佪亥껎䘣ꍤ숷瑇㝪䅳䰪㡯</w:t>
      </w:r>
      <w:r>
        <w:rPr/>
        <w:t>ꕾ</w:t>
      </w:r>
      <w:r>
        <w:rPr/>
        <w:t>䡥戯削䨯枥䚵㑯숩秂뗂┳先숣畖㒻婑癭䟂㙒䶮쉶〽挵沣幓徏琭◃</w:t>
      </w:r>
      <w:r>
        <w:rPr/>
        <w:t>ⶩ</w:t>
      </w:r>
      <w:r>
        <w:rPr/>
        <w:t>⿂갰㩆뾩眣╸ꏂ楍彶뼳쉥敤놡</w:t>
      </w:r>
      <w:r>
        <w:rPr/>
        <w:t>⡤</w:t>
      </w:r>
      <w:r>
        <w:rPr/>
        <w:t>䘳懃欽</w:t>
      </w:r>
      <w:r>
        <w:rPr/>
        <w:t>⡡</w:t>
      </w:r>
      <w:r>
        <w:rPr/>
        <w:t>뇂〤</w:t>
      </w:r>
      <w:r>
        <w:rPr/>
        <w:t>ꥂ</w:t>
      </w:r>
      <w:r>
        <w:rPr/>
        <w:t>땅彺牮</w:t>
      </w:r>
      <w:r>
        <w:rPr/>
        <w:t>ⴴꕄ</w:t>
      </w:r>
      <w:r>
        <w:rPr/>
        <w:t>佳</w:t>
      </w:r>
      <w:r>
        <w:rPr/>
        <w:t>ꗂ꧂</w:t>
      </w:r>
      <w:r>
        <w:rPr/>
        <w:t>겣迂뭍⤤示枮洩婺ꆩ㙗晎䅵坄牸勂쉍桰怣䥯殮䮵⥨兔㙸卉復놩</w:t>
      </w:r>
      <w:r>
        <w:rPr/>
        <w:t>ⶣ</w:t>
      </w:r>
      <w:r>
        <w:rPr/>
        <w:t>䍋ꄥꄺ斵㏃扨⫂㩔涡塤稳㑥㍩</w:t>
      </w:r>
      <w:r>
        <w:rPr/>
        <w:t>⠮</w:t>
      </w:r>
      <w:r>
        <w:rPr/>
        <w:t>㍥䞵恉䏎㬥◂揂ꄦ颏颡슱䚥㪥䉱쉐漱参復⼫才</w:t>
      </w:r>
      <w:r>
        <w:rPr/>
        <w:t>ꦻⵎ</w:t>
      </w:r>
      <w:r>
        <w:rPr/>
        <w:t>刮⥉婑칾숽㊱쏍뮏碥␯数張晄쉐싎搱㮏쉪䍢恢塨떏獎㮻⿍橆轫㓂潑䎱䱙湃䍐䑭穬扊츩愫姂䍒䠲㩭⮬淂숶淂枩뽋繷溬䷂弥⹮炮쉠쉊呯䬨⫍䬭쉔硩眯嗂숪乍㥹䱗</w:t>
      </w:r>
      <w:r>
        <w:rPr/>
        <w:t>ꦩ</w:t>
      </w:r>
      <w:r>
        <w:rPr/>
        <w:t>欣㖩</w:t>
      </w:r>
      <w:r>
        <w:rPr/>
        <w:t>꧍</w:t>
      </w:r>
      <w:r>
        <w:rPr/>
        <w:t>稩숱ㄩ坶噃歺牺㵓걉䰫숹슬䘲걚</w:t>
      </w:r>
      <w:r>
        <w:rPr/>
        <w:t>⢱</w:t>
      </w:r>
      <w:r>
        <w:rPr/>
        <w:t>ꔲ</w:t>
      </w:r>
      <w:r>
        <w:rPr/>
        <w:t>ꆣ睂礪䱺䁤㭪칰涵녲轚䬹걃䢩</w:t>
      </w:r>
      <w:r>
        <w:rPr/>
        <w:t>⡇</w:t>
      </w:r>
      <w:r>
        <w:rPr/>
        <w:t>頺ね슱쉋䀪㝙싂뼪⩂</w:t>
      </w:r>
      <w:r>
        <w:rPr/>
        <w:t>ꕕ</w:t>
      </w:r>
      <w:r>
        <w:rPr/>
        <w:t>쉇䃍⑄㵦栮皿䰰⩊䏂頣숫畡し㎥䔱廂慏样瑥㥞㥘櫂煄㔴䅾懂䅄숴㉧</w:t>
      </w:r>
      <w:r>
        <w:rPr/>
        <w:t>ꥈ</w:t>
      </w:r>
      <w:r>
        <w:rPr/>
        <w:t>姂剧⽭䵏勂㕎䭋</w:t>
      </w:r>
      <w:r>
        <w:rPr/>
        <w:t>ꕹ⩥</w:t>
      </w:r>
      <w:r>
        <w:rPr/>
        <w:t>䓎䝸갩㡫쉳穀㐹呭做恨쉢</w:t>
      </w:r>
      <w:r>
        <w:rPr/>
        <w:t>ꥈ⩂</w:t>
      </w:r>
      <w:r>
        <w:rPr/>
        <w:t>䥷牉⥗㇍煸呎䤯⽑</w:t>
      </w:r>
      <w:r>
        <w:rPr/>
        <w:t>ꔯꗂ</w:t>
      </w:r>
      <w:r>
        <w:rPr/>
        <w:t>㧂ㆱ쉄癣浙琸棍䄬ꆏ슮晩楴ㅘꌲ欴㠵㟎⪘㴭䜲숭㦡塉㵑</w:t>
      </w:r>
      <w:r>
        <w:rPr/>
        <w:t>ꦣ</w:t>
      </w:r>
      <w:r>
        <w:rPr/>
        <w:t>ꄱ捭旂쉺⽙矂쌪㭄洭㨤쵕췂</w:t>
      </w:r>
      <w:r>
        <w:rPr/>
        <w:t>ꕋ⍱</w:t>
      </w:r>
      <w:r>
        <w:rPr/>
        <w:t>祏䱡㟂幁懂㕊䡹쉵側朸⎬呭ꥡ뼷懂⪮参浗껂䕨㝍걊睖熱㎵⩃硞쉤と䩚低偒㵱参숹쉖㵣懎婚䉣癹⺮熏쵱攦쉅剭搣帱䍪㒏幎灮湔瘨顟呮깤穸懂⨊剄䩾╘敐䵒䕈捳䵭⫂㪬숺䐴歸</w:t>
      </w:r>
      <w:r>
        <w:rPr/>
        <w:t>ꔪꥒ</w:t>
      </w:r>
      <w:r>
        <w:rPr/>
        <w:t>偨</w:t>
      </w:r>
      <w:r>
        <w:rPr/>
        <w:t>ꥆ</w:t>
      </w:r>
      <w:r>
        <w:rPr/>
        <w:t>楹绂梏춣顴싍煪싂倳䆮炡⦩榣歃</w:t>
      </w:r>
      <w:r>
        <w:rPr/>
        <w:t>ⷍ</w:t>
      </w:r>
      <w:r>
        <w:rPr/>
        <w:t>⼹枘쉗슱뭵걬渦숮쉪娮</w:t>
      </w:r>
      <w:r>
        <w:rPr/>
        <w:t>ꤤ</w:t>
      </w:r>
      <w:r>
        <w:rPr/>
        <w:t>昽⎱⩺睥圭쉅㉌땯愬</w:t>
      </w:r>
      <w:r>
        <w:rPr/>
        <w:t>ⴷ</w:t>
      </w:r>
      <w:r>
        <w:rPr/>
        <w:t>䝭捃㔺쉢싎䆮㑤䔮炱獃ꥨ⯂䡥揂息㝴慴督쉀珂嚣쏂㑆轠⼬</w:t>
      </w:r>
      <w:r>
        <w:rPr/>
        <w:t>ꤲ</w:t>
      </w:r>
      <w:r>
        <w:rPr/>
        <w:t>售じ뽵彀捌厡吩⩗掻桪煟㥸䍋쵠㭲⚩摖칉칹㧂佅떥㉑숬䟂㑆㩪</w:t>
      </w:r>
      <w:r>
        <w:rPr/>
        <w:t>⠣</w:t>
      </w:r>
      <w:r>
        <w:rPr/>
        <w:t>숣␯쉲数滂俍璏⽊刬ꎮ쉏뽾瘫㙾冣奰ꍔ碬䝯噄畫䝨瘣</w:t>
      </w:r>
      <w:r>
        <w:rPr/>
        <w:t>⠰</w:t>
      </w:r>
      <w:r>
        <w:rPr/>
        <w:t>帴ꥴ佾깳塶哂땂</w:t>
      </w:r>
      <w:r>
        <w:rPr/>
        <w:t>Ɑ</w:t>
      </w:r>
      <w:r>
        <w:rPr/>
        <w:t>䥢쉡柂奱䃂⧂䁂敕싂敖噭☮뗎쉸㭎兢䠻쉬캡⧍狍쉞긬╫湵㇂ꥰ㍙敆걎⩅쉺䅶㯎㶣潅奞Ⓧ䫂彉帪顋␦䴽䝤</w:t>
      </w:r>
      <w:r>
        <w:rPr/>
        <w:t>ꤽ</w:t>
      </w:r>
      <w:r>
        <w:rPr/>
        <w:t>欲☵丮⽘䋂涬愦兲復幓竂뽯栯棂畯灯숲䤸懍㕚㡋쉣溱焥礮晳偯漹쉤块⌺칌繚氯砳噓숣䍦栫倪⎣쉋橇庵ㅀ뽚䅙ꅙ쉔싂숥㚩쉺種</w:t>
      </w:r>
      <w:r>
        <w:rPr/>
        <w:t>ⱘ</w:t>
      </w:r>
      <w:r>
        <w:rPr/>
        <w:t>澩栮깋婫獪䟂睍◂番㴣党</w:t>
      </w:r>
      <w:r>
        <w:rPr/>
        <w:t>ⵒ</w:t>
      </w:r>
      <w:r>
        <w:rPr/>
        <w:t>剌䥾憮㶮숬卦扂噹♤⽸㖬偖湶杴꥘숲촬⽧整抿䁲ꄭ땗䭔</w:t>
      </w:r>
      <w:r>
        <w:rPr/>
        <w:t>ⱶ</w:t>
      </w:r>
      <w:r>
        <w:rPr/>
        <w:t>㕣愶</w:t>
      </w:r>
      <w:r>
        <w:rPr/>
        <w:t>Ⱶ</w:t>
      </w:r>
      <w:r>
        <w:rPr/>
        <w:t>칫活晨牯哂願䵨䲮ꌸ嫃㕺厘쉑牪癌⩌㝓瑑晹╟歗㐤䵘䈰堣꥾䜩뽊轆㤥쉎</w:t>
      </w:r>
      <w:r>
        <w:rPr/>
        <w:t>⠭</w:t>
      </w:r>
      <w:r>
        <w:rPr/>
        <w:t>쉇伵䈣珃嘭⏂䭖</w:t>
      </w:r>
      <w:r>
        <w:rPr/>
        <w:t>⠫</w:t>
      </w:r>
      <w:r>
        <w:rPr/>
        <w:t>帩쵺炬␴㤩⥳⩍晪睔넪㑸穬슬⥊쉅묷㭍呙㕮䁲噴</w:t>
      </w:r>
      <w:r>
        <w:rPr/>
        <w:t>⠵</w:t>
      </w:r>
      <w:r>
        <w:rPr/>
        <w:t>彤彄煵牉䑎䐪䡰硤摏䌷嫂䭨㥪칂戭奶㊩啴칉</w:t>
      </w:r>
    </w:p>
    <w:p>
      <w:pPr>
        <w:pStyle w:val="PreformattedText"/>
        <w:bidi w:val="0"/>
        <w:spacing w:before="0" w:after="0"/>
        <w:jc w:val="left"/>
        <w:rPr/>
      </w:pPr>
      <w:r>
        <w:rPr/>
        <w:t>곂떻</w:t>
      </w:r>
      <w:r>
        <w:rPr/>
        <w:t>Ⱛ</w:t>
      </w:r>
      <w:r>
        <w:rPr/>
        <w:t>橁愹吻ㅈ䅨溿쉥♄儣䴺숴坥顈┶佭ㅰ玮䥖⨬ガ啊䩋㝄溏쏂㤰轣놣숱싂쉚썲⩁庿뽣㌪坓呮䉄쉴啂䆬㩾䱮楐㙞歡㪥佢䅮㍴쉰칞浢㦵敌捤愰뿂⽲䭆焯灆</w:t>
      </w:r>
      <w:r>
        <w:rPr/>
        <w:t>⠱␪</w:t>
      </w:r>
      <w:r>
        <w:rPr/>
        <w:t>쉤䦏喵쵅占偹ㅫ걤琽彂뇂녮싂矂嚩偈仍쉵乥䡯䛂渴㌷⭆弫眴숰皩ㆡ쉒城杕䠨繩쌥㝃䉬曂㠯㝇ㅸ㷂┻쉍숦坭⚩숷㡇㜲忎猻⫂쌫쌪㢻䥨쉁쉑噷㌵坏⼴杞䐪㍍坲䙋恐</w:t>
      </w:r>
      <w:r>
        <w:rPr/>
        <w:t>ⱅ</w:t>
      </w:r>
      <w:r>
        <w:rPr/>
        <w:t>䣂所砭戳幚但坭䭬⫍䭱喥栨吊ꅡ䥨祭歁柂呥믂쉒䵗朤녈堶樽⭖슡婸</w:t>
      </w:r>
      <w:r>
        <w:rPr/>
        <w:t>⡦</w:t>
      </w:r>
      <w:r>
        <w:rPr/>
        <w:t>㍅疩㩗汑挶쎬♴偃싍䝩걈䵳슥䥊棂䯂轁⸦㧂獯⨯汃硒挦깂䳃⨻⍟㘶晞灂濂숥☥㯂䚵勂쉎塧딫恬぀䴰礦㤮䄬甪慱塖燂拂䒘ㅳ</w:t>
      </w:r>
      <w:r>
        <w:rPr/>
        <w:t>ꔪ꧂</w:t>
      </w:r>
      <w:r>
        <w:rPr/>
        <w:t>頦啷殡䵀愽㨺朸湞숤⌶伸煳復⹁愯⭰숱뭋⸶敪쉠싂幃敪照灵婪嚩㙄⬲⾥䵀⽀㍢呫㌴䷂쉱哂ㅎ楯</w:t>
      </w:r>
      <w:r>
        <w:rPr/>
        <w:t>ⴰ</w:t>
      </w:r>
      <w:r>
        <w:rPr/>
        <w:t>싂穴쉶㩍㕅弮ㅳ洯ꅫ佄祱瑔</w:t>
      </w:r>
      <w:r>
        <w:rPr/>
        <w:t>⢣</w:t>
      </w:r>
      <w:r>
        <w:rPr/>
        <w:t>꧂</w:t>
      </w:r>
      <w:r>
        <w:rPr/>
        <w:t>숨㑧偳㕐息竂싂伮쉩轸☶啀䁱䤥塋兒䏎浹欰恙垣쉨桷䨽뽒쉶</w:t>
      </w:r>
      <w:r>
        <w:rPr/>
        <w:t>⡔</w:t>
      </w:r>
      <w:r>
        <w:rPr/>
        <w:t>슱슿䵔칬␪䙟숷慈䉊쉠係听㷂圤땰쉭깈弲뽐싂㈳쏂</w:t>
      </w:r>
      <w:r>
        <w:rPr/>
        <w:t>ꔭ</w:t>
      </w:r>
      <w:r>
        <w:rPr/>
        <w:t>㓂呸⼫ꄥ따呯汙쉞䱓ꅊ滂截嗂⥗练⮿噲쉞ꅈ䬵</w:t>
      </w:r>
      <w:r>
        <w:rPr/>
        <w:t>⡬</w:t>
      </w:r>
      <w:r>
        <w:rPr/>
        <w:t>噸ꍥ晡┹瀴䁚砮䳂쉃䯍⍐싂偺♡䶩䅹揂啋㝚汧ꌫ效╸쉱⤳숹恺쵧䙂䡗깕䅫䅲湳䙑꤮个㑹⼺癬䫂䌴ꅹ䱵ꅨ䧂囂頣佩⩭겵棂倷┣䣂⩋厱컂䝃琰㍙䑖桚쵀㭅</w:t>
      </w:r>
      <w:r>
        <w:rPr/>
        <w:t>ꦏ</w:t>
      </w:r>
      <w:r>
        <w:rPr/>
        <w:t>ⱞ</w:t>
      </w:r>
      <w:r>
        <w:rPr/>
        <w:t>嗍</w:t>
      </w:r>
      <w:r>
        <w:rPr/>
        <w:t>ⵟ</w:t>
      </w:r>
      <w:r>
        <w:rPr/>
        <w:t>橶썁协午쵾啕庮久ㆣ坋쉅嫂</w:t>
      </w:r>
      <w:r>
        <w:rPr/>
        <w:t>ⵈ</w:t>
      </w:r>
      <w:r>
        <w:rPr/>
        <w:t>ꥥ䱡电癵ꅆ츷咥杷癡恸䥦侮㝲딴瓂</w:t>
      </w:r>
      <w:r>
        <w:rPr/>
        <w:t>ⰴ</w:t>
      </w:r>
      <w:r>
        <w:rPr/>
        <w:t>楁汃싂楋梣땩汭呣哂</w:t>
      </w:r>
      <w:r>
        <w:rPr/>
        <w:t>ⱶ</w:t>
      </w:r>
      <w:r>
        <w:rPr/>
        <w:t>썟㩀扆</w:t>
      </w:r>
      <w:r>
        <w:rPr/>
        <w:t>ꕖ</w:t>
      </w:r>
      <w:r>
        <w:rPr/>
        <w:t>䑑洪輮䉣湆</w:t>
      </w:r>
      <w:r>
        <w:rPr/>
        <w:t>⢵</w:t>
      </w:r>
      <w:r>
        <w:rPr/>
        <w:t>畊礫ꌹ硊䐳</w:t>
      </w:r>
      <w:r>
        <w:rPr/>
        <w:t>ⷍ</w:t>
      </w:r>
      <w:r>
        <w:rPr/>
        <w:t>娵䥩㘮걯杌</w:t>
      </w:r>
      <w:r>
        <w:rPr/>
        <w:t>ꕾꕅ</w:t>
      </w:r>
      <w:r>
        <w:rPr/>
        <w:t>縥为䉾䇂╬刹䋂ꥬ呺䙉繠甽숹⵮离ꌥ⸭⒬坅ꥱ漲⥱㠬䉖㷂浾侥싎迂ꌶ⭢쉱⮥䩏㙞奧穾슻슿甥摺䌫厱咡別椱쉩歁瑘湪剨ꅏ</w:t>
      </w:r>
      <w:r>
        <w:rPr/>
        <w:t>ꦱ</w:t>
      </w:r>
      <w:r>
        <w:rPr/>
        <w:t>뽠䰶♺牄숦</w:t>
      </w:r>
      <w:r>
        <w:rPr/>
        <w:t>⠶⥁♅</w:t>
      </w:r>
      <w:r>
        <w:rPr/>
        <w:t>쉹颻⼮⨩搫⩙婈쉦숩</w:t>
      </w:r>
      <w:r>
        <w:rPr/>
        <w:t>ⱙ</w:t>
      </w:r>
      <w:r>
        <w:rPr/>
        <w:t>傿㝾燂견䆥䥐㬹㴥㝗嘮硢轾块</w:t>
      </w:r>
      <w:r>
        <w:rPr/>
        <w:t>⡾</w:t>
      </w:r>
      <w:r>
        <w:rPr/>
        <w:t>쉤㙉啈㶣싃抿䥒췂水灭</w:t>
      </w:r>
      <w:r>
        <w:rPr/>
        <w:t>ꦮ</w:t>
      </w:r>
      <w:r>
        <w:rPr/>
        <w:t>㵙䞘㪬敂䄥뭱㴪敪쉣兣☣噕⎻琭偒㮮竂싂璿ꥵ琳䃎灰剒쉃싂磂坦╗敘樤</w:t>
      </w:r>
      <w:r>
        <w:rPr/>
        <w:t>ⷂ</w:t>
      </w:r>
      <w:r>
        <w:rPr/>
        <w:t>㉙䮩攦䙇墬쉌⨩걮㍈쏂烂싂㝴慐쉙䗂奋㮱㥬㨬⨦⭵䞿嫂歺䄨㐬〬䣂숵梡棃壂䞩ㅎ恖䉪걮ꏂꇂ䝧쉨券䀬⌳⫂瘣半▿啫灇</w:t>
      </w:r>
      <w:r>
        <w:rPr/>
        <w:t>Ⳃ</w:t>
      </w:r>
      <w:r>
        <w:rPr/>
        <w:t>渱儊ㆥ䝧⛂吮䘣破⌹烍䭩戥쏂氥㡨깰⒱㍊쉊婴熱땊沿⧂媩稩썷樽㈱敞⺱樭숪칧</w:t>
      </w:r>
      <w:r>
        <w:rPr/>
        <w:t>⣂</w:t>
      </w:r>
      <w:r>
        <w:rPr/>
        <w:t>䂡뼣係쉯㉍䉮䷍䖿쉌奁쉁共㑫癍煠㏂䤰䙂獟牃㙈䩤䁍汇其ꍋ楀쏍갤</w:t>
      </w:r>
      <w:r>
        <w:rPr/>
        <w:t>ⱶ⹙</w:t>
      </w:r>
      <w:r>
        <w:rPr/>
        <w:t>숺䋂だ噘⩗慤䱗轘平㔳仍⍂悮樻幁䭶긪檘畫婅㤲䌶㦘㐮뗂織⽅⮣숣愫㩋</w:t>
      </w:r>
      <w:r>
        <w:rPr/>
        <w:t>ⵈ</w:t>
      </w:r>
      <w:r>
        <w:rPr/>
        <w:t>晲䰭㭟㉺㬣湞㴷䨪㜵㪩뗂䅈䘷숫숻湬剑㟂㙢㡉䑎䞥橙ꍲ㧂恂쉇䅬摴渫極䱠輫뭆曂</w:t>
      </w:r>
      <w:r>
        <w:rPr/>
        <w:t>ꕂ</w:t>
      </w:r>
      <w:r>
        <w:rPr/>
        <w:t>㛂</w:t>
      </w:r>
      <w:r>
        <w:rPr/>
        <w:t>⡸</w:t>
      </w:r>
      <w:r>
        <w:rPr/>
        <w:t>䱰☳㴬坨呙</w:t>
      </w:r>
      <w:r>
        <w:rPr/>
        <w:t>ⶥ</w:t>
      </w:r>
      <w:r>
        <w:rPr/>
        <w:t>䭺剢硏奯</w:t>
      </w:r>
      <w:r>
        <w:rPr/>
        <w:t>ⵄ</w:t>
      </w:r>
      <w:r>
        <w:rPr/>
        <w:t>䚥䭕</w:t>
      </w:r>
      <w:r>
        <w:rPr/>
        <w:t>ⱥ</w:t>
      </w:r>
      <w:r>
        <w:rPr/>
        <w:t>檿ぐ呫⭣⹷싂ꅠ桺㤲瞡忎㡐숴䄰㪮䀩㨷灚敍ㆵ顋飂⤽圮䵚太䈪㜯塲ꌱ㴪咿攤㥣⹒⪩畨䅤剎㥊参⽂쉉猻迂恨歬砶丨녲╸⨽判䶵数䡭┳ꥯ橵싎䫂恫䤫摭묮䠸熮㕤塘员暘녃兘〫싂⼭儴䝗䍭뼪䜱縴䯂怽썪슻㑶夷숺쉹係쉓椸㑆㴱㶣䅃䁂䕶㌤轳慁쉃橠熏쉹核李</w:t>
      </w:r>
      <w:r>
        <w:rPr/>
        <w:t>⠮</w:t>
      </w:r>
      <w:r>
        <w:rPr/>
        <w:t>䍀촹슘⭉䰩㗂뽃暩쉧䙄</w:t>
      </w:r>
      <w:r>
        <w:rPr/>
        <w:t>ꔺ</w:t>
      </w:r>
      <w:r>
        <w:rPr/>
        <w:t>숫따</w:t>
      </w:r>
      <w:r>
        <w:rPr/>
        <w:t>ꔯ</w:t>
      </w:r>
      <w:r>
        <w:rPr/>
        <w:t>⿍扲넭쉸瞥瑐睺轈</w:t>
      </w:r>
      <w:r>
        <w:rPr/>
        <w:t>ꥊ</w:t>
      </w:r>
      <w:r>
        <w:rPr/>
        <w:t>湋䣂倵쉬带ꍄ仂㜻떩⿂䁭憬嚣䟂䁨判硺琮湥冩㗂畘ꅓ숦㝶쉬戰冩昦瓂⏂㘪싂祅救眦恰Ⓜ儹칱䱢䔣슘ㅡ剑䬥ㆥ临㦡쵐磂♅橚怹㤳㤵┫父洣⌰</w:t>
      </w:r>
      <w:r>
        <w:rPr/>
        <w:t>ⰰ</w:t>
      </w:r>
      <w:r>
        <w:rPr/>
        <w:t>爣㩀婃쉐㩥眹䨷ヂ</w:t>
      </w:r>
      <w:r>
        <w:rPr/>
        <w:t>ꕘꦥ</w:t>
      </w:r>
      <w:r>
        <w:rPr/>
        <w:t>塃슩䀤参慊숥㨣䡠珂㭑숬╵䚱쉦</w:t>
      </w:r>
      <w:r>
        <w:rPr/>
        <w:t>⡅</w:t>
      </w:r>
      <w:r>
        <w:rPr/>
        <w:t>厡卖噠䉮浡⩫坌⵫桔싂㝔䑑噪녵㕍䅣䕋</w:t>
      </w:r>
      <w:r>
        <w:rPr/>
        <w:t>ⷂ</w:t>
      </w:r>
      <w:r>
        <w:rPr/>
        <w:t>敤潮ㅰ쉦䡆楤晱剶㯂뇂쉲㙳⩥</w:t>
      </w:r>
      <w:r>
        <w:rPr/>
        <w:t>ꤥ</w:t>
      </w:r>
      <w:r>
        <w:rPr/>
        <w:t>桇轁吵䭯㏂瘺埂獑啣乒㓂숬幅뭁噫䑹㈪扞䰬쉰輫ァ㉔녺⤱判넴轑㉹⹅♮</w:t>
      </w:r>
      <w:r>
        <w:rPr/>
        <w:t>꤬ꥉ</w:t>
      </w:r>
      <w:r>
        <w:rPr/>
        <w:t>䳂ꍩ㩇䙗灘枏手곂佘</w:t>
      </w:r>
      <w:r>
        <w:rPr/>
        <w:t>ⱖ</w:t>
      </w:r>
      <w:r>
        <w:rPr/>
        <w:t>숴㇂깶繹ㅢ싍忂佟璡搽禣輬䃂浄潩쉏쉰뮬硆繗䱚㥮顐据슏䨬栲娻輲抻쉦轙숭䓍쉍딺♺剬숥㴻歫擂⨬㭞忂ꅋ싂忂珂汕䨪绍딣塵則</w:t>
      </w:r>
      <w:r>
        <w:rPr/>
        <w:t>⡯</w:t>
      </w:r>
      <w:r>
        <w:rPr/>
        <w:t>圹獲㠣꺘恆敉⿎⩔乫湳㊡⹞䙯ꅔ갊㉓卧숸睸硞⩡辿潫ꍲ㒬녥啢뭩湡⦏㕎썹㑊帵轑惍䃂䭪硢䯍䀻⚏䜯뾿숵㋂㥓檻桤䕡参束䩊쉓棂䋂娤䘦歐䑍圫顦楕燂䝖颩䣂㈱潌慂汮係瑤㎮矍쉹숷㐵슻땩䦩⍏</w:t>
      </w:r>
      <w:r>
        <w:rPr/>
        <w:t>ⱦ</w:t>
      </w:r>
      <w:r>
        <w:rPr/>
        <w:t>숤쵈䔯㉳⪣䱬桓ぅ繺㍘盂刲卞㡚梘免┨慍涩</w:t>
      </w:r>
      <w:r>
        <w:rPr/>
        <w:t>ꥁ</w:t>
      </w:r>
      <w:r>
        <w:rPr/>
        <w:t>䝌卂啵椱桎⼱頨䫂䨩秂⨦瘮㈽♨迍畱뗂⹮䵁徱㩾㝎뗂뿍熱㗂澥㷂쉇ꅳ䡎攨㉐䌸㭊뭫</w:t>
      </w:r>
      <w:r>
        <w:rPr/>
        <w:t>ꥋ</w:t>
      </w:r>
      <w:r>
        <w:rPr/>
        <w:t>넬㡐瘳撩쵏砺汊乎烂呭⸷䟂뽈⭧캘칍瘵␥畋搷㡬壂畱걾档ㄺ녟㐨昹揂摡䎡쉧呺쉶딽ꍘ昻䭋쉺洤㘵쏎䚘⩸㍁嘵繴㡩䤺栳칑廂걉當壍䉠灭堽쉟⍸桓⨯싂⸦䙁摒뭉䜬朽Ⓜ况穈⹅╴䴻䔵妻余未穢㐬㔴넯咣숴꺬呖㡔싃䎘操潬卶ㅋ䞻䤲⑹矂슻哂</w:t>
      </w:r>
      <w:r>
        <w:rPr/>
        <w:t>ꤽ</w:t>
      </w:r>
      <w:r>
        <w:rPr/>
        <w:t>䅟涥棂捘归侩颿姂</w:t>
      </w:r>
      <w:r>
        <w:rPr/>
        <w:t>Ⱳ</w:t>
      </w:r>
      <w:r>
        <w:rPr/>
        <w:t>漰䱠⑍곂슱澩숷慴獦숶扌捁숴珂䘸⬸떡쉙喏塵櫂ㅔ䍳砶슿澥ꅶ䙏ꌰ䱴㉹夸牪瑀暘晅쉾䴳癓숣숶盂숳</w:t>
      </w:r>
      <w:r>
        <w:rPr/>
        <w:t>ꤷ</w:t>
      </w:r>
      <w:r>
        <w:rPr/>
        <w:t>懂瘶쉔㥺车䙗墿갴⩘弥⫂</w:t>
      </w:r>
      <w:r>
        <w:rPr/>
        <w:t>ꥁ</w:t>
      </w:r>
      <w:r>
        <w:rPr/>
        <w:t>牬梩㑴䈳湍꧎뗂쉨刷쉆楈⑏楌ꆵꄰ㤶揃勂㑤傻⭅⹆痂⨺㇃㩌穰㤩牮믂枵埂</w:t>
      </w:r>
      <w:r>
        <w:rPr/>
        <w:t>ⴽ</w:t>
      </w:r>
      <w:r>
        <w:rPr/>
        <w:t>李杣㑍ꇂ뭙㥢祂㐮炿坞窱倷㈰䉙⤮獬偁佧ꏂ䁊</w:t>
      </w:r>
      <w:r>
        <w:rPr/>
        <w:t>⠯</w:t>
      </w:r>
      <w:r>
        <w:rPr/>
        <w:t>轑㵭⽫</w:t>
      </w:r>
      <w:r>
        <w:rPr/>
        <w:t>⠭</w:t>
      </w:r>
      <w:r>
        <w:rPr/>
        <w:t>䙰娫춡⫂䙋怷㢩⹷⩀䅚䭟⼦囂뼦睘칁〩䵸ꥦ딥㍮㤽輻㉾㭐轡敺潴⨵㮻偾䥋⬵㡟晃坴䴸潮戫길㏎⨨本땊뽵㠹⪏㥳䉰⪡漥㴱⽐㵫單쵘剅㟂埂癈淂斻겘⼽㪡⪿㥫⯂杤䵇卞呈瑷䥢徬⨹瘪灱晌뽣灯廂住⩐♆㡒㒩束疩썸此쉮礪數测⥧슻塉䎏쉧徿䘽쉡숳偌⩐Ⓨ墏物买ㅺ싎が㖮</w:t>
      </w:r>
      <w:r>
        <w:rPr/>
        <w:t>ⱎ</w:t>
      </w:r>
      <w:r>
        <w:rPr/>
        <w:t>캵⍹呶䨤傡䍉奣┶⨤䎩땤浡塏ꍥ촦䭒破곂㕋䕫썟⨻䉥䵩噊捤⨯㘬䱂䧂夤䫂싂넪쉂硈㍥캏촫넱炱⬣潖轭</w:t>
      </w:r>
      <w:r>
        <w:rPr/>
        <w:t>꤭⑇⨊</w:t>
      </w:r>
      <w:r>
        <w:rPr/>
        <w:t>乢⨭䝍嘴㘪䱨攷睓⨭牠䔻⫂⑸穦쉺걡㔣</w:t>
      </w:r>
      <w:r>
        <w:rPr/>
        <w:t>⢩╪</w:t>
      </w:r>
      <w:r>
        <w:rPr/>
        <w:t>㍩櫂砤䵙땂飂縵⩸䁴瑠⽱㭠⸨扈⮥녰坤涵⨮䑄䕮㭷慧䵦礨⹴숬싍奅㶩恶湭乒ꥱ轈慐</w:t>
      </w:r>
      <w:r>
        <w:rPr/>
        <w:t>⡐</w:t>
      </w:r>
      <w:r>
        <w:rPr/>
        <w:t>曂ㄨ稭呏乺⤶</w:t>
      </w:r>
      <w:r>
        <w:rPr/>
        <w:t>ⰸ</w:t>
      </w:r>
      <w:r>
        <w:rPr/>
        <w:t>呢땘潨쉋场擂쉥⑅暬㕏뽉䴴序⽹⨸頴뭄戲♶䭩컂</w:t>
      </w:r>
      <w:r>
        <w:rPr/>
        <w:t>ꕨ</w:t>
      </w:r>
      <w:r>
        <w:rPr/>
        <w:t>ꅖ告♍顟瑹㉗帲쉑飂㔥쉋䔻⿂</w:t>
      </w:r>
      <w:r>
        <w:rPr/>
        <w:t>Ⱙ</w:t>
      </w:r>
      <w:r>
        <w:rPr/>
        <w:t>攳繣卷夵欪坪ꥣ㔹䄻썏呙呕娴䭢甯㔬㘤嗂싂⩬⬱橌깥쉋쌲歐썦優揎癳輯䙏</w:t>
      </w:r>
      <w:r>
        <w:rPr/>
        <w:t>ⱋ</w:t>
      </w:r>
      <w:r>
        <w:rPr/>
        <w:t>䐮楥䵥슘䘸㘴偲◂뽁癢♳㶘歩䧎摊卐挣䩗⥕顾뮿松乳呡療輰喏따㜦堹쵇㈥㉫搫쉵协쉕檡顀卫䍎顏뭀㶥⩮뽉催㥭瀽䭸硞䰨擂䝤뮏瑫匥㨮⬸摐晳疿圣輯楌瞥灤䱓搯䩺汚敕乒싍캥戵믎䭠싂⍔╴⛂眲숱㑞땁婹䑴딭祀ㆣ䡎棂㭾칞㠵숯乾擂넮뭤䬳</w:t>
      </w:r>
      <w:r>
        <w:rPr/>
        <w:t>ꔽ</w:t>
      </w:r>
      <w:r>
        <w:rPr/>
        <w:t>廃壂縷뇃䭞㍁㇂彧䍊坟漩▬숰쉓䫂䦬眦朥</w:t>
      </w:r>
      <w:r>
        <w:rPr/>
        <w:t>⡟</w:t>
      </w:r>
      <w:r>
        <w:rPr/>
        <w:t>噗䝡栳ꥸ깑⴯⥴⍸盂⩢⽑畷</w:t>
      </w:r>
      <w:r>
        <w:rPr/>
        <w:t>ꦵ</w:t>
      </w:r>
      <w:r>
        <w:rPr/>
        <w:t>쉢숣楐⨪助</w:t>
      </w:r>
      <w:r>
        <w:rPr/>
        <w:t>ꕡ</w:t>
      </w:r>
      <w:r>
        <w:rPr/>
        <w:t>㩍꥘㜽䴰겻꺩獍琩䴰㭊繒ꥦ⹟쉉쉟㉂珂婇湀本扥獌牊潣⩾摚⭗彨她㈬㜩橰慶♙怶㉾癆⭙㎩祥㝋瀴⼭칷機䗂䝊쉡彏㛂</w:t>
      </w:r>
      <w:r>
        <w:rPr/>
        <w:t>⢥⍀</w:t>
      </w:r>
      <w:r>
        <w:rPr/>
        <w:t>弱쉋湲㚵噐⎬㕫係繙昲</w:t>
      </w:r>
      <w:r>
        <w:rPr/>
        <w:t>ꕒ</w:t>
      </w:r>
      <w:r>
        <w:rPr/>
        <w:t>澏⽣た䴫䩘㯂</w:t>
      </w:r>
      <w:r>
        <w:rPr/>
        <w:t>꧂</w:t>
      </w:r>
      <w:r>
        <w:rPr/>
        <w:t>쉲妩⍹氺瀶彄卒奄猩㭵本쌳摷迂㒱뭸⽬梥䅷䬽瑎帺</w:t>
      </w:r>
      <w:r>
        <w:rPr/>
        <w:t>⠮⍉</w:t>
      </w:r>
      <w:r>
        <w:rPr/>
        <w:t>ꌶ⨬⥕쉮璿㝺㔥堹䉞뭩③㥋⬹殩䘦䁺塨殬⻂䶮桲</w:t>
      </w:r>
      <w:r>
        <w:rPr/>
        <w:t>ꕓ</w:t>
      </w:r>
      <w:r>
        <w:rPr/>
        <w:t>瓍싂楅ㆻ⸩楑㔷딤㭖뿂帷⑀牠歈䦘</w:t>
      </w:r>
      <w:r>
        <w:rPr/>
        <w:t>ꤹ</w:t>
      </w:r>
      <w:r>
        <w:rPr/>
        <w:t>搱辩抩乚⩎㵯</w:t>
      </w:r>
      <w:r>
        <w:rPr/>
        <w:t>ⵒ</w:t>
      </w:r>
      <w:r>
        <w:rPr/>
        <w:t>ꌹ땪</w:t>
      </w:r>
      <w:r>
        <w:rPr/>
        <w:t>ⴣ</w:t>
      </w:r>
      <w:r>
        <w:rPr/>
        <w:t>ⴲ</w:t>
      </w:r>
      <w:r>
        <w:rPr/>
        <w:t>父噐啁㝱쉭轙㈷ꅧ椬潇偖㙤㢘牆</w:t>
      </w:r>
      <w:r>
        <w:rPr/>
        <w:t>Ⲯ</w:t>
      </w:r>
      <w:r>
        <w:rPr/>
        <w:t>癒☺⚵깧걺佒칎䳍뿂䍃䙣뭓穸湲㙅朶쉚䙢榿碡쉈恔傣堭╞♷恄松긫䍵㐳瑪填츶䜯㡲칅숻㍳숤싎䍠㌮塤캱캱䛃幷⶿獶㩠么塦克쉈恸䶮䍠帯桍⼪㩞⥯婳幈⑤숤㕩⌲뇃着卡㪥䲣슻</w:t>
      </w:r>
      <w:r>
        <w:rPr/>
        <w:t>⡰</w:t>
      </w:r>
      <w:r>
        <w:rPr/>
        <w:t>쵲㵩㮡ꅑ弊浬䆩㑣㙕믂㑓</w:t>
      </w:r>
      <w:r>
        <w:rPr/>
        <w:t>⡡</w:t>
      </w:r>
      <w:r>
        <w:rPr/>
        <w:t>깧獧獸瑏뽫⥷昫䭸礥</w:t>
      </w:r>
      <w:r>
        <w:rPr/>
        <w:t>꤫</w:t>
      </w:r>
      <w:r>
        <w:rPr/>
        <w:t>㉩깁긫纏啵拂䁮栤㜨㙴噵剱뭔㑡禿啬䉰炘乷썶灟皩晹䵅</w:t>
      </w:r>
      <w:r>
        <w:rPr/>
        <w:t>⡟</w:t>
      </w:r>
      <w:r>
        <w:rPr/>
        <w:t>㢱獕싂䥺犩䍇潸疬⏎牤뭍啣깟晃嘭뼣ぅ쌭ꎵ呕時䵎晶穹딽撡㋂噰뮏呪灚瑃쉤</w:t>
      </w:r>
      <w:r>
        <w:rPr/>
        <w:t>ꤪ</w:t>
      </w:r>
      <w:r>
        <w:rPr/>
        <w:t>넫ꎥ⯂쏂쵶䤦숪渷瞘朳⵺毂璮㉚甲㥗⑩숯歮깺</w:t>
      </w:r>
      <w:r>
        <w:rPr/>
        <w:t>ⱑ</w:t>
      </w:r>
      <w:r>
        <w:rPr/>
        <w:t>栯</w:t>
      </w:r>
      <w:r>
        <w:rPr/>
        <w:t>Ⱘ</w:t>
      </w:r>
      <w:r>
        <w:rPr/>
        <w:t>窿垡帺⍫玻䁥摧쵂帵㵣斏뭘㔩湊剃忍䁅穌ㄱ⍗摍ꏍ癉숮▘倬</w:t>
      </w:r>
      <w:r>
        <w:rPr/>
        <w:t>ꕋ</w:t>
      </w:r>
      <w:r>
        <w:rPr/>
        <w:t>⽱쉷扮묪䕎畎뽴싂䙘쉇쉆Ⓨ⻂愨怪ㆥ겿⥱婴칮</w:t>
      </w:r>
      <w:r>
        <w:rPr/>
        <w:t>ꕞ</w:t>
      </w:r>
      <w:r>
        <w:rPr/>
        <w:t>氣䝣楇獓ꍗ⮘摊ㆱ뇂⨲桘㡃⽩搪柃穩</w:t>
      </w:r>
      <w:r>
        <w:rPr/>
        <w:t>ⵥ</w:t>
      </w:r>
      <w:r>
        <w:rPr/>
        <w:t>숷慬祔姂</w:t>
      </w:r>
      <w:r>
        <w:rPr/>
        <w:t>⣂</w:t>
      </w:r>
      <w:r>
        <w:rPr/>
        <w:t>뮬浊啣⩥牣樫쉬扎뽉泂⥩治</w:t>
      </w:r>
      <w:r>
        <w:rPr/>
        <w:t>Ⱘ</w:t>
      </w:r>
      <w:r>
        <w:rPr/>
        <w:t>爭䉉㨫ꌪ㗂쉄娬녨</w:t>
      </w:r>
      <w:r>
        <w:rPr/>
        <w:t>ꕇ</w:t>
      </w:r>
      <w:r>
        <w:rPr/>
        <w:t>ぞ⹪儸뽆主ꏂ卺쉶쉋쉤㋃ꅥ쉞丳噒煞渽䢻恩⿎勂䙁⑷攱湫揂⽖妵㤯ꎱ쉦慸瑂縨喿呒쉥⿂㍉㡵㟂뭐쉃卄楐⪩晒쉓⥆묥㊏倷眥</w:t>
      </w:r>
      <w:r>
        <w:rPr/>
        <w:t>⡙</w:t>
      </w:r>
      <w:r>
        <w:rPr/>
        <w:t>슩癉䅏ㅏ啈㟂쉖侩搬婍㐸揂㉐倰</w:t>
      </w:r>
      <w:r>
        <w:rPr/>
        <w:t>ꔸ</w:t>
      </w:r>
      <w:r>
        <w:rPr/>
        <w:t>㍱俎䥄⭍䝎췎獘뽢녪㥈䂱㬶㝫☴䂿숪䤹歧汊挷輯䡈烍䵲梏殩䨺쉾싂䤥瀱䌷컎ꥡ穊긵䵎揂쉞⥇扬碣剩楅㈨㤹䀱夲ꅰꍟ䶥싍慡塦噔⨩坱係◍깹</w:t>
      </w:r>
      <w:r>
        <w:rPr/>
        <w:t>꧃</w:t>
      </w:r>
      <w:r>
        <w:rPr/>
        <w:t>氪㠪廂昶쉠ㅲ쌶坁㜱欫六䁾弨㵣㷍뽨䊬㮵囎氺〯灇␥뽷䠺瓂丳礩睤䁊堦</w:t>
      </w:r>
      <w:r>
        <w:rPr/>
        <w:t>ꤰ</w:t>
      </w:r>
      <w:r>
        <w:rPr/>
        <w:t>癍䯂㶿</w:t>
      </w:r>
      <w:r>
        <w:rPr/>
        <w:t>ꥋ</w:t>
      </w:r>
      <w:r>
        <w:rPr/>
        <w:t>桾㑎畳朹䝃㐮㟂啇싍㑟</w:t>
      </w:r>
      <w:r>
        <w:rPr/>
        <w:t>ⵊ</w:t>
      </w:r>
      <w:r>
        <w:rPr/>
        <w:t>戨</w:t>
      </w:r>
      <w:r>
        <w:rPr/>
        <w:t>ⴹ</w:t>
      </w:r>
      <w:r>
        <w:rPr/>
        <w:t>彟䕔潣掩囂㬺췂쉹汪辬乷㩅쉙⭲䎩㥎伦㵐䠨㷂版绍⑃攨娽츲㵡㵐浐⥈㇍ꍣ彏穊습슱</w:t>
      </w:r>
      <w:r>
        <w:rPr/>
        <w:t>Ⳃ</w:t>
      </w:r>
      <w:r>
        <w:rPr/>
        <w:t>慎㌸㕂男ꎥ</w:t>
      </w:r>
      <w:r>
        <w:rPr/>
        <w:t>ꔮ</w:t>
      </w:r>
      <w:r>
        <w:rPr/>
        <w:t>칎䠹悱㙮긥⨫</w:t>
      </w:r>
      <w:r>
        <w:rPr/>
        <w:t>꤫</w:t>
      </w:r>
      <w:r>
        <w:rPr/>
        <w:t>欩牬⵾</w:t>
      </w:r>
      <w:r>
        <w:rPr/>
        <w:t>ꗂ</w:t>
      </w:r>
      <w:r>
        <w:rPr/>
        <w:t>숶쉭녳悩</w:t>
      </w:r>
      <w:r>
        <w:rPr/>
        <w:t>ⲥ</w:t>
      </w:r>
      <w:r>
        <w:rPr/>
        <w:t>嚥䵣東</w:t>
      </w:r>
      <w:r>
        <w:rPr/>
        <w:t>ⵠ</w:t>
      </w:r>
      <w:r>
        <w:rPr/>
        <w:t>硅硗歇䙆떩㙦瀮殮⍫⸻㥥숰䝭〉㍂挪啄묻㩞ㅵ辻</w:t>
      </w:r>
      <w:r>
        <w:rPr/>
        <w:t>ꥌ</w:t>
      </w:r>
      <w:r>
        <w:rPr/>
        <w:t>楄䜪䙱睏捱䝆䝰쉣⬥奮畎⹨</w:t>
      </w:r>
      <w:r>
        <w:rPr/>
        <w:t>ꕈ</w:t>
      </w:r>
      <w:r>
        <w:rPr/>
        <w:t>츥</w:t>
      </w:r>
      <w:r>
        <w:rPr/>
        <w:t>⡴</w:t>
      </w:r>
      <w:r>
        <w:rPr/>
        <w:t>纮숱繇丬凂䄴砪⩎彋䢏쉃䐩쉉═㌦㙯쉣硱뽂䴦溘㮏欪娥䭰</w:t>
      </w:r>
      <w:r>
        <w:rPr/>
        <w:t>ꕬ</w:t>
      </w:r>
      <w:r>
        <w:rPr/>
        <w:t>榱땄쵮䰭䐥䦻쵯츩㓂뇂▬䝣뽤녟⽏䬊橠⺵娻䧂갷⩀皱썱</w:t>
      </w:r>
      <w:r>
        <w:rPr/>
        <w:t>Ⱬ</w:t>
      </w:r>
      <w:r>
        <w:rPr/>
        <w:t>ꍊ癄恣◂㕱廂祈䣂䵮⩍깱숽㙈廂嚬珂收汄焱♰圭氹⩎쵺䝃慫呚칯슏</w:t>
      </w:r>
      <w:r>
        <w:rPr/>
        <w:t>ꔥ</w:t>
      </w:r>
      <w:r>
        <w:rPr/>
        <w:t>숯拂칊夯┩⤪녓⒩洷湕㥁傻⨺砦겱ꥧ捊슿啫輣檻来漬㈽ꥴ顡거⮩畎㮻쉎㈹싂址䔥뭌䡅㙴╯䕨␳杁䟂☤䟂湑숩戯년啧灏뽐딬</w:t>
      </w:r>
      <w:r>
        <w:rPr/>
        <w:t>ꔽ</w:t>
      </w:r>
      <w:r>
        <w:rPr/>
        <w:t>䌱깶쉰摂썮塬㝘斱쉾␤ꥥ慣ꥴ䬽⥓</w:t>
      </w:r>
      <w:r>
        <w:rPr/>
        <w:t>⡞⒵</w:t>
      </w:r>
      <w:r>
        <w:rPr/>
        <w:t>湦乡泂畚汸䀸㕶敠쵘㭓烂䱱싂䬵颱敒柂瑠䤻檱</w:t>
      </w:r>
      <w:r>
        <w:rPr/>
        <w:t>ꤤ</w:t>
      </w:r>
      <w:r>
        <w:rPr/>
        <w:t>顶쉢쉫⩂⦿쉞䡈㇃判戦갪佗䥆䎏⎘숰噴灞䱁⽗썦剀狂㜲樵㵤숬䙶坣测顗息⩫</w:t>
      </w:r>
      <w:r>
        <w:rPr/>
        <w:t>ꕠ</w:t>
      </w:r>
      <w:r>
        <w:rPr/>
        <w:t>橈ꄨ䘹</w:t>
      </w:r>
      <w:r>
        <w:rPr/>
        <w:t>⠹</w:t>
      </w:r>
      <w:r>
        <w:rPr/>
        <w:t>唲숴䲩塣녠뽱灞㝄縴⩶</w:t>
      </w:r>
      <w:r>
        <w:rPr/>
        <w:t>ꤰ</w:t>
      </w:r>
      <w:r>
        <w:rPr/>
        <w:t>彚匯쉾䱉⩆㙨嘬輵江歗㎏䃂⩔깬繾戭侘걋㶻㶻儦縳坘㧂㗂㯂칆╇깣</w:t>
      </w:r>
      <w:r>
        <w:rPr/>
        <w:t>ꔱ</w:t>
      </w:r>
      <w:r>
        <w:rPr/>
        <w:t>佧塙戳㏂</w:t>
      </w:r>
      <w:r>
        <w:rPr/>
        <w:t>ꦣ</w:t>
      </w:r>
      <w:r>
        <w:rPr/>
        <w:t>煊쵘䯂瑢㚏쉾♠▩┤쏂쉆길쏂䞡숴噬戭쵇佬兀烂彟参瑫䩍煇䘩䝖䭾쌽㕫</w:t>
      </w:r>
      <w:r>
        <w:rPr/>
        <w:t>ⱃ</w:t>
      </w:r>
      <w:r>
        <w:rPr/>
        <w:t>辣浙稸쉹ꥧ珂㇍癭掘澥⛎╁池潰䊣뭖彣硁䴦扉쉶ㄻ</w:t>
      </w:r>
      <w:r>
        <w:rPr/>
        <w:t>ꥉ⍒</w:t>
      </w:r>
      <w:r>
        <w:rPr/>
        <w:t>纬쵓ぉ</w:t>
      </w:r>
      <w:r>
        <w:rPr/>
        <w:t>⡾</w:t>
      </w:r>
      <w:r>
        <w:rPr/>
        <w:t>普唵然䙑㕕町</w:t>
      </w:r>
      <w:r>
        <w:rPr/>
        <w:t>⠲</w:t>
      </w:r>
      <w:r>
        <w:rPr/>
        <w:t>㨻桾ꌯ갵䍌轙参䝹숣썵⹞橫橰活쉡쉬幐硺兖㓂痎ꍱ</w:t>
      </w:r>
      <w:r>
        <w:rPr/>
        <w:t>Ⱜ</w:t>
      </w:r>
      <w:r>
        <w:rPr/>
        <w:t>怰瓎恏䩹쉸䱘畢婨▿灀⥲䍸⏂唦坴奯穚쉅㈮⹟䍘ㄶ淂⤲檵㶵쉪济䐹㭳乢李䎱汱</w:t>
      </w:r>
      <w:r>
        <w:rPr/>
        <w:t>ⴲ</w:t>
      </w:r>
      <w:r>
        <w:rPr/>
        <w:t>帨땬䚬슩촺⩾쉮</w:t>
      </w:r>
      <w:r>
        <w:rPr/>
        <w:t>꧃ꥄ╁</w:t>
      </w:r>
      <w:r>
        <w:rPr/>
        <w:t>㙍ꍹ숬䄶穢䝕㠹ꍁ欣劻㨹쉯⩥슱呷뽫轉忂泂煶ꅋ쉘摭役槂긹쵩⥂넵䡡㍵偘慫츴ヂ卭朶䶵恤掻뭭䔷쉃顂桘⾿땨瑔䇎슘弪㝍㌭慬뭕㑲䡊牰唪偞䕬砯楯楟猻쵦楋묺䝬嗎塑싂摊썬䡣긣扨噋輵穆ꄩ獸灥䜬믂ꅲ</w:t>
      </w:r>
      <w:r>
        <w:rPr/>
        <w:t>⡣</w:t>
      </w:r>
      <w:r>
        <w:rPr/>
        <w:t>䗃䙦㭳⮩</w:t>
      </w:r>
      <w:r>
        <w:rPr/>
        <w:t>ꕯ</w:t>
      </w:r>
      <w:r>
        <w:rPr/>
        <w:t>睐㌦싂䅢䡰⥤圱癞獁ぎ⍤ㆡ숮뼴恰㎿圦뇂廂晷帥䅞뗂坈啟⽉奧㥫䑊涏〴⩠散⥥䠳쉦ㄪㅡ桸㵂ꥲ걀呆㩙副畵</w:t>
      </w:r>
      <w:r>
        <w:rPr/>
        <w:t>Ⱘ</w:t>
      </w:r>
      <w:r>
        <w:rPr/>
        <w:t>俎磂婙딺牀㕾洫䋂숵숯摫含䗂⍥睕頪敱䨯곍滂ꏍ濍㐊㍏㋂ꍤ橍㷂깄⤨쉆縥ꥨ畋桵⑊㓂污彂䑁嫂刪䱱硧슩傩奇畧晔疩獒璩䥾쎱啓僂稱꺥楹㶵거쉊玩뾥쎥䡐⚮◃</w:t>
      </w:r>
      <w:r>
        <w:rPr/>
        <w:t>ⷂ</w:t>
      </w:r>
      <w:r>
        <w:rPr/>
        <w:t>捚塍奔瞣㑦슻楪轕䑥䂻㝳䥗凂㭔佭噒轏煩啤楸䨩쉲掵仂⭱</w:t>
      </w:r>
      <w:r>
        <w:rPr/>
        <w:t>Ⱓ</w:t>
      </w:r>
      <w:r>
        <w:rPr/>
        <w:t>偸仂걲⩐带쉘奤汲⨤갯┱墻㉪䝂稷坫敀桐</w:t>
      </w:r>
      <w:r>
        <w:rPr/>
        <w:t>꧂</w:t>
      </w:r>
      <w:r>
        <w:rPr/>
        <w:t>僂婆</w:t>
      </w:r>
      <w:r>
        <w:rPr/>
        <w:t>ꦱ⩆ⴸ⩒</w:t>
      </w:r>
      <w:r>
        <w:rPr/>
        <w:t>춵䤣㔩</w:t>
      </w:r>
      <w:r>
        <w:rPr/>
        <w:t>꤫</w:t>
      </w:r>
      <w:r>
        <w:rPr/>
        <w:t>䝶쉐䵨䄲슿뭃塡⹾拎㬦䅶걙</w:t>
      </w:r>
      <w:r>
        <w:rPr/>
        <w:t>⡌</w:t>
      </w:r>
      <w:r>
        <w:rPr/>
        <w:t>䨳妏䱃傩㬳ꅺ暵景</w:t>
      </w:r>
      <w:r>
        <w:rPr/>
        <w:t>ꖏ</w:t>
      </w:r>
      <w:r>
        <w:rPr/>
        <w:t>欰侘捏뼪䑮獍飂㙬炮禩洶擂쉘䁖뿂仂㨪爫⚵쉫婎슬싂䩗䈺</w:t>
      </w:r>
      <w:r>
        <w:rPr/>
        <w:t>ꖏ</w:t>
      </w:r>
      <w:r>
        <w:rPr/>
        <w:t>塩䪬</w:t>
      </w:r>
      <w:r>
        <w:rPr/>
        <w:t>ⵓ</w:t>
      </w:r>
      <w:r>
        <w:rPr/>
        <w:t>晋䨪慹縫楚뭦敍ㄱ㦥疩歱쉨慦䈳丰ㅙ祕凂쉙습挷┰幹碿놣䒱嚘⭁慌癡㥦䔭榿轾呪嚡灆ꎮ偡輽믂噬쉵湔뇂⩇쉢㕫촶㝫ꇂ懂畂椹噘歑杦桫盂⼨㡶⩌ꄩ쉓沮⒏儴꺏丩哂싂䐨畄⩴楀딣⨪犥䄰硢쉄轎挰哂䥹䰨䁑濂ㄦꌶ쉞</w:t>
      </w:r>
      <w:r>
        <w:rPr/>
        <w:t>ꤳ</w:t>
      </w:r>
      <w:r>
        <w:rPr/>
        <w:t>숪䀯剔硳㔮⨩⻍怹䙎痂呬㔷ꍃ뭍硐츴昩쵮弯橒摙㝄敤呰捀㥖◃呵橞♙쌤뼺倱╴ꅡ</w:t>
      </w:r>
      <w:r>
        <w:rPr/>
        <w:t>ꕁ</w:t>
      </w:r>
      <w:r>
        <w:rPr/>
        <w:t>깘嘤⽑怪繶䒱婷</w:t>
      </w:r>
      <w:r>
        <w:rPr/>
        <w:t>⢣</w:t>
      </w:r>
      <w:r>
        <w:rPr/>
        <w:t>쉀恉㊘㕲癖䃂ꅕ슩栩ꍇ㬶䝂䉀㬳呢硄⎩碩㘬椮⹎䐨塧瀬⩷炿琲䵯晖凂</w:t>
      </w:r>
      <w:r>
        <w:rPr/>
        <w:t>ꥐ</w:t>
      </w:r>
      <w:r>
        <w:rPr/>
        <w:t>灢坃䭂㡴뭐歪穩吩쉤颏幦枵⫂♖⩤쉧깩櫂獇꺡碻⽷ꍆ档磂</w:t>
      </w:r>
      <w:r>
        <w:rPr/>
        <w:t>ⱀ</w:t>
      </w:r>
      <w:r>
        <w:rPr/>
        <w:t>㉮琹ㅑ䩔쉁㭠䨲慞㨨⭇㔷挨䛂恎㵉䋂㈦⩫栫枵幢渻凍㴫媘毂慭</w:t>
      </w:r>
      <w:r>
        <w:rPr/>
        <w:t>⡚</w:t>
      </w:r>
      <w:r>
        <w:rPr/>
        <w:t>㔲㠽汇佶垥䭷捕㘽㪩쉾㑟㠤甮䙣녈</w:t>
      </w:r>
      <w:r>
        <w:rPr/>
        <w:t>ⴻ</w:t>
      </w:r>
      <w:r>
        <w:rPr/>
        <w:t>ꍺ柂䍵숵归何䟂䈱䞻懃㚵⨽捸歂䵋ꄷ</w:t>
      </w:r>
      <w:r>
        <w:rPr/>
        <w:t>ꤤ</w:t>
      </w:r>
      <w:r>
        <w:rPr/>
        <w:t>䉠䍟</w:t>
      </w:r>
      <w:r>
        <w:rPr/>
        <w:t>⠽⦣</w:t>
      </w:r>
      <w:r>
        <w:rPr/>
        <w:t>슩쉊䘬䠰痂묪䨺⌷毃㯂䥫睗쵇䵸숤䘭싂쉯쉁啠㐫䋃䶥渱╄</w:t>
      </w:r>
      <w:r>
        <w:rPr/>
        <w:t>ꥐ</w:t>
      </w:r>
      <w:r>
        <w:rPr/>
        <w:t>䕟爦</w:t>
      </w:r>
      <w:r>
        <w:rPr/>
        <w:t>⠺</w:t>
      </w:r>
      <w:r>
        <w:rPr/>
        <w:t>啑쉰䴪帵⬱캩㑏㉖䔵狂</w:t>
      </w:r>
      <w:r>
        <w:rPr/>
        <w:t>⠮</w:t>
      </w:r>
      <w:r>
        <w:rPr/>
        <w:t>䈹⭘㒣䆵係伹歉獡婕琥㕶</w:t>
      </w:r>
      <w:r>
        <w:rPr/>
        <w:t>꧂⸬</w:t>
      </w:r>
      <w:r>
        <w:rPr/>
        <w:t>䧂⵮绂攫쉰</w:t>
      </w:r>
      <w:r>
        <w:rPr/>
        <w:t>ⷎ♙</w:t>
      </w:r>
      <w:r>
        <w:rPr/>
        <w:t>畧参숨</w:t>
      </w:r>
      <w:r>
        <w:rPr/>
        <w:t>꥓</w:t>
      </w:r>
      <w:r>
        <w:rPr/>
        <w:t>㨳䭌쉏摇⩥椵쌻㩥呑敓</w:t>
      </w:r>
      <w:r>
        <w:rPr/>
        <w:t>ꕟ</w:t>
      </w:r>
      <w:r>
        <w:rPr/>
        <w:t>䉇녚ꎻ穹瓂収爭</w:t>
      </w:r>
      <w:r>
        <w:rPr/>
        <w:t>꥟</w:t>
      </w:r>
      <w:r>
        <w:rPr/>
        <w:t>㦵栬⵩⼤㠶楖妩䋂瑮䇂䨺㥅侥⽆乞䔪쉶湡吊</w:t>
      </w:r>
      <w:r>
        <w:rPr/>
        <w:t>ꤸ⥥</w:t>
      </w:r>
      <w:r>
        <w:rPr/>
        <w:t>㯂瀽側⩮呲땵쉳갨♤</w:t>
      </w:r>
      <w:r>
        <w:rPr/>
        <w:t>ⵞ</w:t>
      </w:r>
      <w:r>
        <w:rPr/>
        <w:t>偵兂辣仂놻⥬ꅚ⨪쉚ꍣ散敳숳䶩⹾쉾㎏桡䜯娣䳂䎿頭摱◂奷项ㅴ⩳畩䱳穾䄱㡕쉄攻䲻湡䠸擂眤㕢呸ꅈ촪</w:t>
      </w:r>
      <w:r>
        <w:rPr/>
        <w:t>ꦵ</w:t>
      </w:r>
      <w:r>
        <w:rPr/>
        <w:t>㊘佬䖩걒</w:t>
      </w:r>
      <w:r>
        <w:rPr/>
        <w:t>꧂</w:t>
      </w:r>
      <w:r>
        <w:rPr/>
        <w:t>ㅴ쎿⦩㑬睡伺瞻싃ꅀ䥂</w:t>
      </w:r>
      <w:r>
        <w:rPr/>
        <w:t>Ⲯ</w:t>
      </w:r>
      <w:r>
        <w:rPr/>
        <w:t>火䵦区⏂碩뽢癃殱ケ걮</w:t>
      </w:r>
      <w:r>
        <w:rPr/>
        <w:t>Ⱚ⹍</w:t>
      </w:r>
      <w:r>
        <w:rPr/>
        <w:t>䨩䍮㝢敗⎵걚顁䊩⍰ꥹ㮮摉卹䴸꥗轰쉭䍄╃搮⵺匴㠤썓焤␲歎坬⿂</w:t>
      </w:r>
      <w:r>
        <w:rPr/>
        <w:t>Ⱛ</w:t>
      </w:r>
      <w:r>
        <w:rPr/>
        <w:t>津儩䵵쉈儭ꍵ治啰㧂뭦䈲瑢숷</w:t>
      </w:r>
      <w:r>
        <w:rPr/>
        <w:t>꧂</w:t>
      </w:r>
      <w:r>
        <w:rPr/>
        <w:t>깰低⵮飂啹入㜲砣顄㵳싂⬵杍捋洴⍎繩⩨䵃</w:t>
      </w:r>
      <w:r>
        <w:rPr/>
        <w:t>⡬</w:t>
      </w:r>
      <w:r>
        <w:rPr/>
        <w:t>濂是긭</w:t>
      </w:r>
      <w:r>
        <w:rPr/>
        <w:t>ⱱ</w:t>
      </w:r>
      <w:r>
        <w:rPr/>
        <w:t>垩呌杒浟圭䝾穟穏噴쉎弦䀭숵杭㒵뽃슥쉮쉓╘䝬쉥婮嫂沥䁘⫂촣㥟썤ꥺ殱갣⛂噳␴党묹杫ꥩ⾮挫䋂丱칊䚬䕱睺轒䪣⎘矂숫⫂슡条썎歂╄땘禮</w:t>
      </w:r>
      <w:r>
        <w:rPr/>
        <w:t>ⴽ</w:t>
      </w:r>
      <w:r>
        <w:rPr/>
        <w:t>繧쉔䨥㒬쌮㡥幓澏轭쉞慵挸瑬兄놡◂獑傱쉭䈥庮晭䶩䴽浄挤⹓杹棂⯂䝆漥猺妥쉊潈쉆⼴乍歵┲坢숶坬㌬쉖땺쉧癱檵琳쉅쉗癬津秂剗⍍⿂湌瑥ヂ䉸쉃梮洣牂畘勂熵䑵塃⦥䥾</w:t>
      </w:r>
      <w:r>
        <w:rPr/>
        <w:t>ⶩ</w:t>
      </w:r>
      <w:r>
        <w:rPr/>
        <w:t>縣⺏穴쉍穎䡺뭋⚘ꥣ塶坦곂뭺䵇⼤坏㉬䑔呲硄ꌤ䁉姂쉣䇂本⫂칃圮剐㙥繋煪ㅯ俍⑹彐畤䄳</w:t>
      </w:r>
      <w:r>
        <w:rPr/>
        <w:t>⠴</w:t>
      </w:r>
      <w:r>
        <w:rPr/>
        <w:t>湒▮匦㍒뭚廂㕨䴰畎㉁䥍硪塒㍊⸱㷂墏参⬣㕀䥹뮮で歪晊㗂啢硁晬슱䘦咱ㆿ쉋卐</w:t>
      </w:r>
      <w:r>
        <w:rPr/>
        <w:t>ꥑ</w:t>
      </w:r>
      <w:r>
        <w:rPr/>
        <w:t>玏쉮飂⩕쉟昷恂㝔盎反㥺ꄺ牫さ卩䘨㭘슬昨瑅桒䙊쉣嫂挨琻ꄷ癴숲晑吤㬲哂汞物堮䍢䠺⸳産◂楠⩐凂癅嘸懂慡⼨䆡깶♇浭</w:t>
      </w:r>
      <w:r>
        <w:rPr/>
        <w:t>ⵍ</w:t>
      </w:r>
      <w:r>
        <w:rPr/>
        <w:t>惃</w:t>
      </w:r>
      <w:r>
        <w:rPr/>
        <w:t>⣎</w:t>
      </w:r>
      <w:r>
        <w:rPr/>
        <w:t>恕䦩䅡媮䍂숨晴⚩츱␱穈庬⍇쉭瑅㛂</w:t>
      </w:r>
      <w:r>
        <w:rPr/>
        <w:t>ꔮ</w:t>
      </w:r>
      <w:r>
        <w:rPr/>
        <w:t>쉗䞡嗂⵳⽍涏浱匸㬭⤫녚⍙뭾싂䔵쉓싂轖䷂輷帮㡕朽⩾쉭归㌨뭟狍</w:t>
      </w:r>
      <w:r>
        <w:rPr/>
        <w:t>ꤻ</w:t>
      </w:r>
      <w:r>
        <w:rPr/>
        <w:t>䀪䖥癳兵漺偋녵</w:t>
      </w:r>
      <w:r>
        <w:rPr/>
        <w:t>ⱕ</w:t>
      </w:r>
      <w:r>
        <w:rPr/>
        <w:t>噙縰獾轃佫皻ꄴ</w:t>
      </w:r>
      <w:r>
        <w:rPr/>
        <w:t>꧂</w:t>
      </w:r>
      <w:r>
        <w:rPr/>
        <w:t>䙫捙╲㐫婾幹氬㧂村⫂䮥싂牦嚬칃놏䚩쉴ヂ☹㑅쉨䈴礫⹟┊ꍥ넱쉂⽕숵敫⍠桕㕇湲㍐礨礦칩愹晐瑟䡵㡙忂⽷㤦</w:t>
      </w:r>
      <w:r>
        <w:rPr/>
        <w:t>ⴣ</w:t>
      </w:r>
      <w:r>
        <w:rPr/>
        <w:t>컂䩯呑䎥帲㒩䖩⻂灍轏灥㥥</w:t>
      </w:r>
      <w:r>
        <w:rPr/>
        <w:t>ⱙⱨ</w:t>
      </w:r>
      <w:r>
        <w:rPr/>
        <w:t>䍊䠫敱숷♥㡶뾡숥녵刱⹕䍹䀤顢싂ㅓ䱈</w:t>
      </w:r>
      <w:r>
        <w:rPr/>
        <w:t>⣂</w:t>
      </w:r>
      <w:r>
        <w:rPr/>
        <w:t>樵幨뭬呄䟂献獄䍭执숳춘슘疬㨪⺵</w:t>
      </w:r>
      <w:r>
        <w:rPr/>
        <w:t>ꥎ</w:t>
      </w:r>
      <w:r>
        <w:rPr/>
        <w:t>强劮뾮撮땾⪿睎䄤</w:t>
      </w:r>
      <w:r>
        <w:rPr/>
        <w:t>꧂</w:t>
      </w:r>
      <w:r>
        <w:rPr/>
        <w:t>숸晱潰䅷⬹╰奾땨煇縲楃㡔</w:t>
      </w:r>
      <w:r>
        <w:rPr/>
        <w:t>ⴤ</w:t>
      </w:r>
      <w:r>
        <w:rPr/>
        <w:t>습猪ꍗ浀奘⍃숴毂䵀쉡砨槎櫂椫恊䈱䩥央깦杣飂搥걓슩䴴噩媱녤싂⹧余쉊</w:t>
      </w:r>
      <w:r>
        <w:rPr/>
        <w:t>ⶥ</w:t>
      </w:r>
      <w:r>
        <w:rPr/>
        <w:t>瓂彪奤␻䴲囃浂娮咩䇂㤰祳厘슩慉숳测䞡쉉测剩昴쉰顾ꥶ䉶⩦斥墱爩쉞Ⓜ慘顟䪩珂䕁畁卞갴</w:t>
      </w:r>
      <w:r>
        <w:rPr/>
        <w:t>ꤪ</w:t>
      </w:r>
      <w:r>
        <w:rPr/>
        <w:t>畯䋂僂䝑⍀佲礰쉔塀㥰슡矂夫涵쉦</w:t>
      </w:r>
      <w:r>
        <w:rPr/>
        <w:t>Ⱖ</w:t>
      </w:r>
      <w:r>
        <w:rPr/>
        <w:t>枘墻㷂䳂䷂㐨慂昶뗂呧</w:t>
      </w:r>
      <w:r>
        <w:rPr/>
        <w:t>ⲵ</w:t>
      </w:r>
      <w:r>
        <w:rPr/>
        <w:t>䝅쉷晸⏂淂㈪ꎣ䰴캥습㋂猥䭫傘㉦ꄣ</w:t>
      </w:r>
      <w:r>
        <w:rPr/>
        <w:t>ꤦ</w:t>
      </w:r>
      <w:r>
        <w:rPr/>
        <w:t>䰵熥싂留숥畗塁㐽湗⻂㬥侵썤拃숮䱣楋겥呦牎桶䍸敞繶剫㠶甬쉡숣剪뽲儥䱾컂㥺쉉煁╔ꥬ浖㵰썷숹㠰䗂䉐⫂츪彆玩┩⧂싂䭍瑸╩춱䈹㖏兤纻䥈</w:t>
      </w:r>
      <w:r>
        <w:rPr/>
        <w:t>ⰵ</w:t>
      </w:r>
      <w:r>
        <w:rPr/>
        <w:t>⼵畳亻뽟慥때数繚㒏㙌꥖漶쉰쏂允땤疵䰮䥉䱀煤婞丵쉁咘</w:t>
      </w:r>
      <w:r>
        <w:rPr/>
        <w:t>ꕔ</w:t>
      </w:r>
      <w:r>
        <w:rPr/>
        <w:t>皥⎥㔪偁⼣⪩쉹⹧㣂겮檘숥䐵䶏㨥䑪从廃頯㴰</w:t>
      </w:r>
      <w:r>
        <w:rPr/>
        <w:t>ꗃ</w:t>
      </w:r>
      <w:r>
        <w:rPr/>
        <w:t>쌭ꍃ걮㥢╅ꌻ싎쉏促딮妏</w:t>
      </w:r>
      <w:r>
        <w:rPr/>
        <w:t>⠤♘</w:t>
      </w:r>
      <w:r>
        <w:rPr/>
        <w:t>숪⩀竂깁恸김⨳仂噚♃쉚䚏厮欭灆椩쉒</w:t>
      </w:r>
      <w:r>
        <w:rPr/>
        <w:t>꧂</w:t>
      </w:r>
      <w:r>
        <w:rPr/>
        <w:t>곂쉊䩢싂幤␳⵮⸨╰䉎䜣녕挷슘㡢ꍡ嫂朴晥㙃楈䝲䓎㙘ㅓ숤놩曃擂땆㈵础㩑카徘䊵䅔</w:t>
      </w:r>
      <w:r>
        <w:rPr/>
        <w:t>ⵉ</w:t>
      </w:r>
      <w:r>
        <w:rPr/>
        <w:t>⾡슮㮻サ</w:t>
      </w:r>
      <w:r>
        <w:rPr/>
        <w:t>⡞</w:t>
      </w:r>
      <w:r>
        <w:rPr/>
        <w:t>楥䑖歂</w:t>
      </w:r>
      <w:r>
        <w:rPr/>
        <w:t>⡗</w:t>
      </w:r>
      <w:r>
        <w:rPr/>
        <w:t>炮▬⭑䥩</w:t>
      </w:r>
      <w:r>
        <w:rPr/>
        <w:t>꧂</w:t>
      </w:r>
      <w:r>
        <w:rPr/>
        <w:t>넱䝣숯쉰숭뭵售숮㬺瘫噠</w:t>
      </w:r>
      <w:r>
        <w:rPr/>
        <w:t>ꤩ</w:t>
      </w:r>
      <w:r>
        <w:rPr/>
        <w:t>䩢穮쵾兵繶ꌸ祦恩楬咻䘳䔯晃垘</w:t>
      </w:r>
      <w:r>
        <w:rPr/>
        <w:t>ⶡ</w:t>
      </w:r>
      <w:r>
        <w:rPr/>
        <w:t>瘳砩⬻뭚</w:t>
      </w:r>
      <w:r>
        <w:rPr/>
        <w:t>ꦿꦵ</w:t>
      </w:r>
      <w:r>
        <w:rPr/>
        <w:t>䭌奊敩㥖싎곂硐䖡딫僂獉㙅㑐䵥䶏</w:t>
      </w:r>
      <w:r>
        <w:rPr/>
        <w:t>ꕮ</w:t>
      </w:r>
      <w:r>
        <w:rPr/>
        <w:t>㋂抬䩋䄪⍠汈欴깍欯䅢煐㩔䵌쉳睬痍殩⥷倬偾ꍮ愭䡈轏쉅氤䶩搶啚爩㒱┪㦩㛂娴⥳㒘磂슥爪갥㕑㩣쉢㯃칹㭨段꥗싎</w:t>
      </w:r>
      <w:r>
        <w:rPr/>
        <w:t>ꔹ⹎</w:t>
      </w:r>
      <w:r>
        <w:rPr/>
        <w:t>癹朶瑡摢썅摶焊㉖㠬䣂</w:t>
      </w:r>
      <w:r>
        <w:rPr/>
        <w:t>ⱗ</w:t>
      </w:r>
      <w:r>
        <w:rPr/>
        <w:t>뭄恥䅶癹㷎⫂繂㭘싎轚輲쉂</w:t>
      </w:r>
      <w:r>
        <w:rPr/>
        <w:t>ⱖ</w:t>
      </w:r>
      <w:r>
        <w:rPr/>
        <w:t>戦䁄ꅖ㙈獓晪㝕眽橙狂㘸心楮䜨㫂㈭桅婍␬ꍍ柍䘭䃂睑歋뇂ㅦ珍徘偹牉燂䨨彠轹쉾䯂吹</w:t>
      </w:r>
      <w:r>
        <w:rPr/>
        <w:t>ꤹ</w:t>
      </w:r>
      <w:r>
        <w:rPr/>
        <w:t>佁⬥囂</w:t>
      </w:r>
      <w:r>
        <w:rPr/>
        <w:t>ꕬ</w:t>
      </w:r>
      <w:r>
        <w:rPr/>
        <w:t>瀲䔫か네⩏䆻䗂乀㥄</w:t>
      </w:r>
      <w:r>
        <w:rPr/>
        <w:t>Ⱚ</w:t>
      </w:r>
      <w:r>
        <w:rPr/>
        <w:t>숤䱏乩䬫晭⭯㑱쎩카⤺쉹⹍飂挳庩婍䵞싂싂걓焵桰⭍묭甶浄믂쉇⨯㤸뽣噧債矂晠㪘熮㌫夷숱䘯䴺琱浡告坩ꍧ䥞㝭晲㡈啩㍨塡걇㘵愦硆洲㡈庘啄教ꥵ係⫂懂⩡湓뭏塔숩䄷⍠浈呦⬦췂祰潱녗侩䵷⥰係쉑矂뽂㠥쵉⹮㝦㩪</w:t>
      </w:r>
      <w:r>
        <w:rPr/>
        <w:t>ⱅ</w:t>
      </w:r>
      <w:r>
        <w:rPr/>
        <w:t>㏂䱖쉧捹奂厵숥ꆩ숷盂擂㭘乓쉨唬獐婖灆〻噎ꍲ歺쉟渪쉎⑆熏妩溩燃橢䵐㴯쉒䙠䕎杈番獦辵䩤䙥牨䕰䰻乇剂♫㝗⪿䯂嘽䴮是⥫䁺堫䭎䶥坵</w:t>
      </w:r>
      <w:r>
        <w:rPr/>
        <w:t>ⲩ</w:t>
      </w:r>
      <w:r>
        <w:rPr/>
        <w:t>䝍㴦숩䝥娦㯍厥㡯獤嫍癚埂囂縳祵䱑䄨坪弯顙礹䭀ꆏ숷啋䭮쉵べ쉯썥偠晲确㵮敖暻㈸㑧打⼤啀橘兲싂䓂捠␹畁ふ轨㋃杷晗ꅔ洵⩉☹⸰㜥</w:t>
      </w:r>
      <w:r>
        <w:rPr/>
        <w:t>⣂⤽</w:t>
      </w:r>
      <w:r>
        <w:rPr/>
        <w:t>숣摱挣䁊揂쵟⒥㕴佄녰</w:t>
      </w:r>
      <w:r>
        <w:rPr/>
        <w:t>⠪⢬</w:t>
      </w:r>
      <w:r>
        <w:rPr/>
        <w:t>奧噥橱⏍潾輱䜻㋂캡䍂傣挩敔깑盂㉋䳂츯睑偆傏슣ꅰ긪ꅑ疱拂煕䨪䢏圵꥾䵙偊묵뭣楪穤ꄤ㝵歅牰⧂斵㙭䵺</w:t>
      </w:r>
      <w:r>
        <w:rPr/>
        <w:t>ⱃ</w:t>
      </w:r>
      <w:r>
        <w:rPr/>
        <w:t>敃搩⩡숸辬쉪来搩干穣䤪ꍳ呒㵊걬쉕瑨穗칗㒡䕬敒煁㕫利⽋療䵬着扉</w:t>
      </w:r>
      <w:r>
        <w:rPr/>
        <w:t>꧂</w:t>
      </w:r>
      <w:r>
        <w:rPr/>
        <w:t>態쉂ꅠ嗎晔繦⍦⌦倫숪棂矂⫎쉕䖵땊穬轮䁂㵺䢏䣂睆浖懂</w:t>
      </w:r>
      <w:r>
        <w:rPr/>
        <w:t>Ⳃ</w:t>
      </w:r>
      <w:r>
        <w:rPr/>
        <w:t>擂桘</w:t>
      </w:r>
      <w:r>
        <w:rPr/>
        <w:t>꥟</w:t>
      </w:r>
      <w:r>
        <w:rPr/>
        <w:t>搰辬榮㮩칭㵑숥뭲</w:t>
      </w:r>
      <w:r>
        <w:rPr/>
        <w:t>ⴱ</w:t>
      </w:r>
      <w:r>
        <w:rPr/>
        <w:t>쉚뭃네武䙅⫂슣嘻轑쉋걳垩瀶娷⼲ぃ浓娫쉘䝤獤材䶵䜦噴剥没</w:t>
      </w:r>
      <w:r>
        <w:rPr/>
        <w:t>ꕤ</w:t>
      </w:r>
      <w:r>
        <w:rPr/>
        <w:t>獈泍Ⓜ嘯橍彈⍐廂䱓썞䵗捈疥쉒ォ槂㢥甶ꌨ㵋玵噭슬⨪䶬녁䉃</w:t>
      </w:r>
      <w:r>
        <w:rPr/>
        <w:t>⠩</w:t>
      </w:r>
      <w:r>
        <w:rPr/>
        <w:t>狎攪</w:t>
      </w:r>
      <w:r>
        <w:rPr/>
        <w:t>ⱊ</w:t>
      </w:r>
      <w:r>
        <w:rPr/>
        <w:t>䡰녭쉎係帨㝚뇍顥剩깄咻㘲橋넹뿂煏쉶⨪入愸剱攺♆戦㙂渽떘䱡쉡杤低쵉浱䴱뭧䝌쉎ꌣ</w:t>
      </w:r>
      <w:r>
        <w:rPr/>
        <w:t>⠊</w:t>
      </w:r>
      <w:r>
        <w:rPr/>
        <w:t>䳂杄㵗㝤㬪晍测슻䁥媘䠷녳</w:t>
      </w:r>
      <w:r>
        <w:rPr/>
        <w:t>⡂</w:t>
      </w:r>
      <w:r>
        <w:rPr/>
        <w:t>彗쉉⸫㑞楞놏싂䜪㭕匬噘⹑⥅垩啂㩄䧂塏䁏顑ㅠ꥘潞盂</w:t>
      </w:r>
      <w:r>
        <w:rPr/>
        <w:t>ⱗ</w:t>
      </w:r>
      <w:r>
        <w:rPr/>
        <w:t>㣎㥄ㆩ⩀䒣䟂⑷练⥀䰹吷凂갪轂숭䒮畆侘</w:t>
      </w:r>
      <w:r>
        <w:rPr/>
        <w:t>ꕮ</w:t>
      </w:r>
      <w:r>
        <w:rPr/>
        <w:t>딪쉸夺澩乗幡䊻</w:t>
      </w:r>
      <w:r>
        <w:rPr/>
        <w:t>ⴴ</w:t>
      </w:r>
      <w:r>
        <w:rPr/>
        <w:t>牔轑숶珂딯彣</w:t>
      </w:r>
      <w:r>
        <w:rPr/>
        <w:t>꤬</w:t>
      </w:r>
      <w:r>
        <w:rPr/>
        <w:t>桲⌨㔺愬䕗䉫䑶伳佰䵳揂桠㍪睥⛂ꄦ参</w:t>
      </w:r>
      <w:r>
        <w:rPr/>
        <w:t>ꗍ</w:t>
      </w:r>
      <w:r>
        <w:rPr/>
        <w:t>窵塖硳䎩㕏뽷硖땥瑉ぴ깷慏煪쉍⤤ꆘ徻敯䤥㐮乘厡別煦ꥴ祃㏂彧䀨晟싂䭷㊣슥</w:t>
      </w:r>
      <w:r>
        <w:rPr/>
        <w:t>ꤸ</w:t>
      </w:r>
      <w:r>
        <w:rPr/>
        <w:t>顫堻숯堸橋⍯⹨媡䩖昩琥婸焨彈㵏뭭奈</w:t>
      </w:r>
      <w:r>
        <w:rPr/>
        <w:t>ꥋ</w:t>
      </w:r>
      <w:r>
        <w:rPr/>
        <w:t>㩦椺璱⒡䯂쉬呠⏂㜯汦╪匥婥欰打딲⸸冱潵契穰</w:t>
      </w:r>
      <w:r>
        <w:rPr/>
        <w:t>ꕎ</w:t>
      </w:r>
      <w:r>
        <w:rPr/>
        <w:t>夤潧卟녷숥幘慶硰䤪条㑊싂湅剸㩉煫奯嘥祉䭡碩療⛍깖伥숶䠵쉫</w:t>
      </w:r>
      <w:r>
        <w:rPr/>
        <w:t>⡣</w:t>
      </w:r>
      <w:r>
        <w:rPr/>
        <w:t>쉮段䉓ッ呔櫂䀩顨⺩吹ꥸ䅂坆쉱娰ꄪ獭竂캩ィ潰㍀娤迍瘽辘繌奪싂兩㉔딣</w:t>
      </w:r>
      <w:r>
        <w:rPr/>
        <w:t>꥓</w:t>
      </w:r>
      <w:r>
        <w:rPr/>
        <w:t>䁳睧琵쉡払啌䵎塞熵썺伫秂䇂</w:t>
      </w:r>
      <w:r>
        <w:rPr/>
        <w:t>⡪</w:t>
      </w:r>
      <w:r>
        <w:rPr/>
        <w:t>琴䍋쉵</w:t>
      </w:r>
      <w:r>
        <w:rPr/>
        <w:t>ⵕ</w:t>
      </w:r>
      <w:r>
        <w:rPr/>
        <w:t>潣幯捾瑨걙㕅䟍</w:t>
      </w:r>
      <w:r>
        <w:rPr/>
        <w:t>꧃</w:t>
      </w:r>
      <w:r>
        <w:rPr/>
        <w:t>䕇쉶畍哂副䲮䀸璮쏂硴䙡救擂繵슮汙䱬乙䡂狂漤禡䟎䦻偄檣捱Ⓧ싂㕰姎䖡佪䁧⌰ꇂ␵뽚浔⩣栫깱</w:t>
      </w:r>
      <w:r>
        <w:rPr/>
        <w:t>ꗂ</w:t>
      </w:r>
      <w:r>
        <w:rPr/>
        <w:t>柂猷姂汊슻</w:t>
      </w:r>
      <w:r>
        <w:rPr/>
        <w:t>ꕋ</w:t>
      </w:r>
      <w:r>
        <w:rPr/>
        <w:t>嫂秂娥轃打帷杁㜹㙌圱恀䈣启䕦⍅琭슣ꆩ奕瘮䚏⚥顣卭</w:t>
      </w:r>
      <w:r>
        <w:rPr/>
        <w:t>ⱃ</w:t>
      </w:r>
      <w:r>
        <w:rPr/>
        <w:t>ꕗ</w:t>
      </w:r>
      <w:r>
        <w:rPr/>
        <w:t>瀪㕉䨹</w:t>
      </w:r>
      <w:r>
        <w:rPr/>
        <w:t>ⶣ</w:t>
      </w:r>
      <w:r>
        <w:rPr/>
        <w:t>㥣吮䩎桺쉒彂在ꍠ䘬䵢櫂䜱塓긳㕔</w:t>
      </w:r>
      <w:r>
        <w:rPr/>
        <w:t>ꕌ</w:t>
      </w:r>
      <w:r>
        <w:rPr/>
        <w:t>䪏顃慯⥑睓☹侩捗䜶䔸硔⩒慹氹㙪穊夻暥ㆮ㥞䐱湒䝣䡒쉏曂䜪猱奦硌쉑䵃嘲妡汹塟轆묺㕡帪縪穞䙦㡅⌺⹌</w:t>
      </w:r>
      <w:r>
        <w:rPr/>
        <w:t>ⶥ</w:t>
      </w:r>
      <w:r>
        <w:rPr/>
        <w:t>㟂垮䭑恲싂㌩歭㩹氪⤦슿㑤䗂㙫㉵䩤䨯㑀걹䉱☽䘥楺㎩䌱㭏뭪䡓䘫넸䡳ꅹ卥颿懂漭䑣啒</w:t>
      </w:r>
      <w:r>
        <w:rPr/>
        <w:t>ꕬ</w:t>
      </w:r>
      <w:r>
        <w:rPr/>
        <w:t>浶呔棂硑䕋⥐꥗丱啚啯牴ㄥ䍹</w:t>
      </w:r>
      <w:r>
        <w:rPr/>
        <w:t>⡰</w:t>
      </w:r>
      <w:r>
        <w:rPr/>
        <w:t>숮瞻祱䝐〰繫䄸捪摏慢圩䩡싂娩㉁숦⥑泃榬嘦ㄥ녡嫂䡩䨩歄ㄪ䂘</w:t>
      </w:r>
      <w:r>
        <w:rPr/>
        <w:t>ꤽ</w:t>
      </w:r>
      <w:r>
        <w:rPr/>
        <w:t>渨䔰氶</w:t>
      </w:r>
      <w:r>
        <w:rPr/>
        <w:t>ⵉ</w:t>
      </w:r>
      <w:r>
        <w:rPr/>
        <w:t>楀䢡쵂䲻㥮牭塡⩵䵞슣쉊</w:t>
      </w:r>
      <w:r>
        <w:rPr/>
        <w:t>ꦻ⛂</w:t>
      </w:r>
      <w:r>
        <w:rPr/>
        <w:t>坠䄤⹋</w:t>
      </w:r>
      <w:r>
        <w:rPr/>
        <w:t>ⱅ</w:t>
      </w:r>
      <w:r>
        <w:rPr/>
        <w:t>凎彀氨卂呉剄ꅺ廂位⥰ꆥ潔</w:t>
      </w:r>
      <w:r>
        <w:rPr/>
        <w:t>ꔴ</w:t>
      </w:r>
      <w:r>
        <w:rPr/>
        <w:t>㠊兀繖ッ伩矂䙺䨱戵甤渷彧䍉橤곂쉾⨥뽨㡲촽싂漽㡋䔨쉦㫂䛃㕂页</w:t>
      </w:r>
      <w:r>
        <w:rPr/>
        <w:t>ⷂ</w:t>
      </w:r>
      <w:r>
        <w:rPr/>
        <w:t>案佳㢵䉬쏂䅟呩</w:t>
      </w:r>
      <w:r>
        <w:rPr/>
        <w:t>ꕕ</w:t>
      </w:r>
      <w:r>
        <w:rPr/>
        <w:t>瀶穰㡷䷃婦牵潵晱⥌㞱扺㕞偯</w:t>
      </w:r>
      <w:r>
        <w:rPr/>
        <w:t>ⱎⱠ</w:t>
      </w:r>
      <w:r>
        <w:rPr/>
        <w:t>ㅫ旂쉖뼪捓灉땡쉁擂溏䄤匶壂</w:t>
      </w:r>
      <w:r>
        <w:rPr/>
        <w:t>ꥏ</w:t>
      </w:r>
      <w:r>
        <w:rPr/>
        <w:t>䡭懂䄸䭯쉟圬浔湴</w:t>
      </w:r>
      <w:r>
        <w:rPr/>
        <w:t>ꕦ</w:t>
      </w:r>
      <w:r>
        <w:rPr/>
        <w:t>䕭㑥㙏婚㗂䭬싂杊仍쉍䬽桪玻쉲⹀ꅾ쉬쉬뗂輹⍅湑䇂</w:t>
      </w:r>
      <w:r>
        <w:rPr/>
        <w:t>Ⱛ</w:t>
      </w:r>
      <w:r>
        <w:rPr/>
        <w:t>潁堲숵穓瑤</w:t>
      </w:r>
      <w:r>
        <w:rPr/>
        <w:t>Ⳃ</w:t>
      </w:r>
      <w:r>
        <w:rPr/>
        <w:t>녵㵔쉟幵轫넱夽⴪矂灄㥧䵥凃婱땀則亡䌵刪땁䶣䔴걄怪盍䪩䡬敎</w:t>
      </w:r>
      <w:r>
        <w:rPr/>
        <w:t>ⵔ⩃</w:t>
      </w:r>
      <w:r>
        <w:rPr/>
        <w:t>汗揂杘奢슮⼽싂䀣煄啞杊</w:t>
      </w:r>
      <w:r>
        <w:rPr/>
        <w:t>ꕞ</w:t>
      </w:r>
      <w:r>
        <w:rPr/>
        <w:t>敠恹걕稪⚘煥余㩢䂣䈰健䣂㵳⭍숣穦昭冩影뭞걄澏⸱⑏礷슏核⪵䨪䁳砷捴䭚䝪쉏갤㪘牐卋㓂䎻깔⶘瀩㑴䝩</w:t>
      </w:r>
      <w:r>
        <w:rPr/>
        <w:t>⢮</w:t>
      </w:r>
      <w:r>
        <w:rPr/>
        <w:t>䀪牘䓎濂愩嗂⽡微쉭奲塱⩷쵥埂煙㓂䥑쉭啐ꅙ녂潓偢</w:t>
      </w:r>
      <w:r>
        <w:rPr/>
        <w:t>⡤⥫䷂</w:t>
      </w:r>
      <w:r>
        <w:rPr/>
        <w:t>父獹攫忂쉭㭶琱쉰欸兊㩋晒祚떬竂咬╊㐳㫂⩗余亘ꥭ쉀쉄縯㨶㉃䵡竂榬眫䨽⩇♷垩獒䔬䁨⏃㔲サ壂䛂稶软⥁坢敭⒡祢숴焫</w:t>
      </w:r>
      <w:r>
        <w:rPr/>
        <w:t>ꥂ</w:t>
      </w:r>
      <w:r>
        <w:rPr/>
        <w:t>숥㵣뇂㮩䆿깂䑣쉖ꍓ</w:t>
      </w:r>
      <w:r>
        <w:rPr/>
        <w:t>ꦮ</w:t>
      </w:r>
      <w:r>
        <w:rPr/>
        <w:t>乑稴惂廂㑴灟⥷祦㎻숫晟䜰칩廂㭹滃</w:t>
      </w:r>
      <w:r>
        <w:rPr/>
        <w:t>꧃</w:t>
      </w:r>
      <w:r>
        <w:rPr/>
        <w:t>쉖슱㘲䲏決呤焷⏂䍺쌷䄳䧂囂⨰⥓卥쉑</w:t>
      </w:r>
      <w:r>
        <w:rPr/>
        <w:t>ⵤ</w:t>
      </w:r>
      <w:r>
        <w:rPr/>
        <w:t>쉞㌴灥姂楂ꇃ췂겡쉶긭灦晖穈桘勂㟎牎쵞⥌八䙦瘪縤ㅶ☸乑䁤慉⻂恴㴫砷뽐□樥⨤ヂ</w:t>
      </w:r>
      <w:r>
        <w:rPr/>
        <w:t>⢏</w:t>
      </w:r>
      <w:r>
        <w:rPr/>
        <w:t>繫獍</w:t>
      </w:r>
      <w:r>
        <w:rPr/>
        <w:t>ꕪ</w:t>
      </w:r>
      <w:r>
        <w:rPr/>
        <w:t>票牮潸竂䖥纘欨䏎녴㌶숤㡭㬰啎烂㤬⭠疣榱颱攳彗떡帰쉲ꥹ嘻걵쉌殣湏丨ꍠ䊱矂㶵䈵欦▩쉁ꅏ灭慵쉦⭘⩦⯂싂皵弬㠹ꥭ塉捴쉥䐦쉩䔯갨녂䙂</w:t>
      </w:r>
      <w:r>
        <w:rPr/>
        <w:t>Ɐ</w:t>
      </w:r>
      <w:r>
        <w:rPr/>
        <w:t>辡幔涡契⑱汤䥭㡖煣ꄵ顇㕁⦣啺䠩㝑朣䟂媮싂㋎睆䌯䶻䡋烂䕭兟擂䣂썌䩫⧂⨭슬剸瘥㧂⦩㫂⹧깷▘칔ꍆ䠴偩姎䍘〴㝱殏偌杴疡䁂䉘</w:t>
      </w:r>
      <w:r>
        <w:rPr/>
        <w:t>ꥅ</w:t>
      </w:r>
      <w:r>
        <w:rPr/>
        <w:t>廃䱁楄䑞欭㬽䨲◂⹣⽣扳䤵䴭⒡呀渱瘵겻㩆剬戬㥣伮㒘쉓䠭⦩橨潞쉵슿怊撮杓䍣ㅃ쵁⩠㷂䏎亻産䌮䈥쉡걇䯂䝥뗃偣㇂녈轒묦</w:t>
      </w:r>
      <w:r>
        <w:rPr/>
        <w:t>ⶏ</w:t>
      </w:r>
      <w:r>
        <w:rPr/>
        <w:t>쉸橗买㧂䩫䦏㥨轲䴯䄱㡒䫂</w:t>
      </w:r>
      <w:r>
        <w:rPr/>
        <w:t>ꤰ</w:t>
      </w:r>
      <w:r>
        <w:rPr/>
        <w:t>儺浉⑶</w:t>
      </w:r>
      <w:r>
        <w:rPr/>
        <w:t>ꗂ</w:t>
      </w:r>
      <w:r>
        <w:rPr/>
        <w:t>쉪殬頤숩쉱憘㟂樱칍䯂ꄬ奨京㍱渨塂뽙垵䄪湏슩걷갣唳乬織癶湁㙈깖漯쉟拂奲뭑浸䉲㇂啱쉟睇轈㤯쉢奕썎䇂쉉乥</w:t>
      </w:r>
      <w:r>
        <w:rPr/>
        <w:t>ꦮ</w:t>
      </w:r>
      <w:r>
        <w:rPr/>
        <w:t>偉뭄촮갣唨㩫ガ歓輻䊮싍</w:t>
      </w:r>
      <w:r>
        <w:rPr/>
        <w:t>ⵦ</w:t>
      </w:r>
      <w:r>
        <w:rPr/>
        <w:t>畢㛎慄呦轩뽲䘩䆣딮㝌뾏婤秂쉇</w:t>
      </w:r>
      <w:r>
        <w:rPr/>
        <w:t>ꥒ</w:t>
      </w:r>
      <w:r>
        <w:rPr/>
        <w:t>垮䈣㕰쏂깸⑋瘯⸥呇쵗悩싂⹲䄵쵫癷숤澘睍놻⵷繪睋⨲浾吸딫づꅑ싍숤槎汒ㅵꥸ憩쉙䂬⎮乔颻</w:t>
      </w:r>
      <w:r>
        <w:rPr/>
        <w:t>ꤳ</w:t>
      </w:r>
      <w:r>
        <w:rPr/>
        <w:t>⺡轃祃繓轊</w:t>
      </w:r>
      <w:r>
        <w:rPr/>
        <w:t>ꔶ</w:t>
      </w:r>
      <w:r>
        <w:rPr/>
        <w:t>싂攬숬</w:t>
      </w:r>
      <w:r>
        <w:rPr/>
        <w:t>ꤥ</w:t>
      </w:r>
      <w:r>
        <w:rPr/>
        <w:t>捌㡪秂쵑⫂彤ꏂ熥瑥䍖祩帴愮祚汞㜣堳兄䢩♧塹䭑媮硅⽉梩㡘皣슬䄥朽東睥斣쉶潭㙣侱뼥托佴☣稷╴╬窩녏眨堫湴</w:t>
      </w:r>
      <w:r>
        <w:rPr/>
        <w:t>⡧</w:t>
      </w:r>
      <w:r>
        <w:rPr/>
        <w:t>繕</w:t>
      </w:r>
      <w:r>
        <w:rPr/>
        <w:t>ⵃ</w:t>
      </w:r>
      <w:r>
        <w:rPr/>
        <w:t>劣囂㦥</w:t>
      </w:r>
      <w:r>
        <w:rPr/>
        <w:t>ꥌ</w:t>
      </w:r>
      <w:r>
        <w:rPr/>
        <w:t>뇂眽倮穐㑚츬徥칵㝭㩏⑙涿㠤轓䎥⸺썴㝂唺▩渭䒵找顫⩺⨣坲殿棂꥔参䆥歃</w:t>
      </w:r>
      <w:r>
        <w:rPr/>
        <w:t>ⷂ</w:t>
      </w:r>
      <w:r>
        <w:rPr/>
        <w:t>潁懂乹㡊䥕㨥䏂穵쉯䔱摦係㈻唪轉ꍫ啧쉇㜲싂쉋⫎쵲瀰䖬⑖繍ꥦ㩚扌灟⑵⨰䥅搫惍㔽쉒甭案숩䅑泂略⩡硕췂ㄭ갱</w:t>
      </w:r>
      <w:r>
        <w:rPr/>
        <w:t>ꥉ</w:t>
      </w:r>
      <w:r>
        <w:rPr/>
        <w:t>싎㪱獶땚캩쉪塳繌桙⽯</w:t>
      </w:r>
      <w:r>
        <w:rPr/>
        <w:t>Ⳃ</w:t>
      </w:r>
      <w:r>
        <w:rPr/>
        <w:t>쉭穭ꅁ眯奵挩㈽示뼣ꅘ垥쵢坴慇껎䛎严劏强㞿书</w:t>
      </w:r>
      <w:r>
        <w:rPr/>
        <w:t>⡗</w:t>
      </w:r>
      <w:r>
        <w:rPr/>
        <w:t>㛃浠朶숪轤飂竂墏悬싎轹硙毂㇂橈㕞千⾣㗂练塗噹浩⍮♉唹當摷쉱琣쉱㤰樦恴⾏쏂♮☳卶㤸輶竍㘪碵䝇䞏礶슡硶숯䡍橐숲♅칙で⍇窩㵑䨽猴吭滂</w:t>
      </w:r>
      <w:r>
        <w:rPr/>
        <w:t>⠪</w:t>
      </w:r>
      <w:r>
        <w:rPr/>
        <w:t>㭗</w:t>
      </w:r>
      <w:r>
        <w:rPr/>
        <w:t>ꕓ</w:t>
      </w:r>
      <w:r>
        <w:rPr/>
        <w:t>牵㨨張畸䔺摧䩋塮숪䓂ꅟ깆䴷澻䝅楍䬬兂⩦䑳䌵쉣娵⽪䐮眤⽗䤺▏乊姂偱칦繩㌳枩䱌橞⑹顎촥睇圪숶乖</w:t>
      </w:r>
      <w:r>
        <w:rPr/>
        <w:t>⣍</w:t>
      </w:r>
      <w:r>
        <w:rPr/>
        <w:t>ꌮ㜺䍥ꍖ㠷琰䵭刨䠵쉫⪘瀷睨嘱〳杈㠹</w:t>
      </w:r>
      <w:r>
        <w:rPr/>
        <w:t>Ɒ</w:t>
      </w:r>
      <w:r>
        <w:rPr/>
        <w:t>抻砤㭐ㄯ넦婅樤</w:t>
      </w:r>
      <w:r>
        <w:rPr/>
        <w:t>ꕷ⩍</w:t>
      </w:r>
      <w:r>
        <w:rPr/>
        <w:t>㨣㨻杍䊬㋂愪㠸っ䙰照⌴㤤係幺</w:t>
      </w:r>
      <w:r>
        <w:rPr/>
        <w:t>ⵃ</w:t>
      </w:r>
      <w:r>
        <w:rPr/>
        <w:t>㙄乙䜪敍䁤⩁ꄪ绂⍺습呢椸壂扺숊컂䑡⹉ꅵ启⫂싂猭瀴쉳쉥汞捳⽌併땺쉂珂㞬轡猺棂䙦䳂숭싂ꍍ숸湥숰係煚潖╌祧恔슬ꅙ㘶䩩쉕㴩攻娪䕷⨺煪抿싂辱凂斻竂抻繍싂㝴汮</w:t>
      </w:r>
      <w:r>
        <w:rPr/>
        <w:t>ⱷ</w:t>
      </w:r>
      <w:r>
        <w:rPr/>
        <w:t>嗂䅺欸㵷剩兔䙟媵畳哂䐳熥⼮싂濎亥劵獚爴㢘犩⩈䨣䉴ꥡ迂橲싂</w:t>
      </w:r>
      <w:r>
        <w:rPr/>
        <w:t>⡍</w:t>
      </w:r>
      <w:r>
        <w:rPr/>
        <w:t>桲깋础䇂樫欳㊩䁫⫂怶㭹涻쉬㑫㤺昦顪⭆曃쵌㝬癇䑞♔払䁥圪纩䙟噥㈫䯂夲䞘咮㠤犮歍싂㧂ㅺꥭ슻㑒⩴橤皬棂썩戩晀ꌨ①獀</w:t>
      </w:r>
      <w:r>
        <w:rPr/>
        <w:t>Ⳃ</w:t>
      </w:r>
      <w:r>
        <w:rPr/>
        <w:t>䱑㕍쉦䫂⽮ꅢ⧂쎿榩幤冩㮏恱癏䩥쉊し☳奥녂婲㵪䱷䁡照䎱⌴⺡汱┳睆쉔嗎㜦㕮⹀슱祈싂唪⑑㶵쉢䕆쉊䚘灓癒儽숪</w:t>
      </w:r>
      <w:r>
        <w:rPr/>
        <w:t>ⵢ</w:t>
      </w:r>
      <w:r>
        <w:rPr/>
        <w:t>冮쵘潯䥧싂⻃搮쉂쉕利戹䬦⹤䝱걫ꏂ晩䩁</w:t>
      </w:r>
      <w:r>
        <w:rPr/>
        <w:t>ꗍ</w:t>
      </w:r>
      <w:r>
        <w:rPr/>
        <w:t>㓂空䌴</w:t>
      </w:r>
      <w:r>
        <w:rPr/>
        <w:t>Ⱔ䷂</w:t>
      </w:r>
      <w:r>
        <w:rPr/>
        <w:t>振䬲朥眥쉩歭玘偬쉙稷慉</w:t>
      </w:r>
      <w:r>
        <w:rPr/>
        <w:t>⠴</w:t>
      </w:r>
      <w:r>
        <w:rPr/>
        <w:t>ⵊ</w:t>
      </w:r>
      <w:r>
        <w:rPr/>
        <w:t>橀슣㇂纥䈪쉺抩䤩㙤祠剀煘奇㭄哂硹摵</w:t>
      </w:r>
      <w:r>
        <w:rPr/>
        <w:t>ꤩ</w:t>
      </w:r>
      <w:r>
        <w:rPr/>
        <w:t>㙇椶䴻祌剺沥灗呙싂婎⍴⍅쉃떬숪優悻癅䉂㵏╚㡥깹幃䰪쉤䥩晏㬷橡䔬ꎱ挪伱</w:t>
      </w:r>
      <w:r>
        <w:rPr/>
        <w:t>ꥏ</w:t>
      </w:r>
      <w:r>
        <w:rPr/>
        <w:t>㢮뾡咡칱ꥠ橙땓⾣縦쉙</w:t>
      </w:r>
      <w:r>
        <w:rPr/>
        <w:t>Ɱ</w:t>
      </w:r>
      <w:r>
        <w:rPr/>
        <w:t>灐쉀츲넪渻ꍢぬ䅊㎩㫃ꎡ求슩佲凂㙦뗂帬䱮啫㝧ꥥ扣䰦輯䡦㑆獈祚</w:t>
      </w:r>
      <w:r>
        <w:rPr/>
        <w:t>⡓</w:t>
      </w:r>
      <w:r>
        <w:rPr/>
        <w:t>勎쉞碩潀亣숵嗂䝤斮欹牖坈迂卤슘쉮䅑灓싂彵捷䫂歄圻⩫㵧㝱含╀䆡ㄦ恑㵇穇䋂嘶썺杊⿂슥縣ㆱ䲩橷㧂녆䭍⭱呄䕬怩♊怮捘槂⭞걀䉵䍃⼪歱け㉺䓍惂〽뭴㈩穧嗂䡌㩖䞘㉡㙈㖩</w:t>
      </w:r>
      <w:r>
        <w:rPr/>
        <w:t>⠽</w:t>
      </w:r>
      <w:r>
        <w:rPr/>
        <w:t>딵䌫쉑慊</w:t>
      </w:r>
      <w:r>
        <w:rPr/>
        <w:t>⡦</w:t>
      </w:r>
      <w:r>
        <w:rPr/>
        <w:t>ㆩ䭐</w:t>
      </w:r>
      <w:r>
        <w:rPr/>
        <w:t>ꕙ⥎</w:t>
      </w:r>
      <w:r>
        <w:rPr/>
        <w:t>張쉫껂瀹쉯꺏烂뭑桾㵎猺싂塉卸묷摂㪵䛃噕䩊畐㢏晓界숳撮㌥㭢쉓䍙⭫쉵硩㑬㧂ꇂ穢煳㣂攮㩋䴬晟걉㗂愹乒柃⍘㋂㇂ヂ楆䝡祘牌䑺畑撱玿숷䝌넫⍐奆娰匶咻㘹昱㈨彣竎晭쉡</w:t>
      </w:r>
      <w:r>
        <w:rPr/>
        <w:t>⡑</w:t>
      </w:r>
      <w:r>
        <w:rPr/>
        <w:t>㉆</w:t>
      </w:r>
      <w:r>
        <w:rPr/>
        <w:t>⠦</w:t>
      </w:r>
      <w:r>
        <w:rPr/>
        <w:t>쵰樸彸촤摋神縬䥃煀嫂ㅀ⍺㡷婧㯂じ漦⩠啋疥呤㵠츊</w:t>
      </w:r>
      <w:r>
        <w:rPr/>
        <w:t>ꖬ</w:t>
      </w:r>
      <w:r>
        <w:rPr/>
        <w:t>札쉰辱墡슿楙搻⭸ꥸ칓䔺췂刷俍</w:t>
      </w:r>
      <w:r>
        <w:rPr/>
        <w:t>ⱚ</w:t>
      </w:r>
      <w:r>
        <w:rPr/>
        <w:t>쉹䰩⥋</w:t>
      </w:r>
      <w:r>
        <w:rPr/>
        <w:t>ⷂ</w:t>
      </w:r>
      <w:r>
        <w:rPr/>
        <w:t>䌵䱓䜹噔䪬夰☪╎䎿숵牔쉇쉑녗坸㍱䵹쉃䢥䢏䀦뼰䟂頳獅輵䙪╁煉슱싎祕䑵쉠쉎潨嗂癫䙂⏂檱䙲盂䧂</w:t>
      </w:r>
      <w:r>
        <w:rPr/>
        <w:t>ⱷ</w:t>
      </w:r>
      <w:r>
        <w:rPr/>
        <w:t>⼳</w:t>
      </w:r>
      <w:r>
        <w:rPr/>
        <w:t>⡾</w:t>
      </w:r>
      <w:r>
        <w:rPr/>
        <w:t>轥ꥯ⥐唬뾬煠恄칏瓂剑䝐⽓䛂扠眪⿂徻⨰熥♺繹硷晗㥩쉑琮</w:t>
      </w:r>
      <w:r>
        <w:rPr/>
        <w:t>⡫␬</w:t>
      </w:r>
      <w:r>
        <w:rPr/>
        <w:t>䬥改</w:t>
      </w:r>
      <w:r>
        <w:rPr/>
        <w:t>꤬꥖⬻</w:t>
      </w:r>
      <w:r>
        <w:rPr/>
        <w:t>湰쉇䆱輰ꅰ攦═䜳䮩硦㨮橺恆䡣ꏎ쉩⭷䱌畾䴷縺ꏂ墣㞡堵乌숺敺悿㝱⌵塮参彂䥀䝡⍕ꥭ倦颩슩칚數帥ꍩꇂ䩫ꎘ</w:t>
      </w:r>
      <w:r>
        <w:rPr/>
        <w:t>⡒</w:t>
      </w:r>
      <w:r>
        <w:rPr/>
        <w:t>ꗂ</w:t>
      </w:r>
      <w:r>
        <w:rPr/>
        <w:t>䄷㥰澿晪쉑슻牆兘縫숴⌣䴨倪侻癄♘䝞䉖甩穈</w:t>
      </w:r>
      <w:r>
        <w:rPr/>
        <w:t>⡍</w:t>
      </w:r>
      <w:r>
        <w:rPr/>
        <w:t>恸晹</w:t>
      </w:r>
      <w:r>
        <w:rPr/>
        <w:t>Ⱔ</w:t>
      </w:r>
      <w:r>
        <w:rPr/>
        <w:t>ꕨ⭂</w:t>
      </w:r>
      <w:r>
        <w:rPr/>
        <w:t>썁㑟故䂮䑤⪮洤ꄵ帺쉫갫㘨䱲創垿帱渪䉑扗欵䡲ꍥ捕㜭樬弴璩潾㑏☶輴␶䒥悻㇂녶䆣⭾侥㙘䵯쉣噧㙌㈪쉮㍈츺㵊䱏</w:t>
      </w:r>
      <w:r>
        <w:rPr/>
        <w:t>ꗂ</w:t>
      </w:r>
      <w:r>
        <w:rPr/>
        <w:t>瀥椣썆塾娪剠帣㈫㶣쉒</w:t>
      </w:r>
      <w:r>
        <w:rPr/>
        <w:t>Ⱨ</w:t>
      </w:r>
      <w:r>
        <w:rPr/>
        <w:t>쉸㙭㭲㙘墮㣍⽔⻂栴輶杗</w:t>
      </w:r>
      <w:r>
        <w:rPr/>
        <w:t>⣂</w:t>
      </w:r>
      <w:r>
        <w:rPr/>
        <w:t>歧伣ꎩ㉈才</w:t>
      </w:r>
      <w:r>
        <w:rPr/>
        <w:t>ꔸ</w:t>
      </w:r>
      <w:r>
        <w:rPr/>
        <w:t>辻㍋頭⨦ꥠ㷂쉄潏숶颵⥏⼫煫㔺䍅幕套䰭ㅐ</w:t>
      </w:r>
      <w:r>
        <w:rPr/>
        <w:t>ⷂꦏ⨳</w:t>
      </w:r>
      <w:r>
        <w:rPr/>
        <w:t>녦ꥦ㐵</w:t>
      </w:r>
      <w:r>
        <w:rPr/>
        <w:t>ꤳ</w:t>
      </w:r>
      <w:r>
        <w:rPr/>
        <w:t>㎵</w:t>
      </w:r>
      <w:r>
        <w:rPr/>
        <w:t>Ⳃ</w:t>
      </w:r>
      <w:r>
        <w:rPr/>
        <w:t>橐䁱䭅繙쉰숪ꥮ穞卲歮䃂繁쉘轂⸷㆏㑨⧃</w:t>
      </w:r>
      <w:r>
        <w:rPr/>
        <w:t>ⱷ</w:t>
      </w:r>
      <w:r>
        <w:rPr/>
        <w:t>卙偒㈶祍飂슣矍㉘槂캏䑋슥쉶</w:t>
      </w:r>
      <w:r>
        <w:rPr/>
        <w:t>ⳍ</w:t>
      </w:r>
      <w:r>
        <w:rPr/>
        <w:t>恀疩繒珂⍇꥚䘥杍兎㝌咮ꌪ頸㡵䱦⍰据杶欯뭄䩡杌〹䅘㭾強恗捗偦슘奈㣂䉡仍㑒䐴炥堲딦凂쉰㝩쉵㶱睭쉄㝞숥깉䬰믂檡䏂䱍奥䜰呾轗牷桡쉳呧</w:t>
      </w:r>
      <w:r>
        <w:rPr/>
        <w:t>ꥌ</w:t>
      </w:r>
      <w:r>
        <w:rPr/>
        <w:t>㑌ㅥ卡睎ꄰ癑䕈䵦녫澿洭뽌</w:t>
      </w:r>
      <w:r>
        <w:rPr/>
        <w:t>⡃</w:t>
      </w:r>
      <w:r>
        <w:rPr/>
        <w:t>碘摀所⹎㥳猪⬪싂</w:t>
      </w:r>
      <w:r>
        <w:rPr/>
        <w:t>ꕌ</w:t>
      </w:r>
      <w:r>
        <w:rPr/>
        <w:t>㤯䎥썐䙃䉓</w:t>
      </w:r>
      <w:r>
        <w:rPr/>
        <w:t>ⱥ</w:t>
      </w:r>
      <w:r>
        <w:rPr/>
        <w:t>ⵊ</w:t>
      </w:r>
      <w:r>
        <w:rPr/>
        <w:t>卐숤㵟㝫椭쉭澵畢瑴剶때䡹</w:t>
      </w:r>
      <w:r>
        <w:rPr/>
        <w:t>ꕾ</w:t>
      </w:r>
      <w:r>
        <w:rPr/>
        <w:t>厏輯䙁㓃塒励䈦쉲壂獂奭뽸歙꥔㉖捄㊏楥壂绎⥯䍉긪쉾䆱硏숵숮</w:t>
      </w:r>
      <w:r>
        <w:rPr/>
        <w:t>ꦮ</w:t>
      </w:r>
      <w:r>
        <w:rPr/>
        <w:t>썒⬶䬩坨⭡ギ湧撏㈴쉫ꍾ쉙</w:t>
      </w:r>
      <w:r>
        <w:rPr/>
        <w:t>ꥑ</w:t>
      </w:r>
      <w:r>
        <w:rPr/>
        <w:t>爥䉺樲橲䂡㈽⩵怨櫂䓂ꍫ曂䌤㭧㔫㴣穆♱䫂䵄☤牵夸⨭쉉ꌷ穫䕃걆湔㍕垵捾⸥珂뭫収숶⿂䴰ケ凂쉦⼴啒噄쉫┊䔦朦䔪䉗쎮澏깋䥟ꍶ恦녔廃㐪乸坤㑁甯拂牖焪恊숣帲⥟ꅃ穦瑒⑰⎡杢뼷⹂幪⸻㙠䩒䓂촮⍒</w:t>
      </w:r>
      <w:r>
        <w:rPr/>
        <w:t>ꥇꔻ</w:t>
      </w:r>
      <w:r>
        <w:rPr/>
        <w:t>⼺櫂漴곂奐싂繓䟂⩪攭炡頪濂穾杀㈴긦㍮⿂뽧潦</w:t>
      </w:r>
      <w:r>
        <w:rPr/>
        <w:t>ꕘ</w:t>
      </w:r>
      <w:r>
        <w:rPr/>
        <w:t>䩨榵歃杵ど</w:t>
      </w:r>
      <w:r>
        <w:rPr/>
        <w:t>ⵈ</w:t>
      </w:r>
      <w:r>
        <w:rPr/>
        <w:t>噣海倰뼰춏瑫䡣夺檘换ㄫ呖쉙砸廂㗂奢㔦噷␺漻渻썘⻂䎿쵱轲撏⼰⤪䅀䃍呸쉒녟卦戤氥䕃</w:t>
      </w:r>
      <w:r>
        <w:rPr/>
        <w:t>ⱐ</w:t>
      </w:r>
      <w:r>
        <w:rPr/>
        <w:t>眤湒</w:t>
      </w:r>
      <w:r>
        <w:rPr/>
        <w:t>⡗</w:t>
      </w:r>
      <w:r>
        <w:rPr/>
        <w:t>狂睢츦咮숯瓂</w:t>
      </w:r>
      <w:r>
        <w:rPr/>
        <w:t>ꕚ</w:t>
      </w:r>
      <w:r>
        <w:rPr/>
        <w:t>挤䭗偩斩瘭滎乬削剤䝈⭨ꅪ烂摣쏂㋎煫㭎싎╮캡䩞䝑䅘</w:t>
      </w:r>
      <w:r>
        <w:rPr/>
        <w:t>Ⱙ</w:t>
      </w:r>
      <w:r>
        <w:rPr/>
        <w:t>卹堫㥎䩡칪佶⥲佮栤䟂칲䉁䬨ㄥ潂쉵䕡ꏂꍢ矍前⭅숹⽺刳漪儸</w:t>
      </w:r>
      <w:r>
        <w:rPr/>
        <w:t>ꕒ</w:t>
      </w:r>
      <w:r>
        <w:rPr/>
        <w:t>兾칹漲ꄫ掩㙒焪슏瘽桉具숫걌㨦漫疩䠦吺깖숽煋畖猬噲噃爻敏㝚怫䯂㡴懂揍捓卦癗⏂⍬睥쉵⥍䭃轟䪘┽䒻</w:t>
      </w:r>
      <w:r>
        <w:rPr/>
        <w:t>⡋</w:t>
      </w:r>
      <w:r>
        <w:rPr/>
        <w:t>䴰睋澩惂㵏㣂ꥦ숪숮珎䁫穖䬳桇妬墡璩숰丳</w:t>
      </w:r>
      <w:r>
        <w:rPr/>
        <w:t>⡂</w:t>
      </w:r>
      <w:r>
        <w:rPr/>
        <w:t>딪咬⩳亡⨴㡫焤</w:t>
      </w:r>
      <w:r>
        <w:rPr/>
        <w:t>꧍</w:t>
      </w:r>
      <w:r>
        <w:rPr/>
        <w:t>㨯䐴㭒灳㘤싃ㆻ䭟⽱䀹⑃걏未⍨Ⓨ敩뼲䜵濂楍扠견䜶䡡䢣쉪埂䌥磃塂姂庱䱶杄幡⍅䁈쉶焽쉈㝐彵扨坭玘㠴碥⥤쉱圱⼲䄺㈯뽙☴癓ꍑ숪㚵㭒伲婴煖彵⩳呰㬱势䝫뭍䙓㖣⽩╠睄ㄱ墣湡㭋䕅㍣ꅟ㠯⌲㡒쉃⌸桁弯捸</w:t>
      </w:r>
      <w:r>
        <w:rPr/>
        <w:t>Ⳃ</w:t>
      </w:r>
      <w:r>
        <w:rPr/>
        <w:t>썳䕫煉</w:t>
      </w:r>
      <w:r>
        <w:rPr/>
        <w:t>ꥏ</w:t>
      </w:r>
      <w:r>
        <w:rPr/>
        <w:t>䙮䑋㠭顪祱뽗㉡䒩稵</w:t>
      </w:r>
      <w:r>
        <w:rPr/>
        <w:t>Ⱖ</w:t>
      </w:r>
      <w:r>
        <w:rPr/>
        <w:t>睎畧╥佚㩠㫂⩷⽌歃⽵䙬氻깙刣㑆뭇</w:t>
      </w:r>
      <w:r>
        <w:rPr/>
        <w:t>ⵣ</w:t>
      </w:r>
      <w:r>
        <w:rPr/>
        <w:t>㡶橥㛂娱怤뼶䜯飂灀ꍖ㷂䜱禩</w:t>
      </w:r>
      <w:r>
        <w:rPr/>
        <w:t>⢣⨦</w:t>
      </w:r>
      <w:r>
        <w:rPr/>
        <w:t>쉗輭歭唭拂╬숯樨㚩䮘싂央吹⍅玩捧䃂┥걟桁㨪䒏䄺습样숽싂깗测枩䵲漥쉮㠯䉹樺仂勂枩╊䦬壂┦㕤潌當슩で䚿辘⤩捏捾悱</w:t>
      </w:r>
      <w:r>
        <w:rPr/>
        <w:t>⡸</w:t>
      </w:r>
      <w:r>
        <w:rPr/>
        <w:t>兑琬丩㊵ꅯ恮丽䝪婩숽け뭪䌪⒏優⸪䪩し䤴쉪椮꤮氲御뾏㕉숻浲숽⩞䥥愬촰夶䪩䊱䋂睤䉶徏獈卹⩥扢칙恭伲ꥦ㙋㙐䡦桠▣넫ꆱ澱슩穴쉑䝨墮쉙䲩⬰䦻긽䐪挬⛂뽪깂⑎㔊㗃片㍳汘偒楡剃㍩쎩㈪땬晪촭</w:t>
      </w:r>
      <w:r>
        <w:rPr/>
        <w:t>⠵</w:t>
      </w:r>
      <w:r>
        <w:rPr/>
        <w:t>쉇㝌䍆督</w:t>
      </w:r>
      <w:r>
        <w:rPr/>
        <w:t>꧂</w:t>
      </w:r>
      <w:r>
        <w:rPr/>
        <w:t>놡꺵畑䐮䷂䁣飂㍦嚱⹫掮㊻䱱╒⑈㗂</w:t>
      </w:r>
      <w:r>
        <w:rPr/>
        <w:t>ꔲ</w:t>
      </w:r>
      <w:r>
        <w:rPr/>
        <w:t>㥆䘨㭞걋戽ꄪ瓎怬眸姂礴剗䤣晧ꇂ㌯斮烂</w:t>
      </w:r>
      <w:r>
        <w:rPr/>
        <w:t>⡭</w:t>
      </w:r>
      <w:r>
        <w:rPr/>
        <w:t>佗䑓汳偯䍾䅲걡숣⹞쏎䠫甽㙄㓂쌫⽔뭷坕啢歧橡쉞싂쉊</w:t>
      </w:r>
      <w:r>
        <w:rPr/>
        <w:t>ꗂ</w:t>
      </w:r>
      <w:r>
        <w:rPr/>
        <w:t>쉐た㯂ꍲ獂嫃佩⽮ㅐ硫坓繍楲䗂⩊컂敡濂迂恧携䩐县坖㝋☶㵕御焯☦</w:t>
      </w:r>
      <w:r>
        <w:rPr/>
        <w:t>ⰻ╆ⲱ</w:t>
      </w:r>
      <w:r>
        <w:rPr/>
        <w:t>숭橄䝴伱䤮敨䰺ꆩ並⭷ㅔ④捓ꅩ㵔狃츽㘵旂㉋</w:t>
      </w:r>
      <w:r>
        <w:rPr/>
        <w:t>ⵤ</w:t>
      </w:r>
      <w:r>
        <w:rPr/>
        <w:t>䝾㍋⽃⎩㵊䬣쉴眲煩싎䁠</w:t>
      </w:r>
      <w:r>
        <w:rPr/>
        <w:t>ꕾ</w:t>
      </w:r>
      <w:r>
        <w:rPr/>
        <w:t>ꅇ깷㨣癃㕁愣┽䜲灳飃믂쉭癭䥸割싎䇂縪樯泂䭑桲琵꥘쵇區湰槂㵁☩厏師喬瘲썴剶㴷疣⥴灖桎燂べ☨ꌶ䬴噷</w:t>
      </w:r>
      <w:r>
        <w:rPr/>
        <w:t>ꥉ</w:t>
      </w:r>
      <w:r>
        <w:rPr/>
        <w:t>痂桸爸犥⭁䉵⹐췂숩䓂娷爵䍳䮵淎쉑⹧㓂숵扖奮灈</w:t>
      </w:r>
      <w:r>
        <w:rPr/>
        <w:t>ⵊ</w:t>
      </w:r>
      <w:r>
        <w:rPr/>
        <w:t>幓忂㵁拂㚬⥏䙔䙲傱汓쵴䲣⹵硬ぴ㵭疡噧⽑겏숪硱涏顲䅉ꏃ顋때慶橋뭗乺轧ꅍ㵩轴前㍠쉑轞╗걢痂栤걅䵂䉁㯂쉭坓湟썶쉶捠纮촻⽔は쵍썌깾♪긪㷎刵浪⤸敤썋敐灒㈯쉇瀣㩆⪘㷎㨻婱娽䑕싃硦䋂伳쉡冻忂쉀䑋湞숦㏂</w:t>
      </w:r>
      <w:r>
        <w:rPr/>
        <w:t>ꤨ</w:t>
      </w:r>
      <w:r>
        <w:rPr/>
        <w:t>歭㉰牐促䙑쉉䪘爹歫⩏♏쉳싂①廂㥰灔縤弦㑨㴽轾땘执㑉</w:t>
      </w:r>
      <w:r>
        <w:rPr/>
        <w:t>Ⳃ</w:t>
      </w:r>
      <w:r>
        <w:rPr/>
        <w:t>걮洫䴳㞡䕾佢噦幨슿咘碻䝘⭇䙗泂獗</w:t>
      </w:r>
      <w:r>
        <w:rPr/>
        <w:t>ⱓ</w:t>
      </w:r>
      <w:r>
        <w:rPr/>
        <w:t>⽔兵뭗彺ㄣ䱟樳숮</w:t>
      </w:r>
      <w:r>
        <w:rPr/>
        <w:t>ꦥ</w:t>
      </w:r>
      <w:r>
        <w:rPr/>
        <w:t>䅡禩恙䝣㡂慖栰慖捸奘㞩싂姂顭㙲ꅙ㍎䠯扦</w:t>
      </w:r>
      <w:r>
        <w:rPr/>
        <w:t>ⴲ</w:t>
      </w:r>
      <w:r>
        <w:rPr/>
        <w:t>㵴</w:t>
      </w:r>
      <w:r>
        <w:rPr/>
        <w:t>ⷂ⍗</w:t>
      </w:r>
      <w:r>
        <w:rPr/>
        <w:t>䢩습噸⨺䡲㕊彺俎牭㭕潂爬╭㥠瑪愹係癳摇椭湧㉥</w:t>
      </w:r>
      <w:r>
        <w:rPr/>
        <w:t>ꔴ</w:t>
      </w:r>
      <w:r>
        <w:rPr/>
        <w:t>⽞쉶⼲캵獾顯⥪ꌪ灃浢乴䓂穮䬮㑌쉶䗂獥㨬轥䉖뮘⹂棂넮썁繾␹</w:t>
      </w:r>
      <w:r>
        <w:rPr/>
        <w:t>ⰽ</w:t>
      </w:r>
      <w:r>
        <w:rPr/>
        <w:t>氯쉅쉙瑰㪣浟䵞㬻☩㡄䑋㑉䤹瀮斬⎵쉄⬻噮䵔殘温䭇㐻㔪桋숤숨㈰䡍⨵儭癈녋㟂啇ヂ격녷걮⹆㵯⬱畬쏍쉖䱪䭚⻂硌懂네슘携䀤轓眪潣惃〰㒩걪勂⼬㉓쉈扑瞩깶⨯쉁烂㑌㤊⛂扞쉠쉆䶩쉘썢</w:t>
      </w:r>
      <w:r>
        <w:rPr/>
        <w:t>ꕋ</w:t>
      </w:r>
      <w:r>
        <w:rPr/>
        <w:t>惂畳畞䵡ꅞ嗍⚮顅䉷輮⸣䳂땃剬椱余⍾䂬亩䏂깮楟䭾</w:t>
      </w:r>
      <w:r>
        <w:rPr/>
        <w:t>ꤥ</w:t>
      </w:r>
      <w:r>
        <w:rPr/>
        <w:t>쉀畈쉱癐䃂䊬摐쉕䙚⼦繬숷쉫㶩쵌䩥塘</w:t>
      </w:r>
      <w:r>
        <w:rPr/>
        <w:t>ꦥ</w:t>
      </w:r>
      <w:r>
        <w:rPr/>
        <w:t>匬䴪쉋檵捹쉚㔯㯍猬</w:t>
      </w:r>
      <w:r>
        <w:rPr/>
        <w:t>⠱</w:t>
      </w:r>
      <w:r>
        <w:rPr/>
        <w:t>쉟☪䡵捩婃쉇捦싂浣꺘攪刣⍋䖱拎圴슏僂습慵⦡氬㣂쉕偃晎旂숱䐶</w:t>
      </w:r>
      <w:r>
        <w:rPr/>
        <w:t>ⲵ</w:t>
      </w:r>
      <w:r>
        <w:rPr/>
        <w:t>䉷</w:t>
      </w:r>
      <w:r>
        <w:rPr/>
        <w:t>⢩</w:t>
      </w:r>
      <w:r>
        <w:rPr/>
        <w:t>埂堯⑳瘣䕷㩒祤睾㩞㝑祆㝞㘯䶘儮⿂示쉓</w:t>
      </w:r>
      <w:r>
        <w:rPr/>
        <w:t>ⱌ╤</w:t>
      </w:r>
      <w:r>
        <w:rPr/>
        <w:t>䌸</w:t>
      </w:r>
      <w:r>
        <w:rPr/>
        <w:t>ꕍ</w:t>
      </w:r>
      <w:r>
        <w:rPr/>
        <w:t>㉤瀪</w:t>
      </w:r>
      <w:r>
        <w:rPr/>
        <w:t>ⰽ</w:t>
      </w:r>
      <w:r>
        <w:rPr/>
        <w:t>丷甥喱습坊쉞숱</w:t>
      </w:r>
      <w:r>
        <w:rPr/>
        <w:t>⢵</w:t>
      </w:r>
      <w:r>
        <w:rPr/>
        <w:t>㣂異碿ㅨ걒汫㉢穔あ㙡㡯摍繥類</w:t>
      </w:r>
      <w:r>
        <w:rPr/>
        <w:t>ⵏ</w:t>
      </w:r>
      <w:r>
        <w:rPr/>
        <w:t>쉱矃䰨䌲꥘匷╎견擂⬺剸</w:t>
      </w:r>
      <w:r>
        <w:rPr/>
        <w:t>ꔣ</w:t>
      </w:r>
      <w:r>
        <w:rPr/>
        <w:t>ꅧ䴪</w:t>
      </w:r>
      <w:r>
        <w:rPr/>
        <w:t>⠯</w:t>
      </w:r>
      <w:r>
        <w:rPr/>
        <w:t>䥂勂昤䬩彬甩쉀</w:t>
      </w:r>
      <w:r>
        <w:rPr/>
        <w:t>ꗂꤹ╮</w:t>
      </w:r>
      <w:r>
        <w:rPr/>
        <w:t>掬䏎쵰撘䁍㷂곂之⩷⿂츰싎牖䥹䯂⍪燍쵀칭묷媩愦ꍫꥮ䍹⿂䉱⍉㵓싂㔬땃깍牟쉄䍪䜪䭄幚ォ䀳⯎⭤┬顖숤뭆</w:t>
      </w:r>
      <w:r>
        <w:rPr/>
        <w:t>ꕁ</w:t>
      </w:r>
      <w:r>
        <w:rPr/>
        <w:t>䘫䓂┻䈸떘㩐♉썷㫂㙈䕺䔸싂種勃쉨恨梻䄣窡뿂㬰啖瓂䴥愽◂敶畘桄绂歕䭁쉴䵸뽮⛂䝖䁖繒穣汴뾿칢㡩愬轑昴㕓ꄽ䆻瓂⸱㬻兺녗澻⨪䩂싎硙窻橔彌住쉸⍠䨲恇䩋獔顇煴㜲쉓㒬뽓</w:t>
      </w:r>
      <w:r>
        <w:rPr/>
        <w:t>ⲥ</w:t>
      </w:r>
      <w:r>
        <w:rPr/>
        <w:t>㵑乾潁㭲瀴㍀⮣숩獪倬幎娬</w:t>
      </w:r>
      <w:r>
        <w:rPr/>
        <w:t>⡆</w:t>
      </w:r>
      <w:r>
        <w:rPr/>
        <w:t>晀牵习弫⽯牁깄輽轹窥乓컂⽤頣兪椲㆏</w:t>
      </w:r>
      <w:r>
        <w:rPr/>
        <w:t>⡅</w:t>
      </w:r>
      <w:r>
        <w:rPr/>
        <w:t>皣䤪싂</w:t>
      </w:r>
      <w:r>
        <w:rPr/>
        <w:t>ꗂ</w:t>
      </w:r>
      <w:r>
        <w:rPr/>
        <w:t>곂뽞쵱䭈떣喵㘷</w:t>
      </w:r>
      <w:r>
        <w:rPr/>
        <w:t>Ⱡ</w:t>
      </w:r>
      <w:r>
        <w:rPr/>
        <w:t>ꅘ䥞匷</w:t>
      </w:r>
      <w:r>
        <w:rPr/>
        <w:t>⡧</w:t>
      </w:r>
      <w:r>
        <w:rPr/>
        <w:t>歾䑸强㝎⫃䌳栨洭믃墡硡</w:t>
      </w:r>
      <w:r>
        <w:rPr/>
        <w:t>⡗</w:t>
      </w:r>
      <w:r>
        <w:rPr/>
        <w:t>牰竍㡍숣䛂係凃げ숦䆱䶣牉潂숲ㅔ䍑㕁ぞꍁ癊灚䴥塘䃂灸帬숪㑕䙐歅㕲汍⵭㴸깆묬桬</w:t>
      </w:r>
      <w:r>
        <w:rPr/>
        <w:t>ꔣ</w:t>
      </w:r>
      <w:r>
        <w:rPr/>
        <w:t>䘪炿</w:t>
      </w:r>
      <w:r>
        <w:rPr/>
        <w:t>ꥊ</w:t>
      </w:r>
      <w:r>
        <w:rPr/>
        <w:t>堶㑰剭煟婡㵖泃⩰땸灴祱㞥䓂欷⻂灐末榻⑺癉걯쵟㐸㑋榏㥑繐ꅨ潐춣䧂䁋硊⭋呕灔辮煙썵䴮䍰噐⨵쉓㙓㧃쉁</w:t>
      </w:r>
      <w:r>
        <w:rPr/>
        <w:t>ꕧ</w:t>
      </w:r>
      <w:r>
        <w:rPr/>
        <w:t>祕⨻䝊矂婫㬮幍뭏儫坘顧䴭㠰㥷깹喏</w:t>
      </w:r>
      <w:r>
        <w:rPr/>
        <w:t>ⱅ</w:t>
      </w:r>
      <w:r>
        <w:rPr/>
        <w:t>䨣稥浆浒娫㌫碩偦嘵</w:t>
      </w:r>
      <w:r>
        <w:rPr/>
        <w:t>⡨</w:t>
      </w:r>
      <w:r>
        <w:rPr/>
        <w:t>怶㋂㡣灒晎瘦睗痍╁뾥墱漭갤硓쉲瑬呔吣䜵捆剳䐶婙쉐쉎䛂㌯䑞⬷㩀牏偨瑪䝟祘쉫␴췃⹺뽄슿弬䁴徱뽃甊䕸縱噡熵顔숰</w:t>
      </w:r>
      <w:r>
        <w:rPr/>
        <w:t>ꕣ</w:t>
      </w:r>
      <w:r>
        <w:rPr/>
        <w:t>䘷기쏂㬮㩫쉕묬剅ꌲ걫橯䋂圶び䭥兇</w:t>
      </w:r>
      <w:r>
        <w:rPr/>
        <w:t>⡬</w:t>
      </w:r>
      <w:r>
        <w:rPr/>
        <w:t>株⥍砪</w:t>
      </w:r>
      <w:r>
        <w:rPr/>
        <w:t>ⷂ⑆</w:t>
      </w:r>
      <w:r>
        <w:rPr/>
        <w:t>橄敶硱城潌쉪ㆥ潖扆</w:t>
      </w:r>
      <w:r>
        <w:rPr/>
        <w:t>ⱉ</w:t>
      </w:r>
      <w:r>
        <w:rPr/>
        <w:t>狃␫㌶㡩婞汋漯濂䱵儭娥㉓浭契わ硯偢湘桒㕅슘睰䟂檩じ뼮쉄縤</w:t>
      </w:r>
      <w:r>
        <w:rPr/>
        <w:t>⡍</w:t>
      </w:r>
      <w:r>
        <w:rPr/>
        <w:t>䉺睎䬱⽔⸵奶땕ꅥ䙺♎㩅橖卥溬睪畑捓䷂䴴䤦⭒段顬㭪懂뼯㵋</w:t>
      </w:r>
      <w:r>
        <w:rPr/>
        <w:t>⠻</w:t>
      </w:r>
      <w:r>
        <w:rPr/>
        <w:t>䉰</w:t>
      </w:r>
      <w:r>
        <w:rPr/>
        <w:t>ꤹ</w:t>
      </w:r>
      <w:r>
        <w:rPr/>
        <w:t>⼽꥾땅㞱橚㉗숳浳곂쉪䙎何杴䌲ヂ稱卓䔩㡤⬹摟땮긪䅶氰숦ꌣ爸殬쉀敏넦넺梮㮩䊩</w:t>
      </w:r>
      <w:r>
        <w:rPr/>
        <w:t>⣍</w:t>
      </w:r>
      <w:r>
        <w:rPr/>
        <w:t>収〤ꄥ썴䬶据䵀轸㙍ꥶ䱢顓</w:t>
      </w:r>
      <w:r>
        <w:rPr/>
        <w:t>ꔩ</w:t>
      </w:r>
      <w:r>
        <w:rPr/>
        <w:t>㥧</w:t>
      </w:r>
      <w:r>
        <w:rPr/>
        <w:t>ⷂ</w:t>
      </w:r>
      <w:r>
        <w:rPr/>
        <w:t>묭梩㤴硢⫂쉈獐㇎噠畬♬け⻂䩈⽲떥卤况ꄰ숱</w:t>
      </w:r>
      <w:r>
        <w:rPr/>
        <w:t>⡋</w:t>
      </w:r>
      <w:r>
        <w:rPr/>
        <w:t>劵</w:t>
      </w:r>
      <w:r>
        <w:rPr/>
        <w:t>ⶵ</w:t>
      </w:r>
      <w:r>
        <w:rPr/>
        <w:t>洦䄺☯彯</w:t>
      </w:r>
      <w:r>
        <w:rPr/>
        <w:t>ꥆ┱</w:t>
      </w:r>
      <w:r>
        <w:rPr/>
        <w:t>ꍘ숲쵲佘婃⥳漶츪繑⤬佔㍹穫偣㑑兢穑쉐幋쉑捀溱숳긩</w:t>
      </w:r>
      <w:r>
        <w:rPr/>
        <w:t>ꖩ</w:t>
      </w:r>
      <w:r>
        <w:rPr/>
        <w:t>熩⨻啈</w:t>
      </w:r>
      <w:r>
        <w:rPr/>
        <w:t>⡊</w:t>
      </w:r>
      <w:r>
        <w:rPr/>
        <w:t>싂华</w:t>
      </w:r>
      <w:r>
        <w:rPr/>
        <w:t>ꥌ</w:t>
      </w:r>
      <w:r>
        <w:rPr/>
        <w:t>欩楰潹㡦쉸⹪㧂</w:t>
      </w:r>
      <w:r>
        <w:rPr/>
        <w:t>ⶬ</w:t>
      </w:r>
      <w:r>
        <w:rPr/>
        <w:t>췂⍧支⥯ꅐ橭</w:t>
      </w:r>
      <w:r>
        <w:rPr/>
        <w:t>⢵</w:t>
      </w:r>
      <w:r>
        <w:rPr/>
        <w:t>슥矂繠ㅾ䨤쉮Ⓜ皵哂쉾倮兟割劘㜯呂顴儮ち洬꥙⨵犏䡏泂䥚㝔</w:t>
      </w:r>
      <w:r>
        <w:rPr/>
        <w:t>ꦻ</w:t>
      </w:r>
      <w:r>
        <w:rPr/>
        <w:t>奏쌭㝒幒焽⏂</w:t>
      </w:r>
      <w:r>
        <w:rPr/>
        <w:t>꧂</w:t>
      </w:r>
      <w:r>
        <w:rPr/>
        <w:t>㝒撩㢻㫂䥾⥏쉐䱤祹畑⥕創壂敥</w:t>
      </w:r>
      <w:r>
        <w:rPr/>
        <w:t>ⱺ</w:t>
      </w:r>
      <w:r>
        <w:rPr/>
        <w:t>汖놻㍌剷䤩䩱睒䅺母㕫⨳均쉚狂㩵촤强</w:t>
      </w:r>
      <w:r>
        <w:rPr/>
        <w:t>ꤪ</w:t>
      </w:r>
      <w:r>
        <w:rPr/>
        <w:t>恓姎춵圻㤣器未姂♥檵啂췂ㄶ刱숣㨲奮쉁㙃㨹瑅彷㉶껂♞兏⩴</w:t>
      </w:r>
      <w:r>
        <w:rPr/>
        <w:t>⡔</w:t>
      </w:r>
      <w:r>
        <w:rPr/>
        <w:t>ㄲ疻祰䩥싂䭔䪡廂牀쉾㝥轆煫彉⩟ㄪ娩桁瑟捨敟쉩⩾썟匦呖㜷塒⮡떱㤤珂ꎩꄸ⛂숩弳㚣䬷⍄㑃睊쉾偀㬮欰摙潥栯뇎썕恆痂慓场뼪恲쉋穡硘䌩㙷樻䨨坁㜹汯쉣䩸截狂唬ꌥ咡祯썙䩌瑡垱搪䰤旂䩍爽夽轟祹牍睅潙뭹瘭颥</w:t>
      </w:r>
      <w:r>
        <w:rPr/>
        <w:t>ꖻ</w:t>
      </w:r>
      <w:r>
        <w:rPr/>
        <w:t>框啈䱷啁⼳습ぅ吻半卌縱䂩硴♞㈶敐䡯姂걉犏칾┨싃䡑䅳</w:t>
      </w:r>
      <w:r>
        <w:rPr/>
        <w:t>ꤹ</w:t>
      </w:r>
      <w:r>
        <w:rPr/>
        <w:t>숲欱㡤媏㣂垣凎㮏正㝱喩天歩柃歀烂䭡斥辮倲颩쉥窿圻⚥</w:t>
      </w:r>
      <w:r>
        <w:rPr/>
        <w:t>⠴</w:t>
      </w:r>
      <w:r>
        <w:rPr/>
        <w:t>㨫犥盂伹䄫俍䪏痍剪獄╉䔳䭳䕅㩮츽쉸倷⌥眷쉈刵쏂䥙쉁슏䛂囂惂凂슘奋㝕轪䁫칑쵋櫂⧂숤桏䑡卅⤊乂㜷牨</w:t>
      </w:r>
      <w:r>
        <w:rPr/>
        <w:t>ⰲ</w:t>
      </w:r>
      <w:r>
        <w:rPr/>
        <w:t>摆瑌캬弳稩煂⨸䕫</w:t>
      </w:r>
      <w:r>
        <w:rPr/>
        <w:t>ꦏꥄ⩶</w:t>
      </w:r>
      <w:r>
        <w:rPr/>
        <w:t>冱棂榏䉒百싂⿂䱓쉂㎘輯⥷⫃쉠弣浶㡊䘫楴놩由</w:t>
      </w:r>
      <w:r>
        <w:rPr/>
        <w:t>Ⳃ</w:t>
      </w:r>
      <w:r>
        <w:rPr/>
        <w:t>쉄</w:t>
      </w:r>
      <w:r>
        <w:rPr/>
        <w:t>ⶩ</w:t>
      </w:r>
      <w:r>
        <w:rPr/>
        <w:t>숬炩</w:t>
      </w:r>
      <w:r>
        <w:rPr/>
        <w:t>Ɑ</w:t>
      </w:r>
      <w:r>
        <w:rPr/>
        <w:t>倦㤩뼪浮䱚瘱ꌰ睾쉸䍵⽊</w:t>
      </w:r>
      <w:r>
        <w:rPr/>
        <w:t>ꖬ</w:t>
      </w:r>
      <w:r>
        <w:rPr/>
        <w:t>猣挱⌲땺㤷싎辥ꄩ堽燂㑄序⩥뼵仂习偡竂熩抿飂湊硭⧎⽲吶썳숻别䁐乇㬰砯ꅏ쉉꥘</w:t>
      </w:r>
      <w:r>
        <w:rPr/>
        <w:t>ꕟ</w:t>
      </w:r>
      <w:r>
        <w:rPr/>
        <w:t>ⱦ</w:t>
      </w:r>
      <w:r>
        <w:rPr/>
        <w:t>쉎悿쉧㟂碩䋂帤橡</w:t>
      </w:r>
      <w:r>
        <w:rPr/>
        <w:t>ꔳ</w:t>
      </w:r>
      <w:r>
        <w:rPr/>
        <w:t>呕㘷制⹫呈떿婯辥歫슘㨪쉅繤꥚䡀忎轷㡳</w:t>
      </w:r>
      <w:r>
        <w:rPr/>
        <w:t>ꗂ</w:t>
      </w:r>
    </w:p>
    <w:p>
      <w:pPr>
        <w:pStyle w:val="PreformattedText"/>
        <w:bidi w:val="0"/>
        <w:spacing w:before="0" w:after="0"/>
        <w:jc w:val="left"/>
        <w:rPr/>
      </w:pPr>
      <w:r>
        <w:rPr/>
        <w:t>瘦䂩妩嚩漹祆싂⺘轨쉑㦩㩥┴쵥썳並牊䌰㡷〩煡뽉⩵ㄫ䦏敧欥㘷ꍈ㕙♸䡟涩摺掮浐㍍㥀뽹갬汰剢䂿搬煒㤦땞㝏丽䍔쉺뽑䤰뭕壂䡍쉯ꍤ挭뿂願䕆乖坆琦椮䍃㩦晴伷䰬걶㡪⫂칅桧愦쉴녮睮䭟◂䅃婉ꅸ숭橙欭椺긬㝙</w:t>
      </w:r>
      <w:r>
        <w:rPr/>
        <w:t>ꤥ</w:t>
      </w:r>
      <w:r>
        <w:rPr/>
        <w:t>㧍㝆ꇂ䮻</w:t>
      </w:r>
      <w:r>
        <w:rPr/>
        <w:t>ꕢ</w:t>
      </w:r>
      <w:r>
        <w:rPr/>
        <w:t>䜱㩵䕎剎栺䆡Ⓝ䵮暿⩮㥒⚿潢恬噎啥╞㗂癮⸪㥪楃⭵싎睺歌㋃㩞ꌪ</w:t>
      </w:r>
      <w:r>
        <w:rPr/>
        <w:t>ⵂ</w:t>
      </w:r>
      <w:r>
        <w:rPr/>
        <w:t>딱쉦杴㡪㨱時棂ꍶ㭇婩⩵佢捐亵칦ꏂ</w:t>
      </w:r>
      <w:r>
        <w:rPr/>
        <w:t>ꕚ</w:t>
      </w:r>
      <w:r>
        <w:rPr/>
        <w:t>慑⦿</w:t>
      </w:r>
      <w:r>
        <w:rPr/>
        <w:t>꧂</w:t>
      </w:r>
      <w:r>
        <w:rPr/>
        <w:t>䏃唲柂挤⍈㭌味恪♥沩㙙渮睡㡢囂〣慠暏晇쉚쉧쵫</w:t>
      </w:r>
      <w:r>
        <w:rPr/>
        <w:t>ⱞ⑘</w:t>
      </w:r>
      <w:r>
        <w:rPr/>
        <w:t>桲ꌸ䍋矃뿂</w:t>
      </w:r>
      <w:r>
        <w:rPr/>
        <w:t>ꔸ</w:t>
      </w:r>
      <w:r>
        <w:rPr/>
        <w:t>撡敫䄶䬶ㆥㅪ⿂뭃ꄰꍲꅋ뽨념瀩╅䠺搤</w:t>
      </w:r>
      <w:r>
        <w:rPr/>
        <w:t>⡴</w:t>
      </w:r>
      <w:r>
        <w:rPr/>
        <w:t>䥩䨦佄塪畧湂뭹捚氱䨴⴦塮儽쉤䉈摤砱⦩쉭䥢㊮呗꥗㉕⨶啁㠭猷勂숨⍘抩卭獬烂숬卬걏窩博䡮慣㷂总ꥨ♒쉧㟂㘪愦쉹㛂浱穖圮硏圷咣㥨泂䌩⑶睩浏⌺㈤樲䑨숱⭭硦</w:t>
      </w:r>
      <w:r>
        <w:rPr/>
        <w:t>Ⱙ☳</w:t>
      </w:r>
      <w:r>
        <w:rPr/>
        <w:t>ꤩ</w:t>
      </w:r>
      <w:r>
        <w:rPr/>
        <w:t>ꅵ坭夸䅌㙋쉟楚潉㩚䙶㙰朰▱擂㕹䑍獌狂춿痂숮⵱敋剋䵯啫棂ꇂ根⚏슘䁎㕭</w:t>
      </w:r>
      <w:r>
        <w:rPr/>
        <w:t>⠷</w:t>
      </w:r>
      <w:r>
        <w:rPr/>
        <w:t>숦쉉洭䅷꺘普㙥卒掻戹▱⤸䠷</w:t>
      </w:r>
      <w:r>
        <w:rPr/>
        <w:t>ꕵ</w:t>
      </w:r>
      <w:r>
        <w:rPr/>
        <w:t>䘳瑡皣㡌頻⛍䱾⿂</w:t>
      </w:r>
      <w:r>
        <w:rPr/>
        <w:t>⠨</w:t>
      </w:r>
      <w:r>
        <w:rPr/>
        <w:t>츹</w:t>
      </w:r>
      <w:r>
        <w:rPr/>
        <w:t>Ɽ</w:t>
      </w:r>
      <w:r>
        <w:rPr/>
        <w:t>뭨亘㡶껍煪拂擂灆焸䱢</w:t>
      </w:r>
      <w:r>
        <w:rPr/>
        <w:t>ꗍ</w:t>
      </w:r>
      <w:r>
        <w:rPr/>
        <w:t>灉⍍汐㩴湹冥⥑灘礽牢㶻╩瘸瓂奣껂뭁㥆稳숭䑂숷⫂깪⸮╣捘挣♎柃숵䵘⽥ぎㅠ穌</w:t>
      </w:r>
      <w:r>
        <w:rPr/>
        <w:t>Ⱓ</w:t>
      </w:r>
      <w:r>
        <w:rPr/>
        <w:t>ⵟ</w:t>
      </w:r>
      <w:r>
        <w:rPr/>
        <w:t>空砻抱䠹뭏玻䌮梡佶뭑橵딸弨숸숊쉚㪏竂嘹免䇂싂㬻칕츭䂣쉒牒쉈㑮畸椶呩䒩摐䅒㥢䖿〬쉩</w:t>
      </w:r>
      <w:r>
        <w:rPr/>
        <w:t>ꔪ</w:t>
      </w:r>
      <w:r>
        <w:rPr/>
        <w:t>拂睬咘位㙱幧ꌩ㩖⺮⽮쉫䱚⹾쉺幔瞮沩</w:t>
      </w:r>
      <w:r>
        <w:rPr/>
        <w:t>ꔴ╺</w:t>
      </w:r>
      <w:r>
        <w:rPr/>
        <w:t>㡹樤枿⩇愱췎务硆䔥㩃揃䁺幕䌺䬪ど㴶殬佤绂熿</w:t>
      </w:r>
      <w:r>
        <w:rPr/>
        <w:t>ꤣ</w:t>
      </w:r>
      <w:r>
        <w:rPr/>
        <w:t>쉳恧婮싂䭩ꆩ淂㪬㏂汰걟徻ꎿ㗂〺뮘슱⹐쏍汅听♘〪伵䥉吻契毂溮瑁쵗ꥦ⍗揂浒⩵畡</w:t>
      </w:r>
      <w:r>
        <w:rPr/>
        <w:t>ꦻ</w:t>
      </w:r>
      <w:r>
        <w:rPr/>
        <w:t>䍱㭍晥坤纏䲥繞꥘煞澱⑂슻璣ぇ녶슩㶩摩挦琵珂顀ꍸ┹⍸勂춿숶婞硟歡숪쉞춬㏂橕♏塘纵圬塕싂瑋䁦瑩爤潭⩮熵긲砤쉖㌮咱㙣뭰ㄫ㵦</w:t>
      </w:r>
      <w:r>
        <w:rPr/>
        <w:t>ꤪ</w:t>
      </w:r>
      <w:r>
        <w:rPr/>
        <w:t>漶汌縸䃂彣㘯縲哃潑䴰㨤䕥녑숭瀨뇎睗슬悻礭檡壂⩌㈪갵汒</w:t>
      </w:r>
      <w:r>
        <w:rPr/>
        <w:t>ⵋ</w:t>
      </w:r>
      <w:r>
        <w:rPr/>
        <w:t>晾穑⍯⻍⺏媬㥉啥浡痂䚬䅱쉱ㅹ㟂㟂剡䭀獏⸥땲㐽ꥨ丶搩㌦㒵剧⫂㍦䥅珂䍂⥆頩</w:t>
      </w:r>
      <w:r>
        <w:rPr/>
        <w:t>ꥆ⩗</w:t>
      </w:r>
      <w:r>
        <w:rPr/>
        <w:t>㭂䍋칤숺숯恷汹彩䢬壂䑈の䟂쉑呖癓均憡哂䜻</w:t>
      </w:r>
      <w:r>
        <w:rPr/>
        <w:t>ꥋ</w:t>
      </w:r>
      <w:r>
        <w:rPr/>
        <w:t>抏㥃뽸때</w:t>
      </w:r>
      <w:r>
        <w:rPr/>
        <w:t>ⶱ</w:t>
      </w:r>
      <w:r>
        <w:rPr/>
        <w:t>㛍</w:t>
      </w:r>
      <w:r>
        <w:rPr/>
        <w:t>ꤺ</w:t>
      </w:r>
      <w:r>
        <w:rPr/>
        <w:t>겏</w:t>
      </w:r>
      <w:r>
        <w:rPr/>
        <w:t>ꗂ</w:t>
      </w:r>
      <w:r>
        <w:rPr/>
        <w:t>㉮佐椺쉏獁꧎牄戵婧격칄睄暘䵲⵲佀㝉ꌴ噁䐪</w:t>
      </w:r>
      <w:r>
        <w:rPr/>
        <w:t>ⴻ</w:t>
      </w:r>
      <w:r>
        <w:rPr/>
        <w:t>坳稳㍸슡杞ꅢ慠뽊䤳걸䩾瑃柂橏摟敓</w:t>
      </w:r>
      <w:r>
        <w:rPr/>
        <w:t>ⱉ⡋</w:t>
      </w:r>
      <w:r>
        <w:rPr/>
        <w:t>㦵놱╬佗녁愪⽣幣敗⼷쉣坰㌣濂刭〪䈹㯃싃⽤冩䄩㗍䨥杕丹未炬獾⵴䤰⛂㙊歒湁㦩噙破ㅥ㩬숣ꥶ帶㠳敃滂⑕吵㤪㶮噀䭰滂幡琲ꅩㄵ繢博</w:t>
      </w:r>
      <w:r>
        <w:rPr/>
        <w:t>꧂</w:t>
      </w:r>
      <w:r>
        <w:rPr/>
        <w:t>숪焣䈶쉚䬵㘹歚쉲㢿쉈煲㨵䎘瑋幆轠⴮⼱</w:t>
      </w:r>
      <w:r>
        <w:rPr/>
        <w:t>Ⲭ</w:t>
      </w:r>
      <w:r>
        <w:rPr/>
        <w:t>㣂떬妏獳栥싂⵾牊戸砳숲椪碩燂桫</w:t>
      </w:r>
      <w:r>
        <w:rPr/>
        <w:t>ⱡ</w:t>
      </w:r>
      <w:r>
        <w:rPr/>
        <w:t>瑆䁢䎮⥂숩顬䯂抏⍉쉫塣䔮㧂偎쉑ꥵ㩘唤呏癊び䲮狂쉒㥦쉪剧摢묣㍌汕♫⨶潓䞬⥔橺猨츻쉤捨촬</w:t>
      </w:r>
      <w:r>
        <w:rPr/>
        <w:t>ꦱ</w:t>
      </w:r>
      <w:r>
        <w:rPr/>
        <w:t>稭</w:t>
      </w:r>
      <w:r>
        <w:rPr/>
        <w:t>Ⳃ</w:t>
      </w:r>
      <w:r>
        <w:rPr/>
        <w:t>㍥뭰痃썔轩쉫䦿桲奌싂䚱</w:t>
      </w:r>
      <w:r>
        <w:rPr/>
        <w:t>⡔</w:t>
      </w:r>
      <w:r>
        <w:rPr/>
        <w:t>ꄺ轠䑶긪噋䥫䨤숰輸␪㞩心⭐坶췂懂슡䊩砫⽶灌⽵刮瓍⼯싂䥚ꆘ瞬쉗묶䫂ꅧ祵䶬네纩焻</w:t>
      </w:r>
      <w:r>
        <w:rPr/>
        <w:t>ⵇ</w:t>
      </w:r>
      <w:r>
        <w:rPr/>
        <w:t>ⱉ</w:t>
      </w:r>
      <w:r>
        <w:rPr/>
        <w:t>䣂夳쉣瞡ꍋ㘪쵓啍厥仂쎘쉱⤹췂帳䁏椹丫塃</w:t>
      </w:r>
      <w:r>
        <w:rPr/>
        <w:t>ꥆ</w:t>
      </w:r>
      <w:r>
        <w:rPr/>
        <w:t>㭱⩢</w:t>
      </w:r>
      <w:r>
        <w:rPr/>
        <w:t>ꔊ⮻</w:t>
      </w:r>
      <w:r>
        <w:rPr/>
        <w:t>쉑ꌴ辩쉀</w:t>
      </w:r>
      <w:r>
        <w:rPr/>
        <w:t>Ⲯ</w:t>
      </w:r>
      <w:r>
        <w:rPr/>
        <w:t>繊쉰晚⹥剟姂␮硪쉓戱媻便㙳悿稫兰㩵珂㑯㡃㇂</w:t>
      </w:r>
      <w:r>
        <w:rPr/>
        <w:t>ꥎ</w:t>
      </w:r>
      <w:r>
        <w:rPr/>
        <w:t>䤽☱䎻쉄砥䓂슻稸橂決⹲㶵쉗帳습䭰啢䝒⿂唦珂⩷쵙䌽䖱⌰쉂⩮숵唬兞⨻泂컂⩬燂烂땍싂䵷⥯半⥹㕒ꍋ潒㜽戯쉎䚘㑏쉙㌣⥯㷂슮穟垵栣怴撵쌲栰䓃⩡㟂⩗ꥶ㡋窥䇂个纱丨㊩儰泂䰹栲獾夤涮숶璥</w:t>
      </w:r>
      <w:r>
        <w:rPr/>
        <w:t>ⵀ</w:t>
      </w:r>
      <w:r>
        <w:rPr/>
        <w:t>㊵녀牦採轾洴椰쉖敎⭺燂싍㭎娰歾哂㶩ㅔ婐揂⭯㜪ꍕ숯䓂䰸</w:t>
      </w:r>
      <w:r>
        <w:rPr/>
        <w:t>⣂⍖</w:t>
      </w:r>
      <w:r>
        <w:rPr/>
        <w:t>ꥍ</w:t>
      </w:r>
      <w:r>
        <w:rPr/>
        <w:t>䝄뽀祟磂塍欭慤쉕⽘纬</w:t>
      </w:r>
      <w:r>
        <w:rPr/>
        <w:t>ⵃ</w:t>
      </w:r>
      <w:r>
        <w:rPr/>
        <w:t>䨪炘묹恫␨㦿쉳뿂摱塞卡桇쉩穟偮쵺䝓쉯㍔ꍰꅺ地곃쉶묵㝒╔䔩쉫僂긻昬奙獓䅂䩗㞩⩂䪏熿べ噌쉆旂揂挽债嚡㐶穔櫃䙖弲䁯┫㠯쉌瀥</w:t>
      </w:r>
      <w:r>
        <w:rPr/>
        <w:t>⡞</w:t>
      </w:r>
      <w:r>
        <w:rPr/>
        <w:t>捸栻⵭䲣歰숣灗眴穔晴竂䐮뭹偓㵏伣㔥♒⨮戴ꇂ긮占䉐㕰뭘癆轣婾乑㵳い匩硐뭙橈㐥⌹䠹滍洶</w:t>
      </w:r>
      <w:r>
        <w:rPr/>
        <w:t>ⵯ</w:t>
      </w:r>
      <w:r>
        <w:rPr/>
        <w:t>参㡾夸䉱䭦ꥡ♗栩漶뮏싂䲩砽眴䱈╞녒捕〵숯㔶整⒵칕</w:t>
      </w:r>
      <w:r>
        <w:rPr/>
        <w:t>ⴽ</w:t>
      </w:r>
      <w:r>
        <w:rPr/>
        <w:t>怭挴⺩⹚㪡䩖癨睊橘疏</w:t>
      </w:r>
      <w:r>
        <w:rPr/>
        <w:t>ⱁ</w:t>
      </w:r>
      <w:r>
        <w:rPr/>
        <w:t>顸⩎䥓䌲啇슣㘵䱢炏숫칢겮㑳啊쵦숽䯂㠴䉶昪療壃숮⪡⤬刯幒㵉兘扅敾슥桬帨쉷쉥株⎘楁繱ㅇ땃啍搷兲壍昮⹵Ⓕ呺쉫⩠䍥啂䚡㪘⥮抡湪曂</w:t>
      </w:r>
      <w:r>
        <w:rPr/>
        <w:t>ⴻ</w:t>
      </w:r>
      <w:r>
        <w:rPr/>
        <w:t>쉳㥋晥⩇숬偟煞䩭娹卭乪</w:t>
      </w:r>
      <w:r>
        <w:rPr/>
        <w:t>⡆꧎⠫</w:t>
      </w:r>
      <w:r>
        <w:rPr/>
        <w:t>奏ꍏ椨飂渺䱆긻㩦㞘潶슻䁾썊吭兢溵䍫夰충곂⑧⵬卾䪡쉕䎻╎䊿㨺싂컂⸥坂灟⻂뼰煌㶥灲쉧暡ꅮ浰♵煍⻃數步䁉⎮歡☩狎帺㬹⭢♊摒痍䑖</w:t>
      </w:r>
      <w:r>
        <w:rPr/>
        <w:t>ⴳ</w:t>
      </w:r>
      <w:r>
        <w:rPr/>
        <w:t>쉈㇂ㄪ㐫扤쉱睈䋍㭴㩀</w:t>
      </w:r>
      <w:r>
        <w:rPr/>
        <w:t>ꤸ</w:t>
      </w:r>
      <w:r>
        <w:rPr/>
        <w:t>潯</w:t>
      </w:r>
      <w:r>
        <w:rPr/>
        <w:t>⡁</w:t>
      </w:r>
      <w:r>
        <w:rPr/>
        <w:t>䭬彔浇</w:t>
      </w:r>
      <w:r>
        <w:rPr/>
        <w:t>ꖥ</w:t>
      </w:r>
      <w:r>
        <w:rPr/>
        <w:t>吳⩊♃㙦슏ヂ䝧輷쉱涩瑆奰쌴辵쉸樥䩐區⏎ꆏ杊겮쉆㥣歁㜺</w:t>
      </w:r>
      <w:r>
        <w:rPr/>
        <w:t>Ⱙ</w:t>
      </w:r>
      <w:r>
        <w:rPr/>
        <w:t>奍ꍰⓂ⛂쌣呓敇</w:t>
      </w:r>
      <w:r>
        <w:rPr/>
        <w:t>ⵥ</w:t>
      </w:r>
      <w:r>
        <w:rPr/>
        <w:t>婧췂媏畬㝓ヂ뽣洦仂⩁䕐쉟秂㊿楦䍮䶡噡⪣쉦䁏癗㈥</w:t>
      </w:r>
      <w:r>
        <w:rPr/>
        <w:t>⡡</w:t>
      </w:r>
      <w:r>
        <w:rPr/>
        <w:t>瓂㐸䵟歰䙫輵꥚淂쉀⨊婁싂儴ꅁ疣⍦潒砬㝍갦㤤浦堮娸硆㧂ꍊ㡆恠䁷䱗䯍㕷⮩呧桋㩡ꍞ轩╬묭</w:t>
      </w:r>
      <w:r>
        <w:rPr/>
        <w:t>⠫</w:t>
      </w:r>
      <w:r>
        <w:rPr/>
        <w:t>牶㔽⩄䨯쉾婙㪿畟瀩䡪㉸㵴㈰⨫㴰⾵쉱깔戯稤顙㩭녩轫⹮⫍쉘싃䅨쉕썵◂ꍰ충싂坟廂⥸䙊捙㘩䤤䘤恢쉙暬싂숸秂楧뽩乐席稵⮵</w:t>
      </w:r>
      <w:r>
        <w:rPr/>
        <w:t>ⱱ</w:t>
      </w:r>
      <w:r>
        <w:rPr/>
        <w:t>숸摕쉞熮䥮쉄䱅畯墩㝵⪮爯瘭乯</w:t>
      </w:r>
      <w:r>
        <w:rPr/>
        <w:t>ⴰ</w:t>
      </w:r>
      <w:r>
        <w:rPr/>
        <w:t>湃썾䉎⬽딴</w:t>
      </w:r>
      <w:r>
        <w:rPr/>
        <w:t>⠨</w:t>
      </w:r>
      <w:r>
        <w:rPr/>
        <w:t>僂嘣冻桍䵢䵉奡牡穤㥞㟂⬸ꇂ쉋뽎ぉ渱넣ꌷ慴䵃㒘䫂秂橸敡㥐椯숰㩱戶䇂믃癲顠梻㓂囂䕕哂窥犣숳湄◂䔦捩ꄯ晔汴⨬た숣</w:t>
      </w:r>
      <w:r>
        <w:rPr/>
        <w:t>ⱚ</w:t>
      </w:r>
      <w:r>
        <w:rPr/>
        <w:t>癉㜪</w:t>
      </w:r>
      <w:r>
        <w:rPr/>
        <w:t>ⱆ</w:t>
      </w:r>
      <w:r>
        <w:rPr/>
        <w:t>砷浵㤥塠싂䚣洲㑫㩬ꄨ橹憡</w:t>
      </w:r>
      <w:r>
        <w:rPr/>
        <w:t>ꥀ</w:t>
      </w:r>
      <w:r>
        <w:rPr/>
        <w:t>畎⥥轸슻쉏슿歴匤坆挴埍睅㢵枱䭚严䐦뽷ꍌ㩩瑮쉧兮䥚痂</w:t>
      </w:r>
      <w:r>
        <w:rPr/>
        <w:t>ⱏ</w:t>
      </w:r>
      <w:r>
        <w:rPr/>
        <w:t>毂⭫숺뾵洽剴沏桇┩䔥⪻쵠㖡䏍迂扨畂佔⚣瑥㘹単⩟⌲揂搸䵹枱捉䔨煴슮ꆏ怴塟扨幾㙟䠵슱숶奃䍇쉟䭔⹈碩ꍎ塞쉗獶檿␥唶ㅔ</w:t>
      </w:r>
      <w:r>
        <w:rPr/>
        <w:t>ꦣ</w:t>
      </w:r>
      <w:r>
        <w:rPr/>
        <w:t>摾⼨癆嚵⑅</w:t>
      </w:r>
      <w:r>
        <w:rPr/>
        <w:t>ꕧ</w:t>
      </w:r>
      <w:r>
        <w:rPr/>
        <w:t>䨯圬塭湇娬㵑㵳〫摄劵㕲ꍀ壂桋㴰娫</w:t>
      </w:r>
      <w:r>
        <w:rPr/>
        <w:t>ⱗ</w:t>
      </w:r>
      <w:r>
        <w:rPr/>
        <w:t>䀸嘴쉉桍払妵眹㮵␵</w:t>
      </w:r>
      <w:r>
        <w:rPr/>
        <w:t>ⱰⱭ</w:t>
      </w:r>
      <w:r>
        <w:rPr/>
        <w:t>ꎡ轳䍇겱猽숽㫂纏뼥幙숺娣繩쉅䔻樤未晣帣滂㜣厮夷慔澱슏㬴걡딳칣ꥬ깱〰⽶⑬싎䡔㤩側犡䬳⩷</w:t>
      </w:r>
      <w:r>
        <w:rPr/>
        <w:t>ꗍ</w:t>
      </w:r>
      <w:r>
        <w:rPr/>
        <w:t>ꏂ⸽숹쉞㩶슡顅슩愷噫櫂⨭捯惂☭摦쉍ꥺ婺┵⽆柂濃</w:t>
      </w:r>
      <w:r>
        <w:rPr/>
        <w:t>ꖵ</w:t>
      </w:r>
      <w:r>
        <w:rPr/>
        <w:t>㈴숵⹮毂</w:t>
      </w:r>
      <w:r>
        <w:rPr/>
        <w:t>ꕏ</w:t>
      </w:r>
      <w:r>
        <w:rPr/>
        <w:t>㑤⽡⾡㑵秂愥뭾捁뽁⵸⩯浏</w:t>
      </w:r>
      <w:r>
        <w:rPr/>
        <w:t>꤫</w:t>
      </w:r>
      <w:r>
        <w:rPr/>
        <w:t>㡋噢磂姎㥘穬⑾⩐⍧䑪灗ꌱ慬癋䬨䩞滂쉳썸恾ㅄ㉥助縻䝏畤⛂䵯⹶佡걍㐴噹㕓츯稰㨳㭃싂瘤ㄹ埂뭺뽄刯爮顄氩㌲</w:t>
      </w:r>
      <w:r>
        <w:rPr/>
        <w:t>ꕒ</w:t>
      </w:r>
      <w:r>
        <w:rPr/>
        <w:t>䫂㕀㭚煭杨䬪믂㑆瀮숥偱墣䐳桵</w:t>
      </w:r>
      <w:r>
        <w:rPr/>
        <w:t>ꦩ</w:t>
      </w:r>
      <w:r>
        <w:rPr/>
        <w:t>堣彲扇슩㶿⸸䳂㕳쉓䉗슱쉑塎숷䮩助㩹瑞怴춮昤</w:t>
      </w:r>
      <w:r>
        <w:rPr/>
        <w:t>꧂┥</w:t>
      </w:r>
      <w:r>
        <w:rPr/>
        <w:t>䇂乚慪偳盎㕓숻憱㌥㣃彯獡弪杮樯歫䏂本䑴㠤㭸䖣灘带</w:t>
      </w:r>
      <w:r>
        <w:rPr/>
        <w:t>ꦩ</w:t>
      </w:r>
      <w:r>
        <w:rPr/>
        <w:t>䅔搦䁞ヂ掘乘橱䍆洮⵫畫䣎壍㊱愶⩣佟ꍺ䴊䙯敀睭瓂彔樷瑋⥙䢻瓂땠睸䮿㍃硅ꄤ숻㝦⍌ꄵ搣攮䰮칒佖숫烂䭸⩙轨䖩穧</w:t>
      </w:r>
      <w:r>
        <w:rPr/>
        <w:t>꤫</w:t>
      </w:r>
      <w:r>
        <w:rPr/>
        <w:t>ꥹ怯烍㩀㉆녙䄴䵐㍁轍伣ㅸ뗂⽷땇싂깸䡀汄뇍䊵⸷⥾䡑䱲깊갬㉧</w:t>
      </w:r>
      <w:r>
        <w:rPr/>
        <w:t>꤬</w:t>
      </w:r>
      <w:r>
        <w:rPr/>
        <w:t>쉔敐牔츻⥞瘶슿</w:t>
      </w:r>
      <w:r>
        <w:rPr/>
        <w:t>ⱚ</w:t>
      </w:r>
      <w:r>
        <w:rPr/>
        <w:t>뭦坷䥹⍊䎿녂숻⸦轨壂犬춿䩫䝍㵭㘬恢顑縳䍬</w:t>
      </w:r>
      <w:r>
        <w:rPr/>
        <w:t>⡘</w:t>
      </w:r>
      <w:r>
        <w:rPr/>
        <w:t>䕘䷂숨琲汫㩈柃뮘▻刳录⥆汘熥ㆣ딤㝙㍟柂쉒徏洭⫂噳顲갻놩嘤渳捾䝦佢㴶⧃㜴泎쉎ㆬ䕘甶⭴㊏㕋슬皥稭煀活涮㕩䌦깐偅浈弳瘩穩뭍䢩䉊</w:t>
      </w:r>
      <w:r>
        <w:rPr/>
        <w:t>⠨</w:t>
      </w:r>
      <w:r>
        <w:rPr/>
        <w:t>ꕳ</w:t>
      </w:r>
      <w:r>
        <w:rPr/>
        <w:t>整ㅋ䉩䝺⮿楍浖䉃禣</w:t>
      </w:r>
      <w:r>
        <w:rPr/>
        <w:t>ꤪ</w:t>
      </w:r>
      <w:r>
        <w:rPr/>
        <w:t>縪뼺⛂쉈⽪慓⏍묽♾愵⸸䅐恀攻呅扁㑷䩦〴묣⸫幊㘺勂쌣漶쉴䅌戸凂唲夻䥚歖⬦㏎ꍭ㉾㝯勂녰塣쉞䌪顎䉀⩆쉷⩇䈶뽩汒숤条㫂悘玱桬㉩⨽牠悱顉⸹땵㛂㜵び〨䉒⒥䩏⹞扈忍⩡╾母掘瘳〬☩摭숤숱싂⭀䵰攪㖱浲囂幷묮䈪슘哃ꄯ恨吭⬦乬③쉄婲⛍歕뭱슮婯⍖㍉烂祟槂땎㴩颿숣㋎넴捰㍩놩䬽碱쉍唺싂묪㩠넰癈㔣⤩䇃년</w:t>
      </w:r>
      <w:r>
        <w:rPr/>
        <w:t>ꤦ</w:t>
      </w:r>
      <w:r>
        <w:rPr/>
        <w:t>婍⥤♇穠樨晹杈䩩穆灔椺ꥱ潋幆㞻숴㨻숷歪測</w:t>
      </w:r>
      <w:r>
        <w:rPr/>
        <w:t>ⱷ⫂</w:t>
      </w:r>
      <w:r>
        <w:rPr/>
        <w:t>浌쉨縫㧂뼥䄸桒獢䳂織䟂噸쎏摕䡅愯橗䋂⩀쉙㮘搲磂䁏沩㓂ꍇ㜭놿皣깰啵</w:t>
      </w:r>
      <w:r>
        <w:rPr/>
        <w:t>⣂</w:t>
      </w:r>
      <w:r>
        <w:rPr/>
        <w:t>瀨汌⍢頸㤭昪썮⑍쉒汓晙㭦䑐䡌깩灠呵䝔슬㉕頬儯뭭氶执神슡ㅌか⑳䨱壂祆顖썓ꍄ猲뽥ꍺ梵⤱汄쉎㝺汄䔷쉄쉎⿂갴媮䏂</w:t>
      </w:r>
      <w:r>
        <w:rPr/>
        <w:t>ꗂ</w:t>
      </w:r>
      <w:r>
        <w:rPr/>
        <w:t>庣参彲믂幒䗂㶮冣</w:t>
      </w:r>
      <w:r>
        <w:rPr/>
        <w:t>Ᵽ</w:t>
      </w:r>
      <w:r>
        <w:rPr/>
        <w:t>僂獱䩡唫毂廂皮갬쉊땐䱓⩣쉋㕆儩䯂</w:t>
      </w:r>
      <w:r>
        <w:rPr/>
        <w:t>⡆</w:t>
      </w:r>
      <w:r>
        <w:rPr/>
        <w:t>ㅶ根搻숬䩥幹㝅楲橒澥㏍㔤䕙瞱숨橘</w:t>
      </w:r>
      <w:r>
        <w:rPr/>
        <w:t>ⴰ</w:t>
      </w:r>
      <w:r>
        <w:rPr/>
        <w:t>栶斱䩭乏矍숵歳爱䌥潂뭊㆘䵘卯煹势슱⤩</w:t>
      </w:r>
      <w:r>
        <w:rPr/>
        <w:t>⠬</w:t>
      </w:r>
      <w:r>
        <w:rPr/>
        <w:t>纩礦ꆘ슘㢿搫뽞䩏浄晘灣慐氥㝫쉄攷䝵幘縰摕係⍟쉈揂ㆿ䍶곂쉮⵸地兠㎻♊</w:t>
      </w:r>
      <w:r>
        <w:rPr/>
        <w:t>⠵</w:t>
      </w:r>
      <w:r>
        <w:rPr/>
        <w:t>揍呢ꄣ帹劘싂刊뾩䅾彗浒때奋充睎뾮녘쉃爪硗繷僂打쌬슥䑰ꅬ廂䩖</w:t>
      </w:r>
      <w:r>
        <w:rPr/>
        <w:t>꤫</w:t>
      </w:r>
      <w:r>
        <w:rPr/>
        <w:t>碿䵸쉗楢礷㭑幂係썐䵱唰瀽噫䝦슡ꥶ갺汓⑅奙</w:t>
      </w:r>
      <w:r>
        <w:rPr/>
        <w:t>ꦩ</w:t>
      </w:r>
      <w:r>
        <w:rPr/>
        <w:t>剕뭟⼥␬媥姂䥂䲿쉔慙묦䩲猦춮⩃䰴슣瓂뇂쏎㮘싂䉘慢뼮</w:t>
      </w:r>
      <w:r>
        <w:rPr/>
        <w:t>Ⱕ</w:t>
      </w:r>
      <w:r>
        <w:rPr/>
        <w:t>꺩묬懂噏㏂瑕⼹⩁╈⌬在ꍉ䝟㕀夰眮</w:t>
      </w:r>
      <w:r>
        <w:rPr/>
        <w:t>ꦩ</w:t>
      </w:r>
      <w:r>
        <w:rPr/>
        <w:t>㝖淂獒㙊</w:t>
      </w:r>
      <w:r>
        <w:rPr/>
        <w:t>⡯</w:t>
      </w:r>
      <w:r>
        <w:rPr/>
        <w:t>㑟斡놣⪱걘녱桘꥚䟍</w:t>
      </w:r>
      <w:r>
        <w:rPr/>
        <w:t>ꦣ</w:t>
      </w:r>
      <w:r>
        <w:rPr/>
        <w:t>急発쉰쵒狍䑩彯㕈䭓쉭㥶剧䙰♒ꍎ䩡氻䥂促䍓</w:t>
      </w:r>
      <w:r>
        <w:rPr/>
        <w:t>⠬</w:t>
      </w:r>
      <w:r>
        <w:rPr/>
        <w:t>甤横䔭</w:t>
      </w:r>
      <w:r>
        <w:rPr/>
        <w:t>ⵟ</w:t>
      </w:r>
      <w:r>
        <w:rPr/>
        <w:t>朹⦮㊿</w:t>
      </w:r>
      <w:r>
        <w:rPr/>
        <w:t>ⰵ</w:t>
      </w:r>
      <w:r>
        <w:rPr/>
        <w:t>㝇拂걎徬䛂摆恅㞥촪顆싂⩵䠵걷뽨劣걅</w:t>
      </w:r>
      <w:r>
        <w:rPr/>
        <w:t>ⲩ</w:t>
      </w:r>
      <w:r>
        <w:rPr/>
        <w:t>悻彧幓姂뽪犩⼬㑄䦥塯䕂䬷癑㘴쉑䆣繅䑌暿畐敍つ䝉伬碵係㷎䤻歒樽恶슻吱</w:t>
      </w:r>
      <w:r>
        <w:rPr/>
        <w:t>ꤰ</w:t>
      </w:r>
      <w:r>
        <w:rPr/>
        <w:t>䝒煲惂䉵쉙湢숽㬵呚琻⩁煃</w:t>
      </w:r>
      <w:r>
        <w:rPr/>
        <w:t>⡾</w:t>
      </w:r>
      <w:r>
        <w:rPr/>
        <w:t>奊㧂歮塊珂싂⏍䠷싍</w:t>
      </w:r>
      <w:r>
        <w:rPr/>
        <w:t>꤯</w:t>
      </w:r>
      <w:r>
        <w:rPr/>
        <w:t>습쉒㵌⸸礬潔坞歪䈦싂칙쉃燂栵冥㫂䛃갹췂噉㇂䳍辏⹀楾恶</w:t>
      </w:r>
      <w:r>
        <w:rPr/>
        <w:t>⢵</w:t>
      </w:r>
      <w:r>
        <w:rPr/>
        <w:t>辮⭟뽯奭쏎㣂㛂숫ㅤ愤걒⾣暮楩徥ꆡ歅堺奫</w:t>
      </w:r>
      <w:r>
        <w:rPr/>
        <w:t>⠤⭭</w:t>
      </w:r>
      <w:r>
        <w:rPr/>
        <w:t>䉟썑坫催숮幺⥥ꅶ桲䫃☲晁轣㝓殮硊⹁쉍晓䑟걡쉪㷃䍃捾允䷂恟敠牀</w:t>
      </w:r>
      <w:r>
        <w:rPr/>
        <w:t>Ᵽ</w:t>
      </w:r>
      <w:r>
        <w:rPr/>
        <w:t>ꕭ</w:t>
      </w:r>
      <w:r>
        <w:rPr/>
        <w:t>塠䥾瞡畔活ꍈ参컂⵷㉥幃䱱瘽</w:t>
      </w:r>
      <w:r>
        <w:rPr/>
        <w:t>ꕖ</w:t>
      </w:r>
      <w:r>
        <w:rPr/>
        <w:t>㠹盂⽲⦏㦬浱☰⤻媵䠱⹳噖㨦䡈</w:t>
      </w:r>
      <w:r>
        <w:rPr/>
        <w:t>ⱅ</w:t>
      </w:r>
      <w:r>
        <w:rPr/>
        <w:t>佲㬭䝚⩋⻂뼻䌶䘷氦呡埃䵐兹漵堥⭪砪前壃愨☨㈪㬽汾票䫂</w:t>
      </w:r>
      <w:r>
        <w:rPr/>
        <w:t>Ⱜ</w:t>
      </w:r>
      <w:r>
        <w:rPr/>
        <w:t>㝯싂㉋ꍠ䤦刭⯂Ⓜ⮮䙾슏炡땐䐳</w:t>
      </w:r>
      <w:r>
        <w:rPr/>
        <w:t>ⳍ</w:t>
      </w:r>
      <w:r>
        <w:rPr/>
        <w:t>슬彂瘬楣框⫂䃂䯂棂〹琶⵷딽㙉쉲䝔녚咬쉢⨥싂⌱숳炱浕䳂㛃䝍䳂繅頱䓍剈㥦働歈녱瑡卺츲쉮</w:t>
      </w:r>
      <w:r>
        <w:rPr/>
        <w:t>⠲⭳</w:t>
      </w:r>
      <w:r>
        <w:rPr/>
        <w:t>丰浞牺⭷禱椫쵟⍋쉲㨯帮轺㡅惍묯ヂ䓂㍡頳쉪䜷慡⫂ㄵꅅ뭍氷䑍슻扡廂⩡䵮扖䥫쉗潧㝄塹栻檿䌪硙뽄卖橑쉥⽢ㄨ怦⤴䑴䣂䳂</w:t>
      </w:r>
      <w:r>
        <w:rPr/>
        <w:t>ꕄ</w:t>
      </w:r>
      <w:r>
        <w:rPr/>
        <w:t>㌯呰漶쉫ꄯ扲稽깕슏䂏然뭮欨咮</w:t>
      </w:r>
      <w:r>
        <w:rPr/>
        <w:t>ꥍ</w:t>
      </w:r>
      <w:r>
        <w:rPr/>
        <w:t>䇎㭴挹⩱䙹塔䊮㉟勂噑䀽</w:t>
      </w:r>
      <w:r>
        <w:rPr/>
        <w:t>ⰽ</w:t>
      </w:r>
      <w:r>
        <w:rPr/>
        <w:t>䑣婒㝚</w:t>
      </w:r>
      <w:r>
        <w:rPr/>
        <w:t>ⱬ</w:t>
      </w:r>
      <w:r>
        <w:rPr/>
        <w:t>晡䎥顯䂿┭䱷딺吵祥딭⨥梘卋繴뭎⨲싂㗂歴ꌸ䚘땂䚏䧍쉆砊氥긵숪數癍穭坩㕠呂ꥣ敒㴮収䪩</w:t>
      </w:r>
      <w:r>
        <w:rPr/>
        <w:t>ꖩ</w:t>
      </w:r>
      <w:r>
        <w:rPr/>
        <w:t>䨻㉭繃瀮쉋顀婎楰楠⭞⦮㙹摾亣浤䁋喏뭃숪䍈杇䑉か婂犮喱嫃숨㍤䭈㡡</w:t>
      </w:r>
      <w:r>
        <w:rPr/>
        <w:t>ꕌ</w:t>
      </w:r>
      <w:r>
        <w:rPr/>
        <w:t>䥏</w:t>
      </w:r>
      <w:r>
        <w:rPr/>
        <w:t>Ⱪ</w:t>
      </w:r>
      <w:r>
        <w:rPr/>
        <w:t>榡⫂ꍢ捊䕮琱檮敟㍪㝐䈯幖倷牯깪夵⩏쉑</w:t>
      </w:r>
      <w:r>
        <w:rPr/>
        <w:t>ⵡ</w:t>
      </w:r>
      <w:r>
        <w:rPr/>
        <w:t>㝾䩇操繇湃㩖㵬⪬捍⥡稺吥</w:t>
      </w:r>
      <w:r>
        <w:rPr/>
        <w:t>ꥑ</w:t>
      </w:r>
      <w:r>
        <w:rPr/>
        <w:t>劘䭄ㅇ䁣瑕卮㒻㞘묣㕴</w:t>
      </w:r>
      <w:r>
        <w:rPr/>
        <w:t>ꥎ⩸</w:t>
      </w:r>
      <w:r>
        <w:rPr/>
        <w:t>祥쉑䜯</w:t>
      </w:r>
      <w:r>
        <w:rPr/>
        <w:t>ꥉ</w:t>
      </w:r>
      <w:r>
        <w:rPr/>
        <w:t>䠭㠱瑳ぷ㨦</w:t>
      </w:r>
      <w:r>
        <w:rPr/>
        <w:t>⠳</w:t>
      </w:r>
      <w:r>
        <w:rPr/>
        <w:t>ꄪ潔硺䞘爰쉨倶③㤺쉦䓂桬䥑永幃汸憵숲㩶僃獺甬⥠㙈疱쉀㵗쉬䡂</w:t>
      </w:r>
      <w:r>
        <w:rPr/>
        <w:t>ꕫ</w:t>
      </w:r>
      <w:r>
        <w:rPr/>
        <w:t>掩䧂幱申䍮㥗♩䀽䵆硂㩅䕳攸</w:t>
      </w:r>
      <w:r>
        <w:rPr/>
        <w:t>꧂</w:t>
      </w:r>
      <w:r>
        <w:rPr/>
        <w:t>쉘⥁⍤楪䁌乁ꅾ奐傩歵輭슥㍠</w:t>
      </w:r>
      <w:r>
        <w:rPr/>
        <w:t>ⵄ</w:t>
      </w:r>
      <w:r>
        <w:rPr/>
        <w:t>䜦ꍥ녱놱</w:t>
      </w:r>
      <w:r>
        <w:rPr/>
        <w:t>⡾</w:t>
      </w:r>
      <w:r>
        <w:rPr/>
        <w:t>凂爨슻걬⺵ケ匲䏂춻匶娪떻㐯䩋䁵䕔溩晔걡䥪睟奟㠶ぁ숴渱婫穟䟂穅⥠䗂㉮䍹⌷</w:t>
      </w:r>
      <w:r>
        <w:rPr/>
        <w:t>ꕺ</w:t>
      </w:r>
      <w:r>
        <w:rPr/>
        <w:t>潌겣杷浺慠쉌츳겻⺣助偹숤癕</w:t>
      </w:r>
      <w:r>
        <w:rPr/>
        <w:t>ⵖ</w:t>
      </w:r>
      <w:r>
        <w:rPr/>
        <w:t>슩</w:t>
      </w:r>
      <w:r>
        <w:rPr/>
        <w:t>ⲡ</w:t>
      </w:r>
      <w:r>
        <w:rPr/>
        <w:t>昮쉉畢쉂뮻繣ꌦ橖㝸两㴫夹쉄椳ヂ壂景扺⭺䉓恵煤抣疵㵉何轧参싂凎⍞</w:t>
      </w:r>
      <w:r>
        <w:rPr/>
        <w:t>⡩⬻</w:t>
      </w:r>
      <w:r>
        <w:rPr/>
        <w:t>彅䑙쉯㡌쵎╷眣㢮㕩楞䅡뼤妮棂䤶䥡撬穱</w:t>
      </w:r>
      <w:r>
        <w:rPr/>
        <w:t>⡋⩹</w:t>
      </w:r>
      <w:r>
        <w:rPr/>
        <w:t>䞵䬤繁슥숹皬쉾숤奞妱⸹硙쉾깓輶瑒숮</w:t>
      </w:r>
      <w:r>
        <w:rPr/>
        <w:t>ꗎ</w:t>
      </w:r>
      <w:r>
        <w:rPr/>
        <w:t>㕦湹呆呓灏ꍓ녏㕲⩠䏂绂䎵쉺싂痂⽫幺䡧扃ぃ帬吤쉈奎澡晋縩썺匸煺朩爱䅇ꌻ䅺甴县华穰瀽숦⭒䝰슏繀繇夳㗎禣꺮䁶未祘ꆘ쉗权冱</w:t>
      </w:r>
      <w:r>
        <w:rPr/>
        <w:t>ꖥ</w:t>
      </w:r>
      <w:r>
        <w:rPr/>
        <w:t>共㝕</w:t>
      </w:r>
      <w:r>
        <w:rPr/>
        <w:t>ⵗ</w:t>
      </w:r>
      <w:r>
        <w:rPr/>
        <w:t>㧂</w:t>
      </w:r>
      <w:r>
        <w:rPr/>
        <w:t>ⵡ</w:t>
      </w:r>
      <w:r>
        <w:rPr/>
        <w:t>⡑</w:t>
      </w:r>
      <w:r>
        <w:rPr/>
        <w:t>䮿쉅業砰ꅷ놥쉳掩딪숲獴칡愷幌捆녬婚塚睧</w:t>
      </w:r>
      <w:r>
        <w:rPr/>
        <w:t>ꕰ⮮</w:t>
      </w:r>
      <w:r>
        <w:rPr/>
        <w:t>싂ご敉쉯灵绂䤶숵幢䩃爲怨獭숪㞏싂숨槂숸汈䁘ꥨ㚩䁈䡞㉄쌰ꅯ飂䑒俎桤淍긣杏䛎暘搤⹢瑭쉨彘䎵煵숱⥢杸瑠慈⵨栫䡉䈨顂䇂㵶⼳捕灶⽑匤쉗쵕獲奫䝥㵫䀳䰤</w:t>
      </w:r>
      <w:r>
        <w:rPr/>
        <w:t>⡴</w:t>
      </w:r>
      <w:r>
        <w:rPr/>
        <w:t>呔㈩쏂頨⩋縫㐥㎮䟂橚敪啸䞡确⻂䣂쉌ㄻ拂祕彦田䍅䟂슡걔娭捡녪⾱䐽⿂䭓扫쎱㝥䱥뮡㦘쉟滂瀩슥㵙춬畱⩳瘫颮吰栺杦瘪쵔禬掿匴呋㕚䎻㩤伺彧慾捘⑾㒿砊넵</w:t>
      </w:r>
      <w:r>
        <w:rPr/>
        <w:t>ꗂ</w:t>
      </w:r>
      <w:r>
        <w:rPr/>
        <w:t>恸䩳殡걤婥⩶柂獷曂䴰</w:t>
      </w:r>
      <w:r>
        <w:rPr/>
        <w:t>⢥</w:t>
      </w:r>
      <w:r>
        <w:rPr/>
        <w:t>犣椬発⩕烃儹㙖</w:t>
      </w:r>
      <w:r>
        <w:rPr/>
        <w:t>ꔺ</w:t>
      </w:r>
      <w:r>
        <w:rPr/>
        <w:t>椯⍫敡堷䗃䗃䈻睟丨쉦剅㙲ꌯ祳来轟녊晔췂㨩숪垡䌤剬㡠卓땏弶㯂晐▮卩䔴睑兣燂毂㘹奓녒⪮伻䡬癢䰶╷숬⑹㥒呹㥣ꄹ佄懂卑唣습啑批橄獪⨣숪癫숨⍁轰⩺湴濂䙠碩</w:t>
      </w:r>
      <w:r>
        <w:rPr/>
        <w:t>ꕩ</w:t>
      </w:r>
      <w:r>
        <w:rPr/>
        <w:t>歋犡⬵儨垮㔻㗂礤槂⑨䵑颣㥊䡠숩㵾摓⨣썔</w:t>
      </w:r>
      <w:r>
        <w:rPr/>
        <w:t>ⵎ</w:t>
      </w:r>
      <w:r>
        <w:rPr/>
        <w:t>㭗攳港当◂</w:t>
      </w:r>
      <w:r>
        <w:rPr/>
        <w:t>ⱓ</w:t>
      </w:r>
      <w:r>
        <w:rPr/>
        <w:t>皏䮣㑗颱㥍⚱ꍏꅴ煶契㝉䏂䡙㯂◂䢥歬䖬頥橤仂偣夵슬烂慏眷㣂顚ꍇ慚䤪洷⍯撩䭪嚘昸녉⥭⭨칒珂瓂꥗刨睍ꥥㅅ總슣稵傱匴婧䍱슿䭯⽮♍䱣怷</w:t>
      </w:r>
      <w:r>
        <w:rPr/>
        <w:t>ꤤ</w:t>
      </w:r>
      <w:r>
        <w:rPr/>
        <w:t>䬬捧恩㵾쉮㙷窣潋쉆䩅䪩숺㍂捯쵦濂汾囂싂参橖쉔䅮塁恎칃剌僂⩵</w:t>
      </w:r>
      <w:r>
        <w:rPr/>
        <w:t>ꤶ</w:t>
      </w:r>
      <w:r>
        <w:rPr/>
        <w:t>辵⮻⛂쌣쉧坧숯犏㟂暣䭐䤴땳길쉭溣漹㩫ꎩ䵅来쉏슩䕚浔嘽柂亩쉯䙭礽㕬䓂싂夻쉣</w:t>
      </w:r>
      <w:r>
        <w:rPr/>
        <w:t>ꤨ</w:t>
      </w:r>
      <w:r>
        <w:rPr/>
        <w:t>Ⱖ</w:t>
      </w:r>
      <w:r>
        <w:rPr/>
        <w:t>渥</w:t>
      </w:r>
      <w:r>
        <w:rPr/>
        <w:t>ⷂ</w:t>
      </w:r>
      <w:r>
        <w:rPr/>
        <w:t>㙥梩♸湖␦彫晢</w:t>
      </w:r>
      <w:r>
        <w:rPr/>
        <w:t>ⵕ</w:t>
      </w:r>
      <w:r>
        <w:rPr/>
        <w:t>㕣⩉┹時䥱걈㯎㚿</w:t>
      </w:r>
      <w:r>
        <w:rPr/>
        <w:t>ꖩ</w:t>
      </w:r>
      <w:r>
        <w:rPr/>
        <w:t>䏃䟂先獍㢮繇㘥儻䩦燂塎伳䈨勂슻䕁䵙仂从桅倦扪㑕쉦䊣치</w:t>
      </w:r>
      <w:r>
        <w:rPr/>
        <w:t>Ⱚ</w:t>
      </w:r>
      <w:r>
        <w:rPr/>
        <w:t>녕稶瘺䀴⹯</w:t>
      </w:r>
      <w:r>
        <w:rPr/>
        <w:t>⠱</w:t>
      </w:r>
      <w:r>
        <w:rPr/>
        <w:t>칅⥈愶딨⸬땦塬䋂뽦숪</w:t>
      </w:r>
      <w:r>
        <w:rPr/>
        <w:t>ꥈ⍏</w:t>
      </w:r>
      <w:r>
        <w:rPr/>
        <w:t>䕥㡹䡟囂㝐䞻썁ꅸ㕾숴㦮柂䫍ꥧ剣䡾⩑⌵숣矃弳⫂䅵摟搫㘴曂쉭浒攵䌷恃녆㛂䝫倮癆ㄽ秂쵫⨹┱쉃䪥填䵦쉳숦願⍃츤䷂뽅㛂쉒╨挬㏂</w:t>
      </w:r>
      <w:r>
        <w:rPr/>
        <w:t>ꔱ</w:t>
      </w:r>
      <w:r>
        <w:rPr/>
        <w:t>숲䲩䦘뼴極</w:t>
      </w:r>
      <w:r>
        <w:rPr/>
        <w:t>ⱡ</w:t>
      </w:r>
      <w:r>
        <w:rPr/>
        <w:t>ꍙ稪䏍顯商뇂琫伬䦏딥</w:t>
      </w:r>
      <w:r>
        <w:rPr/>
        <w:t>ⵉ</w:t>
      </w:r>
      <w:r>
        <w:rPr/>
        <w:t>栤杅爰囂愶쉭</w:t>
      </w:r>
      <w:r>
        <w:rPr/>
        <w:t>ⷂ</w:t>
      </w:r>
      <w:r>
        <w:rPr/>
        <w:t>礪䖮洹䭵〲䄮</w:t>
      </w:r>
      <w:r>
        <w:rPr/>
        <w:t>ꦬ</w:t>
      </w:r>
      <w:r>
        <w:rPr/>
        <w:t>ꅒ弴䪏</w:t>
      </w:r>
      <w:r>
        <w:rPr/>
        <w:t>ⰵ⒵</w:t>
      </w:r>
      <w:r>
        <w:rPr/>
        <w:t>牔⨣쉀噺쵃㴰쉢摑琭⒡垘</w:t>
      </w:r>
      <w:r>
        <w:rPr/>
        <w:t>ⲿ</w:t>
      </w:r>
      <w:r>
        <w:rPr/>
        <w:t>恇싂ꍲ员䲵</w:t>
      </w:r>
      <w:r>
        <w:rPr/>
        <w:t>Ⳃ</w:t>
      </w:r>
      <w:r>
        <w:rPr/>
        <w:t>ꍪㅖ绂䜷㙉</w:t>
      </w:r>
      <w:r>
        <w:rPr/>
        <w:t>ꤲ</w:t>
      </w:r>
      <w:r>
        <w:rPr/>
        <w:t>轎枿張汣参쉺㑵琺勂睹⯂噶쉪㩏辣</w:t>
      </w:r>
      <w:r>
        <w:rPr/>
        <w:t>ꤴ</w:t>
      </w:r>
      <w:r>
        <w:rPr/>
        <w:t>唩牖</w:t>
      </w:r>
      <w:r>
        <w:rPr/>
        <w:t>Ⱚ</w:t>
      </w:r>
      <w:r>
        <w:rPr/>
        <w:t>歪슥佶㥖幀嘻⩞⤪橚썬埂</w:t>
      </w:r>
      <w:r>
        <w:rPr/>
        <w:t>⡄⤪</w:t>
      </w:r>
      <w:r>
        <w:rPr/>
        <w:t>僎䝠⩁乖煴슱⨳춻溡䁐츨쉆䗂⸩쉢䍾瓍噾▵숴栻廂离㷂祍啑䃎楌숸桄礶噑췂⑃㵮⬱㖏㔩婋皩扰朮</w:t>
      </w:r>
      <w:r>
        <w:rPr/>
        <w:t>⠲⩴</w:t>
      </w:r>
      <w:r>
        <w:rPr/>
        <w:t>棂䐊琣⭐憩䔹갽</w:t>
      </w:r>
      <w:r>
        <w:rPr/>
        <w:t>⡫⹫</w:t>
      </w:r>
      <w:r>
        <w:rPr/>
        <w:t>绍桵슱汱⥤縦爦</w:t>
      </w:r>
      <w:r>
        <w:rPr/>
        <w:t>꧂</w:t>
      </w:r>
      <w:r>
        <w:rPr/>
        <w:t>獗뮿㚘숶妬</w:t>
      </w:r>
      <w:r>
        <w:rPr/>
        <w:t>ꤩ</w:t>
      </w:r>
      <w:r>
        <w:rPr/>
        <w:t>㨴땯砦惂Ⓙ쎿䩵塸녹盂</w:t>
      </w:r>
      <w:r>
        <w:rPr/>
        <w:t>ꥆ</w:t>
      </w:r>
      <w:r>
        <w:rPr/>
        <w:t>畤䉃欻쉡升䚱未柍怲</w:t>
      </w:r>
      <w:r>
        <w:rPr/>
        <w:t>ꕴ</w:t>
      </w:r>
      <w:r>
        <w:rPr/>
        <w:t>佤⑺嚮ㄺ歙㦿势⯂潍㧂㤲쌸䘷㕩扄䀺垱䜫㙉䕮숲牣</w:t>
      </w:r>
      <w:r>
        <w:rPr/>
        <w:t>ⴣ</w:t>
      </w:r>
      <w:r>
        <w:rPr/>
        <w:t>促乌偩㡳쉃</w:t>
      </w:r>
      <w:r>
        <w:rPr/>
        <w:t>ꥇ</w:t>
      </w:r>
      <w:r>
        <w:rPr/>
        <w:t>䩧挣ꅍㅎ便䅴掘숣樣壂䢻僂噃䈪㙱䠯区燍僃氵穃䷂婣䤩塑䵞╞갣䡞飂勂䀣乑䁆䝢睙䅉恞䐺ꅫ쵒睖䨭䪏席噀獉䭑쉶쉳顗潀䡷咵쌬㋂顦</w:t>
      </w:r>
      <w:r>
        <w:rPr/>
        <w:t>ꕘ</w:t>
      </w:r>
      <w:r>
        <w:rPr/>
        <w:t>摷䰨</w:t>
      </w:r>
      <w:r>
        <w:rPr/>
        <w:t>ꔵ</w:t>
      </w:r>
      <w:r>
        <w:rPr/>
        <w:t>슱浟勂歑썞긯</w:t>
      </w:r>
      <w:r>
        <w:rPr/>
        <w:t>⡂</w:t>
      </w:r>
      <w:r>
        <w:rPr/>
        <w:t>뭙灳䕩⭟渻⭆暱楺☻䅸獶䡓囂橮</w:t>
      </w:r>
      <w:r>
        <w:rPr/>
        <w:t>ꤺ</w:t>
      </w:r>
      <w:r>
        <w:rPr/>
        <w:t>態㢥썱긨恔</w:t>
      </w:r>
      <w:r>
        <w:rPr/>
        <w:t>ꦥ</w:t>
      </w:r>
      <w:r>
        <w:rPr/>
        <w:t>ぞ</w:t>
      </w:r>
      <w:r>
        <w:rPr/>
        <w:t>Ⱛ</w:t>
      </w:r>
      <w:r>
        <w:rPr/>
        <w:t>癈偀坢狂</w:t>
      </w:r>
      <w:r>
        <w:rPr/>
        <w:t>⡵</w:t>
      </w:r>
      <w:r>
        <w:rPr/>
        <w:t>녺慯숦憬ꌷ琯⍗썍걆竂⹍䭯昪歗쉭녖㯂䭯歓ꍏ</w:t>
      </w:r>
      <w:r>
        <w:rPr/>
        <w:t>⠳</w:t>
      </w:r>
      <w:r>
        <w:rPr/>
        <w:t>〨䗎彚䱊슬⍟⾮縱ꎣ㘫쉌䩪♒쉣⌳㉸撩枘싂兙숯㙗䪻冱ꍆ揂圶䡇♦杳숨欥슮何노</w:t>
      </w:r>
      <w:r>
        <w:rPr/>
        <w:t>ꤺ</w:t>
      </w:r>
      <w:r>
        <w:rPr/>
        <w:t>쉃祰⨴䴭㑵噍㌲⴩皱厥㜥爩䙪</w:t>
      </w:r>
      <w:r>
        <w:rPr/>
        <w:t>⠰</w:t>
      </w:r>
      <w:r>
        <w:rPr/>
        <w:t>㏎塲桧炿䲬䙎也砽䉡㩂⪬㥸杏剐歟坔夭偪䝧싂楇唩浑숱帳쉹幐硉喘</w:t>
      </w:r>
      <w:r>
        <w:rPr/>
        <w:t>⡙</w:t>
      </w:r>
      <w:r>
        <w:rPr/>
        <w:t>扥䂬繵䩉䳂⏂쵁⻃偘儥呬⧂충佬칟⹱汢歒旂쉗㩍ㅙ湪搪獞洮沘⫍桧漨焲敮敡䤲硖쉞㔵牣杚嘻汶爻慀绎쉡땱</w:t>
      </w:r>
      <w:r>
        <w:rPr/>
        <w:t>ⱡ</w:t>
      </w:r>
      <w:r>
        <w:rPr/>
        <w:t>ね癥㍩䭪땑淂⩲窩呴䶱䶬壂촥⩸⩅佁칌⥊䨻쉁坅卦劣輤ꥤ嘣칸㉅娦쉘夨쉬┨묪乃啷獍䱶煫牾椴캘县䜮</w:t>
      </w:r>
      <w:r>
        <w:rPr/>
        <w:t>ꕧ</w:t>
      </w:r>
      <w:r>
        <w:rPr/>
        <w:t>怪</w:t>
      </w:r>
      <w:r>
        <w:rPr/>
        <w:t>ꕒ</w:t>
      </w:r>
      <w:r>
        <w:rPr/>
        <w:t>啬顢긥媮偎矎砪숨䍘</w:t>
      </w:r>
      <w:r>
        <w:rPr/>
        <w:t>ꕚ</w:t>
      </w:r>
      <w:r>
        <w:rPr/>
        <w:t>㩏栵ꥡ晏奤参㈶싂㵦츶⦘洵</w:t>
      </w:r>
      <w:r>
        <w:rPr/>
        <w:t>ⲻ</w:t>
      </w:r>
      <w:r>
        <w:rPr/>
        <w:t>迎捒津⭪⼪樸㘴쉕璘⍕佸獸廂䄤幧㭁년奂咻㵹瑕⬨䕊輽慍꥖つ渻땇뼣瀮쉨汆制◂嚩⫂䡡ꄤ氲㡟捸㡣痂䫍戵䔩ꥩ䐩兕捕願⨪䍰旂䔤晢㡉칗뗃潕㐻ꅴ㵭곂㒩浅걳캩午侘⵺珂숬焽绂壂</w:t>
      </w:r>
      <w:r>
        <w:rPr/>
        <w:t>⣂</w:t>
      </w:r>
      <w:r>
        <w:rPr/>
        <w:t>涵碿㈺⫂</w:t>
      </w:r>
      <w:r>
        <w:rPr/>
        <w:t>Ⱓ</w:t>
      </w:r>
      <w:r>
        <w:rPr/>
        <w:t>㬸態㍧䭨て扱䉔㙺效轚湉輲쉪⹅땄㮻䝑徥佋䕺坵숽辱䬹⸮縪㣂场琨㥮冻獅㔯潕㌵徱䙂栦櫎噐䁉敕䵘</w:t>
      </w:r>
      <w:r>
        <w:rPr/>
        <w:t>Ⰺ</w:t>
      </w:r>
      <w:r>
        <w:rPr/>
        <w:t>ꥣ䩢䉅⵺쎿⯂썳頬⧂猲㮻ꥠ㩥⹏긦⩦䷂⥟流獠㡃歉䙯乮扙䮮䁏獆䨥奖</w:t>
      </w:r>
      <w:r>
        <w:rPr/>
        <w:t>ꤲ</w:t>
      </w:r>
      <w:r>
        <w:rPr/>
        <w:t>迍㥂㷂싂伴걪</w:t>
      </w:r>
      <w:r>
        <w:rPr/>
        <w:t>ⰰ</w:t>
      </w:r>
      <w:r>
        <w:rPr/>
        <w:t>슻漯ꥴ垘</w:t>
      </w:r>
      <w:r>
        <w:rPr/>
        <w:t>⡨</w:t>
      </w:r>
      <w:r>
        <w:rPr/>
        <w:t>嘺쉸ㅏ瘮</w:t>
      </w:r>
      <w:r>
        <w:rPr/>
        <w:t>ꕬ</w:t>
      </w:r>
      <w:r>
        <w:rPr/>
        <w:t>䗂㝉浙⿂쉖ꇃ숷焰쎱丶㙉깞⩶戵⤺╈掻桶焴깇浺㩯稲渹</w:t>
      </w:r>
      <w:r>
        <w:rPr/>
        <w:t>ⱺ</w:t>
      </w:r>
      <w:r>
        <w:rPr/>
        <w:t>ꥭ㐦敲ま䍪坘刪儷挹뽖煕樺䈪쉀㟂嘪椵敪㑳奢䙲嚩습ꥨ☳</w:t>
      </w:r>
      <w:r>
        <w:rPr/>
        <w:t>Ⱛ</w:t>
      </w:r>
      <w:r>
        <w:rPr/>
        <w:t>ꔥ⹦</w:t>
      </w:r>
      <w:r>
        <w:rPr/>
        <w:t>劥楮쉞슩</w:t>
      </w:r>
      <w:r>
        <w:rPr/>
        <w:t>ꕹ</w:t>
      </w:r>
      <w:r>
        <w:rPr/>
        <w:t>뾘긺䛎嗂瘲瑷啯が䴭츰㕡珂獸</w:t>
      </w:r>
      <w:r>
        <w:rPr/>
        <w:t>ⱁ</w:t>
      </w:r>
      <w:r>
        <w:rPr/>
        <w:t>䤲扟㙦繁圶뭴㤷乔怯暘쉹</w:t>
      </w:r>
      <w:r>
        <w:rPr/>
        <w:t>Ⳃ</w:t>
      </w:r>
      <w:r>
        <w:rPr/>
        <w:t>㬺䥰䭯㗂뭔㍏㘭뿍斘畍玩</w:t>
      </w:r>
      <w:r>
        <w:rPr/>
        <w:t>ꤷ</w:t>
      </w:r>
      <w:r>
        <w:rPr/>
        <w:t>束뽫쉫䙣歾厏쉳戵䁮</w:t>
      </w:r>
      <w:r>
        <w:rPr/>
        <w:t>⠥</w:t>
      </w:r>
      <w:r>
        <w:rPr/>
        <w:t>䚏ㅮ椭轉䜶略啬ꌸ乏猵辬슏☱玮쏂䑵敁滂㜳쵋繡濍摇⫂殮㟂</w:t>
      </w:r>
      <w:r>
        <w:rPr/>
        <w:t>ꤪ</w:t>
      </w:r>
      <w:r>
        <w:rPr/>
        <w:t>穭쉊따弱眨䅋쵰㡏㝋〈⩗䭹眦畉摰曂〳敚쉘츭䑃⻂噵뼫偲╬뾏塋싂灈㋂氮쉧塑瓎䩮憻睁橄㵌숸充쉇ꍯ䱗숽뭨㋂뇂顑⭌愦烂牥⨰娽쉑栯</w:t>
      </w:r>
      <w:r>
        <w:rPr/>
        <w:t>ꕦ</w:t>
      </w:r>
      <w:r>
        <w:rPr/>
        <w:t>⻂⼪䶩杙⩩㉞┶搶⴦땶⥘䙷畦뼦땞</w:t>
      </w:r>
      <w:r>
        <w:rPr/>
        <w:t>ꕅ⭯</w:t>
      </w:r>
      <w:r>
        <w:rPr/>
        <w:t>㡲슬䰫坞㵾偌㵨䷂輺싂繦栺晲䢻穭㵥危㭣幷卋磂썙欰䌥ꇂ䅾炣灏⛎癤</w:t>
      </w:r>
      <w:r>
        <w:rPr/>
        <w:t>ⱳ</w:t>
      </w:r>
      <w:r>
        <w:rPr/>
        <w:t>㬨♱걭礽㭵顲獖믂㒘椰쉀ㄩ무盂䉌曂⽵䑗瘶</w:t>
      </w:r>
      <w:r>
        <w:rPr/>
        <w:t>ⴻ</w:t>
      </w:r>
      <w:r>
        <w:rPr/>
        <w:t>爽䀲⎩쉄㜴숮绂깫㩘⭷䑧㴦才戰䀳ㅶ뭖瑂䱷穃婳䧎扊㜫싂佋㥶쉦拂쉢㩂㒱橊⍱祉溿ꆩ▣䉱搳颥㧂䅢墱䅣䳂걪䚩䫂ꏂ恲捷㝆浮猷樽⩖顩捓祙㐤㩊⥆</w:t>
      </w:r>
      <w:r>
        <w:rPr/>
        <w:t>Ⳃ</w:t>
      </w:r>
      <w:r>
        <w:rPr/>
        <w:t>猲䑂楦桁ꥢꍥ䱔⍇吸浌廂쉢桷쉁浍幷焭⩃窬猨桞発渰㞬䑺顐싂倨</w:t>
      </w:r>
      <w:r>
        <w:rPr/>
        <w:t>ⴰ</w:t>
      </w:r>
      <w:r>
        <w:rPr/>
        <w:t>桔⯂♑숬摩⨲塁砭䕗癒㑌扐䜰潊泂㜨뇂伥쉕産转摚楁⭡ꍲ頥깶繩⫂䥖氰爤啄╈睕㤹땑䐮췎頶奄䈮㙴晈唲⶘江丣䞣撮</w:t>
      </w:r>
      <w:r>
        <w:rPr/>
        <w:t>ꔨ</w:t>
      </w:r>
      <w:r>
        <w:rPr/>
        <w:t>㩏⪵䇍</w:t>
      </w:r>
      <w:r>
        <w:rPr/>
        <w:t>ꥍ</w:t>
      </w:r>
      <w:r>
        <w:rPr/>
        <w:t>偧嫂晦</w:t>
      </w:r>
      <w:r>
        <w:rPr/>
        <w:t>Ⳃ</w:t>
      </w:r>
      <w:r>
        <w:rPr/>
        <w:t>쉷</w:t>
      </w:r>
      <w:r>
        <w:rPr/>
        <w:t>ꥄ</w:t>
      </w:r>
      <w:r>
        <w:rPr/>
        <w:t>䙵眽喻甩桞떘충玻⽣呥땵츩쉰㕵晉ぱ砺뽡熏啪㨹╕湣▏㩫쉏⛂畵轧唽깔⌸公栱䀲江</w:t>
      </w:r>
      <w:r>
        <w:rPr/>
        <w:t>ꥒ</w:t>
      </w:r>
      <w:r>
        <w:rPr/>
        <w:t>㖱䠰䦣䜻〫弸뼹䁟㭄奡</w:t>
      </w:r>
      <w:r>
        <w:rPr/>
        <w:t>ꥒ</w:t>
      </w:r>
      <w:r>
        <w:rPr/>
        <w:t>춮椊ぉ쉁㜸晷㈵묩绂싂㑗䭭凂睃㩐爬숩숵쉄䜴㡅ꌻ쵓嘻员쉕⽃係䢣㦥䳂㤩⬵䯂</w:t>
      </w:r>
      <w:r>
        <w:rPr/>
        <w:t>⡣</w:t>
      </w:r>
      <w:r>
        <w:rPr/>
        <w:t>쉔㝖㉘쉵摘灟숮걍光啒㥱걍⎩䌥╟卖獋津礳睩幠䭁㍃숪攤⭚滂ꎩ⩹습夨㌪䞩㝕쉎猤꺩噖轳쉴恦㊩슬␱㝫唺嗂</w:t>
      </w:r>
      <w:r>
        <w:rPr/>
        <w:t>꧂</w:t>
      </w:r>
      <w:r>
        <w:rPr/>
        <w:t>額䩍깘</w:t>
      </w:r>
      <w:r>
        <w:rPr/>
        <w:t>ꦻ</w:t>
      </w:r>
      <w:r>
        <w:rPr/>
        <w:t>겻户刦䑐걟顺䵳䉋摡畦㑡䅘強㤦畞ꅸ㎩婴</w:t>
      </w:r>
      <w:r>
        <w:rPr/>
        <w:t>Ⱟ</w:t>
      </w:r>
      <w:r>
        <w:rPr/>
        <w:t>佁땡迂슏顔䈷桾癲╧ㄴ縰뗂</w:t>
      </w:r>
      <w:r>
        <w:rPr/>
        <w:t>ⱌ</w:t>
      </w:r>
      <w:r>
        <w:rPr/>
        <w:t>瑓佬쉀彍䱷㥹搻桞ꄭ겿䨷兠橐</w:t>
      </w:r>
      <w:r>
        <w:rPr/>
        <w:t>⡖</w:t>
      </w:r>
      <w:r>
        <w:rPr/>
        <w:t>ꌲ쉊㈶㨭瀪㠴挶睢扪噳㇂䡓캮枥獟櫎頩夨⥶䒣婺ㆣ녀㩙쉫싂氣⥀숪獶䙅숰뗂坮믃쵬⍴㩲ㆥ□⯂泂縣㥫旂浨牳⩑晥슬⍤②걯坘恶烂悻幈싂㧂쉾礮狂㭁䒵쉍♾疱⨲䥖뽋噳扟぀슏换쉈戥╫⩵⥢欬㍏䥊町頻嘫╸㩦弲嘯녢䩶祬窡轘坊獰숨匪㴬긻㩊剓쉊숺ꄵ搯噐操☸瘪䑀奮摬쉠浾㦿浇敔</w:t>
      </w:r>
      <w:r>
        <w:rPr/>
        <w:t>⡘</w:t>
      </w:r>
      <w:r>
        <w:rPr/>
        <w:t>䚏쉚묨㵙곂哃轧㉭橈䭔灢恕뽹</w:t>
      </w:r>
      <w:r>
        <w:rPr/>
        <w:t>ꕃ⩪</w:t>
      </w:r>
      <w:r>
        <w:rPr/>
        <w:t>枩奖棂焻⹙婰祖</w:t>
      </w:r>
      <w:r>
        <w:rPr/>
        <w:t>ꕦ</w:t>
      </w:r>
      <w:r>
        <w:rPr/>
        <w:t>쉇쉵煰숴뼽敐⿂瞵싎獒甶啎ꎬ䁦䡴稶售싂㒿㑔⪩潡匷礱쉃䘲♥卪棂浸伷橲灗桚啖䱭卾䠮쉫䱔扭䈪뭷輬⬶湴忂摖眮㢩橉偭瑢縪捅嚩䱣칄쉯㨽塴䑟儬䰲⩰㑾⭮</w:t>
      </w:r>
      <w:r>
        <w:rPr/>
        <w:t>Ɫ</w:t>
      </w:r>
      <w:r>
        <w:rPr/>
        <w:t>㬱礩媩갦涱疘敃䱲区⏍婶㭷㠣뇍欣⩍穧╳칺樨楾㥓乸䠪ⸯ䀺竂슘塲녘灬执䶱汴╀硂䱡⹥䥎坎侻뾻杧敢示⩠楆硵栩晡堵癢䄣顉浡䓂畸敓䃂䵡䍹⚩刪硡㩹⼭</w:t>
      </w:r>
      <w:r>
        <w:rPr/>
        <w:t>ⶡ</w:t>
      </w:r>
      <w:r>
        <w:rPr/>
        <w:t>盂쉁⹈쉤</w:t>
      </w:r>
      <w:r>
        <w:rPr/>
        <w:t>⵰</w:t>
      </w:r>
      <w:r>
        <w:rPr/>
        <w:t>磂⹈䀯輱㍬㒱</w:t>
      </w:r>
      <w:r>
        <w:rPr/>
        <w:t>ꗂ</w:t>
      </w:r>
      <w:r>
        <w:rPr/>
        <w:t>싂쎻쉌숵䵓䐸潤噡䣎䁺㝎䱲ꥴ敯䞣슩⥩噷䥃瀽䄩撿⥰橠⽎䗂頻썠슻牾搷啬愶ꌫ潒頥츭㔸㥰䳃넵ꌩ矂牉䏎⩠䖥朩睇剕㨥⨦ꍒ敂摬⨶刯剬⎩歫㍏牄⻂䐲渰넱浘䏂숱뼽頦㈽㋂숮쉶伸嘪未ㅖ囂桪䋂♟ꎵ⭖潧㭮杪壂묊兗쉺</w:t>
      </w:r>
      <w:r>
        <w:rPr/>
        <w:t>⡺</w:t>
      </w:r>
      <w:r>
        <w:rPr/>
        <w:t>ぅ戴䞡椩犥䉚숣磃竂슘깬㤦숥䍞栳뭥唺</w:t>
      </w:r>
      <w:r>
        <w:rPr/>
        <w:t>꧂</w:t>
      </w:r>
      <w:r>
        <w:rPr/>
        <w:t>淂主쉯杕쉗慆걔疱⹚卹穠쉞</w:t>
      </w:r>
      <w:r>
        <w:rPr/>
        <w:t>ꦡ</w:t>
      </w:r>
      <w:r>
        <w:rPr/>
        <w:t>啕呺쌷쉕幚啬⌽頮扳䍞䩉䥲♥涩弶但䌵㊩쌴婗㑹쉋伫䜭쉥⽃쉷쉗㝪畚뇍攣㈥捷昲顂梮庩辏䁷彡癪⑸彏灂偄囃眸欶</w:t>
      </w:r>
      <w:r>
        <w:rPr/>
        <w:t>⡯</w:t>
      </w:r>
      <w:r>
        <w:rPr/>
        <w:t>숸機㠪癡潓帪깙〲欲礳䔺숲촻슮숪浦囂녳㍐佡</w:t>
      </w:r>
      <w:r>
        <w:rPr/>
        <w:t>ⵙ⑧</w:t>
      </w:r>
      <w:r>
        <w:rPr/>
        <w:t>迂塬⾥ꍩ慪⫂쉢⭨⮩겥織䀳⍹癷⌴숱뽤喡</w:t>
      </w:r>
      <w:r>
        <w:rPr/>
        <w:t>ⱆ</w:t>
      </w:r>
      <w:r>
        <w:rPr/>
        <w:t>顰䁠僎硚硅䱅併쉤吪廂䏂숷쉒曂颏〉空䙊숵⩐獁⻂撮ꥷㅐ숶稳䍓桅⪣楖橪埃吣</w:t>
      </w:r>
      <w:r>
        <w:rPr/>
        <w:t>ꕹ</w:t>
      </w:r>
      <w:r>
        <w:rPr/>
        <w:t>㬸獆⽥㉓噉䖥熏䙱꺣皥╳捱䁚啧頳坤</w:t>
      </w:r>
      <w:r>
        <w:rPr/>
        <w:t>꧂</w:t>
      </w:r>
      <w:r>
        <w:rPr/>
        <w:t>䌫썖瓂癊</w:t>
      </w:r>
      <w:r>
        <w:rPr/>
        <w:t>ꕭ</w:t>
      </w:r>
      <w:r>
        <w:rPr/>
        <w:t>칅䅘扄䰥枵⌶恱殩爹瑒佫긨㑪捠갽䓎乘싂ㄽ☫桬䧂唶夳㩖</w:t>
      </w:r>
      <w:r>
        <w:rPr/>
        <w:t>⡦</w:t>
      </w:r>
      <w:r>
        <w:rPr/>
        <w:t>⽗䚩깅㩶㴵╌ꅕ갲</w:t>
      </w:r>
      <w:r>
        <w:rPr/>
        <w:t>⢬</w:t>
      </w:r>
      <w:r>
        <w:rPr/>
        <w:t>쉾㞩啪╨㉶숴场歃쉊橰㛂䪿⛂땆⨶㬥쉨励ꇂ枏㙣╘㭞揂呹쵖恫帪桸쉾湨浫渤딨♵㬨顴㑹</w:t>
      </w:r>
      <w:r>
        <w:rPr/>
        <w:t>⡞</w:t>
      </w:r>
      <w:r>
        <w:rPr/>
        <w:t>뭭嗃䍃㚣乓彘橓䈴愩䄻䱐䇂</w:t>
      </w:r>
      <w:r>
        <w:rPr/>
        <w:t>ꤪ</w:t>
      </w:r>
      <w:r>
        <w:rPr/>
        <w:t>䜵毂⺥슘捾⨬㋂晑쉉嘺䕇㍎䠷幯丰⩘創䓂昪獥⚩剠猸⽰⛃丸⫃♇㢩쉉䕫町〳뿎卦䃂⪩撮㵡炻〶癪⦩숵癑竍犻濂瓂セ쉇䓂㉱枥</w:t>
      </w:r>
      <w:r>
        <w:rPr/>
        <w:t>ꦩ</w:t>
      </w:r>
      <w:r>
        <w:rPr/>
        <w:t>㭑㯎獪ㅁ쉺⌹ꆬ婷䮬迂晋䝲梩䕍㫂</w:t>
      </w:r>
      <w:r>
        <w:rPr/>
        <w:t>⠤</w:t>
      </w:r>
      <w:r>
        <w:rPr/>
        <w:t>ꍕ顸싂컂狎柂</w:t>
      </w:r>
      <w:r>
        <w:rPr/>
        <w:t>ꥅ</w:t>
      </w:r>
      <w:r>
        <w:rPr/>
        <w:t>쉨㡶</w:t>
      </w:r>
      <w:r>
        <w:rPr/>
        <w:t>⠴</w:t>
      </w:r>
      <w:r>
        <w:rPr/>
        <w:t>싂垣쉂뭇䥷こ瓂⥮ㄬ㍦겿䅟教眽⪩ꍪ䂻垏쉀䩅竂轷爹䙀</w:t>
      </w:r>
      <w:r>
        <w:rPr/>
        <w:t>⢱</w:t>
      </w:r>
      <w:r>
        <w:rPr/>
        <w:t>噧깐䕰㣂牏敏浤潵뽇疡싂╷</w:t>
      </w:r>
      <w:r>
        <w:rPr/>
        <w:t>ꦩ</w:t>
      </w:r>
      <w:r>
        <w:rPr/>
        <w:t>䪡睦凍㨭뭅⬱䩊湴愥捠⬶㝍ꆬ쉳敫䦮</w:t>
      </w:r>
      <w:r>
        <w:rPr/>
        <w:t>ꕙ</w:t>
      </w:r>
      <w:r>
        <w:rPr/>
        <w:t>쉤䀨畔眪㑖㈪쵯╎㘷䆩恎䭉⽱怪ㅡ뽤兇圽彘洤䝋</w:t>
      </w:r>
      <w:r>
        <w:rPr/>
        <w:t>⢩</w:t>
      </w:r>
      <w:r>
        <w:rPr/>
        <w:t>ꕤ</w:t>
      </w:r>
      <w:r>
        <w:rPr/>
        <w:t>呖塐⭵싂恥㜫恘㝳⸩橦뭬匭䎩形</w:t>
      </w:r>
      <w:r>
        <w:rPr/>
        <w:t>ꕯ</w:t>
      </w:r>
      <w:r>
        <w:rPr/>
        <w:t>䁹넻摂殿朩伷纬⫍䏍だ뽺쉑䭸晪</w:t>
      </w:r>
      <w:r>
        <w:rPr/>
        <w:t>ꤴ</w:t>
      </w:r>
      <w:r>
        <w:rPr/>
        <w:t>婣氳</w:t>
      </w:r>
      <w:r>
        <w:rPr/>
        <w:t>ꤥ</w:t>
      </w:r>
      <w:r>
        <w:rPr/>
        <w:t>破樷渥歹㬯晈㍊묲♞</w:t>
      </w:r>
      <w:r>
        <w:rPr/>
        <w:t>ꤳ</w:t>
      </w:r>
      <w:r>
        <w:rPr/>
        <w:t>㍃纣땒슥숺㊥췂呃䜱ꥱ㥆着啇묳扚뽓幮昳</w:t>
      </w:r>
      <w:r>
        <w:rPr/>
        <w:t>ꤣ</w:t>
      </w:r>
      <w:r>
        <w:rPr/>
        <w:t>畆쉞䒬桙塤⎻⹥⩠ノ轭㩹ꥱ썁㭣唺参棍瑭싂⌥づ촊䜸쵤ꄰ⑖쵚懂䅭쉌恵♑並噰椯⧂ꌭ⏂〉☲뿂彉弮氤뭌㍆ꅸ厵慟啭칍㣂⽖䩪⦣䮥窏獣슻堻畄頱䜦⥟卸擂獃卂ꎿ䍦싃</w:t>
      </w:r>
      <w:r>
        <w:rPr/>
        <w:t>⡬</w:t>
      </w:r>
      <w:r>
        <w:rPr/>
        <w:t>썙䄲꥙瀶楋쉟䖮㐹䡧捲㐩⍒㣎숹稲뗂⥱㛂䁐싍</w:t>
      </w:r>
      <w:r>
        <w:rPr/>
        <w:t>⡴</w:t>
      </w:r>
      <w:r>
        <w:rPr/>
        <w:t>ꦥ</w:t>
      </w:r>
      <w:r>
        <w:rPr/>
        <w:t>䧂䍄嫂</w:t>
      </w:r>
      <w:r>
        <w:rPr/>
        <w:t>Ɱ</w:t>
      </w:r>
      <w:r>
        <w:rPr/>
        <w:t>歈痂㋂妩穠ㄳ欦㜬ꥶ晋ぎ㡖㒬묽䒻䴣䡤㕌囂⬯䰲㏂敏䈥燂⍫縹楯獹쉂䅆桵⹂싂捯䮬檏搱⽐싂뭘礰恟步幹꥙㴨</w:t>
      </w:r>
      <w:r>
        <w:rPr/>
        <w:t>ꕞ</w:t>
      </w:r>
      <w:r>
        <w:rPr/>
        <w:t>슏</w:t>
      </w:r>
      <w:r>
        <w:rPr/>
        <w:t>⠩</w:t>
      </w:r>
      <w:r>
        <w:rPr/>
        <w:t>⻂䵺⵴쵋繐뽊礵䴣쉷㞣輩㧃祉㪿㭏撱媘㏂ꄶ䕕썯ふ썂䱔劻쉦⚩㚿뽂</w:t>
      </w:r>
      <w:r>
        <w:rPr/>
        <w:t>ꤥ</w:t>
      </w:r>
      <w:r>
        <w:rPr/>
        <w:t>䤯慪⪡䩇㣂橓숲떮幇뽎梮汮⚻䭋⹞泂婘䩟䅒䞮</w:t>
      </w:r>
      <w:r>
        <w:rPr/>
        <w:t>ꕈ</w:t>
      </w:r>
      <w:r>
        <w:rPr/>
        <w:t>촭劮䩃╸呍⍖猶걘槂慰瀣⽦</w:t>
      </w:r>
      <w:r>
        <w:rPr/>
        <w:t>Ɒ</w:t>
      </w:r>
      <w:r>
        <w:rPr/>
        <w:t>쵞ㅷ杌㬤硲⑲슣넥⹸뇂歇湞슣扴濂繪佪⽹凍棂꺥숣輣넭矂撿䩭䳂㥗㐳䋂稻䥈洳瘯歐輬晷梮쎩瑉㠫䱠庩⩀㜶㌭숣㵌塞椮숪凍뽾</w:t>
      </w:r>
      <w:r>
        <w:rPr/>
        <w:t>ꤺ</w:t>
      </w:r>
      <w:r>
        <w:rPr/>
        <w:t>兢澡뗂숯♥䭊烂愮爽矂䑀ぎ坟⸫剁䜷㵞扺䱥</w:t>
      </w:r>
      <w:r>
        <w:rPr/>
        <w:t>ꗂ⭹</w:t>
      </w:r>
      <w:r>
        <w:rPr/>
        <w:t>ㅤ敍塢慰主ヂ祤㒘㕒帵걔䅱싂싂恙쉑敫땎뗎曂㭹쉡栵뇂䌳䖮找숰䈥䊣묶㥾</w:t>
      </w:r>
      <w:r>
        <w:rPr/>
        <w:t>꧂</w:t>
      </w:r>
      <w:r>
        <w:rPr/>
        <w:t>暿</w:t>
      </w:r>
      <w:r>
        <w:rPr/>
        <w:t>ⱪ</w:t>
      </w:r>
      <w:r>
        <w:rPr/>
        <w:t>澩⌳숽쉥깧쉆䁑牔䗂䉙瑪娺睟噭곂唬㴯昨帷收⩊촨䉪뽀怦纘㉘⨲瑈⌵㞩칪慆桞⩏Ⓕ楠亱쎥恋⬱渷晱恸</w:t>
      </w:r>
      <w:r>
        <w:rPr/>
        <w:t>ꕷ</w:t>
      </w:r>
      <w:r>
        <w:rPr/>
        <w:t>輭䭖㜣䰯匦슥㤴䶻彾辮偉숷檬♔쉖顅㫂弻㩔␬繯坲娶슥秂輬쉸䙯䕄愩浴䠵⫎ふ嫂瑘㭥</w:t>
      </w:r>
      <w:r>
        <w:rPr/>
        <w:t>ⰶ</w:t>
      </w:r>
      <w:r>
        <w:rPr/>
        <w:t>㬹꺥䱳쉾쉖믃嗂䭪䜶䕕灕⎡⑤悏깦㩎縹⬲歱䅶쉏暣眬</w:t>
      </w:r>
      <w:r>
        <w:rPr/>
        <w:t>⣂</w:t>
      </w:r>
      <w:r>
        <w:rPr/>
        <w:t>卉剓颵沘䰶뽫싂杸⫍惂䁆숪</w:t>
      </w:r>
      <w:r>
        <w:rPr/>
        <w:t>ꥄ</w:t>
      </w:r>
      <w:r>
        <w:rPr/>
        <w:t>竂壂㝅㯂䝙稪敔幅칢呄쵟땯廂긫쉬ぱ噢</w:t>
      </w:r>
      <w:r>
        <w:rPr/>
        <w:t>⡑</w:t>
      </w:r>
      <w:r>
        <w:rPr/>
        <w:t>䶮⪿䵪</w:t>
      </w:r>
      <w:r>
        <w:rPr/>
        <w:t>ꔺ</w:t>
      </w:r>
      <w:r>
        <w:rPr/>
        <w:t>昽頺㡑숬⹨眶쉩</w:t>
      </w:r>
      <w:r>
        <w:rPr/>
        <w:t>꥟</w:t>
      </w:r>
      <w:r>
        <w:rPr/>
        <w:t>䤯爥㜻쉾撘参呁쉬슮恳㥚盂ꥫ㩎庱䑙믍쵴暡㡷㊥딭嘰佁䃂碬땲娲獌䤸슣繟쉖</w:t>
      </w:r>
      <w:r>
        <w:rPr/>
        <w:t>ꦱ</w:t>
      </w:r>
      <w:r>
        <w:rPr/>
        <w:t>긪渰戯榻㪵</w:t>
      </w:r>
      <w:r>
        <w:rPr/>
        <w:t>ꤻ</w:t>
      </w:r>
      <w:r>
        <w:rPr/>
        <w:t>摒妵强卖숰갲췍痂瞻䜷繟兊瑀쉃㓃㚿䇂席⴬浥䄊关㍩</w:t>
      </w:r>
      <w:r>
        <w:rPr/>
        <w:t>ꕶ</w:t>
      </w:r>
      <w:r>
        <w:rPr/>
        <w:t>췂쌤刷樱盂뽰뽨悱쉴䥒䁦瑍愴炮쌩뭬䙷칵堤⼥㨴䑪☶곂并䉗乾싃뼤ꇂ쉱숶啣瘷僂ꍤ盂戭顎쉟堮┬灑傮氺未獖毂顅櫂㍣䅹干⹄幐咻橐</w:t>
      </w:r>
      <w:r>
        <w:rPr/>
        <w:t>ꔳ</w:t>
      </w:r>
      <w:r>
        <w:rPr/>
        <w:t>攤</w:t>
      </w:r>
      <w:r>
        <w:rPr/>
        <w:t>ꗂꤹ</w:t>
      </w:r>
      <w:r>
        <w:rPr/>
        <w:t>员佄轮轨㕩</w:t>
      </w:r>
      <w:r>
        <w:rPr/>
        <w:t>⠯</w:t>
      </w:r>
      <w:r>
        <w:rPr/>
        <w:t>䭖㗂啈슩婃䖵參㈽留攬⨬숸┥挵㪬䐦䜯⽌磂疻湉ギ⩉쉣疩佞睢㨬噂ꅣ숩㒬</w:t>
      </w:r>
      <w:r>
        <w:rPr/>
        <w:t>ⶩ</w:t>
      </w:r>
      <w:r>
        <w:rPr/>
        <w:t>杩걕⤳未땫䡃瘪ꌺ〴兌㑴塯丶䅮䙊潗坎扂슩啯썶硁焫権♪㈨柂㭶瀫愷⽆柂䤵쏂煓</w:t>
      </w:r>
      <w:r>
        <w:rPr/>
        <w:t>ꔸ</w:t>
      </w:r>
      <w:r>
        <w:rPr/>
        <w:t>ꌤ䣂硐칷슩勂卫슻⽩䝷敱싂쉶㌷딩</w:t>
      </w:r>
      <w:r>
        <w:rPr/>
        <w:t>ꕃ</w:t>
      </w:r>
      <w:r>
        <w:rPr/>
        <w:t>뼻沏쉦绂员栬</w:t>
      </w:r>
      <w:r>
        <w:rPr/>
        <w:t>ⴥ</w:t>
      </w:r>
      <w:r>
        <w:rPr/>
        <w:t>䚮넩琰㬹璡启煂</w:t>
      </w:r>
      <w:r>
        <w:rPr/>
        <w:t>ⱷ</w:t>
      </w:r>
      <w:r>
        <w:rPr/>
        <w:t>䈵䑋㬽ꇂ橃旂桸</w:t>
      </w:r>
      <w:r>
        <w:rPr/>
        <w:t>Ɐ</w:t>
      </w:r>
      <w:r>
        <w:rPr/>
        <w:t>꤫</w:t>
      </w:r>
      <w:r>
        <w:rPr/>
        <w:t>䨦汶轍⺩㐪숺梬⿂䋂樣ꄸ丫㩞夤慔淂숯칩䌪㡟䝳숶沥㡒圽䕗뽢慰ヂ걡楱</w:t>
      </w:r>
      <w:r>
        <w:rPr/>
        <w:t>⡴</w:t>
      </w:r>
      <w:r>
        <w:rPr/>
        <w:t>䭤䁖㖵㝋㠸ꌣ㠴⦱</w:t>
      </w:r>
      <w:r>
        <w:rPr/>
        <w:t>ⵧ</w:t>
      </w:r>
      <w:r>
        <w:rPr/>
        <w:t>ꍫ䎬䵁妏땉珂겵坶딲灁䦏⬤㙙僂⎥桃悬숦奮䬤⩯뗍㤱䅃权夺䥮繮俎煮縣싃歮⩒䎘</w:t>
      </w:r>
      <w:r>
        <w:rPr/>
        <w:t>Ⳃ</w:t>
      </w:r>
      <w:r>
        <w:rPr/>
        <w:t>ꦻ</w:t>
      </w:r>
      <w:r>
        <w:rPr/>
        <w:t>ㅭ칲㍆갹䯂慮땢쉉塨䬻啦䘬瘩䀯䠵䥪剟숽汣䅍恕凂洴숣啓〶扷싂땺䑯</w:t>
      </w:r>
      <w:r>
        <w:rPr/>
        <w:t>ꦿ</w:t>
      </w:r>
      <w:r>
        <w:rPr/>
        <w:t>䙧쉳焽癲焹㩎㪿㵁娸쉺싂⩔暣숩㝍撩䗂倭庩穚猣⑵촭⺱ꥸ頺曂剚夬弱繋⒵縴捂汔⪥⩉則⨷㴶䅺䵃䅓㑡⨰쉵晀쉊숩瘰䮵乩쉃쉸⾩쉍吷</w:t>
      </w:r>
      <w:r>
        <w:rPr/>
        <w:t>⡦⥎</w:t>
      </w:r>
      <w:r>
        <w:rPr/>
        <w:t>쉇㢘칪쉕䙴〩⩟瑇堵ㄦ摒㐨忎獠쉾囂</w:t>
      </w:r>
      <w:r>
        <w:rPr/>
        <w:t>ꦏ⹵⮥</w:t>
      </w:r>
      <w:r>
        <w:rPr/>
        <w:t>硞㩎╯戴녓⵨参捞搪礩偵뽤頱⬥晴</w:t>
      </w:r>
      <w:r>
        <w:rPr/>
        <w:t>ꔨ</w:t>
      </w:r>
      <w:r>
        <w:rPr/>
        <w:t>건䤪쉦㐣泎싂쉷硘殩뗂ꄴ㍦忂䠷슿쉧朶⩒</w:t>
      </w:r>
      <w:r>
        <w:rPr/>
        <w:t>ꔺ</w:t>
      </w:r>
      <w:r>
        <w:rPr/>
        <w:t>㉧哂奉坡橊劬皘㕫쉎쉰汊쏍永亵祀☫灤⨫幱</w:t>
      </w:r>
      <w:r>
        <w:rPr/>
        <w:t>꤭</w:t>
      </w:r>
      <w:r>
        <w:rPr/>
        <w:t>쉕숵娵憏ꥫ䭲⭋橶姍</w:t>
      </w:r>
      <w:r>
        <w:rPr/>
        <w:t>ⴷ</w:t>
      </w:r>
      <w:r>
        <w:rPr/>
        <w:t>㜣䐨呏枮顕땗⴪硣汍䘺䴮㔰埂癔璿䈸䀴춬⚿䑩慨䅫さ㑡㊩</w:t>
      </w:r>
      <w:r>
        <w:rPr/>
        <w:t>⣂</w:t>
      </w:r>
      <w:r>
        <w:rPr/>
        <w:t>煄</w:t>
      </w:r>
      <w:r>
        <w:rPr/>
        <w:t>ⵤ</w:t>
      </w:r>
      <w:r>
        <w:rPr/>
        <w:t>㘮庩숩党숨쉠碮乱䵎♩䙅掱歪ㅳ</w:t>
      </w:r>
      <w:r>
        <w:rPr/>
        <w:t>ⱇ</w:t>
      </w:r>
      <w:r>
        <w:rPr/>
        <w:t>숪㑣旎쉚㉑㕢桍⥗</w:t>
      </w:r>
      <w:r>
        <w:rPr/>
        <w:t>⣃</w:t>
      </w:r>
      <w:r>
        <w:rPr/>
        <w:t>숸磂쉥嗂䕣㉦婞亡摮⨽湞㣃斵䮡䶏⧂䡺㪏</w:t>
      </w:r>
      <w:r>
        <w:rPr/>
        <w:t>⡺</w:t>
      </w:r>
      <w:r>
        <w:rPr/>
        <w:t>ㆱ칭䆬乐繯⬹㝇癙슮㜊溏䔭嘳⮵곂썙⩹弪깫⩦</w:t>
      </w:r>
      <w:r>
        <w:rPr/>
        <w:t>ꤴ</w:t>
      </w:r>
      <w:r>
        <w:rPr/>
        <w:t>硔淃쉄倬䵳煪쉫䅂䤦偯䕊ꍕ輶㛂⭴ꅋ䍾縵㋂纏⹒淃쵉숫䝚䩔⩈洨坠恉䔯啐桬桲㍲穫䌦擂捂伤䉳</w:t>
      </w:r>
      <w:r>
        <w:rPr/>
        <w:t>⡶</w:t>
      </w:r>
      <w:r>
        <w:rPr/>
        <w:t>쉁썖湕㍋忂쉘繵䁃槎쎘彔쉋싂潨␫㷂瀶믂䭹浭瑟칊</w:t>
      </w:r>
      <w:r>
        <w:rPr/>
        <w:t>⡁</w:t>
      </w:r>
      <w:r>
        <w:rPr/>
        <w:t>䭾橗㝠灅漲⨩睓䩰㞿塴权穚㬸⍃浞顙썭儲㕬䧂颻숪伸䔦ꌹ噁煑ꄨ潖㝾爰⨭搹䱍숥癮玏숬潑쉞㘫啠歑䑪杕じ싂䠳愴噋숫洱が䕶</w:t>
      </w:r>
      <w:r>
        <w:rPr/>
        <w:t>ⷎ</w:t>
      </w:r>
      <w:r>
        <w:rPr/>
        <w:t>쵉䜨㥷橣싂歮娽㤰祸♯㧃垡倳䝅㯂뼺煗眪</w:t>
      </w:r>
      <w:r>
        <w:rPr/>
        <w:t>ꔻ</w:t>
      </w:r>
      <w:r>
        <w:rPr/>
        <w:t>㕬뭢㜵橘⸣廂獎⵶傏倨䝉槂䨨䶥支墩瑞禵쉴扅畊슥⍓榡숨溡歚⵱偂熣☯瑙瑒ꅀ硃㛂䍙䤷쉥䡌洹揂㕞숲沣뼸幹纬⍘쉺뾵䄭仃䥙卸쉤걠㕗䄴슬顔⹧</w:t>
      </w:r>
      <w:r>
        <w:rPr/>
        <w:t>⡮</w:t>
      </w:r>
      <w:r>
        <w:rPr/>
        <w:t>䚮䑗幆恤⨯㥹繑卨礯싂㵀⾻扠</w:t>
      </w:r>
      <w:r>
        <w:rPr/>
        <w:t>ⲥ⩃</w:t>
      </w:r>
      <w:r>
        <w:rPr/>
        <w:t>ꌳ慲㵓䝗癵뽴汪슬商녁稲䓂㭞橨뼬䁦⤽쉷䎘㫂䥨</w:t>
      </w:r>
      <w:r>
        <w:rPr/>
        <w:t>ⷂ</w:t>
      </w:r>
      <w:r>
        <w:rPr/>
        <w:t>䔣湧㖿㡡瀣숣슣⵸䥏劻㓂癘묬瑡썍顊䐴꺡悩ꏂ湖檥숴꥔䁭㖥꺵䜪繴儶楾㥸㭭</w:t>
      </w:r>
      <w:r>
        <w:rPr/>
        <w:t>ⱹ</w:t>
      </w:r>
      <w:r>
        <w:rPr/>
        <w:t>䍱顮歬</w:t>
      </w:r>
      <w:r>
        <w:rPr/>
        <w:t>Ɱ</w:t>
      </w:r>
      <w:r>
        <w:rPr/>
        <w:t>渱뼪繟싂䔣뾩⥭挽썖㝵</w:t>
      </w:r>
      <w:r>
        <w:rPr/>
        <w:t>꧃</w:t>
      </w:r>
      <w:r>
        <w:rPr/>
        <w:t>䍎䭖䦬</w:t>
      </w:r>
      <w:r>
        <w:rPr/>
        <w:t>ꤨ</w:t>
      </w:r>
      <w:r>
        <w:rPr/>
        <w:t>潙奪숪奲ꇂ䌺擎䵯뭞児狂浐</w:t>
      </w:r>
      <w:r>
        <w:rPr/>
        <w:t>ꤽ</w:t>
      </w:r>
      <w:r>
        <w:rPr/>
        <w:t>廍숥䩸顓⼺㘲䡹䲥タ䐵繗⼫濂堣⏂京䙢心숣⼣</w:t>
      </w:r>
      <w:r>
        <w:rPr/>
        <w:t>ꥐ</w:t>
      </w:r>
      <w:r>
        <w:rPr/>
        <w:t>䏂眪</w:t>
      </w:r>
      <w:r>
        <w:rPr/>
        <w:t>ꥈ</w:t>
      </w:r>
      <w:r>
        <w:rPr/>
        <w:t>櫂洽呎繐歴⭆♕淂坙㬪浤係奵砽启睕矍稨⩌湣䕐䘰쉴泂䐱䍂긺敍歺匱⫂㥃慺塨䋂ꇂ弶쉺㵍瑏輭⽀抻慕䟃輨㈸䅅츰⤣梵ꌵ礶쌩쉐徘盂⚩琬䢣䱾䭯禵㜪㑧暵唦</w:t>
      </w:r>
      <w:r>
        <w:rPr/>
        <w:t>ⵒ</w:t>
      </w:r>
      <w:r>
        <w:rPr/>
        <w:t>ㅍ癰♢潀</w:t>
      </w:r>
      <w:r>
        <w:rPr/>
        <w:t>Ⱕ</w:t>
      </w:r>
      <w:r>
        <w:rPr/>
        <w:t>灬啚ꥩ╡攸㥁㔲쉋㒵癊盂泂쉪떘㶩ꆩ䔵겡㨻슿⌥⹍痂㴤䔵䭟걭䝙曍츶唫숬治ヂ⛂殱䊥ど컂坾彂搪⿂噌婲깒噚⥺洸쉯硇恵䭳垱灱獐䑾㐽㢥숴숤䰹睢㥠殥</w:t>
      </w:r>
      <w:r>
        <w:rPr/>
        <w:t>ⵌ</w:t>
      </w:r>
      <w:r>
        <w:rPr/>
        <w:t>繳敇䴥振偧</w:t>
      </w:r>
      <w:r>
        <w:rPr/>
        <w:t>ⲣ</w:t>
      </w:r>
      <w:r>
        <w:rPr/>
        <w:t>婯숪츦㠩怪䱶頵轑犥</w:t>
      </w:r>
      <w:r>
        <w:rPr/>
        <w:t>꧂</w:t>
      </w:r>
      <w:r>
        <w:rPr/>
        <w:t>浤ꇂ飂쉪轄썁쉣⧍縹쵇楃㨱⩮晃塰劻⨊竂숨䶮싍琤䅇쉆离⍭</w:t>
      </w:r>
      <w:r>
        <w:rPr/>
        <w:t>ⴶ</w:t>
      </w:r>
      <w:r>
        <w:rPr/>
        <w:t>䬳硉쉀㗂⑂祑椬恉䯂숸轉婵</w:t>
      </w:r>
      <w:r>
        <w:rPr/>
        <w:t>⡭⥮</w:t>
      </w:r>
      <w:r>
        <w:rPr/>
        <w:t>顩䙐䐰䄤칠掣☽稪乵䁲⨪⭏睍䵑䩫桴眦㵀噇旎⻂枩唬灷ㅰ櫂♨渺㧂䴨榩㍍䫍㘲汒</w:t>
      </w:r>
      <w:r>
        <w:rPr/>
        <w:t>ꤨ</w:t>
      </w:r>
      <w:r>
        <w:rPr/>
        <w:t>䩀乥䆡呙〩ㅳ㮩㐩뾵杦쉂䚣〤绂晡〹⸸쉞瑳湌쉫婧瞡潆㐹숫쉗啮亡塠损⍓⹁慑녡偸쉟庥⥺㩹咱掮㫍숦쉄㡋晆䕹氫眥轤瑕</w:t>
      </w:r>
      <w:r>
        <w:rPr/>
        <w:t>⡰</w:t>
      </w:r>
      <w:r>
        <w:rPr/>
        <w:t>姂䍥泂쉉ㄱ牠牺惂奄뽅㈣</w:t>
      </w:r>
      <w:r>
        <w:rPr/>
        <w:t>Ⱙ⪩</w:t>
      </w:r>
      <w:r>
        <w:rPr/>
        <w:t>뽹剭</w:t>
      </w:r>
      <w:r>
        <w:rPr/>
        <w:t>ⰹ</w:t>
      </w:r>
      <w:r>
        <w:rPr/>
        <w:t>穈朵轁⤳猺갥쉐硌瑬㉅⴪坵♪に䝪吹愩䄸</w:t>
      </w:r>
      <w:r>
        <w:rPr/>
        <w:t>⡉</w:t>
      </w:r>
      <w:r>
        <w:rPr/>
        <w:t>梬敚嘯쉌㓍뾣繚噘⾩㨪쉴轊滂䒮ꥮ獭敎⹱䈻쌩匥啗㙌</w:t>
      </w:r>
      <w:r>
        <w:rPr/>
        <w:t>ⱑ</w:t>
      </w:r>
      <w:r>
        <w:rPr/>
        <w:t>晥啳숪땋ꍷ㘹</w:t>
      </w:r>
      <w:r>
        <w:rPr/>
        <w:t>⢮</w:t>
      </w:r>
      <w:r>
        <w:rPr/>
        <w:t>땥걡櫂潖⑬⭺䉌何祄ꥠ</w:t>
      </w:r>
      <w:r>
        <w:rPr/>
        <w:t>ꥋ</w:t>
      </w:r>
      <w:r>
        <w:rPr/>
        <w:t>瘥</w:t>
      </w:r>
      <w:r>
        <w:rPr/>
        <w:t>ꖏ</w:t>
      </w:r>
      <w:r>
        <w:rPr/>
        <w:t>儣瑨⚮┪ꍈ싎</w:t>
      </w:r>
      <w:r>
        <w:rPr/>
        <w:t>ⴭ</w:t>
      </w:r>
      <w:r>
        <w:rPr/>
        <w:t>侣礨烂顄啶䖥恈䣂顰壂暏</w:t>
      </w:r>
      <w:r>
        <w:rPr/>
        <w:t>ꗂ</w:t>
      </w:r>
      <w:r>
        <w:rPr/>
        <w:t>쉧佁쵣썺⩄〤</w:t>
      </w:r>
      <w:r>
        <w:rPr/>
        <w:t>ꥍ</w:t>
      </w:r>
      <w:r>
        <w:rPr/>
        <w:t>쉗戬쉎纏㒩㝈ꅌ싂⍫㑎</w:t>
      </w:r>
      <w:r>
        <w:rPr/>
        <w:t>⡵</w:t>
      </w:r>
      <w:r>
        <w:rPr/>
        <w:t>塾ꥯ敃僂䠯堫卋㡀䩵堬獩</w:t>
      </w:r>
      <w:r>
        <w:rPr/>
        <w:t>ⵋ</w:t>
      </w:r>
      <w:r>
        <w:rPr/>
        <w:t>瘥剩⒬婙쉓ふ收爸番犩摔捪⑮昱㑑灨</w:t>
      </w:r>
      <w:r>
        <w:rPr/>
        <w:t>ꕣ⧂</w:t>
      </w:r>
      <w:r>
        <w:rPr/>
        <w:t>칌礸㨭⹦䨪稨㢱乨稨䥙㮏火慵椹⩃㈤奟獟䱢</w:t>
      </w:r>
      <w:r>
        <w:rPr/>
        <w:t>ⵎ</w:t>
      </w:r>
      <w:r>
        <w:rPr/>
        <w:t>䖩썂兪䵃秂眫䴴曂슻牒쉨浰牳頻䁪桲䣃䐫녭㎬噅</w:t>
      </w:r>
      <w:r>
        <w:rPr/>
        <w:t>ⲻ</w:t>
      </w:r>
      <w:r>
        <w:rPr/>
        <w:t>纻啁ꥣ剅䑨㙗⪱慧ꍒ潢⤵弦䡳</w:t>
      </w:r>
      <w:r>
        <w:rPr/>
        <w:t>ꔪ</w:t>
      </w:r>
      <w:r>
        <w:rPr/>
        <w:t>輮䩵壂㟂⩋甶捇⩕塷㐣츻⸦䭤┨惃쉎砻㩐㑰示䕄쉍㬳⽍䍵傩싂斻ꇂ䙶係㡞砱摸噕㩣㠭湁㝥濂樽䡰츺硧䭆䕠恖</w:t>
      </w:r>
      <w:r>
        <w:rPr/>
        <w:t>ⵟ</w:t>
      </w:r>
      <w:r>
        <w:rPr/>
        <w:t>沮略숲㑡灃扶딲㩐ぁ칊偰硒㉀㤱ㅃ♨땍䙠㑸㉚敠软框䙤㵞严倪깗쉙䜥䴺☹갲쉬깗䰹ꄸ噭䘻淂柂沵縪顷㴮쉲숴쉵卦ㆵ♚</w:t>
      </w:r>
      <w:r>
        <w:rPr/>
        <w:t>ⵏ</w:t>
      </w:r>
      <w:r>
        <w:rPr/>
        <w:t>깷䤷䭙쌭䥈硆㵑쉈ㄦ</w:t>
      </w:r>
      <w:r>
        <w:rPr/>
        <w:t>⠵</w:t>
      </w:r>
      <w:r>
        <w:rPr/>
        <w:t>쉘㓂⹄㉑瘸슘獊쉲歃牒䑡⍬䍄</w:t>
      </w:r>
      <w:r>
        <w:rPr/>
        <w:t>ⱚ</w:t>
      </w:r>
      <w:r>
        <w:rPr/>
        <w:t>㥬</w:t>
      </w:r>
      <w:r>
        <w:rPr/>
        <w:t>ꤱ</w:t>
      </w:r>
      <w:r>
        <w:rPr/>
        <w:t>䁭╟弳㙥ꌪ䭸瘬噪</w:t>
      </w:r>
      <w:r>
        <w:rPr/>
        <w:t>ꦻ</w:t>
      </w:r>
      <w:r>
        <w:rPr/>
        <w:t>꺏撏⭆䉆㏂㤨</w:t>
      </w:r>
      <w:r>
        <w:rPr/>
        <w:t>ꕾ</w:t>
      </w:r>
      <w:r>
        <w:rPr/>
        <w:t>䦿䪩쉾灮汥츱坖싂汚싂佣狂砯슮쉺㠣㛂</w:t>
      </w:r>
      <w:r>
        <w:rPr/>
        <w:t>ⷎ</w:t>
      </w:r>
      <w:r>
        <w:rPr/>
        <w:t>欫쉪ㆥ쉶슏⩩</w:t>
      </w:r>
      <w:r>
        <w:rPr/>
        <w:t>Ɫ</w:t>
      </w:r>
      <w:r>
        <w:rPr/>
        <w:t>㦱獞彬䝡㵇䗂幗䔪슱䘪</w:t>
      </w:r>
      <w:r>
        <w:rPr/>
        <w:t>ꦱ⪿</w:t>
      </w:r>
      <w:r>
        <w:rPr/>
        <w:t>㍦䡂顂쵅ꥨ㯂⼽囂쵓䰳䅣⍺勂㑘</w:t>
      </w:r>
      <w:r>
        <w:rPr/>
        <w:t>⡵</w:t>
      </w:r>
      <w:r>
        <w:rPr/>
        <w:t>枵济㌊쉮稪♃</w:t>
      </w:r>
      <w:r>
        <w:rPr/>
        <w:t>ꕊ</w:t>
      </w:r>
      <w:r>
        <w:rPr/>
        <w:t>ꥳ⑕攫槃</w:t>
      </w:r>
      <w:r>
        <w:rPr/>
        <w:t>ꤦ</w:t>
      </w:r>
      <w:r>
        <w:rPr/>
        <w:t>㊬䰪</w:t>
      </w:r>
      <w:r>
        <w:rPr/>
        <w:t>ꕠ⩹</w:t>
      </w:r>
      <w:r>
        <w:rPr/>
        <w:t>㑨㔴䚣䨸쉵歫숷渴慢</w:t>
      </w:r>
      <w:r>
        <w:rPr/>
        <w:t>⣂</w:t>
      </w:r>
      <w:r>
        <w:rPr/>
        <w:t>䴷つ쉌奰䙦捙딫氩瑓⚱奈獋剌䑱繸</w:t>
      </w:r>
      <w:r>
        <w:rPr/>
        <w:t>ⴶ</w:t>
      </w:r>
      <w:r>
        <w:rPr/>
        <w:t>䙐쉣⽫慍쉀旂⾣辩厏潯㬲浚噐彂쉣乍䮘塆洪♁쉗㙴㍏</w:t>
      </w:r>
      <w:r>
        <w:rPr/>
        <w:t>꤯</w:t>
      </w:r>
      <w:r>
        <w:rPr/>
        <w:t>쉄⽺慳殩▥쉇㵇墏檡教⒵쉩儩慦㫂㥸僃轓⨱숷樤쉫♀㑂⑋䊥⛎啢떩䅎</w:t>
      </w:r>
      <w:r>
        <w:rPr/>
        <w:t>ⱎ</w:t>
      </w:r>
      <w:r>
        <w:rPr/>
        <w:t>瑗奏幱䥹印숹烂걉䌪繤潫暣頦㙯땓䄯䅒庵䱚摵搪䱊䭶♲剮唺幢䰶坥囂扟춻扰儣ꅓ㴻ㅳ</w:t>
      </w:r>
      <w:r>
        <w:rPr/>
        <w:t>ꗂ</w:t>
      </w:r>
      <w:r>
        <w:rPr/>
        <w:t>슮牄꥘촳䝸濂䌫깞乾匹㴦슿颩淂礲䪱Ⓜ摅⴮㜽ざ䭌戸</w:t>
      </w:r>
      <w:r>
        <w:rPr/>
        <w:t>⵰</w:t>
      </w:r>
      <w:r>
        <w:rPr/>
        <w:t>桶棂顣塥⑋㭫獷游㫂쉗㔶輰숥卥숳嫂싎㡹彊쉧⥔䰦乗汬橎㥇ꅷ埂潩䯃⻂掿湬癳</w:t>
      </w:r>
      <w:r>
        <w:rPr/>
        <w:t>ⱈ</w:t>
      </w:r>
      <w:r>
        <w:rPr/>
        <w:t>僎</w:t>
      </w:r>
      <w:r>
        <w:rPr/>
        <w:t>꤭</w:t>
      </w:r>
      <w:r>
        <w:rPr/>
        <w:t>䱥䅤䲮䝤</w:t>
      </w:r>
      <w:r>
        <w:rPr/>
        <w:t>ꗂ</w:t>
      </w:r>
      <w:r>
        <w:rPr/>
        <w:t>ꍄ汥㍉䵳励⤬炣怳꺩싍操幱쉩숶♞歌橵頭⨣彆</w:t>
      </w:r>
      <w:r>
        <w:rPr/>
        <w:t>ꦩ</w:t>
      </w:r>
      <w:r>
        <w:rPr/>
        <w:t>灘摄싂硙倵潹㟂⦿硓摒䅠類┪䖬걀⭾䅧⍐壂䎿猲测갶睵㵊恩쉄</w:t>
      </w:r>
      <w:r>
        <w:rPr/>
        <w:t>Ⱶ</w:t>
      </w:r>
      <w:r>
        <w:rPr/>
        <w:t>녢顙偷嫃兮⫎拂淂摕쉕䁕⥀恂㤣䩯䙷㘪䙙廂⺩쉑恊晫奮䍬䑷쉊撱⍙䕯䆥䇂슮⥸ꄦ㥫瀨ㅷ癃卒ꍑ</w:t>
      </w:r>
      <w:r>
        <w:rPr/>
        <w:t>ꥋ</w:t>
      </w:r>
      <w:r>
        <w:rPr/>
        <w:t>䱱◂⩗㉊⻃䍚塮⑪丰쉉⭌䭵䭚⨪숱恤䑖⩊㷃䉉ꍺ偣쉓怽奓숷믂欥㴤䷂</w:t>
      </w:r>
      <w:r>
        <w:rPr/>
        <w:t>Ⳏ</w:t>
      </w:r>
      <w:r>
        <w:rPr/>
        <w:t>겡갱咻뗂顢扱测⽌㡷暵뭳ㄹ쉲伺橩숲䙱㒩땣梬㡦䨲㭕乂䥲慹浧迂⭲盂竂䕙䅕硠</w:t>
      </w:r>
      <w:r>
        <w:rPr/>
        <w:t>ꥒꕲ</w:t>
      </w:r>
      <w:r>
        <w:rPr/>
        <w:t>潨汏䈮⍆䗃汦쉋佷</w:t>
      </w:r>
      <w:r>
        <w:rPr/>
        <w:t>ꕶ⥘</w:t>
      </w:r>
      <w:r>
        <w:rPr/>
        <w:t>컂〺剬쉓恦灡ㆱ轩頸䙙⩠囂䤥⎘⹭</w:t>
      </w:r>
      <w:r>
        <w:rPr/>
        <w:t>ꦡ</w:t>
      </w:r>
      <w:r>
        <w:rPr/>
        <w:t>㩹</w:t>
      </w:r>
      <w:r>
        <w:rPr/>
        <w:t>꧍</w:t>
      </w:r>
      <w:r>
        <w:rPr/>
        <w:t>檬堯␰⩾媣杺䛂矂충㞡䁰⭠䝌橷卅慱浥来䉚烂噦쉂瑦</w:t>
      </w:r>
      <w:r>
        <w:rPr/>
        <w:t>ꤱ</w:t>
      </w:r>
      <w:r>
        <w:rPr/>
        <w:t>甥没婌欴瞻獇ァ䁳涏</w:t>
      </w:r>
      <w:r>
        <w:rPr/>
        <w:t>⢏</w:t>
      </w:r>
      <w:r>
        <w:rPr/>
        <w:t>娰ㆿ兘따ꅥ㘳䑄祗嘹怦狂洹砰ꅊ㝪⍴癄噣穩晪쏂</w:t>
      </w:r>
      <w:r>
        <w:rPr/>
        <w:t>ⱸ</w:t>
      </w:r>
      <w:r>
        <w:rPr/>
        <w:t>쎱景숺ㅟ槂ㄮ캱㑨㍸璵⚥洺䑺ꥵ쉗ꥸ潂䱢㭦吽뽭䘦檻橬ꅔ姂싎</w:t>
      </w:r>
      <w:r>
        <w:rPr/>
        <w:t>ⱬ</w:t>
      </w:r>
      <w:r>
        <w:rPr/>
        <w:t>ꖥ⎻</w:t>
      </w:r>
      <w:r>
        <w:rPr/>
        <w:t>珂杫硆㗂灷⭞灋⸲扚䘦㙫縵㏂㡫払䱧丬祄烂⩏剹䑒扯䘺䡄䝧숪迂洶敳硳扶楕㉌晙牒䢏㒮숭损輰琊䅔㝣⦣깫㓂悬氳</w:t>
      </w:r>
      <w:r>
        <w:rPr/>
        <w:t>ⱇ</w:t>
      </w:r>
      <w:r>
        <w:rPr/>
        <w:t>珎뼽땚ꅫ伵䝁毂顳ꄭ擂떘␬仃凂㘽潧㞿㇂癚뽉恐煫숹奊</w:t>
      </w:r>
      <w:r>
        <w:rPr/>
        <w:t>ⵍ</w:t>
      </w:r>
      <w:r>
        <w:rPr/>
        <w:t>剎昪㙈쉥〯딻轞쵒卦숴㑱湡呹㪮塄⹚걧轑㷂꥔渪碡欤䠷矂䵰䱰浳毂剁㬻㨴頱㙑来㷂깇晾쉪福ꥱ痂␯匫⴨쉡痂쵃쉴䡺塅㩹汧슿숰彃쉎棂縩䉾⎡䥳䥒⥌癭</w:t>
      </w:r>
      <w:r>
        <w:rPr/>
        <w:t>ꕵ</w:t>
      </w:r>
      <w:r>
        <w:rPr/>
        <w:t>浏䪏牎</w:t>
      </w:r>
      <w:r>
        <w:rPr/>
        <w:t>Ⳃ</w:t>
      </w:r>
      <w:r>
        <w:rPr/>
        <w:t>轸숳纥癑뾘䶬ꇂ㐫浢轳䋂痂⩧㣎啹䀤䘫愨쉖摋숷쉞凂サ偦♳㴹ꍆ넴</w:t>
      </w:r>
      <w:r>
        <w:rPr/>
        <w:t>ⱄ</w:t>
      </w:r>
      <w:r>
        <w:rPr/>
        <w:t>敪橯ㅍ녂䒏㩪䕖わ긯⌸婤㫂在浖䅣刲⭄</w:t>
      </w:r>
      <w:r>
        <w:rPr/>
        <w:t>⠦</w:t>
      </w:r>
      <w:r>
        <w:rPr/>
        <w:t>棂숪㝒竎䑍㬱</w:t>
      </w:r>
      <w:r>
        <w:rPr/>
        <w:t>ⵇ</w:t>
      </w:r>
      <w:r>
        <w:rPr/>
        <w:t>䤻坭纬䭘欽㬳䁸卤␱戦㵩剢䅸䉮䭵橞幋쉟쉴⵺ㅫ並弭쉳⹪숫兡䡈悱쉷㉙姂塦</w:t>
      </w:r>
      <w:r>
        <w:rPr/>
        <w:t>ⱡ</w:t>
      </w:r>
      <w:r>
        <w:rPr/>
        <w:t>敔숲嫂♦瑴숪쉕</w:t>
      </w:r>
      <w:r>
        <w:rPr/>
        <w:t>ⱱ</w:t>
      </w:r>
      <w:r>
        <w:rPr/>
        <w:t>겘</w:t>
      </w:r>
      <w:r>
        <w:rPr/>
        <w:t>Ⲭ</w:t>
      </w:r>
      <w:r>
        <w:rPr/>
        <w:t>疿ꥪ</w:t>
      </w:r>
      <w:r>
        <w:rPr/>
        <w:t>⠷</w:t>
      </w:r>
      <w:r>
        <w:rPr/>
        <w:t>兂揂㫃⪣瞘뭫柎辱抱㜻쉯⥉㭀⥾꥖㉧㝇升쌱皩㥵犿氭뽉쉏圣</w:t>
      </w:r>
      <w:r>
        <w:rPr/>
        <w:t>⢱</w:t>
      </w:r>
      <w:r>
        <w:rPr/>
        <w:t>䅢䔺唨恎熥㨥挸坒쉁䲱㯂轁嗂禬卧挳䅲</w:t>
      </w:r>
      <w:r>
        <w:rPr/>
        <w:t>꧂</w:t>
      </w:r>
      <w:r>
        <w:rPr/>
        <w:t>乂桮浺夦呤╳估瘨䞘穂⍄뇂稵繕抱꥚澮焸䏂</w:t>
      </w:r>
      <w:r>
        <w:rPr/>
        <w:t>ⵧ</w:t>
      </w:r>
      <w:r>
        <w:rPr/>
        <w:t>䱂⫂敀싍灏⌸区礶</w:t>
      </w:r>
      <w:r>
        <w:rPr/>
        <w:t>ⵔ</w:t>
      </w:r>
      <w:r>
        <w:rPr/>
        <w:t>㬬抻颡き卌晚⥡ꍮ캵쉾⑮춣㙐䴮竂䝟숲䡚⩙煁⮿憵</w:t>
      </w:r>
      <w:r>
        <w:rPr/>
        <w:t>ⱋ</w:t>
      </w:r>
      <w:r>
        <w:rPr/>
        <w:t>揂盂揂浲䭧曂獣격砨猫坥桙煕䤻䕶冩偞⦬䉅쉬뽇䡰桥坔䛍眪係侩㝳晾⹀掩䤸吮吴䭚䝺䖩犘ꎿ忂⨲쉙祡</w:t>
      </w:r>
      <w:r>
        <w:rPr/>
        <w:t>⡍</w:t>
      </w:r>
      <w:r>
        <w:rPr/>
        <w:t>⻍䅥㵥╆䱁呅噊晈义㬭煍⯂⻂湌睮뗍슥樶쉨䈣䄹㑊㜨⮮濂㈴䰲剗㯂愣硴桑佡⑴</w:t>
      </w:r>
      <w:r>
        <w:rPr/>
        <w:t>⡧</w:t>
      </w:r>
      <w:r>
        <w:rPr/>
        <w:t>䈪⸹쉹⨸瑧깮㝨⥰숵〤牖迂曍╣⥐潅㬺幯</w:t>
      </w:r>
      <w:r>
        <w:rPr/>
        <w:t>ⴶ</w:t>
      </w:r>
      <w:r>
        <w:rPr/>
        <w:t>깯唣ꅇ⥅䕃牯灓㥦噗㩏佺㉴䷂瑞牅纣㵵䁞껂摳母䡘⦩煅쏍㤱㑎䩳</w:t>
      </w:r>
      <w:r>
        <w:rPr/>
        <w:t>ⲩ</w:t>
      </w:r>
      <w:r>
        <w:rPr/>
        <w:t>䲘縩炡촦ꅒ潾ぺ⑫쌳乏婪슥彯㖡䈸⩷迂갰抿潎䑧態竃杧䞡⌹숦桗䁩㈫怹噪穰䆿绂칂숪摱坩い䍲ꍷ乱仂手畋칣儵䝌䮻偋⫂䁯쉷だ咿쉄뼸䈩採扔싂㐫㭴숩彌硦䤽䃂䩐숪橭䃂颥⭫㚻䈰⬬䓂癠</w:t>
      </w:r>
      <w:r>
        <w:rPr/>
        <w:t>⡺␊⥪</w:t>
      </w:r>
      <w:r>
        <w:rPr/>
        <w:t>嚏牒攪穳㍔櫂䑥⥎䱥坳娤㬵摡但컂歘硑敥쵠啺싃拂갽是ꥩ㏂亮䜨汣뿃頣䙗슏Ⓜ䁔匵熬晪쏂枏㭾昱♟쉟䅺</w:t>
      </w:r>
      <w:r>
        <w:rPr/>
        <w:t>ⴻ</w:t>
      </w:r>
      <w:r>
        <w:rPr/>
        <w:t>㫂쉆夽猺頯䑦溡</w:t>
      </w:r>
      <w:r>
        <w:rPr/>
        <w:t>⠻</w:t>
      </w:r>
      <w:r>
        <w:rPr/>
        <w:t>惍⏃匣⥁丶盎眳䝑䗂ꍦ㭳瑦ꅒ쉓眨촰⽐暣䩫癣⑬쉧僂䬤</w:t>
      </w:r>
      <w:r>
        <w:rPr/>
        <w:t>⠻</w:t>
      </w:r>
      <w:r>
        <w:rPr/>
        <w:t>겣㜫㩱㭘牕캬䑟쵉⍒戳捧湩侘晲썬搭䉀</w:t>
      </w:r>
      <w:r>
        <w:rPr/>
        <w:t>⡄⨩⨶</w:t>
      </w:r>
      <w:r>
        <w:rPr/>
        <w:t>㈱걹垥⽫</w:t>
      </w:r>
      <w:r>
        <w:rPr/>
        <w:t>ⱏ</w:t>
      </w:r>
      <w:r>
        <w:rPr/>
        <w:t>쉚쵙稲噦땬㉠婓坋㭠㴥⩪◃ꄥ㟂乱㙞䍧橰氤㔸㝖昨乫煗⍀獃夻⪥摠⒵砭焭牷䴷⵺䅭㙹䅸朳摑뼱轇㎩捋喣珂촥妣䙪祊숲恦㕂恸쉃꥕伣㭡佯썷췂櫂灇䍾繖唥㕖户欥皩⫂뾩創砬䢿漯⮿䔪䏍窏䍱娪偱ꎏ唬牋묫瑗敍쉙暩䍁氷べ칳㉮䰪瑇眷烂</w:t>
      </w:r>
      <w:r>
        <w:rPr/>
        <w:t>ⵋ</w:t>
      </w:r>
      <w:r>
        <w:rPr/>
        <w:t>砲乭녤깳䌻獒쉕㶵놘⩉䔱쉇焱繅磂當䘳걏䥟⩣</w:t>
      </w:r>
      <w:r>
        <w:rPr/>
        <w:t>⣂</w:t>
      </w:r>
      <w:r>
        <w:rPr/>
        <w:t>쉀壂㵞⮥㵤┵ꥢ穒㑄牂뼣녠㉑</w:t>
      </w:r>
      <w:r>
        <w:rPr/>
        <w:t>⡍</w:t>
      </w:r>
      <w:r>
        <w:rPr/>
        <w:t>丰啾㭘橰棃縮㑱숽帶㡊㍡③䳂㩩瀸縣囃埂⍡偸怵截⨰ㄲ倳晦祵癹뾡䕔浡瘦呏㞣楗副ꍘ숪浧⹬썲</w:t>
      </w:r>
      <w:r>
        <w:rPr/>
        <w:t>ꕑ</w:t>
      </w:r>
      <w:r>
        <w:rPr/>
        <w:t>轂⨽縥㯂炬欦矂倬䭐砳唩㩨</w:t>
      </w:r>
      <w:r>
        <w:rPr/>
        <w:t>⡴</w:t>
      </w:r>
      <w:r>
        <w:rPr/>
        <w:t>潾</w:t>
      </w:r>
      <w:r>
        <w:rPr/>
        <w:t>Ⳃ</w:t>
      </w:r>
      <w:r>
        <w:rPr/>
        <w:t>祺♠〳쵭溵놱싂伲䱱䵳忍쉳㉣揂庻搳싂⭓唦㷂▘利</w:t>
      </w:r>
      <w:r>
        <w:rPr/>
        <w:t>ꥁ</w:t>
      </w:r>
      <w:r>
        <w:rPr/>
        <w:t>挽噷瀱㩨뽺暮싂彄䇂</w:t>
      </w:r>
      <w:r>
        <w:rPr/>
        <w:t>ꥈꖘ</w:t>
      </w:r>
      <w:r>
        <w:rPr/>
        <w:t>쉧瑔睶嘸漬ꥮ쉥쉘캩伩</w:t>
      </w:r>
      <w:r>
        <w:rPr/>
        <w:t>ⵣ</w:t>
      </w:r>
      <w:r>
        <w:rPr/>
        <w:t>묵숰쉙矂䙊⩙印</w:t>
      </w:r>
      <w:r>
        <w:rPr/>
        <w:t>Ⳃ</w:t>
      </w:r>
      <w:r>
        <w:rPr/>
        <w:t>⺡ꍌ㛎䪩卸촷ㅅ橥彴怮꥗檬爺쉳儭</w:t>
      </w:r>
      <w:r>
        <w:rPr/>
        <w:t>ꤤ</w:t>
      </w:r>
      <w:r>
        <w:rPr/>
        <w:t>䐣䏂떬쉭噌塬唣걖癰칅䵀涿㉉칒䅏炩䣃</w:t>
      </w:r>
      <w:r>
        <w:rPr/>
        <w:t>⢵⭍</w:t>
      </w:r>
      <w:r>
        <w:rPr/>
        <w:t>㬥姂前</w:t>
      </w:r>
      <w:r>
        <w:rPr/>
        <w:t>ꥏ</w:t>
      </w:r>
      <w:r>
        <w:rPr/>
        <w:t>戫矍䒻쉑䳂싂幊㈮쉲澱쉨</w:t>
      </w:r>
      <w:r>
        <w:rPr/>
        <w:t>ⶮ</w:t>
      </w:r>
      <w:r>
        <w:rPr/>
        <w:t>禿㒩㎱含繆䇃⭦쉌氨仃丰杯네噰䀱㣎㯂剧儩䑪䗂睅녶㩇⼯仂䫎㯂㚏帥婲⥑쉒㚘彴垏⚱㘽䨫繴溮椯恫瑙䐳</w:t>
      </w:r>
      <w:r>
        <w:rPr/>
        <w:t>ⳃ</w:t>
      </w:r>
      <w:r>
        <w:rPr/>
        <w:t>捪츴䭓⹣깓揂䁀숽㥐柂䵂쉂䩊悬</w:t>
      </w:r>
      <w:r>
        <w:rPr/>
        <w:t>ⲩ</w:t>
      </w:r>
      <w:r>
        <w:rPr/>
        <w:t>橂㨪磂穌瞮␹焣噴껂硾睵嘹갴扯拂㬫㙁浘䙢㠫䕰썞⹏♌稺捗恶䍓杴癲晐䞿땙䩋⍳䖥倱牀쉁⦻⬰唫頹哂䱾년撮䆩ㄊ嚬潇䲵뗂橶礥싂爩汈䬳斩忂놱礭婐轰坠珂⴬䎮땲晊䑕때䘳呦頪쉟㗂썯䙑⌤㥚仂䀱⌳⭴㑑칒卧ㅗ淂숺⬶椭繞偸䁢⧂剋뇂넨捇光泂圱싃싂갬</w:t>
      </w:r>
      <w:r>
        <w:rPr/>
        <w:t>⡁</w:t>
      </w:r>
      <w:r>
        <w:rPr/>
        <w:t>干兹吴撡䑕儦儬⤱쌯搹</w:t>
      </w:r>
      <w:r>
        <w:rPr/>
        <w:t>⠻⭴</w:t>
      </w:r>
      <w:r>
        <w:rPr/>
        <w:t>녧㙔䞱顉娴숺⧂㤱䴩䢻䓍㓂슣숯ꥷ녒㨪媱뽖曂㨯습ꥤ坬旂橫䖮ꥧ㘳歄ㅯ橀恨神뼷䱃癰危〸㆏劥纣浯掩䭠⨪⨯痎䨬㠲擂㤯쉋彮敯숮穙뗂㴭伱⹬幺䰽㜣犘乃숦싂숨南싂涩椱쉈ㅮ桗㡳顧ぅ깶嗂顓䬵숪橐⼪㵔숭䑣䝒숽枩剳쵉㑴䍀帪硌䭅⹗ㄣ썠夨䰯⧂䜱噪琫쉆⤫偦磂촦療⼱㍓䱣ヂ쉁</w:t>
      </w:r>
      <w:r>
        <w:rPr/>
        <w:t>ꔹ</w:t>
      </w:r>
      <w:r>
        <w:rPr/>
        <w:t>姂濂㑕啍㥺捹獌澱⵫뼥뽎䙞砪ꄤ녏䫂㭔彡畖癣䕓制嗃摘䑒ꥣ⩡㚵也掵⨹⨬桏轣槎ㅸ슣쉌䜴棂숹燂劻쉈硸</w:t>
      </w:r>
      <w:r>
        <w:rPr/>
        <w:t>꧂</w:t>
      </w:r>
      <w:r>
        <w:rPr/>
        <w:t>㤤</w:t>
      </w:r>
      <w:r>
        <w:rPr/>
        <w:t>ꤣ</w:t>
      </w:r>
      <w:r>
        <w:rPr/>
        <w:t>숣䎏辵깸땆칤</w:t>
      </w:r>
      <w:r>
        <w:rPr/>
        <w:t>ⵤ</w:t>
      </w:r>
      <w:r>
        <w:rPr/>
        <w:t>쉀䈬濍乩䚻挭制䌳䙇㎩恠ꅑ户㴬숳컃깱쉦扑搳䁡</w:t>
      </w:r>
      <w:r>
        <w:rPr/>
        <w:t>ⱕ</w:t>
      </w:r>
      <w:r>
        <w:rPr/>
        <w:t>䅏佧ㄸ㐥䛂懃䎮썍改繄稴呂刭㬫㍷쉘ꍤ绂칖싍숤떻祠⭐䑔␴敃䰥䩐⸷㖻彷쉯</w:t>
      </w:r>
      <w:r>
        <w:rPr/>
        <w:t>ⴭ</w:t>
      </w:r>
      <w:r>
        <w:rPr/>
        <w:t>㓂싂恢癑딱纬嘪䴩쉐땎㉈⽕迂杔</w:t>
      </w:r>
      <w:r>
        <w:rPr/>
        <w:t>ⷂ</w:t>
      </w:r>
      <w:r>
        <w:rPr/>
        <w:t>㩚</w:t>
      </w:r>
      <w:r>
        <w:rPr/>
        <w:t>ꦱ</w:t>
      </w:r>
      <w:r>
        <w:rPr/>
        <w:t>轅╹䩌兂슻悩⯂ꌨ슱싂幷䱺ㅧ쉌䕍轳䥑㔣楀捞矂敇辮縣稭浐嘬䩩桊繲悿䅕㌪䀫뗂쉎♧㥚녔䱓䟂슱硉轈抩♎䌣窥挱ㅟ╱슮ꥯ恵縩玣㤪堥焫灔㬦칒숪숪</w:t>
      </w:r>
      <w:r>
        <w:rPr/>
        <w:t>ꤷ</w:t>
      </w:r>
      <w:r>
        <w:rPr/>
        <w:t>杇⿂厣幪厬⭨</w:t>
      </w:r>
    </w:p>
    <w:p>
      <w:pPr>
        <w:pStyle w:val="PreformattedText"/>
        <w:bidi w:val="0"/>
        <w:spacing w:before="0" w:after="0"/>
        <w:jc w:val="left"/>
        <w:rPr/>
      </w:pPr>
      <w:r>
        <w:rPr/>
        <w:t>灠潰坩曂㥊曂㩡⑩摍쉭乂楉穋걷歩㓂</w:t>
      </w:r>
      <w:r>
        <w:rPr/>
        <w:t>ꤤ</w:t>
      </w:r>
      <w:r>
        <w:rPr/>
        <w:t>㉊ひ쉣슣䕤㉮☤䜶怬燎숲䝈嗎ㅑ䬳迂栩橯♣恞</w:t>
      </w:r>
      <w:r>
        <w:rPr/>
        <w:t>ⵥ</w:t>
      </w:r>
      <w:r>
        <w:rPr/>
        <w:t>㉧牸䮻뾻刨⩴</w:t>
      </w:r>
      <w:r>
        <w:rPr/>
        <w:t>Ⱚ</w:t>
      </w:r>
      <w:r>
        <w:rPr/>
        <w:t>䍂칓汃灂</w:t>
      </w:r>
      <w:r>
        <w:rPr/>
        <w:t>ꤷ</w:t>
      </w:r>
      <w:r>
        <w:rPr/>
        <w:t>쉙깕嘩䈻䶣瀫乆䭉何㜱숩顏璱䦱獌瑪繅</w:t>
      </w:r>
      <w:r>
        <w:rPr/>
        <w:t>ꥒ</w:t>
      </w:r>
      <w:r>
        <w:rPr/>
        <w:t>砤칰杉⥗䝹⑷㓎さꆮ⑎摐숵窥싂手䐩쵪㚻敃繉䰻圴䚣庥噵㒩ぎ抻슿뽧⩴숤稹䔱</w:t>
      </w:r>
      <w:r>
        <w:rPr/>
        <w:t>⣍</w:t>
      </w:r>
      <w:r>
        <w:rPr/>
        <w:t>녣땏⫍䝉杰杞⭅싂瑡木敎꥔扙婉䚣쉐㏂戊㕕㥉琪朷灊堲梿쉮䄲犏䩣쉕녾慠縷潱塭塧</w:t>
      </w:r>
      <w:r>
        <w:rPr/>
        <w:t>ⵕ</w:t>
      </w:r>
      <w:r>
        <w:rPr/>
        <w:t>䙘壂䱤쵀奚䝟⾣뼦촱깉쉚憣㤩顇땚癗䌵㩫澱穨泂䕈㠶睍싂漯㡡吳쉌ㅩ쉑嘪⴪䰭塘쉺敒畐뼫潟쉂⵲䙙숦摰㟂纩㝺湖櫂</w:t>
      </w:r>
      <w:r>
        <w:rPr/>
        <w:t>⡣</w:t>
      </w:r>
      <w:r>
        <w:rPr/>
        <w:t>〪⌣䱭쉌愽⩸</w:t>
      </w:r>
      <w:r>
        <w:rPr/>
        <w:t>ⲵ</w:t>
      </w:r>
      <w:r>
        <w:rPr/>
        <w:t>幩꥚ㄬ懂㓂䘩煡僂睋䌣㚣⻂⎘焸숵</w:t>
      </w:r>
      <w:r>
        <w:rPr/>
        <w:t>ⴷ</w:t>
      </w:r>
      <w:r>
        <w:rPr/>
        <w:t>獔別싂剷䰦</w:t>
      </w:r>
      <w:r>
        <w:rPr/>
        <w:t>ꤻ</w:t>
      </w:r>
      <w:r>
        <w:rPr/>
        <w:t>䱐璩伤榵</w:t>
      </w:r>
      <w:r>
        <w:rPr/>
        <w:t>ꔹ</w:t>
      </w:r>
      <w:r>
        <w:rPr/>
        <w:t>水汗杒帲쉑獍輱䥢숨穷牳뽊ヂ噳⛂瑥㣂⮩䌥帮洯⒱㡆⑳㙨伹奣䶿䡣</w:t>
      </w:r>
      <w:r>
        <w:rPr/>
        <w:t>ⴱ</w:t>
      </w:r>
      <w:r>
        <w:rPr/>
        <w:t>㠹晓㭂扑㥤숸ꍠ啀濂뽍쉭䖘䉊ㅏ扷亱楫啡严䭷쉠甽父뭀稹矃婣뽬</w:t>
      </w:r>
      <w:r>
        <w:rPr/>
        <w:t>ꔥ</w:t>
      </w:r>
      <w:r>
        <w:rPr/>
        <w:t>㤫쉏刦卣ぁ쉔䝏쉔쉍숫쉈嚏哂璮뽣䴺㈷剳瓂枩䉳撱쵅칶䞘☫⍱걚ꎬ☷⩊</w:t>
      </w:r>
      <w:r>
        <w:rPr/>
        <w:t>ⱱ</w:t>
      </w:r>
      <w:r>
        <w:rPr/>
        <w:t>ㄫ橄珂嫂╀뭤ꄱ戤煥为氹煲硌숹썣汫쉬㭳거㉶䀽硩㤴况</w:t>
      </w:r>
      <w:r>
        <w:rPr/>
        <w:t>ꕤ</w:t>
      </w:r>
      <w:r>
        <w:rPr/>
        <w:t>䕫쉳⤤祵ꅡ䑏串␶盃㉶䨵뽁剱涬숤狂䱅㶩슿</w:t>
      </w:r>
      <w:r>
        <w:rPr/>
        <w:t>⡶</w:t>
      </w:r>
      <w:r>
        <w:rPr/>
        <w:t>奶䑀␹渱塅敂幺䝌뽋㴴</w:t>
      </w:r>
      <w:r>
        <w:rPr/>
        <w:t>⡶</w:t>
      </w:r>
      <w:r>
        <w:rPr/>
        <w:t>䆩㉫쉶㑸촦捊캮㙧□獦癫湯瀮顪䚮樫䬳</w:t>
      </w:r>
      <w:r>
        <w:rPr/>
        <w:t>ⴷ</w:t>
      </w:r>
      <w:r>
        <w:rPr/>
        <w:t>ꥲ⯂⥚䩌㥇偎䅳</w:t>
      </w:r>
      <w:r>
        <w:rPr/>
        <w:t>ꕏ</w:t>
      </w:r>
      <w:r>
        <w:rPr/>
        <w:t>佡숣扰</w:t>
      </w:r>
      <w:r>
        <w:rPr/>
        <w:t>ꥌ</w:t>
      </w:r>
      <w:r>
        <w:rPr/>
        <w:t>吤깹떏쉂ꎬ未䝟〺扏゘㈽䤬歕呋囂⑧⎥剆╫♠浢碿㩹쵪⩙싂㩀櫂믂䁾㏂势╀캥</w:t>
      </w:r>
      <w:r>
        <w:rPr/>
        <w:t>ꔨ</w:t>
      </w:r>
      <w:r>
        <w:rPr/>
        <w:t>⿂喏슩塍媿晬ꅒ쉃䙢싂䇂氬稤묦奋녾剰恰㵩元唪뿂㩣⿂⩋</w:t>
      </w:r>
      <w:r>
        <w:rPr/>
        <w:t>ⲩ</w:t>
      </w:r>
      <w:r>
        <w:rPr/>
        <w:t>㭗桉灥㑗츤圽汉숰⍔玣䑭㈻䉣⹯㫂煾䅂싂漫喩ꄲ卖兺機歟슩䏂槂䱔㪡婹願儦ꍎ</w:t>
      </w:r>
      <w:r>
        <w:rPr/>
        <w:t>ꦥ</w:t>
      </w:r>
      <w:r>
        <w:rPr/>
        <w:t>긦秂奯桞䚮</w:t>
      </w:r>
      <w:r>
        <w:rPr/>
        <w:t>⢩</w:t>
      </w:r>
      <w:r>
        <w:rPr/>
        <w:t>頯瓂ꍯ乵㘵䖬敍漶敐穯䈯劵㤲곂</w:t>
      </w:r>
      <w:r>
        <w:rPr/>
        <w:t>ꕚ</w:t>
      </w:r>
      <w:r>
        <w:rPr/>
        <w:t>䅅⨦䌦䦡题㴭塆眹쉈㚣쵆潍兓瞮摳溘匷쉭䟃⹟숽㤣汧だ䅣橹扄쵘找쉋䵾⺿飂䶘焪姂玥뼯潘䝭䦬乷</w:t>
      </w:r>
      <w:r>
        <w:rPr/>
        <w:t>꤫</w:t>
      </w:r>
      <w:r>
        <w:rPr/>
        <w:t>㋂橨ꍕ䵖⴮呶焵椭⴮啕䖡깸歳숤呌</w:t>
      </w:r>
      <w:r>
        <w:rPr/>
        <w:t>ⷎ</w:t>
      </w:r>
      <w:r>
        <w:rPr/>
        <w:t>呴쵈䦿浦䐩♔泂妥⍟㚵숷硁썱縦뾵剚쉘쉃䴤믎</w:t>
      </w:r>
      <w:r>
        <w:rPr/>
        <w:t>ꦬ</w:t>
      </w:r>
      <w:r>
        <w:rPr/>
        <w:t>䴯㯂燎挳쏂ꥨ숤灍䉀쌮▵뮿</w:t>
      </w:r>
      <w:r>
        <w:rPr/>
        <w:t>ⷂ</w:t>
      </w:r>
      <w:r>
        <w:rPr/>
        <w:t>쉪◎剞師䞿䩢㨶뭫吷㵩塢썊噵吲拂亩쉀疏ㄳ</w:t>
      </w:r>
      <w:r>
        <w:rPr/>
        <w:t>ⵍ</w:t>
      </w:r>
      <w:r>
        <w:rPr/>
        <w:t>䈊嫂檮掩썯ꅃ⭳濎猪䕦㝡</w:t>
      </w:r>
      <w:r>
        <w:rPr/>
        <w:t>ꕡ</w:t>
      </w:r>
      <w:r>
        <w:rPr/>
        <w:t>슻顮春漯㚥숫娮</w:t>
      </w:r>
      <w:r>
        <w:rPr/>
        <w:t>⡗</w:t>
      </w:r>
      <w:r>
        <w:rPr/>
        <w:t>吩㙵뮡杰垵愹깳堥쉇礥</w:t>
      </w:r>
      <w:r>
        <w:rPr/>
        <w:t>⢱</w:t>
      </w:r>
      <w:r>
        <w:rPr/>
        <w:t>僎⩐㴬㮿䝄䔤</w:t>
      </w:r>
      <w:r>
        <w:rPr/>
        <w:t>ⵍ</w:t>
      </w:r>
      <w:r>
        <w:rPr/>
        <w:t>㕩䘶焷咘昽奖⑬噧⧂⧂쉍砮搪숫甯춣㬱</w:t>
      </w:r>
      <w:r>
        <w:rPr/>
        <w:t>ꔵ</w:t>
      </w:r>
      <w:r>
        <w:rPr/>
        <w:t>숯彀弸쵡걘䱂顃䌰㓂位睤⨯땹䵡</w:t>
      </w:r>
      <w:r>
        <w:rPr/>
        <w:t>Ⱚ</w:t>
      </w:r>
      <w:r>
        <w:rPr/>
        <w:t>䪩摷彅</w:t>
      </w:r>
      <w:r>
        <w:rPr/>
        <w:t>Ⳃ</w:t>
      </w:r>
      <w:r>
        <w:rPr/>
        <w:t>丮䡥俎뽔灔⩎䤩쉥⹕呮儽强㔫䑲琩敠歁쵹쉩影睫慦쉪</w:t>
      </w:r>
      <w:r>
        <w:rPr/>
        <w:t>⣍</w:t>
      </w:r>
      <w:r>
        <w:rPr/>
        <w:t>썸暬软ꎡ뇂䢻奘轑畩捐㗂楅匲쉔넥稺숨卥噌䁰奚싂䶱ノ⭩穗厩晊䠺䓂灙⿂匲灀</w:t>
      </w:r>
      <w:r>
        <w:rPr/>
        <w:t>ⴰ</w:t>
      </w:r>
      <w:r>
        <w:rPr/>
        <w:t>凂쉍攻煨숹浖乹쌯甦穩쉨㮥恷癋</w:t>
      </w:r>
      <w:r>
        <w:rPr/>
        <w:t>⡃☫</w:t>
      </w:r>
      <w:r>
        <w:rPr/>
        <w:t>䙙搹䝅扸乭椨㌣浬廂㍇摘땆䶩쉧ꥺ숣⫂㉶ꎬ믂稪犡⨪ぎ䥧噯⤪녒⥋⩺⑮坹楫淎⨦斬汑弹䘫喬含強㈪浧⌲㥩㈱怱奶帻剏扌</w:t>
      </w:r>
      <w:r>
        <w:rPr/>
        <w:t>⡢</w:t>
      </w:r>
      <w:r>
        <w:rPr/>
        <w:t>녞輴怸〤坙㠽⚩⬫卉⑇떵桃䕍䌹繉䠩捗䕮쏂折ぺ㑊</w:t>
      </w:r>
      <w:r>
        <w:rPr/>
        <w:t>⡕</w:t>
      </w:r>
      <w:r>
        <w:rPr/>
        <w:t>녭쌶㝷曂迂恏䕗</w:t>
      </w:r>
      <w:r>
        <w:rPr/>
        <w:t>ꗂ</w:t>
      </w:r>
      <w:r>
        <w:rPr/>
        <w:t>繨㍖슏旂礵愭硥仍穇㑵慘⨵Ⓨ␮灮䉟갦</w:t>
      </w:r>
      <w:r>
        <w:rPr/>
        <w:t>ꕾ</w:t>
      </w:r>
      <w:r>
        <w:rPr/>
        <w:t>숪⫂顮</w:t>
      </w:r>
      <w:r>
        <w:rPr/>
        <w:t>ꔻ</w:t>
      </w:r>
      <w:r>
        <w:rPr/>
        <w:t>煃쎩昴ꅒ穭⽘ꌸ쉶⫂癭硗ꅓ쉱䵙♬㨵濂격欶扫㓂䭱丸⬵㝞獀뼮眥쉶䢵摳␽쉰坩书츮穾䁏䘫㝷㑱噩䙳딲徻䩸깺䂻卋꥘䭥⿂乄浐뭎珎숵⨬盂㘺땟◂圽⥈乊垬숲㭗䘪橐澏쏂쉄栵䂏ꌳ</w:t>
      </w:r>
      <w:r>
        <w:rPr/>
        <w:t>ꦩ</w:t>
      </w:r>
      <w:r>
        <w:rPr/>
        <w:t>攵娽輽싂㑞䔪䒩뽮塸㉲潄䤺浤녟㦣汒攣⍨县䭨뽤⌲갣뽰뗂ꍘ縹깾쉂ꥲ繯㭭⮩塬瀪祖숳㩪䒻䅌㕰顐冩半㉖弮㥮婸㏂捞渳䙡뭕⍳採氰䉵獹㘬숨땥䳍徏䙍쉈橯懂噦優슩⻃璬珂潵⨺え쉄僂䁰婶甤た䱴䝪㥥⽚䱵뇍</w:t>
      </w:r>
      <w:r>
        <w:rPr/>
        <w:t>ꤰ</w:t>
      </w:r>
      <w:r>
        <w:rPr/>
        <w:t>䍪攺玱䩗슣檻</w:t>
      </w:r>
      <w:r>
        <w:rPr/>
        <w:t>꧂</w:t>
      </w:r>
      <w:r>
        <w:rPr/>
        <w:t>䉂㬸帵瘳㍄䰳䍫摏乭㔲</w:t>
      </w:r>
      <w:r>
        <w:rPr/>
        <w:t>ⱓ</w:t>
      </w:r>
      <w:r>
        <w:rPr/>
        <w:t>건</w:t>
      </w:r>
      <w:r>
        <w:rPr/>
        <w:t>⢩</w:t>
      </w:r>
      <w:r>
        <w:rPr/>
        <w:t>攸</w:t>
      </w:r>
      <w:r>
        <w:rPr/>
        <w:t>ꗂ</w:t>
      </w:r>
      <w:r>
        <w:rPr/>
        <w:t>㩋䴰愱穗恰だ慦勂佾斱㐴숶ꍾ쉤䛂㍔쉬呵䉦っ曂㍦堸㉄⫂扪抡か쉺椰煫枬캻슱繦䀬ⸯ䂱⬱</w:t>
      </w:r>
      <w:r>
        <w:rPr/>
        <w:t>ꕸ</w:t>
      </w:r>
      <w:r>
        <w:rPr/>
        <w:t>걐坺戦긺</w:t>
      </w:r>
      <w:r>
        <w:rPr/>
        <w:t>ꕇ</w:t>
      </w:r>
      <w:r>
        <w:rPr/>
        <w:t>⿂搪決啌䋂⽐慤╤䡋嘽⎣㉦♋⩨␹呷䙣慑獵娸打걇光숊㠯轚⴩侵濂깳⍆</w:t>
      </w:r>
      <w:r>
        <w:rPr/>
        <w:t>꧂</w:t>
      </w:r>
      <w:r>
        <w:rPr/>
        <w:t>쉯㢡禣⥡䉚딤걗攮顬嘦㕕段⻂㡵⩬噮䬩伥걓䥨㩡</w:t>
      </w:r>
      <w:r>
        <w:rPr/>
        <w:t>ⶻ</w:t>
      </w:r>
      <w:r>
        <w:rPr/>
        <w:t>淂繥扰ㄭ噘</w:t>
      </w:r>
      <w:r>
        <w:rPr/>
        <w:t>ꥃ</w:t>
      </w:r>
      <w:r>
        <w:rPr/>
        <w:t>灂婐ㅇ没劣佒㕳♄儨瑍呵户烍걈싂쉨牫묶伷쏂焴</w:t>
      </w:r>
      <w:r>
        <w:rPr/>
        <w:t>꤫</w:t>
      </w:r>
      <w:r>
        <w:rPr/>
        <w:t>礪⩓浏㐶</w:t>
      </w:r>
      <w:r>
        <w:rPr/>
        <w:t>ꕱ</w:t>
      </w:r>
      <w:r>
        <w:rPr/>
        <w:t>倴㥞</w:t>
      </w:r>
      <w:r>
        <w:rPr/>
        <w:t>⡃</w:t>
      </w:r>
      <w:r>
        <w:rPr/>
        <w:t>깶⒬慇녣ꏂ땠컂숽串뾻吷佂땕䝬烂슱瘮灅⎻쉋</w:t>
      </w:r>
      <w:r>
        <w:rPr/>
        <w:t>Ⳃ</w:t>
      </w:r>
      <w:r>
        <w:rPr/>
        <w:t>칆潘珎剌⮏獔㝓⩉制믂湵ꥡ␺儥戰ꥢ䤽⥪</w:t>
      </w:r>
      <w:r>
        <w:rPr/>
        <w:t>ꦿ</w:t>
      </w:r>
      <w:r>
        <w:rPr/>
        <w:t>쵌䈽浠桠瑙</w:t>
      </w:r>
      <w:r>
        <w:rPr/>
        <w:t>ꥀ║</w:t>
      </w:r>
      <w:r>
        <w:rPr/>
        <w:t>悥椶敊쉾眵怤瓃</w:t>
      </w:r>
      <w:r>
        <w:rPr/>
        <w:t>ꕁ</w:t>
      </w:r>
      <w:r>
        <w:rPr/>
        <w:t>긶싂䒥稽⤹䡃쉤ꏂ갸坡⾥䝄㥥칁䙒녞┹싂촯拍爫䔮暣㧂⤷㘣傩쵾䟍样卢睱⥊㉇恑겥彞㙋⵺ㄱ潆剏䭘㥎睫땍剠숺漵坨㙷懂쉏晏哂쉫拂奵瑂⮱뭥獶縵쉧盍떩슏檩朦뭣か썮晇戳ꍚ竂숹䐹ㅮꥠ繧㥔숸㡤㬤湓妿塆⒏矂轣㉣倽㚮쉈倮뼥⌳潘ꥠ彀쌺녬畫䂣坦㵑ꥷ㮻䫂놏⧂飃癱䰷</w:t>
      </w:r>
      <w:r>
        <w:rPr/>
        <w:t>ꔳ</w:t>
      </w:r>
      <w:r>
        <w:rPr/>
        <w:t>䝒㦵㕐싎咏Ⓜ慁쉮䌷⹗䝦檡쉳婤쉵墣㨣㜬䐽晤䍊䦻渨媩奾䰪弮礥剕厏癣㒿䠺瑅牞灩쉂堦䖥䝴坧츸村䯂額町䵔㔣ꄫ慇扆</w:t>
      </w:r>
      <w:r>
        <w:rPr/>
        <w:t>ꕮ</w:t>
      </w:r>
      <w:r>
        <w:rPr/>
        <w:t>슘⸲滂ꅏ쉆慩戽</w:t>
      </w:r>
      <w:r>
        <w:rPr/>
        <w:t>Ᵽ</w:t>
      </w:r>
      <w:r>
        <w:rPr/>
        <w:t>榵柍䵫绂쎩敉녑슮⭟揂硭怣䃂熡캮㝇昬慌쉖䬰썰겱䩧㩉묫쉉칮촥㩺썖偔操䭘た⭾㭕㗂쌪⥄숽</w:t>
      </w:r>
      <w:r>
        <w:rPr/>
        <w:t>⢮</w:t>
      </w:r>
      <w:r>
        <w:rPr/>
        <w:t>汫滍伳쉥穱眳浒均숤놏⏂㍩剚䖻㓍煙偂⥌䓍焰슩瞵䕖걮</w:t>
      </w:r>
      <w:r>
        <w:rPr/>
        <w:t>ꖬ</w:t>
      </w:r>
      <w:r>
        <w:rPr/>
        <w:t>뗂擂㡐썾ㅈ䕦㙦⸶숨浮㜤䩃㜤捒㘻뮏㍘㕆㏂伬겏</w:t>
      </w:r>
      <w:r>
        <w:rPr/>
        <w:t>Ⱨ⴩</w:t>
      </w:r>
      <w:r>
        <w:rPr/>
        <w:t>䡆嫂奣橁◂桯㉀绂쉊䐷䜷</w:t>
      </w:r>
      <w:r>
        <w:rPr/>
        <w:t>ⱳ</w:t>
      </w:r>
      <w:r>
        <w:rPr/>
        <w:t>狂㵯㕊㡵祵䉆睞摈㷎绂⭴칈숴⥕깎㙷쉫搨剋䓂杺哃员悏燂曂쉩♟撻쉧쉁⨷揂⩧㔵䘲偭〪繉㝥땓摆숫슡塄橠佡땭걊傏憣睰㨰썯䔲썕砤凂囍쉪숴ꍆ㷂숹걯</w:t>
      </w:r>
      <w:r>
        <w:rPr/>
        <w:t>ꕹ</w:t>
      </w:r>
      <w:r>
        <w:rPr/>
        <w:t>憬␵飂䩤欫㕪䑃걃㩢뼪ꥧ甥桠ꅞ㇂깥촪噂⍂숸䘩</w:t>
      </w:r>
      <w:r>
        <w:rPr/>
        <w:t>Ⱶ</w:t>
      </w:r>
      <w:r>
        <w:rPr/>
        <w:t>묵숮媘䕀⤱⻎擂瘽忂婖</w:t>
      </w:r>
      <w:r>
        <w:rPr/>
        <w:t>ꤱ</w:t>
      </w:r>
      <w:r>
        <w:rPr/>
        <w:t>暡䲣㨰䯂㵯畢咩琶檵䚡掮爳ㅐ䒣갊⍌㕭碱㥴彪槍瑣⮿淂㉵㣂呖励ꥦ⑴꤮䤩⸱⵶䔣娪凎睁䴹숪</w:t>
      </w:r>
      <w:r>
        <w:rPr/>
        <w:t>⠣</w:t>
      </w:r>
      <w:r>
        <w:rPr/>
        <w:t>牭䮏⥟䰱┰硳䠬橏숩슥㩦⸮䨯䥓䖥玵沱䙁扡妮숱숲⩋쉦揂灠㞣匨㤪쉧䛂穤싂彑奯㑨⽡剘䡦땃灈㉚睡搩䌴癊䘰ㅖ吰庵楬</w:t>
      </w:r>
      <w:r>
        <w:rPr/>
        <w:t>꧂</w:t>
      </w:r>
      <w:r>
        <w:rPr/>
        <w:t>㝁</w:t>
      </w:r>
      <w:r>
        <w:rPr/>
        <w:t>ꕵꦘ</w:t>
      </w:r>
      <w:r>
        <w:rPr/>
        <w:t>䡹㓎ㄶ⫂㥘䅔愮揎婖㭫矍쉉쉳瑯怳깹땲哂싂礷</w:t>
      </w:r>
      <w:r>
        <w:rPr/>
        <w:t>ꕲ</w:t>
      </w:r>
      <w:r>
        <w:rPr/>
        <w:t>䥬䩧㕐乃唱쵊싂彆⯂畾뭇㬮쉨瀰녅治땑慞ご卙杢煋曎숽獮瑌ㅉ㌹썊畑</w:t>
      </w:r>
      <w:r>
        <w:rPr/>
        <w:t>ꕦ</w:t>
      </w:r>
      <w:r>
        <w:rPr/>
        <w:t>噑뮥⍗㧎⮥쉁</w:t>
      </w:r>
      <w:r>
        <w:rPr/>
        <w:t>ꦡ</w:t>
      </w:r>
      <w:r>
        <w:rPr/>
        <w:t>싂뽭뽆侱㭎칺쉉䊻쉰컂㌣ꏂ䨪⏂쵍圹⩫쉚猦뼵걳埂怤⺡具춬쉣幑硡潮䜴伽㧂浺쉩澱䈣淃</w:t>
      </w:r>
      <w:r>
        <w:rPr/>
        <w:t>ꗂ</w:t>
      </w:r>
      <w:r>
        <w:rPr/>
        <w:t>⿂녣咬䙪</w:t>
      </w:r>
      <w:r>
        <w:rPr/>
        <w:t>ⱬ</w:t>
      </w:r>
      <w:r>
        <w:rPr/>
        <w:t>싎䦵싂纩歀</w:t>
      </w:r>
      <w:r>
        <w:rPr/>
        <w:t>ⷂ</w:t>
      </w:r>
      <w:r>
        <w:rPr/>
        <w:t>惂</w:t>
      </w:r>
      <w:r>
        <w:rPr/>
        <w:t>ꤨ</w:t>
      </w:r>
      <w:r>
        <w:rPr/>
        <w:t>㝋桰⭉䍳㭠㇂ꄣ썚ㄣ旂歾뗂촵摙礰灾䅓牥⭹</w:t>
      </w:r>
      <w:r>
        <w:rPr/>
        <w:t>ꦩ</w:t>
      </w:r>
      <w:r>
        <w:rPr/>
        <w:t>㝺暬兵類</w:t>
      </w:r>
      <w:r>
        <w:rPr/>
        <w:t>⡭</w:t>
      </w:r>
      <w:r>
        <w:rPr/>
        <w:t>啰剃湣凂祊嗂啖硔兀偞卆㑰㉆捈캡㙘狂猥</w:t>
      </w:r>
      <w:r>
        <w:rPr/>
        <w:t>ꕒ䷂</w:t>
      </w:r>
      <w:r>
        <w:rPr/>
        <w:t>橚迎⍟ꅇ⩩⎥</w:t>
      </w:r>
      <w:r>
        <w:rPr/>
        <w:t>ꥉ</w:t>
      </w:r>
      <w:r>
        <w:rPr/>
        <w:t>䒏惍䒣⹌瀵坠昦總쉤㩈䡚妬㡰쉁楾敒惂瘮坬</w:t>
      </w:r>
      <w:r>
        <w:rPr/>
        <w:t>ꕴ</w:t>
      </w:r>
      <w:r>
        <w:rPr/>
        <w:t>䶻⏎憡扚쉨슘傘渥潹㉃框䯂싂녨煯䙩顡㍑䡷츨䕄橞彸䭎杺痂亥硈兾䍲掵睉燂갥숤囂楤琫啲⩋捦쵋䌲싂ㅤ摀桉乎ㄵ瑦컂⩒쉔♸㌦㴪䦱슮縸䦩깷⪏瑺迂䋂摂⪵湎獊⨤</w:t>
      </w:r>
      <w:r>
        <w:rPr/>
        <w:t>ⰷ</w:t>
      </w:r>
      <w:r>
        <w:rPr/>
        <w:t>쉪僂䰤뼹㘷轳愨</w:t>
      </w:r>
      <w:r>
        <w:rPr/>
        <w:t>ꤤ</w:t>
      </w:r>
      <w:r>
        <w:rPr/>
        <w:t>縹ꍧ숥畎祆㖱䅬╗䝥㕀呞슱䋂浴揂⩱楾쉁㶮㵵╲歩㍄窬䭷⪻礲亿㑲愳吥⽠䙠쵇숪牆獯숭⏂沮嘰녗걚⩑稳慨玩⧍싂</w:t>
      </w:r>
      <w:r>
        <w:rPr/>
        <w:t>ꥇ⪣ꗍ</w:t>
      </w:r>
      <w:r>
        <w:rPr/>
        <w:t>깄䱴⥎쉍䧂䟂뭠橳䦿ㄷ쉓佚⑙橙瀥潢㵯瘴⨬ꌦ䩉挹䕺쉘伩卢卆㨴噗깟狂쉸㮏꥖㡫滂믂쌣㙋⽙奐㥾╢䋂숣楷ꆿ㉀弶쉭㨴┲ꇃ告䋂轇썄汃歰剗䝢숨㍚た갣穯ꌪ</w:t>
      </w:r>
      <w:r>
        <w:rPr/>
        <w:t>ⱅ</w:t>
      </w:r>
      <w:r>
        <w:rPr/>
        <w:t>副뼥쉟䇂類싎ぇ</w:t>
      </w:r>
      <w:r>
        <w:rPr/>
        <w:t>ꕳ</w:t>
      </w:r>
      <w:r>
        <w:rPr/>
        <w:t>栵㔳䯎癨뽡仂犮櫂眲숫旂떡恬煨煂䝭䡔⑱㛂幬ヂ獴㬪㥄特⽤坫氮숩ꥵ怦搹㩯䑈娪㷂焷⨽绂啍</w:t>
      </w:r>
      <w:r>
        <w:rPr/>
        <w:t>ꔊ</w:t>
      </w:r>
      <w:r>
        <w:rPr/>
        <w:t>伴㣂깬䥚쉇煴礣係匶䁧쉥ね倦卭採ꌹ珂숪⑅쉞暘扴憩灊䝷뽳칕婐␨媏灗亩ギ垮䉄</w:t>
      </w:r>
      <w:r>
        <w:rPr/>
        <w:t>ꕭ</w:t>
      </w:r>
      <w:r>
        <w:rPr/>
        <w:t>싂곂㏂䫂棂묯眬塹䃂帽㙖슏捸쵄䍾⬪穢⵷玘⩫숪兵ꇍ㭱弩稳슻沩⾩䯍縸呎歫⩌癌쉘敒㵀㜽繹쉲㒻쉴쉦숪</w:t>
      </w:r>
      <w:r>
        <w:rPr/>
        <w:t>ⵕ</w:t>
      </w:r>
      <w:r>
        <w:rPr/>
        <w:t>慷榘⩙䂻祍务线慇</w:t>
      </w:r>
      <w:r>
        <w:rPr/>
        <w:t>ⶬ</w:t>
      </w:r>
      <w:r>
        <w:rPr/>
        <w:t>㓂쉄攥⑧⩀䶬ꏂ겱䥵숴┭䵈쉤슮쉯䴰潳㙌뿂㍧</w:t>
      </w:r>
      <w:r>
        <w:rPr/>
        <w:t>ⶥ</w:t>
      </w:r>
      <w:r>
        <w:rPr/>
        <w:t>㨣⩦慂敥⹺㐪㵩湃咣⪿䳂杣䤵</w:t>
      </w:r>
      <w:r>
        <w:rPr/>
        <w:t>ⱶ</w:t>
      </w:r>
      <w:r>
        <w:rPr/>
        <w:t>숱싂</w:t>
      </w:r>
      <w:r>
        <w:rPr/>
        <w:t>ꥐ</w:t>
      </w:r>
      <w:r>
        <w:rPr/>
        <w:t>뗎潑拂숯竂彊彃玮숪㶥</w:t>
      </w:r>
      <w:r>
        <w:rPr/>
        <w:t>ⲵ</w:t>
      </w:r>
      <w:r>
        <w:rPr/>
        <w:t>輲瀽柂䱓䕒ね㍗畋⼰癃ꅘ噄獋用轢䵀樳斩风歳䥪睆瞱ㅃ頨琮쵲呔ꥪ땤䅄⥥㭰携サ癓呈繶䃂ꥱ숫쉭圪䐪慕佅偳刽歨딺쉃䏂숩쉥뽺견㵣쉡嘪</w:t>
      </w:r>
      <w:r>
        <w:rPr/>
        <w:t>ꕐ</w:t>
      </w:r>
      <w:r>
        <w:rPr/>
        <w:t>쉡쵎祘䎏㍐䏂</w:t>
      </w:r>
      <w:r>
        <w:rPr/>
        <w:t>⡲</w:t>
      </w:r>
      <w:r>
        <w:rPr/>
        <w:t>怹㙹狂煀㭍怯㡁쉁슘쉄䭚礷懂否</w:t>
      </w:r>
      <w:r>
        <w:rPr/>
        <w:t>ꤪ</w:t>
      </w:r>
      <w:r>
        <w:rPr/>
        <w:t>普⥺</w:t>
      </w:r>
      <w:r>
        <w:rPr/>
        <w:t>ꥊⓂ</w:t>
      </w:r>
      <w:r>
        <w:rPr/>
        <w:t>䭶䰺吪璩깚쉥䁬㴮彩丨</w:t>
      </w:r>
      <w:r>
        <w:rPr/>
        <w:t>⡃</w:t>
      </w:r>
      <w:r>
        <w:rPr/>
        <w:t>剱䣂楶碏䲥毂㘯焲婋㌵竂䌭䅴깾⍵轇氭⩰徱穹쉬䅕촵⼶㙩</w:t>
      </w:r>
      <w:r>
        <w:rPr/>
        <w:t>ⱂ</w:t>
      </w:r>
      <w:r>
        <w:rPr/>
        <w:t>䅸瀭捭⩹⨺檥洴♍穷␦䫂㡠⩑嘥柎毂</w:t>
      </w:r>
      <w:r>
        <w:rPr/>
        <w:t>Ɐ</w:t>
      </w:r>
      <w:r>
        <w:rPr/>
        <w:t>숥칔䩴Ⓜ⯂쉐恸㯂彉딩갳</w:t>
      </w:r>
      <w:r>
        <w:rPr/>
        <w:t>ⱂ</w:t>
      </w:r>
      <w:r>
        <w:rPr/>
        <w:t>刵瀻</w:t>
      </w:r>
      <w:r>
        <w:rPr/>
        <w:t>ꥐ</w:t>
      </w:r>
      <w:r>
        <w:rPr/>
        <w:t>恣秎ꄦ娻췂卆⛂Ⓨ盂破畈슿婠⩫湁쉋㩾獄㕤却췂㝙䕦㪻⛂䆵칭堬束瑍敕䑖兾撮슩⾮僂奅牡䂮ꄽ弪涣䔯妵쉬숣슮橪䧂偲㈦䦵숬ㆣ⭂玡敄칷䕢撱䐲㙔⹲칈䔬〯潣㤲䍎썊䤸娬坟ꄦ䩀恄浔ꥷ㪩</w:t>
      </w:r>
      <w:r>
        <w:rPr/>
        <w:t>ⱋ</w:t>
      </w:r>
      <w:r>
        <w:rPr/>
        <w:t>쉴䇂弳㶻㙢슡䑴ꌸ婮㢱㭵숯촲䱏猺㭣⵺儫吪긶뽨〪땖</w:t>
      </w:r>
      <w:r>
        <w:rPr/>
        <w:t>ꥊ</w:t>
      </w:r>
      <w:r>
        <w:rPr/>
        <w:t>껎幙壂숩喿</w:t>
      </w:r>
      <w:r>
        <w:rPr/>
        <w:t>ⱙ⥣</w:t>
      </w:r>
      <w:r>
        <w:rPr/>
        <w:t>㐩</w:t>
      </w:r>
      <w:r>
        <w:rPr/>
        <w:t>⢬</w:t>
      </w:r>
      <w:r>
        <w:rPr/>
        <w:t>挶</w:t>
      </w:r>
      <w:r>
        <w:rPr/>
        <w:t>꥟</w:t>
      </w:r>
      <w:r>
        <w:rPr/>
        <w:t>玿剾ㅃ扗䍴䉀塋穕䈨⪩䀥숪</w:t>
      </w:r>
      <w:r>
        <w:rPr/>
        <w:t>ꤵ</w:t>
      </w:r>
      <w:r>
        <w:rPr/>
        <w:t>未牟兂</w:t>
      </w:r>
      <w:r>
        <w:rPr/>
        <w:t>Ⱘ</w:t>
      </w:r>
      <w:r>
        <w:rPr/>
        <w:t>ꅑ畟쉫숤値ꎩ</w:t>
      </w:r>
      <w:r>
        <w:rPr/>
        <w:t>ⰵ</w:t>
      </w:r>
      <w:r>
        <w:rPr/>
        <w:t>뗂ꌤ氬頸</w:t>
      </w:r>
      <w:r>
        <w:rPr/>
        <w:t>ⶡ</w:t>
      </w:r>
      <w:r>
        <w:rPr/>
        <w:t>䀽뽏练ꎬ䥓</w:t>
      </w:r>
      <w:r>
        <w:rPr/>
        <w:t>ⵕ</w:t>
      </w:r>
      <w:r>
        <w:rPr/>
        <w:t>싎䷂숶</w:t>
      </w:r>
      <w:r>
        <w:rPr/>
        <w:t>⵰</w:t>
      </w:r>
      <w:r>
        <w:rPr/>
        <w:t>塋䝳츬礸뭗㍃琴䡞쉣儱쉋⵺瑟⽘쉅</w:t>
      </w:r>
      <w:r>
        <w:rPr/>
        <w:t>ꥋ</w:t>
      </w:r>
      <w:r>
        <w:rPr/>
        <w:t>䍏濂縹促ꎵ䉤숶믂䙀彚㦬⚩䆮楈싍檵挬撮偬䥙㝆灷䐪㡮⫂戥傡婚漨搫呸榩从䭸妩⍌㉕썣㋂磂⎱</w:t>
      </w:r>
      <w:r>
        <w:rPr/>
        <w:t>ⵓ</w:t>
      </w:r>
      <w:r>
        <w:rPr/>
        <w:t>쉎䎩㙥夊슥⭁</w:t>
      </w:r>
      <w:r>
        <w:rPr/>
        <w:t>ⵆ</w:t>
      </w:r>
      <w:r>
        <w:rPr/>
        <w:t>䱥㦻뇂棎制╱枿숭㶬獌쉁⺬弥礤喩⍬쉆杌쉚亣</w:t>
      </w:r>
      <w:r>
        <w:rPr/>
        <w:t>ꕉ</w:t>
      </w:r>
      <w:r>
        <w:rPr/>
        <w:t>桥⨰ꥡ慫䱄煙牅㪥痂捞廂挺噱쉌䩕ꍉ獺㡌兣空呆䌤㝊枵牙쉩⵹넪嗂椥숶싂湌捖</w:t>
      </w:r>
      <w:r>
        <w:rPr/>
        <w:t>꤫</w:t>
      </w:r>
      <w:r>
        <w:rPr/>
        <w:t>睎쉇䉄焴캥숲㉎䎬煞쉶䛂⬬改⨴佘䅖剈㙮婄싂䪻㬹桊㑹痂쉆偐䉠祏乬♦獡</w:t>
      </w:r>
      <w:r>
        <w:rPr/>
        <w:t>ꥑ</w:t>
      </w:r>
      <w:r>
        <w:rPr/>
        <w:t>써暿殥䕳䱢幣刮㨻쏂懂䑁䅅츯啭顪桑樫䂘</w:t>
      </w:r>
      <w:r>
        <w:rPr/>
        <w:t>⠲</w:t>
      </w:r>
      <w:r>
        <w:rPr/>
        <w:t>䛂心</w:t>
      </w:r>
      <w:r>
        <w:rPr/>
        <w:t>ⱁ</w:t>
      </w:r>
      <w:r>
        <w:rPr/>
        <w:t>㚘⸬乴ꅭ浞ꍚ㌯쉙坢甽싂쉲쉧㝾⩥⴮煹쉖츩㍫╳佥⪥䭆湫剰牅⍚㝾塅뭢싂딻ㄱ嘤幥㉞頪䭗㏂轖璥ꅈ㑬华樹╶太숦狂奊㞣单㩂</w:t>
      </w:r>
      <w:r>
        <w:rPr/>
        <w:t>ꤳ⹈</w:t>
      </w:r>
      <w:r>
        <w:rPr/>
        <w:t>煟幕堳冿</w:t>
      </w:r>
      <w:r>
        <w:rPr/>
        <w:t>⠫</w:t>
      </w:r>
      <w:r>
        <w:rPr/>
        <w:t>燂ꌨ칪ㅙ愶穀爪쉘뭶숽깮娦懎䯂乫놿縳剗슏奎쉂쉣㙵偔ꍔ숪硈췂쉵匨弪椪牔〽䘦㙈啓꺿揃Ⓜ慧䱡兒촪㕗⦱</w:t>
      </w:r>
      <w:r>
        <w:rPr/>
        <w:t>꧂</w:t>
      </w:r>
      <w:r>
        <w:rPr/>
        <w:t>뭶汥䱫ㄯ琲䵲䍡癢㘶䥂煰숻呑玏秂㑅禱卮뽖㤺䑶䥖飂廂轘츸灡</w:t>
      </w:r>
      <w:r>
        <w:rPr/>
        <w:t>⢿</w:t>
      </w:r>
      <w:r>
        <w:rPr/>
        <w:t>뭠뽒ꅪ溣</w:t>
      </w:r>
      <w:r>
        <w:rPr/>
        <w:t>ꔹ</w:t>
      </w:r>
      <w:r>
        <w:rPr/>
        <w:t>䑨獐挰♈惍㴵</w:t>
      </w:r>
      <w:r>
        <w:rPr/>
        <w:t>ꖱ</w:t>
      </w:r>
      <w:r>
        <w:rPr/>
        <w:t>㥗⹸䉤垩杤偕깟䠵囂洴㌭쵢쉟懂据爰㧂呞澬䩯㉶♀愶呁ꇎ疩쉨搱儮쉈䑯</w:t>
      </w:r>
      <w:r>
        <w:rPr/>
        <w:t>Ⳃ</w:t>
      </w:r>
      <w:r>
        <w:rPr/>
        <w:t>晗彎숺䝚쉇灏䬹朤⍖겱숮넫熏暏</w:t>
      </w:r>
      <w:r>
        <w:rPr/>
        <w:t>ⵣ</w:t>
      </w:r>
      <w:r>
        <w:rPr/>
        <w:t>䐱쉗兣㡊秂浞쉃㩟壂硑係㡀ꥰ飂湢堦쉭넺䁫灌恧⸥⽗䨷</w:t>
      </w:r>
      <w:r>
        <w:rPr/>
        <w:t>ⱥ</w:t>
      </w:r>
      <w:r>
        <w:rPr/>
        <w:t>䎵겱啨䅬김</w:t>
      </w:r>
      <w:r>
        <w:rPr/>
        <w:t>ꕹ</w:t>
      </w:r>
      <w:r>
        <w:rPr/>
        <w:t>堺歪䑂뽋颩當挽湗䵤皡婶䁭剌땧橳杶獊╩煯烂槍煰磂頦桠彚䈨渰슿媥⧂啷啶䭍浱싂昣⩤琽ꥬ쎵祶ꍦ䩰㜳숪䵴彁슥畱쉁撡</w:t>
      </w:r>
      <w:r>
        <w:rPr/>
        <w:t>ꥉ</w:t>
      </w:r>
      <w:r>
        <w:rPr/>
        <w:t>慇ꍊ䁓썢쉙䬩獆䝂㤫䁮恫뽋③徵桏䙹呮顈㤽⦏彈忍</w:t>
      </w:r>
      <w:r>
        <w:rPr/>
        <w:t>ꔦ</w:t>
      </w:r>
      <w:r>
        <w:rPr/>
        <w:t>숨〉⭒捶䝋숷䉄㍪噉漴睠⨯䏂ꥮ䉦娺⸪祓庥稯⭇쉊ㆱ</w:t>
      </w:r>
      <w:r>
        <w:rPr/>
        <w:t>ꦻ</w:t>
      </w:r>
      <w:r>
        <w:rPr/>
        <w:t>毂㌪漽堸弯ㅥ╕♕线㨷⥄び⏂ꅳ뾬吻⨰䩬䡣䱥㏂䒿䦮⻂⤩剟䰪㜺</w:t>
      </w:r>
      <w:r>
        <w:rPr/>
        <w:t>ⷂ</w:t>
      </w:r>
      <w:r>
        <w:rPr/>
        <w:t>䠳</w:t>
      </w:r>
      <w:r>
        <w:rPr/>
        <w:t>ⱟ</w:t>
      </w:r>
      <w:r>
        <w:rPr/>
        <w:t>숦⥅⮮奡凂㍰捔䔰</w:t>
      </w:r>
      <w:r>
        <w:rPr/>
        <w:t>ⴣ</w:t>
      </w:r>
      <w:r>
        <w:rPr/>
        <w:t>ꥄ</w:t>
      </w:r>
      <w:r>
        <w:rPr/>
        <w:t>㑘쉴䌵轪♐犩뭒떬你쉕瑚⥞䘦甪媩䵢穮䕣噏㙙ꥳ┨䧎娶䜲啴</w:t>
      </w:r>
      <w:r>
        <w:rPr/>
        <w:t>ꦬ</w:t>
      </w:r>
      <w:r>
        <w:rPr/>
        <w:t>쉂恴犱愊䙱唴숰䶩畟瘵㭇摓</w:t>
      </w:r>
      <w:r>
        <w:rPr/>
        <w:t>ꥑ</w:t>
      </w:r>
      <w:r>
        <w:rPr/>
        <w:t>㙈썱晩縷쉡擂呤⽈⹰춡╖婬꥚䱥쉍倶㞘ふが摞⪩䩘ぺ</w:t>
      </w:r>
      <w:r>
        <w:rPr/>
        <w:t>ꕫ</w:t>
      </w:r>
      <w:r>
        <w:rPr/>
        <w:t>ꍋㅹ</w:t>
      </w:r>
      <w:r>
        <w:rPr/>
        <w:t>ꔨ</w:t>
      </w:r>
      <w:r>
        <w:rPr/>
        <w:t>啩⥥⯂㝨䰫숶┲䭤㘪⑉堭칌佁揂禬䌵癴쉪仂䩪敦噃哂杪</w:t>
      </w:r>
      <w:r>
        <w:rPr/>
        <w:t>ⰻ</w:t>
      </w:r>
      <w:r>
        <w:rPr/>
        <w:t>漪励䅋扌썩拂卺넸쵦춘</w:t>
      </w:r>
      <w:r>
        <w:rPr/>
        <w:t>ꥅ</w:t>
      </w:r>
      <w:r>
        <w:rPr/>
        <w:t>潩넹㍢〮婇㥙⥮欦典㕆燂愱佱恚兖䃂佲渰嗎㩩䁁㑉涻쉉⩞楆庘䵳쉆</w:t>
      </w:r>
      <w:r>
        <w:rPr/>
        <w:t>ꤶ</w:t>
      </w:r>
      <w:r>
        <w:rPr/>
        <w:t>䓂⭟쉰爳</w:t>
      </w:r>
      <w:r>
        <w:rPr/>
        <w:t>ⵙ</w:t>
      </w:r>
      <w:r>
        <w:rPr/>
        <w:t>湃</w:t>
      </w:r>
      <w:r>
        <w:rPr/>
        <w:t>ⱦ</w:t>
      </w:r>
      <w:r>
        <w:rPr/>
        <w:t>塆䍡瞘敉携쉡牓姂啳燂䡣싂숴坞獀䎡㷃뾩䩨㈥⨺╎♔潔䕤浦嫂洪䍉硧珍样幣䍃䉞拂祤䍴瘭佸圬奕⥐쉂ꌥ繪斩䨨뗂䝨津煠煕幞㡏㕊䠶唪</w:t>
      </w:r>
      <w:r>
        <w:rPr/>
        <w:t>꤯</w:t>
      </w:r>
      <w:r>
        <w:rPr/>
        <w:t>숺쏂偖刯⩪㉬츲╯⌴倪䵤䕩呐숹慞䉙♔䱂干猨灒걥䬭쉖乂䑊牮묦쉧辿⫂恲쵷㡏숥根㩺迂㵶쉩땁걭쉖竂殡곂</w:t>
      </w:r>
      <w:r>
        <w:rPr/>
        <w:t>⡰</w:t>
      </w:r>
      <w:r>
        <w:rPr/>
        <w:t>숱뼭太슮ꄭ⭠儫撿䈯썈㕥쉸塥㩎</w:t>
      </w:r>
      <w:r>
        <w:rPr/>
        <w:t>ꗂ</w:t>
      </w:r>
      <w:r>
        <w:rPr/>
        <w:t>浴쉑㞻眳洰㡯⮿爺⮣쉫㬳顦䥋충稹灯</w:t>
      </w:r>
      <w:r>
        <w:rPr/>
        <w:t>ꥑ</w:t>
      </w:r>
      <w:r>
        <w:rPr/>
        <w:t>煗㒘䵾슥⍄䥖稨婕佃㒱飂㈯䑌熡</w:t>
      </w:r>
      <w:r>
        <w:rPr/>
        <w:t>ⵔ</w:t>
      </w:r>
      <w:r>
        <w:rPr/>
        <w:t>쉞쎱</w:t>
      </w:r>
      <w:r>
        <w:rPr/>
        <w:t>ⵄⵘ</w:t>
      </w:r>
      <w:r>
        <w:rPr/>
        <w:t>녦の捳</w:t>
      </w:r>
      <w:r>
        <w:rPr/>
        <w:t>⠺</w:t>
      </w:r>
      <w:r>
        <w:rPr/>
        <w:t>䎥樲땥䵺뾬⭷櫂啕⍂坣⎻⩦獎㈻繡䨽ㆩ뮥䕍␣灴失し㵷丯擎卤뽞畢癃扆⌨歺皩</w:t>
      </w:r>
      <w:r>
        <w:rPr/>
        <w:t>ⴸ</w:t>
      </w:r>
      <w:r>
        <w:rPr/>
        <w:t>㍎쉩燂儭楙⛂焱䨤썗歍幏恠剷呱㩵슮佀⏂捦</w:t>
      </w:r>
      <w:r>
        <w:rPr/>
        <w:t>ⴹ␳</w:t>
      </w:r>
      <w:r>
        <w:rPr/>
        <w:t>纱㝖䱫숬䥕썔竂숹⭠㉇戨浺ꍍ潯숬弤䤲楸瑲㵰䀯쉚⸳澻㵄婑浨쉐彬杷⩌뼶燂䱳⪣嫂㌳뗂挱弱䵆걟䴣쉳⵬쵸썲⍢䅮♘싍焨⚿恰優此⩬䓂싂栯轢䰤땱飂盂㩣⸤浱犥▮⨴</w:t>
      </w:r>
      <w:r>
        <w:rPr/>
        <w:t>ⱈ</w:t>
      </w:r>
      <w:r>
        <w:rPr/>
        <w:t>䑾嗂䉉桗坏슩纮氭扬</w:t>
      </w:r>
      <w:r>
        <w:rPr/>
        <w:t>ⱏ</w:t>
      </w:r>
      <w:r>
        <w:rPr/>
        <w:t>믂儷奴杉䙴欭㮩帪⥘盂䛂㑫穥㍩⨩쉎䡈煾穙䙧뼹恚湥绂松柂桄뽖뼯慹假燂祎礮슏긦挶䵨㝵啇숳䈤깍丳쉁䞿歭啮ꌺ䘺⨬쵆敾쉩慢</w:t>
      </w:r>
      <w:r>
        <w:rPr/>
        <w:t>ꤩ</w:t>
      </w:r>
      <w:r>
        <w:rPr/>
        <w:t>䫂嘽浒幺쉆犻煘县患㯂縫ㄪ䝴䡤偯녉䤳倦沩䃂噒䫎湟暏损桅搪刲⨨楖</w:t>
      </w:r>
      <w:r>
        <w:rPr/>
        <w:t>ꔽ</w:t>
      </w:r>
      <w:r>
        <w:rPr/>
        <w:t>㨽こ㤰</w:t>
      </w:r>
      <w:r>
        <w:rPr/>
        <w:t>ⶡꥃ</w:t>
      </w:r>
      <w:r>
        <w:rPr/>
        <w:t>⽶潥橴䅆潰뽵焸妏究烂</w:t>
      </w:r>
      <w:r>
        <w:rPr/>
        <w:t>⡅</w:t>
      </w:r>
      <w:r>
        <w:rPr/>
        <w:t>䌊䁗䘷厩睑㟎潵澮䦵㝥優⍡</w:t>
      </w:r>
      <w:r>
        <w:rPr/>
        <w:t>꤭</w:t>
      </w:r>
      <w:r>
        <w:rPr/>
        <w:t>캵쉃㭫㙆当㕎䵍쵋䔲燂礳╡뭟㴲橗⥶쉄</w:t>
      </w:r>
      <w:r>
        <w:rPr/>
        <w:t>Ⱓ</w:t>
      </w:r>
      <w:r>
        <w:rPr/>
        <w:t>燂牕彠䭫</w:t>
      </w:r>
      <w:r>
        <w:rPr/>
        <w:t>⣂</w:t>
      </w:r>
      <w:r>
        <w:rPr/>
        <w:t>揎걸獋⑵㦱⭤䰳猣숥⑫쉨㗂⸩䱟呹㩱ㄶ슱癏奉穔矂쉒䑫꺡硐딺쉊㒡쉹䢥稰奷䯃슡畔</w:t>
      </w:r>
      <w:r>
        <w:rPr/>
        <w:t>ꥊ</w:t>
      </w:r>
      <w:r>
        <w:rPr/>
        <w:t>愲썇①㡁슩䬱輦〸♱♎ず辣㟂姂쉧圵扟児</w:t>
      </w:r>
      <w:r>
        <w:rPr/>
        <w:t>⡲</w:t>
      </w:r>
      <w:r>
        <w:rPr/>
        <w:t>㨶⮵⛍傩顅☦䵉㍳䨳囎</w:t>
      </w:r>
      <w:r>
        <w:rPr/>
        <w:t>ⴭ</w:t>
      </w:r>
      <w:r>
        <w:rPr/>
        <w:t>걔烂䍬媥湞</w:t>
      </w:r>
      <w:r>
        <w:rPr/>
        <w:t>ꕧ</w:t>
      </w:r>
      <w:r>
        <w:rPr/>
        <w:t>䉵眣╅呰숥去㵂坆偁㥁揂䝐⦱㍳摚쉙䃂쉐痂⹾頯뽚⪻쉈湰䒩뽏㢿⪏꺱ꥨ朴捵㤩㌪浕㋂䳂썊쉲㨱斥䧂繱쉃歑儫凎睭䡃쉀뮣䰯恒噐䅪吴쵒쉓숨쏂敡汰䦵慔䂻坉</w:t>
      </w:r>
      <w:r>
        <w:rPr/>
        <w:t>ⲡ</w:t>
      </w:r>
      <w:r>
        <w:rPr/>
        <w:t>땱匽䕙庩䙳╵䙔숸䭯娪깞䱮祎쉫䱸坟쉖㵲⻂╲녂⪮斵煪䥬琱썱ꍃ</w:t>
      </w:r>
      <w:r>
        <w:rPr/>
        <w:t>⠥</w:t>
      </w:r>
      <w:r>
        <w:rPr/>
        <w:t>採쉨</w:t>
      </w:r>
      <w:r>
        <w:rPr/>
        <w:t>ꗂ</w:t>
      </w:r>
      <w:r>
        <w:rPr/>
        <w:t>禘쉞䵾쉾䰴♇</w:t>
      </w:r>
      <w:r>
        <w:rPr/>
        <w:t>ⰷ⡶</w:t>
      </w:r>
      <w:r>
        <w:rPr/>
        <w:t>ꍅ䬣敨㘻딺獙䨵⥠㵏啙⍶婞넳湔䈸博㪡䌮呫⴪䭡㝐䑒㐱搪母憿숳䭒㇃敠攽숸坾㮩캡</w:t>
      </w:r>
      <w:r>
        <w:rPr/>
        <w:t>ⱱ</w:t>
      </w:r>
      <w:r>
        <w:rPr/>
        <w:t>㯂ꎵ䨬㍵⨳熥</w:t>
      </w:r>
      <w:r>
        <w:rPr/>
        <w:t>꤬┦</w:t>
      </w:r>
      <w:r>
        <w:rPr/>
        <w:t>䩓庻쉰煹쉭奒繦眷⍵</w:t>
      </w:r>
      <w:r>
        <w:rPr/>
        <w:t>꧂</w:t>
      </w:r>
      <w:r>
        <w:rPr/>
        <w:t>ㄪ</w:t>
      </w:r>
      <w:r>
        <w:rPr/>
        <w:t>ⰸ</w:t>
      </w:r>
      <w:r>
        <w:rPr/>
        <w:t>顠椸</w:t>
      </w:r>
      <w:r>
        <w:rPr/>
        <w:t>Ⱨ</w:t>
      </w:r>
      <w:r>
        <w:rPr/>
        <w:t>洦䚮楙橮쉢塨滃擂⥰灙䦵摎项纣쉙祸顢␣丽㍴噹╤轌쉹廂䛂呭뽀扔쉠硒䘰朦京䩟䌷쉎湦䀤潦欨㴣㴻촫の强⥆습繮⍤嘭㭙帴占뽃싂숭숵뗂䩪㎬焫</w:t>
      </w:r>
      <w:r>
        <w:rPr/>
        <w:t>ꔱ</w:t>
      </w:r>
      <w:r>
        <w:rPr/>
        <w:t>숰䬭慲䁳䂩扇啍牉昪쉮</w:t>
      </w:r>
      <w:r>
        <w:rPr/>
        <w:t>Ⱚ</w:t>
      </w:r>
      <w:r>
        <w:rPr/>
        <w:t>弯④쉅䩙彙杚汏㣃</w:t>
      </w:r>
      <w:r>
        <w:rPr/>
        <w:t>ꕲ</w:t>
      </w:r>
      <w:r>
        <w:rPr/>
        <w:t>걇剷辩䋂轴⮏轔佇牣㍠姃種弩걪怣䩸䭑⍧䕓㑶獒쉾뽶勍쉞</w:t>
      </w:r>
      <w:r>
        <w:rPr/>
        <w:t>⡠</w:t>
      </w:r>
      <w:r>
        <w:rPr/>
        <w:t>숻䯃쵥␮䌦卂协ꇂ䝊㗂颡砫㣂쉆겡绂兏婂刱獫䕧嘤</w:t>
      </w:r>
      <w:r>
        <w:rPr/>
        <w:t>ꔤꥒ</w:t>
      </w:r>
      <w:r>
        <w:rPr/>
        <w:t>傻〮뼪欯摤伷捂弭쉐㎏匬犏垣畦痂싂쉋뿂⽕䅮轈쉅⹷䡘佚禥믍瘵妩쉇楳갥晌⍲⬳⌭晹奰琵敦♲辡楓恭㓃ꇂ슘쉃ꍾ뮿枩㯂央穎橁뽑⽫剣촮卫䖡쉳淃쉃眲呥恉䩭㔰╅㩰싎榩矂㔬䅡榩</w:t>
      </w:r>
      <w:r>
        <w:rPr/>
        <w:t>⣂⭷</w:t>
      </w:r>
      <w:r>
        <w:rPr/>
        <w:t>兔慆顀琹䁳䖱㤯⼤惂㨣꥾氮瑤쉍⑃縰輤Ⓜ㬱䩞牔䶻╂숊숸쉊塔䄦咵槂頪晀䕎啠儬</w:t>
      </w:r>
      <w:r>
        <w:rPr/>
        <w:t>ⶵ</w:t>
      </w:r>
      <w:r>
        <w:rPr/>
        <w:t>彤湡幠ꍨ稤㕁塥匽䝗摓㙒䞏輨♾쉰溩</w:t>
      </w:r>
      <w:r>
        <w:rPr/>
        <w:t>ⴱ</w:t>
      </w:r>
      <w:r>
        <w:rPr/>
        <w:t>䏂⥙哂奒</w:t>
      </w:r>
      <w:r>
        <w:rPr/>
        <w:t>ꤹ⸤</w:t>
      </w:r>
      <w:r>
        <w:rPr/>
        <w:t>恇넫ㅓ걫㔷材뼭춻</w:t>
      </w:r>
      <w:r>
        <w:rPr/>
        <w:t>⡷</w:t>
      </w:r>
      <w:r>
        <w:rPr/>
        <w:t>뭹숶塃</w:t>
      </w:r>
      <w:r>
        <w:rPr/>
        <w:t>Ⱜ⩲⑲</w:t>
      </w:r>
      <w:r>
        <w:rPr/>
        <w:t>㴦䕕㢵쉚깐쉀㌺飍썠偄䜽뽀⦻⵱挫䡬偧啮嘶숸⍗ㅡ춮畕ꥹ怪칙쉶嘤瀤딳ꄷ剺硾쉩柂곂썋쉩딲뽀凂ㆮ뗂昸쉳䕉䩤쉰坅⥅婊숪堸ㅞ呰묷썉䤴㟂摉슘묩湨䢵䨬㞘繁㘪砥䎏䳂㌲쉬◂딽⍷쏂攱♣㉤묳根係轍䰴⹙㚣吩ꄣ响⭬⬣䬬</w:t>
      </w:r>
      <w:r>
        <w:rPr/>
        <w:t>ⰹ</w:t>
      </w:r>
      <w:r>
        <w:rPr/>
        <w:t>㓎♗㙹䍌伮畵䐶뗂佤僂䥠狂쉙椳</w:t>
      </w:r>
      <w:r>
        <w:rPr/>
        <w:t>꧂</w:t>
      </w:r>
      <w:r>
        <w:rPr/>
        <w:t>嫎㴻顾煇䩰朷㷍顉顅竂䘳猨촤繆쎮⭗슬쉅扁싂⑃楹䰭矂睬眱쌪싂䅠</w:t>
      </w:r>
      <w:r>
        <w:rPr/>
        <w:t>ꕖ</w:t>
      </w:r>
      <w:r>
        <w:rPr/>
        <w:t>쉢婳䰴</w:t>
      </w:r>
      <w:r>
        <w:rPr/>
        <w:t>Ⱚ</w:t>
      </w:r>
      <w:r>
        <w:rPr/>
        <w:t>湸꺵敚橫쉸䑗畋쉈価쉑べ時睢婢</w:t>
      </w:r>
      <w:r>
        <w:rPr/>
        <w:t>ꖩ</w:t>
      </w:r>
      <w:r>
        <w:rPr/>
        <w:t>㗂㑃彏參⹠䲱䊏䙷忂槃樰喣䋂◃慨쉚뽐珂兓</w:t>
      </w:r>
      <w:r>
        <w:rPr/>
        <w:t>ꔦ</w:t>
      </w:r>
      <w:r>
        <w:rPr/>
        <w:t>捏䜵</w:t>
      </w:r>
      <w:r>
        <w:rPr/>
        <w:t>ꦬ</w:t>
      </w:r>
      <w:r>
        <w:rPr/>
        <w:t>䀩⏂뮡숨䘣祁灈甭㕶⮬溘쉟坌</w:t>
      </w:r>
      <w:r>
        <w:rPr/>
        <w:t>⡬⩫</w:t>
      </w:r>
      <w:r>
        <w:rPr/>
        <w:t>顏쉳畵썤䵩㝰뭨</w:t>
      </w:r>
      <w:r>
        <w:rPr/>
        <w:t>ⶮ</w:t>
      </w:r>
      <w:r>
        <w:rPr/>
        <w:t>䣂깠檘縻⸮⏍숻愪卂땣泃숴╉䠮䵞侏㧂䊮㝨杞⍃⥊╋</w:t>
      </w:r>
      <w:r>
        <w:rPr/>
        <w:t>Ⳏ</w:t>
      </w:r>
      <w:r>
        <w:rPr/>
        <w:t>䨳机쉘咻囂</w:t>
      </w:r>
      <w:r>
        <w:rPr/>
        <w:t>ꥑ</w:t>
      </w:r>
      <w:r>
        <w:rPr/>
        <w:t>樹㑣癱朽戣춘瞡</w:t>
      </w:r>
      <w:r>
        <w:rPr/>
        <w:t>ⵏ</w:t>
      </w:r>
      <w:r>
        <w:rPr/>
        <w:t>亏撩扶⤱㙹獌顰싂</w:t>
      </w:r>
      <w:r>
        <w:rPr/>
        <w:t>ⱍ</w:t>
      </w:r>
      <w:r>
        <w:rPr/>
        <w:t>ⵧ</w:t>
      </w:r>
      <w:r>
        <w:rPr/>
        <w:t>ⱆ</w:t>
      </w:r>
      <w:r>
        <w:rPr/>
        <w:t>坢쉴쉈㑸拃숲焤䱱歮숪纩碮楹㩗촵ꄯ⹖毂撵椴癘槃堲㉀姍婘偉쉨䬩</w:t>
      </w:r>
      <w:r>
        <w:rPr/>
        <w:t>⡙</w:t>
      </w:r>
      <w:r>
        <w:rPr/>
        <w:t>䭡㝮숴넭焱쉲颩걒幬숭獂⩹瀸煓</w:t>
      </w:r>
      <w:r>
        <w:rPr/>
        <w:t>ꤣ</w:t>
      </w:r>
      <w:r>
        <w:rPr/>
        <w:t>䄷⛂竂</w:t>
      </w:r>
      <w:r>
        <w:rPr/>
        <w:t>꧂꧂</w:t>
      </w:r>
      <w:r>
        <w:rPr/>
        <w:t>䰨㞱含桊㊣䥧浍杣싎㋂䵟堪珂ꥰ걭愷晠⮮썾⯂</w:t>
      </w:r>
      <w:r>
        <w:rPr/>
        <w:t>⣂</w:t>
      </w:r>
      <w:r>
        <w:rPr/>
        <w:t>洨浕㭹煹㥰婨䩢啐䕖䝆輣桬촽䠬쉁瀶츮䵆㍥廂秂㞵彩㡤揂쉍獹彚夲╷</w:t>
      </w:r>
      <w:r>
        <w:rPr/>
        <w:t>ꕓ</w:t>
      </w:r>
      <w:r>
        <w:rPr/>
        <w:t>ꍩ캱䕫佮癥ꄵ䥢兴愨灌㊥䈤繬杲촬䑩⸪睗䑷洩嘣⩈</w:t>
      </w:r>
      <w:r>
        <w:rPr/>
        <w:t>⣂</w:t>
      </w:r>
      <w:r>
        <w:rPr/>
        <w:t>瑶츽숽佞⽨䷎搷〲䁟䥉睄昲</w:t>
      </w:r>
      <w:r>
        <w:rPr/>
        <w:t>ꕄ</w:t>
      </w:r>
      <w:r>
        <w:rPr/>
        <w:t>䰫吻쉬唰쉭佑䳍㈥슘䋂䍗䃂凃캬ꏂ勎㌪噈敠癱爸憮朵㉗㈸䵁伨쉗</w:t>
      </w:r>
      <w:r>
        <w:rPr/>
        <w:t>ꦻ</w:t>
      </w:r>
      <w:r>
        <w:rPr/>
        <w:t>䑍摆숤깉쉭〲䑬쉁捊</w:t>
      </w:r>
      <w:r>
        <w:rPr/>
        <w:t>ⱹ</w:t>
      </w:r>
      <w:r>
        <w:rPr/>
        <w:t>㤱焦䔵匹쉏䣂㕙桎睲皏</w:t>
      </w:r>
      <w:r>
        <w:rPr/>
        <w:t>⡇</w:t>
      </w:r>
      <w:r>
        <w:rPr/>
        <w:t>츹瞬䵭⽢灬ꇂ㙵䕕㫂滂〈</w:t>
      </w:r>
      <w:r>
        <w:rPr/>
        <w:t>ⵍ</w:t>
      </w:r>
      <w:r>
        <w:rPr/>
        <w:t>㌷⿍助썀佦欥뭬䌊杹촻匽祔城쉇畕䜻㊱긭♹穬칔ㄪ兯ꅥ䰺奐敇䠪兰⭀</w:t>
      </w:r>
      <w:r>
        <w:rPr/>
        <w:t>ⶩ</w:t>
      </w:r>
      <w:r>
        <w:rPr/>
        <w:t>㉂♑</w:t>
      </w:r>
      <w:r>
        <w:rPr/>
        <w:t>ꕤ</w:t>
      </w:r>
      <w:r>
        <w:rPr/>
        <w:t>㙤⭠夬浾䱮癃ꍺ溩쉡쉒숮搯颻</w:t>
      </w:r>
      <w:r>
        <w:rPr/>
        <w:t>꧂╩</w:t>
      </w:r>
      <w:r>
        <w:rPr/>
        <w:t>䏂䍹䕣凎䑹쉆皩⴨䒻䧂温ꅴ숺䥋쉟슏廎쉩⽇㡓㙓䂘䧍䄱겡뽆ꥴ숶▿洳京恒</w:t>
      </w:r>
      <w:r>
        <w:rPr/>
        <w:t>⢱</w:t>
      </w:r>
      <w:r>
        <w:rPr/>
        <w:t>㔺</w:t>
      </w:r>
      <w:r>
        <w:rPr/>
        <w:t>⡂</w:t>
      </w:r>
      <w:r>
        <w:rPr/>
        <w:t>燂⤥䮱ꥴꅾ㩵氶偄绎冘⍳ꥥ懂䢬偩⑾ㅮ浐촬睊♫쉐㏂奌噂畯婔걙玏彈傩⩩眷础䵾䜳堻㒣ㅗ䭊숴沵浫⬣祯杦沥</w:t>
      </w:r>
      <w:r>
        <w:rPr/>
        <w:t>⡾</w:t>
      </w:r>
      <w:r>
        <w:rPr/>
        <w:t>楥녢䉔뇂䷎棃挩딭伸㥁勃⽱斏㚱椴촹㩾穋㈥劘숫쉅䥁㙉惂珂습⩟剤儻쉣扟숨囂㨸彔撩⨪瓂걳ㅚ䅏ꍪ쎱숭癧⻂⵾쉁憵⨤⩴싂幰㕕뭴址捘㭕⪥纣䘽녠歐輪洣</w:t>
      </w:r>
      <w:r>
        <w:rPr/>
        <w:t>꧍</w:t>
      </w:r>
      <w:r>
        <w:rPr/>
        <w:t>⽍㕞썄䕩槂漶쉃╢懂⨰辥㦮徣窘칪煪啚畄漮㥃䑬穩劵쵊䔦䥯녷뭟⭈夦繨땐싂츭⮥</w:t>
      </w:r>
      <w:r>
        <w:rPr/>
        <w:t>⠭</w:t>
      </w:r>
      <w:r>
        <w:rPr/>
        <w:t>䜻䏂⍂㙟湶㬪놻抏</w:t>
      </w:r>
      <w:r>
        <w:rPr/>
        <w:t>ⴴ</w:t>
      </w:r>
      <w:r>
        <w:rPr/>
        <w:t>辩廍椽쉮怪⻂쉖㤺뽩쉺캵晌㈹癳㜱住摹⒵</w:t>
      </w:r>
      <w:r>
        <w:rPr/>
        <w:t>ꗂ</w:t>
      </w:r>
      <w:r>
        <w:rPr/>
        <w:t>䛂䡡쉵佷㉀ꍋ丸繑⑈橩⹟슡䜳䰦猣┺㣃쉥䦿㑉⑚㥒㕗</w:t>
      </w:r>
      <w:r>
        <w:rPr/>
        <w:t>Ɒ</w:t>
      </w:r>
      <w:r>
        <w:rPr/>
        <w:t>炩祆顁繊㝨晳浚</w:t>
      </w:r>
      <w:r>
        <w:rPr/>
        <w:t>ꕈ♸</w:t>
      </w:r>
      <w:r>
        <w:rPr/>
        <w:t>慔擂䀮沏䪵恭ㅘ硫礥䄪썦䲣燂</w:t>
      </w:r>
      <w:r>
        <w:rPr/>
        <w:t>⡚</w:t>
      </w:r>
      <w:r>
        <w:rPr/>
        <w:t>쉂咥䟂</w:t>
      </w:r>
      <w:r>
        <w:rPr/>
        <w:t>ꤰ</w:t>
      </w:r>
      <w:r>
        <w:rPr/>
        <w:t>ⱸ</w:t>
      </w:r>
      <w:r>
        <w:rPr/>
        <w:t>㝘倲瑅榩⨳숶싂硬畴㙪㙋坆瞮㍣칢걺㒱┲喩慴彋䡊楧⌤䑫玻䧎圭╦癉</w:t>
      </w:r>
      <w:r>
        <w:rPr/>
        <w:t>ⵡ</w:t>
      </w:r>
      <w:r>
        <w:rPr/>
        <w:t>㉚礥凂䡑긯ꥮ</w:t>
      </w:r>
      <w:r>
        <w:rPr/>
        <w:t>ꥍ</w:t>
      </w:r>
      <w:r>
        <w:rPr/>
        <w:t>쉋汶䱃䯂</w:t>
      </w:r>
      <w:r>
        <w:rPr/>
        <w:t>ꤴ</w:t>
      </w:r>
      <w:r>
        <w:rPr/>
        <w:t>Ɒ</w:t>
      </w:r>
      <w:r>
        <w:rPr/>
        <w:t>䒏撩徵⼨甪湓䝔発桲媿㉦渰㋂穧半䥔䜪싂伵♳椷쉰䈷䵣</w:t>
      </w:r>
      <w:r>
        <w:rPr/>
        <w:t>⡤</w:t>
      </w:r>
      <w:r>
        <w:rPr/>
        <w:t>뽹妩煁䕠焬杚滂숤昵憣恺枬쵉⛃까</w:t>
      </w:r>
      <w:r>
        <w:rPr/>
        <w:t>꥓</w:t>
      </w:r>
      <w:r>
        <w:rPr/>
        <w:t>쌶ꅙ恧奦奎㭋報⹠쉟⼱숯⩕썔禡㴽厬汕녷氺칁⭶楨ꍋ슩</w:t>
      </w:r>
      <w:r>
        <w:rPr/>
        <w:t>ⵞ</w:t>
      </w:r>
      <w:r>
        <w:rPr/>
        <w:t>쉍呰싍숬噔깹숨쉂杋넮⦵</w:t>
      </w:r>
      <w:r>
        <w:rPr/>
        <w:t>ꖱ</w:t>
      </w:r>
      <w:r>
        <w:rPr/>
        <w:t>⽇쉋걐쉯㥏協浀䦩灊</w:t>
      </w:r>
      <w:r>
        <w:rPr/>
        <w:t>ⱋ</w:t>
      </w:r>
      <w:r>
        <w:rPr/>
        <w:t>쉯쉓秂位㬷ꅒ横㇂㩦䁤</w:t>
      </w:r>
      <w:r>
        <w:rPr/>
        <w:t>⡅</w:t>
      </w:r>
      <w:r>
        <w:rPr/>
        <w:t>숷쉏䉹氶䍒싂쉏㩨㜨晁쵈䫂滂绂狂欮损땵䬣智槂礽磂坴쉗揂暣䥚쉋싂嘬牃쉀幘쉂扴颱䵢㵦瑒挹</w:t>
      </w:r>
      <w:r>
        <w:rPr/>
        <w:t>⠥</w:t>
      </w:r>
      <w:r>
        <w:rPr/>
        <w:t>쉯㐨㡈꥖</w:t>
      </w:r>
      <w:r>
        <w:rPr/>
        <w:t>Ⱚ</w:t>
      </w:r>
      <w:r>
        <w:rPr/>
        <w:t>뭤婁噧䇂儷⽖䴳扏㕁쉏䥋⥬칩䩹匊䫂䩕ヂ⌲扬䵡䓂吹柎彊㟂硣쎮숤晔쉳摞격敯䤪쵵䱐⨺祫䡤氷䕰党䬺狂ꅆ뽕⥶凂䑪⤱橶噮梿䵫⩨䶥㕵⯂⩦䳂ꎩ쎡☺殡쎵繩⴪䤪刦쉪刣礪题䨦䥯⽋窥枬ꥠ弯爥㥎슮䥨⩣</w:t>
      </w:r>
      <w:r>
        <w:rPr/>
        <w:t>ⲻ</w:t>
      </w:r>
      <w:r>
        <w:rPr/>
        <w:t>쏂彤䗂䪬捯䈮ꅊ땩⪩␯⛂畦擂ㅠ䫂숣쌪摾㭠딭繤婥╓帻</w:t>
      </w:r>
      <w:r>
        <w:rPr/>
        <w:t>ꕊ</w:t>
      </w:r>
      <w:r>
        <w:rPr/>
        <w:t>し⬮싍㝫쉟杷戻扗浭ぢ樭䷂꺿</w:t>
      </w:r>
      <w:r>
        <w:rPr/>
        <w:t>꤯</w:t>
      </w:r>
      <w:r>
        <w:rPr/>
        <w:t>슩쉳獯쉁쉨㡪♉幟歀⩰涮牕拂䲬哂楯奣畉⩚埂歱獩⦩繲⌷椪绂濂갷숵轏쉕嘷伺㙺䑴⒮匦</w:t>
      </w:r>
      <w:r>
        <w:rPr/>
        <w:t>ⱪ</w:t>
      </w:r>
      <w:r>
        <w:rPr/>
        <w:t>橤ꍶ┳淂欷╷癢礴頪썏⩸楅기䲡⵭쉣疮㛂殩㷂拂쉶슡쉆썃</w:t>
      </w:r>
      <w:r>
        <w:rPr/>
        <w:t>ⵟ</w:t>
      </w:r>
      <w:r>
        <w:rPr/>
        <w:t>쉱깧슥畧〸偬唨쉢㥁泂䍾䤵炩㬪庵爹싂⥤彐瀥儻烎砻癦匪㜩敊娯</w:t>
      </w:r>
      <w:r>
        <w:rPr/>
        <w:t>ꕕ</w:t>
      </w:r>
      <w:r>
        <w:rPr/>
        <w:t>礥♄飃娯晗杚쉅䐶㶵쉨瑩㧂떏䠬昨南淂걵㷂珂</w:t>
      </w:r>
      <w:r>
        <w:rPr/>
        <w:t>ⴺ</w:t>
      </w:r>
      <w:r>
        <w:rPr/>
        <w:t>穑偙쉐㥅兯숱䵾</w:t>
      </w:r>
      <w:r>
        <w:rPr/>
        <w:t>ⰺ</w:t>
      </w:r>
      <w:r>
        <w:rPr/>
        <w:t>榘㕪祏ヂ㙳䐳㍴</w:t>
      </w:r>
      <w:r>
        <w:rPr/>
        <w:t>ⵟ</w:t>
      </w:r>
      <w:r>
        <w:rPr/>
        <w:t>䑬㡉摆ꅘ珂⸶땃</w:t>
      </w:r>
      <w:r>
        <w:rPr/>
        <w:t>ꕑ▩</w:t>
      </w:r>
      <w:r>
        <w:rPr/>
        <w:t>婏䍇뭐掩稲塞㔻捫兏㪮칊毂汒깘敢玵卥㍫쵘湎뭷</w:t>
      </w:r>
      <w:r>
        <w:rPr/>
        <w:t>ⴺ</w:t>
      </w:r>
      <w:r>
        <w:rPr/>
        <w:t>爭䣍淂璵넴琥</w:t>
      </w:r>
      <w:r>
        <w:rPr/>
        <w:t>⢮</w:t>
      </w:r>
      <w:r>
        <w:rPr/>
        <w:t>䵁䑪슣橉澵丱슥㘳伱⭨</w:t>
      </w:r>
      <w:r>
        <w:rPr/>
        <w:t>ⱅ</w:t>
      </w:r>
      <w:r>
        <w:rPr/>
        <w:t>쉫坬</w:t>
      </w:r>
      <w:r>
        <w:rPr/>
        <w:t>ꦥ</w:t>
      </w:r>
      <w:r>
        <w:rPr/>
        <w:t>䟂䝷熻繶䂣썫⩵䩰撮㴦㞱⩣</w:t>
      </w:r>
      <w:r>
        <w:rPr/>
        <w:t>ⶩ</w:t>
      </w:r>
      <w:r>
        <w:rPr/>
        <w:t>뼲껎쉍漨楄橰⼭空啞딮濂棂权쉬⩟刱汵췂䕪慲抮䙩⛂牄稯䵗獡坾㍨欲♈길㵗䝬캱ㅣ塗쉙넮幆癵彤ꥨ⩗共슻䕊轣⬫垬</w:t>
      </w:r>
      <w:r>
        <w:rPr/>
        <w:t>ꥄ</w:t>
      </w:r>
      <w:r>
        <w:rPr/>
        <w:t>䠬奍싂灉䱃♔夻奶䅚垬橪㡾꥾湒</w:t>
      </w:r>
      <w:r>
        <w:rPr/>
        <w:t>ⵡ</w:t>
      </w:r>
      <w:r>
        <w:rPr/>
        <w:t>㬽걺</w:t>
      </w:r>
      <w:r>
        <w:rPr/>
        <w:t>ⰹ</w:t>
      </w:r>
      <w:r>
        <w:rPr/>
        <w:t>뭑㷃帣껃䰺䅙ゥ捴怩辩啤浭⪱捆晪㩐⩇㙇桓噏䵮숶⨽炥ꅊ쵰晅숱㘺䊱쉣♨䵊㥸숳噪炬㷂擂⭫轹獨祎㴮㬹</w:t>
      </w:r>
      <w:r>
        <w:rPr/>
        <w:t>ⶬ</w:t>
      </w:r>
      <w:r>
        <w:rPr/>
        <w:t>梡乒ㄶ㠽楫䵺䁣⨫竍內쉨墩槃⥩眬傡灱偄䞱㓂楆涩偹䥉捦癒⵴昤뇂쉧㉕爷䩰숤乾绂䔨䉷焩쉐湡櫂쉨䤮䍣娦</w:t>
      </w:r>
      <w:r>
        <w:rPr/>
        <w:t>ꕃ</w:t>
      </w:r>
      <w:r>
        <w:rPr/>
        <w:t>뽶䁚怲념區煫쉂쉒⩶㑢쉧㛂欦咩㌣⸫暘楅숤坦䭳卭玮硍뼶䩧楃䶻怨썟㙙へ♤뭩땠掬⮣曂恊咵</w:t>
      </w:r>
      <w:r>
        <w:rPr/>
        <w:t>ⴹ</w:t>
      </w:r>
      <w:r>
        <w:rPr/>
        <w:t>倥䜊쉎</w:t>
      </w:r>
      <w:r>
        <w:rPr/>
        <w:t>Ⱝ</w:t>
      </w:r>
      <w:r>
        <w:rPr/>
        <w:t>쉄ꎘ㭥갫䁎畂⩯污숵⍞⩍片⮬吩氥⪬ꥺㅣ顭㜫偃恌㵏㙕均晬慑幮</w:t>
      </w:r>
      <w:r>
        <w:rPr/>
        <w:t>ꥌ</w:t>
      </w:r>
      <w:r>
        <w:rPr/>
        <w:t>䅁䩓㊩穕幘㪘쵂숬♚歂琨奊堦睩獋佗䕨䈵꤮숫㒩㨻杧썳㋂䝷䬣⫂娸爴浫扇</w:t>
      </w:r>
      <w:r>
        <w:rPr/>
        <w:t>ꕚ</w:t>
      </w:r>
      <w:r>
        <w:rPr/>
        <w:t>䰻獳ㅘ쉭㈱杆牭捔浳䌦쉣㍯橘⼱⹢ꏍㅱ㵠祒顥䦩徻竂긲琯숸①</w:t>
      </w:r>
      <w:r>
        <w:rPr/>
        <w:t>ⴻ</w:t>
      </w:r>
      <w:r>
        <w:rPr/>
        <w:t>垥汕⌹싂佭浂쉬싂繖帪暩瑑</w:t>
      </w:r>
      <w:r>
        <w:rPr/>
        <w:t>ꥏ⬯</w:t>
      </w:r>
      <w:r>
        <w:rPr/>
        <w:t>䩡牷濂婃㝬恆慪㨴愴⨭㥁欯㚻婗歨瀷땑⎏浹橫佔䩭渨癵쉡棃㍆睧䕡䁚扈쉎晒⥋㘨䞩㥚夫癦쵨济쉭䁂㣎㶮䕊</w:t>
      </w:r>
      <w:r>
        <w:rPr/>
        <w:t>ⵤ</w:t>
      </w:r>
      <w:r>
        <w:rPr/>
        <w:t>幏䅟盎幒猰瘪ꄯ灦桑㜻칲⺣轠帷⨽뭔弨瑰껂頬ノ䭢⮥싂♤⹬⤤栭嘺䧂쵹⨦灱</w:t>
      </w:r>
      <w:r>
        <w:rPr/>
        <w:t>ⴣ</w:t>
      </w:r>
      <w:r>
        <w:rPr/>
        <w:t>숣㚡睋쉤쉤頬</w:t>
      </w:r>
      <w:r>
        <w:rPr/>
        <w:t>꧂</w:t>
      </w:r>
      <w:r>
        <w:rPr/>
        <w:t>칾䭭䡦때䥲杖坵穭毂癓弸䤮晀搩싍桫汆秂쵦䘹窣癐쌤婾坾㈥</w:t>
      </w:r>
      <w:r>
        <w:rPr/>
        <w:t>ⶥ</w:t>
      </w:r>
      <w:r>
        <w:rPr/>
        <w:t>奫敹洸穣</w:t>
      </w:r>
      <w:r>
        <w:rPr/>
        <w:t>ꦩ</w:t>
      </w:r>
      <w:r>
        <w:rPr/>
        <w:t>櫂싂</w:t>
      </w:r>
      <w:r>
        <w:rPr/>
        <w:t>ⱘ</w:t>
      </w:r>
      <w:r>
        <w:rPr/>
        <w:t>숴塂煈ㅯ㍮쉗␪⮩㌲侬輫㫂恐</w:t>
      </w:r>
      <w:r>
        <w:rPr/>
        <w:t>ꕊ</w:t>
      </w:r>
      <w:r>
        <w:rPr/>
        <w:t>挸磂䡉ꄸ쵈散剬潃堹⩳辱偬⹉䅳䕡游㭟㝂⏂傮穅⩓灾竂⽶噖숯楦湥㵡㨱祏</w:t>
      </w:r>
      <w:r>
        <w:rPr/>
        <w:t>ꔷ</w:t>
      </w:r>
      <w:r>
        <w:rPr/>
        <w:t>潨栱㩅쉤㣂乱䀱걺㙬戬꺩쉈녖啘뼮琨咘숶쉴䣂⺣</w:t>
      </w:r>
      <w:r>
        <w:rPr/>
        <w:t>ꥏ</w:t>
      </w:r>
      <w:r>
        <w:rPr/>
        <w:t>䦱㙳䅦㜺䕦녵슣睱㬷䷂㣂⍥婄て畆卄싂뼵恂祋禬硉䗂⦥싃숷䡏瀮媥</w:t>
      </w:r>
      <w:r>
        <w:rPr/>
        <w:t>⠮</w:t>
      </w:r>
      <w:r>
        <w:rPr/>
        <w:t>敧兲䊩䍳埂쉗걫</w:t>
      </w:r>
      <w:r>
        <w:rPr/>
        <w:t>ⶡ</w:t>
      </w:r>
      <w:r>
        <w:rPr/>
        <w:t>㩂橲쉎뿂䍈䩦折姎槂湘쉟뭍츳歂橋쉆頷兹숥쉭揂硧束⻂썉⹧婘掮帴奢摹㔽ꄻ싂泂䦬⩮䌷䙚奐漪朰싂㍢沮걀䙨坥瑺倫␥狂䰪弩┭繣싂㵾抮䉣砪╉㡏嗂剱棂</w:t>
      </w:r>
      <w:r>
        <w:rPr/>
        <w:t>ꕍ</w:t>
      </w:r>
      <w:r>
        <w:rPr/>
        <w:t>昵穄숩♍䭁斿敡嘨轺╶ㅡ瘯杤쉱䜭䊘䰤瑐⑸䑱楇㕇拂녞歞칏䡹䷂婴⌴顈禩쵀ふ娣숥⽡슱㵱㙂⻎쉄㐽ꅪ䞡輤橅</w:t>
      </w:r>
      <w:r>
        <w:rPr/>
        <w:t>ⲩ</w:t>
      </w:r>
      <w:r>
        <w:rPr/>
        <w:t>⾻湅噩ぶ쵲䈬⪻⩴</w:t>
      </w:r>
      <w:r>
        <w:rPr/>
        <w:t>꧂</w:t>
      </w:r>
      <w:r>
        <w:rPr/>
        <w:t>쉡繂䥓圥乀㨪㌤澿楥묪兯숬ㆻ水氨佇懂㎩㒩㝔ꅵ⨦㯂</w:t>
      </w:r>
      <w:r>
        <w:rPr/>
        <w:t>ꔻ</w:t>
      </w:r>
      <w:r>
        <w:rPr/>
        <w:t>䥑⩱䩎㑘儣⯂슮癒⫂湮汐쉓璻桢冻倦뼯㈷䕅⵺颩</w:t>
      </w:r>
      <w:r>
        <w:rPr/>
        <w:t>ⱡ</w:t>
      </w:r>
      <w:r>
        <w:rPr/>
        <w:t>ざ⾣쉄䵏柂縊牅㍁䱮쉗⎿响猲</w:t>
      </w:r>
      <w:r>
        <w:rPr/>
        <w:t>ꕰ</w:t>
      </w:r>
      <w:r>
        <w:rPr/>
        <w:t>竂⤥场⩐</w:t>
      </w:r>
      <w:r>
        <w:rPr/>
        <w:t>ⶮ⩐</w:t>
      </w:r>
      <w:r>
        <w:rPr/>
        <w:t>顠啍습㛂♑䣂ヂ癲慞灓㯂轸⬭揍츦䟃焵</w:t>
      </w:r>
      <w:r>
        <w:rPr/>
        <w:t>ꦿ</w:t>
      </w:r>
      <w:r>
        <w:rPr/>
        <w:t>딦圴뾩瑔♏䧍㑖⬸〬싂䬵갲㕆睯勂숭⭣湬㷎쉯䙷⴯礭側쉏䑧뇂ꅱ摤㘻乄剗칆斡습쉺䨹杓幆䌵殿削ㅉ皣⥉⽁슩琵摆呠坸揂䒿煶놩扊ꍨ珍䕺㡉牭䚏숭쉗微炵䭉䭲湪⸻䭪瀺䰫獬係䁡迂䢏싂Ⓜ㕳⩉</w:t>
      </w:r>
      <w:r>
        <w:rPr/>
        <w:t>⠻</w:t>
      </w:r>
      <w:r>
        <w:rPr/>
        <w:t>ꎏ츽䈷䓂쉯捙쉳⩴ꥫ幎뽒쉱䑶숽♲徏䣂庿楍땹숰⼰乓갩㤺砻컂싂熩䍵쉫┯穐땟딤깡哂梩呯⌰湌⼮㝖㍲䣂炮䤰䔫抻敆ꍾ䗂걹湈⏂㥕ꅧ䈮ㄳ싂䞏睈煴䬲晳</w:t>
      </w:r>
      <w:r>
        <w:rPr/>
        <w:t>ⴸ</w:t>
      </w:r>
      <w:r>
        <w:rPr/>
        <w:t>祪㠫촭掩之穧夥㭞坄噒啀ヂ潡쉘㔯怯彦瑰瑢㕄楁橰</w:t>
      </w:r>
      <w:r>
        <w:rPr/>
        <w:t>ꔸ</w:t>
      </w:r>
      <w:r>
        <w:rPr/>
        <w:t>㑊⯂輬▱焲洳汹⬳쉭㮬䉉䅙♔䨱丫땏禿噰</w:t>
      </w:r>
      <w:r>
        <w:rPr/>
        <w:t>⠷ⱂ</w:t>
      </w:r>
      <w:r>
        <w:rPr/>
        <w:t>华㝂软纣䚩䝞穵浂♞潲䍆㠥㭡別쉂癸溘恀楴⦬㔺偕ꆿ䙨칔睦唥쉍㞏塗轊頳걇䥐땲扖숪唸恕⭓坫欤⨭矂幮摆녦唪顁㷂䒩䣂夻</w:t>
      </w:r>
      <w:r>
        <w:rPr/>
        <w:t>ꔱ</w:t>
      </w:r>
      <w:r>
        <w:rPr/>
        <w:t>䉫녴捵䘪杣⵶庘桑祡䄨榮䜴땦迂슿慷䉗㕥硊⽋㕓㕑녱䑌칡娸䑰係쉂㝁</w:t>
      </w:r>
      <w:r>
        <w:rPr/>
        <w:t>ꦱ⍏</w:t>
      </w:r>
      <w:r>
        <w:rPr/>
        <w:t>穫㠤╮坱棂썞窥摃㶿</w:t>
      </w:r>
      <w:r>
        <w:rPr/>
        <w:t>ꗂ</w:t>
      </w:r>
      <w:r>
        <w:rPr/>
        <w:t>呥壂⺏</w:t>
      </w:r>
      <w:r>
        <w:rPr/>
        <w:t>ꗂ</w:t>
      </w:r>
      <w:r>
        <w:rPr/>
        <w:t>⡎</w:t>
      </w:r>
      <w:r>
        <w:rPr/>
        <w:t>ⷂ</w:t>
      </w:r>
      <w:r>
        <w:rPr/>
        <w:t>歘呋廂䉵䩾攮欵䑯䭱⽑⥥䠪⍔睍䥄⑨㤩摔ㄹ溬栶</w:t>
      </w:r>
      <w:r>
        <w:rPr/>
        <w:t>⡟</w:t>
      </w:r>
      <w:r>
        <w:rPr/>
        <w:t>顐</w:t>
      </w:r>
      <w:r>
        <w:rPr/>
        <w:t>ꕸ⑬</w:t>
      </w:r>
      <w:r>
        <w:rPr/>
        <w:t>瑢</w:t>
      </w:r>
      <w:r>
        <w:rPr/>
        <w:t>ꕳ</w:t>
      </w:r>
      <w:r>
        <w:rPr/>
        <w:t>剖弣楾ꍳ딺⑞倮㒻넨⽰ꥰ坨녋挱㪡悿歈牌⛍㭄䷂쵕煌숸彶㡓囂쉬稯㡂䝯䣂䩦ㅦ㟂䜬奄녯┩땍쉲敔㈲⍯倫歰灊䠵뭠쉪瘣</w:t>
      </w:r>
      <w:r>
        <w:rPr/>
        <w:t>ⷂ</w:t>
      </w:r>
      <w:r>
        <w:rPr/>
        <w:t>김㙎㉰싂⫂橞␨䍤〺楙曎넶牷係쉮㙆뽦</w:t>
      </w:r>
      <w:r>
        <w:rPr/>
        <w:t>ꕾ</w:t>
      </w:r>
      <w:r>
        <w:rPr/>
        <w:t>刪悥䔮습</w:t>
      </w:r>
      <w:r>
        <w:rPr/>
        <w:t>ꔰ</w:t>
      </w:r>
      <w:r>
        <w:rPr/>
        <w:t>ㄵ爵佔庥ㅥ</w:t>
      </w:r>
      <w:r>
        <w:rPr/>
        <w:t>Ɱ⡎</w:t>
      </w:r>
      <w:r>
        <w:rPr/>
        <w:t>僂⌭敚彐䘤轪</w:t>
      </w:r>
      <w:r>
        <w:rPr/>
        <w:t>꧂</w:t>
      </w:r>
      <w:r>
        <w:rPr/>
        <w:t>幦楯⍎촪칾⩃⺬硏㞣⩍朱撵彰숦ㅢ⮬㥕犥⽣</w:t>
      </w:r>
      <w:r>
        <w:rPr/>
        <w:t>ⱚⱲ</w:t>
      </w:r>
      <w:r>
        <w:rPr/>
        <w:t>㕇㡋殩幂偧潹姎刳璻瀨佀⹰⥨㟂湎塦票䙚숹</w:t>
      </w:r>
      <w:r>
        <w:rPr/>
        <w:t>ꤦ⩋</w:t>
      </w:r>
      <w:r>
        <w:rPr/>
        <w:t>煸ꌪ䵚쉅ꥶ䁚洰頮礱녔䕾䙙녕㨨琽땚瀪硪⥄㣂敥⭂㓂弮㥮땣㐽㤊步숥渤䌳砻㵦媩ꎥ㓍幦潲⎏녱⍤〫帱䭩䵷</w:t>
      </w:r>
      <w:r>
        <w:rPr/>
        <w:t>ꔤ⑆</w:t>
      </w:r>
      <w:r>
        <w:rPr/>
        <w:t>쌽쵕㌵㡃⑊슩딩墣碱碥偖氻婶⥟啋䅳咵湚⹄潧揍㵣潭佷刴㥵㏂殿あ⮘㑶颵⨨㥰兏璻</w:t>
      </w:r>
      <w:r>
        <w:rPr/>
        <w:t>ꥃ</w:t>
      </w:r>
      <w:r>
        <w:rPr/>
        <w:t>卓焺扣轑獪慸뿃컂㊩獧㌻슬繰勎⸷㗂䭖瘬発杏䕥橃し썇慳</w:t>
      </w:r>
      <w:r>
        <w:rPr/>
        <w:t>Ɱ</w:t>
      </w:r>
      <w:r>
        <w:rPr/>
        <w:t>楣拂ꥭ僂칊䜥仂晭瓂坟午䡊䌷ざ㍷⤵敷䗂猲枥檩䏂㉯潓걪싂갳싎掵窿껍皮⑹塀輫煲瓂싂䭾穔睞䍩佫㉞ꍊ䅗깫晖獧뽃⥳㭋쉦촦싂䑮칧</w:t>
      </w:r>
      <w:r>
        <w:rPr/>
        <w:t>ⱟ꤮⡲␸</w:t>
      </w:r>
      <w:r>
        <w:rPr/>
        <w:t>槂稪싂䙐䌨</w:t>
      </w:r>
      <w:r>
        <w:rPr/>
        <w:t>⠸</w:t>
      </w:r>
      <w:r>
        <w:rPr/>
        <w:t>쉌</w:t>
      </w:r>
      <w:r>
        <w:rPr/>
        <w:t>ꖻ</w:t>
      </w:r>
      <w:r>
        <w:rPr/>
        <w:t>睠䜩㵆</w:t>
      </w:r>
      <w:r>
        <w:rPr/>
        <w:t>ⱸ</w:t>
      </w:r>
      <w:r>
        <w:rPr/>
        <w:t>㓂䉉칪疵㩦䷎긪ꅷ뭙습쉫畱癆噕뾬깲⌣灐</w:t>
      </w:r>
      <w:r>
        <w:rPr/>
        <w:t>ꤷ</w:t>
      </w:r>
      <w:r>
        <w:rPr/>
        <w:t>伯㫂啡㉍뮿㭣樬梬걱撡卺쉋卭湾쉸</w:t>
      </w:r>
      <w:r>
        <w:rPr/>
        <w:t>꤯</w:t>
      </w:r>
      <w:r>
        <w:rPr/>
        <w:t>ず◂␲竂祙⪡頫欻㥪싎쵉壂慥㥸쉑窏</w:t>
      </w:r>
      <w:r>
        <w:rPr/>
        <w:t>ⷂ</w:t>
      </w:r>
      <w:r>
        <w:rPr/>
        <w:t>䡕瓎㙱祢慭䁬䍖兗殩㛂䑀唩쉎猱飂숲さ䴯㛂</w:t>
      </w:r>
      <w:r>
        <w:rPr/>
        <w:t>ⰰ</w:t>
      </w:r>
      <w:r>
        <w:rPr/>
        <w:t>禣㦮癏嘻⫎⭶숬獶칀竂㉄䐲偮却⺩犩玣砵琷뾮䉖冣乷噞⥕ꍘ뽁睷싂歉凂䯂煘轀䕀桉쉆䝤䜶硶決睨⾿쉥䜮摮♲㕑㝔䖻佪뇂橞煄⴬</w:t>
      </w:r>
      <w:r>
        <w:rPr/>
        <w:t>ⱘ</w:t>
      </w:r>
      <w:r>
        <w:rPr/>
        <w:t>쉄䮬仂瀲洪樸</w:t>
      </w:r>
      <w:r>
        <w:rPr/>
        <w:t>ꕤ</w:t>
      </w:r>
      <w:r>
        <w:rPr/>
        <w:t>獔쉠憏⬤祑⪬㚵楃컎쉬淂假㇂ꇂ摐숴禡㑯</w:t>
      </w:r>
      <w:r>
        <w:rPr/>
        <w:t>ꔻ</w:t>
      </w:r>
      <w:r>
        <w:rPr/>
        <w:t>䉲堣쉟⼳敫쉾輯ㅓ㗂㕸⹵払戥䝧橨ꅗ⵲䨸え犬䅧橔彃奁媩㇂긨⹳幫晤兟牪䁀㐮唵顡숪眺녳뼫㵎</w:t>
      </w:r>
      <w:r>
        <w:rPr/>
        <w:t>ꤪ</w:t>
      </w:r>
      <w:r>
        <w:rPr/>
        <w:t>㍹䨷䕕넪슬</w:t>
      </w:r>
      <w:r>
        <w:rPr/>
        <w:t>꧂</w:t>
      </w:r>
      <w:r>
        <w:rPr/>
        <w:t>汳㪱太㡉凃睹歧䝉</w:t>
      </w:r>
      <w:r>
        <w:rPr/>
        <w:t>ⵡ</w:t>
      </w:r>
      <w:r>
        <w:rPr/>
        <w:t>哂䙡◂㉸</w:t>
      </w:r>
      <w:r>
        <w:rPr/>
        <w:t>ⵖ</w:t>
      </w:r>
      <w:r>
        <w:rPr/>
        <w:t>总⍩묱珂搣椹㡃朣숪禩</w:t>
      </w:r>
      <w:r>
        <w:rPr/>
        <w:t>ⱥ</w:t>
      </w:r>
      <w:r>
        <w:rPr/>
        <w:t>㥱昽䠦渮呍夸坏惂⩉枻쉵䭕穌甬숺殮碵砺の싂浗琻奩㥡㈣쵟㑐䁥禣奲掻硆潚䍗猨쉖睉塕瘪䞏꺘</w:t>
      </w:r>
      <w:r>
        <w:rPr/>
        <w:t>Ⱚ</w:t>
      </w:r>
      <w:r>
        <w:rPr/>
        <w:t>塧⭧䁯瑘㤮쉸㶱⩡㣎뿂䨫瀲㬺㩨扃癸彬⿂㖘嫂斏땥쉌穣扬㥢⎣싂싂⍙Ⓜ䤵⍵㍙㝺⹔⭴쉩挬煤杠顸䀩癟彯暩摶敱繊い⹥爰瑃灘䢱뽍⪿喩亩㌷だ㩢顂ぷ怣䝕쉱汅␽⑎擎⦣䙰⬤습습婐☻㍦</w:t>
      </w:r>
      <w:r>
        <w:rPr/>
        <w:t>ꗂ</w:t>
      </w:r>
      <w:r>
        <w:rPr/>
        <w:t>楴繾喿䚩㤻沩瘊潪礫䡱䁄슬⸣䕔廂䬩⹕깊</w:t>
      </w:r>
      <w:r>
        <w:rPr/>
        <w:t>ꥑ</w:t>
      </w:r>
      <w:r>
        <w:rPr/>
        <w:t>轑睵☪礥愱䶮슮才⫂佇㵑歅</w:t>
      </w:r>
      <w:r>
        <w:rPr/>
        <w:t>ꥁ</w:t>
      </w:r>
      <w:r>
        <w:rPr/>
        <w:t>穙숸绂䱐戫쉴䁎㫂⍑쉵伯瞏䥲窻슱氻䑵半䢡쉣⩄稰痎㒡牥䱅䱙깶쉺䁍츮挥䩀牤昫瘪墩浸싂㷃䁧쵧⩫夻瑋</w:t>
      </w:r>
      <w:r>
        <w:rPr/>
        <w:t>⡨</w:t>
      </w:r>
      <w:r>
        <w:rPr/>
        <w:t>撱摫偐슮숽䶏놬ヂ僂懂澱쉌⑴䌮㚻╓坚䰦搶剶穎礸䏍繁숨牤扙쉃쉃</w:t>
      </w:r>
      <w:r>
        <w:rPr/>
        <w:t>ⶱ</w:t>
      </w:r>
      <w:r>
        <w:rPr/>
        <w:t>慀㗂乥㍊潾懂买뼪䖘갶㙐愭격㜲뗃슮干䓂灁未濂╲쉏</w:t>
      </w:r>
      <w:r>
        <w:rPr/>
        <w:t>ⱖ</w:t>
      </w:r>
      <w:r>
        <w:rPr/>
        <w:t>쉟䥉摑칰乊쉀穏心㤥⫂땊垘轓呞䭫楩㠮㐯䁱睷䍂쉞帥繣煀ꥺ䠮奫硟깊䉟在컂뼣㷂弪䢿挰槂囃䵗牆䃂杇し倽轰쵍硔䒥䁸㉆⑩</w:t>
      </w:r>
      <w:r>
        <w:rPr/>
        <w:t>ⵇ</w:t>
      </w:r>
      <w:r>
        <w:rPr/>
        <w:t>䩂䮥⭣⽲숲沮⩒⨹</w:t>
      </w:r>
      <w:r>
        <w:rPr/>
        <w:t>ꥊ</w:t>
      </w:r>
      <w:r>
        <w:rPr/>
        <w:t>礩游</w:t>
      </w:r>
      <w:r>
        <w:rPr/>
        <w:t>ꔸ▮</w:t>
      </w:r>
      <w:r>
        <w:rPr/>
        <w:t>ꎘ䔭</w:t>
      </w:r>
      <w:r>
        <w:rPr/>
        <w:t>ꦮ</w:t>
      </w:r>
      <w:r>
        <w:rPr/>
        <w:t>當圪</w:t>
      </w:r>
      <w:r>
        <w:rPr/>
        <w:t>⠳⹟</w:t>
      </w:r>
      <w:r>
        <w:rPr/>
        <w:t>ㆬ䝃兌⪩⨳澵뼪䂩亮乣䥀煒轥⥘쉁杆㐨眻싂滂牥摡帬⩭偬係頬⭗</w:t>
      </w:r>
      <w:r>
        <w:rPr/>
        <w:t>ꖡ</w:t>
      </w:r>
      <w:r>
        <w:rPr/>
        <w:t>器干䍎穠䙹㕘壂䡵䚬쉱揂浰⾩┩䇃甽㐤獕숴⌺癁㜴炵参䵆䏂⽁熥㠣⑪慳䑹슩䅚쉌塱娱砶숤厱㵠ꌪ捊忂䕺╾晳䑭坒쉾ꅹ갰⍶⚬ꅐ癯슮⯂</w:t>
      </w:r>
      <w:r>
        <w:rPr/>
        <w:t>ⵄ</w:t>
      </w:r>
      <w:r>
        <w:rPr/>
        <w:t>䛎摓뇂㥤橐숷頮㈽䝈顃愮㓃ꌥ⚘恠䁺歴伪㕫噘</w:t>
      </w:r>
      <w:r>
        <w:rPr/>
        <w:t>Ⱚ</w:t>
      </w:r>
      <w:r>
        <w:rPr/>
        <w:t>뽒琭祹奊氨䤱ꇂ猪걡숩숯慇⛂쉭玿奇椺땒㜥싂슩窮㥱㌭싎乞싂숣㶵猪晰䥰ꅄ偶㭷䅔濂䕥ㅥ㘬稴水</w:t>
      </w:r>
      <w:r>
        <w:rPr/>
        <w:t>⡧</w:t>
      </w:r>
      <w:r>
        <w:rPr/>
        <w:t>䝤묳걊䑀偗瑔娤쉇숽숱걋츸捋梻桺㍂丣氹쉵쉀⑹㜯乱㍠䈽㬪䅋獮㠹㭶땬츬⹟枡弸㕒眤扶䮻ㄲ♏쉸䢩</w:t>
      </w:r>
      <w:r>
        <w:rPr/>
        <w:t>⡭</w:t>
      </w:r>
      <w:r>
        <w:rPr/>
        <w:t>㶵칃䥢깫쉞剉</w:t>
      </w:r>
      <w:r>
        <w:rPr/>
        <w:t>ꕥ</w:t>
      </w:r>
      <w:r>
        <w:rPr/>
        <w:t>坦彶⤨瓍偎╟㩴䙧昹⾏剠䗂婟䯂쉣슡꺩瑞⚩瓂暡咡꥗獹偁쉥琻뭴⭂輣쵥쉬⩯㥚其땱㣂䙷畘쵌獏숮治쉌幵氭僂由朮㥞Ⓜ┣啂啱⵾琶乑䥚숳眣瓎求昩斣깨썑抣䶮㟂쎩曂恹案枵噡畞勎䕅毎䅪瞿妿䭏╗䑏楯䊩繏䍸彍⯂猤畠⩑啺〰汰潑걤숰䉪⭭悻ꍚ䝦쏂㥹轲顢輊뽅⾬反뽪ネ숲⸺樻</w:t>
      </w:r>
      <w:r>
        <w:rPr/>
        <w:t>⠫⶿</w:t>
      </w:r>
      <w:r>
        <w:rPr/>
        <w:t>佷㐸娦お窥噋嗂䦥⩕〤䬦</w:t>
      </w:r>
      <w:r>
        <w:rPr/>
        <w:t>ꕢ</w:t>
      </w:r>
      <w:r>
        <w:rPr/>
        <w:t>䰸含獪䬸瀹充㟂</w:t>
      </w:r>
      <w:r>
        <w:rPr/>
        <w:t>ꕭ</w:t>
      </w:r>
      <w:r>
        <w:rPr/>
        <w:t>繳껎瑡췃䌰♭㝢啱滂剄</w:t>
      </w:r>
      <w:r>
        <w:rPr/>
        <w:t>ⱡ⸭</w:t>
      </w:r>
      <w:r>
        <w:rPr/>
        <w:t>烂뗃ꥷ娹塑䮩⑪硦穯쉚䉇䱭椸〥썐檩㤨牲剱㬦쉘側ㅞ쉒숹䝩땆쉲</w:t>
      </w:r>
      <w:r>
        <w:rPr/>
        <w:t>ꔲ</w:t>
      </w:r>
      <w:r>
        <w:rPr/>
        <w:t>츸檥帬</w:t>
      </w:r>
      <w:r>
        <w:rPr/>
        <w:t>ꕆ⭰</w:t>
      </w:r>
      <w:r>
        <w:rPr/>
        <w:t>噯と欹④⥅</w:t>
      </w:r>
      <w:r>
        <w:rPr/>
        <w:t>ꦵ</w:t>
      </w:r>
      <w:r>
        <w:rPr/>
        <w:t>뭸去滂췃뗂塺┭顩㘱깱䙨㙈길⑀浞쉨썒쉀匮漲쌷䪩⹀⿂꺥믂숰깙轷䕂䈹ꥫ啱颱洪夤㨽橱濂䡫쉒夫礫㙨㤰㩹㍬䩯쉷敘牬㑙⍸畑㭦</w:t>
      </w:r>
      <w:r>
        <w:rPr/>
        <w:t>ꦵ</w:t>
      </w:r>
      <w:r>
        <w:rPr/>
        <w:t>䜷㥬眪沱濂在뿂㭪싂㑫轤䑖琱䙟啺欺䅲䒥橪䌲쉓숩</w:t>
      </w:r>
      <w:r>
        <w:rPr/>
        <w:t>ꔴ␴</w:t>
      </w:r>
      <w:r>
        <w:rPr/>
        <w:t>䅒⼭硖쉓䏂Ⓜㅮ睱뇂歱䌥甸䅙顾</w:t>
      </w:r>
      <w:r>
        <w:rPr/>
        <w:t>ꕈ</w:t>
      </w:r>
      <w:r>
        <w:rPr/>
        <w:t>稭䅤㦣敞</w:t>
      </w:r>
      <w:r>
        <w:rPr/>
        <w:t>ⲩ</w:t>
      </w:r>
      <w:r>
        <w:rPr/>
        <w:t>楊睏쉯杢⪮繦䒡칮轪쵁坩禣ガ컂爻䩆恑㕪ꥷ㉁䀬癪搸㗂滂湷卷⵳껂꤮</w:t>
      </w:r>
      <w:r>
        <w:rPr/>
        <w:t>Ɫ◂</w:t>
      </w:r>
      <w:r>
        <w:rPr/>
        <w:t>廍䈲䎣뗂唰橃䜺㍉딵䭰幃㚵㈭⎮塔쉃㵆ꏂ洮煨숹䴥拂睆斩숮숸쉳㑢游烂⺡ㄸ㘽㛂婪㌫䵦奔䛂形琨挻儥渪☸슏ꅧ獤㍤격䞩┳␩㨥为㧂䍳擂坐⤶䝉㴻媮態塩㡯</w:t>
      </w:r>
      <w:r>
        <w:rPr/>
        <w:t>ⶥ</w:t>
      </w:r>
      <w:r>
        <w:rPr/>
        <w:t>⼺</w:t>
      </w:r>
      <w:r>
        <w:rPr/>
        <w:t>ⴻ</w:t>
      </w:r>
      <w:r>
        <w:rPr/>
        <w:t>畚숸䠷䊩䷍</w:t>
      </w:r>
      <w:r>
        <w:rPr/>
        <w:t>⡣</w:t>
      </w:r>
      <w:r>
        <w:rPr/>
        <w:t>侣</w:t>
      </w:r>
      <w:r>
        <w:rPr/>
        <w:t>ꗂ</w:t>
      </w:r>
      <w:r>
        <w:rPr/>
        <w:t>䚩쉙쉔깰</w:t>
      </w:r>
      <w:r>
        <w:rPr/>
        <w:t>ꥄ</w:t>
      </w:r>
      <w:r>
        <w:rPr/>
        <w:t>彋╇浇匴漻䪏썍晾쉹参婵漵坓䴵玵灋奘㵣輹⩳</w:t>
      </w:r>
      <w:r>
        <w:rPr/>
        <w:t>ꕐ⸸</w:t>
      </w:r>
      <w:r>
        <w:rPr/>
        <w:t>橊㩱⏂㍍㩩昴头㯂湟䩭爷㩁껂꥙뼳擂쵒⶿橺┤偊乴烂⑗깬牷塎㭊䩟䑋个쉙畧两倩쉧춬ꅶ⼸颣ꌦ</w:t>
      </w:r>
      <w:r>
        <w:rPr/>
        <w:t>⠤</w:t>
      </w:r>
      <w:r>
        <w:rPr/>
        <w:t>䉧攣㉃㝟頹⮩唱樭枩濃浇わ䩒싂瑢⩨䅡䔸숳柂칾癍䑱㤤㥓汪⥹䔨㵃숮</w:t>
      </w:r>
      <w:r>
        <w:rPr/>
        <w:t>ⵚ</w:t>
      </w:r>
      <w:r>
        <w:rPr/>
        <w:t>떥畄䛂ꥴ땇⿂晤쵲䊩㍯썮扷懂墿䝊ꍂ㍨眬抿窩ꍭ匦⯂䓍ꅨ燂</w:t>
      </w:r>
      <w:r>
        <w:rPr/>
        <w:t>ⲏ</w:t>
      </w:r>
      <w:r>
        <w:rPr/>
        <w:t>㭆싂䠤갯睩ㅬ⥢䌬厵彉瀩무갥恖瞱矂숭即敥䒮䁏㪡쉗㍉䲡㈣摖䩅顆侥慭常</w:t>
      </w:r>
      <w:r>
        <w:rPr/>
        <w:t>ꕳ</w:t>
      </w:r>
      <w:r>
        <w:rPr/>
        <w:t>숷汫癖摬㥳갮ꍴ쉚坙쉇㭆䞥뭯瀭棍⴨槂洦⸭刭㩃恟㌽弹穌쉌쉚숵䤥䅖䀪⽪歮姍䬣⑦咵║䍑쉟噓䃍䁢♁喿搪♃숲慬⾣畍灔斻⦮䠪畊剸뭣瑩權潗⴬춡澻㭒塦갵剮呸ꍸ⩟竎曍쉹汃䘸獩㶱啕弭</w:t>
      </w:r>
      <w:r>
        <w:rPr/>
        <w:t>ꦥ</w:t>
      </w:r>
      <w:r>
        <w:rPr/>
        <w:t>傏쉳ㅑ뭟쉃吪㝩儻捹曍䎣䪏쉺␵䵷쉗㡲噏</w:t>
      </w:r>
      <w:r>
        <w:rPr/>
        <w:t>ꥇ</w:t>
      </w:r>
      <w:r>
        <w:rPr/>
        <w:t>Ⳃ</w:t>
      </w:r>
      <w:r>
        <w:rPr/>
        <w:t>䕟</w:t>
      </w:r>
      <w:r>
        <w:rPr/>
        <w:t>꧂</w:t>
      </w:r>
      <w:r>
        <w:rPr/>
        <w:t>癔㇂䳂哂䛂枩癀쉚畵牊슬䩀顯㛂亏ꅺ䪏愥偢⪿嗂頲㨪否䈺啺⑒戵긺䭬</w:t>
      </w:r>
      <w:r>
        <w:rPr/>
        <w:t>ꦘ</w:t>
      </w:r>
      <w:r>
        <w:rPr/>
        <w:t>쉨堫䋂칒쉶㑡劻놩啉쉤垡濂参奾썷䀴榥䡡ꅁ▏係玩땇숽⫂爻琻</w:t>
      </w:r>
      <w:r>
        <w:rPr/>
        <w:t>ⱖ</w:t>
      </w:r>
      <w:r>
        <w:rPr/>
        <w:t>ゥ⍤⫂伤싂扐丣춻䭫䵬츩爹卋쉡ꇎ䈪긶兪啷故ꌽ</w:t>
      </w:r>
      <w:r>
        <w:rPr/>
        <w:t>ꤳ</w:t>
      </w:r>
      <w:r>
        <w:rPr/>
        <w:t>繌伭㦩ꇂ牏䵕</w:t>
      </w:r>
      <w:r>
        <w:rPr/>
        <w:t>ⱄ</w:t>
      </w:r>
      <w:r>
        <w:rPr/>
        <w:t>ꤰ</w:t>
      </w:r>
      <w:r>
        <w:rPr/>
        <w:t>忂</w:t>
      </w:r>
      <w:r>
        <w:rPr/>
        <w:t>ⲩ</w:t>
      </w:r>
      <w:r>
        <w:rPr/>
        <w:t>奇温Ⓙ</w:t>
      </w:r>
      <w:r>
        <w:rPr/>
        <w:t>Ⲯ</w:t>
      </w:r>
      <w:r>
        <w:rPr/>
        <w:t>㔬揂䄲䃂╎☽眶杬焩䜱㛂恇窘瑸ㄫ뼹橑轧呶樮䟂が奆슻坦玬曂颬썬싎</w:t>
      </w:r>
      <w:r>
        <w:rPr/>
        <w:t>⠦</w:t>
      </w:r>
      <w:r>
        <w:rPr/>
        <w:t>慹暵⑔⻂䙒숯♾촥䎵쉀</w:t>
      </w:r>
      <w:r>
        <w:rPr/>
        <w:t>⡩</w:t>
      </w:r>
      <w:r>
        <w:rPr/>
        <w:t>녮㮏ꄦ䶿剎晦橰硏ꅱ┩┪⽬廂睎睚䙶䤱畸䊮</w:t>
      </w:r>
      <w:r>
        <w:rPr/>
        <w:t>ⶣ</w:t>
      </w:r>
      <w:r>
        <w:rPr/>
        <w:t>稱栯幦䍉</w:t>
      </w:r>
      <w:r>
        <w:rPr/>
        <w:t>⢬</w:t>
      </w:r>
      <w:r>
        <w:rPr/>
        <w:t>䭡吱堺䕞捄싂쉟繓畹㉭⻃瑤嘽䉒㧂</w:t>
      </w:r>
      <w:r>
        <w:rPr/>
        <w:t>꥟</w:t>
      </w:r>
      <w:r>
        <w:rPr/>
        <w:t>呁䈤길ꍦ㓍㝐疥牃녗砭쉞㵗䪏䙢䅑搨쉖祲ꍆ潑珎她眣捃欱呋濃庘畫圦</w:t>
      </w:r>
      <w:r>
        <w:rPr/>
        <w:t>⡂</w:t>
      </w:r>
      <w:r>
        <w:rPr/>
        <w:t>曂烂祅啤囂쉐䱕䵄昦</w:t>
      </w:r>
      <w:r>
        <w:rPr/>
        <w:t>꧃</w:t>
      </w:r>
      <w:r>
        <w:rPr/>
        <w:t>挥♌帴扭㙁㝍㡹彰갲煢幎佂ꅢ犿願칯僂⭍䀲䣍䦘▩⍲柎烃䨮灲⨵⽉뽊ꥥ⹕녁皵㥮</w:t>
      </w:r>
      <w:r>
        <w:rPr/>
        <w:t>ꕎ</w:t>
      </w:r>
      <w:r>
        <w:rPr/>
        <w:t>㖿楠䁘橑呁떏</w:t>
      </w:r>
      <w:r>
        <w:rPr/>
        <w:t>ꗂ</w:t>
      </w:r>
      <w:r>
        <w:rPr/>
        <w:t>㍫⍷晖懂䉰櫃⩚㥙ꏂ柂</w:t>
      </w:r>
      <w:r>
        <w:rPr/>
        <w:t>ⵋ</w:t>
      </w:r>
      <w:r>
        <w:rPr/>
        <w:t>䰵⤫ꄷ斩뽵朹塡䡱穄斮⩮汎估캮猫䍤玣컂</w:t>
      </w:r>
      <w:r>
        <w:rPr/>
        <w:t>⠵</w:t>
      </w:r>
      <w:r>
        <w:rPr/>
        <w:t>䈥氩쉥⏂뭯彠儺佧煠幏慊杕瑩</w:t>
      </w:r>
      <w:r>
        <w:rPr/>
        <w:t>꧂</w:t>
      </w:r>
      <w:r>
        <w:rPr/>
        <w:t>顰汹㈽㭪〣쉵뭢쉸捦䱳捠䖵輺殻⥒慙勍濂썕쉪㫂挵汢䌴뗍㍘</w:t>
      </w:r>
      <w:r>
        <w:rPr/>
        <w:t>꧂</w:t>
      </w:r>
      <w:r>
        <w:rPr/>
        <w:t>氮澘ち桃춣牷眣⸣繣䷂眰䥬㥡侬濂䴽ꅏ땂숰㵔㷂煶⬷숩㡡䰥凂䑙㉆㩈꥔뗍⼳敀〥畘</w:t>
      </w:r>
      <w:r>
        <w:rPr/>
        <w:t>ꤸ</w:t>
      </w:r>
      <w:r>
        <w:rPr/>
        <w:t>印濂땮㛂ꆱ䤺㟃ꥮ䵬㌱⑳噫⹍洵䥚杄捰䗂ꄵꥳ슩極璩畬佗㷂頱坙쉱塑喵呴涩⥀摷싂䍗⽱楰⹎긪䌳䁐䍚䲿瑐캥⥊</w:t>
      </w:r>
      <w:r>
        <w:rPr/>
        <w:t>꧂</w:t>
      </w:r>
      <w:r>
        <w:rPr/>
        <w:t>䦘䍘쉙帵礴꥚쉅槂떥쉶☺繣䮘슱䖏⹃딵⽒⑥繉⍎믎幱⑃</w:t>
      </w:r>
      <w:r>
        <w:rPr/>
        <w:t>ⱪ</w:t>
      </w:r>
      <w:r>
        <w:rPr/>
        <w:t>婋摡急歁슏睖扥</w:t>
      </w:r>
      <w:r>
        <w:rPr/>
        <w:t>⢻</w:t>
      </w:r>
      <w:r>
        <w:rPr/>
        <w:t>䩖墩䩃獦慲ꌣ杹㥺佐揂䘫歠갪촣쉋䊥</w:t>
      </w:r>
      <w:r>
        <w:rPr/>
        <w:t>ⴊ</w:t>
      </w:r>
      <w:r>
        <w:rPr/>
        <w:t>扳䱲ꍃ界쉸쉸䙺均䆬瑱睊⨮⫂</w:t>
      </w:r>
      <w:r>
        <w:rPr/>
        <w:t>⠭</w:t>
      </w:r>
      <w:r>
        <w:rPr/>
        <w:t>穐쵒太䨰轱母캬</w:t>
      </w:r>
      <w:r>
        <w:rPr/>
        <w:t>ꤳ</w:t>
      </w:r>
      <w:r>
        <w:rPr/>
        <w:t>싎䒡檮徣桇捁㘺믂繵䨤䱆乹쉳㉀䔽䌤⩄彎猽挳碘䰴漮㩉㠪떥╹畉㨨䰱摱䤬哂쉂뭞⑬睅ꅆ䇂厵깠㤫厥숴ꄴ숽捭绎슥砮瑀礸䱖䊣㍞</w:t>
      </w:r>
      <w:r>
        <w:rPr/>
        <w:t>⣂</w:t>
      </w:r>
      <w:r>
        <w:rPr/>
        <w:t>슣䁮♷矃⺏䅩㍆♇轤⭋䵵畗嚻灠⫂뭊颩쵵ꄳ싂祪䑘琥卟䝯櫂쉠쉁燂彘⥹⑊娳䁩䑡⶿瞮䁂겡Ⓙ䐬帵</w:t>
      </w:r>
      <w:r>
        <w:rPr/>
        <w:t>⠹</w:t>
      </w:r>
      <w:r>
        <w:rPr/>
        <w:t>㢬䊥⛂捸ꍏ쉪究겿㭺츲䜣⑉湮갻歰걺싃㵦</w:t>
      </w:r>
      <w:r>
        <w:rPr/>
        <w:t>Ⱞ</w:t>
      </w:r>
      <w:r>
        <w:rPr/>
        <w:t>⽔ꎣ凂䱪쉹ꅫ쉍剖슏⚩⩁㬺挱䅄㡮뮘灚楶䥉傡㏂磂輱䞏轭愪揂쉗啱悻繒け쉧䙅춣漴灰숬쉃㙔슩碣䈴숪橇䡎㡍䢱搫玿兞埂梩勂</w:t>
      </w:r>
      <w:r>
        <w:rPr/>
        <w:t>⡦</w:t>
      </w:r>
      <w:r>
        <w:rPr/>
        <w:t>㨮⬻瑧䥊卦⼤凂ざ圫㥩╉㨮抮⭃祯깍⿂圸獑⿎恊䥃䉈⑤稹樭칎熻湡䩵쉡㵬뭹瑏厵穡⨬剘摆⑈嗂奨</w:t>
      </w:r>
      <w:r>
        <w:rPr/>
        <w:t>Ⳏ</w:t>
      </w:r>
      <w:r>
        <w:rPr/>
        <w:t>晄䝔쉴噪祡䯂彅</w:t>
      </w:r>
      <w:r>
        <w:rPr/>
        <w:t>⢏</w:t>
      </w:r>
      <w:r>
        <w:rPr/>
        <w:t>稨硪䭐癎楮䑙</w:t>
      </w:r>
      <w:r>
        <w:rPr/>
        <w:t>ꥀ</w:t>
      </w:r>
      <w:r>
        <w:rPr/>
        <w:t>佌飂㖮⼰倯喵弭祥ꄰ轲汮㚡췂㑄剬겣뗂䔨쵄㡇圻畏姂汞쉵徻穐の縨䐸桫棂</w:t>
      </w:r>
      <w:r>
        <w:rPr/>
        <w:t>⢱</w:t>
      </w:r>
      <w:r>
        <w:rPr/>
        <w:t>ㆣ啖㣂</w:t>
      </w:r>
      <w:r>
        <w:rPr/>
        <w:t>ꤻ</w:t>
      </w:r>
      <w:r>
        <w:rPr/>
        <w:t>뭋䱊╘坏煡䑑쉵숪囂䢿㬸⫂䙭⌲㩏泂춏慮乪</w:t>
      </w:r>
      <w:r>
        <w:rPr/>
        <w:t>ꥋ</w:t>
      </w:r>
      <w:r>
        <w:rPr/>
        <w:t>欤しꅓ櫂櫂癰⩎塙쉮뭡勂䭆뭖ꥧ橙싃싃潊偈㵆⥢쉑璩塗뭖╪쉆て穓</w:t>
      </w:r>
      <w:r>
        <w:rPr/>
        <w:t>ⱅ⨶</w:t>
      </w:r>
      <w:r>
        <w:rPr/>
        <w:t>䇎呚</w:t>
      </w:r>
      <w:r>
        <w:rPr/>
        <w:t>ꤳ</w:t>
      </w:r>
      <w:r>
        <w:rPr/>
        <w:t>劻⩗㕧掬쵸䦡搳깤祯썺䭆歵㮩캣ꍆ숮뽚夳瑑洵灓㥇쉵싂쉲ꅑ㙓㝓牥风師㵟淂栯⍔쉱煀眩</w:t>
      </w:r>
      <w:r>
        <w:rPr/>
        <w:t>ꔫ⨴</w:t>
      </w:r>
      <w:r>
        <w:rPr/>
        <w:t>歞뽆⤴樨畞滂⌽䕮숽搲弶⛂係轣穢⌣矂湶側炏乴彙놱顖倻☲㨸熘す櫂㩐ꍣ</w:t>
      </w:r>
      <w:r>
        <w:rPr/>
        <w:t>꧂</w:t>
      </w:r>
      <w:r>
        <w:rPr/>
        <w:t>싂㡑眪ꅚ浫쉲癄稶뭆⥂扅䨫偓噦⌬䃂捅〪ꍳ⭢杀숳歨ヂ㭐摺Ⓜ</w:t>
      </w:r>
      <w:r>
        <w:rPr/>
        <w:t>ꕨ</w:t>
      </w:r>
      <w:r>
        <w:rPr/>
        <w:t>摡㤤ꍌ깵䜳ꍞ쉧櫂㩭싂潎祴怫⩕䱢䎵ㅕ㕾㭥獺癲숣瘺矂攸</w:t>
      </w:r>
      <w:r>
        <w:rPr/>
        <w:t>ꤽ</w:t>
      </w:r>
      <w:r>
        <w:rPr/>
        <w:t>껂걖㍖⫂橭숴ꍹ䬦䲩ꍁ㤤氰噧䩤⩟佗⽇汓쉄㭲쉠</w:t>
      </w:r>
      <w:r>
        <w:rPr/>
        <w:t>ⰽ</w:t>
      </w:r>
      <w:r>
        <w:rPr/>
        <w:t>캣ぷ娻潗窩硠瑧祈塅㭈쵖澩</w:t>
      </w:r>
      <w:r>
        <w:rPr/>
        <w:t>ⵎ</w:t>
      </w:r>
      <w:r>
        <w:rPr/>
        <w:t>つ殿圦硯</w:t>
      </w:r>
      <w:r>
        <w:rPr/>
        <w:t>ⵊ</w:t>
      </w:r>
      <w:r>
        <w:rPr/>
        <w:t>縊煫ㅪ潉顱縺呦쵫뗍⩋琪䄺攷묳⥇䐮拂ㆵ뽣㩨⑔⧂䅾⩷⦬㡒慬⯂</w:t>
      </w:r>
      <w:r>
        <w:rPr/>
        <w:t>⡁</w:t>
      </w:r>
      <w:r>
        <w:rPr/>
        <w:t>瘱뼷⎵⸰時獵幐㚏婪䔺神쉷乁搩ぃ쌴祹쉑栩㟂奏쵅手슘㥑ꆘ剃깧晩烎砻恥摧쉥䒮긣쉖噭犡╀䣂䑇㥯繓頥뭱쉩繤湯㩥╲佟ꥬ</w:t>
      </w:r>
      <w:r>
        <w:rPr/>
        <w:t>ꕺ</w:t>
      </w:r>
      <w:r>
        <w:rPr/>
        <w:t>ꅏ町轳</w:t>
      </w:r>
      <w:r>
        <w:rPr/>
        <w:t>ⲏ</w:t>
      </w:r>
      <w:r>
        <w:rPr/>
        <w:t>婹甯ꍢ幠歹頮啙칯䉅獍</w:t>
      </w:r>
      <w:r>
        <w:rPr/>
        <w:t>ⵄ</w:t>
      </w:r>
      <w:r>
        <w:rPr/>
        <w:t>䗂楔㈥㑺㧂汤塑潓湰儮컂숫癭</w:t>
      </w:r>
      <w:r>
        <w:rPr/>
        <w:t>Ȿ</w:t>
      </w:r>
      <w:r>
        <w:rPr/>
        <w:t>〪땠杖䥋⸪썈剫</w:t>
      </w:r>
      <w:r>
        <w:rPr/>
        <w:t>ꖥ</w:t>
      </w:r>
      <w:r>
        <w:rPr/>
        <w:t>濂䩶╩怲땥쵞⸰〮䯂彰牂╋坠⑖숸㩵䗃</w:t>
      </w:r>
      <w:r>
        <w:rPr/>
        <w:t>⢣</w:t>
      </w:r>
      <w:r>
        <w:rPr/>
        <w:t>㬣檩ꆿ啐焯桘埂㍙欪</w:t>
      </w:r>
      <w:r>
        <w:rPr/>
        <w:t>ⵡ</w:t>
      </w:r>
      <w:r>
        <w:rPr/>
        <w:t>칧⩮吽쉱싂쉅䲿乳쉐常㯃</w:t>
      </w:r>
      <w:r>
        <w:rPr/>
        <w:t>ⵄ</w:t>
      </w:r>
      <w:r>
        <w:rPr/>
        <w:t>ㅰ〨偾歠晟橅㙐캻㉯⩢佧䀷Ⓕ㕅县坯炡熏ꅌ畷⽧輹⩸쉭殏剋㡌䬺眺畆顡싃区歞⍏숹题㩔숹쉹</w:t>
      </w:r>
      <w:r>
        <w:rPr/>
        <w:t>ⴴ</w:t>
      </w:r>
      <w:r>
        <w:rPr/>
        <w:t>䟂摌㍒㒥壎㣂♞旂晊숵狂偏땫껂⒡繑䪻㭏䖘칱䁴쉆穬捓⽚頷輩ㄴ旂䱹㍴쉎乴땦㥟硍</w:t>
      </w:r>
      <w:r>
        <w:rPr/>
        <w:t>⡩</w:t>
      </w:r>
      <w:r>
        <w:rPr/>
        <w:t>䶥</w:t>
      </w:r>
      <w:r>
        <w:rPr/>
        <w:t>ꕑⵏ</w:t>
      </w:r>
      <w:r>
        <w:rPr/>
        <w:t>怷㑯⩴뗂㉃슏ㅮ䈣由渻炥娲⸨</w:t>
      </w:r>
      <w:r>
        <w:rPr/>
        <w:t>⡆</w:t>
      </w:r>
      <w:r>
        <w:rPr/>
        <w:t>숹쉹딴䎱슱犻</w:t>
      </w:r>
      <w:r>
        <w:rPr/>
        <w:t>ⲻ</w:t>
      </w:r>
      <w:r>
        <w:rPr/>
        <w:t>奈숺녚牦䐴玩竎⥶䅏敉쉇䥭䉥⬵㉲⥫㴱洸⹞䛂媮䉬濃䘹歱咬㭑㣎椺껃쉢숥磂䥂㯂䇃</w:t>
      </w:r>
      <w:r>
        <w:rPr/>
        <w:t>⡢</w:t>
      </w:r>
      <w:r>
        <w:rPr/>
        <w:t>ㅺ旂䁗┹⵩㥬㒩颩</w:t>
      </w:r>
      <w:r>
        <w:rPr/>
        <w:t>⣂Ⱶ</w:t>
      </w:r>
      <w:r>
        <w:rPr/>
        <w:t>扊</w:t>
      </w:r>
      <w:r>
        <w:rPr/>
        <w:t>ꥊ</w:t>
      </w:r>
      <w:r>
        <w:rPr/>
        <w:t>䓂牭嗃攴캻恴䩧憥</w:t>
      </w:r>
      <w:r>
        <w:rPr/>
        <w:t>ⴱ</w:t>
      </w:r>
      <w:r>
        <w:rPr/>
        <w:t>쉍晍橅㘪帶猭쉑㝚䘤ꍮ堬牣쉢浄塀깺꺩䄽䤱弳䌵䠸顱慮ꍫ硄愹㑲䠭㤴楏䛎牍㥟男朸䡒樶桃启뽯奪硬牸轘</w:t>
      </w:r>
      <w:r>
        <w:rPr/>
        <w:t>ⱍ</w:t>
      </w:r>
      <w:r>
        <w:rPr/>
        <w:t>獣熩碱偡쵰幁楙䕟슡䲥뼯䡳㦿쉄⑭㍫噏䃂輪뮡뽳畦儴灓嗂쉧䡀숫썓穖洮戴挦穇䵖攵㥭슿쉷䝩㨩칀⼭繍쉣♋癗䈴</w:t>
      </w:r>
      <w:r>
        <w:rPr/>
        <w:t>ꔽ</w:t>
      </w:r>
      <w:r>
        <w:rPr/>
        <w:t>ꅉ䝇澬㇍ㆩ汰ꅉ슬걸炵焫偉恹⽧地</w:t>
      </w:r>
      <w:r>
        <w:rPr/>
        <w:t>ⴥ⬨</w:t>
      </w:r>
      <w:r>
        <w:rPr/>
        <w:t>浲䴷ꍯ</w:t>
      </w:r>
      <w:r>
        <w:rPr/>
        <w:t>ⰳ</w:t>
      </w:r>
      <w:r>
        <w:rPr/>
        <w:t>呏╱歄㵧暻幃轵县쉟株獣㥀暿䀳擂⸱㝘䇂䢡浺犥穏싂䒏⍉坖⩩♰债⭙稺䴣녆⧎呹硙䍷摋圷啣䘺牕凂潄頴⧂걔決啭坸⪏呌獳㉳幷䴪䘭㫂偂橈슩傘♦ꌰ丮轐⩺뽡䨮湹뿂⎱</w:t>
      </w:r>
      <w:r>
        <w:rPr/>
        <w:t>ⰵ</w:t>
      </w:r>
      <w:r>
        <w:rPr/>
        <w:t>媿숻䚡儊槍挱秂煎쉒䍱獣熘⵵栱䥅곂㡌夯쵒汷䘪恠㡶戹㍟颣垘쉉嫃㜶㵄</w:t>
      </w:r>
      <w:r>
        <w:rPr/>
        <w:t>ⵀ</w:t>
      </w:r>
      <w:r>
        <w:rPr/>
        <w:t>䩦橴ꆥ桖⍸썠睈嗍㄰♺⩧숹囂眨쌩녹庩桳Ⓜ轂㥏估焸洷摹⍤碮곂㗎뭱</w:t>
      </w:r>
      <w:r>
        <w:rPr/>
        <w:t>ꤦ</w:t>
      </w:r>
      <w:r>
        <w:rPr/>
        <w:t>놡圫㒡걾㍅⹎攫煟ㅺ呷牁但皏슩㥇㫂㔭恕쉇뼦䝾曍䃂濂猨䩙䉰㤳⽤牎␦</w:t>
      </w:r>
      <w:r>
        <w:rPr/>
        <w:t>ꦮ</w:t>
      </w:r>
      <w:r>
        <w:rPr/>
        <w:t>㬻⏃䑡璏㴹걶乯欬兓녴埂杺楚䉐䵋숪긮櫂춻숸</w:t>
      </w:r>
      <w:r>
        <w:rPr/>
        <w:t>ⵔ</w:t>
      </w:r>
      <w:r>
        <w:rPr/>
        <w:t>䥾㊮剃㬹䪻㟂卤恆땎䔰估穱傩晁㔮忂却녍线漤䟂䛂깯䉺匰䍐◂睆汁㆘瀹瞬딳갳㜥䊩怸쵺</w:t>
      </w:r>
    </w:p>
    <w:p>
      <w:pPr>
        <w:pStyle w:val="PreformattedText"/>
        <w:bidi w:val="0"/>
        <w:spacing w:before="0" w:after="0"/>
        <w:jc w:val="left"/>
        <w:rPr/>
      </w:pPr>
      <w:r>
        <w:rPr/>
        <w:t>块磃涬卉潷ꍍ嘫奚绂䩡╃楱⩟㨹춘ꥰ⪣썸㉘⹣坚慟䫂涬䞵奴㙸䢏奫숰㠭ꍶ兙쉩昽츺㩴淍</w:t>
      </w:r>
      <w:r>
        <w:rPr/>
        <w:t>Ⱝ</w:t>
      </w:r>
      <w:r>
        <w:rPr/>
        <w:t>盂䍤㈽䍧ꌯ溻</w:t>
      </w:r>
      <w:r>
        <w:rPr/>
        <w:t>ꕔ</w:t>
      </w:r>
      <w:r>
        <w:rPr/>
        <w:t>轇묶䯃䵣档쉄쏍䍌㜲⨻お繍䖩繩</w:t>
      </w:r>
      <w:r>
        <w:rPr/>
        <w:t>⠪</w:t>
      </w:r>
      <w:r>
        <w:rPr/>
        <w:t>䢬儩慄惂쉶싂䄨塊畐슬伦偓䅲廎⭴뭤╚栥㩨払㉞廂㧂椮㵦啚㉧彶숷繢潈娳漽硺伶㩔係旍쎿쉃㭙囂ꎬ쉣䵔▮</w:t>
      </w:r>
      <w:r>
        <w:rPr/>
        <w:t>ⱀ</w:t>
      </w:r>
      <w:r>
        <w:rPr/>
        <w:t>滂癋䕡䟂幹㝀ꄫ슘ぉ㨤媬㭳兤ꅳ䵮䛂慳㡘瓂쏂㙥欨칱┵</w:t>
      </w:r>
      <w:r>
        <w:rPr/>
        <w:t>ⵋ</w:t>
      </w:r>
      <w:r>
        <w:rPr/>
        <w:t>㏍칊䩪숲㜭⑒猶쵀䲻䦬ど汾祖䭲⩫䥣걡浓䥙쉣歵뽐䙐쉁潭⍪㨨䓂쉸㴻䊬炿楃썊滂칊壍睆埂轕ば刹䤽┥坚濂輰쌺浃婳쉯摏ꍆ</w:t>
      </w:r>
      <w:r>
        <w:rPr/>
        <w:t>ꥒ</w:t>
      </w:r>
      <w:r>
        <w:rPr/>
        <w:t>싂</w:t>
      </w:r>
      <w:r>
        <w:rPr/>
        <w:t>ꦩ</w:t>
      </w:r>
      <w:r>
        <w:rPr/>
        <w:t>㑕松숭⒣㠯습橇甪⯂㵖搽⪡换楘쉴</w:t>
      </w:r>
      <w:r>
        <w:rPr/>
        <w:t>꤭</w:t>
      </w:r>
      <w:r>
        <w:rPr/>
        <w:t>牄뼭䖱乐ꥫ䕅䔹浥擂⽪䡐⩧䡧眺䵊䈣䍉䅰䡮瀫쉅穤쉘⹁쉖乏㔮揂庿㌩딬딷顱䃂书捓浰⼱쉱숸㌮㝃䵖刺摧轰♰깰輽嫂싃ぱ祖䣂䅈</w:t>
      </w:r>
      <w:r>
        <w:rPr/>
        <w:t>ꖱ</w:t>
      </w:r>
      <w:r>
        <w:rPr/>
        <w:t>㐻輨쉲仂묥⦩憿㚮</w:t>
      </w:r>
      <w:r>
        <w:rPr/>
        <w:t>⣂</w:t>
      </w:r>
      <w:r>
        <w:rPr/>
        <w:t>攴眰睰牭䩎祈䨽⩯慺⽬촺㵈㵔㙙㎡睠㉫쉸祯╘輽ꅄ䍵瀦㩑偂䱟呋숽啺ㅷ┴⍈穤㌤</w:t>
      </w:r>
      <w:r>
        <w:rPr/>
        <w:t>ꔬ</w:t>
      </w:r>
      <w:r>
        <w:rPr/>
        <w:t>쉾䘽쉊㩎呓係卅睠㉊橁咥昽潑慹ꆡ畟⭾勍輶恀㔬久打쉱凎穵䡊䥏婉㐲⾥⨪㙴栩⨵㙨뽠㘷掮쉙⥧兟剞煹木⽣呾칵싂刯춮ꏂ⚏攩狂촊땒</w:t>
      </w:r>
      <w:r>
        <w:rPr/>
        <w:t>ⵓ</w:t>
      </w:r>
      <w:r>
        <w:rPr/>
        <w:t>珂⹠䤰儣뼷矂믂녃摞劘⩰⹉年㝉녀㴸睆</w:t>
      </w:r>
      <w:r>
        <w:rPr/>
        <w:t>꧍</w:t>
      </w:r>
      <w:r>
        <w:rPr/>
        <w:t>ꏂ⥐㍳䛂</w:t>
      </w:r>
      <w:r>
        <w:rPr/>
        <w:t>⢏</w:t>
      </w:r>
      <w:r>
        <w:rPr/>
        <w:t>捷㠸ぎ扪偀ꍨ╮畉汘穑唦숯愨㩌䨤頪頴坰╙堩牃礰助煍칗칣㕳旂䁥䱺涱긹亻깦瑪䐯畷䒡뭘卤㝴㜭㙒䖵棎㗍婺䡇瀶樺暥䜸숥䵉ꌭ㝪段橭⭀眬⒩⩄ꍒ쉠䷎柂칩䩹슿盂剸㘬㝤슡砮係昹䙧氭兎慄㭣离慗垥㕌╙摎ꅣ徻並</w:t>
      </w:r>
      <w:r>
        <w:rPr/>
        <w:t>ⴹ</w:t>
      </w:r>
      <w:r>
        <w:rPr/>
        <w:t>깹㓂䱥卢捊湶㡱埂忂䥪町琯</w:t>
      </w:r>
      <w:r>
        <w:rPr/>
        <w:t>⡘</w:t>
      </w:r>
      <w:r>
        <w:rPr/>
        <w:t>刪癀꥔㯂⥟教轭ㅋ䡈找ぱ㵧䩫冿㨶㉵啺쵰操刵ヂ太埍⥙⥱㕤皵㥹䵭告湅ꥦ町⥾슿䐪갯畲⑏䌵캣녢ꥱ⻍媥旍</w:t>
      </w:r>
      <w:r>
        <w:rPr/>
        <w:t>⡤</w:t>
      </w:r>
      <w:r>
        <w:rPr/>
        <w:t>畤䁊太汙⭧㴽枣㍃␪縬憘焭슻榬刣婒暩䈮瑉佞┪땖偹牭丳爱⩬楩⬶䘩晧潆犣娴쉲⍧棂촣䩠</w:t>
      </w:r>
      <w:r>
        <w:rPr/>
        <w:t>Ⱓ</w:t>
      </w:r>
      <w:r>
        <w:rPr/>
        <w:t>긤䪘䶵㍞숤</w:t>
      </w:r>
      <w:r>
        <w:rPr/>
        <w:t>ⵏ</w:t>
      </w:r>
      <w:r>
        <w:rPr/>
        <w:t>䁵捈お潀뽞⑁ꥭ촶쉆杤╷⨲嗂焵壃㶩煉⨽뇂♔掣猸洺旍迂ꍦ␳江䵈㋍塏㙩燂⎩썰⽕啾숦楎轺獊佯⽎⩗걔</w:t>
      </w:r>
      <w:r>
        <w:rPr/>
        <w:t>ꤹ</w:t>
      </w:r>
      <w:r>
        <w:rPr/>
        <w:t>㡁廂倣</w:t>
      </w:r>
      <w:r>
        <w:rPr/>
        <w:t>ⱑ</w:t>
      </w:r>
      <w:r>
        <w:rPr/>
        <w:t>䟍칤搱傘智杢⩉燂</w:t>
      </w:r>
      <w:r>
        <w:rPr/>
        <w:t>⡁</w:t>
      </w:r>
      <w:r>
        <w:rPr/>
        <w:t>札䭵幎㧂썟숮䅊档쉁椪物斵⍯☷㑱塙쉨免</w:t>
      </w:r>
      <w:r>
        <w:rPr/>
        <w:t>⣃</w:t>
      </w:r>
      <w:r>
        <w:rPr/>
        <w:t>ꍙ슘⑩䭵쉟䥯䩴뼪♨嘯⚿欭頬頽䷎恠䁲䙥捔츰⤰辡䱷숽楋䡉㔫晖㙘⚩㥫䳂勂</w:t>
      </w:r>
      <w:r>
        <w:rPr/>
        <w:t>⡺</w:t>
      </w:r>
      <w:r>
        <w:rPr/>
        <w:t>䔤〳싂</w:t>
      </w:r>
      <w:r>
        <w:rPr/>
        <w:t>ⵌ</w:t>
      </w:r>
      <w:r>
        <w:rPr/>
        <w:t>揂</w:t>
      </w:r>
      <w:r>
        <w:rPr/>
        <w:t>ꗂ</w:t>
      </w:r>
      <w:r>
        <w:rPr/>
        <w:t>払繐竂넴䭀깳ꌣ☤䆡䵲쉯䨴縺灆⼶坥</w:t>
      </w:r>
      <w:r>
        <w:rPr/>
        <w:t>ꦣ</w:t>
      </w:r>
      <w:r>
        <w:rPr/>
        <w:t>〱</w:t>
      </w:r>
      <w:r>
        <w:rPr/>
        <w:t>ꕸ</w:t>
      </w:r>
      <w:r>
        <w:rPr/>
        <w:t>卄廂全湥⑮䷂畠쉎㝶䙥쵚卡꺻正떣佧䅊坁矂轹歵뽶牷㴪剑㡲灧橒뽀輳뽀⑥稩깃䔻乧䱉坫쉌㙇䥧飍뼹椪╈㵀䅚兒㈶䭣⍉긩㇎䵌攦橳扶乑㗂㝶䋃䕴꺡歍歕촪䙖</w:t>
      </w:r>
      <w:r>
        <w:rPr/>
        <w:t>ꥃ⍹</w:t>
      </w:r>
      <w:r>
        <w:rPr/>
        <w:t>깴湕슿쉄牄㬶䨭呌摶깶㡺㭵硕㍬辩竃䗎</w:t>
      </w:r>
      <w:r>
        <w:rPr/>
        <w:t>⣂</w:t>
      </w:r>
      <w:r>
        <w:rPr/>
        <w:t>元뼥磂깖刺㎬橹슘悡偭슥䭟ㅱ슩☲䮩契╩扲幞컂싃꺩䑮勂쉱㠣⌨淂╡砪稬뽊뭦刪䀵毂㭡灚⏃幩滂壂堺㤷</w:t>
      </w:r>
      <w:r>
        <w:rPr/>
        <w:t>⠶</w:t>
      </w:r>
      <w:r>
        <w:rPr/>
        <w:t>䀷뽟娴獡䡄剩⩬</w:t>
      </w:r>
      <w:r>
        <w:rPr/>
        <w:t>⣂</w:t>
      </w:r>
      <w:r>
        <w:rPr/>
        <w:t>礫⽊顺묬顡㜵榿偹佈쉗朊噭汋桠飂䭮噗吨⫃兊♺숱</w:t>
      </w:r>
      <w:r>
        <w:rPr/>
        <w:t>ꦬ</w:t>
      </w:r>
      <w:r>
        <w:rPr/>
        <w:t>깱輮扌숷迎ꍺ找䙑</w:t>
      </w:r>
      <w:r>
        <w:rPr/>
        <w:t>⢬</w:t>
      </w:r>
      <w:r>
        <w:rPr/>
        <w:t>䍏갤䜰挰땕琪啂넪䑄</w:t>
      </w:r>
      <w:r>
        <w:rPr/>
        <w:t>⠲</w:t>
      </w:r>
      <w:r>
        <w:rPr/>
        <w:t>㷂䑃슱㌱氯歌䅢⽀</w:t>
      </w:r>
      <w:r>
        <w:rPr/>
        <w:t>⣂</w:t>
      </w:r>
      <w:r>
        <w:rPr/>
        <w:t>慸싂⒘䠬㫂攦煯繳⏂瑲䓂숮煘㵊쉟ㅵ瑩恰⩱瑎䐤䌣䴣弥牘厵뾻녨繱㑠娮璿쉹溡杢䁬楉䭑佊坓沘╣뽵潙刯癍썫⨽䪣梵戩㨦啹癸迂並帷⍄</w:t>
      </w:r>
      <w:r>
        <w:rPr/>
        <w:t>ꤦ</w:t>
      </w:r>
      <w:r>
        <w:rPr/>
        <w:t>㝡珂啮术㣂ꄪ呂뽉쉆칇걒쵈쉩哂숪쉆吸⏂㩒뾻▘㓂묻祗</w:t>
      </w:r>
      <w:r>
        <w:rPr/>
        <w:t>꧂</w:t>
      </w:r>
      <w:r>
        <w:rPr/>
        <w:t>犱塂䑭ꎮ勂녡쉂䜸⩢媻㭏⸣걗</w:t>
      </w:r>
      <w:r>
        <w:rPr/>
        <w:t>ⵎ꧂</w:t>
      </w:r>
      <w:r>
        <w:rPr/>
        <w:t>쉙⩬歠⯂䀻䡣湞电⽦挣⺏</w:t>
      </w:r>
      <w:r>
        <w:rPr/>
        <w:t>ꥏ</w:t>
      </w:r>
      <w:r>
        <w:rPr/>
        <w:t>䳂숸嘷숬仂扶ず圲嘨ꄷ쉧㩦䴰䔱ꥩ憏㑋憵</w:t>
      </w:r>
      <w:r>
        <w:rPr/>
        <w:t>ꦡ</w:t>
      </w:r>
      <w:r>
        <w:rPr/>
        <w:t>塕쉓株婨疩噈쉹縵慚거㨳춿䢣⭡⻃㭨璩䎩唬癇숥佀㔬類䗎䝣浱뭄</w:t>
      </w:r>
      <w:r>
        <w:rPr/>
        <w:t>ⲥ⫂⩆</w:t>
      </w:r>
      <w:r>
        <w:rPr/>
        <w:t>쉑뽹㣎숱</w:t>
      </w:r>
      <w:r>
        <w:rPr/>
        <w:t>⢮</w:t>
      </w:r>
      <w:r>
        <w:rPr/>
        <w:t>䙔佮쉡砽兘樤颏呭⏂澿땴樦슥㬪쉲撵䩁へ涩㝒怷卦瓂ㅠ쉡㡆㬩橫ㅬ㘬</w:t>
      </w:r>
      <w:r>
        <w:rPr/>
        <w:t>꤫ⶡ</w:t>
      </w:r>
      <w:r>
        <w:rPr/>
        <w:t>䙁䙑䋂</w:t>
      </w:r>
      <w:r>
        <w:rPr/>
        <w:t>ⵈ</w:t>
      </w:r>
      <w:r>
        <w:rPr/>
        <w:t>녾䶏♣⚩㜹䤭걟깮⮮</w:t>
      </w:r>
      <w:r>
        <w:rPr/>
        <w:t>꧂</w:t>
      </w:r>
      <w:r>
        <w:rPr/>
        <w:t>쌸⩒亿恨繁䪏⮘㍄싍頩깣䆱楔煑䬪㘸攥武ꄲ㋂䀥</w:t>
      </w:r>
      <w:r>
        <w:rPr/>
        <w:t>ⵎ</w:t>
      </w:r>
      <w:r>
        <w:rPr/>
        <w:t>싂뼴녳</w:t>
      </w:r>
      <w:r>
        <w:rPr/>
        <w:t>ⱳ</w:t>
      </w:r>
      <w:r>
        <w:rPr/>
        <w:t>忂쵞敧츸杋㏍⫂</w:t>
      </w:r>
      <w:r>
        <w:rPr/>
        <w:t>ꕮ</w:t>
      </w:r>
      <w:r>
        <w:rPr/>
        <w:t>呱쉮</w:t>
      </w:r>
      <w:r>
        <w:rPr/>
        <w:t>ⴴ</w:t>
      </w:r>
      <w:r>
        <w:rPr/>
        <w:t>ꅥ䎘祴轨睯浒⨺⹳顸摴汁泂穕</w:t>
      </w:r>
      <w:r>
        <w:rPr/>
        <w:t>⠷</w:t>
      </w:r>
      <w:r>
        <w:rPr/>
        <w:t>䝮⹘넥係壂灆毂あ淂恳哂狂壂䲡噇妬あ砬</w:t>
      </w:r>
      <w:r>
        <w:rPr/>
        <w:t>ⰲ</w:t>
      </w:r>
      <w:r>
        <w:rPr/>
        <w:t>氫㴹䱑亡御깧ꄳ竍轥ꥵ淂묩쉫땱⑞繟㵋㐦乀</w:t>
      </w:r>
      <w:r>
        <w:rPr/>
        <w:t>ⵎ</w:t>
      </w:r>
      <w:r>
        <w:rPr/>
        <w:t>㥤㖬</w:t>
      </w:r>
      <w:r>
        <w:rPr/>
        <w:t>⠷</w:t>
      </w:r>
      <w:r>
        <w:rPr/>
        <w:t>숪媻廂䛂㥷䅔奷偫쉬䴽⍀稦歇砻〣䵈␭䅳挲䜤슮ꍚ婇녇䱨牙狂歨洶⥞楧쉪䚿슘潮㝡彧떵仂㉓컂㔺濂婣欺㙈傿塔㜷⽲爹⯂⩷</w:t>
      </w:r>
      <w:r>
        <w:rPr/>
        <w:t>⡺</w:t>
      </w:r>
      <w:r>
        <w:rPr/>
        <w:t>椺⿂愫䍥晈橙两坢塨塦〣窿䏂ꇂ啟礣쉙伷泍⼲煞䭈氽佖⽤慇쉗촬枮</w:t>
      </w:r>
      <w:r>
        <w:rPr/>
        <w:t>ⱀ</w:t>
      </w:r>
      <w:r>
        <w:rPr/>
        <w:t>轾ꆥ爬숥걙栭㍶埂넽뾩礳橭偵㡈窡旂ꆿ⑶슡⸱⒥摯婶㠩⥡ꅸ穬禵汹숶促剶䨬</w:t>
      </w:r>
      <w:r>
        <w:rPr/>
        <w:t>Ⱪ</w:t>
      </w:r>
      <w:r>
        <w:rPr/>
        <w:t>䐬㈮</w:t>
      </w:r>
      <w:r>
        <w:rPr/>
        <w:t>ꔩ</w:t>
      </w:r>
      <w:r>
        <w:rPr/>
        <w:t>ㄶ</w:t>
      </w:r>
      <w:r>
        <w:rPr/>
        <w:t>ⱞ⩀</w:t>
      </w:r>
      <w:r>
        <w:rPr/>
        <w:t>氯◂䁸ㄨ睒䷂썬⩱书伱瞿䮬숨㍳椫獴溵〉夰싂㩦剭ꌨ熮䉢</w:t>
      </w:r>
      <w:r>
        <w:rPr/>
        <w:t>ꕘ</w:t>
      </w:r>
      <w:r>
        <w:rPr/>
        <w:t>㚱⏃뇂澥惂ㅡ䈮⭩ㄭ싎摃晏潤⬲嗂</w:t>
      </w:r>
      <w:r>
        <w:rPr/>
        <w:t>ꦩ</w:t>
      </w:r>
      <w:r>
        <w:rPr/>
        <w:t>㬊촷㡫噧晴쉥猪䡷䴷ꆡ墡睥奔息숬砸歖숰癌䡞ꥯ辬쏂녫歏ヂ㯂꺿숭갮偭⍂揂䥨湥쉒䂩⼪㑁仂噙㭴넬㧂슱乐</w:t>
      </w:r>
      <w:r>
        <w:rPr/>
        <w:t>ꤺ</w:t>
      </w:r>
      <w:r>
        <w:rPr/>
        <w:t>庬</w:t>
      </w:r>
      <w:r>
        <w:rPr/>
        <w:t>Ⱨ</w:t>
      </w:r>
      <w:r>
        <w:rPr/>
        <w:t>㍴幫딵뾏獘⴪䡬䫂珎創瘴싂奀潎쉗額쉴灟⏂䑶⺘䅨</w:t>
      </w:r>
      <w:r>
        <w:rPr/>
        <w:t>ꤥ</w:t>
      </w:r>
      <w:r>
        <w:rPr/>
        <w:t>噭믂乖甩뼨뮿敯墻䅑搩썫ꍣ䁑</w:t>
      </w:r>
      <w:r>
        <w:rPr/>
        <w:t>ⷂ</w:t>
      </w:r>
      <w:r>
        <w:rPr/>
        <w:t>쉇숰帮䭷㝒攨㟎䅫쉔㉴竂숲棂쵬䄩噫츷輹眯깥숫从䙣㡌啹뾬</w:t>
      </w:r>
      <w:r>
        <w:rPr/>
        <w:t>꤬♵</w:t>
      </w:r>
      <w:r>
        <w:rPr/>
        <w:t>䭴扆ꏎ偘䙅獤幚꺣げ楓捚⼬ꇂ樮繚ㆡ쉡쉪牸</w:t>
      </w:r>
      <w:r>
        <w:rPr/>
        <w:t>ꤸ</w:t>
      </w:r>
      <w:r>
        <w:rPr/>
        <w:t>恘操⍩䭃坨싂㕴斏ꇎ繴䨯㍲匤㒣牋♶捚澣습쉕擂캩슡䱯涏䫂敺顸⧂浸䟂썟쉵浑束䞥歍㐷</w:t>
      </w:r>
      <w:r>
        <w:rPr/>
        <w:t>ⱃ</w:t>
      </w:r>
      <w:r>
        <w:rPr/>
        <w:t>偈숩䑦숪숤溘갤</w:t>
      </w:r>
      <w:r>
        <w:rPr/>
        <w:t>⢿␳</w:t>
      </w:r>
      <w:r>
        <w:rPr/>
        <w:t>噡녘⑂癬穏䕍睱쉒</w:t>
      </w:r>
      <w:r>
        <w:rPr/>
        <w:t>⠷</w:t>
      </w:r>
      <w:r>
        <w:rPr/>
        <w:t>䱴怷桭歅숱</w:t>
      </w:r>
      <w:r>
        <w:rPr/>
        <w:t>ꦥ</w:t>
      </w:r>
      <w:r>
        <w:rPr/>
        <w:t>⠦</w:t>
      </w:r>
      <w:r>
        <w:rPr/>
        <w:t>⽊桔䂵顆㠪ざ百䤸䟃⨵⥞쵊쉎献畢杖⌻祗療窿䨶硰㊬㛂⼤䝲썪⚿弳⿍睒㥇㡵ㄭ拂佟⑍싂䶏쉣轠㤩䔻焲㐲쉟杴䴯䱤改转㚻쉙㌸湷睶徿㯂彟两敘㍁繖⩡⥎⤶䝕呆</w:t>
      </w:r>
      <w:r>
        <w:rPr/>
        <w:t>ꕾ</w:t>
      </w:r>
      <w:r>
        <w:rPr/>
        <w:t>扑⎬㑩绂슩슮땭㩙⤱啈</w:t>
      </w:r>
      <w:r>
        <w:rPr/>
        <w:t>ꥑ</w:t>
      </w:r>
      <w:r>
        <w:rPr/>
        <w:t>딶潠ꇂ㑥⮻쉤녶枣澻梣朱㋂摰墩淍䖿䑰癬皩䩑楢獶쉀先㊿樯◂獤渺㙗</w:t>
      </w:r>
      <w:r>
        <w:rPr/>
        <w:t>ⱀ</w:t>
      </w:r>
      <w:r>
        <w:rPr/>
        <w:t>㝊䙓磂参䝠滃</w:t>
      </w:r>
      <w:r>
        <w:rPr/>
        <w:t>ⱁ</w:t>
      </w:r>
      <w:r>
        <w:rPr/>
        <w:t>汒뭞ꅵ믃瑖쉵숪칅숪㙕敟匦㩥䁚</w:t>
      </w:r>
      <w:r>
        <w:rPr/>
        <w:t>⡬</w:t>
      </w:r>
      <w:r>
        <w:rPr/>
        <w:t>廂䄭뽘䙡噃ㆡ䡰⽷⹖⍣싃</w:t>
      </w:r>
      <w:r>
        <w:rPr/>
        <w:t>ⵓ</w:t>
      </w:r>
      <w:r>
        <w:rPr/>
        <w:t>癒顣䌭䲡㗂坟䥠쉺榮♹癍슱妏潱恰砥埂⭄䥱参</w:t>
      </w:r>
      <w:r>
        <w:rPr/>
        <w:t>ⰺ</w:t>
      </w:r>
      <w:r>
        <w:rPr/>
        <w:t>ꦿ</w:t>
      </w:r>
      <w:r>
        <w:rPr/>
        <w:t>幤婨䁡묶쉆䭺촸㕁䨬潁忎싂礯ꥸ氦ꍹ⭱䙚故卧䔷쌶쉐㩑毂䕭⩂쉐ꄫ瘵ꍞ⪏㕒䳂⍥畟穲䒱싍ꆬ쉶ꥢ</w:t>
      </w:r>
      <w:r>
        <w:rPr/>
        <w:t>ꔽ</w:t>
      </w:r>
      <w:r>
        <w:rPr/>
        <w:t>娪汮呦忂숨氱墻쉬ꎱ깨녀砱쉃流ㅣ稦떵</w:t>
      </w:r>
      <w:r>
        <w:rPr/>
        <w:t>ꕵ</w:t>
      </w:r>
      <w:r>
        <w:rPr/>
        <w:t>녞滂쉺痂┤⹰瑆뭅眫쉟婫쉵⪣纮쉙矂⭴关䲱栽쉬⼷쉈╷爨睴參䱳儹ꅯ杯딪㙨㭳汲溏숱棂ꍆ畊祧ꍴ䑞湊撿䅔䍒쉵숷垩</w:t>
      </w:r>
      <w:r>
        <w:rPr/>
        <w:t>ⵉ</w:t>
      </w:r>
      <w:r>
        <w:rPr/>
        <w:t>뭳报⬴务偊</w:t>
      </w:r>
      <w:r>
        <w:rPr/>
        <w:t>Ⱟ</w:t>
      </w:r>
      <w:r>
        <w:rPr/>
        <w:t>噞▩㴺潒嚩番轰㯂ꆏ뾡轙⩤䳂쉳㜪슮牾抡숩㊩洲勂䄺眮晢ꍉ</w:t>
      </w:r>
      <w:r>
        <w:rPr/>
        <w:t>ꥁ</w:t>
      </w:r>
      <w:r>
        <w:rPr/>
        <w:t>枏슩嘊獭㐶⿍㔣㑟婀摕穮灣恵⽗亏ꍃ涱䱘㔽㡊偧砱题묺䝴겘㉘兮䱏㘩擂믂绂㭲⏂攣䡷뭍灥爥晅쵁쉴䭔㡠颮轳漻䵕䤱♨凎磂啙㦿墡呪し㝁⽓╎楓瑏收幩据噍숲</w:t>
      </w:r>
      <w:r>
        <w:rPr/>
        <w:t>⡱</w:t>
      </w:r>
      <w:r>
        <w:rPr/>
        <w:t>剺䙩䥱쉘畋楐䅺싂</w:t>
      </w:r>
      <w:r>
        <w:rPr/>
        <w:t>ꥄ</w:t>
      </w:r>
      <w:r>
        <w:rPr/>
        <w:t>媩兢着쉭숭싂䅎䉌쉾</w:t>
      </w:r>
      <w:r>
        <w:rPr/>
        <w:t>Ⱙ</w:t>
      </w:r>
      <w:r>
        <w:rPr/>
        <w:t>倴ㅬ</w:t>
      </w:r>
      <w:r>
        <w:rPr/>
        <w:t>ⶥ</w:t>
      </w:r>
      <w:r>
        <w:rPr/>
        <w:t>숻嫂杬</w:t>
      </w:r>
      <w:r>
        <w:rPr/>
        <w:t>ⵉ</w:t>
      </w:r>
      <w:r>
        <w:rPr/>
        <w:t>䂥䌦䈭揂땥ꏃ쉭䖱쉏桫㶵뽮숬䥐垮䴳</w:t>
      </w:r>
      <w:r>
        <w:rPr/>
        <w:t>⡐</w:t>
      </w:r>
      <w:r>
        <w:rPr/>
        <w:t>恲⹵憣⭚㙘츹憱㔳㮿♇稵쉀輫䍥损㕄䉢䡗썕</w:t>
      </w:r>
      <w:r>
        <w:rPr/>
        <w:t>ꕰ</w:t>
      </w:r>
      <w:r>
        <w:rPr/>
        <w:t>쉨愴쉕飂頥깮顡判嘹㯂湶걾硗㚿稲势慸㝩㓂楂䲏┨䴭䅚珂㔶㞩㙔坪䕢⹘凃♩䥔슏嫂䀮䖘⭸쉳旂砺㴥摋</w:t>
      </w:r>
      <w:r>
        <w:rPr/>
        <w:t>ꕳ</w:t>
      </w:r>
      <w:r>
        <w:rPr/>
        <w:t>灋氬ꥵ磂</w:t>
      </w:r>
      <w:r>
        <w:rPr/>
        <w:t>⠣</w:t>
      </w:r>
      <w:r>
        <w:rPr/>
        <w:t>嚣い来┲䥐쉎㩣浱⑏洴愯澻䵄佃㇂睯⵬穚䉎冻걆䧎煺枩狂쉯䕴捃㙳</w:t>
      </w:r>
      <w:r>
        <w:rPr/>
        <w:t>ⵦ</w:t>
      </w:r>
      <w:r>
        <w:rPr/>
        <w:t>䉸쉵♗奾䁶숦ꥸꅈ幡嗃䮡㪩⍤懎쎿庩䕅礪슏</w:t>
      </w:r>
      <w:r>
        <w:rPr/>
        <w:t>ꥄ</w:t>
      </w:r>
      <w:r>
        <w:rPr/>
        <w:t>形怰盂䱴</w:t>
      </w:r>
      <w:r>
        <w:rPr/>
        <w:t>⡅</w:t>
      </w:r>
      <w:r>
        <w:rPr/>
        <w:t>㔹扢</w:t>
      </w:r>
      <w:r>
        <w:rPr/>
        <w:t>ꤪ</w:t>
      </w:r>
      <w:r>
        <w:rPr/>
        <w:t>額䝵녭썺쉵</w:t>
      </w:r>
      <w:r>
        <w:rPr/>
        <w:t>ⱂ</w:t>
      </w:r>
      <w:r>
        <w:rPr/>
        <w:t>쉞㕃摨弦㍋㨱湖뭓昣丰問㝧땖扎떡췎卸暩轖灡歇潍䈣䵳兔㙦爬䑢칕</w:t>
      </w:r>
      <w:r>
        <w:rPr/>
        <w:t>ꕡ</w:t>
      </w:r>
      <w:r>
        <w:rPr/>
        <w:t>牁爭伣淂뇃䍦攪뼲煐슻昽攸痍쉑氲䁶楈</w:t>
      </w:r>
      <w:r>
        <w:rPr/>
        <w:t>Ⳃ</w:t>
      </w:r>
      <w:r>
        <w:rPr/>
        <w:t>卷敠뮏䅡ꥰ걕纬昲顉焭揂㑔悵欶呷䥶쉀</w:t>
      </w:r>
      <w:r>
        <w:rPr/>
        <w:t>ꤣ</w:t>
      </w:r>
      <w:r>
        <w:rPr/>
        <w:t>匤쉷噷碩䅲䛂稦캵ガ⥈㎿딶䜳挥䚮ꍤ</w:t>
      </w:r>
      <w:r>
        <w:rPr/>
        <w:t>ꖱ</w:t>
      </w:r>
      <w:r>
        <w:rPr/>
        <w:t>䖩⌳</w:t>
      </w:r>
      <w:r>
        <w:rPr/>
        <w:t>ꥀ</w:t>
      </w:r>
      <w:r>
        <w:rPr/>
        <w:t>伣⩔숩繓쉟㣂瀶噺縪╡檿嚬쉘瀹⌥昣渹쉪⚣ꍖ䐨瓂䗃㍫灊䴳扄辿所徿年⵹戳뽏⺘</w:t>
      </w:r>
      <w:r>
        <w:rPr/>
        <w:t>ⲥ</w:t>
      </w:r>
      <w:r>
        <w:rPr/>
        <w:t>춘썵䉶楣嘪ꌯ䯂婧怯顰氰痂쉋⯂⭒쉌瞩㔦獘洲숵搪慁⩳</w:t>
      </w:r>
      <w:r>
        <w:rPr/>
        <w:t>ⴴ</w:t>
      </w:r>
      <w:r>
        <w:rPr/>
        <w:t>彐ꍏ塵뭈伹夹栭깢縯䅯䣂뾿</w:t>
      </w:r>
      <w:r>
        <w:rPr/>
        <w:t>ꕡ⫂</w:t>
      </w:r>
      <w:r>
        <w:rPr/>
        <w:t>浰形긶쉫㭫慳䝆뽇塇숸䇍䤽ꅲ晰</w:t>
      </w:r>
      <w:r>
        <w:rPr/>
        <w:t>꥓ꦬ</w:t>
      </w:r>
      <w:r>
        <w:rPr/>
        <w:t>輱坓风뇂싃攳䍑婮㑰稪楰瑾䟂抱慶㙊⩢쉲弳ふ䝳坊ꍥ⮻</w:t>
      </w:r>
      <w:r>
        <w:rPr/>
        <w:t>ⵆⷂꦮ</w:t>
      </w:r>
      <w:r>
        <w:rPr/>
        <w:t>轵噕䘮啬칧</w:t>
      </w:r>
      <w:r>
        <w:rPr/>
        <w:t>ꤦ</w:t>
      </w:r>
      <w:r>
        <w:rPr/>
        <w:t>武潈⭡櫂⑨犩⍑㥲卯穳</w:t>
      </w:r>
      <w:r>
        <w:rPr/>
        <w:t>⠶♞</w:t>
      </w:r>
      <w:r>
        <w:rPr/>
        <w:t>機頭춵䁸婉</w:t>
      </w:r>
      <w:r>
        <w:rPr/>
        <w:t>ⷂ</w:t>
      </w:r>
      <w:r>
        <w:rPr/>
        <w:t>娰䅘녈啕轲竂䋂䡪帱漦⤫ㅸ㌪䍶㤻䍨牡狂忂㭙は幋祣⚮恳琵氳㭾ꥨ淃䉇况䁚假暮獙뽴摃䫂㜱⬊⹆浠</w:t>
      </w:r>
      <w:r>
        <w:rPr/>
        <w:t>ꥃ⤬</w:t>
      </w:r>
      <w:r>
        <w:rPr/>
        <w:t>츤걣䌭础ꥥ潎浵䤵迂䌬숣昻췂昱⌻啳䭟穞泂氱곂䡨䄪쉗愤슘秂䈺쉁楶䱨䕬悩䕪轖⧂㋂䍎䥹䤶뭔촳⑬</w:t>
      </w:r>
      <w:r>
        <w:rPr/>
        <w:t>Ɒ</w:t>
      </w:r>
      <w:r>
        <w:rPr/>
        <w:t>䛍幔갴</w:t>
      </w:r>
      <w:r>
        <w:rPr/>
        <w:t>ꤹ</w:t>
      </w:r>
      <w:r>
        <w:rPr/>
        <w:t>䶏穒⯂伯慭쉆㚏偨깖偎坔颻㥡⯂泂㤵垻숱な呒쉌氦䏂噋쉠</w:t>
      </w:r>
      <w:r>
        <w:rPr/>
        <w:t>ⲻ</w:t>
      </w:r>
      <w:r>
        <w:rPr/>
        <w:t>擂</w:t>
      </w:r>
      <w:r>
        <w:rPr/>
        <w:t>ꤴ</w:t>
      </w:r>
      <w:r>
        <w:rPr/>
        <w:t>ꆿꏂ轕绂犵䰳正估爨浾䉣㇎䁾깪㕎児璡ꅓ哂촮숬坄슮쉂祯䉐쉅睬슘⩧㩇</w:t>
      </w:r>
      <w:r>
        <w:rPr/>
        <w:t>Ɐ</w:t>
      </w:r>
      <w:r>
        <w:rPr/>
        <w:t>㔻쉸썫咩剈㡺彁쎥汚㑡戽灉橡</w:t>
      </w:r>
      <w:r>
        <w:rPr/>
        <w:t>ꖣ</w:t>
      </w:r>
      <w:r>
        <w:rPr/>
        <w:t>⺵橞䭁䍈埂䔳㚘樬㕫擂䃂灬⍢䷍</w:t>
      </w:r>
      <w:r>
        <w:rPr/>
        <w:t>ꤸ</w:t>
      </w:r>
      <w:r>
        <w:rPr/>
        <w:t>㞏愲偣没䰷뭍썗䍰䙬</w:t>
      </w:r>
      <w:r>
        <w:rPr/>
        <w:t>ⵤ</w:t>
      </w:r>
      <w:r>
        <w:rPr/>
        <w:t>禮⸸⬹놵㘴㑸⵶狂輯⥵</w:t>
      </w:r>
      <w:r>
        <w:rPr/>
        <w:t>⣂</w:t>
      </w:r>
      <w:r>
        <w:rPr/>
        <w:t>嘥祔믃唣</w:t>
      </w:r>
      <w:r>
        <w:rPr/>
        <w:t>ꕦ</w:t>
      </w:r>
      <w:r>
        <w:rPr/>
        <w:t>庣⵫歔뇂㝃⍠츮潢梥</w:t>
      </w:r>
      <w:r>
        <w:rPr/>
        <w:t>⡆</w:t>
      </w:r>
      <w:r>
        <w:rPr/>
        <w:t>䭧梬轥숰컂撏촦㘪⩞㔣㝚䴭刹堣樻딲</w:t>
      </w:r>
      <w:r>
        <w:rPr/>
        <w:t>Ⲯ</w:t>
      </w:r>
      <w:r>
        <w:rPr/>
        <w:t>䫂祓娰顫䈪땡㉥汵⪥嘩┩䄻㍊渱䃂券슡</w:t>
      </w:r>
      <w:r>
        <w:rPr/>
        <w:t>꧂</w:t>
      </w:r>
      <w:r>
        <w:rPr/>
        <w:t>뾣㷂䍘⽏썡纏쉌⌮䥀㒬僂迂㠵쵦朩䰬㎻칦숦皮⫂♡ㅨ擂뭾싂</w:t>
      </w:r>
      <w:r>
        <w:rPr/>
        <w:t>ⱕ</w:t>
      </w:r>
      <w:r>
        <w:rPr/>
        <w:t>湪뽮숣싂䋂樰瓎䙢⥳幠㵒暱啴䍡</w:t>
      </w:r>
      <w:r>
        <w:rPr/>
        <w:t>ꔹ</w:t>
      </w:r>
      <w:r>
        <w:rPr/>
        <w:t>幈媻檥穮숻걕扒懂珂㙷꥚ꍘ廂쉹䫂⥗卶⥐㮥</w:t>
      </w:r>
      <w:r>
        <w:rPr/>
        <w:t>ꦣ</w:t>
      </w:r>
      <w:r>
        <w:rPr/>
        <w:t>烂㘥쉡쉶싂뼭㭳㵦煔天奟䟂㍪</w:t>
      </w:r>
      <w:r>
        <w:rPr/>
        <w:t>꧂</w:t>
      </w:r>
      <w:r>
        <w:rPr/>
        <w:t>㕉꥖橗㮘䃂딪儳顲恆묣彥</w:t>
      </w:r>
      <w:r>
        <w:rPr/>
        <w:t>ꕮ</w:t>
      </w:r>
      <w:r>
        <w:rPr/>
        <w:t>㦥梻頴卒</w:t>
      </w:r>
      <w:r>
        <w:rPr/>
        <w:t>ꥀ</w:t>
      </w:r>
      <w:r>
        <w:rPr/>
        <w:t>⡢</w:t>
      </w:r>
      <w:r>
        <w:rPr/>
        <w:t>숱㉅癕⪱堷㙂꥞녣杰⛂㞣㉺깓汩婘쵇⥵⫎坧딪゘千䶵杚ㅉ</w:t>
      </w:r>
      <w:r>
        <w:rPr/>
        <w:t>ꗂ</w:t>
      </w:r>
      <w:r>
        <w:rPr/>
        <w:t>啑䭭氱牵㩭⯂剎</w:t>
      </w:r>
      <w:r>
        <w:rPr/>
        <w:t>ⶱ</w:t>
      </w:r>
      <w:r>
        <w:rPr/>
        <w:t>㪣姂珂⑯兆䯂슩潡琷圱帴栤묩</w:t>
      </w:r>
      <w:r>
        <w:rPr/>
        <w:t>꧂</w:t>
      </w:r>
      <w:r>
        <w:rPr/>
        <w:t>쏂禩숶塳䁷㠳쉓兕斿☩托㌥污䁲碮䶵彙轾牐㑞桸枿䗂勂穊㥨␳츫쉬⹮</w:t>
      </w:r>
      <w:r>
        <w:rPr/>
        <w:t>ꕘ</w:t>
      </w:r>
      <w:r>
        <w:rPr/>
        <w:t>쏃⤸ꅔ䩁㴴䡟婦㬪싂奾奎⩱ꅬ卍啉슮䴨㪡晀⨴╵걘畅쉞丳䣂辥묵ꥣ普瑈⦿杀敯</w:t>
      </w:r>
      <w:r>
        <w:rPr/>
        <w:t>ⴣ</w:t>
      </w:r>
      <w:r>
        <w:rPr/>
        <w:t>㪘</w:t>
      </w:r>
      <w:r>
        <w:rPr/>
        <w:t>ꕺ꧂</w:t>
      </w:r>
      <w:r>
        <w:rPr/>
        <w:t>祓係煁値䥃榬搨⭫禬</w:t>
      </w:r>
      <w:r>
        <w:rPr/>
        <w:t>⡘</w:t>
      </w:r>
      <w:r>
        <w:rPr/>
        <w:t>⽑呷ꄸ♩㊏쌲</w:t>
      </w:r>
      <w:r>
        <w:rPr/>
        <w:t>ꤺ</w:t>
      </w:r>
      <w:r>
        <w:rPr/>
        <w:t>䡭頭䐶参夨䴵獋䙶쉄쉢⹨</w:t>
      </w:r>
      <w:r>
        <w:rPr/>
        <w:t>꧂</w:t>
      </w:r>
      <w:r>
        <w:rPr/>
        <w:t>佋⑹ㅯ璘숯吣쉩ꍋ깉午갨⧂⩔슮潅䬹숽⏂⫂㡩䁨</w:t>
      </w:r>
      <w:r>
        <w:rPr/>
        <w:t>⡃</w:t>
      </w:r>
      <w:r>
        <w:rPr/>
        <w:t>뽯凂瑺쉤⍴뭬⭧婪⍟挻쌨殻䵀祟⑈牉깂싂䁂㡏奘뭏㔷啚⭲깮</w:t>
      </w:r>
      <w:r>
        <w:rPr/>
        <w:t>ꕅ</w:t>
      </w:r>
      <w:r>
        <w:rPr/>
        <w:t>獑奙畕뭩䓂劬</w:t>
      </w:r>
      <w:r>
        <w:rPr/>
        <w:t>⣂⑇</w:t>
      </w:r>
      <w:r>
        <w:rPr/>
        <w:t>㭋䥴숊숨㤵</w:t>
      </w:r>
      <w:r>
        <w:rPr/>
        <w:t>ꔪ</w:t>
      </w:r>
      <w:r>
        <w:rPr/>
        <w:t>ꌫꥲ块♃乤⵱촱挮攪⩁䬣</w:t>
      </w:r>
      <w:r>
        <w:rPr/>
        <w:t>꧂</w:t>
      </w:r>
      <w:r>
        <w:rPr/>
        <w:t>껂ㅞ氲牅曂</w:t>
      </w:r>
      <w:r>
        <w:rPr/>
        <w:t>ⴷ⮣</w:t>
      </w:r>
      <w:r>
        <w:rPr/>
        <w:t>녁⩓撵썅䕄쵃</w:t>
      </w:r>
      <w:r>
        <w:rPr/>
        <w:t>ⱷ</w:t>
      </w:r>
      <w:r>
        <w:rPr/>
        <w:t>睙␶</w:t>
      </w:r>
      <w:r>
        <w:rPr/>
        <w:t>ꔴ</w:t>
      </w:r>
      <w:r>
        <w:rPr/>
        <w:t>ꥧ╠幅⑾꺿咡㛂</w:t>
      </w:r>
      <w:r>
        <w:rPr/>
        <w:t>ⵤ</w:t>
      </w:r>
      <w:r>
        <w:rPr/>
        <w:t>㜷꥾</w:t>
      </w:r>
      <w:r>
        <w:rPr/>
        <w:t>ⷂ</w:t>
      </w:r>
      <w:r>
        <w:rPr/>
        <w:t>瘨伪旂轶炥쵺㓂䉨쵖䎬츭쉒儽歀㙀迂䶵싎쉓报栩</w:t>
      </w:r>
      <w:r>
        <w:rPr/>
        <w:t>ꗂ</w:t>
      </w:r>
      <w:r>
        <w:rPr/>
        <w:t>硗뽙杌⩤䭡䜦秂㩾䀺䃂㈮쵡斘⬻晓뼤싂묹哂卨⬪▱彡䄽剣</w:t>
      </w:r>
      <w:r>
        <w:rPr/>
        <w:t>ꥎ</w:t>
      </w:r>
      <w:r>
        <w:rPr/>
        <w:t>㜺䙫숮</w:t>
      </w:r>
      <w:r>
        <w:rPr/>
        <w:t>Ȿ</w:t>
      </w:r>
      <w:r>
        <w:rPr/>
        <w:t>뮿汚戫朦䡌쉧瀣ꄣ㉁⨷琽浨쉏䩋㑔癹噏䅵䓍</w:t>
      </w:r>
      <w:r>
        <w:rPr/>
        <w:t>ꗂ</w:t>
      </w:r>
      <w:r>
        <w:rPr/>
        <w:t>疩숤亩㩖</w:t>
      </w:r>
      <w:r>
        <w:rPr/>
        <w:t>ꤻ</w:t>
      </w:r>
      <w:r>
        <w:rPr/>
        <w:t>㜪婖怦厣㑂㐰琵쉺顲曂渴し輷⻂㡱囂繥塮櫃溥</w:t>
      </w:r>
      <w:r>
        <w:rPr/>
        <w:t>ꤥꔵ</w:t>
      </w:r>
      <w:r>
        <w:rPr/>
        <w:t>䕕䉋爽㎮噞权껂打柂㑬呥串顟㩅䬦쵤⍰숦㠭摩⨣爩喏煱땬䂩橌┦숳奌㝗</w:t>
      </w:r>
      <w:r>
        <w:rPr/>
        <w:t>ꦥ꧂</w:t>
      </w:r>
      <w:r>
        <w:rPr/>
        <w:t>㨤쉷灥⭭の唱䥁⑆땞浸湧㭈슘䯂꺻㙙싂务䓂䲥頯겱㞏㉟湢砨츮⛂丨毂␴珃治⩋顸㡯쉊䍟⩅ꥭ숭牳盂㙚呉穧㦥⮡棂儹灬묽效眽㝖⩢渨商祇쉴獫敄垱檱獳䘮摳䞡쉕䡰춏熩☨㧂敎썶</w:t>
      </w:r>
      <w:r>
        <w:rPr/>
        <w:t>ⱏ</w:t>
      </w:r>
      <w:r>
        <w:rPr/>
        <w:t>쉲㔥瀻쵧䙀煃녁场넫唻嗂卧䄨䱥哂は쉬␩涱쉧</w:t>
      </w:r>
      <w:r>
        <w:rPr/>
        <w:t>ꕋ</w:t>
      </w:r>
      <w:r>
        <w:rPr/>
        <w:t>ꄨ☫</w:t>
      </w:r>
      <w:r>
        <w:rPr/>
        <w:t>⡵</w:t>
      </w:r>
      <w:r>
        <w:rPr/>
        <w:t>扟䃂澿ꄳ쵾ㅢ㠷砻瑩䦱䝠뭓쉵垩㠦㩘䅒쉪䨷娫䨷┲䍳前</w:t>
      </w:r>
      <w:r>
        <w:rPr/>
        <w:t>ꗂ</w:t>
      </w:r>
      <w:r>
        <w:rPr/>
        <w:t>爨䕯䀲地⏂乵ꥤ椲䙺</w:t>
      </w:r>
      <w:r>
        <w:rPr/>
        <w:t>꤭</w:t>
      </w:r>
      <w:r>
        <w:rPr/>
        <w:t>䐹坡畃䩾䴺䩊婹瘰䠨㌪㡖獈⩎㝏⿎ꥤ쉋抻朳㭡橯</w:t>
      </w:r>
      <w:r>
        <w:rPr/>
        <w:t>⡉</w:t>
      </w:r>
      <w:r>
        <w:rPr/>
        <w:t>㝡畹殩晪습杠</w:t>
      </w:r>
      <w:r>
        <w:rPr/>
        <w:t>ⶏ</w:t>
      </w:r>
      <w:r>
        <w:rPr/>
        <w:t>㠷楟〭ꌭ癣摟녋</w:t>
      </w:r>
      <w:r>
        <w:rPr/>
        <w:t>ⱷ⮩</w:t>
      </w:r>
      <w:r>
        <w:rPr/>
        <w:t>汹橖䍏녵晫椪㵩嫂痂칡圳⹣頻㙉걅剁恚㊏쉹땬僎辿彺쉁煢쉗圴쉗쉑瘴㑲⭧ㅦ䘰슏깱搶䘯꥚敌䭅こ䤶쉢뽬桦쵕忂썠協믂쉮䦵⥇枩</w:t>
      </w:r>
      <w:r>
        <w:rPr/>
        <w:t>ꕲ</w:t>
      </w:r>
      <w:r>
        <w:rPr/>
        <w:t>頣㭚䩭⑖汧㵅⩯儵ꍳげ種塵⭅縥参⽆쉃䬪副撵쉭쉖㵙⸪⨶瓂婏</w:t>
      </w:r>
      <w:r>
        <w:rPr/>
        <w:t>ꔮ</w:t>
      </w:r>
      <w:r>
        <w:rPr/>
        <w:t>ꅑ丩眪䁟娽㵩帨녞搬⬷⑖䡱䫂㬸㥺䉍恐ꥫ竃썚깠⤩犻東칂㶱嘪䱡슿倥슣塑䵮びㄤ䕤機㭮쉹슘泂湦潏싂呍갳ꎿ垏涏㯂깈急瀭䩤灦栯䡱숪⦿쉨堫輫捶䩒쉗撵影㈻쉶⍄쉘溣䰣싂䁹戺깊㊣숊슩纏쉓슿</w:t>
      </w:r>
      <w:r>
        <w:rPr/>
        <w:t>⡥</w:t>
      </w:r>
      <w:r>
        <w:rPr/>
        <w:t>䁟呰㝯䵓呧⨳䅲걱쉺楰兓癫䁟㏂䷍慯ꌯ彎繖䳍㓂⮱偡硒牞䭔慆⨺㕂䱎橞숲쉴慃体歇堨䡄䵥</w:t>
      </w:r>
      <w:r>
        <w:rPr/>
        <w:t>ꥀ</w:t>
      </w:r>
      <w:r>
        <w:rPr/>
        <w:t>呏橰呪伩캱䑪滍쉘䝭쵢䦘㛂숵⥣숥⩅浕樭忂㴸ꍰ⫂㵃슩轙睺剠睦縮㉅橺噄拎璡깏⹴杀摸䕆卬儮쉓剡廂卣唨㎡砶砺稫⺱㖵㣂ㄪ숦숽</w:t>
      </w:r>
      <w:r>
        <w:rPr/>
        <w:t>ⶵ</w:t>
      </w:r>
      <w:r>
        <w:rPr/>
        <w:t>䵅⭓싂숽⸽祠⚬睌囂䥯䄫㡏乀쉗慑䱮</w:t>
      </w:r>
      <w:r>
        <w:rPr/>
        <w:t>ꥆ⸲</w:t>
      </w:r>
      <w:r>
        <w:rPr/>
        <w:t>呔</w:t>
      </w:r>
      <w:r>
        <w:rPr/>
        <w:t>꤯</w:t>
      </w:r>
      <w:r>
        <w:rPr/>
        <w:t>숺嫎燂とꌫ啀牔浴嫂坑㥀숯䎣祬瀬慚쉓⨦偩⩭獬쉈牤恏쉬ꄪ䩥塗䊩⾣㵵⵮싂痂彴</w:t>
      </w:r>
      <w:r>
        <w:rPr/>
        <w:t>ⵅ</w:t>
      </w:r>
      <w:r>
        <w:rPr/>
        <w:t>摇漷溵쉖뼭昴쉚슿숽㩡㝳슬㝨橬䉀ꆏ╸噃䰦匸㭘䵱뽊䪵</w:t>
      </w:r>
      <w:r>
        <w:rPr/>
        <w:t>⡸</w:t>
      </w:r>
      <w:r>
        <w:rPr/>
        <w:t>ꍖ䙄杤㉄㣂⥇疱</w:t>
      </w:r>
      <w:r>
        <w:rPr/>
        <w:t>⠵</w:t>
      </w:r>
      <w:r>
        <w:rPr/>
        <w:t>䗂⽺䁷칍㜰ꏂ슮稯슻祆䉊䆮穪걨╢녤弸繲侥睠彘硗싂瓂쉢栤潇眦ꏎ畤쉫穷쵣琯숷╣朳昸坳쉇拂뽕䅅协佂녕䯂嗂漶쉘牀䝮唦㝈딶湗㵊摭祧墵䛍䒡㑳懂췂⩢䵱顏柍奨썤晰쉈㝲䵠彊䴫ㅩ汬穄恟쉧畳嚵䵕硥</w:t>
      </w:r>
      <w:r>
        <w:rPr/>
        <w:t>ꕗ</w:t>
      </w:r>
      <w:r>
        <w:rPr/>
        <w:t>䅲獃繾䝵ⸯ깃祘䕂帰㠯싂渹剗偾</w:t>
      </w:r>
      <w:r>
        <w:rPr/>
        <w:t>ⶵ</w:t>
      </w:r>
      <w:r>
        <w:rPr/>
        <w:t>恤뼬斡瀩柂⌶숦⪘䎱긲䴬䮮쉠堦凂ꌷ汵洭㢏祴䎩쉞幬啦㇂䩈琨廂싂䩯廂墮嘣煠뽌噃嚩顆⩢扤䡠畭佳땰犡彭卓ꍍ〉剐긱獱㘸敧橚⌣根昫䵹欤䍉楇싎ꌤ䇂숹㦥쉵쉯歵嚥淂쉭欶啲痂偅㪡嘭働顈祵쉭쉖䁾</w:t>
      </w:r>
      <w:r>
        <w:rPr/>
        <w:t>ꔽ</w:t>
      </w:r>
      <w:r>
        <w:rPr/>
        <w:t>睞</w:t>
      </w:r>
      <w:r>
        <w:rPr/>
        <w:t>Ɫ</w:t>
      </w:r>
      <w:r>
        <w:rPr/>
        <w:t>填㦡樭䅣쉱癏砹䘻㘹㉉乓</w:t>
      </w:r>
      <w:r>
        <w:rPr/>
        <w:t>꧂</w:t>
      </w:r>
      <w:r>
        <w:rPr/>
        <w:t>ⴤ</w:t>
      </w:r>
      <w:r>
        <w:rPr/>
        <w:t>〴恎䟍䉦</w:t>
      </w:r>
      <w:r>
        <w:rPr/>
        <w:t>ꕸ</w:t>
      </w:r>
      <w:r>
        <w:rPr/>
        <w:t>澩䁔ꅔ㐨쉇㉦猺㍏顊櫂儰犵슘倪涱摬䅖煟</w:t>
      </w:r>
      <w:r>
        <w:rPr/>
        <w:t>ⵯ</w:t>
      </w:r>
      <w:r>
        <w:rPr/>
        <w:t>치⻂㈽</w:t>
      </w:r>
      <w:r>
        <w:rPr/>
        <w:t>ꤪ</w:t>
      </w:r>
      <w:r>
        <w:rPr/>
        <w:t>摪歸쉸쉹湂嘪썲浴桥甲䔨㕕彴䕅煹</w:t>
      </w:r>
      <w:r>
        <w:rPr/>
        <w:t>ꤰ</w:t>
      </w:r>
      <w:r>
        <w:rPr/>
        <w:t>温쉣㌶⎘걪卢昰婃ギ媵啀䒥卍湙</w:t>
      </w:r>
      <w:r>
        <w:rPr/>
        <w:t>ⵁ</w:t>
      </w:r>
      <w:r>
        <w:rPr/>
        <w:t>䴪堣幨쉆樫顇瘣瞩䤬㆏汑刯獙</w:t>
      </w:r>
      <w:r>
        <w:rPr/>
        <w:t>Ⱚ⹊</w:t>
      </w:r>
      <w:r>
        <w:rPr/>
        <w:t>䢱塧㝎뭘䤭䅶参幃쎻⍣唦ㅨ爩㌵숥墡⬦</w:t>
      </w:r>
      <w:r>
        <w:rPr/>
        <w:t>Ⳃ</w:t>
      </w:r>
      <w:r>
        <w:rPr/>
        <w:t>塷ㄹ㜫䕸棍榣썈㖻彆⌹嘺䨯凂䕭깫䭅䴳쉉漥硬輩䄨夫偑촶倊灴澮䭋横⬥␻畸灅攴ꍰꥲ⤪䵎卯奧䈦싎싍究ꍞ浸곂䍬갸㕮䉭</w:t>
      </w:r>
      <w:r>
        <w:rPr/>
        <w:t>ꔨ</w:t>
      </w:r>
      <w:r>
        <w:rPr/>
        <w:t>掘춘</w:t>
      </w:r>
      <w:r>
        <w:rPr/>
        <w:t>ꦬ</w:t>
      </w:r>
      <w:r>
        <w:rPr/>
        <w:t>䰴偒␽슮眪橬栯췂噲䀤剺㍦싍敬濂갮䜸敀喣䅞摳쌯盎䨰朣걞㮻숫䍨</w:t>
      </w:r>
      <w:r>
        <w:rPr/>
        <w:t>⡤⭰⨦</w:t>
      </w:r>
      <w:r>
        <w:rPr/>
        <w:t>濂ㅈ쉤䑧䝞乸欪捭硃䭘桳㉵噷輯凂う坸汩☥ヂ顾쉂</w:t>
      </w:r>
      <w:r>
        <w:rPr/>
        <w:t>ꖏ</w:t>
      </w:r>
      <w:r>
        <w:rPr/>
        <w:t>㩕쉹爯숨攽僂婈䯂䦮汣䊩呤睠쉎摓</w:t>
      </w:r>
      <w:r>
        <w:rPr/>
        <w:t>Ⱳ</w:t>
      </w:r>
      <w:r>
        <w:rPr/>
        <w:t>冡녨숥兂徥禥㥃칤吤漳淂婔琬쉉쵙囂꥾䘤䆵䥢뽡䵮쉠乓땢䴮婭兵硭</w:t>
      </w:r>
      <w:r>
        <w:rPr/>
        <w:t>ꤶ</w:t>
      </w:r>
      <w:r>
        <w:rPr/>
        <w:t>䭎婯繨┥刬㐶㤽瑞⸹浇⑁㐻싂ꄩ쉌㇂迂坓⽵㋂뽞竂䁳⵫쉀㪵뭶摵쉯䪩棂破勂뼪硱湕搽瞵卬</w:t>
      </w:r>
      <w:r>
        <w:rPr/>
        <w:t>ⱁ</w:t>
      </w:r>
      <w:r>
        <w:rPr/>
        <w:t>眳ꥸ쉳浪䝋飂堽湅啩쉈</w:t>
      </w:r>
      <w:r>
        <w:rPr/>
        <w:t>꧂</w:t>
      </w:r>
      <w:r>
        <w:rPr/>
        <w:t>戽䆩偲ヂ瘷⭠彳⽡奍䡟嘨䥎櫂破礭䅇輨嚩ꄪ䵰쉒歶歕⩞捰숪䁏摍ㄷ</w:t>
      </w:r>
      <w:r>
        <w:rPr/>
        <w:t>ꔤ</w:t>
      </w:r>
      <w:r>
        <w:rPr/>
        <w:t>椩⨣</w:t>
      </w:r>
      <w:r>
        <w:rPr/>
        <w:t>ⱕ</w:t>
      </w:r>
      <w:r>
        <w:rPr/>
        <w:t>캡쉩惂呵畡뮩뾥狃썰㩋扔頤婌楔卹☺樶株䵦</w:t>
      </w:r>
      <w:r>
        <w:rPr/>
        <w:t>⡫</w:t>
      </w:r>
      <w:r>
        <w:rPr/>
        <w:t>쉰兇彠㥂</w:t>
      </w:r>
      <w:r>
        <w:rPr/>
        <w:t>ⱉ</w:t>
      </w:r>
      <w:r>
        <w:rPr/>
        <w:t>揂撘䍺坲</w:t>
      </w:r>
      <w:r>
        <w:rPr/>
        <w:t>Ⳃ</w:t>
      </w:r>
      <w:r>
        <w:rPr/>
        <w:t>㝋爪漣喿洳嘽穙䔮㩳匮⩵浦恾券庬㞏滂畃婫獱⽩㋂敖偧淂穬떵㛂쉺敯㑎䩳啒䠯獰ꍑ슻亣뽉⹎湐</w:t>
      </w:r>
      <w:r>
        <w:rPr/>
        <w:t>⡓♰</w:t>
      </w:r>
      <w:r>
        <w:rPr/>
        <w:t>䑯灌䍨偭婔悩싂⤯颿⹨媩录䙹䴭祫䤱搸溩갺⭟癋䉦也䮿</w:t>
      </w:r>
      <w:r>
        <w:rPr/>
        <w:t>ꕁ</w:t>
      </w:r>
      <w:r>
        <w:rPr/>
        <w:t>ㄴ榬敬癓捨뭯⩈숷㭡⍃票♺渳歫奣뽁乵㟂쵭㛎头㨸╉쉷䶩留췂䁪</w:t>
      </w:r>
      <w:r>
        <w:rPr/>
        <w:t>ꔵ</w:t>
      </w:r>
      <w:r>
        <w:rPr/>
        <w:t>縵⥟縱噔牴䫂买䰥껍痂⑤䱂⑒义쉎噪ひ칶겣쎱쉨갥癥涻凃뽡㉤쉯煈䎡㥡挥活囂顷㭲睨暮项숽걁䯂㉹澬䛂걆⩒떏煁䠺♷凂泂破䉂兢杀㙈䐳橷怤ㅊ㢩뮘录⍆ꇂ넫慙⩊哃奠剤㮵匤涣</w:t>
      </w:r>
      <w:r>
        <w:rPr/>
        <w:t>⡚</w:t>
      </w:r>
      <w:r>
        <w:rPr/>
        <w:t>䉦䁬쉔쏂眪垮顨</w:t>
      </w:r>
      <w:r>
        <w:rPr/>
        <w:t>ꖡ</w:t>
      </w:r>
      <w:r>
        <w:rPr/>
        <w:t>㕩䄩飂扢曂ㄱ彷痂呌䝊㓂恸⽂㊣䡁㒩彸뭚常〶쉉浓椤ꍴ呲쉴䬳⫃놮긨呅⭚㕩〬뽭숨顐䥂䱪땎ꄺ壂坵슩噤砹䑙㢱⤪⩓㷂䑟䕃ꥺ湮㙥杯㙃㈴乀ꌭ⚱숴침報娽쉠⍬瑌ꅑ䊘</w:t>
      </w:r>
      <w:r>
        <w:rPr/>
        <w:t>ⵑ</w:t>
      </w:r>
      <w:r>
        <w:rPr/>
        <w:t>⼣晲煵䕏眹顚潁숲坢숻攤㏂䔊⧂澏ㆵ渳祶䑦捖瑾堸睎澱⭰䀴獮吪慚捸쉹뇂䥌煫㥏䑍顣⫂捌潗浪쌽呑</w:t>
      </w:r>
      <w:r>
        <w:rPr/>
        <w:t>ꕟ</w:t>
      </w:r>
      <w:r>
        <w:rPr/>
        <w:t>㌽䵎</w:t>
      </w:r>
      <w:r>
        <w:rPr/>
        <w:t>ꥄ</w:t>
      </w:r>
      <w:r>
        <w:rPr/>
        <w:t>攻ꥳ썐</w:t>
      </w:r>
      <w:r>
        <w:rPr/>
        <w:t>ꤪ⯂</w:t>
      </w:r>
      <w:r>
        <w:rPr/>
        <w:t>殘汘怵元䭤奃쉞㪿꥞愭숴쉭䝁㪥⥖纘䐹狂㑞묯碮晐╎䪡⭢㕖⽺扔婩⍡</w:t>
      </w:r>
      <w:r>
        <w:rPr/>
        <w:t>ꥒ</w:t>
      </w:r>
      <w:r>
        <w:rPr/>
        <w:t>㈭䑄啞</w:t>
      </w:r>
      <w:r>
        <w:rPr/>
        <w:t>⢥</w:t>
      </w:r>
      <w:r>
        <w:rPr/>
        <w:t>䕒甪쉹殡啬䑷쉅쵖乄⧂扢ꍵ杕婒䇂Ⓜ⻎䵕㭨</w:t>
      </w:r>
      <w:r>
        <w:rPr/>
        <w:t>ⱎ</w:t>
      </w:r>
      <w:r>
        <w:rPr/>
        <w:t>ꍙ㥢숱佺칖戨쉔唯䶵㎡曃埂쉔ꍡ숪䉸⸳橘䡍썁摚年縩稴䚱뭁咏썳恀总輪뾱ꥴ弮숭슩䩸</w:t>
      </w:r>
      <w:r>
        <w:rPr/>
        <w:t>⵰</w:t>
      </w:r>
      <w:r>
        <w:rPr/>
        <w:t>㴬兾甩년▩渴䍒輺䋂唸뼽嘸潃䵦橋</w:t>
      </w:r>
      <w:r>
        <w:rPr/>
        <w:t>⢩</w:t>
      </w:r>
      <w:r>
        <w:rPr/>
        <w:t>穕䛂幉幅䧍쎮幃⦬琺猪뮱沬榏⮩恦祫</w:t>
      </w:r>
      <w:r>
        <w:rPr/>
        <w:t>ꤸꦮ</w:t>
      </w:r>
      <w:r>
        <w:rPr/>
        <w:t>敁䪩憩㗂矎쉄䝨䅳恤⾿䬬⽆迂⩬㵪슣㝊㠪䯂〯ぎ㤮啃썊堣畳拍갭繊⭘땂怤娦硇䡰숸숫獩</w:t>
      </w:r>
      <w:r>
        <w:rPr/>
        <w:t>ꕥ</w:t>
      </w:r>
      <w:r>
        <w:rPr/>
        <w:t>洰瑰佰埂ꅌ伴</w:t>
      </w:r>
      <w:r>
        <w:rPr/>
        <w:t>ꦘ⶘┯</w:t>
      </w:r>
      <w:r>
        <w:rPr/>
        <w:t>圳攭쉄싂挨剂ㅪ⍌杹偓䏂쉵圻噩竂䥎䰹ぢ슘䇍슡彩쉘睦窿뾘杗湫년䠺淂칆녦䩫䧎⨬㥟⬦䒬櫂歴㝲䆿쉸䣂</w:t>
      </w:r>
      <w:r>
        <w:rPr/>
        <w:t>ꦩ</w:t>
      </w:r>
      <w:r>
        <w:rPr/>
        <w:t>ꇂ䥑㩾亱沩⹮潆㜣슻歗恏畨⌮䪻㭣쉵敇䝚㗂帪䦣㞩</w:t>
      </w:r>
      <w:r>
        <w:rPr/>
        <w:t>ⷂ</w:t>
      </w:r>
      <w:r>
        <w:rPr/>
        <w:t>䱂㟍䱺熮奱㙐忂繢䳂亘⿂䵤さ痂㡹丵숤⹳껂父斣剣匥倪之恖晬倻뽇䪱</w:t>
      </w:r>
      <w:r>
        <w:rPr/>
        <w:t>ⵃ</w:t>
      </w:r>
      <w:r>
        <w:rPr/>
        <w:t>哂슣頨ꌤ㩍弪䡢桍砭⩧泂䂡杖毎썏礨㑀溣淂塏厏䭂㝞凍ꅀ坐䩀溵轏䩠卶쉥╦䈱칏婺戫숮♚䌪슱뽙狂ㄹ汸◂倨㉞썒煡彤未♶敧穭䥒䴱轍奬楇壎뭋噁剹⩳䩳䛂┽㘪楮쉔㩈偤칂帲彧⮏䜣颱䵮갺䙏㧂춻瀩摄⑺砯轩䗂믂념砫┽幟幦獾䃎⑉㌲嘵眦</w:t>
      </w:r>
      <w:r>
        <w:rPr/>
        <w:t>⡙</w:t>
      </w:r>
      <w:r>
        <w:rPr/>
        <w:t>槂䐯쉎䁏㎩癚⩒숪뽴충뼰㐩婗㕹婞枩朶㥫ꥴ睯摴犏뭃땲숣極䵓╭帪캿뇍夷祡⾿繩幑纘㝳折帽㤻싂牒ꅖ墿⌮ㄭ碮⏂䠩쵒㵆┤坉깠⩤樰</w:t>
      </w:r>
      <w:r>
        <w:rPr/>
        <w:t>⡪</w:t>
      </w:r>
      <w:r>
        <w:rPr/>
        <w:t>㴫吮⛂扉</w:t>
      </w:r>
      <w:r>
        <w:rPr/>
        <w:t>ꕏ</w:t>
      </w:r>
      <w:r>
        <w:rPr/>
        <w:t>浗偠췂牖奨㉦뾩숽⹖싂呄㪣㵦㣂礻</w:t>
      </w:r>
      <w:r>
        <w:rPr/>
        <w:t>ꤩ</w:t>
      </w:r>
      <w:r>
        <w:rPr/>
        <w:t>䝃㈰晴偺쉉䚻侣此㯍八뇂㉎㕸슡电焊䢩㟂㡰쉵쏂⹏剶桊</w:t>
      </w:r>
      <w:r>
        <w:rPr/>
        <w:t>⡙</w:t>
      </w:r>
      <w:r>
        <w:rPr/>
        <w:t>轺㝭戱恢砪슣╀⪣制彸뽱橗㈤쉇䅓갺숯녯稰긤⫂彖䊵猹柂吣ㅬ䙖숫쉤兙䝐䌴檏쉊纥䩈䭉硞呎畸䗂杌⛂渮쉭瑩摧楡</w:t>
      </w:r>
      <w:r>
        <w:rPr/>
        <w:t>ⲡ</w:t>
      </w:r>
      <w:r>
        <w:rPr/>
        <w:t>幒轳</w:t>
      </w:r>
      <w:r>
        <w:rPr/>
        <w:t>ⵐ</w:t>
      </w:r>
      <w:r>
        <w:rPr/>
        <w:t>꺮夹伪딵椸挻侻䁣丯㙯㉘㟍瀭⦘佺午だ䊱欪䢥䌮枬␴䐺䩋墿䍯枮祗㛂灄灔숺㤣迂쉢䠦灳八╁ꥯ</w:t>
      </w:r>
      <w:r>
        <w:rPr/>
        <w:t>ⵂ</w:t>
      </w:r>
      <w:r>
        <w:rPr/>
        <w:t>婨港捣癬輪媿컂⾬癥㑢轫繯㌯圳㔬䀰⿂噧쵘㤺ꄬ坦쉆牖涿礪쉀拂摚畃恫幱轪溘䚬批渤䝍䍬ꅡ煕싂亡⽘潦噆캩猽祖匪갺슩䪵싂䓎欱䫎種㧂橫슩夥쉕쉤啣壂</w:t>
      </w:r>
      <w:r>
        <w:rPr/>
        <w:t>ꥌ</w:t>
      </w:r>
      <w:r>
        <w:rPr/>
        <w:t>쉂捍涩獤䶱䈷䱫쉞琰獱牳堮╰坥䞬䉀憩㴱乂ꥨ渷쉞〪</w:t>
      </w:r>
      <w:r>
        <w:rPr/>
        <w:t>ⵏ</w:t>
      </w:r>
      <w:r>
        <w:rPr/>
        <w:t>灣㉍灸灒⒩㑒湗怴汒攺啨唭䛂倥⭳⹵扚啴놩樽灩䑍⨹슿師䖘奅⽋䉐슣樵囍╵攴㌲䴽卭䥦縣充⿂⬺晘㥃堺稨夫乔䈽꺮⩓㑓眸檏</w:t>
      </w:r>
      <w:r>
        <w:rPr/>
        <w:t>⡫</w:t>
      </w:r>
      <w:r>
        <w:rPr/>
        <w:t>捪㡶潇㙱䱠㙊썸ꍚ䤻佳╯╤穒埂숷♓</w:t>
      </w:r>
      <w:r>
        <w:rPr/>
        <w:t>ꥌ</w:t>
      </w:r>
      <w:r>
        <w:rPr/>
        <w:t>㌮頫圭汷쉶䕹숺㞏楇灩灴깖呙䩅愪숹딬쉏싂佲厥䈰쉍⫃쉷轔壂轑栯ㅠ⭧楯㭇쉔搫斡攬啣</w:t>
      </w:r>
      <w:r>
        <w:rPr/>
        <w:t>⡾</w:t>
      </w:r>
      <w:r>
        <w:rPr/>
        <w:t>䍤睌炱쉖㍫㩮䄶㈤뽋䝬㇃㥵⨻噧吨⪩樺䄶皡ꇂ䕺扰祩丰呹깡䍏畖喩乆싍䶵썊䩰㥮㉨煩潀칠㌻捔栯浩捌⫂</w:t>
      </w:r>
      <w:r>
        <w:rPr/>
        <w:t>ⶡ</w:t>
      </w:r>
      <w:r>
        <w:rPr/>
        <w:t>㬪숷敖⸮⥺㉩䤣伪橨穄쉠⤲슩稺煯凂拂壂⨪ꅬ稦车쉏礫窘쉭祗㶻灑潈</w:t>
      </w:r>
      <w:r>
        <w:rPr/>
        <w:t>ꥂ</w:t>
      </w:r>
      <w:r>
        <w:rPr/>
        <w:t>䁶♋懂쉺⫂䁞猣㘪欴䅴娫㙡⥬掮怪☴轪㩪♠坩┬畔䧂䀴㨱焭⥭迂쉅㌪⩢쉊桲ꄨ</w:t>
      </w:r>
      <w:r>
        <w:rPr/>
        <w:t>ꕡ⩔꧂</w:t>
      </w:r>
      <w:r>
        <w:rPr/>
        <w:t>燂樤䙲儨꥘榡畎䩷䬭娨⩕쉵</w:t>
      </w:r>
      <w:r>
        <w:rPr/>
        <w:t>ⵏ</w:t>
      </w:r>
      <w:r>
        <w:rPr/>
        <w:t>㍘牦㙱堹</w:t>
      </w:r>
      <w:r>
        <w:rPr/>
        <w:t>Ⱓ</w:t>
      </w:r>
      <w:r>
        <w:rPr/>
        <w:t>昦䝠㧂☬㝊牗末獖潤䁬柂깢睫䙈剆</w:t>
      </w:r>
      <w:r>
        <w:rPr/>
        <w:t>⣃</w:t>
      </w:r>
      <w:r>
        <w:rPr/>
        <w:t>숻ꏂ䍨㙳䐸㝪⫂柂걪獎ꍸ剗</w:t>
      </w:r>
      <w:r>
        <w:rPr/>
        <w:t>⡦</w:t>
      </w:r>
      <w:r>
        <w:rPr/>
        <w:t>䉞⮬㵏䝰偋䛂獐䝎婗穇槂槂⮡䂿숳瑏敋猯⥪䙡쉤⭍睺砳</w:t>
      </w:r>
      <w:r>
        <w:rPr/>
        <w:t>ꤹ</w:t>
      </w:r>
      <w:r>
        <w:rPr/>
        <w:t>曂╳縣㩬㨤㬸窵婣懂뭸嘻까䓂㥖쉂딥ㅹ␮ꇂ㠊畎䉯壂坆㕳</w:t>
      </w:r>
      <w:r>
        <w:rPr/>
        <w:t>Ⳃ</w:t>
      </w:r>
      <w:r>
        <w:rPr/>
        <w:t>徏</w:t>
      </w:r>
      <w:r>
        <w:rPr/>
        <w:t>ⴲ</w:t>
      </w:r>
      <w:r>
        <w:rPr/>
        <w:t>䠩쵚潯╗爻慾瑎쏂楓♋僂땎슱칰䍫娳⍐啰惂뭉噚横ꌦ쉧捌䝧</w:t>
      </w:r>
      <w:r>
        <w:rPr/>
        <w:t>ꥑ</w:t>
      </w:r>
      <w:r>
        <w:rPr/>
        <w:t>㯂輴憿㴳啅</w:t>
      </w:r>
      <w:r>
        <w:rPr/>
        <w:t>ꖮ</w:t>
      </w:r>
      <w:r>
        <w:rPr/>
        <w:t>⡸Ⱖ</w:t>
      </w:r>
      <w:r>
        <w:rPr/>
        <w:t>痎ッ숽攮</w:t>
      </w:r>
      <w:r>
        <w:rPr/>
        <w:t>ꕸ</w:t>
      </w:r>
      <w:r>
        <w:rPr/>
        <w:t>㩋䅵숸쉎縦ㆣ⦩⻂㉍坮䱮䨨꺬쵇捒ꥡ悏参㑎딥㭙恓㕑숮〩濂磂걱橒䁴轣䚏</w:t>
      </w:r>
      <w:r>
        <w:rPr/>
        <w:t>ꥋ</w:t>
      </w:r>
      <w:r>
        <w:rPr/>
        <w:t>䥲⭾땆䐶슡䤸䭃全䌩쵨㴤㙖䵆總獅匽窵</w:t>
      </w:r>
      <w:r>
        <w:rPr/>
        <w:t>ⵊ</w:t>
      </w:r>
      <w:r>
        <w:rPr/>
        <w:t>曂䕇쉧绎帪睖亻슱숣쉥横晁</w:t>
      </w:r>
      <w:r>
        <w:rPr/>
        <w:t>⡍</w:t>
      </w:r>
      <w:r>
        <w:rPr/>
        <w:t>眪</w:t>
      </w:r>
      <w:r>
        <w:rPr/>
        <w:t>ꤪ</w:t>
      </w:r>
      <w:r>
        <w:rPr/>
        <w:t>煂摋䁉㟂佑ㅥ彯</w:t>
      </w:r>
      <w:r>
        <w:rPr/>
        <w:t>ꦣ</w:t>
      </w:r>
      <w:r>
        <w:rPr/>
        <w:t>䙚뼲⭵恧ㅪ䱀㐷䝀</w:t>
      </w:r>
      <w:r>
        <w:rPr/>
        <w:t>ⱚ</w:t>
      </w:r>
      <w:r>
        <w:rPr/>
        <w:t>朵喵녹光㬬壂㐪汪긣扤媩⑚⍗䵵ꄺ䜬쉟ꌫ䡚슱睌㔱ネ녒㙀</w:t>
      </w:r>
      <w:r>
        <w:rPr/>
        <w:t>ⳃ</w:t>
      </w:r>
      <w:r>
        <w:rPr/>
        <w:t>뽧⽴껂칃뭈숣䔶䥨쵆偾뽕栫滂櫂ꥩ眫焪ꥲ繕䩉ㄬ⹫瞱晡朣硋敦祸瑘⛂㜷浄⧎卣晵ꇂ䁖㠪걓软淂浞쉓⑘䛂㝸숵輹瑋놩熻⤥♑ꥣ뽘쉞䡡녢烂䥴桺潋瘫䔦㮩町癤桥䵤僂숪琱슩甶噳</w:t>
      </w:r>
      <w:r>
        <w:rPr/>
        <w:t>ꥀ</w:t>
      </w:r>
      <w:r>
        <w:rPr/>
        <w:t>뽰⨶ꄪ쵥砨슿㭖㬰⸮쉧㡹䆘</w:t>
      </w:r>
      <w:r>
        <w:rPr/>
        <w:t>ꥐ</w:t>
      </w:r>
      <w:r>
        <w:rPr/>
        <w:t>嫂⺣囂╕忂眫쉆쉇慊ㅠ츰娩䅗⥅爺㬥䂘彐ど㍍畦兂稫㵪쉓쏎椳怮䘹挲扪䃂숮⹲慞숲噥秂䔹弪ぇ䡳佚싍係呓歡</w:t>
      </w:r>
      <w:r>
        <w:rPr/>
        <w:t>ⴥ</w:t>
      </w:r>
      <w:r>
        <w:rPr/>
        <w:t>契싂㮻摫⩶䰤ꍏ妡槂嚬渻䁗썟㉮癧숨춮싂浐朴뽇숮쉴滂</w:t>
      </w:r>
      <w:r>
        <w:rPr/>
        <w:t>ꥏ</w:t>
      </w:r>
      <w:r>
        <w:rPr/>
        <w:t>檩䅡卮䑐牗⥤ꥫ剆⪩扵⽀䁞⾱쉊⸪䵶眰顈盎懂⮩頳匬⽠⪘湹坴戰汒</w:t>
      </w:r>
      <w:r>
        <w:rPr/>
        <w:t>Ⳏ</w:t>
      </w:r>
      <w:r>
        <w:rPr/>
        <w:t>싃쉒庥礻䖏䑾쉱㵖湙忂疡촤喡劬꺡玵䔣䘲䄨漯湦偓캩숺㝷䟂ꅖ䁁眴庮㧂瑶䍗쉢狂숭兡煀</w:t>
      </w:r>
      <w:r>
        <w:rPr/>
        <w:t>⡩</w:t>
      </w:r>
      <w:r>
        <w:rPr/>
        <w:t>ヂ䅏♑爱曂檮く奮偨칞㙶喏㤤㵹捺</w:t>
      </w:r>
      <w:r>
        <w:rPr/>
        <w:t>ꕊ</w:t>
      </w:r>
      <w:r>
        <w:rPr/>
        <w:t>ⱥ</w:t>
      </w:r>
      <w:r>
        <w:rPr/>
        <w:t>㭕䅲쉈⩖ꍲ뾬瓂塒坈愤穴숱䍆䷂爺慗潢べ硨恨势䜻䌦㋃漤瑩쉸䗂⽲</w:t>
      </w:r>
      <w:r>
        <w:rPr/>
        <w:t>⡭</w:t>
      </w:r>
      <w:r>
        <w:rPr/>
        <w:t>㵕촯䵨坪쉨顾繞ꌪ周䵅梮䎻塰䎩浞怵䭾</w:t>
      </w:r>
      <w:r>
        <w:rPr/>
        <w:t>ꤩ</w:t>
      </w:r>
      <w:r>
        <w:rPr/>
        <w:t>愰偏愶㙢⽑뗃杲擎땶ど㵤洬忂煰津䉭갥㠩劻</w:t>
      </w:r>
      <w:r>
        <w:rPr/>
        <w:t>Ⱘ</w:t>
      </w:r>
      <w:r>
        <w:rPr/>
        <w:t>㯂娯䤯ざ</w:t>
      </w:r>
      <w:r>
        <w:rPr/>
        <w:t>ⴣ</w:t>
      </w:r>
      <w:r>
        <w:rPr/>
        <w:t>ꤣ</w:t>
      </w:r>
      <w:r>
        <w:rPr/>
        <w:t>㥣啕玣㓂</w:t>
      </w:r>
      <w:r>
        <w:rPr/>
        <w:t>ⱳ</w:t>
      </w:r>
      <w:r>
        <w:rPr/>
        <w:t>䄽彩슥琹</w:t>
      </w:r>
      <w:r>
        <w:rPr/>
        <w:t>ꦩ</w:t>
      </w:r>
      <w:r>
        <w:rPr/>
        <w:t>搷圱漭剏슡䩥칫轙杈迍の乄㎿兎祱繣呪拂쵌楤瑖䩡䜊⍺칖Ⓜ㝩珂㡴㍍㤳稯䅥䔭栬硍⴪㨸⽩慶兇㮵㥌杀숻欩挰報⼦뽺㜸ケ彥ꅂ</w:t>
      </w:r>
      <w:r>
        <w:rPr/>
        <w:t>Ⱘ</w:t>
      </w:r>
      <w:r>
        <w:rPr/>
        <w:t>癬쉔⽗갻焩浃繁ꇂ딦</w:t>
      </w:r>
      <w:r>
        <w:rPr/>
        <w:t>ⷂ</w:t>
      </w:r>
      <w:r>
        <w:rPr/>
        <w:t>쉞슩橚硒具䅎㥫䕆倪⥖⥞厩廂ꥭ딷곃硸燂由㡃影啔䩕⺩幗䱴</w:t>
      </w:r>
      <w:r>
        <w:rPr/>
        <w:t>ⲩ</w:t>
      </w:r>
      <w:r>
        <w:rPr/>
        <w:t>䝃㈨䍠毂碥浙䥂潬㦿硷う礬洸壂쉒煘춏ꎵ⽅쉶丸䑡彧氦曍䆩噂䜷ꅐ걚㕉슩搽㥮⽪</w:t>
      </w:r>
      <w:r>
        <w:rPr/>
        <w:t>Ⱘ</w:t>
      </w:r>
      <w:r>
        <w:rPr/>
        <w:t>祢⍪ꅔ</w:t>
      </w:r>
      <w:r>
        <w:rPr/>
        <w:t>ꥀ</w:t>
      </w:r>
      <w:r>
        <w:rPr/>
        <w:t>䠮祤砤帷婡炩畍슣싂お婮䙎哂䥞</w:t>
      </w:r>
      <w:r>
        <w:rPr/>
        <w:t>ꥍ</w:t>
      </w:r>
      <w:r>
        <w:rPr/>
        <w:t>㥶⑹썑焴쉦浙쉆숣毂灤幔쉇匦뼣⛂睹焮矍㋂캩潑乬⯂┲䍓水㵗呙杆扢쉰繓〷</w:t>
      </w:r>
      <w:r>
        <w:rPr/>
        <w:t>ꔪ</w:t>
      </w:r>
      <w:r>
        <w:rPr/>
        <w:t>唺쉯▮䂥ꥡ㩡쵮㮏洷⹊䐪柂瀤暬쵟顨恡䐳㇎慙촳䝉칩栫桵摺渰□썶煎欱湶攮浆暏为䡹㩸쵏偡쉃⥫偁㵚㯎</w:t>
      </w:r>
      <w:r>
        <w:rPr/>
        <w:t>ꕃ</w:t>
      </w:r>
      <w:r>
        <w:rPr/>
        <w:t>쉁숺㍾垩僂圩奀╍ꅢ塨⥸䬫楃묣圪쉠掩䐰塐瑶겱穕䒣坘噇㥕毎㝠㙷⵬</w:t>
      </w:r>
      <w:r>
        <w:rPr/>
        <w:t>⠤</w:t>
      </w:r>
      <w:r>
        <w:rPr/>
        <w:t>墮祟挪卧硾顠乤啾⭳䁟䑵䲻쉎⧍䙺吭</w:t>
      </w:r>
      <w:r>
        <w:rPr/>
        <w:t>⡘</w:t>
      </w:r>
      <w:r>
        <w:rPr/>
        <w:t>车녓䚮〨믂⹐쵧橦</w:t>
      </w:r>
      <w:r>
        <w:rPr/>
        <w:t>꧂</w:t>
      </w:r>
      <w:r>
        <w:rPr/>
        <w:t>係쎡柂犻䗍㢻礮䡧ケ氳潎剚쉢㭗橓깕╀</w:t>
      </w:r>
      <w:r>
        <w:rPr/>
        <w:t>ꔤ</w:t>
      </w:r>
      <w:r>
        <w:rPr/>
        <w:t>㭌䯂啮硶棂䍆숹摟淂</w:t>
      </w:r>
      <w:r>
        <w:rPr/>
        <w:t>ꤸ</w:t>
      </w:r>
      <w:r>
        <w:rPr/>
        <w:t>婓</w:t>
      </w:r>
      <w:r>
        <w:rPr/>
        <w:t>ꕆ</w:t>
      </w:r>
      <w:r>
        <w:rPr/>
        <w:t>녕䘦呇繤⹯卫浃煍㗂敨⥚刬</w:t>
      </w:r>
      <w:r>
        <w:rPr/>
        <w:t>ⰨⳂ</w:t>
      </w:r>
      <w:r>
        <w:rPr/>
        <w:t>戸䚿䨹䱌㥬슩⽡</w:t>
      </w:r>
      <w:r>
        <w:rPr/>
        <w:t>ⷍ</w:t>
      </w:r>
      <w:r>
        <w:rPr/>
        <w:t>噡桥常桩吩堩䞵商噵助穃䁸搷卦晷㯃兓璻숶癏坲㚿쉨䁀⻃㥯♕京煩縨匲숹戣⥪甯ㅐ牧딦乢捉敌浊㉆⏂啤䑢㴱䈬暩祋촦穋祚偂员㮘쵵縣位疱㧂뼪⬫㷂奵쉭繅</w:t>
      </w:r>
      <w:r>
        <w:rPr/>
        <w:t>ⴵ</w:t>
      </w:r>
      <w:r>
        <w:rPr/>
        <w:t>湍儫䅺祡樣㜸悵뭷╇亿숸牶绂╬栻◂颥㙷灖㥆</w:t>
      </w:r>
      <w:r>
        <w:rPr/>
        <w:t>ꥊ</w:t>
      </w:r>
      <w:r>
        <w:rPr/>
        <w:t>桗帳ꌳ쉕녾䍱⽘⹘嘯摕쉃쉎偧⬺䉏浃乄䉷繂煙ꎘ</w:t>
      </w:r>
      <w:r>
        <w:rPr/>
        <w:t>ꕔ</w:t>
      </w:r>
      <w:r>
        <w:rPr/>
        <w:t>畗䁁癕㢻곃㜨쵱쉙厘㪥뼫潴</w:t>
      </w:r>
      <w:r>
        <w:rPr/>
        <w:t>⡱</w:t>
      </w:r>
      <w:r>
        <w:rPr/>
        <w:t>漮䭗㫂숫㥣땕熘ꄱ㘱⻃輲䡒㍹歏洸쉃㙉쉂縪⫂⌤瀫쵹㪵뽟彁睞</w:t>
      </w:r>
      <w:r>
        <w:rPr/>
        <w:t>ⲡ␴</w:t>
      </w:r>
      <w:r>
        <w:rPr/>
        <w:t>䡱숻뭨䶩㫎뭊垿╊숯㇂䨥癉䙥싂瘽瀦睵癳帷恙獫眹슡싂곂形䤥䒻䊘㜰奀촤칥碮뮩컃䩴⚬拂䤯參쉱婴쉒</w:t>
      </w:r>
      <w:r>
        <w:rPr/>
        <w:t>ꕭ</w:t>
      </w:r>
      <w:r>
        <w:rPr/>
        <w:t>爊伨䉋⹅䎮숻뽄䴷矎䮘婊㕘숴⑨쉯壂䩘㕤ꍅ䁌瑢塪뭸㩞</w:t>
      </w:r>
      <w:r>
        <w:rPr/>
        <w:t>ⰱ</w:t>
      </w:r>
      <w:r>
        <w:rPr/>
        <w:t>窡䙯ッ壂睏㗍ꥯ␱圬쉂㚘婡䴶畸掩輪☦睒儭慸㡹暿弰긴弲捅䈶䱈뭄拂灞轞廂辣塆呥넭顎⯃朥⸷⫃㌩㙅䶻撡㡉㩋旂洦㕁捹⩴墥澥倪〮㗂塊榬싂榏䈪轺渻䲮䙊䅣숵㢮</w:t>
      </w:r>
      <w:r>
        <w:rPr/>
        <w:t>ꖡ</w:t>
      </w:r>
      <w:r>
        <w:rPr/>
        <w:t>暩癶橯䲵睂쵬呦瑷◎⸻ひ扔䡐⬺晫㭷愰䩥쉄兪㚻㑞晞⌱⭷弳䌰슩䵺亮숩슻憘싂業썪呐妿䉂䵇쉔䰵济煱皥悩轚埂ꥬꌣ⭵쉒䘲⽪抮煬噴灗浸</w:t>
      </w:r>
      <w:r>
        <w:rPr/>
        <w:t>ꔲ</w:t>
      </w:r>
      <w:r>
        <w:rPr/>
        <w:t>묣徬畏뾮⤩㜷灨幬橳䪱⿂杕䒩㵂嚵瀪浺㍑牵</w:t>
      </w:r>
      <w:r>
        <w:rPr/>
        <w:t>ꦣ⥆⑇</w:t>
      </w:r>
      <w:r>
        <w:rPr/>
        <w:t>猴䁔顭㊡婐婉窩묮扶歨</w:t>
      </w:r>
      <w:r>
        <w:rPr/>
        <w:t>ⱸ</w:t>
      </w:r>
      <w:r>
        <w:rPr/>
        <w:t>顐쉾숻璵㛂橠⬸㉖㣂眳橈䢮쉅縨參彉</w:t>
      </w:r>
      <w:r>
        <w:rPr/>
        <w:t>ꕖ</w:t>
      </w:r>
      <w:r>
        <w:rPr/>
        <w:t>쏂倸呥睗䌰</w:t>
      </w:r>
      <w:r>
        <w:rPr/>
        <w:t>ꦻ⑪</w:t>
      </w:r>
      <w:r>
        <w:rPr/>
        <w:t>瑥㡈䝍䕗濂</w:t>
      </w:r>
      <w:r>
        <w:rPr/>
        <w:t>ꕫ</w:t>
      </w:r>
      <w:r>
        <w:rPr/>
        <w:t>琪䲬剾䀫</w:t>
      </w:r>
      <w:r>
        <w:rPr/>
        <w:t>ꥋ</w:t>
      </w:r>
      <w:r>
        <w:rPr/>
        <w:t>昪㉀帱⍋䭾牡摠瑵毂</w:t>
      </w:r>
      <w:r>
        <w:rPr/>
        <w:t>⠺</w:t>
      </w:r>
      <w:r>
        <w:rPr/>
        <w:t>쉂ぉ㛂</w:t>
      </w:r>
      <w:r>
        <w:rPr/>
        <w:t>ꕲ⍓</w:t>
      </w:r>
      <w:r>
        <w:rPr/>
        <w:t>䜸썦ꌹ栵夰⑮ㅇ㵒潞싂</w:t>
      </w:r>
      <w:r>
        <w:rPr/>
        <w:t>ⴲ</w:t>
      </w:r>
      <w:r>
        <w:rPr/>
        <w:t>쉏灵奬䏂쵰쉪╶</w:t>
      </w:r>
      <w:r>
        <w:rPr/>
        <w:t>ꥇ</w:t>
      </w:r>
      <w:r>
        <w:rPr/>
        <w:t>녶⼲䱑噉炻걉㴲믂嗂슥숮凂싂彠湏㣂拂歖獟䅂⨲䙋쉇祚恳潾殘畭⍔畘</w:t>
      </w:r>
      <w:r>
        <w:rPr/>
        <w:t>⡵꥖⑑</w:t>
      </w:r>
      <w:r>
        <w:rPr/>
        <w:t>浂⹀쵤姂쉢夸ꥷ㕱⻂牭佡圵ㅹ礦뗂浈습揂䅢倵꥘쉎㖿噴⹸垱⛂癤伫奚쉦㖮</w:t>
      </w:r>
      <w:r>
        <w:rPr/>
        <w:t>ꤨ</w:t>
      </w:r>
      <w:r>
        <w:rPr/>
        <w:t>楘券쉡㖏ㅉ슏梘䵍媬ヂ盂洵뽖顓썞㑋橗䡧猦癬潞ㆩ춏䬸싂䊮儲쉗爫㪮㝗倨婚⩕⛍쉍칷땞橘䉉⩒㵧뾮䵅㑆欷圪㍭숪딶㙦噎䡔뼭⥤숭ꍨ</w:t>
      </w:r>
      <w:r>
        <w:rPr/>
        <w:t>ⷂ</w:t>
      </w:r>
      <w:r>
        <w:rPr/>
        <w:t>繏噈⛂ꎘ썀汨</w:t>
      </w:r>
      <w:r>
        <w:rPr/>
        <w:t>꧂</w:t>
      </w:r>
      <w:r>
        <w:rPr/>
        <w:t>⺏䣎⩐內乚墏へ堯楤쉹榡</w:t>
      </w:r>
      <w:r>
        <w:rPr/>
        <w:t>ⱒ</w:t>
      </w:r>
      <w:r>
        <w:rPr/>
        <w:t>뼳땂쉀䷂睴幷共䀪㢏⤰⺘喱⹋㭡縳⩇千㵀䬩㖘未砣뾮⎩晷灗⿎⿂灡捒╳ㅳ♏ꍺ瑫컂燂♴睦䱧껂䴵ꅈ灳垻伦焣䵮ꍺ⩺㭃㎩畩ヂ䥔穋䅓㊩䙞㵒䙴ヂ慧昨獶싂柂硚㑙꺩縭썂쉂숻祲獖梻䉒㣂歡䐻⽺쏎㷍桏汵䢵㕆㩭䅥䚣</w:t>
      </w:r>
      <w:r>
        <w:rPr/>
        <w:t>ⱸ</w:t>
      </w:r>
      <w:r>
        <w:rPr/>
        <w:t>找ふ砭싂㑎睡䂿媱⩬娪砰㭓⨻⚘懂婩畠輬丰㨊쏂瞥䍩㵳婕녮⴯ꍥ⑅呺枩㇃䩮ꥴ</w:t>
      </w:r>
      <w:r>
        <w:rPr/>
        <w:t>⠹</w:t>
      </w:r>
      <w:r>
        <w:rPr/>
        <w:t>畃녦슿剕䐲ꅟ䵡숴☥</w:t>
      </w:r>
      <w:r>
        <w:rPr/>
        <w:t>ⱈ</w:t>
      </w:r>
      <w:r>
        <w:rPr/>
        <w:t>㩱뾿獶䝍玏䝑桉⭚⩞佒煄挲呑슻쉔亮痂⪻䨴桗濂싂</w:t>
      </w:r>
      <w:r>
        <w:rPr/>
        <w:t>⠳</w:t>
      </w:r>
      <w:r>
        <w:rPr/>
        <w:t>劵㥱䀤侵㕐쉵䬲汒䑅ꄶ礤䝮湶슻硡主⭚睸</w:t>
      </w:r>
      <w:r>
        <w:rPr/>
        <w:t>ꤨ</w:t>
      </w:r>
      <w:r>
        <w:rPr/>
        <w:t>汥쉊沥깦太⭅畺凂</w:t>
      </w:r>
      <w:r>
        <w:rPr/>
        <w:t>ꕁ</w:t>
      </w:r>
      <w:r>
        <w:rPr/>
        <w:t>㠣兒⻂쌷潔歆䮱䝀祖䏎쉾䝣ネ䩞ꅩ䤽䑲怹ケ䇂䙹뽂</w:t>
      </w:r>
      <w:r>
        <w:rPr/>
        <w:t>⠬</w:t>
      </w:r>
      <w:r>
        <w:rPr/>
        <w:t>䕫뽋딭汹㕁⩁傮拂㑾䬸䱹뽖汋뽧</w:t>
      </w:r>
      <w:r>
        <w:rPr/>
        <w:t>⠮</w:t>
      </w:r>
      <w:r>
        <w:rPr/>
        <w:t>癢䐪唵䊥쉮ヂ䭬朵䅘佀습䩲</w:t>
      </w:r>
      <w:r>
        <w:rPr/>
        <w:t>ⴳ</w:t>
      </w:r>
      <w:r>
        <w:rPr/>
        <w:t>걥奐쵙ꌫ幺欥䥍땰慥쉭漥ꅆ썊繡顆㩦쉓愵偕搵朳㩁쉟塩쉵呾㝑熵樰䙹</w:t>
      </w:r>
      <w:r>
        <w:rPr/>
        <w:t>ꦵ</w:t>
      </w:r>
      <w:r>
        <w:rPr/>
        <w:t>䝣欲㩓⶿쉋祩쌬⥆䊬乆捀䡊㣎㇎嘣뭢㧂쉉싂䂏嫂奔쵯䃂䛂䝟煗䏃╎捆䅄⭔略㒥⽆쵞ㅢ껂㋂⤶冥柍枩契便⨫⭯⨸숺㙈穗숭娣㉢쉭䞮䝶싂穭甶䑕嚮祩⹁</w:t>
      </w:r>
      <w:r>
        <w:rPr/>
        <w:t>ⴰ</w:t>
      </w:r>
      <w:r>
        <w:rPr/>
        <w:t>桉䝘⴩⵸쉷示㨸弻⤣䷂呢숲쉍㖣슥轌渺总⑑싎뼮眲싂浖㌱䍞偯䡆穟硓컎偸幕兖쉷䵄氨問噗껂杋剴㙰</w:t>
      </w:r>
      <w:r>
        <w:rPr/>
        <w:t>⡧</w:t>
      </w:r>
      <w:r>
        <w:rPr/>
        <w:t>ⶩ</w:t>
      </w:r>
      <w:r>
        <w:rPr/>
        <w:t>凍瑂㭉䝓㠸㎬愩ꏂ啒潚䁹瀷┮皱伭㮵숸廍䔱甴捣判㈸埃䑞焥쉑쉳⏂䗂슱놩晘旂㢬愽┽췎⎥猩䳂䐴兪숻挥漤嚡⭲䭡䱐㭔슮劣轍숰䔷묨쉵썸沩繰猲磂参歅</w:t>
      </w:r>
      <w:r>
        <w:rPr/>
        <w:t>⢘</w:t>
      </w:r>
      <w:r>
        <w:rPr/>
        <w:t>体焤幪轁淂㝴♥䙴쉸兡潾㉋噦⥡ォご</w:t>
      </w:r>
      <w:r>
        <w:rPr/>
        <w:t>ꤽⶩ</w:t>
      </w:r>
      <w:r>
        <w:rPr/>
        <w:t>盂輶䙔佩䙕⫃轚甮㷂䭺</w:t>
      </w:r>
      <w:r>
        <w:rPr/>
        <w:t>ꕶ</w:t>
      </w:r>
      <w:r>
        <w:rPr/>
        <w:t>啳슻ꍴ䋍㉵轊</w:t>
      </w:r>
      <w:r>
        <w:rPr/>
        <w:t>ꔥ</w:t>
      </w:r>
      <w:r>
        <w:rPr/>
        <w:t>뭡洤咡奄愭䌳</w:t>
      </w:r>
      <w:r>
        <w:rPr/>
        <w:t>ꔩ</w:t>
      </w:r>
      <w:r>
        <w:rPr/>
        <w:t>숪塑⩃쉋迂뭹仂獸⹇</w:t>
      </w:r>
      <w:r>
        <w:rPr/>
        <w:t>⠲</w:t>
      </w:r>
      <w:r>
        <w:rPr/>
        <w:t>灌⤸轃㉲な습싂①䞩䉇╵磂</w:t>
      </w:r>
      <w:r>
        <w:rPr/>
        <w:t>꧂</w:t>
      </w:r>
      <w:r>
        <w:rPr/>
        <w:t>伣栲</w:t>
      </w:r>
      <w:r>
        <w:rPr/>
        <w:t>ꦱ</w:t>
      </w:r>
      <w:r>
        <w:rPr/>
        <w:t>塙쉤㍃桎恌䙸穄╠塳祵湷浇繢煮䊮擂纻쉴쉢ꅂ</w:t>
      </w:r>
      <w:r>
        <w:rPr/>
        <w:t>⠮</w:t>
      </w:r>
      <w:r>
        <w:rPr/>
        <w:t>䜰剥떣奾䡕槂⼲㵚숰쉌溘껂慨뽩顰浰⤷漷㐣忍ꎘ轅䗂橞睶凍녇辮ꅒ廍䑒瘬擂牬㑆긯偑泂頺沥䤵偑牭田慵</w:t>
      </w:r>
      <w:r>
        <w:rPr/>
        <w:t>ꥊ</w:t>
      </w:r>
      <w:r>
        <w:rPr/>
        <w:t>奌滂땆浞⫂䐺⽑浓㑶뽢㑇㐣㌲㜩㍳楓儰㠶쉂係䜥⨻㝯</w:t>
      </w:r>
      <w:r>
        <w:rPr/>
        <w:t>Ⱪ⩤</w:t>
      </w:r>
      <w:r>
        <w:rPr/>
        <w:t>灱ꥺ⍳扵剉吲搪噙䖬䐹⫂䕄掿桇㡎䊱上ぎ숩㇂㋂町噆潈偦㟂䬭㫃䡍帥侥</w:t>
      </w:r>
      <w:r>
        <w:rPr/>
        <w:t>ⰸ</w:t>
      </w:r>
      <w:r>
        <w:rPr/>
        <w:t>䡚噴倽愯げ䅄䕱䈴恒쉄땢搻䍧块</w:t>
      </w:r>
      <w:r>
        <w:rPr/>
        <w:t>ꤱ</w:t>
      </w:r>
      <w:r>
        <w:rPr/>
        <w:t>㙞ꄩ殡歋깳쉁⨫숬⬷쉖恹牥䍫숺橱㬽佌扮痂㣂桦㎬</w:t>
      </w:r>
      <w:r>
        <w:rPr/>
        <w:t>ꥏ</w:t>
      </w:r>
      <w:r>
        <w:rPr/>
        <w:t>杞禵쉰杴纻唴䁭㐪扆曎쉭</w:t>
      </w:r>
      <w:r>
        <w:rPr/>
        <w:t>ⰸ</w:t>
      </w:r>
      <w:r>
        <w:rPr/>
        <w:t>惂䥊⌳瘨</w:t>
      </w:r>
      <w:r>
        <w:rPr/>
        <w:t>Ⱳ</w:t>
      </w:r>
      <w:r>
        <w:rPr/>
        <w:t>숯亵걳뾻쉁睤汩檿䅹兰ꍫ㵫娣砻㗂睸朶穙</w:t>
      </w:r>
      <w:r>
        <w:rPr/>
        <w:t>꧂</w:t>
      </w:r>
      <w:r>
        <w:rPr/>
        <w:t>癚瑯䝅㷂⩦摪佑㴬ꥵ넴㖩⹞⩞ꥱ쉞䳍⸣쉸쉉奠㝊摇쵒⑙䈵⨬潠瀨凎㝪䟃땘㜤楆ꆿㅦꍎ扩쵘䝕梡깬湘慨</w:t>
      </w:r>
      <w:r>
        <w:rPr/>
        <w:t>Ⳃ</w:t>
      </w:r>
      <w:r>
        <w:rPr/>
        <w:t>갭琦쉫⑅䑂䵰숪椴睸숺</w:t>
      </w:r>
      <w:r>
        <w:rPr/>
        <w:t>ⶣ</w:t>
      </w:r>
      <w:r>
        <w:rPr/>
        <w:t>䱃睾ꅤ繊撻㵂녭긶</w:t>
      </w:r>
      <w:r>
        <w:rPr/>
        <w:t>꧂</w:t>
      </w:r>
      <w:r>
        <w:rPr/>
        <w:t>悘Ⓜ⛂⫂獦憻┹ꌥ廂╡獓劬갱忂䠨眨㈬⯂殩</w:t>
      </w:r>
      <w:r>
        <w:rPr/>
        <w:t>Ⳃ</w:t>
      </w:r>
      <w:r>
        <w:rPr/>
        <w:t>堹䜲碵☶싂䁆䌰䡑䬵䢥杕싂㝰꥙</w:t>
      </w:r>
      <w:r>
        <w:rPr/>
        <w:t>ⵔ꥙</w:t>
      </w:r>
      <w:r>
        <w:rPr/>
        <w:t>숭⩓繯梘猫ꅶ惂⭃乾깷电䩓潐嘻彣쉺␵畟呣㉉僂嗂呏⯂쌱㑟窥깂吽뽮佟㩀쉤깳流㌯摥㉥</w:t>
      </w:r>
      <w:r>
        <w:rPr/>
        <w:t>ꕙ</w:t>
      </w:r>
      <w:r>
        <w:rPr/>
        <w:t>婊녫祧쉹硺</w:t>
      </w:r>
      <w:r>
        <w:rPr/>
        <w:t>ⵌ</w:t>
      </w:r>
      <w:r>
        <w:rPr/>
        <w:t>凍⎥㩙硸砪䎩抱㌮迂㍨愮扤쵶⯃堦摷쉐싂公摳䙐쉈䉵䴶</w:t>
      </w:r>
      <w:r>
        <w:rPr/>
        <w:t>꤫꥙</w:t>
      </w:r>
      <w:r>
        <w:rPr/>
        <w:t>㙪噠䭓㩁旂숫繷⹫㝲㧂池쉯㥗⮡ꥷ挹䚡椹智涏樥倴</w:t>
      </w:r>
      <w:r>
        <w:rPr/>
        <w:t>⠶</w:t>
      </w:r>
      <w:r>
        <w:rPr/>
        <w:t>喻噒䥳뼦顾</w:t>
      </w:r>
      <w:r>
        <w:rPr/>
        <w:t>ⷂ</w:t>
      </w:r>
      <w:r>
        <w:rPr/>
        <w:t>畈浡㶮뽲允숷</w:t>
      </w:r>
      <w:r>
        <w:rPr/>
        <w:t>Ⱝ</w:t>
      </w:r>
      <w:r>
        <w:rPr/>
        <w:t>㌴㩰汹㙟㩂滂奫畹砩껂⩳㝋瓂㈺쉓</w:t>
      </w:r>
      <w:r>
        <w:rPr/>
        <w:t>⡍</w:t>
      </w:r>
      <w:r>
        <w:rPr/>
        <w:t>堭캘ꅷ㙋㴣怵㵖쉾ꅺ瞥天ꍗ歄䑫卯숫捫氰啶兖㧎췎灂汱쉠쉏愯捋ㅈ쉍兄♖♊橯撥땗⹳婸杬偾但ꌲ</w:t>
      </w:r>
      <w:r>
        <w:rPr/>
        <w:t>ꗂ</w:t>
      </w:r>
      <w:r>
        <w:rPr/>
        <w:t>㍦䲱쉣㉰顆杠祄</w:t>
      </w:r>
      <w:r>
        <w:rPr/>
        <w:t>ⷂ⴪</w:t>
      </w:r>
      <w:r>
        <w:rPr/>
        <w:t>厣㴬噹䙋哂쉇厵뗂橲示䍍弥⼮啤捬숷겣烂츸㭈쉩瘭䥎漦祁渲曂</w:t>
      </w:r>
      <w:r>
        <w:rPr/>
        <w:t>ꔫ␰</w:t>
      </w:r>
      <w:r>
        <w:rPr/>
        <w:t>嘤眶싃ꅶ㪱垡柂쉋戹䁮敨쉵⨻捳뇂䉵쵨亮⑀乵扁氨싂쏂轷쉏樯</w:t>
      </w:r>
      <w:r>
        <w:rPr/>
        <w:t>ꔹ</w:t>
      </w:r>
      <w:r>
        <w:rPr/>
        <w:t>㡆愣婟㌩칢䭙湗憻⦬柂㕎</w:t>
      </w:r>
      <w:r>
        <w:rPr/>
        <w:t>ꔵ</w:t>
      </w:r>
      <w:r>
        <w:rPr/>
        <w:t>捪囂湕洣䡊⨷椱뼺漷슬牀ꄱ䥏灬焨䕡瑆㕠⑉唦暥촥⪡䤦쉟汬慐飂</w:t>
      </w:r>
      <w:r>
        <w:rPr/>
        <w:t>꧂</w:t>
      </w:r>
      <w:r>
        <w:rPr/>
        <w:t>䔭䘷ꌥ숨썾䷂㝃塷矂輨</w:t>
      </w:r>
      <w:r>
        <w:rPr/>
        <w:t>⡈</w:t>
      </w:r>
      <w:r>
        <w:rPr/>
        <w:t>㙊朱䨦䬣믂습⩫儮</w:t>
      </w:r>
      <w:r>
        <w:rPr/>
        <w:t>ꤥ</w:t>
      </w:r>
      <w:r>
        <w:rPr/>
        <w:t>棂㨦噎㉲ꥯ抮歮␶</w:t>
      </w:r>
      <w:r>
        <w:rPr/>
        <w:t>⢵</w:t>
      </w:r>
      <w:r>
        <w:rPr/>
        <w:t>婅䄪</w:t>
      </w:r>
      <w:r>
        <w:rPr/>
        <w:t>ⱸ</w:t>
      </w:r>
      <w:r>
        <w:rPr/>
        <w:t>䙰㝞ㆵ쉾楔곍江癷┥摚䱷Ⓜ䑧ꅩ깵ば倊桾倴匫㭨⿃쉮㌥穤</w:t>
      </w:r>
      <w:r>
        <w:rPr/>
        <w:t>⣂</w:t>
      </w:r>
      <w:r>
        <w:rPr/>
        <w:t>숵␴䈰猣</w:t>
      </w:r>
      <w:r>
        <w:rPr/>
        <w:t>⠸</w:t>
      </w:r>
      <w:r>
        <w:rPr/>
        <w:t>뭣㣃䕟別䓂⑬슏䏃瑪숯え㍒辘っ坄煮䔰쉥숸灊場䅦</w:t>
      </w:r>
      <w:r>
        <w:rPr/>
        <w:t>꤭</w:t>
      </w:r>
      <w:r>
        <w:rPr/>
        <w:t>仍噅伪⤽</w:t>
      </w:r>
      <w:r>
        <w:rPr/>
        <w:t>ⵂ</w:t>
      </w:r>
      <w:r>
        <w:rPr/>
        <w:t>恄ꏃ㙲䐺슿剸숴桞僃契㑔桹桔䙠䵸䡖乇飃㍳㡓쉊潶敀皱㙐癞㇂栮橔㜦盂浨⵨慐揂䣂塔乔䘪㋂汲쉑㵒숫ꏍ습敞ㄮ⸮顫</w:t>
      </w:r>
      <w:r>
        <w:rPr/>
        <w:t>ꗂ</w:t>
      </w:r>
      <w:r>
        <w:rPr/>
        <w:t>㵌쉠磂渥숩吱䕇㍯狂ꍒꅳ</w:t>
      </w:r>
      <w:r>
        <w:rPr/>
        <w:t>ꕫ⨬</w:t>
      </w:r>
      <w:r>
        <w:rPr/>
        <w:t>㫂⽯㌷哂</w:t>
      </w:r>
      <w:r>
        <w:rPr/>
        <w:t>ꗂ</w:t>
      </w:r>
      <w:r>
        <w:rPr/>
        <w:t>䝌㙋橴䍢걲乤⏃겣㞱彙獦⹢⭉輷䉨煂晢嚬♪녑䍳⌸숦祏佳湲䬸偘䅂캏⩦슻ㅴ䄩쵀䱶촣椵⩬捊㐱䱣쵘噢䢱礪泂匩숰⫂뭠쌨䝭숤呆갻樲쉴츪奢</w:t>
      </w:r>
      <w:r>
        <w:rPr/>
        <w:t>ꥍ</w:t>
      </w:r>
      <w:r>
        <w:rPr/>
        <w:t>嗂䱆슱╖숫䥒呙楐슮놩䙐뾬别未⻂劏硠䨭歊䥞ꅋ뭊⨵灏쉹弮䷂匶焸싂湥䱤悱㋂싂昴썯塕磂묥ꍦの䑑刦瘺쉔⩋瀵쵣뭍⩒楰绍䏂䙓㬺㇂吪숷쉪ꍞ㉗乂쉈嘻偆땐뭥楦灤淂⯂숪⴮쉏ꥡ怷깯幆湲␲㯂䍁䲥칕乎걗䡖汤漬넣</w:t>
      </w:r>
      <w:r>
        <w:rPr/>
        <w:t>ⱬ</w:t>
      </w:r>
      <w:r>
        <w:rPr/>
        <w:t>䉒숸□歯쏂㉺깧䇂奵춮繌ꆩ</w:t>
      </w:r>
      <w:r>
        <w:rPr/>
        <w:t>Ⱳ</w:t>
      </w:r>
      <w:r>
        <w:rPr/>
        <w:t>咘䨤ꆱ␥恇㡍潴쉧㧂</w:t>
      </w:r>
      <w:r>
        <w:rPr/>
        <w:t>⢵</w:t>
      </w:r>
      <w:r>
        <w:rPr/>
        <w:t>ꍬ她幬恫橂㗎轘彔敍獘楍慟倫揂䷂</w:t>
      </w:r>
      <w:r>
        <w:rPr/>
        <w:t>Ⱛ</w:t>
      </w:r>
      <w:r>
        <w:rPr/>
        <w:t>刷㕾㙭㭤♯梬戬⼪㓎ま숱⦱㉾礯摣䍍啁䵢뽢칡塱ꅪ㉖熵䙋晃쉟㄰㔻슥</w:t>
      </w:r>
      <w:r>
        <w:rPr/>
        <w:t>ⱔ</w:t>
      </w:r>
      <w:r>
        <w:rPr/>
        <w:t>ꌥ榣䔸㙟쵰瑤숸椶䐫뽅㡚慸䭺飂⿂橌</w:t>
      </w:r>
      <w:r>
        <w:rPr/>
        <w:t>ꥄ</w:t>
      </w:r>
      <w:r>
        <w:rPr/>
        <w:t>亻싂⥧㈲桫怺太</w:t>
      </w:r>
      <w:r>
        <w:rPr/>
        <w:t>Ⲙ</w:t>
      </w:r>
      <w:r>
        <w:rPr/>
        <w:t>飂潩祆灂뾿뭚䆩뽣㕧頴쉹䘪啸⩅쉎〬쉷㭏揂䌴㵘㕸䡤썍Ⓜ㍊깁녥╋㬴浇䬯牂딮烂䙸⽰栫䤪撏幒</w:t>
      </w:r>
      <w:r>
        <w:rPr/>
        <w:t>⡞</w:t>
      </w:r>
      <w:r>
        <w:rPr/>
        <w:t>杒㩪慠稣䧂䌤♮쉤犻怴縹숨습넲┵摊⩐彲亣䔰䰻昪䱩㋂쵆⍙敓㭨쉖䎡灀ꅱ싂땫儭杴䬲漺婪擂</w:t>
      </w:r>
      <w:r>
        <w:rPr/>
        <w:t>꧂</w:t>
      </w:r>
      <w:r>
        <w:rPr/>
        <w:t>⡈</w:t>
      </w:r>
      <w:r>
        <w:rPr/>
        <w:t>坍轋䅅⩨싎䠮䳂㩄牡獢临㌪㖬䥴</w:t>
      </w:r>
      <w:r>
        <w:rPr/>
        <w:t>ⱚ</w:t>
      </w:r>
      <w:r>
        <w:rPr/>
        <w:t>䝲百걇中䦩길䵁獎⑃㔺埂䄳拂숷</w:t>
      </w:r>
      <w:r>
        <w:rPr/>
        <w:t>ꕦ</w:t>
      </w:r>
      <w:r>
        <w:rPr/>
        <w:t>䍅䜩甹〦숪歈协</w:t>
      </w:r>
      <w:r>
        <w:rPr/>
        <w:t>ⶣ⑖</w:t>
      </w:r>
      <w:r>
        <w:rPr/>
        <w:t>畾䓂敐녣戰⹃潀◍뭢橁ꏂ췍效垩</w:t>
      </w:r>
      <w:r>
        <w:rPr/>
        <w:t>ꕊ</w:t>
      </w:r>
      <w:r>
        <w:rPr/>
        <w:t>䭨勂ꏂ睏慭旂♞䩳⨱쉾摾檵㉴恡숊⩔䃂潏ꥦ숪㔪穸쉈싂쉓㩓䐯汣♫瑫䰤⌸쉙</w:t>
      </w:r>
      <w:r>
        <w:rPr/>
        <w:t>ꔺ</w:t>
      </w:r>
      <w:r>
        <w:rPr/>
        <w:t>堰</w:t>
      </w:r>
      <w:r>
        <w:rPr/>
        <w:t>ꦻ╓</w:t>
      </w:r>
      <w:r>
        <w:rPr/>
        <w:t>呬䬦䨴㓂</w:t>
      </w:r>
      <w:r>
        <w:rPr/>
        <w:t>ⱱ</w:t>
      </w:r>
      <w:r>
        <w:rPr/>
        <w:t>⽞⌨槎圪佦⥫䫂慺</w:t>
      </w:r>
      <w:r>
        <w:rPr/>
        <w:t>⣂</w:t>
      </w:r>
      <w:r>
        <w:rPr/>
        <w:t>쵘挵쌯瑶皏㡌忍㈫欷轰㍠⩱啖쉰䎥ꍰ㍒ㄸ♃䘥睵䝮쉯垻獒㨴</w:t>
      </w:r>
      <w:r>
        <w:rPr/>
        <w:t>꧍</w:t>
      </w:r>
      <w:r>
        <w:rPr/>
        <w:t>䐲婏䝯㥢摠㔽秂쉗⵴砣땉䦵㜪쉃㌣쉺枩쉙♋乨㒩쉓曂佪䂿⶿玱뽠ꅍ㘷쉭䥑㈪⯂桎</w:t>
      </w:r>
      <w:r>
        <w:rPr/>
        <w:t>⡎</w:t>
      </w:r>
      <w:r>
        <w:rPr/>
        <w:t>煔佑眨摟奨싂璡숵創⌺挭䲩쉏唭⺡놿㛂䥲墬欩쵑䕸싂넪⥄佷夰嘯㈲</w:t>
      </w:r>
      <w:r>
        <w:rPr/>
        <w:t>ⰺ⴪</w:t>
      </w:r>
      <w:r>
        <w:rPr/>
        <w:t>濂㜭</w:t>
      </w:r>
      <w:r>
        <w:rPr/>
        <w:t>ⴶ</w:t>
      </w:r>
      <w:r>
        <w:rPr/>
        <w:t>帪殘杗轐着撥숰木ㅨ춣</w:t>
      </w:r>
      <w:r>
        <w:rPr/>
        <w:t>ꕉ</w:t>
      </w:r>
      <w:r>
        <w:rPr/>
        <w:t>숷倩珎掮ケ曂懂쵺㉋䰴え㙀ㅫ</w:t>
      </w:r>
      <w:r>
        <w:rPr/>
        <w:t>Ⳃ◍</w:t>
      </w:r>
      <w:r>
        <w:rPr/>
        <w:t>氻怨吪䛂彳䋂怶倣ꥠ㠪⎻䔷灄憥乯頽恷숩熿Ⓜ⥀煗슻幸┹栨御⸮檣쉊ꅉ悩ꄪꍰ싂ꆘ繸䰷澻慊</w:t>
      </w:r>
      <w:r>
        <w:rPr/>
        <w:t>ꥈ</w:t>
      </w:r>
      <w:r>
        <w:rPr/>
        <w:t>딷硨扣平⬭歙싂☦⥓䵺牒㥙敷傿䙇䂮䁟㕇⮻卦歫㠶쉫啄灈轀䣂輻ㅪ坒쎣斮䵘灭繧㝔㨽㗍玿䫂磂轥䑋⽦싂㙞䚻숤쉫숮䑮</w:t>
      </w:r>
      <w:r>
        <w:rPr/>
        <w:t>⡊</w:t>
      </w:r>
      <w:r>
        <w:rPr/>
        <w:t>丣攴嚮潎幍䖡烂㑔䉆쉵䕂剠╵壂曂縩汌傡䊩</w:t>
      </w:r>
      <w:r>
        <w:rPr/>
        <w:t>ꕴ♆</w:t>
      </w:r>
      <w:r>
        <w:rPr/>
        <w:t>汕쉄昸㭎䉡兩䛂頫䧂ㆣ㕃⤪摩啉⬪样칲悡⥥ꅘ䲻쉦⽳槂쉌慳⪡䅓畔番䯂쉙숽浆</w:t>
      </w:r>
      <w:r>
        <w:rPr/>
        <w:t>ꦏ⍢</w:t>
      </w:r>
      <w:r>
        <w:rPr/>
        <w:t>匩⑪噏숣䅍㫂妿쉢쉣眳㜭顤쉫䈲悻䷂぀촱飍洩䑔쏂憥ヂ轧숣</w:t>
      </w:r>
      <w:r>
        <w:rPr/>
        <w:t>ⴶ</w:t>
      </w:r>
      <w:r>
        <w:rPr/>
        <w:t>反⻃㵪戮⾥䅤轸쉗⫂䌺畀싂싂桭䑷拂쎬⥄묲</w:t>
      </w:r>
      <w:r>
        <w:rPr/>
        <w:t>⡬</w:t>
      </w:r>
      <w:r>
        <w:rPr/>
        <w:t>껂㶵넶摷췂癰㥍幀⨭쉓䙠</w:t>
      </w:r>
      <w:r>
        <w:rPr/>
        <w:t>⡄</w:t>
      </w:r>
      <w:r>
        <w:rPr/>
        <w:t>佾⽰势㑲獧㝊䴦皮慡뗂㑀搻汴썒溡坟杄䕰輷㝄噫㡲⑺硏䭐侣䅇椥</w:t>
      </w:r>
      <w:r>
        <w:rPr/>
        <w:t>⡕</w:t>
      </w:r>
      <w:r>
        <w:rPr/>
        <w:t>䮮乌⑮쉬뮩뭮焫썘窵䁣ꎩ偋ꥢ瑁祒⹭䝏促彏啳曍ꥺ洤橑뭙䉥㥬슩ꍂ䄯쉷</w:t>
      </w:r>
      <w:r>
        <w:rPr/>
        <w:t>⡨</w:t>
      </w:r>
      <w:r>
        <w:rPr/>
        <w:t>쉱晘枏⨮䁰⭏慳슡䅐쉷佗惂뼰㍡╾ꥧ㦵칏갳恴卐</w:t>
      </w:r>
      <w:r>
        <w:rPr/>
        <w:t>ꕾ</w:t>
      </w:r>
      <w:r>
        <w:rPr/>
        <w:t>㵣凂䵹硶쵄䝣吨扪䩐㝓싂䠺캩䁳㴥熘䌰椭輶⧂칹匪濂췂硃㑋灐숣▩⸮묺㉘</w:t>
      </w:r>
      <w:r>
        <w:rPr/>
        <w:t>ꥂ</w:t>
      </w:r>
      <w:r>
        <w:rPr/>
        <w:t>㍎灐</w:t>
      </w:r>
      <w:r>
        <w:rPr/>
        <w:t>ⶮ</w:t>
      </w:r>
      <w:r>
        <w:rPr/>
        <w:t>偬愪ꅈ㑹ヂ揃</w:t>
      </w:r>
      <w:r>
        <w:rPr/>
        <w:t>ꗍ</w:t>
      </w:r>
      <w:r>
        <w:rPr/>
        <w:t>橥㘲懂杓睚쵢땉㴦汑奴轤ꥮ祲ぺ栴⯍夬넊㠭숺抣瞏숴땇⍑䮘␻㗂漹婀勂⑨畨辮特㭅愣䆱浉</w:t>
      </w:r>
      <w:r>
        <w:rPr/>
        <w:t>ꥌ┪</w:t>
      </w:r>
      <w:r>
        <w:rPr/>
        <w:t>地䩒㜦㔤ꅟ全睌烂椺櫂浫顇㍓擂䒱㪮㐪␫潗㑓䝵⍘</w:t>
      </w:r>
      <w:r>
        <w:rPr/>
        <w:t>⡞</w:t>
      </w:r>
      <w:r>
        <w:rPr/>
        <w:t>浄㠩繏礸凍숴颬潩彥榿⹁惂偡怯犥愪㕄슏꥔㜩㭹䰻⩩眤䉁咩熩㣂䤽싂䰱癰싍</w:t>
      </w:r>
      <w:r>
        <w:rPr/>
        <w:t>ꥍ</w:t>
      </w:r>
      <w:r>
        <w:rPr/>
        <w:t>䑲⭱䮬癷囂╣㪩㕸港繒懂佣汫촳㵁桯㞡쵟假싂㉈</w:t>
      </w:r>
      <w:r>
        <w:rPr/>
        <w:t>ꤺ</w:t>
      </w:r>
      <w:r>
        <w:rPr/>
        <w:t>彯甪䌪쉌坃䡷䈱偵㩟璮</w:t>
      </w:r>
      <w:r>
        <w:rPr/>
        <w:t>⡈</w:t>
      </w:r>
      <w:r>
        <w:rPr/>
        <w:t>쉗卟慔氵繘䉆町⹭䈩⿂楶</w:t>
      </w:r>
      <w:r>
        <w:rPr/>
        <w:t>Ⱨ</w:t>
      </w:r>
      <w:r>
        <w:rPr/>
        <w:t>갽㌭㷂彄䝂䉭㬤獘稳쉶䡎䟂꺩愻숣幕惍㭳匲昶㙘䭍숫꥘焳迂刣㯂態</w:t>
      </w:r>
      <w:r>
        <w:rPr/>
        <w:t>ⱊ</w:t>
      </w:r>
      <w:r>
        <w:rPr/>
        <w:t>ꍔ䐹⌸</w:t>
      </w:r>
      <w:r>
        <w:rPr/>
        <w:t>⡶</w:t>
      </w:r>
      <w:r>
        <w:rPr/>
        <w:t>硌ꅃ</w:t>
      </w:r>
      <w:r>
        <w:rPr/>
        <w:t>ⶻ</w:t>
      </w:r>
      <w:r>
        <w:rPr/>
        <w:t>뗎쉱獕祷昰깮恤</w:t>
      </w:r>
      <w:r>
        <w:rPr/>
        <w:t>⢘</w:t>
      </w:r>
      <w:r>
        <w:rPr/>
        <w:t>呖姂갰⪩슱潄ꅷ숷㉣稶参쉯仂㑷姂廂싂燂䓂爷♆䝪쏂彐슡땣嗃哂価뭙嘨熥楥ꅈ滂㠩伸呚彰䰣䭚ꅢ灚坮㩵숱卶歴</w:t>
      </w:r>
      <w:r>
        <w:rPr/>
        <w:t>ꥎ⭤</w:t>
      </w:r>
      <w:r>
        <w:rPr/>
        <w:t>儳㙡辻㤶灨⥸却䉗顊煐㤵楸쉐䝏쉋猤砮㕪汒䛂</w:t>
      </w:r>
      <w:r>
        <w:rPr/>
        <w:t>ⰻ</w:t>
      </w:r>
      <w:r>
        <w:rPr/>
        <w:t>ⶱ</w:t>
      </w:r>
      <w:r>
        <w:rPr/>
        <w:t>䊘㪏칷⎥楧䱉</w:t>
      </w:r>
      <w:r>
        <w:rPr/>
        <w:t>ⱬ</w:t>
      </w:r>
      <w:r>
        <w:rPr/>
        <w:t>印䭭轸㝨㉂娷桲쉯奙䶏䭆쉀</w:t>
      </w:r>
      <w:r>
        <w:rPr/>
        <w:t>꧂⏂</w:t>
      </w:r>
      <w:r>
        <w:rPr/>
        <w:t>摬捈咩ㅺ佰杷畣㪱焹慕然〬㥟颱業쏂澩縰媡楢</w:t>
      </w:r>
      <w:r>
        <w:rPr/>
        <w:t>⡀</w:t>
      </w:r>
      <w:r>
        <w:rPr/>
        <w:t>乳䞥晃塴亮稷犘㩏牞숱戺儣</w:t>
      </w:r>
      <w:r>
        <w:rPr/>
        <w:t>ⱴ</w:t>
      </w:r>
      <w:r>
        <w:rPr/>
        <w:t>敷⮩㍌䩀慡婆⬦主㩊칳</w:t>
      </w:r>
      <w:r>
        <w:rPr/>
        <w:t>⡎</w:t>
      </w:r>
      <w:r>
        <w:rPr/>
        <w:t>庩琴◍ꄶ倲쵸搱坂溏㝗䩴毎䬮敨轳癋榬坕䱕㞱</w:t>
      </w:r>
      <w:r>
        <w:rPr/>
        <w:t>⣂</w:t>
      </w:r>
      <w:r>
        <w:rPr/>
        <w:t>奖ꏎ⿎彗喿婗쎏用䃂䁄㭥瑪㉣啳曂楙睨쎩䐪䱎녏䈤㥺䭰㍨㈵倷ꅭ彥䑶㯂</w:t>
      </w:r>
      <w:r>
        <w:rPr/>
        <w:t>ⳃ</w:t>
      </w:r>
      <w:r>
        <w:rPr/>
        <w:t>습熿片㤪䱶</w:t>
      </w:r>
      <w:r>
        <w:rPr/>
        <w:t>ꥉ</w:t>
      </w:r>
      <w:r>
        <w:rPr/>
        <w:t>䙠晑㌷뭁晵슏칥橲㷂噪牃⨽␷報♙묵쉒顮䧂쉇㨣値噪潴未䃂䩵汫接敒</w:t>
      </w:r>
      <w:r>
        <w:rPr/>
        <w:t>ⵢ⩙</w:t>
      </w:r>
      <w:r>
        <w:rPr/>
        <w:t>摺㓂䩣⯂믂亿䆥</w:t>
      </w:r>
      <w:r>
        <w:rPr/>
        <w:t>ⱂ</w:t>
      </w:r>
      <w:r>
        <w:rPr/>
        <w:t>䑯毂䕺繑怪슿␫玮㍅䧂</w:t>
      </w:r>
      <w:r>
        <w:rPr/>
        <w:t>Ⱓ</w:t>
      </w:r>
      <w:r>
        <w:rPr/>
        <w:t>㪘桔愱㏍␷凂㤨㩞쉅啉佁嘣縬咣숹仂䖩㭩⭘敶쉕</w:t>
      </w:r>
      <w:r>
        <w:rPr/>
        <w:t>ꤵꥂ</w:t>
      </w:r>
      <w:r>
        <w:rPr/>
        <w:t>䥸庘参</w:t>
      </w:r>
      <w:r>
        <w:rPr/>
        <w:t>ꦡ</w:t>
      </w:r>
      <w:r>
        <w:rPr/>
        <w:t>搳♮漦ひ歟슬⦡䙐䑯╉싂⭸熘⴯恭濂䤭楢楬殩术呭淂䰺넴怫</w:t>
      </w:r>
      <w:r>
        <w:rPr/>
        <w:t>ꕪ</w:t>
      </w:r>
      <w:r>
        <w:rPr/>
        <w:t>ⱎ</w:t>
      </w:r>
      <w:r>
        <w:rPr/>
        <w:t>쉪⭇⽐녶⭀乨䨥㠮奷쉯桩쉮硥䌹碱愭㨫䄳쉔憩䄭汮䁂嚻⥁埂숽⤱ꄵ瑚칲偏䭅뼨幵㍫偏壍䤊砩㈱朳쉏ꄲ</w:t>
      </w:r>
      <w:r>
        <w:rPr/>
        <w:t>⠮</w:t>
      </w:r>
      <w:r>
        <w:rPr/>
        <w:t>捥慈䙥恶堶숨桫쌰捂䍵垿㩒毂䬩擂侩싂</w:t>
      </w:r>
      <w:r>
        <w:rPr/>
        <w:t>ⱋ</w:t>
      </w:r>
      <w:r>
        <w:rPr/>
        <w:t>뽧⩭啈⨽㉳㩁瘯</w:t>
      </w:r>
      <w:r>
        <w:rPr/>
        <w:t>ⷂ</w:t>
      </w:r>
      <w:r>
        <w:rPr/>
        <w:t>ꇂ氻┪㌶䘳숯濂縪䉙䘦暻正係恭췂佋仂䬤䵐卡焫睟洭⥉㵫⑘迂坧沩㈷呐顯☴</w:t>
      </w:r>
      <w:r>
        <w:rPr/>
        <w:t>ⱷ</w:t>
      </w:r>
      <w:r>
        <w:rPr/>
        <w:t>纏塅拂䏂䕷橃嚩䏂㑁參쌱倲塴㉯〱彏浀顶顂湯轄䙵汚㤫쉩磂녨⪣滂ꍗ䑙슣潟㍊</w:t>
      </w:r>
      <w:r>
        <w:rPr/>
        <w:t>ꖡ</w:t>
      </w:r>
      <w:r>
        <w:rPr/>
        <w:t>ば칍뽹䐮</w:t>
      </w:r>
      <w:r>
        <w:rPr/>
        <w:t>ꕚ</w:t>
      </w:r>
      <w:r>
        <w:rPr/>
        <w:t>꺵⻂뾩쉟㛂♰田숹䨳樣つꍳ损ぐ爷⛂</w:t>
      </w:r>
      <w:r>
        <w:rPr/>
        <w:t>⠮</w:t>
      </w:r>
      <w:r>
        <w:rPr/>
        <w:t>琣숤頺쉴⹔䵘⩇䎡漣걀슻␻♍䚬⮮쌹겥䴻疿습坘쉌숺뽬ꍄ⨰畮愪</w:t>
      </w:r>
      <w:r>
        <w:rPr/>
        <w:t>⠶</w:t>
      </w:r>
      <w:r>
        <w:rPr/>
        <w:t>匩ヂ恾</w:t>
      </w:r>
      <w:r>
        <w:rPr/>
        <w:t>ꕔ</w:t>
      </w:r>
      <w:r>
        <w:rPr/>
        <w:t>䎿⛂佊걚☹╯녳殣剾恬晵칶扯</w:t>
      </w:r>
      <w:r>
        <w:rPr/>
        <w:t>ⷂ</w:t>
      </w:r>
      <w:r>
        <w:rPr/>
        <w:t>㠯</w:t>
      </w:r>
      <w:r>
        <w:rPr/>
        <w:t>ⷂ</w:t>
      </w:r>
      <w:r>
        <w:rPr/>
        <w:t>哂</w:t>
      </w:r>
      <w:r>
        <w:rPr/>
        <w:t>Ⱙ</w:t>
      </w:r>
      <w:r>
        <w:rPr/>
        <w:t>步煦㯃츯⼺⽦甫敮싍䑾㍋쉀偣⥉䎵</w:t>
      </w:r>
      <w:r>
        <w:rPr/>
        <w:t>ⴺ</w:t>
      </w:r>
      <w:r>
        <w:rPr/>
        <w:t>츤ꥪ쎻瑺す슩檬쉱㏃㍹뭕䜫碬䗂㚥㖣㙗祤墻쉕싂쵚䡧뗂䤽坐㇂硖椯彦䉢嘺쉦뽗撵㖱丫䡵朶㡦⫂畢䔽䁐柂쉳</w:t>
      </w:r>
      <w:r>
        <w:rPr/>
        <w:t>ꥎ⩶</w:t>
      </w:r>
      <w:r>
        <w:rPr/>
        <w:t>磍渦캣츨浹绂楚깞頹䦮汷쉟㥆ꅅ숬悩䩋杅杅ꥮ䝒歴唴슮䙙⎻쉟兒䇂坐協硉⩪嚱伶斮圸䂩꺡㵫</w:t>
      </w:r>
      <w:r>
        <w:rPr/>
        <w:t>ꖮ</w:t>
      </w:r>
      <w:r>
        <w:rPr/>
        <w:t>䢣䕰啋⻂㡂⦥⩶橭䗍쉹頶⍪慘㕡煅效㥩쵩拂</w:t>
      </w:r>
      <w:r>
        <w:rPr/>
        <w:t>ⱒ</w:t>
      </w:r>
      <w:r>
        <w:rPr/>
        <w:t>穈祩栯䵱疥ㅥ杦愳쉎⍒걇숭㡶䙫婡玏㵘⩣㝌塶슿쉋문睄싃惎쉄湕題㬯婋歮⑷⨤䛂䭫穴䷂</w:t>
      </w:r>
      <w:r>
        <w:rPr/>
        <w:t>ꥄ</w:t>
      </w:r>
      <w:r>
        <w:rPr/>
        <w:t>쉳</w:t>
      </w:r>
      <w:r>
        <w:rPr/>
        <w:t>ꥋ⨬</w:t>
      </w:r>
      <w:r>
        <w:rPr/>
        <w:t>弣昷䱍싂걭止㍳䱡쉉摣淂⹶╵䁠䠰◃瞻匽晞숩⌰䍀ꍢ⽣嚏癵恕䭟唣壂恔珂㕺噵㙶</w:t>
      </w:r>
      <w:r>
        <w:rPr/>
        <w:t>ⰴ</w:t>
      </w:r>
      <w:r>
        <w:rPr/>
        <w:t>矂숬弤㑺㬷㉶⒣</w:t>
      </w:r>
      <w:r>
        <w:rPr/>
        <w:t>⡌</w:t>
      </w:r>
      <w:r>
        <w:rPr/>
        <w:t>쉱䙃纥栽剕쉾頰䡬</w:t>
      </w:r>
      <w:r>
        <w:rPr/>
        <w:t>⢵</w:t>
      </w:r>
      <w:r>
        <w:rPr/>
        <w:t>瘽电奷ㅤㄻ㪻깃쉵㚱㣂忎汇䡪</w:t>
      </w:r>
      <w:r>
        <w:rPr/>
        <w:t>ꤣ⥣</w:t>
      </w:r>
      <w:r>
        <w:rPr/>
        <w:t>妬掩搻㕢䩹灃关炣穒</w:t>
      </w:r>
      <w:r>
        <w:rPr/>
        <w:t>ꤶ</w:t>
      </w:r>
      <w:r>
        <w:rPr/>
        <w:t>뗂ㅍ</w:t>
      </w:r>
    </w:p>
    <w:p>
      <w:pPr>
        <w:pStyle w:val="PreformattedText"/>
        <w:bidi w:val="0"/>
        <w:spacing w:before="0" w:after="0"/>
        <w:jc w:val="left"/>
        <w:rPr/>
      </w:pPr>
      <w:r>
        <w:rPr/>
        <w:t>⭷</w:t>
      </w:r>
      <w:r>
        <w:rPr/>
        <w:t>쉾题慎쉒</w:t>
      </w:r>
      <w:r>
        <w:rPr/>
        <w:t>ꥌ</w:t>
      </w:r>
      <w:r>
        <w:rPr/>
        <w:t>ꍇ⎻⨱矂琪䁭␴╳⫎瑖啩毂橠栶娪亱㜽穥杩</w:t>
      </w:r>
      <w:r>
        <w:rPr/>
        <w:t>ꥆ</w:t>
      </w:r>
      <w:r>
        <w:rPr/>
        <w:t>前䉏ꄳ䙪뗍ꇂ䁟㡐䀥</w:t>
      </w:r>
      <w:r>
        <w:rPr/>
        <w:t>⠶◂</w:t>
      </w:r>
      <w:r>
        <w:rPr/>
        <w:t>椣㑏㬣瑶汱䬪뾏纱⨥㍐狂幌녷㜪</w:t>
      </w:r>
      <w:r>
        <w:rPr/>
        <w:t>ꕍ</w:t>
      </w:r>
      <w:r>
        <w:rPr/>
        <w:t>坄슏渪ꌦ䘯潓漪㮬▿琸뮵♞硥䕸呄ィ⎿쵤楥瑍쉁슩㠯쏂⨺䙄쉣㥎䐤権㵣拂⹱䒩晦䖻⧂偶㠊敬偱슿슘㙟堫亘䑋⺵녱⌳䉥ㄲ㵹弶怦숪㜥땙䈪䵢略㭲䧂沱뮻㝞唫䚮圸</w:t>
      </w:r>
      <w:r>
        <w:rPr/>
        <w:t>ꦣ</w:t>
      </w:r>
      <w:r>
        <w:rPr/>
        <w:t>䏂埂牮䴶뽬</w:t>
      </w:r>
      <w:r>
        <w:rPr/>
        <w:t>⣂</w:t>
      </w:r>
      <w:r>
        <w:rPr/>
        <w:t>穘婘㉐こ扂睡싂强桗䫂呙剔乇숦灧䔩䁇☵凂乨䵶䱸捸呆帰䀣䘯</w:t>
      </w:r>
      <w:r>
        <w:rPr/>
        <w:t>꧂</w:t>
      </w:r>
      <w:r>
        <w:rPr/>
        <w:t>怰敘頵췂お掩뾩䝨桳亘♲稱㉇䉠汌杷扄깭塯敄쉭彀夥䀻㠻縩넬畲숻㡹깁⑨礩䄴㟂◂쉙쉧⸣橥㤺갴杔栥⸩䲥걷沏倭䝅㝴䀫䰭㗂䉇啴样싂┣</w:t>
      </w:r>
      <w:r>
        <w:rPr/>
        <w:t>꤬</w:t>
      </w:r>
      <w:r>
        <w:rPr/>
        <w:t>㘴ꥶ</w:t>
      </w:r>
      <w:r>
        <w:rPr/>
        <w:t>ꗂ</w:t>
      </w:r>
      <w:r>
        <w:rPr/>
        <w:t>꺩祧㆏棎쉎戶淂轃牃䑡瑺顙打媿</w:t>
      </w:r>
      <w:r>
        <w:rPr/>
        <w:t>ꕚ</w:t>
      </w:r>
      <w:r>
        <w:rPr/>
        <w:t>煍呆⹌⵱䔺㮏憩䕉</w:t>
      </w:r>
      <w:r>
        <w:rPr/>
        <w:t>ⱚ</w:t>
      </w:r>
      <w:r>
        <w:rPr/>
        <w:t>颏卐䄵ㅌ넪汘⮥暮婑㨶▿な䥬㏂畤긤楶⪮輰땁넳䠭呦烂捒䉁奸均뽋</w:t>
      </w:r>
      <w:r>
        <w:rPr/>
        <w:t>꧂</w:t>
      </w:r>
      <w:r>
        <w:rPr/>
        <w:t>쉤䔪㣂焰並媣摔捨♀繧뼰치敭椨䩉㝁煴礭娺杈掵뼬걷桹㬬縪숦瑠奶扔徏窵싂畴丩穮⩎</w:t>
      </w:r>
      <w:r>
        <w:rPr/>
        <w:t>ꖏ</w:t>
      </w:r>
      <w:r>
        <w:rPr/>
        <w:t>噵ヂ繄놵䠲㠶䕠⩫䙺쉰慤恲橘䃍参婾棂㇎숮汃幔䁘㥮츪⤫㚮敳쎥參㭱伵丫竂䴳䩅싂넻噮㝄咏䛃뽳녩ꅀ䎏䝐숴쉩䝢坮䦏䄷ㅫ坞䰻⍅⹱㒮ꥡ堪檿묺䋂䝏ㄯ</w:t>
      </w:r>
      <w:r>
        <w:rPr/>
        <w:t>⢿</w:t>
      </w:r>
      <w:r>
        <w:rPr/>
        <w:t>㕹䉎</w:t>
      </w:r>
      <w:r>
        <w:rPr/>
        <w:t>ꔹ</w:t>
      </w:r>
      <w:r>
        <w:rPr/>
        <w:t>奣㙦恓䍫啐獴繷⑎敞</w:t>
      </w:r>
      <w:r>
        <w:rPr/>
        <w:t>⡧</w:t>
      </w:r>
      <w:r>
        <w:rPr/>
        <w:t>頻〲祟熱⨳숯㑊椬偹港唲</w:t>
      </w:r>
      <w:r>
        <w:rPr/>
        <w:t>ꤶ</w:t>
      </w:r>
      <w:r>
        <w:rPr/>
        <w:t>䡟猪쌭㋂僂眸</w:t>
      </w:r>
      <w:r>
        <w:rPr/>
        <w:t>ⵂ⭱</w:t>
      </w:r>
      <w:r>
        <w:rPr/>
        <w:t>⡐</w:t>
      </w:r>
      <w:r>
        <w:rPr/>
        <w:t>辱湞温版乺灬뿍䏂䟂䗍狂灥㡁䁵⥇乤쉟彗狎㶿漩䬮晑䝥晶擂⌥뭧碏噰橐檘칉⾮敞炘⤴䫂湡⩪歂傻幠⩱숲轟䲵睮⒏䝵炩䝣쉵</w:t>
      </w:r>
      <w:r>
        <w:rPr/>
        <w:t>⡟</w:t>
      </w:r>
      <w:r>
        <w:rPr/>
        <w:t>䕮춡쉧쉉䕓䒥牟畒䲥춻啳</w:t>
      </w:r>
      <w:r>
        <w:rPr/>
        <w:t>⢵</w:t>
      </w:r>
      <w:r>
        <w:rPr/>
        <w:t>瑸埍䜨䙈䥀昹㬴</w:t>
      </w:r>
      <w:r>
        <w:rPr/>
        <w:t>ꕕ</w:t>
      </w:r>
      <w:r>
        <w:rPr/>
        <w:t>㋂䤪婱⭾넬뼥䘻⛂眷䮣栲䦵땦</w:t>
      </w:r>
      <w:r>
        <w:rPr/>
        <w:t>ꖻ</w:t>
      </w:r>
      <w:r>
        <w:rPr/>
        <w:t>묥⑇쉈䥬悘⧂轂昣弴愶拂牂㕲</w:t>
      </w:r>
      <w:r>
        <w:rPr/>
        <w:t>⡢</w:t>
      </w:r>
      <w:r>
        <w:rPr/>
        <w:t>䌶㨭䘺⩨䅂㤱怪⚻呩稫ꥯ⛃匮㢩숶で㥳䝹癲㵬쉆祭妿塅䰴顏㔵쉕嗂䝴꺮䑎</w:t>
      </w:r>
      <w:r>
        <w:rPr/>
        <w:t>⡪</w:t>
      </w:r>
      <w:r>
        <w:rPr/>
        <w:t>䪩䉇㥑쵌ꌮ㕗㪣䊻</w:t>
      </w:r>
      <w:r>
        <w:rPr/>
        <w:t>⠵</w:t>
      </w:r>
      <w:r>
        <w:rPr/>
        <w:t>㝉牢쵬恞䊣䴵婄⑉⩆汴⬭습报栳恦䱥瀳㧂⍵║坮숣ㅤ䙨⺬쉩恞숽싃湑恩畬㩌㩏橫㏂숰焻격塺圫⹳㥃䢘敋숺眯ꄊ숥㨭㓂午겏숦ㅊⓂ슿归뭗䉔浒梩佧㯂⑖뼥江䱐仂徱㐦䇂뽄⑧ꥫ泂攰ꥨ愰挤潙䥘숥ㅂ瀸쵘㝗煂⍆奪䁤䕱櫂涏쉗䖬歇縨</w:t>
      </w:r>
      <w:r>
        <w:rPr/>
        <w:t>Ⱞ</w:t>
      </w:r>
      <w:r>
        <w:rPr/>
        <w:t>ꤲꥁ</w:t>
      </w:r>
      <w:r>
        <w:rPr/>
        <w:t>䧂奁欰䙑绂卆扏쉥㣂⤮숪僂痂</w:t>
      </w:r>
      <w:r>
        <w:rPr/>
        <w:t>ꦩ</w:t>
      </w:r>
      <w:r>
        <w:rPr/>
        <w:t>㉪妱⚵숤⏂ꥦ</w:t>
      </w:r>
      <w:r>
        <w:rPr/>
        <w:t>꤫</w:t>
      </w:r>
      <w:r>
        <w:rPr/>
        <w:t>䱧昭꥖卅婎窬썤䭞쉰噚穑畬㥰쉯쉀㥓枩묱桖칗⹾긭煏⽾䅌</w:t>
      </w:r>
      <w:r>
        <w:rPr/>
        <w:t>⡆</w:t>
      </w:r>
      <w:r>
        <w:rPr/>
        <w:t>ㅩ䩙䩸轌⶘兓电懍</w:t>
      </w:r>
      <w:r>
        <w:rPr/>
        <w:t>ꕈ</w:t>
      </w:r>
      <w:r>
        <w:rPr/>
        <w:t>ꍠ楟戻畓穀乷歍啰恁䁬㜬題䴽穳硳戻넮瑦숥幐顖噫䱟</w:t>
      </w:r>
      <w:r>
        <w:rPr/>
        <w:t>ꦥ</w:t>
      </w:r>
      <w:r>
        <w:rPr/>
        <w:t>䁩⥔숭⫎歷⿂潙欤椻싂啔㛂乴轄</w:t>
      </w:r>
      <w:r>
        <w:rPr/>
        <w:t>ⴲ</w:t>
      </w:r>
      <w:r>
        <w:rPr/>
        <w:t>쵹剢洫⬬䦏슩긥⨸쉔㕃充奟問쉩③狂䏎뮩䊡䱬䡠歆ㅳ딲⩒噢䍧氦⺵컂⍶㊩</w:t>
      </w:r>
      <w:r>
        <w:rPr/>
        <w:t>ꔬ</w:t>
      </w:r>
      <w:r>
        <w:rPr/>
        <w:t>䲩輩쉴⎮㑔㑭甽숪썮婕爭⹆</w:t>
      </w:r>
      <w:r>
        <w:rPr/>
        <w:t>ꥋ</w:t>
      </w:r>
      <w:r>
        <w:rPr/>
        <w:t>쉎ꥦ幐싂⥇충⍢轙澻呪湩</w:t>
      </w:r>
      <w:r>
        <w:rPr/>
        <w:t>ꥏ</w:t>
      </w:r>
      <w:r>
        <w:rPr/>
        <w:t>쵦쉣⪡暥⩦數儴녰䞡故쉅㢮杹礰䁧悡サ含掩쉙悮畟숸䑷䣂倭倶碻⧍㑑㗂䇂癈払轉뾵㟂䲩㬬ꥦ쉷㩪⑦橵㍴䵣吽⿂䭘睈婒坾쉪</w:t>
      </w:r>
      <w:r>
        <w:rPr/>
        <w:t>Ⱶ</w:t>
      </w:r>
      <w:r>
        <w:rPr/>
        <w:t>㌫♳♢轘娩㞮拃䄥숴⑞㭆⩘烂甦橦恾匤幨䬪칒啍㗂楌</w:t>
      </w:r>
      <w:r>
        <w:rPr/>
        <w:t>Ⳃ</w:t>
      </w:r>
      <w:r>
        <w:rPr/>
        <w:t>颱曃毂썪䍂</w:t>
      </w:r>
      <w:r>
        <w:rPr/>
        <w:t>ⱹ</w:t>
      </w:r>
      <w:r>
        <w:rPr/>
        <w:t>슣쉫䁙獤枥獱晦┶爬弱⍲㝳⼥敧䡒⥣⻍嘩呹乴穈䐪稲灈䏂扌㐫坖煊ケ䓂獣쉡冣㇃⥷뽔㑑㉵⹨䬰쉚놩㨭㚬轅</w:t>
      </w:r>
      <w:r>
        <w:rPr/>
        <w:t>ꕓ</w:t>
      </w:r>
      <w:r>
        <w:rPr/>
        <w:t>䙱┭头숺깬</w:t>
      </w:r>
      <w:r>
        <w:rPr/>
        <w:t>⡬</w:t>
      </w:r>
      <w:r>
        <w:rPr/>
        <w:t>牫쉟</w:t>
      </w:r>
      <w:r>
        <w:rPr/>
        <w:t>ꦿ</w:t>
      </w:r>
      <w:r>
        <w:rPr/>
        <w:t>顭敷婄╙低杳睢澘촽噪涩晫㍀㞬</w:t>
      </w:r>
      <w:r>
        <w:rPr/>
        <w:t>⠻</w:t>
      </w:r>
      <w:r>
        <w:rPr/>
        <w:t>䏂牒䨳쉋숽</w:t>
      </w:r>
      <w:r>
        <w:rPr/>
        <w:t>ꤳ⛎</w:t>
      </w:r>
      <w:r>
        <w:rPr/>
        <w:t>怮埂喱㥘冡繆硷佬</w:t>
      </w:r>
      <w:r>
        <w:rPr/>
        <w:t>ⵋ</w:t>
      </w:r>
      <w:r>
        <w:rPr/>
        <w:t>扟쉴姍촺坯䜨礯쉷癟測婟</w:t>
      </w:r>
      <w:r>
        <w:rPr/>
        <w:t>꧂</w:t>
      </w:r>
      <w:r>
        <w:rPr/>
        <w:t>煐②奮皿彔圵䭥楚숻擂即땒⭖☥歆</w:t>
      </w:r>
      <w:r>
        <w:rPr/>
        <w:t>⣂</w:t>
      </w:r>
      <w:r>
        <w:rPr/>
        <w:t>稵䨬⑚杌㬤乂湍扸ꄯ埂䵉㕯〮</w:t>
      </w:r>
      <w:r>
        <w:rPr/>
        <w:t>⠥</w:t>
      </w:r>
      <w:r>
        <w:rPr/>
        <w:t>㑐뿂䍨砸洣⭴揂但㓂ㅀ썒吵䉓⽟猤䙗乤乺ꏍ穈琬慉睘☣쉚䥃쌫画䘶♊䰪䑨숻숪䍎懃㊻恘港</w:t>
      </w:r>
      <w:r>
        <w:rPr/>
        <w:t>꧂</w:t>
      </w:r>
      <w:r>
        <w:rPr/>
        <w:t>㩞兙㶥獅椪瑀剋掻걃♺剳弭佒砫示</w:t>
      </w:r>
      <w:r>
        <w:rPr/>
        <w:t>꥟</w:t>
      </w:r>
      <w:r>
        <w:rPr/>
        <w:t>㇂걓</w:t>
      </w:r>
      <w:r>
        <w:rPr/>
        <w:t>ⵦ</w:t>
      </w:r>
      <w:r>
        <w:rPr/>
        <w:t>슬狂␳忂柂ꎏ견ꥱ兪矎喡堯楰䡲뭸㩹䗂〣搵쉙⎩쉊煍䀥喱㵧쉦䤬津椶췂숤⼻瘊湥노䨯썷槂쉺땡⸰瑰窥㵭獂숶甩쉐敾⭰쉬</w:t>
      </w:r>
      <w:r>
        <w:rPr/>
        <w:t>⡓</w:t>
      </w:r>
      <w:r>
        <w:rPr/>
        <w:t>晤⛂䋂</w:t>
      </w:r>
      <w:r>
        <w:rPr/>
        <w:t>ꕨ</w:t>
      </w:r>
      <w:r>
        <w:rPr/>
        <w:t>䶩啁喏旂곂쏂湰쉾牷숰穱쉣剏䐳쉃廂䒬䐦䡧溩䤫塌칔坒䑔ꥵ恎䵙捾䱋㔪礭⿃䲿熵녌睢灅㦱癍敮輰套뽥╆擂伵뽦嚵祲煓</w:t>
      </w:r>
      <w:r>
        <w:rPr/>
        <w:t>⡍</w:t>
      </w:r>
      <w:r>
        <w:rPr/>
        <w:t>㗂剔⑩䱮歹㡏ꅉ䲏䍐쉀⸮䂣╞摆⯂</w:t>
      </w:r>
      <w:r>
        <w:rPr/>
        <w:t>ꥇ</w:t>
      </w:r>
      <w:r>
        <w:rPr/>
        <w:t>뭘침㯍쉢╡ꍊ쉭㉉煾眺托夫⪏㵸挶䉈畓睮洳摖碿桨硴搥싂숭頥쉠怴ꍶꇂ㇂垩⍭䛂♚儤䅡恥凂参㴬㤲䭰꥖坍숷녕䬴㡨堽䍡쉣㘣䥫⑸㭩䝮䁂扴䕤䙓甪姃㵞숸〲窮奅껎숭獃栮䢣뼪剓洨숸扃㙉</w:t>
      </w:r>
      <w:r>
        <w:rPr/>
        <w:t>ꕮꕶ</w:t>
      </w:r>
      <w:r>
        <w:rPr/>
        <w:t>户</w:t>
      </w:r>
      <w:r>
        <w:rPr/>
        <w:t>ⰷ</w:t>
      </w:r>
      <w:r>
        <w:rPr/>
        <w:t>嘵㇂䦬䢣䀯㒩䵓㗂轲櫂挦瞏</w:t>
      </w:r>
      <w:r>
        <w:rPr/>
        <w:t>⠦</w:t>
      </w:r>
      <w:r>
        <w:rPr/>
        <w:t>㩁ꇂꍵ畑㷍吪䍩뽀</w:t>
      </w:r>
      <w:r>
        <w:rPr/>
        <w:t>ꥊ</w:t>
      </w:r>
      <w:r>
        <w:rPr/>
        <w:t>扌㥈㈹싍␻炏救嚮㩔㇂祬㵄乃㫂塄係⭴떘圹쉺术浸쉧祚㇂椣쉌扚硪츸頣㈵⤰뽁⧂梿協뭊</w:t>
      </w:r>
      <w:r>
        <w:rPr/>
        <w:t>ꕖ</w:t>
      </w:r>
      <w:r>
        <w:rPr/>
        <w:t>䉤㔲啶㍕⍫䠶㴤䥵㪏썲礶歉슘꺣䉇ꅋ䘥㕴撘췂夲⩘</w:t>
      </w:r>
      <w:r>
        <w:rPr/>
        <w:t>⡠</w:t>
      </w:r>
      <w:r>
        <w:rPr/>
        <w:t>怦挪⑮䟂걅儹㑡恴⮥쉢傡㧂䕐뇂䏂㙐囂쉑杕</w:t>
      </w:r>
      <w:r>
        <w:rPr/>
        <w:t>ꔰ</w:t>
      </w:r>
      <w:r>
        <w:rPr/>
        <w:t>欵噚潁唦爸깞婩䡧ꆩ䭕顰旂</w:t>
      </w:r>
      <w:r>
        <w:rPr/>
        <w:t>ⰳ</w:t>
      </w:r>
      <w:r>
        <w:rPr/>
        <w:t>地䕰㙑숵䰲䩟頮砪곂縤倯㐭䱙悵⩉参䓎䑤♮ꍤ䭶숹췂숸䝎偉䍱㍳硉䙋獒건䑟䙯瞥剉⨺瞩숩励쉘潉䟂楃㍊暿姂獹䴨敘㨳⫂</w:t>
      </w:r>
      <w:r>
        <w:rPr/>
        <w:t>⡠</w:t>
      </w:r>
      <w:r>
        <w:rPr/>
        <w:t>䩚㙰깧쉥䥬渹梏轹쉬䱌噴㠻넫䂵⩋录㙈⭴匸㤭숽칾敤摮卣偹祐瘹쵱⎿夯扖ꅡ칉横㕥㙁敚⽅㬶䩒䔴嫂䖱噡䘲獤╬倦䙤坷噢祁捨</w:t>
      </w:r>
      <w:r>
        <w:rPr/>
        <w:t>ꕲ꥟</w:t>
      </w:r>
      <w:r>
        <w:rPr/>
        <w:t>㉔磂䤪坆牡⚡掩쉲敃</w:t>
      </w:r>
      <w:r>
        <w:rPr/>
        <w:t>ꕗ</w:t>
      </w:r>
      <w:r>
        <w:rPr/>
        <w:t>梣뿍⤳⎻が偉㩨瑱㒮坓캱楟꺩卫滂地⩅숭걍</w:t>
      </w:r>
      <w:r>
        <w:rPr/>
        <w:t>꧃</w:t>
      </w:r>
      <w:r>
        <w:rPr/>
        <w:t>䈦灖兰쉴䬪</w:t>
      </w:r>
      <w:r>
        <w:rPr/>
        <w:t>ꥇ</w:t>
      </w:r>
      <w:r>
        <w:rPr/>
        <w:t>濂柂姂佷꥘⽐⥑㮮溣桲灕㪩녦扐婠坮湩婂䙣歞䀭桡겿爮</w:t>
      </w:r>
      <w:r>
        <w:rPr/>
        <w:t>ꔸ</w:t>
      </w:r>
      <w:r>
        <w:rPr/>
        <w:t>넥쉅⭷払彯슩䘳煷抱纣ꍹ嫂ꄫ呯묭녶⦿ㅠ㌬☲⩾疵쉀숳䢡绂␲㴦ㅘ焸浬㥃䈦䝃뭞⩱浏䢱⼲毂䩫䧂⩔晦䛂幸煥뭑숴딊묰慷䈨㡹輯癸䔣쉌〮⌲偟┴쌲轮吭歙䄶㑪扣䕧奁朷愣桠䷂辣䈣⹣⨯䒣䑣쉄⭸┫⚵䟂䵍慪䴨숣瑤彪渥㎩떏놏婖楡䤰䘫싂</w:t>
      </w:r>
      <w:r>
        <w:rPr/>
        <w:t>⡅</w:t>
      </w:r>
      <w:r>
        <w:rPr/>
        <w:t>瑭眮츽䱩楃晉䴣싂䥐䧃䰬䟂슿썋㠮剣깺숭轡</w:t>
      </w:r>
      <w:r>
        <w:rPr/>
        <w:t>꧂</w:t>
      </w:r>
      <w:r>
        <w:rPr/>
        <w:t>쉮抩䅆窵擂䙠땫⍠⹎숫깓怪嫂⽫患畵䵲䡃坱䑾䝀临⵮潶㍙츽涡畅䅴眬䥚쉀쉾偃㩭㝑牁割䆩侩涡稽橵ꍦ戻촸熩䍵散</w:t>
      </w:r>
      <w:r>
        <w:rPr/>
        <w:t>Ɐ⥖</w:t>
      </w:r>
      <w:r>
        <w:rPr/>
        <w:t>噘瘩㩅㬤䏂䁏礩牃䥊슩쉍杢숴⬨쉣帵恠匨쉟㗂㡀⵷</w:t>
      </w:r>
      <w:r>
        <w:rPr/>
        <w:t>ⵤ</w:t>
      </w:r>
      <w:r>
        <w:rPr/>
        <w:t>䈯</w:t>
      </w:r>
      <w:r>
        <w:rPr/>
        <w:t>꧂</w:t>
      </w:r>
      <w:r>
        <w:rPr/>
        <w:t>㑾㒣♪䭦䠱쌩煉쏂썕䈥䄳䱇캣⯂轔ꎬ牒슻奪썷쵭祂盍㍧灀</w:t>
      </w:r>
      <w:r>
        <w:rPr/>
        <w:t>ꔴ</w:t>
      </w:r>
      <w:r>
        <w:rPr/>
        <w:t>숭位㜷煠㠪繳䝡ㅑ꥔彄숬䛎輽煩光뭯照儳䑱⥹䕅䭡湷塏縥숫狃㵣棂䕐噠ꄶ啒摬䌮櫂⽸獘杰劥쌮灄剱楪䁮䭨㨵坋쉷㒮칤㠰칷㩲町佯⩫䐶㩺䯂</w:t>
      </w:r>
      <w:r>
        <w:rPr/>
        <w:t>ꥑ</w:t>
      </w:r>
      <w:r>
        <w:rPr/>
        <w:t>쉔䧂竂츩䍷噅惎ꍍ</w:t>
      </w:r>
      <w:r>
        <w:rPr/>
        <w:t>Ⱚ</w:t>
      </w:r>
      <w:r>
        <w:rPr/>
        <w:t>樬䵂欴쉶琦⹇浡䀣㝑싂牒㕎䋂묰</w:t>
      </w:r>
      <w:r>
        <w:rPr/>
        <w:t>ꥂ</w:t>
      </w:r>
      <w:r>
        <w:rPr/>
        <w:t>⿎䁖噞</w:t>
      </w:r>
      <w:r>
        <w:rPr/>
        <w:t>⡾</w:t>
      </w:r>
      <w:r>
        <w:rPr/>
        <w:t>漯♵慏䩷癫䵊抩剃幌顯쉘䄯㘬㑰갯쉅쉦氵均뗂栶搰㆘搴奤㩴庮싂슥煷樸滍숮䔮깙</w:t>
      </w:r>
      <w:r>
        <w:rPr/>
        <w:t>ꦱ</w:t>
      </w:r>
      <w:r>
        <w:rPr/>
        <w:t>咩ꥷ爥㨳佯埂땩㫂썍匵憵斥쉒灥㙦┭獪慷䇂</w:t>
      </w:r>
      <w:r>
        <w:rPr/>
        <w:t>ⱍ</w:t>
      </w:r>
      <w:r>
        <w:rPr/>
        <w:t>ꥥ쉘恍ꍹ仂煯쏃嘣</w:t>
      </w:r>
      <w:r>
        <w:rPr/>
        <w:t>ꕎ</w:t>
      </w:r>
      <w:r>
        <w:rPr/>
        <w:t>歊⍪䈲憣䉎矂卉橠</w:t>
      </w:r>
      <w:r>
        <w:rPr/>
        <w:t>꧂</w:t>
      </w:r>
      <w:r>
        <w:rPr/>
        <w:t>䡭기</w:t>
      </w:r>
      <w:r>
        <w:rPr/>
        <w:t>Ⱙ</w:t>
      </w:r>
      <w:r>
        <w:rPr/>
        <w:t>ⷂ</w:t>
      </w:r>
      <w:r>
        <w:rPr/>
        <w:t>掩㍐即숸䁃䱍湊㠭녭㔪숻ꥲ쉭</w:t>
      </w:r>
      <w:r>
        <w:rPr/>
        <w:t>ꗃ⭇ꕲ</w:t>
      </w:r>
      <w:r>
        <w:rPr/>
        <w:t>摘꥾쉋敱飃弰ㅷ</w:t>
      </w:r>
      <w:r>
        <w:rPr/>
        <w:t>ꤱ</w:t>
      </w:r>
      <w:r>
        <w:rPr/>
        <w:t>睫眯䈨ꄳ才恙噟浀䅪쌤숬싂倲⸭</w:t>
      </w:r>
      <w:r>
        <w:rPr/>
        <w:t>ⵑ</w:t>
      </w:r>
      <w:r>
        <w:rPr/>
        <w:t>僂噦癏別帷</w:t>
      </w:r>
      <w:r>
        <w:rPr/>
        <w:t>ꔯ</w:t>
      </w:r>
      <w:r>
        <w:rPr/>
        <w:t>䕑乩灧䯂䨸䭲幧批䑍㨺杔掩</w:t>
      </w:r>
      <w:r>
        <w:rPr/>
        <w:t>ⵁ</w:t>
      </w:r>
      <w:r>
        <w:rPr/>
        <w:t>㝞┶离厩淂䙦</w:t>
      </w:r>
      <w:r>
        <w:rPr/>
        <w:t>ꗂ</w:t>
      </w:r>
      <w:r>
        <w:rPr/>
        <w:t>쉆乔녢ꍋ縤쉇⽧常</w:t>
      </w:r>
      <w:r>
        <w:rPr/>
        <w:t>ꕪ</w:t>
      </w:r>
      <w:r>
        <w:rPr/>
        <w:t>擂嫂䂵㕂㪘숲偯甯獳㩞氺㔪ꄴ呃녱摺攪庩습䱤挰㑺䕸⩯슣㙡⩠쉁杫㨳ꄫ䓂⺬奮媏걃冩쏍敾捣䉾瀯歸䐤㦵卄㕬㨳⾣噦츱奚습飂쉚摗㥠斿㡡╵堲⻂题䮣熩偶婎呰埂쉔末쉫䲡䳂쏂睡</w:t>
      </w:r>
      <w:r>
        <w:rPr/>
        <w:t>ꦮ⫃</w:t>
      </w:r>
      <w:r>
        <w:rPr/>
        <w:t>杲怦㡏瑭⽓쉋樳娸䁶䋂쏃䵚怩殏◂</w:t>
      </w:r>
      <w:r>
        <w:rPr/>
        <w:t>⠤</w:t>
      </w:r>
      <w:r>
        <w:rPr/>
        <w:t>ꇂ盂攊⥪摭⭯䥴⑩쉫慒啱</w:t>
      </w:r>
      <w:r>
        <w:rPr/>
        <w:t>꧂</w:t>
      </w:r>
      <w:r>
        <w:rPr/>
        <w:t>繄ヂ⭶根䒿硶轈쎣录껂奋歭乩係썉⼣湍獧杏䘭ィ┫㡕쉯嫂〣슥뽐扁䉪橞㶣䄹쉚쉉⭑걫懂㒣쉦圫</w:t>
      </w:r>
      <w:r>
        <w:rPr/>
        <w:t>ⶬ</w:t>
      </w:r>
      <w:r>
        <w:rPr/>
        <w:t>氷쉯湸㐮晅䑪䅢ㅎ灡䅍싂♧倬婷녃参斡潮神슿湚杏㑰⑯乙뽭熩奦쉸갫樵獌搳㊿뽞飂ꅚ㡬캮爸䍇</w:t>
      </w:r>
      <w:r>
        <w:rPr/>
        <w:t>ꕶ</w:t>
      </w:r>
      <w:r>
        <w:rPr/>
        <w:t>桅쉪숨䐴是◍㋂が皵朻싂欬ꄭ䶿摉偎轈氭쉱䭐㠻쉐䜴䩲⯂栤杷嘫㉑숭♔捙坈傮⩺싂顠숻摚獺ꅢ䁃乙琻숯⩤穂⾬懂䈦숸奥㪻</w:t>
      </w:r>
      <w:r>
        <w:rPr/>
        <w:t>⠰</w:t>
      </w:r>
      <w:r>
        <w:rPr/>
        <w:t>䩴쉷녖礲⫂䌸⸳싂摅㠫㩏復ꇂ佬쉆橊炻椹㧃</w:t>
      </w:r>
      <w:r>
        <w:rPr/>
        <w:t>ⱃ</w:t>
      </w:r>
      <w:r>
        <w:rPr/>
        <w:t>焥긹⍁쉋䠲㍥긵㬰頣</w:t>
      </w:r>
      <w:r>
        <w:rPr/>
        <w:t>ꦡ</w:t>
      </w:r>
      <w:r>
        <w:rPr/>
        <w:t>㵌ꍆ</w:t>
      </w:r>
      <w:r>
        <w:rPr/>
        <w:t>Ⱨ</w:t>
      </w:r>
      <w:r>
        <w:rPr/>
        <w:t>琪啗촨㕳熿ꅮ嚩へ攵䜺</w:t>
      </w:r>
      <w:r>
        <w:rPr/>
        <w:t>ⵄ</w:t>
      </w:r>
      <w:r>
        <w:rPr/>
        <w:t>쉖쉗燂㮮潗堦獳搽潸⩬</w:t>
      </w:r>
      <w:r>
        <w:rPr/>
        <w:t>ꥃ</w:t>
      </w:r>
      <w:r>
        <w:rPr/>
        <w:t>歔숣㍾䓂䰺氤㔻〲敞⩍奓㫂䁘摰</w:t>
      </w:r>
      <w:r>
        <w:rPr/>
        <w:t>ⱆ</w:t>
      </w:r>
      <w:r>
        <w:rPr/>
        <w:t>숷祲䅖</w:t>
      </w:r>
      <w:r>
        <w:rPr/>
        <w:t>ꕫ</w:t>
      </w:r>
      <w:r>
        <w:rPr/>
        <w:t>捳⻂쉅䡅⫍盂㙆倹⥒⫂</w:t>
      </w:r>
      <w:r>
        <w:rPr/>
        <w:t>ꕕ</w:t>
      </w:r>
      <w:r>
        <w:rPr/>
        <w:t>兂撥숵桅䡠眴쌦깍㬽湲〳卄憡䥍㠭䈣땡걃娷쉔⵸ꥨ摐彈杶娵楩ꏂ쉚␫㥩刭氮湵琻䟂欽뇂ヂ弪縳辏癴氲顥ㄪ䢏䕶氹㭙䏂癳偬獺녤纡佹㬨☺亡㥷仂滃䉘匩吰轞塱㠬㙊反䱉摲慠睢뭸塵</w:t>
      </w:r>
      <w:r>
        <w:rPr/>
        <w:t>⣂</w:t>
      </w:r>
      <w:r>
        <w:rPr/>
        <w:t>徱佉晔슿䝥쉦婾쉞넳治</w:t>
      </w:r>
      <w:r>
        <w:rPr/>
        <w:t>⠣</w:t>
      </w:r>
      <w:r>
        <w:rPr/>
        <w:t>䵔恩</w:t>
      </w:r>
      <w:r>
        <w:rPr/>
        <w:t>ꥑ</w:t>
      </w:r>
      <w:r>
        <w:rPr/>
        <w:t>뗂㠺숨⩐㬣杵瞣㯂썮ꥬ䩅습亘砣䄴啬슡悻半ꥡ䠦䁃쉖嫎⩰䁳䙌奃卷洽姂砬牭禥坐슘䡉䔽桧敭ㅒ戩䉵숤弲剅㵭㈥츦䝺ꏃ睘슿⻂䐩祎愰䤱䒿睂⯎</w:t>
      </w:r>
      <w:r>
        <w:rPr/>
        <w:t>⡅</w:t>
      </w:r>
      <w:r>
        <w:rPr/>
        <w:t>숤⩪㗂擂</w:t>
      </w:r>
      <w:r>
        <w:rPr/>
        <w:t>ꕤ</w:t>
      </w:r>
      <w:r>
        <w:rPr/>
        <w:t>轹咘⻎畹煞䪏呒拎䘳抿恈恴䭚㵸琹䕖⍰濂㜶垩㇂䵇㵙匰噏䊏扠</w:t>
      </w:r>
      <w:r>
        <w:rPr/>
        <w:t>ꔵ</w:t>
      </w:r>
      <w:r>
        <w:rPr/>
        <w:t>壂埃䰩슡⹃䊡싂歑䴹㯂쉣슩㦿兡慰䡮乱倳쉮</w:t>
      </w:r>
      <w:r>
        <w:rPr/>
        <w:t>ⵡ</w:t>
      </w:r>
      <w:r>
        <w:rPr/>
        <w:t>㡴㴹ぷ</w:t>
      </w:r>
      <w:r>
        <w:rPr/>
        <w:t>ⶏ</w:t>
      </w:r>
      <w:r>
        <w:rPr/>
        <w:t>䐲숳뼯䓂滂灃싃⍶䈱쉸Ⓜ珂㘺ぢ噍숴⑶쉸澱</w:t>
      </w:r>
      <w:r>
        <w:rPr/>
        <w:t>ꤷꕙ</w:t>
      </w:r>
      <w:r>
        <w:rPr/>
        <w:t>䭹</w:t>
      </w:r>
      <w:r>
        <w:rPr/>
        <w:t>ꦩ</w:t>
      </w:r>
      <w:r>
        <w:rPr/>
        <w:t>㝡牔䟂ㅁꇂ亏䴱꺩㥞땃棂싂䴱奠䣂歮䩧딥㍃뗃</w:t>
      </w:r>
      <w:r>
        <w:rPr/>
        <w:t>ꤷ</w:t>
      </w:r>
      <w:r>
        <w:rPr/>
        <w:t>쉭䠯쉘쉤⪮灰䭸♳猬项⦱䭸㫂劏䉘⍸瀥㕾⪿燂␣쉳䬸元㬊坭䱹</w:t>
      </w:r>
      <w:r>
        <w:rPr/>
        <w:t>ꕄ</w:t>
      </w:r>
      <w:r>
        <w:rPr/>
        <w:t>습슏㔸⩷癌碘攪숱㬱숤싂當电숫猷숬</w:t>
      </w:r>
      <w:r>
        <w:rPr/>
        <w:t>⣂</w:t>
      </w:r>
      <w:r>
        <w:rPr/>
        <w:t>ꤵ</w:t>
      </w:r>
      <w:r>
        <w:rPr/>
        <w:t>洯祅婣㊱捷㌷ꎱ쉆</w:t>
      </w:r>
      <w:r>
        <w:rPr/>
        <w:t>ⲩ</w:t>
      </w:r>
      <w:r>
        <w:rPr/>
        <w:t>硁ォ㝰䏂ㅦ숣伮䃂曎깖ㅑ쉢慰쵗㙱拂숰⸺浊砣숽싂쉵丱㡉䩦䝒氥쉂堯⽁숹噘슬奊ꍯ唲㩷圪⥖묯⸰兮竂⩸瞵昫沱扮슩平넪⪿卄暩䉾쉾㉩㐰珂䱀쉯幸瘲ㄫ</w:t>
      </w:r>
      <w:r>
        <w:rPr/>
        <w:t>ꖘ⥨</w:t>
      </w:r>
      <w:r>
        <w:rPr/>
        <w:t>忍⫂天噌</w:t>
      </w:r>
      <w:r>
        <w:rPr/>
        <w:t>Ⲯ</w:t>
      </w:r>
      <w:r>
        <w:rPr/>
        <w:t>㭉䮿ꥯ氲</w:t>
      </w:r>
      <w:r>
        <w:rPr/>
        <w:t>ⴥ</w:t>
      </w:r>
      <w:r>
        <w:rPr/>
        <w:t>㟃烂슿㐴䱳쉒ぐ务䙱ㅎ轗戦慮䲻扁䫂䄦⨯쉒摒┸䝂噅쉄숨</w:t>
      </w:r>
      <w:r>
        <w:rPr/>
        <w:t>ⱁ</w:t>
      </w:r>
      <w:r>
        <w:rPr/>
        <w:t>㙨徏숸쉴䉀⭵㑧쉄⾮㥔</w:t>
      </w:r>
      <w:r>
        <w:rPr/>
        <w:t>ꦬ</w:t>
      </w:r>
      <w:r>
        <w:rPr/>
        <w:t>攳⩶泂쉅슻숩㈪卞歎〪氺昺䄨帵匭辿摯墩䙙坔牨輹⨵⩙</w:t>
      </w:r>
      <w:r>
        <w:rPr/>
        <w:t>ꕑ</w:t>
      </w:r>
      <w:r>
        <w:rPr/>
        <w:t>檮⥉숫⩳玥㥧癐弬ꌰ⥭슡숴幋</w:t>
      </w:r>
      <w:r>
        <w:rPr/>
        <w:t>ꤪ</w:t>
      </w:r>
      <w:r>
        <w:rPr/>
        <w:t>埂</w:t>
      </w:r>
      <w:r>
        <w:rPr/>
        <w:t>ꕳ⩲</w:t>
      </w:r>
      <w:r>
        <w:rPr/>
        <w:t>뽒輥祧瓂츽癥焷䙄</w:t>
      </w:r>
      <w:r>
        <w:rPr/>
        <w:t>ꕳ</w:t>
      </w:r>
      <w:r>
        <w:rPr/>
        <w:t>슬캬暣䔥숺䁋깘䥷慳츷偌</w:t>
      </w:r>
      <w:r>
        <w:rPr/>
        <w:t>ꔥ⹂║</w:t>
      </w:r>
      <w:r>
        <w:rPr/>
        <w:t>녙琰圫毂污橳塧朩䝪戯⩤㍔䤵䙺犮獹숦⨨쉲眮癧㕘긤畘쉗亣䍖吳칲㐤♏摉䨤䗃甥癟쉢⥴煚ㆵ吺㙇썾散⛃瑀⨣側〈䥯䴯䫂浒</w:t>
      </w:r>
      <w:r>
        <w:rPr/>
        <w:t>꧂⹞ꕋ</w:t>
      </w:r>
      <w:r>
        <w:rPr/>
        <w:t>㕥쏂栦た瓂⥙䈭竍</w:t>
      </w:r>
      <w:r>
        <w:rPr/>
        <w:t>ꕾ</w:t>
      </w:r>
      <w:r>
        <w:rPr/>
        <w:t>埂歇ꥱ䌣瑡⻂䩨㶩䁫敋搥갲壂廂싂歏仃乴쉉槂㊩쵂⑴녵⥈琬噤欻栽⑮㎩敒段쉑䒘䩫灱䄪縬垣䊻䌵쉟䩈㑓싂湾䉂</w:t>
      </w:r>
      <w:r>
        <w:rPr/>
        <w:t>ꗂ</w:t>
      </w:r>
      <w:r>
        <w:rPr/>
        <w:t>⡗</w:t>
      </w:r>
      <w:r>
        <w:rPr/>
        <w:t>轺䔱⍥幄湟挺</w:t>
      </w:r>
      <w:r>
        <w:rPr/>
        <w:t>ꤱ</w:t>
      </w:r>
      <w:r>
        <w:rPr/>
        <w:t>慄狃涩淂棂숯ぺ녚䨶⤣㨨け儸</w:t>
      </w:r>
      <w:r>
        <w:rPr/>
        <w:t>ⴻ</w:t>
      </w:r>
      <w:r>
        <w:rPr/>
        <w:t>す忂參⬯敬⽷걌╷䤴촨쵹⩫便愶뽭て妩稭⫂쉋㭮䄵⹉ꆣ扳䘩擃䝷硷싎瑡个칲</w:t>
      </w:r>
      <w:r>
        <w:rPr/>
        <w:t>ꔰ</w:t>
      </w:r>
      <w:r>
        <w:rPr/>
        <w:t>㍂㬰䀻㒩숲眱쉃䕮倣辻</w:t>
      </w:r>
      <w:r>
        <w:rPr/>
        <w:t>ⷂ</w:t>
      </w:r>
      <w:r>
        <w:rPr/>
        <w:t>쉂圫䙞⩹娪⍟䕀灟皱堨쉩䮵煾⭧㠨ꄫ痂哂䉴땭妩輥⥖녥㵥䩫䅡뭚쉹쉳桲䭀</w:t>
      </w:r>
      <w:r>
        <w:rPr/>
        <w:t>Ⱡ</w:t>
      </w:r>
      <w:r>
        <w:rPr/>
        <w:t>穠쵏␽潡彚㍘䡩⥋쵑떥坃䠪넸佂漦㵨㴤璥帵硆⽕⪮睰</w:t>
      </w:r>
      <w:r>
        <w:rPr/>
        <w:t>ⵕ</w:t>
      </w:r>
      <w:r>
        <w:rPr/>
        <w:t>摙敶猪坂⬭⹴싂璣䙒썫쵋촴㝖灧劣⬳뭰怵亱뭁䱂㩖⥅櫂繺段숤㷂㜬浃썳輮抬卞⑰瑕뿂溏彾祑㎩灭稺塃싂㑢⑳睥眫㌸䩑</w:t>
      </w:r>
      <w:r>
        <w:rPr/>
        <w:t>⡓⍵</w:t>
      </w:r>
      <w:r>
        <w:rPr/>
        <w:t>桰末㇎係攵剶쉗圻쌵싂쉚갊숻뮏♥</w:t>
      </w:r>
      <w:r>
        <w:rPr/>
        <w:t>ꥋ⪿</w:t>
      </w:r>
      <w:r>
        <w:rPr/>
        <w:t>㑔숴娳</w:t>
      </w:r>
      <w:r>
        <w:rPr/>
        <w:t>ꖥ</w:t>
      </w:r>
      <w:r>
        <w:rPr/>
        <w:t>㉖佾䂡숷김ㄩ僂捸깗瓂걔潧坯⭅㪮毂䛂㮣</w:t>
      </w:r>
      <w:r>
        <w:rPr/>
        <w:t>ꥒ⤥</w:t>
      </w:r>
      <w:r>
        <w:rPr/>
        <w:t>쉢呡칒唵癔㣍䵡㍸縪伴牤⩕幕畴䛂敫쉳恬桵⌸潣쌷疵坌顱숰棂匤稻쵓뽠懍⬻䑉㚩爴㵥뼥樭</w:t>
      </w:r>
      <w:r>
        <w:rPr/>
        <w:t>ⲿ</w:t>
      </w:r>
      <w:r>
        <w:rPr/>
        <w:t>畟湴ꌭ慏ヂ卨쵥幬녥㕹꥗ꍥ㫂穬ꌪ걷ꥲ⶘惂㝅祷⎻쌦睂䡢硨숣扩쉗煱䎥輫䢥牥捥天乌剹⪱</w:t>
      </w:r>
      <w:r>
        <w:rPr/>
        <w:t>ꤵ</w:t>
      </w:r>
      <w:r>
        <w:rPr/>
        <w:t>쉺吮⤪</w:t>
      </w:r>
      <w:r>
        <w:rPr/>
        <w:t>꤯</w:t>
      </w:r>
      <w:r>
        <w:rPr/>
        <w:t>뇃顾㉱奔垻䀮掬洩坹ㄭ䑨ㄱ湚숹녪㈭甹쉤砽⫂恆奅䘥뽍盍䑪〶浞湺祠支绂佸殻堲⥭⭎卥卫〤檣㤩䯂癋쉘쵚쉱䜲恃朹娪佑㗂䜦</w:t>
      </w:r>
      <w:r>
        <w:rPr/>
        <w:t>ꦬ</w:t>
      </w:r>
      <w:r>
        <w:rPr/>
        <w:t>熮祵堪浰䵖⤦㉠旂떥䈮攻ꥭ♲뽍숮卲溬⽠䗂슬㙏</w:t>
      </w:r>
      <w:r>
        <w:rPr/>
        <w:t>ꥏ⩡</w:t>
      </w:r>
      <w:r>
        <w:rPr/>
        <w:t>礫㐣曂꺱㑢ㄬ琶䩑䶣㛂숭㤸桚쉬画㵱傏꺵</w:t>
      </w:r>
      <w:r>
        <w:rPr/>
        <w:t>ꤻ⭙</w:t>
      </w:r>
      <w:r>
        <w:rPr/>
        <w:t>畞䥹䙵</w:t>
      </w:r>
      <w:r>
        <w:rPr/>
        <w:t>꥓</w:t>
      </w:r>
      <w:r>
        <w:rPr/>
        <w:t>囍㣂긯</w:t>
      </w:r>
      <w:r>
        <w:rPr/>
        <w:t>ꤦ</w:t>
      </w:r>
      <w:r>
        <w:rPr/>
        <w:t>杪燃〹伤䘷主</w:t>
      </w:r>
      <w:r>
        <w:rPr/>
        <w:t>ꕟ</w:t>
      </w:r>
      <w:r>
        <w:rPr/>
        <w:t>䐴═따숪㈬쵟攦쉣㉴瑆捶䩃숪쉺꥗晡⵵睆扸⩵♍⹘䁾洹쉆䤱硗卶爯䷃晹汲숹</w:t>
      </w:r>
      <w:r>
        <w:rPr/>
        <w:t>ꔮ</w:t>
      </w:r>
      <w:r>
        <w:rPr/>
        <w:t>䲘숥唵⤲</w:t>
      </w:r>
      <w:r>
        <w:rPr/>
        <w:t>Ⱕ</w:t>
      </w:r>
      <w:r>
        <w:rPr/>
        <w:t>磂偲博꺵쉋뽖烂㎬攽ぺ䟃쉔洤彧稯☵扌穬䱤䓎</w:t>
      </w:r>
      <w:r>
        <w:rPr/>
        <w:t>ꔪ</w:t>
      </w:r>
      <w:r>
        <w:rPr/>
        <w:t>敁컂幧</w:t>
      </w:r>
      <w:r>
        <w:rPr/>
        <w:t>ꦮ</w:t>
      </w:r>
      <w:r>
        <w:rPr/>
        <w:t>쉢䩺睎䁇슮㥈塂䒿쉒洦瑠挻쵴䢡갴숰村䡾䄫䭏哂灇矂䧂㏎쉠ꍓ爪⒮㑆ㆣ㔨畇⹹쉇㞘䐩䙸⩘䫃⑲</w:t>
      </w:r>
      <w:r>
        <w:rPr/>
        <w:t>ⱑ</w:t>
      </w:r>
      <w:r>
        <w:rPr/>
        <w:t>坸⵺췂㔶ぅ뿂</w:t>
      </w:r>
      <w:r>
        <w:rPr/>
        <w:t>⢬</w:t>
      </w:r>
      <w:r>
        <w:rPr/>
        <w:t>뽥顱稪ㅣ넻媩弸㶿眬썀兂挶癨呕䰮珎뭒숴扥♰ꍑ燂숺䬽轭浯恘䴮晙</w:t>
      </w:r>
      <w:r>
        <w:rPr/>
        <w:t>⠷</w:t>
      </w:r>
      <w:r>
        <w:rPr/>
        <w:t>뾵䄽</w:t>
      </w:r>
      <w:r>
        <w:rPr/>
        <w:t>ꕓꔰ♀</w:t>
      </w:r>
      <w:r>
        <w:rPr/>
        <w:t>凍健䅹㙂☨㐤垏㵥拂</w:t>
      </w:r>
      <w:r>
        <w:rPr/>
        <w:t>ꕄ⧎</w:t>
      </w:r>
      <w:r>
        <w:rPr/>
        <w:t>䩡쉒瑗硏촨恞㑊印污䠽年䨩쉡丸棎灴䦱묰䑇⥯慵歴⥎慚⺘浚䉔싂竂其䮬쉁숨ꎵ嘹牀㍆䱭怨栱㭍녷塣㝇㐮枿㬥☱獘伮쉂♷悡쉎穠㡣㙦</w:t>
      </w:r>
      <w:r>
        <w:rPr/>
        <w:t>ⱀ</w:t>
      </w:r>
      <w:r>
        <w:rPr/>
        <w:t>䞏擂牡쉄쉙车䐪╱㛂쌹発䪩䕷䕾扱厏ㆻ</w:t>
      </w:r>
      <w:r>
        <w:rPr/>
        <w:t>ꤥ</w:t>
      </w:r>
      <w:r>
        <w:rPr/>
        <w:t>儭</w:t>
      </w:r>
      <w:r>
        <w:rPr/>
        <w:t>⡞</w:t>
      </w:r>
      <w:r>
        <w:rPr/>
        <w:t>痍湆儵숽矂卤</w:t>
      </w:r>
      <w:r>
        <w:rPr/>
        <w:t>ꤸ</w:t>
      </w:r>
      <w:r>
        <w:rPr/>
        <w:t>숱坤쵋幙捐䌱쉢娸吲숲숫묩䠱乂㯂</w:t>
      </w:r>
      <w:r>
        <w:rPr/>
        <w:t>ꥁ⩙</w:t>
      </w:r>
      <w:r>
        <w:rPr/>
        <w:t>佣㵾충昹灨偃ꅙ浫垡刪橫幹</w:t>
      </w:r>
      <w:r>
        <w:rPr/>
        <w:t>ⲵ</w:t>
      </w:r>
      <w:r>
        <w:rPr/>
        <w:t>ⵁ</w:t>
      </w:r>
      <w:r>
        <w:rPr/>
        <w:t>倽繃㓃</w:t>
      </w:r>
      <w:r>
        <w:rPr/>
        <w:t>ⶱ</w:t>
      </w:r>
      <w:r>
        <w:rPr/>
        <w:t>塪六⼷䞡繎칵唊</w:t>
      </w:r>
      <w:r>
        <w:rPr/>
        <w:t>ꕲ</w:t>
      </w:r>
      <w:r>
        <w:rPr/>
        <w:t>넥ㅡ唷帩憩顒佂쉓塎</w:t>
      </w:r>
      <w:r>
        <w:rPr/>
        <w:t>ⵆ</w:t>
      </w:r>
      <w:r>
        <w:rPr/>
        <w:t>쉺䷎〦熘쵰뮡沏ꥴ䭀颥ꌰ䉰埂怴攽숪쉙氩わ汧뭙礲㈯䀤╹橂奷敒걇땑夷㞣申妥⹥쉍圵썥煀떡䥯顀</w:t>
      </w:r>
      <w:r>
        <w:rPr/>
        <w:t>ꔲ</w:t>
      </w:r>
      <w:r>
        <w:rPr/>
        <w:t>⿂䵾⯂뽥潩</w:t>
      </w:r>
      <w:r>
        <w:rPr/>
        <w:t>⡓</w:t>
      </w:r>
      <w:r>
        <w:rPr/>
        <w:t>徱⑒昽딻습欪壂倱慒㩴助旂愯묺⥟⹳䞩縶쌤䓂樽⻂㦏獖☹伹䷂儨ꄭ梵䵃秂⹙㋂숣顀䩢瑳곂亱㡞䟂辬灍䥴池䗍䫍卦㑡䅞刷⸷瘷뭘쵈啄未깳獀ꌭ畨奯礰⥑敚뽴㥑楞挣䦘걫濂啤ꍇ䙾쉵杶㙒䱐쏂溘䎬䡠㇂轱촫圣㧂칵</w:t>
      </w:r>
      <w:r>
        <w:rPr/>
        <w:t>ꕗ</w:t>
      </w:r>
      <w:r>
        <w:rPr/>
        <w:t>ㅥ个㊿쉣⍺恤慇숹偯怺쉨穁䋂떩乣噌彪쵨䲮㙩㐪칕㑫㑳䱎㴸묥싂佦瑩묪厩楳ネ㬺塸숬曂繺뼽縦㣎뽡吣砺쉪繓朸쎘皘灗㔯琳牟⼵숪儻꺡녷⮿싂</w:t>
      </w:r>
      <w:r>
        <w:rPr/>
        <w:t>⡷</w:t>
      </w:r>
      <w:r>
        <w:rPr/>
        <w:t>⽷슿獙</w:t>
      </w:r>
      <w:r>
        <w:rPr/>
        <w:t>ⵊ</w:t>
      </w:r>
      <w:r>
        <w:rPr/>
        <w:t>楁☬䢏쉥噥묮쉸♩轫쉏拂</w:t>
      </w:r>
      <w:r>
        <w:rPr/>
        <w:t>⡣</w:t>
      </w:r>
      <w:r>
        <w:rPr/>
        <w:t>㧂瘮쉉┩쉍</w:t>
      </w:r>
      <w:r>
        <w:rPr/>
        <w:t>ꔤ</w:t>
      </w:r>
      <w:r>
        <w:rPr/>
        <w:t>癟硫轮</w:t>
      </w:r>
      <w:r>
        <w:rPr/>
        <w:t>ꖣ</w:t>
      </w:r>
      <w:r>
        <w:rPr/>
        <w:t>ꍚ</w:t>
      </w:r>
      <w:r>
        <w:rPr/>
        <w:t>ꤲ</w:t>
      </w:r>
      <w:r>
        <w:rPr/>
        <w:t>熣咩쉕煴쌤쉰微</w:t>
      </w:r>
      <w:r>
        <w:rPr/>
        <w:t>꧂</w:t>
      </w:r>
      <w:r>
        <w:rPr/>
        <w:t>㌱㔣☷煉</w:t>
      </w:r>
      <w:r>
        <w:rPr/>
        <w:t>ⰻ</w:t>
      </w:r>
      <w:r>
        <w:rPr/>
        <w:t>䁢䥥⨦李特䑰摦⑷⹑㍌垮ꅅ㥓摨숸卂</w:t>
      </w:r>
      <w:r>
        <w:rPr/>
        <w:t>ꕎ</w:t>
      </w:r>
      <w:r>
        <w:rPr/>
        <w:t>䰰瀱奧쉠⌨쉷瀳⻂汌輽礫乬</w:t>
      </w:r>
      <w:r>
        <w:rPr/>
        <w:t>Ⳃ</w:t>
      </w:r>
      <w:r>
        <w:rPr/>
        <w:t>活〰㐨䩕䎿䂬慫穱슘ㅪ싂쉄轟䍣潟䬩</w:t>
      </w:r>
      <w:r>
        <w:rPr/>
        <w:t>ꔪ</w:t>
      </w:r>
      <w:r>
        <w:rPr/>
        <w:t>亿縭㥒</w:t>
      </w:r>
      <w:r>
        <w:rPr/>
        <w:t>ⱋ</w:t>
      </w:r>
      <w:r>
        <w:rPr/>
        <w:t>焤</w:t>
      </w:r>
      <w:r>
        <w:rPr/>
        <w:t>ꥃ</w:t>
      </w:r>
      <w:r>
        <w:rPr/>
        <w:t>뽕参夷⬦⸤捤쵎旂숶䩕䌸倦斩㩌堫珎㎵⸮쵒㥭췃灌氣숯䅎㉞砰㚱䡌⽆毂쉩딪抱嗂㜹䭋갮偡싂䉹㶿촵␺쉺</w:t>
      </w:r>
      <w:r>
        <w:rPr/>
        <w:t>ꕊ</w:t>
      </w:r>
      <w:r>
        <w:rPr/>
        <w:t>㕊⫂쉫㙁㵎喡썲剗◂晦仂杴曂녷〩顗奞啔぀㡺犘䙨㕊ㄱ操ꅘ뭺㔮輸单掩啗슥쉧딪뇎䡄彟Ⓜ캵㔮㝡扵깞䥕㍫扺夫桩捲瓂炘枱⭔쉀쉳쏂㔥浨穃窡㉎形杅䵅灞싂싂㘪㈬亮睊晉㤹㨮帬⑉䩾쵉⦻㔸す쵬녏쉍偠繄奬슩싂摺硦轭쉐奙╢樬瀰㝨栫晍㪣⥾獱䅱磂쎩⹂䝾䘩繏쉹檏㚵⩘㧂啡杋坢슡숫㮥轘䬺悏⪥㨦뇃쉢䕊㌴剗䯂꺿김썰壂㇂쉑碿漳潊딤떩묶</w:t>
      </w:r>
      <w:r>
        <w:rPr/>
        <w:t>⡓</w:t>
      </w:r>
      <w:r>
        <w:rPr/>
        <w:t>竍挱㭢쉃뽫慅楖㥥眤昫</w:t>
      </w:r>
      <w:r>
        <w:rPr/>
        <w:t>Ⳏ</w:t>
      </w:r>
      <w:r>
        <w:rPr/>
        <w:t>ⵑꤊ</w:t>
      </w:r>
      <w:r>
        <w:rPr/>
        <w:t>䗎戨托玩慍䞬䑨稴땨쉞㮥숪櫂䌰伤眸㄰喵浐⽓瑖㑑ꥧ䁠䭹灍昨㵑癹珂꥖ꄵ㭞쉴뭈颿十搪頣뼮㉀⹕ꍤ爲㍞㌶拂䱩╢䐫땤䍑건眯⌲䪘㵷숣䐯瞘㝨朵긪㇂庩数䱲⩇䨥掩㵰爤숪뭭硦摾⹄⭓䭾傘⥏땄䘥쌪惃睹䘯깠䑁</w:t>
      </w:r>
      <w:r>
        <w:rPr/>
        <w:t>ꦩ</w:t>
      </w:r>
      <w:r>
        <w:rPr/>
        <w:t>桢奶⾥촴牰嘹㌸슮㝢䕤橬㥘え䛂䩯ꄮ┤橉潨惂슻</w:t>
      </w:r>
      <w:r>
        <w:rPr/>
        <w:t>ꗂ╧</w:t>
      </w:r>
      <w:r>
        <w:rPr/>
        <w:t>쵠䜳杄⨦㇂昹彷꥔煠㍅⹬琥掘塈⭶䋂乹⸴渽煪␪녞슘▘枱繰䧂⥃珂ꍔㄽ愦獕쉡컃䟂參樦䩰☯勍⒩昴䬤녭䬪䭕ꥢ犣촪숸䡟杒䉥役⹾䑌㙣䕳</w:t>
      </w:r>
      <w:r>
        <w:rPr/>
        <w:t>ⱌ</w:t>
      </w:r>
      <w:r>
        <w:rPr/>
        <w:t>녘ꅞ⹰ⸯ祤払㩑㎿⯂ㅚ太焵䁸婢</w:t>
      </w:r>
      <w:r>
        <w:rPr/>
        <w:t>⡔</w:t>
      </w:r>
      <w:r>
        <w:rPr/>
        <w:t>싂쵠</w:t>
      </w:r>
      <w:r>
        <w:rPr/>
        <w:t>ⱉ</w:t>
      </w:r>
      <w:r>
        <w:rPr/>
        <w:t>쉌䉣갸橅슣䬳㥅</w:t>
      </w:r>
      <w:r>
        <w:rPr/>
        <w:t>ꦣ</w:t>
      </w:r>
      <w:r>
        <w:rPr/>
        <w:t>녱䈭⭭䕡杤㍸儬㥳㑚摒㜥硟佚噆兢塥噃桭樭䁅免瑧쉀㏂湾占⩎暩硇呰彡呺曂⑸恊뇂樴浌掏䳂偄㖡⼴䘷</w:t>
      </w:r>
      <w:r>
        <w:rPr/>
        <w:t>ꗂ⩕</w:t>
      </w:r>
      <w:r>
        <w:rPr/>
        <w:t>숺넸ㅉ䑋뭸毂爴쉥暩輷挪辱싂慠机䁖㚵浆䵇䅬彄䨰睧䭉灁</w:t>
      </w:r>
      <w:r>
        <w:rPr/>
        <w:t>ꤶ</w:t>
      </w:r>
      <w:r>
        <w:rPr/>
        <w:t>獌싂擂䵵숥쉔┶⥵牀</w:t>
      </w:r>
      <w:r>
        <w:rPr/>
        <w:t>⣂</w:t>
      </w:r>
      <w:r>
        <w:rPr/>
        <w:t>숤唴</w:t>
      </w:r>
      <w:r>
        <w:rPr/>
        <w:t>ꕥ</w:t>
      </w:r>
      <w:r>
        <w:rPr/>
        <w:t>砯犮噘䦣潚怴쉔飃硕徥橞硐㒩</w:t>
      </w:r>
      <w:r>
        <w:rPr/>
        <w:t>ꕢ</w:t>
      </w:r>
      <w:r>
        <w:rPr/>
        <w:t>㙒㞘磂숬佬顨扎</w:t>
      </w:r>
      <w:r>
        <w:rPr/>
        <w:t>ꔬ</w:t>
      </w:r>
      <w:r>
        <w:rPr/>
        <w:t>顥掬⑌搪뭚匬忎畍揂쉇␪쉧쉨쉶뭐ꄻ㟂뭭</w:t>
      </w:r>
      <w:r>
        <w:rPr/>
        <w:t>꧂⩕</w:t>
      </w:r>
      <w:r>
        <w:rPr/>
        <w:t>塰쉙걷⥀乐乶縰礵⹳슬⩒坶彺쉚⵶で啥쉌栫猪浣溡塩⹾</w:t>
      </w:r>
      <w:r>
        <w:rPr/>
        <w:t>ꥒ</w:t>
      </w:r>
      <w:r>
        <w:rPr/>
        <w:t>浠싂䗂걃䃂걐䤶烂䭁乾뾱嗂堤婲Ⓜ弪祰繲ㄦ㑈㘹港徬䕕㌬顺䉫䍫䞻䰲</w:t>
      </w:r>
      <w:r>
        <w:rPr/>
        <w:t>ꦏ</w:t>
      </w:r>
      <w:r>
        <w:rPr/>
        <w:t>䵴숣瑳汳⹾婡顪䩃窻轄灗녤䍡䍅숭䰶㍈悩祭⍂あ땑疘䱗뭺湮</w:t>
      </w:r>
      <w:r>
        <w:rPr/>
        <w:t>ⵓ</w:t>
      </w:r>
      <w:r>
        <w:rPr/>
        <w:t>숴浤숤쉟恞㥌睷捸</w:t>
      </w:r>
      <w:r>
        <w:rPr/>
        <w:t>ꕍ</w:t>
      </w:r>
      <w:r>
        <w:rPr/>
        <w:t>厩䝴䵈䗍䠳䏂츸</w:t>
      </w:r>
      <w:r>
        <w:rPr/>
        <w:t>ꤵ</w:t>
      </w:r>
      <w:r>
        <w:rPr/>
        <w:t>땠䖏穌灴橊圩䪘㥒</w:t>
      </w:r>
      <w:r>
        <w:rPr/>
        <w:t>ⱆ</w:t>
      </w:r>
      <w:r>
        <w:rPr/>
        <w:t>息썮儥喻쉓晊吹㉲⭵界⥐䲱䫂췂</w:t>
      </w:r>
      <w:r>
        <w:rPr/>
        <w:t>ꗂ</w:t>
      </w:r>
      <w:r>
        <w:rPr/>
        <w:t>捊⩳䑧䩃쏂眽㘳䱎㵗ㆵ⮡䨪牣䔻愦</w:t>
      </w:r>
      <w:r>
        <w:rPr/>
        <w:t>ꦏ</w:t>
      </w:r>
      <w:r>
        <w:rPr/>
        <w:t>ꍱ祋捰㛂离敚畚㇃녖姂쉙걥眽⤱坔䔣獞묦久䄶</w:t>
      </w:r>
      <w:r>
        <w:rPr/>
        <w:t>ⵟ</w:t>
      </w:r>
      <w:r>
        <w:rPr/>
        <w:t>㉕婞쎣⛂쉗扩쉈案</w:t>
      </w:r>
      <w:r>
        <w:rPr/>
        <w:t>ꗂ</w:t>
      </w:r>
      <w:r>
        <w:rPr/>
        <w:t>佚牒僂숬䃂婗싍恧坎顗徵㭋⧍䙬ㄻ娊㋂곃㕴癈松䡾啮獕쵷갫沩氤㙗䐰涱⧂睃ꆻ〉敵䱐嗂䬸洷딣겱숬⑅땕䚡咵琣⽷福湁璩噊䱧嘪♧쉂쉈㔨摧숪㐽㜮ꅴ䉥兒╋轗兮䥎撵垵恏竃䯂汆湂兑㭈檣싂掣剸䍰穓㵗煢䖘숪䢻쉒牉침湐類桪睔䁄쎘䫂⵪珂憻㦵촩놩㔶瑗㌪㝑城奨⭓歈</w:t>
      </w:r>
      <w:r>
        <w:rPr/>
        <w:t>꧂</w:t>
      </w:r>
      <w:r>
        <w:rPr/>
        <w:t>兓奄㐴奇䕔溻䙔䚘汆⩷睄쌯㔪火摷砳湇啭⬪瞮癷㨫땔䏂栥녡婰</w:t>
      </w:r>
      <w:r>
        <w:rPr/>
        <w:t>ꦣ</w:t>
      </w:r>
      <w:r>
        <w:rPr/>
        <w:t>䱋䍳卵쉒瞥䃎䩮䍠唣㗂䁳犻싂䖩婑彸䩾治㵉㚘ꥵ숸儦帯ꍞ䫎偙兑㜸呒䙭中坡䑭顗⑷敖礰쉆䪬䩡橮⨰碬㡲唹獪獆넵놩㢬呄␻⹨桪☴槂挱䥮疩⚻绂⒩⏂⑊</w:t>
      </w:r>
      <w:r>
        <w:rPr/>
        <w:t>⡴</w:t>
      </w:r>
      <w:r>
        <w:rPr/>
        <w:t>䤲⨮恉㝱䡎佊⸪䙚呔㮥曂⸷䝸쉄歖䕶╕杆숲싂睟卶䡒恫</w:t>
      </w:r>
      <w:r>
        <w:rPr/>
        <w:t>꧂</w:t>
      </w:r>
      <w:r>
        <w:rPr/>
        <w:t>㕦佋獘半䰽歏ㅞ㑷</w:t>
      </w:r>
      <w:r>
        <w:rPr/>
        <w:t>꧂</w:t>
      </w:r>
      <w:r>
        <w:rPr/>
        <w:t>쉊摆䤺㇎쉪⨽䊏</w:t>
      </w:r>
      <w:r>
        <w:rPr/>
        <w:t>ꔤ</w:t>
      </w:r>
      <w:r>
        <w:rPr/>
        <w:t>⽦㕬</w:t>
      </w:r>
      <w:r>
        <w:rPr/>
        <w:t>ꗂ</w:t>
      </w:r>
      <w:r>
        <w:rPr/>
        <w:t>뽄咵뭲깲ꆿ쵩䬥墻</w:t>
      </w:r>
      <w:r>
        <w:rPr/>
        <w:t>ꕣ</w:t>
      </w:r>
      <w:r>
        <w:rPr/>
        <w:t>砨슿䬺敕㔮</w:t>
      </w:r>
      <w:r>
        <w:rPr/>
        <w:t>Ⱬⰵ</w:t>
      </w:r>
      <w:r>
        <w:rPr/>
        <w:t>飂䮱働梘쉚㔵䑢㉹䐴쉩潪쏎櫂皣칬쉢䥥䘤啗㝂쌪꺣〣傻灆싂문촮䉤輣卾煉弴兴⎩淍ㅒ智捉때煓挶㒿䋂숨⑳⬥⺘怶顈䩡关捕湟뽞癦玱顮䘵呎싍㈨쉖㡏</w:t>
      </w:r>
      <w:r>
        <w:rPr/>
        <w:t>ⱎ</w:t>
      </w:r>
      <w:r>
        <w:rPr/>
        <w:t>牑⨪뾻츨⿎㑔⩨沘橐唭剗쉪歬汣嘽朥⩑楘灁斿꺩</w:t>
      </w:r>
      <w:r>
        <w:rPr/>
        <w:t>⡮</w:t>
      </w:r>
      <w:r>
        <w:rPr/>
        <w:t>斵뽬栣䝎睱䑔묹祒깓슏火殩⩂뗂徘뽲䑐呢⑥뗂琤㭠䊻係垬⍾潵督쉶顩ꄷ␤潧䅡</w:t>
      </w:r>
      <w:r>
        <w:rPr/>
        <w:t>⡆</w:t>
      </w:r>
      <w:r>
        <w:rPr/>
        <w:t>썓偺</w:t>
      </w:r>
      <w:r>
        <w:rPr/>
        <w:t>ⱉ</w:t>
      </w:r>
      <w:r>
        <w:rPr/>
        <w:t>轆⫂斮</w:t>
      </w:r>
      <w:r>
        <w:rPr/>
        <w:t>ꤵ</w:t>
      </w:r>
      <w:r>
        <w:rPr/>
        <w:t>洦뇂쉄噗㕢㵓⪿縮㙴参坦潏촭㚡徱洬楔ꌳ⴩昱䪻瀳싂㙄亻伬汴뇂义뗍凂彉繷柂橬剒潅媬䃂⭈ㅈ员쉡䙢火⸶頫깈⥈婬쉷䞩礬쏍瑕夷㑧츳⨶佂숽넽㡞瘭ㄽ</w:t>
      </w:r>
      <w:r>
        <w:rPr/>
        <w:t>Ⱶ</w:t>
      </w:r>
      <w:r>
        <w:rPr/>
        <w:t>䛂晷</w:t>
      </w:r>
      <w:r>
        <w:rPr/>
        <w:t>Ȿ</w:t>
      </w:r>
      <w:r>
        <w:rPr/>
        <w:t>묷숶瑓汙憮䜵䩠뭕飃촸ꇂ怽㜮춣䩹ꆣ⬩㓎垘㉬轒꺩쉏颬㙾奦䩥瞏䁣垘ㅆ扬㷂栩⫂摬㶿㏂ꌥ偠哃춱䑊ꄽㄩ䰹</w:t>
      </w:r>
      <w:r>
        <w:rPr/>
        <w:t>ꕩ</w:t>
      </w:r>
      <w:r>
        <w:rPr/>
        <w:t>껃쉆䑵䁹⩞뮱啳昨䣂琣쉣懍</w:t>
      </w:r>
      <w:r>
        <w:rPr/>
        <w:t>ⴊ</w:t>
      </w:r>
      <w:r>
        <w:rPr/>
        <w:t>숸輪䍒䕧伷挥⯂숰呒忂녰㵩䄯爵⥮ꅑ暩㙗ㅌ䙀</w:t>
      </w:r>
      <w:r>
        <w:rPr/>
        <w:t>ⶱ</w:t>
      </w:r>
      <w:r>
        <w:rPr/>
        <w:t>䥔쉦㚣参⍁숰슱숱뽰⎘싍깆敏⥫ꆣ뽟숷湁䶣㈦쵦恌쉈ㄦ歉痂㤭䱀쉍⹮櫍瞩娷숤潮婱䊻湺㵍瘬吰⍓</w:t>
      </w:r>
      <w:r>
        <w:rPr/>
        <w:t>⡧</w:t>
      </w:r>
      <w:r>
        <w:rPr/>
        <w:t>噍䵊䩃</w:t>
      </w:r>
      <w:r>
        <w:rPr/>
        <w:t>ꕌ</w:t>
      </w:r>
      <w:r>
        <w:rPr/>
        <w:t>溵⪣숥兔䩡떣单⹘㬪䑍楯塳쉁┻⾘</w:t>
      </w:r>
      <w:r>
        <w:rPr/>
        <w:t>ⰴ</w:t>
      </w:r>
      <w:r>
        <w:rPr/>
        <w:t>癰䜺</w:t>
      </w:r>
      <w:r>
        <w:rPr/>
        <w:t>⠭</w:t>
      </w:r>
      <w:r>
        <w:rPr/>
        <w:t>䐯넺</w:t>
      </w:r>
      <w:r>
        <w:rPr/>
        <w:t>ⵐ</w:t>
      </w:r>
      <w:r>
        <w:rPr/>
        <w:t>夷椰燃캵쉮䡃쉁싂┪睋䙒煔⍁䜱䁹啋</w:t>
      </w:r>
      <w:r>
        <w:rPr/>
        <w:t>ꔶ</w:t>
      </w:r>
      <w:r>
        <w:rPr/>
        <w:t>䅕獑깵긨Ⓜ㢩䁵榿숨末䏂䆘䜨呑湯兘啔䕪⽗迂뮬☷ꥡ奩牬</w:t>
      </w:r>
      <w:r>
        <w:rPr/>
        <w:t>ⴥⲻ</w:t>
      </w:r>
      <w:r>
        <w:rPr/>
        <w:t>썴</w:t>
      </w:r>
      <w:r>
        <w:rPr/>
        <w:t>ⷂ</w:t>
      </w:r>
      <w:r>
        <w:rPr/>
        <w:t>㌴御婅顃⭰灘䭱쉢쉀噈촪䮡淂㥕ぷ槂㡂♵숦朵쵠슻䮿䍏ꍹ她쉫杍䂥㘹⩯</w:t>
      </w:r>
      <w:r>
        <w:rPr/>
        <w:t>Ⳃ</w:t>
      </w:r>
      <w:r>
        <w:rPr/>
        <w:t>뮮䝊뽴幥瀣㭞⯂뼫癭矃쉄户渵氤ꥫ焥灦⩦ꏂ䟎땧㖬玵⩲燎䱯</w:t>
      </w:r>
      <w:r>
        <w:rPr/>
        <w:t>ꔸ☫⦏</w:t>
      </w:r>
      <w:r>
        <w:rPr/>
        <w:t>뽥싂⹮⺥䑾</w:t>
      </w:r>
      <w:r>
        <w:rPr/>
        <w:t>⠯</w:t>
      </w:r>
      <w:r>
        <w:rPr/>
        <w:t>枱恔去剎㡡넫㌷昮㵦湡㩞ꆣ썮</w:t>
      </w:r>
      <w:r>
        <w:rPr/>
        <w:t>⠽</w:t>
      </w:r>
      <w:r>
        <w:rPr/>
        <w:t>妻⩺位쌰悡䨫쉸⭎뮵뽇싂걷</w:t>
      </w:r>
      <w:r>
        <w:rPr/>
        <w:t>ꖡ</w:t>
      </w:r>
      <w:r>
        <w:rPr/>
        <w:t>⠳</w:t>
      </w:r>
      <w:r>
        <w:rPr/>
        <w:t>䩭啣橅副</w:t>
      </w:r>
      <w:r>
        <w:rPr/>
        <w:t>ⷂ꧂</w:t>
      </w:r>
      <w:r>
        <w:rPr/>
        <w:t>怪偖煕♹䳂슩彳숰땅殮昰㶿┽洩숻桎䑡㛂쵺녮玱칺伬슏淂┩䥫⽗싂썊䞩杔㌦役婦㓂祟</w:t>
      </w:r>
      <w:r>
        <w:rPr/>
        <w:t>꧂</w:t>
      </w:r>
      <w:r>
        <w:rPr/>
        <w:t>묰⍵㬰津穞劣</w:t>
      </w:r>
      <w:r>
        <w:rPr/>
        <w:t>ꕐ</w:t>
      </w:r>
      <w:r>
        <w:rPr/>
        <w:t>䑯숱歠ꅍ䍨洽彬䡟㛂䑴꥞⽄术쉷쉸䑧帥䑧㩃男䶩㭒慡⩉穅㥞桲㕥䁩䮮ꌺ幆ㅦ䅤噞牥</w:t>
      </w:r>
      <w:r>
        <w:rPr/>
        <w:t>ꥍ</w:t>
      </w:r>
      <w:r>
        <w:rPr/>
        <w:t>녙敋種㩩悿奱⒩呪ꍸ㕉땊伨憻뽞塨怽슩效⫂꺩瑓䉵櫂</w:t>
      </w:r>
      <w:r>
        <w:rPr/>
        <w:t>Ⱚ</w:t>
      </w:r>
      <w:r>
        <w:rPr/>
        <w:t>琬㛎</w:t>
      </w:r>
      <w:r>
        <w:rPr/>
        <w:t>ꗃ</w:t>
      </w:r>
      <w:r>
        <w:rPr/>
        <w:t>杔慷</w:t>
      </w:r>
      <w:r>
        <w:rPr/>
        <w:t>ꕑ</w:t>
      </w:r>
      <w:r>
        <w:rPr/>
        <w:t>䌹⽨숰걖슱걏쉗숷噃쉨⸰柂㙖㉩杺离◂묺㔽㧂焫䩠㙮䅉穴凂㝫쉯瑫䍅柂啂깪绂煁稥敯煨꥖牨숫⩧</w:t>
      </w:r>
      <w:r>
        <w:rPr/>
        <w:t>ꕱ╍</w:t>
      </w:r>
      <w:r>
        <w:rPr/>
        <w:t>媱橬䝃幟珍㕳䪱쉴呱煴숺猣畑䉑伱扣奐迂䈮姂</w:t>
      </w:r>
      <w:r>
        <w:rPr/>
        <w:t>ꔪ</w:t>
      </w:r>
      <w:r>
        <w:rPr/>
        <w:t>捫㔯숹쉓穥煰</w:t>
      </w:r>
      <w:r>
        <w:rPr/>
        <w:t>ⴵ</w:t>
      </w:r>
      <w:r>
        <w:rPr/>
        <w:t>쉅彑䭇搨獐㧂♗㕨⹔뾩呣搸幐杳㬺凂⍃㛂撿㵈烂塂㡉煆桃숩坔㩠ꍟ㍖亮欫秂䠥쉐栳地싂䩹칥扮⼴␦余쉬㛂䴣渫䯎圤㥭兡ㄪあ硹硪顆䍎煳䕗幦</w:t>
      </w:r>
      <w:r>
        <w:rPr/>
        <w:t>ꗂ</w:t>
      </w:r>
      <w:r>
        <w:rPr/>
        <w:t>橤ㅁ싂晩係썀垘唦吪㵱炻磂갽娫㥬</w:t>
      </w:r>
      <w:r>
        <w:rPr/>
        <w:t>Ɫ</w:t>
      </w:r>
      <w:r>
        <w:rPr/>
        <w:t>牺㡚烂噏㟂眹쉎㟂╡到祳彳⌊朵⵭偍컂轭⌴⥗偌㍘奀廂㶩숫숽쉰绎單䕢灙攲㑋惂⥮쵚</w:t>
      </w:r>
      <w:r>
        <w:rPr/>
        <w:t>ꥉ</w:t>
      </w:r>
      <w:r>
        <w:rPr/>
        <w:t>汍啹繨⹒㌲㶿甮獶庩搥迂⑅숽瑤㕱쵹灓牤쵋䥖쵓쉬䐷␽憻⩓㍚敭䥞㟂䅙欺䭚璩䑬</w:t>
      </w:r>
      <w:r>
        <w:rPr/>
        <w:t>⠮</w:t>
      </w:r>
      <w:r>
        <w:rPr/>
        <w:t>㖿쉚칂ꍟ唩㍹⎘숵</w:t>
      </w:r>
      <w:r>
        <w:rPr/>
        <w:t>ⵑ</w:t>
      </w:r>
      <w:r>
        <w:rPr/>
        <w:t>灡䕧</w:t>
      </w:r>
      <w:r>
        <w:rPr/>
        <w:t>ⶮ</w:t>
      </w:r>
      <w:r>
        <w:rPr/>
        <w:t>⡫</w:t>
      </w:r>
      <w:r>
        <w:rPr/>
        <w:t>ꤺ</w:t>
      </w:r>
      <w:r>
        <w:rPr/>
        <w:t>摆</w:t>
      </w:r>
      <w:r>
        <w:rPr/>
        <w:t>ꕾ</w:t>
      </w:r>
      <w:r>
        <w:rPr/>
        <w:t>恂싂⥺縩伣ꅮ⩡㍈剶ꅳ䐨넮⬮癶绂䕨圪穡卒쉩硎㴭ガ乃獓뇂㑟</w:t>
      </w:r>
      <w:r>
        <w:rPr/>
        <w:t>ꤥ</w:t>
      </w:r>
      <w:r>
        <w:rPr/>
        <w:t>心뼦⌱仂⺏摩쉀煺橅啧異긴㫂ꥡ娷긴其㙔煣慚轄橒</w:t>
      </w:r>
      <w:r>
        <w:rPr/>
        <w:t>⡱</w:t>
      </w:r>
      <w:r>
        <w:rPr/>
        <w:t>쉨뗂恢ꆵ䃃庥敉渷杪⥔敄慭⽩顉㋃畫䰭轚⎣⎡潊珂䉊쉧⾣</w:t>
      </w:r>
      <w:r>
        <w:rPr/>
        <w:t>ⵇ</w:t>
      </w:r>
      <w:r>
        <w:rPr/>
        <w:t>当⩾ば녈塺乡쉗ꅈ梘䬮䘸皘䖩坣쉾쉅昳⨲啧놩砯쉇扄吲딲ꍱ洣沥숵兄朴쉠슿쉧顅潑攪뽔縥㘷晭⹄敋呩幂⨺晖칞㈶栩偉갻땇㕵䉄ꥱ㫂牦㨪挤漱묱晗兠癙숻㡨⦥쉑幥䕇伮㥁䪏䭴쉞攫⴮掱掿쎘橓囂㒩⮵䇃쉮㭙싂稭䕇樶噑焻攭㕇⏃뽅け頷숺</w:t>
      </w:r>
      <w:r>
        <w:rPr/>
        <w:t>ꔬ</w:t>
      </w:r>
      <w:r>
        <w:rPr/>
        <w:t>䭍⭣彔⨰摧辏督䑥䕶幕㥍⨦䕲輭碩䩙嗂秂癣</w:t>
      </w:r>
      <w:r>
        <w:rPr/>
        <w:t>ꕡ</w:t>
      </w:r>
      <w:r>
        <w:rPr/>
        <w:t>煇堹㏂땊뿎⹾⨨戥</w:t>
      </w:r>
      <w:r>
        <w:rPr/>
        <w:t>ⵉ</w:t>
      </w:r>
      <w:r>
        <w:rPr/>
        <w:t>㘹顲礱绂織Ⓜ⦡睩㌶䥒䑉╋㘰攮幤⵬㕖琰䅃漻槎ꅖ㍔潬⭥朣⍍땖灁⌵亩</w:t>
      </w:r>
      <w:r>
        <w:rPr/>
        <w:t>ꤤ╋</w:t>
      </w:r>
      <w:r>
        <w:rPr/>
        <w:t>ꥢ땃㑀焳⹊뗂㒣潟埂彚啧極⭷㑠占</w:t>
      </w:r>
      <w:r>
        <w:rPr/>
        <w:t>ꤴ</w:t>
      </w:r>
      <w:r>
        <w:rPr/>
        <w:t>䉷곂䭾水瑐뾿暩ㅴ晳灤横숯檿⥴㭥颻쉴츷뼩땅督圴㑴쉌</w:t>
      </w:r>
      <w:r>
        <w:rPr/>
        <w:t>⠺</w:t>
      </w:r>
      <w:r>
        <w:rPr/>
        <w:t>噚䐪쉉噚嗂剙쉒⍂㵘쉧伹顾呭슩⹵㡢倫쉄䥑杯䙩揍斘⥂썩땺楊갸亣㉑癕뽹㙘쉭쉐䄩畬繅䂻卤槂晘⥖㭲塐슩ꎬ</w:t>
      </w:r>
      <w:r>
        <w:rPr/>
        <w:t>ꔺ</w:t>
      </w:r>
      <w:r>
        <w:rPr/>
        <w:t>ⱦ</w:t>
      </w:r>
      <w:r>
        <w:rPr/>
        <w:t>숷⩗䪡類壂䁂㭱祗䙉䡣쉍䷂栱忂焩ッ扖匹䉱녆塦绂櫎婯슘㈥㐰䣂欶顊桉睑䳍䲏♲潙</w:t>
      </w:r>
      <w:r>
        <w:rPr/>
        <w:t>ꥌ</w:t>
      </w:r>
      <w:r>
        <w:rPr/>
        <w:t>ⴭ</w:t>
      </w:r>
      <w:r>
        <w:rPr/>
        <w:t>勂攳桨䑙ꅧ</w:t>
      </w:r>
      <w:r>
        <w:rPr/>
        <w:t>⡧</w:t>
      </w:r>
      <w:r>
        <w:rPr/>
        <w:t>숣䕭숳偪ㄹ㏂愩㠤⑯⥟恡硑縲劵쉡䱰ꏂ癪㨯䙤汥꥘䘪楘䉯⨽洤쉚㗂싂䨤䘮桌싂く婯⬶⿂䱂眺湾婅彴轣딽썅剱䟂⸦㑀</w:t>
      </w:r>
      <w:r>
        <w:rPr/>
        <w:t>ⴽ</w:t>
      </w:r>
      <w:r>
        <w:rPr/>
        <w:t>䥍숪洽濂玩塬촤쉐⨊竂슱䪣檣䭸惍</w:t>
      </w:r>
      <w:r>
        <w:rPr/>
        <w:t>ⰸ</w:t>
      </w:r>
      <w:r>
        <w:rPr/>
        <w:t>ꔪ</w:t>
      </w:r>
      <w:r>
        <w:rPr/>
        <w:t>汐䚩㴪쉮婸䷂挱쉠䁌ꌩ㑊쵭</w:t>
      </w:r>
      <w:r>
        <w:rPr/>
        <w:t>ⴳ</w:t>
      </w:r>
      <w:r>
        <w:rPr/>
        <w:t>䄲楁슩㠭攣汉ぷ㉁剩瓍桂爪⺩剈㘸ぉ扠㥃⌨⪻㐲畕栤堣㉏顬木伨㩧怲╤瑷숩㵌㑅〰瘣婂癍㵌扬싂┤䙇皩䅖쵎䉧쉫攲싂㉋䕸卹輴녭桾쉃䏂䬳숩ꌬ玬剕숣卭썶竂╁싂</w:t>
      </w:r>
      <w:r>
        <w:rPr/>
        <w:t>ꥅ</w:t>
      </w:r>
      <w:r>
        <w:rPr/>
        <w:t>濂쉅溡璏⍨쉱䁔倹咡䞣뮵婚䲣숳싎츨係⦡뽈긩슣潔䈣哂싃绂䬳犩ノ㍔㯃</w:t>
      </w:r>
      <w:r>
        <w:rPr/>
        <w:t>ꕍ┵</w:t>
      </w:r>
      <w:r>
        <w:rPr/>
        <w:t>医넻㝰㵁⹲纱偪焫焨⎡㇃</w:t>
      </w:r>
      <w:r>
        <w:rPr/>
        <w:t>⡓</w:t>
      </w:r>
      <w:r>
        <w:rPr/>
        <w:t>㡤⩴秂礭瑌梮瘱ㄮ䣂剭칑秃淂汌㶣䛂칳掻愥摴</w:t>
      </w:r>
      <w:r>
        <w:rPr/>
        <w:t>ꦻ꧎</w:t>
      </w:r>
      <w:r>
        <w:rPr/>
        <w:t>壎</w:t>
      </w:r>
      <w:r>
        <w:rPr/>
        <w:t>ꕓ</w:t>
      </w:r>
      <w:r>
        <w:rPr/>
        <w:t>ㄺ橁䖣</w:t>
      </w:r>
      <w:r>
        <w:rPr/>
        <w:t>ꕆ</w:t>
      </w:r>
      <w:r>
        <w:rPr/>
        <w:t>煑婙䍃挪䥭㎏佫縪䩔伴梩坐땚畨飂塢쉈斻싂뭱䘣</w:t>
      </w:r>
      <w:r>
        <w:rPr/>
        <w:t>ⱶ</w:t>
      </w:r>
      <w:r>
        <w:rPr/>
        <w:t>擂爳</w:t>
      </w:r>
      <w:r>
        <w:rPr/>
        <w:t>꤫</w:t>
      </w:r>
      <w:r>
        <w:rPr/>
        <w:t>塐뿂千擂煗书뗂摉慮ꥧ㜥琨个タ칤〤</w:t>
      </w:r>
      <w:r>
        <w:rPr/>
        <w:t>ⱉ</w:t>
      </w:r>
      <w:r>
        <w:rPr/>
        <w:t>ꥮ㘹䙌戨穯♧뽌딳䈪⏂繘␵幏绂䁈婁䙩猴싃㝈쉤쉁䭏뿂瑾䴱礪㖡䜲ꅫ</w:t>
      </w:r>
      <w:r>
        <w:rPr/>
        <w:t>⡖</w:t>
      </w:r>
      <w:r>
        <w:rPr/>
        <w:t>䁤䳃煮</w:t>
      </w:r>
      <w:r>
        <w:rPr/>
        <w:t>⡗</w:t>
      </w:r>
      <w:r>
        <w:rPr/>
        <w:t>쉸╶</w:t>
      </w:r>
      <w:r>
        <w:rPr/>
        <w:t>⡫</w:t>
      </w:r>
      <w:r>
        <w:rPr/>
        <w:t>恓췃⥏〽䛂컍䃂</w:t>
      </w:r>
      <w:r>
        <w:rPr/>
        <w:t>ꔽ</w:t>
      </w:r>
      <w:r>
        <w:rPr/>
        <w:t>嚘꺣⤽䭬쉂怱ꍾ</w:t>
      </w:r>
      <w:r>
        <w:rPr/>
        <w:t>ⵐ</w:t>
      </w:r>
      <w:r>
        <w:rPr/>
        <w:t>ⱘ</w:t>
      </w:r>
      <w:r>
        <w:rPr/>
        <w:t>䌦㑠犡숨杙쉺쉊⩺넷心截兾甴</w:t>
      </w:r>
      <w:r>
        <w:rPr/>
        <w:t>ꖘꥅ</w:t>
      </w:r>
      <w:r>
        <w:rPr/>
        <w:t>燂싂⚿柂䇂䑢㏎楬卶䅱䡑㑕湈뭈敂뭄㍎⍇李쉇匤㭅牄䀦쵦剂ꥲ⨫憣㨱ㄭ</w:t>
      </w:r>
      <w:r>
        <w:rPr/>
        <w:t>ⱏ</w:t>
      </w:r>
      <w:r>
        <w:rPr/>
        <w:t>杁⽁⽙橚㕖呟栣熣슏凂〶싎汖㥷췍塧欨㛍쉹坨⌸ꍌ硖〉㌷男嫂⦏余⚩떬穳䁪听䕃⽚樹涩捤吥師䑙ꥮ䙳牲㡪뼻⭓乯晘穯庘矍☸䝄乵参㣎㕟垥싂庩禱㣂</w:t>
      </w:r>
      <w:r>
        <w:rPr/>
        <w:t>ⵗ</w:t>
      </w:r>
      <w:r>
        <w:rPr/>
        <w:t>걱㑏眨⩬숫䵡䰪땅癯쉉佋숭쌵渪⶘㝐朵盂係橒슥促椤牪の槂橧⤪彶숬杲幈橍砽㥅心䲩擂쵐渹售ꄸ㙲</w:t>
      </w:r>
      <w:r>
        <w:rPr/>
        <w:t>ꔫ</w:t>
      </w:r>
      <w:r>
        <w:rPr/>
        <w:t>䙵췂氪夭</w:t>
      </w:r>
      <w:r>
        <w:rPr/>
        <w:t>ⱹ</w:t>
      </w:r>
      <w:r>
        <w:rPr/>
        <w:t>쉾兗㙸䪮숮ꆡ塀</w:t>
      </w:r>
      <w:r>
        <w:rPr/>
        <w:t>ꕰ</w:t>
      </w:r>
      <w:r>
        <w:rPr/>
        <w:t>숨䨯瓂ꄵ橃甮癒䭰佷䜰敤␹㔹䕲穢畗妘顥步枱暘牥欷숪깃㨫涻쉚䉡</w:t>
      </w:r>
      <w:r>
        <w:rPr/>
        <w:t>⢥</w:t>
      </w:r>
      <w:r>
        <w:rPr/>
        <w:t>쉀睋</w:t>
      </w:r>
      <w:r>
        <w:rPr/>
        <w:t>ꕦ</w:t>
      </w:r>
      <w:r>
        <w:rPr/>
        <w:t>䬣穏㕾摍廂⹭〬淂桑⤷搹戲⪵却杠姂㵔䍚썋㍩椸⻂瞮潖帶뽨玥놵䬯⨷㕰뿂惂漪㕉桐䩹剳皡╤恑컂泂㗂縥걯䅎爊㭧숯爹南䊬캱恃咵楦숭婫毂촯쉞쉙慆꺿⒱㕳㝢纡</w:t>
      </w:r>
      <w:r>
        <w:rPr/>
        <w:t>⡺ⰲ</w:t>
      </w:r>
      <w:r>
        <w:rPr/>
        <w:t>顓柂뗂숬칒⨯䜽뭥轷䓂</w:t>
      </w:r>
      <w:r>
        <w:rPr/>
        <w:t>ꤺ⑥</w:t>
      </w:r>
      <w:r>
        <w:rPr/>
        <w:t>숻䬭숲は긹帬䥔쵺㡱摤彫咬奡参ㆮ쉸汲桘睮㙐뽨奬⬸烂갹칊컂녑⼵祳䬩</w:t>
      </w:r>
      <w:r>
        <w:rPr/>
        <w:t>⠸⚩</w:t>
      </w:r>
      <w:r>
        <w:rPr/>
        <w:t>晴湇깊漫⹾桨纻䵺捦슡呚⼲佞</w:t>
      </w:r>
      <w:r>
        <w:rPr/>
        <w:t>ꥃ</w:t>
      </w:r>
      <w:r>
        <w:rPr/>
        <w:t>睊飍是ꥺ捊♳숮磂㌷㍇칬묮ꥱ楩牥䡍椲뼪㭣捠䲘쉗畴ꍈ煪⯂滂た㉡䡐汢䙂ヂ縹哂傡쉑ㅱ䁦殱攪쉨怤⍫뼴껂汍쉪</w:t>
      </w:r>
      <w:r>
        <w:rPr/>
        <w:t>ꕐ</w:t>
      </w:r>
      <w:r>
        <w:rPr/>
        <w:t>䱙믂摱䩶澣暵仂뗂츥圶唻南㤭怳冘塊䱧燍佣䁗넺砷㐩潥䐦乲䖬⹚⏂䎘㚬礳⧂</w:t>
      </w:r>
      <w:r>
        <w:rPr/>
        <w:t>ⵉ</w:t>
      </w:r>
      <w:r>
        <w:rPr/>
        <w:t>Ᵽ</w:t>
      </w:r>
      <w:r>
        <w:rPr/>
        <w:t>䝪숭☳䰲慥䍲挺㜴䖘恫슬斣⏂♯䟂칬伤㵄㥵꥞橏傏쎬䃂뽊䬪嘸䥕ꇂ畊䣃咘㡤亘⛂搽쉐呅숦セꥸ껃쉩쉆䷂ꅖ떩佮ꍂ䙓㕆⮻뽐컂恾娫䉭싂䑺䎩泂竂㥌亻枵쉘僎䁵쉫浅辣ꅁ쉘싂쉢숪싂礻兾瑴㏂顱轠晃䄣⺿쎥㭡李剂넪牠⴪玿㩱璩䧂椷녔ガ㑕⹤䕴숣ㆬ슮䐬坙</w:t>
      </w:r>
      <w:r>
        <w:rPr/>
        <w:t>ꕙ</w:t>
      </w:r>
      <w:r>
        <w:rPr/>
        <w:t>넹繴슩婋顇╺㥂⛎㍅⯂睴玣䱾摯㡘⦩䡌噎稺䕄潵⦬教埂哂䛂쉖䤺␷䣂櫂쉹㌤㩀奇穚禡ꍌ뽃䑊㎮坦㫂뇎</w:t>
      </w:r>
      <w:r>
        <w:rPr/>
        <w:t>Ⱚ</w:t>
      </w:r>
      <w:r>
        <w:rPr/>
        <w:t>䁒父㩉슻乃熿涡쉦뼥橦녪䕏썊熩</w:t>
      </w:r>
      <w:r>
        <w:rPr/>
        <w:t>ꕄ</w:t>
      </w:r>
      <w:r>
        <w:rPr/>
        <w:t>繱쉸熡㕋婂䥍恰넻숰쉨♘슮田</w:t>
      </w:r>
      <w:r>
        <w:rPr/>
        <w:t>Ȿ</w:t>
      </w:r>
      <w:r>
        <w:rPr/>
        <w:t>갽⭀掿汗䡄䍆쉚奉䌹䭚灳湢䓂ꌦ敲쉏䩱呁䮩庻涣뽦打犱</w:t>
      </w:r>
      <w:r>
        <w:rPr/>
        <w:t>ꦮ</w:t>
      </w:r>
      <w:r>
        <w:rPr/>
        <w:t>⽓⥞啈츤卣䉶컂栶伵刷洭떵塔婷䙗乮桄場旂⧂歲䍱㤶䠯칗쉏噱呦璩땉ꆿ䑵圵淂䝲</w:t>
      </w:r>
      <w:r>
        <w:rPr/>
        <w:t>⡫</w:t>
      </w:r>
      <w:r>
        <w:rPr/>
        <w:t>䰲䀯㵮兇炵䖱朩栤僂劮櫂橩啫쉘㪣䳂䉖㉺轺䑁杇婃䈻</w:t>
      </w:r>
      <w:r>
        <w:rPr/>
        <w:t>⡆</w:t>
      </w:r>
      <w:r>
        <w:rPr/>
        <w:t>䁳灁䂱㩩䘻䤳ㄳ쵃⶿쉬䈪伱⿂싂녃⩪瑣礽㢮砣䊩炏戦啦넯煲㬩㓍䑱樲氣⨥⼵⍢㶩朳췃쉙癸彦留䘯숪伪⵲♵㤷ꍠ㑘꺬圭䔥뮩娯䰸쉀견⼸轋嚿㵙쉮瑶弭긭Ⓜ単㕎㡃偋瀪싂ꄽ⽙쉮숺晖☊䕞숬㴬樵</w:t>
      </w:r>
      <w:r>
        <w:rPr/>
        <w:t>ꥎ</w:t>
      </w:r>
      <w:r>
        <w:rPr/>
        <w:t>曂堺礹뮏塓⩶㭄</w:t>
      </w:r>
      <w:r>
        <w:rPr/>
        <w:t>ⲵ</w:t>
      </w:r>
      <w:r>
        <w:rPr/>
        <w:t>轳竎</w:t>
      </w:r>
      <w:r>
        <w:rPr/>
        <w:t>ꥊ</w:t>
      </w:r>
      <w:r>
        <w:rPr/>
        <w:t>䱧</w:t>
      </w:r>
      <w:r>
        <w:rPr/>
        <w:t>ⱥ</w:t>
      </w:r>
      <w:r>
        <w:rPr/>
        <w:t>䥨㜬싂晖乬쉚漳慫㛍䭒⭈繡䥢昣稳灙摀渨晫繥朶싂抏彇兾歡僂㏂呈獈썈䀸</w:t>
      </w:r>
      <w:r>
        <w:rPr/>
        <w:t>꧂╳</w:t>
      </w:r>
      <w:r>
        <w:rPr/>
        <w:t>㉰滂頮䱒싂煗䏃䥅싎㭪怳澥䮮쉓⏂偪녃㙊亩剗쉯싂䜰爥お㐭当䌫ꌤ偒䛂갱㙂帩䭪祕㵰㑐</w:t>
      </w:r>
      <w:r>
        <w:rPr/>
        <w:t>⠸</w:t>
      </w:r>
      <w:r>
        <w:rPr/>
        <w:t>㮣㑞妱畂浳汯奆〉긲偃塒㉚쉳婱╭つ乍</w:t>
      </w:r>
      <w:r>
        <w:rPr/>
        <w:t>Ⱕ</w:t>
      </w:r>
      <w:r>
        <w:rPr/>
        <w:t>犻煳⨤滂싂⛂乫⤤㵐绍ㅡ겻樽</w:t>
      </w:r>
      <w:r>
        <w:rPr/>
        <w:t>⡒</w:t>
      </w:r>
      <w:r>
        <w:rPr/>
        <w:t>䓂乗堶써侱긮㨪卢浉⑯捑⸩㇂䔣穉㍗潖ꥶ┷廂着啩걈㥉䕆呫曍</w:t>
      </w:r>
      <w:r>
        <w:rPr/>
        <w:t>Ⱳ</w:t>
      </w:r>
      <w:r>
        <w:rPr/>
        <w:t>稩슡氥무⩚쉢䰨庥獵싂桷噏轸冩</w:t>
      </w:r>
      <w:r>
        <w:rPr/>
        <w:t>Ⱔ</w:t>
      </w:r>
      <w:r>
        <w:rPr/>
        <w:t>⼳쉦⼱ꅏ煐硴穯⍃妏然吩懂拍䜳㦘澡夰㑎暩瑨ッ牷䡒걈쉘圤⬻氤〬橷걀恀愷䅋揍煍㘴㜱榩㕓佟砻ꏂ促形咣</w:t>
      </w:r>
      <w:r>
        <w:rPr/>
        <w:t>ⵃ꥖</w:t>
      </w:r>
      <w:r>
        <w:rPr/>
        <w:t>㋃奕㶱⩴䉲꺩飂灥</w:t>
      </w:r>
      <w:r>
        <w:rPr/>
        <w:t>⢻</w:t>
      </w:r>
      <w:r>
        <w:rPr/>
        <w:t>䍩奃츣⍲獯㚩煉걶甶淂畈⌥㵐숣ꥮ䍦</w:t>
      </w:r>
      <w:r>
        <w:rPr/>
        <w:t>ꤣ</w:t>
      </w:r>
      <w:r>
        <w:rPr/>
        <w:t>䭔슩瘽刯幂䤸瘲䈯쉘䕊䡙䵕损숷긭剭쉵䡦⥂湸ꅲ䇂깸縳</w:t>
      </w:r>
      <w:r>
        <w:rPr/>
        <w:t>ꖩ</w:t>
      </w:r>
      <w:r>
        <w:rPr/>
        <w:t>倫㶡슘쉌</w:t>
      </w:r>
      <w:r>
        <w:rPr/>
        <w:t>ⱥ</w:t>
      </w:r>
      <w:r>
        <w:rPr/>
        <w:t>癬⩱칢桲牑嗂⭍䡄㉳㩦獨牣뼻녣뽸塹㎣</w:t>
      </w:r>
      <w:r>
        <w:rPr/>
        <w:t>⢡</w:t>
      </w:r>
      <w:r>
        <w:rPr/>
        <w:t>䰵㙹깉漱桦䐱坴묣ㅉ啠긲칖⹚</w:t>
      </w:r>
      <w:r>
        <w:rPr/>
        <w:t>ⵤ</w:t>
      </w:r>
      <w:r>
        <w:rPr/>
        <w:t>窥男栣眷牙灧䨤橨</w:t>
      </w:r>
      <w:r>
        <w:rPr/>
        <w:t>Ⱚ</w:t>
      </w:r>
      <w:r>
        <w:rPr/>
        <w:t>쉭쉸</w:t>
      </w:r>
      <w:r>
        <w:rPr/>
        <w:t>ⵔ</w:t>
      </w:r>
      <w:r>
        <w:rPr/>
        <w:t>⽈祂恫硯癡숪싂</w:t>
      </w:r>
      <w:r>
        <w:rPr/>
        <w:t>ꥑ</w:t>
      </w:r>
      <w:r>
        <w:rPr/>
        <w:t>䓂捧烂殿测䩴玥⭚슣ꥲ</w:t>
      </w:r>
      <w:r>
        <w:rPr/>
        <w:t>ꕆ</w:t>
      </w:r>
      <w:r>
        <w:rPr/>
        <w:t>슣츴ꏂ啲䳂䊱㇂坬䘴滂呡䭮⑕슩㭰</w:t>
      </w:r>
      <w:r>
        <w:rPr/>
        <w:t>꧂</w:t>
      </w:r>
      <w:r>
        <w:rPr/>
        <w:t>殻ꄹ歐⤶䵉⥯ꥯ呭刨ꥹ儫汬썹♊歚爮烍껂㞿獘䢵䱠憏畧攥䙐卂칋싂沩慧僂⍠椻梵䤤形䩨䀨彙⹄䡘㣂ㅑ䨩츩䉤ꏂ彁⑇</w:t>
      </w:r>
      <w:r>
        <w:rPr/>
        <w:t>ꔸ</w:t>
      </w:r>
      <w:r>
        <w:rPr/>
        <w:t>㊘椪␳䰹稥㫍㭯습⯂畾硎く뾏묯桋辮╞숩䈴숷츥摒渶佱椫掣曃땔ꅈ㏂䋂䖡㍴㕾婢浅堩竂⽏沩䭟ꅦ瓂</w:t>
      </w:r>
      <w:r>
        <w:rPr/>
        <w:t>⣂</w:t>
      </w:r>
      <w:r>
        <w:rPr/>
        <w:t>呁啁牴夥乥椪㥷⮩涮㍎桍晟狍繌䥦癨썡싃⑂쉺湅긫幦㫂啓</w:t>
      </w:r>
      <w:r>
        <w:rPr/>
        <w:t>ꕙ</w:t>
      </w:r>
      <w:r>
        <w:rPr/>
        <w:t>㛂썁䷂丽㧂壂숻䁩剫辩</w:t>
      </w:r>
      <w:r>
        <w:rPr/>
        <w:t>Ⱬ</w:t>
      </w:r>
      <w:r>
        <w:rPr/>
        <w:t>ꕦ</w:t>
      </w:r>
      <w:r>
        <w:rPr/>
        <w:t>쉘㈺䱰帥に幎쉩</w:t>
      </w:r>
      <w:r>
        <w:rPr/>
        <w:t>ⴻ</w:t>
      </w:r>
      <w:r>
        <w:rPr/>
        <w:t>땩䙂獠㵠娷䃂势쉏칮캘⩯ㄫ⫂䱢숴庬⭖䜱쉥㑕</w:t>
      </w:r>
      <w:r>
        <w:rPr/>
        <w:t>⢻⨊</w:t>
      </w:r>
      <w:r>
        <w:rPr/>
        <w:t>吻㷃</w:t>
      </w:r>
      <w:r>
        <w:rPr/>
        <w:t>ꕔ</w:t>
      </w:r>
      <w:r>
        <w:rPr/>
        <w:t>䬸穰哂檩幑슿긩뭠뽔匩硴癤ꄳ愯䝪썠쉘♌</w:t>
      </w:r>
      <w:r>
        <w:rPr/>
        <w:t>ꕊ</w:t>
      </w:r>
      <w:r>
        <w:rPr/>
        <w:t>桴⎡䶥⌨㔶뽨싂癑歹ㅡ⪬煂㞡冱幖⑎摷恺畂䓂敓煡㡟숺栳㈨㑕⹂㙕☵ㄤ긦業䄦参欪뽬䯂揂煌效쉚슩슿칉䀽繀幢⸻打䥯췍쉗㆏㨳</w:t>
      </w:r>
      <w:r>
        <w:rPr/>
        <w:t>ꥄ</w:t>
      </w:r>
      <w:r>
        <w:rPr/>
        <w:t>쉸乯堥浃掻婟㊘䍊剱欻숥거⍉㡌㟃䭁橓긣嗂潙䱢熏딪癁⑄䱆辵㉎⎣輻ꍧ楫⴪ㅵ䅖磂긵䀱㙂䷂噒ꅩ⯍娺盂柂쏂</w:t>
      </w:r>
      <w:r>
        <w:rPr/>
        <w:t>ꥋ</w:t>
      </w:r>
      <w:r>
        <w:rPr/>
        <w:t>䆿녏②塖㉗淂瑹⽅┸⒏䝈꺵徣깾╇潴汹僎幥</w:t>
      </w:r>
      <w:r>
        <w:rPr/>
        <w:t>꤭</w:t>
      </w:r>
      <w:r>
        <w:rPr/>
        <w:t>噺䱰碩碬眶䐫塓汶㍞輶樱橫㕸쉹쉨瑾檬◂䑏祹</w:t>
      </w:r>
      <w:r>
        <w:rPr/>
        <w:t>Ɫ</w:t>
      </w:r>
      <w:r>
        <w:rPr/>
        <w:t>㑟㪡⏂㪘쉗쉞㩺쉠檻걄䍩䢻湾</w:t>
      </w:r>
      <w:r>
        <w:rPr/>
        <w:t>ꕨ</w:t>
      </w:r>
      <w:r>
        <w:rPr/>
        <w:t>冡㵖攰㚣癲湏顂参摭쉞걉祴愸橶ꥮ䥙临䵷拎䩅乳ㆩ牠煀稰㑶㵒顱䉎ꏎ獉ꄥ䀰娫㭡辿ꥹ係䴸塄㡮⑈勂偖繱嗂浣顪쉅䙪</w:t>
      </w:r>
      <w:r>
        <w:rPr/>
        <w:t>ꕤ</w:t>
      </w:r>
      <w:r>
        <w:rPr/>
        <w:t>ⱆ⌹</w:t>
      </w:r>
      <w:r>
        <w:rPr/>
        <w:t>묨ꌵ摀싂旂恷洪産坒垻걍颩⍎⭀㝱뿂</w:t>
      </w:r>
      <w:r>
        <w:rPr/>
        <w:t>⠸</w:t>
      </w:r>
      <w:r>
        <w:rPr/>
        <w:t>稴噢䊬泂乔䵋㖩㑏䘩쉩杖슱긲䃂</w:t>
      </w:r>
      <w:r>
        <w:rPr/>
        <w:t>⡟</w:t>
      </w:r>
      <w:r>
        <w:rPr/>
        <w:t>穇槂呪熬⚏㠦嗂</w:t>
      </w:r>
      <w:r>
        <w:rPr/>
        <w:t>⡓</w:t>
      </w:r>
      <w:r>
        <w:rPr/>
        <w:t>泂㙹㤺䪥䭂䴥怺彪乴琭愤帬沥⤹쉇⑅┵偸夯儥싍獢捉♯㙚㍢쉫窡廂縦晰</w:t>
      </w:r>
      <w:r>
        <w:rPr/>
        <w:t>ꔺ</w:t>
      </w:r>
      <w:r>
        <w:rPr/>
        <w:t>습迂牔㞥獙敶偄뗂쉸剏桉갶呀樱</w:t>
      </w:r>
      <w:r>
        <w:rPr/>
        <w:t>ⱱ</w:t>
      </w:r>
      <w:r>
        <w:rPr/>
        <w:t>숮坭⨪⫎숫殱珂敃숦壂⪩灖匨楇兇</w:t>
      </w:r>
      <w:r>
        <w:rPr/>
        <w:t>⡊</w:t>
      </w:r>
      <w:r>
        <w:rPr/>
        <w:t>䟎╀䩐⤶䠷䜹숬⑭쉔⬪䍩숲乊</w:t>
      </w:r>
      <w:r>
        <w:rPr/>
        <w:t>ꕟ</w:t>
      </w:r>
      <w:r>
        <w:rPr/>
        <w:t>㵺樴</w:t>
      </w:r>
      <w:r>
        <w:rPr/>
        <w:t>⢿</w:t>
      </w:r>
      <w:r>
        <w:rPr/>
        <w:t>䭺才てꥺ桺⚵쉔쉦쉏㑭㫂캏캩숺挦散湠捚䫎灰䙲湋⯂䇍┰䂥狂頸쉠깂⩘瀻彰⎵⭑桔ꍇ奖楎녯㯂懂␨ァ숤呃⍖쉑冻</w:t>
      </w:r>
      <w:r>
        <w:rPr/>
        <w:t>ⵥ</w:t>
      </w:r>
      <w:r>
        <w:rPr/>
        <w:t>卌츴神䐺硚㙄깇⫂㑱癵䁬땕㴫䑢⨣䷂張쉍㭋䖡獌䕞뗂ま轷썅쉣䷂癵녟깱껂기㍲쉷⩚攥娫揂䆻䕎꥗슣땧㥉恋㕤慆䭭潎忂卟縣녳杢⩣側쉮쉄繒繀㕣䮩쉯쉃⑯庡愸獢</w:t>
      </w:r>
      <w:r>
        <w:rPr/>
        <w:t>ꤹꔴ</w:t>
      </w:r>
      <w:r>
        <w:rPr/>
        <w:t>繦쏂㥓喿⻂噸⑅걢</w:t>
      </w:r>
      <w:r>
        <w:rPr/>
        <w:t>⠺</w:t>
      </w:r>
      <w:r>
        <w:rPr/>
        <w:t>啢ꆵ췂</w:t>
      </w:r>
      <w:r>
        <w:rPr/>
        <w:t>ⵃ</w:t>
      </w:r>
      <w:r>
        <w:rPr/>
        <w:t>献兰⺩껍湌䥖⍵⍙䕞流ꍂ猱祚촤矎⵬硠債㣂摊扤◃娪瘊湺愱䍯伥百母숬쉏剄朦㑆䢿㡞</w:t>
      </w:r>
      <w:r>
        <w:rPr/>
        <w:t>ⷂ</w:t>
      </w:r>
      <w:r>
        <w:rPr/>
        <w:t>쉚惍伱㙶걖䒿卪湥歚眶湰䢻吲僂㜸樣娣㵦復쉓秎䵭숭⧂썮</w:t>
      </w:r>
      <w:r>
        <w:rPr/>
        <w:t>ꤤ</w:t>
      </w:r>
      <w:r>
        <w:rPr/>
        <w:t>剗쉌䅯싂䴩⪥楍</w:t>
      </w:r>
      <w:r>
        <w:rPr/>
        <w:t>⡅⚘</w:t>
      </w:r>
      <w:r>
        <w:rPr/>
        <w:t>癙䟃礮뽖捂捤慵쌽前쌺㝕歮䊮ꌩ⥚뭪믂䧂汀䵺夫匮奓㪩</w:t>
      </w:r>
      <w:r>
        <w:rPr/>
        <w:t>ꤲ</w:t>
      </w:r>
      <w:r>
        <w:rPr/>
        <w:t>㙗竂灶ヂ彸춣乸⾏睳䇂参⪩暻椪澩㥦㯃䬶扪勂䐬頸䦘쉃伳线ꥠ⨩慈漨䩱䭣颡♬쉁䗂⹃㠱␰㡟昮☸</w:t>
      </w:r>
      <w:r>
        <w:rPr/>
        <w:t>ⵖ</w:t>
      </w:r>
      <w:r>
        <w:rPr/>
        <w:t>싂拂䱟ꌪ⒩쉆敖僂䁀癆乐</w:t>
      </w:r>
      <w:r>
        <w:rPr/>
        <w:t>꧂</w:t>
      </w:r>
      <w:r>
        <w:rPr/>
        <w:t>슘敡儹쉁␥輪浢䈬呇뼪⩃쉆깔⩃녖倭쉑ㅞ⻂㙆⪱썟칺䌶䎏</w:t>
      </w:r>
      <w:r>
        <w:rPr/>
        <w:t>ꔺ</w:t>
      </w:r>
      <w:r>
        <w:rPr/>
        <w:t>䡫仂绂츬凂곍卲㡶憱</w:t>
      </w:r>
      <w:r>
        <w:rPr/>
        <w:t>ꦡ</w:t>
      </w:r>
      <w:r>
        <w:rPr/>
        <w:t>䬪類쎮䉾䝂䑋쉋䨦䡆♩䚻습灘圵䯂㉢⥪斣䁉硟쉘ꇎ䩈迂な畯䡷┹싂堦ꏂ⽳䉭㪻䊵䵕숵弥䤺ㅋ採辻抣畬輥㔣㴹숪䉱뭟䎿敧ㅚ⧂㑭䡟娷弱䠴圳싂墵칢㍆癦칩⸦⭷ㄯ䉪堭慔䩵橡ぁ䭘슏㙋搴佄쉯爭催⩮批汓泂</w:t>
      </w:r>
      <w:r>
        <w:rPr/>
        <w:t>ⵆ</w:t>
      </w:r>
      <w:r>
        <w:rPr/>
        <w:t>冩묱䇂䀹嫂牤♞</w:t>
      </w:r>
      <w:r>
        <w:rPr/>
        <w:t>ꦻ</w:t>
      </w:r>
      <w:r>
        <w:rPr/>
        <w:t>慰넮卦슮䄹㍉栶焺旂습싂䭇쉗㜬ꅊ洶슘</w:t>
      </w:r>
      <w:r>
        <w:rPr/>
        <w:t>ꥇ⯃</w:t>
      </w:r>
      <w:r>
        <w:rPr/>
        <w:t>쏂㡧ꌴ摕싂煔숯䲘稪쉏毂뗂㍩㔥䘩⥅婟⹀栬䟎쵸㖡纬䳂牶启恞싃</w:t>
      </w:r>
      <w:r>
        <w:rPr/>
        <w:t>ꦩ</w:t>
      </w:r>
      <w:r>
        <w:rPr/>
        <w:t>㑬</w:t>
      </w:r>
      <w:r>
        <w:rPr/>
        <w:t>ꦮ</w:t>
      </w:r>
      <w:r>
        <w:rPr/>
        <w:t>㜪慰教顮做楢恸ꍧ⫂쉅⨸㥳睶썕璵䥆倽쉒㕮䜣갹䡧䮩烂溏摀繶╟䭁䍁煍슡⥘㐰⥟瑁彮깅桉辥슩⹬긵㍘䊩㥱砮䫂䁦㒬祕ꍩ⩏㡁䝞뽞</w:t>
      </w:r>
      <w:r>
        <w:rPr/>
        <w:t>ⵯ</w:t>
      </w:r>
      <w:r>
        <w:rPr/>
        <w:t>䄹幕숺믂⥎㭷庮╾偵乀参刳焹摏扱</w:t>
      </w:r>
      <w:r>
        <w:rPr/>
        <w:t>ꕚ</w:t>
      </w:r>
      <w:r>
        <w:rPr/>
        <w:t>憱縷浟な䙴䯂㩾喥䙥堵慑礹䁮睅㭗䐨础⥩栱쉇䰥䕗䱍烂䮱佦敚䍣䣎슿杯㵮䋂슘祺稦쉑縣</w:t>
      </w:r>
      <w:r>
        <w:rPr/>
        <w:t>ꖏꤨ</w:t>
      </w:r>
      <w:r>
        <w:rPr/>
        <w:t>〷杷漫斡쉒䂿奅㥨㡴湵갽偤敐딲쵎畏繵根䂘歮䗂충쉑⬣㄰愽⽶㬤㥪牢光⍥䋂㣎瓂㋂⾏䘽㜳땯搪ꅗ䧂䡤쉌뿂䪘梱⽖ꍷ䑚슡㥎쏂磂輣숰㈤㮵爤㕶烂匽숤䍙⽍슣啶壎縩祁ㄣ㷂녮摗儽町瘰쉥偗㋎딥禿是깴</w:t>
      </w:r>
      <w:r>
        <w:rPr/>
        <w:t>⡩</w:t>
      </w:r>
      <w:r>
        <w:rPr/>
        <w:t>敒쌊煾㭦値䃂쉘漪䱓쉵숹喬匵긵楡걐牉弴估乒䩸䱱竂慴刴ぅꅟ㩘轴冱⼣秂㢡쉉䑣摯爸䗂噒圣㉴〽渰⨻</w:t>
      </w:r>
      <w:r>
        <w:rPr/>
        <w:t>ⶻ</w:t>
      </w:r>
      <w:r>
        <w:rPr/>
        <w:t>枏礮睧싍唵獏녴㝟</w:t>
      </w:r>
      <w:r>
        <w:rPr/>
        <w:t>⡃</w:t>
      </w:r>
      <w:r>
        <w:rPr/>
        <w:t>㡤側恁쉍</w:t>
      </w:r>
      <w:r>
        <w:rPr/>
        <w:t>ꕍ</w:t>
      </w:r>
      <w:r>
        <w:rPr/>
        <w:t>楇䭎㈴喱촭乱</w:t>
      </w:r>
      <w:r>
        <w:rPr/>
        <w:t>Ⱔ</w:t>
      </w:r>
      <w:r>
        <w:rPr/>
        <w:t>潕숤</w:t>
      </w:r>
      <w:r>
        <w:rPr/>
        <w:t>ꕶ</w:t>
      </w:r>
      <w:r>
        <w:rPr/>
        <w:t>䑆쉤坢⑟吪嚩</w:t>
      </w:r>
      <w:r>
        <w:rPr/>
        <w:t>Ⱬ⍓</w:t>
      </w:r>
      <w:r>
        <w:rPr/>
        <w:t>嘴긱㥪</w:t>
      </w:r>
      <w:r>
        <w:rPr/>
        <w:t>Ɒ</w:t>
      </w:r>
      <w:r>
        <w:rPr/>
        <w:t>垏싂䆻썥卄顷싂轍㉧朽</w:t>
      </w:r>
      <w:r>
        <w:rPr/>
        <w:t>⡳</w:t>
      </w:r>
      <w:r>
        <w:rPr/>
        <w:t>敹㬫쉈숹䑸Ⓜ乚塟欷绂</w:t>
      </w:r>
      <w:r>
        <w:rPr/>
        <w:t>ꔱ</w:t>
      </w:r>
      <w:r>
        <w:rPr/>
        <w:t>轘딩</w:t>
      </w:r>
      <w:r>
        <w:rPr/>
        <w:t>ꔭ</w:t>
      </w:r>
      <w:r>
        <w:rPr/>
        <w:t>汶䭌㈴䀰示칢㴵敮䁢輮⭔䃂쉄㙎쉓䱗堻썯♳䱇塸츯湙景㥍칄䕺睃敶捩㏃</w:t>
      </w:r>
      <w:r>
        <w:rPr/>
        <w:t>꧂</w:t>
      </w:r>
      <w:r>
        <w:rPr/>
        <w:t>乮</w:t>
      </w:r>
      <w:r>
        <w:rPr/>
        <w:t>⡈</w:t>
      </w:r>
      <w:r>
        <w:rPr/>
        <w:t>犿惂</w:t>
      </w:r>
      <w:r>
        <w:rPr/>
        <w:t>ⰺ</w:t>
      </w:r>
      <w:r>
        <w:rPr/>
        <w:t>깖䈹幭쉴䡢縲浾㍩⒩㕕弤湥쉏畷䵂捗㍤㵷牟頷迂⨱숽係獘䝍ㅬ捳䨭⽈强婴捀䭢瑖働䄰㉍嗂畞〪㗂獺뽾氩쉉⭕</w:t>
      </w:r>
      <w:r>
        <w:rPr/>
        <w:t>ⱆ</w:t>
      </w:r>
      <w:r>
        <w:rPr/>
        <w:t>摙긬쉊⩬怵땳쉣숳唷쉨繂쉟┴</w:t>
      </w:r>
      <w:r>
        <w:rPr/>
        <w:t>ⱹ</w:t>
      </w:r>
      <w:r>
        <w:rPr/>
        <w:t>㞏☰싂쉂╒濎欹椬쉦稬礨顪싂</w:t>
      </w:r>
      <w:r>
        <w:rPr/>
        <w:t>Ⱔ</w:t>
      </w:r>
      <w:r>
        <w:rPr/>
        <w:t>幏㷂佫〪噚걄䡧倲긶噪夦쉮쵰䓂㙈싂⺿㫂彂䝔捺㭍潷걠⾵ꄬ䕡僃싃⑴危户獍㨽擃㵵恲轃楘</w:t>
      </w:r>
      <w:r>
        <w:rPr/>
        <w:t>ꖮ╇</w:t>
      </w:r>
      <w:r>
        <w:rPr/>
        <w:t>䨦쉁澩砽甽縰㫂塅</w:t>
      </w:r>
      <w:r>
        <w:rPr/>
        <w:t>⡥</w:t>
      </w:r>
      <w:r>
        <w:rPr/>
        <w:t>啣⥭椹㥈</w:t>
      </w:r>
      <w:r>
        <w:rPr/>
        <w:t>⢻</w:t>
      </w:r>
      <w:r>
        <w:rPr/>
        <w:t>圬䄰䅫硤奟榥넳獅䝒㈻㍲䡕在瀱㕑父契⯂캿딭䫂〺䯂顬奊⿂꧎沥쉂뭦㙉㭮</w:t>
      </w:r>
      <w:r>
        <w:rPr/>
        <w:t>ⱒ</w:t>
      </w:r>
      <w:r>
        <w:rPr/>
        <w:t>票輭轺䗂㝹扊╪歺档㝯磂棎彞뗂☶摋䡉㥊쉕싂䅢뼵㕥〶⹺䕓숰㙞㑅甹礣⌻숨</w:t>
      </w:r>
      <w:r>
        <w:rPr/>
        <w:t>꧂</w:t>
      </w:r>
      <w:r>
        <w:rPr/>
        <w:t>깓倭쉺榵㡺㡧纻䓂쉠캡칆⪣쉘朵딷</w:t>
      </w:r>
      <w:r>
        <w:rPr/>
        <w:t>ꕕ</w:t>
      </w:r>
      <w:r>
        <w:rPr/>
        <w:t>睪抱煫獠⵴湈⬹甪晓樮偤䑀⪵꥕쉚墣畹슩┣䒡湊㌪┬⏂䁔㩯㍋묤</w:t>
      </w:r>
      <w:r>
        <w:rPr/>
        <w:t>Ⱝ</w:t>
      </w:r>
      <w:r>
        <w:rPr/>
        <w:t>彑佦䳂縩總</w:t>
      </w:r>
      <w:r>
        <w:rPr/>
        <w:t>Ⳃ</w:t>
      </w:r>
      <w:r>
        <w:rPr/>
        <w:t>뽴ぞ칶⒣䘭㡗쉷</w:t>
      </w:r>
      <w:r>
        <w:rPr/>
        <w:t>ꥅ</w:t>
      </w:r>
      <w:r>
        <w:rPr/>
        <w:t>璿⩳숸浶⥋妡扩愲䣂亣乕弬歔㔨쉢㩍栤杭徱싎杯㟂䅞轺⨴⭑</w:t>
      </w:r>
      <w:r>
        <w:rPr/>
        <w:t>ꤩ</w:t>
      </w:r>
      <w:r>
        <w:rPr/>
        <w:t>旂佥䖬캬䀯걊浃樶枣找⭀뮮╞䑌湕꥕㈪楓쉃</w:t>
      </w:r>
      <w:r>
        <w:rPr/>
        <w:t>ꖘ</w:t>
      </w:r>
      <w:r>
        <w:rPr/>
        <w:t>泃佢颏媡匥旂숽䔤䱏婥濂洷㵘숻쏎쉧쉮水땯ㄫ檩縥窘♸ㅾ偺䱮뇂䔫䱙䪡⎮㚩䴮掬佦</w:t>
      </w:r>
      <w:r>
        <w:rPr/>
        <w:t>ⳃ</w:t>
      </w:r>
      <w:r>
        <w:rPr/>
        <w:t>䱭䡥燃숽㑄戤㑔兂椷녊</w:t>
      </w:r>
      <w:r>
        <w:rPr/>
        <w:t>ⱓ</w:t>
      </w:r>
      <w:r>
        <w:rPr/>
        <w:t>櫎쉫捤㙇쉐⽠㋂␬넥䋂䉯⩙</w:t>
      </w:r>
      <w:r>
        <w:rPr/>
        <w:t>ⱡ</w:t>
      </w:r>
      <w:r>
        <w:rPr/>
        <w:t>ꅤ</w:t>
      </w:r>
      <w:r>
        <w:rPr/>
        <w:t>ꥋ</w:t>
      </w:r>
      <w:r>
        <w:rPr/>
        <w:t>쎣⍓畖爊佯䐥쉩</w:t>
      </w:r>
      <w:r>
        <w:rPr/>
        <w:t>ꦵ</w:t>
      </w:r>
      <w:r>
        <w:rPr/>
        <w:t>䙈㭗捗</w:t>
      </w:r>
      <w:r>
        <w:rPr/>
        <w:t>⣂⩶</w:t>
      </w:r>
      <w:r>
        <w:rPr/>
        <w:t>浫⽈桪슏</w:t>
      </w:r>
      <w:r>
        <w:rPr/>
        <w:t>ꤹ</w:t>
      </w:r>
      <w:r>
        <w:rPr/>
        <w:t>䈶泂ㅐ㭞䫂</w:t>
      </w:r>
      <w:r>
        <w:rPr/>
        <w:t>ꕡ</w:t>
      </w:r>
      <w:r>
        <w:rPr/>
        <w:t>㑵竂绂⹢츲桁㨪碩깙츰䵗割䤯䩦檮㵕</w:t>
      </w:r>
      <w:r>
        <w:rPr/>
        <w:t>Ⳃ</w:t>
      </w:r>
      <w:r>
        <w:rPr/>
        <w:t>效䉓癥긱䁶繞쉥슮杍飂㔰쉃쉍䟂</w:t>
      </w:r>
      <w:r>
        <w:rPr/>
        <w:t>ꖥ</w:t>
      </w:r>
      <w:r>
        <w:rPr/>
        <w:t>慹⩹</w:t>
      </w:r>
      <w:r>
        <w:rPr/>
        <w:t>ⵄ⹂</w:t>
      </w:r>
      <w:r>
        <w:rPr/>
        <w:t>ꄸ⚬♢㕞仂㙮㒥ㅕ쉋쉹䷂輦䴯쉫汐㴪娹</w:t>
      </w:r>
      <w:r>
        <w:rPr/>
        <w:t>⠩</w:t>
      </w:r>
      <w:r>
        <w:rPr/>
        <w:t>㥾슥䳂伺反쉬睪捙촪㩇杋祢슣梏㚥㙵⸹患浌漫牰睠冏촹慱땁</w:t>
      </w:r>
      <w:r>
        <w:rPr/>
        <w:t>Ⳏ</w:t>
      </w:r>
      <w:r>
        <w:rPr/>
        <w:t>纵䅎⥶儳㫂슥㥶㥢題喥⑗㙕畂睦녓쉋漷䡡䐨딷捧噀剣嫂</w:t>
      </w:r>
      <w:r>
        <w:rPr/>
        <w:t>ⲵ</w:t>
      </w:r>
      <w:r>
        <w:rPr/>
        <w:t>쎵캵戤儷硴곂欪焳均㛂䬨稪㩌숨⨮偫洳⍏쉈嫂䨨䌵廂㩔杦䘽弮㬰♊磃뼪칑䟍㕑㠺䒥烂䍸⥷迂牴뗂㬷硩㤸⹬ガ</w:t>
      </w:r>
      <w:r>
        <w:rPr/>
        <w:t>Ⳃ</w:t>
      </w:r>
      <w:r>
        <w:rPr/>
        <w:t>긳</w:t>
      </w:r>
      <w:r>
        <w:rPr/>
        <w:t>ꕷ</w:t>
      </w:r>
      <w:r>
        <w:rPr/>
        <w:t>䰵㝖䙬关䉊浟掿䬲噌ꥭ䗂暩⑪⌦⥷勂湄䵅쉍䮱䍑攥䝐牶汔犻〉婧噧嫎堽쉗㵔뽘吤轱愥祐䕄䭡</w:t>
      </w:r>
      <w:r>
        <w:rPr/>
        <w:t>ꤥ</w:t>
      </w:r>
      <w:r>
        <w:rPr/>
        <w:t>牞</w:t>
      </w:r>
      <w:r>
        <w:rPr/>
        <w:t>ⰳ</w:t>
      </w:r>
      <w:r>
        <w:rPr/>
        <w:t>슡佪䡌촹캵⿂䌮橨塵吪⯂⤺浭恆㴥灋慑⨯㍕쉵绂뭟뽷扡䡆숱쉋扔䱔硒旎싂㑣䤲</w:t>
      </w:r>
      <w:r>
        <w:rPr/>
        <w:t>ꦩ</w:t>
      </w:r>
      <w:r>
        <w:rPr/>
        <w:t>礸쉞㌦熩⽱辻楂橖珍㥠慟㝮⪱㢿걲癵怹䡆沥橎硇</w:t>
      </w:r>
      <w:r>
        <w:rPr/>
        <w:t>⠻</w:t>
      </w:r>
      <w:r>
        <w:rPr/>
        <w:t>ꅦ买橲갬〯偵쌵</w:t>
      </w:r>
      <w:r>
        <w:rPr/>
        <w:t>ⱟⱉ</w:t>
      </w:r>
      <w:r>
        <w:rPr/>
        <w:t>瀭ꌪ做⼪丱ꄤ摀䶻썣妮䲿玥</w:t>
      </w:r>
      <w:r>
        <w:rPr/>
        <w:t>⡸</w:t>
      </w:r>
      <w:r>
        <w:rPr/>
        <w:t>灠숫싂㛂⩉煀㠯㡐灨洦</w:t>
      </w:r>
      <w:r>
        <w:rPr/>
        <w:t>ꕷ</w:t>
      </w:r>
      <w:r>
        <w:rPr/>
        <w:t>咵惂迂佑ꄤ䧂奡㨰杒쉴弤䗂磂繞춣憏䫂氻䐻去䨽갷㕘꥔㥟䣂䬻偷䓂쉢슮獃싂䦿ㅒ쉸ㅏ뼤컂㙎楄䭲䩵扯딨颏砲䰥㷂⥏䍢畎悬쉆䈮疩슩矂䦬偨</w:t>
      </w:r>
      <w:r>
        <w:rPr/>
        <w:t>ꤻ</w:t>
      </w:r>
      <w:r>
        <w:rPr/>
        <w:t>싂쉢杳㣂穆牬煣䄳䭣☱杵㭁漴杦飂景繍㭸</w:t>
      </w:r>
      <w:r>
        <w:rPr/>
        <w:t>ⷂ</w:t>
      </w:r>
      <w:r>
        <w:rPr/>
        <w:t>㌽獨堣땯沩央劬ꍶ癴捡ㄭ䟂兏쉉獊㕩淂䆏㫂珂页異睹彫䥆獤쉯㵨</w:t>
      </w:r>
      <w:r>
        <w:rPr/>
        <w:t>ⲻ</w:t>
      </w:r>
      <w:r>
        <w:rPr/>
        <w:t>슏␷ぱ쵸媮㋂慉싂漺┪扊䩍顄濂쉡牬䛎╭ㅖ啷湐漺并湀灦〯橕壃偉慀杦䁦쉺偡쉇뗂㨨⭱啅橌睰滂妵⍍稹竂摀灁싂䝀歡秂㊩愬嗂坳쉸硓칤㍓㙳㤺䐩뼴⭑䴩녵乊汄┳⏂䛂爭楖搴係슩䡣㒣瑅</w:t>
      </w:r>
      <w:r>
        <w:rPr/>
        <w:t>ⱹ</w:t>
      </w:r>
      <w:r>
        <w:rPr/>
        <w:t>囂盂坱숱㊵껃슿Ⓜ炩싂䁂췂숊䉴䍘ㅲ噃땎⽺땱㇂繕⩄畾䗂彁㢿㉤楉␴冮</w:t>
      </w:r>
      <w:r>
        <w:rPr/>
        <w:t>ꕆ⮿</w:t>
      </w:r>
      <w:r>
        <w:rPr/>
        <w:t>쉴頽穯塏갨潘</w:t>
      </w:r>
      <w:r>
        <w:rPr/>
        <w:t>Ⱳ⎩</w:t>
      </w:r>
      <w:r>
        <w:rPr/>
        <w:t>ꄭ炵潐㊥恘灕꺘潫漦墩猣晭汕扏厵睅⌹</w:t>
      </w:r>
      <w:r>
        <w:rPr/>
        <w:t>꤯</w:t>
      </w:r>
      <w:r>
        <w:rPr/>
        <w:t>硪暵恷牨㕫쌵뽵潱悏机杓䱰䎣怪䁰숴噍</w:t>
      </w:r>
      <w:r>
        <w:rPr/>
        <w:t>ⲡ</w:t>
      </w:r>
      <w:r>
        <w:rPr/>
        <w:t>樽䱦噖㮻⎬圭넬⭩恹枩椱슥睾슩⑊䕢乏乎煌并株㍴炩쉈穮녩漤슿┥㭍汤煦浗숱◂땀㙲싂渮烂䮩ꍯ쉬硂硶䩚䛂䩈</w:t>
      </w:r>
      <w:r>
        <w:rPr/>
        <w:t>ꔸ</w:t>
      </w:r>
      <w:r>
        <w:rPr/>
        <w:t>轎磂噮⭉桄䨣㥓癁じ뼲繟穱㭥䚬⑉㈽</w:t>
      </w:r>
      <w:r>
        <w:rPr/>
        <w:t>ꥂ</w:t>
      </w:r>
      <w:r>
        <w:rPr/>
        <w:t>뭦祆也䍯轩췂</w:t>
      </w:r>
      <w:r>
        <w:rPr/>
        <w:t>ꦩ</w:t>
      </w:r>
      <w:r>
        <w:rPr/>
        <w:t>䌣桸䵶䴬礩쉱㜦쉨㜺</w:t>
      </w:r>
      <w:r>
        <w:rPr/>
        <w:t>ꕺ</w:t>
      </w:r>
      <w:r>
        <w:rPr/>
        <w:t>䁈恇佳朱廂畦숶㧂땵旂杴䉵땰깬䢣幁⑩숷䷂圷䚮녆⽍䕑슣汭䌹歘⩠䍬眩琥㩁</w:t>
      </w:r>
    </w:p>
    <w:p>
      <w:pPr>
        <w:pStyle w:val="PreformattedText"/>
        <w:bidi w:val="0"/>
        <w:spacing w:before="0" w:after="0"/>
        <w:jc w:val="left"/>
        <w:rPr/>
      </w:pPr>
      <w:r>
        <w:rPr/>
        <w:t>䘣╃捅啖슏꺥殩⹴䑱忎促愥溻䝉ꅓ䍡슱쉲㧂</w:t>
      </w:r>
      <w:r>
        <w:rPr/>
        <w:t>ⴸ</w:t>
      </w:r>
      <w:r>
        <w:rPr/>
        <w:t>䌪侻⼤礹곂柂䡥ꆿ긫偺劻㣂⺣猤숮숪歕쉺汑</w:t>
      </w:r>
      <w:r>
        <w:rPr/>
        <w:t>ⴱ</w:t>
      </w:r>
      <w:r>
        <w:rPr/>
        <w:t>㘹晒</w:t>
      </w:r>
      <w:r>
        <w:rPr/>
        <w:t>ꔰ</w:t>
      </w:r>
      <w:r>
        <w:rPr/>
        <w:t>柃䜫뮵╺灥</w:t>
      </w:r>
      <w:r>
        <w:rPr/>
        <w:t>ꥃ</w:t>
      </w:r>
      <w:r>
        <w:rPr/>
        <w:t>扷쉟</w:t>
      </w:r>
      <w:r>
        <w:rPr/>
        <w:t>ⶻ</w:t>
      </w:r>
      <w:r>
        <w:rPr/>
        <w:t>祺手</w:t>
      </w:r>
      <w:r>
        <w:rPr/>
        <w:t>ꥏ</w:t>
      </w:r>
      <w:r>
        <w:rPr/>
        <w:t>Ⳏ</w:t>
      </w:r>
      <w:r>
        <w:rPr/>
        <w:t>쉍启颥䦏⵬ꌦ䴱迂偊</w:t>
      </w:r>
      <w:r>
        <w:rPr/>
        <w:t>ꕸ</w:t>
      </w:r>
      <w:r>
        <w:rPr/>
        <w:t>灘儸璮瑰批戶쉖⭱扐儹畢ꥵ拂䁺㕗搴勂䲩걌䴴䡵</w:t>
      </w:r>
      <w:r>
        <w:rPr/>
        <w:t>⠴</w:t>
      </w:r>
      <w:r>
        <w:rPr/>
        <w:t>䵄컂䩵洫慸㑑슩칟숱灧䬣㨹䱒咻帲擂凂숭㥷</w:t>
      </w:r>
      <w:r>
        <w:rPr/>
        <w:t>ꤪ</w:t>
      </w:r>
      <w:r>
        <w:rPr/>
        <w:t>僂䉆帪晓㌴㍘㡅쉸轟呆欮悩ꄮ</w:t>
      </w:r>
      <w:r>
        <w:rPr/>
        <w:t>ꥎ⩯</w:t>
      </w:r>
      <w:r>
        <w:rPr/>
        <w:t>䰵牢㦥穱츪슡乗</w:t>
      </w:r>
      <w:r>
        <w:rPr/>
        <w:t>⡨</w:t>
      </w:r>
      <w:r>
        <w:rPr/>
        <w:t>啇⚻瑢欣슡㝫⩄䅡䬤⸴佂깣쉪⧂牗뇂㝏晩奩▘久㪿䑫㭹劘匯睄攥恙㷂숲</w:t>
      </w:r>
      <w:r>
        <w:rPr/>
        <w:t>ꤰ</w:t>
      </w:r>
      <w:r>
        <w:rPr/>
        <w:t>싂瘤</w:t>
      </w:r>
      <w:r>
        <w:rPr/>
        <w:t>ꦵ⑦</w:t>
      </w:r>
      <w:r>
        <w:rPr/>
        <w:t>싍慄쉘䬰便쉄ち䘽偙即㙂洹幊檬䀺츱䍉旂⬦㛂䘹楃㩸⩟㩮〱┸捕⽶㕃䍶桲癗㏂⑌坐숬ꍄ晕燂슬숺㉅猸窩쉢慍뽊㡬싂唩偳湦䥃놩겻긦쉯琭榻</w:t>
      </w:r>
      <w:r>
        <w:rPr/>
        <w:t>ꤰ</w:t>
      </w:r>
      <w:r>
        <w:rPr/>
        <w:t>㵰ꏂぅ厡慴哂쉴䑭亵梘츪㴹㡠迎惂搭䉔橅䟃⥦李疣숪呗輶♪摳</w:t>
      </w:r>
      <w:r>
        <w:rPr/>
        <w:t>Ⳃ</w:t>
      </w:r>
      <w:r>
        <w:rPr/>
        <w:t>㥡捫ㅳ哃䑸歟⍈祀㜬㔹䵔䔯ꍅ숫ㅕ灗캮頴㬣</w:t>
      </w:r>
      <w:r>
        <w:rPr/>
        <w:t>Ⳃ</w:t>
      </w:r>
      <w:r>
        <w:rPr/>
        <w:t>䗍助⹄䵎</w:t>
      </w:r>
      <w:r>
        <w:rPr/>
        <w:t>ꥍ</w:t>
      </w:r>
      <w:r>
        <w:rPr/>
        <w:t>쉾ꥸ딷⩁恪⑰</w:t>
      </w:r>
      <w:r>
        <w:rPr/>
        <w:t>ꤵ</w:t>
      </w:r>
      <w:r>
        <w:rPr/>
        <w:t>ㅱ쉢㊩슡䰥╂䰮但䃂頯칊愳ꥥ楆夦狂㍳姂ぁ쉚䁺뭇슬呚斬姂㡶挫幞狎숶㎘䨱㔩䁶㢣쵒輲쉴䜷潠㥨㈫氊슻⏂싂⩒穸쵱㖻兺♁京侥㌺㡪䀴湸쉍</w:t>
      </w:r>
      <w:r>
        <w:rPr/>
        <w:t>ⷂ⍈</w:t>
      </w:r>
      <w:r>
        <w:rPr/>
        <w:t>纻兮渳旎ㅃ朩䙞⌯숮싍쉏㙙㍖⥫摾潓昤䈪쉙⼷쉹硚弪</w:t>
      </w:r>
      <w:r>
        <w:rPr/>
        <w:t>ꤻ╨⨶</w:t>
      </w:r>
      <w:r>
        <w:rPr/>
        <w:t>䙧颱剔㍍旂噲牀哂㜫䥬す䘪</w:t>
      </w:r>
      <w:r>
        <w:rPr/>
        <w:t>⠲</w:t>
      </w:r>
      <w:r>
        <w:rPr/>
        <w:t>畭彸泍慌瀤汍汁㵞㦱湊偖揃湖硯䉫걷䣂㔱䅯䍰⍃祧뭥♦㕲値⤩뮏硅槂参摵䗂㒩㞩塄塞깱潱⭬抱⯃뭢悏⥳ㄲ㩰꺱卪䙉⑤쉊恳촽橪ㅍ此䔳湖儳睧剑犘ꌵ떩쉰쉒垻㚩卪䡢倭䑑뮮橲帲曂⑒癧㍁欫숩䕖⤽捷浩묱灙䙮心兠⏃䘳县㑲掻쉤带ꄮ灘氥㘯䅘䕴ꅍ㎘딲偲塙ꍺ썹儰獱拂쌱浪枬愥歭浌慮ꥡ琷年朱뽕㔻助⍲㊘愱</w:t>
      </w:r>
      <w:r>
        <w:rPr/>
        <w:t>ꤩ</w:t>
      </w:r>
      <w:r>
        <w:rPr/>
        <w:t>㴦⌨컂参䀨㉇♾뽫♣挮䠹뽤썩䅮걂汢㘽⥸湭䎮걱塪榏御歰䄫䁶숰捚欳ふ╒彇懂琹싂䨺㜭㕶숴坶ꥪ偏婬縤摶徱橫浹딻숲⯂䤱ㄷ쉔㗂恤췃戥廍</w:t>
      </w:r>
      <w:r>
        <w:rPr/>
        <w:t>⣍</w:t>
      </w:r>
      <w:r>
        <w:rPr/>
        <w:t>攬䑉䍸㑂걥숻慵묮淂搻䮥辵⻂畸촰칶뼰㍅㥡㝭⪘캥䚿♱쉂㌰楥⥖⮿⥴䦻偬瓂橮㍅䲵眮繦歺곂湅</w:t>
      </w:r>
      <w:r>
        <w:rPr/>
        <w:t>꧂</w:t>
      </w:r>
      <w:r>
        <w:rPr/>
        <w:t>轢垮싂祠뭩㭑껂礲쉇칰歩䏂ㄯ㤹怯䰯⻎⧂숶숹奶숴ㄯ獫䑪䉗㑯㙠彺弮楧놩쉸⤴碵䙋</w:t>
      </w:r>
      <w:r>
        <w:rPr/>
        <w:t>⡗</w:t>
      </w:r>
      <w:r>
        <w:rPr/>
        <w:t>珎縮椨ꍙ⼭䐵湷狂쉤䕞⥟썟䝫婞働唭쏂䁬</w:t>
      </w:r>
      <w:r>
        <w:rPr/>
        <w:t>ⷃ</w:t>
      </w:r>
      <w:r>
        <w:rPr/>
        <w:t>楒爹칤秃昭彏熬㔭쉠呐偳漻뭧쉲䝒쉃䮡䍮뭊⌵⶘瘳⽰眥飂촮汌䁵⭚␺ꌫ繸捲噾圭㩘ꅾ</w:t>
      </w:r>
      <w:r>
        <w:rPr/>
        <w:t>ꕵ⵮</w:t>
      </w:r>
      <w:r>
        <w:rPr/>
        <w:t>싂䄤ꆩ砪숴䎿穩䈥슿</w:t>
      </w:r>
      <w:r>
        <w:rPr/>
        <w:t>ꦻ</w:t>
      </w:r>
      <w:r>
        <w:rPr/>
        <w:t>徵㡶䵅㡐㌤</w:t>
      </w:r>
      <w:r>
        <w:rPr/>
        <w:t>ꤲ</w:t>
      </w:r>
      <w:r>
        <w:rPr/>
        <w:t>쵁쉉싂奸뽗ꍉ㧂乢䭵⤭栤㥕싂䭐䍘淂徱㕸쉋㩧煕䝸䜭㊵쉍㯂ꥷꅙ⑴ㅈ⮥爬瑩桺⾱恞焲쉞周浠助敬⪏顭毂뽆⴨숣欪獥䞘숨獑쉭</w:t>
      </w:r>
      <w:r>
        <w:rPr/>
        <w:t>ꥆ</w:t>
      </w:r>
      <w:r>
        <w:rPr/>
        <w:t>兖攬쉡</w:t>
      </w:r>
      <w:r>
        <w:rPr/>
        <w:t>ꕋ</w:t>
      </w:r>
      <w:r>
        <w:rPr/>
        <w:t>倻쵩㋂䇂㥭瞮歠숮轵㮻</w:t>
      </w:r>
      <w:r>
        <w:rPr/>
        <w:t>ꗂ</w:t>
      </w:r>
      <w:r>
        <w:rPr/>
        <w:t>⽾偊ꍅ䷂杭뼯</w:t>
      </w:r>
      <w:r>
        <w:rPr/>
        <w:t>ꖣ</w:t>
      </w:r>
      <w:r>
        <w:rPr/>
        <w:t>祚싂♀佨挻楘歺狂礬쉣呵</w:t>
      </w:r>
      <w:r>
        <w:rPr/>
        <w:t>Ᵽ</w:t>
      </w:r>
      <w:r>
        <w:rPr/>
        <w:t>穫䈪㘰櫂䙡぀庵㵪뇂䐹嫂ㅴ塒呤悘䤰噒啘桚琊꺏㩮⑎䕣ꏂ뽞쉶帰♦⍯獤쉵㮬埃浩뽑꤮䇂쉵磎灴䥆䥢믂楑䈻癞</w:t>
      </w:r>
      <w:r>
        <w:rPr/>
        <w:t>ⱑ</w:t>
      </w:r>
      <w:r>
        <w:rPr/>
        <w:t>슥女숱㣂亱怺싂炘硩當啀獺⾥剢⹆⎘䩇別所▥垣┮朰庣⥹⫂쉭洪䈳㭨湓쏂䃂쉡偪歂浩⍠숽䏂녉</w:t>
      </w:r>
      <w:r>
        <w:rPr/>
        <w:t>ꦱ</w:t>
      </w:r>
      <w:r>
        <w:rPr/>
        <w:t>㶡ꇂ⨹㡂걈䡯爪⽲쉃㵍䔪疣䥣㐰䉮圹뭇穏⩐㉶ꌷ灒숽넩㜹拂甪쉩斵䪘ꅹ㤦截⥠⯂䞩갨䡀숤浸</w:t>
      </w:r>
      <w:r>
        <w:rPr/>
        <w:t>Ⲭ</w:t>
      </w:r>
      <w:r>
        <w:rPr/>
        <w:t>焨唭婄橯戫㬴ꍮ噄쉪췂</w:t>
      </w:r>
      <w:r>
        <w:rPr/>
        <w:t>ꦩ</w:t>
      </w:r>
      <w:r>
        <w:rPr/>
        <w:t>奙䙐䨱擂淂</w:t>
      </w:r>
      <w:r>
        <w:rPr/>
        <w:t>꧂ꤨ</w:t>
      </w:r>
      <w:r>
        <w:rPr/>
        <w:t>깅싂㫂湎瑱䈵堫楣䨭忂勂㍑勎츭猷輶恹睫䝉癆卺뽦侩숯䆬┣硊Ⓜ垣䩏捹刵㥣憥楣丽佌䥀</w:t>
      </w:r>
      <w:r>
        <w:rPr/>
        <w:t>ꕩ</w:t>
      </w:r>
      <w:r>
        <w:rPr/>
        <w:t>䵌坚泂⴦曃숤</w:t>
      </w:r>
      <w:r>
        <w:rPr/>
        <w:t>ꖣ</w:t>
      </w:r>
      <w:r>
        <w:rPr/>
        <w:t>㕘呅亻幙숶㙙硧攬顫祄䡵뭘瀱坱穡쉥숯㑹牢活딴숺ꄮ獤㝩쉋싂䉡쉫숨㍨汞</w:t>
      </w:r>
      <w:r>
        <w:rPr/>
        <w:t>Ⳃ</w:t>
      </w:r>
      <w:r>
        <w:rPr/>
        <w:t>㈴瑖泂㍸䩤䲻숥晬㬥愪츰繤㔫뾩꧎㝩䓂歖숲</w:t>
      </w:r>
      <w:r>
        <w:rPr/>
        <w:t>ⵘ</w:t>
      </w:r>
      <w:r>
        <w:rPr/>
        <w:t>㭶䩴쉄佄噣乃⨦欸啍㜳櫂䅦唭湫獚뿎啲形歳▱㐯␦喣炣</w:t>
      </w:r>
      <w:r>
        <w:rPr/>
        <w:t>⡱</w:t>
      </w:r>
      <w:r>
        <w:rPr/>
        <w:t>㖵兎榿咣倸滂ꅏ䍫䁮⸴㩨樤딦幪烂</w:t>
      </w:r>
      <w:r>
        <w:rPr/>
        <w:t>Ⱘ</w:t>
      </w:r>
      <w:r>
        <w:rPr/>
        <w:t>䀩ㆥ췍䝷ネ㮿곂㚬湑䅪坍썒獱╒촸䥥㭫䧂坐숭쉇䅁쉣♠氺牺</w:t>
      </w:r>
      <w:r>
        <w:rPr/>
        <w:t>ꕐ</w:t>
      </w:r>
      <w:r>
        <w:rPr/>
        <w:t>⽌昨㤸穩歭ꥠ瑘㩵睕숲輭呦䩕쉓扫◂墥䝦墩䍱か</w:t>
      </w:r>
      <w:r>
        <w:rPr/>
        <w:t>ⵌ</w:t>
      </w:r>
      <w:r>
        <w:rPr/>
        <w:t>촷</w:t>
      </w:r>
      <w:r>
        <w:rPr/>
        <w:t>ꕫ</w:t>
      </w:r>
      <w:r>
        <w:rPr/>
        <w:t>념丫숷汌煵个䄪繨并汃⪵楉◂␲쉧癉◂⩎栫⥕瀳眯捎瑞汞䆵㉄刴⴪允♸⭙쉤䥾瘹婯參넴参⒥㑏卪㑳싂</w:t>
      </w:r>
      <w:r>
        <w:rPr/>
        <w:t>꧂</w:t>
      </w:r>
      <w:r>
        <w:rPr/>
        <w:t>汵⵮啘抩⵱う猩㡙䏂쉅䢡䘣䃂癍썚硸걌武牍嚵歗廎颥輺兮嘣㍬⩮囂㬥颮繎砺儻싂辘瀰橖玥皣璵楅㬰㜤乀婔顓</w:t>
      </w:r>
      <w:r>
        <w:rPr/>
        <w:t>ꤵ</w:t>
      </w:r>
      <w:r>
        <w:rPr/>
        <w:t>췂栽扥ꍙ繫㠤䉲㬯䭳쵾捳梻睞渻働歁쉞慟䉂슣슿쉹숤㍋땒楗䥈゘㵁▏斻㢘넰쉲⧂瑙嘭橐淂䮵抩</w:t>
      </w:r>
      <w:r>
        <w:rPr/>
        <w:t>Ⱓ</w:t>
      </w:r>
      <w:r>
        <w:rPr/>
        <w:t>橳숤쉨숱䕷䭃쉂㍨潕쎏牚么癚㡅싂쉁녒숩漤⛂믂愬싍⩩惃캣発䈴떱⺏仂⭁剟啇숫┣喩쉹㑖䕗䱑乥ㅓ깍䯂쉷㙹䵍䌹飂犩ꌱ숤奓㕤䥔㨊歎㥸ꅨ㜶噮쉞䘫䖵乪祏忂싂⼪ㅁ쉎⩶ㄩ</w:t>
      </w:r>
      <w:r>
        <w:rPr/>
        <w:t>꧂</w:t>
      </w:r>
      <w:r>
        <w:rPr/>
        <w:t>啕汆䜯廂칣䑕⨩⾡쉨炡뭏</w:t>
      </w:r>
      <w:r>
        <w:rPr/>
        <w:t>Ⳃ</w:t>
      </w:r>
      <w:r>
        <w:rPr/>
        <w:t>춘쉶뗎猷留烂㵑㭖㴪뗂슏⿃쉪ꏂ⽫ㆥ㡚仂㤴숰쌫㝇䀵䝴싎☴晢녃砪䋃燂婟〭㩙ꌮ䨣呠䡢娦溘畓晌桯㍪剬佈楈楋癧㥔숬幏礭珂㑠쉧凂䑆克掣轹숰슥猳⏂汉摡慴ꄳ㌳恭</w:t>
      </w:r>
      <w:r>
        <w:rPr/>
        <w:t>⠽</w:t>
      </w:r>
      <w:r>
        <w:rPr/>
        <w:t>サ㙉㥟猪㭗竂⥭</w:t>
      </w:r>
      <w:r>
        <w:rPr/>
        <w:t>꧂</w:t>
      </w:r>
      <w:r>
        <w:rPr/>
        <w:t>䝞숸쉴싂썃걊㙊湮䡧檥医㖣剚澥伣䮻</w:t>
      </w:r>
      <w:r>
        <w:rPr/>
        <w:t>⡐</w:t>
      </w:r>
      <w:r>
        <w:rPr/>
        <w:t>숥去䛂⿎</w:t>
      </w:r>
      <w:r>
        <w:rPr/>
        <w:t>⡗</w:t>
      </w:r>
      <w:r>
        <w:rPr/>
        <w:t>恖㌪庩ꅗ昻飂勂汫关瀲⹉ꌪ㡃牀䵩輪걆㬶䩉䵠ꥣ쉙两⥲奉쌪䨯쉊䭠楢䫂</w:t>
      </w:r>
      <w:r>
        <w:rPr/>
        <w:t>ꔣ</w:t>
      </w:r>
      <w:r>
        <w:rPr/>
        <w:t>숪帮塊睡䕚䙖奠</w:t>
      </w:r>
      <w:r>
        <w:rPr/>
        <w:t>⡴</w:t>
      </w:r>
      <w:r>
        <w:rPr/>
        <w:t>ꥲ幭믂瘪</w:t>
      </w:r>
      <w:r>
        <w:rPr/>
        <w:t>ⶬ</w:t>
      </w:r>
      <w:r>
        <w:rPr/>
        <w:t>칔⹌䄽䌪쉒顴컂</w:t>
      </w:r>
      <w:r>
        <w:rPr/>
        <w:t>⡑</w:t>
      </w:r>
      <w:r>
        <w:rPr/>
        <w:t>焨䕘ꥭ䕄⥙倽湔䵈숤䱤䱀뭋넰奦䔪疿슥▣⩅娽츭땘桪쉅</w:t>
      </w:r>
      <w:r>
        <w:rPr/>
        <w:t>ⲿ</w:t>
      </w:r>
      <w:r>
        <w:rPr/>
        <w:t>樷搦⒬쉖䋂⵷⥊숮瑨刬楄穠媥眫</w:t>
      </w:r>
      <w:r>
        <w:rPr/>
        <w:t>꧂</w:t>
      </w:r>
      <w:r>
        <w:rPr/>
        <w:t>汗灓潋</w:t>
      </w:r>
      <w:r>
        <w:rPr/>
        <w:t>ꥈ</w:t>
      </w:r>
      <w:r>
        <w:rPr/>
        <w:t>決쉟㚣禡嗎㭾杲畺晠帥▬녶꺥飂娫쉞쉆⨦쉖</w:t>
      </w:r>
      <w:r>
        <w:rPr/>
        <w:t>ⷂ</w:t>
      </w:r>
      <w:r>
        <w:rPr/>
        <w:t>㤹◃쵏买柂꥾ꍙ輷喿쏃䛂碣곂乾걶쏂婗呋㵢效ꥭ㥔助京칃䉹垡坒䎬☥쉅惂埂掣牶剗坔뼶塃瘯均</w:t>
      </w:r>
      <w:r>
        <w:rPr/>
        <w:t>ꤳ</w:t>
      </w:r>
      <w:r>
        <w:rPr/>
        <w:t>祔䐲潢⵴祏歟슩쉦숨♡䑥긪牴愤⯂</w:t>
      </w:r>
      <w:r>
        <w:rPr/>
        <w:t>ꕚ</w:t>
      </w:r>
      <w:r>
        <w:rPr/>
        <w:t>䨷숩噶㡢⹧䒥仂▘爬渪辮顦䀳숷쌮懂䪻䭡쉥㓂斻䄳⑥幠汴쉠㙗</w:t>
      </w:r>
      <w:r>
        <w:rPr/>
        <w:t>ꥆ</w:t>
      </w:r>
      <w:r>
        <w:rPr/>
        <w:t>丽也㩍ㅹ숣슿奰쉳浆䟂塗暻制祚㦵套凂捕ꄵ扣⑒♌杲摆唬숭뿂瞻뭸㛂⾣愣捵䃂㭵⭞頫夰織⪿㯂溥뮮칆㥔슘뭗楨堫捈ꍌ㘱㝍㧂䉸쉰⥌</w:t>
      </w:r>
      <w:r>
        <w:rPr/>
        <w:t>ⵞ</w:t>
      </w:r>
      <w:r>
        <w:rPr/>
        <w:t>㭭剴숲⩗氪〱彧</w:t>
      </w:r>
      <w:r>
        <w:rPr/>
        <w:t>ꤤ</w:t>
      </w:r>
      <w:r>
        <w:rPr/>
        <w:t>㝕쉘䩧擂佦縪䱰쉒㬻⑑쉢埂⏂쉁넹竂쵍坸⩖⹺☰槃縳걇参⴨㥹</w:t>
      </w:r>
      <w:r>
        <w:rPr/>
        <w:t>⡸</w:t>
      </w:r>
      <w:r>
        <w:rPr/>
        <w:t>忂䰪䂱慓⤥杹</w:t>
      </w:r>
      <w:r>
        <w:rPr/>
        <w:t>⡰</w:t>
      </w:r>
      <w:r>
        <w:rPr/>
        <w:t>挥皩䘬⑑믂⽍偙ヂ晐凂쉈꤮䎩⹉䏎䂱恡淃䭈쉪쉏ま쉆깃奸♹䱈洷㩃⻂녳ꅑ歬慯</w:t>
      </w:r>
      <w:r>
        <w:rPr/>
        <w:t>⠳</w:t>
      </w:r>
      <w:r>
        <w:rPr/>
        <w:t>瀳⌽⨪뭘녠쉒呓桳轍撬땦녘䱒䏂牚쉇乕愳敍</w:t>
      </w:r>
      <w:r>
        <w:rPr/>
        <w:t>ⱁ</w:t>
      </w:r>
      <w:r>
        <w:rPr/>
        <w:t>䞥걂㙩唣ꍯ猰⪣灺砶걟</w:t>
      </w:r>
      <w:r>
        <w:rPr/>
        <w:t>ꕡ</w:t>
      </w:r>
      <w:r>
        <w:rPr/>
        <w:t>䡸뮣쉏䡁䅟갪㙏习뭬숊㉚칗塬椽⛂輯䰥爸憬禣䙎숶歍縺噁慪⨥칺挶垬䅰㭉繁浦䰯徵扣</w:t>
      </w:r>
      <w:r>
        <w:rPr/>
        <w:t>⡯</w:t>
      </w:r>
      <w:r>
        <w:rPr/>
        <w:t>摳⹑勂犘睑㬳⩞ꍲ⍦噧㴴盍╪乧戹澥</w:t>
      </w:r>
      <w:r>
        <w:rPr/>
        <w:t>Ⱜ</w:t>
      </w:r>
      <w:r>
        <w:rPr/>
        <w:t>쉘쎣☳焯숮怪浞㒣ꄪꥦ䌺杭슮䪵㈭뭔㌤兩睃숪㭋犏穟⥄奋㡑歆숴失컂乧싂ꅋ䁷摚㜵</w:t>
      </w:r>
      <w:r>
        <w:rPr/>
        <w:t>ꕪ</w:t>
      </w:r>
      <w:r>
        <w:rPr/>
        <w:t>搯⑨쉺숮⥑噒摦⩑洷奾吤䍐湤穩偾矂柂伲㞻泂呍뗎䌬顐㟂䙦桳睚</w:t>
      </w:r>
      <w:r>
        <w:rPr/>
        <w:t>⢩</w:t>
      </w:r>
      <w:r>
        <w:rPr/>
        <w:t>轶弤淂材ꇂ步╤浑愴轒搭兓丬⩺佘㤩⸬㡢昳㝳癇숨勂쉄洬쉴張쉺㕀쉕桦㩸</w:t>
      </w:r>
      <w:r>
        <w:rPr/>
        <w:t>ꕡ</w:t>
      </w:r>
      <w:r>
        <w:rPr/>
        <w:t>䥌睺⒡㬹丣幠捠┶䁀ꍑ쉂⌱㩌갩㕳轖兰梡婦捾⭊⛂䮬の쉯㘹乫戶拂禮䞡幸牞浌㘩䍖㑣땖㡹⩉娸䉞㓂쉟㕡煱⩫毂䀲쌤栱恸久疿䁪犻䁃充惂杓轕䁢冻乆춱畩䭘</w:t>
      </w:r>
      <w:r>
        <w:rPr/>
        <w:t>⠤</w:t>
      </w:r>
      <w:r>
        <w:rPr/>
        <w:t>䱐頳</w:t>
      </w:r>
      <w:r>
        <w:rPr/>
        <w:t>Ⳃ</w:t>
      </w:r>
      <w:r>
        <w:rPr/>
        <w:t>ꕔ</w:t>
      </w:r>
      <w:r>
        <w:rPr/>
        <w:t>䕌祕顲㡇唰泍䅄幰쉞灦ꇂ晩瑐㏂㭯桔䋍</w:t>
      </w:r>
      <w:r>
        <w:rPr/>
        <w:t>ꕴ</w:t>
      </w:r>
      <w:r>
        <w:rPr/>
        <w:t>걯橌쉳뭦쉵㑊쉃⯂楪欫眪㕎㘯匣</w:t>
      </w:r>
      <w:r>
        <w:rPr/>
        <w:t>⡳</w:t>
      </w:r>
      <w:r>
        <w:rPr/>
        <w:t>슏癁㉘</w:t>
      </w:r>
      <w:r>
        <w:rPr/>
        <w:t>Ȿ</w:t>
      </w:r>
      <w:r>
        <w:rPr/>
        <w:t>枻䱬긣晅</w:t>
      </w:r>
      <w:r>
        <w:rPr/>
        <w:t>ꕵ</w:t>
      </w:r>
      <w:r>
        <w:rPr/>
        <w:t>슘县슬숵쉊归㜪슻操ぷ牪</w:t>
      </w:r>
      <w:r>
        <w:rPr/>
        <w:t>⠦</w:t>
      </w:r>
      <w:r>
        <w:rPr/>
        <w:t>쉯쉹㈭ꌦ䙌䶵䵴㨩⮣</w:t>
      </w:r>
      <w:r>
        <w:rPr/>
        <w:t>Ⳃ</w:t>
      </w:r>
      <w:r>
        <w:rPr/>
        <w:t>塉竂쉳숭沥㉟䤸⥣䜦搹风⍂坺⥨噓䑨␤畑썧稶昳僂㞵犵瓂彄浅ꍰ쉘⍦䄨剾乹칑㝂个㫂⬽㍈⤹湉刦⹐숪潌숺뭎怩䥶겱쉌䊮㓂</w:t>
      </w:r>
      <w:r>
        <w:rPr/>
        <w:t>ⵟ</w:t>
      </w:r>
      <w:r>
        <w:rPr/>
        <w:t>燃ㅇ컂奠曂</w:t>
      </w:r>
      <w:r>
        <w:rPr/>
        <w:t>ꤲ⫂</w:t>
      </w:r>
      <w:r>
        <w:rPr/>
        <w:t>䁡㡠穳纥뭀쌺㔪戺䐻畲䱫顕슬⩫癘穡䉥쉂橭딦䈣撱㐤栨㉍䷃〉뮿䐥假硓村睰꧎潅戯㩔楯愫쉥坩㉌圹怤쌶婍㜴䔯儷㐳唫䪵㍮㕟涩ꥯ涩⸶㣂䉄슿弮㝖扑뭸卢剀㝎㤬쉫接輤⥁쉵썙頲촶⎩⩁⩪偬</w:t>
      </w:r>
      <w:r>
        <w:rPr/>
        <w:t>Ⱓ</w:t>
      </w:r>
      <w:r>
        <w:rPr/>
        <w:t>㵀砶扴畕弫쌽㔴⿂⽠䁄쉏昪摀⨷⬰櫍쉰䝾숩稯믂㩺淂啲奢긲愩㉨⭖奯㵄ㅉ飂쏂䍷獚슩潖⦵婣</w:t>
      </w:r>
      <w:r>
        <w:rPr/>
        <w:t>꧂</w:t>
      </w:r>
      <w:r>
        <w:rPr/>
        <w:t>걁祭晇㉬쉳汊䴱㎡敁顷杉濂渫捍㙾顴䋂獐껂⽃墿䗂깉畀㛎쉦畑璱淂㷂琩敺⍬㎵䝅梣</w:t>
      </w:r>
      <w:r>
        <w:rPr/>
        <w:t>ꦏ</w:t>
      </w:r>
      <w:r>
        <w:rPr/>
        <w:t>Ⱬ</w:t>
      </w:r>
      <w:r>
        <w:rPr/>
        <w:t>浩䛂癙㙃啊쵐깨椮ꅀ爊当䣂䬻⽔擃撣䩫곂ヂ쉎싂呪录卅嘩숬䤰녱係⒬迂⩉挦姃稯䕨쉹ꥥ桠䁔㥯温ꍰ쉑䊬晢䤲㠷熬墿旂栨慐</w:t>
      </w:r>
      <w:r>
        <w:rPr/>
        <w:t>ꤪ</w:t>
      </w:r>
      <w:r>
        <w:rPr/>
        <w:t>惂睙╤䙏縹⩠晫硌䚣夲⺩橣狂⩫呥䡳쉄갭싂潧䄰〉䰲</w:t>
      </w:r>
      <w:r>
        <w:rPr/>
        <w:t>ⰵ</w:t>
      </w:r>
      <w:r>
        <w:rPr/>
        <w:t>喩䬱⨪䡅歕◎凂柂䱟①祥哂硑㙹ㄹ䝀㩶玡㧍卙㬥獓⯂ꎬ⍘䍊迂㖏䥔戫㍱瀹믂╋幐䉫뇂䤨</w:t>
      </w:r>
      <w:r>
        <w:rPr/>
        <w:t>⠩</w:t>
      </w:r>
      <w:r>
        <w:rPr/>
        <w:t>桰녀㍶䩠牡啵䍀</w:t>
      </w:r>
      <w:r>
        <w:rPr/>
        <w:t>ⴥ</w:t>
      </w:r>
      <w:r>
        <w:rPr/>
        <w:t>拎䄭䘤穤㜦쵷祈幧䚥㥋칪塡係慆偆뇃䭱쉲뼪丮嗂䑅嘻洯特案煾</w:t>
      </w:r>
      <w:r>
        <w:rPr/>
        <w:t>ꕖ⥄</w:t>
      </w:r>
      <w:r>
        <w:rPr/>
        <w:t>轂䄳⩊뭚⌤批⾘䜩淂뽱䭌㕋㴬䋂杢瑟婶懂</w:t>
      </w:r>
      <w:r>
        <w:rPr/>
        <w:t>⠹</w:t>
      </w:r>
      <w:r>
        <w:rPr/>
        <w:t>쉄敦䅖</w:t>
      </w:r>
      <w:r>
        <w:rPr/>
        <w:t>ⴸ⤵</w:t>
      </w:r>
      <w:r>
        <w:rPr/>
        <w:t>摁煅㍉辮⛍䴷╠湈䚡ꍒ恔</w:t>
      </w:r>
      <w:r>
        <w:rPr/>
        <w:t>⣍</w:t>
      </w:r>
      <w:r>
        <w:rPr/>
        <w:t>䑕卲㎻㵔伫牕⪩㭅橫䈹쉚片熘┣쎣뼱牯䢮쉵썶旂䎩是繡쉟⥇㬴呡㔴䆩⺣칌숯塄⥂䭲愭칠匥썰츦槂啊갭쉤╟䕃쉪⍔檮迂剆⍒땳쉃ꅸ剀</w:t>
      </w:r>
      <w:r>
        <w:rPr/>
        <w:t>ꗃ</w:t>
      </w:r>
      <w:r>
        <w:rPr/>
        <w:t>䗂啰䥯</w:t>
      </w:r>
      <w:r>
        <w:rPr/>
        <w:t>⵰</w:t>
      </w:r>
      <w:r>
        <w:rPr/>
        <w:t>煖睢爳걬䌫歹盍썉䵱</w:t>
      </w:r>
      <w:r>
        <w:rPr/>
        <w:t>ⰻ</w:t>
      </w:r>
      <w:r>
        <w:rPr/>
        <w:t>獴樮顡㩺㬸⹖⑥爭塨㩌浯啔</w:t>
      </w:r>
      <w:r>
        <w:rPr/>
        <w:t>ⵑ</w:t>
      </w:r>
      <w:r>
        <w:rPr/>
        <w:t>桡䨣</w:t>
      </w:r>
      <w:r>
        <w:rPr/>
        <w:t>ꕎ</w:t>
      </w:r>
      <w:r>
        <w:rPr/>
        <w:t>뮬摯案囃ꅥ框㙘奯䩓畞슻㐱ㅮ⭊쉘婀건焭䡂</w:t>
      </w:r>
      <w:r>
        <w:rPr/>
        <w:t>Ⳃ</w:t>
      </w:r>
      <w:r>
        <w:rPr/>
        <w:t>䔩煏繣⼪彁칔</w:t>
      </w:r>
      <w:r>
        <w:rPr/>
        <w:t>ⵓ</w:t>
      </w:r>
      <w:r>
        <w:rPr/>
        <w:t>协矂쉺扺⼳싂⪏침</w:t>
      </w:r>
      <w:r>
        <w:rPr/>
        <w:t>ⲩ⍉</w:t>
      </w:r>
      <w:r>
        <w:rPr/>
        <w:t>칭瑵迂猱楍彸慓숱睉轨檮뗂</w:t>
      </w:r>
      <w:r>
        <w:rPr/>
        <w:t>꤭</w:t>
      </w:r>
      <w:r>
        <w:rPr/>
        <w:t>顐숻機ꇂ盎</w:t>
      </w:r>
      <w:r>
        <w:rPr/>
        <w:t>ꤳ</w:t>
      </w:r>
      <w:r>
        <w:rPr/>
        <w:t>顉ꥫ⬱뼣싂飃濂슩㷂䈳硢测䏂ꍱ熵</w:t>
      </w:r>
      <w:r>
        <w:rPr/>
        <w:t>ꔱ</w:t>
      </w:r>
      <w:r>
        <w:rPr/>
        <w:t>硵ꍯ捳쉵㦣汢䥦瑧抡쌻煬額⸮</w:t>
      </w:r>
      <w:r>
        <w:rPr/>
        <w:t>ⵅ</w:t>
      </w:r>
      <w:r>
        <w:rPr/>
        <w:t>䭀〰㙶共믂穩㙺䩂썴싂捀㭂汫⍣╬歮杶슮拂▘䬫㑀恏櫂桓塇䔣⩔㍚婅瘱杓炏憥塹牬漯硎</w:t>
      </w:r>
      <w:r>
        <w:rPr/>
        <w:t>ꔶ</w:t>
      </w:r>
      <w:r>
        <w:rPr/>
        <w:t>㕒쉌楾</w:t>
      </w:r>
      <w:r>
        <w:rPr/>
        <w:t>⡑</w:t>
      </w:r>
      <w:r>
        <w:rPr/>
        <w:t>榩䣂疱쉕㕸뽬ꥴ䚥眽㭸숸⽭輸쵉䰽걸殣㠲쉢曂</w:t>
      </w:r>
      <w:r>
        <w:rPr/>
        <w:t>ꤪ</w:t>
      </w:r>
      <w:r>
        <w:rPr/>
        <w:t>䡳焩時磂⩚偾年甶䑟㡢楱顸뮱⹷⥉獚깪憣㛂歪䩷旎䘷恓䜺┤䡘睚畆务⑱潢</w:t>
      </w:r>
      <w:r>
        <w:rPr/>
        <w:t>ꦱ⭪䷂♚</w:t>
      </w:r>
      <w:r>
        <w:rPr/>
        <w:t>扅깄由䙓⻎䟂뾩㝮⑈浴䂵壂㋂淎顪㋂뗂㉲刺꺮뮬䥁싎⹘乀䱦愽⵩側쉡쉒獤榱㉰瘺㶏</w:t>
      </w:r>
      <w:r>
        <w:rPr/>
        <w:t>꧂</w:t>
      </w:r>
      <w:r>
        <w:rPr/>
        <w:t>潙갩䩄浾灹⸰쉖칃櫂晉䦣焴싂㇂数䭄牡㴲啦</w:t>
      </w:r>
      <w:r>
        <w:rPr/>
        <w:t>⠨</w:t>
      </w:r>
      <w:r>
        <w:rPr/>
        <w:t>儊涿桬싍쉖硲榥啅朴♂異砪堫ꥩ⫂嘽㉲塱뭗俎䵕瓂浟䍴穈仂娺樺䯂</w:t>
      </w:r>
      <w:r>
        <w:rPr/>
        <w:t>꧂</w:t>
      </w:r>
      <w:r>
        <w:rPr/>
        <w:t>숪㎩ㅦ딳㵌晳</w:t>
      </w:r>
      <w:r>
        <w:rPr/>
        <w:t>꤭</w:t>
      </w:r>
      <w:r>
        <w:rPr/>
        <w:t>棂⻂幕슻帶斥</w:t>
      </w:r>
      <w:r>
        <w:rPr/>
        <w:t>ꦻ</w:t>
      </w:r>
      <w:r>
        <w:rPr/>
        <w:t>㨹轭⯂쉸ꍦ뭊杲䁸旂怽樳⩢塡嘥㭕䁍换㚿뮿䌤弸쵂楒</w:t>
      </w:r>
      <w:r>
        <w:rPr/>
        <w:t>ꕵ</w:t>
      </w:r>
      <w:r>
        <w:rPr/>
        <w:t>쉫</w:t>
      </w:r>
      <w:r>
        <w:rPr/>
        <w:t>ꥅ</w:t>
      </w:r>
      <w:r>
        <w:rPr/>
        <w:t>㐸也㕞뗂䊣桋畎畎칪凂潌噂㤫☦ぃ㝁㵞䓂䨯ꥺ슬奵놩㉓歀祧䅊ノ⌬䭒偳㵑㜺夦位堶汉ꄻ懂㍮ぃ슘䕏䍭㭩⍉橚嗂徏묱⩹挹䦮秂쉏걦㢩掘ꄮ⭣㌫☹壂䅩亻摠䌫䭧뿂䢿⨩漸뭮㑰䳂繂㉅긻</w:t>
      </w:r>
      <w:r>
        <w:rPr/>
        <w:t>ꗂ</w:t>
      </w:r>
      <w:r>
        <w:rPr/>
        <w:t>浧䝭ゥꏂ㷂旎䠯ꍌ딩䈮颬祧걢䐻柎睉挷㖏뭾ヂ獅澿欰싂ㅨ毂怽㐬囂浞</w:t>
      </w:r>
      <w:r>
        <w:rPr/>
        <w:t>ꤸ</w:t>
      </w:r>
      <w:r>
        <w:rPr/>
        <w:t>㜪疻䝘䤹䏂槎▬瘺䕰塞㩈係㌻刪ꄯ쉇땾쏂僂呔恓び椺並猸懂녮橭춵䩩㎮쉱쉞戱扉묪䴷䇂ꅥ珂칯䱧◂⑭녊坾歇㴰矂숱娺浺䱡ꄶ칑촦뽹숹恊坹燂뽧싂䬦绂쉌户쉑效딥쉵쉖卹啄浒㑨晭⭡㡵凂녫䛂뭐䇂呟</w:t>
      </w:r>
      <w:r>
        <w:rPr/>
        <w:t>꤭</w:t>
      </w:r>
      <w:r>
        <w:rPr/>
        <w:t>컂繭䱍䨩撬唥ヂ쉈ꥷ꺡뼬䉗照呌瑞伽⽇彗歍埂㠴啥넩㘱⩱堫⻂燂䐻穀痂쉁넭녒欻唣〸壂枮⭴썦橔凂弯輥뽧琶䩨弤쵄䄬쵁⭩汶幂싂潳昱汥ꅪ㑞♗걠츪ꥹ䵭硥塨</w:t>
      </w:r>
      <w:r>
        <w:rPr/>
        <w:t>⠩</w:t>
      </w:r>
      <w:r>
        <w:rPr/>
        <w:t>柂窻姃睫⹴싂犥幒曂朰㍏噕乏總칣䥊癞㝖攤婖떥⭒彰囃䑌朮</w:t>
      </w:r>
      <w:r>
        <w:rPr/>
        <w:t>ⷂ</w:t>
      </w:r>
      <w:r>
        <w:rPr/>
        <w:t>灧▱쉨㶣轫까㈻</w:t>
      </w:r>
      <w:r>
        <w:rPr/>
        <w:t>ꕀⓂ</w:t>
      </w:r>
      <w:r>
        <w:rPr/>
        <w:t>ꍍ灗〈쉎䍒㥶渪䙗㨩玮味硂怷䌹䭏䈸癕쉔帣䁶穕㉷쉡쵁怲痂㷂睅碱穃숲⥁싂쉯灍硾㙋㟂춣</w:t>
      </w:r>
      <w:r>
        <w:rPr/>
        <w:t>ꕶ</w:t>
      </w:r>
      <w:r>
        <w:rPr/>
        <w:t>⼴㭾</w:t>
      </w:r>
      <w:r>
        <w:rPr/>
        <w:t>ꔥ</w:t>
      </w:r>
      <w:r>
        <w:rPr/>
        <w:t>弸濂⍮㮵</w:t>
      </w:r>
      <w:r>
        <w:rPr/>
        <w:t>ꗂ</w:t>
      </w:r>
      <w:r>
        <w:rPr/>
        <w:t>棃쉂쵀쉦歆䰰輪깏浒煌㚘眪䡘⽟싍顰潪숻╷湀⬤</w:t>
      </w:r>
      <w:r>
        <w:rPr/>
        <w:t>ꤽ</w:t>
      </w:r>
      <w:r>
        <w:rPr/>
        <w:t>㵀伵橭穂嚏掮琣汨田쉍哂埍䑸깃⴮垿飂</w:t>
      </w:r>
      <w:r>
        <w:rPr/>
        <w:t>ⵐ</w:t>
      </w:r>
      <w:r>
        <w:rPr/>
        <w:t>⡾</w:t>
      </w:r>
      <w:r>
        <w:rPr/>
        <w:t>桠䗂妣촵憣願⏎恬伬곃獍쉂渨輭♴⩁④硅盂㡕攪ꌸ㩰슱⽅걮쉊쉉砵輹걔쉖습橫쉆伤攵䨭䜳䠪촲恔쉬</w:t>
      </w:r>
      <w:r>
        <w:rPr/>
        <w:t>ꥂ</w:t>
      </w:r>
      <w:r>
        <w:rPr/>
        <w:t>䛎其捨塵琯桱歅䆬숊噙䓂걷兡⽹劏㣂</w:t>
      </w:r>
      <w:r>
        <w:rPr/>
        <w:t>꧂</w:t>
      </w:r>
      <w:r>
        <w:rPr/>
        <w:t>㕸녫싂</w:t>
      </w:r>
      <w:r>
        <w:rPr/>
        <w:t>⡆</w:t>
      </w:r>
      <w:r>
        <w:rPr/>
        <w:t>迂⵶佭穉㉠⦩乞乮䂵䷂犵㕬椲ꌶ쉲䚮狃㑀獎坉</w:t>
      </w:r>
      <w:r>
        <w:rPr/>
        <w:t>Ⱶ</w:t>
      </w:r>
      <w:r>
        <w:rPr/>
        <w:t>긴㕠</w:t>
      </w:r>
      <w:r>
        <w:rPr/>
        <w:t>ꕀ</w:t>
      </w:r>
      <w:r>
        <w:rPr/>
        <w:t>䉘眬</w:t>
      </w:r>
      <w:r>
        <w:rPr/>
        <w:t>ꕎ</w:t>
      </w:r>
      <w:r>
        <w:rPr/>
        <w:t>㵀䱹䩹쉰怩䩴嗂呒㒱곂挩し㝏䡰걋則䈫䙌⭄猯</w:t>
      </w:r>
      <w:r>
        <w:rPr/>
        <w:t>ꗂ</w:t>
      </w:r>
      <w:r>
        <w:rPr/>
        <w:t>䶩㩢䔪ꆩ␹ꎏ</w:t>
      </w:r>
      <w:r>
        <w:rPr/>
        <w:t>ꦥ</w:t>
      </w:r>
      <w:r>
        <w:rPr/>
        <w:t>숤⭑㜰と恗灖婸䒿漷쉯游㢡墬潉쉊숰㭥싍⹮⮏殱嘴摈깳偒師㈪哂⥰欥棂䥟啊彰渪숽쉡</w:t>
      </w:r>
      <w:r>
        <w:rPr/>
        <w:t>ꖮ</w:t>
      </w:r>
      <w:r>
        <w:rPr/>
        <w:t>䰵䤻䘴⑃㴬췂</w:t>
      </w:r>
      <w:r>
        <w:rPr/>
        <w:t>ⳂⱢ⑳</w:t>
      </w:r>
      <w:r>
        <w:rPr/>
        <w:t>쉣帷夬⍰㒥㶵ㄨ捯ㅵ呃䘴席桖亩쏂쉵녗㑾株슘塅区湭쉑걙焱冬⽙晎㵬㪿쉓㠲䑎嗂兢榮殏欹⌭땣婀伹た긦</w:t>
      </w:r>
      <w:r>
        <w:rPr/>
        <w:t>ꕗ</w:t>
      </w:r>
      <w:r>
        <w:rPr/>
        <w:t>썟挵娷뮘牬칈恡眹⭥晟䝅ꅯ䅒䡄捴占⒏䉄숺㔹墣䱬䨩싂璿㗂椴䀳</w:t>
      </w:r>
      <w:r>
        <w:rPr/>
        <w:t>ꕥ</w:t>
      </w:r>
      <w:r>
        <w:rPr/>
        <w:t>嘨䘴딽䘦咩繟剳繹澵㍒</w:t>
      </w:r>
      <w:r>
        <w:rPr/>
        <w:t>꥟</w:t>
      </w:r>
      <w:r>
        <w:rPr/>
        <w:t>ぞ晒磎⬻剸</w:t>
      </w:r>
      <w:r>
        <w:rPr/>
        <w:t>⣂</w:t>
      </w:r>
      <w:r>
        <w:rPr/>
        <w:t>ꍬ係晳神쉑䬷偡㕍㜫䍃쉷归䯂瓃恱썈倰⹭쵳穈女烂⌷穃棂싍㘻矂畈懂㍹쉀噑</w:t>
      </w:r>
      <w:r>
        <w:rPr/>
        <w:t>ⶵ</w:t>
      </w:r>
      <w:r>
        <w:rPr/>
        <w:t>欬坩깳怩ꏂ</w:t>
      </w:r>
      <w:r>
        <w:rPr/>
        <w:t>ꤳ</w:t>
      </w:r>
      <w:r>
        <w:rPr/>
        <w:t>恠⑙电杭꺩녎숫䭪㍌㜦攨䍎痂ꥠ䔶♖忂쉂旂㇂繐瑅䥂敆癒䍞乩⽧⴯ꍉ俎佥쉶썰⿂瀷敢姂䡍稸墣㓎쉢♭싂㍘ぅ뽀盂轪揂ꅐ怳숻♋倷牋☩堣싂㘫㥩딺咣婒㮵矃䱁嚬㉂썄獰䱰男伲汬ㆩ쉍㙕⑦</w:t>
      </w:r>
      <w:r>
        <w:rPr/>
        <w:t>ⵂ</w:t>
      </w:r>
      <w:r>
        <w:rPr/>
        <w:t>䲘摱ꅴ⵷忂㊵縪倣彧㙉㚩杤㟂扢숹纱兘归䳂⮻쵷潆丱浟渽婠䭺偁噬쉪䁵樯椵⨦吩捂敂痂⩖坉걋㬲囂㥱惂噂䄣牁싂怳輪挴揎䅟⪮沱䩠滃㩨瑁杮僎꥙㕭⛂싂堪놩ꄪ摫㥎㡑え祗憣⸵熮桬咡䀴乄ꄽ捓깂쵓숽䣂汉橖꺡㵨⭴撬瑠㖩</w:t>
      </w:r>
      <w:r>
        <w:rPr/>
        <w:t>Ɑ</w:t>
      </w:r>
      <w:r>
        <w:rPr/>
        <w:t>搮慢婋㔴쉂㝔呧까别䖥</w:t>
      </w:r>
      <w:r>
        <w:rPr/>
        <w:t>ꤲ</w:t>
      </w:r>
      <w:r>
        <w:rPr/>
        <w:t>䄥☶䥊쉣䑎慌쉹瑹顖桧摒뭑䅙歔䒿⥂넪㨥绂浬智慫㵚䀭熥扬䐪坊輺딳爫䎻칥깇⽺稣⽭㨵㊻溬樻娻䄭檏⹔創쉲⽒歋䡎ꍴ涏</w:t>
      </w:r>
      <w:r>
        <w:rPr/>
        <w:t>ⴰ</w:t>
      </w:r>
      <w:r>
        <w:rPr/>
        <w:t>奅䍃塒쉢ꅌ䄨㝲쉣ꌯ眷</w:t>
      </w:r>
      <w:r>
        <w:rPr/>
        <w:t>⣂</w:t>
      </w:r>
      <w:r>
        <w:rPr/>
        <w:t>䦬갪偆䱂뭑套䭗朴숲䃂㙎硟쉔␊浀㉋⥯頹刽縯甪쉄걣槂疮⭈</w:t>
      </w:r>
      <w:r>
        <w:rPr/>
        <w:t>ⰴ</w:t>
      </w:r>
      <w:r>
        <w:rPr/>
        <w:t>琥뽏캏䥹壍쉺숤</w:t>
      </w:r>
      <w:r>
        <w:rPr/>
        <w:t>꧂</w:t>
      </w:r>
      <w:r>
        <w:rPr/>
        <w:t>뼱쌭䘥쉋晍轀煃轺䓂㡓矂淂嘪正㍦穱幵母桮㥖獲伫幑䁟祉唽</w:t>
      </w:r>
      <w:r>
        <w:rPr/>
        <w:t>⣂⩭</w:t>
      </w:r>
      <w:r>
        <w:rPr/>
        <w:t>懂</w:t>
      </w:r>
      <w:r>
        <w:rPr/>
        <w:t>⠯</w:t>
      </w:r>
      <w:r>
        <w:rPr/>
        <w:t>㌤㩬⯂䘨⾬嘹겣䨰쵬䁞并㤭㬽䤯瀨硕쉒쉩煌漲圹</w:t>
      </w:r>
      <w:r>
        <w:rPr/>
        <w:t>ⴷ</w:t>
      </w:r>
      <w:r>
        <w:rPr/>
        <w:t>칔橗顨ꄰ猫쏂䏎숱瀣磂쉎칤쉘庮뭸頻浶썔⍓녅쉲呴淂겡啵⤪ꌽ䐮㭓숹칳뽀庻䴳獾颣㥂汣</w:t>
      </w:r>
      <w:r>
        <w:rPr/>
        <w:t>ꕊ</w:t>
      </w:r>
      <w:r>
        <w:rPr/>
        <w:t>椸摾쉄歫すぺ䦏祏轢ꏂ䯂습偞甪</w:t>
      </w:r>
      <w:r>
        <w:rPr/>
        <w:t>ⵥ</w:t>
      </w:r>
      <w:r>
        <w:rPr/>
        <w:t>숹熥杀땆瑷櫂奤싂䎩窘祒䫂常⹘⭥숪轎슥榥湔㭀犏⪵⼲塰췂畡깒縥</w:t>
      </w:r>
      <w:r>
        <w:rPr/>
        <w:t>⠪</w:t>
      </w:r>
      <w:r>
        <w:rPr/>
        <w:t>潄䱸串싂歂썋辥</w:t>
      </w:r>
      <w:r>
        <w:rPr/>
        <w:t>ꥌ</w:t>
      </w:r>
      <w:r>
        <w:rPr/>
        <w:t>睤乘䅥券㥅䭂쉐穋슮㏂畆䇂帪깮浃歺根㙣⪩楺슮슥⥗禬祌浒쉑汈渱湥䠥㬹熏攭ꏂ轔</w:t>
      </w:r>
      <w:r>
        <w:rPr/>
        <w:t>⠻</w:t>
      </w:r>
      <w:r>
        <w:rPr/>
        <w:t>䙔㝨璬牞歁⹏녷䩧灯쵶䝣䜱怷污뽰쉨仂㜽䐵浃䒣祄꥙䰸ヂ꥗⬻䍖습总轈㬵㤦奂獈刵⩁礸䱇숳䘤⽱嫍呞散㬫㋃咥㍵䏂⾥깕哂䚩</w:t>
      </w:r>
      <w:r>
        <w:rPr/>
        <w:t>ⵉ</w:t>
      </w:r>
      <w:r>
        <w:rPr/>
        <w:t>㑌囂劘</w:t>
      </w:r>
      <w:r>
        <w:rPr/>
        <w:t>ⷂ</w:t>
      </w:r>
      <w:r>
        <w:rPr/>
        <w:t>㩞怮幩䜸頷딸剃㴬쉸㇂쉡杵幖瘽쉬晎썢幵䱋땍爺ꌨ楙檡⨮桰⤨ㅑ彠</w:t>
      </w:r>
      <w:r>
        <w:rPr/>
        <w:t>ⱨ</w:t>
      </w:r>
      <w:r>
        <w:rPr/>
        <w:t>廂楥숵싂捍뭘뿂썫墩扥㜸轋㝫캱灮恩䬻껂䝘䘽땧吩䥊䩶④⩯㥹䡄捍걟</w:t>
      </w:r>
      <w:r>
        <w:rPr/>
        <w:t>ⴰ</w:t>
      </w:r>
      <w:r>
        <w:rPr/>
        <w:t>復儥㝫㘰㬯椫⩶䬬ㅊ势こ㓂쉷䥆纣䇂䁤㝑樶犵╃싂塧楈㤭瞱檘徘ㅮ㬪厡㙎䕺焣䬭䰦牺</w:t>
      </w:r>
      <w:r>
        <w:rPr/>
        <w:t>⠱</w:t>
      </w:r>
      <w:r>
        <w:rPr/>
        <w:t>슿䥢硰數⩦硯⑁䡏숩䷂믂㝳㒘䄦ꅡ습⹦ㅏ兏繤뽙㥓兯渺晬</w:t>
      </w:r>
      <w:r>
        <w:rPr/>
        <w:t>ⵑ</w:t>
      </w:r>
      <w:r>
        <w:rPr/>
        <w:t>䥢牮숦⛃</w:t>
      </w:r>
      <w:r>
        <w:rPr/>
        <w:t>ꕗ</w:t>
      </w:r>
      <w:r>
        <w:rPr/>
        <w:t>⽚犩</w:t>
      </w:r>
      <w:r>
        <w:rPr/>
        <w:t>ⵄ</w:t>
      </w:r>
      <w:r>
        <w:rPr/>
        <w:t>獷䏂挹泃ꅔ木枱奈㝵硬姂堨쉈</w:t>
      </w:r>
      <w:r>
        <w:rPr/>
        <w:t>ⱙ</w:t>
      </w:r>
      <w:r>
        <w:rPr/>
        <w:t>漪搵⽞䗂♯㵙獪㍒坞牯㍖</w:t>
      </w:r>
      <w:r>
        <w:rPr/>
        <w:t>⣂</w:t>
      </w:r>
      <w:r>
        <w:rPr/>
        <w:t>ꌪ狂⑏</w:t>
      </w:r>
      <w:r>
        <w:rPr/>
        <w:t>⠻</w:t>
      </w:r>
      <w:r>
        <w:rPr/>
        <w:t>뇂媬꺿䙒竂</w:t>
      </w:r>
      <w:r>
        <w:rPr/>
        <w:t>ⱷ</w:t>
      </w:r>
      <w:r>
        <w:rPr/>
        <w:t>楔媣硖捪烍</w:t>
      </w:r>
      <w:r>
        <w:rPr/>
        <w:t>ꥑ⥘</w:t>
      </w:r>
      <w:r>
        <w:rPr/>
        <w:t>ㅉ偣妱晖ㅎ潐挩㦮兴捑潫祐</w:t>
      </w:r>
      <w:r>
        <w:rPr/>
        <w:t>ⷃ</w:t>
      </w:r>
      <w:r>
        <w:rPr/>
        <w:t>쉭㎏</w:t>
      </w:r>
      <w:r>
        <w:rPr/>
        <w:t>⠤</w:t>
      </w:r>
      <w:r>
        <w:rPr/>
        <w:t>㘴㩔㐫⑤厱睔㣂恀奎凂婠뼱䐬ꍶ氫㗂煳塑䭕ㅈ䱓㵆뽯㈳䱈冮슮杰갹</w:t>
      </w:r>
      <w:r>
        <w:rPr/>
        <w:t>ⰺ</w:t>
      </w:r>
      <w:r>
        <w:rPr/>
        <w:t>䪬묯ꎿ갪숬뭄渰普ㅍ序䑪ꥭ彞䉇㵳쉚</w:t>
      </w:r>
      <w:r>
        <w:rPr/>
        <w:t>⡳</w:t>
      </w:r>
      <w:r>
        <w:rPr/>
        <w:t>쉎堽쌴噺䥥㵎娪䁥</w:t>
      </w:r>
      <w:r>
        <w:rPr/>
        <w:t>Ⱘ</w:t>
      </w:r>
      <w:r>
        <w:rPr/>
        <w:t>剮涩숊瑳係坆杈獃ꅌ숪숩걟䬻싂淂䅧쉉쵖䦏뿂栶녥桧潫䕂纬㨽㧂种塢쉣塩깯顬坡걚焨㭊⛂⥞㢻啌漥㥀纻眴┵㓂⥨⩸䒵䉚</w:t>
      </w:r>
      <w:r>
        <w:rPr/>
        <w:t>Ⲯ</w:t>
      </w:r>
      <w:r>
        <w:rPr/>
        <w:t>稪</w:t>
      </w:r>
      <w:r>
        <w:rPr/>
        <w:t>ꦻ</w:t>
      </w:r>
      <w:r>
        <w:rPr/>
        <w:t>洹싂䙎딩</w:t>
      </w:r>
      <w:r>
        <w:rPr/>
        <w:t>ⲥ</w:t>
      </w:r>
      <w:r>
        <w:rPr/>
        <w:t>㥌塖〫瑧晥纩㩵춮潷䑥꺥㉏乡䨯淂㕋㕦囂樶煷⍏쉙樭녋桉橐懂朴㝍輣⍴㎏攷瑡な穷걔偑㜰</w:t>
      </w:r>
      <w:r>
        <w:rPr/>
        <w:t>⡟</w:t>
      </w:r>
      <w:r>
        <w:rPr/>
        <w:t>恱䈥㘦穖婎껂쉃칬棂朵洬ㅩ庥䁷婺弱䃂稳憩䃃㍫㑙</w:t>
      </w:r>
      <w:r>
        <w:rPr/>
        <w:t>ⵍ</w:t>
      </w:r>
      <w:r>
        <w:rPr/>
        <w:t>쉭⽯廂穭䁮枵</w:t>
      </w:r>
      <w:r>
        <w:rPr/>
        <w:t>꧂</w:t>
      </w:r>
      <w:r>
        <w:rPr/>
        <w:t>숸</w:t>
      </w:r>
      <w:r>
        <w:rPr/>
        <w:t>ꔹ</w:t>
      </w:r>
      <w:r>
        <w:rPr/>
        <w:t>긹䕲</w:t>
      </w:r>
      <w:r>
        <w:rPr/>
        <w:t>Ⳃ</w:t>
      </w:r>
      <w:r>
        <w:rPr/>
        <w:t>〲狂䄶⧂圱獱璿㧂⽯晋쉣⏂柂㮬㴹㢿爨㥠숪ꅱ呏⪱┥硂넰♋</w:t>
      </w:r>
      <w:r>
        <w:rPr/>
        <w:t>⠬</w:t>
      </w:r>
      <w:r>
        <w:rPr/>
        <w:t>䁏㑞玱㧂礳㙂쉾</w:t>
      </w:r>
      <w:r>
        <w:rPr/>
        <w:t>Ɒ</w:t>
      </w:r>
      <w:r>
        <w:rPr/>
        <w:t>單轴䉘䚱ꥫ偁䊮䝔㬩캩䙢䩭슏⭳挴冏䝏⽳䖮杍⌶瘮깈꥕㑴烂摈僂昣⼥⮵睡獄楍䙆塚剨哂⒏汥坎㕰扔奬싂偩戤穁轌㘥츫噳爭ギ⧂碿⭋坕穬싃㩫⮩⭗䩈檱在칈ꆏ㠭쉾㤰䓂夦焯䫂</w:t>
      </w:r>
      <w:r>
        <w:rPr/>
        <w:t>ꕰ</w:t>
      </w:r>
      <w:r>
        <w:rPr/>
        <w:t>〪塃睘㩎㉈頦칺쉐顡䘮쉨뭁㐥䙘㥧猲⏂㘯ㅟ㉣媻쉄쉊땥ꅋ伦</w:t>
      </w:r>
      <w:r>
        <w:rPr/>
        <w:t>Ⱟ⭔</w:t>
      </w:r>
      <w:r>
        <w:rPr/>
        <w:t>䖩爹䰻帽⭖猬礣⥉넻◂繤슡쉙숷䖡䡴祳㖩㈻硣ꇃ所琪奘䊻参楯⭟쵨嗂걷슿⬦䘫摱⭯潮⑤慧䒣繦轋彫块䈩</w:t>
      </w:r>
      <w:r>
        <w:rPr/>
        <w:t>ⴻ</w:t>
      </w:r>
      <w:r>
        <w:rPr/>
        <w:t>曂㭬祕嫂䱁숶濂묵渲䙾싍䁋</w:t>
      </w:r>
      <w:r>
        <w:rPr/>
        <w:t>ꤥ</w:t>
      </w:r>
      <w:r>
        <w:rPr/>
        <w:t>潯䰲</w:t>
      </w:r>
      <w:r>
        <w:rPr/>
        <w:t>ⵑ</w:t>
      </w:r>
      <w:r>
        <w:rPr/>
        <w:t>倯サ嫂䕆숮䝊쉦⽟슬呹╙浖⹱㗂慐桩幧婉넣ꌪ䔺硞䇂䤬頪䕒乨곃橅⎱敹넴</w:t>
      </w:r>
      <w:r>
        <w:rPr/>
        <w:t>ꤪ</w:t>
      </w:r>
      <w:r>
        <w:rPr/>
        <w:t>辵䅯䏂挪뭸썄⹀㑟㏂惂睠䀭쵡䵷湚佴央䦣쵂偫䙖쵈幰枿슩洨漥嗂嚥㒩쉘兩⿃南䊏浺겏⽤偉걧お憵䈯╾女爪췂䑀慞</w:t>
      </w:r>
      <w:r>
        <w:rPr/>
        <w:t>⡀</w:t>
      </w:r>
      <w:r>
        <w:rPr/>
        <w:t>㐳顰㘺숮츺</w:t>
      </w:r>
      <w:r>
        <w:rPr/>
        <w:t>ⱳ</w:t>
      </w:r>
      <w:r>
        <w:rPr/>
        <w:t>쏂塐祫橹췂㙊歅싂䳂䩄汖쉫旃㌤䂡祫</w:t>
      </w:r>
      <w:r>
        <w:rPr/>
        <w:t>Ɱ</w:t>
      </w:r>
      <w:r>
        <w:rPr/>
        <w:t>ꥨ䅞痂쉫䱟㉡硯⦮숻䧎⺩㍘ꄪ쉳㥡묵猷슣猵뭋慑㋂싃毂幣㩺癫歳⏎哂</w:t>
      </w:r>
      <w:r>
        <w:rPr/>
        <w:t>ⰳ</w:t>
      </w:r>
      <w:r>
        <w:rPr/>
        <w:t>숩쉋噠슩⥴瞻⪥쉺쉹氶☩쵘攩뽒彗搨痂嘩幯␨杭⤷儫堻䡄换</w:t>
      </w:r>
      <w:r>
        <w:rPr/>
        <w:t>ⰹ</w:t>
      </w:r>
      <w:r>
        <w:rPr/>
        <w:t>䍑瀰繙놏佱䕀琯㙢䲏祷咩㜩硵㈬넊䭊幆쉭⧂偹亩⤳㝡䨽뮿奸䋂凂⹩ㅥ恩䑞☽네猹浗埂䁟恪╮婕ꄯ噄┹슻㝉㉾슘⩦仂䁺㥹䈨猰⩢뭦捧쉵숬쉑⌱쉚婷</w:t>
      </w:r>
      <w:r>
        <w:rPr/>
        <w:t>⢻</w:t>
      </w:r>
      <w:r>
        <w:rPr/>
        <w:t>ꅯ湳瘭恂渽〹숦斘䝷䥂盂偄䰱冿숰쵵杘䎥♖䑘뭊慌㵦숪쉙䬰ㅈ♑呑䁒쉫쉆癊楲꤮㭤咿숤썗橓啦</w:t>
      </w:r>
      <w:r>
        <w:rPr/>
        <w:t>ꤲ</w:t>
      </w:r>
      <w:r>
        <w:rPr/>
        <w:t>ꇂ⩘橾恄䍇㷎카ꎘ捾싂㙥쉘愽쉉⥨쉰㧂⚻䢻噯樭♡칁ꅎ숮⤱仂潄ㅑ숨␬帤䁙眪䐵</w:t>
      </w:r>
      <w:r>
        <w:rPr/>
        <w:t>ⱍ</w:t>
      </w:r>
      <w:r>
        <w:rPr/>
        <w:t>䇂㘴傥싂</w:t>
      </w:r>
      <w:r>
        <w:rPr/>
        <w:t>ꦻ</w:t>
      </w:r>
      <w:r>
        <w:rPr/>
        <w:t>쉱珂㭵穪湘恾숤兂吶氫⴪뽺獐敤徘⎵⩗Ⓜ汀磂浤牎ꆬ珂ꥰ슻</w:t>
      </w:r>
      <w:r>
        <w:rPr/>
        <w:t>⡾</w:t>
      </w:r>
      <w:r>
        <w:rPr/>
        <w:t>㌦㔷呤扠쉲㵶瘸</w:t>
      </w:r>
      <w:r>
        <w:rPr/>
        <w:t>ꖏ</w:t>
      </w:r>
      <w:r>
        <w:rPr/>
        <w:t>뽆桠牅쉅㛂䷂촰걂걎禥녉绂뭙燂쵯桡牖顪桹媻凃奐瑳杪噓䩥〉쉚㙢䗂畯杧䍤㉁灟廃棂䵙怳犡쉧䶱㭉㝚痂滂繱ㆮꥫ䐸</w:t>
      </w:r>
      <w:r>
        <w:rPr/>
        <w:t>ⵖ</w:t>
      </w:r>
      <w:r>
        <w:rPr/>
        <w:t>櫃㣂旎ㅇ掘䠺潇慗剧⩵㟂さ숪㝚慉晷ㅭ癐癉Ⓜ獟쉆颮䈯쉅숻슱싂栯䁳♹뽈牓㯂ㄵ⛂꺬㛂剠䛂慂뭪⭖礫치⦣急噒彈쉅䨽㥥㋂瘬캿녳暿㬲</w:t>
      </w:r>
      <w:r>
        <w:rPr/>
        <w:t>꤭</w:t>
      </w:r>
      <w:r>
        <w:rPr/>
        <w:t>晦娫墮歘厩츪㍒㑵〦</w:t>
      </w:r>
      <w:r>
        <w:rPr/>
        <w:t>ꔳ</w:t>
      </w:r>
      <w:r>
        <w:rPr/>
        <w:t>䀨眦䑀哎淂摘</w:t>
      </w:r>
      <w:r>
        <w:rPr/>
        <w:t>ꥈ</w:t>
      </w:r>
      <w:r>
        <w:rPr/>
        <w:t>䕾㞣䕣㭇汊偏辵帳☣䝩⚮椦滂繚扮갲䩔䦮묷䅹䙌䆬숬쉾</w:t>
      </w:r>
      <w:r>
        <w:rPr/>
        <w:t>Ⲙ</w:t>
      </w:r>
      <w:r>
        <w:rPr/>
        <w:t>㑙戶橈檏坷쵃才稷⑌轸敟僂矂牰励숫员慔拂畱싂獏淃㮣</w:t>
      </w:r>
      <w:r>
        <w:rPr/>
        <w:t>ꤳ</w:t>
      </w:r>
      <w:r>
        <w:rPr/>
        <w:t>㡺獂쉂甸⾱挮儩㍬ㅴꍟㄪ揂椻쉰帬䭹彇佐恅╵ꅺ样㈪䔲䔯濂垿炮䝂䵩扣䰻垡渽숣넹輻껂恍䀶敷뽂⮱䥉瑚⏍灤㙹特䡹轤怪䬸㙦䅴慃☨獣堩쉃堰䛂◂䕌</w:t>
      </w:r>
      <w:r>
        <w:rPr/>
        <w:t>⡥</w:t>
      </w:r>
      <w:r>
        <w:rPr/>
        <w:t>ⵌ</w:t>
      </w:r>
      <w:r>
        <w:rPr/>
        <w:t>ꍀ㩳杗彁㑃槂숳ㅉ榘樱啹긴╵睲㝢捄伴伽呃쉞⩨椻噳嫂㡺䅓䁎朥ꍰ㐽갬顑싎怱夻깰硏恌⑫晕⨰灡⽦곂⪿䝂쵚䅐⥯煏漥华炡榵⍨娨␸䦮걩幩治熏⩹楡⯂飍䑂딨檵䵨쉒ꥩづ幀祰燂灇師捚⧂깞煾慉㎻촰䠨戶걃呟쉌侻꥞䧂辏乘碏⵵頨丶檩䂣吊弣弩慒剡剪磂ꥹ歫剴숩浫㪮⩲卯㣂䙔䱭㝠⩈</w:t>
      </w:r>
      <w:r>
        <w:rPr/>
        <w:t>ꦣ</w:t>
      </w:r>
      <w:r>
        <w:rPr/>
        <w:t>ꍫ쉕䍯縨䅆坕㓂녭⍸幫쉂轘㜪塇瞡水뭨䭬▩偑睋偋䁘슮癱甪忍⤬쉂䁂쉑恢싂捦뿂쉴劵㉟濍뇎䭸爤擂䵆♠潏䁢䍚⥤畾繥伷䍂畈쏂㷂癮煯뿍쉡桹</w:t>
      </w:r>
      <w:r>
        <w:rPr/>
        <w:t>ꥇ⹾</w:t>
      </w:r>
      <w:r>
        <w:rPr/>
        <w:t>㜴摘㭀⑸㦿</w:t>
      </w:r>
      <w:r>
        <w:rPr/>
        <w:t>ⶩ</w:t>
      </w:r>
      <w:r>
        <w:rPr/>
        <w:t>穨쉾縴㥎䐣䴦刲湑쉂犡獱숣딬頻</w:t>
      </w:r>
      <w:r>
        <w:rPr/>
        <w:t>ⳍ</w:t>
      </w:r>
      <w:r>
        <w:rPr/>
        <w:t>獣㡯塢牂忂繚䥘뼮㵥ꍰ在泂䍊ꆬ㶵뇎偎쉢</w:t>
      </w:r>
      <w:r>
        <w:rPr/>
        <w:t>Ⳃ</w:t>
      </w:r>
      <w:r>
        <w:rPr/>
        <w:t>憮瑗䨦徿㝱欮㉁⩁깈獦恰狃塓깲畉䝨皵⿂殮䍒禿㩊걐䕟㐮묱癒⍕猵䱗案眭㧂䩨䅑칇⒩渪㌣㕳咡숶칑⺣皘⥥璥睐仂祬숻슏</w:t>
      </w:r>
      <w:r>
        <w:rPr/>
        <w:t>Ⲭ</w:t>
      </w:r>
      <w:r>
        <w:rPr/>
        <w:t>皡穉ㅶ⑫␪助␮䈮⨨䩶彩体䰹㇂췂汊爺偹⍓㍟䣂㡺〣쉲䩋⹣㋍䵞抣䝓䕍う㧎쉷浧く⥃硰숥싂쉚ꌸ⩘쉺쉃伸囂쉑䛂╊䄹꥔㑶歡朽쉆䛂㘴核轰쌭쉦</w:t>
      </w:r>
      <w:r>
        <w:rPr/>
        <w:t>ꦏꕬ</w:t>
      </w:r>
      <w:r>
        <w:rPr/>
        <w:t>쉊䩙⎻熡婟擂䥱嚻督潋㭨</w:t>
      </w:r>
      <w:r>
        <w:rPr/>
        <w:t>ꥏ</w:t>
      </w:r>
      <w:r>
        <w:rPr/>
        <w:t>繵䤽슩䱑⪮╀⒱쉟䙌슥㍠啙戥㕚斩♣뽖</w:t>
      </w:r>
      <w:r>
        <w:rPr/>
        <w:t>ꦣ</w:t>
      </w:r>
      <w:r>
        <w:rPr/>
        <w:t>䭊䔶䝵慓湆曍⌬싂싃ぞ擂湡欷쉐㔷湁婒䕰捲⩩䵬協攷⩖奈䩇☳砤㨣慂䜵뗃⩾瓃揂帷㚩쉓檘穯슩卡揃恩湟䡶瑏愭猰걱炣슮坰㖬숪呓䶬딱捴杵㑟奢轈楰㵙갮䭹⑈呹椭婍䰳楂䄥圩⥌␪쉫偡☣㌳䝀⻂坸ぁ炡⿂⨯杦仂⌤慙ꏂ佬厮깣奸坪攪睄獗⍷</w:t>
      </w:r>
      <w:r>
        <w:rPr/>
        <w:t>ꕓ</w:t>
      </w:r>
      <w:r>
        <w:rPr/>
        <w:t>呤輸漣啫䈪⭊</w:t>
      </w:r>
      <w:r>
        <w:rPr/>
        <w:t>ⲵ</w:t>
      </w:r>
      <w:r>
        <w:rPr/>
        <w:t>兌䀵奭쉖㶬柍㶮䍍啢坖칦焦瑆桪浄쉊슿助</w:t>
      </w:r>
      <w:r>
        <w:rPr/>
        <w:t>꤬</w:t>
      </w:r>
      <w:r>
        <w:rPr/>
        <w:t>本倴␦슣䝩祃浬딮㧂坯䄲䱺煳玥⩎坑</w:t>
      </w:r>
      <w:r>
        <w:rPr/>
        <w:t>ꥑ</w:t>
      </w:r>
      <w:r>
        <w:rPr/>
        <w:t>⡟ⱬ</w:t>
      </w:r>
      <w:r>
        <w:rPr/>
        <w:t>숺畨摈䱱繙뭞硗ꅗ䁁䨮뽖楖㴩⑲嗂쉎䥘睙숥卦敶䅕佲쉭䱲繍祌㍁〻Ⓜ㍓썲啣쉀䘪걲卒㵧㕪</w:t>
      </w:r>
      <w:r>
        <w:rPr/>
        <w:t>⡞</w:t>
      </w:r>
      <w:r>
        <w:rPr/>
        <w:t>嗂</w:t>
      </w:r>
      <w:r>
        <w:rPr/>
        <w:t>ꥏ</w:t>
      </w:r>
      <w:r>
        <w:rPr/>
        <w:t>뽪䙤쉃抻卒걌幸㯍䙂燂唵奀</w:t>
      </w:r>
      <w:r>
        <w:rPr/>
        <w:t>⡣</w:t>
      </w:r>
      <w:r>
        <w:rPr/>
        <w:t>䥦繀</w:t>
      </w:r>
      <w:r>
        <w:rPr/>
        <w:t>ꤸ</w:t>
      </w:r>
      <w:r>
        <w:rPr/>
        <w:t>照ꍯ</w:t>
      </w:r>
      <w:r>
        <w:rPr/>
        <w:t>ꕏ</w:t>
      </w:r>
      <w:r>
        <w:rPr/>
        <w:t>湾桮䁵㝦숥쉬숣堲⥒쉱彡뽺썮ㅐ歏匷楎떬帶㷂⬺獐懂吪擂䏂ꅵ溡꺥</w:t>
      </w:r>
      <w:r>
        <w:rPr/>
        <w:t>ꤪ</w:t>
      </w:r>
      <w:r>
        <w:rPr/>
        <w:t>⽞⨩縊壍䆵敀䯂唭姎썘㴪嘬⩴㥸捺迎䤱쉋㭄硕塏慪假㉤⸤劵婌頹㓂습㝄㟃狃⹙㝲䡶癵丣Ⓜ슩獨䭒泂浒䤳䅄쉨祙칆夣碘쉫䅰쉁숪湯氺ꥦ㝊䡭儦㚏㥱녧㥭</w:t>
      </w:r>
      <w:r>
        <w:rPr/>
        <w:t>ⷂ</w:t>
      </w:r>
      <w:r>
        <w:rPr/>
        <w:t>幪䍔橨柂哂⭡楀⬣</w:t>
      </w:r>
      <w:r>
        <w:rPr/>
        <w:t>⡋</w:t>
      </w:r>
      <w:r>
        <w:rPr/>
        <w:t>쉟湒垬</w:t>
      </w:r>
      <w:r>
        <w:rPr/>
        <w:t>ꔳ</w:t>
      </w:r>
      <w:r>
        <w:rPr/>
        <w:t>쉥奵奠</w:t>
      </w:r>
      <w:r>
        <w:rPr/>
        <w:t>Ⱶ</w:t>
      </w:r>
      <w:r>
        <w:rPr/>
        <w:t>ヂ䩙䮥捠䢻瑵숱䭌♓㉇呹쌨</w:t>
      </w:r>
      <w:r>
        <w:rPr/>
        <w:t>⢏</w:t>
      </w:r>
      <w:r>
        <w:rPr/>
        <w:t>晔慇㐴ꥫ쉾싍㯂넵▘땷㡓晫癆䉴浍쉗䎣ꆮ圻慹ぅㄫ額洸輵頪㯍뼪⩥氽떿璮㯂㜽顾攤⭔秂쎻습猲ꌣ칸㠷璩</w:t>
      </w:r>
      <w:r>
        <w:rPr/>
        <w:t>⠦⩴</w:t>
      </w:r>
      <w:r>
        <w:rPr/>
        <w:t>癮䌦⤪䝥㜤溥恘濂晗숷䭗㈻䚩⬽䱎⫃砳</w:t>
      </w:r>
      <w:r>
        <w:rPr/>
        <w:t>ꥑ</w:t>
      </w:r>
      <w:r>
        <w:rPr/>
        <w:t>奙獹칬㩐扚싂䭞╉䁬ㄨ杧轚썷</w:t>
      </w:r>
      <w:r>
        <w:rPr/>
        <w:t>ꦮ</w:t>
      </w:r>
      <w:r>
        <w:rPr/>
        <w:t>뭍磂祘⯂䌪㭯䌹</w:t>
      </w:r>
      <w:r>
        <w:rPr/>
        <w:t>꧂</w:t>
      </w:r>
      <w:r>
        <w:rPr/>
        <w:t>길⏂⯂⭨㚬䲣㠺纩䥳㐨祷䱵瘮⩨参坋呈㑒咥䐬怴㉙⨳楱㋂ㄥꥠ狂縪㊵║楆쉑䄭䠽獌溵㮬㚿䲥癯摖䱟깓㉪쉞秂</w:t>
      </w:r>
      <w:r>
        <w:rPr/>
        <w:t>ⶬ</w:t>
      </w:r>
      <w:r>
        <w:rPr/>
        <w:t>悱㡷桇潇뽃㨸㍖扂뽦並䉲䕓㡰榬㧂䁋坉⩫晇</w:t>
      </w:r>
      <w:r>
        <w:rPr/>
        <w:t>ꕪ</w:t>
      </w:r>
      <w:r>
        <w:rPr/>
        <w:t>塨眻䆬㚮瘥ꅸ轇땯支䃂怷넺畨わ넩噧渭㡷幑⩬칄彳⭸牴㕏纩뇂ꌰ⨽</w:t>
      </w:r>
      <w:r>
        <w:rPr/>
        <w:t>꧂</w:t>
      </w:r>
      <w:r>
        <w:rPr/>
        <w:t>䕳㫂ㄫ䩊⥲</w:t>
      </w:r>
      <w:r>
        <w:rPr/>
        <w:t>⠺␫</w:t>
      </w:r>
      <w:r>
        <w:rPr/>
        <w:t>䒱칯汈桀㤫䙷䅟兪楾堭珂</w:t>
      </w:r>
      <w:r>
        <w:rPr/>
        <w:t>ⵓ</w:t>
      </w:r>
      <w:r>
        <w:rPr/>
        <w:t>㵆剶亘梩福</w:t>
      </w:r>
      <w:r>
        <w:rPr/>
        <w:t>ꕾ</w:t>
      </w:r>
      <w:r>
        <w:rPr/>
        <w:t>깱佳</w:t>
      </w:r>
      <w:r>
        <w:rPr/>
        <w:t>ꕟ</w:t>
      </w:r>
      <w:r>
        <w:rPr/>
        <w:t>嫎䱰怴⍨㝌旍싂싂쉘䍊숱亩㴮溣璩썹汧⼲㝚ꥲ燂慇啡㥮쉹⨶⤷泃䰰䂡건彃</w:t>
      </w:r>
      <w:r>
        <w:rPr/>
        <w:t>ⱐ⩕</w:t>
      </w:r>
      <w:r>
        <w:rPr/>
        <w:t>特瀻䀶⌬䥒繡쉌払걩攪揂⩇쉫㨫칡䟂♵䈦䵍噫䇂扆噁媩囂硱桶獥䎮啠皣特䦩䫎䰫컂䝟싂⍙㠤輩硈暩䓂灥䆵싂榥捡깞帵杣뼵⥥㝉稰칉㘵</w:t>
      </w:r>
      <w:r>
        <w:rPr/>
        <w:t>ꤪ</w:t>
      </w:r>
      <w:r>
        <w:rPr/>
        <w:t>䝌株㑋案쉇䐵矂䵞爳싎慂뽃匯김犡木ꏂ丳</w:t>
      </w:r>
      <w:r>
        <w:rPr/>
        <w:t>ꦬ</w:t>
      </w:r>
      <w:r>
        <w:rPr/>
        <w:t>潍숪캡쉶쉊枻땨圩壂뼣㡣殬㙣漩⫂ァ榬䁄䩐櫂撿숴㥉ꅚ㝗䥌⥈ꍢ뭚㭲ꥧ䈣⥔㐳央汣깳䑭쉑慤쉱浆뼦쉗戵떻뿂녫녬☤䥌橴汫灢兮⫂㍫摘仂⤰半婵䥅⵫▏⪬</w:t>
      </w:r>
      <w:r>
        <w:rPr/>
        <w:t>ꥊ</w:t>
      </w:r>
      <w:r>
        <w:rPr/>
        <w:t>걵䥇떡斏敌㵱獺〯숭걑깒幕㜪乌䤲喥㐨頯䎩쉾窥䁁㒿㕃딸磍␊␨瑖㪩䅒獧唶嚬☱슿䱰䁠㭅</w:t>
      </w:r>
      <w:r>
        <w:rPr/>
        <w:t>ⲱ♺</w:t>
      </w:r>
      <w:r>
        <w:rPr/>
        <w:t>偶摷싂䴳失</w:t>
      </w:r>
      <w:r>
        <w:rPr/>
        <w:t>ꥃ</w:t>
      </w:r>
      <w:r>
        <w:rPr/>
        <w:t>䘤娱婒㬰┰圪⩓숦沘䥴縱쉅ꇂ</w:t>
      </w:r>
      <w:r>
        <w:rPr/>
        <w:t>⡯</w:t>
      </w:r>
      <w:r>
        <w:rPr/>
        <w:t>㑔깍䁡奧栣뮮䍪浰牅㭷쎣꥚暬숩㧂⑰烍母칯䅁坙䑃묨⥣瞘싂䓎⩕</w:t>
      </w:r>
      <w:r>
        <w:rPr/>
        <w:t>ꦣꔽ</w:t>
      </w:r>
      <w:r>
        <w:rPr/>
        <w:t>獟僂數㙓쉳⩦橮湕</w:t>
      </w:r>
      <w:r>
        <w:rPr/>
        <w:t>ꥑ</w:t>
      </w:r>
      <w:r>
        <w:rPr/>
        <w:t>㒩彶⽾♌♰쉶報㭈놵㝭</w:t>
      </w:r>
      <w:r>
        <w:rPr/>
        <w:t>ꤳ</w:t>
      </w:r>
      <w:r>
        <w:rPr/>
        <w:t>咵晌昵㍏沥쉢싎窏狂</w:t>
      </w:r>
      <w:r>
        <w:rPr/>
        <w:t>ⲏ</w:t>
      </w:r>
      <w:r>
        <w:rPr/>
        <w:t>縲墻ォ獬卐顡㘴뮱丩䬪</w:t>
      </w:r>
      <w:r>
        <w:rPr/>
        <w:t>ⴵ</w:t>
      </w:r>
      <w:r>
        <w:rPr/>
        <w:t>䅂싂㚱䀲枣楇煳깦㟍湹슩떬딪쉭깁뾥桔♅㴶喏䁯敟쉑쉙䁔恮⛂⥨ㄲ䁒旍뗂で㷃捦壂뮏䪘樻挺桕倥쉉垵焷劘碩坄㤩␫版썑㬻抵㒮녵⨰彈未唤⽉㙪塨痎⍏㖥㍥쉘㯂⹨吪祢印狂㕃뭖䒩㥐枬㝕䰮쉴摅竎걂숹묯</w:t>
      </w:r>
      <w:r>
        <w:rPr/>
        <w:t>꧂</w:t>
      </w:r>
      <w:r>
        <w:rPr/>
        <w:t>깇䱷놵桦</w:t>
      </w:r>
      <w:r>
        <w:rPr/>
        <w:t>ꦡ</w:t>
      </w:r>
      <w:r>
        <w:rPr/>
        <w:t>䑚숯</w:t>
      </w:r>
      <w:r>
        <w:rPr/>
        <w:t>Ⱚ</w:t>
      </w:r>
      <w:r>
        <w:rPr/>
        <w:t>滂컍坈䗃⽳䐬啤䁥</w:t>
      </w:r>
      <w:r>
        <w:rPr/>
        <w:t>ꕌ</w:t>
      </w:r>
      <w:r>
        <w:rPr/>
        <w:t>皡넬敊旂な癉㬳⦮㥸쉟ꍉ㣂㝶に疩䄣뽲쉶㜶쉎䝰쉐ꅔ猻㉌넨啤猱扇浙㉸뼶걯輴瞣杵揂䍨厣㞣썶䍭児瑊⤰椻숲</w:t>
      </w:r>
      <w:r>
        <w:rPr/>
        <w:t>⡫</w:t>
      </w:r>
      <w:r>
        <w:rPr/>
        <w:t>秂䕁你㠨び䍰⵲</w:t>
      </w:r>
      <w:r>
        <w:rPr/>
        <w:t>ⱋ</w:t>
      </w:r>
      <w:r>
        <w:rPr/>
        <w:t>瑕㍭灦瘮椷㞥䍾濎助䂣瘳땋堥䑢㉙슡</w:t>
      </w:r>
      <w:r>
        <w:rPr/>
        <w:t>ⶱ▿</w:t>
      </w:r>
      <w:r>
        <w:rPr/>
        <w:t>㪡焣⥠⌫测㡣歉㙣敓坭⨱㉢䝯窏㝲⭬䡥㑅㈫ご㕲숦䙨版곂灒싂則䵢䩣ꅸ뽦㥬㒡䆻㑀㒻乙楘⹇曂⏂쉀䀹敠焳䀸穐썘眪䡅獱쉐㠪忎걹㡞㈷侱</w:t>
      </w:r>
      <w:r>
        <w:rPr/>
        <w:t>⡎</w:t>
      </w:r>
      <w:r>
        <w:rPr/>
        <w:t>䅪硥칵嚻쉑䅉䩋땋♶晉稪兌</w:t>
      </w:r>
      <w:r>
        <w:rPr/>
        <w:t>꧂</w:t>
      </w:r>
      <w:r>
        <w:rPr/>
        <w:t>䆱穵⽯佬䄵⥥䩱㝯劮㩘㖏쉖婣</w:t>
      </w:r>
      <w:r>
        <w:rPr/>
        <w:t>⡫</w:t>
      </w:r>
      <w:r>
        <w:rPr/>
        <w:t>㓂佪歁戻䝆欦㕸㴷䗂桮츺숦ꥺ䰬橯⧂副┨숥塣츭朰䕱璬ꍒ㌺䥏剌慙䁟㍎ꥭ싂剭卯匫佉</w:t>
      </w:r>
      <w:r>
        <w:rPr/>
        <w:t>ꦵ</w:t>
      </w:r>
      <w:r>
        <w:rPr/>
        <w:t>砹飃睯㡭娥䖮ㅔ⥋祈獷ꍯ㤪塡⤸兡⵲湰睤昴䥭쉧㉁溱무싂畖䁱憱</w:t>
      </w:r>
      <w:r>
        <w:rPr/>
        <w:t>ⱎ</w:t>
      </w:r>
      <w:r>
        <w:rPr/>
        <w:t>剃匪婅</w:t>
      </w:r>
      <w:r>
        <w:rPr/>
        <w:t>ꥒꔱ</w:t>
      </w:r>
      <w:r>
        <w:rPr/>
        <w:t>뽒焴䅡갽㝃⨫쉵娮㤽⻂쉫䅚⩠䮣♄敋ꌪ䡖촣넷盂眽壂⽮</w:t>
      </w:r>
      <w:r>
        <w:rPr/>
        <w:t>Ⳃ</w:t>
      </w:r>
      <w:r>
        <w:rPr/>
        <w:t>䍞琥唵♘뽯刴眮異玱뽋旂쉤朹㩬穣䃂걒珂쉳坐숨㕒㜬㐪⪻䶩썲迎㟂煱牉獯쉱䥏쌲晪甩歞슩懂况惃毂갊潢뭵帪焯氥䵁㭢쵊╤㏂슬⩪䙚㙧ㅇ伩冩玡湮扶㜷쉱숲栳慑⤻㭗쉳儭䞣䓂㠪凂칅</w:t>
      </w:r>
      <w:r>
        <w:rPr/>
        <w:t>⢩</w:t>
      </w:r>
      <w:r>
        <w:rPr/>
        <w:t>걾捥ꌤ</w:t>
      </w:r>
      <w:r>
        <w:rPr/>
        <w:t>⡣</w:t>
      </w:r>
      <w:r>
        <w:rPr/>
        <w:t>晃숰㠶숵瘬㞵㧂穣序⤽熻쉌쉂䭄䌤硟甴쉉뗂㩃䁎썚땠獷땴뽊</w:t>
      </w:r>
      <w:r>
        <w:rPr/>
        <w:t>ꥈ</w:t>
      </w:r>
      <w:r>
        <w:rPr/>
        <w:t>槂</w:t>
      </w:r>
      <w:r>
        <w:rPr/>
        <w:t>ꥃ</w:t>
      </w:r>
      <w:r>
        <w:rPr/>
        <w:t>灏椳쌶䧂뭫琵쉆숷슩佖猬䁮煑瘸쉱敯杰䣎⥃䵘쉩숻뽫쉶⬸娶</w:t>
      </w:r>
      <w:r>
        <w:rPr/>
        <w:t>ⵊ</w:t>
      </w:r>
      <w:r>
        <w:rPr/>
        <w:t>敠碵弶穁捰擂싂埂</w:t>
      </w:r>
      <w:r>
        <w:rPr/>
        <w:t>ⲡ</w:t>
      </w:r>
      <w:r>
        <w:rPr/>
        <w:t>囃䊡칤䥸䝀汢䡂㜭싂䕉䑴濂㭒⑮슿摙㬱ꍧ顤惃㙘⵹䌵涏㖩㪩恬䑒䌦䱯泂娥⚘栰㕇⿂禿㇎숯⨭ㅯꍃ䀪䉷堯♸典䁍쉕㕨唳⽒憏亵渳㥸圽⤪䬳旂곂ꅨ㡺噰卉⪘爷☥</w:t>
      </w:r>
      <w:r>
        <w:rPr/>
        <w:t>ꤰ</w:t>
      </w:r>
      <w:r>
        <w:rPr/>
        <w:t>䍌㩁䢿㇂깥䥭汶싂䭤깔</w:t>
      </w:r>
      <w:r>
        <w:rPr/>
        <w:t>Ⲭ</w:t>
      </w:r>
      <w:r>
        <w:rPr/>
        <w:t>倴䫂夸갳挨쵏樺⬴烂奷䠽慴싎掏쌽影癁ꍫ슻ぱ升㣂䪿扱숯劵슻ꥥ⑵㝭牺珂싂漽唪煫숹挶</w:t>
      </w:r>
      <w:r>
        <w:rPr/>
        <w:t>ꕍ</w:t>
      </w:r>
      <w:r>
        <w:rPr/>
        <w:t>㥑噔슬䘱唶湑⭉呒慸㏂祒炻玮⹓뗂朹嘳幃</w:t>
      </w:r>
      <w:r>
        <w:rPr/>
        <w:t>ꕃ</w:t>
      </w:r>
      <w:r>
        <w:rPr/>
        <w:t>轹瘦</w:t>
      </w:r>
      <w:r>
        <w:rPr/>
        <w:t>⢣▣</w:t>
      </w:r>
      <w:r>
        <w:rPr/>
        <w:t>싃칃땹硯瑔䍆䵷ꅬ䩶䐱츶㉾䅙㵌祐嘷</w:t>
      </w:r>
      <w:r>
        <w:rPr/>
        <w:t>ꕈ</w:t>
      </w:r>
      <w:r>
        <w:rPr/>
        <w:t>恨㑅㚻숦묹ㅺ</w:t>
      </w:r>
      <w:r>
        <w:rPr/>
        <w:t>ⱕ⍟</w:t>
      </w:r>
      <w:r>
        <w:rPr/>
        <w:t>㭤㘤쌷㧂暘싂亩椪⌱堥</w:t>
      </w:r>
      <w:r>
        <w:rPr/>
        <w:t>⡅</w:t>
      </w:r>
      <w:r>
        <w:rPr/>
        <w:t>㉍桤硱碩뭁땚猫枘兺县椮兓┱⥒坘曎슩䉚쵠焷䥹瑱䱳ㅐ뇂幾樬牰幣⬬䡥席땰떣쉔味燂땨쉚싂╌䡴㨻</w:t>
      </w:r>
      <w:r>
        <w:rPr/>
        <w:t>ⱱ</w:t>
      </w:r>
      <w:r>
        <w:rPr/>
        <w:t>牚쉓ㅢ皵䑢慺㘱쉗䩅ꥪ癔佡겘婪걾湎캻庻克⸭乌䤻弪䙟匹噔䕵題竂ꍕ灅</w:t>
      </w:r>
      <w:r>
        <w:rPr/>
        <w:t>ꤣ</w:t>
      </w:r>
      <w:r>
        <w:rPr/>
        <w:t>껂怨⸪⥨</w:t>
      </w:r>
      <w:r>
        <w:rPr/>
        <w:t>⢵</w:t>
      </w:r>
      <w:r>
        <w:rPr/>
        <w:t>碵坤漥灡㩬批쉔䚏⑋漰兊</w:t>
      </w:r>
      <w:r>
        <w:rPr/>
        <w:t>ꔦ</w:t>
      </w:r>
      <w:r>
        <w:rPr/>
        <w:t>景㚏꺘呹昦煫塃佦㙤䅓싂ば幙漤頺刭쉃洤⩾怨</w:t>
      </w:r>
      <w:r>
        <w:rPr/>
        <w:t>ꖬ</w:t>
      </w:r>
      <w:r>
        <w:rPr/>
        <w:t>뭵뽚쉟眮焹</w:t>
      </w:r>
      <w:r>
        <w:rPr/>
        <w:t>ꕀ</w:t>
      </w:r>
      <w:r>
        <w:rPr/>
        <w:t>歲㈨</w:t>
      </w:r>
      <w:r>
        <w:rPr/>
        <w:t>⠬</w:t>
      </w:r>
      <w:r>
        <w:rPr/>
        <w:t>搪䙇</w:t>
      </w:r>
      <w:r>
        <w:rPr/>
        <w:t>ꥍ④</w:t>
      </w:r>
      <w:r>
        <w:rPr/>
        <w:t>嗍幺偭捌⩺煂㍠⥒慣倸戭㵐⬯⯂䤹殬搣听彧뗂愵쉸唴偶測슏쎩檏숯녳㭓猻檣㪬♉껂⍉쉓䗂敖啡柂塧컍浮䀯儥ꄩ婺⼣娣㈰◂싍楠橖</w:t>
      </w:r>
      <w:r>
        <w:rPr/>
        <w:t>ꤶ</w:t>
      </w:r>
      <w:r>
        <w:rPr/>
        <w:t>捪슥</w:t>
      </w:r>
      <w:r>
        <w:rPr/>
        <w:t>Ⳃ</w:t>
      </w:r>
      <w:r>
        <w:rPr/>
        <w:t>㛂犿犵䱀涩쉮⭨熡牡⼶歚桪䑁䰦믎沘惂础乡挴顕痂磂橡쉢煃</w:t>
      </w:r>
      <w:r>
        <w:rPr/>
        <w:t>Ⱘ</w:t>
      </w:r>
      <w:r>
        <w:rPr/>
        <w:t>秎瑰䳍넬䂡⌣쉀佖槂쉄숱涩</w:t>
      </w:r>
      <w:r>
        <w:rPr/>
        <w:t>ⵒ</w:t>
      </w:r>
      <w:r>
        <w:rPr/>
        <w:t>⽞䕂焊⩞념䴨昣廂顩㭌稪輻⹁⹪⾘싎偞晄쉍⍕䚩枻쉩ㄳ぀繯</w:t>
      </w:r>
      <w:r>
        <w:rPr/>
        <w:t>꧍</w:t>
      </w:r>
      <w:r>
        <w:rPr/>
        <w:t>슮칗楖佋㥎쉌㝗⩮㑯㕧䦵㝯</w:t>
      </w:r>
      <w:r>
        <w:rPr/>
        <w:t>ꥀ</w:t>
      </w:r>
      <w:r>
        <w:rPr/>
        <w:t>䭌欪呏⤻穪咬</w:t>
      </w:r>
      <w:r>
        <w:rPr/>
        <w:t>ꖻ</w:t>
      </w:r>
      <w:r>
        <w:rPr/>
        <w:t>两</w:t>
      </w:r>
      <w:r>
        <w:rPr/>
        <w:t>ꤽ</w:t>
      </w:r>
      <w:r>
        <w:rPr/>
        <w:t>哂权彌숫㬽桁獊⩠娭彔励縳㕋䔹灂帪쉃땗戹啓樥橊⪮䝌傡ꅨ矂숣䕵䕹쉦㩈䈭⥘숻勂䩚䃃卌ꍖꅢ⚩圳쉷曂뾏橆枱</w:t>
      </w:r>
      <w:r>
        <w:rPr/>
        <w:t>ⱙ</w:t>
      </w:r>
      <w:r>
        <w:rPr/>
        <w:t>싎渦쉳婂䅦긫憿</w:t>
      </w:r>
      <w:r>
        <w:rPr/>
        <w:t>꧂</w:t>
      </w:r>
      <w:r>
        <w:rPr/>
        <w:t>䙲</w:t>
      </w:r>
      <w:r>
        <w:rPr/>
        <w:t>⢏</w:t>
      </w:r>
      <w:r>
        <w:rPr/>
        <w:t>サ捁塮眥쉪癡ꍨ吰슬꺩〦ㄫ촽绂습뼪㠺뿂杄뽤顣</w:t>
      </w:r>
      <w:r>
        <w:rPr/>
        <w:t>⡩</w:t>
      </w:r>
      <w:r>
        <w:rPr/>
        <w:t>犻琥</w:t>
      </w:r>
      <w:r>
        <w:rPr/>
        <w:t>ꕾ</w:t>
      </w:r>
      <w:r>
        <w:rPr/>
        <w:t>㭪쵑㴤瀥倵濂䑄朩㟂婗쉋啾壎繁쉣숻夹⩟獷㙌ꅳꍋ攮싎佾䮿曎秂숶┲⽲숭滂숫武┣䭍쉕牖亩庱扞卵浈</w:t>
      </w:r>
      <w:r>
        <w:rPr/>
        <w:t>ꤻ</w:t>
      </w:r>
      <w:r>
        <w:rPr/>
        <w:t>怯䴽欻숹싂䑡䭸</w:t>
      </w:r>
      <w:r>
        <w:rPr/>
        <w:t>ꕕ</w:t>
      </w:r>
      <w:r>
        <w:rPr/>
        <w:t>渮幊㇂ㅟ䫃쉵싂朰偣ꄻ䴪㟂畀牷⽱祉숩쉀掩⩐♠䠮灨⽞塬佸砽뗂ꍞ䙖쉰싂伷乯䑘唱樻걗㙂뭱澘쉘䅒汍劻畭窵쉵녳⥌츦優㝉噞ㆬ</w:t>
      </w:r>
      <w:r>
        <w:rPr/>
        <w:t>⢥</w:t>
      </w:r>
      <w:r>
        <w:rPr/>
        <w:t>侣슮╾⌹䫂⩟쉧</w:t>
      </w:r>
      <w:r>
        <w:rPr/>
        <w:t>⡨</w:t>
      </w:r>
      <w:r>
        <w:rPr/>
        <w:t>뾿張亵呚⫍䟂癰爻熡智晅깁썔繐瘵濂⮬搥㑆</w:t>
      </w:r>
      <w:r>
        <w:rPr/>
        <w:t>ⵦ</w:t>
      </w:r>
      <w:r>
        <w:rPr/>
        <w:t>唨⩭輪⌫</w:t>
      </w:r>
      <w:r>
        <w:rPr/>
        <w:t>⣂</w:t>
      </w:r>
      <w:r>
        <w:rPr/>
        <w:t>깷塚㠫곃卺ㅱ䭹棂䱟䕫䝏⍐硋悿⍟璮㵷輻痂帻ꅞ䐯啈쉑瑶㋂⨥氯䊿쉮䴳⹬呌機㗂䨨췂⴯춏摋뮱疬捘㌮剟쉍䟂墬䩦扚兆幭暩頻噤⩸쎣仂䢡瞏䵰㙊獶숫瑍煶䩉땃㡶啸珂㩁㬺睅䁞旂嚬䝖輲䭹澘噆䅧猳ꅾ漽</w:t>
      </w:r>
      <w:r>
        <w:rPr/>
        <w:t>ꕯ</w:t>
      </w:r>
      <w:r>
        <w:rPr/>
        <w:t>ギ뿂⛃佩䙯거圪偋䥤䑫時䭷稳䭡瘪㭖殥廂灹䡭じ幮晚车㏂䴸⸰獵爳</w:t>
      </w:r>
      <w:r>
        <w:rPr/>
        <w:t>⢱</w:t>
      </w:r>
      <w:r>
        <w:rPr/>
        <w:t>䐫姂稭公⒬숶⿎쉭ㅾ䱙甫塄堭㤪</w:t>
      </w:r>
      <w:r>
        <w:rPr/>
        <w:t>ꔦ</w:t>
      </w:r>
      <w:r>
        <w:rPr/>
        <w:t>顈숷竂痂㩰쉺캥숰</w:t>
      </w:r>
      <w:r>
        <w:rPr/>
        <w:t>⡃</w:t>
      </w:r>
      <w:r>
        <w:rPr/>
        <w:t>獮乢까㍵祁为⤰轴쵫䲻ꍲ禥昶뽴칋㡰刪抱㧎䝎╖㘤溡㍭堯㉢晾丨捄娽䌴碡㵫欴㜬곂榩슿攰⼹⵵뿂ㅭ㩩뽢泃㤪썞奷橐敁⌣椮</w:t>
      </w:r>
      <w:r>
        <w:rPr/>
        <w:t>ꥂ⦵</w:t>
      </w:r>
      <w:r>
        <w:rPr/>
        <w:t>뭪⺘╍ꎡ㍐⛃卵眬㡳頺顡䮩묪竂㡭䉌汲仃⤲걹䫂拃䉖䁰㝈攽繄䥐쉟</w:t>
      </w:r>
      <w:r>
        <w:rPr/>
        <w:t>ⵋ</w:t>
      </w:r>
      <w:r>
        <w:rPr/>
        <w:t>塘◂彋獢뼭녉失伽㢩侬숹⩖卨⼊䮩䕰㕎弪垵䄲縭촱쉖ㆬㆿ츪쉋䷂</w:t>
      </w:r>
      <w:r>
        <w:rPr/>
        <w:t>ⱹ</w:t>
      </w:r>
      <w:r>
        <w:rPr/>
        <w:t>ㄽ䩦⩅䑨숱㭪濂潦뗍摒╁쉈♆旂片慫㠤숪嘤쉬奀⍣竂슮䑧昺擂</w:t>
      </w:r>
      <w:r>
        <w:rPr/>
        <w:t>꤯</w:t>
      </w:r>
      <w:r>
        <w:rPr/>
        <w:t>㯂</w:t>
      </w:r>
      <w:r>
        <w:rPr/>
        <w:t>ꗂ</w:t>
      </w:r>
      <w:r>
        <w:rPr/>
        <w:t>戯䧂䑏䥒㆏权凂颬⻂题쉨</w:t>
      </w:r>
      <w:r>
        <w:rPr/>
        <w:t>Ⱙ</w:t>
      </w:r>
      <w:r>
        <w:rPr/>
        <w:t>剄숰㷂欪㩮</w:t>
      </w:r>
      <w:r>
        <w:rPr/>
        <w:t>꧂</w:t>
      </w:r>
      <w:r>
        <w:rPr/>
        <w:t>숶䵓㘵䜣卒⩘瑢⼵梣ꥬ䜷噢匽䛂㵕쉐</w:t>
      </w:r>
      <w:r>
        <w:rPr/>
        <w:t>ⵘ</w:t>
      </w:r>
      <w:r>
        <w:rPr/>
        <w:t>䡍椺칗睪⨫㛎뼬녨颬報倪넻䐷洳썌충╲</w:t>
      </w:r>
      <w:r>
        <w:rPr/>
        <w:t>ꕹ</w:t>
      </w:r>
      <w:r>
        <w:rPr/>
        <w:t>㶮䑃ヂ䑲渷⫂禥轇㒩䮩散쉫싂㬭䋂稫넯䄳㜣䪡氫㭠潴求琻껂쵫婕쉂⭶㬳</w:t>
      </w:r>
      <w:r>
        <w:rPr/>
        <w:t>ꕯ</w:t>
      </w:r>
      <w:r>
        <w:rPr/>
        <w:t>㭩恊⩸縳</w:t>
      </w:r>
      <w:r>
        <w:rPr/>
        <w:t>ⶻ</w:t>
      </w:r>
      <w:r>
        <w:rPr/>
        <w:t>䝁偃싎悡䁖䥆塶⭙扲煀兾ㄵ딹쉹쉢晱秎ꍯ</w:t>
      </w:r>
      <w:r>
        <w:rPr/>
        <w:t>⠫</w:t>
      </w:r>
      <w:r>
        <w:rPr/>
        <w:t>輴㔨䉟浨䭧⩬㋂偞䕺쉔㬤呞㤴坣䝘촲刨㝸䙲⏂破숯枩⎿쉎顗슥㘪〶㞵쉄䌹悩땅勂颩怷쉟쵥獔扫㩲漹컍塮Ⓙ桗묲壂歞ꄱ廂猽⽄睓啹塮쵍긣숵廂婡䝁쉡总佳䉡繩⭑㵰嘶䲣歨渶桴漥矂䍦䦣⒬</w:t>
      </w:r>
      <w:r>
        <w:rPr/>
        <w:t>ꥑ</w:t>
      </w:r>
      <w:r>
        <w:rPr/>
        <w:t>녟纣䲮穓䅨嘨쉘⒡䭉</w:t>
      </w:r>
      <w:r>
        <w:rPr/>
        <w:t>ⲏ</w:t>
      </w:r>
      <w:r>
        <w:rPr/>
        <w:t>ꦵ</w:t>
      </w:r>
      <w:r>
        <w:rPr/>
        <w:t>彉扐䕠♟썞䈮</w:t>
      </w:r>
      <w:r>
        <w:rPr/>
        <w:t>ⴶ</w:t>
      </w:r>
      <w:r>
        <w:rPr/>
        <w:t>뮬⨫쉰쉃捳ꅶ是䥾쉷</w:t>
      </w:r>
      <w:r>
        <w:rPr/>
        <w:t>ꥋ</w:t>
      </w:r>
      <w:r>
        <w:rPr/>
        <w:t>溬灰⬪⍾暿⨷䱍繞䶥眰庻슱㋂녩⯂</w:t>
      </w:r>
      <w:r>
        <w:rPr/>
        <w:t>Ⳃ</w:t>
      </w:r>
      <w:r>
        <w:rPr/>
        <w:t>㪩侩單╙頽땺低㑆弻椽쉢</w:t>
      </w:r>
      <w:r>
        <w:rPr/>
        <w:t>ꕀ</w:t>
      </w:r>
      <w:r>
        <w:rPr/>
        <w:t>㝀售㝖樭楋쉎䁰半奣唱뇍㕋所癳⬥狂숯剐彄䤦顥䵥㡩㑴뇂춡츭⿂떣䱂䑟秂⤴㭲䪱㜩䯂朱뽊믂徣懂쉥䐸婙励埂䍙強쉴㵴㥎ひ汐췂さ쉂숭繍懂啔捔䒥ꅗ毂쉷彏亩䑫攥琳㥤㌥恄灰杺傏쉫⌵䐤廍⵸쉴뭯冬䑴㜹⭋ꍏ䥵癕㝚晵⭂卍⬯啚柂</w:t>
      </w:r>
      <w:r>
        <w:rPr/>
        <w:t>ꦵ⵶</w:t>
      </w:r>
      <w:r>
        <w:rPr/>
        <w:t>狂</w:t>
      </w:r>
      <w:r>
        <w:rPr/>
        <w:t>ꥊ</w:t>
      </w:r>
      <w:r>
        <w:rPr/>
        <w:t>숳劣㩰柎⑞쉤⹪꥕祈斩싍</w:t>
      </w:r>
      <w:r>
        <w:rPr/>
        <w:t>꧂</w:t>
      </w:r>
      <w:r>
        <w:rPr/>
        <w:t>楯䱸䠰ꍳ䢡ㅍ䄴칲ꄯ놏쉱瑤㟂㐯</w:t>
      </w:r>
      <w:r>
        <w:rPr/>
        <w:t>ⱬ</w:t>
      </w:r>
      <w:r>
        <w:rPr/>
        <w:t>䇂䐪榿뭂㌯堨㗂䭬ꆻ㢿杯♹䠪轰恷䥇奃䱫窡⦬쉂澿嫃숮⚡</w:t>
      </w:r>
      <w:r>
        <w:rPr/>
        <w:t>ꕔ</w:t>
      </w:r>
      <w:r>
        <w:rPr/>
        <w:t>ꥩ걀뽋㗂伯磂呄䕴儶䞘ꌻ╊⬰則⍺┲숴㌴싂敊☫䯂䩕</w:t>
      </w:r>
      <w:r>
        <w:rPr/>
        <w:t>ꕤ</w:t>
      </w:r>
      <w:r>
        <w:rPr/>
        <w:t>䤲뼸㈶쉊祶轵剢</w:t>
      </w:r>
      <w:r>
        <w:rPr/>
        <w:t>Ⳃ</w:t>
      </w:r>
      <w:r>
        <w:rPr/>
        <w:t>쉪䭂㤮㭟哂㫎灺嗂㟎㚘璣싂浖䡄扬浴繇</w:t>
      </w:r>
      <w:r>
        <w:rPr/>
        <w:t>ꖥ</w:t>
      </w:r>
      <w:r>
        <w:rPr/>
        <w:t>偉平</w:t>
      </w:r>
      <w:r>
        <w:rPr/>
        <w:t>ꖩ</w:t>
      </w:r>
      <w:r>
        <w:rPr/>
        <w:t>따⤥轫⽊幢</w:t>
      </w:r>
      <w:r>
        <w:rPr/>
        <w:t>ⵊ</w:t>
      </w:r>
      <w:r>
        <w:rPr/>
        <w:t>䥕쉴䉣㙄滂깄촊揂灾갷ꍯ⩱䤯砻乕ꌰ</w:t>
      </w:r>
      <w:r>
        <w:rPr/>
        <w:t>ⱱ</w:t>
      </w:r>
      <w:r>
        <w:rPr/>
        <w:t>䝘䝑䉐姂睰䯎⨸䕮潶⴦厮㑀㉯</w:t>
      </w:r>
      <w:r>
        <w:rPr/>
        <w:t>ꔷ</w:t>
      </w:r>
      <w:r>
        <w:rPr/>
        <w:t>㕧晋ꌩ嗂㏍䙮狂⪩걇捓걤犿䖡睧墡⦡䰬╵歂썔㝾쉦싂㑸繲싂⨩</w:t>
      </w:r>
      <w:r>
        <w:rPr/>
        <w:t>ⰲ</w:t>
      </w:r>
      <w:r>
        <w:rPr/>
        <w:t>䑍쎩㨵昹촸桕녲夲</w:t>
      </w:r>
      <w:r>
        <w:rPr/>
        <w:t>꧂</w:t>
      </w:r>
      <w:r>
        <w:rPr/>
        <w:t>攩晘啰懂祄潐祑䭚㯍싂滃췂煞⫃炿칐甹</w:t>
      </w:r>
      <w:r>
        <w:rPr/>
        <w:t>⡆</w:t>
      </w:r>
      <w:r>
        <w:rPr/>
        <w:t>깈</w:t>
      </w:r>
      <w:r>
        <w:rPr/>
        <w:t>Ⳏ</w:t>
      </w:r>
      <w:r>
        <w:rPr/>
        <w:t>佒</w:t>
      </w:r>
      <w:r>
        <w:rPr/>
        <w:t>ꕌ</w:t>
      </w:r>
      <w:r>
        <w:rPr/>
        <w:t>⺏쏂䯂㥧쉧䡌穭䨫慃扡楠䬣䐮曂兖ㄩ癩獡繥䵥⤫⥌瑓쉃欦㟂긲㥑䱫橖塠⭥炩쉑䳂㑴㪘쉄숭凂輯竂㑳⾬쵖䁈딶㝥썬瑀䂡까⯎깬䘪懂슩숲</w:t>
      </w:r>
      <w:r>
        <w:rPr/>
        <w:t>ꤥ</w:t>
      </w:r>
      <w:r>
        <w:rPr/>
        <w:t>깟㞩珂ㅒ䔦睶䑹塞뗃ꇂ抵淎祏㕟愳칹硅婠⍀迂⭑〮㬴䍉㨤㥆煹敨숳氽䥊煋弳䁫曂懂潑习싍慧</w:t>
      </w:r>
      <w:r>
        <w:rPr/>
        <w:t>⡢</w:t>
      </w:r>
      <w:r>
        <w:rPr/>
        <w:t>䉁⩑璥槍☲㨴旂輸癴숪䁾깦楪恹挫ㅓ丵습⭇灭쉔瞏敤徏싂枵僂縭</w:t>
      </w:r>
      <w:r>
        <w:rPr/>
        <w:t>⡕</w:t>
      </w:r>
      <w:r>
        <w:rPr/>
        <w:t>燎穔㭫䍄妘</w:t>
      </w:r>
      <w:r>
        <w:rPr/>
        <w:t>⡹</w:t>
      </w:r>
      <w:r>
        <w:rPr/>
        <w:t>娪⼽㭉乡轂決㯂丯晓ヂ㔭쉸슩䄤䚩戰⯍睈坘燃坵䩃䑰湡㢵硴㭄⽐傡〉㡏㥦杤ꆏ⩨㋂쉔呠䭁㖥彣쉨</w:t>
      </w:r>
      <w:r>
        <w:rPr/>
        <w:t>ꤩ</w:t>
      </w:r>
      <w:r>
        <w:rPr/>
        <w:t>浉숽뭑风䜪㈷⑊쉃䋂杔숥㭪䭱枱呰</w:t>
      </w:r>
      <w:r>
        <w:rPr/>
        <w:t>ⵅ</w:t>
      </w:r>
      <w:r>
        <w:rPr/>
        <w:t>畅浄숩䘹⪣⪣ꎱ㐱</w:t>
      </w:r>
      <w:r>
        <w:rPr/>
        <w:t>⠳ⰽ</w:t>
      </w:r>
      <w:r>
        <w:rPr/>
        <w:t>歬䝗㖱긭䚩啢䗎劣楓䉣歂숻쉅쏂쵃╲䝟楉꺩婄噰刣䲿쉒兡绂㔴畋ㅬꥩ棂嚱慕漸弫氻뽖楴甬</w:t>
      </w:r>
      <w:r>
        <w:rPr/>
        <w:t>⡃</w:t>
      </w:r>
      <w:r>
        <w:rPr/>
        <w:t>㵃灏⦡辬䉣珂䏂幪쉾楄繟쉃䮣煗녭塞⯂쉈㡰幹睑</w:t>
      </w:r>
      <w:r>
        <w:rPr/>
        <w:t>⵰⏂</w:t>
      </w:r>
      <w:r>
        <w:rPr/>
        <w:t>睤⽦囂</w:t>
      </w:r>
      <w:r>
        <w:rPr/>
        <w:t>ꕚ</w:t>
      </w:r>
      <w:r>
        <w:rPr/>
        <w:t>橗㭯</w:t>
      </w:r>
      <w:r>
        <w:rPr/>
        <w:t>ⳃ⩄</w:t>
      </w:r>
      <w:r>
        <w:rPr/>
        <w:t>戨婩額眪廂䦵䑟繚㍺瑩뭚㉣琵쉈䆿亩噷䬺숩啬뭃ꍇ䍣⩓恗쉡椨㌱䑪儽産㦥㑉卨┯슣瑉쉖具㥑塧깶儹渹䕞쉦㍱싍☮塹偡ꌽ뇂䍤椯ꆻ婦洫䭭</w:t>
      </w:r>
      <w:r>
        <w:rPr/>
        <w:t>ꥋ</w:t>
      </w:r>
      <w:r>
        <w:rPr/>
        <w:t>㩾숭㕆稻䱃⯂墻体뽳</w:t>
      </w:r>
      <w:r>
        <w:rPr/>
        <w:t>꥓꥙⩨</w:t>
      </w:r>
      <w:r>
        <w:rPr/>
        <w:t>ꥶ刲湇䡾悥䮬컂䱐䕏偑츶㋂</w:t>
      </w:r>
      <w:r>
        <w:rPr/>
        <w:t>ⲏ</w:t>
      </w:r>
      <w:r>
        <w:rPr/>
        <w:t>㩠╱橏噧䓃穡㖱澥慣䩲畱쉈捉쉷긣帤묷䴯⤯⦣ꍆ⪵橧ꅯ穂⏂轤싍捆儹쉪</w:t>
      </w:r>
      <w:r>
        <w:rPr/>
        <w:t>⡃</w:t>
      </w:r>
      <w:r>
        <w:rPr/>
        <w:t>䚥娥泂슬䥵쵩頹啠浏偉扳㝅⨩兗</w:t>
      </w:r>
      <w:r>
        <w:rPr/>
        <w:t>Ⱡ</w:t>
      </w:r>
      <w:r>
        <w:rPr/>
        <w:t>㉪ꆘ</w:t>
      </w:r>
      <w:r>
        <w:rPr/>
        <w:t>Ⳃ</w:t>
      </w:r>
      <w:r>
        <w:rPr/>
        <w:t>㶘믂숬㍱⹘柂䥍㇂倦䮵弸䉃㡅关ꏂ䅂哂쉗䈊䩾輻◂沩伪㙇슿擎䣂痃乩婘䱵㡆뗍怨㏂湾沱쉯䓂쉃䕑捉䙊싂쉮㶘䵲뭫</w:t>
      </w:r>
      <w:r>
        <w:rPr/>
        <w:t>ꥂ</w:t>
      </w:r>
      <w:r>
        <w:rPr/>
        <w:t>긣⼵祙㞣䄰歅摘便渨呥坋栳</w:t>
      </w:r>
      <w:r>
        <w:rPr/>
        <w:t>⣂</w:t>
      </w:r>
      <w:r>
        <w:rPr/>
        <w:t>殻痂ꥫ슘겣啡⽫偉汀</w:t>
      </w:r>
      <w:r>
        <w:rPr/>
        <w:t>Ⱔ</w:t>
      </w:r>
      <w:r>
        <w:rPr/>
        <w:t>轌</w:t>
      </w:r>
      <w:r>
        <w:rPr/>
        <w:t>ⷂ</w:t>
      </w:r>
      <w:r>
        <w:rPr/>
        <w:t>伴䍰꺮쉶纡⧂⼪㞘妮⹎唸⯂┰㡾礤싂乧ㄳꅲ潃縰欵⫎숲슬걨㍢⨫疻椺〈䟂䝕擂녂縮䴤㷍甬㥸䠪㇂佲捀뾣㭧涏㭑顨輹车彙毎깓兯ꄯ⽪佡梡瘬䡩癧扣掩ㅅ슮쉄쉾甫顯へ쉕</w:t>
      </w:r>
      <w:r>
        <w:rPr/>
        <w:t>ꔱ</w:t>
      </w:r>
      <w:r>
        <w:rPr/>
        <w:t>咡䙬썤顩䭒彺䝶咘其嚵匷⍰䐲摥ꥮ祩⪘㍧懂뭳噧㫂⍇梘契迂檩縳僂匦华걚ꥶ㨤異쉵쉇쉵杪싂斩䇂势숪磂㠨毂쉱塴쉱⯎䤯쉌㟃䅎祺䉮碡⍳싂朩쎘䴫䍡坠⹑幨ꅥ녪䵰䌫瀪䅗쉂</w:t>
      </w:r>
      <w:r>
        <w:rPr/>
        <w:t>ꥄ</w:t>
      </w:r>
      <w:r>
        <w:rPr/>
        <w:t>䵨⭲쉎䕷䞡嗂㝳琮</w:t>
      </w:r>
      <w:r>
        <w:rPr/>
        <w:t>ⵦ</w:t>
      </w:r>
      <w:r>
        <w:rPr/>
        <w:t>䕺曂쉁숵唹䪬㫍䔲딱㝀绂㢣쉷쌦㪥摈楬ꅖ問辱杶⑬㑑ꌦ⭶恖뼹</w:t>
      </w:r>
      <w:r>
        <w:rPr/>
        <w:t>ꕑ</w:t>
      </w:r>
      <w:r>
        <w:rPr/>
        <w:t>稶뼸懂⨫⤨쉟ぷ쉍帬쉄捁㔸偰숭싂␯浮</w:t>
      </w:r>
      <w:r>
        <w:rPr/>
        <w:t>ꕙ</w:t>
      </w:r>
      <w:r>
        <w:rPr/>
        <w:t>쉘㊥哂</w:t>
      </w:r>
      <w:r>
        <w:rPr/>
        <w:t>⡄</w:t>
      </w:r>
      <w:r>
        <w:rPr/>
        <w:t>㭂쉹彑偈稴幗捵微슣樺䴳坍䉹辘は녔걪檩숮嘦넯娶甹伶쉖㝏畢겣轴㓂</w:t>
      </w:r>
      <w:r>
        <w:rPr/>
        <w:t>⡖</w:t>
      </w:r>
      <w:r>
        <w:rPr/>
        <w:t>楶氱깢㍹塭硁뽔뼪싂㛂㛂䭵䩇⚿㝉쵥狂뽋⨬䜱暵䔪墬䛂䠦긤挥暏渫숯㵤绂嫂婾瓂夹廂㋍곂玬긮⑯⩃쉡</w:t>
      </w:r>
      <w:r>
        <w:rPr/>
        <w:t>ꕥ</w:t>
      </w:r>
      <w:r>
        <w:rPr/>
        <w:t>渫칦柂僂礴┬⩸憩뼭걨쵶慂⽍䮿彯뾣⪣쉰匴伪瘸䙰䱣䙇仃畑㍾䨥䎱㉃㡆㉶矂飂乑㍑別⹚㉺䈸甯硔䠩彮婃輫♐䴮婔숴祠╊摨攸燎ꥪ捓숪幅辡橆婉⪡輸樶䑁쉬溬灁ꥵ쉰⭓湚㡂䥰⏂깍昷泍轲㫂戦恡㡦祷痍潬啦灠䙋督夻숮穰㉒瑳桲䣃摶輳幺影싂䝬쉣쉚썚㉑⍺凂恆氶啚䡭쉧损㤰⩵瀬㭔堮䀤哎넻㯂믃쉙쉸썴♺潂㡰坷愱博垡呶猸</w:t>
      </w:r>
      <w:r>
        <w:rPr/>
        <w:t>ⱷ</w:t>
      </w:r>
      <w:r>
        <w:rPr/>
        <w:t>㕲匪捬奷汴⥸囃⑇捦</w:t>
      </w:r>
      <w:r>
        <w:rPr/>
        <w:t>ꗍ</w:t>
      </w:r>
      <w:r>
        <w:rPr/>
        <w:t>洳⯂䀫㴯䵆</w:t>
      </w:r>
      <w:r>
        <w:rPr/>
        <w:t>⡴</w:t>
      </w:r>
      <w:r>
        <w:rPr/>
        <w:t>ꥴ숯䝃</w:t>
      </w:r>
      <w:r>
        <w:rPr/>
        <w:t>ⷂ</w:t>
      </w:r>
      <w:r>
        <w:rPr/>
        <w:t>挴栻垵勂㍷㌭䑗䄩╌憮灔䕐創㬊껂㯂겻쉉爵긽</w:t>
      </w:r>
      <w:r>
        <w:rPr/>
        <w:t>⡙</w:t>
      </w:r>
      <w:r>
        <w:rPr/>
        <w:t>쉢徱걘溥灰땂悿믂倱</w:t>
      </w:r>
      <w:r>
        <w:rPr/>
        <w:t>Ɒ</w:t>
      </w:r>
      <w:r>
        <w:rPr/>
        <w:t>婏牀쉙獃扆쉑䄪刲⩪佚숻</w:t>
      </w:r>
      <w:r>
        <w:rPr/>
        <w:t>ⰰ</w:t>
      </w:r>
      <w:r>
        <w:rPr/>
        <w:t>ꕗ</w:t>
      </w:r>
      <w:r>
        <w:rPr/>
        <w:t>㭏⨱㵱桚긯㷂啌剂㙧</w:t>
      </w:r>
      <w:r>
        <w:rPr/>
        <w:t>ꥒ⨫</w:t>
      </w:r>
      <w:r>
        <w:rPr/>
        <w:t>껂樬焩㙍䳂䔦□⹀硅潥侘塴吰匹繘㙁䑩⏂</w:t>
      </w:r>
      <w:r>
        <w:rPr/>
        <w:t>Ⱟ</w:t>
      </w:r>
      <w:r>
        <w:rPr/>
        <w:t>㓎㐮䨦⍭⑈橙䁯䢻㔰쵅뮵凂싂ㅡ</w:t>
      </w:r>
      <w:r>
        <w:rPr/>
        <w:t>ꔣ</w:t>
      </w:r>
      <w:r>
        <w:rPr/>
        <w:t>埂</w:t>
      </w:r>
      <w:r>
        <w:rPr/>
        <w:t>⣂</w:t>
      </w:r>
      <w:r>
        <w:rPr/>
        <w:t>卲⿂ꍦ桳⪘䣂ꇃ手䥚頶楱玣쉡毃睥㭮礫㓂슿䝚纬穆桀浲㒡㴸縳㌯⭂䁕吳㐨䌤傱㕴⥷祎㥴甹⽤칆쉥쉑咥䞥숽䬺㭡卟轚䁇䕄㚏影뭤䅡싂⸣囂㩵쉈畔壂☮슩嫂仂升晲㍅兒</w:t>
      </w:r>
      <w:r>
        <w:rPr/>
        <w:t>Ɑ⡌</w:t>
      </w:r>
      <w:r>
        <w:rPr/>
        <w:t>偆瑾睢怣乸숴懍䰣煐䰴䕎</w:t>
      </w:r>
      <w:r>
        <w:rPr/>
        <w:t>ⱁ</w:t>
      </w:r>
      <w:r>
        <w:rPr/>
        <w:t>煶㡣忂乯损㜱偧壂具</w:t>
      </w:r>
      <w:r>
        <w:rPr/>
        <w:t>ꕲ</w:t>
      </w:r>
      <w:r>
        <w:rPr/>
        <w:t>竂唦轑䌦ㅆ슻뭂</w:t>
      </w:r>
      <w:r>
        <w:rPr/>
        <w:t>ꤹ</w:t>
      </w:r>
      <w:r>
        <w:rPr/>
        <w:t>瓂ꅍ坢畦⧂쉘</w:t>
      </w:r>
      <w:r>
        <w:rPr/>
        <w:t>ⰺ</w:t>
      </w:r>
      <w:r>
        <w:rPr/>
        <w:t>䋂㞘䕴䩣椵壂쌲汉䁲숸㤤樴䄬橔㎥䰽⦏噪兏偁䵕楹䧂긣싂㙵磂䡥ꍘ♘獴㤲璵穅挳䵁碻⑙喏넮⎣䬹⩆繠木湪呑걆숪녊칃ꄯ</w:t>
      </w:r>
      <w:r>
        <w:rPr/>
        <w:t>ꕾ</w:t>
      </w:r>
      <w:r>
        <w:rPr/>
        <w:t>牤㝀촽䲡瘻ꌪ때⨹䯍涩哂煡ꥫ쉰劘ㅺ㑪噟獰㔪깉⪬皥丬頤뽍ꥦ䝾㈸㮩뭴</w:t>
      </w:r>
      <w:r>
        <w:rPr/>
        <w:t>ⱦ</w:t>
      </w:r>
      <w:r>
        <w:rPr/>
        <w:t>䱉冥漯浀⍰圻⸻</w:t>
      </w:r>
      <w:r>
        <w:rPr/>
        <w:t>ⱗ</w:t>
      </w:r>
      <w:r>
        <w:rPr/>
        <w:t>歱犵汖䕇攭乸쉦剰卷䱴싂頽䍾渫捌晀ㄪ条獮</w:t>
      </w:r>
      <w:r>
        <w:rPr/>
        <w:t>ꦣ</w:t>
      </w:r>
      <w:r>
        <w:rPr/>
        <w:t>勂뇂숸╌㕩癫慁㭞ꄥ矂뭙䗂泂싍</w:t>
      </w:r>
      <w:r>
        <w:rPr/>
        <w:t>ⱉ</w:t>
      </w:r>
      <w:r>
        <w:rPr/>
        <w:t>档뿂渥쉱創抩넣⻂⼩쉲姂暬㗂轌ㅩ䭋▩㫂껂娱票夵믂</w:t>
      </w:r>
      <w:r>
        <w:rPr/>
        <w:t>⡾</w:t>
      </w:r>
      <w:r>
        <w:rPr/>
        <w:t>倵䨦縺頦㡗슱䖩䈯뿂捳灃</w:t>
      </w:r>
      <w:r>
        <w:rPr/>
        <w:t>ꥃ</w:t>
      </w:r>
      <w:r>
        <w:rPr/>
        <w:t>縸䚩숵㷂숨쉠䕃頲䁋沥潺</w:t>
      </w:r>
      <w:r>
        <w:rPr/>
        <w:t>ⵢ</w:t>
      </w:r>
      <w:r>
        <w:rPr/>
        <w:t>⡘</w:t>
      </w:r>
      <w:r>
        <w:rPr/>
        <w:t>䛂뼰㕡䘰㵦哂㩔䬺刭恙칰圶楥灃ㆱ슮睹瘭樻䑭딴卪ꍉ㍦廎炮╹썊䥥䷂扰睞☪쉩㚿厬楰⦮嘤幌䱋樷〱慁仂伥⹥て땲숰穪唬潬㧂싎瀹춡顳汶此䵂쉯쉫ꍖ擂顲</w:t>
      </w:r>
      <w:r>
        <w:rPr/>
        <w:t>ꕳ</w:t>
      </w:r>
      <w:r>
        <w:rPr/>
        <w:t>帽散慓䰣摅掩砯纣椨窡뭐㙥슬煊䜵䅪䕶</w:t>
      </w:r>
      <w:r>
        <w:rPr/>
        <w:t>⡩</w:t>
      </w:r>
      <w:r>
        <w:rPr/>
        <w:t>䍟䔷</w:t>
      </w:r>
    </w:p>
    <w:p>
      <w:pPr>
        <w:pStyle w:val="PreformattedText"/>
        <w:bidi w:val="0"/>
        <w:spacing w:before="0" w:after="0"/>
        <w:jc w:val="left"/>
        <w:rPr/>
      </w:pPr>
      <w:r>
        <w:rPr/>
        <w:t>禡</w:t>
      </w:r>
      <w:r>
        <w:rPr/>
        <w:t>꥟</w:t>
      </w:r>
      <w:r>
        <w:rPr/>
        <w:t>師䝭㷎</w:t>
      </w:r>
      <w:r>
        <w:rPr/>
        <w:t>ꦘ</w:t>
      </w:r>
      <w:r>
        <w:rPr/>
        <w:t>敡㌩Ⓜ瀭슥囂䝌㚻⮱</w:t>
      </w:r>
      <w:r>
        <w:rPr/>
        <w:t>ꥇ</w:t>
      </w:r>
      <w:r>
        <w:rPr/>
        <w:t>啑깋</w:t>
      </w:r>
      <w:r>
        <w:rPr/>
        <w:t>⡫</w:t>
      </w:r>
      <w:r>
        <w:rPr/>
        <w:t>䄶㧂䐶썺睸摯쵔拂ꥵ⹹쵫⩇㨪榿⸽圥ち㥏壂䥏摁㟍璡牊櫂乡䩅ꥳ㆘扊ꅋ㟂⪘幫╟⭫쉟獲</w:t>
      </w:r>
      <w:r>
        <w:rPr/>
        <w:t>⣂</w:t>
      </w:r>
      <w:r>
        <w:rPr/>
        <w:t>㵮㯂夊슮顷䕒䦣獾쉤兂녈⸪㯂싎⨪䴳挰䁀묬䉔</w:t>
      </w:r>
      <w:r>
        <w:rPr/>
        <w:t>ⷂ</w:t>
      </w:r>
      <w:r>
        <w:rPr/>
        <w:t>卖싂埂쉢䨬넸䐦㩖䩉朩⯂䢮깑딯</w:t>
      </w:r>
      <w:r>
        <w:rPr/>
        <w:t>ꕉ</w:t>
      </w:r>
      <w:r>
        <w:rPr/>
        <w:t>䍹毂㡦儩컎漵싂祷瘪颬汤瑔╰쉱䡯䃂收㣂숲숪掏桹땆晨䅲㥞漻ꏂ</w:t>
      </w:r>
      <w:r>
        <w:rPr/>
        <w:t>ⱂ⹃</w:t>
      </w:r>
      <w:r>
        <w:rPr/>
        <w:t>㍶쉖柂䆩쉪癓⮬㤨숽쉑慌潖ꥦ㈬物佘䥑垻깗畟捗轑⌦㜺쵱䧂䓍娤汾榣뭈䳃睓걟埂뭗䅔圲㨣猣潧祥䱁⾵딲䝠⹪僂</w:t>
      </w:r>
      <w:r>
        <w:rPr/>
        <w:t>ꕊ</w:t>
      </w:r>
      <w:r>
        <w:rPr/>
        <w:t>晐⑦恋啸㗂ꌽ쉧싂倥뽑㑙佡毂坓穤</w:t>
      </w:r>
      <w:r>
        <w:rPr/>
        <w:t>ⵒ</w:t>
      </w:r>
      <w:r>
        <w:rPr/>
        <w:t>朰揂ぎ㉬쉴䀹슥칎猯싂㨬䂬楔嫂桹䁢</w:t>
      </w:r>
      <w:r>
        <w:rPr/>
        <w:t>ꤷ</w:t>
      </w:r>
      <w:r>
        <w:rPr/>
        <w:t>㍈㈩䂮땬稸桀⸣䱓䝔煾㠨催싂味㍓攺坶ꅸ슬临</w:t>
      </w:r>
      <w:r>
        <w:rPr/>
        <w:t>ⴭ</w:t>
      </w:r>
      <w:r>
        <w:rPr/>
        <w:t>剬願⨱쉑</w:t>
      </w:r>
      <w:r>
        <w:rPr/>
        <w:t>⣂</w:t>
      </w:r>
      <w:r>
        <w:rPr/>
        <w:t>祂窡瀶쌦⍠橔䐲걫䛃喩杁</w:t>
      </w:r>
      <w:r>
        <w:rPr/>
        <w:t>ⱇ</w:t>
      </w:r>
      <w:r>
        <w:rPr/>
        <w:t>㭱兾影䥵洫ꍑ渷均彠晁</w:t>
      </w:r>
      <w:r>
        <w:rPr/>
        <w:t>⠣</w:t>
      </w:r>
      <w:r>
        <w:rPr/>
        <w:t>䔲딱睆싂窬ㅄ갽䱞乷⑊伫幁</w:t>
      </w:r>
      <w:r>
        <w:rPr/>
        <w:t>ⳍ</w:t>
      </w:r>
      <w:r>
        <w:rPr/>
        <w:t>刴轋㉚깲䆘柂毂꤮䭢圪汲㠺땕煎쉈戨⨮㵏쉊쉆ꍞ祈輱㙯츭㟂□䍬响䉬礤Ⓝ祟伻ꍓ痍塙杄숥䝠䩳</w:t>
      </w:r>
      <w:r>
        <w:rPr/>
        <w:t>ꦥ</w:t>
      </w:r>
      <w:r>
        <w:rPr/>
        <w:t>癳硱</w:t>
      </w:r>
      <w:r>
        <w:rPr/>
        <w:t>ⵄ</w:t>
      </w:r>
      <w:r>
        <w:rPr/>
        <w:t>䊏畡奍촯欯䥧쉇</w:t>
      </w:r>
      <w:r>
        <w:rPr/>
        <w:t>⡆</w:t>
      </w:r>
      <w:r>
        <w:rPr/>
        <w:t>娽썰朶䅈깖⼻⎘佢⽎㐴쉓佾ꌫ곃⥈䱆婙倻湑⹙係杄坧祶쵹춣䁤乳憩乱쉭뼻刹녤곂畵橪硎쏂捾桠䤭♇㞩䉙療ね⻂㤸偱癀㠪ㅊ⩷砩暻㣂뭣</w:t>
      </w:r>
      <w:r>
        <w:rPr/>
        <w:t>ꕣ</w:t>
      </w:r>
      <w:r>
        <w:rPr/>
        <w:t>纘ꥠ쉥橌拂湚</w:t>
      </w:r>
      <w:r>
        <w:rPr/>
        <w:t>ꥑ</w:t>
      </w:r>
      <w:r>
        <w:rPr/>
        <w:t>橢</w:t>
      </w:r>
      <w:r>
        <w:rPr/>
        <w:t>ⵉ</w:t>
      </w:r>
      <w:r>
        <w:rPr/>
        <w:t>瀤묭㡩걣癱啠숹単㍘樴飂浴䬰딬偙塞⭤户婙</w:t>
      </w:r>
      <w:r>
        <w:rPr/>
        <w:t>ꤵ⨱</w:t>
      </w:r>
      <w:r>
        <w:rPr/>
        <w:t>㉊쉉䌱儷㎱櫂禱ㄴ噴䌱砪㣂⭢彎斣䵯녂</w:t>
      </w:r>
      <w:r>
        <w:rPr/>
        <w:t>ⶬ</w:t>
      </w:r>
      <w:r>
        <w:rPr/>
        <w:t>㍟쉾佉圬</w:t>
      </w:r>
      <w:r>
        <w:rPr/>
        <w:t>ꕁ</w:t>
      </w:r>
      <w:r>
        <w:rPr/>
        <w:t>壂噘뭡奶㉮쉲딻呺쌷灹䡡쉸硬㝺⥒攦⽲呗뽞뗂穒쉺㩙䀦䆵쉚慊䖿숷ꅧ繾⩥晶毂썟쌬⵲碥쉁쉨놱〫轪䵢穪숵</w:t>
      </w:r>
      <w:r>
        <w:rPr/>
        <w:t>ⶏ⩷</w:t>
      </w:r>
      <w:r>
        <w:rPr/>
        <w:t>啶熮ヂ潑惂㴻攬丮縦櫂唪傡漻♦䱁㩐ꍬ乇瞿佰摯䈣怯澩㩊浓숨㩴晰丱䰨땹䱺ど뭓慄</w:t>
      </w:r>
      <w:r>
        <w:rPr/>
        <w:t>ⱂ</w:t>
      </w:r>
      <w:r>
        <w:rPr/>
        <w:t>땟╌痂Ⓜ㔤䱇㑹ㄸ毂</w:t>
      </w:r>
      <w:r>
        <w:rPr/>
        <w:t>ⴱ</w:t>
      </w:r>
      <w:r>
        <w:rPr/>
        <w:t>ⱄ</w:t>
      </w:r>
      <w:r>
        <w:rPr/>
        <w:t>睵扮</w:t>
      </w:r>
      <w:r>
        <w:rPr/>
        <w:t>꧂</w:t>
      </w:r>
      <w:r>
        <w:rPr/>
        <w:t>恘劮슣⥌⹌쉗彑漶䠬</w:t>
      </w:r>
      <w:r>
        <w:rPr/>
        <w:t>⠪</w:t>
      </w:r>
      <w:r>
        <w:rPr/>
        <w:t>쉮쵬숣썊걥慚㵩쉺何쉀㕆燂槂敒乇</w:t>
      </w:r>
      <w:r>
        <w:rPr/>
        <w:t>ꤽ</w:t>
      </w:r>
      <w:r>
        <w:rPr/>
        <w:t>긲题剥㍊ꆡ兒걣네쉊걬揃汸檩迂촊恱㟂</w:t>
      </w:r>
      <w:r>
        <w:rPr/>
        <w:t>ⱂ</w:t>
      </w:r>
      <w:r>
        <w:rPr/>
        <w:t>묨깓뭘⤣넭䛂夦淎杴䙕⬵㝤쵡쉣⥗䏃갪轧䃂痂竂䵂쵌</w:t>
      </w:r>
      <w:r>
        <w:rPr/>
        <w:t>ꕧ</w:t>
      </w:r>
      <w:r>
        <w:rPr/>
        <w:t>㑕㥙䗂漹侩䄹埂楎깐䑁쉂橣䵃畾摊㵗딶眺祲瀰䚮ꌹ塲쉕姂畱憬杰䅭懂ꥫ浪䑖䥋⑂扷슿䅀⩫갲䥪㨻晍꥾呇䷂깦쉎㍣关⿂묹睱䫂◂硠쉨欭媏拂䥐꥞뽓⬣坘䵊䙯䕫㞱㧂䕘浌媥⩮䴵㜻扑⽺㐪噺壂쉖</w:t>
      </w:r>
      <w:r>
        <w:rPr/>
        <w:t>ꥆ⸳</w:t>
      </w:r>
      <w:r>
        <w:rPr/>
        <w:t>㡷⼮灔ꏂ딯쉐睆숩ㅘ쵄䔴쉷쉱睅庬쉭打兤汆䳂牴六欪洮䜩䡕숱</w:t>
      </w:r>
      <w:r>
        <w:rPr/>
        <w:t>ꤥ⨬</w:t>
      </w:r>
      <w:r>
        <w:rPr/>
        <w:t>싂䈱ꎬ䙔</w:t>
      </w:r>
      <w:r>
        <w:rPr/>
        <w:t>⡬</w:t>
      </w:r>
      <w:r>
        <w:rPr/>
        <w:t>㥀뭱曂싂帮슿㝷〤灗⪩漲痂輱捹꥚摉싂쉙瑯㫂㩕㯂䙐偊䫂⩰⍥⍱儥䔰</w:t>
      </w:r>
      <w:r>
        <w:rPr/>
        <w:t>Ⱝ</w:t>
      </w:r>
      <w:r>
        <w:rPr/>
        <w:t>嚥瑨洹䃂晄㡇湞▩愪畫婧塥橥㵎⩴㬻떬싂時</w:t>
      </w:r>
      <w:r>
        <w:rPr/>
        <w:t>⠺</w:t>
      </w:r>
      <w:r>
        <w:rPr/>
        <w:t>녑弭佧쎬숰帱㡠䴲ㅌ摂頷싂㉖癬参櫎烂♥ㅵ婈싂ぬ</w:t>
      </w:r>
      <w:r>
        <w:rPr/>
        <w:t>ⱬ</w:t>
      </w:r>
      <w:r>
        <w:rPr/>
        <w:t>块債摧癓婨䞡唷睺㡶䘹䆡竂㭒</w:t>
      </w:r>
      <w:r>
        <w:rPr/>
        <w:t>ꕠ</w:t>
      </w:r>
      <w:r>
        <w:rPr/>
        <w:t>樮㉴毂딷嘸썄</w:t>
      </w:r>
      <w:r>
        <w:rPr/>
        <w:t>⡞⨷</w:t>
      </w:r>
      <w:r>
        <w:rPr/>
        <w:t>䵭䙤瀩녏ꥺ玱穚㈮幹剳䨦兤싂㴭嫂娣깢廎畎⍭숴䆡</w:t>
      </w:r>
      <w:r>
        <w:rPr/>
        <w:t>ⱌ</w:t>
      </w:r>
      <w:r>
        <w:rPr/>
        <w:t>㝶㤯㕤썮剶䋂佴㭋楾쉬곂ㄮ걙╠㨵⨹妏泂뽎慢䳎㝫⩄숴ひ浖横轌䯂츥</w:t>
      </w:r>
      <w:r>
        <w:rPr/>
        <w:t>⡪</w:t>
      </w:r>
      <w:r>
        <w:rPr/>
        <w:t>檘䓂䡘䩠⹣⩱䶩割梿輪㕙츭瑵쉐쉘</w:t>
      </w:r>
      <w:r>
        <w:rPr/>
        <w:t>ꦱ⌴</w:t>
      </w:r>
      <w:r>
        <w:rPr/>
        <w:t>䍄嗂敊츭☭쉔㭮땄⭲ꍺ⨽뭍爯繕璻䭟栶影娽췂矂쉎ㅺ▿䭾갳繎櫂숪</w:t>
      </w:r>
      <w:r>
        <w:rPr/>
        <w:t>⡔</w:t>
      </w:r>
      <w:r>
        <w:rPr/>
        <w:t>煡숱䡦</w:t>
      </w:r>
      <w:r>
        <w:rPr/>
        <w:t>ꔨ</w:t>
      </w:r>
      <w:r>
        <w:rPr/>
        <w:t>뇂칐꥙㓂積堰揂㍪</w:t>
      </w:r>
      <w:r>
        <w:rPr/>
        <w:t>ⱆ</w:t>
      </w:r>
      <w:r>
        <w:rPr/>
        <w:t>熘䉅捳煮캥慌繨</w:t>
      </w:r>
      <w:r>
        <w:rPr/>
        <w:t>ꗂ⵸</w:t>
      </w:r>
      <w:r>
        <w:rPr/>
        <w:t>嘺쉫昳묹䫂⑁⭩䍍쉮輷矂婮扇䈸橮䅖쵗쉗榩䎣悏㝖슣顋焮싂␮柂♲⧃쉖㝲</w:t>
      </w:r>
      <w:r>
        <w:rPr/>
        <w:t>⢥</w:t>
      </w:r>
      <w:r>
        <w:rPr/>
        <w:t>쉁略摴⬤⬤礴呃</w:t>
      </w:r>
      <w:r>
        <w:rPr/>
        <w:t>ꥃ</w:t>
      </w:r>
      <w:r>
        <w:rPr/>
        <w:t>嗂瀬楕⥳怱楩灺楯쉍⽕⛂旂札稯捩ꍊ♙収璮態瑔㵵是캏䚘捾盂绂♩⩟䢡</w:t>
      </w:r>
      <w:r>
        <w:rPr/>
        <w:t>⡀</w:t>
      </w:r>
      <w:r>
        <w:rPr/>
        <w:t>輮⺩㄰祸슱꥞슩项䕇걒杨쉊庘䌪䙹ヂ㵨䵾摵杦䭣쉇縹䁸㵍䌨䭈偐</w:t>
      </w:r>
      <w:r>
        <w:rPr/>
        <w:t>ꦡ</w:t>
      </w:r>
      <w:r>
        <w:rPr/>
        <w:t>偤숣坾㑏⑱敇㞣㤶て㡫묽깟䩫䝔⍗煥扢┳싂轢壍슏湲싂㒘䷂긬究柎幎꺿㭈츪싍⸨㉞爬掩䶘轰皻⥣橈ꎩ</w:t>
      </w:r>
      <w:r>
        <w:rPr/>
        <w:t>ⵕ</w:t>
      </w:r>
      <w:r>
        <w:rPr/>
        <w:t>숊捕奭땉刮䵳䑶纮杮</w:t>
      </w:r>
      <w:r>
        <w:rPr/>
        <w:t>ⰴ</w:t>
      </w:r>
      <w:r>
        <w:rPr/>
        <w:t>慫楘顳䑩啡搣呄묨䌯㟂쉩갤뿂䗂쉆䕘ꥤ縲㨳獩⨴땋利搥㘨䙫싂廂䙞彳뽾슩쉺兊㡑⭙挦婙㧂䑔䑍颵⪩頵쵁♟</w:t>
      </w:r>
      <w:r>
        <w:rPr/>
        <w:t>ꔽ</w:t>
      </w:r>
      <w:r>
        <w:rPr/>
        <w:t>痂繤⹡ꅊ쉺싂憵䜰株숷頶潪꺥繑癌瞿䍲⍄</w:t>
      </w:r>
      <w:r>
        <w:rPr/>
        <w:t>ꔨ</w:t>
      </w:r>
      <w:r>
        <w:rPr/>
        <w:t>桄欪㵋땫</w:t>
      </w:r>
      <w:r>
        <w:rPr/>
        <w:t>ꕯ</w:t>
      </w:r>
      <w:r>
        <w:rPr/>
        <w:t>佶썒忎橕䰣湤슣楴啈⍱⹴⏎䑑䵯녪슬⩄칚</w:t>
      </w:r>
      <w:r>
        <w:rPr/>
        <w:t>ⱍ</w:t>
      </w:r>
      <w:r>
        <w:rPr/>
        <w:t>㜱泍쉶⪮悬䄣</w:t>
      </w:r>
      <w:r>
        <w:rPr/>
        <w:t>ꤨ</w:t>
      </w:r>
      <w:r>
        <w:rPr/>
        <w:t>㵀갯迂牘⸷䡲強欽界㗎䵏㡬ꆮ吨攤녯怷塃䣍♚怵⹬썷㙍瞩求깉긮坳㤻숺⬪扒깧㚬㢘彟剷癸坌倴妮㉁㡨獠⍀숬㝸칔㦣㘮䅐놡痂弫挬䌬ꄹ硲勂仂쉗쉧廂彟⧂墘㚬♥</w:t>
      </w:r>
      <w:r>
        <w:rPr/>
        <w:t>ꗂ</w:t>
      </w:r>
      <w:r>
        <w:rPr/>
        <w:t>畅儨楉爲挫椥䱐슥</w:t>
      </w:r>
      <w:r>
        <w:rPr/>
        <w:t>꧂</w:t>
      </w:r>
      <w:r>
        <w:rPr/>
        <w:t>潅⫂冮䷂操⫂故扙쉺䜦檥칰슱涵攰ꌹ听㡀轾촵弨</w:t>
      </w:r>
      <w:r>
        <w:rPr/>
        <w:t>Ⳃ</w:t>
      </w:r>
      <w:r>
        <w:rPr/>
        <w:t>뽙⤪す쉀</w:t>
      </w:r>
      <w:r>
        <w:rPr/>
        <w:t>ⷂ</w:t>
      </w:r>
      <w:r>
        <w:rPr/>
        <w:t>㡢汐棂㠭쉖촯牳⭱湍숴䗂㤵⵾</w:t>
      </w:r>
      <w:r>
        <w:rPr/>
        <w:t>ꤣ</w:t>
      </w:r>
      <w:r>
        <w:rPr/>
        <w:t>睪䐰걪䡷䤸癗捐⿂쉆㙶슩剎硓恞呧䥄䭧䜰潵夸슱㥀䬭汏⌮䵗숦⯂嘽슬㵄抱嘨捤ꍡ</w:t>
      </w:r>
      <w:r>
        <w:rPr/>
        <w:t>꥓</w:t>
      </w:r>
      <w:r>
        <w:rPr/>
        <w:t>ꎬ⭵䗂夽奔⩰</w:t>
      </w:r>
      <w:r>
        <w:rPr/>
        <w:t>ꦬ</w:t>
      </w:r>
      <w:r>
        <w:rPr/>
        <w:t>輭쉧額珃午ㅘ恗⚣녘旂걣묻畱頯뽉颩潋䀶䂩睦</w:t>
      </w:r>
      <w:r>
        <w:rPr/>
        <w:t>ꖏ</w:t>
      </w:r>
      <w:r>
        <w:rPr/>
        <w:t>梩悏旂杤⥅汸숩뗂噟썸榬䱧숹</w:t>
      </w:r>
      <w:r>
        <w:rPr/>
        <w:t>⡕</w:t>
      </w:r>
      <w:r>
        <w:rPr/>
        <w:t>쉤係帹㘬潕䙅稷</w:t>
      </w:r>
      <w:r>
        <w:rPr/>
        <w:t>ꥏ</w:t>
      </w:r>
      <w:r>
        <w:rPr/>
        <w:t>숥쉤╵슿⨨轞唸䐳䣂춻녀䜷썄捍杏䗂쵷뿂㭭汲⫂㥣䥣</w:t>
      </w:r>
      <w:r>
        <w:rPr/>
        <w:t>ⵡ</w:t>
      </w:r>
      <w:r>
        <w:rPr/>
        <w:t>烂妵뿂照猪敒樨䧂懃</w:t>
      </w:r>
      <w:r>
        <w:rPr/>
        <w:t>ꕤ</w:t>
      </w:r>
      <w:r>
        <w:rPr/>
        <w:t>页</w:t>
      </w:r>
      <w:r>
        <w:rPr/>
        <w:t>⡟</w:t>
      </w:r>
      <w:r>
        <w:rPr/>
        <w:t>拂䑄⩳京숯繯匪쉢攴丩䙟⍫焪녒쉡稩녚䡖⤯㩮쉩ꥷ㡘攪䩄幤넣ꥢ싂佥䡑乣吩㑐䣃㍓떘呚</w:t>
      </w:r>
      <w:r>
        <w:rPr/>
        <w:t>ⱏ</w:t>
      </w:r>
      <w:r>
        <w:rPr/>
        <w:t>李秂䨭</w:t>
      </w:r>
      <w:r>
        <w:rPr/>
        <w:t>ꕘ</w:t>
      </w:r>
      <w:r>
        <w:rPr/>
        <w:t>㴬녑杞傥嘦忂ꅮ㈥⹦걧</w:t>
      </w:r>
      <w:r>
        <w:rPr/>
        <w:t>Ⲭ</w:t>
      </w:r>
      <w:r>
        <w:rPr/>
        <w:t>췂係䱤樬倱犩浙䙴싂䳂啃쵓뭮</w:t>
      </w:r>
      <w:r>
        <w:rPr/>
        <w:t>⡕</w:t>
      </w:r>
      <w:r>
        <w:rPr/>
        <w:t>숩睎佺㑌</w:t>
      </w:r>
      <w:r>
        <w:rPr/>
        <w:t>ꥀ</w:t>
      </w:r>
      <w:r>
        <w:rPr/>
        <w:t>剁䗍䖮盂儦煱参㝤垻堻꺩䉄⍲輦䶱噵쉎ꌵ輲畩姂까⨪潧旎㭵疩ꍀ䡈䫍</w:t>
      </w:r>
      <w:r>
        <w:rPr/>
        <w:t>꧂</w:t>
      </w:r>
      <w:r>
        <w:rPr/>
        <w:t>䵎㶿璏啤㙤嘸⩞涥侩뭴⺿䎩奬测㙣樱かꍄ倹㴺♥啀䅟䅱녡뇂噸䜭吪偟</w:t>
      </w:r>
      <w:r>
        <w:rPr/>
        <w:t>ꤶ</w:t>
      </w:r>
      <w:r>
        <w:rPr/>
        <w:t>㐮㭞┵칅畏ば栵㘩쉕匮䅀啱⥦ꅞ塏㍩瑲炘⑒瞣べ䵄帽杬位♵⫂ꥧ⨊⎏硞婅洩썵桳⩇廂䜵戫儣愦働슣쉪毂슘攪뿍쉗漪楬䡩䜴싂쉇ꌭ橬䁣긪숤し㥴쉠</w:t>
      </w:r>
      <w:r>
        <w:rPr/>
        <w:t>Ⳃ</w:t>
      </w:r>
      <w:r>
        <w:rPr/>
        <w:t>껂쉠뾘䴯⩵晒걉⹾牨</w:t>
      </w:r>
      <w:r>
        <w:rPr/>
        <w:t>ⱀ</w:t>
      </w:r>
      <w:r>
        <w:rPr/>
        <w:t>숵㴬䱦䟂獌⤪兵떮慎⨵䒡슮䅚쌷伫⪣潯渥</w:t>
      </w:r>
      <w:r>
        <w:rPr/>
        <w:t>ꕎ</w:t>
      </w:r>
      <w:r>
        <w:rPr/>
        <w:t>濂䧂矂ㆩ慮杄婋⹥숫畂捤楰</w:t>
      </w:r>
      <w:r>
        <w:rPr/>
        <w:t>⣂</w:t>
      </w:r>
      <w:r>
        <w:rPr/>
        <w:t>㏂╒汚쉪숱涣乙ꅴ捫㧂</w:t>
      </w:r>
      <w:r>
        <w:rPr/>
        <w:t>⠴</w:t>
      </w:r>
      <w:r>
        <w:rPr/>
        <w:t>儰朷灙</w:t>
      </w:r>
      <w:r>
        <w:rPr/>
        <w:t>ꔭ</w:t>
      </w:r>
      <w:r>
        <w:rPr/>
        <w:t>ꆮ㝡䱸瑄쉅穎頮䔻瓂倬匸</w:t>
      </w:r>
      <w:r>
        <w:rPr/>
        <w:t>ꥁ</w:t>
      </w:r>
      <w:r>
        <w:rPr/>
        <w:t>珃䌫䳂憥쉆扨楊ꄯ摇穯땓⩗䘪</w:t>
      </w:r>
      <w:r>
        <w:rPr/>
        <w:t>ꕾ</w:t>
      </w:r>
      <w:r>
        <w:rPr/>
        <w:t>땯樭쉡캻濂꺘⌳㭬츯ヂ煆㥒⥾쉂杇ꄦ㙳捨场䅖</w:t>
      </w:r>
      <w:r>
        <w:rPr/>
        <w:t>⡊</w:t>
      </w:r>
      <w:r>
        <w:rPr/>
        <w:t>싂䑱⥪☴⌯썖慈㠷싂捦ꅀ숺㠯숵圶棂噑恒䑺獀숣祏䒻⑙䁪䯂煇䁠潑壂劮</w:t>
      </w:r>
      <w:r>
        <w:rPr/>
        <w:t>ⱴ</w:t>
      </w:r>
      <w:r>
        <w:rPr/>
        <w:t>晋㣂侏䉑坴뽐</w:t>
      </w:r>
      <w:r>
        <w:rPr/>
        <w:t>⣂</w:t>
      </w:r>
      <w:r>
        <w:rPr/>
        <w:t>稷㘳欯捂爹猭⨷숺</w:t>
      </w:r>
      <w:r>
        <w:rPr/>
        <w:t>⠳</w:t>
      </w:r>
      <w:r>
        <w:rPr/>
        <w:t>쉶塐琸쌨㩋⫃넲숸啘悏칰敔⹚</w:t>
      </w:r>
      <w:r>
        <w:rPr/>
        <w:t>ꕭ</w:t>
      </w:r>
      <w:r>
        <w:rPr/>
        <w:t>䚬歇▱㓍楉</w:t>
      </w:r>
      <w:r>
        <w:rPr/>
        <w:t>ꔯ</w:t>
      </w:r>
      <w:r>
        <w:rPr/>
        <w:t>稺瑮䱤洹㜩ꄳ</w:t>
      </w:r>
      <w:r>
        <w:rPr/>
        <w:t>ꥂ</w:t>
      </w:r>
      <w:r>
        <w:rPr/>
        <w:t>쉘桇⿂䀫ꥨ飂猶</w:t>
      </w:r>
      <w:r>
        <w:rPr/>
        <w:t>⢘</w:t>
      </w:r>
      <w:r>
        <w:rPr/>
        <w:t>䜵╷奅牘幔⎣䜫</w:t>
      </w:r>
      <w:r>
        <w:rPr/>
        <w:t>⢬䷂</w:t>
      </w:r>
      <w:r>
        <w:rPr/>
        <w:t>슮煃湧ꍭ䟂ꆥ獕㧂欵䗎矍⍄칁⩷㙅根⎥⩔㙨⥓牢牑毂澱䉭쉀⩀䕩㠶⨫㓂쌸畒ㅵ쉺厱</w:t>
      </w:r>
      <w:r>
        <w:rPr/>
        <w:t>ꥄ</w:t>
      </w:r>
      <w:r>
        <w:rPr/>
        <w:t>⺱ㅒ㥟겥厮숩ꏂ䵇杰忂쉧滂䵖</w:t>
      </w:r>
      <w:r>
        <w:rPr/>
        <w:t>Ⱔ</w:t>
      </w:r>
      <w:r>
        <w:rPr/>
        <w:t>쉐䝍䥆䡘갮怲슬┫⺥䮩䍋䝵␹칖숥䦻瀦绂㙺쉌㑺唹쉶⩨⹗牖䣂</w:t>
      </w:r>
      <w:r>
        <w:rPr/>
        <w:t>ⱊ⩇</w:t>
      </w:r>
      <w:r>
        <w:rPr/>
        <w:t>㇂</w:t>
      </w:r>
      <w:r>
        <w:rPr/>
        <w:t>ꕕ</w:t>
      </w:r>
      <w:r>
        <w:rPr/>
        <w:t>噖㩃噴嚵啀浨㨶뿂슱숺䉞䩎琽슿䱆迂泂땍洫㝋㉺믂爥▏㥅㉏幉乍㘺欥䍂䤵ꄨ녴⹮㞿♁け弶䖣㜦㭧䡷♱쉯噎䝩㬱䐸┯硪票轧听⮏䫂挥㕘⨬┳申奥䡢⥶啥癳숲庮</w:t>
      </w:r>
      <w:r>
        <w:rPr/>
        <w:t>ⶵ╅</w:t>
      </w:r>
      <w:r>
        <w:rPr/>
        <w:t>䪣캣䝁⺡乧䍖兴뽺卮䲣楶䭂뗂싍⩬枵㭪딵슻숳㝐䡫숪幧䵔⌹싂祆㡧넥楧书뮮䠪睭䧃ꥪ勂癉ꥴ캣⭂牆恮묪㔳测⹪싂穌劵幵숪싎췂숬䠴婍딵埂떩灨は㣂ꅎ唣㑁楇</w:t>
      </w:r>
      <w:r>
        <w:rPr/>
        <w:t>⡰</w:t>
      </w:r>
      <w:r>
        <w:rPr/>
        <w:t>䱑煂䤽纵㍪㡭</w:t>
      </w:r>
      <w:r>
        <w:rPr/>
        <w:t>Ɑ</w:t>
      </w:r>
      <w:r>
        <w:rPr/>
        <w:t>쉉晴枮⽯뼻恒ヂ</w:t>
      </w:r>
      <w:r>
        <w:rPr/>
        <w:t>ꕺ</w:t>
      </w:r>
      <w:r>
        <w:rPr/>
        <w:t>穐幈穭䨹ㅖ僂뽎卭⭶捐㊬晙䈭汉䵥惂剌怫睅轷䑦汰䓂㌻浴쉭숷㩷㐭␵䏍䙎毃橞</w:t>
      </w:r>
      <w:r>
        <w:rPr/>
        <w:t>ⵗ⤣</w:t>
      </w:r>
      <w:r>
        <w:rPr/>
        <w:t>創浃갱滂</w:t>
      </w:r>
      <w:r>
        <w:rPr/>
        <w:t>ⴲ</w:t>
      </w:r>
      <w:r>
        <w:rPr/>
        <w:t>㍕婅㐩瀊㍯潳녔</w:t>
      </w:r>
      <w:r>
        <w:rPr/>
        <w:t>ꕉ</w:t>
      </w:r>
      <w:r>
        <w:rPr/>
        <w:t>眫⍚䀥倩颥獈⸽믃浕깆歃㭒㩘䣂뗂㡚磂址ぐ栮䭱뗂硣ꆩ斬⪻䟂椴㠮㤽硸婄䍗顪</w:t>
      </w:r>
      <w:r>
        <w:rPr/>
        <w:t>⠽</w:t>
      </w:r>
      <w:r>
        <w:rPr/>
        <w:t>桭坮䘩쏍悏䢩猩係㝉拎䏂䑣㭞务㉶䵦猫쉦䍋뽔湳㡨婱玩┤츸杮䢮爩</w:t>
      </w:r>
      <w:r>
        <w:rPr/>
        <w:t>ⲏ</w:t>
      </w:r>
      <w:r>
        <w:rPr/>
        <w:t>䅞㤫祏兗づ喘振浡숰♍╖⻂帬걔䰳盂㨨㕱꺘噫㙪═쉋師睡歐奶␭捾녲䜹☣伮繠䍴剺슡䄬㙴䅃⤹夤柂</w:t>
      </w:r>
      <w:r>
        <w:rPr/>
        <w:t>ꦿ⛂</w:t>
      </w:r>
      <w:r>
        <w:rPr/>
        <w:t>꺣㡧癩晅촪繕䰴療剡䱎촮制⩠</w:t>
      </w:r>
      <w:r>
        <w:rPr/>
        <w:t>꥟</w:t>
      </w:r>
      <w:r>
        <w:rPr/>
        <w:t>䡬뭆㩬㍶쉂䓂䈸ꌶ弦顨쉚墩뽘䥱䑺㗃塘땒杂焴䮱⩟</w:t>
      </w:r>
      <w:r>
        <w:rPr/>
        <w:t>⡦⴩</w:t>
      </w:r>
      <w:r>
        <w:rPr/>
        <w:t>䍐㦻䚘䵩扸儮⩥浐滂䢏佊김㡎并坷䑇敶哂㈱䌩噔繇樯췂㇂係䬱숱䥞呶兌轍啘汀㭍忂偢坡偌ㄶ䌨</w:t>
      </w:r>
      <w:r>
        <w:rPr/>
        <w:t>ꕀ</w:t>
      </w:r>
      <w:r>
        <w:rPr/>
        <w:t>愱䙰搽⺏쉘捏쉂扭妮澱湰숫辥硙걙坴걙㝾稱干弻捃⭹⩎枥깢㝧숹숪挰놏♶块す䝵乖繦竂ㅨ灴뭑兢㝘쉕</w:t>
      </w:r>
      <w:r>
        <w:rPr/>
        <w:t>ⱕ⹅</w:t>
      </w:r>
      <w:r>
        <w:rPr/>
        <w:t>婙桌䱷넬㨱湉扎걒⾣顨倳⩶㬶싂</w:t>
      </w:r>
      <w:r>
        <w:rPr/>
        <w:t>ⵇ</w:t>
      </w:r>
      <w:r>
        <w:rPr/>
        <w:t>걹掣⪏ㄪ刴碵㎮㝺癒佄쉣숹伳扁</w:t>
      </w:r>
      <w:r>
        <w:rPr/>
        <w:t>⡉</w:t>
      </w:r>
      <w:r>
        <w:rPr/>
        <w:t>㗂窱椥쉲半썥䎿佂㭴</w:t>
      </w:r>
      <w:r>
        <w:rPr/>
        <w:t>ꔹ⹎</w:t>
      </w:r>
      <w:r>
        <w:rPr/>
        <w:t>忂卹쉔皩떩㝱쉵啟啅싂</w:t>
      </w:r>
      <w:r>
        <w:rPr/>
        <w:t>꧂</w:t>
      </w:r>
      <w:r>
        <w:rPr/>
        <w:t>椲仂뗍幦쉏㑴帣쌪盂싃塙㤦懂疩䕑䕈녆漪䘦䡮瀹䀹䇂慇㠸⥵曂㭞쉂쌻憵枬⥥焽⦡堰┦싎栴⒵䵖싂亿壂곍뭬獤㥴쉾거ꌫ空썚녒潥䉀佑伪⌮潏㯃匷繸딻劘卩㙴숬湇汑㨹䨹䉲㍕㑺숫枏ꅏ⪱㞿</w:t>
      </w:r>
      <w:r>
        <w:rPr/>
        <w:t>ⲩ</w:t>
      </w:r>
      <w:r>
        <w:rPr/>
        <w:t>柂徵⨸㭥戹ㄭ䴨嗂䌪㓂䭖숭樲从碏</w:t>
      </w:r>
      <w:r>
        <w:rPr/>
        <w:t>Ⳃ</w:t>
      </w:r>
      <w:r>
        <w:rPr/>
        <w:t>悩䟂숳煕䍧</w:t>
      </w:r>
      <w:r>
        <w:rPr/>
        <w:t>ⰴ⍀</w:t>
      </w:r>
      <w:r>
        <w:rPr/>
        <w:t>㵥䔮㉇쉌췂⬴牁顴弨〴ꌯ㝌擂㙃싂慐つ睙뭩놵杀칙⹞䖣乹摓浂䍫轰迂꺻晔丸乱刪噴숥牲⑘洷껂颏┹㩨</w:t>
      </w:r>
      <w:r>
        <w:rPr/>
        <w:t>Ɫ</w:t>
      </w:r>
      <w:r>
        <w:rPr/>
        <w:t>婭</w:t>
      </w:r>
      <w:r>
        <w:rPr/>
        <w:t>ꕤ</w:t>
      </w:r>
      <w:r>
        <w:rPr/>
        <w:t>歗倫</w:t>
      </w:r>
      <w:r>
        <w:rPr/>
        <w:t>ꦏ╆</w:t>
      </w:r>
      <w:r>
        <w:rPr/>
        <w:t>䡘㩯䙬䙉</w:t>
      </w:r>
      <w:r>
        <w:rPr/>
        <w:t>ꖿ</w:t>
      </w:r>
      <w:r>
        <w:rPr/>
        <w:t>濂佥匶긴兵㑭慇숽琫橉䍯㪻</w:t>
      </w:r>
      <w:r>
        <w:rPr/>
        <w:t>ꕠ⸮</w:t>
      </w:r>
      <w:r>
        <w:rPr/>
        <w:t>墻</w:t>
      </w:r>
      <w:r>
        <w:rPr/>
        <w:t>⡞⫂</w:t>
      </w:r>
      <w:r>
        <w:rPr/>
        <w:t>㩵慴支丳䕊特곂싂摁싍숨쉤偲嘪뾏깶朲䜤傥⑂쉨㛂櫂⺏㥊⹄⍕桴䡢䑗䳃杩따硷♍㥞㠯슻末牊뼪䬲輊壂㷂䬸砦쉳㑙ꇂ</w:t>
      </w:r>
      <w:r>
        <w:rPr/>
        <w:t>⠻</w:t>
      </w:r>
      <w:r>
        <w:rPr/>
        <w:t>厣䂻┫娭썣漣頶澮쉸㟂</w:t>
      </w:r>
      <w:r>
        <w:rPr/>
        <w:t>ꔬ</w:t>
      </w:r>
      <w:r>
        <w:rPr/>
        <w:t>㉒塕땱偕⨨噔桳쉞겏癩剾碘幈顟䥡爦뭶䥶祸欵싂쉟䠪</w:t>
      </w:r>
      <w:r>
        <w:rPr/>
        <w:t>ⴳ</w:t>
      </w:r>
      <w:r>
        <w:rPr/>
        <w:t>慢湂䘯슱䐯敲⩮项⼪ㆮ쉦㘨楅츸婏⤨瑰쉸㥢䥤戮쉂畣쉙婉猨⩅轨䶵䝃癁町幦斩噆쵱喩涻縹␴캡䕄쉞ꆻ剁䌮</w:t>
      </w:r>
      <w:r>
        <w:rPr/>
        <w:t>Ⱟ</w:t>
      </w:r>
      <w:r>
        <w:rPr/>
        <w:t>浓轪轍뾡栰啀㕧쉮츶吩㑹䝋숯婮ꅬ攮⿂⤳䑟䡌⧎䅡剔汚쉦䀷쉰㍁㭥Ⓜ</w:t>
      </w:r>
      <w:r>
        <w:rPr/>
        <w:t>ꔴ</w:t>
      </w:r>
      <w:r>
        <w:rPr/>
        <w:t>午</w:t>
      </w:r>
      <w:r>
        <w:rPr/>
        <w:t>ꥍ</w:t>
      </w:r>
      <w:r>
        <w:rPr/>
        <w:t>挳거瞻頺</w:t>
      </w:r>
      <w:r>
        <w:rPr/>
        <w:t>⢣</w:t>
      </w:r>
      <w:r>
        <w:rPr/>
        <w:t>쵰愥싍橃㔰</w:t>
      </w:r>
      <w:r>
        <w:rPr/>
        <w:t>ⵈ</w:t>
      </w:r>
      <w:r>
        <w:rPr/>
        <w:t>깈㭔녓슘樨쉷䝎忂㑄숯⩩⭯㐥뭇䌮㭆瘲㈺㭏딸⩂橁칣顺쉁㬳䭟䟂ꍪ狍獠䍲녌埂䕄침䰸凂睺⪡瀫吹盂制䮬䀩뼵喱곃圤卶憮楏佧匱盂쉾牟숴本⩸䟂깢煒䭅꥘䃂깸捗潘걷쉊㍰⥈ば歨䭵⽊숱㝈</w:t>
      </w:r>
      <w:r>
        <w:rPr/>
        <w:t>ꗍ</w:t>
      </w:r>
      <w:r>
        <w:rPr/>
        <w:t>㚩㋂硢ꍷ微ꥥ㤣圻䙅㑆歳ㅐ⨻瑡偐倨땓坈䠤呡䂮䚡녡⪻扲䉞氤牣⽍浘便㪏슡朹㑆瓍偺숲⍲䍓僂恴䍓䁒飂窵╊䊡怶⩐㛂䕦秎穘伶䕵呄⬽슱⏂轣穋彧㑆顆吵䨦顤䝓䅊㩫쵫根⵺瑚啗副び沏쉫榥患䉟㋂녷毃奶</w:t>
      </w:r>
      <w:r>
        <w:rPr/>
        <w:t>ꖡ</w:t>
      </w:r>
      <w:r>
        <w:rPr/>
        <w:t>쵙摧뽈攤冥䱴뮥㑴匫곂⥋䥘桟瑓♷恡啯願熣繨䢮䳃灩䨭䌮녂䅂奡縮숨㡊撮㜲䣎⸽栫묫棂摟뭮㬳颥畑⿂딶媮㑚쏂琫剳㤨癘⽾哂毂浀畳㑱⏂樥恑ㅾ㩒㤦強䍳祭䠵圪쉊땹╹主睨幢氯ꍗ吹ꥱ湘吨쉨</w:t>
      </w:r>
      <w:r>
        <w:rPr/>
        <w:t>ⴶ</w:t>
      </w:r>
      <w:r>
        <w:rPr/>
        <w:t>䡠硬堶ꅺ潂ㄫ쉰☽䖥㩰䍤䥏쉙沩沵䱠啳䵣⌹⎿朸쉏卤牒䰺烂玻春敏灟</w:t>
      </w:r>
      <w:r>
        <w:rPr/>
        <w:t>ꗂ</w:t>
      </w:r>
      <w:r>
        <w:rPr/>
        <w:t>ꌭ놩䋂</w:t>
      </w:r>
      <w:r>
        <w:rPr/>
        <w:t>⠳</w:t>
      </w:r>
      <w:r>
        <w:rPr/>
        <w:t>딷㑸ꍔ촶硤炱畍</w:t>
      </w:r>
      <w:r>
        <w:rPr/>
        <w:t>ꦬ</w:t>
      </w:r>
      <w:r>
        <w:rPr/>
        <w:t>侮슩㑦伫䀸毂╌슿戥</w:t>
      </w:r>
      <w:r>
        <w:rPr/>
        <w:t>⠷</w:t>
      </w:r>
      <w:r>
        <w:rPr/>
        <w:t>䰺㉲迂彖頻䢵네噖㐩숸䌸确㵅煒䱒㩨杈⥘硄ㅗ帨䪬䵴뇂쉮㡤㌱뽤걕〬㣂轴泂帻ꇂ䘬畃䤬敷䁎癞䅯飂Ⓜ佌浥쉥㩘塓偦顑쉪碘汬慢䤱婆慮䡺꺘穷磂然嚘땺桲喥녢깲䘻含䘤</w:t>
      </w:r>
      <w:r>
        <w:rPr/>
        <w:t>ꤊ</w:t>
      </w:r>
      <w:r>
        <w:rPr/>
        <w:t>癷䨵䕄䰫䒬䌽稨㎮땓撱䦻睟塮䥹侏⩣嘷坳䛂⑴晅摗噍杣渭䡔灱쉕숷</w:t>
      </w:r>
      <w:r>
        <w:rPr/>
        <w:t>꧂</w:t>
      </w:r>
      <w:r>
        <w:rPr/>
        <w:t>㬪㦬격䩔挳愰睙⮬䉣䁢</w:t>
      </w:r>
      <w:r>
        <w:rPr/>
        <w:t>ꗂ</w:t>
      </w:r>
      <w:r>
        <w:rPr/>
        <w:t>坕♈噕桏獵⍳⍹ꄳ剒</w:t>
      </w:r>
      <w:r>
        <w:rPr/>
        <w:t>Ⱡ</w:t>
      </w:r>
      <w:r>
        <w:rPr/>
        <w:t>㶻䭕䌱慈</w:t>
      </w:r>
      <w:r>
        <w:rPr/>
        <w:t>Ⳃ</w:t>
      </w:r>
      <w:r>
        <w:rPr/>
        <w:t>狂</w:t>
      </w:r>
      <w:r>
        <w:rPr/>
        <w:t>ꦩ</w:t>
      </w:r>
      <w:r>
        <w:rPr/>
        <w:t>䉷㝟숫剒⿍奁쉌쏂⽰嘴佞噯ㅲわ䭇攪怷쉆䲮②슡䎩癘圽ꌪ</w:t>
      </w:r>
      <w:r>
        <w:rPr/>
        <w:t>ꗂ</w:t>
      </w:r>
      <w:r>
        <w:rPr/>
        <w:t>奘깱燂슘棂깶</w:t>
      </w:r>
      <w:r>
        <w:rPr/>
        <w:t>ⷎ</w:t>
      </w:r>
      <w:r>
        <w:rPr/>
        <w:t>睈䛍ꏂ步摙曂㙚뭗䵵涩촥單匷㙚뭤䕅䩏꺬瘸瀷睭瀮</w:t>
      </w:r>
      <w:r>
        <w:rPr/>
        <w:t>ꤰ</w:t>
      </w:r>
      <w:r>
        <w:rPr/>
        <w:t>䁁ꅠ</w:t>
      </w:r>
      <w:r>
        <w:rPr/>
        <w:t>ⱓ</w:t>
      </w:r>
      <w:r>
        <w:rPr/>
        <w:t>䝃恲啫呒䭋ꥸ之깊倦敍쉺截뭉☺圷硴㝱帯⤳</w:t>
      </w:r>
      <w:r>
        <w:rPr/>
        <w:t>ⵢ</w:t>
      </w:r>
      <w:r>
        <w:rPr/>
        <w:t>㍎⩩歁壂喩⤣ꅥ숰㕩䑺妮本稽ꄽ䯂쉋㝨墣㙚悬慩濂쉩空勃㭬걵ꥭ䍧㥥썸捑⻃䴪㫂㟂⹸쉀⪮参ꍅ숣䧂숹䴳㩮㦥</w:t>
      </w:r>
      <w:r>
        <w:rPr/>
        <w:t>⣂</w:t>
      </w:r>
      <w:r>
        <w:rPr/>
        <w:t>䄮で瑍奩썃旂⩓ꍟ䳂♂䒥ㅳⓂ쌹㡫䁕</w:t>
      </w:r>
      <w:r>
        <w:rPr/>
        <w:t>꧂</w:t>
      </w:r>
      <w:r>
        <w:rPr/>
        <w:t>䉶幫捑琹㝍䐴땴犬梘</w:t>
      </w:r>
      <w:r>
        <w:rPr/>
        <w:t>ⱊ</w:t>
      </w:r>
      <w:r>
        <w:rPr/>
        <w:t>䅑ㅤ䊏긵㨷䈽</w:t>
      </w:r>
      <w:r>
        <w:rPr/>
        <w:t>ⱊ</w:t>
      </w:r>
      <w:r>
        <w:rPr/>
        <w:t>쉃쎣껂滍顟㒮䙓뭊稤㬬愯皩뇂㠺⼷杩㥨⑋梬싂煬奟㈵슩㩅塅祇漸偯꥘슻灟劘㚮쉬冬䩈슣쉹ꥷㅋ伤䇂竂쵅怹皿噩殮畍ㅺㅦ겣晣獤㟎竂㝁偧仂坄㪏涻汘案숰塍汒硸恮䋂㝙瘸칹䑔囂⹍顕긫숪涏䫂拍</w:t>
      </w:r>
      <w:r>
        <w:rPr/>
        <w:t>ꖘ</w:t>
      </w:r>
      <w:r>
        <w:rPr/>
        <w:t>楩剦습祙䐷ィ䀷䊘爤뽢</w:t>
      </w:r>
      <w:r>
        <w:rPr/>
        <w:t>ⵑ</w:t>
      </w:r>
      <w:r>
        <w:rPr/>
        <w:t>汸쉃</w:t>
      </w:r>
      <w:r>
        <w:rPr/>
        <w:t>ⵦ</w:t>
      </w:r>
      <w:r>
        <w:rPr/>
        <w:t>䔰칒ㅫご埂偗䳂滂</w:t>
      </w:r>
      <w:r>
        <w:rPr/>
        <w:t>ⵐ</w:t>
      </w:r>
      <w:r>
        <w:rPr/>
        <w:t>え䙀묭뭤帻⌤㉌牆秂橣䣃쵙焮⩬哂쉃</w:t>
      </w:r>
      <w:r>
        <w:rPr/>
        <w:t>⡊</w:t>
      </w:r>
      <w:r>
        <w:rPr/>
        <w:t>쵮⩨</w:t>
      </w:r>
      <w:r>
        <w:rPr/>
        <w:t>⡫</w:t>
      </w:r>
      <w:r>
        <w:rPr/>
        <w:t>伯㝗輫硐光㙊涿欺녘䩭</w:t>
      </w:r>
      <w:r>
        <w:rPr/>
        <w:t>ⵟ</w:t>
      </w:r>
      <w:r>
        <w:rPr/>
        <w:t>幟疏㏎恚䤷樸촤䐦穒쉤䉉条䰵䴨憣儤焮形瓂楲穲뮘</w:t>
      </w:r>
      <w:r>
        <w:rPr/>
        <w:t>ꦡ⥈</w:t>
      </w:r>
      <w:r>
        <w:rPr/>
        <w:t>뽉捄㥡㴩슱睢㭬</w:t>
      </w:r>
      <w:r>
        <w:rPr/>
        <w:t>ꤰ</w:t>
      </w:r>
      <w:r>
        <w:rPr/>
        <w:t>䍸呩⾣䝇</w:t>
      </w:r>
      <w:r>
        <w:rPr/>
        <w:t>ⵠ⨴◂</w:t>
      </w:r>
      <w:r>
        <w:rPr/>
        <w:t>ケ轋캵</w:t>
      </w:r>
      <w:r>
        <w:rPr/>
        <w:t>ⴹ</w:t>
      </w:r>
      <w:r>
        <w:rPr/>
        <w:t>㇎⩷渺쉟䎿㢮쌪</w:t>
      </w:r>
      <w:r>
        <w:rPr/>
        <w:t>ⱡ</w:t>
      </w:r>
      <w:r>
        <w:rPr/>
        <w:t>㭍敥䌸⩹숲칬숨嘪噫兌쉌敏쉲⩱慱慧숣숫坶烂哂庵䘷䙳咻㝚漴䍪㡕乆類浤⎡⾣⩅暏㐦氫煺䳎╋磍ꄶ䝑쉺</w:t>
      </w:r>
      <w:r>
        <w:rPr/>
        <w:t>ꔸ</w:t>
      </w:r>
      <w:r>
        <w:rPr/>
        <w:t>摑灂䋂潇⍦쉱⩡䆬䭄써㓍础㙭迂쉙</w:t>
      </w:r>
      <w:r>
        <w:rPr/>
        <w:t>ⱉ</w:t>
      </w:r>
      <w:r>
        <w:rPr/>
        <w:t>暬儱颩䥸</w:t>
      </w:r>
      <w:r>
        <w:rPr/>
        <w:t>꧂</w:t>
      </w:r>
      <w:r>
        <w:rPr/>
        <w:t>乫쉥⩥䉱⻍慟唰硂䮬</w:t>
      </w:r>
      <w:r>
        <w:rPr/>
        <w:t>ꥊ</w:t>
      </w:r>
      <w:r>
        <w:rPr/>
        <w:t>⾿</w:t>
      </w:r>
      <w:r>
        <w:rPr/>
        <w:t>ⰽ</w:t>
      </w:r>
      <w:r>
        <w:rPr/>
        <w:t>瑆┫쉏쌮䁒渤⫂䀸牁㷂㴥</w:t>
      </w:r>
      <w:r>
        <w:rPr/>
        <w:t>ⴻ</w:t>
      </w:r>
      <w:r>
        <w:rPr/>
        <w:t>췂奤瑥䬴き숦㩠亩䕙唲剏瑔ㄊ묤剐䦿滂촤슡䜵涥睷䗍㉖㕂⩙䡹捰</w:t>
      </w:r>
      <w:r>
        <w:rPr/>
        <w:t>ꦣ</w:t>
      </w:r>
      <w:r>
        <w:rPr/>
        <w:t>ⴤ</w:t>
      </w:r>
      <w:r>
        <w:rPr/>
        <w:t>㋍갺轓⼶焺쵬䉾⭯橠䅨⥋働摱⩮㔤쉩敐⍰佨묮䐱婘澱搤䝰⨭頴㙙䐦뽷形兑䑈椪⹏株䗍ꥳ䰺㙑䍡瓂妩䳂䉺痂堵礷䀣啞⑭橕摷偡繟湺</w:t>
      </w:r>
      <w:r>
        <w:rPr/>
        <w:t>ⱌⱣ</w:t>
      </w:r>
      <w:r>
        <w:rPr/>
        <w:t>ご䠶㤤淂䝐⵮剘⩂颡喥䬶㴷䙫⩧⫂奈㝬쉳㕇䀻⽔㈷搨潈</w:t>
      </w:r>
      <w:r>
        <w:rPr/>
        <w:t>⢿</w:t>
      </w:r>
      <w:r>
        <w:rPr/>
        <w:t>칙⍲</w:t>
      </w:r>
      <w:r>
        <w:rPr/>
        <w:t>⡑</w:t>
      </w:r>
      <w:r>
        <w:rPr/>
        <w:t>䁅⩹䱓捪周潚竂掮傻녴떥煹쉩顔晓ぅ轤ꥷ彧〩쉵晀</w:t>
      </w:r>
      <w:r>
        <w:rPr/>
        <w:t>꧂</w:t>
      </w:r>
      <w:r>
        <w:rPr/>
        <w:t>䄸䍚牪겮</w:t>
      </w:r>
      <w:r>
        <w:rPr/>
        <w:t>ꤷ</w:t>
      </w:r>
      <w:r>
        <w:rPr/>
        <w:t>㥤㉮摤䍨㡦湙습悱ꥲ獃玣㄰츪傿瘤칲뽄睡䉪汢澘牶獦曂泂帨쉪熏䈩焮</w:t>
      </w:r>
      <w:r>
        <w:rPr/>
        <w:t>ꕩ</w:t>
      </w:r>
      <w:r>
        <w:rPr/>
        <w:t>칉彌껂数땉価</w:t>
      </w:r>
      <w:r>
        <w:rPr/>
        <w:t>ꥁ</w:t>
      </w:r>
      <w:r>
        <w:rPr/>
        <w:t>㙳睠瑭顆䔵녆坍噲䕎飃稬火䏂㬵쉚挪쉟䛂器㙟</w:t>
      </w:r>
      <w:r>
        <w:rPr/>
        <w:t>ꥄ</w:t>
      </w:r>
      <w:r>
        <w:rPr/>
        <w:t>囂㥺녳꥖쉐숭䑶坉겱썟歱䝾숱땱⽃欹妣偃䵪칪㑟뾱砽灳啾㖣唵橊싂㝌㮥焸弣浣⥪䕏쵅㡒迂䪣꥗啯盂畅쉍뼫썰督掩䔪㊣摴盂쉤飍숮煯⩚涱䍤숹㨨䴭싂㤽</w:t>
      </w:r>
      <w:r>
        <w:rPr/>
        <w:t>ꦬ</w:t>
      </w:r>
      <w:r>
        <w:rPr/>
        <w:t>桃䊻偖啴숲焣迂敇側쵉충썊䤦眨て囂嫃⽔乫쉦の猬婢牬쉌䃂偰惂뮘뼶ꅈ䢬坹쉙潤땈䔯딹頨晍쉪睊挭㙹⫍쵆䰵呭浯瑂ꎏ扫땈깧䙞乒伫䪮夶颡栦䱅啙繺慄㕓䱥</w:t>
      </w:r>
      <w:r>
        <w:rPr/>
        <w:t>ꔯ</w:t>
      </w:r>
      <w:r>
        <w:rPr/>
        <w:t>썖坃㉃漪㶱硥烂䥔뽎卓轾쉋㑴穗</w:t>
      </w:r>
      <w:r>
        <w:rPr/>
        <w:t>ꖥ</w:t>
      </w:r>
      <w:r>
        <w:rPr/>
        <w:t>㜥䭐㵎時挷復湪</w:t>
      </w:r>
      <w:r>
        <w:rPr/>
        <w:t>ⴸ</w:t>
      </w:r>
      <w:r>
        <w:rPr/>
        <w:t>㝱皩䂿昫㫍슏꥗췎췂暩ヂ䚘祶ꥶ땇吺䎡⒏⫂쵾䰪⮡竂弣纵歾䣂⍔⭬슩幋垣녮ㅶ䄨쉃슱甬</w:t>
      </w:r>
      <w:r>
        <w:rPr/>
        <w:t>ꤱ</w:t>
      </w:r>
      <w:r>
        <w:rPr/>
        <w:t>婰숶</w:t>
      </w:r>
      <w:r>
        <w:rPr/>
        <w:t>ⴳ⩃</w:t>
      </w:r>
      <w:r>
        <w:rPr/>
        <w:t>矃쉪辵㔨⒏椹ぴ䣂ꍚ㝈坵䠯塠䕅</w:t>
      </w:r>
      <w:r>
        <w:rPr/>
        <w:t>⣍</w:t>
      </w:r>
      <w:r>
        <w:rPr/>
        <w:t>ⶩ</w:t>
      </w:r>
      <w:r>
        <w:rPr/>
        <w:t>䡖⽏싂捄畬♠㊻佸啙䴺꥕쉦幗䨫쉎⒵椽⑬㐹깰䓍䥠瘹슏瓂玵のꌽ樸悻䂮托奉偄䩮繙♕숥〮녤到爺숫畵䄴䉠䖩䭐╹偎䑗硅</w:t>
      </w:r>
      <w:r>
        <w:rPr/>
        <w:t>⠸</w:t>
      </w:r>
      <w:r>
        <w:rPr/>
        <w:t>쌺乆杣殮睁䘪쉗塰슘啮깺숥䅁㨣⩌噲쉇⍤轗⍄ꌬ啧塩ㄲ땟쉐뭢珎䠻帷噲䉈썠抬녓⌨䁡㈸䙫䝂桾乫䀵쉍딫␱潎用뾘</w:t>
      </w:r>
      <w:r>
        <w:rPr/>
        <w:t>⠻</w:t>
      </w:r>
      <w:r>
        <w:rPr/>
        <w:t>㭤磂猊⾘␷</w:t>
      </w:r>
      <w:r>
        <w:rPr/>
        <w:t>Ⱖ</w:t>
      </w:r>
      <w:r>
        <w:rPr/>
        <w:t>녎桡繇呁숪㖩⻂쉫⴪偣檡洵悥䈭㢥㞘䡓䨬噔ㄬ쉊頯啂촽橬夣⽮县④쉡瑑㒡剗</w:t>
      </w:r>
      <w:r>
        <w:rPr/>
        <w:t>ⱴ</w:t>
      </w:r>
      <w:r>
        <w:rPr/>
        <w:t>䩓瑅녾싃吤쉆兙滂瘱瞻廂⍣煯婶㝖牄楫칞䍞摦柂㓂戸㉃愽싂睳</w:t>
      </w:r>
      <w:r>
        <w:rPr/>
        <w:t>ⱴ</w:t>
      </w:r>
      <w:r>
        <w:rPr/>
        <w:t>垬温䁾㔤숱櫂ꌽ</w:t>
      </w:r>
      <w:r>
        <w:rPr/>
        <w:t>ꤸ</w:t>
      </w:r>
      <w:r>
        <w:rPr/>
        <w:t>䢥勂넹䴷ꥵ</w:t>
      </w:r>
      <w:r>
        <w:rPr/>
        <w:t>ꕲ</w:t>
      </w:r>
      <w:r>
        <w:rPr/>
        <w:t>䄻獘ꥤ猦깗㕨㐪睱歱ꍞ쵣䨯瑕</w:t>
      </w:r>
      <w:r>
        <w:rPr/>
        <w:t>⡉</w:t>
      </w:r>
      <w:r>
        <w:rPr/>
        <w:t>뽳㦘䛂䘭ꥨ禡偙猰漲浘숥攷쎩㕔䲘䷂曂⍐八⍘숦彤⿂䝞婑碩녡睉숲健疱弱珂ㄽ慖斡猨稪轳쉱彭쵃煚㌹顕唷</w:t>
      </w:r>
      <w:r>
        <w:rPr/>
        <w:t>ꥅ</w:t>
      </w:r>
      <w:r>
        <w:rPr/>
        <w:t>숪䥨</w:t>
      </w:r>
      <w:r>
        <w:rPr/>
        <w:t>ⴲ</w:t>
      </w:r>
      <w:r>
        <w:rPr/>
        <w:t>뼥接싃堳걘呞瑓</w:t>
      </w:r>
      <w:r>
        <w:rPr/>
        <w:t>ꔻ</w:t>
      </w:r>
      <w:r>
        <w:rPr/>
        <w:t>慸焽瑒땄⭹嘳浐ꆣ盂㝥敓木䅔泂숺晇㠯潁숸쉳슮䤯剚㜯㣂䁟㎥祶啺䑘쉑슡刱昪顶奩睥轖쉰숤쉔䐹䔯墡恡呃扆넺恺牅㩚獶潇彎搪㩀䇂灉禬縪奩뭌쉈</w:t>
      </w:r>
      <w:r>
        <w:rPr/>
        <w:t>ꗂ</w:t>
      </w:r>
      <w:r>
        <w:rPr/>
        <w:t>⡋</w:t>
      </w:r>
      <w:r>
        <w:rPr/>
        <w:t>杧숷櫎犡⭎旂夨쉤晴⩊⭫썦灔⹄樸⼭ゥ塥㓂没쉥曂♮猰暮剗䫂穫灭깚畐⽮単㐰潏</w:t>
      </w:r>
      <w:r>
        <w:rPr/>
        <w:t>⢩</w:t>
      </w:r>
      <w:r>
        <w:rPr/>
        <w:t>㓂㙕杏ㄱ墩쉙主乊慾쉣に쉣㇂猩ㆩ☰╤榩摕轁媵睳捯稨晕쉆ꄺ쉩偃䥨⸽㬻䔻䣎樣䳂浇숫⩖쉧繖쉾爫䩤䝷噗걍歞矂녋埂쉺뾻牧绍꤮䉮奈㨬꧎⑍䅰惂協⍌⨭頫㋂╦䅧祁</w:t>
      </w:r>
      <w:r>
        <w:rPr/>
        <w:t>ꖮ</w:t>
      </w:r>
      <w:r>
        <w:rPr/>
        <w:t>歌愣牃䚡놥㭯겡椲䃂쵏숭畍凂걄䬻䈥捪⦬案</w:t>
      </w:r>
      <w:r>
        <w:rPr/>
        <w:t>ⱑ</w:t>
      </w:r>
      <w:r>
        <w:rPr/>
        <w:t>싃枏䝷▱䲩怨묰㍀恬ㅌ㬥⵬彨⥧깖䙘揎浘扢쉷攱朣썕⩋㝹뗂彎䐦썄啦䟍廂挦ㅣ惃轟䘻걙潡쉡瑩깒唭쉈塡剙椺쉋⼩獏剆⭐쏂㈪ꌣ㵥猹牓㯂涩慷燂⥄椪㇂쉳栳轱녓竂彏権浟쉃䊏깥㗃䉊⩂곂奶㠫敂뮥䍭㖻繒䩐帹㞘긴ꥬ떮쉙瑗廂痂㉙〣㙱癣⤨剩싎〱横싂䉨漽㴱唴慅痂祋轹㬷쉋灡쉯䙹兖灸숬昷䝧夻숦㍕숹뭬棂⭀⹔彺㷂焴㆘䘤</w:t>
      </w:r>
      <w:r>
        <w:rPr/>
        <w:t>ꤳ</w:t>
      </w:r>
      <w:r>
        <w:rPr/>
        <w:t>睅琮⽦娻ꥮ쉏潖欪柎츴併扤ㅓ뼳쉏摚㤲惂匸扥扪姍䶬棂杳쉡喡㡷㈊뼦サ澣䵷땓汐⨳䠰㮩湁쉞䡹칪䧂玿轑쌥◂긦勂㎘礴硴泃ꍾ☥㜤穞狃뽞愲癫祟쉫쉍숱縫</w:t>
      </w:r>
      <w:r>
        <w:rPr/>
        <w:t>ꥁ</w:t>
      </w:r>
      <w:r>
        <w:rPr/>
        <w:t>싍䎥</w:t>
      </w:r>
      <w:r>
        <w:rPr/>
        <w:t>ꖿ</w:t>
      </w:r>
      <w:r>
        <w:rPr/>
        <w:t>祘晙ꇎ숫瑧弣剧䙱颱㆏쉷瘽拍浾㵇券穄</w:t>
      </w:r>
      <w:r>
        <w:rPr/>
        <w:t>⡲</w:t>
      </w:r>
      <w:r>
        <w:rPr/>
        <w:t>뭉녯숸쉨䚣㡶䕤꧎㜩占砦稶慞쉏汹⹳䡅㐺畎嗂⥘⽠䞡獭㟂뭃슏㈴䛎╉</w:t>
      </w:r>
      <w:r>
        <w:rPr/>
        <w:t>ꤩ</w:t>
      </w:r>
      <w:r>
        <w:rPr/>
        <w:t>瑠㵗㥨㍷㕋憮⑊⹳</w:t>
      </w:r>
      <w:r>
        <w:rPr/>
        <w:t>ꤩ</w:t>
      </w:r>
      <w:r>
        <w:rPr/>
        <w:t>矂湲㜲杣☭睩╈쉥睰㚘⩲䉀㜳吨墮㔶쉵㘶</w:t>
      </w:r>
      <w:r>
        <w:rPr/>
        <w:t>ⱃ</w:t>
      </w:r>
      <w:r>
        <w:rPr/>
        <w:t>싂㑣扢쉶熩娸ꍀ⽁</w:t>
      </w:r>
      <w:r>
        <w:rPr/>
        <w:t>꥓</w:t>
      </w:r>
      <w:r>
        <w:rPr/>
        <w:t>컂묵㬨䙧歏②䳂⪮晓牗濍嘰㣂怦圪쉩╶쉶칍瑓쉫瀴䒩뽕⩗剏扄彞぀渹楑㍁</w:t>
      </w:r>
      <w:r>
        <w:rPr/>
        <w:t>Ⳏ</w:t>
      </w:r>
      <w:r>
        <w:rPr/>
        <w:t>쏍</w:t>
      </w:r>
      <w:r>
        <w:rPr/>
        <w:t>ⵯ</w:t>
      </w:r>
      <w:r>
        <w:rPr/>
        <w:t>顀單氥倫쉙뽈止㤫</w:t>
      </w:r>
      <w:r>
        <w:rPr/>
        <w:t>ꗂ</w:t>
      </w:r>
      <w:r>
        <w:rPr/>
        <w:t>卂</w:t>
      </w:r>
      <w:r>
        <w:rPr/>
        <w:t>ꕀ</w:t>
      </w:r>
      <w:r>
        <w:rPr/>
        <w:t>㛂䘯⥩儻⌲拎顩쉎㑴걪熥땊쉄쉋獟塉</w:t>
      </w:r>
      <w:r>
        <w:rPr/>
        <w:t>ⱹ</w:t>
      </w:r>
      <w:r>
        <w:rPr/>
        <w:t>秂䋂䍄싂恣䤳睱顤痂㐴⥖縯䣂穓䵦㣂쉱捓繥㘥ꍳꇂ깙숵溩뮩婰깸뼣㧂彬쉔쉹摌뼽硒◂佗兪䰥</w:t>
      </w:r>
      <w:r>
        <w:rPr/>
        <w:t>ⴶ</w:t>
      </w:r>
      <w:r>
        <w:rPr/>
        <w:t>써彡杰깣呅⤭琶弥㋂㩅㥭䙸煸瑪礤濂珎</w:t>
      </w:r>
      <w:r>
        <w:rPr/>
        <w:t>ⱅ</w:t>
      </w:r>
      <w:r>
        <w:rPr/>
        <w:t>塱ꍺ갨唥攷숷慤礰幏穰斮瑩㜩쉩皻</w:t>
      </w:r>
      <w:r>
        <w:rPr/>
        <w:t>ꤱꔬ</w:t>
      </w:r>
      <w:r>
        <w:rPr/>
        <w:t>ⱡ</w:t>
      </w:r>
      <w:r>
        <w:rPr/>
        <w:t>娦嘻㌪么穁濂</w:t>
      </w:r>
      <w:r>
        <w:rPr/>
        <w:t>ꥀ</w:t>
      </w:r>
      <w:r>
        <w:rPr/>
        <w:t>䨪䄩쉣氭媘礯扆쉇㋂㡂숽녨⍁彣䅄澣䱣딩쉏⚣넳啉恩땧䵪䌷묮刴摇癘䇂辻</w:t>
      </w:r>
      <w:r>
        <w:rPr/>
        <w:t>Ⱬ</w:t>
      </w:r>
      <w:r>
        <w:rPr/>
        <w:t>顁穇桘쉴桇</w:t>
      </w:r>
      <w:r>
        <w:rPr/>
        <w:t>⡯</w:t>
      </w:r>
      <w:r>
        <w:rPr/>
        <w:t>恶딥捌槂㭥玣爫捏⨸┱墥欭偡숭扚</w:t>
      </w:r>
      <w:r>
        <w:rPr/>
        <w:t>ꕠ</w:t>
      </w:r>
      <w:r>
        <w:rPr/>
        <w:t>䗃塐㑨敳뽑⵷䍨に㕌╤㭭恇㎩偅噠䗃嗎⵹쉑樽痂칆곂</w:t>
      </w:r>
      <w:r>
        <w:rPr/>
        <w:t>꧂</w:t>
      </w:r>
      <w:r>
        <w:rPr/>
        <w:t>櫂쏂⤺䝔椻柂偄甯㡉惂堩媮咘塟㙇灑</w:t>
      </w:r>
      <w:r>
        <w:rPr/>
        <w:t>⡁</w:t>
      </w:r>
      <w:r>
        <w:rPr/>
        <w:t>水垱浍繥喏煗橢</w:t>
      </w:r>
      <w:r>
        <w:rPr/>
        <w:t>ⵔ</w:t>
      </w:r>
      <w:r>
        <w:rPr/>
        <w:t>㉂䉨潀榡⥉㡵墩洵쉒⹑쉸䩌㡓쎻</w:t>
      </w:r>
      <w:r>
        <w:rPr/>
        <w:t>⠰</w:t>
      </w:r>
      <w:r>
        <w:rPr/>
        <w:t>窮湃䉀浣묵㘣顱潣䥮瞱督⨦怩㘲</w:t>
      </w:r>
      <w:r>
        <w:rPr/>
        <w:t>Ⱖ</w:t>
      </w:r>
      <w:r>
        <w:rPr/>
        <w:t>뭊</w:t>
      </w:r>
      <w:r>
        <w:rPr/>
        <w:t>ⲡ</w:t>
      </w:r>
      <w:r>
        <w:rPr/>
        <w:t>䨣㎩䘶䍫习뼪匶䵊㡟汤畲숻咣</w:t>
      </w:r>
      <w:r>
        <w:rPr/>
        <w:t>ⲿ</w:t>
      </w:r>
      <w:r>
        <w:rPr/>
        <w:t>务䜦轑伶煐숮⼹싂䙉⑯</w:t>
      </w:r>
      <w:r>
        <w:rPr/>
        <w:t>⠰</w:t>
      </w:r>
      <w:r>
        <w:rPr/>
        <w:t>䎩牄</w:t>
      </w:r>
      <w:r>
        <w:rPr/>
        <w:t>ꕯ</w:t>
      </w:r>
      <w:r>
        <w:rPr/>
        <w:t>繕㵨〤牖뼵녆㦥ꍍ⍲啳ꄸ潋汔숰剏灏噈懂㙅ッ싂秂쉗</w:t>
      </w:r>
      <w:r>
        <w:rPr/>
        <w:t>Ⱬ</w:t>
      </w:r>
      <w:r>
        <w:rPr/>
        <w:t>稰䁵䪵挽쉺숵窣ꥭ䱆繠싂뿎汔쉹噪櫂淂倪歍䲩</w:t>
      </w:r>
      <w:r>
        <w:rPr/>
        <w:t>ꖣ</w:t>
      </w:r>
      <w:r>
        <w:rPr/>
        <w:t>꺏桲暮⒱촦</w:t>
      </w:r>
      <w:r>
        <w:rPr/>
        <w:t>ⴻ</w:t>
      </w:r>
      <w:r>
        <w:rPr/>
        <w:t>㕨</w:t>
      </w:r>
      <w:r>
        <w:rPr/>
        <w:t>ꥈ</w:t>
      </w:r>
      <w:r>
        <w:rPr/>
        <w:t>쉁걲弪ㅊ쌯㑪䅅</w:t>
      </w:r>
      <w:r>
        <w:rPr/>
        <w:t>⢡</w:t>
      </w:r>
      <w:r>
        <w:rPr/>
        <w:t>泂啠㕴ㅗ单輦橞均걏硾쉘Ⓜ挊쉆佌</w:t>
      </w:r>
      <w:r>
        <w:rPr/>
        <w:t>Ⱪ</w:t>
      </w:r>
      <w:r>
        <w:rPr/>
        <w:t>畇敄纮兊슬쉳橉楏♒</w:t>
      </w:r>
      <w:r>
        <w:rPr/>
        <w:t>ꖏ</w:t>
      </w:r>
      <w:r>
        <w:rPr/>
        <w:t>쉾灆땥걄긥겮慡</w:t>
      </w:r>
      <w:r>
        <w:rPr/>
        <w:t>ⵏ</w:t>
      </w:r>
      <w:r>
        <w:rPr/>
        <w:t>숱瀷⒬夽㵥쉔⑪</w:t>
      </w:r>
      <w:r>
        <w:rPr/>
        <w:t>ⵐ</w:t>
      </w:r>
      <w:r>
        <w:rPr/>
        <w:t>뾣䌪⩱炏</w:t>
      </w:r>
      <w:r>
        <w:rPr/>
        <w:t>ⱏ</w:t>
      </w:r>
      <w:r>
        <w:rPr/>
        <w:t>⽫㨥䭓煬顆浡稳囃穟瘰媥硒墘漥딹晶卪㡖싂䒵쉆灇쉵窮繸兠妵搩敬ꅓ伷⌲㝂㐯쵯춬숩䑈䩱쌫</w:t>
      </w:r>
      <w:r>
        <w:rPr/>
        <w:t>ꥀ</w:t>
      </w:r>
      <w:r>
        <w:rPr/>
        <w:t>䁬䅓湋</w:t>
      </w:r>
      <w:r>
        <w:rPr/>
        <w:t>ꔱ</w:t>
      </w:r>
      <w:r>
        <w:rPr/>
        <w:t>䪘⩚洩칡땰彘⽨⪵券㛂戨ㆮ奭㣂慂䊵</w:t>
      </w:r>
      <w:r>
        <w:rPr/>
        <w:t>⡘</w:t>
      </w:r>
      <w:r>
        <w:rPr/>
        <w:t>껂㨬걵䡐㙧卭뽳昭㔸ꥥ䜰䉉춮⾮彴䈮呋係䝶㠨獗㠩偠㦻娨숪睋ぴ㈪睾</w:t>
      </w:r>
      <w:r>
        <w:rPr/>
        <w:t>ꗂ</w:t>
      </w:r>
      <w:r>
        <w:rPr/>
        <w:t>穱㚩뼸䎻쉘䘲畠깘盂愦㫂쉩啘矂</w:t>
      </w:r>
      <w:r>
        <w:rPr/>
        <w:t>ꕎ</w:t>
      </w:r>
      <w:r>
        <w:rPr/>
        <w:t>哂⩆䍐䞬뽅奘伪乹ꥧ厱歱堨䤬⬳슘ꥴ呕䵡쉸佴⪣丮睈⑐塀䙚灒挺憱参㡬歀쵠椫⵸愫␨땧惃攪⪱坒䠪뇂㙋偆㭮䣂挴숪彷榵硍䰮⩂䤩偋믂轆ꍢ䋍瘰渻㑸⫂⫂楅楹橲炱噦妩⨫⵭⩡堦䔳촮奫匣劏顂녎瘹恲秂㵗</w:t>
      </w:r>
      <w:r>
        <w:rPr/>
        <w:t>⠲</w:t>
      </w:r>
      <w:r>
        <w:rPr/>
        <w:t>穒쉺噁桀圹</w:t>
      </w:r>
      <w:r>
        <w:rPr/>
        <w:t>ꥃⓂ</w:t>
      </w:r>
      <w:r>
        <w:rPr/>
        <w:t>桹㝚狍塄㯂硆削䱨㭾䑸䛂氬㝑</w:t>
      </w:r>
      <w:r>
        <w:rPr/>
        <w:t>ⴣ☴</w:t>
      </w:r>
      <w:r>
        <w:rPr/>
        <w:t>甶䌣昶넩</w:t>
      </w:r>
      <w:r>
        <w:rPr/>
        <w:t>ꕂ</w:t>
      </w:r>
      <w:r>
        <w:rPr/>
        <w:t>燂攪瘪䱴畤㯂</w:t>
      </w:r>
      <w:r>
        <w:rPr/>
        <w:t>⠬</w:t>
      </w:r>
      <w:r>
        <w:rPr/>
        <w:t>㕓櫂願癡繑煳㉚</w:t>
      </w:r>
      <w:r>
        <w:rPr/>
        <w:t>ꤽ</w:t>
      </w:r>
      <w:r>
        <w:rPr/>
        <w:t>㌦憻濂漪䭆곂祀浐䄭灎♎怹䔲䔺䏎䴣晐穭㩫⩅仍䝕皿ㆣ縥嚿숣歎㙎칹敉㡇獠㇎繟兞⹞</w:t>
      </w:r>
      <w:r>
        <w:rPr/>
        <w:t>ꕺ</w:t>
      </w:r>
      <w:r>
        <w:rPr/>
        <w:t>쉰癳枬䑵䁟繂幗䕖犥⑬⚬䕸㬭埂硴所䚡僎毂奦䁉縰癴㍤걊圹坣⑈ㅇꅥ㍓徱你㝤撡⫂썦中땋䳂体睖⽷久䤪㧂仂쌷칞繺乆</w:t>
      </w:r>
      <w:r>
        <w:rPr/>
        <w:t>ꤷ</w:t>
      </w:r>
      <w:r>
        <w:rPr/>
        <w:t>쵓佖칐灅㥮搸㤥녠惂硷䡠旂썷卙ァ⵺깺㕊磂恦쌸쵴塄䡫⹤ぱ칡彷㩤厬㦱穾甦껎䕶杅쉱췍㦏⭁䭤㕊瘰䌷䔽슮ꄸ喡煾䡍⭳쉇瀱쉑䩋쉓奠⺿쵩뭏婉ㅍ扏쉂㡑쉒㤬숰敔敁收䙮⥃䙹㩡敤⚥䵟轋⴦侩싂쵢㕊䱌圶け싂㝚瞩긬㝱ざ楲扐㥸⏂䈸穁啐ꌶ㋂旂뽢䃃廂婨⩾㉭</w:t>
      </w:r>
      <w:r>
        <w:rPr/>
        <w:t>ⲩ</w:t>
      </w:r>
      <w:r>
        <w:rPr/>
        <w:t>ꥹ뮵卶㵏呇䩑㐲徻栴帵㴤썣㉘⑙쉹䥮婀杂案ꏍ涵濂쉀ꅉ숳稸穱</w:t>
      </w:r>
      <w:r>
        <w:rPr/>
        <w:t>⡫</w:t>
      </w:r>
      <w:r>
        <w:rPr/>
        <w:t>兾䂏伤쌩轃⵫</w:t>
      </w:r>
      <w:r>
        <w:rPr/>
        <w:t>ꦘ</w:t>
      </w:r>
      <w:r>
        <w:rPr/>
        <w:t>恴쉗檏摙숊丰⫂⌺걫</w:t>
      </w:r>
      <w:r>
        <w:rPr/>
        <w:t>꧃</w:t>
      </w:r>
      <w:r>
        <w:rPr/>
        <w:t>乕쉢쉆摰걐娭䍪焤슏㙬䘯吨⭑噾䘻硬轣浚氱싎㋂灀䬥⥱盂䄽껂偉쉢硚쉧쉣刨撥㕶潭坭쉣</w:t>
      </w:r>
      <w:r>
        <w:rPr/>
        <w:t>Ⱚ</w:t>
      </w:r>
      <w:r>
        <w:rPr/>
        <w:t>咣쉭</w:t>
      </w:r>
      <w:r>
        <w:rPr/>
        <w:t>꧂</w:t>
      </w:r>
      <w:r>
        <w:rPr/>
        <w:t>破磂噷䔯御⌯毂啸瘲䵲숴〤념昸䥔婌㗂䥣窱깹䌵揃䰳侵칫땷㵵䰸塒⎵숲⥏</w:t>
      </w:r>
      <w:r>
        <w:rPr/>
        <w:t>ꕯ</w:t>
      </w:r>
      <w:r>
        <w:rPr/>
        <w:t>竂炿깕ꥳ⩋쉠䶘拂</w:t>
      </w:r>
      <w:r>
        <w:rPr/>
        <w:t>ꕢ</w:t>
      </w:r>
      <w:r>
        <w:rPr/>
        <w:t>䕦㵱辱㚵䶱氨敘枘</w:t>
      </w:r>
      <w:r>
        <w:rPr/>
        <w:t>ꖬ</w:t>
      </w:r>
      <w:r>
        <w:rPr/>
        <w:t>塧㷂澩䱹䥑쉊쉣㓎㜴潈堪偈쉔䑚䰵剏</w:t>
      </w:r>
      <w:r>
        <w:rPr/>
        <w:t>ⲩ</w:t>
      </w:r>
      <w:r>
        <w:rPr/>
        <w:t>䎮</w:t>
      </w:r>
      <w:r>
        <w:rPr/>
        <w:t>ⶣ</w:t>
      </w:r>
      <w:r>
        <w:rPr/>
        <w:t>䏂敋⭚뼤쌤慅쉰偘치敹ꎥ飂㝦埂㵷帴杘恡䵢䲩</w:t>
      </w:r>
      <w:r>
        <w:rPr/>
        <w:t>⡨</w:t>
      </w:r>
      <w:r>
        <w:rPr/>
        <w:t>恆坤熏做婴䦱態㭫쉋戲㤺䰱ど漪堺ꅸ⨰㭋恞䅱瞩쉩䙇恳敮⌴㍆眴</w:t>
      </w:r>
      <w:r>
        <w:rPr/>
        <w:t>꤯</w:t>
      </w:r>
      <w:r>
        <w:rPr/>
        <w:t>伫녏硅</w:t>
      </w:r>
      <w:r>
        <w:rPr/>
        <w:t>ꕟ</w:t>
      </w:r>
      <w:r>
        <w:rPr/>
        <w:t>疩彾睡睤漩㉰땁䟂숪侩㴭㞘啤䰲櫍䫂䥹</w:t>
      </w:r>
      <w:r>
        <w:rPr/>
        <w:t>ꕠ</w:t>
      </w:r>
      <w:r>
        <w:rPr/>
        <w:t>奃䑯礹皩牵洶窻榱摫牆뽡♡炮剰辣烂䠣太㙇㠥Ⓜ掏䩵㵖杀</w:t>
      </w:r>
      <w:r>
        <w:rPr/>
        <w:t>ꕾ</w:t>
      </w:r>
      <w:r>
        <w:rPr/>
        <w:t>儣浨䷂噸嫂뽷䝗⾣ㅑ뽥쉭뽩</w:t>
      </w:r>
      <w:r>
        <w:rPr/>
        <w:t>ꤤ</w:t>
      </w:r>
      <w:r>
        <w:rPr/>
        <w:t>敎ㅾ绂㌶唲汢⦏帽橲帴⩭싂㍒伸擂䣂䵀䅗獌佁囂撣㊱瀵믂슱毂橒甫单쌯㖻㇂㟂牷䌥㬳땮抩⎿櫂쉧䑌琤㙎</w:t>
      </w:r>
      <w:r>
        <w:rPr/>
        <w:t>ⱉⱠ</w:t>
      </w:r>
      <w:r>
        <w:rPr/>
        <w:t>敦滍潕婣䵡申깸</w:t>
      </w:r>
      <w:r>
        <w:rPr/>
        <w:t>꧂⩚</w:t>
      </w:r>
      <w:r>
        <w:rPr/>
        <w:t>攫䋂楮뭈䬻杧㑸塟吶쉭⤥ꍂ嘪晩戬䑖쉭║娰♆㔱㙱敁刪檱旂䵮剦䙊櫂䀮砹啱♦欶㝹恇珍湋䕘䵈倸塟楌㭱ㅣ渽辿쵉僂幰打⥞䱺即쉾♔晋䔽䰵⩠挣쵟璏䉄䝹⼻圩係䰣䱔僂愩祤⽁檩꤮䑵偡숯쉓쉆쉮智䈦䙟㐽ꎏ쉡쉟炘東佾⨤⸳䥇晌献海</w:t>
      </w:r>
      <w:r>
        <w:rPr/>
        <w:t>⠹</w:t>
      </w:r>
      <w:r>
        <w:rPr/>
        <w:t>걔彨⭓싂爫挲䌹⽔㴰灸䴮숲恴輶</w:t>
      </w:r>
      <w:r>
        <w:rPr/>
        <w:t>⢱</w:t>
      </w:r>
      <w:r>
        <w:rPr/>
        <w:t>敓頭拂晲頮颣わ쉦扵⼳忂쌷쉮숺䝹묩桔䱾⽓䉹숭</w:t>
      </w:r>
      <w:r>
        <w:rPr/>
        <w:t>ꖣ</w:t>
      </w:r>
      <w:r>
        <w:rPr/>
        <w:t>쉚쉰㥴ꄪ㮣穬쉷䝃</w:t>
      </w:r>
      <w:r>
        <w:rPr/>
        <w:t>⣂</w:t>
      </w:r>
      <w:r>
        <w:rPr/>
        <w:t>久䇂繢〸姂瓂쉯偣夬歰楀彅</w:t>
      </w:r>
      <w:r>
        <w:rPr/>
        <w:t>Ᵽ</w:t>
      </w:r>
      <w:r>
        <w:rPr/>
        <w:t>㔶倵摩뇂頬琽嚩녎媮㝥奴琩䙸斬狍긷仂뽸䚘枬䱅ꄬ㑫땶溬べ庵</w:t>
      </w:r>
      <w:r>
        <w:rPr/>
        <w:t>ⰴ</w:t>
      </w:r>
      <w:r>
        <w:rPr/>
        <w:t>吻灉䄰秂쉵㍐穕佔쉃璏㝰磍殥⼷煚淂묱뼻懂ㄵ␶敒쉮⬪⧂偟ゥ刣榥⼵瑂쉬췃怨橴珂华嫎礹䕮䜊꥘哂䀺</w:t>
      </w:r>
      <w:r>
        <w:rPr/>
        <w:t>Ⱖ</w:t>
      </w:r>
      <w:r>
        <w:rPr/>
        <w:t>䍏畓秂쉳뽟礽湏䥐䙎㴪캻⫂梿㙢睖䌺떿긹〣숻䠪椬梏</w:t>
      </w:r>
      <w:r>
        <w:rPr/>
        <w:t>⠲</w:t>
      </w:r>
      <w:r>
        <w:rPr/>
        <w:t>쉭㋂扱彦䌬〸쉮⭄ㅅꍢ湵䛂佨</w:t>
      </w:r>
      <w:r>
        <w:rPr/>
        <w:t>ⴶ</w:t>
      </w:r>
      <w:r>
        <w:rPr/>
        <w:t>䃍⭹氱燂┦㍂䴴瘥</w:t>
      </w:r>
      <w:r>
        <w:rPr/>
        <w:t>ꗃ</w:t>
      </w:r>
      <w:r>
        <w:rPr/>
        <w:t>濂䱦</w:t>
      </w:r>
      <w:r>
        <w:rPr/>
        <w:t>ꔤ</w:t>
      </w:r>
      <w:r>
        <w:rPr/>
        <w:t>녚쉨烂剞創䑗따⛂䗎兔뼹䙰ꍬ参⥱㷎旂噂慞䞥䧂</w:t>
      </w:r>
      <w:r>
        <w:rPr/>
        <w:t>꤯</w:t>
      </w:r>
      <w:r>
        <w:rPr/>
        <w:t>歱灒睡</w:t>
      </w:r>
      <w:r>
        <w:rPr/>
        <w:t>⡆</w:t>
      </w:r>
      <w:r>
        <w:rPr/>
        <w:t>狂扤㝏썯쵫剬ㅚ䱨參䴪曂떩嚮礹숴쉾琹圴䵑挸挺⭎晐䡲沩⪩뿂䨸㢩땥禱硵쉱余䤶슮䩰绂㪏癃繎쉄숸䭒䑤橎쉅琯⩁⥢⥒帯⧂뗂</w:t>
      </w:r>
      <w:r>
        <w:rPr/>
        <w:t>⠪⡒</w:t>
      </w:r>
      <w:r>
        <w:rPr/>
        <w:t>㧂</w:t>
      </w:r>
      <w:r>
        <w:rPr/>
        <w:t>ⱑ</w:t>
      </w:r>
      <w:r>
        <w:rPr/>
        <w:t>쉀昪䅖䗂⚥䑧㉙汋</w:t>
      </w:r>
      <w:r>
        <w:rPr/>
        <w:t>ꕚ</w:t>
      </w:r>
      <w:r>
        <w:rPr/>
        <w:t>ⱪ</w:t>
      </w:r>
      <w:r>
        <w:rPr/>
        <w:t>啺䗂⺩䣂숺奓摄焹칭狎⩺卑ꏃ〵뭸㫂숤䎿⯂</w:t>
      </w:r>
      <w:r>
        <w:rPr/>
        <w:t>ⶩꦻ</w:t>
      </w:r>
      <w:r>
        <w:rPr/>
        <w:t>䊘쉡怯䴽硱暿敞䍞漳녌</w:t>
      </w:r>
      <w:r>
        <w:rPr/>
        <w:t>ꖵ</w:t>
      </w:r>
      <w:r>
        <w:rPr/>
        <w:t>쉸睥摐㓍㥲ㅐ欽⩺놱磍婤顢쉁⹘╘挭쉳唵䑺ꍧ埍攮쉬㕗쉣</w:t>
      </w:r>
      <w:r>
        <w:rPr/>
        <w:t>ꕀ</w:t>
      </w:r>
      <w:r>
        <w:rPr/>
        <w:t>杀䞻䐳걡쉙泂⍭䠬딫汶颩</w:t>
      </w:r>
      <w:r>
        <w:rPr/>
        <w:t>Ⱡ</w:t>
      </w:r>
      <w:r>
        <w:rPr/>
        <w:t>廂ど埂䨻檩䕶桉⫂㧍쵹䅌</w:t>
      </w:r>
      <w:r>
        <w:rPr/>
        <w:t>Ⱜ</w:t>
      </w:r>
      <w:r>
        <w:rPr/>
        <w:t>剋瀶剩煺</w:t>
      </w:r>
      <w:r>
        <w:rPr/>
        <w:t>ꤣ</w:t>
      </w:r>
      <w:r>
        <w:rPr/>
        <w:t>쉀싂쉄</w:t>
      </w:r>
      <w:r>
        <w:rPr/>
        <w:t>ⳃ</w:t>
      </w:r>
      <w:r>
        <w:rPr/>
        <w:t>撥</w:t>
      </w:r>
      <w:r>
        <w:rPr/>
        <w:t>ꔵ</w:t>
      </w:r>
      <w:r>
        <w:rPr/>
        <w:t>쉸優⍪◂㤯⚿剟녨奲夽䵴䧂顅숺幸偸칌䣃塃䱐</w:t>
      </w:r>
      <w:r>
        <w:rPr/>
        <w:t>ⱬ</w:t>
      </w:r>
      <w:r>
        <w:rPr/>
        <w:t>煫㝉⹒⍊녋╱嘺칯쉌猺㫂倦숷䂩썅쉎熣单쉵⽱庣⽍䐴㵀䥬么</w:t>
      </w:r>
      <w:r>
        <w:rPr/>
        <w:t>ⵞ</w:t>
      </w:r>
      <w:r>
        <w:rPr/>
        <w:t>쉾牆⺵珂坊伨畐䱆쌹碩䉔ㅴ稱杈䡙克⵴硃捭㕤畊捎䙁⺣稣㥪⨮䅌♨㤸旂硍獈㘰䍃㥢ㄹ偄憏㕮⮬䧂步ㅥ䜶녳ꥩ䮥숰䵕⥧뇍䍫썋块㝹싂偁♖⪵棂ㅉ⩎䎬딤뮻散ㅎ싂뭂曎㍭㯃㗂䞥乇䵒䍘奀㑯⸣쉤礵쌲</w:t>
      </w:r>
      <w:r>
        <w:rPr/>
        <w:t>ꔲ</w:t>
      </w:r>
      <w:r>
        <w:rPr/>
        <w:t>㐷땦礮촷迃啳슩칯琲枥䭕䊏⸨い轑捠숩䱕䩰拂犥丳⤫♵쉶ぴ䱂并䍱㆘⪬湣┳轴㠪猪癕ㅺ╴㔩湪段ꥩ㑤ꌰ坷䭵⹣⛂슩杈㫂⫂礩頽념朮ꥢ뭟䬥싂쉡啀啸쉵嚬쉵嗂卸ㅷ䵨뽏숺①䷂뗂숴⍡扤⩺㡘슣묺䉩⸤췂ぎ坁쉾䵎䜹沏㢣촰獂촮䑶뽇獸卓壂輺潅㡦参狂煸䪻깚偗眨䱕眶健滂⯂㌶䈱砵슩␲䁤ォ朰쉂㑲嘳皣쉒ꅴ城츱䰽〲⨣捎⩋츊攩僂䢱쉩쉳㕁⑀쵢烂檻稣⹇숻㙙滂㭲柂杩⍾㯂뼹⽮䅏悱匹䡸棂漴쉸쉚</w:t>
      </w:r>
      <w:r>
        <w:rPr/>
        <w:t>ꖻ⌺</w:t>
      </w:r>
      <w:r>
        <w:rPr/>
        <w:t>捤娮넬頵쉲頶뼻</w:t>
      </w:r>
      <w:r>
        <w:rPr/>
        <w:t>ⵂ</w:t>
      </w:r>
      <w:r>
        <w:rPr/>
        <w:t>檏䄤㟃⍚␹</w:t>
      </w:r>
      <w:r>
        <w:rPr/>
        <w:t>ꔬ</w:t>
      </w:r>
      <w:r>
        <w:rPr/>
        <w:t>촬쉂쉴</w:t>
      </w:r>
      <w:r>
        <w:rPr/>
        <w:t>ꦡ</w:t>
      </w:r>
      <w:r>
        <w:rPr/>
        <w:t>浲噀㊵쉲㙊噈쉅깾奥湞慗猩칤㙈</w:t>
      </w:r>
      <w:r>
        <w:rPr/>
        <w:t>ꔲ⤮ꤻ</w:t>
      </w:r>
      <w:r>
        <w:rPr/>
        <w:t>쉪깅숲ꏎ灧⍏⑃畢彊婏兆ꥨ♮奙佧㭮칸汃澩숩塖싂櫂灀⥴囂呟瓂婠㵟壂曂奯搨䩐圳⨨㞏䤫嗂ꍸ</w:t>
      </w:r>
      <w:r>
        <w:rPr/>
        <w:t>ꥒ</w:t>
      </w:r>
      <w:r>
        <w:rPr/>
        <w:t>攷㔭剠搫믂呢⦘摏⧎焥딫습㦱</w:t>
      </w:r>
      <w:r>
        <w:rPr/>
        <w:t>꥟</w:t>
      </w:r>
      <w:r>
        <w:rPr/>
        <w:t>爩㊿숥⵵䝆坨べ㙮瑒</w:t>
      </w:r>
      <w:r>
        <w:rPr/>
        <w:t>Ⲯ</w:t>
      </w:r>
      <w:r>
        <w:rPr/>
        <w:t>飂㈬䁫奍挪㝆䀽</w:t>
      </w:r>
      <w:r>
        <w:rPr/>
        <w:t>ꤹ</w:t>
      </w:r>
      <w:r>
        <w:rPr/>
        <w:t>㉙슩䴣⸽</w:t>
      </w:r>
      <w:r>
        <w:rPr/>
        <w:t>ⵐ</w:t>
      </w:r>
      <w:r>
        <w:rPr/>
        <w:t>䙘疘喥䤣ꥤ㬪쉩</w:t>
      </w:r>
      <w:r>
        <w:rPr/>
        <w:t>⣂</w:t>
      </w:r>
      <w:r>
        <w:rPr/>
        <w:t>䡭敹䵘촶쉅睤湧頩娮⭴⹯숸쉑⫂䕀ꄺ㶵츻塕싂⭾偆촪燂싂橌뿂捄櫂眴浮뽏껂縺㢬꥾煞烂歋牞祡挪澿线哎깑ぃ㭫恚⹬䅴圹栭瓂㉱祁楨歘䙫쉔썞㑁狂夦␪䠤쉍僃獹稳凂繓숵湥䢘焤硍窱轴䅺栰啃溩輣㒣䜲曎쉈쉲ꌲ汓濃湕呅땂⩞⛂顣쉰쉯㡍╦䆮땍䥍幭题⩊䴲截慣䵍슿頹关숯竂晓偀숵㘵슬㝴䜺䍦</w:t>
      </w:r>
      <w:r>
        <w:rPr/>
        <w:t>ꕅ</w:t>
      </w:r>
      <w:r>
        <w:rPr/>
        <w:t>炘곂䵠仂녥㧍딯쉴뽔㝵㑭硩㑅㉇圩긳妡偮䍯珂硑䙬쉶渵㇂뼰㡶⹥典昮쉠⺮</w:t>
      </w:r>
      <w:r>
        <w:rPr/>
        <w:t>ꕏ</w:t>
      </w:r>
      <w:r>
        <w:rPr/>
        <w:t>殮橵쉙㩆飂뿂䚿䑷玡⭍䉨㈺掻嘽睧兠倽쉖긦〹婭栫妣旂恺숷根项ネ奬</w:t>
      </w:r>
      <w:r>
        <w:rPr/>
        <w:t>ꤨ┽</w:t>
      </w:r>
      <w:r>
        <w:rPr/>
        <w:t>摔欸婺乺떩</w:t>
      </w:r>
      <w:r>
        <w:rPr/>
        <w:t>꤭</w:t>
      </w:r>
      <w:r>
        <w:rPr/>
        <w:t>癙婡ꆻ╆歫䥢橥桌䙀猪⒥娰숪助긷㖥</w:t>
      </w:r>
      <w:r>
        <w:rPr/>
        <w:t>ⱷ</w:t>
      </w:r>
      <w:r>
        <w:rPr/>
        <w:t>伫䪿㕈欬걁匷▣迂䔻㶘敌㴪䦘뿂⮘䯂䴦忂䎘⍟뿂根歩㑅傡</w:t>
      </w:r>
      <w:r>
        <w:rPr/>
        <w:t>⡅</w:t>
      </w:r>
      <w:r>
        <w:rPr/>
        <w:t>救뽧㍨潾까厡쵗硄弭畭⍥╉繙⥥婮奞⨭眻㵦啀漷稽칔ꅒ圫禩꥕䨤協顴柂뗂灺뿍㠷䐫涣槂넦</w:t>
      </w:r>
      <w:r>
        <w:rPr/>
        <w:t>ꥌ</w:t>
      </w:r>
      <w:r>
        <w:rPr/>
        <w:t>悥䛃ヂ⺘に⽏걹숹⽌噩杬䴹廂ꄲ⤲揂쉸쉦㈬潓㉅㠻旍棎䬸坸穥磂顋癁⍠焪䝙垬䟂暘⫂䔶灮棂䫃숮⦮塂䨣潟녉㍒숷灨╷긫㥖딮⨴쉳畣䡅䬩係䑶摅䝧穧竂奪䁸쎩偾㨤䀭窩㷃㯂쉬녯㙨洊땯枡焪쌣䖿榿婢䕳⯂녂</w:t>
      </w:r>
      <w:r>
        <w:rPr/>
        <w:t>ⴥ</w:t>
      </w:r>
      <w:r>
        <w:rPr/>
        <w:t>䕪忂廎</w:t>
      </w:r>
      <w:r>
        <w:rPr/>
        <w:t>⵰</w:t>
      </w:r>
      <w:r>
        <w:rPr/>
        <w:t>恄瀭株穈⨪츨椹博䉋㩤</w:t>
      </w:r>
      <w:r>
        <w:rPr/>
        <w:t>ꗂ⴦</w:t>
      </w:r>
      <w:r>
        <w:rPr/>
        <w:t>㔶㝎㵎㉃쉸숽녳ꥴ녹琹</w:t>
      </w:r>
      <w:r>
        <w:rPr/>
        <w:t>ꤪ</w:t>
      </w:r>
      <w:r>
        <w:rPr/>
        <w:t>啀堮꥔㭦⑆瀬⩨㞩숣⍃曂쉤䄫繱飂媬氤燂儲쉘琶捵䕬㩷䛂㴦㖡碡䅯䵔ꥸ段潅⨱㞏ㅕꅥ䡸㊘爭场䄸⩣汀⸫숳䁆摨넻嫂㉸</w:t>
      </w:r>
      <w:r>
        <w:rPr/>
        <w:t>ꗍ</w:t>
      </w:r>
      <w:r>
        <w:rPr/>
        <w:t>㡷슩䍲ꌱ쉯䝗쉐촥</w:t>
      </w:r>
      <w:r>
        <w:rPr/>
        <w:t>Ⲯ</w:t>
      </w:r>
      <w:r>
        <w:rPr/>
        <w:t>婎坢䕈쉧㡰㕺债ヂ涩晈녍啳幕䔨䟂춏ㄸ㯎쉒擂쉌⑃噮숵⩡㝌꥕輲畓从⹫煰瑗瞮걚⌸晘쉂嘮㉂츪潗뿃㔮硁</w:t>
      </w:r>
      <w:r>
        <w:rPr/>
        <w:t>ꕸꦩ</w:t>
      </w:r>
      <w:r>
        <w:rPr/>
        <w:t>쉫桭幾䫂</w:t>
      </w:r>
      <w:r>
        <w:rPr/>
        <w:t>ⱥ</w:t>
      </w:r>
      <w:r>
        <w:rPr/>
        <w:t>磂①쉄䝮彋䉄牴숪</w:t>
      </w:r>
      <w:r>
        <w:rPr/>
        <w:t>ⶬ</w:t>
      </w:r>
      <w:r>
        <w:rPr/>
        <w:t>夯戨体⭮䑪쉲䝔婢眯䝳ꅨ禩歀浀佱䕹䨽扡숨☨슮䩎</w:t>
      </w:r>
      <w:r>
        <w:rPr/>
        <w:t>⠭</w:t>
      </w:r>
      <w:r>
        <w:rPr/>
        <w:t>灄㭪╨垵䝙恓쉦ꍋ䕦㝾⎏儲厣</w:t>
      </w:r>
      <w:r>
        <w:rPr/>
        <w:t>⡶</w:t>
      </w:r>
      <w:r>
        <w:rPr/>
        <w:t>獨②</w:t>
      </w:r>
      <w:r>
        <w:rPr/>
        <w:t>⠪</w:t>
      </w:r>
      <w:r>
        <w:rPr/>
        <w:t>牭쵙䉄㊮㋂坥槃䳂⸩潏灯⹔噦⫂䁷䁑걔䧂浨彩쉕춱揂灐戱彚⤭䥠敹䀪楡⹱㉔祡䁫湑쵕촱슬婲轄</w:t>
      </w:r>
      <w:r>
        <w:rPr/>
        <w:t>⡕</w:t>
      </w:r>
      <w:r>
        <w:rPr/>
        <w:t>ꥌ</w:t>
      </w:r>
      <w:r>
        <w:rPr/>
        <w:t>迂焦䀰慹剒夯㩞⍬㕣║쉍城昹㷂싂</w:t>
      </w:r>
      <w:r>
        <w:rPr/>
        <w:t>ꕈ</w:t>
      </w:r>
      <w:r>
        <w:rPr/>
        <w:t>䙚㨳轊啩卬欲佐ご种뽲⩁䡃㈵䝀㥸慳䠴嫎쉈潠佯璩깃㝢颩䈤䟂颩⭩碮吲摐煗썂牧禱싎輬矂녀堩惂楙</w:t>
      </w:r>
      <w:r>
        <w:rPr/>
        <w:t>ꤪ</w:t>
      </w:r>
      <w:r>
        <w:rPr/>
        <w:t>捤繞쉟碿║䌥문吵뭙</w:t>
      </w:r>
      <w:r>
        <w:rPr/>
        <w:t>ⰸ</w:t>
      </w:r>
      <w:r>
        <w:rPr/>
        <w:t>流唴入⨲䁋</w:t>
      </w:r>
      <w:r>
        <w:rPr/>
        <w:t>ⲵ</w:t>
      </w:r>
      <w:r>
        <w:rPr/>
        <w:t>䫂爭</w:t>
      </w:r>
      <w:r>
        <w:rPr/>
        <w:t>ꥃ</w:t>
      </w:r>
      <w:r>
        <w:rPr/>
        <w:t>ꍑ⹾潬㵣⨳幢㓂晎㵆噔塇┤쉧猶烂扺正</w:t>
      </w:r>
      <w:r>
        <w:rPr/>
        <w:t>ⰻ☤</w:t>
      </w:r>
      <w:r>
        <w:rPr/>
        <w:t>㡾癍㨪</w:t>
      </w:r>
      <w:r>
        <w:rPr/>
        <w:t>ꕵ</w:t>
      </w:r>
      <w:r>
        <w:rPr/>
        <w:t>㝎땐庘쵮泂䤪⥾帷捙䉓䒬㋂㨨樨喻䔺琨湋椴쌺䕲桕㤦쉴䱳琩깤</w:t>
      </w:r>
      <w:r>
        <w:rPr/>
        <w:t>⠣</w:t>
      </w:r>
      <w:r>
        <w:rPr/>
        <w:t>優슩슣쉱攱</w:t>
      </w:r>
      <w:r>
        <w:rPr/>
        <w:t>ꤺ</w:t>
      </w:r>
      <w:r>
        <w:rPr/>
        <w:t>橸㙊쉵㑯烂⥟啸灃ꎘ⿂␵㗂咘⍎║쉗숬껂响昴</w:t>
      </w:r>
      <w:r>
        <w:rPr/>
        <w:t>ꦮ</w:t>
      </w:r>
      <w:r>
        <w:rPr/>
        <w:t>幈썍췂兴㧂烂꥞户硟☩㥢㫂㞥娺숴칪婈녨䅞祊㎵夭ꏃ</w:t>
      </w:r>
      <w:r>
        <w:rPr/>
        <w:t>⡘</w:t>
      </w:r>
      <w:r>
        <w:rPr/>
        <w:t>㡑橖䪩炣슘숭䉌뽂偯㥹⯂㭾땟뭖楄⍱䙾楶當䭞곂吺⍶</w:t>
      </w:r>
      <w:r>
        <w:rPr/>
        <w:t>ꕺ</w:t>
      </w:r>
      <w:r>
        <w:rPr/>
        <w:t>䭭䝐㴪䎣⸴츪숫祄杈椥숭싂䮡⩇软䖻⹄⥬숤畒㭅秃⭮䰴䜵瀤습桪칰췂渹渰뭠棍兺稻啯䚬⹯䘵䥾煣丵圩揂䙺ꄬ楧깫㍒㙅妏㛂偨な亏祖췂딺灺╺숵奺輊採俍㝓䨬䡩顈쉩晦⒡슱숮温犩昤摐礫㥒슮氽䭮湹慂弱쉥協䥫숪汶⨥幍쵓⑬䨳䐪㵊湤뽶泂</w:t>
      </w:r>
      <w:r>
        <w:rPr/>
        <w:t>Ⳃ</w:t>
      </w:r>
      <w:r>
        <w:rPr/>
        <w:t>硊㛂呧砬婠䑴䉵숭織瓂㕊㭾䃂</w:t>
      </w:r>
      <w:r>
        <w:rPr/>
        <w:t>ꦡ</w:t>
      </w:r>
      <w:r>
        <w:rPr/>
        <w:t>找㭲㘹眬숰㖏⪩㙺㷂廂焤⭺뽵쉂囂畂癸䔲婇惂㙒䁄䗃쏂䭤斥弣婞堫䡁痂갽侏③晄琣쵂䌷䗂</w:t>
      </w:r>
      <w:r>
        <w:rPr/>
        <w:t>⡖</w:t>
      </w:r>
      <w:r>
        <w:rPr/>
        <w:t>瑧㋂顤熏ꥵꍘ渪싂뽺佭幗瓍礥쌽⩩</w:t>
      </w:r>
      <w:r>
        <w:rPr/>
        <w:t>꧂</w:t>
      </w:r>
      <w:r>
        <w:rPr/>
        <w:t>买㋂㙴긷깥숨啹冩㕇숣䅌컂婓쉹썑拍㨰▬穱收祢忎⯍顅呮灺丸橄嫂決彶뇂숳㶻穄⾡㜰⥎燂〵촵挪ぴ쉴䙟땇癢啅㝤轆⽷㵞⩏䊬</w:t>
      </w:r>
      <w:r>
        <w:rPr/>
        <w:t>Ⳃ</w:t>
      </w:r>
      <w:r>
        <w:rPr/>
        <w:t>쉦熣숳晷㪡繄쉚쉵㥋䬬㴭䲩♎獷⫂縯䇂匷슥批쵧</w:t>
      </w:r>
      <w:r>
        <w:rPr/>
        <w:t>ⴳ</w:t>
      </w:r>
      <w:r>
        <w:rPr/>
        <w:t>ⰻ</w:t>
      </w:r>
      <w:r>
        <w:rPr/>
        <w:t>潂䙭廂쉯丩磂爥睳嘭冘⿂䐫歴㗃湣昮㑦</w:t>
      </w:r>
      <w:r>
        <w:rPr/>
        <w:t>⡺</w:t>
      </w:r>
      <w:r>
        <w:rPr/>
        <w:t>㕔䱒唥⎮奎眩昳忂쉭걩갶永䌭䃍㞡杭彳꥙걚畴쉭쉎㭈</w:t>
      </w:r>
      <w:r>
        <w:rPr/>
        <w:t>Ɽ</w:t>
      </w:r>
      <w:r>
        <w:rPr/>
        <w:t>轰</w:t>
      </w:r>
      <w:r>
        <w:rPr/>
        <w:t>ⶮ</w:t>
      </w:r>
      <w:r>
        <w:rPr/>
        <w:t>䙗쉩飂ꌨ庬䕉庡卆뭑㞘䑧㩭㋂ꍟ쎵㟂掩㡰⹔쉴䁣캱䫂쉬䱭慤甤䫂㈶祶啌揂圬彘㇂⑙勂剴硳楀䁚☹♘偳塯瑧싂䙔쉲쉯⩘䣃숳☣ꅞ㉑味抿슘潩頽劏乕ꄽ㉞竂츭⩦湺瑾縻⏂䘬ィ参㭅쉟䅫</w:t>
      </w:r>
      <w:r>
        <w:rPr/>
        <w:t>ⵁ</w:t>
      </w:r>
      <w:r>
        <w:rPr/>
        <w:t>⽥佁敱⩣䝄杊焱迂碩⹌컂稲ㄻꄫ</w:t>
      </w:r>
      <w:r>
        <w:rPr/>
        <w:t>ⴶ</w:t>
      </w:r>
      <w:r>
        <w:rPr/>
        <w:t>浆땺㟂䩹偧档넣</w:t>
      </w:r>
      <w:r>
        <w:rPr/>
        <w:t>ⷎ</w:t>
      </w:r>
      <w:r>
        <w:rPr/>
        <w:t>쉪슻⭉橧갯漨䓍佄吣轐긭吺儭⺣땇摒犣</w:t>
      </w:r>
      <w:r>
        <w:rPr/>
        <w:t>ꥁ</w:t>
      </w:r>
      <w:r>
        <w:rPr/>
        <w:t>慰畯牚묨㒘䩖뾻杇ꅞ쉃祲㚣繖쉈ㄤ㕡㵄癡幰┨颮㭥慬祇㙋싂母沱彠㥖⭋呐牦쉆숻뽐年煏睃숸杩캬뭨뽋쉦쉦</w:t>
      </w:r>
      <w:r>
        <w:rPr/>
        <w:t>ꔪ</w:t>
      </w:r>
      <w:r>
        <w:rPr/>
        <w:t>輲䏂쉴㑘潐浆暥╬塊愣犬⵴⹄䉣毂穒䑦䩾㵶㶻员⹓柂</w:t>
      </w:r>
      <w:r>
        <w:rPr/>
        <w:t>ⰰ⥲</w:t>
      </w:r>
      <w:r>
        <w:rPr/>
        <w:t>⽺姎歩숻䆩걫쉲㡀兄瑟扩ꅟ丸숲딭믂圻숫煸竍쉑剙㔯</w:t>
      </w:r>
      <w:r>
        <w:rPr/>
        <w:t>ⵑ</w:t>
      </w:r>
      <w:r>
        <w:rPr/>
        <w:t>煬㙩拃뽪⩦⫂彠樫塁ㄵ爳쉒믂걓쵷悥숬睟䎏悩旂㈴슘セ</w:t>
      </w:r>
      <w:r>
        <w:rPr/>
        <w:t>⡁</w:t>
      </w:r>
      <w:r>
        <w:rPr/>
        <w:t>싃䦏㭈⧂䰻♊兵秂䭤녬걍ꥶ╫㥃䴲쉰쉏㥑䤬塮믂坩女걬牧㥊쉊깹䉧䮮ꅯ숽䬱磎</w:t>
      </w:r>
      <w:r>
        <w:rPr/>
        <w:t>ꤥⵗ</w:t>
      </w:r>
      <w:r>
        <w:rPr/>
        <w:t>禿㡗䱍愊㕊쉧놣癠楥㵱쉶싂皬橋娪쉟牏睬甮揃牅售䘷㝴㩌숪䭱久쉅⩖믂⩑凂䉔㵕</w:t>
      </w:r>
      <w:r>
        <w:rPr/>
        <w:t>⣂</w:t>
      </w:r>
      <w:r>
        <w:rPr/>
        <w:t>繅쉶砣㴭숭昪呴②⬨硏䘽㈰顅䌶숰썃숥煇愩⬺潈剾奊</w:t>
      </w:r>
      <w:r>
        <w:rPr/>
        <w:t>꥟</w:t>
      </w:r>
      <w:r>
        <w:rPr/>
        <w:t>䅎싂쉦⍈䕇㉙啳䱔佂갰䅎序ꎩꅀ洨䁅⩈⭫娥슩夷⌽ㅑ㭍⎣䴵姃垘ꅕ⎘썺䱰㡬ꍉ㮏佨⴯䁴╶㌫す⨶併皩熏牷䎡⭍慀숴汔㍒⵷庩⥇帯倸偸痂佖禡牃녹劵뇂獭奊呃쉷␥걾⸷䱆塈吴㭊畺䪩婆</w:t>
      </w:r>
      <w:r>
        <w:rPr/>
        <w:t>ꔫ</w:t>
      </w:r>
      <w:r>
        <w:rPr/>
        <w:t>兑뮏⬨䠮摲⬰⹩毂䭃牀㝟ꥩ♀</w:t>
      </w:r>
      <w:r>
        <w:rPr/>
        <w:t>Ⱜ⩣</w:t>
      </w:r>
      <w:r>
        <w:rPr/>
        <w:t>敺塺颥䱈䥸䢮媩慄么轡䲘䍴摚幙怨恈⩬걡</w:t>
      </w:r>
      <w:r>
        <w:rPr/>
        <w:t>ꔸ</w:t>
      </w:r>
      <w:r>
        <w:rPr/>
        <w:t>恲䘬浉⑈恒潀뽫쌱숪惂썒⑭⑅攱⤪䩺㌳忂墱⫂牊</w:t>
      </w:r>
      <w:r>
        <w:rPr/>
        <w:t>ꤽ</w:t>
      </w:r>
      <w:r>
        <w:rPr/>
        <w:t>杳⨣䉷놡杦秂⛂뭡墵桥頱关樲䊩㴮獒涏䩅걾㠯숲坋暡䬶䕓恅敱縫㍕棂姂晃㧂璩礬橳皩䙞扣숺싍㵋睌瑀颩쉥摹梡⹑䠪숫꥞湤ꍂ䬹穢块슏刵昤⫂批춮</w:t>
      </w:r>
      <w:r>
        <w:rPr/>
        <w:t>⡚</w:t>
      </w:r>
      <w:r>
        <w:rPr/>
        <w:t>⼩슿堥畎䌥㵇敵䱯票㕹煑圥</w:t>
      </w:r>
      <w:r>
        <w:rPr/>
        <w:t>ⴺ</w:t>
      </w:r>
      <w:r>
        <w:rPr/>
        <w:t>旂㞩纩䁞匰癚⌺䑲䉭컂檡伪䨩쵈攨ꥸ桤⎏倮䁰垩땃窱ꍫ⩐檘䃂㩈祄爭伺泎</w:t>
      </w:r>
      <w:r>
        <w:rPr/>
        <w:t>ⱌ</w:t>
      </w:r>
      <w:r>
        <w:rPr/>
        <w:t>ꍉ䡐숷숱轨浠柂ꅳ癞숪祱㨪</w:t>
      </w:r>
      <w:r>
        <w:rPr/>
        <w:t>ⰻ</w:t>
      </w:r>
      <w:r>
        <w:rPr/>
        <w:t>㌺求⭲㪥亵摴頻췂䕋挹䷂公㥩⩩숪䩠噬䈵쉀兞塯砷걮䵪愷偨ꍍ晤䉂恁儦쌤깯䌴恠⵫歊斩㨩䉐䜤㡁⭮畨琴䔣槂⩥摺佈⻂⩒뭓㘶싂硔슘祤쵅画顂㑕쉞桨</w:t>
      </w:r>
      <w:r>
        <w:rPr/>
        <w:t>ꔴ</w:t>
      </w:r>
      <w:r>
        <w:rPr/>
        <w:t>摩噧手쉴祭旃뇂숩啬杩습助⩏䩳浴㙱䅚疮䖿敞䡚帯咘噯摈晅砮繭䝒꥗깏䙋쉅硕</w:t>
      </w:r>
      <w:r>
        <w:rPr/>
        <w:t>ⵓ</w:t>
      </w:r>
      <w:r>
        <w:rPr/>
        <w:t>쉣猽ꄣ瀥㇂㔯䥰ꍡ敀㶡棂㝆䥰쉨㯎䰻琪노싂⍥䌰⭏振</w:t>
      </w:r>
      <w:r>
        <w:rPr/>
        <w:t>ⷂ⏂</w:t>
      </w:r>
      <w:r>
        <w:rPr/>
        <w:t>栫촰䩮쉗⿂歗䵑갫枿泂潾幁뭠儰䕈</w:t>
      </w:r>
      <w:r>
        <w:rPr/>
        <w:t>ꕧ</w:t>
      </w:r>
      <w:r>
        <w:rPr/>
        <w:t>녂䙁敖⫂㄰㨭彪顃櫂㑫㙈쉡町塯</w:t>
      </w:r>
      <w:r>
        <w:rPr/>
        <w:t>ꥃ</w:t>
      </w:r>
      <w:r>
        <w:rPr/>
        <w:t>㝭祒쌷浵瀥䔪摚⎱걗喿楉扯䛃姎督ㄫ颡䵨</w:t>
      </w:r>
      <w:r>
        <w:rPr/>
        <w:t>ꖥ</w:t>
      </w:r>
      <w:r>
        <w:rPr/>
        <w:t>タ㵥輩㩡쉆♹싃绂繵玡䗃偂䲱嚩眬䘹</w:t>
      </w:r>
      <w:r>
        <w:rPr/>
        <w:t>ⱸ</w:t>
      </w:r>
      <w:r>
        <w:rPr/>
        <w:t>测䤵ꄪ圥㴊쉮恂京㉅</w:t>
      </w:r>
      <w:r>
        <w:rPr/>
        <w:t>ꔣ</w:t>
      </w:r>
      <w:r>
        <w:rPr/>
        <w:t>슏⩨氰㩆㭭</w:t>
      </w:r>
      <w:r>
        <w:rPr/>
        <w:t>⠺</w:t>
      </w:r>
      <w:r>
        <w:rPr/>
        <w:t>區飂橸穣쉸⺮곂슱搩</w:t>
      </w:r>
      <w:r>
        <w:rPr/>
        <w:t>⣂</w:t>
      </w:r>
      <w:r>
        <w:rPr/>
        <w:t>晄쉐㠮夻廂ꏂ䣂獙㩡愫爮䑀嘷稸攷㉃顦슣恑╰涘煱뽾䥖숱㕙塯쎬</w:t>
      </w:r>
      <w:r>
        <w:rPr/>
        <w:t>ⰷ</w:t>
      </w:r>
      <w:r>
        <w:rPr/>
        <w:t>橮䅅䝑</w:t>
      </w:r>
      <w:r>
        <w:rPr/>
        <w:t>ꥅ</w:t>
      </w:r>
      <w:r>
        <w:rPr/>
        <w:t>昤烂䑬䡵乎</w:t>
      </w:r>
      <w:r>
        <w:rPr/>
        <w:t>꤫</w:t>
      </w:r>
      <w:r>
        <w:rPr/>
        <w:t>縵촮倦佭숴㷂墬</w:t>
      </w:r>
      <w:r>
        <w:rPr/>
        <w:t>ⷂ</w:t>
      </w:r>
      <w:r>
        <w:rPr/>
        <w:t>汖捇㦣䃂汔㪿ꥬ凂쉮㘫ꅐ⽙</w:t>
      </w:r>
      <w:r>
        <w:rPr/>
        <w:t>⡗</w:t>
      </w:r>
      <w:r>
        <w:rPr/>
        <w:t>싂겘㩵䉃㞘</w:t>
      </w:r>
      <w:r>
        <w:rPr/>
        <w:t>ⴣ</w:t>
      </w:r>
      <w:r>
        <w:rPr/>
        <w:t>垵뭵⍈⩢佦轡䭞癞橥䘪啕歹汩㞡㍎䅐䯂</w:t>
      </w:r>
      <w:r>
        <w:rPr/>
        <w:t>⣂</w:t>
      </w:r>
      <w:r>
        <w:rPr/>
        <w:t>䑍癊槂⽍⩅⭱넷㕗컂쉟㥉杮쉚ꅶ슣⫂쉟싂だ</w:t>
      </w:r>
      <w:r>
        <w:rPr/>
        <w:t>ꕓ</w:t>
      </w:r>
      <w:r>
        <w:rPr/>
        <w:t>戴ㆱ啭呯䙎彷塺咵</w:t>
      </w:r>
      <w:r>
        <w:rPr/>
        <w:t>Ⱖ</w:t>
      </w:r>
      <w:r>
        <w:rPr/>
        <w:t>䓂払⨪쉥欷䙧쉖싂쉭䡢믂歂採䢏</w:t>
      </w:r>
      <w:r>
        <w:rPr/>
        <w:t>⡆⣍</w:t>
      </w:r>
      <w:r>
        <w:rPr/>
        <w:t>䙡䙳</w:t>
      </w:r>
      <w:r>
        <w:rPr/>
        <w:t>ⴱ</w:t>
      </w:r>
      <w:r>
        <w:rPr/>
        <w:t>畔硺쵥瘽畫╌숷㑟栶棂䋎쉭⥆쉊墵本ꍫ</w:t>
      </w:r>
      <w:r>
        <w:rPr/>
        <w:t>ⱶ</w:t>
      </w:r>
      <w:r>
        <w:rPr/>
        <w:t>塮搴报⏃쉍癌쵱繴兡で牍쉱㭥╭桖慍깪佴䩅숱䑓捞乒繱癇④䩴뽣▩湢䉫捪⾩</w:t>
      </w:r>
      <w:r>
        <w:rPr/>
        <w:t>ⴱ</w:t>
      </w:r>
      <w:r>
        <w:rPr/>
        <w:t>摟佒整楓㍹佾焭皡㭺嚬싂唦奦硯婦厥쉐⻂㙤숸㑃쉐☫繈ㄭ戱輳⽯⥞싂쉑쉣䑵昳䔽㝃爰厘㌯⹋柂攭뼸䨱딷쉲㦿偯䡗⭃榩㔥埂嫃깡䡭癵슿⺩쉃습栳쉾呆㡶䰥唴쉀싂</w:t>
      </w:r>
      <w:r>
        <w:rPr/>
        <w:t>ꕧ</w:t>
      </w:r>
      <w:r>
        <w:rPr/>
        <w:t>䘪䕰䩘杠ㅾ獔癫杸哂杵乺ꥧ┳꥖䙃쉍⺣쉅䈮땺ㅃ숣歐恷䵠杗㑗쉮璥⌻欺別⩙㔥뼭䦵䩫圮䥌䛂뗂㍱壂㧂两싂䰳盂渨犬㭸◂</w:t>
      </w:r>
      <w:r>
        <w:rPr/>
        <w:t>ꔮ</w:t>
      </w:r>
      <w:r>
        <w:rPr/>
        <w:t>㙒쉌䬯뭟䭴杩</w:t>
      </w:r>
      <w:r>
        <w:rPr/>
        <w:t>ꕙ</w:t>
      </w:r>
      <w:r>
        <w:rPr/>
        <w:t>戭캏狂껂⵨剗楔總╁ꌯ疿뭤牘⹊⫂潄䌭硌敡</w:t>
      </w:r>
      <w:r>
        <w:rPr/>
        <w:t>ⱁ</w:t>
      </w:r>
      <w:r>
        <w:rPr/>
        <w:t>㋂쉈棂慃쉵爽䑩埂做숦ꇂ슩㢡灶煐埍</w:t>
      </w:r>
      <w:r>
        <w:rPr/>
        <w:t>ⲵ</w:t>
      </w:r>
      <w:r>
        <w:rPr/>
        <w:t>轰⫂弴刨㵁딲</w:t>
      </w:r>
      <w:r>
        <w:rPr/>
        <w:t>ꔩ</w:t>
      </w:r>
      <w:r>
        <w:rPr/>
        <w:t>繌媵䊩䣍厬椶㛂䴳琪中碻䡗㍢䜻两迂숷⩢倪䴤窥睔形칾妻슮橥츳轆쉋</w:t>
      </w:r>
      <w:r>
        <w:rPr/>
        <w:t>ꕩ⌰</w:t>
      </w:r>
      <w:r>
        <w:rPr/>
        <w:t>䡢捯㴷㙸숽漭걂㉺拍稬䡉뮏썲뇂炩</w:t>
      </w:r>
      <w:r>
        <w:rPr/>
        <w:t>ꕥ</w:t>
      </w:r>
      <w:r>
        <w:rPr/>
        <w:t>츲幁䵗갭焲反未欪䡋䅫䤨췎曂捓敒顁奮</w:t>
      </w:r>
      <w:r>
        <w:rPr/>
        <w:t>ⵢ</w:t>
      </w:r>
      <w:r>
        <w:rPr/>
        <w:t>쉘㩋䱷攻迎啂⼤䝓歖吰䒮䇂偃걉䐸뾘婶迂楬녠⼬繍幔燍慴㔶祖</w:t>
      </w:r>
      <w:r>
        <w:rPr/>
        <w:t>⣂</w:t>
      </w:r>
      <w:r>
        <w:rPr/>
        <w:t>싃䁤쉓䀬眷⒮汤㝍⍧깧溘楑炏乴墩㗂</w:t>
      </w:r>
      <w:r>
        <w:rPr/>
        <w:t>⢵</w:t>
      </w:r>
      <w:r>
        <w:rPr/>
        <w:t>쉀</w:t>
      </w:r>
      <w:r>
        <w:rPr/>
        <w:t>ꕳ╧</w:t>
      </w:r>
      <w:r>
        <w:rPr/>
        <w:t>昺穁ヂ湇彬</w:t>
      </w:r>
      <w:r>
        <w:rPr/>
        <w:t>ⱆ</w:t>
      </w:r>
      <w:r>
        <w:rPr/>
        <w:t>䬰澘쌪稳⭣䅪ꍋ咿㕵숨뼥煸挊슿䤨䙡僂⚿㡇拂猵䕄焲䅱毃桕건湗漴畷싂⎿츨◎ぴ澵ꅸ⥲⴨⩹쉑뭳呷绍轎⽋婫毂㉎擂깧勂畭怲㵗潂甯싂喏넣ꥮ䧂晶츤䡈牠䥟䠫쉐報숱硈枱♫㥕ꥴ䝵斥枘坂</w:t>
      </w:r>
      <w:r>
        <w:rPr/>
        <w:t>ⵔ⥁</w:t>
      </w:r>
      <w:r>
        <w:rPr/>
        <w:t>㍺繎橓</w:t>
      </w:r>
      <w:r>
        <w:rPr/>
        <w:t>ꔯ</w:t>
      </w:r>
      <w:r>
        <w:rPr/>
        <w:t>㒱싂噋㵇挻떘兏㏎䍀唱硋</w:t>
      </w:r>
      <w:r>
        <w:rPr/>
        <w:t>⡦</w:t>
      </w:r>
      <w:r>
        <w:rPr/>
        <w:t>㨫剪儭쉑⯂␥ꌳ䬺轪㠩穟㋂쉦싂挩슮塟歕</w:t>
      </w:r>
      <w:r>
        <w:rPr/>
        <w:t>⡁♘</w:t>
      </w:r>
      <w:r>
        <w:rPr/>
        <w:t>ꅶ癭㋂塲甬㥁灨㭗瑶⦥瑣眵报⌭ꍇ昪佯䥨䝔啾쉚㶱剠㥲䱚幓㉌깫⑪층숮㶏㇂㝕땨楴걎捎♊䍞歄珃塨쉒奅ꅳ묲␲䱮掩治潗禩礮</w:t>
      </w:r>
      <w:r>
        <w:rPr/>
        <w:t>ⵣ</w:t>
      </w:r>
      <w:r>
        <w:rPr/>
        <w:t>摺</w:t>
      </w:r>
      <w:r>
        <w:rPr/>
        <w:t>ⵑ</w:t>
      </w:r>
      <w:r>
        <w:rPr/>
        <w:t>땨牰䆩汕⭸</w:t>
      </w:r>
      <w:r>
        <w:rPr/>
        <w:t>ꔷ</w:t>
      </w:r>
      <w:r>
        <w:rPr/>
        <w:t>彟㜬칾灴</w:t>
      </w:r>
      <w:r>
        <w:rPr/>
        <w:t>꧂</w:t>
      </w:r>
      <w:r>
        <w:rPr/>
        <w:t>呞ꥳ땃</w:t>
      </w:r>
      <w:r>
        <w:rPr/>
        <w:t>ꥇ</w:t>
      </w:r>
      <w:r>
        <w:rPr/>
        <w:t>䝨璩摴癍䥕썘娹䥘干晰⩩搬⥬쉮ケㆡ癍卅㕧䍥飂쉺㥴㴹䙸쉀䢘獴⩆⒏坤碩汑块恹⒬彂䁚⹺怪燂⴨쉉佚乵╏䐳칔睾⥚䘽奪묩⧂㯂䤵⪻席쉲촵扩⩰</w:t>
      </w:r>
      <w:r>
        <w:rPr/>
        <w:t>ꤦꤪ⥍</w:t>
      </w:r>
      <w:r>
        <w:rPr/>
        <w:t>祱媱偨쉨桴䷂戹顰礲䛂䅉䡴昰䶣匳剁搹䉑⫂揍⍠☤癁⩨偙쉘쉯䉍</w:t>
      </w:r>
      <w:r>
        <w:rPr/>
        <w:t>ꥏ</w:t>
      </w:r>
      <w:r>
        <w:rPr/>
        <w:t>뽆㝘否긨싂䩒㵥牴彬㍁玬쉃桑숯㭅㍦쉅㴥坱䁰⽀兡す䁐庬灒敢⒣堨啧児伽䉷灐㩩牓䄻樤䣎⽯娪깹슿䉱숪疣싂㶬쉆天噟斥滃쉃繟眴慃埂顑쉹⦡癬倻㶩</w:t>
      </w:r>
      <w:r>
        <w:rPr/>
        <w:t>Ⱘ</w:t>
      </w:r>
      <w:r>
        <w:rPr/>
        <w:t>ꦬ</w:t>
      </w:r>
      <w:r>
        <w:rPr/>
        <w:t>獪뿂쉬盂䜸剕썎갷猻䀴䝯㡪䆘䉷쉊숹䐲⽂海挹佺涥긷⻂⽍숪⩁ꄯ桌䢮塶숲</w:t>
      </w:r>
      <w:r>
        <w:rPr/>
        <w:t>ⴥ</w:t>
      </w:r>
      <w:r>
        <w:rPr/>
        <w:t>㑞娷</w:t>
      </w:r>
      <w:r>
        <w:rPr/>
        <w:t>ⴰ</w:t>
      </w:r>
      <w:r>
        <w:rPr/>
        <w:t>厘䴴㉦攬癹㊩</w:t>
      </w:r>
      <w:r>
        <w:rPr/>
        <w:t>⠪⸶</w:t>
      </w:r>
      <w:r>
        <w:rPr/>
        <w:t>轄䤯噧숪廃湺塕쉭焺쉠숣穋╣啈䔨硅软椦넥㩹♘橆㜭圤犘婑슣⏂ꆥ뗂싂㊬乚暩쉦䏎䰳礽⨭칒灈䝸ꄰ㠴깙</w:t>
      </w:r>
      <w:r>
        <w:rPr/>
        <w:t>ꖱ</w:t>
      </w:r>
      <w:r>
        <w:rPr/>
        <w:t>汉彀</w:t>
      </w:r>
      <w:r>
        <w:rPr/>
        <w:t>ⱟ♓</w:t>
      </w:r>
      <w:r>
        <w:rPr/>
        <w:t>슏걵塯䑩公슥矂幏䠶놬戳㵯㡉砦猤䄻㬯땯㜥晉摐惍敓뼳㴷䉧婪渺梘㗂촩뼪⽂캱䖮捭灮</w:t>
      </w:r>
      <w:r>
        <w:rPr/>
        <w:t>ꥉ</w:t>
      </w:r>
      <w:r>
        <w:rPr/>
        <w:t>칸㥡㫍</w:t>
      </w:r>
      <w:r>
        <w:rPr/>
        <w:t>Ⱕ</w:t>
      </w:r>
      <w:r>
        <w:rPr/>
        <w:t>䑖⭟ㆮ숤쌪剔穘䠦滂柂珂㮩쵐ぺ</w:t>
      </w:r>
      <w:r>
        <w:rPr/>
        <w:t>ꕀ</w:t>
      </w:r>
      <w:r>
        <w:rPr/>
        <w:t>晍</w:t>
      </w:r>
      <w:r>
        <w:rPr/>
        <w:t>⠪</w:t>
      </w:r>
      <w:r>
        <w:rPr/>
        <w:t>뿂㑰匮さ琨㪵싂⽟哂奯䄺䴤㈺卺槂嘩弳긶猣</w:t>
      </w:r>
      <w:r>
        <w:rPr/>
        <w:t>ⵞ</w:t>
      </w:r>
      <w:r>
        <w:rPr/>
        <w:t>噫爊슏掬催䠺뼲㨮㭌쉮ꇍ慺뼸䑋䙮써䌤㩐ꥧ㥢头礫兤櫂顆쉍땦䉪扶쉩</w:t>
      </w:r>
      <w:r>
        <w:rPr/>
        <w:t>ꤶ</w:t>
      </w:r>
      <w:r>
        <w:rPr/>
        <w:t>쉴쉠坰㕥䭬暱㡉숶춱炮⾣</w:t>
      </w:r>
      <w:r>
        <w:rPr/>
        <w:t>ꥄ</w:t>
      </w:r>
      <w:r>
        <w:rPr/>
        <w:t>䚣쵺伮娨놡䱡촭䡰⬤㌹䂻券䱃㉚瘬㛂恤偙㉾摨刬牆☩쵇係慱捖</w:t>
      </w:r>
      <w:r>
        <w:rPr/>
        <w:t>ⴴ</w:t>
      </w:r>
      <w:r>
        <w:rPr/>
        <w:t>쉅撮擂㘤쉑넷</w:t>
      </w:r>
      <w:r>
        <w:rPr/>
        <w:t>ꥃ</w:t>
      </w:r>
      <w:r>
        <w:rPr/>
        <w:t>녘䎵╰瀪㵚⤽协䁄⎩䈨两㙢橐慄楎뼴습乩接䨩⺩祪쉢窿촲⭮⩺</w:t>
      </w:r>
      <w:r>
        <w:rPr/>
        <w:t>⠹⣎╥</w:t>
      </w:r>
      <w:r>
        <w:rPr/>
        <w:t>䄬╕犻佱⽂슘뭙쏂䩯噺슮噬娽婧뇂瞻䲱懂㙕䯂</w:t>
      </w:r>
      <w:r>
        <w:rPr/>
        <w:t>⡹</w:t>
      </w:r>
      <w:r>
        <w:rPr/>
        <w:t>䅦싂</w:t>
      </w:r>
      <w:r>
        <w:rPr/>
        <w:t>ꕈ</w:t>
      </w:r>
      <w:r>
        <w:rPr/>
        <w:t>䴨ꅓ恅轑睃奟㩚뿂숹楴</w:t>
      </w:r>
      <w:r>
        <w:rPr/>
        <w:t>ꖩ</w:t>
      </w:r>
      <w:r>
        <w:rPr/>
        <w:t>㝠䉓␸奭启塞稶㩸测꧎卦䟂㴣䜤㩵卂㭘뽓⾩䵏究縤䭊㥹爣㧎㑎䱢䏂껂窥䭸䉂灕䤥湓쉇⾩灦쵀啭㵃绂ꄯ晁촶䍢砵쉉癭秃䵃⹚㇍㭘䍮⑃敮彶飂灄ヂ깺婖呮繤㬯轙㡮</w:t>
      </w:r>
    </w:p>
    <w:p>
      <w:pPr>
        <w:pStyle w:val="PreformattedText"/>
        <w:bidi w:val="0"/>
        <w:spacing w:before="0" w:after="0"/>
        <w:jc w:val="left"/>
        <w:rPr/>
      </w:pPr>
      <w:r>
        <w:rPr/>
        <w:t>祅怳㩒繱㕋睮㜯䝀祪㌭娨帲幑祀晴ꇂ딮勎</w:t>
      </w:r>
      <w:r>
        <w:rPr/>
        <w:t>ꗂ</w:t>
      </w:r>
      <w:r>
        <w:rPr/>
        <w:t>吩畢䒮㙞㟃䙈畮桴쉒煒ꍷ</w:t>
      </w:r>
      <w:r>
        <w:rPr/>
        <w:t>ꕐ</w:t>
      </w:r>
      <w:r>
        <w:rPr/>
        <w:t>㐴捔欲⽰㭫㦱䅣숶ꅣ娣桑漱쉂癳䭄䵋噤㙇䐳츩慫숲싂㘭輻琣䗍⑅䔫敀䩣啤㝙걣瑯╱㞱㡗</w:t>
      </w:r>
      <w:r>
        <w:rPr/>
        <w:t>ꕄ</w:t>
      </w:r>
      <w:r>
        <w:rPr/>
        <w:t>㕭歗抬熣</w:t>
      </w:r>
      <w:r>
        <w:rPr/>
        <w:t>ⱴ</w:t>
      </w:r>
      <w:r>
        <w:rPr/>
        <w:t>犣戬䡦⩈奠ㅫ濎䏂</w:t>
      </w:r>
      <w:r>
        <w:rPr/>
        <w:t>⡃</w:t>
      </w:r>
      <w:r>
        <w:rPr/>
        <w:t>슡㒡璏步橢喱걂佁䲻썀夽ꇂ슏㔪泂㮱吲</w:t>
      </w:r>
      <w:r>
        <w:rPr/>
        <w:t>⡌</w:t>
      </w:r>
      <w:r>
        <w:rPr/>
        <w:t>歨</w:t>
      </w:r>
      <w:r>
        <w:rPr/>
        <w:t>Ɫ</w:t>
      </w:r>
      <w:r>
        <w:rPr/>
        <w:t>䪘䏂剱剑僂⹹㉴쉯樨帰牯桯恨珂㍈挰묽奒</w:t>
      </w:r>
      <w:r>
        <w:rPr/>
        <w:t>ⴶ</w:t>
      </w:r>
      <w:r>
        <w:rPr/>
        <w:t>뭍⹣䉌䡴嘪䕩牅ꥬ䤺唬刴㉑촪䜵츬쉆슩颱╉쌹姂</w:t>
      </w:r>
      <w:r>
        <w:rPr/>
        <w:t>ⶣ</w:t>
      </w:r>
      <w:r>
        <w:rPr/>
        <w:t>倲⬣놿礪䡐炩徥桢⵱긮䠤쉏瑡㴣⺥卙땺⥦䥒畠䮬䅥杏恪癟</w:t>
      </w:r>
      <w:r>
        <w:rPr/>
        <w:t>ⷂ</w:t>
      </w:r>
      <w:r>
        <w:rPr/>
        <w:t>㫂僂䠮䉹㉦橌椭傏殣숮싃⑌쉭滍싃뭭⪩썈盂</w:t>
      </w:r>
      <w:r>
        <w:rPr/>
        <w:t>⣍</w:t>
      </w:r>
      <w:r>
        <w:rPr/>
        <w:t>츨敺ⸯ⸲⏍书楶矃䵠呈╃䙲稲긪歀扶䞩懂㢏ざ쵷䵯積㡓㥰拍쉚䩴㒵ꍖ䌦轐乕猱췂㣎畂숪㴭ꌳ䜯䵮⩹㵟冡瀶㩬슘灖숩⤵䅄䭈슱捤쵀┨</w:t>
      </w:r>
      <w:r>
        <w:rPr/>
        <w:t>ⱊ</w:t>
      </w:r>
      <w:r>
        <w:rPr/>
        <w:t>汔剱슮㍢┥숹⭓╥繴漲煺녱</w:t>
      </w:r>
      <w:r>
        <w:rPr/>
        <w:t>⡆</w:t>
      </w:r>
      <w:r>
        <w:rPr/>
        <w:t>뽵歯怴⩤</w:t>
      </w:r>
      <w:r>
        <w:rPr/>
        <w:t>ꤰ</w:t>
      </w:r>
      <w:r>
        <w:rPr/>
        <w:t>爸摵┮轨┨㚘発㘥</w:t>
      </w:r>
      <w:r>
        <w:rPr/>
        <w:t>⣎</w:t>
      </w:r>
      <w:r>
        <w:rPr/>
        <w:t>輮坊妡䩮㊻</w:t>
      </w:r>
      <w:r>
        <w:rPr/>
        <w:t>⣂</w:t>
      </w:r>
      <w:r>
        <w:rPr/>
        <w:t>煡쉞㑩㡣兾⩓䱷ꌨ僎华뿂瘤䍓㵓临焫싍㟂㝨瀊縹</w:t>
      </w:r>
      <w:r>
        <w:rPr/>
        <w:t>ꤲ</w:t>
      </w:r>
      <w:r>
        <w:rPr/>
        <w:t>㕺损ꍧ䝸䩀⪥楪㭎恓妏㬮䥱걬椥㘷ㅂ뮩䏂洵扭杍⹐槂猹㷂轑쉞甴⛃副潍偐긹恎縪㯂唪䔬⛂滂䣍묬戱㥋쵪㕞녪㝩╋ꍦ숪⫍┨䭰쵍湴扪呔췂䖱䢏놿奍㤻夽潠⬷湔⺱싂㍨煰</w:t>
      </w:r>
      <w:r>
        <w:rPr/>
        <w:t>ꥍ</w:t>
      </w:r>
      <w:r>
        <w:rPr/>
        <w:t>슬轑쉬䥂┮牤쉺⏂礯⥶皡⤸䁏摟⩧㭏戦습佸⚬浸枥奧⑕</w:t>
      </w:r>
      <w:r>
        <w:rPr/>
        <w:t>ꤽ</w:t>
      </w:r>
      <w:r>
        <w:rPr/>
        <w:t>が䑤꥚嘶䌦牞䮿㙑繐斩占愲ꄷ⍴䁅泂⦩⚥协⨬쉱湄恰㩖䩸</w:t>
      </w:r>
      <w:r>
        <w:rPr/>
        <w:t>Ⱝ</w:t>
      </w:r>
      <w:r>
        <w:rPr/>
        <w:t>偷쉣쉁啤묯婖佉㠱싂偓恹㉵潑䲩畊쉚沿打煥⍅䁇Ⓙ㛂䘨⨫숱に吤恟㒬䝃慤䍙쉃杨猳硺殩⒱䉴쉷㖩䚥䱗恳ꌽィ숪⍙쉺毂싎纩㶵單佱㟂♷⑩呯</w:t>
      </w:r>
      <w:r>
        <w:rPr/>
        <w:t>ꤷ</w:t>
      </w:r>
      <w:r>
        <w:rPr/>
        <w:t>刮㙺䥶坹쉆䉙搴쵑係꧎牉牭</w:t>
      </w:r>
      <w:r>
        <w:rPr/>
        <w:t>ꔪ</w:t>
      </w:r>
      <w:r>
        <w:rPr/>
        <w:t>쉺⑈棂倽儭⍞뭰ꄰ</w:t>
      </w:r>
      <w:r>
        <w:rPr/>
        <w:t>ⵊ</w:t>
      </w:r>
      <w:r>
        <w:rPr/>
        <w:t>㙞灂繹槂瘰䑒⨪㑺汇亘颬斬噃ꅇ䴪癰</w:t>
      </w:r>
      <w:r>
        <w:rPr/>
        <w:t>ⱃ</w:t>
      </w:r>
      <w:r>
        <w:rPr/>
        <w:t>啗捶䶏䅚䭸뭠轲ꇎ埂䑇湊瞩⥩</w:t>
      </w:r>
      <w:r>
        <w:rPr/>
        <w:t>⡆</w:t>
      </w:r>
      <w:r>
        <w:rPr/>
        <w:t>亱</w:t>
      </w:r>
      <w:r>
        <w:rPr/>
        <w:t>ꕐꕸ</w:t>
      </w:r>
      <w:r>
        <w:rPr/>
        <w:t>㨷祦䵶壂䱊♪쵇犿㯂㭎欰彘療纣奊⿍桯伫땗㡹禩倩갪</w:t>
      </w:r>
      <w:r>
        <w:rPr/>
        <w:t>ⵄ⌫</w:t>
      </w:r>
      <w:r>
        <w:rPr/>
        <w:t>쉱⭐嘳匰싃묲⑈쉧牄潅⹀쉧㏂</w:t>
      </w:r>
      <w:r>
        <w:rPr/>
        <w:t>ꕎ</w:t>
      </w:r>
      <w:r>
        <w:rPr/>
        <w:t>奄</w:t>
      </w:r>
      <w:r>
        <w:rPr/>
        <w:t>ꕭ</w:t>
      </w:r>
      <w:r>
        <w:rPr/>
        <w:t>瑺奄即슥䙃㝀㬻춏呂匴Ⓜ⻃슮㎻쉷숪┰瀪兕♍幅渫琩</w:t>
      </w:r>
      <w:r>
        <w:rPr/>
        <w:t>⡔</w:t>
      </w:r>
      <w:r>
        <w:rPr/>
        <w:t>䳂䙸洸쉕椬涘쉏坆䙈呡娻潘䅢쉴䌳恠⛂㑪灏奆춬兺䦘塢灣쵟숭䳂쉬妣⑄沵轎䜨輲䌭䴦匬쉤昺쉯廂債䠵㥥㡭갴俎潍丰ㆥ㩠桕⨲⚿恊싂숦漦␽穢壃쵩㔸㉒㕃䶣쉒쉄⚣</w:t>
      </w:r>
      <w:r>
        <w:rPr/>
        <w:t>⣍</w:t>
      </w:r>
      <w:r>
        <w:rPr/>
        <w:t>嫂</w:t>
      </w:r>
      <w:r>
        <w:rPr/>
        <w:t>ꦮ</w:t>
      </w:r>
      <w:r>
        <w:rPr/>
        <w:t>뽒ꆏ橸칕숲䶵浶䬸慹冣쉎⥏癥塪砣␮彍</w:t>
      </w:r>
      <w:r>
        <w:rPr/>
        <w:t>ꤸ♞ꗂ</w:t>
      </w:r>
      <w:r>
        <w:rPr/>
        <w:t>桍幎숷晒吴ヂ쉃땣䄺慡숩쉖壂顈挵넥瑄䜽䝟擂</w:t>
      </w:r>
      <w:r>
        <w:rPr/>
        <w:t>ꔩ</w:t>
      </w:r>
      <w:r>
        <w:rPr/>
        <w:t>칦熬澮煨橑搥쉡玏䱵汅쉧썈吪枻슘쉃怯摟⩅⺮⹬⴬椶砹庵䕋竂煴슣彥璥穧</w:t>
      </w:r>
      <w:r>
        <w:rPr/>
        <w:t>ⵔ</w:t>
      </w:r>
      <w:r>
        <w:rPr/>
        <w:t>坤ꌣ甦奀华晢숺勂庥ꅉ䦵썶슥危㕾侣晵⺻</w:t>
      </w:r>
      <w:r>
        <w:rPr/>
        <w:t>ⵚ⑒</w:t>
      </w:r>
      <w:r>
        <w:rPr/>
        <w:t>硪稲幟뭀札干땳眰灮</w:t>
      </w:r>
      <w:r>
        <w:rPr/>
        <w:t>ꕕ</w:t>
      </w:r>
      <w:r>
        <w:rPr/>
        <w:t>ⱁ</w:t>
      </w:r>
      <w:r>
        <w:rPr/>
        <w:t>橓㝚쉊捌ㅟ숹圭⩔□⑵汉㝔㭈䭶呚╟♂䭅繎䤦療畑杮瑭獘䔊꥕䱷牭毂쉗殣憡㵊뽲㙬佱</w:t>
      </w:r>
      <w:r>
        <w:rPr/>
        <w:t>ⶻ</w:t>
      </w:r>
      <w:r>
        <w:rPr/>
        <w:t>㌣湱쉀䵞쌤땙슻㧂僎睉䜪쵎捾╌칅쉭䍮橃倪쉳棂併䙷埂磂䢘燂ꅥ쵓㊥싂㑏判ꄯ숳ꅓ嚘䵗㮏췃卯輯顙㝳䵋</w:t>
      </w:r>
      <w:r>
        <w:rPr/>
        <w:t>ꔵ</w:t>
      </w:r>
      <w:r>
        <w:rPr/>
        <w:t>䉄⨥轸䐳땊䮱墏灄㵞墱䩕搮䌽㥒슻硨䭦ㅘ頸䅈嗂煩쉇曂偈䅳쉹슘┰⼨儤⍘ぬꥯ櫍뗂䕑숱卢噥숳梱㜯塬⥄珎쉡櫂㫃燍䍇䑅쉘⭟氬盂쉷櫂乞浪佲뿂楏숩佰㝔奨慚⽉䨷䬨慎塷嘤吩掩䕵⽓挨⌮牫庡㵏は瘪抮⭎㙷歨窩䭧窮</w:t>
      </w:r>
      <w:r>
        <w:rPr/>
        <w:t>Ȿ⨦Ⲭ</w:t>
      </w:r>
      <w:r>
        <w:rPr/>
        <w:t>瀰狂慪殘呂佄⥾㴣⺿⑁刦棎懂㮬⹰晹䬭⎱璏瘹啴㡖⽪쉯䝰稩勂坺祱䱷뮡䩕쉉㉐䌩㉮栣숷㍊沥㝺倸绂杠╆ㅍ숩䳍ꅵ䡦轅睢⭢框뗂䖿楱䠷♕쉶墏䤯幎参縲䉪樱瞱乍슬䃂繀師侏児幷䙏</w:t>
      </w:r>
      <w:r>
        <w:rPr/>
        <w:t>ⲡ⩁</w:t>
      </w:r>
      <w:r>
        <w:rPr/>
        <w:t>㌲睁䙾䡍洬싂싎㑕♟䢻帱棂㞬䇂쉒쉇긬媏⼣磂쵃汃⑱権갦摕㈺嘳䩍䁷♞允歘弥㑲䀲숤◂땺⭁㍂⽷琪繉敭䤩㕱瀹쵩⩱䌬庬</w:t>
      </w:r>
      <w:r>
        <w:rPr/>
        <w:t>⠥</w:t>
      </w:r>
      <w:r>
        <w:rPr/>
        <w:t>䏎怨幌</w:t>
      </w:r>
      <w:r>
        <w:rPr/>
        <w:t>⣂</w:t>
      </w:r>
      <w:r>
        <w:rPr/>
        <w:t>䇂轵㕘䌵◍呋䥇呧㘹䡁畷兮惃摾⪵떥</w:t>
      </w:r>
      <w:r>
        <w:rPr/>
        <w:t>꧂</w:t>
      </w:r>
      <w:r>
        <w:rPr/>
        <w:t>쉶础</w:t>
      </w:r>
      <w:r>
        <w:rPr/>
        <w:t>ⱈ</w:t>
      </w:r>
      <w:r>
        <w:rPr/>
        <w:t>轸琫戬栫擂㩌쉃</w:t>
      </w:r>
      <w:r>
        <w:rPr/>
        <w:t>ⲥ☦</w:t>
      </w:r>
      <w:r>
        <w:rPr/>
        <w:t>ꄽ㇃㭴嘻▱慣塀硌桊戽䶥塑瘦偦ꅰ勂硓䐱搸曂冻䯂䫂⍁怹쉐梬⍣䡦亣┻勂</w:t>
      </w:r>
      <w:r>
        <w:rPr/>
        <w:t>ⱺ</w:t>
      </w:r>
      <w:r>
        <w:rPr/>
        <w:t>숲㕒楠쉦抵㇂痂幭䞻㝺繍㭇䀶䔲䁸吣ꍇ㕨㙑癒挽僂녆穰슩杧幙柂ꌭ瑰⺡⩊凎䈶㩰쉩㍪</w:t>
      </w:r>
      <w:r>
        <w:rPr/>
        <w:t>ⲣ</w:t>
      </w:r>
      <w:r>
        <w:rPr/>
        <w:t>䡁</w:t>
      </w:r>
      <w:r>
        <w:rPr/>
        <w:t>ꗂ</w:t>
      </w:r>
      <w:r>
        <w:rPr/>
        <w:t>奍䞩ꇂ㕘抱橓竂柍壂⥩硥捀繕獢嘥獢洨썾䢿恷㔪瑠</w:t>
      </w:r>
      <w:r>
        <w:rPr/>
        <w:t>ⲩ</w:t>
      </w:r>
      <w:r>
        <w:rPr/>
        <w:t>䜶剳䐹婗瓂䉇䶩桕じ</w:t>
      </w:r>
      <w:r>
        <w:rPr/>
        <w:t>Ⱨ</w:t>
      </w:r>
      <w:r>
        <w:rPr/>
        <w:t>塍牕⼭绂䥥く瞡别畂縯琪믃쉑⭒ꥥ㨲꺩칫埂㍧晑쉱溵㠷싂杓䵁⑵㡮䘤쉳㌱긤</w:t>
      </w:r>
      <w:r>
        <w:rPr/>
        <w:t>ⵘ</w:t>
      </w:r>
      <w:r>
        <w:rPr/>
        <w:t>넥䎣䅒</w:t>
      </w:r>
      <w:r>
        <w:rPr/>
        <w:t>ꗂ</w:t>
      </w:r>
      <w:r>
        <w:rPr/>
        <w:t>毃濎갽䥉䭔깩椵煺䈷싂䕡㋂ꄮ㵅潮㨦灷ꄵ杰奭ꥫ佶繢稵澻䌳캩眩堰㙃婥쉌⮏㵅⽸䭑祘쉚䘻瘰焭⼱㌯歶╤ꍎ氥獯丳夊顫杍╙剐뼭榩ꅯ䳂</w:t>
      </w:r>
      <w:r>
        <w:rPr/>
        <w:t>꧂</w:t>
      </w:r>
      <w:r>
        <w:rPr/>
        <w:t>唪煯깳쉲쌤䙢儽㟂灀⩠䑵㤹걱呀㧂呸싂匪쉄憣呇㈤컂䩊僂䒵淂⻍쉠쉅믂⽁⼪ど喡䑘츻쵈숺䷂䋂숷䲿縴梮繮痂㡱㫂ꍚ洪恃쉙싂</w:t>
      </w:r>
      <w:r>
        <w:rPr/>
        <w:t>ⰱ</w:t>
      </w:r>
      <w:r>
        <w:rPr/>
        <w:t>숶祂倬敷⩋桙쉫♬⤭숮⹔⹦싂⨮㵣녞䭘楕瑂噩丰䭭究拂썉⑱敚瘸ꅈ쵲䩂⚏㯂庬半歗撮⛂攤ꄵ㋂穏숵丵㨭싂ꌽ㵔쉚䩇䌩㇂⩕꥕䌸뭗繗⬷㨪쉞欭礸䊩に딫汀쉐쉸⨺乯䪮⑖캿㉕禬컂姂㬸ꎣ甫庮丶矃䈫硯愵㐨⍇伺쉂绂㵃䠵⍴䭖畣䌯츷汲䐷⛂勂到떵㑞啸䍲么告塬╠썸䁥⥚轄㬥㭩杁䡇촤䶥쉩䅥⩱ꎮ眸ꄷ♊쉕䬫睲碿껂砭╄溮輻敺塩祢㦥忂쉉伽⪬䦻㖩⭳녣㥌呓䝬ꍨ欥⽉긳姂捪煦㴹⼣⼪〥浬쉷硭</w:t>
      </w:r>
      <w:r>
        <w:rPr/>
        <w:t>⡑</w:t>
      </w:r>
      <w:r>
        <w:rPr/>
        <w:t>슻껃</w:t>
      </w:r>
      <w:r>
        <w:rPr/>
        <w:t>ꤻ</w:t>
      </w:r>
      <w:r>
        <w:rPr/>
        <w:t>煂奱榿</w:t>
      </w:r>
      <w:r>
        <w:rPr/>
        <w:t>ꔴ</w:t>
      </w:r>
      <w:r>
        <w:rPr/>
        <w:t>印暮啕⼩⥨慍┰墬柂浓昽싂㑴䳂⑀춥㤤楞帶䋂䌵䑯卌⿂敉캿ㅂ画䉺攷㋂樽컍滃畸佺뼪痂勂瑮懂飂╹灎噄颥㥫쉠╩䑇冏壍憮♔츥慬澬泂녾顧幩뾿깩숬㥴슘拎ꌤ싂⨶䅅싂쵷㉵沘縦毎捦歶扱싂숮㝤⾿㙣䲏⼴⥭⪣溬䁉轥긫㎩</w:t>
      </w:r>
      <w:r>
        <w:rPr/>
        <w:t>ⱆ</w:t>
      </w:r>
      <w:r>
        <w:rPr/>
        <w:t>桳⨱〲坅祥䘺</w:t>
      </w:r>
      <w:r>
        <w:rPr/>
        <w:t>ⱸ</w:t>
      </w:r>
      <w:r>
        <w:rPr/>
        <w:t>숭到⽳纏櫂슏쵴⭦绂數硭썬辡縥䜭⩄噫䩪乾漪轉㵠뇂住溩䜶䝦濂⩍⸪廂⺩坤き晋䑂䙑㈽歪忂ふ湹彟儹烍⻂</w:t>
      </w:r>
      <w:r>
        <w:rPr/>
        <w:t>ꦩ</w:t>
      </w:r>
      <w:r>
        <w:rPr/>
        <w:t>ꅺ祦ㄥ</w:t>
      </w:r>
      <w:r>
        <w:rPr/>
        <w:t>ꕃ</w:t>
      </w:r>
      <w:r>
        <w:rPr/>
        <w:t>칬䙾䑋健㥱㡢쉷ꇂ启㢿ꅗ㍈杅砥␲奮䭴숦㕸䵚㙬伣抱妣撣⻎쉹晘䤥</w:t>
      </w:r>
      <w:r>
        <w:rPr/>
        <w:t>⠨</w:t>
      </w:r>
      <w:r>
        <w:rPr/>
        <w:t>坞恀㉯兡祭㵳⨰♥瘤㧂</w:t>
      </w:r>
      <w:r>
        <w:rPr/>
        <w:t>ⵙ</w:t>
      </w:r>
      <w:r>
        <w:rPr/>
        <w:t>硎</w:t>
      </w:r>
      <w:r>
        <w:rPr/>
        <w:t>ꕥ┱</w:t>
      </w:r>
      <w:r>
        <w:rPr/>
        <w:t>싂匥⑨啌믂婐穸⩨㌶깨偷焺㜸轚氵扢楪㵾繫걚</w:t>
      </w:r>
      <w:r>
        <w:rPr/>
        <w:t>ꔹ</w:t>
      </w:r>
      <w:r>
        <w:rPr/>
        <w:t>쉀㡒쉂갷⩣슣싃䡑畣썣欭㕌Ⓨ佫⩠㑉㑆助䱄徏쵆瞩㥦汤㥰䁖뇂樬䍡넸䤱姎湆숪坈䙒䙔걎攰痂婸쉳쉹쵋亻栯촱售汸㥞⍁</w:t>
      </w:r>
      <w:r>
        <w:rPr/>
        <w:t>ⱙ</w:t>
      </w:r>
      <w:r>
        <w:rPr/>
        <w:t>ꄳ㵏㓂嘊捉㠻⑙넶</w:t>
      </w:r>
      <w:r>
        <w:rPr/>
        <w:t>⠳</w:t>
      </w:r>
      <w:r>
        <w:rPr/>
        <w:t>䙰䦥擂偠卾拂窩㑧⹺칷挦㔳甪剮㕪煑쉀㝍徻滂灮㡮娩䅬揃숽矂坐瘱꺬ꌳ㯂吲幙偟♈</w:t>
      </w:r>
      <w:r>
        <w:rPr/>
        <w:t>ⲩ</w:t>
      </w:r>
      <w:r>
        <w:rPr/>
        <w:t>䑗啡⚏⩾ꅴ䆮斡殩乳䜹䠵㘪轓嫂㟂츤猨䵔㥌眪暩㌶椳彭㋂圽煌걕呑晾칓䁎瑔啋㭇</w:t>
      </w:r>
      <w:r>
        <w:rPr/>
        <w:t>⡨</w:t>
      </w:r>
      <w:r>
        <w:rPr/>
        <w:t>쉉⧂</w:t>
      </w:r>
      <w:r>
        <w:rPr/>
        <w:t>⡐</w:t>
      </w:r>
      <w:r>
        <w:rPr/>
        <w:t>㕺夶吣쉂䱧琥⺩偊瘮␶⍸쉓㕫㗃䁷凂䯂䝄</w:t>
      </w:r>
      <w:r>
        <w:rPr/>
        <w:t>Ⱖ</w:t>
      </w:r>
      <w:r>
        <w:rPr/>
        <w:t>塄격囎偺㴹쉞땑</w:t>
      </w:r>
      <w:r>
        <w:rPr/>
        <w:t>ꖘ</w:t>
      </w:r>
      <w:r>
        <w:rPr/>
        <w:t>㎩濃啬ㅦꥶ㴳䑺⥱飍噉쉟強㷍㉢䖬绎拎Ⓜ</w:t>
      </w:r>
      <w:r>
        <w:rPr/>
        <w:t>⢏⩧</w:t>
      </w:r>
      <w:r>
        <w:rPr/>
        <w:t>䕃䜰쉙炡㌫幦䱆츳㎬㥄쉂卢㙳吵徵ꥭ义汵礽睁楧㗃材働㛂剱䭘顯漤ꏂ㡗㒘杤熵橐㬰쉗㝳믂棂坌떩⫂欵⼭싂</w:t>
      </w:r>
      <w:r>
        <w:rPr/>
        <w:t>Ⳃ</w:t>
      </w:r>
      <w:r>
        <w:rPr/>
        <w:t>䜩眨ꅄ꥗⍮땍硂礻䝫庥䉐梏昸썮㚩摊椲㡧䘶⩶啳싂♋根뽆輲忂</w:t>
      </w:r>
      <w:r>
        <w:rPr/>
        <w:t>ꦡ</w:t>
      </w:r>
      <w:r>
        <w:rPr/>
        <w:t>녮썢</w:t>
      </w:r>
      <w:r>
        <w:rPr/>
        <w:t>ⶵ</w:t>
      </w:r>
      <w:r>
        <w:rPr/>
        <w:t>䣂㊻싂㴳浃䥭⩫♷䕙嘱䬵㉥⩸癵浚煵䗂䈷㑨垿⫃믃睪</w:t>
      </w:r>
      <w:r>
        <w:rPr/>
        <w:t>ꤹ</w:t>
      </w:r>
      <w:r>
        <w:rPr/>
        <w:t>浔ㅞ祬繲䞱秂㭇뇃係慩䝎竎氺㤪</w:t>
      </w:r>
      <w:r>
        <w:rPr/>
        <w:t>Ⳃ</w:t>
      </w:r>
      <w:r>
        <w:rPr/>
        <w:t>싂坵㵐䰺</w:t>
      </w:r>
      <w:r>
        <w:rPr/>
        <w:t>⠱</w:t>
      </w:r>
      <w:r>
        <w:rPr/>
        <w:t>炩瓂剕儵䭾堷⭙☵걐깞슿天拂偤烂硷啗⥦塪敃橦灾</w:t>
      </w:r>
      <w:r>
        <w:rPr/>
        <w:t>ꤨ</w:t>
      </w:r>
      <w:r>
        <w:rPr/>
        <w:t>쉸䤴幦彸䥴坬敟䑑㩺泂㔴所廂녒㡲䶬곂⥈頥楺扅㍸怸ꍇ女䝑㈹㭰灤怲䔺쉭㔪輶㔳息㥤砶ㅔ瑚쉋彍</w:t>
      </w:r>
      <w:r>
        <w:rPr/>
        <w:t>꤯</w:t>
      </w:r>
      <w:r>
        <w:rPr/>
        <w:t>습㕹⛂梏䬦歩썊㒮旃捣⭢呺坬輩㨨⯂䰺礳稲㌬쉓뗂唴㶣欷㜪⛂炩</w:t>
      </w:r>
      <w:r>
        <w:rPr/>
        <w:t>Ɑ</w:t>
      </w:r>
      <w:r>
        <w:rPr/>
        <w:t>뮱顣䜤╞䩹塑숯䂡庱汓䊬〨〮쉁쉲瑐㔸⹗ꅇ㈰塌嘩䑀示㫂㕔泂祸晳漱䱤祵䝈䙩殩䭣牱</w:t>
      </w:r>
      <w:r>
        <w:rPr/>
        <w:t>⠵</w:t>
      </w:r>
      <w:r>
        <w:rPr/>
        <w:t>甯八䱡⫂獭灢ꍉ걠⼯⿂㣂眪洭ꆬ厡㉢璩䓂祈撵</w:t>
      </w:r>
      <w:r>
        <w:rPr/>
        <w:t>ꗂ</w:t>
      </w:r>
      <w:r>
        <w:rPr/>
        <w:t>弭熡뽲뼫浯칷㭧ꎻ쉉㉊熵⚘爪䥙㡈슬琫朦圵䩘序婔兎畡㩧ㅦ</w:t>
      </w:r>
      <w:r>
        <w:rPr/>
        <w:t>⣂</w:t>
      </w:r>
      <w:r>
        <w:rPr/>
        <w:t>㡯恹䩧恴御㯂뼴㉃숤썟㵀쉀決獦婭숹㬣咱놏澩癀쉮⫃ꍧ勂ꏂ伣窿哂熿呦牤</w:t>
      </w:r>
      <w:r>
        <w:rPr/>
        <w:t>ꗂ</w:t>
      </w:r>
      <w:r>
        <w:rPr/>
        <w:t>仂啌彣䥍奅ꥣ桓</w:t>
      </w:r>
      <w:r>
        <w:rPr/>
        <w:t>Ⳏ</w:t>
      </w:r>
      <w:r>
        <w:rPr/>
        <w:t>ꥭ挵你쉘ꆮꄨ牥䳎싂⻂噷⽲슏瘪䈫㡁䥀</w:t>
      </w:r>
      <w:r>
        <w:rPr/>
        <w:t>ꕉ</w:t>
      </w:r>
      <w:r>
        <w:rPr/>
        <w:t>倮䩠䀸썅渰哂쉩⍶水</w:t>
      </w:r>
      <w:r>
        <w:rPr/>
        <w:t>ⵈ</w:t>
      </w:r>
      <w:r>
        <w:rPr/>
        <w:t>稻橺㔰ㄽ싂潦쎵㫂畹扐⌯숊獌䔦潥</w:t>
      </w:r>
      <w:r>
        <w:rPr/>
        <w:t>ⱺ</w:t>
      </w:r>
      <w:r>
        <w:rPr/>
        <w:t>ꍖ䥢뭡⽁戣䩴걮治䄶㵣椥獗䙒涩</w:t>
      </w:r>
      <w:r>
        <w:rPr/>
        <w:t>ⴣ</w:t>
      </w:r>
      <w:r>
        <w:rPr/>
        <w:t>姂␳䞣썆䯎</w:t>
      </w:r>
      <w:r>
        <w:rPr/>
        <w:t>ⲩ</w:t>
      </w:r>
      <w:r>
        <w:rPr/>
        <w:t>䡶☱</w:t>
      </w:r>
      <w:r>
        <w:rPr/>
        <w:t>⡪</w:t>
      </w:r>
      <w:r>
        <w:rPr/>
        <w:t>쉃♏㡏頲㞿䚏㔣泂炬싍朻ꇂ쉵ꏂ䍁갥暡촪츳截棂㫃兏</w:t>
      </w:r>
      <w:r>
        <w:rPr/>
        <w:t>⢱</w:t>
      </w:r>
      <w:r>
        <w:rPr/>
        <w:t>䙤쉑た썭潊䤭ꌰ慫♷畱稹瞏䝂쉂깺盂</w:t>
      </w:r>
      <w:r>
        <w:rPr/>
        <w:t>ꦏ</w:t>
      </w:r>
      <w:r>
        <w:rPr/>
        <w:t>㡾㥩숱┴䭴砹繭⥇㓂㠴捌獹䏂癓㕣㕋</w:t>
      </w:r>
      <w:r>
        <w:rPr/>
        <w:t>⡪</w:t>
      </w:r>
      <w:r>
        <w:rPr/>
        <w:t>䣍䎡轒乌甹弻䥧扲㝶偒싂硕</w:t>
      </w:r>
      <w:r>
        <w:rPr/>
        <w:t>ꤣ⩍</w:t>
      </w:r>
      <w:r>
        <w:rPr/>
        <w:t>㵤欨槎㤯恖焺夥䁆䫂穭⭺딬柂秂ㄦ꥞夺⨹뽗쏂ㅨ慖땆㊥塈兕슣㢮䒩繤摶ꎵ╶桵㫂쉖区挴旃乑㠷兪</w:t>
      </w:r>
      <w:r>
        <w:rPr/>
        <w:t>ⱙ</w:t>
      </w:r>
      <w:r>
        <w:rPr/>
        <w:t>楞扨♣㍪檿療湆摘䋎䭩슩</w:t>
      </w:r>
      <w:r>
        <w:rPr/>
        <w:t>ⷂ</w:t>
      </w:r>
      <w:r>
        <w:rPr/>
        <w:t>彠匭横걅吪쉋扩恖쌪믂</w:t>
      </w:r>
      <w:r>
        <w:rPr/>
        <w:t>ⶮ</w:t>
      </w:r>
      <w:r>
        <w:rPr/>
        <w:t>捀⩯ꅰ敨쉱晘槃숩瀪쌷飍㙅呁⤺㭁㊏</w:t>
      </w:r>
      <w:r>
        <w:rPr/>
        <w:t>ⱬ</w:t>
      </w:r>
      <w:r>
        <w:rPr/>
        <w:t>긶顾毂㩁쉆숻䧂坪婋㝳쉩擃毂</w:t>
      </w:r>
      <w:r>
        <w:rPr/>
        <w:t>ⰷ</w:t>
      </w:r>
      <w:r>
        <w:rPr/>
        <w:t>땀⥸㗂ꎩ慪뽚冣䍗ꎬ䏂げ㤰歯潢扵쉚걄숸㭍係⽵쉓䱕碡椶㮡뗂䷂䘤憘</w:t>
      </w:r>
      <w:r>
        <w:rPr/>
        <w:t>꥟</w:t>
      </w:r>
      <w:r>
        <w:rPr/>
        <w:t>ꆣ灭䖩扂</w:t>
      </w:r>
      <w:r>
        <w:rPr/>
        <w:t>ⲩ</w:t>
      </w:r>
      <w:r>
        <w:rPr/>
        <w:t>捘⩏깶怶ꅋ利夥⩹</w:t>
      </w:r>
      <w:r>
        <w:rPr/>
        <w:t>ꕠ</w:t>
      </w:r>
      <w:r>
        <w:rPr/>
        <w:t>悵㬮⥑╙슬숴敐娮④㝅쵈瀯칸┵彅⍔㙓䤳⚬녮轭㊩쉈㫂歒쉀挣祊太搵쉎顾浫浕䧃公摰쎻슣呪䁹剂캏ガ땉㦏숪숴뾿䐺欷䛂夰搣佋昻㩯겮檮书扃殣긻匬숮癌猥</w:t>
      </w:r>
      <w:r>
        <w:rPr/>
        <w:t>ꥆ</w:t>
      </w:r>
      <w:r>
        <w:rPr/>
        <w:t>갦㭏穬乪掻嘯嫂녟潕촫僂吮ꄱ歩䉳⻂呩녁檻勂쉤參䈶꥞䭳</w:t>
      </w:r>
      <w:r>
        <w:rPr/>
        <w:t>ꕅ</w:t>
      </w:r>
      <w:r>
        <w:rPr/>
        <w:t>갣穯ꄦ䆡婏橑汒棂쉷땊機枻漶떏갦╍殱矂쉗ꥳ⩢渵犡扴╁搮츴拃</w:t>
      </w:r>
      <w:r>
        <w:rPr/>
        <w:t>ꤵ</w:t>
      </w:r>
      <w:r>
        <w:rPr/>
        <w:t>㏂旂♀轫顑轭뿂瓍儳㙭睾쉴慖숳佨儤畏は欺䝀⧂⥨㌤丱㴰顱䨲㓃㦣춘剱ꍺ䉎</w:t>
      </w:r>
      <w:r>
        <w:rPr/>
        <w:t>Ⱚ</w:t>
      </w:r>
      <w:r>
        <w:rPr/>
        <w:t>搹䆡슘橫朷杋炥⩪</w:t>
      </w:r>
      <w:r>
        <w:rPr/>
        <w:t>ꤺ</w:t>
      </w:r>
      <w:r>
        <w:rPr/>
        <w:t>繪㑉惂瑱⩳뭵畎䨮긶습ㅂ毂稻깋㥃唸</w:t>
      </w:r>
      <w:r>
        <w:rPr/>
        <w:t>Ⱡ</w:t>
      </w:r>
      <w:r>
        <w:rPr/>
        <w:t>㕀关䄪癮彠呡縪숦넸橍䍵繋쉷츴槂歡卂</w:t>
      </w:r>
      <w:r>
        <w:rPr/>
        <w:t>꧂⑔</w:t>
      </w:r>
      <w:r>
        <w:rPr/>
        <w:t>喬㒘긷汆恕伹㘫䎡⒬䜫쎿⻂绂慷䩰♂彏牾磃䷃卣佦墮殣噈☫⼷獷妱穌颻况㵵㓂슩公숳侏䡫⽁伪捲ㅤ嘥祥䝶춵䜨勂습張</w:t>
      </w:r>
      <w:r>
        <w:rPr/>
        <w:t>Ɽ</w:t>
      </w:r>
      <w:r>
        <w:rPr/>
        <w:t>싂걂䄻⽇쉩쉎⽩</w:t>
      </w:r>
      <w:r>
        <w:rPr/>
        <w:t>ⳃ</w:t>
      </w:r>
      <w:r>
        <w:rPr/>
        <w:t>侣䮵湃뽮䕕슏卥甊㕀㙁急䶣玘婋頻济숥ㅑ彃㑣䍂惎䑁牗숫喬⑤쉪깦꺥</w:t>
      </w:r>
      <w:r>
        <w:rPr/>
        <w:t>ꕟ</w:t>
      </w:r>
      <w:r>
        <w:rPr/>
        <w:t>䵴䗂卯쉹䈣㍠</w:t>
      </w:r>
      <w:r>
        <w:rPr/>
        <w:t>ꕫ</w:t>
      </w:r>
      <w:r>
        <w:rPr/>
        <w:t>扔睊㌰㭍쉬┲┪嘮匷㤫繚넰殬席⹪焥䅱뽐弦ね兰㴵杄㝏㤪⼩恷㗃슡桂䵙녇칙瀩犩縻伨颱绂啑뭕</w:t>
      </w:r>
      <w:r>
        <w:rPr/>
        <w:t>ⷂ</w:t>
      </w:r>
      <w:r>
        <w:rPr/>
        <w:t>쉹⫂縴</w:t>
      </w:r>
      <w:r>
        <w:rPr/>
        <w:t>ꕳ</w:t>
      </w:r>
      <w:r>
        <w:rPr/>
        <w:t>㵆䠴敶ヂ싂곂睏䃂␭뭘癀ヂ輷䢮偞⑶創䁯ꌸ擂汚⯂㡁哂㮿吮캿⬥쉎⹤㈹炩炥淃䭅烂抵</w:t>
      </w:r>
      <w:r>
        <w:rPr/>
        <w:t>ꕂ</w:t>
      </w:r>
      <w:r>
        <w:rPr/>
        <w:t>涵泂⑈⩆㉐判揂㙚景匫㥘뽪轃쉊䅬唩쵳⚘偳輶䍧瀲㦩슣䕆㨯ㄩ縳ㆻ䑴䒡朹㷂塏砪祟㯂熱彯숥㔪숱김敁橎礨煹숦䯂쉗䁌꺩䥩湂숹츭頪⍧䩇扟炥䡯숩硱㝱䕙䕨칈</w:t>
      </w:r>
      <w:r>
        <w:rPr/>
        <w:t>ꥍ</w:t>
      </w:r>
      <w:r>
        <w:rPr/>
        <w:t>㩏兙琴쉭䉩䀽折涣偡桱晠桹츶偩䓂</w:t>
      </w:r>
      <w:r>
        <w:rPr/>
        <w:t>⠰</w:t>
      </w:r>
      <w:r>
        <w:rPr/>
        <w:t>㥈䑈䍬땴偁㕔䞣깭繏䖩祉䉃㘩呒㫃参䨤流쉂飂ㄤ</w:t>
      </w:r>
      <w:r>
        <w:rPr/>
        <w:t>꧂</w:t>
      </w:r>
      <w:r>
        <w:rPr/>
        <w:t>쵂䁙숳䭊捖쉤兒潏砥䫂囎</w:t>
      </w:r>
      <w:r>
        <w:rPr/>
        <w:t>ꖩ</w:t>
      </w:r>
      <w:r>
        <w:rPr/>
        <w:t>禱䄵쉙庣攰⺱䥁㜦⭏怷漲毂炩㥍㉆捫噈</w:t>
      </w:r>
      <w:r>
        <w:rPr/>
        <w:t>ⵊ</w:t>
      </w:r>
      <w:r>
        <w:rPr/>
        <w:t>䏎坚䙅⯂츶㑳쌭旂╘뭋㝀쉥欺戬瞣䩎幇繧⿂橬匰潟睖刳㓍ど惂㉗♾뽌䟂䕒㍮祃㡴嗂夶ぉ䩨扉㣃䷂䰪㑮癱</w:t>
      </w:r>
      <w:r>
        <w:rPr/>
        <w:t>ⱹ⵪</w:t>
      </w:r>
      <w:r>
        <w:rPr/>
        <w:t>뽣迍呐䅴䑅畦彟䀫䝁긹숨愳㗂癠䓍╃곂坑묪濂佗頽绂㯂딲싂</w:t>
      </w:r>
      <w:r>
        <w:rPr/>
        <w:t>ꗎ</w:t>
      </w:r>
      <w:r>
        <w:rPr/>
        <w:t>䥍ꎬ畖灏⩆㷂ㆩ㛃녯奘깪嫂堨쉬⽹疵䵔嗃狂㭾晷䴪偘숱垱漹碩摖ꥧ㝹쉂猭㡟⹄⭁橢믂㍈縪恸䰰坺</w:t>
      </w:r>
      <w:r>
        <w:rPr/>
        <w:t>ꥏ♕</w:t>
      </w:r>
      <w:r>
        <w:rPr/>
        <w:t>ㅯ㚥♇搰쉢ぁ싂</w:t>
      </w:r>
      <w:r>
        <w:rPr/>
        <w:t>ꤺ</w:t>
      </w:r>
      <w:r>
        <w:rPr/>
        <w:t>쉩쉂쉣噐喣柂横埂㍃穪䂥녧㛂汐䔦걏</w:t>
      </w:r>
      <w:r>
        <w:rPr/>
        <w:t>ꥃ</w:t>
      </w:r>
      <w:r>
        <w:rPr/>
        <w:t>㤪惂거</w:t>
      </w:r>
      <w:r>
        <w:rPr/>
        <w:t>ꥀ</w:t>
      </w:r>
      <w:r>
        <w:rPr/>
        <w:t>牖츤◂圸塎乍琤갶湩⍔싂⪩ꍮ冘灥恓쉩습颏㇂矂瑦澘⽈충⸤⌷抬</w:t>
      </w:r>
      <w:r>
        <w:rPr/>
        <w:t>⡂</w:t>
      </w:r>
      <w:r>
        <w:rPr/>
        <w:t>㴪㈳棂쉎彴</w:t>
      </w:r>
      <w:r>
        <w:rPr/>
        <w:t>ⷂ</w:t>
      </w:r>
      <w:r>
        <w:rPr/>
        <w:t>습䗂硔琪㡖䠹쉮䉂䘮绂쉾墏㏂塄怸캥싂칌刺슩⩴䅙䀱뭔噰뭏걮䪱㈸쉕뽀䞻傱㮻╾䭶╰珂㕶塞걍ㅪ㠪穆⺏䩃奂桷劘㋂喣썇묰</w:t>
      </w:r>
      <w:r>
        <w:rPr/>
        <w:t>⡖</w:t>
      </w:r>
      <w:r>
        <w:rPr/>
        <w:t>幺佄⧂偣奌扤剶咱䛂え뭌㫂〉晑幾憡쉲杉嫂劮㎵痂㯂⽥甊⛎㔭ꥳ⬻敐䲏祊⽤㙶埂㖩◂廂佣繡</w:t>
      </w:r>
      <w:r>
        <w:rPr/>
        <w:t>꧂</w:t>
      </w:r>
      <w:r>
        <w:rPr/>
        <w:t>䕰塪掣⶘搷係䉾坉쉠䕌쉠땃싂灏㤬䷂儰繁캻숫礨䗂輺⩆ꏂ圻㩐㝫䏂楙놣姎⨩晴쉪敷</w:t>
      </w:r>
      <w:r>
        <w:rPr/>
        <w:t>Ⱚ</w:t>
      </w:r>
      <w:r>
        <w:rPr/>
        <w:t>㢵싂䁬辣搥矂睭幨材</w:t>
      </w:r>
      <w:r>
        <w:rPr/>
        <w:t>ⴽ</w:t>
      </w:r>
      <w:r>
        <w:rPr/>
        <w:t>慬ꇎ쉑⤸斡㉁䂵㕦꺿䁇㎩䖩걎㏂庵⻎넭</w:t>
      </w:r>
      <w:r>
        <w:rPr/>
        <w:t>ꤴ</w:t>
      </w:r>
      <w:r>
        <w:rPr/>
        <w:t>컂獎獋祴仂噘꺡쉁㥒⑑䔦뗍ㄮ䱭硤⵪숷摖栵坆䉲⨬汍哂昱佀츲곂䶬䄪⹥䆬枩쉙䍧</w:t>
      </w:r>
      <w:r>
        <w:rPr/>
        <w:t>ꦮ</w:t>
      </w:r>
      <w:r>
        <w:rPr/>
        <w:t>䭧쉌ꥺ쉣洵쉴殩쉱勂浧╦숫䘶䝶⤬숷狂뽄슘䆬㥾䨮䗎倴玬⨤飂㭤啦淂䠪넲쉵睯本䑡䏂싂⍊쉪轟썐♪猻⥃䌹療炩㩠稪㥾㘦倻浔䲩땳呾轴䛃㌶唱剆轺</w:t>
      </w:r>
      <w:r>
        <w:rPr/>
        <w:t>⡌</w:t>
      </w:r>
      <w:r>
        <w:rPr/>
        <w:t>䵗숹㋂杹⌷⨶⒏뼩呩㇂娶땄쵥숩㨻⫂偈偵幚噒輮繴顁</w:t>
      </w:r>
      <w:r>
        <w:rPr/>
        <w:t>⣂</w:t>
      </w:r>
      <w:r>
        <w:rPr/>
        <w:t>桯榱쉙䱅飂煣䉄䱓媡쉂縤⩗坊㇃㥗爮습캏쉍䜦畮䬥쵌歊瞻溬䛂뽀䄴䛂䤱啐</w:t>
      </w:r>
      <w:r>
        <w:rPr/>
        <w:t>⡙</w:t>
      </w:r>
      <w:r>
        <w:rPr/>
        <w:t>儣㘸朥怯䕇䁎䑟㷂洮ꥺ쉸磂㌨⥯싂澵䉚쉒䮵捸凂榡⥶偹癓쉥捫疥춣䠣楕숩㵟梏쉇</w:t>
      </w:r>
      <w:r>
        <w:rPr/>
        <w:t>ꤺ</w:t>
      </w:r>
      <w:r>
        <w:rPr/>
        <w:t>䭢䱑슡ꌭ⩚껍顚總쉸</w:t>
      </w:r>
      <w:r>
        <w:rPr/>
        <w:t>⠺</w:t>
      </w:r>
      <w:r>
        <w:rPr/>
        <w:t>䑐긯쉴䌶땾쉄쉑䚩⥙椨啺ヂ㙹光䔲懂冮泂暥札涡凂䊣㛂쵃㭪</w:t>
      </w:r>
      <w:r>
        <w:rPr/>
        <w:t>⡡⩴</w:t>
      </w:r>
      <w:r>
        <w:rPr/>
        <w:t>乥뭒칄쉤㝓埂㭩洳㉰䘫썌瀰㵪䀩獕兹</w:t>
      </w:r>
      <w:r>
        <w:rPr/>
        <w:t>ⶡ</w:t>
      </w:r>
      <w:r>
        <w:rPr/>
        <w:t>硤怳쵙♦㙞摗䩟癮佣杶埂ꄣ挶</w:t>
      </w:r>
      <w:r>
        <w:rPr/>
        <w:t>Ɫ</w:t>
      </w:r>
      <w:r>
        <w:rPr/>
        <w:t>䔵悱䡡桪㕞顠殣숦㠯⨶㡇쉙</w:t>
      </w:r>
      <w:r>
        <w:rPr/>
        <w:t>ꥇ</w:t>
      </w:r>
      <w:r>
        <w:rPr/>
        <w:t>婅稬䏃♪窻䙐稵浈漩썡杷制乴숨쉘䍓싂䘴敮瓂汢Ⓜ䨲扎䜪⩬圴싂</w:t>
      </w:r>
      <w:r>
        <w:rPr/>
        <w:t>⠫</w:t>
      </w:r>
      <w:r>
        <w:rPr/>
        <w:t>䅇猻䘴ꍄ碏戶湨</w:t>
      </w:r>
      <w:r>
        <w:rPr/>
        <w:t>ⷂ</w:t>
      </w:r>
      <w:r>
        <w:rPr/>
        <w:t>㕯슥겏쉁㴫⩇て啁頳お氤瓂摅㝬⑷堻칆㍦㍋冮䘵啞澻ꥦ璻煊敉㉯쉹</w:t>
      </w:r>
      <w:r>
        <w:rPr/>
        <w:t>ꤻ</w:t>
      </w:r>
      <w:r>
        <w:rPr/>
        <w:t>矃</w:t>
      </w:r>
      <w:r>
        <w:rPr/>
        <w:t>ⰵ</w:t>
      </w:r>
      <w:r>
        <w:rPr/>
        <w:t>땵ぶ곂剄䗍乺䅆呵流冥갫䁾㫂撵偳뽳淍湞䙄恅⹵来抮玩恷煳兓氯쉣㈴湠煡䡘碿嗎㝔㘥䈳㭏슡</w:t>
      </w:r>
      <w:r>
        <w:rPr/>
        <w:t>Ⱡ</w:t>
      </w:r>
      <w:r>
        <w:rPr/>
        <w:t>䕖拂煢䴨婦숹噅佂</w:t>
      </w:r>
      <w:r>
        <w:rPr/>
        <w:t>ⵃ</w:t>
      </w:r>
      <w:r>
        <w:rPr/>
        <w:t>僃넱埂沮䭙녑㇂ㅷ넩燂伥媡爱땂挸걡泃婭뾻猬㚩㥥乙䝓乓</w:t>
      </w:r>
      <w:r>
        <w:rPr/>
        <w:t>Ⲭ</w:t>
      </w:r>
      <w:r>
        <w:rPr/>
        <w:t>盂桬愷䍮슡䳃쉈枡也╖怊乥䣂䜪挽䖏毂쉫쉱轤䍌末㉋ꍠ</w:t>
      </w:r>
      <w:r>
        <w:rPr/>
        <w:t>⠵</w:t>
      </w:r>
      <w:r>
        <w:rPr/>
        <w:t>䁃䈥嘰佺䡈⧂敁쉫⫂䬲숩爳뮬쵂㓂뭟偲琣彖䳍쉐喥䬸쉚</w:t>
      </w:r>
      <w:r>
        <w:rPr/>
        <w:t>꤭</w:t>
      </w:r>
      <w:r>
        <w:rPr/>
        <w:t>⠲</w:t>
      </w:r>
      <w:r>
        <w:rPr/>
        <w:t>쵶㩘䙷汗䑱轟栭㪻咿傮㷍㵄欪♄㜶䦮䓂䲩婘뾣䦏ꆥ輣兑깕噅ꍈ쉨㙮ꥲ〬潣瘰⸸潌妿彸椸⩮囍겘䚩繵橕㥲쉃桌䪣꺱䊻牾憮㔣共壍ꍳꅇ츴</w:t>
      </w:r>
      <w:r>
        <w:rPr/>
        <w:t>ꕶ</w:t>
      </w:r>
      <w:r>
        <w:rPr/>
        <w:t>癏⩺汷琪䍢␪㔻㠽ꌮ㢣⼴哂ꍣ뭋ち䭴氲䬣礪湢숻ꎱ㨥Ⓜ㗂䓂㉕숵卲⪩婳旂究㉓唪圹幁頫繎僎並癢儲湥硬껂怣⹈殻亩</w:t>
      </w:r>
      <w:r>
        <w:rPr/>
        <w:t>ⵀ</w:t>
      </w:r>
      <w:r>
        <w:rPr/>
        <w:t>惂ꍗ䵀塔咻⼸烂㘥</w:t>
      </w:r>
      <w:r>
        <w:rPr/>
        <w:t>ꤶ</w:t>
      </w:r>
      <w:r>
        <w:rPr/>
        <w:t>敔户唻캣頨⽎䉙㑯칾숦璩㉗輭ꍖ싂쉏䝈礫伹穲縰灐䍲ꅞ灚쉕弪깗慆㉁쉢汖</w:t>
      </w:r>
      <w:r>
        <w:rPr/>
        <w:t>ꗂ</w:t>
      </w:r>
      <w:r>
        <w:rPr/>
        <w:t>戫牠ꍍ싂쉕갱☳顎⹪磍敐梘숴⨦슿칣洱⍷桲䔸灶쉢獨ꍄ딲䉑싍䃎顦ꍺ썚㙡㢮婓冡挴浘ざ⭾慚</w:t>
      </w:r>
      <w:r>
        <w:rPr/>
        <w:t>ꔮ⸦</w:t>
      </w:r>
      <w:r>
        <w:rPr/>
        <w:t>乷獰䉚䣂眺繏辩䙂╴䔩䅵䑑奌瘮碬睷</w:t>
      </w:r>
      <w:r>
        <w:rPr/>
        <w:t>꧂</w:t>
      </w:r>
      <w:r>
        <w:rPr/>
        <w:t>㑪瓎</w:t>
      </w:r>
      <w:r>
        <w:rPr/>
        <w:t>Ⱖ</w:t>
      </w:r>
      <w:r>
        <w:rPr/>
        <w:t>埂</w:t>
      </w:r>
      <w:r>
        <w:rPr/>
        <w:t>ꕴ</w:t>
      </w:r>
      <w:r>
        <w:rPr/>
        <w:t>뗂깺㉄ꥩ㝥ㅟ쉊ꎡ关</w:t>
      </w:r>
      <w:r>
        <w:rPr/>
        <w:t>ꕨ</w:t>
      </w:r>
      <w:r>
        <w:rPr/>
        <w:t>坂⏂䴩넶</w:t>
      </w:r>
      <w:r>
        <w:rPr/>
        <w:t>⣂⪵</w:t>
      </w:r>
      <w:r>
        <w:rPr/>
        <w:t>輦秂牭浀慟瘪⭱楖瞬</w:t>
      </w:r>
      <w:r>
        <w:rPr/>
        <w:t>Ⱝ⎣</w:t>
      </w:r>
      <w:r>
        <w:rPr/>
        <w:t>ꤱꗂⵇ</w:t>
      </w:r>
      <w:r>
        <w:rPr/>
        <w:t>⽇癮䥬⤹乞炡坢ㅊ䱅坦䱠繦啥</w:t>
      </w:r>
      <w:r>
        <w:rPr/>
        <w:t>ⱡ</w:t>
      </w:r>
      <w:r>
        <w:rPr/>
        <w:t>걠쌶ず晧桗쉞슻䮣㶏囂ꥪ穉䐱煈䠮催䱳싂嚩♓樬働쉌曂䅢춿넷䏂⹌呣칄▱梵㵶彌砽木㥅㩷爭绂硠榘⥀컎⹯</w:t>
      </w:r>
      <w:r>
        <w:rPr/>
        <w:t>ꥉ</w:t>
      </w:r>
      <w:r>
        <w:rPr/>
        <w:t>㔲칃㖵♞塌参뇂⒮㮡⫂歄旂◎䅭぀繃ꇂ뇂걣棎擂䁀拂㖩迂冩</w:t>
      </w:r>
      <w:r>
        <w:rPr/>
        <w:t>⠻</w:t>
      </w:r>
      <w:r>
        <w:rPr/>
        <w:t>睶櫂⩩呠䮮轁嘪嘺䈦唻㤪⤨㏃檏癄㍟쉐쉉♧뭱숬㝊ꎡ璏쉪䤺䡢稭㝩顆溻㝮擂䉍扲⺩㝗㖣娵摭欵뼲柂</w:t>
      </w:r>
      <w:r>
        <w:rPr/>
        <w:t>ꔰ⮿</w:t>
      </w:r>
      <w:r>
        <w:rPr/>
        <w:t>揍庡壂딭恫쉟ꍐ绍縫ꅇ䵉䴸卢段杴智땊䅇⌥坤皱晠楤쉩㌰晖櫎嗃</w:t>
      </w:r>
      <w:r>
        <w:rPr/>
        <w:t>ꕴ</w:t>
      </w:r>
      <w:r>
        <w:rPr/>
        <w:t>杂牤㡥浮禮╔楓㭅䵧徬车杬こ窘䴯⌹⌹㝹㕩숴偷䝲瑺뭫싂쉱싂敶䣃⫂숫椰⩤狂剗㢣䁐깸卋㵱㖡쵡쉡奃㭹煖桫쵁係䊻슬쉲쉃ぐ㭡慨쵎䕱ꇂ땊桟彃⭆輊㩇썉厏奴</w:t>
      </w:r>
      <w:r>
        <w:rPr/>
        <w:t>ꤩ</w:t>
      </w:r>
      <w:r>
        <w:rPr/>
        <w:t>촲싂杢숪䇂Ⓨ頬⏂轀扷斱祟頭浲뽇䦵㪮싂쉇恖獕䠭払杀偆䴪䔳橐䢩扐긪儮㙄</w:t>
      </w:r>
      <w:r>
        <w:rPr/>
        <w:t>ꥈ</w:t>
      </w:r>
      <w:r>
        <w:rPr/>
        <w:t>纏㕡秃⼷婓숵縤夶顡촩걍湔啂☣吴䄷넵㧂桉但쉎斡沮畹䚬惍礱땑绂癈㢩</w:t>
      </w:r>
      <w:r>
        <w:rPr/>
        <w:t>⢩</w:t>
      </w:r>
      <w:r>
        <w:rPr/>
        <w:t>㕴⮬䩫䐵㭕⍾䴱瀳⭦싂烂쉉眩땅䍦丮䙏</w:t>
      </w:r>
      <w:r>
        <w:rPr/>
        <w:t>ꤪ</w:t>
      </w:r>
      <w:r>
        <w:rPr/>
        <w:t>䩎</w:t>
      </w:r>
      <w:r>
        <w:rPr/>
        <w:t>ꖡ</w:t>
      </w:r>
      <w:r>
        <w:rPr/>
        <w:t>䝧嘯쉆頹㓂쉉</w:t>
      </w:r>
      <w:r>
        <w:rPr/>
        <w:t>ꤵ</w:t>
      </w:r>
      <w:r>
        <w:rPr/>
        <w:t>坧䳂⤩穚礲痂싎䐴숺슣㤣価湓㑡䇂㠬쉉䐺⵩佫쎮㖩䩭뭋䞬㙨甫깨☸䁄깓䌨䶱</w:t>
      </w:r>
      <w:r>
        <w:rPr/>
        <w:t>⡱</w:t>
      </w:r>
      <w:r>
        <w:rPr/>
        <w:t>㴪䍗⽕剧⽦犣㶱㔷汅䭠</w:t>
      </w:r>
      <w:r>
        <w:rPr/>
        <w:t>⡹</w:t>
      </w:r>
      <w:r>
        <w:rPr/>
        <w:t>窮䩀歴</w:t>
      </w:r>
      <w:r>
        <w:rPr/>
        <w:t>ⵗ</w:t>
      </w:r>
      <w:r>
        <w:rPr/>
        <w:t>䅲묨㴺歓䧍旃當슩睾㕱⍹␸䒣</w:t>
      </w:r>
      <w:r>
        <w:rPr/>
        <w:t>ⷂ⌺</w:t>
      </w:r>
      <w:r>
        <w:rPr/>
        <w:t>漥剨㡫쉊</w:t>
      </w:r>
      <w:r>
        <w:rPr/>
        <w:t>ⷂ</w:t>
      </w:r>
      <w:r>
        <w:rPr/>
        <w:t>凂쉞恠橱⴪䉬杂⍕痂捾깢輦灃뭇楤䵹採㥺焫愭㙰佚⥒爦顄쉱桢挹奶㵥꥕뗃橙摙䤭彇</w:t>
      </w:r>
      <w:r>
        <w:rPr/>
        <w:t>ꥀ</w:t>
      </w:r>
      <w:r>
        <w:rPr/>
        <w:t>슿斿倩仂敌쉄当㐮瑩숸伮䯂⯂堩䵦䭂䨸樤彅癹㓂㍩</w:t>
      </w:r>
      <w:r>
        <w:rPr/>
        <w:t>ꔱ</w:t>
      </w:r>
      <w:r>
        <w:rPr/>
        <w:t>湊촮䈺乲儴拂横噄津㈮쉲佹燎쉳奏眮惎偬畫祊㪬椭煖쉞疿捊㡤䈱␤⴩⩗㈯숨戹넱橐㤮␫壂㠨쉴㏂㕂ꍏ숥烂녹癱</w:t>
      </w:r>
      <w:r>
        <w:rPr/>
        <w:t>⠣</w:t>
      </w:r>
      <w:r>
        <w:rPr/>
        <w:t>瞬</w:t>
      </w:r>
      <w:r>
        <w:rPr/>
        <w:t>ꔣ</w:t>
      </w:r>
      <w:r>
        <w:rPr/>
        <w:t>Ⱚ</w:t>
      </w:r>
      <w:r>
        <w:rPr/>
        <w:t>祚晖쉥⩅쉐䱈庿⹗朤㊣偐ꥥ楥컂狍䁈克疩慀쉭쵌䄹쉯䥙㈴疱㙖颣거湉걨ꍒ滂恧ꍁ塩硠浊ㅬ嘶츹併⩢ꍕ献⌵斵児輦⌶瑏乤婇〴项⹌쉓秎怫䘷䵍</w:t>
      </w:r>
      <w:r>
        <w:rPr/>
        <w:t>ⵔ⨵꧂</w:t>
      </w:r>
      <w:r>
        <w:rPr/>
        <w:t>쉪㥪ㅗ뭂䥯ㅇ㍸╤③さ䡉</w:t>
      </w:r>
      <w:r>
        <w:rPr/>
        <w:t>ꤻ</w:t>
      </w:r>
      <w:r>
        <w:rPr/>
        <w:t>캩㯎ヂ㑊䁄⚡䭲</w:t>
      </w:r>
      <w:r>
        <w:rPr/>
        <w:t>ⵥ┻</w:t>
      </w:r>
      <w:r>
        <w:rPr/>
        <w:t>顺䭺ㄯꎏ⭂㈩⩎⑞䩤啾╫塖</w:t>
      </w:r>
      <w:r>
        <w:rPr/>
        <w:t>⠰</w:t>
      </w:r>
      <w:r>
        <w:rPr/>
        <w:t>幐쉠摓啪䋂浙坪撩</w:t>
      </w:r>
      <w:r>
        <w:rPr/>
        <w:t>ꥍ</w:t>
      </w:r>
      <w:r>
        <w:rPr/>
        <w:t>췂</w:t>
      </w:r>
      <w:r>
        <w:rPr/>
        <w:t>ⵚ</w:t>
      </w:r>
      <w:r>
        <w:rPr/>
        <w:t>汃뮣颿걲㊮쉵埂䩡䝋倬갱盂</w:t>
      </w:r>
      <w:r>
        <w:rPr/>
        <w:t>ꕃ</w:t>
      </w:r>
      <w:r>
        <w:rPr/>
        <w:t>桬嘳㡃ꥫ佟剆抣㩚쉴䔪┰彞灭䅭港䦩䔰⮻婎쌵ꌨ牾겥十춏쉟⭣兌</w:t>
      </w:r>
      <w:r>
        <w:rPr/>
        <w:t>ꥅ</w:t>
      </w:r>
      <w:r>
        <w:rPr/>
        <w:t>䖩㊿쉙</w:t>
      </w:r>
      <w:r>
        <w:rPr/>
        <w:t>ⱄ</w:t>
      </w:r>
      <w:r>
        <w:rPr/>
        <w:t>ꍡ眶䣂쵔긩䭥뾱眶싂㵡啬煠㍙縤㨲䁓㈮㍂⪵轫䡰캵瑐欺畹也㠹⿂䟂쉭䍎䌷숣숲儤媻䠯离㑏悱녤⥅磂쉡⨰㜫摌商㤻ㆻ⎵㙇ㆻ畩ꍀ㙀㡶⑇楷婊睄䕞楰⨯뗃␣넦슥縴嚏⌭獚떥ꍺ㗂╳櫂伊ꍐ劬䬽悿杰夳ꥩ啺頪䃂ㅘ쉖쌯秂挸㈽䨣⥒㙨뭔刱갮㦮䀪稸</w:t>
      </w:r>
      <w:r>
        <w:rPr/>
        <w:t>ⵍ☭</w:t>
      </w:r>
      <w:r>
        <w:rPr/>
        <w:t>쉸</w:t>
      </w:r>
      <w:r>
        <w:rPr/>
        <w:t>ꕮ</w:t>
      </w:r>
      <w:r>
        <w:rPr/>
        <w:t>疡넺楘</w:t>
      </w:r>
      <w:r>
        <w:rPr/>
        <w:t>Ⳃ</w:t>
      </w:r>
      <w:r>
        <w:rPr/>
        <w:t>䡡</w:t>
      </w:r>
      <w:r>
        <w:rPr/>
        <w:t>ⶥ</w:t>
      </w:r>
      <w:r>
        <w:rPr/>
        <w:t>塙杂柂겏䞵숷㙑潮璿</w:t>
      </w:r>
      <w:r>
        <w:rPr/>
        <w:t>ꗂ</w:t>
      </w:r>
      <w:r>
        <w:rPr/>
        <w:t>兎㍂㊥㶥쉘슏䮣䷂⑪穯熻杲丰嘥⯂싎歍剪猻殱䔷⹰쉕頯櫍ꆬ楨灀㈭긦䉥嫂奓</w:t>
      </w:r>
      <w:r>
        <w:rPr/>
        <w:t>Ⱬ</w:t>
      </w:r>
      <w:r>
        <w:rPr/>
        <w:t>뇂乍晏繆㶵㵪䠴⴮䄦海敃噳</w:t>
      </w:r>
      <w:r>
        <w:rPr/>
        <w:t>ꦩ⸵</w:t>
      </w:r>
      <w:r>
        <w:rPr/>
        <w:t>묯搹㍲掵溩ꍗ係㍄☣칦奯뮩</w:t>
      </w:r>
      <w:r>
        <w:rPr/>
        <w:t>⢩⹒</w:t>
      </w:r>
      <w:r>
        <w:rPr/>
        <w:t>爻偳㉳㝗旂슩娱⦘本⭸㓂⩶䩮顏甦꺻녂⨷攪ꥶ盂䙟싂歠싂㇂噈乩䥩깭奫⬪㍲묰恣숸楷습托ㄽ䛂扴潤䞏㭦瞱栫折쉙쉥䱭卓琭㑲祍偾猵戺㢻䤯䱰伳뽰㇂䧂暵숯䙁쉐♊칹⨩礰輱㘩形</w:t>
      </w:r>
      <w:r>
        <w:rPr/>
        <w:t>꤭</w:t>
      </w:r>
      <w:r>
        <w:rPr/>
        <w:t>恲伥硑쉨췂檬쉨坉捋칅湖顶ꅇ쏂䅆땆潾䇂뽑垥</w:t>
      </w:r>
      <w:r>
        <w:rPr/>
        <w:t>ꤥ</w:t>
      </w:r>
      <w:r>
        <w:rPr/>
        <w:t>䉞䛂</w:t>
      </w:r>
      <w:r>
        <w:rPr/>
        <w:t>⡗</w:t>
      </w:r>
      <w:r>
        <w:rPr/>
        <w:t>杷煒湃곂爨</w:t>
      </w:r>
      <w:r>
        <w:rPr/>
        <w:t>ꥑ</w:t>
      </w:r>
      <w:r>
        <w:rPr/>
        <w:t>ꥠ榵㐪槂땐숮⫂䅨牶쉰颣栲쉆睓㍸녶䍊槂槂숺䧂썐㡏䵮灑偞㎩敟⬸殿杏碡敐Ⓜ硵奓截硫兰繋⍀</w:t>
      </w:r>
      <w:r>
        <w:rPr/>
        <w:t>ꦮ</w:t>
      </w:r>
      <w:r>
        <w:rPr/>
        <w:t>껂⎻</w:t>
      </w:r>
      <w:r>
        <w:rPr/>
        <w:t>ꕐ</w:t>
      </w:r>
      <w:r>
        <w:rPr/>
        <w:t>牦桉晶믂猥㧂䍆⑓昴⸲睩껎槂</w:t>
      </w:r>
      <w:r>
        <w:rPr/>
        <w:t>ꕞ</w:t>
      </w:r>
      <w:r>
        <w:rPr/>
        <w:t>㌪䝾剹㕘慯껂숳䭆桓垣⤱⛂</w:t>
      </w:r>
      <w:r>
        <w:rPr/>
        <w:t>ⵉ</w:t>
      </w:r>
      <w:r>
        <w:rPr/>
        <w:t>業揂쉓獯갣浸夦놻녁꥔滂⫂㷂杸싃썹</w:t>
      </w:r>
      <w:r>
        <w:rPr/>
        <w:t>ⵅ</w:t>
      </w:r>
      <w:r>
        <w:rPr/>
        <w:t>庬㎮</w:t>
      </w:r>
      <w:r>
        <w:rPr/>
        <w:t>ꦡ</w:t>
      </w:r>
      <w:r>
        <w:rPr/>
        <w:t>擂湂쉸㖘䕴썏央╱儰儯猥顷偋睷䍀晬⹓⍸䴱뮥托婲</w:t>
      </w:r>
      <w:r>
        <w:rPr/>
        <w:t>ⱴ</w:t>
      </w:r>
      <w:r>
        <w:rPr/>
        <w:t>桢㈳煌숤畤䝰獠歑㡍睸䅖哂묵仂㉎坦</w:t>
      </w:r>
      <w:r>
        <w:rPr/>
        <w:t>⢱</w:t>
      </w:r>
      <w:r>
        <w:rPr/>
        <w:t>䋂㩬⹡朤㍷く⌰獶总樷뼽숪焽䕟塇恭焦싂䕹䥇䁂效</w:t>
      </w:r>
      <w:r>
        <w:rPr/>
        <w:t>⡐</w:t>
      </w:r>
      <w:r>
        <w:rPr/>
        <w:t>㑐䑂椺縴⑶쉄䑇</w:t>
      </w:r>
      <w:r>
        <w:rPr/>
        <w:t>ꕙⷂ⍥</w:t>
      </w:r>
      <w:r>
        <w:rPr/>
        <w:t>煏欭곍䃂畫슱飂⼨쉙㗎쉀뭖㙶扒䠴㙰␴泎繬길姂牦猻䬰칆㭸뭯땇幇④㡕</w:t>
      </w:r>
      <w:r>
        <w:rPr/>
        <w:t>ⵗ</w:t>
      </w:r>
      <w:r>
        <w:rPr/>
        <w:t>뼮㍯䩌橙슥眨朵㉨䥙쉗딮卂</w:t>
      </w:r>
      <w:r>
        <w:rPr/>
        <w:t>Ⱛ</w:t>
      </w:r>
      <w:r>
        <w:rPr/>
        <w:t>浖㡓䏂쉚㍧啐梿磂㑊뭘捐杊념⬶嫂猪穃⩆</w:t>
      </w:r>
      <w:r>
        <w:rPr/>
        <w:t>⠱</w:t>
      </w:r>
      <w:r>
        <w:rPr/>
        <w:t>䅧䧂⵾쉭䫂숹幅繹乒佇쉩쉀桎</w:t>
      </w:r>
      <w:r>
        <w:rPr/>
        <w:t>ⵎ⒏</w:t>
      </w:r>
      <w:r>
        <w:rPr/>
        <w:t>爺畭䘪潦⩟ꥮ偕是䍢瑓䁹価㜨䄦㩄怴刷㝾垥⚩䜲㎩憵䩘彩澥癰瀹㐸㴪摈숰潔噅숬所⩐儴</w:t>
      </w:r>
      <w:r>
        <w:rPr/>
        <w:t>ⱋ</w:t>
      </w:r>
      <w:r>
        <w:rPr/>
        <w:t>槂䁺ꥩ瑟剓꥕ꍧ䥚㥉쉶䜫扏䉗쌪洊</w:t>
      </w:r>
      <w:r>
        <w:rPr/>
        <w:t>⡡⩬⑘</w:t>
      </w:r>
      <w:r>
        <w:rPr/>
        <w:t>싂㴹婾䱢绂⤪㮻㙒</w:t>
      </w:r>
      <w:r>
        <w:rPr/>
        <w:t>ꕞ</w:t>
      </w:r>
      <w:r>
        <w:rPr/>
        <w:t>挳㈽恕䴸</w:t>
      </w:r>
      <w:r>
        <w:rPr/>
        <w:t>ꤺ⯂</w:t>
      </w:r>
      <w:r>
        <w:rPr/>
        <w:t>㉪題썬砱敉㦬쉀䲥卣䚻楨⍰ꏂ楞懂儦넬濂쉌䲬</w:t>
      </w:r>
      <w:r>
        <w:rPr/>
        <w:t>ꥋꔨ</w:t>
      </w:r>
      <w:r>
        <w:rPr/>
        <w:t>䱆妏㢣숦䣎奔㩀⦻쉰帪旂쏂牱朣䉤稪⛃숽晈</w:t>
      </w:r>
      <w:r>
        <w:rPr/>
        <w:t>ꕋ</w:t>
      </w:r>
      <w:r>
        <w:rPr/>
        <w:t>녹썩楌㡋숫婋䙆⽶쉀䩑户⑒朳</w:t>
      </w:r>
      <w:r>
        <w:rPr/>
        <w:t>ꥈ</w:t>
      </w:r>
      <w:r>
        <w:rPr/>
        <w:t>깹㕇</w:t>
      </w:r>
      <w:r>
        <w:rPr/>
        <w:t>꧃</w:t>
      </w:r>
      <w:r>
        <w:rPr/>
        <w:t>䭫쉃㴤僂⌴址뭊灹꥔</w:t>
      </w:r>
      <w:r>
        <w:rPr/>
        <w:t>ꕗ⬺</w:t>
      </w:r>
      <w:r>
        <w:rPr/>
        <w:t>갺⥷灎쉀⭨䆵東</w:t>
      </w:r>
      <w:r>
        <w:rPr/>
        <w:t>ⵆ</w:t>
      </w:r>
      <w:r>
        <w:rPr/>
        <w:t>㈺浖쉤渤숨惍㤯火湀쉅祥癔吻癷녢⽞Ⓜ㝊冱湌渳㇎博歂⹌玩坣秂⫂渵奇㨣㔥炬呐䥥矂ㅦ偔䡑딣淂갦滂갪硦磂灪畀걂⹶䌱软⩆䠬ꥸ䌳㔹嫂为쉧㙏쵆究汬⿍檡뾮〹煓婅ㆩ촣</w:t>
      </w:r>
      <w:r>
        <w:rPr/>
        <w:t>ⱎ</w:t>
      </w:r>
      <w:r>
        <w:rPr/>
        <w:t>쌱캘慡绂䄪㠰겣쉹㏂⼻⩢歘〤琳䙵桪席츳</w:t>
      </w:r>
      <w:r>
        <w:rPr/>
        <w:t>ꥌ</w:t>
      </w:r>
      <w:r>
        <w:rPr/>
        <w:t>칟痂䱒輥矂堭窥㍭써䇂䐪䣂洰兒洮㙚⸨깩츩䥗㌣㧂뾬癆睵⧂䔶㔲⯂癷싂숵</w:t>
      </w:r>
      <w:r>
        <w:rPr/>
        <w:t>⡈</w:t>
      </w:r>
      <w:r>
        <w:rPr/>
        <w:t>쌥䅓㡆楔睇参塭眪嗂弤珂쌰</w:t>
      </w:r>
      <w:r>
        <w:rPr/>
        <w:t>ⵢ</w:t>
      </w:r>
      <w:r>
        <w:rPr/>
        <w:t>ꌫꄰ磃䡬䬺䁕ꥴ╰⩏怶쉨䙚㙋啄呣杩偐</w:t>
      </w:r>
      <w:r>
        <w:rPr/>
        <w:t>⡐</w:t>
      </w:r>
      <w:r>
        <w:rPr/>
        <w:t>冥숮惃</w:t>
      </w:r>
      <w:r>
        <w:rPr/>
        <w:t>ꦻ</w:t>
      </w:r>
      <w:r>
        <w:rPr/>
        <w:t>帯䏂</w:t>
      </w:r>
      <w:r>
        <w:rPr/>
        <w:t>ꥇ</w:t>
      </w:r>
      <w:r>
        <w:rPr/>
        <w:t>幕ꥨ녴췂⭈爸婺杵帱㧂䞿繂䈪⫍㈴杂싂猯爳癀啫♹橷╊땖参䇂㭣땶⥚懂䚵彸</w:t>
      </w:r>
      <w:r>
        <w:rPr/>
        <w:t>ⴹꔵ</w:t>
      </w:r>
      <w:r>
        <w:rPr/>
        <w:t>㩂擂杊晘曂䲥娱긣뿂䛂捊⿂剥쉫♷䦿啀唤澵䱙吺䝹稦㮩拂</w:t>
      </w:r>
      <w:r>
        <w:rPr/>
        <w:t>ꖩ</w:t>
      </w:r>
      <w:r>
        <w:rPr/>
        <w:t>쉦庵䊩㩴슩ㄹ折⚱묻긤狂㫂</w:t>
      </w:r>
      <w:r>
        <w:rPr/>
        <w:t>⡅</w:t>
      </w:r>
      <w:r>
        <w:rPr/>
        <w:t>ꥱ㍡습㕪䏂祥</w:t>
      </w:r>
      <w:r>
        <w:rPr/>
        <w:t>ⱐ</w:t>
      </w:r>
      <w:r>
        <w:rPr/>
        <w:t>瀳⩡湷㩘䥟싂㝤㕧顕㙴⥫癀䱢㑷槂㭧匴䨭湶ꌺ㤨呑䐳⻃獓弱ㅀ眷䩯夵䏃䩗␱㏂쉪䬦璬攪偗땬埂䜰唬</w:t>
      </w:r>
      <w:r>
        <w:rPr/>
        <w:t>꧂⑂</w:t>
      </w:r>
      <w:r>
        <w:rPr/>
        <w:t>䬤顅攴䎘⼻潏⎩浡䆣㑁칷坔</w:t>
      </w:r>
      <w:r>
        <w:rPr/>
        <w:t>ꤪ</w:t>
      </w:r>
      <w:r>
        <w:rPr/>
        <w:t>䓂㘬獇祖ꥵ㥮僂窏ꆘ╗䥣敢瑢瑷敡┥</w:t>
      </w:r>
      <w:r>
        <w:rPr/>
        <w:t>ꔻ</w:t>
      </w:r>
      <w:r>
        <w:rPr/>
        <w:t>⺵쉱繀廃싂側㉭쉁숲㮱썑䙣奀䀻䷂侣睥㈤␦䀺手쉩䭺橱潩뽰쉭灩琮쉯뽚꺡⫂뇃땮⍥繀縺쉂枱㬻⑅␹깆</w:t>
      </w:r>
      <w:r>
        <w:rPr/>
        <w:t>꧍</w:t>
      </w:r>
      <w:r>
        <w:rPr/>
        <w:t>䉶뽩쎬婎넦橆싍㌪偂佧橳숭䧃圩쌶═獭♢녕汞榥惂⬱揂⩗</w:t>
      </w:r>
      <w:r>
        <w:rPr/>
        <w:t>꥓</w:t>
      </w:r>
      <w:r>
        <w:rPr/>
        <w:t>䉀汋⬪䉈飃춏ꅯ㠻湤兯쵵칥憏⥱쉗僂㈪匷殬悿㈤䥂⨶</w:t>
      </w:r>
      <w:r>
        <w:rPr/>
        <w:t>ꥑ</w:t>
      </w:r>
      <w:r>
        <w:rPr/>
        <w:t>愊⩨棂斮呫幣⯂䭸顺뭍楹㩱䃎䉑庥䱗帱⩰剗숬숤쉆位均潨灬獐塢眯껂⭰啇倦</w:t>
      </w:r>
      <w:r>
        <w:rPr/>
        <w:t>ⰻ</w:t>
      </w:r>
      <w:r>
        <w:rPr/>
        <w:t>⽢쉍ㅆ朵숵呗滂㜥厩吪慒쉏暡Ⓧ</w:t>
      </w:r>
      <w:r>
        <w:rPr/>
        <w:t>ꦩ</w:t>
      </w:r>
      <w:r>
        <w:rPr/>
        <w:t>㊩挭憘뽔祀䭺㤵깏䙋깗</w:t>
      </w:r>
      <w:r>
        <w:rPr/>
        <w:t>ꔥꔻ</w:t>
      </w:r>
      <w:r>
        <w:rPr/>
        <w:t>㵆噇挷䵷参爭깘础㉪숩⑀佺颱㡩顧琵竂ꇂ</w:t>
      </w:r>
      <w:r>
        <w:rPr/>
        <w:t>ꔦⵄ</w:t>
      </w:r>
      <w:r>
        <w:rPr/>
        <w:t>慤㔫싃쉹썚噎썺煌䩤슩㈦⧂䑓걀颻刬㧂췂녱䭖㡔㕣焵桸歙⸥姂썃喩䵶繇숺俎슱扙쉩穭䍶䁐䠣싂䋂</w:t>
      </w:r>
      <w:r>
        <w:rPr/>
        <w:t>Ɽ</w:t>
      </w:r>
      <w:r>
        <w:rPr/>
        <w:t>녔忂싂♲䍴窿⵲䘵奆㕺쎘彙佈弥㎬扵桹坤幂싂䈨斘䜥걓ヂ瑌䁞伵煯甥旎ꍘ帥싂</w:t>
      </w:r>
      <w:r>
        <w:rPr/>
        <w:t>Ɒ⥧</w:t>
      </w:r>
      <w:r>
        <w:rPr/>
        <w:t>⻂䡬</w:t>
      </w:r>
      <w:r>
        <w:rPr/>
        <w:t>ⰱ</w:t>
      </w:r>
      <w:r>
        <w:rPr/>
        <w:t>ꅧ䟂묩슱橦䴷顷</w:t>
      </w:r>
      <w:r>
        <w:rPr/>
        <w:t>ꦻ⬪</w:t>
      </w:r>
      <w:r>
        <w:rPr/>
        <w:t>ꌪ捖扱䍱垥窩幋ㆩ㕗慦</w:t>
      </w:r>
      <w:r>
        <w:rPr/>
        <w:t>ⰳ</w:t>
      </w:r>
      <w:r>
        <w:rPr/>
        <w:t>楁⚿甪坉ㄫ穙䕳牡ㅯㅑ歍쉅숮慎넸ね幂婟偡橏〦慶坵湁꥾㠳犱䃎婘䍃䡕걢숫壂繚摲췎娲⎬㠸</w:t>
      </w:r>
      <w:r>
        <w:rPr/>
        <w:t>⡷</w:t>
      </w:r>
      <w:r>
        <w:rPr/>
        <w:t>㫂汈琫挨쉳牺呢䑥⎩媥妬佔쉞濂佖걟</w:t>
      </w:r>
      <w:r>
        <w:rPr/>
        <w:t>⡥</w:t>
      </w:r>
      <w:r>
        <w:rPr/>
        <w:t>慢㕀䰣畨炮</w:t>
      </w:r>
      <w:r>
        <w:rPr/>
        <w:t>ꕪ</w:t>
      </w:r>
      <w:r>
        <w:rPr/>
        <w:t>䁕㙧썎⥱</w:t>
      </w:r>
      <w:r>
        <w:rPr/>
        <w:t>ꥃ</w:t>
      </w:r>
      <w:r>
        <w:rPr/>
        <w:t>乳剋⽚뭱꺡䭊⏂䀪</w:t>
      </w:r>
      <w:r>
        <w:rPr/>
        <w:t>ⵧ</w:t>
      </w:r>
      <w:r>
        <w:rPr/>
        <w:t>煯䥂夹晍捰䠯潗</w:t>
      </w:r>
      <w:r>
        <w:rPr/>
        <w:t>ꕔ</w:t>
      </w:r>
      <w:r>
        <w:rPr/>
        <w:t>쉗浢♑啶쵀⧂剷䕂桷촪弣㉇쉬垡碣ꅀ䁒쉩</w:t>
      </w:r>
      <w:r>
        <w:rPr/>
        <w:t>Ⳏ</w:t>
      </w:r>
      <w:r>
        <w:rPr/>
        <w:t>京眰⒱畱帷渴婲걑㕠숦䰲껂⑎㟂쉾䏃⮡ꇂ䞡秂ば갭儹媮丵㵶囂橶刱惂녙⨳㡃瞣撣䌪摑涡稳쉱㘯녃剱␨瞮</w:t>
      </w:r>
      <w:r>
        <w:rPr/>
        <w:t>ⱗ</w:t>
      </w:r>
      <w:r>
        <w:rPr/>
        <w:t>쉄⹳슮穵⍹⭹砪松㴶</w:t>
      </w:r>
      <w:r>
        <w:rPr/>
        <w:t>ꥐ</w:t>
      </w:r>
      <w:r>
        <w:rPr/>
        <w:t>扵䌺겣䰵瑌䍠쉠穤䉢뽸䥙쉓</w:t>
      </w:r>
      <w:r>
        <w:rPr/>
        <w:t>ⵣ</w:t>
      </w:r>
      <w:r>
        <w:rPr/>
        <w:t>䍋㎥樷싂숴뽉轢煔䨫⹾参畁匤嘤冏</w:t>
      </w:r>
      <w:r>
        <w:rPr/>
        <w:t>ⴥ</w:t>
      </w:r>
      <w:r>
        <w:rPr/>
        <w:t>氬璻㕳彅쉲</w:t>
      </w:r>
      <w:r>
        <w:rPr/>
        <w:t>⡪⩩</w:t>
      </w:r>
      <w:r>
        <w:rPr/>
        <w:t>ㅎ숳쉉杆ꥮ</w:t>
      </w:r>
      <w:r>
        <w:rPr/>
        <w:t>⡍⨤</w:t>
      </w:r>
      <w:r>
        <w:rPr/>
        <w:t>숺浭堩㥥갤慾桷睃垩⑟㡞뭬煳墵</w:t>
      </w:r>
      <w:r>
        <w:rPr/>
        <w:t>ⷂ</w:t>
      </w:r>
      <w:r>
        <w:rPr/>
        <w:t>녷싃䠻琪樻唣䙯敫䐸示呴╌摶떵癓싂ꌲ㌳⥚䯂久瑚㬪숱䇂歸⩇㯎毂쉖⑫夷毂幀뾵潔悩ㄽ</w:t>
      </w:r>
      <w:r>
        <w:rPr/>
        <w:t>⠪</w:t>
      </w:r>
      <w:r>
        <w:rPr/>
        <w:t>湁䠩☨枬싂싂쉯呧</w:t>
      </w:r>
      <w:r>
        <w:rPr/>
        <w:t>ꤻꗂ</w:t>
      </w:r>
      <w:r>
        <w:rPr/>
        <w:t>煫슩㥐珂乞倸䳂椨佊⑶䀭쎣⩱쌦怤⪥䨪瑡숲涣ꅠ쉍걍灉ꥪ砦⪱偓础杰㟂䜹奁㇂炥愦伥㏍␨㉐睯㵷</w:t>
      </w:r>
      <w:r>
        <w:rPr/>
        <w:t>Ⲭ</w:t>
      </w:r>
      <w:r>
        <w:rPr/>
        <w:t>捆潔꥞柃㵳呰䶱䉓喵싂烂䌭㏃佘뽊公⑺쉸儊뭒㩱캩睸슱敎牮딶ꥪ⩮쉶⼦祃</w:t>
      </w:r>
      <w:r>
        <w:rPr/>
        <w:t>Ⱛ</w:t>
      </w:r>
      <w:r>
        <w:rPr/>
        <w:t>䑨歨斩싂㮱숭⬲쉸䉥剪特</w:t>
      </w:r>
      <w:r>
        <w:rPr/>
        <w:t>ꕃ</w:t>
      </w:r>
      <w:r>
        <w:rPr/>
        <w:t>汩캏㍠칏땱繠歫䎡쵷䐨塰꺩摶싂⨫偉晄㤱䌮喘浕썐瑮㙐䵆婒놮</w:t>
      </w:r>
      <w:r>
        <w:rPr/>
        <w:t>⡭</w:t>
      </w:r>
      <w:r>
        <w:rPr/>
        <w:t>欭婫⯂䡏뽌䰵䥌浯싂쉘晸㥑と⦥⩋쵷漤⽒ꥦ㯍繳晔</w:t>
      </w:r>
      <w:r>
        <w:rPr/>
        <w:t>ꥎ</w:t>
      </w:r>
      <w:r>
        <w:rPr/>
        <w:t>湯⽶轱숦㩙슣伣否ꆏ㣂䔩匩䤭煲愰轌眵⑗</w:t>
      </w:r>
      <w:r>
        <w:rPr/>
        <w:t>ꕟ</w:t>
      </w:r>
      <w:r>
        <w:rPr/>
        <w:t>⣂</w:t>
      </w:r>
      <w:r>
        <w:rPr/>
        <w:t>㡠슬恘</w:t>
      </w:r>
      <w:r>
        <w:rPr/>
        <w:t>ꥇ</w:t>
      </w:r>
      <w:r>
        <w:rPr/>
        <w:t>埂幢收礰瑒쉞㵈栨쉍轾</w:t>
      </w:r>
      <w:r>
        <w:rPr/>
        <w:t>ꕡ</w:t>
      </w:r>
      <w:r>
        <w:rPr/>
        <w:t>盂츪䉍癆㑹</w:t>
      </w:r>
      <w:r>
        <w:rPr/>
        <w:t>ꥈ</w:t>
      </w:r>
      <w:r>
        <w:rPr/>
        <w:t>숪⍭歖깦彇枡睒䆘▩깅祦</w:t>
      </w:r>
      <w:r>
        <w:rPr/>
        <w:t>ⰶ</w:t>
      </w:r>
      <w:r>
        <w:rPr/>
        <w:t>䎣廂堥</w:t>
      </w:r>
      <w:r>
        <w:rPr/>
        <w:t>⠮</w:t>
      </w:r>
      <w:r>
        <w:rPr/>
        <w:t>쉷쉣㩐繵欤晣䕅</w:t>
      </w:r>
      <w:r>
        <w:rPr/>
        <w:t>ꥌ</w:t>
      </w:r>
      <w:r>
        <w:rPr/>
        <w:t>梿뿂濂䘵걙㔪</w:t>
      </w:r>
      <w:r>
        <w:rPr/>
        <w:t>꥓</w:t>
      </w:r>
      <w:r>
        <w:rPr/>
        <w:t>ⲵ</w:t>
      </w:r>
      <w:r>
        <w:rPr/>
        <w:t>䩆椹呗物卆焭</w:t>
      </w:r>
      <w:r>
        <w:rPr/>
        <w:t>⡾</w:t>
      </w:r>
      <w:r>
        <w:rPr/>
        <w:t>습曂䅁썮</w:t>
      </w:r>
      <w:r>
        <w:rPr/>
        <w:t>ⱉ</w:t>
      </w:r>
      <w:r>
        <w:rPr/>
        <w:t>㍙㕍奄</w:t>
      </w:r>
      <w:r>
        <w:rPr/>
        <w:t>⢱</w:t>
      </w:r>
      <w:r>
        <w:rPr/>
        <w:t>囂権扸㝾䑳浓痂灐怱㔫周疮璡⾩狂䎻ぐ癠燂灙쉳ꅢ幊춿⭊뽂숳⹫㝑憻䑆뾣</w:t>
      </w:r>
      <w:r>
        <w:rPr/>
        <w:t>Ⱚ</w:t>
      </w:r>
      <w:r>
        <w:rPr/>
        <w:t>怸꥖⯂穒匪⑗ꆵ纻䌶쉙摰瘫啧娥噉轡숪䃂㈣皩繎⽎⑃䣂䥗痂歗䄲姂楰⿃枩䝅嚣⺘穬䵩焰珂쉗쏂繥頯⥪汓䍗睚媘顪噘戬㙌爬楎칓喩췂獹䉗璿䆿狍䜮ㅈ⭋䐷牋拂纡栻숬欪ꥧ咥츺㑆䟂娪潲兦乺</w:t>
      </w:r>
      <w:r>
        <w:rPr/>
        <w:t>ⰱ</w:t>
      </w:r>
      <w:r>
        <w:rPr/>
        <w:t>㙆</w:t>
      </w:r>
      <w:r>
        <w:rPr/>
        <w:t>ꗍ</w:t>
      </w:r>
      <w:r>
        <w:rPr/>
        <w:t>㵒⭊哂쉇弮뭢䁗╔曂㑏☷空掩繪浅㔫캩汄촻炱眳㕐㡣獋</w:t>
      </w:r>
      <w:r>
        <w:rPr/>
        <w:t>ꕌ</w:t>
      </w:r>
      <w:r>
        <w:rPr/>
        <w:t>싂䵱䉎業杀䱾壂牭す爩繤♬㪣슬塈쉔瞿</w:t>
      </w:r>
      <w:r>
        <w:rPr/>
        <w:t>ꕖ</w:t>
      </w:r>
      <w:r>
        <w:rPr/>
        <w:t>뼴㔪剉䨪ぬ떵㭁㑠싂</w:t>
      </w:r>
      <w:r>
        <w:rPr/>
        <w:t>ꤪ</w:t>
      </w:r>
      <w:r>
        <w:rPr/>
        <w:t>싂爫眯ꌭ䕣⽪摆卢䑬㍃眲㬰뗂쉘숫쉐䭸瑦㔴⩘⤩燂䍢㟂揂冩㐫㉪唥㥓瞘䙚㨵幧獮毂汫䥲ꌶ컂揂춏䮱幱</w:t>
      </w:r>
      <w:r>
        <w:rPr/>
        <w:t>ⵂ♂</w:t>
      </w:r>
      <w:r>
        <w:rPr/>
        <w:t>愣숨煠쉦뭺묣쉯墩㑕稪稸숰㓂辡呖촹烂匰딶䑑偸乫㩁䝧䈽卣녔ꍈ</w:t>
      </w:r>
      <w:r>
        <w:rPr/>
        <w:t>ⵇ</w:t>
      </w:r>
      <w:r>
        <w:rPr/>
        <w:t>婎㵖㨺⯂瑤♠礹䭦⽀춬汊䵑䨲晳灅</w:t>
      </w:r>
      <w:r>
        <w:rPr/>
        <w:t>ꦻ</w:t>
      </w:r>
      <w:r>
        <w:rPr/>
        <w:t>牕牙뼣ㆮ参偬⥗敟쉱债竂썈䑬楂頪㍨窥欪㋂婪沵汣䉖☳쉎뭌敡䓂뼯䀨⑋盂</w:t>
      </w:r>
      <w:r>
        <w:rPr/>
        <w:t>ꤪ╉</w:t>
      </w:r>
      <w:r>
        <w:rPr/>
        <w:t>乔</w:t>
      </w:r>
      <w:r>
        <w:rPr/>
        <w:t>ⵟ</w:t>
      </w:r>
      <w:r>
        <w:rPr/>
        <w:t>䩁ꍫ掘꺡쉋䝵썲㉊潕摂㑖숬㜷䡁♇쉬⮡⹙싂⾿ꍁꄯ头復쉊⽌⧃け츮싎璻坴搶輮頪숲䱚䘥䶱煣䍆漨꥘坵썫䕣穑䩣匊珂㫎쉣쉤겿嫂璵⒩⩍</w:t>
      </w:r>
      <w:r>
        <w:rPr/>
        <w:t>ⱞ</w:t>
      </w:r>
      <w:r>
        <w:rPr/>
        <w:t>㜩슣奄</w:t>
      </w:r>
      <w:r>
        <w:rPr/>
        <w:t>ꥎ</w:t>
      </w:r>
      <w:r>
        <w:rPr/>
        <w:t>睩칏䉑깠测幚</w:t>
      </w:r>
      <w:r>
        <w:rPr/>
        <w:t>꧃</w:t>
      </w:r>
      <w:r>
        <w:rPr/>
        <w:t>㙥弨⫎庣</w:t>
      </w:r>
      <w:r>
        <w:rPr/>
        <w:t>⣂</w:t>
      </w:r>
      <w:r>
        <w:rPr/>
        <w:t>䡙䑓䵣㍠卾穂朳㯂煔堹㉌畐ꌪ뭰䭠⥟礩습⑔</w:t>
      </w:r>
      <w:r>
        <w:rPr/>
        <w:t>ⵇ</w:t>
      </w:r>
      <w:r>
        <w:rPr/>
        <w:t>瑹갻⴦圬⼭䡏⩲숨⦮涵噞䕨瘭彥⪻㒬㙌濂ꅊ⤨玣攻汁徻楈긱걂倫䩬楍⩊슻슿硔䡏갭숫긺꤮晎煟䅾泂㕺癇䝫灇쉘⨴䳂⵹琳⍱爵眨㑠쉾</w:t>
      </w:r>
      <w:r>
        <w:rPr/>
        <w:t>ꥇ</w:t>
      </w:r>
      <w:r>
        <w:rPr/>
        <w:t>䁧</w:t>
      </w:r>
      <w:r>
        <w:rPr/>
        <w:t>ꔪ</w:t>
      </w:r>
      <w:r>
        <w:rPr/>
        <w:t>䆻㩳嚮䀤쉪暣䤲䃂䰸Ⓜ깩㭕奸扖㊿嘱佧獂顢療潫䘱쉱ꌲ쉵䬰輩卙ꅋ칀塋䩔嫂澥刮</w:t>
      </w:r>
      <w:r>
        <w:rPr/>
        <w:t>ⵤ</w:t>
      </w:r>
      <w:r>
        <w:rPr/>
        <w:t>썠䩺儫䥨㶩㔺扵佾価穾갪〈</w:t>
      </w:r>
      <w:r>
        <w:rPr/>
        <w:t>⠸</w:t>
      </w:r>
      <w:r>
        <w:rPr/>
        <w:t>뿂縥彑슬숻䙭⪥㩵煊穙塄숭㞿楶愽祙噬䝚お뮩䙎ꏎ倪捳</w:t>
      </w:r>
      <w:r>
        <w:rPr/>
        <w:t>ⱖ</w:t>
      </w:r>
      <w:r>
        <w:rPr/>
        <w:t>䡹晢쉢</w:t>
      </w:r>
      <w:r>
        <w:rPr/>
        <w:t>⠺</w:t>
      </w:r>
      <w:r>
        <w:rPr/>
        <w:t>ꕖ</w:t>
      </w:r>
      <w:r>
        <w:rPr/>
        <w:t>녂</w:t>
      </w:r>
      <w:r>
        <w:rPr/>
        <w:t>ⴤ</w:t>
      </w:r>
      <w:r>
        <w:rPr/>
        <w:t>곃뮩係⪿産⭰浤吻礫⩫㥎偹兹♥睙弭礲伦烃䫂埂쉚ꅗ牉♗쉡剉䯃畦⭹泎쉘</w:t>
      </w:r>
      <w:r>
        <w:rPr/>
        <w:t>ꔰ</w:t>
      </w:r>
      <w:r>
        <w:rPr/>
        <w:t>䝯䅧⫂썱塐뽶ꥨ╶湆垡䥵牒⥤㠣쉡抣ꌸ쎣偦쉄㭘乭敡㌺光㭎깩迂䵂⯂㒏䇂녃辿繊杍㥒〣숩圻辥⍁剹坱숨弥涩兲塙獣䐷兆⽫쉠걾컂</w:t>
      </w:r>
      <w:r>
        <w:rPr/>
        <w:t>ⵟ⍱</w:t>
      </w:r>
      <w:r>
        <w:rPr/>
        <w:t>劘在⽥땵ㆩ仂䝂쉐</w:t>
      </w:r>
      <w:r>
        <w:rPr/>
        <w:t>ꗍ</w:t>
      </w:r>
      <w:r>
        <w:rPr/>
        <w:t>䛂桹顢梮</w:t>
      </w:r>
      <w:r>
        <w:rPr/>
        <w:t>ꗍ</w:t>
      </w:r>
      <w:r>
        <w:rPr/>
        <w:t>扷幨熡題㌰㡤ꍭ충顡넸땨㠪쉸⑌䭺灘슥쉰䫂㵨殬䥴</w:t>
      </w:r>
      <w:r>
        <w:rPr/>
        <w:t>Ɽ</w:t>
      </w:r>
      <w:r>
        <w:rPr/>
        <w:t>睑♣묤お䟂歃㵨</w:t>
      </w:r>
      <w:r>
        <w:rPr/>
        <w:t>⡍</w:t>
      </w:r>
      <w:r>
        <w:rPr/>
        <w:t>撥瑏慴㨣瑟</w:t>
      </w:r>
      <w:r>
        <w:rPr/>
        <w:t>꧃</w:t>
      </w:r>
      <w:r>
        <w:rPr/>
        <w:t>祱卵췂</w:t>
      </w:r>
      <w:r>
        <w:rPr/>
        <w:t>ⲣ</w:t>
      </w:r>
      <w:r>
        <w:rPr/>
        <w:t>歎⏂년牦츪橯땤</w:t>
      </w:r>
      <w:r>
        <w:rPr/>
        <w:t>⡐</w:t>
      </w:r>
      <w:r>
        <w:rPr/>
        <w:t>彯䴰晖녕楟쵷冮漳䭣妘뭅칵楖堤녧㷂쉎ꥱ쉫㙹印♯䜤⩍⬣摵깫輮</w:t>
      </w:r>
      <w:r>
        <w:rPr/>
        <w:t>⢥</w:t>
      </w:r>
      <w:r>
        <w:rPr/>
        <w:t>쉐쉔겡牞疏䡘扅徬⽊毂㉡컍榬嗍쉔橎䉆灕䱐깗浚쉕㔹囂卭㛂싂╧䦣쉧剫稱弪㔽渺噾扩乖</w:t>
      </w:r>
      <w:r>
        <w:rPr/>
        <w:t>ꥅ</w:t>
      </w:r>
      <w:r>
        <w:rPr/>
        <w:t>㗂䧂㵵縪歏漺濂䝳揎桩숽㦩⵱单䭑祇妏唱㍑</w:t>
      </w:r>
      <w:r>
        <w:rPr/>
        <w:t>ⷂ┣</w:t>
      </w:r>
      <w:r>
        <w:rPr/>
        <w:t>佫쉺싂顊煐쵥갸噍깧싂畇䭑䑞㉚䅎걃䴦⾥匵攬䤤</w:t>
      </w:r>
      <w:r>
        <w:rPr/>
        <w:t>Ⱬ☯⤹</w:t>
      </w:r>
      <w:r>
        <w:rPr/>
        <w:t>浉쉌뽭</w:t>
      </w:r>
      <w:r>
        <w:rPr/>
        <w:t>ꕢ</w:t>
      </w:r>
      <w:r>
        <w:rPr/>
        <w:t>䨰傿摡숤ㅠ㐩獓숻ꌯ㍓숷桦昳婣⌥◂䍉潒⍍쉄楓剨穋椷⧂⩏</w:t>
      </w:r>
      <w:r>
        <w:rPr/>
        <w:t>⡣</w:t>
      </w:r>
      <w:r>
        <w:rPr/>
        <w:t>ꄫ桡䐯㍑䉂㥧顠⩖噳摦㔻景㝒儻썄㉸懂딭㥪匵塍䂣娣䋂党쉉椊瑟쉰睲</w:t>
      </w:r>
      <w:r>
        <w:rPr/>
        <w:t>⡌</w:t>
      </w:r>
      <w:r>
        <w:rPr/>
        <w:t>瑃䏂⬪⍌䗂䗂浹䠸乐い숤砳⹢沩쉶䥁놣ꅯ䅏슣穤넯녠⧂⽕⌮歉숰畞参슣⸻</w:t>
      </w:r>
      <w:r>
        <w:rPr/>
        <w:t>ⰳ</w:t>
      </w:r>
      <w:r>
        <w:rPr/>
        <w:t>刹䄩㞣獥䙇倣⑋䱊㒏恧倴䁌⩊쉺檬䙚捭檻祶祓쉠㵦䮬㠲䵌慱太灓䉂묵ㄤ琪灊뭑曂项⒬╅䝾␱冿긻儶呦ꥵ轫狃</w:t>
      </w:r>
      <w:r>
        <w:rPr/>
        <w:t>Ⱖ⬭</w:t>
      </w:r>
      <w:r>
        <w:rPr/>
        <w:t>뭕皻ꍥ쌵欣쏎八쉒⫂悵쉮颿ꄭ쉑썕⽨惂㉧爫숴剖㇂뽖숩淍浧䡮칧┬뽧怦顆ꎱ⬷偔놣㯍㑊㔲쉬䭱䕵⨹癏떩氥⭫䙺歁겥䴵湣ꍑ獚녑溱昨숵</w:t>
      </w:r>
      <w:r>
        <w:rPr/>
        <w:t>⡃</w:t>
      </w:r>
      <w:r>
        <w:rPr/>
        <w:t>坱☪슻촦㩒㵨洹㕺㑪棂䛎倳轎䕵䯂칊ꥦ欴㭩坰呾瑁</w:t>
      </w:r>
      <w:r>
        <w:rPr/>
        <w:t>ꕱ</w:t>
      </w:r>
      <w:r>
        <w:rPr/>
        <w:t>抡影슱슡暱싂䨦䧍</w:t>
      </w:r>
      <w:r>
        <w:rPr/>
        <w:t>ꔻ</w:t>
      </w:r>
      <w:r>
        <w:rPr/>
        <w:t>숹</w:t>
      </w:r>
      <w:r>
        <w:rPr/>
        <w:t>ꔬ</w:t>
      </w:r>
      <w:r>
        <w:rPr/>
        <w:t>䉵偍抏䩉䉥ꄯ⚥穷睎噔捈轇慊㡗䓂⫂㖡慥㭸㎮繘䡦偭輶徱⥍轈ⸯ頺숯䍨⽉捬滂潠捏剞䥓橂䥕㘱㎵懂乇碡㞵呕┥ꅞ呠桌㥮쉧皮顣ㅯ썒恌䍩䒣슏嫂㡂瘸ꎻ䙄䙃㡳㈰哂丹梱䲱㑙滂⍉㐤䏍㩰⥡穾</w:t>
      </w:r>
      <w:r>
        <w:rPr/>
        <w:t>꥓</w:t>
      </w:r>
      <w:r>
        <w:rPr/>
        <w:t>䍒⩾⮏䵾뽒㧂敁剓⪱咿瀱削珂瀱䯂婞◍㡉曃숺䨪頸桨礻哂䩂⩣剬⩪乾넴亘扟싂刻㜶䒵瑡쉑격뽠년䠱䑃江⑆歳⩏丸쵳婪</w:t>
      </w:r>
      <w:r>
        <w:rPr/>
        <w:t>ꕓ</w:t>
      </w:r>
      <w:r>
        <w:rPr/>
        <w:t>넩║컂狂년坊</w:t>
      </w:r>
      <w:r>
        <w:rPr/>
        <w:t>ⴻ</w:t>
      </w:r>
      <w:r>
        <w:rPr/>
        <w:t>䩕敕쉸獗䜪奖ꥴ䮬懂噖⾩䡦싍㥏</w:t>
      </w:r>
      <w:r>
        <w:rPr/>
        <w:t>⡂</w:t>
      </w:r>
      <w:r>
        <w:rPr/>
        <w:t>䙕䭒</w:t>
      </w:r>
      <w:r>
        <w:rPr/>
        <w:t>ꥄ</w:t>
      </w:r>
      <w:r>
        <w:rPr/>
        <w:t>䥡姂塦烂廂⩖숳ꍊ⛂坒깁到㥊楇⍔</w:t>
      </w:r>
      <w:r>
        <w:rPr/>
        <w:t>ꕙ</w:t>
      </w:r>
      <w:r>
        <w:rPr/>
        <w:t>椻入㮮潢칢迂轤卬猭䅇⽢澏㌸䕎䱆䈮卲䁓뼸ꌩ䉄入䀭县樹숷숮⏂牙뭵顳䉢쉦係⬪琵敲⮻硚넸㩮珂㛍㕂⩞쉬칌㝑쉢塙⹰䏍䪩晱輬偈摥浶슿姎␪슻皻쉈卡捎恷⬲⸤甪克䋂싍㷂㠺砽㑁塃䧃参睎쵌⤦䡓䝢쉐牠⍆☻㵑㈸㓂昹㙓◎⫂䊿</w:t>
      </w:r>
      <w:r>
        <w:rPr/>
        <w:t>ⶩ</w:t>
      </w:r>
      <w:r>
        <w:rPr/>
        <w:t>䡡쉹爫楋ぃ暩才쉋㔰倣癲瓂䀱쉵獕⩅⌬爣桯㥲䏃刲걗教攦汨㵥숯丱冬僂轗婰湾棂昳佺破䩴幅䇂쉙㍐쉍祪䥎椤㑙싂䡹녉쉉ꅡ椥䗍嗎辘䩱싂眊坲杶┮</w:t>
      </w:r>
      <w:r>
        <w:rPr/>
        <w:t>ꥁ</w:t>
      </w:r>
      <w:r>
        <w:rPr/>
        <w:t>破㒏倰璮殮牫</w:t>
      </w:r>
      <w:r>
        <w:rPr/>
        <w:t>Ⱳ</w:t>
      </w:r>
      <w:r>
        <w:rPr/>
        <w:t>㭗㶬杍</w:t>
      </w:r>
      <w:r>
        <w:rPr/>
        <w:t>ꤩ</w:t>
      </w:r>
      <w:r>
        <w:rPr/>
        <w:t>䥈婢拂桟쉔啎曂ꍗ슬숲䍈低堹迂啒眸㑶╆㮣侩</w:t>
      </w:r>
      <w:r>
        <w:rPr/>
        <w:t>ꔥ</w:t>
      </w:r>
      <w:r>
        <w:rPr/>
        <w:t>㵶䉗</w:t>
      </w:r>
      <w:r>
        <w:rPr/>
        <w:t>ⱐ</w:t>
      </w:r>
      <w:r>
        <w:rPr/>
        <w:t>汋橚쌫䍄썣▏㡍捖⥦恎㭂㞥⨥繷슱敐⾩潎繆䜭ꅮ</w:t>
      </w:r>
      <w:r>
        <w:rPr/>
        <w:t>ⲿ</w:t>
      </w:r>
      <w:r>
        <w:rPr/>
        <w:t>怰㙀썪㛂硆㙥㭆㔮兓쉶彫㉶䥹幇</w:t>
      </w:r>
      <w:r>
        <w:rPr/>
        <w:t>ꤽ</w:t>
      </w:r>
      <w:r>
        <w:rPr/>
        <w:t>扈츹㤱⥡⫎夰潹䡙</w:t>
      </w:r>
      <w:r>
        <w:rPr/>
        <w:t>⡓</w:t>
      </w:r>
      <w:r>
        <w:rPr/>
        <w:t>쵚奖䁯卵禮⴬ꄦ㜵슡男쉸㉤㌺⬪忂</w:t>
      </w:r>
      <w:r>
        <w:rPr/>
        <w:t>ⵯ</w:t>
      </w:r>
      <w:r>
        <w:rPr/>
        <w:t>顬䭀</w:t>
      </w:r>
      <w:r>
        <w:rPr/>
        <w:t>ꕕ</w:t>
      </w:r>
      <w:r>
        <w:rPr/>
        <w:t>䋂</w:t>
      </w:r>
      <w:r>
        <w:rPr/>
        <w:t>ⴳ</w:t>
      </w:r>
      <w:r>
        <w:rPr/>
        <w:t>呟싂쉚슱칋䱟쉡</w:t>
      </w:r>
      <w:r>
        <w:rPr/>
        <w:t>⡑</w:t>
      </w:r>
      <w:r>
        <w:rPr/>
        <w:t>긲彍⭱ヂ䢱穓</w:t>
      </w:r>
      <w:r>
        <w:rPr/>
        <w:t>꧃</w:t>
      </w:r>
      <w:r>
        <w:rPr/>
        <w:t>珂辏憘呖占ㅁ㵕磂ꥸ슩㡋坴绂涩晘쉁⹢칤넺捅圪㔳㏂殿敉佲䙢ㄪ䂩</w:t>
      </w:r>
      <w:r>
        <w:rPr/>
        <w:t>⡯</w:t>
      </w:r>
      <w:r>
        <w:rPr/>
        <w:t>啄弩䔱䦱㭥迂轏䑡䚣昽뽲怩彴嫎㕁䄰ꅍ繆ꄽ</w:t>
      </w:r>
      <w:r>
        <w:rPr/>
        <w:t>⡷</w:t>
      </w:r>
      <w:r>
        <w:rPr/>
        <w:t>촩㑄㉆뽲痂佤桟뭃侵䌱䁨䮩㌨味煀䃂쉪䨺囂뽟䤨儯쉠㑣秂㔱䘬뽐堺땙⬩弰숲扫䏂㍞뿎싂氱㦩㭴싂幌啟⽧悡믂楗</w:t>
      </w:r>
      <w:r>
        <w:rPr/>
        <w:t>⡑</w:t>
      </w:r>
      <w:r>
        <w:rPr/>
        <w:t>橫煣⥋⤪슮睬㑞瞥硇쉮</w:t>
      </w:r>
      <w:r>
        <w:rPr/>
        <w:t>ⴸ</w:t>
      </w:r>
      <w:r>
        <w:rPr/>
        <w:t>ⱃ</w:t>
      </w:r>
      <w:r>
        <w:rPr/>
        <w:t>뽤</w:t>
      </w:r>
      <w:r>
        <w:rPr/>
        <w:t>ⵎ</w:t>
      </w:r>
      <w:r>
        <w:rPr/>
        <w:t>ꎥ㒩䘣㔤彁㜸쵉☷佅浹栩ㅳ琭塀濂Ⓜ⑬托癳䩞䕆狃佐쉣敍㘵扱㝩쉸㕓⩄뽶敍卮꺥뿂䩁쉹彵呟畣쉓䴨㭥㚵畁㬷瘱䴶烃뽑쉗䡢畂啌쉮穨쉬㐯썣础噓墏걫㧂쉲䤳幍洪녏剨兊㟎橚囂묱쉷</w:t>
      </w:r>
      <w:r>
        <w:rPr/>
        <w:t>ꤨ</w:t>
      </w:r>
      <w:r>
        <w:rPr/>
        <w:t>癖믂⩂剎猪輶㵟⵲䥰㢥奲쉹䡯婦⹊䡯땇뭲뿂ヂ⫂攴☽ꅠ磂穭㩓猪奌묻⵵</w:t>
      </w:r>
      <w:r>
        <w:rPr/>
        <w:t>ⲣ</w:t>
      </w:r>
      <w:r>
        <w:rPr/>
        <w:t>頶䈯숨楰數顫깟枣䝂ꍖ䯂吥쉤</w:t>
      </w:r>
      <w:r>
        <w:rPr/>
        <w:t>Ⱛ</w:t>
      </w:r>
      <w:r>
        <w:rPr/>
        <w:t>촬噟㜭幏⪱䑑噤侥뇂㵖砯⸨㕢⨵䥨娱姃晚〤껂倫⍲</w:t>
      </w:r>
      <w:r>
        <w:rPr/>
        <w:t>ⴵ</w:t>
      </w:r>
      <w:r>
        <w:rPr/>
        <w:t>숺渤</w:t>
      </w:r>
      <w:r>
        <w:rPr/>
        <w:t>Ɽ</w:t>
      </w:r>
      <w:r>
        <w:rPr/>
        <w:t>칣䎩ꥢ䙏㜤奯當牪췂䀩弦獮ꍭ杁幤㍧썭颿䍨瑥䳂䤱睪⥖㩒晬숷䰦ꥠ䧂⩮</w:t>
      </w:r>
      <w:r>
        <w:rPr/>
        <w:t>ꤹ</w:t>
      </w:r>
      <w:r>
        <w:rPr/>
        <w:t>吻쉰兄牓㧂쉫歪</w:t>
      </w:r>
      <w:r>
        <w:rPr/>
        <w:t>ꔶ</w:t>
      </w:r>
      <w:r>
        <w:rPr/>
        <w:t>㉏</w:t>
      </w:r>
      <w:r>
        <w:rPr/>
        <w:t>⠥</w:t>
      </w:r>
      <w:r>
        <w:rPr/>
        <w:t>晢⽶⼸䡗毂⤻橤䔽也昦禣䌲⒥⑧䤻男㝸穅䘱䜳灤䆘┶䄭⥢썢契㑁狎䙾繃栳掣硘剬䀭刻㮻⸵朳☪䬻帵煄〨〶</w:t>
      </w:r>
      <w:r>
        <w:rPr/>
        <w:t>꧃</w:t>
      </w:r>
      <w:r>
        <w:rPr/>
        <w:t>㕁쉌쉩倰⹷</w:t>
      </w:r>
      <w:r>
        <w:rPr/>
        <w:t>Ɱ</w:t>
      </w:r>
      <w:r>
        <w:rPr/>
        <w:t>칺⩧꥾礶㬶珂凍쉂卖朣䑟瘲䄺攻潎䱪</w:t>
      </w:r>
      <w:r>
        <w:rPr/>
        <w:t>⡭</w:t>
      </w:r>
      <w:r>
        <w:rPr/>
        <w:t>柂穮ッ止䩒㍧横由湘䅖녷싂飂庣䑬</w:t>
      </w:r>
      <w:r>
        <w:rPr/>
        <w:t>ꤊ</w:t>
      </w:r>
      <w:r>
        <w:rPr/>
        <w:t>留杏䅵爺煐녣ꍂ歎䈫ꄫ䐹禮쉅</w:t>
      </w:r>
      <w:r>
        <w:rPr/>
        <w:t>ꥇ</w:t>
      </w:r>
      <w:r>
        <w:rPr/>
        <w:t>䝍㠪㬩쉒</w:t>
      </w:r>
      <w:r>
        <w:rPr/>
        <w:t>꧃</w:t>
      </w:r>
      <w:r>
        <w:rPr/>
        <w:t>穬潥採噡忂䉢異䘦⥬쉃㏂爪뭵⽈䡕⾘쉠縭䅡扭啅䙳洹䚵⥀坈쉥冮漫⍡숸쉡⩙ꇂ습搣䍳䔷㍰뭗⎡⚱</w:t>
      </w:r>
      <w:r>
        <w:rPr/>
        <w:t>⣂</w:t>
      </w:r>
      <w:r>
        <w:rPr/>
        <w:t>⼪</w:t>
      </w:r>
      <w:r>
        <w:rPr/>
        <w:t>ꕭ</w:t>
      </w:r>
      <w:r>
        <w:rPr/>
        <w:t>塈</w:t>
      </w:r>
      <w:r>
        <w:rPr/>
        <w:t>ⵓ</w:t>
      </w:r>
      <w:r>
        <w:rPr/>
        <w:t>瘻⯂䀬쉒梥⪘걮걗䳃䉩彨灨喵긳꧎ꥴ싂畄扵쉆⨰♏憩娬枵쵖</w:t>
      </w:r>
      <w:r>
        <w:rPr/>
        <w:t>⣂</w:t>
      </w:r>
      <w:r>
        <w:rPr/>
        <w:t>ꥸ圲싂橓䩕䠩䉏栨㨣㉸晑숪啀汬⩍㑭兠瞣묣攫㫂긪넪䜮◂뮘奺㙚⬫쉎獱Ⓜ槃牢啳卭欳</w:t>
      </w:r>
      <w:r>
        <w:rPr/>
        <w:t>Ⳃ</w:t>
      </w:r>
      <w:r>
        <w:rPr/>
        <w:t>乵磂놬⫂䜤썎쉇嘳榵녗┻〩飂䭀幥潋塪䁤頫来㵣╍礰婳毎슘珃㈴摡</w:t>
      </w:r>
      <w:r>
        <w:rPr/>
        <w:t>⠩</w:t>
      </w:r>
      <w:r>
        <w:rPr/>
        <w:t>ꅸ斱⨱䁹⬨窿癞촺匫䛂怩愮坁橪擂禿┲┻癇떻繧捦ㅃ栤⨻刪숭杄쉰顮슣쵐⾿暬╈ꄨ⹑㷂掱쉍轥숻傿쉃䱋仂扌</w:t>
      </w:r>
      <w:r>
        <w:rPr/>
        <w:t>ⱷ</w:t>
      </w:r>
      <w:r>
        <w:rPr/>
        <w:t>佤厥䤺廂쉅⨥㉵桑㬶止乣倯狂</w:t>
      </w:r>
      <w:r>
        <w:rPr/>
        <w:t>ⷃ⦵</w:t>
      </w:r>
      <w:r>
        <w:rPr/>
        <w:t>獳</w:t>
      </w:r>
      <w:r>
        <w:rPr/>
        <w:t>⡬</w:t>
      </w:r>
      <w:r>
        <w:rPr/>
        <w:t>丳婕䱶䮣</w:t>
      </w:r>
      <w:r>
        <w:rPr/>
        <w:t>⠺</w:t>
      </w:r>
      <w:r>
        <w:rPr/>
        <w:t>㉑쉣쉉䓂㈷싂䄲䵾⪩슮㭇戩䄲☸氶</w:t>
      </w:r>
      <w:r>
        <w:rPr/>
        <w:t>Ⱕ</w:t>
      </w:r>
      <w:r>
        <w:rPr/>
        <w:t>渭</w:t>
      </w:r>
      <w:r>
        <w:rPr/>
        <w:t>Ɱ</w:t>
      </w:r>
      <w:r>
        <w:rPr/>
        <w:t>兩䝃幌捳㐦䭢嘸橈⬴</w:t>
      </w:r>
      <w:r>
        <w:rPr/>
        <w:t>꧂</w:t>
      </w:r>
      <w:r>
        <w:rPr/>
        <w:t>搣㉣䵂녞慩쵬䦮轇㘸䵁슮㉧쵾㞏正ꥧ넬㕮枬⸤싂㏂潓捋⿎櫂䭸슮塪産伩쉨帶桗坲♹畟</w:t>
      </w:r>
      <w:r>
        <w:rPr/>
        <w:t>ꦱ</w:t>
      </w:r>
      <w:r>
        <w:rPr/>
        <w:t>栣烎榏呷旂</w:t>
      </w:r>
      <w:r>
        <w:rPr/>
        <w:t>⢡⚻</w:t>
      </w:r>
      <w:r>
        <w:rPr/>
        <w:t>칱</w:t>
      </w:r>
      <w:r>
        <w:rPr/>
        <w:t>ⱑ</w:t>
      </w:r>
      <w:r>
        <w:rPr/>
        <w:t>쉱琴儹넸쉾啈䒻⼩㥾뽸䄳䛂洫촪兮亏滂䳂</w:t>
      </w:r>
      <w:r>
        <w:rPr/>
        <w:t>⢬</w:t>
      </w:r>
      <w:r>
        <w:rPr/>
        <w:t>숫瑲稣睄ꅞ庥쉾燂異䥬츫戵ꍓ乘⑐⑇꺏⽅묷池⺡싂猦⑴쌮汒恾即皘뭡⯂瀺づ接♟旃楓搫ꌲ歃佒海</w:t>
      </w:r>
      <w:r>
        <w:rPr/>
        <w:t>⠴☱</w:t>
      </w:r>
      <w:r>
        <w:rPr/>
        <w:t>㌮汩숪숪㑑塔㭸绂晣刺止쌭偮娳믂ㅈ揂桒偎쉸쉳㪮㕹</w:t>
      </w:r>
      <w:r>
        <w:rPr/>
        <w:t>ꕴ</w:t>
      </w:r>
      <w:r>
        <w:rPr/>
        <w:t>怰㵷稺哂曂䫂㕕㭃抮떘半欽숤슬䈯昻떿☱占㷂嘪ㄤ䙖슬佪䩹쉍</w:t>
      </w:r>
      <w:r>
        <w:rPr/>
        <w:t>ⵎ</w:t>
      </w:r>
      <w:r>
        <w:rPr/>
        <w:t>뼪뿂딭䙰㣍</w:t>
      </w:r>
      <w:r>
        <w:rPr/>
        <w:t>ⵓ⭐</w:t>
      </w:r>
      <w:r>
        <w:rPr/>
        <w:t>쉆顉即䤳绍楥쉇</w:t>
      </w:r>
      <w:r>
        <w:rPr/>
        <w:t>⡫</w:t>
      </w:r>
      <w:r>
        <w:rPr/>
        <w:t>汆</w:t>
      </w:r>
      <w:r>
        <w:rPr/>
        <w:t>ⱖ</w:t>
      </w:r>
      <w:r>
        <w:rPr/>
        <w:t>㙠樭깢땔勂㖻䯂焥卍憵恌</w:t>
      </w:r>
      <w:r>
        <w:rPr/>
        <w:t>ⰹ</w:t>
      </w:r>
      <w:r>
        <w:rPr/>
        <w:t>뭚⍳秂㭭㐵⍄</w:t>
      </w:r>
      <w:r>
        <w:rPr/>
        <w:t>ꦿ</w:t>
      </w:r>
      <w:r>
        <w:rPr/>
        <w:t>녑摆獢硸숺玡猫恇祘묲浉숣癫䉭칩쉊爩灍噑係敃</w:t>
      </w:r>
      <w:r>
        <w:rPr/>
        <w:t>ꕚ</w:t>
      </w:r>
      <w:r>
        <w:rPr/>
        <w:t>㚏㣂千百䈬싂숸獥㫂塙⩖磂</w:t>
      </w:r>
      <w:r>
        <w:rPr/>
        <w:t>꤫</w:t>
      </w:r>
      <w:r>
        <w:rPr/>
        <w:t>䵟䵹搨央獮썘따漷佺䎵抮瞱</w:t>
      </w:r>
      <w:r>
        <w:rPr/>
        <w:t>ⱺ</w:t>
      </w:r>
      <w:r>
        <w:rPr/>
        <w:t>䵖쉘</w:t>
      </w:r>
      <w:r>
        <w:rPr/>
        <w:t>ꦩ</w:t>
      </w:r>
      <w:r>
        <w:rPr/>
        <w:t>擎睤祧䤊숸伤敱ぢ攨枩걆纡슮㛂㩞睬总唺䓎䑐㉶䳂䫂湗侵</w:t>
      </w:r>
      <w:r>
        <w:rPr/>
        <w:t>ꥂ⭄</w:t>
      </w:r>
      <w:r>
        <w:rPr/>
        <w:t>넷歮潶䱀癣⪏⩇ꎩ呑塾况啌건轏颏步㡈坅䙤顖⩉昣畾畢⽀䝪꤮쏍숯꤮刪숥녘睖偔繱婴⸻版갤㍁恬ヂ깲幄焦榩㝗쵺䷃琻㡄睇女㘻潺䉴䕾䍞条䩮⹐뼽睚쉡狂♂畆쌻种伨䗂</w:t>
      </w:r>
      <w:r>
        <w:rPr/>
        <w:t>ꕄ</w:t>
      </w:r>
      <w:r>
        <w:rPr/>
        <w:t>ꍀ䁌縨슿썳乤⨬슣㵺㋂䍇㕄䩥</w:t>
      </w:r>
      <w:r>
        <w:rPr/>
        <w:t>Ᵽ</w:t>
      </w:r>
      <w:r>
        <w:rPr/>
        <w:t>䱅䥩⩉䕓䨩穸춿⧍桦灪뭹猬䤮⑯壎〸午姃輣⭭恆┦眭뿍攻浔䒵琫䝬凂杆柂</w:t>
      </w:r>
      <w:r>
        <w:rPr/>
        <w:t>⡪</w:t>
      </w:r>
      <w:r>
        <w:rPr/>
        <w:t>䑕侣쉓㇃♷깍亥堪祌娲䉟单〸칤쉚帵뽨塎ꍆ琪㝄㒻녇쉅嘬昰允塏捊쉙浘䁢㭋呷</w:t>
      </w:r>
      <w:r>
        <w:rPr/>
        <w:t>ⰹ</w:t>
      </w:r>
      <w:r>
        <w:rPr/>
        <w:t>帳䜴樮濂坌꺩䤸㐰깅仂㵰㍈</w:t>
      </w:r>
      <w:r>
        <w:rPr/>
        <w:t>ⶡ</w:t>
      </w:r>
      <w:r>
        <w:rPr/>
        <w:t>뭈䙌칠䝹廍株栰捙䨭쉶⩴⮣穖</w:t>
      </w:r>
      <w:r>
        <w:rPr/>
        <w:t>ꕸ</w:t>
      </w:r>
      <w:r>
        <w:rPr/>
        <w:t>⽠⤥칩佬磂捬䲣啄뭰幸싎搱恕偗㢮싃猥㝓䂏儰</w:t>
      </w:r>
      <w:r>
        <w:rPr/>
        <w:t>ꔳ</w:t>
      </w:r>
      <w:r>
        <w:rPr/>
        <w:t>励参⫎쉠碿焨㑒◂쉉涥儭ㅌ쉗噦枘纻䝞恏⴮ꅭ摙婫쉇乞敃牳⤳㴰䩢㦵䭅繃쉧捦␵╶奭癐␲猬</w:t>
      </w:r>
      <w:r>
        <w:rPr/>
        <w:t>ꕨ</w:t>
      </w:r>
      <w:r>
        <w:rPr/>
        <w:t>䕖⥂⥦樺煑녦⦮ꅺ頳柂</w:t>
      </w:r>
      <w:r>
        <w:rPr/>
        <w:t>ꤳ</w:t>
      </w:r>
      <w:r>
        <w:rPr/>
        <w:t>噒㥎ㄦ圬㈯睟㛂挭求䉔挨뽚䜪顏弥呶软⍯種䧂</w:t>
      </w:r>
      <w:r>
        <w:rPr/>
        <w:t>ꤤ</w:t>
      </w:r>
      <w:r>
        <w:rPr/>
        <w:t>㵲樳䅷榣奟쌰♑㈹瓂䡡怩㡾奱匮䌽ꅭ畊兩</w:t>
      </w:r>
      <w:r>
        <w:rPr/>
        <w:t>ꖏ</w:t>
      </w:r>
      <w:r>
        <w:rPr/>
        <w:t>矂쉣땞㎏䉧呥⧂ㅁ쵦塉噺깅呦䩟父䕉</w:t>
      </w:r>
      <w:r>
        <w:rPr/>
        <w:t>ꦻ</w:t>
      </w:r>
      <w:r>
        <w:rPr/>
        <w:t>洲佰쉮숯슻栮쉎㑐䱂㵡䀴繨걫⸹禿朲뗂㩶廂㠹汣ꍕ습䝗䲘ꍤ戲䱓劣긱桐弶㈮辻䷂⍷뭰⽸䳂㑁卅묳庻磂땣䝢⪣畒딪噳橸㕗뭦␨汩煀싂繆㠸㈷</w:t>
      </w:r>
      <w:r>
        <w:rPr/>
        <w:t>ⵠ</w:t>
      </w:r>
      <w:r>
        <w:rPr/>
        <w:t>啦ꥣ唪轁쉭ヂ슩接妵幵幺ꎣ㊘깗つ忂畁⑃墮㵴弬呚産剩爥䴷㒡䜺㕡㴺䩅壂䞘쉕⨣杖놿╪쉢涏涱朲䅨쉘쉩걠䉓㐣⹣컂伸摾儵塗洮治便繡⚩㉆欬㙲楚슥䁱</w:t>
      </w:r>
      <w:r>
        <w:rPr/>
        <w:t>⡮</w:t>
      </w:r>
      <w:r>
        <w:rPr/>
        <w:t>媱䉉〵喱盂竂杂㝦㉓爫䣂䡙晗싃繬䡡</w:t>
      </w:r>
      <w:r>
        <w:rPr/>
        <w:t>꤬</w:t>
      </w:r>
      <w:r>
        <w:rPr/>
        <w:t>奈ꍚ䐣⑋䬭</w:t>
      </w:r>
      <w:r>
        <w:rPr/>
        <w:t>ꥄ</w:t>
      </w:r>
      <w:r>
        <w:rPr/>
        <w:t>氱ꥨ䋂ㅑ㩋뽂㙘睞⪏牆쉴캘洺쉗䛂剈䡇䁖洹䵔啱㕊뽢썳瑊禩숊꥔㐶쵂⽾㬩䑱⥔⽍圥先珂吹㞵欻爩㵀灴ꥩ숺䱰杘</w:t>
      </w:r>
      <w:r>
        <w:rPr/>
        <w:t>Ⳏ</w:t>
      </w:r>
      <w:r>
        <w:rPr/>
        <w:t>츩楑䐫彑썒穡檏╗欬圣普甬쌸䝈兰杚슬⭺䞱唥䑄⹾䭇癲㉄䭀ꍑ溻噰个桧坏櫎母쌪슱攸檬㢬䧃녟汘⺏慄싂쉣乏墿ꄣ漺焨佁檬祍ㅣ颩䑑穗䍸㑨充䆵惍㐵槂뽂硭祧党㶿烃쉗奚㠩쉉썮䩖숱㌩숶뼨⭎呎䔩煗㕂繍幗轞扈㙚땏䝾</w:t>
      </w:r>
      <w:r>
        <w:rPr/>
        <w:t>ꥉ</w:t>
      </w:r>
      <w:r>
        <w:rPr/>
        <w:t>牭唺땈䡳╖쉩ꥳ㕖땹⑶딭㝅㵧瑦ꅳ쉏䡮㭮쉆㑥曂䟂乮浌⪘묤噞걒夹칮䐲桯䓂硥㎬ꌸ쉑焵ꌱ쉸塹┩泂</w:t>
      </w:r>
      <w:r>
        <w:rPr/>
        <w:t>ꥌ</w:t>
      </w:r>
      <w:r>
        <w:rPr/>
        <w:t>坥摁䝈纘塪旃숮떿輹⩺偆걁䬲癔䡰㢬颬ꌭ懂ꇍ숬䟂侵頪剒顎뭮䡷璵稻</w:t>
      </w:r>
      <w:r>
        <w:rPr/>
        <w:t>ⱡ</w:t>
      </w:r>
      <w:r>
        <w:rPr/>
        <w:t>䈮纱妬뇂칰ꆣ⬩拃쉎㭢숤</w:t>
      </w:r>
      <w:r>
        <w:rPr/>
        <w:t>Ⱟ</w:t>
      </w:r>
      <w:r>
        <w:rPr/>
        <w:t>禣⵪嘭䭠ㅁ催⻂焯桤╳췂婉䭁⴦쉹䌤振긥轭摊唻〉䀥⩖㙔</w:t>
      </w:r>
      <w:r>
        <w:rPr/>
        <w:t>⠫Ⓜ⡎Ⓜ</w:t>
      </w:r>
      <w:r>
        <w:rPr/>
        <w:t>廍</w:t>
      </w:r>
      <w:r>
        <w:rPr/>
        <w:t>ꤽ⩙</w:t>
      </w:r>
      <w:r>
        <w:rPr/>
        <w:t>쌩彶沩⏂昪쉹㥱꺮쉬啬⎿浒幫夽䨻摗琲堶뼴꥗姂䑬걄捍䡌⪘杕ㆣ奴琪ꅗ뮩捥</w:t>
      </w:r>
      <w:r>
        <w:rPr/>
        <w:t>ⱎ</w:t>
      </w:r>
      <w:r>
        <w:rPr/>
        <w:t>濍扩昳剐</w:t>
      </w:r>
      <w:r>
        <w:rPr/>
        <w:t>ꥂ</w:t>
      </w:r>
      <w:r>
        <w:rPr/>
        <w:t>朥ㄨ颵⌮䟍⭖䏂䌮</w:t>
      </w:r>
      <w:r>
        <w:rPr/>
        <w:t>Ⳃ</w:t>
      </w:r>
      <w:r>
        <w:rPr/>
        <w:t>扯㊻</w:t>
      </w:r>
      <w:r>
        <w:rPr/>
        <w:t>ꕺ</w:t>
      </w:r>
      <w:r>
        <w:rPr/>
        <w:t>砷番㌪</w:t>
      </w:r>
      <w:r>
        <w:rPr/>
        <w:t>ꥈ</w:t>
      </w:r>
      <w:r>
        <w:rPr/>
        <w:t>橁礱垵怲땃䖱灊꺡渱煐</w:t>
      </w:r>
      <w:r>
        <w:rPr/>
        <w:t>⡍⹤◂</w:t>
      </w:r>
      <w:r>
        <w:rPr/>
        <w:t>컍㙫偃썙琲硣娹偙㝇쉨瑡㇍帮奌穠⹨쉊쉶䎵⎮㵑䅨砽☫砮⩊疣楑嗂♈祙犏넲婮㶱氮竂䅕轃⥬䍑䷂䭱洯奔暻뭆恋祖쉌剔併쉬䐵奋牤쏂漺⩃뿂琩兙剺槂</w:t>
      </w:r>
      <w:r>
        <w:rPr/>
        <w:t>ꕨ</w:t>
      </w:r>
      <w:r>
        <w:rPr/>
        <w:t>쉉坄伷捨⨸ꥧ卐ꆿ⥫䩋潊挣朹쉣숣⍚㍓熣䀭뼹庘䔽永꺬地땺뭸┭㊏㇂昺䍦弰ㅾ쉍畾ꅄ층儣眯畭④嫂</w:t>
      </w:r>
      <w:r>
        <w:rPr/>
        <w:t>ꤱ</w:t>
      </w:r>
      <w:r>
        <w:rPr/>
        <w:t>쉚助献넵熮춣界䏃乎吰縭䵁㘱쉑潰㷍奥片䴮慊噐漲䡋䥰䩆┪숱祯溬碿⩬싂㕰㔹</w:t>
      </w:r>
      <w:r>
        <w:rPr/>
        <w:t>ꤲ</w:t>
      </w:r>
      <w:r>
        <w:rPr/>
        <w:t>䨣㈮쉐圭け娸싎搪䉏灓繬ꏂ숲ꅸ弳㨶䭠☽슡偩깳颩匽⨬䵧㔴숰㠪瓂乣睰乣瀫⻂</w:t>
      </w:r>
    </w:p>
    <w:p>
      <w:pPr>
        <w:pStyle w:val="PreformattedText"/>
        <w:bidi w:val="0"/>
        <w:spacing w:before="0" w:after="0"/>
        <w:jc w:val="left"/>
        <w:rPr/>
      </w:pPr>
      <w:r>
        <w:rPr/>
        <w:t>劵넮䧂</w:t>
      </w:r>
      <w:r>
        <w:rPr/>
        <w:t>Ⱕ</w:t>
      </w:r>
      <w:r>
        <w:rPr/>
        <w:t>䋂깰䱳숻顐쌬걩眦奠浐䈵쉆⬺睒昦摷㭯겘쉪侱婒썸坅</w:t>
      </w:r>
      <w:r>
        <w:rPr/>
        <w:t>⡳</w:t>
      </w:r>
      <w:r>
        <w:rPr/>
        <w:t>斡吷䬊嘶⌦磂䆩顆싂숹廂</w:t>
      </w:r>
      <w:r>
        <w:rPr/>
        <w:t>ⱋ</w:t>
      </w:r>
      <w:r>
        <w:rPr/>
        <w:t>煶娥繀녅ヂ␵⨻嫂ご䵕䞩䜵硧⪡⩇쵷쉤呌츰㘴䨰燂繠灎枮惎숶걘䁢秂</w:t>
      </w:r>
      <w:r>
        <w:rPr/>
        <w:t>⡮</w:t>
      </w:r>
      <w:r>
        <w:rPr/>
        <w:t>䝘Ⓜ䅅濂㕭Ⓜ督䒣愻歲䍖⤦숤⍞䕱攦欶ꌭ䴭灡爦쉐䆣呴놏䁯吰⵨繩爵⩌녎㨯</w:t>
      </w:r>
      <w:r>
        <w:rPr/>
        <w:t>ⱉ</w:t>
      </w:r>
      <w:r>
        <w:rPr/>
        <w:t>㙔䝒☷浞⛂䏂㣂ㄯ췂㤳乳⩵啒㵤숶썤摱</w:t>
      </w:r>
      <w:r>
        <w:rPr/>
        <w:t>ⰵ</w:t>
      </w:r>
      <w:r>
        <w:rPr/>
        <w:t>䵖㡞㈥⤵丸⩘畠ㄺ</w:t>
      </w:r>
      <w:r>
        <w:rPr/>
        <w:t>ꕇ</w:t>
      </w:r>
      <w:r>
        <w:rPr/>
        <w:t>樭㡙䑺繒⽲䲏砶穓䉭⽲摑㬺䉎㩓穵儶䕸挫奊숫匬⹲⭀厏⪬略癄橮┻ㅨ㵥䕁喿⩭疻堻⦏ꍦㅨ棂桮䅔⾘</w:t>
      </w:r>
      <w:r>
        <w:rPr/>
        <w:t>Ⱜ</w:t>
      </w:r>
      <w:r>
        <w:rPr/>
        <w:t>길쉀䩬兠╄浵쏂㕕⧂ꥮ晵侻䭌쉭㋍碘啢剸뽴䵄┩䉱ꄥ⹋䝶⹳숥쉨䐰슣眴ꍩ㔪䌦⿂⩎⛂漸䝌</w:t>
      </w:r>
      <w:r>
        <w:rPr/>
        <w:t>ꕳ</w:t>
      </w:r>
      <w:r>
        <w:rPr/>
        <w:t>瓂䝶輦㙊輭䵊㜳䩑债卯拃⩟쉆</w:t>
      </w:r>
      <w:r>
        <w:rPr/>
        <w:t>ꕳ</w:t>
      </w:r>
      <w:r>
        <w:rPr/>
        <w:t>Ⲭ</w:t>
      </w:r>
      <w:r>
        <w:rPr/>
        <w:t>싎껃彉凍獨䇂溣䱺㩸♲捚숽栻敢祬⬨ꥮ♐쉮㍦楗䫂뭃慪ㅠ願⏂䗃♧쉔欴䵤搯栺딪䋂何竃㑋呰㜺潍癧䵃橠걑喩浂ㄫ䍠䜭㥈癅ㄫ奣唻⦵䔶夦幀</w:t>
      </w:r>
      <w:r>
        <w:rPr/>
        <w:t>Ⱳ</w:t>
      </w:r>
      <w:r>
        <w:rPr/>
        <w:t>啅쉊믂⬯䤹㉩쉪⽩掏䥞剴奲쉸淂⚮兦朳挶ㄽ숮ㅭ䢻䑋顪牷㌬䐫⽰칯䅩䀹砽塯⩖䝠쉓顯㕚껃⹣䭉䄮슥挪ㅦꍺꍂ⹄䡠⩪䅵</w:t>
      </w:r>
      <w:r>
        <w:rPr/>
        <w:t>ꕘ</w:t>
      </w:r>
      <w:r>
        <w:rPr/>
        <w:t>ꥩ琣嗂䯂</w:t>
      </w:r>
      <w:r>
        <w:rPr/>
        <w:t>⣂┷</w:t>
      </w:r>
      <w:r>
        <w:rPr/>
        <w:t>垿犣䑬␹ぃ⥍癉䱎껎</w:t>
      </w:r>
      <w:r>
        <w:rPr/>
        <w:t>ⶻ</w:t>
      </w:r>
      <w:r>
        <w:rPr/>
        <w:t>偬걶쌥穩歯</w:t>
      </w:r>
      <w:r>
        <w:rPr/>
        <w:t>⠻</w:t>
      </w:r>
      <w:r>
        <w:rPr/>
        <w:t>礳☷䡉╩咣㜽숣䵯㭑䍊䍬稵싂</w:t>
      </w:r>
      <w:r>
        <w:rPr/>
        <w:t>ⵗ</w:t>
      </w:r>
      <w:r>
        <w:rPr/>
        <w:t>썣硁殣䑶匯⯎뮿⩫係槂썳㑎</w:t>
      </w:r>
      <w:r>
        <w:rPr/>
        <w:t>Ⱚ</w:t>
      </w:r>
      <w:r>
        <w:rPr/>
        <w:t>塣䛂矃</w:t>
      </w:r>
      <w:r>
        <w:rPr/>
        <w:t>ⱟ</w:t>
      </w:r>
      <w:r>
        <w:rPr/>
        <w:t>㈻⎻⍓뭤楸烂㑅曂⩋晐婞浾㭞女搩殏쉢汪っ㌷쉑쉃䆡</w:t>
      </w:r>
      <w:r>
        <w:rPr/>
        <w:t>ꦏ</w:t>
      </w:r>
      <w:r>
        <w:rPr/>
        <w:t>伻礬帹깯녱ㄻ徱䁺枵⩸쉋㝺棂敆䩬䙔潫奏塤⍂い㈨伺㞘㬵</w:t>
      </w:r>
      <w:r>
        <w:rPr/>
        <w:t>ꥅ</w:t>
      </w:r>
      <w:r>
        <w:rPr/>
        <w:t>幏♞祳ꇂ㝤䫂剭噩堪潁㵉⼤걎䩸ㅈ슣뭏福纱棍䕵癐</w:t>
      </w:r>
      <w:r>
        <w:rPr/>
        <w:t>꤯</w:t>
      </w:r>
      <w:r>
        <w:rPr/>
        <w:t>榵ꍉ秂⦏녁</w:t>
      </w:r>
      <w:r>
        <w:rPr/>
        <w:t>⡊</w:t>
      </w:r>
      <w:r>
        <w:rPr/>
        <w:t>ꄯ橢⬩昺洹ꌱ뼥煞</w:t>
      </w:r>
      <w:r>
        <w:rPr/>
        <w:t>ⴶ</w:t>
      </w:r>
      <w:r>
        <w:rPr/>
        <w:t>쵁⧂䩒䝴싂橃坢䥤⬳汾楙恔䓍攨愪ꇂ딦澥⑁</w:t>
      </w:r>
      <w:r>
        <w:rPr/>
        <w:t>ꥈ</w:t>
      </w:r>
      <w:r>
        <w:rPr/>
        <w:t>쉭䫂敃쉸书湙頱䙵濂愸䱦쉕瑔恥僂⌽⤤縨ꥦ㩭辿䥓幟ね繇쉕ぁ쉧䛃琴辣㮮</w:t>
      </w:r>
      <w:r>
        <w:rPr/>
        <w:t>⡆</w:t>
      </w:r>
      <w:r>
        <w:rPr/>
        <w:t>ꔪ</w:t>
      </w:r>
      <w:r>
        <w:rPr/>
        <w:t>䡀輷쉃</w:t>
      </w:r>
      <w:r>
        <w:rPr/>
        <w:t>ꔊ</w:t>
      </w:r>
      <w:r>
        <w:rPr/>
        <w:t>癀疬껃楦瓂䝲噹</w:t>
      </w:r>
      <w:r>
        <w:rPr/>
        <w:t>ꤻ</w:t>
      </w:r>
      <w:r>
        <w:rPr/>
        <w:t>睙</w:t>
      </w:r>
      <w:r>
        <w:rPr/>
        <w:t>⡎</w:t>
      </w:r>
      <w:r>
        <w:rPr/>
        <w:t>湶㡘䫂渵楚걌칃浭䟂쉨㡏爳싂猣⩰嗃숷噆㈯⥰䕡뼴桒쉏戲お㉋겣帲䀭偂갬頯礫䉰硗㈸⩗捍㕑묲祆琰</w:t>
      </w:r>
      <w:r>
        <w:rPr/>
        <w:t>ⱃ</w:t>
      </w:r>
      <w:r>
        <w:rPr/>
        <w:t>䇂뾣⽋</w:t>
      </w:r>
      <w:r>
        <w:rPr/>
        <w:t>⵰</w:t>
      </w:r>
      <w:r>
        <w:rPr/>
        <w:t>汇価⼷主噱䥴㯂汰䄺嫂愯㝣ㆣ頭潇奍슱潨ꅢ毂쌷塱㈶㕾托洲娲䤬椭칎䜵う䉘싂䄷䭈挶䴻층䌩祚柂婫╨Ⓜ갻䐬桹♔녆䫎婀ꅴ䑑猥쉐渻洮優숫</w:t>
      </w:r>
      <w:r>
        <w:rPr/>
        <w:t>ꔹ⹍</w:t>
      </w:r>
      <w:r>
        <w:rPr/>
        <w:t>슩爸䈽㢣呶敤撣挪噪沱䘹煗싃噵䠯⴬畕溱癏呮呮壂쉠䲩䍴橅ꥣ⛂싂捍숰頪</w:t>
      </w:r>
      <w:r>
        <w:rPr/>
        <w:t>ꥁ</w:t>
      </w:r>
      <w:r>
        <w:rPr/>
        <w:t>督猺敏</w:t>
      </w:r>
      <w:r>
        <w:rPr/>
        <w:t>⡱</w:t>
      </w:r>
      <w:r>
        <w:rPr/>
        <w:t>畬摾㉟⯎坣ぢ睴㵐卌婞畀쉣㵊瓂戮㤻繺匲⪘彍䇂쉥光狂辩ㅫ䱰ꇂ兞䩙ꅾ嘴곂넲枣㝖䡃砬숤愤傘숶旍䫂</w:t>
      </w:r>
      <w:r>
        <w:rPr/>
        <w:t>ꦵ</w:t>
      </w:r>
      <w:r>
        <w:rPr/>
        <w:t>䱩㵪㝚搣盂㉢瓂쉣⽙斱ꅱ걆⥡ꥦ䗂♥婢쉱彣㝭ㆵ</w:t>
      </w:r>
      <w:r>
        <w:rPr/>
        <w:t>ꖥ⑷</w:t>
      </w:r>
      <w:r>
        <w:rPr/>
        <w:t>녎勃⩭슡穴⿂⽙橳㭡䁡뾻㝙楹⽥숷敲䘹⑊ꍯ䁒摧㉂⩭瞘껂繩微砲稷圲쉔쉨炩䁣㡶쉎䠤㨻⨯䐫ꥮ呞繊睡奇㩘㖮渫㭇䑋縴㫂睈싂䝀ꇂ</w:t>
      </w:r>
      <w:r>
        <w:rPr/>
        <w:t>ⱹ</w:t>
      </w:r>
      <w:r>
        <w:rPr/>
        <w:t>㜱쉄슏㵨愯</w:t>
      </w:r>
      <w:r>
        <w:rPr/>
        <w:t>ꕊ</w:t>
      </w:r>
      <w:r>
        <w:rPr/>
        <w:t>枩癌㉠╧</w:t>
      </w:r>
      <w:r>
        <w:rPr/>
        <w:t>ꕸ</w:t>
      </w:r>
      <w:r>
        <w:rPr/>
        <w:t>煱䜯飂凂㓎㕲楌䁹傩</w:t>
      </w:r>
      <w:r>
        <w:rPr/>
        <w:t>ꕵ</w:t>
      </w:r>
      <w:r>
        <w:rPr/>
        <w:t>䀭渨呅䴤恑㩮䙠祂㔳䢻</w:t>
      </w:r>
      <w:r>
        <w:rPr/>
        <w:t>⠱</w:t>
      </w:r>
      <w:r>
        <w:rPr/>
        <w:t>ꗂ</w:t>
      </w:r>
      <w:r>
        <w:rPr/>
        <w:t>圤埂겵㵲眭甲晉뼲䈬攱䜽뭁买毂浲呡䥖䅚窻ㅍ䝞겿㙤味捘䙗晧숲乃쉅搯穹櫂塂⹐⩟晷㤱㫂䛂㥭깎忂濂䘹块㬩⥋礷轊䡓丹呄㇂뭦摣楌劥㡞係縦㍾㑾冣打䙟䥔⥠汑䜥晶位㪩㔴㮱堰⍦熘伮㩠숦⬳⬯妻㝡숴쉣恈㜯扏썙䌰䶬䵁쉯機祵쉸輦䴯䦡㶏㣂煸▵싃灾〩歯泂⩶䳂숷坨个兇㡮倳爹周ㄷ싍䞘컃ꅤꅔ⥷䐣뇂⦵㩧扚堫溵晈砶䩊떩捎丯啞땈䰶猯䇂嘻㩈䬴拂櫂䐽ꍾ</w:t>
      </w:r>
      <w:r>
        <w:rPr/>
        <w:t>ꥑ</w:t>
      </w:r>
      <w:r>
        <w:rPr/>
        <w:t>쉠⨴湋䈷싂</w:t>
      </w:r>
      <w:r>
        <w:rPr/>
        <w:t>ꦻ</w:t>
      </w:r>
      <w:r>
        <w:rPr/>
        <w:t>䵫爩⑺䈻䷂塔浬⬭䕊걺爤䭁猵惂⨲儶䑒╏囂</w:t>
      </w:r>
      <w:r>
        <w:rPr/>
        <w:t>ꕺ</w:t>
      </w:r>
      <w:r>
        <w:rPr/>
        <w:t>坞☤婔뮘歀炻轙ꥴ♫璣쉖䬵樤惂活摷㍹䌊攨⪥</w:t>
      </w:r>
      <w:r>
        <w:rPr/>
        <w:t>ⱺ</w:t>
      </w:r>
      <w:r>
        <w:rPr/>
        <w:t>焻䧂슘是塊♗炬넶⩎䌽盂땈</w:t>
      </w:r>
      <w:r>
        <w:rPr/>
        <w:t>⡙⶿</w:t>
      </w:r>
      <w:r>
        <w:rPr/>
        <w:t>輴䂡ㄴ呔䍸䀲䰹灖夵飂怹亵伩䝟䭤㙺㚥쉱匪쉅㑆倨◍쉈㝹䥰㡊숻漦뿂䮿</w:t>
      </w:r>
      <w:r>
        <w:rPr/>
        <w:t>ꦬ</w:t>
      </w:r>
      <w:r>
        <w:rPr/>
        <w:t>單슏쉴溣囎ꥹ㠮礰痂</w:t>
      </w:r>
      <w:r>
        <w:rPr/>
        <w:t>ꖘ</w:t>
      </w:r>
      <w:r>
        <w:rPr/>
        <w:t>쉢ꍚ䃂싂㚣空佧癨ㅙ瑖帨彆㞬頱㡏䝭녀뭒䉹쉰㡕顓췂㯂煣照놮䆩싂쉹揂戮⨺⯂⪮彗땞婋滎兩㘹䜪싂쉩㜴</w:t>
      </w:r>
      <w:r>
        <w:rPr/>
        <w:t>⡆</w:t>
      </w:r>
      <w:r>
        <w:rPr/>
        <w:t>깸夣썷⩵</w:t>
      </w:r>
      <w:r>
        <w:rPr/>
        <w:t>ⱺ</w:t>
      </w:r>
      <w:r>
        <w:rPr/>
        <w:t>䥏䄪楖녶싂떵⥦剂⼻䝷ꍠ㌭さ恓䶿䐸쉚쏂쉊祧㩗걶幟䶵䈰攫␤爴䁃⌳样숽슥땊潡啄걺汔䎬㨳穌瑄⿂</w:t>
      </w:r>
      <w:r>
        <w:rPr/>
        <w:t>ꥑ</w:t>
      </w:r>
      <w:r>
        <w:rPr/>
        <w:t>쉃轭庩硣㴳⬣䌻ꏍ㑤칂圻┨係䆻祷⌫쉌쉚狂䰨奧</w:t>
      </w:r>
      <w:r>
        <w:rPr/>
        <w:t>⡅</w:t>
      </w:r>
      <w:r>
        <w:rPr/>
        <w:t>ꤺ</w:t>
      </w:r>
      <w:r>
        <w:rPr/>
        <w:t>쉔婏恚⤣仂䍄䡎</w:t>
      </w:r>
      <w:r>
        <w:rPr/>
        <w:t>ꤩ</w:t>
      </w:r>
      <w:r>
        <w:rPr/>
        <w:t>㩵⽂믂쌥畲⾿䈤깸恈奔で涏싂悡硔⼺슏뭆뗂녫䩤쉗亻⾿恥噶䕸</w:t>
      </w:r>
      <w:r>
        <w:rPr/>
        <w:t>⡇⮮</w:t>
      </w:r>
      <w:r>
        <w:rPr/>
        <w:t>컂䡺</w:t>
      </w:r>
      <w:r>
        <w:rPr/>
        <w:t>⢘</w:t>
      </w:r>
      <w:r>
        <w:rPr/>
        <w:t>썅兆倨轄楆⮬奊硗塑䑨泂扸쉈</w:t>
      </w:r>
      <w:r>
        <w:rPr/>
        <w:t>ⱸ</w:t>
      </w:r>
      <w:r>
        <w:rPr/>
        <w:t>牵㩗껂止⩕㩱뾮칶急㴶圳㣂뽮䙘偮⍀䓍乸⩴剐㍂쉙纵ㄪ쉎녶넳牊쉧発ㅷ帬㛂䫂噚忎娹圥䥩債䙢ꍢ䭵坰秂倨犣㋂媥⹤犥弪榬㴷凂佞칂</w:t>
      </w:r>
      <w:r>
        <w:rPr/>
        <w:t>⡴⠬</w:t>
      </w:r>
      <w:r>
        <w:rPr/>
        <w:t>楇剤慵ꥣ塯ꄱ戸硤呩獇쉅欣佒컂务뼪ꥥ䵵</w:t>
      </w:r>
      <w:r>
        <w:rPr/>
        <w:t>Ⲯ</w:t>
      </w:r>
      <w:r>
        <w:rPr/>
        <w:t>棍呅䆿㭂㶿竍債</w:t>
      </w:r>
      <w:r>
        <w:rPr/>
        <w:t>⠪</w:t>
      </w:r>
      <w:r>
        <w:rPr/>
        <w:t>䴪䉓싃朮</w:t>
      </w:r>
      <w:r>
        <w:rPr/>
        <w:t>ꦩ</w:t>
      </w:r>
      <w:r>
        <w:rPr/>
        <w:t>㶥稽㠩橾桀⬽浓숰숬숹柂灄㝴㙎</w:t>
      </w:r>
      <w:r>
        <w:rPr/>
        <w:t>ⵦ</w:t>
      </w:r>
      <w:r>
        <w:rPr/>
        <w:t>顀㵯洪帪</w:t>
      </w:r>
      <w:r>
        <w:rPr/>
        <w:t>ⷂ⍱</w:t>
      </w:r>
      <w:r>
        <w:rPr/>
        <w:t>繍⽣</w:t>
      </w:r>
      <w:r>
        <w:rPr/>
        <w:t>ꥏ</w:t>
      </w:r>
      <w:r>
        <w:rPr/>
        <w:t>値⤷癊㉴칕썇㍉䣂</w:t>
      </w:r>
      <w:r>
        <w:rPr/>
        <w:t>ꥌ⍓</w:t>
      </w:r>
      <w:r>
        <w:rPr/>
        <w:t>쉪쌤敟</w:t>
      </w:r>
      <w:r>
        <w:rPr/>
        <w:t>ⵈ</w:t>
      </w:r>
      <w:r>
        <w:rPr/>
        <w:t>牓층に뇂欦䊱䩂乀⫂</w:t>
      </w:r>
      <w:r>
        <w:rPr/>
        <w:t>Ⱖ</w:t>
      </w:r>
      <w:r>
        <w:rPr/>
        <w:t>걬嚿슘⩰䄯⹷</w:t>
      </w:r>
      <w:r>
        <w:rPr/>
        <w:t>ꕔ</w:t>
      </w:r>
      <w:r>
        <w:rPr/>
        <w:t>纮뽎쵀</w:t>
      </w:r>
      <w:r>
        <w:rPr/>
        <w:t>ꦵ</w:t>
      </w:r>
      <w:r>
        <w:rPr/>
        <w:t>숤弫炩쉧慳ㅧ칑潫碣䔪乏</w:t>
      </w:r>
      <w:r>
        <w:rPr/>
        <w:t>ⷎ</w:t>
      </w:r>
      <w:r>
        <w:rPr/>
        <w:t>繹뾩㈽뽀浃帵壂辡뭦뭏쉀浯뿂洽睢卲䍚쉧倦挴啪剚</w:t>
      </w:r>
      <w:r>
        <w:rPr/>
        <w:t>⢩</w:t>
      </w:r>
      <w:r>
        <w:rPr/>
        <w:t>묶쉗㮣氹づ瑄坞ꄦ䤴깯땟猴䭥䕰䔪䧂⾱슬쌨⍂㵏磂橥睧쉓飍⩯㕔숰摩쵋㢡穏湈ꏍ♱</w:t>
      </w:r>
      <w:r>
        <w:rPr/>
        <w:t>ⵕ</w:t>
      </w:r>
      <w:r>
        <w:rPr/>
        <w:t>㬫摫㠽⹃敉獶礱䩈⥱姂⸺䅨⭇긬</w:t>
      </w:r>
      <w:r>
        <w:rPr/>
        <w:t>ꤽ⴬</w:t>
      </w:r>
      <w:r>
        <w:rPr/>
        <w:t>츰ꌣ狂揂䠱┨浈쉆⽒䞥瀪⸩轱㵕慏゘䔻䵙㡬슻㬭㵵㐦坄填ꆱꍋ슮칎䮱⭕着㭨㍭獹㴽ㅐ戤摑杚慤㵆洊橤爯牲瑱庘敉</w:t>
      </w:r>
      <w:r>
        <w:rPr/>
        <w:t>ⱎ</w:t>
      </w:r>
      <w:r>
        <w:rPr/>
        <w:t>㢮╋ꄩ⽔</w:t>
      </w:r>
      <w:r>
        <w:rPr/>
        <w:t>ⴻ⥑</w:t>
      </w:r>
      <w:r>
        <w:rPr/>
        <w:t>㕬䵎숭祉⩭ꥣ午灠쉅値き䭖뾵㶘⍓㤲伪떵术匥䭅杅楫ꥫ⸦獘牄壂⯂</w:t>
      </w:r>
      <w:r>
        <w:rPr/>
        <w:t>⡍</w:t>
      </w:r>
      <w:r>
        <w:rPr/>
        <w:t>敢</w:t>
      </w:r>
      <w:r>
        <w:rPr/>
        <w:t>ⵯ</w:t>
      </w:r>
      <w:r>
        <w:rPr/>
        <w:t>뽴쉊兙捤⬫싂쉩奅樺ꍓ勂縸ま⩂漯췂쎣㩏긺䬷匫卸浥兴潵忂</w:t>
      </w:r>
      <w:r>
        <w:rPr/>
        <w:t>ꦡ</w:t>
      </w:r>
      <w:r>
        <w:rPr/>
        <w:t>碮䝬㝱顇쉆㍌吪㕨촭䶏䱂숪幎甥䍮㗃地纡㏂⛂慍㣂楟䙮祭껂汉</w:t>
      </w:r>
      <w:r>
        <w:rPr/>
        <w:t>ⱚ</w:t>
      </w:r>
      <w:r>
        <w:rPr/>
        <w:t>恪癬䡶晠慊畉뼣츨轚슬䬤参顲슣泂걚䤽疏㏂ꅚ眫幈〈个哂쌶顔㉭</w:t>
      </w:r>
      <w:r>
        <w:rPr/>
        <w:t>ⵎⷂ</w:t>
      </w:r>
      <w:r>
        <w:rPr/>
        <w:t>瑫쉰䡨䵪쉚⽈漸卪眱䴯䉀䴰繹</w:t>
      </w:r>
      <w:r>
        <w:rPr/>
        <w:t>ⶣ</w:t>
      </w:r>
      <w:r>
        <w:rPr/>
        <w:t>썢啞剏䎡昤</w:t>
      </w:r>
      <w:r>
        <w:rPr/>
        <w:t>⡂</w:t>
      </w:r>
      <w:r>
        <w:rPr/>
        <w:t>睰牴呪숦䯂⭬쉩ㅃ啙桱갫䈽祃牵습恖洱勂㩔</w:t>
      </w:r>
      <w:r>
        <w:rPr/>
        <w:t>ꕗ</w:t>
      </w:r>
      <w:r>
        <w:rPr/>
        <w:t>牞䛂丸</w:t>
      </w:r>
      <w:r>
        <w:rPr/>
        <w:t>Ⱪ</w:t>
      </w:r>
      <w:r>
        <w:rPr/>
        <w:t>木ꄩꌨ숦乧瞥慀ꍱ긮怷穨轘㘴伥ㅓ愻咵圶䵨彈㒻깟剞歘㨭컂⥾</w:t>
      </w:r>
      <w:r>
        <w:rPr/>
        <w:t>ⴭ</w:t>
      </w:r>
      <w:r>
        <w:rPr/>
        <w:t>ꕷ</w:t>
      </w:r>
      <w:r>
        <w:rPr/>
        <w:t>癒갽磂㒮싂䡬妻偎眶梥⵾䕋䀰䝐</w:t>
      </w:r>
      <w:r>
        <w:rPr/>
        <w:t>ꕗ</w:t>
      </w:r>
      <w:r>
        <w:rPr/>
        <w:t>未曂刴숮䍲僂抵⩷ꥵ숲昷⑨凂ꅌ䋂䔦彍쉞㪡䥲抻ꎣ歫枡硊猪믂쉖䃂頳噞㑧焦抬⍒㶘㬫滂㦱煰</w:t>
      </w:r>
      <w:r>
        <w:rPr/>
        <w:t>ⱕ</w:t>
      </w:r>
      <w:r>
        <w:rPr/>
        <w:t>娮题ꅡ㥦싂揂奢睎쉩쉄㭏ㅕ쉀㥩䡵䷍㙁땎洣倸浣倴㐶輨䀩땸㚩䶿싂⺬</w:t>
      </w:r>
      <w:r>
        <w:rPr/>
        <w:t>Ⲭ</w:t>
      </w:r>
      <w:r>
        <w:rPr/>
        <w:t>⾱쎿䴸睧숪幒쉹㝖䅮滃</w:t>
      </w:r>
      <w:r>
        <w:rPr/>
        <w:t>ꔫ</w:t>
      </w:r>
      <w:r>
        <w:rPr/>
        <w:t>佅伨弴䋂頪澡㉳䍗塃숩穠呎⫂樻煙</w:t>
      </w:r>
      <w:r>
        <w:rPr/>
        <w:t>ⱆ</w:t>
      </w:r>
      <w:r>
        <w:rPr/>
        <w:t>瞏쉍刪썕攵涡潗㩞敏捗湅佧㟂⑍徿깳灈徿穙䕵</w:t>
      </w:r>
      <w:r>
        <w:rPr/>
        <w:t>⡡</w:t>
      </w:r>
      <w:r>
        <w:rPr/>
        <w:t>畃迂娩㴸潠晘뽧憻⿂䄤⭔␳뼮㥅</w:t>
      </w:r>
      <w:r>
        <w:rPr/>
        <w:t>ⱇ</w:t>
      </w:r>
      <w:r>
        <w:rPr/>
        <w:t>칶⼹㢏⾥쉹䌮␸档녇佲噆䉃쉶⥗畑澩䓎뾣唶睒く畊摩⭀䁈쉚犿㖣숬⪮쉆縷桤剔竍⹎</w:t>
      </w:r>
      <w:r>
        <w:rPr/>
        <w:t>ꖿ</w:t>
      </w:r>
      <w:r>
        <w:rPr/>
        <w:t>浂忂歉歨⩷뇂⻂⩂쉾슬떩쉧䬮떻䰰男ㅯ牟秂땚뗂㍆た</w:t>
      </w:r>
      <w:r>
        <w:rPr/>
        <w:t>ꔴ</w:t>
      </w:r>
      <w:r>
        <w:rPr/>
        <w:t>用嘬㍣祣倶港⍵깱⪩⺿扖㥔⩐梱塸戶길</w:t>
      </w:r>
      <w:r>
        <w:rPr/>
        <w:t>Ɑ</w:t>
      </w:r>
      <w:r>
        <w:rPr/>
        <w:t>쉁䈬㘵걔燂㒣㝞쉥䔥␦輪♎㉖䱾䐶뿂浬瑂⫃嫂段ꌪ漴槃猰㕧</w:t>
      </w:r>
      <w:r>
        <w:rPr/>
        <w:t>⢻</w:t>
      </w:r>
      <w:r>
        <w:rPr/>
        <w:t>偨摸塎迂噷位䶩票昶</w:t>
      </w:r>
      <w:r>
        <w:rPr/>
        <w:t>ⵔ</w:t>
      </w:r>
      <w:r>
        <w:rPr/>
        <w:t>⡞</w:t>
      </w:r>
      <w:r>
        <w:rPr/>
        <w:t>믃危ガ⨲桬唯䬳㠲⵸㥩䊣煲灍䝵땐쉏昩煈┣㙢傡깡䭷䅪</w:t>
      </w:r>
      <w:r>
        <w:rPr/>
        <w:t>ⵔ</w:t>
      </w:r>
      <w:r>
        <w:rPr/>
        <w:t>瘭䔶䝐䁦싂䬯帪년⴨扑捃湶싂猺㔽쉮椊䑺瘣疮奬㫂㥹濂敋䌰娻硳橪汾晪ꄥ彬攻砪㵌䁒䕇杀㨥眷ꥺ䞡㙴堳</w:t>
      </w:r>
      <w:r>
        <w:rPr/>
        <w:t>ꥃ</w:t>
      </w:r>
      <w:r>
        <w:rPr/>
        <w:t>倣썰匫睋櫂祰绂䄺堤棎敍庿憘婫⩇洺爲걪䙰㭐㩯㭎䃂䕚塀⍷㑟夳춱吪㞏⥹摫걸䕰歇敪总㑵祺㚻㤹煞摡䁊</w:t>
      </w:r>
      <w:r>
        <w:rPr/>
        <w:t>ⱓ</w:t>
      </w:r>
      <w:r>
        <w:rPr/>
        <w:t>㭚桠䜦싂堪塂쉳칱敢澱䍤쉧⥫癵㖩买⍾䜣컂呑娲뗃딽㵢嗂㑟츱</w:t>
      </w:r>
      <w:r>
        <w:rPr/>
        <w:t>꧂</w:t>
      </w:r>
      <w:r>
        <w:rPr/>
        <w:t>걟繉秂奲涥㟂圵㞥傣捴惂㏂案ꍏ쉪ꅦ쵓㊿灘</w:t>
      </w:r>
      <w:r>
        <w:rPr/>
        <w:t>⡐</w:t>
      </w:r>
      <w:r>
        <w:rPr/>
        <w:t>ꥍ</w:t>
      </w:r>
      <w:r>
        <w:rPr/>
        <w:t>⿂㎩欷㌷焨磂焭⩲橰瑯쉁慨쉹横썧塑疣摌㒩㝱徥⥗媿㈱䌪奞㑚坸䚏⤹쵃捇〪售塃쉑⨪穓剷セ瀱쉓䲥⩂䱚㔹쉤╋媩䡍怶捯䥋䤶ꥳ牒廂堺㐩㙙捡嫍䝖潂걹</w:t>
      </w:r>
      <w:r>
        <w:rPr/>
        <w:t>ⵏ</w:t>
      </w:r>
      <w:r>
        <w:rPr/>
        <w:t>㍹圯歞ꆬ扨幺⴬毂㍾䑘祱枿秂쉌쉖噢塏幎ㅈ盂땉⑉ꍞ㝓摅典⯂㥚朤䧂숺飂㇂쉈쉉㍗坢煴쵍歃垣⫂㟂氲湂♰䰻♚塅䪵㍇堭뽚⭏䕶䋂枡</w:t>
      </w:r>
      <w:r>
        <w:rPr/>
        <w:t>ꤤ</w:t>
      </w:r>
      <w:r>
        <w:rPr/>
        <w:t>擂</w:t>
      </w:r>
      <w:r>
        <w:rPr/>
        <w:t>Ⳃ</w:t>
      </w:r>
      <w:r>
        <w:rPr/>
        <w:t>爹㈽䭩⻂䵚䰶㫃ꍇ㉳坥窩奓싃쌫㉕깵䭖愥♀练숹仂습媬偀坾⍾灡䱀㴽瑖ケ䨯挮癒䠪⭈旂杩㕑刬㔵慺桟㴪䙊䙮</w:t>
      </w:r>
      <w:r>
        <w:rPr/>
        <w:t>ꕸ</w:t>
      </w:r>
      <w:r>
        <w:rPr/>
        <w:t>슻绂㑗⩆妡</w:t>
      </w:r>
      <w:r>
        <w:rPr/>
        <w:t>⠽</w:t>
      </w:r>
      <w:r>
        <w:rPr/>
        <w:t>ꖣ</w:t>
      </w:r>
      <w:r>
        <w:rPr/>
        <w:t>⽯穸久潁숰츱㩟묰┫幬䩯깒繵橒뼩㴣杖⼨恖湤㘹梵╱ꍪ戫弮</w:t>
      </w:r>
      <w:r>
        <w:rPr/>
        <w:t>⡯</w:t>
      </w:r>
      <w:r>
        <w:rPr/>
        <w:t>㷂⮘丣쉏纮瓎䝦㔥</w:t>
      </w:r>
      <w:r>
        <w:rPr/>
        <w:t>ꦻ</w:t>
      </w:r>
      <w:r>
        <w:rPr/>
        <w:t>灴顄믂係博㑧⭩曂뽂䱬</w:t>
      </w:r>
      <w:r>
        <w:rPr/>
        <w:t>ⵙ</w:t>
      </w:r>
      <w:r>
        <w:rPr/>
        <w:t>㣎⪘〶僂然묤숱䍡㏂ꍘ塔渳⹂顉姂湊ꎩꥧ獙</w:t>
      </w:r>
      <w:r>
        <w:rPr/>
        <w:t>ꤽ</w:t>
      </w:r>
      <w:r>
        <w:rPr/>
        <w:t>矂</w:t>
      </w:r>
      <w:r>
        <w:rPr/>
        <w:t>Ᵽ</w:t>
      </w:r>
      <w:r>
        <w:rPr/>
        <w:t>⿂쉷깗迂㝷兆朱惂䍑쉃쌪</w:t>
      </w:r>
      <w:r>
        <w:rPr/>
        <w:t>ⵞ</w:t>
      </w:r>
      <w:r>
        <w:rPr/>
        <w:t>潗㡑</w:t>
      </w:r>
      <w:r>
        <w:rPr/>
        <w:t>⢩</w:t>
      </w:r>
      <w:r>
        <w:rPr/>
        <w:t>䏂⬪⩑⼰夸㌣쉨睠頲뭮</w:t>
      </w:r>
      <w:r>
        <w:rPr/>
        <w:t>⡣ⱘ</w:t>
      </w:r>
      <w:r>
        <w:rPr/>
        <w:t>噗彵⨻쉘뭈顕潭昣쌥딪䕞썲瘭滍冻뾩反秎䶱剃⥲厩ꍁ⩸㔮䁗쉫㑱佔噅쵤乕㞻縩䏂䣂湐쉥弪桐뼴䅳潫걱玿頪䆬輻䄽砺䔪㧃輣㙊╉땖⬦칔佌旂心歊䶏留㵁捭湅晏ㅸ䍣㩏䡗ꅺ绂㙰썮刵䓂䷂⫂捎樦슿硰媻琤䄭싂卯긦䁀깇㬻쉔愪嘤汾숫唥彑嚬稪㥥娶堥䵪</w:t>
      </w:r>
      <w:r>
        <w:rPr/>
        <w:t>ꕓ</w:t>
      </w:r>
      <w:r>
        <w:rPr/>
        <w:t>獟噀扈숊㈰䉑悩硾</w:t>
      </w:r>
      <w:r>
        <w:rPr/>
        <w:t>ꕊ</w:t>
      </w:r>
      <w:r>
        <w:rPr/>
        <w:t>䡉㥥</w:t>
      </w:r>
      <w:r>
        <w:rPr/>
        <w:t>ꔪ</w:t>
      </w:r>
      <w:r>
        <w:rPr/>
        <w:t>ꍤ</w:t>
      </w:r>
      <w:r>
        <w:rPr/>
        <w:t>ꤲ╅</w:t>
      </w:r>
      <w:r>
        <w:rPr/>
        <w:t>倶땥〲쉅焩畩拂硡겱朻佚숰䍘⹕⪱㮥깠䟂뽊⨽䠭⥳異㷂偨砩숪偃き猫噲摊橭쉕䥣䈽囂祃毃繥徣佳슻싂彩ㅏ㩍呶</w:t>
      </w:r>
      <w:r>
        <w:rPr/>
        <w:t>⡘</w:t>
      </w:r>
      <w:r>
        <w:rPr/>
        <w:t>㵘楨⺏</w:t>
      </w:r>
      <w:r>
        <w:rPr/>
        <w:t>⡌</w:t>
      </w:r>
      <w:r>
        <w:rPr/>
        <w:t>湬㐳堩숷㠭輵匰거䱗䑃</w:t>
      </w:r>
      <w:r>
        <w:rPr/>
        <w:t>ꕶ</w:t>
      </w:r>
      <w:r>
        <w:rPr/>
        <w:t>쉖</w:t>
      </w:r>
      <w:r>
        <w:rPr/>
        <w:t>ꖏ</w:t>
      </w:r>
      <w:r>
        <w:rPr/>
        <w:t>剶촷娷漬曎싂㩲盃睶䐫♶所睮숤狂⩪轓獹朳彯⿂壂礪슥䎣⩖㵳䕗咬⤰儹摎勂湬䴹堶㈵╌牪</w:t>
      </w:r>
      <w:r>
        <w:rPr/>
        <w:t>ꥊ</w:t>
      </w:r>
      <w:r>
        <w:rPr/>
        <w:t>慬录䡐⧃</w:t>
      </w:r>
      <w:r>
        <w:rPr/>
        <w:t>ⷎ</w:t>
      </w:r>
      <w:r>
        <w:rPr/>
        <w:t>潂㒩쉹塌扥쉆䌸徘浩♗䝵爨䙐佸</w:t>
      </w:r>
      <w:r>
        <w:rPr/>
        <w:t>ⵯ</w:t>
      </w:r>
      <w:r>
        <w:rPr/>
        <w:t>쉾</w:t>
      </w:r>
      <w:r>
        <w:rPr/>
        <w:t>⠬</w:t>
      </w:r>
      <w:r>
        <w:rPr/>
        <w:t>頨束춥䥏⫃㌩䅡沮</w:t>
      </w:r>
      <w:r>
        <w:rPr/>
        <w:t>⡵</w:t>
      </w:r>
      <w:r>
        <w:rPr/>
        <w:t>䘹떥긪歈䀱</w:t>
      </w:r>
      <w:r>
        <w:rPr/>
        <w:t>ꕊ</w:t>
      </w:r>
      <w:r>
        <w:rPr/>
        <w:t>焦婺䀨帶䵭땣哂兄䥲쉰┲</w:t>
      </w:r>
      <w:r>
        <w:rPr/>
        <w:t>ⵈ</w:t>
      </w:r>
      <w:r>
        <w:rPr/>
        <w:t>䍤갮⭊⥙兑李䵂睌쉭⹡썅歺圯묱恉偸⻂㉯仂ꍢ灯硲⹘㝏쉲㔩䠦䭹숯</w:t>
      </w:r>
      <w:r>
        <w:rPr/>
        <w:t>ⵞ</w:t>
      </w:r>
      <w:r>
        <w:rPr/>
        <w:t>쉸⍺䱭쌱⛂拎썊犬</w:t>
      </w:r>
      <w:r>
        <w:rPr/>
        <w:t>ⷂ</w:t>
      </w:r>
      <w:r>
        <w:rPr/>
        <w:t>昤炩쉳⌬栰幔</w:t>
      </w:r>
      <w:r>
        <w:rPr/>
        <w:t>ꦵ</w:t>
      </w:r>
      <w:r>
        <w:rPr/>
        <w:t>婹놘뽢橄批쌹杆⩷╔놣㤲쉚唣䁂憏匦㔥숷놣桙䧂㛂숰䠩녕啉䈦⩣娩</w:t>
      </w:r>
      <w:r>
        <w:rPr/>
        <w:t>⡋</w:t>
      </w:r>
      <w:r>
        <w:rPr/>
        <w:t>넲总䘶ォㆥ뽳反⥟썢䭹轳允㵌歯䓂䊏砪▩썹硥稭㴻슬䫂뭫䵫㔳弭쉐숰祳㍓쉱⵾ꇂ穄쉬䙋쉣樫掮䙂츲㡃㤺灚姃숥⑔슘甹⤰㬪携繬딮䕥媣买呃♵喡㵅⨱숯祺⭇쉪䉆牰幆땑╕⼨뭧␷⼸䅸䘣揂汔䱮䁸</w:t>
      </w:r>
      <w:r>
        <w:rPr/>
        <w:t>ⷂ</w:t>
      </w:r>
      <w:r>
        <w:rPr/>
        <w:t>㉾䏎칲係嘻㏂䕋磍䑐輪싂喩䕺㨰䅈㣂楔㍲䝍甭⽇䥳䝍䉫昽飂炥뗎愪ㅧ⍯洷务摡䑳頷싃嫂祗㴯</w:t>
      </w:r>
      <w:r>
        <w:rPr/>
        <w:t>ⱋ</w:t>
      </w:r>
      <w:r>
        <w:rPr/>
        <w:t>㙊쉤쵘</w:t>
      </w:r>
      <w:r>
        <w:rPr/>
        <w:t>ⱐ</w:t>
      </w:r>
      <w:r>
        <w:rPr/>
        <w:t>㐥㨶</w:t>
      </w:r>
      <w:r>
        <w:rPr/>
        <w:t>꤫</w:t>
      </w:r>
      <w:r>
        <w:rPr/>
        <w:t>䱎徏⸮頽匹</w:t>
      </w:r>
      <w:r>
        <w:rPr/>
        <w:t>ⷂ</w:t>
      </w:r>
      <w:r>
        <w:rPr/>
        <w:t>椪畬ꅦ㯂〈쌰甪戲䥉桋숱싃汴灮〯촪協楗숤㖥䐣柍겣灗榥⥒㩃慳ꍹ㜴灇㑴拂欤</w:t>
      </w:r>
      <w:r>
        <w:rPr/>
        <w:t>꧍</w:t>
      </w:r>
      <w:r>
        <w:rPr/>
        <w:t>뼭滂㑈㙠垱㥠㥠䧂戫獢쉑쉏飂偲ꅗ췂</w:t>
      </w:r>
      <w:r>
        <w:rPr/>
        <w:t>ꕌ</w:t>
      </w:r>
      <w:r>
        <w:rPr/>
        <w:t>ꥹ♈奚噙橀愤싍╏㔹슘쉌</w:t>
      </w:r>
      <w:r>
        <w:rPr/>
        <w:t>ⶣ</w:t>
      </w:r>
      <w:r>
        <w:rPr/>
        <w:t>숴偀쵪㗂䊿嘻ꍯ춮ꅲ扯杇倫⑟〹噁녡㚬敁偠熩櫂䥭刽晒䞘䆥싂懂䓂쉨숻ꍄ䥒啌硠⥵㨪䝞兩硏䑰쉅䉆䉨</w:t>
      </w:r>
      <w:r>
        <w:rPr/>
        <w:t>⣂</w:t>
      </w:r>
      <w:r>
        <w:rPr/>
        <w:t>䡚噹⪿硩䗂쉢⏂灌卋䷂恉娫燃砤睏穊ꌽ滎浣獸䆿쉔䴊縨睄䉌깲☯슬⨤硔䖥쉥剩㈻呈䌸轷㵖儤奚䁶㑍硾㍈晵撿迂礷䍲쉥兖庘슻洬쉡乏㝄毂쉔㋂䖵祹帺奬쉃博㬲彉</w:t>
      </w:r>
      <w:r>
        <w:rPr/>
        <w:t>⠴</w:t>
      </w:r>
      <w:r>
        <w:rPr/>
        <w:t>卐숺湐单녶侵츩䬶쉒杳タ칐쉔楦浬㙑쉟坊쎏⑖⨽䝒瘱䵳䭌垵┯卧㨺ㄻ䥙䴱敐瑆手쉧椽摟纵ㅖㅡ繢挹⬲畭ꍶ瑳䙠矎䍂㩆愪朳㥷爪▻湄ꅮ䨤䁰媮刴䀪砫싂娫㬳깂橵㑈꺡╉쉊</w:t>
      </w:r>
      <w:r>
        <w:rPr/>
        <w:t>ⰶ♎</w:t>
      </w:r>
      <w:r>
        <w:rPr/>
        <w:t>喻祕夥焯垏㡦ㅭ</w:t>
      </w:r>
      <w:r>
        <w:rPr/>
        <w:t>ⵕ</w:t>
      </w:r>
      <w:r>
        <w:rPr/>
        <w:t>か⩪䕟걒噂숴娰䑺挦ꍭ떩뭡숵矂㶩溩㑳땗䤩쉴㙣☬秂皬䨭</w:t>
      </w:r>
      <w:r>
        <w:rPr/>
        <w:t>ꤣ</w:t>
      </w:r>
      <w:r>
        <w:rPr/>
        <w:t>顖汈⬤뭉⫍匶깓㙉栴깨吷止☭쉧䫂䈦㍠⽕</w:t>
      </w:r>
      <w:r>
        <w:rPr/>
        <w:t>⡒</w:t>
      </w:r>
      <w:r>
        <w:rPr/>
        <w:t>뽋䐥䁶㍾接水⿂彂彂㉶界쉷놿</w:t>
      </w:r>
      <w:r>
        <w:rPr/>
        <w:t>ꔱ⎡</w:t>
      </w:r>
      <w:r>
        <w:rPr/>
        <w:t>楺倫㢵</w:t>
      </w:r>
      <w:r>
        <w:rPr/>
        <w:t>⣂⬨</w:t>
      </w:r>
      <w:r>
        <w:rPr/>
        <w:t>松䦏䋂칫迂档攻㮻輳愶べ쉈庻㟎싂䯍䍢䞮瑃敖䩢戵畋⩗쉅뇂㤶ꍌ壂쏂㐦弱兂ꍇ傩烂쉧玮䦩쉳컃乇猲⼨㈩녪㛂갳⥊⩮싂땗玻䂥쉫㐹碿倰</w:t>
      </w:r>
      <w:r>
        <w:rPr/>
        <w:t>ꕌ</w:t>
      </w:r>
      <w:r>
        <w:rPr/>
        <w:t>Ⳃ</w:t>
      </w:r>
      <w:r>
        <w:rPr/>
        <w:t>㡎쉄潋恬䍺矂坳</w:t>
      </w:r>
      <w:r>
        <w:rPr/>
        <w:t>ꤩ</w:t>
      </w:r>
      <w:r>
        <w:rPr/>
        <w:t>㛂⹥⏂奋牆⌦㙶喩㞿</w:t>
      </w:r>
      <w:r>
        <w:rPr/>
        <w:t>ꕭ</w:t>
      </w:r>
      <w:r>
        <w:rPr/>
        <w:t>쉕朲⹃쉖㙨촰㥠䅱湈橅쵆</w:t>
      </w:r>
      <w:r>
        <w:rPr/>
        <w:t>Ȿ</w:t>
      </w:r>
      <w:r>
        <w:rPr/>
        <w:t>煔쉮払╒参㬦催憿</w:t>
      </w:r>
      <w:r>
        <w:rPr/>
        <w:t>⠰</w:t>
      </w:r>
      <w:r>
        <w:rPr/>
        <w:t>睪쉸䂩敃뽹幫숴ꅟ仂却她桍磂㍑깳䟃쉩䛂㨩쉠䋎컃뽧</w:t>
      </w:r>
      <w:r>
        <w:rPr/>
        <w:t>ꥁ</w:t>
      </w:r>
      <w:r>
        <w:rPr/>
        <w:t>䗂恂潓슣껂칱剸飂ッ碩묣垿䄴ꌸ깄</w:t>
      </w:r>
      <w:r>
        <w:rPr/>
        <w:t>ꦵ</w:t>
      </w:r>
      <w:r>
        <w:rPr/>
        <w:t>슮䡺氷깅癷硔䕎壂쉦</w:t>
      </w:r>
      <w:r>
        <w:rPr/>
        <w:t>⢩</w:t>
      </w:r>
      <w:r>
        <w:rPr/>
        <w:t>輱쉩弩橖椰⏂砤䱪頫㧃㑖摦⩅慔䅪偎묯갽䱰䡑딹䑕摟湵㕌뼩㐯ꄳ佃朻㛂伻㩫獥圶⽹瑲슱♭ꄲ쉠⾡ꅯ䠭쉚䐪㩰⩗暣焳</w:t>
      </w:r>
      <w:r>
        <w:rPr/>
        <w:t>ꤴ</w:t>
      </w:r>
      <w:r>
        <w:rPr/>
        <w:t>佱싂偮ꥴ吱뭟繈浳</w:t>
      </w:r>
      <w:r>
        <w:rPr/>
        <w:t>ⱔ</w:t>
      </w:r>
      <w:r>
        <w:rPr/>
        <w:t>䰹깒䤹慹渷捱塞쉣㑳䥄慠琹丬쉨䣂㒣䍙갱쉱皣扅柂慹⩁妱矂噖쉭</w:t>
      </w:r>
      <w:r>
        <w:rPr/>
        <w:t>ⱸ</w:t>
      </w:r>
      <w:r>
        <w:rPr/>
        <w:t>吮ꥤ偸뽟痂쌥婄⬪䩮穚춵幰</w:t>
      </w:r>
      <w:r>
        <w:rPr/>
        <w:t>ꤤ</w:t>
      </w:r>
      <w:r>
        <w:rPr/>
        <w:t>㜷㙔呉슿俎傩♞㘴囂Ⓨ③╰繖쉟걤ね쉷䵾⍆층塈쵀刭扎汨싍⮿</w:t>
      </w:r>
      <w:r>
        <w:rPr/>
        <w:t>⡇</w:t>
      </w:r>
      <w:r>
        <w:rPr/>
        <w:t>浧슩栽녋䉶劬써樤슘啯䔱穖䵗떵㍍⤲刴朵戽扟⥴숸ꍏ䡭㔪</w:t>
      </w:r>
      <w:r>
        <w:rPr/>
        <w:t>⡹</w:t>
      </w:r>
      <w:r>
        <w:rPr/>
        <w:t>뽢쉡쵌␣坄睄佧䭖煃ヂ쉍縊礨浴䥑㍖䡺䵖婤彤깸却纵</w:t>
      </w:r>
      <w:r>
        <w:rPr/>
        <w:t>ⰰ</w:t>
      </w:r>
      <w:r>
        <w:rPr/>
        <w:t>唨ㆩ䍁쉀滂八扭슱䄲</w:t>
      </w:r>
      <w:r>
        <w:rPr/>
        <w:t>ⲩ</w:t>
      </w:r>
      <w:r>
        <w:rPr/>
        <w:t>俍⸷砩呴剠䮏䉐僂넮呰奾惎獔乵啦쉉⽊㦘䡳㭱䥳㎡⑓쉫恱쉩쉠当癓쉯櫃坬슱兇磂䌳徥꺣㷎♾昣ぅꅬ갻䑚異䡏䖣噬噈뼩痂녶䁚⮿旂檣漺䍈슏輺兯杒晊呏숴㝹㩧꥾婎漦䕕椭㏂娭个攮썵㠱㤰影㨬㥚㝂婬㢻뇂繏䉙䍄晠幺愳梘䭕廍歲㨲㟂甹慐쉢걍ご䡷礭䴰浨싂쉭쉯뾬橈⦏潧䀪㭷䕆奐执䤱圴</w:t>
      </w:r>
      <w:r>
        <w:rPr/>
        <w:t>꤯⭌</w:t>
      </w:r>
      <w:r>
        <w:rPr/>
        <w:t>獺숽㶘뭉쉆稳公㑎睬厵低坎睸䠰皡懎쉂单泍欵塁⮮慏⧂䉎㓍爽从睬숫⍵䭅澩긺▥㡷䛂䡩㟂泂珂䈻䥵兠㴩檬⼮帺啘彩睑⛂딴唩⩕秂䌴婺䤵礣歕匶䜰囂㨶䴺숮䯂哂療䬣</w:t>
      </w:r>
      <w:r>
        <w:rPr/>
        <w:t>ꕌ</w:t>
      </w:r>
      <w:r>
        <w:rPr/>
        <w:t>浒敷䔮嘭兑橞䊵祥</w:t>
      </w:r>
      <w:r>
        <w:rPr/>
        <w:t>ⱙ</w:t>
      </w:r>
      <w:r>
        <w:rPr/>
        <w:t>啸兗</w:t>
      </w:r>
      <w:r>
        <w:rPr/>
        <w:t>ꥒ</w:t>
      </w:r>
      <w:r>
        <w:rPr/>
        <w:t>㡫幓㍔䍕䎣稪츦㯍䑂䥘㆘㕚ꥤ楃㨯牙䍌痂圱湭</w:t>
      </w:r>
      <w:r>
        <w:rPr/>
        <w:t>ꤱ</w:t>
      </w:r>
      <w:r>
        <w:rPr/>
        <w:t>䩨䩥╺숵뭏⍱썞怪轙橕塭깢灋畂쉾쉏</w:t>
      </w:r>
      <w:r>
        <w:rPr/>
        <w:t>ꥊ</w:t>
      </w:r>
      <w:r>
        <w:rPr/>
        <w:t>倳伫</w:t>
      </w:r>
      <w:r>
        <w:rPr/>
        <w:t>⢱</w:t>
      </w:r>
      <w:r>
        <w:rPr/>
        <w:t>杩卬潡秂囂憩䰯〤슩百⑘乖䦏䐷</w:t>
      </w:r>
      <w:r>
        <w:rPr/>
        <w:t>⠯</w:t>
      </w:r>
      <w:r>
        <w:rPr/>
        <w:t>싂</w:t>
      </w:r>
      <w:r>
        <w:rPr/>
        <w:t>ꤸ</w:t>
      </w:r>
      <w:r>
        <w:rPr/>
        <w:t>䐰氩숺䔴╊땑戮㍺楺唳ꎬ煤㠱歗坙䒿掘䙌쉂䢩繌捵瘶⥢┨䙌쉊츥辵썲뗂㍗癚乘ꇂ䨪뽍秂쉾恢믂敦䷂乕숯儯㐹圶界⼴ꅆ믂奉煫⌹쉥慂䬥湲琺쉣⬩䟂䖣湎桳숣䱠矂믂唨猰䂿㞡캮狂䷂㝮眱幙皥㚩숴쉠幈攽扟匵〦熥㵵槂걆ぷ쌭神㡠攮敫婶䡴䅣뭒㴱걪䱘挮熩숪䱬쉷庩䲿쉱礹煘⩮䅎䲘㭳㴺␣⮵灸獒浧砸㇂夹嗂⩙琣⨴ꅐ眦츩牅⌤極㕐㍱</w:t>
      </w:r>
      <w:r>
        <w:rPr/>
        <w:t>ꕭ</w:t>
      </w:r>
      <w:r>
        <w:rPr/>
        <w:t>쉄泂㐫</w:t>
      </w:r>
      <w:r>
        <w:rPr/>
        <w:t>ꦬ</w:t>
      </w:r>
      <w:r>
        <w:rPr/>
        <w:t>땙睮쉀⌨쏂녪쉨呢㩶剮㊘㓂</w:t>
      </w:r>
      <w:r>
        <w:rPr/>
        <w:t>ꥍ</w:t>
      </w:r>
      <w:r>
        <w:rPr/>
        <w:t>䴫呫䁆䕭숳瞱㕏㝵⑴昩塚吨眸⾩婓䱠㤵㫎兢䤷䘯制딹焪歂</w:t>
      </w:r>
      <w:r>
        <w:rPr/>
        <w:t>꧂⑕</w:t>
      </w:r>
      <w:r>
        <w:rPr/>
        <w:t>㘷槃汶窱䙒촴ꥮ戹싎㔽氩帵䂥㬺ꥬ쉪㭑쉉乓焪潬캥椮灥咻勂噂椦</w:t>
      </w:r>
      <w:r>
        <w:rPr/>
        <w:t>⢬</w:t>
      </w:r>
      <w:r>
        <w:rPr/>
        <w:t>䨦欦繹桒敒써</w:t>
      </w:r>
      <w:r>
        <w:rPr/>
        <w:t>⡫</w:t>
      </w:r>
      <w:r>
        <w:rPr/>
        <w:t>㇂⬊併戺깢䪿꥚㞿㈷珂ꍶ䪡</w:t>
      </w:r>
      <w:r>
        <w:rPr/>
        <w:t>ⱗ</w:t>
      </w:r>
      <w:r>
        <w:rPr/>
        <w:t>狂⩹슡</w:t>
      </w:r>
      <w:r>
        <w:rPr/>
        <w:t>ꥈ</w:t>
      </w:r>
      <w:r>
        <w:rPr/>
        <w:t>檿係兾쵐ꌪ슬桮</w:t>
      </w:r>
      <w:r>
        <w:rPr/>
        <w:t>ⵂ</w:t>
      </w:r>
      <w:r>
        <w:rPr/>
        <w:t>컂杄傻礥䱉汪㉘幱楨椨슮</w:t>
      </w:r>
      <w:r>
        <w:rPr/>
        <w:t>ⱃ</w:t>
      </w:r>
      <w:r>
        <w:rPr/>
        <w:t>㥷䧂숱塱偟⑨婶숥</w:t>
      </w:r>
      <w:r>
        <w:rPr/>
        <w:t>ꕳ</w:t>
      </w:r>
      <w:r>
        <w:rPr/>
        <w:t>ꥺ洩䃂浈䊿痂걎窵㋂㩄狃慒䍫嘬稪</w:t>
      </w:r>
      <w:r>
        <w:rPr/>
        <w:t>ⵃ</w:t>
      </w:r>
      <w:r>
        <w:rPr/>
        <w:t>⡂</w:t>
      </w:r>
      <w:r>
        <w:rPr/>
        <w:t>䴥싂㜨쉸煪琴걅㵷偑䊩</w:t>
      </w:r>
      <w:r>
        <w:rPr/>
        <w:t>ⱗ⩕</w:t>
      </w:r>
      <w:r>
        <w:rPr/>
        <w:t>繖㥎参恱쉞⩴깦ㆿ췍䉍帴⑭⍡槂婡때䭈皏쉪矂敲摮盂䥲匫ꎻ捋恇ꥫ樶뽸䅀啌牅䴷穐㔦电⦩䂩뿂㑤⨰䥑숽⌳쉲偰儽吱戺쉃搣祋␵⩧兕睰⑓䥅優申橗焺녵圫습䞣䉬伸牤繧〉殬</w:t>
      </w:r>
      <w:r>
        <w:rPr/>
        <w:t>ꤶ</w:t>
      </w:r>
      <w:r>
        <w:rPr/>
        <w:t>桖깥垱㪣쉗纵</w:t>
      </w:r>
      <w:r>
        <w:rPr/>
        <w:t>ꕂ</w:t>
      </w:r>
      <w:r>
        <w:rPr/>
        <w:t>䅒曂묻㝖灾䱅숻⭴扉쉗깄땬氯쉩㖡丳쉊ㄥ㐭睎䙖汦기頨䰫ꅸⓂ偹䳂㑵⑟䄺曎㜮坏摑顾㵺</w:t>
      </w:r>
      <w:r>
        <w:rPr/>
        <w:t>⡾</w:t>
      </w:r>
      <w:r>
        <w:rPr/>
        <w:t>嚘渮竂</w:t>
      </w:r>
      <w:r>
        <w:rPr/>
        <w:t>ꖿ</w:t>
      </w:r>
      <w:r>
        <w:rPr/>
        <w:t>떥⭁</w:t>
      </w:r>
      <w:r>
        <w:rPr/>
        <w:t>ꕇ</w:t>
      </w:r>
      <w:r>
        <w:rPr/>
        <w:t>䩑䐬潮쉒㗂桾놥㧂焨摮㞬洭쵠轮䯂䀻⹉支㚣旍㞻⽧⭲繀畗杓</w:t>
      </w:r>
      <w:r>
        <w:rPr/>
        <w:t>ꕋ</w:t>
      </w:r>
      <w:r>
        <w:rPr/>
        <w:t>係숷뭞䑾扩⩭쉫뼨穱刨恣娱䏍示</w:t>
      </w:r>
      <w:r>
        <w:rPr/>
        <w:t>ꤶ</w:t>
      </w:r>
      <w:r>
        <w:rPr/>
        <w:t>䖩꥕䀰㡾䄶⽮▏㖬뭓穏測浞焳卨뼮煶䥹㖬칱乩䈲썹걪걗䵇澘ꄤ㉶칷䥎㊻䴭撥瘻⹾</w:t>
      </w:r>
      <w:r>
        <w:rPr/>
        <w:t>ꥅ</w:t>
      </w:r>
      <w:r>
        <w:rPr/>
        <w:t>伵⍹뽁廍ひ坩樨⴩煆仂䥋党䥉䍅슬⩩싂⤥東䑈</w:t>
      </w:r>
      <w:r>
        <w:rPr/>
        <w:t>⣂</w:t>
      </w:r>
      <w:r>
        <w:rPr/>
        <w:t>ꄰ䁈䭊</w:t>
      </w:r>
      <w:r>
        <w:rPr/>
        <w:t>ꤻ</w:t>
      </w:r>
      <w:r>
        <w:rPr/>
        <w:t>㗎ꎏ⵷煂椮쉆琳뭳쌷싂</w:t>
      </w:r>
      <w:r>
        <w:rPr/>
        <w:t>ⵊ</w:t>
      </w:r>
      <w:r>
        <w:rPr/>
        <w:t>⠺</w:t>
      </w:r>
      <w:r>
        <w:rPr/>
        <w:t>便奥⨸㉄쌽䴽䰪</w:t>
      </w:r>
      <w:r>
        <w:rPr/>
        <w:t>ⲵ</w:t>
      </w:r>
      <w:r>
        <w:rPr/>
        <w:t>珃╖瘪ㄣ眪캥兺쉖⦥숸㩀⚮⍆</w:t>
      </w:r>
      <w:r>
        <w:rPr/>
        <w:t>ⰱ</w:t>
      </w:r>
      <w:r>
        <w:rPr/>
        <w:t>婶䑨汑䘳唥佇填䉫䓂汮〳歭까쉂⍸㖩숻⩺㏂┴样㣃⼪坲</w:t>
      </w:r>
      <w:r>
        <w:rPr/>
        <w:t>ꔥ</w:t>
      </w:r>
      <w:r>
        <w:rPr/>
        <w:t>곂㜽쉄㩆뭪견⿂컂沘</w:t>
      </w:r>
      <w:r>
        <w:rPr/>
        <w:t>ⱕ</w:t>
      </w:r>
      <w:r>
        <w:rPr/>
        <w:t>ㅄ깑땚⽫橀ꍫ䢬呇常椱䵫祬㘣堲㌪琷确摬稤灧焸깹ㅙ䉪</w:t>
      </w:r>
      <w:r>
        <w:rPr/>
        <w:t>ꗂ</w:t>
      </w:r>
      <w:r>
        <w:rPr/>
        <w:t>㉱䅀숩佸⭲婸</w:t>
      </w:r>
      <w:r>
        <w:rPr/>
        <w:t>ꦻ</w:t>
      </w:r>
      <w:r>
        <w:rPr/>
        <w:t>媮䝩戵煷丩췂潯恞捠乺洴뭲╊䑘去숪偠䩆⩹攺䰽㝂礨</w:t>
      </w:r>
      <w:r>
        <w:rPr/>
        <w:t>⠪</w:t>
      </w:r>
      <w:r>
        <w:rPr/>
        <w:t>揂則</w:t>
      </w:r>
      <w:r>
        <w:rPr/>
        <w:t>⠮</w:t>
      </w:r>
      <w:r>
        <w:rPr/>
        <w:t>쉹ㅲꍡꌪ싂⑦䴭땔婄憥犮牓ꥦ繮㍘</w:t>
      </w:r>
      <w:r>
        <w:rPr/>
        <w:t>ꕋ</w:t>
      </w:r>
      <w:r>
        <w:rPr/>
        <w:t>싂暩彬쌤</w:t>
      </w:r>
      <w:r>
        <w:rPr/>
        <w:t>⠵</w:t>
      </w:r>
      <w:r>
        <w:rPr/>
        <w:t>ꤷ</w:t>
      </w:r>
      <w:r>
        <w:rPr/>
        <w:t>쉪禡去戫冱⥋硃♤⍔숤ㆵ㌺⦘涱╸憡䪱슩䁔䙃焫㉚쉸䆻㝶ꥭ塱⫂㔸噃员</w:t>
      </w:r>
      <w:r>
        <w:rPr/>
        <w:t>ꦻ</w:t>
      </w:r>
      <w:r>
        <w:rPr/>
        <w:t>뽳㍅뭮䬸㈴爬浕朷〪ㅇ⑂䮿偊䝩䭴싂䧎䘺쉩♸⭒㋂숸⪣Ⓨ㬊</w:t>
      </w:r>
      <w:r>
        <w:rPr/>
        <w:t>ⴱ⫎</w:t>
      </w:r>
      <w:r>
        <w:rPr/>
        <w:t>剦奐쎬之쉹椷㙧㣂稶願䡁슮扢戤弴潚䡆䧍</w:t>
      </w:r>
      <w:r>
        <w:rPr/>
        <w:t>ꖣ</w:t>
      </w:r>
      <w:r>
        <w:rPr/>
        <w:t>㩢ꄱ넮숴倹扣剄㉏뼸䉱㡳⩩゘㝶䛃쉑㡷㝥䕏㞮勂淂晕積晲焲땡癲匥繗稪㭵</w:t>
      </w:r>
      <w:r>
        <w:rPr/>
        <w:t>ꕭ</w:t>
      </w:r>
      <w:r>
        <w:rPr/>
        <w:t>㙌塋焥䈯迂杹杇䔻</w:t>
      </w:r>
      <w:r>
        <w:rPr/>
        <w:t>Ⱙ</w:t>
      </w:r>
      <w:r>
        <w:rPr/>
        <w:t>쉤쉖䵭땚⼺땏㋍㧂泍飂쵔⼯䘱</w:t>
      </w:r>
      <w:r>
        <w:rPr/>
        <w:t>⠸</w:t>
      </w:r>
      <w:r>
        <w:rPr/>
        <w:t>瞘牵捋硢瀭쉧煔䩳桇硪㒬眨㧂㑳䨰扡歭奴懍沏䘫㍎栩潱働娨瞿䠤桬偵癌㉯祵㈲焦⩸싂칓卶䙞扣䙹熩숺╡䨶䵟勂噵㟂♷楢</w:t>
      </w:r>
      <w:r>
        <w:rPr/>
        <w:t>ⱥ</w:t>
      </w:r>
      <w:r>
        <w:rPr/>
        <w:t>긣浸쉎칦妮畢牵땮쉸넥僂佾壂⭅牋㒣䎣䳂ꅒ畺穟ㅑ깇╟녺䉃㙧놻㓂썡䡅⍯䨶拂䵷</w:t>
      </w:r>
      <w:r>
        <w:rPr/>
        <w:t>ꤩ</w:t>
      </w:r>
      <w:r>
        <w:rPr/>
        <w:t>䄹㝱㝈瑌颏䝗</w:t>
      </w:r>
      <w:r>
        <w:rPr/>
        <w:t>ⶻ</w:t>
      </w:r>
      <w:r>
        <w:rPr/>
        <w:t>쉞┵뭑㍡숰⩺灙剳牗썟</w:t>
      </w:r>
      <w:r>
        <w:rPr/>
        <w:t>ꥁꤨ</w:t>
      </w:r>
      <w:r>
        <w:rPr/>
        <w:t>樤湰⩭埂䵃䲥</w:t>
      </w:r>
      <w:r>
        <w:rPr/>
        <w:t>ⵃ</w:t>
      </w:r>
      <w:r>
        <w:rPr/>
        <w:t>ꅶ泎녢硖煤칗器㥆㘱畺┺䭾颩䂬䌣☭䑚䀮獏唵쵶哂㩳놵橱ꥥ橑습矂ꅣ㴵㡖烂助癃쉺浾⬥琪땉輮⩫䛂䛂㈮곂⩹숴숯兆쉖ㅃ촳瘭⪣ㆬ䄮숹⩳繮㘤숸呁輽曍⨩伨幚泍⍥⥰ꥨ慬䝟㥪埂</w:t>
      </w:r>
      <w:r>
        <w:rPr/>
        <w:t>ꤥ</w:t>
      </w:r>
      <w:r>
        <w:rPr/>
        <w:t>繵⑪㉩䄳假㒣⭘</w:t>
      </w:r>
      <w:r>
        <w:rPr/>
        <w:t>ꕭ</w:t>
      </w:r>
      <w:r>
        <w:rPr/>
        <w:t>⾻⽖</w:t>
      </w:r>
      <w:r>
        <w:rPr/>
        <w:t>ⲏ</w:t>
      </w:r>
      <w:r>
        <w:rPr/>
        <w:t>急쉂囂㈣垵☷</w:t>
      </w:r>
      <w:r>
        <w:rPr/>
        <w:t>ꔹ</w:t>
      </w:r>
      <w:r>
        <w:rPr/>
        <w:t>禡⩒쉩䰨ㄴ숯秎싂庩䡳㑢캥䊡ꅨ姂摟漨ォ摁癧⺣䝖珂⴪䢏䳍㈥㉪氦顁䱱灅恁琸⬩主煣煓쉮砬毂䆡硖榿뭌ぢ汊皩憩爭땡䪬쉱元咬꺬뗎挶⽶촫컂兓</w:t>
      </w:r>
      <w:r>
        <w:rPr/>
        <w:t>꧂</w:t>
      </w:r>
      <w:r>
        <w:rPr/>
        <w:t>녓䝹䘻㈩䆻㝷⦵⭢幇摄쉘㚿瘨橊숪杔穱㖬瘮䕅媬</w:t>
      </w:r>
      <w:r>
        <w:rPr/>
        <w:t>ꦩ</w:t>
      </w:r>
      <w:r>
        <w:rPr/>
        <w:t>椨槂䕥䘥炘忂숤㚏</w:t>
      </w:r>
      <w:r>
        <w:rPr/>
        <w:t>Ɑ</w:t>
      </w:r>
      <w:r>
        <w:rPr/>
        <w:t>怽帰㏂</w:t>
      </w:r>
      <w:r>
        <w:rPr/>
        <w:t>ꤷ</w:t>
      </w:r>
      <w:r>
        <w:rPr/>
        <w:t>嗂⦩咏䁧晉京㠬䤷灕䑾⧂焸쉍㡇憡㘽ꌪ稵噏䱙牪栲땹搮潡㍥㑪뭒䉋☭氵䛃</w:t>
      </w:r>
      <w:r>
        <w:rPr/>
        <w:t>ⵑ</w:t>
      </w:r>
      <w:r>
        <w:rPr/>
        <w:t>剌⩕䉖숯깍刽</w:t>
      </w:r>
      <w:r>
        <w:rPr/>
        <w:t>ꕚ</w:t>
      </w:r>
      <w:r>
        <w:rPr/>
        <w:t>쉘ㅃぞ쵕썘敩卵佹㥋坺쉥䬽⨵슱</w:t>
      </w:r>
      <w:r>
        <w:rPr/>
        <w:t>⡤</w:t>
      </w:r>
      <w:r>
        <w:rPr/>
        <w:t>猪涿뮥㉌딨轰㙫橡她㜦</w:t>
      </w:r>
      <w:r>
        <w:rPr/>
        <w:t>⣂</w:t>
      </w:r>
      <w:r>
        <w:rPr/>
        <w:t>璱穅弳싂䥚䅧뭬欹⩖䘺廂凂⽯㬽偺䵪䥾뽹</w:t>
      </w:r>
      <w:r>
        <w:rPr/>
        <w:t>⠫</w:t>
      </w:r>
      <w:r>
        <w:rPr/>
        <w:t>캬⪬쵫⑤㝐嘪䢣쉠呧揂㙢놩㝅</w:t>
      </w:r>
      <w:r>
        <w:rPr/>
        <w:t>⢥</w:t>
      </w:r>
      <w:r>
        <w:rPr/>
        <w:t>囂겻䜣⦵䔥慎쉶サ恮燃恢㵨湃䵂캏兞枿煸⩤㵀䠮刣溩䁾⩁㉞樥ㄊ㙍彳䅰⩂䀴炬䠴썧싂쉌슬⛂悥太輬䁦</w:t>
      </w:r>
      <w:r>
        <w:rPr/>
        <w:t>ⵤ</w:t>
      </w:r>
      <w:r>
        <w:rPr/>
        <w:t>夽</w:t>
      </w:r>
      <w:r>
        <w:rPr/>
        <w:t>ⵟ</w:t>
      </w:r>
      <w:r>
        <w:rPr/>
        <w:t>쵃⸨싂䁡땂摖槂捔䘱敆杇묱橆땉折㑧彣䩩㡪㥚</w:t>
      </w:r>
      <w:r>
        <w:rPr/>
        <w:t>ꦿ</w:t>
      </w:r>
      <w:r>
        <w:rPr/>
        <w:t>灴䋂婅䍖䉤䐷楩걒頮怤䩊窱偐</w:t>
      </w:r>
      <w:r>
        <w:rPr/>
        <w:t>ꤸ</w:t>
      </w:r>
      <w:r>
        <w:rPr/>
        <w:t>㫂䨫♥㥸㥆쉲楾枩眱輴墩슮⽇㪩䥾뽉主摐</w:t>
      </w:r>
      <w:r>
        <w:rPr/>
        <w:t>ꤪ</w:t>
      </w:r>
      <w:r>
        <w:rPr/>
        <w:t>ꍘ拂䢮⮥攣吹</w:t>
      </w:r>
      <w:r>
        <w:rPr/>
        <w:t>ⶱ</w:t>
      </w:r>
      <w:r>
        <w:rPr/>
        <w:t>㝬쉭拂呱숳漻䶏싂噃䝂暵ꍾ⏂繣쉚쉀㞬썫偣</w:t>
      </w:r>
      <w:r>
        <w:rPr/>
        <w:t>ⷍ</w:t>
      </w:r>
      <w:r>
        <w:rPr/>
        <w:t>橷嚩㌹㙭祱쉵ꄩ捬慙䏂쉢䉲畄に</w:t>
      </w:r>
      <w:r>
        <w:rPr/>
        <w:t>ꥉ</w:t>
      </w:r>
      <w:r>
        <w:rPr/>
        <w:t>뽃⑙㷍㡁垣쉪숣䝌숨啌䩀쉞⽫䩦刬♵썮䘳䱋뽚汳쉰帹쉩坾䆬</w:t>
      </w:r>
      <w:r>
        <w:rPr/>
        <w:t>ⶩ</w:t>
      </w:r>
      <w:r>
        <w:rPr/>
        <w:t>쉌쵆厏敮녱䭤漷丳昲硠弸婕堹⩾瀫樨夲禿䟂⫂</w:t>
      </w:r>
      <w:r>
        <w:rPr/>
        <w:t>ꕡ</w:t>
      </w:r>
      <w:r>
        <w:rPr/>
        <w:t>䰻칟䑙槂㞏⭇氮瞱䊬㝹儽塬噫歒⤨숬埍</w:t>
      </w:r>
      <w:r>
        <w:rPr/>
        <w:t>ꤰ</w:t>
      </w:r>
      <w:r>
        <w:rPr/>
        <w:t>쉳⦏㩯畷쉯</w:t>
      </w:r>
      <w:r>
        <w:rPr/>
        <w:t>ⶣ</w:t>
      </w:r>
      <w:r>
        <w:rPr/>
        <w:t>ꄭ帩㍖㘶弭⌷츦⹦䩦쉋穫䂘㥆㐣琵</w:t>
      </w:r>
      <w:r>
        <w:rPr/>
        <w:t>꧂</w:t>
      </w:r>
      <w:r>
        <w:rPr/>
        <w:t>싂싍</w:t>
      </w:r>
      <w:r>
        <w:rPr/>
        <w:t>ꕩ</w:t>
      </w:r>
      <w:r>
        <w:rPr/>
        <w:t>썒睭걔ㅲ슩㍶纩뽖灬义㴬噹䘲ㆬ䅺▬㠥瘹칌噁㉖쉙딶䜰嫂い捗灩쉡汞幺敍⒮廂䐲╚慚썺坴</w:t>
      </w:r>
      <w:r>
        <w:rPr/>
        <w:t>⠤</w:t>
      </w:r>
      <w:r>
        <w:rPr/>
        <w:t>栣䙫</w:t>
      </w:r>
      <w:r>
        <w:rPr/>
        <w:t>ꕚ</w:t>
      </w:r>
      <w:r>
        <w:rPr/>
        <w:t>㮻栴</w:t>
      </w:r>
      <w:r>
        <w:rPr/>
        <w:t>ꕾ</w:t>
      </w:r>
      <w:r>
        <w:rPr/>
        <w:t>뿂狂卅숺坥쉹쵔剥쉵☩女쉈滍딯浴놩⩚䑖썀㷃䑘浱㠱媿꥘沣뮻쉅㝉㎮쉫녗殣䇂㩉⩱쵴꥘촰쉣㡃㙈卅摇䈺ꆵ傱熡亵剠쉳ㅪ塓䋂湫묵☰奌⹍恹晍枏琹㟂溩㑘㉦爽歅䒮呱偍浪祴侣깸庡</w:t>
      </w:r>
      <w:r>
        <w:rPr/>
        <w:t>ꕙ</w:t>
      </w:r>
      <w:r>
        <w:rPr/>
        <w:t>ꇂ␱</w:t>
      </w:r>
      <w:r>
        <w:rPr/>
        <w:t>ꤷ䷎</w:t>
      </w:r>
      <w:r>
        <w:rPr/>
        <w:t>癃촶全皥</w:t>
      </w:r>
      <w:r>
        <w:rPr/>
        <w:t>ⵌ</w:t>
      </w:r>
      <w:r>
        <w:rPr/>
        <w:t>辡숥徏쉀㋂녷慊㤭♑䃂慤넦壂숩딯ꅇ䵞㥈녨⪘䫂䰴䅫⤻穖奮轠䁎硗䋍敭㕑頪ꅓ猪㓎椶ㅫ쉌싂洷晤깎쵩쉨湓䲮久礩</w:t>
      </w:r>
      <w:r>
        <w:rPr/>
        <w:t>⠵⹍⩟Ⱞ</w:t>
      </w:r>
      <w:r>
        <w:rPr/>
        <w:t>睇ꥥ⩖埂乑☬숰꥾숣灊⛂䦻㝾䥹瘲幞儬묯梣ꅕ썦㙐氫癯慚氳硃縫剋欯轹╧敕쉨㵷佂牌剰쉎痎怺样兙睯숲傮轏⭉祵쉬㍉⹸㑊卉敖睲穅⬳녯ꍓ硦䵅摎⼵ꥫ慠䅅츹彐</w:t>
      </w:r>
      <w:r>
        <w:rPr/>
        <w:t>ꥈ</w:t>
      </w:r>
      <w:r>
        <w:rPr/>
        <w:t>쉐뽴㘦쉂땄䭺</w:t>
      </w:r>
      <w:r>
        <w:rPr/>
        <w:t>ꕪ</w:t>
      </w:r>
      <w:r>
        <w:rPr/>
        <w:t>갮⹐扟⽒啕⌭숵澻昭깵㡮䳎▿潍䈪뗂넥㵡䡗頮顲ㄮ촵冡쉗㴵㩸㗂쉔䴲┸䴥깮녚倲싂걍濂╨</w:t>
      </w:r>
      <w:r>
        <w:rPr/>
        <w:t>ꔺ</w:t>
      </w:r>
      <w:r>
        <w:rPr/>
        <w:t>㙘</w:t>
      </w:r>
      <w:r>
        <w:rPr/>
        <w:t>ꕒ</w:t>
      </w:r>
      <w:r>
        <w:rPr/>
        <w:t>唊뮮灍싂䚮熥愫㪱쉂⬮䜪⍒桾朹椥</w:t>
      </w:r>
      <w:r>
        <w:rPr/>
        <w:t>ꥀ</w:t>
      </w:r>
      <w:r>
        <w:rPr/>
        <w:t>䥟硸슥뭔桪䕹縷㖣瘥ꅱ㵉捞涮⤦䎡뽓䵺桭썾쉭ꅇ쉞畤⥾弮繂伵㐱樨⪘犱㭶㟂㶵䑊敃户琭㵖猽䌣㙸殿㑞参濂⑪㩂⭒꧎⦥灠䚩摚歳슣潖冩㧎䘽쉑⽃慑䍖懂恓励ꅥ步䙔呷杰堩걋愪슥幉桺婗啕煫숫⵩䍸쉞祱㥎頽쉬⾡畓</w:t>
      </w:r>
      <w:r>
        <w:rPr/>
        <w:t>꧂</w:t>
      </w:r>
      <w:r>
        <w:rPr/>
        <w:t>깷砥噑</w:t>
      </w:r>
      <w:r>
        <w:rPr/>
        <w:t>ⱞ</w:t>
      </w:r>
      <w:r>
        <w:rPr/>
        <w:t>䅖䭠晅㉫슱渤䜺㌩盂塄䙘楧䁱畐䰶埂朸燂</w:t>
      </w:r>
      <w:r>
        <w:rPr/>
        <w:t>꧂</w:t>
      </w:r>
      <w:r>
        <w:rPr/>
        <w:t>吨╘娵㡥䭚湮▮싂ꇂ幔硴⼻⥞洦皮塩</w:t>
      </w:r>
      <w:r>
        <w:rPr/>
        <w:t>ⵈ</w:t>
      </w:r>
      <w:r>
        <w:rPr/>
        <w:t>恖啊</w:t>
      </w:r>
      <w:r>
        <w:rPr/>
        <w:t>ꥅ</w:t>
      </w:r>
      <w:r>
        <w:rPr/>
        <w:t>珍⩹偣㩫</w:t>
      </w:r>
      <w:r>
        <w:rPr/>
        <w:t>⡗</w:t>
      </w:r>
      <w:r>
        <w:rPr/>
        <w:t>硠ꇂ圲く嘵⭚㵸纬䛍</w:t>
      </w:r>
      <w:r>
        <w:rPr/>
        <w:t>⡰</w:t>
      </w:r>
      <w:r>
        <w:rPr/>
        <w:t>ㄥ⨪䴱숮䁍偖乗媻쉵⎻숴쉨歡䁩⏂⌱㥑쉷㇂拎砷夣辮炩Ⓜ쉴쉚磎滂㈲塦帥ꅬ操⯃䅲⤱摨扉㮱긨㇂㨳㘪伺⭯僂ꌲ瑤숵</w:t>
      </w:r>
      <w:r>
        <w:rPr/>
        <w:t>꧂</w:t>
      </w:r>
      <w:r>
        <w:rPr/>
        <w:t>溬㞏䚥ꍯ숹桴瀫꺱嚬咵秂呴♰䛃撩穪晤䍨捓녗曎煔偬㕀䕨頽츮</w:t>
      </w:r>
      <w:r>
        <w:rPr/>
        <w:t>꧂</w:t>
      </w:r>
      <w:r>
        <w:rPr/>
        <w:t>栨䕄</w:t>
      </w:r>
      <w:r>
        <w:rPr/>
        <w:t>⡱</w:t>
      </w:r>
      <w:r>
        <w:rPr/>
        <w:t>搳꺘㡚걥싂</w:t>
      </w:r>
      <w:r>
        <w:rPr/>
        <w:t>ⵇ</w:t>
      </w:r>
      <w:r>
        <w:rPr/>
        <w:t>㵓歄䞡慚</w:t>
      </w:r>
      <w:r>
        <w:rPr/>
        <w:t>꧂</w:t>
      </w:r>
      <w:r>
        <w:rPr/>
        <w:t>㝶掩긲쉷</w:t>
      </w:r>
      <w:r>
        <w:rPr/>
        <w:t>ꤸ⥲</w:t>
      </w:r>
      <w:r>
        <w:rPr/>
        <w:t>拂堤싂睢</w:t>
      </w:r>
      <w:r>
        <w:rPr/>
        <w:t>ⱬ</w:t>
      </w:r>
      <w:r>
        <w:rPr/>
        <w:t>䣂⩾捳쉦未갭歈幅娣庥ꥬ숱</w:t>
      </w:r>
      <w:r>
        <w:rPr/>
        <w:t>⠺</w:t>
      </w:r>
      <w:r>
        <w:rPr/>
        <w:t>㧂ヂ쉳㊵㟂嗃縵廂걧ヂ愰憏</w:t>
      </w:r>
      <w:r>
        <w:rPr/>
        <w:t>ꗂ</w:t>
      </w:r>
      <w:r>
        <w:rPr/>
        <w:t>慰</w:t>
      </w:r>
      <w:r>
        <w:rPr/>
        <w:t>ⷂ</w:t>
      </w:r>
      <w:r>
        <w:rPr/>
        <w:t>迍㍀넹た㴱䈩彨싃뿍␨싂砸慰䉩商匸뭍㝂琩</w:t>
      </w:r>
      <w:r>
        <w:rPr/>
        <w:t>ꤶ</w:t>
      </w:r>
      <w:r>
        <w:rPr/>
        <w:t>䞵ꥢ뭀忂婌捌䫂ぶ汨䭙</w:t>
      </w:r>
      <w:r>
        <w:rPr/>
        <w:t>ꔵ</w:t>
      </w:r>
      <w:r>
        <w:rPr/>
        <w:t>녡습슿㭫⩉녠皘剠㵟</w:t>
      </w:r>
      <w:r>
        <w:rPr/>
        <w:t>Ⲭ</w:t>
      </w:r>
      <w:r>
        <w:rPr/>
        <w:t>䍏稺깇彔슘瀣㙯쉮轡怴㭅囂幡朽䍆쉗䨭浞毂䱍祠呑쉌嘮촲䰤帬슩꺩㑐潥썶⌶뼣湚촨墵쉠싍橁ꥥ沱㤻欬㠪걞䉬䠲佔쉓ꥺ䓍층㩑癵㭖么轠㟂䅔싂犻剗㍁坹</w:t>
      </w:r>
      <w:r>
        <w:rPr/>
        <w:t>ꖬ</w:t>
      </w:r>
      <w:r>
        <w:rPr/>
        <w:t>숥夷䤩뾥ヂ烂琹椮⯂칃昳䐫堭ꌪ怴㍅㍳㕖夥侘繩쉲䁒㍄礤愮暩䰤楰ㅣ춻怱㋂晀田슡</w:t>
      </w:r>
      <w:r>
        <w:rPr/>
        <w:t>ⶣ</w:t>
      </w:r>
      <w:r>
        <w:rPr/>
        <w:t>쉓⨽ざ㔪浤江촤䲡숥㐶䁬걬⽳橸癙橄匲眱噁㑌晃䑏</w:t>
      </w:r>
      <w:r>
        <w:rPr/>
        <w:t>ⳃ</w:t>
      </w:r>
      <w:r>
        <w:rPr/>
        <w:t>ꥺ煴均硱쉠썒⭁剳擃䧂當㈤숺梻숯䝦싃濂䁚</w:t>
      </w:r>
      <w:r>
        <w:rPr/>
        <w:t>⠴</w:t>
      </w:r>
      <w:r>
        <w:rPr/>
        <w:t>쉴扊⪩桁쉩碏㔬▬</w:t>
      </w:r>
      <w:r>
        <w:rPr/>
        <w:t>ⲵ</w:t>
      </w:r>
      <w:r>
        <w:rPr/>
        <w:t>습㙦ꅳ⨬瓎␨⭁奨硾꺏潋</w:t>
      </w:r>
      <w:r>
        <w:rPr/>
        <w:t>ꕱ</w:t>
      </w:r>
      <w:r>
        <w:rPr/>
        <w:t>⠥</w:t>
      </w:r>
      <w:r>
        <w:rPr/>
        <w:t>ヂ啶䧃⵴恒</w:t>
      </w:r>
      <w:r>
        <w:rPr/>
        <w:t>ⴊ</w:t>
      </w:r>
      <w:r>
        <w:rPr/>
        <w:t>㗃掱㑬뾿燃玿숪쉺囂㬵嘯冮뽯怲䵃㵨挰囂⩏⽃眰仂땢ꌯ쵤썭穄殮昩숲㗂䱸㞩䶣䒬幒ꍈ瑔䁡牢偞습徘䗂睧塌숹뽓╰숵䅣彔쉸䵫♄䕫ꅪ灺灙卫⨱睞</w:t>
      </w:r>
      <w:r>
        <w:rPr/>
        <w:t>꧃</w:t>
      </w:r>
      <w:r>
        <w:rPr/>
        <w:t>楰㝰땥坒畬걎彄쉱奆⨮⭋怺乔녨昸慲쉏숸㉲嫃㉫婁悬焪䰥噢䰴捠</w:t>
      </w:r>
      <w:r>
        <w:rPr/>
        <w:t>ꤷ</w:t>
      </w:r>
      <w:r>
        <w:rPr/>
        <w:t>弮싂⭵兀쉢␵ꍫ囂⏂㵏偃汌⨣祖</w:t>
      </w:r>
      <w:r>
        <w:rPr/>
        <w:t>⠨</w:t>
      </w:r>
      <w:r>
        <w:rPr/>
        <w:t>啺쉹䘪쌯輭扏浄桷頭㙲眯⭓ㅃ싂濂濂㕁顲숯丽䕔슡丷辬䲻楕泂숪뭃睤</w:t>
      </w:r>
      <w:r>
        <w:rPr/>
        <w:t>ⵡ</w:t>
      </w:r>
      <w:r>
        <w:rPr/>
        <w:t>⿂쌤彈淂丨⸸</w:t>
      </w:r>
      <w:r>
        <w:rPr/>
        <w:t>ⵞ</w:t>
      </w:r>
      <w:r>
        <w:rPr/>
        <w:t>氨獁爽戱쉥녉堲쉋㡩皵剙珂唲刽쉞슡剄</w:t>
      </w:r>
      <w:r>
        <w:rPr/>
        <w:t>ꤳ</w:t>
      </w:r>
      <w:r>
        <w:rPr/>
        <w:t>䍍祊橷숯䙀㑍ꥸ䑶珎딸뿂㣂欥噟넦湫⩔涩䡇ㅵ潟ꄪ䥾▬倲㍴㐶䐽㕡癎乕녾</w:t>
      </w:r>
      <w:r>
        <w:rPr/>
        <w:t>ꕹ</w:t>
      </w:r>
      <w:r>
        <w:rPr/>
        <w:t>컂怵⹱婣㊻┯䡴뽉瘫䍴뗎⹨帷</w:t>
      </w:r>
      <w:r>
        <w:rPr/>
        <w:t>ꖏ</w:t>
      </w:r>
      <w:r>
        <w:rPr/>
        <w:t>뭁땡╒䴵싂㠲年䅸ꍵ䰬䵄摆囎户歔潥嘫微㑍</w:t>
      </w:r>
      <w:r>
        <w:rPr/>
        <w:t>⡉</w:t>
      </w:r>
      <w:r>
        <w:rPr/>
        <w:t>灐╈户矍澮呰쉮쌶懃厘嚩</w:t>
      </w:r>
      <w:r>
        <w:rPr/>
        <w:t>ⲥ</w:t>
      </w:r>
      <w:r>
        <w:rPr/>
        <w:t>剾剖猩摲疩㥄㢩䬰쉡汏촥桚割뭣㉧归넮숪뽸⑹慗窘幐⨦⑤땉幷뾬슿湲㩳⛂슏䱘▿睊㇂⨸坙呌䡊ㅧ抏⻂㦩㭶⹂넰䍇珂潚幙숻灕参飂捸䄮⽈㢣땲ꆮ⩘䦵奩䪘㠴㤪幹卥숵䙵畲뮣瑹啫츷䈣㉲儻呢䕭䊘䤯淂㠺剕畣栱浖绂炏噗䑣슥⭬㢥亮㩇㮩㥍剟넺싂ꄪ临ꅌ㵶곂⹟싂竂復凎⿂⛂⍙硅꥞䠹漽</w:t>
      </w:r>
      <w:r>
        <w:rPr/>
        <w:t>ⶵ</w:t>
      </w:r>
      <w:r>
        <w:rPr/>
        <w:t>⠷</w:t>
      </w:r>
      <w:r>
        <w:rPr/>
        <w:t>执㝊뇂╖싂斮㥡瞱䑋쌤瞣恀⛂㔵쉘싂呉扑怹⬤久⭉嚥佢</w:t>
      </w:r>
      <w:r>
        <w:rPr/>
        <w:t>ꦱ</w:t>
      </w:r>
      <w:r>
        <w:rPr/>
        <w:t>䍂쉊㢏庣⑊깉䑘⭵䅇挭ꍕꅎ制獖쉐슿㵬䟂쉾欳쉡⽴ꌪ␬䧍火究㌣㉴깡㌥⤰䝫⭖杪쉆轐晄깱噊䕒囂伲渮깐㘬쉯칫⚬ꥺ攣兑穧淃縤䩀䉬뽓믂㋂</w:t>
      </w:r>
      <w:r>
        <w:rPr/>
        <w:t>ⵍ</w:t>
      </w:r>
      <w:r>
        <w:rPr/>
        <w:t>쉏攥彖剳칪〨泂墏眱揍㕅織昰⥁佤癡䬤숽⼹汅쵔兔頫怺扌剕싂⑱䡤睎庣䛂쉷걖睋塮瘻㉵㕷ㅺ剖渺ꅬ䍃숸畁牡ꏂ㭂⩢繪</w:t>
      </w:r>
      <w:r>
        <w:rPr/>
        <w:t>ⱇ</w:t>
      </w:r>
      <w:r>
        <w:rPr/>
        <w:t>㩔쉸쉑傡䴸佮歏佉㔊뿂游摨橙⌹쉢硺术愥캱뿂爤㔯쉐쉌숹</w:t>
      </w:r>
      <w:r>
        <w:rPr/>
        <w:t>⡇</w:t>
      </w:r>
      <w:r>
        <w:rPr/>
        <w:t>穗䔫㯂⻎숴⻂䝉쉀䡶촩⥄䘫걩䨹息숤器喩□䨤幅⪿瞬楘㕘⭸偋姂旂偉泂䑓愺㠮䴫䣃怴恢㖩㙪橮硔쉾쎡奶◂瘬炣㝡绍堪䦡倮ꅩ㥒埂꥗칷㨴䜸輯佞夸灷猬䲏䭍♏㷂恖祋쉣쉔</w:t>
      </w:r>
      <w:r>
        <w:rPr/>
        <w:t>Ⱝ</w:t>
      </w:r>
      <w:r>
        <w:rPr/>
        <w:t>숪䙖䙵</w:t>
      </w:r>
      <w:r>
        <w:rPr/>
        <w:t>Ⱔ</w:t>
      </w:r>
      <w:r>
        <w:rPr/>
        <w:t>ꤱ</w:t>
      </w:r>
      <w:r>
        <w:rPr/>
        <w:t>ꆡ㊥畩썍걱斬쉣뽕</w:t>
      </w:r>
      <w:r>
        <w:rPr/>
        <w:t>ⱓ</w:t>
      </w:r>
      <w:r>
        <w:rPr/>
        <w:t>夳奀♒⩺㉺촥橞百䑊啌ꆿ劵</w:t>
      </w:r>
      <w:r>
        <w:rPr/>
        <w:t>ꔵ</w:t>
      </w:r>
      <w:r>
        <w:rPr/>
        <w:t>ひ䈦祪ꥥ㛂⤬抣ㄮ塑捃ꄰ瞮瀪穱슩쉁琦櫂挤</w:t>
      </w:r>
      <w:r>
        <w:rPr/>
        <w:t>ꥉ</w:t>
      </w:r>
      <w:r>
        <w:rPr/>
        <w:t>嫂㍕湌㬳ꅤ춣⽅奅总싂礨㒩</w:t>
      </w:r>
      <w:r>
        <w:rPr/>
        <w:t>ⵀ</w:t>
      </w:r>
      <w:r>
        <w:rPr/>
        <w:t>佣祾䦩땄䎩懂싂</w:t>
      </w:r>
      <w:r>
        <w:rPr/>
        <w:t>ꤳ</w:t>
      </w:r>
      <w:r>
        <w:rPr/>
        <w:t>畁光♷慰䰪䍩皣㐩轙啪䓂䕠춏</w:t>
      </w:r>
      <w:r>
        <w:rPr/>
        <w:t>ꤤ</w:t>
      </w:r>
      <w:r>
        <w:rPr/>
        <w:t>숮幬滂⨥刵洨撘뽍颬娴牋쉇㧂杺礲쉅䥍</w:t>
      </w:r>
      <w:r>
        <w:rPr/>
        <w:t>ⱄ</w:t>
      </w:r>
      <w:r>
        <w:rPr/>
        <w:t>晹硖</w:t>
      </w:r>
      <w:r>
        <w:rPr/>
        <w:t>ⶮ</w:t>
      </w:r>
      <w:r>
        <w:rPr/>
        <w:t>䉏轔䀯뼪竎</w:t>
      </w:r>
      <w:r>
        <w:rPr/>
        <w:t>꤫</w:t>
      </w:r>
      <w:r>
        <w:rPr/>
        <w:t>숤轎쉞</w:t>
      </w:r>
      <w:r>
        <w:rPr/>
        <w:t>⢏⛂</w:t>
      </w:r>
      <w:r>
        <w:rPr/>
        <w:t>㙦東瑥䀽⑅쉤꺣䱑柂</w:t>
      </w:r>
      <w:r>
        <w:rPr/>
        <w:t>⣂</w:t>
      </w:r>
      <w:r>
        <w:rPr/>
        <w:t>瘺╥䭂捬涵뭉䕃䱲깍ㅒ䳃湂扊숴癷썐쉓椶숤㨷啠</w:t>
      </w:r>
      <w:r>
        <w:rPr/>
        <w:t>Ⱶ</w:t>
      </w:r>
      <w:r>
        <w:rPr/>
        <w:t>슿䬯㪬偎쉸쉅瑺殏䮡帯曂ㅙ넰녵䈮晪吸轵硃昤氪╟㡳㩟싃牓畏</w:t>
      </w:r>
      <w:r>
        <w:rPr/>
        <w:t>⡂</w:t>
      </w:r>
      <w:r>
        <w:rPr/>
        <w:t>睸汫뼫䕚啑癶婢剈⨶쉯충㵌㍹숲쉑㌴琳◂䩮㙲攣轆䌨㑶㞮慑숶收䢱ꄨ①</w:t>
      </w:r>
      <w:r>
        <w:rPr/>
        <w:t>꧂</w:t>
      </w:r>
      <w:r>
        <w:rPr/>
        <w:t>쉖瑔剸쉡㘴䕍摨䔲</w:t>
      </w:r>
      <w:r>
        <w:rPr/>
        <w:t>ꤽ</w:t>
      </w:r>
      <w:r>
        <w:rPr/>
        <w:t>梩䕬䡉偊䷂</w:t>
      </w:r>
      <w:r>
        <w:rPr/>
        <w:t>⡨</w:t>
      </w:r>
      <w:r>
        <w:rPr/>
        <w:t>깋氪揂䡊硆捊믂烃匭砯灐⦩䳂呭䌻慰쉅⽢땶䍊㏂⺬輴姂㉥厡췂海㑆쉟所껂⺏숶䞵ꇍ㛍桡⌥吱徣쵢싂嚘䇂䉵ꅰ쉯㉇╯쉉湾㩸⨯晕䗂⵮湦㍲⹪쉍瑅⮵刦땐疡婟⹉祰</w:t>
      </w:r>
      <w:r>
        <w:rPr/>
        <w:t>ꦘ</w:t>
      </w:r>
      <w:r>
        <w:rPr/>
        <w:t>곂幂㶬买祚㜻㧃㤬슻祡⒱쉋䙑䷂⩊獷㉀㉂䉹橷歑㭢㈯兵䡪䞮前㡰숸녺娸畘祇㤳嚏琪㭰췂䆣礹걶쉵⭖ꍃ燂뮵䙥꥘</w:t>
      </w:r>
      <w:r>
        <w:rPr/>
        <w:t>ꕔ</w:t>
      </w:r>
      <w:r>
        <w:rPr/>
        <w:t>戹昱摰睇睢䥒껂땏⩭题</w:t>
      </w:r>
      <w:r>
        <w:rPr/>
        <w:t>ꤥ</w:t>
      </w:r>
      <w:r>
        <w:rPr/>
        <w:t>坋绂䐨⾩幬乶⭏卓</w:t>
      </w:r>
      <w:r>
        <w:rPr/>
        <w:t>ⷂ</w:t>
      </w:r>
      <w:r>
        <w:rPr/>
        <w:t>䨨╈깺쉞瘩␮촣瞏⬳牬券쉁祥슥⧂⽐⪏</w:t>
      </w:r>
      <w:r>
        <w:rPr/>
        <w:t>ⱖ</w:t>
      </w:r>
      <w:r>
        <w:rPr/>
        <w:t>춿䓂㤫⥳㩧姂㝶䍪础䕪塌</w:t>
      </w:r>
      <w:r>
        <w:rPr/>
        <w:t>ⶥ</w:t>
      </w:r>
      <w:r>
        <w:rPr/>
        <w:t>㍋</w:t>
      </w:r>
      <w:r>
        <w:rPr/>
        <w:t>ꥍ</w:t>
      </w:r>
      <w:r>
        <w:rPr/>
        <w:t>癠묤物恋曂朷깺䴪깖⻂⦮깰住䙔䱎禿歧狂慯妱뽟慾칖㝵쉋摮</w:t>
      </w:r>
      <w:r>
        <w:rPr/>
        <w:t>ⱴ</w:t>
      </w:r>
      <w:r>
        <w:rPr/>
        <w:t>㬤뼊ヂ䴦싂娣じ䧂쉒睏</w:t>
      </w:r>
      <w:r>
        <w:rPr/>
        <w:t>ⲩ</w:t>
      </w:r>
      <w:r>
        <w:rPr/>
        <w:t>織⵷䥹㩫慏佲幢歔参硌㕗䉫치㵌⩃桐칄牁㭥慶</w:t>
      </w:r>
      <w:r>
        <w:rPr/>
        <w:t>ꖡ</w:t>
      </w:r>
      <w:r>
        <w:rPr/>
        <w:t>轊⼩</w:t>
      </w:r>
      <w:r>
        <w:rPr/>
        <w:t>Ⳃ</w:t>
      </w:r>
      <w:r>
        <w:rPr/>
        <w:t>믂겏煃까䚻⹒⬩䃂啒䁐熬쉕堸⩋녅呐敃䌴塴內扟恲窣♕촺壂䖩쏃싂</w:t>
      </w:r>
      <w:r>
        <w:rPr/>
        <w:t>ⲩ◂</w:t>
      </w:r>
      <w:r>
        <w:rPr/>
        <w:t>뭎汗卸此⚻☹㤮址䅌㴷煪祚睕塡걇꥞摗㴽歋땓㨬㉺⬽ꍵ⽭ꥺꎱ숳佌杇숰恣긪倵ꅕ乣ꄩ啦獠묺唭</w:t>
      </w:r>
      <w:r>
        <w:rPr/>
        <w:t>⠺</w:t>
      </w:r>
      <w:r>
        <w:rPr/>
        <w:t>塨쉶♆싂䝋竃痎塕墮숨繋奓쉞ㅏ숳䝂繪牒ꄥ礮㑩㵖㉏係숪㘣恑싂在㭩䓂썣廂䬹㉗秂㜻싍㕖㝯癚╉ꍹ㫂竍숣欭昨䱣穮啋瓂轙ꥬ</w:t>
      </w:r>
      <w:r>
        <w:rPr/>
        <w:t>⡸</w:t>
      </w:r>
      <w:r>
        <w:rPr/>
        <w:t>ꤵ</w:t>
      </w:r>
      <w:r>
        <w:rPr/>
        <w:t>殱振収䧂썤灆걡焯壍ꥷ僂㘣㔻彄⹠硙칚栥杪꺻硑洱ꅣ쉒杴ㅵ긤哃煯獸つ슩䑦塁쵑㢻䴦쉊愯㗂뇂⼶撩숪㋍숰浬⨺䷂䖥믂ꇂ瑍㯂犮稳歧灁⹧収繁勂涬䔮◂员싎噚恱札꧎歈䋂</w:t>
      </w:r>
      <w:r>
        <w:rPr/>
        <w:t>ꕦ</w:t>
      </w:r>
      <w:r>
        <w:rPr/>
        <w:t>㗂怷䮩轀睩戳塂䑙</w:t>
      </w:r>
      <w:r>
        <w:rPr/>
        <w:t>⡇</w:t>
      </w:r>
      <w:r>
        <w:rPr/>
        <w:t>攩숯瀦㥁轋㴰㭴쉐洩ぐ斏쉨䵢牞ꍨ㑓厬⻂ꄤ쉡⹶㙚⵬佇쉒䚡禵桀⩪䐷㭑桱칈䑍歋㈳⭊⫂懂䮘⭬敭桭瞥</w:t>
      </w:r>
      <w:r>
        <w:rPr/>
        <w:t>ꕆ</w:t>
      </w:r>
      <w:r>
        <w:rPr/>
        <w:t>䭦滂氹䥲ㄻ低쉡◂瀭⭇㵤䑆㝸係쉋灴昸湄噣佲䓂⛂恗숩䱟䜩捗䵀㑨╈숺摪㍓㠪㛂故깑堰穎숻䍬쉟憿槃常㑋⑩◂숪䉟䝯ꏂ刪꺩奐㑷⍄♞婹㘲䭴⽇㙢␩䭸㙊参喻䩋⬰繧쉒긣</w:t>
      </w:r>
      <w:r>
        <w:rPr/>
        <w:t>⡯</w:t>
      </w:r>
      <w:r>
        <w:rPr/>
        <w:t>橌ネꅰ䤴橨瓂㩕慬깒쏂⼮禬깴啖塺塯묰䃂㞱楡䉢歶形숮㘰㒘뽭煢ꇂ䉩㠵稴擂偏祴泂ゥꆡ圪扥䄶♺ꄸ긺䵂㑖睗迂娹犘䩗딻歄牯숵䄯䥲䩏쉲汙墮瑨쉀獎䥴繁딥</w:t>
      </w:r>
      <w:r>
        <w:rPr/>
        <w:t>꧂</w:t>
      </w:r>
      <w:r>
        <w:rPr/>
        <w:t>䄱⩾넲⭧侬楗仂煌瑕䓂礷柂歬긳㈰䍀껂桇坘땧쉘亘焯㩟</w:t>
      </w:r>
      <w:r>
        <w:rPr/>
        <w:t>ⰰ</w:t>
      </w:r>
      <w:r>
        <w:rPr/>
        <w:t>슏顊支㊡⩥䒡ꍬ싎䎡䕨い⩫牴⵲㭎뼪䦱癯ꆣ磂奄繫瘳䱘䡷坭媡兹轣䤸깾煏姂敚吹煙쎻⵾ꆩ㝥㭖勂䁗儲䥁㑐㄰⑸㩮䵳⍅䘴┩㜺䐊漺惂갴</w:t>
      </w:r>
      <w:r>
        <w:rPr/>
        <w:t>⠤⌭</w:t>
      </w:r>
      <w:r>
        <w:rPr/>
        <w:t>䬬㷂╭㪘䠱숹殥搮穸䨪へ䱠⨶淂填䱆狂熩숻犿札䩏ꌱ쉵䝆⩙㩾䅀숽㡏啀촸杚恀㮥潢숪䍖忂䮘뼲歭䅎伫稵橸䙁ㄤ뭸扟컂溵琨䧂埂惂剋숷䝴ꥩ♆㍰䭒捅儵⩾췂</w:t>
      </w:r>
      <w:r>
        <w:rPr/>
        <w:t>⠮</w:t>
      </w:r>
      <w:r>
        <w:rPr/>
        <w:t>쵈숫矂汭ꌩ懂䬰楶飂뽨㭢뭹癋樹申㊥ꅱ뽑㨬숤櫂橌ォ묥⪮夻쌭㭊뭥㭙乀癁⻂䑦獞䠲癔眱䳂欱뾏쌲坪䡯牡槂䙬␸繺㈹ㅈ琯쉉輹</w:t>
      </w:r>
      <w:r>
        <w:rPr/>
        <w:t>ⱆ</w:t>
      </w:r>
      <w:r>
        <w:rPr/>
        <w:t>塾䅅㡤啭䲿⮩稣䐶啙묩䉤촶䁺ㅫ䔽⚩겮③䚣杞㫂溣敠무ꥸ佬격㌰䱢⥡微矂쉥⬰㵐䀥⾬⩬캘绂⭓쉠輣参⌹䌰怰倭놘估뭗㮥㢩⌸쉋楃㉍믎氽眮僂䚿㜸爵睙愴⪣䌰슿愥쉶圯浤頱⨨塂싂⾏摒썓棂쉦㩵橉榩⼨姃练㔴儽칌㤥㑇噊⿂噹쵌쉗汘到䘸</w:t>
      </w:r>
      <w:r>
        <w:rPr/>
        <w:t>ꤵ</w:t>
      </w:r>
      <w:r>
        <w:rPr/>
        <w:t>碿㒬</w:t>
      </w:r>
      <w:r>
        <w:rPr/>
        <w:t>ⰹ</w:t>
      </w:r>
      <w:r>
        <w:rPr/>
        <w:t>䳎쉔带璬橙쉪晵敐쉹숥썀乖亘硉숴㞻椸䖿搭㑰媵䁬䵱塉쉍慲䍺쉎䯎㈪䁅稦枿䉊</w:t>
      </w:r>
      <w:r>
        <w:rPr/>
        <w:t>ⵠ</w:t>
      </w:r>
      <w:r>
        <w:rPr/>
        <w:t>㍤쉊㥶圲煰㬲쌱搩䡮⛂癮㧂扌唣⯂</w:t>
      </w:r>
      <w:r>
        <w:rPr/>
        <w:t>ⱙ</w:t>
      </w:r>
      <w:r>
        <w:rPr/>
        <w:t>ꍪ湠摬く뭃檏뽖⾘徘奲쉺썱⍤</w:t>
      </w:r>
      <w:r>
        <w:rPr/>
        <w:t>ⲡ</w:t>
      </w:r>
      <w:r>
        <w:rPr/>
        <w:t>䧂湉䠦憩</w:t>
      </w:r>
      <w:r>
        <w:rPr/>
        <w:t>ⱐ</w:t>
      </w:r>
      <w:r>
        <w:rPr/>
        <w:t>쉸坺넦녊冡⎮䛂䨦싂ケ</w:t>
      </w:r>
      <w:r>
        <w:rPr/>
        <w:t>⠫</w:t>
      </w:r>
      <w:r>
        <w:rPr/>
        <w:t>儩䥧汳ꌥ㑹䡎췃숹⍞⩒㭉䙌卨瓍僂攱獨뭱怸挩桐㭔⩷瀬䐫⽬亮</w:t>
      </w:r>
      <w:r>
        <w:rPr/>
        <w:t>ⰰ</w:t>
      </w:r>
      <w:r>
        <w:rPr/>
        <w:t>㔥쉂燂䁬灃睫쉄干ꍧ捴ꎡ楏卣曂樹숴䝔繕䝡漭</w:t>
      </w:r>
      <w:r>
        <w:rPr/>
        <w:t>ꕨ</w:t>
      </w:r>
      <w:r>
        <w:rPr/>
        <w:t>䁨쉃䴵꥔垱牬橲浐福伨㑊桭恱䣎䰣㙖땴㏂矂稭걦㪮啧ꎿ牎洪瘵깘ꍩ捹⍀ォ囂沱</w:t>
      </w:r>
      <w:r>
        <w:rPr/>
        <w:t>Ⱔ</w:t>
      </w:r>
      <w:r>
        <w:rPr/>
        <w:t>杳䀩榬椣䈤⏍뮿狂塙㬽쉺</w:t>
      </w:r>
      <w:r>
        <w:rPr/>
        <w:t>ꕪ</w:t>
      </w:r>
      <w:r>
        <w:rPr/>
        <w:t>偕ꥬ䮩䕏䱵떱塓䩴⥒繑⿂倻쉭栥湉卄浒䶩畘䍩伤彦偤⌥摷숰榥㇃穭슩潐㶩㓍</w:t>
      </w:r>
      <w:r>
        <w:rPr/>
        <w:t>ꖩ</w:t>
      </w:r>
      <w:r>
        <w:rPr/>
        <w:t>桱㫂産擂</w:t>
      </w:r>
      <w:r>
        <w:rPr/>
        <w:t>⣎ⱋ〉</w:t>
      </w:r>
      <w:r>
        <w:rPr/>
        <w:t>搷稯␰</w:t>
      </w:r>
      <w:r>
        <w:rPr/>
        <w:t>ⵚꕨ</w:t>
      </w:r>
      <w:r>
        <w:rPr/>
        <w:t>晙쉘媡⩀㨭恳慊㠮㡟啒卶⩫칁塥뭃싍䕌슮夳䙉⩡</w:t>
      </w:r>
      <w:r>
        <w:rPr/>
        <w:t>ⵐ</w:t>
      </w:r>
      <w:r>
        <w:rPr/>
        <w:t>䬷⩤숲慺⥚⥆㝚쉎䘣丮䚏乯櫍晧⭾⿂㥞⩶帥颵㥯쉊轺硲扒剓丨</w:t>
      </w:r>
      <w:r>
        <w:rPr/>
        <w:t>ⱇ</w:t>
      </w:r>
      <w:r>
        <w:rPr/>
        <w:t>煅슩燎┪沩␊测숵辣깋㙀噎婖ㅊ均牘䊏</w:t>
      </w:r>
      <w:r>
        <w:rPr/>
        <w:t>ⱋ</w:t>
      </w:r>
      <w:r>
        <w:rPr/>
        <w:t>쌪㜹</w:t>
      </w:r>
      <w:r>
        <w:rPr/>
        <w:t>Ⱬ</w:t>
      </w:r>
      <w:r>
        <w:rPr/>
        <w:t>㡱䉇瑆榿畤是穲朤썯瀨㴪癔쉆숲偁斣숮</w:t>
      </w:r>
      <w:r>
        <w:rPr/>
        <w:t>ⵀ</w:t>
      </w:r>
      <w:r>
        <w:rPr/>
        <w:t>椮坙啀뭈䆮䑶쉏倩촭坢妻䎵</w:t>
      </w:r>
      <w:r>
        <w:rPr/>
        <w:t>ⴺ</w:t>
      </w:r>
      <w:r>
        <w:rPr/>
        <w:t>䬴涬傮畬獚쉄轘</w:t>
      </w:r>
      <w:r>
        <w:rPr/>
        <w:t>ꕳ</w:t>
      </w:r>
      <w:r>
        <w:rPr/>
        <w:t>쉳娺쉹䮵</w:t>
      </w:r>
      <w:r>
        <w:rPr/>
        <w:t>⡈</w:t>
      </w:r>
      <w:r>
        <w:rPr/>
        <w:t>礭坥卯彲</w:t>
      </w:r>
      <w:r>
        <w:rPr/>
        <w:t>⠳</w:t>
      </w:r>
      <w:r>
        <w:rPr/>
        <w:t>核쉗咮ꥪ恄椫恰숰쵑勂歭뽺䀳쉢呩姂狂䖿ꍑ</w:t>
      </w:r>
      <w:r>
        <w:rPr/>
        <w:t>ꔪ</w:t>
      </w:r>
      <w:r>
        <w:rPr/>
        <w:t>画땨䁉䙴䦥癳쉒迂ꌫ쏍嚣琽③䔸㬽氥뽞ꍒ⽈垬싎囂曂惎쉨敔䑒㜺숱瀨깑飂䉋㦿숨楌睓捆㘰␦䀭潗⨯긴䱢♶ꅖ㭥参併禡䬯䕉䟂⩄䕤䐹䩫捫딪☭땎⑎涏</w:t>
      </w:r>
      <w:r>
        <w:rPr/>
        <w:t>ꔪ</w:t>
      </w:r>
      <w:r>
        <w:rPr/>
        <w:t>쌽슩梏䁓䊥縴旂䈭搫楒㟍⩡㔳㥓是ꍂ⨷썊祠瓂摆呞쵬㒡䊻㡹뿃㏂⑟숺䍃㋍爣쉘쉅漭㍆쉧囂剡歟い睫ꎮ佦灂繦慸彌姂⑇숪留䫂</w:t>
      </w:r>
      <w:r>
        <w:rPr/>
        <w:t>⡶</w:t>
      </w:r>
      <w:r>
        <w:rPr/>
        <w:t>䕡쉨ꄱ㷃</w:t>
      </w:r>
      <w:r>
        <w:rPr/>
        <w:t>⡂</w:t>
      </w:r>
      <w:r>
        <w:rPr/>
        <w:t>顫</w:t>
      </w:r>
      <w:r>
        <w:rPr/>
        <w:t>ⱑ</w:t>
      </w:r>
      <w:r>
        <w:rPr/>
        <w:t>楗㙉숦枩ㅭ䙪灑ꅴ깓癞氽䴭ꌸ䡪쵒숽潇녦獞쉲潏뇂溻䜴⑄嫂噭珂숰쉓쉥숹㝨疡쉉戬</w:t>
      </w:r>
      <w:r>
        <w:rPr/>
        <w:t>⠴</w:t>
      </w:r>
      <w:r>
        <w:rPr/>
        <w:t>序ㄪꄩ䑋⩱眸䩵〷祒特㝇⼱剢䭪ꅙ稪飂轗⑵活禬㙨漵㛃唻啋软땴䥄摣</w:t>
      </w:r>
      <w:r>
        <w:rPr/>
        <w:t>ꦬ</w:t>
      </w:r>
      <w:r>
        <w:rPr/>
        <w:t>슿恧㩌䯍䁹棍䩬츴穉ꎵ㘻䑄祈⥤</w:t>
      </w:r>
      <w:r>
        <w:rPr/>
        <w:t>ꗂ</w:t>
      </w:r>
      <w:r>
        <w:rPr/>
        <w:t>쉊䴯⨣八⽋쉪䉫獋塩䕕깈쉘㙡煥吺灈焨䯂㕺䩏唸慤䅈䝤櫂ꅭ䣂♐䁦止乥쉖祒渮⩆〲쉖县땠幑博汓盍긺墘び㑚</w:t>
      </w:r>
      <w:r>
        <w:rPr/>
        <w:t>ꥇ</w:t>
      </w:r>
      <w:r>
        <w:rPr/>
        <w:t>瑡䝰椦썺ㆮ䰸瘨秂癠녚洸쉔べ忂爻䱩딵滂幭㐸</w:t>
      </w:r>
      <w:r>
        <w:rPr/>
        <w:t>ꔪ</w:t>
      </w:r>
      <w:r>
        <w:rPr/>
        <w:t>晵务䲡琦㈨恫⑎썙呡汷䀬劣</w:t>
      </w:r>
      <w:r>
        <w:rPr/>
        <w:t>ⵄ</w:t>
      </w:r>
      <w:r>
        <w:rPr/>
        <w:t>佩佋⥣╾䡩妮溿挩䲮⹲枱㈯묥㜳执⴪㌬뽇橲僂辩塯껂椫慷</w:t>
      </w:r>
      <w:r>
        <w:rPr/>
        <w:t>ⴻ</w:t>
      </w:r>
      <w:r>
        <w:rPr/>
        <w:t>眦敤懂獫幭쉡䵄슮⏂㬯氶䡈仂㚩䑱쉇쉎캿쉣⤲ㅉ䭙契</w:t>
      </w:r>
      <w:r>
        <w:rPr/>
        <w:t>ꖵ</w:t>
      </w:r>
      <w:r>
        <w:rPr/>
        <w:t>櫍뭘슩묪畖楒츹쉎쉑쉳</w:t>
      </w:r>
      <w:r>
        <w:rPr/>
        <w:t>ꔤ</w:t>
      </w:r>
      <w:r>
        <w:rPr/>
        <w:t>師凂쉭太栯䉄晬䱹쉞㭣</w:t>
      </w:r>
      <w:r>
        <w:rPr/>
        <w:t>ⷎ</w:t>
      </w:r>
      <w:r>
        <w:rPr/>
        <w:t>ꥵ惂⴩⽬</w:t>
      </w:r>
      <w:r>
        <w:rPr/>
        <w:t>ⰱ</w:t>
      </w:r>
      <w:r>
        <w:rPr/>
        <w:t>ⷂ</w:t>
      </w:r>
      <w:r>
        <w:rPr/>
        <w:t>쉌係쉵抩偒梮盃䭲䗂ぁ汷獐㇂ꌥ灢◃瘻䂱</w:t>
      </w:r>
      <w:r>
        <w:rPr/>
        <w:t>⡶Ⓝ</w:t>
      </w:r>
      <w:r>
        <w:rPr/>
        <w:t>桕坑</w:t>
      </w:r>
      <w:r>
        <w:rPr/>
        <w:t>ⰱ</w:t>
      </w:r>
      <w:r>
        <w:rPr/>
        <w:t>䱚甦⨺祣嚵칷穵䄫桍沥</w:t>
      </w:r>
      <w:r>
        <w:rPr/>
        <w:t>⣂</w:t>
      </w:r>
      <w:r>
        <w:rPr/>
        <w:t>쉎ꍙ긮㠹爺</w:t>
      </w:r>
      <w:r>
        <w:rPr/>
        <w:t>ꤴ</w:t>
      </w:r>
      <w:r>
        <w:rPr/>
        <w:t>㔯杮㥹ꆏ吳쌶犩嗂穨따瘥㩩㈰廂</w:t>
      </w:r>
      <w:r>
        <w:rPr/>
        <w:t>ⷂ</w:t>
      </w:r>
      <w:r>
        <w:rPr/>
        <w:t>㴫奯딊獞뽊숨</w:t>
      </w:r>
      <w:r>
        <w:rPr/>
        <w:t>ꥆ</w:t>
      </w:r>
      <w:r>
        <w:rPr/>
        <w:t>砥⍎ꄹ㔶쉃⩍쉍숣額汤촥䝏獫捱湦䞿单╅⩆坌䛂䍇扉迂䓂䰵桢⍠㥨䜪啮⦡旂䪥</w:t>
      </w:r>
      <w:r>
        <w:rPr/>
        <w:t>⢏</w:t>
      </w:r>
      <w:r>
        <w:rPr/>
        <w:t>啮䅴㯃䬹⑓空ꥢ⏂媿⹔䛎咏䆱猺頽㷂䌬㙔뼰㡬佃싂</w:t>
      </w:r>
      <w:r>
        <w:rPr/>
        <w:t>꧂</w:t>
      </w:r>
      <w:r>
        <w:rPr/>
        <w:t>棂㙕㍳佦</w:t>
      </w:r>
      <w:r>
        <w:rPr/>
        <w:t>ꔳ⥒</w:t>
      </w:r>
      <w:r>
        <w:rPr/>
        <w:t>慫捫眵猶␷埃晶瑢燂湍珃壂㐻䨨㕹</w:t>
      </w:r>
      <w:r>
        <w:rPr/>
        <w:t>⠯</w:t>
      </w:r>
      <w:r>
        <w:rPr/>
        <w:t>뼵⻂穞䍉槂㮥쉨㑄䅮䜤煉♆썗墣晄뿂쉲㵏⫂䉈幷弣⵱敀뭉㭁쉍ꌶ싂뽭泂</w:t>
      </w:r>
      <w:r>
        <w:rPr/>
        <w:t>ꖩ</w:t>
      </w:r>
      <w:r>
        <w:rPr/>
        <w:t>㤻땈⍭暿뽋䨲㍂㐽桵</w:t>
      </w:r>
      <w:r>
        <w:rPr/>
        <w:t>⡡</w:t>
      </w:r>
      <w:r>
        <w:rPr/>
        <w:t>숳⽒숬㜩〹䵈ꥥ⫂䡒商嘽琬彐玱㉔습䡎剉瓂桱㨽徥愤ㄵ㭯伨煑瑊仂䭷樸楺㒩⭄⥊㙵彌參䒣㠸纣䈭ꌪ䍔䰶⨭슣确⨤</w:t>
      </w:r>
      <w:r>
        <w:rPr/>
        <w:t>⠲</w:t>
      </w:r>
      <w:r>
        <w:rPr/>
        <w:t>⻂祔ㅴ㗂煕⩭伱䵯汆땮䍐</w:t>
      </w:r>
      <w:r>
        <w:rPr/>
        <w:t>ⴺ</w:t>
      </w:r>
      <w:r>
        <w:rPr/>
        <w:t>顸噪求炡呗㶥㞡⾘繤埃嫂㔮칖睔⩑쉑⿂⨵滂䖱쉠堺囂충쉪걆䁶䵴湾䯂婰</w:t>
      </w:r>
      <w:r>
        <w:rPr/>
        <w:t>ꤪ</w:t>
      </w:r>
      <w:r>
        <w:rPr/>
        <w:t>硡㤨参䜩䰪偭⧎</w:t>
      </w:r>
      <w:r>
        <w:rPr/>
        <w:t>ꗂ</w:t>
      </w:r>
      <w:r>
        <w:rPr/>
        <w:t>ꄪ녣伪婧参杕佥㭀喥噡⩑䙁瑷灣⪮숫獮䰭⽯圳煕⒮䐥浗䕯♊冩轚㭗쉉⩓ꍶ硕禡䍹擂⛂挨껂촳쉹</w:t>
      </w:r>
      <w:r>
        <w:rPr/>
        <w:t>ꕩ</w:t>
      </w:r>
      <w:r>
        <w:rPr/>
        <w:t>쉤╙㥂♔⍁䮮㜪⚿漪䙌쉏쉴⮻䵡⹔棂焴</w:t>
      </w:r>
      <w:r>
        <w:rPr/>
        <w:t>⠸</w:t>
      </w:r>
      <w:r>
        <w:rPr/>
        <w:t>檡佀偁形䵩䣂쉸╍⭪⽑敞⪻쉃畬䵅慊扁摌呹䥶祭嫍ど夷쉏恊急杺㛂뽳忂奷䲿歃䖵柂쎵ꌭ⥍㩌垿婸炡啗漮쉋쉖颥쉴㕍♧滃辿䨪떵Ⓜ盂</w:t>
      </w:r>
      <w:r>
        <w:rPr/>
        <w:t>⡅</w:t>
      </w:r>
      <w:r>
        <w:rPr/>
        <w:t>쉃录の啋쌤㙡咿㫂じ⹒슱婒쉴愳㬶垱瘥㵋</w:t>
      </w:r>
      <w:r>
        <w:rPr/>
        <w:t>⠪</w:t>
      </w:r>
      <w:r>
        <w:rPr/>
        <w:t>繀塯놩捍╶㡎ㅴ坪䉠ㅣ橳慪归婐敢⩍侩穑ꇃ㭤喥轠伪呧뇃싂暵䕞䤷轡䉙숲曂倶㍒ꌣㅖ㴲싂숷♸湈横剷䤦䱊꧎쉮䚮꥕喏栻冱⎿瑖䐪湮㌹奄䁰獥兠</w:t>
      </w:r>
      <w:r>
        <w:rPr/>
        <w:t>ꕧ</w:t>
      </w:r>
      <w:r>
        <w:rPr/>
        <w:t>䑾</w:t>
      </w:r>
      <w:r>
        <w:rPr/>
        <w:t>ꦬ</w:t>
      </w:r>
      <w:r>
        <w:rPr/>
        <w:t>숮儹晄슘椫働輮䁉瀤究䕢亣쵰</w:t>
      </w:r>
      <w:r>
        <w:rPr/>
        <w:t>⡒</w:t>
      </w:r>
      <w:r>
        <w:rPr/>
        <w:t>夹촭揍璵恀숴</w:t>
      </w:r>
      <w:r>
        <w:rPr/>
        <w:t>⡓</w:t>
      </w:r>
      <w:r>
        <w:rPr/>
        <w:t>䉘散凂䭙䩅枩坓哂싂䅚堭捲発挪㜩숪땧硘㉏걩㒵颩㑱Ⓜ圳瑐呗扲斣剟獘剎쉔䋂稴㛂숤⽉ꍊ⑦깦墻ꥣ桡䈹촦숹楈걄ㅮ異仂湄夸☵颏倱迂숭␥묊杕䆮剅䯂顲</w:t>
      </w:r>
      <w:r>
        <w:rPr/>
        <w:t>ꤲ</w:t>
      </w:r>
      <w:r>
        <w:rPr/>
        <w:t>슩⨲䝲㵔ꌴ</w:t>
      </w:r>
      <w:r>
        <w:rPr/>
        <w:t>⡚</w:t>
      </w:r>
      <w:r>
        <w:rPr/>
        <w:t>幭칌쉈쉰㬴橐顗캿卉瑔ㅌ㡮䩳䝞㈲幍搳单꺻겻쉯佋嫎擃八⭋┬縫晐䜤쉞㘶䇂㋂㡗⪻⸪캮쉰㍭块녙ꅟ是猣䩶圤</w:t>
      </w:r>
      <w:r>
        <w:rPr/>
        <w:t>ꔴ</w:t>
      </w:r>
      <w:r>
        <w:rPr/>
        <w:t>摂儬輷숭ㅳ懂偅═䬵縪</w:t>
      </w:r>
      <w:r>
        <w:rPr/>
        <w:t>ꗂ</w:t>
      </w:r>
      <w:r>
        <w:rPr/>
        <w:t>桧攦䟂㔷㝥␣縶☨睐䰬걑橙⩷⭃彅怯뭬囂潎캿䅏⵱扤幵⺿ꥱ⌨拂䟂槂싂썲♤쉁㕗䄸♗䅭쉓슏䡀䂥呉垮</w:t>
      </w:r>
      <w:r>
        <w:rPr/>
        <w:t>ꤺ</w:t>
      </w:r>
      <w:r>
        <w:rPr/>
        <w:t>㭄⥪攮䢡㬱║ㄳ䇂憡竂砤䙚㣍圩┤숯义슮쉆故쵴㊩澩倯彄갽㩾겱硙䕇䌱㑪䥈囂㣂⒩뭑⿂㶱復䡁숬㭚쉢橙㦘ꍁ痂焰⹁뇂숳⬦땦䭓갱呱ꥳ㩙潖㪵祚ꍄ灳湋塴쉧乪쉾疮숲纩污</w:t>
      </w:r>
      <w:r>
        <w:rPr/>
        <w:t>ꕵ</w:t>
      </w:r>
      <w:r>
        <w:rPr/>
        <w:t>搲⑚㝳タ♟是䷂썏潒䃂䁀쉢⫂坣癒樫㪩⒘畄⪿墿坘썇桲⑅싂ꍸ滂㍋쉷⩺乆㋂슮쉎슮⻂繸䡾慰</w:t>
      </w:r>
      <w:r>
        <w:rPr/>
        <w:t>ⴣ</w:t>
      </w:r>
      <w:r>
        <w:rPr/>
        <w:t>ぇ䩣ꄦ唩</w:t>
      </w:r>
      <w:r>
        <w:rPr/>
        <w:t>ꤩ</w:t>
      </w:r>
      <w:r>
        <w:rPr/>
        <w:t>朱칱怹ㄤ煰么쎵깮瘹쉳癨</w:t>
      </w:r>
      <w:r>
        <w:rPr/>
        <w:t>ꤰ</w:t>
      </w:r>
      <w:r>
        <w:rPr/>
        <w:t>祵太䁦</w:t>
      </w:r>
      <w:r>
        <w:rPr/>
        <w:t>ꥊ</w:t>
      </w:r>
      <w:r>
        <w:rPr/>
        <w:t>쉢</w:t>
      </w:r>
      <w:r>
        <w:rPr/>
        <w:t>⢱</w:t>
      </w:r>
      <w:r>
        <w:rPr/>
        <w:t>㯂䰷㴳硃㵒숲䋂株ギ栦䨽㬣㌯⽧⏃☬쏂㭏厩쉰堽朳半뇂婂竂♘⽬埂顖䉟堣喣久祰뽭칱儭狂</w:t>
      </w:r>
      <w:r>
        <w:rPr/>
        <w:t>ꥈ</w:t>
      </w:r>
      <w:r>
        <w:rPr/>
        <w:t>ⱑ⥡</w:t>
      </w:r>
      <w:r>
        <w:rPr/>
        <w:t>쉲㴨쉲頹넩ㄨ䈶䡣毂煹頷䴥䗂딸♲㝔弮帲䩀㋂䅭〸奵䘫㉢儶쉇쉵⬯㈱䩓⥂깋⸫쉵㡮溱党⨳祱㙟⮣䉆迂⩂䠣㐳瀨숺儲⬪믂쉏䭨녢晰坉⌤扨㑥</w:t>
      </w:r>
      <w:r>
        <w:rPr/>
        <w:t>ⷂ</w:t>
      </w:r>
      <w:r>
        <w:rPr/>
        <w:t>䁊䝭幙쌳摦</w:t>
      </w:r>
      <w:r>
        <w:rPr/>
        <w:t>⡃</w:t>
      </w:r>
      <w:r>
        <w:rPr/>
        <w:t>剦캡㔪乸塂癐歐뼲걈瘫㴪쉊呰䜤幡ヂ⥁汙椭꺥㝫</w:t>
      </w:r>
      <w:r>
        <w:rPr/>
        <w:t>ꥑ</w:t>
      </w:r>
      <w:r>
        <w:rPr/>
        <w:t>츭䕃ꍠㄳ⺡䍋♦権儤걌辘⑉숤秂暬擃슘쉮伴丨</w:t>
      </w:r>
      <w:r>
        <w:rPr/>
        <w:t>ꦡ⩠</w:t>
      </w:r>
      <w:r>
        <w:rPr/>
        <w:t>癱쉠숰㉂숷쉲㟂媩坊㉐⹫깧깇杺쉯楙轄欸惂瘩機㩧颱䲘⑰</w:t>
      </w:r>
      <w:r>
        <w:rPr/>
        <w:t>ꕄ⭶⥣ꤵ</w:t>
      </w:r>
      <w:r>
        <w:rPr/>
        <w:t>礩刪轭</w:t>
      </w:r>
      <w:r>
        <w:rPr/>
        <w:t>ⵧ</w:t>
      </w:r>
      <w:r>
        <w:rPr/>
        <w:t>湳⨩䡅㪻幓棂牐瓂礴捑썥橳〲檱平爲歊㕷쉵㷂歘⍤其椳效浗瘲䁋扳扷ꄨ䴤쉯灉兦偅㡂䍍撡놵㉢싃睏딺硧䅰睯睂堲汫</w:t>
      </w:r>
      <w:r>
        <w:rPr/>
        <w:t>ⵚ</w:t>
      </w:r>
      <w:r>
        <w:rPr/>
        <w:t>偡쉅乎싃燍㔫并䈲滃歐璥咩埂煍</w:t>
      </w:r>
      <w:r>
        <w:rPr/>
        <w:t>ꥊ</w:t>
      </w:r>
      <w:r>
        <w:rPr/>
        <w:t>ꆱ牏땄䁘츸숊㌱䵄㜩슣〰呆䝨⨦㩓碩睚兾恇䙮昲乊쏂睦칃⑖슩쉸䋎瞘때⯂⍄漹浂건ꅯ熮슩朰ꅚ녏⫂繀痂㍂묺䃃䱏啉栱⍬煲廂</w:t>
      </w:r>
      <w:r>
        <w:rPr/>
        <w:t>ⰳ</w:t>
      </w:r>
      <w:r>
        <w:rPr/>
        <w:t>辣쉞朻卭犵묲⽋췂㔴畄㉒격☪습쉳㍥쵸䛂癗㑋㭮數䕦⦏⩵㉵捉ㅲ㮻伽亩뽖⯂䈫䖥╗埂</w:t>
      </w:r>
      <w:r>
        <w:rPr/>
        <w:t>ꥐ</w:t>
      </w:r>
      <w:r>
        <w:rPr/>
        <w:t>㨱㡸㵇灀뽗꺣坶奆㝇ꌵ숮げ㡈䅃䭯숱壂癪쉤哂唷晕싂䤬悡䄯⨪偫䇂练浥쉴㭭쉲䎱甸灭깹扞쉷䫍䝋땀颥丵䜨噚숱</w:t>
      </w:r>
      <w:r>
        <w:rPr/>
        <w:t>Ⳃ</w:t>
      </w:r>
      <w:r>
        <w:rPr/>
        <w:t>걯頩喿礦㶥浨奊李䡅쉮습栵떥塲敞⹶彦싃瑪䳂䱙漷쉃䭹硯썖㆏䙆쵧䤥╰穩㣂硑根烃飂繑쉈</w:t>
      </w:r>
      <w:r>
        <w:rPr/>
        <w:t>ꥑ</w:t>
      </w:r>
      <w:r>
        <w:rPr/>
        <w:t>輱⍷淍䉗奞庬숰䎱礲爬燂쉳⪘塒㡡媏☷ꅧ䄰뭊갦⴪帰啂ꎱ䡑숩䟂敾樥乶ꍰ싂뾱亘숥奒㙎쉾瑷䤽嫂믂呮쉅쉔榡싂灯摎㆘⩾</w:t>
      </w:r>
      <w:r>
        <w:rPr/>
        <w:t>ⵣ</w:t>
      </w:r>
      <w:r>
        <w:rPr/>
        <w:t>児㣎㭅垏䁷슡㝂㙑䭖慥싍</w:t>
      </w:r>
    </w:p>
    <w:p>
      <w:pPr>
        <w:pStyle w:val="PreformattedText"/>
        <w:bidi w:val="0"/>
        <w:spacing w:before="0" w:after="0"/>
        <w:jc w:val="left"/>
        <w:rPr/>
      </w:pPr>
      <w:r>
        <w:rPr/>
        <w:t>棂䁒㍷元㕫琩슥䭁䕬캩䵔껂儨㡄乕杲䔺捹⿂갥曂偟晳桌洴瓂砲䤤洽㝷㡸䁔䘸</w:t>
      </w:r>
      <w:r>
        <w:rPr/>
        <w:t>⡊</w:t>
      </w:r>
      <w:r>
        <w:rPr/>
        <w:t>ㅆ㑯䆿垬㤷뿂煘㬤㫂慗쉗涡겱뽦</w:t>
      </w:r>
      <w:r>
        <w:rPr/>
        <w:t>⠨</w:t>
      </w:r>
      <w:r>
        <w:rPr/>
        <w:t>伦쉰䵢䄬檡⨴渷敖瑍깶囂⭀칶瑋㔶땙썅㘹䥌㨣樣숽昷</w:t>
      </w:r>
      <w:r>
        <w:rPr/>
        <w:t>ꕲ</w:t>
      </w:r>
      <w:r>
        <w:rPr/>
        <w:t>妬䩧戬숹灃⽑뽭枩⛂轱顦繙癏㝠쉫㡈뭋杧痂㬵江㶩녊㙡䐪珂挱䴲敞䤶슡딻㙢杔</w:t>
      </w:r>
      <w:r>
        <w:rPr/>
        <w:t>⡒</w:t>
      </w:r>
      <w:r>
        <w:rPr/>
        <w:t>敄参媥畞ꌭ⍇䎩⽁㨭梥䵥숴畡㌴</w:t>
      </w:r>
      <w:r>
        <w:rPr/>
        <w:t>ⰱ</w:t>
      </w:r>
      <w:r>
        <w:rPr/>
        <w:t>慭偞怸䙷컎㜳潗婑⩏䞿畓嫂埂</w:t>
      </w:r>
      <w:r>
        <w:rPr/>
        <w:t>ⵒ</w:t>
      </w:r>
      <w:r>
        <w:rPr/>
        <w:t>쉲ꍍ䕗슮ꥬ怤唬㷂⩱䉠㙓⩣婌䁔䡋쉧♞淂촫⬽棂䩮</w:t>
      </w:r>
      <w:r>
        <w:rPr/>
        <w:t>ꥉ</w:t>
      </w:r>
      <w:r>
        <w:rPr/>
        <w:t>䵒쉯穔嫂뮩椵쉂悥╄嚿稭쌸瑒쉥悩⾮䘺婫䵕㡩潮뼸昷䰤⩷縤畧凂␣슬쵋츥否嘴䀦浍颩㡡⩓扊㕵쉳灖䕟ꅪ喻깋䜺䔸뭩慖쉲䝶</w:t>
      </w:r>
      <w:r>
        <w:rPr/>
        <w:t>ꦿ</w:t>
      </w:r>
      <w:r>
        <w:rPr/>
        <w:t>쉹恡쉰⹸◂䊮迂幫䭣쉔㥞</w:t>
      </w:r>
      <w:r>
        <w:rPr/>
        <w:t>⠻</w:t>
      </w:r>
      <w:r>
        <w:rPr/>
        <w:t>㠭䴥숤潟斣뽬쉁斡癩㡪䍙凃숽哂硢갭쉁窿䤴佭砦渷숪䰪⼪楳⥒</w:t>
      </w:r>
      <w:r>
        <w:rPr/>
        <w:t>ⵖ</w:t>
      </w:r>
      <w:r>
        <w:rPr/>
        <w:t>䟎轹晹檱숶濂쵙栬놥搣桌녤뼥쉾㬰愨</w:t>
      </w:r>
      <w:r>
        <w:rPr/>
        <w:t>⢿</w:t>
      </w:r>
      <w:r>
        <w:rPr/>
        <w:t>䤊䕹♭窩ㅙ壂</w:t>
      </w:r>
      <w:r>
        <w:rPr/>
        <w:t>꧃</w:t>
      </w:r>
      <w:r>
        <w:rPr/>
        <w:t>伪晘쉔顫煒㕲䉋刹䡴輣憡䩶䀷</w:t>
      </w:r>
      <w:r>
        <w:rPr/>
        <w:t>ꦩ</w:t>
      </w:r>
      <w:r>
        <w:rPr/>
        <w:t>㑞</w:t>
      </w:r>
      <w:r>
        <w:rPr/>
        <w:t>⢩</w:t>
      </w:r>
      <w:r>
        <w:rPr/>
        <w:t>㩰墿啁慲伦䫍䰮幰䒥䁨春␱칇땪椪㑡䕪⨬쎮┺숷伬梩獖</w:t>
      </w:r>
      <w:r>
        <w:rPr/>
        <w:t>Ⱝ</w:t>
      </w:r>
      <w:r>
        <w:rPr/>
        <w:t>꧂</w:t>
      </w:r>
      <w:r>
        <w:rPr/>
        <w:t>劬ꅈ剖♵丩</w:t>
      </w:r>
      <w:r>
        <w:rPr/>
        <w:t>⢩</w:t>
      </w:r>
      <w:r>
        <w:rPr/>
        <w:t>杹䑠極㑉唫煳橕狂☸䄱潰슮く쵶⨱䱲升䓂朱㟂ꅭ㟍㉊迂灱䡡穠</w:t>
      </w:r>
      <w:r>
        <w:rPr/>
        <w:t>⡎</w:t>
      </w:r>
      <w:r>
        <w:rPr/>
        <w:t>䭸쉖䡊ぁ彑◂깯汊晞棎畾㭩咥㵧漹䀹輮弹ㄫ眯畡堥夥怶弬깏슩杞⑌物ㅈ䵔뼪痂璩쉋䌪ꍺ穱佘䠪橯㕂呹칅</w:t>
      </w:r>
      <w:r>
        <w:rPr/>
        <w:t>ⱱ</w:t>
      </w:r>
      <w:r>
        <w:rPr/>
        <w:t>眵⤯漭</w:t>
      </w:r>
      <w:r>
        <w:rPr/>
        <w:t>꧂</w:t>
      </w:r>
      <w:r>
        <w:rPr/>
        <w:t>敋匸獊㵊⩕⭮㩹儯쉔㩸╄⑰挶녊뭾攷</w:t>
      </w:r>
      <w:r>
        <w:rPr/>
        <w:t>ꤪ</w:t>
      </w:r>
      <w:r>
        <w:rPr/>
        <w:t>〪䴣⛂懂潃捳䴦䌩瞘쉞愸䍈晢㡐塦堲囂矂䈪车慖偦帪氻爺⻍窥楩呍䅃埂㉢挬걕噖彶쵣呾㯂⫃刲뭊</w:t>
      </w:r>
      <w:r>
        <w:rPr/>
        <w:t>Ⱳ</w:t>
      </w:r>
      <w:r>
        <w:rPr/>
        <w:t>쉇輯湬敄姂</w:t>
      </w:r>
      <w:r>
        <w:rPr/>
        <w:t>ꦘⒻ</w:t>
      </w:r>
      <w:r>
        <w:rPr/>
        <w:t>땫䭮怰⹧쉸</w:t>
      </w:r>
      <w:r>
        <w:rPr/>
        <w:t>ꤪ</w:t>
      </w:r>
      <w:r>
        <w:rPr/>
        <w:t>⡰</w:t>
      </w:r>
      <w:r>
        <w:rPr/>
        <w:t>潓䎵쉮潲㓂숫쉚뽍ꏂ싎䅥娷䌦夵係컂㗂奩手⤷㠲恘묱㵦倵촰⤺へ娣楈쉕깱砥䭊喩⎿쉴坮䯎쉠侬䥲占쉀瀵啅稵操匩</w:t>
      </w:r>
      <w:r>
        <w:rPr/>
        <w:t>ⵃ⹸</w:t>
      </w:r>
      <w:r>
        <w:rPr/>
        <w:t>㊱♓吣䵇㥥汞汤䁭㭠瞏毃汾㥫氳毂⸰슏</w:t>
      </w:r>
      <w:r>
        <w:rPr/>
        <w:t>ⲵ</w:t>
      </w:r>
      <w:r>
        <w:rPr/>
        <w:t>畢嘹㥹煉㖵埂兖⬻ㄹ䢻砪䁈쉄桉</w:t>
      </w:r>
      <w:r>
        <w:rPr/>
        <w:t>ꕷ</w:t>
      </w:r>
      <w:r>
        <w:rPr/>
        <w:t>썪Ⓜ╏녯쉔⻂㩫캡썢稰乵睷剆䃂廂影橱弨쉟㨥楯딯砹桃癣ヂ⌹</w:t>
      </w:r>
      <w:r>
        <w:rPr/>
        <w:t>ⴤ</w:t>
      </w:r>
      <w:r>
        <w:rPr/>
        <w:t>彵䏂抻奂꺩噾瘪槂垏穗ꆣ㯎䩓㇂晸걦䬣㎻挦么⾮쵍灱겮婺쉧⧂儶獳</w:t>
      </w:r>
      <w:r>
        <w:rPr/>
        <w:t>⣂</w:t>
      </w:r>
      <w:r>
        <w:rPr/>
        <w:t>呃朩㢣</w:t>
      </w:r>
      <w:r>
        <w:rPr/>
        <w:t>ⵕ</w:t>
      </w:r>
      <w:r>
        <w:rPr/>
        <w:t>㖘啟嘵幠噲㝘昺딫䑉枬뽅偡繬䁂焩껍仃䩆</w:t>
      </w:r>
      <w:r>
        <w:rPr/>
        <w:t>ꕹⵣ</w:t>
      </w:r>
      <w:r>
        <w:rPr/>
        <w:t>戯猳卐歧墘</w:t>
      </w:r>
      <w:r>
        <w:rPr/>
        <w:t>Ⱔ</w:t>
      </w:r>
      <w:r>
        <w:rPr/>
        <w:t>뭔쉨噯䱁땋䥀쉲⩢</w:t>
      </w:r>
      <w:r>
        <w:rPr/>
        <w:t>ⵤ</w:t>
      </w:r>
      <w:r>
        <w:rPr/>
        <w:t>幎嘲⭾ꌲ䋂쉶潸䬲䃂抱⬰㙾奪飍皻樨扳旂◍쉢</w:t>
      </w:r>
      <w:r>
        <w:rPr/>
        <w:t>ꤹ</w:t>
      </w:r>
      <w:r>
        <w:rPr/>
        <w:t>噪繈䰪싂堸♁☵㑶䂘歊㝖䭞⼨숴䍓煺숫摌쉾傡㐩㕨瘣澮洪䨪䳂</w:t>
      </w:r>
      <w:r>
        <w:rPr/>
        <w:t>ꔭ</w:t>
      </w:r>
      <w:r>
        <w:rPr/>
        <w:t>泂뭘⥂⬲で촷僂ㅤ⩉氬⨫剳♃</w:t>
      </w:r>
      <w:r>
        <w:rPr/>
        <w:t>ꥎ</w:t>
      </w:r>
      <w:r>
        <w:rPr/>
        <w:t>樸浱攽慢슻䬽你敭䁳㷍⭋怹橭剈</w:t>
      </w:r>
      <w:r>
        <w:rPr/>
        <w:t>ⲱ⬷</w:t>
      </w:r>
      <w:r>
        <w:rPr/>
        <w:t>㌩曂憡ꥹꅴ祗쉉▘㝀墏녦汶㠩杇灅婳㦏弪痂⽰⮡⻂╴汢槃츣礶䥶灴湴녆浃쉵넱䄳</w:t>
      </w:r>
      <w:r>
        <w:rPr/>
        <w:t>ꥀ</w:t>
      </w:r>
      <w:r>
        <w:rPr/>
        <w:t>숻轞昫氬扃竂唪䨭婒渊斣戴㕮桤뽸䠴쉉圭櫂⍢숥◃쎱䵢</w:t>
      </w:r>
      <w:r>
        <w:rPr/>
        <w:t>꧂</w:t>
      </w:r>
      <w:r>
        <w:rPr/>
        <w:t>䍫걞潐煄</w:t>
      </w:r>
      <w:r>
        <w:rPr/>
        <w:t>ⲏ</w:t>
      </w:r>
      <w:r>
        <w:rPr/>
        <w:t>扉湦疣㌮</w:t>
      </w:r>
      <w:r>
        <w:rPr/>
        <w:t>ꤺ</w:t>
      </w:r>
      <w:r>
        <w:rPr/>
        <w:t>ギ</w:t>
      </w:r>
      <w:r>
        <w:rPr/>
        <w:t>ⰹ</w:t>
      </w:r>
      <w:r>
        <w:rPr/>
        <w:t>䲻곂潙扈爱㵾㢣矂㑸ꏂ</w:t>
      </w:r>
      <w:r>
        <w:rPr/>
        <w:t>ꗃ</w:t>
      </w:r>
      <w:r>
        <w:rPr/>
        <w:t>쉕嚻卡悩倪ꅮ坍桄㡺㑊</w:t>
      </w:r>
      <w:r>
        <w:rPr/>
        <w:t>ⶱ</w:t>
      </w:r>
      <w:r>
        <w:rPr/>
        <w:t>秂轂䊱쉦쉲ꅏ䝬礱〽뭲汀ꍳ쉦▮杉⽆㴴뽪䉑䉦㌱뭘숽奘頰㧂</w:t>
      </w:r>
      <w:r>
        <w:rPr/>
        <w:t>ꕌ</w:t>
      </w:r>
      <w:r>
        <w:rPr/>
        <w:t>悩幕轆杸桥啒疬奺汑⽴ꍐ쉺奏㍟䙐칅㥣걳稱煗⫃伽겵塯㍓䴴</w:t>
      </w:r>
      <w:r>
        <w:rPr/>
        <w:t>ⵠ</w:t>
      </w:r>
      <w:r>
        <w:rPr/>
        <w:t>놡䬭䶘⫂繊嫂硤示と䩆窩╦䫂㝭儨䭓쵹땒숩⑵뾻歺産䦿</w:t>
      </w:r>
      <w:r>
        <w:rPr/>
        <w:t>ꥒ</w:t>
      </w:r>
      <w:r>
        <w:rPr/>
        <w:t>쉒剳䠱姍㡇窡㉢橕湧乺쉂で潬䪬⑓䝊儩擂轆⪣㡙潈㥰㦿</w:t>
      </w:r>
      <w:r>
        <w:rPr/>
        <w:t>ꥒ</w:t>
      </w:r>
      <w:r>
        <w:rPr/>
        <w:t>憘뿎桒</w:t>
      </w:r>
      <w:r>
        <w:rPr/>
        <w:t>ꗃ</w:t>
      </w:r>
      <w:r>
        <w:rPr/>
        <w:t>䙘깹乧睘䉏</w:t>
      </w:r>
      <w:r>
        <w:rPr/>
        <w:t>꧍</w:t>
      </w:r>
      <w:r>
        <w:rPr/>
        <w:t>ꅪ歬奵顐썟攵긦湾</w:t>
      </w:r>
      <w:r>
        <w:rPr/>
        <w:t>ꤪ</w:t>
      </w:r>
      <w:r>
        <w:rPr/>
        <w:t>쉙゘쎣秂</w:t>
      </w:r>
      <w:r>
        <w:rPr/>
        <w:t>ꔺ</w:t>
      </w:r>
      <w:r>
        <w:rPr/>
        <w:t>노</w:t>
      </w:r>
      <w:r>
        <w:rPr/>
        <w:t>ⵠ</w:t>
      </w:r>
      <w:r>
        <w:rPr/>
        <w:t>〩⑭㐩瞻⎩⽋⼴㕡砵灷弲砹㍅뭞慚顠恓쉠折䚱㥭焺㍾轺</w:t>
      </w:r>
      <w:r>
        <w:rPr/>
        <w:t>⢩</w:t>
      </w:r>
      <w:r>
        <w:rPr/>
        <w:t>洫㶣䝓썘瑲⩪䓂꧎噗⹪婉仂䝈浰싂伻䔺ㄤ慹挮㈤</w:t>
      </w:r>
      <w:r>
        <w:rPr/>
        <w:t>⠵</w:t>
      </w:r>
      <w:r>
        <w:rPr/>
        <w:t>쉉숫䝔头싃⑏䂮硡椯㙢⨺⍺뗎츮</w:t>
      </w:r>
      <w:r>
        <w:rPr/>
        <w:t>ꦮ</w:t>
      </w:r>
      <w:r>
        <w:rPr/>
        <w:t>獺┩牑⑦㥃熘㙰쉴⑮◍䘯䝍쵨圶␽偹☩兘䡗殥쉳슩䵄녟䈻⫂</w:t>
      </w:r>
      <w:r>
        <w:rPr/>
        <w:t>ⴴ</w:t>
      </w:r>
      <w:r>
        <w:rPr/>
        <w:t>䩤煵窩놣숣䍨止</w:t>
      </w:r>
      <w:r>
        <w:rPr/>
        <w:t>ⴸ</w:t>
      </w:r>
      <w:r>
        <w:rPr/>
        <w:t>樥격䭵㕠䉶倳枱䝚䖻⏂</w:t>
      </w:r>
      <w:r>
        <w:rPr/>
        <w:t>⡣</w:t>
      </w:r>
      <w:r>
        <w:rPr/>
        <w:t>ꕖ</w:t>
      </w:r>
      <w:r>
        <w:rPr/>
        <w:t>坚슥畊╰♄乂㕈㢏䡵䍘䄳㭘恐⍩쉭쉒扏䴮䉏恏♺숭칁⩠쉗牫䋂媡䃂뾩㕥쌹뭙䍹剒㓂悩澿</w:t>
      </w:r>
      <w:r>
        <w:rPr/>
        <w:t>⠯</w:t>
      </w:r>
      <w:r>
        <w:rPr/>
        <w:t>䁀뭈䯂㉘㭖颥潾츩搯㍑轩汯匽庩⽖湎歺㠣ざ⨴橞亘愦싂</w:t>
      </w:r>
      <w:r>
        <w:rPr/>
        <w:t>ⶮ⎘</w:t>
      </w:r>
      <w:r>
        <w:rPr/>
        <w:t>楷</w:t>
      </w:r>
      <w:r>
        <w:rPr/>
        <w:t>ꗂ</w:t>
      </w:r>
      <w:r>
        <w:rPr/>
        <w:t>㑸♡</w:t>
      </w:r>
      <w:r>
        <w:rPr/>
        <w:t>ⵀ⏎</w:t>
      </w:r>
      <w:r>
        <w:rPr/>
        <w:t>轺䐱你嘶偒煶猨⑓뼹㕭曍嗂䐰㩦〨䡒忂⬵灰墬㮵╥咥䙢湍佱</w:t>
      </w:r>
      <w:r>
        <w:rPr/>
        <w:t>⠲</w:t>
      </w:r>
      <w:r>
        <w:rPr/>
        <w:t>浪㝬ꥳ㫂┵묥嗂㵍喩光䪏쉃搬洽潱啖恏伥㙕쉺╨ꌤ㌤</w:t>
      </w:r>
      <w:r>
        <w:rPr/>
        <w:t>ꥒ</w:t>
      </w:r>
      <w:r>
        <w:rPr/>
        <w:t>戥㫂싂♥畯뽵쉍椤싂ꆣ汴캿䯂</w:t>
      </w:r>
      <w:r>
        <w:rPr/>
        <w:t>ꤳ</w:t>
      </w:r>
      <w:r>
        <w:rPr/>
        <w:t>쉂㒏</w:t>
      </w:r>
      <w:r>
        <w:rPr/>
        <w:t>ꕩ</w:t>
      </w:r>
      <w:r>
        <w:rPr/>
        <w:t>囍䑎瓂䭸危㡰䲣뭬灭㩞⨺䰽䭃♉揂敧材浥兑쉚숣썔坅桒瞬칋┺睳쉩偟츹</w:t>
      </w:r>
      <w:r>
        <w:rPr/>
        <w:t>⢘⏂</w:t>
      </w:r>
      <w:r>
        <w:rPr/>
        <w:t>㭞쉃场넹彊敌摌瑇扱棍吹㵸쵗뿍쉹쉈ꇎ你쉴縩䤮侩㚏⽠婊믂䛂坨ꍇ繯轔㘣⾡㈲⹃숨憩灌</w:t>
      </w:r>
      <w:r>
        <w:rPr/>
        <w:t>ꥐ</w:t>
      </w:r>
      <w:r>
        <w:rPr/>
        <w:t>氷澵椸딣唻◂瑥</w:t>
      </w:r>
      <w:r>
        <w:rPr/>
        <w:t>ꥇ</w:t>
      </w:r>
      <w:r>
        <w:rPr/>
        <w:t>㌳뽧쉡囂츊䁬䗂㛂槂淂䝺穏㭕쉚㵎⛂䗂</w:t>
      </w:r>
      <w:r>
        <w:rPr/>
        <w:t>꥟</w:t>
      </w:r>
      <w:r>
        <w:rPr/>
        <w:t>姂䚿稻愵㨵ꄱ砪擂㩂䡞杦懂⩥敐㉤挪稫쉲⮥숪儱걨㔵쉤싂唪顾奮슘䙸땒愫塚堷껂</w:t>
      </w:r>
      <w:r>
        <w:rPr/>
        <w:t>ꦻ</w:t>
      </w:r>
      <w:r>
        <w:rPr/>
        <w:t>㈥禵䑕</w:t>
      </w:r>
      <w:r>
        <w:rPr/>
        <w:t>⡘</w:t>
      </w:r>
      <w:r>
        <w:rPr/>
        <w:t>盂䫂숭걵㠺㩘䳂污犩塳</w:t>
      </w:r>
      <w:r>
        <w:rPr/>
        <w:t>ꥄ</w:t>
      </w:r>
      <w:r>
        <w:rPr/>
        <w:t>坦쉓䔹獁⍶牠幆塮䣃䯎䏍䘤濂歐쉷묪矂祎㗂뽇焦㠥何</w:t>
      </w:r>
      <w:r>
        <w:rPr/>
        <w:t>ꥍ</w:t>
      </w:r>
      <w:r>
        <w:rPr/>
        <w:t>䵄ꍔ汎</w:t>
      </w:r>
      <w:r>
        <w:rPr/>
        <w:t>ꕕ</w:t>
      </w:r>
      <w:r>
        <w:rPr/>
        <w:t>昰塕ㆡ슱䩔쉓□</w:t>
      </w:r>
      <w:r>
        <w:rPr/>
        <w:t>⡣␦</w:t>
      </w:r>
      <w:r>
        <w:rPr/>
        <w:t>ꕚ</w:t>
      </w:r>
      <w:r>
        <w:rPr/>
        <w:t>煂公㏂슡滎栤妩숹㍸㩸㐥</w:t>
      </w:r>
      <w:r>
        <w:rPr/>
        <w:t>ⵣ⴬⴫</w:t>
      </w:r>
      <w:r>
        <w:rPr/>
        <w:t>轌澩䝹倣⑙畢䞬汞䵡墻爬兒硂썅Ⓝ㵆숽䉈疩뭷䉾帯獣䬥⽳奊繶뽷ㅠ⌳忂쉞䖘也땥兺</w:t>
      </w:r>
      <w:r>
        <w:rPr/>
        <w:t>ⷂ</w:t>
      </w:r>
      <w:r>
        <w:rPr/>
        <w:t>项뭉浚佰䕌</w:t>
      </w:r>
      <w:r>
        <w:rPr/>
        <w:t>⠤</w:t>
      </w:r>
      <w:r>
        <w:rPr/>
        <w:t>䏂穑㠻슘帩䕸稽㒵㵫彧ヂ歋▵䉈婄搭</w:t>
      </w:r>
      <w:r>
        <w:rPr/>
        <w:t>ꖥ</w:t>
      </w:r>
      <w:r>
        <w:rPr/>
        <w:t>㵧搩</w:t>
      </w:r>
      <w:r>
        <w:rPr/>
        <w:t>Ⱖ</w:t>
      </w:r>
      <w:r>
        <w:rPr/>
        <w:t>䴹ꌽ쉦뭚㛂쉚ꥭ挹搯顨祑㉕冱숽具䥀</w:t>
      </w:r>
      <w:r>
        <w:rPr/>
        <w:t>⢬</w:t>
      </w:r>
      <w:r>
        <w:rPr/>
        <w:t>汌믂겮⫂꤮ㅸ坘쉮售䕊</w:t>
      </w:r>
      <w:r>
        <w:rPr/>
        <w:t>꧂</w:t>
      </w:r>
      <w:r>
        <w:rPr/>
        <w:t>ぬ</w:t>
      </w:r>
      <w:r>
        <w:rPr/>
        <w:t>⢿</w:t>
      </w:r>
      <w:r>
        <w:rPr/>
        <w:t>쎱㍨䘸吹祸䅈欰究姂佞乕䗍卭剬ㄤ䝡䙩兢晌㝦㵰⛃╕쉠秃㋂슘溻㍞</w:t>
      </w:r>
      <w:r>
        <w:rPr/>
        <w:t>⡈</w:t>
      </w:r>
      <w:r>
        <w:rPr/>
        <w:t>猦䑪㷎祟뾱쉄繱呤恞㵇汭쉲卖捣⍵㑵渷濂噷썬礫㒡㜨☩꺩䓂⩧㍀䤪ꎬ健祀套뭔뇃倮挰楊ㆻ杭㥘▿〵拂䥯矂曂⭗轮汞㎩㡶睚쉕圪幚⽕♦숤瀴汷乏顏皥捄쉩䉄灯含䖣뭓区⭗뭦ꅧ佒啚ど묷慣欴칤㌪䉣摶</w:t>
      </w:r>
      <w:r>
        <w:rPr/>
        <w:t>ⰵ</w:t>
      </w:r>
      <w:r>
        <w:rPr/>
        <w:t>ꦏ</w:t>
      </w:r>
      <w:r>
        <w:rPr/>
        <w:t>뭑칢繗슡摤䈵楹䠷쎥</w:t>
      </w:r>
      <w:r>
        <w:rPr/>
        <w:t>ⲩ</w:t>
      </w:r>
      <w:r>
        <w:rPr/>
        <w:t>玘숴딭䐷</w:t>
      </w:r>
      <w:r>
        <w:rPr/>
        <w:t>ⲱ</w:t>
      </w:r>
      <w:r>
        <w:rPr/>
        <w:t>婀啚㷎䱗䡙썬</w:t>
      </w:r>
      <w:r>
        <w:rPr/>
        <w:t>ꕳ</w:t>
      </w:r>
      <w:r>
        <w:rPr/>
        <w:t>晫⼯偐䏃䩫恪⒏껂Ⓜ㉴ꥢ愶捾琰䝫땐在㭏ꍑ〮╢敁쉂긹楸쉓嗂稱딨穑㵫⪿䜵䬯䉡쉌⭰㵙繐轀䡏ㅙ⦥땸稵慶⥐橢뼫⹔汈欦汕칰⑶仍稵䫂걭数塘睆佸埂ꅰ噗娤皏㨪坐浘數슱杂⬬녏숺䩩놿싃㙞渳牓枮㴷氪烂㶘噳⏂쉐楋䘤숰昻</w:t>
      </w:r>
      <w:r>
        <w:rPr/>
        <w:t>ꕃ</w:t>
      </w:r>
      <w:r>
        <w:rPr/>
        <w:t>圲砹测杺呁獦槎ꅰ轠ꄽ收싃䍱</w:t>
      </w:r>
      <w:r>
        <w:rPr/>
        <w:t>꧂</w:t>
      </w:r>
      <w:r>
        <w:rPr/>
        <w:t>檣쉀剭슱ꅈ優㐪䜨</w:t>
      </w:r>
      <w:r>
        <w:rPr/>
        <w:t>⡒</w:t>
      </w:r>
      <w:r>
        <w:rPr/>
        <w:t>숤啒䕰⥡垡漶嘷䝃低撘疥㤷숦瑭䱠汫奔橒⩫橺⍵㝘䵭╭檥⸽</w:t>
      </w:r>
      <w:r>
        <w:rPr/>
        <w:t>ꔦ</w:t>
      </w:r>
      <w:r>
        <w:rPr/>
        <w:t>浫殡桵歏ꅂ剗䡙頣に䁧奬㝌⩠塁싂⩭뭄갊地걌弴㘴卬㟂兲ꄪ</w:t>
      </w:r>
      <w:r>
        <w:rPr/>
        <w:t>ⴣ</w:t>
      </w:r>
      <w:r>
        <w:rPr/>
        <w:t>䡙僂쉌影䡎歡獹廂뽦췂썆⑇䯂檱窮ꥠ挻䌮꺵땅⿂껂秂뿂썁癵ꥶ걤瀸剶쉥怫⍷묰繄䧂刽灀숭澣媣촽㠥䒮飂␳椶婠숷㑥㕭</w:t>
      </w:r>
      <w:r>
        <w:rPr/>
        <w:t>ⴥ⫃</w:t>
      </w:r>
      <w:r>
        <w:rPr/>
        <w:t>㚩썋㇂⹅暣捌䶵㝒奄쉸栥쉄焽⏂㙅元⹫瞩⹍</w:t>
      </w:r>
      <w:r>
        <w:rPr/>
        <w:t>ꥁ</w:t>
      </w:r>
      <w:r>
        <w:rPr/>
        <w:t>䟂䂩䉅</w:t>
      </w:r>
      <w:r>
        <w:rPr/>
        <w:t>⡭</w:t>
      </w:r>
      <w:r>
        <w:rPr/>
        <w:t>仂⺡⽳</w:t>
      </w:r>
      <w:r>
        <w:rPr/>
        <w:t>⡃</w:t>
      </w:r>
      <w:r>
        <w:rPr/>
        <w:t>塑恗㭱뾩䶵敎넥灄丣쉊⨫徻堯</w:t>
      </w:r>
      <w:r>
        <w:rPr/>
        <w:t>ⴸ</w:t>
      </w:r>
      <w:r>
        <w:rPr/>
        <w:t>灞놡ꌶ䕅뼦놻곂慥䞻歟췂뽦</w:t>
      </w:r>
      <w:r>
        <w:rPr/>
        <w:t>⣂</w:t>
      </w:r>
      <w:r>
        <w:rPr/>
        <w:t>싃ꌪ㟃獈檩段畎坡剴⬹礨煆瘥⹐硥冻</w:t>
      </w:r>
      <w:r>
        <w:rPr/>
        <w:t>ⷂ</w:t>
      </w:r>
      <w:r>
        <w:rPr/>
        <w:t>䍚䄻故쉲⫂䙷仂䞿䇂㣂⿍걭캱쉦쉵겥녙⨬淍</w:t>
      </w:r>
      <w:r>
        <w:rPr/>
        <w:t>Ⱚ</w:t>
      </w:r>
      <w:r>
        <w:rPr/>
        <w:t>걤깩㓂㑃ꍕ숵轕塯쉕⨲㔯颏幖㉞䩾䇂頷싂⥓䠨♷쉾摵䐷②슻祓顙䁢⩮⑩夹輳쉏⹙牤ォ녴ꥳ⭪㢡柃㉓稯厬ꌲ斥晓樦䄵䌶침当坕縴硗㝄숭⺥ꅣ琰</w:t>
      </w:r>
      <w:r>
        <w:rPr/>
        <w:t>⣂</w:t>
      </w:r>
      <w:r>
        <w:rPr/>
        <w:t>氨燎䅮䲩稳塋摚䁐䐶朵䠩쉂批沘剠戱</w:t>
      </w:r>
      <w:r>
        <w:rPr/>
        <w:t>⠥</w:t>
      </w:r>
      <w:r>
        <w:rPr/>
        <w:t>ⴺ</w:t>
      </w:r>
      <w:r>
        <w:rPr/>
        <w:t>穓딶쉓堮슻硹䛂깱㡫㪣</w:t>
      </w:r>
      <w:r>
        <w:rPr/>
        <w:t>⠯</w:t>
      </w:r>
      <w:r>
        <w:rPr/>
        <w:t>偹䀪⩲䡇禣ꅨ㭨⨷䡅㣂偸悩塮⬥㐮ォ唩ꇂ⨨⥀煔</w:t>
      </w:r>
      <w:r>
        <w:rPr/>
        <w:t>ꦥ</w:t>
      </w:r>
      <w:r>
        <w:rPr/>
        <w:t>슩䩋摒匵慯彪榥㙺</w:t>
      </w:r>
      <w:r>
        <w:rPr/>
        <w:t>ꖿ</w:t>
      </w:r>
      <w:r>
        <w:rPr/>
        <w:t>쉍쉟ꅾ⒱캣⽴㍹轾䀣깄協녚⽒穗䚘杂顃杸╕礫뾿輵㐳泂潳넭摢噸䄣桤捫쉯䄮睴斬晚癒晴䌷怫据ꇂ類係濍輯㕾싂窿캡璮灬琺䞿䍌椳嗂㩺儸睩츣</w:t>
      </w:r>
      <w:r>
        <w:rPr/>
        <w:t>⡰</w:t>
      </w:r>
      <w:r>
        <w:rPr/>
        <w:t>瑺眹瞩埂쉈쉢廂숷䪏㨵녺䧂☺䒥匯䑦숷太</w:t>
      </w:r>
      <w:r>
        <w:rPr/>
        <w:t>Ᵽ</w:t>
      </w:r>
      <w:r>
        <w:rPr/>
        <w:t>숶썷녡槂⽣礣떘穸⹲瑩伷쉤㵐ꏂ㕖</w:t>
      </w:r>
      <w:r>
        <w:rPr/>
        <w:t>⡲</w:t>
      </w:r>
      <w:r>
        <w:rPr/>
        <w:t>묨⤰額亩汣㔲惂晨⩞塊瀵땂쉺协敒땢㛍杯䨳㬨瓂爬渲瑩⭘⹾뭘숮⩑ꆩ楸⬫愪婾湘愱堥檵䬳䂡擂浚⥟礱⥾瀭⑁搴撱쉾夦숪碣</w:t>
      </w:r>
      <w:r>
        <w:rPr/>
        <w:t>ꤪ</w:t>
      </w:r>
      <w:r>
        <w:rPr/>
        <w:t>婥摀쉘瀷㕟⑍</w:t>
      </w:r>
      <w:r>
        <w:rPr/>
        <w:t>ⰽ</w:t>
      </w:r>
      <w:r>
        <w:rPr/>
        <w:t>䝚㎿쵐兺榏橦숻䄲歷兙噗䄲㥪㷂喵슘纥佩祘楮く姂彉䤺怫묮싂㝅溘뿎</w:t>
      </w:r>
      <w:r>
        <w:rPr/>
        <w:t>ꕷ</w:t>
      </w:r>
      <w:r>
        <w:rPr/>
        <w:t>ꆘ쉡圶썎䍃㙗숬갣䢩䛂䁤쎏狂痂㎣쉘⿂㴱圥涘頻ꅙ㑌本쉁問札䈫䱂㑊쉩憵榡瘫稷㭶뮿䁃㡫䅧凂놿䮣潮刺䡈⼊ꥹ渴幁乣쉶䩹䥫浙⽑兌ㅂㅁ牘</w:t>
      </w:r>
      <w:r>
        <w:rPr/>
        <w:t>ꔰ⭈</w:t>
      </w:r>
      <w:r>
        <w:rPr/>
        <w:t>汱㝆硧⽍⏂췂奶䐫</w:t>
      </w:r>
      <w:r>
        <w:rPr/>
        <w:t>꧂</w:t>
      </w:r>
      <w:r>
        <w:rPr/>
        <w:t>帶쉦剹</w:t>
      </w:r>
      <w:r>
        <w:rPr/>
        <w:t>Ⱡ</w:t>
      </w:r>
      <w:r>
        <w:rPr/>
        <w:t>呓뇎⮮㙥⯂</w:t>
      </w:r>
      <w:r>
        <w:rPr/>
        <w:t>ⴽ</w:t>
      </w:r>
      <w:r>
        <w:rPr/>
        <w:t>䑄⒣꺿潕哂╗嗂싂欪䜫</w:t>
      </w:r>
      <w:r>
        <w:rPr/>
        <w:t>ⷍ</w:t>
      </w:r>
      <w:r>
        <w:rPr/>
        <w:t>숥礯쉟杉숶컍摬㈱</w:t>
      </w:r>
      <w:r>
        <w:rPr/>
        <w:t>ꦿ</w:t>
      </w:r>
      <w:r>
        <w:rPr/>
        <w:t>넱挮䉘䩇杞쏂䈵搯숵软余⪩䠣䡔纡睢樫숤嗃䣂杴⨥㡅夳啩ꍧ㚩奚慥숯㡳扤䜸⾏帴⩠捎⯂䑕⤻썞縪塬盂の敲稹繏揂쉷坄딭㩯顢䆮繠ꥴ兣杕⪻⫂核</w:t>
      </w:r>
      <w:r>
        <w:rPr/>
        <w:t>ꦩ</w:t>
      </w:r>
      <w:r>
        <w:rPr/>
        <w:t>乖䬲쉘甮䭾⌷慤兮</w:t>
      </w:r>
      <w:r>
        <w:rPr/>
        <w:t>ꥉ</w:t>
      </w:r>
      <w:r>
        <w:rPr/>
        <w:t>泂쌬䣃㚩䫍䈴캡参瞥숩亮噷劥싂㢡쉣싂啯睔</w:t>
      </w:r>
      <w:r>
        <w:rPr/>
        <w:t>ꕲ</w:t>
      </w:r>
      <w:r>
        <w:rPr/>
        <w:t>畩類女婩싂歙敄슩敌</w:t>
      </w:r>
      <w:r>
        <w:rPr/>
        <w:t>Ⱔ</w:t>
      </w:r>
      <w:r>
        <w:rPr/>
        <w:t>偞쉪煂犬梱捍恫䀶曂偟쌹쉮㡘渵湮뭮⥱⭞皿</w:t>
      </w:r>
      <w:r>
        <w:rPr/>
        <w:t>ⰸ</w:t>
      </w:r>
      <w:r>
        <w:rPr/>
        <w:t>樷启㑺輹汆低䐻塱桗ꥰㅸ⩋飃䨮싃恕㊩㕫숩숦䏎做썩땥땒ㅕ恒晫䑈恦⍃걟绂䶬狂⴩칍쌺䔻䵣晧촭顥쉳偺熿䙔㤩恄㙷⛂ꅱ㵣숲兕쉀㌩顃⹖ꅅ㉃狂哎璘㝠繌擂</w:t>
      </w:r>
      <w:r>
        <w:rPr/>
        <w:t>⠲</w:t>
      </w:r>
      <w:r>
        <w:rPr/>
        <w:t>䵉弽⑭䖩䅪㐥䍹婁䨱穙쉚砰⧎䪬㎘</w:t>
      </w:r>
      <w:r>
        <w:rPr/>
        <w:t>ꔳ</w:t>
      </w:r>
      <w:r>
        <w:rPr/>
        <w:t>딯</w:t>
      </w:r>
      <w:r>
        <w:rPr/>
        <w:t>ꤣ</w:t>
      </w:r>
      <w:r>
        <w:rPr/>
        <w:t>䝂䊩㕡顶䘲懂䜤칇⬸敺촶쉓㤵忂㉣⑾䠳祷쉁憘六㑊⽑䙬夸倵쉈싂娬Ⓨ㒩剅斮燍琸쉟㡤</w:t>
      </w:r>
      <w:r>
        <w:rPr/>
        <w:t>⢮⏂</w:t>
      </w:r>
      <w:r>
        <w:rPr/>
        <w:t>䭱</w:t>
      </w:r>
      <w:r>
        <w:rPr/>
        <w:t>ꕧ</w:t>
      </w:r>
      <w:r>
        <w:rPr/>
        <w:t>㭋禮깩쉓灐슘梏⩉䉬㗂伫㈺쉩汥㷂ꍘ泂汩캘䆵䨭싂ꅋ桲⻂땰䡖깹決啴䙄䕭弱呍顬嘻쉤⒩쏂⩚싂슿⤷⩧輪䄤䞻䂡㭕啢</w:t>
      </w:r>
      <w:r>
        <w:rPr/>
        <w:t>ꕯ</w:t>
      </w:r>
      <w:r>
        <w:rPr/>
        <w:t>䐩午梥縬㠩┪轴平ꇂ敕땦抏슣旂佉␺㠫稫숪㩈䅓画걕쉵캬澥匥佟층厱⹂硞機幫쉔犘♮㭓㌳塔恶穅쉣쉱抬榏搣澵慚뿂晸╴䁔⾵ガ琶咵恰湞洳测慩昦椶⸻凂瞱瞡塨ꅁ弤䆬뗂썖埂䁪⽸┪扞놻싂姂噣倨沩㈺깙癒癘㕴晱⻂㙭䁠碣䘫瑩⪱摫䄷曂곂ㅆ췍顑⏂椩溡婑⸥估焹쉭嘮ꥵ♰秃桊娷싂㭤婏木甦쉫畐㔬祓䅫席㓂숽뼨炬瀸硄氣䌰桠㒩輶쉙⭱㝃䂘穳꥕䍗渵</w:t>
      </w:r>
      <w:r>
        <w:rPr/>
        <w:t>ⱚ⭾</w:t>
      </w:r>
      <w:r>
        <w:rPr/>
        <w:t>㌮剣⸳䗂䘴牨帊奋冬묰轠帥숱何椱층戺䕹캿燂딶꧎繨걄婍䍕䑚汸㪣樮戦䉅⩀㔯뽲쉤儶繾⍦ꥩ㕋믂싃䟍煐칒丩숴ꅭ㘣奉太傿뼹㭵噲쵌䨩Ⓙꄤ㓂䔹숳睘쉃敲卒乘留禬쉑쉅ㄶ㡡报숨쉮뼥</w:t>
      </w:r>
      <w:r>
        <w:rPr/>
        <w:t>ⵌ</w:t>
      </w:r>
      <w:r>
        <w:rPr/>
        <w:t>넵庩瘲딯场呣숽夸䇂㉨洪婦⥬ㅭ⥐슬㤬槂쉮⵲䈥</w:t>
      </w:r>
      <w:r>
        <w:rPr/>
        <w:t>ⴲ</w:t>
      </w:r>
      <w:r>
        <w:rPr/>
        <w:t>牣㉬礪䵾䉎⨫䒘</w:t>
      </w:r>
      <w:r>
        <w:rPr/>
        <w:t>ⶱ</w:t>
      </w:r>
      <w:r>
        <w:rPr/>
        <w:t>僂䛂转</w:t>
      </w:r>
      <w:r>
        <w:rPr/>
        <w:t>ⱗ</w:t>
      </w:r>
      <w:r>
        <w:rPr/>
        <w:t>䙓䰷</w:t>
      </w:r>
      <w:r>
        <w:rPr/>
        <w:t>ⱷ</w:t>
      </w:r>
      <w:r>
        <w:rPr/>
        <w:t>䏂桪斿樭③昮浄喱扌䝁䩦뗂㫎쉬磂</w:t>
      </w:r>
      <w:r>
        <w:rPr/>
        <w:t>⠪</w:t>
      </w:r>
      <w:r>
        <w:rPr/>
        <w:t>婢䩏䛂啠丵╮扯⍞䋂偞䍦</w:t>
      </w:r>
      <w:r>
        <w:rPr/>
        <w:t>ⲩ</w:t>
      </w:r>
      <w:r>
        <w:rPr/>
        <w:t>㵖怨䱬牕㌳焸쉙塥䉀呦她火숻頱㬰뾣䴣淂㔤䥲습泂숯慧쉔숹湯偬</w:t>
      </w:r>
      <w:r>
        <w:rPr/>
        <w:t>ⱅ</w:t>
      </w:r>
      <w:r>
        <w:rPr/>
        <w:t>쉢⥺㵬숮頪秂竃䱷⮮䨰㉆쉀㜯挤嗎永㐫䕳싂㦿쉸떩ꍐ歎牕畧灎</w:t>
      </w:r>
      <w:r>
        <w:rPr/>
        <w:t>ⴰ</w:t>
      </w:r>
      <w:r>
        <w:rPr/>
        <w:t>뾮쉡䵳祙瓂뼴</w:t>
      </w:r>
      <w:r>
        <w:rPr/>
        <w:t>ⱞ</w:t>
      </w:r>
      <w:r>
        <w:rPr/>
        <w:t>㑉</w:t>
      </w:r>
      <w:r>
        <w:rPr/>
        <w:t>⠲</w:t>
      </w:r>
      <w:r>
        <w:rPr/>
        <w:t>捐┰潔怲癬⨲㵑땇◎䩭쉬⤳㡳䤺洦쉱䵔呂穎⛂⭇뼫㨲뭳ㄹ㉄炩䱮녚⸴쉵浩䃂顟㔬썴⦬斮⸬ꅓ뗂⬴쉘皮奬㯂␽</w:t>
      </w:r>
      <w:r>
        <w:rPr/>
        <w:t>ⵟ</w:t>
      </w:r>
      <w:r>
        <w:rPr/>
        <w:t>曂뗃䵰平쉐㉣⑪䶥쉕쉭䩲껂琪⨣滂숵㠦弯쏎䑍汍숱偋杅㨣儣啯礶䠴䛂奆严圫呺繅潦畭갵㤴䦥㇎祄娽奐䯍㛂ち䵠</w:t>
      </w:r>
      <w:r>
        <w:rPr/>
        <w:t>ꤴ</w:t>
      </w:r>
      <w:r>
        <w:rPr/>
        <w:t>㔶潆싂洩歲갫⌭슩⤪湾縤呑偱녲縭䭅㙶圶㭊㤸穾쉫测拎䁪딶⾻块쉗쵃슩䙦䢩濃</w:t>
      </w:r>
      <w:r>
        <w:rPr/>
        <w:t>ⷂ</w:t>
      </w:r>
      <w:r>
        <w:rPr/>
        <w:t>厱挫䜲ㆡ楇歶椥洹숽㵲㉴㓂咬睈碩渰佱䩞䁣轅䙶绂⵫彦☽桹䉒吻㗂⻂㕖썚</w:t>
      </w:r>
      <w:r>
        <w:rPr/>
        <w:t>⡐</w:t>
      </w:r>
      <w:r>
        <w:rPr/>
        <w:t>캩㡘哂噉氯䄲礯놬ꅣ⎣썴쉩畬猪灰瞥潢煙ꆣ娪䢣䑭刪偅剈⍪㉥⪱楙춥⩡債⩟ꎬ癰慘稶</w:t>
      </w:r>
      <w:r>
        <w:rPr/>
        <w:t>ⱘ</w:t>
      </w:r>
      <w:r>
        <w:rPr/>
        <w:t>顇슩뼲栤⩈戨㉰썊祥㔩</w:t>
      </w:r>
      <w:r>
        <w:rPr/>
        <w:t>꧂</w:t>
      </w:r>
      <w:r>
        <w:rPr/>
        <w:t>㴷깭卤Ⓝ</w:t>
      </w:r>
      <w:r>
        <w:rPr/>
        <w:t>ꥏ</w:t>
      </w:r>
      <w:r>
        <w:rPr/>
        <w:t>轲䉈妻칲䋂儦梣慒嘭曂䕌㐻頰╡⑊쉚晫揂썒海畆恣㣃</w:t>
      </w:r>
      <w:r>
        <w:rPr/>
        <w:t>ⱐ┦</w:t>
      </w:r>
      <w:r>
        <w:rPr/>
        <w:t>縮煌㖘䇂⸱と쉙쉃㥚暮뇂浇䲩ꌮ反晃촶☰杰쵎⩓奠꥙犵灈照穸㙰쉆㭳䭂䌩頺쉰繬걉窻媻걖⭚쉈䅹⩫쉬碬祍곂䃂슻䵩楴㝱⌣쉱䐣쏂쉗◂偣䧂㖩愪呑깶㴊네쉍뽤兹哂璮咥埂쉕깂澻哂䭄㎻瑃뼯</w:t>
      </w:r>
      <w:r>
        <w:rPr/>
        <w:t>ꦡ</w:t>
      </w:r>
      <w:r>
        <w:rPr/>
        <w:t>き汘彈㘷䙲晇䉩毂㑁㉵⨻涵ꌱ啴䅥囂熣</w:t>
      </w:r>
      <w:r>
        <w:rPr/>
        <w:t>ꖡ</w:t>
      </w:r>
      <w:r>
        <w:rPr/>
        <w:t>珂呒⨬旂䰥丹⭉偶剚摥⍤ㄫ㍰쉘걁娮쉟歔冩쉊㭥倶偲稪姂⏂⍮䮻輶쉶</w:t>
      </w:r>
      <w:r>
        <w:rPr/>
        <w:t>⡃</w:t>
      </w:r>
      <w:r>
        <w:rPr/>
        <w:t>吱䄪쵎녾挰湠䁞愽然♧渫㙄汴䘤彑䙏扰␮䯂潶懎煸㝥⵹쌥呩⫂⬶棂晐䌰⪻䍳⥱쵮縴㒘伱쉑㧂㍵㴥占呓㝦숦䵁卾쵪坸犡</w:t>
      </w:r>
      <w:r>
        <w:rPr/>
        <w:t>ꦡ</w:t>
      </w:r>
      <w:r>
        <w:rPr/>
        <w:t>䚵</w:t>
      </w:r>
      <w:r>
        <w:rPr/>
        <w:t>ꕔ</w:t>
      </w:r>
      <w:r>
        <w:rPr/>
        <w:t>㜳绂␣䓎⼷䥌쉘楤旂䵖ꍔ䈬参㕔䉖啍䮩썍䇂瑹슬禵ꄲ⫃⸦⽆㕹㵢穗㐺</w:t>
      </w:r>
      <w:r>
        <w:rPr/>
        <w:t>⢥</w:t>
      </w:r>
      <w:r>
        <w:rPr/>
        <w:t>䭉忂愷싂浔乏䡖〴轢⫂</w:t>
      </w:r>
      <w:r>
        <w:rPr/>
        <w:t>ꔺ</w:t>
      </w:r>
      <w:r>
        <w:rPr/>
        <w:t>塈眪朣숮做〦⨲⤹䝊⧂喏⩥珂䁓幾㔣扅扸禩䕮温洺䃎䉎⨱쉁㡂癃䡇坨</w:t>
      </w:r>
      <w:r>
        <w:rPr/>
        <w:t>ⵣ</w:t>
      </w:r>
      <w:r>
        <w:rPr/>
        <w:t>썫㬥뭺ꅑ剫浐䕢쉲⩘圸䵾䂮䑈숪쵳㢱浤㠪告收긹䔲㠪畏穳卬楡婐㝟뿂㥣嫂녇瘷䍈唷㭆䱆䷂싂䤺煠쎡</w:t>
      </w:r>
      <w:r>
        <w:rPr/>
        <w:t>ꗎ</w:t>
      </w:r>
      <w:r>
        <w:rPr/>
        <w:t>ꍾꄶ싃琯넨暣参싎꥕盂皣⬤顲䙠㩹㉠喱⚩슘숩灃烃睵穀쉖숱췂昵䌰슬復</w:t>
      </w:r>
      <w:r>
        <w:rPr/>
        <w:t>⡏</w:t>
      </w:r>
      <w:r>
        <w:rPr/>
        <w:t>惂긯깢穣牠唯旂⚘琣ꥫ쵔嫂㭍繩⑈⨶庡木뭎儱䒻㍰砸煆縨㉐슘㴣묫쉌숱〰㎡縹문䍃婨䕫䱈瀶습睔꺻剟䰳㮮汞佭婠畚</w:t>
      </w:r>
      <w:r>
        <w:rPr/>
        <w:t>⣂</w:t>
      </w:r>
      <w:r>
        <w:rPr/>
        <w:t>䄪춥煢檥啎潲쉞ꥴꍉ쵭䗂䧎㄰䑴㒩䁓睚㤵</w:t>
      </w:r>
      <w:r>
        <w:rPr/>
        <w:t>⡨</w:t>
      </w:r>
      <w:r>
        <w:rPr/>
        <w:t>儽坴┥页⭉杞䁉㔮䑲壂㕹炣䪩轓⭈㡯呵쉌侏⩑䩗䩊ㄶ䝣幋㊘嚵桇㉾썠碩偨믍凂杒㉂榣</w:t>
      </w:r>
      <w:r>
        <w:rPr/>
        <w:t>ꕷ</w:t>
      </w:r>
      <w:r>
        <w:rPr/>
        <w:t>캻癤쌺쉃恷挦췂癬怬⫂吺쌭敓杤晅湘へ䌷⸪桹쉴⩠㠩䵧숴㬶癤쉈숤楟䈭칯䍇輤싂</w:t>
      </w:r>
      <w:r>
        <w:rPr/>
        <w:t>ⷂ</w:t>
      </w:r>
      <w:r>
        <w:rPr/>
        <w:t>汀破☴┵迂䬶䮩싍䎏扦ォ츤</w:t>
      </w:r>
      <w:r>
        <w:rPr/>
        <w:t>ⴷ</w:t>
      </w:r>
      <w:r>
        <w:rPr/>
        <w:t>㠨촪洺</w:t>
      </w:r>
      <w:r>
        <w:rPr/>
        <w:t>ꥀ</w:t>
      </w:r>
      <w:r>
        <w:rPr/>
        <w:t>橐彁畭㴪㊮个걦繂뗂㭱숥爭昵㑞⨣</w:t>
      </w:r>
      <w:r>
        <w:rPr/>
        <w:t>ⵑ</w:t>
      </w:r>
      <w:r>
        <w:rPr/>
        <w:t>습䵲婌䱳佬橹㍶䧂杹刪獧は</w:t>
      </w:r>
      <w:r>
        <w:rPr/>
        <w:t>⡯</w:t>
      </w:r>
      <w:r>
        <w:rPr/>
        <w:t>飂癚쉬믂䃃㧂榬咘싂坃䩨塷걎</w:t>
      </w:r>
      <w:r>
        <w:rPr/>
        <w:t>ⱷ</w:t>
      </w:r>
      <w:r>
        <w:rPr/>
        <w:t>婷</w:t>
      </w:r>
      <w:r>
        <w:rPr/>
        <w:t>⠴</w:t>
      </w:r>
      <w:r>
        <w:rPr/>
        <w:t>䡉갪狂瘪䈥Ⓜ圦䀬슩庘堩⭴</w:t>
      </w:r>
      <w:r>
        <w:rPr/>
        <w:t>⠭</w:t>
      </w:r>
      <w:r>
        <w:rPr/>
        <w:t>ㆿ</w:t>
      </w:r>
      <w:r>
        <w:rPr/>
        <w:t>ꥈ</w:t>
      </w:r>
      <w:r>
        <w:rPr/>
        <w:t>橷㴥瑷㙍橠깱忂䅢쉇桕椷㛂</w:t>
      </w:r>
      <w:r>
        <w:rPr/>
        <w:t>⣂</w:t>
      </w:r>
      <w:r>
        <w:rPr/>
        <w:t>楋栲睷싂⹂䯂䏃㍆昊䵆꥕繢扮獫⩚先⫎煏⹣告䉧湴楗伵咥⩹輤䥡慺恺깾㔷⪥琴半넪䲮䑲恙廂儵㝲땠煳ㅗ猩쉎쉕ꎵ칾彤噣䈵毂숴煀⍣欲</w:t>
      </w:r>
      <w:r>
        <w:rPr/>
        <w:t>ⵔ</w:t>
      </w:r>
      <w:r>
        <w:rPr/>
        <w:t>縳갹傱ぱ⭒欫㝀瀽⺣쉃浕갺䜥▏겏⤰偄⽱䟂⎮畋椮</w:t>
      </w:r>
      <w:r>
        <w:rPr/>
        <w:t>⠥</w:t>
      </w:r>
      <w:r>
        <w:rPr/>
        <w:t>磂땖쉏灗⌰䭔伪썏曂</w:t>
      </w:r>
      <w:r>
        <w:rPr/>
        <w:t>ꔷ</w:t>
      </w:r>
      <w:r>
        <w:rPr/>
        <w:t>䭳圥慩숴煏湴歅牗ꍄ䀬⍗怹畃槍帪姂䀽碏䥱⦡䕚湋</w:t>
      </w:r>
      <w:r>
        <w:rPr/>
        <w:t>ⰲ</w:t>
      </w:r>
      <w:r>
        <w:rPr/>
        <w:t>弲♨㝣副</w:t>
      </w:r>
      <w:r>
        <w:rPr/>
        <w:t>ꕢ</w:t>
      </w:r>
      <w:r>
        <w:rPr/>
        <w:t>桃繧獢捴쉔쉭㵾⩍䩘긯싍쉠埂㙴⽵</w:t>
      </w:r>
      <w:r>
        <w:rPr/>
        <w:t>ⱁ</w:t>
      </w:r>
      <w:r>
        <w:rPr/>
        <w:t>숻㙳熻</w:t>
      </w:r>
      <w:r>
        <w:rPr/>
        <w:t>ꕅ</w:t>
      </w:r>
      <w:r>
        <w:rPr/>
        <w:t>皱䖥⹦轀⸭쉍倪칉彯䈶儽歧Ⓜ㤳ㅧ㘪㙎쉈㚏쉁煺䦩</w:t>
      </w:r>
      <w:r>
        <w:rPr/>
        <w:t>Ⲙⰺ</w:t>
      </w:r>
      <w:r>
        <w:rPr/>
        <w:t>咿⨷䕲뼩䡴剈</w:t>
      </w:r>
      <w:r>
        <w:rPr/>
        <w:t>ꕳ⩎</w:t>
      </w:r>
      <w:r>
        <w:rPr/>
        <w:t>佒쉭쉾匰䩩携旂⽬䏂廂쵀去摐敮싂祪梻磍䭩橕䖡⴪⯂䮥痍嘨㐪婍児㎩睳櫂</w:t>
      </w:r>
      <w:r>
        <w:rPr/>
        <w:t>ⴵ</w:t>
      </w:r>
      <w:r>
        <w:rPr/>
        <w:t>췂䭬朵⩮怭廂瀲ㆮ⎿㝆㡮挭慖</w:t>
      </w:r>
      <w:r>
        <w:rPr/>
        <w:t>ⰱ</w:t>
      </w:r>
      <w:r>
        <w:rPr/>
        <w:t>념캿䍀쵞쉉嗃뽱숤氤䱁伭晤칳彀노優懂</w:t>
      </w:r>
      <w:r>
        <w:rPr/>
        <w:t>ꔤ</w:t>
      </w:r>
      <w:r>
        <w:rPr/>
        <w:t>숴㩉海ギ橸じ凂㭨꺘潡役㐨毂⛂숺䡄</w:t>
      </w:r>
      <w:r>
        <w:rPr/>
        <w:t>⠥╫</w:t>
      </w:r>
      <w:r>
        <w:rPr/>
        <w:t>쉓偁</w:t>
      </w:r>
      <w:r>
        <w:rPr/>
        <w:t>꧂</w:t>
      </w:r>
      <w:r>
        <w:rPr/>
        <w:t>熘⍁⥈⬯灕┦김䝯㵒</w:t>
      </w:r>
      <w:r>
        <w:rPr/>
        <w:t>ꗂ</w:t>
      </w:r>
      <w:r>
        <w:rPr/>
        <w:t>媏桊獥愵塩㉾硭䇎⨤揂숯偱숥嫂桁仂䥾땎ꥴ癵䮡쵓</w:t>
      </w:r>
      <w:r>
        <w:rPr/>
        <w:t>ꕦ⏂⮵</w:t>
      </w:r>
      <w:r>
        <w:rPr/>
        <w:t>佥숬痂㏂꥘㕠晬偊う␽슿</w:t>
      </w:r>
      <w:r>
        <w:rPr/>
        <w:t>ꥊ</w:t>
      </w:r>
      <w:r>
        <w:rPr/>
        <w:t>㨻⑑췎〈㜬䡞칎뽄璮썞㵕슬숪⌸⼪쉊辥瘹洮樰깷䁌숶天杮煰䭸䱶ꌶ扶瀫搪夣䴦狂쵁妘⹓⍟䍘䭍⩨ㅤ嘽祪纩칠乬숳숶檏摵딪⥧슣框嚮瘥杬숺ꅘ㢣䀭牷猬㵩</w:t>
      </w:r>
      <w:r>
        <w:rPr/>
        <w:t>ⵓ</w:t>
      </w:r>
      <w:r>
        <w:rPr/>
        <w:t>瘲㯎煨□歆癒歑慆敍╎뗂⾻祣磂墵浴擃싂悬㝡恖漱숸槂긷⽢㗂協⨩䁮䜸⽤噊牾椺넬숴ꄸ䔬뽥牗</w:t>
      </w:r>
      <w:r>
        <w:rPr/>
        <w:t>⠫</w:t>
      </w:r>
      <w:r>
        <w:rPr/>
        <w:t>潵䦡健䥭唽倳欨쵋㇂츲恄䕙嗃步焩⺵㈵掱걣抱㉶㘳컂㙊⯃㫂䨱ㄶ쉙뼮盂㡯쉰楸䥚땠쉸ꅠⒿね䒣牊쉏幗숪畧瘭뽶旂ꄫ徱碘⽣摕</w:t>
      </w:r>
      <w:r>
        <w:rPr/>
        <w:t>Ⱪ</w:t>
      </w:r>
      <w:r>
        <w:rPr/>
        <w:t>쉷䕷⛂剅쵔ꅊ嗂⩅檩</w:t>
      </w:r>
      <w:r>
        <w:rPr/>
        <w:t>ⷎ</w:t>
      </w:r>
      <w:r>
        <w:rPr/>
        <w:t>乬仃㜴淂丵繱琹숫⑘㭏榵秎㩟쉄쉥♗쌺㶘쉾䩄</w:t>
      </w:r>
      <w:r>
        <w:rPr/>
        <w:t>ⴻ</w:t>
      </w:r>
      <w:r>
        <w:rPr/>
        <w:t>泂䬷㌹怨깗숥潾敧㕫轟Ⓜ弴犻쵲楇慣⽘녘녍㑖⸊ㅤ呢獱䤨圻㋂㔫吲䑖矂쉖쉓썇⹴쵯숦瑫擂㵘걎硵獘⸱た㛎塾坑䙠渶숮뼭⬶䢻䇂ꥩ神捩乷㔫뭲噺憻⍗剆䧂幋慚伨乴䠷帺棂刭啟</w:t>
      </w:r>
      <w:r>
        <w:rPr/>
        <w:t>ꤴ</w:t>
      </w:r>
      <w:r>
        <w:rPr/>
        <w:t>ぅ숬是卥擂숸䉟⍾⤺楇橌떣䑇硧㍃煞歒㈸瀪꺩⚣숷걞癒쏎曂棂</w:t>
      </w:r>
      <w:r>
        <w:rPr/>
        <w:t>⡯</w:t>
      </w:r>
      <w:r>
        <w:rPr/>
        <w:t>剱杘</w:t>
      </w:r>
      <w:r>
        <w:rPr/>
        <w:t>ꕏ</w:t>
      </w:r>
      <w:r>
        <w:rPr/>
        <w:t>牙偬猱딫싍㘬煟䕒慡畞瓂捀⩘⽘</w:t>
      </w:r>
      <w:r>
        <w:rPr/>
        <w:t>ⴽ</w:t>
      </w:r>
      <w:r>
        <w:rPr/>
        <w:t>췃</w:t>
      </w:r>
      <w:r>
        <w:rPr/>
        <w:t>ꕗ</w:t>
      </w:r>
      <w:r>
        <w:rPr/>
        <w:t>슿곂⩹㐴녰䋃婴稥迂刬帤獥쏂쉸쉔꺣⩦숰䐩啤潰䣎</w:t>
      </w:r>
      <w:r>
        <w:rPr/>
        <w:t>ꖬ</w:t>
      </w:r>
      <w:r>
        <w:rPr/>
        <w:t>婯繡</w:t>
      </w:r>
      <w:r>
        <w:rPr/>
        <w:t>ꥋ</w:t>
      </w:r>
      <w:r>
        <w:rPr/>
        <w:t>乩恭䚵䠸슘┪䜽卙楂⽰嘫쉸慀꺻⥬㡁券䕸쉑奞쉄㥕恥㨰㐰奐楓獮慤</w:t>
      </w:r>
      <w:r>
        <w:rPr/>
        <w:t>ⲥ</w:t>
      </w:r>
      <w:r>
        <w:rPr/>
        <w:t>睆献♶뼶㙕쉥懃楑䙐쉩싂湨츻썬坸쎱歈䴱だ⯃䄬䲬煄</w:t>
      </w:r>
      <w:r>
        <w:rPr/>
        <w:t>ꥑ</w:t>
      </w:r>
      <w:r>
        <w:rPr/>
        <w:t>䫂䝷澣獖牁</w:t>
      </w:r>
      <w:r>
        <w:rPr/>
        <w:t>ꦩ⥈</w:t>
      </w:r>
      <w:r>
        <w:rPr/>
        <w:t>䅧瀶䫂䊱束</w:t>
      </w:r>
      <w:r>
        <w:rPr/>
        <w:t>⢩</w:t>
      </w:r>
      <w:r>
        <w:rPr/>
        <w:t>樺暘⽪⩊쉖쵾쵖燍眦㫂瀻</w:t>
      </w:r>
      <w:r>
        <w:rPr/>
        <w:t>Ⳃ</w:t>
      </w:r>
      <w:r>
        <w:rPr/>
        <w:t>焭彤顀땴쉸怫祩⑉㙓촣슣쉑ㅒ喵슿⪩䵧⌯灕⹔儨ꍖ牧産津櫂昬卆䱶쉅晶䗂䑣橩恺杨墵슮뽵쉴灳㤩㍢쉣⮩침쉦欵츽䃂쵊繟䬵桹㌹穾곂ꍓ깣佥哂椥她失㙦㕢㯎</w:t>
      </w:r>
      <w:r>
        <w:rPr/>
        <w:t>ⴰ</w:t>
      </w:r>
      <w:r>
        <w:rPr/>
        <w:t>砳娨暬橡䤣칩摏偉캩捀쉎䎥究潐橫춏剚梥嘸쉮㞵沬␩轃</w:t>
      </w:r>
      <w:r>
        <w:rPr/>
        <w:t>⢬⥴</w:t>
      </w:r>
      <w:r>
        <w:rPr/>
        <w:t>썬纥䬽䌤</w:t>
      </w:r>
      <w:r>
        <w:rPr/>
        <w:t>꤯</w:t>
      </w:r>
      <w:r>
        <w:rPr/>
        <w:t>숪컂愵硐㭱놮</w:t>
      </w:r>
      <w:r>
        <w:rPr/>
        <w:t>ꕓ</w:t>
      </w:r>
      <w:r>
        <w:rPr/>
        <w:t>쉶硶煳싂〤樵頮䎱⹑믃牉奨뼺収洯싂煗</w:t>
      </w:r>
      <w:r>
        <w:rPr/>
        <w:t>꥟⦻</w:t>
      </w:r>
      <w:r>
        <w:rPr/>
        <w:t>䩓⍳焭疥㌫슡免䵵녮洦⩤쉔㌩숫⹺乗녵娵□煃쉞썴</w:t>
      </w:r>
      <w:r>
        <w:rPr/>
        <w:t>⠳</w:t>
      </w:r>
      <w:r>
        <w:rPr/>
        <w:t>䀳歍ㆱ㗂뽐쉬쉁㧂奲堸敞㜷㭱쉩䅲顇⻂ㄶ㌬斵ꍓ⼬ぐ搣爱绂瓂硃⑎㨷啄♠</w:t>
      </w:r>
      <w:r>
        <w:rPr/>
        <w:t>ⱊ</w:t>
      </w:r>
      <w:r>
        <w:rPr/>
        <w:t>歮爩娤䩑♶㕵橱</w:t>
      </w:r>
      <w:r>
        <w:rPr/>
        <w:t>ꥉ</w:t>
      </w:r>
      <w:r>
        <w:rPr/>
        <w:t>愥㜻⥆睍☸⩸쉈伷㔶勃慘猸㌥㏂쉒灈燂㥏╡玿䬮枩泂䘪䲘摩燂썑䱧䭁㗂쉲땇瘣쉞扱廂恫噏</w:t>
      </w:r>
      <w:r>
        <w:rPr/>
        <w:t>ꗂ</w:t>
      </w:r>
      <w:r>
        <w:rPr/>
        <w:t>榩灠⩆쉴乂⽅쉧㉇㔽歸洹睨걣斡㛂廂䉤溬䕢숸伥ꎡ汉</w:t>
      </w:r>
      <w:r>
        <w:rPr/>
        <w:t>ⶬ⛂</w:t>
      </w:r>
      <w:r>
        <w:rPr/>
        <w:t>剒䕋樶烂浬䙥㤫땠䣂磂枮急坑偢쉅悮넩珃䤣搸칱轶␪汶싂潙削㭭楨뽧噰⑋쉣⍊欮숥뗍⸣㝇ꌪ땯꺬㗂㒥쉊䝕睄䍸塡숊</w:t>
      </w:r>
      <w:r>
        <w:rPr/>
        <w:t>ⱑ</w:t>
      </w:r>
      <w:r>
        <w:rPr/>
        <w:t>㵃</w:t>
      </w:r>
      <w:r>
        <w:rPr/>
        <w:t>ꥒ</w:t>
      </w:r>
      <w:r>
        <w:rPr/>
        <w:t>水䉲♩䵠樯匲捅㛂毂橅⫂佄䖮䄲剃䏂</w:t>
      </w:r>
      <w:r>
        <w:rPr/>
        <w:t>ꤻ⩶</w:t>
      </w:r>
      <w:r>
        <w:rPr/>
        <w:t>䵖㉈牐ꅲ确卌</w:t>
      </w:r>
      <w:r>
        <w:rPr/>
        <w:t>⡦</w:t>
      </w:r>
      <w:r>
        <w:rPr/>
        <w:t>ぃ숹䥱䶏⩁䝄权偖쉖㜱輪廂䍶㭉曂彣渣摨</w:t>
      </w:r>
      <w:r>
        <w:rPr/>
        <w:t>ꕔ</w:t>
      </w:r>
      <w:r>
        <w:rPr/>
        <w:t>숱ꥣ渺㖿栴</w:t>
      </w:r>
      <w:r>
        <w:rPr/>
        <w:t>꤬</w:t>
      </w:r>
      <w:r>
        <w:rPr/>
        <w:t>桘妘侮⬥</w:t>
      </w:r>
      <w:r>
        <w:rPr/>
        <w:t>ⵘ</w:t>
      </w:r>
      <w:r>
        <w:rPr/>
        <w:t>恹䐴吱䅁⥐顄䤴个쵪璘撮</w:t>
      </w:r>
      <w:r>
        <w:rPr/>
        <w:t>⠣┽</w:t>
      </w:r>
      <w:r>
        <w:rPr/>
        <w:t>촪垱⨣堩슥繬啪嫂딬儫䆩⑐㬱䝎䜴䉸繰廃顳扒</w:t>
      </w:r>
      <w:r>
        <w:rPr/>
        <w:t>⢬</w:t>
      </w:r>
      <w:r>
        <w:rPr/>
        <w:t>쉺祲弤쵎懂橬䍟採櫃眬晪썐坹攮쉭捎兹쎬습⒡숨繳䜽쎥㵵䋂⍇呆庿⨨⩵漳䡐⥰䈹煅칠婮싂㡔㩡㡵术坺乓序帰䮱顱頱䭄</w:t>
      </w:r>
      <w:r>
        <w:rPr/>
        <w:t>ꤳ</w:t>
      </w:r>
      <w:r>
        <w:rPr/>
        <w:t>딴䠯</w:t>
      </w:r>
      <w:r>
        <w:rPr/>
        <w:t>ⵍ</w:t>
      </w:r>
      <w:r>
        <w:rPr/>
        <w:t>㪣⪬쉷䑔쉅歈넩捣숪砨</w:t>
      </w:r>
      <w:r>
        <w:rPr/>
        <w:t>꤫</w:t>
      </w:r>
      <w:r>
        <w:rPr/>
        <w:t>璩㈦⑹横䠵硰</w:t>
      </w:r>
      <w:r>
        <w:rPr/>
        <w:t>ⰽ</w:t>
      </w:r>
      <w:r>
        <w:rPr/>
        <w:t>憥㑫㮡債</w:t>
      </w:r>
      <w:r>
        <w:rPr/>
        <w:t>ꤴ䷂</w:t>
      </w:r>
      <w:r>
        <w:rPr/>
        <w:t>掻澣歺畮䲩㕁╓绂櫂坲唺쉋숨쵏⩤䱖䨬썸갮쉙樽揍獚䙉싂뭤硇쉳</w:t>
      </w:r>
      <w:r>
        <w:rPr/>
        <w:t>Ɽ</w:t>
      </w:r>
      <w:r>
        <w:rPr/>
        <w:t>ꥂ</w:t>
      </w:r>
      <w:r>
        <w:rPr/>
        <w:t>쵱놩场癪は頱⩩捍䭢썂潷䩙⑤㷍䈲䝠䇂參츨㠫꥗佋协焰㫍㜩⌦㓂幔䑱戮湎匲⼳⨨畬㦏䥌佈牴禥劘</w:t>
      </w:r>
      <w:r>
        <w:rPr/>
        <w:t>Ⳃ</w:t>
      </w:r>
      <w:r>
        <w:rPr/>
        <w:t>縴뗂䅹䛂栦梡ㅒ䃎刲䬹땆潅녾▱슏䤹睡璻妘놥따浣숮侱</w:t>
      </w:r>
      <w:r>
        <w:rPr/>
        <w:t>ⱶ</w:t>
      </w:r>
      <w:r>
        <w:rPr/>
        <w:t>㵊싎㖩琮ꍔ꺬䩄㒿╭㌷牌㩌師쉥彡촴⍞⛂</w:t>
      </w:r>
      <w:r>
        <w:rPr/>
        <w:t>ⲩ</w:t>
      </w:r>
      <w:r>
        <w:rPr/>
        <w:t>祀⹆땾칏恦㙒㬪꺬䍲桎偃挻</w:t>
      </w:r>
      <w:r>
        <w:rPr/>
        <w:t>꧂</w:t>
      </w:r>
      <w:r>
        <w:rPr/>
        <w:t>汮䲱</w:t>
      </w:r>
      <w:r>
        <w:rPr/>
        <w:t>ꕒ</w:t>
      </w:r>
      <w:r>
        <w:rPr/>
        <w:t>쉑녵䨷쉚捰ꌤ唩告㗂⬬璩⌬쉆䀱睎⵶楢失游㍚䉵䋃䍞╗⾩妮</w:t>
      </w:r>
      <w:r>
        <w:rPr/>
        <w:t>⡑</w:t>
      </w:r>
      <w:r>
        <w:rPr/>
        <w:t>汌晓珂꤮祈ꅞ煤♫䕅ꥯ촫⪡䣂숦㨶睅䮡</w:t>
      </w:r>
      <w:r>
        <w:rPr/>
        <w:t>Ⱙ</w:t>
      </w:r>
      <w:r>
        <w:rPr/>
        <w:t>顚</w:t>
      </w:r>
      <w:r>
        <w:rPr/>
        <w:t>ⱗ</w:t>
      </w:r>
      <w:r>
        <w:rPr/>
        <w:t>杋╗幹쉤偖獟䘤⹭䔪쉏奄瑑싂䇂⥊晨单忂甤㵚呫嗂偫縷㛃㭑⿂ꌪ捇㴲쉯⻂</w:t>
      </w:r>
      <w:r>
        <w:rPr/>
        <w:t>ꕟ</w:t>
      </w:r>
      <w:r>
        <w:rPr/>
        <w:t>博㐣橪洪쉐滂媩侥숷⒘松䙤啕圲㵂买瑺呶搤䯂녏䯂쉟曂땦㕈쉱춘婯䞱㘦夯슮⩴枣䑒㥍쉦〵㡮⪥偡竂呫숱쵑쉀捁㥋쉄㤲㕬뼴璣⌶湦⤷㝩促䥭种堬淂噥轈㠣愺묬䙾偲䍟┴晄慃㗂䟍걍啇㣂敔碵畩ね懂</w:t>
      </w:r>
      <w:r>
        <w:rPr/>
        <w:t>ꦏ</w:t>
      </w:r>
      <w:r>
        <w:rPr/>
        <w:t>殮䇂灍䵾㇂湡슿獈㧃긽⑒㔺쉚뽔䕒獯⨪ꥫ泂余剟夰뾡㭕䄦㵨攮䑞</w:t>
      </w:r>
      <w:r>
        <w:rPr/>
        <w:t>ⵈⷍ</w:t>
      </w:r>
      <w:r>
        <w:rPr/>
        <w:t>⡲</w:t>
      </w:r>
      <w:r>
        <w:rPr/>
        <w:t>弻歭獋煴䵸䁍꺱县⛂㔦⩱椊楈</w:t>
      </w:r>
      <w:r>
        <w:rPr/>
        <w:t>ⷂ</w:t>
      </w:r>
      <w:r>
        <w:rPr/>
        <w:t>䄱稸ꍦ⯂딨い畭䃃컂噟畠⩸ꍂ⌰</w:t>
      </w:r>
      <w:r>
        <w:rPr/>
        <w:t>ⵐ</w:t>
      </w:r>
      <w:r>
        <w:rPr/>
        <w:t>㭃쉩穒〺顊숫⹘</w:t>
      </w:r>
      <w:r>
        <w:rPr/>
        <w:t>ⵆ</w:t>
      </w:r>
      <w:r>
        <w:rPr/>
        <w:t>摢晾版犻琱</w:t>
      </w:r>
      <w:r>
        <w:rPr/>
        <w:t>⡨⹢</w:t>
      </w:r>
      <w:r>
        <w:rPr/>
        <w:t>ꆵ咩⥳㗃㋃㑍꺣슬獷頣䅚딭焺䁾숸矂䡊䉲玏쉳충䝄ぉ㭱뭰湺뿂ꅍ⤰싎䬸噍䄪剹䰮䲬顎䅢晹</w:t>
      </w:r>
      <w:r>
        <w:rPr/>
        <w:t>ⱎ</w:t>
      </w:r>
      <w:r>
        <w:rPr/>
        <w:t>勂䣍</w:t>
      </w:r>
      <w:r>
        <w:rPr/>
        <w:t>ꔪ</w:t>
      </w:r>
      <w:r>
        <w:rPr/>
        <w:t>咮싂㥍塕꥞僂㙖숨砨楘넥숭睦㜨㋂䌸婀</w:t>
      </w:r>
      <w:r>
        <w:rPr/>
        <w:t>⠲</w:t>
      </w:r>
      <w:r>
        <w:rPr/>
        <w:t>䘨걣쉹㥺顯恩扵䭢칾䩒儨㵔湯슬䭩牀憩</w:t>
      </w:r>
      <w:r>
        <w:rPr/>
        <w:t>ꦻ</w:t>
      </w:r>
      <w:r>
        <w:rPr/>
        <w:t>㐶䰱晤숱竃⎥睪燃䅑⨲䛂놩쉉䠺係⵹偱楑쉃㭗</w:t>
      </w:r>
      <w:r>
        <w:rPr/>
        <w:t>ⵓ</w:t>
      </w:r>
      <w:r>
        <w:rPr/>
        <w:t>惂칅し段猷䀱쉗컂쉞湲畱淂㡶慧畐딷啉</w:t>
      </w:r>
      <w:r>
        <w:rPr/>
        <w:t>꤫</w:t>
      </w:r>
      <w:r>
        <w:rPr/>
        <w:t>䁹吤冘慣츸硟爳拂긪뗂橊塭剬䮻杣㕮塨䧂啟╖䬵圯橑╅眴捾嘹禥碱䬩뾩♱</w:t>
      </w:r>
      <w:r>
        <w:rPr/>
        <w:t>ꔰ</w:t>
      </w:r>
      <w:r>
        <w:rPr/>
        <w:t>歑䩁繹⴫搨숷䐵塮幷쉇䩀獇䭣⍨潕</w:t>
      </w:r>
      <w:r>
        <w:rPr/>
        <w:t>⡞</w:t>
      </w:r>
      <w:r>
        <w:rPr/>
        <w:t>創畄娣</w:t>
      </w:r>
      <w:r>
        <w:rPr/>
        <w:t>ⴺ</w:t>
      </w:r>
      <w:r>
        <w:rPr/>
        <w:t>ꄽ㝓輬깎歔ꎩ쉎祔䊥쉅桏뼶扞ꥪ敎ㅰ繎穎묵䭾怫渣㒿煟㯂㥋딮婙噔䔥쵍係䴴〉礬⪏</w:t>
      </w:r>
      <w:r>
        <w:rPr/>
        <w:t>ⴻ</w:t>
      </w:r>
      <w:r>
        <w:rPr/>
        <w:t>栨ㅣꍣ繤땏埂♨䥋慡쉁㑃뭶㡁ㄪ夭恏⍓呏湁ヂ춬瑏㎿汘氫怱깤썎䝧㔻繍놡ꇂ䘯㒩橗塦</w:t>
      </w:r>
      <w:r>
        <w:rPr/>
        <w:t>꧍</w:t>
      </w:r>
      <w:r>
        <w:rPr/>
        <w:t>쵗ㄣ毂쉎㛂仂䵅㝐┺ꥬ顎㝐㭓䙀䭴⽀</w:t>
      </w:r>
      <w:r>
        <w:rPr/>
        <w:t>ꔥ</w:t>
      </w:r>
      <w:r>
        <w:rPr/>
        <w:t>塊뿂李焤䒏剾牕㕖♺숭线福扲噚獰</w:t>
      </w:r>
      <w:r>
        <w:rPr/>
        <w:t>⡳</w:t>
      </w:r>
      <w:r>
        <w:rPr/>
        <w:t>挻숪猫拂싎ꥫ䡳具</w:t>
      </w:r>
      <w:r>
        <w:rPr/>
        <w:t>⠪</w:t>
      </w:r>
      <w:r>
        <w:rPr/>
        <w:t>朱쉑潙椬쉹㵑ꥸ</w:t>
      </w:r>
      <w:r>
        <w:rPr/>
        <w:t>⡲</w:t>
      </w:r>
      <w:r>
        <w:rPr/>
        <w:t>種묪嘽輸か</w:t>
      </w:r>
      <w:r>
        <w:rPr/>
        <w:t>ꤥ</w:t>
      </w:r>
      <w:r>
        <w:rPr/>
        <w:t>㝒쉫䴽伣걶촬硋䫂碩쵯䍃㍰火숸㷂</w:t>
      </w:r>
      <w:r>
        <w:rPr/>
        <w:t>⣎ⰴ</w:t>
      </w:r>
      <w:r>
        <w:rPr/>
        <w:t>怸㍳囍䣂</w:t>
      </w:r>
      <w:r>
        <w:rPr/>
        <w:t>ⱸ</w:t>
      </w:r>
      <w:r>
        <w:rPr/>
        <w:t>枡⺿넷⍱烂瓍塾⼫㴩ㄸ㡹顗㡵噋縪厡넰♋奪</w:t>
      </w:r>
      <w:r>
        <w:rPr/>
        <w:t>ⱐ</w:t>
      </w:r>
      <w:r>
        <w:rPr/>
        <w:t>㫂</w:t>
      </w:r>
      <w:r>
        <w:rPr/>
        <w:t>꤬</w:t>
      </w:r>
      <w:r>
        <w:rPr/>
        <w:t>쉡쉴坯曂挵갽摅⬻♶⬵勂凂⵪偩⥺参䳂㩵浕䁄顰伦땣䝬㍆医挪숴敎䀯쉘绂教噉䫂㙐䡺励숥椱䭒嗂슘⪘쏂ꅨ⛎숷攩</w:t>
      </w:r>
      <w:r>
        <w:rPr/>
        <w:t>ⵢ</w:t>
      </w:r>
      <w:r>
        <w:rPr/>
        <w:t>夺⭹싂싃儨㎵⪩悥⬫㝗</w:t>
      </w:r>
      <w:r>
        <w:rPr/>
        <w:t>꧂</w:t>
      </w:r>
      <w:r>
        <w:rPr/>
        <w:t>祦녨쉭⨭㈪浆拂冣琦㙥䙰⨻繄桱睨猯꥗㓎䄥㘳杰畷걲</w:t>
      </w:r>
      <w:r>
        <w:rPr/>
        <w:t>⠱</w:t>
      </w:r>
      <w:r>
        <w:rPr/>
        <w:t>썣녾汌䌱渱だ䙱⹡싃夸㊱么䙹唤橨ㄴ㮥獘佬⌺㑁</w:t>
      </w:r>
      <w:r>
        <w:rPr/>
        <w:t>꧂⛂</w:t>
      </w:r>
      <w:r>
        <w:rPr/>
        <w:t>ꥡ☸敄䇂昹燂</w:t>
      </w:r>
      <w:r>
        <w:rPr/>
        <w:t>ⷂ</w:t>
      </w:r>
      <w:r>
        <w:rPr/>
        <w:t>半슮뗎숰䔥烂㩟ま捘쉆桹䭾漹쌦넱</w:t>
      </w:r>
      <w:r>
        <w:rPr/>
        <w:t>ⰺ⫂</w:t>
      </w:r>
      <w:r>
        <w:rPr/>
        <w:t>⽐</w:t>
      </w:r>
      <w:r>
        <w:rPr/>
        <w:t>Ⰺ</w:t>
      </w:r>
      <w:r>
        <w:rPr/>
        <w:t>欰在㑁ꅓ㥆뗎繏⤩쉖⼤</w:t>
      </w:r>
      <w:r>
        <w:rPr/>
        <w:t>⡰</w:t>
      </w:r>
      <w:r>
        <w:rPr/>
        <w:t>㌷㩥㉪剌㍀䍧竂⨴浃核⍮㙁♱䈯䱚䑷䅰浙砶춻㩅쉵쎡♷㤲숦庬䝤婞⩯츳敩Ⓜ樵☺뽒浞婘⍓桂汃䨣</w:t>
      </w:r>
      <w:r>
        <w:rPr/>
        <w:t>⣂</w:t>
      </w:r>
      <w:r>
        <w:rPr/>
        <w:t>䙊歈䌱〯剔거㪩숷㭢쵱丬땲浀뼦瑮</w:t>
      </w:r>
      <w:r>
        <w:rPr/>
        <w:t>ꕂ</w:t>
      </w:r>
      <w:r>
        <w:rPr/>
        <w:t>쉢뭓䃃♸怺쉃楯焽縦㥂穖</w:t>
      </w:r>
      <w:r>
        <w:rPr/>
        <w:t>⡤</w:t>
      </w:r>
      <w:r>
        <w:rPr/>
        <w:t>涱頩걘繺潯쉑稹촩幗㙔怭懂꺘㉮柂㏂啔禿Ⓜ숺Ⓕ盂䡩</w:t>
      </w:r>
      <w:r>
        <w:rPr/>
        <w:t>Ɐ</w:t>
      </w:r>
      <w:r>
        <w:rPr/>
        <w:t>䁢剌橙⾡䕉넥味걡䵰䅔㤷썤</w:t>
      </w:r>
      <w:r>
        <w:rPr/>
        <w:t>ⵠ</w:t>
      </w:r>
      <w:r>
        <w:rPr/>
        <w:t>ⱂ</w:t>
      </w:r>
      <w:r>
        <w:rPr/>
        <w:t>㠽晍煄䕟桇䠳熮⪬か⩵䍸嗂獙떬睈爤⩦兤㭊⸮煔䅍ꥱ쌮䵷⹀䐸㐫䀶䅵湊玵ざ뼹䘦䗂橬㘫㞱塕䕸幘牪帹㜥Ⓜ淎秂彠殡䂏뽒智껂⩒厩挦䵰</w:t>
      </w:r>
      <w:r>
        <w:rPr/>
        <w:t>ꕀ</w:t>
      </w:r>
      <w:r>
        <w:rPr/>
        <w:t>栮깄䝮⹫㙗깶䴬硠姂⩉睺泂恕傡⌥㉓</w:t>
      </w:r>
      <w:r>
        <w:rPr/>
        <w:t>Ⱞ</w:t>
      </w:r>
      <w:r>
        <w:rPr/>
        <w:t>䵺玻뭆洰琸㬩㫍噾◂彗焤䱖猸嫂煖䬹䌸䅬悵슩</w:t>
      </w:r>
      <w:r>
        <w:rPr/>
        <w:t>⢘</w:t>
      </w:r>
      <w:r>
        <w:rPr/>
        <w:t>材伲顁ヂ걵⫃倴䑞暡䕢㩰츳⿃쉢卂恚く䡍㫂䢮㦮䍍塚쵵㐻⨲⨺㓎帣杍坂烃乏</w:t>
      </w:r>
      <w:r>
        <w:rPr/>
        <w:t>ꥁ</w:t>
      </w:r>
      <w:r>
        <w:rPr/>
        <w:t>猫⴨撩敞徵斩</w:t>
      </w:r>
      <w:r>
        <w:rPr/>
        <w:t>ⱟ</w:t>
      </w:r>
      <w:r>
        <w:rPr/>
        <w:t>슩厡묲㚱䦵穂㡳ㅊ呪奃숤噱坑㙨䛂汏䉂㩙兩䖘ꎻ땐㢘꥖摒嗃㇂㥞冻恺偵쉵</w:t>
      </w:r>
      <w:r>
        <w:rPr/>
        <w:t>ⰴ</w:t>
      </w:r>
      <w:r>
        <w:rPr/>
        <w:t>从깮ㅁ䓂㙟忂㕏거⽃㮘췂䥵건権쵷䁰癸戨ꆏ쉒Ⓜ䁑㖱沘싂灹㥱⑏䭬뇎歚㡙㩘⩋摩㔳睳긯⸲矂쵠</w:t>
      </w:r>
      <w:r>
        <w:rPr/>
        <w:t>꥓</w:t>
      </w:r>
      <w:r>
        <w:rPr/>
        <w:t>伲澣㨴参ꅚ兰䙩뭍䶩⿂祥咱슱㮿㩵ꄣ繍ꥢ긴潍眯硔戤칇⵩癄祓┵䵃</w:t>
      </w:r>
      <w:r>
        <w:rPr/>
        <w:t>ꗂ</w:t>
      </w:r>
      <w:r>
        <w:rPr/>
        <w:t>ꥲ⹎ꍌ栦㝕浊奅炩ꌮ煺</w:t>
      </w:r>
      <w:r>
        <w:rPr/>
        <w:t>ⷂ</w:t>
      </w:r>
      <w:r>
        <w:rPr/>
        <w:t>䤲ㄮ党⍣㶣⨣㟍灄湨슮䤤믎䲻暿硓啢싂캻䇍烂嘴睕拂㠩獾⺘题稪⾵浐㵭䡨畅䜬㎩䡧廂</w:t>
      </w:r>
      <w:r>
        <w:rPr/>
        <w:t>ꔻꦡ</w:t>
      </w:r>
      <w:r>
        <w:rPr/>
        <w:t>灕煤䵠▮敮嫍离歇槂⤯顴쉔䜦纱穆瑘땚㟂쉟ꍪ妿嘹奦⨮䙷椬걭䬬千吣㢮쉧㝔⥬⩨숩⼣䷂圣</w:t>
      </w:r>
      <w:r>
        <w:rPr/>
        <w:t>ⵎ</w:t>
      </w:r>
      <w:r>
        <w:rPr/>
        <w:t>昶쉠暵沥꥘䞬⥇淂숰쉰㭱쉆獙㑗䘪⬲쌪⽙仂ꥨ䡺</w:t>
      </w:r>
      <w:r>
        <w:rPr/>
        <w:t>⡙</w:t>
      </w:r>
      <w:r>
        <w:rPr/>
        <w:t>슩所硫楧촶椬⩂⚣쉡〳䡷禩濂乇녨쌪⫂䗃䜴椶呶䖥⭶</w:t>
      </w:r>
      <w:r>
        <w:rPr/>
        <w:t>ⱬ</w:t>
      </w:r>
      <w:r>
        <w:rPr/>
        <w:t>涻</w:t>
      </w:r>
      <w:r>
        <w:rPr/>
        <w:t>ⷂ</w:t>
      </w:r>
      <w:r>
        <w:rPr/>
        <w:t>䫎춏㟂喻溣未倪</w:t>
      </w:r>
      <w:r>
        <w:rPr/>
        <w:t>ꗂ</w:t>
      </w:r>
      <w:r>
        <w:rPr/>
        <w:t>㕪㉄긊啐乌䌺ㆬ䝈婞㍉㝃슬㙢㙎珂塥䵉㐰睏椲幪⒥塖繰嗂㍏䜷쉃䔦幁怮䩔嚏げ湚</w:t>
      </w:r>
      <w:r>
        <w:rPr/>
        <w:t>ꕆ</w:t>
      </w:r>
      <w:r>
        <w:rPr/>
        <w:t>썅垏⩪愵纣㡐潒⬦癶쉞噵敠ꆩ甬顡쉯⭑献쉡潐䫂瑀楾牫淂痂䱊</w:t>
      </w:r>
      <w:r>
        <w:rPr/>
        <w:t>ⶻ</w:t>
      </w:r>
      <w:r>
        <w:rPr/>
        <w:t>洣䵥㟂潟䍓歗㡚뿍潤</w:t>
      </w:r>
      <w:r>
        <w:rPr/>
        <w:t>⣎</w:t>
      </w:r>
      <w:r>
        <w:rPr/>
        <w:t>抿額牅숸㬸搫ꅮ⥖꺱㉫껎夺촪撻伴慂癪䱑䨻歬䖘輮숪</w:t>
      </w:r>
      <w:r>
        <w:rPr/>
        <w:t>ⶩ</w:t>
      </w:r>
      <w:r>
        <w:rPr/>
        <w:t>轚카氭䅘婹颬뇂煈⑁⩥䴦⩸㉀녩拂⩈桀딱</w:t>
      </w:r>
      <w:r>
        <w:rPr/>
        <w:t>ⵀ</w:t>
      </w:r>
      <w:r>
        <w:rPr/>
        <w:t>ォ頸◂䃂㒘椦桩埂깇ꅟ徘㉵䠰쉙㉞썣⩱녎㕫㥒㔲숷惂䁉</w:t>
      </w:r>
      <w:r>
        <w:rPr/>
        <w:t>ⵥ</w:t>
      </w:r>
      <w:r>
        <w:rPr/>
        <w:t>柂쎘卧眱숹⩣湇쉠摉㵌⥎泂华쉹湆敹堽㩆</w:t>
      </w:r>
      <w:r>
        <w:rPr/>
        <w:t>ꕌ</w:t>
      </w:r>
      <w:r>
        <w:rPr/>
        <w:t>䁂煞䵖䔫湡⯂啰</w:t>
      </w:r>
      <w:r>
        <w:rPr/>
        <w:t>ⱴ</w:t>
      </w:r>
      <w:r>
        <w:rPr/>
        <w:t>쉪⼯㙹祓婉療⩆쵎浔䘵</w:t>
      </w:r>
      <w:r>
        <w:rPr/>
        <w:t>⢬</w:t>
      </w:r>
      <w:r>
        <w:rPr/>
        <w:t>쉇捈頬䈻</w:t>
      </w:r>
      <w:r>
        <w:rPr/>
        <w:t>ꦱ</w:t>
      </w:r>
      <w:r>
        <w:rPr/>
        <w:t>汉獁楮㙢딭⵺뽥乹佂♮怪㉫繷싂惍㕞㕙判䰺氻盂⭢砻ꄷ係믂乥䚥㢬☹先䎮㝊燂砨⸥顧ㅙ슏䄥깦믂塞㩆땙ꥠ瑔</w:t>
      </w:r>
      <w:r>
        <w:rPr/>
        <w:t>ꤨ</w:t>
      </w:r>
      <w:r>
        <w:rPr/>
        <w:t>⽴桮㙱☳뾿槂䎮䱕卷ꍴ䕗⹍桢ꍌ䪏搪쉖牠⪥쵉ꥱ奌쵷柂犥䵔땋⿂㥤顧ㄽ纩</w:t>
      </w:r>
      <w:r>
        <w:rPr/>
        <w:t>ⱇ</w:t>
      </w:r>
      <w:r>
        <w:rPr/>
        <w:t>猻匳䙈䡋녗⩷긪⽨㕌旂뭐쉐땅쉶숳坟丰ꅀ来땩飂攱</w:t>
      </w:r>
      <w:r>
        <w:rPr/>
        <w:t>ⳃ</w:t>
      </w:r>
      <w:r>
        <w:rPr/>
        <w:t>걖䉁捂쉸ꄴ瑕兵卐顋⍶㉉懂穡쉓慙䙙漻硐㩂⤨⺘</w:t>
      </w:r>
      <w:r>
        <w:rPr/>
        <w:t>ꗂ</w:t>
      </w:r>
      <w:r>
        <w:rPr/>
        <w:t>揂瘸썚㊩䍠⩬䭠瑸抿佃㵠쉤깶䑭⸩卶升瀣㭄캻</w:t>
      </w:r>
      <w:r>
        <w:rPr/>
        <w:t>⡖</w:t>
      </w:r>
      <w:r>
        <w:rPr/>
        <w:t>쉦琨幙慧恾㘱ꍘ⍑쵄⤱䫂㤪ꅇ搽쉎쉅刪䐵쉦殻䩸䖩漤挺ꥷ䑚⍗⮱皡</w:t>
      </w:r>
      <w:r>
        <w:rPr/>
        <w:t>ꤸ</w:t>
      </w:r>
      <w:r>
        <w:rPr/>
        <w:t>ꅞ䚣㍆ぱ칀淂쉞싎壂輱</w:t>
      </w:r>
      <w:r>
        <w:rPr/>
        <w:t>ꔴ</w:t>
      </w:r>
      <w:r>
        <w:rPr/>
        <w:t>㨴憻橈⩆꥖顑컂㊮㴯쌮</w:t>
      </w:r>
      <w:r>
        <w:rPr/>
        <w:t>Ⱛ</w:t>
      </w:r>
      <w:r>
        <w:rPr/>
        <w:t>湍㣂䍣産싂瀴栮쵣쵒徘뭂刵㵷뭅</w:t>
      </w:r>
      <w:r>
        <w:rPr/>
        <w:t>꥟</w:t>
      </w:r>
      <w:r>
        <w:rPr/>
        <w:t>츳扰牵㥚♘㍾㙱偦䩍朷摎挲碩ꍸꆏ呐걫顃칵硦䡇剴唳栳失桄㙖佅䝞③䖥䓂㚬ꅫ畍久帽潍剗䭍䮥弶⤥䦵쌦㠬믃껂灁椣㭆䄳뭄䔹欺䉗숱쉴</w:t>
      </w:r>
      <w:r>
        <w:rPr/>
        <w:t>ꦵ</w:t>
      </w:r>
      <w:r>
        <w:rPr/>
        <w:t>뮩浓뮿砦健䠻䎩漳䝪浡幘걺䤪녵涩㡏奸춿䦏⬴嫎勂⽆㩕䙄噸⹑ㅐ乀咮䑎啨恶㡺兀숽</w:t>
      </w:r>
      <w:r>
        <w:rPr/>
        <w:t>ꕈ</w:t>
      </w:r>
      <w:r>
        <w:rPr/>
        <w:t>猫瘫⻂㉌渦⩸⍸</w:t>
      </w:r>
      <w:r>
        <w:rPr/>
        <w:t>ⰺ</w:t>
      </w:r>
      <w:r>
        <w:rPr/>
        <w:t>矂⴪⽴㴨繬츬卯兓㔱勂ꥣ猊戸⭦䑣뭊쉳⌱畉쏂䉟묫ꏂ棂畅쉞쉳㓂㑁佺䇍㡣</w:t>
      </w:r>
      <w:r>
        <w:rPr/>
        <w:t>Ⱙ</w:t>
      </w:r>
      <w:r>
        <w:rPr/>
        <w:t>楠숪䒘项拂眦繆썉╡⩸潏唪ꍬ㩤潰榮⥦숲싂ꏍ慟唲姍㍶싂Ⓝ㵎捐毂焪⑸捗穦畗熩堺厮含뮩棂䵷㡞ノ槂颡깉榮摳쉢汉勂쉫㐷㝉碵습⩉ヂ싂⩮⹩뽙䬬쌭楨䭯瑁殮땨</w:t>
      </w:r>
      <w:r>
        <w:rPr/>
        <w:t>ꤰ</w:t>
      </w:r>
      <w:r>
        <w:rPr/>
        <w:t>救穩슿归䰪椶婢땐唫杈</w:t>
      </w:r>
      <w:r>
        <w:rPr/>
        <w:t>ꔽ</w:t>
      </w:r>
      <w:r>
        <w:rPr/>
        <w:t>ꅆ◂싂暣⽘쉴価幸⨨╞ㅊ轠〤쉟潂杓</w:t>
      </w:r>
      <w:r>
        <w:rPr/>
        <w:t>ꗂ</w:t>
      </w:r>
      <w:r>
        <w:rPr/>
        <w:t>桁䑑㮵瘻弳么㡊氤灓慙煈櫂ꥭ凍䃂</w:t>
      </w:r>
      <w:r>
        <w:rPr/>
        <w:t>ꕋ</w:t>
      </w:r>
      <w:r>
        <w:rPr/>
        <w:t>扬⥡뼸쉥넺㪬嚏묥⍎繊睆⍌㑢杊</w:t>
      </w:r>
      <w:r>
        <w:rPr/>
        <w:t>ꕾ</w:t>
      </w:r>
      <w:r>
        <w:rPr/>
        <w:t>㭳卂뮣睈</w:t>
      </w:r>
      <w:r>
        <w:rPr/>
        <w:t>ꥍ</w:t>
      </w:r>
      <w:r>
        <w:rPr/>
        <w:t>摶깪杬</w:t>
      </w:r>
      <w:r>
        <w:rPr/>
        <w:t>Ⱳ⪬</w:t>
      </w:r>
      <w:r>
        <w:rPr/>
        <w:t>婩</w:t>
      </w:r>
      <w:r>
        <w:rPr/>
        <w:t>ꗎ</w:t>
      </w:r>
      <w:r>
        <w:rPr/>
        <w:t>盍敳仍䎵겵㙟겮쉅潃⪡偭刪橚䡉嘤婱</w:t>
      </w:r>
      <w:r>
        <w:rPr/>
        <w:t>ꔵ</w:t>
      </w:r>
      <w:r>
        <w:rPr/>
        <w:t>㑬㊩归㶡敂㕁쵍捬婸祑檩竂싂㍺쉸繵ꌦ</w:t>
      </w:r>
      <w:r>
        <w:rPr/>
        <w:t>ⶬ</w:t>
      </w:r>
      <w:r>
        <w:rPr/>
        <w:t>噯晴瀯䭂硔縯딽춣슩㭎焫⹢⏎䭦略癔掣ꥹ뭳묭䌣㮬ぢ㵪◍嘩촸</w:t>
      </w:r>
      <w:r>
        <w:rPr/>
        <w:t>ꗂ</w:t>
      </w:r>
      <w:r>
        <w:rPr/>
        <w:t>淂㖏䛂쉨떩浵焴걲㗂칄窮祰䘶轗⽋⵹㵠圱ず煦쉮顀숯党⯂숮숸题椦䃃⥷숹愻㵹숮兴䠬汇攷䀦犏䐤榡揂珂㩧䭞⨪꥚䛂歒犱問旃숻㆏泂곂报䛂</w:t>
      </w:r>
      <w:r>
        <w:rPr/>
        <w:t>⡯</w:t>
      </w:r>
      <w:r>
        <w:rPr/>
        <w:t>斡㌽奖쉦治欫싂洶⤲灎䶘師⥰⭳娲䋂橲䓂㍘〬㕂彃㉪乄湯㐽</w:t>
      </w:r>
      <w:r>
        <w:rPr/>
        <w:t>ꥌ</w:t>
      </w:r>
      <w:r>
        <w:rPr/>
        <w:t>쉺⩔彪顯杗⽎顴榏⹎</w:t>
      </w:r>
      <w:r>
        <w:rPr/>
        <w:t>⢱</w:t>
      </w:r>
      <w:r>
        <w:rPr/>
        <w:t>兀㙚</w:t>
      </w:r>
      <w:r>
        <w:rPr/>
        <w:t>ⵆ</w:t>
      </w:r>
      <w:r>
        <w:rPr/>
        <w:t>劏䨦歺㫂깤䴩䱁吪奉㎬⑋⿂懎㛂䲩ꅾ仂⑱睶⺩䩫</w:t>
      </w:r>
      <w:r>
        <w:rPr/>
        <w:t>⡕</w:t>
      </w:r>
      <w:r>
        <w:rPr/>
        <w:t>쉳擂⍡瀦쉠뿂쉦⩋乧て皬硉</w:t>
      </w:r>
      <w:r>
        <w:rPr/>
        <w:t>ꕁ</w:t>
      </w:r>
      <w:r>
        <w:rPr/>
        <w:t>쉃㟂奁仂␹瘲䩎窮㫂䁍칮景㮘⮩桄灇쉦칗朦</w:t>
      </w:r>
      <w:r>
        <w:rPr/>
        <w:t>⣂</w:t>
      </w:r>
      <w:r>
        <w:rPr/>
        <w:t>恤쉁쉍䜭㙙⥊氳颩깪捩䵇庱䠭ꅬ嗂煃건帨婬㴪㚥㨤熩牭㝬允㔷拂㝕䕺嘥</w:t>
      </w:r>
      <w:r>
        <w:rPr/>
        <w:t>ꕩ</w:t>
      </w:r>
      <w:r>
        <w:rPr/>
        <w:t>㈪㡹䨤㏂㍹幕摗싂㠪㓂</w:t>
      </w:r>
      <w:r>
        <w:rPr/>
        <w:t>⠬</w:t>
      </w:r>
      <w:r>
        <w:rPr/>
        <w:t>怽ꍯ䕷輳圯呖匽愨帥㏃㭾䍒參떮桵恦札楰堪쉌⽮ꥯ䉧㭱㞻砬ꍷ⽥칣⪘녧㈬慨䜴橎溘乀쉾役╢晉杦奭熿熵凎犩機␯煫싂瀺頩兺</w:t>
      </w:r>
      <w:r>
        <w:rPr/>
        <w:t>ⴴ</w:t>
      </w:r>
      <w:r>
        <w:rPr/>
        <w:t>旂䐮긦飂摅䩳쵄췂盂戫瀪改쉕⚩ꄯ뭳슻⸺剺쉃</w:t>
      </w:r>
      <w:r>
        <w:rPr/>
        <w:t>⡂</w:t>
      </w:r>
      <w:r>
        <w:rPr/>
        <w:t>獋楯縣싂⥖潣</w:t>
      </w:r>
      <w:r>
        <w:rPr/>
        <w:t>ꗂ⨵</w:t>
      </w:r>
      <w:r>
        <w:rPr/>
        <w:t>扪畨埂唊确㇂䟂⫂う祏亮獄쉎숴晠䖩䈪쉀㉕湤䫎炩汣祃ꌮ</w:t>
      </w:r>
      <w:r>
        <w:rPr/>
        <w:t>ꥒ</w:t>
      </w:r>
      <w:r>
        <w:rPr/>
        <w:t>禩㛂䲮쉀䴪䕯♒扣䩡塁싂⪩㑶◂䩺浕个嗂⑵䎮슱⑖㥫꺬䋂깓塤辮쉣傡䚿뭢쵬敐슩垮숭憱䐫㣂㞵䵖竂슣砨洸挭③杮轒䩘⩕㜳⺬䣂ꌳ欣썟䠦㨺漩竂숩杓⯃긮쉫匶䥅㐯干亵㘫싂殿㝬㈣습⍋</w:t>
      </w:r>
      <w:r>
        <w:rPr/>
        <w:t>ꕪꤤ┷</w:t>
      </w:r>
      <w:r>
        <w:rPr/>
        <w:t>쉫⾱䬬櫂숤㌳畚乥</w:t>
      </w:r>
      <w:r>
        <w:rPr/>
        <w:t>ꔳ</w:t>
      </w:r>
      <w:r>
        <w:rPr/>
        <w:t>摋슻㠷䜫</w:t>
      </w:r>
      <w:r>
        <w:rPr/>
        <w:t>ꖏ</w:t>
      </w:r>
      <w:r>
        <w:rPr/>
        <w:t>稳別娩ꍋ⚿캻䰤䙩⽦䝷砦爭䦣摃げ㙧ꌷ勂漲㴭㟂仂瀴⑦厩爬촭毂숭慄싂껂凂⦮녍偲ꅤ繕▻怫䉕䰳祙䥩쵉棂㤻</w:t>
      </w:r>
      <w:r>
        <w:rPr/>
        <w:t>⡘</w:t>
      </w:r>
      <w:r>
        <w:rPr/>
        <w:t>슿佉佶塌쉚橪恠嘬⩤瘭⬮뭏㡵䒬瀽吵䂻㡐猴楄歟⽧曂梮睲쉾歇쉰걐䅡</w:t>
      </w:r>
      <w:r>
        <w:rPr/>
        <w:t>ⴵ</w:t>
      </w:r>
      <w:r>
        <w:rPr/>
        <w:t>䠻♉⎮쉵⾣쉪妿ꄱ쉳㟂䙯䉴㝑朽猴䭷쉖㵰⿂⑤浺㌸</w:t>
      </w:r>
      <w:r>
        <w:rPr/>
        <w:t>⣃</w:t>
      </w:r>
      <w:r>
        <w:rPr/>
        <w:t>剎㆘ꍳ뭃扰⹹祺숰싂妣⻂䀻</w:t>
      </w:r>
      <w:r>
        <w:rPr/>
        <w:t>ⵡꖿ</w:t>
      </w:r>
      <w:r>
        <w:rPr/>
        <w:t>彺潀ㆥ玮⹤祾떬㌩迂㋂긷杹㧃䞏㉌슮頨⩎硕橁㑆㇂⭇䜬쌳犏</w:t>
      </w:r>
      <w:r>
        <w:rPr/>
        <w:t>ꥉ</w:t>
      </w:r>
      <w:r>
        <w:rPr/>
        <w:t>㍆䥃⍎䩙믂偓⮩</w:t>
      </w:r>
      <w:r>
        <w:rPr/>
        <w:t>⡶</w:t>
      </w:r>
      <w:r>
        <w:rPr/>
        <w:t>쉍夯晑ꍱꇂ넰夺⥪凍䔴券䵷쉷瓃㓍쉍⥫側뼹囍㍦ꥣ</w:t>
      </w:r>
      <w:r>
        <w:rPr/>
        <w:t>⠻⏂</w:t>
      </w:r>
      <w:r>
        <w:rPr/>
        <w:t>疩녃盂▩䯃牋扊딬㵍係敥춡穟礹疣㝂슱슿⧂䧂㥰咻숤楋⹸畧쉾熩夸뾵㤥湡奸敪Ⓜ否䨥</w:t>
      </w:r>
      <w:r>
        <w:rPr/>
        <w:t>ꔻ</w:t>
      </w:r>
      <w:r>
        <w:rPr/>
        <w:t>卢숴쉞㍶欲䑘硠噣⮩䈬⩎穟呇撘慞刭쉵☷ꍗ囎ꅢ</w:t>
      </w:r>
      <w:r>
        <w:rPr/>
        <w:t>ⱇ</w:t>
      </w:r>
      <w:r>
        <w:rPr/>
        <w:t>䔣䦵瑆梵佩䯎</w:t>
      </w:r>
      <w:r>
        <w:rPr/>
        <w:t>ꤷ</w:t>
      </w:r>
      <w:r>
        <w:rPr/>
        <w:t>䅉㵈怣版椲ꎮ쉕頭㥷㕊児㭧㉊껂䊬녟䌺偖吱♫⩯債떥礣썅⽮쵉㮵</w:t>
      </w:r>
      <w:r>
        <w:rPr/>
        <w:t>⡈</w:t>
      </w:r>
      <w:r>
        <w:rPr/>
        <w:t>뽳呂숦䱮ꅷ㭓㮻</w:t>
      </w:r>
      <w:r>
        <w:rPr/>
        <w:t>⡤</w:t>
      </w:r>
      <w:r>
        <w:rPr/>
        <w:t>颿甬쵉침슩䄹瘮♏䗂搷</w:t>
      </w:r>
      <w:r>
        <w:rPr/>
        <w:t>Ⱜ</w:t>
      </w:r>
      <w:r>
        <w:rPr/>
        <w:t>窬䉲颩㘻䝄뼹㙌䙺窩圴呚啲塁⽋⨹</w:t>
      </w:r>
      <w:r>
        <w:rPr/>
        <w:t>꧂⍈</w:t>
      </w:r>
      <w:r>
        <w:rPr/>
        <w:t>伹厩梩⿂⭁㶣䬽싂ꍞ숱㑱䝀</w:t>
      </w:r>
      <w:r>
        <w:rPr/>
        <w:t>ꥒ</w:t>
      </w:r>
      <w:r>
        <w:rPr/>
        <w:t>㥄噚卤쉋塹䭪癥撏止</w:t>
      </w:r>
      <w:r>
        <w:rPr/>
        <w:t>ꖡ</w:t>
      </w:r>
      <w:r>
        <w:rPr/>
        <w:t>쉨슣丵쉇╗奯䔷㍵煤渪묶砥䥷슩䯂㭑仂㐤슬迂㝗ꅠ⯃剞䩂촹扸⽋䡞㩘쉟輰畲</w:t>
      </w:r>
      <w:r>
        <w:rPr/>
        <w:t>꧂</w:t>
      </w:r>
      <w:r>
        <w:rPr/>
        <w:t>倯㥁ヂ㯂╮乥䝄灆</w:t>
      </w:r>
      <w:r>
        <w:rPr/>
        <w:t>ꤳ</w:t>
      </w:r>
      <w:r>
        <w:rPr/>
        <w:t>㵡슘炵⑄眣唪</w:t>
      </w:r>
      <w:r>
        <w:rPr/>
        <w:t>ꔮ</w:t>
      </w:r>
      <w:r>
        <w:rPr/>
        <w:t>걣䔩䩠碩䌫桎ざ뽉</w:t>
      </w:r>
      <w:r>
        <w:rPr/>
        <w:t>ꦘ</w:t>
      </w:r>
      <w:r>
        <w:rPr/>
        <w:t>剅슏㘽㝎挊奏㥗犡濍䚻䷍썘慄ꅸ䩒ㅧ䍈⹠</w:t>
      </w:r>
      <w:r>
        <w:rPr/>
        <w:t>ꥇ</w:t>
      </w:r>
      <w:r>
        <w:rPr/>
        <w:t>慄爯䖵䧂僂⍶춻嘫╮⽋敭愪㌨☹䑃뮬塮</w:t>
      </w:r>
      <w:r>
        <w:rPr/>
        <w:t>ꤩ</w:t>
      </w:r>
      <w:r>
        <w:rPr/>
        <w:t>䉨攤繗쎵⬫佯⽬䑺炩㩑䩟䁒恳摒㕋湆别뼲畊浧睌窮湁乇㫂幵䕖숺</w:t>
      </w:r>
      <w:r>
        <w:rPr/>
        <w:t>ꔬ</w:t>
      </w:r>
      <w:r>
        <w:rPr/>
        <w:t>쵟㭵搵㧂乇睉ꥶ⵹榥毂츳뭹畯慱㈬⩓떘䈭긫䢬㭵㛎卣噱싂乙쉫硬涿䵣믂煇佘쉶敁姂橎株磂</w:t>
      </w:r>
      <w:r>
        <w:rPr/>
        <w:t>ꕘ</w:t>
      </w:r>
      <w:r>
        <w:rPr/>
        <w:t>깈祗ꥭ</w:t>
      </w:r>
      <w:r>
        <w:rPr/>
        <w:t>ꔪ</w:t>
      </w:r>
      <w:r>
        <w:rPr/>
        <w:t>汪싂⭲爽⿂꥾呚圪</w:t>
      </w:r>
      <w:r>
        <w:rPr/>
        <w:t>ꔳ</w:t>
      </w:r>
      <w:r>
        <w:rPr/>
        <w:t>ㄲ</w:t>
      </w:r>
      <w:r>
        <w:rPr/>
        <w:t>ꖻ</w:t>
      </w:r>
      <w:r>
        <w:rPr/>
        <w:t>䦘춿⍐睇슩橆⑗参慃䟂恮䙋썅⑙乄䦱䉋媣頯䥯創쉴晄愣熮䤵숱䅩깯뭚㍟䁤䛂疱</w:t>
      </w:r>
      <w:r>
        <w:rPr/>
        <w:t>ⷂ</w:t>
      </w:r>
      <w:r>
        <w:rPr/>
        <w:t>堭⹢佇</w:t>
      </w:r>
      <w:r>
        <w:rPr/>
        <w:t>ꔺ</w:t>
      </w:r>
      <w:r>
        <w:rPr/>
        <w:t>녞⹍숱杰쵋塺컂</w:t>
      </w:r>
      <w:r>
        <w:rPr/>
        <w:t>ꕠ</w:t>
      </w:r>
      <w:r>
        <w:rPr/>
        <w:t>䑍</w:t>
      </w:r>
      <w:r>
        <w:rPr/>
        <w:t>ⱡ</w:t>
      </w:r>
      <w:r>
        <w:rPr/>
        <w:t>䨥㑧⩅䡀呆惍橆穌煕쉲嗂㕉⨪捹塰</w:t>
      </w:r>
      <w:r>
        <w:rPr/>
        <w:t>ꕒ</w:t>
      </w:r>
      <w:r>
        <w:rPr/>
        <w:t>刦䑨싂ꍨ梻숮敯圦♹啬璣吭⥙㝦⒱盂昪쉲䤵䝸㦩딦汞</w:t>
      </w:r>
      <w:r>
        <w:rPr/>
        <w:t>ꕺ</w:t>
      </w:r>
      <w:r>
        <w:rPr/>
        <w:t>쉠楍䰥⵱⦬慯⚻</w:t>
      </w:r>
      <w:r>
        <w:rPr/>
        <w:t>ꦩ</w:t>
      </w:r>
      <w:r>
        <w:rPr/>
        <w:t>杍睚绂쉄㩎晬䣂╷嗃슡</w:t>
      </w:r>
      <w:r>
        <w:rPr/>
        <w:t>ꤸ</w:t>
      </w:r>
      <w:r>
        <w:rPr/>
        <w:t>睇幐</w:t>
      </w:r>
      <w:r>
        <w:rPr/>
        <w:t>ⶩ</w:t>
      </w:r>
      <w:r>
        <w:rPr/>
        <w:t>伬꥘洺䵑䡍ꅅ㔥䀺弨ㅡㅳ䈻擎䬴갻颵⻂꧎▩碬未捚瀭砯</w:t>
      </w:r>
      <w:r>
        <w:rPr/>
        <w:t>Ⳃ</w:t>
      </w:r>
      <w:r>
        <w:rPr/>
        <w:t>潑癉뇃슩숰䍏ㅘ嘽䯂슏</w:t>
      </w:r>
      <w:r>
        <w:rPr/>
        <w:t>ꔳ</w:t>
      </w:r>
      <w:r>
        <w:rPr/>
        <w:t>땓슘㡂迂㉀</w:t>
      </w:r>
      <w:r>
        <w:rPr/>
        <w:t>⢡</w:t>
      </w:r>
      <w:r>
        <w:rPr/>
        <w:t>灺⧂浰稱暻祎슱⨻ꎩ㙒䝊㐴㐸⤲䀺穊⍫湬䟍䙫刺〷縨쉒㕒㶱栫䅃숸</w:t>
      </w:r>
      <w:r>
        <w:rPr/>
        <w:t>ⶏ</w:t>
      </w:r>
      <w:r>
        <w:rPr/>
        <w:t>쎱캮琽䁞쉾㠥畴㕋㬯슮䀺畄</w:t>
      </w:r>
      <w:r>
        <w:rPr/>
        <w:t>⡃</w:t>
      </w:r>
      <w:r>
        <w:rPr/>
        <w:t>㓂ヂ硶䳂ꅭ㢻炮瘹炬㵞䐷⏂塑</w:t>
      </w:r>
      <w:r>
        <w:rPr/>
        <w:t>ꔪ</w:t>
      </w:r>
      <w:r>
        <w:rPr/>
        <w:t>㈥瑉兘傥╘䰬䎩繈䘷吸淂潸䰬盂䌤䕇瀪恋伭畊쉹쉂칤塂컂㜺债㢱恉쉯⨦瘥䍧㘷䟂䭥</w:t>
      </w:r>
      <w:r>
        <w:rPr/>
        <w:t>⣂</w:t>
      </w:r>
      <w:r>
        <w:rPr/>
        <w:t>䵐녭奌䯂癠穧瑰兗䋂䙋慣ꏂ杒场쉫䕄␯녉垵걠䔳掏㥔摬椸姂怣</w:t>
      </w:r>
      <w:r>
        <w:rPr/>
        <w:t>ⰰ</w:t>
      </w:r>
      <w:r>
        <w:rPr/>
        <w:t>䭫⍲㭁깸쵎슱쉟搫</w:t>
      </w:r>
      <w:r>
        <w:rPr/>
        <w:t>ꔩ</w:t>
      </w:r>
      <w:r>
        <w:rPr/>
        <w:t>慬故楕뭤ꥯ埂쉟獖渵囂숰呟奄䓂䐳</w:t>
      </w:r>
      <w:r>
        <w:rPr/>
        <w:t>꧂</w:t>
      </w:r>
      <w:r>
        <w:rPr/>
        <w:t>䕂⛂숰䆩旎剱剌倣浄灾䠱檘お쉪쉬溩䥑剉䎣墻䱊㒿넰湤畢玥炿⹍橅쉥攪息硴湔䁋漬塭⩡⸮垻Ⓙ䀨恐倮熥싂圷楓ꥺ䉆꥞䉱呢畋䬻䖩ㅭ䙭썠兘獅慂狃檱㑒穉怨䄯䑳怫쉑䗂呗䀮</w:t>
      </w:r>
      <w:r>
        <w:rPr/>
        <w:t>ꤰ</w:t>
      </w:r>
      <w:r>
        <w:rPr/>
        <w:t>杩佘圸桱吪樱飃㯂㘤桀䦏㠹⿂㵚囍꥕晟쉒匤旂娊슿ꄰ泃䰪</w:t>
      </w:r>
      <w:r>
        <w:rPr/>
        <w:t>꤭</w:t>
      </w:r>
      <w:r>
        <w:rPr/>
        <w:t>㥑싎坊긥╳嚘㤪쉊쎱牷归㦣땶稪</w:t>
      </w:r>
      <w:r>
        <w:rPr/>
        <w:t>ⷂ⵹</w:t>
      </w:r>
      <w:r>
        <w:rPr/>
        <w:t>䱆⑖堻㓍䉦幉䄲㤺㐻䝮欲彍啇</w:t>
      </w:r>
      <w:r>
        <w:rPr/>
        <w:t>ⱘ</w:t>
      </w:r>
      <w:r>
        <w:rPr/>
        <w:t>斘ㅾ䁗折匨晣쉸숸捒쉟娺⽨숣믂也䁱协쉌ぉ硴칢㛂稪昻破ꎥ슻穬</w:t>
      </w:r>
      <w:r>
        <w:rPr/>
        <w:t>Ⳃ</w:t>
      </w:r>
      <w:r>
        <w:rPr/>
        <w:t>礩砲쉨汬爭奲쉓슿塤䩩桴䙆⎘䕰潖ꥢ奺捌䐶⥊ꌣ껂㭃煱㓂⹳䫂懂㙁</w:t>
      </w:r>
      <w:r>
        <w:rPr/>
        <w:t>⠤</w:t>
      </w:r>
      <w:r>
        <w:rPr/>
        <w:t>ꥦ숸穈氶⮏䩀ㄪ辩슿䀳穟쉴睊弯ㅮ딷呖뮏冏㥁⹾ꍘ믎쉤晐䅓Ⓙ穑慙偎牆揂搨䕪쉢呱噆奯千䉑슥䨸뗃쉳役쉀건洵䘱⩂슘凂梩䵴勂쉰⩦慵灇</w:t>
      </w:r>
      <w:r>
        <w:rPr/>
        <w:t>ⱎ</w:t>
      </w:r>
      <w:r>
        <w:rPr/>
        <w:t>佑㍬㉢쉒啔㵔㠹⹴硞⒵乇串ꍺ恳㥋㯂杋毃漵潗숣숻쉀</w:t>
      </w:r>
      <w:r>
        <w:rPr/>
        <w:t>ꗂ</w:t>
      </w:r>
      <w:r>
        <w:rPr/>
        <w:t>獆䩸畘숱偫㕸⑃</w:t>
      </w:r>
      <w:r>
        <w:rPr/>
        <w:t>ꕊ</w:t>
      </w:r>
      <w:r>
        <w:rPr/>
        <w:t>쉹仂⹞橂换䛂硶怽瓂畬櫂瓂㠸╹琸㍪쉪繘瞏䔯戰䉯坒䗂㑣슥漪㢱뿃䥺穹剫桚㑴甪朶⏍뼽쉋灳㞩㜭橲杇⯂瑔䤻䯂</w:t>
      </w:r>
      <w:r>
        <w:rPr/>
        <w:t>ꕃ</w:t>
      </w:r>
      <w:r>
        <w:rPr/>
        <w:t>ヂ佟ィ杈弴㩱쉬頸疏⬤걥쉯忍顗䵐ㄶ쉄佫䝊쉹畩皻습</w:t>
      </w:r>
      <w:r>
        <w:rPr/>
        <w:t>ꕯ</w:t>
      </w:r>
      <w:r>
        <w:rPr/>
        <w:t>仃辩깓쌱숯轚凂㥶沮쉘⥶㘲</w:t>
      </w:r>
      <w:r>
        <w:rPr/>
        <w:t>꧂</w:t>
      </w:r>
      <w:r>
        <w:rPr/>
        <w:t>獣⹭쌱</w:t>
      </w:r>
      <w:r>
        <w:rPr/>
        <w:t>⠷</w:t>
      </w:r>
      <w:r>
        <w:rPr/>
        <w:t>堭㴯깾⩳ㄤ橷攷捷㘻⽧極쉶数穴녯싂溿</w:t>
      </w:r>
      <w:r>
        <w:rPr/>
        <w:t>ⱈ</w:t>
      </w:r>
      <w:r>
        <w:rPr/>
        <w:t>㴸欤㍮㷂縭㩴䠽쉺䩢녑</w:t>
      </w:r>
      <w:r>
        <w:rPr/>
        <w:t>ꔥ</w:t>
      </w:r>
      <w:r>
        <w:rPr/>
        <w:t>瑫䑇弩刯幺⾥㨤쵩漨䁮浸녧숫뭘⒮</w:t>
      </w:r>
      <w:r>
        <w:rPr/>
        <w:t>ⵋ</w:t>
      </w:r>
      <w:r>
        <w:rPr/>
        <w:t>ꅯ嘤▬⥰뭥睏兞</w:t>
      </w:r>
      <w:r>
        <w:rPr/>
        <w:t>ꥏ</w:t>
      </w:r>
      <w:r>
        <w:rPr/>
        <w:t>勍丫⫍쉨ㅘ숫壂쉬㝓숺쉴⭀뽧</w:t>
      </w:r>
      <w:r>
        <w:rPr/>
        <w:t>ꕸ</w:t>
      </w:r>
      <w:r>
        <w:rPr/>
        <w:t>慴</w:t>
      </w:r>
      <w:r>
        <w:rPr/>
        <w:t>⣂</w:t>
      </w:r>
      <w:r>
        <w:rPr/>
        <w:t>싂䑢◂䩹숽顚含싃ㅒ歔ꆩ轾昷㝰뭉疬䵌䑣</w:t>
      </w:r>
      <w:r>
        <w:rPr/>
        <w:t>⢘</w:t>
      </w:r>
      <w:r>
        <w:rPr/>
        <w:t>㙋䌪楸</w:t>
      </w:r>
      <w:r>
        <w:rPr/>
        <w:t>⠣</w:t>
      </w:r>
      <w:r>
        <w:rPr/>
        <w:t>奞㍅䵵玏깃싂숭쉤썰懃䙱姂⌽㌤枥쉌矂䕱偗呙扐㭢剭㍵顷磂擂瑞䉖䅞⵫㈰ꍧ噟潅㉱晫欥潂卪䙱</w:t>
      </w:r>
      <w:r>
        <w:rPr/>
        <w:t>⡊</w:t>
      </w:r>
      <w:r>
        <w:rPr/>
        <w:t>ꗎ</w:t>
      </w:r>
      <w:r>
        <w:rPr/>
        <w:t>眹狂顨丫䥃溵ꍇ〮䨷</w:t>
      </w:r>
      <w:r>
        <w:rPr/>
        <w:t>꧂</w:t>
      </w:r>
      <w:r>
        <w:rPr/>
        <w:t>썥□偞灦滍兠ꅌ㈮呏䙠昭呀栮깆瀩땺슩兟浲殬㯂姂䤽繹桰橬꥚杫⥨쵺⭎坂䪮䇎塟숫⑖Ⓙ</w:t>
      </w:r>
      <w:r>
        <w:rPr/>
        <w:t>ꤻ</w:t>
      </w:r>
      <w:r>
        <w:rPr/>
        <w:t>塤녬敖뽏ꥸ搥呚懂숤囂楬墥攥僂䑌顑숮⾱中㏂幟ꥭ⨪⭰癌쉍繖㡔溻</w:t>
      </w:r>
      <w:r>
        <w:rPr/>
        <w:t>ꤳ</w:t>
      </w:r>
      <w:r>
        <w:rPr/>
        <w:t>你䪥싂圪滃碿噤咿祏</w:t>
      </w:r>
      <w:r>
        <w:rPr/>
        <w:t>Ⱟ</w:t>
      </w:r>
      <w:r>
        <w:rPr/>
        <w:t>㝐佹뽖稣녟</w:t>
      </w:r>
      <w:r>
        <w:rPr/>
        <w:t>ꗎ</w:t>
      </w:r>
      <w:r>
        <w:rPr/>
        <w:t>彲眯䟍ꅨ숷縊祠㪥슻䁴ꎻ繃㍩噍쉤ꍂ㏂㙭帮櫃恟未拍</w:t>
      </w:r>
      <w:r>
        <w:rPr/>
        <w:t>ꕶ</w:t>
      </w:r>
      <w:r>
        <w:rPr/>
        <w:t>奤땅矃䋂浏檩녖䡄㐳栲㡳슘佬쉨䶩塁灞嗂瑫柂</w:t>
      </w:r>
      <w:r>
        <w:rPr/>
        <w:t>ⰽ</w:t>
      </w:r>
      <w:r>
        <w:rPr/>
        <w:t>䵖働쉱츯숥甽깦䰰䩗瑯ꍫ뭳쉈㑟쉒䞥橣⩷淂汳㵉濂</w:t>
      </w:r>
      <w:r>
        <w:rPr/>
        <w:t>ꕚ</w:t>
      </w:r>
      <w:r>
        <w:rPr/>
        <w:t>쉀棂曂㏂뽖幷컂熮恰⪩睵䏂쌥㴪</w:t>
      </w:r>
      <w:r>
        <w:rPr/>
        <w:t>ꗂ</w:t>
      </w:r>
      <w:r>
        <w:rPr/>
        <w:t>歲圽䘺が䙷枻䔴瑩敵㉵쉫䅢歔</w:t>
      </w:r>
      <w:r>
        <w:rPr/>
        <w:t>꧂</w:t>
      </w:r>
      <w:r>
        <w:rPr/>
        <w:t>숴䷂燎浺䟂㒻⑪⨳㢬☮轃싂縪⹑싂冘坙숻桡玡㫂</w:t>
      </w:r>
      <w:r>
        <w:rPr/>
        <w:t>⡺</w:t>
      </w:r>
      <w:r>
        <w:rPr/>
        <w:t>働䥲쉖</w:t>
      </w:r>
      <w:r>
        <w:rPr/>
        <w:t>ꔮ</w:t>
      </w:r>
      <w:r>
        <w:rPr/>
        <w:t>昹㚿幄쉩昱㵲䃍㍳㍓⍗䢵丫縩쉡㨯㕫炡绂㩲䔣住䭩煊汢焩갦元</w:t>
      </w:r>
      <w:r>
        <w:rPr/>
        <w:t>⡄</w:t>
      </w:r>
      <w:r>
        <w:rPr/>
        <w:t>橓습Ⓜꥨ偣㎿쉁扑쉩䐩数⼵洶㕓㵕䒥깚坪伭쉮癟㞏绂썲捴숭毂䝓숥</w:t>
      </w:r>
      <w:r>
        <w:rPr/>
        <w:t>ꕾ</w:t>
      </w:r>
      <w:r>
        <w:rPr/>
        <w:t>砫</w:t>
      </w:r>
      <w:r>
        <w:rPr/>
        <w:t>ꖘ</w:t>
      </w:r>
      <w:r>
        <w:rPr/>
        <w:t>㕸䘮弪䵩䡦</w:t>
      </w:r>
      <w:r>
        <w:rPr/>
        <w:t>⡎</w:t>
      </w:r>
      <w:r>
        <w:rPr/>
        <w:t>䑺⥸뭒</w:t>
      </w:r>
      <w:r>
        <w:rPr/>
        <w:t>ꕭ</w:t>
      </w:r>
      <w:r>
        <w:rPr/>
        <w:t>湉摖⾮㡇濂쉍瓂䀶⩰堰妘㢣礣⩩깶</w:t>
      </w:r>
      <w:r>
        <w:rPr/>
        <w:t>ꤨ╇</w:t>
      </w:r>
      <w:r>
        <w:rPr/>
        <w:t>㐺슩獮旂㭾汑珂䭑杇ꍁ⭀䀲灢슏㙎甴땱숫散䅊硚㕤穉⼮쉮쉴䱙╦쉹湧㝇㩍䝅숪師㢣湗癭숲⩟眦䅐</w:t>
      </w:r>
      <w:r>
        <w:rPr/>
        <w:t>⡎</w:t>
      </w:r>
      <w:r>
        <w:rPr/>
        <w:t>卆</w:t>
      </w:r>
      <w:r>
        <w:rPr/>
        <w:t>ꕡ</w:t>
      </w:r>
      <w:r>
        <w:rPr/>
        <w:t>卤皵ꎡ쉠傻偱䐪禵刪繇弱숴슣⦮⨫敱ꌫ匰㥂杋猽嚵浲⽃⯂㉱⸤䴵碣㴤뭁⽵넩</w:t>
      </w:r>
      <w:r>
        <w:rPr/>
        <w:t>꥟</w:t>
      </w:r>
      <w:r>
        <w:rPr/>
        <w:t>顸㴱坊欱璿䩮稨妩户漨</w:t>
      </w:r>
      <w:r>
        <w:rPr/>
        <w:t>ꔤ⯎</w:t>
      </w:r>
      <w:r>
        <w:rPr/>
        <w:t>轐䕏縯췂搯숦抩殿剏㴰⪏䆱圫⨫싍㐸淂ㅦ숩╙㴲䞏ꅺ䏂㈥쉾爴禿浥矂䍩컍䐪䯂獍爲놣䙐⾥䁬䜳㩡⑶썬⩆♹癑쎻湬剪敋숩焲㘫껂㮥</w:t>
      </w:r>
      <w:r>
        <w:rPr/>
        <w:t>ꕳ</w:t>
      </w:r>
      <w:r>
        <w:rPr/>
        <w:t>묬盂♯</w:t>
      </w:r>
      <w:r>
        <w:rPr/>
        <w:t>ꔤ䷂</w:t>
      </w:r>
      <w:r>
        <w:rPr/>
        <w:t>㍏塚☨瑓䙄㩨爴區佌䄰</w:t>
      </w:r>
      <w:r>
        <w:rPr/>
        <w:t>ꗂ</w:t>
      </w:r>
      <w:r>
        <w:rPr/>
        <w:t>䕓넦轞礶⹸</w:t>
      </w:r>
      <w:r>
        <w:rPr/>
        <w:t>ꤪ</w:t>
      </w:r>
      <w:r>
        <w:rPr/>
        <w:t>橲긩쉎塸㚡噫╗㏂쉪匬坴祳┤烂ꅤ㭊⴪䡂兞쉲</w:t>
      </w:r>
      <w:r>
        <w:rPr/>
        <w:t>⣂</w:t>
      </w:r>
      <w:r>
        <w:rPr/>
        <w:t>炥乙杫⑗쉲칏䩮䙸礩뮱慹⩭楄朹䐩┵㎡⭺氷兩⽠뭳淍䍤㵑촷救栽䩓䍶癣⥧汰쉊⻎쵤轠쉊㕞㢥㭀쉦슩彩㡕瑟彭恄煷竂⒘彗奉䡤⹬䰵㞩晎㘨楌쉪쉸灀䏂暩⍰纣橙乸⸭柍棂捭毂⌻泂⹇♄癓梿㕊ㅒ瑭捄湄唽㉹恮轇쉱ꅤ㔯䝶廂祧牳㵪⽓瑤听䍟⻂妬冩䦿⦥䅹䙂奙쌪甹参㫂儨㙸㡹䘊</w:t>
      </w:r>
      <w:r>
        <w:rPr/>
        <w:t>ꗂ</w:t>
      </w:r>
      <w:r>
        <w:rPr/>
        <w:t>䟂䟂晘긨뮵⥄䥷쉟땠숯뗂뭮쏂䖣슡睢⨦媩汚槂塲䴨䩶楫ꌦ䧂儮晄츹䩯썈琥뼱智</w:t>
      </w:r>
      <w:r>
        <w:rPr/>
        <w:t>Ⲭ</w:t>
      </w:r>
      <w:r>
        <w:rPr/>
        <w:t>䙪塤票唨盎微婄쉳䩣瑧䱨ㆱ盂캣窩칑吱떵㏃⩵䬣眭☺睇楬슥숶⩁ꍖ♐촩䝃匤㙠</w:t>
      </w:r>
      <w:r>
        <w:rPr/>
        <w:t>ⴳ</w:t>
      </w:r>
      <w:r>
        <w:rPr/>
        <w:t>昮녒㉖据劮灇楮暣ꆩ塳磍浺쉁䞩㝆售兏⌯땺㌩䑇㠹</w:t>
      </w:r>
      <w:r>
        <w:rPr/>
        <w:t>ⷂ</w:t>
      </w:r>
      <w:r>
        <w:rPr/>
        <w:t>欲⦵挳</w:t>
      </w:r>
      <w:r>
        <w:rPr/>
        <w:t>꥟</w:t>
      </w:r>
      <w:r>
        <w:rPr/>
        <w:t>쉶晊䡷㟂⍇썗畺乫㩉積啖䨸秂敖슬䝄⨦婍⽲쎿쉘슩弪颥瀮┽쉢츪睆</w:t>
      </w:r>
      <w:r>
        <w:rPr/>
        <w:t>ꕷ</w:t>
      </w:r>
      <w:r>
        <w:rPr/>
        <w:t>憱獾갸╫稽撩溩␴䜻쉾☲䤣긬廂⩾楆췂</w:t>
      </w:r>
      <w:r>
        <w:rPr/>
        <w:t>ⷂ⬽</w:t>
      </w:r>
      <w:r>
        <w:rPr/>
        <w:t>獯쵃☮㩘䅒쉶걘</w:t>
      </w:r>
      <w:r>
        <w:rPr/>
        <w:t>ꔰ</w:t>
      </w:r>
      <w:r>
        <w:rPr/>
        <w:t>浮䉦슣숽䡺琹乖垥曂땡瘪幐㥆</w:t>
      </w:r>
      <w:r>
        <w:rPr/>
        <w:t>⡑</w:t>
      </w:r>
      <w:r>
        <w:rPr/>
        <w:t>땞♒칕♺浂㑩硸洭쉣夥ꅰ樣쉣硯䪩狂땷⥃쉍ヂ뭸㕙刻穲쉠撻㘩뭀䌺슩숵禿獗䡰촦쉔杌⩫恙琭쌵⑌ㅊㅋ恅畡䩡悮쵢땴姂숬䵭懂㴥ꅡ㬣싂⭯䝔쉌녷⒡䀽㝁㩮戶彌扺⩅㚡䑬</w:t>
      </w:r>
      <w:r>
        <w:rPr/>
        <w:t>ⵢ</w:t>
      </w:r>
      <w:r>
        <w:rPr/>
        <w:t>殣璡獸㊘ꎱ쉮㙦⛂嘶殣憥쉉㝄긭⏂싂䐴㘲暡䑲漻䚩㩤⩺橕⥧㡢獢伦䊣副婑游䈬正橐璻겥㡸慊긷깐</w:t>
      </w:r>
      <w:r>
        <w:rPr/>
        <w:t>⢻</w:t>
      </w:r>
      <w:r>
        <w:rPr/>
        <w:t>瘽슏♹䆥穢繉暵쉦칄䄦桺厮湍䗂牅䈱灩偈僂眷䔱ㅯ瑭⫂㐫ㅃ⍈櫂㙢䒿⏂┻䶻쎘瑲䩐㕣⽘㥋숪䑔䉲쉗숲</w:t>
      </w:r>
      <w:r>
        <w:rPr/>
        <w:t>ꥅ</w:t>
      </w:r>
      <w:r>
        <w:rPr/>
        <w:t>숱ㄯ슬樬䡎恞摡氲㘪偹☺倭䥹㑏⯂㠨仂媩牺습칐呄噴쉆䥣⩬氷䅗⸰徣睁濍匣갲㝫奠楌뼻</w:t>
      </w:r>
      <w:r>
        <w:rPr/>
        <w:t>ⱳ</w:t>
      </w:r>
      <w:r>
        <w:rPr/>
        <w:t>婘쉭彫숬땎㣃⤥䍸☪灁灩⥆⭕獟⹈楌쌭頮㤦䱁ゥ䩳琨쉾쉪䋂畞껂⚮猸伪쉺亣タタ⑄ヂ숱칋偌磎뭴摚㩪</w:t>
      </w:r>
      <w:r>
        <w:rPr/>
        <w:t>⣎</w:t>
      </w:r>
      <w:r>
        <w:rPr/>
        <w:t>㕕氰ぇ㎥嗂䕙촰뭄愺</w:t>
      </w:r>
      <w:r>
        <w:rPr/>
        <w:t>ꤪ</w:t>
      </w:r>
      <w:r>
        <w:rPr/>
        <w:t>畞쉀㖘</w:t>
      </w:r>
      <w:r>
        <w:rPr/>
        <w:t>ꥁ⫂</w:t>
      </w:r>
      <w:r>
        <w:rPr/>
        <w:t>䇂㠩頴䘥顎䵔</w:t>
      </w:r>
      <w:r>
        <w:rPr/>
        <w:t>⡓</w:t>
      </w:r>
      <w:r>
        <w:rPr/>
        <w:t>㑭祣㡗䁱걤癯幤슱吨堨칌刳旎㩫忂ꍕ쉶㘶⤸炩뭃㨵䈨⿂澣璩촬⯂穋뽖繓撣쉑쌯</w:t>
      </w:r>
      <w:r>
        <w:rPr/>
        <w:t>ⶱ▩</w:t>
      </w:r>
      <w:r>
        <w:rPr/>
        <w:t>倣扢獹㌯䈭璱唩䁀⭥⑷㉸쵾⫎ꄮ䇂堣䅌䕶暘淂坒洮䆡㥸玮쉫纡㢻穙슮桯瑠녊ꥹ㩀恨武琻㝕</w:t>
      </w:r>
    </w:p>
    <w:p>
      <w:pPr>
        <w:pStyle w:val="PreformattedText"/>
        <w:bidi w:val="0"/>
        <w:spacing w:before="0" w:after="0"/>
        <w:jc w:val="left"/>
        <w:rPr/>
      </w:pPr>
      <w:r>
        <w:rPr/>
        <w:t>稊䵈偡嫂땥䥈娽⎘⌬倳䭊欽栫뭙元䟂뮱</w:t>
      </w:r>
      <w:r>
        <w:rPr/>
        <w:t>ꕚ</w:t>
      </w:r>
      <w:r>
        <w:rPr/>
        <w:t>숩潒㝶⦿䗂쉊</w:t>
      </w:r>
      <w:r>
        <w:rPr/>
        <w:t>ꕯ╎</w:t>
      </w:r>
      <w:r>
        <w:rPr/>
        <w:t>歘ꆵ禵穢偲㕮兒䅙㝯⽲䁢椳址뿂⒮䭋卡瑕</w:t>
      </w:r>
      <w:r>
        <w:rPr/>
        <w:t>ꗂ</w:t>
      </w:r>
      <w:r>
        <w:rPr/>
        <w:t>넫⹖患祭⹟歄儦燂습牋슣恒㢏湀⴮睄塑⸩⑮⸩娶噑櫂䥒抮䡰ꅡ伦⑃焪睤㙊捘杴㙊硲녖忂庘浺칞⑂壂⬶㡭据⎩䳂슘䍗㜳㟍䅭䟎爽⭍㆘쉶伦堪⮿㭋眬微竂咩坃꺣䥯䱖砭摏ꥶ쉫塮촸슡곂暥ꆮ䐴꤮쉩쉥痂偍恟깶녙┴⩐♶硋ꥪ▬祎㓂⧂璩桉</w:t>
      </w:r>
      <w:r>
        <w:rPr/>
        <w:t>Ⲭ</w:t>
      </w:r>
      <w:r>
        <w:rPr/>
        <w:t>긲凍㉘妩磂㔹塸㕰妩┣䕃擎吷䈪漴張뭺玣딹䁎⨻侱</w:t>
      </w:r>
      <w:r>
        <w:rPr/>
        <w:t>ⵋ</w:t>
      </w:r>
      <w:r>
        <w:rPr/>
        <w:t>洲奁䓂䝠埂</w:t>
      </w:r>
      <w:r>
        <w:rPr/>
        <w:t>⠲⍨</w:t>
      </w:r>
      <w:r>
        <w:rPr/>
        <w:t>乆쉭땄쉧뭺㠬떻啌뼤䍱ꌫ䎘⩧</w:t>
      </w:r>
      <w:r>
        <w:rPr/>
        <w:t>ⵟ</w:t>
      </w:r>
      <w:r>
        <w:rPr/>
        <w:t>繪⌲〪䬽牘㓂氥偳㠺浫扣砸⹀顅숶槂毂칌숨朽村㉾⏂擃痃쵁歋接急쉮䘷쉮⬹渽쉐彇繢ꆱ〰䥍칀硓乗燂眸⹒弹걤쉖噊瘵㛂쉇⫂䕺</w:t>
      </w:r>
      <w:r>
        <w:rPr/>
        <w:t>⡱</w:t>
      </w:r>
      <w:r>
        <w:rPr/>
        <w:t>䔣슿䙶㑉颻漻湳幪</w:t>
      </w:r>
      <w:r>
        <w:rPr/>
        <w:t>ⵙ</w:t>
      </w:r>
      <w:r>
        <w:rPr/>
        <w:t>焵敠暡剘瀽桗摱⑐⫎嗂䀩䡄䉴痂쉶怩䥤㮥䭫怪乓ꌵ琶䡫슩䱀㯎⑋쉰따땖晴⏂嚩슣⺥晪떮忂搩䱔</w:t>
      </w:r>
      <w:r>
        <w:rPr/>
        <w:t>⢵⑳</w:t>
      </w:r>
      <w:r>
        <w:rPr/>
        <w:t>癵⮥偁惂伭⏂廂盂洨版埂⑤☵瘮䨽⾩ㅍ娴㇂⨺㉴城嘹橣ꥲ깕䘷〹㡄刮冩㘪숵숵噴氳싂쉳穾㍟⸽櫂横㖡暣硪</w:t>
      </w:r>
      <w:r>
        <w:rPr/>
        <w:t>ꥇ</w:t>
      </w:r>
      <w:r>
        <w:rPr/>
        <w:t>癯癯太㥓슿</w:t>
      </w:r>
      <w:r>
        <w:rPr/>
        <w:t>ꤤ</w:t>
      </w:r>
      <w:r>
        <w:rPr/>
        <w:t>婴싍偆癇塗溬撣單桋剈ぃ㴹뾵磂慇狂摮뼪橲캿䧂䑭䯍㏂㙥ꌭ쉗轶婌</w:t>
      </w:r>
      <w:r>
        <w:rPr/>
        <w:t>ꤥ</w:t>
      </w:r>
      <w:r>
        <w:rPr/>
        <w:t>匵䥕痂䣂伨</w:t>
      </w:r>
      <w:r>
        <w:rPr/>
        <w:t>ⶏ</w:t>
      </w:r>
      <w:r>
        <w:rPr/>
        <w:t>敂失晐쉁瑡恬敭帬긩䁐캮啮䑁숮海坶䤪䕉亱囂栭圴ꆣ䩏䷂临塃걟汴⍟쉱儵彋圯⺱浈㬰䄩칆</w:t>
      </w:r>
      <w:r>
        <w:rPr/>
        <w:t>ꕹ</w:t>
      </w:r>
      <w:r>
        <w:rPr/>
        <w:t>䵗灐㊣栮甽棂⹫䉨㉈攴쉭揂㈦║㑸坓</w:t>
      </w:r>
      <w:r>
        <w:rPr/>
        <w:t>ꥇ</w:t>
      </w:r>
      <w:r>
        <w:rPr/>
        <w:t>썲珍嗂꤮⭧旂眲䇂䫂䕒彴楶㖩棂䔲㇂氵乺瘸哂琥녟쉏党뽩쉇年슏㍥⵵婅䰪憵칰꺣쉯ㅎ瑂塠䮥䞩止긮䨻ꇂ쉸슱礮쉴異䎩쉊圯㙷㖻䕐祹灈䐸</w:t>
      </w:r>
      <w:r>
        <w:rPr/>
        <w:t>ⵚ⹎</w:t>
      </w:r>
      <w:r>
        <w:rPr/>
        <w:t>쌺濂椬慣ㄨタ㴵</w:t>
      </w:r>
      <w:r>
        <w:rPr/>
        <w:t>Ⰺ</w:t>
      </w:r>
      <w:r>
        <w:rPr/>
        <w:t>ꍪ澩迎㧃␪⾩䱧哂頹⑪⎩㜵⚿㭄拂䅏䔯杰꥚곂呈严ꍆ塠ꍳヂ㑶⭟桫㏂慍䡤촰㷂灦⼪烍啌㇂採䡤湅ꄤ㥗斵囂▮쉹䲿电轘㫂䥫㭙颏⍡숪硳僂姂搳竃⽳奥商ノ㪩⨴쉴啓ꥩ煘换瑘⪮땨䇂圹棂垥坓㒻</w:t>
      </w:r>
      <w:r>
        <w:rPr/>
        <w:t>ꕶ</w:t>
      </w:r>
      <w:r>
        <w:rPr/>
        <w:t>獮䌦撏漸硣縫汦䪱离琮楦禵䣂墩␬䈷⵳⩊眰犏껂⑰</w:t>
      </w:r>
      <w:r>
        <w:rPr/>
        <w:t>⡊◍</w:t>
      </w:r>
      <w:r>
        <w:rPr/>
        <w:t>頴牾汋䁾猦⸤佁畣㓂瘹⩒쉥</w:t>
      </w:r>
      <w:r>
        <w:rPr/>
        <w:t>꧃</w:t>
      </w:r>
      <w:r>
        <w:rPr/>
        <w:t>䵔轟煏깁䐦숺쵴딲浙</w:t>
      </w:r>
      <w:r>
        <w:rPr/>
        <w:t>ⵅ</w:t>
      </w:r>
      <w:r>
        <w:rPr/>
        <w:t>쉨갽琺쉴㕤칸</w:t>
      </w:r>
      <w:r>
        <w:rPr/>
        <w:t>Ⳃ</w:t>
      </w:r>
      <w:r>
        <w:rPr/>
        <w:t>䍫偆䤣勂</w:t>
      </w:r>
      <w:r>
        <w:rPr/>
        <w:t>ꥌ</w:t>
      </w:r>
      <w:r>
        <w:rPr/>
        <w:t>梣㵓契ㄪ㧎⍱쉓㩢쉕懂ꄯ㭖剔䯂⌭쉗츴斘㙄쉙公⥘摄碥쉴噱쉂湰䔴䚮쉐慮쉉㑞䗎녁歋偓뾩壂䔦⪮깖硶敵䵭琥畂矍묬烂ㄭ⍠ꥢ⏂녁迂ネ圦쉂縨⎮前䰱ㄶ㍃슻祱숲땀村떿썵숤</w:t>
      </w:r>
      <w:r>
        <w:rPr/>
        <w:t>ꥏ</w:t>
      </w:r>
      <w:r>
        <w:rPr/>
        <w:t>䤤浉乷䘨⚵䈻䩫娳撵睔䴶斩牋⛃䵺帪䬶疘瞬슩썱㥸⑴眷쉦䰷才⭧牗瑾牘盂灭촲쵹奏숣挨㕁㍂䡪㥲</w:t>
      </w:r>
      <w:r>
        <w:rPr/>
        <w:t>ⵥ</w:t>
      </w:r>
      <w:r>
        <w:rPr/>
        <w:t>싂걯㙒婆晧䑫</w:t>
      </w:r>
      <w:r>
        <w:rPr/>
        <w:t>⢥</w:t>
      </w:r>
      <w:r>
        <w:rPr/>
        <w:t>䵱⫂㬬乹硃䙊䡓䫂狂掿</w:t>
      </w:r>
      <w:r>
        <w:rPr/>
        <w:t>ꔳ</w:t>
      </w:r>
      <w:r>
        <w:rPr/>
        <w:t>痂杩渨⥱쉪䑺珂숶㭙烂礶㉲땐뽰辡㴲灾慕党싃灙轵繫䔣卞䵷帩偘輲㑘</w:t>
      </w:r>
      <w:r>
        <w:rPr/>
        <w:t>ꦡ</w:t>
      </w:r>
      <w:r>
        <w:rPr/>
        <w:t>档쉨㉬㑥䁹칟숳녉ㄴ儩湮㭎캘桖䚘㵆긪㡏㵋싂伳슣穏址歈쉮쉵癑汤捑딽쉅㡾塾佒</w:t>
      </w:r>
      <w:r>
        <w:rPr/>
        <w:t>⠪</w:t>
      </w:r>
      <w:r>
        <w:rPr/>
        <w:t>瞵帷唬쉍㐷ꥤ轒䅪惃愩땎〤颩佤⻃⬤䩑圸쉍畟⩱⍤㡦</w:t>
      </w:r>
      <w:r>
        <w:rPr/>
        <w:t>ⰻ</w:t>
      </w:r>
      <w:r>
        <w:rPr/>
        <w:t>椤ぷ㭶䘹ꍘ⹶㥱</w:t>
      </w:r>
      <w:r>
        <w:rPr/>
        <w:t>꧂</w:t>
      </w:r>
      <w:r>
        <w:rPr/>
        <w:t>㙦쉞恑┦噐塃</w:t>
      </w:r>
      <w:r>
        <w:rPr/>
        <w:t>ꦿ</w:t>
      </w:r>
      <w:r>
        <w:rPr/>
        <w:t>싂垣㍘摊揂</w:t>
      </w:r>
      <w:r>
        <w:rPr/>
        <w:t>ꦣ</w:t>
      </w:r>
      <w:r>
        <w:rPr/>
        <w:t>悵妥㩥㐳뭒숲</w:t>
      </w:r>
      <w:r>
        <w:rPr/>
        <w:t>ꤥ</w:t>
      </w:r>
      <w:r>
        <w:rPr/>
        <w:t>싂䆩넨碣掩昽汁乖伩挶㩷ꄰ悡㙇</w:t>
      </w:r>
      <w:r>
        <w:rPr/>
        <w:t>Ⳃ</w:t>
      </w:r>
      <w:r>
        <w:rPr/>
        <w:t>넴暩㡍佷ヂꌲあ칟働⨺汈⭥凃剩☸㉂䍊⮡乒⎣☷洣ⸯ뾱침쉁⸳䋂所姂⨦</w:t>
      </w:r>
      <w:r>
        <w:rPr/>
        <w:t>Ɑ</w:t>
      </w:r>
      <w:r>
        <w:rPr/>
        <w:t>畑琻⥶♶㨷斥恐啩㨺♳勂爣楦숽㐲㝈㴦⬳싂ꥹ슩䋂执吷晫ㅄ䵂슡⩵燂濂砪柂猸软䘺ヂ迂䙑㢬䕞㔯㑹晸奅ꍊ弩䉖楈촬㬰攪珂걹싂㩎睊♗☩槂䙁⩾</w:t>
      </w:r>
      <w:r>
        <w:rPr/>
        <w:t>ꕊ⩙</w:t>
      </w:r>
      <w:r>
        <w:rPr/>
        <w:t>⾥쉴㝀琊◂㜽쉠⍒䵾</w:t>
      </w:r>
      <w:r>
        <w:rPr/>
        <w:t>⡌</w:t>
      </w:r>
      <w:r>
        <w:rPr/>
        <w:t>㉠汹破噩䤰汕但坙㚿䂏䯂䇂㑲瑺숤땀ꄶ㥘乪䈭堹숶췎悮㵪䣎䍕䞣◂</w:t>
      </w:r>
      <w:r>
        <w:rPr/>
        <w:t>⢩</w:t>
      </w:r>
      <w:r>
        <w:rPr/>
        <w:t>ꅂꏂ㑗╂숫㜴꺩깠恐뭴⩕⥁媵䕙桰⽘迂츷恊뭐䇂啕ꌥ摹숯ㅇ浕</w:t>
      </w:r>
      <w:r>
        <w:rPr/>
        <w:t>⡎</w:t>
      </w:r>
      <w:r>
        <w:rPr/>
        <w:t>숳橂杷쏃光㴪僂哂㉯䖱䍋썌歀浆捎䫂匶⌸깓匲啚⨬㘪땶转祤쉷き⨮昪冱㤥㥹쉎幩䵟磂ꄦ佶洩쉗䶡㝄껂쉆帮す汳</w:t>
      </w:r>
      <w:r>
        <w:rPr/>
        <w:t>ꤴ</w:t>
      </w:r>
      <w:r>
        <w:rPr/>
        <w:t>䉠긫녭旂痍愺壂係瑾쉙售⽀䥃䭍쉡唨⩕勂顮숥样슩㥣⸬⑅婎炡䑒况轫슬乤杊䩤䤪깐〣劬囎摱䜥䉹䂻㍫㋂츺䴤硷㫍歸牵啙⬹싂♚佌挥뭃䑯</w:t>
      </w:r>
      <w:r>
        <w:rPr/>
        <w:t>ꕉ</w:t>
      </w:r>
      <w:r>
        <w:rPr/>
        <w:t>窣숶㖬㝋</w:t>
      </w:r>
      <w:r>
        <w:rPr/>
        <w:t>ꤽ</w:t>
      </w:r>
      <w:r>
        <w:rPr/>
        <w:t>佭긪轚숪喡쉎協╄캥竂卨从싎</w:t>
      </w:r>
      <w:r>
        <w:rPr/>
        <w:t>Ⱬ</w:t>
      </w:r>
      <w:r>
        <w:rPr/>
        <w:t>㥷啘㡳슩</w:t>
      </w:r>
      <w:r>
        <w:rPr/>
        <w:t>ꦻ</w:t>
      </w:r>
      <w:r>
        <w:rPr/>
        <w:t>숯歩拂싂싂⩹숹之练硹䍧煠浉⿂没쉲䈥慌㨭媏䉇扯㥦뗂</w:t>
      </w:r>
      <w:r>
        <w:rPr/>
        <w:t>⢩</w:t>
      </w:r>
      <w:r>
        <w:rPr/>
        <w:t>繺□♱偧쉎你걆䕶묣倣辮䶣㜤썟頬操⵳㈫뾿⭁㝳㜣憥⩟劥쉊⥷칚嘮灅矂칋䅢쉖摍</w:t>
      </w:r>
      <w:r>
        <w:rPr/>
        <w:t>⣂</w:t>
      </w:r>
      <w:r>
        <w:rPr/>
        <w:t>埂奤䝪䫂㦵煍婐顡녋쌳䝌喩扗撘싂卧横⫂摎츫깟ꇂ獹</w:t>
      </w:r>
      <w:r>
        <w:rPr/>
        <w:t>Ⱕ⹑</w:t>
      </w:r>
      <w:r>
        <w:rPr/>
        <w:t>椭頥睹䙈⪥䚡潣쉌湚쵡쉭湷곎瑳䵬╳㜱쉮㐫쉒扖女瞱祡㭱쉺湦䞣畹唶⹾쉈ㅙ촰녫樮⍚곂딲숸깬╕犘딶嫂佧㍃♬㙖槂奀塩⑍⥔㙬㭫♕숴嘨녑</w:t>
      </w:r>
      <w:r>
        <w:rPr/>
        <w:t>ꕚ</w:t>
      </w:r>
      <w:r>
        <w:rPr/>
        <w:t>捚⹒佦⭰僎㜹晈榻澿녮佺䱣쉈偦䴨쉪潰⽰冬䠹攣</w:t>
      </w:r>
      <w:r>
        <w:rPr/>
        <w:t>ꔥ</w:t>
      </w:r>
      <w:r>
        <w:rPr/>
        <w:t>繹쉓䡺ヂ뼣䱴临獯䡳東⹺뗂䌥輰湒嫃內숪깁佗䲣䬣春䍹啊⌫䑆㟂⿂獅㵷〉㥏쉍쉂䴻撬♠㡂</w:t>
      </w:r>
      <w:r>
        <w:rPr/>
        <w:t>⡢</w:t>
      </w:r>
      <w:r>
        <w:rPr/>
        <w:t>爦⺏⎏䡔쉸奞슏弴敋ꅐ痎쉁斿숯딦廂玬긬債枻ꥸ쉺깘眭슩䔯♦䆩㗍㶿睌䯂琩亥쉟帨捉</w:t>
      </w:r>
      <w:r>
        <w:rPr/>
        <w:t>ⱈ</w:t>
      </w:r>
      <w:r>
        <w:rPr/>
        <w:t>㵚主㠺䍹垮䏂楬䁶┯쎩</w:t>
      </w:r>
      <w:r>
        <w:rPr/>
        <w:t>ꗂ⨪</w:t>
      </w:r>
      <w:r>
        <w:rPr/>
        <w:t>嗂晫䱕湅⭋깙漦쉊㭣⚮䐹捦毂⽶䍾䚥桭璥</w:t>
      </w:r>
      <w:r>
        <w:rPr/>
        <w:t>ꕈ</w:t>
      </w:r>
      <w:r>
        <w:rPr/>
        <w:t>ꏂ槂</w:t>
      </w:r>
      <w:r>
        <w:rPr/>
        <w:t>ꤪ</w:t>
      </w:r>
      <w:r>
        <w:rPr/>
        <w:t>共奙ꄦ䷂破숫圻㘱㑈썚繳뭁싂姂䤨撮浵愫쌰ꥢ땃晙婬挬帽轠奥栳牦䉺ꅂ仂⯂琊䍚⽃뾡傣깪医㍴淎の⴪咻佹歄䑞⵷報ㅕ⌸瑂┥ꄺ頨娴娷㠦▥쉬슩㩮奥꥗仂⩢䭎췎깰剈싂䭟䓂╅㵘獔繅癱♘㕃剀䔺䡒䑴漶⵶槂⩗⩂⥪燂숭檥⍨穡䥏䜮捁㖿뼹凂Ⓜ촪넸ꌬ쉇묯浡긦匵杰䐯繸帥吶摋橍ꇂ皵쉀</w:t>
      </w:r>
      <w:r>
        <w:rPr/>
        <w:t>ꕴ</w:t>
      </w:r>
      <w:r>
        <w:rPr/>
        <w:t>搷촦슣◂幏憘顴汴婦</w:t>
      </w:r>
      <w:r>
        <w:rPr/>
        <w:t>ꕁ</w:t>
      </w:r>
      <w:r>
        <w:rPr/>
        <w:t>㕑</w:t>
      </w:r>
      <w:r>
        <w:rPr/>
        <w:t>ꤵ</w:t>
      </w:r>
      <w:r>
        <w:rPr/>
        <w:t>慷て䭕湀숴彧⫍㩐䳂쉖䀹㑧㕄ꆘ䑤堥㯂⩱䰽太噳떻</w:t>
      </w:r>
      <w:r>
        <w:rPr/>
        <w:t>⣂</w:t>
      </w:r>
      <w:r>
        <w:rPr/>
        <w:t>敢⦡䵐帯湥⽭曎樭</w:t>
      </w:r>
      <w:r>
        <w:rPr/>
        <w:t>ꦏ</w:t>
      </w:r>
      <w:r>
        <w:rPr/>
        <w:t>썌洩祪</w:t>
      </w:r>
      <w:r>
        <w:rPr/>
        <w:t>ꕂ</w:t>
      </w:r>
      <w:r>
        <w:rPr/>
        <w:t>ⰵ</w:t>
      </w:r>
      <w:r>
        <w:rPr/>
        <w:t>䢩䭁睴婈硅湾</w:t>
      </w:r>
      <w:r>
        <w:rPr/>
        <w:t>ꔽ</w:t>
      </w:r>
      <w:r>
        <w:rPr/>
        <w:t>䵦㚿㙀䥶ꍔ䲵♀슩㕾ꌽ㙘ꍡ忂쉤㠶쉴䌳枵搣䡧䈯幈쵟촰礨땥칾☲䜦뽪䕋佮䶻昳婬䱬⪻瓂瑓栫癭猽䤴猬浕㋂偀뮱䁹爫彳䖱㨫漲繵剭䡡䔰뭪弶甽佌匬쉄싂㌷佯ꏂ奷㴴础⛂硯㡈싂瑥㑩⛂搲쉒⻂湆㔨段곂䩁촶㎿녖쉍ㆿ活䝹ꇂ쉮ꅵ幹猬彮䍣ァ桓</w:t>
      </w:r>
      <w:r>
        <w:rPr/>
        <w:t>ꥉ</w:t>
      </w:r>
      <w:r>
        <w:rPr/>
        <w:t>吰䏂쉺さ㵋䙊⵷긨側뭠䭧桇㭀照쉫䶵⫂匱䈹㥷숦␬挮㠻걘姂⫂㣂顆䙅䀥䓂晗㩷슿⩶剘㩮煂⥮兘⥂숭顸稦㊘㕨睕呴恰⾏㢻䕁怳摚弬瞏㠰佰䥇劣</w:t>
      </w:r>
      <w:r>
        <w:rPr/>
        <w:t>꧂</w:t>
      </w:r>
      <w:r>
        <w:rPr/>
        <w:t>슘䉴⫂슬歹뗂䩢䕡땱</w:t>
      </w:r>
      <w:r>
        <w:rPr/>
        <w:t>ꤪ</w:t>
      </w:r>
      <w:r>
        <w:rPr/>
        <w:t>㥯</w:t>
      </w:r>
      <w:r>
        <w:rPr/>
        <w:t>ꤲ</w:t>
      </w:r>
      <w:r>
        <w:rPr/>
        <w:t>䖘☮숭摙倮⥌⵳䙅䣂쉏䆣⽔䚵⩨佡囂䢩숴㢱机㝐燂쉏儲⎩㭈睢⧂⚮썳ꅲ㕎䣂쉮坓免㩥啩칤畯坉勂㜩啘⨰硟⩋縷쉉⹷漯䙈睓숷瑄䘤亩쉙䠯䰱橢쉀欩眮畧塭縹権敁깒砫厵ꅖ溩窿妿䥁걕櫂</w:t>
      </w:r>
      <w:r>
        <w:rPr/>
        <w:t>ⱺ</w:t>
      </w:r>
      <w:r>
        <w:rPr/>
        <w:t>凎樴⯂愤</w:t>
      </w:r>
      <w:r>
        <w:rPr/>
        <w:t>⡫</w:t>
      </w:r>
      <w:r>
        <w:rPr/>
        <w:t>栣㨦</w:t>
      </w:r>
      <w:r>
        <w:rPr/>
        <w:t>ꕹ</w:t>
      </w:r>
      <w:r>
        <w:rPr/>
        <w:t>㩳㘯戬儦亱䳃깓䡖輻懂瞩쉋㘤爥⸩쉍柂걷쉦ぉ畲梮㭨竎顎甭烂㥆깢器쉯㜱愺歊午⩤</w:t>
      </w:r>
      <w:r>
        <w:rPr/>
        <w:t>ꤤ</w:t>
      </w:r>
      <w:r>
        <w:rPr/>
        <w:t>䭥㠺䒘뽺䝪犬嚡汃㜫商攷䉱䈤쉞㴷楳慶ꏎ兰뿂⹲떮携⸺쉴硨㎩䕱硾쉡쵃꺥썓묩塬惍뭭䗂</w:t>
      </w:r>
      <w:r>
        <w:rPr/>
        <w:t>⡁</w:t>
      </w:r>
      <w:r>
        <w:rPr/>
        <w:t>ꥒ</w:t>
      </w:r>
      <w:r>
        <w:rPr/>
        <w:t>㫍扱湫祶搦傥湆</w:t>
      </w:r>
      <w:r>
        <w:rPr/>
        <w:t>Ⱛ</w:t>
      </w:r>
      <w:r>
        <w:rPr/>
        <w:t>兞⪿涥䒥쉇弤ꥶ숪㯍츫㐮琤扄</w:t>
      </w:r>
      <w:r>
        <w:rPr/>
        <w:t>ꤲ</w:t>
      </w:r>
      <w:r>
        <w:rPr/>
        <w:t>따桨伣弊㢣㶿繹䯍㉤♨</w:t>
      </w:r>
      <w:r>
        <w:rPr/>
        <w:t>ꥏ</w:t>
      </w:r>
      <w:r>
        <w:rPr/>
        <w:t>歡쉮挪摊冩쉯</w:t>
      </w:r>
      <w:r>
        <w:rPr/>
        <w:t>⡅</w:t>
      </w:r>
      <w:r>
        <w:rPr/>
        <w:t>樹輹䀯灀슏☰瑍博⹏晒㩯桎璏桷䕹ㄶ쉚썞⯂䡵╠㭈⼺⵷夷䄪䈬機䰰穠恣䅗숳㞘슡勂橋</w:t>
      </w:r>
      <w:r>
        <w:rPr/>
        <w:t>⡸</w:t>
      </w:r>
      <w:r>
        <w:rPr/>
        <w:t>㩍奷싂光䐮</w:t>
      </w:r>
      <w:r>
        <w:rPr/>
        <w:t>⠷⵵</w:t>
      </w:r>
      <w:r>
        <w:rPr/>
        <w:t>擎歀㘲㥌</w:t>
      </w:r>
      <w:r>
        <w:rPr/>
        <w:t>Ⲯ</w:t>
      </w:r>
      <w:r>
        <w:rPr/>
        <w:t>ꆵ㨷戦⑫㨴뿂㊬쉇ꍘꍘ㵤倪頣╁儯⭀幈盎쉐숹佚慅㝅溥⑖庥坥숤</w:t>
      </w:r>
      <w:r>
        <w:rPr/>
        <w:t>ꕘ</w:t>
      </w:r>
      <w:r>
        <w:rPr/>
        <w:t>㙙斩樺믂⥈徵摎</w:t>
      </w:r>
      <w:r>
        <w:rPr/>
        <w:t>ꥋ</w:t>
      </w:r>
      <w:r>
        <w:rPr/>
        <w:t>辻䄱䵟䑚汦쉺東쉠ⸯ忂晾쉖摓勂싃海䱌㠥</w:t>
      </w:r>
      <w:r>
        <w:rPr/>
        <w:t>ⵞ</w:t>
      </w:r>
      <w:r>
        <w:rPr/>
        <w:t>쉕㡑싂剤楤剌敱电獳⥶⩡偭恢慥橦뽵</w:t>
      </w:r>
      <w:r>
        <w:rPr/>
        <w:t>ꕦ</w:t>
      </w:r>
      <w:r>
        <w:rPr/>
        <w:t>䝊别딺礤倰뭎纡䙢┷깬捀偂ㅗ判浚㬭䰭支⨮견ꍴ㥫䲮숲⩐</w:t>
      </w:r>
      <w:r>
        <w:rPr/>
        <w:t>ⴥ</w:t>
      </w:r>
      <w:r>
        <w:rPr/>
        <w:t>捌硠搲棂恷卞䩯堫奂呚</w:t>
      </w:r>
      <w:r>
        <w:rPr/>
        <w:t>ꕉ</w:t>
      </w:r>
      <w:r>
        <w:rPr/>
        <w:t>瑣埂㨽焳嘩姂畐⭥㪣ꄨ묥䲣洪䠨ヂ䫂깶㏂䢻坧颿烂匦瓂▿烂春뭨畣朸䃂쉏슱戦橡쉳瀪䄶愦ㅃ숺猹ꥹ䇂丨朽壂㡷瑂ꥪ〳剨灓䕗祕⑸昽컂┣믍枡쉪⼸㐱㞣싃</w:t>
      </w:r>
      <w:r>
        <w:rPr/>
        <w:t>ⲡ</w:t>
      </w:r>
      <w:r>
        <w:rPr/>
        <w:t>橺澻䚬嘦쉑䨩䑁</w:t>
      </w:r>
      <w:r>
        <w:rPr/>
        <w:t>ⷂ</w:t>
      </w:r>
      <w:r>
        <w:rPr/>
        <w:t>뭮㔳⼶睰祵批㎘㑔楩歘亮㫂⵫稤숪걘캘⤽去刣깁슱썗題潀坣㭺쵠쵇契旂ꅊ깚惂幡䨵剡</w:t>
      </w:r>
      <w:r>
        <w:rPr/>
        <w:t>ⵐ</w:t>
      </w:r>
      <w:r>
        <w:rPr/>
        <w:t>䛂曂便轘睍畓㥪槂䠹祮呟收匰䣂䆬⭺䨦慑⭑剳㍄䣂숭桦⮘녆㒣傣⍯⪥炥恾煎牤䡲佞皣啧쉤㩾䭁䄣싂쉚ꏂ椤卩쵎쉪摣窡珃츸佡獈竂唩匤天䥌洰䍉⨭瘴슱촭쉚ㄬ噺碻㩣恋ꄯ㕺廂挤奩ꅧ</w:t>
      </w:r>
      <w:r>
        <w:rPr/>
        <w:t>ꕾ</w:t>
      </w:r>
      <w:r>
        <w:rPr/>
        <w:t>쉅㙁飂堫杒擃妿䈭杘䤷䩶</w:t>
      </w:r>
      <w:r>
        <w:rPr/>
        <w:t>꧂</w:t>
      </w:r>
      <w:r>
        <w:rPr/>
        <w:t>싂㡉⎱┥轈未痂치쉫싂汧깳녮歒碮䵗숬獅쉲呵䜬㭗깴穹晣㡇⑈䩱㥓칀㜪</w:t>
      </w:r>
      <w:r>
        <w:rPr/>
        <w:t>Ⳃ</w:t>
      </w:r>
      <w:r>
        <w:rPr/>
        <w:t>启彾㧎毂땇촷⒏䭂</w:t>
      </w:r>
      <w:r>
        <w:rPr/>
        <w:t>ꗂ</w:t>
      </w:r>
      <w:r>
        <w:rPr/>
        <w:t>䧂眭剹判䙰쉐㄰♆ꅵ愰㥮⬩슱</w:t>
      </w:r>
      <w:r>
        <w:rPr/>
        <w:t>ꤨ</w:t>
      </w:r>
      <w:r>
        <w:rPr/>
        <w:t>姂뽗奷䭰䪩慞撻䫂牁㙵썵㉏ㅣ▿쉧쉴悩䥤캿䈷戸떥⩘㵦䡑潡⽞㕠⼷ㄳ䡓ꅅ⛂䶩䤺洯復녴⽦쉫繪䡏컂숪써䅠ㅱ眰慄슬쉫溏奡</w:t>
      </w:r>
      <w:r>
        <w:rPr/>
        <w:t>ⵞ</w:t>
      </w:r>
      <w:r>
        <w:rPr/>
        <w:t>く䔪捅슻㔨柂瀩쉢䵖橠䩖硆煾</w:t>
      </w:r>
      <w:r>
        <w:rPr/>
        <w:t>ꤩ</w:t>
      </w:r>
      <w:r>
        <w:rPr/>
        <w:t>硍澡쉤娨⿂畠녠녭用椴伊䆱檻</w:t>
      </w:r>
      <w:r>
        <w:rPr/>
        <w:t>Ⳃ</w:t>
      </w:r>
      <w:r>
        <w:rPr/>
        <w:t>䐻用䬯쉞捅晦숣氪쉯妘䉣◂䔫呌痂悱⑤쉺䭮䅧啨싎畃わ</w:t>
      </w:r>
      <w:r>
        <w:rPr/>
        <w:t>⡖</w:t>
      </w:r>
      <w:r>
        <w:rPr/>
        <w:t>潺싂㍥䔪쵑뭃捡侱搰摲栶⭧啌⛃뼪轵捏松㦵⽡뾵橹쉬녁</w:t>
      </w:r>
      <w:r>
        <w:rPr/>
        <w:t>ꥉ</w:t>
      </w:r>
      <w:r>
        <w:rPr/>
        <w:t>离搹䡋ぉ㒮⛃ꍟ浆뭬㍸灙兩湍㘩彟倵┦態슡⏂壂炘殏쉘㍚冿쉞慠딦㏂땩䥗搽䑖な穆갬</w:t>
      </w:r>
      <w:r>
        <w:rPr/>
        <w:t>ⱄ</w:t>
      </w:r>
      <w:r>
        <w:rPr/>
        <w:t>쉨䴪</w:t>
      </w:r>
      <w:r>
        <w:rPr/>
        <w:t>Ᵽ</w:t>
      </w:r>
      <w:r>
        <w:rPr/>
        <w:t>歈㉰㘪煬咘⩗猪微쉯㭹焩㨤갫㴥睚前㝾ㅳ幢</w:t>
      </w:r>
      <w:r>
        <w:rPr/>
        <w:t>⡧</w:t>
      </w:r>
      <w:r>
        <w:rPr/>
        <w:t>之帪䱁숻㩄⨥䔥横忎ꇂ旂枏村쉉㐲犩</w:t>
      </w:r>
      <w:r>
        <w:rPr/>
        <w:t>ⵖ⩶</w:t>
      </w:r>
      <w:r>
        <w:rPr/>
        <w:t>䫂ꆮ痂杙㛂▏㮩쌲⍆㥌⵹灕乸</w:t>
      </w:r>
      <w:r>
        <w:rPr/>
        <w:t>ꦻ</w:t>
      </w:r>
      <w:r>
        <w:rPr/>
        <w:t>⡶</w:t>
      </w:r>
      <w:r>
        <w:rPr/>
        <w:t>ヂ꤮槂㎱兹⥁㍡땊睙䍬ꅎ獓䭞ひ⸭쉬䷂燂伦爣䂱㘳♘쉌㥹</w:t>
      </w:r>
      <w:r>
        <w:rPr/>
        <w:t>ꥌ</w:t>
      </w:r>
      <w:r>
        <w:rPr/>
        <w:t>ヂ숦쉵㬶迃杹</w:t>
      </w:r>
      <w:r>
        <w:rPr/>
        <w:t>Ⳃ</w:t>
      </w:r>
      <w:r>
        <w:rPr/>
        <w:t>䳂獧䝷䥭扭琱呓歡常㵧睪</w:t>
      </w:r>
      <w:r>
        <w:rPr/>
        <w:t>ꖣ</w:t>
      </w:r>
      <w:r>
        <w:rPr/>
        <w:t>秂㭆嗂㒣湱═癘㭎</w:t>
      </w:r>
      <w:r>
        <w:rPr/>
        <w:t>ꦣ</w:t>
      </w:r>
      <w:r>
        <w:rPr/>
        <w:t>㩠쵁昮朩䩩哂濂縪䈮깆㮘䕶슩ꄱ刮䱚啙숻犵</w:t>
      </w:r>
      <w:r>
        <w:rPr/>
        <w:t>⣂⥖Ɐ</w:t>
      </w:r>
      <w:r>
        <w:rPr/>
        <w:t>㑍捉創噈쉚䐳䥣圥敘슡ꍃ歏⸥</w:t>
      </w:r>
      <w:r>
        <w:rPr/>
        <w:t>⢩</w:t>
      </w:r>
      <w:r>
        <w:rPr/>
        <w:t>ꅕ쌣捗</w:t>
      </w:r>
      <w:r>
        <w:rPr/>
        <w:t>ꤳ</w:t>
      </w:r>
      <w:r>
        <w:rPr/>
        <w:t>块</w:t>
      </w:r>
      <w:r>
        <w:rPr/>
        <w:t>Ⳃ</w:t>
      </w:r>
      <w:r>
        <w:rPr/>
        <w:t>な䵀⾵壎畺剷⦬㨬䴪</w:t>
      </w:r>
      <w:r>
        <w:rPr/>
        <w:t>ⱷ</w:t>
      </w:r>
      <w:r>
        <w:rPr/>
        <w:t>䱪溩奭㤺숺兵磂ꅨ䀪䩸</w:t>
      </w:r>
      <w:r>
        <w:rPr/>
        <w:t>ꔺ</w:t>
      </w:r>
      <w:r>
        <w:rPr/>
        <w:t>愪澬㡗⼥戶䯂숥䭞㑴⑤䥂㥴㥑곂慚湇</w:t>
      </w:r>
      <w:r>
        <w:rPr/>
        <w:t>ⵂ</w:t>
      </w:r>
      <w:r>
        <w:rPr/>
        <w:t>焩㬵쉚䆻啎</w:t>
      </w:r>
      <w:r>
        <w:rPr/>
        <w:t>ⰴ</w:t>
      </w:r>
      <w:r>
        <w:rPr/>
        <w:t>슡촥稥洴嘸狃긷ꍈ挥焴䱵쉴㵭浓䤶뭀䵄仂盂㗂漮睥昪乘㠵䦻幟礪橈弪䝱ꆱ</w:t>
      </w:r>
      <w:r>
        <w:rPr/>
        <w:t>ꦩ</w:t>
      </w:r>
      <w:r>
        <w:rPr/>
        <w:t>㟂뮬숵</w:t>
      </w:r>
      <w:r>
        <w:rPr/>
        <w:t>ꤺ</w:t>
      </w:r>
      <w:r>
        <w:rPr/>
        <w:t>照꺡╗位渵涱扩楧싂礪쉟䁗竂獙숷瀽싂繕⭙뼤㉰㥁싍ꅯ썾녡彋怹塁浌剪</w:t>
      </w:r>
      <w:r>
        <w:rPr/>
        <w:t>꧂</w:t>
      </w:r>
      <w:r>
        <w:rPr/>
        <w:t>䅏䌻숬幕橒挦囂⑯幵瘦⹋刬睲穊着⭟쉉䪥칯숨畂</w:t>
      </w:r>
      <w:r>
        <w:rPr/>
        <w:t>ꕀ</w:t>
      </w:r>
      <w:r>
        <w:rPr/>
        <w:t>卋珂䝟걘縳娦焻瓂㕢歷汔惂係桏戸剖칗녈漯슣⬨偭뭊⫍䍗獷姂稱樥꺵圤砻捃䤺</w:t>
      </w:r>
      <w:r>
        <w:rPr/>
        <w:t>⠤⩹</w:t>
      </w:r>
      <w:r>
        <w:rPr/>
        <w:t>쉄縵쉠쉦⥅淂</w:t>
      </w:r>
      <w:r>
        <w:rPr/>
        <w:t>ⴶ</w:t>
      </w:r>
      <w:r>
        <w:rPr/>
        <w:t>碣☸ꅰ㭆⌦嫂盍Ⓜ</w:t>
      </w:r>
      <w:r>
        <w:rPr/>
        <w:t>Ⳃ</w:t>
      </w:r>
      <w:r>
        <w:rPr/>
        <w:t>煺ァ싂땵㋂皏</w:t>
      </w:r>
      <w:r>
        <w:rPr/>
        <w:t>ꦱ</w:t>
      </w:r>
      <w:r>
        <w:rPr/>
        <w:t>啵㇂塔䬯瓍湯⌹刺ㄽ䡃쉉牘楮䍠皬癑쉗睠傥㩲㩦甹丵だ稩嗂층⑑慊䙁⦩ヂ瀲ㅯ⹤祇숬싂</w:t>
      </w:r>
      <w:r>
        <w:rPr/>
        <w:t>꥟</w:t>
      </w:r>
      <w:r>
        <w:rPr/>
        <w:t>慎囂硫䕁父ꌮ㢻넪썕㣂秂⿂</w:t>
      </w:r>
      <w:r>
        <w:rPr/>
        <w:t>⡸⩨┮</w:t>
      </w:r>
      <w:r>
        <w:rPr/>
        <w:t>睌㞏䙎⹰壂㡯晊伻㩟潘싂呠湥슥佧</w:t>
      </w:r>
      <w:r>
        <w:rPr/>
        <w:t>⣂</w:t>
      </w:r>
      <w:r>
        <w:rPr/>
        <w:t>㭯娵</w:t>
      </w:r>
      <w:r>
        <w:rPr/>
        <w:t>⠲⣂⠊</w:t>
      </w:r>
      <w:r>
        <w:rPr/>
        <w:t>汈具愮춥딷숪唬⩮숻㬸䉺쵶⍵汸⿎桮䥗ꄻ扂㞱ㅎ⍘☩⻎㧂夵瀸싎䜸扊偹縤㈨⽅䭶⽎쉀䎩쉬熱⥀⍗朳㘵㤶䐳呁</w:t>
      </w:r>
      <w:r>
        <w:rPr/>
        <w:t>ꕦ</w:t>
      </w:r>
      <w:r>
        <w:rPr/>
        <w:t>愬㋂奅㢏쉠㥭祂䠣囂䰤佱䱇䁊楉㕯怪畱䅓澡문呋쉓숨硤겮䕴癄싂╺帤幈숽ꄴ깎卥䨬狂⤦㡉卡愲ꏃ⽬쉩䰣䭃⪏쉪橚칞쉁⦵搯녳䀨扷䨫磍㩰抩戵愪㶵䜣畺㥱㷂䐭杳⩦쉠숫⸪愬⤹㣂㛃㕃䁭ꅪ潁▏⽫㵬</w:t>
      </w:r>
      <w:r>
        <w:rPr/>
        <w:t>⢘</w:t>
      </w:r>
      <w:r>
        <w:rPr/>
        <w:t>椷眦</w:t>
      </w:r>
      <w:r>
        <w:rPr/>
        <w:t>Ⱔ⥆</w:t>
      </w:r>
      <w:r>
        <w:rPr/>
        <w:t>晪佈㉌</w:t>
      </w:r>
      <w:r>
        <w:rPr/>
        <w:t>⠥</w:t>
      </w:r>
      <w:r>
        <w:rPr/>
        <w:t>㩹祄顙╶䎵惂轵슣祧仂晇츺뼯搻䩚瀬獎⍅坾泂㜰晲灉싂儺穖⩨㩄㭕幁㌭硪</w:t>
      </w:r>
      <w:r>
        <w:rPr/>
        <w:t>ꦿ</w:t>
      </w:r>
      <w:r>
        <w:rPr/>
        <w:t>쵙</w:t>
      </w:r>
      <w:r>
        <w:rPr/>
        <w:t>ⱍ⭭</w:t>
      </w:r>
      <w:r>
        <w:rPr/>
        <w:t>奖쉳䮿깗ꏂ뽯婩囂⨸뽪긨瘲䍀㗂㭑⩞䫂摊쉑䝢</w:t>
      </w:r>
      <w:r>
        <w:rPr/>
        <w:t>⣂</w:t>
      </w:r>
      <w:r>
        <w:rPr/>
        <w:t>껍</w:t>
      </w:r>
      <w:r>
        <w:rPr/>
        <w:t>ⲩ</w:t>
      </w:r>
      <w:r>
        <w:rPr/>
        <w:t>绎痂眫奴扯乧☮湮쉾䍗ꌨ㜵쵬䵘㕲뾡뾘畭䥖</w:t>
      </w:r>
      <w:r>
        <w:rPr/>
        <w:t>ꦩ</w:t>
      </w:r>
      <w:r>
        <w:rPr/>
        <w:t>㟍⹂患澏倻挶㛂쉤녺╾뗂</w:t>
      </w:r>
      <w:r>
        <w:rPr/>
        <w:t>ⱓ</w:t>
      </w:r>
      <w:r>
        <w:rPr/>
        <w:t>档拂偣敕煀㕴䬭䡴䕓噡䵀⼽숺䙉瓍珃쉃唴亿믂습㡂㋂䅥拂頱㐺火갥뭠쉓⼪祸⤱楓긴䑈狂㎿瀳繲</w:t>
      </w:r>
      <w:r>
        <w:rPr/>
        <w:t>⡞⭩</w:t>
      </w:r>
      <w:r>
        <w:rPr/>
        <w:t>礱瑺</w:t>
      </w:r>
      <w:r>
        <w:rPr/>
        <w:t>ꤽ</w:t>
      </w:r>
      <w:r>
        <w:rPr/>
        <w:t>婞顠뼱汃奕倴쉯潋ꎥ㥋쉩棂겱䙸べ䭬婫噲䅊㥌獚䊩㙰쉒ㄱ㌻氮俎抩쉤剳潭껂꥚偯쉦Ⓜ뿂ꆣ㊬⩄㕮顬╠呭氬⾣弥㍸ノ氮殏影戵䅨售䬫眸㤽</w:t>
      </w:r>
      <w:r>
        <w:rPr/>
        <w:t>ꗃ</w:t>
      </w:r>
      <w:r>
        <w:rPr/>
        <w:t>吭睟慮⼻⥏㌥␭潦榻</w:t>
      </w:r>
      <w:r>
        <w:rPr/>
        <w:t>ⶩ</w:t>
      </w:r>
      <w:r>
        <w:rPr/>
        <w:t>毂偶␯㗍䠱懃쉈䜥쉮焫숣쉱䭁숲疣乀䛂㏃焯㝱㐱弹掏⍮㔨㜮犩䙪晕瑉强䍶␷쉑딥␨䱔顆杁䒏쉇ꥡ摅</w:t>
      </w:r>
      <w:r>
        <w:rPr/>
        <w:t>ꦮꕯ</w:t>
      </w:r>
      <w:r>
        <w:rPr/>
        <w:t>쉎</w:t>
      </w:r>
      <w:r>
        <w:rPr/>
        <w:t>ꕃ</w:t>
      </w:r>
      <w:r>
        <w:rPr/>
        <w:t>迂쉱痎瀨뼪椳愱縶㮏圷穾츬曂곂⩔쎡瀨睳祴稲汆쉁捗숪⺥쵥倭촭㙫싍繺ꅰ㨪忂ㅬ掣슱</w:t>
      </w:r>
      <w:r>
        <w:rPr/>
        <w:t>꧃</w:t>
      </w:r>
      <w:r>
        <w:rPr/>
        <w:t>瓃湨〲㮏潆쉲썡㘴☴㨯쉫䜫⭶뭤摠⍲祚吪仂䡂喥㍫扤</w:t>
      </w:r>
      <w:r>
        <w:rPr/>
        <w:t>ⵡ</w:t>
      </w:r>
      <w:r>
        <w:rPr/>
        <w:t>㑹奥☹䀯窥</w:t>
      </w:r>
      <w:r>
        <w:rPr/>
        <w:t>ⱱ</w:t>
      </w:r>
      <w:r>
        <w:rPr/>
        <w:t>䐫弱䭪⩮䩬㙆쉞</w:t>
      </w:r>
      <w:r>
        <w:rPr/>
        <w:t>Ᵽ</w:t>
      </w:r>
      <w:r>
        <w:rPr/>
        <w:t>䀵ⸯ⭟㉠㶱泂䝎硋儷숪曂쉟</w:t>
      </w:r>
      <w:r>
        <w:rPr/>
        <w:t>ꕓ</w:t>
      </w:r>
      <w:r>
        <w:rPr/>
        <w:t>偣뽶佦倶䩧剃ㅒ浘숭䈳䠰湆煤坸杋栬䎮灨城⥞剡灣䡕싂⌷竂ꄦ爊稤땾╩㢻ぷꌳ♵⭀兣繢㥢쉤ㅟ浩뭥愭깲ꌫ婗㥔䑑</w:t>
      </w:r>
      <w:r>
        <w:rPr/>
        <w:t>ⶬ</w:t>
      </w:r>
      <w:r>
        <w:rPr/>
        <w:t>㵵㝏䲵硰歠礹⌽却ꥤ䍴ꄨ恥싂㔽佂습䉂猽搻恌䠱痂稲犮㠽깬奌</w:t>
      </w:r>
      <w:r>
        <w:rPr/>
        <w:t>꧂</w:t>
      </w:r>
      <w:r>
        <w:rPr/>
        <w:t>搪瑃䡦습坉桗⑾㡢珎囃⹓쉋䉭ꌫ惃榿禘ㆬ睙穰弳쉅쉙娶桩䕐湠쎥녾慎슥䅖</w:t>
      </w:r>
      <w:r>
        <w:rPr/>
        <w:t>ꥄ</w:t>
      </w:r>
      <w:r>
        <w:rPr/>
        <w:t>ꥳ</w:t>
      </w:r>
      <w:r>
        <w:rPr/>
        <w:t>ꥃ</w:t>
      </w:r>
      <w:r>
        <w:rPr/>
        <w:t>뽧䂘獕⍀䝉扺轖</w:t>
      </w:r>
      <w:r>
        <w:rPr/>
        <w:t>ꕺ␹</w:t>
      </w:r>
      <w:r>
        <w:rPr/>
        <w:t>慢䑥縹㘳梿奢뭒㕚㓍婒檮乃乴䱒㘳싂䷂嘹楘轊序ꌲ쉗轙</w:t>
      </w:r>
      <w:r>
        <w:rPr/>
        <w:t>ꕭ</w:t>
      </w:r>
      <w:r>
        <w:rPr/>
        <w:t>䱚☪䔪⤨</w:t>
      </w:r>
      <w:r>
        <w:rPr/>
        <w:t>ꔷ</w:t>
      </w:r>
      <w:r>
        <w:rPr/>
        <w:t>祡汎쉘쉄灪㍗╎㕬⹥䣎爴㔨檡</w:t>
      </w:r>
      <w:r>
        <w:rPr/>
        <w:t>ꕊ</w:t>
      </w:r>
      <w:r>
        <w:rPr/>
        <w:t>슿䢵⨤牾㔷䠪䙊䩢恮뼦ꅮ⩪넵硴䑪䴫</w:t>
      </w:r>
      <w:r>
        <w:rPr/>
        <w:t>ⴸ⎬ⵑ</w:t>
      </w:r>
      <w:r>
        <w:rPr/>
        <w:t>媵⺬⵫余䡭칓녁椫潟爳㩲彤ꆡ㙕</w:t>
      </w:r>
      <w:r>
        <w:rPr/>
        <w:t>ⵥ</w:t>
      </w:r>
      <w:r>
        <w:rPr/>
        <w:t>썞</w:t>
      </w:r>
      <w:r>
        <w:rPr/>
        <w:t>ꦻ</w:t>
      </w:r>
      <w:r>
        <w:rPr/>
        <w:t>뽍瑘싂揂깾ꍑ晒タ竎硩㑈䱢摮숻⵲슱</w:t>
      </w:r>
      <w:r>
        <w:rPr/>
        <w:t>ꤦ</w:t>
      </w:r>
      <w:r>
        <w:rPr/>
        <w:t>ㆮ塑値숶⨪昨䲻⩒䋍䜨祬嘪䊩넮숶</w:t>
      </w:r>
      <w:r>
        <w:rPr/>
        <w:t>ꦱ</w:t>
      </w:r>
      <w:r>
        <w:rPr/>
        <w:t>䤣呄䱇⍙숤㌤稲썾㯂嚩쉋䌶勂㟂㢣穸⛂䧂숲⨪甥뽸澥㇂扢쉠㍍䬽㭷柂幠扥뭴㔬㐽慞䵵㤯䉺䩒剀䱁싂⭈頷쉷䡆숰</w:t>
      </w:r>
      <w:r>
        <w:rPr/>
        <w:t>ⱉ⥇</w:t>
      </w:r>
      <w:r>
        <w:rPr/>
        <w:t>싂⼫⮥儷</w:t>
      </w:r>
      <w:r>
        <w:rPr/>
        <w:t>ꗎ</w:t>
      </w:r>
      <w:r>
        <w:rPr/>
        <w:t>堮塣㍢摌㩥㙀睴燂쉒䓂</w:t>
      </w:r>
      <w:r>
        <w:rPr/>
        <w:t>ꥄ</w:t>
      </w:r>
      <w:r>
        <w:rPr/>
        <w:t>冱䱦쵟䠮䱠倱㵖▩䛃枬갺㖩쉷亮숶쉇濂硫飂睤㒏佇</w:t>
      </w:r>
      <w:r>
        <w:rPr/>
        <w:t>ⰵ</w:t>
      </w:r>
      <w:r>
        <w:rPr/>
        <w:t>㡯敀䵇⭋慊个⽇䏂睳䛂넻炻偹☪껂彶䅁淃⎩㑁㍓怪顾⭂焪㉳</w:t>
      </w:r>
      <w:r>
        <w:rPr/>
        <w:t>ⷂ</w:t>
      </w:r>
      <w:r>
        <w:rPr/>
        <w:t>浨㛂秂憩㎩彪杅顺䴱춏䕴쉁刮姎䭕ꌺ㴱獀忂癙㉒䩊㝄吸⩕슡漹썥</w:t>
      </w:r>
      <w:r>
        <w:rPr/>
        <w:t>⡎</w:t>
      </w:r>
      <w:r>
        <w:rPr/>
        <w:t>灟⨳꺬䆿怶쵵汗獄㑍썶⦥䁅쵅㝐숸ꥲ깩㉳쵙䱥帪懂␥䟂䰶栴숳츴⯎浔숴啌쉒㭏渭썢瑩⥥帴╣쵢彮瑰壂칟쉫㬲佋ぎ⭠乁䁓䫂㔰曂纬琥䙐獢㑬轹㉳吰呈쌶沥㍱䦿⍆⑘圶剺繢櫂䉾顷뽎佪㜭伩ㅈ幒쉸쉈嘩剨䜩⛃く獦畹⑦捆</w:t>
      </w:r>
      <w:r>
        <w:rPr/>
        <w:t>⡫</w:t>
      </w:r>
      <w:r>
        <w:rPr/>
        <w:t>ㅬ⍖ꥬ䣂</w:t>
      </w:r>
      <w:r>
        <w:rPr/>
        <w:t>ꔷ</w:t>
      </w:r>
      <w:r>
        <w:rPr/>
        <w:t>뭀싂乁</w:t>
      </w:r>
      <w:r>
        <w:rPr/>
        <w:t>ꥍ</w:t>
      </w:r>
      <w:r>
        <w:rPr/>
        <w:t>剧悻區呠싂쉁䅱䘩䝧ㅶ奣</w:t>
      </w:r>
      <w:r>
        <w:rPr/>
        <w:t>⵰</w:t>
      </w:r>
      <w:r>
        <w:rPr/>
        <w:t>㞘卶숴쵯歕䎥㵟婂싂쉆뽋太䜥</w:t>
      </w:r>
      <w:r>
        <w:rPr/>
        <w:t>ꔨ</w:t>
      </w:r>
      <w:r>
        <w:rPr/>
        <w:t>䟂剰ꌺ㜱勂䷂獡桗牍쉆縦쌭摺</w:t>
      </w:r>
      <w:r>
        <w:rPr/>
        <w:t>⡃</w:t>
      </w:r>
      <w:r>
        <w:rPr/>
        <w:t>搦欫木杭싎쉯숻숵晵⨮㊥祐抻㠪幰睡栊䟂哂偔擂桳걵婳偢뽥顯쉸ꥬ깰㙊憩煚숣庡</w:t>
      </w:r>
      <w:r>
        <w:rPr/>
        <w:t>ꥉ</w:t>
      </w:r>
      <w:r>
        <w:rPr/>
        <w:t>갵㉐겱氨柂㥊摳昶╊문穟</w:t>
      </w:r>
      <w:r>
        <w:rPr/>
        <w:t>ꕍ</w:t>
      </w:r>
      <w:r>
        <w:rPr/>
        <w:t>幡</w:t>
      </w:r>
      <w:r>
        <w:rPr/>
        <w:t>ꥊ</w:t>
      </w:r>
      <w:r>
        <w:rPr/>
        <w:t>슬稳촩磂剀機</w:t>
      </w:r>
      <w:r>
        <w:rPr/>
        <w:t>ꕂ</w:t>
      </w:r>
      <w:r>
        <w:rPr/>
        <w:t>本쵞썵睍</w:t>
      </w:r>
      <w:r>
        <w:rPr/>
        <w:t>ꕞ</w:t>
      </w:r>
      <w:r>
        <w:rPr/>
        <w:t>但桙乕ネ㷂</w:t>
      </w:r>
      <w:r>
        <w:rPr/>
        <w:t>ⰹ</w:t>
      </w:r>
      <w:r>
        <w:rPr/>
        <w:t>깣橳獎ꥩ⥰㶘꥔淂㡆欸欴顃䱺凍塞쉘拂䠯䵅绂䑢椻䩴숪乯呉싂썖녳顭㑳徬迂㘨㗂䤥冮㵄焣䁓縱㉆쉗㍔⫂뾬䅡⭱睠捁㡚쉑⎩쉴㗂䍳噋滎쉾婶塩⿍氰㊣썲ꇂ♪◂⿍䴳</w:t>
      </w:r>
      <w:r>
        <w:rPr/>
        <w:t>ꕀ</w:t>
      </w:r>
      <w:r>
        <w:rPr/>
        <w:t>䑪硹楊䭅捯⩠걵䍀⿍♤潗땊晅圣迃</w:t>
      </w:r>
      <w:r>
        <w:rPr/>
        <w:t>Ⱝ</w:t>
      </w:r>
      <w:r>
        <w:rPr/>
        <w:t>湑恲䭫庩湄顰彳ꏂ䜹⍴䉩갻㥫澡熮쉰港輷噟免쉫䃃摍劬╞秂幮氯牦⧍뾣⌨漰㶡썶䚻갱澥僂塺曂⹴琪썴㓃⭭礤慘ꄪ㫂ꄵ⑑硦䵖泂㡆䣂숳㍖場湳䁅</w:t>
      </w:r>
      <w:r>
        <w:rPr/>
        <w:t>ꦵ</w:t>
      </w:r>
      <w:r>
        <w:rPr/>
        <w:t>剀䭊쉶䴵</w:t>
      </w:r>
      <w:r>
        <w:rPr/>
        <w:t>ⷃ</w:t>
      </w:r>
      <w:r>
        <w:rPr/>
        <w:t>侻坒弨繵牶飂㎩쉧ꆻ뽗ꅨ熡儴쉮㩠⒘䱇걡梏㩾摩㢏격改轅㧂㤴ꍞ</w:t>
      </w:r>
      <w:r>
        <w:rPr/>
        <w:t>ꤱ</w:t>
      </w:r>
      <w:r>
        <w:rPr/>
        <w:t>ㅶ强桱㮱畭縨┵伹塘轱ꍋ䝸뮮猦辻ꅏ䕸</w:t>
      </w:r>
      <w:r>
        <w:rPr/>
        <w:t>ꕍ</w:t>
      </w:r>
      <w:r>
        <w:rPr/>
        <w:t>㡃ꎡ䑸⍨畂쉇䐶⩣幡ㄻ䅒╲協懂䙡灑獥呥湰䫂䭩䣂术㉘睄硖䱲榻旂뽟䕋椽灑</w:t>
      </w:r>
      <w:r>
        <w:rPr/>
        <w:t>ⳃ</w:t>
      </w:r>
      <w:r>
        <w:rPr/>
        <w:t>쉊滂ꇂ⹞否䱸㥏䝁ꥵ䢏盂奊쉾唽갴圤普栭</w:t>
      </w:r>
      <w:r>
        <w:rPr/>
        <w:t>⠪</w:t>
      </w:r>
      <w:r>
        <w:rPr/>
        <w:t>ꌥ䍮么繆⍇㍢䕧뽑係忂쌫歉䕈㜺畡♠䑍㛂厡쉣쉢㜲楣兹堰䉶뼪䭖㕸埂䁑繱녞쉐䱘漨䅱쉶꥕㑙䴩䄥쉨</w:t>
      </w:r>
      <w:r>
        <w:rPr/>
        <w:t>⡁</w:t>
      </w:r>
      <w:r>
        <w:rPr/>
        <w:t>劘䵪</w:t>
      </w:r>
      <w:r>
        <w:rPr/>
        <w:t>⠺</w:t>
      </w:r>
      <w:r>
        <w:rPr/>
        <w:t>眣禬惂♨媡곃깫婔恳┥獡㙇㔹쉒䭮쉆숩序厩䀺㩃彧䔫刮伭塎슘䄮䈭顁㶡숸⧂桒ꏂ泂뭉婱쉮獷䙒썲⯂싂濂䱋係瘪뭅네칡쉖䭬横䴨䁗庩뮱넶ꅰ칄槂싂廂祸㡬숪䥙甭ꆩ⻂䒡쉅梏䦩捹檩䉵칧숪⹓䭘竂婪⑦旂⍊놬䵤び湕㈬䁂䝷♍础갦温呾睳</w:t>
      </w:r>
      <w:r>
        <w:rPr/>
        <w:t>ꕐ</w:t>
      </w:r>
      <w:r>
        <w:rPr/>
        <w:t>䱒䋂⭵뗂姍捈悥⍳䨯悵爵竂</w:t>
      </w:r>
      <w:r>
        <w:rPr/>
        <w:t>ꕦ</w:t>
      </w:r>
      <w:r>
        <w:rPr/>
        <w:t>쉞걡⨥</w:t>
      </w:r>
      <w:r>
        <w:rPr/>
        <w:t>⢿</w:t>
      </w:r>
      <w:r>
        <w:rPr/>
        <w:t>㐽䤳녚䩟</w:t>
      </w:r>
      <w:r>
        <w:rPr/>
        <w:t>ⵆ</w:t>
      </w:r>
      <w:r>
        <w:rPr/>
        <w:t>㎥漮</w:t>
      </w:r>
      <w:r>
        <w:rPr/>
        <w:t>⠨</w:t>
      </w:r>
      <w:r>
        <w:rPr/>
        <w:t>漰砷渺㷂곂䍱⩢㍕炮ꍭ䋂믂碮䙥昪ㄷ估♭䭣桁㍏쉰䩺䒘䒣㓍顢瞬䵖䰷녑濂眊⑎뭕☵</w:t>
      </w:r>
      <w:r>
        <w:rPr/>
        <w:t>ⴴ⥔</w:t>
      </w:r>
      <w:r>
        <w:rPr/>
        <w:t>働䪩穠싂녪坺硈畍⨻し摌㜤砦穔硬㝁</w:t>
      </w:r>
      <w:r>
        <w:rPr/>
        <w:t>ⱳ</w:t>
      </w:r>
      <w:r>
        <w:rPr/>
        <w:t>㨲쎮榩轥䥗瑺䥧◎祋繁숰漲뼻⯂楆䋂쉴ꥨ䉔싃╟弹습⨭砻䝣ㆵ䩧區㙮湃䝾♢슥圳睠䧂帤慷쉏</w:t>
      </w:r>
      <w:r>
        <w:rPr/>
        <w:t>ꦡ</w:t>
      </w:r>
      <w:r>
        <w:rPr/>
        <w:t>쉬瀮勂㵎癁㣂쉌輳㥗炵㎏ꆮ杇晊숥棂</w:t>
      </w:r>
      <w:r>
        <w:rPr/>
        <w:t>ꕮ</w:t>
      </w:r>
      <w:r>
        <w:rPr/>
        <w:t>딽쉩㍞숮塲㑯塁兴束ꌦ뮏繥♺呭滍愤个숽☥椮㜦▵祏䄷⮥煄本촴瑓䆩橐쉰戣䥎⩷欸쉘쵏滂穄땹⥘⪻輴厘圪䣂姂䰹微兟捋惍⭺穪僂勂捉ꥶ廂㑥潇䅴쵚儹䡈뭸溵楹䝄殱輸挨凍깖⺘中湟</w:t>
      </w:r>
      <w:r>
        <w:rPr/>
        <w:t>ꔫ</w:t>
      </w:r>
      <w:r>
        <w:rPr/>
        <w:t>㩏疮支</w:t>
      </w:r>
      <w:r>
        <w:rPr/>
        <w:t>꧂</w:t>
      </w:r>
      <w:r>
        <w:rPr/>
        <w:t>玥깐禥⨱䁁⎻⛎獺乃䐹㴲涿⹔쉩갭䌫睢楞㍶</w:t>
      </w:r>
      <w:r>
        <w:rPr/>
        <w:t>ꦘ</w:t>
      </w:r>
      <w:r>
        <w:rPr/>
        <w:t>乫䗂剗皏썤㙰牪侥挤縯䑌祭塲竂㑀⑄顺汚⩋녱╅㜱穳숥㵒儻㝾</w:t>
      </w:r>
      <w:r>
        <w:rPr/>
        <w:t>ꖩ</w:t>
      </w:r>
      <w:r>
        <w:rPr/>
        <w:t>愱汓딭䕶湃쵟汅☺榱栨䬹⯂쉣䛂䡙嚡쌽吪숥䕢歪䅀斩顉畭⑗問嫂剑䵍䆘暩扄瑘</w:t>
      </w:r>
      <w:r>
        <w:rPr/>
        <w:t>ⱴ</w:t>
      </w:r>
      <w:r>
        <w:rPr/>
        <w:t>儮楬侱ㅈ⪡쉱摏깮슏쌦濂䁣ꎏ婳ꥷ㵅灎</w:t>
      </w:r>
      <w:r>
        <w:rPr/>
        <w:t>ⴰ⨮</w:t>
      </w:r>
      <w:r>
        <w:rPr/>
        <w:t>䩧槂畇뿎䥩伷䶣㑺牞ꥧ뇂毂桶庥彊</w:t>
      </w:r>
      <w:r>
        <w:rPr/>
        <w:t>ꗂ</w:t>
      </w:r>
      <w:r>
        <w:rPr/>
        <w:t>猦⩺⴮濍畃暡傏⹺䀥䭁㕡欪㑒䱡슩뾵㥔椳䔱⩾숻檻坑⏂䲱怩斘婁偃枵疣攳㍌뼯畣뽞樭쉒뾘噍恤⴬</w:t>
      </w:r>
      <w:r>
        <w:rPr/>
        <w:t>ꕪ</w:t>
      </w:r>
      <w:r>
        <w:rPr/>
        <w:t>쉢⤰</w:t>
      </w:r>
      <w:r>
        <w:rPr/>
        <w:t>꧂</w:t>
      </w:r>
      <w:r>
        <w:rPr/>
        <w:t>攬呥걮輺焤⧃椭呦吪㓂輰溩眭竂쉱㑹숩쵉傩쌨䕢䉸䚿塨捆撬桘愳⨱皵</w:t>
      </w:r>
      <w:r>
        <w:rPr/>
        <w:t>ⴱ</w:t>
      </w:r>
      <w:r>
        <w:rPr/>
        <w:t>啘䗂稳砮싍桭㈲䵨쉟䕅慶</w:t>
      </w:r>
      <w:r>
        <w:rPr/>
        <w:t>Ⱡ</w:t>
      </w:r>
      <w:r>
        <w:rPr/>
        <w:t>싂⾡伳泂䠤▩噡Ⓨ焫䭤쵣</w:t>
      </w:r>
      <w:r>
        <w:rPr/>
        <w:t>⡓</w:t>
      </w:r>
      <w:r>
        <w:rPr/>
        <w:t>ꅩ洮ꍔ値⑸㍤⍰內匲</w:t>
      </w:r>
      <w:r>
        <w:rPr/>
        <w:t>ⱓ</w:t>
      </w:r>
      <w:r>
        <w:rPr/>
        <w:t>皻䍭䔦犩琥㤫疿칡䀱摓믂쉅係殩佧䬭㍩眱⹫묵怱欮㵵⛎⩺柂兇㔲卵椬싎㵈䗂쉞걶ꥡ㑢⻂䔸噀</w:t>
      </w:r>
      <w:r>
        <w:rPr/>
        <w:t>⢏</w:t>
      </w:r>
      <w:r>
        <w:rPr/>
        <w:t>瘵쉃輳湷氰倯</w:t>
      </w:r>
      <w:r>
        <w:rPr/>
        <w:t>ⵠ</w:t>
      </w:r>
      <w:r>
        <w:rPr/>
        <w:t>嘯穌揍칾僂碵䉫浏㑀颬</w:t>
      </w:r>
      <w:r>
        <w:rPr/>
        <w:t>ꕙ</w:t>
      </w:r>
      <w:r>
        <w:rPr/>
        <w:t>柂凂縪</w:t>
      </w:r>
      <w:r>
        <w:rPr/>
        <w:t>⠬⚬</w:t>
      </w:r>
      <w:r>
        <w:rPr/>
        <w:t>噳儭깵䣂慙㈶㐺</w:t>
      </w:r>
      <w:r>
        <w:rPr/>
        <w:t>ⱗ</w:t>
      </w:r>
      <w:r>
        <w:rPr/>
        <w:t>딣琥幦⨰悏禥恃涏</w:t>
      </w:r>
      <w:r>
        <w:rPr/>
        <w:t>ꔪ</w:t>
      </w:r>
      <w:r>
        <w:rPr/>
        <w:t>䁞▬欻䕆숤頸惂㚩㉇晘⍋硏繘䙢쉎摓♬畲촻땨쉥傩瑑㨪当哂灦㚮⩹栬䌫썶♷ꍸ刪␦㞩欣㔊䯂画컃䅍瘰</w:t>
      </w:r>
      <w:r>
        <w:rPr/>
        <w:t>Ⱞ</w:t>
      </w:r>
      <w:r>
        <w:rPr/>
        <w:t>㙂软礤싂呢折湕쉷⮥䢣穧쉈ꅲ愦潫껂㊿숨䔤㉎彠쉆⧂教晖墩숰杈䡚㯂걒䕺␥搭優擂ꌦ䏂参挷塈禘ꅠ慏䕰卓⾬京㉗恗扠땧㑹稣桬卢到♲쉐ꄫ䩭쉵楙欵슏숴썗䄩쉺竂歒슣䥤砫㘦䧂⩘㙲兦摶溩啅䞘쉣枩䞏</w:t>
      </w:r>
      <w:r>
        <w:rPr/>
        <w:t>꧂♱</w:t>
      </w:r>
      <w:r>
        <w:rPr/>
        <w:t>扰畏漰썖</w:t>
      </w:r>
      <w:r>
        <w:rPr/>
        <w:t>ⵌ┣</w:t>
      </w:r>
      <w:r>
        <w:rPr/>
        <w:t>쉖⼬⚩扇匣⧂弽숹㔴題쌦슘㢵婵쉌倻晩䩁싍䨪嚩歮摰㑯畣ず䀬慶撿欣습彮㑖啱捯쉋印夨䙖㍄⎘㉡䴸凂싂숺折믂싂㝋㓎뽤堶⽫숥㌪⭳곂捦洸䮡껂䀱捥䮵♲祍顷拂㙇칌恇쉂碡⍀</w:t>
      </w:r>
      <w:r>
        <w:rPr/>
        <w:t>Ⱶ</w:t>
      </w:r>
      <w:r>
        <w:rPr/>
        <w:t>녔╣㑸塐쉢杉整妱䀮捥㇂쉱㋂길ㅺ슩灭䕌㙫싃䵦䎵⥒扦깺싂光㓂儹ꥺ㧂㢥淂䅀⹵⸨剓녃䒮䭺⯂㗂浰ꅩ歌顇汦깲汦摭珍녮⑉圭</w:t>
      </w:r>
      <w:r>
        <w:rPr/>
        <w:t>ꦻ</w:t>
      </w:r>
      <w:r>
        <w:rPr/>
        <w:t>幓撩⮬㧍⼥穀哃剐掱辩扯⩹曃侩⩏떩獇떏颮㤩ꌦ춬敀瑹懂轢깱曂㟂쉅䛂灠噀顁䨤묽䵨ㆩ㵱⩘朵쉧䉖䖏</w:t>
      </w:r>
      <w:r>
        <w:rPr/>
        <w:t>ꤹꥋ⹈</w:t>
      </w:r>
      <w:r>
        <w:rPr/>
        <w:t>枩⮩</w:t>
      </w:r>
      <w:r>
        <w:rPr/>
        <w:t>⠽</w:t>
      </w:r>
      <w:r>
        <w:rPr/>
        <w:t>㴺⑺䭚땋顠橊뽯싂攫⾿쉕轙戣頵숦嘪㤹䰣乆</w:t>
      </w:r>
      <w:r>
        <w:rPr/>
        <w:t>ꥌ</w:t>
      </w:r>
      <w:r>
        <w:rPr/>
        <w:t>捘⭐㜷㐣獲</w:t>
      </w:r>
      <w:r>
        <w:rPr/>
        <w:t>ꤤ◍</w:t>
      </w:r>
      <w:r>
        <w:rPr/>
        <w:t>㙫瓎婥썒썭獗眽怤払桀ꥩ恳숽琴䲻䘷䐬䥮䅃⍉ꄬ汇佮䌷磍쉑⼫㉢瘯ꍞꍓ⩦㥩潮ば䀶걞啳楀䥡歆燍午걥쉒㙗쵱杋效楈幞싂克䆬㏂䅣穫䅭焽坃塣縥䗂䑴⹢冩숩揍恙汞⍋⩾぀儮昵쉙〴奨ꏂ泂ぬ慰㵑楃썈機畅</w:t>
      </w:r>
      <w:r>
        <w:rPr/>
        <w:t>ꕭ</w:t>
      </w:r>
      <w:r>
        <w:rPr/>
        <w:t>獒縬쉔渰뭘쉘㌱剘숤歶春晧쉥塒圲䎻轐싂㐱슿뽖䐰䢵䤳䄤⥣㇃뭌澻䝖䥚놬溬だ漲债吩뗂爸䱲橦쵒⪩车䇂柂契쉇顚㗂䥰⪩偑爸员䘭捅辩</w:t>
      </w:r>
      <w:r>
        <w:rPr/>
        <w:t>ⴴ</w:t>
      </w:r>
      <w:r>
        <w:rPr/>
        <w:t>ㅢ示</w:t>
      </w:r>
      <w:r>
        <w:rPr/>
        <w:t>ⰶ</w:t>
      </w:r>
      <w:r>
        <w:rPr/>
        <w:t>卍祔䣂㚱싂㑖숪㍑⩢揂慦䚥숩䪡쉩䱏㟂噎唹敫䄽ꅖ懂没녤⨲문夰噮浆䕊♀떵숰쉆䜬䡶窱걡쉳丬毂⵮㋂甦</w:t>
      </w:r>
      <w:r>
        <w:rPr/>
        <w:t>ꔣ</w:t>
      </w:r>
      <w:r>
        <w:rPr/>
        <w:t>ꎱ㠽슻挸뽓뼺䇃⸊㉆偙ㄲ딸쉲偹䵰轂烂剩瑶ꌻ⥩浘</w:t>
      </w:r>
      <w:r>
        <w:rPr/>
        <w:t>꥟</w:t>
      </w:r>
      <w:r>
        <w:rPr/>
        <w:t>싂软倸㊩⨯燂䙍砣六䅨☽♞⼪恅卭牤㕖幧╢쉸♨┱Ⓕ侱싎徬穳</w:t>
      </w:r>
      <w:r>
        <w:rPr/>
        <w:t>ꕶ</w:t>
      </w:r>
      <w:r>
        <w:rPr/>
        <w:t>쉏娺</w:t>
      </w:r>
      <w:r>
        <w:rPr/>
        <w:t>ꗎ</w:t>
      </w:r>
      <w:r>
        <w:rPr/>
        <w:t>榩䤰䄳枡⪥椻扦㦡㊩䑌㉡㋂頯⴦牙朽攭䝒墬뼪⫂啔쉧擂</w:t>
      </w:r>
      <w:r>
        <w:rPr/>
        <w:t>ꔤ</w:t>
      </w:r>
      <w:r>
        <w:rPr/>
        <w:t>喏潫癸䶵睓⴪䱨⏂㉮繠恳㕠⑍㝅辏싂</w:t>
      </w:r>
      <w:r>
        <w:rPr/>
        <w:t>ꦩ</w:t>
      </w:r>
      <w:r>
        <w:rPr/>
        <w:t>洪〉뭪䕀땐슘敢燂쉁䞬䬶녷┣쉱</w:t>
      </w:r>
      <w:r>
        <w:rPr/>
        <w:t>ⱷ</w:t>
      </w:r>
      <w:r>
        <w:rPr/>
        <w:t>썑畉䴭獭㫂슻쉓쵫惃⥌怯䂱厘睖煘扲慎㊵⎬余䥃縪䴦㍃㫂婄狂猱娭㝦顺穊枻穞幍䔳䡩</w:t>
      </w:r>
      <w:r>
        <w:rPr/>
        <w:t>ꕠ</w:t>
      </w:r>
      <w:r>
        <w:rPr/>
        <w:t>畟穚㡍䔲摳扖㵲㩺塾슩䣂䍗嘲㧂쌯矂渳扷㵺䝄꺡䝤漻疘</w:t>
      </w:r>
      <w:r>
        <w:rPr/>
        <w:t>Ⱖ</w:t>
      </w:r>
      <w:r>
        <w:rPr/>
        <w:t>쉡浚刪轳쉐䗂䍪漪쉊伤쎩뽧㥸㜯䙳扷㜤䭭쉴칱쉨칦渦떻樬砷灖숣儺燂칫쉟⹩⑉呰⫍</w:t>
      </w:r>
      <w:r>
        <w:rPr/>
        <w:t>ꔬ</w:t>
      </w:r>
      <w:r>
        <w:rPr/>
        <w:t>䍣皮㗂믍</w:t>
      </w:r>
      <w:r>
        <w:rPr/>
        <w:t>ꥁ</w:t>
      </w:r>
      <w:r>
        <w:rPr/>
        <w:t>睵갫䛂哂轙䀷婪䁦楯쉋櫍恘汙ꄱ쉧쉓ꅶ忂䬷䕚偫녉䱫㡋㉎縱㬳䐨㈬夰慱摪留䁢礲㜮쉎⑘</w:t>
      </w:r>
      <w:r>
        <w:rPr/>
        <w:t>ꕹ</w:t>
      </w:r>
      <w:r>
        <w:rPr/>
        <w:t>硥杶♬쉖ⸯ禮⾏頱숹皬쌴썀㢿沮⩶⼺瑐氪縵껂⨻纬숴⥒⩉卥⨺㴫䥥呎な㖩拂堩싂盎㑁惂쵊㩱뼱숯썀ꆵ牟䀹䇂暘䠪愻扦坎浯剘⸦쉹䴪촤쉗义칄淂⍚䀫⿍总倬⪏☻ꎻ⩅䍭걫慲䶵⨴扑⩍湶慏숶橯礪숵㩘⧂㚩㨲㌪</w:t>
      </w:r>
      <w:r>
        <w:rPr/>
        <w:t>ⵦ</w:t>
      </w:r>
      <w:r>
        <w:rPr/>
        <w:t>潵쉰⩍䉈䟂嘤核䄫⻂掻␶廂啋摐ꅘ㬵攪ꅥ쉢瘨係숴㩘噰䕾⭦敢楱츭</w:t>
      </w:r>
      <w:r>
        <w:rPr/>
        <w:t>ꕡ</w:t>
      </w:r>
      <w:r>
        <w:rPr/>
        <w:t>숶涵</w:t>
      </w:r>
      <w:r>
        <w:rPr/>
        <w:t>ⴤ</w:t>
      </w:r>
      <w:r>
        <w:rPr/>
        <w:t>愫祑싂㑠總飂䓂䑁ꍾ䔪䜮䕌␥놩牟権뽹穄牑⩮㵐含燂䚬</w:t>
      </w:r>
      <w:r>
        <w:rPr/>
        <w:t>ꔩ</w:t>
      </w:r>
      <w:r>
        <w:rPr/>
        <w:t>倽</w:t>
      </w:r>
      <w:r>
        <w:rPr/>
        <w:t>ꕌ</w:t>
      </w:r>
      <w:r>
        <w:rPr/>
        <w:t>瀮時</w:t>
      </w:r>
      <w:r>
        <w:rPr/>
        <w:t>ꖘ</w:t>
      </w:r>
      <w:r>
        <w:rPr/>
        <w:t>搩</w:t>
      </w:r>
      <w:r>
        <w:rPr/>
        <w:t>ꤶ</w:t>
      </w:r>
      <w:r>
        <w:rPr/>
        <w:t>塍捔決</w:t>
      </w:r>
      <w:r>
        <w:rPr/>
        <w:t>Ɫ</w:t>
      </w:r>
      <w:r>
        <w:rPr/>
        <w:t>凂슥쉭싂싂扱◍싎潴砶뿂盍슻ꅍ넭梩쉎濂䈸彯⍃싂傱깮㵠슬䀩䝲쉄窬썦</w:t>
      </w:r>
      <w:r>
        <w:rPr/>
        <w:t>ⱱ</w:t>
      </w:r>
      <w:r>
        <w:rPr/>
        <w:t>ꌽ瑨㇂严㧂숴溮福曂䆩汘⺏㮣お杠숹決싂亿弰쉧吳䭃乇旂㙹뗂⤴畨⪩穢慑습塓ㅢ⺏⩙祭╸⾥婨桅凂䥵쉉싂숦⹸礱牔祀⩇幡䍞灞䕥ꥯ⭭榣⾱㥆珂䩱쉭슣奅</w:t>
      </w:r>
      <w:r>
        <w:rPr/>
        <w:t>ⰶ</w:t>
      </w:r>
      <w:r>
        <w:rPr/>
        <w:t>琮晫兡㥸숺瑣㌊숮橚䘥</w:t>
      </w:r>
      <w:r>
        <w:rPr/>
        <w:t>⢻</w:t>
      </w:r>
      <w:r>
        <w:rPr/>
        <w:t>䞱쉤䒩숳睢숺╏뭗摳界硞</w:t>
      </w:r>
      <w:r>
        <w:rPr/>
        <w:t>⡮</w:t>
      </w:r>
      <w:r>
        <w:rPr/>
        <w:t>슱싂潋숥番殬扥穥䕱슻洴쉨竂</w:t>
      </w:r>
      <w:r>
        <w:rPr/>
        <w:t>ꤶ</w:t>
      </w:r>
      <w:r>
        <w:rPr/>
        <w:t>ㅧ</w:t>
      </w:r>
      <w:r>
        <w:rPr/>
        <w:t>ꔰ</w:t>
      </w:r>
      <w:r>
        <w:rPr/>
        <w:t>㕆䲡숤柂┱摢癤숨㡖墘䱷椲숺쉭撮⹄兟쉇싎捒쉞竂싂䝙뇂㑇⹳弻⵹啩ꅊ牧䱔灘⸷灙䑩繞帶噊株깧</w:t>
      </w:r>
      <w:r>
        <w:rPr/>
        <w:t>⠮</w:t>
      </w:r>
      <w:r>
        <w:rPr/>
        <w:t>ꕁ</w:t>
      </w:r>
      <w:r>
        <w:rPr/>
        <w:t>婘愳숥懂┪啤㎩當微䱆潠畱堲ꅙ敧䱉슻睉亥ꌻ䲿㉮ꅠ横洣婬␴呞칣旂婱低뭆묦뿂䙥㔳䥘㪮䔹㗂灱妘㟂⽓洪牣⥨晴刯䨦朱㷂挷</w:t>
      </w:r>
      <w:r>
        <w:rPr/>
        <w:t>ꔸ</w:t>
      </w:r>
      <w:r>
        <w:rPr/>
        <w:t>䡴㑕潸䅩칃瞩</w:t>
      </w:r>
      <w:r>
        <w:rPr/>
        <w:t>ꥋ</w:t>
      </w:r>
      <w:r>
        <w:rPr/>
        <w:t>䱉娲严墱懃쉤쉵烂♶싂㙋〬캘쉷뭏瀦ㄤ⴩㡈쉞呶쉘슘숦傻䜯昲儳復娮撡☻䙏牸</w:t>
      </w:r>
      <w:r>
        <w:rPr/>
        <w:t>꧂</w:t>
      </w:r>
      <w:r>
        <w:rPr/>
        <w:t>걪汾估摋싂朴参噏ꥬ䅭涬厬䅵⍮堰ㄽぬ婺⽥㌲숴㙘ꄭ敤⹴匭车㐽⫂⩳疱在ㅚ恏㉄싂彬䠷⻂李ꅵ</w:t>
      </w:r>
      <w:r>
        <w:rPr/>
        <w:t>ꥀ</w:t>
      </w:r>
      <w:r>
        <w:rPr/>
        <w:t>぀慯䝒깐㡡숦쵎⥪塁</w:t>
      </w:r>
      <w:r>
        <w:rPr/>
        <w:t>⡍</w:t>
      </w:r>
      <w:r>
        <w:rPr/>
        <w:t>ꅾ档禥⩅㖬攸㜻佀쉦呑쉖䟂㝸揎㌬쉍걗兏挸炱塞吨洪㡷壍擂</w:t>
      </w:r>
      <w:r>
        <w:rPr/>
        <w:t>ꗂ</w:t>
      </w:r>
      <w:r>
        <w:rPr/>
        <w:t>녔光䭾⑬쉯䫂场琴녯噋晕㑇圪꥾彣쉉㛂䔩</w:t>
      </w:r>
      <w:r>
        <w:rPr/>
        <w:t>ⱆ</w:t>
      </w:r>
      <w:r>
        <w:rPr/>
        <w:t>쉶숭㉆奄抣⽲淃⮬歊촨牦쉰瀪畷顑惂唦⥖幾숩瓂湔吱꥖撏扙焦瀬╴ㆩ</w:t>
      </w:r>
      <w:r>
        <w:rPr/>
        <w:t>ꤽ</w:t>
      </w:r>
      <w:r>
        <w:rPr/>
        <w:t>幕㉥嚡깵촩쉺</w:t>
      </w:r>
      <w:r>
        <w:rPr/>
        <w:t>ꔫ</w:t>
      </w:r>
      <w:r>
        <w:rPr/>
        <w:t>繮爮숶摍幖㑚偘橉勂㑭噷㷂싂焩㭴乾瓎䮻晹摈㞿䥚⧂㉍䉯吹䗂硆繲咩氬꥕慄싂㝈䧂</w:t>
      </w:r>
      <w:r>
        <w:rPr/>
        <w:t>Ⱶ⣂</w:t>
      </w:r>
      <w:r>
        <w:rPr/>
        <w:t>㭖䑞硠朤恢쉞╗䥸㯃㕍眦殡歖敟㪥煖呇慥⩵湯</w:t>
      </w:r>
      <w:r>
        <w:rPr/>
        <w:t>⢘</w:t>
      </w:r>
      <w:r>
        <w:rPr/>
        <w:t>影睦⥌㡲繲䛂⤳⩍渶㬳绂싂樶欽䬯愺쉳㟍䫂䅭㗂⼹呱彗⽰毂뭂땦땗䤪䛂</w:t>
      </w:r>
      <w:r>
        <w:rPr/>
        <w:t>⡨</w:t>
      </w:r>
      <w:r>
        <w:rPr/>
        <w:t>迂䳃洦쉱슬顩㍱걏恴⹇盂㖏戬</w:t>
      </w:r>
      <w:r>
        <w:rPr/>
        <w:t>ⵀ</w:t>
      </w:r>
      <w:r>
        <w:rPr/>
        <w:t>壂狂䅴</w:t>
      </w:r>
      <w:r>
        <w:rPr/>
        <w:t>ⴹ</w:t>
      </w:r>
      <w:r>
        <w:rPr/>
        <w:t>캘繯煡煲䙍桱噂珂</w:t>
      </w:r>
      <w:r>
        <w:rPr/>
        <w:t>ꕶ</w:t>
      </w:r>
      <w:r>
        <w:rPr/>
        <w:t>㕄澩摍慠幸橁쉍⎱桰煅仃꺩⩓汁묷싂</w:t>
      </w:r>
      <w:r>
        <w:rPr/>
        <w:t>ꗂ</w:t>
      </w:r>
      <w:r>
        <w:rPr/>
        <w:t>⼶剑㧂</w:t>
      </w:r>
      <w:r>
        <w:rPr/>
        <w:t>꧂⨣</w:t>
      </w:r>
      <w:r>
        <w:rPr/>
        <w:t>숽⍉㴲▻湅媡剷沣㓂欴칰뼬穙祫夸䑪䵄熱⑸攸⌥갴쵁쎥穋㎡参뾣䍓칓爫敕갽栵爷㵙爩潊䑆禵瑉弴㬣佋砩쵍慐슏䈲㎵⤫䨵种⼬ꅑ繤獚숹怬쉳䈵쉙숊嫂䶿쉖슻䰪숺㥙⎵쉱塄ㅁ㝸䄺椽㡐㠹浱啫㉑攪唯碮䜪␲痂䄪♅⩲쉮䱐奀溵㦣塋쉔潭Ⓜ扇乞顕湨쉗쉴⽙숺䱙摁ꥥ㙢珂瑄礯䣂㉊睸쉬煔⩫朰⍾쉫슬쵅㵊㝡瑷瓂㗃佶卓묦㭒祫㑢ꇂ⹇䵡晪整抻▩䙒䬨琭㍐潲쉄칈㉞摂ꆱ㎮㵌⎱杰딦帻瘩垡煷</w:t>
      </w:r>
      <w:r>
        <w:rPr/>
        <w:t>꤬</w:t>
      </w:r>
      <w:r>
        <w:rPr/>
        <w:t>쉤婎栦繒</w:t>
      </w:r>
      <w:r>
        <w:rPr/>
        <w:t>⡀</w:t>
      </w:r>
      <w:r>
        <w:rPr/>
        <w:t>긲쉸䀵⭘䄽䩗橮㭗印⌭势⭬儩塆哂櫂㣂쉁犘怨空擂䫂⩷⑾㵾䕲㡋痍⥴㌽걫</w:t>
      </w:r>
      <w:r>
        <w:rPr/>
        <w:t>꧂</w:t>
      </w:r>
      <w:r>
        <w:rPr/>
        <w:t>슡福숥硬㤵㒬盂␴⾩繎껂⤥捤坅磂⥶怺㵸歔쉞⮿䁵ꌩ兘䥫</w:t>
      </w:r>
      <w:r>
        <w:rPr/>
        <w:t>⣃⥑⭳</w:t>
      </w:r>
      <w:r>
        <w:rPr/>
        <w:t>썭䱇㬯塢칍瘵</w:t>
      </w:r>
      <w:r>
        <w:rPr/>
        <w:t>ꕩ</w:t>
      </w:r>
      <w:r>
        <w:rPr/>
        <w:t>サ</w:t>
      </w:r>
      <w:r>
        <w:rPr/>
        <w:t>ꥐ</w:t>
      </w:r>
      <w:r>
        <w:rPr/>
        <w:t>樭썱拂쎡绂浕ꍶ칆ꅺ轕汴塯便睲㶘拍⏂⴩咻嫂摒乍渽숨㥂佚塙穱㡅潷樰皏䌶昳䍭</w:t>
      </w:r>
      <w:r>
        <w:rPr/>
        <w:t>ꥈ</w:t>
      </w:r>
      <w:r>
        <w:rPr/>
        <w:t>숰潒뭕쉴猯穆㎮쉘묯慇佥䫂쉹뼪䁬沵쉯囍썵䈴쉄뮩睪</w:t>
      </w:r>
      <w:r>
        <w:rPr/>
        <w:t>ⲱ</w:t>
      </w:r>
      <w:r>
        <w:rPr/>
        <w:t>녧숦祥操歂矂礮䵾㝞呈믂썧쏂䔰䘩搷떩건ꥭ䗂땠潆䡳㕣㵉숤㝕㈯幉</w:t>
      </w:r>
      <w:r>
        <w:rPr/>
        <w:t>ⵈ</w:t>
      </w:r>
      <w:r>
        <w:rPr/>
        <w:t>橶뽕癎樯⍏煓伩춿䕴坭</w:t>
      </w:r>
      <w:r>
        <w:rPr/>
        <w:t>ꕏ</w:t>
      </w:r>
      <w:r>
        <w:rPr/>
        <w:t>扈⽁檩</w:t>
      </w:r>
      <w:r>
        <w:rPr/>
        <w:t>ⱀ⡏</w:t>
      </w:r>
      <w:r>
        <w:rPr/>
        <w:t>䱟歭瞩硭ꅗ洰扠噤疡天땪影</w:t>
      </w:r>
      <w:r>
        <w:rPr/>
        <w:t>ꤤ</w:t>
      </w:r>
      <w:r>
        <w:rPr/>
        <w:t>쉘</w:t>
      </w:r>
      <w:r>
        <w:rPr/>
        <w:t>⡤⩄</w:t>
      </w:r>
      <w:r>
        <w:rPr/>
        <w:t>呷濂ㅄ滂뗂涬便</w:t>
      </w:r>
      <w:r>
        <w:rPr/>
        <w:t>⠮⩡</w:t>
      </w:r>
      <w:r>
        <w:rPr/>
        <w:t>ⴹ</w:t>
      </w:r>
      <w:r>
        <w:rPr/>
        <w:t>璻⍁偷媡</w:t>
      </w:r>
      <w:r>
        <w:rPr/>
        <w:t>ꦣ</w:t>
      </w:r>
      <w:r>
        <w:rPr/>
        <w:t>搪區깏偉㛎䅺撩㕍싂䑭啠戲剘㚿捭⨳刷頸╃䁪竂癚㵭啕⑁㶡轁쎬溬䬴䖩䡪敭噅兯盂뼨慘⽢唬칌碬㉠Ⓜ摲쉞숬䨱棂婀㡵㥎㥟癪ꄸ皻㣂䉆쉉ꆏ㩬䝟潀兙ꍕ쉡숰⏂ꥱ摓㕨</w:t>
      </w:r>
      <w:r>
        <w:rPr/>
        <w:t>ꕳ</w:t>
      </w:r>
      <w:r>
        <w:rPr/>
        <w:t>匬ォ爥嘪㐸⩀숬껂瀭呕⼩禬偗ま쉘䕒汖摇</w:t>
      </w:r>
      <w:r>
        <w:rPr/>
        <w:t>꧂</w:t>
      </w:r>
      <w:r>
        <w:rPr/>
        <w:t>촭⚥ꇂ숱⼫㉷晥秃永娣杁</w:t>
      </w:r>
      <w:r>
        <w:rPr/>
        <w:t>Ⱘ䷂</w:t>
      </w:r>
      <w:r>
        <w:rPr/>
        <w:t>싂믂ㅋ䖵渵⪵쉐뇂⭘䵪䈲⩣떮숭刽煯棂爦穀㐬噺぀숬쉚畟㭂慮쉗嚵獚懂煗嚱슮䪏䬺⫂</w:t>
      </w:r>
      <w:r>
        <w:rPr/>
        <w:t>ꤷ</w:t>
      </w:r>
      <w:r>
        <w:rPr/>
        <w:t>뿂繑</w:t>
      </w:r>
      <w:r>
        <w:rPr/>
        <w:t>ⷍ</w:t>
      </w:r>
      <w:r>
        <w:rPr/>
        <w:t>쵕顥⾻正睵녟숯⍈거牱䬬栬㙀㩾瀷䭭䭺刴然乵썲䠮╔⤵ꥡ䞣싂싂挪佫婉㗍㖮壂昻䔶潧뭦⩃䑒ㅘ⦮偘睑睮</w:t>
      </w:r>
      <w:r>
        <w:rPr/>
        <w:t>ꔻ</w:t>
      </w:r>
      <w:r>
        <w:rPr/>
        <w:t>숰㩹穫㥐穐槂扖⼊㘺呹뽶啄</w:t>
      </w:r>
      <w:r>
        <w:rPr/>
        <w:t>ꔻⵒ</w:t>
      </w:r>
      <w:r>
        <w:rPr/>
        <w:t>戣⹚橂圳瘶硘㗂曂㛂画⑕쵆碡╺奏爥㥗쉀촯橁稻焻歁</w:t>
      </w:r>
      <w:r>
        <w:rPr/>
        <w:t>ⵙ</w:t>
      </w:r>
      <w:r>
        <w:rPr/>
        <w:t>偦쉄卸桄䣂圻ꄳꍹ녇䍆싎䝲樻夹扵⭱䩅녳⺻啯</w:t>
      </w:r>
      <w:r>
        <w:rPr/>
        <w:t>ꥀ</w:t>
      </w:r>
      <w:r>
        <w:rPr/>
        <w:t>䦩牗婬㥖</w:t>
      </w:r>
      <w:r>
        <w:rPr/>
        <w:t>ꦣ</w:t>
      </w:r>
      <w:r>
        <w:rPr/>
        <w:t>濂㐭搦恨충顢㭲</w:t>
      </w:r>
      <w:r>
        <w:rPr/>
        <w:t>ꖩ</w:t>
      </w:r>
      <w:r>
        <w:rPr/>
        <w:t>㈺晭⯂慌ꅇ㕢吰㣃恺呕ひ</w:t>
      </w:r>
      <w:r>
        <w:rPr/>
        <w:t>꧂</w:t>
      </w:r>
      <w:r>
        <w:rPr/>
        <w:t>썡㉒秃넽쉀⭞拂塸쉓쉗牨椥⫃奭䉳浍㵞竂捰玬⪻坫</w:t>
      </w:r>
      <w:r>
        <w:rPr/>
        <w:t>꥟</w:t>
      </w:r>
      <w:r>
        <w:rPr/>
        <w:t>塷抬䍵⽯縻扫㛂녋奢妘楋矂硃긷ꍭ䴤佹㌶半┷卸㍭㝏뭆は䟂쉆愨䭕挷灀绍䓂浄䓂쉺〥ꍍ⵲吱㦱竂䂮뮱쉺뽦免扺磎</w:t>
      </w:r>
      <w:r>
        <w:rPr/>
        <w:t>ꥂ</w:t>
      </w:r>
      <w:r>
        <w:rPr/>
        <w:t>갴扃⽊丶㦩땲瘮渪桤⛂彴纥曂氽係䋂捒剉盃⥡숪</w:t>
      </w:r>
      <w:r>
        <w:rPr/>
        <w:t>ⴺ</w:t>
      </w:r>
      <w:r>
        <w:rPr/>
        <w:t>쉪㦮ꏂ㓂⍾㙾濂㘵⥹湯쉸䝐扅匴㍔⑹栺⸳㉑캩쉹</w:t>
      </w:r>
      <w:r>
        <w:rPr/>
        <w:t>ⷂ</w:t>
      </w:r>
      <w:r>
        <w:rPr/>
        <w:t>木</w:t>
      </w:r>
      <w:r>
        <w:rPr/>
        <w:t>ꤻ</w:t>
      </w:r>
      <w:r>
        <w:rPr/>
        <w:t>䭺㑢樰䅭㓃췎戳搹縬傩㧂愴䭩塁縴㯂唣片䰮佔䒬慊⬮䙆琽㩺㠣습溏仂楂쉊灙䉇惃䁹ㅴ⍃♁堨⭐숭쉯瑯뽫煋啁믂柂䅱ギ昷䵓␦♔犘砰ㅮ帽夭ォ䉁숤㥋㌽</w:t>
      </w:r>
      <w:r>
        <w:rPr/>
        <w:t>ꥌ</w:t>
      </w:r>
      <w:r>
        <w:rPr/>
        <w:t>穫塱憩䥅㐪ꍴ⩵稥戲칉疩焴渲숽</w:t>
      </w:r>
      <w:r>
        <w:rPr/>
        <w:t>Ⳃ</w:t>
      </w:r>
      <w:r>
        <w:rPr/>
        <w:t>㍵䷂侬슡獯奐⑷捑♫眣쉬갭</w:t>
      </w:r>
      <w:r>
        <w:rPr/>
        <w:t>ꦩ</w:t>
      </w:r>
      <w:r>
        <w:rPr/>
        <w:t>쵊拂丹氶㯍䅸⹡㕌呕䑷ꍒ洮䇂㙊䵨剒轣炮캣</w:t>
      </w:r>
      <w:r>
        <w:rPr/>
        <w:t>ⵁ</w:t>
      </w:r>
      <w:r>
        <w:rPr/>
        <w:t>갬爣漳길檥瘥䳂圱ꥱ䅌䌴御柎案㒵</w:t>
      </w:r>
      <w:r>
        <w:rPr/>
        <w:t>꤬</w:t>
      </w:r>
      <w:r>
        <w:rPr/>
        <w:t>㦮檮焻</w:t>
      </w:r>
      <w:r>
        <w:rPr/>
        <w:t>ⱈ</w:t>
      </w:r>
      <w:r>
        <w:rPr/>
        <w:t>䨦顠瀻갩呁硔㍍繠㜻灔兞</w:t>
      </w:r>
      <w:r>
        <w:rPr/>
        <w:t>Ⳃ⸲</w:t>
      </w:r>
      <w:r>
        <w:rPr/>
        <w:t>眨旍戩쉞彀⭴䡃⮬畬珃䅷츬搣䯂☳䈹쉥発䉷⺘戹竂䈩</w:t>
      </w:r>
      <w:r>
        <w:rPr/>
        <w:t>꧂</w:t>
      </w:r>
      <w:r>
        <w:rPr/>
        <w:t>걖쉺ꆣ</w:t>
      </w:r>
      <w:r>
        <w:rPr/>
        <w:t>ꕊ</w:t>
      </w:r>
      <w:r>
        <w:rPr/>
        <w:t>ꥡ䥒숶䴷啷愦</w:t>
      </w:r>
      <w:r>
        <w:rPr/>
        <w:t>ⲻ</w:t>
      </w:r>
      <w:r>
        <w:rPr/>
        <w:t>淂⍓쉙썫㠦冬圣싂㇂僂彎琸幄⧂</w:t>
      </w:r>
      <w:r>
        <w:rPr/>
        <w:t>ⱪ</w:t>
      </w:r>
      <w:r>
        <w:rPr/>
        <w:t>ꥨ彴㍮㫂〤慊㑙扌燂ꌹ浑쎩길礲䨥瑰㉕쉤슥ㄯ牢쉦䮡</w:t>
      </w:r>
      <w:r>
        <w:rPr/>
        <w:t>⣂</w:t>
      </w:r>
      <w:r>
        <w:rPr/>
        <w:t>澱潕磂걖嫍䱢㥴䮱な</w:t>
      </w:r>
      <w:r>
        <w:rPr/>
        <w:t>ꔯ</w:t>
      </w:r>
      <w:r>
        <w:rPr/>
        <w:t>쉴㖬썂嗂愣〬뭸㵹睳牧⩄</w:t>
      </w:r>
      <w:r>
        <w:rPr/>
        <w:t>꧂</w:t>
      </w:r>
      <w:r>
        <w:rPr/>
        <w:t>캥䱖揂슬䊩㑤◂䍩䌪歑䝠惂䷃</w:t>
      </w:r>
      <w:r>
        <w:rPr/>
        <w:t>ꔤ</w:t>
      </w:r>
      <w:r>
        <w:rPr/>
        <w:t>壂婩晄䈮ꍹㄭ博奴坍坨걷쵲頰䅀쉅⑗녙ꌲ䱱係帲け쵠皬숩儣䬬䠥䅥畦▩〨偁㬯本숻噉뽀㎩⦣쉌충卌獮潷뇂牐焦㥳畱㔮㵾㙧䝑⪏싂噒橤張圊柂⍨䫂䝩⑷㥍䅚침壂圳⨱㍷幟盎칸揃楙뼴⨽㥊䩸䅷ꆏ縫슬瓍</w:t>
      </w:r>
      <w:r>
        <w:rPr/>
        <w:t>ꔪ⍭</w:t>
      </w:r>
      <w:r>
        <w:rPr/>
        <w:t>氱䇃䇎쉞杆⹔</w:t>
      </w:r>
      <w:r>
        <w:rPr/>
        <w:t>ⶩ</w:t>
      </w:r>
      <w:r>
        <w:rPr/>
        <w:t>䑨灟㥫嚩桪勂쵀䬭</w:t>
      </w:r>
      <w:r>
        <w:rPr/>
        <w:t>ꔳ</w:t>
      </w:r>
      <w:r>
        <w:rPr/>
        <w:t>䜱ㄷ汫䁪䟂冏숲㴥쉚㠶楬ꅣ䕎䨻⛂瀫灂䇃滎輳瀨슩⎘彥䣂乕쉌印睵䔯䨥嚮쏂㵄温</w:t>
      </w:r>
      <w:r>
        <w:rPr/>
        <w:t>ⱗ</w:t>
      </w:r>
      <w:r>
        <w:rPr/>
        <w:t>촮぀</w:t>
      </w:r>
      <w:r>
        <w:rPr/>
        <w:t>ꖬ</w:t>
      </w:r>
      <w:r>
        <w:rPr/>
        <w:t>硠䨬䱭뽅ㅠ䜫䍴主⤹</w:t>
      </w:r>
      <w:r>
        <w:rPr/>
        <w:t>ꔴ</w:t>
      </w:r>
      <w:r>
        <w:rPr/>
        <w:t>杘䥖䧎呡㘣噬䫂숺뭁煟㵆睸橔ꎬ兴娴湳쉊歳轀僂㔬㚥캿獷쉈彭숲䀺顒捦䕒쉏䱰</w:t>
      </w:r>
      <w:r>
        <w:rPr/>
        <w:t>ꔵ</w:t>
      </w:r>
      <w:r>
        <w:rPr/>
        <w:t>瑅⩰㑀깍帪䑱毂</w:t>
      </w:r>
      <w:r>
        <w:rPr/>
        <w:t>ⲩ</w:t>
      </w:r>
      <w:r>
        <w:rPr/>
        <w:t>㐷㝍쉟깰촷㉑こ昪桅䦻䱺辣ㅺ䑾煾떘䨥믂㭟⽱</w:t>
      </w:r>
      <w:r>
        <w:rPr/>
        <w:t>ꥌ</w:t>
      </w:r>
      <w:r>
        <w:rPr/>
        <w:t>氭秂</w:t>
      </w:r>
      <w:r>
        <w:rPr/>
        <w:t>ⲵ</w:t>
      </w:r>
      <w:r>
        <w:rPr/>
        <w:t>썩㏂兄</w:t>
      </w:r>
      <w:r>
        <w:rPr/>
        <w:t>ⵙ</w:t>
      </w:r>
      <w:r>
        <w:rPr/>
        <w:t>颥纘佖橄썙김熮㢘桂쉹</w:t>
      </w:r>
      <w:r>
        <w:rPr/>
        <w:t>⢱</w:t>
      </w:r>
      <w:r>
        <w:rPr/>
        <w:t>䵗圵⨰⮩뮩䟎娵棂煹楪숶깁㯂䅲쉊┭唥⮿숪䤣幗䉏䙳㢥썶敌劻轈狂婏浇숹盂啨係⥩势棂⨪塵嫂녓䝴獳䙈瘪⧍싍墮傿眮ぷ☸걓䍶噅⽵嚩䰬쉂䞡櫂偅ꥮ䍏⑬牁㭲깱䰹숹⫎칁싂</w:t>
      </w:r>
      <w:r>
        <w:rPr/>
        <w:t>ꤹ</w:t>
      </w:r>
      <w:r>
        <w:rPr/>
        <w:t>吴洷써싎㞵㩄滂䚵깵⏂ꍗ䵙參ꥺ橷싂</w:t>
      </w:r>
      <w:r>
        <w:rPr/>
        <w:t>ⵑ</w:t>
      </w:r>
      <w:r>
        <w:rPr/>
        <w:t>쉾捏껂硑伯畁쉈捸숺쉪坡琸</w:t>
      </w:r>
      <w:r>
        <w:rPr/>
        <w:t>ꤪ</w:t>
      </w:r>
      <w:r>
        <w:rPr/>
        <w:t>䩆녩爭딲幞轌優顱ꅴㆬ捵ꥬ歳묻걮坮싂겿⩓堽㙹栮线</w:t>
      </w:r>
      <w:r>
        <w:rPr/>
        <w:t>ꥉ</w:t>
      </w:r>
      <w:r>
        <w:rPr/>
        <w:t>쉴玻㬮昤쉅␷숵ꏃ㡐㉌偓䴶輪슘帮⩋妿渫⩟䭌䯂䠯焯슡辣</w:t>
      </w:r>
      <w:r>
        <w:rPr/>
        <w:t>⡧</w:t>
      </w:r>
      <w:r>
        <w:rPr/>
        <w:t>劥弩硫瑳浄⸭挴뽠硚뭓塴㩬㕨</w:t>
      </w:r>
      <w:r>
        <w:rPr/>
        <w:t>꧂</w:t>
      </w:r>
      <w:r>
        <w:rPr/>
        <w:t>啫碣Ⓜ烃</w:t>
      </w:r>
      <w:r>
        <w:rPr/>
        <w:t>ⱱ</w:t>
      </w:r>
      <w:r>
        <w:rPr/>
        <w:t>收⽪⵮泂슬啫究渺坈爻礷┺싂㧂傿桗磂橃噄쉟⩘쉓䔳䈲쉗⎣쉇儰쉂晡彳睙㝖歘塱穾栯뭫捏</w:t>
      </w:r>
      <w:r>
        <w:rPr/>
        <w:t>ꕰ</w:t>
      </w:r>
      <w:r>
        <w:rPr/>
        <w:t>槂⨹⭢</w:t>
      </w:r>
      <w:r>
        <w:rPr/>
        <w:t>ꦱ</w:t>
      </w:r>
      <w:r>
        <w:rPr/>
        <w:t>딺䀤瑣敨숣坥⨽浧繭凂䌺捌昳뇂쉦⹎泍枩⥚報</w:t>
      </w:r>
      <w:r>
        <w:rPr/>
        <w:t>ꕮ</w:t>
      </w:r>
      <w:r>
        <w:rPr/>
        <w:t>ꥡ刷뽖煏쉒쉤⽢ㅲ♁䵡䕙敠㥦⹮眨㮿</w:t>
      </w:r>
      <w:r>
        <w:rPr/>
        <w:t>⡲</w:t>
      </w:r>
      <w:r>
        <w:rPr/>
        <w:t>檣欺㋂捣㩮䰫썞쉄㝁쉬숭슡ꍤ</w:t>
      </w:r>
      <w:r>
        <w:rPr/>
        <w:t>ꔶ</w:t>
      </w:r>
      <w:r>
        <w:rPr/>
        <w:t>爭䥊橳攺䞡皣㴷䩢呺⽧慐숵</w:t>
      </w:r>
      <w:r>
        <w:rPr/>
        <w:t>꧂ꖻ</w:t>
      </w:r>
      <w:r>
        <w:rPr/>
        <w:t>稶㯂</w:t>
      </w:r>
      <w:r>
        <w:rPr/>
        <w:t>ꦡ</w:t>
      </w:r>
      <w:r>
        <w:rPr/>
        <w:t>㵵畇穀䀨⩵ㅖ⥫⹬⽓娦쉥쉢⺩兖䶮朸䘮</w:t>
      </w:r>
      <w:r>
        <w:rPr/>
        <w:t>ꕞ</w:t>
      </w:r>
      <w:r>
        <w:rPr/>
        <w:t>䀻囍暮䊥慃뇂싂ぺ뾘䑔啈䍾繎兄坴妩습慁갶</w:t>
      </w:r>
      <w:r>
        <w:rPr/>
        <w:t>ⲩ</w:t>
      </w:r>
      <w:r>
        <w:rPr/>
        <w:t>⺘洹汵㷂僂ヂ楪ㅊ㣂儽숤</w:t>
      </w:r>
      <w:r>
        <w:rPr/>
        <w:t>ꔊ</w:t>
      </w:r>
      <w:r>
        <w:rPr/>
        <w:t>甩浢쉥⮵무ꥬ牢␺䙠煣楯⿂┪婘㝩쉧㩔㑔焻⌳䱐䀦盂⸶䨹癢空忂䕂䕐넱摀幭땂㕲㮩⌲ㄴ䜤㥰ꏂ垡㝡歆狂牁卯剀딥</w:t>
      </w:r>
      <w:r>
        <w:rPr/>
        <w:t>ꥎ</w:t>
      </w:r>
      <w:r>
        <w:rPr/>
        <w:t>欺刵䇂朹㙖䧃ꌯ⍤</w:t>
      </w:r>
      <w:r>
        <w:rPr/>
        <w:t>ⴤ</w:t>
      </w:r>
      <w:r>
        <w:rPr/>
        <w:t>煖檮숹㐪ꏂ愮杷䣂⑈顳溮窏㉠昭쉅撥㗂泂呯㗂䝍档株㢻捒⍘橕䡧걷檘츣㴤⑨䀸啮⌤⌵㭴濂㭾硖偔䜮䴻ꄴ뭔埂淂칞塤㙃稷싂ꄰ剘쉃쉹偷礨剅熩칓쉈泂嗂숨へ杺</w:t>
      </w:r>
      <w:r>
        <w:rPr/>
        <w:t>ꥎ</w:t>
      </w:r>
      <w:r>
        <w:rPr/>
        <w:t>湨頳⬥⨯⌳灲쉎⨵华〩瘸㉮⤷咥湃潈祪核䡏쵗汕救</w:t>
      </w:r>
      <w:r>
        <w:rPr/>
        <w:t>⡦</w:t>
      </w:r>
      <w:r>
        <w:rPr/>
        <w:t>㡙漱</w:t>
      </w:r>
      <w:r>
        <w:rPr/>
        <w:t>ꔷ</w:t>
      </w:r>
      <w:r>
        <w:rPr/>
        <w:t>窘㔮칑㠦ㅕ㠵䜮쉬奁壍樥憮㛂⍬橠췂</w:t>
      </w:r>
      <w:r>
        <w:rPr/>
        <w:t>⡁</w:t>
      </w:r>
      <w:r>
        <w:rPr/>
        <w:t>쉎䘦䛂態㔲疩䙥漷熏㙚泂⫂쉨穪焣숰猬䈬飍쉹琴⍪슘㐲櫂㴽⤩⪣畉</w:t>
      </w:r>
      <w:r>
        <w:rPr/>
        <w:t>꥓</w:t>
      </w:r>
      <w:r>
        <w:rPr/>
        <w:t>䀪勂䯂撻姃⑁갵场ꄮ辻♰ꅤ묦䆵ꄦ츶㍚㘣⎥繗䈳⛂ꄺⒻ䷎</w:t>
      </w:r>
      <w:r>
        <w:rPr/>
        <w:t>⣂</w:t>
      </w:r>
      <w:r>
        <w:rPr/>
        <w:t>ꍮ轮</w:t>
      </w:r>
      <w:r>
        <w:rPr/>
        <w:t>ꔩ</w:t>
      </w:r>
      <w:r>
        <w:rPr/>
        <w:t>洫畚场剖䱯頣䟂槂</w:t>
      </w:r>
      <w:r>
        <w:rPr/>
        <w:t>ꖏ</w:t>
      </w:r>
      <w:r>
        <w:rPr/>
        <w:t>㡓ꅗ椷儣濂㵴空쉰숶㌳暡⾩䩇♚旂怴晐戴稨♗슮뾩</w:t>
      </w:r>
      <w:r>
        <w:rPr/>
        <w:t>ⵠ␴</w:t>
      </w:r>
      <w:r>
        <w:rPr/>
        <w:t>恎撡䩒</w:t>
      </w:r>
      <w:r>
        <w:rPr/>
        <w:t>⢱⩟</w:t>
      </w:r>
      <w:r>
        <w:rPr/>
        <w:t>栤抱偊榥亩櫍䍗싂廂㓎⭧슱㍰⵩갥佮乊䱧</w:t>
      </w:r>
      <w:r>
        <w:rPr/>
        <w:t>ꖘ꧂</w:t>
      </w:r>
      <w:r>
        <w:rPr/>
        <w:t>繵矂쉂滂깡</w:t>
      </w:r>
      <w:r>
        <w:rPr/>
        <w:t>⠫</w:t>
      </w:r>
      <w:r>
        <w:rPr/>
        <w:t>硾⵮Ⓜ桞䅤놡瑋炡딭♑⩥禘쉃汴䋂䡀䭧┲塨숱砲</w:t>
      </w:r>
      <w:r>
        <w:rPr/>
        <w:t>ⱔ</w:t>
      </w:r>
      <w:r>
        <w:rPr/>
        <w:t>쉺䝊⑈쉍杺뿂쉇坳澩㉓偾䦣祅깢㒥칢</w:t>
      </w:r>
      <w:r>
        <w:rPr/>
        <w:t>Ⱝ⤰</w:t>
      </w:r>
      <w:r>
        <w:rPr/>
        <w:t>涵◂♇伤츭쉔걩湈㩰</w:t>
      </w:r>
      <w:r>
        <w:rPr/>
        <w:t>ꦵ</w:t>
      </w:r>
      <w:r>
        <w:rPr/>
        <w:t>썭湕畦㬳墿係旂⩓媮硇뽾匰䱐㏂숦㐯啮㒱弣升摐漻</w:t>
      </w:r>
      <w:r>
        <w:rPr/>
        <w:t>ⴣ</w:t>
      </w:r>
      <w:r>
        <w:rPr/>
        <w:t>ꔹ</w:t>
      </w:r>
      <w:r>
        <w:rPr/>
        <w:t>숯埂歇㠯嚩䙺䫃婺㵅墬浳櫂</w:t>
      </w:r>
      <w:r>
        <w:rPr/>
        <w:t>ⱘ</w:t>
      </w:r>
      <w:r>
        <w:rPr/>
        <w:t>㥡</w:t>
      </w:r>
      <w:r>
        <w:rPr/>
        <w:t>ⰶ</w:t>
      </w:r>
      <w:r>
        <w:rPr/>
        <w:t>浄浒爥欸㠪䷂</w:t>
      </w:r>
      <w:r>
        <w:rPr/>
        <w:t>ꗍꕚ</w:t>
      </w:r>
      <w:r>
        <w:rPr/>
        <w:t>眩⥦嗂䩵椤仂㝌㉙숦쉨ꅱ㥒婯㥈</w:t>
      </w:r>
      <w:r>
        <w:rPr/>
        <w:t>ꤴ</w:t>
      </w:r>
      <w:r>
        <w:rPr/>
        <w:t>砱䑦碥䘫ㅏ䂡ꎡ䍀㚻</w:t>
      </w:r>
      <w:r>
        <w:rPr/>
        <w:t>ꕲ</w:t>
      </w:r>
      <w:r>
        <w:rPr/>
        <w:t>㒥瞿ね㜳㩖⍴縵坟</w:t>
      </w:r>
      <w:r>
        <w:rPr/>
        <w:t>⡗</w:t>
      </w:r>
      <w:r>
        <w:rPr/>
        <w:t>숱칅</w:t>
      </w:r>
      <w:r>
        <w:rPr/>
        <w:t>ꤺ</w:t>
      </w:r>
      <w:r>
        <w:rPr/>
        <w:t>戸卸氻㬦䡏䀺⧂啫㨰ꍵ뭨慤橤潎繭⑘ヂ瞩⑺䘦㌺⽒㕪촩⭇䐲䭩ヂ櫂㠦䈷坲浖⮱⽺琰쉍埍允攪兎奒쉕轣䣂䴰砮瀨乫炏◂瀳</w:t>
      </w:r>
      <w:r>
        <w:rPr/>
        <w:t>ⱉ</w:t>
      </w:r>
      <w:r>
        <w:rPr/>
        <w:t>ꆵ⤣獱泂傏</w:t>
      </w:r>
      <w:r>
        <w:rPr/>
        <w:t>ꗂ⶿</w:t>
      </w:r>
      <w:r>
        <w:rPr/>
        <w:t>矂暏㙫手㷂⭅媩ꄦ戦怭华湮⑍┲㴨桞</w:t>
      </w:r>
      <w:r>
        <w:rPr/>
        <w:t>ⱴ</w:t>
      </w:r>
      <w:r>
        <w:rPr/>
        <w:t>䉑걱㝓쉍浮㤻䜊橺㫂숥勃</w:t>
      </w:r>
      <w:r>
        <w:rPr/>
        <w:t>⣂</w:t>
      </w:r>
      <w:r>
        <w:rPr/>
        <w:t>깴쉈㥁㠦焬瑕禩쌸⑍偃쉀㙌扃䕩佲䂩璱쉗</w:t>
      </w:r>
      <w:r>
        <w:rPr/>
        <w:t>ⱺ</w:t>
      </w:r>
      <w:r>
        <w:rPr/>
        <w:t>㑓쉨쉐䱅琭癐怷哂飃睷幢爷넵깒煓㤳灃Ⓧ揎뭏癙橥䴻⩲慕②쉙쎩牅꥚硃坙獴⥵䋂穌眰繭䚱싂汔쉅꺘</w:t>
      </w:r>
      <w:r>
        <w:rPr/>
        <w:t>⡳</w:t>
      </w:r>
      <w:r>
        <w:rPr/>
        <w:t>㥖䉒框湄楉</w:t>
      </w:r>
      <w:r>
        <w:rPr/>
        <w:t>ꗂ⍕</w:t>
      </w:r>
      <w:r>
        <w:rPr/>
        <w:t>ⱳ⯂</w:t>
      </w:r>
      <w:r>
        <w:rPr/>
        <w:t>塯湷⚵긵쉬</w:t>
      </w:r>
      <w:r>
        <w:rPr/>
        <w:t>ꦥ</w:t>
      </w:r>
      <w:r>
        <w:rPr/>
        <w:t>쉰</w:t>
      </w:r>
      <w:r>
        <w:rPr/>
        <w:t>⠳</w:t>
      </w:r>
      <w:r>
        <w:rPr/>
        <w:t>橤뭴싃癤깴ꥬ瘤䘱</w:t>
      </w:r>
      <w:r>
        <w:rPr/>
        <w:t>⢮</w:t>
      </w:r>
      <w:r>
        <w:rPr/>
        <w:t>뭐䏂瓂╄即湳㖥䘵쉃ꥪ⸭⩖䥓슻吥汥걉栽轫戽♈暿⛂슻⩦캮⩾䴤獄獴坊溣쉖炵</w:t>
      </w:r>
      <w:r>
        <w:rPr/>
        <w:t>꧂</w:t>
      </w:r>
      <w:r>
        <w:rPr/>
        <w:t>츫쉺싂癎咻건䜲㑨区㡷</w:t>
      </w:r>
      <w:r>
        <w:rPr/>
        <w:t>Ɒ⴬</w:t>
      </w:r>
      <w:r>
        <w:rPr/>
        <w:t>ꅓ⑍灭䬦㵡䤰湺㉙漨䮥⍺穓┥煘䩔楘浺剗䏂去ㄭ㩠㝅慫彏숭䡄⤵</w:t>
      </w:r>
      <w:r>
        <w:rPr/>
        <w:t>ⵀ</w:t>
      </w:r>
      <w:r>
        <w:rPr/>
        <w:t>〱츱㜽숪轶嘱砣</w:t>
      </w:r>
      <w:r>
        <w:rPr/>
        <w:t>ꔦ</w:t>
      </w:r>
      <w:r>
        <w:rPr/>
        <w:t>慳呲믂桙椶昸쵸뽹믂</w:t>
      </w:r>
      <w:r>
        <w:rPr/>
        <w:t>ꔭ</w:t>
      </w:r>
      <w:r>
        <w:rPr/>
        <w:t>숪䥖帬ꥬ坦썰♶⩐揍䩵祥㯂㦘䚿⹖弰幖썯㘩䍇♇塀ㅯ◂쵨竂⴪硚丸顢坣榮쉾䠱䴻偧</w:t>
      </w:r>
      <w:r>
        <w:rPr/>
        <w:t>ꗂꥌ</w:t>
      </w:r>
      <w:r>
        <w:rPr/>
        <w:t>곂輬㚵儰掏⺬昩캩弻睘Ⓜ㝔쉱㮮汓䚱㍫숻㉆京橶슿㭡歁쉗⛂쉰䵤嘲焸㵓쉪沮쉕纡쉐㝠⩇壂昤淂䏂</w:t>
      </w:r>
      <w:r>
        <w:rPr/>
        <w:t>ꖡ</w:t>
      </w:r>
      <w:r>
        <w:rPr/>
        <w:t>呆싂㬨䉑䁢畎묰䄬敵䥇栴婪㝢ꍄ桲噰⵩攺晇樸숲纡䔫슩绂ꥳ瀱믂쉘个Ⓧ䝴㥴䭹䥙걃庩숷匱㋂䭎</w:t>
      </w:r>
      <w:r>
        <w:rPr/>
        <w:t>⢱</w:t>
      </w:r>
      <w:r>
        <w:rPr/>
        <w:t>㷂䑈恖夽⩌땈녗婊ㄲ㭡쉣㉙</w:t>
      </w:r>
      <w:r>
        <w:rPr/>
        <w:t>ꔱ</w:t>
      </w:r>
      <w:r>
        <w:rPr/>
        <w:t>慶牶쉰竂䛂</w:t>
      </w:r>
      <w:r>
        <w:rPr/>
        <w:t>꧂</w:t>
      </w:r>
      <w:r>
        <w:rPr/>
        <w:t>䍢⩪쉟㭎桯礪숵狂䋂严쉮숨が佦晒칙祭䱱炘싂</w:t>
      </w:r>
      <w:r>
        <w:rPr/>
        <w:t>⡶</w:t>
      </w:r>
      <w:r>
        <w:rPr/>
        <w:t>爻㤷䞱ヂ數睃곂⍲캱䆱燂</w:t>
      </w:r>
      <w:r>
        <w:rPr/>
        <w:t>ꔵ</w:t>
      </w:r>
      <w:r>
        <w:rPr/>
        <w:t>뭁来䳂揂ㅤ쌦䉀頳㵥䉹啦슻㤸硣⚣唩繏㌣水杤㶥䚣濂迂䷂窵⑎桏轕滍畞盂㴩⧂㵐䠫㐰䣎卐</w:t>
      </w:r>
      <w:r>
        <w:rPr/>
        <w:t>ⴴ</w:t>
      </w:r>
      <w:r>
        <w:rPr/>
        <w:t>偬⍦㵁䕬场熘㞮䱒彅䝁썎⩀ㄹ䝆</w:t>
      </w:r>
      <w:r>
        <w:rPr/>
        <w:t>ꦩ</w:t>
      </w:r>
      <w:r>
        <w:rPr/>
        <w:t>界걢㭄汢㖘㋂瀨쉌㕚扤ㅹ浫쉀싂㦿⹺兦剤輻슥飂㫂ꅢ砦쉫⦥䉂걤䨯䨴슘伽⯂</w:t>
      </w:r>
      <w:r>
        <w:rPr/>
        <w:t>ⴶ</w:t>
      </w:r>
      <w:r>
        <w:rPr/>
        <w:t>夦䐺䰪쉗こ㖻쉰撏⤵䙟繗㞵估䈭⩚⹈癖澬쉰</w:t>
      </w:r>
      <w:r>
        <w:rPr/>
        <w:t>ⷍ</w:t>
      </w:r>
      <w:r>
        <w:rPr/>
        <w:t>儬㫂㥮쉟湣숯㑺干뽾ㅲ䝊뼫椫⩃塷牚桙猩顴繳슘</w:t>
      </w:r>
      <w:r>
        <w:rPr/>
        <w:t>ꕴ</w:t>
      </w:r>
      <w:r>
        <w:rPr/>
        <w:t>獯偮庥摐儵乩䠪幯噐煾㏂姂䙑堰␫썕㋂</w:t>
      </w:r>
      <w:r>
        <w:rPr/>
        <w:t>ꤊ</w:t>
      </w:r>
      <w:r>
        <w:rPr/>
        <w:t>晱挬ㅅ煚㝭睁놻㤭暏쉅梥䱘⥑⼻支㠸湹嘭㉔䙈捊䩪穌싂쉩潺售</w:t>
      </w:r>
      <w:r>
        <w:rPr/>
        <w:t>ꕄ</w:t>
      </w:r>
      <w:r>
        <w:rPr/>
        <w:t>儱뇎父惂ꇂ䥳晦渴䌺</w:t>
      </w:r>
      <w:r>
        <w:rPr/>
        <w:t>ⱋ</w:t>
      </w:r>
      <w:r>
        <w:rPr/>
        <w:t>壂䉞쉞㕓縰䍆䑯海帹⨪㭚㉞㚩⭒䝘朻㛂쉐玥쉐깵留熘塥䐴䕴䭆묫딲숯灋洫㈲〉电㊿숺䡱쉐쉡縩奢숳辩⵴긥숬柂へ뭯쉅㝠䁌䱸㭩</w:t>
      </w:r>
      <w:r>
        <w:rPr/>
        <w:t>⠶⪡</w:t>
      </w:r>
      <w:r>
        <w:rPr/>
        <w:t>㋂共桪埂㧎䵍넷㨹柂瀸皬磍䀯싎矂䍹楺ꌣ䵵쉪㉊⩠㙃싃祵㎘獅瘰썾娤さ⬤乪㔰쉐깪</w:t>
      </w:r>
      <w:r>
        <w:rPr/>
        <w:t>ꕑ</w:t>
      </w:r>
      <w:r>
        <w:rPr/>
        <w:t>㑨숷徘猦츰䅋沣싎䁌沱夦繾䣎䙄⮣</w:t>
      </w:r>
      <w:r>
        <w:rPr/>
        <w:t>ⶥ</w:t>
      </w:r>
      <w:r>
        <w:rPr/>
        <w:t>㡂䑌纮䑳䐯䑺仂䝢⏂쉪㨯楌繦⭚䛂繺擂⹕悵⵪绂繃⌵䩊뮻礯╏㞬䲻危悵㑅䯂瑷쉵쉚╷催</w:t>
      </w:r>
      <w:r>
        <w:rPr/>
        <w:t>ꗎ</w:t>
      </w:r>
      <w:r>
        <w:rPr/>
        <w:t>䡞焦偞䖡㌱촪䨫쉗㔦䁎쉐㵑挪獉☥숮儭㝙㨮㌺に潇瑘垡ㅤ僂싂㭈㯂唱䉂⫂僂硕扌䘪圦䕥녘⽏中떬璱䑍䁞剺輪⽭㐥⩀椥슩땭眤㜪㍪⥫椽氪</w:t>
      </w:r>
      <w:r>
        <w:rPr/>
        <w:t>ꤽ</w:t>
      </w:r>
      <w:r>
        <w:rPr/>
        <w:t>塋숪⧂⨹擃䌣傩瓂㥵敆쉓㖵典㝹⥫橰彔깱쉓兗뽩싂彎쉐顬楒䔱썥带硸⹭␹싂뽑䁦䩁〮⭂싂깄쉐ㅐ숰믃橎爸珃⑖挤⼤污쏂潁</w:t>
      </w:r>
      <w:r>
        <w:rPr/>
        <w:t>ⴱꔴ</w:t>
      </w:r>
      <w:r>
        <w:rPr/>
        <w:t>쉴啸唶奏圥딪役琺싂슮ꌫ埂嘪䨻灥䕢渭䴯䝔ㆻ暿堸캮凂沏촥ꎻ幒⍊슩㈹晗넰</w:t>
      </w:r>
      <w:r>
        <w:rPr/>
        <w:t>⡹</w:t>
      </w:r>
      <w:r>
        <w:rPr/>
        <w:t>参户⑒婵弣㘸戬漪㦡㞩㙺ꌻ弤䑬</w:t>
      </w:r>
      <w:r>
        <w:rPr/>
        <w:t>ꤽ</w:t>
      </w:r>
      <w:r>
        <w:rPr/>
        <w:t>슡偙숦〳卐兪㑟牋啨⌫쉾걍딨弻쉙⩟乃椩ㅂ묯喘拂䀤긽恍䴣⑍쉍숴쉪呭䥘䴪幗扴轔㵑採꥾쉲䴣熏具媬猹噪禡ꅹ䙈</w:t>
      </w:r>
      <w:r>
        <w:rPr/>
        <w:t>ꗂ</w:t>
      </w:r>
      <w:r>
        <w:rPr/>
        <w:t>㩪䄪녢㭣䩍姎㕾쉨犥쵊搵页␪⚥</w:t>
      </w:r>
      <w:r>
        <w:rPr/>
        <w:t>ⱊ</w:t>
      </w:r>
      <w:r>
        <w:rPr/>
        <w:t>痂呺쉆潺쉄⮻圪埂壂䛂ꏂ㩈係뭚頯楡冏欱啐ꥴ燂슱橸㙅⩤▱䴯⭐⾱煶쉨㵗</w:t>
      </w:r>
      <w:r>
        <w:rPr/>
        <w:t>⡣</w:t>
      </w:r>
      <w:r>
        <w:rPr/>
        <w:t>㤪佄灀♤曂珂塋䁰桌輹坆猩噇쏂恓⩯碩申灌櫂奓飂楯娫䥧녯恔坥㍩⸮</w:t>
      </w:r>
      <w:r>
        <w:rPr/>
        <w:t>ꔻ</w:t>
      </w:r>
      <w:r>
        <w:rPr/>
        <w:t>氺문䴱䍞넶╴╆ꎡ绂쉧䍟䅧⴩뭗硷䂱쉚쉍㎡㝙瑉畄纡䈦싍䭣뭱涿漬璩矂㔊礴畋唪숴厱㵲䁄ꌵ橞숫揂췎硸䳂촻唰焲伶㙠坚姂㗂⑁攳땒묣⌰㙪你䣂晫伬桏䒩瑞焲갷숯湈</w:t>
      </w:r>
      <w:r>
        <w:rPr/>
        <w:t>ꤴ</w:t>
      </w:r>
      <w:r>
        <w:rPr/>
        <w:t>焻塟쉥㈥噢⑊싂倰</w:t>
      </w:r>
      <w:r>
        <w:rPr/>
        <w:t>⣂</w:t>
      </w:r>
      <w:r>
        <w:rPr/>
        <w:t>悩楡⹧⭮濎ꥦ</w:t>
      </w:r>
      <w:r>
        <w:rPr/>
        <w:t>꥟</w:t>
      </w:r>
      <w:r>
        <w:rPr/>
        <w:t>ⱍ</w:t>
      </w:r>
      <w:r>
        <w:rPr/>
        <w:t>㓂뿂歨쉚ꎏ싍圬坡哂␥㴷ꅚ飍㵳楐슡Ⓜ숪쉡朲丬⑺</w:t>
      </w:r>
      <w:r>
        <w:rPr/>
        <w:t>ⰱ</w:t>
      </w:r>
      <w:r>
        <w:rPr/>
        <w:t>숻쉑潆딱놩顆䉞婪囂䏎颿樶</w:t>
      </w:r>
      <w:r>
        <w:rPr/>
        <w:t>ꔷ</w:t>
      </w:r>
      <w:r>
        <w:rPr/>
        <w:t>㍊䲥쉾⏂濂㙹ꅚ玿☥⨶癷</w:t>
      </w:r>
      <w:r>
        <w:rPr/>
        <w:t>꧂⌰</w:t>
      </w:r>
      <w:r>
        <w:rPr/>
        <w:t>癚땓쉱⻂슥䐷ꏍ</w:t>
      </w:r>
      <w:r>
        <w:rPr/>
        <w:t>ⵐ</w:t>
      </w:r>
      <w:r>
        <w:rPr/>
        <w:t>暿</w:t>
      </w:r>
      <w:r>
        <w:rPr/>
        <w:t>ⶥ</w:t>
      </w:r>
      <w:r>
        <w:rPr/>
        <w:t>昤⑲灟⦥⫂ꌹ涥ꄲ啱쉋敱漹쉦汘呪怽癞⺥</w:t>
      </w:r>
      <w:r>
        <w:rPr/>
        <w:t>ꕉ</w:t>
      </w:r>
      <w:r>
        <w:rPr/>
        <w:t>硔썠⸫䙌⿂⥹浍顠轾狂㟂쉫画疱쉡</w:t>
      </w:r>
      <w:r>
        <w:rPr/>
        <w:t>ⴤ</w:t>
      </w:r>
      <w:r>
        <w:rPr/>
        <w:t>啾礯旂㴷畢㉊㚩䥙㝵㇃゘㡆晭挲⵸塦㕾⹫䮥䗂掩塗䉳⑦埂䛍渥썈㓂八䨻塣ㅄ㬭獟ꅀ摱甶瀦⽀恠컂瀯嗃侮⨪兲䄦唦</w:t>
      </w:r>
      <w:r>
        <w:rPr/>
        <w:t>Ⱓ䷍╭</w:t>
      </w:r>
      <w:r>
        <w:rPr/>
        <w:t>痂〉玣껃ꍌ啤嚘䭧슥旂戽ね㭈敱祱乭⩲⽭晆믂</w:t>
      </w:r>
      <w:r>
        <w:rPr/>
        <w:t>꤭⸶</w:t>
      </w:r>
      <w:r>
        <w:rPr/>
        <w:t>䓂硭纩桱땣</w:t>
      </w:r>
      <w:r>
        <w:rPr/>
        <w:t>꧂</w:t>
      </w:r>
      <w:r>
        <w:rPr/>
        <w:t>습</w:t>
      </w:r>
      <w:r>
        <w:rPr/>
        <w:t>꤫</w:t>
      </w:r>
      <w:r>
        <w:rPr/>
        <w:t>㴭ꥤ숫皿䦩㡒顨뽏</w:t>
      </w:r>
      <w:r>
        <w:rPr/>
        <w:t>ⲏ</w:t>
      </w:r>
      <w:r>
        <w:rPr/>
        <w:t>ꕵ</w:t>
      </w:r>
      <w:r>
        <w:rPr/>
        <w:t>窵㥶㟂</w:t>
      </w:r>
      <w:r>
        <w:rPr/>
        <w:t>ꖩ</w:t>
      </w:r>
      <w:r>
        <w:rPr/>
        <w:t>柂㢡싂乲⻂䆣</w:t>
      </w:r>
      <w:r>
        <w:rPr/>
        <w:t>ꤳ</w:t>
      </w:r>
      <w:r>
        <w:rPr/>
        <w:t>禬㉘ど쉀칡숪ꍄ䅋뭢㭑㈶떥슣㍏㣂◎</w:t>
      </w:r>
    </w:p>
    <w:p>
      <w:pPr>
        <w:pStyle w:val="PreformattedText"/>
        <w:bidi w:val="0"/>
        <w:spacing w:before="0" w:after="0"/>
        <w:jc w:val="left"/>
        <w:rPr/>
      </w:pPr>
      <w:r>
        <w:rPr/>
        <w:t>⎬</w:t>
      </w:r>
      <w:r>
        <w:rPr/>
        <w:t>獄剨恭⨹捠㮵땮ㅑ飂꥞뭤</w:t>
      </w:r>
      <w:r>
        <w:rPr/>
        <w:t>ⴸ</w:t>
      </w:r>
      <w:r>
        <w:rPr/>
        <w:t>䶩ォ㩖</w:t>
      </w:r>
      <w:r>
        <w:rPr/>
        <w:t>⠬</w:t>
      </w:r>
      <w:r>
        <w:rPr/>
        <w:t>轁䭒楚⼯敾⑎䯃练㝂槂晰걮扭⎩瘣㡊瘶母盂幏杞㉭䅳㠷뿂䮥䴲㭖깕㵗祑楅ㆿ恰晄䊣䜴姂䵧沩쉱</w:t>
      </w:r>
      <w:r>
        <w:rPr/>
        <w:t>ⴽ</w:t>
      </w:r>
      <w:r>
        <w:rPr/>
        <w:t>䤰憬頬䔫伭</w:t>
      </w:r>
      <w:r>
        <w:rPr/>
        <w:t>ⱃ</w:t>
      </w:r>
      <w:r>
        <w:rPr/>
        <w:t>ㄪ쉷㉎</w:t>
      </w:r>
      <w:r>
        <w:rPr/>
        <w:t>ꔨ</w:t>
      </w:r>
      <w:r>
        <w:rPr/>
        <w:t>쉶⹆敀걏䕭슣煠䭞欩檘䍯娬匳㌲걗␴侻婏ㅓ䉤心甲䀵焮呈䬺畧ꍗ揂慮䰫祗ꄺ地机쉎㑄煦ㅳ슮쉶窿◂⛂桡呠걥땀⭥걺䒡ㄪ㪏ꌷ活⤷</w:t>
      </w:r>
      <w:r>
        <w:rPr/>
        <w:t>ꤹ</w:t>
      </w:r>
      <w:r>
        <w:rPr/>
        <w:t>䵸싂迂歱䷂썦䓂䤻</w:t>
      </w:r>
      <w:r>
        <w:rPr/>
        <w:t>ꕅ</w:t>
      </w:r>
      <w:r>
        <w:rPr/>
        <w:t>뼻ꍪ㑭歊ꥠ喩抡㞥椫␩䥕⭗櫂쉆乧睁倳朱硟䈪⭑厵㩱⽂狂싂㵴煩䓂婄睪顢뽌弦쉙兾</w:t>
      </w:r>
      <w:r>
        <w:rPr/>
        <w:t>ꤱ</w:t>
      </w:r>
      <w:r>
        <w:rPr/>
        <w:t>祭䨽㩞쉕췍♡♖㦿숣쵲</w:t>
      </w:r>
      <w:r>
        <w:rPr/>
        <w:t>ⱋ</w:t>
      </w:r>
      <w:r>
        <w:rPr/>
        <w:t>暵瘻◂瞏揂䌫䍉깘䒩䝸㠷槂槂㭃</w:t>
      </w:r>
      <w:r>
        <w:rPr/>
        <w:t>ⱈ⹳</w:t>
      </w:r>
      <w:r>
        <w:rPr/>
        <w:t>狃兕⵾栰䘥ꅳ⭵侻㕑뇂땫盂䡪㡭㒡䩤数轲</w:t>
      </w:r>
      <w:r>
        <w:rPr/>
        <w:t>꥟</w:t>
      </w:r>
      <w:r>
        <w:rPr/>
        <w:t>婑</w:t>
      </w:r>
      <w:r>
        <w:rPr/>
        <w:t>ꔫ</w:t>
      </w:r>
      <w:r>
        <w:rPr/>
        <w:t>쉩䜴⭔뇃䱓洹䕙숩矂暮丣♅瑵䃂㔭䧂堻栨㍧哂쎻朊幸䰭椵佬⤷妘ぬ帲手⯂걙䁄숸嫃䅓顯瞣浌窩扩뭦⭅汁뽈浮忂晸眷係♵婣癉剪轄〤ꆿ␸묭䘪㩨绎䁁欦ꅕ㩖⭙쉠獈㜰䑸숴劮䁃仃夹㨨䞻轄娵湀輣瑍䪮ꍇ⍷촩瞬ぴ╄</w:t>
      </w:r>
      <w:r>
        <w:rPr/>
        <w:t>ꤶ</w:t>
      </w:r>
      <w:r>
        <w:rPr/>
        <w:t>ご㭌璏癗䍀橖쉩䔷땞丹㭹䝆㍬啴䁔焹刪</w:t>
      </w:r>
      <w:r>
        <w:rPr/>
        <w:t>ⰹ</w:t>
      </w:r>
      <w:r>
        <w:rPr/>
        <w:t>旂⭟恞䀨⨲歋敐칁䲻䫍</w:t>
      </w:r>
      <w:r>
        <w:rPr/>
        <w:t>⣂</w:t>
      </w:r>
      <w:r>
        <w:rPr/>
        <w:t>䇎頨急숶䉠쉰䍣췂皩㨶</w:t>
      </w:r>
      <w:r>
        <w:rPr/>
        <w:t>ⵃ</w:t>
      </w:r>
      <w:r>
        <w:rPr/>
        <w:t>橲未슡</w:t>
      </w:r>
      <w:r>
        <w:rPr/>
        <w:t>ꦻ</w:t>
      </w:r>
      <w:r>
        <w:rPr/>
        <w:t>䙈</w:t>
      </w:r>
      <w:r>
        <w:rPr/>
        <w:t>ꕩ</w:t>
      </w:r>
      <w:r>
        <w:rPr/>
        <w:t>숪㑰⑬䙬⹒ㄮ顫ㄹ䌺䉏ꍱ䡏땕㴺䍾灩㨮㝹奤匸剸浃칱쉊枻牵䘭⨨繄䕏⥈物桮祬숬幬捘漦싂砣姂쉬獭恹挫㖮䥳吭弨䡵</w:t>
      </w:r>
      <w:r>
        <w:rPr/>
        <w:t>ⵠ</w:t>
      </w:r>
      <w:r>
        <w:rPr/>
        <w:t>쉒塤颿扭怹䝨⨲溿䃂</w:t>
      </w:r>
      <w:r>
        <w:rPr/>
        <w:t>ⳃ</w:t>
      </w:r>
      <w:r>
        <w:rPr/>
        <w:t>슏唴旂稭⸤侻ネ䱂╦ㅦ硡急溡䥠䡄㜰縦䕠췂㣂㠵⍎晖쉞</w:t>
      </w:r>
      <w:r>
        <w:rPr/>
        <w:t>ⱂ</w:t>
      </w:r>
      <w:r>
        <w:rPr/>
        <w:t>潭</w:t>
      </w:r>
      <w:r>
        <w:rPr/>
        <w:t>⡾</w:t>
      </w:r>
      <w:r>
        <w:rPr/>
        <w:t>稷顦</w:t>
      </w:r>
      <w:r>
        <w:rPr/>
        <w:t>ⱘ</w:t>
      </w:r>
      <w:r>
        <w:rPr/>
        <w:t>煶㝌⴪</w:t>
      </w:r>
      <w:r>
        <w:rPr/>
        <w:t>⠵</w:t>
      </w:r>
      <w:r>
        <w:rPr/>
        <w:t>爽쵁㇎ㄫ刣ꆵ幠慌煁喬䡫㍔晱ㆿ参戬䕖䜫䤯竂䐯쉈桊ォ殱慮싂姍奵掮쎥㤬㤶煉弦南껃佑칪硂礪珂䷃杂㧂䲬㙕쉴灗慍皥䜻㋃깄䩂䱑⥓楎치兆슬□哂扄쵸ㄵ㘨湯搶䔪㡞㐤㍑쉴䛃瑬潬㗂땷╌쉯쉲⦩涡梱䱅呧쉈䵫⪿㯎⌨㉏唩쉅䏃参䬩㵠㭯䵰⩅╂啋烂绂㦮숨䍲㥢㙬圴唪幡쎣ꅙ</w:t>
      </w:r>
      <w:r>
        <w:rPr/>
        <w:t>Ⱳ</w:t>
      </w:r>
      <w:r>
        <w:rPr/>
        <w:t>㜺㭣浀櫃爣搣숪䄴䍄숳穉쉏⥦㍊㠵㝎侱䍲썮栦甲础숰栯㟎♱湌녾숣㡾뇃㎩㭳䷂捵䄽碻ꥡꥡ싃制瑟㕸㶵痂</w:t>
      </w:r>
      <w:r>
        <w:rPr/>
        <w:t>ꥄ</w:t>
      </w:r>
      <w:r>
        <w:rPr/>
        <w:t>圩묩牴⑕</w:t>
      </w:r>
      <w:r>
        <w:rPr/>
        <w:t>ⷂ</w:t>
      </w:r>
      <w:r>
        <w:rPr/>
        <w:t>ⰴ</w:t>
      </w:r>
      <w:r>
        <w:rPr/>
        <w:t>瑋ꅮ䡴썍䉂㏍ꎩꍂ숻╧쉏䵢乤津숱溩ꅐ㧂ꎿ╚婆칞氨칺쉚㖿♶夺뿎⭓飂瑟䈽쉶犏깱儨쉵䍅쉥䗃扅싂쵬佾祉瑷䩷印⛎椥┸쉲禩䏂便䡅敎儦戽瞘㑂㨳轳깧䝐恒周幵</w:t>
      </w:r>
      <w:r>
        <w:rPr/>
        <w:t>꤭</w:t>
      </w:r>
      <w:r>
        <w:rPr/>
        <w:t>Ⲙ</w:t>
      </w:r>
      <w:r>
        <w:rPr/>
        <w:t>眻䁐歩딵是㊩䡡溿ꥶ떻䏂关쉇䐯偃㈰䮬匴㡳彫㶏瑚䱂纣堫嗃쉁棂汨儲╶䔳榻纡㈨ꥤ뼤ꅲ䠮䅪氱</w:t>
      </w:r>
      <w:r>
        <w:rPr/>
        <w:t>ꥈ</w:t>
      </w:r>
      <w:r>
        <w:rPr/>
        <w:t>념♣㜣畮顏吨沱㥳折辥顇幰㵸燂䒵䇂슱爳촊숶㌵⌷㏎䍄〥呤灘琪敵⩔싂♡ꅣ啗⌮쉶㍮ꍨ㙰㡥⎣썹慔쉏䰪⌰畔惍㵱灘</w:t>
      </w:r>
      <w:r>
        <w:rPr/>
        <w:t>⡪</w:t>
      </w:r>
      <w:r>
        <w:rPr/>
        <w:t>畈癌洶ㅸ㊻䱰쉊犩牀拍䔣⥹顶숮䱬</w:t>
      </w:r>
      <w:r>
        <w:rPr/>
        <w:t>Ⱶ⭉</w:t>
      </w:r>
      <w:r>
        <w:rPr/>
        <w:t>伥慁䐱柂뿂♐㝩쉣쉪⩦썍⹩縱㘴⩚煠潂숩▥〽丵䊻䌤쉸狎┪䡹뭷⵳唦獳㈬䤣⥖伹癸煇⑍</w:t>
      </w:r>
      <w:r>
        <w:rPr/>
        <w:t>ⵈ</w:t>
      </w:r>
      <w:r>
        <w:rPr/>
        <w:t>澘칍⭸瑃挶愨䊘썔㕢へ㉇塇䤥㵟┪㗎ꌴ싂䉃傘幁㔵칖䕔Ⓜ⩶싂칒湊〸</w:t>
      </w:r>
      <w:r>
        <w:rPr/>
        <w:t>ⴳ</w:t>
      </w:r>
      <w:r>
        <w:rPr/>
        <w:t>뭒䙞疿䳃塈娯묦潊쌮㒩惂湓䥔湐</w:t>
      </w:r>
      <w:r>
        <w:rPr/>
        <w:t>ⶮ</w:t>
      </w:r>
      <w:r>
        <w:rPr/>
        <w:t>疘恔亩穒숯煠哂癚⤰⎩并䠱危췍ꄱ숩汀캣숳⌯挪</w:t>
      </w:r>
      <w:r>
        <w:rPr/>
        <w:t>Ᵽ</w:t>
      </w:r>
      <w:r>
        <w:rPr/>
        <w:t>㜦洸灤䋂檬</w:t>
      </w:r>
      <w:r>
        <w:rPr/>
        <w:t>ꥂ╘ꤣ</w:t>
      </w:r>
      <w:r>
        <w:rPr/>
        <w:t>剩䍅쏂顰獓顸㈷愣櫂䐹써㫂澘䅤䎩䯂</w:t>
      </w:r>
      <w:r>
        <w:rPr/>
        <w:t>ꥍ</w:t>
      </w:r>
      <w:r>
        <w:rPr/>
        <w:t>湒뼻汸슏숪䞘㘵㠯⮩だ奎䕡䄻䑔⩳摵쉰媱䝞稯杦呡桗湭䜫恷㈲䰮㝳浗潖嘩噾숫柂⭡</w:t>
      </w:r>
      <w:r>
        <w:rPr/>
        <w:t>⣂</w:t>
      </w:r>
      <w:r>
        <w:rPr/>
        <w:t>剥컎䉍欬接轾操⸶㙠쉍䇂⍶㣃싂쉥沣媘㙍䏍甽䊩㕧厥슏楁忂숻眫啋㍯䥔䗂촮帪ꌴ쉏涣睩呂䏂㵪쉹捌싂洲넦㈴놿ㄫ禩煎</w:t>
      </w:r>
      <w:r>
        <w:rPr/>
        <w:t>ⲱ</w:t>
      </w:r>
      <w:r>
        <w:rPr/>
        <w:t>뽖</w:t>
      </w:r>
      <w:r>
        <w:rPr/>
        <w:t>Ɐ</w:t>
      </w:r>
      <w:r>
        <w:rPr/>
        <w:t>㥓慮㖘窻䅤畍땖뽙摖⩋⧎䦵쉑䛂啅硞⍗䧂䥱⩄뼹恗</w:t>
      </w:r>
      <w:r>
        <w:rPr/>
        <w:t>ꥈꥐ⥗</w:t>
      </w:r>
      <w:r>
        <w:rPr/>
        <w:t>毂䅆⨺쉚敟㛂ノ祬䅂</w:t>
      </w:r>
      <w:r>
        <w:rPr/>
        <w:t>ꔣ</w:t>
      </w:r>
      <w:r>
        <w:rPr/>
        <w:t>뭳싂䍑夯䵕砱ㄭ㡨쉡乡⩢戯</w:t>
      </w:r>
      <w:r>
        <w:rPr/>
        <w:t>ⶡ◂</w:t>
      </w:r>
      <w:r>
        <w:rPr/>
        <w:t>㑓</w:t>
      </w:r>
      <w:r>
        <w:rPr/>
        <w:t>ⴵ☷</w:t>
      </w:r>
      <w:r>
        <w:rPr/>
        <w:t>쵞쉨額꺘슱琨걄뼣⑂氫惍弻</w:t>
      </w:r>
      <w:r>
        <w:rPr/>
        <w:t>ꥑ</w:t>
      </w:r>
      <w:r>
        <w:rPr/>
        <w:t>䄬噳亵㡒쌲剳㤩扎㊱</w:t>
      </w:r>
      <w:r>
        <w:rPr/>
        <w:t>ⱔ</w:t>
      </w:r>
      <w:r>
        <w:rPr/>
        <w:t>깦ꌪ</w:t>
      </w:r>
      <w:r>
        <w:rPr/>
        <w:t>⢵</w:t>
      </w:r>
      <w:r>
        <w:rPr/>
        <w:t>塯䙥걲숥ィ捠썪䕤㍺깍楩嫎숶칟</w:t>
      </w:r>
      <w:r>
        <w:rPr/>
        <w:t>ꦥ␬</w:t>
      </w:r>
      <w:r>
        <w:rPr/>
        <w:t>충娰슩䑂䙥烍넦슿촳䉘䙑㍟䑡㝢㝑䖩⹺䭆偺彵</w:t>
      </w:r>
      <w:r>
        <w:rPr/>
        <w:t>⡱</w:t>
      </w:r>
      <w:r>
        <w:rPr/>
        <w:t>亣価浀福乱䷃㡘ꇎ矂㈽䁘</w:t>
      </w:r>
      <w:r>
        <w:rPr/>
        <w:t>⡕</w:t>
      </w:r>
      <w:r>
        <w:rPr/>
        <w:t>擂归迂憘㩌㟃奡怸쵞䱀楤恐숴嫂⏂牑⭓搱䟍ま焬轚컂拂疬稴睞⧃㕅䑘⸦兞䧂ㅺ狂⥱扵浶䭑嫂</w:t>
      </w:r>
      <w:r>
        <w:rPr/>
        <w:t>⣍</w:t>
      </w:r>
      <w:r>
        <w:rPr/>
        <w:t>䎵ㅂ㉓汗쉬ꄤ帴</w:t>
      </w:r>
      <w:r>
        <w:rPr/>
        <w:t>ⷍ</w:t>
      </w:r>
      <w:r>
        <w:rPr/>
        <w:t>㟂㎵겥彧㕷</w:t>
      </w:r>
      <w:r>
        <w:rPr/>
        <w:t>꤬</w:t>
      </w:r>
      <w:r>
        <w:rPr/>
        <w:t>恘ꅱ쉏亵ㅅ싍䭠쉅憬卆◂橳朳瑶溿땑痂务䌨毂弮㝚ぢ쉎昶⭕⦩牲眯넪⩟㕕땯儸斿숱䍙뼹촪嫂숺⭧嗂栦쉑갳秂컂枘⑄杬㌫瑡㭈樸婃咿朊뾮䭆湳爨呷㕡瀽氯ꅰ⦩䶻㵸卡栫䜻〻琭</w:t>
      </w:r>
      <w:r>
        <w:rPr/>
        <w:t>ꤺ</w:t>
      </w:r>
      <w:r>
        <w:rPr/>
        <w:t>风걇</w:t>
      </w:r>
      <w:r>
        <w:rPr/>
        <w:t>⠸</w:t>
      </w:r>
      <w:r>
        <w:rPr/>
        <w:t>暮䤹卢嘭㕙〹슥汗䭉僂⤪</w:t>
      </w:r>
      <w:r>
        <w:rPr/>
        <w:t>ꦵ</w:t>
      </w:r>
      <w:r>
        <w:rPr/>
        <w:t>ⱬ</w:t>
      </w:r>
      <w:r>
        <w:rPr/>
        <w:t>慮</w:t>
      </w:r>
      <w:r>
        <w:rPr/>
        <w:t>Ⱚ</w:t>
      </w:r>
      <w:r>
        <w:rPr/>
        <w:t>꺵쉡瀻㐤晴㩊塨꥙슿杆䦿䕠쉶⚏뽱䍬</w:t>
      </w:r>
      <w:r>
        <w:rPr/>
        <w:t>ꕙ</w:t>
      </w:r>
      <w:r>
        <w:rPr/>
        <w:t>⣍⩄</w:t>
      </w:r>
      <w:r>
        <w:rPr/>
        <w:t>绂쉩⪬䝸떩䙗灙㩊␵┳䌩歆佴位獟曎係灁戽쉹儬</w:t>
      </w:r>
      <w:r>
        <w:rPr/>
        <w:t>⢮</w:t>
      </w:r>
      <w:r>
        <w:rPr/>
        <w:t>允䭓犬瘭傘浹ㅾ䈥슘깧䐣堫</w:t>
      </w:r>
      <w:r>
        <w:rPr/>
        <w:t>ꥎ</w:t>
      </w:r>
      <w:r>
        <w:rPr/>
        <w:t>䉖䮮夵썶㭌쉚숪ꆡ啫瀹Ⓕ츭ꅾ㙨滂畔䨴瘸慄ꎣ⍟憬쉤嫂⸦싂䣂轓慖乑쉅슩䍐싂㡀䱌旂ㅓ甴攻硁쉎䈰⪻彤昱枵㞥䅇ꥶ㩓碻砻ꍣ쵟</w:t>
      </w:r>
      <w:r>
        <w:rPr/>
        <w:t>Ɐ</w:t>
      </w:r>
      <w:r>
        <w:rPr/>
        <w:t>漨싂㡸쉒꥘睡䝬丰땙楺숳쵒彇垮⭋棂쉊䅬䬲湱┺</w:t>
      </w:r>
      <w:r>
        <w:rPr/>
        <w:t>ꦥ</w:t>
      </w:r>
      <w:r>
        <w:rPr/>
        <w:t>㊣序</w:t>
      </w:r>
      <w:r>
        <w:rPr/>
        <w:t>ꦣ</w:t>
      </w:r>
      <w:r>
        <w:rPr/>
        <w:t>싂乂놘긨</w:t>
      </w:r>
      <w:r>
        <w:rPr/>
        <w:t>ꕃ</w:t>
      </w:r>
      <w:r>
        <w:rPr/>
        <w:t>쉰䁰晧汒츩㘪临㨽栶쉊㥥禡轌</w:t>
      </w:r>
      <w:r>
        <w:rPr/>
        <w:t>Ⱶ</w:t>
      </w:r>
      <w:r>
        <w:rPr/>
        <w:t>㡴懂☳慑⩲渽桍⛂숹☹㛂</w:t>
      </w:r>
      <w:r>
        <w:rPr/>
        <w:t>⠶</w:t>
      </w:r>
      <w:r>
        <w:rPr/>
        <w:t>떿䉈䍕⽩畕䝒輤汚惂숻⍬扱㉀瑺꺣싂勎〷䱞䇎㐪</w:t>
      </w:r>
      <w:r>
        <w:rPr/>
        <w:t>ꖮ</w:t>
      </w:r>
      <w:r>
        <w:rPr/>
        <w:t>旂癄㜱ㄣꄺ㙧⩀皡䍗쉴㍕숬厘䠲䋂</w:t>
      </w:r>
      <w:r>
        <w:rPr/>
        <w:t>⡰</w:t>
      </w:r>
      <w:r>
        <w:rPr/>
        <w:t>サ坌獥烂迂䘽䠬</w:t>
      </w:r>
      <w:r>
        <w:rPr/>
        <w:t>ꖘ</w:t>
      </w:r>
      <w:r>
        <w:rPr/>
        <w:t>毂㥆⥭婱僂祆䱡仂㝬繕슱⤥䕒輰師숺</w:t>
      </w:r>
      <w:r>
        <w:rPr/>
        <w:t>Ɑ</w:t>
      </w:r>
      <w:r>
        <w:rPr/>
        <w:t>婑挷改痂걁뽐숸渹▩呗䠤瀦乑傿呔乕ꍀ㎵矍䨹걢弳쉯眹沏皬助捡婇㭖獩䤱潑抱㠸뇂嘤슩噲㔸坑塤硙瞿梩兖坪넳㴨⹂渰㑁湴⌱汁㨥␱㉓皣</w:t>
      </w:r>
      <w:r>
        <w:rPr/>
        <w:t>ⱬ</w:t>
      </w:r>
      <w:r>
        <w:rPr/>
        <w:t>穨厩㨣䍬䕬␪乆㎡側⯂痂壂껂◂䔥䝤㉃䩏ㅤ眰灡䡮䤻㎵皥戮⪱칉꥙┰湪卟娱辬喿䁔䕒䩃幇ぉ噐輥梡䱷츪㭡㑕㡰㤰㤽橞믂⭷燂祇父㛂夣産煁湋ㄥ噠㊘捍㋂䐰晞兣愯疩쵭戦严쉎ꄨ슬卑塾㣂㥘㥫斩瀥壃䁙淂刭㝓䃎㌤祊쌬⫍䨪㵐彔浾呸㍙䅬䅉姃㍢扰⥩쌨쉔偄⿂摶⼰쌹⨦⍇䰴䉄橵⹮숴숺격睥ꥸ</w:t>
      </w:r>
      <w:r>
        <w:rPr/>
        <w:t>ⵕ</w:t>
      </w:r>
      <w:r>
        <w:rPr/>
        <w:t>䙸卾깸숻䭾檏埍䕴쉅</w:t>
      </w:r>
      <w:r>
        <w:rPr/>
        <w:t>ⵙ</w:t>
      </w:r>
      <w:r>
        <w:rPr/>
        <w:t>噦梿廂䡨㵄뽨녔狎</w:t>
      </w:r>
      <w:r>
        <w:rPr/>
        <w:t>ꤴ</w:t>
      </w:r>
      <w:r>
        <w:rPr/>
        <w:t>칷⭃ㅩ婎〉</w:t>
      </w:r>
      <w:r>
        <w:rPr/>
        <w:t>ꤦ</w:t>
      </w:r>
      <w:r>
        <w:rPr/>
        <w:t>晁绂㌭䏍䅄쵶稯倮绂㉓圲嘸쵏㒥녁</w:t>
      </w:r>
      <w:r>
        <w:rPr/>
        <w:t>ⵄ</w:t>
      </w:r>
      <w:r>
        <w:rPr/>
        <w:t>搯㩡캻䤣싃♤䡊飍烃꺱噚塪㔽毂숭쉁컂㴪㥤㨫␊睷⥈⏂㦥攷췂恭歐䧂䶘绂숪奶⩨썊炱쉲칲䥙噶䩂庮窱䘬㌭㵐獶䩲슬浇愰䢘䜽⭫䀹ㄫ稪ꍈ㚥徏㴯㠬ꌽꄳ捔㜷슱牮</w:t>
      </w:r>
      <w:r>
        <w:rPr/>
        <w:t>⡪</w:t>
      </w:r>
      <w:r>
        <w:rPr/>
        <w:t>偙教쎘眤⹷⎱䳂쉎敬깣䩾ꌬ⨶睗䁶嗂썦㍙╸窿洬ꏂ剈뼶쵰㵹朲彂ケ克슡䑁䁸歌䤤䡮欷깪㉩䭌㤺㍬ㅕ牃</w:t>
      </w:r>
      <w:r>
        <w:rPr/>
        <w:t>ⱙ</w:t>
      </w:r>
      <w:r>
        <w:rPr/>
        <w:t>瀨뭲轡祤㌪换</w:t>
      </w:r>
      <w:r>
        <w:rPr/>
        <w:t>Ⱔ</w:t>
      </w:r>
      <w:r>
        <w:rPr/>
        <w:t>㋂㘫뽶䥎칍쉷溡獫垬碡㷂浵숩ꏎ슱䤪䦿幾䢬並㊩ꍂ婅栻쉵촺洲䧂쉟㬫⩾杀媏㥶癓槂뽙煆䞿厩깴䌱榿串䙍㍯惂⹾⭑♕ꥸ䓂僂祖彺汌⤩憩彫ꇂ⾣䩚</w:t>
      </w:r>
      <w:r>
        <w:rPr/>
        <w:t>ꕣ</w:t>
      </w:r>
      <w:r>
        <w:rPr/>
        <w:t>뭨塐츸旂淎␭帯딪썪偣ꥢ燂濂晘䥶噃碬掩⽬汱䱵幱ꍭ썈湞⧎璏顲奫깇娥ㅇ榏潆뼳</w:t>
      </w:r>
      <w:r>
        <w:rPr/>
        <w:t>ⱓ</w:t>
      </w:r>
      <w:r>
        <w:rPr/>
        <w:t>ꄯ䏂넽䡘</w:t>
      </w:r>
      <w:r>
        <w:rPr/>
        <w:t>ꦻ</w:t>
      </w:r>
      <w:r>
        <w:rPr/>
        <w:t>甫奟싂쉗縯佲</w:t>
      </w:r>
      <w:r>
        <w:rPr/>
        <w:t>ⱺ</w:t>
      </w:r>
      <w:r>
        <w:rPr/>
        <w:t>쵯顮숭싂据</w:t>
      </w:r>
      <w:r>
        <w:rPr/>
        <w:t>꧂</w:t>
      </w:r>
      <w:r>
        <w:rPr/>
        <w:t>䫎䐰冥⨬瀳獱㩅⿂넨吻⩚⒘䎮㐽掣㙮䚣숱䭙斻涮䐥熘嗂⌺</w:t>
      </w:r>
      <w:r>
        <w:rPr/>
        <w:t>ꕭ</w:t>
      </w:r>
      <w:r>
        <w:rPr/>
        <w:t>숬䔽摖䝍䲣⪣㍵㥸䟂〭ꍐ㡓穣쉗奐䑋쉹瑔숺橨偪쉳核⮣䅠㧂晈か䙰</w:t>
      </w:r>
      <w:r>
        <w:rPr/>
        <w:t>ⰺ</w:t>
      </w:r>
      <w:r>
        <w:rPr/>
        <w:t>氮</w:t>
      </w:r>
      <w:r>
        <w:rPr/>
        <w:t>⡦</w:t>
      </w:r>
      <w:r>
        <w:rPr/>
        <w:t>栰攭頷쉆楺⩫喥呫瓂문ㅰ穪㑪䡀抡失⻂ꥩ⹀欨⍘偁</w:t>
      </w:r>
      <w:r>
        <w:rPr/>
        <w:t>ꕖ</w:t>
      </w:r>
      <w:r>
        <w:rPr/>
        <w:t>稪䍍⽍⒘㙡䍀喡略䌯숤昤Ⓝ걊슬煹癸습夹⸰獒摥䂮侻㩵⑦⏃塲쵹磂</w:t>
      </w:r>
      <w:r>
        <w:rPr/>
        <w:t>ꤥ</w:t>
      </w:r>
      <w:r>
        <w:rPr/>
        <w:t>摲咵矂㞻創乊癚䁥临䄭殏②╚⩊쉄쉆氪灙瀶捗䡤ꍶ㒵⵪咣佃゘╌칫䌳瀮瘪숵縰⵸係慆⨯㭺츴㷂</w:t>
      </w:r>
      <w:r>
        <w:rPr/>
        <w:t>Ⲭ</w:t>
      </w:r>
      <w:r>
        <w:rPr/>
        <w:t>䁐硟坨痍</w:t>
      </w:r>
      <w:r>
        <w:rPr/>
        <w:t>ꤳ</w:t>
      </w:r>
      <w:r>
        <w:rPr/>
        <w:t>啍</w:t>
      </w:r>
      <w:r>
        <w:rPr/>
        <w:t>꤬</w:t>
      </w:r>
      <w:r>
        <w:rPr/>
        <w:t>㉭䑡㔦㝆땦⏂뭳ꅞ颱慩濂墬ꌹ⪩䵨瀫뽔䇂썍ㄬ烂</w:t>
      </w:r>
      <w:r>
        <w:rPr/>
        <w:t>ꥌ</w:t>
      </w:r>
      <w:r>
        <w:rPr/>
        <w:t>䕌䴣╯</w:t>
      </w:r>
      <w:r>
        <w:rPr/>
        <w:t>ⴽ</w:t>
      </w:r>
      <w:r>
        <w:rPr/>
        <w:t>嘻㞏␲涏㚘灥䵕쉷䚣槃㐶沘☰슮敯쉺䆏攪쉋㍶熥㉉䍞狎♨甸╒⩌琪䰽杧칄えꅙ⒱䩷䡪⩨㖱珎⩭곂疘欳</w:t>
      </w:r>
      <w:r>
        <w:rPr/>
        <w:t>Ⱛ</w:t>
      </w:r>
      <w:r>
        <w:rPr/>
        <w:t>ㅏ奌䗂</w:t>
      </w:r>
      <w:r>
        <w:rPr/>
        <w:t>⠻</w:t>
      </w:r>
      <w:r>
        <w:rPr/>
        <w:t>亘㓂㣂䱡穖奭숵ふ깳塳睦㥎㭭䴥斬䤯沬幖䝀凍ꍙ떮椲ꄯ䨥潙条嘶ㅺ㑔숣潸쉗爺湚김␵懂䨶湴练㝷ꅯ꺏⩶묫汣池㍅橢辵㠰㢩䘽桢爱吱墘匊㉃厱倴쉾癬ꥩ督侩넲┦⑟懂䬲숫椴츯㘪╥捋♅㩂쉐㨫䍒╙涏瓂ㅑ쵴ㅚ䑾⩃湺轊싂숪숨㑇䛂猵⨳깕ꅀ⭾싍㝗䁑浱䀽䉆㕮㵩⨸硢湵</w:t>
      </w:r>
      <w:r>
        <w:rPr/>
        <w:t>ꦡ</w:t>
      </w:r>
      <w:r>
        <w:rPr/>
        <w:t>掩</w:t>
      </w:r>
      <w:r>
        <w:rPr/>
        <w:t>⡷</w:t>
      </w:r>
      <w:r>
        <w:rPr/>
        <w:t>捄䉰俎♲圯媘䨩㕟㜮匮</w:t>
      </w:r>
      <w:r>
        <w:rPr/>
        <w:t>꧂</w:t>
      </w:r>
      <w:r>
        <w:rPr/>
        <w:t>䞘汣䘱し当䜬ꌣꌵ焯뽙깩⑉椲擂㨨ㆮ㜭塰煈怫⪩ꍴ捐哂㡫㑐䍤츴</w:t>
      </w:r>
      <w:r>
        <w:rPr/>
        <w:t>ꤷ</w:t>
      </w:r>
      <w:r>
        <w:rPr/>
        <w:t>⡆⑘</w:t>
      </w:r>
      <w:r>
        <w:rPr/>
        <w:t>繩䀨</w:t>
      </w:r>
      <w:r>
        <w:rPr/>
        <w:t>Ⱬ</w:t>
      </w:r>
      <w:r>
        <w:rPr/>
        <w:t>䭟猪㵮湗걊嘬쉂棂㞩珂</w:t>
      </w:r>
      <w:r>
        <w:rPr/>
        <w:t>⡒⨤</w:t>
      </w:r>
      <w:r>
        <w:rPr/>
        <w:t>췃䡩䫂꺩扶咬㗂慚猥畃幙䩶摑婡⩥䐷才䅮㥖䖬天䳂</w:t>
      </w:r>
      <w:r>
        <w:rPr/>
        <w:t>ⱈ⑫</w:t>
      </w:r>
      <w:r>
        <w:rPr/>
        <w:t>侮䉡뮿穔䩆頬쉾㭯婕恴䘺坆入</w:t>
      </w:r>
      <w:r>
        <w:rPr/>
        <w:t>ⱹ</w:t>
      </w:r>
      <w:r>
        <w:rPr/>
        <w:t>潅项ꍍ⯂煲圻㬶恵⭬摘窩╈㍑優⧂昤⍧督걱癰畕촣䅗硗畴㨣塘漹砻啚</w:t>
      </w:r>
      <w:r>
        <w:rPr/>
        <w:t>ꤺ</w:t>
      </w:r>
      <w:r>
        <w:rPr/>
        <w:t>ⳍ</w:t>
      </w:r>
      <w:r>
        <w:rPr/>
        <w:t>捬㤥⫂</w:t>
      </w:r>
      <w:r>
        <w:rPr/>
        <w:t>꥟</w:t>
      </w:r>
      <w:r>
        <w:rPr/>
        <w:t>睵摓췂ꍕꥬ⑹쉊杰歭쉷䠽깱恞椨剃싂</w:t>
      </w:r>
      <w:r>
        <w:rPr/>
        <w:t>Ⱔ</w:t>
      </w:r>
      <w:r>
        <w:rPr/>
        <w:t>㐸搤⨪桑㝖唦쉏⍊橐⍮䧂슩歑䵖슏牗㴴䱄⯍剉䋂䡪䙈歞㕭ㅫ쉒䧂头뾏⥥</w:t>
      </w:r>
      <w:r>
        <w:rPr/>
        <w:t>ꤩ</w:t>
      </w:r>
      <w:r>
        <w:rPr/>
        <w:t>拂䵤繺嚻唥쉧⍡幠</w:t>
      </w:r>
      <w:r>
        <w:rPr/>
        <w:t>ꖣ</w:t>
      </w:r>
      <w:r>
        <w:rPr/>
        <w:t>숸慡㷍栭䞱轚쉅壂</w:t>
      </w:r>
      <w:r>
        <w:rPr/>
        <w:t>꥟</w:t>
      </w:r>
      <w:r>
        <w:rPr/>
        <w:t>ⲩ</w:t>
      </w:r>
      <w:r>
        <w:rPr/>
        <w:t>㠩乗싂⹧⽃睇䡙쉴䈹썐愰깰歁</w:t>
      </w:r>
      <w:r>
        <w:rPr/>
        <w:t>ꕺ</w:t>
      </w:r>
      <w:r>
        <w:rPr/>
        <w:t>瑇乍㎱顢㔤砵樶棂⤶⨶㙃쉗쉪썉異</w:t>
      </w:r>
      <w:r>
        <w:rPr/>
        <w:t>ꔷ☺</w:t>
      </w:r>
      <w:r>
        <w:rPr/>
        <w:t>ꏂ⩟⪘奍뽹</w:t>
      </w:r>
      <w:r>
        <w:rPr/>
        <w:t>ꔴ</w:t>
      </w:r>
      <w:r>
        <w:rPr/>
        <w:t>偹⥢䕆䅗㕬⽁摡</w:t>
      </w:r>
      <w:r>
        <w:rPr/>
        <w:t>ⱡ</w:t>
      </w:r>
      <w:r>
        <w:rPr/>
        <w:t>焩╔㬵숶䍌桀⭾廂歇䤸숨⪩슡頷㥅搭瀬䐪椪煯华쉓摇숻</w:t>
      </w:r>
      <w:r>
        <w:rPr/>
        <w:t>ꕥ</w:t>
      </w:r>
      <w:r>
        <w:rPr/>
        <w:t>癅ꄱ싂轶╳辏쉺쉧儫</w:t>
      </w:r>
      <w:r>
        <w:rPr/>
        <w:t>ꤷ⭞</w:t>
      </w:r>
      <w:r>
        <w:rPr/>
        <w:t>揂ꍷⓂ썠⽃䵓䋂獰쉂쉰憡䕒媬窏淂仂淂⑉⑶숱㕾䨰䅃溻䅙慟ꍕ⪣싂꥗╰機칇幡轵䙊㵡䝈兎⺏⩐</w:t>
      </w:r>
      <w:r>
        <w:rPr/>
        <w:t>⠦╦</w:t>
      </w:r>
      <w:r>
        <w:rPr/>
        <w:t>쉰습彲쉊啲恇带㭌㊬▱畳ꥵ㍌겘ꄬ</w:t>
      </w:r>
      <w:r>
        <w:rPr/>
        <w:t>ꗂ</w:t>
      </w:r>
      <w:r>
        <w:rPr/>
        <w:t>㉶䄽獰轍ꅚ刪䉏辵懍灘</w:t>
      </w:r>
      <w:r>
        <w:rPr/>
        <w:t>ꕞ</w:t>
      </w:r>
      <w:r>
        <w:rPr/>
        <w:t>奞倭㭗堥䵯걠䤫敺睌姂</w:t>
      </w:r>
      <w:r>
        <w:rPr/>
        <w:t>ꕑ⬣</w:t>
      </w:r>
      <w:r>
        <w:rPr/>
        <w:t>쉡</w:t>
      </w:r>
      <w:r>
        <w:rPr/>
        <w:t>⠪</w:t>
      </w:r>
      <w:r>
        <w:rPr/>
        <w:t>䝥넥杲묩浳祌⹒칁䒏컂啓夶㵆伻瘩洷㬨个⏂䍠捅䇂䔬颿㍉梱禥䝢䅮弽ㅖ꺻婹ㅯ㬯䡗楃獙䈻썘䉚䗂䯂丸歐쉩橙窣棂쵖種瑊滂繟敶䴻녣숷</w:t>
      </w:r>
      <w:r>
        <w:rPr/>
        <w:t>ꔩ</w:t>
      </w:r>
      <w:r>
        <w:rPr/>
        <w:t>ꇂ兓쉳轲④晲匣硆넩숫</w:t>
      </w:r>
      <w:r>
        <w:rPr/>
        <w:t>ꤹ</w:t>
      </w:r>
      <w:r>
        <w:rPr/>
        <w:t>䱍欵녬</w:t>
      </w:r>
      <w:r>
        <w:rPr/>
        <w:t>ꔬ</w:t>
      </w:r>
      <w:r>
        <w:rPr/>
        <w:t>牨䥮廎洮⌳⾮悩輷廂㐽♬癹橲熻깸唊⽉欤⍪䝚습䱀슻⸮㑋䝠쉐態䓂쵙♂琴瑅쉓⿎</w:t>
      </w:r>
      <w:r>
        <w:rPr/>
        <w:t>꤯</w:t>
      </w:r>
      <w:r>
        <w:rPr/>
        <w:t>깍獅䅡╹䐺攲</w:t>
      </w:r>
      <w:r>
        <w:rPr/>
        <w:t>ꤺⴻ</w:t>
      </w:r>
      <w:r>
        <w:rPr/>
        <w:t>ꍹ䕈㍔彈猷⏎숭䔵떵䓂慯〫顂兔䱏╨䋎촸뭡쵯塎촳ꥸ</w:t>
      </w:r>
      <w:r>
        <w:rPr/>
        <w:t>꧂</w:t>
      </w:r>
      <w:r>
        <w:rPr/>
        <w:t>檘숻氪䩥竂㏂甩쌯쵉걑녂싂䵳쉺⩭噸㴬ꏂ㠤敶娺偶싂轑丯牨</w:t>
      </w:r>
      <w:r>
        <w:rPr/>
        <w:t>⣂</w:t>
      </w:r>
      <w:r>
        <w:rPr/>
        <w:t>塌洤䔳咩ꌭ繎깖厥쉫☯ꄪ假夵⹠갪㨪슮</w:t>
      </w:r>
      <w:r>
        <w:rPr/>
        <w:t>ꕔ</w:t>
      </w:r>
      <w:r>
        <w:rPr/>
        <w:t>奸쵺䈰歓⩳桐氤噗塃</w:t>
      </w:r>
      <w:r>
        <w:rPr/>
        <w:t>ⲱ</w:t>
      </w:r>
      <w:r>
        <w:rPr/>
        <w:t>녍硭䕠瓂┻쌪顃柍灑煎䅴숨圪뇂桢㔤憏偆䑞칦幆ㅰ晶㉑뽶祾敗⩠䵹汢呐爪㥷⌰㊡䵲갮ꄦ쏂녍氺顎擂淂滂穣燂㵅绂椴썱⥞㡋</w:t>
      </w:r>
      <w:r>
        <w:rPr/>
        <w:t>ꕇ</w:t>
      </w:r>
      <w:r>
        <w:rPr/>
        <w:t>噖塌癳䈵㐱摔灣쉹녞</w:t>
      </w:r>
      <w:r>
        <w:rPr/>
        <w:t>ⵆ</w:t>
      </w:r>
      <w:r>
        <w:rPr/>
        <w:t>썠쉉⥃䕀滂</w:t>
      </w:r>
      <w:r>
        <w:rPr/>
        <w:t>ꕕ</w:t>
      </w:r>
      <w:r>
        <w:rPr/>
        <w:t>摇狂</w:t>
      </w:r>
      <w:r>
        <w:rPr/>
        <w:t>ꔱ</w:t>
      </w:r>
      <w:r>
        <w:rPr/>
        <w:t>䰻ꍸ敕쉀涩숪</w:t>
      </w:r>
      <w:r>
        <w:rPr/>
        <w:t>ꕈ</w:t>
      </w:r>
      <w:r>
        <w:rPr/>
        <w:t>擂泂⪩쵇숳숭扮竎숪㕡䪵欰畦믎⧂擂⩴ꥪ渨㜴걬歑䕌뾥뭴⭘䛂⨣椨㘲ꌶ楋䒵呌窩佺桋牘♥娴ꥣ昮쉵㭯〳ぷ毎奁澏촱갣橓⹋쎻</w:t>
      </w:r>
      <w:r>
        <w:rPr/>
        <w:t>ꔦⷂ</w:t>
      </w:r>
      <w:r>
        <w:rPr/>
        <w:t>湕┷浵䄣㑞噠䙄橘浫乷瓂뭞⒬扉摙⩪瓂冬⾡ㄲ奴奞䱩쉉欳癒䍢㩟啘捎砵刵썊泃숺쉄⨥</w:t>
      </w:r>
      <w:r>
        <w:rPr/>
        <w:t>⡮</w:t>
      </w:r>
      <w:r>
        <w:rPr/>
        <w:t>佶夽捸ꥥ䍆畡┲㍢佊䉌㕏挽神믃㋂╅㥥楥燍쉯憏䱭䱶䑇⑃썯䞿쎥楷楉쵊割㉁䐶ふ䰮숻</w:t>
      </w:r>
      <w:r>
        <w:rPr/>
        <w:t>ⱎ</w:t>
      </w:r>
      <w:r>
        <w:rPr/>
        <w:t>㟂婙㡧</w:t>
      </w:r>
      <w:r>
        <w:rPr/>
        <w:t>Ⱖ</w:t>
      </w:r>
      <w:r>
        <w:rPr/>
        <w:t>䖬뭈</w:t>
      </w:r>
      <w:r>
        <w:rPr/>
        <w:t>⡍</w:t>
      </w:r>
      <w:r>
        <w:rPr/>
        <w:t>礵繉歾숸⪣ꆩ</w:t>
      </w:r>
      <w:r>
        <w:rPr/>
        <w:t>ⷂ</w:t>
      </w:r>
      <w:r>
        <w:rPr/>
        <w:t>犬㛂畟㎩顅쉇䖏恦坰</w:t>
      </w:r>
      <w:r>
        <w:rPr/>
        <w:t>ⲩ</w:t>
      </w:r>
      <w:r>
        <w:rPr/>
        <w:t>침〳㩊ㅞ</w:t>
      </w:r>
      <w:r>
        <w:rPr/>
        <w:t>ꦿ</w:t>
      </w:r>
      <w:r>
        <w:rPr/>
        <w:t>㩟싂慏슱彲숽颬到嫂</w:t>
      </w:r>
      <w:r>
        <w:rPr/>
        <w:t>ꥀ</w:t>
      </w:r>
      <w:r>
        <w:rPr/>
        <w:t>갻䬪刪뭸け䤪潬</w:t>
      </w:r>
      <w:r>
        <w:rPr/>
        <w:t>Ɫ</w:t>
      </w:r>
      <w:r>
        <w:rPr/>
        <w:t>捍쉠㥋辡ㅇ㎿乴깄歘ꍔい숺뗂ꅸ硩卨숺瞩愮⦻㈸䜸㩪偂仃숫쉉䖡숦劻埂䥯쉢佱쉙䍞㝒겥␲拂太䭄噩䑑䜭呹㮱숽⑉쉢挥䤮㉱瀥뾥樵噟⩍⨻㦿╅㠪⎱쉟啩稷⩂ꅢ쉚犱㯂㉈轙㴷㥒㡶䅚⍷캿⹎末</w:t>
      </w:r>
      <w:r>
        <w:rPr/>
        <w:t>Ⲭ</w:t>
      </w:r>
      <w:r>
        <w:rPr/>
        <w:t>䜳幇⶿넨㍰瑨㨦쉫츯☩串刴</w:t>
      </w:r>
      <w:r>
        <w:rPr/>
        <w:t>Ⱖ</w:t>
      </w:r>
      <w:r>
        <w:rPr/>
        <w:t>玣皮䫂狂╖슿橩栱䥸卞</w:t>
      </w:r>
      <w:r>
        <w:rPr/>
        <w:t>ꤽ</w:t>
      </w:r>
      <w:r>
        <w:rPr/>
        <w:t>ガ煓埂硾搥㈳埂⹮颮숥뗂촥摘利䕌㘰熻迂副夽乱䡙꺮쉱牬䔸</w:t>
      </w:r>
      <w:r>
        <w:rPr/>
        <w:t>ꤨ</w:t>
      </w:r>
      <w:r>
        <w:rPr/>
        <w:t>冩ㄽ帻䁣㥘ふ숳畢⩰穷䭓䱠權奥瓂쉟넪佭㜰顩掩㩄愪⭭湂㮱ㅓ敖</w:t>
      </w:r>
      <w:r>
        <w:rPr/>
        <w:t>Ɽ</w:t>
      </w:r>
      <w:r>
        <w:rPr/>
        <w:t>뗂犩䘲숻⽍㌻㤵轔쉓佩㓂碥㘶夸䷃啡犩㨦奪</w:t>
      </w:r>
      <w:r>
        <w:rPr/>
        <w:t>ⴵ</w:t>
      </w:r>
      <w:r>
        <w:rPr/>
        <w:t>畇⿂禩㌻쉪㤤婨猰䑂揂䰰夦硩頻떿え犣摨쉔싂沏ꥵ敞숸䐰噂쉳浙⩍⭞㝕뭧坑傘恀걠煟䇂っ쉨収갪썺摔쉵潉뽈쉢␳䝌싂</w:t>
      </w:r>
      <w:r>
        <w:rPr/>
        <w:t>ꕫ</w:t>
      </w:r>
      <w:r>
        <w:rPr/>
        <w:t>䕉</w:t>
      </w:r>
      <w:r>
        <w:rPr/>
        <w:t>Ɑ⛂</w:t>
      </w:r>
      <w:r>
        <w:rPr/>
        <w:t>뽚晇嗂丸숸敳</w:t>
      </w:r>
      <w:r>
        <w:rPr/>
        <w:t>ⵋ</w:t>
      </w:r>
      <w:r>
        <w:rPr/>
        <w:t>쉖癀乩</w:t>
      </w:r>
      <w:r>
        <w:rPr/>
        <w:t>ⶩ</w:t>
      </w:r>
      <w:r>
        <w:rPr/>
        <w:t>㕤⍶强啹侩뭂砯呗䀴な⩥印佀姂ꍂ슥썉⥚</w:t>
      </w:r>
      <w:r>
        <w:rPr/>
        <w:t>ꥆ</w:t>
      </w:r>
      <w:r>
        <w:rPr/>
        <w:t>琽곂攲䍄楚</w:t>
      </w:r>
      <w:r>
        <w:rPr/>
        <w:t>ꦿ</w:t>
      </w:r>
      <w:r>
        <w:rPr/>
        <w:t>汄滂㕺</w:t>
      </w:r>
      <w:r>
        <w:rPr/>
        <w:t>ⴶ</w:t>
      </w:r>
      <w:r>
        <w:rPr/>
        <w:t>䭄䡳悬⑊灰䁷</w:t>
      </w:r>
      <w:r>
        <w:rPr/>
        <w:t>ꦩ</w:t>
      </w:r>
      <w:r>
        <w:rPr/>
        <w:t>䑊搽숻쉊塁严桂匷쉫䩕轘乔㵈椤啦⼫췂ꅪ䵖啹뼫棂⨺犿憘咩숱촴㐬㟂顨슿뭢썷ㅇ뽙</w:t>
      </w:r>
      <w:r>
        <w:rPr/>
        <w:t>ꕲ</w:t>
      </w:r>
      <w:r>
        <w:rPr/>
        <w:t>㎱⹐樵⍓슡ꆘ숵숥係쉞枘㚿哂湶긪怣䙉㕌暏㘭轹亿⥂祫秂烂剱塸⽎䕳搣⼮ㅯ媻쉀剆珍晭㡖⵮㝗眬㣂⏂す㩋슻㩵姂磂牞⹯嫃슩⩐ぇ垏光㥋쉾땀⪘쉐⬶쵈ꅪ擂싎決㑭</w:t>
      </w:r>
      <w:r>
        <w:rPr/>
        <w:t>ꥃ</w:t>
      </w:r>
      <w:r>
        <w:rPr/>
        <w:t>檵浄㊮呟䫂㝨쉎</w:t>
      </w:r>
      <w:r>
        <w:rPr/>
        <w:t>ꦘ</w:t>
      </w:r>
      <w:r>
        <w:rPr/>
        <w:t>幬⍡廂㥃㨶ꄮ⸸쉩溻漸</w:t>
      </w:r>
      <w:r>
        <w:rPr/>
        <w:t>ꕐ</w:t>
      </w:r>
      <w:r>
        <w:rPr/>
        <w:t>칔溩⛂恙뽨娩쉰갽午剋帮㘵恺㑩熥湚䈳䡊쉑媏欪洯橩⩆櫂습䀽걫</w:t>
      </w:r>
      <w:r>
        <w:rPr/>
        <w:t>⣂☱⌤</w:t>
      </w:r>
      <w:r>
        <w:rPr/>
        <w:t>䰵奘挴슿䐰辱顊呏⍉灬兘</w:t>
      </w:r>
      <w:r>
        <w:rPr/>
        <w:t>Ⳏ</w:t>
      </w:r>
      <w:r>
        <w:rPr/>
        <w:t>㦮䏂</w:t>
      </w:r>
      <w:r>
        <w:rPr/>
        <w:t>ⱨ</w:t>
      </w:r>
      <w:r>
        <w:rPr/>
        <w:t>烃ꍎ佨䏂惂갥㇍啧쏂㠺ꄴ⑔幯⩧⩣係䉏慦愺</w:t>
      </w:r>
      <w:r>
        <w:rPr/>
        <w:t>꧂</w:t>
      </w:r>
      <w:r>
        <w:rPr/>
        <w:t>⽍偓瑾숴夫걺洵䙏슣▩浬</w:t>
      </w:r>
      <w:r>
        <w:rPr/>
        <w:t>ꗂ</w:t>
      </w:r>
      <w:r>
        <w:rPr/>
        <w:t>뽨㩣縯ꏂ浃쉦䩧㈶䑈╟쉒轞</w:t>
      </w:r>
      <w:r>
        <w:rPr/>
        <w:t>ꥎ</w:t>
      </w:r>
      <w:r>
        <w:rPr/>
        <w:t>拂佹⹒㶮㥴갷䛂吨쉏并</w:t>
      </w:r>
      <w:r>
        <w:rPr/>
        <w:t>⣂</w:t>
      </w:r>
      <w:r>
        <w:rPr/>
        <w:t>㪮惂係뭡䕑杊䵑愱浄甶毂係係㝸넦쉩㩖䬻䯎Ⓕ딪츬輻偋</w:t>
      </w:r>
      <w:r>
        <w:rPr/>
        <w:t>ⵓ⩊</w:t>
      </w:r>
      <w:r>
        <w:rPr/>
        <w:t>䆻싎权涘汗窻䡷址畁珎긣</w:t>
      </w:r>
      <w:r>
        <w:rPr/>
        <w:t>ꥆ</w:t>
      </w:r>
      <w:r>
        <w:rPr/>
        <w:t>싂嗂㝑癈䵾쉓䱔灲숹䟂䑂㵭뭨煅넭슣㵹㘣瀳쵰楥긵뼸쉆吨넴䍩␬칀㵣</w:t>
      </w:r>
      <w:r>
        <w:rPr/>
        <w:t>ⵇ⑇◂</w:t>
      </w:r>
      <w:r>
        <w:rPr/>
        <w:t>楤⩆憏㴸㩧싂쉂搥䥂䵈澘晱滂㋎湹딱䭸쉘㧂</w:t>
      </w:r>
      <w:r>
        <w:rPr/>
        <w:t>⢬</w:t>
      </w:r>
      <w:r>
        <w:rPr/>
        <w:t>牯捉灺睲盂䏂놣猩迂싂</w:t>
      </w:r>
      <w:r>
        <w:rPr/>
        <w:t>⡎</w:t>
      </w:r>
      <w:r>
        <w:rPr/>
        <w:t>扄⮥晭䙡⑴䭄䝆⤦㠩䐩䈻뽸癦⭟䵋넻㕸⩆潘つ繫䝣</w:t>
      </w:r>
      <w:r>
        <w:rPr/>
        <w:t>⡧</w:t>
      </w:r>
      <w:r>
        <w:rPr/>
        <w:t>쉋晔睌䈹쉖쉈Ⓜꅄ绂丽䨻䇃䪏숬ꍄ暩潤澩쉃刊嚥딴썒♌呩㍭焸㔫檵쉔掮쉳䌪顇捖꥔溮⧃千瑾咩䭙</w:t>
      </w:r>
      <w:r>
        <w:rPr/>
        <w:t>ⱴ</w:t>
      </w:r>
      <w:r>
        <w:rPr/>
        <w:t>칪쉣䕺쉃┻쉉쉔䈦␣ꥤ䝱珂믂깳琩䉈穥쉵⤱⻃䤶兯싂㛃䥅彍ꏂ乫獱⽨⩗ꎥ䙇狂頹⪻幐櫎槂㇂溬剸䰪剷㋃䉹쉘硏䱡숭㵙⨳쉢⽫䕁⦡扃ꍲ㌦녒练浕䱗⌨慸渲兵爪歰</w:t>
      </w:r>
      <w:r>
        <w:rPr/>
        <w:t>⠹</w:t>
      </w:r>
      <w:r>
        <w:rPr/>
        <w:t>䝋䜻浕浩䥬硰圮摡㝁兣쉰䝓◂⹇顶㏂㑩䉑㐶쉧⤱ꥡ搣瑘参晱乥扇䏎숯긥䑋朽⹲쉒狂婍捷乤窻彃㥄炘겱</w:t>
      </w:r>
      <w:r>
        <w:rPr/>
        <w:t>ⱚ</w:t>
      </w:r>
      <w:r>
        <w:rPr/>
        <w:t>놡쉭㮏㭇䂏싂㌯恴ヂ</w:t>
      </w:r>
      <w:r>
        <w:rPr/>
        <w:t>Ⱕ╕</w:t>
      </w:r>
      <w:r>
        <w:rPr/>
        <w:t>싂参仂싂⪩㩔</w:t>
      </w:r>
      <w:r>
        <w:rPr/>
        <w:t>ꥋ</w:t>
      </w:r>
      <w:r>
        <w:rPr/>
        <w:t>㥔쉦쉈㴨夽싂㝥灉汦禱ぷ求即㛂䡬娸佄䩬싂繕煐쌩祁摟ꄪ䫂꥞ꅐ</w:t>
      </w:r>
      <w:r>
        <w:rPr/>
        <w:t>ꥉ</w:t>
      </w:r>
      <w:r>
        <w:rPr/>
        <w:t>싂</w:t>
      </w:r>
      <w:r>
        <w:rPr/>
        <w:t>ꦏ</w:t>
      </w:r>
      <w:r>
        <w:rPr/>
        <w:t>夥渪剐</w:t>
      </w:r>
      <w:r>
        <w:rPr/>
        <w:t>⡟</w:t>
      </w:r>
      <w:r>
        <w:rPr/>
        <w:t>䔶爯獀싂橉⪱昹칚걊癫庱橨㵴繕䆣䍭䞣繫쉆杉곎숸慠ꅃ깠⨭ㅮ䤬숥㉒䝢嗍쏂獇슥呯ㅣ♳㑙機彣╶㌭昭䱥毂捳⿂긷썩䀤壂庩뽚䅆</w:t>
      </w:r>
      <w:r>
        <w:rPr/>
        <w:t>Ɑ</w:t>
      </w:r>
      <w:r>
        <w:rPr/>
        <w:t>㭞쉹㵌㩭싂䗂碵뇂䵐稪캩㥓딱㙞木쉒庣쉌ꥠ㟂㉫</w:t>
      </w:r>
      <w:r>
        <w:rPr/>
        <w:t>ꔱ</w:t>
      </w:r>
      <w:r>
        <w:rPr/>
        <w:t>伩</w:t>
      </w:r>
      <w:r>
        <w:rPr/>
        <w:t>ⰹ</w:t>
      </w:r>
      <w:r>
        <w:rPr/>
        <w:t>⻂▥촤㓂捱뼺囍纡睗䳎朲䕦塓兖䁰䗍䭺灯⨦⍘쉈㭮剎쌷䠶䄸뭇쉦䠪壂녫숮싂㈱곂晖숰㩄縮䅪圶쉙䌴츩㧃㭒噱坞迂䂡숦㭠쉃䰫剂⨰廃깦摐㫂ꅟ㕮㤤</w:t>
      </w:r>
      <w:r>
        <w:rPr/>
        <w:t>Ⱶ⡺</w:t>
      </w:r>
      <w:r>
        <w:rPr/>
        <w:t>涿슣姂當㵈㐸ヂ轧뇂䥡慧</w:t>
      </w:r>
      <w:r>
        <w:rPr/>
        <w:t>ꥊ</w:t>
      </w:r>
      <w:r>
        <w:rPr/>
        <w:t>쉚ꆬ焮⥇㯂</w:t>
      </w:r>
      <w:r>
        <w:rPr/>
        <w:t>ꕴ</w:t>
      </w:r>
      <w:r>
        <w:rPr/>
        <w:t>䁹杓⍲㦿쏂㣂瑴倽䑰乔㍈긶㗂異</w:t>
      </w:r>
      <w:r>
        <w:rPr/>
        <w:t>ⶱ</w:t>
      </w:r>
      <w:r>
        <w:rPr/>
        <w:t>佹凃꥖效祫㪿䃂땁灠⼭惎盂╳㩄㉖嫂破敪匪╋⨮佇界䕲测秂扳临ꌳꍅ컍칾汘共</w:t>
      </w:r>
      <w:r>
        <w:rPr/>
        <w:t>⡂</w:t>
      </w:r>
      <w:r>
        <w:rPr/>
        <w:t>䥀䴮뽮楱剾㙒区瓂甤썖繙ꥬ䟂䓍瑍㈻ꏂ帨䩖㵇</w:t>
      </w:r>
      <w:r>
        <w:rPr/>
        <w:t>ꗂ┶</w:t>
      </w:r>
      <w:r>
        <w:rPr/>
        <w:t>瑬樨놵⸶⩐䑕</w:t>
      </w:r>
      <w:r>
        <w:rPr/>
        <w:t>ⵐ</w:t>
      </w:r>
      <w:r>
        <w:rPr/>
        <w:t>漲슩猪⬥奆쉚쉎杗辬旂곂⭱䜺쉀䏂倪䢩䊻ꅾ깾㝦礰▘彣顟ꥫ</w:t>
      </w:r>
      <w:r>
        <w:rPr/>
        <w:t>ⴭ</w:t>
      </w:r>
      <w:r>
        <w:rPr/>
        <w:t>䌷獥捨空浶㭟</w:t>
      </w:r>
      <w:r>
        <w:rPr/>
        <w:t>ꤴ</w:t>
      </w:r>
      <w:r>
        <w:rPr/>
        <w:t>杊쉡긲堪⒘긵捪㝞쉨伲쉐땋瀺슮</w:t>
      </w:r>
      <w:r>
        <w:rPr/>
        <w:t>ꤷ</w:t>
      </w:r>
      <w:r>
        <w:rPr/>
        <w:t>䐺橳쉄㴱</w:t>
      </w:r>
      <w:r>
        <w:rPr/>
        <w:t>ꥁ</w:t>
      </w:r>
      <w:r>
        <w:rPr/>
        <w:t>뮩䑡浒쌶煒煑쉚쉅숷噀㨻弽樬䔱</w:t>
      </w:r>
      <w:r>
        <w:rPr/>
        <w:t>ⱎ</w:t>
      </w:r>
      <w:r>
        <w:rPr/>
        <w:t>疻䨥묪䏂睬拂⩾㥑⥕愊折㯂ꌻ䶻囂偡⪡潬穬剁㉒䩤玥㇎丰뽥䖮啷싎捣爤䩓쵇灸䩺砮㝁</w:t>
      </w:r>
      <w:r>
        <w:rPr/>
        <w:t>ꦮ</w:t>
      </w:r>
      <w:r>
        <w:rPr/>
        <w:t>畒輫城</w:t>
      </w:r>
      <w:r>
        <w:rPr/>
        <w:t>ꕩ䷂</w:t>
      </w:r>
      <w:r>
        <w:rPr/>
        <w:t>慰⵬⩫⭑㥃硪쉐幫껂㍟═䶩砻㓂⬪숶㑢係뭘싂⿂潪㭒抩쉵뿂牟䥲</w:t>
      </w:r>
      <w:r>
        <w:rPr/>
        <w:t>ꤹ</w:t>
      </w:r>
      <w:r>
        <w:rPr/>
        <w:t>䩬숬梡弳伵幷彧甶㩃슥쉺䍖♺쵳扷杹㝂㔰哂幃圪ꅇ猨딤庣㢵숨氬佂㨱绂䥮㭓剢灤</w:t>
      </w:r>
      <w:r>
        <w:rPr/>
        <w:t>ⵃ</w:t>
      </w:r>
      <w:r>
        <w:rPr/>
        <w:t>䰨〻칧쉩疣㕸</w:t>
      </w:r>
      <w:r>
        <w:rPr/>
        <w:t>ⲿ</w:t>
      </w:r>
      <w:r>
        <w:rPr/>
        <w:t>ꎵ从彌숤뭥槂쉒㙔䑨啡념쉬䔪숮숬汬쵱쉋牬</w:t>
      </w:r>
      <w:r>
        <w:rPr/>
        <w:t>ⲵ</w:t>
      </w:r>
      <w:r>
        <w:rPr/>
        <w:t>뽋䕂䘲䨲勂칞䕤ꏎ䭱䱰啉쵟堻䐨䜷敹䖬潌仍璻㍋싂쉄⎣彊䍋꺮쉱㝬╍㐣浦桧顃䥮䑒䢣</w:t>
      </w:r>
      <w:r>
        <w:rPr/>
        <w:t>⠳</w:t>
      </w:r>
      <w:r>
        <w:rPr/>
        <w:t>囎帪淂쉱숤旍ꥣ䬴卧䩐华썈숫쉀⍞瞥⌻嘳슣䧃扅碥撻뭱剘帴捀뿂쌤쵾</w:t>
      </w:r>
      <w:r>
        <w:rPr/>
        <w:t>ꥃ</w:t>
      </w:r>
      <w:r>
        <w:rPr/>
        <w:t>墻縭勂桶</w:t>
      </w:r>
      <w:r>
        <w:rPr/>
        <w:t>ꔴ⵫</w:t>
      </w:r>
      <w:r>
        <w:rPr/>
        <w:t>䕁쉯㡎祀䡄쉸摚╭㝦佧䜰싍汖央牌㨫渫琫楺卣唪ꅡ杄皻㕅╰昦㭂뼹婭携椹〭慱坆⛎颩滂瑫㉵䕀椤ꆣ楨숬</w:t>
      </w:r>
      <w:r>
        <w:rPr/>
        <w:t>Ⳃ</w:t>
      </w:r>
      <w:r>
        <w:rPr/>
        <w:t>䶣뭷㘪吳奤栵뿂䘤扨摺囂</w:t>
      </w:r>
      <w:r>
        <w:rPr/>
        <w:t>ⵦ</w:t>
      </w:r>
      <w:r>
        <w:rPr/>
        <w:t>숶</w:t>
      </w:r>
      <w:r>
        <w:rPr/>
        <w:t>ⶱ</w:t>
      </w:r>
      <w:r>
        <w:rPr/>
        <w:t>嫂㘳哂ꍆ⍚䝲瑯攰䠲쵹橁㥡別扊䰺㉚ꄳ癀捄渶杸㙑火숵☷湥栣欮⮡쉯畺</w:t>
      </w:r>
      <w:r>
        <w:rPr/>
        <w:t>⠤</w:t>
      </w:r>
      <w:r>
        <w:rPr/>
        <w:t>쉟쉏䭩</w:t>
      </w:r>
      <w:r>
        <w:rPr/>
        <w:t>ⴺ</w:t>
      </w:r>
      <w:r>
        <w:rPr/>
        <w:t>洷拂♏숲䱥䴳썒䶿〶乵╠祯⑘숷浳䧂</w:t>
      </w:r>
      <w:r>
        <w:rPr/>
        <w:t>⡞</w:t>
      </w:r>
      <w:r>
        <w:rPr/>
        <w:t>䐷쵭㕪椷咏␺⏂⯂庡䥀䬦</w:t>
      </w:r>
      <w:r>
        <w:rPr/>
        <w:t>ꤤ</w:t>
      </w:r>
      <w:r>
        <w:rPr/>
        <w:t>걪硯⭞녋湒煥숰⭫塶갩㋂淂咮䘭䛂䈹㙳뮵杧싃쉹竂걒㜰轁晖散倰㩨숵斏憩傘㭄䋂睒䂡㜳꥔☪湂嘬䡬⪣㝞䩎盎機矂뗂슡딥䙃ぱ恃⤦쉩噉剞썰轒쉦嚣係徣㑶并砶䬤佂㮘呅뽙쉈⤭쉏</w:t>
      </w:r>
      <w:r>
        <w:rPr/>
        <w:t>ꤻ</w:t>
      </w:r>
      <w:r>
        <w:rPr/>
        <w:t>㑾権⺬畟걺䶥䝶甪劵⭰⤪㉪㝲㓂睢䱑䅃㕹</w:t>
      </w:r>
      <w:r>
        <w:rPr/>
        <w:t>ⲩ</w:t>
      </w:r>
      <w:r>
        <w:rPr/>
        <w:t>㕏㍆坌ꥳ</w:t>
      </w:r>
      <w:r>
        <w:rPr/>
        <w:t>꧂</w:t>
      </w:r>
      <w:r>
        <w:rPr/>
        <w:t>嗂곂⍬㬮䑱畧柂쉄㷂㙞㫂娦牋頬㡊쉌칊</w:t>
      </w:r>
      <w:r>
        <w:rPr/>
        <w:t>꧂</w:t>
      </w:r>
      <w:r>
        <w:rPr/>
        <w:t>쎩淎滂䍯䱥䥫ꅘ⬹㈶Ⓜ輻杫䵊轟㭐숸숮칦桉唺幒硺</w:t>
      </w:r>
      <w:r>
        <w:rPr/>
        <w:t>ⴻ⍷</w:t>
      </w:r>
      <w:r>
        <w:rPr/>
        <w:t>繃棂╡㑧汸㛂ㄩ橐弦숻䝡뭏暘♺╶⴨縷湁倣坔䂩땪쉺窱䉔ㄺ⩮⫂幸⼬쉆칦ㆩ杚䐻䄳㛂䙍䧍╔⥘⮱쵳숊쉰砺싂䚡壂樫矂쉘畔딥奨㜻쉭쉹카癚㢿壂</w:t>
      </w:r>
      <w:r>
        <w:rPr/>
        <w:t>⢣</w:t>
      </w:r>
      <w:r>
        <w:rPr/>
        <w:t>噱仂䢻뾥漯⩂墿泂䝀穃庬뼮쉫⩖繴乾쉕</w:t>
      </w:r>
      <w:r>
        <w:rPr/>
        <w:t>ꕱ⑥</w:t>
      </w:r>
      <w:r>
        <w:rPr/>
        <w:t>瀳㵓申氪卟☳⬴凃婏䨹婌걠〶皏㨪㙊歗摶슣䥹挦睧恟㩕</w:t>
      </w:r>
      <w:r>
        <w:rPr/>
        <w:t>⠣</w:t>
      </w:r>
      <w:r>
        <w:rPr/>
        <w:t>쉴쉕拂摣唲</w:t>
      </w:r>
      <w:r>
        <w:rPr/>
        <w:t>ⴷ</w:t>
      </w:r>
      <w:r>
        <w:rPr/>
        <w:t>썌쉷㉎乙盂兟摌쉩⩈㣂㭕䋂懃㭩䁧ꅔ쉧</w:t>
      </w:r>
      <w:r>
        <w:rPr/>
        <w:t>ꦥ♞</w:t>
      </w:r>
      <w:r>
        <w:rPr/>
        <w:t>㑓싂</w:t>
      </w:r>
      <w:r>
        <w:rPr/>
        <w:t>⡞</w:t>
      </w:r>
      <w:r>
        <w:rPr/>
        <w:t>쉎</w:t>
      </w:r>
      <w:r>
        <w:rPr/>
        <w:t>ꕲ┭</w:t>
      </w:r>
      <w:r>
        <w:rPr/>
        <w:t>辡뭺畗⩩㍳</w:t>
      </w:r>
      <w:r>
        <w:rPr/>
        <w:t>⡔</w:t>
      </w:r>
      <w:r>
        <w:rPr/>
        <w:t>숮⑸ㅄ夻彂䠩쉙框幞</w:t>
      </w:r>
      <w:r>
        <w:rPr/>
        <w:t>ꗂ▮</w:t>
      </w:r>
      <w:r>
        <w:rPr/>
        <w:t>㈽⽃堦⪵썧湊⭋枣ꥦ半汫䒣䥵ꄽ顗</w:t>
      </w:r>
      <w:r>
        <w:rPr/>
        <w:t>ⵞ</w:t>
      </w:r>
      <w:r>
        <w:rPr/>
        <w:t>䂣彡彫㉐恤⪿┮穌顑愦頹췃仂癙洺⥘囂坎␹凍⚵䌪䯂㕇湤쉂䓂ꍓ䱊䭲洦ㄤ湯╀庥⨹갫朴쉞犏滂噀䡂䍀㊏剾썴涩晬䱒ㅍ䋂䉬南栻穪䥹</w:t>
      </w:r>
      <w:r>
        <w:rPr/>
        <w:t>⠴</w:t>
      </w:r>
      <w:r>
        <w:rPr/>
        <w:t>䝧促頪</w:t>
      </w:r>
      <w:r>
        <w:rPr/>
        <w:t>꧂</w:t>
      </w:r>
      <w:r>
        <w:rPr/>
        <w:t>橴㝾䀥乓堥䁥</w:t>
      </w:r>
      <w:r>
        <w:rPr/>
        <w:t>⡪</w:t>
      </w:r>
      <w:r>
        <w:rPr/>
        <w:t>䀮呚恶긹汷</w:t>
      </w:r>
      <w:r>
        <w:rPr/>
        <w:t>ⱚ</w:t>
      </w:r>
      <w:r>
        <w:rPr/>
        <w:t>杏䳎㍊</w:t>
      </w:r>
      <w:r>
        <w:rPr/>
        <w:t>ꥀ</w:t>
      </w:r>
      <w:r>
        <w:rPr/>
        <w:t>䥉숣硅啤⍄㪥쉪싂婠뭓昮墥䘹反숲</w:t>
      </w:r>
      <w:r>
        <w:rPr/>
        <w:t>ⵕ</w:t>
      </w:r>
      <w:r>
        <w:rPr/>
        <w:t>쉳⩱炡儱⩤䑾敎⬺⩆恵ꆬ瑳쉱摳恠弴䱞㧍炏뽑瘲彰㫂娤◂獌⬶깺盂䟂쉅␪촪啮捏䪘吤䩎夭倶㥲⩚㎣穖쉤숪䮣倵쏂奪䝱顷䍮䀽偶幙⨱⥇吱쵗婦潴</w:t>
      </w:r>
      <w:r>
        <w:rPr/>
        <w:t>⵰</w:t>
      </w:r>
      <w:r>
        <w:rPr/>
        <w:t>晆梩䡆頺婕츺匪</w:t>
      </w:r>
      <w:r>
        <w:rPr/>
        <w:t>ꕘ</w:t>
      </w:r>
      <w:r>
        <w:rPr/>
        <w:t>縤♑兤⫂䍙╲䭪搸疣估挺</w:t>
      </w:r>
      <w:r>
        <w:rPr/>
        <w:t>⡭</w:t>
      </w:r>
      <w:r>
        <w:rPr/>
        <w:t>땏㧂㍗⨨䦥瀯䉄梘䠴拂츳湇䗂廂䩾犩⪱╬獭⎻ㄸ䵖뼯哃䨪祎敧쉨昸庩ꎩ琲江皣癖懂浙숫⭕䱟㵯㩞ㅢ磂䅪免ㄺ䟂⥰䥸䤽쵞撵獮㭵甮昲슩</w:t>
      </w:r>
      <w:r>
        <w:rPr/>
        <w:t>Ⱔ</w:t>
      </w:r>
      <w:r>
        <w:rPr/>
        <w:t>垱껃㕏䭉숲딪Ⓜ爦쉘</w:t>
      </w:r>
      <w:r>
        <w:rPr/>
        <w:t>ꔲ</w:t>
      </w:r>
      <w:r>
        <w:rPr/>
        <w:t>榿㫂뭁䭠䅌䮬</w:t>
      </w:r>
      <w:r>
        <w:rPr/>
        <w:t>ⵦ␮</w:t>
      </w:r>
      <w:r>
        <w:rPr/>
        <w:t>游唻㜳磂廍扪䡎硰숤敫⍭걑⽨䍣偯祳轲夳⥡つ刪⥓</w:t>
      </w:r>
      <w:r>
        <w:rPr/>
        <w:t>ꦥ</w:t>
      </w:r>
      <w:r>
        <w:rPr/>
        <w:t>ⱴ</w:t>
      </w:r>
      <w:r>
        <w:rPr/>
        <w:t>㵹申横礨⫂䆱⬱⭭뽕묫咡恮硭㵢䛂ꅘ汯╀呒㋍쉵츦礹䟂䋂쵏参칹序㩡砬歰灣䅟⚮䍷ꄥ㍍ꅸ싂䷍⍠┥港啺숦䑥卓婺⼩㉟㈸煈但滍쉇䁲湍囍癕䷂幍♅⾵⩲㋃걋䵷</w:t>
      </w:r>
      <w:r>
        <w:rPr/>
        <w:t>ꦩ</w:t>
      </w:r>
      <w:r>
        <w:rPr/>
        <w:t>橐挺㨪㐪椲㩚䃃汋洶ヂ깑㵹㋃䒣깺슿㍗칣乮䭵</w:t>
      </w:r>
      <w:r>
        <w:rPr/>
        <w:t>⡌</w:t>
      </w:r>
      <w:r>
        <w:rPr/>
        <w:t>䅹惎넪啎㥭␻乷숯圹佟䱤뗂⹷쉮栲촊③녲䁟ꇂ栱湵穥ꥱ</w:t>
      </w:r>
      <w:r>
        <w:rPr/>
        <w:t>⠥</w:t>
      </w:r>
      <w:r>
        <w:rPr/>
        <w:t>녗⵲彆慴㭒升䔹뭠쉣坯剹쉊쉁쉥䐱칍䘫䍹䵊壎㡠숤쉕㠲㕂⭈쉺쉸⩰啐䐣㖩땳㈵⪱┴⑧쉒㠪㑑쉸半䡕㊮坥䲮ꆩ琥婨⸵⩆㥖呫䎿栽</w:t>
      </w:r>
      <w:r>
        <w:rPr/>
        <w:t>ⵑ</w:t>
      </w:r>
      <w:r>
        <w:rPr/>
        <w:t>䮩⾏⴮ꏂ橂䁕㙌㦿摩긻䓎⚱獃㌺棂㝏杒</w:t>
      </w:r>
      <w:r>
        <w:rPr/>
        <w:t>⢬</w:t>
      </w:r>
      <w:r>
        <w:rPr/>
        <w:t>佔敀湆</w:t>
      </w:r>
      <w:r>
        <w:rPr/>
        <w:t>ꤪ⑎</w:t>
      </w:r>
      <w:r>
        <w:rPr/>
        <w:t>乣剮穇</w:t>
      </w:r>
      <w:r>
        <w:rPr/>
        <w:t>ꕗ</w:t>
      </w:r>
      <w:r>
        <w:rPr/>
        <w:t>䛂毂焵栲㯃㑁싍帰种颡䅁ꍪ牗쉨䑾쉍婥甶☪놵兂祠拂彌⥘輽桖昸狂뮱⭮䑗亵轮亩㓂獵㭸䀻夹類</w:t>
      </w:r>
      <w:r>
        <w:rPr/>
        <w:t>⠨</w:t>
      </w:r>
      <w:r>
        <w:rPr/>
        <w:t>㥮⽘䁮땃绍긻呹䝮쉲獈䙍匩</w:t>
      </w:r>
      <w:r>
        <w:rPr/>
        <w:t>ꕚ</w:t>
      </w:r>
      <w:r>
        <w:rPr/>
        <w:t>㊮⏃䐵ꅢ䎘䈬⑅격栳슩䉂쉩싂⪩䁖䑊暻帥嗂顾祅剞묪朣䴷슏瘵祳썪땐畬澩꥕癋㧍灔桂框싂쉱爪绂䱟牳믂噠夣洦彰쉉敥䩈쉙轠墬獵啯畄䰪幄煨唯䥩浈䮡敯䓂쉅〪歄畐潄爯숬䜦⍤쉀搣摖奬⨤形㌳㝔墩</w:t>
      </w:r>
      <w:r>
        <w:rPr/>
        <w:t>ⱒ⵷⍌</w:t>
      </w:r>
      <w:r>
        <w:rPr/>
        <w:t>칙痂묭瘰䏂捊</w:t>
      </w:r>
      <w:r>
        <w:rPr/>
        <w:t>ꥏ</w:t>
      </w:r>
      <w:r>
        <w:rPr/>
        <w:t>⾮燂允碬긥䉳㩥夦슩慣橫株쵠쉗䴱頹䑓瑫숹㈬䥕渤걯扣塃쉁ꅾⓂ汗뽃祳묮噰䕚☴㣃㗂⹤偨業⒩㒩⼩</w:t>
      </w:r>
      <w:r>
        <w:rPr/>
        <w:t>ⰲ</w:t>
      </w:r>
      <w:r>
        <w:rPr/>
        <w:t>乢</w:t>
      </w:r>
      <w:r>
        <w:rPr/>
        <w:t>⡱</w:t>
      </w:r>
      <w:r>
        <w:rPr/>
        <w:t>攤╾쉥䱩奃䅰塾쉳슱塕顃憥穗奥</w:t>
      </w:r>
      <w:r>
        <w:rPr/>
        <w:t>꧍</w:t>
      </w:r>
      <w:r>
        <w:rPr/>
        <w:t>幐⬭穵媘ㄩ獯稲</w:t>
      </w:r>
      <w:r>
        <w:rPr/>
        <w:t>⡭</w:t>
      </w:r>
      <w:r>
        <w:rPr/>
        <w:t>溩⽡䚻皻捴㵑辣去넸轌⹈䊬⥉哂㥧轆呔걏㡯䥶㌲亮嘽䡫䠨兤殥⏂䫂땘操Ⓜ⩋䩮뽶</w:t>
      </w:r>
      <w:r>
        <w:rPr/>
        <w:t>ꗂ</w:t>
      </w:r>
      <w:r>
        <w:rPr/>
        <w:t>䴩슥牣憿䯂㕗桃녚⍺䙣쉖격ꆘ瑹畔瀪㔩䙑ꄽ䌦깙颏㥍慳䝬繡⿂濃摚䕘㍃층硦㢮抡厩扗扂儱婆創䚿掵䐮坪⾱䁅㆘⤴〤仂乩⽕싂⼶彐祣㙡曂煊獸⽧</w:t>
      </w:r>
      <w:r>
        <w:rPr/>
        <w:t>ꕉ</w:t>
      </w:r>
      <w:r>
        <w:rPr/>
        <w:t>瑊剢䁆슱睠믎⹥䴳㝯⑚傻쵬ㅧ摆檱쵵幦ꅅ</w:t>
      </w:r>
      <w:r>
        <w:rPr/>
        <w:t>꤫</w:t>
      </w:r>
      <w:r>
        <w:rPr/>
        <w:t>⼷䏂㵖㑒쉉ꇂ⦥㤪슩故䥪䅧䙫奤╥䭭剸⒡⍐䖬飂䚮⭪ꥳ䱣䍃⩤煙煉〮炡</w:t>
      </w:r>
      <w:r>
        <w:rPr/>
        <w:t>Ⱚ</w:t>
      </w:r>
      <w:r>
        <w:rPr/>
        <w:t>䙹㐩땉橢倪㥓뽘쉡믂⨰瓂ꍣ用顺疮䉫㔺樰ꥣ眬仃摶㈰촴瘭쉗炵皣㜥숻啔㞬쉇䟂呭⭊숷긻츱㚘</w:t>
      </w:r>
      <w:r>
        <w:rPr/>
        <w:t>꧂</w:t>
      </w:r>
      <w:r>
        <w:rPr/>
        <w:t>煥칙숺㧍쎩㠰椰䜯떮夊쉓皮쉧䁏挪溏♂</w:t>
      </w:r>
      <w:r>
        <w:rPr/>
        <w:t>⠨</w:t>
      </w:r>
      <w:r>
        <w:rPr/>
        <w:t>獍㔳督䌮◂婦㨸ꅆ丽쵅憡㣂睋䖩旂辻櫂祟䈬䈯幀숺㝖湠⫂뭮</w:t>
      </w:r>
      <w:r>
        <w:rPr/>
        <w:t>ꥋ</w:t>
      </w:r>
      <w:r>
        <w:rPr/>
        <w:t>洤倶㝳恨녊䕠ꅉ灋廂僂彆塵琨ㆻ折彅㉩䥖뭂睊⒮뼳㐶䵶朶㕡⽑敎䖏澵呇颮ㄳ噁樫땺쉾쉟ォ슩</w:t>
      </w:r>
      <w:r>
        <w:rPr/>
        <w:t>⡋</w:t>
      </w:r>
      <w:r>
        <w:rPr/>
        <w:t>쉋숪夯</w:t>
      </w:r>
      <w:r>
        <w:rPr/>
        <w:t>ꥍ</w:t>
      </w:r>
      <w:r>
        <w:rPr/>
        <w:t>슡슩㵏煖</w:t>
      </w:r>
      <w:r>
        <w:rPr/>
        <w:t>⠥</w:t>
      </w:r>
      <w:r>
        <w:rPr/>
        <w:t>䱢呮㖻溏僂憣겮쉕䁂</w:t>
      </w:r>
      <w:r>
        <w:rPr/>
        <w:t>ⵓ</w:t>
      </w:r>
      <w:r>
        <w:rPr/>
        <w:t>㵓椳</w:t>
      </w:r>
      <w:r>
        <w:rPr/>
        <w:t>Ⳃ</w:t>
      </w:r>
      <w:r>
        <w:rPr/>
        <w:t>稦こ䋂嚮䱞䁶橣璥潞機浂牬晰슻敨</w:t>
      </w:r>
      <w:r>
        <w:rPr/>
        <w:t>ⵠ</w:t>
      </w:r>
      <w:r>
        <w:rPr/>
        <w:t>攸猶恩㨴㍌ꍌ兯戺牶併㬪操싂㙄橥쉏枡⎮䉯〴싂⥍⭞쌦漴㬰戮⹙♡숻</w:t>
      </w:r>
      <w:r>
        <w:rPr/>
        <w:t>ⵟ</w:t>
      </w:r>
      <w:r>
        <w:rPr/>
        <w:t>컂䀹䤭㴩愴䙮昺愸</w:t>
      </w:r>
      <w:r>
        <w:rPr/>
        <w:t>ⱏ</w:t>
      </w:r>
      <w:r>
        <w:rPr/>
        <w:t>喣ꎥ唩窱燃쉪♞塋</w:t>
      </w:r>
      <w:r>
        <w:rPr/>
        <w:t>ⰻ</w:t>
      </w:r>
      <w:r>
        <w:rPr/>
        <w:t>涩穪쉇坡슏䁃㦵輦䡺싂쉍</w:t>
      </w:r>
      <w:r>
        <w:rPr/>
        <w:t>ⱃ</w:t>
      </w:r>
      <w:r>
        <w:rPr/>
        <w:t>꺬䕰横䥤神楪癸칷㊿썞䜥䙦㝇栣㠺䰸ヂ梩⦿輳긷嗂Ⓜ䑈慍㏂摁桙奢ま侏꥗嘮뇂䃂⥇滍䷂䝦쉾⨭浺㣃</w:t>
      </w:r>
      <w:r>
        <w:rPr/>
        <w:t>ⵎ</w:t>
      </w:r>
      <w:r>
        <w:rPr/>
        <w:t>뽠囂牬䭋滂⭗潚㭲棂⽇攪澏氥礶쉹䏃♞쉄㍱뮏⛂牀䤦桏쵵䭸䔨숫䘪䅅彂쉂㩏㔷䱈亘其䅩⬤⵸䠪淂玩䩑殏唸䩀杦䌷㡈㙀</w:t>
      </w:r>
      <w:r>
        <w:rPr/>
        <w:t>⠽⨣</w:t>
      </w:r>
      <w:r>
        <w:rPr/>
        <w:t>쵔圯䀦</w:t>
      </w:r>
      <w:r>
        <w:rPr/>
        <w:t>ꔤ</w:t>
      </w:r>
      <w:r>
        <w:rPr/>
        <w:t>橰扷擂兔塃츳瑕㶥晬沥쉘</w:t>
      </w:r>
      <w:r>
        <w:rPr/>
        <w:t>ⷂ</w:t>
      </w:r>
      <w:r>
        <w:rPr/>
        <w:t>㊵갸幟⩗〫帻䨤弸䑇쉠汨砪淃偒䔩⭔橷␦獍⍘㑤⸩摰ꅌ焯卨縭炻䏃摨䥪쉇偶䘳쉾䠸顲硅慕㭾捏绂扵㕋繣堪牱슩</w:t>
      </w:r>
      <w:r>
        <w:rPr/>
        <w:t>⡉</w:t>
      </w:r>
      <w:r>
        <w:rPr/>
        <w:t>撣뼱ꄯ</w:t>
      </w:r>
      <w:r>
        <w:rPr/>
        <w:t>ⰽ</w:t>
      </w:r>
      <w:r>
        <w:rPr/>
        <w:t>機轒⨶测숣㍇숷檩睇䬻捦〵䐦⫍㍠뭸⽙</w:t>
      </w:r>
      <w:r>
        <w:rPr/>
        <w:t>ꕍ</w:t>
      </w:r>
      <w:r>
        <w:rPr/>
        <w:t>乹㥺厣숫焨⍋㙮⥈쉃斱긨ꍮ别㩣⥧䗂怪〩歊䙢灏繓瓃祰컂䃂㣂ꍡꏂ塉⨤㪩ꇎ輰㉖䐬䲻㜮⥣㵶榘싂壂쵘쉍</w:t>
      </w:r>
      <w:r>
        <w:rPr/>
        <w:t>ⶩ</w:t>
      </w:r>
      <w:r>
        <w:rPr/>
        <w:t>䄹숵总炮䘨剁䒻</w:t>
      </w:r>
      <w:r>
        <w:rPr/>
        <w:t>⣂</w:t>
      </w:r>
      <w:r>
        <w:rPr/>
        <w:t>娬┱伪㩭埂㨻⩖繉楘㝍㞻㕐獃磎恲㋂楮矂⤳楫㖵戣垡⩦佱機㤪兔⮵◎㫍玻⩰㑴䙕彑ꆻ繉⩋櫂㝱ꅎ䬱⩢㞵係斥氣걣숫㠪心啄땮⤭䅷㕙쉐⹋䔬⩳슮숹灥沬竂쉪㨯⬥㚮䲿䰸杏쉎怣ꌫ㉨ㅩ쉵녥슣땔报ꄨ䠲䵹䤫吲㝘顨갨䄰樸䵇㬱</w:t>
      </w:r>
      <w:r>
        <w:rPr/>
        <w:t>ꥁ</w:t>
      </w:r>
      <w:r>
        <w:rPr/>
        <w:t>愴劵㴊廂冡愵┲⹬䱗灏敌䬷总颩纥奬䵰싂</w:t>
      </w:r>
      <w:r>
        <w:rPr/>
        <w:t>꤫</w:t>
      </w:r>
      <w:r>
        <w:rPr/>
        <w:t>㇂愴䒱쉁뇂싍ꍂ⹒␸</w:t>
      </w:r>
      <w:r>
        <w:rPr/>
        <w:t>⠽</w:t>
      </w:r>
      <w:r>
        <w:rPr/>
        <w:t>칢摐</w:t>
      </w:r>
      <w:r>
        <w:rPr/>
        <w:t>ꤲ</w:t>
      </w:r>
      <w:r>
        <w:rPr/>
        <w:t>涵♇⨱恙䊏其⦩쉞㐯썉椰㍦係慚睆桺슬㝺싃㐽䁋煺嘴扒䝚</w:t>
      </w:r>
      <w:r>
        <w:rPr/>
        <w:t>ꤣ</w:t>
      </w:r>
      <w:r>
        <w:rPr/>
        <w:t>숳爺䈵㬽䢮潡</w:t>
      </w:r>
      <w:r>
        <w:rPr/>
        <w:t>ⰵ</w:t>
      </w:r>
      <w:r>
        <w:rPr/>
        <w:t>渤쉣繉⩌슣瀶批偕頳杲싂徬䉏䑤堸ꌭ䵑堲땋쉶⭭梬쉇숨窩僂䙍倬䢿㥶㑮稸</w:t>
      </w:r>
      <w:r>
        <w:rPr/>
        <w:t>⡾⍋</w:t>
      </w:r>
      <w:r>
        <w:rPr/>
        <w:t>㬵싂쉕꺘</w:t>
      </w:r>
      <w:r>
        <w:rPr/>
        <w:t>⡕☭</w:t>
      </w:r>
      <w:r>
        <w:rPr/>
        <w:t>쉒䤫싃挨㌺㤯疬唭䵞彌쉰믂氪䯎爸㵠卭䣂⨩敨礯䭴哎〯쉴⥐뭬䡈儸쉙桠颬剱쉄猤氹濂畳㕄</w:t>
      </w:r>
      <w:r>
        <w:rPr/>
        <w:t>ꕚ</w:t>
      </w:r>
      <w:r>
        <w:rPr/>
        <w:t>쉙頲묷㔪歭歌穂媣繉奸晰剺欴榮刺䝥♙걞숺䝍祂婈칓☣⩸숲绂祆ꍭ灩啐敂䴸㑢泂숭娰歳挥猴</w:t>
      </w:r>
      <w:r>
        <w:rPr/>
        <w:t>⡚</w:t>
      </w:r>
      <w:r>
        <w:rPr/>
        <w:t>攪쌥쉗牊楎卡숩䥚슿쉌ꎣ徣楏㑞畇兺䙴뿂医⥐䪵쉦㥷숺쉯⨯㑊숣旂䙅걃桎쉯堯⩉⨭⩖뭃⼦焥⭚䱦睴⩁さ癀슣硨칑묱㤵㥗␪睍噩⩘幩Ⓜ숹奱殥㑒杨䔤婍⽗ꅕꌹ䐥〨参쉩㒮쉨숽癅䇂㉲楁晧暻禡䡦秂䙭쉃汣ꅠ싃䇂⨯椹</w:t>
      </w:r>
      <w:r>
        <w:rPr/>
        <w:t>ⵖ</w:t>
      </w:r>
      <w:r>
        <w:rPr/>
        <w:t>顱㘣幉恱걶⎬䝨㛂㷍</w:t>
      </w:r>
      <w:r>
        <w:rPr/>
        <w:t>ꥇ</w:t>
      </w:r>
      <w:r>
        <w:rPr/>
        <w:t>瞿亿呦漷扄檥뽆㔬㴻䮥㬪剠♍⭞ꌱ晙⺡顬摖숮긦⮵ぶ䵲揂⹅熬剘㦥쵀쵵딷쏂晄㦏嚱哃廂썬싂佷䤶橒뿂⒩塳쉕囂녖</w:t>
      </w:r>
      <w:r>
        <w:rPr/>
        <w:t>⣂</w:t>
      </w:r>
      <w:r>
        <w:rPr/>
        <w:t>湬捁濂癢琺畴ꅺꅌ</w:t>
      </w:r>
      <w:r>
        <w:rPr/>
        <w:t>ꦏ</w:t>
      </w:r>
      <w:r>
        <w:rPr/>
        <w:t>檣桱⍱♫颣位ꅲ堫楑싂獊</w:t>
      </w:r>
      <w:r>
        <w:rPr/>
        <w:t>ꔴ</w:t>
      </w:r>
      <w:r>
        <w:rPr/>
        <w:t>䅬瞩係㘫䷂묭⏂뗍桠吩戭㡢쎘婺平⥈♣搫⸩痂灭奟⹯㯂晲⹑倦煉</w:t>
      </w:r>
      <w:r>
        <w:rPr/>
        <w:t>ⲏ</w:t>
      </w:r>
      <w:r>
        <w:rPr/>
        <w:t>숺楖</w:t>
      </w:r>
      <w:r>
        <w:rPr/>
        <w:t>ⱆ</w:t>
      </w:r>
      <w:r>
        <w:rPr/>
        <w:t>捘坨拂㥦⮡⨮쉢危摸湁幦♣楎⑬㬱</w:t>
      </w:r>
      <w:r>
        <w:rPr/>
        <w:t>Ⳃ</w:t>
      </w:r>
      <w:r>
        <w:rPr/>
        <w:t>䫂氩</w:t>
      </w:r>
      <w:r>
        <w:rPr/>
        <w:t>⣍</w:t>
      </w:r>
      <w:r>
        <w:rPr/>
        <w:t>殻䑩⹔恫⑍䅢ꍣ奔ㅳ䆣㥴㤹⪱☽坲◂ꅗ猳䕉獴婙淂䴨넪쉞怴楍稩㥒</w:t>
      </w:r>
      <w:r>
        <w:rPr/>
        <w:t>ⵯ</w:t>
      </w:r>
      <w:r>
        <w:rPr/>
        <w:t>惂⽶睍幔䚬쉸쉰眻㠩湗</w:t>
      </w:r>
      <w:r>
        <w:rPr/>
        <w:t>ꤶ</w:t>
      </w:r>
      <w:r>
        <w:rPr/>
        <w:t>䓂殘湎</w:t>
      </w:r>
      <w:r>
        <w:rPr/>
        <w:t>ꥂ╶</w:t>
      </w:r>
      <w:r>
        <w:rPr/>
        <w:t>㝹㜻䩄</w:t>
      </w:r>
      <w:r>
        <w:rPr/>
        <w:t>⠽</w:t>
      </w:r>
      <w:r>
        <w:rPr/>
        <w:t>塾</w:t>
      </w:r>
      <w:r>
        <w:rPr/>
        <w:t>ⵕ</w:t>
      </w:r>
      <w:r>
        <w:rPr/>
        <w:t>쉬</w:t>
      </w:r>
      <w:r>
        <w:rPr/>
        <w:t>ⵠ␣</w:t>
      </w:r>
      <w:r>
        <w:rPr/>
        <w:t>留䙫䕧쉊⻂䭤癬숥奲爤獍㝔噊⩥噁䏂㡅䴤㍡⬴䥈㝆䵕睬⩅剪╠㟂收</w:t>
      </w:r>
      <w:r>
        <w:rPr/>
        <w:t>ⴱ</w:t>
      </w:r>
      <w:r>
        <w:rPr/>
        <w:t>嚮智呆㐻䔫振剉䅃獲个婾뇃欷慩顊⩴쉺䡲딊欷</w:t>
      </w:r>
      <w:r>
        <w:rPr/>
        <w:t>ⵈ</w:t>
      </w:r>
      <w:r>
        <w:rPr/>
        <w:t>揂䭏꺿武쉀㶵烂숵⌷䞿敟㎥슮⍈潷㘻牟櫎쉕奅啍柂䥊</w:t>
      </w:r>
      <w:r>
        <w:rPr/>
        <w:t>ꥈ</w:t>
      </w:r>
      <w:r>
        <w:rPr/>
        <w:t>啂숴顉䙓噡⍉乢숨橣슥⥌뽉碩棂區杴</w:t>
      </w:r>
      <w:r>
        <w:rPr/>
        <w:t>ⶵ</w:t>
      </w:r>
      <w:r>
        <w:rPr/>
        <w:t>拂ㅃ䝰硏╓㉁녔佨㙑䅲쉀戶䟂穫㡞⹨캡去楒潱쉠䠨斥䉮辿슥窡㵄⬲</w:t>
      </w:r>
      <w:r>
        <w:rPr/>
        <w:t>ꕳ</w:t>
      </w:r>
      <w:r>
        <w:rPr/>
        <w:t>㪩</w:t>
      </w:r>
      <w:r>
        <w:rPr/>
        <w:t>⢿</w:t>
      </w:r>
      <w:r>
        <w:rPr/>
        <w:t>㭦瀭쉬娰㝅쉔쉁쉸쉍숶猰싍쉁灓⨤슥䄶뗂愵㕍⩦쏂슣㗂妘佩녎</w:t>
      </w:r>
      <w:r>
        <w:rPr/>
        <w:t>⡬</w:t>
      </w:r>
      <w:r>
        <w:rPr/>
        <w:t>浠狂攵䔪</w:t>
      </w:r>
      <w:r>
        <w:rPr/>
        <w:t>⠩</w:t>
      </w:r>
      <w:r>
        <w:rPr/>
        <w:t>ぺ採쉄ꌱ纬杖</w:t>
      </w:r>
      <w:r>
        <w:rPr/>
        <w:t>⡵</w:t>
      </w:r>
      <w:r>
        <w:rPr/>
        <w:t>녔案晡⥉ㅭ坑Ⓨ禮柂㐱</w:t>
      </w:r>
      <w:r>
        <w:rPr/>
        <w:t>ꔤ</w:t>
      </w:r>
      <w:r>
        <w:rPr/>
        <w:t>캣넭㵬ッ彏숱䮘䞡泃癈</w:t>
      </w:r>
      <w:r>
        <w:rPr/>
        <w:t>ⲡ</w:t>
      </w:r>
      <w:r>
        <w:rPr/>
        <w:t>ⵧ</w:t>
      </w:r>
      <w:r>
        <w:rPr/>
        <w:t>䑳갫</w:t>
      </w:r>
      <w:r>
        <w:rPr/>
        <w:t>ⳍ</w:t>
      </w:r>
      <w:r>
        <w:rPr/>
        <w:t>匪㡒갷㭭婋싎婑깚⍒⍶깲쌤杋獆䡂䈵㉵땒</w:t>
      </w:r>
      <w:r>
        <w:rPr/>
        <w:t>ⵇ</w:t>
      </w:r>
      <w:r>
        <w:rPr/>
        <w:t>氭伸吶搽燂奷穦</w:t>
      </w:r>
      <w:r>
        <w:rPr/>
        <w:t>ꤦ</w:t>
      </w:r>
      <w:r>
        <w:rPr/>
        <w:t>疥燎</w:t>
      </w:r>
      <w:r>
        <w:rPr/>
        <w:t>ꤩ♗⭗</w:t>
      </w:r>
      <w:r>
        <w:rPr/>
        <w:t>坱㝓瑥剪疘쉐繥쉨㇂扊䧂墱⯃扂牴㧂╋撩⑈摉⹎䛂㡉쉇쉵뾮믂䉹姂掱뮵㑺</w:t>
      </w:r>
      <w:r>
        <w:rPr/>
        <w:t>ꔭ</w:t>
      </w:r>
      <w:r>
        <w:rPr/>
        <w:t>숤</w:t>
      </w:r>
      <w:r>
        <w:rPr/>
        <w:t>⡯</w:t>
      </w:r>
      <w:r>
        <w:rPr/>
        <w:t>䝈䶩걤渮⹇</w:t>
      </w:r>
      <w:r>
        <w:rPr/>
        <w:t>ⱦ</w:t>
      </w:r>
      <w:r>
        <w:rPr/>
        <w:t>쉴瞥汚⿂绎截⽇슮쉦㕳祋縭晫墻橉癨磃弴䜶湍䰰</w:t>
      </w:r>
      <w:r>
        <w:rPr/>
        <w:t>꧂◍</w:t>
      </w:r>
      <w:r>
        <w:rPr/>
        <w:t>䡲㵇渪欴獩䉱㕨匹占倻挫伴杈</w:t>
      </w:r>
      <w:r>
        <w:rPr/>
        <w:t>ꕕ</w:t>
      </w:r>
      <w:r>
        <w:rPr/>
        <w:t>睦爣㶘㬲꺣◂坮牙扥轧攪穃녤佲接쉟㜫썒穵幷뭶</w:t>
      </w:r>
      <w:r>
        <w:rPr/>
        <w:t>⡤</w:t>
      </w:r>
      <w:r>
        <w:rPr/>
        <w:t>긪獑㥌栯瓂쉸㵯숬䪬熿䠣゘⌣歞놮婱溵숷뽶慅䅺ꅠ㌽坁栯婴婘숥顶潩딣쉡䚿珂祄⩶摇倪轊䵩睖恚䟍甶╉쉈乾捾㮡顔①뇃ギ恧兆楐冘呾恚뽋扒䘶昻쵭嚻穢⭠瑶㕏싂橄甦넹湵☱䌪</w:t>
      </w:r>
      <w:r>
        <w:rPr/>
        <w:t>꧂</w:t>
      </w:r>
      <w:r>
        <w:rPr/>
        <w:t>弣쉚偾㜵䨷奞</w:t>
      </w:r>
      <w:r>
        <w:rPr/>
        <w:t>ꤪ</w:t>
      </w:r>
      <w:r>
        <w:rPr/>
        <w:t>医䤸䛂䋂㍷傩全꺏</w:t>
      </w:r>
      <w:r>
        <w:rPr/>
        <w:t>ⱨ</w:t>
      </w:r>
      <w:r>
        <w:rPr/>
        <w:t>⽀桺㭏⩟쌬䙊㜵呭扄쉱棂䫃㑀䠶쌰輩呅牖塩䒿盎噰䶬光捥䈤</w:t>
      </w:r>
      <w:r>
        <w:rPr/>
        <w:t>ⵢ</w:t>
      </w:r>
      <w:r>
        <w:rPr/>
        <w:t>側⥥乐ㅕ楁仂숩䗂损싂㪩⑱촰䥈ㅀ䧂쉯</w:t>
      </w:r>
      <w:r>
        <w:rPr/>
        <w:t>ⵄ□</w:t>
      </w:r>
      <w:r>
        <w:rPr/>
        <w:t>ㅅ櫂㜱쵾愤뮿墣潑䱾䵪⍱⦩洦佸⨨⧂䩏去㥪斱汆걪㍵ㄲ唽䉃仂参슥䌤</w:t>
      </w:r>
      <w:r>
        <w:rPr/>
        <w:t>ꔶ</w:t>
      </w:r>
      <w:r>
        <w:rPr/>
        <w:t>깁⩀碿焣煔⑳燂歗㠯넷拂䕮䓂䙊숵畎潍깁㵰숸瑑</w:t>
      </w:r>
      <w:r>
        <w:rPr/>
        <w:t>꧃</w:t>
      </w:r>
      <w:r>
        <w:rPr/>
        <w:t>憮䵩檬⨨産슮㎘㵰⥤숱쉊儦僂倣係癍뇂⍬㝩㇂뿂㘳矂璮</w:t>
      </w:r>
      <w:r>
        <w:rPr/>
        <w:t>ꖘ</w:t>
      </w:r>
      <w:r>
        <w:rPr/>
        <w:t>칌⽓ꅚ㭖轋쉫瞩潖</w:t>
      </w:r>
      <w:r>
        <w:rPr/>
        <w:t>⠽</w:t>
      </w:r>
      <w:r>
        <w:rPr/>
        <w:t>嗂楰亱氷䈬쉵♧垩䟂쉈爻싂</w:t>
      </w:r>
      <w:r>
        <w:rPr/>
        <w:t>⠊</w:t>
      </w:r>
      <w:r>
        <w:rPr/>
        <w:t>欱⨩稳煦渭敳祣┵쉐湱吽凂啟歷☶䑇녌⩚⯂䙇쉋び㑚湲년攸奫걙㪥뇍䙉嫂恦㮏串쵐칉䭚⥸숩歑㪩ㄵ䚩煴슱㮮幠</w:t>
      </w:r>
      <w:r>
        <w:rPr/>
        <w:t>ⵍ⍺ꗍ</w:t>
      </w:r>
      <w:r>
        <w:rPr/>
        <w:t>ㄳ浘㬵慪ꌺ坾桋獉眵ꏂ玩⩐塀啌幫哂㕃ꇂ倵뽌䑍欸컂뾡쉷穣⬰㭃⦬䍵⴫ꌮꅦ獺坨떣껂뮵䍢戤捴昲祰ꥪ漨䉩</w:t>
      </w:r>
      <w:r>
        <w:rPr/>
        <w:t>ⵢ</w:t>
      </w:r>
      <w:r>
        <w:rPr/>
        <w:t>ぅ䶮⩨싂ꄺ䵶捑〸㈯</w:t>
      </w:r>
      <w:r>
        <w:rPr/>
        <w:t>⡧</w:t>
      </w:r>
      <w:r>
        <w:rPr/>
        <w:t>츸⍌倸䣂媩䑅묩摉㔦</w:t>
      </w:r>
      <w:r>
        <w:rPr/>
        <w:t>ꗂ</w:t>
      </w:r>
      <w:r>
        <w:rPr/>
        <w:t>係㑖彆怸獬㜳ꎮ㉲灃Ⓜ愷썎쉒惂夨䠽충湅党瀫䈴䑮꺘匴⬶㘵煫숸䪱睃쵌潑⾥勂睂</w:t>
      </w:r>
      <w:r>
        <w:rPr/>
        <w:t>ⵖ</w:t>
      </w:r>
      <w:r>
        <w:rPr/>
        <w:t>슩㈺숩㍸㯂两䕘玵椫</w:t>
      </w:r>
      <w:r>
        <w:rPr/>
        <w:t>ⰴ</w:t>
      </w:r>
      <w:r>
        <w:rPr/>
        <w:t>㬽煀睅㕃儹㩌窱숩㭶烎漱癪쉤䅹ㄫ楰㩉땕矂</w:t>
      </w:r>
      <w:r>
        <w:rPr/>
        <w:t>⡖</w:t>
      </w:r>
      <w:r>
        <w:rPr/>
        <w:t>싂奶㙔ㅸ慢싂ぱ</w:t>
      </w:r>
      <w:r>
        <w:rPr/>
        <w:t>ꕫ</w:t>
      </w:r>
      <w:r>
        <w:rPr/>
        <w:t>卥숻䰻무忂摐湰䙨䅔䉡汭䅣⹴春獖慐刷摧㦘皘쉾곃乀斻숶춵</w:t>
      </w:r>
      <w:r>
        <w:rPr/>
        <w:t>⣂</w:t>
      </w:r>
      <w:r>
        <w:rPr/>
        <w:t>뮩䭍機味䄲关轞輸顉敶㇃䰻쉮振呙쉡椲㙶挩䟂刻㩔夬쉒睄쉋頮뽾ㅈ奤⨤쉤洨싂ㅂ쉚</w:t>
      </w:r>
      <w:r>
        <w:rPr/>
        <w:t>⡟</w:t>
      </w:r>
      <w:r>
        <w:rPr/>
        <w:t>䤳ㅨ싂慚厱窏㉄歟긶쉩뭱칺涱値㵰硳恐䨪쉧쉃뭑㌪␵䪩瑊㉉梘녪쉤兰⥘썊䜪晱嗃䬤▻嫂捡ꥯ㉡兞穡盂务儱縦䁷昮桋䀺䀵埂纵㝀壂䝙</w:t>
      </w:r>
      <w:r>
        <w:rPr/>
        <w:t>ⱙ</w:t>
      </w:r>
      <w:r>
        <w:rPr/>
        <w:t>顕恢睧⫃</w:t>
      </w:r>
      <w:r>
        <w:rPr/>
        <w:t>⡯</w:t>
      </w:r>
      <w:r>
        <w:rPr/>
        <w:t>䴴迂숦庵嘱版牯칠墡⤭慌䉊壂㐷║し슏</w:t>
      </w:r>
      <w:r>
        <w:rPr/>
        <w:t>ⱌ</w:t>
      </w:r>
      <w:r>
        <w:rPr/>
        <w:t>ꥤ獊㭗썫㭯挦瘹䡤⏂뮥뗂噏㝑숹䵌믂噹쉈␣꥖睕⛂쉲㢘䠲捧呞⽤⪏洮䐵츽狎䈴歷輱戥컂㵒</w:t>
      </w:r>
      <w:r>
        <w:rPr/>
        <w:t>ꤪⷍ</w:t>
      </w:r>
      <w:r>
        <w:rPr/>
        <w:t>傩䧂ꇂ넺朮ꍣ⩟</w:t>
      </w:r>
      <w:r>
        <w:rPr/>
        <w:t>ⲻ</w:t>
      </w:r>
      <w:r>
        <w:rPr/>
        <w:t>測</w:t>
      </w:r>
      <w:r>
        <w:rPr/>
        <w:t>⡹⨻</w:t>
      </w:r>
      <w:r>
        <w:rPr/>
        <w:t>眷㥣</w:t>
      </w:r>
      <w:r>
        <w:rPr/>
        <w:t>ꕗ</w:t>
      </w:r>
      <w:r>
        <w:rPr/>
        <w:t>㕤⑳⫂</w:t>
      </w:r>
      <w:r>
        <w:rPr/>
        <w:t>꧂</w:t>
      </w:r>
      <w:r>
        <w:rPr/>
        <w:t>쉗䘫獅쵡쉗䍏飂撡偖쉶弱</w:t>
      </w:r>
      <w:r>
        <w:rPr/>
        <w:t>⡙</w:t>
      </w:r>
      <w:r>
        <w:rPr/>
        <w:t>獕</w:t>
      </w:r>
      <w:r>
        <w:rPr/>
        <w:t>ⱀ</w:t>
      </w:r>
      <w:r>
        <w:rPr/>
        <w:t>䁭祟噋廂〸婆䕭㕲㬦</w:t>
      </w:r>
      <w:r>
        <w:rPr/>
        <w:t>ꥉ</w:t>
      </w:r>
      <w:r>
        <w:rPr/>
        <w:t>⾩ꅊ悱囂便偁庘㘩硳쉐⹰畎⥧吰</w:t>
      </w:r>
      <w:r>
        <w:rPr/>
        <w:t>ⷂ</w:t>
      </w:r>
      <w:r>
        <w:rPr/>
        <w:t>뽒猴䩦ꆩ湺숰獾濎</w:t>
      </w:r>
      <w:r>
        <w:rPr/>
        <w:t>꧂</w:t>
      </w:r>
      <w:r>
        <w:rPr/>
        <w:t>堳わ⬤幈䡕秂</w:t>
      </w:r>
      <w:r>
        <w:rPr/>
        <w:t>ꕟ</w:t>
      </w:r>
      <w:r>
        <w:rPr/>
        <w:t>䕯䌨楡憩娰偖䥆沩♲쉑녫癹⽲</w:t>
      </w:r>
      <w:r>
        <w:rPr/>
        <w:t>ꥑ</w:t>
      </w:r>
      <w:r>
        <w:rPr/>
        <w:t>栴收澏刺剅</w:t>
      </w:r>
      <w:r>
        <w:rPr/>
        <w:t>Ⲯ</w:t>
      </w:r>
      <w:r>
        <w:rPr/>
        <w:t>쉥䍄쉄싂䱯☫噘㜨浲愩䙋⦻塶橸㥤楎儬䓂♀嘺湒㬸⑧恮恗飂숦</w:t>
      </w:r>
      <w:r>
        <w:rPr/>
        <w:t>ꥆ</w:t>
      </w:r>
      <w:r>
        <w:rPr/>
        <w:t>떩㵡樹</w:t>
      </w:r>
      <w:r>
        <w:rPr/>
        <w:t>ⰸ⍗</w:t>
      </w:r>
      <w:r>
        <w:rPr/>
        <w:t>딯⤮츴넥つ䏃穮匊㗂⹙䨸䀮습歰瞵⩦컂㴥䩀⭑⍀挸浚㑞㜭彷㑵䡉偏漳</w:t>
      </w:r>
      <w:r>
        <w:rPr/>
        <w:t>⡥</w:t>
      </w:r>
      <w:r>
        <w:rPr/>
        <w:t>塔숻啇辮䍚⵪愶뭯㭣扮堻务滂劘䩆眭㙁㕃䱤쉄䶮䍅奞㥁幎爹ꌮ⛂吸쉶硣╘偞係恡瀩噙␲㤺ㄶ䕅숦㘸䅎⵾쉬㊻⍀仂쉐庥⮘獲쉄婃嚏帻浇睨</w:t>
      </w:r>
      <w:r>
        <w:rPr/>
        <w:t>ꕡꖩ</w:t>
      </w:r>
      <w:r>
        <w:rPr/>
        <w:t>㙬♘⎣昻㠥⨸⦣忂ꎿ䨩䉟狂冏埂煇味報媩壂⿂䵏쵃숪啥㵅䩇呙旂</w:t>
      </w:r>
      <w:r>
        <w:rPr/>
        <w:t>Ⱛ</w:t>
      </w:r>
      <w:r>
        <w:rPr/>
        <w:t>숴㞵乕숪</w:t>
      </w:r>
      <w:r>
        <w:rPr/>
        <w:t>ꤤ</w:t>
      </w:r>
      <w:r>
        <w:rPr/>
        <w:t>뗂㑟庘番潪杘橲㤬漭㴥町廂獰쉐䜥㬭쉦䁣噘敐䚵揍ꍩ測</w:t>
      </w:r>
      <w:r>
        <w:rPr/>
        <w:t>⢏</w:t>
      </w:r>
      <w:r>
        <w:rPr/>
        <w:t>쵚㥨⮩儰땇䉦煋汧쉕䌷␯㫂頫㑤⥪畢参䡋ꍈ促犡⩲扵狂ꍯ䭐橀瘻㍱쉪쉧딩牢㡷꥾㆏갪썡췂ꄺ</w:t>
      </w:r>
      <w:r>
        <w:rPr/>
        <w:t>꤯</w:t>
      </w:r>
      <w:r>
        <w:rPr/>
        <w:t>㎏썚啬䑉䤥䰮⩩⍤㕱</w:t>
      </w:r>
      <w:r>
        <w:rPr/>
        <w:t>꥓</w:t>
      </w:r>
      <w:r>
        <w:rPr/>
        <w:t>쉵偵氰幵湘⯂슱㭡佒唲唦⑐쎏㠵冣쌦卫ㄫ⬦숲捡▿㝳扃䫂㝠涮啪▻繅硆ꏂ佬䜲쉗숭♓坋㵲쉟剤⑳㕥녲ꅭ㝏䎣䕱敮⑒渪楺洣擂慫쉠㕷潾⥋愳⩦㜹⺩扨㑚뮬輩츣摧單反</w:t>
      </w:r>
      <w:r>
        <w:rPr/>
        <w:t>ꔷ</w:t>
      </w:r>
      <w:r>
        <w:rPr/>
        <w:t>숫㑱㡤煪歖䝵쉇㠹⌻瑁恍䖱⤷嘪穧瀶㤲湩汏捳ꥮ⽆ぱ⸦䋂敦⥠칬癶䝫⬣갥쉶싂䏂暥振숱컃쌴쉌䅂癌济敱䰳</w:t>
      </w:r>
      <w:r>
        <w:rPr/>
        <w:t>ꦿ</w:t>
      </w:r>
      <w:r>
        <w:rPr/>
        <w:t>椹╧딽쉈</w:t>
      </w:r>
      <w:r>
        <w:rPr/>
        <w:t>ⴰ</w:t>
      </w:r>
      <w:r>
        <w:rPr/>
        <w:t>潰盂癯㍈睊题쉩쌳㜫换䙨䝖拂癒噴䔥丮擃⵾㎏䔪睑꺘普奨癃䮻瀴琲┸⮮轞╨兩</w:t>
      </w:r>
      <w:r>
        <w:rPr/>
        <w:t>Ⱛ</w:t>
      </w:r>
      <w:r>
        <w:rPr/>
        <w:t>憻倰係栵숹쉌뭸奁㊡슿쉤쉬뇍乑玡넸歭쉷塸숲敷⭇뽢슡㑄슮㒵㵆㏎愪恹슏獁恹硥溩纩캿뭹싂牙㍓ㅾ伴彏吩⑚㭋圯橑摟姃㑈睹⻂剷窿䃂═</w:t>
      </w:r>
      <w:r>
        <w:rPr/>
        <w:t>ⷎ</w:t>
      </w:r>
      <w:r>
        <w:rPr/>
        <w:t>숨噪䱧쵈坺疩穘祊쉚瑉䔥뽇捳땥䇂썏슘㵨ꍠ䍔</w:t>
      </w:r>
      <w:r>
        <w:rPr/>
        <w:t>ꕞ</w:t>
      </w:r>
      <w:r>
        <w:rPr/>
        <w:t>晁䉍涡</w:t>
      </w:r>
      <w:r>
        <w:rPr/>
        <w:t>ꤪ</w:t>
      </w:r>
      <w:r>
        <w:rPr/>
        <w:t>㡑㈲撘㶱䡖䗍◂㯂㙞恸껂瘱ㅠꅌ⩵橾뾱価⤵奪</w:t>
      </w:r>
      <w:r>
        <w:rPr/>
        <w:t>⠤</w:t>
      </w:r>
      <w:r>
        <w:rPr/>
        <w:t>旂깬剦㠰㶘⨮넩庵㊻䜩䩫㓂㗎䣃旂洭摺塑䝲䰲◃䙀┣㇎⪩呇䵣汘⑋顃睱ꄻ숩䭖㏂쉺䁡浹䊘浘</w:t>
      </w:r>
      <w:r>
        <w:rPr/>
        <w:t>ꕀ</w:t>
      </w:r>
      <w:r>
        <w:rPr/>
        <w:t>걳啦幷䩯㠺埂㑭䕕縪䤻烎夊⌨犵ꅪ愸⨫넱썔浭ꅘ숰쉯獁쉞무縵婍䈰⥣쉨⩶䉙浾幍숫欨顆䍋汲儤♘쉦숳숩桰⭮</w:t>
      </w:r>
      <w:r>
        <w:rPr/>
        <w:t>꧂</w:t>
      </w:r>
      <w:r>
        <w:rPr/>
        <w:t>燍晓幯㵱娫ㄤ䊿걍熵쉨浣䢏睐庱溥쉅偒⹙⩹䨶䧂潌䵇쉭⩩슻䉘</w:t>
      </w:r>
      <w:r>
        <w:rPr/>
        <w:t>⡱</w:t>
      </w:r>
      <w:r>
        <w:rPr/>
        <w:t>整祰䕤㐷愸桐疮冩佱⺏땈僎痂歏컂䕸㓂畒洺湉畺绍⛂䕙枩玿걲彳㩶⼲⭞</w:t>
      </w:r>
      <w:r>
        <w:rPr/>
        <w:t>ꕌ</w:t>
      </w:r>
      <w:r>
        <w:rPr/>
        <w:t>䀦倻爬㮣桕슱ㅔ凂曍☣顷愲㴹㵑䰴</w:t>
      </w:r>
      <w:r>
        <w:rPr/>
        <w:t>Ⱟ</w:t>
      </w:r>
      <w:r>
        <w:rPr/>
        <w:t>卅䅃㝥쉬넥繾⏂춵坁㵕㨩瘸䯂⩚ꎬ</w:t>
      </w:r>
      <w:r>
        <w:rPr/>
        <w:t>⡓</w:t>
      </w:r>
      <w:r>
        <w:rPr/>
        <w:t>겥숱⍑䝏忂ꅃ⪘奲䯂䖮剓싂轲礹榣㵓</w:t>
      </w:r>
      <w:r>
        <w:rPr/>
        <w:t>Ⳃ</w:t>
      </w:r>
      <w:r>
        <w:rPr/>
        <w:t>啓싂ꅞ熥㙚刪☬䪵濂㚱깚儹潶渭⨬㍖슬卶</w:t>
      </w:r>
      <w:r>
        <w:rPr/>
        <w:t>⣂</w:t>
      </w:r>
      <w:r>
        <w:rPr/>
        <w:t>晚礯ꅠ奚㷂晚咣橊넳姎⩹乕䭲걉넯潦滎⑥</w:t>
      </w:r>
      <w:r>
        <w:rPr/>
        <w:t>⡏</w:t>
      </w:r>
      <w:r>
        <w:rPr/>
        <w:t>眫亿瑋縨깋䠰燂깢欽쵤⩘纏㬪</w:t>
      </w:r>
      <w:r>
        <w:rPr/>
        <w:t>ꕌ</w:t>
      </w:r>
      <w:r>
        <w:rPr/>
        <w:t>硞畱㌳乁㤣㫃灢쉍䘫塧穮怴㐮䣂墩䕐獙㉤澬</w:t>
      </w:r>
      <w:r>
        <w:rPr/>
        <w:t>ⵃ</w:t>
      </w:r>
      <w:r>
        <w:rPr/>
        <w:t>穐쵖숬ꅋ㬭㑳硓䭢䙌걺晘恂</w:t>
      </w:r>
      <w:r>
        <w:rPr/>
        <w:t>ꕞ</w:t>
      </w:r>
      <w:r>
        <w:rPr/>
        <w:t>杷噢匵⩥䂵䌲⭫晪圦剕싂獢㜯摥䉢슱㍦䁂⩴猬뽋⛂睖ꥷㅟ숯核싂潕䯍쉓</w:t>
      </w:r>
      <w:r>
        <w:rPr/>
        <w:t>ꥉ</w:t>
      </w:r>
      <w:r>
        <w:rPr/>
        <w:t>㓂</w:t>
      </w:r>
      <w:r>
        <w:rPr/>
        <w:t>⠷</w:t>
      </w:r>
      <w:r>
        <w:rPr/>
        <w:t>㷂摞썦汤憘稽楌䚘哂䵾╟⎥乃뗎╪뼨輮惂슬汙</w:t>
      </w:r>
      <w:r>
        <w:rPr/>
        <w:t>⠯</w:t>
      </w:r>
      <w:r>
        <w:rPr/>
        <w:t>坯輲═滂洮䰶▣쉢䌩䕶쉏繚捇徣㌻汐幍䑅獗䋂ꅟ䝑繓⼯祪撱昬煲</w:t>
      </w:r>
      <w:r>
        <w:rPr/>
        <w:t>ꖥ</w:t>
      </w:r>
      <w:r>
        <w:rPr/>
        <w:t>䉦忍弫頳窻슥ꅫ䪮祕仂㌭⚩⵶牸滂⑾㖣啂参갪䳍歅ꍌ楖圵轑⩞ヂ朱瑨쌳橣漥溩㙳㕡硺塯唳㭉姂椭輲㕯扮吹獵쵯ㅎ쉁凂煹橷䉺秂숹싍㉀⥢憥쌥䭬庬ꅖ㐸⹫컂⍳꥔奒乥싂</w:t>
      </w:r>
      <w:r>
        <w:rPr/>
        <w:t>⡒</w:t>
      </w:r>
      <w:r>
        <w:rPr/>
        <w:t>瘷姎煾⨤⩤슩敥槂剳⌦轮㞻쉞剧␤愭癖轾ㅳ쉘惂㙹椥䵳甽㐨⥏슬䅞殩啄</w:t>
      </w:r>
      <w:r>
        <w:rPr/>
        <w:t>⠱</w:t>
      </w:r>
      <w:r>
        <w:rPr/>
        <w:t>题䞿</w:t>
      </w:r>
      <w:r>
        <w:rPr/>
        <w:t>⡞</w:t>
      </w:r>
      <w:r>
        <w:rPr/>
        <w:t>址뼳ꄻ⽱抱䄲묣㏂瘥匱쉁喥㈤塭䅋땧㍰壂偡⪬疥倱穭帺쉦輪〹瓂啎</w:t>
      </w:r>
      <w:r>
        <w:rPr/>
        <w:t>ⱌ</w:t>
      </w:r>
      <w:r>
        <w:rPr/>
        <w:t>䋂瀱䔬俍쉏䉺⨣䕘㋍榏묲⵾㡲係樮梮瑗棎㛂㇂睋桾䲡轘♣녗䐤恥潌ꄩ婆畬넪</w:t>
      </w:r>
      <w:r>
        <w:rPr/>
        <w:t>ꗂ</w:t>
      </w:r>
      <w:r>
        <w:rPr/>
        <w:t>ꏂ媬㥩䅫쉁䨯䡤⑅瑄祸ㄨ쉹恾╸㋂反卙♶䍸勂刨甦轟䑥깂숊䙧剔</w:t>
      </w:r>
      <w:r>
        <w:rPr/>
        <w:t>ⴲ</w:t>
      </w:r>
      <w:r>
        <w:rPr/>
        <w:t>䭴为쉬⾩咘쉲䆻쉍쉳瞘摾⥋칊⹣猰轂䥚슬쌺㕣御䞬去摮⬺塳唻奾剋㏂⼹㏂硢挵㶥㕏녨䨲柂</w:t>
      </w:r>
      <w:r>
        <w:rPr/>
        <w:t>ⵔ</w:t>
      </w:r>
      <w:r>
        <w:rPr/>
        <w:t>湶ꍋ毎넺ꍯ汈싂橮瀴堶䝢습䙫㕳潲疮㜨䄵噔婅囂烎䀭䜦痂䵊䩞剧녮矍璵䒱⩂</w:t>
      </w:r>
      <w:r>
        <w:rPr/>
        <w:t>⠱⭊▻</w:t>
      </w:r>
      <w:r>
        <w:rPr/>
        <w:t>嘸</w:t>
      </w:r>
      <w:r>
        <w:rPr/>
        <w:t>ⶱ</w:t>
      </w:r>
      <w:r>
        <w:rPr/>
        <w:t>埂</w:t>
      </w:r>
      <w:r>
        <w:rPr/>
        <w:t>ꥐꤳ</w:t>
      </w:r>
      <w:r>
        <w:rPr/>
        <w:t>네⑳壂</w:t>
      </w:r>
      <w:r>
        <w:rPr/>
        <w:t>ꥄ</w:t>
      </w:r>
      <w:r>
        <w:rPr/>
        <w:t>沏廃딷겡拂啉</w:t>
      </w:r>
      <w:r>
        <w:rPr/>
        <w:t>ꥒ</w:t>
      </w:r>
      <w:r>
        <w:rPr/>
        <w:t>䑭樵榵䝏뽌汐㬷穂敚仂䤲㪬</w:t>
      </w:r>
      <w:r>
        <w:rPr/>
        <w:t>ⱑ</w:t>
      </w:r>
      <w:r>
        <w:rPr/>
        <w:t>㖡⹶⩦䅎べ嘦敄祦倭吶梏暿湩숵照㊘砲㔺슻眴怣歘䵆幮偱䩏兕敦숵</w:t>
      </w:r>
      <w:r>
        <w:rPr/>
        <w:t>Ⳏ</w:t>
      </w:r>
      <w:r>
        <w:rPr/>
        <w:t>䤻㭉痂䜻砨娲㍬䒵⭲戸噮厣摩䵃浗幐獏뇎㙞秃쉦깬顭쉃曎쉔散뽩䕖泂怽ㄱ뭍뗂廎</w:t>
      </w:r>
      <w:r>
        <w:rPr/>
        <w:t>⡎</w:t>
      </w:r>
      <w:r>
        <w:rPr/>
        <w:t>輳쉰슱睩꺏쉉䖩䥀圫弪</w:t>
      </w:r>
      <w:r>
        <w:rPr/>
        <w:t>ꦿ</w:t>
      </w:r>
      <w:r>
        <w:rPr/>
        <w:t>㞥쵢䉒</w:t>
      </w:r>
      <w:r>
        <w:rPr/>
        <w:t>⡫</w:t>
      </w:r>
      <w:r>
        <w:rPr/>
        <w:t>啤塃爴䵷慞甪敇癍摘㎣慚넴奌묻㝋</w:t>
      </w:r>
      <w:r>
        <w:rPr/>
        <w:t>ⱊ</w:t>
      </w:r>
      <w:r>
        <w:rPr/>
        <w:t>䈥頹</w:t>
      </w:r>
      <w:r>
        <w:rPr/>
        <w:t>ꕦ</w:t>
      </w:r>
      <w:r>
        <w:rPr/>
        <w:t>㥶㍫䉅쉋⤰瀷</w:t>
      </w:r>
      <w:r>
        <w:rPr/>
        <w:t>ꤪ</w:t>
      </w:r>
      <w:r>
        <w:rPr/>
        <w:t>䍡㕕쎩䍶剤慰頷깺뿂</w:t>
      </w:r>
      <w:r>
        <w:rPr/>
        <w:t>Ⲙ</w:t>
      </w:r>
      <w:r>
        <w:rPr/>
        <w:t>嗂车䉗太㭥サ嫂䄺弹湤딻쵃㵑⭩땫깣獡㍭뽶枡丶䴵弲敕꥞捭䧍슩㉧㭃怹䔻딥⻂殩兢熱碵磃空♟⚩晇倻牏奪煏櫃슩䭡ꅄ숮漥䱗㕨뽾싂㭃橶乢☪彪櫂縴걭㝢壂柃敠䁢㵦䀩쉚歗䰸䈺咏쎬쉹楧쎡㕷䵫ꥣ朤辏恧녚礦㚻䩀䘶珂窏䩟噋⌥穊䑾싎⩋報澵쉒㜥⹚㖵㈸噰ひ繙췂眮浟木⑷ꌹ楑⩋窻懂睘厏繸滂䭚顆ꥷ瑩扦湲呆숮湾楗</w:t>
      </w:r>
      <w:r>
        <w:rPr/>
        <w:t>꥟</w:t>
      </w:r>
      <w:r>
        <w:rPr/>
        <w:t>瘭</w:t>
      </w:r>
      <w:r>
        <w:rPr/>
        <w:t>ꗂ</w:t>
      </w:r>
      <w:r>
        <w:rPr/>
        <w:t>쉉礨浖⫂橳쉏睙뽉啈컂奨㇂㉋깩⩸瑐䱕癆硬售樺朰⿂쉫纩⑗쉊硓␶⛂婖</w:t>
      </w:r>
      <w:r>
        <w:rPr/>
        <w:t>ꦏ⹫</w:t>
      </w:r>
      <w:r>
        <w:rPr/>
        <w:t>䭆뽗㈲嘵扫ㄳ盎坴㢻쌻圪顙漨걋卯呱⌹汩汶告㠶䁀⹔换坑싂䡾㴵☲㕆牍땃晸輱䉶ꄥ뭣␹塴␤쉢⸥椷欫ꅤ⫍歭</w:t>
      </w:r>
      <w:r>
        <w:rPr/>
        <w:t>Ⳃ</w:t>
      </w:r>
      <w:r>
        <w:rPr/>
        <w:t>䱈轁堭䅢䭔쉬桥쉫页㡥넪ꥫ䭺慺噌깤席뇂䓂䁥癍䩡땒쉱싎タ啍䂩慹ꌻ氲塟泂썶㟂⩟烂沵䩱⺣氤⥳쉂㭆㭴뽃㭚畑쉎곂䋃䅑ㅩ摕㎘ꌵ슥슣秎壂殩僂偌㕑䱍㝞䜳숊칡ꅃ⹎憩愣晴쉰</w:t>
      </w:r>
      <w:r>
        <w:rPr/>
        <w:t>ꥉ</w:t>
      </w:r>
      <w:r>
        <w:rPr/>
        <w:t>吶넮숩㕖ㄨ꺬⍊숥曂奢㊵ꅬ㔣걈圸⭰⨬䨮㦬㤳縩</w:t>
      </w:r>
      <w:r>
        <w:rPr/>
        <w:t>ⱏ⧂</w:t>
      </w:r>
      <w:r>
        <w:rPr/>
        <w:t>䣂▻䕁놱癆頳瑈坚䵘㣂㴱⥣䝯淂</w:t>
      </w:r>
      <w:r>
        <w:rPr/>
        <w:t>ꦵ</w:t>
      </w:r>
      <w:r>
        <w:rPr/>
        <w:t>惂</w:t>
      </w:r>
      <w:r>
        <w:rPr/>
        <w:t>꥓</w:t>
      </w:r>
      <w:r>
        <w:rPr/>
        <w:t>嚣搮彺</w:t>
      </w:r>
      <w:r>
        <w:rPr/>
        <w:t>ꤴ</w:t>
      </w:r>
      <w:r>
        <w:rPr/>
        <w:t>㘻么兇挽咡쉁슘ꅫ숩숣庘懂䉣䍙쉡悮䨻䵀㙵摁㝤繃穀劮䩩숨禵昮焰슩潬㏂㘷是䅑繑칗䁪䛂</w:t>
      </w:r>
      <w:r>
        <w:rPr/>
        <w:t>ⵅ</w:t>
      </w:r>
      <w:r>
        <w:rPr/>
        <w:t>朻䝨乧䵤숪煋僂䙣圳㡐曂㩥쉔祗䜨偟䇂⩅䩋彔汞眺泂♂㏂⦱㉨敟⍴쉨彵恱⪮槂춵땃獎刮</w:t>
      </w:r>
      <w:r>
        <w:rPr/>
        <w:t>⡲</w:t>
      </w:r>
      <w:r>
        <w:rPr/>
        <w:t>彳轍睓ꅚ妵凂毂惃帯쉾갻係⮻⽤ぇ㠩껍촴쌳䛃娽녢ꄫ㕨䅨┦伣쉊</w:t>
      </w:r>
      <w:r>
        <w:rPr/>
        <w:t>ⴤ</w:t>
      </w:r>
      <w:r>
        <w:rPr/>
        <w:t>禩伨</w:t>
      </w:r>
      <w:r>
        <w:rPr/>
        <w:t>ꕫ</w:t>
      </w:r>
      <w:r>
        <w:rPr/>
        <w:t>祚걔㥠扬⬨颩穴꤮칟녖總眯㭷㤩⑍</w:t>
      </w:r>
      <w:r>
        <w:rPr/>
        <w:t>ꔹ</w:t>
      </w:r>
      <w:r>
        <w:rPr/>
        <w:t>娽䄮奴汬ꍲ⥳澏뽚</w:t>
      </w:r>
      <w:r>
        <w:rPr/>
        <w:t>Ⱚ</w:t>
      </w:r>
      <w:r>
        <w:rPr/>
        <w:t>奵潸⩊睰㉇壂㠤넮倳♩光숻㨴稵⽐弦뾩呪瑶춮썠췂敃</w:t>
      </w:r>
      <w:r>
        <w:rPr/>
        <w:t>ꗂ</w:t>
      </w:r>
      <w:r>
        <w:rPr/>
        <w:t>䙀䘭쉶⨹繱쉳㕅</w:t>
      </w:r>
      <w:r>
        <w:rPr/>
        <w:t>ⷂ</w:t>
      </w:r>
      <w:r>
        <w:rPr/>
        <w:t>瘲땧䄳体全硳憵獔⫂쉁助⧂싂땦</w:t>
      </w:r>
      <w:r>
        <w:rPr/>
        <w:t>ꥋ</w:t>
      </w:r>
      <w:r>
        <w:rPr/>
        <w:t>뼵춥墻⩁氰䡹긮쉵㟂㧂丽숳쉁獶姂奋◃㭫칁矂畆ꌱ</w:t>
      </w:r>
      <w:r>
        <w:rPr/>
        <w:t>ꤲ</w:t>
      </w:r>
      <w:r>
        <w:rPr/>
        <w:t>䝸ꄫ坷䵄嚻祗㕯址㵈썢晫⍥摱䵺슬⥲䳂</w:t>
      </w:r>
      <w:r>
        <w:rPr/>
        <w:t>ꔽ</w:t>
      </w:r>
      <w:r>
        <w:rPr/>
        <w:t>㭵顩⌵녮숮⨲矂䡴䢡습洴싂㠪弳晴䕲盂⎏焤걾浘쉈橦㭇쉚祓䘵㩩兘촤뭠㓃穁煚辬䉗顂掬洭が坔㫂暩撣廂牏片싍㠪뽰偓坫ꍊ싂冩弸⹰⥢슩㥏睸⦵쉌캵ꍏ慹ꌤ䂡留穀걄⍪ノ껂儨싂쉫</w:t>
      </w:r>
      <w:r>
        <w:rPr/>
        <w:t>⡅</w:t>
      </w:r>
      <w:r>
        <w:rPr/>
        <w:t>汭쉈</w:t>
      </w:r>
      <w:r>
        <w:rPr/>
        <w:t>ⱥ</w:t>
      </w:r>
      <w:r>
        <w:rPr/>
        <w:t>㯂⻂〉䲥嘫</w:t>
      </w:r>
      <w:r>
        <w:rPr/>
        <w:t>ⱘ</w:t>
      </w:r>
      <w:r>
        <w:rPr/>
        <w:t>掬싂㭶숸㏂ꎣ壃</w:t>
      </w:r>
      <w:r>
        <w:rPr/>
        <w:t>⡹䷂</w:t>
      </w:r>
      <w:r>
        <w:rPr/>
        <w:t>顉珂㬹⍨뽌瑾뽞</w:t>
      </w:r>
      <w:r>
        <w:rPr/>
        <w:t>ꕄ</w:t>
      </w:r>
      <w:r>
        <w:rPr/>
        <w:t>涬䦏㤺⑇奉䁐슮䱊쉩썒剑㫂幙깡깧堰㭷怭庩⩤ꌪ쉗긲溩嫂佯숷쉓㖻桪ㄤ乂哂╅⩓⮩煸桓浸⦏</w:t>
      </w:r>
      <w:r>
        <w:rPr/>
        <w:t>꧍</w:t>
      </w:r>
      <w:r>
        <w:rPr/>
        <w:t>娩祬䨪幅⩔埂㢬㡗ㆩ爯姂㨳숦恭⭟ㅎꥹ癬땃⫂꥙〶㔷杷⧂䄮杦◂楫改⨬䕱凂䠬䝐碩싎亻嗂ꅵ䝂汇佄</w:t>
      </w:r>
      <w:r>
        <w:rPr/>
        <w:t>ⱖ⹯☦</w:t>
      </w:r>
      <w:r>
        <w:rPr/>
        <w:t>㝌㡟갣싂䜳♫츷㩀⻂</w:t>
      </w:r>
      <w:r>
        <w:rPr/>
        <w:t>ⰱ</w:t>
      </w:r>
      <w:r>
        <w:rPr/>
        <w:t>夫㕔</w:t>
      </w:r>
      <w:r>
        <w:rPr/>
        <w:t>ꦘ</w:t>
      </w:r>
      <w:r>
        <w:rPr/>
        <w:t>渥矃</w:t>
      </w:r>
      <w:r>
        <w:rPr/>
        <w:t>ꔯ</w:t>
      </w:r>
      <w:r>
        <w:rPr/>
        <w:t>⡕</w:t>
      </w:r>
      <w:r>
        <w:rPr/>
        <w:t>婊元䜺뾘숷ꄩ杕녮䝦櫂⑗䐱쉔癶畚瑓䅥彾棍潱顣㉰숫쉂</w:t>
      </w:r>
      <w:r>
        <w:rPr/>
        <w:t>⠪</w:t>
      </w:r>
      <w:r>
        <w:rPr/>
        <w:t>㐰挦숊煔㐽㶥䵕♃</w:t>
      </w:r>
      <w:r>
        <w:rPr/>
        <w:t>ꔫ</w:t>
      </w:r>
      <w:r>
        <w:rPr/>
        <w:t>仂䐰䇂ひ⬪♋⫂㥶姎</w:t>
      </w:r>
      <w:r>
        <w:rPr/>
        <w:t>ꥇ</w:t>
      </w:r>
      <w:r>
        <w:rPr/>
        <w:t>㏃员㶬숩㎬</w:t>
      </w:r>
      <w:r>
        <w:rPr/>
        <w:t>ꥁ⤪</w:t>
      </w:r>
      <w:r>
        <w:rPr/>
        <w:t>䑨睰썏打䒬呀</w:t>
      </w:r>
    </w:p>
    <w:p>
      <w:pPr>
        <w:pStyle w:val="PreformattedText"/>
        <w:bidi w:val="0"/>
        <w:spacing w:before="0" w:after="0"/>
        <w:jc w:val="left"/>
        <w:rPr/>
      </w:pPr>
      <w:r>
        <w:rPr/>
        <w:t>㍄榩ꍢ甬嫂♥䏂䝊歙祑呹䕴쉨猫䀲塁곂</w:t>
      </w:r>
      <w:r>
        <w:rPr/>
        <w:t>⡤</w:t>
      </w:r>
      <w:r>
        <w:rPr/>
        <w:t>凂厮毂쉂⤫䕮ꅙ欪㝬乂獧㠯灑쉘㍐稫㌷㉖哂ꌥ歯ヂ㏂</w:t>
      </w:r>
      <w:r>
        <w:rPr/>
        <w:t>ⴲ</w:t>
      </w:r>
      <w:r>
        <w:rPr/>
        <w:t>䝉싂睍搤</w:t>
      </w:r>
      <w:r>
        <w:rPr/>
        <w:t>꧂</w:t>
      </w:r>
      <w:r>
        <w:rPr/>
        <w:t>傏卮欱䭤泂幁㩋</w:t>
      </w:r>
      <w:r>
        <w:rPr/>
        <w:t>ꕢ</w:t>
      </w:r>
      <w:r>
        <w:rPr/>
        <w:t>犏甥娷瘳䵾숫</w:t>
      </w:r>
      <w:r>
        <w:rPr/>
        <w:t>Ⱶ</w:t>
      </w:r>
      <w:r>
        <w:rPr/>
        <w:t>奄㴳嘺ヂ揂쏎싂熏㥍晑佬䩈㤪枡ꥦ煞礱昦갱垘쉏汧䌮⪻딹쉢夫</w:t>
      </w:r>
      <w:r>
        <w:rPr/>
        <w:t>ⵍ</w:t>
      </w:r>
      <w:r>
        <w:rPr/>
        <w:t>곂䕣싂お咘숤⛂券単䰬勂㉱䤣㚵捋㈳⥴㘮楕┪輤彦ㅇ䝌䭉네</w:t>
      </w:r>
      <w:r>
        <w:rPr/>
        <w:t>ⱔ</w:t>
      </w:r>
      <w:r>
        <w:rPr/>
        <w:t>乚䭓慭⍥⽣䁴䝐꺘杗係㕖㝔挳䤽攫䙌쏂琺㵸</w:t>
      </w:r>
      <w:r>
        <w:rPr/>
        <w:t>ⲩ</w:t>
      </w:r>
      <w:r>
        <w:rPr/>
        <w:t>㈺㈩쵊㉐墩쉗갤䱪澩䂮媵☱쉈⯂杌顦擂칠⩑䭢㣂濍卲歩樳⨭䰣䵬仂㑋婕</w:t>
      </w:r>
      <w:r>
        <w:rPr/>
        <w:t>ꕯ</w:t>
      </w:r>
      <w:r>
        <w:rPr/>
        <w:t>ꥢ뭵携癱瀽ꅁ⍌顓▩䯂怭倹䍉佖昳灙ꅋ㟂</w:t>
      </w:r>
      <w:r>
        <w:rPr/>
        <w:t>ꔸ</w:t>
      </w:r>
      <w:r>
        <w:rPr/>
        <w:t>䱵걗䴣㟂뭠棂㙶牟倣ꥺ슣呖斩段灖뽈歪扦礣슱憩⩑琽㎵睓煉䡆䱖䴪嫂ꇂ뭈ㅐ呴⧍꧎睢䵸夤깸쉘廂⩸摁곂㌭縥䫂䝒컍田ꥡ䵀憩唸䅋杬⥣㴩哃㒿䍍</w:t>
      </w:r>
      <w:r>
        <w:rPr/>
        <w:t>ꕙ</w:t>
      </w:r>
      <w:r>
        <w:rPr/>
        <w:t>䕰䭃晹쉞冣倫싂숭넷ꍭ㫂쉙由⍤㥌嗂ヂ攲啎㙔繁䂡숱穆啾</w:t>
      </w:r>
      <w:r>
        <w:rPr/>
        <w:t>ⴭ</w:t>
      </w:r>
      <w:r>
        <w:rPr/>
        <w:t>⽪奖癬怨묪夵숵슻㋃숸쵃╇⽉㍾眰灁</w:t>
      </w:r>
      <w:r>
        <w:rPr/>
        <w:t>ꕋ</w:t>
      </w:r>
      <w:r>
        <w:rPr/>
        <w:t>壃⑐㬩⨶⌯ꍫ爨敧걩焹湈㢩䬪参⨥쉰䝉湧</w:t>
      </w:r>
      <w:r>
        <w:rPr/>
        <w:t>ⰲ</w:t>
      </w:r>
      <w:r>
        <w:rPr/>
        <w:t>㧂숵쵐怴⌤䶡䟂穷昦싃╰济</w:t>
      </w:r>
      <w:r>
        <w:rPr/>
        <w:t>꧂</w:t>
      </w:r>
      <w:r>
        <w:rPr/>
        <w:t>쉃㔴恦橁걁</w:t>
      </w:r>
      <w:r>
        <w:rPr/>
        <w:t>ꖡ</w:t>
      </w:r>
      <w:r>
        <w:rPr/>
        <w:t>䉱厩穙䝈呄숩轠땭佡䱳</w:t>
      </w:r>
      <w:r>
        <w:rPr/>
        <w:t>⡾</w:t>
      </w:r>
      <w:r>
        <w:rPr/>
        <w:t>녇歊䝊⧂㘣ꅷ㧂숳䥤⍬燍㠪땔</w:t>
      </w:r>
      <w:r>
        <w:rPr/>
        <w:t>ⴱ</w:t>
      </w:r>
      <w:r>
        <w:rPr/>
        <w:t>䩱뽟磃橺渳灀쉶瑅啮憏塪쉁♹⵬슡</w:t>
      </w:r>
      <w:r>
        <w:rPr/>
        <w:t>ꖏ</w:t>
      </w:r>
      <w:r>
        <w:rPr/>
        <w:t>뭅䜱佣䍊挪慢썌싂槂活䍟䆣濂⭊梬偘䏃뭍呥썤</w:t>
      </w:r>
      <w:r>
        <w:rPr/>
        <w:t>ⲩ</w:t>
      </w:r>
      <w:r>
        <w:rPr/>
        <w:t>䭄䝵呉䙷塳檬뭦湘磂쉙⑺㗃顗⩾牘坲㜲数刬뽁狃欻瘴嘹뇂꺩</w:t>
      </w:r>
      <w:r>
        <w:rPr/>
        <w:t>ꥅ</w:t>
      </w:r>
      <w:r>
        <w:rPr/>
        <w:t>梩⍵教믂⸮⹋犬䷂♈稸⩁칳決坠癵㉧ꌽ恀扚⥃♱⥲숭煋勂㴷싂喩繐쉤礷て婥㐲쉚⒥䶻眺ꎩ⺩扷䍘淂뼪</w:t>
      </w:r>
      <w:r>
        <w:rPr/>
        <w:t>꧂⥔</w:t>
      </w:r>
      <w:r>
        <w:rPr/>
        <w:t>枥扇숱摘㑩⭗㒬긹쉢⼮穤涡ㅈ쵡⻂</w:t>
      </w:r>
      <w:r>
        <w:rPr/>
        <w:t>ꔊ</w:t>
      </w:r>
      <w:r>
        <w:rPr/>
        <w:t>敱㤸</w:t>
      </w:r>
      <w:r>
        <w:rPr/>
        <w:t>⣂</w:t>
      </w:r>
      <w:r>
        <w:rPr/>
        <w:t>便祐奙䕄뮮녟뽄㩦딱滂⩫呔䃂슥</w:t>
      </w:r>
      <w:r>
        <w:rPr/>
        <w:t>ꤩ</w:t>
      </w:r>
      <w:r>
        <w:rPr/>
        <w:t>示䰲▏傡凃䨲啭呮坧䒩쉉妏뭇녳뇂䭮ꅀ싂┦湓숸擂硍啢ぶ奄㎮猶⩸幉쉑슻灡楬䊬땳떬㝸</w:t>
      </w:r>
      <w:r>
        <w:rPr/>
        <w:t>ꤪ</w:t>
      </w:r>
      <w:r>
        <w:rPr/>
        <w:t>ⱑ</w:t>
      </w:r>
      <w:r>
        <w:rPr/>
        <w:t>ꕊꤥ</w:t>
      </w:r>
      <w:r>
        <w:rPr/>
        <w:t>㔩し䱤僂㫃睯媮㭯䍈ꄹㅾ幺壂濂⌵䆱䐣</w:t>
      </w:r>
      <w:r>
        <w:rPr/>
        <w:t>⡣</w:t>
      </w:r>
      <w:r>
        <w:rPr/>
        <w:t>乐ㅇ숳柂扂㤦㟂뇍숷癗啓☽滂瀦⧎噯息浔楐幥䁅ㅯ恚橋䝀㨶均顱櫂ꍊ㋃㔥슿</w:t>
      </w:r>
      <w:r>
        <w:rPr/>
        <w:t>꧂</w:t>
      </w:r>
      <w:r>
        <w:rPr/>
        <w:t>쉹ꄯ숴싂〲噤ㄲ祍</w:t>
      </w:r>
      <w:r>
        <w:rPr/>
        <w:t>ꤣ</w:t>
      </w:r>
      <w:r>
        <w:rPr/>
        <w:t>汥䍉䠪䝀╊䑾䅌焦嗃颩▩⑴咏匶垬䣂㵢泂欤怭㵀圲싂㵖䙨摊䱭⿂쉢䡥⩚⼭ㄩ䌰╺穑㩓⨶瘭桀䭘扂⵷参幤皻祑ꎩ⍀㒘奍칵夫쉘慐캮彍淂塖橂楸쉟⿍丽䯂浆损</w:t>
      </w:r>
      <w:r>
        <w:rPr/>
        <w:t>⡂</w:t>
      </w:r>
      <w:r>
        <w:rPr/>
        <w:t>㙚况朣⍺弹㡴␪愵熣싂䎡쉣䁏썙毂窘䅕柂䰩殩Ⓜ䙨⌺桡坞類䌤䔭ꌮ쌤㔴</w:t>
      </w:r>
      <w:r>
        <w:rPr/>
        <w:t>ꥁ</w:t>
      </w:r>
      <w:r>
        <w:rPr/>
        <w:t>녱㥋歐␮帴䡨㎬㈨彺瀳煦呶쉫╨㨽</w:t>
      </w:r>
      <w:r>
        <w:rPr/>
        <w:t>꧂</w:t>
      </w:r>
      <w:r>
        <w:rPr/>
        <w:t>顖㩉ㅩ䥲뽐</w:t>
      </w:r>
      <w:r>
        <w:rPr/>
        <w:t>꧂</w:t>
      </w:r>
      <w:r>
        <w:rPr/>
        <w:t>春䥣춘礲쉺㜶⍚숩条䈶晦ꍒ⹉쉑䀳爯</w:t>
      </w:r>
      <w:r>
        <w:rPr/>
        <w:t>ꦬ</w:t>
      </w:r>
      <w:r>
        <w:rPr/>
        <w:t>ꍊ㟂〦⥊䥑焪㉙䉂医䚡</w:t>
      </w:r>
      <w:r>
        <w:rPr/>
        <w:t>ⱟ</w:t>
      </w:r>
      <w:r>
        <w:rPr/>
        <w:t>忂</w:t>
      </w:r>
      <w:r>
        <w:rPr/>
        <w:t>ꕨ</w:t>
      </w:r>
      <w:r>
        <w:rPr/>
        <w:t>ꥺ쵋乤厱䴺숳匽楚桺⫂Ⓜ煮洽怦쉉穮吷奄畖㴰橢瑠㡵䅶쉊⵷㧂昹쉣䴮烂뾵䥘汄䑉攭㙡䋎琻ꅱ婋㐽쌽琨㯂䐰斵㈪戨皬㍲囂漶䪿</w:t>
      </w:r>
      <w:r>
        <w:rPr/>
        <w:t>⡀</w:t>
      </w:r>
      <w:r>
        <w:rPr/>
        <w:t>楁묬㑖晈⑟噇栽⵶ㅥ棂杪扞⥨嘪ꅇ湖⽭㥎䕤녲ꏎ숹㎩卪</w:t>
      </w:r>
      <w:r>
        <w:rPr/>
        <w:t>⡲</w:t>
      </w:r>
      <w:r>
        <w:rPr/>
        <w:t>ꅾ⥃顔濃顆쉹徏䟂䣎橖凂␪㦮䱃汶♨塔</w:t>
      </w:r>
      <w:r>
        <w:rPr/>
        <w:t>ꗂ</w:t>
      </w:r>
      <w:r>
        <w:rPr/>
        <w:t>㔭</w:t>
      </w:r>
      <w:r>
        <w:rPr/>
        <w:t>⡈</w:t>
      </w:r>
      <w:r>
        <w:rPr/>
        <w:t>す녂汰渶</w:t>
      </w:r>
      <w:r>
        <w:rPr/>
        <w:t>ꕈ</w:t>
      </w:r>
      <w:r>
        <w:rPr/>
        <w:t>䀸쉳䎩㙗幵뮣剨ㄺ떘璣琨䪮繗녒놩湺僂㵌쉒싂㙮쉱⼽䡌丮桦쉢顎⭘楴䅓꥖쉧娺䮱偎摵氪숣뼯梮ꎩ摸渱쉏佥⥤⤭⒬ヂ⫍哂煤䁬御琶䉘䧂쎡꥕輻偩彯㉚噔焺䐣</w:t>
      </w:r>
      <w:r>
        <w:rPr/>
        <w:t>ꗂ</w:t>
      </w:r>
      <w:r>
        <w:rPr/>
        <w:t>䤤急숬猹沱┻⨨</w:t>
      </w:r>
      <w:r>
        <w:rPr/>
        <w:t>ꦥ⤱</w:t>
      </w:r>
      <w:r>
        <w:rPr/>
        <w:t>㧂䲩㑅坖쉞䕔썑墬</w:t>
      </w:r>
      <w:r>
        <w:rPr/>
        <w:t>⢮</w:t>
      </w:r>
      <w:r>
        <w:rPr/>
        <w:t>灏礸ꥱ⩊놬녗甭⽲숽</w:t>
      </w:r>
      <w:r>
        <w:rPr/>
        <w:t>ⴺ</w:t>
      </w:r>
      <w:r>
        <w:rPr/>
        <w:t>묫㔥숽堶位ꅯ杅</w:t>
      </w:r>
      <w:r>
        <w:rPr/>
        <w:t>ꔮ</w:t>
      </w:r>
      <w:r>
        <w:rPr/>
        <w:t>囂⌬⩚㣂硶곂参䱫쉦녏浥䱋ꅆ⍍摗㫍佹ぎ泂컂䚱믂⯂娳潫</w:t>
      </w:r>
      <w:r>
        <w:rPr/>
        <w:t>ⱖ</w:t>
      </w:r>
      <w:r>
        <w:rPr/>
        <w:t>믂</w:t>
      </w:r>
      <w:r>
        <w:rPr/>
        <w:t>⡓</w:t>
      </w:r>
      <w:r>
        <w:rPr/>
        <w:t>坙弊䍺杮匸㕆싂創晭ㅰ⍀摣潥彧㉪䢬⼦䓂쵹</w:t>
      </w:r>
      <w:r>
        <w:rPr/>
        <w:t>ⵟ</w:t>
      </w:r>
      <w:r>
        <w:rPr/>
        <w:t>呣泂丵垩쉟격璩㘩微⽫千♄츸䒩⪘⩭㉐嘲㕢轤係晱棂쵄瀳癟䝴摢櫍⨻珂숣奌뽊⏂㕱㗂쵲奶數ꌲ䭬潑戥쉰쉐悻⏂습⽎恾㑌湑冬惂</w:t>
      </w:r>
      <w:r>
        <w:rPr/>
        <w:t>ⵓ</w:t>
      </w:r>
      <w:r>
        <w:rPr/>
        <w:t>㜱纩</w:t>
      </w:r>
      <w:r>
        <w:rPr/>
        <w:t>ꔫ</w:t>
      </w:r>
      <w:r>
        <w:rPr/>
        <w:t>淂⤮䝉쏂䜻ꍁ㠷印</w:t>
      </w:r>
      <w:r>
        <w:rPr/>
        <w:t>ꥒ</w:t>
      </w:r>
      <w:r>
        <w:rPr/>
        <w:t>ꄬ䥁숦㭞搬쉺䘰䈦眽⹥晈</w:t>
      </w:r>
      <w:r>
        <w:rPr/>
        <w:t>ꥉ</w:t>
      </w:r>
      <w:r>
        <w:rPr/>
        <w:t>總숱싂㮥睷疱⽳歧窣唲噒䯂썶䝂愣⴫捆杁晾牓㉆礴㕗</w:t>
      </w:r>
      <w:r>
        <w:rPr/>
        <w:t>ꔷ␹</w:t>
      </w:r>
      <w:r>
        <w:rPr/>
        <w:t>浈걷セ昦⑌㝔皣䭀浓⌶儽㑦㡲剡啓顯㕦澬啀轍䡹係뽹묨쉹䥠昳꥾债浃슥䵫㮣丽䩟걚捤㔯权㓍㬨㨽⤵歺汚樵⨩昽癥楹佚浌␷숴㩴⧂盂걄ꌵ쵶昶쵩䕄䝴⪏⪩☥싍嚘㪱甮뼭嗍⸰⭍穚熏旂浈촴숯嗂슻</w:t>
      </w:r>
      <w:r>
        <w:rPr/>
        <w:t>ꕹ</w:t>
      </w:r>
      <w:r>
        <w:rPr/>
        <w:t>睄</w:t>
      </w:r>
      <w:r>
        <w:rPr/>
        <w:t>ꕡ</w:t>
      </w:r>
      <w:r>
        <w:rPr/>
        <w:t>䬹㶻숥毂幊숺㍅告浂囂歍晭</w:t>
      </w:r>
      <w:r>
        <w:rPr/>
        <w:t>ꕄ</w:t>
      </w:r>
      <w:r>
        <w:rPr/>
        <w:t>䐫朥쵞ꥭ㧂慊単微㪩漻䈳ガ桮楫숮呶杖뭞딪恵匯쉒楫싂䎵祥啰쉫쉲奾⮮䶮䗂䀣頱垮㍕穈兓쉪</w:t>
      </w:r>
      <w:r>
        <w:rPr/>
        <w:t>ꤲ</w:t>
      </w:r>
      <w:r>
        <w:rPr/>
        <w:t>䁾呹숪걘㈴桀噇⸶眰睂浢숰顎⫂딮㘦</w:t>
      </w:r>
      <w:r>
        <w:rPr/>
        <w:t>ꤹ</w:t>
      </w:r>
      <w:r>
        <w:rPr/>
        <w:t>놩⬪烍◂䱄匷兎췂䑀㏂冩儩䉆顠⼩㭹揎쉄顤Ⓝ睞杅</w:t>
      </w:r>
      <w:r>
        <w:rPr/>
        <w:t>ⰺ</w:t>
      </w:r>
      <w:r>
        <w:rPr/>
        <w:t>㨹ヂ걀塧걄썣戯墣⺡侬♟猪敫畚䘰㔥⯂橑⦡當獯揂넰溘拃㍉奰䙴㍌杶ꇎ떘㩌䱴涘旂灸䐰䏎뼥⭋숵浩浅惂슣□汇칑椥䒱갩</w:t>
      </w:r>
      <w:r>
        <w:rPr/>
        <w:t>⣂</w:t>
      </w:r>
      <w:r>
        <w:rPr/>
        <w:t>쉉堹偧兪썸</w:t>
      </w:r>
      <w:r>
        <w:rPr/>
        <w:t>꤭</w:t>
      </w:r>
      <w:r>
        <w:rPr/>
        <w:t>䩰㠽네匹㡮⧃䜬◂쉚颩쉑쏂㭨녤촸䷂䣂坭쎮쉁⦡㊩䞩狎깏⏂硚⽆쉴坪噸㙖㍾䡊䳎す긭♖幟긲</w:t>
      </w:r>
      <w:r>
        <w:rPr/>
        <w:t>Ⱚ</w:t>
      </w:r>
      <w:r>
        <w:rPr/>
        <w:t>䋃</w:t>
      </w:r>
      <w:r>
        <w:rPr/>
        <w:t>꤭</w:t>
      </w:r>
      <w:r>
        <w:rPr/>
        <w:t>癊塇䭺㜱刻겿썷璥쉃辘䡭껂墱繐猷㭷桲歙䐴繉煏獡具呴㙢祏</w:t>
      </w:r>
      <w:r>
        <w:rPr/>
        <w:t>⢿⵵</w:t>
      </w:r>
      <w:r>
        <w:rPr/>
        <w:t>㓂㯂乬⿂습㉒싂敥쉓輷㌮㔻䔽딱八싂⿂挤堣䐩㝷㵊♀痂㤫摟⹪칁싂뮿쌪⨮㉀痂쉭⾬䁘</w:t>
      </w:r>
      <w:r>
        <w:rPr/>
        <w:t>⡋</w:t>
      </w:r>
      <w:r>
        <w:rPr/>
        <w:t>㑲☯♯祣ꄲ杏嫂椰慖㭹갽츨礰䡒圫쉫䅧</w:t>
      </w:r>
      <w:r>
        <w:rPr/>
        <w:t>ꦩ⹳⩨</w:t>
      </w:r>
      <w:r>
        <w:rPr/>
        <w:t>쉔䝵쵂䡋䲡䅪䅏썯敦㐺磂是䒿</w:t>
      </w:r>
      <w:r>
        <w:rPr/>
        <w:t>ⱸ</w:t>
      </w:r>
      <w:r>
        <w:rPr/>
        <w:t>㠩깒顀幖</w:t>
      </w:r>
      <w:r>
        <w:rPr/>
        <w:t>ⶻ</w:t>
      </w:r>
      <w:r>
        <w:rPr/>
        <w:t>仂攊橸䯂⨣⩈吰㊏堫뭬憩♚稭뭟䃂浤䱲땶录㥯㜣⴬ꍚ넥㕐</w:t>
      </w:r>
      <w:r>
        <w:rPr/>
        <w:t>Ⲯ</w:t>
      </w:r>
      <w:r>
        <w:rPr/>
        <w:t>䩟湌</w:t>
      </w:r>
      <w:r>
        <w:rPr/>
        <w:t>ꥅ</w:t>
      </w:r>
      <w:r>
        <w:rPr/>
        <w:t>녮쌴撿䇂佇瞵烂捌项愹</w:t>
      </w:r>
      <w:r>
        <w:rPr/>
        <w:t>⣃</w:t>
      </w:r>
      <w:r>
        <w:rPr/>
        <w:t>䰹㷍机繖숻㑈燃싂畤춥㝕㒏녷戦乩塬걵橉飂ꌸ檩恀个쉑싂쉵㔱䥋⵲琶ㅠ䓂橪숴猭偖框䆣欥ꏂꍎ䡊劮晓婬숩뭏䪮쉊㕪싂㍟⩂䱡싂㜭竂㦻䝄偘쉇㢻</w:t>
      </w:r>
      <w:r>
        <w:rPr/>
        <w:t>ꕤ</w:t>
      </w:r>
      <w:r>
        <w:rPr/>
        <w:t>숮䱙╢숭獃湹㥖숽숯䚩漸ㅊ슿眩䕌쉩⍃瑁㙳䋃㖱놏䩗总係놥╺㠲쉃䉾夭䉌䕌㣂쉆究穣땱普싂숻ꅃ兏䱮䰪䈽쉲项乳</w:t>
      </w:r>
      <w:r>
        <w:rPr/>
        <w:t>ꦡ</w:t>
      </w:r>
      <w:r>
        <w:rPr/>
        <w:t>ꏂ숽♅⸤㩀牲䥯禣슿欹㉠吸깄ꅴ컂㝈䱓擂祆姍쌪晈怵皣겣䍉</w:t>
      </w:r>
      <w:r>
        <w:rPr/>
        <w:t>ꤻ</w:t>
      </w:r>
      <w:r>
        <w:rPr/>
        <w:t>橦㙂瘪頨땣䜦뭳㯂⩮㵮⥁䕨卹怲숥敭⹶患渮扶㘤䗂問</w:t>
      </w:r>
      <w:r>
        <w:rPr/>
        <w:t>ⷂ</w:t>
      </w:r>
      <w:r>
        <w:rPr/>
        <w:t>䎬⴩タ焻惂售䲩坕硉쉆쉟區䌭䭦洭潔</w:t>
      </w:r>
      <w:r>
        <w:rPr/>
        <w:t>ꤨ</w:t>
      </w:r>
      <w:r>
        <w:rPr/>
        <w:t>璘</w:t>
      </w:r>
      <w:r>
        <w:rPr/>
        <w:t>ꕫ</w:t>
      </w:r>
      <w:r>
        <w:rPr/>
        <w:t>䉣弥䥫㑞쏂쉓⺬佮幾䵀㢿煊煵뽔숰⧎㛂浮嚡㒣楀♪档唯中砪ꇂ</w:t>
      </w:r>
      <w:r>
        <w:rPr/>
        <w:t>⣂</w:t>
      </w:r>
      <w:r>
        <w:rPr/>
        <w:t>㊿䤸汧畁栣</w:t>
      </w:r>
      <w:r>
        <w:rPr/>
        <w:t>ꕣ</w:t>
      </w:r>
      <w:r>
        <w:rPr/>
        <w:t>䝀㮣嘥灍帱玱昪李䱑穲⹴싂쉪싂捵숹䵎䕥䉷⽔悡漶땗坑榥층懃批杯碬㢱⫂扫縷硍余秎楊猱딴摪뮣告딲セ瑀据숭忂儭㭸숷䕲卓⑆㵱䱍磂睎矃娻⶘䌯捱佷</w:t>
      </w:r>
      <w:r>
        <w:rPr/>
        <w:t>ꥎ</w:t>
      </w:r>
      <w:r>
        <w:rPr/>
        <w:t>塎庡潖昦⩈</w:t>
      </w:r>
      <w:r>
        <w:rPr/>
        <w:t>ꔪ</w:t>
      </w:r>
      <w:r>
        <w:rPr/>
        <w:t>淂瑷凂盎濂쉥兊濃싂츪䐤</w:t>
      </w:r>
      <w:r>
        <w:rPr/>
        <w:t>ꤤ</w:t>
      </w:r>
      <w:r>
        <w:rPr/>
        <w:t>偶歠割橢⨨㩱楊㑈䍆檵䰣丣危穵漳竂䌨ꍕ䡕㤪㌫奮串怮ゥ뽑</w:t>
      </w:r>
      <w:r>
        <w:rPr/>
        <w:t>ꗃ</w:t>
      </w:r>
      <w:r>
        <w:rPr/>
        <w:t>䙅㣂煟眹ㆬつ湭璬ꅭ쉘爻未ꍮ⩒轠⬣㉞</w:t>
      </w:r>
      <w:r>
        <w:rPr/>
        <w:t>ⰴ</w:t>
      </w:r>
      <w:r>
        <w:rPr/>
        <w:t>獋쵡晢具</w:t>
      </w:r>
      <w:r>
        <w:rPr/>
        <w:t>ꦥ</w:t>
      </w:r>
      <w:r>
        <w:rPr/>
        <w:t>땓浬睸獍折敒㥹桡偡㤴ꥸ숣ꍊ婭䍵쌴䩁捀㒮䷂牑뽤</w:t>
      </w:r>
      <w:r>
        <w:rPr/>
        <w:t>ꥏ</w:t>
      </w:r>
      <w:r>
        <w:rPr/>
        <w:t>飂栮挲潑쉤囂獐뭓㥆⸪䍭⹅</w:t>
      </w:r>
      <w:r>
        <w:rPr/>
        <w:t>ꥅ</w:t>
      </w:r>
      <w:r>
        <w:rPr/>
        <w:t>칭優㤫⏂슡뭃甴弱呶䍆珂摓櫂乩甽㷂갻썚숩┷瞥뼴湴䱋湡埂쉥燃싂硦㖘⯂␯⫂敯丬稽䣂ꍸ嘷拂뽚䙨献슩썊忂伩呺䡔⥧眹㵭浮啳丩뼲禩캻嗂煚䈩┳楒煴敒拎東睏ꄮ濂矂縥䊮卄匪</w:t>
      </w:r>
      <w:r>
        <w:rPr/>
        <w:t>ⵠ</w:t>
      </w:r>
      <w:r>
        <w:rPr/>
        <w:t>扳㊥</w:t>
      </w:r>
      <w:r>
        <w:rPr/>
        <w:t>ⷂ</w:t>
      </w:r>
      <w:r>
        <w:rPr/>
        <w:t>呭亣䊘쵢싍礱⨊쉧頹ㅐ噀卷乲</w:t>
      </w:r>
      <w:r>
        <w:rPr/>
        <w:t>ⱇ</w:t>
      </w:r>
      <w:r>
        <w:rPr/>
        <w:t>넪숩唭忂㙖⩂쉳⍤浐偺䉺瑄겡㍸</w:t>
      </w:r>
      <w:r>
        <w:rPr/>
        <w:t>Ⱬ</w:t>
      </w:r>
      <w:r>
        <w:rPr/>
        <w:t>땨䞵ぎ睥牅堮㐺</w:t>
      </w:r>
      <w:r>
        <w:rPr/>
        <w:t>ꦿⵇ</w:t>
      </w:r>
      <w:r>
        <w:rPr/>
        <w:t>뭐嫂♠磃愪䩈</w:t>
      </w:r>
      <w:r>
        <w:rPr/>
        <w:t>⣂</w:t>
      </w:r>
      <w:r>
        <w:rPr/>
        <w:t>示슿䴫䚣㝟껃</w:t>
      </w:r>
      <w:r>
        <w:rPr/>
        <w:t>ꤨ</w:t>
      </w:r>
      <w:r>
        <w:rPr/>
        <w:t>땰ㆩ䁸癖⭵ꥶ穅收⼬쉀奍</w:t>
      </w:r>
      <w:r>
        <w:rPr/>
        <w:t>ꕦ</w:t>
      </w:r>
      <w:r>
        <w:rPr/>
        <w:t>瞘㧂匰뭣係䞻⹸顾䏂湆㦩䊩䕊ꎡ갪䱷캡塌仂㥌⩬轟ㅐ潌䩵睢昦䥘䰪䵌獔年⑘碥칅溣▣</w:t>
      </w:r>
      <w:r>
        <w:rPr/>
        <w:t>꤫</w:t>
      </w:r>
      <w:r>
        <w:rPr/>
        <w:t>㑶戨쉑䙰⩰癔奀싃枡晠湈䱮煠䘪쉬此啀䜯</w:t>
      </w:r>
      <w:r>
        <w:rPr/>
        <w:t>ⶩ</w:t>
      </w:r>
      <w:r>
        <w:rPr/>
        <w:t>砵쉶摐縤匽뭙䬷惂⤫㡤何┶疵</w:t>
      </w:r>
      <w:r>
        <w:rPr/>
        <w:t>ꕹ⥩</w:t>
      </w:r>
      <w:r>
        <w:rPr/>
        <w:t>숴䡃丩⨳樺䡤灠䈩偋斥晓嫂浪㵇㜽ꍸ呙慵漱䉆싂湪⸰ㆥ녪奷橵湯싃坶쉡啳㍾⹢睢嘽쉷숸坺걑䁡싂株䷍㭗</w:t>
      </w:r>
      <w:r>
        <w:rPr/>
        <w:t>Ⱜ</w:t>
      </w:r>
      <w:r>
        <w:rPr/>
        <w:t>秂쏂촻䪣䓂奄祤쉘䭂嫂坈䴪杬䧂㝳娯䝳摁乄긩纮⩒獹砭싎숹橆⤪㩨숨䍥쉆⌸沵摧渱⨳倫䟂坃漻㛂갭㉃佐꺘斵䠣㥋ㅾ䓎㐷䝸㒩䔩卥</w:t>
      </w:r>
      <w:r>
        <w:rPr/>
        <w:t>ꕹ</w:t>
      </w:r>
      <w:r>
        <w:rPr/>
        <w:t>ㅵ平</w:t>
      </w:r>
      <w:r>
        <w:rPr/>
        <w:t>ꔱ</w:t>
      </w:r>
      <w:r>
        <w:rPr/>
        <w:t>硌敟拂㑣歆幉깩싎洶穘슥习⍵䓂呾䨷</w:t>
      </w:r>
      <w:r>
        <w:rPr/>
        <w:t>ꔳ</w:t>
      </w:r>
      <w:r>
        <w:rPr/>
        <w:t>搯浤㞥歏䤨囂乁뾿⦡倦堥㡌갣お쉾㍭䕴滂戣摸眪쉄礷佹䝐⍚潬䈪숰</w:t>
      </w:r>
      <w:r>
        <w:rPr/>
        <w:t>⡇</w:t>
      </w:r>
      <w:r>
        <w:rPr/>
        <w:t>徘湫쉅甹</w:t>
      </w:r>
      <w:r>
        <w:rPr/>
        <w:t>ⱕ⹠</w:t>
      </w:r>
      <w:r>
        <w:rPr/>
        <w:t>獸浣垣穬忂换⒩䱮乢숫㙟♍</w:t>
      </w:r>
      <w:r>
        <w:rPr/>
        <w:t>⡆</w:t>
      </w:r>
      <w:r>
        <w:rPr/>
        <w:t>쉷框</w:t>
      </w:r>
      <w:r>
        <w:rPr/>
        <w:t>ꔣ</w:t>
      </w:r>
      <w:r>
        <w:rPr/>
        <w:t>칭椬䕈溡슩숺卞䔫䦥䑭濂䍢煚澏敵泂뭺딭敫쉯佴䁊싂쉵㵇哃</w:t>
      </w:r>
      <w:r>
        <w:rPr/>
        <w:t>ⶥ</w:t>
      </w:r>
      <w:r>
        <w:rPr/>
        <w:t>爣瑇</w:t>
      </w:r>
      <w:r>
        <w:rPr/>
        <w:t>ꤶ</w:t>
      </w:r>
      <w:r>
        <w:rPr/>
        <w:t>⿂숥䔦硪㠰䳂䊩</w:t>
      </w:r>
      <w:r>
        <w:rPr/>
        <w:t>꤫</w:t>
      </w:r>
      <w:r>
        <w:rPr/>
        <w:t>쉢顉㝪拍疩䔮睯摕⴯㮥轖天当埂䙊슘쉥捾㞬㙓噐䪡숱㥣숮癹汐獨揂猻</w:t>
      </w:r>
      <w:r>
        <w:rPr/>
        <w:t>⡵</w:t>
      </w:r>
      <w:r>
        <w:rPr/>
        <w:t>湏浲瑟슏㜷廍㩋ꌰ彐⬲欸祬怣慩슿싂梬㉇䅞㐷瓂䅗㝤䩐ꥳ䨩숯縫</w:t>
      </w:r>
      <w:r>
        <w:rPr/>
        <w:t>ꕭ</w:t>
      </w:r>
      <w:r>
        <w:rPr/>
        <w:t>㍀ㄻ䪬㖩</w:t>
      </w:r>
      <w:r>
        <w:rPr/>
        <w:t>ꦥ</w:t>
      </w:r>
      <w:r>
        <w:rPr/>
        <w:t>竂撡꺵湤潸枣牏쉋쉕ꥬ</w:t>
      </w:r>
      <w:r>
        <w:rPr/>
        <w:t>ꤴ</w:t>
      </w:r>
      <w:r>
        <w:rPr/>
        <w:t>숶䰫숪㩚着彀桗䑓椥䂏沩ぬ䔨瞱风爨숥啳☩㬮樨煬⽅横繱㕩畤⑨檿ꍱ㌦种㩃剬嫂摸땥숹䀹䊩柂呠刷㒣䫂佚쉧⵸쉇瘣懂坑梻⑍习⩕丯㕂㦘</w:t>
      </w:r>
      <w:r>
        <w:rPr/>
        <w:t>ⵅ</w:t>
      </w:r>
      <w:r>
        <w:rPr/>
        <w:t>湉</w:t>
      </w:r>
      <w:r>
        <w:rPr/>
        <w:t>ꗂ</w:t>
      </w:r>
      <w:r>
        <w:rPr/>
        <w:t>曂係䴺圵啊꥞⑗略奞げ쉐☫⤥轷畊㜨䭩伹썀⯂冏䫂䱩䅋㡇ひ䡆</w:t>
      </w:r>
      <w:r>
        <w:rPr/>
        <w:t>ꖡ</w:t>
      </w:r>
      <w:r>
        <w:rPr/>
        <w:t>땴慁䭃㜊쵄㔮⨨㵟珂㌨㌽⩀⼽幍幉숵夣㦩</w:t>
      </w:r>
      <w:r>
        <w:rPr/>
        <w:t>ⵢ</w:t>
      </w:r>
      <w:r>
        <w:rPr/>
        <w:t>쉙畢煇扥싎쉯匷䘭㭂묦侬硸</w:t>
      </w:r>
      <w:r>
        <w:rPr/>
        <w:t>ⱶ</w:t>
      </w:r>
      <w:r>
        <w:rPr/>
        <w:t>楅㕎㎵繕싂輥</w:t>
      </w:r>
      <w:r>
        <w:rPr/>
        <w:t>⡅</w:t>
      </w:r>
      <w:r>
        <w:rPr/>
        <w:t>畤瘪숷畖㝪搻쵅</w:t>
      </w:r>
      <w:r>
        <w:rPr/>
        <w:t>ⴸ</w:t>
      </w:r>
      <w:r>
        <w:rPr/>
        <w:t>䅒匳쉸迍砮㴻䕨㭭쉔䀭♞礶䁩☬㠣㍢⨳츰</w:t>
      </w:r>
      <w:r>
        <w:rPr/>
        <w:t>ⷎ</w:t>
      </w:r>
      <w:r>
        <w:rPr/>
        <w:t>兡穵乗辏ꥱ⍉⽰侥♗╪䘯㥃쉆ㅏ숴焮䃂轵獗슣颣뭘</w:t>
      </w:r>
      <w:r>
        <w:rPr/>
        <w:t>꧃</w:t>
      </w:r>
      <w:r>
        <w:rPr/>
        <w:t>숩♔扔ꥣ숲뽖刨㫂츳ꥯ䡩幢쉗㙙偌ㅂ嗂单廂磎쉟䞵⨫쵄ꍒ橅她㥰千숩⹹㨨䑹堺係숬㷂</w:t>
      </w:r>
      <w:r>
        <w:rPr/>
        <w:t>ꤽ⩟</w:t>
      </w:r>
      <w:r>
        <w:rPr/>
        <w:t>䝓悿썀䂵焲ㅆ煥숷拂┻ㅡ濍噂厬顳㮻싂⫂꺡㬬瑐㜭숻숷〬桦䅊失㊘</w:t>
      </w:r>
      <w:r>
        <w:rPr/>
        <w:t>ꥏ</w:t>
      </w:r>
      <w:r>
        <w:rPr/>
        <w:t>숶灅䑃ㅯ榿晏딳猪ꅡ獓䫃뽠썾㉃⛍婯싍⿂䝊瑉䵚쉩깥깯쉎潂⹤斮뭦묣䑥䗍⹾숪䡾倭嗂皿Ⓜ⩡</w:t>
      </w:r>
      <w:r>
        <w:rPr/>
        <w:t>ⱊ</w:t>
      </w:r>
      <w:r>
        <w:rPr/>
        <w:t>佗䛂线녰牸吮⎵䁢頤䢥䎵獉쉇쉴䉡勂剎䦵畍슘⪿</w:t>
      </w:r>
      <w:r>
        <w:rPr/>
        <w:t>ꖣ</w:t>
      </w:r>
      <w:r>
        <w:rPr/>
        <w:t>⽱쉰堫灱轁浃쉅</w:t>
      </w:r>
      <w:r>
        <w:rPr/>
        <w:t>⡅</w:t>
      </w:r>
      <w:r>
        <w:rPr/>
        <w:t>妮쵑洵뽖㜭㡡䙃〻沣ぢ⩭怦眰칷朸顬湐⽂癢顒繒</w:t>
      </w:r>
      <w:r>
        <w:rPr/>
        <w:t>ꕇ</w:t>
      </w:r>
      <w:r>
        <w:rPr/>
        <w:t>慯슣</w:t>
      </w:r>
      <w:r>
        <w:rPr/>
        <w:t>ꤪ</w:t>
      </w:r>
      <w:r>
        <w:rPr/>
        <w:t>뿍䩅⦿㯂据㵓䝠䫂쉮楮く</w:t>
      </w:r>
      <w:r>
        <w:rPr/>
        <w:t>ⵁ</w:t>
      </w:r>
      <w:r>
        <w:rPr/>
        <w:t>䟃䅧煯⏂㉎</w:t>
      </w:r>
      <w:r>
        <w:rPr/>
        <w:t>ꤩ</w:t>
      </w:r>
      <w:r>
        <w:rPr/>
        <w:t>奋뽄싃⩥畈犩婷歪畹숬䛂頲⤣唳䃂쉴뿂䵯뽘㝒쉮帰潓쉤⫂䑸䱡슬乲敄쉹㵀䐪煣㝣⦿㠦摌䡞슩㑷⬲愨榬横欺걓序剋㄰溩䝡睭꺿⩣汱印庥⑴㝒牅뼬</w:t>
      </w:r>
      <w:r>
        <w:rPr/>
        <w:t>ⵄ</w:t>
      </w:r>
      <w:r>
        <w:rPr/>
        <w:t>倦녏慗ꥯ栺</w:t>
      </w:r>
      <w:r>
        <w:rPr/>
        <w:t>ꔯ</w:t>
      </w:r>
      <w:r>
        <w:rPr/>
        <w:t>塇뽴癆扄搳⹞吹</w:t>
      </w:r>
      <w:r>
        <w:rPr/>
        <w:t>ⷂ</w:t>
      </w:r>
      <w:r>
        <w:rPr/>
        <w:t>쉵琨䍄攲⑪䬵嫂썃拂</w:t>
      </w:r>
      <w:r>
        <w:rPr/>
        <w:t>ꖱ</w:t>
      </w:r>
      <w:r>
        <w:rPr/>
        <w:t>䰲⑀쉴癮帵䵈</w:t>
      </w:r>
      <w:r>
        <w:rPr/>
        <w:t>ꦵ</w:t>
      </w:r>
      <w:r>
        <w:rPr/>
        <w:t>剢㝞扞汖⭚䱢㝮䠤獞</w:t>
      </w:r>
      <w:r>
        <w:rPr/>
        <w:t>⡲ⱇ</w:t>
      </w:r>
      <w:r>
        <w:rPr/>
        <w:t>こ싂</w:t>
      </w:r>
      <w:r>
        <w:rPr/>
        <w:t>ꕴ</w:t>
      </w:r>
      <w:r>
        <w:rPr/>
        <w:t>컃楎牓獯넥廃쉏硠婋潾⪏㩱祍柃㥳別湄樷促⼵轏扉䉬堳뽹啬歬㭺祶㍟䋂뭎⭚숶숥ꌽ㠣䫂쎘숱ㅃ㠯싂飂⚵㵈컂쉵毂睍濂䪩扚敋㑎䄬燂戲先飂♀㍩殿杤搨牉睃顦</w:t>
      </w:r>
      <w:r>
        <w:rPr/>
        <w:t>Ⳃ</w:t>
      </w:r>
      <w:r>
        <w:rPr/>
        <w:t>뽏㢵</w:t>
      </w:r>
      <w:r>
        <w:rPr/>
        <w:t>⡆</w:t>
      </w:r>
      <w:r>
        <w:rPr/>
        <w:t>撘睈컂놻竂䦣䰩㣂橭䝰兞</w:t>
      </w:r>
      <w:r>
        <w:rPr/>
        <w:t>ⲻ⍑</w:t>
      </w:r>
      <w:r>
        <w:rPr/>
        <w:t>䭰呌⹫쌦⴯쉌</w:t>
      </w:r>
      <w:r>
        <w:rPr/>
        <w:t>ꥉ</w:t>
      </w:r>
      <w:r>
        <w:rPr/>
        <w:t>녡晧晰煥촦䩅숭彮ㄫ帬쉢搫春挴灰刯御札䐣晓䨲</w:t>
      </w:r>
      <w:r>
        <w:rPr/>
        <w:t>ꥎ</w:t>
      </w:r>
      <w:r>
        <w:rPr/>
        <w:t>슩杷榘勂⭲㴫乓⒩녓䔻涩㎩⬤쏂⮩⭟瑔䇂㑮癭䠻⸊</w:t>
      </w:r>
      <w:r>
        <w:rPr/>
        <w:t>ⵂ</w:t>
      </w:r>
      <w:r>
        <w:rPr/>
        <w:t>㎡渰熱뗂㈣繺⍈䈫㵀⸺獦厥숨瓂</w:t>
      </w:r>
      <w:r>
        <w:rPr/>
        <w:t>Ⳃ</w:t>
      </w:r>
      <w:r>
        <w:rPr/>
        <w:t>塁働潊칹䧎땄氱숻繕顃癓䱔㛂㑢瓂㙈녘쉉䝾숷㩈捓顪쌲畱制碬㉹ꥸ컂硐挩穄仂싂扪ꅫ⑘⑾轙楉啰㍅伪⺻啊灔ꄬ浰猯㐨䎡櫂╾㠣转䉪숯噈弽땄促渷㝙噪幖㵾焥싂⨮숣꤮卖佨塠깨ꇂ┴扰␵幓沩幰㴷ㅂ촽䩢珂㧂⹄䠬䞩㘵椺䔻愰泂櫂剞䝐䘰㕾皏楖</w:t>
      </w:r>
      <w:r>
        <w:rPr/>
        <w:t>ⰲ</w:t>
      </w:r>
      <w:r>
        <w:rPr/>
        <w:t>ㅰ妣ば〦치길槂䵂깫坞⫂숺䕬桍㌶㒩犻䤨滂⍣㵦䭏悘㙭썙矂獪呞壂䕐╧却桸숷숨싂弤</w:t>
      </w:r>
      <w:r>
        <w:rPr/>
        <w:t>⣂⹉</w:t>
      </w:r>
      <w:r>
        <w:rPr/>
        <w:t>녧䄱飂숯敐녧䑡䁪묱떱侱뾩ꥹ慄捠䱩硷歺璿쵅獭기</w:t>
      </w:r>
      <w:r>
        <w:rPr/>
        <w:t>ꥂ</w:t>
      </w:r>
      <w:r>
        <w:rPr/>
        <w:t>囎㔫捸剒㬦佬뽆⦣公놿溬깱䤷㙑睍伻㡰塪穰깸噱깬ꏂ䪱⥹䱦婁㷂硢啢顇㴤췂迍摅绂兙칧繸操畠쉌傱䬭췂顗猪⴨弪禣⹦싂漫励慇㩒潊獯쵔싍凂쎣슮捃㑇は帪㥅汤椣䭬幱</w:t>
      </w:r>
      <w:r>
        <w:rPr/>
        <w:t>ꕏ</w:t>
      </w:r>
      <w:r>
        <w:rPr/>
        <w:t>痂쉂⹬奄轣꥞牍</w:t>
      </w:r>
      <w:r>
        <w:rPr/>
        <w:t>꥓</w:t>
      </w:r>
      <w:r>
        <w:rPr/>
        <w:t>䩫년扄塪䙗栱㴲쉃繣㕶㑵渳橃恓䏂杚搵弤</w:t>
      </w:r>
      <w:r>
        <w:rPr/>
        <w:t>ⵌ</w:t>
      </w:r>
      <w:r>
        <w:rPr/>
        <w:t>䘶카洨啙丮由睒㒥充㯂⬩뾻汹</w:t>
      </w:r>
      <w:r>
        <w:rPr/>
        <w:t>⡄</w:t>
      </w:r>
      <w:r>
        <w:rPr/>
        <w:t>놡슏㌤㤤戺䚵慞婢䕑䞿弰㒬䙂녆㍩䋍㵕㬯뽓⸻浚皏奭獪稥㭨䖡䆬祟⯃䕵⬴獈婚牅딵뭀㋂슮</w:t>
      </w:r>
      <w:r>
        <w:rPr/>
        <w:t>ꤰ</w:t>
      </w:r>
      <w:r>
        <w:rPr/>
        <w:t>嚣櫎潄뿍쵯乖썩唵晹涿䉚䭹</w:t>
      </w:r>
      <w:r>
        <w:rPr/>
        <w:t>Ⱶ</w:t>
      </w:r>
      <w:r>
        <w:rPr/>
        <w:t>涵㘶</w:t>
      </w:r>
      <w:r>
        <w:rPr/>
        <w:t>⡋</w:t>
      </w:r>
      <w:r>
        <w:rPr/>
        <w:t>쉾쉘卉斥㑳㥾绂獒牋숸⥋䈪䝑揎㤲걗囂䍀ꥤꌽ</w:t>
      </w:r>
      <w:r>
        <w:rPr/>
        <w:t>꥟</w:t>
      </w:r>
      <w:r>
        <w:rPr/>
        <w:t>㥥圲땋灞睢</w:t>
      </w:r>
      <w:r>
        <w:rPr/>
        <w:t>ⵑ␩</w:t>
      </w:r>
      <w:r>
        <w:rPr/>
        <w:t>䔪⨺</w:t>
      </w:r>
      <w:r>
        <w:rPr/>
        <w:t>ⱕ</w:t>
      </w:r>
      <w:r>
        <w:rPr/>
        <w:t>캘싂顶痃♚汁⫂䯂漪煠㥾㥠믂⻂⑚㧂㩇䇂ㆱ䲮㑌䅭쌻婷煤猻⹉䫂㊿⽦䬫㷂輬컂䡸䭕婬煯ㆵ欥ㅀぅ眺櫍쉌딹⼮䢡</w:t>
      </w:r>
      <w:r>
        <w:rPr/>
        <w:t>ⱨ</w:t>
      </w:r>
      <w:r>
        <w:rPr/>
        <w:t>松汣挽뗂ꏂ㥍⨯剁壂⯂坮쉾㪮唶ꅷ癸淂┴堨頲皮湂帪僂싂憻㙳桑넴⵪갭슥硟㖥㶵䥒칐ぇ疡濂瑗桇㈲䅩摫瘦</w:t>
      </w:r>
      <w:r>
        <w:rPr/>
        <w:t>ⱐ</w:t>
      </w:r>
      <w:r>
        <w:rPr/>
        <w:t>漸쉌⑟⼣滃⭨ꍄ塒䢘쉍顰슡敡⩏⮱숷妩䑲祈☯╀</w:t>
      </w:r>
      <w:r>
        <w:rPr/>
        <w:t>ꕁ</w:t>
      </w:r>
      <w:r>
        <w:rPr/>
        <w:t>浙◂쉂䕶乸㑗⑖喬䝖㠊仂䵸暵椪䍈畩뿎슻㬷愬⍊䩚顧癨칱䩀습䏂奞䜤挮睲嫂湕扨ꆩ⸣䭸煓刨摷奓窩昵䖣扚檵뿎쉁楪犬ꅒ璵㍑幭䌸䡟⫂㭧繁䕀轋欭겡敋祐ꥲ䥊갯䙵䜲楗쉇쉘琸㍁㕕쉩㝬㥙╡쉈摤纮ㄣ⤦⭎䱀佃⿎㬶汱斱剮坧⩆整焳乁か쉂畊⎮坃䱞祰嘽堦㙤獦挺쉹椪哂⹩㬭⥨瘬⽫甪䭆깶敶⧍⬻焰员摧獉땪䙎劏숪㥰㬲噤揂払⬵搥숩갤쉫ㅞ䁱愰ꆏ栨婉沘瑲䛂坑䐴⍋卩㡠㥣⨲㥔湊쉬쉚䠽毃㴭㩦䗎䴪깶녏杶椱㕬쉎愶祙块圽슥</w:t>
      </w:r>
      <w:r>
        <w:rPr/>
        <w:t>⠬</w:t>
      </w:r>
      <w:r>
        <w:rPr/>
        <w:t>渴숷㉓甦义壂欪挩䔺㙵辥匱㘭牧㭉깆㑉嫍㉪⨽懂玻숴䤵ꍫ祚游␦炮넦</w:t>
      </w:r>
      <w:r>
        <w:rPr/>
        <w:t>⡷</w:t>
      </w:r>
      <w:r>
        <w:rPr/>
        <w:t>瓃</w:t>
      </w:r>
      <w:r>
        <w:rPr/>
        <w:t>ꤳ</w:t>
      </w:r>
      <w:r>
        <w:rPr/>
        <w:t>뭃䙅攲䭠꥚䱰䘲뗂ꅳ쉘䝉⪵㇂䂩⎩積塌㠶㥧庬⍨깔繾睬佣ガ</w:t>
      </w:r>
      <w:r>
        <w:rPr/>
        <w:t>⡋</w:t>
      </w:r>
      <w:r>
        <w:rPr/>
        <w:t>㑗ㄶ</w:t>
      </w:r>
      <w:r>
        <w:rPr/>
        <w:t>ꕶ</w:t>
      </w:r>
      <w:r>
        <w:rPr/>
        <w:t>㒡㨨갵䵔</w:t>
      </w:r>
      <w:r>
        <w:rPr/>
        <w:t>ꕈ</w:t>
      </w:r>
      <w:r>
        <w:rPr/>
        <w:t>噋癊婡怹㘨쉬썫䩮儽ꌸ䤪煂㠮槍卥㜶頨㥦䌱㡃╠敲佃檩䄺䬳婡㩥飂飂吶輮ず穷呹樶쉐䱗漲橐卣偉〣㞮捞䪬㡴婐⸹毂柂桅거⽂㵳㗂㘴⑙䷂칌癧潪䷂䐯倪㨻晏浊䡸㣃</w:t>
      </w:r>
      <w:r>
        <w:rPr/>
        <w:t>ꕂ</w:t>
      </w:r>
      <w:r>
        <w:rPr/>
        <w:t>숮练땈ꍾ顺偡ꄽ卒⯂眩刺礱쉫槂䒵掻唦橅⍧㝩乏</w:t>
      </w:r>
      <w:r>
        <w:rPr/>
        <w:t>⠹</w:t>
      </w:r>
      <w:r>
        <w:rPr/>
        <w:t>㕤꧎卹囃㭯⹡㭷瀥䟂畞㧍ꏎ㉴㧂㉕䔷⑅䵚쉄⺵匥愷樷ꄫ涵䝭ꎿ祮䗂</w:t>
      </w:r>
      <w:r>
        <w:rPr/>
        <w:t>ꤤ</w:t>
      </w:r>
      <w:r>
        <w:rPr/>
        <w:t>汘䔤卸睑垩敞び썀⍈琴渴幥㑕夹꥕䱲ㆱ쉫걘ㅱ秃뇂뽎窿숷㜶硺潇顯䃂牆怩컂㵠顭塪䈯쉮ざ쵾뇎爯㷂娤梻砺</w:t>
      </w:r>
      <w:r>
        <w:rPr/>
        <w:t>⡢</w:t>
      </w:r>
      <w:r>
        <w:rPr/>
        <w:t>囂亿硄㭊癈燂䙋쉧ꍆ吶の쉥⾥擂䤯녥䥨硸䭑斬㥭䢬儳檱睡撘䕕㩥呤瀫촥捩</w:t>
      </w:r>
      <w:r>
        <w:rPr/>
        <w:t>ꤥ</w:t>
      </w:r>
      <w:r>
        <w:rPr/>
        <w:t>县칥偫</w:t>
      </w:r>
      <w:r>
        <w:rPr/>
        <w:t>ꕧ</w:t>
      </w:r>
      <w:r>
        <w:rPr/>
        <w:t>䥐獳ꅶ呺娩琤싂⍇㗂皡珂幤䅤쉘棂⩵痂䥈烂颻䉑濂㕯佲䵵쉯</w:t>
      </w:r>
      <w:r>
        <w:rPr/>
        <w:t>⣂</w:t>
      </w:r>
      <w:r>
        <w:rPr/>
        <w:t>半䌨攳㯎瑹</w:t>
      </w:r>
      <w:r>
        <w:rPr/>
        <w:t>ⴳ</w:t>
      </w:r>
      <w:r>
        <w:rPr/>
        <w:t>䙃其忂⍏⩓㑅㦱⥀⩌싂숸⹺</w:t>
      </w:r>
      <w:r>
        <w:rPr/>
        <w:t>ⵍ</w:t>
      </w:r>
      <w:r>
        <w:rPr/>
        <w:t>朥㕷䷃旂갹㍴㉶䖱</w:t>
      </w:r>
      <w:r>
        <w:rPr/>
        <w:t>ⶏ</w:t>
      </w:r>
      <w:r>
        <w:rPr/>
        <w:t>晕窱</w:t>
      </w:r>
      <w:r>
        <w:rPr/>
        <w:t>ⱉ</w:t>
      </w:r>
      <w:r>
        <w:rPr/>
        <w:t>匷杯㡓㗂恗涩⼭戊慢〦깐뽞兊救슮⪵归秂㫂㌦佧㜩䧂愫瑺숪슮</w:t>
      </w:r>
      <w:r>
        <w:rPr/>
        <w:t>꧃</w:t>
      </w:r>
      <w:r>
        <w:rPr/>
        <w:t>㕕㶩슬䫍椲䅬䙀睓婺ꅊ䙵☷䥚녀␤䁖쉅漷祕쎵갩ꏂ㵾乮㑡뮻痎䕲䝵㯂恢楹䕳悮썷⛂獭䰻折灤攤㟂恗瑇⹶⾣⦡ꥪ刯吤绂伸䕷洵䯂㓂㉖伱㧂칎㑧捖䵈〲䩬⬮祍䝪復☣녴쉭顪⩋申汎䁷⸥婉ぞ⩵㕟抵슏䱥숲ꥴ攮擂彍⥔⹁㡠ꅒ</w:t>
      </w:r>
      <w:r>
        <w:rPr/>
        <w:t>ⵊ</w:t>
      </w:r>
      <w:r>
        <w:rPr/>
        <w:t>Ⳃ</w:t>
      </w:r>
      <w:r>
        <w:rPr/>
        <w:t>朣塷儱潡繥⸨㬯㬣</w:t>
      </w:r>
      <w:r>
        <w:rPr/>
        <w:t>ⶥ</w:t>
      </w:r>
      <w:r>
        <w:rPr/>
        <w:t>泂祺參䥠㩔</w:t>
      </w:r>
      <w:r>
        <w:rPr/>
        <w:t>Ⱙ</w:t>
      </w:r>
      <w:r>
        <w:rPr/>
        <w:t>쉭䩮☬㵾兾歗ꌲ䗂捾䩋⍄毂</w:t>
      </w:r>
      <w:r>
        <w:rPr/>
        <w:t>⠰</w:t>
      </w:r>
      <w:r>
        <w:rPr/>
        <w:t>㍄䡸帬걙녹⨤朦䶬쉙汤坪썶㡓숬䌵儽ㅒ杩凂䝓㊘ㅺ垩⍌䍟캥쉔䐭䵀ꍟꥥꏎ輺烂䐬晍ꏂ佧㴣椳煫㔮쉶懍⸩㥡㍁</w:t>
      </w:r>
      <w:r>
        <w:rPr/>
        <w:t>⠬</w:t>
      </w:r>
      <w:r>
        <w:rPr/>
        <w:t>汗汤湎乫乳䑗믂瘫甹싂췍噁坥㭖쉮颱獭㮵䱏泂䁠슥妥渷㘪剠⩌穇⮿灍穫噩칐</w:t>
      </w:r>
      <w:r>
        <w:rPr/>
        <w:t>ⲡ</w:t>
      </w:r>
      <w:r>
        <w:rPr/>
        <w:t>䯂㝩䧂뽮걮仍梱ㄹ♁Ⓜ⍍슩㘬剶ꥷ쉡卷搱煅ㅆ⥁兮轚䖵掬</w:t>
      </w:r>
      <w:r>
        <w:rPr/>
        <w:t>ⴴ</w:t>
      </w:r>
      <w:r>
        <w:rPr/>
        <w:t>䩸⪱浔佚囂쉳</w:t>
      </w:r>
      <w:r>
        <w:rPr/>
        <w:t>ꥈ</w:t>
      </w:r>
      <w:r>
        <w:rPr/>
        <w:t>䡵</w:t>
      </w:r>
      <w:r>
        <w:rPr/>
        <w:t>ⵟ</w:t>
      </w:r>
      <w:r>
        <w:rPr/>
        <w:t>啂䠰␩洪쎻긪칃</w:t>
      </w:r>
      <w:r>
        <w:rPr/>
        <w:t>ⷍ☣</w:t>
      </w:r>
      <w:r>
        <w:rPr/>
        <w:t>㕦倪슡楧䄣猱䐴☵ㅇ怮搦夫痎壂啡溘䔶ꌫ儱㌤瑪书䵚䥃欺ꅵ焩壂唩祗倳ꇂ幖妩轐☴のく瑟</w:t>
      </w:r>
      <w:r>
        <w:rPr/>
        <w:t>ⰴ</w:t>
      </w:r>
      <w:r>
        <w:rPr/>
        <w:t>갦쉍쉣</w:t>
      </w:r>
      <w:r>
        <w:rPr/>
        <w:t>⡷</w:t>
      </w:r>
      <w:r>
        <w:rPr/>
        <w:t>没偬幬</w:t>
      </w:r>
      <w:r>
        <w:rPr/>
        <w:t>ꔷ</w:t>
      </w:r>
      <w:r>
        <w:rPr/>
        <w:t>帰넭</w:t>
      </w:r>
      <w:r>
        <w:rPr/>
        <w:t>ⵙ</w:t>
      </w:r>
      <w:r>
        <w:rPr/>
        <w:t>깰⹳쉦楰獆娨㩩欸塆㜺쉲焩稬䄽䪩싂歾぀䍙䱤䅒犻䥫伳㥺㬰䱍겻㇂桵洬煔協掬䷂䑺傿㴣땱妬䉒䑎⩒㗂矂祒</w:t>
      </w:r>
      <w:r>
        <w:rPr/>
        <w:t>Ⱶ</w:t>
      </w:r>
      <w:r>
        <w:rPr/>
        <w:t>婁猬⩇飂싃䭕ꍋ攭ꥮ潯剑␣숭䡯杴獗⨭离㍄▩䢏</w:t>
      </w:r>
      <w:r>
        <w:rPr/>
        <w:t>ꥂ⨹</w:t>
      </w:r>
      <w:r>
        <w:rPr/>
        <w:t>橅䟍䓎♘晪ꏍ瑹츫辥</w:t>
      </w:r>
      <w:r>
        <w:rPr/>
        <w:t>ⵑ</w:t>
      </w:r>
      <w:r>
        <w:rPr/>
        <w:t>䉩燂潆䲩姂溵桋쉤╇쉓놩ㅙ⌮䝴偍</w:t>
      </w:r>
      <w:r>
        <w:rPr/>
        <w:t>ꥁ</w:t>
      </w:r>
      <w:r>
        <w:rPr/>
        <w:t>姂犵硳剫樨䱄䔮㈦⥥⪮┵㉷劵숵䱠⥣皩摾姂쉂楹⩥娱楴甦磂轐颵쏂止㭳輮ㆥ㩀参杍倱硬剘쉦啨㯂啢ꥢ乒扉㬯숷橚咩䓂敶䵟ꍑ渻䑤祺硇䵇䦮潐痂걺䜶瑘數㤬繋杏㙱剏冬⛎乥㊥</w:t>
      </w:r>
      <w:r>
        <w:rPr/>
        <w:t>ⴸ</w:t>
      </w:r>
      <w:r>
        <w:rPr/>
        <w:t>熣</w:t>
      </w:r>
      <w:r>
        <w:rPr/>
        <w:t>ⶩ</w:t>
      </w:r>
      <w:r>
        <w:rPr/>
        <w:t>䓂乪</w:t>
      </w:r>
      <w:r>
        <w:rPr/>
        <w:t>ⵦ</w:t>
      </w:r>
      <w:r>
        <w:rPr/>
        <w:t>敤㚩䵉畩桎쵩繀㥆壂㮏갣䭓䨫묊쌺歄⾘쵶癧꺿쌮썯卭</w:t>
      </w:r>
      <w:r>
        <w:rPr/>
        <w:t>ꦩ</w:t>
      </w:r>
      <w:r>
        <w:rPr/>
        <w:t>䅞丰繄弭穊걠㨩値愨媵㵯촶㗂♥㬦</w:t>
      </w:r>
      <w:r>
        <w:rPr/>
        <w:t>Ⱜ</w:t>
      </w:r>
      <w:r>
        <w:rPr/>
        <w:t>䤰偮㈳껎⧂숰呧썫㵵㔲㷂䞘ꍥ偍⩶╡爭煌ꄺ</w:t>
      </w:r>
      <w:r>
        <w:rPr/>
        <w:t>ꖘ</w:t>
      </w:r>
      <w:r>
        <w:rPr/>
        <w:t>ⱇ⤹</w:t>
      </w:r>
      <w:r>
        <w:rPr/>
        <w:t>䔪縣敹긻刭⭠ꍱ䭢穒싂漸꺥</w:t>
      </w:r>
      <w:r>
        <w:rPr/>
        <w:t>Ⱪ</w:t>
      </w:r>
      <w:r>
        <w:rPr/>
        <w:t>䝃쉘⶿幬쉬숪〈恣숻廂扊彷⵵</w:t>
      </w:r>
      <w:r>
        <w:rPr/>
        <w:t>ꦬ</w:t>
      </w:r>
      <w:r>
        <w:rPr/>
        <w:t>쉚䴣䭶䡂乤治冻㌪頪櫂깧敒㉠儣</w:t>
      </w:r>
      <w:r>
        <w:rPr/>
        <w:t>ꥄ</w:t>
      </w:r>
      <w:r>
        <w:rPr/>
        <w:t>㕾浊啲别쉄煉</w:t>
      </w:r>
      <w:r>
        <w:rPr/>
        <w:t>⠲</w:t>
      </w:r>
      <w:r>
        <w:rPr/>
        <w:t>佤칑츹</w:t>
      </w:r>
      <w:r>
        <w:rPr/>
        <w:t>ⱴ</w:t>
      </w:r>
      <w:r>
        <w:rPr/>
        <w:t>㡚㪱婎㫂╭䩭湋㔰숮剹猯堫役㩲숬㍚垵⽒땵慵焫</w:t>
      </w:r>
      <w:r>
        <w:rPr/>
        <w:t>ꕘ</w:t>
      </w:r>
      <w:r>
        <w:rPr/>
        <w:t>廂丨Ⓜ吲䔴參剣杋沿栬疩⭭瀸栤䪩ㄷ測㈣畐奱砯挦㑉䯂숹坹顺兵쉏䩒乤묭㏂껂쉪摆쉵煗뗂䘽싂츱싂걈쉔杷慔㭇束칬㜹놏┳彙獺</w:t>
      </w:r>
      <w:r>
        <w:rPr/>
        <w:t>ⱂ</w:t>
      </w:r>
      <w:r>
        <w:rPr/>
        <w:t>쉙쉬쉙숱걔張桏䂏ㆩ쌱姂싂剭䯂欶</w:t>
      </w:r>
      <w:r>
        <w:rPr/>
        <w:t>⡗</w:t>
      </w:r>
      <w:r>
        <w:rPr/>
        <w:t>䉍䈮慀⍫厏祐숭泂숲㗂輪썏㝐瑒쉗㦿㶘뽂乬껂ꅬ扈形勂睄挸狂ꌮ㇃火녒勂㉬䭣渤ㄽ顐伣쌱檬㖮穁娣⬻佖쉧⹫係녘㔳剪㥞硭曎㘥偈槂彤츲</w:t>
      </w:r>
      <w:r>
        <w:rPr/>
        <w:t>ⵦ</w:t>
      </w:r>
      <w:r>
        <w:rPr/>
        <w:t>丰瞩꥾⽏⦣䇂촯⸵㍁㥳ㅂ</w:t>
      </w:r>
      <w:r>
        <w:rPr/>
        <w:t>Ⳃ</w:t>
      </w:r>
      <w:r>
        <w:rPr/>
        <w:t>〱呀慓汯⍆⥩㑭</w:t>
      </w:r>
      <w:r>
        <w:rPr/>
        <w:t>ⴺ</w:t>
      </w:r>
      <w:r>
        <w:rPr/>
        <w:t>䙞⩑긭쏂⩐䍦㘩땍侏繑⭏欦䪱ォꏂ⭮䑖煴淂䥳싂佃愦㣂嚣ꥫ抩䫂䠫欱楮吰奰䗂ㅮꍰ咡녭䬪湓栻䄭橍睨买秂纣⵨㍮⍀ㅉ숺䏂婘噑瀬澱ꥩ杮㩮煆櫂⍦䌤殿噓䪩圳╔櫂琹破瞱</w:t>
      </w:r>
      <w:r>
        <w:rPr/>
        <w:t>ⵘ</w:t>
      </w:r>
      <w:r>
        <w:rPr/>
        <w:t>㦩ꍣ⵴矃怷辥⌭⑁歄㍙쉉䒏⽉橗츶㔥ꅎ卐淎ꇎ숣䌲䠽塤帰捖榏㙪獐摙幗潥䧂額捞栥⨥慬氰⩱䄬礮挽偭쉭削顲穣橳⮮껂抬癌堶煤䂥딻㴯숫숤䵑捘캏⽑俎⼻飂輲䩠⩾䁔煁䩫칹뽳쉭⦻쵤␤츷䥞썟幏戺椹囂슬぀㜰婏䉆</w:t>
      </w:r>
      <w:r>
        <w:rPr/>
        <w:t>ꥋⓂ</w:t>
      </w:r>
      <w:r>
        <w:rPr/>
        <w:t>婘떮싂䀫땲㕺噥卷⍌뭂䣂䡤㡎깲슿㩏䱃뼽</w:t>
      </w:r>
      <w:r>
        <w:rPr/>
        <w:t>⡘⴩</w:t>
      </w:r>
      <w:r>
        <w:rPr/>
        <w:t>䕓쏎彶㵠건䲘浔䯂땷쉃䣎䱩쉬ㅙ쵔兪䮱⪘쉄㍍爱⪏〸娫晄歴䕣쉙桒ꌬ䡵剐䢩辬兤䝥뗂瑋䍑䨴␬㏂䜰⹖⩦⌥㜳ꏂ湂䔊奠县皵䆻䳂㧂彫畢煠ꥯ슣쉙</w:t>
      </w:r>
      <w:r>
        <w:rPr/>
        <w:t>ꤸ</w:t>
      </w:r>
      <w:r>
        <w:rPr/>
        <w:t>츮ꥢ싂놬썱⭞坴轅쉐猨婔畔㮮땃ぐ橉⥖ぅ</w:t>
      </w:r>
      <w:r>
        <w:rPr/>
        <w:t>ⶬ</w:t>
      </w:r>
      <w:r>
        <w:rPr/>
        <w:t>쉅ㄬ㦩깊ꍴ걡⫂畅慡整捴滂</w:t>
      </w:r>
      <w:r>
        <w:rPr/>
        <w:t>⠴</w:t>
      </w:r>
      <w:r>
        <w:rPr/>
        <w:t>渮쏎⹫灓飂杙㵳숱䔥杢幚ꅴ捫䩍揂♟婕狍敔녉㠱瘥昪䡧捣埂䵴䵳숸⸨祪⍢习千㑈쉠ꍊ璥㚵䌭㥱瑉䅉갪떏⫂䁕</w:t>
      </w:r>
      <w:r>
        <w:rPr/>
        <w:t>⡍</w:t>
      </w:r>
      <w:r>
        <w:rPr/>
        <w:t>쉓漰땴쉌㤣輨晃永쉟⩰껂㙚楉㫃顟싂㔷礬쉀䄷䗂掱</w:t>
      </w:r>
      <w:r>
        <w:rPr/>
        <w:t>⠹</w:t>
      </w:r>
      <w:r>
        <w:rPr/>
        <w:t>쉯㡱繋潾쉸婤湤烂盂숹恮摭浔㙰硟╸癗煵뼯歺㥓곂䉶䂥烎眥䅡暣拃䳂皩㔦묹㙇뾩⬽术䜵쉖⫍歲쉰䛂杤숩優⽋咩숱숲⽕橋㍞슡⴪澿⍬</w:t>
      </w:r>
      <w:r>
        <w:rPr/>
        <w:t>ꤥ</w:t>
      </w:r>
      <w:r>
        <w:rPr/>
        <w:t>縯⛂潕䕲䱠檏扟捉奰睹朷冏츦圱伣飂穌ꅫ㑾晚杮䩠縥⽞䚮쉉敓촩☩⽶</w:t>
      </w:r>
      <w:r>
        <w:rPr/>
        <w:t>⡍</w:t>
      </w:r>
      <w:r>
        <w:rPr/>
        <w:t>㈩硺灕参쵢桹ㅔꅳ⯂啰⚬</w:t>
      </w:r>
      <w:r>
        <w:rPr/>
        <w:t>ꤵ</w:t>
      </w:r>
      <w:r>
        <w:rPr/>
        <w:t>摋㨱</w:t>
      </w:r>
      <w:r>
        <w:rPr/>
        <w:t>ⶵ</w:t>
      </w:r>
      <w:r>
        <w:rPr/>
        <w:t>曎係싃潅⥥쉶넭倭䠹剈쉈儥싂懂䁲敞癊쵅깑䇂疱剅⨰</w:t>
      </w:r>
      <w:r>
        <w:rPr/>
        <w:t>ꥃ</w:t>
      </w:r>
      <w:r>
        <w:rPr/>
        <w:t>䈭⯂側㵕䔫剐⪿い슘㥩瘪⩊瑖㯂␸깭漫쉮ㅄ䭙숳ㄶ䙱瘽㉅禩⩨⑦䅇뗂犬窘漩僂칥獗⍵痂樽輮ꥭ䜣摊瑴㙧橖湍ꄥ顋楐⩣䒩숤顤灒婰㒬䝯㕌癸㢣浺쉶強</w:t>
      </w:r>
      <w:r>
        <w:rPr/>
        <w:t>ⰴ</w:t>
      </w:r>
      <w:r>
        <w:rPr/>
        <w:t>彴䋂潄쉺</w:t>
      </w:r>
      <w:r>
        <w:rPr/>
        <w:t>Ⱞ</w:t>
      </w:r>
      <w:r>
        <w:rPr/>
        <w:t>啖䙭櫂걦⥔⩧皡</w:t>
      </w:r>
      <w:r>
        <w:rPr/>
        <w:t>ꔪ</w:t>
      </w:r>
      <w:r>
        <w:rPr/>
        <w:t>庻䦡㊘偕⩄깑堽칅⨴ꌱ⹡춬☵兓㥶癶涣슱ㅩ懂顐牫瑗⑃쉒䱷弲䑁匽뽴</w:t>
      </w:r>
      <w:r>
        <w:rPr/>
        <w:t>⡚</w:t>
      </w:r>
      <w:r>
        <w:rPr/>
        <w:t>橋攨䮣䍙䌬쉀⹳⑋╒</w:t>
      </w:r>
      <w:r>
        <w:rPr/>
        <w:t>ꕦ</w:t>
      </w:r>
      <w:r>
        <w:rPr/>
        <w:t>湩</w:t>
      </w:r>
      <w:r>
        <w:rPr/>
        <w:t>ꕍ</w:t>
      </w:r>
      <w:r>
        <w:rPr/>
        <w:t>䃍慾睡㪬䙌䠹슬獨곂䩅</w:t>
      </w:r>
      <w:r>
        <w:rPr/>
        <w:t>ꦬ⧂</w:t>
      </w:r>
      <w:r>
        <w:rPr/>
        <w:t>婴皱㭺搪ꍦ潋㒿啇㊿愷䜲</w:t>
      </w:r>
      <w:r>
        <w:rPr/>
        <w:t>ꤸ</w:t>
      </w:r>
      <w:r>
        <w:rPr/>
        <w:t>숦竎뽄轕態䅧氺⤭츣㩥噦슩牆奂繵涩婵汈♇⏂穓숻檏쉌쉎</w:t>
      </w:r>
      <w:r>
        <w:rPr/>
        <w:t>Ɒⱈ</w:t>
      </w:r>
      <w:r>
        <w:rPr/>
        <w:t>池䋂쉤☹瀬㙣ꅄ䐻㗂㑹⍅츩狎⹙䘲囎슏ꏂ睕癪쉍攬睏冮轀㋂払뽳㉏榣⹈儯긩⩂⍎轐呍䟂㙴呓䑋暬着惂♆䪏䮩扟未◂䐰⍂㌩味扢卦䍯쉙乱⦱ꏂ縱凂♡䅢収佂쉲嗂䀹晩汨</w:t>
      </w:r>
      <w:r>
        <w:rPr/>
        <w:t>ꕨ</w:t>
      </w:r>
      <w:r>
        <w:rPr/>
        <w:t>ꅃ숪䍧㥹摆쵍榬╞</w:t>
      </w:r>
      <w:r>
        <w:rPr/>
        <w:t>ⵑ</w:t>
      </w:r>
      <w:r>
        <w:rPr/>
        <w:t>偁牾䡧堮싂쏂껂갨쉤㑂珂쵵쉐㴊㛂歩澻숱⽤杍쉯␦扸湂厥갷♳汆䝇㩍䭅넫㑤潀㩾쵧癉㥚坰竂偁䉂쌵填쉊녚灠吲摃뽫㉬깠唯㑄恁咡㤮汵睊㭁␺瑖</w:t>
      </w:r>
      <w:r>
        <w:rPr/>
        <w:t>⠻</w:t>
      </w:r>
      <w:r>
        <w:rPr/>
        <w:t>厘朰徱顫兀</w:t>
      </w:r>
      <w:r>
        <w:rPr/>
        <w:t>ⶻ</w:t>
      </w:r>
      <w:r>
        <w:rPr/>
        <w:t>깔夭㵡喣畸煓㩊杔⏂ど汈绂쵞쉵䙦竍걞摷匪䣂啍䔨䬮嘻뭈縩软顮埍䱢垩橾뼳琪硭쉾塡ꄳ㴸顇뿂⹂栩␭殩嘻겻㉆伫녗硅놬幷쉸</w:t>
      </w:r>
      <w:r>
        <w:rPr/>
        <w:t>꧂</w:t>
      </w:r>
      <w:r>
        <w:rPr/>
        <w:t>㫂儩䬶</w:t>
      </w:r>
      <w:r>
        <w:rPr/>
        <w:t>ꗂ</w:t>
      </w:r>
      <w:r>
        <w:rPr/>
        <w:t>쉃噷㭸싎妿怱漤⥆촲⛃䑐渻</w:t>
      </w:r>
      <w:r>
        <w:rPr/>
        <w:t>ꕳ</w:t>
      </w:r>
      <w:r>
        <w:rPr/>
        <w:t>剥熥㍏츸⥢뽯嗂湘嘦ꍙ瀹길㇂⑌㝄繺䩕뽫倲牀</w:t>
      </w:r>
      <w:r>
        <w:rPr/>
        <w:t>꧂</w:t>
      </w:r>
      <w:r>
        <w:rPr/>
        <w:t>杵亿쉏稥吭⍶䝍頱奾쉚仃䯂쉉碩渪⸵걈㫍걑숽쉭☦싂睄辡倵싂ꥣ䑇갱獵扒類ꥲ慎栨㭲獐쉮橙쉶⚱㐰⛂숲啳湫䞥奮坚ꄪ桘題</w:t>
      </w:r>
      <w:r>
        <w:rPr/>
        <w:t>ꤰ</w:t>
      </w:r>
      <w:r>
        <w:rPr/>
        <w:t>䅸庘䱞䵦녾摊慕</w:t>
      </w:r>
      <w:r>
        <w:rPr/>
        <w:t>ꤪ⥄</w:t>
      </w:r>
      <w:r>
        <w:rPr/>
        <w:t>츶頶戨뽲䭑㣂</w:t>
      </w:r>
      <w:r>
        <w:rPr/>
        <w:t>ⴥ</w:t>
      </w:r>
      <w:r>
        <w:rPr/>
        <w:t>ꥲ췂슘䑒淂⍷灐偱挷숥坃主软⫂啨に洹䤪숤⚿䏍䡀攭㖩毃ㅧ剡㠲슏땘쉪쵇䱌报쵩癓䫎⩁썢畋䥍儸싂䡯숵涮櫂䉬堭㣂싂熥</w:t>
      </w:r>
      <w:r>
        <w:rPr/>
        <w:t>ꕃ</w:t>
      </w:r>
      <w:r>
        <w:rPr/>
        <w:t>塆ꍚ쉍氭噒佊쉬㐱䑷顊⭁急</w:t>
      </w:r>
      <w:r>
        <w:rPr/>
        <w:t>Ⳏ</w:t>
      </w:r>
      <w:r>
        <w:rPr/>
        <w:t>㣍丶橢⩨瓂숲䴶䱂㵤⹸圷싂輵恥睒䐭䑷椸橱奒㢬䡄䔣쉃䏂♊癧瀬⩤ㄦ숬制弻悻砻ꅦ쏃㟃晤㈣⵳ꥣ⼦杂瑫伽숴♇忂</w:t>
      </w:r>
      <w:r>
        <w:rPr/>
        <w:t>⠤</w:t>
      </w:r>
      <w:r>
        <w:rPr/>
        <w:t>쉟橂쉋</w:t>
      </w:r>
      <w:r>
        <w:rPr/>
        <w:t>Ⲯ</w:t>
      </w:r>
      <w:r>
        <w:rPr/>
        <w:t>捚♌太彞쉅榩輣ꍔ敥䍺平煥㉹彤⑧</w:t>
      </w:r>
      <w:r>
        <w:rPr/>
        <w:t>ꕖ</w:t>
      </w:r>
      <w:r>
        <w:rPr/>
        <w:t>朻䗃⸺䠵汤彪頣濂뭃㜪揃슩숩穵彭夭뭲ꌱ祠╢</w:t>
      </w:r>
      <w:r>
        <w:rPr/>
        <w:t>ꗂ</w:t>
      </w:r>
      <w:r>
        <w:rPr/>
        <w:t>층♺䵩惂땎繐</w:t>
      </w:r>
      <w:r>
        <w:rPr/>
        <w:t>꧂</w:t>
      </w:r>
      <w:r>
        <w:rPr/>
        <w:t>忂싂</w:t>
      </w:r>
      <w:r>
        <w:rPr/>
        <w:t>ⱚ</w:t>
      </w:r>
      <w:r>
        <w:rPr/>
        <w:t>䀶㭉⽰厏杢녔佩</w:t>
      </w:r>
      <w:r>
        <w:rPr/>
        <w:t>ⶏ</w:t>
      </w:r>
      <w:r>
        <w:rPr/>
        <w:t>堤湎厵偒㩧㩧係숪⭞䞻繚㨱绎扉</w:t>
      </w:r>
      <w:r>
        <w:rPr/>
        <w:t>꧂</w:t>
      </w:r>
      <w:r>
        <w:rPr/>
        <w:t>뭑</w:t>
      </w:r>
      <w:r>
        <w:rPr/>
        <w:t>ꥑ⩪</w:t>
      </w:r>
      <w:r>
        <w:rPr/>
        <w:t>绍哂恑琮澣㥬甪婁⥹쉾縳㈶딵습歰쉅㘷쉅䈲Ⓨ칖䔷껂䈲</w:t>
      </w:r>
      <w:r>
        <w:rPr/>
        <w:t>ꥄ</w:t>
      </w:r>
      <w:r>
        <w:rPr/>
        <w:t>㘬促⍏㘹悥쉱扇燂䰫昫偟걄싎䡯お厡깁♙녚뇍</w:t>
      </w:r>
      <w:r>
        <w:rPr/>
        <w:t>⡌</w:t>
      </w:r>
      <w:r>
        <w:rPr/>
        <w:t>㚱顂䭏塬洦㕳⹊戺乃숲繆㏂뼪㒮撱넺뭮牓颿</w:t>
      </w:r>
      <w:r>
        <w:rPr/>
        <w:t>ⲏ</w:t>
      </w:r>
      <w:r>
        <w:rPr/>
        <w:t>潞车瑉㬽坍㥏ꅰ㈵</w:t>
      </w:r>
      <w:r>
        <w:rPr/>
        <w:t>⢿</w:t>
      </w:r>
      <w:r>
        <w:rPr/>
        <w:t>㌤灣⬪渤뭠癌昴奱숴⴦묥穃䁲츣</w:t>
      </w:r>
      <w:r>
        <w:rPr/>
        <w:t>Ⳃ</w:t>
      </w:r>
      <w:r>
        <w:rPr/>
        <w:t>煁⦣䩳桨䎱昷⪩㈪楊㈯⼊䲥⭯㠩憥亣参⩠칭捋く頫湆쉦潠네䔽港䍵⹍单浶</w:t>
      </w:r>
      <w:r>
        <w:rPr/>
        <w:t>⡵</w:t>
      </w:r>
      <w:r>
        <w:rPr/>
        <w:t>쵮瀷佹冬싂懂䴽</w:t>
      </w:r>
      <w:r>
        <w:rPr/>
        <w:t>ꔹ</w:t>
      </w:r>
      <w:r>
        <w:rPr/>
        <w:t>兢洦ꍀ㧂勂皥ꅴ睳쉭놬䔹㡵慑牉㕇ꅕ䆻슘砯㝰㡮冻樷ꍰ믂㩢䶩ギ㖩䝘砲祣愲幡伹攦㤩穭姂折偭㜺㑙䁆</w:t>
      </w:r>
      <w:r>
        <w:rPr/>
        <w:t>⣂</w:t>
      </w:r>
      <w:r>
        <w:rPr/>
        <w:t>漦숻ㄹ瑨䩷</w:t>
      </w:r>
      <w:r>
        <w:rPr/>
        <w:t>꧂</w:t>
      </w:r>
      <w:r>
        <w:rPr/>
        <w:t>껍䝗朶繐晃縪椷㩅싂楗ヂ숱싂璬㥧ㅬ䞮</w:t>
      </w:r>
      <w:r>
        <w:rPr/>
        <w:t>꧂</w:t>
      </w:r>
      <w:r>
        <w:rPr/>
        <w:t>癬瘰쉭썄䰴☽</w:t>
      </w:r>
      <w:r>
        <w:rPr/>
        <w:t>ꥅ⨻</w:t>
      </w:r>
      <w:r>
        <w:rPr/>
        <w:t>㭧䁚䅾伹⹀⩡垏㬤桱椩煭掵컂걌쵰쉓싂敵겣䅋飃淂놩婑</w:t>
      </w:r>
      <w:r>
        <w:rPr/>
        <w:t>꧂</w:t>
      </w:r>
      <w:r>
        <w:rPr/>
        <w:t>㜵獅㕘䵇埂券慪侻</w:t>
      </w:r>
      <w:r>
        <w:rPr/>
        <w:t>ꥈ</w:t>
      </w:r>
      <w:r>
        <w:rPr/>
        <w:t>㥖䙥泎甲伵칉㉦뾬</w:t>
      </w:r>
      <w:r>
        <w:rPr/>
        <w:t>⡊</w:t>
      </w:r>
      <w:r>
        <w:rPr/>
        <w:t>竂䛂頫㝉⤹㑓㕾</w:t>
      </w:r>
      <w:r>
        <w:rPr/>
        <w:t>Ⳃ⑖</w:t>
      </w:r>
      <w:r>
        <w:rPr/>
        <w:t>䝂汲⤺䵧䙁彰썵椪姂睔䰯縮⭙䳂憡条檩곂⬤佈堷쉌桑桧쉘⵩⽚杢䧂求숷瑶䐪湙䍍癅㴪䜪뇂땀⩟柂뽀㬴㴱嗂쉲悩䵳쉑⑅惂为䆩桢</w:t>
      </w:r>
      <w:r>
        <w:rPr/>
        <w:t>⡷</w:t>
      </w:r>
      <w:r>
        <w:rPr/>
        <w:t>卸칡갨䩯⹭漫歭帴棍쉦彀⸽柃秂頶⫍⬸塀䦩䱋</w:t>
      </w:r>
      <w:r>
        <w:rPr/>
        <w:t>ꤶ</w:t>
      </w:r>
      <w:r>
        <w:rPr/>
        <w:t>㵑䟂秂埂䵓䛂悱煄啟쉐纮숱娯䘻䥭敭ꍌ䊩悡쉔硁䕦</w:t>
      </w:r>
      <w:r>
        <w:rPr/>
        <w:t>꤫</w:t>
      </w:r>
      <w:r>
        <w:rPr/>
        <w:t>呎ꍅ摶땨剔婮縺쉫ꍴ涿䇂䯂橐反奏獸柃究こ⎩樷썙㤹歪놻⭧橴榬싂獂</w:t>
      </w:r>
      <w:r>
        <w:rPr/>
        <w:t>⠳</w:t>
      </w:r>
      <w:r>
        <w:rPr/>
        <w:t>놡䮡</w:t>
      </w:r>
      <w:r>
        <w:rPr/>
        <w:t>ⷍ</w:t>
      </w:r>
      <w:r>
        <w:rPr/>
        <w:t>煲쉰┶幠氶由⫂䡑朴칠焩뼰⽧匶⩑䡃쉀瑮涡姂车슣㌥쉵殮숷焸甴쉀치떘䝖栰係쉕乞Ⓧ㘻礦</w:t>
      </w:r>
      <w:r>
        <w:rPr/>
        <w:t>ⶩ▿</w:t>
      </w:r>
      <w:r>
        <w:rPr/>
        <w:t>䅃塊助輪䩸扬刬枩㡤夷恅╰겻济⭎</w:t>
      </w:r>
      <w:r>
        <w:rPr/>
        <w:t>Ⳃ</w:t>
      </w:r>
      <w:r>
        <w:rPr/>
        <w:t>顎ꆿ灥稣活浦㐴슿⻂</w:t>
      </w:r>
      <w:r>
        <w:rPr/>
        <w:t>⣂</w:t>
      </w:r>
      <w:r>
        <w:rPr/>
        <w:t>숨췎췂슮㝒恘㡲䤺䁍㩚㗂㥶汤彰ꅫ쉔㗃㵨頲汙瘱洵⨸㐴漱塒辿ꅢ</w:t>
      </w:r>
      <w:r>
        <w:rPr/>
        <w:t>Ⳃ☪</w:t>
      </w:r>
      <w:r>
        <w:rPr/>
        <w:t>㎬汞顋奤뼨奉䨣堬痃슬㍕슡ꍥ䕺挷캏玻䌦坸侮潣땀䂩绂楹琰◍쉳琴숺纘䕖ぎ輭츯䔻泍姂숥㩠抿扤숮楞⏂惂⏂侏</w:t>
      </w:r>
      <w:r>
        <w:rPr/>
        <w:t>ꗎ</w:t>
      </w:r>
      <w:r>
        <w:rPr/>
        <w:t>믍橮㐬⪘㒩窱⽅촫橱⤻⩓딪沩┫㝕伺淂急澩狎䴶䑭䣂䔩㝠</w:t>
      </w:r>
      <w:r>
        <w:rPr/>
        <w:t>Ⱨ</w:t>
      </w:r>
      <w:r>
        <w:rPr/>
        <w:t>䩩⹁쉔塗㑌哂⾩╰機⹺凎竂丵儱쌲坧슩夭쉍䩵㠰攽噫䅤琣扆椭托盂势䳂㑂Ⓕ␳쉧䅟슮깗Ⓕ⚥⦵婔</w:t>
      </w:r>
      <w:r>
        <w:rPr/>
        <w:t>ꔥ</w:t>
      </w:r>
      <w:r>
        <w:rPr/>
        <w:t>嚣⵺係戊ꌹ쉤忎䐲挤</w:t>
      </w:r>
      <w:r>
        <w:rPr/>
        <w:t>ⱨ☴</w:t>
      </w:r>
      <w:r>
        <w:rPr/>
        <w:t>竂⩑╭㑆䡱䱄璬婳</w:t>
      </w:r>
      <w:r>
        <w:rPr/>
        <w:t>ꖘ</w:t>
      </w:r>
      <w:r>
        <w:rPr/>
        <w:t>㫂搦疥桺兟剭ꄯ曂汳䮬㑹橦偔ㅯ曂䱃奚㣂䉴⛂狍칶夲㵑燃䠺恥礶䩁쉕䇂参顣䙭</w:t>
      </w:r>
      <w:r>
        <w:rPr/>
        <w:t>ꕯ</w:t>
      </w:r>
      <w:r>
        <w:rPr/>
        <w:t>㬦㧂</w:t>
      </w:r>
      <w:r>
        <w:rPr/>
        <w:t>ꔻ</w:t>
      </w:r>
      <w:r>
        <w:rPr/>
        <w:t>ⲏ</w:t>
      </w:r>
      <w:r>
        <w:rPr/>
        <w:t>焵㙃䖡泂㪱輩娣彊呆䘫춡쉚䡧쉑煬숵懂숰쉃</w:t>
      </w:r>
      <w:r>
        <w:rPr/>
        <w:t>ꤻ</w:t>
      </w:r>
      <w:r>
        <w:rPr/>
        <w:t>ㄫ商啢恷◂瑀ꅴ</w:t>
      </w:r>
      <w:r>
        <w:rPr/>
        <w:t>ⴱ</w:t>
      </w:r>
      <w:r>
        <w:rPr/>
        <w:t>㧂䅷⥏⎿塍⹯ꥮ딯獣캿쉢䡩携㬦⮮慙瑎싂싂伵떬</w:t>
      </w:r>
      <w:r>
        <w:rPr/>
        <w:t>ꤻ</w:t>
      </w:r>
      <w:r>
        <w:rPr/>
        <w:t>쉯⹵彵ꥮ漦♙畤睵佮쉬瞵칺╔</w:t>
      </w:r>
      <w:r>
        <w:rPr/>
        <w:t>ꕃ</w:t>
      </w:r>
      <w:r>
        <w:rPr/>
        <w:t>㛍⍔㇂で㴥싂啕걡숦幐獑㋂励뽍䓂⥂䉌䞻䪏╖䍚⽟꧎栯꥖쉔晦扴䅏㷂桸쏃䱲槂彯䷂⑤怤啩攮猦㑇横畖숷㝎䙶㬸摖啪슩㡓氩杆쉇</w:t>
      </w:r>
      <w:r>
        <w:rPr/>
        <w:t>ⵞ</w:t>
      </w:r>
      <w:r>
        <w:rPr/>
        <w:t>䝵悏䀪慕⩾浂刹䪩슡⽴쉈䑉埂꺮ꅉ溣剀故⩉亿쉏㑸癠偐⍩穯熘뽔껂쵢㏂祘䵰帱쉣晚䝦呆䃂녫沬氥⍫䴩㉴䱲塢ꅤ婍쉇갽갻⑺걐娱썩秂뽉</w:t>
      </w:r>
      <w:r>
        <w:rPr/>
        <w:t>ꕫ</w:t>
      </w:r>
      <w:r>
        <w:rPr/>
        <w:t>刷墩夭㫂灗뿂潨㋂坵㑨轺쉘ヂ㨲汮䉯쉠겥顡䥔桵橩ꥡ挷쉮</w:t>
      </w:r>
      <w:r>
        <w:rPr/>
        <w:t>ꦏ⹾</w:t>
      </w:r>
      <w:r>
        <w:rPr/>
        <w:t>爸㴵♎䁊</w:t>
      </w:r>
      <w:r>
        <w:rPr/>
        <w:t>ꤪ⩗</w:t>
      </w:r>
      <w:r>
        <w:rPr/>
        <w:t>뽐ぷ䌯䅖ㅤ⿂搲䴹䁧</w:t>
      </w:r>
      <w:r>
        <w:rPr/>
        <w:t>Ⳃ</w:t>
      </w:r>
      <w:r>
        <w:rPr/>
        <w:t>庬窿䌹⼵窣䔪搥飂橡䒡牉</w:t>
      </w:r>
      <w:r>
        <w:rPr/>
        <w:t>ⶣ</w:t>
      </w:r>
      <w:r>
        <w:rPr/>
        <w:t>怲썭働柂䩹熮쉟</w:t>
      </w:r>
      <w:r>
        <w:rPr/>
        <w:t>ⱳ</w:t>
      </w:r>
      <w:r>
        <w:rPr/>
        <w:t>欦숮噸ꄦ㍡穫䇂䑣☥璣槂쉷䁯⌺漹</w:t>
      </w:r>
      <w:r>
        <w:rPr/>
        <w:t>ꖘ</w:t>
      </w:r>
      <w:r>
        <w:rPr/>
        <w:t>濂쉃䀶墏柂췂灃摔擂壃묭䵱</w:t>
      </w:r>
      <w:r>
        <w:rPr/>
        <w:t>Ȿ</w:t>
      </w:r>
      <w:r>
        <w:rPr/>
        <w:t>㦣걃仂⍘ꅂ</w:t>
      </w:r>
      <w:r>
        <w:rPr/>
        <w:t>ꔨ</w:t>
      </w:r>
      <w:r>
        <w:rPr/>
        <w:t>摨쉩偭轕练㯂䑨㐣쉩働轑썬利캥䟎轢杍䰹⪩灩넵扁ꇂ㉏䠵穏곂䈽渽㒏쉆牶⑊畸䰸긫兞䝫廂㍪祸㑠곂櫂刣楞剘쵏뭞⭒</w:t>
      </w:r>
      <w:r>
        <w:rPr/>
        <w:t>ꥆ</w:t>
      </w:r>
      <w:r>
        <w:rPr/>
        <w:t>쉈␥弲ꄺ⽫㐩⸵海뼶幏欨䖩㐻쉷挹숣⭥炿䙩㔭沩숪䕵幫ヂ썙痂牒⽃幗扴夤䣂仂䕮땶⒩頣啹䝦㬽</w:t>
      </w:r>
      <w:r>
        <w:rPr/>
        <w:t>ⱚ</w:t>
      </w:r>
      <w:r>
        <w:rPr/>
        <w:t>炣츴䩋畤쉺垘䦥妻俎玣쉗⮬땕楎㔪숺⪩겣ꄰ浺睙䉲♘䡳♙䉮㉬</w:t>
      </w:r>
      <w:r>
        <w:rPr/>
        <w:t>ⱺ</w:t>
      </w:r>
      <w:r>
        <w:rPr/>
        <w:t>쉧瑏刻⿂彭䭘쉳橠䔵䥶</w:t>
      </w:r>
      <w:r>
        <w:rPr/>
        <w:t>ꖮ</w:t>
      </w:r>
      <w:r>
        <w:rPr/>
        <w:t>橷湋毂⏂畭묳牦䉑슻杯䥡⹮督扌繎⸷婌㜰恍䔸䵍䴽숵樹穅슿쉯䦿뿂⹟礪䈥쉙㡇ㆬ厱䜬慍䌶㘺걳潒㥟灘瑌坓烃㈊䭨噙썒淂杒捎攭噈</w:t>
      </w:r>
      <w:r>
        <w:rPr/>
        <w:t>ꤱ</w:t>
      </w:r>
      <w:r>
        <w:rPr/>
        <w:t>㏂囂ꇂꇂ繴疬⍗睅⽓串</w:t>
      </w:r>
      <w:r>
        <w:rPr/>
        <w:t>ꔰ</w:t>
      </w:r>
      <w:r>
        <w:rPr/>
        <w:t>䏍庥毂猺⨽杲剂쉇扄汨ꥩ쉱䂬础泂뽃♴䩲싂깉楖쉃医眶</w:t>
      </w:r>
      <w:r>
        <w:rPr/>
        <w:t>⡀</w:t>
      </w:r>
      <w:r>
        <w:rPr/>
        <w:t>歇䌸슘쉎仃䤲浍恁並䭐卍弩</w:t>
      </w:r>
      <w:r>
        <w:rPr/>
        <w:t>Ɽ</w:t>
      </w:r>
      <w:r>
        <w:rPr/>
        <w:t>싎女〈慠瀨澣穩睦浇㥁뽨䚥⼮뭅顲⤮偭ꄤ⴪潂柂㩮길뭠㚩繾瓍</w:t>
      </w:r>
      <w:r>
        <w:rPr/>
        <w:t>Ⳃ</w:t>
      </w:r>
      <w:r>
        <w:rPr/>
        <w:t>䣂杌䬯潪깷桴厱⹋縭촨䕤믂⩡痂⥢뭉슮쉤쉟䬽㢱쵣쉵ꏂ㍹冬ꌵ쉾轵ㆩ倰쵘亻刻㙳敪淎䍇顖⏃母璮淃슮侣䘴숭㟎⯂넬䱖믂쏂숻䙾䐣楸涵畔煗榿</w:t>
      </w:r>
      <w:r>
        <w:rPr/>
        <w:t>⠳</w:t>
      </w:r>
      <w:r>
        <w:rPr/>
        <w:t>쌥슣ꄶ轵㎏㌺⿂幾㙓</w:t>
      </w:r>
      <w:r>
        <w:rPr/>
        <w:t>ꔦ</w:t>
      </w:r>
      <w:r>
        <w:rPr/>
        <w:t>ꍊ␵ꍹ匲</w:t>
      </w:r>
      <w:r>
        <w:rPr/>
        <w:t>⡹</w:t>
      </w:r>
      <w:r>
        <w:rPr/>
        <w:t>㈲轔ꍔ琪㪣䕌头㦣䅖䝱⪻弲助噱敌㍗⒱纣忂㥇祫⫂䂘䥧㭖⑌깏愰獌䛂枮슿啭猦⽰勎幙</w:t>
      </w:r>
      <w:r>
        <w:rPr/>
        <w:t>ⴥ</w:t>
      </w:r>
      <w:r>
        <w:rPr/>
        <w:t>ぱ⏂╺ㅎ創輥㕴숸硋⤪祄㈤㜺⑍䢻獐湉朮汙淂쉯摅䜱歸侻깎</w:t>
      </w:r>
      <w:r>
        <w:rPr/>
        <w:t>Ⳃ</w:t>
      </w:r>
      <w:r>
        <w:rPr/>
        <w:t>㑵慈敡伺漴繐⤻㶵슡슏⸳扥쉢뭈灾戲獚쵃싂쉘⦣⭐䩞匽⩞灡⥐礭묶쉬쌱숤</w:t>
      </w:r>
      <w:r>
        <w:rPr/>
        <w:t>⡈</w:t>
      </w:r>
      <w:r>
        <w:rPr/>
        <w:t>夷偆㙦㷂칣♕쌹䝏杴啭犿涥䝴쉢ꍀ썯瞻⬹偉兎ꄮ㮏⭎問睵㴺䑥幚⭫숴捆塠朰ꄨ熣⽟⏂⎩슱甭㞡㒮剶棎攻ꇂ쉦䤵쵍⪵숨痂乒䉒形쉕砰曂쉒㶏碮ꍲ摞娲搬⻂彗㤬纘㐲⭣⥥弤繮琷</w:t>
      </w:r>
      <w:r>
        <w:rPr/>
        <w:t>ꔦ</w:t>
      </w:r>
      <w:r>
        <w:rPr/>
        <w:t>椺斏䥎꥾쉋쉰僂檬䕏</w:t>
      </w:r>
      <w:r>
        <w:rPr/>
        <w:t>ꦬ</w:t>
      </w:r>
      <w:r>
        <w:rPr/>
        <w:t>睫䵁숶揂쉾갰楏㙗栬䭸쉾拂湑㡚♤㍱䩊☩⏂숽ㄤ◂쉭乾䑶␸乧儰싍썎㵃瑸䅎䜭潘䧍</w:t>
      </w:r>
      <w:r>
        <w:rPr/>
        <w:t>ꕎ</w:t>
      </w:r>
      <w:r>
        <w:rPr/>
        <w:t>媥懂䴺睪칑祰숬䝡ㆩ䑘촥넴쉂♠勂ꏎ기걕穠㌲䴭㪡犬㩌獠뭅ꍚ뼹湩곃扲ㅚ걀係♂㍵㉓걫睓䅾갳坏⍧䕧쉈彦♣偍珂晨捉兤쉱䭄数⨫稸</w:t>
      </w:r>
      <w:r>
        <w:rPr/>
        <w:t>ⵟ</w:t>
      </w:r>
      <w:r>
        <w:rPr/>
        <w:t>愴厘硎牷は堯顧䍫</w:t>
      </w:r>
      <w:r>
        <w:rPr/>
        <w:t>⡫</w:t>
      </w:r>
      <w:r>
        <w:rPr/>
        <w:t>쉖䩎쉚敪ꥩ㗂栺䍠劻⩘㥪㥤䊻洹污</w:t>
      </w:r>
      <w:r>
        <w:rPr/>
        <w:t>ⰵ</w:t>
      </w:r>
      <w:r>
        <w:rPr/>
        <w:t>彟瞿桌㭑洬䮱ꥥ儦塷⮩ꍰ㯎礩䔤싂숽灐灁뭀쉬欺㉁㙁怶䡰敤㈰歵段獾煂乌⛂⭾⭵玬긤㍀摫潢妱갨㴴席ꌊ幺硘頻䉎┦祦䉴쌰眴땢ㆡ捆㭠榵⎡托⿂ㅋ⼰犏</w:t>
      </w:r>
      <w:r>
        <w:rPr/>
        <w:t>ꥁ⬻</w:t>
      </w:r>
      <w:r>
        <w:rPr/>
        <w:t>䴪憱</w:t>
      </w:r>
      <w:r>
        <w:rPr/>
        <w:t>⠣</w:t>
      </w:r>
      <w:r>
        <w:rPr/>
        <w:t>䔱橃畗⸴뾣⧎盂夳燂䂵䵢啙떬⍮㉁禣繰숽剤䖩㭹⯂䉌啞㤹湹煣싂⛂䝏畧㉀倶⬻楶攰䡓憩䪩땯飂</w:t>
      </w:r>
      <w:r>
        <w:rPr/>
        <w:t>ꦏ</w:t>
      </w:r>
      <w:r>
        <w:rPr/>
        <w:t>刪㭐㉥䕩쉺栮묲⽆ㅍ氮⹓熱䝍楒뽣砩穗坎戽</w:t>
      </w:r>
      <w:r>
        <w:rPr/>
        <w:t>ꥄ</w:t>
      </w:r>
      <w:r>
        <w:rPr/>
        <w:t>滂婢慞牞㴴猴牨傘쉥⹣☪⾬</w:t>
      </w:r>
      <w:r>
        <w:rPr/>
        <w:t>⡺</w:t>
      </w:r>
      <w:r>
        <w:rPr/>
        <w:t>掬⩮㐳瀪煁㙸夽埂⍭⩷勂敌慑䔮彙䟂㡊䳂䕙奏穌㟃숲␳넥畵䂣桅窥</w:t>
      </w:r>
      <w:r>
        <w:rPr/>
        <w:t>⠶⩅</w:t>
      </w:r>
      <w:r>
        <w:rPr/>
        <w:t>畩칯㴭쉡㘣儯婶숽眰䥕へ숺쉙㝥⨩㥐⭋窮垩䑈毂㔱旂㙁슻塖╘璮段싂兂⼱</w:t>
      </w:r>
      <w:r>
        <w:rPr/>
        <w:t>꧂</w:t>
      </w:r>
      <w:r>
        <w:rPr/>
        <w:t>呆쉶䄱囂挰頬㩐싂搩掩뗎甮촻㵗顙숲꥾쉑䲩싃祧싂⛍쉉汓即噭⩰</w:t>
      </w:r>
      <w:r>
        <w:rPr/>
        <w:t>ꦱ</w:t>
      </w:r>
      <w:r>
        <w:rPr/>
        <w:t>숱䏂敌睓묻칯污稽䘦쉗숪⼲땓歀乴뭬</w:t>
      </w:r>
      <w:r>
        <w:rPr/>
        <w:t>ꤦ</w:t>
      </w:r>
      <w:r>
        <w:rPr/>
        <w:t>ꅆ犩⽚♃廂칤쉯⬮杄歫佔⿂</w:t>
      </w:r>
      <w:r>
        <w:rPr/>
        <w:t>ⰸ</w:t>
      </w:r>
      <w:r>
        <w:rPr/>
        <w:t>杂䝡䱣牐⼸㒩쌬ꅙ㥁剎仂</w:t>
      </w:r>
      <w:r>
        <w:rPr/>
        <w:t>ꔮ</w:t>
      </w:r>
      <w:r>
        <w:rPr/>
        <w:t>儱䑕ꍓ䄰⹬睂櫂싂쉬</w:t>
      </w:r>
      <w:r>
        <w:rPr/>
        <w:t>ꔭ</w:t>
      </w:r>
      <w:r>
        <w:rPr/>
        <w:t>싎獣␻兣伻壂</w:t>
      </w:r>
      <w:r>
        <w:rPr/>
        <w:t>ꕬ</w:t>
      </w:r>
      <w:r>
        <w:rPr/>
        <w:t>䕐땋潪⤫癗呸뼩䑚抡슱꥔</w:t>
      </w:r>
      <w:r>
        <w:rPr/>
        <w:t>ꖵ</w:t>
      </w:r>
      <w:r>
        <w:rPr/>
        <w:t>散⶘쉰䥣炬曍幃冮䕌㝪奇媮</w:t>
      </w:r>
      <w:r>
        <w:rPr/>
        <w:t>ꕲ⑦</w:t>
      </w:r>
      <w:r>
        <w:rPr/>
        <w:t>䵴②쉔ꍄ</w:t>
      </w:r>
      <w:r>
        <w:rPr/>
        <w:t>⡮Ⱡ</w:t>
      </w:r>
      <w:r>
        <w:rPr/>
        <w:t>偱</w:t>
      </w:r>
      <w:r>
        <w:rPr/>
        <w:t>⡀</w:t>
      </w:r>
      <w:r>
        <w:rPr/>
        <w:t>桕ꏂ癙㈣⨤</w:t>
      </w:r>
      <w:r>
        <w:rPr/>
        <w:t>ⵧ♠</w:t>
      </w:r>
      <w:r>
        <w:rPr/>
        <w:t>灾썸栲⸴䧂織洳轔疩㭬牰睭夻㞏⼱䲩䘦䡣瀬䅍噶숣乙䁈┷䗃椸栯偍拂쉀株㉎㡁珃녊쉓塥</w:t>
      </w:r>
      <w:r>
        <w:rPr/>
        <w:t>ꤽ</w:t>
      </w:r>
      <w:r>
        <w:rPr/>
        <w:t>ㅊ</w:t>
      </w:r>
      <w:r>
        <w:rPr/>
        <w:t>ꗂ</w:t>
      </w:r>
      <w:r>
        <w:rPr/>
        <w:t>촫◂幮橁歉䱈畄싂樥㉠</w:t>
      </w:r>
      <w:r>
        <w:rPr/>
        <w:t>⡨</w:t>
      </w:r>
      <w:r>
        <w:rPr/>
        <w:t>ꌽ敫杷싂䛂榏싃䐩쉎ㅃ憩爽䈬仃숯唰离煑䥷潄ꄤ桓喥숷橎㕈顭</w:t>
      </w:r>
      <w:r>
        <w:rPr/>
        <w:t>ꥌ</w:t>
      </w:r>
      <w:r>
        <w:rPr/>
        <w:t>潡⵷参⨷濃漹曂䓍촩숻쉪䞿</w:t>
      </w:r>
      <w:r>
        <w:rPr/>
        <w:t>⠳</w:t>
      </w:r>
      <w:r>
        <w:rPr/>
        <w:t>娵慗⥸乾癅䡊⍍䃎垿䨸㍙痂㉩斥顪㘭썖</w:t>
      </w:r>
      <w:r>
        <w:rPr/>
        <w:t>ꗂ</w:t>
      </w:r>
      <w:r>
        <w:rPr/>
        <w:t>特㚿㋂㍔祰쉱쵚炮⥮戥兔楏橩浨䞮䅶뿂㝟卦쉅墿䙂主汉眸汀슏㊘怰쵳쉷㙯琣䙹╂櫂㤹淂䱔囂딬㊥栩玡憣癇飂妏⧂睟媥㙆䀣⸨喘㠪䬮〥塭</w:t>
      </w:r>
      <w:r>
        <w:rPr/>
        <w:t>ⱖ</w:t>
      </w:r>
      <w:r>
        <w:rPr/>
        <w:t>梣뼨㌴摳㤪敢쉗櫍␶⹩┭㵌ど⯂㡘♟⵨숭祵珂䁬뽦</w:t>
      </w:r>
      <w:r>
        <w:rPr/>
        <w:t>ꥃ</w:t>
      </w:r>
      <w:r>
        <w:rPr/>
        <w:t>卉獺⫂</w:t>
      </w:r>
      <w:r>
        <w:rPr/>
        <w:t>ꕳ</w:t>
      </w:r>
      <w:r>
        <w:rPr/>
        <w:t>껂㴺捓䐦犱䱩改㙌䓂値┫⩶</w:t>
      </w:r>
      <w:r>
        <w:rPr/>
        <w:t>⡌⮏</w:t>
      </w:r>
      <w:r>
        <w:rPr/>
        <w:t>㈦匲⼭坩䠤繑숊ꌭ輺숲◂ꆥ璩轎桄ꍳ⩷䁱⍣⮿䉁轌╯▥灊硶懎싂瑣녣촭彉슡垿㍣歷ꄣ玏䀽䡯殩祗건⦿ꄹ繓桭ケ⤶㔻㬹⩡穣彍睧曂祠㑯浺䛂嫂神㤤</w:t>
      </w:r>
      <w:r>
        <w:rPr/>
        <w:t>꤯</w:t>
      </w:r>
      <w:r>
        <w:rPr/>
        <w:t>㜯⏂䠤䝀썵뭵傿烂穨쉩氲䗂⩙潖䳂깑㫎뼻戭⑺杦㘽彦㈫┩⺘塘䩓楙怵泂迂坦</w:t>
      </w:r>
      <w:r>
        <w:rPr/>
        <w:t>ꔶ</w:t>
      </w:r>
      <w:r>
        <w:rPr/>
        <w:t>繢⑐愩쉥塬㟂㬺⬷漷ッ慮劣</w:t>
      </w:r>
      <w:r>
        <w:rPr/>
        <w:t>Ⱜ</w:t>
      </w:r>
      <w:r>
        <w:rPr/>
        <w:t>䴸⩱塁䡈숸⴪枩牏犿䧍亏걢繇䬰ꍴ憥⨣⩷縴숸녈슡</w:t>
      </w:r>
      <w:r>
        <w:rPr/>
        <w:t>ꕥ</w:t>
      </w:r>
      <w:r>
        <w:rPr/>
        <w:t>䟂</w:t>
      </w:r>
      <w:r>
        <w:rPr/>
        <w:t>ꦱ⪘</w:t>
      </w:r>
      <w:r>
        <w:rPr/>
        <w:t>䝊啖䭦깋</w:t>
      </w:r>
      <w:r>
        <w:rPr/>
        <w:t>ⷂ</w:t>
      </w:r>
      <w:r>
        <w:rPr/>
        <w:t>槂㠫剧異丣欴쏂㶱憬卄䓂║⫂但姍禥弤ꅚ</w:t>
      </w:r>
      <w:r>
        <w:rPr/>
        <w:t>ꦣ</w:t>
      </w:r>
      <w:r>
        <w:rPr/>
        <w:t>璘깑걪扰䣂쉴晉䓂愪䕅㝈礰繷䔭䊥㡙㗎㖣</w:t>
      </w:r>
      <w:r>
        <w:rPr/>
        <w:t>⡾</w:t>
      </w:r>
      <w:r>
        <w:rPr/>
        <w:t>䎥繟㕷⼹氷깱숲潤깯䢩㝦顉淂睁潎</w:t>
      </w:r>
      <w:r>
        <w:rPr/>
        <w:t>ꤽ</w:t>
      </w:r>
      <w:r>
        <w:rPr/>
        <w:t>䡅䥾仂爹䰲싃㙰浰婂␲㌲㡰</w:t>
      </w:r>
      <w:r>
        <w:rPr/>
        <w:t>⠯</w:t>
      </w:r>
      <w:r>
        <w:rPr/>
        <w:t>녓䕟頪忂摢⥆樺劬䄬뿂䩬嘶䙥칭䑕䥦⑨獲⻂㥬奧䀩匽䡧䄨습䘴</w:t>
      </w:r>
      <w:r>
        <w:rPr/>
        <w:t>ꔩ</w:t>
      </w:r>
      <w:r>
        <w:rPr/>
        <w:t>䝨礪杴忂䴺盂㡵쉰䣎♁泂㤪䑅숷☽睮䵯䰴쉸</w:t>
      </w:r>
      <w:r>
        <w:rPr/>
        <w:t>ⵥ</w:t>
      </w:r>
      <w:r>
        <w:rPr/>
        <w:t>旂椻뭀</w:t>
      </w:r>
      <w:r>
        <w:rPr/>
        <w:t>⡩♥</w:t>
      </w:r>
      <w:r>
        <w:rPr/>
        <w:t>縥櫂쉴湀縩䖻숨楈䤪颏숺쉲숱⩅㝂但갽</w:t>
      </w:r>
      <w:r>
        <w:rPr/>
        <w:t>Ⳃ</w:t>
      </w:r>
      <w:r>
        <w:rPr/>
        <w:t>䱔뗃䢥䓃䌬⬮♄걟䕋㑇䝋쌸摋</w:t>
      </w:r>
      <w:r>
        <w:rPr/>
        <w:t>ꕾ</w:t>
      </w:r>
      <w:r>
        <w:rPr/>
        <w:t>畴姂⽒썔湔</w:t>
      </w:r>
      <w:r>
        <w:rPr/>
        <w:t>ꔫ</w:t>
      </w:r>
      <w:r>
        <w:rPr/>
        <w:t>ꍸ块汎ꅵ慹칵栦䁘칲촽爮녲䛂</w:t>
      </w:r>
      <w:r>
        <w:rPr/>
        <w:t>⠽</w:t>
      </w:r>
      <w:r>
        <w:rPr/>
        <w:t>㊘㭧䙶楓⫃㩩ꥰ吺䳂扄溡煗㑗癵ꥶ睤싂⫂ꌳ瘫㪣㓂슡楞䘨夺䌪灀瀫⌶묳琷쉓숷琨磃⑳廂檩뽷摎쉷癖⪵뭑숸奅慸</w:t>
      </w:r>
      <w:r>
        <w:rPr/>
        <w:t>Ɫ</w:t>
      </w:r>
      <w:r>
        <w:rPr/>
        <w:t>㖩쉦ꅷ䫂杬搵㭺穚䐬煊㷂숥洯䩋쉳쉷䭎唦⎩싂唬䵧䙩슮쉱쉁묷㍂숸娪뭞⍆兎剎문ꌶ刹忍⑟슮⺩쉋㘯瑾眯瑉녌檵框祏㭆倻灅썣㍞갫搽猽숪슣樶溮䦬⽌唲呟剥㶩┺稣⍴</w:t>
      </w:r>
      <w:r>
        <w:rPr/>
        <w:t>⡖</w:t>
      </w:r>
      <w:r>
        <w:rPr/>
        <w:t>ㄺ</w:t>
      </w:r>
      <w:r>
        <w:rPr/>
        <w:t>ⱌ</w:t>
      </w:r>
      <w:r>
        <w:rPr/>
        <w:t>瓂堣斩딲⮣っ</w:t>
      </w:r>
      <w:r>
        <w:rPr/>
        <w:t>ꤳ</w:t>
      </w:r>
      <w:r>
        <w:rPr/>
        <w:t>祕娵◂䡹堷煌穏ㅵ敐佋슩숱</w:t>
      </w:r>
      <w:r>
        <w:rPr/>
        <w:t>Ⱞ</w:t>
      </w:r>
      <w:r>
        <w:rPr/>
        <w:t>㞩恑䏂</w:t>
      </w:r>
      <w:r>
        <w:rPr/>
        <w:t>ꥇ</w:t>
      </w:r>
      <w:r>
        <w:rPr/>
        <w:t>坤⽇숱슡晀칑轄䴪</w:t>
      </w:r>
      <w:r>
        <w:rPr/>
        <w:t>ⱏ</w:t>
      </w:r>
      <w:r>
        <w:rPr/>
        <w:t>渱幇昶숶쉗넷䟎〪䈭䉮⭫䍚ꥨꏂ</w:t>
      </w:r>
      <w:r>
        <w:rPr/>
        <w:t>ꥃꕺ</w:t>
      </w:r>
      <w:r>
        <w:rPr/>
        <w:t>⽡戤扭㍙縨桉䭓癹⍷摦㝠쵗䂩숸纬</w:t>
      </w:r>
      <w:r>
        <w:rPr/>
        <w:t>⢩</w:t>
      </w:r>
      <w:r>
        <w:rPr/>
        <w:t>㤬㘨</w:t>
      </w:r>
      <w:r>
        <w:rPr/>
        <w:t>ⵏ</w:t>
      </w:r>
      <w:r>
        <w:rPr/>
        <w:t>砶䙧㟂䍖䭃䈲⹅췍䑠砻塂偸䡳갊䝌摈⍃㕱㔣㝺㑖⧃</w:t>
      </w:r>
      <w:r>
        <w:rPr/>
        <w:t>Ⱙ</w:t>
      </w:r>
      <w:r>
        <w:rPr/>
        <w:t>飍⨫桇숷䩋珂橞迂⏂㤹䄬칪剉仂竂㠤䱓彐놩⑋偸玏睚쎣쎏</w:t>
      </w:r>
      <w:r>
        <w:rPr/>
        <w:t>꧂⫂</w:t>
      </w:r>
      <w:r>
        <w:rPr/>
        <w:t>硣䪥䑫条⨪습쉺呺摩瘯㕘쉍瑬땏獡</w:t>
      </w:r>
      <w:r>
        <w:rPr/>
        <w:t>⠴╎</w:t>
      </w:r>
      <w:r>
        <w:rPr/>
        <w:t>⼩㘫ꅑ呈㜺穦䄦ꅢ숶樻㬪䩃쉓䷂椴䵮畠㕯놿췂嗍捕䱍⹆倪쉷</w:t>
      </w:r>
      <w:r>
        <w:rPr/>
        <w:t>ꕰ</w:t>
      </w:r>
      <w:r>
        <w:rPr/>
        <w:t>䥳婟漮촻硂⼪슩匯쉭佫ご쉵穙兑姂湤卥䥠䨨걱㴣츤ㅕ潭㨫悏灄浈乐䱆꥖䁃䔸⪩䠳칞癐劻칸䥢䉡绂쉊쉢ㄤ䈨ꅒ剋⴯㕗칀㥬㴩㜸⼹欽䗂ꇂ矂䱓㐣䅒煏䜯䝚⬸⭳㔥깨ꥩ乹䅙쉄噇熏畒畹瓂⼲癫㙙쉔믂䜴딫⎬䑾吩坘湸氪杙숯뽘傱넩䄣쉸穡쉇塋녆忂獎彂塯걐뽌♣䣂㐴쉾窵䉳䄣癩厩䖣쉭縩슮墣⌻佑䓂</w:t>
      </w:r>
      <w:r>
        <w:rPr/>
        <w:t>ⱷ</w:t>
      </w:r>
      <w:r>
        <w:rPr/>
        <w:t>䅔ꇃ䘸䬰牐幯슻乎䕐숺⸶쉔烃</w:t>
      </w:r>
      <w:r>
        <w:rPr/>
        <w:t>ꤣ</w:t>
      </w:r>
      <w:r>
        <w:rPr/>
        <w:t>㟂숵㬩惂㕂橆䂬晾轓し뽨⤭䏃묳慢싂疬⨵䅥믂唪쉍牯婬忂睅╮绂轫䁁촯깪積꥾⑥湔䎩炱祒捺◂슏祴梻䘽㘲⫍㌭ㅔ礰杭啄啣ꇂ癫䱯⮘洶숥獠싂〰싂恮恔뼵䕙</w:t>
      </w:r>
      <w:r>
        <w:rPr/>
        <w:t>ꤲ</w:t>
      </w:r>
      <w:r>
        <w:rPr/>
        <w:t>㑆䄦䉗䬰⑒숷ꥣ䃍⩆숩슻⭞攬쏂⻂呐挶穵瘪䬳敫硆뮥㧂뽇智扨깃⏂㝰숭倪坫쉎氶歁③歬⤹睙◂噺㑟땥습佯깭慲곂</w:t>
      </w:r>
      <w:r>
        <w:rPr/>
        <w:t>Ⱟ</w:t>
      </w:r>
      <w:r>
        <w:rPr/>
        <w:t>쉧繮歹뇂䙭䝑穴㍘숩呆癈䭌슘☺ꍦ걨洩渣焪涥傩稩쉳敶╆䭑炻</w:t>
      </w:r>
      <w:r>
        <w:rPr/>
        <w:t>ꗃ</w:t>
      </w:r>
      <w:r>
        <w:rPr/>
        <w:t>稷婰슻浤祊╩숽癖空숴桬뿂橇狂☭⫂싂坐彊싂序뿂睡쌸稤抿▣㜻伽炡㭗♵奲礨戨㉳⧂䶿琫畅繫</w:t>
      </w:r>
      <w:r>
        <w:rPr/>
        <w:t>⡤</w:t>
      </w:r>
      <w:r>
        <w:rPr/>
        <w:t>㉸㐤䉴䠳䤱䘽㬲牾뮻╓ꄯ甹</w:t>
      </w:r>
      <w:r>
        <w:rPr/>
        <w:t>⣂</w:t>
      </w:r>
      <w:r>
        <w:rPr/>
        <w:t>汭숵䅅䠶㡴ꅌ噪䉠碩渶瀨泂⸻㑌습ꍆ妩</w:t>
      </w:r>
      <w:r>
        <w:rPr/>
        <w:t>ꖵ</w:t>
      </w:r>
      <w:r>
        <w:rPr/>
        <w:t>㉌纮갪㔫䌻⩖嗃幗䘰䑗匣썚</w:t>
      </w:r>
      <w:r>
        <w:rPr/>
        <w:t>ꔬ</w:t>
      </w:r>
      <w:r>
        <w:rPr/>
        <w:t>싂䱏囂匫㷂䉅녣唪䞣橇숻䛂卙⩮䝌⬰㐽䃂쉃⑉㥮睖桭묰걪♵</w:t>
      </w:r>
      <w:r>
        <w:rPr/>
        <w:t>ⵑ</w:t>
      </w:r>
      <w:r>
        <w:rPr/>
        <w:t>塆쉊쉱♍㝤棂扴楁瘮灆剭갷㑦盃땋悏쉠딵㍴縣⩺拂噠쉡뽎䳂㥺䡅奥ꥤ⌸䵉刊妱别彄컂츷嘣痎縺쵖</w:t>
      </w:r>
      <w:r>
        <w:rPr/>
        <w:t>ⵅ</w:t>
      </w:r>
      <w:r>
        <w:rPr/>
        <w:t>暡슻辻扳犻猹琨严딻㩶煒⛂</w:t>
      </w:r>
      <w:r>
        <w:rPr/>
        <w:t>⡓</w:t>
      </w:r>
      <w:r>
        <w:rPr/>
        <w:t>싂瀶♇숬坒硨惍칑歏だ牑愯</w:t>
      </w:r>
      <w:r>
        <w:rPr/>
        <w:t>ꕎ⩰</w:t>
      </w:r>
      <w:r>
        <w:rPr/>
        <w:t>쉐噍怶쉊坚슥䵄桴琣噃娲䜷勂䈮⍁渮쉘焷㌺娮墿抻忂믎쉹ꄹ㧃睲ㅰ䙏╟㉺歚䥣奟扔强슱녈쉾╶숨䉷獖昸佒</w:t>
      </w:r>
      <w:r>
        <w:rPr/>
        <w:t>Ⳃ</w:t>
      </w:r>
      <w:r>
        <w:rPr/>
        <w:t>䡟繚쉶쉪䤭䡧頴ꥠ㭯㔩恈䝅</w:t>
      </w:r>
      <w:r>
        <w:rPr/>
        <w:t>ⱦ</w:t>
      </w:r>
      <w:r>
        <w:rPr/>
        <w:t>矂湚杁칦</w:t>
      </w:r>
      <w:r>
        <w:rPr/>
        <w:t>⠣</w:t>
      </w:r>
      <w:r>
        <w:rPr/>
        <w:t>䉋懂殩獁쉠汑迂坊噔㵵⛍炏♎⽬뇂迍嫂쵃촳瘰甪㌯乢쉌煥⮣挲쉙刦ꅸ戭묺뿂㙋녅촴㍘獞欲特ꇂ埂䷂楚䋂凎䂱</w:t>
      </w:r>
      <w:r>
        <w:rPr/>
        <w:t>Ⱟ</w:t>
      </w:r>
      <w:r>
        <w:rPr/>
        <w:t>싂亿溬椣츥牔슘丽䓎楤㉢</w:t>
      </w:r>
      <w:r>
        <w:rPr/>
        <w:t>ꤰ</w:t>
      </w:r>
      <w:r>
        <w:rPr/>
        <w:t>쉲䵮撮♟땞橦숨悱넱瑏쉳䦮䘰浚㉕凂渭昪卄瑪揎껂▏㝇</w:t>
      </w:r>
      <w:r>
        <w:rPr/>
        <w:t>ꕾ</w:t>
      </w:r>
      <w:r>
        <w:rPr/>
        <w:t>獐꺥⤯榡䔣쉌⨽獗权▘뾻サ䭠歋䅩⭋呴卙堦⨥쉴檘䥄嫂磂奖</w:t>
      </w:r>
      <w:r>
        <w:rPr/>
        <w:t>ⱡ</w:t>
      </w:r>
      <w:r>
        <w:rPr/>
        <w:t>噔⹪慴懂彬긩쉫㬳칫⎡婀ㅊ唤㧂噗祵㍊쉢棂䍤儳䬩䍪쵥䀸倲儸⑧六쉀썂㔪㑭㢮㎥䑟</w:t>
      </w:r>
      <w:r>
        <w:rPr/>
        <w:t>ꗂ</w:t>
      </w:r>
      <w:r>
        <w:rPr/>
        <w:t>쉏㭒䍴旂噣㵏摠㇂幭䡲㙴搸격晞쉍⸸䙣긷숰ぴ⫂뽫䕬㵲㊘版繌炬㏃繴ꅶ勃伲繟摟䡑䖣㬥䉕癎堩♹啦⭆婂쉣⥾㢣⥔玵嫍票♗습䜦捁숶旍⸹戰⩥㥠⌳梿䅑㟂ィ婾棂狍灆帯䑀歅甬䌵㈯撣싍췂倻匭</w:t>
      </w:r>
      <w:r>
        <w:rPr/>
        <w:t>ⴱ</w:t>
      </w:r>
      <w:r>
        <w:rPr/>
        <w:t>쵱䞻䅃넩充⾩걶⤦슬㪬槃䑀쵮⭎䩞䭵㐴䡀䳃獃䑡轖㐶숭扏䅐䀨幉摗쉐燍煔</w:t>
      </w:r>
      <w:r>
        <w:rPr/>
        <w:t>꧃</w:t>
      </w:r>
      <w:r>
        <w:rPr/>
        <w:t>㕂矂썌⍄浳姎⩹矂䵬㵨⍎</w:t>
      </w:r>
      <w:r>
        <w:rPr/>
        <w:t>ꕁ</w:t>
      </w:r>
      <w:r>
        <w:rPr/>
        <w:t>칮硄睢婋究轗汫熩剩捯飂昻껎潦樰⾬ꌩ䰨㍔⩷컍긥䱡⫂摉玱纥癮扸㭮䲮꥗뭢呩⑄䷂┨☷㭑瑾</w:t>
      </w:r>
      <w:r>
        <w:rPr/>
        <w:t>⢬</w:t>
      </w:r>
      <w:r>
        <w:rPr/>
        <w:t>䀬싂䮿摺周═㙂卉䬲䝋〈壂넶춵녢</w:t>
      </w:r>
      <w:r>
        <w:rPr/>
        <w:t>ꖬ</w:t>
      </w:r>
      <w:r>
        <w:rPr/>
        <w:t>䝶ꥷ싎炩⭺䁎䰨쉈䝁䴽</w:t>
      </w:r>
      <w:r>
        <w:rPr/>
        <w:t>ⵤ</w:t>
      </w:r>
      <w:r>
        <w:rPr/>
        <w:t>츪䄸慩썋뼺깍睉䙍怯䁋垮䒮㉐䆵の晰ꥦ捦쉥幪㔵爻䲿轱쉗⥀灏洣걶桘䂵浩⫂⩗浈癙⪡㬸硸㛂殱㍣䇂촯竍猪쉟顂体椶깣쉧</w:t>
      </w:r>
      <w:r>
        <w:rPr/>
        <w:t>꤫</w:t>
      </w:r>
      <w:r>
        <w:rPr/>
        <w:t>㑘㭲싂夺䭙</w:t>
      </w:r>
      <w:r>
        <w:rPr/>
        <w:t>⠴</w:t>
      </w:r>
      <w:r>
        <w:rPr/>
        <w:t>곂숤僃쉚㶻倊ꆬ⭕⮻坵</w:t>
      </w:r>
      <w:r>
        <w:rPr/>
        <w:t>⠫</w:t>
      </w:r>
      <w:r>
        <w:rPr/>
        <w:t>쉳꧎묽⑊匭㖮穂兣䃂䵘楚䌴棂썾⩵廂㝫朷浧䩨⽖汬</w:t>
      </w:r>
      <w:r>
        <w:rPr/>
        <w:t>꥓</w:t>
      </w:r>
      <w:r>
        <w:rPr/>
        <w:t>撿싂奃潄㓂㑃䔪棂攫䄫䈷ꥠ⫍奁飂ㄷ䡁爲슥䶿䶏㩕僂华佰</w:t>
      </w:r>
      <w:r>
        <w:rPr/>
        <w:t>⡎</w:t>
      </w:r>
      <w:r>
        <w:rPr/>
        <w:t>剑㮵䡍⸪睢䘨䱉녯⥱Ⓕ⥠嗂㙯眪㘲琹稪떡</w:t>
      </w:r>
      <w:r>
        <w:rPr/>
        <w:t>⡇</w:t>
      </w:r>
      <w:r>
        <w:rPr/>
        <w:t>뽋싂㙃㩟是慱</w:t>
      </w:r>
      <w:r>
        <w:rPr/>
        <w:t>Ⳃ</w:t>
      </w:r>
      <w:r>
        <w:rPr/>
        <w:t>剖味䵕㭟輤㜲⵱⫂杶䳂녾伲奏䞏烂뭩넻ꆻ</w:t>
      </w:r>
      <w:r>
        <w:rPr/>
        <w:t>⣂</w:t>
      </w:r>
      <w:r>
        <w:rPr/>
        <w:t>䭡⏂嗂䡡嘥䯂㍨灠䡊⩺䓃</w:t>
      </w:r>
      <w:r>
        <w:rPr/>
        <w:t>ꔱ</w:t>
      </w:r>
      <w:r>
        <w:rPr/>
        <w:t>슻╔䃂묯┽彭</w:t>
      </w:r>
      <w:r>
        <w:rPr/>
        <w:t>ꥋ</w:t>
      </w:r>
      <w:r>
        <w:rPr/>
        <w:t>眷㉒砵㖬䣂侮ㅒ飂싍䄬愰䝭灾슮쉃⌸绎極睂㤽녶䁾䡈攨㭥匶汲숺쎻숳㍆湵⚬쉥榩䊵佞橷䑢嘽杉㩱넯㝰</w:t>
      </w:r>
      <w:r>
        <w:rPr/>
        <w:t>⡔</w:t>
      </w:r>
      <w:r>
        <w:rPr/>
        <w:t>쉆⺩䔷湊쉺扆䑑ꥧ牁㴶ꄫ⑖佚㤳〮쉕숩갭䓃盂娨姂</w:t>
      </w:r>
      <w:r>
        <w:rPr/>
        <w:t>ꕵ⹪</w:t>
      </w:r>
      <w:r>
        <w:rPr/>
        <w:t>뗍幧</w:t>
      </w:r>
      <w:r>
        <w:rPr/>
        <w:t>ꕯ</w:t>
      </w:r>
      <w:r>
        <w:rPr/>
        <w:t>䔩땈㴫묥␲␤㕤顃</w:t>
      </w:r>
      <w:r>
        <w:rPr/>
        <w:t>꧂</w:t>
      </w:r>
      <w:r>
        <w:rPr/>
        <w:t>䉢榩䬤쉁滂㝟伽䰨塬䖘쉭櫂쵢쉠榬㭉⯂⒩㝫噁䕁쉀橄倷洽癶ゥ㴫剁䩫氻灌攥䮣㘷圮㟃딳㍣♢涿爭硙佉捩熩㙪슩ꄱ丰椪쉹쉟椩正潣쉳縹⧎⥆毂䝬꺮樹䕈敦䝅⥥奀扡啳畀㤳Ⓜ烂⨦⪥爩劣着坙眨搮뼭⭏㔯特</w:t>
      </w:r>
      <w:r>
        <w:rPr/>
        <w:t>ⵡ</w:t>
      </w:r>
      <w:r>
        <w:rPr/>
        <w:t>呃䙆奰卷䑫㵄畢桎㠷䕶⥺杦歙</w:t>
      </w:r>
    </w:p>
    <w:p>
      <w:pPr>
        <w:pStyle w:val="PreformattedText"/>
        <w:bidi w:val="0"/>
        <w:spacing w:before="0" w:after="0"/>
        <w:jc w:val="left"/>
        <w:rPr/>
      </w:pPr>
      <w:r>
        <w:rPr/>
        <w:t>櫂뭺╉ꏂ䅧숭놥呤頦牠〰畘녕楥碻쉓⭗繮㖏番歾䅕甥ꅡ췂층</w:t>
      </w:r>
      <w:r>
        <w:rPr/>
        <w:t>ꖿ</w:t>
      </w:r>
      <w:r>
        <w:rPr/>
        <w:t>⽇쉗㴵⭮卣㥑㣎䈺녱⩍輭䍔넣券㐩槂⫎</w:t>
      </w:r>
      <w:r>
        <w:rPr/>
        <w:t>ꕥ</w:t>
      </w:r>
      <w:r>
        <w:rPr/>
        <w:t>ㅲ磂幺䱇㭈䍬㢏癣⽖䘻煔⮵呰甴渴敉㵍䏍曂奐㩱扑潰䥮숸恸亩橊溣칭䴲慸쉘⸳帤䅨숻</w:t>
      </w:r>
      <w:r>
        <w:rPr/>
        <w:t>⡫</w:t>
      </w:r>
      <w:r>
        <w:rPr/>
        <w:t>䞵横슩㥡䧂┰䬬橰</w:t>
      </w:r>
      <w:r>
        <w:rPr/>
        <w:t>ꥒ</w:t>
      </w:r>
      <w:r>
        <w:rPr/>
        <w:t>灹䪏칇䧎</w:t>
      </w:r>
      <w:r>
        <w:rPr/>
        <w:t>꤫</w:t>
      </w:r>
      <w:r>
        <w:rPr/>
        <w:t>壂</w:t>
      </w:r>
      <w:r>
        <w:rPr/>
        <w:t>ⷂ</w:t>
      </w:r>
      <w:r>
        <w:rPr/>
        <w:t>ㅶ测⭟</w:t>
      </w:r>
      <w:r>
        <w:rPr/>
        <w:t>ⰽ</w:t>
      </w:r>
      <w:r>
        <w:rPr/>
        <w:t>扁卍䮏攽楟睸㵘弨ㄫ䝬㧎㥘甫溿姂숨㉮⛃氶嘸䉊습㬷썂칵捬楤㑄奧頶彳㭯博䜭땙疩䱌⨩䨤䵫祔⩣桯暣⩭煢牎슥숸뭣䡡繒䄶頳櫂쉄兹⹮攬䆵獕┮繶㝅ㅙ㙪兄</w:t>
      </w:r>
      <w:r>
        <w:rPr/>
        <w:t>ⰱ</w:t>
      </w:r>
      <w:r>
        <w:rPr/>
        <w:t>뗂䊘䱢严껎ꎿ噺手⯂顲㇂╓딴</w:t>
      </w:r>
      <w:r>
        <w:rPr/>
        <w:t>ⵒ</w:t>
      </w:r>
      <w:r>
        <w:rPr/>
        <w:t>ꎬ敟噸</w:t>
      </w:r>
      <w:r>
        <w:rPr/>
        <w:t>ꖣ⨹</w:t>
      </w:r>
      <w:r>
        <w:rPr/>
        <w:t>囂璵ꄮ弤祔畨㭠瘳</w:t>
      </w:r>
      <w:r>
        <w:rPr/>
        <w:t>ꥎ</w:t>
      </w:r>
      <w:r>
        <w:rPr/>
        <w:t>䮱⽐䡣疣桹츲㭢兤䉷쉳矂辵䌊⬽</w:t>
      </w:r>
      <w:r>
        <w:rPr/>
        <w:t>Ⳃ</w:t>
      </w:r>
      <w:r>
        <w:rPr/>
        <w:t>㵚뭋촬䩫숫</w:t>
      </w:r>
      <w:r>
        <w:rPr/>
        <w:t>꤯</w:t>
      </w:r>
      <w:r>
        <w:rPr/>
        <w:t>슩仂斱橂숪슡쉒堩唴穐ꥸ䩴䙷ꍍ䥄썲쏂⥠睔幗ꄸ무䪵㒮갲颵劏䤺輷숤㓂</w:t>
      </w:r>
      <w:r>
        <w:rPr/>
        <w:t>ⷂ</w:t>
      </w:r>
      <w:r>
        <w:rPr/>
        <w:t>㐥ꍯ懂㭯䳂</w:t>
      </w:r>
      <w:r>
        <w:rPr/>
        <w:t>ⵋ</w:t>
      </w:r>
      <w:r>
        <w:rPr/>
        <w:t>깕쉐㍇媥뽙◂婺숱╴桕儱쉂⪡渭녗杘㖱</w:t>
      </w:r>
      <w:r>
        <w:rPr/>
        <w:t>ⰴ</w:t>
      </w:r>
      <w:r>
        <w:rPr/>
        <w:t>湹㭖嫂婂</w:t>
      </w:r>
      <w:r>
        <w:rPr/>
        <w:t>⡘</w:t>
      </w:r>
      <w:r>
        <w:rPr/>
        <w:t>ⵁ</w:t>
      </w:r>
      <w:r>
        <w:rPr/>
        <w:t>䙏啩傮䕮쉳뽈⌣瑾</w:t>
      </w:r>
      <w:r>
        <w:rPr/>
        <w:t>ꗂ</w:t>
      </w:r>
      <w:r>
        <w:rPr/>
        <w:t>媩扂湂䣎뭰쉱彚䱷䯂婧歪画䭁杊瑩怱〴ꥣ䩷쵥噓쉖奈歠瑮</w:t>
      </w:r>
      <w:r>
        <w:rPr/>
        <w:t>ⷂ</w:t>
      </w:r>
      <w:r>
        <w:rPr/>
        <w:t>䘷晃空嘣</w:t>
      </w:r>
      <w:r>
        <w:rPr/>
        <w:t>ⱖ</w:t>
      </w:r>
      <w:r>
        <w:rPr/>
        <w:t>輳㵍䱳姍礳췃쉓咏㌸痂佺煪</w:t>
      </w:r>
      <w:r>
        <w:rPr/>
        <w:t>ꦵ</w:t>
      </w:r>
      <w:r>
        <w:rPr/>
        <w:t>䱅䥩縣⺩䴬乌繎狃⽊繐總俎硊싂眥彔䀤䀶숨囂䍔䰲䑧挪ꍧ正쉙绂皵䔵単琸砩⾥슘呴癄䳂넭⽅㍌繨䕐㴸畡㵵䯂⒮弯숫噀摤ꥤ礯塖榏偙塱㤹兆焭婄摇숤㖬庿쏂煐㑑㬹犡轴쉄䧂</w:t>
      </w:r>
      <w:r>
        <w:rPr/>
        <w:t>꧍</w:t>
      </w:r>
      <w:r>
        <w:rPr/>
        <w:t>朷忂頷묭ꆮ䖥㥡쉀䀻⩲穙</w:t>
      </w:r>
      <w:r>
        <w:rPr/>
        <w:t>Ᵽ</w:t>
      </w:r>
      <w:r>
        <w:rPr/>
        <w:t>딬皡洵昪녔榵楢쉗㔶쉥⬹쏎䕔癚╸㐰⤥睤喡숥㉱</w:t>
      </w:r>
      <w:r>
        <w:rPr/>
        <w:t>ⴻ</w:t>
      </w:r>
      <w:r>
        <w:rPr/>
        <w:t>刦㝾숽顤晚⿎⍴땂攪쉭츴䱆圵쉠辻斩쉺㎩츦㑭亱⩴쵶圳땒⦵婆打쉺掏숴汦ㄮ䩎杏汶⽘쉹顭㤹澩䱞㴮쉦쵆扪恍걵㕢㴫쉫䗃쉞䉶皏梏倳⽦䉯걇⩞灢曃哂ァ硃촫ꆣ殻촪넣</w:t>
      </w:r>
      <w:r>
        <w:rPr/>
        <w:t>ꥎ</w:t>
      </w:r>
      <w:r>
        <w:rPr/>
        <w:t>㮣㭎쉙繊煀䣂㜲</w:t>
      </w:r>
      <w:r>
        <w:rPr/>
        <w:t>⡱</w:t>
      </w:r>
      <w:r>
        <w:rPr/>
        <w:t>䍟㜣䂣汅㐤䑲⹵슻믂䈦䝓䡷</w:t>
      </w:r>
      <w:r>
        <w:rPr/>
        <w:t>ꥉ</w:t>
      </w:r>
      <w:r>
        <w:rPr/>
        <w:t>ꌽ汬䏂飃쵖凂</w:t>
      </w:r>
      <w:r>
        <w:rPr/>
        <w:t>ⵚ</w:t>
      </w:r>
      <w:r>
        <w:rPr/>
        <w:t>슻婡㝪㧂䴻㑂슏㤤싂栯敘汈⩕并湁슏◂搹癉⧃牎䫂㉡⯂扇䕇䘫员嫎쉡唫쌩㧂牲♐⍙㧂䈵偣睐冏穸沘㉏煂ꌬ囂쉵䝈㝀뿂슥㆘婹硊</w:t>
      </w:r>
      <w:r>
        <w:rPr/>
        <w:t>ⱴ</w:t>
      </w:r>
      <w:r>
        <w:rPr/>
        <w:t>囃䕸杣瘳뭺</w:t>
      </w:r>
      <w:r>
        <w:rPr/>
        <w:t>ꖏ</w:t>
      </w:r>
      <w:r>
        <w:rPr/>
        <w:t>쉳啹喩䈽㩦攩㩍⨨㑤婶䣍ꏂ浉祁噾싂쉴䅹徱木㉖쉃뭓䁁㥒䨮㪮慅䡵ꍠ쉰ㄺ啨睴ꥴ怪</w:t>
      </w:r>
      <w:r>
        <w:rPr/>
        <w:t>ꥅ</w:t>
      </w:r>
      <w:r>
        <w:rPr/>
        <w:t>顅東ꥡ穋숣</w:t>
      </w:r>
      <w:r>
        <w:rPr/>
        <w:t>ⵟ</w:t>
      </w:r>
      <w:r>
        <w:rPr/>
        <w:t>畯券</w:t>
      </w:r>
      <w:r>
        <w:rPr/>
        <w:t>ꔸ╖⵹⌲</w:t>
      </w:r>
      <w:r>
        <w:rPr/>
        <w:t>곂떬䱋瞘깧㮘㉅촯涘坩⽲⽦㟂쉾溱卣檩珎杆奚㇃渶乒係据슩櫂䰪㖩噖㔣〉䜳㈮䐩썘卺仂瑹晴⚵믂㕁쵧뽏♧啡ご㵨琺珂ㅹ뇂䂿㕅</w:t>
      </w:r>
      <w:r>
        <w:rPr/>
        <w:t>ꦘ</w:t>
      </w:r>
      <w:r>
        <w:rPr/>
        <w:t>曂顏ㅰ싂愪㌯䡾壂儶</w:t>
      </w:r>
      <w:r>
        <w:rPr/>
        <w:t>ꤹ</w:t>
      </w:r>
      <w:r>
        <w:rPr/>
        <w:t>䄹睖⨊䅣獒撱쉬婟䱏穏御쉋⹪幞䭌书뭌槎㕁泍亏㘨녃㕔柂ꅧ꺡걈剥圮睅╞橦㵴쉡䀺癫㡑싂报歎顱湈珂㤴땉歉卷⌫斮亩䭬䅆呶忂뭈⩲塯ꍢ꥕挽쉖偱㩔숺睐採놏夳奐슣ꍮ⩾庱㈸稳䠩佩ꎵ杂㦮걖桥걍ꆿꏂ扁昰</w:t>
      </w:r>
      <w:r>
        <w:rPr/>
        <w:t>ꥑ</w:t>
      </w:r>
      <w:r>
        <w:rPr/>
        <w:t>䵍⍪䨮슥漽</w:t>
      </w:r>
      <w:r>
        <w:rPr/>
        <w:t>ⲏ</w:t>
      </w:r>
      <w:r>
        <w:rPr/>
        <w:t>䙞䩤猩䴱側싂㌻⍯ㅏ쎥硞晕쉈⩔</w:t>
      </w:r>
      <w:r>
        <w:rPr/>
        <w:t>ꥇ</w:t>
      </w:r>
      <w:r>
        <w:rPr/>
        <w:t>䋂廂䁒⫂兡兆㜰딣儫癹╾催⩤㥧</w:t>
      </w:r>
      <w:r>
        <w:rPr/>
        <w:t>ⷎ☴</w:t>
      </w:r>
      <w:r>
        <w:rPr/>
        <w:t>䨮焷쉧䁷爣廂䠶숴</w:t>
      </w:r>
      <w:r>
        <w:rPr/>
        <w:t>ⱱ</w:t>
      </w:r>
      <w:r>
        <w:rPr/>
        <w:t>䭘䝆⪡剾숻牨♾怽</w:t>
      </w:r>
      <w:r>
        <w:rPr/>
        <w:t>⠽</w:t>
      </w:r>
      <w:r>
        <w:rPr/>
        <w:t>쉎ヂ嫂皻쉅湩汣뭒깍</w:t>
      </w:r>
      <w:r>
        <w:rPr/>
        <w:t>ꖬ</w:t>
      </w:r>
      <w:r>
        <w:rPr/>
        <w:t>灎⹕畈乌祅㏂幱澥㇂枩扺漽柃䥈竂ꅫ㪿㔺恮器頲檣㉆娦ꇂ埂䅹⩳告煣♭䵺䕋幦瑇䨹</w:t>
      </w:r>
      <w:r>
        <w:rPr/>
        <w:t>ⴰ</w:t>
      </w:r>
      <w:r>
        <w:rPr/>
        <w:t>克涘</w:t>
      </w:r>
      <w:r>
        <w:rPr/>
        <w:t>⡠</w:t>
      </w:r>
      <w:r>
        <w:rPr/>
        <w:t>䂘㤬숵䥩搨拂깏ㅦ晐杬㫂磂걇䥀␬䝬숭噌套哂䡶쉪㝒⹥瀷普숰妩噡뇍㈥洬촯⩦⩵㉢⬣䑧剾㕲掮呈圵獺澏瑋玿燎숷燂稣</w:t>
      </w:r>
      <w:r>
        <w:rPr/>
        <w:t>ꖩ</w:t>
      </w:r>
      <w:r>
        <w:rPr/>
        <w:t>潆길儱⥩楺㮬卒櫂犬琩竂녙庿뽈椺쉏숻㈪⥭녗氣关串喬㘲쉧ꥵ쉳䔪쉞嫂䁯轹싂流⭯쉹坂</w:t>
      </w:r>
      <w:r>
        <w:rPr/>
        <w:t>ⱑ</w:t>
      </w:r>
      <w:r>
        <w:rPr/>
        <w:t>㝟⺿쉑㚿沣繕眲燂䄹桾塰䰨쉾瘲숴根썘기㑌ꍒ幚穱楑䔱뭤䝍ꥩく潰쵊样</w:t>
      </w:r>
      <w:r>
        <w:rPr/>
        <w:t>ꥂ</w:t>
      </w:r>
      <w:r>
        <w:rPr/>
        <w:t>쉑璥位䉓呇べ묭欴柂㢻⹓</w:t>
      </w:r>
      <w:r>
        <w:rPr/>
        <w:t>ꥅ</w:t>
      </w:r>
      <w:r>
        <w:rPr/>
        <w:t>㫂</w:t>
      </w:r>
      <w:r>
        <w:rPr/>
        <w:t>ꕂ</w:t>
      </w:r>
      <w:r>
        <w:rPr/>
        <w:t>촵顡䣎쉺⥘㨵坖䭡⽯</w:t>
      </w:r>
      <w:r>
        <w:rPr/>
        <w:t>⡯</w:t>
      </w:r>
      <w:r>
        <w:rPr/>
        <w:t>琹뗂楒砽㉾슘溵넺䞿剈杁甭媮䡈卍㌸游슥ꥯ㈫쵗⩠촮숴䥯쉭䲿槎卞垻☭䬴八猺敐☹牤㞡濂圩념숤쉆氤挥燂䨰狂搮敺녑庿呠☣</w:t>
      </w:r>
      <w:r>
        <w:rPr/>
        <w:t>⡇</w:t>
      </w:r>
      <w:r>
        <w:rPr/>
        <w:t>啒毂䉱婮슻䰪乸獈刯쉓</w:t>
      </w:r>
      <w:r>
        <w:rPr/>
        <w:t>ꤵ</w:t>
      </w:r>
      <w:r>
        <w:rPr/>
        <w:t>朱쉙곂⵾䥇뭦䋃ꅺ僂㍒깍㉓촳圽쉵噥兒㥙㴣㙆媻ꌶ㏂⾘伶淎쵪</w:t>
      </w:r>
      <w:r>
        <w:rPr/>
        <w:t>⡦</w:t>
      </w:r>
      <w:r>
        <w:rPr/>
        <w:t>쉠汢</w:t>
      </w:r>
      <w:r>
        <w:rPr/>
        <w:t>⡋</w:t>
      </w:r>
      <w:r>
        <w:rPr/>
        <w:t>壂䉸숭橒ㄩ懂嫃쉄煅♭畈轙汈嫂㜪깧䲱匲穩搴㔤堭⺩㉩穋녤灋带棂슱坘㜱쎏湒뽳뭣タ椥</w:t>
      </w:r>
      <w:r>
        <w:rPr/>
        <w:t>꧂╟</w:t>
      </w:r>
      <w:r>
        <w:rPr/>
        <w:t>䊡佖愦ꥫ㍦毂믂䐪夶刽칩甩總⽢뿂栶㍚䛃㝏奫疏</w:t>
      </w:r>
      <w:r>
        <w:rPr/>
        <w:t>ꥃ</w:t>
      </w:r>
      <w:r>
        <w:rPr/>
        <w:t>싎彌䒏쉬敫燃慷쉲䭱㡷剌쉁偩挰輊噃灴呅⪩単ꅮ昶</w:t>
      </w:r>
      <w:r>
        <w:rPr/>
        <w:t>ⵘ</w:t>
      </w:r>
      <w:r>
        <w:rPr/>
        <w:t>江汲䌪⵭濂冩并㝚</w:t>
      </w:r>
      <w:r>
        <w:rPr/>
        <w:t>ⴭ</w:t>
      </w:r>
      <w:r>
        <w:rPr/>
        <w:t>쉮〮恉娶硪䭷栯</w:t>
      </w:r>
      <w:r>
        <w:rPr/>
        <w:t>Ⱨ</w:t>
      </w:r>
      <w:r>
        <w:rPr/>
        <w:t>녾숨嫎女싂硥夨䍳㉘걹䕱⌸㷂恒뭺䡳执埂ꆱ⪩ㅗ㡷㡂呇䉚㦥슘䠮汍㘻祕穄⫂⍥坲쉍⵺彤⨪䚩橉쉂ꥸ癬䑺倥桂쉱䪿凂斣ㅗ䩬쉵渳嘤䭀</w:t>
      </w:r>
      <w:r>
        <w:rPr/>
        <w:t>ⱆ</w:t>
      </w:r>
      <w:r>
        <w:rPr/>
        <w:t>ꅦ剆쎥ノ〳恁忂䦱奪爬搩摭晰쉟ꥮ㗂싂怮楏㍙</w:t>
      </w:r>
      <w:r>
        <w:rPr/>
        <w:t>ꥋ</w:t>
      </w:r>
      <w:r>
        <w:rPr/>
        <w:t>䍖昹䡡숩竂爬圲䎱갯쉑╅䘣截䀥痂</w:t>
      </w:r>
      <w:r>
        <w:rPr/>
        <w:t>ꤴ</w:t>
      </w:r>
      <w:r>
        <w:rPr/>
        <w:t>佪凂栱㘺佰숮䍩♅浐딬禥噓廂捷卵㵰晩晊㤸⿂䩋녬噺⨪奐穑焪湂輱⧂쉶碣䗂꥔⩶䖘扗칸告㇂싂쉬쉧싂杨슡夦稸扂</w:t>
      </w:r>
      <w:r>
        <w:rPr/>
        <w:t>⡌</w:t>
      </w:r>
      <w:r>
        <w:rPr/>
        <w:t>싂幒瀳쉆쉢晭뾥ꍋ线弱慦扎江啅ꆘꍴ╗뽏䁗슣뭨纵깡珂㋎㎏땭呃</w:t>
      </w:r>
      <w:r>
        <w:rPr/>
        <w:t>ꤲ꥗</w:t>
      </w:r>
      <w:r>
        <w:rPr/>
        <w:t>쵍숷奅噁濂䝏⾿塴쉢䶥坔幚</w:t>
      </w:r>
      <w:r>
        <w:rPr/>
        <w:t>⡹</w:t>
      </w:r>
      <w:r>
        <w:rPr/>
        <w:t>獑瞏쉁䜭彚⨣㡏頷啍冻㒻뗃䕶懂썘晌濂⪱⌤癒</w:t>
      </w:r>
      <w:r>
        <w:rPr/>
        <w:t>ꤱ</w:t>
      </w:r>
      <w:r>
        <w:rPr/>
        <w:t>䝏⾩橲挬㗃䈫춘쉗㈻⩰㡥쉤父瑳⩠녴싃䤫㏂㑂偒歯湰䉈顊쉉썭嘭癫쉁磂参㫎싂쉆楁갹䈮쏂䦏珂帻潫氨泂〪</w:t>
      </w:r>
      <w:r>
        <w:rPr/>
        <w:t>ꔤ</w:t>
      </w:r>
      <w:r>
        <w:rPr/>
        <w:t>㡐䱘⩲䭔轥奟⩑玏㞵䶬숽䜤繅䭺昩刻</w:t>
      </w:r>
      <w:r>
        <w:rPr/>
        <w:t>ꤲ</w:t>
      </w:r>
      <w:r>
        <w:rPr/>
        <w:t>繕灒ㅶ⶘桫斏剙䰩爤漪启긯瑶␨㡕䉸之㗍</w:t>
      </w:r>
      <w:r>
        <w:rPr/>
        <w:t>⠫</w:t>
      </w:r>
      <w:r>
        <w:rPr/>
        <w:t>쉺ꅒ㷂㇃땳䁭숬⌤⛂깬䤳㡸䥱畸婊欹礨払棎䅪</w:t>
      </w:r>
      <w:r>
        <w:rPr/>
        <w:t>⡔</w:t>
      </w:r>
      <w:r>
        <w:rPr/>
        <w:t>濂䍴녧䆬䁊疻ꌺ싂䁏뗂⑓㡆딳噹☪⽭␴帹䐥条</w:t>
      </w:r>
      <w:r>
        <w:rPr/>
        <w:t>꧂</w:t>
      </w:r>
      <w:r>
        <w:rPr/>
        <w:t>徻欪痂徵㜤</w:t>
      </w:r>
      <w:r>
        <w:rPr/>
        <w:t>ꦣ</w:t>
      </w:r>
      <w:r>
        <w:rPr/>
        <w:t>惍깂堲歸䕮彙</w:t>
      </w:r>
      <w:r>
        <w:rPr/>
        <w:t>ⵡ</w:t>
      </w:r>
      <w:r>
        <w:rPr/>
        <w:t>坴乍걕弫</w:t>
      </w:r>
      <w:r>
        <w:rPr/>
        <w:t>⣂</w:t>
      </w:r>
      <w:r>
        <w:rPr/>
        <w:t>䉣浪㙕博㡨䥬싍琯滂</w:t>
      </w:r>
      <w:r>
        <w:rPr/>
        <w:t>ⰺ</w:t>
      </w:r>
      <w:r>
        <w:rPr/>
        <w:t>떏娱쉥焫㥌禵歘檿䗍穩쉓乹⩴촬飂吪唻瘫她숻䦬卋圯䐭싂뽔䝅뽀甤暮䨺痂쉹穮爨伽㍮捠슬盂圳䋂␦㌷</w:t>
      </w:r>
      <w:r>
        <w:rPr/>
        <w:t>Ⱘ</w:t>
      </w:r>
      <w:r>
        <w:rPr/>
        <w:t>漲唭쉄㝩쌴ふ</w:t>
      </w:r>
      <w:r>
        <w:rPr/>
        <w:t>ꗍ</w:t>
      </w:r>
      <w:r>
        <w:rPr/>
        <w:t>뽞⥧繣势督쉖纥땩扐╋쉵牓䐻ꌽ⪡쉙䠴䱗쉪긫</w:t>
      </w:r>
      <w:r>
        <w:rPr/>
        <w:t>꧂</w:t>
      </w:r>
      <w:r>
        <w:rPr/>
        <w:t>垘摯卧숱梣ꥩ颬</w:t>
      </w:r>
      <w:r>
        <w:rPr/>
        <w:t>Ⳃ</w:t>
      </w:r>
      <w:r>
        <w:rPr/>
        <w:t>췂顯唶焭꺩扆淂猦弩㈲⥙䳂넪⥥搩吨輪ꅪ゘彨咬숮獗䌩㢬습ꅞ</w:t>
      </w:r>
      <w:r>
        <w:rPr/>
        <w:t>꧂</w:t>
      </w:r>
      <w:r>
        <w:rPr/>
        <w:t>䥌弴뭠␳杂숪癙䅴녓偎숱숤乄㦿쉯䜊幎ꅍ싂⩉䱁뗃浂㓂顎怹㬣▘畂估䛂갲圽杤㇂㭹杅</w:t>
      </w:r>
      <w:r>
        <w:rPr/>
        <w:t>꧍</w:t>
      </w:r>
      <w:r>
        <w:rPr/>
        <w:t>甭幐싂슬泂쉥㝗㙕哂䡍숪坈</w:t>
      </w:r>
      <w:r>
        <w:rPr/>
        <w:t>ꔲ</w:t>
      </w:r>
      <w:r>
        <w:rPr/>
        <w:t>坌眴䖱嫂卣磂쉒犱癥</w:t>
      </w:r>
      <w:r>
        <w:rPr/>
        <w:t>ꔷ</w:t>
      </w:r>
      <w:r>
        <w:rPr/>
        <w:t>긦匭吭♰</w:t>
      </w:r>
      <w:r>
        <w:rPr/>
        <w:t>ⰽ</w:t>
      </w:r>
      <w:r>
        <w:rPr/>
        <w:t>⵰⎏</w:t>
      </w:r>
      <w:r>
        <w:rPr/>
        <w:t>썉敨吷啇盃䪩</w:t>
      </w:r>
      <w:r>
        <w:rPr/>
        <w:t>ꕢ</w:t>
      </w:r>
      <w:r>
        <w:rPr/>
        <w:t>ㆣ侻熘刱穂瘽扂晳숹깂南䵑䜩쌹</w:t>
      </w:r>
      <w:r>
        <w:rPr/>
        <w:t>ꕈ</w:t>
      </w:r>
      <w:r>
        <w:rPr/>
        <w:t>堩恨畭歔敏圪㕄楯煅네䑲欥坄忂找焨</w:t>
      </w:r>
      <w:r>
        <w:rPr/>
        <w:t>⠯</w:t>
      </w:r>
      <w:r>
        <w:rPr/>
        <w:t>晾徏塯캿湕仍</w:t>
      </w:r>
      <w:r>
        <w:rPr/>
        <w:t>ⱓ</w:t>
      </w:r>
      <w:r>
        <w:rPr/>
        <w:t>癪깕䜽숮⤨㔣⥶㍭灷湍ꅁ㈬㬲䉐婙䶥兔唤㧂䴱婇祣</w:t>
      </w:r>
      <w:r>
        <w:rPr/>
        <w:t>ꕚ⹄</w:t>
      </w:r>
      <w:r>
        <w:rPr/>
        <w:t>穒敩风䱡숩쉅숳⵫㝊榻䁠噍슡㙮뭄偞楍쉕搻⩐슏敉歞䭌㷂숵</w:t>
      </w:r>
      <w:r>
        <w:rPr/>
        <w:t>ⵃ</w:t>
      </w:r>
      <w:r>
        <w:rPr/>
        <w:t>㡚⽥ꅙ㫂</w:t>
      </w:r>
      <w:r>
        <w:rPr/>
        <w:t>꧃</w:t>
      </w:r>
      <w:r>
        <w:rPr/>
        <w:t>縶埂圻䩞帰䭡곂ꥶ䍂䝌况瞘</w:t>
      </w:r>
      <w:r>
        <w:rPr/>
        <w:t>ꦏ</w:t>
      </w:r>
      <w:r>
        <w:rPr/>
        <w:t>璏쉰へ繸䳂숨䑴幕疱ꏂ瑅爱♗뭊䅤㥅眦曂㩣숸幹楶繾〮㥣䬵娮⩌殩딫</w:t>
      </w:r>
      <w:r>
        <w:rPr/>
        <w:t>ⷂ</w:t>
      </w:r>
      <w:r>
        <w:rPr/>
        <w:t>䑔㭳祰潦换亵⫂乔弤埂㑍伹싂浠唽숹쉵</w:t>
      </w:r>
      <w:r>
        <w:rPr/>
        <w:t>ꦬꤱ⑪</w:t>
      </w:r>
      <w:r>
        <w:rPr/>
        <w:t>䩗汣啫⍠⑮奰䐰</w:t>
      </w:r>
      <w:r>
        <w:rPr/>
        <w:t>ⱕ</w:t>
      </w:r>
      <w:r>
        <w:rPr/>
        <w:t>煦ꍺ瑓뾘潹ꎩ뽃쉋猥操輦충㐫쉑绂獗䝖䱹☤睩䐰へ琩㉠긣⏂癲幺䈥⒣ゥ繙䭠桓깪긤</w:t>
      </w:r>
      <w:r>
        <w:rPr/>
        <w:t>ⵙ</w:t>
      </w:r>
      <w:r>
        <w:rPr/>
        <w:t>夲䝹䌵砷䭌ꍂ㛂䓂瘵椨帯싂䈪䚻皏块싂昩䈹䄮⪮顪吭⍗㫂氬ㄫ浑㡣䵮桕⭌低</w:t>
      </w:r>
      <w:r>
        <w:rPr/>
        <w:t>ⱙ</w:t>
      </w:r>
      <w:r>
        <w:rPr/>
        <w:t>滂슩乾</w:t>
      </w:r>
      <w:r>
        <w:rPr/>
        <w:t>꧂</w:t>
      </w:r>
      <w:r>
        <w:rPr/>
        <w:t>䚩剁숶␷䉯뿂딽坹呩⹒埂熥轶</w:t>
      </w:r>
      <w:r>
        <w:rPr/>
        <w:t>⡞</w:t>
      </w:r>
      <w:r>
        <w:rPr/>
        <w:t>啬哂䱍쉐侩奰愭숸䊱碮捞稴汅漦爻⫂숥颱獪슿灸碩晅〸㝹愸␪檩䎵㥥睓悡楖睷歓숯ꍳㄦ颻숲쉢㕉樻䑭䢻䐪楮挻쉀报此坶쉕ぷ煂た泂꥾収쉚汧䒿</w:t>
      </w:r>
      <w:r>
        <w:rPr/>
        <w:t>ⱌ</w:t>
      </w:r>
      <w:r>
        <w:rPr/>
        <w:t>繒땬樫䴵堭䭖呾䕴⹋桶쉺穧╺㭡矂㴷깗太㦩⿂殩氳愸</w:t>
      </w:r>
      <w:r>
        <w:rPr/>
        <w:t>⢬</w:t>
      </w:r>
      <w:r>
        <w:rPr/>
        <w:t>숵慦쉂欳瑷싂뭭参㡣卅瘸琺样쉷潅䭙깩猪夸吶睅䅔㇎樴㥲渮頸稵䑗䜲扂</w:t>
      </w:r>
      <w:r>
        <w:rPr/>
        <w:t>꧂</w:t>
      </w:r>
      <w:r>
        <w:rPr/>
        <w:t>㙡숷땓゘믃摟㪡ꄽ煡뽌伩䭸熡Ⓜ</w:t>
      </w:r>
      <w:r>
        <w:rPr/>
        <w:t>ⴺ</w:t>
      </w:r>
      <w:r>
        <w:rPr/>
        <w:t>䠨칔</w:t>
      </w:r>
      <w:r>
        <w:rPr/>
        <w:t>ꖏ</w:t>
      </w:r>
      <w:r>
        <w:rPr/>
        <w:t>咘䩨彀ㆩ㭶呭䦮癩參轶㨦塟묲슬晑땤╊轔绂썉ㅶ瑮㡇犱㊡넥♹⽮卵㇂彦乓㗂쉶숪姃怴㌱컂츥딷쉑</w:t>
      </w:r>
      <w:r>
        <w:rPr/>
        <w:t>ꦩ</w:t>
      </w:r>
      <w:r>
        <w:rPr/>
        <w:t>뭤쉉㖡䮬쵯瀭⿂义싂</w:t>
      </w:r>
      <w:r>
        <w:rPr/>
        <w:t>Ɒ</w:t>
      </w:r>
      <w:r>
        <w:rPr/>
        <w:t>堣뭀帯⑮쉺⑁爊⬭摳塓畋橢湈梩氺晓숩껂凂淂슣妻㘦核㥐禥㕂囂狂䨪捦留忂⺵ꍂ庿싂䗂瑨䇂䱏묷䰫⩣쉌쉑仂䇂껂態䯎奉⩴䕒㵶戻♍䥧曂쉗氲뇂䭔繕쉷깗慄灑䥞䯂怷ꅦ䩵畩꥙匳顕</w:t>
      </w:r>
      <w:r>
        <w:rPr/>
        <w:t>꧂</w:t>
      </w:r>
      <w:r>
        <w:rPr/>
        <w:t>ㄴ䩊까견⨤겿㇂潀쉇숩棂䮱⍹眨捧슬輫</w:t>
      </w:r>
      <w:r>
        <w:rPr/>
        <w:t>ꕣ</w:t>
      </w:r>
      <w:r>
        <w:rPr/>
        <w:t>樴⩪츷ぉ</w:t>
      </w:r>
      <w:r>
        <w:rPr/>
        <w:t>ꥇ</w:t>
      </w:r>
      <w:r>
        <w:rPr/>
        <w:t>洺뇂⨬㤯剘갭㕚</w:t>
      </w:r>
      <w:r>
        <w:rPr/>
        <w:t>ⱍ</w:t>
      </w:r>
      <w:r>
        <w:rPr/>
        <w:t>㑶摁晅⑫쉚㐬⩔뽕㥟桍㬱濎轐㕣칌坍ㅟ張</w:t>
      </w:r>
      <w:r>
        <w:rPr/>
        <w:t>⣂</w:t>
      </w:r>
      <w:r>
        <w:rPr/>
        <w:t>敕믂</w:t>
      </w:r>
      <w:r>
        <w:rPr/>
        <w:t>⡰</w:t>
      </w:r>
      <w:r>
        <w:rPr/>
        <w:t>쉥繌唪㭃畐姂段숤㕍쉣㙄ꆘ婧㆘ꍗ䕋싂昸器숭䵍牤䌱뼫漪믂⑅숣춥ꍭぷ</w:t>
      </w:r>
      <w:r>
        <w:rPr/>
        <w:t>⢘</w:t>
      </w:r>
      <w:r>
        <w:rPr/>
        <w:t>啵䍰</w:t>
      </w:r>
      <w:r>
        <w:rPr/>
        <w:t>ꕠ</w:t>
      </w:r>
      <w:r>
        <w:rPr/>
        <w:t>猪剟䈰㌹攮</w:t>
      </w:r>
      <w:r>
        <w:rPr/>
        <w:t>ꕹ</w:t>
      </w:r>
      <w:r>
        <w:rPr/>
        <w:t>位竂숦轔千慙扴㐩穵㝘縣敌輶硂숱ꌷ硧ꅱ슥杦쉕歨쉂溩</w:t>
      </w:r>
      <w:r>
        <w:rPr/>
        <w:t>Ⱘ</w:t>
      </w:r>
      <w:r>
        <w:rPr/>
        <w:t>兰皱䕱</w:t>
      </w:r>
      <w:r>
        <w:rPr/>
        <w:t>ꖻ</w:t>
      </w:r>
      <w:r>
        <w:rPr/>
        <w:t>숥♏匳倳塐偙⵮㩊䈻圷奠恔㕶䡲幔唵樸婮晸穓姂剌畍꺩彄砣㍾堽⚣挸懂暻刯僂칥</w:t>
      </w:r>
      <w:r>
        <w:rPr/>
        <w:t>꤬</w:t>
      </w:r>
      <w:r>
        <w:rPr/>
        <w:t>싂ꅷ娥⽦</w:t>
      </w:r>
      <w:r>
        <w:rPr/>
        <w:t>⠴</w:t>
      </w:r>
      <w:r>
        <w:rPr/>
        <w:t>㌩輬槃卑䰺쉍埃</w:t>
      </w:r>
      <w:r>
        <w:rPr/>
        <w:t>ⵢ</w:t>
      </w:r>
      <w:r>
        <w:rPr/>
        <w:t>牷㯂泍顒稸긹亵汋䀰器슣쉶撿쉷⩴䯂䋂㯂个偪灶慦걮</w:t>
      </w:r>
      <w:r>
        <w:rPr/>
        <w:t>⡄</w:t>
      </w:r>
      <w:r>
        <w:rPr/>
        <w:t>쉍佯喘숲㠯걡塾⭎䥆䜥畎䯂䤰뭩轕䋂숻轃⩑严ヂ歞榘瘮暮噔⨲繨㭪ꄷ㮣搷숬숺椴愯潷䖣繬牢쉷</w:t>
      </w:r>
      <w:r>
        <w:rPr/>
        <w:t>꧂</w:t>
      </w:r>
      <w:r>
        <w:rPr/>
        <w:t>㮮⾻츩䕆쉯쉆䡣档华땵</w:t>
      </w:r>
      <w:r>
        <w:rPr/>
        <w:t>ꦿ</w:t>
      </w:r>
      <w:r>
        <w:rPr/>
        <w:t>쉷灮槎捨㙸䵅</w:t>
      </w:r>
      <w:r>
        <w:rPr/>
        <w:t>ꤹ</w:t>
      </w:r>
      <w:r>
        <w:rPr/>
        <w:t>乐㓂彲䃂燂ꍦヂ㟂</w:t>
      </w:r>
      <w:r>
        <w:rPr/>
        <w:t>ⲵ</w:t>
      </w:r>
      <w:r>
        <w:rPr/>
        <w:t>쉀柃柂갵뭓噊녖彅畔瓂㙵</w:t>
      </w:r>
      <w:r>
        <w:rPr/>
        <w:t>ꥁ</w:t>
      </w:r>
      <w:r>
        <w:rPr/>
        <w:t>㥖剙ꌪ乔佘䆘噈쉀淂毂䜲뽷䨩痂永☭쎡뭵潟䷂⩍䫂</w:t>
      </w:r>
      <w:r>
        <w:rPr/>
        <w:t>⣃</w:t>
      </w:r>
      <w:r>
        <w:rPr/>
        <w:t>숳╁썟땋炣㨯걑潬䩒儬뾻焻檏넨㉦쉳꥘嗂轲쉒쉏숲싎形◂偮㞱顂쉴桲㋂䦬ㄤ匯㥥걔숻⬽挳公⤯㉡欮떘◂䵋梡슻⛃娲쉦愣惂⪏䠺攥ꥨ协楠䘮煱顤䀬⑏쵢㔭㜰汲竂冮䩒盍癚숥싂扥睘쉟儩䰫抮⬬彧쉰烎䐦㞣㥫窥슡帪奩㚣㌻䦩坩ꅊ䉉☻繨洫滎㙏㍈䭱䬴幐繩瑠</w:t>
      </w:r>
      <w:r>
        <w:rPr/>
        <w:t>ⰷ</w:t>
      </w:r>
      <w:r>
        <w:rPr/>
        <w:t>焰칪摊䙷⯂숩杒秂깢硇쉕毂矂☽䑁䏂⸺浡毂숺녯䕹氭套⥣촶䩸睺匹晍숊煀彳⬵♟쉐캣䰻椯瑔瑖䵎쉊摈彸㣂䟂瑫걈걪獟⽨ꌭ祁捩滂캡䁔슩뽪䝘㑇颬츦煠⩮ꇎ昱⭆沬㭶뭟硹㘪⍦㯂劻숹瀽塏栦뭉䕐噅卙啩䐻䃂啘ꇍ奎欰⼸䮬瘦樦</w:t>
      </w:r>
      <w:r>
        <w:rPr/>
        <w:t>⣂</w:t>
      </w:r>
      <w:r>
        <w:rPr/>
        <w:t>浒뿂⥖嫂♡츶䵘⍅婔㬲┫牯㕒</w:t>
      </w:r>
      <w:r>
        <w:rPr/>
        <w:t>ꖱ</w:t>
      </w:r>
      <w:r>
        <w:rPr/>
        <w:t>旍獣⒮쌮㎬䱁瑍冱</w:t>
      </w:r>
      <w:r>
        <w:rPr/>
        <w:t>ꕭ</w:t>
      </w:r>
      <w:r>
        <w:rPr/>
        <w:t>个瑗䝡甥杫渪㵆걗䥰</w:t>
      </w:r>
      <w:r>
        <w:rPr/>
        <w:t>Ⱚ</w:t>
      </w:r>
      <w:r>
        <w:rPr/>
        <w:t>杢祕奏</w:t>
      </w:r>
      <w:r>
        <w:rPr/>
        <w:t>꧂</w:t>
      </w:r>
      <w:r>
        <w:rPr/>
        <w:t>䡕쉵㝇ꅵ僂䑺参䍒⹟窘眹硩숲咩繥숦瓂址ꍡ㥯⥩縻㍆砨癱㭉뇂湴煲ꥳ뽊⑃칸輦㷃䁗뽨뼤摥⩬䤹뽁㵙⌶䱭䒱䉰瑎徱颿㜶眵氣㢘䅏㜵瑧䴱顗辣䄺㡩춣焯쵾㐩䭲쎬幃꧎獭䙸庣깴걗⭺䙋⪻轘</w:t>
      </w:r>
      <w:r>
        <w:rPr/>
        <w:t>ⱪ</w:t>
      </w:r>
      <w:r>
        <w:rPr/>
        <w:t>㵕Ⓜ砣渺弱䕆撣梡朲칁刪儥㥇쏍愨㡚働末惃깸䉉忂싂䷂曂䪏挶塡깵</w:t>
      </w:r>
      <w:r>
        <w:rPr/>
        <w:t>ꕳ</w:t>
      </w:r>
      <w:r>
        <w:rPr/>
        <w:t>䝕撣䲥䁅♙땂砺弦漴晟⩊眦䌸ꅂ쉪㝾䵺剖凂⧂䁫숳湇㕪瑢묩ꌬ</w:t>
      </w:r>
      <w:r>
        <w:rPr/>
        <w:t>⡁</w:t>
      </w:r>
      <w:r>
        <w:rPr/>
        <w:t>㵮㙾쉎氱瑇桬塬夸䕦祚ꆣꅀ갶Ⓜ믂㭮㭧ꍡ㶡㌰♣獴斏印뗂ㅣ㞡冻歺췂㜻喱猱</w:t>
      </w:r>
      <w:r>
        <w:rPr/>
        <w:t>ⷂ</w:t>
      </w:r>
      <w:r>
        <w:rPr/>
        <w:t>焤䕂奯梱㶩橨䆱係䄷兡棃椬抏猻╰頱쉷楏朸穷㙓窵쉖싂畺䵹祰⑶䉲⮣땕倵컂ꥶ칄</w:t>
      </w:r>
      <w:r>
        <w:rPr/>
        <w:t>ꦮꤲ</w:t>
      </w:r>
      <w:r>
        <w:rPr/>
        <w:t>뮬癚䐳呫搸䮩牓깢顪</w:t>
      </w:r>
      <w:r>
        <w:rPr/>
        <w:t>⡵</w:t>
      </w:r>
      <w:r>
        <w:rPr/>
        <w:t>穦湥迂猭毂琸䅙</w:t>
      </w:r>
      <w:r>
        <w:rPr/>
        <w:t>ⱴ</w:t>
      </w:r>
      <w:r>
        <w:rPr/>
        <w:t>殣㏂硢畦圯畅</w:t>
      </w:r>
      <w:r>
        <w:rPr/>
        <w:t>⠦</w:t>
      </w:r>
      <w:r>
        <w:rPr/>
        <w:t>ⷂ</w:t>
      </w:r>
      <w:r>
        <w:rPr/>
        <w:t>걄◂㢣䁬쉔渶杪㧂㇂췂焽㉆⧎╢쵱겵ꆻ灄쉥䴨䧂䭡㎩⌭뮘偙洤䙦㪵埃畬⸫촹吮栽츲쉺숪璡獶</w:t>
      </w:r>
      <w:r>
        <w:rPr/>
        <w:t>ⱊ</w:t>
      </w:r>
      <w:r>
        <w:rPr/>
        <w:t>犩僂睑㵘⹑侬徵쉎飂璏슱灴⹆恢쉩㫂뭠㙢挻柂썢幧慬轾묽根슬穐椸⾻ㄣ㘥䀺놵砨䩀截㠳㴩㥞⌶塾幁穓╁湠ꥫ뭙嫂債쉙救䑤牥싂杋乁坲</w:t>
      </w:r>
      <w:r>
        <w:rPr/>
        <w:t>ⵠ</w:t>
      </w:r>
      <w:r>
        <w:rPr/>
        <w:t>㝕汶皬暻⼲攥灒泃</w:t>
      </w:r>
      <w:r>
        <w:rPr/>
        <w:t>ⰸ</w:t>
      </w:r>
      <w:r>
        <w:rPr/>
        <w:t>ꏂ숲澏뾡䕑넶㯂믂㭀䱡⨻⭺敶ꏂ乾⵩칵싂䝵</w:t>
      </w:r>
      <w:r>
        <w:rPr/>
        <w:t>꤯</w:t>
      </w:r>
      <w:r>
        <w:rPr/>
        <w:t>摯救户숦瑚㜦卒湉뭅┴洶䢡ヂㄪꍲ㵖儸朰䳂Ⓜ睂쉇眶㤯偡㑎冘䍾斩浍ꌪ䨺㉉㕮⏂倪□◂歡캿潁㉰顲㝺ㄊ轂쉰☷朩숣轈桳参爺쉐䊡䔮숶硥泂⭩摱걃쉳佚禿丨倭Ⓜ싂煚쉹獍㥂䬸婬ꄶ캩灇惂㭘瑖濃剔䝴쉘㍨땨쉲숩㌪⍨ひ搷彲琲숹♎䄸稰쌪兡ꎻ橫晓</w:t>
      </w:r>
      <w:r>
        <w:rPr/>
        <w:t>꥓</w:t>
      </w:r>
      <w:r>
        <w:rPr/>
        <w:t>潳㡋歋㯂㍷썊㣂纡㍘縴ꍹ䵃뽁繵礰据兾爮娲ꥱ녬幧榬䍠ㅯ⌶⩎繀婯걂쉸㋂䍤䞩剓♐싂싂ꇃ㉵뇃䕷䳎䚥♥⩢</w:t>
      </w:r>
      <w:r>
        <w:rPr/>
        <w:t>ꖩ⵩⫂</w:t>
      </w:r>
      <w:r>
        <w:rPr/>
        <w:t>䴶圲捂뗂䡲쉤⨨쉐〦忂摊쵂ㅺ쉾䂻㵯⩯暩䯍춱忂⽘剆⍞汭疮慢歒쉬</w:t>
      </w:r>
      <w:r>
        <w:rPr/>
        <w:t>⡋</w:t>
      </w:r>
      <w:r>
        <w:rPr/>
        <w:t>剟㙱䇂깎楠櫂</w:t>
      </w:r>
      <w:r>
        <w:rPr/>
        <w:t>ⱘ</w:t>
      </w:r>
      <w:r>
        <w:rPr/>
        <w:t>㕥磃쉏佨婑♎슡哂换㇎䑰녈䁄楚哎幅潲擂奯쎻婕⌨潬쉅乣㪬숱⥉浾녃滂す绎晁⸺쉾䍠⩞㢵䡭偧녴掘㤪䝉撥␤숽敚䀳</w:t>
      </w:r>
      <w:r>
        <w:rPr/>
        <w:t>ꦱ</w:t>
      </w:r>
      <w:r>
        <w:rPr/>
        <w:t>슬⪩搽ꇂ塟</w:t>
      </w:r>
      <w:r>
        <w:rPr/>
        <w:t>ꤸ</w:t>
      </w:r>
      <w:r>
        <w:rPr/>
        <w:t>슘䞮㙲㙣㦣杪哃슱쵕⼣癲硘</w:t>
      </w:r>
      <w:r>
        <w:rPr/>
        <w:t>ⱺ⤱</w:t>
      </w:r>
      <w:r>
        <w:rPr/>
        <w:t>㍖奪偧䑸濂카橐㑀䎘숭㊡䗂㡤┰꺻딤㭫硨껂㇂智浖㟂⩮ꏂ呩卾圱䇂䕍䓂</w:t>
      </w:r>
      <w:r>
        <w:rPr/>
        <w:t>꤫⑁♏</w:t>
      </w:r>
      <w:r>
        <w:rPr/>
        <w:t>迃矂䛍劥捭숱猱槂汭⭥䈭嚣숸歬灳⩬긮ざ䕆⹍</w:t>
      </w:r>
      <w:r>
        <w:rPr/>
        <w:t>ⲣ</w:t>
      </w:r>
      <w:r>
        <w:rPr/>
        <w:t>썎㝏璘㞬䥩䓃婡樵쉊⼪╎㜪徥㴱坦夲숭⥊瑱㡵슥ꎩ갪愲</w:t>
      </w:r>
      <w:r>
        <w:rPr/>
        <w:t>Ⲙ</w:t>
      </w:r>
      <w:r>
        <w:rPr/>
        <w:t>䉓䘳</w:t>
      </w:r>
      <w:r>
        <w:rPr/>
        <w:t>ꕬ☭</w:t>
      </w:r>
      <w:r>
        <w:rPr/>
        <w:t>檏㍢ㅎ뼯㢱㭎땰撡售⩧弪䉁䍲㐺䑮頬뭵㍾㮩兟ꅚ玣</w:t>
      </w:r>
      <w:r>
        <w:rPr/>
        <w:t>ꔴ</w:t>
      </w:r>
      <w:r>
        <w:rPr/>
        <w:t>㵈摏啌䍐廂珂췃犡祾</w:t>
      </w:r>
      <w:r>
        <w:rPr/>
        <w:t>ⱦ</w:t>
      </w:r>
      <w:r>
        <w:rPr/>
        <w:t>䙫䊿瀱匪柂参싂⽣㈴段仂</w:t>
      </w:r>
      <w:r>
        <w:rPr/>
        <w:t>ꤨ</w:t>
      </w:r>
      <w:r>
        <w:rPr/>
        <w:t>抬㑅撿〪䭩灖㍖儵䱵걈灕捣䑒繂</w:t>
      </w:r>
      <w:r>
        <w:rPr/>
        <w:t>⡣</w:t>
      </w:r>
      <w:r>
        <w:rPr/>
        <w:t>믂癋㭡䱥촯䁖㮻⸦㵀ざ汘싂参楚숺氪刺繩㍅침縲땠䭲睳묹⑐揎慨炱䗎⨪䌽捫쉮</w:t>
      </w:r>
      <w:r>
        <w:rPr/>
        <w:t>ꔪ⩾</w:t>
      </w:r>
      <w:r>
        <w:rPr/>
        <w:t>긷睉쉉☷㤥晔⥺犡쉄琲硎弩捹⽤䷂棍숵砤帮桱こ擎挱䟂㪿彐⹨⭦쵶䪏ꍫ啲싂党쉾숳㐳⵱序</w:t>
      </w:r>
      <w:r>
        <w:rPr/>
        <w:t>ꕡ</w:t>
      </w:r>
      <w:r>
        <w:rPr/>
        <w:t>숻並碮䑦灵캘䵷䰮焥⌱氳㥦䵚偦</w:t>
      </w:r>
      <w:r>
        <w:rPr/>
        <w:t>⣂</w:t>
      </w:r>
      <w:r>
        <w:rPr/>
        <w:t>华</w:t>
      </w:r>
      <w:r>
        <w:rPr/>
        <w:t>ꕩ</w:t>
      </w:r>
      <w:r>
        <w:rPr/>
        <w:t>扶䐸쉆噒㤬櫂⩊癪瑂묪䍉彆녒槂獙炩슬廍楫欬㭗⹄垘쉈櫂ケ摚頺䋂ꎵ扎浡瑨捥㨨灁</w:t>
      </w:r>
      <w:r>
        <w:rPr/>
        <w:t>ꦻ</w:t>
      </w:r>
      <w:r>
        <w:rPr/>
        <w:t>绂绂㮩氹姂㢣쉚汌⩶坦䅞묦㙖縪╯쉲倶걦轳攊⍑瑀䂏洱ㅊ嘯⵳䂬昫숣䄫딺⩲乹㨹畦숤㒻㉶绂浨ꌽ䨬㙺㡮檣䥒䥫轪輨ヂ⭌⭩〬劻㚥扶啦䃃숤摠顇榏挤妡徿纵参숸灟䜬偙놣杫㦏숽뽙䵬숮숣캏쉂穠愽僂㙊ꍈ쉲矂⼷洴祊轵㩯ꅔ䐺㟎땔剦㬮䍹绂䁌佟敃稱妻嘫嘺칋弱㓍倱嗂䨶克뾵숨瑷䁑ㅰ浅⒮佰㏂迎⑸䄤ㄣ㍗</w:t>
      </w:r>
      <w:r>
        <w:rPr/>
        <w:t>ⴭ</w:t>
      </w:r>
      <w:r>
        <w:rPr/>
        <w:t>㐲ꅋ쉋睘噢䫂쉪㖻쉁潊爰䍌垬␬兕쉙䭟ㄤ쌴䁤</w:t>
      </w:r>
      <w:r>
        <w:rPr/>
        <w:t>ꔸ</w:t>
      </w:r>
      <w:r>
        <w:rPr/>
        <w:t>洽焩⩫轡位啎⹆务刯쵠煉䁞轏佌瑓㣎</w:t>
      </w:r>
      <w:r>
        <w:rPr/>
        <w:t>Ⱨ</w:t>
      </w:r>
      <w:r>
        <w:rPr/>
        <w:t>䍡넱</w:t>
      </w:r>
      <w:r>
        <w:rPr/>
        <w:t>ⶱ</w:t>
      </w:r>
      <w:r>
        <w:rPr/>
        <w:t>啸곎彁摊砰㙫㑐穂祅当怱䭎</w:t>
      </w:r>
      <w:r>
        <w:rPr/>
        <w:t>ꔩ</w:t>
      </w:r>
      <w:r>
        <w:rPr/>
        <w:t>溣쉍呐┻槂埂碣愻㍫⥣慰숷</w:t>
      </w:r>
      <w:r>
        <w:rPr/>
        <w:t>ꥅ</w:t>
      </w:r>
      <w:r>
        <w:rPr/>
        <w:t>⺡傩淂敠䮘숯쉟ꄭ쉍⑺䵌縮ㄨ㜭偖嘬轧摢䝫値䢻쉃癔㪱潞</w:t>
      </w:r>
      <w:r>
        <w:rPr/>
        <w:t>ⰳ</w:t>
      </w:r>
      <w:r>
        <w:rPr/>
        <w:t>숭䗂䕰묳㵥卂煺晌縬숽싎勂湹䢏슏仂䉧瑡佫前繍焹</w:t>
      </w:r>
      <w:r>
        <w:rPr/>
        <w:t>ꤥ</w:t>
      </w:r>
      <w:r>
        <w:rPr/>
        <w:t>㡅毂╌쉔兠ꏂ總縭쉗弶梮捈䞻㡧㵲䭀異帪숦帻</w:t>
      </w:r>
      <w:r>
        <w:rPr/>
        <w:t>Ɒ</w:t>
      </w:r>
      <w:r>
        <w:rPr/>
        <w:t>䦱䋎쉢爪玡⥡☪橒灊狂汋䥴噹쉴쵫瞬⻂畋㡵깫䓂䙡䕷숹㬪偈⫂䩃땀穬㏂쉕番숱㍵㍧ㅏ㙡梏겏猰⬽温⍠乖㉢걟꺩䡎䶮摃廃⩮⛂䩥쉈佶偘㐩睓㴫䝋⾡</w:t>
      </w:r>
      <w:r>
        <w:rPr/>
        <w:t>ꤣ</w:t>
      </w:r>
      <w:r>
        <w:rPr/>
        <w:t>秂싂埂⨦䃂ꄹ䩫⏎묩㣂㕇滂</w:t>
      </w:r>
      <w:r>
        <w:rPr/>
        <w:t>⠴</w:t>
      </w:r>
      <w:r>
        <w:rPr/>
        <w:t>祋䧂䑥殏쌤㇂뗍漷礪숺㩂獹</w:t>
      </w:r>
      <w:r>
        <w:rPr/>
        <w:t>Ⳃ</w:t>
      </w:r>
      <w:r>
        <w:rPr/>
        <w:t>潒䱥纬核䝶겣䙮㡰숪칙떡椫쉖偌䇃歋㑸⺿ꍣ空깈䳂整伣堹偐ぐ⛂</w:t>
      </w:r>
      <w:r>
        <w:rPr/>
        <w:t>ⶩ</w:t>
      </w:r>
      <w:r>
        <w:rPr/>
        <w:t>깭갯塉쉺㪬妏썔㠽㋂弲촩⑧Ⓜ㢘瑱녫껂璩쉾怯쌴濎关㘪䕘⩰疱╘⍀ㅤ湂⭶뭃䍌祰咮⥵乆湰狂╌슿䉦穧䊵濃숽枣䮥⹣䌨䭆䍐危</w:t>
      </w:r>
      <w:r>
        <w:rPr/>
        <w:t>ꦩꥑ</w:t>
      </w:r>
      <w:r>
        <w:rPr/>
        <w:t>浕싂쉔爪捵㗍䐭甹㠪㨹歂쉯㌮捥䴬⭘晤뭘媮쉰싃乙⧎乡춏쉦</w:t>
      </w:r>
      <w:r>
        <w:rPr/>
        <w:t>Ⳏ</w:t>
      </w:r>
      <w:r>
        <w:rPr/>
        <w:t>썗档䡶䑱汌奲ꅭ䇍♕쉯癮卲ꥪ뽧⑹䎱䘩⑟吪碏⍡睕</w:t>
      </w:r>
      <w:r>
        <w:rPr/>
        <w:t>ꔱ⍩</w:t>
      </w:r>
      <w:r>
        <w:rPr/>
        <w:t>硎㪱伣挺䒘䜽妡⽦氫뭊奩潢쉚㎣焵캻쵉⽩墥垿⻂憩⨰Ⓕ㝞숱塦硾ち㑡㉣♞㮘䥚䨪</w:t>
      </w:r>
      <w:r>
        <w:rPr/>
        <w:t>ꖘ</w:t>
      </w:r>
      <w:r>
        <w:rPr/>
        <w:t>㔺儊䉤⩫弴녂䡥濂獣燍</w:t>
      </w:r>
      <w:r>
        <w:rPr/>
        <w:t>ⷂ</w:t>
      </w:r>
      <w:r>
        <w:rPr/>
        <w:t>淂싂䫍扺쉤揂頥愮彮䍋뿍煈塰弪灐㤪ㄤ⚘</w:t>
      </w:r>
      <w:r>
        <w:rPr/>
        <w:t>꤫</w:t>
      </w:r>
      <w:r>
        <w:rPr/>
        <w:t>쉠</w:t>
      </w:r>
      <w:r>
        <w:rPr/>
        <w:t>Ⱔ</w:t>
      </w:r>
      <w:r>
        <w:rPr/>
        <w:t>搳䥶㫂뽺◂畂⸦幺坣</w:t>
      </w:r>
      <w:r>
        <w:rPr/>
        <w:t>ꥄ</w:t>
      </w:r>
      <w:r>
        <w:rPr/>
        <w:t>䯂㡂憥㫂䙲灣縶쵓곃潐渪盃⭯娬㓎儯櫂繪┹昰唬勂㕊捌繃扎橺ꥢ⺡⎏슩轑뿂㙗亱믂ꍪ</w:t>
      </w:r>
      <w:r>
        <w:rPr/>
        <w:t>ꕮꕋ</w:t>
      </w:r>
      <w:r>
        <w:rPr/>
        <w:t>圦潍摐</w:t>
      </w:r>
      <w:r>
        <w:rPr/>
        <w:t>ⷂ</w:t>
      </w:r>
      <w:r>
        <w:rPr/>
        <w:t>ꏂ婏䙹で</w:t>
      </w:r>
      <w:r>
        <w:rPr/>
        <w:t>꧂</w:t>
      </w:r>
      <w:r>
        <w:rPr/>
        <w:t>庡䝡숺姃깐䡷슥㙁䕾䭒⤩⏂恾佱쎿숲</w:t>
      </w:r>
      <w:r>
        <w:rPr/>
        <w:t>ꤷ</w:t>
      </w:r>
      <w:r>
        <w:rPr/>
        <w:t>숦땘</w:t>
      </w:r>
      <w:r>
        <w:rPr/>
        <w:t>⡰</w:t>
      </w:r>
      <w:r>
        <w:rPr/>
        <w:t>⽸烂坪枘쉃숪頵瑤㗂갥晈䯃뭧</w:t>
      </w:r>
      <w:r>
        <w:rPr/>
        <w:t>ⱊ</w:t>
      </w:r>
      <w:r>
        <w:rPr/>
        <w:t>牎쉗</w:t>
      </w:r>
      <w:r>
        <w:rPr/>
        <w:t>ꥉ</w:t>
      </w:r>
      <w:r>
        <w:rPr/>
        <w:t>来쌱兩</w:t>
      </w:r>
      <w:r>
        <w:rPr/>
        <w:t>ꕹ</w:t>
      </w:r>
      <w:r>
        <w:rPr/>
        <w:t>朥唣쉗牍숲敌숳碏恔吱璡䱗浶䜨뭐숪湪瘵䑅</w:t>
      </w:r>
      <w:r>
        <w:rPr/>
        <w:t>ⰶ</w:t>
      </w:r>
      <w:r>
        <w:rPr/>
        <w:t>㫍녔疵쉡숺瘯剩䑗슩䧂㩫爹つ㠤⍩硰䩸㜵搮䥑숲片旂娸摧扐쉸搰㥂㍲⯂⩞朩怤䱈</w:t>
      </w:r>
      <w:r>
        <w:rPr/>
        <w:t>Ⱘ</w:t>
      </w:r>
      <w:r>
        <w:rPr/>
        <w:t>ꤹ</w:t>
      </w:r>
      <w:r>
        <w:rPr/>
        <w:t>洫祃嚵匳숯顰쉢繥㌤橎ㅘ⽎㌫⑞摳⪵ㄩ쉁슣捈슏厱쉄묮柂塁桏猰䥯晔뇂䗂牄扖奲䄪浈꺿걩⵭畫ꏂ䋂娻縮桦뮿</w:t>
      </w:r>
      <w:r>
        <w:rPr/>
        <w:t>ꤣ</w:t>
      </w:r>
      <w:r>
        <w:rPr/>
        <w:t>녌␨㭫ぢ䴥灕癴昻걫슏汆⹌颻㝠ꅲ浀庮ゥ䑶㭖䨴桐囃熵녣汰冬昩⍠䝑壍央坘䂱轣惂䈳⭗乶㩸뽮쉨砥</w:t>
      </w:r>
      <w:r>
        <w:rPr/>
        <w:t>Ⲙ</w:t>
      </w:r>
      <w:r>
        <w:rPr/>
        <w:t>㍳</w:t>
      </w:r>
      <w:r>
        <w:rPr/>
        <w:t>ꥉ</w:t>
      </w:r>
      <w:r>
        <w:rPr/>
        <w:t>쏂え區慟沣硍⩨䍰䲵彷入쉒⧂⩸⵱싎칌㗍恸挩䑷火杄숭</w:t>
      </w:r>
      <w:r>
        <w:rPr/>
        <w:t>ⱓ</w:t>
      </w:r>
      <w:r>
        <w:rPr/>
        <w:t>㞬畷⑸䴷쉐婉澱ꄶ딪촤㝄쉫⭈⩑旂㙣珂呶榮央</w:t>
      </w:r>
      <w:r>
        <w:rPr/>
        <w:t>ⱹ</w:t>
      </w:r>
      <w:r>
        <w:rPr/>
        <w:t>䀪ㆩ杕啀㙃獶쉴䕶戵㕫⽔牟䌱乫牾ㄶ⏂쎮쵷⑑㔭制埂쉈ꅹ칀䭪㍍췂頫偗朳㬦䵒奅♱浄娻뗂칦睃ꍸ겏硕썲걀祋䀥煇⻍㥰瑭쉨剳略㠰怩輸쉠숥슥噬敮敧쉘칡偢滂㨤佔爤楥係㑶</w:t>
      </w:r>
      <w:r>
        <w:rPr/>
        <w:t>ⱑ</w:t>
      </w:r>
      <w:r>
        <w:rPr/>
        <w:t>牯湓</w:t>
      </w:r>
      <w:r>
        <w:rPr/>
        <w:t>Ɐ</w:t>
      </w:r>
      <w:r>
        <w:rPr/>
        <w:t>쉱㌴礵쉸繓</w:t>
      </w:r>
      <w:r>
        <w:rPr/>
        <w:t>ꤩ</w:t>
      </w:r>
      <w:r>
        <w:rPr/>
        <w:t>愤煡뭯縬䈲併颩䄦쉺稯</w:t>
      </w:r>
      <w:r>
        <w:rPr/>
        <w:t>ⱐ</w:t>
      </w:r>
      <w:r>
        <w:rPr/>
        <w:t>䭫妻瓂倪摭㕌䑮⴪杔♫繤兓믂䌸쉇轭㭭槂瀹깔硢㥞䁲䍢彵땥㭹䭷</w:t>
      </w:r>
      <w:r>
        <w:rPr/>
        <w:t>ꦩ║</w:t>
      </w:r>
      <w:r>
        <w:rPr/>
        <w:t>灍㝊</w:t>
      </w:r>
      <w:r>
        <w:rPr/>
        <w:t>Ⳃ</w:t>
      </w:r>
      <w:r>
        <w:rPr/>
        <w:t>椰㕙桉睲쉥㵃㙪敏睰矂ꅘ儸뭌潇洽㇂㯂䭠쉍⯂</w:t>
      </w:r>
      <w:r>
        <w:rPr/>
        <w:t>ꔥ</w:t>
      </w:r>
      <w:r>
        <w:rPr/>
        <w:t>ꆩ숴癳噦싂쉾ꍳ杉で䧂卩숩뼱쉸촤⍥懍潶䜲썵⹉烂㤰繖쏂쵖呑⽗쉤砮匸㥓갹䤻卦輪⨊</w:t>
      </w:r>
      <w:r>
        <w:rPr/>
        <w:t>ⳍ</w:t>
      </w:r>
      <w:r>
        <w:rPr/>
        <w:t>땞숵你㩶坩䙬轵㮮⹢ꥰ剬䅥楎</w:t>
      </w:r>
      <w:r>
        <w:rPr/>
        <w:t>⡗</w:t>
      </w:r>
      <w:r>
        <w:rPr/>
        <w:t>䀸泂䥳桢㑧⨪扮僂뼲㡶㍆汵ꌱ扉쉪畱⽇쉧癒놬治げ쉹䪩彮ㅍ념㍊숫䅋癳婮┪毂컂癘⸹췂☹晄䵸뭦䵇䳂㕞洶六坒淂□縰쵱쉎䃂䅞숣斮㭘㛃⽸싂겮딶묹橺扱䑈椩溘杸涮</w:t>
      </w:r>
      <w:r>
        <w:rPr/>
        <w:t>ⳍ</w:t>
      </w:r>
      <w:r>
        <w:rPr/>
        <w:t>⽋呾㌥䁧⽶ꆮㅖ婞쉺싂噫㇂漪䖿儨祊⪩怪쉑ꍚ楥啳䡈⍇ぁ⭵㶮刺숺</w:t>
      </w:r>
      <w:r>
        <w:rPr/>
        <w:t>ⷂ</w:t>
      </w:r>
      <w:r>
        <w:rPr/>
        <w:t>䅍⎵伵ꅂ㑔捹</w:t>
      </w:r>
      <w:r>
        <w:rPr/>
        <w:t>ꤣ</w:t>
      </w:r>
      <w:r>
        <w:rPr/>
        <w:t>摬</w:t>
      </w:r>
      <w:r>
        <w:rPr/>
        <w:t>⢥</w:t>
      </w:r>
      <w:r>
        <w:rPr/>
        <w:t>䕒煈쉪쉮䍁䓂⤳桬顱⍾䄻슘楙⵮⼲穲勂</w:t>
      </w:r>
      <w:r>
        <w:rPr/>
        <w:t>⣂</w:t>
      </w:r>
      <w:r>
        <w:rPr/>
        <w:t>㔣旂纣ꥳ犮⨣╷Ⓧ恒䩬灊⥊⚻ꄬ쵺媥娩彵轆嚘㙂䥁떣쉗穂䮡䢘治컂⥌⪣甸彳橖瑭넪췂싂䅕恸厣</w:t>
      </w:r>
      <w:r>
        <w:rPr/>
        <w:t>⡦</w:t>
      </w:r>
      <w:r>
        <w:rPr/>
        <w:t>嘤橋쉧唪쉫朦擎㢩뼱婾竂⩚㙰䫂䴶긵㴯걏琳勂뼶䐮捀쵅</w:t>
      </w:r>
      <w:r>
        <w:rPr/>
        <w:t>⣂</w:t>
      </w:r>
      <w:r>
        <w:rPr/>
        <w:t>쏃쉭䕞⩵矂嘶Ⓜ</w:t>
      </w:r>
      <w:r>
        <w:rPr/>
        <w:t>ꕷ</w:t>
      </w:r>
      <w:r>
        <w:rPr/>
        <w:t>颩캬㉌䉂儰⩑濃뽵⒬穄党穏쌭䭳쵒츨</w:t>
      </w:r>
      <w:r>
        <w:rPr/>
        <w:t>ⶣ</w:t>
      </w:r>
      <w:r>
        <w:rPr/>
        <w:t>숹猲倸땚係硈䱡折碻㢬婦啫⽇䍢䥪ꌯ뭈숲걞䨶㝞</w:t>
      </w:r>
      <w:r>
        <w:rPr/>
        <w:t>⣃</w:t>
      </w:r>
      <w:r>
        <w:rPr/>
        <w:t>壃ꥰꥪ璣뿂汖쉀㑕ꌻ䣃桒</w:t>
      </w:r>
      <w:r>
        <w:rPr/>
        <w:t>ⴹ⨸</w:t>
      </w:r>
      <w:r>
        <w:rPr/>
        <w:t>䑹ㆩ獢</w:t>
      </w:r>
      <w:r>
        <w:rPr/>
        <w:t>⡣</w:t>
      </w:r>
      <w:r>
        <w:rPr/>
        <w:t>䭋뼯</w:t>
      </w:r>
      <w:r>
        <w:rPr/>
        <w:t>Ⱚ</w:t>
      </w:r>
      <w:r>
        <w:rPr/>
        <w:t>圤슏ꌬ뭊䄬䬩⤷䦻夹㭁輤</w:t>
      </w:r>
      <w:r>
        <w:rPr/>
        <w:t>꧂</w:t>
      </w:r>
      <w:r>
        <w:rPr/>
        <w:t>䠰戰䥎神婀橵䍴䕎湣ㆩ깠獘唹皘䭆⍣㭩㍰敭乮㵰溏碬♕䲩坱换恵〪泂彮⿂輹煃畔䒏</w:t>
      </w:r>
      <w:r>
        <w:rPr/>
        <w:t>ꥅ</w:t>
      </w:r>
      <w:r>
        <w:rPr/>
        <w:t>吭旂狂木녉戳㉩</w:t>
      </w:r>
      <w:r>
        <w:rPr/>
        <w:t>ꖮ</w:t>
      </w:r>
      <w:r>
        <w:rPr/>
        <w:t>悘潭⸦皡䩣쉤䡉坙稣</w:t>
      </w:r>
      <w:r>
        <w:rPr/>
        <w:t>ⴵ</w:t>
      </w:r>
      <w:r>
        <w:rPr/>
        <w:t>撿祊쉨⭠뽂痂숵顗䜱朽숶晦塙䙕땔兑噔扒㢮㎣牐㞱뭑慪㌳琴뮩ㆡ⍨呶樽</w:t>
      </w:r>
      <w:r>
        <w:rPr/>
        <w:t>ꥈ</w:t>
      </w:r>
      <w:r>
        <w:rPr/>
        <w:t>晥殘ㅥ祗吰쏂偘痂瀸䩈</w:t>
      </w:r>
      <w:r>
        <w:rPr/>
        <w:t>ꕃ</w:t>
      </w:r>
      <w:r>
        <w:rPr/>
        <w:t>䬴땨㧂</w:t>
      </w:r>
      <w:r>
        <w:rPr/>
        <w:t>⡔</w:t>
      </w:r>
      <w:r>
        <w:rPr/>
        <w:t>춱睫䣃ꍃ䭹䄩층忂쉱䥣⍏忂弳䘪숺싂</w:t>
      </w:r>
      <w:r>
        <w:rPr/>
        <w:t>ꤻ</w:t>
      </w:r>
      <w:r>
        <w:rPr/>
        <w:t>木穹椬쎬쉢㭷겡㍐㡒冱</w:t>
      </w:r>
      <w:r>
        <w:rPr/>
        <w:t>ꕹ</w:t>
      </w:r>
      <w:r>
        <w:rPr/>
        <w:t>䩃⭺欣㓂䵁믂</w:t>
      </w:r>
      <w:r>
        <w:rPr/>
        <w:t>ⱃ</w:t>
      </w:r>
      <w:r>
        <w:rPr/>
        <w:t>뭉⑄╂唣爵컂䴯뽊伭쉀楕痂촮湢껂噀ㄩ潌㫍⥡斬敎绂獪䬺〰슩㍏祰걪䇂</w:t>
      </w:r>
      <w:r>
        <w:rPr/>
        <w:t>ⲩ</w:t>
      </w:r>
      <w:r>
        <w:rPr/>
        <w:t>㣂⑟桞</w:t>
      </w:r>
      <w:r>
        <w:rPr/>
        <w:t>⠫</w:t>
      </w:r>
      <w:r>
        <w:rPr/>
        <w:t>㝋浲歙䚱김㌴꺘破䉯긫县ꍴ嘱硁㌥㜮挬敂䥹쉟䙲報榬㇍氰嗂䡠縹䝋怽㤯歯䉉</w:t>
      </w:r>
      <w:r>
        <w:rPr/>
        <w:t>ꖏ</w:t>
      </w:r>
      <w:r>
        <w:rPr/>
        <w:t>甪颵稬昳⫃쉐恲땹쉦숱ꎣ橵넲车栊싍㝵㡂㩷䍵横갺쉭䙟戱㈣桏⸵䶥⩟浔僂灶䉱田塕⤯慸啯倶㘮땹塰㉰ꌸ硶䑳䱃⥙穤暱숸䱵焣</w:t>
      </w:r>
      <w:r>
        <w:rPr/>
        <w:t>ꕹ</w:t>
      </w:r>
      <w:r>
        <w:rPr/>
        <w:t>卣㧂⥙噹曂뇂컂縪</w:t>
      </w:r>
      <w:r>
        <w:rPr/>
        <w:t>⡴</w:t>
      </w:r>
      <w:r>
        <w:rPr/>
        <w:t>뿂㮩搤쉧⽾㑓ꅳ䶘⸪</w:t>
      </w:r>
      <w:r>
        <w:rPr/>
        <w:t>⢵</w:t>
      </w:r>
      <w:r>
        <w:rPr/>
        <w:t>疵洷扵Ⓜ⩧뽧䖡</w:t>
      </w:r>
      <w:r>
        <w:rPr/>
        <w:t>ꗂ</w:t>
      </w:r>
      <w:r>
        <w:rPr/>
        <w:t>䁺㭉䄥塓䌸㆏숵啨朥㬳癴㐸嚩䜵</w:t>
      </w:r>
      <w:r>
        <w:rPr/>
        <w:t>ꥏ</w:t>
      </w:r>
      <w:r>
        <w:rPr/>
        <w:t>칅쉞⩫쉣㔳⩏㦮싂㏂徵㔱獃癏狃澩扳䡞</w:t>
      </w:r>
      <w:r>
        <w:rPr/>
        <w:t>Ⱙ⌻</w:t>
      </w:r>
      <w:r>
        <w:rPr/>
        <w:t>䕓庩⩨煋╉쉳䀱䰥栻氣⭤攮甫쉺⬨䠣䦡煙⽐슩깤쌪䨸</w:t>
      </w:r>
      <w:r>
        <w:rPr/>
        <w:t>Ⱨ</w:t>
      </w:r>
      <w:r>
        <w:rPr/>
        <w:t>싂忂㕾쉨⍞쵬扔⩡뽠숥硴璏恋쵡㦱䭟싂䅲㑕杞㤱㘫矂Ⓧ㥇橈䞬頯숲琹䞡儷噫牉珂</w:t>
      </w:r>
      <w:r>
        <w:rPr/>
        <w:t>ⴽ</w:t>
      </w:r>
      <w:r>
        <w:rPr/>
        <w:t>ꍌ쵉䌴坶塱╋⨶⾵彂幵깍䥞怦漴剄坮⽫灒⚥㨰䎿싂쉳묩䥆⻂婘畅뼸㝘穱囂䕯挥</w:t>
      </w:r>
      <w:r>
        <w:rPr/>
        <w:t>ⱥ⤬</w:t>
      </w:r>
      <w:r>
        <w:rPr/>
        <w:t>块矂뭥矎晤伨垥幟扮枬煷땪ꏂ숫儨쉭䵇兞㫂砥抣</w:t>
      </w:r>
      <w:r>
        <w:rPr/>
        <w:t>ꕳ♸</w:t>
      </w:r>
      <w:r>
        <w:rPr/>
        <w:t>놵撘熘扡㥦⍠㠴䁒〨楈㤵쉢⑸彀爽㚘祖潉</w:t>
      </w:r>
      <w:r>
        <w:rPr/>
        <w:t>꧂</w:t>
      </w:r>
      <w:r>
        <w:rPr/>
        <w:t>穒⭋睠揃慷乀兌彸楦吻と</w:t>
      </w:r>
      <w:r>
        <w:rPr/>
        <w:t>ꥒ</w:t>
      </w:r>
      <w:r>
        <w:rPr/>
        <w:t>뽀彄呯欺䦱䶿喘㙶祈塅穾☪⼤</w:t>
      </w:r>
      <w:r>
        <w:rPr/>
        <w:t>ꤻⵧ</w:t>
      </w:r>
      <w:r>
        <w:rPr/>
        <w:t>啗</w:t>
      </w:r>
      <w:r>
        <w:rPr/>
        <w:t>ⵙ</w:t>
      </w:r>
      <w:r>
        <w:rPr/>
        <w:t>殻厡繮⧃쉕슣䮱슩싍顗쉸⩃ꌹ撬斬쉯䂥싍灸䶏</w:t>
      </w:r>
      <w:r>
        <w:rPr/>
        <w:t>ⱀ</w:t>
      </w:r>
      <w:r>
        <w:rPr/>
        <w:t>㙎껂圭窡䱧嘪甲瀶ㅾ㉯슱曂価⤳橨뭏쉰穰숪疮㊱夫㝃秃♟帪繋砸瀽㉳촱卮㩰妵깸迍瑱㵂輨倫슣</w:t>
      </w:r>
      <w:r>
        <w:rPr/>
        <w:t>꥟</w:t>
      </w:r>
      <w:r>
        <w:rPr/>
        <w:t>砨㥹䏂䡆恬⥡灶泃칩㙤䔲䱔浨䅸唽</w:t>
      </w:r>
      <w:r>
        <w:rPr/>
        <w:t>ꕖ▮</w:t>
      </w:r>
      <w:r>
        <w:rPr/>
        <w:t>녶琻쉢呥姂愮摖㉀擂싂㐪䩷䍱慮っꥥ剭䪥倱睨䱍ꇂ票猣歬捚剴䉎㉚痃슩쉇楨穏匵숹恣♏뽴堳繠澣⪱嗂坦㚻位슮忂썌㝂佶㒱ꍨ</w:t>
      </w:r>
      <w:r>
        <w:rPr/>
        <w:t>⣂</w:t>
      </w:r>
      <w:r>
        <w:rPr/>
        <w:t>批洹싂묺⹹</w:t>
      </w:r>
      <w:r>
        <w:rPr/>
        <w:t>⠪</w:t>
      </w:r>
      <w:r>
        <w:rPr/>
        <w:t>㡘쉴凂拂쉌䦵㈶쉄숮䍢⫂⵩␱╎桑扂⭋⹎䭌♷偞捖沿䕆摟傥淂ꍀ걣숥㩶扎⹫摱㙆矂</w:t>
      </w:r>
      <w:r>
        <w:rPr/>
        <w:t>ⳃ</w:t>
      </w:r>
      <w:r>
        <w:rPr/>
        <w:t>乖슻숨컂挻焰歙昵</w:t>
      </w:r>
      <w:r>
        <w:rPr/>
        <w:t>⡅</w:t>
      </w:r>
      <w:r>
        <w:rPr/>
        <w:t>ꕐ</w:t>
      </w:r>
      <w:r>
        <w:rPr/>
        <w:t>䍲䤱䍟洰ꎱ䭳녮㉹㪮땢꤮瞻䰮栵儫慢敌숫숨썩俎睙嘭숣췂怲愳䉵⥔</w:t>
      </w:r>
      <w:r>
        <w:rPr/>
        <w:t>⡃</w:t>
      </w:r>
      <w:r>
        <w:rPr/>
        <w:t>娲</w:t>
      </w:r>
      <w:r>
        <w:rPr/>
        <w:t>⡋</w:t>
      </w:r>
      <w:r>
        <w:rPr/>
        <w:t>숽㐪싍扈⭲㨯㔭圲婯牄噩洸ㅑ年䌶⧍ꍫ㭹▱售</w:t>
      </w:r>
      <w:r>
        <w:rPr/>
        <w:t>⡏</w:t>
      </w:r>
      <w:r>
        <w:rPr/>
        <w:t>싃啀䀊</w:t>
      </w:r>
      <w:r>
        <w:rPr/>
        <w:t>⢮</w:t>
      </w:r>
      <w:r>
        <w:rPr/>
        <w:t>䴶</w:t>
      </w:r>
      <w:r>
        <w:rPr/>
        <w:t>ꤺ</w:t>
      </w:r>
      <w:r>
        <w:rPr/>
        <w:t>쉟䶵⑉땬䬩㝊㜭␲噫坑橩版朤㵕塯異汨轫㙠⽅牎䱔⨴卉璵쉆㉤⍤桒戸䞩♟쌱⎩㟎琩惂濍亱㍮쉎㭢灎䄨頳䬱占넵癳숪䡥㞮壂壂뽏䜨걳㡇搩坲묤㡲숺⺥⯂䤯긺쉦ꎻ</w:t>
      </w:r>
      <w:r>
        <w:rPr/>
        <w:t>ⵂ⍅</w:t>
      </w:r>
      <w:r>
        <w:rPr/>
        <w:t>偑</w:t>
      </w:r>
      <w:r>
        <w:rPr/>
        <w:t>ⵐ</w:t>
      </w:r>
      <w:r>
        <w:rPr/>
        <w:t>쉪썊</w:t>
      </w:r>
      <w:r>
        <w:rPr/>
        <w:t>ⷂ⥊</w:t>
      </w:r>
      <w:r>
        <w:rPr/>
        <w:t>츴䫂湫㭥縴</w:t>
      </w:r>
      <w:r>
        <w:rPr/>
        <w:t>꧂</w:t>
      </w:r>
      <w:r>
        <w:rPr/>
        <w:t>춬</w:t>
      </w:r>
      <w:r>
        <w:rPr/>
        <w:t>ⰹ</w:t>
      </w:r>
      <w:r>
        <w:rPr/>
        <w:t>㖿堶⩰改睹ꅴ⭔槂䗂슡쉎⚮煶穲㑄䞥칞瞿걾╶넭擂愽癫塶⍌㩋佯쉟䙤矂䖏斬敂伹碥㜽癟㝸催牰呠쉍漫昪⪩痂汴矂斬㎵♸㭡晃䝩䘮쉇䁡㤷䫂玩ꥤ쉄㩧塸奀瑦䥩㥟䝍숬懎⛂⧎奷䙭偏㟂⭯祏쉍払⴪捚乐儨⯃桓扚쉸┳砰⌮⫂㚮쉤猷녵漣帥冩稬</w:t>
      </w:r>
      <w:r>
        <w:rPr/>
        <w:t>ꗂ</w:t>
      </w:r>
      <w:r>
        <w:rPr/>
        <w:t>䞵칦慙䴫뽫匪べ儺뼹쉟ꅪ♤㝺兓樹╴䑊娶迂싂灞㮵塘廂䘷㥶䝄걏♰稪䕁슮썏塢琩걬祩ꥠ㢬쉴と䡺㐦㕓ㆡ煸숯玬⸻␣쉋놿䔴㑺㇂樶싂汸劥ꅙ⛎⌴숪奦截怳뭣牢㌪㨬䉍⥯⌭牣䥁䧍㶏긹㝟䕨◂䥓쉮瀣⽣估ㄴ夰</w:t>
      </w:r>
      <w:r>
        <w:rPr/>
        <w:t>⡦</w:t>
      </w:r>
      <w:r>
        <w:rPr/>
        <w:t>숳渱祕㍮⫂㐭㴻⩵悥⵴⩁兊潎⹸娰佣㏂唬拂⥥䶩䴪乘轞拂䈴䝧偰惂嗂뼨偦潺䐨⭫碥吽</w:t>
      </w:r>
      <w:r>
        <w:rPr/>
        <w:t>ꥇ</w:t>
      </w:r>
      <w:r>
        <w:rPr/>
        <w:t>撘偖쉣땉숮攵燂땓䕖䄱晧⚻⾵쉾췎╒怸뿂䥌</w:t>
      </w:r>
      <w:r>
        <w:rPr/>
        <w:t>ⲻ</w:t>
      </w:r>
      <w:r>
        <w:rPr/>
        <w:t>䜹兘祄⻎㉏焦ず쉺㒻슮⑐瓎么㧃扖칵䭕橤癵乏싂쉈㤣쉕㑘嘳盂╎숽唳䕠묺娺㘦さ⻂稳충⽉癤坂凂쉩</w:t>
      </w:r>
      <w:r>
        <w:rPr/>
        <w:t>⡐</w:t>
      </w:r>
      <w:r>
        <w:rPr/>
        <w:t>彉췂ꌵ游Ⓜ썘</w:t>
      </w:r>
      <w:r>
        <w:rPr/>
        <w:t>ⱀ</w:t>
      </w:r>
      <w:r>
        <w:rPr/>
        <w:t>䵺</w:t>
      </w:r>
      <w:r>
        <w:rPr/>
        <w:t>ꕳ</w:t>
      </w:r>
      <w:r>
        <w:rPr/>
        <w:t>喬</w:t>
      </w:r>
      <w:r>
        <w:rPr/>
        <w:t>ⴰ</w:t>
      </w:r>
      <w:r>
        <w:rPr/>
        <w:t>壃╨儰껃ꄵ轪츽녪櫂祂┹⵫夽㟂츭瀳⨹䯂슩慕潹復檩쉮⼹쉰輤椭⹸</w:t>
      </w:r>
      <w:r>
        <w:rPr/>
        <w:t>ꤣ</w:t>
      </w:r>
      <w:r>
        <w:rPr/>
        <w:t>瞬䗂桎䗃</w:t>
      </w:r>
      <w:r>
        <w:rPr/>
        <w:t>ⶏ</w:t>
      </w:r>
      <w:r>
        <w:rPr/>
        <w:t>㕉㞿슣䭴塉녡⚻呏숽婞咏ꥳ咘瞮ꅏ杫堵쉞冡墿⵵③哎숪晬幇㥠</w:t>
      </w:r>
      <w:r>
        <w:rPr/>
        <w:t>ꥌ</w:t>
      </w:r>
      <w:r>
        <w:rPr/>
        <w:t>촥乴쉣쉾</w:t>
      </w:r>
      <w:r>
        <w:rPr/>
        <w:t>ⴸ</w:t>
      </w:r>
      <w:r>
        <w:rPr/>
        <w:t>㙴䷂浆쉱㥞稪㝎坵噅恏썹惂䚱旂뽟㝮硱숪剒睢顉䇂⬪╧幩磂쉞䑾硱싂浒䁲ꆥ쉅㞡顇坰兢㏃땳轆</w:t>
      </w:r>
      <w:r>
        <w:rPr/>
        <w:t>꧂</w:t>
      </w:r>
      <w:r>
        <w:rPr/>
        <w:t>숫憿汞⹦䠤昹敠䭴갊⻂伭⯂쉌䀺婑뭍煪瀶轰㘶㈶䱭堪⵭⫂妱⎱䡑幸Ⓜ帻쉕猽楪灙歠⹒即걵硑伪♲御㫂獦⩹싍㑥␺䊣権椥摵뗂態睅⭐扥枘㬳쉇伭捚</w:t>
      </w:r>
      <w:r>
        <w:rPr/>
        <w:t>⡖</w:t>
      </w:r>
      <w:r>
        <w:rPr/>
        <w:t>ꤨ</w:t>
      </w:r>
      <w:r>
        <w:rPr/>
        <w:t>㈣䋂祦奓坺ꅾ浪견</w:t>
      </w:r>
      <w:r>
        <w:rPr/>
        <w:t>⠰</w:t>
      </w:r>
      <w:r>
        <w:rPr/>
        <w:t>天㕚灦帤뭄⴮</w:t>
      </w:r>
      <w:r>
        <w:rPr/>
        <w:t>ꗂ</w:t>
      </w:r>
      <w:r>
        <w:rPr/>
        <w:t>慪⩋樯</w:t>
      </w:r>
      <w:r>
        <w:rPr/>
        <w:t>ꔲ</w:t>
      </w:r>
      <w:r>
        <w:rPr/>
        <w:t>䈪䇎깡䁂ꄨ㋍秂⌨⩘楮</w:t>
      </w:r>
      <w:r>
        <w:rPr/>
        <w:t>⡦</w:t>
      </w:r>
      <w:r>
        <w:rPr/>
        <w:t>淂杳㷂뽺䕢窣⽬녨䙋頷䳂瀪쉉佁䥣캻㕟⽞⾵묳灶氯㈬</w:t>
      </w:r>
      <w:r>
        <w:rPr/>
        <w:t>ꦡ</w:t>
      </w:r>
      <w:r>
        <w:rPr/>
        <w:t>䭚</w:t>
      </w:r>
      <w:r>
        <w:rPr/>
        <w:t>ꕙ</w:t>
      </w:r>
      <w:r>
        <w:rPr/>
        <w:t>㈻</w:t>
      </w:r>
      <w:r>
        <w:rPr/>
        <w:t>ⵚ</w:t>
      </w:r>
      <w:r>
        <w:rPr/>
        <w:t>쌴飂뭒쉠稨檘矂ケ爽</w:t>
      </w:r>
      <w:r>
        <w:rPr/>
        <w:t>Ⱚ</w:t>
      </w:r>
      <w:r>
        <w:rPr/>
        <w:t>ꅕ⩶⹡顤滎㇂</w:t>
      </w:r>
      <w:r>
        <w:rPr/>
        <w:t>ꗂ</w:t>
      </w:r>
      <w:r>
        <w:rPr/>
        <w:t>灱㟂塓䍫䥟⍑轫泂</w:t>
      </w:r>
      <w:r>
        <w:rPr/>
        <w:t>Ⱨ</w:t>
      </w:r>
      <w:r>
        <w:rPr/>
        <w:t>숨䓍斵䡷</w:t>
      </w:r>
      <w:r>
        <w:rPr/>
        <w:t>ⴽ</w:t>
      </w:r>
      <w:r>
        <w:rPr/>
        <w:t>桰摈쉕㑔걷⑀喵䌵숮炮汍䭲⭔先檡繈㭡걒歓싂㬤扟㕯哂䔽輶佾숦拂⹇爵⶿涥濂栯촶擂奐㗂秂</w:t>
      </w:r>
      <w:r>
        <w:rPr/>
        <w:t>⠪</w:t>
      </w:r>
      <w:r>
        <w:rPr/>
        <w:t>컂껂녇顱꥾摦⵭㵓呥硈疣츮䷃䵐攥썏弲浵恋㵰乄㝍⥑▣幐沵뼪䨷䑬槂⸪㉈⥙慅䠣칈䙶깺츪</w:t>
      </w:r>
      <w:r>
        <w:rPr/>
        <w:t>⣂</w:t>
      </w:r>
      <w:r>
        <w:rPr/>
        <w:t>㝋癁畮䒡⿂촳⮬ㆮ燂桮䭗쉇⬮㝫頻㧂坌⑐杅숦斘眵婦꤮쉔</w:t>
      </w:r>
      <w:r>
        <w:rPr/>
        <w:t>Ɽ⦮</w:t>
      </w:r>
      <w:r>
        <w:rPr/>
        <w:t>お䷎恫啱欴歈놩澩뼥顃䡺⿂獚渤䑊숬䭇</w:t>
      </w:r>
      <w:r>
        <w:rPr/>
        <w:t>ꗂ</w:t>
      </w:r>
      <w:r>
        <w:rPr/>
        <w:t>弪䍟䀪쉓묬泂徏ꌸ䴦⑗뽔奈瓂䡤温框倨</w:t>
      </w:r>
      <w:r>
        <w:rPr/>
        <w:t>⠲</w:t>
      </w:r>
      <w:r>
        <w:rPr/>
        <w:t>뿂⽶瑐楕佸儣䩬彦瀳琯婅㭢氣⹞橵暱梩䩔琽㡨娦と浓㡔⩧䌶磂剗╗徱뼩쉞㢻쉕쉘倮檮⩨嘥䋃쉲䗂쉇繶潎恎싂뼵쉹⌣浦朶急곍썩琥ꅮ䱸爸兯ꥺ嚵牕⫂揂㶣⭵ꄤ뼶杢◂濂쉘㵁潋楸㩀奊⨻佪ꅣ槂副娯東⹐獲塏嗂䉟壃捚ꅐ꺡쉠䍟摎顇䈴到啱㵟⨻刲⬪뽐楆㍹䀷</w:t>
      </w:r>
      <w:r>
        <w:rPr/>
        <w:t>⢏</w:t>
      </w:r>
      <w:r>
        <w:rPr/>
        <w:t>㞏䅖숯㣂싍妏唭䉆ㅮ쌬䀰単辥〵⩷⾡䜤⭱㕲斱⵷</w:t>
      </w:r>
      <w:r>
        <w:rPr/>
        <w:t>Ⱚ</w:t>
      </w:r>
      <w:r>
        <w:rPr/>
        <w:t>偶⬬슘曂恡䨨쵏幦灇㍪区佗示顰쌮幖槎䅊䥚╟숩喻橾咥㴻㴨呔幞煣瑰㓂旂㌰ꄱ㙸⿂㙫츻燂ㄥ㦿견컂彋湣䉭啱唭㥒䈭桉癘烂㵙扏쉔숪쉥儱唵摡⻂긶</w:t>
      </w:r>
      <w:r>
        <w:rPr/>
        <w:t>ꦘ</w:t>
      </w:r>
      <w:r>
        <w:rPr/>
        <w:t>쉧쉄쉷瑔佯⹙䟂</w:t>
      </w:r>
      <w:r>
        <w:rPr/>
        <w:t>ꕖ</w:t>
      </w:r>
      <w:r>
        <w:rPr/>
        <w:t>곂☸剖倳땥⍂⩭䡨㥐幘뗍楁걬숵頪⩡杄嘊ㅔ쵮쉋⭳浾斮쎩뽫</w:t>
      </w:r>
      <w:r>
        <w:rPr/>
        <w:t>ⷂ</w:t>
      </w:r>
      <w:r>
        <w:rPr/>
        <w:t>ぁ䗂楬䅠滂⼺㍦渮辣칚灓쉁堪創瑈䧂彋䍚晞⦬㙙⭾渽⑕彇</w:t>
      </w:r>
      <w:r>
        <w:rPr/>
        <w:t>ꔻ</w:t>
      </w:r>
      <w:r>
        <w:rPr/>
        <w:t>瀰뭉䰪쉟ꄬ晤纩쉂ꎏ䈮兎䬱棂쉹䰤盂䠶</w:t>
      </w:r>
      <w:r>
        <w:rPr/>
        <w:t>⡯</w:t>
      </w:r>
      <w:r>
        <w:rPr/>
        <w:t>곂轠户</w:t>
      </w:r>
      <w:r>
        <w:rPr/>
        <w:t>ꦩ☤</w:t>
      </w:r>
      <w:r>
        <w:rPr/>
        <w:t>廂⍦</w:t>
      </w:r>
      <w:r>
        <w:rPr/>
        <w:t>ꦮ⨳</w:t>
      </w:r>
      <w:r>
        <w:rPr/>
        <w:t>畴쵅⸪䕍䍀䨣䟂㤦睴쉄啞烍넥㕓煠ꅍ䍣竂걦쵸歎䇂㑸䜯䝥洭숵县吻怦⼥繢畗ꍶ犏ꥵ楘㷎숩␷灲瓂쎣睦묪眲썢</w:t>
      </w:r>
      <w:r>
        <w:rPr/>
        <w:t>ꤲ</w:t>
      </w:r>
      <w:r>
        <w:rPr/>
        <w:t>係伶⥓㕆〪䢩玵椮⯂㭏뭡佮弨顮匦佨쉁╦灄뽹偞</w:t>
      </w:r>
      <w:r>
        <w:rPr/>
        <w:t>⡐</w:t>
      </w:r>
      <w:r>
        <w:rPr/>
        <w:t>瓂컂쉰張䈶</w:t>
      </w:r>
      <w:r>
        <w:rPr/>
        <w:t>⣃</w:t>
      </w:r>
      <w:r>
        <w:rPr/>
        <w:t>唩䅕뽨⵶䩒湤楋⸥</w:t>
      </w:r>
      <w:r>
        <w:rPr/>
        <w:t>⠪</w:t>
      </w:r>
      <w:r>
        <w:rPr/>
        <w:t>슡味煨</w:t>
      </w:r>
      <w:r>
        <w:rPr/>
        <w:t>ꥐ</w:t>
      </w:r>
      <w:r>
        <w:rPr/>
        <w:t>숽췂⑯㜽쉄㉴⥒컂䭅玿伻充☽숪䙱숯烂뭂倶䯂㙫倦촮⹆桴㑙숶竂匪䪱숴浳穱庵촬갯庻株</w:t>
      </w:r>
      <w:r>
        <w:rPr/>
        <w:t>ꦩ</w:t>
      </w:r>
      <w:r>
        <w:rPr/>
        <w:t>견禡녟硴轳㑭㤽昮搮呒╳䒮塪쉏瀽㟍壂ㅞ</w:t>
      </w:r>
      <w:r>
        <w:rPr/>
        <w:t>ⴲ</w:t>
      </w:r>
      <w:r>
        <w:rPr/>
        <w:t>걯ꍱ싂扔춮䏂擂㟎쉨슿칆影机⽧参䥀睩瀫⵫卬剅⩂⑙슣걕딵⸸츴쉫䙟ㅁ⥅㍢汦䙎츴㠻쎡䡬禘轔䘭㨷</w:t>
      </w:r>
      <w:r>
        <w:rPr/>
        <w:t>ꕡ</w:t>
      </w:r>
      <w:r>
        <w:rPr/>
        <w:t>㭭깕</w:t>
      </w:r>
      <w:r>
        <w:rPr/>
        <w:t>꥟⥊</w:t>
      </w:r>
      <w:r>
        <w:rPr/>
        <w:t>痂嚩呬幨奰獤炻㈶畺䡀呱깠扵灮獠</w:t>
      </w:r>
      <w:r>
        <w:rPr/>
        <w:t>ꕑ</w:t>
      </w:r>
      <w:r>
        <w:rPr/>
        <w:t>뗂꥕╅晁〨딸ㅀ䱇⩇䍈曎䅇</w:t>
      </w:r>
      <w:r>
        <w:rPr/>
        <w:t>ꤸ</w:t>
      </w:r>
      <w:r>
        <w:rPr/>
        <w:t>ꇂ␵⻎砰⹚摪숶䀽㊱컃㕮㗂傘⍙癑⵭⨭싂愲个䜶䤽㤩搦䍊ꆏ究㘪䊿祕扚浖栲眴㑤䍸牐庱戰뮡쉄숪䣂䍾䑞硆先廃⵱츹쉎愱判╇ㅀꍔ恳片催椺쵱轓䑐捣砨쉎爤♾剔䈬쉶⽑乥⩆</w:t>
      </w:r>
      <w:r>
        <w:rPr/>
        <w:t>ꕔ</w:t>
      </w:r>
      <w:r>
        <w:rPr/>
        <w:t>䑏♢⧂塚師슡瀪癥癭恷噡竍ꅟ땦焱녟敎㵷䮏㕰搨竍믍瀳顑쉆</w:t>
      </w:r>
      <w:r>
        <w:rPr/>
        <w:t>ⱚ</w:t>
      </w:r>
      <w:r>
        <w:rPr/>
        <w:t>囂祮␣</w:t>
      </w:r>
      <w:r>
        <w:rPr/>
        <w:t>ⴸ</w:t>
      </w:r>
      <w:r>
        <w:rPr/>
        <w:t>兌墱湨乌牲䙲쉰爦䓂兕</w:t>
      </w:r>
      <w:r>
        <w:rPr/>
        <w:t>ꤨ</w:t>
      </w:r>
      <w:r>
        <w:rPr/>
        <w:t>塵땴쉏煇穀쉾♑㍷㨶㚩勂</w:t>
      </w:r>
      <w:r>
        <w:rPr/>
        <w:t>⠬</w:t>
      </w:r>
      <w:r>
        <w:rPr/>
        <w:t>䝐쉑㥗</w:t>
      </w:r>
      <w:r>
        <w:rPr/>
        <w:t>꤫ⵇ</w:t>
      </w:r>
      <w:r>
        <w:rPr/>
        <w:t>桗楕灃暱睧㕶纥⹬元廃绍䡲뽱㫂眹Ⓝ숦⩒쉋땾㍡䵉唤嗂쉃㕎썭瑚妿悿卅䍉噇䥾歔걕Ⓕ桎珍淂╾扶偖Ⓜ따땆枮⹣夭쵁䠻㤯眪偳⩣뭕⭡ㅺ⚬斮卤쉁㧂녉唤ꅙⓂ畭壂扃</w:t>
      </w:r>
      <w:r>
        <w:rPr/>
        <w:t>ꥀ</w:t>
      </w:r>
      <w:r>
        <w:rPr/>
        <w:t>㓂ꄳ䠸玬ꅏ晒</w:t>
      </w:r>
      <w:r>
        <w:rPr/>
        <w:t>꧂</w:t>
      </w:r>
      <w:r>
        <w:rPr/>
        <w:t>䢻츥</w:t>
      </w:r>
      <w:r>
        <w:rPr/>
        <w:t>ⳃ</w:t>
      </w:r>
      <w:r>
        <w:rPr/>
        <w:t>녏</w:t>
      </w:r>
      <w:r>
        <w:rPr/>
        <w:t>⡕</w:t>
      </w:r>
      <w:r>
        <w:rPr/>
        <w:t>奄䍶桇격晱繓乫彨伊㘱顃ㅵ頫䅄싂㠨╘ꍚ搵䍲漻</w:t>
      </w:r>
      <w:r>
        <w:rPr/>
        <w:t>ⷂ</w:t>
      </w:r>
      <w:r>
        <w:rPr/>
        <w:t>圹슱♙䭡</w:t>
      </w:r>
      <w:r>
        <w:rPr/>
        <w:t>ⵥ</w:t>
      </w:r>
      <w:r>
        <w:rPr/>
        <w:t>媿洪係┰䞏㑇</w:t>
      </w:r>
      <w:r>
        <w:rPr/>
        <w:t>⠨</w:t>
      </w:r>
      <w:r>
        <w:rPr/>
        <w:t>硱쏂㴻娵烂쉨Ⓜ䮣쉲礰兠却砰칌佚傥ꍉ쉎瀴㬫瀭暣嗂䫎</w:t>
      </w:r>
      <w:r>
        <w:rPr/>
        <w:t>ⱞ⩒</w:t>
      </w:r>
      <w:r>
        <w:rPr/>
        <w:t>슘兘</w:t>
      </w:r>
      <w:r>
        <w:rPr/>
        <w:t>ꥃ</w:t>
      </w:r>
      <w:r>
        <w:rPr/>
        <w:t>狂砺煃⌽皏啸츻殣潗义噎㥋</w:t>
      </w:r>
      <w:r>
        <w:rPr/>
        <w:t>ⱏ</w:t>
      </w:r>
      <w:r>
        <w:rPr/>
        <w:t>䩸싂甤␱瀪⍃쉲⽺⭖㥊춡獟㛂䅄碬奶垮</w:t>
      </w:r>
      <w:r>
        <w:rPr/>
        <w:t>ⲩ</w:t>
      </w:r>
      <w:r>
        <w:rPr/>
        <w:t>䅔稻兲</w:t>
      </w:r>
      <w:r>
        <w:rPr/>
        <w:t>⡫</w:t>
      </w:r>
      <w:r>
        <w:rPr/>
        <w:t>걊깠わ煩ꅢ䥈⛂禡⍀溵埂坱帥噴</w:t>
      </w:r>
      <w:r>
        <w:rPr/>
        <w:t>ⱁ</w:t>
      </w:r>
      <w:r>
        <w:rPr/>
        <w:t>䚱촩禡⭖㨸䷂㏂轎䎥숰穎⥅噍⪮䰮湌뾘⮩쵾겻杪渣顉恌⭫슩㜷⍞䆵瘺䟂</w:t>
      </w:r>
      <w:r>
        <w:rPr/>
        <w:t>ⰵ</w:t>
      </w:r>
      <w:r>
        <w:rPr/>
        <w:t>癲䅆⨽填䑩潅穸刹ざ䍀</w:t>
      </w:r>
      <w:r>
        <w:rPr/>
        <w:t>⢡</w:t>
      </w:r>
      <w:r>
        <w:rPr/>
        <w:t>슣╱㔪廂⬰坁湂쎻쉇␶ㆡ</w:t>
      </w:r>
      <w:r>
        <w:rPr/>
        <w:t>ꗎ</w:t>
      </w:r>
      <w:r>
        <w:rPr/>
        <w:t>쉊㛂싂䏂呔썰朣걌挰㌯墩乴</w:t>
      </w:r>
      <w:r>
        <w:rPr/>
        <w:t>ꥏ①</w:t>
      </w:r>
      <w:r>
        <w:rPr/>
        <w:t>ꥯ匩歬椸ㅠ敡㝶坨幮攦掏䝘㭂㥲쉾⑗┳ꄩ摸桉祈ꍇ䁙祭焨㊮㡍㭸㛃攴侩㇂纥䴱⴪㵋䔶歍</w:t>
      </w:r>
      <w:r>
        <w:rPr/>
        <w:t>⠳</w:t>
      </w:r>
      <w:r>
        <w:rPr/>
        <w:t>㷂暮</w:t>
      </w:r>
      <w:r>
        <w:rPr/>
        <w:t>⠪Ⓜ</w:t>
      </w:r>
      <w:r>
        <w:rPr/>
        <w:t>ㅘ侩䵀甸곂彥䩟⩳楪䫃㕤柂浇卩⍫䁭캥啋圯摚땙칒걆</w:t>
      </w:r>
      <w:r>
        <w:rPr/>
        <w:t>꥟</w:t>
      </w:r>
      <w:r>
        <w:rPr/>
        <w:t>垱⹞䡏滃쉵氶숷</w:t>
      </w:r>
      <w:r>
        <w:rPr/>
        <w:t>ꥑ</w:t>
      </w:r>
      <w:r>
        <w:rPr/>
        <w:t>洮㕴沏總⤷頤碣兗憩⤲䂵쉒歱⮱ꍫ쉺㘶畯땮歨⵳쉨㭫⑙卺⥒碵뽂䪘</w:t>
      </w:r>
      <w:r>
        <w:rPr/>
        <w:t>ꤱ</w:t>
      </w:r>
      <w:r>
        <w:rPr/>
        <w:t>䌲敩쉱㩔搱뼰晹㥁顰꥙쉲㑪堻╌甤ꅪ칣偀皬棍收슡癐㴰쉋煭仂楬ꥺ⫍껂㙈侩걲</w:t>
      </w:r>
      <w:r>
        <w:rPr/>
        <w:t>ꤱ</w:t>
      </w:r>
      <w:r>
        <w:rPr/>
        <w:t>幕</w:t>
      </w:r>
      <w:r>
        <w:rPr/>
        <w:t>ꕌ</w:t>
      </w:r>
      <w:r>
        <w:rPr/>
        <w:t>焨쉟梮떩䱧忂㡦깸싂䑱浶猪숮㩬겘</w:t>
      </w:r>
      <w:r>
        <w:rPr/>
        <w:t>ꔴ</w:t>
      </w:r>
      <w:r>
        <w:rPr/>
        <w:t>녫揂⻂偩癦뭵䤣䍨瘨䩈䬯枘狂쉱⾮숺恲쉺仂ㅑ쉯狍㉾㤪柂</w:t>
      </w:r>
      <w:r>
        <w:rPr/>
        <w:t>ꤦ⑬</w:t>
      </w:r>
      <w:r>
        <w:rPr/>
        <w:t>搬⚩땏걉╚撩䕧칈啷쉹㵣璣䄪</w:t>
      </w:r>
      <w:r>
        <w:rPr/>
        <w:t>⡢</w:t>
      </w:r>
      <w:r>
        <w:rPr/>
        <w:t>㕊垬䀸玏㍙</w:t>
      </w:r>
      <w:r>
        <w:rPr/>
        <w:t>⢵</w:t>
      </w:r>
      <w:r>
        <w:rPr/>
        <w:t>쉆皩㍪炱愱惂扅桢⽬갷嚩楗牖员暱求䕏廂⩪怮┥椥㑈輯㭃쉞걘婟숮庘湉昻숮䲵䵉砹⑤瓂䩄䓂싎牘欯獩ꌵ前䉮轂位婭ꅍ숪圳乄⛂䡫䑇칆噵슘秂侩䝁슬拂㍥徻㔮쵹址顲䤪⍐睡槎匹뾻瘮晴</w:t>
      </w:r>
      <w:r>
        <w:rPr/>
        <w:t>Ⱟ</w:t>
      </w:r>
      <w:r>
        <w:rPr/>
        <w:t>堦晎쉓偮搤匷㤮㈤칃畋漷⤱㍏洰䩃繐勂瘪쉊⾩䧂쉴樹⑁秎땨汫㈦㩓䉴旂捂㇂䴤璵䀯쵂㮩</w:t>
      </w:r>
      <w:r>
        <w:rPr/>
        <w:t>ⱱ</w:t>
      </w:r>
      <w:r>
        <w:rPr/>
        <w:t>슱㍂祱䰺䉞䒡䑵砫뭯獘慑彏東걧䀊楚䑰묷㓂쉩㩚愲椲</w:t>
      </w:r>
      <w:r>
        <w:rPr/>
        <w:t>⣂♞</w:t>
      </w:r>
      <w:r>
        <w:rPr/>
        <w:t>晧뽮</w:t>
      </w:r>
      <w:r>
        <w:rPr/>
        <w:t>⣂</w:t>
      </w:r>
      <w:r>
        <w:rPr/>
        <w:t>ꥵ㠦㪘呯晀쉉䵳绂뭯㖵뼷侥䑥뮵儦쉓䥑⹍灱杹氷兇⨫䐽㙀䈺캬ꏂ捺涱浢䏂唥</w:t>
      </w:r>
      <w:r>
        <w:rPr/>
        <w:t>ꔣ</w:t>
      </w:r>
      <w:r>
        <w:rPr/>
        <w:t>䛂匣㵄整䐸㓂까쵯ꅨ父含뭦䴩⑵疩夤辥飃⥁믂쉡㈹畃䝏</w:t>
      </w:r>
      <w:r>
        <w:rPr/>
        <w:t>ꕄ</w:t>
      </w:r>
      <w:r>
        <w:rPr/>
        <w:t>䱃卭繀祚ꅏ⒩숶䙏㍅畓쵠걫⨯쵠漨媣㧃</w:t>
      </w:r>
      <w:r>
        <w:rPr/>
        <w:t>ꕹ</w:t>
      </w:r>
      <w:r>
        <w:rPr/>
        <w:t>뽖浡彑숰灠㇂㖡捍㴬䔤㇎䇂輶䍗䇂楬呵㠴喥</w:t>
      </w:r>
      <w:r>
        <w:rPr/>
        <w:t>ⴱ</w:t>
      </w:r>
      <w:r>
        <w:rPr/>
        <w:t>智䨯礤愸㵩쉏な컂싂</w:t>
      </w:r>
      <w:r>
        <w:rPr/>
        <w:t>ꕉ</w:t>
      </w:r>
      <w:r>
        <w:rPr/>
        <w:t>숭煵杶恞땎稪汁债뭱唱儥奯厘녷搹㍪硅竂厘牧숺帵⤦䆻걈㷂䰪♚싎䕅勂偉⍰⻂㷂슥旂</w:t>
      </w:r>
      <w:r>
        <w:rPr/>
        <w:t>ⶥ</w:t>
      </w:r>
      <w:r>
        <w:rPr/>
        <w:t>싂戫ꥡ橀亘牄⥖佪츯場깤㎘㐵䌽琷㍭汙쉖嚏㗂窱뭭捬싂瀸擂奯䥖彔䲩⨰쉟◂ㄻ묫껂䠦瑭쎩睁濂슱</w:t>
      </w:r>
      <w:r>
        <w:rPr/>
        <w:t>⡢</w:t>
      </w:r>
      <w:r>
        <w:rPr/>
        <w:t>呒</w:t>
      </w:r>
      <w:r>
        <w:rPr/>
        <w:t>ⲩ</w:t>
      </w:r>
      <w:r>
        <w:rPr/>
        <w:t>쉎䐮栥쉧縳뭬</w:t>
      </w:r>
      <w:r>
        <w:rPr/>
        <w:t>꧂</w:t>
      </w:r>
      <w:r>
        <w:rPr/>
        <w:t>깁긳榱㘪㥔䩇</w:t>
      </w:r>
      <w:r>
        <w:rPr/>
        <w:t>ꦿ</w:t>
      </w:r>
      <w:r>
        <w:rPr/>
        <w:t>䇂汞捹⥸榮㣂㜦䵮Ⓜ係♃땫煇쉩啧䭆睺灱侱慔⭚⨩</w:t>
      </w:r>
      <w:r>
        <w:rPr/>
        <w:t>꤬</w:t>
      </w:r>
      <w:r>
        <w:rPr/>
        <w:t>쉀ㄪ础쉶㐫㔩⼳姂촮⍈渰䶣啠䙄椻⑍嫂迂깚凂潃氻슩쉐坙䗂乷㙡婁敤䥌墮⿂숩녱告⑑⻂䒘敭⍮盂䝠䱴セ⭶縥싂␬䗂♰㡬婉걄걢슏湟摋挽狂秃⌲⮮</w:t>
      </w:r>
      <w:r>
        <w:rPr/>
        <w:t>ꔬ</w:t>
      </w:r>
      <w:r>
        <w:rPr/>
        <w:t>㨣滂䌴妵⹴ꇍ剩乘冣㕭</w:t>
      </w:r>
      <w:r>
        <w:rPr/>
        <w:t>ꕟ</w:t>
      </w:r>
      <w:r>
        <w:rPr/>
        <w:t>癢놿儻⑺놬䙠輣ヂ⑾ꄶ䭣洪갺</w:t>
      </w:r>
      <w:r>
        <w:rPr/>
        <w:t>ꕏ</w:t>
      </w:r>
      <w:r>
        <w:rPr/>
        <w:t>⼮桇⪣딤ꌹ칟䞮슮慳牚牰䩚爻亡䈻汌⩌䡗捳䅍勂塑噀偖䇂秂㕬컂⥩浩瑁숪⩆뭉惂숹硡䭏䱈找婈䥥卐䔹⩨灔猺뿍ㅙ⍭珂숫偗㵬棃洮穘䤪</w:t>
      </w:r>
      <w:r>
        <w:rPr/>
        <w:t>ⵘ</w:t>
      </w:r>
      <w:r>
        <w:rPr/>
        <w:t>땨婦슘慭夥녗员怩</w:t>
      </w:r>
      <w:r>
        <w:rPr/>
        <w:t>ꦱ</w:t>
      </w:r>
      <w:r>
        <w:rPr/>
        <w:t>녘䥶뽚䭚쉎⭠㗃楠勂쉹쉓妵⹘㴦⍏䁭㝡剗歨췂桖汪䰨儮䴹瑄⭵㥙犩䈣稰绂␥晌㇂垱㙵攰⹫☰쉱⍏昤晷ꍩ嚩</w:t>
      </w:r>
      <w:r>
        <w:rPr/>
        <w:t>ⱙ</w:t>
      </w:r>
      <w:r>
        <w:rPr/>
        <w:t>䑖㠽♄䘥⧂싎뭺㜺泂㘯␰梮狂䠭啦⩀ꅕ걘⧂材乖꧎싂땫沏繉쉒佌優木仂㙳⥺帵㔦柍㩴쌰椹䐴뽮갨档呮祆녮ꄴ녶⑹쉾材〨晗稽㎥ꍘ掩焯囂撿ꏂ硄쉂⶿祺繎頦䘊쉰扔ꆣ⤰啯㫂亱⑹繯〷唪⚿偷恔櫂杏슥㋂싂䙡ꥳ奫噋䄭癆묮㕑呯쉘偙㜥쉇䥟坚쏂奁挸懂㈻</w:t>
      </w:r>
      <w:r>
        <w:rPr/>
        <w:t>Ɒ</w:t>
      </w:r>
      <w:r>
        <w:rPr/>
        <w:t>캬礲䫂縵繃瓂쉲橳싎汇亵⼨뭲摏歄昮㥾䉹⌨ꥪ䨬㕈⯃橞媡䉣</w:t>
      </w:r>
      <w:r>
        <w:rPr/>
        <w:t>⡘</w:t>
      </w:r>
      <w:r>
        <w:rPr/>
        <w:t>忂轭梻⨬䷂灠坌㩳䭃╮䡾壂뽙뮬</w:t>
      </w:r>
      <w:r>
        <w:rPr/>
        <w:t>ⱂ</w:t>
      </w:r>
      <w:r>
        <w:rPr/>
        <w:t>⼻쉴圦浆搩ぢ橤敇项⹶</w:t>
      </w:r>
      <w:r>
        <w:rPr/>
        <w:t>ꤳ</w:t>
      </w:r>
      <w:r>
        <w:rPr/>
        <w:t>敕숥♸㩹ぴ⬦佺扒杔墘䄫砭䜶⩹橯쉵輽㵏⩓丱䮣녏ㅺ䜸⌲晗쉇頫秂기슻</w:t>
      </w:r>
      <w:r>
        <w:rPr/>
        <w:t>ꤤ⤵</w:t>
      </w:r>
      <w:r>
        <w:rPr/>
        <w:t>盃㔣皵稦</w:t>
      </w:r>
      <w:r>
        <w:rPr/>
        <w:t>ⴸ</w:t>
      </w:r>
      <w:r>
        <w:rPr/>
        <w:t>惂挬础☤쉀</w:t>
      </w:r>
      <w:r>
        <w:rPr/>
        <w:t>Ⱚ</w:t>
      </w:r>
      <w:r>
        <w:rPr/>
        <w:t>久쉒</w:t>
      </w:r>
      <w:r>
        <w:rPr/>
        <w:t>ꖬ</w:t>
      </w:r>
      <w:r>
        <w:rPr/>
        <w:t>穧爱䡘쏂㟂⩌繠믂䍓㋂懂異䍐땚㝢盂匰</w:t>
      </w:r>
      <w:r>
        <w:rPr/>
        <w:t>ꦥ</w:t>
      </w:r>
      <w:r>
        <w:rPr/>
        <w:t>䱧瀳帳┴쉌쎱</w:t>
      </w:r>
      <w:r>
        <w:rPr/>
        <w:t>꧍</w:t>
      </w:r>
      <w:r>
        <w:rPr/>
        <w:t>䞡슩녴严걎㎵</w:t>
      </w:r>
      <w:r>
        <w:rPr/>
        <w:t>ⴣ</w:t>
      </w:r>
      <w:r>
        <w:rPr/>
        <w:t>䀩쉎湵㝧넮杹쉁流ヂ쉍쏎媩䐸㩟⼪⵾걗灡㕏䝏卟㋂盂⿂㭱</w:t>
      </w:r>
      <w:r>
        <w:rPr/>
        <w:t>ⱌ</w:t>
      </w:r>
      <w:r>
        <w:rPr/>
        <w:t>䱓⤻弱稻쎻⚮瓂╷╄뽑弸⮘爣係䰳</w:t>
      </w:r>
      <w:r>
        <w:rPr/>
        <w:t>ꕪ</w:t>
      </w:r>
      <w:r>
        <w:rPr/>
        <w:t>뭧䎣刲⼳슥户놬慟숳术飂㕪녟♷埂輶眥佈䑚</w:t>
      </w:r>
      <w:r>
        <w:rPr/>
        <w:t>ꔲ</w:t>
      </w:r>
      <w:r>
        <w:rPr/>
        <w:t>䜦ㄤ嫃썂╁痂䧂㪬칠㝊枵숹뗂没穷䌸浘㵭幠딷泂案</w:t>
      </w:r>
      <w:r>
        <w:rPr/>
        <w:t>ꔯ</w:t>
      </w:r>
      <w:r>
        <w:rPr/>
        <w:t>眪媏숳轃䪡䅒媵槂轀㙭뽆牡땾斘⩘</w:t>
      </w:r>
      <w:r>
        <w:rPr/>
        <w:t>ꤹ</w:t>
      </w:r>
      <w:r>
        <w:rPr/>
        <w:t>匲吩㉏⧂䁴컂撬轹♱瞮숮⭑</w:t>
      </w:r>
      <w:r>
        <w:rPr/>
        <w:t>ꔺ</w:t>
      </w:r>
      <w:r>
        <w:rPr/>
        <w:t>㔱</w:t>
      </w:r>
      <w:r>
        <w:rPr/>
        <w:t>ⶻ</w:t>
      </w:r>
      <w:r>
        <w:rPr/>
        <w:t>睌捎㟂칧촸瞱晓卖濂숰䭙싂庱瑓⤽뭧□汸㍀㵍슣濎乹쉤刭偙⛂䙥숭슬昱㡦䛂깦</w:t>
      </w:r>
      <w:r>
        <w:rPr/>
        <w:t>ꕟ</w:t>
      </w:r>
      <w:r>
        <w:rPr/>
        <w:t>㑂梩熩匦쉟扈穅㙫㛂捭瀬쵨겣䴱㬻⚮熻彎煷䩋版䉷懂㟂彉硪奦硪ず싎娻椯⏂灮䙯捵䡸瘨</w:t>
      </w:r>
      <w:r>
        <w:rPr/>
        <w:t>ꥈ</w:t>
      </w:r>
      <w:r>
        <w:rPr/>
        <w:t>揂䴨숯㊱䱯帻䅦촸숯捈繊慊檡其깋⑦㨩뽾橴昤弫挩倷땲䱯矍恔㉵썄仂</w:t>
      </w:r>
      <w:r>
        <w:rPr/>
        <w:t>ⱷ</w:t>
      </w:r>
      <w:r>
        <w:rPr/>
        <w:t>쉐㏂⪮슘뾵彊儫串䱸帨㍳欭㜲䝵</w:t>
      </w:r>
      <w:r>
        <w:rPr/>
        <w:t>ꕇ</w:t>
      </w:r>
      <w:r>
        <w:rPr/>
        <w:t>녚숵㘴썐ꇂ䁰⼹㜳戯颏숨狂塲쉟쉘쉬绂㥣슩</w:t>
      </w:r>
      <w:r>
        <w:rPr/>
        <w:t>ⱺ⸽</w:t>
      </w:r>
      <w:r>
        <w:rPr/>
        <w:t>漤쉸恥洵ㅁ䓂╓䟂쉕䜪縵楨ぴ㎏ꥫ䖩愨⼮畕⽕畤堶敡睰搳磃汬淂偓楙㡢竂橔⌱疻㖬㯂</w:t>
      </w:r>
      <w:r>
        <w:rPr/>
        <w:t>ⰽ</w:t>
      </w:r>
      <w:r>
        <w:rPr/>
        <w:t>깈ㅱ⫂</w:t>
      </w:r>
      <w:r>
        <w:rPr/>
        <w:t>⡹ⱌ</w:t>
      </w:r>
      <w:r>
        <w:rPr/>
        <w:t>帹杹┽쉀䮘갵䆏柂迂㍖祘㨰縳癹⩕⏂瞩氳⩶啀の礻⬲쉤畐憱䁴泂瑕♥睅숱㥺</w:t>
      </w:r>
      <w:r>
        <w:rPr/>
        <w:t>ꦘ</w:t>
      </w:r>
      <w:r>
        <w:rPr/>
        <w:t>慓⩴皣⌳电挊啱뽊當쉌</w:t>
      </w:r>
      <w:r>
        <w:rPr/>
        <w:t>ꤣ</w:t>
      </w:r>
      <w:r>
        <w:rPr/>
        <w:t>啎칶䝵偭놩썗浸拂䘬䚻뽣噌穞呉⾬噦睏杷⦵猯㵺旂燂彷䨥嘺卓圱垬䭄묮䲮偑奷搷⥓쉨䥓䥾숯怵忂뽕㊵䁖⹔싎揂な穈⛂獮⨳⥭ꇂ䃂</w:t>
      </w:r>
      <w:r>
        <w:rPr/>
        <w:t>ꤰ</w:t>
      </w:r>
      <w:r>
        <w:rPr/>
        <w:t>顷쉭⽎쵏歺乓쉖⍊쉃⥓</w:t>
      </w:r>
      <w:r>
        <w:rPr/>
        <w:t>⡄</w:t>
      </w:r>
      <w:r>
        <w:rPr/>
        <w:t>䥃睊䙄⍦番쉦⧂♣ヂ쉷勂区哂썺䱁㙍䥵楐떩⤲䑨㬲ꌤ䵅놘⍶쏂汶恖嚏㩾</w:t>
      </w:r>
      <w:r>
        <w:rPr/>
        <w:t>ⷂ</w:t>
      </w:r>
      <w:r>
        <w:rPr/>
        <w:t>彌噢⑤坃吳㨷瑭づ稪㭑弤䑢쉅ㅬ쉹顭╋坧六췂琲딸汪㍬渵收ꥣ䉐㥴녘슥㕆䖡捃</w:t>
      </w:r>
      <w:r>
        <w:rPr/>
        <w:t>ⵏ</w:t>
      </w:r>
      <w:r>
        <w:rPr/>
        <w:t>㥍潅畹盂䡓顲仂晒䱬⩾쌪</w:t>
      </w:r>
      <w:r>
        <w:rPr/>
        <w:t>꧂</w:t>
      </w:r>
      <w:r>
        <w:rPr/>
        <w:t>嘺畀쉺䰽땦榬庘䥈╬겥婍䍃䌣♲捘敵싂</w:t>
      </w:r>
      <w:r>
        <w:rPr/>
        <w:t>⠤</w:t>
      </w:r>
      <w:r>
        <w:rPr/>
        <w:t>㉊쉈춿ꅓ싂쉴拂㙙⦩繁由渰䦵쉫䈷䣂쉳䌫䋂䱐뾻即㴺恷ꌥ깭撣ㅟ䁕㗂奍癘㡙╫㍡넳疻쏂圳㵒녖睚쉡㕴坒浣顸猨稰挥偵唪暥媩搳␹䄷䠺电⌯哂갪穓숥䳎牋燂뽯䕬뼸䆻砶弱繖</w:t>
      </w:r>
      <w:r>
        <w:rPr/>
        <w:t>ⱅ</w:t>
      </w:r>
      <w:r>
        <w:rPr/>
        <w:t>䌱焩㩗쉣噇쉢桅輬촽穠㘶쎩쉭⩬渲捰쉘湳湧瑎剀䰪䍦痍䳎ヂ믎䊿偲含䦥슬쌸</w:t>
      </w:r>
      <w:r>
        <w:rPr/>
        <w:t>꧂</w:t>
      </w:r>
      <w:r>
        <w:rPr/>
        <w:t>祚塙䍞瑯瀫佈⍊顄䍶⺏卣쉮䀰繓슮佌䁖祋⽖</w:t>
      </w:r>
      <w:r>
        <w:rPr/>
        <w:t>꥓</w:t>
      </w:r>
      <w:r>
        <w:rPr/>
        <w:t>杅싂땕딱숤춮秂㡤乷䱗噶㬥</w:t>
      </w:r>
      <w:r>
        <w:rPr/>
        <w:t>⠪</w:t>
      </w:r>
      <w:r>
        <w:rPr/>
        <w:t>⾣扫兣榮ꅳ㝓䛂嘽䐻⽺㪩䅫⨫硎썎奁넷숣</w:t>
      </w:r>
      <w:r>
        <w:rPr/>
        <w:t>ⲣ</w:t>
      </w:r>
      <w:r>
        <w:rPr/>
        <w:t>媮걊㙴田恊摐䝾걌캮쉖渦擃숯㧂⌹歶惂</w:t>
      </w:r>
      <w:r>
        <w:rPr/>
        <w:t>꧃</w:t>
      </w:r>
      <w:r>
        <w:rPr/>
        <w:t>冏ꍇ㐭㠴⍤獳쉌欭⮵癶㉎㧍氯䵌䱆컂땄땧戭곂</w:t>
      </w:r>
      <w:r>
        <w:rPr/>
        <w:t>ꥈ</w:t>
      </w:r>
      <w:r>
        <w:rPr/>
        <w:t>쉔</w:t>
      </w:r>
      <w:r>
        <w:rPr/>
        <w:t>ⱷ</w:t>
      </w:r>
      <w:r>
        <w:rPr/>
        <w:t>㥩狂㝟깘䘵뽓䙓썉슏ㄽ쉍栺竂㔲☪浪找⽱컂䐮慅⑷ꇂꍥ塙쉚숽숣䖏丬焮乾䭳䤸䵹晫⥳⍮숥㵨⵺⩀ꆣ剳橾体╤壂녰⪬晒⭬琨슿건䲱婟倦ꇂꍖ</w:t>
      </w:r>
      <w:r>
        <w:rPr/>
        <w:t>ꤦ</w:t>
      </w:r>
      <w:r>
        <w:rPr/>
        <w:t>ꄱ츮搨櫂顪쉌쉒䝈걧㙲땑撮睟숷恪眻牙睚迂桲㦵䙩䂡쉲썪숭⴦⾏촣쉙妱䋍묬쉏呌쉘恾㥌㥎懂忂꧎䰹뭁⩶쉇嚣⎡媻渪枮地乎숬儰偏㓂楙瑌㡭䘳┷䈣敱䛂넲獢䝔昱城ꏍ⑴灌爱嗍뼨슏煯瀊䇂뗂썌煗</w:t>
      </w:r>
      <w:r>
        <w:rPr/>
        <w:t>ꤲ</w:t>
      </w:r>
      <w:r>
        <w:rPr/>
        <w:t>癲睤䤲爳⪬⬣䕒煄滂쵋牄匮顪싂ꄨ䗂⾮䕎㔬刪慐갬㔪単怱摢步楀湺췂ꍂ⍏촴䂩ꄥ╺䤣㭋⍹灠䄵䱁</w:t>
      </w:r>
      <w:r>
        <w:rPr/>
        <w:t>꧂</w:t>
      </w:r>
      <w:r>
        <w:rPr/>
        <w:t>䔺걏쉔⤵ヂ梮弳楎婅破椶異湲⩏痂걕쉉♁牰䑀쌯䅪永쉴橮䫍㩞湍䱹䁹櫂䁦㵶㪡⥢垣ㅍ놣㮩呐쏎쉖</w:t>
      </w:r>
      <w:r>
        <w:rPr/>
        <w:t>ⵐ</w:t>
      </w:r>
      <w:r>
        <w:rPr/>
        <w:t>ⰷ</w:t>
      </w:r>
      <w:r>
        <w:rPr/>
        <w:t>獳䚏뽦뽾剭땍䛂땑숲ꅚ䋂浸祺琺㥓摌♓싂唴ꍆ⍤䕐䥞橾䑃软爳┨樹伬䄷獏㩗슱⼫녱⨹쉖琣百稲氻澡</w:t>
      </w:r>
      <w:r>
        <w:rPr/>
        <w:t>ⱅ</w:t>
      </w:r>
      <w:r>
        <w:rPr/>
        <w:t>彬㝱숽殩䨮숸䘬塂瑶㙈䧂杋揃晤</w:t>
      </w:r>
      <w:r>
        <w:rPr/>
        <w:t>ꕬ⫂</w:t>
      </w:r>
      <w:r>
        <w:rPr/>
        <w:t>攱坫⻂癨卄䐨䁐縨䦿捏㩍轲쉖碏嚣恄爵晧㕲圽㩘䤷䑹係⬹쉭畟塆奃橂彭却㵂伯祁婆⭇숻ꆿ䥨繊⒬乂搷愺婚⍚偃敓婋</w:t>
      </w:r>
      <w:r>
        <w:rPr/>
        <w:t>ꕦ</w:t>
      </w:r>
      <w:r>
        <w:rPr/>
        <w:t>䝵䴭獺쏂䝾恞쉈</w:t>
      </w:r>
      <w:r>
        <w:rPr/>
        <w:t>ꥍ</w:t>
      </w:r>
      <w:r>
        <w:rPr/>
        <w:t>슣䙑ㅤ欸䷂䡭奍㭡〳埂놬⼭뽒㕶縦깓녮煌祆㙾禩걁獐浘䵁氯㕪㮮婌꺱呞㭆㵂㇂㔱湦楯か뭃轢穣㩵</w:t>
      </w:r>
      <w:r>
        <w:rPr/>
        <w:t>ⴰ</w:t>
      </w:r>
      <w:r>
        <w:rPr/>
        <w:t>㜱쏍歲㡷䙯敱䒣獥㉤廍쉊뽎〷飂䉅啎填㉥瑢甯썣ㅵ㵆呈堤⥸参넴䉞婘숬쉑䞥彟캡⩥습䭅䍇牒딵稭</w:t>
      </w:r>
      <w:r>
        <w:rPr/>
        <w:t>ꔷ</w:t>
      </w:r>
      <w:r>
        <w:rPr/>
        <w:t>潯쵔쉀㥑捐⏎眦啞䙡睧旂溣楶橸儫㴵枡織䐪兦䦥⫂彫㖥楀곂敕⽷䱌쉏洮썟䭲⥱迍㥘ꇂ쉭溵깲</w:t>
      </w:r>
      <w:r>
        <w:rPr/>
        <w:t>ⷂ</w:t>
      </w:r>
      <w:r>
        <w:rPr/>
        <w:t>壂쉔</w:t>
      </w:r>
      <w:r>
        <w:rPr/>
        <w:t>ⴰ</w:t>
      </w:r>
      <w:r>
        <w:rPr/>
        <w:t>刵䙑㵸㕲廂㆘来兟뽔噭畯穓♑㍇깔䍣猶塤썂䆵づ侘䮘䁳⭺匱</w:t>
      </w:r>
      <w:r>
        <w:rPr/>
        <w:t>ꥁ</w:t>
      </w:r>
      <w:r>
        <w:rPr/>
        <w:t>쉦洸湳敧睾</w:t>
      </w:r>
      <w:r>
        <w:rPr/>
        <w:t>ꤶ</w:t>
      </w:r>
      <w:r>
        <w:rPr/>
        <w:t>幫⏂瑕ㅓ䝖斬䱫⹮㗂싃뗎㍅⼲扗咘䤹砫⑴떩슣来洬갶囂⩄뽐䭫⭂狂ꏃ┤㭍䶱</w:t>
      </w:r>
      <w:r>
        <w:rPr/>
        <w:t>⣎</w:t>
      </w:r>
      <w:r>
        <w:rPr/>
        <w:t>甥㩥㴶穀쵱䆩⵷㔨摱⧂ぃ濍䱸刷瑵擂╺䷂㒩浤㞬䝧灓꥖剪걪☱䕥뭪녔慀坸㡟睴╙</w:t>
      </w:r>
      <w:r>
        <w:rPr/>
        <w:t>ꥎ</w:t>
      </w:r>
      <w:r>
        <w:rPr/>
        <w:t>ㄨ繀䮿桁す</w:t>
      </w:r>
      <w:r>
        <w:rPr/>
        <w:t>ꤥ</w:t>
      </w:r>
      <w:r>
        <w:rPr/>
        <w:t>儺乤ぷ䅱㨩촺均쉨␻剺堹뗂⩏ꍱ㢡깹슥晤㕾</w:t>
      </w:r>
      <w:r>
        <w:rPr/>
        <w:t>ⱦ</w:t>
      </w:r>
      <w:r>
        <w:rPr/>
        <w:t>ꇎ</w:t>
      </w:r>
      <w:r>
        <w:rPr/>
        <w:t>ⵧ</w:t>
      </w:r>
      <w:r>
        <w:rPr/>
        <w:t>숦숳⩐侬呪歌ꍃ晐녖暘칄㈪</w:t>
      </w:r>
      <w:r>
        <w:rPr/>
        <w:t>ꕩ</w:t>
      </w:r>
      <w:r>
        <w:rPr/>
        <w:t>兠㪿䛂畱쉞伭캿溡쉨묮祈亡䀺氬㭪䵄填⤳扖项㕳츪嚬㝭</w:t>
      </w:r>
      <w:r>
        <w:rPr/>
        <w:t>⡟</w:t>
      </w:r>
      <w:r>
        <w:rPr/>
        <w:t>晳숊佘ꍶ䒡ꄹ</w:t>
      </w:r>
      <w:r>
        <w:rPr/>
        <w:t>ⵣ</w:t>
      </w:r>
      <w:r>
        <w:rPr/>
        <w:t>獙䩐䱋帩共啣䵕硤숥杬䅒摎⑫㞡쉷琪슮쉪슱扈䄰쉁</w:t>
      </w:r>
      <w:r>
        <w:rPr/>
        <w:t>⡥</w:t>
      </w:r>
      <w:r>
        <w:rPr/>
        <w:t>哂䥺␥넯愬䃂湺潈䠷╠㡏灹䷂◂</w:t>
      </w:r>
      <w:r>
        <w:rPr/>
        <w:t>ꥐ⭸</w:t>
      </w:r>
      <w:r>
        <w:rPr/>
        <w:t>䠦䇂컂眦歯ꎩ砣硩⬪⸴坯厱싎振掱</w:t>
      </w:r>
    </w:p>
    <w:p>
      <w:pPr>
        <w:pStyle w:val="PreformattedText"/>
        <w:bidi w:val="0"/>
        <w:spacing w:before="0" w:after="0"/>
        <w:jc w:val="left"/>
        <w:rPr/>
      </w:pPr>
      <w:r>
        <w:rPr/>
        <w:t>䵹栲㷂滂辩偃㉵숲䨮墩㑞䉄</w:t>
      </w:r>
      <w:r>
        <w:rPr/>
        <w:t>⡟</w:t>
      </w:r>
      <w:r>
        <w:rPr/>
        <w:t>乵楂㩣㭹栩癢嗂䡡</w:t>
      </w:r>
      <w:r>
        <w:rPr/>
        <w:t>ꦩ</w:t>
      </w:r>
      <w:r>
        <w:rPr/>
        <w:t>칌쉙㬱䨻㕸㧂侱㜶</w:t>
      </w:r>
      <w:r>
        <w:rPr/>
        <w:t>⣂</w:t>
      </w:r>
      <w:r>
        <w:rPr/>
        <w:t>곂夬땗㝡淂昪堸圣䱂繰</w:t>
      </w:r>
      <w:r>
        <w:rPr/>
        <w:t>ⵐ</w:t>
      </w:r>
      <w:r>
        <w:rPr/>
        <w:t>效䱙숯䡹㩙㉳牍婇슩瓂恺畄䯂⸶㍋갲⩬쉇뭃淂顗깎║飂縫⽐参晳싂䱡潅䚵⸰⒏슻輶䌬␤憩╄〳㉱噰䕾喏䙹湮䑄敒牖</w:t>
      </w:r>
      <w:r>
        <w:rPr/>
        <w:t>ⱚ</w:t>
      </w:r>
      <w:r>
        <w:rPr/>
        <w:t>쉅げ㥐幒䁯㵭內彑問숮⑩䅥㕂䡊쉏焪㠭禿갫쉺䲬捹㎡䮬呀䋂欬쉫皱⧂唻泂〉ㅬ땍辱숬ꌯ노슏쉷婡칈⮿촱测祕潃쉕ꥣ歬縸</w:t>
      </w:r>
      <w:r>
        <w:rPr/>
        <w:t>꧂</w:t>
      </w:r>
      <w:r>
        <w:rPr/>
        <w:t>瓂쉌ㅔ収뭖抩桥灁㕫⭓쉷䍀慥積쵧棂瑒쉗</w:t>
      </w:r>
      <w:r>
        <w:rPr/>
        <w:t>Ⳃ</w:t>
      </w:r>
      <w:r>
        <w:rPr/>
        <w:t>ꍹ숭숸㵣㋎슥歩呬⍋쉉쌸瀴圯㕕株㥃뽔摉ꌦ恳⽢䕷뽢湍䶡恀㝟呞奄眯乙恑䊘䄳顒椱㯂䪻杤樣飂䘴䟂璘奅婙⑋䡀牊塇ꥳ渨숯嘲僂쉞硸㔮땕쉾番汑</w:t>
      </w:r>
      <w:r>
        <w:rPr/>
        <w:t>ⵅ</w:t>
      </w:r>
      <w:r>
        <w:rPr/>
        <w:t>놿♹</w:t>
      </w:r>
      <w:r>
        <w:rPr/>
        <w:t>ꖵ</w:t>
      </w:r>
      <w:r>
        <w:rPr/>
        <w:t>繸党癏申彖⛂⸶䔸䉺딦뼷䋂瘻ㆮ佞쉦⨰쉂숳</w:t>
      </w:r>
      <w:r>
        <w:rPr/>
        <w:t>ꦬ</w:t>
      </w:r>
      <w:r>
        <w:rPr/>
        <w:t>癒⪩칾㵢녫䘤ꌫ橣쉰璏戤⭍</w:t>
      </w:r>
      <w:r>
        <w:rPr/>
        <w:t>ⶻ</w:t>
      </w:r>
      <w:r>
        <w:rPr/>
        <w:t>儶䡡橉⥊戸拂顂猩呾迃</w:t>
      </w:r>
      <w:r>
        <w:rPr/>
        <w:t>ꔰ</w:t>
      </w:r>
      <w:r>
        <w:rPr/>
        <w:t>幒あ숩穴辏쌪燂쵎쉍啖庮쉧塮쵋欮㠻⬪氪땰녓眥吰単췎⩞쉌竂⏂砫</w:t>
      </w:r>
      <w:r>
        <w:rPr/>
        <w:t>⡾</w:t>
      </w:r>
      <w:r>
        <w:rPr/>
        <w:t>㙘䌩䥗䍍깓㭅㐤値囂漸彷㉶ꄬ</w:t>
      </w:r>
      <w:r>
        <w:rPr/>
        <w:t>ꤹ</w:t>
      </w:r>
      <w:r>
        <w:rPr/>
        <w:t>䟂㝨涡偘䅫䙓⭨䩱쵞媮婰㖏空恁⦩㵨⎬싂个幋噗쉲捊桒博뭘䔳칞⩴繴쉀츩䠨숹녬ꥬ숯剟仂숣▩뿂㫂╡㏂䭯㉥橏㙖슿ꍄ䚩潩歠㍌꺘ㅈ㧂冩㭐泂晊う攸</w:t>
      </w:r>
      <w:r>
        <w:rPr/>
        <w:t>ꤸ</w:t>
      </w:r>
      <w:r>
        <w:rPr/>
        <w:t>梱䍲</w:t>
      </w:r>
      <w:r>
        <w:rPr/>
        <w:t>ꥅ</w:t>
      </w:r>
      <w:r>
        <w:rPr/>
        <w:t>婊捑側彋쉌쉌搱䥩</w:t>
      </w:r>
      <w:r>
        <w:rPr/>
        <w:t>ⱂ</w:t>
      </w:r>
      <w:r>
        <w:rPr/>
        <w:t>京ㅹ狂칸梮纵䵺⿂⿂眥告䕙浳否⹮濂穰杮쉺䅒曍愶稤쉂伻䍃㕁䍗捊潌㝔㘮쵾桪搪獤쉗摎頽慨䒡䩌┮⿂猻</w:t>
      </w:r>
      <w:r>
        <w:rPr/>
        <w:t>ⴥ┥⸹</w:t>
      </w:r>
      <w:r>
        <w:rPr/>
        <w:t>꧍</w:t>
      </w:r>
      <w:r>
        <w:rPr/>
        <w:t>廂</w:t>
      </w:r>
      <w:r>
        <w:rPr/>
        <w:t>ⴴ</w:t>
      </w:r>
      <w:r>
        <w:rPr/>
        <w:t>⡡</w:t>
      </w:r>
      <w:r>
        <w:rPr/>
        <w:t>녟⵭㘻横礊畎긵䩦䵰⍸㉾穞榩橗乇毂撮⫂伱䉙椩䊻䕇뭣曂硊䉦䁀洮䙄牷橡捗╵眻乸纻츪畂䵶뾵슱꥞䵉䐦䅕穢庮㇂柂</w:t>
      </w:r>
      <w:r>
        <w:rPr/>
        <w:t>ꖡ</w:t>
      </w:r>
      <w:r>
        <w:rPr/>
        <w:t>摖傿䕮縫</w:t>
      </w:r>
      <w:r>
        <w:rPr/>
        <w:t>ꖱ</w:t>
      </w:r>
      <w:r>
        <w:rPr/>
        <w:t>㡮幸毎⬺놥췂垵쉂썞녘䘰쉹╯숷䱨厘⭉珂⵪</w:t>
      </w:r>
      <w:r>
        <w:rPr/>
        <w:t>ꥃ⸥</w:t>
      </w:r>
      <w:r>
        <w:rPr/>
        <w:t>啗唺䁪⏂싂깋䄳炘庮뗂䶘栮瑇晊係轌獧タ㵇⫍쉂彷싂係昬䈰</w:t>
      </w:r>
      <w:r>
        <w:rPr/>
        <w:t>Ⲭ</w:t>
      </w:r>
      <w:r>
        <w:rPr/>
        <w:t>쉞ꥯ쉉杹塶潒슻䍋䴩⼻伮佂쵷㙒〉䡫쉊稤䡕侘䳃⤦넣䁯칖摀牎䩃㕕獲ꍨ䨯爬䴯刹⬤䃂桥䰲縹懂扦䑾ヂ⸭䅳☩嗂砲</w:t>
      </w:r>
      <w:r>
        <w:rPr/>
        <w:t>ꗂ</w:t>
      </w:r>
      <w:r>
        <w:rPr/>
        <w:t>숺䗂攱煅</w:t>
      </w:r>
      <w:r>
        <w:rPr/>
        <w:t>ꦵ</w:t>
      </w:r>
      <w:r>
        <w:rPr/>
        <w:t>憩奠⤺ꄵ녡吴⭉쵵⭕⑊숣䝦⭷悥⥌剠</w:t>
      </w:r>
      <w:r>
        <w:rPr/>
        <w:t>ꕘ</w:t>
      </w:r>
      <w:r>
        <w:rPr/>
        <w:t>䝊摶⭹䅁䨰쉐</w:t>
      </w:r>
      <w:r>
        <w:rPr/>
        <w:t>ⶏ</w:t>
      </w:r>
      <w:r>
        <w:rPr/>
        <w:t>䀵礮⽖䳂礷</w:t>
      </w:r>
      <w:r>
        <w:rPr/>
        <w:t>꧂</w:t>
      </w:r>
      <w:r>
        <w:rPr/>
        <w:t>䎏䕎楃祘캥檬ꎘ⯂㌰氭⑳㧃汥剤矂칯啳㕗숳殡湺偈</w:t>
      </w:r>
      <w:r>
        <w:rPr/>
        <w:t>⡏</w:t>
      </w:r>
      <w:r>
        <w:rPr/>
        <w:t>挮ꥭ긥啢♹㕩㨽㕀</w:t>
      </w:r>
      <w:r>
        <w:rPr/>
        <w:t>ꕬ</w:t>
      </w:r>
      <w:r>
        <w:rPr/>
        <w:t>欺輩캘쉵䂥祂䉘넲쉡伤縺歙쉞䑑ꥬ攳つ⤴䝀쉣걐澥塳㕠牍棂奉쉡⹗긻吤瑠柂뮣쉆殿祓쉡⫂猪⩂슻䖬쉷䕴㩐ㄲㄽ㉋⾮숨䄣</w:t>
      </w:r>
      <w:r>
        <w:rPr/>
        <w:t>ꔰ</w:t>
      </w:r>
      <w:r>
        <w:rPr/>
        <w:t>Ⱓ</w:t>
      </w:r>
      <w:r>
        <w:rPr/>
        <w:t>뗂슮╀숴冩畨兖䍁쉒츶た牅暻㘷썳㎘ꇃ䠳䠴쉖娴碏긨넥獬在䁔ꥵ潏㑏剙彚ꥰ涬此攽쉖⸭浍杓⹑橘㈪⽤敳潵묣殥걪썋器슮洬夷烂匱䛎繵㩊ꅁ瀬榬쉫⿍灈廂娬煥稻䶱田䕹ㅊ㍂ꆩ瓎㬻䓎ꅢ쉌㥐硣䅕穮硩晠劬싂䚻㙞⨮ꅥ쉩숫싎䨶</w:t>
      </w:r>
      <w:r>
        <w:rPr/>
        <w:t>ꤶ</w:t>
      </w:r>
      <w:r>
        <w:rPr/>
        <w:t>㠫⩚戫</w:t>
      </w:r>
      <w:r>
        <w:rPr/>
        <w:t>ꤶ</w:t>
      </w:r>
      <w:r>
        <w:rPr/>
        <w:t>뭦涥潁⭕祵抻氵⬳䉢䙵㔻䵃溣䭌䱺㵩㑞克ꏂ</w:t>
      </w:r>
      <w:r>
        <w:rPr/>
        <w:t>⡤⵮</w:t>
      </w:r>
      <w:r>
        <w:rPr/>
        <w:t>怲뽬塷璥濂ㅒ㌦佶䜮䕄⫂䢮㜪批쵐</w:t>
      </w:r>
      <w:r>
        <w:rPr/>
        <w:t>ꥁ</w:t>
      </w:r>
      <w:r>
        <w:rPr/>
        <w:t>坮潯숪瑉佊塭</w:t>
      </w:r>
      <w:r>
        <w:rPr/>
        <w:t>ⱕ</w:t>
      </w:r>
      <w:r>
        <w:rPr/>
        <w:t>䵊쉈捺杚쉴</w:t>
      </w:r>
      <w:r>
        <w:rPr/>
        <w:t>⡈</w:t>
      </w:r>
      <w:r>
        <w:rPr/>
        <w:t>愨佞⦬⩒</w:t>
      </w:r>
      <w:r>
        <w:rPr/>
        <w:t>ⵊ</w:t>
      </w:r>
      <w:r>
        <w:rPr/>
        <w:t>쉫䳂忂䱆枬流淂䘤싂ㄤ슣朣㜥㭧弻㜷䬵焩깍浬㈪㵁쉀㮬䠭</w:t>
      </w:r>
      <w:r>
        <w:rPr/>
        <w:t>ⲡ</w:t>
      </w:r>
      <w:r>
        <w:rPr/>
        <w:t>슣輵婪䉶瑑卲쉔嘦䠶䭚㞩瘺姂䍠쉵灞</w:t>
      </w:r>
      <w:r>
        <w:rPr/>
        <w:t>Ⳃ⨪</w:t>
      </w:r>
      <w:r>
        <w:rPr/>
        <w:t>瑵걂쉖敨</w:t>
      </w:r>
      <w:r>
        <w:rPr/>
        <w:t>⡚</w:t>
      </w:r>
      <w:r>
        <w:rPr/>
        <w:t>⽒㜸京琦桦숨䭮娻</w:t>
      </w:r>
      <w:r>
        <w:rPr/>
        <w:t>Ⳃ</w:t>
      </w:r>
      <w:r>
        <w:rPr/>
        <w:t>ⶱ</w:t>
      </w:r>
      <w:r>
        <w:rPr/>
        <w:t>뽍㭣珂숯⥡ꅫ砭䩑竍╯㡠㐶</w:t>
      </w:r>
      <w:r>
        <w:rPr/>
        <w:t>ꥆ</w:t>
      </w:r>
      <w:r>
        <w:rPr/>
        <w:t>ⱁ</w:t>
      </w:r>
      <w:r>
        <w:rPr/>
        <w:t>唫䩾</w:t>
      </w:r>
      <w:r>
        <w:rPr/>
        <w:t>ꔻ⩶</w:t>
      </w:r>
      <w:r>
        <w:rPr/>
        <w:t>卨싂쉏♍顖溻䭴䵯挊䋂桟乱壎䅁䁸⍺瑄칯㩳䶩㉙싂砺칇睟癕ㆥ犵轥漰繹壃䬩싂㦻䇂歈癘勎䷍㘮沩⌮绂ꌪ沣姂꥘堪쉒⨺䥘⼻员⏂썊☷걸츦㢻汖牭盂䈻ꏃ깈䏂畞䰤䩫䦵漰猻祲は㵎</w:t>
      </w:r>
      <w:r>
        <w:rPr/>
        <w:t>ꤷ</w:t>
      </w:r>
      <w:r>
        <w:rPr/>
        <w:t>쉖䧂⑊杵啋漶┥批セ契砨瑺䱬⺬䱀㨤枩椷轇畃䥪焸䣂纏슱颬嘳⾱呲砸녔䭭ꄣ쉲⌭灋</w:t>
      </w:r>
      <w:r>
        <w:rPr/>
        <w:t>⢡</w:t>
      </w:r>
      <w:r>
        <w:rPr/>
        <w:t>쉪穚싂ぎ䌻딻㑈숭汐眩⨣쉞</w:t>
      </w:r>
      <w:r>
        <w:rPr/>
        <w:t>ꕰ</w:t>
      </w:r>
      <w:r>
        <w:rPr/>
        <w:t>嘮슘</w:t>
      </w:r>
      <w:r>
        <w:rPr/>
        <w:t>ꦣ⩒</w:t>
      </w:r>
      <w:r>
        <w:rPr/>
        <w:t>栮迂썮쉗숮塾漨</w:t>
      </w:r>
      <w:r>
        <w:rPr/>
        <w:t>⡵</w:t>
      </w:r>
      <w:r>
        <w:rPr/>
        <w:t>㭏뽀媏椽⩠</w:t>
      </w:r>
      <w:r>
        <w:rPr/>
        <w:t>Ⳃ⑀</w:t>
      </w:r>
      <w:r>
        <w:rPr/>
        <w:t>旍뾿</w:t>
      </w:r>
      <w:r>
        <w:rPr/>
        <w:t>ꕵ</w:t>
      </w:r>
      <w:r>
        <w:rPr/>
        <w:t>轢煃쉃欹⛂㑓疻柂▩䃂╷縨ㅆ㩴睉</w:t>
      </w:r>
      <w:r>
        <w:rPr/>
        <w:t>ꗂ</w:t>
      </w:r>
      <w:r>
        <w:rPr/>
        <w:t>깩啠䘸ㆮ걐浡惂녓㑬㉟秃숭㭋慃䝉仂ꍄ⽦晹憥ꅞ숵条⧂棂딲䑄獫䥁䇂㥦䑶圦쉳</w:t>
      </w:r>
      <w:r>
        <w:rPr/>
        <w:t>ꥒ</w:t>
      </w:r>
      <w:r>
        <w:rPr/>
        <w:t>긪쉏槂뽏싃㩒皡⬲榿揂</w:t>
      </w:r>
      <w:r>
        <w:rPr/>
        <w:t>ⱃ</w:t>
      </w:r>
      <w:r>
        <w:rPr/>
        <w:t>䖣殩쉴싃䅘匽䘣煅縦顖栽橸媏⼺⍭愳張</w:t>
      </w:r>
      <w:r>
        <w:rPr/>
        <w:t>Ⱶ⥀</w:t>
      </w:r>
      <w:r>
        <w:rPr/>
        <w:t>䴫䲬憬壂ꅒ迂爽썐䣂礷揂䨷</w:t>
      </w:r>
      <w:r>
        <w:rPr/>
        <w:t>ꤤ⩎</w:t>
      </w:r>
      <w:r>
        <w:rPr/>
        <w:t>炩繚弹扶㒵숮娪刵煏쉌䠫截녞쌨충㔫숪猤놏슱玵㚬顂䩕辿╹䆡祯㶩婀뽁乮牣㙥㢱㞱䷍䠩洸慗쵨촫甴偤ꌰ㉉摯쉬⌴礳⺵</w:t>
      </w:r>
      <w:r>
        <w:rPr/>
        <w:t>ꖿ</w:t>
      </w:r>
      <w:r>
        <w:rPr/>
        <w:t>爴吴㝌⵮ォ潟쵪캣睲㟂㕩奫⯍摄汕쉙䑄㫃䴦䃂㥈㍅掱䷂䫎깲懂唪䀩祊嚮숪쉘卓ぱꅕ剤穃輸</w:t>
      </w:r>
      <w:r>
        <w:rPr/>
        <w:t>⡷</w:t>
      </w:r>
      <w:r>
        <w:rPr/>
        <w:t>伶濃㓂┪⨶洦쉹淂壍䅊䦿㘺딯䊏昷⽉㖘⭈㵔䥧䩓彂椽슿㮏춣噌ヂ扉┴뿂牓纬啰旂睡㦬毂⏂</w:t>
      </w:r>
      <w:r>
        <w:rPr/>
        <w:t>ꕨ</w:t>
      </w:r>
      <w:r>
        <w:rPr/>
        <w:t>剠咏㭴畹縻</w:t>
      </w:r>
      <w:r>
        <w:rPr/>
        <w:t>⡳</w:t>
      </w:r>
      <w:r>
        <w:rPr/>
        <w:t>痂椥繷姎救穴뽩瑥쉔쉗칙⫂쉦㙮睸㑦轈숬⏃⩗걔癅㚡坍</w:t>
      </w:r>
      <w:r>
        <w:rPr/>
        <w:t>꤫</w:t>
      </w:r>
      <w:r>
        <w:rPr/>
        <w:t>ꥵ믂갺싂䀣癞</w:t>
      </w:r>
      <w:r>
        <w:rPr/>
        <w:t>ꔤ</w:t>
      </w:r>
      <w:r>
        <w:rPr/>
        <w:t>춏䩩ꇂ뭵䩳椸䀵⺩촷숯⩧⭏珂⫂剌畎涵璻㥕⭮纩쉋異檬橐㘷쉫眺䯂嘺Ⓜ⫂츶顶爳擂琲穆爨</w:t>
      </w:r>
      <w:r>
        <w:rPr/>
        <w:t>꧂</w:t>
      </w:r>
      <w:r>
        <w:rPr/>
        <w:t>䠤䩣ㅩ硞廂你숪⸳⹔其숤</w:t>
      </w:r>
      <w:r>
        <w:rPr/>
        <w:t>⡃</w:t>
      </w:r>
      <w:r>
        <w:rPr/>
        <w:t>쉵填깹恘䍆敓⨸佩呕槂ヂ祆亩湔梬㣂㉈䂩䕭⿂懂䑬</w:t>
      </w:r>
      <w:r>
        <w:rPr/>
        <w:t>⡦</w:t>
      </w:r>
      <w:r>
        <w:rPr/>
        <w:t>塰숮슻旂싂獸쉖穵轈穬倮숻櫎匽敾槍㘶氽⩍杓ꄥ땆䭏椰㜭겮쉺쉢御깗瑐숊⬣䅃䏂桩</w:t>
      </w:r>
      <w:r>
        <w:rPr/>
        <w:t>ꥊ</w:t>
      </w:r>
      <w:r>
        <w:rPr/>
        <w:t>ꥮ쌶걗噟牸稦놘꺵滎乁</w:t>
      </w:r>
      <w:r>
        <w:rPr/>
        <w:t>ⶡ</w:t>
      </w:r>
      <w:r>
        <w:rPr/>
        <w:t>稶⨭噭挴촲썮䩟壂䩒뽂扭㌷獊녕唫买䝖䍾縹啧眨灣睁쉎䟂䚵㌰㤮庮㙡ꍡ䊮☣</w:t>
      </w:r>
      <w:r>
        <w:rPr/>
        <w:t>ꤣ⹥</w:t>
      </w:r>
      <w:r>
        <w:rPr/>
        <w:t>睧漨扟뽭ꥥ㮬啎䍞恄땈썖쉰扢嘴쉬⽐숱쌵</w:t>
      </w:r>
      <w:r>
        <w:rPr/>
        <w:t>ꖱ</w:t>
      </w:r>
      <w:r>
        <w:rPr/>
        <w:t>㵌䭎⏂숥摩吰徵輱ꅮꌥ烂㩉㴳⧎</w:t>
      </w:r>
      <w:r>
        <w:rPr/>
        <w:t>ꥇ</w:t>
      </w:r>
      <w:r>
        <w:rPr/>
        <w:t>由㜹硙甤숫⩾숥歂畯갩숵䆿䣂뽐氭㋂冻⹇婚噷ヂ乕弤究硥ꇎ櫍䱦瑀轲䉡뭳獊땦뽉潰恗때乒爹䉀쉴奀怺橒⾩싎儻刵☩噠䂱쉭䭃獃归潕</w:t>
      </w:r>
      <w:r>
        <w:rPr/>
        <w:t>ⶏ</w:t>
      </w:r>
      <w:r>
        <w:rPr/>
        <w:t>䩒甩滂晍䘪癷皬䕷ꌽ䥈晐䡤湢㡾浵넷쏂䅦侩搰䊮䓂汒䤳䘰䘹桩歗㭳ꄯ輮灬쉯숽쉘歍㉗洯㧂䕕樨䓂嗂顟顐䕪㔦杋䱌쉤䙶撿柂녕㣂璩癊恱婺椷</w:t>
      </w:r>
      <w:r>
        <w:rPr/>
        <w:t>ꕆ</w:t>
      </w:r>
      <w:r>
        <w:rPr/>
        <w:t>㖵劣뽲䝑繚䝆歕㟂▣⽣卭쉩泍砳숬䝎収♷恍捇ꅶ復彗ゥꄵꍴ灩健頭汙务颵稻怦쏂猪〷㤶歵⑳呋爪䟃숱恇卺幙杵迂쌯숻毎쉚䩘畭䨺ꍃ扗轊轄⸶䩦䍃쉅갥伤뽎杲㇍䞬┬䴻煯믂爤汯晣咱숷棂ꥸ縵칊</w:t>
      </w:r>
      <w:r>
        <w:rPr/>
        <w:t>ⱹ</w:t>
      </w:r>
      <w:r>
        <w:rPr/>
        <w:t>辩塡뽀㘵♁</w:t>
      </w:r>
      <w:r>
        <w:rPr/>
        <w:t>ꥉ</w:t>
      </w:r>
      <w:r>
        <w:rPr/>
        <w:t>牳兂슘楯칞丫</w:t>
      </w:r>
      <w:r>
        <w:rPr/>
        <w:t>ⵉ</w:t>
      </w:r>
      <w:r>
        <w:rPr/>
        <w:t>媏兲</w:t>
      </w:r>
      <w:r>
        <w:rPr/>
        <w:t>⣂</w:t>
      </w:r>
      <w:r>
        <w:rPr/>
        <w:t>䱖슻䰹슬쉆怷樻㤶㶩婺朻浐䗂쵹顇䩦썲䑁ꄤ娵兯䙣䁶⭱㡆㴤痃用㝋挪</w:t>
      </w:r>
      <w:r>
        <w:rPr/>
        <w:t>ꦵ</w:t>
      </w:r>
      <w:r>
        <w:rPr/>
        <w:t>杪倹㇂싃八</w:t>
      </w:r>
      <w:r>
        <w:rPr/>
        <w:t>ⵤ</w:t>
      </w:r>
      <w:r>
        <w:rPr/>
        <w:t>偬⩍촣⼴暥槂䡟습㭵噡嘶㬱ㅗ쉩澘䭾㭚熮敦樸瞡믂싎折╲䩲婃獦卌爱깑婧顁娷뗃矍磂㕳⚵唪焨ぬ幧湬뾿숹楪偷扉䭘窱䠥⍭㩇丸䂩礭㑦圬㑖䜽숨牱㨸丯縱确墿䖮圥煷꧎扫⍳囂䍴㩭ꄶ뭸쏂疮쉒恃숥氰煪獌癹晠朹⩚橞丶媻건潎㕃灊䑭瑎╕䀥夸卩쉱凂⪬伮㓂穙╞㷂</w:t>
      </w:r>
      <w:r>
        <w:rPr/>
        <w:t>⠮</w:t>
      </w:r>
      <w:r>
        <w:rPr/>
        <w:t>䰺牸䬵┣敞恅㉸䬫繨硈</w:t>
      </w:r>
      <w:r>
        <w:rPr/>
        <w:t>⢏</w:t>
      </w:r>
      <w:r>
        <w:rPr/>
        <w:t>穃</w:t>
      </w:r>
      <w:r>
        <w:rPr/>
        <w:t>ꥃ⎏</w:t>
      </w:r>
      <w:r>
        <w:rPr/>
        <w:t>溬묵</w:t>
      </w:r>
      <w:r>
        <w:rPr/>
        <w:t>ꤣ</w:t>
      </w:r>
      <w:r>
        <w:rPr/>
        <w:t>쌪춥ㅷ⯂潀䑑契츤硁涱㬪쉈姂슡⩏䁭㚩</w:t>
      </w:r>
      <w:r>
        <w:rPr/>
        <w:t>ꗎ⭇⤻</w:t>
      </w:r>
      <w:r>
        <w:rPr/>
        <w:t>뗂殩</w:t>
      </w:r>
      <w:r>
        <w:rPr/>
        <w:t>⠪</w:t>
      </w:r>
      <w:r>
        <w:rPr/>
        <w:t>瓍䑸⑬☷㑅昵眴楢ㅈ柎㭱卆슻땾칖㟂杵砊㯂湪唲땩喩쉢浣</w:t>
      </w:r>
      <w:r>
        <w:rPr/>
        <w:t>ꤴ</w:t>
      </w:r>
      <w:r>
        <w:rPr/>
        <w:t>⡃</w:t>
      </w:r>
      <w:r>
        <w:rPr/>
        <w:t>煈⍂砤沵⩥␳瘥礪㡐♵䏎楡敧칹숶纻穕癃뇂㠱⥔穉灙卟⻎䤴䵏娪싂썇䭴摁牪䋂⒣㭵噰ひ妮煰㵅椤츪㉘䕏⍇䬲숮摶⹑柂㝇癤⩲桌汊婏⩑䥦ꍇ輩伥⩬슘㡂㣂䍴뾮㡟繬橑ꍅ갯⽂䡒佮坞䕆煎㶡쉞숯浂椳曂⭓乚네唶䕦嘺㙈痃딫</w:t>
      </w:r>
      <w:r>
        <w:rPr/>
        <w:t>⠪</w:t>
      </w:r>
      <w:r>
        <w:rPr/>
        <w:t>佱㨬呎䱊示㥸䕓㨺弲顯ꌷ恤</w:t>
      </w:r>
      <w:r>
        <w:rPr/>
        <w:t>ⲡ</w:t>
      </w:r>
      <w:r>
        <w:rPr/>
        <w:t>䙾慺拂杧嫂▩ꎣ愶㤱摢䵥匯獩刺䌽灬托곎㞡啦⭀⭡쉈깡繈</w:t>
      </w:r>
      <w:r>
        <w:rPr/>
        <w:t>⡲</w:t>
      </w:r>
      <w:r>
        <w:rPr/>
        <w:t>䠩슮㍘伷琶②㪻獞</w:t>
      </w:r>
      <w:r>
        <w:rPr/>
        <w:t>ꦣ</w:t>
      </w:r>
      <w:r>
        <w:rPr/>
        <w:t>犏㬥摄싂祴</w:t>
      </w:r>
      <w:r>
        <w:rPr/>
        <w:t>⡧</w:t>
      </w:r>
      <w:r>
        <w:rPr/>
        <w:t>춻䘸盂佘㎮䌮硶</w:t>
      </w:r>
      <w:r>
        <w:rPr/>
        <w:t>ꕡ</w:t>
      </w:r>
      <w:r>
        <w:rPr/>
        <w:t>㝨䫂쉟垥珂䡔枥⭳⪡㙇瑸뽳畦긩싂촳캱榡桴쉂眹轓쉋⍏慆堸뮮깳摡㭚儯傿启㈰㵗汦繚䝸춵䏎敥痂爸牸六쉋䤽㯂㬻毂㍇</w:t>
      </w:r>
      <w:r>
        <w:rPr/>
        <w:t>ꕚ</w:t>
      </w:r>
      <w:r>
        <w:rPr/>
        <w:t>奵庻捞穢噁䅪껂</w:t>
      </w:r>
      <w:r>
        <w:rPr/>
        <w:t>ꥋ</w:t>
      </w:r>
      <w:r>
        <w:rPr/>
        <w:t>祮㦱八䝾쉸乗ꅰ倻唹㵳싂싂竂癗橲⸵뽬搣颬㟂彮</w:t>
      </w:r>
      <w:r>
        <w:rPr/>
        <w:t>⡄⹤Ⓜ</w:t>
      </w:r>
      <w:r>
        <w:rPr/>
        <w:t>浠姂堣⼤⸭瘣彨割슘圣곂姍㓂쉈乸䱱桢㔽숬桮ㅗ劘卪䌭⥱ㄥ쉶牺朹쉑▿睔氥싂䬥칍㝉㉢做嚬⍍녲쉩쉳湺㑞숺☸䵘⩸</w:t>
      </w:r>
      <w:r>
        <w:rPr/>
        <w:t>ⴶ</w:t>
      </w:r>
      <w:r>
        <w:rPr/>
        <w:t>䑊䵁颻畆긵싃爲榏哂</w:t>
      </w:r>
      <w:r>
        <w:rPr/>
        <w:t>⠭⥰</w:t>
      </w:r>
      <w:r>
        <w:rPr/>
        <w:t>䵒乹临ㄮ싂넫슥稳汃</w:t>
      </w:r>
      <w:r>
        <w:rPr/>
        <w:t>⣂⍡</w:t>
      </w:r>
      <w:r>
        <w:rPr/>
        <w:t>檻頴쉹仂⑩歂촨晀栺뮵溮㕀掵䵡䩹⼣䏂싂慩쉍㬺뽞偅竂㖏飂汅問</w:t>
      </w:r>
      <w:r>
        <w:rPr/>
        <w:t>ꕺꤽ</w:t>
      </w:r>
      <w:r>
        <w:rPr/>
        <w:t>슏埃挤䇂䯂坫⼪彍车쉫㭪㡇呩췂⽂乡頶噴佪䩩䎘䩮瑆犵懂</w:t>
      </w:r>
      <w:r>
        <w:rPr/>
        <w:t>ⰺ</w:t>
      </w:r>
      <w:r>
        <w:rPr/>
        <w:t>䥗䕢쉾㌩쉚剈⪥곂晭呧䂩睫轣坞傻㝋슩싂䇂㝂画</w:t>
      </w:r>
      <w:r>
        <w:rPr/>
        <w:t>⢿</w:t>
      </w:r>
      <w:r>
        <w:rPr/>
        <w:t>㩞伪縸걵깺䍁墬㫂㑉祲䭠㗂ㅣ灴⽆㩶ぃ⽘칄㈫쉥啉뇂슣땀녍⩋㗃祉䬲橑匮⽰⥲ㅚ濂飂칐時磂䊵</w:t>
      </w:r>
      <w:r>
        <w:rPr/>
        <w:t>ꤵ</w:t>
      </w:r>
      <w:r>
        <w:rPr/>
        <w:t>㕖啤係㑞殥灟椱廂</w:t>
      </w:r>
      <w:r>
        <w:rPr/>
        <w:t>ꕱ</w:t>
      </w:r>
      <w:r>
        <w:rPr/>
        <w:t>숸媿㵞⹖⑊㉘ꅑ眭</w:t>
      </w:r>
      <w:r>
        <w:rPr/>
        <w:t>⡚</w:t>
      </w:r>
      <w:r>
        <w:rPr/>
        <w:t>䑄秂⑇溮</w:t>
      </w:r>
      <w:r>
        <w:rPr/>
        <w:t>⠨</w:t>
      </w:r>
      <w:r>
        <w:rPr/>
        <w:t>숴溡</w:t>
      </w:r>
      <w:r>
        <w:rPr/>
        <w:t>ꕁ</w:t>
      </w:r>
      <w:r>
        <w:rPr/>
        <w:t>杪㉹揃㛂ꅰ婕庿拂抿汇</w:t>
      </w:r>
      <w:r>
        <w:rPr/>
        <w:t>ⵌ</w:t>
      </w:r>
      <w:r>
        <w:rPr/>
        <w:t>㭴呆☺⽎쵏숦歬뇂㦻놏浬沬儫췎庘길慭걏</w:t>
      </w:r>
      <w:r>
        <w:rPr/>
        <w:t>⣂</w:t>
      </w:r>
      <w:r>
        <w:rPr/>
        <w:t>ꤩ</w:t>
      </w:r>
      <w:r>
        <w:rPr/>
        <w:t>䧂㕯煕썔䘪頥迂瑴彰쉉吨甊</w:t>
      </w:r>
      <w:r>
        <w:rPr/>
        <w:t>ꤨ</w:t>
      </w:r>
      <w:r>
        <w:rPr/>
        <w:t>泂⽏</w:t>
      </w:r>
      <w:r>
        <w:rPr/>
        <w:t>ꥐ</w:t>
      </w:r>
      <w:r>
        <w:rPr/>
        <w:t>啖㵸䑉썱澬呅숵⶿渲楊ざ掩捪䊮⹋숹땢⩠稳榬䧍ꥠ栯牭伹걞쉥쉔쉗癘䬭䝱痍쉞㈥</w:t>
      </w:r>
      <w:r>
        <w:rPr/>
        <w:t>ⳃ</w:t>
      </w:r>
      <w:r>
        <w:rPr/>
        <w:t>쉖䃂坊ꥰꍸ㙈慑剸뼥뿍兊숶딲浔녣桙䒮⥸䑤湭空瑗楸ꥭ横ꇎ䙶ㅶ係䩬쉣컂⹤숻⪣䨥样╋繀䜥⬱⺻</w:t>
      </w:r>
      <w:r>
        <w:rPr/>
        <w:t>ⱁ</w:t>
      </w:r>
      <w:r>
        <w:rPr/>
        <w:t>刣</w:t>
      </w:r>
      <w:r>
        <w:rPr/>
        <w:t>Ⱶ</w:t>
      </w:r>
      <w:r>
        <w:rPr/>
        <w:t>㉳쉦⥸ꆩ쉯ꅀ夳㤩숪漦曂칍䃂狂䝘珂㑪摂䊱摟뿍眲顋影伪漪㥯夺歧칟棂伭쉸澣걪噭㌸㉂쉟쌫勂㈰幎㬦䇂</w:t>
      </w:r>
      <w:r>
        <w:rPr/>
        <w:t>ⲡ</w:t>
      </w:r>
      <w:r>
        <w:rPr/>
        <w:t>㙩숸噋쉷䆬扩䝉灠㡇捵㍰䥰쏂敏兯楠㩘⌫Ⓜ㨴⌣䥵⒡</w:t>
      </w:r>
      <w:r>
        <w:rPr/>
        <w:t>ⴤ</w:t>
      </w:r>
      <w:r>
        <w:rPr/>
        <w:t>긲숸뭥瀹顕쉳䭦杦㣍㉹娣</w:t>
      </w:r>
      <w:r>
        <w:rPr/>
        <w:t>ꔨ</w:t>
      </w:r>
      <w:r>
        <w:rPr/>
        <w:t>灚쉳숪捥</w:t>
      </w:r>
      <w:r>
        <w:rPr/>
        <w:t>ⵦ</w:t>
      </w:r>
      <w:r>
        <w:rPr/>
        <w:t>妻櫂슱攮丰쉨䰰칷啡偙䇂儨牬</w:t>
      </w:r>
      <w:r>
        <w:rPr/>
        <w:t>꤯</w:t>
      </w:r>
      <w:r>
        <w:rPr/>
        <w:t>涏䕆浚⤽䏂묵䵣噆傩潨槂쎻㤭</w:t>
      </w:r>
      <w:r>
        <w:rPr/>
        <w:t>⠨</w:t>
      </w:r>
      <w:r>
        <w:rPr/>
        <w:t>ꍔ䝄扫</w:t>
      </w:r>
      <w:r>
        <w:rPr/>
        <w:t>ꥇ</w:t>
      </w:r>
      <w:r>
        <w:rPr/>
        <w:t>㦏</w:t>
      </w:r>
      <w:r>
        <w:rPr/>
        <w:t>ⱎ</w:t>
      </w:r>
      <w:r>
        <w:rPr/>
        <w:t>轌戹务迂땱㝶䩌⪵畕</w:t>
      </w:r>
      <w:r>
        <w:rPr/>
        <w:t>ⶩ</w:t>
      </w:r>
      <w:r>
        <w:rPr/>
        <w:t>걪┪坨ꥣ夽䩰숱䁙㴷繞㊱慮潅䉉渨䍳⼷奇⥅䟃⻂敩숯䰩烍걇ㄮ䇂剂넦ꍊ춱䫂恏⩗▩忂⌯㋂悥歇뿃犏扪湾</w:t>
      </w:r>
      <w:r>
        <w:rPr/>
        <w:t>⡑</w:t>
      </w:r>
      <w:r>
        <w:rPr/>
        <w:t>恷呯ꍘ礴澡繭儤晥嚵⍮䈫㌻牊쉈塕</w:t>
      </w:r>
      <w:r>
        <w:rPr/>
        <w:t>⠦</w:t>
      </w:r>
      <w:r>
        <w:rPr/>
        <w:t>䴪숰嘭땊ㅓ㦮㏂乲딯犩</w:t>
      </w:r>
      <w:r>
        <w:rPr/>
        <w:t>ꤵ</w:t>
      </w:r>
      <w:r>
        <w:rPr/>
        <w:t>戫傣⻎㴶꥚ꍠ彗⨴⩪攻练쌸녬䱂놥㙢晩⤣睶쉡湅숦쌯숯⭠灢꺱扶乹㭬矂␻쉉䉑뭣㍗☵㡔矂倩㦣灞㫃Ⓜ</w:t>
      </w:r>
      <w:r>
        <w:rPr/>
        <w:t>ꥒ</w:t>
      </w:r>
      <w:r>
        <w:rPr/>
        <w:t>捕쉁廂湉⽚煋뾵㙔ꍋ琪洫甬慱䕂轊걒⍚</w:t>
      </w:r>
      <w:r>
        <w:rPr/>
        <w:t>ꤣ</w:t>
      </w:r>
      <w:r>
        <w:rPr/>
        <w:t>硭轠束䙋煴</w:t>
      </w:r>
      <w:r>
        <w:rPr/>
        <w:t>ꥄ</w:t>
      </w:r>
      <w:r>
        <w:rPr/>
        <w:t>⽑</w:t>
      </w:r>
      <w:r>
        <w:rPr/>
        <w:t>ⱴ</w:t>
      </w:r>
      <w:r>
        <w:rPr/>
        <w:t>숺딱싍竂쉅頨뼨</w:t>
      </w:r>
      <w:r>
        <w:rPr/>
        <w:t>ꥐ</w:t>
      </w:r>
      <w:r>
        <w:rPr/>
        <w:t>敕䍭㑴⪣娳伪⼩瑖嫂杧䥘</w:t>
      </w:r>
      <w:r>
        <w:rPr/>
        <w:t>⡢⵹</w:t>
      </w:r>
      <w:r>
        <w:rPr/>
        <w:t>㝂䋂熩꺣圲亿뾮桬匹</w:t>
      </w:r>
      <w:r>
        <w:rPr/>
        <w:t>ⴽ</w:t>
      </w:r>
      <w:r>
        <w:rPr/>
        <w:t>䟂呷⩑幩档矂她땬⫎䷎晴䕷⤨㇃⿂㍥뭮畲㍩娵갯␨䑦慭撿媘쉨䩭⽱批␨櫂灙匭걫깒慫橅</w:t>
      </w:r>
      <w:r>
        <w:rPr/>
        <w:t>⡶</w:t>
      </w:r>
      <w:r>
        <w:rPr/>
        <w:t>縶⸺㭨晨淂矂〵쉉쉭洲睅쉏乗矂䇃䕔쉱䵳䋂䈸琱쉯栭漪桰⸨摗㡍ㅾ䝲浪㙭嫂顬</w:t>
      </w:r>
      <w:r>
        <w:rPr/>
        <w:t>ꤰ</w:t>
      </w:r>
      <w:r>
        <w:rPr/>
        <w:t>딥⤵䧃츻哎뼥瑡區</w:t>
      </w:r>
      <w:r>
        <w:rPr/>
        <w:t>ꕁ</w:t>
      </w:r>
      <w:r>
        <w:rPr/>
        <w:t>恔佸䞡嘲偄</w:t>
      </w:r>
      <w:r>
        <w:rPr/>
        <w:t>⢱┤</w:t>
      </w:r>
      <w:r>
        <w:rPr/>
        <w:t>此쉣瑔</w:t>
      </w:r>
      <w:r>
        <w:rPr/>
        <w:t>ꗃ</w:t>
      </w:r>
      <w:r>
        <w:rPr/>
        <w:t>潑䇂녔⏂扄株坷祱帪㑍武㋂㔶싂湹쉭䙊恞슿⥆廂㵮拂⽩ꍞ⮩</w:t>
      </w:r>
      <w:r>
        <w:rPr/>
        <w:t>⠊</w:t>
      </w:r>
      <w:r>
        <w:rPr/>
        <w:t>澣燂䡮渰㕄噐쉲슡쌴䒿㭃쉖䕍歊㍬⑹숥曂晹쉙쉦㛂슏䢵冡洵硅橍扁䝲怷磃啱株椥恟䵫彂佧測</w:t>
      </w:r>
      <w:r>
        <w:rPr/>
        <w:t>Ⱙ</w:t>
      </w:r>
      <w:r>
        <w:rPr/>
        <w:t>亏汍栱掘⩊䗂䎥に焸㕖挸疵戬㍙浊玱꥚禩凂슱厱쉲녷琲㭮恆쉣焤쵠摄䫂楌⽸</w:t>
      </w:r>
      <w:r>
        <w:rPr/>
        <w:t>꧂</w:t>
      </w:r>
      <w:r>
        <w:rPr/>
        <w:t>坥潬⮘놻⭦啾摦撻㷂佾㙅ꅯ繢</w:t>
      </w:r>
      <w:r>
        <w:rPr/>
        <w:t>ꖬ</w:t>
      </w:r>
      <w:r>
        <w:rPr/>
        <w:t>欭㡧쉧偀焭⯂斱쉱爨汦䱁扩犥溱榩땮䴱纮朸搨枮桾㵊吶繚懂㡲傡ぺ央쉶촶쉺嘤</w:t>
      </w:r>
      <w:r>
        <w:rPr/>
        <w:t>Ⱝ</w:t>
      </w:r>
      <w:r>
        <w:rPr/>
        <w:t>䭉뭸䍲⛂〺㡵乧捈ꥳ旂쉩♪쉅扥ㅄ쉃匫ふ㌪ꅭ⑇獀页⴯乒䑵쉧䰯습㔵㍌</w:t>
      </w:r>
      <w:r>
        <w:rPr/>
        <w:t>⠸</w:t>
      </w:r>
      <w:r>
        <w:rPr/>
        <w:t>㕰橩㮻⭺か媿稴쉒쉣㙆䙸⭋吴猬걚搦䱙湨昭싎䱰뭩副末⭤坞穴氣쉤吪潺硰ꎣ뽘椳敭춵半喣</w:t>
      </w:r>
      <w:r>
        <w:rPr/>
        <w:t>ⷂ</w:t>
      </w:r>
      <w:r>
        <w:rPr/>
        <w:t>昬⑥氪顚㍏㝳쉧ꇃ癊䵑숵橊⬨㩈祹싂㣍䅮䵢㌪凂㎡썡浐焹㉅䣂㥏斮䳂컎渪䉗煯㥯숹畺吻䥳嘫䑨⎥ィ</w:t>
      </w:r>
      <w:r>
        <w:rPr/>
        <w:t>⡙</w:t>
      </w:r>
      <w:r>
        <w:rPr/>
        <w:t>䉉칔圳乒疘</w:t>
      </w:r>
      <w:r>
        <w:rPr/>
        <w:t>⢵</w:t>
      </w:r>
      <w:r>
        <w:rPr/>
        <w:t>쉓繢㝦ㅚ櫂䰪⪵扙슣癴㭕泂礶⤵䥀吰墩癫</w:t>
      </w:r>
      <w:r>
        <w:rPr/>
        <w:t>⡂</w:t>
      </w:r>
      <w:r>
        <w:rPr/>
        <w:t>穹⍚숸㵅杺뇂쉅燍䬴䜷㕋睴ꅍ䈤㥆㥗⾥勍충䙭쉍츫媣辿汌横ꄪ焨㡦䡨묭恗䌷坘㍪堦㩁杆灚㑍쉥摚</w:t>
      </w:r>
      <w:r>
        <w:rPr/>
        <w:t>ⲻ</w:t>
      </w:r>
      <w:r>
        <w:rPr/>
        <w:t>䅴瑾묶㵇灚뭸偈걐㇂䈦婊幘夤⸵쉠潋瑇敉猽쉃乬唽ꏂ⸮췃牬欳摢ꅖ䱊ひ</w:t>
      </w:r>
      <w:r>
        <w:rPr/>
        <w:t>ꥄ</w:t>
      </w:r>
      <w:r>
        <w:rPr/>
        <w:t>ネ숸椩㤩刵恬坳䛂瑕漸䐭㚿⎣摊娱繌쉍㭇␰乕穚瘪牞쉈愱猪</w:t>
      </w:r>
      <w:r>
        <w:rPr/>
        <w:t>ⰹ</w:t>
      </w:r>
      <w:r>
        <w:rPr/>
        <w:t>繂䣂묷♥㆏䴤㵖吵</w:t>
      </w:r>
      <w:r>
        <w:rPr/>
        <w:t>Ⱚ</w:t>
      </w:r>
      <w:r>
        <w:rPr/>
        <w:t>숦䕗旂</w:t>
      </w:r>
      <w:r>
        <w:rPr/>
        <w:t>ⵋ</w:t>
      </w:r>
      <w:r>
        <w:rPr/>
        <w:t>칖⫂칥否</w:t>
      </w:r>
      <w:r>
        <w:rPr/>
        <w:t>ꕅ</w:t>
      </w:r>
      <w:r>
        <w:rPr/>
        <w:t>⼥顋쉡䴤噚뭥⵾☦䥠旂夣</w:t>
      </w:r>
      <w:r>
        <w:rPr/>
        <w:t>ⷂ</w:t>
      </w:r>
      <w:r>
        <w:rPr/>
        <w:t>⽆䮬甩䊣溣쉎숽獂⽬頨䴺ꇂ쉴긲㝊䅲썙迂⹮揂䞩輱睊썭穳⒣な縥㫂㍧䱶僂떡偡乬椣ꇂ䓂쉡넴Ⓜ</w:t>
      </w:r>
      <w:r>
        <w:rPr/>
        <w:t>Ⳃ</w:t>
      </w:r>
      <w:r>
        <w:rPr/>
        <w:t>㙺啪▬攸쉓㩶ꄵ♸搱묫哃婚䶘䙮ォ䝗幅␶䀣뾻㑱⍉坔䵋쉎淂㞩䚏쎻⛂爨썫婠䡦쌳싂穃燂ォ놻㬫㔣⭁橶塏⚩欻卍䵕䙨㍠㉷爣䴯催卾嘪싂ꥣ〉傱硲뽑摡究䇂䝷㠻顁牡瑳稣긊䙵䁊㡯㈪⽖懂넴桾츬</w:t>
      </w:r>
      <w:r>
        <w:rPr/>
        <w:t>ⱉ</w:t>
      </w:r>
      <w:r>
        <w:rPr/>
        <w:t>㵺㶱⹶拂亵橳䑈䘪囂婍坋䀶⧂支䇍쉖犏兌╌睁熩碮㑟겿繡㵆彲⩄㯂쉀繦겻歓㌪</w:t>
      </w:r>
      <w:r>
        <w:rPr/>
        <w:t>꧂</w:t>
      </w:r>
      <w:r>
        <w:rPr/>
        <w:t>憮参쉹츬㐩䑢㉀啋⌱瑌䵕슱桄⍇桷䯂⍓栩戨恵欪ꌶ愳㆘焨놵</w:t>
      </w:r>
      <w:r>
        <w:rPr/>
        <w:t>꤫</w:t>
      </w:r>
      <w:r>
        <w:rPr/>
        <w:t>沿䙗䬫㔷灕쉥䵴渺䩈䞥䱭긬䉇숷橺ꄣ㕠猫㵠橱슩磎测딨焹瀪咡쉟漶㘺쵪啫䉉婘⥍ꆣ䮥稲ꍪ╕夵</w:t>
      </w:r>
      <w:r>
        <w:rPr/>
        <w:t>ꔨ</w:t>
      </w:r>
      <w:r>
        <w:rPr/>
        <w:t>ⱨ</w:t>
      </w:r>
      <w:r>
        <w:rPr/>
        <w:t>ꄬ㍾扶䲱剏</w:t>
      </w:r>
      <w:r>
        <w:rPr/>
        <w:t>ꕮ</w:t>
      </w:r>
      <w:r>
        <w:rPr/>
        <w:t>싂濂␳琤擂璏⽇⍞⵷汮幘䙠䬺穖伣迍䡷⨵⼥격䓂怨卟ꅅ兎긷ヂ绂焣戫潰쉔䍶⦱⿂쉟未欤㨦쉏쵭䁃夨礵䑙㔮娣堹橂쉙⿂璣愨滂㙯彶敔꥕祏稣</w:t>
      </w:r>
      <w:r>
        <w:rPr/>
        <w:t>ꥎ</w:t>
      </w:r>
      <w:r>
        <w:rPr/>
        <w:t>쉀佉싃顂䭃畬㠦䵸剨①㩾癆洫⩂䃂摃⬻숥晨㵾ꌺ机睅⹵쉒窡♆楤壂礹温啳⭍</w:t>
      </w:r>
      <w:r>
        <w:rPr/>
        <w:t>ꕷ</w:t>
      </w:r>
      <w:r>
        <w:rPr/>
        <w:t>楌悮떮쉦슮浵♌깶䙫ꥹ繴㬹浥싂䮿呕噑祊濍匥ꍓ숤쵌氭㒵嫂熬껂⑑穬싎䕐⭌쉫乫숶때媵⥧䝋顏칈ㅕ泂琫땤扔偏瀥暡䁗㠺㟂甥敥坣栤⚣䑂灓</w:t>
      </w:r>
      <w:r>
        <w:rPr/>
        <w:t>⡦</w:t>
      </w:r>
      <w:r>
        <w:rPr/>
        <w:t>坠墣䳂싂쉾⩷煾浗欳걊庡〯㭰䙓桎䇂牭숲穹䤽쉙뭖䶵侮慯쵮穯磂䙫瀫㫂땨䤤爪㥱뼥働㠣ㅷ쉚㥒䉩぀캣亮㔭怬桯攬숬晚搹싂뽦う쉌浈迂繹䕬䨲걦쉖摉䅧㠣顐晎</w:t>
      </w:r>
      <w:r>
        <w:rPr/>
        <w:t>ⱍ</w:t>
      </w:r>
      <w:r>
        <w:rPr/>
        <w:t>녲礵⹦奨婈ꍘ䁌㍌癪繒坠꥞⨸啂㥅汞眹歈杢呗④䃂⼣㇂剐琽숳睉䨪⬹갥坮氥숰깇㖿</w:t>
      </w:r>
      <w:r>
        <w:rPr/>
        <w:t>ⱈ</w:t>
      </w:r>
      <w:r>
        <w:rPr/>
        <w:t>䴦㝓操杍晡獾穑打</w:t>
      </w:r>
      <w:r>
        <w:rPr/>
        <w:t>Ⱳ</w:t>
      </w:r>
      <w:r>
        <w:rPr/>
        <w:t>啫㐶⑁⑨徣</w:t>
      </w:r>
      <w:r>
        <w:rPr/>
        <w:t>⣎</w:t>
      </w:r>
      <w:r>
        <w:rPr/>
        <w:t>礻㡶</w:t>
      </w:r>
      <w:r>
        <w:rPr/>
        <w:t>⡺</w:t>
      </w:r>
      <w:r>
        <w:rPr/>
        <w:t>㝘眹ꍐ輪歫祃㌪乳䑤槃㠭쉴ꅸ␪䱀㭕旃⦻晃㯂梱纏ꍫ㮻쉗걇勂ꍫ㵗ぬ슏泂䍒䱗슏顨妩礬⥓䱂숩♔㤫숪档⨴㉦㭅佈</w:t>
      </w:r>
      <w:r>
        <w:rPr/>
        <w:t>Ⳃ</w:t>
      </w:r>
      <w:r>
        <w:rPr/>
        <w:t>㤣慃㫂摍⌳砦㑉攩丣</w:t>
      </w:r>
      <w:r>
        <w:rPr/>
        <w:t>ⱎ</w:t>
      </w:r>
      <w:r>
        <w:rPr/>
        <w:t>쉋</w:t>
      </w:r>
      <w:r>
        <w:rPr/>
        <w:t>꧍</w:t>
      </w:r>
      <w:r>
        <w:rPr/>
        <w:t>䙗侏⩍慞䳂瞥䐱숶쉃땮</w:t>
      </w:r>
      <w:r>
        <w:rPr/>
        <w:t>꥓</w:t>
      </w:r>
      <w:r>
        <w:rPr/>
        <w:t>頵䛎⫂刮浞䑴塚⿍㵕剉㙚畬㌱♾䴱녎喩ꄻ玻ㅀ䡴兤⩸㵃年ꏍ刽硅撏┸㘱迂稨㊮䩵⧂ꅁ㌊匮刬䕲㜱</w:t>
      </w:r>
      <w:r>
        <w:rPr/>
        <w:t>ꥑ</w:t>
      </w:r>
      <w:r>
        <w:rPr/>
        <w:t>洣犣帣柂쵷媱兡弰뿎䁕獨楪录䍨␻뼤䰲桬娩⹾扑偫</w:t>
      </w:r>
      <w:r>
        <w:rPr/>
        <w:t>ⵎꤤ</w:t>
      </w:r>
      <w:r>
        <w:rPr/>
        <w:t>슡埃反啸幄穤㊩兲懂敢숷橣</w:t>
      </w:r>
      <w:r>
        <w:rPr/>
        <w:t>꧂</w:t>
      </w:r>
      <w:r>
        <w:rPr/>
        <w:t>䑶숽㥁塆渶䅢顢䜪佖䱇⽮浓♄奪灍㵪䕒칶娮숱㕍⦥煎⥉⭅칂뽵迂㤺쉢泂恘쉇托썓幮慑쉟协䢮숵숮⺮춮䝐싂煾갨桺㬳슘쉩땞竂橩뭬柂䇂꥞㑎玣␨灁䤯䥗䵨⹔䶬뭥쉳吵瑅ォ╦摀ꥡ䵍健⫂顑쉟偬䠪癆䑞梥ꍇ⑶旃涥䵬㕸扒䌷氪湅깋㴪▵䩬칩甽⫂㥁垻唯顤㵌⑘⩭깎睠䭅ꍯ啷䩀务治䥓⬭梘䘭扩</w:t>
      </w:r>
      <w:r>
        <w:rPr/>
        <w:t>ꕹ</w:t>
      </w:r>
      <w:r>
        <w:rPr/>
        <w:t>쉘煞⭓擂뭆乱䅵쎩幂瑟䡌</w:t>
      </w:r>
      <w:r>
        <w:rPr/>
        <w:t>ꖱ</w:t>
      </w:r>
      <w:r>
        <w:rPr/>
        <w:t>兕딣女幚싂䣂婅쉖⾏䶩㕴婴</w:t>
      </w:r>
      <w:r>
        <w:rPr/>
        <w:t>ꕦ</w:t>
      </w:r>
      <w:r>
        <w:rPr/>
        <w:t>〴䑣〻⍤㍆䡉繂㞘ㅅ⨲飂䨻⨺⭴⫃漣♴幬칾⯂焷干剥乫</w:t>
      </w:r>
      <w:r>
        <w:rPr/>
        <w:t>ⲩ</w:t>
      </w:r>
      <w:r>
        <w:rPr/>
        <w:t>䀥긪㝳긵欭㡸㴣恦繱㭤슱⒮㥃䕊檏䍐뇂䐱╣⩄穊偯煷偓숭䜦偷⤻떡汈轪싂㯂땖칖㌣溮坨䝫喡</w:t>
      </w:r>
      <w:r>
        <w:rPr/>
        <w:t>ꕌ</w:t>
      </w:r>
      <w:r>
        <w:rPr/>
        <w:t>ぱ熩</w:t>
      </w:r>
      <w:r>
        <w:rPr/>
        <w:t>⠦</w:t>
      </w:r>
      <w:r>
        <w:rPr/>
        <w:t>炵걷⩳ぇㅴ瑰轾㭇䥉亩灎潒</w:t>
      </w:r>
      <w:r>
        <w:rPr/>
        <w:t>ꔤ</w:t>
      </w:r>
      <w:r>
        <w:rPr/>
        <w:t>幀坘쉮⸤⨨城꺣吮ㅫ䎱</w:t>
      </w:r>
      <w:r>
        <w:rPr/>
        <w:t>⡦</w:t>
      </w:r>
      <w:r>
        <w:rPr/>
        <w:t>䭳浅</w:t>
      </w:r>
      <w:r>
        <w:rPr/>
        <w:t>⡟</w:t>
      </w:r>
      <w:r>
        <w:rPr/>
        <w:t>슱恲ꥭ㊩飂䊱䉤潅浗槂⫂〤⸰촯꺏䌯㍋⑹呚쉬扃숹ꏂ恄</w:t>
      </w:r>
      <w:r>
        <w:rPr/>
        <w:t>ꤸ</w:t>
      </w:r>
      <w:r>
        <w:rPr/>
        <w:t>ꏂ批繸椤䙹녁䜶ꍘꌥ䉪쵐獘㈤꤮⫍쉉轕䩌䙭</w:t>
      </w:r>
      <w:r>
        <w:rPr/>
        <w:t>⣂</w:t>
      </w:r>
      <w:r>
        <w:rPr/>
        <w:t>슮㎬犩㪘䕗㝖歫墥故⦵獮兞ㅍ⥏⨵ꥴ厡䘺┽䜻婃땠檱땉敞昤恳㫂湧瘯呏㉈奶⿃쉍⛂䝉갨礮䴯楔뇃</w:t>
      </w:r>
      <w:r>
        <w:rPr/>
        <w:t>ꕧ</w:t>
      </w:r>
      <w:r>
        <w:rPr/>
        <w:t>冱ㅬ璵洺潲噬怨桢쉈㡨㩡稲䝬轏䈶⽚숣䂡墘昶숬쉶瑈숵堬숱娰⪘</w:t>
      </w:r>
      <w:r>
        <w:rPr/>
        <w:t>⡂</w:t>
      </w:r>
      <w:r>
        <w:rPr/>
        <w:t>盂仂慔썌⯂䵃泂쉳浲忍㫂뿂伪⿂숥䩅繋싂쉦싎〳咬뽟䑵㝊䍠䣍璻歄㏂싂㕌땯塵杨乎</w:t>
      </w:r>
      <w:r>
        <w:rPr/>
        <w:t>꧍</w:t>
      </w:r>
      <w:r>
        <w:rPr/>
        <w:t>䐬愦い㭓敘䝺⽩摅甲揂璮곂쌥䎻♁</w:t>
      </w:r>
      <w:r>
        <w:rPr/>
        <w:t>ꕉ</w:t>
      </w:r>
      <w:r>
        <w:rPr/>
        <w:t>䮻癄㭴昩塧䗂祊怺㙴깎⹃乣䦬檡䌪갯싎싂催橓扅䕌쉑娫녯ꌳ椷㣂뇂</w:t>
      </w:r>
      <w:r>
        <w:rPr/>
        <w:t>ⱺ</w:t>
      </w:r>
      <w:r>
        <w:rPr/>
        <w:t>砣奇札堻⭗顗渮䩘捠䝀绂⑟疘獷䝁䴤妱</w:t>
      </w:r>
      <w:r>
        <w:rPr/>
        <w:t>ⱒ</w:t>
      </w:r>
      <w:r>
        <w:rPr/>
        <w:t>ꔩ</w:t>
      </w:r>
      <w:r>
        <w:rPr/>
        <w:t>氽睥슱杰佡㤊</w:t>
      </w:r>
      <w:r>
        <w:rPr/>
        <w:t>⣂</w:t>
      </w:r>
      <w:r>
        <w:rPr/>
        <w:t>㉆㭥걚女恚留穒朱椴⌫䯂毂ꏃ杔婐㩸쉉ヂ쉀숭奈</w:t>
      </w:r>
      <w:r>
        <w:rPr/>
        <w:t>ⲩ⏂⌽</w:t>
      </w:r>
      <w:r>
        <w:rPr/>
        <w:t>䜰䙒嚿┭ꎮ쉦䡙挻佱㬱쎥狂轄갵⑦稦쉮딵숹咩滂㠣䯍幷숭⿂䑯礯땏뽱汏炏㊿ꌫ瞩摚留瀲㜶猤浹磂때塏싂刨깇浓䥉偆ꆏ슩砷㋂쉠뽉㶡㞏묶⭓掮</w:t>
      </w:r>
      <w:r>
        <w:rPr/>
        <w:t>ꔫ</w:t>
      </w:r>
      <w:r>
        <w:rPr/>
        <w:t>숲䑘숴╀㵸걞䩖嗂儩⍐⨦忂숻㉎슣嗃길剂䷂ㄺ慀㍪㝧</w:t>
      </w:r>
      <w:r>
        <w:rPr/>
        <w:t>⠪</w:t>
      </w:r>
      <w:r>
        <w:rPr/>
        <w:t>熬쉆䬨夵</w:t>
      </w:r>
      <w:r>
        <w:rPr/>
        <w:t>⡎</w:t>
      </w:r>
      <w:r>
        <w:rPr/>
        <w:t>慩轵䡞䭭慙猯焬④⹞穾瞩㩒⹦顭帪䥦꺻⍺幊慪痂敘秂숺䍭뿃浢呲쌨捫㈮슻沵啋뽎칲썶匣쉹䴭潡쉍㧎믎</w:t>
      </w:r>
      <w:r>
        <w:rPr/>
        <w:t>⡉</w:t>
      </w:r>
      <w:r>
        <w:rPr/>
        <w:t>숲畔쉫帮싎怩狂卂套㔫参</w:t>
      </w:r>
      <w:r>
        <w:rPr/>
        <w:t>ⷂ⦿꥾╇</w:t>
      </w:r>
      <w:r>
        <w:rPr/>
        <w:t>슿뽖쉳㭄㈥쵏㫂噾关㝇ꅚ㭬洤썋媻潊</w:t>
      </w:r>
      <w:r>
        <w:rPr/>
        <w:t>ꤪ</w:t>
      </w:r>
      <w:r>
        <w:rPr/>
        <w:t>䌩祡쵌㩧㝁䕬</w:t>
      </w:r>
      <w:r>
        <w:rPr/>
        <w:t>ⲥ</w:t>
      </w:r>
      <w:r>
        <w:rPr/>
        <w:t>硦㙎㴶奾晢疥㡈纡恃偘噊幢</w:t>
      </w:r>
      <w:r>
        <w:rPr/>
        <w:t>ꖬ⵭</w:t>
      </w:r>
      <w:r>
        <w:rPr/>
        <w:t>廂畐愬㑩⵪猱</w:t>
      </w:r>
      <w:r>
        <w:rPr/>
        <w:t>ꥁ</w:t>
      </w:r>
      <w:r>
        <w:rPr/>
        <w:t>祙晁浍穰揍琪砨疱喏㩀穎</w:t>
      </w:r>
      <w:r>
        <w:rPr/>
        <w:t>꧂</w:t>
      </w:r>
      <w:r>
        <w:rPr/>
        <w:t>㑮떩</w:t>
      </w:r>
      <w:r>
        <w:rPr/>
        <w:t>ꥊ</w:t>
      </w:r>
      <w:r>
        <w:rPr/>
        <w:t>䱲⽔礰母뽁㭦楁轪䁁㩅⩄㖬⨩㍩壂昭⏂犏畁⽭⍀쎬剬穒㡯㙗䊬啒슩纬</w:t>
      </w:r>
      <w:r>
        <w:rPr/>
        <w:t>⣂</w:t>
      </w:r>
      <w:r>
        <w:rPr/>
        <w:t>䮿盂伯繈轢拍ㅐ䢮牨䙥湺䏂⩄숸恾㭙煂䲡䁷癦쎡⑫彣来숺ㄷ佣</w:t>
      </w:r>
      <w:r>
        <w:rPr/>
        <w:t>꧍</w:t>
      </w:r>
      <w:r>
        <w:rPr/>
        <w:t>㵸頭</w:t>
      </w:r>
      <w:r>
        <w:rPr/>
        <w:t>⡊</w:t>
      </w:r>
      <w:r>
        <w:rPr/>
        <w:t>歍恨套㍟⥮優呱㔶呸⩋灂쏂㍦쎿㒮晣扰쉓璿깵縭</w:t>
      </w:r>
      <w:r>
        <w:rPr/>
        <w:t>꧂</w:t>
      </w:r>
      <w:r>
        <w:rPr/>
        <w:t>⽾䔵䶡檱⍥殏뭗䔪숥漤协煯剢强숲卋晲쉆</w:t>
      </w:r>
      <w:r>
        <w:rPr/>
        <w:t>ꖡ</w:t>
      </w:r>
      <w:r>
        <w:rPr/>
        <w:t>惂ꍉ畩桌뭙䲏㬨䉆洪呒繁势䙒</w:t>
      </w:r>
      <w:r>
        <w:rPr/>
        <w:t>ꤰ⸵ꗍ</w:t>
      </w:r>
      <w:r>
        <w:rPr/>
        <w:t>婟喡畴夲숤㛍䥂䉉⹰㜴䟂䩎겮甸㉺䑊숸獩믂땲顥쉚䅈숴ꇂ焱涥ꥣ숰⩥頰䈸磍걡걕쉋楁㞿瑍㬽㪬枘瑑숮䙌嗍땢㝘</w:t>
      </w:r>
      <w:r>
        <w:rPr/>
        <w:t>ⴤ</w:t>
      </w:r>
      <w:r>
        <w:rPr/>
        <w:t>뭕悩䍢㉹䉲뭳母慐뽏쌥땙쉃㈽ꅡ⼶⹓盂</w:t>
      </w:r>
      <w:r>
        <w:rPr/>
        <w:t>Ɽ</w:t>
      </w:r>
      <w:r>
        <w:rPr/>
        <w:t>䪮卡偾ꍺ</w:t>
      </w:r>
      <w:r>
        <w:rPr/>
        <w:t>⡉</w:t>
      </w:r>
      <w:r>
        <w:rPr/>
        <w:t>걪佩汒䥆⥡燂㙒㕯绂㘦䵘</w:t>
      </w:r>
      <w:r>
        <w:rPr/>
        <w:t>⠤</w:t>
      </w:r>
      <w:r>
        <w:rPr/>
        <w:t>彵响涱ꍵ埂쉁ꍨ㚥䑢剞䫂㔽皥㐸縳썡㉲煙</w:t>
      </w:r>
      <w:r>
        <w:rPr/>
        <w:t>ⴣ</w:t>
      </w:r>
      <w:r>
        <w:rPr/>
        <w:t>䄸咏楳彤癆幓具堩䵐祤Ⓜ䝚㟂散숲쉔帲⸱䵾矂㡈㊩楆癞搰넱⽊幞┵咱㬽㌤䇂妿⭐⩟䣂쉉</w:t>
      </w:r>
      <w:r>
        <w:rPr/>
        <w:t>ꗍ</w:t>
      </w:r>
      <w:r>
        <w:rPr/>
        <w:t>䮬꺮坁╌</w:t>
      </w:r>
      <w:r>
        <w:rPr/>
        <w:t>ꔺ</w:t>
      </w:r>
      <w:r>
        <w:rPr/>
        <w:t>乇깈ノ㨴␹洵哂啗ㄨ⨊戩爯竂⨤㛂䶮欨佐⹊椻啭利朽쉘澘촽䒬</w:t>
      </w:r>
      <w:r>
        <w:rPr/>
        <w:t>⡄</w:t>
      </w:r>
      <w:r>
        <w:rPr/>
        <w:t>兹涡쉮坳⹑뭴穟㔨纩辏禡숹㍲</w:t>
      </w:r>
      <w:r>
        <w:rPr/>
        <w:t>ⰬⓂ</w:t>
      </w:r>
      <w:r>
        <w:rPr/>
        <w:t>偎뭬⭬⽳稰䶩㩂匴優</w:t>
      </w:r>
      <w:r>
        <w:rPr/>
        <w:t>⡧⥣</w:t>
      </w:r>
      <w:r>
        <w:rPr/>
        <w:t>쉰匩晊䡔꥾䝟슮体䵐</w:t>
      </w:r>
      <w:r>
        <w:rPr/>
        <w:t>ⲏ</w:t>
      </w:r>
      <w:r>
        <w:rPr/>
        <w:t>뾬㤸啢쉔〽</w:t>
      </w:r>
      <w:r>
        <w:rPr/>
        <w:t>⢩</w:t>
      </w:r>
      <w:r>
        <w:rPr/>
        <w:t>캣喻タ吷</w:t>
      </w:r>
      <w:r>
        <w:rPr/>
        <w:t>ⱂ</w:t>
      </w:r>
      <w:r>
        <w:rPr/>
        <w:t>歂汰</w:t>
      </w:r>
      <w:r>
        <w:rPr/>
        <w:t>⡡</w:t>
      </w:r>
      <w:r>
        <w:rPr/>
        <w:t>䑫瀪</w:t>
      </w:r>
      <w:r>
        <w:rPr/>
        <w:t>Ⳃ</w:t>
      </w:r>
      <w:r>
        <w:rPr/>
        <w:t>㡵⮩椶猰⩟顲쉫扚ꍭ午⮬⸤䫍癰㝣惂㡥䝔</w:t>
      </w:r>
      <w:r>
        <w:rPr/>
        <w:t>⡐</w:t>
      </w:r>
      <w:r>
        <w:rPr/>
        <w:t>싃㴰䅹犵偆싂秂썀泎䛃싂㙾户⫎⽘㔨形⌻㦥牎쉒싂㏎怣椰憩䧂冿橴怱竂婥敔</w:t>
      </w:r>
      <w:r>
        <w:rPr/>
        <w:t>ꔰ</w:t>
      </w:r>
      <w:r>
        <w:rPr/>
        <w:t>㍫昶뼥䈫⾻䅧깴斮䉏⥍哂⸪뽷哎䁫䢣㙫䟂쉷坏</w:t>
      </w:r>
      <w:r>
        <w:rPr/>
        <w:t>ⵆ</w:t>
      </w:r>
      <w:r>
        <w:rPr/>
        <w:t>숪幾⺥洸쎬</w:t>
      </w:r>
      <w:r>
        <w:rPr/>
        <w:t>ꖏ</w:t>
      </w:r>
      <w:r>
        <w:rPr/>
        <w:t>穥䓂슘㣂</w:t>
      </w:r>
      <w:r>
        <w:rPr/>
        <w:t>ꦿ</w:t>
      </w:r>
      <w:r>
        <w:rPr/>
        <w:t>쉭</w:t>
      </w:r>
      <w:r>
        <w:rPr/>
        <w:t>ⵎ</w:t>
      </w:r>
      <w:r>
        <w:rPr/>
        <w:t>㚱穈㉳㘽瀣녺쉩㕃䍔潺믂桲牘䡊겵ㅢ杔䮥슱瀬䪘硐旃湷ꥸ㑂堣悿焴⥁敬ꅩ</w:t>
      </w:r>
      <w:r>
        <w:rPr/>
        <w:t>꧂</w:t>
      </w:r>
      <w:r>
        <w:rPr/>
        <w:t>呱⨭晠⤻昤摵彳ꄷ窩뽹慍숪⨩娶䙌⪱噍乐칯扇쉱敟㥆♱㥥汧쉎쉘懂⑦䝮쉷ꥭ䱩걍㉈咮</w:t>
      </w:r>
      <w:r>
        <w:rPr/>
        <w:t>ⱌ</w:t>
      </w:r>
      <w:r>
        <w:rPr/>
        <w:t>뾡춻玮頤⸬⸶娨⵱쏂轁싂轏⤩숫毂張吽硥硢瀪た澬噇湲쉓折桡⑌ㅩ灴ꇃ⯂狂䍔礯ㅱ橱煖湙㉩썰旂䜭㩴㩷䭋穹썇땸柂⸻⬵䴽壃㓂╒㕈熏硨㭨㕵</w:t>
      </w:r>
      <w:r>
        <w:rPr/>
        <w:t>ꦡ</w:t>
      </w:r>
      <w:r>
        <w:rPr/>
        <w:t>媵숨ㅞ湐捚㮻㗂┩⭪쉔欺㍙䲣垥⪬⹀</w:t>
      </w:r>
      <w:r>
        <w:rPr/>
        <w:t>ⰴ</w:t>
      </w:r>
      <w:r>
        <w:rPr/>
        <w:t>⾵ꍥ⪩㕬㈰땇㩈熩䱯㥋柂绂⩣顢</w:t>
      </w:r>
      <w:r>
        <w:rPr/>
        <w:t>ꥇ</w:t>
      </w:r>
      <w:r>
        <w:rPr/>
        <w:t>眳桩㬺穄䱸坨䬤䥧爬嗎圻⍂樹墻扞㎏䑓㍱䥄兆捡煉由쉱⾥䕀䝹彗䵕㖩离⸬じ瘶こ놵喩娽㨥滂⤪泂倥輲䩫뮏쉹㭷䅔쉅㨷䊻䷍⭎扵㤫䁟煂悥</w:t>
      </w:r>
      <w:r>
        <w:rPr/>
        <w:t>ⱒ</w:t>
      </w:r>
      <w:r>
        <w:rPr/>
        <w:t>㩌䝾㝞䍑戯䂵奧愳效硈⌤㭆䝡䗂硂啫㤣☱ㅞ活ㆮ睶熏䙲颱碣칰</w:t>
      </w:r>
      <w:r>
        <w:rPr/>
        <w:t>ꔹ</w:t>
      </w:r>
      <w:r>
        <w:rPr/>
        <w:t>䨱炮䷍숰䑐</w:t>
      </w:r>
      <w:r>
        <w:rPr/>
        <w:t>ⵦ</w:t>
      </w:r>
      <w:r>
        <w:rPr/>
        <w:t>깉㙇截땊楫㵔쉭걫쉴䤽쉗奰</w:t>
      </w:r>
      <w:r>
        <w:rPr/>
        <w:t>ⱁ</w:t>
      </w:r>
      <w:r>
        <w:rPr/>
        <w:t>숱뽪Ⓜ嘺䅸囂䥰</w:t>
      </w:r>
      <w:r>
        <w:rPr/>
        <w:t>꧂</w:t>
      </w:r>
      <w:r>
        <w:rPr/>
        <w:t>⠪</w:t>
      </w:r>
      <w:r>
        <w:rPr/>
        <w:t>咩⎬煺䉎福湆塅礫쉧놥䜰㖣쉦䥊䬪疩╡剆婑奄偀矂恱漹斘洪ꥩ廂⑖慌怮쉎湞쉞ぉ䍒䝎乎捰毂㉆捥畁䘵垥䑤쉐㠨䕧쉢庿匴갫濃弪┮捀埂飂硕浦츷奒摓婾䅏쉥</w:t>
      </w:r>
      <w:r>
        <w:rPr/>
        <w:t>꧂</w:t>
      </w:r>
      <w:r>
        <w:rPr/>
        <w:t>㍯牤牘걐頊挰桡䯂瑉㈦</w:t>
      </w:r>
      <w:r>
        <w:rPr/>
        <w:t>ꥅ</w:t>
      </w:r>
      <w:r>
        <w:rPr/>
        <w:t>쉹繫㭭㥳埂썋깎⹍吸琨睴橥㧂꺩쉥숷㔭晓〦係싎杮⹷潃긯</w:t>
      </w:r>
      <w:r>
        <w:rPr/>
        <w:t>ꤽ␽</w:t>
      </w:r>
      <w:r>
        <w:rPr/>
        <w:t>䭑䅚檩</w:t>
      </w:r>
      <w:r>
        <w:rPr/>
        <w:t>⠭</w:t>
      </w:r>
      <w:r>
        <w:rPr/>
        <w:t>婤㵍㕂恪쵷䋂⭡╬</w:t>
      </w:r>
      <w:r>
        <w:rPr/>
        <w:t>ꥈ</w:t>
      </w:r>
      <w:r>
        <w:rPr/>
        <w:t>䝁䭕窮칱䀣桃頭⪱뼫ꅹ䘰卐ꄺ盂⪣☪獴䖣ꍚ牕噙硗㕢偫猪땟슱堪懂䘻</w:t>
      </w:r>
      <w:r>
        <w:rPr/>
        <w:t>ⴹ</w:t>
      </w:r>
      <w:r>
        <w:rPr/>
        <w:t>쎥喻冥㬦걐ꍶ㐨㕨땲㉓㗂㝳儶頻䑐䅫깕䋂〨㙠⥥⎬ㆡ갫ぷ㈥场勂숣䃂</w:t>
      </w:r>
      <w:r>
        <w:rPr/>
        <w:t>⠵⪩</w:t>
      </w:r>
      <w:r>
        <w:rPr/>
        <w:t>䆱婚⩖␮넶</w:t>
      </w:r>
      <w:r>
        <w:rPr/>
        <w:t>ꤤ</w:t>
      </w:r>
      <w:r>
        <w:rPr/>
        <w:t>䛂꺿꥚䝍兠噾</w:t>
      </w:r>
      <w:r>
        <w:rPr/>
        <w:t>꤬</w:t>
      </w:r>
      <w:r>
        <w:rPr/>
        <w:t>Ⳃ</w:t>
      </w:r>
      <w:r>
        <w:rPr/>
        <w:t>㜦</w:t>
      </w:r>
      <w:r>
        <w:rPr/>
        <w:t>ⰵ</w:t>
      </w:r>
      <w:r>
        <w:rPr/>
        <w:t>䱱婚⪮眬溮</w:t>
      </w:r>
      <w:r>
        <w:rPr/>
        <w:t>ⵒ</w:t>
      </w:r>
      <w:r>
        <w:rPr/>
        <w:t>奤垩㥺頥䟂㠴杚娺</w:t>
      </w:r>
      <w:r>
        <w:rPr/>
        <w:t>⡍</w:t>
      </w:r>
      <w:r>
        <w:rPr/>
        <w:t>犮頰幷据긨⍗ヂ睅偭歹樫怯䙣뭶䙩숳쉅딦⦵㤥稨촷煠姂哂땃呅겘ꥲ䜣㕬爱䱂瑥쉲乭◂栽愭㘳⌶洬桡㧂긨⌴氤㇂歂っ癃</w:t>
      </w:r>
      <w:r>
        <w:rPr/>
        <w:t>Ⱳ</w:t>
      </w:r>
      <w:r>
        <w:rPr/>
        <w:t>쵋画㋎唻抵걎潦恆䉓㈸긵㭶仃璵⩚爻㝀祟녵獟㡓캩⩘墿卲뭺䕀㩅摂畆촤╓쉺쉘숵쉢㦮쉃嫂偆樭乪木瑉쉔⩵츩䤬楋긷浹畠瓂徿ꌬ繳</w:t>
      </w:r>
      <w:r>
        <w:rPr/>
        <w:t>⣂</w:t>
      </w:r>
      <w:r>
        <w:rPr/>
        <w:t>㩷⨨䤺</w:t>
      </w:r>
      <w:r>
        <w:rPr/>
        <w:t>ⱒ␬</w:t>
      </w:r>
      <w:r>
        <w:rPr/>
        <w:t>沥갯䢣</w:t>
      </w:r>
      <w:r>
        <w:rPr/>
        <w:t>⡮䷍</w:t>
      </w:r>
      <w:r>
        <w:rPr/>
        <w:t>囂飂슣⑀♀䤲べ</w:t>
      </w:r>
      <w:r>
        <w:rPr/>
        <w:t>꧂</w:t>
      </w:r>
      <w:r>
        <w:rPr/>
        <w:t>楄㥥쉘쉡</w:t>
      </w:r>
      <w:r>
        <w:rPr/>
        <w:t>⡧</w:t>
      </w:r>
      <w:r>
        <w:rPr/>
        <w:t>匵⍘⫂䘪娻땩橖䠹頴껂⿃䵍塵㤳摓ㆣ긲㤥⹹戵颱慍쉵䝢뭊併䃎䢿놮卺杷咿⵫ꍔ쉫縲猻䫎㠪烂䈬汫깔䱤呯쉸佒</w:t>
      </w:r>
      <w:r>
        <w:rPr/>
        <w:t>ꤻ</w:t>
      </w:r>
      <w:r>
        <w:rPr/>
        <w:t>㉇숴痍䱀佺㜨奉⍕癀</w:t>
      </w:r>
      <w:r>
        <w:rPr/>
        <w:t>ꤥ</w:t>
      </w:r>
      <w:r>
        <w:rPr/>
        <w:t>愨慪㒘松啄ꍋ䎩쉾䮮</w:t>
      </w:r>
      <w:r>
        <w:rPr/>
        <w:t>Ⱳ</w:t>
      </w:r>
      <w:r>
        <w:rPr/>
        <w:t>拂▘㑃</w:t>
      </w:r>
      <w:r>
        <w:rPr/>
        <w:t>ꥈ</w:t>
      </w:r>
      <w:r>
        <w:rPr/>
        <w:t>啧㜱⬰痂頪⹏婐暩转㍤㘥䥚⩴挰姍係㖩睐扨じ㭠㩩琯숷쉆⭭ꄶ⾮呤쉪숽䕤睔塪拂昶枡쉤柂땇䕅燂䜺噌㴶</w:t>
      </w:r>
      <w:r>
        <w:rPr/>
        <w:t>꧃</w:t>
      </w:r>
      <w:r>
        <w:rPr/>
        <w:t>䉘㔪灋瑃氨涿〪䰦佢㕅캬묩䝵䁑㔸啟囂넱湍쉯穭橮幸ꏂ뭞㊿ꆏ㕆䅱勂捡㇂䨪㌹쉵쌰磂㩒禩淂䑬潣념癃뮩</w:t>
      </w:r>
      <w:r>
        <w:rPr/>
        <w:t>ꔷ</w:t>
      </w:r>
      <w:r>
        <w:rPr/>
        <w:t>坞榮습执⛂楙쉸㔭뿍숪浬숫䅮ㄽꇂ䁭╚숨</w:t>
      </w:r>
      <w:r>
        <w:rPr/>
        <w:t>ꔵ</w:t>
      </w:r>
      <w:r>
        <w:rPr/>
        <w:t>㠰振㬣矂</w:t>
      </w:r>
      <w:r>
        <w:rPr/>
        <w:t>ⱟ</w:t>
      </w:r>
      <w:r>
        <w:rPr/>
        <w:t>飂</w:t>
      </w:r>
      <w:r>
        <w:rPr/>
        <w:t>ⱴ</w:t>
      </w:r>
      <w:r>
        <w:rPr/>
        <w:t>쵍煀䍊ꥦ⥎頩㵬㕆슮䇂ꍭ숷Ⓜ倩땂沏⥣㑥뽭㍯쉑挬眲⹗⧂捧</w:t>
      </w:r>
      <w:r>
        <w:rPr/>
        <w:t>ꥐ</w:t>
      </w:r>
      <w:r>
        <w:rPr/>
        <w:t>歁</w:t>
      </w:r>
      <w:r>
        <w:rPr/>
        <w:t>ꕧ</w:t>
      </w:r>
      <w:r>
        <w:rPr/>
        <w:t>컂䰩䠥䖻瑥べ垮ッꍧ뭳㍊㔽䉓恇嗂걙ッ㥌㙎㉇上싂桢䡇偡渪㠮㫎湲亩浬涵</w:t>
      </w:r>
      <w:r>
        <w:rPr/>
        <w:t>꧂</w:t>
      </w:r>
      <w:r>
        <w:rPr/>
        <w:t>䢱⽠䒏汄쉍勍깁걃煅</w:t>
      </w:r>
      <w:r>
        <w:rPr/>
        <w:t>ꕢ</w:t>
      </w:r>
      <w:r>
        <w:rPr/>
        <w:t>쉊⯎ど欻꤮䌮浟</w:t>
      </w:r>
      <w:r>
        <w:rPr/>
        <w:t>ⱊ</w:t>
      </w:r>
      <w:r>
        <w:rPr/>
        <w:t>묪扏㍶埂婥⍀䊬</w:t>
      </w:r>
      <w:r>
        <w:rPr/>
        <w:t>⣂</w:t>
      </w:r>
      <w:r>
        <w:rPr/>
        <w:t>璥㇂쉉㑇쵕</w:t>
      </w:r>
      <w:r>
        <w:rPr/>
        <w:t>⠮</w:t>
      </w:r>
      <w:r>
        <w:rPr/>
        <w:t>呵껂㍀⚬潔坵睨䭭浠땊呁慄报싃쉡⚬䅺祣쉇쌣搪싂橗時癬煞住汒䅾猶爭卫쵚뼩㜰㵱</w:t>
      </w:r>
      <w:r>
        <w:rPr/>
        <w:t>ⱹ</w:t>
      </w:r>
      <w:r>
        <w:rPr/>
        <w:t>쉸⭊伲䥁뭲깺䙌啺杳悡䅈眭绂⍾縦쉏</w:t>
      </w:r>
      <w:r>
        <w:rPr/>
        <w:t>ꥑ</w:t>
      </w:r>
      <w:r>
        <w:rPr/>
        <w:t>쉄깲䡔慀㝍숤␬爷ㅌꥬ䋂窩敢焹⪏剙啒瑍ꥴ繘䙓㌨刱</w:t>
      </w:r>
      <w:r>
        <w:rPr/>
        <w:t>Ⱶ</w:t>
      </w:r>
      <w:r>
        <w:rPr/>
        <w:t>橢敯ꍘ侘欩═塗啷僂桐ꍩ濂쉋䝣獮</w:t>
      </w:r>
      <w:r>
        <w:rPr/>
        <w:t>Ⱙ</w:t>
      </w:r>
      <w:r>
        <w:rPr/>
        <w:t>쉱꺘䁡ⸯ䩈濂䔴☱쉾㌸判瑹敂㕳㩹숭轌㉭汔쉹䵹敎䐶</w:t>
      </w:r>
      <w:r>
        <w:rPr/>
        <w:t>ꤵ</w:t>
      </w:r>
      <w:r>
        <w:rPr/>
        <w:t>ꌭ充灥㜭쉯唽䵈</w:t>
      </w:r>
      <w:r>
        <w:rPr/>
        <w:t>ⵄ</w:t>
      </w:r>
      <w:r>
        <w:rPr/>
        <w:t>㤬囎伶䉲摂슿漱⎱╹ꍐ曂繩䦩⩧䬭妱슣╈숹癱嘹㑩䁬ꥥ쉹쉟噗⭸恢</w:t>
      </w:r>
      <w:r>
        <w:rPr/>
        <w:t>ⲡ</w:t>
      </w:r>
      <w:r>
        <w:rPr/>
        <w:t>䱑攻冮뭰扵矂촹顴㘴南☭侏ꌱ숭䥕厏⵨䪱牾周⎵戭䱡⹓顥儶浚ꥣ〵습</w:t>
      </w:r>
      <w:r>
        <w:rPr/>
        <w:t>⠸</w:t>
      </w:r>
      <w:r>
        <w:rPr/>
        <w:t>塕길玬䡰䆮歳㍲呃勎懂⵷㑔䠬幊걊싂㥚⒣儣䒮ꎿ쉾摊䄴瘵摖</w:t>
      </w:r>
      <w:r>
        <w:rPr/>
        <w:t>ꥏ</w:t>
      </w:r>
      <w:r>
        <w:rPr/>
        <w:t>䍗㉸썲乵칡㩫潴啥숺땥</w:t>
      </w:r>
      <w:r>
        <w:rPr/>
        <w:t>꤬</w:t>
      </w:r>
      <w:r>
        <w:rPr/>
        <w:t>䁷숸䭍琫廂쉋</w:t>
      </w:r>
      <w:r>
        <w:rPr/>
        <w:t>ꦩ</w:t>
      </w:r>
      <w:r>
        <w:rPr/>
        <w:t>썰柎꺩猣ꍧぃ呠</w:t>
      </w:r>
      <w:r>
        <w:rPr/>
        <w:t>ꗍ</w:t>
      </w:r>
      <w:r>
        <w:rPr/>
        <w:t>礥澮湭깡㕥繃ꏂ⽄숩犱⽈㥠恾㡃位䈵㉉䑾</w:t>
      </w:r>
      <w:r>
        <w:rPr/>
        <w:t>ꤶ</w:t>
      </w:r>
      <w:r>
        <w:rPr/>
        <w:t>垻禩畲㡄损扈兏</w:t>
      </w:r>
      <w:r>
        <w:rPr/>
        <w:t>⵰</w:t>
      </w:r>
      <w:r>
        <w:rPr/>
        <w:t>㙺夶怫稴䝷坰湭獘攽摔迂㯃槂㪡䤬쉈単䬬㬬ꍓ▩깙幊⼯쉏浵숮瑞⭃</w:t>
      </w:r>
      <w:r>
        <w:rPr/>
        <w:t>ⱐ</w:t>
      </w:r>
      <w:r>
        <w:rPr/>
        <w:t>㵪</w:t>
      </w:r>
      <w:r>
        <w:rPr/>
        <w:t>⠷</w:t>
      </w:r>
      <w:r>
        <w:rPr/>
        <w:t>㭚搪㕃怺䅬쉄汮딪摒䣂㝑捇䝦</w:t>
      </w:r>
      <w:r>
        <w:rPr/>
        <w:t>ꤰ⫂</w:t>
      </w:r>
      <w:r>
        <w:rPr/>
        <w:t>ꇂ奥쉧㩟晢䔰쉦숭噉떱뾘칷췂浧</w:t>
      </w:r>
      <w:r>
        <w:rPr/>
        <w:t>ꔴ</w:t>
      </w:r>
      <w:r>
        <w:rPr/>
        <w:t>奖ꍳ䶩氭걠㑃㩖榵瑞祸去偃硺灉㇂</w:t>
      </w:r>
      <w:r>
        <w:rPr/>
        <w:t>ꥄ</w:t>
      </w:r>
      <w:r>
        <w:rPr/>
        <w:t>煲뼪繍浩䡱风숵亱슿濂䡸숵㑴뽰杇彎숣〶</w:t>
      </w:r>
      <w:r>
        <w:rPr/>
        <w:t>ꕇ</w:t>
      </w:r>
      <w:r>
        <w:rPr/>
        <w:t>㚥쵮싂䊮ꥰ㝅奦䡋䈱쉗杋㋍㨳徣ㅧ䂱氪㮥牌</w:t>
      </w:r>
      <w:r>
        <w:rPr/>
        <w:t>⡬</w:t>
      </w:r>
      <w:r>
        <w:rPr/>
        <w:t>㌦弮硈呍啂矎瑬쉯杅埂恎滂怶恷娮㝉䚩䀽䭪獆䣂坚㠪䍾旎䠪⨳쉨潯嘩⩈䝏泂弻걹⌹⹊⑮☰⨷偸떣㥎칑겻䄨幨⌱숷係숯䬩䚡嗂㩔䬤眱㩞摵刬</w:t>
      </w:r>
      <w:r>
        <w:rPr/>
        <w:t>ꕃ</w:t>
      </w:r>
      <w:r>
        <w:rPr/>
        <w:t>㫂偔總氲硾㉾僂䕩쉱塐⍣䚩幟潱塯欭木縴㵎쌨녇婈䌊쉉嫂䝵</w:t>
      </w:r>
      <w:r>
        <w:rPr/>
        <w:t>⠳␵</w:t>
      </w:r>
      <w:r>
        <w:rPr/>
        <w:t>烍䬶吹梮䖏撥剓个⩷昻偃攰쵬⍌㌻橨숷숨ꌵ쉹札쏂㕗㬴뭄哂柂䀨㴬깫碩庮뿂湡묩</w:t>
      </w:r>
      <w:r>
        <w:rPr/>
        <w:t>ⶩ</w:t>
      </w:r>
      <w:r>
        <w:rPr/>
        <w:t>⡘</w:t>
      </w:r>
      <w:r>
        <w:rPr/>
        <w:t>㥶䕇싂긽뾩塱㙀䄺津㨦瀬⭌쉉憩떻㵰椩쉱⨱怣갤㎏䡡놏㡮烂⴫숬㑎㯂歙츦㑆判㜭䔨掱敶䔩ꥨ慓⫂亿璏偣⩠硑숩☴㵓⩵⫂슣楚汆烍硴녙슡奅⏃喿⧂㉋뼬买䝶旂歵䐷璩쉤◂䭗䘣湂싂穵煚厩⿂䭴癙ꇂ抮뼴硎㡲㍃单埂幓恥ꍓ洱⍍兙깧佣㑣㍫輰橄壂⽚</w:t>
      </w:r>
      <w:r>
        <w:rPr/>
        <w:t>ⷂ</w:t>
      </w:r>
      <w:r>
        <w:rPr/>
        <w:t>㧍欷堸</w:t>
      </w:r>
      <w:r>
        <w:rPr/>
        <w:t>ꤩ</w:t>
      </w:r>
      <w:r>
        <w:rPr/>
        <w:t>ⱚ</w:t>
      </w:r>
      <w:r>
        <w:rPr/>
        <w:t>幖㑊㢩㨺故瑨칁㑤숴䉳䇂塎㝸䥮쉕숪싂填偕넨畞䉖䙦劏申卉䅉</w:t>
      </w:r>
      <w:r>
        <w:rPr/>
        <w:t>꧂</w:t>
      </w:r>
      <w:r>
        <w:rPr/>
        <w:t>ⳃ</w:t>
      </w:r>
      <w:r>
        <w:rPr/>
        <w:t>牺ㅉ来䱳楤쉯你⍠쉐츪䃂ꍬ吻懂佂娻䑡썖쉓</w:t>
      </w:r>
      <w:r>
        <w:rPr/>
        <w:t>ꗎ</w:t>
      </w:r>
      <w:r>
        <w:rPr/>
        <w:t>浶入傥㕤㕯⑯辻䋂뽞䱔ꅹ祶盂㮡䩂쏂村䞿숺㶱놿嚏硧䰻㦬別쉬唱稸䕋渵</w:t>
      </w:r>
      <w:r>
        <w:rPr/>
        <w:t>ꥌ</w:t>
      </w:r>
      <w:r>
        <w:rPr/>
        <w:t>쉖唰쉚숮䷂쉏戸㍹繒䉴楘繎ꅸ䮘硃桧㤭煡慢㝸⥢繺䑨潲灀繖浏㵱뭃ꄪ儦䢡ㅮ啌慐⩌捙ꍖ䅑摣祖䭬슻䛂㢥䆱浲㢱䙁橧昮坰懂䌹檥뽫ꥹ칠〽</w:t>
      </w:r>
      <w:r>
        <w:rPr/>
        <w:t>ꔰ</w:t>
      </w:r>
      <w:r>
        <w:rPr/>
        <w:t>含쉍䔽녒</w:t>
      </w:r>
      <w:r>
        <w:rPr/>
        <w:t>ꕬ</w:t>
      </w:r>
      <w:r>
        <w:rPr/>
        <w:t>姂숽撿␫䙨䩾关捙㡞佉牘㜯숥恸涡塾噲䀤偨㥪砬嗂䥖剮入⽡噳嘱〭㩤녠컂瓃㑶㞩睩</w:t>
      </w:r>
      <w:r>
        <w:rPr/>
        <w:t>ⱗ</w:t>
      </w:r>
      <w:r>
        <w:rPr/>
        <w:t>殏䙍顦坎幀摱㑅컂⮘幹捕睥佔쉂夤뮏㭎Ⓜ㨯斩捣晹幃㩘</w:t>
      </w:r>
      <w:r>
        <w:rPr/>
        <w:t>ⱄ</w:t>
      </w:r>
      <w:r>
        <w:rPr/>
        <w:t>䛂灗稶敔녌♸ꥶ㵨橊䭇묣琵敥⺩槂숣ꄣ⮮砥꺣㡣쉤呈斘燂浂</w:t>
      </w:r>
      <w:r>
        <w:rPr/>
        <w:t>⠫</w:t>
      </w:r>
      <w:r>
        <w:rPr/>
        <w:t>獠㔸⍆</w:t>
      </w:r>
      <w:r>
        <w:rPr/>
        <w:t>Ⱳ</w:t>
      </w:r>
      <w:r>
        <w:rPr/>
        <w:t>忂溥쉥㋂쉱扣牥䯂婶䱚浯穡䵲넥恙䑾⩬勂啴⨽炩侣湎䡄⚻곂戯딬癳䥍♸唩匫ꥺ礫曎䏂曂㕯꺡ꥯ깮㬫䙕潫瀮숪㜤㒮䝰曂䈷晄슮걵</w:t>
      </w:r>
      <w:r>
        <w:rPr/>
        <w:t>ꖘ</w:t>
      </w:r>
      <w:r>
        <w:rPr/>
        <w:t>ㄹ⸣汄䤬弥牅</w:t>
      </w:r>
      <w:r>
        <w:rPr/>
        <w:t>ꕁ</w:t>
      </w:r>
      <w:r>
        <w:rPr/>
        <w:t>淂</w:t>
      </w:r>
      <w:r>
        <w:rPr/>
        <w:t>ꤵꕾ</w:t>
      </w:r>
      <w:r>
        <w:rPr/>
        <w:t>쉌仂火슥ꅅ슱䡐怴姂䠺</w:t>
      </w:r>
      <w:r>
        <w:rPr/>
        <w:t>ⷂ</w:t>
      </w:r>
      <w:r>
        <w:rPr/>
        <w:t>徵숳婎㙀ꎻ䱵쉥杤幅矂뭔天湊⩷癯忂䋂硦딯䁅ㄱ楁㘶犏淂⵴</w:t>
      </w:r>
      <w:r>
        <w:rPr/>
        <w:t>ꥉⷂ</w:t>
      </w:r>
      <w:r>
        <w:rPr/>
        <w:t>轏枬幁쉡檘츣㥣♉啚玘㷂䘥啓ꍫ權슮繤䅬暣㐪䬸煓</w:t>
      </w:r>
      <w:r>
        <w:rPr/>
        <w:t>ⵉ</w:t>
      </w:r>
      <w:r>
        <w:rPr/>
        <w:t>曂敡␻숰⩲浑幮扖啦</w:t>
      </w:r>
      <w:r>
        <w:rPr/>
        <w:t>ꔱ</w:t>
      </w:r>
      <w:r>
        <w:rPr/>
        <w:t>偔䕴䄥顦榵䉚ㅹ뽫瘤쉄걭⩯䌷坹䄺碬䂩ꇎ坳</w:t>
      </w:r>
      <w:r>
        <w:rPr/>
        <w:t>⡙</w:t>
      </w:r>
      <w:r>
        <w:rPr/>
        <w:t>䕓迂䴱ꅏ礪㍩㏂偆弽参㔷礽朸⹁䑰쉠䩄⌥⪿쉬氨싂礫䴻烃</w:t>
      </w:r>
      <w:r>
        <w:rPr/>
        <w:t>ꕀ</w:t>
      </w:r>
      <w:r>
        <w:rPr/>
        <w:t>깈繴琤縩㦻ㅀ愳䟂扵塤䅖毂싍䈫슬瑖灶㡁晭淎哎桕</w:t>
      </w:r>
      <w:r>
        <w:rPr/>
        <w:t>ꦩ</w:t>
      </w:r>
      <w:r>
        <w:rPr/>
        <w:t>믂獕䈴晓歎ꥰ頪扎徵桱⹮珂䞥땵偡</w:t>
      </w:r>
      <w:r>
        <w:rPr/>
        <w:t>ꕋ</w:t>
      </w:r>
      <w:r>
        <w:rPr/>
        <w:t>术㠬䭴搲䑩㕠楑</w:t>
      </w:r>
      <w:r>
        <w:rPr/>
        <w:t>⣍</w:t>
      </w:r>
      <w:r>
        <w:rPr/>
        <w:t>䱇䝘쉲쉃砩⿂縥瀲塾㪿ꎬ唴牥挳欪復쉅橯쉹뽡椮⩉塰☪琳噭煢桋灗㍓朷⯂桏♬䉎䴮栭矂撱䕘⽓컂䩨汶╪</w:t>
      </w:r>
      <w:r>
        <w:rPr/>
        <w:t>⡮</w:t>
      </w:r>
      <w:r>
        <w:rPr/>
        <w:t>뽎圯倪</w:t>
      </w:r>
      <w:r>
        <w:rPr/>
        <w:t>ⴹ⥬</w:t>
      </w:r>
      <w:r>
        <w:rPr/>
        <w:t>쉀瑲徥堷瞩⸭暏⽞썃갬칸䉾</w:t>
      </w:r>
      <w:r>
        <w:rPr/>
        <w:t>ꔷ</w:t>
      </w:r>
      <w:r>
        <w:rPr/>
        <w:t>쉁䭁ꥣ㢘ꅌꥵ咻獕灏</w:t>
      </w:r>
      <w:r>
        <w:rPr/>
        <w:t>ⱁ</w:t>
      </w:r>
      <w:r>
        <w:rPr/>
        <w:t>珃쉐繗奎睧㭟깡㑙㑈㒻녅ꌴ㙨壃⍾栥抻恂弯县⩦⭴奧頯⩆勂乺顊䅎⭘㭏⭄扬瑡㑊額⩡㪿⻂䐪쉘⺻㆘礨슡숽ㅧ桵㒻⧂⽸啳⩳㈯砸幬⪩橁伦偬</w:t>
      </w:r>
      <w:r>
        <w:rPr/>
        <w:t>⣂</w:t>
      </w:r>
      <w:r>
        <w:rPr/>
        <w:t>쉧桂뼥⴯秂츩顥</w:t>
      </w:r>
      <w:r>
        <w:rPr/>
        <w:t>Ɒ</w:t>
      </w:r>
      <w:r>
        <w:rPr/>
        <w:t>浆庣䙖⩠㭪朴仃頥</w:t>
      </w:r>
      <w:r>
        <w:rPr/>
        <w:t>ⱔ</w:t>
      </w:r>
      <w:r>
        <w:rPr/>
        <w:t>ꎱꥣ⹏긥捧䖘㭡摓煇牡쉀넬橠㈪⨵娨㶡䘹⿂䤴쉺䅙䜭顩╆䩑䩏坢䩱</w:t>
      </w:r>
      <w:r>
        <w:rPr/>
        <w:t>ⵦ</w:t>
      </w:r>
      <w:r>
        <w:rPr/>
        <w:t>漨딱棂ネ</w:t>
      </w:r>
      <w:r>
        <w:rPr/>
        <w:t>ꤰ</w:t>
      </w:r>
      <w:r>
        <w:rPr/>
        <w:t>入</w:t>
      </w:r>
      <w:r>
        <w:rPr/>
        <w:t>ꔦ</w:t>
      </w:r>
      <w:r>
        <w:rPr/>
        <w:t>캩旂쉚㟂㡗깐睞숻䍂⌥</w:t>
      </w:r>
      <w:r>
        <w:rPr/>
        <w:t>ⶣ</w:t>
      </w:r>
      <w:r>
        <w:rPr/>
        <w:t>浣悵ꥤ┺⌭쉀㥃幏⩌噆噪偃</w:t>
      </w:r>
      <w:r>
        <w:rPr/>
        <w:t>ⱪ</w:t>
      </w:r>
      <w:r>
        <w:rPr/>
        <w:t>硃싂皣䡡剕䜪ꅁ䬷偘䅓㖏䰫䔲嘰硘䉙䱾启䜵⚿⽉渺儳䈴⥀佸䚩灆䩶䍕䩢숹ꅖ彤卤⻎싍ꅘㄩ珍㤬轶瑂슥꥕犿砤反㝂矂制堶뮻䒿圹</w:t>
      </w:r>
      <w:r>
        <w:rPr/>
        <w:t>ⵑ</w:t>
      </w:r>
      <w:r>
        <w:rPr/>
        <w:t>栰㜤䝘䣂愫㠺桃컂</w:t>
      </w:r>
      <w:r>
        <w:rPr/>
        <w:t>ⶻ</w:t>
      </w:r>
      <w:r>
        <w:rPr/>
        <w:t>彌佫넴涡㕠抮☳䥾䁒㭋漳</w:t>
      </w:r>
      <w:r>
        <w:rPr/>
        <w:t>ꥂ</w:t>
      </w:r>
      <w:r>
        <w:rPr/>
        <w:t>Ⲯ</w:t>
      </w:r>
      <w:r>
        <w:rPr/>
        <w:t>쎻惂心뼰ꅩ땓儦㬴쉳兾橃䖩ぷ捉特嫍䙓</w:t>
      </w:r>
      <w:r>
        <w:rPr/>
        <w:t>⠯</w:t>
      </w:r>
      <w:r>
        <w:rPr/>
        <w:t>ꦮ</w:t>
      </w:r>
      <w:r>
        <w:rPr/>
        <w:t>땄栫摬⨬䜩</w:t>
      </w:r>
      <w:r>
        <w:rPr/>
        <w:t>Ⱔ</w:t>
      </w:r>
      <w:r>
        <w:rPr/>
        <w:t>䩉睲敲䌤⼭ㅫ䩧⩘㑺勃</w:t>
      </w:r>
      <w:r>
        <w:rPr/>
        <w:t>ⶻ</w:t>
      </w:r>
      <w:r>
        <w:rPr/>
        <w:t>瘪〪⥙倷춬䬥潡쉴奁伸</w:t>
      </w:r>
      <w:r>
        <w:rPr/>
        <w:t>ꤺ</w:t>
      </w:r>
      <w:r>
        <w:rPr/>
        <w:t>癁轏⺩놩盂疡䨰⩸쵑䁀⪻䵙㭊㑶싂彠쉏氩弭⚵懃⫃</w:t>
      </w:r>
      <w:r>
        <w:rPr/>
        <w:t>ꦩ</w:t>
      </w:r>
      <w:r>
        <w:rPr/>
        <w:t>䔺浆恞㑒繂ꍡ뼲땦忂嘮ㄻ廂儶䚘奵㛂灯䕐䁹ㅔ쉌湹㑠䠽ぴ걱炩咿걖쉥䤰椪敊␯ꅵ溮㡘彄祳㤊煨숱轲畹㵤秃딫갲ꅖ䐴琪⩱輭唯参⸰ぉ着抮쌪</w:t>
      </w:r>
      <w:r>
        <w:rPr/>
        <w:t>ꥆ⮏</w:t>
      </w:r>
      <w:r>
        <w:rPr/>
        <w:t>⽨煋䩍㍋㨪頺</w:t>
      </w:r>
      <w:r>
        <w:rPr/>
        <w:t>Ⱶ</w:t>
      </w:r>
      <w:r>
        <w:rPr/>
        <w:t>渺拃砸㙏㈣䨩㐬䩠廂믂噎倥䑕䨴弪숰쉂㞬숳뽗숰⫂♎䉨硚⬰뽡깊娮䴽晸곂䔯</w:t>
      </w:r>
      <w:r>
        <w:rPr/>
        <w:t>ꔸ</w:t>
      </w:r>
      <w:r>
        <w:rPr/>
        <w:t>奲㝗埂洫깰未慟⎵꥔牠晗煠敷ꆘ睊幍㵐⥲瑶⤻갶숽㝸李깙䥫숵숤㌺</w:t>
      </w:r>
      <w:r>
        <w:rPr/>
        <w:t>ꕃ</w:t>
      </w:r>
      <w:r>
        <w:rPr/>
        <w:t>庥숵撩昭䩾湇╍䂻穪㈪嫂穆싂歁㕔㑬敾珂湉䗂숵卂츲㭵熡扨⯂瓂⼻仂싂㝦狂</w:t>
      </w:r>
      <w:r>
        <w:rPr/>
        <w:t>Ⱟ</w:t>
      </w:r>
      <w:r>
        <w:rPr/>
        <w:t>丹桊㨺ㅟ埂㨴䭳㙢牐㇍쉷獣啍⫂ꇂ⭺촷䱅圴甯爹╳䙹㵕㝹癚垘痂⮬충♈䡈㤲</w:t>
      </w:r>
      <w:r>
        <w:rPr/>
        <w:t>ⵖ</w:t>
      </w:r>
      <w:r>
        <w:rPr/>
        <w:t>址硚숱㝳㯂䞣轈䤹瀮嗂ꥲ㠻奵幷忂單㵚睤䡩뇂⨻㶿䗍其猱婸거䒿伵契啖䉩䠳恴摫彷뼻剆䘨傡뼺䍮ꆩ栫癘㙍䁨</w:t>
      </w:r>
      <w:r>
        <w:rPr/>
        <w:t>ꔪ</w:t>
      </w:r>
      <w:r>
        <w:rPr/>
        <w:t>숪</w:t>
      </w:r>
      <w:r>
        <w:rPr/>
        <w:t>ꥎ</w:t>
      </w:r>
      <w:r>
        <w:rPr/>
        <w:t>乥牧橯熿塑瑎䕏㑍恗슥⪩漶穎</w:t>
      </w:r>
      <w:r>
        <w:rPr/>
        <w:t>ⱨ</w:t>
      </w:r>
      <w:r>
        <w:rPr/>
        <w:t>䧂轶쉞䨻䡅ㆥꍯ쉶歙䇂瘭⪩싂㦡皩牥汵⪏┭稫啸姂歕⯂佞땈</w:t>
      </w:r>
      <w:r>
        <w:rPr/>
        <w:t>⡷</w:t>
      </w:r>
      <w:r>
        <w:rPr/>
        <w:t>㙟呔뽇⨪㌵䱄⤺숬</w:t>
      </w:r>
      <w:r>
        <w:rPr/>
        <w:t>ⰳ</w:t>
      </w:r>
      <w:r>
        <w:rPr/>
        <w:t>ꍏ傣</w:t>
      </w:r>
      <w:r>
        <w:rPr/>
        <w:t>ꤶ</w:t>
      </w:r>
      <w:r>
        <w:rPr/>
        <w:t>灲奒䦘䰦ヂ湯⹑溩犱摊狂䈦㩌㤸⑸슻䚘䇂㡈椮盂倥㙑ꌪ央䱁</w:t>
      </w:r>
      <w:r>
        <w:rPr/>
        <w:t>⡍</w:t>
      </w:r>
      <w:r>
        <w:rPr/>
        <w:t>参溬㍤⏂喏瓂璩䑕悵䱊畔뮥曂匸◂</w:t>
      </w:r>
      <w:r>
        <w:rPr/>
        <w:t>ꤥ</w:t>
      </w:r>
      <w:r>
        <w:rPr/>
        <w:t>嗂䑱㟂碬敬</w:t>
      </w:r>
      <w:r>
        <w:rPr/>
        <w:t>꤫⎬</w:t>
      </w:r>
      <w:r>
        <w:rPr/>
        <w:t>ㅟ楴</w:t>
      </w:r>
      <w:r>
        <w:rPr/>
        <w:t>ꗎ</w:t>
      </w:r>
      <w:r>
        <w:rPr/>
        <w:t>秂び쉳彅䢻呬싂輳䋂喵坕参㧂㎡㍅㝮顖㠥楳무桹⽪뇂⑏扗슮</w:t>
      </w:r>
      <w:r>
        <w:rPr/>
        <w:t>ⰴ</w:t>
      </w:r>
      <w:r>
        <w:rPr/>
        <w:t>灶佔⩓넰츣癘㖥</w:t>
      </w:r>
      <w:r>
        <w:rPr/>
        <w:t>ꕢ</w:t>
      </w:r>
      <w:r>
        <w:rPr/>
        <w:t>䱊皬㕯⹌匳䔰뽂쉯㛂爥숮溿潉伨䚘晧李戰咣뇂ꏂ묽⭇슥䘳㴲亩棂</w:t>
      </w:r>
      <w:r>
        <w:rPr/>
        <w:t>ⵆ</w:t>
      </w:r>
      <w:r>
        <w:rPr/>
        <w:t>䩱뗂싂䅇㑹恳瓂橳㙈뾘╭⼻숩慆离亵쉹ꍱ</w:t>
      </w:r>
      <w:r>
        <w:rPr/>
        <w:t>⡫</w:t>
      </w:r>
      <w:r>
        <w:rPr/>
        <w:t>ⷂꥈ꥙</w:t>
      </w:r>
      <w:r>
        <w:rPr/>
        <w:t>呍쉰</w:t>
      </w:r>
      <w:r>
        <w:rPr/>
        <w:t>ⷂ</w:t>
      </w:r>
      <w:r>
        <w:rPr/>
        <w:t>湗⼨쉚쉐㔳㵌겘祦瀷쉦⤲</w:t>
      </w:r>
      <w:r>
        <w:rPr/>
        <w:t>꧍</w:t>
      </w:r>
      <w:r>
        <w:rPr/>
        <w:t>咘䉟佨淂⽞쉸娬쉾擃⺥ꄭ</w:t>
      </w:r>
      <w:r>
        <w:rPr/>
        <w:t>ꤺ</w:t>
      </w:r>
      <w:r>
        <w:rPr/>
        <w:t>땣楸쎩䝙ꍨ䦣飃䲿뭹渷瑒㕷䥭欹抩抱䘴ꥸ㉠뼤䤹ㅅ晨</w:t>
      </w:r>
      <w:r>
        <w:rPr/>
        <w:t>Ⳃ</w:t>
      </w:r>
      <w:r>
        <w:rPr/>
        <w:t>牐嘯搸煄敹傻䰷年刣㉩슡迂殏㑃⪿䓂⽯乑슥䱡㜳╈칺偑⬮</w:t>
      </w:r>
      <w:r>
        <w:rPr/>
        <w:t>Ⳃ</w:t>
      </w:r>
      <w:r>
        <w:rPr/>
        <w:t>剢䓂㠩쉊琹숹䩍츨ㅈ慶睥슩칢倮</w:t>
      </w:r>
      <w:r>
        <w:rPr/>
        <w:t>ꔭ</w:t>
      </w:r>
      <w:r>
        <w:rPr/>
        <w:t>䑧⩬湯湳秂숴⥋㬴㔰꤮焦占쵬떮圸熬</w:t>
      </w:r>
      <w:r>
        <w:rPr/>
        <w:t>⠊</w:t>
      </w:r>
      <w:r>
        <w:rPr/>
        <w:t>䔰숳庘⻂숰㇍䭖</w:t>
      </w:r>
      <w:r>
        <w:rPr/>
        <w:t>ꕺ</w:t>
      </w:r>
      <w:r>
        <w:rPr/>
        <w:t>敟꥖侬塠슣㑢㟂琥쉒㥞㥨땏喘ꍱ䙅⬥倥⧂琮怴</w:t>
      </w:r>
      <w:r>
        <w:rPr/>
        <w:t>ⵖ</w:t>
      </w:r>
      <w:r>
        <w:rPr/>
        <w:t>畱橭䉵敂䃂껂穠쉸氽䈣䙆쉘捥洦猽界匭ꅕ칡⺩묽촻帽쉌⽙␵瀦ㅭ玏㉩⪣湱佾ꥢ杏숪呵</w:t>
      </w:r>
      <w:r>
        <w:rPr/>
        <w:t>⡆⪩</w:t>
      </w:r>
      <w:r>
        <w:rPr/>
        <w:t>䬣噔ꍎ쉐绂뼬憣떬䝩壎乙卹䦣믂땅␷媮숸쉦㙧梏㛂쉚䕉䑓ꍰꅦ敞晖桔涣偒䬪昪쉾厡ㅀ唬습⑑剬쉢个䞿䆿㛂䥢奧䙟䱤煋䵸䇂쉓垥碣♳卾失喵쉸걳㒿ꅌ䵣湧㕇㌱卖奈猥辻娺춣ㄨ潇ꅾ쉘䌭ꍠ杬䙷</w:t>
      </w:r>
      <w:r>
        <w:rPr/>
        <w:t>ꦿ</w:t>
      </w:r>
      <w:r>
        <w:rPr/>
        <w:t>橨㬸泂怶㏍</w:t>
      </w:r>
      <w:r>
        <w:rPr/>
        <w:t>ꔣ</w:t>
      </w:r>
      <w:r>
        <w:rPr/>
        <w:t>瘫婪垘慌</w:t>
      </w:r>
      <w:r>
        <w:rPr/>
        <w:t>⡡</w:t>
      </w:r>
      <w:r>
        <w:rPr/>
        <w:t>埂⭩幓뮬ぷ┥奣칇㪵⽴䢡橫㔻쉑繓㵆䁫矂숳딩夭⽹⑪繲兤</w:t>
      </w:r>
      <w:r>
        <w:rPr/>
        <w:t>⡲䷂</w:t>
      </w:r>
      <w:r>
        <w:rPr/>
        <w:t>䟃轸積㠣杞⾩㩩쉥睖╄捺칏硋嫎斩劣</w:t>
      </w:r>
      <w:r>
        <w:rPr/>
        <w:t>ⵦ</w:t>
      </w:r>
      <w:r>
        <w:rPr/>
        <w:t>潢숫扪⭃쎘㔣䁪关␪㝤╯㦏쉙慑ꆥ䴣掬㭞轳塣싃꧎挭焣꺩㤶偏䈫걐쉄異㝰⥷扲硎⻂숨䈪䙱쌮剰⽂䱰㭾곎숸⵪</w:t>
      </w:r>
      <w:r>
        <w:rPr/>
        <w:t>꧂</w:t>
      </w:r>
      <w:r>
        <w:rPr/>
        <w:t>廂嘦繪</w:t>
      </w:r>
      <w:r>
        <w:rPr/>
        <w:t>ⱕ</w:t>
      </w:r>
      <w:r>
        <w:rPr/>
        <w:t>㩄쉎⍘䭥撡摍</w:t>
      </w:r>
      <w:r>
        <w:rPr/>
        <w:t>꧃</w:t>
      </w:r>
      <w:r>
        <w:rPr/>
        <w:t>湩ꏂで㊘㈪ꅍ愹摬⽘㚿</w:t>
      </w:r>
      <w:r>
        <w:rPr/>
        <w:t>ꤸ</w:t>
      </w:r>
      <w:r>
        <w:rPr/>
        <w:t>촭祢䝸牐⭪䡆</w:t>
      </w:r>
      <w:r>
        <w:rPr/>
        <w:t>꧂</w:t>
      </w:r>
      <w:r>
        <w:rPr/>
        <w:t>卍硪彾㘽獴灥桺䝳瑁깠慕䔺彘塾摶⽂⶘䭇ꇂㅹ㠯穉</w:t>
      </w:r>
      <w:r>
        <w:rPr/>
        <w:t>ꦣ⑀</w:t>
      </w:r>
      <w:r>
        <w:rPr/>
        <w:t>䏂疱㡞땫砯㞏㶱啩掻</w:t>
      </w:r>
      <w:r>
        <w:rPr/>
        <w:t>ꖵ</w:t>
      </w:r>
      <w:r>
        <w:rPr/>
        <w:t>䜶嗂捊㑖卂悻场乵嗎彰⹊칀獡偮㕆☷幌仂䉵抡畁걸绂☣狎攭쵕쵚浀浗㤭占㡠</w:t>
      </w:r>
      <w:r>
        <w:rPr/>
        <w:t>⡷</w:t>
      </w:r>
      <w:r>
        <w:rPr/>
        <w:t>㢮䪻䅣䭆頴㮘⸽ㅢ⥫⪿촷⭊硡긣뭪为暘剑䘫</w:t>
      </w:r>
      <w:r>
        <w:rPr/>
        <w:t>ⴣ</w:t>
      </w:r>
      <w:r>
        <w:rPr/>
        <w:t>瑀䅢娣㨰</w:t>
      </w:r>
      <w:r>
        <w:rPr/>
        <w:t>ꥏ</w:t>
      </w:r>
      <w:r>
        <w:rPr/>
        <w:t>㥮䩂䦬싂牘卑쉎⹓幓⸰灾䋂쉰쌮灉</w:t>
      </w:r>
      <w:r>
        <w:rPr/>
        <w:t>ⵈ</w:t>
      </w:r>
      <w:r>
        <w:rPr/>
        <w:t>妘坨廂昻悿炥ꍔ搱㚡睏輦숴剒⿂䕹㈥쉇奩种楡恓㍆慡懂㮮啵慁媡⥌⩸懂⴯쉨倯ㅹ畀쵬쵒믂슱⥀쉏쉋瑗싂斡㙣뽁樨䀣硆毂딳䜱⩋剃瑃㖡渱㗃剣東曂懂婞礭㓂䱥昨Ⓧ䃂啓啫瑵㠪</w:t>
      </w:r>
      <w:r>
        <w:rPr/>
        <w:t>⡐</w:t>
      </w:r>
      <w:r>
        <w:rPr/>
        <w:t>報杮惂갭呾숩䭇嫍礫㙀䀻⤹㥟쉉뽪潢䠦牀潂땖䅆䘻䵆슻煱㔳何焹길싂숮䬹䟂楊쉬뇂쉶䙉恫湱䙋啓넨稊쉓䉓勂沥樤⍵偱ꎿ䜪瘮䗂⹓갵걲婸憩䈫⹍破䩨</w:t>
      </w:r>
      <w:r>
        <w:rPr/>
        <w:t>ⲩ</w:t>
      </w:r>
      <w:r>
        <w:rPr/>
        <w:t>睮男砱潈㑷⽁</w:t>
      </w:r>
      <w:r>
        <w:rPr/>
        <w:t>Ⳃ</w:t>
      </w:r>
      <w:r>
        <w:rPr/>
        <w:t>츷䳂╭</w:t>
      </w:r>
      <w:r>
        <w:rPr/>
        <w:t>ꕣ꥖</w:t>
      </w:r>
      <w:r>
        <w:rPr/>
        <w:t>嗍䄤䣂夰杵廂䅉⑏橂爭숬杀仂뼶싍区䬭烍ꥺ縬䫂坠</w:t>
      </w:r>
      <w:r>
        <w:rPr/>
        <w:t>ꕎ</w:t>
      </w:r>
      <w:r>
        <w:rPr/>
        <w:t>쉹婏⹓꥾慳䩍촣㗂漶뇍슥⍣歾婴컂䤤쉄ꇂ䑵싂津硳⍣塨㝔竎</w:t>
      </w:r>
      <w:r>
        <w:rPr/>
        <w:t>⠳</w:t>
      </w:r>
      <w:r>
        <w:rPr/>
        <w:t>䤮⭚䀰㬻ㅭⒻ攲㝲夸勂ꄷ䱈⫂杵す楡牵䘵䭭僂故啕呡㉶䦏搣卥⽚㵧晩④⹳쉳䢥◎煆뼽쉭걣㴵噥硞㍋楲挹究☦總㥞뽌䣎쉾桫䄤깒쏂焦녑䂘洤깒뼪乕</w:t>
      </w:r>
      <w:r>
        <w:rPr/>
        <w:t>⡭</w:t>
      </w:r>
      <w:r>
        <w:rPr/>
        <w:t>浥숤ㅉ䭊硩싂啣䋂뽕⭘扩숱眷旂썪䈵䟂桬㐯쉩庵䛂晧␭顋涏硘숨䭴䵧쉬呒整匥迂輺㞏共䁚伥</w:t>
      </w:r>
      <w:r>
        <w:rPr/>
        <w:t>ⷂ</w:t>
      </w:r>
      <w:r>
        <w:rPr/>
        <w:t>卢攻츴</w:t>
      </w:r>
      <w:r>
        <w:rPr/>
        <w:t>⠰</w:t>
      </w:r>
      <w:r>
        <w:rPr/>
        <w:t>奋倭偎䓂ꏂ숥슏썪♘匵扶偁䅏㎵</w:t>
      </w:r>
      <w:r>
        <w:rPr/>
        <w:t>ꔭ</w:t>
      </w:r>
      <w:r>
        <w:rPr/>
        <w:t>ㅌ쉸沣숺╧</w:t>
      </w:r>
      <w:r>
        <w:rPr/>
        <w:t>⡊</w:t>
      </w:r>
      <w:r>
        <w:rPr/>
        <w:t>녁쏂깄檥浭䁓ꥩ䌦绂뗂墩뮿侵⽂</w:t>
      </w:r>
      <w:r>
        <w:rPr/>
        <w:t>⡁</w:t>
      </w:r>
      <w:r>
        <w:rPr/>
        <w:t>꧂</w:t>
      </w:r>
      <w:r>
        <w:rPr/>
        <w:t>桴汙⾬傡煟㋃㡭縭滂썴壂䃂也䜲싂슡쉗쉦⭬稻⩒啅㚘磂⭹쉾숰걑嚩䍇숲뽢懎獒</w:t>
      </w:r>
      <w:r>
        <w:rPr/>
        <w:t>⡈</w:t>
      </w:r>
      <w:r>
        <w:rPr/>
        <w:t>旂摲犡汆㮿ギ婋쉎╊健㓂眨椻⮮樶杩温睤㩖纘⽔幚</w:t>
      </w:r>
      <w:r>
        <w:rPr/>
        <w:t>⣂</w:t>
      </w:r>
      <w:r>
        <w:rPr/>
        <w:t>剕ꅬ瑨婨晄ꄩ㭆痂뽋㭓樵夶顟녮╃圱㕩淂渪ꄤㅶ쉐숤暡䟂▩秃渫彤碬䙸娺悱嚮ꥬ㈪啒쉤㫂䕈䡹䰴썁</w:t>
      </w:r>
      <w:r>
        <w:rPr/>
        <w:t>ꤤ</w:t>
      </w:r>
      <w:r>
        <w:rPr/>
        <w:t>擂㘣媩꺮♅浙ꍃ쉋쉷戬圴䯂瞵滂椷飂췂堳캣丬䒿䡓湡彈㔪扨깔䀹猫䂵䍹䥗牃炿割♪㶵渽녭⩣㉙쉂玘䥂稵睍</w:t>
      </w:r>
      <w:r>
        <w:rPr/>
        <w:t>ꔶ</w:t>
      </w:r>
      <w:r>
        <w:rPr/>
        <w:t>硒ぱ䁠넴坉</w:t>
      </w:r>
      <w:r>
        <w:rPr/>
        <w:t>ꗂ</w:t>
      </w:r>
      <w:r>
        <w:rPr/>
        <w:t>쉠䕲⫂幖싂扷䭀湙격㡬眵擎珂䜥䡱䁺慏㥄ꅬ煒숯곍奷㓂倬佌塕枣䧂愲⬣欺⩆䐪㓂</w:t>
      </w:r>
      <w:r>
        <w:rPr/>
        <w:t>ⳃ</w:t>
      </w:r>
      <w:r>
        <w:rPr/>
        <w:t>栲䑞晪湎䘨</w:t>
      </w:r>
      <w:r>
        <w:rPr/>
        <w:t>ⰷ</w:t>
      </w:r>
      <w:r>
        <w:rPr/>
        <w:t>伸뽗繚쉫吳쉈㉣䨮弱搨썗습슻㩒䱯</w:t>
      </w:r>
      <w:r>
        <w:rPr/>
        <w:t>ꕹ</w:t>
      </w:r>
      <w:r>
        <w:rPr/>
        <w:t>䰲塎☯ꍒ䏂㩢氯䕚⥔䓍眦캩治伶⸭㎿뼲唪眻䤫</w:t>
      </w:r>
      <w:r>
        <w:rPr/>
        <w:t>ꕷꕴ</w:t>
      </w:r>
      <w:r>
        <w:rPr/>
        <w:t>⼤江习䁕匬去쉃摁⽙斘䩞⻂깄⪩㉸㡺焭彁싂䉙匹坆玿㇃쎿妩㊵쉟⍋䶘楦㜵⨺灊䕣礶쉹</w:t>
      </w:r>
      <w:r>
        <w:rPr/>
        <w:t>⡊</w:t>
      </w:r>
      <w:r>
        <w:rPr/>
        <w:t>恎湔♅伷뮮⩥</w:t>
      </w:r>
      <w:r>
        <w:rPr/>
        <w:t>Ȿ</w:t>
      </w:r>
      <w:r>
        <w:rPr/>
        <w:t>线␩夊ꅧ木眪䄪썩⚩呂캱⴩泂佟䀩⩦瑺䰵扩畺쉤繾쉨</w:t>
      </w:r>
      <w:r>
        <w:rPr/>
        <w:t>⣂</w:t>
      </w:r>
      <w:r>
        <w:rPr/>
        <w:t>뽋㵓椲兌㠩冥煨㍩</w:t>
      </w:r>
      <w:r>
        <w:rPr/>
        <w:t>ꕄ</w:t>
      </w:r>
      <w:r>
        <w:rPr/>
        <w:t>㮡䷂氪긤</w:t>
      </w:r>
      <w:r>
        <w:rPr/>
        <w:t>ⵖ</w:t>
      </w:r>
      <w:r>
        <w:rPr/>
        <w:t>匯쉢㨭㬮繾</w:t>
      </w:r>
      <w:r>
        <w:rPr/>
        <w:t>⡋</w:t>
      </w:r>
      <w:r>
        <w:rPr/>
        <w:t>䝾牋</w:t>
      </w:r>
      <w:r>
        <w:rPr/>
        <w:t>ꤱ</w:t>
      </w:r>
      <w:r>
        <w:rPr/>
        <w:t>朥녰攨㉱㍨䤰爤呵╍㌲捍泂猽橋祮澮坱楍繯浨䨨禩䍓䬯焤織恅煤</w:t>
      </w:r>
      <w:r>
        <w:rPr/>
        <w:t>ꔱ</w:t>
      </w:r>
      <w:r>
        <w:rPr/>
        <w:t>滂뼤䁔㨹숪眪╩瑐ꥷ⩂摲楩恍欻桮琲獘搭稵繄檣㭌稭繀潔</w:t>
      </w:r>
      <w:r>
        <w:rPr/>
        <w:t>⢿</w:t>
      </w:r>
      <w:r>
        <w:rPr/>
        <w:t>忂䉵犏㨬슏⩅獐䠤摀⭬칹쵌㍔㜬⑵쉇깒⩐䆬癎⨦线䴷婹ⸯ㭮瘬ꅮ甥쉎六쉨</w:t>
      </w:r>
      <w:r>
        <w:rPr/>
        <w:t>꤬</w:t>
      </w:r>
      <w:r>
        <w:rPr/>
        <w:t>椬뭘捗䡗땯係컂柂</w:t>
      </w:r>
      <w:r>
        <w:rPr/>
        <w:t>ꤷ</w:t>
      </w:r>
      <w:r>
        <w:rPr/>
        <w:t>整</w:t>
      </w:r>
      <w:r>
        <w:rPr/>
        <w:t>ꕇ</w:t>
      </w:r>
      <w:r>
        <w:rPr/>
        <w:t>潗</w:t>
      </w:r>
      <w:r>
        <w:rPr/>
        <w:t>⢵</w:t>
      </w:r>
      <w:r>
        <w:rPr/>
        <w:t>捒쉶숲쉵幣〉</w:t>
      </w:r>
      <w:r>
        <w:rPr/>
        <w:t>⡙</w:t>
      </w:r>
      <w:r>
        <w:rPr/>
        <w:t>恒䑉㌽쉰䕳硖쉔⾵䨸潉㥺뽪桱浴庩㷂䪩患썙壂摕爷硹㔺璬楚갩汩꺥뽳䄭湷測⪣栱</w:t>
      </w:r>
      <w:r>
        <w:rPr/>
        <w:t>ꕖ</w:t>
      </w:r>
      <w:r>
        <w:rPr/>
        <w:t>⠤</w:t>
      </w:r>
      <w:r>
        <w:rPr/>
        <w:t>欰췂㒩㢱挴淂䍄쉃夽灲澵稯飂繺㍃촬䕚㜯䀹兀牓溏⸣卬☹䡉㉰쉷䑓呮〉숴扫飂ꇂ숻塪淂僂䬽颬捚䈤潂쉷슡乊숽쉖䜣㕓昺♠긴暻佣꥔穷㍠濎桗◍䥾噵㜣㐶땔线䮡穣睮䩊偣⑸檩슣砤䷂㮮ㅈ⹴挫캣ꌶ辣⩡然〹档墻椹㠹䡹桦ꍏ⑌㑅纮樬䁞泍唭扶⺮⽌䠥桫䑘頹㪱⍘믂潠熵畤砦꺡㒣슘泂歘칷䱳숨惂則䠽摯爸瑑㑞㊿썡촶딻揂뭶䅹坶춮걮飂뭭呰洸㶘摵⼥扦ㅡ쉆㚬瞏數䍊縴⵹</w:t>
      </w:r>
      <w:r>
        <w:rPr/>
        <w:t>⢡␰</w:t>
      </w:r>
      <w:r>
        <w:rPr/>
        <w:t>슿</w:t>
      </w:r>
      <w:r>
        <w:rPr/>
        <w:t>ⲿ</w:t>
      </w:r>
      <w:r>
        <w:rPr/>
        <w:t>쉅辡庮쉑쉚㋂쉫曂ꇎ绂旂究溻辱㍓瑲㥥뮩昰冘渱卫潟獪毎桊☳</w:t>
      </w:r>
      <w:r>
        <w:rPr/>
        <w:t>⠲</w:t>
      </w:r>
      <w:r>
        <w:rPr/>
        <w:t>녉琲㤶睸⭭딶〪爨ꅮ兊썲匽匤卞</w:t>
      </w:r>
      <w:r>
        <w:rPr/>
        <w:t>Ⳃ⩵</w:t>
      </w:r>
      <w:r>
        <w:rPr/>
        <w:t>㤵⬷䝧顤䍄発潾땟뭞杸䱉慘唯穰䬵㇂ꥳ㪿伬⧂싃歧☷╋梱㥲䜻䄥䀰敒汃怫壂稱櫂㝯▮帬洣䭘幙쉢䁫숫址慬㢱⸫㕡佤쉫穈橏쉹噅뽥쉞⬵␺爸⑪獺穊꥕쉷䜣ꥺ썌⚩灒撏⩗㡴扗眩櫂倨</w:t>
      </w:r>
      <w:r>
        <w:rPr/>
        <w:t>ꔪ</w:t>
      </w:r>
      <w:r>
        <w:rPr/>
        <w:t>䰱⎥曂浡坹떣刹⽫礮땁㧂撘效䩫䱖竂숮껂呷彋乢</w:t>
      </w:r>
      <w:r>
        <w:rPr/>
        <w:t>⠬</w:t>
      </w:r>
      <w:r>
        <w:rPr/>
        <w:t>ꎵ숱忂䛂</w:t>
      </w:r>
      <w:r>
        <w:rPr/>
        <w:t>ꗂꕋ</w:t>
      </w:r>
      <w:r>
        <w:rPr/>
        <w:t>䕇刽䬶䑃啢昳偩䡸⨭硓㎘氊쉡歲䕦坱䆏숣쉞穰⑎㏂䙀䍩쉕깗䥔爪뇂灋睇뭊썈渨桰㜴뿂㉴轋晴楸┵츯</w:t>
      </w:r>
      <w:r>
        <w:rPr/>
        <w:t>ꤦ</w:t>
      </w:r>
      <w:r>
        <w:rPr/>
        <w:t>婔┲䦥⩤쉊깇䁆䊿</w:t>
      </w:r>
      <w:r>
        <w:rPr/>
        <w:t>ꕕ</w:t>
      </w:r>
      <w:r>
        <w:rPr/>
        <w:t>瘪쌻㋎╔</w:t>
      </w:r>
      <w:r>
        <w:rPr/>
        <w:t>ⱑ</w:t>
      </w:r>
      <w:r>
        <w:rPr/>
        <w:t>卞䥹㘪⨮县吮厩</w:t>
      </w:r>
      <w:r>
        <w:rPr/>
        <w:t>ⶥ</w:t>
      </w:r>
      <w:r>
        <w:rPr/>
        <w:t>쏂㑍㖩浸嘬ꍨ⩶〻歠剔係摞抬昪䍚㩏㗂奨</w:t>
      </w:r>
      <w:r>
        <w:rPr/>
        <w:t>⠹</w:t>
      </w:r>
      <w:r>
        <w:rPr/>
        <w:t>䈪伷塷稳啩</w:t>
      </w:r>
      <w:r>
        <w:rPr/>
        <w:t>ꖵ</w:t>
      </w:r>
      <w:r>
        <w:rPr/>
        <w:t>䆏⎱떘参䬫栳乘䭆䱁煎奐㡁截䭣瑴捒䨻䥶卸㭓숨轷倦숺橎䩘묦瞬托繕ꥫ帪轩넲䩄땬曂昪⼹扥슿⤱⹗決潋㈳믍䕉昩娳쉸썔䬴칣煖攫娦쉴彋怶剾礨숫뾩쉩爸꥙쌬坘伴㔴뽚⪻捧戲슮쉺䈮</w:t>
      </w:r>
      <w:r>
        <w:rPr/>
        <w:t>ⲡ</w:t>
      </w:r>
      <w:r>
        <w:rPr/>
        <w:t>䐶싎싃쉂⛃䉂컍犩껂㤪⹰䭄뼵㉑껎쉚싂⸤佤夭卯猴쉆㒿恧噺塭恰摳䍶奎婳厩ꍟ䐦숻㍣愩凂묶穂</w:t>
      </w:r>
      <w:r>
        <w:rPr/>
        <w:t>ⱨ</w:t>
      </w:r>
      <w:r>
        <w:rPr/>
        <w:t>땬ꅸ⍌眱硂꺏╓㤶㵲搪乆䐯兊⑍晢祃⌸슮⥷揂䕟晫歂땗㥣</w:t>
      </w:r>
      <w:r>
        <w:rPr/>
        <w:t>ⷂ</w:t>
      </w:r>
      <w:r>
        <w:rPr/>
        <w:t>濂䵉싂濂扢䴪婊獍兏颩쉒슬く䪩匷呟槍╱⼪쉮喻䥤䉉䋂玻瑭┰搯䔨幂츽䙠㘯呺ꍈ縥㭮☳걨悏洱⍣</w:t>
      </w:r>
      <w:r>
        <w:rPr/>
        <w:t>⢩</w:t>
      </w:r>
      <w:r>
        <w:rPr/>
        <w:t>ꏎ㜬</w:t>
      </w:r>
      <w:r>
        <w:rPr/>
        <w:t>ꤸ</w:t>
      </w:r>
      <w:r>
        <w:rPr/>
        <w:t>愵㯂숪㉃촷で╵拂쉈摵㍬䅷땤걹咩뗂攴硟㡄</w:t>
      </w:r>
      <w:r>
        <w:rPr/>
        <w:t>꧂</w:t>
      </w:r>
      <w:r>
        <w:rPr/>
        <w:t>䊱欮⽤擂䉘⽥쉆䄱牮싂뽭牔兄摈쉞㌣䄪⹗穸䥢</w:t>
      </w:r>
      <w:r>
        <w:rPr/>
        <w:t>⡧ⱂ</w:t>
      </w:r>
      <w:r>
        <w:rPr/>
        <w:t>畭坟湳슮嫂㪩⵹⥸</w:t>
      </w:r>
      <w:r>
        <w:rPr/>
        <w:t>ꕠ</w:t>
      </w:r>
      <w:r>
        <w:rPr/>
        <w:t>穚便갰싍ꄱ⾏䮿</w:t>
      </w:r>
    </w:p>
    <w:p>
      <w:pPr>
        <w:pStyle w:val="PreformattedText"/>
        <w:bidi w:val="0"/>
        <w:spacing w:before="0" w:after="0"/>
        <w:jc w:val="left"/>
        <w:rPr/>
      </w:pPr>
      <w:r>
        <w:rPr/>
        <w:t>⫂⬪</w:t>
      </w:r>
      <w:r>
        <w:rPr/>
        <w:t>슡硢䄮癈橈瀴敡②䨱떿䜲䐽Ⓝ⌸ꥸ瓂䅨⼬⨰㜪⍇偶숶乞䑷⹈ꌵ䬰㝇㍠磎捋恴쉾摗灳十燂ㅩ⑁湐㑌樴帴タ⨹偕㭁䔮⽈乐╢쉧你噤眬盂並⬦幺䙁뭫䠨䨨墏㐪炻㐴</w:t>
      </w:r>
      <w:r>
        <w:rPr/>
        <w:t>ꥅ</w:t>
      </w:r>
      <w:r>
        <w:rPr/>
        <w:t>땢卡㙚</w:t>
      </w:r>
      <w:r>
        <w:rPr/>
        <w:t>ꖵ</w:t>
      </w:r>
      <w:r>
        <w:rPr/>
        <w:t>껂</w:t>
      </w:r>
      <w:r>
        <w:rPr/>
        <w:t>⢡</w:t>
      </w:r>
      <w:r>
        <w:rPr/>
        <w:t>겱䄤썀</w:t>
      </w:r>
      <w:r>
        <w:rPr/>
        <w:t>ꤺ⵵</w:t>
      </w:r>
      <w:r>
        <w:rPr/>
        <w:t>獊敵ꥶ歴损ㅈ䘰숨슿㵐숬</w:t>
      </w:r>
      <w:r>
        <w:rPr/>
        <w:t>ꦏ</w:t>
      </w:r>
      <w:r>
        <w:rPr/>
        <w:t>䱶瘬뽭橱洩녖晣䉸쉯係㯂촷剦硲揂催⿂湎쉱䯎㉡啡畕</w:t>
      </w:r>
      <w:r>
        <w:rPr/>
        <w:t>ⲻ</w:t>
      </w:r>
      <w:r>
        <w:rPr/>
        <w:t>桐椳囂潰祓啯淂癍⒘攤㴱㑈练</w:t>
      </w:r>
      <w:r>
        <w:rPr/>
        <w:t>⡵</w:t>
      </w:r>
      <w:r>
        <w:rPr/>
        <w:t>꤯</w:t>
      </w:r>
      <w:r>
        <w:rPr/>
        <w:t>䁄⴨穸㕭㤦獗䒵春搤䢘</w:t>
      </w:r>
      <w:r>
        <w:rPr/>
        <w:t>꧂</w:t>
      </w:r>
      <w:r>
        <w:rPr/>
        <w:t>㉱甥쉀秂␴숩桅┵侏歭櫂㘨璱뾏玱䥧䭙䡆剘楪猷浗㮻숤猩쉨⩅⬻扗㜵쉾硺煭杇㇃故슱㌊ㅊ╚晾</w:t>
      </w:r>
      <w:r>
        <w:rPr/>
        <w:t>⣂</w:t>
      </w:r>
      <w:r>
        <w:rPr/>
        <w:t>曂穀慨杏숪僂㙢깣䗂䅗奅㥇猱公殻扔䩩쉱뼸繚䴲楡쌫児嘪䝬䭎睔쉕戻䕋囂枩넽椣숪楹견쉢</w:t>
      </w:r>
      <w:r>
        <w:rPr/>
        <w:t>ⲩ</w:t>
      </w:r>
      <w:r>
        <w:rPr/>
        <w:t>䅴侘畑⭷䕺쎻⩾뮻ꇍ噮䂩戨꺩ꄬ숪洰싂</w:t>
      </w:r>
      <w:r>
        <w:rPr/>
        <w:t>⵰⥅▩⶘</w:t>
      </w:r>
      <w:r>
        <w:rPr/>
        <w:t>噈歗䏂䝖ㅆ傣璏╸</w:t>
      </w:r>
      <w:r>
        <w:rPr/>
        <w:t>ꕳ</w:t>
      </w:r>
      <w:r>
        <w:rPr/>
        <w:t>㨦歞싂⌮㑨㑒쉚晸䁈슿</w:t>
      </w:r>
      <w:r>
        <w:rPr/>
        <w:t>⡣</w:t>
      </w:r>
      <w:r>
        <w:rPr/>
        <w:t>么煁䧂㥢伬呾毎╄怰噠쏂㏎掏뼬䉤䷂卄劘쵳녎抏쉳뗂矂숰</w:t>
      </w:r>
      <w:r>
        <w:rPr/>
        <w:t>ⲱ</w:t>
      </w:r>
      <w:r>
        <w:rPr/>
        <w:t>䇂숽乱쉨焣梱殘뾵㭭縥剖⚵</w:t>
      </w:r>
      <w:r>
        <w:rPr/>
        <w:t>ⶣ</w:t>
      </w:r>
      <w:r>
        <w:rPr/>
        <w:t>䍔慈슣䡅痃㜹㩴㩯ㅉ埂㭏湒뽨潞帰牤슩儫樽撘杕䡔⶿슥䝕弯ㅙ慖呶숻冩佟䚡</w:t>
      </w:r>
      <w:r>
        <w:rPr/>
        <w:t>ꤰ</w:t>
      </w:r>
      <w:r>
        <w:rPr/>
        <w:t>䙕灗亩瘥䩯쉴幇壎⌫㐦恳晒栭ゥ숭㝶ꍎ㆘⥪쉏敟숰咮祗徵쉋⼭婩䌴䉅嘥剤杴╤쉕辣⩑旂皻쉎걄塧</w:t>
      </w:r>
      <w:r>
        <w:rPr/>
        <w:t>ꔽ</w:t>
      </w:r>
      <w:r>
        <w:rPr/>
        <w:t>睂땺䌥皥䡤仃昻䠨</w:t>
      </w:r>
      <w:r>
        <w:rPr/>
        <w:t>꧂</w:t>
      </w:r>
      <w:r>
        <w:rPr/>
        <w:t>搣▻亣㥁ꥠ㤭歡䝔灹轑獧䠥⬺傩擎伪坢祘歭⨫㔹婠㟂敢䨪쉱㵂♏牥弶䉰䐻습㩖枬估凂歑격⽋쉷㜩ꎬ⩕⮣䙟㌫矂슻䮻䑙</w:t>
      </w:r>
      <w:r>
        <w:rPr/>
        <w:t>ꥍ</w:t>
      </w:r>
      <w:r>
        <w:rPr/>
        <w:t>㬰亮숳䫂坌㛎</w:t>
      </w:r>
      <w:r>
        <w:rPr/>
        <w:t>ⷂ</w:t>
      </w:r>
      <w:r>
        <w:rPr/>
        <w:t>䀵健쉾습믂唯㝉⩈帰橓䏂⩔倱⼳倬⩚澥⼮걮뽣啂⪡䭬朱㐯佯灍甬㕟숳扇䉥ァ칊㭬繓쉒畭杞넮쵂奤⽊乏兑䵾慌㠨倷癵㞣埂硬䩑</w:t>
      </w:r>
      <w:r>
        <w:rPr/>
        <w:t>⡵</w:t>
      </w:r>
      <w:r>
        <w:rPr/>
        <w:t>䝧扞㓂百ㄪ惂昱</w:t>
      </w:r>
      <w:r>
        <w:rPr/>
        <w:t>ⵌ</w:t>
      </w:r>
      <w:r>
        <w:rPr/>
        <w:t>슮䥁ꥥ恉䤭쉚쉇牆流䑬堤䭾⌰㝭䜰칁湞숰쉺</w:t>
      </w:r>
      <w:r>
        <w:rPr/>
        <w:t>ꕭ</w:t>
      </w:r>
      <w:r>
        <w:rPr/>
        <w:t>䱢</w:t>
      </w:r>
      <w:r>
        <w:rPr/>
        <w:t>ꗂ⩕</w:t>
      </w:r>
      <w:r>
        <w:rPr/>
        <w:t>沵⼯礰⽟拂窻㝶숨䡑㌹㔹숦⥂⨽䑋晗潠破桅⥚横昰㑞</w:t>
      </w:r>
      <w:r>
        <w:rPr/>
        <w:t>ⷎ</w:t>
      </w:r>
      <w:r>
        <w:rPr/>
        <w:t>偹⼰츽毂辣⬭癐㥺婐⑰쉨佨⺡숶싂숪쉤䡄侩㕐刪䋃眶晅ꎥ⨷䝕숦浬捌噔䚥쉴噎㩴묨䉶</w:t>
      </w:r>
      <w:r>
        <w:rPr/>
        <w:t>Ɐ</w:t>
      </w:r>
      <w:r>
        <w:rPr/>
        <w:t>杬婓썅穧</w:t>
      </w:r>
      <w:r>
        <w:rPr/>
        <w:t>꧂</w:t>
      </w:r>
      <w:r>
        <w:rPr/>
        <w:t>녠㍥⥷䙫뮬愴䥮繊彄숳㜽⌱㩳啌彡兗㝠䡢쉖眣⯂⥵坏쵁☺㥐䱚</w:t>
      </w:r>
      <w:r>
        <w:rPr/>
        <w:t>Ⳃ</w:t>
      </w:r>
      <w:r>
        <w:rPr/>
        <w:t>ꌮ쉲떩沥싂ꅋ媥灚쌣灡꧎㥣</w:t>
      </w:r>
      <w:r>
        <w:rPr/>
        <w:t>Ⱳ</w:t>
      </w:r>
      <w:r>
        <w:rPr/>
        <w:t>ㅹ묰╚畡䩪⹯숥䴬㝱玡弣犩ꅨ䐫䐲捯땠婄䱾轆슣</w:t>
      </w:r>
      <w:r>
        <w:rPr/>
        <w:t>ꥃ</w:t>
      </w:r>
      <w:r>
        <w:rPr/>
        <w:t>琨䡾單슥㟂濂싃쉘䵲쉧㙷䝺橑䜸嘨⍒ꇂ洩彃嘭쉵쉘㡬숹禿呭</w:t>
      </w:r>
      <w:r>
        <w:rPr/>
        <w:t>⠊</w:t>
      </w:r>
      <w:r>
        <w:rPr/>
        <w:t>䩃樸娲穏参浃㵪</w:t>
      </w:r>
      <w:r>
        <w:rPr/>
        <w:t>Ⱪ</w:t>
      </w:r>
      <w:r>
        <w:rPr/>
        <w:t>暬纡䭆촴쵲硬䉱啠瘻䕤쉳轎뭖繺涬沵婟繅떵㉪㙙顉뼹扫䯂㥴䥊歭䥓扰輵繣慘磂剔汀뽫숪</w:t>
      </w:r>
      <w:r>
        <w:rPr/>
        <w:t>ꖡ</w:t>
      </w:r>
      <w:r>
        <w:rPr/>
        <w:t>奖╵䎘㩸娯㐮</w:t>
      </w:r>
      <w:r>
        <w:rPr/>
        <w:t>⡀</w:t>
      </w:r>
      <w:r>
        <w:rPr/>
        <w:t>뭶濂垬縱䋂滂獥勃뭵瑯䬵㡎♸剃녰뽟牣潒焤Ⓜ⪩憘쉄䇂䑚㡖ꥣ⍖颩쉗祐没瑌䮩䈻ꥱ땉榘쉢숨㙚㞻磂⬱祎䩞㈪♊⨪䢩〳梵쉆瘷쉤换╦潬놵䥀숣瀭㝓奩㴵佶啵㕳싂䍒싂灆晟㝍睁䟂</w:t>
      </w:r>
      <w:r>
        <w:rPr/>
        <w:t>ⵧ</w:t>
      </w:r>
      <w:r>
        <w:rPr/>
        <w:t>繀晤棂甪匸摸싂╯㎻猴쉔㎣汩쵩䄹究晣牖轫䘹㡊汲噫頫䝰䡞歁梩쉙⩹⤩睃⩎彭䀩杈摇㑶抵㴩㵈轵걱㕬䓂頹</w:t>
      </w:r>
      <w:r>
        <w:rPr/>
        <w:t>Ⲭ</w:t>
      </w:r>
      <w:r>
        <w:rPr/>
        <w:t>㝇〱ꇍ</w:t>
      </w:r>
      <w:r>
        <w:rPr/>
        <w:t>⡘</w:t>
      </w:r>
      <w:r>
        <w:rPr/>
        <w:t>汬㈫깎ꆏ婮⍸ꏂ懂㇂橆</w:t>
      </w:r>
      <w:r>
        <w:rPr/>
        <w:t>ⶏ</w:t>
      </w:r>
      <w:r>
        <w:rPr/>
        <w:t>洷丣䥓⹨뼺息</w:t>
      </w:r>
      <w:r>
        <w:rPr/>
        <w:t>ⰻ</w:t>
      </w:r>
      <w:r>
        <w:rPr/>
        <w:t>傩採</w:t>
      </w:r>
      <w:r>
        <w:rPr/>
        <w:t>ꥌ</w:t>
      </w:r>
      <w:r>
        <w:rPr/>
        <w:t>汍쉱⯂㍳凂⭶戴쉰䱁䑖까</w:t>
      </w:r>
      <w:r>
        <w:rPr/>
        <w:t>ꤲ</w:t>
      </w:r>
      <w:r>
        <w:rPr/>
        <w:t>婹乓䵏䀺쵨뽙놡⩍杉䇂樱␬昮䙬㡖㍃弫⍆䜽拎杅㣂昹⩪捤塕㓂乡参칩䄦け搷圮兌桚搤</w:t>
      </w:r>
      <w:r>
        <w:rPr/>
        <w:t>ꗂ</w:t>
      </w:r>
      <w:r>
        <w:rPr/>
        <w:t>숦辮䔽櫎囂⸫䩂䁫걾썴䋂ㅰ㎩쉟슡䗂匸塂㧂䱌倷⥇쉷쎥瞩浶쉟頨넬捡⛍獵䗂曂灧樹煗</w:t>
      </w:r>
      <w:r>
        <w:rPr/>
        <w:t>⠶</w:t>
      </w:r>
      <w:r>
        <w:rPr/>
        <w:t>橶縱圫摩硈䭯☰䁒做⬰奆㑋땾㷂㵦싂䭏漶䛍幕䁭繺㭔싂껂췂</w:t>
      </w:r>
      <w:r>
        <w:rPr/>
        <w:t>ꕟ</w:t>
      </w:r>
      <w:r>
        <w:rPr/>
        <w:t>湨䓂ꄨꍱ窮妩惂䀤凂◂䓃启主</w:t>
      </w:r>
      <w:r>
        <w:rPr/>
        <w:t>⡩♳Ⲙ</w:t>
      </w:r>
      <w:r>
        <w:rPr/>
        <w:t>딽卨哂㭯㍺╊牦싎䦱牞䉡楋俎뾏쵥咩䨹㍊㉙</w:t>
      </w:r>
      <w:r>
        <w:rPr/>
        <w:t>ⱺ</w:t>
      </w:r>
      <w:r>
        <w:rPr/>
        <w:t>䐦</w:t>
      </w:r>
      <w:r>
        <w:rPr/>
        <w:t>⠭⍚</w:t>
      </w:r>
      <w:r>
        <w:rPr/>
        <w:t>条쎮⧂庡灅䝆㘸䗂题椺⭹⹰쉅吪癪煸뽐丨溬쉬╵쉌䌦㑉娬恆쵸묥瘦⯂喵깎䕲⹳⥙⨩슡杶棍疥⑒旂⥞쉇ㆩ挱숨䏂檩颻㴬쉣</w:t>
      </w:r>
      <w:r>
        <w:rPr/>
        <w:t>ꕖ</w:t>
      </w:r>
      <w:r>
        <w:rPr/>
        <w:t>塎ꍑ涵椣呎㚬啄䭕剭䅡縣柎</w:t>
      </w:r>
      <w:r>
        <w:rPr/>
        <w:t>꧂</w:t>
      </w:r>
      <w:r>
        <w:rPr/>
        <w:t>摣⮵庩ꌤ礬ネ걾</w:t>
      </w:r>
      <w:r>
        <w:rPr/>
        <w:t>Ⲯ</w:t>
      </w:r>
      <w:r>
        <w:rPr/>
        <w:t>飂嚬傱顎㐹犵昰疬䡔㥤슻灆쉘㮱由嫂␭彩숴숩췃顁瑮武頩뗂⤷昰╬憿䁄瓂䅶쉵떥乂䜣⒩祋ㅭ噡䉸</w:t>
      </w:r>
      <w:r>
        <w:rPr/>
        <w:t>ꖩ</w:t>
      </w:r>
      <w:r>
        <w:rPr/>
        <w:t>⼽쌨硲쉗繸䞩䭸┷䌷</w:t>
      </w:r>
      <w:r>
        <w:rPr/>
        <w:t>ꤶ</w:t>
      </w:r>
      <w:r>
        <w:rPr/>
        <w:t>䚏䐦㯂⨳녾顒㕦㥡쌤쉷牲琵氵</w:t>
      </w:r>
      <w:r>
        <w:rPr/>
        <w:t>ⷃ</w:t>
      </w:r>
      <w:r>
        <w:rPr/>
        <w:t>哂썑䁅습祤싂슿싂䦱숹䇂浟㌽긊圻瘵䥗쉶攤춡唱㗎㔱啀⌤氯楖祎啲昶稻숦놩㮡⹩숰䨳㩺棃䮮磂␪畫婠쎵䉣唻숬㊿楌㙨慌ꅹ䤺쉴⩈捙䵑唷桩帵坅珃</w:t>
      </w:r>
      <w:r>
        <w:rPr/>
        <w:t>ꖏ</w:t>
      </w:r>
      <w:r>
        <w:rPr/>
        <w:t>剶䅐숶䙚䈸⨪獰娴昴囂橄䜴惂⾣④⥷杣⩃摐⹂쵢㪻츭瑃㝺㑬걭爷ꅫ쎩⦵氳㩡㬪⩷係煋灍䉧垱䡸⩦傡啟슬ꥭ䍷칬⌵㠶彄毃䝬嗂栶操慧ꌺ渹쉩⍔㙸긺䀫</w:t>
      </w:r>
      <w:r>
        <w:rPr/>
        <w:t>꧂▥</w:t>
      </w:r>
      <w:r>
        <w:rPr/>
        <w:t>껃넹兾쉈䅷㭓睟쉰繄</w:t>
      </w:r>
      <w:r>
        <w:rPr/>
        <w:t>ꗎ</w:t>
      </w:r>
      <w:r>
        <w:rPr/>
        <w:t>㆏䲻쉭撻䨽ꄸ䒥奢䭮</w:t>
      </w:r>
      <w:r>
        <w:rPr/>
        <w:t>⣎</w:t>
      </w:r>
      <w:r>
        <w:rPr/>
        <w:t>䤭㩦쉡㪘䄺</w:t>
      </w:r>
      <w:r>
        <w:rPr/>
        <w:t>ⱏ</w:t>
      </w:r>
      <w:r>
        <w:rPr/>
        <w:t>䀺⚿獶惂䯂杇㫂㤽嗂灭啑两堰䩇幁䥶䪻</w:t>
      </w:r>
      <w:r>
        <w:rPr/>
        <w:t>ꗎ</w:t>
      </w:r>
      <w:r>
        <w:rPr/>
        <w:t>䭺扪轏슡쉮矂</w:t>
      </w:r>
      <w:r>
        <w:rPr/>
        <w:t>ꤥ</w:t>
      </w:r>
      <w:r>
        <w:rPr/>
        <w:t>ꏃ畞⺘㭙摈顥䙂硒纥㍶</w:t>
      </w:r>
      <w:r>
        <w:rPr/>
        <w:t>ꤴ</w:t>
      </w:r>
      <w:r>
        <w:rPr/>
        <w:t>恸습싂따㡈⌽㴵啦纬깯潅䃂为</w:t>
      </w:r>
      <w:r>
        <w:rPr/>
        <w:t>ⱂ</w:t>
      </w:r>
      <w:r>
        <w:rPr/>
        <w:t>䝾轊獋慥㙱婦촷⍁㷍嘽숩䩩䪿䙗䉵쉪</w:t>
      </w:r>
      <w:r>
        <w:rPr/>
        <w:t>ꔱ</w:t>
      </w:r>
      <w:r>
        <w:rPr/>
        <w:t>洰楰ㅶ⭥䁵싂⩎杋ち当㠬牨㊘䧂㏂⑯</w:t>
      </w:r>
      <w:r>
        <w:rPr/>
        <w:t>ꕨ</w:t>
      </w:r>
      <w:r>
        <w:rPr/>
        <w:t>湀操㕵ꍓ繇匶⍄渴橹湃놱쉞숸㩺㍒ꅟ幩瘸乷캻䠰㍶녖</w:t>
      </w:r>
      <w:r>
        <w:rPr/>
        <w:t>⠽</w:t>
      </w:r>
      <w:r>
        <w:rPr/>
        <w:t>炘♇穯䗂炏幔쉅ꏂ䚮弩浢䝏슩츦仂⍒䝸촫輷劮쌣燂䩬䩪㕬䲻䝈㙦⵪仍녋潟溥䡧䭋⍉쉈呡乐쉖䝉㭉矂噕숹츯晾漶砻슩㟂焵瘮䁺㓂⩲辱㵞</w:t>
      </w:r>
      <w:r>
        <w:rPr/>
        <w:t>ꕟ</w:t>
      </w:r>
      <w:r>
        <w:rPr/>
        <w:t>⼶쉊쵵㑩䭢떡쉋杩⽀僂뿂吩歘䝢坞轹뼸殥旂㉥席㕗繉礮䙧么彳ꌩぴ㉢㉅⎬녈⭣⩧䡓깨睟愴㍏따╃䡄㧂杤</w:t>
      </w:r>
      <w:r>
        <w:rPr/>
        <w:t>꤬</w:t>
      </w:r>
      <w:r>
        <w:rPr/>
        <w:t>뗂쉕坦䁀〳㑙轏癲䓂╩噆睟㔨䁐싂渪扨ぁ浒쉃췍㭠㤴㍐갪㏍睰咣牵</w:t>
      </w:r>
      <w:r>
        <w:rPr/>
        <w:t>꧂</w:t>
      </w:r>
      <w:r>
        <w:rPr/>
        <w:t>䩑슱瑙㡳砤뭣㑆楾㜤啟䕎⩺歸剷潅녠窮칓쉊⻂摲禣癣쉊啹䋂永ꥲ</w:t>
      </w:r>
      <w:r>
        <w:rPr/>
        <w:t>ꕌ</w:t>
      </w:r>
      <w:r>
        <w:rPr/>
        <w:t>㙍乙洹땯㪩狂⾮녶쉚噬溵幋쉍片磂䔦䈭䣂⍧㯍繢杚땺懂兴</w:t>
      </w:r>
      <w:r>
        <w:rPr/>
        <w:t>ꦘ</w:t>
      </w:r>
      <w:r>
        <w:rPr/>
        <w:t>䦮暣䕃繮ㆩ晃櫂꥕㥐汅然슩瑾忍潴슏浱쉖朵䤤䵈⹩㴻뿂쉍㩰䁭煰栨水䖮</w:t>
      </w:r>
      <w:r>
        <w:rPr/>
        <w:t>ⵕ</w:t>
      </w:r>
      <w:r>
        <w:rPr/>
        <w:t>毂㨪츶昰</w:t>
      </w:r>
      <w:r>
        <w:rPr/>
        <w:t>ⱖ</w:t>
      </w:r>
      <w:r>
        <w:rPr/>
        <w:t>殡땙扅⵮栫㵁긽潷䔤漷惂㑂䮥㢏ㅱ</w:t>
      </w:r>
      <w:r>
        <w:rPr/>
        <w:t>ꕪ</w:t>
      </w:r>
      <w:r>
        <w:rPr/>
        <w:t>쌯瀥㝓㝧䙤㧍末</w:t>
      </w:r>
      <w:r>
        <w:rPr/>
        <w:t>ⴰ</w:t>
      </w:r>
      <w:r>
        <w:rPr/>
        <w:t>摖〹◃㵬乓⵭침䙱旂㬽㬊呭棂䈲쵁㭌歱숽佅㫂氦佾攮긶쉀</w:t>
      </w:r>
      <w:r>
        <w:rPr/>
        <w:t>Ȿ</w:t>
      </w:r>
      <w:r>
        <w:rPr/>
        <w:t>뼶⸫땧⸩숥ぺ⏂⸮숨⩯䭂椰䑘䡑㉊充⺬⦵</w:t>
      </w:r>
      <w:r>
        <w:rPr/>
        <w:t>⠬</w:t>
      </w:r>
      <w:r>
        <w:rPr/>
        <w:t>숥䄪轓呢炥溬嗂슩숭쉷䅍촫╋朵숶䄥</w:t>
      </w:r>
      <w:r>
        <w:rPr/>
        <w:t>ꔳ</w:t>
      </w:r>
      <w:r>
        <w:rPr/>
        <w:t>뿂慠幣䵭惂쉕礬䇂垻暩숨㝁夺싂凃쉃ㆩ迂獅쉲䭥㩵囂뿂灉</w:t>
      </w:r>
      <w:r>
        <w:rPr/>
        <w:t>⡡</w:t>
      </w:r>
      <w:r>
        <w:rPr/>
        <w:t>眣</w:t>
      </w:r>
      <w:r>
        <w:rPr/>
        <w:t>⠦</w:t>
      </w:r>
      <w:r>
        <w:rPr/>
        <w:t>䱙깭匸憣⻂숥洵㓂㦻쌥儰摂ヂ坂䯂쉕彸瑍</w:t>
      </w:r>
      <w:r>
        <w:rPr/>
        <w:t>ꤸ</w:t>
      </w:r>
      <w:r>
        <w:rPr/>
        <w:t>恏썒⭶六癃湄쵑然恅绂⍪</w:t>
      </w:r>
      <w:r>
        <w:rPr/>
        <w:t>Ⱬ</w:t>
      </w:r>
      <w:r>
        <w:rPr/>
        <w:t>医噆歏獢睏숷勂戻䫂杁촵⹐ꍂ兇⨩쉙流䅎婅쎻顖灾敓坖㍧乀⚘쉫㬳ꍘ걌╘㔪㕅</w:t>
      </w:r>
      <w:r>
        <w:rPr/>
        <w:t>꤬</w:t>
      </w:r>
      <w:r>
        <w:rPr/>
        <w:t>坍쉖噾갽正坫</w:t>
      </w:r>
      <w:r>
        <w:rPr/>
        <w:t>ⲩ</w:t>
      </w:r>
      <w:r>
        <w:rPr/>
        <w:t>烃䵒瘲楡獊唣磂䍊䠽㑳㊵幆</w:t>
      </w:r>
      <w:r>
        <w:rPr/>
        <w:t>ꥈ</w:t>
      </w:r>
      <w:r>
        <w:rPr/>
        <w:t>楗獤慥㉔䨤쉫䵴䅃䁡⌲捦ꥶ燂䆡埂넣温㐰♬㕢〽</w:t>
      </w:r>
      <w:r>
        <w:rPr/>
        <w:t>⡚</w:t>
      </w:r>
      <w:r>
        <w:rPr/>
        <w:t>乍쉄쌬㵐䭍偨噏Ⓜ껂</w:t>
      </w:r>
      <w:r>
        <w:rPr/>
        <w:t>ⵔ</w:t>
      </w:r>
      <w:r>
        <w:rPr/>
        <w:t>䵭嚏牉唳숫䁺硾</w:t>
      </w:r>
      <w:r>
        <w:rPr/>
        <w:t>ꤣ</w:t>
      </w:r>
      <w:r>
        <w:rPr/>
        <w:t>ꇍ揂⤭磂딷뭮⽶䑂♥쉡渷⽏䝠ꄰ쉌䠥䮘婲깾녯䔻形썺땅</w:t>
      </w:r>
      <w:r>
        <w:rPr/>
        <w:t>⣂⡥</w:t>
      </w:r>
      <w:r>
        <w:rPr/>
        <w:t>畹樨⭵傩䬷⯂⽲</w:t>
      </w:r>
      <w:r>
        <w:rPr/>
        <w:t>ⰵ</w:t>
      </w:r>
      <w:r>
        <w:rPr/>
        <w:t>숤쉡㬥녧玘숪숯녳畅ㅎ勎濂믂猽</w:t>
      </w:r>
      <w:r>
        <w:rPr/>
        <w:t>ⷂ</w:t>
      </w:r>
      <w:r>
        <w:rPr/>
        <w:t>㵪佨ㅤ</w:t>
      </w:r>
      <w:r>
        <w:rPr/>
        <w:t>ꖣ╥</w:t>
      </w:r>
      <w:r>
        <w:rPr/>
        <w:t>㙦汃帮撥ꇂ朽桬呌乱ㅁ곂眤䡍捠焥㙈橱ꅳ걭噑쉌䐦䙴䩶摁츮ꥮ䱳껂㕣㊵쉓䫂卧⾬火㨳ꆱ久繖婢垥</w:t>
      </w:r>
      <w:r>
        <w:rPr/>
        <w:t>⡘</w:t>
      </w:r>
      <w:r>
        <w:rPr/>
        <w:t>嚻亵盂♒䙢㤺敖⫂瞿쉨ꥢ煣扐㕥㍷楡务碥⥲犩쉩甦敷旂⌰㇂쉑瑈┶㕣</w:t>
      </w:r>
      <w:r>
        <w:rPr/>
        <w:t>Ⱪ⩩</w:t>
      </w:r>
      <w:r>
        <w:rPr/>
        <w:t>녤쉟塂摴䭾䁶潈䉨敋⤸</w:t>
      </w:r>
      <w:r>
        <w:rPr/>
        <w:t>ꕢ</w:t>
      </w:r>
      <w:r>
        <w:rPr/>
        <w:t>㟃氵⌶顂▮畀㗂祉ꅤ㕰⩥縩뽮쉎䛂㵦元瑳㶩㬮녒㜴䈫暿쏎祭숮穫슮㪵犬뿂䉗녟뮱䕫㴦⽲纥䫎稬㑓䙇㥠㴤剨拂欶⚩根싂䍄浯爵쉵浦㝳姂晹♷숸쵲꥔伴</w:t>
      </w:r>
      <w:r>
        <w:rPr/>
        <w:t>ꤷ</w:t>
      </w:r>
      <w:r>
        <w:rPr/>
        <w:t>啳捚ꍰ</w:t>
      </w:r>
      <w:r>
        <w:rPr/>
        <w:t>ⷂ⥠</w:t>
      </w:r>
      <w:r>
        <w:rPr/>
        <w:t>㖣㑥祑怬湯⹸䅵朣</w:t>
      </w:r>
      <w:r>
        <w:rPr/>
        <w:t>ꔦ</w:t>
      </w:r>
      <w:r>
        <w:rPr/>
        <w:t>⣃</w:t>
      </w:r>
      <w:r>
        <w:rPr/>
        <w:t>庬汣祂쉰숥╌⍆㍃塧奘䁄㝁久輮녏噠氶☲㩢㙪坭♁桟⩰㡯㥋仂瓎彫뿂扭␵恵䢩繵</w:t>
      </w:r>
      <w:r>
        <w:rPr/>
        <w:t>꧍</w:t>
      </w:r>
      <w:r>
        <w:rPr/>
        <w:t>쵔啺⩫㴱⫍䪬쉄ꥢ</w:t>
      </w:r>
      <w:r>
        <w:rPr/>
        <w:t>⡱Ⳏ</w:t>
      </w:r>
      <w:r>
        <w:rPr/>
        <w:t>剏䑒⹰唦</w:t>
      </w:r>
      <w:r>
        <w:rPr/>
        <w:t>꤬⚣</w:t>
      </w:r>
      <w:r>
        <w:rPr/>
        <w:t>乇숻䨵ꅵ䕆쵣ㅉ抬瑤ㅓ슱㧎䵦쉮八渳物神䂣睸䎡숨䥫牮砭占汁㤱䵳涱〩</w:t>
      </w:r>
      <w:r>
        <w:rPr/>
        <w:t>ⵢ</w:t>
      </w:r>
      <w:r>
        <w:rPr/>
        <w:t>쉆㑰䬊녒轌쉗䨤轮쉍쉏榱䲬㪩촦睷</w:t>
      </w:r>
      <w:r>
        <w:rPr/>
        <w:t>꧍</w:t>
      </w:r>
      <w:r>
        <w:rPr/>
        <w:t>칬偾奡参㩁䒱啫뗂◃䉑딲獚顠㌴⽹厱㭲숬欶슮飂</w:t>
      </w:r>
      <w:r>
        <w:rPr/>
        <w:t>ⲣ</w:t>
      </w:r>
      <w:r>
        <w:rPr/>
        <w:t>慑䕪䘫竎⪡㑐⻂쉒䧂⍅ꍸ婏⌦⤤딮숺⩤ꎵ뽴</w:t>
      </w:r>
      <w:r>
        <w:rPr/>
        <w:t>ꤷ</w:t>
      </w:r>
      <w:r>
        <w:rPr/>
        <w:t>쵡</w:t>
      </w:r>
      <w:r>
        <w:rPr/>
        <w:t>ꤳ</w:t>
      </w:r>
      <w:r>
        <w:rPr/>
        <w:t>昽顯渹機</w:t>
      </w:r>
      <w:r>
        <w:rPr/>
        <w:t>ⱓ</w:t>
      </w:r>
      <w:r>
        <w:rPr/>
        <w:t>か䡂洣ꥶ潉澥壂縻䢵䑺弩梵䅕ꇂ♸</w:t>
      </w:r>
      <w:r>
        <w:rPr/>
        <w:t>ꗂ</w:t>
      </w:r>
      <w:r>
        <w:rPr/>
        <w:t>쉶䳂䵋㶮</w:t>
      </w:r>
      <w:r>
        <w:rPr/>
        <w:t>ⱙ</w:t>
      </w:r>
      <w:r>
        <w:rPr/>
        <w:t>竂㍴ㅯ祫ㅭ嫃촳䭺収㍐☸䅾ꥶ⭶</w:t>
      </w:r>
      <w:r>
        <w:rPr/>
        <w:t>ꥈ⑂</w:t>
      </w:r>
      <w:r>
        <w:rPr/>
        <w:t>䘭쏂㵓쵕쎩㜮典쉋⚡㇂숭町勂擃礹梣㛂갲乹喬惂㬦쉤桂䝹⽇䝓歃噱卺顸桱ㅦ쉹伻뭳䅨</w:t>
      </w:r>
      <w:r>
        <w:rPr/>
        <w:t>ꕹ</w:t>
      </w:r>
      <w:r>
        <w:rPr/>
        <w:t>긪串忂卋䥇숱㩲䉋쉘橰넲녔땲慂枿輭繟䴵扈㵈楯村浭䁘佾顯㌨䑪䝣癋䅟壂쉱䐴싂䣂㢏칁䨮敢걣涥⨹䊥㝪䟂坔썴硸䙤쉒帩⹏浩䄷澩扦瑊瓂䨴⩦쉌晩厩恂煩</w:t>
      </w:r>
      <w:r>
        <w:rPr/>
        <w:t>ⱞ</w:t>
      </w:r>
      <w:r>
        <w:rPr/>
        <w:t>쉐坱싍椪쉠⽄倭眴晘㝩츺쉪┦淂浯ㅍ⬱婍숰杣⤮⧂垏娩妥仃㎏⵩䀹䝸晹獖嚥ꏎ僂煬뮵䈪䄩圽璩橣焭⿂䭚啉㛂䉦眺汓㔤厵⥵収슡㐪䑑␽ꌬ⨺ꌨ넬烂區⽷䣍</w:t>
      </w:r>
      <w:r>
        <w:rPr/>
        <w:t>ꗂ</w:t>
      </w:r>
      <w:r>
        <w:rPr/>
        <w:t>숩㟃求淂⒬瘲牁噶䣂枮斬</w:t>
      </w:r>
      <w:r>
        <w:rPr/>
        <w:t>⠭</w:t>
      </w:r>
      <w:r>
        <w:rPr/>
        <w:t>瞵</w:t>
      </w:r>
      <w:r>
        <w:rPr/>
        <w:t>ꔽ</w:t>
      </w:r>
      <w:r>
        <w:rPr/>
        <w:t>琩쉡榱剞偾쉰抩⩓뭎歞䔽樦呌乞琬攬䝬슩漪桮健ㄮ婺娮憘</w:t>
      </w:r>
      <w:r>
        <w:rPr/>
        <w:t>ꔶ</w:t>
      </w:r>
      <w:r>
        <w:rPr/>
        <w:t>獱椶뽉牄㙸恓㌽颏彩⽅㊱欲乀ꏂ灏㑗숬䑌숲亿걉숥慱佭楗湪숩쉦縪㝎爷䦻佶灾汥⻂쏃㍷⥗⭦䵢⿂檩兹䕱⩘牍䭤㡪え䲩慄慍䴬䕡婆ꥪ牏㡃䨥쉵</w:t>
      </w:r>
      <w:r>
        <w:rPr/>
        <w:t>⡕</w:t>
      </w:r>
      <w:r>
        <w:rPr/>
        <w:t>塾뭾뽞䩨䵥咬䝊幉쉓氮⒩썴쉾ヂ딯塦쉞뼽넸㔮歕劻䭟璮㍈䎥④顩숩촪幑䵱</w:t>
      </w:r>
      <w:r>
        <w:rPr/>
        <w:t>⡢</w:t>
      </w:r>
      <w:r>
        <w:rPr/>
        <w:t>楺숪椭愽⨭쵘䤸䁫栶癅㮣㭪畹䩺晣瑁쉨壎㧂恶東ꅸ䕶仂䭒䞩䌨ꍃ垩쉇兙딻癍帲彵呂</w:t>
      </w:r>
      <w:r>
        <w:rPr/>
        <w:t>ꤵ</w:t>
      </w:r>
      <w:r>
        <w:rPr/>
        <w:t>惂丮⭐䭶則儵㍄⩁쉘슮쏂</w:t>
      </w:r>
      <w:r>
        <w:rPr/>
        <w:t>⡆</w:t>
      </w:r>
      <w:r>
        <w:rPr/>
        <w:t>噟숩杶㕇㴴顑</w:t>
      </w:r>
      <w:r>
        <w:rPr/>
        <w:t>ꕵ</w:t>
      </w:r>
      <w:r>
        <w:rPr/>
        <w:t>ꌯ쏃슱⩎睡ꄶ䘥壂</w:t>
      </w:r>
      <w:r>
        <w:rPr/>
        <w:t>ꦘ</w:t>
      </w:r>
      <w:r>
        <w:rPr/>
        <w:t>獩䑄숤䅶쉗并㤫䪩㟂兡䵳</w:t>
      </w:r>
      <w:r>
        <w:rPr/>
        <w:t>ꥌ</w:t>
      </w:r>
      <w:r>
        <w:rPr/>
        <w:t>䲻⎻瞥冏瀮䣍♾場砽⥰湃嗂</w:t>
      </w:r>
      <w:r>
        <w:rPr/>
        <w:t>ⱅ</w:t>
      </w:r>
      <w:r>
        <w:rPr/>
        <w:t>托䡫䐫</w:t>
      </w:r>
      <w:r>
        <w:rPr/>
        <w:t>ⱡ</w:t>
      </w:r>
      <w:r>
        <w:rPr/>
        <w:t>呤</w:t>
      </w:r>
      <w:r>
        <w:rPr/>
        <w:t>Ⳃ</w:t>
      </w:r>
      <w:r>
        <w:rPr/>
        <w:t>싂╘璩⩰⤹湞칐㉊⴩쌊汫榏剨慰噆礭吤啇婁ㅄ㪱䴫昬쉃⯂硋䳂䒏橡뼴瘸䆩숱督䞿攭촳</w:t>
      </w:r>
      <w:r>
        <w:rPr/>
        <w:t>ꤪ</w:t>
      </w:r>
      <w:r>
        <w:rPr/>
        <w:t>⡄</w:t>
      </w:r>
      <w:r>
        <w:rPr/>
        <w:t>乕䤻栰䘩湏飃갺㑷忂䈽䀷䭃꥔녇䁞ꅸ湹棂窩쉄彃恧䅷塑亿皱⺱楞彀</w:t>
      </w:r>
      <w:r>
        <w:rPr/>
        <w:t>ꔻ</w:t>
      </w:r>
      <w:r>
        <w:rPr/>
        <w:t>呂繊硡싂椭㭍悩掵损⩫忂䕴槂堶䌸捙恖</w:t>
      </w:r>
      <w:r>
        <w:rPr/>
        <w:t>ꦿ</w:t>
      </w:r>
      <w:r>
        <w:rPr/>
        <w:t>捉㏃种嘰㩫塟䚥睭圪쉶飂뼥㷂吩津䍊䀤睤顢䜰慕걧朶㕥䴹숨塭壂⿃炿㙭䦩㝧顊䒮恑潐⤮쉚吻汔쉤繈</w:t>
      </w:r>
      <w:r>
        <w:rPr/>
        <w:t>Ⱞ</w:t>
      </w:r>
      <w:r>
        <w:rPr/>
        <w:t>뾩슻⑓灗䁗攭⼪䍗縵</w:t>
      </w:r>
      <w:r>
        <w:rPr/>
        <w:t>ⵣ</w:t>
      </w:r>
      <w:r>
        <w:rPr/>
        <w:t>䋂形爵쉵㘷戮琨歶㨹䁊쉤敚㚣</w:t>
      </w:r>
      <w:r>
        <w:rPr/>
        <w:t>⣂</w:t>
      </w:r>
      <w:r>
        <w:rPr/>
        <w:t>쉭恑뭩㓂⥄娥</w:t>
      </w:r>
      <w:r>
        <w:rPr/>
        <w:t>꤭</w:t>
      </w:r>
      <w:r>
        <w:rPr/>
        <w:t>쉎뽡䘶窬氥夫磍顱卆祧♋摤♀㉎녠塠恗䱊⩠䠫砨┦땆䥃卡偳㑟䉢繨ꅥ⍊쌴䵦㊩갥圫Ⓜ㙐䊣硞쉳㜪쉥杳㑩숶拂</w:t>
      </w:r>
      <w:r>
        <w:rPr/>
        <w:t>Ⱟ</w:t>
      </w:r>
      <w:r>
        <w:rPr/>
        <w:t>橗䛂穘柂쉱⍒쉪긭⭨⮩㓂懃䵃</w:t>
      </w:r>
      <w:r>
        <w:rPr/>
        <w:t>Ⱘ</w:t>
      </w:r>
      <w:r>
        <w:rPr/>
        <w:t>繐㩏╉곃歸꺘祎숽姃䴸洹歹嚿숰圪㙷⥔桏顥割걭☷找捷⽒츤㠽⾬夷廃㦬䉦迍眤扒䱩癗烎䵊漲⹔怵慁</w:t>
      </w:r>
      <w:r>
        <w:rPr/>
        <w:t>ⵌ</w:t>
      </w:r>
      <w:r>
        <w:rPr/>
        <w:t>ヂ</w:t>
      </w:r>
      <w:r>
        <w:rPr/>
        <w:t>⡁</w:t>
      </w:r>
      <w:r>
        <w:rPr/>
        <w:t>佨㝨愶⾻珂㘺딶</w:t>
      </w:r>
      <w:r>
        <w:rPr/>
        <w:t>⠫</w:t>
      </w:r>
      <w:r>
        <w:rPr/>
        <w:t>敥样礶ꏍ弲转䕙匵桪싂潆긹䎣睧㉴硺ꍟ摰쉉轄䁇呾⑱圳眷嘸摚싂㨰⼶</w:t>
      </w:r>
      <w:r>
        <w:rPr/>
        <w:t>Ⲯ</w:t>
      </w:r>
      <w:r>
        <w:rPr/>
        <w:t>㝴곂烍쉶ㅑ穸囍쉺䫂憥灲⩤湌⤪싂繙쉙쉤싂쉊㩴⩕恚壂䋂㊬头썄䈹</w:t>
      </w:r>
      <w:r>
        <w:rPr/>
        <w:t>ꔴ</w:t>
      </w:r>
      <w:r>
        <w:rPr/>
        <w:t>습⬯⽏쵯䄨买꥚䤻漸䞮䩀⹧䕋쉪橤㖮㷂晚㵎숶㡪⸰㯂怦뼮♅呂쉣婄番牏㍭쉁⛂㢱揂㜣쉴슥</w:t>
      </w:r>
      <w:r>
        <w:rPr/>
        <w:t>ⱶ</w:t>
      </w:r>
      <w:r>
        <w:rPr/>
        <w:t>䯂搹歀⽵숬慃番顲⩕橡써帨쉃唬</w:t>
      </w:r>
      <w:r>
        <w:rPr/>
        <w:t>ꕢ</w:t>
      </w:r>
      <w:r>
        <w:rPr/>
        <w:t>瑆穚Ⓜꍏ甪䫂㮵睐輦㚏⽺亩</w:t>
      </w:r>
      <w:r>
        <w:rPr/>
        <w:t>⡆</w:t>
      </w:r>
      <w:r>
        <w:rPr/>
        <w:t>塷嘰䉠㍨䵤颡䘭礰싂숷怵惂쵞㴮긪⑩ㅀ숨ꌩ歟牭橨祌楺슣⹑쉐䄤ㅾ埃㑬汉쉋咵挣眲㈥ꍾ㝩쉄攳⿂楯슬쌷幕橪㡒䌳坘꺣洤ꅑ氭䗂媡种喩䁇⭬煫㝏뿍쉀갮쉾⑕⭦</w:t>
      </w:r>
      <w:r>
        <w:rPr/>
        <w:t>ⱨ</w:t>
      </w:r>
      <w:r>
        <w:rPr/>
        <w:t>㞡䍞弭㜥槃⭏</w:t>
      </w:r>
      <w:r>
        <w:rPr/>
        <w:t>ⴭ</w:t>
      </w:r>
      <w:r>
        <w:rPr/>
        <w:t>䰯怯焯䁬숵땋瀭捥顐偁猪煗周偧싎깷ꍓ怳쉇꥖祍⩺囂캩穌療睙浥뭈畱䙄쉏摎㘯琵佳輸具␊⩟恦掣㝣愺뮩썁쉗꧎䖩池桉컂㐪숺</w:t>
      </w:r>
      <w:r>
        <w:rPr/>
        <w:t>⠷</w:t>
      </w:r>
      <w:r>
        <w:rPr/>
        <w:t>묥伯牎ㅵ汀䭧斵卋</w:t>
      </w:r>
      <w:r>
        <w:rPr/>
        <w:t>⠯⨳</w:t>
      </w:r>
      <w:r>
        <w:rPr/>
        <w:t>䙺ꏂ姂㠯䱭畤</w:t>
      </w:r>
      <w:r>
        <w:rPr/>
        <w:t>ꤱ</w:t>
      </w:r>
      <w:r>
        <w:rPr/>
        <w:t>卮┽Ⓕ潦㥵瑯䭑秂㘳栶タ䡪楚䒡⹥穌♩⩒縳슩祚䔣䁉뗂</w:t>
      </w:r>
      <w:r>
        <w:rPr/>
        <w:t>⡰Ⱨ</w:t>
      </w:r>
      <w:r>
        <w:rPr/>
        <w:t>㐭爤澩偮桹㒥䔤顗㍴癪䡧颱┯䰭灍쉏䅚椷扤䝖晢쵬㙔汳溡숹幕克⛂╀⌣䥀ㅥ妩瘶澩䉴슻睑〶䑣搯漪怽歲䬪桁⩀䏂⭟㝴瑚갯㉂礰쉗썒啊</w:t>
      </w:r>
      <w:r>
        <w:rPr/>
        <w:t>ⱕ⬱</w:t>
      </w:r>
      <w:r>
        <w:rPr/>
        <w:t>䲮究ッ쉚ꄭ䁇긲噇助祩䄯睧氤</w:t>
      </w:r>
      <w:r>
        <w:rPr/>
        <w:t>ꕏ</w:t>
      </w:r>
      <w:r>
        <w:rPr/>
        <w:t>滍爮땩ꅧ瑥䅳쉰</w:t>
      </w:r>
      <w:r>
        <w:rPr/>
        <w:t>Ⱙⱙ</w:t>
      </w:r>
      <w:r>
        <w:rPr/>
        <w:t>싂村济弨轆乢焺⏂伯㝏睃湂灴轑ㅷ䚱䆘䩂婋畦甫塏挨㙅丵佈ㅫ㘮ㅄ</w:t>
      </w:r>
      <w:r>
        <w:rPr/>
        <w:t>ⱁ</w:t>
      </w:r>
      <w:r>
        <w:rPr/>
        <w:t>㴷⧍땎㜽쉓싂쉃쉮⥥숣周뽫䔯汸쉞畵촪녷懂灵怩⏂㕔뽶뇂⩷╂滍䍅䍒㙾䌥뼫숸䁪⚿ꍵ숹爦숱䄶奂䝥顉䡆㥒㨰ꥣ䀽㑓뇂橗䄲䥶㤱놘숶眤䉃</w:t>
      </w:r>
      <w:r>
        <w:rPr/>
        <w:t>ꔣ</w:t>
      </w:r>
      <w:r>
        <w:rPr/>
        <w:t>쉳땷㩈</w:t>
      </w:r>
      <w:r>
        <w:rPr/>
        <w:t>⡑</w:t>
      </w:r>
      <w:r>
        <w:rPr/>
        <w:t>숴媏쉲⌽싂䭪㠴砤璘唻煲櫂矂癧橞乵䵌婴ッ⹩⍪䐤神硨愫朹啠⤯⥱⪻◂轤啣犣犣츱쉷⥮♵싂⩤瑓슮橀䅷機땧䣂⫂숴㭟䡓琣㐣썣㉲⹑䬵⥬</w:t>
      </w:r>
      <w:r>
        <w:rPr/>
        <w:t>ꗂ♏⴨</w:t>
      </w:r>
      <w:r>
        <w:rPr/>
        <w:t>獣䑡偙児喡熵恑⍫牧⛂扮침싍縷䌯</w:t>
      </w:r>
      <w:r>
        <w:rPr/>
        <w:t>⠪</w:t>
      </w:r>
      <w:r>
        <w:rPr/>
        <w:t>盂乾摺⑸繴暮僂䀱剀祢㑫冡横숻杂桥䀩</w:t>
      </w:r>
      <w:r>
        <w:rPr/>
        <w:t>ꤽ⍊</w:t>
      </w:r>
      <w:r>
        <w:rPr/>
        <w:t>䁷␨䘶칑䙁繧⥊畘䛂䑆쉉숪幍琰輱喻睸喱僂碡兩䘵㩈뭁㝣䭲怱쉭飂⹱玩呈奤稯唸廂漯⹚掘促㤰쵁䗍쉩決쉣兞㷂撻</w:t>
      </w:r>
      <w:r>
        <w:rPr/>
        <w:t>꧍ꕱ</w:t>
      </w:r>
      <w:r>
        <w:rPr/>
        <w:t>깧Ⓧ㧎参枏䚥</w:t>
      </w:r>
      <w:r>
        <w:rPr/>
        <w:t>ꔪ</w:t>
      </w:r>
      <w:r>
        <w:rPr/>
        <w:t>⻂쉦㌭㭳伱圹䩓空뼺녫帷畫썢</w:t>
      </w:r>
      <w:r>
        <w:rPr/>
        <w:t>⡗</w:t>
      </w:r>
      <w:r>
        <w:rPr/>
        <w:t>㙚</w:t>
      </w:r>
      <w:r>
        <w:rPr/>
        <w:t>ⱐ</w:t>
      </w:r>
      <w:r>
        <w:rPr/>
        <w:t>壎⨯쉂뼭憡攭쌮⨶싂潧奾숺楮䤬磂⽫㍀娽纵쉗嘶</w:t>
      </w:r>
      <w:r>
        <w:rPr/>
        <w:t>ꥈ</w:t>
      </w:r>
      <w:r>
        <w:rPr/>
        <w:t>擂䑎숲ꌫ楊츱祃け睐䌶쏍幒쉡</w:t>
      </w:r>
      <w:r>
        <w:rPr/>
        <w:t>ꖏ</w:t>
      </w:r>
      <w:r>
        <w:rPr/>
        <w:t>㝚㴷쉘╀㍇</w:t>
      </w:r>
      <w:r>
        <w:rPr/>
        <w:t>ꤳ</w:t>
      </w:r>
      <w:r>
        <w:rPr/>
        <w:t>儫㜪ㅨ㡑</w:t>
      </w:r>
      <w:r>
        <w:rPr/>
        <w:t>ⵘ</w:t>
      </w:r>
      <w:r>
        <w:rPr/>
        <w:t>썃㕌㔩淂皻䷂</w:t>
      </w:r>
      <w:r>
        <w:rPr/>
        <w:t>ⵢ</w:t>
      </w:r>
      <w:r>
        <w:rPr/>
        <w:t>煕绂乘</w:t>
      </w:r>
      <w:r>
        <w:rPr/>
        <w:t>ⵥ</w:t>
      </w:r>
      <w:r>
        <w:rPr/>
        <w:t>넺敔繏涡泂彘ꅶ䁘朱⿂滂繅䎩礮涡껂䗃숱攪ꏎ礣呂쉖쵃旎总潀싂슮橌</w:t>
      </w:r>
      <w:r>
        <w:rPr/>
        <w:t>⡚⵴</w:t>
      </w:r>
      <w:r>
        <w:rPr/>
        <w:t>쵄咿㈫奔榩㧂믃ꌯ슏⽍䱺㛂갫䢮唊拂♲嘣㉄⎻⫎痂癇穸穂䣂숷橎啾⼦꥘㊥煣䱯</w:t>
      </w:r>
      <w:r>
        <w:rPr/>
        <w:t>⡸⥷</w:t>
      </w:r>
      <w:r>
        <w:rPr/>
        <w:t>깵䃂畸숤숻顧䭓⑑䍸桖嚵슬渱땶塰䵹긲</w:t>
      </w:r>
      <w:r>
        <w:rPr/>
        <w:t>ⰺ</w:t>
      </w:r>
      <w:r>
        <w:rPr/>
        <w:t>㙕枻楆쉩뿂ㄺ䝆弪</w:t>
      </w:r>
      <w:r>
        <w:rPr/>
        <w:t>ꖩ</w:t>
      </w:r>
      <w:r>
        <w:rPr/>
        <w:t>哂ꥺ쉪璬沏싎칅㨰瀶깾쵭거獅㬤潾썄䙃㢘掘䄺呁柂砦海⚘慊㋂挭ꌸ啬㨩싂夵⩤</w:t>
      </w:r>
      <w:r>
        <w:rPr/>
        <w:t>ꔥ⹟♯</w:t>
      </w:r>
      <w:r>
        <w:rPr/>
        <w:t>剞카慒</w:t>
      </w:r>
      <w:r>
        <w:rPr/>
        <w:t>⡗</w:t>
      </w:r>
      <w:r>
        <w:rPr/>
        <w:t>⺘幘컂⯍噙넩땆┽剬㥋幺ㅈ</w:t>
      </w:r>
      <w:r>
        <w:rPr/>
        <w:t>ⴥ</w:t>
      </w:r>
      <w:r>
        <w:rPr/>
        <w:t>䗂〤狂憘儶㬪轌噈役偯癬츮㬵䩉獁楣硡ꍋ敉凂扞癳䌥꥕쵊䱩</w:t>
      </w:r>
      <w:r>
        <w:rPr/>
        <w:t>⣃</w:t>
      </w:r>
      <w:r>
        <w:rPr/>
        <w:t>杁㨫夷䑂갺吵秂瓎㇂♀</w:t>
      </w:r>
      <w:r>
        <w:rPr/>
        <w:t>ꗃ⭶</w:t>
      </w:r>
      <w:r>
        <w:rPr/>
        <w:t>걕䗂ネ余⑉쉾嗂杄䘥朹䑲田亿②䅰呀䛂☸塋쉶㝔㑎䴲摕ꅚ썂䮬楋秂⏂汷砭昭⑎彰䗍㌶⴪칢䃂痂呩扉녣⌮䝗숯걞쉯⫂㑶癊⩣슏䔷쉯輽䑴⭰剥䨮㩫繩纥숰쵓べ</w:t>
      </w:r>
      <w:r>
        <w:rPr/>
        <w:t>ⵐ</w:t>
      </w:r>
      <w:r>
        <w:rPr/>
        <w:t>畖갰牳㬳ꥤ先칱偊ㅲ撩繇瀰榥甲갬䈯䴩칥뭑컂繏쉒䁄⥾㡲䐷쵥猭뼽㑐呚梩祖</w:t>
      </w:r>
      <w:r>
        <w:rPr/>
        <w:t>ꕐ</w:t>
      </w:r>
      <w:r>
        <w:rPr/>
        <w:t>坳扢戽썗싍㬷쉨睴息⥴⥟幂㵞浃㣂䉠玻ꅬ쉨㠣땗䑢쉲㈤⬨䬱㘲ꥫ䙭䂵湧佂぀⹥幦㬪䑌奉깥⒵</w:t>
      </w:r>
      <w:r>
        <w:rPr/>
        <w:t>ꥒ</w:t>
      </w:r>
      <w:r>
        <w:rPr/>
        <w:t>쉌桓扌㞵䈽硾沩㷎뮬挶兮畭牟⥠燂催呮佰丯圷啖飃䨬캩딫䱟噸㍩汊걸㙾夷㆘轌暏싂穡⍩쌹噍漴潹걬䕥瘴쉄⭇깸싂䩹⩟核䴳뽨町⪘쌵쉑⩾㵬䩁䃂쌵⦻恺澮뼩捴</w:t>
      </w:r>
      <w:r>
        <w:rPr/>
        <w:t>⡑</w:t>
      </w:r>
      <w:r>
        <w:rPr/>
        <w:t>칡矂⫍灍瀯⥆</w:t>
      </w:r>
      <w:r>
        <w:rPr/>
        <w:t>ꥃ</w:t>
      </w:r>
      <w:r>
        <w:rPr/>
        <w:t>猭촻숺걶㝀땫儭䕚杗썟⩥塍═ꥠ꺿〪妵䝒㓂決䥡㌦쉆</w:t>
      </w:r>
      <w:r>
        <w:rPr/>
        <w:t>ⱴ</w:t>
      </w:r>
      <w:r>
        <w:rPr/>
        <w:t>頣</w:t>
      </w:r>
      <w:r>
        <w:rPr/>
        <w:t>ꕩ</w:t>
      </w:r>
      <w:r>
        <w:rPr/>
        <w:t>㥾狂䥏</w:t>
      </w:r>
      <w:r>
        <w:rPr/>
        <w:t>ⱔ</w:t>
      </w:r>
      <w:r>
        <w:rPr/>
        <w:t>숹ꍇ䆵头ꅩ䝂숨</w:t>
      </w:r>
      <w:r>
        <w:rPr/>
        <w:t>ꗃ</w:t>
      </w:r>
      <w:r>
        <w:rPr/>
        <w:t>婆墥㶩숳げ繦欹쉢ꥶ犮</w:t>
      </w:r>
      <w:r>
        <w:rPr/>
        <w:t>꥟</w:t>
      </w:r>
      <w:r>
        <w:rPr/>
        <w:t>吪䡋숹䉙扗䶏琰긪㍷䲿숬漭㩖爥䉹꺘顐촶㍂ꥪ汤戩ꇂ㤣幪娦뮡䕧㟂揃佧侥㋂䊿⩔뽫圷ꅲ倵党乀Ⓙ䘬杬捓槎⨥戹ꍁ㔴慗ꍬ뽫슩圷㩴嫂ꍊ꥔喱䤬⬺⩡⪿䥘判뇂◍㡁ꥩ朣杣慳쉉瞻恍䑔䌵枘싂숻䏂</w:t>
      </w:r>
      <w:r>
        <w:rPr/>
        <w:t>ꔤ</w:t>
      </w:r>
      <w:r>
        <w:rPr/>
        <w:t>搶姂嘯ꥬ䋂怫꤮숺䊮숱忍싃摏搵圴㥠㬨䙑縶䔊懂⥗㖩㤥䬰㜫</w:t>
      </w:r>
      <w:r>
        <w:rPr/>
        <w:t>ꦩ</w:t>
      </w:r>
      <w:r>
        <w:rPr/>
        <w:t>䥐네敞㵅ꍰ轪䁡梬䲬橳乬⥂숪攬湱庻㤲瑩⿂⽚枥㧂䁮숻</w:t>
      </w:r>
      <w:r>
        <w:rPr/>
        <w:t>ꥏ</w:t>
      </w:r>
      <w:r>
        <w:rPr/>
        <w:t>煟兖煨⽉慶皿슻慺땖獯慏쉥⻃슏䡥㈫唪樲네呪凂쎿徥갤뭌慯吵⍁敗漴判쉲捳奆땴癹橗繀假싎砳漪♾䩵⽊䯃嘹牏묫怭녚㬽䥬歴뭠넩戴啨㝷䈭쉭</w:t>
      </w:r>
      <w:r>
        <w:rPr/>
        <w:t>ⰷ</w:t>
      </w:r>
      <w:r>
        <w:rPr/>
        <w:t>塃産䉐䅮樺㥶싂</w:t>
      </w:r>
      <w:r>
        <w:rPr/>
        <w:t>⡾</w:t>
      </w:r>
      <w:r>
        <w:rPr/>
        <w:t>䉴幞㩵䥒摂</w:t>
      </w:r>
      <w:r>
        <w:rPr/>
        <w:t>⡴</w:t>
      </w:r>
      <w:r>
        <w:rPr/>
        <w:t>ꅎ</w:t>
      </w:r>
      <w:r>
        <w:rPr/>
        <w:t>ⱏ</w:t>
      </w:r>
      <w:r>
        <w:rPr/>
        <w:t>㡃吥幄⍩캿⦿</w:t>
      </w:r>
      <w:r>
        <w:rPr/>
        <w:t>⡥</w:t>
      </w:r>
      <w:r>
        <w:rPr/>
        <w:t>棂깈煓㠹쉱깣⤪㜪땨䋂뭢슡⌸촶䬨⤳瑵潩쉏幾咮숮䕉䴮</w:t>
      </w:r>
      <w:r>
        <w:rPr/>
        <w:t>ⷂ⥺</w:t>
      </w:r>
      <w:r>
        <w:rPr/>
        <w:t>督痍</w:t>
      </w:r>
      <w:r>
        <w:rPr/>
        <w:t>ⰷ</w:t>
      </w:r>
      <w:r>
        <w:rPr/>
        <w:t>슩⦬啾컂塮긷佡佾캬┦㟂ꅠ杵敎咮⸤唶晉䥤⑌喘뗂䣂轑쉺盎燂温熮廂䑱ッ썁漨칊䯂㍈숤⛂䉭徵</w:t>
      </w:r>
      <w:r>
        <w:rPr/>
        <w:t>ꕙ</w:t>
      </w:r>
      <w:r>
        <w:rPr/>
        <w:t>㍭味슬䬴⹊</w:t>
      </w:r>
      <w:r>
        <w:rPr/>
        <w:t>⠪</w:t>
      </w:r>
      <w:r>
        <w:rPr/>
        <w:t>倷䉘뾱ㅧ㨷彭扠札扩ꅍㅘ⥾㪣ⸯ氻爻呦</w:t>
      </w:r>
      <w:r>
        <w:rPr/>
        <w:t>⠫</w:t>
      </w:r>
      <w:r>
        <w:rPr/>
        <w:t>쉮啥ꇍ佴쉊쉱쉚쉡畕깭㍏潫</w:t>
      </w:r>
      <w:r>
        <w:rPr/>
        <w:t>ⴤ</w:t>
      </w:r>
      <w:r>
        <w:rPr/>
        <w:t>癒▻⩙䟂캡桧橤㍔ꥴ䘻祥剡睌滂ꥩ夲扳싂㤰⩾嘹㇂䔦㌹쌰ꅎㄹㅬ䞻쉳顳㑁中䊘쉮쉸怶㣂渫㮿⫂⪏㬪⍣繪䁓纘꺬</w:t>
      </w:r>
      <w:r>
        <w:rPr/>
        <w:t>ꥒ</w:t>
      </w:r>
      <w:r>
        <w:rPr/>
        <w:t>殮磍</w:t>
      </w:r>
      <w:r>
        <w:rPr/>
        <w:t>ꤣ</w:t>
      </w:r>
      <w:r>
        <w:rPr/>
        <w:t>熣뽰⬻췂㐰쉶剃넭㉢㌲⍔搵栶깎⎵帹䌭ꥷ婭庥숬䥁㥓갺ꇂ䥹땷奩ꅆ걳瞬枩슘㎱㘽⑁╥䌨⴮忂彍넦痂䝍썏参쉤☽㝚托輲䱬灉泂뼵畬뭱扅柂迂</w:t>
      </w:r>
      <w:r>
        <w:rPr/>
        <w:t>⣂</w:t>
      </w:r>
      <w:r>
        <w:rPr/>
        <w:t>幁摴碩䝴剖ご顑⑘穑幌䤬츪䏂쉢充憱⬦犏僂숴偈炮归㙃☤づ堵녓卟歑뗂潴埂꥗슏ꍡ뼲卣媩ꄵ瑱枩</w:t>
      </w:r>
      <w:r>
        <w:rPr/>
        <w:t>ⵋ</w:t>
      </w:r>
      <w:r>
        <w:rPr/>
        <w:t>斵剣슿</w:t>
      </w:r>
      <w:r>
        <w:rPr/>
        <w:t>ⵗ</w:t>
      </w:r>
      <w:r>
        <w:rPr/>
        <w:t>㣂娹⪥畭扉쉑恟ꥡ㟍呄匴⽃</w:t>
      </w:r>
      <w:r>
        <w:rPr/>
        <w:t>ꕒꤪ</w:t>
      </w:r>
      <w:r>
        <w:rPr/>
        <w:t>쌯䁘䎮佭䘩㬱䝯牘⽚⥈擂䜦갴㵂㍏泂杚쵉⺩⨯瑯飂뗂䩴溱縵땷뽚晆䬷䌨녘㩨呎圳堽橨쉎슡♄숲杍</w:t>
      </w:r>
      <w:r>
        <w:rPr/>
        <w:t>⡟</w:t>
      </w:r>
      <w:r>
        <w:rPr/>
        <w:t>畁柂渦┴⌣⼨䊩㌯甪㪱䁨쌪樸䀬</w:t>
      </w:r>
      <w:r>
        <w:rPr/>
        <w:t>ꗂ</w:t>
      </w:r>
      <w:r>
        <w:rPr/>
        <w:t>숫慉こ㑚䥦⿃䨹</w:t>
      </w:r>
      <w:r>
        <w:rPr/>
        <w:t>꧃</w:t>
      </w:r>
      <w:r>
        <w:rPr/>
        <w:t>吳僂摢楤䛂ꇎ侩盂晢⽉</w:t>
      </w:r>
      <w:r>
        <w:rPr/>
        <w:t>⡸</w:t>
      </w:r>
      <w:r>
        <w:rPr/>
        <w:t>㵱歎顈쉂㝌摏恞♨숽末㝸涿䩡싂拂</w:t>
      </w:r>
      <w:r>
        <w:rPr/>
        <w:t>ꔣ</w:t>
      </w:r>
      <w:r>
        <w:rPr/>
        <w:t>㈪⽇皘䛂㉠彲僂䑐㙖㩠슩竂ぞ慦⹰幤汏긲䍉㨊</w:t>
      </w:r>
      <w:r>
        <w:rPr/>
        <w:t>ⱄ</w:t>
      </w:r>
      <w:r>
        <w:rPr/>
        <w:t>숥恦乐넬㬪싂</w:t>
      </w:r>
      <w:r>
        <w:rPr/>
        <w:t>ꕩ</w:t>
      </w:r>
      <w:r>
        <w:rPr/>
        <w:t>녌⭔挶땕祴浙癯뇂㝠딩婦摇弤╎湈쎱썒깺女⩨䀷깕쉚쉯䕢⍠㍦ぷ䡑婀煹</w:t>
      </w:r>
      <w:r>
        <w:rPr/>
        <w:t>⵰</w:t>
      </w:r>
      <w:r>
        <w:rPr/>
        <w:t>슏뭪搶쉒㗍⿃Ⓜ쉑伶㘽怩洺䴨뽺䐶쉭땢佯搩稬六慨俎쉯䱭컂剉칃撥ꍶ숶揂厬救⩂칅⨥촰彊쉎䱴ㅓ书娰浲</w:t>
      </w:r>
      <w:r>
        <w:rPr/>
        <w:t>ꖩ</w:t>
      </w:r>
      <w:r>
        <w:rPr/>
        <w:t>歹摔㫂灷</w:t>
      </w:r>
      <w:r>
        <w:rPr/>
        <w:t>ⷂ</w:t>
      </w:r>
      <w:r>
        <w:rPr/>
        <w:t>㵮砲䴪䂣恉㈴㥷㑠ꍏ用䭫뼻奠䡇</w:t>
      </w:r>
      <w:r>
        <w:rPr/>
        <w:t>꤭</w:t>
      </w:r>
      <w:r>
        <w:rPr/>
        <w:t>칪䔸㵋㵲</w:t>
      </w:r>
      <w:r>
        <w:rPr/>
        <w:t>ⴰ</w:t>
      </w:r>
      <w:r>
        <w:rPr/>
        <w:t>穮ギ轡嘸悡쉡伫⭱㕍⒩Ⓜ숥婒㙂䑟믂깥辻⾣倨ギ煤㭴䎘㵖頶쉐</w:t>
      </w:r>
      <w:r>
        <w:rPr/>
        <w:t>ꤵ</w:t>
      </w:r>
      <w:r>
        <w:rPr/>
        <w:t>畘쉁慞ꄪ畓㇂樱</w:t>
      </w:r>
      <w:r>
        <w:rPr/>
        <w:t>ⱇ</w:t>
      </w:r>
      <w:r>
        <w:rPr/>
        <w:t>숻佄쉠䕘攬輦컂牔싂</w:t>
      </w:r>
      <w:r>
        <w:rPr/>
        <w:t>ꗂ</w:t>
      </w:r>
      <w:r>
        <w:rPr/>
        <w:t>佮先⴦⾬⑖夳䨪숵䑪ㄽ头犩넦녏㉪䩈㜳番婉㮱⥉깡婡牢改惂彺⹟圸뾱쉚뿂欯쉭娽刹⹔䵬ꄥ</w:t>
      </w:r>
      <w:r>
        <w:rPr/>
        <w:t>ⴣ</w:t>
      </w:r>
      <w:r>
        <w:rPr/>
        <w:t>嘪埍慴䙏쌺쵆瘤乖顸涵潲癫</w:t>
      </w:r>
      <w:r>
        <w:rPr/>
        <w:t>ꥒ</w:t>
      </w:r>
      <w:r>
        <w:rPr/>
        <w:t>⾵</w:t>
      </w:r>
      <w:r>
        <w:rPr/>
        <w:t>ⴽ</w:t>
      </w:r>
      <w:r>
        <w:rPr/>
        <w:t>汩칁싂憩〽㋂㵭</w:t>
      </w:r>
      <w:r>
        <w:rPr/>
        <w:t>⠩</w:t>
      </w:r>
      <w:r>
        <w:rPr/>
        <w:t>啟奏䬤슿쉴㕯焷搬⨻</w:t>
      </w:r>
      <w:r>
        <w:rPr/>
        <w:t>ⴻ</w:t>
      </w:r>
      <w:r>
        <w:rPr/>
        <w:t>쉲䱅奔圪ぃ숥㉟潚㍕⩓⹞⤹䠽䳂</w:t>
      </w:r>
      <w:r>
        <w:rPr/>
        <w:t>⡔</w:t>
      </w:r>
      <w:r>
        <w:rPr/>
        <w:t>扤</w:t>
      </w:r>
      <w:r>
        <w:rPr/>
        <w:t>⠴</w:t>
      </w:r>
      <w:r>
        <w:rPr/>
        <w:t>輸⽅掵㌺乹⍕ꥡ琤䄯╸┷杗숭⭇䡣䌱㕆う䥰奖侏쉭ꍁㆥ拂桫礭爴ꇍꄭ쉑숫灪䶣䫂뽉痃뗂년</w:t>
      </w:r>
      <w:r>
        <w:rPr/>
        <w:t>ꤩ</w:t>
      </w:r>
      <w:r>
        <w:rPr/>
        <w:t>偃䶩ꅈ䘸塦䁷瀲急歟</w:t>
      </w:r>
      <w:r>
        <w:rPr/>
        <w:t>⡑</w:t>
      </w:r>
      <w:r>
        <w:rPr/>
        <w:t>唶때㑡秂傡淂皘䵇䎘썲䌱啙頹뿂⽘쉋堥쉕㖻♀坉傻䩕捓⩙秂斡</w:t>
      </w:r>
      <w:r>
        <w:rPr/>
        <w:t>ⵁ</w:t>
      </w:r>
      <w:r>
        <w:rPr/>
        <w:t>䪵걖⪥歮䍤欥穕</w:t>
      </w:r>
      <w:r>
        <w:rPr/>
        <w:t>ⱃ</w:t>
      </w:r>
      <w:r>
        <w:rPr/>
        <w:t>㟎긯⦵欽噢㌪때凂딨䒡뗂䉾ꄸ傩獱瑾㙔睴琬⯂猭姂⤻焣㑪⹍泂㥱柂┲畫吹剬橍㍣牾吵슮塣㙬╳뭉㭲슩摆⾣䝄辏揍䄦⸽㉅䕦㵮洦乖爽妘㝎捩歭乁啸打楌坤剔ぐ숵摏⧂슮珂穈⥢䎏ㅷ楡싂뮵档䞩쉓歮䙢呇㖩珍쵱䅍㭾攤畉쉂⸬〲朩⩹쉤⏂倳䩱穋</w:t>
      </w:r>
      <w:r>
        <w:rPr/>
        <w:t>⣍</w:t>
      </w:r>
      <w:r>
        <w:rPr/>
        <w:t>忎て</w:t>
      </w:r>
      <w:r>
        <w:rPr/>
        <w:t>꧂</w:t>
      </w:r>
      <w:r>
        <w:rPr/>
        <w:t>愪甮戻뇍橲堹㉮灎浟确ꍂ䤦㇂㜴㦡쉘べ녋朩硓깒㮻숽䱪䣂僂堲㥉係な华欰楤冱未㝶쉑</w:t>
      </w:r>
      <w:r>
        <w:rPr/>
        <w:t>Ⱕ</w:t>
      </w:r>
      <w:r>
        <w:rPr/>
        <w:t>橋磂僂㵸䱆⛂䁚汈睭㖿㖩쉡瀫䥗婦습悡慓䩗쉨漮稲쉨刹嫍䀭뭌䥃㌳㉯뽫濂医䐊䕱伲칃晦㖥䩺숱癠夫</w:t>
      </w:r>
      <w:r>
        <w:rPr/>
        <w:t>⡚</w:t>
      </w:r>
      <w:r>
        <w:rPr/>
        <w:t>歱䍨숪橖䩥㝓嘴滎쵳䂥⑄幹浄檡䍂칰슮녅䀹䵔扆껂⦏㡗ꍢ乇⭴牤吹䥑轭狂壂䉟湹呥䘫</w:t>
      </w:r>
      <w:r>
        <w:rPr/>
        <w:t>꧂</w:t>
      </w:r>
      <w:r>
        <w:rPr/>
        <w:t>年呉㴩뼴噞⽌摶䐻杍ㆩ⏂く椮⨦뭅䙏窵䍠禵湄ㄽ⤶㬤〶</w:t>
      </w:r>
      <w:r>
        <w:rPr/>
        <w:t>⠳</w:t>
      </w:r>
      <w:r>
        <w:rPr/>
        <w:t>䩁⽕⑁怺䁸哂䍱</w:t>
      </w:r>
      <w:r>
        <w:rPr/>
        <w:t>ⱶ</w:t>
      </w:r>
      <w:r>
        <w:rPr/>
        <w:t>㬻婲⍉숴♪扁⛂顥</w:t>
      </w:r>
      <w:r>
        <w:rPr/>
        <w:t>ꥁ</w:t>
      </w:r>
      <w:r>
        <w:rPr/>
        <w:t>擂⧂㉣拂䡙썑捄催湳䠻漽뽚뭶㯂ꅤ㌶㭞㢘䐬暘䝰呉㥌绂㘶놻噣娪⮵㩐㤱䂥傱⪿䭷</w:t>
      </w:r>
      <w:r>
        <w:rPr/>
        <w:t>⡣</w:t>
      </w:r>
      <w:r>
        <w:rPr/>
        <w:t>땺潭摃慢匫癙捆轚榏떩쉑㥡㙪䎩䑞浌唺輭廂乮㝐㶬꤮竂偭䲵砱⴯係畇䝙㝬⼴疡쉎ㄫ䝈扲問湋坨浺</w:t>
      </w:r>
      <w:r>
        <w:rPr/>
        <w:t>ꕇ</w:t>
      </w:r>
      <w:r>
        <w:rPr/>
        <w:t>넷㠷춘㣃瞡輳㙊슩幯깴䕟숯橤噱䰷⩚颱␱䡷⍺</w:t>
      </w:r>
      <w:r>
        <w:rPr/>
        <w:t>ꤹ</w:t>
      </w:r>
      <w:r>
        <w:rPr/>
        <w:t>来쉓</w:t>
      </w:r>
      <w:r>
        <w:rPr/>
        <w:t>ⱄ</w:t>
      </w:r>
      <w:r>
        <w:rPr/>
        <w:t>쉴婎ꍒ漫彲䶿</w:t>
      </w:r>
      <w:r>
        <w:rPr/>
        <w:t>ꥇ</w:t>
      </w:r>
      <w:r>
        <w:rPr/>
        <w:t>禬畺뮮樥</w:t>
      </w:r>
      <w:r>
        <w:rPr/>
        <w:t>ⷎ</w:t>
      </w:r>
      <w:r>
        <w:rPr/>
        <w:t>䱗参격恠偪匤⍄呰썃娴</w:t>
      </w:r>
      <w:r>
        <w:rPr/>
        <w:t>ꦮ</w:t>
      </w:r>
      <w:r>
        <w:rPr/>
        <w:t>ォ乞촦넨欦㬮㌹㕕牺扂乭さ畁㙨⍡摎㎻䚏⩎⍑睗啖♔泂竂㤬㝘</w:t>
      </w:r>
      <w:r>
        <w:rPr/>
        <w:t>Ⲙ</w:t>
      </w:r>
      <w:r>
        <w:rPr/>
        <w:t>䈣灚䰲飃淃入䝧晩兞䊥噾儹婖䅋㍰槂牞瑎</w:t>
      </w:r>
      <w:r>
        <w:rPr/>
        <w:t>ꥃ</w:t>
      </w:r>
      <w:r>
        <w:rPr/>
        <w:t>瘣党쵳批瑾⼳䩁쉤슮▘縥轸</w:t>
      </w:r>
      <w:r>
        <w:rPr/>
        <w:t>ꕺ</w:t>
      </w:r>
      <w:r>
        <w:rPr/>
        <w:t>轌娱⩈⏃䍡優咱⿂顏摎㩬碬乇⥕쉭僂奯牓㍯</w:t>
      </w:r>
      <w:r>
        <w:rPr/>
        <w:t>ⷂ</w:t>
      </w:r>
      <w:r>
        <w:rPr/>
        <w:t>楱싂具湈떥婧⽷撩復奡總㕔华橗칆</w:t>
      </w:r>
      <w:r>
        <w:rPr/>
        <w:t>ꤥ</w:t>
      </w:r>
      <w:r>
        <w:rPr/>
        <w:t>숥䕁礳뇂싂猥쎣獫竂䅣灒갪婒䤪䱞</w:t>
      </w:r>
      <w:r>
        <w:rPr/>
        <w:t>ꦏ</w:t>
      </w:r>
      <w:r>
        <w:rPr/>
        <w:t>恥㑠ㄶ瑊숹㞘梏쉗株栨⭗䭑ㅈ䢻㌸</w:t>
      </w:r>
      <w:r>
        <w:rPr/>
        <w:t>ⱔ</w:t>
      </w:r>
      <w:r>
        <w:rPr/>
        <w:t>婋殩촰䙦껂彮⑕㤻汨席㟂⎵䬱╫숤槂䩯싂넴嚩䤪湴뮥抿⩶扶潒숩㇂싂伨쉏ꄶ슘㫂╵</w:t>
      </w:r>
      <w:r>
        <w:rPr/>
        <w:t>⣂⧂</w:t>
      </w:r>
      <w:r>
        <w:rPr/>
        <w:t>痂剧</w:t>
      </w:r>
      <w:r>
        <w:rPr/>
        <w:t>ꗂ</w:t>
      </w:r>
      <w:r>
        <w:rPr/>
        <w:t>숣쉪溣⩺扳琸⸩顂뽐䘵쉲䘱朸겡숲䴫싂㩔瘣䐽쌺洩䥧猸쉆噹䯎⩈쉷歱쌥⼪夭截㵢祫숲⭟睭顟棍畇灺쵦ㄦ绂쉟儳䠬⭁串⑨沿吰䛃</w:t>
      </w:r>
      <w:r>
        <w:rPr/>
        <w:t>Ⱓ</w:t>
      </w:r>
      <w:r>
        <w:rPr/>
        <w:t>係务䉰窻熮濃牃坮ꥰ剒步㑥㉁兩浌</w:t>
      </w:r>
      <w:r>
        <w:rPr/>
        <w:t>ⰴ</w:t>
      </w:r>
      <w:r>
        <w:rPr/>
        <w:t>厱㉂䍎</w:t>
      </w:r>
      <w:r>
        <w:rPr/>
        <w:t>ꔽ⩾</w:t>
      </w:r>
      <w:r>
        <w:rPr/>
        <w:t>曃吪䣂쉊砸呋椴⭬抱枏⑞噌匱焸磂硯两縤稳䑱싂넷奁</w:t>
      </w:r>
      <w:r>
        <w:rPr/>
        <w:t>Ⱚ</w:t>
      </w:r>
      <w:r>
        <w:rPr/>
        <w:t>䝘懂쉒囂쉑䶏䕮㡃晗㞿儹䭲␳牏♍剺截⼲숱㙦☱⩄琷쉍䑏堊㝋䥁䔯</w:t>
      </w:r>
      <w:r>
        <w:rPr/>
        <w:t>ꤽ</w:t>
      </w:r>
      <w:r>
        <w:rPr/>
        <w:t>䱱侻娯쉀癶挫䅃洨쉋쉪用繉穬幾义쉍㭉睓䬰㟂쉊瑙愰㨫瑵濃䙶숫</w:t>
      </w:r>
      <w:r>
        <w:rPr/>
        <w:t>ꔳ</w:t>
      </w:r>
      <w:r>
        <w:rPr/>
        <w:t>兢䥊㌺願啇㞿갨</w:t>
      </w:r>
      <w:r>
        <w:rPr/>
        <w:t>ⲻ</w:t>
      </w:r>
      <w:r>
        <w:rPr/>
        <w:t>彭䠮灥</w:t>
      </w:r>
      <w:r>
        <w:rPr/>
        <w:t>ꥉ</w:t>
      </w:r>
      <w:r>
        <w:rPr/>
        <w:t>畓畉ꥨ츽⛃但搫祁㠶겵촱쉦⦩⩉剭녱깭숨穹぀估墬㭏</w:t>
      </w:r>
      <w:r>
        <w:rPr/>
        <w:t>ⱘ</w:t>
      </w:r>
      <w:r>
        <w:rPr/>
        <w:t>頦숣╗歯䍕坑ㄪ滂椮㞵걁⒘畞칓恭</w:t>
      </w:r>
      <w:r>
        <w:rPr/>
        <w:t>⡾</w:t>
      </w:r>
      <w:r>
        <w:rPr/>
        <w:t>䭴⵺</w:t>
      </w:r>
      <w:r>
        <w:rPr/>
        <w:t>⠹</w:t>
      </w:r>
      <w:r>
        <w:rPr/>
        <w:t>㡱癩灐䉗彦䤹뇂⍬扔牺参獁㝞琸㠷揃숤砳ꅦ</w:t>
      </w:r>
      <w:r>
        <w:rPr/>
        <w:t>ⷂ</w:t>
      </w:r>
      <w:r>
        <w:rPr/>
        <w:t>噌쉓帽呓侱楕扣싎컂攴剃슻⩍䫂ㆮ䭘⥯哂㙵〮擂䂻呌䯂熏乸漱㫂頮瑨䉅䁊깲땺灌㔩甮ꄴ䴪晨쉚硢㩾冿䶡깫嫂깐</w:t>
      </w:r>
      <w:r>
        <w:rPr/>
        <w:t>ꥐ</w:t>
      </w:r>
      <w:r>
        <w:rPr/>
        <w:t>ⱟ</w:t>
      </w:r>
      <w:r>
        <w:rPr/>
        <w:t>绂껍輱㙪쉵⨦縸浈参슘牆묪楷搵슏便쏂挪氲女♆䅃佘剘떣숱焣庬琣ꅦ깐兦䜫</w:t>
      </w:r>
      <w:r>
        <w:rPr/>
        <w:t>ⱌ</w:t>
      </w:r>
      <w:r>
        <w:rPr/>
        <w:t>㍄묹긹䠹喣쉌潮⩙轒壍숴慈㵊녍晀쉁穾⨥䥘슬兑㭰⍬㬥슘䕟穃⩍惂걮氨堩漯믎眳땩㉖쏎穯畠䚡札쉑䡠劬兒噎㇍氲깋噸㵉㌬썘㙡쵹轇歏梱䥦檻剏嘻灒㋂䅔繌숹⨭灖凂쉘䉮䁢㡄㙬</w:t>
      </w:r>
      <w:r>
        <w:rPr/>
        <w:t>Ɑ</w:t>
      </w:r>
      <w:r>
        <w:rPr/>
        <w:t>疿ꎮぢ</w:t>
      </w:r>
      <w:r>
        <w:rPr/>
        <w:t>ꕏ</w:t>
      </w:r>
      <w:r>
        <w:rPr/>
        <w:t>䕐捲噲楍圶䪏⻂樣玵犵숻噍촪컍ꥲ㙫</w:t>
      </w:r>
      <w:r>
        <w:rPr/>
        <w:t>ꦿ</w:t>
      </w:r>
      <w:r>
        <w:rPr/>
        <w:t>갨떘⍒</w:t>
      </w:r>
      <w:r>
        <w:rPr/>
        <w:t>ꦿ</w:t>
      </w:r>
      <w:r>
        <w:rPr/>
        <w:t>申䐩뿂䍹㥬橆쉷摮갺煣泃</w:t>
      </w:r>
      <w:r>
        <w:rPr/>
        <w:t>ⲩ</w:t>
      </w:r>
      <w:r>
        <w:rPr/>
        <w:t>秂땉뿎</w:t>
      </w:r>
      <w:r>
        <w:rPr/>
        <w:t>ⵒ</w:t>
      </w:r>
      <w:r>
        <w:rPr/>
        <w:t>⽅橱ㅮ쉾쉎捲땄⩨뽅겱慇䁫枣㋂⭈쉅</w:t>
      </w:r>
      <w:r>
        <w:rPr/>
        <w:t>ⵇ</w:t>
      </w:r>
      <w:r>
        <w:rPr/>
        <w:t>㇂쉸㐳禩싍칅䝄뭴쉀쉾睰쉑浗䘴䉁䫂晐뭨燂牤뽨Ⓜ歚쎡换繁㴵䀶愤</w:t>
      </w:r>
      <w:r>
        <w:rPr/>
        <w:t>ⷂ</w:t>
      </w:r>
      <w:r>
        <w:rPr/>
        <w:t>䁅ꎮㅋ䝫䥭䤣䓂瓂倯輰㭔</w:t>
      </w:r>
      <w:r>
        <w:rPr/>
        <w:t>⢵</w:t>
      </w:r>
      <w:r>
        <w:rPr/>
        <w:t>䱸砮ㄹ幓㕦歶獥뽺ꅸ儨协쉍江佂㉲쉤奚䵎奣⤺祬쉍䭋纏栲樳땈渮</w:t>
      </w:r>
      <w:r>
        <w:rPr/>
        <w:t>ⱕ</w:t>
      </w:r>
      <w:r>
        <w:rPr/>
        <w:t>⽖刴㋃顲컂숥淂晹癖╇</w:t>
      </w:r>
      <w:r>
        <w:rPr/>
        <w:t>ⴭ</w:t>
      </w:r>
      <w:r>
        <w:rPr/>
        <w:t>坏楊㑮塤〫煥䕅畞</w:t>
      </w:r>
      <w:r>
        <w:rPr/>
        <w:t>ꤥ</w:t>
      </w:r>
      <w:r>
        <w:rPr/>
        <w:t>믂䁢剗쉶㝍ꅞ绂䲏佖쉴䆩瑉䀶助祅稭村䔭猸輱唲燍⽐⸩㇃䷂䭊偯摔쉘</w:t>
      </w:r>
      <w:r>
        <w:rPr/>
        <w:t>꥓</w:t>
      </w:r>
      <w:r>
        <w:rPr/>
        <w:t>〭輬㝧칵꧎撱딩椶䪩▘땾便䙣㯂╶⼬쉸슮♔塶䅕盂稸煇噑塐畑㠶桹灍燂慇啕䨩뽃㫎㒿〲ㆻ䱱</w:t>
      </w:r>
      <w:r>
        <w:rPr/>
        <w:t>꧂</w:t>
      </w:r>
      <w:r>
        <w:rPr/>
        <w:t>쉀梏쉷䙚繎쉧䔥⑄칷敀〤갪␮慮瀹凂㡧</w:t>
      </w:r>
      <w:r>
        <w:rPr/>
        <w:t>ⴻ</w:t>
      </w:r>
      <w:r>
        <w:rPr/>
        <w:t>㌨쉐쉢䘊㯂묺쉲ꥣ⩉⨩䵏玥</w:t>
      </w:r>
      <w:r>
        <w:rPr/>
        <w:t>꧂⪩</w:t>
      </w:r>
      <w:r>
        <w:rPr/>
        <w:t>䙟㵌祣</w:t>
      </w:r>
      <w:r>
        <w:rPr/>
        <w:t>ⱞ</w:t>
      </w:r>
      <w:r>
        <w:rPr/>
        <w:t>㟂꥘顕惍묨묤긶땄奢彟啠㩌輦</w:t>
      </w:r>
      <w:r>
        <w:rPr/>
        <w:t>ꕄ</w:t>
      </w:r>
      <w:r>
        <w:rPr/>
        <w:t>殏晚㤳唺圪⽒憬歕㫂꥔ㅄ栬⍭告</w:t>
      </w:r>
      <w:r>
        <w:rPr/>
        <w:t>ⶵ</w:t>
      </w:r>
      <w:r>
        <w:rPr/>
        <w:t>䨴䵆滂쉄㵬彘彄숮昷䀪</w:t>
      </w:r>
      <w:r>
        <w:rPr/>
        <w:t>⠺⡲⍎</w:t>
      </w:r>
      <w:r>
        <w:rPr/>
        <w:t>㭥⥀</w:t>
      </w:r>
      <w:r>
        <w:rPr/>
        <w:t>ⷂ</w:t>
      </w:r>
      <w:r>
        <w:rPr/>
        <w:t>싂景숳⭏⥴♶슿쉷⻂</w:t>
      </w:r>
      <w:r>
        <w:rPr/>
        <w:t>ⱟ⢩</w:t>
      </w:r>
      <w:r>
        <w:rPr/>
        <w:t>꧂</w:t>
      </w:r>
      <w:r>
        <w:rPr/>
        <w:t>숲截偐摫渽䡢</w:t>
      </w:r>
      <w:r>
        <w:rPr/>
        <w:t>ꕞ</w:t>
      </w:r>
      <w:r>
        <w:rPr/>
        <w:t>啣浉漱㚩湙轔쉔䍭其杂敁嚡묨깙樫䕕⿂䒩</w:t>
      </w:r>
      <w:r>
        <w:rPr/>
        <w:t>ꤦ</w:t>
      </w:r>
      <w:r>
        <w:rPr/>
        <w:t>⽣③㙳刲䱉㭇䵂걶</w:t>
      </w:r>
      <w:r>
        <w:rPr/>
        <w:t>⡋</w:t>
      </w:r>
      <w:r>
        <w:rPr/>
        <w:t>뭋㖩⫂뗂쵂嚥䱅求㜬뭆䫂⑇</w:t>
      </w:r>
      <w:r>
        <w:rPr/>
        <w:t>ꕉ</w:t>
      </w:r>
      <w:r>
        <w:rPr/>
        <w:t>⡩</w:t>
      </w:r>
      <w:r>
        <w:rPr/>
        <w:t>숬敖䋂䵇頵䬳싎徥捖吽쉅㗂뿃⏎쉥兟</w:t>
      </w:r>
      <w:r>
        <w:rPr/>
        <w:t>ꦣ</w:t>
      </w:r>
      <w:r>
        <w:rPr/>
        <w:t>䥾䵳썸噳쵅ꍁ夹扑깚땱㙨䙚껂歱䋂琻䤴㯂珃煂╰썸朲榘捡</w:t>
      </w:r>
      <w:r>
        <w:rPr/>
        <w:t>ⷂ</w:t>
      </w:r>
      <w:r>
        <w:rPr/>
        <w:t>䗃䝵栳⵪剷䥗秂⩨땵</w:t>
      </w:r>
      <w:r>
        <w:rPr/>
        <w:t>ⲱ</w:t>
      </w:r>
      <w:r>
        <w:rPr/>
        <w:t>㵭䩍煯꥾弻</w:t>
      </w:r>
      <w:r>
        <w:rPr/>
        <w:t>ⵣ</w:t>
      </w:r>
      <w:r>
        <w:rPr/>
        <w:t>升伴偣츰梥⸵棍䍵숪扰㨪参堣㙐쉀㝍㵌䰸呒</w:t>
      </w:r>
      <w:r>
        <w:rPr/>
        <w:t>꥓</w:t>
      </w:r>
      <w:r>
        <w:rPr/>
        <w:t>䱱⎵뭋</w:t>
      </w:r>
      <w:r>
        <w:rPr/>
        <w:t>Ⳃ</w:t>
      </w:r>
      <w:r>
        <w:rPr/>
        <w:t>숪愦参慏潡䖵唬硨㤵䭪牣撵兺쉺⛃湢ꎬ슩乒摷㶘甯偮佨䡘疥ꅮ纩숷灱껂⥘䴲⼯녓湑硇</w:t>
      </w:r>
      <w:r>
        <w:rPr/>
        <w:t>⠤</w:t>
      </w:r>
      <w:r>
        <w:rPr/>
        <w:t>촭噟昪</w:t>
      </w:r>
      <w:r>
        <w:rPr/>
        <w:t>ꖩ</w:t>
      </w:r>
      <w:r>
        <w:rPr/>
        <w:t>㩑唳숶</w:t>
      </w:r>
      <w:r>
        <w:rPr/>
        <w:t>ꦵ</w:t>
      </w:r>
      <w:r>
        <w:rPr/>
        <w:t>晥ꌨ公摯乢䁍斘䕞딶싂⸲⼮</w:t>
      </w:r>
      <w:r>
        <w:rPr/>
        <w:t>Ⱜ</w:t>
      </w:r>
      <w:r>
        <w:rPr/>
        <w:t>ㆿ㥦</w:t>
      </w:r>
      <w:r>
        <w:rPr/>
        <w:t>⣂⵳</w:t>
      </w:r>
      <w:r>
        <w:rPr/>
        <w:t>獞昫穄欥稹煦䑱浴㡄뭈縮╇慁楈硦땂ㅥ걨⩆뗂숺抱卞㤪硂넥ꄹ強쉩싂㈽繵剖</w:t>
      </w:r>
      <w:r>
        <w:rPr/>
        <w:t>⠶</w:t>
      </w:r>
      <w:r>
        <w:rPr/>
        <w:t>佒쏂㵀썌♑䤳썳ꇎ啚杮ꅘ攽쉤湯祀⽶哂쉘ꥺꍏ⧂㆏噗硤潾</w:t>
      </w:r>
      <w:r>
        <w:rPr/>
        <w:t>⠹</w:t>
      </w:r>
      <w:r>
        <w:rPr/>
        <w:t>ꄯ焷⿃扩温撮皿⯂摾䑀㖵싍烂頣␲䌶轶쉏䘺쉣⸹卬슬䕔㥖暡㕦쉅揂⻂微</w:t>
      </w:r>
      <w:r>
        <w:rPr/>
        <w:t>ꥋ</w:t>
      </w:r>
      <w:r>
        <w:rPr/>
        <w:t>䍑⚮䬱㡒㉓剓ꥠ獩㉥싍摢</w:t>
      </w:r>
      <w:r>
        <w:rPr/>
        <w:t>ꤥ</w:t>
      </w:r>
      <w:r>
        <w:rPr/>
        <w:t>㔹숩쉱㨨칾獰睦堩倻煆</w:t>
      </w:r>
      <w:r>
        <w:rPr/>
        <w:t>ꕵ</w:t>
      </w:r>
      <w:r>
        <w:rPr/>
        <w:t>쉮彇숮㡈뭺⨥坦堣䮬</w:t>
      </w:r>
      <w:r>
        <w:rPr/>
        <w:t>ꔻ⵳</w:t>
      </w:r>
      <w:r>
        <w:rPr/>
        <w:t>㩠噪☵㜤穟杯縵扣깔떩䕾곂㬯㩒桧䍪쉩㑮쉈毂偎ㅫ㓂却쉦슱㕒䑾䪘昸䥬埂佞つ兂撘祺⨰氣싂䛂⛎䯂冩䑴玩判ꅢ穁幸</w:t>
      </w:r>
      <w:r>
        <w:rPr/>
        <w:t>ⵧ</w:t>
      </w:r>
      <w:r>
        <w:rPr/>
        <w:t>帻쵙싂摮䱑䌣</w:t>
      </w:r>
      <w:r>
        <w:rPr/>
        <w:t>⡷</w:t>
      </w:r>
      <w:r>
        <w:rPr/>
        <w:t>뽌皱慱⸸汏判狂습瞱䕏䥭泂</w:t>
      </w:r>
      <w:r>
        <w:rPr/>
        <w:t>⡧╔</w:t>
      </w:r>
      <w:r>
        <w:rPr/>
        <w:t>뾥</w:t>
      </w:r>
      <w:r>
        <w:rPr/>
        <w:t>ꥂ</w:t>
      </w:r>
      <w:r>
        <w:rPr/>
        <w:t>毎䄻</w:t>
      </w:r>
      <w:r>
        <w:rPr/>
        <w:t>ⲣ⩷</w:t>
      </w:r>
      <w:r>
        <w:rPr/>
        <w:t>堣㕉曂椣䯂眽</w:t>
      </w:r>
      <w:r>
        <w:rPr/>
        <w:t>ⶬ</w:t>
      </w:r>
      <w:r>
        <w:rPr/>
        <w:t>牒쉵녁깬墘㘴䊏䍅쉣㙣숲䥳凃摓쉴▩▵쉖畴桶캏숱挰䒘漯採滂儺㥯挽䧂䉄㕀䯂䈊䅨쉞挰眲佈塣獴㝱杁䲵䆘</w:t>
      </w:r>
      <w:r>
        <w:rPr/>
        <w:t>Ⱘ</w:t>
      </w:r>
      <w:r>
        <w:rPr/>
        <w:t>扈樺ꥯ婐㪩⒮坪ァ畏쵣吭䧂穈焥厬䥾쉙啮땱囂汰櫂㡢㋂䫂긽塕ꎿ癯⭩</w:t>
      </w:r>
      <w:r>
        <w:rPr/>
        <w:t>Ⱚ</w:t>
      </w:r>
      <w:r>
        <w:rPr/>
        <w:t>刴숴䙒㚥䘪</w:t>
      </w:r>
      <w:r>
        <w:rPr/>
        <w:t>ꔹ</w:t>
      </w:r>
      <w:r>
        <w:rPr/>
        <w:t>顶⧂儣䐱깆玩⪏숹癩卖塩㷂涩で⩘㍮痎쉏쉫弰䕬䑃䠯畯種婱숪쉩厘唻䤱樹䅢</w:t>
      </w:r>
      <w:r>
        <w:rPr/>
        <w:t>ⱏ</w:t>
      </w:r>
      <w:r>
        <w:rPr/>
        <w:t>燂甪潍婥㠥李⍴噬歃쉄祀䵄⭷⩘㝅㐣才䥲搣䄣㐫</w:t>
      </w:r>
      <w:r>
        <w:rPr/>
        <w:t>ⴱ</w:t>
      </w:r>
      <w:r>
        <w:rPr/>
        <w:t>䱡噌䕾쉹祫싂䥾╊埂㵺晘獇歳彌쉥喥噀</w:t>
      </w:r>
      <w:r>
        <w:rPr/>
        <w:t>ꕥ</w:t>
      </w:r>
      <w:r>
        <w:rPr/>
        <w:t>䝨顒湲ꌲ䥯恦畹烍奺䭎縩䰻瑵杀擂⏂䱤毎쉲걂캘䔻偳煵燎捋抵걣湶元싂剴戤涣瑈싂ꅤ쉖쉭걱䡌か</w:t>
      </w:r>
      <w:r>
        <w:rPr/>
        <w:t>ⶮ</w:t>
      </w:r>
      <w:r>
        <w:rPr/>
        <w:t>怫漫</w:t>
      </w:r>
      <w:r>
        <w:rPr/>
        <w:t>Ⱬ</w:t>
      </w:r>
      <w:r>
        <w:rPr/>
        <w:t>睤档䥁㤻医겻欹獪乘瘳쉁⬹⼹乣摨┲쉹䙳倴楸갹乵╙⩀㑋〪捯妻䷂漤ⸯ㵳</w:t>
      </w:r>
      <w:r>
        <w:rPr/>
        <w:t>ꦩ</w:t>
      </w:r>
      <w:r>
        <w:rPr/>
        <w:t>唴╅噫氺ꅪ僂穏婒硊쉓瑁吺숹塗䥸礳</w:t>
      </w:r>
      <w:r>
        <w:rPr/>
        <w:t>⵰</w:t>
      </w:r>
      <w:r>
        <w:rPr/>
        <w:t>㑡⼪䍷┮栯</w:t>
      </w:r>
      <w:r>
        <w:rPr/>
        <w:t>ꕫ</w:t>
      </w:r>
      <w:r>
        <w:rPr/>
        <w:t>剸辩淃ꄯ婖쉫♊숺眰橱䱏⥬欣媱䬲䜹疿⸸䍲䐻ꇂ砶ㅸ楇䘫佒칞䰦⭚楕奈㙔뾿稤싂슥⨯䒵輹⩊㊵⴨洨뮥澻䉬뽏㈶滂昨뿍妩泂两⑲䉊坞秂</w:t>
      </w:r>
      <w:r>
        <w:rPr/>
        <w:t>ꕾ</w:t>
      </w:r>
      <w:r>
        <w:rPr/>
        <w:t>㨻㥋扸㥢稸▬䱊숵ꎏ쉮揂⹋쉯䥷瑱칣硇懃䍍捪㬽</w:t>
      </w:r>
      <w:r>
        <w:rPr/>
        <w:t>꧂</w:t>
      </w:r>
      <w:r>
        <w:rPr/>
        <w:t>捀氥皩䶣皬㬪썔☱뽀⤪땾㌽䍀</w:t>
      </w:r>
      <w:r>
        <w:rPr/>
        <w:t>ꕄ</w:t>
      </w:r>
      <w:r>
        <w:rPr/>
        <w:t>湋깙慩땟傿</w:t>
      </w:r>
      <w:r>
        <w:rPr/>
        <w:t>ⱱ</w:t>
      </w:r>
      <w:r>
        <w:rPr/>
        <w:t>쉄敹쉃繺䥩꥔〦窱㕑湀쉭뼷砪㐦奸숵싂⧂癨敭䄦㥧䕕묮壎숽烂</w:t>
      </w:r>
      <w:r>
        <w:rPr/>
        <w:t>⢩</w:t>
      </w:r>
      <w:r>
        <w:rPr/>
        <w:t>촬秎䱠䦬繄쉢帤䦬浀瑰爪쌽捂䝋⍆晸权㐤睱汐兩⫂敩摱汯坎䳂犏渺乇⮻ゥ中楊桬ꅲ</w:t>
      </w:r>
      <w:r>
        <w:rPr/>
        <w:t>ⶩ</w:t>
      </w:r>
      <w:r>
        <w:rPr/>
        <w:t>ꍾ숬劣㣂哂彠ァ参池末뭖䍦儸</w:t>
      </w:r>
      <w:r>
        <w:rPr/>
        <w:t>ⶡ</w:t>
      </w:r>
      <w:r>
        <w:rPr/>
        <w:t>䔥</w:t>
      </w:r>
      <w:r>
        <w:rPr/>
        <w:t>ꤶ</w:t>
      </w:r>
      <w:r>
        <w:rPr/>
        <w:t>瘫걌煴ꌫ㭌浬げ쉢頮塒㤦〻轏⩫甤쉯幬쉂煀晉湏╷㉭뼦쉯ꍱ幑㕃땦儸╋畩쉓ꅳ剎쉃㠩㝹燂睇睰畩숣啧輶圵㉴싂ィ噉䤲⼶䵚晐种梡ꍌ氽䧂쉣棂싂灐畸䈯煍⍳</w:t>
      </w:r>
      <w:r>
        <w:rPr/>
        <w:t>Ⳃ</w:t>
      </w:r>
      <w:r>
        <w:rPr/>
        <w:t>琹稪掵⭍䡴並㡂儯夤⥨殬橆塆扪浡町딺쉤쉢琬轒稪</w:t>
      </w:r>
      <w:r>
        <w:rPr/>
        <w:t>⢡</w:t>
      </w:r>
      <w:r>
        <w:rPr/>
        <w:t>슡䵒싂</w:t>
      </w:r>
      <w:r>
        <w:rPr/>
        <w:t>ꗂ</w:t>
      </w:r>
      <w:r>
        <w:rPr/>
        <w:t>㵴畟啬㷂</w:t>
      </w:r>
      <w:r>
        <w:rPr/>
        <w:t>꧂⸽</w:t>
      </w:r>
      <w:r>
        <w:rPr/>
        <w:t>촨瀬颮渊⑪朱捷ㄸ㩲刱⭀剏㑏唩⻂䱗⩞㔵爸颣唬㕰恂ꥫ昫癮奈ꆮ捏䡨庣瘬썂兕䴨瑏稤弯灵겱㐦炩췃䆿싂⏂ケ䭢姂숪칢䑢攣畀㙴揂歪ꄪ焥♾呚숽奷睂㐶</w:t>
      </w:r>
      <w:r>
        <w:rPr/>
        <w:t>ꦣ</w:t>
      </w:r>
      <w:r>
        <w:rPr/>
        <w:t>慚땩顎砪쉣䇂勍幔棃樳幵砽剾晸槃䅖恬扏ꌹ狂父ꌹ旂⥾숣桓㑺煫쌤慊澿奇䑎㥾㭸㬳牨┦稤礦ꍄ⭧</w:t>
      </w:r>
      <w:r>
        <w:rPr/>
        <w:t>ⱗ</w:t>
      </w:r>
      <w:r>
        <w:rPr/>
        <w:t>ꍵ癗撵䓂♋䄮す扮啣⫃㉵㥅</w:t>
      </w:r>
      <w:r>
        <w:rPr/>
        <w:t>Ⳃ</w:t>
      </w:r>
      <w:r>
        <w:rPr/>
        <w:t>横㩭ꍇ㭪䌹牠漪䙁숥⩨숦㞻癘㵭䂩䙴⩱㖬⹒</w:t>
      </w:r>
      <w:r>
        <w:rPr/>
        <w:t>⡃</w:t>
      </w:r>
      <w:r>
        <w:rPr/>
        <w:t>涵⑚⴯嘷摬恥楎</w:t>
      </w:r>
      <w:r>
        <w:rPr/>
        <w:t>⡥</w:t>
      </w:r>
      <w:r>
        <w:rPr/>
        <w:t>㩗礫坺弮摓⹇测䑺♓䍟ꥦ䜵瀵숴滂䉳촽</w:t>
      </w:r>
      <w:r>
        <w:rPr/>
        <w:t>ⱓ</w:t>
      </w:r>
      <w:r>
        <w:rPr/>
        <w:t>牰䵓杪</w:t>
      </w:r>
      <w:r>
        <w:rPr/>
        <w:t>ꤥ⯃</w:t>
      </w:r>
      <w:r>
        <w:rPr/>
        <w:t>㝬煷渵㥞澡汴澩颬医䍎歺䵕卧橆湀⑷㑙僎挭煦䣂䵾춏쉵湅㍰쉸泂</w:t>
      </w:r>
      <w:r>
        <w:rPr/>
        <w:t>⠰⹇</w:t>
      </w:r>
      <w:r>
        <w:rPr/>
        <w:t>璵㒡쉥慓②滂獌뭢땑춘㡹氪㯂乆乯㣂䵄숪甶䃂쵍復畀慲乫吲떘䴵㣂汋쉯㥇咩潞쉥塏</w:t>
      </w:r>
      <w:r>
        <w:rPr/>
        <w:t>Ⱛ</w:t>
      </w:r>
      <w:r>
        <w:rPr/>
        <w:t>䂩</w:t>
      </w:r>
      <w:r>
        <w:rPr/>
        <w:t>⡘</w:t>
      </w:r>
      <w:r>
        <w:rPr/>
        <w:t>剀橭瘹䙦ㅋ倲⎮憮頶츶颱颣㤥块쉍㵅깷숱ㅒ繷十捊桐塅㥯␨輨⭪촥䷂㭁뽚祬ꅏ⍵슩껂圶杮㕸呍扅䓂役䕵㇂瑐㜣쉙礶疮婦歵瘶䪿䠨쏂⥈嚡슣㓍势杣祢斬ꏂ湄⑒亩칢歂䩠⥆촶琮㊱䩪潰쉐숩⭬䲩忍䖣䝩㡋墻쉲ㆩ⼻쉨〰䝒䑅㤮⽰䉋㧂䆣䗂挪卙浐剧欻쉓䈳恙⸮㑈嘷䡫䉗婋ꅊ繅┮庩党⹩㕳神깡㉮㩉痂夭䉚⫃⦵</w:t>
      </w:r>
      <w:r>
        <w:rPr/>
        <w:t>⡓</w:t>
      </w:r>
      <w:r>
        <w:rPr/>
        <w:t>桔う栲瑴껂畞穰䥑呶⩷慥啈쉊堲㇎쏂쉩䡳〫䡴滂瓂䥧⮮</w:t>
      </w:r>
      <w:r>
        <w:rPr/>
        <w:t>ꤩ</w:t>
      </w:r>
      <w:r>
        <w:rPr/>
        <w:t>딺ꎱ</w:t>
      </w:r>
      <w:r>
        <w:rPr/>
        <w:t>ꥇ</w:t>
      </w:r>
      <w:r>
        <w:rPr/>
        <w:t>싂参怪묥</w:t>
      </w:r>
      <w:r>
        <w:rPr/>
        <w:t>Ⱡ</w:t>
      </w:r>
      <w:r>
        <w:rPr/>
        <w:t>匫</w:t>
      </w:r>
      <w:r>
        <w:rPr/>
        <w:t>ꕷ</w:t>
      </w:r>
      <w:r>
        <w:rPr/>
        <w:t>⼪甥汤슻奮♌橩丣伱⽲䐴뗂㨫樫䩦栣뾏坡䃂丹ꍉ⍨⹭坕癞⭕칅숣쏂㴮穨挱劻磂浓扳⥲䄻땍呙噟惂䕚嘪䱖橭敪爣徵쵦딤狂憿堻겡琹ꅌ洦⥒汎쉶⩧塤塮滂䩤⯍卪</w:t>
      </w:r>
      <w:r>
        <w:rPr/>
        <w:t>ⱹ☦</w:t>
      </w:r>
      <w:r>
        <w:rPr/>
        <w:t>癇䯂偳㍧녆ㆩ⧂縭숸⥭␪걖扤뽠戱嘭㑳淂⦏뇂瑣咥拂晚澡숱</w:t>
      </w:r>
      <w:r>
        <w:rPr/>
        <w:t>ꗂ</w:t>
      </w:r>
      <w:r>
        <w:rPr/>
        <w:t>熣쉨嗂颻쉦김䔴⍊啣ꍴ樊搤ꍯ쉾뾥㉱╴쉱</w:t>
      </w:r>
      <w:r>
        <w:rPr/>
        <w:t>⢩</w:t>
      </w:r>
      <w:r>
        <w:rPr/>
        <w:t>䢵䝣䕇</w:t>
      </w:r>
      <w:r>
        <w:rPr/>
        <w:t>ⱨ</w:t>
      </w:r>
      <w:r>
        <w:rPr/>
        <w:t>琤獣摪䭋卟뽮쏂稫潐噤偵繠♯䜩싂䆻䎘䍤㧂㬩쉆</w:t>
      </w:r>
      <w:r>
        <w:rPr/>
        <w:t>Ɒ</w:t>
      </w:r>
      <w:r>
        <w:rPr/>
        <w:t>ꤺ</w:t>
      </w:r>
      <w:r>
        <w:rPr/>
        <w:t>橹彖硾摍癋䕄潟圴咣涬弽幆㵮烃顷澥梱湢⑊쉳䎻焱媩挹♑⨶</w:t>
      </w:r>
      <w:r>
        <w:rPr/>
        <w:t>ꕗ</w:t>
      </w:r>
      <w:r>
        <w:rPr/>
        <w:t>㜪싂兖杨쉈愸䵁</w:t>
      </w:r>
      <w:r>
        <w:rPr/>
        <w:t>ꥉ</w:t>
      </w:r>
      <w:r>
        <w:rPr/>
        <w:t>㗂㵕湥催숨넦輳潍丣</w:t>
      </w:r>
      <w:r>
        <w:rPr/>
        <w:t>Ⲙ</w:t>
      </w:r>
      <w:r>
        <w:rPr/>
        <w:t>ꇍ顰潐䣂㥖䁷䭸껂쉊깓싂漽싂彋쉩㉹㝌㠨㍰啺䙶䳂䕹乒䜬灓ォ㓂潃땧效泂迂㥲昩榿쌽恊䈸䙆猱㑭京싂⹁眱딦怫漭湣╳ꥡ䫂⩤␽飍䵾䰳偒ㅁ䉶浀唬燃</w:t>
      </w:r>
      <w:r>
        <w:rPr/>
        <w:t>ꔳ</w:t>
      </w:r>
      <w:r>
        <w:rPr/>
        <w:t>摫擂弹猥㏂恇㘻㥍⍾숯迂䮮쵡愨㇂슮쉅惂싂㴶쉓컂쉫弽璻긮奵쉘㪻獍ꍏ䌬䥬䝊穄䤪顧硢秂愴サ妡绎磂扸喵䰲㝍┤䄴彪䍆ꥠ浅</w:t>
      </w:r>
      <w:r>
        <w:rPr/>
        <w:t>ꕄ</w:t>
      </w:r>
      <w:r>
        <w:rPr/>
        <w:t>仂䐪彈祃쉋쉖秂挷㷂穘䝖⑕枥⥘墬汔</w:t>
      </w:r>
      <w:r>
        <w:rPr/>
        <w:t>⡧</w:t>
      </w:r>
      <w:r>
        <w:rPr/>
        <w:t>帩噑ꅴ⽃儴䝯朴쉬뽙慖刽㝖䇂䙙竂칐椨䙳</w:t>
      </w:r>
      <w:r>
        <w:rPr/>
        <w:t>ꖻ</w:t>
      </w:r>
      <w:r>
        <w:rPr/>
        <w:t>单</w:t>
      </w:r>
      <w:r>
        <w:rPr/>
        <w:t>ⱄ</w:t>
      </w:r>
      <w:r>
        <w:rPr/>
        <w:t>祢숻硬挰顶쉁䝲</w:t>
      </w:r>
      <w:r>
        <w:rPr/>
        <w:t>⡞</w:t>
      </w:r>
      <w:r>
        <w:rPr/>
        <w:t>暵偡슻</w:t>
      </w:r>
      <w:r>
        <w:rPr/>
        <w:t>⢬</w:t>
      </w:r>
      <w:r>
        <w:rPr/>
        <w:t>丽쉤捭噰㯍咡</w:t>
      </w:r>
      <w:r>
        <w:rPr/>
        <w:t>Ⱙ</w:t>
      </w:r>
      <w:r>
        <w:rPr/>
        <w:t>亻⭗␴渫彆䝺䑊땂怯㟃䡕쉅ꥷ祪칥䟂硑瀴慈ꏂⓂ⭲㘣䍳⭣㉣湲氪⮏竍刭㞘⧂捕뽮慧墘䐸䒮噳卣獒쉩硲쉕㧎夦兎깟曂긨兹㕔⹡楃敾䭋恄佺祴쉨쉹煀浵牾</w:t>
      </w:r>
      <w:r>
        <w:rPr/>
        <w:t>ꔯ</w:t>
      </w:r>
      <w:r>
        <w:rPr/>
        <w:t>滃坯╬幹䯂숦</w:t>
      </w:r>
      <w:r>
        <w:rPr/>
        <w:t>ⶬ</w:t>
      </w:r>
      <w:r>
        <w:rPr/>
        <w:t>䥖⍺榥椴獬놩剤䑇琹捵뭂彉扩楷䱗幩樸㝺⶘楂녵坠煈涏砬걷氦쉖洪俍塶컂㴣潈捆㙷⥩愦썕穟橀䅙숥乨⹢夬⯎⥶㙁䟂ꅥ烂睫柂绂습</w:t>
      </w:r>
      <w:r>
        <w:rPr/>
        <w:t>ⷂ</w:t>
      </w:r>
      <w:r>
        <w:rPr/>
        <w:t>㪿㫎歶䁊딲䡨</w:t>
      </w:r>
      <w:r>
        <w:rPr/>
        <w:t>ꕱ</w:t>
      </w:r>
      <w:r>
        <w:rPr/>
        <w:t>㗎⿂娮㈫숺㢿⑎</w:t>
      </w:r>
      <w:r>
        <w:rPr/>
        <w:t>⠤</w:t>
      </w:r>
      <w:r>
        <w:rPr/>
        <w:t>殏㍈瑍걆쉱슥彳숤떱䅟㥏⩟믃䍵塃♃슻䦬⩱㕬䍗쉚㔪껍澩甩䍎嘰</w:t>
      </w:r>
      <w:r>
        <w:rPr/>
        <w:t>꧂</w:t>
      </w:r>
      <w:r>
        <w:rPr/>
        <w:t>숷繣竂싂呖⩆ꅋ㵔楎ꥢ⑭ꥶ䣍潏⥇⌵块쉈濂⧂ꌳ㍈쉷橙춿〩딴梱瘩幊䍯淂쉂䥇쵃㝌쉓す幞㦩䨱楄湩歖䄣㐺쉸徥ꏂ稷楒뾩矂</w:t>
      </w:r>
      <w:r>
        <w:rPr/>
        <w:t>ꔲ</w:t>
      </w:r>
      <w:r>
        <w:rPr/>
        <w:t>圶参牱</w:t>
      </w:r>
      <w:r>
        <w:rPr/>
        <w:t>ꖩ</w:t>
      </w:r>
      <w:r>
        <w:rPr/>
        <w:t>楔剃夶싂㡵瑡뽊唣泂싂㩹㡭剨겱嘪䁬㵫㗂쉤㐣</w:t>
      </w:r>
      <w:r>
        <w:rPr/>
        <w:t>ꦣ</w:t>
      </w:r>
      <w:r>
        <w:rPr/>
        <w:t>乶숊獲쎿┰䳂猹싂쏂</w:t>
      </w:r>
      <w:r>
        <w:rPr/>
        <w:t>⡲</w:t>
      </w:r>
      <w:r>
        <w:rPr/>
        <w:t>轣哂摪眨攩扵䷂㤣⫂䀬愪</w:t>
      </w:r>
      <w:r>
        <w:rPr/>
        <w:t>꥟꥙</w:t>
      </w:r>
      <w:r>
        <w:rPr/>
        <w:t>坍洸滂儨䁟戶祑槍睊练祷痃⑧쉃㎩쉞灖䌤歄䙃ꥨ䝒㕬⥇栫㕱쉟칡燂浪뭣⼱扡╡煘쵷湍꧎</w:t>
      </w:r>
      <w:r>
        <w:rPr/>
        <w:t>꤫</w:t>
      </w:r>
      <w:r>
        <w:rPr/>
        <w:t>䉰㵤䴶株</w:t>
      </w:r>
      <w:r>
        <w:rPr/>
        <w:t>ꕚ</w:t>
      </w:r>
      <w:r>
        <w:rPr/>
        <w:t>眪瑘⹡뭄䉬싂</w:t>
      </w:r>
      <w:r>
        <w:rPr/>
        <w:t>ꤣ</w:t>
      </w:r>
      <w:r>
        <w:rPr/>
        <w:t>常</w:t>
      </w:r>
      <w:r>
        <w:rPr/>
        <w:t>ⰱ</w:t>
      </w:r>
      <w:r>
        <w:rPr/>
        <w:t>㒵쌩桠㙰炱격䩳㴰</w:t>
      </w:r>
      <w:r>
        <w:rPr/>
        <w:t>ꕎ</w:t>
      </w:r>
      <w:r>
        <w:rPr/>
        <w:t>楊◂氦㭩纻摴撡䱰⭣䛍䍡쵓瑁䧎♁䩍ꥴ䭯</w:t>
      </w:r>
      <w:r>
        <w:rPr/>
        <w:t>ⱆ⢩</w:t>
      </w:r>
      <w:r>
        <w:rPr/>
        <w:t>䙕ヂ䩟睕⸽㭀旎䩎揂䝙獸䙤捴䵙쉄㮿䁧䁋놏獘佪쉞⸸整㕋㮵쉹眭梵牺疻洹慂ㅊ⍘쉓打塟湆櫂⦵껂车㑥⬤猦帱椷眥畸偅墩쉭쎏䱺奵稷┩슻穞뭲攱䕤따堩㠰ㆱ湰㢏塮桡剋㙬煘溬婬㥔㟂꺻쉍呬振딦</w:t>
      </w:r>
      <w:r>
        <w:rPr/>
        <w:t>ⴥ</w:t>
      </w:r>
      <w:r>
        <w:rPr/>
        <w:t>ꅐ椪䮵쵅卶牘䶱쉐ꍷ昨⴩뼤쉈⤰焷㡠⭎䇂束䅷㐺瑭╪㥈</w:t>
      </w:r>
      <w:r>
        <w:rPr/>
        <w:t>ⵧꥂ</w:t>
      </w:r>
      <w:r>
        <w:rPr/>
        <w:t>긷␬御쉣슿䟂晔</w:t>
      </w:r>
      <w:r>
        <w:rPr/>
        <w:t>ꕓ</w:t>
      </w:r>
      <w:r>
        <w:rPr/>
        <w:t>䵧潟䜩쉎㛂뾏皱ㄦ믂숴䕒▣䱍슡ꅴ㝶쉣䚵帶嚣⧂⹷⑇쉣灖瑌䚏甯⫎瘺ꍩ晍夽㩍奪䰦悩긽╄畾뼻쉈㫍쉇晞</w:t>
      </w:r>
      <w:r>
        <w:rPr/>
        <w:t>⠰</w:t>
      </w:r>
      <w:r>
        <w:rPr/>
        <w:t>乾㏂</w:t>
      </w:r>
      <w:r>
        <w:rPr/>
        <w:t>꧃</w:t>
      </w:r>
      <w:r>
        <w:rPr/>
        <w:t>瘤딵싃桲㞏⭺걌係弲슘⤯玬怣揂救⥑쉤䁪㕍땹涩쉩绎쉔</w:t>
      </w:r>
      <w:r>
        <w:rPr/>
        <w:t>⡷</w:t>
      </w:r>
      <w:r>
        <w:rPr/>
        <w:t>單犥䑪쉚剧撬匰⼲싂稸껎♒牍䀴쉄쉶彗䩶劥廃숬⩒㌰晔獈恨晍䒬濂</w:t>
      </w:r>
      <w:r>
        <w:rPr/>
        <w:t>꧂</w:t>
      </w:r>
      <w:r>
        <w:rPr/>
        <w:t>祕剣䮵捹彩䕵汾㙮㑩嘽⧂䵁㷎卟</w:t>
      </w:r>
      <w:r>
        <w:rPr/>
        <w:t>⠴</w:t>
      </w:r>
      <w:r>
        <w:rPr/>
        <w:t>꺩싍填Ⓜ◂쉉쉪竂㩮⥁⭓迂습⚡扴顯ㄳ灬湰</w:t>
      </w:r>
      <w:r>
        <w:rPr/>
        <w:t>ⵧ</w:t>
      </w:r>
      <w:r>
        <w:rPr/>
        <w:t>䉱御禣㍟坫썓䡍掵湸挶慵㞬棂㩚䚱禘䩓숪ち桩橫㴱凂瘺さ䉷洽⹾婱䇂坱て漤䅚싂䦻微戤쉂妏卪㵒䔰쉴㵋漵ꄰ线伤乩䢩繂╎㯂㝠⤩摓⥍쉞だ䩏夸ꎿ穈瑞숴妬姂䵱䡢砰곂</w:t>
      </w:r>
      <w:r>
        <w:rPr/>
        <w:t>ⵦ</w:t>
      </w:r>
      <w:r>
        <w:rPr/>
        <w:t>畨㉕㒘싎愽䵦呠쉨煠猦뼺䘭</w:t>
      </w:r>
      <w:r>
        <w:rPr/>
        <w:t>ꔪ</w:t>
      </w:r>
      <w:r>
        <w:rPr/>
        <w:t>ꥩ煰䵂穋䉞䈫㵦</w:t>
      </w:r>
      <w:r>
        <w:rPr/>
        <w:t>ⴥ</w:t>
      </w:r>
      <w:r>
        <w:rPr/>
        <w:t>䧂煠穥䂘뭎⯂␱㥮灬轗䨪</w:t>
      </w:r>
      <w:r>
        <w:rPr/>
        <w:t>꧂</w:t>
      </w:r>
      <w:r>
        <w:rPr/>
        <w:t>扺땔然㟂兦㎱浔䱃態〭敤䃎繉㞱㙲㙾ꆏ⭬䝇杉㡓⺏䪘偡惂싂꥗姂♤⾣㷂煩㖱ꥪ䭕挲畳땣</w:t>
      </w:r>
      <w:r>
        <w:rPr/>
        <w:t>ꤦ</w:t>
      </w:r>
      <w:r>
        <w:rPr/>
        <w:t>썺䑕쉙ㆮ䙁惂夊婅怦䔮⭑晳ッ숤栶懂䱆婚敌唬幹숭쉊輯뗂奟⥢숤㉂⩘塏숲䅀묪</w:t>
      </w:r>
      <w:r>
        <w:rPr/>
        <w:t>⡐</w:t>
      </w:r>
      <w:r>
        <w:rPr/>
        <w:t>㉟澵⩩⍮쵶⑌汔㣍뽏캡彰咡棂</w:t>
      </w:r>
      <w:r>
        <w:rPr/>
        <w:t>ꖡ</w:t>
      </w:r>
      <w:r>
        <w:rPr/>
        <w:t>싂묨숥갬싂䇂㍚愮␰杏䈻憩ꅶ㗂涏쉩昩ㅉ坡刳쉕䚡䍆㣂愤㵁祵敹㢱쉦㠦涘浨瘹믎䂮䁠꥾䤪⨯⮬</w:t>
      </w:r>
      <w:r>
        <w:rPr/>
        <w:t>⢣</w:t>
      </w:r>
      <w:r>
        <w:rPr/>
        <w:t>숪␶忎♠㋂컂슘頪쵑</w:t>
      </w:r>
      <w:r>
        <w:rPr/>
        <w:t>ⵃ</w:t>
      </w:r>
      <w:r>
        <w:rPr/>
        <w:t>奇畗摦딻穟吲䵵用㎬춿⪥縬旂싂顨繟䝫穚旂⒣瀨⹇</w:t>
      </w:r>
      <w:r>
        <w:rPr/>
        <w:t>ꥒ⥖</w:t>
      </w:r>
      <w:r>
        <w:rPr/>
        <w:t>䀦䨳⭧쉂略ꇎ⬮䯎轢焦幞碱▵쉅畚㭵〉慍怪㏂乪싂奲怹</w:t>
      </w:r>
      <w:r>
        <w:rPr/>
        <w:t>ⲥ</w:t>
      </w:r>
      <w:r>
        <w:rPr/>
        <w:t>䏂䝙</w:t>
      </w:r>
      <w:r>
        <w:rPr/>
        <w:t>ꕦ</w:t>
      </w:r>
      <w:r>
        <w:rPr/>
        <w:t>칏슩㔭垬쉏䵕갣뼭䌮㥦敟癩䜮⥢绂㜨剞氰欪皻个쉆爺甴佂顲湄넽绂畔敃⏂</w:t>
      </w:r>
      <w:r>
        <w:rPr/>
        <w:t>ꕳ</w:t>
      </w:r>
      <w:r>
        <w:rPr/>
        <w:t>䨪䔴</w:t>
      </w:r>
      <w:r>
        <w:rPr/>
        <w:t>Ⱝ</w:t>
      </w:r>
      <w:r>
        <w:rPr/>
        <w:t>睓⫂畷싂싂晤</w:t>
      </w:r>
      <w:r>
        <w:rPr/>
        <w:t>⣂</w:t>
      </w:r>
      <w:r>
        <w:rPr/>
        <w:t>䁀䧂ꌭ泃顕⬷穤♳桺䁵潊睰匽斥繩넱뽃杆⹙び卄⒮繢灋⏂⯂禘僂桞医眵晢䧂⴦넴攺縺ꅖ쵡ꥩ励䍩䙄澿䡭㍍싃嗂㔮昭壂係</w:t>
      </w:r>
      <w:r>
        <w:rPr/>
        <w:t>ⱍ</w:t>
      </w:r>
      <w:r>
        <w:rPr/>
        <w:t>散烂䱹桙留</w:t>
      </w:r>
      <w:r>
        <w:rPr/>
        <w:t>ꕾ</w:t>
      </w:r>
      <w:r>
        <w:rPr/>
        <w:t>싎恲扤轨卧村䡠┵숫杹</w:t>
      </w:r>
      <w:r>
        <w:rPr/>
        <w:t>ꖮ</w:t>
      </w:r>
      <w:r>
        <w:rPr/>
        <w:t>㵧䝳桓㇂碮桔䝦䄫ꍨ䜥뽮ꇂ塶䵹⨩䉞縤彆杏昽쉐䞡</w:t>
      </w:r>
      <w:r>
        <w:rPr/>
        <w:t>ꕵ</w:t>
      </w:r>
      <w:r>
        <w:rPr/>
        <w:t>䉷慥䃍╵⴪㪏狂싂</w:t>
      </w:r>
      <w:r>
        <w:rPr/>
        <w:t>ꔵ</w:t>
      </w:r>
      <w:r>
        <w:rPr/>
        <w:t>獴〯</w:t>
      </w:r>
      <w:r>
        <w:rPr/>
        <w:t>꧂</w:t>
      </w:r>
      <w:r>
        <w:rPr/>
        <w:t>䍓쉌</w:t>
      </w:r>
      <w:r>
        <w:rPr/>
        <w:t>ⱟ</w:t>
      </w:r>
      <w:r>
        <w:rPr/>
        <w:t>亿쉮汃</w:t>
      </w:r>
      <w:r>
        <w:rPr/>
        <w:t>ⶩ</w:t>
      </w:r>
      <w:r>
        <w:rPr/>
        <w:t>啞츦☮哃噱繾썡勂䉋測쉐㝉报攷兆숦⌤硂싂埃祎뭪妩㩭䵢⭪媥䌫䴸䕹梩䉖睒偧帤㠨绂╋抣渪쉩ㅾ丣⚬</w:t>
      </w:r>
      <w:r>
        <w:rPr/>
        <w:t>ꕖ</w:t>
      </w:r>
      <w:r>
        <w:rPr/>
        <w:t>썺悱</w:t>
      </w:r>
      <w:r>
        <w:rPr/>
        <w:t>ꕲ</w:t>
      </w:r>
      <w:r>
        <w:rPr/>
        <w:t>㝌</w:t>
      </w:r>
      <w:r>
        <w:rPr/>
        <w:t>ꕾ</w:t>
      </w:r>
      <w:r>
        <w:rPr/>
        <w:t>묷嗂焴楱穅슱쉡㤺츥睪쉓婕档ꅆ㦏繓歌꺡슮깤捧䠪싂⩧쉡㉔縳剪㡎</w:t>
      </w:r>
      <w:r>
        <w:rPr/>
        <w:t>ꤪ</w:t>
      </w:r>
      <w:r>
        <w:rPr/>
        <w:t>婌쉧숭椬쌳灱䕓䉠汉欽뮱쉪睡⭞㍠䉭䰹瀣啑쉨</w:t>
      </w:r>
      <w:r>
        <w:rPr/>
        <w:t>ⱑ</w:t>
      </w:r>
      <w:r>
        <w:rPr/>
        <w:t>ⵇ</w:t>
      </w:r>
      <w:r>
        <w:rPr/>
        <w:t>杴녀쉓⎵㉕㌽㫂쉕拂䍐焨䉃쉓啴牤칍㉕㭬㔪뼪쉂朹嘭䄹揂䁎䑱垩汵쉀坔爩⍪㵟</w:t>
      </w:r>
      <w:r>
        <w:rPr/>
        <w:t>⡓</w:t>
      </w:r>
      <w:r>
        <w:rPr/>
        <w:t>晓䪣䝌뭏廂爨ꥠ奄彆쉙湑䥷歓⩴匹뿂妡㌷㑦㭐祀到輬㝅煋䫂</w:t>
      </w:r>
      <w:r>
        <w:rPr/>
        <w:t>ꤪ</w:t>
      </w:r>
      <w:r>
        <w:rPr/>
        <w:t>䨯䰭䭌浪獆㊩쉋沥灗뽌슿ぎꍘ晶쉺灥振仂䜸⽍剅冩䓂橎璩喱⩥㯍슮䩣땦갥坉쎻摥㜻⑕咩⤤亡仂䶡ꆬ截䚵檣弊겮圪湫䱠</w:t>
      </w:r>
      <w:r>
        <w:rPr/>
        <w:t>⡚</w:t>
      </w:r>
      <w:r>
        <w:rPr/>
        <w:t>瀥</w:t>
      </w:r>
      <w:r>
        <w:rPr/>
        <w:t>⡴</w:t>
      </w:r>
      <w:r>
        <w:rPr/>
        <w:t>ⵃ</w:t>
      </w:r>
      <w:r>
        <w:rPr/>
        <w:t>㠪穾橯氰噆쉡⩧㴥쉊걷顧⚻氥㝄眪ㅧ卾ィ湳勂딵㠨⬶㔬⮬쉏⍴摣夳㥞㛃摌숰⭉奯㔯櫂넶㙞摾ꍀ塌╃海䘲</w:t>
      </w:r>
      <w:r>
        <w:rPr/>
        <w:t>⡾</w:t>
      </w:r>
      <w:r>
        <w:rPr/>
        <w:t>繦㩡䍷頯焷숺뮱哎</w:t>
      </w:r>
      <w:r>
        <w:rPr/>
        <w:t>ꔵ</w:t>
      </w:r>
      <w:r>
        <w:rPr/>
        <w:t>䅷╄戩匰깷碵硬쉢㔯㔺㍫㠻뇂䈭癦潗彧匩䵗㝳ꥩ숩娸柂쉙劏┨㈵顊⨽纏쉭썧㤵䰴뼨슘杓싂쉠䑔땩슣狃祦䣂쉎⥲橱䗂眺囎ッ㌶䈣梮心䭪㘴摑㞥纣쉱촫깤쵴䤭녉⑏仂뾻並</w:t>
      </w:r>
      <w:r>
        <w:rPr/>
        <w:t>ꔤ</w:t>
      </w:r>
      <w:r>
        <w:rPr/>
        <w:t>偨⥴㕸㑎偆숩㫂圤쉢桦䙋㮵⨴爸晄漹</w:t>
      </w:r>
      <w:r>
        <w:rPr/>
        <w:t>ⰴ</w:t>
      </w:r>
      <w:r>
        <w:rPr/>
        <w:t>ⴰ</w:t>
      </w:r>
      <w:r>
        <w:rPr/>
        <w:t>昱ꥷ땅ꍁ㈵䡣嘺祀숬녣껍㢬伪</w:t>
      </w:r>
      <w:r>
        <w:rPr/>
        <w:t>ⱌ</w:t>
      </w:r>
      <w:r>
        <w:rPr/>
        <w:t>䭓䳂뭌▩歌㉆┷乔쌬帲쉎</w:t>
      </w:r>
      <w:r>
        <w:rPr/>
        <w:t>ⲥ</w:t>
      </w:r>
      <w:r>
        <w:rPr/>
        <w:t>䍅碡䑆㙋㔥搫甫䷂棂䡸㡲娵쉁壂뭤捶⥊㩙晘䫂ꥫ楴䰵泂奟⹉眽쉡ꍪ⹾照</w:t>
      </w:r>
      <w:r>
        <w:rPr/>
        <w:t>ꤰ</w:t>
      </w:r>
      <w:r>
        <w:rPr/>
        <w:t>쉌歂㑳慇㴬칖灢曍䩺⍱쉰딴䍒⭱ꌱ㝒㎩晌縳偲䖬썲ꍷ⫂숫噦䴰⑔潳ꍁ唻䕓⑷塐眶쎡넪䱫䅈繠婄넩曂</w:t>
      </w:r>
      <w:r>
        <w:rPr/>
        <w:t>ꔭ</w:t>
      </w:r>
      <w:r>
        <w:rPr/>
        <w:t>뽏眫啩慑澵慾晦⬰䭴癰⤶⤲乵썷숴桍穔ꄸ쵁卒眻ꥢ䌯䄯⵶</w:t>
      </w:r>
      <w:r>
        <w:rPr/>
        <w:t>꥓</w:t>
      </w:r>
      <w:r>
        <w:rPr/>
        <w:t>숴地㈶䩗盂䊬䡨皡哂</w:t>
      </w:r>
      <w:r>
        <w:rPr/>
        <w:t>ⷂ</w:t>
      </w:r>
      <w:r>
        <w:rPr/>
        <w:t>㢏㥍㌲偙廂䅦껃坊縤㩄亩␶⫂넣柃㈩梘ヂ繤⨳ꅐ꥔⎵獁参煡凂渴琱㠫檻幍堳䕚偗썦卉䁙⩗쉟♵䀬㵰眰幈壂乑ꅨ츦╩䥦彤橀䍰垏⩦숷뇂塊爺怽쌤</w:t>
      </w:r>
      <w:r>
        <w:rPr/>
        <w:t>ⵟ</w:t>
      </w:r>
      <w:r>
        <w:rPr/>
        <w:t>ⱄ</w:t>
      </w:r>
      <w:r>
        <w:rPr/>
        <w:t>㙷쉌</w:t>
      </w:r>
      <w:r>
        <w:rPr/>
        <w:t>Ɐ</w:t>
      </w:r>
      <w:r>
        <w:rPr/>
        <w:t>ⵔꤤ</w:t>
      </w:r>
      <w:r>
        <w:rPr/>
        <w:t>辩朷搤㏂㥀</w:t>
      </w:r>
      <w:r>
        <w:rPr/>
        <w:t>⡙</w:t>
      </w:r>
      <w:r>
        <w:rPr/>
        <w:t>땊⼩</w:t>
      </w:r>
      <w:r>
        <w:rPr/>
        <w:t>ꥐ</w:t>
      </w:r>
      <w:r>
        <w:rPr/>
        <w:t>숦塷幷㠮䯂쉂䃎㥧ꅩ祷攦樸杄䱅썦䰯⯃庣쉑</w:t>
      </w:r>
      <w:r>
        <w:rPr/>
        <w:t>ⱚ</w:t>
      </w:r>
      <w:r>
        <w:rPr/>
        <w:t>䈤㵦晨䩇扄싂卣䍭却櫎淂꥙䖘䞵뭦</w:t>
      </w:r>
      <w:r>
        <w:rPr/>
        <w:t>ⱖ</w:t>
      </w:r>
      <w:r>
        <w:rPr/>
        <w:t>漸䄭</w:t>
      </w:r>
      <w:r>
        <w:rPr/>
        <w:t>ꕦꖿ</w:t>
      </w:r>
      <w:r>
        <w:rPr/>
        <w:t>悡㡣榏♃㵕쵎츦⹖瞡祏㉦瞥彪칃恋⦩㥀싎湌歈녱䍊總♨녶ꥧ捇┶繋䑇</w:t>
      </w:r>
      <w:r>
        <w:rPr/>
        <w:t>ꖬ</w:t>
      </w:r>
      <w:r>
        <w:rPr/>
        <w:t>恵樵磂⤮坙枡武䊩䰺㯃煆</w:t>
      </w:r>
      <w:r>
        <w:rPr/>
        <w:t>Ⳃ</w:t>
      </w:r>
      <w:r>
        <w:rPr/>
        <w:t>ꗂ</w:t>
      </w:r>
      <w:r>
        <w:rPr/>
        <w:t>㝍喘䰻歘䬦쉌</w:t>
      </w:r>
      <w:r>
        <w:rPr/>
        <w:t>ⱬ⩧</w:t>
      </w:r>
      <w:r>
        <w:rPr/>
        <w:t>㌱滂뗂桁䝗佰⥧戫恞슩䙹㔬</w:t>
      </w:r>
      <w:r>
        <w:rPr/>
        <w:t>⠭</w:t>
      </w:r>
      <w:r>
        <w:rPr/>
        <w:t>杄䕵䏂呌⒡⨥撿㝁숣娭㵴㐱ꍚ祉</w:t>
      </w:r>
      <w:r>
        <w:rPr/>
        <w:t>⡱</w:t>
      </w:r>
      <w:r>
        <w:rPr/>
        <w:t>ꖣ</w:t>
      </w:r>
      <w:r>
        <w:rPr/>
        <w:t>㡟㝮怯㡯牞帤啱橫⬺䡳秂ꥹ佬浹⩒獷癍䚥숣瑲</w:t>
      </w:r>
      <w:r>
        <w:rPr/>
        <w:t>⠊♩</w:t>
      </w:r>
      <w:r>
        <w:rPr/>
        <w:t>煦匸ㄣꅣ䩍춥燍暿呣䘬⥔杗깊っ瑙</w:t>
      </w:r>
      <w:r>
        <w:rPr/>
        <w:t>ꕁ</w:t>
      </w:r>
      <w:r>
        <w:rPr/>
        <w:t>깾烂䜹さ剥呦㭐此</w:t>
      </w:r>
      <w:r>
        <w:rPr/>
        <w:t>ꤹ</w:t>
      </w:r>
      <w:r>
        <w:rPr/>
        <w:t>匩⮩쉔긦转扁来╀勍扯뿎걘敨⹅繪汤埂㕮潷㩟⫂㉰煄</w:t>
      </w:r>
      <w:r>
        <w:rPr/>
        <w:t>⡹⵪</w:t>
      </w:r>
      <w:r>
        <w:rPr/>
        <w:t>究ㅘ㍤㴩獚䗎礭⫂ㅳ榡䴸쉁쉈䏎쉯氷湟猬㑬</w:t>
      </w:r>
      <w:r>
        <w:rPr/>
        <w:t>ꥅ⨯</w:t>
      </w:r>
      <w:r>
        <w:rPr/>
        <w:t>繾</w:t>
      </w:r>
      <w:r>
        <w:rPr/>
        <w:t>ⱑ</w:t>
      </w:r>
      <w:r>
        <w:rPr/>
        <w:t>ⵍⵉ</w:t>
      </w:r>
      <w:r>
        <w:rPr/>
        <w:t>ꥪ偏婑扔䄸獷쵔庵飃䲱干䈮懂</w:t>
      </w:r>
    </w:p>
    <w:p>
      <w:pPr>
        <w:pStyle w:val="PreformattedText"/>
        <w:bidi w:val="0"/>
        <w:spacing w:before="0" w:after="0"/>
        <w:jc w:val="left"/>
        <w:rPr/>
      </w:pPr>
      <w:r>
        <w:rPr/>
        <w:t>眨⭹咿瑒뽨堻轞ㅎ扢㟂ㅷ佨츭숱묤⤣慓纏瀫걺幦ꍤ洹唸①濂</w:t>
      </w:r>
      <w:r>
        <w:rPr/>
        <w:t>ꦻ</w:t>
      </w:r>
      <w:r>
        <w:rPr/>
        <w:t>쉵슣</w:t>
      </w:r>
      <w:r>
        <w:rPr/>
        <w:t>꧂</w:t>
      </w:r>
      <w:r>
        <w:rPr/>
        <w:t>䩇㭔㙄䴳晉悘쉂塹ㆩ숬沿䅄櫍⛃煂⹅迂桬䡭㑙싎硒숬係</w:t>
      </w:r>
      <w:r>
        <w:rPr/>
        <w:t>ⲩ</w:t>
      </w:r>
      <w:r>
        <w:rPr/>
        <w:t>偣㵏湗슘䉺繐埂㭗䗃</w:t>
      </w:r>
      <w:r>
        <w:rPr/>
        <w:t>⡤⥰</w:t>
      </w:r>
      <w:r>
        <w:rPr/>
        <w:t>㭧捷榩攴稩㙨惎</w:t>
      </w:r>
      <w:r>
        <w:rPr/>
        <w:t>ⱺ</w:t>
      </w:r>
      <w:r>
        <w:rPr/>
        <w:t>ご器侏믂⸫⪬瑹츹믂母灺䓂캱䪬숨䵆儣걹칔⑺⭦⤶㑱쵺쉀</w:t>
      </w:r>
      <w:r>
        <w:rPr/>
        <w:t>ⷂ</w:t>
      </w:r>
      <w:r>
        <w:rPr/>
        <w:t>汴眸㥦⤰兔걧쉣컂㬰潈䝴攦⪩片녗ꅧㄯ䤵싎扢㵶椣璿䭕煬㣍啾穭敵◂㑅䬶╷㶥</w:t>
      </w:r>
      <w:r>
        <w:rPr/>
        <w:t>ꥀ</w:t>
      </w:r>
      <w:r>
        <w:rPr/>
        <w:t>㍦⼥䕬怫佦</w:t>
      </w:r>
      <w:r>
        <w:rPr/>
        <w:t>⠰</w:t>
      </w:r>
      <w:r>
        <w:rPr/>
        <w:t>㙾奮뇍慉燂楇〥呋乚勍偒䙗⧂䡺촴뽶⩯碬㷍塗盂땗午潦煗⎿㦻촫숪协獱⑅䩍</w:t>
      </w:r>
      <w:r>
        <w:rPr/>
        <w:t>ꔽ</w:t>
      </w:r>
      <w:r>
        <w:rPr/>
        <w:t>㴷摶⾣䜦歈異㡯⼳䖏辵嘳⺱촶丱䡠姂ꅭ</w:t>
      </w:r>
      <w:r>
        <w:rPr/>
        <w:t>ⶬ</w:t>
      </w:r>
      <w:r>
        <w:rPr/>
        <w:t>刬쉚滂㍔䁕㔮䩘摸촯楖濂䝚瑠顕㍙㓂⭒♘╺▩ꍭ梘䰫쉪땮偑숤倣췂뭤슥䍴땐䏂ꍏ噉爳佞⩣묱쉕뿂ꌮ垵䑳攬싂䕖牷㕹穤呃冮悩㕯偫橠牡쉒㕵츪療愱繧癒庬㤩㑀㵮䭍擂痂㚿洺晾</w:t>
      </w:r>
      <w:r>
        <w:rPr/>
        <w:t>ꥎ⩬</w:t>
      </w:r>
      <w:r>
        <w:rPr/>
        <w:t>䩬</w:t>
      </w:r>
      <w:r>
        <w:rPr/>
        <w:t>ⱬ꥗</w:t>
      </w:r>
      <w:r>
        <w:rPr/>
        <w:t>曂礷⼯恀⩁奦顉眦甹槂☦䒩곍顀朮搥䜽</w:t>
      </w:r>
      <w:r>
        <w:rPr/>
        <w:t>ꔫ</w:t>
      </w:r>
      <w:r>
        <w:rPr/>
        <w:t>輹묰㭈쉧슩摨䐱㍯桔쉑슮幮姂䉫䝂印츺ㅊ땬⹦母습뭭㠻쉡㡥疡煖쉓佱⍢幊㦻⹞奨渮呗쉟橳㡰땓䴱┺칁꺏곎⩂걦㒘㥰晁쉸뗂깰猵숤癄쉁㵳䥢ㄫ渮넴穘䉬⪘徻䫃䕂毎ꍧ㥠깬桳싂䡸杷桑硋呒搳뭏攻剨</w:t>
      </w:r>
      <w:r>
        <w:rPr/>
        <w:t>ⱂ</w:t>
      </w:r>
      <w:r>
        <w:rPr/>
        <w:t>嘬䈬䬫㝨畵搭䲱䏂䉩䝒⦱숮뭰恡⸲㠮깫䯂克橫썔칠싂䊘摡㕄쉎슱䤥剄䭌䡂쌨칊ꅟ뗂⹙危墏䀻䵚칗浔䰭做留䰊塒廂㋂挨祣ꏎ싂溵䨫歀쉶扢懂쉾⥟㞵稩恈飍썳⭵쵉쉖圮</w:t>
      </w:r>
      <w:r>
        <w:rPr/>
        <w:t>꧂</w:t>
      </w:r>
      <w:r>
        <w:rPr/>
        <w:t>伲⛂췂杮盂噁깨</w:t>
      </w:r>
      <w:r>
        <w:rPr/>
        <w:t>⡾</w:t>
      </w:r>
      <w:r>
        <w:rPr/>
        <w:t>塹橢㌲塍牰頩䩣輰쉍ꏂ瑈汧爥쉷䇂戲煾슿玮憵싂㉾䁄⑌ヂ癆䍪啵睤湴冬뭐㕩⍠␪⪱灚ꅍ湄㙞瑔숻嚵槂㡢盂ꌶ怮쉙뭘㢩䏂汀嗎段潥⽦枣컂樭⩶䮩숫娹婬곂呴侏쉡䆿칔悘⩀杷浕乭뿂䥒扗眵</w:t>
      </w:r>
      <w:r>
        <w:rPr/>
        <w:t>ⱺ</w:t>
      </w:r>
      <w:r>
        <w:rPr/>
        <w:t>桤Ⓙ♍囎믂啾噤䅗朤着⩰䴳</w:t>
      </w:r>
      <w:r>
        <w:rPr/>
        <w:t>⡢</w:t>
      </w:r>
      <w:r>
        <w:rPr/>
        <w:t>彅</w:t>
      </w:r>
      <w:r>
        <w:rPr/>
        <w:t>ⲏ</w:t>
      </w:r>
      <w:r>
        <w:rPr/>
        <w:t>䕄穣ꍌ⎘䖵㟂珎佨䁲恒澘䈪</w:t>
      </w:r>
      <w:r>
        <w:rPr/>
        <w:t>ⲥ</w:t>
      </w:r>
      <w:r>
        <w:rPr/>
        <w:t>听䡾ㅕ主塔⩧뾥坹㈳</w:t>
      </w:r>
      <w:r>
        <w:rPr/>
        <w:t>ꦡ</w:t>
      </w:r>
      <w:r>
        <w:rPr/>
        <w:t>䡭焣獳轉潚憘畴⍦캻㊵</w:t>
      </w:r>
      <w:r>
        <w:rPr/>
        <w:t>ⱦ</w:t>
      </w:r>
      <w:r>
        <w:rPr/>
        <w:t>쉘㝯㵴拂䩨슡揂剎渶⏂妿갶佾何䵦싎⌻兗攪噋倯唯喻ꌰ긱까潃</w:t>
      </w:r>
      <w:r>
        <w:rPr/>
        <w:t>⡪</w:t>
      </w:r>
      <w:r>
        <w:rPr/>
        <w:t>ꅍ숽䚥썺攬깍싂⭰숺年㭂戮硁걍稫祥昴쵡瑕庿䙉땺뭂捕幄칞椽칚</w:t>
      </w:r>
      <w:r>
        <w:rPr/>
        <w:t>ꕌ</w:t>
      </w:r>
      <w:r>
        <w:rPr/>
        <w:t>숦⫂컂擂杵㕘㍢쉺匪⿂◂㧂䍥㚿싂顸</w:t>
      </w:r>
      <w:r>
        <w:rPr/>
        <w:t>ꤹ</w:t>
      </w:r>
      <w:r>
        <w:rPr/>
        <w:t>慳䑑顶媬㨯䱨煚奕츪㍈坆僂権</w:t>
      </w:r>
      <w:r>
        <w:rPr/>
        <w:t>꧂</w:t>
      </w:r>
      <w:r>
        <w:rPr/>
        <w:t>牡⽷</w:t>
      </w:r>
      <w:r>
        <w:rPr/>
        <w:t>⠤</w:t>
      </w:r>
      <w:r>
        <w:rPr/>
        <w:t>呇㝧츳⸫洹輵숬橁癌睨斩䥃妥ꥠ剓爮䉌共潣㍇彋⭐깞䙘攵熿启⑭⩎䅖瑭쵨拍冻矂ㅎ⪿飍歲䫂晣ꍪ嫂奌䤱䇂슩䔯㝙恊䡖佔㇂晵䡮渹瑊䛂摯焹浡漵噢湐䅴㕥呚뭱歕⩪쌽⭉숮怬숩쉠캘ꇃ싂㯂渲䔸戥䠫慥䕸㟍轤쵯浖䘨晳瘳悘㘱</w:t>
      </w:r>
      <w:r>
        <w:rPr/>
        <w:t>꧂⪻</w:t>
      </w:r>
      <w:r>
        <w:rPr/>
        <w:t>⡎</w:t>
      </w:r>
      <w:r>
        <w:rPr/>
        <w:t>䵙灆숸뿍瘷</w:t>
      </w:r>
      <w:r>
        <w:rPr/>
        <w:t>⠱</w:t>
      </w:r>
      <w:r>
        <w:rPr/>
        <w:t>ꖱ</w:t>
      </w:r>
      <w:r>
        <w:rPr/>
        <w:t>㡅䕄繫걦潆⩎㥠⹂⩘뿂湍⥔䜺愦⭂䱺⿃넺숣硥숶櫂칹呈䓂係歉媣是</w:t>
      </w:r>
      <w:r>
        <w:rPr/>
        <w:t>ⴹ</w:t>
      </w:r>
      <w:r>
        <w:rPr/>
        <w:t>畋䑧♆伻䥁畂뇂杕㣂䊘夻匥畄䱎䒱숷乸㥕㙈坯牕☺懂ꍋ뭭슬䐭쉑彩敲</w:t>
      </w:r>
      <w:r>
        <w:rPr/>
        <w:t>ꕾ</w:t>
      </w:r>
      <w:r>
        <w:rPr/>
        <w:t>冣</w:t>
      </w:r>
      <w:r>
        <w:rPr/>
        <w:t>ꤦ</w:t>
      </w:r>
      <w:r>
        <w:rPr/>
        <w:t>婚額⼣㍂딵瑷숺煈余숴䲡⦬슡瑌싂㈨䝘䥒쎩땐㋂橥楞轮㌮曂놥⑒〻恑剃䥧⹮亿佅</w:t>
      </w:r>
      <w:r>
        <w:rPr/>
        <w:t>⡉</w:t>
      </w:r>
      <w:r>
        <w:rPr/>
        <w:t>獔渤⫂췍⍵擂⼸㧎椣뭾敘䱔</w:t>
      </w:r>
      <w:r>
        <w:rPr/>
        <w:t>ꕔ</w:t>
      </w:r>
      <w:r>
        <w:rPr/>
        <w:t>穅氩쉹湍싍</w:t>
      </w:r>
      <w:r>
        <w:rPr/>
        <w:t>Ⳃ</w:t>
      </w:r>
      <w:r>
        <w:rPr/>
        <w:t>㍮渽╟믂楄曃㘪⩬愬ㆻꍑ㑉슿ネ슥䨮姂숹䯂癒䉱湶⹦䩪䠳녒侣唳剷䊡〥燂䢬쉠權</w:t>
      </w:r>
      <w:r>
        <w:rPr/>
        <w:t>ⱒ</w:t>
      </w:r>
      <w:r>
        <w:rPr/>
        <w:t>숰彋쉒䬻┰츥㕁넣濂ㅬ슩</w:t>
      </w:r>
      <w:r>
        <w:rPr/>
        <w:t>ꔩ</w:t>
      </w:r>
      <w:r>
        <w:rPr/>
        <w:t>ざ♒弣㴵쎩咥㴯䯂䤯뗃䮥⹎╚畷숯⯎㶘婸䏂抏爻⪥㉺⨫⤪걍爷砭幔夦䌷䈤樮だ颬繒⵮頥ㅨ쉪㉴猬瀫㥙㭅</w:t>
      </w:r>
      <w:r>
        <w:rPr/>
        <w:t>ꖩ</w:t>
      </w:r>
      <w:r>
        <w:rPr/>
        <w:t>䱪뽧桢깳칵</w:t>
      </w:r>
      <w:r>
        <w:rPr/>
        <w:t>ⴤ</w:t>
      </w:r>
      <w:r>
        <w:rPr/>
        <w:t>䬲䇂⸣㞵略㕲兗昲</w:t>
      </w:r>
      <w:r>
        <w:rPr/>
        <w:t>⡇</w:t>
      </w:r>
      <w:r>
        <w:rPr/>
        <w:t>䉫䡃⎘⌵礻盂橬</w:t>
      </w:r>
      <w:r>
        <w:rPr/>
        <w:t>⡆</w:t>
      </w:r>
      <w:r>
        <w:rPr/>
        <w:t>攰辮ケ</w:t>
      </w:r>
      <w:r>
        <w:rPr/>
        <w:t>⡳</w:t>
      </w:r>
      <w:r>
        <w:rPr/>
        <w:t>㴨⼨뭦</w:t>
      </w:r>
      <w:r>
        <w:rPr/>
        <w:t>ⶻ</w:t>
      </w:r>
      <w:r>
        <w:rPr/>
        <w:t>便</w:t>
      </w:r>
      <w:r>
        <w:rPr/>
        <w:t>ꖱ</w:t>
      </w:r>
      <w:r>
        <w:rPr/>
        <w:t>淂뼰뽥㴫ꥰ䉴⩄㐥潔숻序⸤怮䇂掮毂烂㘷걣晞쉍ꅖ쉍쉸纬쎩㭦㡓묤䩒〫</w:t>
      </w:r>
      <w:r>
        <w:rPr/>
        <w:t>Ɫ</w:t>
      </w:r>
      <w:r>
        <w:rPr/>
        <w:t>哂녞㡅婇煆在㴰㬪乬깍쉕쵌</w:t>
      </w:r>
      <w:r>
        <w:rPr/>
        <w:t>ⷂ</w:t>
      </w:r>
      <w:r>
        <w:rPr/>
        <w:t>爺埂ꇂ⨵䉲碏祦轫䌣⪣顬뿂</w:t>
      </w:r>
      <w:r>
        <w:rPr/>
        <w:t>⡬</w:t>
      </w:r>
      <w:r>
        <w:rPr/>
        <w:t>塩啓쵊渹䐣ꅭ欭䷂㘪</w:t>
      </w:r>
      <w:r>
        <w:rPr/>
        <w:t>⡁</w:t>
      </w:r>
      <w:r>
        <w:rPr/>
        <w:t>繱呤飂╘갸쉏硤圣②칉番獀ꎣ</w:t>
      </w:r>
      <w:r>
        <w:rPr/>
        <w:t>ⱦ</w:t>
      </w:r>
      <w:r>
        <w:rPr/>
        <w:t>䠹䝷ꅇ</w:t>
      </w:r>
      <w:r>
        <w:rPr/>
        <w:t>ꔶ</w:t>
      </w:r>
      <w:r>
        <w:rPr/>
        <w:t>元煘⯂冘槂숪</w:t>
      </w:r>
      <w:r>
        <w:rPr/>
        <w:t>Ⳃ</w:t>
      </w:r>
      <w:r>
        <w:rPr/>
        <w:t>ꏂ啃匶丵䦩</w:t>
      </w:r>
      <w:r>
        <w:rPr/>
        <w:t>ⵏ</w:t>
      </w:r>
      <w:r>
        <w:rPr/>
        <w:t>䔪哂申坐▵楂ィ㵙唶㡘䄪瑴䩵</w:t>
      </w:r>
      <w:r>
        <w:rPr/>
        <w:t>ꕟ</w:t>
      </w:r>
      <w:r>
        <w:rPr/>
        <w:t>瑯伪猱</w:t>
      </w:r>
      <w:r>
        <w:rPr/>
        <w:t>ꗂ</w:t>
      </w:r>
      <w:r>
        <w:rPr/>
        <w:t>顢ㄷ싂㜣电</w:t>
      </w:r>
      <w:r>
        <w:rPr/>
        <w:t>⡐</w:t>
      </w:r>
      <w:r>
        <w:rPr/>
        <w:t>坔獸奆쉄獦┴楆⵱숸䟍柃ꥥ䜱㈪灊䇂幘䜹쉌䄤瀣塢瑸쉭牫딦⩊䘷⵪숣䁾勂飃녢싃斘⛎杆佪⩪쉬췂橭㤣淎⍆㩤꥘㑌漦㴮捸眷ꅖ쉄栥櫃倽浴쉸戺䭄⨤䅮䍥捎桓숫㗂쵭쉌Ⓙ佭㌮⵶ꅶ奞漪㙑⌯喬橙⬬㩌牎숱䫂狎䰸䰩ꅯ숹乡扎䉞싂仃ꎮ䔥║␽乔숪呔㭕卫촣佉䤭㝇䇃䭣牤幭갩柂⑍⭨獷⥷煳땸䣂幵顅쉍㵷煳坅匶䅔䱂滂浧땵曂縯恰⥮㕺걫뭠琴노吤ㄶ擂㋂奂材冡Ⓜ▿祐숶桭戥땲猸轥숺슥烎枬浚쉚</w:t>
      </w:r>
      <w:r>
        <w:rPr/>
        <w:t>ꗂ</w:t>
      </w:r>
      <w:r>
        <w:rPr/>
        <w:t>㙐栴㙉䨮뽌淂</w:t>
      </w:r>
      <w:r>
        <w:rPr/>
        <w:t>Ⱕ</w:t>
      </w:r>
      <w:r>
        <w:rPr/>
        <w:t>桾䀬␪ꅙ灩氳⺵没噴位憻㕑䑕剤媻꥕쉸싂숽婕瀶灯顥樮⽟晞쉃䰣</w:t>
      </w:r>
      <w:r>
        <w:rPr/>
        <w:t>⣂</w:t>
      </w:r>
      <w:r>
        <w:rPr/>
        <w:t>촲熩㞩飂噚숰䢱䌯彆䝾祬숮冡穏瞡杹攰䉎慧㉫ꅄꥵ㏎嫂栨</w:t>
      </w:r>
      <w:r>
        <w:rPr/>
        <w:t>Ⲙ</w:t>
      </w:r>
      <w:r>
        <w:rPr/>
        <w:t>깸恠攮健梻</w:t>
      </w:r>
      <w:r>
        <w:rPr/>
        <w:t>ꔣ</w:t>
      </w:r>
      <w:r>
        <w:rPr/>
        <w:t>䳂⹘쉬⴮⌥ꅚ繚碣䭈싂㜱딣슻焺䨨⭰㜬⥵揍</w:t>
      </w:r>
      <w:r>
        <w:rPr/>
        <w:t>Ⳃ</w:t>
      </w:r>
      <w:r>
        <w:rPr/>
        <w:t>汔䜬轪扷汅恣ꍎꅙ䊿</w:t>
      </w:r>
      <w:r>
        <w:rPr/>
        <w:t>ⷂ</w:t>
      </w:r>
      <w:r>
        <w:rPr/>
        <w:t>㑈㐯㦱슥ꎮ⥙Ⓨ㡤촤⎘썌䌵潑䭢棂䧂㝘圲싂㴤牧䱺〴浟普轸떵卪⹔敠䇂猊ꄻ쉥⍵㉏⬬㙫숥숵歶撏⎩呣䁂깠劣㕕뽒뭗깐䆮썫圸㩘㕣</w:t>
      </w:r>
      <w:r>
        <w:rPr/>
        <w:t>ꕬ</w:t>
      </w:r>
      <w:r>
        <w:rPr/>
        <w:t>⿂刱⑖顋뽆⫍眨츮扔║䐫슩㝳奰摠汙捺㠸睟╆敾乺慒奙斿噱轖싂摯咵쵄楾䝒⑄⽞偋⼹㥶界戳㴻뭤留禩ㅳ㨵쉕숥</w:t>
      </w:r>
      <w:r>
        <w:rPr/>
        <w:t>ⴣ⹎</w:t>
      </w:r>
      <w:r>
        <w:rPr/>
        <w:t>瀫㓂迂깬╅眶灥轢⨤</w:t>
      </w:r>
      <w:r>
        <w:rPr/>
        <w:t>Ɐ</w:t>
      </w:r>
      <w:r>
        <w:rPr/>
        <w:t>숤咡㪣㑟繫䍅⎥䱃䠪喩䍰䍂䨫㜥</w:t>
      </w:r>
      <w:r>
        <w:rPr/>
        <w:t>ꗍ</w:t>
      </w:r>
      <w:r>
        <w:rPr/>
        <w:t>䍰ꥣ슬楱瑄ꄰ쉆湴썊健琪䴦◂䘣䅧㭌䗎癳숩䕚ꥡ䱠䃂顉㝞⩯㧂숮꺏겣扫숪癘琦淂뇍睓楃睃츮墩숫㙧⩅䧂噋猪╔䩣潹녶䄷㑌⭱㉔⏂싂㕡纣땔⚩輪瘭䑇䛂쉯で䤰䁸璵敚ꇍ넷⨥슬曂슬味呇ぴ煷顔</w:t>
      </w:r>
      <w:r>
        <w:rPr/>
        <w:t>⡪</w:t>
      </w:r>
      <w:r>
        <w:rPr/>
        <w:t>㥃䱃焳〥㑲畡䂱牌⼽</w:t>
      </w:r>
      <w:r>
        <w:rPr/>
        <w:t>ꥅ</w:t>
      </w:r>
      <w:r>
        <w:rPr/>
        <w:t>㡎⬴⚡㥥컂㵚顴㊿싂歆㩦쉍⧂</w:t>
      </w:r>
      <w:r>
        <w:rPr/>
        <w:t>ꤹ♯</w:t>
      </w:r>
      <w:r>
        <w:rPr/>
        <w:t>㑚犬쉦䏃䭂⯂濂婇⽠⹫䋂吥䝳</w:t>
      </w:r>
      <w:r>
        <w:rPr/>
        <w:t>ⷂ⪣</w:t>
      </w:r>
      <w:r>
        <w:rPr/>
        <w:t>ꅳ썡䍱㛂輷涵숤숵츥桤剷硹怵⨸䥔</w:t>
      </w:r>
      <w:r>
        <w:rPr/>
        <w:t>⠣⌲</w:t>
      </w:r>
      <w:r>
        <w:rPr/>
        <w:t>ꗃⓂ╘⍷</w:t>
      </w:r>
      <w:r>
        <w:rPr/>
        <w:t>ꥬ⮏圪㏂熥摗숪夨働⬱毂䒵枱떿䯂湭㤻칈☪輬焯䧂䪥摄矎廎뽹칙櫂㮩怽㑈㇂浆</w:t>
      </w:r>
      <w:r>
        <w:rPr/>
        <w:t>Ⱓ⥥</w:t>
      </w:r>
      <w:r>
        <w:rPr/>
        <w:t>㥧녪칟歸䘰坰木칕䵋꺻僂癨猻祄役⍐</w:t>
      </w:r>
      <w:r>
        <w:rPr/>
        <w:t>ⵖ</w:t>
      </w:r>
      <w:r>
        <w:rPr/>
        <w:t>䅗砻睋䵍欥欭厱䍵</w:t>
      </w:r>
      <w:r>
        <w:rPr/>
        <w:t>⡷</w:t>
      </w:r>
      <w:r>
        <w:rPr/>
        <w:t>㐽琶癣</w:t>
      </w:r>
      <w:r>
        <w:rPr/>
        <w:t>ꔵ</w:t>
      </w:r>
      <w:r>
        <w:rPr/>
        <w:t>떏姂䵆⭦㠽㔽稻お㑢丶쏂昨剹⍥橅넳☩䭬㜦嚩娮⴬呗쉔ꥮ坄䐮땱迂治䁺恲⫂䜰㒏䳂颿무烂哂婫昬</w:t>
      </w:r>
      <w:r>
        <w:rPr/>
        <w:t>ⴰ</w:t>
      </w:r>
      <w:r>
        <w:rPr/>
        <w:t>충ꌥ⩍깋쉺祫埂縫矂浨轶䯂祘䄳穕䕡㒬</w:t>
      </w:r>
      <w:r>
        <w:rPr/>
        <w:t>⡇</w:t>
      </w:r>
      <w:r>
        <w:rPr/>
        <w:t>桫䎮噍倯䀽䐷燂ꥠ⩬漦뽃洵긫塰橗恈㔰䈶ꏃ橕쉺煂皵쉁㭓㴣쉑㏂</w:t>
      </w:r>
      <w:r>
        <w:rPr/>
        <w:t>ⵐ</w:t>
      </w:r>
      <w:r>
        <w:rPr/>
        <w:t>礪⎮櫎䱸䥑䑉澘⸱뽒䱥넻싂獍㜫晅儭杣㗂㝆呂癍挣䀤灣㜶⩺佬獷慸㛍炩넮䌥䥍獴琨匸呡䔹汃慭助㕓煑㴩걊幅㭱牐⤣녆ꅐ噬改㉯츽牃䴮㥍瑯㩊</w:t>
      </w:r>
      <w:r>
        <w:rPr/>
        <w:t>⣂</w:t>
      </w:r>
      <w:r>
        <w:rPr/>
        <w:t>剀浠杶</w:t>
      </w:r>
      <w:r>
        <w:rPr/>
        <w:t>ꕚ</w:t>
      </w:r>
      <w:r>
        <w:rPr/>
        <w:t>涥⎣슣唪婊啋礪꺬暏梬싍쉓䙳穩偲</w:t>
      </w:r>
      <w:r>
        <w:rPr/>
        <w:t>Ⱞ♒</w:t>
      </w:r>
      <w:r>
        <w:rPr/>
        <w:t>䁇栫瓃䨬쉊ㄫ㵕灺</w:t>
      </w:r>
      <w:r>
        <w:rPr/>
        <w:t>ⶻ</w:t>
      </w:r>
      <w:r>
        <w:rPr/>
        <w:t>睟⥃㈬漨偬슣啦⥠げ</w:t>
      </w:r>
      <w:r>
        <w:rPr/>
        <w:t>꤯ⵒ</w:t>
      </w:r>
      <w:r>
        <w:rPr/>
        <w:t>䈨敨⹢滂쉥栬␸숫《䞘其吷䄲纘䅆揂깲䣃숱䄽쉖쉋䕒倪㇂坕쉋儽灩嚣㥥숺橧갪쉀眪瘶瘫쉭걺쉀湉䌥⥦㷂㩄䜯㊱</w:t>
      </w:r>
      <w:r>
        <w:rPr/>
        <w:t>ꤳ</w:t>
      </w:r>
      <w:r>
        <w:rPr/>
        <w:t>洯㍬䩍</w:t>
      </w:r>
      <w:r>
        <w:rPr/>
        <w:t>ⴷ</w:t>
      </w:r>
      <w:r>
        <w:rPr/>
        <w:t>뼨녩㨣⥍</w:t>
      </w:r>
      <w:r>
        <w:rPr/>
        <w:t>ⰱ</w:t>
      </w:r>
      <w:r>
        <w:rPr/>
        <w:t>䨻噈䌲兆婗磂슱딬䉃顓싂悮㉴㘴싂焭쵐䜣뭥䏍槃輦㕂꺩</w:t>
      </w:r>
      <w:r>
        <w:rPr/>
        <w:t>꧍</w:t>
      </w:r>
      <w:r>
        <w:rPr/>
        <w:t>㡰슡畱䈯則싍参㴭䋂촣ꍨ뗂兘畄㈥ㅞ殿顃⹭쉫㵍纥绂</w:t>
      </w:r>
      <w:r>
        <w:rPr/>
        <w:t>ⷂ</w:t>
      </w:r>
      <w:r>
        <w:rPr/>
        <w:t>ㄥ䝬晀張涵歠䈫忂剗䆡</w:t>
      </w:r>
      <w:r>
        <w:rPr/>
        <w:t>꧂</w:t>
      </w:r>
      <w:r>
        <w:rPr/>
        <w:t>㕠呁灤㡌㘵</w:t>
      </w:r>
      <w:r>
        <w:rPr/>
        <w:t>ⵠ</w:t>
      </w:r>
      <w:r>
        <w:rPr/>
        <w:t>䕐恂䔵刵瞩㤬灭⽚⭃㵲剟幒쉵뽨畴♫椸㍭㚵䴹⛂嗃숽㵫愷顫关彀微♦䅏歖</w:t>
      </w:r>
      <w:r>
        <w:rPr/>
        <w:t>Ⱡ</w:t>
      </w:r>
      <w:r>
        <w:rPr/>
        <w:t>睞㴲焺㤤㕙䅖獈璿晆걷쌸欣딫</w:t>
      </w:r>
      <w:r>
        <w:rPr/>
        <w:t>ꦩ</w:t>
      </w:r>
      <w:r>
        <w:rPr/>
        <w:t>땴숱氻䝏♭ㄣ㡾飂礮䩋쉏㭌䟂㥧祙쌱칀뭎䙟쵱녅</w:t>
      </w:r>
      <w:r>
        <w:rPr/>
        <w:t>ꦬ</w:t>
      </w:r>
      <w:r>
        <w:rPr/>
        <w:t>䒏䕷썰</w:t>
      </w:r>
      <w:r>
        <w:rPr/>
        <w:t>ⷂ</w:t>
      </w:r>
      <w:r>
        <w:rPr/>
        <w:t>硪㌨⽤敊╳卟숣楴⎩帺ⸯ⩏硨㛂欥⪬泍顇⻂呾쉏穃┱㑣숥䢵枮㘬</w:t>
      </w:r>
      <w:r>
        <w:rPr/>
        <w:t>ꖩ</w:t>
      </w:r>
      <w:r>
        <w:rPr/>
        <w:t>쉖</w:t>
      </w:r>
      <w:r>
        <w:rPr/>
        <w:t>⢩</w:t>
      </w:r>
      <w:r>
        <w:rPr/>
        <w:t>晎⼤㙲䜸轋䊱疵䁨쉾촶揃櫃츻奆묳㫂㡰掱땒</w:t>
      </w:r>
      <w:r>
        <w:rPr/>
        <w:t>ꔭ</w:t>
      </w:r>
      <w:r>
        <w:rPr/>
        <w:t>弦烂礰䙊乱걸쉷㇂礭땎噰繨습ㅉ剪㍔轶㤯</w:t>
      </w:r>
      <w:r>
        <w:rPr/>
        <w:t>ꥂ</w:t>
      </w:r>
      <w:r>
        <w:rPr/>
        <w:t>䑐숶⪻㡕</w:t>
      </w:r>
      <w:r>
        <w:rPr/>
        <w:t>ꥑ</w:t>
      </w:r>
      <w:r>
        <w:rPr/>
        <w:t>뼶녫凂啔硾轚顖ꍯ䅸⽮唻う뼤献で户▥漱彈刴⸹睄啐捾廂滂滂䧂啾晡吻啾恹</w:t>
      </w:r>
      <w:r>
        <w:rPr/>
        <w:t>ꕥ</w:t>
      </w:r>
      <w:r>
        <w:rPr/>
        <w:t>戩㉬</w:t>
      </w:r>
      <w:r>
        <w:rPr/>
        <w:t>ⱹ</w:t>
      </w:r>
      <w:r>
        <w:rPr/>
        <w:t>唨扩쉨䕣뽡䡮㩄猽〴㇂싂㡘浏ꥠ⤸剏婱䁟⤪쉢</w:t>
      </w:r>
      <w:r>
        <w:rPr/>
        <w:t>ⵙ</w:t>
      </w:r>
      <w:r>
        <w:rPr/>
        <w:t>塐穊㉡獶汘깡漵亥义ꌹ</w:t>
      </w:r>
      <w:r>
        <w:rPr/>
        <w:t>ꥋ⌹</w:t>
      </w:r>
      <w:r>
        <w:rPr/>
        <w:t>咬딻桬⽠㵳⚘긯㒮♯ꥧ京쉣晏毂⫍珂䔶偶㞻⨳䍸쉊숻ꅞꍎ太ㆩ坫䵑桶烂牺</w:t>
      </w:r>
      <w:r>
        <w:rPr/>
        <w:t>⣂⍶</w:t>
      </w:r>
      <w:r>
        <w:rPr/>
        <w:t>呯뇂祳磎䯂㉺䴴睑숣쉦긯⥃啡⸨幈怭쉕洩煫⽍뾡湮婟䍓惂쉈┹⫂㦮뿍獧奊楫⨮꥾쉊彤䬴숬璻뿂ヂ噢쉀硵녇</w:t>
      </w:r>
      <w:r>
        <w:rPr/>
        <w:t>ⰳ⌶</w:t>
      </w:r>
      <w:r>
        <w:rPr/>
        <w:t>噢䅑琲⦥쉚䐽뽊䵵⭉睫⾏嗎吥飂䥾戻猸쉃彡渳殻뼪쉔䁾坹㙶榮繞㝄婉㜷숦䅈䨭</w:t>
      </w:r>
      <w:r>
        <w:rPr/>
        <w:t>ꤷ◎</w:t>
      </w:r>
      <w:r>
        <w:rPr/>
        <w:t>呟쉳澘숱㉰녍槂쉆怵睴</w:t>
      </w:r>
      <w:r>
        <w:rPr/>
        <w:t>ⴻ</w:t>
      </w:r>
      <w:r>
        <w:rPr/>
        <w:t>䩞䖡㡔窏戳쉊㝴㤹玥쉄㘱柂쉊卹奧䷍繯促⫂</w:t>
      </w:r>
      <w:r>
        <w:rPr/>
        <w:t>ꦡ</w:t>
      </w:r>
      <w:r>
        <w:rPr/>
        <w:t>싎</w:t>
      </w:r>
      <w:r>
        <w:rPr/>
        <w:t>ꔥ</w:t>
      </w:r>
      <w:r>
        <w:rPr/>
        <w:t>䁹䱰䙶㩆⩤㩧䉤慴䍕䁸⛂ㄱ縦䢿㪿嘲⥪슱㭑</w:t>
      </w:r>
      <w:r>
        <w:rPr/>
        <w:t>꤬⹉</w:t>
      </w:r>
      <w:r>
        <w:rPr/>
        <w:t>쉋瑺䩧ꄳ椥⩺</w:t>
      </w:r>
      <w:r>
        <w:rPr/>
        <w:t>ꔊ</w:t>
      </w:r>
      <w:r>
        <w:rPr/>
        <w:t>棂┹㌵㤮㘮쵓</w:t>
      </w:r>
      <w:r>
        <w:rPr/>
        <w:t>⣎</w:t>
      </w:r>
      <w:r>
        <w:rPr/>
        <w:t>辬敵䱧쉷깐灺캡穸暣</w:t>
      </w:r>
      <w:r>
        <w:rPr/>
        <w:t>ⷍ</w:t>
      </w:r>
      <w:r>
        <w:rPr/>
        <w:t>䖩</w:t>
      </w:r>
      <w:r>
        <w:rPr/>
        <w:t>ꕆ</w:t>
      </w:r>
      <w:r>
        <w:rPr/>
        <w:t>숶帵噵瑩⨺竂♸쉺熿䅏䭟ꅔ땾揂숳畋恆剈㷂倬㉯㑤燍꺣彩䡔勍碿쵫幋⨸숬╦儭晅轭员年輰</w:t>
      </w:r>
      <w:r>
        <w:rPr/>
        <w:t>Ⳃ</w:t>
      </w:r>
      <w:r>
        <w:rPr/>
        <w:t>悿㨸ꥡ套㍂䉅숰꥖奪䘪楃吣扲繹瑓㶮㝥㛂㠹刳䍱䍎㵢橒♹㵰ꌯ垱矂녑ꍥ杇抡幢䴵㬥帴</w:t>
      </w:r>
      <w:r>
        <w:rPr/>
        <w:t>⠵</w:t>
      </w:r>
      <w:r>
        <w:rPr/>
        <w:t>컎ꄪ疩뭵拂쉎禿⬽颏ꥠ숥쉢児盎璘䙣㗃쉤獾ぐ頩숮㍦䱘㉅쉷ꍵꆡ湴墡촱迂復䵎と㶡뼸塠拍䮡녨噂믂㵫⍳燂⩕㪘嗂婑敚瑫彷䤬걂쌯呲硗䔷⩄琭숬橰喻獢帮</w:t>
      </w:r>
      <w:r>
        <w:rPr/>
        <w:t>⡢</w:t>
      </w:r>
      <w:r>
        <w:rPr/>
        <w:t>杅싂ㅂ䌦㉉⤱녂쉮㤨榘繬㛂</w:t>
      </w:r>
      <w:r>
        <w:rPr/>
        <w:t>ⰲ</w:t>
      </w:r>
      <w:r>
        <w:rPr/>
        <w:t>뗎乇摏牾睚景㔱榏浕睈숦㍃䝐愺뗍塦⏂쉆癄뭌婅䤰祌倳㥭欶㒱秂㷂쉔䑄䚡땳懂숭繵㥮幓冣뭨囂숷䞥ꅚ䰵眶숰ㆱ숰伷愺慙䕸⨹顆䰻䭃㍢깐숫</w:t>
      </w:r>
      <w:r>
        <w:rPr/>
        <w:t>⠳</w:t>
      </w:r>
      <w:r>
        <w:rPr/>
        <w:t>穰䫂긤噙ꅞ湟㍎ꍢ쵦湌摆倸췂숪嗂䃂穖灃땀毂浡嘫뼬㥭攫挷㩣啌偂绂ꥭ祦</w:t>
      </w:r>
      <w:r>
        <w:rPr/>
        <w:t>⡳</w:t>
      </w:r>
      <w:r>
        <w:rPr/>
        <w:t>瑴塙䓂穲㩢숷呆뼪炱顾쉐穮⶿숴⫎灌婳녩㩨淂슩㦿梿㖡</w:t>
      </w:r>
      <w:r>
        <w:rPr/>
        <w:t>Ⳃ</w:t>
      </w:r>
      <w:r>
        <w:rPr/>
        <w:t>輨祆ꄪ䙉砯朮剋敫㒵㮥㴰剢轏䈦湶뭡⌺奡圹썎䝓뾿䙚㮻䅘ㄽ䕫渨䏎䱃ㄵ佢쉰橄쉲䃃놣䝸넦捰꥖</w:t>
      </w:r>
      <w:r>
        <w:rPr/>
        <w:t>ꕡ⌷</w:t>
      </w:r>
      <w:r>
        <w:rPr/>
        <w:t>뽀敳♦飂┶㄰슣䔷</w:t>
      </w:r>
      <w:r>
        <w:rPr/>
        <w:t>ꕦ╂</w:t>
      </w:r>
      <w:r>
        <w:rPr/>
        <w:t>电焬숬ㅉ깸歊昱숫橘䝦晬碬桾嚬猫煖冬犏╺⥱兣</w:t>
      </w:r>
      <w:r>
        <w:rPr/>
        <w:t>ꔰ</w:t>
      </w:r>
      <w:r>
        <w:rPr/>
        <w:t>昬㢵䆥禣杕Ⓜ㕰攥䭂썒걠⩄壃伪樬嫂搪楤灆䁙剃湦歊㝰獚믂浨⎘뽑怣⒣츶劘⤱싂</w:t>
      </w:r>
      <w:r>
        <w:rPr/>
        <w:t>ꤤ</w:t>
      </w:r>
      <w:r>
        <w:rPr/>
        <w:t>殡摁䘴싂⨬䰳</w:t>
      </w:r>
      <w:r>
        <w:rPr/>
        <w:t>⡭</w:t>
      </w:r>
      <w:r>
        <w:rPr/>
        <w:t>ꕡ</w:t>
      </w:r>
      <w:r>
        <w:rPr/>
        <w:t>䡤痂禘땨枣숨㭃쉞ヂ䅇䌨⒣劬㡀煔䑪潌녒㐨䬴䔨㌱氨숹溩偅䩡剑ꌫ쉧뽪戮婮쉶医╟녞晊떘囂</w:t>
      </w:r>
      <w:r>
        <w:rPr/>
        <w:t>⡍</w:t>
      </w:r>
      <w:r>
        <w:rPr/>
        <w:t>쉭㥔넻杣㙣㶡</w:t>
      </w:r>
      <w:r>
        <w:rPr/>
        <w:t>ꤶ</w:t>
      </w:r>
      <w:r>
        <w:rPr/>
        <w:t>癞껂걎轫</w:t>
      </w:r>
      <w:r>
        <w:rPr/>
        <w:t>ꕾ</w:t>
      </w:r>
      <w:r>
        <w:rPr/>
        <w:t>숲墱婃眤秂ㄥ쉨㕶䍭娦ꥮ噱奣ꅚ㕂天땱⍣玻㮱딣溩䍡䥂總䥐㩞⭵㮩年畎숥偌顫</w:t>
      </w:r>
      <w:r>
        <w:rPr/>
        <w:t>ⷂ</w:t>
      </w:r>
      <w:r>
        <w:rPr/>
        <w:t>㉾疵䡫믂</w:t>
      </w:r>
      <w:r>
        <w:rPr/>
        <w:t>ꗂ</w:t>
      </w:r>
      <w:r>
        <w:rPr/>
        <w:t>娥搱硙숊숰╱㮵硓繈垮⩀彶숰挫㔩牐쌦䮿쉩䍗걄䥈②숭ꥺ偭</w:t>
      </w:r>
      <w:r>
        <w:rPr/>
        <w:t>⠽</w:t>
      </w:r>
      <w:r>
        <w:rPr/>
        <w:t>㩞㋍㉏浪䡈乫灭䄳厏痂䡵吵㤵쉱㉚庵쉫⨸掻欦桍㉵쵩竂斩扨柂繰由ꅇ㦿슬䑬</w:t>
      </w:r>
      <w:r>
        <w:rPr/>
        <w:t>ⴣ</w:t>
      </w:r>
      <w:r>
        <w:rPr/>
        <w:t>㉰쉞㑍灁栭쉸</w:t>
      </w:r>
      <w:r>
        <w:rPr/>
        <w:t>⡀</w:t>
      </w:r>
      <w:r>
        <w:rPr/>
        <w:t>㑉◂特䪬晥㡦䕹뼶娺潄쉌</w:t>
      </w:r>
      <w:r>
        <w:rPr/>
        <w:t>ꤵ</w:t>
      </w:r>
      <w:r>
        <w:rPr/>
        <w:t>繾竂㚻⑦庵畞⫍㝈䑦䗂</w:t>
      </w:r>
      <w:r>
        <w:rPr/>
        <w:t>⠭</w:t>
      </w:r>
      <w:r>
        <w:rPr/>
        <w:t>楷䙞幖칖㞥瘽쉠啅棂畷㶱剦狂♀睦泍䕲ꅘ㙵ꎵ畐☬┰</w:t>
      </w:r>
      <w:r>
        <w:rPr/>
        <w:t>ꖬ</w:t>
      </w:r>
      <w:r>
        <w:rPr/>
        <w:t>由唺䳃䨭灄娫懂煌䉂䕵溘쉙㑈潭♗⼭澩⭏촹顎㕐䒩⼶녍㩱ꅔㄮ⹏㔲</w:t>
      </w:r>
      <w:r>
        <w:rPr/>
        <w:t>⠪</w:t>
      </w:r>
      <w:r>
        <w:rPr/>
        <w:t>克慧</w:t>
      </w:r>
      <w:r>
        <w:rPr/>
        <w:t>ⷂ</w:t>
      </w:r>
      <w:r>
        <w:rPr/>
        <w:t>题倳彚梣싃촬祖厡䡂久䀪卆䡡攺ずㅂ匪슻뇂⻍녀䤫獳湤䀫꥘晩琪垱</w:t>
      </w:r>
      <w:r>
        <w:rPr/>
        <w:t>Ⱕ</w:t>
      </w:r>
      <w:r>
        <w:rPr/>
        <w:t>㜰祱싂绂䛂충딥濂啭噟稪妣㑖슣狂浴助燂믂쉕</w:t>
      </w:r>
      <w:r>
        <w:rPr/>
        <w:t>⣂⡟</w:t>
      </w:r>
      <w:r>
        <w:rPr/>
        <w:t>칲繚旂숦㍧样䡕⽆㈦唦堳㙲璮ꄱ숸땹⧎斬⩖㑄彫墿撡♥㓍敎㥙뭀癘穫ꌷ습係潲窣奐싂哂㍬橚㑗䏂摸呸硯䅤杭栭䥯슱</w:t>
      </w:r>
      <w:r>
        <w:rPr/>
        <w:t>⡮</w:t>
      </w:r>
      <w:r>
        <w:rPr/>
        <w:t>㙇숫迂딶⧂幎瀱뾘桋华顶堽뼳⻂硕쵱긭㙐쉥㦵樶싂㝟涵ㅐ⨫쉶嫂</w:t>
      </w:r>
      <w:r>
        <w:rPr/>
        <w:t>꤫╠</w:t>
      </w:r>
      <w:r>
        <w:rPr/>
        <w:t>毎祄顀쵷ㄳ쉭剔皱⸨䅥㕕瘺嫃㯂䑱㷂㝈쉌恤ꅖ걳捵硄凂땎幮窻歷睘쉫潵쉚偷乎ꥹ瘨걆촦쉸⚡在㑺㬯捺⭹㑏伪䩒깞㤩칃積梱浦戤꺣슻</w:t>
      </w:r>
      <w:r>
        <w:rPr/>
        <w:t>ꥏ</w:t>
      </w:r>
      <w:r>
        <w:rPr/>
        <w:t>佢녺쉺㍗⵫</w:t>
      </w:r>
      <w:r>
        <w:rPr/>
        <w:t>ꗍ</w:t>
      </w:r>
      <w:r>
        <w:rPr/>
        <w:t>硟伺䬺哂땙⩙癖</w:t>
      </w:r>
      <w:r>
        <w:rPr/>
        <w:t>ⶣ</w:t>
      </w:r>
      <w:r>
        <w:rPr/>
        <w:t>顳쉮쏂祖璱揎偦싂ꅓず⺥䩰偀忂쉘</w:t>
      </w:r>
      <w:r>
        <w:rPr/>
        <w:t>⡣</w:t>
      </w:r>
      <w:r>
        <w:rPr/>
        <w:t>걪昩圸䘽땯㥶썷灸㝑獸䃂㵙쉞깑䁲썾瘺涣</w:t>
      </w:r>
      <w:r>
        <w:rPr/>
        <w:t>ⴽ</w:t>
      </w:r>
      <w:r>
        <w:rPr/>
        <w:t>䕈췂幔坆乧ぅ瑫</w:t>
      </w:r>
      <w:r>
        <w:rPr/>
        <w:t>ⴺ</w:t>
      </w:r>
      <w:r>
        <w:rPr/>
        <w:t>䯎旂╱乄䱉䑉潗⭩숯燂ㅖ晹瘻㉪悵斣깥乪㥳穾⴦爬爽⭩쉯呬뾵噟</w:t>
      </w:r>
      <w:r>
        <w:rPr/>
        <w:t>ⳃ</w:t>
      </w:r>
      <w:r>
        <w:rPr/>
        <w:t>숩䑲潥猩㜻뼽敲␪촰⬶啷禬㩡곂쉥熣䎱炬礪捈獏楎壂숲儯䱌嗍㉊佾凂幵灲桡䨨敋湹婶䁎抿㘬숰땔⹬걨㏂숵⍞딫뽹⑒</w:t>
      </w:r>
      <w:r>
        <w:rPr/>
        <w:t>ꕹ</w:t>
      </w:r>
      <w:r>
        <w:rPr/>
        <w:t>仂⬥碿ㅂ넯⾡浃䵍䁐썂쉎污穏摬⩯㶵㩟偞㋃甶ꍵ狂つ䩍牄湖숣⽨獐⮿㝴䠫橑녾歞弮쵣硫硞숊╴⩭漺꥕</w:t>
      </w:r>
      <w:r>
        <w:rPr/>
        <w:t>ꖻ</w:t>
      </w:r>
      <w:r>
        <w:rPr/>
        <w:t>땎頶쉌쉳欰숪猦䴯숸긮䈬䬲㎻炩⨰澮㠤啈숰执㠪祇숦쉖Ⓜ瞮숯烂㒻畫걥媥㚣⨬⬯䈶䥁悵쉞瑁⻂庘睂業员哂쉄氨䉉祩免溩杷</w:t>
      </w:r>
      <w:r>
        <w:rPr/>
        <w:t>ⰸ</w:t>
      </w:r>
      <w:r>
        <w:rPr/>
        <w:t>㙯吭⥧쵭쏂痂瑹琣穱檏暥攣㡁奊㮱㧍㐱싂剄</w:t>
      </w:r>
      <w:r>
        <w:rPr/>
        <w:t>⣂</w:t>
      </w:r>
      <w:r>
        <w:rPr/>
        <w:t>걩☶숭䔣쉂㢬獚슿潑渵抿㩹犮㟂扆숮䁣䰰넦晚</w:t>
      </w:r>
      <w:r>
        <w:rPr/>
        <w:t>⡏</w:t>
      </w:r>
      <w:r>
        <w:rPr/>
        <w:t>朦⪩摩祂㝮㍍슩㙕䶘櫂槎⤻䀺扵㠤揎歃뇂㌮㉍</w:t>
      </w:r>
      <w:r>
        <w:rPr/>
        <w:t>ꕟ</w:t>
      </w:r>
      <w:r>
        <w:rPr/>
        <w:t>癑숳瀶숭뗂䟂ꌶ佺楘㯂儯⯂</w:t>
      </w:r>
      <w:r>
        <w:rPr/>
        <w:t>꧂</w:t>
      </w:r>
      <w:r>
        <w:rPr/>
        <w:t>䴹⩣⻂卆煆뾮繣潙숤⽮╌幌칷昺Ⓜ</w:t>
      </w:r>
      <w:r>
        <w:rPr/>
        <w:t>ꕆ</w:t>
      </w:r>
      <w:r>
        <w:rPr/>
        <w:t>敖녨䅘슏㴳ꆻ漪녬⹞</w:t>
      </w:r>
      <w:r>
        <w:rPr/>
        <w:t>ꕀ</w:t>
      </w:r>
      <w:r>
        <w:rPr/>
        <w:t>㮘䅣⮱窩晗쵃稽䨱䉟畣兌津싍䏂婅싂쉔睭栥쉥辩䡧䶱櫂伥伱䱒⭺묵쉍뭳ꅊ潯礲</w:t>
      </w:r>
      <w:r>
        <w:rPr/>
        <w:t>ꥀ</w:t>
      </w:r>
      <w:r>
        <w:rPr/>
        <w:t>䙎䉯뭗乔</w:t>
      </w:r>
      <w:r>
        <w:rPr/>
        <w:t>ꖏ</w:t>
      </w:r>
      <w:r>
        <w:rPr/>
        <w:t>剩㕵㇂忂긭旂껂礰噹䥧效⮩䄺⩆䵳ꥹ㵑渷佱㕟뭀怲╖쉹焳祟㍉刵䔮䠩⯂呠쉢捗穡</w:t>
      </w:r>
      <w:r>
        <w:rPr/>
        <w:t>ⷍ</w:t>
      </w:r>
      <w:r>
        <w:rPr/>
        <w:t>ꅩ杠침⦡쉘▣务쉪ꍬ杣榱</w:t>
      </w:r>
      <w:r>
        <w:rPr/>
        <w:t>⡵</w:t>
      </w:r>
      <w:r>
        <w:rPr/>
        <w:t>楢妻䄸䅏㑳䡲⼶</w:t>
      </w:r>
      <w:r>
        <w:rPr/>
        <w:t>⣂</w:t>
      </w:r>
      <w:r>
        <w:rPr/>
        <w:t>幹䘮⥸컂慫湅煟ぎ兕告㉆숱婧た㝞쉧쉶싂썪伥뿂쉣払轖䴺㔳䨮轣归쵵㒮悩⭞暵嫂놻濂싂쉴幣㯂⌮싂啣癷町⼫쉲彠泂嫂武싎⑫参쉊轎㎮嫎婅⭍䔣㨪偫璬ꎮ싃頦偰勂砩〪倣揃吹硞뽓猹塇珂幸⩷䝅塄桺㝢뇂䍋窩幏偖습疻캿썎捪欲橔楸䲬㛂祥摭숶</w:t>
      </w:r>
      <w:r>
        <w:rPr/>
        <w:t>⡢</w:t>
      </w:r>
      <w:r>
        <w:rPr/>
        <w:t>弱块쎻㍋⥪숶佴婬䙴啗</w:t>
      </w:r>
      <w:r>
        <w:rPr/>
        <w:t>ꤰ</w:t>
      </w:r>
      <w:r>
        <w:rPr/>
        <w:t>㉺㋎噹妩刬⹪걏</w:t>
      </w:r>
      <w:r>
        <w:rPr/>
        <w:t>ꔸ╈</w:t>
      </w:r>
      <w:r>
        <w:rPr/>
        <w:t>刲쏂㇂坱洫㝯獆䉍</w:t>
      </w:r>
      <w:r>
        <w:rPr/>
        <w:t>Ⱶ</w:t>
      </w:r>
      <w:r>
        <w:rPr/>
        <w:t>㠬擂朰乂㑋椵넣䃂ぃ쏂쉅矂</w:t>
      </w:r>
      <w:r>
        <w:rPr/>
        <w:t>ꕳ</w:t>
      </w:r>
      <w:r>
        <w:rPr/>
        <w:t>㵨捙ꅘ䜳⽱檩憘╡瘳㕰攷䏍☣쉇䚘슣䜮쉵振睘⬦啎牞渷䔽奕슘幀꥾轹硂⺬녏窻▘䁍슏浌婥执圻㥹唩쉀ꄨ㥴ꌮ乩䱃猺쉺療判畦䘤䩹</w:t>
      </w:r>
      <w:r>
        <w:rPr/>
        <w:t>ꦮ</w:t>
      </w:r>
      <w:r>
        <w:rPr/>
        <w:t>⼳뽤瀸昹쉡〪穲癌숱ヂ쌯㢿ꍳ䉖㡃哂搭녇惂繕促거㘭晭㉴灤严䉨姂楌⭘畀䳂㑱땓⍑쉧</w:t>
      </w:r>
      <w:r>
        <w:rPr/>
        <w:t>Ɒ</w:t>
      </w:r>
      <w:r>
        <w:rPr/>
        <w:t>㜨畐◂椱楗窡折掿狂㈲廎㖵亵礊</w:t>
      </w:r>
      <w:r>
        <w:rPr/>
        <w:t>Ⳃ</w:t>
      </w:r>
      <w:r>
        <w:rPr/>
        <w:t>숲搳彔桧䃂獂츭䕐쉣⥩槂</w:t>
      </w:r>
      <w:r>
        <w:rPr/>
        <w:t>ꗂ</w:t>
      </w:r>
      <w:r>
        <w:rPr/>
        <w:t>긫⨯⹕䡵淂搦慚頦땠塯⧎䙦㑆싂뽟湒⵪㪻쉣⭨쵰⍧溩ꍎ縩捱쵤慂╭쵶ꅦ㘶姎煋墮橄㙬㩁</w:t>
      </w:r>
      <w:r>
        <w:rPr/>
        <w:t>⣂</w:t>
      </w:r>
      <w:r>
        <w:rPr/>
        <w:t>楱冱捳쉪〲㋃㍰硣扶奃磂焨䙠债쉖숱お卢⬲쎮䨹湷㍫彲䊡䈯쉴ꅀ浱♬쉵뭈숺㢘䮩洶穰打汷䦿</w:t>
      </w:r>
      <w:r>
        <w:rPr/>
        <w:t>⡸</w:t>
      </w:r>
      <w:r>
        <w:rPr/>
        <w:t>敋瞩䍾ㆻ卙</w:t>
      </w:r>
      <w:r>
        <w:rPr/>
        <w:t>꧂</w:t>
      </w:r>
      <w:r>
        <w:rPr/>
        <w:t>滍</w:t>
      </w:r>
      <w:r>
        <w:rPr/>
        <w:t>ꖵ</w:t>
      </w:r>
      <w:r>
        <w:rPr/>
        <w:t>偨㘷쉋䕕橕쉅傻硚晋ꍚ걲슩䞩䆱斬旂氽</w:t>
      </w:r>
      <w:r>
        <w:rPr/>
        <w:t>ⵀ</w:t>
      </w:r>
      <w:r>
        <w:rPr/>
        <w:t>瑦䩹쉱千딬䁙ㅳ祔晏块㬽噈⑊춣捳㶘숪冮⨤㩘爭琽楖쉸곂佗瀰䑾顥슘娤</w:t>
      </w:r>
      <w:r>
        <w:rPr/>
        <w:t>ꤰ</w:t>
      </w:r>
      <w:r>
        <w:rPr/>
        <w:t>⡃</w:t>
      </w:r>
      <w:r>
        <w:rPr/>
        <w:t>炩婇뽭娩偺䠸牫瞩摪</w:t>
      </w:r>
      <w:r>
        <w:rPr/>
        <w:t>ꕥ</w:t>
      </w:r>
      <w:r>
        <w:rPr/>
        <w:t>쉗绂年佈夰싂塙ꄷ녂쉷猴</w:t>
      </w:r>
      <w:r>
        <w:rPr/>
        <w:t>ⵏ</w:t>
      </w:r>
      <w:r>
        <w:rPr/>
        <w:t>摑쉉䨳䩟㝱䥙⛂眱䕑顠㭶⑐侮㍃㪘묣㌪䄥示걢獗㗎癩牃녧䆥䤥做䆮姂業晔촫幚䜸</w:t>
      </w:r>
      <w:r>
        <w:rPr/>
        <w:t>ꖮ⹈</w:t>
      </w:r>
      <w:r>
        <w:rPr/>
        <w:t>䵋⩓慥숹䇍晗㆘彵䈰䴣歖걭㕵쉭⍂ꆩ䠰녢䙘㔤㐬㥚ꥥ䌪檣揂硪☯滂뽴湢쉸㟂䒣噅檩繹뭳☵框塔珂쉀썡戲⤶怷╟㬲⌵啑쉺㭱盂儫倷琴⑦䱵㗂㝘睆噏⩂汙癕爵</w:t>
      </w:r>
      <w:r>
        <w:rPr/>
        <w:t>꧂</w:t>
      </w:r>
      <w:r>
        <w:rPr/>
        <w:t>넻䍀㡤㕉㠦⩂숶祏╋幔깂顢杲㙓橍坹</w:t>
      </w:r>
      <w:r>
        <w:rPr/>
        <w:t>ꦣ☵</w:t>
      </w:r>
      <w:r>
        <w:rPr/>
        <w:t>浘晗캩の男㝖숥绂奎⩔슩⹺倯顚䛂恃믂썳츪轥녳</w:t>
      </w:r>
      <w:r>
        <w:rPr/>
        <w:t>ꥀ</w:t>
      </w:r>
      <w:r>
        <w:rPr/>
        <w:t>恙싂⯂㶩뼺겵彖㉆奤輲</w:t>
      </w:r>
      <w:r>
        <w:rPr/>
        <w:t>꧂</w:t>
      </w:r>
      <w:r>
        <w:rPr/>
        <w:t>슏䙔䩅긴余盂繮浚爲숦然╌䜺婮嘮ꏂ戥矃䁑䯂㛂惂</w:t>
      </w:r>
      <w:r>
        <w:rPr/>
        <w:t>⠷</w:t>
      </w:r>
      <w:r>
        <w:rPr/>
        <w:t>숸</w:t>
      </w:r>
      <w:r>
        <w:rPr/>
        <w:t>ꥑ⹆</w:t>
      </w:r>
      <w:r>
        <w:rPr/>
        <w:t>朶넦䜪灳䍘싂䄥</w:t>
      </w:r>
      <w:r>
        <w:rPr/>
        <w:t>Ⱛ</w:t>
      </w:r>
      <w:r>
        <w:rPr/>
        <w:t>쉗䪬橦欸克㫂숩㡖㍠扗싂捏쉁彆㤰㡌</w:t>
      </w:r>
      <w:r>
        <w:rPr/>
        <w:t>ⱈ</w:t>
      </w:r>
      <w:r>
        <w:rPr/>
        <w:t>楫㖵㜻╾㗂⛂杄쉓췂灖㩩檏숵夸椨囂䝴겱䑊浖祶抵穩</w:t>
      </w:r>
      <w:r>
        <w:rPr/>
        <w:t>ꕐ</w:t>
      </w:r>
      <w:r>
        <w:rPr/>
        <w:t>䙃䉬츹촴竂칡桅凂슩䙣⪩슡㣂㐰⸰祥⺻㫍壂䌨兰辩</w:t>
      </w:r>
      <w:r>
        <w:rPr/>
        <w:t>꤭</w:t>
      </w:r>
      <w:r>
        <w:rPr/>
        <w:t>獚灬淂漦採⦻婌⩎숫县⤩</w:t>
      </w:r>
      <w:r>
        <w:rPr/>
        <w:t>ꤹ╾</w:t>
      </w:r>
      <w:r>
        <w:rPr/>
        <w:t>犵⚬슥偊쵀愬㊮嚿杬쉑䩦쉗쉱焬頹뼸檏䃍쉰祧䴦ꥵ䌫硞獶쌤숺</w:t>
      </w:r>
      <w:r>
        <w:rPr/>
        <w:t>ꦻ</w:t>
      </w:r>
      <w:r>
        <w:rPr/>
        <w:t>捯⿍秂轌歭县睭瑘</w:t>
      </w:r>
      <w:r>
        <w:rPr/>
        <w:t>⡒</w:t>
      </w:r>
      <w:r>
        <w:rPr/>
        <w:t>浌䉋㩠썲뼩扰晇弰湘㉵撥煄懂䶥䴲秂㪻偎淍슏</w:t>
      </w:r>
      <w:r>
        <w:rPr/>
        <w:t>ꤳ</w:t>
      </w:r>
      <w:r>
        <w:rPr/>
        <w:t>쵋㬬眴싂췂䙎싂컍㙌楙쉲⭬輊吰䣂抡煕⑵㬥㕚儱숫䘯</w:t>
      </w:r>
      <w:r>
        <w:rPr/>
        <w:t>⡢</w:t>
      </w:r>
      <w:r>
        <w:rPr/>
        <w:t>쉸쉟㕤䁇㈶ꅰ㙪頬숪瀲䜳♁쉌欭捊乗摭쉋뭧潎䑦㩇䉘卐⩨䑋싃㤭♢䐺磎侩哂ꍷ坉娭瀶䬮䴦氤勃⩉搷弸㔨뿂殣題⛂⑇潏⍀惎䭾地슱彇쵲싂勂칕⽢䰴碬</w:t>
      </w:r>
      <w:r>
        <w:rPr/>
        <w:t>ⴤ⭷</w:t>
      </w:r>
      <w:r>
        <w:rPr/>
        <w:t>頵쉅䉀ꇂ匴ꇂ쉏쉯恧時쉓㣃숭䉹塪䍋湹땳ꥦ慤媩</w:t>
      </w:r>
      <w:r>
        <w:rPr/>
        <w:t>ꔻ</w:t>
      </w:r>
      <w:r>
        <w:rPr/>
        <w:t>畑췍싂券硨촤渲뗂묲</w:t>
      </w:r>
      <w:r>
        <w:rPr/>
        <w:t>ꖵ</w:t>
      </w:r>
      <w:r>
        <w:rPr/>
        <w:t>쎩廂㠬넲欸昸ネ煠쉦䱾䉄⺿昹숬</w:t>
      </w:r>
      <w:r>
        <w:rPr/>
        <w:t>⣃</w:t>
      </w:r>
      <w:r>
        <w:rPr/>
        <w:t>具刻</w:t>
      </w:r>
      <w:r>
        <w:rPr/>
        <w:t>ⱚ</w:t>
      </w:r>
      <w:r>
        <w:rPr/>
        <w:t>䀸樭坠숭䅸磂</w:t>
      </w:r>
      <w:r>
        <w:rPr/>
        <w:t>ꕹ</w:t>
      </w:r>
      <w:r>
        <w:rPr/>
        <w:t>欥癓쉱湍牟ㅬ㣂㓂猭幋晶畾熘캩㵐㯂ば䔽㡥ㅀ䠯㩔啺泂긲坪쉳㍥姂⩪</w:t>
      </w:r>
      <w:r>
        <w:rPr/>
        <w:t>ⱈ</w:t>
      </w:r>
      <w:r>
        <w:rPr/>
        <w:t>䵥쉃쉄䏂梿㜵橱⨭欪槂縺쉬ꥬ⥺瘽眶灚䭠䩞ꥬ䥔䀫㤰汫獚슱뿂컂っ慩뼮慑썦䷂䀴䉦墣頩あ暱碣啕偬窏暿놣亩곂</w:t>
      </w:r>
      <w:r>
        <w:rPr/>
        <w:t>Ⱓ</w:t>
      </w:r>
      <w:r>
        <w:rPr/>
        <w:t>盍䕖硡琬ꥢ地頤渺ꇂ浐㈲癇</w:t>
      </w:r>
      <w:r>
        <w:rPr/>
        <w:t>⠤</w:t>
      </w:r>
      <w:r>
        <w:rPr/>
        <w:t>ㅲ㝤䄺</w:t>
      </w:r>
      <w:r>
        <w:rPr/>
        <w:t>ꦱ</w:t>
      </w:r>
      <w:r>
        <w:rPr/>
        <w:t>癥쉗瀩쉌搬湯</w:t>
      </w:r>
      <w:r>
        <w:rPr/>
        <w:t>ⱡ⠣⭶⵷</w:t>
      </w:r>
      <w:r>
        <w:rPr/>
        <w:t>㑴瑟쏂㎣慪쵦㧂⸱슿⹗乞㇂건恵䬰砲</w:t>
      </w:r>
      <w:r>
        <w:rPr/>
        <w:t>ꥉ</w:t>
      </w:r>
      <w:r>
        <w:rPr/>
        <w:t>싍剨奺窱ガ⥘㏂汷塃琤㑭䐻䱖槎埂怹㭗꺩迂爽䄨哂</w:t>
      </w:r>
      <w:r>
        <w:rPr/>
        <w:t>⢘</w:t>
      </w:r>
      <w:r>
        <w:rPr/>
        <w:t>꤯</w:t>
      </w:r>
      <w:r>
        <w:rPr/>
        <w:t>戣ꅌ⩊桪颵깪깟竂狂へ悮뽮䨱堦㪵䤥㭴ꆻ</w:t>
      </w:r>
      <w:r>
        <w:rPr/>
        <w:t>ⵤ</w:t>
      </w:r>
      <w:r>
        <w:rPr/>
        <w:t>긨쵟厏嘶汾䠩姂猻恷溱쉅硴츰㏂坊晃摐⌤奧</w:t>
      </w:r>
      <w:r>
        <w:rPr/>
        <w:t>⡑</w:t>
      </w:r>
      <w:r>
        <w:rPr/>
        <w:t>썆㯂楙旎ꅹ뽌绂牊䳃煵㍲浐礯쉖ꆡ风㬵⒵憩쉩䤥쵟</w:t>
      </w:r>
      <w:r>
        <w:rPr/>
        <w:t>ꕯ</w:t>
      </w:r>
      <w:r>
        <w:rPr/>
        <w:t>Ⱟ⑶</w:t>
      </w:r>
      <w:r>
        <w:rPr/>
        <w:t>㕹⩯愸穏䵲埂ꥦ쉣獪⹩㙚슣쉕瑤擂灎쉒砰쉏䅹濂㏂▣抬㙓뼳</w:t>
      </w:r>
      <w:r>
        <w:rPr/>
        <w:t>Ⱬ</w:t>
      </w:r>
      <w:r>
        <w:rPr/>
        <w:t>么潀稱쉸眪匸顥⒏擂㨥⍡摄灦恱쉠䑣奰犥仂煡伻걍穗歞瑂怣䉔겥슩╀猺轁敭쉌漯</w:t>
      </w:r>
      <w:r>
        <w:rPr/>
        <w:t>ꥄ⬣</w:t>
      </w:r>
      <w:r>
        <w:rPr/>
        <w:t>颿㉕䶱䵬瑺</w:t>
      </w:r>
      <w:r>
        <w:rPr/>
        <w:t>ꗃ</w:t>
      </w:r>
      <w:r>
        <w:rPr/>
        <w:t>䌴棂単祟地祐</w:t>
      </w:r>
      <w:r>
        <w:rPr/>
        <w:t>ꔫ</w:t>
      </w:r>
      <w:r>
        <w:rPr/>
        <w:t>硓㇂爴</w:t>
      </w:r>
      <w:r>
        <w:rPr/>
        <w:t>꧂□</w:t>
      </w:r>
      <w:r>
        <w:rPr/>
        <w:t>쉢㊵⑬슏⨬쉁輵ぎ瀥䡋䱭穹숽䵂쉕</w:t>
      </w:r>
      <w:r>
        <w:rPr/>
        <w:t>Ⱙ</w:t>
      </w:r>
      <w:r>
        <w:rPr/>
        <w:t>娵䴹ヂ煯椱㌪㉵쉖ꏂ剏浤놱쌬䕇儥攥瘳⽒쉁뇂佖㉍癒䅚숪㜽㭂</w:t>
      </w:r>
      <w:r>
        <w:rPr/>
        <w:t>ꥌ</w:t>
      </w:r>
      <w:r>
        <w:rPr/>
        <w:t>睳싂䭭⫂㘶畐卡⧂毂扨顯戸䤬긲䈺濂挻걆싂숹卍恍䡴㩆촹㕱㡡偨㉞㭡く彮搯癣别獾㢏⨲숽縊㴦㐮漲캡묫⩰凂啦挴愤湯䱆䇂硓숳㍦䢣犥顨㑊ㄴ⎏딨⍨땫䐻쉑䥅振ネ䥃⽶矂䇃ㅣ┭娽䌶㖩슣啍㤤塰啬卩놏䡉䤵䨻믎⽵噰畨婾♮摎</w:t>
      </w:r>
      <w:r>
        <w:rPr/>
        <w:t>⡵</w:t>
      </w:r>
      <w:r>
        <w:rPr/>
        <w:t>乹㝷卸䄶炿䩢㩩㝚⤪恑捣뽀䤮┱㐸㵤䁕彞揎焪썭걺⽭㠪뇍䨣䑱撬晞땍䔻秎ꇂ禩</w:t>
      </w:r>
      <w:r>
        <w:rPr/>
        <w:t>ⵠ</w:t>
      </w:r>
      <w:r>
        <w:rPr/>
        <w:t>㫂쉭亡瑆⭆싂㞩ㅦ瓂㵪癵ꆏ쉣쉸⛂栯䌻㷂⭐☪彣⪏㩭㥬朰樺町䶡촱땲츥</w:t>
      </w:r>
      <w:r>
        <w:rPr/>
        <w:t>ⵊ</w:t>
      </w:r>
      <w:r>
        <w:rPr/>
        <w:t>攲쉤春</w:t>
      </w:r>
      <w:r>
        <w:rPr/>
        <w:t>ꥇ</w:t>
      </w:r>
      <w:r>
        <w:rPr/>
        <w:t>숽⑤汃禱䌸ッ慵쉶牦䭓欵呈咣䀱咩䖏榵㭍䑅瑞皮湴奉祂</w:t>
      </w:r>
      <w:r>
        <w:rPr/>
        <w:t>ꗎ</w:t>
      </w:r>
      <w:r>
        <w:rPr/>
        <w:t>숹깈⹚晞</w:t>
      </w:r>
      <w:r>
        <w:rPr/>
        <w:t>ꥊ</w:t>
      </w:r>
      <w:r>
        <w:rPr/>
        <w:t>橅싂슿</w:t>
      </w:r>
      <w:r>
        <w:rPr/>
        <w:t>ꗂ꧂</w:t>
      </w:r>
      <w:r>
        <w:rPr/>
        <w:t>轳숨쉕곎슻⽋啕㝸㙒顎稦䭩態假橅敆</w:t>
      </w:r>
      <w:r>
        <w:rPr/>
        <w:t>ⴣ</w:t>
      </w:r>
      <w:r>
        <w:rPr/>
        <w:t>숳ㅨ攴熏佟䅷潤쉌╟䈮ㅫ뽟ꏂ畾琺⤵僂恌毂椫뽧枩均싎㈭</w:t>
      </w:r>
      <w:r>
        <w:rPr/>
        <w:t>ꕍ⥠</w:t>
      </w:r>
      <w:r>
        <w:rPr/>
        <w:t>役頺⿂</w:t>
      </w:r>
      <w:r>
        <w:rPr/>
        <w:t>ⵄ</w:t>
      </w:r>
      <w:r>
        <w:rPr/>
        <w:t>쉖摦噶ㅵ廂䡭묲丳樯䩓⺣슱灉稪塅뿂䌤矂</w:t>
      </w:r>
      <w:r>
        <w:rPr/>
        <w:t>ꕕ</w:t>
      </w:r>
      <w:r>
        <w:rPr/>
        <w:t>癕⩺澥橃쉯傩槂䚡䱫넨</w:t>
      </w:r>
      <w:r>
        <w:rPr/>
        <w:t>⢿</w:t>
      </w:r>
      <w:r>
        <w:rPr/>
        <w:t>䔲搱⨬幑䩉⩴悥樻╕䐱⫍싎俎ꏂ⛃ꅨ믂橉㡯埂뮩兪㕡珂ꆮ㤱爮싂䏂ꍂ쉅祖䠫僂摾嘸皥㪣쉥숲瓂汔湐㍬琨幏灭䜯⯂椲䶡太姂䙬塠玵慈汤㭥䭟繣杪䞣␨凂ꥵ䕩</w:t>
      </w:r>
      <w:r>
        <w:rPr/>
        <w:t>ⱓ</w:t>
      </w:r>
      <w:r>
        <w:rPr/>
        <w:t>牧䞬灒顒〩䓂湕手噖沮</w:t>
      </w:r>
      <w:r>
        <w:rPr/>
        <w:t>ꤷ</w:t>
      </w:r>
      <w:r>
        <w:rPr/>
        <w:t>䡅▥猳火渪畳⌵쉉昽슿繑뭫䩌㝭佑噕奍촶⦬䒩츲쉖田甹氫䁉슏깅싂欷楣呩楉⥕숺㉺숱䝯戣⨬碏兕㔪㔱毂</w:t>
      </w:r>
      <w:r>
        <w:rPr/>
        <w:t>ⴲ</w:t>
      </w:r>
      <w:r>
        <w:rPr/>
        <w:t>捗땷⮩塊㍪東坎㈳䝸</w:t>
      </w:r>
      <w:r>
        <w:rPr/>
        <w:t>ꔨ</w:t>
      </w:r>
      <w:r>
        <w:rPr/>
        <w:t>漵呟䔸슻</w:t>
      </w:r>
      <w:r>
        <w:rPr/>
        <w:t>ꔣ╈</w:t>
      </w:r>
      <w:r>
        <w:rPr/>
        <w:t>ㅈ慙숰朴㮱땫㉙촵⹮昬넰칯쉥⤪싂넬쉕楘䑀쵁쵇塂䫎⨥쉃쉸発긨揂灱ꍗ坦樭瑑⮩桉</w:t>
      </w:r>
      <w:r>
        <w:rPr/>
        <w:t>ꥄ</w:t>
      </w:r>
      <w:r>
        <w:rPr/>
        <w:t>頹슘犿淂쌫䱂顮㝙쉎ꆥ</w:t>
      </w:r>
      <w:r>
        <w:rPr/>
        <w:t>ⱁ</w:t>
      </w:r>
      <w:r>
        <w:rPr/>
        <w:t>地弻䄹껂㵘倹⚬⥤枻⹓⥘欻쉀</w:t>
      </w:r>
      <w:r>
        <w:rPr/>
        <w:t>ⰻ</w:t>
      </w:r>
      <w:r>
        <w:rPr/>
        <w:t>唪剷</w:t>
      </w:r>
      <w:r>
        <w:rPr/>
        <w:t>ⱶ</w:t>
      </w:r>
      <w:r>
        <w:rPr/>
        <w:t>䵆甭㫎礰浓䔭⦮䢡⸪䥦㡷睐塏⽍慎㤬</w:t>
      </w:r>
      <w:r>
        <w:rPr/>
        <w:t>ⱦ</w:t>
      </w:r>
      <w:r>
        <w:rPr/>
        <w:t>呬㵾㏂숫㚥戰</w:t>
      </w:r>
      <w:r>
        <w:rPr/>
        <w:t>⠲</w:t>
      </w:r>
      <w:r>
        <w:rPr/>
        <w:t>栬㌣⸮⏂侱㩌숬煁䑭쉒浲ㅍ朥놩䀵╖䉔燂㡔칢橎뭕䭙</w:t>
      </w:r>
      <w:r>
        <w:rPr/>
        <w:t>ꦥ</w:t>
      </w:r>
      <w:r>
        <w:rPr/>
        <w:t>〻盃</w:t>
      </w:r>
      <w:r>
        <w:rPr/>
        <w:t>⡂</w:t>
      </w:r>
      <w:r>
        <w:rPr/>
        <w:t>嘨</w:t>
      </w:r>
      <w:r>
        <w:rPr/>
        <w:t>⣂♩</w:t>
      </w:r>
      <w:r>
        <w:rPr/>
        <w:t>긬</w:t>
      </w:r>
      <w:r>
        <w:rPr/>
        <w:t>ꕸ</w:t>
      </w:r>
      <w:r>
        <w:rPr/>
        <w:t>爣ㅳ忎珂焥歰斥痂㌊슘뇂쉞썎歾┪杸顯楓硶쉗䉭偭窿枡瑷쉟䌬䢣穮盂牆뭎坸呙到挩捗췂㇂ꏂ顶䗂頶싂渪쉒㤪曂浩扑䵃拎⽡䟂䡉䵟杋欦⭃⥩쉅䨥栦쉵</w:t>
      </w:r>
      <w:r>
        <w:rPr/>
        <w:t>Ⱬ</w:t>
      </w:r>
      <w:r>
        <w:rPr/>
        <w:t>䉈숫ꄽ圦</w:t>
      </w:r>
      <w:r>
        <w:rPr/>
        <w:t>꥟</w:t>
      </w:r>
      <w:r>
        <w:rPr/>
        <w:t>患䤸꺮牭ꌺ厩瑥⧂璡슮칄쉌癶⹔ち勂썲穔䕸⭥䘥㐬㬵㭮㫂</w:t>
      </w:r>
      <w:r>
        <w:rPr/>
        <w:t>ⵖ</w:t>
      </w:r>
      <w:r>
        <w:rPr/>
        <w:t>걇塭쉇棂싂䜸轔焯싂䅄枱슿媻⑗婔塊㦡丹潂幷仂楌儩晑쉗슱啎繩㵇쉴睐▱⼯池䆘旂煙</w:t>
      </w:r>
      <w:r>
        <w:rPr/>
        <w:t>ⱏ</w:t>
      </w:r>
      <w:r>
        <w:rPr/>
        <w:t>䦘伦擂䝸䤺湳媩枘幵橶扦쎻轞䤴숵睹䩓偵놮</w:t>
      </w:r>
      <w:r>
        <w:rPr/>
        <w:t>ⶩ</w:t>
      </w:r>
      <w:r>
        <w:rPr/>
        <w:t>稱歳</w:t>
      </w:r>
      <w:r>
        <w:rPr/>
        <w:t>ꗂ⒣</w:t>
      </w:r>
      <w:r>
        <w:rPr/>
        <w:t>娵㓂所⧂䜣땪燂卤䴨䩕칵䅒㎵䡳䥪딴撬木位슩╲懂抬⻂㡇牲玥␴㨯塬㝳歈漽걭쉰况牂묻묷䉏䩾䠭쏎⹴頭䍣參価穖䍔䛎厩䌸縷</w:t>
      </w:r>
      <w:r>
        <w:rPr/>
        <w:t>ꤸ</w:t>
      </w:r>
      <w:r>
        <w:rPr/>
        <w:t>䑩</w:t>
      </w:r>
      <w:r>
        <w:rPr/>
        <w:t>ꔪ</w:t>
      </w:r>
      <w:r>
        <w:rPr/>
        <w:t>繙圣獙旂桱稶愺㔶</w:t>
      </w:r>
      <w:r>
        <w:rPr/>
        <w:t>ꥀ</w:t>
      </w:r>
      <w:r>
        <w:rPr/>
        <w:t>橤㴫뿎䀱␶慫☥㥯奤玱丶偂</w:t>
      </w:r>
      <w:r>
        <w:rPr/>
        <w:t>ꥍ</w:t>
      </w:r>
      <w:r>
        <w:rPr/>
        <w:t>牾敎ぺ싍冥숩厩䱪璵沩䄻桓⥮潔䞵竂䥺䗂坈婩厵숬⌲䠽쉩⫂啁䕥幒㵅刭㩎슩ꥫ壂䁑쵺橙丫硾媡桃轍埍ㄬ㙥⨨地⵨칫䵡㉳歬깲㋂㙯ꥴ慬䬪参愽ꅟ䌮䜺頯秂捲⿍炻㓂池뗍潵╍婰넯칯ㅣ湃刻顑繀㑒숶湞啋玱汑墬涘塷炡䘲〹뭧劏㩚</w:t>
      </w:r>
      <w:r>
        <w:rPr/>
        <w:t>ⶡ</w:t>
      </w:r>
      <w:r>
        <w:rPr/>
        <w:t>싂</w:t>
      </w:r>
      <w:r>
        <w:rPr/>
        <w:t>ꔰ</w:t>
      </w:r>
      <w:r>
        <w:rPr/>
        <w:t>ꥵ쌳䝞睍䏃倽氪晒氹깰⽠䬨晅伮㤲⛂愺癦칾⻂妏痂娽妘⥎慔呒楐㝟辩숯⑲恋年ぐ썓네囂朹憱㓂칀塂玿䝨估⼻橵㎣渤</w:t>
      </w:r>
      <w:r>
        <w:rPr/>
        <w:t>⣂</w:t>
      </w:r>
      <w:r>
        <w:rPr/>
        <w:t>㛂奸ꅸ㩱棂넳䵶楊㬹睆쉃湂쉁㜬栵恵䡰绍枬敄䙰⍈欤㬵쉨硸剭䉂䬰潯⨮坦㏎⩸䐶ꌬ썉뽣⍸⨯总摂䈩뭦㴯␱숪숹䑢ꍀ渴슩晨㖮칈乭싂</w:t>
      </w:r>
      <w:r>
        <w:rPr/>
        <w:t>ꗂ</w:t>
      </w:r>
      <w:r>
        <w:rPr/>
        <w:t>슥뽪</w:t>
      </w:r>
      <w:r>
        <w:rPr/>
        <w:t>ⱘ</w:t>
      </w:r>
      <w:r>
        <w:rPr/>
        <w:t>患</w:t>
      </w:r>
      <w:r>
        <w:rPr/>
        <w:t>ⶵ</w:t>
      </w:r>
      <w:r>
        <w:rPr/>
        <w:t>伬䄮䨸嫂㷂繳乗氦숤佑</w:t>
      </w:r>
      <w:r>
        <w:rPr/>
        <w:t>ⴸ꥗</w:t>
      </w:r>
      <w:r>
        <w:rPr/>
        <w:t>ⱁ</w:t>
      </w:r>
      <w:r>
        <w:rPr/>
        <w:t>㠪놱䳃쉮摭쉫䆏癓㙀╏㵶㶮䝯䩒쎡ꅟ쉰庘㴺瑳朴껂䟎㍏䄴</w:t>
      </w:r>
      <w:r>
        <w:rPr/>
        <w:t>⡡</w:t>
      </w:r>
      <w:r>
        <w:rPr/>
        <w:t>別獏㎱余迍䍖湰䕕畨</w:t>
      </w:r>
      <w:r>
        <w:rPr/>
        <w:t>ꔺ</w:t>
      </w:r>
      <w:r>
        <w:rPr/>
        <w:t>캩幔㵵</w:t>
      </w:r>
      <w:r>
        <w:rPr/>
        <w:t>⡮</w:t>
      </w:r>
      <w:r>
        <w:rPr/>
        <w:t>湀偌㚻亱乸싂㶩쉋畺㙾</w:t>
      </w:r>
      <w:r>
        <w:rPr/>
        <w:t>ⱶ</w:t>
      </w:r>
      <w:r>
        <w:rPr/>
        <w:t>噏帹⍫䅣佇戊敲숲傡刪쎩쉑摃뽥䍀㜪䮬꺱⮩兡湌㠬刱⼶</w:t>
      </w:r>
      <w:r>
        <w:rPr/>
        <w:t>ꕋ</w:t>
      </w:r>
      <w:r>
        <w:rPr/>
        <w:t>⽲</w:t>
      </w:r>
      <w:r>
        <w:rPr/>
        <w:t>⡁</w:t>
      </w:r>
      <w:r>
        <w:rPr/>
        <w:t>扟쉟坩啖녌䠶⻂⬪䵉戶╲䀸䓂䔰湅䠥㑩⩏偘갹⥓穹㴦♨</w:t>
      </w:r>
      <w:r>
        <w:rPr/>
        <w:t>ꥊ</w:t>
      </w:r>
      <w:r>
        <w:rPr/>
        <w:t>Ⲯ</w:t>
      </w:r>
      <w:r>
        <w:rPr/>
        <w:t>熻⎵奃晁㝍쉗㣂捒䶡彭瀥쉡心㵈⩸⌶欨ꄻ妱⌥犬估┪炘㞬縪⽖椽쉴㥥㇂쉬栱숶優獧玵㡋캵㥣㚥睫顬顙⹤汶뭅㘥쉃촱傏䬴⽢祘</w:t>
      </w:r>
      <w:r>
        <w:rPr/>
        <w:t>ⱀ</w:t>
      </w:r>
      <w:r>
        <w:rPr/>
        <w:t>圳睏⨳偖뽈䥷焤╆䟂⫂⬨急䵲䪱╴啔橰歔毂</w:t>
      </w:r>
      <w:r>
        <w:rPr/>
        <w:t>ⱞ</w:t>
      </w:r>
      <w:r>
        <w:rPr/>
        <w:t>㨪灬㘯⍶棂㡊뽱ꏂ夫侣〻彰䁤怽歞䵌긫佡쵓绂敋㥗␽㗂昱㗍畵樶庱䋂䅱▩♃⤩ꌹ䥙乹㭐</w:t>
      </w:r>
      <w:r>
        <w:rPr/>
        <w:t>ⵚ</w:t>
      </w:r>
      <w:r>
        <w:rPr/>
        <w:t>潭㥒╟싂溬輫⑳쉦摧슥㐻幭칎昫ㄺ劻┽橸땘浟⑘啾繭䱮㭢欨쉡欥剱䄭⼱뗂갵卡㪮兗朷슮쉔坡㝾ꥷ䝓╨</w:t>
      </w:r>
      <w:r>
        <w:rPr/>
        <w:t>ꥃ</w:t>
      </w:r>
      <w:r>
        <w:rPr/>
        <w:t>祷싂딪丱뭳㜻㕩䄪䢻䈸</w:t>
      </w:r>
      <w:r>
        <w:rPr/>
        <w:t>ⲵ</w:t>
      </w:r>
      <w:r>
        <w:rPr/>
        <w:t>녥㮏楠猹摵末嘭⑵卧睮た䕩뾱⹲ざ卡⵶䨨輫㘩⩕㥆쉤浣滂쉇乍浉㥫䨳嫂盂〤戣慂烎䝋┻磂煘</w:t>
      </w:r>
      <w:r>
        <w:rPr/>
        <w:t>ꕟ</w:t>
      </w:r>
      <w:r>
        <w:rPr/>
        <w:t>䘺䀩쉣縵䱚瑚䅤⥙</w:t>
      </w:r>
      <w:r>
        <w:rPr/>
        <w:t>ⴱ</w:t>
      </w:r>
      <w:r>
        <w:rPr/>
        <w:t>쉌뼵晅碣숳斱辱㤤㯂ꅘ䝺娲⽁硊⍢녏쉷幘擂슿⩀㬴幦䥣時䦮縸숽䇍䥶摰䄪넵⶘吣顐쉊䉯썉华䝣ꆡ걎䁭㑢㥅⿂畔칱砪癮沿眫晨债쉄总슻椥⾻⏂溬⛂傣</w:t>
      </w:r>
      <w:r>
        <w:rPr/>
        <w:t>Ⳃ</w:t>
      </w:r>
      <w:r>
        <w:rPr/>
        <w:t>⽶汶⽭㣂珂䨩⨬䥬瀷勂쌺癆⸣쉫쉶⬫숬碻⒣⎮⚡繌輰⍨䄺㬹쉘媬⤹烂㈻溥瑣깖湌뽥쉚ꌵ桸㝇楥㤻熵甭⛂쉴祺穸⤽䄲걍慾太쎬㡂㵒晔ꅥ쉢㈪숦슣慎砶塓㕃⩳썡公䨤瑧慥到쉡磂瑬숷</w:t>
      </w:r>
      <w:r>
        <w:rPr/>
        <w:t>ꕓ</w:t>
      </w:r>
      <w:r>
        <w:rPr/>
        <w:t>ꇂ슩뾿爲⪩썰瞏⩄䁗橍参㟂</w:t>
      </w:r>
      <w:r>
        <w:rPr/>
        <w:t>꧂</w:t>
      </w:r>
      <w:r>
        <w:rPr/>
        <w:t>垡䕤ꎿ䥢扶놮숮쉬幔儭䑕䍫頺繮쉣Ⓜ挫彲瑦䙐꺥⥊䡞埃哂뇂ꥱ㜯䱕䡵䠩쌵곂㊱砲㉗燂危圴슡䙷稶䙗䪣㜲딪䱏䁄숺栮癘㕞긥瘶䳂天䁄⭓刲彞婡夽刻ꍸ</w:t>
      </w:r>
      <w:r>
        <w:rPr/>
        <w:t>ꔶ</w:t>
      </w:r>
      <w:r>
        <w:rPr/>
        <w:t>쉪⬤쉯畈颩</w:t>
      </w:r>
      <w:r>
        <w:rPr/>
        <w:t>ⴽ</w:t>
      </w:r>
      <w:r>
        <w:rPr/>
        <w:t>墩サ⩤俍⑸⶘㭺汯桐⧂濂ꄰ㩵䐪☱㥄燂椊䑲䩗歎滂慱ꥨ䞬䓂⿂썟숬奮㫂칞穁㚿䙶췃믂员䩥⩆頣䠴쉾⬽⽸湑㩾挱頰挷柂㜺煆꥕㌱㌨땩⩸䅫</w:t>
      </w:r>
      <w:r>
        <w:rPr/>
        <w:t>ⰶ</w:t>
      </w:r>
      <w:r>
        <w:rPr/>
        <w:t>쉡쉟偭컂</w:t>
      </w:r>
      <w:r>
        <w:rPr/>
        <w:t>⡄</w:t>
      </w:r>
      <w:r>
        <w:rPr/>
        <w:t>牡呥쎏抣쉐♲挨㉔쉱穄▵㉉㉭倪㘻쉪倬庣䡓湐梘㌭⑧꥞␱伦愵卭</w:t>
      </w:r>
      <w:r>
        <w:rPr/>
        <w:t>ꦿ</w:t>
      </w:r>
      <w:r>
        <w:rPr/>
        <w:t>暱䘯癋㬪兕⒱佌伳捗걶㕵䑹䉙캻溘乌츷禱礤婍뭄秂⾩畅䝆泂䲵卞由獔䝎晩갰㌷쉉恷䙐䀱杩숶㐹ꄵ侻礮啸失䬸捦⩆两椪뽆渭㡆⭠灇噄칊瑆繾㉓呈䗃䑷╳☪攨싂御쉈뮘丫汾췂䁵湪奋싂畲⤥ꎱ㚵敾촣䪏㖬曂␻㩾⭪▏쉈</w:t>
      </w:r>
      <w:r>
        <w:rPr/>
        <w:t>⣂</w:t>
      </w:r>
      <w:r>
        <w:rPr/>
        <w:t>녱쉵母㩵⍁</w:t>
      </w:r>
      <w:r>
        <w:rPr/>
        <w:t>ꤶ</w:t>
      </w:r>
      <w:r>
        <w:rPr/>
        <w:t>쉟个㕲쉢숨洩噥㌶싂쉨䭥婬뭏⩍䵌牯䑡捔䅋稭⑚兵㵆慵侬㓂⪩</w:t>
      </w:r>
      <w:r>
        <w:rPr/>
        <w:t>ⱥ</w:t>
      </w:r>
      <w:r>
        <w:rPr/>
        <w:t>灲飂湃婶櫃湁顤輹㮥楃墩쉨硄牏㴸㥄睞夺柂䈲ꏂ毂⵷쉮⭖⥨ꎘ塸껂슬㷂傩天杠顡䎩偭枻싍충溿䵒坹␭⍔戸捍伱曂䢏쉓椲燂敃䄸쉮䎱卐䄵⑕常떻뽾啚⹲拂侬</w:t>
      </w:r>
      <w:r>
        <w:rPr/>
        <w:t>ꤻ</w:t>
      </w:r>
      <w:r>
        <w:rPr/>
        <w:t>䈹␤剰垩盂偞浍</w:t>
      </w:r>
      <w:r>
        <w:rPr/>
        <w:t>ꕚ</w:t>
      </w:r>
      <w:r>
        <w:rPr/>
        <w:t>㤽䭖</w:t>
      </w:r>
      <w:r>
        <w:rPr/>
        <w:t>ꕦ</w:t>
      </w:r>
      <w:r>
        <w:rPr/>
        <w:t>쉪冻⍟슡쎥䇎⽵⪱䍐㋃坖樷㙳㤴쉡ꅫ潹嗂⍫⎿塓圷䞱䡚婾뽷갵僂甥䍤㘸亱瘯塚⺱湳ꎩ숥䭲佖쉈潶㥏츥⛂</w:t>
      </w:r>
      <w:r>
        <w:rPr/>
        <w:t>ꕗ</w:t>
      </w:r>
      <w:r>
        <w:rPr/>
        <w:t>쉧㝏㖬</w:t>
      </w:r>
      <w:r>
        <w:rPr/>
        <w:t>ꦱꤲ</w:t>
      </w:r>
      <w:r>
        <w:rPr/>
        <w:t>숦䴶␴䪱䥡㚥祚뼽轋</w:t>
      </w:r>
      <w:r>
        <w:rPr/>
        <w:t>⡕</w:t>
      </w:r>
      <w:r>
        <w:rPr/>
        <w:t>䖵㜫卸깚䶿樵촲쉵爫慶㉔䅘㴻습숨杣㕩䱳촭捵⨲㙚㩢唱╇㚿뽺畖</w:t>
      </w:r>
      <w:r>
        <w:rPr/>
        <w:t>ꕊ</w:t>
      </w:r>
      <w:r>
        <w:rPr/>
        <w:t>㡗晖拂砱䦡椯瑫䉅楫묺</w:t>
      </w:r>
      <w:r>
        <w:rPr/>
        <w:t>ⷂ</w:t>
      </w:r>
      <w:r>
        <w:rPr/>
        <w:t>氤╫䭏主伳卙㝅땕</w:t>
      </w:r>
      <w:r>
        <w:rPr/>
        <w:t>ⵁ</w:t>
      </w:r>
      <w:r>
        <w:rPr/>
        <w:t>䞣⹮兊勂쉦彯䌬⩸컂</w:t>
      </w:r>
      <w:r>
        <w:rPr/>
        <w:t>⠳</w:t>
      </w:r>
      <w:r>
        <w:rPr/>
        <w:t>昵睢澬</w:t>
      </w:r>
      <w:r>
        <w:rPr/>
        <w:t>ⵔ</w:t>
      </w:r>
      <w:r>
        <w:rPr/>
        <w:t>穉싂坘䵘걆츣숻㑍轟杪啓幔㉨愭긴䫂漹扦㒥漰쉱슏⩑걈㝤䔮涬</w:t>
      </w:r>
      <w:r>
        <w:rPr/>
        <w:t>ⱱ</w:t>
      </w:r>
      <w:r>
        <w:rPr/>
        <w:t>卍쵱㝠䇂歡ꥭ疥輲癎煗⪿轁㍙숥ㅺ㑰梘欰ꥨ쉥</w:t>
      </w:r>
      <w:r>
        <w:rPr/>
        <w:t>ⴻ</w:t>
      </w:r>
      <w:r>
        <w:rPr/>
        <w:t>넴搵ꍳꌪ䙏쉐숮숥⪘⩪땍癋䋎斵┯䛎偩圴㨬痂礰녉塥欫⫃녪녕復</w:t>
      </w:r>
      <w:r>
        <w:rPr/>
        <w:t>⡇</w:t>
      </w:r>
      <w:r>
        <w:rPr/>
        <w:t>顃숦怷獏</w:t>
      </w:r>
      <w:r>
        <w:rPr/>
        <w:t>Ⱛ</w:t>
      </w:r>
      <w:r>
        <w:rPr/>
        <w:t>佄녟佴䱘棂硂怪歑걸쉍敢䆘녣뼸汃惂吴䑚吲숦睧火촊깫쉦仂瞬㜨晡</w:t>
      </w:r>
      <w:r>
        <w:rPr/>
        <w:t>ⱶ</w:t>
      </w:r>
      <w:r>
        <w:rPr/>
        <w:t>⽠㶘㒬㜹挮뽔뭉呦슘頲⪬㑯漶뭀捵䙧㞱瞮䝵睔⿂췃懂쵎䘱䱬㔶쉳浕灞娳⪣愬䉘亩숩獧⸬⽯硸瓂</w:t>
      </w:r>
      <w:r>
        <w:rPr/>
        <w:t>ⶏ</w:t>
      </w:r>
      <w:r>
        <w:rPr/>
        <w:t>숩剓⩣桟칰㝘숹겵为㥪깕숴媮䡓ㄱ娺숷慖䵡㚩</w:t>
      </w:r>
      <w:r>
        <w:rPr/>
        <w:t>⡈</w:t>
      </w:r>
      <w:r>
        <w:rPr/>
        <w:t>㩟䭳쉤껎䥭䱳쉥⦵迂丶绎飂癏䤤奧湷⪩㴣潤䕒橚┨滂痂坙儰輪䂬楚뾵슬煸땊䐭㊮債偡딲䅟犿㮿体嗂썈慞偞漵㩇璮ㅙ┲兪偓坂숺呮幹㉵쉴恘녊쏂占쉢쌥숭磂ꥡ놩獨㤯扑嚬⸦氣뽌壂牅췎淂步琳칎</w:t>
      </w:r>
      <w:r>
        <w:rPr/>
        <w:t>⡖⌸</w:t>
      </w:r>
      <w:r>
        <w:rPr/>
        <w:t>녫欦䩆䥌勂輪䩖剋带䑘离㐶⪥⎩</w:t>
      </w:r>
      <w:r>
        <w:rPr/>
        <w:t>⡁╨</w:t>
      </w:r>
      <w:r>
        <w:rPr/>
        <w:t>㜺䭩⩎刲슻汅뿂佚숦係㴪䴺뾩쉶䱸浪⚿偍瘥助㍸숪硥桰栨楴数║썫顶劏╵싍㓃採䭀뽋䔤繇㊿眫侩奐橏礫狂㑑䔪噱乞㭬坒쉞六䙮㭍繚摇췂埂䨬䙰뗂⑚摎㩥㋂扦쉶쉅⼮츺㑡彙㠫ꥡ⬴穭䝖磃区䐪灃숬⒣凂䰨扤畆漮⥦⭨䬬恥ꍉ⭤坅걟潬㕡楅⪩愫䁈轈㠹䬳攷䌥ァ쉮䑖</w:t>
      </w:r>
      <w:r>
        <w:rPr/>
        <w:t>ꤣ</w:t>
      </w:r>
      <w:r>
        <w:rPr/>
        <w:t>獐厡光䱷䜺嗂</w:t>
      </w:r>
      <w:r>
        <w:rPr/>
        <w:t>⠽</w:t>
      </w:r>
      <w:r>
        <w:rPr/>
        <w:t>칅噲慯䓂颥畕⩔甬灚奆쉥摎㥹ふ眮扇稣碩뽡㨬穭乞쉡㢿奓쉩愴⥬춥穅乚♇⌻䭱䝭坕敉灄ꥦ⼲塒扠瑯纬⾵獭滂䩢椣啨彈䵅啓卍摦啤쉸䷂␫⹓枻矂䚿䓃䤫猺帱繄䃃䞩正⌬杴슣枻㐥採燂䘥䖩䳍䉯㷃</w:t>
      </w:r>
      <w:r>
        <w:rPr/>
        <w:t>⠯</w:t>
      </w:r>
      <w:r>
        <w:rPr/>
        <w:t>䡋⻂㨥儰嫂╰⭔䦘</w:t>
      </w:r>
      <w:r>
        <w:rPr/>
        <w:t>ⱷ</w:t>
      </w:r>
      <w:r>
        <w:rPr/>
        <w:t>捧</w:t>
      </w:r>
      <w:r>
        <w:rPr/>
        <w:t>꧃</w:t>
      </w:r>
      <w:r>
        <w:rPr/>
        <w:t>卦焯戺挱⑗</w:t>
      </w:r>
      <w:r>
        <w:rPr/>
        <w:t>ꤰ</w:t>
      </w:r>
      <w:r>
        <w:rPr/>
        <w:t>昪晘゘㎥</w:t>
      </w:r>
      <w:r>
        <w:rPr/>
        <w:t>ⱏ</w:t>
      </w:r>
      <w:r>
        <w:rPr/>
        <w:t>놮睎</w:t>
      </w:r>
      <w:r>
        <w:rPr/>
        <w:t>⡓</w:t>
      </w:r>
      <w:r>
        <w:rPr/>
        <w:t>䇂婦䕓带②畮쉁牍晱稬澣</w:t>
      </w:r>
      <w:r>
        <w:rPr/>
        <w:t>꤬</w:t>
      </w:r>
      <w:r>
        <w:rPr/>
        <w:t>䁎纥彐䎱ㄮ䳃쉰旃䌽秂슡</w:t>
      </w:r>
      <w:r>
        <w:rPr/>
        <w:t>ꗂ</w:t>
      </w:r>
      <w:r>
        <w:rPr/>
        <w:t>梥纵⍋⽓쉅轒䉸䍓䝵슏䧍쉲制걯䛂櫎⮻㡪䂩正䏂圮硤쉓뽧㨤㔣꺮睷걠器⺡啅轟슱报㷍⏎゘쏂焺겮畳╪䉘坉싂楍싂문浡쉐枱輷⩎堳ꍦꥶ싂긪䭺쉵坆⩏㭢摆䛂</w:t>
      </w:r>
      <w:r>
        <w:rPr/>
        <w:t>ꦬ</w:t>
      </w:r>
      <w:r>
        <w:rPr/>
        <w:t>㭤䥣묽╊㒡㑖八◍摠ꌰ呾㴪숰桵ꍂ挥䜱愲⿂㐊昱圪⩂㇂</w:t>
      </w:r>
      <w:r>
        <w:rPr/>
        <w:t>ⴺ꧂</w:t>
      </w:r>
      <w:r>
        <w:rPr/>
        <w:t>䍭呥懃꥕촳䲣㎩⥔剄眦捳灈ꄴ䫂湮䀶䟂쵮␪䉎㋂카뽮浴刳땑抩䡒㈣㧂⩏優싂묬圸뭕剶汲癴숭⬫ꥯ娻㯂</w:t>
      </w:r>
      <w:r>
        <w:rPr/>
        <w:t>ꤸ</w:t>
      </w:r>
      <w:r>
        <w:rPr/>
        <w:t>숫兀⥙剌</w:t>
      </w:r>
      <w:r>
        <w:rPr/>
        <w:t>ꔲ</w:t>
      </w:r>
      <w:r>
        <w:rPr/>
        <w:t>棂䑅䱄恨氪뽤쉕츣は츩㞩䱍</w:t>
      </w:r>
      <w:r>
        <w:rPr/>
        <w:t>ꗂ</w:t>
      </w:r>
      <w:r>
        <w:rPr/>
        <w:t>偢㉑䧂䜸壂䝥䨩䉠⤦</w:t>
      </w:r>
      <w:r>
        <w:rPr/>
        <w:t>ꔥ</w:t>
      </w:r>
      <w:r>
        <w:rPr/>
        <w:t>妣顏꥙轈뮘輸啂썒⎮⽍ꍧ䵨꺏⵬슥漫꺿ꅞ硡</w:t>
      </w:r>
      <w:r>
        <w:rPr/>
        <w:t>ꔶ</w:t>
      </w:r>
      <w:r>
        <w:rPr/>
        <w:t>梮䵺獫⵱媵机숹㝠</w:t>
      </w:r>
      <w:r>
        <w:rPr/>
        <w:t>ⲥ</w:t>
      </w:r>
      <w:r>
        <w:rPr/>
        <w:t>摅╮ㅶ䌬⭢㡈旂䅏录썫⥫睄䅘㡚昱</w:t>
      </w:r>
      <w:r>
        <w:rPr/>
        <w:t>⡫</w:t>
      </w:r>
      <w:r>
        <w:rPr/>
        <w:t>ꤪ</w:t>
      </w:r>
      <w:r>
        <w:rPr/>
        <w:t>僂甸夵畏⧂挰瀫䙳䉷⬲갷숣숱慒숲㥏庩⦩暻㕺䘪쉄ㅠ싃歯燂㉞急留㑘儻쉏佂欳껂䐵吳㝨㚿桮祱ꍄ恤쵦へ녟䨽슥畴⧃橱癗䅷丮싂</w:t>
      </w:r>
      <w:r>
        <w:rPr/>
        <w:t>ⵗ</w:t>
      </w:r>
      <w:r>
        <w:rPr/>
        <w:t>걖쉡</w:t>
      </w:r>
      <w:r>
        <w:rPr/>
        <w:t>⡶</w:t>
      </w:r>
      <w:r>
        <w:rPr/>
        <w:t>䘯灠氷䧂佹敇昷䆿㙬偋␪㠽失묹灱⥙㥳佴쏂㭭獌摠旂倷彔迂䔪ㅁ㑤娣啟偢䍦乧䭃♺奔ꌫ♳㘲䊥떵绂숸轢煁爦䱱䦻숪亏壂櫂싂⹨쉏䉾冿걵䁍䈻睔栰䍲焹䉱꥗慗晲穸轞㍌盂ꅫ婟癗쉒仂灷⧂㤩</w:t>
      </w:r>
      <w:r>
        <w:rPr/>
        <w:t>ⱴ</w:t>
      </w:r>
      <w:r>
        <w:rPr/>
        <w:t>썚嘫䩀扡歟싂ꥪ꺩꥔䤮帻ꍖ⽎穙儨類兗儴⸸䍓幚飂쉩灓㡑ㆬ䥗勂㇂敠걉㤮桑湹灠唳㍍</w:t>
      </w:r>
      <w:r>
        <w:rPr/>
        <w:t>ꗂ</w:t>
      </w:r>
      <w:r>
        <w:rPr/>
        <w:t>ꏂ牣穫숪</w:t>
      </w:r>
      <w:r>
        <w:rPr/>
        <w:t>Ⱔ</w:t>
      </w:r>
      <w:r>
        <w:rPr/>
        <w:t>䭴佫婫枩濂楙㕯</w:t>
      </w:r>
      <w:r>
        <w:rPr/>
        <w:t>꤯</w:t>
      </w:r>
      <w:r>
        <w:rPr/>
        <w:t>깢婾㌨⑋䔸䉕㡹⽕⍃⭇</w:t>
      </w:r>
      <w:r>
        <w:rPr/>
        <w:t>⢣⹈</w:t>
      </w:r>
      <w:r>
        <w:rPr/>
        <w:t>湑䡋䥀慤夰弩⩰칭偁䄫坅</w:t>
      </w:r>
      <w:r>
        <w:rPr/>
        <w:t>ꔨ</w:t>
      </w:r>
      <w:r>
        <w:rPr/>
        <w:t>긬厡⥓</w:t>
      </w:r>
      <w:r>
        <w:rPr/>
        <w:t>ⵒ</w:t>
      </w:r>
      <w:r>
        <w:rPr/>
        <w:t>ㅑ㌩掻帽믂縷窏숳</w:t>
      </w:r>
      <w:r>
        <w:rPr/>
        <w:t>ꔵ⤪</w:t>
      </w:r>
      <w:r>
        <w:rPr/>
        <w:t>쉺歕㕡浚㌽⸦繌歌砱梥睵⼳師噠</w:t>
      </w:r>
      <w:r>
        <w:rPr/>
        <w:t>Ⱛ</w:t>
      </w:r>
      <w:r>
        <w:rPr/>
        <w:t>捐塲匳㴦⽮瑱쉶別㍵填塄乩獬쉯㝷</w:t>
      </w:r>
      <w:r>
        <w:rPr/>
        <w:t>ꗂ</w:t>
      </w:r>
      <w:r>
        <w:rPr/>
        <w:t>っ圵</w:t>
      </w:r>
      <w:r>
        <w:rPr/>
        <w:t>ⵓ</w:t>
      </w:r>
      <w:r>
        <w:rPr/>
        <w:t>獖</w:t>
      </w:r>
      <w:r>
        <w:rPr/>
        <w:t>ⱪ</w:t>
      </w:r>
      <w:r>
        <w:rPr/>
        <w:t>煔啣㑂䄣兣뇂⼩쉬㯂顧칄瞏㭰䠱녣㐵纮⑳輯㫂焲ꅡ䵒䁁穂氦㧂䘻⤲歧噤</w:t>
      </w:r>
      <w:r>
        <w:rPr/>
        <w:t>ⱌ</w:t>
      </w:r>
      <w:r>
        <w:rPr/>
        <w:t>넲微䝠獋橗婄奐䡈䞻活㠱</w:t>
      </w:r>
      <w:r>
        <w:rPr/>
        <w:t>ꕦ</w:t>
      </w:r>
      <w:r>
        <w:rPr/>
        <w:t>婙⥱祸䨷䝹쵏곂楲䙊</w:t>
      </w:r>
      <w:r>
        <w:rPr/>
        <w:t>ⵧ</w:t>
      </w:r>
      <w:r>
        <w:rPr/>
        <w:t>毎䤪ꥵ牴슮瑒䘹啓歧⺏畁华⌹噤⍦歁橅⭄</w:t>
      </w:r>
      <w:r>
        <w:rPr/>
        <w:t>ⰱ</w:t>
      </w:r>
      <w:r>
        <w:rPr/>
        <w:t>㜨쉃界乡婍劮싂呵쉮卓㘪兰橈㌥䌷迂潭す</w:t>
      </w:r>
      <w:r>
        <w:rPr/>
        <w:t>ⰴ</w:t>
      </w:r>
      <w:r>
        <w:rPr/>
        <w:t>硷䆬毂㯂쉢</w:t>
      </w:r>
      <w:r>
        <w:rPr/>
        <w:t>ⵗ</w:t>
      </w:r>
      <w:r>
        <w:rPr/>
        <w:t>獃땰걭쵞⫂問類⭹걾⩰䥩㴤癋乷쉐숲䃂⑯䙷婙稥奊匊畍♥㕄숶稴睟쉞䄺</w:t>
      </w:r>
      <w:r>
        <w:rPr/>
        <w:t>⡱</w:t>
      </w:r>
      <w:r>
        <w:rPr/>
        <w:t>扇棍␴⑑㔪狂睫位煤⩴췂採쉑⑙呀숰ꅸ㊬硹唯</w:t>
      </w:r>
      <w:r>
        <w:rPr/>
        <w:t>ꦱ</w:t>
      </w:r>
      <w:r>
        <w:rPr/>
        <w:t>牗颏塹囂쉫入㵶⽍㔪䡷쉚䖻乖ꅘ쉕䐶⬯⤩㗍爮楢⑍犩☴㮻朷쉣唷</w:t>
      </w:r>
      <w:r>
        <w:rPr/>
        <w:t>ⵤ</w:t>
      </w:r>
      <w:r>
        <w:rPr/>
        <w:t>桎쉎싎敪쉈㥲숳썒㩩啅党偑懂梘瀽䋂╦凂吥땧갫╀㕐⨽慾弪倣䣍䩵㜻</w:t>
      </w:r>
      <w:r>
        <w:rPr/>
        <w:t>⢻▏</w:t>
      </w:r>
      <w:r>
        <w:rPr/>
        <w:t>땢䜱㉦䖣捍쉋煵䠪㵚剀䫂Ⓜ깇顇丵汆숽䫂頴砩㕁㙒䬪㴹⽋䵲쉷쉵婉創䐥ヂ⍋㉳</w:t>
      </w:r>
      <w:r>
        <w:rPr/>
        <w:t>ⲵ</w:t>
      </w:r>
      <w:r>
        <w:rPr/>
        <w:t>橗촴㮵㍍敀ㄭ前卦墣⽞</w:t>
      </w:r>
      <w:r>
        <w:rPr/>
        <w:t>ꤤ⨻ꗂ</w:t>
      </w:r>
      <w:r>
        <w:rPr/>
        <w:t>瓂쉏䰦슿沘⨱㌪숷</w:t>
      </w:r>
      <w:r>
        <w:rPr/>
        <w:t>⡄⎏</w:t>
      </w:r>
      <w:r>
        <w:rPr/>
        <w:t>칵䦏段녭啥⵷䦩⎻싂㩔涥㈲戮橮辘浞乲䦮뗂㎥⥫摺捐㷃쵩喿纩㟂쉬疻禿楨숭䶩灯株殥䮡⩷竂啒春칏㎏䍍싂ꥱ娥干</w:t>
      </w:r>
      <w:r>
        <w:rPr/>
        <w:t>Ⳃ</w:t>
      </w:r>
      <w:r>
        <w:rPr/>
        <w:t>㭶硠쵔獑⧂㤦戱䉹㙁㢮迂睈㍾晇戬</w:t>
      </w:r>
      <w:r>
        <w:rPr/>
        <w:t>ꕧ</w:t>
      </w:r>
      <w:r>
        <w:rPr/>
        <w:t>洶</w:t>
      </w:r>
      <w:r>
        <w:rPr/>
        <w:t>ⴶ</w:t>
      </w:r>
      <w:r>
        <w:rPr/>
        <w:t>槃䜮儹㩃瑇湞㇂佬㜭刮</w:t>
      </w:r>
      <w:r>
        <w:rPr/>
        <w:t>ꔴ</w:t>
      </w:r>
      <w:r>
        <w:rPr/>
        <w:t>焫숶婰땀磂뼽未問滂斱渱伬ꄰ</w:t>
      </w:r>
      <w:r>
        <w:rPr/>
        <w:t>ⷍ</w:t>
      </w:r>
      <w:r>
        <w:rPr/>
        <w:t>犻쉙坭㗂儬</w:t>
      </w:r>
      <w:r>
        <w:rPr/>
        <w:t>ꥍ</w:t>
      </w:r>
      <w:r>
        <w:rPr/>
        <w:t>灀㕌깉㛂啠䍷稶剬埍福쉍瑵乂㛂稪彭칹泃㙗゘烂㡰曂輦晾촨숹㋂浰輫㋂䕃넵渰⩔춱囂佤쉯숻权㝮ꍓ迃祮碥⽷▥㮱畖橍轄㠫忂ꅹ歋⎡싂橍㜽顮쉩</w:t>
      </w:r>
      <w:r>
        <w:rPr/>
        <w:t>ꕖꤪ</w:t>
      </w:r>
      <w:r>
        <w:rPr/>
        <w:t>㇂窿</w:t>
      </w:r>
      <w:r>
        <w:rPr/>
        <w:t>꧂</w:t>
      </w:r>
      <w:r>
        <w:rPr/>
        <w:t>ㅓ䱐⻂췂㦥쉖␰涥㥪싂㧂乡朦♖乶瓂⼨쉰쉶㑨硁쉱슿碬刽柂⬩浺⩭⹥㪩쌽壃쉙숩䍖</w:t>
      </w:r>
      <w:r>
        <w:rPr/>
        <w:t>⣂</w:t>
      </w:r>
      <w:r>
        <w:rPr/>
        <w:t>䟂仂攨刺牂</w:t>
      </w:r>
      <w:r>
        <w:rPr/>
        <w:t>ꕮ</w:t>
      </w:r>
      <w:r>
        <w:rPr/>
        <w:t>凂◂䵏㦥䛂楔䂿ꌯ祣䱅⪏䇍䔻⾿癨</w:t>
      </w:r>
      <w:r>
        <w:rPr/>
        <w:t>⠹</w:t>
      </w:r>
      <w:r>
        <w:rPr/>
        <w:t>硱䟂ꍟ楪싃溱⩱夺灏쉓㩧扩癞磂딵壎䔮숬숳硖⽸䍒춥㘻⹄楬⌽⼪䄻ꌭ</w:t>
      </w:r>
      <w:r>
        <w:rPr/>
        <w:t>Ⱡ</w:t>
      </w:r>
      <w:r>
        <w:rPr/>
        <w:t>숹焽儬숤礪浌쉱䥥䬬⨤</w:t>
      </w:r>
      <w:r>
        <w:rPr/>
        <w:t>ꕔ</w:t>
      </w:r>
      <w:r>
        <w:rPr/>
        <w:t>轾渻㍈</w:t>
      </w:r>
      <w:r>
        <w:rPr/>
        <w:t>ⵅ</w:t>
      </w:r>
      <w:r>
        <w:rPr/>
        <w:t>槂傘凂싂䵌奯뾮쉯扗⚬慤楞汹乷슡뽔噪潩쉵ㅯ㥟싎뽧⨪뿂뼥䩌뽎ヂ朵㡃쉂䐻</w:t>
      </w:r>
      <w:r>
        <w:rPr/>
        <w:t>ⵃ</w:t>
      </w:r>
      <w:r>
        <w:rPr/>
        <w:t>땤⥁䡟婗㤸挤忂潞䕯쵍㓂恀碘숮瘺愱䱲䩁竂剃컂瘱敡入滍弰凂쉤ㅾ䄪췂幨弴卵氺䅴숷䴬숦㍸캱幃뇂㥟氩扳숬┬싂슥</w:t>
      </w:r>
      <w:r>
        <w:rPr/>
        <w:t>ⵠ</w:t>
      </w:r>
      <w:r>
        <w:rPr/>
        <w:t>숺父㭹䄯ケ硘촊쉊卯䒏䪱塐惂硢扪싂쉥쵗뇂亱頳⯂뽴쏂儵恰뇂䥖攷䩭䠲瑁쉠슻䵧㌸繍皩⭾䩈旂彮⫂⸴䉴딽炥㩎㙏異ꥳ橓䴺㬶焣稬㕩渥䩉⨪䅤繄戦⌴弸䅄填扎⥉厥썌┬㭉싂㑇♶焽椦䵆颵䅄㭠䣂쉦䇃䝗慪곂漽堦ꏂ䔯截⨬坦牲쉡䜹쉬帺剃儷䐸携睪伸憏㜺슘儺楚쉈쌪丱쉱㧎㮩䙞䊣</w:t>
      </w:r>
      <w:r>
        <w:rPr/>
        <w:t>ꥍ</w:t>
      </w:r>
      <w:r>
        <w:rPr/>
        <w:t>㝸䵅幦뭱摈獠歙㫂牊䅚쵗</w:t>
      </w:r>
      <w:r>
        <w:rPr/>
        <w:t>ꖩ</w:t>
      </w:r>
      <w:r>
        <w:rPr/>
        <w:t>숮䥎漪㜫猺긶兲吸썰䒣獇牌쏂頷拂歷佇牲橐⨹仂</w:t>
      </w:r>
      <w:r>
        <w:rPr/>
        <w:t>⣂</w:t>
      </w:r>
      <w:r>
        <w:rPr/>
        <w:t>숦晃忂欺お⽏坞猯㘹ꥤ喥呎䉨⹙</w:t>
      </w:r>
      <w:r>
        <w:rPr/>
        <w:t>ꕘ</w:t>
      </w:r>
      <w:r>
        <w:rPr/>
        <w:t>歖攮싎䵗伣䴻⼱娬쉁偊潋㙗揂硡涩夽坦䩮个撻</w:t>
      </w:r>
      <w:r>
        <w:rPr/>
        <w:t>ꥋ</w:t>
      </w:r>
      <w:r>
        <w:rPr/>
        <w:t>仃窏盂儦⬥⽍⦘〈䕾㭢⍋癒㝪慺杕珍⼭䐤㥣㉦㝚䴲췂䤪</w:t>
      </w:r>
      <w:r>
        <w:rPr/>
        <w:t>⡦</w:t>
      </w:r>
      <w:r>
        <w:rPr/>
        <w:t>쉔旂䝡쉺埃㵙⹮䝚슘⥩婳깱ㆬ␷䭆瀷炿㑺♏伹栵婖⪱兘㶘䉑頰쉇飂땖⛍⭺喥慁숨걌氤ꌻ汙⚮䚩碱넨뾩睅睮檏佴捉☴싂伣栻㥗湩㕋癸穑䷍䵈☳㉯獟秂숵畗䒵䅥쉟䭸⩵顆숲問獍ꄺ問湮숻䲱兄숻冩쉙쉃</w:t>
      </w:r>
      <w:r>
        <w:rPr/>
        <w:t>ꦿ</w:t>
      </w:r>
      <w:r>
        <w:rPr/>
        <w:t>쉞噡堪</w:t>
      </w:r>
      <w:r>
        <w:rPr/>
        <w:t>ꕱ</w:t>
      </w:r>
      <w:r>
        <w:rPr/>
        <w:t>㡙⛂㐰嘺泂숰걪佐卓轡㥟晐⚱摠挲슩칫埂漽숶轈⑶쉙慭穙復갲</w:t>
      </w:r>
      <w:r>
        <w:rPr/>
        <w:t>꧂</w:t>
      </w:r>
      <w:r>
        <w:rPr/>
        <w:t>ⲻ</w:t>
      </w:r>
      <w:r>
        <w:rPr/>
        <w:t>払숦䰴䵞噋숱晥</w:t>
      </w:r>
      <w:r>
        <w:rPr/>
        <w:t>Ⱡ</w:t>
      </w:r>
      <w:r>
        <w:rPr/>
        <w:t>怭싂㊡㍘㍶歅</w:t>
      </w:r>
      <w:r>
        <w:rPr/>
        <w:t>꤯⍳</w:t>
      </w:r>
      <w:r>
        <w:rPr/>
        <w:t>光㕱묣㕬슿⥭慥뭡</w:t>
      </w:r>
      <w:r>
        <w:rPr/>
        <w:t>ⷂ</w:t>
      </w:r>
      <w:r>
        <w:rPr/>
        <w:t>晧呎숫歓ꅾ示䪱圹췂昮♡楟弽弨燂㤥⽣숳슮䁥剷兓兡㭔㢿쉙぀玩睁䍆묮疏悬余싂쉚攳⪵슿所渣え䴹均싂촨务</w:t>
      </w:r>
      <w:r>
        <w:rPr/>
        <w:t>꤫</w:t>
      </w:r>
      <w:r>
        <w:rPr/>
        <w:t>쎻䥂ヂ婩摷婷縺⍲숷免뽱夬쉕洦顒䕚戸昬奟斥沬♘䙕㭔노灋뭨╃唥♁穗㣂畠딶쉚槂㈽琳哂╕</w:t>
      </w:r>
      <w:r>
        <w:rPr/>
        <w:t>ⲏ</w:t>
      </w:r>
      <w:r>
        <w:rPr/>
        <w:t>洫㐭䁭睆숪瀰쉌年歙灴쉵灈㉭樤</w:t>
      </w:r>
      <w:r>
        <w:rPr/>
        <w:t>ⵡ</w:t>
      </w:r>
      <w:r>
        <w:rPr/>
        <w:t>捇光</w:t>
      </w:r>
      <w:r>
        <w:rPr/>
        <w:t>⠱</w:t>
      </w:r>
      <w:r>
        <w:rPr/>
        <w:t>彳䴰㯍숻</w:t>
      </w:r>
      <w:r>
        <w:rPr/>
        <w:t>Ⱶ</w:t>
      </w:r>
      <w:r>
        <w:rPr/>
        <w:t>ꅹ刲〣梻䊣く瘴녎⛂硄䉁偤剩쉵╊漭쉱䵋⦘ꌣ剉ㅇ㌣㵫倱숬䵌⽕㉓㤵憻盂기⥥當䣂李䉗슘僂攬⚡㝁橰お썣䕵砊打塤じ沘畗䫂祮洦傏䇂㶥쉓盂ꆏ村ㅰ䆡牞廂䑙⨽㥫깓</w:t>
      </w:r>
      <w:r>
        <w:rPr/>
        <w:t>ꗂ</w:t>
      </w:r>
      <w:r>
        <w:rPr/>
        <w:t>걥抩㥒⩬㝾昷䀴濂渲묪숱奩䣎楅剗䊱䶩썐ꅌ</w:t>
      </w:r>
      <w:r>
        <w:rPr/>
        <w:t>⡋</w:t>
      </w:r>
      <w:r>
        <w:rPr/>
        <w:t>卥䰻頣㋂懂旂睨⽊䉪〵佧⑋燂䩖</w:t>
      </w:r>
      <w:r>
        <w:rPr/>
        <w:t>꧂</w:t>
      </w:r>
      <w:r>
        <w:rPr/>
        <w:t>뼭</w:t>
      </w:r>
      <w:r>
        <w:rPr/>
        <w:t>⵰</w:t>
      </w:r>
      <w:r>
        <w:rPr/>
        <w:t>奓䕗㍭⽙䂮䵶⭉⪣汳싂䁡欨奟啡幉暥⽩</w:t>
      </w:r>
      <w:r>
        <w:rPr/>
        <w:t>ꕴ</w:t>
      </w:r>
      <w:r>
        <w:rPr/>
        <w:t>묦싂剠彙椺䂱⥫쵆䍨䑬</w:t>
      </w:r>
      <w:r>
        <w:rPr/>
        <w:t>ⴭ</w:t>
      </w:r>
      <w:r>
        <w:rPr/>
        <w:t>呗䨺慄</w:t>
      </w:r>
      <w:r>
        <w:rPr/>
        <w:t>Ⱪ</w:t>
      </w:r>
      <w:r>
        <w:rPr/>
        <w:t>瑑⤦컂顗숶</w:t>
      </w:r>
      <w:r>
        <w:rPr/>
        <w:t>ꦣ</w:t>
      </w:r>
      <w:r>
        <w:rPr/>
        <w:t>䩧䢬湶捉潋䴳⸻⼱瑢⩥匯캘䞩求沿晎畬洪歄昪⩪딷傱</w:t>
      </w:r>
      <w:r>
        <w:rPr/>
        <w:t>ⱚ</w:t>
      </w:r>
      <w:r>
        <w:rPr/>
        <w:t>怤坋癒偮砷⥩䜪〻乔橳偫䍕쉅⬴</w:t>
      </w:r>
      <w:r>
        <w:rPr/>
        <w:t>ꕵ</w:t>
      </w:r>
      <w:r>
        <w:rPr/>
        <w:t>䨫䭘浈쉯䍤꺣瑅爵煖◍䩩ꄴ♤呫녟쉤녺쉨ㅦ穄긷癚割恷</w:t>
      </w:r>
      <w:r>
        <w:rPr/>
        <w:t>ⱈ</w:t>
      </w:r>
      <w:r>
        <w:rPr/>
        <w:t>城쉲睥⺡䭕䜪樭쎻딲⬪▬Ⓜ㥚祑琽暱㬤疿땃싂썖桴</w:t>
      </w:r>
      <w:r>
        <w:rPr/>
        <w:t>ꤶⴷ</w:t>
      </w:r>
      <w:r>
        <w:rPr/>
        <w:t>숵敞佾놥廍昺浂⥨쉮栵녚ㅄ剩㨬㵣漽쉮秂湹쉰坒猤敮䄬卞䤩</w:t>
      </w:r>
      <w:r>
        <w:rPr/>
        <w:t>⡙</w:t>
      </w:r>
      <w:r>
        <w:rPr/>
        <w:t>轤㵐칳쉬噆疘敲촶嗂礪䜯䑃涏湸뭀</w:t>
      </w:r>
      <w:r>
        <w:rPr/>
        <w:t>⠪</w:t>
      </w:r>
      <w:r>
        <w:rPr/>
        <w:t>弪㊥</w:t>
      </w:r>
      <w:r>
        <w:rPr/>
        <w:t>ⱶ</w:t>
      </w:r>
      <w:r>
        <w:rPr/>
        <w:t>㭫㍠晟体녪晬涬숦㏂뗎⥃㐵䥷䗃㐤칌〯䋍搤⌤㐺</w:t>
      </w:r>
      <w:r>
        <w:rPr/>
        <w:t>Ɐ</w:t>
      </w:r>
      <w:r>
        <w:rPr/>
        <w:t>滂⼶乪쉷慕</w:t>
      </w:r>
      <w:r>
        <w:rPr/>
        <w:t>⡾</w:t>
      </w:r>
      <w:r>
        <w:rPr/>
        <w:t>噶唸硷い⏂⫂䩋浂璱汍뼹㍭樲琭␤嘭⸵</w:t>
      </w:r>
      <w:r>
        <w:rPr/>
        <w:t>Ɒ</w:t>
      </w:r>
      <w:r>
        <w:rPr/>
        <w:t>䧂䣂㔭⑤⤭偆晣㔵匦㏂쉊睪ꇂ</w:t>
      </w:r>
      <w:r>
        <w:rPr/>
        <w:t>ⵉ</w:t>
      </w:r>
      <w:r>
        <w:rPr/>
        <w:t>䥐亡⑫䱊쉩䅆䐵⾻噮숱唬䑨儱㴹䰵甸ご숣䵂⺮氲瘵㘸兒爮쎻壂灘⭍땉滂殏禩吭◂쉔媩쉧挶楡</w:t>
      </w:r>
      <w:r>
        <w:rPr/>
        <w:t>ⱶ</w:t>
      </w:r>
      <w:r>
        <w:rPr/>
        <w:t>嚡乎喬녉⍚㉎</w:t>
      </w:r>
      <w:r>
        <w:rPr/>
        <w:t>ⱇ</w:t>
      </w:r>
      <w:r>
        <w:rPr/>
        <w:t>ꄤꆿ</w:t>
      </w:r>
      <w:r>
        <w:rPr/>
        <w:t>ꕖ</w:t>
      </w:r>
      <w:r>
        <w:rPr/>
        <w:t>䌥畓漶⨷칄辻坨噤묣渣⸳爰䉗拍磂䭏係㥹㭗⩲媘ꍡ䲣䵖갰㓂暮칾딽䄺㦿㭂汴庘眴⩊卲䙒怪匹煨썟䳂稯쉶</w:t>
      </w:r>
      <w:r>
        <w:rPr/>
        <w:t>꧃</w:t>
      </w:r>
      <w:r>
        <w:rPr/>
        <w:t>㥒块☰剨㐽춮项斮矎㵯媡숵</w:t>
      </w:r>
      <w:r>
        <w:rPr/>
        <w:t>꧍</w:t>
      </w:r>
      <w:r>
        <w:rPr/>
        <w:t>栯⨺戱ꥯ摨칚㘸쵍싍秂百츺숴斻꧎然숮쉨倯截疏楖ꥭ</w:t>
      </w:r>
      <w:r>
        <w:rPr/>
        <w:t>Ȿ</w:t>
      </w:r>
      <w:r>
        <w:rPr/>
        <w:t>么㊵汤楉䱂栰繃쉮⫍祊슘⪿丶䲡ㅐ捭숺촤㯂⨤묰䐰슣쉃㵟圥䕱媮쉢圳奪㥎쉏㫂偅䞏哂畧硂깷䀤숩ꄺ圳ꅀ濂奙녑圸汴슡␨땺玏⌭䭎䭔썧⽸쉘ㅺ⹊匶捉畨</w:t>
      </w:r>
      <w:r>
        <w:rPr/>
        <w:t>꧂</w:t>
      </w:r>
      <w:r>
        <w:rPr/>
        <w:t>䑧곂뭰쉋弳櫂</w:t>
      </w:r>
      <w:r>
        <w:rPr/>
        <w:t>ꔪ</w:t>
      </w:r>
      <w:r>
        <w:rPr/>
        <w:t>凂橍뼨숤伶</w:t>
      </w:r>
      <w:r>
        <w:rPr/>
        <w:t>ⶻꔱ</w:t>
      </w:r>
      <w:r>
        <w:rPr/>
        <w:t>ꌩㄷ땕</w:t>
      </w:r>
      <w:r>
        <w:rPr/>
        <w:t>Ⰺ</w:t>
      </w:r>
      <w:r>
        <w:rPr/>
        <w:t>䇂䵋㛃挨▱갰</w:t>
      </w:r>
      <w:r>
        <w:rPr/>
        <w:t>ⵤ</w:t>
      </w:r>
      <w:r>
        <w:rPr/>
        <w:t>斿潅⫂⴦쉪숤쉖瘪娨긩犮唹癟</w:t>
      </w:r>
      <w:r>
        <w:rPr/>
        <w:t>ꕊ⭅</w:t>
      </w:r>
      <w:r>
        <w:rPr/>
        <w:t>ヂ숷塉恧싂⽦爭塗</w:t>
      </w:r>
      <w:r>
        <w:rPr/>
        <w:t>ꤺ</w:t>
      </w:r>
      <w:r>
        <w:rPr/>
        <w:t>䱭⛂뾩斮塡慪</w:t>
      </w:r>
      <w:r>
        <w:rPr/>
        <w:t>⡨</w:t>
      </w:r>
      <w:r>
        <w:rPr/>
        <w:t>伤췂散䶻⹀</w:t>
      </w:r>
      <w:r>
        <w:rPr/>
        <w:t>ꔫ</w:t>
      </w:r>
      <w:r>
        <w:rPr/>
        <w:t>椶䖻灮兠党깂瘰슡⹳皩決䇂뼸겏圪眦档津媿썖乁奤쉬䭣쉮〹ㄳ캩䑔䅞睑⏂歮⫎㥈</w:t>
      </w:r>
      <w:r>
        <w:rPr/>
        <w:t>꧂</w:t>
      </w:r>
      <w:r>
        <w:rPr/>
        <w:t>夵ㄺ䶿濃婇璡</w:t>
      </w:r>
      <w:r>
        <w:rPr/>
        <w:t>⡕</w:t>
      </w:r>
      <w:r>
        <w:rPr/>
        <w:t>嗃玘樰겏汉</w:t>
      </w:r>
      <w:r>
        <w:rPr/>
        <w:t>ⱌ</w:t>
      </w:r>
      <w:r>
        <w:rPr/>
        <w:t>숷⏎佌⵱汍춮껎噕䮏뾡䝌剁厏긴嘥煎䰦晎慇甥뭇䍥걪넱䤵繉㚘쉀㙉猶㢩㊮煱条妮楒䏂</w:t>
      </w:r>
      <w:r>
        <w:rPr/>
        <w:t>ⱑ</w:t>
      </w:r>
      <w:r>
        <w:rPr/>
        <w:t>⻂㎱쉁汶갴䷂犡牕쉅侬⚻剥剄걊哂煀뭁侩䡃䍮坚</w:t>
      </w:r>
      <w:r>
        <w:rPr/>
        <w:t>⠮</w:t>
      </w:r>
      <w:r>
        <w:rPr/>
        <w:t>勂旂㉸䡡棂䁓刴긩䱾櫂嚏녱䬪숸긺⑦别⑓獑狂⒵䮡칚䶿批䇃䉤슥䚵⍥⾵嘥繋䈤ㅖ歯ꎘ넽⿂偈㨴収璩票깬䕀猶轰ꏎ楃兇싎啧瑸摃湆呡卷䷂桊⩪넽救埂ꥠ䂵䩑╘딩쉦</w:t>
      </w:r>
      <w:r>
        <w:rPr/>
        <w:t>Ⱡ</w:t>
      </w:r>
      <w:r>
        <w:rPr/>
        <w:t>桫削卧轷㔤瘴숹㬽磎䑢婂䤤⑉쉸⤣戯睫쉹抩䭬疥暿伭歮愴㝈칚啶䙚坡椲␳䚮㣍側쉳橢녬䩒幤焻</w:t>
      </w:r>
      <w:r>
        <w:rPr/>
        <w:t>ⶩ</w:t>
      </w:r>
      <w:r>
        <w:rPr/>
        <w:t>奲剂䪮䴥⤶䴺娱穁䡂㍊啸獯㡗共ꄯ⼫</w:t>
      </w:r>
      <w:r>
        <w:rPr/>
        <w:t>ꗂ</w:t>
      </w:r>
      <w:r>
        <w:rPr/>
        <w:t>땘䩤迎䡵〶䠩玱㢏嚻䭬㬻彊쵐쵩ㅊ噒爸㬺庣촺爦末㈴颥⹦</w:t>
      </w:r>
      <w:r>
        <w:rPr/>
        <w:t>ꕨ</w:t>
      </w:r>
      <w:r>
        <w:rPr/>
        <w:t>䍯乭姂ꅳ</w:t>
      </w:r>
      <w:r>
        <w:rPr/>
        <w:t>ⱔ</w:t>
      </w:r>
      <w:r>
        <w:rPr/>
        <w:t>ⴶ</w:t>
      </w:r>
      <w:r>
        <w:rPr/>
        <w:t>쵂殣氫㭏䉔癄坳熿䵂桞搩搪</w:t>
      </w:r>
      <w:r>
        <w:rPr/>
        <w:t>ꕯ⪵</w:t>
      </w:r>
      <w:r>
        <w:rPr/>
        <w:t>潎⭢</w:t>
      </w:r>
      <w:r>
        <w:rPr/>
        <w:t>ꔫ</w:t>
      </w:r>
      <w:r>
        <w:rPr/>
        <w:t>깹䩪㕸怨⥊싂䅎⦡捵奋䍹歎놵弯䕸쌪⴨䙕涬橔</w:t>
      </w:r>
      <w:r>
        <w:rPr/>
        <w:t>⣂</w:t>
      </w:r>
      <w:r>
        <w:rPr/>
        <w:t>恀怪긴쎬䵅繄쵈</w:t>
      </w:r>
    </w:p>
    <w:p>
      <w:pPr>
        <w:pStyle w:val="PreformattedText"/>
        <w:bidi w:val="0"/>
        <w:spacing w:before="0" w:after="0"/>
        <w:jc w:val="left"/>
        <w:rPr/>
      </w:pPr>
      <w:r>
        <w:rPr/>
        <w:t>瀽ꍓ쉇╷딻啳啪嘩</w:t>
      </w:r>
      <w:r>
        <w:rPr/>
        <w:t>⣂</w:t>
      </w:r>
      <w:r>
        <w:rPr/>
        <w:t>畱</w:t>
      </w:r>
      <w:r>
        <w:rPr/>
        <w:t>ꗂ</w:t>
      </w:r>
      <w:r>
        <w:rPr/>
        <w:t>偨䐲☰飂㍠숶扩縴㫂東깠欱畫⨵昽쉴䠲㴬쉞쉙哃桷췂睄㨥뭌擂숰弤忂ꌤ瘹㑎◂夲拂㘳쉤㝧ꥧ吳怪撩瑱挨㠯췍ꍠ슣捭䦡䌴</w:t>
      </w:r>
      <w:r>
        <w:rPr/>
        <w:t>꤭</w:t>
      </w:r>
      <w:r>
        <w:rPr/>
        <w:t>쵘䨸ㆿ帮㝎딻䥥疱䞮䎩㗎㵡硃採䉁㍧⻃卑뭐䙣瀩䍴妩浹偔䮏꥖뭎疣䯂쉌怦汌㕋焻挤唸⹫斵根</w:t>
      </w:r>
      <w:r>
        <w:rPr/>
        <w:t>⠲</w:t>
      </w:r>
      <w:r>
        <w:rPr/>
        <w:t>㕬吤噴儹痃⛍顯娪攳⑆⨥</w:t>
      </w:r>
      <w:r>
        <w:rPr/>
        <w:t>⡵</w:t>
      </w:r>
      <w:r>
        <w:rPr/>
        <w:t>㵎顳坹䅤晸㕩깦⒣㉱带䴲㭇祴帯ꅧ㬬濍田▥⽩ㄻ侥慲挣</w:t>
      </w:r>
      <w:r>
        <w:rPr/>
        <w:t>Ⱚ</w:t>
      </w:r>
      <w:r>
        <w:rPr/>
        <w:t>뽲뼶␣⹨毂つ夸ㅕ唴숊뿎丮䡯ㄽ涏搤㩬⌹窥䠪ꥮ</w:t>
      </w:r>
      <w:r>
        <w:rPr/>
        <w:t>ⷃ</w:t>
      </w:r>
      <w:r>
        <w:rPr/>
        <w:t>숨⪮楊琷摌睃氳潯㓍싂輩䩒敖東㈯㙕桲妮뭁</w:t>
      </w:r>
      <w:r>
        <w:rPr/>
        <w:t>ꕈ</w:t>
      </w:r>
      <w:r>
        <w:rPr/>
        <w:t>稺☻頶</w:t>
      </w:r>
      <w:r>
        <w:rPr/>
        <w:t>ⲩ䷍</w:t>
      </w:r>
      <w:r>
        <w:rPr/>
        <w:t>쉲䅎墿㊿擂穁ꍤ㙸쉧僂숬땷䤩쉳</w:t>
      </w:r>
      <w:r>
        <w:rPr/>
        <w:t>ⱐ</w:t>
      </w:r>
      <w:r>
        <w:rPr/>
        <w:t>䈬牸</w:t>
      </w:r>
      <w:r>
        <w:rPr/>
        <w:t>ⵢ</w:t>
      </w:r>
      <w:r>
        <w:rPr/>
        <w:t>䈸⥸滂扲扟當㣍䌩⽊懂䲥桉䉄婹⍊婵噆싂歕煞䚏唺㝧⑞樶势㕘拂疱珂㝈梬쉸港캮偏瘥獓桋㍞ぞꅐ</w:t>
      </w:r>
      <w:r>
        <w:rPr/>
        <w:t>⣂</w:t>
      </w:r>
      <w:r>
        <w:rPr/>
        <w:t>唯塗擂</w:t>
      </w:r>
      <w:r>
        <w:rPr/>
        <w:t>ꕴ</w:t>
      </w:r>
      <w:r>
        <w:rPr/>
        <w:t>杰◎쵁㯂</w:t>
      </w:r>
      <w:r>
        <w:rPr/>
        <w:t>ꤻ</w:t>
      </w:r>
      <w:r>
        <w:rPr/>
        <w:t>咻䔪㵙ꄹ眹썬ꄵ夳싂䔺瞡</w:t>
      </w:r>
      <w:r>
        <w:rPr/>
        <w:t>⢵</w:t>
      </w:r>
      <w:r>
        <w:rPr/>
        <w:t>㵯싂灐煇䬲뿂没딷䨣⪻㟂칵线娸</w:t>
      </w:r>
      <w:r>
        <w:rPr/>
        <w:t>ⵊ</w:t>
      </w:r>
      <w:r>
        <w:rPr/>
        <w:t>䩄狂䜱쉸㘻昸뽕摊潲攨顑塳</w:t>
      </w:r>
      <w:r>
        <w:rPr/>
        <w:t>ꤥ</w:t>
      </w:r>
      <w:r>
        <w:rPr/>
        <w:t>쉮</w:t>
      </w:r>
      <w:r>
        <w:rPr/>
        <w:t>ⱞ♧</w:t>
      </w:r>
      <w:r>
        <w:rPr/>
        <w:t>긩礤晘㍧䲩䋃䉗昭䶻噣洦䭕䕆頹夥悻呴⥪㯂䌣䠬싍牷輯⥰瑭塶睒깢숽繨쉩쉂⥩冩㋃杷婡㕎眳劬摔瘰朷䵏䏂旂⬻숯㛎깨䵀䭡娩</w:t>
      </w:r>
      <w:r>
        <w:rPr/>
        <w:t>⡰</w:t>
      </w:r>
      <w:r>
        <w:rPr/>
        <w:t>瑤悬싂싂싂仂</w:t>
      </w:r>
      <w:r>
        <w:rPr/>
        <w:t>ⱍ</w:t>
      </w:r>
      <w:r>
        <w:rPr/>
        <w:t>厏ꅓ塘╎䣂깤㐶擂묫坺䟂⑥汘ꎿ䌥湒㑧桌伷嚻ꥤ绂⏂爦䴪搲䍰淂</w:t>
      </w:r>
      <w:r>
        <w:rPr/>
        <w:t>ⱷ</w:t>
      </w:r>
      <w:r>
        <w:rPr/>
        <w:t>允噃挺䗂㔵㌫㘴⒩殩䛂瀪ㆬ떻⤰㴻挴扊䅢숴㓃䙺洮䮬깱⦩싂㍈㴤並ꅞ㧂쉾慈剗ꥨ奲扙䛂⥷噾㐨埃썔뽀吷瓂⿂⑨佊癕瓂䐶䙤⵺⻂䤯䕅⩒歊㉓</w:t>
      </w:r>
      <w:r>
        <w:rPr/>
        <w:t>⠬</w:t>
      </w:r>
      <w:r>
        <w:rPr/>
        <w:t>㡖瑔䙁爦䥞</w:t>
      </w:r>
      <w:r>
        <w:rPr/>
        <w:t>Ⱔ</w:t>
      </w:r>
      <w:r>
        <w:rPr/>
        <w:t>棂柍㩣㐬⼽㙢剶㜵偏僂䬫⑔撡쉉䅩匶䱪䉲嚿倻坪礫奋樮</w:t>
      </w:r>
      <w:r>
        <w:rPr/>
        <w:t>⢮</w:t>
      </w:r>
      <w:r>
        <w:rPr/>
        <w:t>㡟ꆩ넲轠</w:t>
      </w:r>
      <w:r>
        <w:rPr/>
        <w:t>ꗂ</w:t>
      </w:r>
      <w:r>
        <w:rPr/>
        <w:t>磂䕏숤正㭣楠⤬澿瘬쉟䜥汕⥱녟瑇쉫</w:t>
      </w:r>
      <w:r>
        <w:rPr/>
        <w:t>⡘</w:t>
      </w:r>
      <w:r>
        <w:rPr/>
        <w:t>㦱슩㍁搹壍㛂慇晀칷䃂㉪숭⨭䄻坈☸ꥹ䍄参槂㉓牺坔㩮⨽㬮⬦㔶⤽污抩㙐〣⍀傥ꍮ玮揂歃⥓䵱塏⭞区䎏挻䗍卟노䇂쉴瞻㴪⸭쵳〉⭄◂弣橄獴潅稲쉷쉅啶氦䉐㑰컂⤽깂ぞ䉬</w:t>
      </w:r>
      <w:r>
        <w:rPr/>
        <w:t>⡥␥</w:t>
      </w:r>
      <w:r>
        <w:rPr/>
        <w:t>䦘潍䩢娪瞱摳楲轧暏敨⫂啶橗</w:t>
      </w:r>
      <w:r>
        <w:rPr/>
        <w:t>ꤱ</w:t>
      </w:r>
      <w:r>
        <w:rPr/>
        <w:t>숦⨭梏盂㙌䴶朥繡矎땲杵媩</w:t>
      </w:r>
      <w:r>
        <w:rPr/>
        <w:t>꤯</w:t>
      </w:r>
      <w:r>
        <w:rPr/>
        <w:t>癴婵╒眭㥰촮唬</w:t>
      </w:r>
      <w:r>
        <w:rPr/>
        <w:t>ꥏ</w:t>
      </w:r>
      <w:r>
        <w:rPr/>
        <w:t>哂灭숳癯쉩㎏併䙘㝴濂楪㥚</w:t>
      </w:r>
      <w:r>
        <w:rPr/>
        <w:t>⵰</w:t>
      </w:r>
      <w:r>
        <w:rPr/>
        <w:t>슣쉑뾩告浆幦濂澵桵䑕栶湆慆䞮欰䭲네</w:t>
      </w:r>
      <w:r>
        <w:rPr/>
        <w:t>⢻</w:t>
      </w:r>
      <w:r>
        <w:rPr/>
        <w:t>睈卐琦兕硤䟃䵋⹑沱ꄭ噮祌</w:t>
      </w:r>
      <w:r>
        <w:rPr/>
        <w:t>ⶡ</w:t>
      </w:r>
      <w:r>
        <w:rPr/>
        <w:t>央㈊</w:t>
      </w:r>
      <w:r>
        <w:rPr/>
        <w:t>⡩</w:t>
      </w:r>
      <w:r>
        <w:rPr/>
        <w:t>漽曂损⮮칟㵏獦</w:t>
      </w:r>
      <w:r>
        <w:rPr/>
        <w:t>ⶻꥃⵁ</w:t>
      </w:r>
      <w:r>
        <w:rPr/>
        <w:t>汰쵒깡截䵰漰䥨㐲䉐</w:t>
      </w:r>
      <w:r>
        <w:rPr/>
        <w:t>ⵂ</w:t>
      </w:r>
      <w:r>
        <w:rPr/>
        <w:t>䝾숲갽偄⽐쉘瞘堤</w:t>
      </w:r>
      <w:r>
        <w:rPr/>
        <w:t>ⰱ</w:t>
      </w:r>
      <w:r>
        <w:rPr/>
        <w:t>吲䤹☥牭竂浖潨硓䆮䃂搤뾥狂斿썑偄東轉</w:t>
      </w:r>
      <w:r>
        <w:rPr/>
        <w:t>ꕓ</w:t>
      </w:r>
      <w:r>
        <w:rPr/>
        <w:t>䍯接☱䩄稺䱋㡾⼻牞㜭夨㍫◂態ꍍ㤰갪䍎京搯儥䭙歒䠰쉍䫂〤ꎡ䍅쵹숫䭐瘬睞夵怤窿⚣쏂䴰䝰し潮㐤猪幩슱쵀㕭䅄轄公㩙眩灱剦싂䘽畯狂췂夽♘㞡촨痂䁦港㡥숳才㧃塥珂畄沣儤쉥䝩㩎畎ꎩ싂䠬冱坖戺땡숦呐飂걃祤兯悥噤㙍敌瀯ꥭ癱呬懎弹橞䪩⦩楅瀪冡</w:t>
      </w:r>
      <w:r>
        <w:rPr/>
        <w:t>⡏</w:t>
      </w:r>
      <w:r>
        <w:rPr/>
        <w:t>恤唪</w:t>
      </w:r>
      <w:r>
        <w:rPr/>
        <w:t>Ⱬ</w:t>
      </w:r>
      <w:r>
        <w:rPr/>
        <w:t>礩捪♡묯椻싂⾡噄婧恰</w:t>
      </w:r>
      <w:r>
        <w:rPr/>
        <w:t>ⴤ</w:t>
      </w:r>
      <w:r>
        <w:rPr/>
        <w:t>曂矃뗂磂槃㩷懂漽埂噈橍㥯숥曂䙺㵍뼸ㄩ繣䴨쉔摑塾</w:t>
      </w:r>
      <w:r>
        <w:rPr/>
        <w:t>꧍</w:t>
      </w:r>
      <w:r>
        <w:rPr/>
        <w:t>䉥匣䍸摢䄨⵱い憣䐮쉷湞硹㖬⪿佄슬숨弸쉦旂깫</w:t>
      </w:r>
      <w:r>
        <w:rPr/>
        <w:t>ꥍ</w:t>
      </w:r>
      <w:r>
        <w:rPr/>
        <w:t>쉧䁘参矎㝷넣恀</w:t>
      </w:r>
      <w:r>
        <w:rPr/>
        <w:t>Ⱶ</w:t>
      </w:r>
      <w:r>
        <w:rPr/>
        <w:t>灖怳湡</w:t>
      </w:r>
      <w:r>
        <w:rPr/>
        <w:t>ⶱ</w:t>
      </w:r>
      <w:r>
        <w:rPr/>
        <w:t>瀨껃爫昫瑹椷砦硈冻伷兤㝠搭쉎杗춡땙⌯玘숺杩⽏䝫潭穘圳⪱傘䇂偺꥔睘彯䟂㩍㙍⻎曂槂汞슏㇂䱪䈣걔癎㥀繳⩪╱参〻</w:t>
      </w:r>
      <w:r>
        <w:rPr/>
        <w:t>ꕹ</w:t>
      </w:r>
      <w:r>
        <w:rPr/>
        <w:t>嘲慣⭇쉚睸䲣걀爪⻂쉘頪䥾䵾</w:t>
      </w:r>
      <w:r>
        <w:rPr/>
        <w:t>⡁</w:t>
      </w:r>
      <w:r>
        <w:rPr/>
        <w:t>䊡㓂ꅄ㥏촯頵㜰쉊칒䅥츴㙏劏䕖噏爪⩍⩳쉟썏楩ꏂꅔ偏층⑨柎朷浙⽅噑参幅獰촱쉈쵯厣幩숨畠願䪩徱㓂숷氬婣浧穗ꍣ偅숯╂焽炬顏곂믂庩復㨣㮘偩焵㉟쉢堰颩搸淂煑䉖㜰ꆵ⩱態乪媮橒洶䱉呠ㅥ竎숸眤무係廂䱠╱䡈䒩睴炻숨⥌佦䪻㵪㉊⯂奁硳参⩹轧꺱</w:t>
      </w:r>
      <w:r>
        <w:rPr/>
        <w:t>ⱈ⠣⩉⩴</w:t>
      </w:r>
      <w:r>
        <w:rPr/>
        <w:t>슱礴</w:t>
      </w:r>
      <w:r>
        <w:rPr/>
        <w:t>ꖘ</w:t>
      </w:r>
      <w:r>
        <w:rPr/>
        <w:t>㭯栳㉥⮿䲿쉷慀慊䘣熏</w:t>
      </w:r>
      <w:r>
        <w:rPr/>
        <w:t>ⱙ</w:t>
      </w:r>
      <w:r>
        <w:rPr/>
        <w:t>숸䷂周㩇䖻奅㘰电䛍␳숴畳捹掮槂숱䬰敚掘⻂愭␻䀣渪晒䅁瀷쉋瑈⽙쉦</w:t>
      </w:r>
      <w:r>
        <w:rPr/>
        <w:t>ꖥ⑇</w:t>
      </w:r>
      <w:r>
        <w:rPr/>
        <w:t>녖썵䵱ꌪ女瀦䯂걬樤噄㣎☱쉘毂䕤啭噌䵐復禩㙐㵗啔췃뾘愻㐵㑾㫍曂憵⹪䩔숭㑯⍆Ⓜ쉦긬⽚顢숺⨣䀪㫎䕗橩㬳浨㶱捹潆䬊凂䖏숨⪣슏ꌦ恚㐥殱</w:t>
      </w:r>
      <w:r>
        <w:rPr/>
        <w:t>Ⱖ</w:t>
      </w:r>
      <w:r>
        <w:rPr/>
        <w:t>쉾䭲剌걩쉳⭮橚䶿ꅲ쉍䦏뼽␯匯掱㠦㙊꧎㕱嫂栤⧂䥕泍␪瓂ꎵ渦轘畢䐥긪焣曎䝄⩭睐圲䓃濃浆娤き⩥啰䬹恣</w:t>
      </w:r>
      <w:r>
        <w:rPr/>
        <w:t>ꕲ</w:t>
      </w:r>
      <w:r>
        <w:rPr/>
        <w:t>娱歷딯䯎╩㈦㘫숽㝓呏砨䗂▥㑗顺쉷슻</w:t>
      </w:r>
      <w:r>
        <w:rPr/>
        <w:t>⡸</w:t>
      </w:r>
      <w:r>
        <w:rPr/>
        <w:t>ꦮ</w:t>
      </w:r>
      <w:r>
        <w:rPr/>
        <w:t>水싂슘振쉃縨泃殮癦祮䩠⨴㣂楑洽슩礲頽橠㨹噑</w:t>
      </w:r>
      <w:r>
        <w:rPr/>
        <w:t>⣃</w:t>
      </w:r>
      <w:r>
        <w:rPr/>
        <w:t>曎伨䥌汵싂䃂춬숴攨쉨㎻싂갲쉈㨤捋挶灐瑣걔쉃</w:t>
      </w:r>
      <w:r>
        <w:rPr/>
        <w:t>⡎</w:t>
      </w:r>
      <w:r>
        <w:rPr/>
        <w:t>㝕矂䵙洦䅀摰畒礪쉈⍲敤꧎略ꥹ싂숩▬⨻넫캮㕢䑨抿殥倴㵖欥⭠剱喻楩숻쉡쉾畣畟䭹뼪婯敁숲睾ꥣ</w:t>
      </w:r>
      <w:r>
        <w:rPr/>
        <w:t>ⵉ</w:t>
      </w:r>
      <w:r>
        <w:rPr/>
        <w:t>啞걖⮻䭹</w:t>
      </w:r>
      <w:r>
        <w:rPr/>
        <w:t>ⶥ</w:t>
      </w:r>
      <w:r>
        <w:rPr/>
        <w:t>㡌⽱</w:t>
      </w:r>
      <w:r>
        <w:rPr/>
        <w:t>ⱅ</w:t>
      </w:r>
      <w:r>
        <w:rPr/>
        <w:t>쉂佳摱摕湑䨭瑦녢䥈縴쉐塘숪捙쉰橑㴺㑍淂⾱캏睙Ⓜ䉟恠싂毂䰦焸䭷⿂싂湟⫂쉇</w:t>
      </w:r>
      <w:r>
        <w:rPr/>
        <w:t>ⷂ</w:t>
      </w:r>
      <w:r>
        <w:rPr/>
        <w:t>䫂쉮桐㕊橈</w:t>
      </w:r>
      <w:r>
        <w:rPr/>
        <w:t>ⰵ</w:t>
      </w:r>
      <w:r>
        <w:rPr/>
        <w:t>䵡슱ㅘ涡頴佁圩稦⍯⿂暵㨹⵷䱴䅏櫍╷䩮㈩⭂갽牃坷뼶슬摧傩儺⭮璬娵乭䥭숦悘칗硁顉牑䤭扣儮恉㛂⫍슘ꇂㅪ⩟㝪垵敶檮쉢ㄵ淂禣潉㐯ㄪ꺣女쉱朸飍숤싂ꍨ戫癁Ⓕ긺呱䝶⑳⺵圥쉪佔夽嘱朻畓頴橶き椻</w:t>
      </w:r>
      <w:r>
        <w:rPr/>
        <w:t>ꥅ</w:t>
      </w:r>
      <w:r>
        <w:rPr/>
        <w:t>쵗䮘ꍉ㠬慆啹梻겣倫㐰䄺</w:t>
      </w:r>
      <w:r>
        <w:rPr/>
        <w:t>ꥂ</w:t>
      </w:r>
      <w:r>
        <w:rPr/>
        <w:t>攰ꇃ㵦漣栵僃슘坫⨦〪暘婠꺏</w:t>
      </w:r>
      <w:r>
        <w:rPr/>
        <w:t>ꥃ</w:t>
      </w:r>
      <w:r>
        <w:rPr/>
        <w:t>䅾䵎痂쉭噲眭攲ꆬ䴩깁浴歇⹨䧂㭱␣祶싂⑑䗂奆捊딭娤呋牢숪婶呈剴哃博瑶㌩䥳偳䥤쉍㗂쉩䙃䑲睚纱づ䁺슥ꍕ䗂숭</w:t>
      </w:r>
      <w:r>
        <w:rPr/>
        <w:t>⡰</w:t>
      </w:r>
      <w:r>
        <w:rPr/>
        <w:t>싂潾擂瓂⼷</w:t>
      </w:r>
      <w:r>
        <w:rPr/>
        <w:t>ⵯ</w:t>
      </w:r>
      <w:r>
        <w:rPr/>
        <w:t>庥㉾䈪쉒</w:t>
      </w:r>
      <w:r>
        <w:rPr/>
        <w:t>⡨</w:t>
      </w:r>
      <w:r>
        <w:rPr/>
        <w:t>牶ꍟ挰⫂⑌쉒㈯㐵电ㅋ뼶습灐慖␶㑳杷祇♔炿卣䥷幹婉栫氦嫂欯㇂⥡쉶㙺轂埂皣塲</w:t>
      </w:r>
      <w:r>
        <w:rPr/>
        <w:t>꧂</w:t>
      </w:r>
      <w:r>
        <w:rPr/>
        <w:t>䝦啞歀痂㍳剌㟂䃂䑢䱩䅥딲⸭䜰묲</w:t>
      </w:r>
      <w:r>
        <w:rPr/>
        <w:t>⠤</w:t>
      </w:r>
      <w:r>
        <w:rPr/>
        <w:t>媵쉨折쉐⽒⭟漮狂쉄ꏂ汫숵㝕亮吱䙨䜵彳숺뇂浧樱硭격㗂숬⽨勂㑄싂칙嚮吹煂ꌥ浆ꍥ幂楱걵ꏂ쉧䙤쵹⧂捑䂿㦏</w:t>
      </w:r>
      <w:r>
        <w:rPr/>
        <w:t>ⰷ</w:t>
      </w:r>
      <w:r>
        <w:rPr/>
        <w:t>䵶亡깈㈬礷盂䡨剆숶⥇䗎땂淂땘扭僂浰涻㠊湭⍗㝦쉆䴫ꥺ犬䔰ꍑ숪⩈桮湥䬭㷍⪻浅唪冏꺘⴮轃楎哂侩瘩긽燂桅火</w:t>
      </w:r>
      <w:r>
        <w:rPr/>
        <w:t>ⵞ</w:t>
      </w:r>
      <w:r>
        <w:rPr/>
        <w:t>傻</w:t>
      </w:r>
      <w:r>
        <w:rPr/>
        <w:t>ꗂ</w:t>
      </w:r>
      <w:r>
        <w:rPr/>
        <w:t>썢┪⮏商喩嘥礰歑숲䉘깅⑮䰤䃂녴☯䙪幕䷂浖㉹㈯꺩繧矂杌쉗徿썊</w:t>
      </w:r>
      <w:r>
        <w:rPr/>
        <w:t>ꤦ</w:t>
      </w:r>
      <w:r>
        <w:rPr/>
        <w:t>汫㉅頰슻昰쉤⨥㣂瑶侮캏㜥㈨㝟㝈㴺榮</w:t>
      </w:r>
      <w:r>
        <w:rPr/>
        <w:t>⡄</w:t>
      </w:r>
      <w:r>
        <w:rPr/>
        <w:t>쉩瘯朶䁙㭚幬⹕奩渱⴯凍␤㵊╃禡撱숺ꏂ㕯熮믂뭷盃㔽業㔫敊猵䙭숵䝶싂奖灴浲穦礴佫⭫㋂樻䂵墩䡯</w:t>
      </w:r>
      <w:r>
        <w:rPr/>
        <w:t>꥟</w:t>
      </w:r>
      <w:r>
        <w:rPr/>
        <w:t>갱숵樹츶侻⩯Ⓜꅹ</w:t>
      </w:r>
      <w:r>
        <w:rPr/>
        <w:t>Ⳃ⹆</w:t>
      </w:r>
      <w:r>
        <w:rPr/>
        <w:t>싂淂⩶迂녕칀쉱䅁䅙㥌䴨걟偋在捨㌫檵涿⹗啒ꌪ煘婌</w:t>
      </w:r>
      <w:r>
        <w:rPr/>
        <w:t>ꔱ</w:t>
      </w:r>
      <w:r>
        <w:rPr/>
        <w:t>汲䕘쉏뽴</w:t>
      </w:r>
      <w:r>
        <w:rPr/>
        <w:t>ⵎ</w:t>
      </w:r>
      <w:r>
        <w:rPr/>
        <w:t>湄⒵牺쉒䵩啈땬页执扤䅣佺灙싂숺乶繪煶嘬䘮䭟㵐컂䅥㔪䥓쉰癦畓</w:t>
      </w:r>
      <w:r>
        <w:rPr/>
        <w:t>⠴</w:t>
      </w:r>
      <w:r>
        <w:rPr/>
        <w:t>禣珂烂䗂믂仍亥㔪媬⑐佌㊵긪傮숦ぞ쎵춮琽⯍뾡㡎㌷奌剉싃硹쉨㕖䴨⻂砹䵡슘쉸쌪弯福딺숤묨洳싂硨췍坳杋栫</w:t>
      </w:r>
      <w:r>
        <w:rPr/>
        <w:t>ⴽ</w:t>
      </w:r>
      <w:r>
        <w:rPr/>
        <w:t>걥噔싍係㡣</w:t>
      </w:r>
      <w:r>
        <w:rPr/>
        <w:t>ⵅ</w:t>
      </w:r>
      <w:r>
        <w:rPr/>
        <w:t>㵾挻穳䨸䙀슘捁失쉥䩋깮넣癆噀</w:t>
      </w:r>
      <w:r>
        <w:rPr/>
        <w:t>ꤦ</w:t>
      </w:r>
      <w:r>
        <w:rPr/>
        <w:t>㥨ꄱ礵儬百䤺潘夺䑫灆ꍨ勂僂곂漶晸瀸㚥䒻呙穫⮩祫쉞椭潶橓숭穷あ柂䇂</w:t>
      </w:r>
      <w:r>
        <w:rPr/>
        <w:t>ꕴ</w:t>
      </w:r>
      <w:r>
        <w:rPr/>
        <w:t>睰矂夯砪숺숻䝒ꍾ榏⥕嘶쉀㵈ぅ到쉄</w:t>
      </w:r>
      <w:r>
        <w:rPr/>
        <w:t>ꔦ</w:t>
      </w:r>
      <w:r>
        <w:rPr/>
        <w:t>䜣䙁䥕ꌷ䈴飂㘥湾瑇숭</w:t>
      </w:r>
      <w:r>
        <w:rPr/>
        <w:t>ⷂ</w:t>
      </w:r>
      <w:r>
        <w:rPr/>
        <w:t>쉖⪩杒刯䥀棂쉰恆浶昱矂轈優䑉偵㜪呓䱍㩨䡭⪵⤩嗂</w:t>
      </w:r>
      <w:r>
        <w:rPr/>
        <w:t>⣂</w:t>
      </w:r>
      <w:r>
        <w:rPr/>
        <w:t>䜻憏㙨쉰싂㣂♲揂偭䅩姂⫂潳眨䤲顷炣壂搶嘶偖繄㥧匷兖獠灴砦杌䉋㑆쉑㇂㍷쉠</w:t>
      </w:r>
      <w:r>
        <w:rPr/>
        <w:t>ⵯ</w:t>
      </w:r>
      <w:r>
        <w:rPr/>
        <w:t>쉮</w:t>
      </w:r>
      <w:r>
        <w:rPr/>
        <w:t>ⵟ</w:t>
      </w:r>
      <w:r>
        <w:rPr/>
        <w:t>슱☣睡嚮䁀</w:t>
      </w:r>
      <w:r>
        <w:rPr/>
        <w:t>⢿</w:t>
      </w:r>
      <w:r>
        <w:rPr/>
        <w:t>焻쉑涱㑏浘帴栽숭㍘싂劥썡⥹</w:t>
      </w:r>
      <w:r>
        <w:rPr/>
        <w:t>꧂⚣</w:t>
      </w:r>
      <w:r>
        <w:rPr/>
        <w:t>년滂㡞窩煃</w:t>
      </w:r>
      <w:r>
        <w:rPr/>
        <w:t>ⴲ</w:t>
      </w:r>
      <w:r>
        <w:rPr/>
        <w:t>㑂祤畍庘䃂㇃噕뽗摖㝧ꍞ땫奠</w:t>
      </w:r>
      <w:r>
        <w:rPr/>
        <w:t>⡒⠴</w:t>
      </w:r>
      <w:r>
        <w:rPr/>
        <w:t>璬</w:t>
      </w:r>
      <w:r>
        <w:rPr/>
        <w:t>ⵃ</w:t>
      </w:r>
      <w:r>
        <w:rPr/>
        <w:t>촨㜳扱⥺숤坊䵺䑗滂╓冿䚻</w:t>
      </w:r>
      <w:r>
        <w:rPr/>
        <w:t>ꖬ</w:t>
      </w:r>
      <w:r>
        <w:rPr/>
        <w:t>㕕儱㪩洪愣檻뽊싂쉨堦㙸㭩녲⩲</w:t>
      </w:r>
      <w:r>
        <w:rPr/>
        <w:t>ⱈ</w:t>
      </w:r>
      <w:r>
        <w:rPr/>
        <w:t>矂㛂습繮⸪縳숳㥅儴摌䀻</w:t>
      </w:r>
      <w:r>
        <w:rPr/>
        <w:t>Ⱨ</w:t>
      </w:r>
      <w:r>
        <w:rPr/>
        <w:t>슡㭮昰櫂㷂頬栳䝓浠绍</w:t>
      </w:r>
      <w:r>
        <w:rPr/>
        <w:t>⡁</w:t>
      </w:r>
      <w:r>
        <w:rPr/>
        <w:t>䍟䥔捨⏂츸⹍쉡⨵䥦㪩ꄣ䕨⏃⼩轹珍汈杠슬啉䠺㷂꥖</w:t>
      </w:r>
      <w:r>
        <w:rPr/>
        <w:t>⡲</w:t>
      </w:r>
      <w:r>
        <w:rPr/>
        <w:t>뽚ꄭ</w:t>
      </w:r>
      <w:r>
        <w:rPr/>
        <w:t>ⶬ</w:t>
      </w:r>
      <w:r>
        <w:rPr/>
        <w:t>塦帊窘輺㕬쵎乩ㅃ䍾⽪㉹䡇棂浸汕睤⾬쉐檡㥐䖿強쉈彷戸嘶偪슥揂楕眫</w:t>
      </w:r>
      <w:r>
        <w:rPr/>
        <w:t>ꕎ</w:t>
      </w:r>
      <w:r>
        <w:rPr/>
        <w:t>攸⍒</w:t>
      </w:r>
      <w:r>
        <w:rPr/>
        <w:t>ꥆ</w:t>
      </w:r>
      <w:r>
        <w:rPr/>
        <w:t>䍨숪浹幈㦏䰫䡂獰</w:t>
      </w:r>
      <w:r>
        <w:rPr/>
        <w:t>⡃</w:t>
      </w:r>
      <w:r>
        <w:rPr/>
        <w:t>㨨䲬慨杪ꎩ砬佨疣♞䪱穔扩溏坆媘塠ꏂ湺</w:t>
      </w:r>
      <w:r>
        <w:rPr/>
        <w:t>⡌</w:t>
      </w:r>
      <w:r>
        <w:rPr/>
        <w:t>呅꥔䙾</w:t>
      </w:r>
      <w:r>
        <w:rPr/>
        <w:t>Ⱝ</w:t>
      </w:r>
      <w:r>
        <w:rPr/>
        <w:t>穯⩖徿◂⹚灸囃摄纘煮ㄤ뽗쉤걈摎潶⽳咮犘漷埂〸票揂樹冩깊埃栰抬쉮晃乓礰敠縦쉾ヂ奷厮</w:t>
      </w:r>
      <w:r>
        <w:rPr/>
        <w:t>⡳</w:t>
      </w:r>
      <w:r>
        <w:rPr/>
        <w:t>ご㛃湄徬瑇材쉖䔹☯兞慴䨫渲啋㴫橆䝢ꅞ㩙䭎䣂䗂㗂睲娬刬扳뽚묩⬲卥倲</w:t>
      </w:r>
      <w:r>
        <w:rPr/>
        <w:t>ⰳ⬮</w:t>
      </w:r>
      <w:r>
        <w:rPr/>
        <w:t>涿</w:t>
      </w:r>
      <w:r>
        <w:rPr/>
        <w:t>ꕵ</w:t>
      </w:r>
      <w:r>
        <w:rPr/>
        <w:t>杍牊祮嘸挪畆晰珃㒱塲汢棂꥾恕慆㙨獑쉣䍵䜫猣㕲玻䑑⽚</w:t>
      </w:r>
      <w:r>
        <w:rPr/>
        <w:t>꥓</w:t>
      </w:r>
      <w:r>
        <w:rPr/>
        <w:t>煢䍨畇ꍞꇂ永䥬栬晙圤⪩깇</w:t>
      </w:r>
      <w:r>
        <w:rPr/>
        <w:t>⠱⭫</w:t>
      </w:r>
      <w:r>
        <w:rPr/>
        <w:t>⿍䍾긵琽濂楗┶䡘뽧㥮硔㥤쉮</w:t>
      </w:r>
      <w:r>
        <w:rPr/>
        <w:t>ꕮ</w:t>
      </w:r>
      <w:r>
        <w:rPr/>
        <w:t>㊵婑땒湮䨸㡑⍹쉎䩉氽申⫃恘⩯懂兇ꥲ碩썭쉥㇂坈⸦瘨㩘㉪╬ㅲ堤</w:t>
      </w:r>
      <w:r>
        <w:rPr/>
        <w:t>꧂</w:t>
      </w:r>
      <w:r>
        <w:rPr/>
        <w:t>쉧嘲⪵㜸瞱歚☵滂挣䍧䲥だ歄</w:t>
      </w:r>
      <w:r>
        <w:rPr/>
        <w:t>ⲣ</w:t>
      </w:r>
      <w:r>
        <w:rPr/>
        <w:t>亣</w:t>
      </w:r>
      <w:r>
        <w:rPr/>
        <w:t>⡐</w:t>
      </w:r>
      <w:r>
        <w:rPr/>
        <w:t>㭳긽칹⥌㩢琫䓂离硬俎㵤㬨</w:t>
      </w:r>
      <w:r>
        <w:rPr/>
        <w:t>ⲿ</w:t>
      </w:r>
      <w:r>
        <w:rPr/>
        <w:t>䱬䆬㕷摦䵠獳⩀뮘繉盎歸嗂ꏎ猭硩つ晋뼯匵㘱䜷㥳</w:t>
      </w:r>
      <w:r>
        <w:rPr/>
        <w:t>ꔯ</w:t>
      </w:r>
      <w:r>
        <w:rPr/>
        <w:t>硢兟彪㩥ꅫ㈩轺</w:t>
      </w:r>
      <w:r>
        <w:rPr/>
        <w:t>ꕣ</w:t>
      </w:r>
      <w:r>
        <w:rPr/>
        <w:t>ⰵ</w:t>
      </w:r>
      <w:r>
        <w:rPr/>
        <w:t>淂⫂䨩䁾幭堪幾쉮⎣段ꅒ昳♮業儫뽩㘪ꍏꅚ㚩潉さ䥶㭚恪⌶⌺㩴奒獑㴴喬毂</w:t>
      </w:r>
      <w:r>
        <w:rPr/>
        <w:t>⢿ⱃ</w:t>
      </w:r>
      <w:r>
        <w:rPr/>
        <w:t>皮쵏㑁椪桤ꍱ쉗</w:t>
      </w:r>
      <w:r>
        <w:rPr/>
        <w:t>ꕁ</w:t>
      </w:r>
      <w:r>
        <w:rPr/>
        <w:t>㴨ㅈ惂奂䋂⵬㙌</w:t>
      </w:r>
      <w:r>
        <w:rPr/>
        <w:t>ꤦ</w:t>
      </w:r>
      <w:r>
        <w:rPr/>
        <w:t>䘷䍧䪏썦兀䑩䙬쉞䭺뽞쉏硾囂㋂攪㕩䄭䝙橁輭䙊䖘⪥쉃⑦縬㕀</w:t>
      </w:r>
      <w:r>
        <w:rPr/>
        <w:t>⡩♠</w:t>
      </w:r>
      <w:r>
        <w:rPr/>
        <w:t>㔪♨</w:t>
      </w:r>
      <w:r>
        <w:rPr/>
        <w:t>ꕚ⥷</w:t>
      </w:r>
      <w:r>
        <w:rPr/>
        <w:t>ꌫ㭆딩縩▻쉶䙲싂䷂呱㡔칒㡈妣䡬䚻⪱䟂犏⍳滂槂⹣焮剅冱㖣땚奣栣嘦ぇ㡉绂憘␺扅匵⽮琨墩⬶⹅뿂氣異깣捦䂏泂槂盂㈫䭡燂</w:t>
      </w:r>
      <w:r>
        <w:rPr/>
        <w:t>ⵗ</w:t>
      </w:r>
      <w:r>
        <w:rPr/>
        <w:t>딽畷䁳</w:t>
      </w:r>
      <w:r>
        <w:rPr/>
        <w:t>⢻</w:t>
      </w:r>
      <w:r>
        <w:rPr/>
        <w:t>䐮숻儨啄⭎쉤〉뇂玿䁵쉍殱晉輥灤컂䵁슱</w:t>
      </w:r>
      <w:r>
        <w:rPr/>
        <w:t>ꕋ</w:t>
      </w:r>
      <w:r>
        <w:rPr/>
        <w:t>걂愰쉔㫂싍偺埂畟쉊个㵊瑋쉳㡡涵顗瘻䆩異旎吪쉗噢婇䝱泂仂柂ㄤ㚩ꄫ숺煗땯彬㯂숭爩㦩썩䉵䰻橰䴵</w:t>
      </w:r>
      <w:r>
        <w:rPr/>
        <w:t>ⳍ</w:t>
      </w:r>
      <w:r>
        <w:rPr/>
        <w:t>ꥴ繓⩚䝧䱩䩡栻</w:t>
      </w:r>
      <w:r>
        <w:rPr/>
        <w:t>ꥍ</w:t>
      </w:r>
      <w:r>
        <w:rPr/>
        <w:t>쉑⩹䍭䗂ꅢ治쉊쉙洊</w:t>
      </w:r>
      <w:r>
        <w:rPr/>
        <w:t>꧂♡</w:t>
      </w:r>
      <w:r>
        <w:rPr/>
        <w:t>깪ㅍ⌱桑決䧎㙶弬뽙␩⥡츰䩈㑇湂幺깉깆急걁䁍攵硹⭤䭢睄⍯⽤㝃䛃撏㩰硲幆⑵丳汬柍捕䊻婹䁴攣</w:t>
      </w:r>
      <w:r>
        <w:rPr/>
        <w:t>⣂</w:t>
      </w:r>
      <w:r>
        <w:rPr/>
        <w:t>슘촪楶쉑⮬滍妮牓娯彶ꆿ嫂轀玮に㏂歭砸元슱抩⭶슻乪眴䡋䡥竂彳뭒㨬칚⩩㭰痂녣숳쉮ꥴ湄䥡</w:t>
      </w:r>
      <w:r>
        <w:rPr/>
        <w:t>ꤪ</w:t>
      </w:r>
      <w:r>
        <w:rPr/>
        <w:t>뭭</w:t>
      </w:r>
      <w:r>
        <w:rPr/>
        <w:t>ꕪ</w:t>
      </w:r>
      <w:r>
        <w:rPr/>
        <w:t>㊩㟍Ⓝ䛂剏瘲矂獁㭦毂ꍩ</w:t>
      </w:r>
      <w:r>
        <w:rPr/>
        <w:t>⢥</w:t>
      </w:r>
      <w:r>
        <w:rPr/>
        <w:t>쉅淍㐫妱摨塯顫澵䈺檏竂煠</w:t>
      </w:r>
      <w:r>
        <w:rPr/>
        <w:t>ꦣ</w:t>
      </w:r>
      <w:r>
        <w:rPr/>
        <w:t>䖣䕸彙놱쉏睙䙵⪿</w:t>
      </w:r>
      <w:r>
        <w:rPr/>
        <w:t>ⰰ</w:t>
      </w:r>
      <w:r>
        <w:rPr/>
        <w:t>扄輰䛍佘嗂껂ぬ卦轲쉁轈㦵㞱⩞쉌㖡凎唴灣쌩쉾嫂㈻⵳견輣な녥䍭뮵涮㍕⭸쉏䥲杬♚쉳浖匯</w:t>
      </w:r>
      <w:r>
        <w:rPr/>
        <w:t>ⱈ</w:t>
      </w:r>
      <w:r>
        <w:rPr/>
        <w:t>怪⼺浔⸹畨唨刭䷂倶纵쉁頤瘴땅䃂项繂祶⩳渵䴷⌯쉫䥏玡쉗卯</w:t>
      </w:r>
      <w:r>
        <w:rPr/>
        <w:t>ⵆ</w:t>
      </w:r>
      <w:r>
        <w:rPr/>
        <w:t>檮䋂䥱䛂㓂含⦩湉啎뼺깕쉘ꄽ圭爩繇㨳⽥땘</w:t>
      </w:r>
      <w:r>
        <w:rPr/>
        <w:t>ⱟ</w:t>
      </w:r>
      <w:r>
        <w:rPr/>
        <w:t>济㔴썔싂뽃僂栻ꍂ忂儶䥊洴䬫䧍⎮뼩⵮䝵冿쉵偹擂썯쵰汐숪⍏哂㒻愤쉌杉纡漦ꅈ쉨ꥦ債⩂ꅶ㋂轨⨲䫂⫍쉒盂䀴禱㶘廂⿂圱䵓幂欰佰</w:t>
      </w:r>
      <w:r>
        <w:rPr/>
        <w:t>ꤳ</w:t>
      </w:r>
      <w:r>
        <w:rPr/>
        <w:t>䡍湀撿㮻穾母䞿䟎げ晲䂿</w:t>
      </w:r>
      <w:r>
        <w:rPr/>
        <w:t>ⷍ</w:t>
      </w:r>
      <w:r>
        <w:rPr/>
        <w:t>䅉琨</w:t>
      </w:r>
      <w:r>
        <w:rPr/>
        <w:t>⠮⡒</w:t>
      </w:r>
      <w:r>
        <w:rPr/>
        <w:t>싂쵱ㅃ犘繭숯摔㯎ꏂ䉄슻⩴쉁坶䄤쉁쉾橕繥갶彵䁗㛂慤⨸㥒썤䁎杆䉌㑞䉱愳</w:t>
      </w:r>
      <w:r>
        <w:rPr/>
        <w:t>⠱</w:t>
      </w:r>
      <w:r>
        <w:rPr/>
        <w:t>䫂䌫㠨椤䕳┤䘶䎮嘤䵘⻂습婔츨呠쌮㜫眳㭶䑓꥖쉞娺칇痂䵖敏㡆⩖</w:t>
      </w:r>
      <w:r>
        <w:rPr/>
        <w:t>ꤸ</w:t>
      </w:r>
      <w:r>
        <w:rPr/>
        <w:t>쉥믂䥫㵫內䃂献炻捴㊻湔奂⩂瞿⽙剘䩠渨싎参浲潧潅氥夻쉙噵䡇繴婬幭䄦呆轘牟쉂⍕⫂唹쵊썸啡㢻湀旂墏쉘ㅞ꥖䝑</w:t>
      </w:r>
      <w:r>
        <w:rPr/>
        <w:t>ꔳ⸵</w:t>
      </w:r>
      <w:r>
        <w:rPr/>
        <w:t>숵㕊컎⻂䭕땳窏ꥶ䵁涘쉀辘彉汤ꍅ琰뭞春␱歚䐰䪬慈䱆痂㛂㠲珂獋㪘恠兟橗⼱䁦</w:t>
      </w:r>
      <w:r>
        <w:rPr/>
        <w:t>ꥉ</w:t>
      </w:r>
      <w:r>
        <w:rPr/>
        <w:t>⺬顣縲㝊怶顺徵䭭㠹⥧愤攥影婎쉬䍭䐫爫쉇ㅔ䦬侻㔪㍴ꅏ슡춵㧃숨쉰뇂敁硥獥抬剫条♡</w:t>
      </w:r>
      <w:r>
        <w:rPr/>
        <w:t>ꕭ</w:t>
      </w:r>
      <w:r>
        <w:rPr/>
        <w:t>栮⒵㩞〪㙎浖僂䡨墡偒琯딨쉊䫂猩朦ㅋ顑圬</w:t>
      </w:r>
      <w:r>
        <w:rPr/>
        <w:t>ꥀ⑰</w:t>
      </w:r>
      <w:r>
        <w:rPr/>
        <w:t>쉅摟䔤㣂䱟뭁䵄瀴ꏂ╞䘬浬頊녲⹀ぴ┹敦扚潋⨥쵷朴摋㮬㙋녎熣摙ず䕚楰顏噶穖周唬䎱匵㵌偦䌣뭙畉䡔</w:t>
      </w:r>
      <w:r>
        <w:rPr/>
        <w:t>ⱟ</w:t>
      </w:r>
      <w:r>
        <w:rPr/>
        <w:t>毂槂橊숴曂</w:t>
      </w:r>
      <w:r>
        <w:rPr/>
        <w:t>ꥏ</w:t>
      </w:r>
      <w:r>
        <w:rPr/>
        <w:t>庿쉞숸䤯쉴㕬ꥵ㭓쉥公拃Ⓧ甬기啞楥琪츹䪿㙷</w:t>
      </w:r>
      <w:r>
        <w:rPr/>
        <w:t>ⵂ</w:t>
      </w:r>
      <w:r>
        <w:rPr/>
        <w:t>䖏䡬棂偖㍚</w:t>
      </w:r>
      <w:r>
        <w:rPr/>
        <w:t>ⵒ</w:t>
      </w:r>
      <w:r>
        <w:rPr/>
        <w:t>種䨺칑</w:t>
      </w:r>
      <w:r>
        <w:rPr/>
        <w:t>ⰵ</w:t>
      </w:r>
      <w:r>
        <w:rPr/>
        <w:t>䑱싂깐朮ꥸ쎩䥉ꅾ쉗㑤ꆏ䶻畩䝑㘶㯂␴</w:t>
      </w:r>
      <w:r>
        <w:rPr/>
        <w:t>⢿ⱍ⭠</w:t>
      </w:r>
      <w:r>
        <w:rPr/>
        <w:t>ㅤ</w:t>
      </w:r>
      <w:r>
        <w:rPr/>
        <w:t>ⱶ</w:t>
      </w:r>
      <w:r>
        <w:rPr/>
        <w:t>眨䘪䥓</w:t>
      </w:r>
      <w:r>
        <w:rPr/>
        <w:t>Ⱨ</w:t>
      </w:r>
      <w:r>
        <w:rPr/>
        <w:t>氱뇂绂樥婆奟</w:t>
      </w:r>
      <w:r>
        <w:rPr/>
        <w:t>⠬</w:t>
      </w:r>
      <w:r>
        <w:rPr/>
        <w:t>꺵䤣㌰輰쎩嗂恈㝟徿轭</w:t>
      </w:r>
      <w:r>
        <w:rPr/>
        <w:t>ꕎ</w:t>
      </w:r>
      <w:r>
        <w:rPr/>
        <w:t>涡쉥睳䥤噳칐⥮뗂䡣扊ꅧ⹰敍꺵䱓쉨䠯㔣쉱⽎池슏⨮姂䕾佖剈䨲㝌ꥫ微斿㊬伹瘶澿뭧獁⵫⬮쉊㮬爥⑑㌽飍枡㥀썶딦汗䤫疩甫癳悏婭啰瀪깩浞캻ㄷ唫泂甪숵㙌柂杁</w:t>
      </w:r>
      <w:r>
        <w:rPr/>
        <w:t>ⵓ</w:t>
      </w:r>
      <w:r>
        <w:rPr/>
        <w:t>㓍숸幩戦㫂頬䵺㩈</w:t>
      </w:r>
      <w:r>
        <w:rPr/>
        <w:t>ⲡ</w:t>
      </w:r>
      <w:r>
        <w:rPr/>
        <w:t>㞮⪘곂呰겿䉠⥭哂溱洶</w:t>
      </w:r>
      <w:r>
        <w:rPr/>
        <w:t>ꕢ</w:t>
      </w:r>
      <w:r>
        <w:rPr/>
        <w:t>䞻ꥦガ婏仂</w:t>
      </w:r>
      <w:r>
        <w:rPr/>
        <w:t>Ⱟ</w:t>
      </w:r>
      <w:r>
        <w:rPr/>
        <w:t>㍫冻쉱墩祀砩犩穲슩す⸭浫栺㍳浰ガ䡦縯ㅨ㠣歅灪⯂绂す䵫㍰곃䊩恅믂쉌㑥숵㑀ꥨꄯ玵彎㬽繳甯㥢晞婬쉬</w:t>
      </w:r>
      <w:r>
        <w:rPr/>
        <w:t>ⷂ</w:t>
      </w:r>
      <w:r>
        <w:rPr/>
        <w:t>礵</w:t>
      </w:r>
      <w:r>
        <w:rPr/>
        <w:t>ꤹ♵</w:t>
      </w:r>
      <w:r>
        <w:rPr/>
        <w:t>偓숴縷灴顭纏敲澮幦捩噘슩⑔䳂湵㤲쵳쉞㵰捭䐬睞</w:t>
      </w:r>
      <w:r>
        <w:rPr/>
        <w:t>ꤹ</w:t>
      </w:r>
      <w:r>
        <w:rPr/>
        <w:t>㡯</w:t>
      </w:r>
      <w:r>
        <w:rPr/>
        <w:t>ⱨ</w:t>
      </w:r>
      <w:r>
        <w:rPr/>
        <w:t>坹稴⤥ꌫ⽌牵⽡冣싂䗃쉦轰が깯橢⩳칒쉠</w:t>
      </w:r>
      <w:r>
        <w:rPr/>
        <w:t>ꥇ</w:t>
      </w:r>
      <w:r>
        <w:rPr/>
        <w:t>쉤潞䱉汙掱걩輣⫂伻䕏㙋歆佤⭇</w:t>
      </w:r>
      <w:r>
        <w:rPr/>
        <w:t>ⵄ</w:t>
      </w:r>
      <w:r>
        <w:rPr/>
        <w:t>쌩넯檮䬫擂⹗뮣飂溏⭩砽겏楀犿⩶戤⥚숳势煢轌兺䆬䩔슻䒡轾柂습漨卞婩怽剶⩦卭飂歰恑嘮奕싂㐨摉廂⺻쉖뼳兊祈ꏂ슱쌭丹쉴慰抩뇃䵰⽩ꅓ偢㙦㡦싂녚嫂妣㥴㍑愺琹礮煭檣剈な츩뽤轎䉺慗ꥦ繒愥申</w:t>
      </w:r>
      <w:r>
        <w:rPr/>
        <w:t>ꔳ</w:t>
      </w:r>
      <w:r>
        <w:rPr/>
        <w:t>쏂⸱썐䅊썐牗㟂挮숪쉍싂圥帲넣쉩㘰匥㙩쉔㡷䩑ㅲ绎䧂䩢⿃ꌥ쉁숤㌰潉㮩</w:t>
      </w:r>
      <w:r>
        <w:rPr/>
        <w:t>ⵓ</w:t>
      </w:r>
      <w:r>
        <w:rPr/>
        <w:t>倱⍀摏⩊</w:t>
      </w:r>
      <w:r>
        <w:rPr/>
        <w:t>⠲</w:t>
      </w:r>
      <w:r>
        <w:rPr/>
        <w:t>嚿穆ꆮ塬迂ꍤ杉是묪䉹垻晟矂䃂䈲ꍍ䅅漫攽刪䤴</w:t>
      </w:r>
      <w:r>
        <w:rPr/>
        <w:t>⡟</w:t>
      </w:r>
      <w:r>
        <w:rPr/>
        <w:t>㴩楈㩦纣柂뼹祐㍬♯弹쉨攱去捩娺洰欨㭨䰦乒稫栴煊⵩춱䄺⤸䱇ꅤ哃瓂</w:t>
      </w:r>
      <w:r>
        <w:rPr/>
        <w:t>ⱁ</w:t>
      </w:r>
      <w:r>
        <w:rPr/>
        <w:t>稺樱樶싂숷杴䍱劥⎮㡕⽅뼭␊痂弨砭㉅㑀ꥫ礩䐶㉷䂻䩹癎枘㜸</w:t>
      </w:r>
      <w:r>
        <w:rPr/>
        <w:t>ꗂ</w:t>
      </w:r>
      <w:r>
        <w:rPr/>
        <w:t>ㄹ参䅵뼦澩僂轤疻츣㩸</w:t>
      </w:r>
      <w:r>
        <w:rPr/>
        <w:t>ꤽꤳ</w:t>
      </w:r>
      <w:r>
        <w:rPr/>
        <w:t>毂欩睡</w:t>
      </w:r>
      <w:r>
        <w:rPr/>
        <w:t>⢱</w:t>
      </w:r>
      <w:r>
        <w:rPr/>
        <w:t>煁熏䥣呮嫂亥䥤㥫溩䟃畱⫂穱咱慟頱♣稰</w:t>
      </w:r>
      <w:r>
        <w:rPr/>
        <w:t>ꤰ</w:t>
      </w:r>
      <w:r>
        <w:rPr/>
        <w:t>䘦㗍啓摸扠㨮숫顅殬矂䭋䍠䭎䭾則슥窩䝧ꍐ歖槂뭚㡷㡈</w:t>
      </w:r>
      <w:r>
        <w:rPr/>
        <w:t>⣂</w:t>
      </w:r>
      <w:r>
        <w:rPr/>
        <w:t>湌䑯䅡䟂ꍡ勃硢䯂</w:t>
      </w:r>
      <w:r>
        <w:rPr/>
        <w:t>ⰹ</w:t>
      </w:r>
      <w:r>
        <w:rPr/>
        <w:t>啌啖瘽칹汩ㅓ떥䘸♧걹⸶懂界愹槂轹䁟栬栬歶⭨㍓睍</w:t>
      </w:r>
      <w:r>
        <w:rPr/>
        <w:t>ⱞ</w:t>
      </w:r>
      <w:r>
        <w:rPr/>
        <w:t>啓婴믂〥㫂偆⹂扇슬숩㊏愷䵭쉶⩎嘣⬱慣䍄繐㘭땂轂⩺瑎䵌ꄻ뗂䡕䡏녟⍎Ⓜ捅䂩Ⓜ⹹剐䆱椤䥸뼮</w:t>
      </w:r>
      <w:r>
        <w:rPr/>
        <w:t>꤯</w:t>
      </w:r>
      <w:r>
        <w:rPr/>
        <w:t>爥䊿噫뭢Ⓕ揂砫ꍢ뾮녱嚩炵ば뾻纡㶏䵎瑙싂䉁李癇Ⓝㆣ</w:t>
      </w:r>
      <w:r>
        <w:rPr/>
        <w:t>ⵐ</w:t>
      </w:r>
      <w:r>
        <w:rPr/>
        <w:t>Ⱓ</w:t>
      </w:r>
      <w:r>
        <w:rPr/>
        <w:t>擂儹䇎湬⼵㝊싂飂껂昪⽇㣎쉸䬻䎩戱獐戱䈶싂칫땃凂뭲㞵⩆撱塨帵㡤쉹뾮㍱杆湔뽺牓瀻぀㍶煄䴥숮婯㑞뿂爻瑓噃䌣呮颣</w:t>
      </w:r>
      <w:r>
        <w:rPr/>
        <w:t>ꥆ⏍</w:t>
      </w:r>
      <w:r>
        <w:rPr/>
        <w:t>姂杷彃㕫卤㣃</w:t>
      </w:r>
      <w:r>
        <w:rPr/>
        <w:t>ꕉ</w:t>
      </w:r>
      <w:r>
        <w:rPr/>
        <w:t>桀숶</w:t>
      </w:r>
      <w:r>
        <w:rPr/>
        <w:t>⡩</w:t>
      </w:r>
      <w:r>
        <w:rPr/>
        <w:t>ꕧ</w:t>
      </w:r>
      <w:r>
        <w:rPr/>
        <w:t>亻䕠辱䰲ꥹ揂</w:t>
      </w:r>
      <w:r>
        <w:rPr/>
        <w:t>꧂</w:t>
      </w:r>
      <w:r>
        <w:rPr/>
        <w:t>䵱㭏煭쉧☣佰師噔㴫犏㑾汰湪㉰爵믂硠䔻⑈坷쉑䙈ꍐ</w:t>
      </w:r>
      <w:r>
        <w:rPr/>
        <w:t>ⰸ</w:t>
      </w:r>
      <w:r>
        <w:rPr/>
        <w:t>傥兮䱙搩嘩嫂⽔㉗</w:t>
      </w:r>
      <w:r>
        <w:rPr/>
        <w:t>ꕁ</w:t>
      </w:r>
      <w:r>
        <w:rPr/>
        <w:t>硒杮㢮ꇂ橘⍔걋쉂纡痂怬稶湔ㅴ䌲徿琳亡⤴</w:t>
      </w:r>
      <w:r>
        <w:rPr/>
        <w:t>ⱎ</w:t>
      </w:r>
      <w:r>
        <w:rPr/>
        <w:t>䠵</w:t>
      </w:r>
      <w:r>
        <w:rPr/>
        <w:t>ⶵ</w:t>
      </w:r>
      <w:r>
        <w:rPr/>
        <w:t>煰汁瞿싂搬䎩쉏㕂</w:t>
      </w:r>
      <w:r>
        <w:rPr/>
        <w:t>ꕂ</w:t>
      </w:r>
      <w:r>
        <w:rPr/>
        <w:t>ꅗ䈬뽌싂璩ㅲ彩䉟嫂䡒嫂顪䩤烂⑃⩥䍣砵쉋쉮忂绎걌䜵堪顆㵡橧쉍呏䙇㥁⍁</w:t>
      </w:r>
      <w:r>
        <w:rPr/>
        <w:t>ⶬ</w:t>
      </w:r>
      <w:r>
        <w:rPr/>
        <w:t>辩</w:t>
      </w:r>
      <w:r>
        <w:rPr/>
        <w:t>ꕌ</w:t>
      </w:r>
      <w:r>
        <w:rPr/>
        <w:t>い䭉柃치숸楘柃弩歕樶슮䌵싂쉾徵뭳딤⛃</w:t>
      </w:r>
      <w:r>
        <w:rPr/>
        <w:t>ꕘ</w:t>
      </w:r>
      <w:r>
        <w:rPr/>
        <w:t>偮乨纱偋㐴潘頯係潗䑘㖮汾䵀⑟圯쉉</w:t>
      </w:r>
      <w:r>
        <w:rPr/>
        <w:t>ꕷ</w:t>
      </w:r>
      <w:r>
        <w:rPr/>
        <w:t>ⱶ</w:t>
      </w:r>
      <w:r>
        <w:rPr/>
        <w:t>津</w:t>
      </w:r>
      <w:r>
        <w:rPr/>
        <w:t>ⶵ</w:t>
      </w:r>
      <w:r>
        <w:rPr/>
        <w:t>⣍</w:t>
      </w:r>
      <w:r>
        <w:rPr/>
        <w:t>쉐㬮杴싂娳</w:t>
      </w:r>
      <w:r>
        <w:rPr/>
        <w:t>ꥇ</w:t>
      </w:r>
      <w:r>
        <w:rPr/>
        <w:t>쉤坵긴䁷㦥</w:t>
      </w:r>
      <w:r>
        <w:rPr/>
        <w:t>Ɫ</w:t>
      </w:r>
      <w:r>
        <w:rPr/>
        <w:t>䃂娩䭙䱕묭䶻䰺䛂ꅉ桧妬㕲⨭穌촲䵠䓂呈⩒敞췃쉙祐濂</w:t>
      </w:r>
      <w:r>
        <w:rPr/>
        <w:t>⡚</w:t>
      </w:r>
      <w:r>
        <w:rPr/>
        <w:t>す쉩㭏奶䩦㝗稳倲㝆攵橵末没䝬䐽獏䅯숱剪幋哂䑍塀숱敃禿䐪䶿揂싂㵬ぷ</w:t>
      </w:r>
      <w:r>
        <w:rPr/>
        <w:t>⡌</w:t>
      </w:r>
      <w:r>
        <w:rPr/>
        <w:t>뇂ꌽ痂쉴䢡㣂ꇂ슡슩爯⒏쉔쉯睋쉍䈲剰⴫利␭㭪ず仍</w:t>
      </w:r>
      <w:r>
        <w:rPr/>
        <w:t>ⵓ</w:t>
      </w:r>
      <w:r>
        <w:rPr/>
        <w:t>땵佅株䬽偀恳瀦䶩딪杢偐㑾䱾⩉뭹垮㩺擂睫杷</w:t>
      </w:r>
      <w:r>
        <w:rPr/>
        <w:t>ꗂ</w:t>
      </w:r>
      <w:r>
        <w:rPr/>
        <w:t>啭敄獤</w:t>
      </w:r>
      <w:r>
        <w:rPr/>
        <w:t>ⴵ</w:t>
      </w:r>
      <w:r>
        <w:rPr/>
        <w:t>㙔땨轲㔊犬⭟슿㤳榮嘪ィ㡐㨰灁晏</w:t>
      </w:r>
      <w:r>
        <w:rPr/>
        <w:t>ⶱ</w:t>
      </w:r>
      <w:r>
        <w:rPr/>
        <w:t>焲㵠輸뭃浖䘪伶発╘抣꥚债ꍒ㠳帨㠥㩡䁯숴</w:t>
      </w:r>
      <w:r>
        <w:rPr/>
        <w:t>ꕲ</w:t>
      </w:r>
      <w:r>
        <w:rPr/>
        <w:t>겏爪쉃佌場뭎⩊祟䝯迂⑖䩠</w:t>
      </w:r>
      <w:r>
        <w:rPr/>
        <w:t>ꥂ</w:t>
      </w:r>
      <w:r>
        <w:rPr/>
        <w:t>党奎⒬⤣䐻眤따桠辻汮䉈幘㔦浀뭪睐␻未䔰䅓싂츰卧⻂甹㈪剎䝏坯彋㉙味䵂⍣♁啑厡녎㞮</w:t>
      </w:r>
      <w:r>
        <w:rPr/>
        <w:t>ⵇ</w:t>
      </w:r>
      <w:r>
        <w:rPr/>
        <w:t>堸ꎥ收咥橱輣</w:t>
      </w:r>
      <w:r>
        <w:rPr/>
        <w:t>꥟</w:t>
      </w:r>
      <w:r>
        <w:rPr/>
        <w:t>䴫繡眫</w:t>
      </w:r>
      <w:r>
        <w:rPr/>
        <w:t>⡫</w:t>
      </w:r>
      <w:r>
        <w:rPr/>
        <w:t>甸橥欤╨佡묥쉐</w:t>
      </w:r>
      <w:r>
        <w:rPr/>
        <w:t>ꔪ</w:t>
      </w:r>
      <w:r>
        <w:rPr/>
        <w:t>䴩쉚㴣氨歎牦䆏櫂桭傩䌨噙獹䵅䵄䁕㔬갻瀪搹攸䣂彉⏎卞⽞쉂</w:t>
      </w:r>
      <w:r>
        <w:rPr/>
        <w:t>ⱃ</w:t>
      </w:r>
      <w:r>
        <w:rPr/>
        <w:t>迂ꌱ깲橬佭啶呟䜭爤쉕걆唩쉚䩧剺壂猣䈩⭉⭱啚녂딬禘䈴⹎따参瀭樤⽑</w:t>
      </w:r>
      <w:r>
        <w:rPr/>
        <w:t>ꖥ</w:t>
      </w:r>
      <w:r>
        <w:rPr/>
        <w:t>슻幍椴쉯⾩枣十䍂⸲⌬䆱숱긭놬⹙땍㩰⍭⩗㕌塉匥弽圴亩朶쉡쉠堵칺⽀뭶ふ獙輤獅䵬쉤潁砯换汳䮣Ⓜ畔砭礳潾숪枻偂噥⩟祇厘쉞슻칔</w:t>
      </w:r>
      <w:r>
        <w:rPr/>
        <w:t>ⱊ</w:t>
      </w:r>
      <w:r>
        <w:rPr/>
        <w:t>㧂䷂넷哂珃婃싃쉪稣䙒쉃穢ㄷ乚까ꥯ浳♂熥갳㨬㝀竂媱싃⩙</w:t>
      </w:r>
      <w:r>
        <w:rPr/>
        <w:t>ꔩ</w:t>
      </w:r>
      <w:r>
        <w:rPr/>
        <w:t>榘땁</w:t>
      </w:r>
      <w:r>
        <w:rPr/>
        <w:t>ꥉ╵⍦</w:t>
      </w:r>
      <w:r>
        <w:rPr/>
        <w:t>ꌭ绎昤䏂숤싂ꅭ䡧□怽䡉捏⬹⩘뿎協䑀池捋䒱つ啀煈칫堸䡄⍖㡙恳뭁숪噷㭂긪⑚䐭ꍘ搬쉢塈숪湳숻㶡爪</w:t>
      </w:r>
      <w:r>
        <w:rPr/>
        <w:t>ⰸ</w:t>
      </w:r>
      <w:r>
        <w:rPr/>
        <w:t>礬싂畋橮슩㦘⌤뾥惂╊浬磂瑓䏃桗㥃䍑⾻ꥹ쉄噊䐻匣䝸뗂佥숻쉸斱搵摧佩㙤ꍾ渺묩顔橪瞏</w:t>
      </w:r>
      <w:r>
        <w:rPr/>
        <w:t>ⴲ⑙</w:t>
      </w:r>
      <w:r>
        <w:rPr/>
        <w:t>潪治刵磂</w:t>
      </w:r>
      <w:r>
        <w:rPr/>
        <w:t>ꤨ</w:t>
      </w:r>
      <w:r>
        <w:rPr/>
        <w:t>뽬煮枩깊ꅰ쉾썈䤵䩓㩦伶祬獧㙔瑸䈺灎㑶뭞䒣⬴㥢礭㕍卲歏摲䡅╾싂厣䑴㓂戬㊩⽓猤坓啮ꥦ깆捑瑫슿쉪뭃쉦⻍</w:t>
      </w:r>
      <w:r>
        <w:rPr/>
        <w:t>ꗂ</w:t>
      </w:r>
      <w:r>
        <w:rPr/>
        <w:t>ꎩ橍慌䍁卾欨츤⪥倸숪ꌱ㝬⤯묮䩰敂繣敐숵潬汔␩ꥱ竂딥瓂䩈㣂彁灇䱲剠䮻塁䇂䙐㶏発</w:t>
      </w:r>
      <w:r>
        <w:rPr/>
        <w:t>ꤳ☰</w:t>
      </w:r>
      <w:r>
        <w:rPr/>
        <w:t>䝈轐歲栶灄穹䵐壎䈤쵦䎩㩙杁⨬灈⭔Ⓜ㍲츭浕쉁쉌呔⭁券쉃슩扳磎슬攭㍰啌</w:t>
      </w:r>
      <w:r>
        <w:rPr/>
        <w:t>ꤵ</w:t>
      </w:r>
      <w:r>
        <w:rPr/>
        <w:t>秂汍쉂繺녹烂䭋䩟㐰䑤ㄪ祡ꥲ떵㵅㭐㚮搦悩嘴煁并轉午僂슥繣愱㍨갣呉欵㢩套斬쎡橳擎뮥心걵</w:t>
      </w:r>
      <w:r>
        <w:rPr/>
        <w:t>ꤊ</w:t>
      </w:r>
      <w:r>
        <w:rPr/>
        <w:t>썊呡</w:t>
      </w:r>
      <w:r>
        <w:rPr/>
        <w:t>ꦩ┰</w:t>
      </w:r>
      <w:r>
        <w:rPr/>
        <w:t>憱煱戶⸩水</w:t>
      </w:r>
      <w:r>
        <w:rPr/>
        <w:t>ⲩ</w:t>
      </w:r>
      <w:r>
        <w:rPr/>
        <w:t>ꅷ哂숯ㆩ佊㝱䥰漪癥灂⹵浐種ꇂ슩╂쉆牕搴婭捨匣地㒣䶻矂䥉剆摄硂䲿䥾橑樻ꅫ䱷䬽䱥皿丱슏숩쉬쉔싂䧂䍫◂塮</w:t>
      </w:r>
      <w:r>
        <w:rPr/>
        <w:t>꧂</w:t>
      </w:r>
      <w:r>
        <w:rPr/>
        <w:t>숳瞮汎煖亿쉥纮</w:t>
      </w:r>
      <w:r>
        <w:rPr/>
        <w:t>ꖘ</w:t>
      </w:r>
      <w:r>
        <w:rPr/>
        <w:t>串◂⍚旂㍇쉒ꄫ⪵쉔</w:t>
      </w:r>
      <w:r>
        <w:rPr/>
        <w:t>ꤱ</w:t>
      </w:r>
      <w:r>
        <w:rPr/>
        <w:t>折쉇䝆⥭暬ㅖ㫃깇</w:t>
      </w:r>
      <w:r>
        <w:rPr/>
        <w:t>ⴲ</w:t>
      </w:r>
      <w:r>
        <w:rPr/>
        <w:t>佳佡桁彁燂乖넹䥴歈숳㕤嘱䡃橈䝦걍槂眳潒剘</w:t>
      </w:r>
      <w:r>
        <w:rPr/>
        <w:t>ⷂ</w:t>
      </w:r>
      <w:r>
        <w:rPr/>
        <w:t>硭⻍</w:t>
      </w:r>
      <w:r>
        <w:rPr/>
        <w:t>꤫</w:t>
      </w:r>
      <w:r>
        <w:rPr/>
        <w:t>癐␬⽕㐺䀷⨲橁</w:t>
      </w:r>
      <w:r>
        <w:rPr/>
        <w:t>꧂</w:t>
      </w:r>
      <w:r>
        <w:rPr/>
        <w:t>爣촬䩐埂㩫朤䡋숴䉯⩢牡ꍷ敫塁㴣濂칖偺</w:t>
      </w:r>
      <w:r>
        <w:rPr/>
        <w:t>Ɫ</w:t>
      </w:r>
      <w:r>
        <w:rPr/>
        <w:t>㍤</w:t>
      </w:r>
      <w:r>
        <w:rPr/>
        <w:t>ⶣ</w:t>
      </w:r>
      <w:r>
        <w:rPr/>
        <w:t>吩</w:t>
      </w:r>
      <w:r>
        <w:rPr/>
        <w:t>ꕫ</w:t>
      </w:r>
      <w:r>
        <w:rPr/>
        <w:t>繈</w:t>
      </w:r>
      <w:r>
        <w:rPr/>
        <w:t>ⲱ</w:t>
      </w:r>
      <w:r>
        <w:rPr/>
        <w:t>쉗捥㘴</w:t>
      </w:r>
      <w:r>
        <w:rPr/>
        <w:t>ⱴ</w:t>
      </w:r>
      <w:r>
        <w:rPr/>
        <w:t>긩啭杉㎵杺</w:t>
      </w:r>
      <w:r>
        <w:rPr/>
        <w:t>ⵤ</w:t>
      </w:r>
      <w:r>
        <w:rPr/>
        <w:t>깤⨸㣂繮晫䘨濂␪汲</w:t>
      </w:r>
      <w:r>
        <w:rPr/>
        <w:t>ⱚ</w:t>
      </w:r>
      <w:r>
        <w:rPr/>
        <w:t>䔶倮㩟ꥶ楙묱♓爻䴺㙡盂넱㙇瑊扰漭䁶␪㭬輲杭丳獖</w:t>
      </w:r>
      <w:r>
        <w:rPr/>
        <w:t>ⴽ</w:t>
      </w:r>
      <w:r>
        <w:rPr/>
        <w:t>쉧佉䡥슱啰</w:t>
      </w:r>
      <w:r>
        <w:rPr/>
        <w:t>ꖿ</w:t>
      </w:r>
      <w:r>
        <w:rPr/>
        <w:t>昬疿竂</w:t>
      </w:r>
      <w:r>
        <w:rPr/>
        <w:t>ⱉ</w:t>
      </w:r>
      <w:r>
        <w:rPr/>
        <w:t>界煑繾瞡쉓顀숰쉲䤥뇎䕄攫⥥㗂䵟悬喥㤪쉹央ꅌ㉮㌵䑁䴵枩⼮숯じ䶮쉓喻</w:t>
      </w:r>
      <w:r>
        <w:rPr/>
        <w:t>⣍</w:t>
      </w:r>
      <w:r>
        <w:rPr/>
        <w:t>ꤷ</w:t>
      </w:r>
      <w:r>
        <w:rPr/>
        <w:t>轖稪넷珂걲斡䵎畓乌坐⻂䝷忂牣쵯㩀䙥䵁怫⮱쉷扌쉑싂㣂⍐숫傩顲啸숽⩦䉮䵔旂㊡㈦啯䡴睰砱䩭灘禵ꥵ楂婟싂═塀⥳묶䶮⭠硄硴悻♍婞睬</w:t>
      </w:r>
      <w:r>
        <w:rPr/>
        <w:t>ⱇ</w:t>
      </w:r>
      <w:r>
        <w:rPr/>
        <w:t>뭃㭐⩹㑸㌺桌</w:t>
      </w:r>
      <w:r>
        <w:rPr/>
        <w:t>⣂</w:t>
      </w:r>
      <w:r>
        <w:rPr/>
        <w:t>⿂祹쉲㟂▿⪱䱁쵦⎡䵊㩑쉓䘪⛍◂㵖啷</w:t>
      </w:r>
      <w:r>
        <w:rPr/>
        <w:t>ⲥ</w:t>
      </w:r>
      <w:r>
        <w:rPr/>
        <w:t>態♒싂뇂쏂偆䐺瀦睩汪썡╮슘䵘剒弫ㅙꍠ땲曂砥숳ㅔ뽋绂ꄫ搭䃂㗂幊啰乪◂</w:t>
      </w:r>
      <w:r>
        <w:rPr/>
        <w:t>ꕶ</w:t>
      </w:r>
      <w:r>
        <w:rPr/>
        <w:t>쉩䭫</w:t>
      </w:r>
      <w:r>
        <w:rPr/>
        <w:t>ꕈ</w:t>
      </w:r>
      <w:r>
        <w:rPr/>
        <w:t>妿偐偣㙡睷㓃㙳甲決犬䁰쎏㙣䕪</w:t>
      </w:r>
      <w:r>
        <w:rPr/>
        <w:t>ꖏ</w:t>
      </w:r>
      <w:r>
        <w:rPr/>
        <w:t>䫎䁟捵칵恙儳睹㜣䁚楮⪩浧⭩祵쉸⭌睪儷㕍㡵橆䑡兘欪暩杞䉕㴸쉯偄</w:t>
      </w:r>
      <w:r>
        <w:rPr/>
        <w:t>ꦮ</w:t>
      </w:r>
      <w:r>
        <w:rPr/>
        <w:t>畍ꄦ숲㏂辡</w:t>
      </w:r>
      <w:r>
        <w:rPr/>
        <w:t>ꕄ</w:t>
      </w:r>
      <w:r>
        <w:rPr/>
        <w:t>䤵啮捆兪⑀眨껂䡋瑖㡷㜲硰㍦Ⓜ㘯㬰㑰컍쉖㝍彈呭㝖⨫</w:t>
      </w:r>
      <w:r>
        <w:rPr/>
        <w:t>꤫</w:t>
      </w:r>
      <w:r>
        <w:rPr/>
        <w:t>ꅷ</w:t>
      </w:r>
      <w:r>
        <w:rPr/>
        <w:t>ꥋ</w:t>
      </w:r>
      <w:r>
        <w:rPr/>
        <w:t>獯쉐昭㍵䈰楌♯稽┥浦㷂穟疩总쉲넳橯搦㩈쉯攻睩橱婳쉇⩗쵭숥䳃슩쉓⥍</w:t>
      </w:r>
      <w:r>
        <w:rPr/>
        <w:t>ꔥ</w:t>
      </w:r>
      <w:r>
        <w:rPr/>
        <w:t>싂樲湺슱䡵␽⍭煒摨년꺡ㅱ䭏欱뭐䃂㬴兯⥺啶吽㝳穑婖䉔䴺슱㵞ォ</w:t>
      </w:r>
      <w:r>
        <w:rPr/>
        <w:t>Ɐ</w:t>
      </w:r>
      <w:r>
        <w:rPr/>
        <w:t>㩲㭾쉙啖䧂㭖杶濂奱䶿⩬쉇䁇坨⤊磃偱쉹沵䖿瑱</w:t>
      </w:r>
      <w:r>
        <w:rPr/>
        <w:t>ꦘ</w:t>
      </w:r>
      <w:r>
        <w:rPr/>
        <w:t>祀㌰啠敆噡练㉘쉣껂吺땡泂愭䥀位⩂圳卌桞员轘楎䝦慦ꍆ┶䙏뭧厥싃䚩뇂쉏㏂⤴哂摺</w:t>
      </w:r>
      <w:r>
        <w:rPr/>
        <w:t>ꥋ</w:t>
      </w:r>
      <w:r>
        <w:rPr/>
        <w:t>쌣⩇呥⼯䡔⺬灺</w:t>
      </w:r>
      <w:r>
        <w:rPr/>
        <w:t>⠦</w:t>
      </w:r>
      <w:r>
        <w:rPr/>
        <w:t>利癑眹澏瀭电숦䭟㩆␻⬰畇泂쎻煘⭎琱뭭渳垵侘캡縭⍈⬰숪呹⤨㟂愭皩繯䙲漥顡♧癡奦㔣쉄㑇䵌娯뮏㌹ꍎ忂츰츩</w:t>
      </w:r>
      <w:r>
        <w:rPr/>
        <w:t>ꔨ</w:t>
      </w:r>
      <w:r>
        <w:rPr/>
        <w:t>幤</w:t>
      </w:r>
      <w:r>
        <w:rPr/>
        <w:t>ⰴ</w:t>
      </w:r>
      <w:r>
        <w:rPr/>
        <w:t>杲⹚瑃幍⎣䍢祦兺쉷숦惂決䉤渭怷⦥噉熣㥖摠嘥楧怪㠦</w:t>
      </w:r>
      <w:r>
        <w:rPr/>
        <w:t>ꔽ</w:t>
      </w:r>
      <w:r>
        <w:rPr/>
        <w:t>疱晸䉞◂♓硑ꥧ⪏䉆橌뭸⌽打쉫椹穓쌳㵀쉏䉚</w:t>
      </w:r>
      <w:r>
        <w:rPr/>
        <w:t>ꕄ</w:t>
      </w:r>
      <w:r>
        <w:rPr/>
        <w:t>㵠䵋䱂⬶슥숳掏䅞䧂쉱⹶걱녡瓂㜫噑㊻⤪⒵㘪⹧偺㵑挴㜥♐幤㈪</w:t>
      </w:r>
      <w:r>
        <w:rPr/>
        <w:t>ⵅ</w:t>
      </w:r>
      <w:r>
        <w:rPr/>
        <w:t>ꄤ浅쉷㜯㷂灒䁱秂䱬檘八䐶棂䱰䁁䝁㝱桤劬</w:t>
      </w:r>
      <w:r>
        <w:rPr/>
        <w:t>ⱱ</w:t>
      </w:r>
      <w:r>
        <w:rPr/>
        <w:t>䬷嚡䰺灒佰㑉掻䊬㭞㴤斡礮呕䉆で䌹썞ꅸ⺵幗婂未睫♤乭爭䮩礲</w:t>
      </w:r>
      <w:r>
        <w:rPr/>
        <w:t>ꕃꤽ</w:t>
      </w:r>
      <w:r>
        <w:rPr/>
        <w:t>쉟堽쉥ㅩ㟂壂⍉偆쏃患睗携獨樽ㅀ眶⽮䂏䨷⚩쌬㬽丬坔獺䡬㤴┸녑摕숳㵕劥䅎䞏㌷쵁㤽⩗皵煎ぞ싂呒橤瑯彯奊ꅙ⬬䤩쉯毂睐浓唺⽎⍎䛂奥煉彮硏뽰眦啧ꄶ姂㉖꺩揂ꍔ⸣敏슩乹䡘煒啦㴷㭴砬栴⩱칮♇楊唹汁挨顗깉忂촥걙쉆쉌䡉湡쏂顧䛂彾</w:t>
      </w:r>
      <w:r>
        <w:rPr/>
        <w:t>ꦿ</w:t>
      </w:r>
      <w:r>
        <w:rPr/>
        <w:t>싂숵㍄杅彏榥捶</w:t>
      </w:r>
      <w:r>
        <w:rPr/>
        <w:t>ⷂ</w:t>
      </w:r>
      <w:r>
        <w:rPr/>
        <w:t>畲抩㕟䠤梻温䍱杨畭⩁揂乳䝕瞥㴥◂</w:t>
      </w:r>
      <w:r>
        <w:rPr/>
        <w:t>ⵀ</w:t>
      </w:r>
      <w:r>
        <w:rPr/>
        <w:t>槂䊵砵떩吰乥⩧쉟쵁</w:t>
      </w:r>
      <w:r>
        <w:rPr/>
        <w:t>ꖵ</w:t>
      </w:r>
      <w:r>
        <w:rPr/>
        <w:t>㝮녳桘〸漪뮏㥁煆㍚嚏に扁冥⨳杪塍쉯䏂㩵冮쉫⩶㝈ꄪ塌㍥呺秂歭弩䙡奒彩係쉲㜷椺坰告砶䮘䭊ꌻ刯㙟쎻眣ꅚが䡘㷂猨砱⹏坥濂㍆畩ま縷쉬䳂䐥컂⨶瑘⑌숨䭄勂⨯澥呶</w:t>
      </w:r>
      <w:r>
        <w:rPr/>
        <w:t>ꥍ</w:t>
      </w:r>
      <w:r>
        <w:rPr/>
        <w:t>熏匫슣문슻무噌뼳彇깘⩺䁒廃瑲ꄩ獮琺숶敡갰梩啘㢘樮吥督┲㨻顦䈪㭠禩凂쉮焰歾佄顶凎抿摣帳⪥㉕坶♑祌⥦</w:t>
      </w:r>
      <w:r>
        <w:rPr/>
        <w:t>ꥌ</w:t>
      </w:r>
      <w:r>
        <w:rPr/>
        <w:t>䵯䉑堻檩歉毂㵾땷剔썷㩚浇쉴懍놣恏썐䝎뭟⤊䌣瑫窣矂</w:t>
      </w:r>
      <w:r>
        <w:rPr/>
        <w:t>ⱅ</w:t>
      </w:r>
      <w:r>
        <w:rPr/>
        <w:t>ㅫ쵧숲䅏겏䙳㏃奤瀷煎숯䝅坱猪吴䑍歃冡䩞昲⍭摇䣂㝯穌䴯쉓洺</w:t>
      </w:r>
      <w:r>
        <w:rPr/>
        <w:t>ⷂ</w:t>
      </w:r>
      <w:r>
        <w:rPr/>
        <w:t>쉑摴⸭呭䴨佬</w:t>
      </w:r>
      <w:r>
        <w:rPr/>
        <w:t>⢩</w:t>
      </w:r>
      <w:r>
        <w:rPr/>
        <w:t>ꌹ䉴䱪䵭癒㢮땥婬活쉔넩⩦ꌥ顣渪呏</w:t>
      </w:r>
      <w:r>
        <w:rPr/>
        <w:t>⡤</w:t>
      </w:r>
      <w:r>
        <w:rPr/>
        <w:t>쵺炮匰썸⒡쉠䑀歔쉳樮ꇎ祮塄㜨殩恐겱楆䄹嗃䈩礥⫂싃顶쉮佶柂剦噀奪㐺슱ㄪ䈻八슻䥦坟⮬㯍喩</w:t>
      </w:r>
      <w:r>
        <w:rPr/>
        <w:t>ꦏ</w:t>
      </w:r>
      <w:r>
        <w:rPr/>
        <w:t>뮥慅숽칢硲䱷촭狃☻淂㝾⮱戳儯樸쉢摑䥷歱矂䁇㢣</w:t>
      </w:r>
      <w:r>
        <w:rPr/>
        <w:t>ꕪ</w:t>
      </w:r>
      <w:r>
        <w:rPr/>
        <w:t>㍧</w:t>
      </w:r>
      <w:r>
        <w:rPr/>
        <w:t>ꤶ</w:t>
      </w:r>
      <w:r>
        <w:rPr/>
        <w:t>ꇂ쉦䌤뼱㘽䅔䡶步쉵烂䭤䛂쉚㑦ァ겱㣍䭴⬪瑢湸縯䝉깇䵀䉄⹆縥숱슬䙄盂</w:t>
      </w:r>
      <w:r>
        <w:rPr/>
        <w:t>⡕</w:t>
      </w:r>
      <w:r>
        <w:rPr/>
        <w:t>ㆮ㬳치偄⼤挬庮슱獉亱竂焥祊숰ꥷ䱱帽儸뭸노쌵汙⧎</w:t>
      </w:r>
      <w:r>
        <w:rPr/>
        <w:t>ⱥ⭖</w:t>
      </w:r>
      <w:r>
        <w:rPr/>
        <w:t>㩲慍唶␤㙪塞</w:t>
      </w:r>
      <w:r>
        <w:rPr/>
        <w:t>Ⱔ</w:t>
      </w:r>
      <w:r>
        <w:rPr/>
        <w:t>䡾䀪䶡祷お⑫㬵</w:t>
      </w:r>
      <w:r>
        <w:rPr/>
        <w:t>ꔰ</w:t>
      </w:r>
      <w:r>
        <w:rPr/>
        <w:t>뭷喩긱ꅞ扫噓㩓뗂</w:t>
      </w:r>
      <w:r>
        <w:rPr/>
        <w:t>ꕋ</w:t>
      </w:r>
      <w:r>
        <w:rPr/>
        <w:t>⡞</w:t>
      </w:r>
      <w:r>
        <w:rPr/>
        <w:t>水憡䑳</w:t>
      </w:r>
      <w:r>
        <w:rPr/>
        <w:t>ⱉ</w:t>
      </w:r>
      <w:r>
        <w:rPr/>
        <w:t>꺻䩷僂䱥画伸煫쉴떬偞딤啶䜸畴䭘眤⽔渳余ぶ捐怲⩨扎㎵㎣烂晍⫎㈳㓂쉀☻㯂块쉍楠</w:t>
      </w:r>
      <w:r>
        <w:rPr/>
        <w:t>⠴</w:t>
      </w:r>
      <w:r>
        <w:rPr/>
        <w:t>縯掩䁺偉숣愵뼮椥䕦┤奂愶㮩쉫凂묺䥢ꅕ㥹係䠶㤬땗숺</w:t>
      </w:r>
      <w:r>
        <w:rPr/>
        <w:t>ꖬ</w:t>
      </w:r>
      <w:r>
        <w:rPr/>
        <w:t>㩟깟卅敒瘹䮱㩞숷潣⒣䠰ꅷ쉧䎣桘㙀曂夲猣⩵㙊갦祩㨬癔</w:t>
      </w:r>
      <w:r>
        <w:rPr/>
        <w:t>Ⲙ♣</w:t>
      </w:r>
      <w:r>
        <w:rPr/>
        <w:t>剰睩⩠焽喱</w:t>
      </w:r>
      <w:r>
        <w:rPr/>
        <w:t>⡯</w:t>
      </w:r>
      <w:r>
        <w:rPr/>
        <w:t>倻⍉䵬숽毂扭刻싂呀嗂뿂瓃䵡ꥠた穭⮡䕍瀹瑐穙⨵澬䈫⎿砩㍢硧䙫ꥧ橲䯂倻債瘤䁉꥖榩瑾쉬䙪穁䀮旂洷⍉䣂㟂╩쉣㜥砺㨦戽栰기뼴剩깉愨䩂橹갣쏂湙晗㒱娺䴪栵땗轪塩炘㤭填녑汣牏炬䙔攭㍘墥縪숶敷勂䌽瀪獩拂卫⻃땑㑥婯欰檵堸乱⿂勂硠摂怵杆춣䉉㶥♳쉣塞瑸嘻礩婍㶩救猪</w:t>
      </w:r>
      <w:r>
        <w:rPr/>
        <w:t>꤫</w:t>
      </w:r>
      <w:r>
        <w:rPr/>
        <w:t>ꍵ넳潟䬩⮵楴晐亩䄬攺</w:t>
      </w:r>
      <w:r>
        <w:rPr/>
        <w:t>ꗂ</w:t>
      </w:r>
      <w:r>
        <w:rPr/>
        <w:t>놥㖣긩夦挥䙶⤰䁳숨掵</w:t>
      </w:r>
      <w:r>
        <w:rPr/>
        <w:t>ꖡ</w:t>
      </w:r>
      <w:r>
        <w:rPr/>
        <w:t>㕙噒뭃疡㌴쉦㴯</w:t>
      </w:r>
      <w:r>
        <w:rPr/>
        <w:t>ꔣ</w:t>
      </w:r>
      <w:r>
        <w:rPr/>
        <w:t>娫㫂狂ꍑ幺⨤⬻䐳㖱⩷㔪싂쉆䔪獴噏呖䡌쉚싂恀⑒䩁珂穵瀳쵆係숮⿂僂쉘㭌</w:t>
      </w:r>
      <w:r>
        <w:rPr/>
        <w:t>Ⱔ</w:t>
      </w:r>
      <w:r>
        <w:rPr/>
        <w:t>瞡婊숪숨䲻䙆㨱싂㌪兓瘯奭䚩埂䂿唭輫搊㚩㑞쉟</w:t>
      </w:r>
      <w:r>
        <w:rPr/>
        <w:t>ꖿ</w:t>
      </w:r>
      <w:r>
        <w:rPr/>
        <w:t>쉃갩夵╉痎懂恾곂㉍獀</w:t>
      </w:r>
      <w:r>
        <w:rPr/>
        <w:t>ꤽ</w:t>
      </w:r>
      <w:r>
        <w:rPr/>
        <w:t>祂剙卄␲㑄繍䘵꺩䕘┴眶か歹쉘䛂䡂⛂⩬⭗普愽䴥姂</w:t>
      </w:r>
      <w:r>
        <w:rPr/>
        <w:t>ⵑ</w:t>
      </w:r>
      <w:r>
        <w:rPr/>
        <w:t>슻偫䥠㍙䴪䰰䂮偦</w:t>
      </w:r>
      <w:r>
        <w:rPr/>
        <w:t>ꕲ</w:t>
      </w:r>
      <w:r>
        <w:rPr/>
        <w:t>兀縭⩰썏ꏂ뿂싃䱓치兹</w:t>
      </w:r>
      <w:r>
        <w:rPr/>
        <w:t>Ⳃ</w:t>
      </w:r>
      <w:r>
        <w:rPr/>
        <w:t>싂㈵㙣쉐㑕瑸</w:t>
      </w:r>
      <w:r>
        <w:rPr/>
        <w:t>ⱁ⑁</w:t>
      </w:r>
      <w:r>
        <w:rPr/>
        <w:t>긻</w:t>
      </w:r>
      <w:r>
        <w:rPr/>
        <w:t>ⰸ</w:t>
      </w:r>
      <w:r>
        <w:rPr/>
        <w:t>サ쉏㝷䘤숩䵪轌兗即⾏呵⨮礫輸湚䡪숹깰┺氥㨻呫⭱嫂壂묹숤棂ㅥ춻㍤㘲⺵ꏂ䱦滂䶩㬳擂╇</w:t>
      </w:r>
      <w:r>
        <w:rPr/>
        <w:t>꥓</w:t>
      </w:r>
      <w:r>
        <w:rPr/>
        <w:t>欽쌬䵭</w:t>
      </w:r>
      <w:r>
        <w:rPr/>
        <w:t>ꥐ</w:t>
      </w:r>
      <w:r>
        <w:rPr/>
        <w:t>숹朶县㥄幺塁뽯䗍䈣♦녹꺱玵愫㨰扪猯䨤䤳뽵幪瞱杬渹娲ꎩ矂㡶瑓㜮丵겥㒩䍲勂㖩쉁卢숪㒩쵙슣</w:t>
      </w:r>
      <w:r>
        <w:rPr/>
        <w:t>ꦻ</w:t>
      </w:r>
      <w:r>
        <w:rPr/>
        <w:t>녞㕙㉸⥙顎</w:t>
      </w:r>
      <w:r>
        <w:rPr/>
        <w:t>⢥</w:t>
      </w:r>
      <w:r>
        <w:rPr/>
        <w:t>싂㤸뭳췂歷佇</w:t>
      </w:r>
      <w:r>
        <w:rPr/>
        <w:t>ⵑ</w:t>
      </w:r>
      <w:r>
        <w:rPr/>
        <w:t>溩䡪䥀敕</w:t>
      </w:r>
      <w:r>
        <w:rPr/>
        <w:t>꧂⯂</w:t>
      </w:r>
      <w:r>
        <w:rPr/>
        <w:t>汊䝌⹯┺剎쉉</w:t>
      </w:r>
      <w:r>
        <w:rPr/>
        <w:t>ⱔ</w:t>
      </w:r>
      <w:r>
        <w:rPr/>
        <w:t>㙓㥆仂扔懂䵙ꍪ䵓㨳⥋熡煍⍰뼲內乹⍚</w:t>
      </w:r>
      <w:r>
        <w:rPr/>
        <w:t>⢥⥭</w:t>
      </w:r>
      <w:r>
        <w:rPr/>
        <w:t>漷彈</w:t>
      </w:r>
      <w:r>
        <w:rPr/>
        <w:t>ꕋ</w:t>
      </w:r>
      <w:r>
        <w:rPr/>
        <w:t>矂녤</w:t>
      </w:r>
      <w:r>
        <w:rPr/>
        <w:t>ꕳ</w:t>
      </w:r>
      <w:r>
        <w:rPr/>
        <w:t>儴년昮⹙煕灌뭌ꥰ䄵뽃</w:t>
      </w:r>
      <w:r>
        <w:rPr/>
        <w:t>ⴲ</w:t>
      </w:r>
      <w:r>
        <w:rPr/>
        <w:t>ꥵ猸ꏂ䄴쉴Ⓜ쉙㘹ꍨ䣂硌噠折䌳噖㗂쉦兌⥘畊쉏㑩녉䶏슿꧎䜤⍦⸫⭡⑕価숻䑷矃瑰础◂抱槂啟䉺䉌暱怱幏強♔䑩㠤临䅍頮け忂ま⩌쉰䜭䘳轏ꄭ</w:t>
      </w:r>
      <w:r>
        <w:rPr/>
        <w:t>ⰵ</w:t>
      </w:r>
      <w:r>
        <w:rPr/>
        <w:t>据䵍충⩖ꍡ竂뽇兙圤昦䱋숪⸲㗂</w:t>
      </w:r>
      <w:r>
        <w:rPr/>
        <w:t>ꕾ</w:t>
      </w:r>
      <w:r>
        <w:rPr/>
        <w:t>顥框歅⏃䍶啤爮䕌䜰䝩㉭怷숺ㅱ渱㙙剔┤盂琭</w:t>
      </w:r>
      <w:r>
        <w:rPr/>
        <w:t>꧂</w:t>
      </w:r>
      <w:r>
        <w:rPr/>
        <w:t>㙵䁮慰갬剰㍳棂株界顊牁頬⥂㣎쉁䅈噂㩚慘䑢懂</w:t>
      </w:r>
      <w:r>
        <w:rPr/>
        <w:t>ꤥ</w:t>
      </w:r>
      <w:r>
        <w:rPr/>
        <w:t>쉸烂剸딻娪䉮敨剑琤渴쉚䡨㝬</w:t>
      </w:r>
      <w:r>
        <w:rPr/>
        <w:t>ꥑ</w:t>
      </w:r>
      <w:r>
        <w:rPr/>
        <w:t>㪻␦禩깴⤭浅䵆瑏繏⩬擂掩숫唳㙇쉔⩫祳噮癣⫂녔녷⑖꺘㵡捧⵩숽㢘䪬땟떿瀶悻噌沬佬獫纥皡뇂숻㑕梱⭸䒩敪佮奾煢輫便獚幞䅦⨲溘쉧䶣旂㬺쉶㈬</w:t>
      </w:r>
      <w:r>
        <w:rPr/>
        <w:t>ⲣ</w:t>
      </w:r>
      <w:r>
        <w:rPr/>
        <w:t>督瓍ꌦ⼻쉩琸⍄싂戤涮ꇂ䡘칋哂♳华辡怵쉎眦汉愴♃</w:t>
      </w:r>
      <w:r>
        <w:rPr/>
        <w:t>ⱺ☫</w:t>
      </w:r>
      <w:r>
        <w:rPr/>
        <w:t>㑱䕐䵈싂㴩㨮㍤㍨坩女㝥祚쉒歕窘쉗㵙䅨梱兕⮮묮䉃煥쵠곃쉂楈╤㕱䅱顨䲵势ㅭ딳⩄ぞ伬숯㐺慣䍸画癗剃呤㫂⥩㉀⬩䥐떱ㅅ睄琱䍧⭍쉋梩⥅쉬摈半祫⫂</w:t>
      </w:r>
      <w:r>
        <w:rPr/>
        <w:t>ꕃ</w:t>
      </w:r>
      <w:r>
        <w:rPr/>
        <w:t>《昰䁞幯싂⥬䳂㪏㉴偸䓎쉑瑩揂쉪牱</w:t>
      </w:r>
      <w:r>
        <w:rPr/>
        <w:t>ꕏ</w:t>
      </w:r>
      <w:r>
        <w:rPr/>
        <w:t>썅쉧䭫쉐싎껂䙩弻湲뭌燂堰㍢噴撿䱲䳎</w:t>
      </w:r>
      <w:r>
        <w:rPr/>
        <w:t>ꥈ</w:t>
      </w:r>
      <w:r>
        <w:rPr/>
        <w:t>㝘䠽쉺쎿䝸䁀ㅘ싂獹烎충扸뭈幥抡癃╩嘤妥嫂슿쉠㞣쌶슏㠽ꄨ椷乑乕㇂</w:t>
      </w:r>
      <w:r>
        <w:rPr/>
        <w:t>⡺</w:t>
      </w:r>
      <w:r>
        <w:rPr/>
        <w:t>㛂㙉╣偄슥〪摫伲唨䄮㥇倰츴뾘頪祢</w:t>
      </w:r>
      <w:r>
        <w:rPr/>
        <w:t>ⵕꦻ</w:t>
      </w:r>
      <w:r>
        <w:rPr/>
        <w:t>坙쵪슿㟃氪吪㬤ꅸ僂䘽ㅦ啰眷䭏쌥滂␤넥㝇⩈刮梿촬歘瑧牕挫煌序䱃杍⨭걙橔䜹⭬顭⨨乱穨浲卹穥⵶ꄳ旂櫎濂䌳顰╤䈩⨵</w:t>
      </w:r>
      <w:r>
        <w:rPr/>
        <w:t>⡆</w:t>
      </w:r>
      <w:r>
        <w:rPr/>
        <w:t>㵀硆썰冏縺㌪弪桊䭯깚扁ㅨ쉯硅쉹묽녋꥗先ㅳ硟䆩㖩浐</w:t>
      </w:r>
      <w:r>
        <w:rPr/>
        <w:t>ꦻ</w:t>
      </w:r>
      <w:r>
        <w:rPr/>
        <w:t>㍭쉞橌뭕</w:t>
      </w:r>
      <w:r>
        <w:rPr/>
        <w:t>꤬</w:t>
      </w:r>
      <w:r>
        <w:rPr/>
        <w:t>䏂䙒䡡慊딲濃䱍떵濂쉎䁏歞⺩⽪⎏犮块☪扥杅爩妱灐㕇䶏</w:t>
      </w:r>
      <w:r>
        <w:rPr/>
        <w:t>ꥈ⪡</w:t>
      </w:r>
      <w:r>
        <w:rPr/>
        <w:t>祺</w:t>
      </w:r>
      <w:r>
        <w:rPr/>
        <w:t>ꥈ┤</w:t>
      </w:r>
      <w:r>
        <w:rPr/>
        <w:t>瘣캵伬㵡㩾僂捳䤹㭂縨捳擂楄㕁䥙千䞿䀷쉓橄䰤櫃㴽愩湄땲夣쉒听卞単繧偟纥獠⍵</w:t>
      </w:r>
      <w:r>
        <w:rPr/>
        <w:t>⵰</w:t>
      </w:r>
      <w:r>
        <w:rPr/>
        <w:t>甯爦숪걒歏㚘曂竂烍彁䡂䓂瑃淂㕍氨츲</w:t>
      </w:r>
      <w:r>
        <w:rPr/>
        <w:t>ⲥ⠲</w:t>
      </w:r>
      <w:r>
        <w:rPr/>
        <w:t>쌻䥇</w:t>
      </w:r>
      <w:r>
        <w:rPr/>
        <w:t>⡹</w:t>
      </w:r>
      <w:r>
        <w:rPr/>
        <w:t>埂徏㨰楧幆け挰穵䑟戲猷恠䠽㞣⫂䭧挺쉗潧껂䩈忂걣娴摒狎ꇂ彭佨▿싂㧂娩㤷꺻轮顳땱䈮싂父촴烂獫⹷氳幉㝕</w:t>
      </w:r>
      <w:r>
        <w:rPr/>
        <w:t>ⴽ</w:t>
      </w:r>
      <w:r>
        <w:rPr/>
        <w:t>乇㘭桁䰦▘캬啊쉖甤䏂㉥쉺쉟쉲殻⩆磂䅰塙焥䡟呲싍갨礶术汥♎㊡싂顲癈䤣⺣⯂㤷瘵⯂係ど䘤剥活⚮</w:t>
      </w:r>
      <w:r>
        <w:rPr/>
        <w:t>ⴤ</w:t>
      </w:r>
      <w:r>
        <w:rPr/>
        <w:t>䐺⏍硪䱫祭ㆮ渣患䵘㕟㠴췂嚮⽭晣兄梿畆뽵煞刯㘳灚䃎쉓強婋䌽坪幵</w:t>
      </w:r>
      <w:r>
        <w:rPr/>
        <w:t>ꔦ</w:t>
      </w:r>
      <w:r>
        <w:rPr/>
        <w:t>䵆剉⩧扩땸</w:t>
      </w:r>
      <w:r>
        <w:rPr/>
        <w:t>ⰳ⑥</w:t>
      </w:r>
      <w:r>
        <w:rPr/>
        <w:t>砵瘰弣㬮㶏㓂㕕쉎</w:t>
      </w:r>
      <w:r>
        <w:rPr/>
        <w:t>⢡</w:t>
      </w:r>
      <w:r>
        <w:rPr/>
        <w:t>免獈쵄䭡㬸㪘津䅖숶녫㑨녋䭉伪쏂劏㉒㦱⵭䀴</w:t>
      </w:r>
      <w:r>
        <w:rPr/>
        <w:t>ꕟ⏂</w:t>
      </w:r>
      <w:r>
        <w:rPr/>
        <w:t>䙎숺땵㴤⑆䵐剱</w:t>
      </w:r>
      <w:r>
        <w:rPr/>
        <w:t>⠷</w:t>
      </w:r>
      <w:r>
        <w:rPr/>
        <w:t>䧂弤☣塥䉃⽒没⌫慰卭彾轩䕍浅彺깯哂湇ꅞⓎ礽壂嘴쉞汯</w:t>
      </w:r>
      <w:r>
        <w:rPr/>
        <w:t>⠴</w:t>
      </w:r>
      <w:r>
        <w:rPr/>
        <w:t>瘷</w:t>
      </w:r>
      <w:r>
        <w:rPr/>
        <w:t>Ⳃ</w:t>
      </w:r>
      <w:r>
        <w:rPr/>
        <w:t>ㅚ</w:t>
      </w:r>
      <w:r>
        <w:rPr/>
        <w:t>ꦩ</w:t>
      </w:r>
      <w:r>
        <w:rPr/>
        <w:t>愽뽯䫂㣂刴═쉖䤴䍦</w:t>
      </w:r>
      <w:r>
        <w:rPr/>
        <w:t>ꕀ</w:t>
      </w:r>
      <w:r>
        <w:rPr/>
        <w:t>敢坊撥녚太猰〱縪䑊㝞쉞橦⴩窘灆晈썑捇䭴奙꥔㌪⻂迂䅹뼵⾬轵䶩擂竂敎⸻㙷♙坆䈰칈</w:t>
      </w:r>
      <w:r>
        <w:rPr/>
        <w:t>ⴭ</w:t>
      </w:r>
      <w:r>
        <w:rPr/>
        <w:t>㜽婧挥㕐帊橭橏쉰</w:t>
      </w:r>
      <w:r>
        <w:rPr/>
        <w:t>ⵄ</w:t>
      </w:r>
      <w:r>
        <w:rPr/>
        <w:t>穉氫权㵺兒婰ꅃ倣嗂昦湌쉃頫┤㧃汧╾♪卨捦㮱ꥦ습秂斥畂佨╰朷</w:t>
      </w:r>
      <w:r>
        <w:rPr/>
        <w:t>ꥑ</w:t>
      </w:r>
      <w:r>
        <w:rPr/>
        <w:t>㟂猻傩⩚剢⑦塱</w:t>
      </w:r>
      <w:r>
        <w:rPr/>
        <w:t>꧂</w:t>
      </w:r>
      <w:r>
        <w:rPr/>
        <w:t>捞䅱ꏂ슘百沥☦싍晕娽捙睏楎槂䱱煾⭟⩹轂瑷渶숲琰塚⸬瑎쉆</w:t>
      </w:r>
      <w:r>
        <w:rPr/>
        <w:t>꧂</w:t>
      </w:r>
      <w:r>
        <w:rPr/>
        <w:t>㉶쉳摔歈䷂⹙亘桐洳ꥷⓂ촷때쉵椺碮촵振杗</w:t>
      </w:r>
      <w:r>
        <w:rPr/>
        <w:t>ꦣ</w:t>
      </w:r>
      <w:r>
        <w:rPr/>
        <w:t>呣眺녎㊿䭣䩸慢</w:t>
      </w:r>
      <w:r>
        <w:rPr/>
        <w:t>⡏</w:t>
      </w:r>
      <w:r>
        <w:rPr/>
        <w:t>灯숩杁朰亘晟敕싍坺䑌칫塚㠨䐫⹬䭈␤噖</w:t>
      </w:r>
      <w:r>
        <w:rPr/>
        <w:t>⡺</w:t>
      </w:r>
      <w:r>
        <w:rPr/>
        <w:t>癴㖵㩃䑍穇捎城䣂祙숻䱦兲夭禘䰩掻⨭楓겵䩳⨸숤䥸갮칷䟂⺵䱏</w:t>
      </w:r>
      <w:r>
        <w:rPr/>
        <w:t>ⱙ</w:t>
      </w:r>
      <w:r>
        <w:rPr/>
        <w:t>꧂</w:t>
      </w:r>
      <w:r>
        <w:rPr/>
        <w:t>䑎⨤㵦囎牵甦꤮┴쉄⿂㡷洪뼷꥗頷☴䕗숥湆쉳숸撮潬楮䰷撩땔掩㦘㭔晉┶䅲戶頱슥潃⏂顎浆繋숮㑣뼳幺惂⽒未⚵嗍⨽汨㖬䁋ꥰ넹獍癫쵢噧㓃ぞ䥳뽗頭䛃⑟攮柃㥁㉠䝧</w:t>
      </w:r>
      <w:r>
        <w:rPr/>
        <w:t>⡌</w:t>
      </w:r>
      <w:r>
        <w:rPr/>
        <w:t>毂壂塞匱䍵쉗瓂丨㘷</w:t>
      </w:r>
      <w:r>
        <w:rPr/>
        <w:t>ⴵ</w:t>
      </w:r>
      <w:r>
        <w:rPr/>
        <w:t>杵ꍦ兡慞숮乔灚숪ꍡ慐㥑䡡䘻䉘쉘種갪湷澥</w:t>
      </w:r>
      <w:r>
        <w:rPr/>
        <w:t>ꤷ</w:t>
      </w:r>
      <w:r>
        <w:rPr/>
        <w:t>戤숷䧂杺硑檮⹪挫츯唴戯歘淎㣂础뭺싂ꥲ뮘扉䅗䃂㬴㩕ꍮ⧂车欥쉤싂桲〪㩔扐稽噦⨺灁接縹췃숽琴⍑슏獚▮偙掩걕⹞㩞偍呹썮扖怨汀䵱ꥪ慏怸璏䕈獊倬</w:t>
      </w:r>
      <w:r>
        <w:rPr/>
        <w:t>ⴳ</w:t>
      </w:r>
      <w:r>
        <w:rPr/>
        <w:t>⽆䭭昦녱쉦䎬嘵</w:t>
      </w:r>
      <w:r>
        <w:rPr/>
        <w:t>ⲩ</w:t>
      </w:r>
      <w:r>
        <w:rPr/>
        <w:t>쉇</w:t>
      </w:r>
      <w:r>
        <w:rPr/>
        <w:t>⡯</w:t>
      </w:r>
      <w:r>
        <w:rPr/>
        <w:t>樸噷♈ꅲ偋獧敳嘽滃樫ꆬ秂斩⬻䩦㉠ꍗ橫剏啄♈轄䄽八숣塎儷䤪뼯䕶╍圤䑞䜭㉉澿秎䜰頴係頲汋颩堭癷丵ㄮ瑾浪氩婳㨻㡃쉀畬嗂␤ꍳ㔸ぁ칣绂习뭭吹頦㉑쉏䉥䉙♗汕暡㶱걦硇㉟㪮</w:t>
      </w:r>
      <w:r>
        <w:rPr/>
        <w:t>⠨</w:t>
      </w:r>
      <w:r>
        <w:rPr/>
        <w:t>쉟摈㔫쉫佟睫捏䁄奱쉌愺㡅쉑ꍊ睹ꍇぺ⵭䜴싂㌻䭗柂쵍䎱꥕娸檡싂擂檩䵒灹瑘캡숽琮卺꺿慙㠥⫃㵶瘩䑰幌㖱숽㠦磂た뽳灁娭⮏</w:t>
      </w:r>
      <w:r>
        <w:rPr/>
        <w:t>Ⲙ</w:t>
      </w:r>
      <w:r>
        <w:rPr/>
        <w:t>䈴悵䑖⸮</w:t>
      </w:r>
      <w:r>
        <w:rPr/>
        <w:t>꧂◍</w:t>
      </w:r>
      <w:r>
        <w:rPr/>
        <w:t>嗂归乔嗂飂</w:t>
      </w:r>
      <w:r>
        <w:rPr/>
        <w:t>⡙</w:t>
      </w:r>
      <w:r>
        <w:rPr/>
        <w:t>啵녊슮桳窵潅凂♵穄쉌</w:t>
      </w:r>
      <w:r>
        <w:rPr/>
        <w:t>ꤷ</w:t>
      </w:r>
      <w:r>
        <w:rPr/>
        <w:t>ꍵ⍂㕲뾬䥘捹䊏</w:t>
      </w:r>
      <w:r>
        <w:rPr/>
        <w:t>ꥅ</w:t>
      </w:r>
      <w:r>
        <w:rPr/>
        <w:t>췂쉣쉔㑪</w:t>
      </w:r>
      <w:r>
        <w:rPr/>
        <w:t>ⱡ</w:t>
      </w:r>
      <w:r>
        <w:rPr/>
        <w:t>灥斵⽞㞵쉷</w:t>
      </w:r>
      <w:r>
        <w:rPr/>
        <w:t>⡩</w:t>
      </w:r>
      <w:r>
        <w:rPr/>
        <w:t>琳㜺䑆</w:t>
      </w:r>
      <w:r>
        <w:rPr/>
        <w:t>ⱗ</w:t>
      </w:r>
      <w:r>
        <w:rPr/>
        <w:t>䊘䝈ꏂ朊싂漣噪止佡㢮橉쏂硍扷佚㗂쉚恳浰愥并슣䳂걙癯兓兺</w:t>
      </w:r>
      <w:r>
        <w:rPr/>
        <w:t>⡋</w:t>
      </w:r>
      <w:r>
        <w:rPr/>
        <w:t>䀬♅辵冻ㅧ矂〴圭埂숭㐸땺</w:t>
      </w:r>
      <w:r>
        <w:rPr/>
        <w:t>ⱔ</w:t>
      </w:r>
      <w:r>
        <w:rPr/>
        <w:t>䈤㖮洭㑠격権㡅䙖⨶夤</w:t>
      </w:r>
      <w:r>
        <w:rPr/>
        <w:t>⡮</w:t>
      </w:r>
      <w:r>
        <w:rPr/>
        <w:t>偦刦杦窩䅌呧㩵㖵庱⩍⺥ꍐ穂쵙梵䓎쉲稽楍⍚䕷⥇䳂슥쉤걇⮱쉍⦬쉉晇䠳睾싂걹㒘㎩䆏䈮䜪橘곂⫂믂剔瑣畮焺</w:t>
      </w:r>
      <w:r>
        <w:rPr/>
        <w:t>ꕳ</w:t>
      </w:r>
      <w:r>
        <w:rPr/>
        <w:t>걣☭㡉曂䍧䝆幒⩌䰴拂▩搤䐭칪浆片捙㡵</w:t>
      </w:r>
      <w:r>
        <w:rPr/>
        <w:t>⡱</w:t>
      </w:r>
      <w:r>
        <w:rPr/>
        <w:t>祂〺估呑咬癦汈⭰獳畗湧⩙㕬⩫⽤汸뭠轠ꅨ丫뼶긫瘺匫櫂潎䳂呭䉾䈬栴輳㯂圥硦녎쉮⩂쉱䡱繭暿桩䁞뽍♾㛂眵䝘숴뽟欬敉繃輥㙑땏䄥剎쉲䳂䉱䍟晨礲䭪轲쉩伪</w:t>
      </w:r>
      <w:r>
        <w:rPr/>
        <w:t>ꕆ⩣</w:t>
      </w:r>
      <w:r>
        <w:rPr/>
        <w:t>壎晭넵换乷걹兤匫䎩熵걨䦻爩싂싃쉄坊㎻㷂全男唴畺</w:t>
      </w:r>
      <w:r>
        <w:rPr/>
        <w:t>ⱪ</w:t>
      </w:r>
      <w:r>
        <w:rPr/>
        <w:t>䴽숮㶻だ깆㘶据거뽳♁焨佸㑕칥䇂슻椤땓㑡⍟浍칒Ⓜ刳䩭쉸顴制樭绂摎入㵦䪏숸䔣䀵浬厬ㅕ悩</w:t>
      </w:r>
      <w:r>
        <w:rPr/>
        <w:t>⡴</w:t>
      </w:r>
      <w:r>
        <w:rPr/>
        <w:t>걬</w:t>
      </w:r>
      <w:r>
        <w:rPr/>
        <w:t>ꤶꤹ␱</w:t>
      </w:r>
      <w:r>
        <w:rPr/>
        <w:t>剌参㗂쉟䎡</w:t>
      </w:r>
      <w:r>
        <w:rPr/>
        <w:t>ꔭ</w:t>
      </w:r>
      <w:r>
        <w:rPr/>
        <w:t>䰴㵁쉺숩뼴䥺歸晨䇍桓㑮䝃扖䟂種⼲偱㪡</w:t>
      </w:r>
      <w:r>
        <w:rPr/>
        <w:t>ⱐ☥</w:t>
      </w:r>
      <w:r>
        <w:rPr/>
        <w:t>㧂䥕戤</w:t>
      </w:r>
      <w:r>
        <w:rPr/>
        <w:t>ꕠ</w:t>
      </w:r>
      <w:r>
        <w:rPr/>
        <w:t>츺旂䲮숪㕀繱쉄殥㑓䤪啮땋싂洶摫썥㎩歘Ⓧ⹧⦿㘱㨶杔硍煮灵쉮戹쉹濂ㅂ슣䄴杵쉮갳喘摸䩴煖睂橉뾻䂬㈴슮䙩礽䴪彘쉈쉅玬䭡搣炣䞿䚻皩㈷慍䮡劻䝪噏你睵⑵䴷瘴塓夫剃꺘戫漺㖿䂣穆숮䥰⻂獮㒮칪쉀偄</w:t>
      </w:r>
      <w:r>
        <w:rPr/>
        <w:t>ꖮ</w:t>
      </w:r>
      <w:r>
        <w:rPr/>
        <w:t>㝭㓂㑔杌辻뽟</w:t>
      </w:r>
      <w:r>
        <w:rPr/>
        <w:t>ꕪ</w:t>
      </w:r>
      <w:r>
        <w:rPr/>
        <w:t>㥄喻未瀩永ぱ漺칐녖䭬⥎</w:t>
      </w:r>
      <w:r>
        <w:rPr/>
        <w:t>ꖻ</w:t>
      </w:r>
      <w:r>
        <w:rPr/>
        <w:t>쉷⥆䁒洬卒瘭㵟⩺坩䄭슣滂乲숮☶汱恏</w:t>
      </w:r>
      <w:r>
        <w:rPr/>
        <w:t>⡬</w:t>
      </w:r>
      <w:r>
        <w:rPr/>
        <w:t>쉮橔䆻쉱癤㜳ꍔ䛂숺瑀䭷☣顚㍰숤⧂䰦扰⸬</w:t>
      </w:r>
      <w:r>
        <w:rPr/>
        <w:t>⠦</w:t>
      </w:r>
      <w:r>
        <w:rPr/>
        <w:t>긳숭</w:t>
      </w:r>
      <w:r>
        <w:rPr/>
        <w:t>ꕐ</w:t>
      </w:r>
      <w:r>
        <w:rPr/>
        <w:t>洱䥚䁋촯ꍅ쉒숵</w:t>
      </w:r>
      <w:r>
        <w:rPr/>
        <w:t>⠮</w:t>
      </w:r>
      <w:r>
        <w:rPr/>
        <w:t>쉁牆긬䍅⩪亱砩☣㬬䙸呍㈮飂뇎匨⹐숻䍦ꅠ거ㅊ牎汏갬쉈⽊曃㭟␮禥恇呒쉙⬣張嫂穩棂歞渽偟ぅ쉌碬㩠伸㶬⮩쉓橠畊刦숶唽</w:t>
      </w:r>
      <w:r>
        <w:rPr/>
        <w:t>Ⳏ</w:t>
      </w:r>
      <w:r>
        <w:rPr/>
        <w:t>恺▏怫凂娴稪媣晹㑊塯땠䮩䬊䍬쵞ㅅ嚩瑒▱楂걞䓂㙓㛂䃎洴⺿슡杶䝎</w:t>
      </w:r>
      <w:r>
        <w:rPr/>
        <w:t>ꤪ</w:t>
      </w:r>
      <w:r>
        <w:rPr/>
        <w:t>媘ꥢ</w:t>
      </w:r>
      <w:r>
        <w:rPr/>
        <w:t>ꔬ</w:t>
      </w:r>
      <w:r>
        <w:rPr/>
        <w:t>畅熮⩠걪슻稥㴫瀨玣㑐뇂轧䁋之嘳䔽灘祘␷⪩깸싂䵘놣㉴在湀炏숪</w:t>
      </w:r>
      <w:r>
        <w:rPr/>
        <w:t>⠯</w:t>
      </w:r>
      <w:r>
        <w:rPr/>
        <w:t>㦬湨䍏噴归ꅹ䛂璬炥婓</w:t>
      </w:r>
      <w:r>
        <w:rPr/>
        <w:t>ꤷ</w:t>
      </w:r>
      <w:r>
        <w:rPr/>
        <w:t>楳⑱祹扤唻㏂払癘佖ㅄ䕃쉃磃歈數啲꺿쌶撘</w:t>
      </w:r>
      <w:r>
        <w:rPr/>
        <w:t>ꤲ</w:t>
      </w:r>
      <w:r>
        <w:rPr/>
        <w:t>敗䭍婵眥䍇朮쉶璥戽牫묮煬佯⽭彊睁㌰癓页桄穕뾵䏂䝣䔬䩫穙녰䜷漹煥⍕숭纣坸䬵䁊⽖匱摭깍슱癷⛂轶⨻</w:t>
      </w:r>
      <w:r>
        <w:rPr/>
        <w:t>ꦥ</w:t>
      </w:r>
      <w:r>
        <w:rPr/>
        <w:t>攵睦凂땁촲畔땂</w:t>
      </w:r>
      <w:r>
        <w:rPr/>
        <w:t>Ⳃ</w:t>
      </w:r>
      <w:r>
        <w:rPr/>
        <w:t>칵쉃䕞敪묷本㜩頨䭨䭙⺩儶汕普</w:t>
      </w:r>
      <w:r>
        <w:rPr/>
        <w:t>ⵂ</w:t>
      </w:r>
      <w:r>
        <w:rPr/>
        <w:t>⡺</w:t>
      </w:r>
      <w:r>
        <w:rPr/>
        <w:t>枩⵪⯂棃숫쉣䡹焳䦏</w:t>
      </w:r>
      <w:r>
        <w:rPr/>
        <w:t>ⷂ</w:t>
      </w:r>
      <w:r>
        <w:rPr/>
        <w:t>䕋形䭩ꅒ娭쉏䱷琱牦╹の㘲뇂䩯う⩂堲숶㑴呭潖츷캿片䪥⽲ꍄ쉵前㘳䥰䱟噳繒暿頭♦挤㡧抿䗂婀永畦㴺灴䥳⩰숱슩惂扉㔬㉞쉁牕⩢剏䩥╟뾣竍⩞楘彶䁺쉄㎮⍬⺡⦿㮡凂刮</w:t>
      </w:r>
      <w:r>
        <w:rPr/>
        <w:t>ꕉ</w:t>
      </w:r>
      <w:r>
        <w:rPr/>
        <w:t>曂㭭캻渻獦㥵窻뽴⹒偵䥇꥞촯㉊囂扐恶佤獪㩵乕瑤䀷洤迂桊</w:t>
      </w:r>
      <w:r>
        <w:rPr/>
        <w:t>ⰵ</w:t>
      </w:r>
      <w:r>
        <w:rPr/>
        <w:t>轋㡔掬뼯㝃欶ꍡ㉪䐨瓂䝈쎬䅭넽埂猨䕴彨帵캏搴偤繯㚣圩㏎⴯걲</w:t>
      </w:r>
      <w:r>
        <w:rPr/>
        <w:t>ⲵ</w:t>
      </w:r>
      <w:r>
        <w:rPr/>
        <w:t>戱愫㋂䑋⬫淂楗擂싂乴䙐癏輭ꍤ楂㘺剅슱唺⑆ㆮ榣㭆쉘쉎숲块疣殻䛍嘻偀噕帳깓䅏卍㌱潶㕗眹숱숪兎剮椯┥卆滂칋汧썬敾烂啎⥃</w:t>
      </w:r>
      <w:r>
        <w:rPr/>
        <w:t>Ⱛ</w:t>
      </w:r>
      <w:r>
        <w:rPr/>
        <w:t>숸楐獶敭䧂쉸辩斣㩾塘ꏂ祌儶칹놘刽轳䱈䐲쉅⪩⽾䒩顰嘫浵憘⥦䝯疩␸╱䭞噢㬶娯䢩坙뭘唵䵑⿍癒欻</w:t>
      </w:r>
      <w:r>
        <w:rPr/>
        <w:t>Ⳃ</w:t>
      </w:r>
      <w:r>
        <w:rPr/>
        <w:t>ㄫ㵊녹摱㈩㡘迂灺ヂ㉞氲긦㙬㑮枻卮奙癤奌</w:t>
      </w:r>
      <w:r>
        <w:rPr/>
        <w:t>ꤶ</w:t>
      </w:r>
      <w:r>
        <w:rPr/>
        <w:t>癳䕏⥣璿伣澘矂뭣쉌뭑</w:t>
      </w:r>
      <w:r>
        <w:rPr/>
        <w:t>ⲥ</w:t>
      </w:r>
      <w:r>
        <w:rPr/>
        <w:t>ꥣ䘮딹䩹廂娬偈樭ィ촻樽態瞩쉟㙺忂㜣牘믂묫츹칪塨搩䲣墮彔妵㴨轢슬쉊恃塵愺杸⪣㌦硆枣꤮䅉獮⤵촸⤩</w:t>
      </w:r>
      <w:r>
        <w:rPr/>
        <w:t>ꔳ</w:t>
      </w:r>
      <w:r>
        <w:rPr/>
        <w:t>乘師甫睬灸浫獂㨬眸䩵灐と䧂䡲</w:t>
      </w:r>
      <w:r>
        <w:rPr/>
        <w:t>ꤪ</w:t>
      </w:r>
      <w:r>
        <w:rPr/>
        <w:t>䀪䤫䰳⭦搮쉦䩔␱㈫祪㕗㵰㩟兆穪쵹樷♫⑉佸⵶䍂숊睖숴쌨</w:t>
      </w:r>
      <w:r>
        <w:rPr/>
        <w:t>ⰷ</w:t>
      </w:r>
      <w:r>
        <w:rPr/>
        <w:t>쉠㈪⭉싂⦣㑉㋂扭⥖䵀昶㨷⑄块䀺걚㔨쉋뭢噮䭉輬㇂煳숮䳂걭睷浏</w:t>
      </w:r>
      <w:r>
        <w:rPr/>
        <w:t>⠤⮵</w:t>
      </w:r>
      <w:r>
        <w:rPr/>
        <w:t>땚祯걨⭋ㄵ㑐礲⩡㷂ꅁ숭숪뿂⑓슬䕀昱숯츪갲땾㙘⽋⎻慗徘彍컂嘱楃䑸䳂Ⓜ䳂걁扱怦嘶⌫</w:t>
      </w:r>
      <w:r>
        <w:rPr/>
        <w:t>ꕙ䷂</w:t>
      </w:r>
      <w:r>
        <w:rPr/>
        <w:t>〽䅒係뿂半稻</w:t>
      </w:r>
      <w:r>
        <w:rPr/>
        <w:t>ꦩ</w:t>
      </w:r>
      <w:r>
        <w:rPr/>
        <w:t>䶱氨剸牳㉍稯總녴☶敏䲬뽮㘣썒票縮睏㡲ꏂꅊ⒮窬剢⯂毂姂䍰呎矂ㅀ牋㥹䕋湌⵨숪䵡瞏啱澡⥃</w:t>
      </w:r>
      <w:r>
        <w:rPr/>
        <w:t>ⱑ</w:t>
      </w:r>
      <w:r>
        <w:rPr/>
        <w:t>滂㣂牪繖䇂쉯䌻⩂协㴸獰쉶礶䜪␪婡쉯摁슏凍싂弸쉗壂䵥䏂㩫ㆱネ촻䵈敬ㆩ⍦癋㘮㬳ꍨ䌪</w:t>
      </w:r>
      <w:r>
        <w:rPr/>
        <w:t>ꕶ</w:t>
      </w:r>
      <w:r>
        <w:rPr/>
        <w:t>쉅⸰媻皱橮⍒噰穇湚㐹䈯츻☰⸤䅆긪숱攬畾湧쉁塳㯂穣縯扰㠮䥉㤩奠盂㞬⹯殥氵⑟幅彞䗂䜤䤻㩀祏参揂当す顢쉅坒㡾㠷㬸⑫싂煬壂뗂浡牎嘸掩쉇칢꥔瑤쵶◂⭐깯倥辱璡盃狎</w:t>
      </w:r>
      <w:r>
        <w:rPr/>
        <w:t>ꥂ</w:t>
      </w:r>
      <w:r>
        <w:rPr/>
        <w:t>㝎싂</w:t>
      </w:r>
      <w:r>
        <w:rPr/>
        <w:t>Ɒ</w:t>
      </w:r>
      <w:r>
        <w:rPr/>
        <w:t>潏䉟塳</w:t>
      </w:r>
      <w:r>
        <w:rPr/>
        <w:t>ꕳ</w:t>
      </w:r>
      <w:r>
        <w:rPr/>
        <w:t>ꇂ獡㒏旎䥑ㄳ恶뇂㖿䈬䔮☹捓썌䙧塖䩀⥍徻䡡頵毂촰た樰쉃⩡⌷㙮䯎쉢嗎㙰瑓䨹坂ꍥ礹䥁⹵栮凂盂걘爦戳㉩榿䭣丶憣</w:t>
      </w:r>
      <w:r>
        <w:rPr/>
        <w:t>ⲣ</w:t>
      </w:r>
      <w:r>
        <w:rPr/>
        <w:t>ㆩ갸</w:t>
      </w:r>
      <w:r>
        <w:rPr/>
        <w:t>꤭</w:t>
      </w:r>
      <w:r>
        <w:rPr/>
        <w:t>䉂㩉㡕摶뭯垥盎쉠쉲う楖</w:t>
      </w:r>
      <w:r>
        <w:rPr/>
        <w:t>ⶏ</w:t>
      </w:r>
      <w:r>
        <w:rPr/>
        <w:t>쉆䑏檣⴪䒵㝋兤⬪潸唱뾣柂㴷獅ㅎ熿䴭旍砰咩疿浙㈳⩐盂⬨堹䢬助숫㤣깒䍉番뽴㥦卙係숮뿂䅮ㅮ䑎㯃東녍녰⻂伷颏啕숱溻漬숸쉓轹丨睗⩡桸</w:t>
      </w:r>
      <w:r>
        <w:rPr/>
        <w:t>⢩</w:t>
      </w:r>
      <w:r>
        <w:rPr/>
        <w:t>㦣뾵㙨䙡㩑ꎘ䭆枏쉨쉡땆䉅⴫㗂湚㥊걶쉧枣祢呁渨磎⿂攽쉏⍈䭊ꍥ唸わ␹歆䱀浆㐣硦녱欸璬㤸</w:t>
      </w:r>
      <w:r>
        <w:rPr/>
        <w:t>Ⱟ</w:t>
      </w:r>
      <w:r>
        <w:rPr/>
        <w:t>年嘫亱璮楬恌榩⫂䝆沮瑂㡆塵㫎䅈愹쉰⴮념晥ꥸ㝄犮券䍁䮏ㅈ偕サ쵉䶮縫쉖⑰⨭㤤</w:t>
      </w:r>
      <w:r>
        <w:rPr/>
        <w:t>ꥐ</w:t>
      </w:r>
      <w:r>
        <w:rPr/>
        <w:t>穟ㄬ㌹䰵⩳숽쉾炬頳汵硘䳎☹⤴儥促썃潔ㄯ넣勃䵖䂡</w:t>
      </w:r>
      <w:r>
        <w:rPr/>
        <w:t>ꖿ</w:t>
      </w:r>
      <w:r>
        <w:rPr/>
        <w:t>싂쉏滎嗂쌯碬칖쉟ꏂ뼵獧⥘坩捵䎻枱</w:t>
      </w:r>
      <w:r>
        <w:rPr/>
        <w:t>ꦩ</w:t>
      </w:r>
      <w:r>
        <w:rPr/>
        <w:t>琵⭎洪縲顑</w:t>
      </w:r>
      <w:r>
        <w:rPr/>
        <w:t>ꕐ</w:t>
      </w:r>
      <w:r>
        <w:rPr/>
        <w:t>㡱淂祠睨</w:t>
      </w:r>
      <w:r>
        <w:rPr/>
        <w:t>⡩</w:t>
      </w:r>
      <w:r>
        <w:rPr/>
        <w:t>긪桬批䨊䭒꺣싂칠㎏卫쉞ヂㅐㅯ놿畦父潳␪迂亵䌪䤪幦堹쉗쉍䁺慑꥗㑨䁧帴</w:t>
      </w:r>
      <w:r>
        <w:rPr/>
        <w:t>꧂</w:t>
      </w:r>
      <w:r>
        <w:rPr/>
        <w:t>楃㌸䥵搽뗂丸协朹</w:t>
      </w:r>
      <w:r>
        <w:rPr/>
        <w:t>⡱</w:t>
      </w:r>
      <w:r>
        <w:rPr/>
        <w:t>㴩깫捥顴恰枱숴捲摍䣃顬瑵㑔⽊쉲噖圪槂佀っ쉸쉁⍅桶㑃네꺡扨쉳婕</w:t>
      </w:r>
      <w:r>
        <w:rPr/>
        <w:t>ⱸ⮩</w:t>
      </w:r>
      <w:r>
        <w:rPr/>
        <w:t>曂䈪싂頫洴㘹⌰㡳係娱뭬埂䙅楎慾⩍顖</w:t>
      </w:r>
      <w:r>
        <w:rPr/>
        <w:t>꧂</w:t>
      </w:r>
      <w:r>
        <w:rPr/>
        <w:t>㙃쏍╞汸깯⚡㮩汣〪扬䗂繵总썌⹟쉒걧䄩係䩃⭪畘䞵故䜽湉忂勂毂㮿祏㖥繆砰쉸汧塧皩</w:t>
      </w:r>
      <w:r>
        <w:rPr/>
        <w:t>ⴲ</w:t>
      </w:r>
      <w:r>
        <w:rPr/>
        <w:t>拂㤽䙔昶쉫쎩䌲照</w:t>
      </w:r>
      <w:r>
        <w:rPr/>
        <w:t>ꥅ</w:t>
      </w:r>
      <w:r>
        <w:rPr/>
        <w:t>噴㭨硫狂䟂佴㧂暵种剥쉋숦싂㮿浅幨뾻⿂券ꅭ♴숯畊┦䜤㭡췎瞩偘䦥깫숳┯㑰쉆쉯〷煓晭싃焤ꅖ䎿挩</w:t>
      </w:r>
      <w:r>
        <w:rPr/>
        <w:t>ⵠ</w:t>
      </w:r>
      <w:r>
        <w:rPr/>
        <w:t>厱</w:t>
      </w:r>
      <w:r>
        <w:rPr/>
        <w:t>Ⳃ</w:t>
      </w:r>
      <w:r>
        <w:rPr/>
        <w:t>쉺⑱㵖╟浲欪깔⫂슱桀彲◎숽숸䥈싃潗杺常쉨埂杮숭歯㑤坒䣂䳂뭄뼸悘쉌慮㴤㕴本㢡묻畖摕〯꺏偁</w:t>
      </w:r>
      <w:r>
        <w:rPr/>
        <w:t>⡂</w:t>
      </w:r>
      <w:r>
        <w:rPr/>
        <w:t>繲乏沏슮痍䡠</w:t>
      </w:r>
      <w:r>
        <w:rPr/>
        <w:t>ꤵ</w:t>
      </w:r>
      <w:r>
        <w:rPr/>
        <w:t>䵲쉱慌侬愪㚩兪䈪䤲ꍯ仂潑깒愷㍚挰</w:t>
      </w:r>
      <w:r>
        <w:rPr/>
        <w:t>⡵</w:t>
      </w:r>
      <w:r>
        <w:rPr/>
        <w:t>橹䕴숣㴦⑐ꅙ㭠欨猨ꍊ䈤瀨杒卯硍楲櫎땘쉹圪㵎䍅顚⨻扯뾥쉳徏ㆱ㠸㉰慶畗稯刬䢻慯㎩數啅㗂燂</w:t>
      </w:r>
      <w:r>
        <w:rPr/>
        <w:t>ꕙ</w:t>
      </w:r>
      <w:r>
        <w:rPr/>
        <w:t>㉖㴩⑒䐭呫䧍樵</w:t>
      </w:r>
      <w:r>
        <w:rPr/>
        <w:t>ꕄ</w:t>
      </w:r>
      <w:r>
        <w:rPr/>
        <w:t>䐶㴺</w:t>
      </w:r>
      <w:r>
        <w:rPr/>
        <w:t>ⷂ</w:t>
      </w:r>
      <w:r>
        <w:rPr/>
        <w:t>䤤┪畮䩪噏㓂珂㴳歚뽊䩈硭숦㍆䁮塉䢏䅫哂㩗䙶䔳</w:t>
      </w:r>
      <w:r>
        <w:rPr/>
        <w:t>ⵁ</w:t>
      </w:r>
      <w:r>
        <w:rPr/>
        <w:t>頱汒偵믍瑄칷砶묮㨸憥䅤彪係畔勂뿂潈딦䋂쉱瓂㍌慚獴뽨</w:t>
      </w:r>
      <w:r>
        <w:rPr/>
        <w:t>ⵐ</w:t>
      </w:r>
      <w:r>
        <w:rPr/>
        <w:t>戦㬴ꌵ痂㢮㵁ꍐ渦⥏㥖卍⹮低ꌻ뭟湥䘳쉳췂儭燂愴娨쉙愸咏떩䊱╒毂嚬顏䍗쌦凂呮쉹숵</w:t>
      </w:r>
      <w:r>
        <w:rPr/>
        <w:t>ꕳ</w:t>
      </w:r>
      <w:r>
        <w:rPr/>
        <w:t>婳꺥싍슿ꍧ㚩庬</w:t>
      </w:r>
      <w:r>
        <w:rPr/>
        <w:t>ꕞ</w:t>
      </w:r>
      <w:r>
        <w:rPr/>
        <w:t>婲䒻䕗淂뭥</w:t>
      </w:r>
      <w:r>
        <w:rPr/>
        <w:t>ꤶ</w:t>
      </w:r>
      <w:r>
        <w:rPr/>
        <w:t>副</w:t>
      </w:r>
      <w:r>
        <w:rPr/>
        <w:t>ꤪ▣</w:t>
      </w:r>
      <w:r>
        <w:rPr/>
        <w:t>⠱</w:t>
      </w:r>
      <w:r>
        <w:rPr/>
        <w:t>氩涩㭍恉夨⩯迂睕䑀䙫걟뽭坮儫⹏㩌ㅠ┥僃땍乖⻂</w:t>
      </w:r>
      <w:r>
        <w:rPr/>
        <w:t>⡴</w:t>
      </w:r>
      <w:r>
        <w:rPr/>
        <w:t>숳祖犩</w:t>
      </w:r>
      <w:r>
        <w:rPr/>
        <w:t>Ⱪ</w:t>
      </w:r>
      <w:r>
        <w:rPr/>
        <w:t>偎擂爯橧쌷㉆䭑쵋晰䚏</w:t>
      </w:r>
      <w:r>
        <w:rPr/>
        <w:t>ꤨ</w:t>
      </w:r>
      <w:r>
        <w:rPr/>
        <w:t>桐噣䕏ꄥ㟃뽺绂䩑㝔쉈ꇃ䵲</w:t>
      </w:r>
      <w:r>
        <w:rPr/>
        <w:t>ⱓ</w:t>
      </w:r>
      <w:r>
        <w:rPr/>
        <w:t>㈽⧂뭫싂㈵爽䥕瑰䢬畂䓎⻃昵㧂偁쉚轎⹫쉘⨻䭨쉙渦䟂㔸杊䧂硠╵䉾㬥佀橖穲幔</w:t>
      </w:r>
      <w:r>
        <w:rPr/>
        <w:t>ꦮꦩ</w:t>
      </w:r>
      <w:r>
        <w:rPr/>
        <w:t>奰示毂㐪偆割Ⓜ佯㡋囂幪숊</w:t>
      </w:r>
      <w:r>
        <w:rPr/>
        <w:t>ⰹ</w:t>
      </w:r>
      <w:r>
        <w:rPr/>
        <w:t>楕祒䵨䤩契瘻僂㦵⩔㌪盂椤쉶㉟總癣캘折숩䗎뭣剠쉕㴨⭬獵슩焫夰⮥⨷뭵䅄杄쎩넨⒘癸䝪⥑⍺㩱슿䱙䡇슣</w:t>
      </w:r>
      <w:r>
        <w:rPr/>
        <w:t>ꤳ</w:t>
      </w:r>
      <w:r>
        <w:rPr/>
        <w:t>슩깨㟂玩灖塷橢⼵瓂깗⦱潵⹢䀴个壃䰮ꅲ患湗父䥦쉪斻</w:t>
      </w:r>
      <w:r>
        <w:rPr/>
        <w:t>ꤵꔤⴷ</w:t>
      </w:r>
      <w:r>
        <w:rPr/>
        <w:t>쉲ꅴ橄佲狃싂㪩摐何恆䉯疱䉣党㦿乔슥녧䱴䩤冏幇쉾壂䬬ㄸ彭檵</w:t>
      </w:r>
      <w:r>
        <w:rPr/>
        <w:t>⢱</w:t>
      </w:r>
      <w:r>
        <w:rPr/>
        <w:t>㏂㧂昤</w:t>
      </w:r>
      <w:r>
        <w:rPr/>
        <w:t>⡰</w:t>
      </w:r>
      <w:r>
        <w:rPr/>
        <w:t>㡇矂⸤浒㭕⿂ꌭ硩</w:t>
      </w:r>
      <w:r>
        <w:rPr/>
        <w:t>ⱈ</w:t>
      </w:r>
      <w:r>
        <w:rPr/>
        <w:t>甲䨰</w:t>
      </w:r>
    </w:p>
    <w:p>
      <w:pPr>
        <w:pStyle w:val="PreformattedText"/>
        <w:bidi w:val="0"/>
        <w:spacing w:before="0" w:after="0"/>
        <w:jc w:val="left"/>
        <w:rPr/>
      </w:pPr>
      <w:r>
        <w:rPr/>
        <w:t>告迂⾵伲䍴朷䬳╪⦥⥖⩟싂栣毂쉦浔겣摷睗㙒浞㐺㋂㕶쉡伴떩礰썲싂⩲瞵숴쉖싂囂䈲由슏촱㎿ꅮ䍒</w:t>
      </w:r>
      <w:r>
        <w:rPr/>
        <w:t>ⱒ</w:t>
      </w:r>
      <w:r>
        <w:rPr/>
        <w:t>畱</w:t>
      </w:r>
      <w:r>
        <w:rPr/>
        <w:t>ⱱ</w:t>
      </w:r>
      <w:r>
        <w:rPr/>
        <w:t>칢슏㨨쉢犣䱑樣䙡䀻뽹匰乸쉍㘱</w:t>
      </w:r>
      <w:r>
        <w:rPr/>
        <w:t>⡵</w:t>
      </w:r>
      <w:r>
        <w:rPr/>
        <w:t>쉳啉</w:t>
      </w:r>
      <w:r>
        <w:rPr/>
        <w:t>ꤽꤥ</w:t>
      </w:r>
      <w:r>
        <w:rPr/>
        <w:t>䏂쉲</w:t>
      </w:r>
      <w:r>
        <w:rPr/>
        <w:t>ꕁ</w:t>
      </w:r>
      <w:r>
        <w:rPr/>
        <w:t>庩凂쵏励㵏盃뭴䴥쉅瑩침牷゘䩟싂慁奦㤩⑴쉄浣燂䭌㓂</w:t>
      </w:r>
      <w:r>
        <w:rPr/>
        <w:t>ꥐ</w:t>
      </w:r>
      <w:r>
        <w:rPr/>
        <w:t>⽲䜨亩䦩슩땃楊復㇍ꅓ繫ꍶ璩輫澮</w:t>
      </w:r>
      <w:r>
        <w:rPr/>
        <w:t>ⱎ</w:t>
      </w:r>
      <w:r>
        <w:rPr/>
        <w:t>䜮㑪祩䷂癗祓숪쉤숥痃쉣佗页㍳戯慫杰淂兠㉟⫍儷硧䉊璡犻⍦ㅾ繐☣䀴┺顚檬㇂活녷⎻倩嘻扐㭨壂懂䫂</w:t>
      </w:r>
      <w:r>
        <w:rPr/>
        <w:t>ꕮ</w:t>
      </w:r>
      <w:r>
        <w:rPr/>
        <w:t>壃ꄬ䡅轌䭺灡楀侣癇</w:t>
      </w:r>
      <w:r>
        <w:rPr/>
        <w:t>ⲩⰭ</w:t>
      </w:r>
      <w:r>
        <w:rPr/>
        <w:t>洺⨦恸䖏わ种瀰䁕汪杖䡃噪愫繬</w:t>
      </w:r>
      <w:r>
        <w:rPr/>
        <w:t>ⷂ⍲</w:t>
      </w:r>
      <w:r>
        <w:rPr/>
        <w:t>瘳䩤坕欥</w:t>
      </w:r>
      <w:r>
        <w:rPr/>
        <w:t>꤫</w:t>
      </w:r>
      <w:r>
        <w:rPr/>
        <w:t>ⲣ</w:t>
      </w:r>
      <w:r>
        <w:rPr/>
        <w:t>⽏呣⭂땴╄⹍쉋假樮碩䍆┴쉁⨮㭁ꍵ啶櫍㬺䁒䶻숮ꥳ杓䮻悘潃떣旍祑ㅍ殘䉺娱漬媣㶵秂捨獐</w:t>
      </w:r>
      <w:r>
        <w:rPr/>
        <w:t>⡈</w:t>
      </w:r>
      <w:r>
        <w:rPr/>
        <w:t>쌱촺䶮父⥪ꇍ硡浈슬娬㦻浀ね㙬㝡䀨</w:t>
      </w:r>
      <w:r>
        <w:rPr/>
        <w:t>ⵡ</w:t>
      </w:r>
      <w:r>
        <w:rPr/>
        <w:t>딨쉒弭獡硪뗂⸷稰ꥤ噡䡘䃂쉍쉇ㅒ伣곂硓싂䵠㭘慶瘳塪穀⬵촸녫䎩㙤坙㬵東乗䅉䙘坎攦暥䤫抬こ⩞䅍갥㨵뽑슻⹣╥唽煒濂慴畩⑩㌻䱤噧⤹뮘땷䁒싃価穠</w:t>
      </w:r>
      <w:r>
        <w:rPr/>
        <w:t>⡤</w:t>
      </w:r>
      <w:r>
        <w:rPr/>
        <w:t>쵀䁇䯂㫂单睋䪩輺晍婹辱䕺뮏쉒杍ꍣ琫쉹呑㠷启쎱⩁䮵䍇坚琣帳슩䠣⍨긭䳂땊</w:t>
      </w:r>
      <w:r>
        <w:rPr/>
        <w:t>ⵈ</w:t>
      </w:r>
      <w:r>
        <w:rPr/>
        <w:t>睪♋⩲넽믂煦䑱瑘⨷ㅕ㡨캬溡쉦숸海뭤〯啟㌳⍹彺䛂갨呸썊㑚㝪㉫漪㓂䩧ヂ䵂帤お奠怩䄪␲⯂攸숰纩輊숺眻啲</w:t>
      </w:r>
      <w:r>
        <w:rPr/>
        <w:t>ⵂ</w:t>
      </w:r>
      <w:r>
        <w:rPr/>
        <w:t>ⱒ</w:t>
      </w:r>
      <w:r>
        <w:rPr/>
        <w:t>䡠倥쉥单扺㕞䡗♱䍵㐰⯃쉃슥▱啤슮숺盂牶</w:t>
      </w:r>
      <w:r>
        <w:rPr/>
        <w:t>⡸</w:t>
      </w:r>
      <w:r>
        <w:rPr/>
        <w:t>捯䡗䵭⨨싂⛂搰梵洩婟支싂</w:t>
      </w:r>
      <w:r>
        <w:rPr/>
        <w:t>ꕳ</w:t>
      </w:r>
      <w:r>
        <w:rPr/>
        <w:t>䘷樹唸쉷㴺枘溘슩硒㡾㍪␮䝡⨭㩹晬⑉䫂娨쎱疿䠵庥扪湋督싂〩堵</w:t>
      </w:r>
      <w:r>
        <w:rPr/>
        <w:t>Ⳃ</w:t>
      </w:r>
      <w:r>
        <w:rPr/>
        <w:t>懂꺩栤坞凂칕嗍䁞斬㢬䉢捦摰㥴ォ劘뭎熮䘫穫㉢썢쉋숹㎏⥩䞮쉡㡗旂汓㨺輺塞뗂㫂湴煾ㆡ頵彎ꍞ啈慆頲䅳浐僂</w:t>
      </w:r>
      <w:r>
        <w:rPr/>
        <w:t>ⵊ</w:t>
      </w:r>
      <w:r>
        <w:rPr/>
        <w:t>灅慣ㅲ僃써䭣甪夶쉖䥌敃⩭䱺曂쉯㐮</w:t>
      </w:r>
      <w:r>
        <w:rPr/>
        <w:t>ꥍ</w:t>
      </w:r>
      <w:r>
        <w:rPr/>
        <w:t>⠬</w:t>
      </w:r>
      <w:r>
        <w:rPr/>
        <w:t>ꖡ</w:t>
      </w:r>
      <w:r>
        <w:rPr/>
        <w:t>슿놬♑㶵兲쉵忂</w:t>
      </w:r>
      <w:r>
        <w:rPr/>
        <w:t>ⷂ</w:t>
      </w:r>
      <w:r>
        <w:rPr/>
        <w:t>걸䴶浪熘㙑玡䕔깋㜮片壂㛂祭뽡쏂䥵⭒掻䞮</w:t>
      </w:r>
      <w:r>
        <w:rPr/>
        <w:t>ⵓ</w:t>
      </w:r>
      <w:r>
        <w:rPr/>
        <w:t>セ</w:t>
      </w:r>
      <w:r>
        <w:rPr/>
        <w:t>⡟</w:t>
      </w:r>
      <w:r>
        <w:rPr/>
        <w:t>溩擂瘵</w:t>
      </w:r>
      <w:r>
        <w:rPr/>
        <w:t>⠭</w:t>
      </w:r>
      <w:r>
        <w:rPr/>
        <w:t>爪썯㥵뽭湴㉾⏂ㅑ潺㫃㡸弭癱뮮䙉潖Ⓧ拂㑖匸䴫迂㝨땀煑숹殩顊</w:t>
      </w:r>
      <w:r>
        <w:rPr/>
        <w:t>ꕷ</w:t>
      </w:r>
      <w:r>
        <w:rPr/>
        <w:t>煒朦䋃瘬⨣啲欥湀氽磂䭩䵣捂碬慎㉟啰牗썶</w:t>
      </w:r>
      <w:r>
        <w:rPr/>
        <w:t>ꥁ</w:t>
      </w:r>
      <w:r>
        <w:rPr/>
        <w:t>伬䙞掿䨵䝂扸繐橓嘪楢♚䄮㥘뇍幡쉍桩礪쌬㍚䕅㡳穈쉪㌥䞥칙矂칚쉙⍃偧䑉㧂⻂┪</w:t>
      </w:r>
      <w:r>
        <w:rPr/>
        <w:t>ꕀ</w:t>
      </w:r>
      <w:r>
        <w:rPr/>
        <w:t>㡉땭漯佭䉔稸獹煗瘤슏迂焮⩋婡</w:t>
      </w:r>
      <w:r>
        <w:rPr/>
        <w:t>꧂</w:t>
      </w:r>
      <w:r>
        <w:rPr/>
        <w:t>彳Ⓨ뭚</w:t>
      </w:r>
      <w:r>
        <w:rPr/>
        <w:t>ꕎⓂ</w:t>
      </w:r>
      <w:r>
        <w:rPr/>
        <w:t>䅩搸橤⩒檏橱呃䑌嘻弴戬牉⫂␲䤷塵剄䔱侻塯㶣싃刷䂱㍔睂쉖䒬疬救䰦쉬뼯㮡䩧따味</w:t>
      </w:r>
      <w:r>
        <w:rPr/>
        <w:t>꧂</w:t>
      </w:r>
      <w:r>
        <w:rPr/>
        <w:t>幸颩刴䆡䒡琥槂稫暮㮘佱치ꆵ浙⛂畺轫䩙祗슏쉲坳⩌갻ꅲ떬쉧䒻炬漲䷍咥眦繄</w:t>
      </w:r>
      <w:r>
        <w:rPr/>
        <w:t>ⱬ</w:t>
      </w:r>
      <w:r>
        <w:rPr/>
        <w:t>瑅</w:t>
      </w:r>
      <w:r>
        <w:rPr/>
        <w:t>ⰸ</w:t>
      </w:r>
      <w:r>
        <w:rPr/>
        <w:t>凂⭖悵归⩾㦮吶격婓佌爩쉭汙쉈乐슿숣怱顣쉂急浤偹兰柂쉪╆党䩭䏂晊偾摌稩禿灴庵ㅫ礽⍢딴뽱숸繸佭걒뭮晊㠪汢焩㑉敪䙃</w:t>
      </w:r>
      <w:r>
        <w:rPr/>
        <w:t>⠹</w:t>
      </w:r>
      <w:r>
        <w:rPr/>
        <w:t>平懎㏎珂佔ꅘ쉩⏂㕋犿昹싎橇执煟ꥭ걹┵썶걃䁀係䟂㥊奇</w:t>
      </w:r>
      <w:r>
        <w:rPr/>
        <w:t>ꥌ</w:t>
      </w:r>
      <w:r>
        <w:rPr/>
        <w:t>ꍭ㈬穎㬦숷⍚浵县怣づ扊壂㑾⸪쉹⽟爭繑䱋㟂☤㏂堯쉱촣㙯숩쉗䭞纡ㅭ祬灮汅녷ꍰ쉞拃壂憩땦捰㫍汈䁑⩱건㑓</w:t>
      </w:r>
      <w:r>
        <w:rPr/>
        <w:t>ꖱ</w:t>
      </w:r>
      <w:r>
        <w:rPr/>
        <w:t>㑵䛂浒㝅</w:t>
      </w:r>
      <w:r>
        <w:rPr/>
        <w:t>ꥌ♍</w:t>
      </w:r>
      <w:r>
        <w:rPr/>
        <w:t>頤㴮獹⪡䁧䄬ヂ䵅쵺㤷婺所䁮⫂䢮劵䰷딺꧎僃䉫慗中佧樊䏂ꍄ뽕ꄳ썈堪</w:t>
      </w:r>
      <w:r>
        <w:rPr/>
        <w:t>ꕎ</w:t>
      </w:r>
      <w:r>
        <w:rPr/>
        <w:t>싂獒㪵溩㙬⤣뭦㑅ꄤꥦ仍䌮쉆⩯㝆朦ㄹ㥩媥㌫쌳䮏㉀㵉녬潎磍ꄺ슩㤩渤仂塡彲⩸ꥢ묫暮氰건顫ꍲ歕숥䁑⭓ꍹ䰸沩싂浫ㄴ겏枻⵳据沏㙸洹숲梘⍪奎⥢䷂楫</w:t>
      </w:r>
      <w:r>
        <w:rPr/>
        <w:t>⢩</w:t>
      </w:r>
      <w:r>
        <w:rPr/>
        <w:t>慬쉂䐺灁畡桺⏎숨슩ㆮ彭弲㕖䝒뿂捒䕒䑸쉴潓彏恖㡣婊␶繵</w:t>
      </w:r>
      <w:r>
        <w:rPr/>
        <w:t>ⱘ</w:t>
      </w:r>
      <w:r>
        <w:rPr/>
        <w:t>걳⛂쉣슬睅抬갸ꅁ꥗깠ゥ⫍楧䅔⍹쉁頱劣灟쉸묺숪掩儫ㄭ潚넯吺流䑊怺恎⮵晥㙎嚮䀩␽䡺项轥숣壂柃䎡灒昹넮䟂彀뼣숹㆘ꅇ숦㡞幔睂쉑ꅫ䅐</w:t>
      </w:r>
      <w:r>
        <w:rPr/>
        <w:t>⠴</w:t>
      </w:r>
      <w:r>
        <w:rPr/>
        <w:t>䵖㏂떥晟眮䙑뭙浹♔</w:t>
      </w:r>
      <w:r>
        <w:rPr/>
        <w:t>Ⱘ</w:t>
      </w:r>
      <w:r>
        <w:rPr/>
        <w:t>煰䩺夦溿</w:t>
      </w:r>
      <w:r>
        <w:rPr/>
        <w:t>ꤴ</w:t>
      </w:r>
      <w:r>
        <w:rPr/>
        <w:t>䳂潅☮参渴㗂⤦䱕儷犱ꅑ㕷㈪煂</w:t>
      </w:r>
      <w:r>
        <w:rPr/>
        <w:t>꧂</w:t>
      </w:r>
      <w:r>
        <w:rPr/>
        <w:t>䉴䡑䨤顁伩넴卟┴</w:t>
      </w:r>
      <w:r>
        <w:rPr/>
        <w:t>⢩</w:t>
      </w:r>
      <w:r>
        <w:rPr/>
        <w:t>硸ㅥ塋숹汮䑠稨</w:t>
      </w:r>
      <w:r>
        <w:rPr/>
        <w:t>꥟⌶</w:t>
      </w:r>
      <w:r>
        <w:rPr/>
        <w:t>迂쉠䝵쉤単㧂쉥彵婅楹␮㪣㈫슻参쉢䥴㩑䴸煋䰳깊摢썥䙦䪩収㥈搵姂䈪츬灔䃂抣ꍏ亻唶⸫㤵僂㡃䠩㥱쉌⹤㝡㵌捙뭂彄疩掬䊣⨴懂⹷쉅</w:t>
      </w:r>
      <w:r>
        <w:rPr/>
        <w:t>ꦘ</w:t>
      </w:r>
      <w:r>
        <w:rPr/>
        <w:t>澬氨칳〫뽞쉸⶘猷摪촷싂⬪祍祪眽啁쉠땫轭㉆櫎儳</w:t>
      </w:r>
      <w:r>
        <w:rPr/>
        <w:t>꧂</w:t>
      </w:r>
      <w:r>
        <w:rPr/>
        <w:t>䈵뭘㍇䐨㩋洫楕忂쉹哂䇂⬬</w:t>
      </w:r>
      <w:r>
        <w:rPr/>
        <w:t>ꔫ</w:t>
      </w:r>
      <w:r>
        <w:rPr/>
        <w:t>땸䁶ꍔ時っ</w:t>
      </w:r>
      <w:r>
        <w:rPr/>
        <w:t>ⵔ♈</w:t>
      </w:r>
      <w:r>
        <w:rPr/>
        <w:t>땗쉤싂戱㜱樣䝋䴯쉪</w:t>
      </w:r>
      <w:r>
        <w:rPr/>
        <w:t>ⵥ</w:t>
      </w:r>
      <w:r>
        <w:rPr/>
        <w:t>Ⱘ</w:t>
      </w:r>
      <w:r>
        <w:rPr/>
        <w:t>䲥嚩稪頮偷䃎癢桧恚灮㬸㨳總儮뮻䠪</w:t>
      </w:r>
      <w:r>
        <w:rPr/>
        <w:t>⡣</w:t>
      </w:r>
      <w:r>
        <w:rPr/>
        <w:t>汍</w:t>
      </w:r>
      <w:r>
        <w:rPr/>
        <w:t>ⷂ</w:t>
      </w:r>
      <w:r>
        <w:rPr/>
        <w:t>䝗</w:t>
      </w:r>
      <w:r>
        <w:rPr/>
        <w:t>ꦩ</w:t>
      </w:r>
      <w:r>
        <w:rPr/>
        <w:t>濂⹸瀶깫掩</w:t>
      </w:r>
      <w:r>
        <w:rPr/>
        <w:t>⡦</w:t>
      </w:r>
      <w:r>
        <w:rPr/>
        <w:t>ꥂ</w:t>
      </w:r>
      <w:r>
        <w:rPr/>
        <w:t>긳縨⯂げ</w:t>
      </w:r>
      <w:r>
        <w:rPr/>
        <w:t>ꖥ</w:t>
      </w:r>
      <w:r>
        <w:rPr/>
        <w:t>打磂洤</w:t>
      </w:r>
      <w:r>
        <w:rPr/>
        <w:t>ⱷ</w:t>
      </w:r>
      <w:r>
        <w:rPr/>
        <w:t>칉쌫眨</w:t>
      </w:r>
      <w:r>
        <w:rPr/>
        <w:t>ⲵ</w:t>
      </w:r>
      <w:r>
        <w:rPr/>
        <w:t>긯㈲⩓婋䧂扔轐쉑⩔勂牁땞썐㭶♗묩䨺廂⨯쉰슡噹䙢栫껂硔傘欲噰䇂璥䭀畩十㭗⹨␹恴䠦瑹땲剴䝪暬剠䅮⥏㔽䴪㍔㯂橯긲䰬싂倱땊洩䖥䌴䙪⑒㉞䵎䙨澿厩⹃頭祘噞㜬넣㝧㭉兏쌦戣쉵慯㍇栱乑쉳䕦쉉숯⫂ꥭꍫ♊㩨昳䈷䜨숮地摩䉁轍쵾䵶欭輹獈䋎</w:t>
      </w:r>
      <w:r>
        <w:rPr/>
        <w:t>ꔵ</w:t>
      </w:r>
      <w:r>
        <w:rPr/>
        <w:t>眹稴慞㩡䀲㊱⩩癲竂杸㉚慀憩瓂乾榩슥</w:t>
      </w:r>
      <w:r>
        <w:rPr/>
        <w:t>⡃</w:t>
      </w:r>
      <w:r>
        <w:rPr/>
        <w:t>瓂</w:t>
      </w:r>
      <w:r>
        <w:rPr/>
        <w:t>Ⳃ</w:t>
      </w:r>
      <w:r>
        <w:rPr/>
        <w:t>敚琻⭫싂婯碡厬䃂쉕塑⩍椽슩䛎恷燂㙯折╙숊깗䜲塀幑咩┦㭬숬㌽㵴住煗礳哂꺥癥</w:t>
      </w:r>
      <w:r>
        <w:rPr/>
        <w:t>Ᵽ</w:t>
      </w:r>
      <w:r>
        <w:rPr/>
        <w:t>䘵抩祱</w:t>
      </w:r>
      <w:r>
        <w:rPr/>
        <w:t>ⷂ</w:t>
      </w:r>
      <w:r>
        <w:rPr/>
        <w:t>汵浗싍匫䁖漭橥⌲煢祰뮿⤪䚿䡋ꌦ쉘㣂㩱敖㉁敟⼮䩤燍煲曍眬玏夻뽱⍕□⽪쉰쉄慀癕</w:t>
      </w:r>
      <w:r>
        <w:rPr/>
        <w:t>ⱃ</w:t>
      </w:r>
      <w:r>
        <w:rPr/>
        <w:t>싃</w:t>
      </w:r>
      <w:r>
        <w:rPr/>
        <w:t>ⱥ</w:t>
      </w:r>
      <w:r>
        <w:rPr/>
        <w:t>嚬㥶汪쉞캩煋梮琷䅪쉶䰩춡圻ꍓ勎쉧桒⬻債栦㵩뗎쉈䠨痂녫㡾慙礪幒⑆䡙⑰⑧㉒佳쉤䐹奘╉旂䤤</w:t>
      </w:r>
      <w:r>
        <w:rPr/>
        <w:t>ꕳ</w:t>
      </w:r>
      <w:r>
        <w:rPr/>
        <w:t>嘺</w:t>
      </w:r>
      <w:r>
        <w:rPr/>
        <w:t>ⰱ</w:t>
      </w:r>
      <w:r>
        <w:rPr/>
        <w:t>卟㈴䘨㉨䌥ꎻ䝡湟슡ꅡ䮡搪繓쉣ꅗ剂瀭牰恲쉏⯂乩兏쉷假僂⽉炱깤갷欸⭧题</w:t>
      </w:r>
      <w:r>
        <w:rPr/>
        <w:t>ꕎ</w:t>
      </w:r>
      <w:r>
        <w:rPr/>
        <w:t>ꍌ轉縱啞숮䑣卑䙘獩숺頪䜪繩숰♰ꍴ呁搬떱슱넺숩轩╍</w:t>
      </w:r>
      <w:r>
        <w:rPr/>
        <w:t>⡅</w:t>
      </w:r>
      <w:r>
        <w:rPr/>
        <w:t>噑晬숽打걐䦵务⎩⍲쉊⼩㑹㤦偠</w:t>
      </w:r>
      <w:r>
        <w:rPr/>
        <w:t>Ⲭ</w:t>
      </w:r>
      <w:r>
        <w:rPr/>
        <w:t>浰坊</w:t>
      </w:r>
      <w:r>
        <w:rPr/>
        <w:t>ꔥ</w:t>
      </w:r>
      <w:r>
        <w:rPr/>
        <w:t>㝂䥚欹劬㈸⤣䑅⩈啩乺泂ㅪ儩쵋秂堲涡㍙啵伥殥祚晶뽺䱄쉌轥쎵怭칌㭹㑵㌩⭴䒿㣂乷갰뗂㩞卤⵲瑲䇂㷍慪䁴땒㝹汨忂⭥㛂쉟〴犏晕⩋䵍柂뭓캵ꥫ⵷摰땗剟轭⭊㉞⯂灺甬쉷땺櫂歰</w:t>
      </w:r>
      <w:r>
        <w:rPr/>
        <w:t>ꥍⷂ</w:t>
      </w:r>
      <w:r>
        <w:rPr/>
        <w:t>ꌽ櫂䊡奐䳂涥쉥睑♲⸪払㈹⍆樣쉓뗎懂穈썥い㝃甽녈捦祔길⩓縳㢏恡璬䥪渻睬⽦厩渦煚쉦⩃敋嘱⦮㒘쵐㍅盂䵳⹙竂뿂焲抏剄칏挱顩䋂⨮쉺䈩玻쉣뼭㗍⍆묨뽓悻슣敱⨯頮䦘쉅神♖⨥恕</w:t>
      </w:r>
      <w:r>
        <w:rPr/>
        <w:t>ꖥ</w:t>
      </w:r>
      <w:r>
        <w:rPr/>
        <w:t>桪</w:t>
      </w:r>
      <w:r>
        <w:rPr/>
        <w:t>ꤲ</w:t>
      </w:r>
      <w:r>
        <w:rPr/>
        <w:t>凂娵믂㤻撻녗㭬琱挻炣Ⓜ⥌㈻坔⹲쉕⩟全쵥皩噳墘⵾㑑棂歰䐺䅒䱡櫎潞杬넹╵㩅晕檵卩썄䅵⩱䝃欦⮬樮ꍷ⧂䱑嘭景矂㫃暩캩歀㑙囂⫎啗迎㕦칔뮣ꅌꍐ숨䬱改</w:t>
      </w:r>
      <w:r>
        <w:rPr/>
        <w:t>ꥃ</w:t>
      </w:r>
      <w:r>
        <w:rPr/>
        <w:t>焬⸤⥮坙</w:t>
      </w:r>
      <w:r>
        <w:rPr/>
        <w:t>ꖵꦬ</w:t>
      </w:r>
      <w:r>
        <w:rPr/>
        <w:t>俎敁⌽쵇ば⪥쉒瀺깚潘摌爨棃橍⩇滂䭡怲〪㭔䔽쉧⌺䤪믂써乡</w:t>
      </w:r>
      <w:r>
        <w:rPr/>
        <w:t>ꕧ</w:t>
      </w:r>
      <w:r>
        <w:rPr/>
        <w:t>䗎穸</w:t>
      </w:r>
      <w:r>
        <w:rPr/>
        <w:t>ꥒ</w:t>
      </w:r>
      <w:r>
        <w:rPr/>
        <w:t>桙廂㬳㟂わ䵍焵畸灮顷婊싂쵎硍怬칪Ⓜ㝎䵥쉎뽕倬囍⯂ⸯ塬ꥥ뽈츰挶싂⹈幺⩾戸⩩兗⩮挭쉪㙂㙏ꆬ頯㵗㑅飂慄吰⎡</w:t>
      </w:r>
      <w:r>
        <w:rPr/>
        <w:t>ⵉ</w:t>
      </w:r>
      <w:r>
        <w:rPr/>
        <w:t>㵎洭쉆숩쌥柂♸슥潢坋㐊昩쉡䙕⏂桡떮恩殏怨ꄬ䴯汈畱䵏攺</w:t>
      </w:r>
      <w:r>
        <w:rPr/>
        <w:t>ꕠ</w:t>
      </w:r>
      <w:r>
        <w:rPr/>
        <w:t>杪平垿䵩숩䛂㬨汞쉨㥴</w:t>
      </w:r>
      <w:r>
        <w:rPr/>
        <w:t>⣂</w:t>
      </w:r>
      <w:r>
        <w:rPr/>
        <w:t>䵵㍲쉶祊㕟坓⮣眫⌰쌷杷뇂㩟녷⪵爴縤⌦⩩䩡</w:t>
      </w:r>
      <w:r>
        <w:rPr/>
        <w:t>Ɒ</w:t>
      </w:r>
      <w:r>
        <w:rPr/>
        <w:t>숷♀싂믎싍甥捍喏숱곂倪楧圤쉃㥮쉰桙㑘煏㐰䅵䲩献啧挮䰴夳劏䥆녊㑅䂱㍅䦿䌣</w:t>
      </w:r>
      <w:r>
        <w:rPr/>
        <w:t>ꕘ</w:t>
      </w:r>
      <w:r>
        <w:rPr/>
        <w:t>쉵⌭쉕捀꥖쉔㤶癅恣㥠⫂䢱녠伨╎쉋쉎</w:t>
      </w:r>
      <w:r>
        <w:rPr/>
        <w:t>ꕯ</w:t>
      </w:r>
      <w:r>
        <w:rPr/>
        <w:t>䍠场琳싎썷楀慔䈣婏⼭</w:t>
      </w:r>
      <w:r>
        <w:rPr/>
        <w:t>ꥑ</w:t>
      </w:r>
      <w:r>
        <w:rPr/>
        <w:t>䭦噒圻ぞ兆♰쉨倹䡥⍋济㵤㍱塳⏃⩌䜥㡚칑⬣㵚浘㉡긨杹渴婯♩䪱</w:t>
      </w:r>
      <w:r>
        <w:rPr/>
        <w:t>⠷</w:t>
      </w:r>
      <w:r>
        <w:rPr/>
        <w:t>썾敲㢣䄨⭭捎夫㔵吵촱䣎砤冡쉲뽾䝵⍩夺坥⭠䬮猶彔呎쉄䉫꥕쉔춮剎슻搪㑖놩嫂ⸯ䧂⩸</w:t>
      </w:r>
      <w:r>
        <w:rPr/>
        <w:t>ꥑ</w:t>
      </w:r>
      <w:r>
        <w:rPr/>
        <w:t>㑺곂⨽漽놱⩋㵗䭎穁</w:t>
      </w:r>
      <w:r>
        <w:rPr/>
        <w:t>⡸</w:t>
      </w:r>
      <w:r>
        <w:rPr/>
        <w:t>嘪䇍숫䭪棂昳楎睞顤䴵㯎偹㉦䲣䥔止㢏㩤䔸䡫㥑愺辵뭃濃橰殩쏂䟂敊䀴ꍉ껂弶兰垩딩洵息㙊䆣쉰疣␳嘰넨쉎婱㍓故</w:t>
      </w:r>
      <w:r>
        <w:rPr/>
        <w:t>ⵌ</w:t>
      </w:r>
      <w:r>
        <w:rPr/>
        <w:t>ꥩ秂奱⻍⑧□櫂ꅲ⨯숺⍨村祇㭫ꅉ䙁嘹䝓壂숸컃纻䩠䩒橮搯䥢㜷</w:t>
      </w:r>
      <w:r>
        <w:rPr/>
        <w:t>Ᵽ</w:t>
      </w:r>
      <w:r>
        <w:rPr/>
        <w:t>쉪쉤⯍싂幆ꌸ湴녣擂㵡䱡⩋幰㏂偒秂ꍅ䔦睔䉺쉣숺洮㔵ꍶ슩燂㇂壂弥㉷⺏偢싂숦祱䢩츻ꅌ䊬傻䩍쉔쉴ꆿ淃摩</w:t>
      </w:r>
      <w:r>
        <w:rPr/>
        <w:t>ꤪ</w:t>
      </w:r>
      <w:r>
        <w:rPr/>
        <w:t>楍倮뗃癫倥⩴坐㌰䝠煳恎㴲䝵庩塪帵곂橐甪츶捃輲䩊掱痂䔣牭㔰㈵斻㴳쌹⤩硶朮癦䭖ぺ倵䌨滂걞䵭䁐⮡╡싍乧슏獪敺佋쵙쉩싂呉洯氩㯂⑕⧂泂䡐磂숱㑸⍗皻奡怤灧䭳ざ갨⸩癥묩⤰⺿磂䕩⽺升㘩믂溩䝈㍷〨</w:t>
      </w:r>
      <w:r>
        <w:rPr/>
        <w:t>ⵑ</w:t>
      </w:r>
      <w:r>
        <w:rPr/>
        <w:t>㑂▮焵㊱繺㡞摊㍋㩦⴪啗檡浂♏揂璣뭊싃싂숩况梣ケ頫⩸乥䀺癠⍋敯뼱檱컍⨴窩顢</w:t>
      </w:r>
      <w:r>
        <w:rPr/>
        <w:t>Ⱚ⍓</w:t>
      </w:r>
      <w:r>
        <w:rPr/>
        <w:t>潸뭋慊썥㉀勂䴦쵴ぶ</w:t>
      </w:r>
      <w:r>
        <w:rPr/>
        <w:t>ꤶ</w:t>
      </w:r>
      <w:r>
        <w:rPr/>
        <w:t>攮檘轂숬♑僂⬱縮쉖畫䔤츥礥塮坭</w:t>
      </w:r>
      <w:r>
        <w:rPr/>
        <w:t>ꦵ</w:t>
      </w:r>
      <w:r>
        <w:rPr/>
        <w:t>瘩幷弩꺮싍啀璱涩做䠳卂깔㞵牌숣쏂쵉奱</w:t>
      </w:r>
      <w:r>
        <w:rPr/>
        <w:t>ꥐ</w:t>
      </w:r>
      <w:r>
        <w:rPr/>
        <w:t>儬䦵捶轡泎숵䓂単吤潳䔭瓂夭棂痎帣㧂恰㔊䙳䍭噟㐤婴⬦䩶䧂㠪癆</w:t>
      </w:r>
      <w:r>
        <w:rPr/>
        <w:t>⡈</w:t>
      </w:r>
      <w:r>
        <w:rPr/>
        <w:t>뼩㉲╱㔽</w:t>
      </w:r>
      <w:r>
        <w:rPr/>
        <w:t>⡕⹦</w:t>
      </w:r>
      <w:r>
        <w:rPr/>
        <w:t>畊䡔焲唲쉄슬䫂牗轘␮奥㥎瑱슻⧂㡟䵐䵱◂숸瘱䴦㕤灡〉楥ꍘ乒䍁㵘瀬塓戲䡊긺녑咵绂旂</w:t>
      </w:r>
      <w:r>
        <w:rPr/>
        <w:t>ꤵ</w:t>
      </w:r>
      <w:r>
        <w:rPr/>
        <w:t>䑘썳䱉칣湖쉴橍</w:t>
      </w:r>
      <w:r>
        <w:rPr/>
        <w:t>⠽</w:t>
      </w:r>
      <w:r>
        <w:rPr/>
        <w:t>䉞倬猲佤牪쌶摋䬤쉫砤㦏㬭㍠祳㭅汏剴䖱全⥄䝨</w:t>
      </w:r>
      <w:r>
        <w:rPr/>
        <w:t>ꥉ</w:t>
      </w:r>
      <w:r>
        <w:rPr/>
        <w:t>ㅧꍎ祰쉤硪纻䝭懂瘩坲⍩쉊♾춮ギ敚狍唲䎻歎䡐票㡫丮咬剁唳ꄽ캩㭉쉆쉡⩶渴顤ぬ▘伭쉓婴祧硳䅳䡖격侻⥷伴忂숲楂搸</w:t>
      </w:r>
      <w:r>
        <w:rPr/>
        <w:t>ꕔ</w:t>
      </w:r>
      <w:r>
        <w:rPr/>
        <w:t>싂⽄꥚⿂쏂⍎ꍭ啉䥙䍇㯃稩楊濂唴䥈␷䍣⍧乆墱䑷꥙쉙䗎땓</w:t>
      </w:r>
      <w:r>
        <w:rPr/>
        <w:t>ⱡ</w:t>
      </w:r>
      <w:r>
        <w:rPr/>
        <w:t>縵橮</w:t>
      </w:r>
      <w:r>
        <w:rPr/>
        <w:t>꤯</w:t>
      </w:r>
      <w:r>
        <w:rPr/>
        <w:t>䟂䥰컂偧祍夺繱牌쵇び弭</w:t>
      </w:r>
      <w:r>
        <w:rPr/>
        <w:t>ꦵ</w:t>
      </w:r>
      <w:r>
        <w:rPr/>
        <w:t>㡩璵婭甦狂迂쉟櫍帲쉅㜣䍆乥浄梥㵗ㅙ绂⍌㉓숹皿䝙䰣乓彰散焯海牃㭚㏂뽓倵橷輭⩗瀽圮灇녕싂쉦녵</w:t>
      </w:r>
      <w:r>
        <w:rPr/>
        <w:t>ⴽ</w:t>
      </w:r>
      <w:r>
        <w:rPr/>
        <w:t>睃䑭쉟뼳⥡奫獮歟䓂畧㦬睞器⬴쉢圦䖬⏂硁穃縳⫍䁊摵녬帻㩞瀯杹䪱⽌㑦獄䚮䉱彄㕞㙷楩쉮</w:t>
      </w:r>
      <w:r>
        <w:rPr/>
        <w:t>ꥐ</w:t>
      </w:r>
      <w:r>
        <w:rPr/>
        <w:t>썞⤨椳帨㇂㭧橲쵬搮ꏂ숱爬㥵据숦徻숮畳㑭塀盂扪⚬숵慍獤䑔⹔걞ꥳ⨵㌽䚣浢㵒乌勂扊恧呷ꏎ繕咩杤味畯稭숽渺歎뭗潮橔㘵異⍫싂썑䅄땔呞椬㙙禵塳丩亩廂놘㉕㥲㍊숨憱䆏䰦</w:t>
      </w:r>
      <w:r>
        <w:rPr/>
        <w:t>ⱑ</w:t>
      </w:r>
      <w:r>
        <w:rPr/>
        <w:t>杏</w:t>
      </w:r>
      <w:r>
        <w:rPr/>
        <w:t>ꕖ</w:t>
      </w:r>
      <w:r>
        <w:rPr/>
        <w:t>啰</w:t>
      </w:r>
      <w:r>
        <w:rPr/>
        <w:t>ꕯ</w:t>
      </w:r>
      <w:r>
        <w:rPr/>
        <w:t>ㅧ穨䱢悏딲啢䋂哂卵쵒剳昹漻䱖ず愯쉐촪㡈顭㣂쉓⭎甹乏㨣</w:t>
      </w:r>
      <w:r>
        <w:rPr/>
        <w:t>ꕒ</w:t>
      </w:r>
      <w:r>
        <w:rPr/>
        <w:t>슬扖獫硧싂㏎櫂䬦㠺噪啥㩋泂栴쉙</w:t>
      </w:r>
      <w:r>
        <w:rPr/>
        <w:t>⣂⫂⹋⯂♒</w:t>
      </w:r>
      <w:r>
        <w:rPr/>
        <w:t>坉挩栳╚䅙ꍴ㍞婠䊮떵뽾⽳䜯⸪쉁⌮欹ꅧ숸쉅싂䲥쉓⹙弪⥥쉟䦡げ攳爤彎䯂吳啲숽㦘獳畱嘯朦㠵䫂⏃䓂买㢮䩡숪助㶘</w:t>
      </w:r>
      <w:r>
        <w:rPr/>
        <w:t>ꤩ</w:t>
      </w:r>
      <w:r>
        <w:rPr/>
        <w:t>汃㕷㵬伯湕㩌䠸⪘묳䣂亮싂</w:t>
      </w:r>
      <w:r>
        <w:rPr/>
        <w:t>⡹</w:t>
      </w:r>
      <w:r>
        <w:rPr/>
        <w:t>넽捬䦩ㄽ奒뭱丩넴斵潅䥩䎏迍姂쉅깦ꍬ㨹獎⨬神⯍喣乸甽戩㑐払㎩녒恕㔤⎥⚻╶縵滂䆘䈫떵参医썴懍䵞껍㵍쉺橺㨥爊垱嗂懂⍁㩱特暿椰灵슏丶扁Ⓜ䄶幭⿂</w:t>
      </w:r>
      <w:r>
        <w:rPr/>
        <w:t>ꖮ</w:t>
      </w:r>
      <w:r>
        <w:rPr/>
        <w:t>슣</w:t>
      </w:r>
      <w:r>
        <w:rPr/>
        <w:t>ꥉ</w:t>
      </w:r>
      <w:r>
        <w:rPr/>
        <w:t>䇎琫丬싃磂쵂セ싂㙋绂넳췂湲슏椻䜳⬷盂刮땎㕉①愳숱숳⩪㵞㊮ꆩ㭵⭘睵猱</w:t>
      </w:r>
      <w:r>
        <w:rPr/>
        <w:t>ⱅ</w:t>
      </w:r>
      <w:r>
        <w:rPr/>
        <w:t>畭㠦⭂煮䤨㒻輲剅䐬示䕬㙌晎썃㍴煤栭慷쉌</w:t>
      </w:r>
      <w:r>
        <w:rPr/>
        <w:t>ⱶ</w:t>
      </w:r>
      <w:r>
        <w:rPr/>
        <w:t>슩</w:t>
      </w:r>
      <w:r>
        <w:rPr/>
        <w:t>ꕃ</w:t>
      </w:r>
      <w:r>
        <w:rPr/>
        <w:t>䢩㯂兓䴵䍴甩㩡㮥乯㣂⺣玱⿂摅</w:t>
      </w:r>
      <w:r>
        <w:rPr/>
        <w:t>⣂</w:t>
      </w:r>
      <w:r>
        <w:rPr/>
        <w:t>顩潆</w:t>
      </w:r>
      <w:r>
        <w:rPr/>
        <w:t>⡖</w:t>
      </w:r>
      <w:r>
        <w:rPr/>
        <w:t>桫</w:t>
      </w:r>
      <w:r>
        <w:rPr/>
        <w:t>ꥅ</w:t>
      </w:r>
      <w:r>
        <w:rPr/>
        <w:t>歑痂烂偺绂頤毂弮䶩携㠫敞橍㫂쉗⍨⵭偕彸⩴㝂㕍ꏂ烂㠩恑壂◎悡㝫쌺ꏎ</w:t>
      </w:r>
      <w:r>
        <w:rPr/>
        <w:t>⡱</w:t>
      </w:r>
      <w:r>
        <w:rPr/>
        <w:t>擃痂숭摧儱泂洰</w:t>
      </w:r>
      <w:r>
        <w:rPr/>
        <w:t>ⵣ</w:t>
      </w:r>
      <w:r>
        <w:rPr/>
        <w:t>摗▥딪倣</w:t>
      </w:r>
      <w:r>
        <w:rPr/>
        <w:t>Ⳃ</w:t>
      </w:r>
      <w:r>
        <w:rPr/>
        <w:t>䏂㑍刪婒⽤娮䪿䕓洽㤥嫍⭶矂汦撡佧典痃뾿싂╶썾漻㵷〥⽡슻歱唽掩䝋쉴㩟澏䅤䥈뿂쉲⩶偯♆祷㉠䫂珃楅겱</w:t>
      </w:r>
      <w:r>
        <w:rPr/>
        <w:t>꥓</w:t>
      </w:r>
      <w:r>
        <w:rPr/>
        <w:t>帷놮幃㉵慚杠汔牮䑎ㅊ넳穔晓츱ꅭ睵楹⬣囂㷂쉸洪潖쉋硥癨㋃硞</w:t>
      </w:r>
      <w:r>
        <w:rPr/>
        <w:t>ꤳ</w:t>
      </w:r>
      <w:r>
        <w:rPr/>
        <w:t>㛂砻焲㐥摟쉘疥ꆮ䱊䱮㩱噃쵑煷쉁僂⽆唨</w:t>
      </w:r>
      <w:r>
        <w:rPr/>
        <w:t>ꥄ</w:t>
      </w:r>
      <w:r>
        <w:rPr/>
        <w:t>㵱䣂깢㬪牲囂沿歞뾩䑶땭⑖掮꺏杘ㆱ彚爷仂䨤츮땎䣂쉐涣彁</w:t>
      </w:r>
      <w:r>
        <w:rPr/>
        <w:t>⣂</w:t>
      </w:r>
      <w:r>
        <w:rPr/>
        <w:t>父싂朵佁♑㝗ㅏ䍘㬸㘬奍ㅠ眪淂㣂卲ꅺ⩴숱걊斩檥壃廃䤮便</w:t>
      </w:r>
      <w:r>
        <w:rPr/>
        <w:t>ⴸ</w:t>
      </w:r>
      <w:r>
        <w:rPr/>
        <w:t>卵搨侮䎱抮쉭轣</w:t>
      </w:r>
      <w:r>
        <w:rPr/>
        <w:t>ꤤ</w:t>
      </w:r>
      <w:r>
        <w:rPr/>
        <w:t>䍭朶䜱㥳㫂吸ꅎ䧍㉐⿍䑐♅숤䟂は斥亻癓⩗烂쉓╏⽣殬呵皩쉹捂㨩쉂쉒㭉</w:t>
      </w:r>
      <w:r>
        <w:rPr/>
        <w:t>⢣⪩</w:t>
      </w:r>
      <w:r>
        <w:rPr/>
        <w:t>쉰獆쉢걑呚ꍂ䜸䕡坚浀凍┩㕑⦥㫂ꍦ攺쉞䔸捇朦녱쉟唹〉╕숭슩</w:t>
      </w:r>
      <w:r>
        <w:rPr/>
        <w:t>⡘</w:t>
      </w:r>
      <w:r>
        <w:rPr/>
        <w:t>彣┰呫걱䭎䅍坵⩖䭞䱂겘격仂朩</w:t>
      </w:r>
      <w:r>
        <w:rPr/>
        <w:t>ꕘ</w:t>
      </w:r>
      <w:r>
        <w:rPr/>
        <w:t>䖮츱䁄⨨套潴쉚♑쉫⸤瀩煖吪⑭ꥡ珃湧楈슱え求爫䁳⍲歖</w:t>
      </w:r>
      <w:r>
        <w:rPr/>
        <w:t>ꦘ⩙</w:t>
      </w:r>
      <w:r>
        <w:rPr/>
        <w:t>㩪け⩹獄轚쎮䕡啵쉃偟쉆䫂⨣迂噢슥䫎繠梣⌤椹瞿♚杀䒥숦䩺䅆</w:t>
      </w:r>
      <w:r>
        <w:rPr/>
        <w:t>꤬</w:t>
      </w:r>
      <w:r>
        <w:rPr/>
        <w:t>剁쉣갵䭦⍈㝏쉗쉮⫎㵳儬♯泂煃檮瑋䉵쉟頽飂⦬抩갬掣쉲⍟⦡挩梱䦥廂㤽䷂畊쉔氳穁췂㥳㗂뽹긷浐术徘⥚</w:t>
      </w:r>
      <w:r>
        <w:rPr/>
        <w:t>ꤩ</w:t>
      </w:r>
      <w:r>
        <w:rPr/>
        <w:t>汦㊡⧍嫎겥걈折싂栬磂쉳쉀숻㧂働䯎⩞甶洸뽈儭ㄫ</w:t>
      </w:r>
      <w:r>
        <w:rPr/>
        <w:t>꧂</w:t>
      </w:r>
      <w:r>
        <w:rPr/>
        <w:t>煮䔺⑞⒥捯묪넵堽㌊묥쉌ケ剀劘ꅦ▥䝓☰䅧♋쵋瑲슥含⸴顮搥䨥㥍䟂⑘戸⹓䰰离繕㖮才癩ㄫ㧍싂獸睉䮵ꍭ䅞係瑠</w:t>
      </w:r>
      <w:r>
        <w:rPr/>
        <w:t>ꕭ</w:t>
      </w:r>
      <w:r>
        <w:rPr/>
        <w:t>숸䁸⹈</w:t>
      </w:r>
      <w:r>
        <w:rPr/>
        <w:t>ꔥ</w:t>
      </w:r>
      <w:r>
        <w:rPr/>
        <w:t>땀廎ㅴ欸ꎥ協䌪璡熡쉋务</w:t>
      </w:r>
      <w:r>
        <w:rPr/>
        <w:t>ꤵ</w:t>
      </w:r>
      <w:r>
        <w:rPr/>
        <w:t>飂煀參爻楩洮㵧晇쉒埂䔪ㅅ뽨䳂䟂癪祌⭹⫂⸻ꇂ⬹呡刺땶㑘洶磂䨶⵹⼸悵쉙䢵</w:t>
      </w:r>
      <w:r>
        <w:rPr/>
        <w:t>ꕉ</w:t>
      </w:r>
      <w:r>
        <w:rPr/>
        <w:t>灮穌牒癶쉖㤷⵵歱恥戲䕑뼤䁬칯浆灢䉅楴딶汈쉟灵╦녧汪⍍쉂廍圥䎘⍸奅걏偺氦</w:t>
      </w:r>
      <w:r>
        <w:rPr/>
        <w:t>⡈</w:t>
      </w:r>
      <w:r>
        <w:rPr/>
        <w:t>⼷䤶뽉嚬䞮⧂汫乣偋ꇂ⯂</w:t>
      </w:r>
      <w:r>
        <w:rPr/>
        <w:t>Ⱳ</w:t>
      </w:r>
      <w:r>
        <w:rPr/>
        <w:t>ふⓎ乖쉀</w:t>
      </w:r>
      <w:r>
        <w:rPr/>
        <w:t>ꕏ⍧</w:t>
      </w:r>
      <w:r>
        <w:rPr/>
        <w:t>㈣伣䚏㣂佯쉓썰쌽敟祚썙┹昫뿂╘㎩燂软䃂숰攨癸太믂㝳䐷쉤慨吥숫싃剎쉓쌺ꄥ繚ꅇ癢煉煀ㅋ䵣䥠꥙⑧쉌䀮쉐栰轐焹勎깫扟묦坨쉹㘭</w:t>
      </w:r>
      <w:r>
        <w:rPr/>
        <w:t>⡏</w:t>
      </w:r>
      <w:r>
        <w:rPr/>
        <w:t>㈦뽲㙴ꥤ겿</w:t>
      </w:r>
      <w:r>
        <w:rPr/>
        <w:t>ꕊ</w:t>
      </w:r>
      <w:r>
        <w:rPr/>
        <w:t>㎬⸹뗂걣窩䙀䕴㴸瘱啃ヂ䦥匣绂♙</w:t>
      </w:r>
      <w:r>
        <w:rPr/>
        <w:t>ⵢꤱ</w:t>
      </w:r>
      <w:r>
        <w:rPr/>
        <w:t>숻頩䠪</w:t>
      </w:r>
      <w:r>
        <w:rPr/>
        <w:t>⣂</w:t>
      </w:r>
      <w:r>
        <w:rPr/>
        <w:t>䵍칹䬸梣ꍁ嫍땂辮嘷⥓吱洸</w:t>
      </w:r>
      <w:r>
        <w:rPr/>
        <w:t>⣍</w:t>
      </w:r>
      <w:r>
        <w:rPr/>
        <w:t>㝪癘祲佯㛂参仂獋嘪㨹䁚㑪</w:t>
      </w:r>
      <w:r>
        <w:rPr/>
        <w:t>⣎</w:t>
      </w:r>
      <w:r>
        <w:rPr/>
        <w:t>囂祎ォ쉙䨸䩙⥐䨳疵</w:t>
      </w:r>
      <w:r>
        <w:rPr/>
        <w:t>ⱊ</w:t>
      </w:r>
      <w:r>
        <w:rPr/>
        <w:t>潢単嚻</w:t>
      </w:r>
      <w:r>
        <w:rPr/>
        <w:t>ꕅ</w:t>
      </w:r>
      <w:r>
        <w:rPr/>
        <w:t>㉕嘤佸⮥㡍䯂⎥䜴䑍뿂啪氤념玩枻䉳杂</w:t>
      </w:r>
      <w:r>
        <w:rPr/>
        <w:t>ꥅ╺⫂</w:t>
      </w:r>
      <w:r>
        <w:rPr/>
        <w:t>䤶潩⍧摲숤慖乹곍攥⩴</w:t>
      </w:r>
      <w:r>
        <w:rPr/>
        <w:t>⢿</w:t>
      </w:r>
      <w:r>
        <w:rPr/>
        <w:t>딥ㅉ</w:t>
      </w:r>
      <w:r>
        <w:rPr/>
        <w:t>Ȿ</w:t>
      </w:r>
      <w:r>
        <w:rPr/>
        <w:t>敘偡厱丶娸砷湩䈥⾩凂䞻摖껍塁揂硞彙恹⵮䥭〹頵稥Ⓜ⏂噏灺䥟姂彳晇쵖싂硑싍㠪畘儥癗楲걐⩨恖싂娻灥硤䖘檩礩熵쉚⨩╈癮쎱敫췂勂슡嚻纣쉴㣃뿍刪슥奭皥쉳숲牟幇稳仂愰椷刳䥎숨幍녭愷넣婭輰⸩啚␯㍂녙狂瘷⸽振䧂灷傻</w:t>
      </w:r>
      <w:r>
        <w:rPr/>
        <w:t>⡵</w:t>
      </w:r>
      <w:r>
        <w:rPr/>
        <w:t>媮剃䍣媮扇</w:t>
      </w:r>
      <w:r>
        <w:rPr/>
        <w:t>ⷃ</w:t>
      </w:r>
      <w:r>
        <w:rPr/>
        <w:t>卯熬숸䑵</w:t>
      </w:r>
      <w:r>
        <w:rPr/>
        <w:t>ꦘ</w:t>
      </w:r>
      <w:r>
        <w:rPr/>
        <w:t>⽈㛍㠽祀㙔㕈䁰㍯旂恄⩅</w:t>
      </w:r>
      <w:r>
        <w:rPr/>
        <w:t>ꦻ</w:t>
      </w:r>
      <w:r>
        <w:rPr/>
        <w:t>㩑ㆡ䈪牔⩂㐴</w:t>
      </w:r>
      <w:r>
        <w:rPr/>
        <w:t>Ⳃ</w:t>
      </w:r>
      <w:r>
        <w:rPr/>
        <w:t>枬㪩眪쉏䠪硬栽⾿䃂硚╮쉥㮩ꎘ⴯栦䘤슿꺣瀤顠㕩䲩救䋂擎捘䘯惃娪깕⹌䩌壂숪枵獨</w:t>
      </w:r>
      <w:r>
        <w:rPr/>
        <w:t>ⱙ</w:t>
      </w:r>
      <w:r>
        <w:rPr/>
        <w:t>佢⍳敱숽</w:t>
      </w:r>
      <w:r>
        <w:rPr/>
        <w:t>꥟</w:t>
      </w:r>
      <w:r>
        <w:rPr/>
        <w:t>兲焵顸</w:t>
      </w:r>
      <w:r>
        <w:rPr/>
        <w:t>ꥐ</w:t>
      </w:r>
      <w:r>
        <w:rPr/>
        <w:t>ㅀ坎㴹⨭䌹毂⵩䵣渤頴</w:t>
      </w:r>
      <w:r>
        <w:rPr/>
        <w:t>⡟</w:t>
      </w:r>
      <w:r>
        <w:rPr/>
        <w:t>冏쉎䑏祤ꥴ迂伪庬쉇䖏䌽</w:t>
      </w:r>
      <w:r>
        <w:rPr/>
        <w:t>Ⱚ</w:t>
      </w:r>
      <w:r>
        <w:rPr/>
        <w:t>넱伱炬䔷딳佅倊</w:t>
      </w:r>
      <w:r>
        <w:rPr/>
        <w:t>ⱶ</w:t>
      </w:r>
      <w:r>
        <w:rPr/>
        <w:t>氵⾡ꍘ쌹ぷ숵⑗灶奲く䬱</w:t>
      </w:r>
      <w:r>
        <w:rPr/>
        <w:t>ꔲ</w:t>
      </w:r>
      <w:r>
        <w:rPr/>
        <w:t>䈬</w:t>
      </w:r>
      <w:r>
        <w:rPr/>
        <w:t>ꤽ</w:t>
      </w:r>
      <w:r>
        <w:rPr/>
        <w:t>ⱥ</w:t>
      </w:r>
      <w:r>
        <w:rPr/>
        <w:t>杅挩䠣顦㍒䭉싂呪偯싂为割樲区湥呮♯䏎偐</w:t>
      </w:r>
      <w:r>
        <w:rPr/>
        <w:t>ⶡ</w:t>
      </w:r>
      <w:r>
        <w:rPr/>
        <w:t>主쵢㞵䡨惂炘⭔딣뼴쉥頺䑓싂歹㍵佰楕塐㶥が䅡⭗ꇂ畹쉡㑙單⮩䥧</w:t>
      </w:r>
      <w:r>
        <w:rPr/>
        <w:t>Ⱓ</w:t>
      </w:r>
      <w:r>
        <w:rPr/>
        <w:t>槍輥盂쉥숦䐽幮張䁃飍睊桕湤挪뼫楣㕠쉣쌤㇂橸䔦숵氱쉕깙⹫稪獊쉠爤斬田䡞䵄癭珂田硡쉡쉠癤㉎㊮捘숻쉉ㄯ幣㙢ꄱㅘ䑎넣쏍⭅⯂</w:t>
      </w:r>
      <w:r>
        <w:rPr/>
        <w:t>ⰲ</w:t>
      </w:r>
      <w:r>
        <w:rPr/>
        <w:t>쉸䉥炣숵⹩挣⽘䨪狂㜶搬樥㵴</w:t>
      </w:r>
      <w:r>
        <w:rPr/>
        <w:t>ⱶ</w:t>
      </w:r>
      <w:r>
        <w:rPr/>
        <w:t>㴲쉬榻顅䥄䥑㥮ꍭ奎拂㉉㵑南숳쉮싂㫂䛂ꍖ恘㠹額伪</w:t>
      </w:r>
      <w:r>
        <w:rPr/>
        <w:t>⡮</w:t>
      </w:r>
      <w:r>
        <w:rPr/>
        <w:t>昴䅧頱垬奢깴㡾䔬璩䄦䙱吨䘱</w:t>
      </w:r>
      <w:r>
        <w:rPr/>
        <w:t>⡑</w:t>
      </w:r>
      <w:r>
        <w:rPr/>
        <w:t>獧⻎쉭兂㐫숻啑䍪恴〷晅扔汩牧䉫滂歂䮩娦䩥歨ꥪ깋쵰傣䱦뿂㣃㭏禮숪싂⾵敫竂剭⮡쵡獬轍夸▏惂橋꺻㍀␪偱慵쉘⭟딩숪呫ꅮ栰圪䒿愪䕬圻獹츳䜨䐣╶춻戭䉹녔숭촲ꅾ칓ꄪ</w:t>
      </w:r>
      <w:r>
        <w:rPr/>
        <w:t>ⷂ♬</w:t>
      </w:r>
      <w:r>
        <w:rPr/>
        <w:t>睎⫂숪樭䉍狂䧃倳㕰氩畞</w:t>
      </w:r>
      <w:r>
        <w:rPr/>
        <w:t>ꔪ</w:t>
      </w:r>
      <w:r>
        <w:rPr/>
        <w:t>琫숩䕎긮쉂딦⎬쉹倪瞘敥敾呹涮彬桫䜮䱑潕</w:t>
      </w:r>
      <w:r>
        <w:rPr/>
        <w:t>꤭</w:t>
      </w:r>
      <w:r>
        <w:rPr/>
        <w:t>ꥣ幺숴浧乲縪杓柂䘰䡌弫䄪祦㬪繁뽢㔦势㩒癸畯㡢春⼲惂㝺甦祰憿</w:t>
      </w:r>
      <w:r>
        <w:rPr/>
        <w:t>ꦘ</w:t>
      </w:r>
      <w:r>
        <w:rPr/>
        <w:t>㨨礹㶿⬫䉗顺攻沬䱂硹䃂┵淍䥺喩噰䣂숳ꅹ⼯⦻㙶㵱敄㵸숶涣佶⩲塕Ⓜ㵦㍸䟂䛂䩄싂歋䝹숻䥧幎噬쎣춻숻塟湵</w:t>
      </w:r>
      <w:r>
        <w:rPr/>
        <w:t>⣎</w:t>
      </w:r>
      <w:r>
        <w:rPr/>
        <w:t>㕲썵儦匨仍▏卦橺摙畑땙克⺘ꆵ䡑゘⩨䱠塎汑硍桀礽瞻㩪恖䅔硯癵㋍╮䜪칍쉗㨯䁈佌䥄佹捲礶䩥㵋⼲䥆绍⸩但䇂충䱑椪䮘䡎䝸⼪繭䠽㩞輽橔⮘⑘䅋␩䥩䲩唯䥈ꥧ⦱捍礭걂쉹䴹㵉쉤䴳䭾뼪㏂奏买숱䧃顮긺슬쉱畖潃㡴恡깞挪뼪쌽⪮偆頵奺硧浌檿㉑儸⾵뿂䵅쉉轉㜷숪쉃땹⨤㥦슮䯂䒮奊⥗狃煖⵺剑兾</w:t>
      </w:r>
      <w:r>
        <w:rPr/>
        <w:t>ꕄꕬ</w:t>
      </w:r>
      <w:r>
        <w:rPr/>
        <w:t>뇍⨬쉠䎱顙䱈숯걷㭅䠶商⪻颮ꅧ뽔呌洷䘊䦣ꅅ彑ꅆ쉘䍵⵸</w:t>
      </w:r>
      <w:r>
        <w:rPr/>
        <w:t>꧃</w:t>
      </w:r>
      <w:r>
        <w:rPr/>
        <w:t>伺偳眨硥꥾煋杯㗂쉆䑥쉄</w:t>
      </w:r>
      <w:r>
        <w:rPr/>
        <w:t>ⷂ⸩</w:t>
      </w:r>
      <w:r>
        <w:rPr/>
        <w:t>䟂懂䄨繒丫ꍕ</w:t>
      </w:r>
      <w:r>
        <w:rPr/>
        <w:t>ꔪ</w:t>
      </w:r>
      <w:r>
        <w:rPr/>
        <w:t>䅴슘珂╶湳슩䩲庿쉴칰긶쎻偐䄸䅹䎏</w:t>
      </w:r>
      <w:r>
        <w:rPr/>
        <w:t>Ɽ</w:t>
      </w:r>
      <w:r>
        <w:rPr/>
        <w:t>깏숻硧䕐쉄敎報池氵戨瞘㭋⽙砭╷쉖佣╅怬懃칱땩ꏎ䭸쉫⯂䅙⑸煣頯娮녖咿汶⎥梬슘嘸䒏㝖怯뭫帯⫂輹䩗卹歩⥌딷</w:t>
      </w:r>
      <w:r>
        <w:rPr/>
        <w:t>ꗂ</w:t>
      </w:r>
      <w:r>
        <w:rPr/>
        <w:t>䄩幅䝳䛍槂㩴䙙欦䀹䍍㌩㨮⩯뾵썁夥棂媘楢숫㨵竂爥꥚曂窬㩀穆掏縮抩便椮쉗繮</w:t>
      </w:r>
      <w:r>
        <w:rPr/>
        <w:t>ⶡ</w:t>
      </w:r>
      <w:r>
        <w:rPr/>
        <w:t>轊싂晟ギ⧂拂촬墘狂稸䜦乫㭀ꥣ憣⩤㚱⯂垘䈪眥ヂ類樵⏂䳂숽帨䱢</w:t>
      </w:r>
      <w:r>
        <w:rPr/>
        <w:t>⢘⠮</w:t>
      </w:r>
      <w:r>
        <w:rPr/>
        <w:t>乘轢쉖䝏橀婑頺⽪㠮</w:t>
      </w:r>
      <w:r>
        <w:rPr/>
        <w:t>꥟</w:t>
      </w:r>
      <w:r>
        <w:rPr/>
        <w:t>쉐珂摡煢協畀埂䕩㡞癦猽䴷杆⨽</w:t>
      </w:r>
      <w:r>
        <w:rPr/>
        <w:t>ꥁ</w:t>
      </w:r>
      <w:r>
        <w:rPr/>
        <w:t>䙫顏侮</w:t>
      </w:r>
      <w:r>
        <w:rPr/>
        <w:t>ꥐ</w:t>
      </w:r>
      <w:r>
        <w:rPr/>
        <w:t>頱畠轗䐸棂䝞勂⒡⽌村囃╙䠹</w:t>
      </w:r>
      <w:r>
        <w:rPr/>
        <w:t>⠰</w:t>
      </w:r>
      <w:r>
        <w:rPr/>
        <w:t>徻䑴䉹矂漺꧎⥋숽扨䙦칮椦䃃匶⹒煵䟃㈰싂䁓獪쉳</w:t>
      </w:r>
      <w:r>
        <w:rPr/>
        <w:t>⠻</w:t>
      </w:r>
      <w:r>
        <w:rPr/>
        <w:t>⽥牧⪏畱㵢쉍愯㭬縵숤⌸숲녲汫䙯</w:t>
      </w:r>
      <w:r>
        <w:rPr/>
        <w:t>Ⳃ</w:t>
      </w:r>
      <w:r>
        <w:rPr/>
        <w:t>盂憘⍞材쉧慅䙠ꄬ쉸⴦整灎</w:t>
      </w:r>
      <w:r>
        <w:rPr/>
        <w:t>ⰺ</w:t>
      </w:r>
      <w:r>
        <w:rPr/>
        <w:t>區⸬稦놡쉵뾿⤫</w:t>
      </w:r>
      <w:r>
        <w:rPr/>
        <w:t>ꕌ</w:t>
      </w:r>
      <w:r>
        <w:rPr/>
        <w:t>䫃ꍆ㩕祮䝾獠㵲⩥뭒嫂ꏂ㮣䙏</w:t>
      </w:r>
      <w:r>
        <w:rPr/>
        <w:t>ꥏ</w:t>
      </w:r>
      <w:r>
        <w:rPr/>
        <w:t>席歱</w:t>
      </w:r>
      <w:r>
        <w:rPr/>
        <w:t>⡷</w:t>
      </w:r>
      <w:r>
        <w:rPr/>
        <w:t>轖捃쉬걾쏂⭖ꌲ䍃갦䅙䁆晳숯䩓숣摙硭掿</w:t>
      </w:r>
      <w:r>
        <w:rPr/>
        <w:t>ꥊ</w:t>
      </w:r>
      <w:r>
        <w:rPr/>
        <w:t>欴⑹欣扨</w:t>
      </w:r>
      <w:r>
        <w:rPr/>
        <w:t>⠫</w:t>
      </w:r>
      <w:r>
        <w:rPr/>
        <w:t>汏쉶</w:t>
      </w:r>
      <w:r>
        <w:rPr/>
        <w:t>ⶡ</w:t>
      </w:r>
      <w:r>
        <w:rPr/>
        <w:t>呱㘵䙹砲䝇</w:t>
      </w:r>
      <w:r>
        <w:rPr/>
        <w:t>⢩</w:t>
      </w:r>
      <w:r>
        <w:rPr/>
        <w:t>噣䅂狂㉞暣♊숤㥉旂瑵強惎牋獕牲싃䉓栨漲癞氶䥌嘹</w:t>
      </w:r>
      <w:r>
        <w:rPr/>
        <w:t>⡷</w:t>
      </w:r>
      <w:r>
        <w:rPr/>
        <w:t>싂㛂㴱彗玱朽숴㵩䁫㙶栯䆩札咿슘東嗂祧</w:t>
      </w:r>
      <w:r>
        <w:rPr/>
        <w:t>ꥑ</w:t>
      </w:r>
      <w:r>
        <w:rPr/>
        <w:t>栽</w:t>
      </w:r>
      <w:r>
        <w:rPr/>
        <w:t>꧂</w:t>
      </w:r>
      <w:r>
        <w:rPr/>
        <w:t>敪㑣㨩㍟숺㙡㉵뾏쉟瀸收䈱㑅轠┵妏⎩⨫轌ꍳ䁕橩♺扔갽睦⍣幹㶥썾⬺⛂䙯숸슬楄쉖皥灹乔쉏顫颬</w:t>
      </w:r>
      <w:r>
        <w:rPr/>
        <w:t>⠯</w:t>
      </w:r>
      <w:r>
        <w:rPr/>
        <w:t>썍挶掱뾻⨤䄱쉒漭眺止껂䫍싃숣关愪䝧轀嗎䌲⨤㦩搵偐潣㭧쉴睁⎣䈷潴쉯䦩⽉恃ꍆ╙浇摬䬩습顾杋䈪䖿꥚㡍䷂䈤⹚</w:t>
      </w:r>
      <w:r>
        <w:rPr/>
        <w:t>ⷂ</w:t>
      </w:r>
      <w:r>
        <w:rPr/>
        <w:t>捉繂歂摎彗</w:t>
      </w:r>
      <w:r>
        <w:rPr/>
        <w:t>ꤤ</w:t>
      </w:r>
      <w:r>
        <w:rPr/>
        <w:t>戸꺩䙟뭈䎡愩노楋矂啄嫂ꅸ䯂놡㠹椵猹</w:t>
      </w:r>
      <w:r>
        <w:rPr/>
        <w:t>ⵎ</w:t>
      </w:r>
      <w:r>
        <w:rPr/>
        <w:t>帵ꥮ攴</w:t>
      </w:r>
      <w:r>
        <w:rPr/>
        <w:t>ꥐ</w:t>
      </w:r>
      <w:r>
        <w:rPr/>
        <w:t>洴넭咩⨪㪥梥䛂灹䩉䅢</w:t>
      </w:r>
      <w:r>
        <w:rPr/>
        <w:t>⠽</w:t>
      </w:r>
      <w:r>
        <w:rPr/>
        <w:t>ㅞ摦沮쉃彞䳍幮揂株쉓祐橳䙭䪘佅⮡圊穊㩒㥱犱听ꍀ厘啐쉟㴰払⨳㍔쉰싂盂⹋轀㜭囂瑞夤䱾爭わ㷎땺䫂쉠䑸挳幚⨸뽣䡖樬⽚싂ꅹ㥌歫歕䠥晐䌮쏃㡙Ⓕ㙡㇂㧂礭㕥䋂䱘쉀䬭쉫䀪뽯쉕㶘쉢㗂⪘楔燂摢⍱㴤쎩刭弶䇍ㅨ捘斡噍츽䃍く桮슻秂녏ꥦ堨摯겏⌻娭䁵盂潇</w:t>
      </w:r>
      <w:r>
        <w:rPr/>
        <w:t>ꗎ</w:t>
      </w:r>
      <w:r>
        <w:rPr/>
        <w:t>弪枮숴쉫䧂劮滂⩌〪囂㝣琤潓噪┹頭걬唺㡦⨷쉟恥摟淃깬渱</w:t>
      </w:r>
      <w:r>
        <w:rPr/>
        <w:t>ⱄ</w:t>
      </w:r>
      <w:r>
        <w:rPr/>
        <w:t>㮥㙈⹹獔쉕壂窥䓂뮡䤹歨傣⩟⩺呧</w:t>
      </w:r>
      <w:r>
        <w:rPr/>
        <w:t>ⷂ</w:t>
      </w:r>
      <w:r>
        <w:rPr/>
        <w:t>숸䉑숰顙穔㕏쉭慅䱤⤯呸슬撩㩪暱畞囂椴獇㯂꥕┥飂䜤剁䕴匬♁ꍣ䑂</w:t>
      </w:r>
      <w:r>
        <w:rPr/>
        <w:t>ⴽ</w:t>
      </w:r>
      <w:r>
        <w:rPr/>
        <w:t>䪬㝔싍⍺㌮欪橨䱺꺻硟츥</w:t>
      </w:r>
      <w:r>
        <w:rPr/>
        <w:t>⡤</w:t>
      </w:r>
      <w:r>
        <w:rPr/>
        <w:t>䁮恰⤯歡氥쉸槂䐬印儰瀺㘸塴</w:t>
      </w:r>
      <w:r>
        <w:rPr/>
        <w:t>ꦩ</w:t>
      </w:r>
      <w:r>
        <w:rPr/>
        <w:t>癅爻僂</w:t>
      </w:r>
      <w:r>
        <w:rPr/>
        <w:t>ꕸ</w:t>
      </w:r>
      <w:r>
        <w:rPr/>
        <w:t>湦◂숶甥⤴⼳╱캏쉸</w:t>
      </w:r>
      <w:r>
        <w:rPr/>
        <w:t>ⷂ☭</w:t>
      </w:r>
      <w:r>
        <w:rPr/>
        <w:t>묮倬夷䙐䜪썋쉫摠濂扁汉晬瘵</w:t>
      </w:r>
      <w:r>
        <w:rPr/>
        <w:t>ꤨ</w:t>
      </w:r>
      <w:r>
        <w:rPr/>
        <w:t>捏</w:t>
      </w:r>
      <w:r>
        <w:rPr/>
        <w:t>ꕁ</w:t>
      </w:r>
      <w:r>
        <w:rPr/>
        <w:t>䘬执⧂쉋椤员㕕⾮쉋쉋ꍢ칄樷渽칎ㅈ⤥晢犥㙋䐣啳칀㕸㕩䁃啈夸乚倴嚻뇂顋儯找쉯⑪ꍃ숳棂⹚䊣⒘婕ꍉ瑨䘴䍶吤</w:t>
      </w:r>
      <w:r>
        <w:rPr/>
        <w:t>ꖵ</w:t>
      </w:r>
      <w:r>
        <w:rPr/>
        <w:t>ꌮ怯丷캏뭂㎬㍑ケ滂썟剈佅䉡浅땹쉑㷂琫噠柃</w:t>
      </w:r>
      <w:r>
        <w:rPr/>
        <w:t>⣂</w:t>
      </w:r>
      <w:r>
        <w:rPr/>
        <w:t>瓂楺䁢㞮䟎礪倫硁乴╋挵㤳䑣傘ㄳ䙣棍侏冱걙区</w:t>
      </w:r>
      <w:r>
        <w:rPr/>
        <w:t>ⵈ</w:t>
      </w:r>
      <w:r>
        <w:rPr/>
        <w:t>卣㝗숬⩴숬䑔⹹婘⨵䈥⤫朶</w:t>
      </w:r>
      <w:r>
        <w:rPr/>
        <w:t>ⱕ</w:t>
      </w:r>
      <w:r>
        <w:rPr/>
        <w:t>扪쉂杭旂教숥祗夭畗参뮩뽏칮呵〮㒘넰牷娷쉕䡚䨰枏⨫㵟焪兌긻</w:t>
      </w:r>
      <w:r>
        <w:rPr/>
        <w:t>ⱃ</w:t>
      </w:r>
      <w:r>
        <w:rPr/>
        <w:t>⺡痂⭦卒恸</w:t>
      </w:r>
      <w:r>
        <w:rPr/>
        <w:t>Ⱝ</w:t>
      </w:r>
      <w:r>
        <w:rPr/>
        <w:t>ꆻ玘婉倫彖䀪⥃慤朽</w:t>
      </w:r>
      <w:r>
        <w:rPr/>
        <w:t>Ⱝ</w:t>
      </w:r>
      <w:r>
        <w:rPr/>
        <w:t>呀婑⧂쉶┮㴶뽖╢뗂洸炱堬뼳땂⦻⌮獥挷</w:t>
      </w:r>
      <w:r>
        <w:rPr/>
        <w:t>⠸</w:t>
      </w:r>
      <w:r>
        <w:rPr/>
        <w:t>奍⥵参晆佁唻敔쉰숻矂⫂㶱顂㥞⍪슱䨣⑲䋃녤彊㎣徻☱슬쎩ㅗ䐴㠶䘴깟땯⏃嗂⩓䂡条⸤橂䩰䎥稹䉂滂⾘䱧㩞砯珍겿뽎灴坉㑟奬</w:t>
      </w:r>
      <w:r>
        <w:rPr/>
        <w:t>ꦣ</w:t>
      </w:r>
      <w:r>
        <w:rPr/>
        <w:t>偁⵱䑧㍷땳摄䩃⬩颻㡅㔸䱊싂㍇䉴</w:t>
      </w:r>
      <w:r>
        <w:rPr/>
        <w:t>Ⳃ</w:t>
      </w:r>
      <w:r>
        <w:rPr/>
        <w:t>颡漱氬쉤䦥싃숵旂䘪㥁⹠촬愥⻂䆻淍슘佲䍟㤴갪欪砹示</w:t>
      </w:r>
      <w:r>
        <w:rPr/>
        <w:t>ꔤ</w:t>
      </w:r>
      <w:r>
        <w:rPr/>
        <w:t>뭠坓牉껂뭉瘫㨴쉪⻂썡㍪瑧╈䈬掿䁢啖獕㌊廂묲䷂横╏녴獤䣃敭瀦쵴䙴Ⓜ쉴㋂⼺啘㙲乚㭃彳ꥠ繢ꥬ奚ꍵ㟍帬潩爲</w:t>
      </w:r>
      <w:r>
        <w:rPr/>
        <w:t>ꖿ</w:t>
      </w:r>
      <w:r>
        <w:rPr/>
        <w:t>畄䙈燂匷</w:t>
      </w:r>
      <w:r>
        <w:rPr/>
        <w:t>ꕳ</w:t>
      </w:r>
      <w:r>
        <w:rPr/>
        <w:t>ㅵ놱悩갺䥹㩵♒䠸栰䘸暘溥潯獗犩牍딩扅䝥揍쉖睃</w:t>
      </w:r>
      <w:r>
        <w:rPr/>
        <w:t>ⴺ</w:t>
      </w:r>
      <w:r>
        <w:rPr/>
        <w:t>湒恰堹头伭吷⥓⍅䅆싃쉠劮䱦啪깭癵⒮㝯冩</w:t>
      </w:r>
      <w:r>
        <w:rPr/>
        <w:t>⣃</w:t>
      </w:r>
      <w:r>
        <w:rPr/>
        <w:t>単影㷎⏂弭⑅䵗㥐暿숭ꄰ⽘塦㍂⩯겿㍪쉺辩䠶㍬灏是瑗慤幠숣묲ꍙ儫⩱弰넭䒥⩑⩞䪬⭕쉄摂⵷숱⤣⹇쵕㌰涩䚬夨</w:t>
      </w:r>
      <w:r>
        <w:rPr/>
        <w:t>ꕦ</w:t>
      </w:r>
      <w:r>
        <w:rPr/>
        <w:t>문쉱썙玩顑ꆱ⫂㉘䏃坊습썁佱뭹㭮剭は䛂䭶䬯숳䖘⹆ㅠ㉤</w:t>
      </w:r>
      <w:r>
        <w:rPr/>
        <w:t>⢵</w:t>
      </w:r>
      <w:r>
        <w:rPr/>
        <w:t>敀⥤晶歒啣㭣檬捶櫂⍴惂⥂䒘⩡뽮숦硺漷樫䡀쉎⦮潕쉫</w:t>
      </w:r>
      <w:r>
        <w:rPr/>
        <w:t>ⱙ</w:t>
      </w:r>
      <w:r>
        <w:rPr/>
        <w:t>䥂盂뭦</w:t>
      </w:r>
      <w:r>
        <w:rPr/>
        <w:t>ꤳ</w:t>
      </w:r>
      <w:r>
        <w:rPr/>
        <w:t>싂╎쉊睊由䝖묭쵩恖㊡쉰</w:t>
      </w:r>
      <w:r>
        <w:rPr/>
        <w:t>ꤹ</w:t>
      </w:r>
      <w:r>
        <w:rPr/>
        <w:t>㠪员㡑</w:t>
      </w:r>
      <w:r>
        <w:rPr/>
        <w:t>Ⱪ</w:t>
      </w:r>
      <w:r>
        <w:rPr/>
        <w:t>䇂䢮㉯彃䲱쉋卭彗彖</w:t>
      </w:r>
      <w:r>
        <w:rPr/>
        <w:t>⡟</w:t>
      </w:r>
      <w:r>
        <w:rPr/>
        <w:t>숪练䱢欶獯盃㴷춡墵彖㵏㨵䭎栫</w:t>
      </w:r>
      <w:r>
        <w:rPr/>
        <w:t>ꗂ</w:t>
      </w:r>
      <w:r>
        <w:rPr/>
        <w:t>떿项⩙䐴奌䭈⬺火役却暣呉䁖ꅌ癙椴쉡牘숮晲쉅⭕呕味ꄬ祃㤯捗⤰厡뽨뭁呹暱</w:t>
      </w:r>
      <w:r>
        <w:rPr/>
        <w:t>⡏</w:t>
      </w:r>
      <w:r>
        <w:rPr/>
        <w:t>䙉倥</w:t>
      </w:r>
      <w:r>
        <w:rPr/>
        <w:t>ⴭ</w:t>
      </w:r>
      <w:r>
        <w:rPr/>
        <w:t>恒묨숤池椪㞘캩䎵瀷䁴爨幅䕶慴ꍪ◂뾥⩴伹毂百樸枣</w:t>
      </w:r>
      <w:r>
        <w:rPr/>
        <w:t>ꕇ⭯⑴ⵟ</w:t>
      </w:r>
      <w:r>
        <w:rPr/>
        <w:t>슻숪䬬磂㍠乤⪏䬲</w:t>
      </w:r>
      <w:r>
        <w:rPr/>
        <w:t>ꔵ</w:t>
      </w:r>
      <w:r>
        <w:rPr/>
        <w:t>ꍢ쉙恌啄㵌晨ㅐ㉺㉥쉱㥺盂喩숵嘰캬</w:t>
      </w:r>
      <w:r>
        <w:rPr/>
        <w:t>Ɐ</w:t>
      </w:r>
      <w:r>
        <w:rPr/>
        <w:t>焳癡숺临䁅</w:t>
      </w:r>
      <w:r>
        <w:rPr/>
        <w:t>ꦘ</w:t>
      </w:r>
      <w:r>
        <w:rPr/>
        <w:t>䏃摘䧂嚮廂䙴枩⪘ꥤ灁濂䤪剪摍뭣㭯㊥乮旂廂ꏂ</w:t>
      </w:r>
      <w:r>
        <w:rPr/>
        <w:t>⡙⨪</w:t>
      </w:r>
      <w:r>
        <w:rPr/>
        <w:t>䐫偐ꄪ㔯榣杮厘伸슻砷䥕슬縱쉫㐪</w:t>
      </w:r>
      <w:r>
        <w:rPr/>
        <w:t>⵰</w:t>
      </w:r>
      <w:r>
        <w:rPr/>
        <w:t>䙲䭸歗☪擂輩娪氺〉挨</w:t>
      </w:r>
      <w:r>
        <w:rPr/>
        <w:t>Ⳃ</w:t>
      </w:r>
      <w:r>
        <w:rPr/>
        <w:t>뭸卵䜤㵤壂⭍䐲䡤㑔䍄瘰쉚䙹㠶橱⬳仂╔甭摡㙩쉸쉇쉰嘵</w:t>
      </w:r>
      <w:r>
        <w:rPr/>
        <w:t>⡁</w:t>
      </w:r>
      <w:r>
        <w:rPr/>
        <w:t>杫㛂歮啧</w:t>
      </w:r>
      <w:r>
        <w:rPr/>
        <w:t>ꕖ</w:t>
      </w:r>
      <w:r>
        <w:rPr/>
        <w:t>⽭瑾歊쎵◂쉷睴뭀넪숴橘哂䣂깴⑾숬呡扰땖䥦</w:t>
      </w:r>
      <w:r>
        <w:rPr/>
        <w:t>Ⳃ</w:t>
      </w:r>
      <w:r>
        <w:rPr/>
        <w:t>ぶ破䂩걗䩵쉟㮣特䁲</w:t>
      </w:r>
      <w:r>
        <w:rPr/>
        <w:t>ⵙ</w:t>
      </w:r>
      <w:r>
        <w:rPr/>
        <w:t>伲坰㡓湠☣皣䣂瀮㑒쉄焳漫䵅</w:t>
      </w:r>
      <w:r>
        <w:rPr/>
        <w:t>ꥅ</w:t>
      </w:r>
      <w:r>
        <w:rPr/>
        <w:t>幈牲畡杮瑺㚥ァ⑊쉖쉉⹖䇎</w:t>
      </w:r>
      <w:r>
        <w:rPr/>
        <w:t>꧂</w:t>
      </w:r>
      <w:r>
        <w:rPr/>
        <w:t>ꆩ㝎쉉</w:t>
      </w:r>
      <w:r>
        <w:rPr/>
        <w:t>ꤦ</w:t>
      </w:r>
      <w:r>
        <w:rPr/>
        <w:t>繇㉞</w:t>
      </w:r>
      <w:r>
        <w:rPr/>
        <w:t>ⶵ</w:t>
      </w:r>
      <w:r>
        <w:rPr/>
        <w:t>朤⧂䴤徣숺硞</w:t>
      </w:r>
      <w:r>
        <w:rPr/>
        <w:t>⢻</w:t>
      </w:r>
      <w:r>
        <w:rPr/>
        <w:t>㑣縨㉨湆뮘⍕塒ꄴ䥅仂녗䵉⵫瑞严거䗂㤲彎땁灌⾡占쉲晠䕢⪥浔昱╔䙡♧썮</w:t>
      </w:r>
      <w:r>
        <w:rPr/>
        <w:t>Ⱕ</w:t>
      </w:r>
      <w:r>
        <w:rPr/>
        <w:t>䒏塠䀊版숺⻍◂㩸⽙㒥暩␶㥩䝉仂坔掵뭋䭋ふ⼺匪</w:t>
      </w:r>
      <w:r>
        <w:rPr/>
        <w:t>ꔯ⹯</w:t>
      </w:r>
      <w:r>
        <w:rPr/>
        <w:t>㏂ꍕ㮘Ⓜ湄栵⥣䁴䴥</w:t>
      </w:r>
      <w:r>
        <w:rPr/>
        <w:t>ꤦ</w:t>
      </w:r>
      <w:r>
        <w:rPr/>
        <w:t>쉅䑍洩⑎╘伱汘㥨⼹制쉙㕫걍땾㡩喥係칱操煸뭋</w:t>
      </w:r>
      <w:r>
        <w:rPr/>
        <w:t>ꔨ╘⩮</w:t>
      </w:r>
      <w:r>
        <w:rPr/>
        <w:t>浂睟⩕걓桷䕯碮쉀丶숻땲⑾⨪敥协轣毂慧슻啅ꍷ䰶䣂쉚录</w:t>
      </w:r>
      <w:r>
        <w:rPr/>
        <w:t>ꗂ</w:t>
      </w:r>
      <w:r>
        <w:rPr/>
        <w:t>偶쉌恱牓녦塒㊏垣塖奴坂剾顓序쉚纩损㑰漰彈慖숲䑫䭮㐪⽲슩䁑</w:t>
      </w:r>
      <w:r>
        <w:rPr/>
        <w:t>ⵔ</w:t>
      </w:r>
      <w:r>
        <w:rPr/>
        <w:t>浄䍆朩쵇䑴哂䀰呺ヂ䕥◂갮⚏㕢㡔╏牃㏂뾥櫂⾵슿갣䱹䰬䩑䞱䑅㥋顱㝾녪췂쌫⑶嘨㮣㕰쉌摶⩹䱶呉㜯㫂㕈슱硎㵯㙧㥶긨䵘瑐숲㔯婕㜴꥚긺⭅漭暥洭垬器쉕㡨攪䁹깁㩸⩡숬</w:t>
      </w:r>
      <w:r>
        <w:rPr/>
        <w:t>⠬</w:t>
      </w:r>
      <w:r>
        <w:rPr/>
        <w:t>칧따녴䞡䅗煐㭠圣⸷繥流뽞슩湩唪䱇♬</w:t>
      </w:r>
      <w:r>
        <w:rPr/>
        <w:t>ꤱ</w:t>
      </w:r>
      <w:r>
        <w:rPr/>
        <w:t>묰싃ꅃ䙐뭋朷쉔窘恥䘪⎬獣䱊습쉺䩡㙋</w:t>
      </w:r>
      <w:r>
        <w:rPr/>
        <w:t>ⱹ⨩</w:t>
      </w:r>
      <w:r>
        <w:rPr/>
        <w:t>牚沩滃扥䈯㛂ꍦ憮猴쉭쉮념御</w:t>
      </w:r>
      <w:r>
        <w:rPr/>
        <w:t>⡓</w:t>
      </w:r>
      <w:r>
        <w:rPr/>
        <w:t>숩破婢䥴撮쉳⽡乎䵉쉟⪏幎恨쉙⨴彀쵨뼩䡗煁䣂쉯晁玥挦㝕䤽眱넦愯敊堩璻뽃쉲⑔⛂煪㍆敭슻䀯䕹ꆩ쉫䩣晏ㆥ쉮煫䷍ꌪ楦㕢汸䡮幘顄㐮〉㝸䠶癌䍶썪㵨穮㍴杘츣꺘帤⥭幉숦妬ㅧ</w:t>
      </w:r>
      <w:r>
        <w:rPr/>
        <w:t>⣂</w:t>
      </w:r>
      <w:r>
        <w:rPr/>
        <w:t>枩㎏浣址숮并癞⤤㝮恎썔⩀彖牖晸䔨싂⹕⵳쉘</w:t>
      </w:r>
      <w:r>
        <w:rPr/>
        <w:t>Ⱚ</w:t>
      </w:r>
      <w:r>
        <w:rPr/>
        <w:t>䩷쉣</w:t>
      </w:r>
      <w:r>
        <w:rPr/>
        <w:t>ⱔ</w:t>
      </w:r>
      <w:r>
        <w:rPr/>
        <w:t>祹㥸ꍘ秂㭆塞婡⫎㨫佥療㫃슩埂넸敦㝌⑩싎悩烂ꌭ娵㣂轱獪숦䁘</w:t>
      </w:r>
      <w:r>
        <w:rPr/>
        <w:t>ꔨ</w:t>
      </w:r>
      <w:r>
        <w:rPr/>
        <w:t>眥⤺</w:t>
      </w:r>
      <w:r>
        <w:rPr/>
        <w:t>ⷂ</w:t>
      </w:r>
      <w:r>
        <w:rPr/>
        <w:t>㭤쉹䬱⸨戩쉥숰㘤㤰浖䕵묮㩓⍅숪彉䕮氫晨暣ㅍ썍奍쉙浨典掮쉆幡畅쌷⛂拂䘰ㆻ⹩땙坚洣牴浟乐獲䛂䶣䳂䞬⹖ꍨ␱☫쉫</w:t>
      </w:r>
      <w:r>
        <w:rPr/>
        <w:t>ⷂ</w:t>
      </w:r>
      <w:r>
        <w:rPr/>
        <w:t>慚囂䓂㯃숺丽竂ꥠ䎣牷摔塡穨⥁㉢쉪〪牉䁦슻潔숣睙쉡猨ㄵ摍献婹侏</w:t>
      </w:r>
      <w:r>
        <w:rPr/>
        <w:t>ⴹ</w:t>
      </w:r>
      <w:r>
        <w:rPr/>
        <w:t>걅㤨갺憣挥杰卋唵璡廂瓂庵䟎슏兔䞱슩啉</w:t>
      </w:r>
      <w:r>
        <w:rPr/>
        <w:t>ⵄ☳</w:t>
      </w:r>
      <w:r>
        <w:rPr/>
        <w:t>歾䙂偳庱</w:t>
      </w:r>
      <w:r>
        <w:rPr/>
        <w:t>ꖵ</w:t>
      </w:r>
      <w:r>
        <w:rPr/>
        <w:t>㕏乓䠫䍴繁朹喥癷슣癟穰噫뿎ꥬ灭꥗䭞슬땕싂去곂䭪潰뽀⿂Ⓜ⭤硰ꄽ夸㡊攊畂ㅗ뭶参亱쉧幂싂</w:t>
      </w:r>
      <w:r>
        <w:rPr/>
        <w:t>ꤸ</w:t>
      </w:r>
      <w:r>
        <w:rPr/>
        <w:t>熩䩚噇捧埍싂硁輪汬㷎㞩ꄻ䍭伤稹着㎩춏睨慗䅠嘯繥頮砤䎱⥫쌯놩⽙揂濂㷂걏係⥠匬凂煬쉺汲</w:t>
      </w:r>
      <w:r>
        <w:rPr/>
        <w:t>ꥑ꧂</w:t>
      </w:r>
      <w:r>
        <w:rPr/>
        <w:t>⡀</w:t>
      </w:r>
      <w:r>
        <w:rPr/>
        <w:t>䵄</w:t>
      </w:r>
      <w:r>
        <w:rPr/>
        <w:t>ꥇ</w:t>
      </w:r>
      <w:r>
        <w:rPr/>
        <w:t>㝟㋂敂㪿挴扇徿獁㢬땒㑲䤥礥䨮猻桶瑭顫䭷唴㭁珃昨旂浞橓用兞潃길㉇煷䍹恦渻乄쉚碮ㅗ婈浱숩㝚汍剱㥹ㅋ婥뼫䫂湇畏䱖╢䍣濂㠲썃橳䞿灅깴䢩㡈⹳杶슿磃燂</w:t>
      </w:r>
      <w:r>
        <w:rPr/>
        <w:t>⡦</w:t>
      </w:r>
      <w:r>
        <w:rPr/>
        <w:t>澥숹⨱燎爩昭쉐쉔疡眽㪣⽶剧倽갷䢱䐬硣썄帹琮汥䊩橎瘻辿䙵潭츣檮⺡咵㩳㄰橣䠶倣껂恄枣䫂떵㙉儱䁘걋숭쉆䵓敪睱</w:t>
      </w:r>
      <w:r>
        <w:rPr/>
        <w:t>ⴤ</w:t>
      </w:r>
      <w:r>
        <w:rPr/>
        <w:t>녭䭣槂烂仍杸癙䒣獦⩋湩椨ꎿ깑伵ヂ⑎䋂⩐櫎䥹⸻</w:t>
      </w:r>
      <w:r>
        <w:rPr/>
        <w:t>ꥍ</w:t>
      </w:r>
      <w:r>
        <w:rPr/>
        <w:t>呉彨┸矂쉯穱묻쉣쉍⛂杂숫묷㕚쉄歀뗂杠但숪㧂係䅌堨堵慆㡒㭺곂慅쉁칯╏併㦏姂䅚呑슏㮣뽧䭸ꏍ愤㭐㩢뽢숻㌪⻂㴮攵쉯뼨敷⤸⥢쉭杏ꏃ⩦䱆楢숹뿎猱䛎⑺幬儣♰䭸啉걋</w:t>
      </w:r>
      <w:r>
        <w:rPr/>
        <w:t>ꤽ</w:t>
      </w:r>
      <w:r>
        <w:rPr/>
        <w:t>繋內㵋䚡奴呆⏂䂣</w:t>
      </w:r>
      <w:r>
        <w:rPr/>
        <w:t>ⱷ</w:t>
      </w:r>
      <w:r>
        <w:rPr/>
        <w:t>싃猶⯂</w:t>
      </w:r>
      <w:r>
        <w:rPr/>
        <w:t>ꕁ</w:t>
      </w:r>
      <w:r>
        <w:rPr/>
        <w:t>癷㏂㛍潟百奤奉⏂䌪䭵畲䁅坃</w:t>
      </w:r>
      <w:r>
        <w:rPr/>
        <w:t>ꕮ</w:t>
      </w:r>
      <w:r>
        <w:rPr/>
        <w:t>噧䜪⩲恴桦慎쎥</w:t>
      </w:r>
      <w:r>
        <w:rPr/>
        <w:t>ⱇ</w:t>
      </w:r>
      <w:r>
        <w:rPr/>
        <w:t>祡彄恒⪮䘬呰稴忂㞵愨ぃ弬响渽⛂녌软頴歫〉䥤爨쉅㭐⯂㮣参䞵䱀剩숪슣㡾兹彫ꏃ♋渪㠥뭣坣⩠夥恱桍湈䥷㡗깎䖮琨㈬㢬ꇂ</w:t>
      </w:r>
      <w:r>
        <w:rPr/>
        <w:t>⠣</w:t>
      </w:r>
      <w:r>
        <w:rPr/>
        <w:t>쉙ㄤ◂䕚쵰</w:t>
      </w:r>
      <w:r>
        <w:rPr/>
        <w:t>ꕟ</w:t>
      </w:r>
      <w:r>
        <w:rPr/>
        <w:t>싂彥䱺믍㍑澡⵾쉉걕썆颥割坚悿仃慱뽲뭲⎻顫稻娶぀䗂䑰湗╕䠬깊춡轠㓂㡇⎥쉅겻⹫숴쎵쉪戶싃祃繊窮磂㙷挥轤䭩⽙껂ꥺ뽇</w:t>
      </w:r>
      <w:r>
        <w:rPr/>
        <w:t>ⵗ</w:t>
      </w:r>
      <w:r>
        <w:rPr/>
        <w:t>㉘쉏쉋㠵㩒憏ꎩ㡆⩞♺特剟頰䁞奸琸䈤쉲㵍眴庩</w:t>
      </w:r>
      <w:r>
        <w:rPr/>
        <w:t>ⷎ</w:t>
      </w:r>
      <w:r>
        <w:rPr/>
        <w:t>䏃㝞슱傩</w:t>
      </w:r>
      <w:r>
        <w:rPr/>
        <w:t>ꔫꥎ</w:t>
      </w:r>
      <w:r>
        <w:rPr/>
        <w:t>厱乲슿拂䁰䥉总扫䝸㠦輻槂㭷╵扚唵窥㠸⑦⤲㤩땉⥓쉋⮣㥶瑓卹此戳┶칾琰쉁㪘畦숻揂⭘쉇썤婑䨸ꅃ㬩六㙩㡔䵰欪뽑▱渱皻䩇捡䰦䰊ꥳ䔹</w:t>
      </w:r>
      <w:r>
        <w:rPr/>
        <w:t>꧂</w:t>
      </w:r>
      <w:r>
        <w:rPr/>
        <w:t>坦灦䓂썣牑稪ꅊ年歶쉨瀣㤪樯侘愷♳框䕉䈪摷썬쉂灗뭮亵㥁牟㌺䝥쉯</w:t>
      </w:r>
      <w:r>
        <w:rPr/>
        <w:t>⡭</w:t>
      </w:r>
      <w:r>
        <w:rPr/>
        <w:t>杢䵯柂컂䴨ꆥ숻找佲祗棂摞㴸轎</w:t>
      </w:r>
      <w:r>
        <w:rPr/>
        <w:t>⠵</w:t>
      </w:r>
      <w:r>
        <w:rPr/>
        <w:t>癴嘯帪檱⹸</w:t>
      </w:r>
      <w:r>
        <w:rPr/>
        <w:t>ꥈ⍕╟</w:t>
      </w:r>
      <w:r>
        <w:rPr/>
        <w:t>㎘牑涥뭓穥䙀䑫傩琫⑳睹幦徵啖쉍亣从</w:t>
      </w:r>
      <w:r>
        <w:rPr/>
        <w:t>ⵁ⨸</w:t>
      </w:r>
      <w:r>
        <w:rPr/>
        <w:t>礤碘⩰슏顊稸晭僎䥶䁴䁺失操ꍭ쎡슩帹촱䍡㡇䚩幇支㡞橵⸩个⑃㭉噈걨桖㓂䜬湟</w:t>
      </w:r>
      <w:r>
        <w:rPr/>
        <w:t>ꤦ</w:t>
      </w:r>
      <w:r>
        <w:rPr/>
        <w:t>䣂潣䫂䙐뽶愴⩋當칡쌩⪻䪩僂侵砯歁ꥶ䣂컂긱㠺</w:t>
      </w:r>
      <w:r>
        <w:rPr/>
        <w:t>ⴽ</w:t>
      </w:r>
      <w:r>
        <w:rPr/>
        <w:t>奊勂䔺딶Ⓜ⨣ꌱ쉓囂</w:t>
      </w:r>
      <w:r>
        <w:rPr/>
        <w:t>ⱉ</w:t>
      </w:r>
      <w:r>
        <w:rPr/>
        <w:t>噓礦棂쉶슿扨擂䠭瑭㨱挴츦䡮⚡숰숪殿百ィ㞘徵㐨㴣䞬啁䦩㝮甥떬桦</w:t>
      </w:r>
      <w:r>
        <w:rPr/>
        <w:t>꧂</w:t>
      </w:r>
      <w:r>
        <w:rPr/>
        <w:t>㬬</w:t>
      </w:r>
      <w:r>
        <w:rPr/>
        <w:t>ꔬ</w:t>
      </w:r>
      <w:r>
        <w:rPr/>
        <w:t>恨呥剑恭汷뭩☨碡⽷⑤湹</w:t>
      </w:r>
      <w:r>
        <w:rPr/>
        <w:t>⢘</w:t>
      </w:r>
      <w:r>
        <w:rPr/>
        <w:t>凂쉞敁慷塏牉⭖쉟⵲䭤縵䁑懂넪싂䤳䶵믂땨䕚湭捄曂〉皩쉔帤捫嚩焻깘㝗㴽䁮䠳䥀䔳쉆渪싂䩁⽦</w:t>
      </w:r>
      <w:r>
        <w:rPr/>
        <w:t>ꤹ</w:t>
      </w:r>
      <w:r>
        <w:rPr/>
        <w:t>쉡偣ꍞ싂癪睫䡣싂氫欰딪충쉒ꥵ癣⩹䙙쏂瞏䝾㝾䩷犩䱙滍幩轤彊懂祑숦䩸竂䡸ꌭ썐ヂ</w:t>
      </w:r>
      <w:r>
        <w:rPr/>
        <w:t>ꥐ</w:t>
      </w:r>
      <w:r>
        <w:rPr/>
        <w:t>췃걫</w:t>
      </w:r>
      <w:r>
        <w:rPr/>
        <w:t>ꥄ</w:t>
      </w:r>
      <w:r>
        <w:rPr/>
        <w:t>欲⥇☨妮♹咱䩕츬</w:t>
      </w:r>
      <w:r>
        <w:rPr/>
        <w:t>ꔴ</w:t>
      </w:r>
      <w:r>
        <w:rPr/>
        <w:t>媩堨싂愸攸婴⯎䑣幪쉬䫂딲㒿嚩슩着涏硟</w:t>
      </w:r>
      <w:r>
        <w:rPr/>
        <w:t>꧃</w:t>
      </w:r>
      <w:r>
        <w:rPr/>
        <w:t>칆殘䩱湹丸ꎩ⽺㍞慏⭢</w:t>
      </w:r>
      <w:r>
        <w:rPr/>
        <w:t>⢱</w:t>
      </w:r>
      <w:r>
        <w:rPr/>
        <w:t>숤⨹堤慟浵恨㴹걪效頱䘪䭷捵⼲⪩싂뼸䠳硬㋂㕨䕮项繚⽭䭇㭇╍䵥쉔䅠쉷쉶ꍾ쉑唪㮡숫쉚쉙뭡☪싂뭆</w:t>
      </w:r>
      <w:r>
        <w:rPr/>
        <w:t>ⲻ</w:t>
      </w:r>
      <w:r>
        <w:rPr/>
        <w:t>ꅦ痂䅹</w:t>
      </w:r>
      <w:r>
        <w:rPr/>
        <w:t>ꕙ</w:t>
      </w:r>
      <w:r>
        <w:rPr/>
        <w:t>练䣂單㡩拂櫎䨰穴ㅳ⭾䡭⭈恞䎵㉷䂘쵷勎</w:t>
      </w:r>
      <w:r>
        <w:rPr/>
        <w:t>ⵦ</w:t>
      </w:r>
      <w:r>
        <w:rPr/>
        <w:t>洰⼯烂㋂焳칚䡈㍂무䦬ꥭ轢㑳묩䙲汪쉷╋牳</w:t>
      </w:r>
      <w:r>
        <w:rPr/>
        <w:t>⡖</w:t>
      </w:r>
      <w:r>
        <w:rPr/>
        <w:t>䉊辥䒬</w:t>
      </w:r>
      <w:r>
        <w:rPr/>
        <w:t>⡩</w:t>
      </w:r>
      <w:r>
        <w:rPr/>
        <w:t>挶ㅂ쉧슬㊵煬〣摶┨䦏䈨掮▬䐳⭵歒䶣䬨뭪⪩㯂晲迂싂剌㙌䰹땲檩潙偲獑漻⽱</w:t>
      </w:r>
      <w:r>
        <w:rPr/>
        <w:t>⠩</w:t>
      </w:r>
      <w:r>
        <w:rPr/>
        <w:t>煡㍡⦿ꥰ䝭昴獒쎩恩欰㋂䍊梘</w:t>
      </w:r>
      <w:r>
        <w:rPr/>
        <w:t>⡭</w:t>
      </w:r>
      <w:r>
        <w:rPr/>
        <w:t>땹婯䵱飂┪湗健旂偐㏃</w:t>
      </w:r>
      <w:r>
        <w:rPr/>
        <w:t>ꤳ</w:t>
      </w:r>
      <w:r>
        <w:rPr/>
        <w:t>睐숰枣䵆걘⭙⩵⺏杲숪顡睄㯂</w:t>
      </w:r>
      <w:r>
        <w:rPr/>
        <w:t>⢏</w:t>
      </w:r>
      <w:r>
        <w:rPr/>
        <w:t>伪숮㉰䭘慸惎䵑믍嘽噄穘氶挷亡儮穏㥈썏穟婯쉄⥦땲兾썵矂奧灡숥⼻ꍉ参⪩椊輶</w:t>
      </w:r>
      <w:r>
        <w:rPr/>
        <w:t>ꔽ</w:t>
      </w:r>
      <w:r>
        <w:rPr/>
        <w:t>睁䤳㖵뼺쉀焷燂⦣뭘畳剙乕䭵久㥭剡繭㕲숯뽲뗂䃂갩㐭</w:t>
      </w:r>
      <w:r>
        <w:rPr/>
        <w:t>ꕌ</w:t>
      </w:r>
      <w:r>
        <w:rPr/>
        <w:t>甪痂␬甹╆⤱晫䉚晑캵偐䰬♏卮슿⒏</w:t>
      </w:r>
      <w:r>
        <w:rPr/>
        <w:t>ꤨ</w:t>
      </w:r>
      <w:r>
        <w:rPr/>
        <w:t>쉔珂䝀칅뗂䑌櫂뭗礹捯曎啈싃医</w:t>
      </w:r>
      <w:r>
        <w:rPr/>
        <w:t>꧂</w:t>
      </w:r>
      <w:r>
        <w:rPr/>
        <w:t>繢ꅹ뿂⹈슿樴</w:t>
      </w:r>
      <w:r>
        <w:rPr/>
        <w:t>ⱏ</w:t>
      </w:r>
      <w:r>
        <w:rPr/>
        <w:t>쉖䛂쉶쉦♚彇摞␹㐴⩌䔫㥐愨꺡㵗睫⌴哂㩓┫㗂迂⩇匩쉈淂参㡓㷂癭ꄥ䱆</w:t>
      </w:r>
      <w:r>
        <w:rPr/>
        <w:t>ⵅ</w:t>
      </w:r>
      <w:r>
        <w:rPr/>
        <w:t>顠♞癋쉣촦땱䔶긳▬牊改濃晀㩢兴〪椴숥숰⫂╀甭榻㷂弥</w:t>
      </w:r>
      <w:r>
        <w:rPr/>
        <w:t>⡃</w:t>
      </w:r>
      <w:r>
        <w:rPr/>
        <w:t>䅕䐴䘻昷榏䂡㴴䡊碮⹲烂䎱</w:t>
      </w:r>
      <w:r>
        <w:rPr/>
        <w:t>Ⱪ</w:t>
      </w:r>
      <w:r>
        <w:rPr/>
        <w:t>低甯견뭭</w:t>
      </w:r>
      <w:r>
        <w:rPr/>
        <w:t>ꔪ</w:t>
      </w:r>
      <w:r>
        <w:rPr/>
        <w:t>㚵쉩辥乞숳䝤㬵⼤湉⩄습쉑ꍱ愺숴㍠</w:t>
      </w:r>
      <w:r>
        <w:rPr/>
        <w:t>ꔬ</w:t>
      </w:r>
      <w:r>
        <w:rPr/>
        <w:t>擂喣癴唥⩚䋂㎩忂쉀⽮杹쉏剥慕⍡ꎿ숩䚻㭞瑘숯䑷獶扢瀤썄湱頺숨쎿懂佪䉄⽠▱帨</w:t>
      </w:r>
      <w:r>
        <w:rPr/>
        <w:t>꧂</w:t>
      </w:r>
      <w:r>
        <w:rPr/>
        <w:t>⽱䡵抵⩞刳奏긹</w:t>
      </w:r>
      <w:r>
        <w:rPr/>
        <w:t>⡮</w:t>
      </w:r>
      <w:r>
        <w:rPr/>
        <w:t>数ㅉ撩㈦㜱</w:t>
      </w:r>
      <w:r>
        <w:rPr/>
        <w:t>⡧</w:t>
      </w:r>
      <w:r>
        <w:rPr/>
        <w:t>ㅬ暱卸쉗浡깞䝙⹒噐浫憩⩑偟晙繓杶梘楁갭</w:t>
      </w:r>
      <w:r>
        <w:rPr/>
        <w:t>Ⱕ</w:t>
      </w:r>
      <w:r>
        <w:rPr/>
        <w:t>䤶㑬촨櫂쉢湯곂轥</w:t>
      </w:r>
      <w:r>
        <w:rPr/>
        <w:t>ꕩ⩫</w:t>
      </w:r>
      <w:r>
        <w:rPr/>
        <w:t>栮猶깫쉕⫂輺獲䏂⭟煋㵊帺␺䑍슮塢䍠䅞恱▘瑥晖杩⹎䑰㭪敪㖡卖㭴㒩</w:t>
      </w:r>
      <w:r>
        <w:rPr/>
        <w:t>ⵯ</w:t>
      </w:r>
      <w:r>
        <w:rPr/>
        <w:t>䞵㖏坳싂⹸呉ꍔ捑䕉╶辘⑪楍⵮顊쉇숪珂弹㍲砶慶깥柂㒻㨺⑰䨶晍칈嗂㜥싂坎쉞榻䔥稣器䊩係僂</w:t>
      </w:r>
      <w:r>
        <w:rPr/>
        <w:t>ꦘ</w:t>
      </w:r>
      <w:r>
        <w:rPr/>
        <w:t>渪㑣碩㍸氤敠쎥慲⫂礴䕫싂곂汅䡤䅔┨睵柂䊏쉲乪竂繹䘶竂戳⩹䍒丱圵쉔</w:t>
      </w:r>
      <w:r>
        <w:rPr/>
        <w:t>Ⳃ</w:t>
      </w:r>
      <w:r>
        <w:rPr/>
        <w:t>琴⫂䗂겡幄䩯䥍䕦佮▏坤輺汹㨻䆘⪣⑎儻䠱囂椺啠奙</w:t>
      </w:r>
      <w:r>
        <w:rPr/>
        <w:t>ꕕ</w:t>
      </w:r>
      <w:r>
        <w:rPr/>
        <w:t>顂夬搨䪥ㅰ겮撥攺⩇⽊瓍쉤뽭杓</w:t>
      </w:r>
      <w:r>
        <w:rPr/>
        <w:t>⡨</w:t>
      </w:r>
      <w:r>
        <w:rPr/>
        <w:t>廍劻桠㐭</w:t>
      </w:r>
      <w:r>
        <w:rPr/>
        <w:t>Ⱘ</w:t>
      </w:r>
      <w:r>
        <w:rPr/>
        <w:t>猩䬫捋墿䇂眭쉉灷䓂ㅯ㵵櫂卦</w:t>
      </w:r>
      <w:r>
        <w:rPr/>
        <w:t>Ⳃ</w:t>
      </w:r>
      <w:r>
        <w:rPr/>
        <w:t>껍㈥㝚㈷恆쉈兆숫㉷戲昰뭯䭌壂轡</w:t>
      </w:r>
      <w:r>
        <w:rPr/>
        <w:t>ꕗ╎</w:t>
      </w:r>
      <w:r>
        <w:rPr/>
        <w:t>幎ꇂ顀劬ꅐ奲坦仂</w:t>
      </w:r>
      <w:r>
        <w:rPr/>
        <w:t>ꕀ</w:t>
      </w:r>
      <w:r>
        <w:rPr/>
        <w:t>梥쉏슻嫃쵶椹癷捸廂本ꥥ䙅摍䵅䇃盂숻恮幆뽅䵚䝱</w:t>
      </w:r>
      <w:r>
        <w:rPr/>
        <w:t>ꕣ</w:t>
      </w:r>
      <w:r>
        <w:rPr/>
        <w:t>癃䕀前Ⓝ쵡皩땍晬ꥣ⩨廃츯奖⨹煀彫浥樤栦幑愳</w:t>
      </w:r>
      <w:r>
        <w:rPr/>
        <w:t>ꔱ</w:t>
      </w:r>
      <w:r>
        <w:rPr/>
        <w:t>뽞偢䄷숥싃〫夵瑍뭇界숱쉒搵栴灗祶䝠塊⽅坎椨伬帪沮싃</w:t>
      </w:r>
      <w:r>
        <w:rPr/>
        <w:t>ꥂ⩍⩨</w:t>
      </w:r>
      <w:r>
        <w:rPr/>
        <w:t>恅伣䝕党㐬猊㥯쵇녈䱶儷ꆏ堫䫂숺参㚮顳水杫株樦慁响⴫썧泂⹏䡤扩⾥쉧뼽㙙깓Ⓜ⹨旂㈲䥧瑐䅈쉨㵔⹍䕠佲ꄳ㞬ꅵ⭉㌵ꅉ䐣佢쉲塨쉣兒싂⼬呄捨楀㝰</w:t>
      </w:r>
      <w:r>
        <w:rPr/>
        <w:t>ⰷ</w:t>
      </w:r>
      <w:r>
        <w:rPr/>
        <w:t>䈣䰥㤱슻⥀䉶弥璥䥗숰⪮瞏뭃㑔敡썍奙瑃桷⥕妬䭒㨣㕄惂䁉捤猪灓仂┺䈻</w:t>
      </w:r>
      <w:r>
        <w:rPr/>
        <w:t>ⱒ</w:t>
      </w:r>
      <w:r>
        <w:rPr/>
        <w:t>橂㛂䮵㐲懂쉧燂뮮朳ꄶ囂䅤싂䵲츷숩┴⵲㑾䶱䝂쌴숩涏噕䨺穊</w:t>
      </w:r>
      <w:r>
        <w:rPr/>
        <w:t>ⵍ</w:t>
      </w:r>
      <w:r>
        <w:rPr/>
        <w:t>䵌䎮⌤噺甥廍싍⫂瑯汐䂩습숱嘪㣍顅㭺桾䱑⒡㩠䔵繗卌剔⨩䉀䍶彔⩨剮洱◂弴䍌쉬瑧ꍃ䘭挺ㄯ㩸㩉ꥭ숦揂㨰쉐⎩㊘쵇䃂剚쌣䉄ㆮ倷쉋悩쉊〪䅶⹥䯂畗ꥯ㘫晚买䑤癬狂㍞佁嘺칋恊ꍃ癧㪿䁴侥깢칤⬶깺勂녷숩쉎愶报暩㟂ꆩㅙ걮␭扲䒣敃㭶싂噆忂䑐塃㭍㙐슥䕺ꅌ쉈㝶桬䝀硣㩹㍳囂䷂䱮건⭒</w:t>
      </w:r>
      <w:r>
        <w:rPr/>
        <w:t>ꥋ</w:t>
      </w:r>
      <w:r>
        <w:rPr/>
        <w:t>失⹬㝟⥬⩫묵춻挶칬慂䉚컂䚵䥭䰶쉑㍳倩</w:t>
      </w:r>
      <w:r>
        <w:rPr/>
        <w:t>ꖣ</w:t>
      </w:r>
      <w:r>
        <w:rPr/>
        <w:t>숵䔪庩⥣쉱䏍慢匶䜪䥉쉎숫묻㒘ꍕ稶곂䵭澏╯쵺습咩걭愲滂⽍䭋ꥶ婢伲</w:t>
      </w:r>
      <w:r>
        <w:rPr/>
        <w:t>ꕓ</w:t>
      </w:r>
      <w:r>
        <w:rPr/>
        <w:t>싂</w:t>
      </w:r>
      <w:r>
        <w:rPr/>
        <w:t>⠱</w:t>
      </w:r>
      <w:r>
        <w:rPr/>
        <w:t>㥩</w:t>
      </w:r>
      <w:r>
        <w:rPr/>
        <w:t>ⵓ</w:t>
      </w:r>
      <w:r>
        <w:rPr/>
        <w:t>桁썇쉑䈨䝮戳</w:t>
      </w:r>
      <w:r>
        <w:rPr/>
        <w:t>ꥇꖵ</w:t>
      </w:r>
      <w:r>
        <w:rPr/>
        <w:t>쉯唪싂瞮涏⫂䉅攵煰䀺㕅㉥は쉫䀶憣</w:t>
      </w:r>
      <w:r>
        <w:rPr/>
        <w:t>ⱁ</w:t>
      </w:r>
      <w:r>
        <w:rPr/>
        <w:t>係묤⬦䥞숺곂숤걂埂╪媡睳숭癈汵딤⨪係슡ヂ搣歹썭㵃땑便瀦繞湍싂╰쉱㬯㏂䩘娺쉥숥쉚㪬刹ꄤ桲楁淂䘭ꏃꥸ啊⹅쉀亵坣⽒硙牺ꆥ㩞个쉉♬灾겥쉌䯂㕰䶩쉮䱅䓂⍊㔸쉭怹ꥴꍕ乣갫㩫杇㴹㘪⎮㩙楍䑹䕖䩊抵슩儺犿䘱挹녷係쉯쉷䱌煣䡆嘹䥴㝏夤㗎䩒컂쉚</w:t>
      </w:r>
      <w:r>
        <w:rPr/>
        <w:t>ꥃ꧂</w:t>
      </w:r>
      <w:r>
        <w:rPr/>
        <w:t>㔹䵆圸汫磂帳㔰깡⭋꥚佀恥漫唨䠽㡈숦欲⚥슱쵂癡䕤䛂쵕束け碮뼥딤쌦爪漺儸䍙쉫떏攫穌畬䔪縭幪쵬滂쉳敕㭣⿂Ⓜ䵓묰⨫䀫긵㡗㴺甦䵈匲䅎╁⽣</w:t>
      </w:r>
      <w:r>
        <w:rPr/>
        <w:t>ꥒ⤯♭</w:t>
      </w:r>
      <w:r>
        <w:rPr/>
        <w:t>㏂織䪡㠹䳂卤慰稪䘊⍍䛂⑌壂쉅䭞穣⸣㝟矍噧䌴揂䅣╀</w:t>
      </w:r>
      <w:r>
        <w:rPr/>
        <w:t>꧂⩋</w:t>
      </w:r>
      <w:r>
        <w:rPr/>
        <w:t>圱쉂セ⪥䋂숺숷ꄨㆱ㤻澩ꥵ睔梩⥦哂㔭␫槂瑎祱슡㐱浩䉢⫂湰뇂䅡扤쉭䥇頳䶏䄺㦵㡎婸挩슡㭴㎏䧂晸䉥㙏桡</w:t>
      </w:r>
      <w:r>
        <w:rPr/>
        <w:t>⡤</w:t>
      </w:r>
      <w:r>
        <w:rPr/>
        <w:t>伺㵰枬㥙⍴䌥佊☳坯牂㆘攷柂婢参⺥춱넵佂숱녚㙇え湥槃쉘⩃⩇参걧␻楏긴㊵</w:t>
      </w:r>
      <w:r>
        <w:rPr/>
        <w:t>ⷂ</w:t>
      </w:r>
      <w:r>
        <w:rPr/>
        <w:t>睷湍㈩슣숻䵙䡔呆</w:t>
      </w:r>
      <w:r>
        <w:rPr/>
        <w:t>⡺</w:t>
      </w:r>
      <w:r>
        <w:rPr/>
        <w:t>儰奸</w:t>
      </w:r>
      <w:r>
        <w:rPr/>
        <w:t>ꕶ</w:t>
      </w:r>
      <w:r>
        <w:rPr/>
        <w:t>䩆太杷㞱㗎숰⩺⩉佌뗂싂亵⏂樣뼱凎뽎离げ쉷刷⯂ꎿ樻⽕㘴潰㍌氰쉶攩㍒싂䘲㈰싂獑걢숽慖㝭頮颥顣弮딣頤卹䴩䥇恚㵇쉾琺䱸晔剖獇</w:t>
      </w:r>
      <w:r>
        <w:rPr/>
        <w:t>ⴹ</w:t>
      </w:r>
      <w:r>
        <w:rPr/>
        <w:t>坈⸺卯</w:t>
      </w:r>
      <w:r>
        <w:rPr/>
        <w:t>ꕓ</w:t>
      </w:r>
      <w:r>
        <w:rPr/>
        <w:t>剥則㓂숺倪땒䮘氣䳂</w:t>
      </w:r>
      <w:r>
        <w:rPr/>
        <w:t>ꔽ</w:t>
      </w:r>
      <w:r>
        <w:rPr/>
        <w:t>乌轆ォ넪媱怫何㭰墵쉙⚘䜭塑싂橐愶惂㵠쉾⨰䝨䮣冏栺悩䕈䆩䬽⍢䜬捊煪㝁抩㝣䛍䉐싍癇㙉ふ캥⶘䷂쉅㎩縫犏琬</w:t>
      </w:r>
      <w:r>
        <w:rPr/>
        <w:t>ⱁ</w:t>
      </w:r>
      <w:r>
        <w:rPr/>
        <w:t>え䭯䥳瑱㝚</w:t>
      </w:r>
      <w:r>
        <w:rPr/>
        <w:t>ꥀ</w:t>
      </w:r>
      <w:r>
        <w:rPr/>
        <w:t>乧䃂쉚䍚纥싂䜨慨㪬碩别♉⧂⽕ꇂ㑣⑒</w:t>
      </w:r>
      <w:r>
        <w:rPr/>
        <w:t>ⰻ</w:t>
      </w:r>
      <w:r>
        <w:rPr/>
        <w:t>䌶浦㉙쉶⑋⽬敊槂㘸㕱㯂딵⎘䤥繆뭒䡚䱎⤹䭠츫佮㭇瘲慸ꅋ⫂㭐㉙潈䕱塯쉆땪掮㝤䩔</w:t>
      </w:r>
      <w:r>
        <w:rPr/>
        <w:t>ꕢ⤦</w:t>
      </w:r>
      <w:r>
        <w:rPr/>
        <w:t>쉶슡넲놘쉲幑쉕嚘绂噶쉓倣䇂楊係뭚摠犥</w:t>
      </w:r>
      <w:r>
        <w:rPr/>
        <w:t>ⴱ</w:t>
      </w:r>
      <w:r>
        <w:rPr/>
        <w:t>刱照塥쉔矂쉌슻䔯⩷潱盂伫柂㙡猳␻</w:t>
      </w:r>
      <w:r>
        <w:rPr/>
        <w:t>⡯</w:t>
      </w:r>
      <w:r>
        <w:rPr/>
        <w:t>智䱊㝭穌䴰歔⹴䨵塞類皥欺彪뭯</w:t>
      </w:r>
      <w:r>
        <w:rPr/>
        <w:t>ꕀ</w:t>
      </w:r>
      <w:r>
        <w:rPr/>
        <w:t>恇庡싎浃⽢橋潤㔱䅈</w:t>
      </w:r>
      <w:r>
        <w:rPr/>
        <w:t>ꕃⵡ</w:t>
      </w:r>
      <w:r>
        <w:rPr/>
        <w:t>塹䴣䆘⩖た哂儨乩昫⒱睙㩂⏂</w:t>
      </w:r>
      <w:r>
        <w:rPr/>
        <w:t>ⱥ</w:t>
      </w:r>
      <w:r>
        <w:rPr/>
        <w:t>削幒癌甬壂곂땗攬슮㈳歹呃뿂睨⬽䕅張┩㟂⽳頺硳幬</w:t>
      </w:r>
      <w:r>
        <w:rPr/>
        <w:t>ꥇ</w:t>
      </w:r>
      <w:r>
        <w:rPr/>
        <w:t>こ摘쉩쉟繆樷弮祋輦깾吻뮘繍</w:t>
      </w:r>
      <w:r>
        <w:rPr/>
        <w:t>ꤻ</w:t>
      </w:r>
      <w:r>
        <w:rPr/>
        <w:t>瀥拍슮⤪䲣䋂</w:t>
      </w:r>
      <w:r>
        <w:rPr/>
        <w:t>ꦩ</w:t>
      </w:r>
      <w:r>
        <w:rPr/>
        <w:t>쉡栣뇂싎䝯䅙</w:t>
      </w:r>
      <w:r>
        <w:rPr/>
        <w:t>ꤹ</w:t>
      </w:r>
      <w:r>
        <w:rPr/>
        <w:t>壂捷㮮쉏ぷ</w:t>
      </w:r>
      <w:r>
        <w:rPr/>
        <w:t>⡚</w:t>
      </w:r>
      <w:r>
        <w:rPr/>
        <w:t>숹䅠濂畗祔偁妱㖘獵偷牲漭繙</w:t>
      </w:r>
      <w:r>
        <w:rPr/>
        <w:t>Ⳃ</w:t>
      </w:r>
      <w:r>
        <w:rPr/>
        <w:t>䩙䪏䑫佬䱯痂⍹輵兡〵䰲奔璮ꅂꍺ䱾挷쉨┪睰뇂䍠椵椪归煊枥췂瀮숪⬣㡢㬪슿쉑彏㕵捙頲</w:t>
      </w:r>
      <w:r>
        <w:rPr/>
        <w:t>꤯꧂⹯⍩</w:t>
      </w:r>
      <w:r>
        <w:rPr/>
        <w:t>佭䬨칥䅚쉉攵癗滂呂㜫㬽⼱洭彅㵰슿깱噓撩㍂顁</w:t>
      </w:r>
      <w:r>
        <w:rPr/>
        <w:t>ꥌ</w:t>
      </w:r>
      <w:r>
        <w:rPr/>
        <w:t>䈊攴⥉䝌恄</w:t>
      </w:r>
      <w:r>
        <w:rPr/>
        <w:t>ꕇ</w:t>
      </w:r>
      <w:r>
        <w:rPr/>
        <w:t>睷⥾嚵⹳娱</w:t>
      </w:r>
      <w:r>
        <w:rPr/>
        <w:t>Ⲭ</w:t>
      </w:r>
      <w:r>
        <w:rPr/>
        <w:t>㩆쉏</w:t>
      </w:r>
      <w:r>
        <w:rPr/>
        <w:t>⠤</w:t>
      </w:r>
      <w:r>
        <w:rPr/>
        <w:t>쏂㥮㟂</w:t>
      </w:r>
      <w:r>
        <w:rPr/>
        <w:t>⡧⬮</w:t>
      </w:r>
      <w:r>
        <w:rPr/>
        <w:t>쉘潑╾⯂噋䝴囂ꅒ촩材牷䛂숰싂㴥敱㇂䔨⒣帷㝬䝑嗂</w:t>
      </w:r>
      <w:r>
        <w:rPr/>
        <w:t>ꥍ</w:t>
      </w:r>
      <w:r>
        <w:rPr/>
        <w:t>䨩ꍯ㯂</w:t>
      </w:r>
      <w:r>
        <w:rPr/>
        <w:t>꧂</w:t>
      </w:r>
      <w:r>
        <w:rPr/>
        <w:t>扲㬰䭩㡩</w:t>
      </w:r>
      <w:r>
        <w:rPr/>
        <w:t>ꥃ</w:t>
      </w:r>
      <w:r>
        <w:rPr/>
        <w:t>畚獠畔冩活橙獗䡆쉋㵘㵈싂</w:t>
      </w:r>
      <w:r>
        <w:rPr/>
        <w:t>Ⳃ</w:t>
      </w:r>
      <w:r>
        <w:rPr/>
        <w:t>橔⸫㍺庩偖䠸ㅗ슻轺ꌫ祡㨣参㗎쉮瘭</w:t>
      </w:r>
      <w:r>
        <w:rPr/>
        <w:t>ⰺ</w:t>
      </w:r>
      <w:r>
        <w:rPr/>
        <w:t>晵⸹⩥뭞哂幧悵⯃灖㩘숨唪⼽⩠겘쉚浄ㅙ㵅䡌</w:t>
      </w:r>
      <w:r>
        <w:rPr/>
        <w:t>⡯</w:t>
      </w:r>
      <w:r>
        <w:rPr/>
        <w:t>瘬ꍤ䳂坾线䕗깕狂ꏂ愶洮䯂ㆡ截洣斵畉䵖䢬䊵꥕搹썋䝾㵩桧剓⻍䤲礷䅃掏쉵夯</w:t>
      </w:r>
      <w:r>
        <w:rPr/>
        <w:t>ⰹ</w:t>
      </w:r>
      <w:r>
        <w:rPr/>
        <w:t>搴㝩ꅋ䍍獇⴮</w:t>
      </w:r>
      <w:r>
        <w:rPr/>
        <w:t>꤫</w:t>
      </w:r>
      <w:r>
        <w:rPr/>
        <w:t>⽨㛎㙂㩥暩⨽庿⨩带凂쉧넹싂䣂帹숥偺瞵</w:t>
      </w:r>
      <w:r>
        <w:rPr/>
        <w:t>⢮</w:t>
      </w:r>
      <w:r>
        <w:rPr/>
        <w:t>妡㉔佤䷂牓쉠㘭</w:t>
      </w:r>
      <w:r>
        <w:rPr/>
        <w:t>⡏</w:t>
      </w:r>
      <w:r>
        <w:rPr/>
        <w:t>㥗硡睂含꥖넳☬顴쵞汾</w:t>
      </w:r>
      <w:r>
        <w:rPr/>
        <w:t>ꗂ</w:t>
      </w:r>
      <w:r>
        <w:rPr/>
        <w:t>嗂湭⶘囂卦畳</w:t>
      </w:r>
      <w:r>
        <w:rPr/>
        <w:t>ꤤ</w:t>
      </w:r>
      <w:r>
        <w:rPr/>
        <w:t>깭呣佨</w:t>
      </w:r>
      <w:r>
        <w:rPr/>
        <w:t>ⱐ</w:t>
      </w:r>
      <w:r>
        <w:rPr/>
        <w:t>ꖥ</w:t>
      </w:r>
      <w:r>
        <w:rPr/>
        <w:t>쉹祑䁀㩑꥖쉀</w:t>
      </w:r>
      <w:r>
        <w:rPr/>
        <w:t>ꤦ</w:t>
      </w:r>
      <w:r>
        <w:rPr/>
        <w:t>칙慴⪩⩥⩧싂倶濂㩪䩢徻烂捔┸㜷⽊穾佫畔港海뼬쉸ㆱ싂䪿ꅈ㉥쵧곂䔷䩹쉎쉳䖱庮利彳⻂录䕌ね⬳㖥␳뭑㥚弬䐺뽟樷汊ꥣ临牗䥸싂</w:t>
      </w:r>
      <w:r>
        <w:rPr/>
        <w:t>ꕡ</w:t>
      </w:r>
      <w:r>
        <w:rPr/>
        <w:t>眮拎癮渹䖻⽷ⸯ恚슡떱⒏换</w:t>
      </w:r>
      <w:r>
        <w:rPr/>
        <w:t>ⱦ</w:t>
      </w:r>
      <w:r>
        <w:rPr/>
        <w:t>㎡潉⒡穁顀歯妩쉃⤺顥⭞焰</w:t>
      </w:r>
      <w:r>
        <w:rPr/>
        <w:t>⣎</w:t>
      </w:r>
      <w:r>
        <w:rPr/>
        <w:t>牆䨺썍朰녖썅㑂乖⽑♒노灒兦녲╙哂␽浄煟숪䥯㙞題뗎癷䅯呌쉡믂仍</w:t>
      </w:r>
      <w:r>
        <w:rPr/>
        <w:t>ꔭ</w:t>
      </w:r>
      <w:r>
        <w:rPr/>
        <w:t>䃂⚘숪䤤㮩ㄨ摒廃婗啎</w:t>
      </w:r>
      <w:r>
        <w:rPr/>
        <w:t>Ⲙ</w:t>
      </w:r>
      <w:r>
        <w:rPr/>
        <w:t>䠴㗂㥕⍂⾩┣</w:t>
      </w:r>
      <w:r>
        <w:rPr/>
        <w:t>ꕀ</w:t>
      </w:r>
      <w:r>
        <w:rPr/>
        <w:t>㵥䞩廂湴㧎䥢参⌲䙀⹯</w:t>
      </w:r>
      <w:r>
        <w:rPr/>
        <w:t>ⰷ</w:t>
      </w:r>
      <w:r>
        <w:rPr/>
        <w:t>ꤩ</w:t>
      </w:r>
      <w:r>
        <w:rPr/>
        <w:t>渥卯味녹⸮</w:t>
      </w:r>
      <w:r>
        <w:rPr/>
        <w:t>ⵞ</w:t>
      </w:r>
      <w:r>
        <w:rPr/>
        <w:t>慤买普쉳偒䕂⥔欦参攴뼰坈慒숫⬶싂䕐뮥㌴⽦◂噗恣㠭ꇂꌳ睊扅넴滂飍</w:t>
      </w:r>
      <w:r>
        <w:rPr/>
        <w:t>ⷂⓂ</w:t>
      </w:r>
      <w:r>
        <w:rPr/>
        <w:t>顨┻숰祠⍉佟춬䥰㙉뗂⬻</w:t>
      </w:r>
      <w:r>
        <w:rPr/>
        <w:t>ⵑ</w:t>
      </w:r>
      <w:r>
        <w:rPr/>
        <w:t>쉀㭐㍠㒬⍴쉁⽑쉮쉪Ⓜ깺䵤朤䅇䍣䀹뗂偺⑌䏂在녴넻恧䜥㙂䱸塸</w:t>
      </w:r>
      <w:r>
        <w:rPr/>
        <w:t>ꦘ</w:t>
      </w:r>
      <w:r>
        <w:rPr/>
        <w:t>䭹珃旂㥺깎午䩔爤䪩㪿琦⤴칑쉚␫ꄨ⏂㶮쎘敔っ恌㩥</w:t>
      </w:r>
      <w:r>
        <w:rPr/>
        <w:t>ⵗ</w:t>
      </w:r>
      <w:r>
        <w:rPr/>
        <w:t>颬娨淂橁싂栶漴䝱焺唪䁗扩㍬皿쉃쉶滂⴨矂䉕瘵떬䡈癣繺぀쵹䞣쉁秂䆩䴨㍢噁㖿䘬兡轸䑡輤⩭晲㙲ꅓ䁟땳⥎䭓촪썓슻</w:t>
      </w:r>
      <w:r>
        <w:rPr/>
        <w:t>⠱</w:t>
      </w:r>
      <w:r>
        <w:rPr/>
        <w:t>㝆䃂껍串⒥⑪</w:t>
      </w:r>
      <w:r>
        <w:rPr/>
        <w:t>⡑</w:t>
      </w:r>
      <w:r>
        <w:rPr/>
        <w:t>眹瀊ㄭ愺䉔㥙浫쉞걓䕹ꅢ辣</w:t>
      </w:r>
      <w:r>
        <w:rPr/>
        <w:t>ⵗ</w:t>
      </w:r>
      <w:r>
        <w:rPr/>
        <w:t>촥䉓뽉渷ㄱ䁃〻轌깔쉓焸</w:t>
      </w:r>
      <w:r>
        <w:rPr/>
        <w:t>ꦬ</w:t>
      </w:r>
      <w:r>
        <w:rPr/>
        <w:t>⾻䡚槂穘슣딷嘣淂汒犩矂兇칸噎⑈칡뽰頸䁊㥤☴</w:t>
      </w:r>
      <w:r>
        <w:rPr/>
        <w:t>ⳍ</w:t>
      </w:r>
      <w:r>
        <w:rPr/>
        <w:t>㝞戤컂永䕞䆘㴱ㄷ⾵帱꥔灖晇咩䄪㥵穾䕋㍤奢顸䙘䶮歊⛂䤻땲沱㵴쉃堺쉣⽦硗咩㇂櫂⴫김㉭쉂썴쉨䙖揂㘲嚵뾬⹭ꌮ쉏扔㶻䜴娶癯⥅癨繳嘫㭇剧䷂䡆浓噃썚ꅘ盂⽎촽縪磂䙤䉌뗂櫂扈땐䕂䪻楰</w:t>
      </w:r>
      <w:r>
        <w:rPr/>
        <w:t>⠺</w:t>
      </w:r>
      <w:r>
        <w:rPr/>
        <w:t>갪㵮䎡偍⩤쉔㭞狂䅊㥡녟犣쉬춻⹨</w:t>
      </w:r>
      <w:r>
        <w:rPr/>
        <w:t>ⵉ</w:t>
      </w:r>
      <w:r>
        <w:rPr/>
        <w:t>畨䀩숸偬幓塎</w:t>
      </w:r>
      <w:r>
        <w:rPr/>
        <w:t>Ⱙ</w:t>
      </w:r>
      <w:r>
        <w:rPr/>
        <w:t>겵攺⭈칈䥟塅</w:t>
      </w:r>
      <w:r>
        <w:rPr/>
        <w:t>ⱘ</w:t>
      </w:r>
      <w:r>
        <w:rPr/>
        <w:t>䐳㐨椩怲灖䙮眲㬪䉾숩뼷潍쉨</w:t>
      </w:r>
      <w:r>
        <w:rPr/>
        <w:t>⣂</w:t>
      </w:r>
      <w:r>
        <w:rPr/>
        <w:t>ꕊ</w:t>
      </w:r>
      <w:r>
        <w:rPr/>
        <w:t>活殻硅䴫슩砯䱣嘣夨䏂쉒輳䙧⥘壂珂㵹晥氶䯂쉟瑌祳啨췂</w:t>
      </w:r>
      <w:r>
        <w:rPr/>
        <w:t>⡕</w:t>
      </w:r>
      <w:r>
        <w:rPr/>
        <w:t>䪩䐵⿂써♙䠳ㄴ㉬埂⌥䕘뼭═捗慹暏䩵⨫婧칦</w:t>
      </w:r>
      <w:r>
        <w:rPr/>
        <w:t>ⶏ</w:t>
      </w:r>
      <w:r>
        <w:rPr/>
        <w:t>幎㥬牍幊걦怪楚</w:t>
      </w:r>
      <w:r>
        <w:rPr/>
        <w:t>Ⲙ☽</w:t>
      </w:r>
      <w:r>
        <w:rPr/>
        <w:t>㞮纣䩍ꥠ婰㔨瘣㥬痂츪䘮쉵煃걳䱪颿冥</w:t>
      </w:r>
      <w:r>
        <w:rPr/>
        <w:t>ꤸ</w:t>
      </w:r>
      <w:r>
        <w:rPr/>
        <w:t>噰</w:t>
      </w:r>
      <w:r>
        <w:rPr/>
        <w:t>ⱡ</w:t>
      </w:r>
      <w:r>
        <w:rPr/>
        <w:t>䌯⹤硸噩梣⯂偈쉧㕖佋啕噐ヂ뭡毂淂硁䝄䍲顴숶䦻滂砪奸樺盂</w:t>
      </w:r>
      <w:r>
        <w:rPr/>
        <w:t>꤯</w:t>
      </w:r>
      <w:r>
        <w:rPr/>
        <w:t>冏⨸㭎彃⑇昴䑶╈纬甪牢䭬⍕⫂眪䉌㉮䥠䟂硃瞱塇顁㞻嫂⼦歩㭄伻祑䀣⽈쉕磂⽅冻촪拂垱轌歁圭⼩秂漵䡁椩</w:t>
      </w:r>
      <w:r>
        <w:rPr/>
        <w:t>ꕂ</w:t>
      </w:r>
      <w:r>
        <w:rPr/>
        <w:t>㕦</w:t>
      </w:r>
      <w:r>
        <w:rPr/>
        <w:t>ⵞ</w:t>
      </w:r>
      <w:r>
        <w:rPr/>
        <w:t>轵椣打싂湪쵙當卣攣뽹焳繚충쉕ꥷ쵚瀰抱쉺㡐牒㫍꺣</w:t>
      </w:r>
      <w:r>
        <w:rPr/>
        <w:t>⡵</w:t>
      </w:r>
      <w:r>
        <w:rPr/>
        <w:t>坾永捥떏摁婡ꆏ幡땒㥺啊</w:t>
      </w:r>
      <w:r>
        <w:rPr/>
        <w:t>⡗</w:t>
      </w:r>
      <w:r>
        <w:rPr/>
        <w:t>瑳쉠갷䆵뽵싂熻縲쉬쉘旂䔵⨰刨椪ꇂ</w:t>
      </w:r>
      <w:r>
        <w:rPr/>
        <w:t>꥓</w:t>
      </w:r>
      <w:r>
        <w:rPr/>
        <w:t>ꄳ땦䵞彳㉑睪淂㑀ꆿ昪</w:t>
      </w:r>
    </w:p>
    <w:p>
      <w:pPr>
        <w:pStyle w:val="PreformattedText"/>
        <w:bidi w:val="0"/>
        <w:spacing w:before="0" w:after="0"/>
        <w:jc w:val="left"/>
        <w:rPr/>
      </w:pPr>
      <w:r>
        <w:rPr/>
        <w:t>싍⽢懂在癲桕</w:t>
      </w:r>
      <w:r>
        <w:rPr/>
        <w:t>⣂䷂</w:t>
      </w:r>
      <w:r>
        <w:rPr/>
        <w:t>歎术ㅕ烂㌴숱㍸朮떵㘮䥖㐷⑕쉭슣뭯쉵⩈幢瘴쉴</w:t>
      </w:r>
      <w:r>
        <w:rPr/>
        <w:t>ꖱ</w:t>
      </w:r>
      <w:r>
        <w:rPr/>
        <w:t>놵硸恧䥮娴挽㌦쉧䤨♞囂뽒旂榣ꥬ噴撩サ匩䁱塉걾柂䩀㬵땃儫䏂儴ㅂ䙯儣杙걎ひ숳啶繇⧂印쉀뭓竃恒㓍稯毂▱焷婯</w:t>
      </w:r>
      <w:r>
        <w:rPr/>
        <w:t>ⶩ</w:t>
      </w:r>
      <w:r>
        <w:rPr/>
        <w:t>歭䉤숸牞⩾呮ꆿꥵ欷敷䙖뾻♾㶬㎡촯媮쉰ꍤ䰪㭅杀器狂乲⹚ㅯ頽漸全⾡昻朱㍀숹堶焹䍫䍷곂</w:t>
      </w:r>
      <w:r>
        <w:rPr/>
        <w:t>ꤊ⩄</w:t>
      </w:r>
      <w:r>
        <w:rPr/>
        <w:t>싂况㔸㵴䕸⭖⨲㍀슮</w:t>
      </w:r>
      <w:r>
        <w:rPr/>
        <w:t>ꤣ</w:t>
      </w:r>
      <w:r>
        <w:rPr/>
        <w:t>柂갸㥨䯂绂쉦浔礻싂娻쉏琭㴰䘸⩯䡂</w:t>
      </w:r>
      <w:r>
        <w:rPr/>
        <w:t>꤭⚡</w:t>
      </w:r>
      <w:r>
        <w:rPr/>
        <w:t>剐</w:t>
      </w:r>
      <w:r>
        <w:rPr/>
        <w:t>ⵑ</w:t>
      </w:r>
      <w:r>
        <w:rPr/>
        <w:t>䈴땤䚥瓂だ歧杫乞䁞⬣㙱盂呺㵋뭚ꎻ佶庩싂䟂侏썠湏ꎵ杏캥</w:t>
      </w:r>
      <w:r>
        <w:rPr/>
        <w:t>⠸</w:t>
      </w:r>
      <w:r>
        <w:rPr/>
        <w:t>㬮쉚䙫뭀奪兗쉓揎牟疥張䱘㊏侵♺示ꄣ歉煪䑶䵨公堮㠯䕵䙂噱</w:t>
      </w:r>
      <w:r>
        <w:rPr/>
        <w:t>ꥎ</w:t>
      </w:r>
      <w:r>
        <w:rPr/>
        <w:t>磎悱夬㩭깋╆㗂㵦㈪漨愦㭵䞡帬奒琨全飂㵴숻攳何斘㑔뽎쉁坡슘ꎡ塋䑆在呫搦柂슡㈶</w:t>
      </w:r>
      <w:r>
        <w:rPr/>
        <w:t>ꤰ</w:t>
      </w:r>
      <w:r>
        <w:rPr/>
        <w:t>ꥰ攥䯂⍤䡯땈쵨썭</w:t>
      </w:r>
      <w:r>
        <w:rPr/>
        <w:t>ⱱ</w:t>
      </w:r>
      <w:r>
        <w:rPr/>
        <w:t>溡䵃婖㢬ㅘ깾旂쉣뾻㝤쉢쵦䌻숶坌䭂䱱캿䍰문䡤晴숦㐰栽䔮땧⻃奐侘瑂䥵</w:t>
      </w:r>
      <w:r>
        <w:rPr/>
        <w:t>⠯</w:t>
      </w:r>
      <w:r>
        <w:rPr/>
        <w:t>䅃窿숽䒩䩀쉾숪塮숪轔쉞捈ꌫ塵あ⥅뭊呦쉆灕□嫂긪┪㍇氦╮姂䵘䥦⴩╪睷⍚⹏䡶</w:t>
      </w:r>
      <w:r>
        <w:rPr/>
        <w:t>ⲡ</w:t>
      </w:r>
      <w:r>
        <w:rPr/>
        <w:t>椪渶</w:t>
      </w:r>
      <w:r>
        <w:rPr/>
        <w:t>Ⳃ⭍</w:t>
      </w:r>
      <w:r>
        <w:rPr/>
        <w:t>뭤塏</w:t>
      </w:r>
      <w:r>
        <w:rPr/>
        <w:t>ꥆ</w:t>
      </w:r>
      <w:r>
        <w:rPr/>
        <w:t>䭗녦⵸䁗㡂佚䦏瀹䙚⨤</w:t>
      </w:r>
      <w:r>
        <w:rPr/>
        <w:t>⡳</w:t>
      </w:r>
      <w:r>
        <w:rPr/>
        <w:t>䩌☺䱵丯唸䜰彊呣绂␪卲ꌩ㟂䩧漰㖻⽒䝺뼬䑥쉨츬䅟顑썦剷쉭싂땭参〴瘹呍痎愣梿捩</w:t>
      </w:r>
      <w:r>
        <w:rPr/>
        <w:t>ⰴ</w:t>
      </w:r>
      <w:r>
        <w:rPr/>
        <w:t>䄦榿⵺쉩木剆灁剄숥</w:t>
      </w:r>
      <w:r>
        <w:rPr/>
        <w:t>ⱄ</w:t>
      </w:r>
      <w:r>
        <w:rPr/>
        <w:t>䩄势╬㙁㞻⺬瀴ꥠ뼸⩨㔸ꅨ⭍ꄨ〮쉓掻걱ㄻ쉇縵㤮숴祫矂⨩旂䘲伸婋㉢㌲呐渱桗㚣</w:t>
      </w:r>
      <w:r>
        <w:rPr/>
        <w:t>⡎</w:t>
      </w:r>
      <w:r>
        <w:rPr/>
        <w:t>乥ꅑ埂⬸丬轐䲬</w:t>
      </w:r>
      <w:r>
        <w:rPr/>
        <w:t>ꦩ</w:t>
      </w:r>
      <w:r>
        <w:rPr/>
        <w:t>椶䡤슮䑥⚣싂顮</w:t>
      </w:r>
      <w:r>
        <w:rPr/>
        <w:t>ⵇ</w:t>
      </w:r>
      <w:r>
        <w:rPr/>
        <w:t>⼨Ⓧ⹮奊㕘슮딹㍟婦♑啨佾熏摸輽갷쉏䟂㡈迂뭲쉗涮天⩓숪⧂䈯䡎惂㤽夲⻂敪繪㩪␭块껂</w:t>
      </w:r>
      <w:r>
        <w:rPr/>
        <w:t>⡎</w:t>
      </w:r>
      <w:r>
        <w:rPr/>
        <w:t>䑟㙃떵㌪梥摑䑴咩操</w:t>
      </w:r>
      <w:r>
        <w:rPr/>
        <w:t>ꗂ</w:t>
      </w:r>
      <w:r>
        <w:rPr/>
        <w:t>硒繎稰侵确㒩䊡뼺䣂䱚佇ぺ湉晀条년</w:t>
      </w:r>
      <w:r>
        <w:rPr/>
        <w:t>꧂</w:t>
      </w:r>
      <w:r>
        <w:rPr/>
        <w:t>䋂䲩㨥彺슻ꍃ⹭㝡㬭㟍⽘䱗ꍟ软ꥶ䊱啥⥶晇㙱♀뽇忂䞮쉣䅸㷂捤繱泂쉙㖵䧂⧎</w:t>
      </w:r>
      <w:r>
        <w:rPr/>
        <w:t>ꤺ</w:t>
      </w:r>
      <w:r>
        <w:rPr/>
        <w:t>娵⩊奘갪㝒䨸䑵漳⑚㥚瞵氮㑤塢嗂ㅮ쉡䌺姂噶쉕湮㇎ꅸ쉌典欽坑䥌슡숱栰숬싂檩땙㵞䅞⌲乥쉙歇㨽䞬瓂쉪뗎咏㍪㖵⥎</w:t>
      </w:r>
      <w:r>
        <w:rPr/>
        <w:t>ꤳⵤ⭭</w:t>
      </w:r>
      <w:r>
        <w:rPr/>
        <w:t>單顥쉞䒩伦䙲쉈敄숹묤숱㵑杍ꍫ㜸⺵匷侻愲睕飂䱃䀴冥㜱▬뭢灆츦⺘⑑┱繳갊優㎿䥫</w:t>
      </w:r>
      <w:r>
        <w:rPr/>
        <w:t>⠽</w:t>
      </w:r>
      <w:r>
        <w:rPr/>
        <w:t>썹촯┬㧃쉶⑳⪥怮뽕圬碩䅇䉱쉦뇂䁐쉄㚮숱捏긩곂倣䍤⨭䶻⨬梮䁟晅⽾潖硄甴䰦仂슩憩쉈쉈䏂쉠滂</w:t>
      </w:r>
      <w:r>
        <w:rPr/>
        <w:t>⠪</w:t>
      </w:r>
      <w:r>
        <w:rPr/>
        <w:t>侩㩕て㢱疮慗桅ꍅ畓䭐⽵䛂쉌吺쉓썲剓兙攫伤숵煖㛂瑺㉘㌱抏䍅쉳</w:t>
      </w:r>
      <w:r>
        <w:rPr/>
        <w:t>ꕋ⍢☦</w:t>
      </w:r>
      <w:r>
        <w:rPr/>
        <w:t>䍊匱㩎兲中㭆绂</w:t>
      </w:r>
      <w:r>
        <w:rPr/>
        <w:t>꧍</w:t>
      </w:r>
      <w:r>
        <w:rPr/>
        <w:t>渨</w:t>
      </w:r>
      <w:r>
        <w:rPr/>
        <w:t>ꦩ</w:t>
      </w:r>
      <w:r>
        <w:rPr/>
        <w:t>憏슣䍈䁩⩱䝲棂</w:t>
      </w:r>
      <w:r>
        <w:rPr/>
        <w:t>ⰰ</w:t>
      </w:r>
      <w:r>
        <w:rPr/>
        <w:t>ꄤ嘸䬷뗂䘮</w:t>
      </w:r>
      <w:r>
        <w:rPr/>
        <w:t>ꦻ</w:t>
      </w:r>
      <w:r>
        <w:rPr/>
        <w:t>䡳슱㨻썂囂숻栣丸뿂⭭狂Ⓜ猲繷쏂幣ꄥ숨㩕䭣倳匦뭪棂䉄励㭓㜦桰晌숱猻线䉡牲㕖時硇扊䝏</w:t>
      </w:r>
      <w:r>
        <w:rPr/>
        <w:t>ⵢ</w:t>
      </w:r>
      <w:r>
        <w:rPr/>
        <w:t>㑬并攪搷ꎥ쵥嘭㑳䝠硬⒡捀䡏</w:t>
      </w:r>
      <w:r>
        <w:rPr/>
        <w:t>ꕐ◂</w:t>
      </w:r>
      <w:r>
        <w:rPr/>
        <w:t>溮睠䙯䉏녓煣㍶</w:t>
      </w:r>
      <w:r>
        <w:rPr/>
        <w:t>ꤵ</w:t>
      </w:r>
      <w:r>
        <w:rPr/>
        <w:t>睪땪帮坅긥츦걭싂坰剶싂绂攸淂녮刮녤뭠ꥯ瓂⨩繕熬⦩쉕縣㉍溿쉧쉣獧䍠䥢䭮䑦♑殡숰恂⯂⍎轍䘣敭㝰珂</w:t>
      </w:r>
      <w:r>
        <w:rPr/>
        <w:t>⠳</w:t>
      </w:r>
      <w:r>
        <w:rPr/>
        <w:t>䁃숱惍쉌坂穳䪩䀩䉞쉘뭌쉭啍甬摡깖縳汶</w:t>
      </w:r>
      <w:r>
        <w:rPr/>
        <w:t>꥟</w:t>
      </w:r>
      <w:r>
        <w:rPr/>
        <w:t>⾩噮싂旂剀䉢⺵摺㤹ㄶ楓捸惂眽歂璻毂숳灊㌭⸹朹㊿係仃땡抿슏礵恊</w:t>
      </w:r>
      <w:r>
        <w:rPr/>
        <w:t>Ⱬ</w:t>
      </w:r>
      <w:r>
        <w:rPr/>
        <w:t>㈴숰䉮䴹⨳窿뽆搻</w:t>
      </w:r>
      <w:r>
        <w:rPr/>
        <w:t>ⴱꤰ</w:t>
      </w:r>
      <w:r>
        <w:rPr/>
        <w:t>쉺噂ꍶ숺촥頽⩬绂㍚䝊燍㩋ぺ楷涡復칕</w:t>
      </w:r>
      <w:r>
        <w:rPr/>
        <w:t>ꕂ</w:t>
      </w:r>
      <w:r>
        <w:rPr/>
        <w:t>㑚㤹䘸彑䊬싍獯꧎뼱癚䈮걡쵐⩌䤩넦樷䩹䆵쵨䮩浘䥘⦮喿揂⩍〶슣썇슥甴ꄽ䠪</w:t>
      </w:r>
      <w:r>
        <w:rPr/>
        <w:t>ⱷ</w:t>
      </w:r>
      <w:r>
        <w:rPr/>
        <w:t>싂繉滂洲</w:t>
      </w:r>
      <w:r>
        <w:rPr/>
        <w:t>꤯</w:t>
      </w:r>
      <w:r>
        <w:rPr/>
        <w:t>癢칖漤渽㊏뭶䡲飂朦䥆쌻批䂬庻ꆿ㎿䩡㗂圹朱惂뗂싂塟Ⓜ㑯딬愪쉉㕨啙㉸깹癕딫슮䁂䲡恁〩搹暱♲ㅋ⦩佴</w:t>
      </w:r>
      <w:r>
        <w:rPr/>
        <w:t>ⰺ</w:t>
      </w:r>
      <w:r>
        <w:rPr/>
        <w:t>ㆵ⽹⩓⹎溻噵␻뇂ꏂ栶沱䝫䄰⍒灗⤩桦⹷輫敪獬⍭䄻슬놮㐫</w:t>
      </w:r>
      <w:r>
        <w:rPr/>
        <w:t>ꕥ</w:t>
      </w:r>
      <w:r>
        <w:rPr/>
        <w:t>喱猯䄻婋慒畄挮奧뭖剣䉀쉯汮唲搷槂㍾숹汭湅硬ㄣ㟎䰲꺣㭓㭈䉮捞奈憏⹺캥摡㪻ꥩ彪橞슬㪬癒⍦썧䑎㦘奥榡㉓쌰㓂僂彳</w:t>
      </w:r>
      <w:r>
        <w:rPr/>
        <w:t>⡺</w:t>
      </w:r>
      <w:r>
        <w:rPr/>
        <w:t>䤽⩪㈬숭슣⿂㕞夯焱卐佰␦쉓⨭㛂ꍹ㘪昴䃎柂汓磂奩䜪㭗긵䑤슩矂参畧摫㝷쉙汦呖彁㵹呠炥瑂䕐䣂䡺嫂㭎</w:t>
      </w:r>
      <w:r>
        <w:rPr/>
        <w:t>ⱖ</w:t>
      </w:r>
      <w:r>
        <w:rPr/>
        <w:t>倹咻╋쉀匊恅疘㥾歂ꆱ垘뽧縴쉎慰恴猳溩쉳㵞䨩癍䐲䙫伪⩰礵㵪쌥幤洪⿂⪏䕎畀</w:t>
      </w:r>
      <w:r>
        <w:rPr/>
        <w:t>ⱹ</w:t>
      </w:r>
      <w:r>
        <w:rPr/>
        <w:t>百┴溏⨻抬㮣杍頦</w:t>
      </w:r>
      <w:r>
        <w:rPr/>
        <w:t>⣂</w:t>
      </w:r>
      <w:r>
        <w:rPr/>
        <w:t>ギ␥用繂꥘䡍乩卒厣傱격浴摋䈲㩳숻参敄ㅂ䠲畫㭂剓㘯契ꅯ桧楢ꇍ䙧䑀彬숻汔曂ꥦ⑗㡅敳㛂쉤싂瑁卲汬䬦뭷⹕灾⪵싂枣슣䵓♔彬⻂晟垏⒣䴦㑵슮戭坙睈倳剥⥷㯂帤扏숵⵬䓂嗂⦻䡠区捏影磂㧂㝂갷⍆㌵嗂盃婋칩갥㴵猺彇싂奌䏂⨷䬥㙓䉙㬲싂⑦塲</w:t>
      </w:r>
      <w:r>
        <w:rPr/>
        <w:t>ⱊ</w:t>
      </w:r>
      <w:r>
        <w:rPr/>
        <w:t>甯㥈顨쉳啵㘻抡䩇来牦䀵焯剧⽾쉧呀朳䌱⿃拂⑁⽂類䈦썌扰⎥迂</w:t>
      </w:r>
      <w:r>
        <w:rPr/>
        <w:t>ꕦ</w:t>
      </w:r>
      <w:r>
        <w:rPr/>
        <w:t>㴸猣慯䜳숽꥚滂촫䩈</w:t>
      </w:r>
      <w:r>
        <w:rPr/>
        <w:t>ⱗ</w:t>
      </w:r>
      <w:r>
        <w:rPr/>
        <w:t>录并숣⩧⹎硩</w:t>
      </w:r>
      <w:r>
        <w:rPr/>
        <w:t>ꕱ</w:t>
      </w:r>
      <w:r>
        <w:rPr/>
        <w:t>䉩⤳轓㵬戲䉔ꥸ땙繂柂睅㓂</w:t>
      </w:r>
      <w:r>
        <w:rPr/>
        <w:t>ⱚ</w:t>
      </w:r>
      <w:r>
        <w:rPr/>
        <w:t>䤭쉐⴮礭뾮玥</w:t>
      </w:r>
      <w:r>
        <w:rPr/>
        <w:t>⡸</w:t>
      </w:r>
      <w:r>
        <w:rPr/>
        <w:t>椭仂殿灄熿쉍畗塯숦烂允倬轳丯輣㟂浵坐愴䑪㡘猹갤お摈⥩娶⭎睥晧縹奴焱稱眺╄㕨氬⨨䡢갩昮⬹先뼪氺슥潈瞏妿䉹櫂⩍쉑壂⨽澿焰䰤浒媣㎩顱䝖剩䱠⭐깡囂</w:t>
      </w:r>
      <w:r>
        <w:rPr/>
        <w:t>ꕁ</w:t>
      </w:r>
      <w:r>
        <w:rPr/>
        <w:t>㪏㝢딻㍗촳⌤煙獘뭄䯂</w:t>
      </w:r>
      <w:r>
        <w:rPr/>
        <w:t>⡋</w:t>
      </w:r>
      <w:r>
        <w:rPr/>
        <w:t>㡵恥劏湕懂쉘⹮䕊庵싃⼬</w:t>
      </w:r>
      <w:r>
        <w:rPr/>
        <w:t>⡇</w:t>
      </w:r>
      <w:r>
        <w:rPr/>
        <w:t>娰软顊燎⸥噤㕀煰役強央䌴숨썉哂묻涮旎䕢繦쉨椳偊睋焬⨰啩캣䯎㥗牰䩃㝎彭坋塃습</w:t>
      </w:r>
      <w:r>
        <w:rPr/>
        <w:t>ꦏ</w:t>
      </w:r>
      <w:r>
        <w:rPr/>
        <w:t>戺浄ㄭ쉭䶮伻</w:t>
      </w:r>
      <w:r>
        <w:rPr/>
        <w:t>ⶮ</w:t>
      </w:r>
      <w:r>
        <w:rPr/>
        <w:t>ㅔ潙녇쉭쉧㩑ꄳ䅎偅彮⯂穐ꍌ稲楾쉅쉑曂쉶땑乫纮扲乤땄㡦</w:t>
      </w:r>
      <w:r>
        <w:rPr/>
        <w:t>ꤻ</w:t>
      </w:r>
      <w:r>
        <w:rPr/>
        <w:t>㗎╫慉壂㯂繬㝾偡䈭츰␬漴䘬此믂種숤䄰樤㝱渱彯슱뽯⪻吩㌻⩭稳硤슻主桵畟ꥵ썣奅䭫儫ꄣ〉䀩캏潧婘欪䰣娹넵噒睹朤噙稹쉓橋⦻剮䨻䉸础⭡搨廂穔䏂╔敩싃牏뗂幭⤻䜤頭쉕䡗䈺瑱곂浢쉁␪嗂䪵灐䮮儽⭁</w:t>
      </w:r>
      <w:r>
        <w:rPr/>
        <w:t>⡍</w:t>
      </w:r>
      <w:r>
        <w:rPr/>
        <w:t>쉖擂玱ꏂ稭洮㨤伽㇂쉷㙓㷂䝐坉깱⵹⍮숭慺䭚쉨깬⩏穧䔷쉐딬礬䪩佫礬幘䆮猹썮䎘牤㩎</w:t>
      </w:r>
      <w:r>
        <w:rPr/>
        <w:t>ꕒ</w:t>
      </w:r>
      <w:r>
        <w:rPr/>
        <w:t>と璥㯂⻂긊춿슩䩐ꥲ㔰⥰㡅⛂懂</w:t>
      </w:r>
      <w:r>
        <w:rPr/>
        <w:t>ꕡ</w:t>
      </w:r>
      <w:r>
        <w:rPr/>
        <w:t>䥍弥唪㥊惂折⾿珂樨橰䰻睏䢿</w:t>
      </w:r>
      <w:r>
        <w:rPr/>
        <w:t>ⱶ</w:t>
      </w:r>
      <w:r>
        <w:rPr/>
        <w:t>吲숱쉰⑪숽숴긩⤯䦿穱딲䭖硷眪穮㠮쉁嘳숤ㅾ뾮⩥绍㌵䦥䙆䵯廂縣⨲⍅⹉忂摳繓쉒⿂獄◍싂</w:t>
      </w:r>
      <w:r>
        <w:rPr/>
        <w:t>ꕮ</w:t>
      </w:r>
      <w:r>
        <w:rPr/>
        <w:t>洲쌪␵歠塆쉖䔤䵮㨨䝾欩뽁㗂煉嚿㒘彣습䢣桗牴彟卨⴬乡⯂䁢䰸ケ㩅㞡숩瘷慏⫂垮椸奠轩쏂埂숩⎮渰迂株츦櫃䐣穮湥䓂娽</w:t>
      </w:r>
      <w:r>
        <w:rPr/>
        <w:t>ꥋ</w:t>
      </w:r>
      <w:r>
        <w:rPr/>
        <w:t>슥츯卲慮䏂㡑⑾橖祾〯⤨僃곂ㅥ㙔呀겮녯祶䣂璣䥑栱䵵╾</w:t>
      </w:r>
      <w:r>
        <w:rPr/>
        <w:t>ⱒ</w:t>
      </w:r>
      <w:r>
        <w:rPr/>
        <w:t>垱⮱䥚뭘狂</w:t>
      </w:r>
      <w:r>
        <w:rPr/>
        <w:t>⡳</w:t>
      </w:r>
      <w:r>
        <w:rPr/>
        <w:t>숣洰劏뽖䍟䜻㉳玿坍䁉⧂䁥旂⩊♐顀佭楌⥧樥堬⮩睄쉳쉱깏⬩숪뇎⺩渺㑴슿䌳촰䕹䝚歱剕䉐쉣뾵晘쉰幡㦡⨥潊㞮癨歴漪汑颵⭀䔺㋂䱫㉠슣偖煁</w:t>
      </w:r>
      <w:r>
        <w:rPr/>
        <w:t>Ⳃ</w:t>
      </w:r>
      <w:r>
        <w:rPr/>
        <w:t>湋嘰慵</w:t>
      </w:r>
      <w:r>
        <w:rPr/>
        <w:t>ⵙ</w:t>
      </w:r>
      <w:r>
        <w:rPr/>
        <w:t>캻쉥▘ꇂ⤦깅쉗</w:t>
      </w:r>
      <w:r>
        <w:rPr/>
        <w:t>ꤪ</w:t>
      </w:r>
      <w:r>
        <w:rPr/>
        <w:t>凂캡䵭桍攷潌㕅攥䯂潶硗ꏂ㙷⌭丷┲㤲쉲⭀겿ꍐ긽枵╴</w:t>
      </w:r>
      <w:r>
        <w:rPr/>
        <w:t>⡋</w:t>
      </w:r>
      <w:r>
        <w:rPr/>
        <w:t>㐳佸땔㍫걇╣┳⩚捺䭯楀┽숺뽞禡坟䨹걍攥乃旃⿂婰恒䧂뽍慦ꍌ㭭␱䅗䡤쌫⪿䒩</w:t>
      </w:r>
      <w:r>
        <w:rPr/>
        <w:t>ⱘ</w:t>
      </w:r>
      <w:r>
        <w:rPr/>
        <w:t>倷獷땊晥걈⻂漨쉪묺顓녍濍딦╏奉쉢佊ꍓ숵潭楟ꍆッ</w:t>
      </w:r>
      <w:r>
        <w:rPr/>
        <w:t>⢱☭</w:t>
      </w:r>
      <w:r>
        <w:rPr/>
        <w:t>썠琷漸쉗</w:t>
      </w:r>
      <w:r>
        <w:rPr/>
        <w:t>ꦣ</w:t>
      </w:r>
      <w:r>
        <w:rPr/>
        <w:t>뽑ꄮ⌳㢮砻</w:t>
      </w:r>
      <w:r>
        <w:rPr/>
        <w:t>ⱀ</w:t>
      </w:r>
      <w:r>
        <w:rPr/>
        <w:t>妘剹刪摡倱彳▱奆☮☴䜳浺浀晘猪幌㒿睳슡⩮⫂㞱</w:t>
      </w:r>
      <w:r>
        <w:rPr/>
        <w:t>ꤩ</w:t>
      </w:r>
      <w:r>
        <w:rPr/>
        <w:t>䢣䴬믂䲩☪ㅟ䩷辩栲ꇂ㥠</w:t>
      </w:r>
      <w:r>
        <w:rPr/>
        <w:t>ꕳ</w:t>
      </w:r>
      <w:r>
        <w:rPr/>
        <w:t>쉂⹍</w:t>
      </w:r>
      <w:r>
        <w:rPr/>
        <w:t>⠭</w:t>
      </w:r>
      <w:r>
        <w:rPr/>
        <w:t>쉥㭀䑬媵㤳瓎潏㈲稨싎⩆歕⍡䕵㙩愣뽸潱庥挣棂灹䕫겥凂〥</w:t>
      </w:r>
      <w:r>
        <w:rPr/>
        <w:t>Ɐ</w:t>
      </w:r>
      <w:r>
        <w:rPr/>
        <w:t>璩氽坪䕷憘穑漳䄦乘</w:t>
      </w:r>
      <w:r>
        <w:rPr/>
        <w:t>ꕢ</w:t>
      </w:r>
      <w:r>
        <w:rPr/>
        <w:t>䓂쉷⻂祙싎</w:t>
      </w:r>
      <w:r>
        <w:rPr/>
        <w:t>ꤴ</w:t>
      </w:r>
      <w:r>
        <w:rPr/>
        <w:t>ꅋ놣琵剰䨫橕吹㑦츯⩎뽗唨슱췂껍</w:t>
      </w:r>
      <w:r>
        <w:rPr/>
        <w:t>ⰲ</w:t>
      </w:r>
      <w:r>
        <w:rPr/>
        <w:t>㩺啳㔣</w:t>
      </w:r>
      <w:r>
        <w:rPr/>
        <w:t>ⷂ</w:t>
      </w:r>
      <w:r>
        <w:rPr/>
        <w:t>㫂段㡹硂쉮ꇃ䌽⑈䱋夨捦祾䐯䝢恌幀㌰な⮮䕹㌪迂恬숪眴瀦㉩繕쉹㝴㋍佊</w:t>
      </w:r>
      <w:r>
        <w:rPr/>
        <w:t>ꕩ</w:t>
      </w:r>
      <w:r>
        <w:rPr/>
        <w:t>䄦㡇숺ꎿ⑋넥䩑乎ꍃ傥䎏兆䐰穯뿂哂千汾뭩쉒嘥滂啥䦻欸뽎撥幭╪坩田廂前湰弮슬쉷☵ꅏ弻硴뽆愵顖ㄩ畯愳㙳⹹匲䅌碩枱椲䔊걋奉ꄹ搷㘸奯쉅슱擂祅㝆ꥴぁ䙾喘싂슿湍⾵묶夤ㅈ뼽㍍轙爲ぁ␣䨴쉦㵘㬲⵨ㅏ녞乕顮汵轭␲㟂썚㨳礴┶潒쵄쉱걷塨橑㑍</w:t>
      </w:r>
      <w:r>
        <w:rPr/>
        <w:t>⠲</w:t>
      </w:r>
      <w:r>
        <w:rPr/>
        <w:t>䝊幹숱㑙慠⑩</w:t>
      </w:r>
      <w:r>
        <w:rPr/>
        <w:t>⡄</w:t>
      </w:r>
      <w:r>
        <w:rPr/>
        <w:t>桟䪵坔䅈奬⩀扺千⵾搪녌歀剰㴽ㄯ⬻幦慧⭫㩧輦牀</w:t>
      </w:r>
      <w:r>
        <w:rPr/>
        <w:t>⡶</w:t>
      </w:r>
      <w:r>
        <w:rPr/>
        <w:t>싂㬦硸睲쉓믂娭숻痂券幩枱未㭡僂幬汐쉆廃繏刦⍅彂⹃㮩</w:t>
      </w:r>
      <w:r>
        <w:rPr/>
        <w:t>ꤱ</w:t>
      </w:r>
      <w:r>
        <w:rPr/>
        <w:t>夸ꥩ䤩⭎梿填㈨婋凂숬䜳촭繘ㅚ</w:t>
      </w:r>
      <w:r>
        <w:rPr/>
        <w:t>ⱙ</w:t>
      </w:r>
      <w:r>
        <w:rPr/>
        <w:t>滎浳䍸뇂䉙⬪썭偵</w:t>
      </w:r>
      <w:r>
        <w:rPr/>
        <w:t>⡥</w:t>
      </w:r>
      <w:r>
        <w:rPr/>
        <w:t>祊⽊窩偰橙晧愯嗂ㅯ䔪슻搲煇橇也匬帣믎숱츪㵠䵴묯</w:t>
      </w:r>
      <w:r>
        <w:rPr/>
        <w:t>ꦏ</w:t>
      </w:r>
      <w:r>
        <w:rPr/>
        <w:t>砳걲⑮㥰쵙䋎⼵㕈䌥湴䱒䱰⩎습쵫뭔秂쉕摹╃</w:t>
      </w:r>
      <w:r>
        <w:rPr/>
        <w:t>꧂</w:t>
      </w:r>
      <w:r>
        <w:rPr/>
        <w:t>䵷渪녞流䣂</w:t>
      </w:r>
      <w:r>
        <w:rPr/>
        <w:t>Ⳏ</w:t>
      </w:r>
      <w:r>
        <w:rPr/>
        <w:t>㩮奴쉭拂轢⪿ꄱꥨ祭</w:t>
      </w:r>
      <w:r>
        <w:rPr/>
        <w:t>ꦏ</w:t>
      </w:r>
      <w:r>
        <w:rPr/>
        <w:t>坑䥂㐪桐╎</w:t>
      </w:r>
      <w:r>
        <w:rPr/>
        <w:t>ꕈ</w:t>
      </w:r>
      <w:r>
        <w:rPr/>
        <w:t>䭂숫䙚燂慙䥾囂㑢</w:t>
      </w:r>
      <w:r>
        <w:rPr/>
        <w:t>ꥊ</w:t>
      </w:r>
      <w:r>
        <w:rPr/>
        <w:t>搴嚡㎵぀쉴娸</w:t>
      </w:r>
      <w:r>
        <w:rPr/>
        <w:t>⡷</w:t>
      </w:r>
      <w:r>
        <w:rPr/>
        <w:t>涵쎏䁷䴦◂㩈㯂</w:t>
      </w:r>
      <w:r>
        <w:rPr/>
        <w:t>꧂</w:t>
      </w:r>
      <w:r>
        <w:rPr/>
        <w:t>婇㗂祈煪挴ㄷꍌ㉥㉐쉤倥⎩圱춡</w:t>
      </w:r>
      <w:r>
        <w:rPr/>
        <w:t>Ⱛ⫂</w:t>
      </w:r>
      <w:r>
        <w:rPr/>
        <w:t>穑ㅅ숪䂣頰䴮□潈䥸</w:t>
      </w:r>
      <w:r>
        <w:rPr/>
        <w:t>ꗂ</w:t>
      </w:r>
      <w:r>
        <w:rPr/>
        <w:t>幡潵쉘㶮⛂噋偤侮盂塵㍵㥥갽䱯ㅀ뽸숰ꎏ獶噷弦믂轅䒵潟碩</w:t>
      </w:r>
      <w:r>
        <w:rPr/>
        <w:t>ꤹ</w:t>
      </w:r>
      <w:r>
        <w:rPr/>
        <w:t>朤剣睕</w:t>
      </w:r>
      <w:r>
        <w:rPr/>
        <w:t>ꕧ</w:t>
      </w:r>
      <w:r>
        <w:rPr/>
        <w:t>潊⒵奞顉䠣頨䡅⩾捞凂戶售꥔쉁䔥狂</w:t>
      </w:r>
      <w:r>
        <w:rPr/>
        <w:t>ꖣ</w:t>
      </w:r>
      <w:r>
        <w:rPr/>
        <w:t>쵬〫䋍뿃갮斩⸻╀싂쉨㕷疻䟂㩒⤦湺䋂换⑞义瑊癸㬣쉸╒澡汉楳摰橩㬫主䤽䵱瀪숯습ꎡへ䦻쉺匵帣嚩숻毂䴯ネ⥖弪쉮頹晪⍒䒮晗揃슣⦬䌬숸</w:t>
      </w:r>
      <w:r>
        <w:rPr/>
        <w:t>ꥈⷃ♸</w:t>
      </w:r>
      <w:r>
        <w:rPr/>
        <w:t>烂슻㬪偈⧂ꥤ剷╗亩숪悩ꥶ焻歨䙢충숨祪깱繚䑊ケ쉀칗䙔爫䓍挳樫歗扴䱞뽇抣摐䩐갪뭅夤쉖</w:t>
      </w:r>
      <w:r>
        <w:rPr/>
        <w:t>ꕏ</w:t>
      </w:r>
      <w:r>
        <w:rPr/>
        <w:t>걨뭖쉁쌵땤뽫晟⩈䩞䅾堮歨参塅㴪唲뽸汾夯춵毂싂㥘쵖傿怸쉩嫂⍂습⬦⹤⥚繹晱瀣⩑痂싎剠⽲㥬憣숷숣殣仂獡潣뿍儷夹晉嗂쉷䭂仂硱슣뽬숦泂꥔㧂묨䝂␰⤻㘦뽫楡敤剡쉔搽</w:t>
      </w:r>
      <w:r>
        <w:rPr/>
        <w:t>⡔</w:t>
      </w:r>
      <w:r>
        <w:rPr/>
        <w:t>ㄲ㮘쉆㝄⬩䗂묨㯂</w:t>
      </w:r>
      <w:r>
        <w:rPr/>
        <w:t>ⷎ</w:t>
      </w:r>
      <w:r>
        <w:rPr/>
        <w:t>싂ㆱ纣♩㝟权숶췂ꍨ쉄䀳쉺男轰⛂副⩤䳂㕠⩃煐갵⹚氊䋂剑췃晴刨숮㣂䥤熵</w:t>
      </w:r>
      <w:r>
        <w:rPr/>
        <w:t>ⱎ</w:t>
      </w:r>
      <w:r>
        <w:rPr/>
        <w:t>帱䑟뗂䘥⩢쉱曍捩杯㝑</w:t>
      </w:r>
      <w:r>
        <w:rPr/>
        <w:t>⡵</w:t>
      </w:r>
      <w:r>
        <w:rPr/>
        <w:t>畘┴╲䁢敚䝯撮乄楕ꌤ冮䁔⹮숨獆桾睱幱殿⵾扒噥</w:t>
      </w:r>
      <w:r>
        <w:rPr/>
        <w:t>⠴</w:t>
      </w:r>
      <w:r>
        <w:rPr/>
        <w:t>ㅘㅖ</w:t>
      </w:r>
      <w:r>
        <w:rPr/>
        <w:t>ꔽ</w:t>
      </w:r>
      <w:r>
        <w:rPr/>
        <w:t>䥩깱䧂摂䪿湍ꍪ⌵믂椬係敫牅㬣⍖堫捂暿뭹彨毂焳ㅮ②橫ꍖ潲⹍</w:t>
      </w:r>
      <w:r>
        <w:rPr/>
        <w:t>ꥑ</w:t>
      </w:r>
      <w:r>
        <w:rPr/>
        <w:t>숫⪱參仂獉硯吶⨳ꌯ姂◂</w:t>
      </w:r>
      <w:r>
        <w:rPr/>
        <w:t>꧂</w:t>
      </w:r>
      <w:r>
        <w:rPr/>
        <w:t>堦┪䑃쉄爸晱슬㝢㷂樯燂딻攪㩊䟎潮佗䃂癪嚿ꇎ䘲㬬楄医쉌漳</w:t>
      </w:r>
      <w:r>
        <w:rPr/>
        <w:t>⡯</w:t>
      </w:r>
      <w:r>
        <w:rPr/>
        <w:t>彖⎩ꥭ숫⩆縴椪潫䈻碏㭈썤㕂戶熱걃ヂ䝹妥䛍㧂쉡䰻쉓뼭㍊싂숤⑩썧䁇䏂潶橍娽歘쉃攺唹쵠⭋佲㑫㉈癄䱦㨻墱瓂녕⭏悻캣ꏂ汩灓愺썲⻍⸱抡爮〱</w:t>
      </w:r>
      <w:r>
        <w:rPr/>
        <w:t>ⲥ</w:t>
      </w:r>
      <w:r>
        <w:rPr/>
        <w:t>땂</w:t>
      </w:r>
      <w:r>
        <w:rPr/>
        <w:t>⡺⑆</w:t>
      </w:r>
      <w:r>
        <w:rPr/>
        <w:t>媩⦩媬ꅺ窏㶮佴䆥瀯쉆㕾ꆩ</w:t>
      </w:r>
      <w:r>
        <w:rPr/>
        <w:t>ꥁ</w:t>
      </w:r>
      <w:r>
        <w:rPr/>
        <w:t>䵗⌨쉔攪䱣は긱䕸扩㑮侣갲搪亵</w:t>
      </w:r>
      <w:r>
        <w:rPr/>
        <w:t>⡒♊</w:t>
      </w:r>
      <w:r>
        <w:rPr/>
        <w:t>䅑䉯⭬未쉃⤰壂䩏ꅫ쉸炏顣呰剌쉎䴳睤칠ꌵ盂꥖⩲䋂⧎ㅃ쉊束愮㑐㥮⽇䉴╡㯂䰰縩믂悮슩㞡㕏潷㑇㥙뭭땳◂楙⍹焴䍅걱獢깏㙨썚栲╎濂勂迂䗂捥䘴呈䶩戰兗쎣겿杨䇂㨴㬽洵⽠</w:t>
      </w:r>
      <w:r>
        <w:rPr/>
        <w:t>ⵘ</w:t>
      </w:r>
      <w:r>
        <w:rPr/>
        <w:t>⽔䌩瑔䑬䐣楑䠪戨㴲彺ꥬ漷걁ꅱ务㌸冡婲</w:t>
      </w:r>
      <w:r>
        <w:rPr/>
        <w:t>ⷃ</w:t>
      </w:r>
      <w:r>
        <w:rPr/>
        <w:t>ⱟ</w:t>
      </w:r>
      <w:r>
        <w:rPr/>
        <w:t>渺桊慲矂颩䅄䉘쉲</w:t>
      </w:r>
      <w:r>
        <w:rPr/>
        <w:t>꥓</w:t>
      </w:r>
      <w:r>
        <w:rPr/>
        <w:t>쉡愺䢩㎿桠扪稷ꎬ坯ꍥ䡇</w:t>
      </w:r>
      <w:r>
        <w:rPr/>
        <w:t>ꤽ⚩</w:t>
      </w:r>
      <w:r>
        <w:rPr/>
        <w:t>⽖珂䉯佖⩢晃愵恞㍈愹걭</w:t>
      </w:r>
      <w:r>
        <w:rPr/>
        <w:t>ⴻ</w:t>
      </w:r>
      <w:r>
        <w:rPr/>
        <w:t>숥灄周洲異〵䡕槂儶㘺暏畞쉺䏂电⹣掿砦瑐睔昱呑곎嘮睺뭹䁮䈫딪琶ㅋ긥⭂⬩쉟숬䳂⭵넩떩卖㟃楠뮩䵶䋂墮䥊〩乯䛂朦㡞䢩갷噒땷㕉숰煊轉㝱瑌牺뼴쉪䭓㬬뼫支⪬긱䜦䕆숣칒汪婋⮬썃⛂偁瑇㓂ꥡ恺繚</w:t>
      </w:r>
      <w:r>
        <w:rPr/>
        <w:t>ꥊ</w:t>
      </w:r>
      <w:r>
        <w:rPr/>
        <w:t>ꌰ玡彟懂䒡忂슿㵙䠤㭭㑒氦煢</w:t>
      </w:r>
      <w:r>
        <w:rPr/>
        <w:t>ⴥ</w:t>
      </w:r>
      <w:r>
        <w:rPr/>
        <w:t>㉖䴻渱⭐䬽數偭儶쉚숳塟땦뽠䈳䨭犘깆䜮썌䦻싂쉬⭡娦䃂</w:t>
      </w:r>
      <w:r>
        <w:rPr/>
        <w:t>ꗍ</w:t>
      </w:r>
      <w:r>
        <w:rPr/>
        <w:t>恸潕幢梿䴦撡⚬獙彟漩䉢㥋癓桏췂猸迂䘲뭀椱硬䈻</w:t>
      </w:r>
      <w:r>
        <w:rPr/>
        <w:t>⡕◎</w:t>
      </w:r>
      <w:r>
        <w:rPr/>
        <w:t>䭇ꅚ坫硩顉㕚伫浮繩</w:t>
      </w:r>
      <w:r>
        <w:rPr/>
        <w:t>ⱳ</w:t>
      </w:r>
      <w:r>
        <w:rPr/>
        <w:t>숸</w:t>
      </w:r>
      <w:r>
        <w:rPr/>
        <w:t>ꦩ</w:t>
      </w:r>
      <w:r>
        <w:rPr/>
        <w:t>㎩슬亡垬숊☨䆏꥚䄥⸸⬹쉬♣╗</w:t>
      </w:r>
      <w:r>
        <w:rPr/>
        <w:t>ꔣ</w:t>
      </w:r>
      <w:r>
        <w:rPr/>
        <w:t>썪떮橌㩊긬┴栦畫썭㫂쉎恑畄歩⬰榵櫎뭥琻뭖婕悱䕢문示䇂猹也う◍怺㡂⑟輯䅆䱰쉪쉚뼪쉞晗喻潊⼬奈ひ丷慎窡쌷㭗䚿쉒㫂攪砷뿂䭂ㅠ┥䓂夭☳㭭呬㣃딳淂슬彶뭃捬瑁桙♭㑖◂汶琻椩ㆩ滂瞮</w:t>
      </w:r>
      <w:r>
        <w:rPr/>
        <w:t>ꖥ</w:t>
      </w:r>
      <w:r>
        <w:rPr/>
        <w:t>么㐮也⨺堸䡰夰쉃ㆱ截䜶䙏⭗垘⩞母</w:t>
      </w:r>
      <w:r>
        <w:rPr/>
        <w:t>Ⳃ</w:t>
      </w:r>
      <w:r>
        <w:rPr/>
        <w:t>숩⹹久슬兮䳂晵⍭썰瞘剗쉲䄯瘰䱷뭹䉨牾䩐䯂쉃㩈㩞併⥞楲ꍅ䆡掩嫂</w:t>
      </w:r>
      <w:r>
        <w:rPr/>
        <w:t>ⶡ</w:t>
      </w:r>
      <w:r>
        <w:rPr/>
        <w:t>䡟䍋䣂㉭䑌歉璻☹㴵妣慅暩煕爱쉯㡋櫎㣂妩䅺␸칅縰牕炥圵嚱噴搭桥⎿汞</w:t>
      </w:r>
      <w:r>
        <w:rPr/>
        <w:t>ⵏ</w:t>
      </w:r>
      <w:r>
        <w:rPr/>
        <w:t>甦䘳뼮伬숨쉶ꅢ浹싂⨺牐䗂㝔</w:t>
      </w:r>
      <w:r>
        <w:rPr/>
        <w:t>꤯</w:t>
      </w:r>
      <w:r>
        <w:rPr/>
        <w:t>㝾㥣숽ꆱ⽫⹃⩆슮呥ꍸꍫ</w:t>
      </w:r>
      <w:r>
        <w:rPr/>
        <w:t>ꕁ</w:t>
      </w:r>
      <w:r>
        <w:rPr/>
        <w:t>䉘숴숨䭐숥㫂㡉〬侘䝟䦵䱈깫슬偨厱砮轐⭗㥡䩎癑ꇍ挳墩ꆩ㍩䑤湔拂ꅀ䥇걘쉾儳氥㟍恄瑸⚻숵娱문쉎놣䄨㌲䑱檮敭䵶</w:t>
      </w:r>
      <w:r>
        <w:rPr/>
        <w:t>⡳</w:t>
      </w:r>
      <w:r>
        <w:rPr/>
        <w:t>녅</w:t>
      </w:r>
      <w:r>
        <w:rPr/>
        <w:t>⡥</w:t>
      </w:r>
      <w:r>
        <w:rPr/>
        <w:t>煍㤣⩐땭拂潵榘檣㡃猰㌵獈갴公从慚넯硖㵏涩熮䦩湲숶疣㨪⑀▿걢Ⓜ惂䰸ぴ⍃꧎㵾䁳䵷挪뭃攥뽾</w:t>
      </w:r>
      <w:r>
        <w:rPr/>
        <w:t>⡘</w:t>
      </w:r>
      <w:r>
        <w:rPr/>
        <w:t>숽㙟獧灎䉟佴汙眹洬捾熣搩忂棍춣惃⩤ꌯ㇂拂澘搭噈捠쉡뗂䬮넨㭲䐻⍭漮⌮圽暣坍㊱⺻畉䉧弥쉘ㅗ佋圸㥏䡯쎣⩗㡵㴯晧Ⓜ䉣쉵绂潵</w:t>
      </w:r>
      <w:r>
        <w:rPr/>
        <w:t>ꥆ</w:t>
      </w:r>
      <w:r>
        <w:rPr/>
        <w:t>殱ꥡ獬瞘깫倣땨扷┭쉁噒瑫쉶亿싂晲쉕묨㝞⤥묫氦</w:t>
      </w:r>
      <w:r>
        <w:rPr/>
        <w:t>ꔻ</w:t>
      </w:r>
      <w:r>
        <w:rPr/>
        <w:t>쉦欪䔹縤싂啞쉬㎿걇㦵쉞긪䁣妿産栴ꅠ稭⑹犮㉌未⩭换桢恟뭂쵒䡯㐤息</w:t>
      </w:r>
      <w:r>
        <w:rPr/>
        <w:t>Ⳃ</w:t>
      </w:r>
      <w:r>
        <w:rPr/>
        <w:t>揂煱뼪</w:t>
      </w:r>
      <w:r>
        <w:rPr/>
        <w:t>ⶣ</w:t>
      </w:r>
      <w:r>
        <w:rPr/>
        <w:t>슮䫃杕</w:t>
      </w:r>
      <w:r>
        <w:rPr/>
        <w:t>Ⱔ</w:t>
      </w:r>
      <w:r>
        <w:rPr/>
        <w:t>㘨⑵㎩⭞硚顭洲痂瞿欷싂恌廂煭䉡캣灘쉚橏澏숽头</w:t>
      </w:r>
      <w:r>
        <w:rPr/>
        <w:t>⡒</w:t>
      </w:r>
      <w:r>
        <w:rPr/>
        <w:t>쉉</w:t>
      </w:r>
      <w:r>
        <w:rPr/>
        <w:t>⠱⸵</w:t>
      </w:r>
      <w:r>
        <w:rPr/>
        <w:t>祭健☰僂楷刣ㅱ敃䇂⨱ㆩ枏㒱啟が⏂⼳슩칤♃땘䄭㭂癶穨碡氤</w:t>
      </w:r>
      <w:r>
        <w:rPr/>
        <w:t>ꥊ</w:t>
      </w:r>
      <w:r>
        <w:rPr/>
        <w:t>념ㅂ㡃榡摶㦬眳ꌨ╹縩</w:t>
      </w:r>
      <w:r>
        <w:rPr/>
        <w:t>ꦏ</w:t>
      </w:r>
      <w:r>
        <w:rPr/>
        <w:t>䍊盂츷䘩佒淂繴㑘啓썄琺慕쉆⿂䑕噒㦩伪䂱塟噃轋䡮桙꺡玬㫂㤊뮡此뼵쉵橁浀</w:t>
      </w:r>
      <w:r>
        <w:rPr/>
        <w:t>Ⱘ</w:t>
      </w:r>
      <w:r>
        <w:rPr/>
        <w:t>䙢㑎㫂揂ꄶ⬫弫卧䂻㡐</w:t>
      </w:r>
      <w:r>
        <w:rPr/>
        <w:t>⠲</w:t>
      </w:r>
      <w:r>
        <w:rPr/>
        <w:t>㓂쉚噍⽮搷晧꥚㞡⽯겱乧싂믎곎兖稨ぅ奮偧摆伨䁣⨵싃垱繏걸潄繑䘸⭥쉯䝺쉗믂噄欵쉭䈯뮬⭥揂䓂〯颬浐歭䥎놵檡䄴恭㴰唭⥫㎥㍙扊⼱轄⍄㥚汥␳넶</w:t>
      </w:r>
      <w:r>
        <w:rPr/>
        <w:t>Ɑ</w:t>
      </w:r>
      <w:r>
        <w:rPr/>
        <w:t>獓쉀亩嫂숲眬祠硫塣㵉⸺㬸슣泂걟圹ꅴ䁃</w:t>
      </w:r>
      <w:r>
        <w:rPr/>
        <w:t>ꦘ</w:t>
      </w:r>
      <w:r>
        <w:rPr/>
        <w:t>㩖쉾穡㭆敊⭂㈹땩噌甲♖⼵堺汄榮婱숮塠쉵搪獧姂쉙슥旂棂爭슥橥㩉쉩便䭎兤</w:t>
      </w:r>
      <w:r>
        <w:rPr/>
        <w:t>ꖩ</w:t>
      </w:r>
      <w:r>
        <w:rPr/>
        <w:t>쉂</w:t>
      </w:r>
      <w:r>
        <w:rPr/>
        <w:t>⠪</w:t>
      </w:r>
      <w:r>
        <w:rPr/>
        <w:t>侩䛂哂灲䴶䲘䨭敁쉡㤯扫</w:t>
      </w:r>
      <w:r>
        <w:rPr/>
        <w:t>⡶</w:t>
      </w:r>
      <w:r>
        <w:rPr/>
        <w:t>䄹甹㝆槂㴦空ꅡ䙴辻㕞곂쌭䥍歚擂숯䅓슿祈☵去쉹╉㡉佢彉纘깅䲥⫂☭ꆘ싂砹쉊㡑怪⭤婥⩠㍈촣㕕</w:t>
      </w:r>
      <w:r>
        <w:rPr/>
        <w:t>⢏</w:t>
      </w:r>
      <w:r>
        <w:rPr/>
        <w:t>婐珂뾣⻂稸冣畀幐矂剸⻂幱火僂䄽Ⓝ䉺䙀圶ꅦ䉱敶묦뭵䗃㝺渴頨쉂徣牨뿂♧䑐挩⭖歹쉩䴹䁱꥚呋喿坤摤㩎畗䙫䗂숺穴⹮䕪䷂年偐ꄦ姂眶慃璥囂⩍也뽱佪숪睲䊿⭁䍣쉐컂㚮㍥㙆㭶䃂꥚刴剂灎啈打⹨䎏싂䦡䮥捩쉑矂ꥲ瀰佴㡱轁ィ䜹嘶</w:t>
      </w:r>
      <w:r>
        <w:rPr/>
        <w:t>Ⱛ</w:t>
      </w:r>
      <w:r>
        <w:rPr/>
        <w:t>䮱ꍓ</w:t>
      </w:r>
      <w:r>
        <w:rPr/>
        <w:t>ꥍ</w:t>
      </w:r>
      <w:r>
        <w:rPr/>
        <w:t>戹洱슿攨攸䊵숹㧂䘮쉸㵓숯穔䆣</w:t>
      </w:r>
      <w:r>
        <w:rPr/>
        <w:t>ꥐ</w:t>
      </w:r>
      <w:r>
        <w:rPr/>
        <w:t>呋녔〽♭⩰슡㨫轢숽戴㍰博</w:t>
      </w:r>
      <w:r>
        <w:rPr/>
        <w:t>ꦩ</w:t>
      </w:r>
      <w:r>
        <w:rPr/>
        <w:t>何</w:t>
      </w:r>
      <w:r>
        <w:rPr/>
        <w:t>ⱞ</w:t>
      </w:r>
      <w:r>
        <w:rPr/>
        <w:t>券䘣堸求楘썑</w:t>
      </w:r>
      <w:r>
        <w:rPr/>
        <w:t>ⰶ</w:t>
      </w:r>
      <w:r>
        <w:rPr/>
        <w:t>輺싂깮</w:t>
      </w:r>
      <w:r>
        <w:rPr/>
        <w:t>ⶱ⨻</w:t>
      </w:r>
      <w:r>
        <w:rPr/>
        <w:t>쉱컂쉳⩗</w:t>
      </w:r>
      <w:r>
        <w:rPr/>
        <w:t>⠺⹭⥐</w:t>
      </w:r>
      <w:r>
        <w:rPr/>
        <w:t>ㅲ캘습춮ㅞ㙃爰潞呾汢싂瘯䘶椰싂㶱䱅堳⽇⮵숥㤸洷曂䍂䓂䟂넩</w:t>
      </w:r>
      <w:r>
        <w:rPr/>
        <w:t>⢱</w:t>
      </w:r>
      <w:r>
        <w:rPr/>
        <w:t>李轤뽏㙏▻⪏汯㍵㑇劮㭒氷䢩☴겏湂⸹㥮繉숽땤</w:t>
      </w:r>
      <w:r>
        <w:rPr/>
        <w:t>ꕏꥅ</w:t>
      </w:r>
      <w:r>
        <w:rPr/>
        <w:t>㡮䇂敵䠬ꍡ䁙核杪숫</w:t>
      </w:r>
      <w:r>
        <w:rPr/>
        <w:t>ⵉ</w:t>
      </w:r>
      <w:r>
        <w:rPr/>
        <w:t>㑱싂䚩啈숭䩓쉔媩帲桩奬轂僂쉓쉵呺쉐灔⑒㣂쉌싍䀱⪡套㭉슮颬䍹</w:t>
      </w:r>
      <w:r>
        <w:rPr/>
        <w:t>ꦩ</w:t>
      </w:r>
      <w:r>
        <w:rPr/>
        <w:t>绂싂圩땠㨫㬦䵄숶㶱뼺顂皮歳塹㘤慪砣뽑倨쉪䅩㭏嘵쉺ꏂ䱊抬╕싂␩⼷彐㉲⥕⽎쉨泂☪剈쉌楳숹䰻剣⚩暩獊⬪橲曂煟</w:t>
      </w:r>
      <w:r>
        <w:rPr/>
        <w:t>ꥏ⑐</w:t>
      </w:r>
      <w:r>
        <w:rPr/>
        <w:t>습彖欻㉖깟㙁〣숲塚䉰ヂ쉂眫䄳歓싂⴦☊숺桁獄塢ぱ䉳旂皏䵭㈷牐洪걃䫂ꅩ녓塱ꍷ</w:t>
      </w:r>
      <w:r>
        <w:rPr/>
        <w:t>ⰴ</w:t>
      </w:r>
      <w:r>
        <w:rPr/>
        <w:t>窥㉊ꇂ癥ꅎ澮⭴匶斵擂김䩁⤴</w:t>
      </w:r>
      <w:r>
        <w:rPr/>
        <w:t>⠥</w:t>
      </w:r>
      <w:r>
        <w:rPr/>
        <w:t>漥幗啭墣庿⑙䧂奲쉙唪⤰썦쵍克䍆幅侏滎瑌껂깪桙숬癕嗍╃卒㌬掏䁦挣繘慤ꏃ㨤䰳秂携㕗촳㡯参㗂슬걇乓恹瞮廂穨漨촶ㅫ栯</w:t>
      </w:r>
      <w:r>
        <w:rPr/>
        <w:t>ꔦ</w:t>
      </w:r>
      <w:r>
        <w:rPr/>
        <w:t>ㅁ䴽녭촮ꇂ唩朱䀽婖㜭㵀伷쉉卦</w:t>
      </w:r>
      <w:r>
        <w:rPr/>
        <w:t>⢥</w:t>
      </w:r>
      <w:r>
        <w:rPr/>
        <w:t>来㉥䗂⑐☱ど⩭䴽确땆穣</w:t>
      </w:r>
      <w:r>
        <w:rPr/>
        <w:t>ⱪ</w:t>
      </w:r>
      <w:r>
        <w:rPr/>
        <w:t>煗䊵樤氬쉾樸⵨涻瘫昺䙮乑挤摡決求埂䕃琳쉳⹉䩞㌫杏긩束恌珍쉋捴㧂</w:t>
      </w:r>
      <w:r>
        <w:rPr/>
        <w:t>ⱏ</w:t>
      </w:r>
      <w:r>
        <w:rPr/>
        <w:t>㋂㎩㟂㤤渦썭剓楢㪮⥏⨥ꅙ枩⾡䱔爦瀵䷂㟃</w:t>
      </w:r>
      <w:r>
        <w:rPr/>
        <w:t>ⱔ☤</w:t>
      </w:r>
      <w:r>
        <w:rPr/>
        <w:t>塨㵠⸽ㅞ盂掱毂噹㎩ㄵ츬乭슡캻싂䂱⸣썣仃搤噡ㅴ䑬쵕畅쵁槍噒쉫幭欣弭썏穯땊牖汈晾殬썘先ꍰ䔥㭸兆㮣⌭숸晡뿂⽃쉋眵桁杳쉧樷嘵〤堫쌪㑉䴤䅢擃兹䄣埂䙘♣</w:t>
      </w:r>
      <w:r>
        <w:rPr/>
        <w:t>ꦘ</w:t>
      </w:r>
      <w:r>
        <w:rPr/>
        <w:t>쉎쉸ヂ睊呭桩⥡╖⽹䔤瘻潴捰숣轴乓獭優敡穬믍䡒灙⥾깣㐯堺䙕싂㏍呾杹瑞ꥣ橧녲䳍㵐싂㕢쉕塠礤⨻偃</w:t>
      </w:r>
      <w:r>
        <w:rPr/>
        <w:t>꥓</w:t>
      </w:r>
      <w:r>
        <w:rPr/>
        <w:t>쉇긵娤だ⭚洦幠癭ㅈ╞⹔쉬䱈皘쉤㵷穋火睪⹕썁湹㙕愫䕚夥䨮晘塞圪摳噬灕顔爷슘㌪䁆頻숩磂췃녟䉕湪猽坭쌪깾⭩캵숩桓䱆㵘繎祳䯃搣⯂忂⼺䵹䤮슥潧⽤슻ꍞ</w:t>
      </w:r>
      <w:r>
        <w:rPr/>
        <w:t>ꤤ</w:t>
      </w:r>
      <w:r>
        <w:rPr/>
        <w:t>畃쵪㎱獢扨彗⽦㮘쉈쉡䍧斬</w:t>
      </w:r>
      <w:r>
        <w:rPr/>
        <w:t>ꕆ</w:t>
      </w:r>
      <w:r>
        <w:rPr/>
        <w:t>憵縸슩㥭倷㡡祏▩</w:t>
      </w:r>
      <w:r>
        <w:rPr/>
        <w:t>ⴸ</w:t>
      </w:r>
      <w:r>
        <w:rPr/>
        <w:t>쌹圣捖⚿瀱깾惂嫂䑴⤮〭㜶䙣⮬懎䵩ㅄ睆䳂䁤슮쉲椭㩎ꍏ爽㔥氱긯녺쉚禡썪狂⑗猩顋</w:t>
      </w:r>
      <w:r>
        <w:rPr/>
        <w:t>ꕂ</w:t>
      </w:r>
      <w:r>
        <w:rPr/>
        <w:t>慖갤硥㷂敢싂</w:t>
      </w:r>
      <w:r>
        <w:rPr/>
        <w:t>⠨</w:t>
      </w:r>
      <w:r>
        <w:rPr/>
        <w:t>쉤⬩ꥫ塱</w:t>
      </w:r>
      <w:r>
        <w:rPr/>
        <w:t>ⲣ</w:t>
      </w:r>
      <w:r>
        <w:rPr/>
        <w:t>捠着㙴橬晵刷䌮䤶㪘⍣癹䩆</w:t>
      </w:r>
      <w:r>
        <w:rPr/>
        <w:t>ꥂ</w:t>
      </w:r>
      <w:r>
        <w:rPr/>
        <w:t>땺⼱株☰怤悏匤䥂⦡쉰㠣</w:t>
      </w:r>
      <w:r>
        <w:rPr/>
        <w:t>⡦</w:t>
      </w:r>
      <w:r>
        <w:rPr/>
        <w:t>칞慎癩㡱穧乄扤갺넥⬣䣂喘卲繟⥺恬呎ꏂ婔╞牭䱴猪숳辏ꍙ⼯ꌸ䅞䍇⨩卢硪</w:t>
      </w:r>
      <w:r>
        <w:rPr/>
        <w:t>ꕂ</w:t>
      </w:r>
      <w:r>
        <w:rPr/>
        <w:t>뼪</w:t>
      </w:r>
      <w:r>
        <w:rPr/>
        <w:t>ꕞ</w:t>
      </w:r>
      <w:r>
        <w:rPr/>
        <w:t>㐤䅥㙚㕞䝁辿僎ꏂ숽照噣ㅱ樬㕉稱漨㓂싂슏垬䆣愵彸㬊桂㐽眻⍭</w:t>
      </w:r>
      <w:r>
        <w:rPr/>
        <w:t>ꔽ</w:t>
      </w:r>
      <w:r>
        <w:rPr/>
        <w:t>㡖堺썩䀬湅噊쉳䝖䑹兩⩍깘숷㉎긺㵏嚿瀽䜻쉊穙슥╂䭮쎩긦㩬␲搭婔숣䑭猷師焷㎣呹䔪</w:t>
      </w:r>
      <w:r>
        <w:rPr/>
        <w:t>⠺</w:t>
      </w:r>
      <w:r>
        <w:rPr/>
        <w:t>쉍丰쉁㭷습淎㪩䆱晡牪妱㙟潤䩀奢年亩畮兄ㄣ煮</w:t>
      </w:r>
      <w:r>
        <w:rPr/>
        <w:t>⡋</w:t>
      </w:r>
      <w:r>
        <w:rPr/>
        <w:t>湉걠쉗恐㩸쵱</w:t>
      </w:r>
      <w:r>
        <w:rPr/>
        <w:t>⢵</w:t>
      </w:r>
      <w:r>
        <w:rPr/>
        <w:t>昪兾䬸栱⑕䕗㭡颵츣係歍ꏂ䔫噺ァ壂䩢╅煕뼣䡂췂䰷澡扬䈱䎬剷楢輨ꅔ♶䕷塳捾乞噌䄨췂帩灃숱⩨쉳㗂䘯慂⦏㜹ㄯ晓剹⼪걩⩏쉤喩㉚窩䝌㋃䱢깩뼳썊䄤⥂楳뼣♫㪮囂晤</w:t>
      </w:r>
      <w:r>
        <w:rPr/>
        <w:t>⡢</w:t>
      </w:r>
      <w:r>
        <w:rPr/>
        <w:t>頦쉎䦩䁆顕⼵㝵㥳ꅸ圶곂梮쉶灦祦⸦츨傻䳂毂䝫橬穹穃丳싍浵슮쉊癞䋂⦩긭㉄⍬䩃춣䵤⍴ꄦ牎㉯浄쉫牕䅋癤슩汱곂攲䱚슏쉭⨭⍣</w:t>
      </w:r>
      <w:r>
        <w:rPr/>
        <w:t>ꔬ</w:t>
      </w:r>
      <w:r>
        <w:rPr/>
        <w:t>㍟쵸杞灁ㄪ响⍖숤晹쉆㨨ꆘ㍬</w:t>
      </w:r>
      <w:r>
        <w:rPr/>
        <w:t>ⴱ</w:t>
      </w:r>
      <w:r>
        <w:rPr/>
        <w:t>䁊倵㭋슡쉫⼨啧伷싂啨垏奀侩䰩㚡穾栦䑯䍖쉗슩㤤썤潌䖣㔬㥲춮䴦숤秂瀥♡䂮睅厬参珂⩡坟挽</w:t>
      </w:r>
      <w:r>
        <w:rPr/>
        <w:t>ⵆ</w:t>
      </w:r>
      <w:r>
        <w:rPr/>
        <w:t>堰噟싂</w:t>
      </w:r>
      <w:r>
        <w:rPr/>
        <w:t>ⷎꕁ</w:t>
      </w:r>
      <w:r>
        <w:rPr/>
        <w:t>㡺㝕䁢橤㠤䢡녥슻⽅㖬啟䌲㵳䧂넰丳䉖䉯깶爲摎栳䐽</w:t>
      </w:r>
      <w:r>
        <w:rPr/>
        <w:t>Ⲭ</w:t>
      </w:r>
      <w:r>
        <w:rPr/>
        <w:t>煂</w:t>
      </w:r>
      <w:r>
        <w:rPr/>
        <w:t>꧂</w:t>
      </w:r>
      <w:r>
        <w:rPr/>
        <w:t>䰪圲뼸깢</w:t>
      </w:r>
      <w:r>
        <w:rPr/>
        <w:t>ⲵ</w:t>
      </w:r>
      <w:r>
        <w:rPr/>
        <w:t>奵噕穸堶⧎걃㚿慵湋䚬갬物뽌⩳</w:t>
      </w:r>
      <w:r>
        <w:rPr/>
        <w:t>ꥃ</w:t>
      </w:r>
      <w:r>
        <w:rPr/>
        <w:t>眷쉏쉉㐩滂濃慑싃冱쉇㭹嚏⪱쉣卦⑉䖘㙳䂱啫䐸噍칋嘵⹟槂浱偱癋쉩秂灠䒩癲䉙䘲㔪㍲걬㎩㴷쉷䚩㥸쌮㮥奤싎묬狂㡬练ヂ췂晁䥯</w:t>
      </w:r>
      <w:r>
        <w:rPr/>
        <w:t>ⵅ</w:t>
      </w:r>
      <w:r>
        <w:rPr/>
        <w:t>䪘ꥨ㈽놮冻櫂⼴䰮㕒쉞싂㐥木桮쉯╲匵离徿䬺</w:t>
      </w:r>
      <w:r>
        <w:rPr/>
        <w:t>⠨</w:t>
      </w:r>
      <w:r>
        <w:rPr/>
        <w:t>旂皘껂㈫쉦顪</w:t>
      </w:r>
      <w:r>
        <w:rPr/>
        <w:t>ꥍ</w:t>
      </w:r>
      <w:r>
        <w:rPr/>
        <w:t>䑃堤票潩慱㵑泂湋圶쉬⥵祥繌棂㩷ꅎ㣂壂搨恶䭲쉀穟䙨輽慮愸垘슡揂绂噞⏂⩳墏䩑ꥤ瞱椮帷쉳ꆥ</w:t>
      </w:r>
      <w:r>
        <w:rPr/>
        <w:t>⡶</w:t>
      </w:r>
      <w:r>
        <w:rPr/>
        <w:t>⽪⺱浔䜰쉮쉶橅䑨뽮쉌吩䜭쉈懂收㭊䞥畏恅숪䴷橩䚵㢘䈹敮慠瑆疏擂畲쉺樤桱ひ䳂く⽦迂숩놩㝙椻쵚〺丣书囂㨤㥯㕑恕䙇䉒䉓넰灐琭煡䠩湺到碩碵儹䁒</w:t>
      </w:r>
      <w:r>
        <w:rPr/>
        <w:t>ⵘ</w:t>
      </w:r>
      <w:r>
        <w:rPr/>
        <w:t>其뗂⵫⚏ꅲ猊摮썱⿍惂轡⬱䝎嚮넹榻㜪䅘뮮彗㚿㎬瑥⿎㍺偈啡畵啺쉯㈹⤨㄰稣灺쉷숰縦氷쉘⦏晲⭵囂㒩䘤杫噒㡗⪬싃쉺싂瑴䍳橎⑺呠噓⹪牣剬匱珂싂깙</w:t>
      </w:r>
      <w:r>
        <w:rPr/>
        <w:t>⡷</w:t>
      </w:r>
      <w:r>
        <w:rPr/>
        <w:t>ꌩ䫂䭨冡䧍쉧⎩晈福䑞ぐ䘯⩙㫂橎䴰噫掮㠪栽쉷쉙瘪栥䝳╸杍爪ꄶ묻桱奃캘╬㜩㌹挪犿䅯⸱⥅䔽싂桲슱楣敳䡴䵯쉊぀硞獣乨㝫矂慴爱㡵幕㑗넴뭗塥佅䙋珂恔止⫂슿常䐨걫扫搸싂썣⽺쏎䭬歌ぎ쉞焰쉮⩀슿숨싍㉌</w:t>
      </w:r>
      <w:r>
        <w:rPr/>
        <w:t>Ⳃ⩑</w:t>
      </w:r>
      <w:r>
        <w:rPr/>
        <w:t>쉴並砦㡍㭸⩸䈪㡲⫂䱠⑮쉩㵏㣂㏂ꥭ啄㝈瑸䵤獦⵵ꍷ瘭㘹䬲ꍳ矎彴䣂㢩䉞숯뭮敤┣싂熘琳⩄뗂㥐㪡䗂咵扰♊</w:t>
      </w:r>
      <w:r>
        <w:rPr/>
        <w:t>⠬</w:t>
      </w:r>
      <w:r>
        <w:rPr/>
        <w:t>䁩㶻䣂쉯썡务⭰쉶⥬繪㓂⩀㕖捈ꄽ⚡泎嗂朲炱⑔슬硘㔭㙋䭣㕲獏</w:t>
      </w:r>
      <w:r>
        <w:rPr/>
        <w:t>ⵓ</w:t>
      </w:r>
      <w:r>
        <w:rPr/>
        <w:t>獔参慔⍙㨦췂拂澩쉉⑾と숹穖輣慸窏䟂影쉪䃍╩쉡硂⩈㭟剺쉦恃䶩牅睒㛂繱穾쉏㎮쉈䍁쉳ꍥ匴僃怷═剮䭙슻櫃㔴抩⵨쉧䩤壂ꍯ䕑⑥숪뮬썑㑔儶偖숶</w:t>
      </w:r>
      <w:r>
        <w:rPr/>
        <w:t>ꤵ</w:t>
      </w:r>
      <w:r>
        <w:rPr/>
        <w:t>㝋䬭睪⵬㭆轃矂⫂</w:t>
      </w:r>
      <w:r>
        <w:rPr/>
        <w:t>ꗎ</w:t>
      </w:r>
      <w:r>
        <w:rPr/>
        <w:t>央</w:t>
      </w:r>
      <w:r>
        <w:rPr/>
        <w:t>ꕆ</w:t>
      </w:r>
      <w:r>
        <w:rPr/>
        <w:t>浆乫䁍⸻熥쉢繵䬬橷㌽兄⍧敺쉴疬␫땆㪿啯꺮䰳桴瀥쉋쉹㙷쉩㷂싂晊쉟䟂⫂畏硾䩩</w:t>
      </w:r>
      <w:r>
        <w:rPr/>
        <w:t>⣂</w:t>
      </w:r>
      <w:r>
        <w:rPr/>
        <w:t>懂슿报╌疏</w:t>
      </w:r>
      <w:r>
        <w:rPr/>
        <w:t>⵰</w:t>
      </w:r>
      <w:r>
        <w:rPr/>
        <w:t>슬㜪㥷䵒ꍘ䩀畵⩑䯂♶忂前幓⑞瘵䭥媘쉮</w:t>
      </w:r>
      <w:r>
        <w:rPr/>
        <w:t>ⰻ</w:t>
      </w:r>
      <w:r>
        <w:rPr/>
        <w:t>樲ꅣ濂畨昫</w:t>
      </w:r>
      <w:r>
        <w:rPr/>
        <w:t>⣂</w:t>
      </w:r>
      <w:r>
        <w:rPr/>
        <w:t>擂싂⹱單㫍</w:t>
      </w:r>
      <w:r>
        <w:rPr/>
        <w:t>ꕁ</w:t>
      </w:r>
      <w:r>
        <w:rPr/>
        <w:t>ㄲ氬歃ꍶ栣㷂</w:t>
      </w:r>
      <w:r>
        <w:rPr/>
        <w:t>ꤪ</w:t>
      </w:r>
      <w:r>
        <w:rPr/>
        <w:t>汇婹뭪汪싂䰰䙊䥀䅾䚵捪ꥰ숶㒩牬쉰塊乇쉢恮⽰䁹㝱䦬湐瑋⭟ꥰ⭷㴤㶻䜩活땒捅愲⻂怹橵䘯□㎻楇⼻쉅㷂슥姎禡捊祗癪䣂⩀侻㝆畅숸卙颮抩愺䴰擃䝳疘橑딱杒娸䕦㘫㡕顕杸瘫⽚截匽撱轟⴮祟㌴㝅⭷뭇슩㑢㣂偪╊湎摰⩃砣敕</w:t>
      </w:r>
      <w:r>
        <w:rPr/>
        <w:t>ⱑ</w:t>
      </w:r>
      <w:r>
        <w:rPr/>
        <w:t>㕋칸㊘佭썚癑煫䣂㌣촨쉺帯懂䙴徣卑⼰匣健㑢値擂塮癁䊣䨊睋輳瑬䓂潋橮吥輵⬭</w:t>
      </w:r>
      <w:r>
        <w:rPr/>
        <w:t>ꗃ</w:t>
      </w:r>
      <w:r>
        <w:rPr/>
        <w:t>쉸偸</w:t>
      </w:r>
      <w:r>
        <w:rPr/>
        <w:t>ⱆ</w:t>
      </w:r>
      <w:r>
        <w:rPr/>
        <w:t>쉦敄쉋⩓吮㌵橢畫獬</w:t>
      </w:r>
      <w:r>
        <w:rPr/>
        <w:t>⠩⨳</w:t>
      </w:r>
      <w:r>
        <w:rPr/>
        <w:t>㬰⪮⼽츨湔縫☷갤步䉷捐㢏埂橴</w:t>
      </w:r>
      <w:r>
        <w:rPr/>
        <w:t>⡍</w:t>
      </w:r>
      <w:r>
        <w:rPr/>
        <w:t>슿㊣啇⬨</w:t>
      </w:r>
      <w:r>
        <w:rPr/>
        <w:t>Ⱬ</w:t>
      </w:r>
      <w:r>
        <w:rPr/>
        <w:t>哃坑뭥䟂㍆烂⩯칌偫灍䝌㴻⥮㩰䥅夹杰┦뽩札◂싂㌩녡숣畸爣瑄슻瀳愩</w:t>
      </w:r>
      <w:r>
        <w:rPr/>
        <w:t>ꔬ</w:t>
      </w:r>
      <w:r>
        <w:rPr/>
        <w:t>쉞䨯ꍬ⎩ꥩ冘带晴</w:t>
      </w:r>
      <w:r>
        <w:rPr/>
        <w:t>ⱗ</w:t>
      </w:r>
      <w:r>
        <w:rPr/>
        <w:t>䩟䵭딹汵睬瘩츬숦䘬숻⑍儭䵋습渹乯⒬</w:t>
      </w:r>
      <w:r>
        <w:rPr/>
        <w:t>ꕑ</w:t>
      </w:r>
      <w:r>
        <w:rPr/>
        <w:t>槃圤㣂㙬瑸ꍉㅙ싂捧䰫䏂䋂䌷땱☬䉠</w:t>
      </w:r>
      <w:r>
        <w:rPr/>
        <w:t>⣎</w:t>
      </w:r>
      <w:r>
        <w:rPr/>
        <w:t>焫㩵㑦</w:t>
      </w:r>
      <w:r>
        <w:rPr/>
        <w:t>⡹</w:t>
      </w:r>
      <w:r>
        <w:rPr/>
        <w:t>숷뽉♅擂愰扪㙷㢥扴쉋悱晕뭸嘭頬⮩㉤⎥熣景晁娲쉾뼹쉙䝡䡈걙숰转♇䶩▿皣쉖眺䥆쉐숷湫楢싂吪䥠湦㡗⑁啱╱物䵁싂⥊㉴瞩䤭剚㥔偒廂熣㔳⪻㗂⭮⬴숰㉔噀</w:t>
      </w:r>
      <w:r>
        <w:rPr/>
        <w:t>ꔩ</w:t>
      </w:r>
      <w:r>
        <w:rPr/>
        <w:t>䐳唸숪┹뽄慂癖ㅮ䔪汴ㆡ쉖偒坴뿂迂䠻ㅢ户佃繂珍㥶抿⑇쉯ま轄䄤녘䨷亱뼰歂</w:t>
      </w:r>
      <w:r>
        <w:rPr/>
        <w:t>ꖻ</w:t>
      </w:r>
      <w:r>
        <w:rPr/>
        <w:t>囂㕍幙㈵</w:t>
      </w:r>
      <w:r>
        <w:rPr/>
        <w:t>⡔</w:t>
      </w:r>
      <w:r>
        <w:rPr/>
        <w:t>⼨</w:t>
      </w:r>
      <w:r>
        <w:rPr/>
        <w:t>ⵖ</w:t>
      </w:r>
      <w:r>
        <w:rPr/>
        <w:t>숮┶⩐넮坐奟⼬潚䟂づ⑾꥞⽞潒싂╘繩뮵竂甶䧂격뿂쏂欯囂灮숤奬꺏썱슮⺘摇偋扨渰偊焨⬮䱖挨썱</w:t>
      </w:r>
      <w:r>
        <w:rPr/>
        <w:t>ꖘ</w:t>
      </w:r>
      <w:r>
        <w:rPr/>
        <w:t>쉨昲ꍗꆏ潕㤬넮⤮▩ꍊ쵺䥍ꎱ旂㎿慣㢬怬쉨</w:t>
      </w:r>
      <w:r>
        <w:rPr/>
        <w:t>ꤷ</w:t>
      </w:r>
      <w:r>
        <w:rPr/>
        <w:t>䡫䌩䉭녕㇂ㅅ䅦睱⵾呡硣녂♋꺩⎏⯂쉱싂䁤輻䮵剱츭</w:t>
      </w:r>
      <w:r>
        <w:rPr/>
        <w:t>ꦮⴸ</w:t>
      </w:r>
      <w:r>
        <w:rPr/>
        <w:t>䩂忍䅅䝞噊慕はㅬ䈳掱剬汅婔娸瀳夬姂ㄤ癠䶮敹䭱깷ㅁ櫂싂頱␸繟彏愱摖捱刱♴燂䣂瑆杗婎斿怫䭭ꄹ乾啸썾灃␪뽹戫穡땹䵡⥬唲玮쉧䑖挺☻業啷㭶桾湦쌱䥣㩣砲쵤䙒楥</w:t>
      </w:r>
      <w:r>
        <w:rPr/>
        <w:t>Ⳃ</w:t>
      </w:r>
      <w:r>
        <w:rPr/>
        <w:t>睵橀쉯〦低盍懂쉆ꍙ⽑䭒</w:t>
      </w:r>
      <w:r>
        <w:rPr/>
        <w:t>꧂</w:t>
      </w:r>
      <w:r>
        <w:rPr/>
        <w:t>撩ꄳ泂ꍱ㵰磎楇囎숮</w:t>
      </w:r>
      <w:r>
        <w:rPr/>
        <w:t>Ⱜ</w:t>
      </w:r>
      <w:r>
        <w:rPr/>
        <w:t>쉾幨㥶湪湋뽹挵⚩⨪竂䪻响⨩抩䍉繕殏캩⪘伥䘫䥧獐䵣穎◂求넥䙆╬ㄲ頻攳匩⨪⑆䈰䎡卥䡒㫂㵨槂㙊塹と쉧땬썴㕇⨱瑦揂畚輫⬽䶱瘰깐ꆩ㭄㥇丱</w:t>
      </w:r>
      <w:r>
        <w:rPr/>
        <w:t>⢿</w:t>
      </w:r>
      <w:r>
        <w:rPr/>
        <w:t>쉉깞㩧類瑢橆乩숩㬱浇䰪⑍쉺䵡䉤㠺役灤㓂Ⓜ奍긶倳剩ㅎ圸樊⹯ꌲ穢硰</w:t>
      </w:r>
      <w:r>
        <w:rPr/>
        <w:t>ꕦ</w:t>
      </w:r>
      <w:r>
        <w:rPr/>
        <w:t>顟䯂恗쉏⭹쉘썂㪮䱐㵦䭉</w:t>
      </w:r>
      <w:r>
        <w:rPr/>
        <w:t>ⱗ</w:t>
      </w:r>
      <w:r>
        <w:rPr/>
        <w:t>潤⩡秂숰㑤뽴仂冩㟂灯쉱䭔杘庿憡䱪䓂摋〥䍆㘥剠㯃琯摾㍐疬呡</w:t>
      </w:r>
      <w:r>
        <w:rPr/>
        <w:t>⢱</w:t>
      </w:r>
      <w:r>
        <w:rPr/>
        <w:t>뽲⽾辿瘪</w:t>
      </w:r>
      <w:r>
        <w:rPr/>
        <w:t>Ȿ</w:t>
      </w:r>
      <w:r>
        <w:rPr/>
        <w:t>ㅭ䐮숽剔뽍</w:t>
      </w:r>
      <w:r>
        <w:rPr/>
        <w:t>⠲</w:t>
      </w:r>
      <w:r>
        <w:rPr/>
        <w:t>깷䟂榣捅慂稻㦘止숲喘⭐쉔䙶</w:t>
      </w:r>
      <w:r>
        <w:rPr/>
        <w:t>⡪</w:t>
      </w:r>
      <w:r>
        <w:rPr/>
        <w:t>浡獒뭚⹕㮬⻂㙤싂壂揍쉰껂⽄</w:t>
      </w:r>
      <w:r>
        <w:rPr/>
        <w:t>ⵔ</w:t>
      </w:r>
      <w:r>
        <w:rPr/>
        <w:t>䨶쉰䐳칗㬮䠳幾牴穮칷쉄따썉汈丶利ㅓ天澵猦憱刲⩕毂拂</w:t>
      </w:r>
      <w:r>
        <w:rPr/>
        <w:t>ⴷ</w:t>
      </w:r>
      <w:r>
        <w:rPr/>
        <w:t>뇂ꄴ捂뗂栵摬⏂썥着橋啺칌⭐쉨⌨⨪嫂ꌴ焵坢旂뽵灵㑩䅐쉍칤奘戮䥀桗㕘䡑城쉷䌶䷂숴娮슱欤⑪</w:t>
      </w:r>
      <w:r>
        <w:rPr/>
        <w:t>ⱓ</w:t>
      </w:r>
      <w:r>
        <w:rPr/>
        <w:t>䩉슱槂䘮䁯涿徘昽⧎䔬㕈㘻婰싂坬汞넥畈渮灡氮焣</w:t>
      </w:r>
      <w:r>
        <w:rPr/>
        <w:t>ꗂ</w:t>
      </w:r>
      <w:r>
        <w:rPr/>
        <w:t>쉃掬㕰㉎临繪轤扨ꅩ쉈娳䴪⥓㔮䍨⩙䙁</w:t>
      </w:r>
      <w:r>
        <w:rPr/>
        <w:t>ⲩ</w:t>
      </w:r>
      <w:r>
        <w:rPr/>
        <w:t>婷갺婧䁸긺䏂썀ꅾꅪ묽쉊盂半겻轹佑㑯頪䑱䘭ꥮ摥㨴楡彤吹쉚㬰쉔ㅣ</w:t>
      </w:r>
      <w:r>
        <w:rPr/>
        <w:t>ⵠ</w:t>
      </w:r>
      <w:r>
        <w:rPr/>
        <w:t>䵌祉ꥵ嘪㯂昸䰦䋍楡䕞爱飃浏䏂线⼬╦㢻⥘노六㧂䩡焥슘斿㵓㑘㥫㢵垏</w:t>
      </w:r>
      <w:r>
        <w:rPr/>
        <w:t>ꦻ</w:t>
      </w:r>
      <w:r>
        <w:rPr/>
        <w:t>嘲抏皻䅕楂䤩䩵ㆮ</w:t>
      </w:r>
      <w:r>
        <w:rPr/>
        <w:t>ꤦ</w:t>
      </w:r>
      <w:r>
        <w:rPr/>
        <w:t>깏놱겵</w:t>
      </w:r>
      <w:r>
        <w:rPr/>
        <w:t>⡌</w:t>
      </w:r>
      <w:r>
        <w:rPr/>
        <w:t>쉾䑒䰭琶支숨扡牃숪싂傱夽淂뼲嫎佹䄸</w:t>
      </w:r>
      <w:r>
        <w:rPr/>
        <w:t>ꤽ⑓</w:t>
      </w:r>
      <w:r>
        <w:rPr/>
        <w:t>쉺医畤䑺⴨䝹䰮슣䵍猻伪扖溘嫂⩱䠥扴♐ㅣ窬䩁幋䤤㉠㴲캮䍉佌琴쉕䭦楂轥</w:t>
      </w:r>
      <w:r>
        <w:rPr/>
        <w:t>ⱦ</w:t>
      </w:r>
      <w:r>
        <w:rPr/>
        <w:t>皿</w:t>
      </w:r>
      <w:r>
        <w:rPr/>
        <w:t>ⵙ</w:t>
      </w:r>
      <w:r>
        <w:rPr/>
        <w:t>㐶丵⨦敾旎믂묭杏⩇</w:t>
      </w:r>
      <w:r>
        <w:rPr/>
        <w:t>ꥈ</w:t>
      </w:r>
      <w:r>
        <w:rPr/>
        <w:t>쉰滂숭⽞쉨┴⭪圽砮洬空穀幨灆Ⓜ</w:t>
      </w:r>
      <w:r>
        <w:rPr/>
        <w:t>⡪┽</w:t>
      </w:r>
      <w:r>
        <w:rPr/>
        <w:t>쉀칸⺮硦呁⭮䑗灂㵃乮獚쉏擂쌻界㌪㵖牷㵂截㫂䆿慟㐱ꄹ</w:t>
      </w:r>
      <w:r>
        <w:rPr/>
        <w:t>⣂</w:t>
      </w:r>
      <w:r>
        <w:rPr/>
        <w:t>搵瑀昫离㥾卋ꏂ㦬丰磃樸뭥轵䄪㚩⭑쉴樴怪乤焬縺꥔긪䰽洪滂丩</w:t>
      </w:r>
      <w:r>
        <w:rPr/>
        <w:t>ⵃ</w:t>
      </w:r>
      <w:r>
        <w:rPr/>
        <w:t>制潯柂捬䫂ㅷ䌴佤煘换㭐뽡圥佅䅎⥤梩凂쉥㌦䅠숺⸻숨毂싎旂獴瀤轫⺮桲恧兠凂嘳ㄺね숽싃喣㛂戲棂걐渻畑朰쌪䡲㟂呎啯갳㑊眴</w:t>
      </w:r>
      <w:r>
        <w:rPr/>
        <w:t>꧍</w:t>
      </w:r>
      <w:r>
        <w:rPr/>
        <w:t>繭㪵┬䈷䀰⛂깐媏</w:t>
      </w:r>
      <w:r>
        <w:rPr/>
        <w:t>⡉</w:t>
      </w:r>
      <w:r>
        <w:rPr/>
        <w:t>㴨稽</w:t>
      </w:r>
      <w:r>
        <w:rPr/>
        <w:t>ꗂ</w:t>
      </w:r>
      <w:r>
        <w:rPr/>
        <w:t>硷⸰䁘䅖␥㥓쏂㤭拃獮柂ꥺ㡖㤭砦癪㘳쉈慔張し儻咩</w:t>
      </w:r>
      <w:r>
        <w:rPr/>
        <w:t>ꤻ</w:t>
      </w:r>
      <w:r>
        <w:rPr/>
        <w:t>썹劘帻뗂┸㩣朻㈸쉲眱猊䢩䕀硐䳂徏⥢⪵⨹毂칎彇乶姂떡싂슘⩃呣㫂怽⻂其噯㇂㓂슡녃</w:t>
      </w:r>
      <w:r>
        <w:rPr/>
        <w:t>Ⱓ</w:t>
      </w:r>
      <w:r>
        <w:rPr/>
        <w:t>機ꍆ䭃婢믂样䮥☯⻂⑵딹晅숲㢘帯㍢摆䕵믂潢㯎䙀啌摶䄫䭱乩㤳摙扶걩숰湑⩁숶뼥쉊偮㞱㉖</w:t>
      </w:r>
      <w:r>
        <w:rPr/>
        <w:t>Ⱙ</w:t>
      </w:r>
      <w:r>
        <w:rPr/>
        <w:t>䍃⹦呐䰸䅐偕祮啠숷䃂䝧䭮片곂䡴橊㮩仂</w:t>
      </w:r>
      <w:r>
        <w:rPr/>
        <w:t>⡇</w:t>
      </w:r>
      <w:r>
        <w:rPr/>
        <w:t>䡩╌䔹嘯쉋畬뗂쉊</w:t>
      </w:r>
      <w:r>
        <w:rPr/>
        <w:t>⠻</w:t>
      </w:r>
      <w:r>
        <w:rPr/>
        <w:t>䥗㧂묪䵍</w:t>
      </w:r>
      <w:r>
        <w:rPr/>
        <w:t>ꔰ</w:t>
      </w:r>
      <w:r>
        <w:rPr/>
        <w:t>䄸䡉⦣渨顯㌳</w:t>
      </w:r>
      <w:r>
        <w:rPr/>
        <w:t>꤬</w:t>
      </w:r>
      <w:r>
        <w:rPr/>
        <w:t>瑞䵂帨瑌쉄晒ꥧㄩ睗⽧</w:t>
      </w:r>
      <w:r>
        <w:rPr/>
        <w:t>ⵁ</w:t>
      </w:r>
      <w:r>
        <w:rPr/>
        <w:t>风䙆⑤⩫兰</w:t>
      </w:r>
      <w:r>
        <w:rPr/>
        <w:t>ⲿ</w:t>
      </w:r>
      <w:r>
        <w:rPr/>
        <w:t>猨䥗㵘㣂쉅㛍⚬晷䩤䐥떡䕮⑅擂㈦딶</w:t>
      </w:r>
      <w:r>
        <w:rPr/>
        <w:t>⡗</w:t>
      </w:r>
      <w:r>
        <w:rPr/>
        <w:t>婀쉚壎杯⩭危瞘猹䵀뮣癨托㥹촳䟂颿梡ꥨ太</w:t>
      </w:r>
      <w:r>
        <w:rPr/>
        <w:t>⢥</w:t>
      </w:r>
      <w:r>
        <w:rPr/>
        <w:t>匣싂ꍘ㑾弪㌬噷獩숫갪땧䔥깃</w:t>
      </w:r>
      <w:r>
        <w:rPr/>
        <w:t>⡢</w:t>
      </w:r>
      <w:r>
        <w:rPr/>
        <w:t>䘤扊汨ち쉞〶呡갩䩞쵍䰩槂</w:t>
      </w:r>
      <w:r>
        <w:rPr/>
        <w:t>ⲻ</w:t>
      </w:r>
      <w:r>
        <w:rPr/>
        <w:t>䕱쉊恱橆</w:t>
      </w:r>
      <w:r>
        <w:rPr/>
        <w:t>⡆</w:t>
      </w:r>
      <w:r>
        <w:rPr/>
        <w:t>奋ꍴ⥐쉤딤◂渥娯층敺ꥹ湩㊮⫂䳂㞣伫</w:t>
      </w:r>
      <w:r>
        <w:rPr/>
        <w:t>ꔯ</w:t>
      </w:r>
      <w:r>
        <w:rPr/>
        <w:t>땑숰땸牬塓㕉⏍扵䳂㝧㨲戫睢䢣㌰溡扲嚩槂㕹磂䍅⯂乥燂䩠㠲截嚱礪槂㑐㖏⵸䷂䁸⑑啄瓂迂顕녖繟䮩敂╱묽呸㙾㭋</w:t>
      </w:r>
      <w:r>
        <w:rPr/>
        <w:t>ꔻ</w:t>
      </w:r>
      <w:r>
        <w:rPr/>
        <w:t>䵢숻⸤瀪毂까쵸顈묽湞☤떏</w:t>
      </w:r>
      <w:r>
        <w:rPr/>
        <w:t>⡀</w:t>
      </w:r>
      <w:r>
        <w:rPr/>
        <w:t>숥㕈⍄슥숦卟쉨㮩㭞枵㥬晹</w:t>
      </w:r>
      <w:r>
        <w:rPr/>
        <w:t>ⴱ</w:t>
      </w:r>
      <w:r>
        <w:rPr/>
        <w:t>캩뼨弸⨨쉺畮㵑盎㈪恍</w:t>
      </w:r>
      <w:r>
        <w:rPr/>
        <w:t>ⵂ</w:t>
      </w:r>
      <w:r>
        <w:rPr/>
        <w:t>뗂쉪牬輹ぞ䬦昨</w:t>
      </w:r>
      <w:r>
        <w:rPr/>
        <w:t>ⴶ</w:t>
      </w:r>
      <w:r>
        <w:rPr/>
        <w:t>땙䋍揂伬繒呉楘䱢⩩㥸䩣쉬쉲䈨啧䳍绂瑀땦</w:t>
      </w:r>
      <w:r>
        <w:rPr/>
        <w:t>ⴻꦏ</w:t>
      </w:r>
      <w:r>
        <w:rPr/>
        <w:t>ㅭ싂乔</w:t>
      </w:r>
      <w:r>
        <w:rPr/>
        <w:t>꧂</w:t>
      </w:r>
      <w:r>
        <w:rPr/>
        <w:t>噁辻䯎䙗쉸儮恠슻䡗暥煤ㅁ䋂⭖楰乬牴㡎▵疡䵪汹繐剥牯埂⵹愴剱䍑쉮⩙⌭煮㔵参栥樨⑶坮놏䔹ꍦ扵슣帺뿂䷎匭熮쉬墿䛂硙쉢㤷滃畎⩰숹쉆䕫䈵쉋䩬煞쉊獖䣂傩쵈湋싂딬ㅢ稣⑬ꥦ☥夣䤣纣⧂䥉煅㉀싂䐷䝥썸녧㡓䣂㉃슥숱뼪숷쉗灞㝳䘤㡥瑆쉸捉匰坵桸䌮</w:t>
      </w:r>
      <w:r>
        <w:rPr/>
        <w:t>ꕗ</w:t>
      </w:r>
      <w:r>
        <w:rPr/>
        <w:t>樤晎㚱硉婠</w:t>
      </w:r>
      <w:r>
        <w:rPr/>
        <w:t>ⲿ</w:t>
      </w:r>
      <w:r>
        <w:rPr/>
        <w:t>䲣䝵颱뽣晾ꄣケ愪</w:t>
      </w:r>
      <w:r>
        <w:rPr/>
        <w:t>ⶥ</w:t>
      </w:r>
      <w:r>
        <w:rPr/>
        <w:t>쉩ꥧ劵戰槂椱꥚◂礣䟂싂湢怯甬朽숮㡵쉠留䙹숪暱䵵燂輬摏彴湈㒬池弣⪡쵀余禡㕕쉾睾䑪畍숬㊏汷㡕拃썪杋䉔쉸⪩撵뼊啊䔲佸樬乑쉒촮浱曂㋂剳㬨쵘煱깦摨䉘</w:t>
      </w:r>
      <w:r>
        <w:rPr/>
        <w:t>ⱀ</w:t>
      </w:r>
      <w:r>
        <w:rPr/>
        <w:t>繈堲뽘䙵恉䋂沵轅숹␱⥧䲻ㅏ⩅㴱Ⓜ煫湙⩘쉯숱ꏂ佣䅣摑ㅸ쉖潶╧橳繟庥</w:t>
      </w:r>
      <w:r>
        <w:rPr/>
        <w:t>ꤵ</w:t>
      </w:r>
      <w:r>
        <w:rPr/>
        <w:t>슡恋桎깰㇃呥匱㭆塘쉱嘮䏍┦䍸쉫㓂⭏䐪䙸䬳슣䁁㕰⵺彴쌻䚮䜺♢摣熩䴪頶㍡䭪ꥶ磂⭧쉃墿偀䝃樰矂䦿䏂敀啰杢ꄬ㪬㔰瓂愷楦⚻牒潷칫稱牄矂썢䗂顾ㄱ⪩慐潺䥗撮獺坒⥢녦땍昰堬捞悬䩱숪㝬つ帺㚘뭂剮武姂在砷㪿⍞梻婣⫂晕穤漪微쉈</w:t>
      </w:r>
      <w:r>
        <w:rPr/>
        <w:t>ⱚ</w:t>
      </w:r>
      <w:r>
        <w:rPr/>
        <w:t>煰窥獺䚱슮獗捏攱曂쉋碻朷슡䕬㓂擂楊偲颮䶻㵩渭桥唸嘣⩖慵畉恊夦ꇂ櫂䀯瑊䲣䡚겡祪슬䌨⍞쉌婷殬숶塆樲劵</w:t>
      </w:r>
      <w:r>
        <w:rPr/>
        <w:t>ꗃ⬺</w:t>
      </w:r>
      <w:r>
        <w:rPr/>
        <w:t>佰䜺用䩑灵䡆潾쉘숣晇</w:t>
      </w:r>
      <w:r>
        <w:rPr/>
        <w:t>ⴳ⤰</w:t>
      </w:r>
      <w:r>
        <w:rPr/>
        <w:t>恢쉍睡⧂숴婟䳂</w:t>
      </w:r>
      <w:r>
        <w:rPr/>
        <w:t>⡺</w:t>
      </w:r>
      <w:r>
        <w:rPr/>
        <w:t>숺䕵ㅸ幣</w:t>
      </w:r>
      <w:r>
        <w:rPr/>
        <w:t>ꤰ</w:t>
      </w:r>
      <w:r>
        <w:rPr/>
        <w:t>の㖵ꥤ숫걸칟㓂塯嚿㉷㍹㉑䭫竍坋纘⹥䄻頨湅楶䍺碵䀣濂슻伺⾩彁슏牟㉥땀㡄祄츱昭ㆵ睩旂㷍辬슬搨쉡灃䴱슬㣂㭒䉌橚䈮묤戰潵欪⿂愪唤凂쉓뼪㯂楲手涘偮땾</w:t>
      </w:r>
      <w:r>
        <w:rPr/>
        <w:t>ꤪ</w:t>
      </w:r>
      <w:r>
        <w:rPr/>
        <w:t>歒桗柂冿⵸㉍⒮㩗싂땥㴴䕢噰穧唳係堳숩갹</w:t>
      </w:r>
      <w:r>
        <w:rPr/>
        <w:t>ꦘ</w:t>
      </w:r>
      <w:r>
        <w:rPr/>
        <w:t>噦䕐䈷頺싂걐䩮䕢䵂䴻㑃습⥔僂䅮㴺津쏎쉶照쉘䡕놩䥊䖬吳⯂煯木㊿剥칃壎熿䧂㜵녕쉄睉き溩</w:t>
      </w:r>
      <w:r>
        <w:rPr/>
        <w:t>⡱</w:t>
      </w:r>
      <w:r>
        <w:rPr/>
        <w:t>䌮깈䜲뾘⪿䤯戱佷娯摗</w:t>
      </w:r>
      <w:r>
        <w:rPr/>
        <w:t>⠺╈</w:t>
      </w:r>
      <w:r>
        <w:rPr/>
        <w:t>忂冥娲숮顸쉱犘湏佺㝺佑쉟伽伹玘彣ꍧ㈨畠祤盍䍊皩潳折쉊恴쉅</w:t>
      </w:r>
      <w:r>
        <w:rPr/>
        <w:t>ꤳ</w:t>
      </w:r>
      <w:r>
        <w:rPr/>
        <w:t>漦⍅剂䍬㧂晢侱瀷딭쉙㍧顥汲⥆</w:t>
      </w:r>
      <w:r>
        <w:rPr/>
        <w:t>⠲</w:t>
      </w:r>
      <w:r>
        <w:rPr/>
        <w:t>氤搩潁숪奺⼸쉅㥈块걖猨優⫍㴭숱䅆䵅㗎䥑⹒믂渳ㅣ䅧ㅤ畢䬸捩䱬䍩䉏뾥㥶禣</w:t>
      </w:r>
      <w:r>
        <w:rPr/>
        <w:t>꧂</w:t>
      </w:r>
      <w:r>
        <w:rPr/>
        <w:t>桨㬣⴪呩䁆顱</w:t>
      </w:r>
      <w:r>
        <w:rPr/>
        <w:t>ⱹ</w:t>
      </w:r>
      <w:r>
        <w:rPr/>
        <w:t>琬쉣睹撱㴶䄱啳䥺瞱⩚唫極䱂쉂쉍⧂啥伬歊楀╖뭰⑒슻⩒噧칗潬⍩쉮剂넹뿂썇䡶睯쉤㵺䍧칒瑩硣癈猤㘫⵨癴幵塄곂␶ꥵ숊㈽畯䨵囂뽙燂挪沣硬숴ぃ쌹쉘ꍥ⑩睤䱣汱쉪さ䬵䅠㴺䩬땆妵쉫晴</w:t>
      </w:r>
      <w:r>
        <w:rPr/>
        <w:t>ꕎ</w:t>
      </w:r>
      <w:r>
        <w:rPr/>
        <w:t>㌱埂숺䩒䫂䍏幘併놏⩑곂㑅㖏丽璮</w:t>
      </w:r>
      <w:r>
        <w:rPr/>
        <w:t>ⱬ</w:t>
      </w:r>
      <w:r>
        <w:rPr/>
        <w:t>敩㩭偹䥖洵숤쉫橨稷䆣숭녅묳⩅掬</w:t>
      </w:r>
      <w:r>
        <w:rPr/>
        <w:t>⡩</w:t>
      </w:r>
      <w:r>
        <w:rPr/>
        <w:t>㉋係煀浓匫灹</w:t>
      </w:r>
      <w:r>
        <w:rPr/>
        <w:t>ⵃ</w:t>
      </w:r>
      <w:r>
        <w:rPr/>
        <w:t>걹姂廂ꅬ扨庱⑲犏瀶睅숬숳㄰〪牃쉘</w:t>
      </w:r>
      <w:r>
        <w:rPr/>
        <w:t>ꕅ</w:t>
      </w:r>
      <w:r>
        <w:rPr/>
        <w:t>ꇃ䑞榬啇䶱䣂⼽棂⑆䭣竂氹숤獙싂縱숵溵ꎬ䷂婔伷璬恅㴩ꇂ⒮朽䯂剶⯂䁇偷숨䥒枏珂晐浕繓嘸湘␳總㶥䚥ㅍ橭挱偮</w:t>
      </w:r>
      <w:r>
        <w:rPr/>
        <w:t>꤭</w:t>
      </w:r>
      <w:r>
        <w:rPr/>
        <w:t>싎㵂㪩狂奘䁾汒㫂汱츲欯쉖惂⌺뼪</w:t>
      </w:r>
      <w:r>
        <w:rPr/>
        <w:t>ꕔ</w:t>
      </w:r>
      <w:r>
        <w:rPr/>
        <w:t>揂㐥䈶䘯乤辏♌殩䟃쉖坭</w:t>
      </w:r>
      <w:r>
        <w:rPr/>
        <w:t>⡅</w:t>
      </w:r>
      <w:r>
        <w:rPr/>
        <w:t>朱숺獊㬺㕚㪬垬믂祥㗂㵷徏ꌬ떵䦬坓쵄剀忂忂쉞쉂㘰⦩否슘浔⩋☩亮⨽▬㎩슿츲㶥䉧䃃뽡輦杔쉦쉶䕩☻否㓂噟㩊疮幦쎥䫂⽹怭䯂놬䍦㛃⑹串塱啸幒䓂柂玣机ギ娦⵫㝡㍙겥긯㑇㠨敦쵂杪숪숣쉨梥倱</w:t>
      </w:r>
      <w:r>
        <w:rPr/>
        <w:t>⡃</w:t>
      </w:r>
      <w:r>
        <w:rPr/>
        <w:t>싂뮣뾵轱깰䥍㕌⥩儩넥⪵轏忂彀ꅞ뽺湶未츬숱䉪䄦晔㭕쏍桙싂晗ꄮい吸㋂堮</w:t>
      </w:r>
      <w:r>
        <w:rPr/>
        <w:t>ꔽ</w:t>
      </w:r>
      <w:r>
        <w:rPr/>
        <w:t>㘳숭딦쉹幬繏갳건</w:t>
      </w:r>
      <w:r>
        <w:rPr/>
        <w:t>⢥</w:t>
      </w:r>
      <w:r>
        <w:rPr/>
        <w:t>額懂卷넨㑔欭䝯示㔻牮樲慆眨兴买繌ㆣ瀨쌥繨뽄畓顇깥嘤繗倦䉦</w:t>
      </w:r>
      <w:r>
        <w:rPr/>
        <w:t>⠥┪</w:t>
      </w:r>
      <w:r>
        <w:rPr/>
        <w:t>㙘㉖慟婈썦癵썺쉊뼭䕁ꍣ縨庘땰兵橱歳㠸灏⬩怭㑗쉃쉞떏㙣쉅⏂晌♺㔭㠲曂瑬瀳琻㭶㬭숩㋂⥸噖洤</w:t>
      </w:r>
      <w:r>
        <w:rPr/>
        <w:t>ꥏ</w:t>
      </w:r>
      <w:r>
        <w:rPr/>
        <w:t>頲녥␹狂轴佳顎䃂欣塆</w:t>
      </w:r>
      <w:r>
        <w:rPr/>
        <w:t>꧂ꤳ</w:t>
      </w:r>
      <w:r>
        <w:rPr/>
        <w:t>咻⩠全歁쉊湦繉싂⥔婀㔱填炵ꎮ⵶䨺쌭숳㩋⑬涮卙楒夬㩑⌰浚ꍁ㝁㝌欭彫㨯䜤ꍊ숽癴쉯琫ㄥ쉬恚㕖澵䡾㌽㥇睊䔻㞬枩⑶땫慁뮬琽춥潰儨矂ㅋ輭⭵瘯渹曂玻偤㥆캣䙏撘瑄뼰⵾슻栣녗숫凂勂捀땏뾱숬</w:t>
      </w:r>
      <w:r>
        <w:rPr/>
        <w:t>ⵣ</w:t>
      </w:r>
      <w:r>
        <w:rPr/>
        <w:t>彷⦿癍欮겿䉙婈丫勂쌩</w:t>
      </w:r>
      <w:r>
        <w:rPr/>
        <w:t>꧃</w:t>
      </w:r>
      <w:r>
        <w:rPr/>
        <w:t>ㅩ䵞쵹㑈䙅㥎ꅲ地枱䤪⿂㞩浹</w:t>
      </w:r>
      <w:r>
        <w:rPr/>
        <w:t>⡠</w:t>
      </w:r>
      <w:r>
        <w:rPr/>
        <w:t>㨩놩ꄴ䅑䥮뭷싂㩀㠵噆䘤䢮䲩ꅲ業숤縨炩싂湑氺⼊淂㡋灱朴㕨䬪⩱溬愨⎻敉橀㩪㥖夷瑴䠹圣☲敀</w:t>
      </w:r>
      <w:r>
        <w:rPr/>
        <w:t>ꤸ</w:t>
      </w:r>
      <w:r>
        <w:rPr/>
        <w:t>쉅숰㟂䊏㨰搤渤泂⸤㑺㎏숺繠</w:t>
      </w:r>
      <w:r>
        <w:rPr/>
        <w:t>⢻</w:t>
      </w:r>
      <w:r>
        <w:rPr/>
        <w:t>䙅䙆杈쉾楁뽱慺勂⬪걁</w:t>
      </w:r>
      <w:r>
        <w:rPr/>
        <w:t>ꕪ</w:t>
      </w:r>
      <w:r>
        <w:rPr/>
        <w:t>䥶离▏묥</w:t>
      </w:r>
      <w:r>
        <w:rPr/>
        <w:t>⡨</w:t>
      </w:r>
      <w:r>
        <w:rPr/>
        <w:t>㝦숫槂㜪㥴㡅顯㕗쉪䌵啋利噪㡳城ꅍ繂뇂祠䄸슬烂쉠侱⩑䥶楕쉘扣㭀呪ꥠ呑깟◂凂䂬燂弫칇㓂쉋㕾㷂</w:t>
      </w:r>
      <w:r>
        <w:rPr/>
        <w:t>ⱱ</w:t>
      </w:r>
      <w:r>
        <w:rPr/>
        <w:t>橈辥싂䇂숬汍䷂敆⑭輳숴㩄㒘</w:t>
      </w:r>
      <w:r>
        <w:rPr/>
        <w:t>꧍</w:t>
      </w:r>
      <w:r>
        <w:rPr/>
        <w:t>쉉秃㥴摓</w:t>
      </w:r>
      <w:r>
        <w:rPr/>
        <w:t>⡺</w:t>
      </w:r>
      <w:r>
        <w:rPr/>
        <w:t>匰吩柂㵾㭄캏</w:t>
      </w:r>
      <w:r>
        <w:rPr/>
        <w:t>ꕃ</w:t>
      </w:r>
      <w:r>
        <w:rPr/>
        <w:t>繢㢩깋쵣咣㘸䑄뽃숭뽷</w:t>
      </w:r>
      <w:r>
        <w:rPr/>
        <w:t>ⴽꦱⵍ</w:t>
      </w:r>
      <w:r>
        <w:rPr/>
        <w:t>痂칓䙧䁗但쉋偍揂縳杍塘䱙咩꥙䊩杅◂游煢猵㈷♃椲㴺䜪䝃㥐ꍒ쉨㍚䵇棎</w:t>
      </w:r>
      <w:r>
        <w:rPr/>
        <w:t>ꔶ</w:t>
      </w:r>
      <w:r>
        <w:rPr/>
        <w:t>噚ㅉ녳ㅈ摄䌴⿍딵⻂助湱㵪㨪倳䇂ぷ頮슥剙㣂⥙楑砩敔땓㷂ㅉ칵⥬熡녑榬江焽繄㵗異䐷뽕熩딪兕督橕쉍쉥濂濂싂䝸촵嗂䌩</w:t>
      </w:r>
      <w:r>
        <w:rPr/>
        <w:t>ꤥ</w:t>
      </w:r>
      <w:r>
        <w:rPr/>
        <w:t>浔䤹搨䊏㴲眻⮬穁묭뿂</w:t>
      </w:r>
      <w:r>
        <w:rPr/>
        <w:t>꧂</w:t>
      </w:r>
      <w:r>
        <w:rPr/>
        <w:t>쉘䠻걈橴Ⓜ쵲㈶瑹⚱渫ꥡ瑚䖻别協슮咡摌き깹䡇⦵⨲嘪⹖瘶睟㇂ꥺ쉷⍢쉙⪣쉬㴶祵砥浾⥏숣页桟뼪ꥨ汖ꅇ䪏㕳</w:t>
      </w:r>
      <w:r>
        <w:rPr/>
        <w:t>ⴭ⩡</w:t>
      </w:r>
      <w:r>
        <w:rPr/>
        <w:t>攦㌱㍚橅䖩ꍍ⩠懍</w:t>
      </w:r>
      <w:r>
        <w:rPr/>
        <w:t>ꕸ</w:t>
      </w:r>
      <w:r>
        <w:rPr/>
        <w:t>충样䁎壂没</w:t>
      </w:r>
      <w:r>
        <w:rPr/>
        <w:t>⠪</w:t>
      </w:r>
      <w:r>
        <w:rPr/>
        <w:t>愩</w:t>
      </w:r>
      <w:r>
        <w:rPr/>
        <w:t>⠵</w:t>
      </w:r>
      <w:r>
        <w:rPr/>
        <w:t>䖩</w:t>
      </w:r>
      <w:r>
        <w:rPr/>
        <w:t>ꥋ⫂</w:t>
      </w:r>
      <w:r>
        <w:rPr/>
        <w:t>頵縸</w:t>
      </w:r>
      <w:r>
        <w:rPr/>
        <w:t>꥓</w:t>
      </w:r>
      <w:r>
        <w:rPr/>
        <w:t>䡲榮땃憩㍗⹰뼷砶绂榬摉ㆩ瑁窣⫃䩞〵슬留䤸䮬瑸◎땡珂癉⎡숤쉰灙쉳湨牌䘽쉉⑘㚘櫂总㑸숱嘷倬</w:t>
      </w:r>
      <w:r>
        <w:rPr/>
        <w:t>ⵞꗂ</w:t>
      </w:r>
      <w:r>
        <w:rPr/>
        <w:t>售玏칰敱㡙慾氻䵎䙊䵰敹殩쉰䥎䩀城湩춻砻㩩쉘义뗂䙩㕈ꍋ䙵㜭䨥偐楰卯㐪</w:t>
      </w:r>
      <w:r>
        <w:rPr/>
        <w:t>ꥐ</w:t>
      </w:r>
      <w:r>
        <w:rPr/>
        <w:t>땚</w:t>
      </w:r>
      <w:r>
        <w:rPr/>
        <w:t>⡴</w:t>
      </w:r>
      <w:r>
        <w:rPr/>
        <w:t>慣⼳䣂剷칳</w:t>
      </w:r>
      <w:r>
        <w:rPr/>
        <w:t>ⶥ</w:t>
      </w:r>
      <w:r>
        <w:rPr/>
        <w:t>橄⼷쉁昴</w:t>
      </w:r>
      <w:r>
        <w:rPr/>
        <w:t>꥓</w:t>
      </w:r>
      <w:r>
        <w:rPr/>
        <w:t>壍⭩쉨⨪㑏䕚쏂㓎唹⩪䜰擂㘩䜨氽竂싂ꏂ姂⸥䑭뇂㉁㤦潰游㍷浓獀ꅥ汌剓㕖㷂⩑⹳⭂练뼶㩗딮坨硷䇂ꏂ㝯⹴䝪넪反偸勂㵕歉你煣ꎡ樻쉄睤췂쵠堦䥖磂딽楸䩋㏂嘽晙歬泂⭲숩䐽婭涘䉅噕㉮䩾ォ眨␪ꥬ⹬쉍眲漨桭</w:t>
      </w:r>
      <w:r>
        <w:rPr/>
        <w:t>ꕹ</w:t>
      </w:r>
      <w:r>
        <w:rPr/>
        <w:t>썃墩㬸挰珍琪幫䆬穱灣楴ㅺ䙔⮬灷걬썋止輱慩⭧숊睂卶䁒瞮堶呧ꄮ洶썫䤪쉵⨴쉇娺幺☱깫頯汶䝡숪숱奃⨫楚䰪ㆩ⭭䬱╍檡䙱䡑乔辏柂暣䠵숦兦墏ꅪ轟숥</w:t>
      </w:r>
      <w:r>
        <w:rPr/>
        <w:t>ꔦ</w:t>
      </w:r>
      <w:r>
        <w:rPr/>
        <w:t>㈤太㠽拂녢⩷⍒⵸煠⮩걎쉐┭杁橗⼣穌쏂꥞䁆硟⥾欬</w:t>
      </w:r>
      <w:r>
        <w:rPr/>
        <w:t>⢿</w:t>
      </w:r>
      <w:r>
        <w:rPr/>
        <w:t>쉩临癒⸹䱵䅒㍦卯坖ㆩ甹瞣⒩攪喩촵ꅗ㟂歰쉱싍⥓쵣䩋</w:t>
      </w:r>
      <w:r>
        <w:rPr/>
        <w:t>ⱞ⎵</w:t>
      </w:r>
      <w:r>
        <w:rPr/>
        <w:t>輣㝭䝮楬禱숵쉱쉑䅴彅㡞忂䑮㜣㟂╪⑨䄣熥堵橐㴭慂</w:t>
      </w:r>
      <w:r>
        <w:rPr/>
        <w:t>ⴺ</w:t>
      </w:r>
      <w:r>
        <w:rPr/>
        <w:t>䱲杀楾汀㩖枩숴䝨汫轁䕟杌由⫂汁㜪</w:t>
      </w:r>
      <w:r>
        <w:rPr/>
        <w:t>Ⱚ⡃</w:t>
      </w:r>
      <w:r>
        <w:rPr/>
        <w:t>싂珂坆숸湖⻂䐪</w:t>
      </w:r>
      <w:r>
        <w:rPr/>
        <w:t>ꥁ☸</w:t>
      </w:r>
      <w:r>
        <w:rPr/>
        <w:t>惂桊㕤偏㖬걥坃睇숽쉹꺵</w:t>
      </w:r>
      <w:r>
        <w:rPr/>
        <w:t>ꕱ</w:t>
      </w:r>
      <w:r>
        <w:rPr/>
        <w:t>狂ぐ涣숸⑁澡桅䕨㏂凃題䝰䅀㩙永뭭瑭䙹칞싂卖硉쉲땱楖㖥捲滂楰쉷숽猦癇澬僂⼩轤繳沩숽輯焪</w:t>
      </w:r>
      <w:r>
        <w:rPr/>
        <w:t>⢬</w:t>
      </w:r>
      <w:r>
        <w:rPr/>
        <w:t>噫䟂媿㐺曂㵟焮䝤쉯쉰淂噯帷</w:t>
      </w:r>
      <w:r>
        <w:rPr/>
        <w:t>ⱴ</w:t>
      </w:r>
      <w:r>
        <w:rPr/>
        <w:t>䯃留倰떱䢏捆䬺녙䁱⨺뼪㶱兆癓杮슏㞻恡슩䕎橱泂숩碬⯂娪橚䩂梏䜸涣</w:t>
      </w:r>
      <w:r>
        <w:rPr/>
        <w:t>ꔮ</w:t>
      </w:r>
      <w:r>
        <w:rPr/>
        <w:t>儳洮쉩ꏂꅡ</w:t>
      </w:r>
      <w:r>
        <w:rPr/>
        <w:t>ⶮ</w:t>
      </w:r>
      <w:r>
        <w:rPr/>
        <w:t>숨슻塳⽖䈸摯朻楓쉕䩯啧㡩⺻녁㏂䱶晪䥯</w:t>
      </w:r>
      <w:r>
        <w:rPr/>
        <w:t>ꕒ</w:t>
      </w:r>
      <w:r>
        <w:rPr/>
        <w:t>䈱䩯戥〪쉸卙奷㥕煪걡쉋煰瑞쉡싂쉞归㤽⨬䱳䍩</w:t>
      </w:r>
      <w:r>
        <w:rPr/>
        <w:t>⠵</w:t>
      </w:r>
      <w:r>
        <w:rPr/>
        <w:t>䒵癄䠽뿂猯</w:t>
      </w:r>
      <w:r>
        <w:rPr/>
        <w:t>꧂</w:t>
      </w:r>
      <w:r>
        <w:rPr/>
        <w:t>쉮⮏녯沵꥕쵃䒵琣㵾떬㩮婐⚱</w:t>
      </w:r>
      <w:r>
        <w:rPr/>
        <w:t>ꦿ</w:t>
      </w:r>
      <w:r>
        <w:rPr/>
        <w:t>刯╇⍀柂捗撥䖥剌⒥繣⍅片纬坙쉕⍐夻⒣</w:t>
      </w:r>
      <w:r>
        <w:rPr/>
        <w:t>ꖿ</w:t>
      </w:r>
      <w:r>
        <w:rPr/>
        <w:t>싍⻂亻〣</w:t>
      </w:r>
      <w:r>
        <w:rPr/>
        <w:t>⠵⑪</w:t>
      </w:r>
      <w:r>
        <w:rPr/>
        <w:t>桴䍉⽖㵵㙵瑂埂渷쉔潢乓媣轭〱墮䤩㞡⫍偆땥⥱</w:t>
      </w:r>
      <w:r>
        <w:rPr/>
        <w:t>ꕩ</w:t>
      </w:r>
      <w:r>
        <w:rPr/>
        <w:t>쉥轍轊〮㍫⩲⍪稱</w:t>
      </w:r>
      <w:r>
        <w:rPr/>
        <w:t>ⶣ</w:t>
      </w:r>
      <w:r>
        <w:rPr/>
        <w:t>䃂桋䍸칋묩㭑湑䬪숩㯂辡懂槂슣㧂桾⩇浵뽲㝭全㕕䅙䝇祌夶弹쉂湘슿灎䞩坒砬䕌㝇珂扒ꍲ瑗穯䂩䈹촷怶숵⎿⦮㟃䪏슣</w:t>
      </w:r>
      <w:r>
        <w:rPr/>
        <w:t>꧂</w:t>
      </w:r>
      <w:r>
        <w:rPr/>
        <w:t>癉振顅椹⾩</w:t>
      </w:r>
      <w:r>
        <w:rPr/>
        <w:t>ⱊ</w:t>
      </w:r>
      <w:r>
        <w:rPr/>
        <w:t>塒恇㞣卣⨣乀娦</w:t>
      </w:r>
      <w:r>
        <w:rPr/>
        <w:t>ꖩ</w:t>
      </w:r>
      <w:r>
        <w:rPr/>
        <w:t>쏂湤뗂</w:t>
      </w:r>
      <w:r>
        <w:rPr/>
        <w:t>ꕯ</w:t>
      </w:r>
      <w:r>
        <w:rPr/>
        <w:t>圱숶⬳숶⧂壂〪쉃</w:t>
      </w:r>
      <w:r>
        <w:rPr/>
        <w:t>ⵚ</w:t>
      </w:r>
      <w:r>
        <w:rPr/>
        <w:t>牆佅牚太欳㑶㨷</w:t>
      </w:r>
      <w:r>
        <w:rPr/>
        <w:t>⡸</w:t>
      </w:r>
      <w:r>
        <w:rPr/>
        <w:t>䑄埂츩</w:t>
      </w:r>
      <w:r>
        <w:rPr/>
        <w:t>꧂</w:t>
      </w:r>
      <w:r>
        <w:rPr/>
        <w:t>긹㏂␤䑟츥녢堥䙍⽞㞥でꅇ浪䋂㉭㞏넱摣僃穣땪땗</w:t>
      </w:r>
      <w:r>
        <w:rPr/>
        <w:t>꤫</w:t>
      </w:r>
      <w:r>
        <w:rPr/>
        <w:t>勂딱䀹㓂⍗琨㔽䅕뗂癅쉴橊䮻꺮漽欪浀숸쉍㤸捨䅀땮爴땰쉢⑤愊㜨䱈䑌⽂庿숹歰䕃恵獕捧캩挮쉵☱癯熮斥㝀楺놘㭐㝙摆딻咩쏂啪䧂뼹䰹呰畦䌴㐩浪䓂쉌毂땬뽰뽌潷㗎䵀쵀㎮䙞⯂愻牑쉏槂㐵焩쉍⽕⑀㙊㨵瑸挳쉥⹂⏂癎</w:t>
      </w:r>
      <w:r>
        <w:rPr/>
        <w:t>⡠</w:t>
      </w:r>
      <w:r>
        <w:rPr/>
        <w:t>ㅗ⹨刨䪻숩쉳</w:t>
      </w:r>
      <w:r>
        <w:rPr/>
        <w:t>ⲏ</w:t>
      </w:r>
      <w:r>
        <w:rPr/>
        <w:t>숲⥣</w:t>
      </w:r>
      <w:r>
        <w:rPr/>
        <w:t>ⱚ</w:t>
      </w:r>
      <w:r>
        <w:rPr/>
        <w:t>サ쉗쉾쉶灶ヂ췂㨪煸⩈⩦㋂⑏</w:t>
      </w:r>
      <w:r>
        <w:rPr/>
        <w:t>ꔻ</w:t>
      </w:r>
      <w:r>
        <w:rPr/>
        <w:t>圯歰佢熩嫂▮⫂瞵頤⩠搨䁞㥧</w:t>
      </w:r>
      <w:r>
        <w:rPr/>
        <w:t>ⵘ</w:t>
      </w:r>
      <w:r>
        <w:rPr/>
        <w:t>䫂嚡ꅯ⭴㩡㉮䠸礯쉵⪡</w:t>
      </w:r>
      <w:r>
        <w:rPr/>
        <w:t>ꔸ</w:t>
      </w:r>
      <w:r>
        <w:rPr/>
        <w:t>䰦쉓쉫䑋獭㌭夦썱⭧桒</w:t>
      </w:r>
      <w:r>
        <w:rPr/>
        <w:t>ⱟ</w:t>
      </w:r>
      <w:r>
        <w:rPr/>
        <w:t>쌪䖮咏噳欥ꅣ奧吩瘷⒮奐㡒쉲</w:t>
      </w:r>
      <w:r>
        <w:rPr/>
        <w:t>⠺</w:t>
      </w:r>
      <w:r>
        <w:rPr/>
        <w:t>幐䝏䝇쉀橲戬깐䉭庿㉣啁猩䜷슘</w:t>
      </w:r>
      <w:r>
        <w:rPr/>
        <w:t>ⰽ</w:t>
      </w:r>
      <w:r>
        <w:rPr/>
        <w:t>燂㍳䁸䅌ノ稱飂捘乮ㅱ婥⪣㎱ꍭ桭⭌㠤为깈깍⩐晵䁴氱摒摀쉢䔫恸㧍쉴쉩剟犩橺桋</w:t>
      </w:r>
      <w:r>
        <w:rPr/>
        <w:t>ꦮ</w:t>
      </w:r>
      <w:r>
        <w:rPr/>
        <w:t>갨煆㤬쉗煱☲抬湉獚㜨㗂煀䭖</w:t>
      </w:r>
      <w:r>
        <w:rPr/>
        <w:t>ⰶ</w:t>
      </w:r>
      <w:r>
        <w:rPr/>
        <w:t>㍺</w:t>
      </w:r>
      <w:r>
        <w:rPr/>
        <w:t>⠣</w:t>
      </w:r>
      <w:r>
        <w:rPr/>
        <w:t>㥘䱴額祵䡱傮숵䄪輴亩桋䰪窵伫嚩⿂쉤䕅쉞묪睘狂싂纻㋎쉂摙棂䙥䀥</w:t>
      </w:r>
      <w:r>
        <w:rPr/>
        <w:t>⡗</w:t>
      </w:r>
      <w:r>
        <w:rPr/>
        <w:t>穟쉔〲㙯癴␪녒䕥⩃쉠□깅☴⪣䲘砨獊欲뭑⴪녗䋂畠ꆥ쉕쉠硟䚥瑣뭤歌ꄥ䙶搨禡悘䌴摷獆杫걄뽉</w:t>
      </w:r>
      <w:r>
        <w:rPr/>
        <w:t>ⴣ</w:t>
      </w:r>
      <w:r>
        <w:rPr/>
        <w:t>㨬㈦墣桷䙚么䓂㭋䁥쉇轉扐걮归쉎꥾傩⍧㨯㚏橘㉈꥞䡇䥉颬쵡</w:t>
      </w:r>
      <w:r>
        <w:rPr/>
        <w:t>ⶱ</w:t>
      </w:r>
      <w:r>
        <w:rPr/>
        <w:t>佞兄㈥䄦䓂숪旎浚洴㙇촴牡걈浧恆⥀♂⨰긴쉴䕋疵⹭扁彂㤪䥄顩㥴㌮⩦堸嘷埂문ꌥ</w:t>
      </w:r>
      <w:r>
        <w:rPr/>
        <w:t>ꥃ</w:t>
      </w:r>
      <w:r>
        <w:rPr/>
        <w:t>欮ゥ庘咻䠷㦘祢セ汏ꥧ㕍꺱ꍓ쉾祁</w:t>
      </w:r>
      <w:r>
        <w:rPr/>
        <w:t>⢏</w:t>
      </w:r>
      <w:r>
        <w:rPr/>
        <w:t>枮㵧〥㵢瑩⽂爹掻擂浾㡅兲䥞轟䥘㑐兂奊⵲㥶⤣䠰뼽煸䁋䥷⤲浲䄰㷂䪣⭏烂栻伽⛂な츻</w:t>
      </w:r>
      <w:r>
        <w:rPr/>
        <w:t>⡾</w:t>
      </w:r>
      <w:r>
        <w:rPr/>
        <w:t>琽싂哂竂汘氱⍡㌯쉘单㔺䂘꥘悻焱癚ꥡ⑬娩㋃泂患䛂䩕兺㍏걷숯皮⥱啖飂⌥克썰䰽橹㌻䈬䓂ꍋ쉲걐뽙檘幫勍甬ㄷ並䵐⸽싂㭞</w:t>
      </w:r>
      <w:r>
        <w:rPr/>
        <w:t>ꕤ</w:t>
      </w:r>
      <w:r>
        <w:rPr/>
        <w:t>딳䩱뮵慸⥷摤⼯⍓䈬燂䝨⎻央깵⧂穈擎䓂䲱䉅啚縬</w:t>
      </w:r>
      <w:r>
        <w:rPr/>
        <w:t>ⷂ</w:t>
      </w:r>
      <w:r>
        <w:rPr/>
        <w:t>乘넵츱㢱䅗末申硯碡</w:t>
      </w:r>
      <w:r>
        <w:rPr/>
        <w:t>ⵂ</w:t>
      </w:r>
      <w:r>
        <w:rPr/>
        <w:t>쉤숨⤯⍘깍쉲㡥⹹ꥴ땱䍥㮡桶婋슘싂核测塈榩爊矂婓䬦妱汖迂㡧彣仂狂畂䝕②ꎮ顷竂垥ꏂ쵮㭞䁺쉏儯䑣碩揂猬뭬杦牍搫呩畹塳쉢䔩僃ꅈ숤剂ꍂ㩇⩏漳⩺啓渺椬㙈捐녞慃煱浖栫㪏楠䱌䀨⩦珂浄呭㢵㆘췂⥵䝂䱨㩕卂⯂樲橌䊡쉩瑐썷㥐祊晋汋슘촮婲⨷纡頽卶顏㵋㩒♰쉎撡眺智숪㪿䩂癋婢稯婵幠樷㈪丷䩨㯂嚿伯슣</w:t>
      </w:r>
      <w:r>
        <w:rPr/>
        <w:t>ⱸ</w:t>
      </w:r>
      <w:r>
        <w:rPr/>
        <w:t>摟䥶쉲</w:t>
      </w:r>
      <w:r>
        <w:rPr/>
        <w:t>ꥌ⸻</w:t>
      </w:r>
      <w:r>
        <w:rPr/>
        <w:t>剀㍋縹慈쉚슩瞩剋撮㯂繖䬣婙䀲컂뇂쌯㕗唽⭬겿</w:t>
      </w:r>
      <w:r>
        <w:rPr/>
        <w:t>꥟</w:t>
      </w:r>
      <w:r>
        <w:rPr/>
        <w:t>弯⨸牳倶땺䬹쉍䑮</w:t>
      </w:r>
    </w:p>
    <w:p>
      <w:pPr>
        <w:pStyle w:val="PreformattedText"/>
        <w:bidi w:val="0"/>
        <w:spacing w:before="0" w:after="0"/>
        <w:jc w:val="left"/>
        <w:rPr/>
      </w:pPr>
      <w:r>
        <w:rPr/>
        <w:t>⭗</w:t>
      </w:r>
      <w:r>
        <w:rPr/>
        <w:t>캏ꆥ㣂牓䍈娨橒噍輽⩯䃂ㅠ䁴瑍ꏃ䔣桃ꅴ义䛂⤵䰨쉞</w:t>
      </w:r>
      <w:r>
        <w:rPr/>
        <w:t>⠺</w:t>
      </w:r>
      <w:r>
        <w:rPr/>
        <w:t>梥氷璿㌨⭄㶩吶⑏䩓쉟乫썵轕㣃姂ꄥ楡⭳땯㞱匳扆祆䉰殬侏攣䎏殩⯂㑀彺昴䉙싂녣晇癪ꥠ⥏</w:t>
      </w:r>
      <w:r>
        <w:rPr/>
        <w:t>ꖩ</w:t>
      </w:r>
      <w:r>
        <w:rPr/>
        <w:t>䘲慯뭾䅀뭓䡲녪幌偏稱坴䂩䁮榵秂枿㛂䮥琲吺㓂呖⩟慖䵐㯃ꥬ칶卉쉟⮱촽슱ꅵ犡秂瀥塸琪硅噲㉇䝦㭅♖楈숱⍌⪣く㦩놡睌䩄뭓</w:t>
      </w:r>
      <w:r>
        <w:rPr/>
        <w:t>ⵕ</w:t>
      </w:r>
      <w:r>
        <w:rPr/>
        <w:t>稷뼶佄牎棎辘⚣묷⭞唪⩊㭄熻㟂⼺숦灱ꅶ撿䱃伷櫂瀱㟂獗</w:t>
      </w:r>
      <w:r>
        <w:rPr/>
        <w:t>ꗂ</w:t>
      </w:r>
      <w:r>
        <w:rPr/>
        <w:t>뗂뽠쏂㑇湍呡惂ㄲ䕸姂䖣顥刪</w:t>
      </w:r>
      <w:r>
        <w:rPr/>
        <w:t>ꕦ</w:t>
      </w:r>
      <w:r>
        <w:rPr/>
        <w:t>瑸恠</w:t>
      </w:r>
      <w:r>
        <w:rPr/>
        <w:t>ꤪ</w:t>
      </w:r>
      <w:r>
        <w:rPr/>
        <w:t>畞䋍䉊숨碩坹♬浈旂쉒㨫焹ㅀ㑐惎博㐷䡐杂㉈帣⹣業佺䦩뗂扗놡</w:t>
      </w:r>
      <w:r>
        <w:rPr/>
        <w:t>ꔣ</w:t>
      </w:r>
      <w:r>
        <w:rPr/>
        <w:t>乢㨹瑖⸻乑ꇂ愩㑮쉸ꏂ硈⩬ꍂ싂</w:t>
      </w:r>
      <w:r>
        <w:rPr/>
        <w:t>ꤷ</w:t>
      </w:r>
      <w:r>
        <w:rPr/>
        <w:t>䥺慃㖏顑㉙⑨㖱縪廍䕠牢뭉盎杂긭♔㠨唺쉫딬㩳쉗梻</w:t>
      </w:r>
      <w:r>
        <w:rPr/>
        <w:t>꧂</w:t>
      </w:r>
      <w:r>
        <w:rPr/>
        <w:t>竂컍쉶報縻牓㟂㤯佳쉗祤頶㥁썢䛂頳숨</w:t>
      </w:r>
      <w:r>
        <w:rPr/>
        <w:t>ⱺ</w:t>
      </w:r>
      <w:r>
        <w:rPr/>
        <w:t>딸㭃㠳䉯偢輵</w:t>
      </w:r>
      <w:r>
        <w:rPr/>
        <w:t>ꤴ⩭ꦣ</w:t>
      </w:r>
      <w:r>
        <w:rPr/>
        <w:t>䑣塵</w:t>
      </w:r>
      <w:r>
        <w:rPr/>
        <w:t>ꥈ</w:t>
      </w:r>
      <w:r>
        <w:rPr/>
        <w:t>渱䉀䉕㙔㭠┻⪩䨲噣噁⸤숱顒畀兀砤䘱</w:t>
      </w:r>
      <w:r>
        <w:rPr/>
        <w:t>꥟</w:t>
      </w:r>
      <w:r>
        <w:rPr/>
        <w:t>칊杴䑺㕁桷</w:t>
      </w:r>
      <w:r>
        <w:rPr/>
        <w:t>ⱙ</w:t>
      </w:r>
      <w:r>
        <w:rPr/>
        <w:t>轳䭳⍧넫偤뭃柂쉱慠欸뼶熡庻汸⩔녆ꅇ㩚쉷挴싂敇仂</w:t>
      </w:r>
      <w:r>
        <w:rPr/>
        <w:t>ꕞ</w:t>
      </w:r>
      <w:r>
        <w:rPr/>
        <w:t>䘷堻飂⽁儶␶兡ㆩ뮬慸긶㌱砣㓂ꎏ</w:t>
      </w:r>
      <w:r>
        <w:rPr/>
        <w:t>꤬</w:t>
      </w:r>
      <w:r>
        <w:rPr/>
        <w:t>숽乢䤽㤸캡睙㍒澱㡤걚绂⤵灖숮⺱稰⿂扌⯂쉲䁇쉺䵔쉀礬幙漰拂⨤ヂ떱浐긤</w:t>
      </w:r>
      <w:r>
        <w:rPr/>
        <w:t>ꥌ</w:t>
      </w:r>
      <w:r>
        <w:rPr/>
        <w:t>䱴樊洣쉪氵歸뽓䎬辬幏嫂⺡칚䅊⹂떬㡖彖卢격偄䨤싍䔳捉싂뮵䅆</w:t>
      </w:r>
      <w:r>
        <w:rPr/>
        <w:t>ꔰ</w:t>
      </w:r>
      <w:r>
        <w:rPr/>
        <w:t>繈稤㨪䠶싂슱⭫擂祘숹걞숰丬损⬥⿂慉㝐䠷♑甪쏂壂獷橙灟牢숽칪氪싂촸拂䪿긫䅸晊녘쉘楈䭁㩖䵹ꎩ未燂⪩⭐싂楃숣硄儨卪捙㧂갻㮩揂卞⪩㣂搸坈⪥숱慷䬦硄ㅫ䑾ㆻ㭶棂仂桠畠䙱쉘㤰䍥慹깉匪㉚兎걙⍹怮稩겿▩矍</w:t>
      </w:r>
      <w:r>
        <w:rPr/>
        <w:t>ꕣ</w:t>
      </w:r>
      <w:r>
        <w:rPr/>
        <w:t>㝷숷ㄵ纩⽠꥞⥂</w:t>
      </w:r>
      <w:r>
        <w:rPr/>
        <w:t>⡒ⱇ</w:t>
      </w:r>
      <w:r>
        <w:rPr/>
        <w:t>婯硫㜦汾갵硧歒淂䙰䂡녑洣攪슣䱴㵖䙤䓂⩱</w:t>
      </w:r>
      <w:r>
        <w:rPr/>
        <w:t>ꕋ</w:t>
      </w:r>
      <w:r>
        <w:rPr/>
        <w:t>뽪䝵䂣瑱쉔㙂㛍婕櫂婞㵥⮵䶩ꎩ焵⪮䧂桔䕶稶伺⨴䤬毂䝾⛂敯唺쉯㕲㑩묵싂㥪炩佸⑗䝫ㅗ㵊⿃䩪췍祓슏⮩夹쉸쉪䙹뽠㝬䙋桦彺䷂쉌긳걕穹儩榘⑹帴쉓ㄺ㦻䱇煰楒織䀦쉴眫杈㴶ㄺ칱䉋쉸</w:t>
      </w:r>
      <w:r>
        <w:rPr/>
        <w:t>ꥈ</w:t>
      </w:r>
      <w:r>
        <w:rPr/>
        <w:t>匵暬瘳⑭숣復㙏摏꧎嚥楘繸⹨橉畎妬獆䐯摔䉖湚</w:t>
      </w:r>
      <w:r>
        <w:rPr/>
        <w:t>Ⱞ</w:t>
      </w:r>
      <w:r>
        <w:rPr/>
        <w:t>䝤擂硳슿廍ꇂ쉚潰頪쉡乩⩇䷂뽾䉔恵揂ㆬ砭燍쉁數䇎歍䠤</w:t>
      </w:r>
      <w:r>
        <w:rPr/>
        <w:t>ꕑ</w:t>
      </w:r>
      <w:r>
        <w:rPr/>
        <w:t>쉁쉂䝞毂</w:t>
      </w:r>
      <w:r>
        <w:rPr/>
        <w:t>⠦</w:t>
      </w:r>
      <w:r>
        <w:rPr/>
        <w:t>竂㬱숶⬸</w:t>
      </w:r>
      <w:r>
        <w:rPr/>
        <w:t>ꥂ</w:t>
      </w:r>
      <w:r>
        <w:rPr/>
        <w:t>恓깡㑐眦廂䘩彶꥾嫂⭸楙斏녧䍣䏂愥쉡쉎剢楀뿂⩀숥년僂䭌䕆⺩ꅗ䨸ぶ침怤䊘㐫ぞ瘻䙾汌</w:t>
      </w:r>
      <w:r>
        <w:rPr/>
        <w:t>ꕱ</w:t>
      </w:r>
      <w:r>
        <w:rPr/>
        <w:t>슻쉄䥭敗</w:t>
      </w:r>
      <w:r>
        <w:rPr/>
        <w:t>꧂</w:t>
      </w:r>
      <w:r>
        <w:rPr/>
        <w:t>㩴</w:t>
      </w:r>
      <w:r>
        <w:rPr/>
        <w:t>ꦡ</w:t>
      </w:r>
      <w:r>
        <w:rPr/>
        <w:t>栥㡌瑒犩⫂㘮䝞㝫櫂㐰卐偡灴松갱깬睄嫂⿂暮婊딻栰乃㣃楉㵫矎</w:t>
      </w:r>
      <w:r>
        <w:rPr/>
        <w:t>ꕗ</w:t>
      </w:r>
      <w:r>
        <w:rPr/>
        <w:t>拂樳⍪쉱䩱扏쉭⭙ꍁ╭㬽顕皏⑩嘸넽㐮㴨癴轨㉤晁眬싂䔽敊湴啣数彠</w:t>
      </w:r>
      <w:r>
        <w:rPr/>
        <w:t>꧂</w:t>
      </w:r>
      <w:r>
        <w:rPr/>
        <w:t>㙋숩넦⵬㠳숭䥨纘汧숲쵶則숪楘갦갤彋⻂</w:t>
      </w:r>
      <w:r>
        <w:rPr/>
        <w:t>⡋</w:t>
      </w:r>
      <w:r>
        <w:rPr/>
        <w:t>㶏祹䉅癐㨩协⽘슬儮輨</w:t>
      </w:r>
      <w:r>
        <w:rPr/>
        <w:t>⣎</w:t>
      </w:r>
      <w:r>
        <w:rPr/>
        <w:t>㩫ꅵ㘱䱓쵗싃唳䱥츦別㡖匹╠桩奤䢣슣䘴穯싍椷⥱佀呵䵦</w:t>
      </w:r>
      <w:r>
        <w:rPr/>
        <w:t>ꕲ</w:t>
      </w:r>
      <w:r>
        <w:rPr/>
        <w:t>㓂迂숯싂歔䟂숻挰</w:t>
      </w:r>
      <w:r>
        <w:rPr/>
        <w:t>ⱈⲬ</w:t>
      </w:r>
      <w:r>
        <w:rPr/>
        <w:t>頭㈪ず</w:t>
      </w:r>
      <w:r>
        <w:rPr/>
        <w:t>Ᵽ⩔</w:t>
      </w:r>
      <w:r>
        <w:rPr/>
        <w:t>㙐䙁扶</w:t>
      </w:r>
      <w:r>
        <w:rPr/>
        <w:t>ⷍ</w:t>
      </w:r>
      <w:r>
        <w:rPr/>
        <w:t>䑞⫂繇</w:t>
      </w:r>
      <w:r>
        <w:rPr/>
        <w:t>ⴤ</w:t>
      </w:r>
      <w:r>
        <w:rPr/>
        <w:t>儵ꅄ扐磂毂싂剀⩱怣숹㜭ッ슻⼽痂硥썚</w:t>
      </w:r>
      <w:r>
        <w:rPr/>
        <w:t>⡥</w:t>
      </w:r>
      <w:r>
        <w:rPr/>
        <w:t>形睊噕슬う矂깨堦迃序杘</w:t>
      </w:r>
      <w:r>
        <w:rPr/>
        <w:t>ⱙ</w:t>
      </w:r>
      <w:r>
        <w:rPr/>
        <w:t>師</w:t>
      </w:r>
      <w:r>
        <w:rPr/>
        <w:t>⠺</w:t>
      </w:r>
      <w:r>
        <w:rPr/>
        <w:t>灀쉵㦱嗃愊쉇槂婵ꍮ焴䩉湫</w:t>
      </w:r>
      <w:r>
        <w:rPr/>
        <w:t>ⴷ</w:t>
      </w:r>
      <w:r>
        <w:rPr/>
        <w:t>촦敔婕乍䝓暣⩠眶쌵㑯穗쉮싂瑐䋂味뭊䇂䊏晒⿂㝑婒泂䞩焽空</w:t>
      </w:r>
      <w:r>
        <w:rPr/>
        <w:t>ꦱ</w:t>
      </w:r>
      <w:r>
        <w:rPr/>
        <w:t>䱬딶⩮㡲涘䥸격⧂捈䶻㕸숬䝧쉲슱穹參姂▩㍖䴪쉮㨫</w:t>
      </w:r>
      <w:r>
        <w:rPr/>
        <w:t>⡲</w:t>
      </w:r>
      <w:r>
        <w:rPr/>
        <w:t>佟䕐䅆墿⭎㵧숫㉡渪쎬숰䀭⽳걊쉠䙅ㄵ偨〽춻⥚ㆣ禩䫂甮慫輹䕒樮祳嗂숽슮丹䳂㬹녇摊奠㩸姃ꆩ⽪싂</w:t>
      </w:r>
      <w:r>
        <w:rPr/>
        <w:t>ꖘ</w:t>
      </w:r>
      <w:r>
        <w:rPr/>
        <w:t>㙂呧廂䑦</w:t>
      </w:r>
      <w:r>
        <w:rPr/>
        <w:t>⢿</w:t>
      </w:r>
      <w:r>
        <w:rPr/>
        <w:t>묯瘨⤵䡋剬ㅅ</w:t>
      </w:r>
      <w:r>
        <w:rPr/>
        <w:t>ꥏ⹊</w:t>
      </w:r>
      <w:r>
        <w:rPr/>
        <w:t>䶥㙉瑁㋂숲乯䅖</w:t>
      </w:r>
      <w:r>
        <w:rPr/>
        <w:t>⡎</w:t>
      </w:r>
      <w:r>
        <w:rPr/>
        <w:t>䥫㥩䩗港껂쉡쎡吤柂㨸㵠⩦獯溱幕㍷쉯쉁冱</w:t>
      </w:r>
      <w:r>
        <w:rPr/>
        <w:t>ⴷ</w:t>
      </w:r>
      <w:r>
        <w:rPr/>
        <w:t>걯슿췃깆睱䨤桅</w:t>
      </w:r>
      <w:r>
        <w:rPr/>
        <w:t>⡩</w:t>
      </w:r>
      <w:r>
        <w:rPr/>
        <w:t>䙉</w:t>
      </w:r>
      <w:r>
        <w:rPr/>
        <w:t>ⵥ</w:t>
      </w:r>
      <w:r>
        <w:rPr/>
        <w:t>汬싂桩砻捵ぐ</w:t>
      </w:r>
      <w:r>
        <w:rPr/>
        <w:t>ⶮ</w:t>
      </w:r>
      <w:r>
        <w:rPr/>
        <w:t>뽖煬䉴妮㕒⨭䂡숲払╂睌䥓丫녥䵏冣圻䱃싂쉧纏楐卩亡⌵땠奾晐婡쉍䭭欴숸⑑㬲輩極壂啋唩栨乑쉁⽭䗂歙꺻畘⫂䑊㩴䤷璩眣啾㤽佘䦬䡉▮䙞㑵䅯止儣い㝏㙢飂</w:t>
      </w:r>
      <w:r>
        <w:rPr/>
        <w:t>⢮</w:t>
      </w:r>
      <w:r>
        <w:rPr/>
        <w:t>乶⽭枩</w:t>
      </w:r>
      <w:r>
        <w:rPr/>
        <w:t>ꤻꤪ</w:t>
      </w:r>
      <w:r>
        <w:rPr/>
        <w:t>湣㘦秂李捣㐣㷂佂湓㙥딬䜨쵷濂琭㍒싍焩슩싂ꄯꏂ扠䏂㴸⩭穌쵉狂儦쉔⩨숨⽦䠶穂싍숣쉔걀剡嘫啀슻䜬珂㖬ꥦ</w:t>
      </w:r>
      <w:r>
        <w:rPr/>
        <w:t>ꔣ</w:t>
      </w:r>
      <w:r>
        <w:rPr/>
        <w:t>湵牪浖㉸倷⼭⿍卄昹渻單繗쉟꧎彠䁕땗乗</w:t>
      </w:r>
      <w:r>
        <w:rPr/>
        <w:t>ⲿ</w:t>
      </w:r>
      <w:r>
        <w:rPr/>
        <w:t>㬬㝳⤻䩳䌨忂뗂칾㩉䔰쉟㶏潥渪ㄫꆘ婠㈲䭩⽶</w:t>
      </w:r>
      <w:r>
        <w:rPr/>
        <w:t>ꕠ</w:t>
      </w:r>
      <w:r>
        <w:rPr/>
        <w:t>捱쉸䍄녩䍁㓂愸♄㑖䵺揍頱⎣⑚ꍘ㑅甽㋃猨㗂瑲ꥴ碘疡쉈</w:t>
      </w:r>
      <w:r>
        <w:rPr/>
        <w:t>⢘</w:t>
      </w:r>
      <w:r>
        <w:rPr/>
        <w:t>捴쉲涬嘮祒硹畊</w:t>
      </w:r>
      <w:r>
        <w:rPr/>
        <w:t>ꤲ</w:t>
      </w:r>
      <w:r>
        <w:rPr/>
        <w:t>倽⍟乍〷渪뭎甦䬯歎쉇獖入</w:t>
      </w:r>
      <w:r>
        <w:rPr/>
        <w:t>⡱</w:t>
      </w:r>
      <w:r>
        <w:rPr/>
        <w:t>忂</w:t>
      </w:r>
      <w:r>
        <w:rPr/>
        <w:t>ⴵ⭗</w:t>
      </w:r>
      <w:r>
        <w:rPr/>
        <w:t>숶睫</w:t>
      </w:r>
      <w:r>
        <w:rPr/>
        <w:t>ⱳ</w:t>
      </w:r>
      <w:r>
        <w:rPr/>
        <w:t>㠬迎⬱兤⦻쉳栥</w:t>
      </w:r>
      <w:r>
        <w:rPr/>
        <w:t>⡇</w:t>
      </w:r>
      <w:r>
        <w:rPr/>
        <w:t>呙䮥㓃⎣硱♑䉳쉞쉮䍐䙚捅ꅞ⹗婕쉂⬭╟恆慚ꆏ</w:t>
      </w:r>
      <w:r>
        <w:rPr/>
        <w:t>ꕁ</w:t>
      </w:r>
      <w:r>
        <w:rPr/>
        <w:t>㨶楧玵ギ䡩쉫䞥쉭㉀穖넺㝆쵈刪䁃哂ꄻ颿ꇎ湤幄</w:t>
      </w:r>
      <w:r>
        <w:rPr/>
        <w:t>ⲥ</w:t>
      </w:r>
      <w:r>
        <w:rPr/>
        <w:t>风䀲㶩痂숦縱煎捗숭嘦Ⓜ匸顰싃䙹电䅂㎥顅整娮獄긹獔㖥</w:t>
      </w:r>
      <w:r>
        <w:rPr/>
        <w:t>ⱉ</w:t>
      </w:r>
      <w:r>
        <w:rPr/>
        <w:t>輺䛂㇂䘬</w:t>
      </w:r>
      <w:r>
        <w:rPr/>
        <w:t>ꕲ</w:t>
      </w:r>
      <w:r>
        <w:rPr/>
        <w:t>啋碘彆婘䈺框拂漹</w:t>
      </w:r>
      <w:r>
        <w:rPr/>
        <w:t>ꤣ</w:t>
      </w:r>
      <w:r>
        <w:rPr/>
        <w:t>沘</w:t>
      </w:r>
      <w:r>
        <w:rPr/>
        <w:t>⡃</w:t>
      </w:r>
      <w:r>
        <w:rPr/>
        <w:t>顳畆⥚</w:t>
      </w:r>
      <w:r>
        <w:rPr/>
        <w:t>ꕃ</w:t>
      </w:r>
      <w:r>
        <w:rPr/>
        <w:t>ꍋ漶渥烃</w:t>
      </w:r>
      <w:r>
        <w:rPr/>
        <w:t>ⴥ</w:t>
      </w:r>
      <w:r>
        <w:rPr/>
        <w:t>ㄪ䲻㫂묻쉏呃쉫畉湘녯幍⭢啕䴩お䘴䜻⯂㐮뽗彦ㆩ神♍伯焻墩ꍡ縊偶곍垬⹣兪갪摪슣轠䷂撩璵楸恧㎮慶轠⩹淂쉮⼽슘깵䏂쉞슡轫皣</w:t>
      </w:r>
      <w:r>
        <w:rPr/>
        <w:t>꤯</w:t>
      </w:r>
      <w:r>
        <w:rPr/>
        <w:t>걒㥣瑪慇䏎迂쉥摠䋂庮托䝍狂ꍾ䵃顆勍㝹桉䞩떣㣎쉆珍塟♁啤克㑰㪏䉋喿㨴슮숲扥</w:t>
      </w:r>
      <w:r>
        <w:rPr/>
        <w:t>⠰</w:t>
      </w:r>
      <w:r>
        <w:rPr/>
        <w:t>唴庘⨲뼷祐牟䭉䰫쵌槂坎쉑嗂敔䑊뭃頤框噰穐䜪歋䁔㙺滃</w:t>
      </w:r>
      <w:r>
        <w:rPr/>
        <w:t>꤭⫂</w:t>
      </w:r>
      <w:r>
        <w:rPr/>
        <w:t>㵥恍뭄榿旂久總䊱塆캮縦癍噲㑳涩昴啓⭍䝾晦␰剥瘴⥔浮◂땴⭞䲏䊱烂㏂癠䟂깲䝢捗䡚</w:t>
      </w:r>
      <w:r>
        <w:rPr/>
        <w:t>Ⲭ</w:t>
      </w:r>
      <w:r>
        <w:rPr/>
        <w:t>廂漹땁㏂濃榻䬭做礲繠ꌹ桗쉫싂繢</w:t>
      </w:r>
      <w:r>
        <w:rPr/>
        <w:t>ⲩ</w:t>
      </w:r>
      <w:r>
        <w:rPr/>
        <w:t>圫ꌳ灋唺䥫䷎숩祷䕲싂⫂佡㑓䕓挻⌰칹桮뮻䙫摔呞嗂橮䙙걲컂㨰喘偱徥斣湪嘤婃碻乌썍か㠳ㅅ㍇쉰杳싂唴䵯쌵⼪썌쉩䕓㩇椪깕⸱㦿슘堶䁦樫䝍䨶楐桨奅쉊쉕쉷䛂㤨</w:t>
      </w:r>
      <w:r>
        <w:rPr/>
        <w:t>ⱶ</w:t>
      </w:r>
      <w:r>
        <w:rPr/>
        <w:t>䡄쉈췂㴳쉈璥匮䞏玥⨯쉐帨▱</w:t>
      </w:r>
      <w:r>
        <w:rPr/>
        <w:t>ⱅ</w:t>
      </w:r>
      <w:r>
        <w:rPr/>
        <w:t>迃䧂扯슡灸쉑熏슿软츲⑍</w:t>
      </w:r>
      <w:r>
        <w:rPr/>
        <w:t>ⲩ</w:t>
      </w:r>
      <w:r>
        <w:rPr/>
        <w:t>䨣쏂洸䕮슱⎬숰穾䈪㡋⍗䕦㴲☤䃂煗氱僃⫂쉴㭵䁙쵯䌤썈䨲昰猷숵숲椸㩤⤹熏⭘㗂슥伶쉲⽺䡤媿攪朥䑡⩍危祒㑗㤽㍋쌬䑭湨楘汥䍉㥧┲杸</w:t>
      </w:r>
      <w:r>
        <w:rPr/>
        <w:t>⡌</w:t>
      </w:r>
      <w:r>
        <w:rPr/>
        <w:t>㬩䦵걇瀽䕥棂擂愴杌务ꍳ겵干쉒</w:t>
      </w:r>
      <w:r>
        <w:rPr/>
        <w:t>ꤨ</w:t>
      </w:r>
      <w:r>
        <w:rPr/>
        <w:t>勂漴汒⨨歵㖬〈⽑䁵啸</w:t>
      </w:r>
      <w:r>
        <w:rPr/>
        <w:t>⠵</w:t>
      </w:r>
      <w:r>
        <w:rPr/>
        <w:t>䦿㗂㫂⒏縤┥⭾夣搪쵈믂姎쉔愣楬䳂䕾⭍䙸╨땟㡤媵婎쉪㩀坟╬䅧敄</w:t>
      </w:r>
      <w:r>
        <w:rPr/>
        <w:t>ꔷ</w:t>
      </w:r>
      <w:r>
        <w:rPr/>
        <w:t>槍乱恚쉑轶␰ㅐ䞘栻怳恸♆祬䡞秃摢깉㡉⍸쉚摴ㅥ煎桳昹䭳恀쉴楑⍆樹</w:t>
      </w:r>
      <w:r>
        <w:rPr/>
        <w:t>ꤶ</w:t>
      </w:r>
      <w:r>
        <w:rPr/>
        <w:t>싂㍀牱㔸녧숭쉫⩬昣轐뿂䍒㭡呢绂뼪쉇採◂炣</w:t>
      </w:r>
      <w:r>
        <w:rPr/>
        <w:t>ꥆ</w:t>
      </w:r>
      <w:r>
        <w:rPr/>
        <w:t>䨪噘砯㎿祅猥橨</w:t>
      </w:r>
      <w:r>
        <w:rPr/>
        <w:t>ⴷ</w:t>
      </w:r>
      <w:r>
        <w:rPr/>
        <w:t>煒彵橯</w:t>
      </w:r>
      <w:r>
        <w:rPr/>
        <w:t>ⲻ</w:t>
      </w:r>
      <w:r>
        <w:rPr/>
        <w:t>ㅍ楠氦뭩㥃</w:t>
      </w:r>
      <w:r>
        <w:rPr/>
        <w:t>ⴺ</w:t>
      </w:r>
      <w:r>
        <w:rPr/>
        <w:t>䍈⤶怱㙪怩</w:t>
      </w:r>
      <w:r>
        <w:rPr/>
        <w:t>ⱒ</w:t>
      </w:r>
      <w:r>
        <w:rPr/>
        <w:t>瓂太坠䨸⸻縤楚뭹婅☥땙☮悵朽潂㙏伩㜺幕眮쉇畢〰⬰牣爸瀱</w:t>
      </w:r>
      <w:r>
        <w:rPr/>
        <w:t>⣂</w:t>
      </w:r>
      <w:r>
        <w:rPr/>
        <w:t>㠯梿湡길ㄸꅀ挶</w:t>
      </w:r>
      <w:r>
        <w:rPr/>
        <w:t>ⱐ⑲</w:t>
      </w:r>
      <w:r>
        <w:rPr/>
        <w:t>癧䉒渴琶㐫摎塐⍤</w:t>
      </w:r>
      <w:r>
        <w:rPr/>
        <w:t>ꕉ</w:t>
      </w:r>
      <w:r>
        <w:rPr/>
        <w:t>쉊癡喵ꍫ秂秂㍓帲⿃燂</w:t>
      </w:r>
      <w:r>
        <w:rPr/>
        <w:t>꧂</w:t>
      </w:r>
      <w:r>
        <w:rPr/>
        <w:t>扂㎿䖮䑦橖</w:t>
      </w:r>
      <w:r>
        <w:rPr/>
        <w:t>ꕷ</w:t>
      </w:r>
      <w:r>
        <w:rPr/>
        <w:t>椥橵</w:t>
      </w:r>
      <w:r>
        <w:rPr/>
        <w:t>ꥃ䷂</w:t>
      </w:r>
      <w:r>
        <w:rPr/>
        <w:t>䉮轸咬</w:t>
      </w:r>
      <w:r>
        <w:rPr/>
        <w:t>ꔊ</w:t>
      </w:r>
      <w:r>
        <w:rPr/>
        <w:t>䦘⩇ꥨ㕫䱒悱ꄴ師</w:t>
      </w:r>
      <w:r>
        <w:rPr/>
        <w:t>ⱉ</w:t>
      </w:r>
      <w:r>
        <w:rPr/>
        <w:t>슻教䜻稥㉶⭍㴷煘䙳䉣搶⑭㇂䝀</w:t>
      </w:r>
      <w:r>
        <w:rPr/>
        <w:t>⣂</w:t>
      </w:r>
      <w:r>
        <w:rPr/>
        <w:t>榵쉹䨣㣍䟂䁢㞵䅌獦㭨䫂䔪ꌦ獘䎣彋楨兆깨</w:t>
      </w:r>
      <w:r>
        <w:rPr/>
        <w:t>⠮</w:t>
      </w:r>
      <w:r>
        <w:rPr/>
        <w:t>獱㗂漪瑮땖濂桓숶竂</w:t>
      </w:r>
      <w:r>
        <w:rPr/>
        <w:t>ꤪ</w:t>
      </w:r>
      <w:r>
        <w:rPr/>
        <w:t>梬睅你䨦䑫㗂攫㑃쉦</w:t>
      </w:r>
      <w:r>
        <w:rPr/>
        <w:t>Ⱜ</w:t>
      </w:r>
      <w:r>
        <w:rPr/>
        <w:t>숬</w:t>
      </w:r>
      <w:r>
        <w:rPr/>
        <w:t>ꥁ</w:t>
      </w:r>
      <w:r>
        <w:rPr/>
        <w:t>晸깕矂</w:t>
      </w:r>
      <w:r>
        <w:rPr/>
        <w:t>⠪⭯</w:t>
      </w:r>
      <w:r>
        <w:rPr/>
        <w:t>溥慶쉁乏숶␤湭칐쉵䍬敋猥礷쉙顕兣䄤쉠싂</w:t>
      </w:r>
      <w:r>
        <w:rPr/>
        <w:t>ꤴ</w:t>
      </w:r>
      <w:r>
        <w:rPr/>
        <w:t>슩㡀迎䘨숪⚡瑶㔬晳琮녎쉌棍╤숽묶塓娤帯⭇䔮副╪㋂⤬克牴⌰猭⫂쉫瘹㍠䜪ꥧ숪⩏싂繳⍤䨪狂②䝵剦숦쉾⩨㝙쉈㍧党꥚㴻㉺㋂爱摷㙇䔰頫쉪塟쉉獄뽙㝇䋂䱕⚩쉇䦩䂩汷䓂䘮溩</w:t>
      </w:r>
      <w:r>
        <w:rPr/>
        <w:t>ⲡ</w:t>
      </w:r>
      <w:r>
        <w:rPr/>
        <w:t>坴</w:t>
      </w:r>
      <w:r>
        <w:rPr/>
        <w:t>ⱦ</w:t>
      </w:r>
      <w:r>
        <w:rPr/>
        <w:t>坞㌶슻䰯쉖ꄫ慅圫㨤䝧䙬流䁟쉆剴䪿頨㝃㉓繱忂物㩄熻숩〰杈弨囂悵䵾㡦〲忂▥擃뼰䐸夹杩滂繩幔䩓쉵瀽숺</w:t>
      </w:r>
      <w:r>
        <w:rPr/>
        <w:t>ꗂ</w:t>
      </w:r>
      <w:r>
        <w:rPr/>
        <w:t>ꄬ䨶ㅄ沥㨬城䬵湑昷ꅎ깈숲煙慐䰯숵垵幐憻佩</w:t>
      </w:r>
      <w:r>
        <w:rPr/>
        <w:t>ꔵ</w:t>
      </w:r>
      <w:r>
        <w:rPr/>
        <w:t>㥂穫㯂묲捤噃慊濂䩱昭椴沵堸敊</w:t>
      </w:r>
      <w:r>
        <w:rPr/>
        <w:t>ⱳ</w:t>
      </w:r>
      <w:r>
        <w:rPr/>
        <w:t>䰥⹍呞熘㚘傘⩩噸牯樨</w:t>
      </w:r>
      <w:r>
        <w:rPr/>
        <w:t>ⰽ</w:t>
      </w:r>
      <w:r>
        <w:rPr/>
        <w:t>㪬佋䕓漰⍋欫䍕뭀卮쉦⑚啘䫃䘣朷怴㙇쉡ꄫ⎩彺暮뽓奖汵쵍礰浬</w:t>
      </w:r>
      <w:r>
        <w:rPr/>
        <w:t>ꕶ</w:t>
      </w:r>
      <w:r>
        <w:rPr/>
        <w:t>뭖彎䡴쉤煡怬䕞⵺㉱숯슿参扈쉇㉆瑔䭑ㅮ㞵住쉎俎㋎䯂㕌戺窘乥䙥쌹礶딴㵱숪甭港䫎䅣쵆㫂⩉縺橧振⭑ꥹ</w:t>
      </w:r>
      <w:r>
        <w:rPr/>
        <w:t>⡌</w:t>
      </w:r>
      <w:r>
        <w:rPr/>
        <w:t>拎啉灢彶ꅔ轎⑄癲䭨㐽췂湌⬭ヂ뭇㒱⬸繳⮱㕤癱檩㡕橷咘쉅癔</w:t>
      </w:r>
      <w:r>
        <w:rPr/>
        <w:t>ⵐ</w:t>
      </w:r>
      <w:r>
        <w:rPr/>
        <w:t>偸숦兇㙀䕇갽䳂⺩㚣捴甫皬轏亻ꌳ⮬䴽䕸⍶堤獚꺘匰ノ䑉⩎㥕⌣┽㡹㩃⹧㩖砣㐲獁䑮㘺慣ꄪꥴ␮⽕埂匴攺䥇潙坯㩦恮⥈⸮촵甯瓂⏎檿⩄</w:t>
      </w:r>
      <w:r>
        <w:rPr/>
        <w:t>ⰵ</w:t>
      </w:r>
      <w:r>
        <w:rPr/>
        <w:t>湡䌥彨싂습뽮䡞쉟숨㜹숴㝰⑏媘</w:t>
      </w:r>
      <w:r>
        <w:rPr/>
        <w:t>⠻</w:t>
      </w:r>
      <w:r>
        <w:rPr/>
        <w:t>쉤쉒</w:t>
      </w:r>
      <w:r>
        <w:rPr/>
        <w:t>ꥌ</w:t>
      </w:r>
      <w:r>
        <w:rPr/>
        <w:t>㶻㔰渶⨪偕╉⥶♁뽪쏃쉙쵚晌숵ꅰ洨⍨婗氭扱⹐婲佨㭎搣㵗䀻㜵噮㩣쏂漳䑐渲䄶姂椩䪿䎡쵱䑠녒츩⹣橳汓䵦뭰捇摩╰⽫䤤ꅳ剠숽쉞㵡♣䤳╙㡾㙵␊</w:t>
      </w:r>
      <w:r>
        <w:rPr/>
        <w:t>ꗂ</w:t>
      </w:r>
      <w:r>
        <w:rPr/>
        <w:t>쉢⾬</w:t>
      </w:r>
      <w:r>
        <w:rPr/>
        <w:t>꧂</w:t>
      </w:r>
      <w:r>
        <w:rPr/>
        <w:t>쉇曃浹奡癑䠣廂嗎顱싂쉨쉖火⵭疬</w:t>
      </w:r>
      <w:r>
        <w:rPr/>
        <w:t>Ⱝ</w:t>
      </w:r>
      <w:r>
        <w:rPr/>
        <w:t>洨㡗䤭걵顺杓䠹摞슩⽐䙋浪</w:t>
      </w:r>
      <w:r>
        <w:rPr/>
        <w:t>ꕇ</w:t>
      </w:r>
      <w:r>
        <w:rPr/>
        <w:t>⡪</w:t>
      </w:r>
      <w:r>
        <w:rPr/>
        <w:t>㗂ꍒ껂午쉍呇璬뼤洤땫勃♑䇎挵㌲摅⫂䷂幹⚻熘䭇揂</w:t>
      </w:r>
      <w:r>
        <w:rPr/>
        <w:t>⠬</w:t>
      </w:r>
      <w:r>
        <w:rPr/>
        <w:t>⺵ヂ䥪坳쉡頷畆</w:t>
      </w:r>
      <w:r>
        <w:rPr/>
        <w:t>Ɫ</w:t>
      </w:r>
      <w:r>
        <w:rPr/>
        <w:t>㵁䀹枥䌸潓頹犩欸ꅓ</w:t>
      </w:r>
      <w:r>
        <w:rPr/>
        <w:t>Ⱚ</w:t>
      </w:r>
      <w:r>
        <w:rPr/>
        <w:t>슩쏂僂煡䑅穆即港⸹時</w:t>
      </w:r>
      <w:r>
        <w:rPr/>
        <w:t>ⱱ</w:t>
      </w:r>
      <w:r>
        <w:rPr/>
        <w:t>摞쉇眷桭氳杓⼤䥗䌮禣숱숰䤽汊磎盂䡂涿穖㟂ぶ㕱숱歘䧂컂⸱䈯칍ꍤ䑴瘹咿ꅺ䅺呆䵎슥♴汀捤㝮䌬</w:t>
      </w:r>
      <w:r>
        <w:rPr/>
        <w:t>⣍</w:t>
      </w:r>
      <w:r>
        <w:rPr/>
        <w:t>㍦庘䌣潫㑾畣䑕儫婋恴湡䅤슿䜯䭋䉺숵㨣</w:t>
      </w:r>
      <w:r>
        <w:rPr/>
        <w:t>Ᵽ</w:t>
      </w:r>
      <w:r>
        <w:rPr/>
        <w:t>싎樺⪣숲玮し皻쉳佬싂ꌬ쉅⹊ㅬⓎ穘ガ뽪扳歞</w:t>
      </w:r>
      <w:r>
        <w:rPr/>
        <w:t>ꤦ</w:t>
      </w:r>
      <w:r>
        <w:rPr/>
        <w:t>싂痎䉦습컂轁牳繫奸捳琽땞</w:t>
      </w:r>
      <w:r>
        <w:rPr/>
        <w:t>ⷂ</w:t>
      </w:r>
      <w:r>
        <w:rPr/>
        <w:t>䑬⹐獣ꅏ㑵厵嘸橕佖䎡⩫晢牏㉄䮏敳丷걏쉷</w:t>
      </w:r>
      <w:r>
        <w:rPr/>
        <w:t>ⶵ⑷</w:t>
      </w:r>
      <w:r>
        <w:rPr/>
        <w:t>츪</w:t>
      </w:r>
      <w:r>
        <w:rPr/>
        <w:t>ⵑ</w:t>
      </w:r>
      <w:r>
        <w:rPr/>
        <w:t>挦輹䍳噲뾵갬</w:t>
      </w:r>
      <w:r>
        <w:rPr/>
        <w:t>ⵞ</w:t>
      </w:r>
      <w:r>
        <w:rPr/>
        <w:t>獀橐剀⨶쉨깯⨺싂䙌䰸⽱沩瑵灹㊩</w:t>
      </w:r>
      <w:r>
        <w:rPr/>
        <w:t>꧂</w:t>
      </w:r>
      <w:r>
        <w:rPr/>
        <w:t>䙂촲䶏</w:t>
      </w:r>
      <w:r>
        <w:rPr/>
        <w:t>ꦮ</w:t>
      </w:r>
      <w:r>
        <w:rPr/>
        <w:t>繍䴣漤睓쉮㈰䄴廂⹵偵獐㥂䠸焪䩯⩾妵䨪仂佸쉱䉦祂</w:t>
      </w:r>
      <w:r>
        <w:rPr/>
        <w:t>ꤵ</w:t>
      </w:r>
      <w:r>
        <w:rPr/>
        <w:t>䬪䳎</w:t>
      </w:r>
      <w:r>
        <w:rPr/>
        <w:t>ꥆ</w:t>
      </w:r>
      <w:r>
        <w:rPr/>
        <w:t>䡁뭃瑪严浓䩆䐯爺摮痂㑺녳㑁╶쉭뭯ꥲ싂⍱ꍈ⭐轺䞩뇂㟂</w:t>
      </w:r>
      <w:r>
        <w:rPr/>
        <w:t>⡷</w:t>
      </w:r>
      <w:r>
        <w:rPr/>
        <w:t>婘쉐乐佞敗潯噃〪瞘</w:t>
      </w:r>
      <w:r>
        <w:rPr/>
        <w:t>ꔵ</w:t>
      </w:r>
      <w:r>
        <w:rPr/>
        <w:t>圽灅㷂㤵뾮偗琰䏍娲犘沱㑚䥟恘飂お习卐坅撻慾沬剔㦘깨斬쉎㍙㤷乡㍖쉳㙭顷</w:t>
      </w:r>
      <w:r>
        <w:rPr/>
        <w:t>ꕓ</w:t>
      </w:r>
      <w:r>
        <w:rPr/>
        <w:t>息슻䴭轇쉘婔敦湗⹮墩긱瀯⑀㚩䍗㤷</w:t>
      </w:r>
      <w:r>
        <w:rPr/>
        <w:t>ⶥ</w:t>
      </w:r>
      <w:r>
        <w:rPr/>
        <w:t>㡩婉卩呐呰</w:t>
      </w:r>
      <w:r>
        <w:rPr/>
        <w:t>ⵙ</w:t>
      </w:r>
      <w:r>
        <w:rPr/>
        <w:t>砮䶮捴杆刪伴檱㖏⌮</w:t>
      </w:r>
      <w:r>
        <w:rPr/>
        <w:t>ꥋ</w:t>
      </w:r>
      <w:r>
        <w:rPr/>
        <w:t>〦깵䡸捴㥆㎥搨㉸埂㝆乂䑧桱呔輷䵁㕒澥㍍娥㑂琪疡卥扚☱⯂㮮甪愱㨤䫂쉆㡍䶥숵䁢뮣⭒㥯㍪슮뼫⑭乷䉎瀩뽅䡌㬫䱉䩬㌰뭢</w:t>
      </w:r>
      <w:r>
        <w:rPr/>
        <w:t>ⷎ</w:t>
      </w:r>
      <w:r>
        <w:rPr/>
        <w:t>쉋넦琴䳎싂瞣숪</w:t>
      </w:r>
      <w:r>
        <w:rPr/>
        <w:t>ⱏ</w:t>
      </w:r>
      <w:r>
        <w:rPr/>
        <w:t>畺䈭瞿炱⛂</w:t>
      </w:r>
      <w:r>
        <w:rPr/>
        <w:t>ꦩ</w:t>
      </w:r>
      <w:r>
        <w:rPr/>
        <w:t>䍎쉣礤塱䭦䝁⒩爵</w:t>
      </w:r>
      <w:r>
        <w:rPr/>
        <w:t>ⰵⱤ</w:t>
      </w:r>
      <w:r>
        <w:rPr/>
        <w:t>匭穠䬨䃂녥쉠㩫쉲へ䀯轃照敇琳繃쉲頱㍸疥㭙䱆슩</w:t>
      </w:r>
      <w:r>
        <w:rPr/>
        <w:t>ⱀ</w:t>
      </w:r>
      <w:r>
        <w:rPr/>
        <w:t>序圽</w:t>
      </w:r>
      <w:r>
        <w:rPr/>
        <w:t>ꔸ</w:t>
      </w:r>
      <w:r>
        <w:rPr/>
        <w:t>㈥숽숶慷炵숳噋楮ꍬ毃セ㵖っ伨╍䵖슬礨捨彊╭䳂⛂澻녥숻ㅖ㜽奤♵仂愭恴䠤扗㡳㞏摀쵸煭</w:t>
      </w:r>
      <w:r>
        <w:rPr/>
        <w:t>Ⱨ</w:t>
      </w:r>
      <w:r>
        <w:rPr/>
        <w:t>縊晱槂㘳⦬戫</w:t>
      </w:r>
      <w:r>
        <w:rPr/>
        <w:t>ꥋ</w:t>
      </w:r>
      <w:r>
        <w:rPr/>
        <w:t>狂㋎䔪塂樹㌭␰洴焷獺桴䈤걂㩔☵숲彨硤쉡弪⩔辏䭯㕲싎⏂䔳牠싂均⨥䝡⑦顱烎兪烂㛂㭺瑤캥㑱쉅助</w:t>
      </w:r>
      <w:r>
        <w:rPr/>
        <w:t>⡐</w:t>
      </w:r>
      <w:r>
        <w:rPr/>
        <w:t>稤剚参䉌繌縵⨹⭭ꅖ䊬顷쉡么캵嘹⑪恾㋂奂僂⯍긱娮⾏쉇欽녑嘺⪿瑮壂⥨由</w:t>
      </w:r>
      <w:r>
        <w:rPr/>
        <w:t>ꥃ</w:t>
      </w:r>
      <w:r>
        <w:rPr/>
        <w:t>未䬰⨴㛍䜪典넷㭀♧</w:t>
      </w:r>
      <w:r>
        <w:rPr/>
        <w:t>⠷</w:t>
      </w:r>
      <w:r>
        <w:rPr/>
        <w:t>쉆獕쉒圪䉔㌫䎩剔杶別⹭⤷ꥧ㑨◂偵轥恭♏畠䅋允뽒⺻╆䈸椪惂愯쉥㮣䜤僂哂埂쉹⨺夤欮뽺䑍焦</w:t>
      </w:r>
      <w:r>
        <w:rPr/>
        <w:t>ꗂ</w:t>
      </w:r>
      <w:r>
        <w:rPr/>
        <w:t>곂뭅㠭갺顤쎩矂䅥瞏ꄣ䉱活쉲便哂㕎弹⪡㜫쌻䂏싃椵牭噁䤣䭕㵆煮睢</w:t>
      </w:r>
      <w:r>
        <w:rPr/>
        <w:t>ⱃ</w:t>
      </w:r>
      <w:r>
        <w:rPr/>
        <w:t>놮縤갤</w:t>
      </w:r>
      <w:r>
        <w:rPr/>
        <w:t>ⶥ</w:t>
      </w:r>
      <w:r>
        <w:rPr/>
        <w:t>䙁䁑串兞㡤썠㯂쉨⵭⼦毃슩幩녩慤彮䑱</w:t>
      </w:r>
      <w:r>
        <w:rPr/>
        <w:t>ⰵ</w:t>
      </w:r>
      <w:r>
        <w:rPr/>
        <w:t>넦㡉ど䥡湭垩硕娣刲慥⽾扒否</w:t>
      </w:r>
      <w:r>
        <w:rPr/>
        <w:t>ꖿ</w:t>
      </w:r>
      <w:r>
        <w:rPr/>
        <w:t>橾㛂걀佾祢噲猵⩓◂ヂ吹촬</w:t>
      </w:r>
      <w:r>
        <w:rPr/>
        <w:t>꧂</w:t>
      </w:r>
      <w:r>
        <w:rPr/>
        <w:t>쉵떬睋䎿沏쉲摮䝀练⫍</w:t>
      </w:r>
      <w:r>
        <w:rPr/>
        <w:t>⡾</w:t>
      </w:r>
      <w:r>
        <w:rPr/>
        <w:t>䤩祩啔䭭</w:t>
      </w:r>
      <w:r>
        <w:rPr/>
        <w:t>⢡</w:t>
      </w:r>
      <w:r>
        <w:rPr/>
        <w:t>ꕭ⹇</w:t>
      </w:r>
      <w:r>
        <w:rPr/>
        <w:t>猨㊩灪⩾歪帽땇⥺盍呟拂瀣슡媮㩢⹏깰㏂轷㖿頦⹋漨棂昤恋䅊徏⥁ꍞ挬⼲䍆牙쏎ꇂ쉴佂䩵䍔㮩梥</w:t>
      </w:r>
      <w:r>
        <w:rPr/>
        <w:t>ꤤ</w:t>
      </w:r>
      <w:r>
        <w:rPr/>
        <w:t>숩瑉游卍愨␸䅸眯䡺嫂䧂⭇뽺坚쉋坳兗䝧쉄故偗䴮幤熩奮慆穎煟떘㍰榬凃磂歮佐㭬ꥪ⭗䡴딣쉮塺⑺쵢㛂䒱搨颩</w:t>
      </w:r>
      <w:r>
        <w:rPr/>
        <w:t>Ⱜ</w:t>
      </w:r>
      <w:r>
        <w:rPr/>
        <w:t>瑾楓㝏婈㉵</w:t>
      </w:r>
      <w:r>
        <w:rPr/>
        <w:t>⣂</w:t>
      </w:r>
      <w:r>
        <w:rPr/>
        <w:t>ꤣ</w:t>
      </w:r>
      <w:r>
        <w:rPr/>
        <w:t>櫂</w:t>
      </w:r>
      <w:r>
        <w:rPr/>
        <w:t>꧍⨬</w:t>
      </w:r>
      <w:r>
        <w:rPr/>
        <w:t>뽙컂ꅣ곂啀秂轺灧湺⺻䑾呢眪㉉㍂焯⨭夭愹숳䥎涡㠹慷⩕㝉抿幺⸤疵䴦</w:t>
      </w:r>
      <w:r>
        <w:rPr/>
        <w:t>⠽</w:t>
      </w:r>
      <w:r>
        <w:rPr/>
        <w:t>숩噠啠ぬ싃䱒媥쉹輵允潣䕣㈣뽔䕱䁷汲顪㐪䵹捴圩㜪䅫䱲싃娪</w:t>
      </w:r>
      <w:r>
        <w:rPr/>
        <w:t>⠤</w:t>
      </w:r>
      <w:r>
        <w:rPr/>
        <w:t>䱦偫㵬녥夵汕擂딱숷哂乧䭠ㅔ䍌澵ꅢꥦ숻摞㑥䨲╹</w:t>
      </w:r>
      <w:r>
        <w:rPr/>
        <w:t>ꖩ</w:t>
      </w:r>
      <w:r>
        <w:rPr/>
        <w:t>㉲杓數囎接촵佅</w:t>
      </w:r>
      <w:r>
        <w:rPr/>
        <w:t>ⱹ⩠</w:t>
      </w:r>
      <w:r>
        <w:rPr/>
        <w:t>妩</w:t>
      </w:r>
      <w:r>
        <w:rPr/>
        <w:t>ꤳ</w:t>
      </w:r>
      <w:r>
        <w:rPr/>
        <w:t>䉅㭌廂牯ꥱꥺ穱慊傘楨犬朸漫辏睧匵⵴弽㭨싎佲扱弫繊쌨捤䌤</w:t>
      </w:r>
      <w:r>
        <w:rPr/>
        <w:t>꧂ⴰ</w:t>
      </w:r>
      <w:r>
        <w:rPr/>
        <w:t>攪㎡㛂堺ꥴ⽏祌⬰䉯秂㉏係捹幄싂熮⯂숵愪⬮䀸瞵</w:t>
      </w:r>
      <w:r>
        <w:rPr/>
        <w:t>Ⳃ</w:t>
      </w:r>
      <w:r>
        <w:rPr/>
        <w:t>湩⽗⯂噔㴺</w:t>
      </w:r>
      <w:r>
        <w:rPr/>
        <w:t>⢻</w:t>
      </w:r>
      <w:r>
        <w:rPr/>
        <w:t>슘칳쵯䃂㒵㍣㭡䆬玱睴㗂䆩쉀䦘丬攷囂싂㕙颩䵹㨊딵睖⽺㈵棂摟쏂朳犏⺱䤱쵈</w:t>
      </w:r>
      <w:r>
        <w:rPr/>
        <w:t>ꕀ</w:t>
      </w:r>
      <w:r>
        <w:rPr/>
        <w:t>㴨숮╥瑯懂未坖䍖습㍣♬䖣</w:t>
      </w:r>
      <w:r>
        <w:rPr/>
        <w:t>꤯</w:t>
      </w:r>
      <w:r>
        <w:rPr/>
        <w:t>摄숳轨숪睡幤䲮䵕⭘</w:t>
      </w:r>
      <w:r>
        <w:rPr/>
        <w:t>⠨</w:t>
      </w:r>
      <w:r>
        <w:rPr/>
        <w:t>믂㑯⑹䎵㏂敭爮偪쉉庡煖彨녓㭾⩆⨰⩉猥帨</w:t>
      </w:r>
      <w:r>
        <w:rPr/>
        <w:t>⡹</w:t>
      </w:r>
      <w:r>
        <w:rPr/>
        <w:t>轞示慉帰⬹䕟捚⚻쉞숨䡪楐楣㇂䬰쉙㍬싂䴦堽</w:t>
      </w:r>
      <w:r>
        <w:rPr/>
        <w:t>ꥍ◂</w:t>
      </w:r>
      <w:r>
        <w:rPr/>
        <w:t>也䍭䱀㤱쉘祟掩쉔뇂頱쉟뽫楣쉰䬱믂숩㑥䬫</w:t>
      </w:r>
      <w:r>
        <w:rPr/>
        <w:t>⠫</w:t>
      </w:r>
      <w:r>
        <w:rPr/>
        <w:t>倨婓瑊䩫晍␳쉺㘨䇂卖㖡</w:t>
      </w:r>
      <w:r>
        <w:rPr/>
        <w:t>ⲵ</w:t>
      </w:r>
      <w:r>
        <w:rPr/>
        <w:t>壎澩㤰玿㜬</w:t>
      </w:r>
      <w:r>
        <w:rPr/>
        <w:t>ⴶ</w:t>
      </w:r>
      <w:r>
        <w:rPr/>
        <w:t>㚿䪩ㄭ穋暩䰸㯎║</w:t>
      </w:r>
      <w:r>
        <w:rPr/>
        <w:t>ꤶ</w:t>
      </w:r>
      <w:r>
        <w:rPr/>
        <w:t>䅹䍓묭顩燂ㅈ䡪潖歋쉋⑅䅘彲⴮쉘쉲쌶㴰杍畓䕸痃稷䝐ꏂ쉊䘦묷╅泂갮憻瘥⭨晗牪㝠㩬쉕⨤眵싂☦⤮攥㩋슬橺㢱숰뼸䱌쉤棎畩㈪</w:t>
      </w:r>
      <w:r>
        <w:rPr/>
        <w:t>ꦱ♌</w:t>
      </w:r>
      <w:r>
        <w:rPr/>
        <w:t>⽯歺辡睒い숲칪칉䵔㕯</w:t>
      </w:r>
      <w:r>
        <w:rPr/>
        <w:t>꥟</w:t>
      </w:r>
      <w:r>
        <w:rPr/>
        <w:t>傡⼩堵攲Ⓜ㞣未潵湚㗍⦡迂⥶䄭⹗㠰柂</w:t>
      </w:r>
      <w:r>
        <w:rPr/>
        <w:t>ꥆ</w:t>
      </w:r>
      <w:r>
        <w:rPr/>
        <w:t>帣⩸⍑䳂卙숥倩⽠싂磂㬺煄⭡祲ㅊ燂恓晱幯</w:t>
      </w:r>
      <w:r>
        <w:rPr/>
        <w:t>ꕫ</w:t>
      </w:r>
      <w:r>
        <w:rPr/>
        <w:t>㭫╅믂</w:t>
      </w:r>
      <w:r>
        <w:rPr/>
        <w:t>ꥆ</w:t>
      </w:r>
      <w:r>
        <w:rPr/>
        <w:t>걕縻栣건楪ㆱ兙䵮⮡⩙㪬숵䅱쉴뭀䵇䇎櫂穳旂ぎ㯂싂纱꺬猷愸仂硯武㤣ヂ䑗⭕</w:t>
      </w:r>
      <w:r>
        <w:rPr/>
        <w:t>ꥌ</w:t>
      </w:r>
      <w:r>
        <w:rPr/>
        <w:t>恆뭑㎥洹䩧曂桰㌣咣㌨砲哎⼤䵫㯂䭧㌬䩑䢩湔刺畫쉖䆮晷党쉊栶汴㩂祍匩杖癴䅴춬놣☽숪瑠ꌶ瓂⏂깐㙍榻䑉纏睕稭</w:t>
      </w:r>
      <w:r>
        <w:rPr/>
        <w:t>ⷍ</w:t>
      </w:r>
      <w:r>
        <w:rPr/>
        <w:t>報䎩䅤⼪䙴䱄⹲묨</w:t>
      </w:r>
      <w:r>
        <w:rPr/>
        <w:t>꧂ꥋ</w:t>
      </w:r>
      <w:r>
        <w:rPr/>
        <w:t>敍걗</w:t>
      </w:r>
      <w:r>
        <w:rPr/>
        <w:t>ꔶ</w:t>
      </w:r>
      <w:r>
        <w:rPr/>
        <w:t>쉵⤷灷㘷へ㵖䃃⩯恺䡇䁬㚣矂㈫</w:t>
      </w:r>
      <w:r>
        <w:rPr/>
        <w:t>ꕾ</w:t>
      </w:r>
      <w:r>
        <w:rPr/>
        <w:t>䕑쉡氲슩绂㖮疻绂〉ꥬ嚬⨺睦扂⤹偓剾玱묲嘩쵇슣燃갪⤭㭌쉍偈䥳㘱⧂愻歫♡㥷渵㵁䓂쉒煆</w:t>
      </w:r>
      <w:r>
        <w:rPr/>
        <w:t>ꦬ⩘</w:t>
      </w:r>
      <w:r>
        <w:rPr/>
        <w:t>拂㏂噊恱㌤┯悮⩗깒칐◂㍌婡슮倯睌</w:t>
      </w:r>
      <w:r>
        <w:rPr/>
        <w:t>ⴵ</w:t>
      </w:r>
      <w:r>
        <w:rPr/>
        <w:t>쉓獇嚩뽴去싂㘸瘫槂晐ꍨ䭰칞䬥䒿⦵묽䝹㍊媏</w:t>
      </w:r>
      <w:r>
        <w:rPr/>
        <w:t>⡬</w:t>
      </w:r>
      <w:r>
        <w:rPr/>
        <w:t>瀦婐䈦數䞮獦囂慓窬숵쉯</w:t>
      </w:r>
      <w:r>
        <w:rPr/>
        <w:t>⡇</w:t>
      </w:r>
      <w:r>
        <w:rPr/>
        <w:t>쉇</w:t>
      </w:r>
      <w:r>
        <w:rPr/>
        <w:t>ꕖ</w:t>
      </w:r>
      <w:r>
        <w:rPr/>
        <w:t>⡱</w:t>
      </w:r>
      <w:r>
        <w:rPr/>
        <w:t>槂②┥싂啧</w:t>
      </w:r>
      <w:r>
        <w:rPr/>
        <w:t>⠺</w:t>
      </w:r>
      <w:r>
        <w:rPr/>
        <w:t>ꥇ</w:t>
      </w:r>
      <w:r>
        <w:rPr/>
        <w:t>塘䦻殿汁숷㖥⨴⍭쉆䑞电ㅃ㙓</w:t>
      </w:r>
      <w:r>
        <w:rPr/>
        <w:t>ⵐ</w:t>
      </w:r>
      <w:r>
        <w:rPr/>
        <w:t>线뾘禥쉉곂숮쉥</w:t>
      </w:r>
      <w:r>
        <w:rPr/>
        <w:t>⣎</w:t>
      </w:r>
      <w:r>
        <w:rPr/>
        <w:t>杅䭢땫䅾쉔ꍰ숪㧂</w:t>
      </w:r>
      <w:r>
        <w:rPr/>
        <w:t>ⲏ</w:t>
      </w:r>
      <w:r>
        <w:rPr/>
        <w:t>椳쉯勂숷捡쉾瑄ヂ╩슮繸欹擂瑂⨴塩숫恨噠쉚娳Ⓜ</w:t>
      </w:r>
      <w:r>
        <w:rPr/>
        <w:t>ꔴ</w:t>
      </w:r>
      <w:r>
        <w:rPr/>
        <w:t>㕢唥⚡㉃绂上㙘坲㨹振慞⨺䍴䬷兄긦</w:t>
      </w:r>
      <w:r>
        <w:rPr/>
        <w:t>ⶏ</w:t>
      </w:r>
      <w:r>
        <w:rPr/>
        <w:t>䝑幘㮩걆쉫㤪痂쉅⯂쉀啭䍱⭠桸橱⽵䕫轕䉍㈪⩋縺ꅭヂ⽪繴㕚曎呖깺뽒捊⨹䰪灲꧎慄䲏揂䝸略䵀彟⨪琸戣⌰卡䃎䡊儽堫숥⽤㢣쉬⩹䑾쉥䍌⛂甤ㅯ⽌ꆱ乩땪㖏临쉲ㅢ⍳숨硫</w:t>
      </w:r>
      <w:r>
        <w:rPr/>
        <w:t>ⵦ☽</w:t>
      </w:r>
      <w:r>
        <w:rPr/>
        <w:t>㍢輮掱㖿临ꅏ㵨</w:t>
      </w:r>
      <w:r>
        <w:rPr/>
        <w:t>꧍</w:t>
      </w:r>
      <w:r>
        <w:rPr/>
        <w:t>晇坾頯㚻⹥쉪⥌婲쉟㨣뽭幺䫂稷轵䱤摘촭乥녤녔獌枿牎ꍤ挣걷勂〫☯쉐権䝒싂㝪繸쉨⤣䵂</w:t>
      </w:r>
      <w:r>
        <w:rPr/>
        <w:t>⡁</w:t>
      </w:r>
      <w:r>
        <w:rPr/>
        <w:t>盂㙆䭌숥년</w:t>
      </w:r>
      <w:r>
        <w:rPr/>
        <w:t>ꤽ</w:t>
      </w:r>
      <w:r>
        <w:rPr/>
        <w:t>獤䲻땀싂ꏂ䚥帥뼥甸櫂暮䀩䭟坟ヂ卡兞嘹㗂㉇슣娶쉞䱨㭇뮩囂䘸冡晡㙷瑗坲匦싂桐䉹浖㘶싂勂쵁⍬佫㕞唪幋潡㒬㬦揎쉎쏂뿂掱䕠砰旃쉌쉡슏嫂⻂䰨愽窏偧䇂堦␸敚㝴倵⑆爦</w:t>
      </w:r>
      <w:r>
        <w:rPr/>
        <w:t>ⰽ</w:t>
      </w:r>
      <w:r>
        <w:rPr/>
        <w:t>쉑㚿㖩뽱땯掬澿䪡⽣磂䰪㒿</w:t>
      </w:r>
      <w:r>
        <w:rPr/>
        <w:t>ⵯ</w:t>
      </w:r>
      <w:r>
        <w:rPr/>
        <w:t>㭍吽⽄㉯吨녷쉎㵳䋍㗂畃䓂扚偫堦ꅋ</w:t>
      </w:r>
      <w:r>
        <w:rPr/>
        <w:t>⢩⚩</w:t>
      </w:r>
      <w:r>
        <w:rPr/>
        <w:t>彃梮⽺촤ぱ瀳㥱⫂썀䝍䔫㠵㡈㕄輺畢穢⯂╶牍䯂瘤䪡㙵桁</w:t>
      </w:r>
      <w:r>
        <w:rPr/>
        <w:t>Ⱚ⛎</w:t>
      </w:r>
      <w:r>
        <w:rPr/>
        <w:t>싂儴参⨩廂夽쉄</w:t>
      </w:r>
      <w:r>
        <w:rPr/>
        <w:t>ꕡ╠</w:t>
      </w:r>
      <w:r>
        <w:rPr/>
        <w:t>搳㡕煚䡙百㙙痍⯂뼥穪⹙㥚媡⼪숽䱯䵁䅤瑠楟긭㉎⑨䈥十癹䟂䐯㤨䵲汯⥑猨辩</w:t>
      </w:r>
      <w:r>
        <w:rPr/>
        <w:t>ꕉ</w:t>
      </w:r>
      <w:r>
        <w:rPr/>
        <w:t>条⭩祪㫂㥒䍌乚稭</w:t>
      </w:r>
      <w:r>
        <w:rPr/>
        <w:t>Ɫ</w:t>
      </w:r>
      <w:r>
        <w:rPr/>
        <w:t>깅쉣쉸栩</w:t>
      </w:r>
      <w:r>
        <w:rPr/>
        <w:t>ꤸ</w:t>
      </w:r>
      <w:r>
        <w:rPr/>
        <w:t>ㅇ㜷Ⓕ㫂⩚呌㙅⼱</w:t>
      </w:r>
      <w:r>
        <w:rPr/>
        <w:t>ꤱ</w:t>
      </w:r>
      <w:r>
        <w:rPr/>
        <w:t>熩䮻㥖컂嗂</w:t>
      </w:r>
      <w:r>
        <w:rPr/>
        <w:t>ⶣ</w:t>
      </w:r>
      <w:r>
        <w:rPr/>
        <w:t>䂡뿂㑑轫䞬嚥</w:t>
      </w:r>
      <w:r>
        <w:rPr/>
        <w:t>⢩</w:t>
      </w:r>
      <w:r>
        <w:rPr/>
        <w:t>奘䴭뽬␮噭⹒뭪쉢匣皩晁㉗敪</w:t>
      </w:r>
      <w:r>
        <w:rPr/>
        <w:t>ⱔ</w:t>
      </w:r>
      <w:r>
        <w:rPr/>
        <w:t>쉟㵮쉳⍰㵊䙩문拂쉙瑥ꥪ獪儳捬攴슿⹹녺桨뽙戤へ䅡䜯⑴␵䡶싍睧牀ㄻ睗뾮劻䍫輫㙟딦㑀캘䪱墡䅲㝄슱⭺㘤惂㭒瓂ꌲ㩒呖㏂ケ쉙䲡칥扅⭰䰰긺杏⛂㘥㔦匰矂灢偔⩀䖣</w:t>
      </w:r>
      <w:r>
        <w:rPr/>
        <w:t>ꗂ⹃╰</w:t>
      </w:r>
      <w:r>
        <w:rPr/>
        <w:t>硪</w:t>
      </w:r>
      <w:r>
        <w:rPr/>
        <w:t>Ⱨ</w:t>
      </w:r>
      <w:r>
        <w:rPr/>
        <w:t>汢匪㍚磎⤪</w:t>
      </w:r>
      <w:r>
        <w:rPr/>
        <w:t>ꥄ</w:t>
      </w:r>
      <w:r>
        <w:rPr/>
        <w:t>繏佣廂橬␥䙩녏䡴䝔乂ꥰく싂欦總䝠䱄䑭䨬㞘抩ꅍꇂ싂献⨺獮丳没冘煺⽀⹯牭㍢쎩漦⯂㕞幺㴦</w:t>
      </w:r>
      <w:r>
        <w:rPr/>
        <w:t>ꔪ</w:t>
      </w:r>
      <w:r>
        <w:rPr/>
        <w:t>ㆩ䙩攣剞汒㡹搪㕪긦㩒繖瑟獩㘶䵖幄恷⌊挩佞䍐ꅴ⹌䒩싍䡔</w:t>
      </w:r>
      <w:r>
        <w:rPr/>
        <w:t>ⰴ</w:t>
      </w:r>
      <w:r>
        <w:rPr/>
        <w:t>娺䂣嘹奠묵숴㷍㭂숣뽫轹䝅潊⩉界슿橡⴯䕞</w:t>
      </w:r>
      <w:r>
        <w:rPr/>
        <w:t>ⱃ</w:t>
      </w:r>
      <w:r>
        <w:rPr/>
        <w:t>嘦㵶썪⽍兎⮮껂唺⽷㕸⭭쉭</w:t>
      </w:r>
      <w:r>
        <w:rPr/>
        <w:t>ⵉ</w:t>
      </w:r>
      <w:r>
        <w:rPr/>
        <w:t>쉁䄥淃썟潴䌶⿂坔獩⫂䧂</w:t>
      </w:r>
      <w:r>
        <w:rPr/>
        <w:t>ⵏ</w:t>
      </w:r>
      <w:r>
        <w:rPr/>
        <w:t>쉕┺䫂⚵䡇充桨쉹獂戩嫃桠媏㢣䄲䔰㬯绍쉘ꏂ灴䔪勃⑲싂⽞</w:t>
      </w:r>
      <w:r>
        <w:rPr/>
        <w:t>⡑</w:t>
      </w:r>
      <w:r>
        <w:rPr/>
        <w:t>啪瘲⻂ꌯ╢╓⥚滂㗍祗業䶩</w:t>
      </w:r>
      <w:r>
        <w:rPr/>
        <w:t>꥟</w:t>
      </w:r>
      <w:r>
        <w:rPr/>
        <w:t>㭹摢촰㬳厥ꥴ숷渳恘䴭嗂</w:t>
      </w:r>
      <w:r>
        <w:rPr/>
        <w:t>ⱪ</w:t>
      </w:r>
      <w:r>
        <w:rPr/>
        <w:t>ⴲ</w:t>
      </w:r>
      <w:r>
        <w:rPr/>
        <w:t>恢쉑搦㠷捨挦䜴楮呆彤⩺⽔扉숱⽋깯畔⛂㤵穄䤶摍쉐歘䭏넳囂噣뭀䃂抻㕾繆㕾㍦水䃂싂娦噵슻牴䄣秃䝕⪡徘䅾䝎䍫⿍㤯噓灷㈫䘺⩡</w:t>
      </w:r>
      <w:r>
        <w:rPr/>
        <w:t>ꥌ⒱</w:t>
      </w:r>
      <w:r>
        <w:rPr/>
        <w:t>썦쉧唥</w:t>
      </w:r>
      <w:r>
        <w:rPr/>
        <w:t>ⱄ</w:t>
      </w:r>
      <w:r>
        <w:rPr/>
        <w:t>扱</w:t>
      </w:r>
      <w:r>
        <w:rPr/>
        <w:t>⡃</w:t>
      </w:r>
      <w:r>
        <w:rPr/>
        <w:t>繸晧堦䴪</w:t>
      </w:r>
      <w:r>
        <w:rPr/>
        <w:t>ꥈ</w:t>
      </w:r>
      <w:r>
        <w:rPr/>
        <w:t>䦬䉥䲬沥㒱싂</w:t>
      </w:r>
      <w:r>
        <w:rPr/>
        <w:t>⢬</w:t>
      </w:r>
      <w:r>
        <w:rPr/>
        <w:t>걍㪣㫂쉲痂⸸숬숲뿍㔺쉟樮☣慮쉊ㅦ뾻㇂</w:t>
      </w:r>
      <w:r>
        <w:rPr/>
        <w:t>⡋</w:t>
      </w:r>
      <w:r>
        <w:rPr/>
        <w:t>摌松⭇㪘慾㶘究쉈悮㩃䁖䍯녶싂쉞</w:t>
      </w:r>
      <w:r>
        <w:rPr/>
        <w:t>ꦘ</w:t>
      </w:r>
      <w:r>
        <w:rPr/>
        <w:t>轊쉆佬㍤瑺劻䷂晪睩㍧㩞ㅷ砽ぞㅀ㠰썩⩃犡ꄱ⑕쉒슩挵瀶칡⭹♫盂쉺녩ꍙ䱮硨敥쉀</w:t>
      </w:r>
      <w:r>
        <w:rPr/>
        <w:t>⢬</w:t>
      </w:r>
      <w:r>
        <w:rPr/>
        <w:t>悿㪻넺の뭁扥楰儳䅟녦䮡숫䓂汢㕊쵣䣂⮻껃쉺檘夤顕琦♾⨤捱䰸ず㴰煪녭牦溩㉭恹参䙇㑯穦婒稭깹燂ぅꥬ兏䥔쉖牉ꍇ</w:t>
      </w:r>
      <w:r>
        <w:rPr/>
        <w:t>⡑</w:t>
      </w:r>
      <w:r>
        <w:rPr/>
        <w:t>컂畁┵畲橯쉱⑴㟂昭玮⎩ꆩ⪩桊㡩슮嘨</w:t>
      </w:r>
      <w:r>
        <w:rPr/>
        <w:t>꧂</w:t>
      </w:r>
      <w:r>
        <w:rPr/>
        <w:t>劵ꌰ㜨捤䡲⩃繗</w:t>
      </w:r>
      <w:r>
        <w:rPr/>
        <w:t>ꕺ</w:t>
      </w:r>
      <w:r>
        <w:rPr/>
        <w:t>䢬磎뭙쉟싂猹⩮䱧祒䌥쉀䥉</w:t>
      </w:r>
      <w:r>
        <w:rPr/>
        <w:t>꧃</w:t>
      </w:r>
      <w:r>
        <w:rPr/>
        <w:t>뼲䕇◃뼰㥘潱墮䄪廂㕄纥Ⓜ⥨辡⨺睅Ⓧず쏎浅潾㖮㪱䌱敦숤㑴䐥</w:t>
      </w:r>
      <w:r>
        <w:rPr/>
        <w:t>ꤳ</w:t>
      </w:r>
      <w:r>
        <w:rPr/>
        <w:t>浍噷슩噎奍갺牄䑅싂㡔䍀䉎쵄狂⩸洺ꌲ䲘姂癓欤㗂쉩画⍪圤桺亡싂侬㮥换⑪㵵顒쉓Ⓙꍑ繑こ儲⩄츨䪵숣䠻䩱숪쉍悬顊ꅐ亿䑚⸺忍昻쉎䁾䥵⑭츺䬬猩㴫䑾㋂癩╭</w:t>
      </w:r>
      <w:r>
        <w:rPr/>
        <w:t>ꤱ</w:t>
      </w:r>
      <w:r>
        <w:rPr/>
        <w:t>微吪쉎嚿秂쉠夣</w:t>
      </w:r>
      <w:r>
        <w:rPr/>
        <w:t>ⱔ</w:t>
      </w:r>
      <w:r>
        <w:rPr/>
        <w:t>婴</w:t>
      </w:r>
      <w:r>
        <w:rPr/>
        <w:t>ꤱ</w:t>
      </w:r>
      <w:r>
        <w:rPr/>
        <w:t>䙥ꄲ㝄␪溵飂⺘䕷ꄺ䡀숳</w:t>
      </w:r>
      <w:r>
        <w:rPr/>
        <w:t>ꥂ</w:t>
      </w:r>
      <w:r>
        <w:rPr/>
        <w:t>剄彸奬乀䜨數䠺灎⿂欨쉬㴹塨쉺慏⵴哂♟싂ꅭ㵃䟂歓</w:t>
      </w:r>
      <w:r>
        <w:rPr/>
        <w:t>ꔲ</w:t>
      </w:r>
      <w:r>
        <w:rPr/>
        <w:t>埂䩵盂◂넩⍱报뭱ꥠ슬姂渪䮬㝖</w:t>
      </w:r>
      <w:r>
        <w:rPr/>
        <w:t>ⵆ</w:t>
      </w:r>
      <w:r>
        <w:rPr/>
        <w:t>긯땰⭥䍗䬊쉊숵䌭뽥䠸橓떱</w:t>
      </w:r>
      <w:r>
        <w:rPr/>
        <w:t>⡔</w:t>
      </w:r>
      <w:r>
        <w:rPr/>
        <w:t>啃</w:t>
      </w:r>
      <w:r>
        <w:rPr/>
        <w:t>ꦡ</w:t>
      </w:r>
      <w:r>
        <w:rPr/>
        <w:t>礤⽨礱畍䡐</w:t>
      </w:r>
      <w:r>
        <w:rPr/>
        <w:t>⠴⭣</w:t>
      </w:r>
      <w:r>
        <w:rPr/>
        <w:t>⺣깯瀦溣뮿䡎䜶獯椴形쉲䅲徘썋婏䌹敚㘲瑶깷䨻㴹⥎块츪䊩つ䉗䜫</w:t>
      </w:r>
      <w:r>
        <w:rPr/>
        <w:t>ꤥ</w:t>
      </w:r>
      <w:r>
        <w:rPr/>
        <w:t>㐣禘䈨䅙䃂싂煕쉃</w:t>
      </w:r>
      <w:r>
        <w:rPr/>
        <w:t>ⷂ</w:t>
      </w:r>
      <w:r>
        <w:rPr/>
        <w:t>朸⩡復⸰桑츥丮升⑫갪湘㠦噳呍䬩㉞갰浘礭</w:t>
      </w:r>
      <w:r>
        <w:rPr/>
        <w:t>ꦩ</w:t>
      </w:r>
      <w:r>
        <w:rPr/>
        <w:t>뽭ꍫ䵠㥒砽깡攤穃땈关彃留䂩격␸䐷党歧㍕睬䄯ㅵ匽涏盂㥋╧厵⥋칡䟃磂䅵슩噱ꥡ娩幨椬㝣컂뼪姂䴪㴽㣂♩쉒㊵摆浬⹓䐯丯䉴믎潘灓瑷ꍤ摃⫂男⩹摴③㥰䕺戸輶⭔㙭儰뭴숰晳䈵墡䠫煦搴ꌯ漨炵꧎欷ꥥ⌱⭙䩾壂核♠洱畐䓂츫歳㪣で㭱䁾뮩습㙆䱕绂䑉╬⪿湇걓獌甽䑮䥋幋湘瑾㩰媣机毂圭剦榱伩塶瀣䙠疘偦칵涬怵ぁ꥙硒呬㭪⑥佒硍橔쉾沩㘪劥⒘卆⴦㵠濂㵧ꥢ⭸㡹竂挫頤㩲촩擂</w:t>
      </w:r>
      <w:r>
        <w:rPr/>
        <w:t>⵰</w:t>
      </w:r>
      <w:r>
        <w:rPr/>
        <w:t>숽久⨱㓂츥䝵斏䈥皮딯숶㈹㒩桁숫僂촻ꎿ挻䩞떘⽮⑔넪㞏哂슱┪䝖㤽슬癡㷂乥숱䫂梩没淂⤦</w:t>
      </w:r>
      <w:r>
        <w:rPr/>
        <w:t>ꦿ</w:t>
      </w:r>
      <w:r>
        <w:rPr/>
        <w:t>䕀䘲</w:t>
      </w:r>
      <w:r>
        <w:rPr/>
        <w:t>꧍</w:t>
      </w:r>
      <w:r>
        <w:rPr/>
        <w:t>獂쉒歔⑏ꍣꍊ</w:t>
      </w:r>
      <w:r>
        <w:rPr/>
        <w:t>ⵃ⤽</w:t>
      </w:r>
      <w:r>
        <w:rPr/>
        <w:t>䉭濂⥾唽歊넦</w:t>
      </w:r>
      <w:r>
        <w:rPr/>
        <w:t>ꕫ</w:t>
      </w:r>
      <w:r>
        <w:rPr/>
        <w:t>䙋㊡桒카㕮幬炱溡칩뽃瑷⭳潙䓂䥯쵪싍䅞䧂땠⻂暱畨牉</w:t>
      </w:r>
      <w:r>
        <w:rPr/>
        <w:t>⢬</w:t>
      </w:r>
      <w:r>
        <w:rPr/>
        <w:t>䔺뗂쉋䍙盂穣癒䵉⩔扥燂奖䑆ㅢ숳숭䡖墡⬲䶬쉫並旂晄業䡗♘쉉ㅫ樥潴⪵枿却䰳</w:t>
      </w:r>
      <w:r>
        <w:rPr/>
        <w:t>ⷂ♧</w:t>
      </w:r>
      <w:r>
        <w:rPr/>
        <w:t>亣쉮乇轅盂</w:t>
      </w:r>
      <w:r>
        <w:rPr/>
        <w:t>ⷂ</w:t>
      </w:r>
      <w:r>
        <w:rPr/>
        <w:t>⽞楇硚卤</w:t>
      </w:r>
      <w:r>
        <w:rPr/>
        <w:t>ꔬ</w:t>
      </w:r>
      <w:r>
        <w:rPr/>
        <w:t>柂塟扅摉⽉㐩䭗㵱</w:t>
      </w:r>
      <w:r>
        <w:rPr/>
        <w:t>Ɽ</w:t>
      </w:r>
      <w:r>
        <w:rPr/>
        <w:t>曂て扁ꥩ⤺㮘恱쎡쉖杗歋䨤슏歂扑</w:t>
      </w:r>
      <w:r>
        <w:rPr/>
        <w:t>ꦥ</w:t>
      </w:r>
      <w:r>
        <w:rPr/>
        <w:t>䥬♬咿⥤⾩</w:t>
      </w:r>
      <w:r>
        <w:rPr/>
        <w:t>ꥑ</w:t>
      </w:r>
      <w:r>
        <w:rPr/>
        <w:t>漫䡗⥊噯</w:t>
      </w:r>
      <w:r>
        <w:rPr/>
        <w:t>ⴺ</w:t>
      </w:r>
      <w:r>
        <w:rPr/>
        <w:t>ꄪㄺ</w:t>
      </w:r>
      <w:r>
        <w:rPr/>
        <w:t>⡷</w:t>
      </w:r>
      <w:r>
        <w:rPr/>
        <w:t>块䵗灤</w:t>
      </w:r>
      <w:r>
        <w:rPr/>
        <w:t>ꕰ</w:t>
      </w:r>
      <w:r>
        <w:rPr/>
        <w:t>䆏䙄㑐츸䅊旎슏</w:t>
      </w:r>
      <w:r>
        <w:rPr/>
        <w:t>⣂</w:t>
      </w:r>
      <w:r>
        <w:rPr/>
        <w:t>㉍湩㥑墱乚息숮䷍䈦㭶촳▘쉊坵愦㨶⹪녚揂㞩爺숷싂쉉浡摕䵢杪쵱</w:t>
      </w:r>
      <w:r>
        <w:rPr/>
        <w:t>ꕩ</w:t>
      </w:r>
      <w:r>
        <w:rPr/>
        <w:t>伤㵱</w:t>
      </w:r>
      <w:r>
        <w:rPr/>
        <w:t>ꤥ</w:t>
      </w:r>
      <w:r>
        <w:rPr/>
        <w:t>걶㓂祇㔱㒥䡤녚숦䅒牦顗彗䵇帴捩〣欸顨畍䝧坘瓂壂갤⸪껂怮橔ꥳ塤㵸쌽狂㙈䁪稽䡯䄸쉈䡆뿂싂䌵슩⥷挬ꥹꥫ</w:t>
      </w:r>
      <w:r>
        <w:rPr/>
        <w:t>Ⳃ</w:t>
      </w:r>
      <w:r>
        <w:rPr/>
        <w:t>湕</w:t>
      </w:r>
      <w:r>
        <w:rPr/>
        <w:t>ꔭ</w:t>
      </w:r>
      <w:r>
        <w:rPr/>
        <w:t>땔涩焬奂䠊䮘㜺㚱夻쉙쉠潸慖ꍑ潙</w:t>
      </w:r>
      <w:r>
        <w:rPr/>
        <w:t>Ⳃ</w:t>
      </w:r>
      <w:r>
        <w:rPr/>
        <w:t>梡攥线䕐</w:t>
      </w:r>
      <w:r>
        <w:rPr/>
        <w:t>⢣</w:t>
      </w:r>
      <w:r>
        <w:rPr/>
        <w:t>睧㒩칡쉱䍲祘ꏎ싍凎뽦穚깘</w:t>
      </w:r>
      <w:r>
        <w:rPr/>
        <w:t>⠰</w:t>
      </w:r>
      <w:r>
        <w:rPr/>
        <w:t>涿圤뮿掮䁯眴㷃숪硭慺悮⨺치眮汯慚칍⑵彶異恃쉄⎘呡ꍑ㣎칕硳愱䄽䭓産佧걒䓂穉䌹祺⬨轑䞱ꆻ䘹䁥쉺䢮㭄㮿쉅딮⵭숱츳癏勂ꥨ朶</w:t>
      </w:r>
      <w:r>
        <w:rPr/>
        <w:t>꧂</w:t>
      </w:r>
      <w:r>
        <w:rPr/>
        <w:t>瀪偾橾㭮⤣彪十㏂칤⦵쉑쉴숸礫恤⩶녺堸眰</w:t>
      </w:r>
      <w:r>
        <w:rPr/>
        <w:t>ꕷ</w:t>
      </w:r>
      <w:r>
        <w:rPr/>
        <w:t>晈쎣奮⽦獢䂱愤氽〹䕪榵㘤打だ䝲嘵䍁熻</w:t>
      </w:r>
      <w:r>
        <w:rPr/>
        <w:t>ꕆ</w:t>
      </w:r>
      <w:r>
        <w:rPr/>
        <w:t>㌦썩媮㘽灓㧂凂㵢츨塋</w:t>
      </w:r>
      <w:r>
        <w:rPr/>
        <w:t>Ⳃ</w:t>
      </w:r>
      <w:r>
        <w:rPr/>
        <w:t>뭆┸쉺⮥䨺皮欲琱飂싂䑄御硌纻䝕㨭椯숥由盂橆뮡␥</w:t>
      </w:r>
      <w:r>
        <w:rPr/>
        <w:t>ꦮ</w:t>
      </w:r>
      <w:r>
        <w:rPr/>
        <w:t>䱗㨷⦡慥㕟㝁㵗掘䅱吸⍸堣㍏㔽伨싂㝴㥯穓吽檩숽㡾숬縰敵䴸ㄺ憵湭吨ꅸ兦쉊燂⵳洮땳䜰ꅎ䝇㝾祭䩣⹔㥂㭳숸㉥싎畓幀嫍</w:t>
      </w:r>
      <w:r>
        <w:rPr/>
        <w:t>ⴹ</w:t>
      </w:r>
      <w:r>
        <w:rPr/>
        <w:t>㙭天쉡獠슩⭳槂縲橄쉘</w:t>
      </w:r>
      <w:r>
        <w:rPr/>
        <w:t>ⵎ</w:t>
      </w:r>
      <w:r>
        <w:rPr/>
        <w:t>儲싂䍰╒뽢䨱楊뭳㍢坯㶿㭞啸⤮典숵畇憱싂䄷⤪쉸伨仂䣎潾㵔㧍攽㘽땒⩹㪮뇂쉗卓⻃</w:t>
      </w:r>
      <w:r>
        <w:rPr/>
        <w:t>ꦬ</w:t>
      </w:r>
      <w:r>
        <w:rPr/>
        <w:t>扳種⵶侩䂮盂쉯璘お䱉숺녋柂瑩䌷扏敪徥</w:t>
      </w:r>
      <w:r>
        <w:rPr/>
        <w:t>Ⱟ</w:t>
      </w:r>
      <w:r>
        <w:rPr/>
        <w:t>쵣숻损䵡⩩╀갨儴䭍㦘稪䚻桮싂쉃纩爪㧎婍帣㉠ꥪ쉇땓쵍</w:t>
      </w:r>
      <w:r>
        <w:rPr/>
        <w:t>⡕</w:t>
      </w:r>
      <w:r>
        <w:rPr/>
        <w:t>偦㥙㉰쉇숴剚灣숶䱌慴ㅣぇ㉀⍴걋偫⯂䝺뽲</w:t>
      </w:r>
      <w:r>
        <w:rPr/>
        <w:t>⡒⍦</w:t>
      </w:r>
      <w:r>
        <w:rPr/>
        <w:t>椸䝵⸶䝃㙊츺啦啍쉨甪䶬澬⫍⪩땤</w:t>
      </w:r>
      <w:r>
        <w:rPr/>
        <w:t>ꥋ</w:t>
      </w:r>
      <w:r>
        <w:rPr/>
        <w:t>싂氥䠹⬩㝉㠹䬸㭉䰲砷㥍児焭㴣䰺㩐摋쉺歃由仂③敃浓兯쉙䅖䵙</w:t>
      </w:r>
      <w:r>
        <w:rPr/>
        <w:t>ⱋ</w:t>
      </w:r>
      <w:r>
        <w:rPr/>
        <w:t>㘥⥲䥖匦彂㙗剨はꍰ徏쉨泂す䲩凂⩅㒬偵⸳땡쉂仂췂㔦庬掏쉊東ꇂ呲污⴪剄</w:t>
      </w:r>
      <w:r>
        <w:rPr/>
        <w:t>⡷</w:t>
      </w:r>
      <w:r>
        <w:rPr/>
        <w:t>瀳䟂뭚䂥異┬䤦纡꺵朦숳쉆牺序皱瀦秂杞單뿂扵呭뽊</w:t>
      </w:r>
      <w:r>
        <w:rPr/>
        <w:t>ⰴ</w:t>
      </w:r>
      <w:r>
        <w:rPr/>
        <w:t>穭摵年싂䡲겻㩖搫Ⓧど㓂圫㩓吽쉕㙨埂䝗纩㙈䉉繣䩣ꄵ싂杌㝃敇啅剌ꥪ䑪汨硔天愪搩僂쉕땤꥕쎮幖㭶傮䭤⎮⩄쉮껂ꇂ䄵슻䵄ꄵ</w:t>
      </w:r>
      <w:r>
        <w:rPr/>
        <w:t>Ⱞ</w:t>
      </w:r>
      <w:r>
        <w:rPr/>
        <w:t>氰睅䂵ㅰ⥰惂ㅠ硱ァ塄⛂䙱焮绂쉊牂䰺䴭뇂窘瘬╲甊꺵⹹ꅅ츦㤻긨⫂꺻癁떏桲㤸숻兺㭋仂⦥䟂煆堫䏂悏砪媱濂ꇂ㝭䋂⹌竂쉰</w:t>
      </w:r>
      <w:r>
        <w:rPr/>
        <w:t>ꕩ</w:t>
      </w:r>
      <w:r>
        <w:rPr/>
        <w:t>쉂扤頲煾恕䡱嗂</w:t>
      </w:r>
      <w:r>
        <w:rPr/>
        <w:t>ꔽ</w:t>
      </w:r>
      <w:r>
        <w:rPr/>
        <w:t>瞿䂵潰兆ㄪ㎿参䲱呕橱䃂え⩮㐸䌽䥆㵇⸵䅦䅎珂娹䀰츲싂ㄲ뿂䇂琤琦䍮ꅩ墘主佟쉉뇂췂䉪䉀⩇俍⭆䩉</w:t>
      </w:r>
      <w:r>
        <w:rPr/>
        <w:t>ꦏ</w:t>
      </w:r>
      <w:r>
        <w:rPr/>
        <w:t>昺</w:t>
      </w:r>
      <w:r>
        <w:rPr/>
        <w:t>ꕏ</w:t>
      </w:r>
      <w:r>
        <w:rPr/>
        <w:t>輥▩湖壂瞣⫂⑫숩婧兔쉎ㄪ䣍♪眬䩥</w:t>
      </w:r>
      <w:r>
        <w:rPr/>
        <w:t>ⱞ</w:t>
      </w:r>
      <w:r>
        <w:rPr/>
        <w:t>䊡㤸壂뇂楳儷媘싂ꍅ䝤䑉玩ㅳ쉹催卸슮奂潕쉌微坲㝯䕡熮唫♹牎쉌页숶슣숺캥别䡴奥⍎煳㬬숮便坱湅ま</w:t>
      </w:r>
      <w:r>
        <w:rPr/>
        <w:t>⡹</w:t>
      </w:r>
      <w:r>
        <w:rPr/>
        <w:t>咥⹬숰琱勂㈥䑖䥹⪱춏슱橮⭡</w:t>
      </w:r>
      <w:r>
        <w:rPr/>
        <w:t>꧂</w:t>
      </w:r>
      <w:r>
        <w:rPr/>
        <w:t>顗쉠潃捕顤睹睔䴦晑埂㩎䁞숥⩚쉓뭵㴬</w:t>
      </w:r>
      <w:r>
        <w:rPr/>
        <w:t>ⴤ</w:t>
      </w:r>
      <w:r>
        <w:rPr/>
        <w:t>佤礦嚥㵄䧂瑷牑쉈拂쉬㢥촣杭奠쉥塐珎㵀瀰側秂䨣ㅂ</w:t>
      </w:r>
      <w:r>
        <w:rPr/>
        <w:t>꧂</w:t>
      </w:r>
      <w:r>
        <w:rPr/>
        <w:t>싂쉋橷갸栫⽎쌱㡺♆♐啰仂╖眹쉄乸東걷婡擂搩숬儦</w:t>
      </w:r>
      <w:r>
        <w:rPr/>
        <w:t>⡦</w:t>
      </w:r>
      <w:r>
        <w:rPr/>
        <w:t>浯瑒䴪䍱浹㩦磂磂숻⎻浅숩帻䡶渳祕乴㬣⴪敾</w:t>
      </w:r>
      <w:r>
        <w:rPr/>
        <w:t>ⵍ</w:t>
      </w:r>
      <w:r>
        <w:rPr/>
        <w:t>瑫剈煇轔췍䟂싂䍳䕘湂欩녂쉄㑗㍴䒿쏂忂煇⍚깏㉫爤㕙쉍㡯ꥦ橕㶥썏櫂</w:t>
      </w:r>
      <w:r>
        <w:rPr/>
        <w:t>ꤹ</w:t>
      </w:r>
      <w:r>
        <w:rPr/>
        <w:t>깅슩뾱䜹囂媏</w:t>
      </w:r>
      <w:r>
        <w:rPr/>
        <w:t>ꕤ</w:t>
      </w:r>
      <w:r>
        <w:rPr/>
        <w:t>곂썦쉞⸱穄䄻䧍塕쉐칈㜶⸲㔻頺ㄻ♓㬴쵧쉏弪⩋㊩䝧㩤칊걏灡䏍⑹</w:t>
      </w:r>
      <w:r>
        <w:rPr/>
        <w:t>ꤪ</w:t>
      </w:r>
      <w:r>
        <w:rPr/>
        <w:t>穙劮勂札歬呹⹖꺏깇쉇㋂娦♖木獨㐱㑌乎儣眷따숺熏烂묨摺敔⽁⥁愴欶痃깮䤵嘭숵쉦抩剾쉁䥎爳幀甤</w:t>
      </w:r>
      <w:r>
        <w:rPr/>
        <w:t>ꔴ</w:t>
      </w:r>
      <w:r>
        <w:rPr/>
        <w:t>쉊䍊桦</w:t>
      </w:r>
      <w:r>
        <w:rPr/>
        <w:t>ꕧ</w:t>
      </w:r>
      <w:r>
        <w:rPr/>
        <w:t>㭩땂㔭쉂仂㝐㥓䱂䱢織䝖患䔦컂뮮䡸璵䭀拂⩂䥟칵桵넯ㅰ쉨䨩슘椭䅥地㠥䟂䙬ㄸ栻컂쉂䩳⻃硯╰쉸捆捎</w:t>
      </w:r>
      <w:r>
        <w:rPr/>
        <w:t>Ⳃ</w:t>
      </w:r>
      <w:r>
        <w:rPr/>
        <w:t>녉敞䤤</w:t>
      </w:r>
      <w:r>
        <w:rPr/>
        <w:t>ꦩ</w:t>
      </w:r>
      <w:r>
        <w:rPr/>
        <w:t>㜩穊슮㏂揍濂幑쵾땲呍깺</w:t>
      </w:r>
      <w:r>
        <w:rPr/>
        <w:t>ⱖ⩱</w:t>
      </w:r>
      <w:r>
        <w:rPr/>
        <w:t>ꤺ</w:t>
      </w:r>
      <w:r>
        <w:rPr/>
        <w:t>ぢ繙嘶潍⹣⺘流♐쉰⨸㩕⏎쉨♢ꥤ爥䳂暻窩숲䆩뼪䙭溻矃⎬䌨轋恱⥱쉘</w:t>
      </w:r>
      <w:r>
        <w:rPr/>
        <w:t>⢿</w:t>
      </w:r>
      <w:r>
        <w:rPr/>
        <w:t>慤딨〽⨽㵹䌷题汨⑘督</w:t>
      </w:r>
      <w:r>
        <w:rPr/>
        <w:t>ꤴ</w:t>
      </w:r>
      <w:r>
        <w:rPr/>
        <w:t>幃쵣㋂㭴⽔㙊⫂愽촫뽭砶㌬⿍숬뾣卓ㄺꍗꆡ</w:t>
      </w:r>
      <w:r>
        <w:rPr/>
        <w:t>ⵄ</w:t>
      </w:r>
      <w:r>
        <w:rPr/>
        <w:t>㭍癲쵉䕴䛂쉆䀳칅懂䵞偺穣轾濂䢩㤊숱䦩ꄯ숽</w:t>
      </w:r>
      <w:r>
        <w:rPr/>
        <w:t>ⱃ</w:t>
      </w:r>
      <w:r>
        <w:rPr/>
        <w:t>轤♅뇂숪剎녯⨣䰱썯捉⭖繡슮噷べ楫䰽䄮迂츴呔䐽묨轹쉏䁬</w:t>
      </w:r>
      <w:r>
        <w:rPr/>
        <w:t>Ⱛ⩙</w:t>
      </w:r>
      <w:r>
        <w:rPr/>
        <w:t>싂쉣썉戦ㅄ帥䈴츪瑒♴⹚⩊潨窣圱慀ぱ䆻〪盍딭㤩녨狂爻睾䜷摊攬剥橧䝳晀啇䉕啾燂㴭䗂쉶䊱愺妱獰撩ㄭ㑪兩婊⑸厥瑈吽扬痃縪囂䷂쉚呞硔쵉杅땞玣䵗び䓎㔮슮輽㔶圶忂疣딫⭪</w:t>
      </w:r>
      <w:r>
        <w:rPr/>
        <w:t>ꕗ</w:t>
      </w:r>
      <w:r>
        <w:rPr/>
        <w:t>癶凂㍍⫂땞繷䝏唪丶쉒숪㯂厬䁅洹う䛂桪恁촰⥫䨬頻㤺婾匲斻슩畩機䰪⒏採䭖塖效䔻ꇂ뇂汬䑃㭁⤬頭⎻</w:t>
      </w:r>
      <w:r>
        <w:rPr/>
        <w:t>ꤳ</w:t>
      </w:r>
      <w:r>
        <w:rPr/>
        <w:t>슏礩쉌繺勂㩶御㑤磂㜪㡥땴仂匪䅸뇂⫂挫睈涵싂</w:t>
      </w:r>
      <w:r>
        <w:rPr/>
        <w:t>ⱬ</w:t>
      </w:r>
      <w:r>
        <w:rPr/>
        <w:t>棂싂㕟㦵㢩曂玏兘攺嚩繙⨨䔷柂갯溵桖ㅮ凂㩅⹤偉</w:t>
      </w:r>
      <w:r>
        <w:rPr/>
        <w:t>Ⱡ䷂</w:t>
      </w:r>
      <w:r>
        <w:rPr/>
        <w:t>幺䝑◃뗂挪槂갰琬睄㩾爸欬䠷橣吷㖬</w:t>
      </w:r>
      <w:r>
        <w:rPr/>
        <w:t>ꕮ</w:t>
      </w:r>
      <w:r>
        <w:rPr/>
        <w:t>㥋瑦䝖坉瘺쵲쉥꥾격쉠</w:t>
      </w:r>
      <w:r>
        <w:rPr/>
        <w:t>ⷍ</w:t>
      </w:r>
      <w:r>
        <w:rPr/>
        <w:t>猭쉠咬決挱⽧灬쌹쉊硊泍䒵⏎</w:t>
      </w:r>
      <w:r>
        <w:rPr/>
        <w:t>ⴭ</w:t>
      </w:r>
      <w:r>
        <w:rPr/>
        <w:t>爲檥⸭뿂琩穵ㅖ♈吵깑䕠䐴⚘湭䰱</w:t>
      </w:r>
      <w:r>
        <w:rPr/>
        <w:t>Ⱚ</w:t>
      </w:r>
      <w:r>
        <w:rPr/>
        <w:t>⽞暿浑㫂䔷偒⩚䭢公㜰</w:t>
      </w:r>
      <w:r>
        <w:rPr/>
        <w:t>⠱</w:t>
      </w:r>
      <w:r>
        <w:rPr/>
        <w:t>숮扖ㅖ⍓晟╇飂㷂瘳슩䨩</w:t>
      </w:r>
      <w:r>
        <w:rPr/>
        <w:t>ꕔ⤻</w:t>
      </w:r>
      <w:r>
        <w:rPr/>
        <w:t>攻쎱ꥫ段杺ㄪ⤦儺䭷畲恒氨煞갪㡶䄭倴♅䉅椭汌摫쉨兊䑡䥚䱄捤慞纡</w:t>
      </w:r>
      <w:r>
        <w:rPr/>
        <w:t>ⱊ</w:t>
      </w:r>
      <w:r>
        <w:rPr/>
        <w:t>䑨</w:t>
      </w:r>
      <w:r>
        <w:rPr/>
        <w:t>ꤤ</w:t>
      </w:r>
      <w:r>
        <w:rPr/>
        <w:t>䡠㶥㕟攦㍉繭彘⧂䑢䱮싎㮩剺촴燎䥆㙍㥆䉪穠䥗쉐潦㍇侏䌰㑤싂딸⵲总火稨⫂뭴に땧⩇坦⑥쉺泂惃歬浒洨坨╱</w:t>
      </w:r>
      <w:r>
        <w:rPr/>
        <w:t>ꗂ</w:t>
      </w:r>
      <w:r>
        <w:rPr/>
        <w:t>慣㜨何</w:t>
      </w:r>
      <w:r>
        <w:rPr/>
        <w:t>ⱬ</w:t>
      </w:r>
      <w:r>
        <w:rPr/>
        <w:t>㙤档瀻䡒⻍</w:t>
      </w:r>
      <w:r>
        <w:rPr/>
        <w:t>ꗍ</w:t>
      </w:r>
      <w:r>
        <w:rPr/>
        <w:t>轘뼵⵵뽟橁ꏂ䱁</w:t>
      </w:r>
      <w:r>
        <w:rPr/>
        <w:t>ⶵ</w:t>
      </w:r>
      <w:r>
        <w:rPr/>
        <w:t>繲⻂湂㭕㍫숴伴獺⛂祀㬲⍫⩒⩵幊쵭쉦忂</w:t>
      </w:r>
      <w:r>
        <w:rPr/>
        <w:t>꧂⛂</w:t>
      </w:r>
      <w:r>
        <w:rPr/>
        <w:t>兒佟쉆䍴枏쉂泂믂全暥恒긴싂뭤⍪凂慅剁滎⼯⍇䷎㯂</w:t>
      </w:r>
      <w:r>
        <w:rPr/>
        <w:t>⡱</w:t>
      </w:r>
      <w:r>
        <w:rPr/>
        <w:t>컂の奇帹兴煓껂橅㧂犘⍍⩗䨫슻埂犩䫂뾘怸轴儴狂汢砭睔╞㑺䭁剩牕瞩┤숯싂䉱⬯椱☷걎䰰捭싎㍕뽅</w:t>
      </w:r>
      <w:r>
        <w:rPr/>
        <w:t>ⶵ</w:t>
      </w:r>
      <w:r>
        <w:rPr/>
        <w:t>敭슬䠹毂㮏⽥䝮♎儱㯂쉍뇂汁㭡殩䘹影깆⽗湬塟⩵곂歑ꍗ佳</w:t>
      </w:r>
      <w:r>
        <w:rPr/>
        <w:t>ⱀ</w:t>
      </w:r>
      <w:r>
        <w:rPr/>
        <w:t>䫂☷䄮歰쉗믂潡焻眵剣숊狂暡쉩䡍㎩啫쉠</w:t>
      </w:r>
      <w:r>
        <w:rPr/>
        <w:t>ꤽ</w:t>
      </w:r>
      <w:r>
        <w:rPr/>
        <w:t>쉟硞漥쉴⩠橲쉈</w:t>
      </w:r>
      <w:r>
        <w:rPr/>
        <w:t>ꦵ⨬</w:t>
      </w:r>
      <w:r>
        <w:rPr/>
        <w:t>瑫猯䰵爺㥔剫슥瑧ꏂ欹参쉋槂쉭싂</w:t>
      </w:r>
      <w:r>
        <w:rPr/>
        <w:t>ⵣ</w:t>
      </w:r>
      <w:r>
        <w:rPr/>
        <w:t>柂搴♓䌮⴮⯂淂縨㉒싂㤻轅⩡竂奶含䪿䩤䱀槂</w:t>
      </w:r>
      <w:r>
        <w:rPr/>
        <w:t>ꖥ</w:t>
      </w:r>
      <w:r>
        <w:rPr/>
        <w:t>ㅪ帻輫슿땷妩䉗塲顉䗂⪻倹䶣卟是쉍㑟顦⎵⵳顰稽</w:t>
      </w:r>
      <w:r>
        <w:rPr/>
        <w:t>ꖬ</w:t>
      </w:r>
      <w:r>
        <w:rPr/>
        <w:t>㝾僂깗╱序䟂乤㑞儰㥃⥸쉀幷䋎㩙쉙Ⓜ䋂啺睞뮘㕤彥塌⹪싂믂瞩渪⩐쉾痃䵙百䡹숣</w:t>
      </w:r>
      <w:r>
        <w:rPr/>
        <w:t>ꤷ</w:t>
      </w:r>
      <w:r>
        <w:rPr/>
        <w:t>䥍㑘女ꍾ佹碘㏂㩺湭촫㤳䪏浯䯂扞剩ㅁㅧ⨭㕃치䡅숳嫂㴻总㑁땑⎥繰暏潇䝨瑷挥傻깯楇</w:t>
      </w:r>
      <w:r>
        <w:rPr/>
        <w:t>ⷂ</w:t>
      </w:r>
      <w:r>
        <w:rPr/>
        <w:t>搯医䄽临奙塡슡㦘뇃㕰ꥦ␤䴽潈兂캻忂ꄪ묨渪䄺숥枬敤枏墻䍱칰⽎瞱扆뾵晐⑂噣㈰弣꥗츴劻쉃싂㣂숫⬳椬顟⾩弽</w:t>
      </w:r>
      <w:r>
        <w:rPr/>
        <w:t>ⷂ</w:t>
      </w:r>
      <w:r>
        <w:rPr/>
        <w:t>げ</w:t>
      </w:r>
      <w:r>
        <w:rPr/>
        <w:t>ꤣ</w:t>
      </w:r>
      <w:r>
        <w:rPr/>
        <w:t>懂㢻礣숤欯桲</w:t>
      </w:r>
      <w:r>
        <w:rPr/>
        <w:t>ⷂ</w:t>
      </w:r>
      <w:r>
        <w:rPr/>
        <w:t>녑㪘晃䞏뽩礯䙡⬮싂꺡奠㘭㕨</w:t>
      </w:r>
      <w:r>
        <w:rPr/>
        <w:t>ⰰ</w:t>
      </w:r>
      <w:r>
        <w:rPr/>
        <w:t>䯂쉍숲轓祖㈥䡁</w:t>
      </w:r>
      <w:r>
        <w:rPr/>
        <w:t>ꔰ</w:t>
      </w:r>
      <w:r>
        <w:rPr/>
        <w:t>ㅔ券䕮奮䡔⩸匶</w:t>
      </w:r>
      <w:r>
        <w:rPr/>
        <w:t>ꤣ</w:t>
      </w:r>
      <w:r>
        <w:rPr/>
        <w:t>沱䍭뼴溥䈵疩⭆㉓歒晗츱汱㌰祣睠䁙恘</w:t>
      </w:r>
      <w:r>
        <w:rPr/>
        <w:t>Ɱ⸺⚵</w:t>
      </w:r>
      <w:r>
        <w:rPr/>
        <w:t>땘淍煇楶䝫斡⦘䡾</w:t>
      </w:r>
      <w:r>
        <w:rPr/>
        <w:t>ꦡ</w:t>
      </w:r>
      <w:r>
        <w:rPr/>
        <w:t>剫咩쉒묽䃂㖏䢘㝟쉒썕燍쉅쉕</w:t>
      </w:r>
      <w:r>
        <w:rPr/>
        <w:t>ⱏ</w:t>
      </w:r>
      <w:r>
        <w:rPr/>
        <w:t>ꅙ䙘炩咵䱦떡╷㑡싂뮬䱙壂쉒狂繮獷㴸敆쉖恬杚毎忍泂敲疩㩚樯祲딤䄭剟숱䦻神橂弤䩞涵묫䑄䴰䅁㉬倵䕨쉌㕯歉⭴啃䖬刨㋂</w:t>
      </w:r>
      <w:r>
        <w:rPr/>
        <w:t>⡤</w:t>
      </w:r>
      <w:r>
        <w:rPr/>
        <w:t>쵥딦⹢䄯炵䥍䋂䒩の䜩す橾䘨컂擂姂갤扱睟瀪穄杍橀䅅䘭愵嘪㉱뇂䢩촣쉎⎡⾩㭃䆬暱愪恤幮㙮䚘</w:t>
      </w:r>
      <w:r>
        <w:rPr/>
        <w:t>⡊</w:t>
      </w:r>
      <w:r>
        <w:rPr/>
        <w:t>䨬涩殿㕮瑚摄⍲塾</w:t>
      </w:r>
      <w:r>
        <w:rPr/>
        <w:t>⡕</w:t>
      </w:r>
      <w:r>
        <w:rPr/>
        <w:t>偑猭⬫⸥敹浀湂媥췂攱</w:t>
      </w:r>
      <w:r>
        <w:rPr/>
        <w:t>⢬</w:t>
      </w:r>
      <w:r>
        <w:rPr/>
        <w:t>ꤹ</w:t>
      </w:r>
      <w:r>
        <w:rPr/>
        <w:t>楔</w:t>
      </w:r>
      <w:r>
        <w:rPr/>
        <w:t>ⵍ</w:t>
      </w:r>
      <w:r>
        <w:rPr/>
        <w:t>䑗㤣䝵哂</w:t>
      </w:r>
      <w:r>
        <w:rPr/>
        <w:t>ꤳ</w:t>
      </w:r>
      <w:r>
        <w:rPr/>
        <w:t>僂䜪꥖╚⫎㕷슩欵숸㖣摸坚쉒╤奾幌⼺␹眻숮斿䩒柂䝈瑦帬</w:t>
      </w:r>
      <w:r>
        <w:rPr/>
        <w:t>ꔸ</w:t>
      </w:r>
      <w:r>
        <w:rPr/>
        <w:t>쉎㋃顗捭놮뮏夻</w:t>
      </w:r>
      <w:r>
        <w:rPr/>
        <w:t>ꤷ</w:t>
      </w:r>
      <w:r>
        <w:rPr/>
        <w:t>渭奷㝦漱긹堫</w:t>
      </w:r>
      <w:r>
        <w:rPr/>
        <w:t>ⴽ⩪</w:t>
      </w:r>
      <w:r>
        <w:rPr/>
        <w:t>䙘⍩冮愪䱄䝵硐姂썁慔쉉䦏乪廍輤礤睃婘浓䁟乭沿厮쉖摱䇂⮩㩢疥嚬䁯䅞溵꥾쵗倽뭌</w:t>
      </w:r>
      <w:r>
        <w:rPr/>
        <w:t>ꥁ⑂ꔬ</w:t>
      </w:r>
      <w:r>
        <w:rPr/>
        <w:t>秃瘦슻亩湰</w:t>
      </w:r>
      <w:r>
        <w:rPr/>
        <w:t>꧃</w:t>
      </w:r>
      <w:r>
        <w:rPr/>
        <w:t>本쉑瘤</w:t>
      </w:r>
      <w:r>
        <w:rPr/>
        <w:t>꧂</w:t>
      </w:r>
      <w:r>
        <w:rPr/>
        <w:t>䑰槂㋂숣愻㟂㐦㠊⥙壂何煃擂係⻂橨穇泂㮿</w:t>
      </w:r>
      <w:r>
        <w:rPr/>
        <w:t>ⰹ⨯</w:t>
      </w:r>
      <w:r>
        <w:rPr/>
        <w:t>呇㣍挶⑵怪珂㢮横쉙䝏썬⿎䡈㎥挸숻딱㝖杅쉴套㧂牫㝳䭗꥗㥈呡䝶쉸ꍰ♲味奊쉵㎮昸坷昺ꌹ땸</w:t>
      </w:r>
      <w:r>
        <w:rPr/>
        <w:t>⠱</w:t>
      </w:r>
      <w:r>
        <w:rPr/>
        <w:t>呒晄⌸塲瞏擂⽔㣂</w:t>
      </w:r>
      <w:r>
        <w:rPr/>
        <w:t>ꕍ</w:t>
      </w:r>
      <w:r>
        <w:rPr/>
        <w:t>䙀슱썘칒娲幙ノ쉂纩숹㑭㐺弭額䱹䕖㒩縸⑰㴺呒八⥍䎮焹</w:t>
      </w:r>
      <w:r>
        <w:rPr/>
        <w:t>ⱍ</w:t>
      </w:r>
      <w:r>
        <w:rPr/>
        <w:t>슡놵積㪿</w:t>
      </w:r>
      <w:r>
        <w:rPr/>
        <w:t>ꕣ</w:t>
      </w:r>
      <w:r>
        <w:rPr/>
        <w:t>懂疿䀸㔨㖵䩡帪嫂匸杩</w:t>
      </w:r>
      <w:r>
        <w:rPr/>
        <w:t>ꤪ</w:t>
      </w:r>
      <w:r>
        <w:rPr/>
        <w:t>氱䒏䉃㵠唲㴭⯂</w:t>
      </w:r>
      <w:r>
        <w:rPr/>
        <w:t>ꔱ</w:t>
      </w:r>
      <w:r>
        <w:rPr/>
        <w:t>啬礤⩱⍥㕈䥶슬竂䊿䀴壂坮娹딱周噩⑩嘬椪㧂⽉曂搵슩摞슘砮䭗㐣칆殬㕭獘⽵⍔⎏싎犏숬䘩</w:t>
      </w:r>
      <w:r>
        <w:rPr/>
        <w:t>ꦵ</w:t>
      </w:r>
      <w:r>
        <w:rPr/>
        <w:t>䌪숶䁗戱숯쉺䩎㔨쉉樨슏䎵싂쵮䤦뭐쎬</w:t>
      </w:r>
      <w:r>
        <w:rPr/>
        <w:t>ⵃ</w:t>
      </w:r>
      <w:r>
        <w:rPr/>
        <w:t>祟㑃䕸䃂䅨⭆灄獀뾣숥亡瑋瀣䅦㝯싂쵍䌦癬</w:t>
      </w:r>
      <w:r>
        <w:rPr/>
        <w:t>ꕗ</w:t>
      </w:r>
      <w:r>
        <w:rPr/>
        <w:t>晨쎩䠵ꅨ쉴樥挥顬⽡</w:t>
      </w:r>
      <w:r>
        <w:rPr/>
        <w:t>ꖮ</w:t>
      </w:r>
      <w:r>
        <w:rPr/>
        <w:t>쉈湍쉚쵊幖㑃颩숸넹슣☪⩚湆帥쉧⨺껂䥳顇⹩偘夨␬⨶浦瑍쉠⩩</w:t>
      </w:r>
      <w:r>
        <w:rPr/>
        <w:t>꧂</w:t>
      </w:r>
      <w:r>
        <w:rPr/>
        <w:t>㡓☽䭎㞱뼵䳂</w:t>
      </w:r>
      <w:r>
        <w:rPr/>
        <w:t>ⷂ</w:t>
      </w:r>
      <w:r>
        <w:rPr/>
        <w:t>盂츫깑剤쉚ꅏ栮癯츨劮撘乇䅡㥺썙湡浬䁶⩡쉑硒疡呤捔슩呤ㆡ偫╍㥂슘걵喻⩫䏂佺㩤椰㤳쉑啨硷䨥硅칅䑥뼽뼸沮幭㮬獴檿杚㮬ꄻ根杮싂剈彃⍀䍡뼦䆱䦡䔫♚䙋쉗灮敃彮㷂頱㭞ꍧ侮湙唭坎猶浢䢡㝹</w:t>
      </w:r>
      <w:r>
        <w:rPr/>
        <w:t>Ⱞ</w:t>
      </w:r>
      <w:r>
        <w:rPr/>
        <w:t>䡘슩쉰깠䧃ㄺ쉙稵禩纘䁔</w:t>
      </w:r>
      <w:r>
        <w:rPr/>
        <w:t>ꥍ</w:t>
      </w:r>
      <w:r>
        <w:rPr/>
        <w:t>慌칲桘晉걎勂䕫㈶⑍쉗썱ヂ産䠺⩃炥츷</w:t>
      </w:r>
      <w:r>
        <w:rPr/>
        <w:t>ꖻ</w:t>
      </w:r>
      <w:r>
        <w:rPr/>
        <w:t>싂瑭</w:t>
      </w:r>
      <w:r>
        <w:rPr/>
        <w:t>ⷂ</w:t>
      </w:r>
      <w:r>
        <w:rPr/>
        <w:t>㭚㷃쉺╃汅条幬嚩</w:t>
      </w:r>
      <w:r>
        <w:rPr/>
        <w:t>ⲱ</w:t>
      </w:r>
      <w:r>
        <w:rPr/>
        <w:t>꥟</w:t>
      </w:r>
      <w:r>
        <w:rPr/>
        <w:t>䠨教쉪⪻䵭擂</w:t>
      </w:r>
      <w:r>
        <w:rPr/>
        <w:t>ꕀ</w:t>
      </w:r>
      <w:r>
        <w:rPr/>
        <w:t>㕉쵪治愳煨⍇쉢㍟⬲傩</w:t>
      </w:r>
      <w:r>
        <w:rPr/>
        <w:t>ꕡ</w:t>
      </w:r>
      <w:r>
        <w:rPr/>
        <w:t>녙숮棎串ꅪ걃夦</w:t>
      </w:r>
      <w:r>
        <w:rPr/>
        <w:t>ꕂ</w:t>
      </w:r>
      <w:r>
        <w:rPr/>
        <w:t>稨忂싂꥔</w:t>
      </w:r>
      <w:r>
        <w:rPr/>
        <w:t>ꥀ</w:t>
      </w:r>
      <w:r>
        <w:rPr/>
        <w:t>璱佬吤숳⨶ꌰ告嫂쉖걢晵氱䉚쉍〸䜹䠷洦畆◂䙔䩙槂칇⨬⿂쉯敪獏圻䡋奩䧂䟂숻䙪갯䅇숦竍㉺꥖뭠溡쉔歃㍰숤窿㝕껎甽顺칑㊩桡灞卹偳䂬执灦㗂䈵斥湤</w:t>
      </w:r>
      <w:r>
        <w:rPr/>
        <w:t>ⵃ</w:t>
      </w:r>
      <w:r>
        <w:rPr/>
        <w:t>瓂恫쵭</w:t>
      </w:r>
      <w:r>
        <w:rPr/>
        <w:t>ⱆ</w:t>
      </w:r>
      <w:r>
        <w:rPr/>
        <w:t>㫂⾿呴깇绂쉮⩍╸縻</w:t>
      </w:r>
      <w:r>
        <w:rPr/>
        <w:t>ⵥ</w:t>
      </w:r>
      <w:r>
        <w:rPr/>
        <w:t>㭐</w:t>
      </w:r>
      <w:r>
        <w:rPr/>
        <w:t>Ⱳ</w:t>
      </w:r>
      <w:r>
        <w:rPr/>
        <w:t>쉠⩸伣婚䷍</w:t>
      </w:r>
      <w:r>
        <w:rPr/>
        <w:t>ⱄ</w:t>
      </w:r>
      <w:r>
        <w:rPr/>
        <w:t>婫㌫</w:t>
      </w:r>
      <w:r>
        <w:rPr/>
        <w:t>ꔷ</w:t>
      </w:r>
      <w:r>
        <w:rPr/>
        <w:t>㥲칉䀲ꥯ飍桞쉮橑灄⯂⨪恍䣂眨兤쉔㢵橥ヂ䔸瘊掏㈤杢異⤥慲㟂뽒㥖ば墬彊⩮슘桟䤭⑰</w:t>
      </w:r>
      <w:r>
        <w:rPr/>
        <w:t>ꕊ</w:t>
      </w:r>
      <w:r>
        <w:rPr/>
        <w:t>伨숲䁱亿</w:t>
      </w:r>
      <w:r>
        <w:rPr/>
        <w:t>ⴵ</w:t>
      </w:r>
      <w:r>
        <w:rPr/>
        <w:t>㮣揂</w:t>
      </w:r>
      <w:r>
        <w:rPr/>
        <w:t>ꤹ</w:t>
      </w:r>
      <w:r>
        <w:rPr/>
        <w:t>懂</w:t>
      </w:r>
      <w:r>
        <w:rPr/>
        <w:t>Ⳃ</w:t>
      </w:r>
      <w:r>
        <w:rPr/>
        <w:t>捇棃㨰曂쉔⏂敌䂿땬榮쉭</w:t>
      </w:r>
      <w:r>
        <w:rPr/>
        <w:t>Ⱜ</w:t>
      </w:r>
      <w:r>
        <w:rPr/>
        <w:t>睉䈯㬲剢灺숪ㅫ⌰</w:t>
      </w:r>
      <w:r>
        <w:rPr/>
        <w:t>ⷂ</w:t>
      </w:r>
      <w:r>
        <w:rPr/>
        <w:t>户漮⦵</w:t>
      </w:r>
      <w:r>
        <w:rPr/>
        <w:t>ⶣ</w:t>
      </w:r>
      <w:r>
        <w:rPr/>
        <w:t>煅⼥湗㡭卭⬥娨匱䕚商䉧딱땈唨涡㢩칂樰摆䰩⥭呱瀫╞夣⺣쎡墡扴ꄸ啦輦甪嘵묵숻呱</w:t>
      </w:r>
      <w:r>
        <w:rPr/>
        <w:t>Ⱶ</w:t>
      </w:r>
      <w:r>
        <w:rPr/>
        <w:t>깖䆩坲恱幦礹䑘す䡯偖廂橙儭迍灔ꥶ幇䌥灁⩐㭕悩呮</w:t>
      </w:r>
      <w:r>
        <w:rPr/>
        <w:t>ⰷ</w:t>
      </w:r>
      <w:r>
        <w:rPr/>
        <w:t>偰쉚硘⑁⨹攲渲獒ヂ晈慵</w:t>
      </w:r>
      <w:r>
        <w:rPr/>
        <w:t>ꥎ</w:t>
      </w:r>
      <w:r>
        <w:rPr/>
        <w:t>⡟</w:t>
      </w:r>
      <w:r>
        <w:rPr/>
        <w:t>柍䆣㪬颿䕌⹯瑌丩乗㡥⹂娴㙀䰤楹䈦㌱秂墿♪批䣂轋숩䍂彃ꍾ쉅砻涥걹灷参歏⫂乄丷</w:t>
      </w:r>
      <w:r>
        <w:rPr/>
        <w:t>ⶡ⦥</w:t>
      </w:r>
      <w:r>
        <w:rPr/>
        <w:t>䜷╬</w:t>
      </w:r>
      <w:r>
        <w:rPr/>
        <w:t>Ɑ</w:t>
      </w:r>
      <w:r>
        <w:rPr/>
        <w:t>쉖쉘땗墏슏倷燂並䙈뮱暏琶䑩祩◂牃惂䁄煸稹橕⍯䍀칀쉩䑯⹙㑸</w:t>
      </w:r>
      <w:r>
        <w:rPr/>
        <w:t>ꕇ</w:t>
      </w:r>
      <w:r>
        <w:rPr/>
        <w:t>刪㴯㡊神㜪偵䛂睒頮떏㘰硆</w:t>
      </w:r>
      <w:r>
        <w:rPr/>
        <w:t>ⷂ</w:t>
      </w:r>
      <w:r>
        <w:rPr/>
        <w:t>瑴ꌮ玣睩쉮䁑畃帴潐獲稺矂畋唵㭨䉚慠癰䍤싃䦿㴳敗♀쉮杍</w:t>
      </w:r>
      <w:r>
        <w:rPr/>
        <w:t>ⱶ</w:t>
      </w:r>
      <w:r>
        <w:rPr/>
        <w:t>㖵䅍쉀쉒뽹冬楔潱㉵⚏쉴摗⨪桑◂澻뾘㉚쉂挫䑆뽀⽟㕁䩃㣃樯啶⍅噊쉫懂渷䍵썈㔫</w:t>
      </w:r>
      <w:r>
        <w:rPr/>
        <w:t>ꕈ</w:t>
      </w:r>
      <w:r>
        <w:rPr/>
        <w:t>㒥㥷⹒頪婶㑫⹅</w:t>
      </w:r>
      <w:r>
        <w:rPr/>
        <w:t>ꔴ</w:t>
      </w:r>
      <w:r>
        <w:rPr/>
        <w:t>杬僂䈦숩䠯㑈</w:t>
      </w:r>
      <w:r>
        <w:rPr/>
        <w:t>ⳍ</w:t>
      </w:r>
      <w:r>
        <w:rPr/>
        <w:t>塯奓㙵椰瑕䵩桖乐㬫て睭ꅖ쉅쉸绂⻂䆱主攱쉪徿㍀䎘婧䄻䝬䐻䈭係姂⌭畏啵⍺圤쉗쉌䁇싂♤繧숹숳摬砥㒮嘪㡱瑬䬥㕙氱쉖娤숺ꥮ夬땚⍑☭㤹녫轩垣摚㑴穦⭙䠲亩묯擂轐整浱奤挵炮潃숨숲⍯</w:t>
      </w:r>
      <w:r>
        <w:rPr/>
        <w:t>ⴥ</w:t>
      </w:r>
      <w:r>
        <w:rPr/>
        <w:t>瘦⭂汵⍸싂稴䝢㭂㩀☤㭪㉘轀呤숨꥞뽋䐲숩牴</w:t>
      </w:r>
      <w:r>
        <w:rPr/>
        <w:t>ꕺꥐ</w:t>
      </w:r>
      <w:r>
        <w:rPr/>
        <w:t>䤰쉖츹穊破扂顊쉪甹恇搴獶歕ꍇ楤稶摾㭎斵晌啳䙒⨫</w:t>
      </w:r>
      <w:r>
        <w:rPr/>
        <w:t>꥟⩢</w:t>
      </w:r>
      <w:r>
        <w:rPr/>
        <w:t>칙쉂</w:t>
      </w:r>
      <w:r>
        <w:rPr/>
        <w:t>ⰴ</w:t>
      </w:r>
      <w:r>
        <w:rPr/>
        <w:t>ど⛂琦歫牧䎩숷녶䵯쉇烂䅦</w:t>
      </w:r>
      <w:r>
        <w:rPr/>
        <w:t>ⱘⴥ</w:t>
      </w:r>
      <w:r>
        <w:rPr/>
        <w:t>쉘扲愷믍㘮攳쉈䉨啃擎슬捇祗⍞瘽䙴땓椵䁍枩輹轋⻂坂䴳䵹䣂⹡㘶太⑹숤⹃</w:t>
      </w:r>
      <w:r>
        <w:rPr/>
        <w:t>Ⱚ</w:t>
      </w:r>
      <w:r>
        <w:rPr/>
        <w:t>轅쉨懂灉쉬뇂⑍挳勂縤捐櫂춡</w:t>
      </w:r>
      <w:r>
        <w:rPr/>
        <w:t>ⵥ</w:t>
      </w:r>
      <w:r>
        <w:rPr/>
        <w:t>湭㏃⵾䙂⑬噈㞥頤頴넦䒬㫂⺩┶㧍슥俍</w:t>
      </w:r>
      <w:r>
        <w:rPr/>
        <w:t>ꤣ</w:t>
      </w:r>
      <w:r>
        <w:rPr/>
        <w:t>啸䋂䵧䕶倸卡忂攊㧂䥴㇂쉞硤殮⑙쉊歴쉠䛂敠䩙ꥳ竃슩甲⹉습摫</w:t>
      </w:r>
      <w:r>
        <w:rPr/>
        <w:t>ꔥ</w:t>
      </w:r>
      <w:r>
        <w:rPr/>
        <w:t>纬䈽㍭䁗쉷쉏㴮䵟썴欮矎싂䡏焵畭礳劬䱶䠳惂䰶总汑揍䝧幤</w:t>
      </w:r>
      <w:r>
        <w:rPr/>
        <w:t>ꤨ</w:t>
      </w:r>
      <w:r>
        <w:rPr/>
        <w:t>캬⩘杬区心</w:t>
      </w:r>
      <w:r>
        <w:rPr/>
        <w:t>⢣</w:t>
      </w:r>
      <w:r>
        <w:rPr/>
        <w:t>䝺剳判牫⭢慏쉧䝠咮佺壍䙸⍤么㭞㙪쉐熏盂⍔杂⩸窬츥丷ぁ橃</w:t>
      </w:r>
      <w:r>
        <w:rPr/>
        <w:t>ꔫ</w:t>
      </w:r>
      <w:r>
        <w:rPr/>
        <w:t>佮䐱繅ꍤ輣唵</w:t>
      </w:r>
      <w:r>
        <w:rPr/>
        <w:t>ꦏⶩ</w:t>
      </w:r>
      <w:r>
        <w:rPr/>
        <w:t>顦怰⥪⦿噉噂䵖爹祄慳ꍂ摵䵎姍暵슩匤ㄹ埂栰㠲䠤숲촳徿▩⨥欲</w:t>
      </w:r>
      <w:r>
        <w:rPr/>
        <w:t>ꕞ</w:t>
      </w:r>
      <w:r>
        <w:rPr/>
        <w:t>乪礪ꥥ灓津䳂煺䭂ꥥ䉉歘숸</w:t>
      </w:r>
      <w:r>
        <w:rPr/>
        <w:t>ꔦ</w:t>
      </w:r>
      <w:r>
        <w:rPr/>
        <w:t>杺쵰潴</w:t>
      </w:r>
      <w:r>
        <w:rPr/>
        <w:t>Ⱝ</w:t>
      </w:r>
      <w:r>
        <w:rPr/>
        <w:t>幉睆挦伴</w:t>
      </w:r>
      <w:r>
        <w:rPr/>
        <w:t>ꔲ</w:t>
      </w:r>
      <w:r>
        <w:rPr/>
        <w:t>汨ㅐ⸳넷汮Ⓨ⹢䆻癓悘砱ㅰ칵牪䩒瀵顺Ⓜ㘺碻眭ꅈ乢㩪㙶慫瀭䱞㣂㝱溬슩䑪勎쉎璱䀮嫂坾渮爸繙䄥櫂⬻쵎纩轎숫숱䝔楑䈬捠슬玻ネ潣䢩</w:t>
      </w:r>
      <w:r>
        <w:rPr/>
        <w:t>Ⲭ</w:t>
      </w:r>
      <w:r>
        <w:rPr/>
        <w:t>칡⤪䩨ꅉ⭚啨倱슏⺘뮮睷쵸恀䟂㬪쉂싂쉋獪╏⹆⭉㝮ꥢ杰쉗⼸挹〽繷䤤ꥮ쉲㖿␱꺩灃働숻慪䦮痂䅷⥳商칇な칋淂滃扲呯㧂横摱珎┩瘵쉳</w:t>
      </w:r>
      <w:r>
        <w:rPr/>
        <w:t>ꕈ</w:t>
      </w:r>
      <w:r>
        <w:rPr/>
        <w:t>촭숪挲灱䱍묥斥쉲囃睰딥쉒眭⥏㕪禮㩥坺㐳╹浉㬦毂쉚倮슩쉎搽䮱⍨卺恫瘪㵅㕧昭쏂</w:t>
      </w:r>
      <w:r>
        <w:rPr/>
        <w:t>ⵕ</w:t>
      </w:r>
      <w:r>
        <w:rPr/>
        <w:t>ⱄ</w:t>
      </w:r>
      <w:r>
        <w:rPr/>
        <w:t>慁䵹䠨쉒嘶䉀昦걈婓捖儫㙬㕴</w:t>
      </w:r>
      <w:r>
        <w:rPr/>
        <w:t>꧂</w:t>
      </w:r>
      <w:r>
        <w:rPr/>
        <w:t>弱</w:t>
      </w:r>
      <w:r>
        <w:rPr/>
        <w:t>ⵕ</w:t>
      </w:r>
      <w:r>
        <w:rPr/>
        <w:t>뽨⏂慶⵳㡑ぎ깏彵㚩㕳扣㴺땁㓂㘶쉤⹎㚩㝦☭쉩煱숬㍣甫懂窿祍싂⌶쵱婲䥟䍐壂砮䪿⹯彮꺻㩩曂禮繇飂숭</w:t>
      </w:r>
      <w:r>
        <w:rPr/>
        <w:t>ꥅ</w:t>
      </w:r>
      <w:r>
        <w:rPr/>
        <w:t>洪牴◃偲</w:t>
      </w:r>
      <w:r>
        <w:rPr/>
        <w:t>ꗂ</w:t>
      </w:r>
      <w:r>
        <w:rPr/>
        <w:t>쉧汆슘琸䴭썎걤婙畕쉲桬쉒쉁乓汄晵捩眬썚僂⼥㎘潘</w:t>
      </w:r>
      <w:r>
        <w:rPr/>
        <w:t>Ⱳ</w:t>
      </w:r>
      <w:r>
        <w:rPr/>
        <w:t>旂䘮㉞偬쉉坄儰䴸䅤妩埃䄭⧂䅘囂딷眳ꥢ汱갲⑫츶瀷睁噤亡松䥇輬彋ꍀ땢瘲灃佤쉫䙾⯍旂丯</w:t>
      </w:r>
      <w:r>
        <w:rPr/>
        <w:t>ꤴ</w:t>
      </w:r>
      <w:r>
        <w:rPr/>
        <w:t>㤬禱</w:t>
      </w:r>
      <w:r>
        <w:rPr/>
        <w:t>ꤻ</w:t>
      </w:r>
      <w:r>
        <w:rPr/>
        <w:t>恒㜯</w:t>
      </w:r>
      <w:r>
        <w:rPr/>
        <w:t>ⶮ</w:t>
      </w:r>
      <w:r>
        <w:rPr/>
        <w:t>価縤㗂咩牍숷ꅃ칲⽦眪</w:t>
      </w:r>
      <w:r>
        <w:rPr/>
        <w:t>ꕟ</w:t>
      </w:r>
      <w:r>
        <w:rPr/>
        <w:t>湙땫匰斣嘴㩢</w:t>
      </w:r>
      <w:r>
        <w:rPr/>
        <w:t>⡳</w:t>
      </w:r>
      <w:r>
        <w:rPr/>
        <w:t>㕞⽕깴弶洩顾滂㫎泂긫깘슬놩乘濂썓横楚奩싍副啟</w:t>
      </w:r>
      <w:r>
        <w:rPr/>
        <w:t>ⵢ</w:t>
      </w:r>
      <w:r>
        <w:rPr/>
        <w:t>畡⥐硙䌯◂獂楦啐电㇂숪쵎┸傘䪥硍辬穱涘㝄䑑ꍧ慟쉶㷂쉈框갤た쉹슬숊睸琽䝧ꄯ䑑숲</w:t>
      </w:r>
      <w:r>
        <w:rPr/>
        <w:t>ꗂ</w:t>
      </w:r>
      <w:r>
        <w:rPr/>
        <w:t>㩸숱她敏灦넻橒㤪块싂䥞칺轒頥潌㙀䪏ꅥ槂슬兲쉏쵩縨伶甭뮵湊䅖ꎥ㵫⬨껂䑬Ⓜ㍎恌燎溏浫㎩轶咱唥ꌯ㙔슥乊䂱卦䁓坞炮㦻圽슮땮奃楔츣㵟偨䕯䘱港䭠㝖⽶</w:t>
      </w:r>
      <w:r>
        <w:rPr/>
        <w:t>⢘</w:t>
      </w:r>
      <w:r>
        <w:rPr/>
        <w:t>嘪䥭䱮汊쉇⍀슥쉧堽歬츻瞥䝪쉘幁슬</w:t>
      </w:r>
      <w:r>
        <w:rPr/>
        <w:t>ꕫ</w:t>
      </w:r>
      <w:r>
        <w:rPr/>
        <w:t>㭋⾵灩</w:t>
      </w:r>
      <w:r>
        <w:rPr/>
        <w:t>꧂</w:t>
      </w:r>
      <w:r>
        <w:rPr/>
        <w:t>뭓廎⥦稶䟂㑈⨬䕯㩶夶넷⹲咏쉠⥳䶿</w:t>
      </w:r>
      <w:r>
        <w:rPr/>
        <w:t>⣎</w:t>
      </w:r>
      <w:r>
        <w:rPr/>
        <w:t>䆥瓂歌歋ꇃ⽋땂浞</w:t>
      </w:r>
      <w:r>
        <w:rPr/>
        <w:t>꤭</w:t>
      </w:r>
      <w:r>
        <w:rPr/>
        <w:t>㥳㐹㥢刪숯⨱딴㒩晖㇂</w:t>
      </w:r>
      <w:r>
        <w:rPr/>
        <w:t>ⴲ</w:t>
      </w:r>
      <w:r>
        <w:rPr/>
        <w:t>ㅖ啱牯䰷㉕䉶瑚樨硄坅䲥㌷</w:t>
      </w:r>
      <w:r>
        <w:rPr/>
        <w:t>ꥄ</w:t>
      </w:r>
      <w:r>
        <w:rPr/>
        <w:t>㍶灖繙は䵊兤晚哎숪䜣긯┹ぇ쉫쉒숲⨥㑰⫂畂⏂</w:t>
      </w:r>
      <w:r>
        <w:rPr/>
        <w:t>ⵍ</w:t>
      </w:r>
      <w:r>
        <w:rPr/>
        <w:t>昰䫂䩣㕐圯撻꥞갰噾煯쉋㆘숤숲啫⼲쉊쉞摨坓쉤㈯唷䴪㵶⥗挫䝸䥈憥䘷炩䥱婁䌺㔭䬣犵㍏頬쉣䠷침숵濂塴䯂摠⩡쏂깯关倴䅸슬柂⨹氳頥칺䄯剦祷祄扡爸䪏㭋⥟⮮쉯䝯䭬湴㥢숸慀⥹⚵䤫⤪〳</w:t>
      </w:r>
      <w:r>
        <w:rPr/>
        <w:t>ꔰ</w:t>
      </w:r>
      <w:r>
        <w:rPr/>
        <w:t>⢏</w:t>
      </w:r>
      <w:r>
        <w:rPr/>
        <w:t>昺㉮坉㡕䟂熻㝓䩉쵒䫂恹䙢쉴兦䷂歃싂㥶住㙒辩</w:t>
      </w:r>
      <w:r>
        <w:rPr/>
        <w:t>ⰻ</w:t>
      </w:r>
      <w:r>
        <w:rPr/>
        <w:t>㩠⥰穩</w:t>
      </w:r>
      <w:r>
        <w:rPr/>
        <w:t>ꕨ</w:t>
      </w:r>
      <w:r>
        <w:rPr/>
        <w:t>뇂夸核窏䅢</w:t>
      </w:r>
      <w:r>
        <w:rPr/>
        <w:t>ⱋ</w:t>
      </w:r>
      <w:r>
        <w:rPr/>
        <w:t>㯂⥚슿䥇䭱䌥ꄦ땢嘳㧂地싂넰绂䵾猪枻僂癤䁞⩊㦵繰쉇╅稨㕑쏂戳⭹徻娷</w:t>
      </w:r>
      <w:r>
        <w:rPr/>
        <w:t>⠤</w:t>
      </w:r>
      <w:r>
        <w:rPr/>
        <w:t>位츨画</w:t>
      </w:r>
      <w:r>
        <w:rPr/>
        <w:t>ⵐ</w:t>
      </w:r>
      <w:r>
        <w:rPr/>
        <w:t>倪堷⧂긨参㕙江⽶㥨汑据报숸曂挱娵⩺⚵숱㕒숪쌥瘵싂憣㛂佀쉷迂潱噵嘰쉖䥷昩煘㭱戻瀻畠噠楧쉬吤浗瑠⭀⩈䖮戨廍契쉥瘲坾뼶奡橥促컎㠫⩮숰䙊ㄨ췂䢏⹙歰䩵䅈顃倪쉯柂楥㙵磂爽畴습갶収쵙ꥨ潫슮㉠딴忂ヂ幫啘页侮츳숽顥呺⫂售뮡穤皘춏䍺</w:t>
      </w:r>
      <w:r>
        <w:rPr/>
        <w:t>Ⳃ</w:t>
      </w:r>
      <w:r>
        <w:rPr/>
        <w:t>䯂繢䑵뗂涥之䙬䝶숮縺婓䩮慧墿싂棂☷떬쉑怭㝍殻怽兗숪쉒氵⍖歰曂숯슡슥䢣瀨痂勂숵橍쵲攳徣眴䵄啪쉤싂㴩쉥</w:t>
      </w:r>
      <w:r>
        <w:rPr/>
        <w:t>⡦</w:t>
      </w:r>
      <w:r>
        <w:rPr/>
        <w:t>쉱</w:t>
      </w:r>
      <w:r>
        <w:rPr/>
        <w:t>ⵯ</w:t>
      </w:r>
      <w:r>
        <w:rPr/>
        <w:t>䱑穙畘䁔䛎狂瑒ꆩ㇂숵彰煳䍴慃긫ꌮ廂畗兲掩垱싍眸乧㨺⩫䨬쉀氫顁ㄊꆩ␳䳂ば⨪桑㊵媱㭫搤㕆撮䍱</w:t>
      </w:r>
      <w:r>
        <w:rPr/>
        <w:t>ⱒⱪ</w:t>
      </w:r>
      <w:r>
        <w:rPr/>
        <w:t>ꄤ♷䕖㨣䉶㵐坅乫㒬숶㜰敐䇂쉏☭⺡⥱姃っ忍猯♣㵌汍扶㛂䬫㵁쵬奓䳂慁䄷숦扡</w:t>
      </w:r>
      <w:r>
        <w:rPr/>
        <w:t>Ⱖ</w:t>
      </w:r>
      <w:r>
        <w:rPr/>
        <w:t>칹⥗겏⫂뇂敚뽐杷太摞ㅎ污朩晃䌴唦쉶ꍘ⭰ꅢⓂ걖ㄽ㭄</w:t>
      </w:r>
      <w:r>
        <w:rPr/>
        <w:t>ꦥ</w:t>
      </w:r>
      <w:r>
        <w:rPr/>
        <w:t>汷獦㥹㌽쉖磂㕥긷槂畂睰祓優坍䉧丮ꍑ⏂刪䕖쉊쉋㝐偲䵭碣晡撡쌯圴澩䙟畫䱀瀲㈥擎ㅒ勃䐴䤪슮ㆡ窡晵恫䝂楚愭ꥮ⹸녹癀껂洲㍷擂싍䱲瑗凂䔮㜨ㄩ넯坶딹潩慰쉱焺컂䎣숥㌰䐦愩슬掱츪唷㠩㨥䁔딣恑㍊榘㥱坳⌴⨭딽䌮㤦㉋䔲䣂╠ꥤꍧ颩ヂ깨땤桤牾숰쉾</w:t>
      </w:r>
      <w:r>
        <w:rPr/>
        <w:t>꧂</w:t>
      </w:r>
      <w:r>
        <w:rPr/>
        <w:t>奆偐煫昸丶㋂㷂</w:t>
      </w:r>
      <w:r>
        <w:rPr/>
        <w:t>ⵢ</w:t>
      </w:r>
      <w:r>
        <w:rPr/>
        <w:t>拃㵶眵㑟</w:t>
      </w:r>
      <w:r>
        <w:rPr/>
        <w:t>ⱴ</w:t>
      </w:r>
      <w:r>
        <w:rPr/>
        <w:t>呵칵杰</w:t>
      </w:r>
      <w:r>
        <w:rPr/>
        <w:t>꧂</w:t>
      </w:r>
      <w:r>
        <w:rPr/>
        <w:t>츩䥱常唣떩顱㉡湇숥牫矂癏⩆㜹擂숲숬ꍯ⨥⪻幑䥍啨㴫䨯砬◂琳楒垘䥁抿䡲乒䭮╅</w:t>
      </w:r>
      <w:r>
        <w:rPr/>
        <w:t>ꕁ</w:t>
      </w:r>
      <w:r>
        <w:rPr/>
        <w:t>䟂牸⛂</w:t>
      </w:r>
      <w:r>
        <w:rPr/>
        <w:t>⠮</w:t>
      </w:r>
      <w:r>
        <w:rPr/>
        <w:t>㩫䴲甪䬮櫂㭈䉉뭤䜵⮏墬ꌦ쉡歨榻춡䉷칓䯂癦㵥㐵䮘疥ㆥ쵪兩圫轗</w:t>
      </w:r>
      <w:r>
        <w:rPr/>
        <w:t>ꥀ</w:t>
      </w:r>
      <w:r>
        <w:rPr/>
        <w:t>싂幃〪䈥枮淂</w:t>
      </w:r>
      <w:r>
        <w:rPr/>
        <w:t>ⴥ</w:t>
      </w:r>
      <w:r>
        <w:rPr/>
        <w:t>滂瘺㑇煭斮晈挹㵇樸싂㕀哂䱬繸䁆樮㭷㔩ꎬ恆깐</w:t>
      </w:r>
      <w:r>
        <w:rPr/>
        <w:t>ⷎ</w:t>
      </w:r>
      <w:r>
        <w:rPr/>
        <w:t>磂㈣</w:t>
      </w:r>
      <w:r>
        <w:rPr/>
        <w:t>ⵆ</w:t>
      </w:r>
      <w:r>
        <w:rPr/>
        <w:t>根㭪</w:t>
      </w:r>
      <w:r>
        <w:rPr/>
        <w:t>⠴</w:t>
      </w:r>
      <w:r>
        <w:rPr/>
        <w:t>哂⭃䘤兦</w:t>
      </w:r>
      <w:r>
        <w:rPr/>
        <w:t>ꔦ</w:t>
      </w:r>
      <w:r>
        <w:rPr/>
        <w:t>摐䉏䬭쉟⌳㝢㩃䱇灕擂쉲歬⽴睤㝺㡟吹䴺䩊硵숻㵄湩쉓傱当瀤쉎〳卮⑶刬煑嘨皮⫃婋瑳乘㤸商깘幅懂뭊㵹倬栦轰砭숺庻䘴쉨繖澏䗂䩃쉁쉬噔ひ⭙쉖捩槂쉉⭶⸪垩⸷玩□ꄺ䉣슘㝷咩睆奅橹ꍕ</w:t>
      </w:r>
      <w:r>
        <w:rPr/>
        <w:t>ⵊ</w:t>
      </w:r>
      <w:r>
        <w:rPr/>
        <w:t>煞ㅒ瀪싂ꆿ숪甭䀭擂묺䁔ꅒ恤쉢火䅷睷㷎◂⩥╡⵲䁳</w:t>
      </w:r>
    </w:p>
    <w:p>
      <w:pPr>
        <w:pStyle w:val="PreformattedText"/>
        <w:bidi w:val="0"/>
        <w:spacing w:before="0" w:after="0"/>
        <w:jc w:val="left"/>
        <w:rPr/>
      </w:pPr>
      <w:r>
        <w:rPr/>
        <w:t>䕏뾥㕤䑂䝦獊걈疥쉌䘥䜳ꍵ쌤剃ꥩ吤㑄窬ㅆ⍥㥹瘮㞱䕤␦㍙噶⽥塄㵖穥䗃祈쉫쵀摘乚쉫䙇暻䛂㑖佴榘瑲摳恃煱㑏幠㍤㝥싂捅儣䀰숸⭣⩉堳쉯慲㠣䵷桓卨ㆿ盂吴湈쉸</w:t>
      </w:r>
      <w:r>
        <w:rPr/>
        <w:t>ⷂ</w:t>
      </w:r>
      <w:r>
        <w:rPr/>
        <w:t>畚㑹㯂㫂숤歹䆱癹⫂䍑戬</w:t>
      </w:r>
      <w:r>
        <w:rPr/>
        <w:t>ⷃ</w:t>
      </w:r>
      <w:r>
        <w:rPr/>
        <w:t>숣港㐮쉸圲绂㶵</w:t>
      </w:r>
      <w:r>
        <w:rPr/>
        <w:t>ꔊ</w:t>
      </w:r>
      <w:r>
        <w:rPr/>
        <w:t>쉳㣂숩媮娴뮻䤶숩쉂⽗숥〯㒵沥䠬⹬牫䣂欯쉨杘睉牖係쉅⥯ꅨ淂睠숱懂㇂䴭祇庥湴</w:t>
      </w:r>
      <w:r>
        <w:rPr/>
        <w:t>ⱀ</w:t>
      </w:r>
      <w:r>
        <w:rPr/>
        <w:t>뼤䥷塵넩䓂⹁넫物噢䷂Ⓝ书氥湁儺긭㈴</w:t>
      </w:r>
      <w:r>
        <w:rPr/>
        <w:t>ꤴ⩏</w:t>
      </w:r>
      <w:r>
        <w:rPr/>
        <w:t>슡杂㍪⽦業䌹⹟䁇⩬㉇㭹瞩쉮⨻쉑뽶剩⦱竂숪숩奆輨촣ㅅ煏ッ䑫皡쉦區슩⌤⥮種矂㐺ッ⹡</w:t>
      </w:r>
      <w:r>
        <w:rPr/>
        <w:t>ꤳ</w:t>
      </w:r>
      <w:r>
        <w:rPr/>
        <w:t>䝳⫂祁带⍾썂⩈歸䍧佟쉺</w:t>
      </w:r>
      <w:r>
        <w:rPr/>
        <w:t>꧂</w:t>
      </w:r>
      <w:r>
        <w:rPr/>
        <w:t>⡎</w:t>
      </w:r>
      <w:r>
        <w:rPr/>
        <w:t>〥ꅓ攭忂䞩砵卷吪㐪纮</w:t>
      </w:r>
      <w:r>
        <w:rPr/>
        <w:t>ⲩ</w:t>
      </w:r>
      <w:r>
        <w:rPr/>
        <w:t>晄╰䙉Ⓙ숺</w:t>
      </w:r>
      <w:r>
        <w:rPr/>
        <w:t>ⱡ</w:t>
      </w:r>
      <w:r>
        <w:rPr/>
        <w:t>噋佞싂斻ꥫ♸祙걗彞浞쉯⹥ぱ┭塗슘拎浚䷂싂癩싂쉤⌨倣兑杔兯參⚡轩䁒呯坧幠溵捓슏슩冿㖡</w:t>
      </w:r>
      <w:r>
        <w:rPr/>
        <w:t>Ⱚ</w:t>
      </w:r>
      <w:r>
        <w:rPr/>
        <w:t>輩獏ꅆ㨴匪煘䜰녪弱숯䈽ꍷ쉐し칙</w:t>
      </w:r>
      <w:r>
        <w:rPr/>
        <w:t>ꤰ</w:t>
      </w:r>
      <w:r>
        <w:rPr/>
        <w:t>䏂╆楇격뿃䀥䋂坓昬㔶⪥쉺䉡㩆杁슱╳䱢區♭싂㨣娷〥卸㐵</w:t>
      </w:r>
      <w:r>
        <w:rPr/>
        <w:t>⡟</w:t>
      </w:r>
      <w:r>
        <w:rPr/>
        <w:t>搩ꥭ㍳㎬䅍쉮愸</w:t>
      </w:r>
      <w:r>
        <w:rPr/>
        <w:t>⢵</w:t>
      </w:r>
      <w:r>
        <w:rPr/>
        <w:t>噫䅓슬습摂쉫⩑䩩幆慌숯습橘쉯갯쉳摶㴸䍲歋㜱㵵慟懂滂쵕㜭颬䂱獨嘻灐橸犻祀全滂깈牃⥃ꌯ녃뭮旂쉋嚵㣂쉱硶偅书乓椣慥唽</w:t>
      </w:r>
      <w:r>
        <w:rPr/>
        <w:t>ⴵ</w:t>
      </w:r>
      <w:r>
        <w:rPr/>
        <w:t>㑀쉒㍒㭔兗쉞⥤㥨咵槂▻䂏〨䦣盃伨㷎漰⩟⼻䯃䐹䕪㧂瑵唶쉮㮡슏</w:t>
      </w:r>
      <w:r>
        <w:rPr/>
        <w:t>ꗂ⭩</w:t>
      </w:r>
      <w:r>
        <w:rPr/>
        <w:t>㛍䐰썌掏촯㑠泂頩쵒慞싎╭塖썫橵幡⽔까</w:t>
      </w:r>
      <w:r>
        <w:rPr/>
        <w:t>ꤻ</w:t>
      </w:r>
      <w:r>
        <w:rPr/>
        <w:t>싃뽤殡摔㑵⪡</w:t>
      </w:r>
      <w:r>
        <w:rPr/>
        <w:t>ⰱ</w:t>
      </w:r>
      <w:r>
        <w:rPr/>
        <w:t>쏂☰佺⹢㗂癆牧辘婡惂牸汷甤杘䡥颿㙯츱氲숵䅨쉾싂繅娥佋杣䑵䝙唶㟂⑌</w:t>
      </w:r>
      <w:r>
        <w:rPr/>
        <w:t>ⵢ</w:t>
      </w:r>
      <w:r>
        <w:rPr/>
        <w:t>䁸汉썫恹䂮獤䊣䵭䠲㌪䙹숨䥩禩㐤䑈枡䡖湹卙</w:t>
      </w:r>
      <w:r>
        <w:rPr/>
        <w:t>ⵓ</w:t>
      </w:r>
      <w:r>
        <w:rPr/>
        <w:t>䉁䙹圽呋权㑟伺挰싍䠫奧</w:t>
      </w:r>
      <w:r>
        <w:rPr/>
        <w:t>ꤥ</w:t>
      </w:r>
      <w:r>
        <w:rPr/>
        <w:t>桫樥亱╌䀪㬩佡쉡䱍㩡瓂湾썧땖㐯朽ꅠꥨ敗쌵숷繯숭睌䤰㩙婧䱒禥狂♮숳玥╗砣硩桖啁嘣㥅싂숭䬶佫敵▏슘ㅱ⦘쉸㉉䱇歷偪쉀柂扱颮⩒楉⵨숤倱䘶䝧믂쉶⩅⩆꺵䘴敲㪩恷廂䡳働䑵䇂</w:t>
      </w:r>
      <w:r>
        <w:rPr/>
        <w:t>ꤶ</w:t>
      </w:r>
      <w:r>
        <w:rPr/>
        <w:t>㡸啡싂䐳娣䡗木ꍵ숮⪮⬮䐵숻⨺ㅙ扥晪欽쉉䭕Ⓙ勂搷毎噑쉳畃偭쌪뼬㍡쉨䨨嘊⬯⧍뽤䛂䵀䁥┯幕⍥쉯쌶♥䭟㐣潂䮻㍹쉏昬壂线棂ぬ⦿</w:t>
      </w:r>
      <w:r>
        <w:rPr/>
        <w:t>ⵌ⸬</w:t>
      </w:r>
      <w:r>
        <w:rPr/>
        <w:t>勃煎瞥犻㍺瀰┪湤厡쏎</w:t>
      </w:r>
      <w:r>
        <w:rPr/>
        <w:t>ꕗ</w:t>
      </w:r>
      <w:r>
        <w:rPr/>
        <w:t>扦殡걯䕔婆㷂楃쉅䅈琱塱汶畐䲏㶣䥙ꥹ㜭申갰䡒係슱ꅑ帣㙇椵奠恞䙩뇂渴Ⓜ氮别꺬妵柂㎘䱥뭗樦搸飂柎橏⎘췍福</w:t>
      </w:r>
      <w:r>
        <w:rPr/>
        <w:t>⠦</w:t>
      </w:r>
      <w:r>
        <w:rPr/>
        <w:t>쵖ꍨ슱楤쉕幥盂ㄮ湅奮瀫쉠뭂</w:t>
      </w:r>
      <w:r>
        <w:rPr/>
        <w:t>ⶬ♨</w:t>
      </w:r>
      <w:r>
        <w:rPr/>
        <w:t>걏佡稽碡淂㙱獟弯縰乺吷㒘</w:t>
      </w:r>
      <w:r>
        <w:rPr/>
        <w:t>Ⳃ</w:t>
      </w:r>
      <w:r>
        <w:rPr/>
        <w:t>캱栤충쵥疥悻㤶丷䑙晀♠硸땍牄椸䙐湎睯싎ㆻ꥕⍐</w:t>
      </w:r>
      <w:r>
        <w:rPr/>
        <w:t>⡇</w:t>
      </w:r>
      <w:r>
        <w:rPr/>
        <w:t>䮮㨳숭塷쉮䔯彈䁨쉃</w:t>
      </w:r>
      <w:r>
        <w:rPr/>
        <w:t>ⲱ</w:t>
      </w:r>
      <w:r>
        <w:rPr/>
        <w:t>췂쉧桞彺檵泂掘⫂㕊渪禮묳ꍑ⿂䪏癴䮣祍桞⹅숤牸쉶습狃</w:t>
      </w:r>
      <w:r>
        <w:rPr/>
        <w:t>ⲡ</w:t>
      </w:r>
      <w:r>
        <w:rPr/>
        <w:t>꧂</w:t>
      </w:r>
      <w:r>
        <w:rPr/>
        <w:t>働漵參⥾椪썀こ皥焳䮱칅祎桞┬䯂◂摑싂갬䎵싂㥪걇㍌⌫䳃祺䛂秂沘嘦榮嚱汯ꍏ熿쉾撵橲⩖牍넪╬㈶琶佅</w:t>
      </w:r>
      <w:r>
        <w:rPr/>
        <w:t>ꥏ☮</w:t>
      </w:r>
      <w:r>
        <w:rPr/>
        <w:t>睥拂㩢</w:t>
      </w:r>
      <w:r>
        <w:rPr/>
        <w:t>ꔺ</w:t>
      </w:r>
      <w:r>
        <w:rPr/>
        <w:t>灍⭔桔瑡䵋</w:t>
      </w:r>
      <w:r>
        <w:rPr/>
        <w:t>ⵢ⪣</w:t>
      </w:r>
      <w:r>
        <w:rPr/>
        <w:t>愴⥕幃ꅟ潃涩淎橋殘㑍뭦瑵橌぀넩⎮㈷祲兠䝤瓂㈶捐䡴㏍啣幎復縯䛂䨬墵慥⤺灳願깣⨷ꅳへ呢ꏂ洱䌰坦쉐䱅</w:t>
      </w:r>
      <w:r>
        <w:rPr/>
        <w:t>⠳⴫</w:t>
      </w:r>
      <w:r>
        <w:rPr/>
        <w:t>体숸쉺㭀☭囂浇杌彆뽅灥䁟䠮盂쉸䓂칾漮嘱═쵈㔯ꅲ䭮塳⨫䡵庿彎祌噃偃煣㢵榩쉎匯湓㙅倫砪ꆏ獲ぬ乊ꥵ晠숲숮</w:t>
      </w:r>
      <w:r>
        <w:rPr/>
        <w:t>ⷂ</w:t>
      </w:r>
      <w:r>
        <w:rPr/>
        <w:t>浌儱婚弶슣껍傱㙫긴䭌ꌳ甫䌵딤杖奪彸숷쉠焩淂⑤</w:t>
      </w:r>
      <w:r>
        <w:rPr/>
        <w:t>ⱥ␵</w:t>
      </w:r>
      <w:r>
        <w:rPr/>
        <w:t>䙅䆻搶</w:t>
      </w:r>
      <w:r>
        <w:rPr/>
        <w:t>ⴳ</w:t>
      </w:r>
      <w:r>
        <w:rPr/>
        <w:t>㪩畡ꌴ歋繬⽋烎䀴敐燃ꏃ帴栰犻⥾幬숰</w:t>
      </w:r>
      <w:r>
        <w:rPr/>
        <w:t>⡘⩐</w:t>
      </w:r>
      <w:r>
        <w:rPr/>
        <w:t>숺</w:t>
      </w:r>
      <w:r>
        <w:rPr/>
        <w:t>ⲿ</w:t>
      </w:r>
      <w:r>
        <w:rPr/>
        <w:t>朽뮣旂껂⯂潭潗杮숶偾䉸浕䠴㴵䥠⑖椯癗傡갭碏싂扅슣熿ꏂ瑆쉬䃂獗敗懂媱佴쉒숤歠破쉓㑡䡙♁㒣</w:t>
      </w:r>
      <w:r>
        <w:rPr/>
        <w:t>ⰹ</w:t>
      </w:r>
      <w:r>
        <w:rPr/>
        <w:t>꺩䁱㔥☻獉쉠갫偀䈨眯段態䎵䔮⥃ꅃ㵳炘炩硨╇칕䰺梻㉙⧂무䚿圪奠㬵亏澡呖㗂쉨䡚䨴⛂㖩쉺湤</w:t>
      </w:r>
      <w:r>
        <w:rPr/>
        <w:t>⠻</w:t>
      </w:r>
      <w:r>
        <w:rPr/>
        <w:t>毂쉡亩働煤깘爩瘫⑶쉆圬믎砦㚬轥Ⓜ冻溡涩卑態煥놡</w:t>
      </w:r>
      <w:r>
        <w:rPr/>
        <w:t>ꖥ</w:t>
      </w:r>
      <w:r>
        <w:rPr/>
        <w:t>敎泃䅶</w:t>
      </w:r>
      <w:r>
        <w:rPr/>
        <w:t>꧂</w:t>
      </w:r>
      <w:r>
        <w:rPr/>
        <w:t>歵뼻礹㭒呙特㍨썯⭚딣㦥㒬</w:t>
      </w:r>
      <w:r>
        <w:rPr/>
        <w:t>ⱑ⩄</w:t>
      </w:r>
      <w:r>
        <w:rPr/>
        <w:t>《㡋䥉⾣뮱辵丮</w:t>
      </w:r>
      <w:r>
        <w:rPr/>
        <w:t>ⵔ</w:t>
      </w:r>
      <w:r>
        <w:rPr/>
        <w:t>眥欸㩄搱剔⑈湲䕓</w:t>
      </w:r>
      <w:r>
        <w:rPr/>
        <w:t>ꗂ</w:t>
      </w:r>
      <w:r>
        <w:rPr/>
        <w:t>眴伯嘵싂桄쵩瑊爰䁤쉧哂썘䅏㩕숷⧂䬭㬺䁨</w:t>
      </w:r>
      <w:r>
        <w:rPr/>
        <w:t>꧍</w:t>
      </w:r>
      <w:r>
        <w:rPr/>
        <w:t>墻佘촷깷㍟灓帨え頭╵濎뭰⥷⽗嘽剠㣂ꅱ䍥䰰꥙싂곂㉞縮溮뽅뭑奈內싂쉫뭈牡柂ꄬ</w:t>
      </w:r>
      <w:r>
        <w:rPr/>
        <w:t>ꤤ</w:t>
      </w:r>
      <w:r>
        <w:rPr/>
        <w:t>掩⦣䄸</w:t>
      </w:r>
      <w:r>
        <w:rPr/>
        <w:t>Ⱔ</w:t>
      </w:r>
      <w:r>
        <w:rPr/>
        <w:t>整晹㵔</w:t>
      </w:r>
      <w:r>
        <w:rPr/>
        <w:t>⢩</w:t>
      </w:r>
      <w:r>
        <w:rPr/>
        <w:t>㉲栻쉈偕摞䔫㵷⪥怺汥쉔㎩穞く컎⵵</w:t>
      </w:r>
      <w:r>
        <w:rPr/>
        <w:t>⡋</w:t>
      </w:r>
      <w:r>
        <w:rPr/>
        <w:t>硑쉂㕫呯嘺칖張놩漦⽅厥㊏獲䀽摊쉰쉇炏ㄳ㕬漤埂</w:t>
      </w:r>
      <w:r>
        <w:rPr/>
        <w:t>ꔴ</w:t>
      </w:r>
      <w:r>
        <w:rPr/>
        <w:t>余楡䤺湠塏换㬭䱌为当呗町噄獄垣㕾숪싂깅</w:t>
      </w:r>
      <w:r>
        <w:rPr/>
        <w:t>Ⱶ</w:t>
      </w:r>
      <w:r>
        <w:rPr/>
        <w:t>捂쵓堳帷啐ㄱ儰쉐⏂獒쵉ꄮ䍏凂ꥳ숵伴夷쉈㉖窮떩呤㋂⵪㯎ㅺ捭땰뗍盂扒昣䤱瘶</w:t>
      </w:r>
      <w:r>
        <w:rPr/>
        <w:t>ꥇ</w:t>
      </w:r>
      <w:r>
        <w:rPr/>
        <w:t>䇍䰭⨲싂⛂颿塹〨歧搮⭀睶䥞䁒䭩慕⸣吤슻甤棃</w:t>
      </w:r>
      <w:r>
        <w:rPr/>
        <w:t>ⷂ</w:t>
      </w:r>
      <w:r>
        <w:rPr/>
        <w:t>椭䔯璵㨽싂㑦싂ㅦ녘䡇䵸䔮껂墵뮩넫灢싂扔ꥥ囂眪慰溱椸⨭爹⨲懂⍯䩭㮻䇂柂敉</w:t>
      </w:r>
      <w:r>
        <w:rPr/>
        <w:t>꧂</w:t>
      </w:r>
      <w:r>
        <w:rPr/>
        <w:t>歙癟㓂㭸㭨癔⭱顫櫃幒⭊弱걐坔促䄸偢䁭轎槂囃숫슡⨣〰卢</w:t>
      </w:r>
      <w:r>
        <w:rPr/>
        <w:t>ꦵ⛂ꕏ</w:t>
      </w:r>
      <w:r>
        <w:rPr/>
        <w:t>쵺硐䬣䥭䣂䴹슻㨬쵩湥楀䴫卙師㩇湗䅂</w:t>
      </w:r>
      <w:r>
        <w:rPr/>
        <w:t>Ⳃ</w:t>
      </w:r>
      <w:r>
        <w:rPr/>
        <w:t>㥤</w:t>
      </w:r>
      <w:r>
        <w:rPr/>
        <w:t>⠫</w:t>
      </w:r>
      <w:r>
        <w:rPr/>
        <w:t>穞瑖䝭頣抣뼪⩙숳䆻㙄別䙞捈䃂歠⫂</w:t>
      </w:r>
      <w:r>
        <w:rPr/>
        <w:t>ꦥ</w:t>
      </w:r>
      <w:r>
        <w:rPr/>
        <w:t>녞숺妘</w:t>
      </w:r>
      <w:r>
        <w:rPr/>
        <w:t>ⵒ</w:t>
      </w:r>
      <w:r>
        <w:rPr/>
        <w:t>摮厮㩍쉣</w:t>
      </w:r>
      <w:r>
        <w:rPr/>
        <w:t>ⷂ</w:t>
      </w:r>
      <w:r>
        <w:rPr/>
        <w:t>熻䞵偦楮種㑖兦啞搶區⩸⤭汄</w:t>
      </w:r>
      <w:r>
        <w:rPr/>
        <w:t>ꤨ⭠</w:t>
      </w:r>
      <w:r>
        <w:rPr/>
        <w:t>楆ꥮ嘭</w:t>
      </w:r>
      <w:r>
        <w:rPr/>
        <w:t>⡴</w:t>
      </w:r>
      <w:r>
        <w:rPr/>
        <w:t>쉤칐甹妩杶䡉넬捴才䮿</w:t>
      </w:r>
      <w:r>
        <w:rPr/>
        <w:t>Ⳃ</w:t>
      </w:r>
      <w:r>
        <w:rPr/>
        <w:t>땐墵㯂곂㊿皩ㄯ灾뿂㥃轾琨䦵⪿</w:t>
      </w:r>
      <w:r>
        <w:rPr/>
        <w:t>⡶</w:t>
      </w:r>
      <w:r>
        <w:rPr/>
        <w:t>昺촷織㝖渪婍┦䉥晱䡅⍀숱杮㥐싎㭋㨯㌩爨㭨쌰슱㊿쉊繺䴫㥍숮걧䁂㢥煸ㆻ㵇</w:t>
      </w:r>
      <w:r>
        <w:rPr/>
        <w:t>ꕉ</w:t>
      </w:r>
      <w:r>
        <w:rPr/>
        <w:t>땀䄷煌ꆘ䞣坆⴦땱츳⚩穗쉕㑒</w:t>
      </w:r>
      <w:r>
        <w:rPr/>
        <w:t>ⱅ</w:t>
      </w:r>
      <w:r>
        <w:rPr/>
        <w:t>㭲㖬</w:t>
      </w:r>
      <w:r>
        <w:rPr/>
        <w:t>ꤨ</w:t>
      </w:r>
      <w:r>
        <w:rPr/>
        <w:t>쵮䃂</w:t>
      </w:r>
      <w:r>
        <w:rPr/>
        <w:t>꤫</w:t>
      </w:r>
      <w:r>
        <w:rPr/>
        <w:t>祫넨ꍏ숯嗂䈳⸥慄⼶묻숹묣⥴䫂⍬㝷뭮䜺쉂彂杋畊㙾沘㒻싂唬爩싂쉁⑶㙠뽋䰶䀺쉚▿⯂䉎瘤䱒桓扮昲浾ㆩ㈷䉏响秂㶬㈽</w:t>
      </w:r>
      <w:r>
        <w:rPr/>
        <w:t>Ⱡ</w:t>
      </w:r>
      <w:r>
        <w:rPr/>
        <w:t>轭⨹橬殱䆡幦䉖烂橲㏂㵒걱쉵䉴幾敥珂椨⸣䠣僂六歎欩幫䉪椶皬吨䄳杈ꅣ幬吲믍噁뽉潍栲쉢㩎梬⩂</w:t>
      </w:r>
      <w:r>
        <w:rPr/>
        <w:t>ꥂ</w:t>
      </w:r>
      <w:r>
        <w:rPr/>
        <w:t>䤮昪㛎</w:t>
      </w:r>
      <w:r>
        <w:rPr/>
        <w:t>ⰵ⨊</w:t>
      </w:r>
      <w:r>
        <w:rPr/>
        <w:t>슮卟쉕溬깉眥⽣瑘歧勃</w:t>
      </w:r>
      <w:r>
        <w:rPr/>
        <w:t>ⵕ⤻⩁</w:t>
      </w:r>
      <w:r>
        <w:rPr/>
        <w:t>썢쎣璘묱婱兆瓃⧂撱싍䜩㵃☷뽔⸩ꅒ狂䃂⽂瞣ꥶ㝷剧猩쉇⥲氩搮塧㉣쉧</w:t>
      </w:r>
      <w:r>
        <w:rPr/>
        <w:t>ⱦ</w:t>
      </w:r>
      <w:r>
        <w:rPr/>
        <w:t>䅋杪灐싂숽奥発湩嗂㩨㖡刷숴쉓玵䉄♆⻎쉡⫂</w:t>
      </w:r>
      <w:r>
        <w:rPr/>
        <w:t>ꔦ⍊</w:t>
      </w:r>
      <w:r>
        <w:rPr/>
        <w:t>䁾쉠䛂䙉怬⸦㑾녇䙾噉ꅠ쉈坵⵳䤷뽮朳涻㷂쉩ㅶ䬷쉍䶱汭䙞䍅䙦♖䶩渪뾩딴縣쏂告슘ꌵ쉊ꍥ</w:t>
      </w:r>
      <w:r>
        <w:rPr/>
        <w:t>⡨</w:t>
      </w:r>
      <w:r>
        <w:rPr/>
        <w:t>묺兊睪剸祧牠垏䥅煭슏䩠枮</w:t>
      </w:r>
      <w:r>
        <w:rPr/>
        <w:t>ꦥ</w:t>
      </w:r>
      <w:r>
        <w:rPr/>
        <w:t>矎段슻湀㞡伨怵輣碩╕澿彁㠺녥摵採睁녋楤칥㑸㭱癉妘杸㐫穎㙳╱燎䆮</w:t>
      </w:r>
      <w:r>
        <w:rPr/>
        <w:t>ꦩ⤷</w:t>
      </w:r>
      <w:r>
        <w:rPr/>
        <w:t>숦磂樵쉏㗃슻쉊䙚䩨䳂㴹慰䱲眳쉫暩숤㑨싂慱湗䡌碩㟂떩쉖渨쉺参䭃〪癍䭙⭅㶵乊♰究璵桲熣櫂쉦㡬䢮獊㙱䉔娭〽</w:t>
      </w:r>
      <w:r>
        <w:rPr/>
        <w:t>ꕊ</w:t>
      </w:r>
      <w:r>
        <w:rPr/>
        <w:t>呃</w:t>
      </w:r>
      <w:r>
        <w:rPr/>
        <w:t>ꥒ</w:t>
      </w:r>
      <w:r>
        <w:rPr/>
        <w:t>仂ꍅ幬㔪㙁硵㐬焻쉧㢮쉒块犩澿䈣奯⶿쵡瑯戺汢汑쉗묭⿂搱䲮頸숩쉨깙穵刪㕢⑂㡁㕠礵忂游쉡㷂䳂迂숫乯兩允呂爽线⨮㝸슏晵䵌⑈䎮쵧뼥㥞毂䩲穚係⨥奋숪</w:t>
      </w:r>
      <w:r>
        <w:rPr/>
        <w:t>ꤤ</w:t>
      </w:r>
      <w:r>
        <w:rPr/>
        <w:t>癘쉇歊뼽頶氲쉎埂껃牐匶㑬</w:t>
      </w:r>
      <w:r>
        <w:rPr/>
        <w:t>ꖩ</w:t>
      </w:r>
      <w:r>
        <w:rPr/>
        <w:t>睧㍌侮婑쉄頽⫂넷싎獬漶䢿ㅩ싂歌琶ꄫ䲵䅈暿慒㎡摓湀㎿㨰뽗⍪뭧繢憿촭캡ꍡ穢</w:t>
      </w:r>
      <w:r>
        <w:rPr/>
        <w:t>⠦</w:t>
      </w:r>
      <w:r>
        <w:rPr/>
        <w:t>捥䑡</w:t>
      </w:r>
      <w:r>
        <w:rPr/>
        <w:t>ꕌ</w:t>
      </w:r>
      <w:r>
        <w:rPr/>
        <w:t>皣⩰⩦ꥠ뮏츨潉䯍彍扚싃쵰玘䝷㘬놿</w:t>
      </w:r>
      <w:r>
        <w:rPr/>
        <w:t>ⵢ</w:t>
      </w:r>
      <w:r>
        <w:rPr/>
        <w:t>亻숱䁃兟晲潗朤珂䕄쉵䐳懂炿泎㵈䠰沱坏伣</w:t>
      </w:r>
      <w:r>
        <w:rPr/>
        <w:t>ꥆ</w:t>
      </w:r>
      <w:r>
        <w:rPr/>
        <w:t>祡슿獪ꅃ媩橹亵漺扬⍣⩸桄瘲幒⩔浓</w:t>
      </w:r>
      <w:r>
        <w:rPr/>
        <w:t>⡠⑘</w:t>
      </w:r>
      <w:r>
        <w:rPr/>
        <w:t>땁䓂䖵숩</w:t>
      </w:r>
      <w:r>
        <w:rPr/>
        <w:t>꧂</w:t>
      </w:r>
      <w:r>
        <w:rPr/>
        <w:t>盂獓拃喻숱㥵⧂䋂쉍惂㶥숺佊㉀潂㢏楖佩곂⽥캣</w:t>
      </w:r>
      <w:r>
        <w:rPr/>
        <w:t>⡍</w:t>
      </w:r>
      <w:r>
        <w:rPr/>
        <w:t>뮩眷㭺뽩䓂瓂䱙榩䌸扉</w:t>
      </w:r>
      <w:r>
        <w:rPr/>
        <w:t>ꦩ</w:t>
      </w:r>
      <w:r>
        <w:rPr/>
        <w:t>슿뭾繡猲㵖頦瀩汄焦䘦☱칊⥇싂に砸ꏍ敌杨촦揂凂帨楄ォ쉠쉺爳溏攵噦쉈堶梩告⭺쉤㵲攰儱䍆⨵㶵㛂</w:t>
      </w:r>
      <w:r>
        <w:rPr/>
        <w:t>ꕒ</w:t>
      </w:r>
      <w:r>
        <w:rPr/>
        <w:t>住牺顦㶩䖬卹楍</w:t>
      </w:r>
      <w:r>
        <w:rPr/>
        <w:t>ⵈꤽ</w:t>
      </w:r>
      <w:r>
        <w:rPr/>
        <w:t>橑䞥䈫츨쉧䅓슱娤슱㬱䁹쉘⍺㘯♣枥习쉗싎⾻䉀⽑</w:t>
      </w:r>
      <w:r>
        <w:rPr/>
        <w:t>ꥉ</w:t>
      </w:r>
      <w:r>
        <w:rPr/>
        <w:t>电䊣㘤父噢璏⻂䩔祋⸱㩙㫂淃묊䏂⥗䠹㩅㑎灀捀祡攺呰偡〳䌲䐲슥슩</w:t>
      </w:r>
      <w:r>
        <w:rPr/>
        <w:t>⢩</w:t>
      </w:r>
      <w:r>
        <w:rPr/>
        <w:t>恀睍濂썪杅</w:t>
      </w:r>
      <w:r>
        <w:rPr/>
        <w:t>ꥂ</w:t>
      </w:r>
      <w:r>
        <w:rPr/>
        <w:t>㙫넯坱쉴欲穟숣癱煀䖿㩮㩷썞杋潗⫂쉐ィ䨱繵㚱䄴剏椻䇂ㄮ䤲⭕㍥眨瘸䡓檣䶱磃㥪㝓깲畎楖㛂쉲潪쉣녇</w:t>
      </w:r>
      <w:r>
        <w:rPr/>
        <w:t>⡑</w:t>
      </w:r>
      <w:r>
        <w:rPr/>
        <w:t>쉦뭐幭㵙沣䑒烂㘵䕣䩈␷姂浳⽨䍦焥〸儰塰株⽒福㵦穬⌭뼥轕쉘䕕기稻쉂⥆⩳䷂䍸獾扄术㩃帳䅠㫂걣吴䞱浗㠷Ⓜ䝘㥢싂畴窵쎩て㔰ノ含浹䈮栻㥉癁♆犱氲</w:t>
      </w:r>
      <w:r>
        <w:rPr/>
        <w:t>ꕯ</w:t>
      </w:r>
      <w:r>
        <w:rPr/>
        <w:t>瘫㕴⨽祄奥뭌嚏憻⪬㍶숯晎怺廍쉁ꌪ擂䥇</w:t>
      </w:r>
      <w:r>
        <w:rPr/>
        <w:t>ⱦ</w:t>
      </w:r>
      <w:r>
        <w:rPr/>
        <w:t>ⴹ</w:t>
      </w:r>
      <w:r>
        <w:rPr/>
        <w:t>㭐绂囂辻椨숪刯ꎡ믎녫㥶槂㵹儥䍅㔱亿⑤攦䉲摰ꥺ⬱슥䩇⌯ꍱ繰侘伷⽑撮♕瀵슻穊㯎묩㷂㕦촬싂倱㍚⸳䀹ꄣ슻杷瀮䥾쉰⩮㨮䅖䩂䥃禣睩橍ꄽ숸浾灥婫쉒뽈╄껂瑁轔昮慸㍰⸥轺ꌺ㈤䅌숦怶⩾橒뼩㍢獏眳</w:t>
      </w:r>
      <w:r>
        <w:rPr/>
        <w:t>Ᵽ</w:t>
      </w:r>
      <w:r>
        <w:rPr/>
        <w:t>쉀</w:t>
      </w:r>
      <w:r>
        <w:rPr/>
        <w:t>ⲱ</w:t>
      </w:r>
      <w:r>
        <w:rPr/>
        <w:t>䕂䑔䒏䭳慆녃㈲硪潬滂춻䁶⌯春䫂⤫쉊쉭㮘匽깖䑺ㅷ扊⭕夺卸땊妻숪㕟ネ獏넮</w:t>
      </w:r>
      <w:r>
        <w:rPr/>
        <w:t>ꥒ</w:t>
      </w:r>
      <w:r>
        <w:rPr/>
        <w:t>噒㠻䙂燂习䅓슮椤넳剷䱥쉣⛂䠩</w:t>
      </w:r>
      <w:r>
        <w:rPr/>
        <w:t>ꦮ</w:t>
      </w:r>
      <w:r>
        <w:rPr/>
        <w:t>烎壂㵵䱸秂┫㬳㫂慒汢礮〈䉧娣숽为伲⽳捶㟂쉚偳䐴⌸습曂⻂ヂ</w:t>
      </w:r>
      <w:r>
        <w:rPr/>
        <w:t>ꕀ</w:t>
      </w:r>
      <w:r>
        <w:rPr/>
        <w:t>䩉ꥡ䦡䝟싃</w:t>
      </w:r>
      <w:r>
        <w:rPr/>
        <w:t>ꤴ</w:t>
      </w:r>
      <w:r>
        <w:rPr/>
        <w:t>盍绂쉅朩娥䵓洭究㐴</w:t>
      </w:r>
      <w:r>
        <w:rPr/>
        <w:t>꧂⨯</w:t>
      </w:r>
      <w:r>
        <w:rPr/>
        <w:t>㢵畾숮䒱㕧갱灪澥칩參嗂䥺</w:t>
      </w:r>
      <w:r>
        <w:rPr/>
        <w:t>⠵</w:t>
      </w:r>
      <w:r>
        <w:rPr/>
        <w:t>㥑汏쉭㙖塯⿂⹯矂㓂춘礽は㐮幋樷⽸㊘楅썅싂쵨樫쵪慢숩樬싂剠⍲竂祰汹깳啚塱ꌴ烂憘㫂橸幬</w:t>
      </w:r>
      <w:r>
        <w:rPr/>
        <w:t>ⵔ</w:t>
      </w:r>
      <w:r>
        <w:rPr/>
        <w:t>磂儺乮匪㝄愻쉠歟浓倮㫂䠺轹氽煾恐沏盂䔬恍䙹뿂㭚⥹瑏㧂쵱⨬奀넸䱥礲㗂惂夺之愤售㟂䥀剡</w:t>
      </w:r>
      <w:r>
        <w:rPr/>
        <w:t>ⱆ</w:t>
      </w:r>
      <w:r>
        <w:rPr/>
        <w:t>此碩䩦</w:t>
      </w:r>
      <w:r>
        <w:rPr/>
        <w:t>ꥇ</w:t>
      </w:r>
      <w:r>
        <w:rPr/>
        <w:t>汞껂乷浟竂숪滂煢澥䡅뽂ꅇ䱥⩩꥖▬䉗堩楾彆彵狂ꆵ</w:t>
      </w:r>
      <w:r>
        <w:rPr/>
        <w:t>ꤺ</w:t>
      </w:r>
      <w:r>
        <w:rPr/>
        <w:t>颻◂倦슱ィ歠嗎㷂㘫썮䨸쉂囂싂칲숲㟂䒵</w:t>
      </w:r>
      <w:r>
        <w:rPr/>
        <w:t>⡅</w:t>
      </w:r>
      <w:r>
        <w:rPr/>
        <w:t>숦㈰䜫敦倩元ꅘ䟂썑㭓췂內猣旃ꆮ劵</w:t>
      </w:r>
      <w:r>
        <w:rPr/>
        <w:t>꧂</w:t>
      </w:r>
      <w:r>
        <w:rPr/>
        <w:t>㊩㖵硳娨䩏焫숪㜊冣⼤⩙坊⑦桮㌫㥭涬䴷未塲숯祘橔쉏쉓杺ヂ㎘杨䲿啬</w:t>
      </w:r>
      <w:r>
        <w:rPr/>
        <w:t>ꕑ</w:t>
      </w:r>
      <w:r>
        <w:rPr/>
        <w:t>놵桠숪</w:t>
      </w:r>
      <w:r>
        <w:rPr/>
        <w:t>꤬</w:t>
      </w:r>
      <w:r>
        <w:rPr/>
        <w:t>溮っ畑ꥦ쉧び쉋䬫쉢歌琳摲⸪쌺噵숲㝏刯ㄵ♵顑丮睕슏塘页䕇㝢녙机㝸ꅊ嘪溱顣뗂䨭摙㕴⹯汹氬廂䙏䱲輨狂灌숪쵈摡䥸楙䜴묣㩢橡橹媻숥딥泂䚡䄮佅恋儽彷⨦娲㭳㉊竂</w:t>
      </w:r>
      <w:r>
        <w:rPr/>
        <w:t>꧂</w:t>
      </w:r>
      <w:r>
        <w:rPr/>
        <w:t>杒쉎ꌸ呾拃긥䑡䠣搵싃䵙喬櫃ꆡ쉚硵沬喱灳圻㍖ꥬ朣稷㮩쉌䒿</w:t>
      </w:r>
      <w:r>
        <w:rPr/>
        <w:t>Ⱳ</w:t>
      </w:r>
      <w:r>
        <w:rPr/>
        <w:t>响묩숻숴杠⑚桍㭏ꍺ桃㌸</w:t>
      </w:r>
      <w:r>
        <w:rPr/>
        <w:t>Ⱶ</w:t>
      </w:r>
      <w:r>
        <w:rPr/>
        <w:t>䪡⨰⹕塪䒡㩰</w:t>
      </w:r>
      <w:r>
        <w:rPr/>
        <w:t>ⱨ</w:t>
      </w:r>
      <w:r>
        <w:rPr/>
        <w:t>䝖垿</w:t>
      </w:r>
      <w:r>
        <w:rPr/>
        <w:t>꤫</w:t>
      </w:r>
      <w:r>
        <w:rPr/>
        <w:t>칇硦촷彣숬繊䯂䒩䖬迂쉁뇂獑在佤セ晊汩㭦榏㟂䔬敧싂⿂䢥瞩癓ꍸ䭳迂挱呬까숷恱쉫奊싂⨷吲⽺숩塭牆캥歑숱祉⦣䁷㈭뭇ꍂ厏傱牙橡揂</w:t>
      </w:r>
      <w:r>
        <w:rPr/>
        <w:t>꥓</w:t>
      </w:r>
      <w:r>
        <w:rPr/>
        <w:t>丬偟呩䝥⹌卙⩯炡═砰漹㩾䡊숷轮煘穩뮬</w:t>
      </w:r>
      <w:r>
        <w:rPr/>
        <w:t>ⷂ</w:t>
      </w:r>
      <w:r>
        <w:rPr/>
        <w:t>䩶㦻㛂乊癸쉎뼶妡㡖䢩氩塇欪䘵␦䬦瘽숵摕숨洺⨽輽♮㨥걍쉏敃稲䲵䦏㭩祌癓⧂穚䙳㥂䝌楂ꆩ⌺灯쉦㭲摂㈻䨻╔</w:t>
      </w:r>
      <w:r>
        <w:rPr/>
        <w:t>ⱗ</w:t>
      </w:r>
      <w:r>
        <w:rPr/>
        <w:t>㪡ㄥ刴ㄩꎡ繍坫噄䁠쎘䳂癏깲</w:t>
      </w:r>
      <w:r>
        <w:rPr/>
        <w:t>Ⲯ</w:t>
      </w:r>
      <w:r>
        <w:rPr/>
        <w:t>毂奦⫂☹슥幗</w:t>
      </w:r>
      <w:r>
        <w:rPr/>
        <w:t>ꔹ</w:t>
      </w:r>
      <w:r>
        <w:rPr/>
        <w:t>숭恗쵃䭲㕆슩縬ㅀ禿南塞眣쉕楺彍䑘㵰昬䡣捵⭯㩐</w:t>
      </w:r>
      <w:r>
        <w:rPr/>
        <w:t>ⵑ</w:t>
      </w:r>
      <w:r>
        <w:rPr/>
        <w:t>뭇徥䁯칌弣숲扌縳캵汎칇䅞䵧摁繦쉋晨呤</w:t>
      </w:r>
      <w:r>
        <w:rPr/>
        <w:t>ⷂ</w:t>
      </w:r>
      <w:r>
        <w:rPr/>
        <w:t>湋칰䝴睺縸硏呶忂奤皥漻嫂儱獓畞繪㬳㍀깔轆믂ꆩ囂☩眱쉰碘♌券㈳⍚氲㕀⺵</w:t>
      </w:r>
      <w:r>
        <w:rPr/>
        <w:t>Ⲙ</w:t>
      </w:r>
      <w:r>
        <w:rPr/>
        <w:t>㬸䡕恑</w:t>
      </w:r>
      <w:r>
        <w:rPr/>
        <w:t>ꔮ</w:t>
      </w:r>
      <w:r>
        <w:rPr/>
        <w:t>㕖㧂㦬䄩坞ꅸ쉴싂ꎥ䬵䁓⎏㔩奋䵋慒礪獦檘纮숱뽩㝐扴㥮숽檘㭳☳怫浘걌噣浰䖩䌷獲땸䙐䝱㌨旂칠扪穉卒輣倣塺晬䭒Ⓕ㐩瀽殏꥕咩䛂䰨㴶恘㎥뭗硁氻㎵䉚潌猸㡧쉪䔵⪣䱑싂顳灮땩쉦⽡㦻ꄸ午</w:t>
      </w:r>
      <w:r>
        <w:rPr/>
        <w:t>Ⲯ</w:t>
      </w:r>
      <w:r>
        <w:rPr/>
        <w:t>䅦䴷쉁禱⯂</w:t>
      </w:r>
      <w:r>
        <w:rPr/>
        <w:t>ⷂ</w:t>
      </w:r>
      <w:r>
        <w:rPr/>
        <w:t>ꅐ깺⯂婴灗烂稱繙⺬幂潙쉌㒬ꆿ卣歀䴣</w:t>
      </w:r>
      <w:r>
        <w:rPr/>
        <w:t>ꗂ</w:t>
      </w:r>
      <w:r>
        <w:rPr/>
        <w:t>㑆♊⥡轕枡浡彖╪㜫啧ꥣ䙒</w:t>
      </w:r>
      <w:r>
        <w:rPr/>
        <w:t>⡔</w:t>
      </w:r>
      <w:r>
        <w:rPr/>
        <w:t>숸긲潧瀮믂䇂</w:t>
      </w:r>
      <w:r>
        <w:rPr/>
        <w:t>ꤣ</w:t>
      </w:r>
      <w:r>
        <w:rPr/>
        <w:t>㈊ꅃ積特昺㋎⥉䉢ꥤㆱ唥쵌</w:t>
      </w:r>
      <w:r>
        <w:rPr/>
        <w:t>⡴</w:t>
      </w:r>
      <w:r>
        <w:rPr/>
        <w:t>䥖</w:t>
      </w:r>
      <w:r>
        <w:rPr/>
        <w:t>ꤱ</w:t>
      </w:r>
      <w:r>
        <w:rPr/>
        <w:t>喥㍁杢츦㜹牓녮佀瑈愵畔썕뭖港㜷䩴汊绍䁡⧂祲獥쉊弹</w:t>
      </w:r>
      <w:r>
        <w:rPr/>
        <w:t>⡁⵪</w:t>
      </w:r>
      <w:r>
        <w:rPr/>
        <w:t>⻂쉨쉩⹔怬㣂⨣冏涩㯂湳뭔堲倣㇂㍤䁱姂뭆侩颥</w:t>
      </w:r>
      <w:r>
        <w:rPr/>
        <w:t>⣎</w:t>
      </w:r>
      <w:r>
        <w:rPr/>
        <w:t>橀⨫쉪爥쉷浔</w:t>
      </w:r>
      <w:r>
        <w:rPr/>
        <w:t>⣂</w:t>
      </w:r>
      <w:r>
        <w:rPr/>
        <w:t>슏쉕䬣樻쉡焸䥍쉢쉈싂쉭</w:t>
      </w:r>
      <w:r>
        <w:rPr/>
        <w:t>⡮</w:t>
      </w:r>
      <w:r>
        <w:rPr/>
        <w:t>䑺</w:t>
      </w:r>
      <w:r>
        <w:rPr/>
        <w:t>ꕞ</w:t>
      </w:r>
      <w:r>
        <w:rPr/>
        <w:t>㦬㵌</w:t>
      </w:r>
      <w:r>
        <w:rPr/>
        <w:t>ⶥ</w:t>
      </w:r>
      <w:r>
        <w:rPr/>
        <w:t>䍱쉘쉲걹彧礻戨㐶ㅁ㨬䅠優</w:t>
      </w:r>
      <w:r>
        <w:rPr/>
        <w:t>ꦩ</w:t>
      </w:r>
      <w:r>
        <w:rPr/>
        <w:t>榵汄ㅅ⭪䙟犵⌻優渰扂硑䥊㷂微숲녨摖⸬쉑䍾畅浮</w:t>
      </w:r>
      <w:r>
        <w:rPr/>
        <w:t>ꥆ</w:t>
      </w:r>
      <w:r>
        <w:rPr/>
        <w:t>쉀侬칸䡒</w:t>
      </w:r>
      <w:r>
        <w:rPr/>
        <w:t>ⱘ</w:t>
      </w:r>
      <w:r>
        <w:rPr/>
        <w:t>轨牧</w:t>
      </w:r>
      <w:r>
        <w:rPr/>
        <w:t>ꔦ⹘</w:t>
      </w:r>
      <w:r>
        <w:rPr/>
        <w:t>剸牾娱ꍭ浩稻佊儮祮䑖싂㎡ꅭ揂ꎬ䂮⌱쉴塪吲啤⼰㯂䵯䜮㐬䮻쉪㝴晵䣂뭟䙸扯㔪顑畎橭⭊㟂숪녷넸呄周쏂顓쉾恭飂땹桉䕳ぐꥵ瓂繡汋婆䩘</w:t>
      </w:r>
      <w:r>
        <w:rPr/>
        <w:t>ꗂ</w:t>
      </w:r>
      <w:r>
        <w:rPr/>
        <w:t>ꍘ䙵挰㍲栵썧쉙㩁뼴㓎⚘⸹繺땶䡥凍ꄵ쉏摵兵浤恈廂婋晫琪栣걃捺㋂␯轑ꥰ㞘䉠汭ꥹ輯㩍쉭天本琻晘숮쉺ꥢ㩰㥍ꏍ넮놡</w:t>
      </w:r>
      <w:r>
        <w:rPr/>
        <w:t>⡱⥆</w:t>
      </w:r>
      <w:r>
        <w:rPr/>
        <w:t>䎿么穊痂申盂</w:t>
      </w:r>
      <w:r>
        <w:rPr/>
        <w:t>ꔴ</w:t>
      </w:r>
      <w:r>
        <w:rPr/>
        <w:t>㐣昺睍䑚㐩㭠䜶㉴繰㡴쵘㑳晊滂⛎쉡灠乌䀲卷䍁轐쉫䭴〯婱ꍟ㡠幍쉦㍈쉞楋濂偃䂿礯睌쵬쉊쉋甬㞩♄䛎畩係顈儷ㅲ㥒䯍䣂⨸癩쉡獹숺洦味숰녊戹低㶏촯䚩숥顉</w:t>
      </w:r>
      <w:r>
        <w:rPr/>
        <w:t>Ȿ</w:t>
      </w:r>
      <w:r>
        <w:rPr/>
        <w:t>䅯䐶䴩㙔牴桇싂䯂瘪剨䔸槂穑쏎癶칏朶杖숫긳䑓幪煏嘤칭啅녹䔴㙖⥲繍顈♡♾㔺呅彁煯</w:t>
      </w:r>
      <w:r>
        <w:rPr/>
        <w:t>ꔽ⩟</w:t>
      </w:r>
      <w:r>
        <w:rPr/>
        <w:t>깇㟂껂桏㖏⩈컂頳쵂䠱땇乥坧疩坷榣唰⹅䧂灣녷㬷㩙</w:t>
      </w:r>
      <w:r>
        <w:rPr/>
        <w:t>ⱡ</w:t>
      </w:r>
      <w:r>
        <w:rPr/>
        <w:t>泂檱冮恢쉕</w:t>
      </w:r>
      <w:r>
        <w:rPr/>
        <w:t>ⱹ</w:t>
      </w:r>
      <w:r>
        <w:rPr/>
        <w:t>梣</w:t>
      </w:r>
      <w:r>
        <w:rPr/>
        <w:t>ⱬ</w:t>
      </w:r>
      <w:r>
        <w:rPr/>
        <w:t>䁆浟⹭㪘漩㉫樨㑮猥츱睒汹쏂䡬␱숣</w:t>
      </w:r>
      <w:r>
        <w:rPr/>
        <w:t>Ⱞ</w:t>
      </w:r>
      <w:r>
        <w:rPr/>
        <w:t>䉦歌뇂</w:t>
      </w:r>
      <w:r>
        <w:rPr/>
        <w:t>ꦥ</w:t>
      </w:r>
      <w:r>
        <w:rPr/>
        <w:t>楅㡲䡰䯂뇂ꥪ걯玡⭗睚熩㩢䩍숷츤癞㴭䅪</w:t>
      </w:r>
      <w:r>
        <w:rPr/>
        <w:t>ⴭ</w:t>
      </w:r>
      <w:r>
        <w:rPr/>
        <w:t>嘥捡</w:t>
      </w:r>
      <w:r>
        <w:rPr/>
        <w:t>꧂</w:t>
      </w:r>
      <w:r>
        <w:rPr/>
        <w:t>畅칥䒮뽯䵞轖穆李轄⿂⧃쉑圫煆⨷煱猣㬴⵳㵳噳凂怩婦깳喱</w:t>
      </w:r>
      <w:r>
        <w:rPr/>
        <w:t>ⰻ⪩</w:t>
      </w:r>
      <w:r>
        <w:rPr/>
        <w:t>汥丸䠮땚㭙</w:t>
      </w:r>
      <w:r>
        <w:rPr/>
        <w:t>ꥂ</w:t>
      </w:r>
      <w:r>
        <w:rPr/>
        <w:t>㭀壎奚㣂</w:t>
      </w:r>
      <w:r>
        <w:rPr/>
        <w:t>ꦏ</w:t>
      </w:r>
      <w:r>
        <w:rPr/>
        <w:t>⽪煓瑪睵獥숵칸灥쉬惂暱㕤摙㕘ㅟ杔瓂㘴怭懂녏쉚佪㵄咥捀楄儳灷儫</w:t>
      </w:r>
      <w:r>
        <w:rPr/>
        <w:t>꧂</w:t>
      </w:r>
      <w:r>
        <w:rPr/>
        <w:t>爷浆쌺ꌊ摙ネ汓</w:t>
      </w:r>
      <w:r>
        <w:rPr/>
        <w:t>ꤤ</w:t>
      </w:r>
      <w:r>
        <w:rPr/>
        <w:t>灯漶⍏溩ꥪ哂싂ꅵ瘸塚猻㉱ㅞ숽</w:t>
      </w:r>
      <w:r>
        <w:rPr/>
        <w:t>꤬</w:t>
      </w:r>
      <w:r>
        <w:rPr/>
        <w:t>㨵⾮ꥳ땓佋</w:t>
      </w:r>
      <w:r>
        <w:rPr/>
        <w:t>ꥅ</w:t>
      </w:r>
      <w:r>
        <w:rPr/>
        <w:t>颿쵧瘸긵숯䩟</w:t>
      </w:r>
      <w:r>
        <w:rPr/>
        <w:t>ꥑ</w:t>
      </w:r>
      <w:r>
        <w:rPr/>
        <w:t>쉑圹㔦䁊䄸妻䵇䠳싂쉘に숻汥</w:t>
      </w:r>
      <w:r>
        <w:rPr/>
        <w:t>ꦮ</w:t>
      </w:r>
      <w:r>
        <w:rPr/>
        <w:t>牫歰呦慯珂瑔⩌債烂쉌䍯摴뇂纣怺䙓쏍싂灞싎妏潸噧습圷쉰쉮슣桴쉋榻</w:t>
      </w:r>
      <w:r>
        <w:rPr/>
        <w:t>ꔣ</w:t>
      </w:r>
      <w:r>
        <w:rPr/>
        <w:t>쉉櫂ꄪ</w:t>
      </w:r>
      <w:r>
        <w:rPr/>
        <w:t>ⰶ</w:t>
      </w:r>
      <w:r>
        <w:rPr/>
        <w:t>淂夣땞偞灌쉵⹳쵯瞣前堳盂楐썳䋂䔨槂䵇쉚摵䁉彅노</w:t>
      </w:r>
      <w:r>
        <w:rPr/>
        <w:t>꧂</w:t>
      </w:r>
      <w:r>
        <w:rPr/>
        <w:t>恑⤶瘰哂㒿꥗⍸쉐䥯깷ꍠ渷䑾扏쉔㮮坄扶긮⍟㴻䁫煒殬摣⥐묯瞏䑃쌱䍍䵈灈㈫㓂㌮玬顶刲䚻</w:t>
      </w:r>
      <w:r>
        <w:rPr/>
        <w:t>ꗂ</w:t>
      </w:r>
      <w:r>
        <w:rPr/>
        <w:t>썵</w:t>
      </w:r>
      <w:r>
        <w:rPr/>
        <w:t>ꥌ</w:t>
      </w:r>
      <w:r>
        <w:rPr/>
        <w:t>⡒</w:t>
      </w:r>
      <w:r>
        <w:rPr/>
        <w:t>䚿幨半㝥㠩춮悻癦⍠㕨摚穹⵺䌬竂磃㥠쉢䭐湧畺</w:t>
      </w:r>
      <w:r>
        <w:rPr/>
        <w:t>꤯</w:t>
      </w:r>
      <w:r>
        <w:rPr/>
        <w:t>⡺</w:t>
      </w:r>
      <w:r>
        <w:rPr/>
        <w:t>幧㔸㕹ꅲ玏穟卩㙊痎祪뽅㭕檘猸쉍㑐썱쉹쉇稤</w:t>
      </w:r>
      <w:r>
        <w:rPr/>
        <w:t>ⰳ⭥</w:t>
      </w:r>
      <w:r>
        <w:rPr/>
        <w:t>瑟묬飂쉰♷쉔⴪碥晵楮椽䕣뭥輲묯⽲㥶슮堸嘲旂塈딳㷂䭫ィ朸쉡喩焪숩啓꥙ꏎ䉟㵋숪ㆥ</w:t>
      </w:r>
      <w:r>
        <w:rPr/>
        <w:t>ꤪ</w:t>
      </w:r>
      <w:r>
        <w:rPr/>
        <w:t>䧎䭾Ⓜ숰쉆⵲쉞卒䋂犱䠪檣瑄㩍⽂⤴슮咿刬䖬戴</w:t>
      </w:r>
      <w:r>
        <w:rPr/>
        <w:t>ⵦ</w:t>
      </w:r>
      <w:r>
        <w:rPr/>
        <w:t>믍꺥啵⩊⑧⨷⭄ば䱶</w:t>
      </w:r>
      <w:r>
        <w:rPr/>
        <w:t>ꕦ</w:t>
      </w:r>
      <w:r>
        <w:rPr/>
        <w:t>㞥㚵振汚㠴䗂䙏圹쉪湏乭畑</w:t>
      </w:r>
      <w:r>
        <w:rPr/>
        <w:t>⢩</w:t>
      </w:r>
      <w:r>
        <w:rPr/>
        <w:t>湭滂㩂夤㡙슏ゥ桵ꌦ敕楤䵅㬪坚숱澩쉫䨴㔳쉘숽㝄䰶㎱剟穃奎瑆⽬䪣僂渶䞿淎ꌨ㉟⻍쉄妣湂奄桇㝌祌䌷쉏䔹轨顶</w:t>
      </w:r>
      <w:r>
        <w:rPr/>
        <w:t>ⰻ</w:t>
      </w:r>
      <w:r>
        <w:rPr/>
        <w:t>弩祎姎㭔彁甥㞡쉲</w:t>
      </w:r>
      <w:r>
        <w:rPr/>
        <w:t>ⱷ</w:t>
      </w:r>
      <w:r>
        <w:rPr/>
        <w:t>ꎩ⽎䕴䞘촯瑺싂梘绂</w:t>
      </w:r>
      <w:r>
        <w:rPr/>
        <w:t>ꗂ</w:t>
      </w:r>
      <w:r>
        <w:rPr/>
        <w:t>츦ㄮ년欻뭒䝪╢墱旃冣歰쉣⑭⍪摫穋㥃쉙傿嗂⤨影浰㤪䴩쉖숦䝄쉩깐䗂땡轢</w:t>
      </w:r>
      <w:r>
        <w:rPr/>
        <w:t>⡁</w:t>
      </w:r>
      <w:r>
        <w:rPr/>
        <w:t>博⻂</w:t>
      </w:r>
      <w:r>
        <w:rPr/>
        <w:t>ⵦ</w:t>
      </w:r>
      <w:r>
        <w:rPr/>
        <w:t>癘氤㍈╟㑪☭</w:t>
      </w:r>
      <w:r>
        <w:rPr/>
        <w:t>ꦵ</w:t>
      </w:r>
      <w:r>
        <w:rPr/>
        <w:t>撘䱲쉠슱䦣슿䙇愪䖮柂噔圱偹䬺恳♶떿繟⽏摷</w:t>
      </w:r>
      <w:r>
        <w:rPr/>
        <w:t>Ⳃ</w:t>
      </w:r>
      <w:r>
        <w:rPr/>
        <w:t>깩딽怸㬻싂啭♷夹㩦扠쉺捨爸楫匫⸻쉌䙇晠䁠㭷걉撡곂⸺煷숮䀦딴弬佐汗㩯䓃쉑咻䅞䈰咩칏敱╩㌷䧂䗍猷偂䨰ꅹ扪䵠旂怪㛂깲楋㵂掮숮噋夫痂㕱彯쉯긪㇂䕭漱汯</w:t>
      </w:r>
      <w:r>
        <w:rPr/>
        <w:t>ⷂ</w:t>
      </w:r>
      <w:r>
        <w:rPr/>
        <w:t>碵伥坤撥悿㚡俍甲竂獹쵗숤佔䩕牥䝁⍍䊮去ㆬ쉢</w:t>
      </w:r>
      <w:r>
        <w:rPr/>
        <w:t>ⴷ</w:t>
      </w:r>
      <w:r>
        <w:rPr/>
        <w:t>ꌲ橭䅂캿卓㤊숸ㅱ偂썞␽숳繢㘪䍷侬㜭測</w:t>
      </w:r>
      <w:r>
        <w:rPr/>
        <w:t>ꔦ</w:t>
      </w:r>
      <w:r>
        <w:rPr/>
        <w:t>䁏㑓쉞浵녳숱乘깦榥嫂癔㩘竂桇佯쉎㭯幖</w:t>
      </w:r>
      <w:r>
        <w:rPr/>
        <w:t>ꕊ</w:t>
      </w:r>
      <w:r>
        <w:rPr/>
        <w:t>溻恄⸪噂╥畨甦䉂獅暏祔⩲</w:t>
      </w:r>
      <w:r>
        <w:rPr/>
        <w:t>ⵒ</w:t>
      </w:r>
      <w:r>
        <w:rPr/>
        <w:t>凂㥍怵戩ꥨ㩠⨳⻂廍畾⩇㒿싂〴唥嘪숪ꥴ쉅쉥⽕淍楬傡㭭掬㑤⽋入枻娰匷转♥㉩嘫杣顃価⭏㷂焭偯㔶獈伶숦擂彠⭬쉕灱噈刻摣汹</w:t>
      </w:r>
      <w:r>
        <w:rPr/>
        <w:t>ⴷ</w:t>
      </w:r>
      <w:r>
        <w:rPr/>
        <w:t>仂</w:t>
      </w:r>
      <w:r>
        <w:rPr/>
        <w:t>ꦣ</w:t>
      </w:r>
      <w:r>
        <w:rPr/>
        <w:t>丹㵯偡䂣슣⚡晔녅〻㉟걐⍬㩫㜰䘩啗田繋땊㯍体盎橏飂䔪繍睆摪㥒焤</w:t>
      </w:r>
      <w:r>
        <w:rPr/>
        <w:t>⡩</w:t>
      </w:r>
      <w:r>
        <w:rPr/>
        <w:t>扒쉉䨥汹练檩㑹䑹刹║㉥㝕ꥷ娣⭟ィ游願슘夽</w:t>
      </w:r>
      <w:r>
        <w:rPr/>
        <w:t>ꖥ</w:t>
      </w:r>
      <w:r>
        <w:rPr/>
        <w:t>晰㑧뽯䘹㴱⚵ꆿ䛂녉䴥㈭뭲싂偾琴慚땟晕㜫Ⓜ㩰皏䱥쉈♎捅淂唤㬩䍡係侥땔倮</w:t>
      </w:r>
      <w:r>
        <w:rPr/>
        <w:t>⣂</w:t>
      </w:r>
      <w:r>
        <w:rPr/>
        <w:t>⾮쉞摨㵣䮻녪컂㩉兾戰떻䯂䀣偯塯卉칱輪㩉䕞弤櫂숲䛂㭏儳</w:t>
      </w:r>
      <w:r>
        <w:rPr/>
        <w:t>ꦡ</w:t>
      </w:r>
      <w:r>
        <w:rPr/>
        <w:t>싂喥張</w:t>
      </w:r>
      <w:r>
        <w:rPr/>
        <w:t>ꤥ</w:t>
      </w:r>
      <w:r>
        <w:rPr/>
        <w:t>䍴</w:t>
      </w:r>
      <w:r>
        <w:rPr/>
        <w:t>ꖩ⦮⸦</w:t>
      </w:r>
      <w:r>
        <w:rPr/>
        <w:t>甪杷兇恰쉋敯癳쉮</w:t>
      </w:r>
      <w:r>
        <w:rPr/>
        <w:t>ꕾ</w:t>
      </w:r>
      <w:r>
        <w:rPr/>
        <w:t>䤪⩵偣洨嚣䢮彯칒乙</w:t>
      </w:r>
      <w:r>
        <w:rPr/>
        <w:t>ꕦ♢</w:t>
      </w:r>
      <w:r>
        <w:rPr/>
        <w:t>繓</w:t>
      </w:r>
      <w:r>
        <w:rPr/>
        <w:t>ꤹ</w:t>
      </w:r>
      <w:r>
        <w:rPr/>
        <w:t>슏뇂땨唪䥇</w:t>
      </w:r>
      <w:r>
        <w:rPr/>
        <w:t>ꤺ┹</w:t>
      </w:r>
      <w:r>
        <w:rPr/>
        <w:t>숭쉘䅯쉰뗂녦䅩䡌绂㐵갦庱䅳␪슮呍습슥楡䅏仂椴忂婅⑸⤺ㅦ殱塂奊촣棂恏畅␪숰⏂숮填摧䭃䔪繦愫싎㖿㭏垘癉硘⒡㡟潀湺䩾灙걅扞噯딪ꅁ쉁䣂厥彄吴礣땾廂佾숷쉆橶⒥␤㭎ず䥫熩䈶㟂捎녲湉䛎䅦嘲슱慫乞⽯쉸썒䙨⫂㋂睋뭾倻</w:t>
      </w:r>
      <w:r>
        <w:rPr/>
        <w:t>ⴲ</w:t>
      </w:r>
      <w:r>
        <w:rPr/>
        <w:t>쉬佇浌撻㊻玿乆䏂盂㶩硺湸⌽넵睱싍煌塁怭轷䑙ꅓ숽</w:t>
      </w:r>
      <w:r>
        <w:rPr/>
        <w:t>ꤹ</w:t>
      </w:r>
      <w:r>
        <w:rPr/>
        <w:t>央쵄幌쉤ꌷ圯弤湊㑗뮵</w:t>
      </w:r>
      <w:r>
        <w:rPr/>
        <w:t>ⱺ</w:t>
      </w:r>
      <w:r>
        <w:rPr/>
        <w:t>换╨</w:t>
      </w:r>
      <w:r>
        <w:rPr/>
        <w:t>Ⱘ</w:t>
      </w:r>
      <w:r>
        <w:rPr/>
        <w:t>婑㓂㭊딤쉞쉋㉩䵌싂㜯䂡墿佹썃ꅫ禥㕅䋂◂㍋䱫摐</w:t>
      </w:r>
      <w:r>
        <w:rPr/>
        <w:t>ⶥ</w:t>
      </w:r>
      <w:r>
        <w:rPr/>
        <w:t>䫂⩺顆⌳쉣㉓瑄額</w:t>
      </w:r>
      <w:r>
        <w:rPr/>
        <w:t>ꤨ</w:t>
      </w:r>
      <w:r>
        <w:rPr/>
        <w:t>犥ꎮ䰵穧⹣亮⯂묯䧂关步㓂䅥䡂〬㉺瞩獕䯂䪩囂㮡堻숲接</w:t>
      </w:r>
      <w:r>
        <w:rPr/>
        <w:t>ꥐ⫂</w:t>
      </w:r>
      <w:r>
        <w:rPr/>
        <w:t>彎橨囂숭슬</w:t>
      </w:r>
      <w:r>
        <w:rPr/>
        <w:t>⡎</w:t>
      </w:r>
      <w:r>
        <w:rPr/>
        <w:t>㌣乧⩷繳쉇꥞畆燂硯乐♭洶没煇䥠䗂쉆</w:t>
      </w:r>
      <w:r>
        <w:rPr/>
        <w:t>꧂</w:t>
      </w:r>
      <w:r>
        <w:rPr/>
        <w:t>常걮癣䛂䕘⩙ꍏㅵ쉵堤湔떏氵슮囂쉟敳㋂彋녓㕑쉳㝎놵Ⓜꥦ佤瘯卒浇溱㘫䤳뽅匱椊㑂癠䝮㡢␭Ⓧ㔤偵稲狃债㙒㍈欭䅍硸슏婵ꥦ䩏参犻濂촴⤹䕗⾣⍓并䑱痂撡由㘱抩걞塮副摟□䐸迂㨤</w:t>
      </w:r>
      <w:r>
        <w:rPr/>
        <w:t>ꕅ</w:t>
      </w:r>
      <w:r>
        <w:rPr/>
        <w:t>丽椲</w:t>
      </w:r>
      <w:r>
        <w:rPr/>
        <w:t>⠨</w:t>
      </w:r>
      <w:r>
        <w:rPr/>
        <w:t>敞找⭟⽖湡숤犻氬</w:t>
      </w:r>
      <w:r>
        <w:rPr/>
        <w:t>ꤷ</w:t>
      </w:r>
      <w:r>
        <w:rPr/>
        <w:t>숬ꍂ싂瑸檥䤸偟憩⾱䅣晾極䳂㉀汶㚡⪵盂湞䑮넬妮匦쉘橺湸⍚獶㥎</w:t>
      </w:r>
      <w:r>
        <w:rPr/>
        <w:t>ⱑ</w:t>
      </w:r>
      <w:r>
        <w:rPr/>
        <w:t>抬䥒樭⿂⩺ꅞ欹慹唽뇂洱桦獩杄做♺쎵顏</w:t>
      </w:r>
      <w:r>
        <w:rPr/>
        <w:t>ⴣ</w:t>
      </w:r>
      <w:r>
        <w:rPr/>
        <w:t>쵯㦵㝅䁊稴捲싂㩮坆⍁䥉쉧灅䄻⩮剄䉁䥍</w:t>
      </w:r>
      <w:r>
        <w:rPr/>
        <w:t>ꥂ</w:t>
      </w:r>
      <w:r>
        <w:rPr/>
        <w:t>䉯场橐⭪䕀䈽䛍</w:t>
      </w:r>
      <w:r>
        <w:rPr/>
        <w:t>꧂</w:t>
      </w:r>
      <w:r>
        <w:rPr/>
        <w:t>㤴䅟档숻湄싂㜬䩷䉣䭫깟䨩奯摍ば䄣嘺╷杣癈楦깧꺩癖䴦숬倰뼵姂싃걪奣</w:t>
      </w:r>
      <w:r>
        <w:rPr/>
        <w:t>Ⳃ</w:t>
      </w:r>
      <w:r>
        <w:rPr/>
        <w:t>琥㡟埂楯飂껂牔㷂獞っ犣協땐䔺乩쉦恊뮿䀭䠬彫颱</w:t>
      </w:r>
      <w:r>
        <w:rPr/>
        <w:t>ⰵ⫂</w:t>
      </w:r>
      <w:r>
        <w:rPr/>
        <w:t>䆬嗎㌺⫂兑</w:t>
      </w:r>
      <w:r>
        <w:rPr/>
        <w:t>ꥒ</w:t>
      </w:r>
      <w:r>
        <w:rPr/>
        <w:t>㍓䓂㤽녈䷎春㍉㥩</w:t>
      </w:r>
      <w:r>
        <w:rPr/>
        <w:t>ⷂ</w:t>
      </w:r>
      <w:r>
        <w:rPr/>
        <w:t>䕘깘䕬柂顒猰塪ꥺ剙噑칔啠싂燂㭹歸츱㄰䈺⽃䑣顧坺栣䄦轒⫂旍㡙女偶挷堻쌥晧彇쉰뭟恋㵨㝹숷</w:t>
      </w:r>
      <w:r>
        <w:rPr/>
        <w:t>Ⳃ┽⹨</w:t>
      </w:r>
      <w:r>
        <w:rPr/>
        <w:t>煙⨵걺㝯㑍땰呬ㅯ㍺</w:t>
      </w:r>
      <w:r>
        <w:rPr/>
        <w:t>⡋</w:t>
      </w:r>
      <w:r>
        <w:rPr/>
        <w:t>쉍灑帨⚥础</w:t>
      </w:r>
      <w:r>
        <w:rPr/>
        <w:t>ⲻ</w:t>
      </w:r>
      <w:r>
        <w:rPr/>
        <w:t>㭠昨塪䵃椰㤥⭉䳍슡깯厬䩏䱖</w:t>
      </w:r>
      <w:r>
        <w:rPr/>
        <w:t>ꕰ</w:t>
      </w:r>
      <w:r>
        <w:rPr/>
        <w:t>犱猳䫎匮㙏器칫氶넰ꏂ㗂棂㕳瀣쉊佪昷弣狂㇎</w:t>
      </w:r>
      <w:r>
        <w:rPr/>
        <w:t>ⶩ</w:t>
      </w:r>
      <w:r>
        <w:rPr/>
        <w:t>礫䠦㠨轘睾抏╪㟂䰫䜯輳泂⧂䭆彾ꍨ唳睤╮⾮깺淂⼯ꍞ㬻噧浶湷係搵⩒〤灗吳睕䲡걧䩊忂㣂ㅒ㑕꥔坣浭桺썅㓂䴶㭰䨩Ⓜ㟂䔲㡾煭䶩껂䌶㘮暩⩏䖘拂穔睶▣墮슻晓㋍㝂</w:t>
      </w:r>
      <w:r>
        <w:rPr/>
        <w:t>ⶥ</w:t>
      </w:r>
      <w:r>
        <w:rPr/>
        <w:t>ꥰ奎癴硏囂極ꅆㄹ쉴〺☪浘恫浅帤溻䁯⽬䞱挥祈牾䃂쉐輹습쉷㝧欴쉶쵍</w:t>
      </w:r>
      <w:r>
        <w:rPr/>
        <w:t>꧂</w:t>
      </w:r>
      <w:r>
        <w:rPr/>
        <w:t>ꥤ䅌扵⤫污쎱⛂㵄䕱昰穦쉃⦻烂⤪䱸伬쉨橳煵椺濂㮡淂쉸</w:t>
      </w:r>
      <w:r>
        <w:rPr/>
        <w:t>ꕁ</w:t>
      </w:r>
      <w:r>
        <w:rPr/>
        <w:t>禣璵</w:t>
      </w:r>
      <w:r>
        <w:rPr/>
        <w:t>ꥇ</w:t>
      </w:r>
      <w:r>
        <w:rPr/>
        <w:t>澮㨣㬰쉵⨸ꌥ哂䁕へ灑싂㕹桨</w:t>
      </w:r>
      <w:r>
        <w:rPr/>
        <w:t>ⰳ⠨</w:t>
      </w:r>
      <w:r>
        <w:rPr/>
        <w:t>㵮橙㋂</w:t>
      </w:r>
      <w:r>
        <w:rPr/>
        <w:t>ꤳ</w:t>
      </w:r>
      <w:r>
        <w:rPr/>
        <w:t>临ꥰ剮믍쉠禡䐪嘯䅷㡓挴玱깱懂来轍㭓㩴擂乊繭䳂♆걱硷䉡쉾睉칹堳⧂癌쉶婒䉷䕎窡懂䔹⪵䡠⾩뭴眪ꄯ䛂汍䋂线佱깟㨸</w:t>
      </w:r>
      <w:r>
        <w:rPr/>
        <w:t>⡯</w:t>
      </w:r>
      <w:r>
        <w:rPr/>
        <w:t>⼺쉁歴</w:t>
      </w:r>
      <w:r>
        <w:rPr/>
        <w:t>ꤪ</w:t>
      </w:r>
      <w:r>
        <w:rPr/>
        <w:t>煌䐊뾡瀸䱾</w:t>
      </w:r>
      <w:r>
        <w:rPr/>
        <w:t>ⵎ</w:t>
      </w:r>
      <w:r>
        <w:rPr/>
        <w:t>傘㡇愤壂劏晎栶㜮뭷♬㵨ガ쉵杮眵吩깓瘺傱揂痂卌䢮슬硂癃긪⨴榡愯弶䴽쉱슣ꅫ含䚱瑋湡쉃櫂슻쉶⻂坏潨瑪숯</w:t>
      </w:r>
      <w:r>
        <w:rPr/>
        <w:t>ꤽ</w:t>
      </w:r>
      <w:r>
        <w:rPr/>
        <w:t>䭈繘㌮</w:t>
      </w:r>
      <w:r>
        <w:rPr/>
        <w:t>ⵃ</w:t>
      </w:r>
      <w:r>
        <w:rPr/>
        <w:t>捡쉧넳刣坣歃⑶物督揃畘㵇呹盂묺䄨숵⽂奚싂ꄪ숥煢顊哂弪⩦⩞뽎쉘㡮녎欸啳祳〣쉤䵎甲瘪쉚顥</w:t>
      </w:r>
      <w:r>
        <w:rPr/>
        <w:t>ⵅ</w:t>
      </w:r>
      <w:r>
        <w:rPr/>
        <w:t>椬ㄺꍏ⛂摆椯磍썲盂ㆵ䝩瑪䮥坺⫂㉟뿎</w:t>
      </w:r>
      <w:r>
        <w:rPr/>
        <w:t>Ⱘ</w:t>
      </w:r>
      <w:r>
        <w:rPr/>
        <w:t>㍐瀩楞癊均昷춮㤮扭眷넺灠쉯敷뼴䆩숰稰㡢䅰䟂塟䑐뼶숮㉪椽뼳潀䛃瑇ꍴ枏</w:t>
      </w:r>
      <w:r>
        <w:rPr/>
        <w:t>⢻</w:t>
      </w:r>
      <w:r>
        <w:rPr/>
        <w:t>ꌦ璘畋彳ヂ輪뼶䱭㩧廂⭔촹쉖僂㊿쉟潲㤻쉓瑤㒘䪮楴㤴칶싍㬵㍇㋂瑬硪䰲⼺偘䵾⫂捓㟂捚䅱㝌䎘䒱燂顚♮繃⭴凂츭츴顭⩨㷂㥉䲮㏂呆嫎⭌</w:t>
      </w:r>
      <w:r>
        <w:rPr/>
        <w:t>ꥊ</w:t>
      </w:r>
      <w:r>
        <w:rPr/>
        <w:t>숵ꅏ⑎协</w:t>
      </w:r>
      <w:r>
        <w:rPr/>
        <w:t>ⵋ</w:t>
      </w:r>
      <w:r>
        <w:rPr/>
        <w:t>瑏㓍堦塔䆿丣</w:t>
      </w:r>
      <w:r>
        <w:rPr/>
        <w:t>ⴳ</w:t>
      </w:r>
      <w:r>
        <w:rPr/>
        <w:t>瞘곂䓂㚿嘣딭顤扯캡娭걊曂㶣沩侥楃秂㜽凂</w:t>
      </w:r>
      <w:r>
        <w:rPr/>
        <w:t>ꕱ</w:t>
      </w:r>
      <w:r>
        <w:rPr/>
        <w:t>扒堮쌽㙊䶵䠭⽸╦䠥㕹乕䁰⪮㌨ꥤ㕵슱뭤恦㴻⹋숭慟䱧걇傱睲䐲楉䠦桠넻쉤숬䭐쵅⿂䜪䁁塢坟쉆쉐極晟样㴤⭺橺⫂</w:t>
      </w:r>
      <w:r>
        <w:rPr/>
        <w:t>⡶</w:t>
      </w:r>
      <w:r>
        <w:rPr/>
        <w:t>䁸攥汁㉧␳⥓湔㉤㜱炮殿쉰懂礫㐭⍾♚噱␯勍숸뽄㕟</w:t>
      </w:r>
      <w:r>
        <w:rPr/>
        <w:t>ꥋ</w:t>
      </w:r>
      <w:r>
        <w:rPr/>
        <w:t>牂숤갣뇎갫⌤쉱칦拂쉙幐浊⍣幹汬乎漲氦卢ꥪ氤䙷쉊晍㍰㉗摾浕歒呖两弥欺㈳㴬だ凂㍘㨬戻浳䍠슱盂硸┨䭁⽃ㅵ坞幈ꄣ塊㑾灥䍭긨㜺匹</w:t>
      </w:r>
      <w:r>
        <w:rPr/>
        <w:t>ⷂ</w:t>
      </w:r>
      <w:r>
        <w:rPr/>
        <w:t>乌깉檻</w:t>
      </w:r>
      <w:r>
        <w:rPr/>
        <w:t>ꕨ</w:t>
      </w:r>
      <w:r>
        <w:rPr/>
        <w:t>䈣넯扫檘杌係剦䅋⹀㘹䅃勎竂䀭磂䨳潒숭뇂坴祮긣夹䥯爩♷桚户儵㍓따뭖坯捷堬䫂燎祘呭쉌彵呲杋喵䡤썵輮瀩쉬땦充䭋⩣猫䈲啳䬰⌶愽䥊뼦忂數⽞칣녾槍爩睬깪䠯싃卵㠬슩⽓䁔⎱坂갥〈嚡䯂梥㩪䚥剕뗂䱃坲ㅎ싂슿㧂쉳숤㪣</w:t>
      </w:r>
      <w:r>
        <w:rPr/>
        <w:t>ⰵ</w:t>
      </w:r>
      <w:r>
        <w:rPr/>
        <w:t>㩍넨⥷숴昫碥汈姂顁瑁畍顇⥡⎮☲楺墘渰瑆</w:t>
      </w:r>
      <w:r>
        <w:rPr/>
        <w:t>ꕖ</w:t>
      </w:r>
      <w:r>
        <w:rPr/>
        <w:t>ォ顨䍓묹湞噪捬딤歈氊</w:t>
      </w:r>
      <w:r>
        <w:rPr/>
        <w:t>⠷</w:t>
      </w:r>
      <w:r>
        <w:rPr/>
        <w:t>䡟彺</w:t>
      </w:r>
      <w:r>
        <w:rPr/>
        <w:t>Ⱖ</w:t>
      </w:r>
      <w:r>
        <w:rPr/>
        <w:t>癮甤辩椪╶瓂恲䭴砤갺쉷</w:t>
      </w:r>
      <w:r>
        <w:rPr/>
        <w:t>ꥃ</w:t>
      </w:r>
      <w:r>
        <w:rPr/>
        <w:t>穒㝋걉㊏乳墩劣由炬⏂</w:t>
      </w:r>
      <w:r>
        <w:rPr/>
        <w:t>ⲿ</w:t>
      </w:r>
      <w:r>
        <w:rPr/>
        <w:t>懂췂樶䐬ꄴ슡뿂繖</w:t>
      </w:r>
      <w:r>
        <w:rPr/>
        <w:t>ⵎ</w:t>
      </w:r>
      <w:r>
        <w:rPr/>
        <w:t>桰扠⦱곂折擂ね漪┺猬⥗樸⎡圹⩶杗廍浸깗䙭⥾〤⮮㕋坟숥㡑쵣⑞昤橳슡橰ꥱ縭癠쉬呐栯믂彗숻禩⨫睒兹㈳梥⩲亘繺榩嚱⯂딸睰䱱쎿恑婩楣깏쉺쉞싎匵쉟則熡迍椶녰䀴婬꥙塰쉂湫㓂犥嚵⤶╧㗂㚣숻</w:t>
      </w:r>
      <w:r>
        <w:rPr/>
        <w:t>ꕄ</w:t>
      </w:r>
      <w:r>
        <w:rPr/>
        <w:t>䙧欹⪵</w:t>
      </w:r>
      <w:r>
        <w:rPr/>
        <w:t>ꦏ</w:t>
      </w:r>
      <w:r>
        <w:rPr/>
        <w:t>㠪欮曂䷂숫㡺彫쉷爰썆栴</w:t>
      </w:r>
      <w:r>
        <w:rPr/>
        <w:t>ꤩ</w:t>
      </w:r>
      <w:r>
        <w:rPr/>
        <w:t>卆쉎䶮</w:t>
      </w:r>
      <w:r>
        <w:rPr/>
        <w:t>ꤦ</w:t>
      </w:r>
      <w:r>
        <w:rPr/>
        <w:t>轺쉺兯僂㕇䐫潎擂╍悱慳敟긩畗㝩佧숦숷㫎縹灨뽏슏췂䓂싍㧃䬮⌨쉊츰녩</w:t>
      </w:r>
      <w:r>
        <w:rPr/>
        <w:t>⡟</w:t>
      </w:r>
      <w:r>
        <w:rPr/>
        <w:t>䵉兺澵</w:t>
      </w:r>
      <w:r>
        <w:rPr/>
        <w:t>ⴻ</w:t>
      </w:r>
      <w:r>
        <w:rPr/>
        <w:t>䶿甭ꎘ剋</w:t>
      </w:r>
      <w:r>
        <w:rPr/>
        <w:t>Ⳃ</w:t>
      </w:r>
      <w:r>
        <w:rPr/>
        <w:t>ⴱ⥲</w:t>
      </w:r>
      <w:r>
        <w:rPr/>
        <w:t>楴칣灾帽딣夥땩䳂䐭幡旂术渳娴쉐摇楉</w:t>
      </w:r>
      <w:r>
        <w:rPr/>
        <w:t>꧂</w:t>
      </w:r>
      <w:r>
        <w:rPr/>
        <w:t>瞬稺뮥乁녃䔳ꇂ싂磂绂쉙栤狂슩嘸珂╵撘桬噷䭁╁땖柂뼫쉅䞱</w:t>
      </w:r>
      <w:r>
        <w:rPr/>
        <w:t>꤯</w:t>
      </w:r>
      <w:r>
        <w:rPr/>
        <w:t>慘奰㭲噂䱧畳畑㓍䦮슬掣</w:t>
      </w:r>
      <w:r>
        <w:rPr/>
        <w:t>꧂</w:t>
      </w:r>
      <w:r>
        <w:rPr/>
        <w:t>椹쉷攸㋂㩞頰犬穥廂슻쵀♀瀭⥭⫂疱䡫畟偩冬⽰ㅋ땉敍潧㙚쵃㦣畟</w:t>
      </w:r>
      <w:r>
        <w:rPr/>
        <w:t>Ⱙ</w:t>
      </w:r>
      <w:r>
        <w:rPr/>
        <w:t>ꇂ⤳橔伣䍉슻깱䅙晔썌ꥫㅴ乭깙</w:t>
      </w:r>
      <w:r>
        <w:rPr/>
        <w:t>Ɫ⨬</w:t>
      </w:r>
      <w:r>
        <w:rPr/>
        <w:t>顕뽵擂⥸晫摕幣쉾㍴噓乖㡪怦䋃娪뇂壂⽧彂挬㤭䀻䮏䲏楠泂䉲剩丽戨姎焭辏⍁䩣狂杊敓䘮䱑</w:t>
      </w:r>
      <w:r>
        <w:rPr/>
        <w:t>꤭</w:t>
      </w:r>
      <w:r>
        <w:rPr/>
        <w:t>卶睁硙㨻ㅌ⒩搦绂旂堮쉾睇晏橥洲倥幥椵䕎當䷂䖣畑</w:t>
      </w:r>
      <w:r>
        <w:rPr/>
        <w:t>ⵎ</w:t>
      </w:r>
      <w:r>
        <w:rPr/>
        <w:t>뭢ꅰꌵ晦䗂⹄쏃沥坫촺牚䌪숩淂䝌幪긱姎칒卨轖焲渤悻䍦┺㗂盃㗂㗂ꅀ⾮敥顮洱</w:t>
      </w:r>
      <w:r>
        <w:rPr/>
        <w:t>ꥂ</w:t>
      </w:r>
      <w:r>
        <w:rPr/>
        <w:t>株啾믎佺䅁棂た䧎疣뭅⯂떣</w:t>
      </w:r>
      <w:r>
        <w:rPr/>
        <w:t>Ⲯ</w:t>
      </w:r>
      <w:r>
        <w:rPr/>
        <w:t>숳礳㝵牃䏂焴┤摣⨣⏂㩬䈪䆥캮弹싂⫂뭋⹪칪㩔戺숲⻂䔬棃啈顐恖ꇂ</w:t>
      </w:r>
      <w:r>
        <w:rPr/>
        <w:t>ⵉ</w:t>
      </w:r>
      <w:r>
        <w:rPr/>
        <w:t>쵱㚿㕒䐪슏㉖圪싂盂゘䶻䆣啟⨪䡢暘䮵녓硴⽣㕵⏂뇂瑥䋃䭵額严永䬪䛂녔塣␫촤ッ⍴뮮勂㵬漬佋婗潍刪⸦</w:t>
      </w:r>
      <w:r>
        <w:rPr/>
        <w:t>⡓</w:t>
      </w:r>
      <w:r>
        <w:rPr/>
        <w:t>䥶破偤숱䦣䁅澩㍞믎칚㝚ꅄ囎⑊浔䮏䄩兹縳㕠车㝟珂喘硯⩪쉲숬權⩆ꍀ䨥㉡쉶㙯煙㜱绍㔪歖䡮쉴彌䱨㭭ꍋ춮畢歘熘偘獤楦</w:t>
      </w:r>
      <w:r>
        <w:rPr/>
        <w:t>⢣</w:t>
      </w:r>
      <w:r>
        <w:rPr/>
        <w:t>쉕䩥뼦䑘㧂뽐嘬娱迂깄칮檻ㅭ彌묪〶쉗嚻쉋椳榩</w:t>
      </w:r>
      <w:r>
        <w:rPr/>
        <w:t>⵰</w:t>
      </w:r>
      <w:r>
        <w:rPr/>
        <w:t>䑊㣂깚搸떵㛂⹉⹹瑋</w:t>
      </w:r>
      <w:r>
        <w:rPr/>
        <w:t>⢿</w:t>
      </w:r>
      <w:r>
        <w:rPr/>
        <w:t>煺瀺숽㕭쉑浪㤨칂ꍁ㤲ガ쉙묶걩轇棂쉌繪녂垩䵁㫂㶘㌶剮湞⧂꺣癞쉈橨啧ꍟ걀劥䱱캬칢⵨关쉍䞮꥔칲祕⿂⥷䈰枿怲奬⧂浕灙㌷녭⻂⑹㍾獭</w:t>
      </w:r>
      <w:r>
        <w:rPr/>
        <w:t>ꤲ</w:t>
      </w:r>
      <w:r>
        <w:rPr/>
        <w:t>恷穳㢬题摮⥞佷杖瑺歯⽄扔漮쉑쉖쉪沏⿂㔹戣洫㮣撘⭞쉆恍䏂</w:t>
      </w:r>
      <w:r>
        <w:rPr/>
        <w:t>Ⱜ</w:t>
      </w:r>
      <w:r>
        <w:rPr/>
        <w:t>칯깙싂煍뽚呃儣㵆瀮䭸㐵欥版剢⩰䁾喣杫썥㍥⑍</w:t>
      </w:r>
      <w:r>
        <w:rPr/>
        <w:t>ꕢ</w:t>
      </w:r>
      <w:r>
        <w:rPr/>
        <w:t>숶哂슻</w:t>
      </w:r>
      <w:r>
        <w:rPr/>
        <w:t>Ɱ</w:t>
      </w:r>
      <w:r>
        <w:rPr/>
        <w:t>갣佴</w:t>
      </w:r>
      <w:r>
        <w:rPr/>
        <w:t>꤯</w:t>
      </w:r>
      <w:r>
        <w:rPr/>
        <w:t>炱䋂牟㤻癌⩭땯슩䯂</w:t>
      </w:r>
      <w:r>
        <w:rPr/>
        <w:t>ꤩ</w:t>
      </w:r>
      <w:r>
        <w:rPr/>
        <w:t>䩓幊㭮츭깟䙀潞婏恱祢⍵䪣辘㠹</w:t>
      </w:r>
      <w:r>
        <w:rPr/>
        <w:t>ꥑ</w:t>
      </w:r>
      <w:r>
        <w:rPr/>
        <w:t>땀㜥彄⽟啴⾱湱㑠汙긦숨㭯숴所圣쉧乩吸⒩㝎畞䐮啶兇䥇ㄲ珂꥕⥴쉆㵷咏瑢堩㪱䙡癊ꥮ쉉掬汎</w:t>
      </w:r>
      <w:r>
        <w:rPr/>
        <w:t>⠶</w:t>
      </w:r>
      <w:r>
        <w:rPr/>
        <w:t>才渳ꥲ쉾扑</w:t>
      </w:r>
      <w:r>
        <w:rPr/>
        <w:t>ⵅ</w:t>
      </w:r>
      <w:r>
        <w:rPr/>
        <w:t>쉄䛂⚻杷䲘䙈걍⫂</w:t>
      </w:r>
      <w:r>
        <w:rPr/>
        <w:t>ⱑ</w:t>
      </w:r>
      <w:r>
        <w:rPr/>
        <w:t>矂偪싃爹</w:t>
      </w:r>
      <w:r>
        <w:rPr/>
        <w:t>ꗂ</w:t>
      </w:r>
      <w:r>
        <w:rPr/>
        <w:t>䰹</w:t>
      </w:r>
      <w:r>
        <w:rPr/>
        <w:t>ⰻ</w:t>
      </w:r>
      <w:r>
        <w:rPr/>
        <w:t>眳䪬燂瀤轷洯ㅬ㊩칗㩈⯎쉭䚮櫂搽嗂揂⩥⌴쉯㥊쉈⪬⭆癷㍟슻瑹櫂䭪彰䜱其町䄴搩䐤瀺稷ꍟ䅓췂ꄣ쉈繸䌭穕穱恕슏曎슣坠㩮</w:t>
      </w:r>
      <w:r>
        <w:rPr/>
        <w:t>ⴭ⦮⩒</w:t>
      </w:r>
      <w:r>
        <w:rPr/>
        <w:t>奄㉑厵썎</w:t>
      </w:r>
      <w:r>
        <w:rPr/>
        <w:t>ⱀ</w:t>
      </w:r>
      <w:r>
        <w:rPr/>
        <w:t>浫輬㇂㨯䥳桠僂兵咩帬쉡媩坾畬㬽穀獾㜪猱䰰擂㪡␺搭㶮⎱㋎㬸Ⓝ彪へ숪쉫</w:t>
      </w:r>
      <w:r>
        <w:rPr/>
        <w:t>⠺</w:t>
      </w:r>
      <w:r>
        <w:rPr/>
        <w:t>㛎乆䵠姎猶⽂㓂桋䣂갪吣㒩甦╙⫂畔㤵眯⹑顖쉸弱娪뽹湡潕睨숴쉰迂囂⪩숵䠪爣⬮啬夵瑃绂꥗</w:t>
      </w:r>
      <w:r>
        <w:rPr/>
        <w:t>⡙</w:t>
      </w:r>
      <w:r>
        <w:rPr/>
        <w:t>牱ꌲꅸ㌽쉁偟煷숪①䉢㟂뽊䁉厘㩂猻䑊怪临乭쉴㍱갰⧂咮洮癰췂꥕䡺㑗扇䙨숮溱䍶㌦庡⎻燂</w:t>
      </w:r>
      <w:r>
        <w:rPr/>
        <w:t>ⰱ</w:t>
      </w:r>
      <w:r>
        <w:rPr/>
        <w:t>䅾㐸⮩㢩㮏憻츨灷飂幢祅넨亿㉡ꅌ깲묰䁐䐸㗂㗂摰㭋충䧂䩩㉆䛂繰䩸⫂</w:t>
      </w:r>
      <w:r>
        <w:rPr/>
        <w:t>ⴣ</w:t>
      </w:r>
      <w:r>
        <w:rPr/>
        <w:t>㙱栺㛍熵昲櫂磂ば㈨쉵㙩玬㥕乳儤杘敵숥制弻⩊䅋䉴㕂告ㅔ桲䉴桞㉮䝎惂㇂瓂␦㥕渊㡥䁍⨫凂땖玮녞䏂ꅟ䗂ꍡ䞘䔩伲䘽晶喏䍎䅇⼤繦♥녎圷㣃吱⑾䅆⭸輹牬⌸彅䅞汊㕀ォ䷂䳂⭥♠걄橶娭䍎婉䐶㷎栫녘뼮幇穡柂쉒숴恪㕚숸</w:t>
      </w:r>
      <w:r>
        <w:rPr/>
        <w:t>ꗂ</w:t>
      </w:r>
      <w:r>
        <w:rPr/>
        <w:t>颱眥⼪ꅨ</w:t>
      </w:r>
      <w:r>
        <w:rPr/>
        <w:t>ⱂ</w:t>
      </w:r>
      <w:r>
        <w:rPr/>
        <w:t>参⪵啁</w:t>
      </w:r>
      <w:r>
        <w:rPr/>
        <w:t>⣃</w:t>
      </w:r>
      <w:r>
        <w:rPr/>
        <w:t>挶㬯牭⹫礫䒡佖⒮漲做段煎䅙兾⨰煺呕촶䑯䨸轚弹␥</w:t>
      </w:r>
      <w:r>
        <w:rPr/>
        <w:t>ꤴ</w:t>
      </w:r>
      <w:r>
        <w:rPr/>
        <w:t>㍤䖩颏⥣汣䵓矂䪡塕敘柂盃捠㶬䳂ꅤ桢䌦</w:t>
      </w:r>
      <w:r>
        <w:rPr/>
        <w:t>ꤥ</w:t>
      </w:r>
      <w:r>
        <w:rPr/>
        <w:t>깒婵⬫㎮쵨䰲わ帪뭏쉌䥂넽묣쉒湸츸橑슘</w:t>
      </w:r>
      <w:r>
        <w:rPr/>
        <w:t>ⴷ</w:t>
      </w:r>
      <w:r>
        <w:rPr/>
        <w:t>䍈쉌</w:t>
      </w:r>
      <w:r>
        <w:rPr/>
        <w:t>ꗂ</w:t>
      </w:r>
      <w:r>
        <w:rPr/>
        <w:t>곂㈵䬦⧂숯⹏刱呾䡺⸮廂⹞獴㞵溬쉯쉥参쉚杮쉙匽쉨숬捪溣洩恠</w:t>
      </w:r>
      <w:r>
        <w:rPr/>
        <w:t>ꤷ⚡</w:t>
      </w:r>
      <w:r>
        <w:rPr/>
        <w:t>㤴쉴㍱숲䡸夭㨰吨么轓う</w:t>
      </w:r>
      <w:r>
        <w:rPr/>
        <w:t>ꕷ</w:t>
      </w:r>
      <w:r>
        <w:rPr/>
        <w:t>걺灴⥀挰숥圷숬楴숽쉃灪䝰琤セ楒㩠꺘촤䣂呚㒻婀䍚卢喏䕆녦灌䪩㓂䤪</w:t>
      </w:r>
      <w:r>
        <w:rPr/>
        <w:t>ꕢ</w:t>
      </w:r>
      <w:r>
        <w:rPr/>
        <w:t>땚䘬奘⻂⬩剐㮿挺䌹楲潶㩭䙵㩲녊啶兣쉍䨰䇂毎쉃啳쏂⑈ㄺ쉍䣂䢩쉅求頥汮땄剧䭯⩮朴㉤漻</w:t>
      </w:r>
      <w:r>
        <w:rPr/>
        <w:t>ꥊ</w:t>
      </w:r>
      <w:r>
        <w:rPr/>
        <w:t>㧂湯慁歬昤っ숷⻍䝢扅䭕杀곂怹敭硐녀㘸쉖</w:t>
      </w:r>
      <w:r>
        <w:rPr/>
        <w:t>Ⱓ</w:t>
      </w:r>
      <w:r>
        <w:rPr/>
        <w:t>䙈㴵㴺㎬㭢扡㕬ㅗ浇䕭⍰㑣쉀セ╨轳卞쉯㉥</w:t>
      </w:r>
      <w:r>
        <w:rPr/>
        <w:t>ⵉ⧂</w:t>
      </w:r>
      <w:r>
        <w:rPr/>
        <w:t>ⱂ</w:t>
      </w:r>
      <w:r>
        <w:rPr/>
        <w:t>朳侘⮩</w:t>
      </w:r>
      <w:r>
        <w:rPr/>
        <w:t>ꥂ</w:t>
      </w:r>
      <w:r>
        <w:rPr/>
        <w:t>땞깩煷恩兗䔬妣坭슮㪮</w:t>
      </w:r>
      <w:r>
        <w:rPr/>
        <w:t>Ⱳ</w:t>
      </w:r>
      <w:r>
        <w:rPr/>
        <w:t>껂㐫</w:t>
      </w:r>
      <w:r>
        <w:rPr/>
        <w:t>Ⳃ</w:t>
      </w:r>
      <w:r>
        <w:rPr/>
        <w:t>꧂</w:t>
      </w:r>
      <w:r>
        <w:rPr/>
        <w:t>㋂凂⾩䥹敶惂唴兏⥓睘洶⩯晆灌䅍毂流땺쉌搨䟂㙑䈸쉣딶瑃슡ꅚ乌祵獥娪杌渥序⸻䮥⫃硚⩥䴳祘㝘㟂뽵轓伭浍⽣㴨敀䈰뽋攪婮䟍</w:t>
      </w:r>
      <w:r>
        <w:rPr/>
        <w:t>꥓</w:t>
      </w:r>
      <w:r>
        <w:rPr/>
        <w:t>쵑ꥣ䥍⩨剬剷㡂䐥䁏䠵怹㍕捹㩉彐</w:t>
      </w:r>
      <w:r>
        <w:rPr/>
        <w:t>⠩</w:t>
      </w:r>
      <w:r>
        <w:rPr/>
        <w:t>縯が</w:t>
      </w:r>
      <w:r>
        <w:rPr/>
        <w:t>ⰺ</w:t>
      </w:r>
      <w:r>
        <w:rPr/>
        <w:t>䩋呱␬㕆ꍬ氦☴䩆⥶</w:t>
      </w:r>
      <w:r>
        <w:rPr/>
        <w:t>ꤦ</w:t>
      </w:r>
      <w:r>
        <w:rPr/>
        <w:t>汸</w:t>
      </w:r>
      <w:r>
        <w:rPr/>
        <w:t>ꦣ</w:t>
      </w:r>
      <w:r>
        <w:rPr/>
        <w:t>潩쉄刵䅌乌깁竎判沩呁ㅒ쉭牑婡뿂䅊䬭⦻瀪⻂㌣㠭ꍀ偙塲穏㌰쉸숰⼲界㇂榩䝯䮩㍴澬쉀쉎ㅎ䑄䄫⌤䀵슱</w:t>
      </w:r>
      <w:r>
        <w:rPr/>
        <w:t>ꔰ</w:t>
      </w:r>
      <w:r>
        <w:rPr/>
        <w:t>䫍쉴㷂㒩怽걕䌪顥彖倮淂額╢桐⽒歟⚏ꏂ숴쉶㉭婪♘</w:t>
      </w:r>
      <w:r>
        <w:rPr/>
        <w:t>꥓</w:t>
      </w:r>
      <w:r>
        <w:rPr/>
        <w:t>촪쉨抩氰쉟땂㙞轉眥祄㦻䡖숫⒵</w:t>
      </w:r>
      <w:r>
        <w:rPr/>
        <w:t>ⱁ</w:t>
      </w:r>
      <w:r>
        <w:rPr/>
        <w:t>飍捆㠰夰楹㍟숩睐㡉捰祹⩮숷眫垿顂䌱圴丱䭁넶숽申䡐깸䊩扬礷堊疩浘橵묭쉔</w:t>
      </w:r>
      <w:r>
        <w:rPr/>
        <w:t>ⴥ</w:t>
      </w:r>
      <w:r>
        <w:rPr/>
        <w:t>嗂䙢皩竂灲⼷⨪⩂숺い⩺䁺䬽牤熥</w:t>
      </w:r>
      <w:r>
        <w:rPr/>
        <w:t>ꤵ┨</w:t>
      </w:r>
      <w:r>
        <w:rPr/>
        <w:t>숤潲캵</w:t>
      </w:r>
      <w:r>
        <w:rPr/>
        <w:t>ꤨ</w:t>
      </w:r>
      <w:r>
        <w:rPr/>
        <w:t>긫㌺歧捩</w:t>
      </w:r>
      <w:r>
        <w:rPr/>
        <w:t>ⵔ</w:t>
      </w:r>
      <w:r>
        <w:rPr/>
        <w:t>㌴걑㷂娷ꆥ숣湾슥永⩐⤪쉹穔䍤顾䧂</w:t>
      </w:r>
      <w:r>
        <w:rPr/>
        <w:t>ⵥ</w:t>
      </w:r>
      <w:r>
        <w:rPr/>
        <w:t>䳂畡嫂㥁漻䝊昴帨倪娪扪敆惂塑潍墱頰</w:t>
      </w:r>
      <w:r>
        <w:rPr/>
        <w:t>⡕</w:t>
      </w:r>
      <w:r>
        <w:rPr/>
        <w:t>촻⽞䵖⚘繒녵㪩뭕쉲</w:t>
      </w:r>
      <w:r>
        <w:rPr/>
        <w:t>ⱏ</w:t>
      </w:r>
      <w:r>
        <w:rPr/>
        <w:t>姂冿䰳嘥㩚⸳갬机愮쉑숸慢㍵쉉獴墘ꥣ湊㡡杓쉰㦻呱歷䀲꥖兤噔䘰䭁働㞮䞬⽐㒬穢治⫂䝰</w:t>
      </w:r>
      <w:r>
        <w:rPr/>
        <w:t>ꦿ</w:t>
      </w:r>
      <w:r>
        <w:rPr/>
        <w:t>㛃㔭⥰䱾狍슮숣獋灂摇穌畺㍺晘犿␳㬣戥噎煁㭕㨨毂兆슻硧儶㭬兕㖮숪䍎䙆庩쉋</w:t>
      </w:r>
      <w:r>
        <w:rPr/>
        <w:t>ꦮ</w:t>
      </w:r>
      <w:r>
        <w:rPr/>
        <w:t>塮甹㉴쎿䭙甽㣍숩㙢숯⼫渹격繃쉗㍄⯂㉢숥焨㩪㌶♍獨湶漪숴灂硫딻竂깭녆겮</w:t>
      </w:r>
      <w:r>
        <w:rPr/>
        <w:t>ⱊ</w:t>
      </w:r>
      <w:r>
        <w:rPr/>
        <w:t>瑢扉⒏㬦潃쉂㴫栦쉳䴸䧂</w:t>
      </w:r>
      <w:r>
        <w:rPr/>
        <w:t>ꥊ</w:t>
      </w:r>
      <w:r>
        <w:rPr/>
        <w:t>ꌫ㘷䦱璘쉃慹쵲䥳숭繆橍숱楖坊</w:t>
      </w:r>
      <w:r>
        <w:rPr/>
        <w:t>ꕖ</w:t>
      </w:r>
      <w:r>
        <w:rPr/>
        <w:t>쉆ꅠ杁拂㩉橙숶在唲⛂걾㓂匣뗂憬╏乬䩹ꅷ숺쌤쉓딽걶琨쉤ꌲ礨⑦⚵桫䥪掬搩㥖棂竂춬☣ꅺ填頺䦡걙⤲싂䡣┹뼸滂妘佣瘪歺坱⪏䍾颵</w:t>
      </w:r>
      <w:r>
        <w:rPr/>
        <w:t>⡈</w:t>
      </w:r>
      <w:r>
        <w:rPr/>
        <w:t>浤凍怦</w:t>
      </w:r>
      <w:r>
        <w:rPr/>
        <w:t>ꥋ</w:t>
      </w:r>
      <w:r>
        <w:rPr/>
        <w:t>㈤㑯慕⏃␺䖏慴㙓哂㠭㑏칢쉾桭싂䯎䁌䥮忂쉔쉂䢏轧겿㕕ꥺꍯ拂쎩弴</w:t>
      </w:r>
      <w:r>
        <w:rPr/>
        <w:t>꧂</w:t>
      </w:r>
      <w:r>
        <w:rPr/>
        <w:t>灧䔭䐹䴨奦쉧歬䁷⨷焲懃坦据浉盂깯싂⒩䥹灒ꥩ嘮ガ坄</w:t>
      </w:r>
      <w:r>
        <w:rPr/>
        <w:t>⡡</w:t>
      </w:r>
      <w:r>
        <w:rPr/>
        <w:t>㮡垵姂捂⦘株싂칂쉬⽔쉏䜨</w:t>
      </w:r>
      <w:r>
        <w:rPr/>
        <w:t>ⴤ</w:t>
      </w:r>
      <w:r>
        <w:rPr/>
        <w:t>杪썉넶㉄佳⍕歙㎥娤㌥슡쉟埃䝞땚縴쎵뮥㭧㩥㈹</w:t>
      </w:r>
      <w:r>
        <w:rPr/>
        <w:t>ꤩ</w:t>
      </w:r>
      <w:r>
        <w:rPr/>
        <w:t>묲⑩佦歌獐㭫桉쉉썴呲塧㘳䥎ㅵ땺뽊㵃ꍦ㑠敺⥱</w:t>
      </w:r>
      <w:r>
        <w:rPr/>
        <w:t>ꔰ⑀</w:t>
      </w:r>
      <w:r>
        <w:rPr/>
        <w:t>싂楘煐癷噤塸患</w:t>
      </w:r>
      <w:r>
        <w:rPr/>
        <w:t>ꥒꥄ</w:t>
      </w:r>
      <w:r>
        <w:rPr/>
        <w:t>慔䜸剚潁轖穷썰䩉献㌳柂ぴ滂縲穐▩煸摭숽썸卩徏浧䆣ꍚ揂㋍슬ꄨ╮숹汭쉉枘⬨㩅䮥㜥촥뽤幃뽕뭏㭴顏</w:t>
      </w:r>
      <w:r>
        <w:rPr/>
        <w:t>Ⱚ</w:t>
      </w:r>
      <w:r>
        <w:rPr/>
        <w:t>橊桧瑴⍪䉖㐤쉌礯ꅊ깖滂晇漱싂页堪汨瘨昽䍺㡁坦乩츥⨣싂煈曂湶歳땲㟂殥㕔潂⑴拂⧂兕슥⩫㙁䩧䅙ꇂ㖿슬㠪燂洯捱쏂걀䄳忂攮꺮頽♗穹㝠乆厱敵</w:t>
      </w:r>
      <w:r>
        <w:rPr/>
        <w:t>ꤊ</w:t>
      </w:r>
      <w:r>
        <w:rPr/>
        <w:t>䮱쉁쵕澩숹ꥫ顟汃瀩䁔싂媣</w:t>
      </w:r>
      <w:r>
        <w:rPr/>
        <w:t>ꥈ</w:t>
      </w:r>
      <w:r>
        <w:rPr/>
        <w:t>쉎⨬ꎥ㩂긩⍦䃂딹䉣㈥砶顦땆剧껂湑扢歹役㩅爫戦搸填</w:t>
      </w:r>
      <w:r>
        <w:rPr/>
        <w:t>ꦱ</w:t>
      </w:r>
      <w:r>
        <w:rPr/>
        <w:t>奅䥑⫂塧吭焣⼲⚿縣矂捪싂딳毂碱쉢⩲轪㥧祭楘ㄦ圵穤樥㇂ㄷ墥ꌴ숮㑀卵盂嘮操슣쉨䥥䑸슏</w:t>
      </w:r>
      <w:r>
        <w:rPr/>
        <w:t>ꤽ</w:t>
      </w:r>
      <w:r>
        <w:rPr/>
        <w:t>㕹繩⽨秂䡊쉢⩾깇卶灙恾硤슻獡柃嗂⍰晪䥾㯂坙♚牳㡁轪喿⾵</w:t>
      </w:r>
      <w:r>
        <w:rPr/>
        <w:t>꧂</w:t>
      </w:r>
      <w:r>
        <w:rPr/>
        <w:t>쉔憵䪡塎瑈䡇疬쉺슣⼳楌汞恮匯싂쌪撱㩑乆硞祢娱啌䑥땒懂믂䜭쉃쉾亘⹄⨯轙䮘橣䑂ꥭ碥轣㉀徱浲䠪캣쉁墩쉙䙓牄숫ꍬ䳂平傿㟍쉋ꎩ時弥繗唦汚쉞ㆿ猱拂⿂㥧숶唪⼨Ⓜ䫂哃㫂丫</w:t>
      </w:r>
      <w:r>
        <w:rPr/>
        <w:t>ⴷ</w:t>
      </w:r>
      <w:r>
        <w:rPr/>
        <w:t>輥捔佋ㅮ㪡䘨㕃⤷珂佸忂긨⩅쌯嘫滂넥䡌</w:t>
      </w:r>
      <w:r>
        <w:rPr/>
        <w:t>ꤺ</w:t>
      </w:r>
      <w:r>
        <w:rPr/>
        <w:t>춮旎旂氭ㄣ狂改桕⍊䀬긬捚㝧⼽偰╏嚱㬫쏂⭩㧂쉶硓橴嚣ⸯ싂㍈㍞榘썢剖纮땄䬺で⧂䪻㇂㙱彞녕쌫框䂥썈敌ㅦ䰩</w:t>
      </w:r>
      <w:r>
        <w:rPr/>
        <w:t>ꥁ</w:t>
      </w:r>
      <w:r>
        <w:rPr/>
        <w:t>㒩㥘쉉倬奅摠슿쉊㑁</w:t>
      </w:r>
      <w:r>
        <w:rPr/>
        <w:t>ⴳ</w:t>
      </w:r>
      <w:r>
        <w:rPr/>
        <w:t>剣</w:t>
      </w:r>
      <w:r>
        <w:rPr/>
        <w:t>ꦻ</w:t>
      </w:r>
      <w:r>
        <w:rPr/>
        <w:t>㇂慪睁匩쉳슏妵唨㭊땢凃㈽ま縴乏扪㈳〤瀵</w:t>
      </w:r>
      <w:r>
        <w:rPr/>
        <w:t>ꔲ</w:t>
      </w:r>
      <w:r>
        <w:rPr/>
        <w:t>辿䄯唸乵侻⽨㙍恗㨩</w:t>
      </w:r>
      <w:r>
        <w:rPr/>
        <w:t>꧃</w:t>
      </w:r>
      <w:r>
        <w:rPr/>
        <w:t>穣㎘䝺乵춡㏂ㅸ柂</w:t>
      </w:r>
      <w:r>
        <w:rPr/>
        <w:t>Ⱳ</w:t>
      </w:r>
      <w:r>
        <w:rPr/>
        <w:t>칐奍氨爩祕副숽┦䴥ㄲ㢻獎싂䔵瀶◂ꄷꅀꍉ㭃㬹ッ䳂嫂ꅳ⫂浭輰</w:t>
      </w:r>
      <w:r>
        <w:rPr/>
        <w:t>ꕮ</w:t>
      </w:r>
      <w:r>
        <w:rPr/>
        <w:t>係걍⭋╶呎쉘欦晆䴩曂⥬吵椵ㅣ縭뽵쉟佰쉏晏㉢싂䁊ぎ◂⩾䠻썐䥔穋爹⯂싂潱뽓埂磂</w:t>
      </w:r>
      <w:r>
        <w:rPr/>
        <w:t>ⶡ</w:t>
      </w:r>
      <w:r>
        <w:rPr/>
        <w:t>楚套䠰숷</w:t>
      </w:r>
      <w:r>
        <w:rPr/>
        <w:t>ꥎ</w:t>
      </w:r>
      <w:r>
        <w:rPr/>
        <w:t>嚮卌圸䊵䁬㝚幅쉷珂弰䪩楡䎵奈䘺帣쉾䙳깳剎枻㩲數楸硵枡潗㍞噢瀮慰爰䬮䱧㭐⩎䂩榮佪숪汒뾘温噁⍤吶⌬숪칅瘤塬櫂䅆쏃⚩썁惎䠪㥵쵔☴唩ꄯ㷂ヂ憣澏䙈㭔働䉃卖庿㡞㬪䱥</w:t>
      </w:r>
      <w:r>
        <w:rPr/>
        <w:t>ⶡ</w:t>
      </w:r>
      <w:r>
        <w:rPr/>
        <w:t>㚏㡄椽瀲╃潾</w:t>
      </w:r>
      <w:r>
        <w:rPr/>
        <w:t>꤫</w:t>
      </w:r>
      <w:r>
        <w:rPr/>
        <w:t>싃盂曂敐嘰橱䭴斩夻彯⒡樴슱䥋坖☺쉟收⌣⵸숺䥟稪깒檡猳䴤츺⩱怺輵煪滂ꅔ깋䓂쉺祒ꅩ䕐柂硟䙠砨忂歏頦硕녌瑑䌊</w:t>
      </w:r>
      <w:r>
        <w:rPr/>
        <w:t>⡕</w:t>
      </w:r>
      <w:r>
        <w:rPr/>
        <w:t>䉁慍뽆桟稩敟㎩潓⍑殣㬪숫㏃唪枵昸摍瑁쉄㕑埂焣皻싂쉹氮礪䔵䀸倷㵧㑷潷濂ꍸ歶偢쉧숯橱偄䪩䑋䜻䟂䗂潌뭳祟䠫</w:t>
      </w:r>
      <w:r>
        <w:rPr/>
        <w:t>ꕢ</w:t>
      </w:r>
      <w:r>
        <w:rPr/>
        <w:t>칱眤顃溬瀱兑䍹촫坨祴긽漸木㴵傣쉁䆘</w:t>
      </w:r>
      <w:r>
        <w:rPr/>
        <w:t>ꤨ</w:t>
      </w:r>
      <w:r>
        <w:rPr/>
        <w:t>ㅔ做復顰偢睖䍾╅㍇乘숵⭫뭒㷂畧奞⩩㉫䢥</w:t>
      </w:r>
      <w:r>
        <w:rPr/>
        <w:t>ⱅ</w:t>
      </w:r>
      <w:r>
        <w:rPr/>
        <w:t>呺夺乊涵䥦唴曂숣㉈겿쉧哂炩쉮⭠ꌸ湳쉸걕⸥걡睸佭䵩䌭癢㚩狂ꄸ䰪䩙䂵㉄쉴㉊堶╂⹵歶⒮䝀㑵瑯䤻夳䍭䁟忂䋂⪏䱐쉍䁗砽건娩䐶⾥⹡䧂㭺瀲縪䈹梘旂ノ</w:t>
      </w:r>
      <w:r>
        <w:rPr/>
        <w:t>ꔺ</w:t>
      </w:r>
      <w:r>
        <w:rPr/>
        <w:t>繩礮쉏摳恘무繄⭥ꇂ쉬⎱轶瘨㵪彋ꌳ矂教旂쉌⥏㢣ꎬ╍䭋</w:t>
      </w:r>
      <w:r>
        <w:rPr/>
        <w:t>ꤨ</w:t>
      </w:r>
      <w:r>
        <w:rPr/>
        <w:t>炘㝷뽂塚슥〉収湰쏎刳㩆슥剧䅍ꍗ깾</w:t>
      </w:r>
      <w:r>
        <w:rPr/>
        <w:t>ꦩ</w:t>
      </w:r>
      <w:r>
        <w:rPr/>
        <w:t>䀮쎘쉯䖬㡯㏂垩</w:t>
      </w:r>
      <w:r>
        <w:rPr/>
        <w:t>ⱔ</w:t>
      </w:r>
      <w:r>
        <w:rPr/>
        <w:t>㋂㩐姍曂憵楸渫㧂㨲枡顅ꎡ␷捠湬灶숩湧ꌰ䑘숪戻椨桔䌯쉇숩䕵㩇꺬桑禩窥妏轕䴲焣⧂䈹╗硗뽪嘩痂뽔⴪긹䁎㤩睭</w:t>
      </w:r>
      <w:r>
        <w:rPr/>
        <w:t>ꗂ</w:t>
      </w:r>
      <w:r>
        <w:rPr/>
        <w:t>轪奕沿㏂쉇</w:t>
      </w:r>
      <w:r>
        <w:rPr/>
        <w:t>⡀</w:t>
      </w:r>
      <w:r>
        <w:rPr/>
        <w:t>御䂥쉉ꏎ妻숺슱ꄮ</w:t>
      </w:r>
      <w:r>
        <w:rPr/>
        <w:t>⡵</w:t>
      </w:r>
      <w:r>
        <w:rPr/>
        <w:t>癳╴湤䄪㫂㕾갶癵但</w:t>
      </w:r>
      <w:r>
        <w:rPr/>
        <w:t>⠦</w:t>
      </w:r>
      <w:r>
        <w:rPr/>
        <w:t>枥</w:t>
      </w:r>
      <w:r>
        <w:rPr/>
        <w:t>ⱱ⹘</w:t>
      </w:r>
      <w:r>
        <w:rPr/>
        <w:t>䈲䅠颥컂歡촶嚡縹뼱뽋땖</w:t>
      </w:r>
      <w:r>
        <w:rPr/>
        <w:t>꧂</w:t>
      </w:r>
      <w:r>
        <w:rPr/>
        <w:t>䍎䣂</w:t>
      </w:r>
      <w:r>
        <w:rPr/>
        <w:t>⡺</w:t>
      </w:r>
      <w:r>
        <w:rPr/>
        <w:t>䁘㑁</w:t>
      </w:r>
      <w:r>
        <w:rPr/>
        <w:t>ꥏ</w:t>
      </w:r>
      <w:r>
        <w:rPr/>
        <w:t>㑚䙴䕉湩⽊睃걯汤歘䍱娯䂣顧칤氭걡㙎⫂拂佞슩潸♡⑰䄤瓂抻쌯깔⩯썾쉀칸摩瑌긭晷⨤剹䖏祀姎䟍係</w:t>
      </w:r>
      <w:r>
        <w:rPr/>
        <w:t>꤯</w:t>
      </w:r>
      <w:r>
        <w:rPr/>
        <w:t>㦩⍆숪硒穃</w:t>
      </w:r>
      <w:r>
        <w:rPr/>
        <w:t>⡾</w:t>
      </w:r>
      <w:r>
        <w:rPr/>
        <w:t>숨䜽俍⸫刮䊡썅⪩溣熩埂轒츸偩打挶녀柃椬硰싂㋎㘪⮣収슘ꥰ⩫呕墵䌸⍱䱘焪㩰穫쉫⵨㕵㐷㡅뾬ㅒ⽪慗싂偪㦥ꅗ䕷慄攫楲ꌻ슩升䔨㠣㍱㍾潷毂䌣乑땑煃싂꺩歡䌵題穅쉎쉌繾为摠㚩䲿徵</w:t>
      </w:r>
      <w:r>
        <w:rPr/>
        <w:t>ⱹ</w:t>
      </w:r>
      <w:r>
        <w:rPr/>
        <w:t>迎쉡ㄱ</w:t>
      </w:r>
      <w:r>
        <w:rPr/>
        <w:t>ꦻ</w:t>
      </w:r>
      <w:r>
        <w:rPr/>
        <w:t>坆咬㡭〬接児繬⺥㑅凂嗂</w:t>
      </w:r>
      <w:r>
        <w:rPr/>
        <w:t>ꔫ</w:t>
      </w:r>
      <w:r>
        <w:rPr/>
        <w:t>纡츺頱灆</w:t>
      </w:r>
      <w:r>
        <w:rPr/>
        <w:t>ⱤⰩ</w:t>
      </w:r>
      <w:r>
        <w:rPr/>
        <w:t>싍㒣懍乊䠯敠べ⸻⩣恪</w:t>
      </w:r>
      <w:r>
        <w:rPr/>
        <w:t>⠦</w:t>
      </w:r>
      <w:r>
        <w:rPr/>
        <w:t>㡤愰琮祗䉡潗싂瘣扩僂췃䵙溻捴⩧楂쉷夷쉏㛂疘㴦儣慘숵奆䶣㍑癊廂㵗</w:t>
      </w:r>
      <w:r>
        <w:rPr/>
        <w:t>ⱚ</w:t>
      </w:r>
      <w:r>
        <w:rPr/>
        <w:t>楐䣂獂</w:t>
      </w:r>
      <w:r>
        <w:rPr/>
        <w:t>ⷂ</w:t>
      </w:r>
      <w:r>
        <w:rPr/>
        <w:t>쉥婢恹㙕⸊拍晍쉨⑾敘곂⧃礣쉏캻쉩卪㥏摯卂</w:t>
      </w:r>
      <w:r>
        <w:rPr/>
        <w:t>⠴</w:t>
      </w:r>
      <w:r>
        <w:rPr/>
        <w:t>畣嘮ꍾ㕷卹</w:t>
      </w:r>
      <w:r>
        <w:rPr/>
        <w:t>ꕏꥌ</w:t>
      </w:r>
      <w:r>
        <w:rPr/>
        <w:t>슣ㆿ剠</w:t>
      </w:r>
      <w:r>
        <w:rPr/>
        <w:t>ꦬ</w:t>
      </w:r>
      <w:r>
        <w:rPr/>
        <w:t>꺩쉈䉪瀪捹땙⨪슩溥傱妏싃䙔긣䐱쉲倪汬碩戩싂㔩礭ꅠ㝋⩘便깖䭾效뗂噰乫㑢扲䳂숬朥浮㕄濂䵥␵쉲位ㅅ癶⑈攴</w:t>
      </w:r>
      <w:r>
        <w:rPr/>
        <w:t>⡌⌵</w:t>
      </w:r>
      <w:r>
        <w:rPr/>
        <w:t>뭧㏂숤塀⯂⨳椽䱢煋繐⩓圫⻂䌫⥟晃琩偆ꅭ灕숦捨㥳⥃滂惂画ꍮ⦿싂㙶椱꥾䨷⫂䬮䇂唷⻎㘶楣恎䡤䈥쉹䍨</w:t>
      </w:r>
      <w:r>
        <w:rPr/>
        <w:t>⡎</w:t>
      </w:r>
      <w:r>
        <w:rPr/>
        <w:t>㕐穈党丬潆딻塵䉰棃秂挬灟㬤⮥慢䋂⏎ㆵ睞祉祮╎珂䌵㙕潺䈺晷橵䅆䷂</w:t>
      </w:r>
      <w:r>
        <w:rPr/>
        <w:t>ⵞ</w:t>
      </w:r>
      <w:r>
        <w:rPr/>
        <w:t>䦩呒悵ꥴ卞䤽䁩䈱敠䬪䴶夰㮿⩃彗却쉫槂㠻쉏䁕䍏嫂樨坱딲扖慞쉧晹梮獘㋂뮡獷㙭䉺㍢㛍瑚⨦䖵兢싂쉚灋祶华抻츬挻湌㌰숲祀䥤幟夦㟂挱楦䥍싂꺡䤱쉪쉟숭썳</w:t>
      </w:r>
      <w:r>
        <w:rPr/>
        <w:t>꧂</w:t>
      </w:r>
      <w:r>
        <w:rPr/>
        <w:t>輺獆䬸博</w:t>
      </w:r>
      <w:r>
        <w:rPr/>
        <w:t>ꤪ</w:t>
      </w:r>
      <w:r>
        <w:rPr/>
        <w:t>顴㧃숺煒彀</w:t>
      </w:r>
      <w:r>
        <w:rPr/>
        <w:t>⣂</w:t>
      </w:r>
      <w:r>
        <w:rPr/>
        <w:t>숱㧍捑⨳圤⦵ㅉ싂慓洩노칁㉢愥扲⦩窿䚏劻佤幅㴬⹲걩쉥济偰喏绍こ㌺싂㭀녫Ⓜ䔳乂礤䡄樦䑘䥱睍位⼲䜴杁땁睂놿湥㭐숩琫坦䙙䅡何喥㥹⩶⛂⩑걦슏撿儯恇碥湟娦奩⍈均兘曂䗂䝠㵫潗⍎穔倷껂싂喻⭎⩴</w:t>
      </w:r>
      <w:r>
        <w:rPr/>
        <w:t>ꥐ</w:t>
      </w:r>
      <w:r>
        <w:rPr/>
        <w:t>쉬쉅盂⸦㩖⽠凂䁏䡲檥恉깆坞昱係敟畩瑊噈䤯っ呐奉洲丣칾䍭拂匪檩뭐畡싂㴦꤮뭍⽔沩쉕싎갹슣織彡ꥡ⥙쵱祉䬨䮩㠬甲捵</w:t>
      </w:r>
      <w:r>
        <w:rPr/>
        <w:t>ꕚ</w:t>
      </w:r>
      <w:r>
        <w:rPr/>
        <w:t>母埍깞恗숭祄摵櫂匸䰰쉥걗䝑㊘癳䠸䪿쵋吺</w:t>
      </w:r>
      <w:r>
        <w:rPr/>
        <w:t>⣎</w:t>
      </w:r>
      <w:r>
        <w:rPr/>
        <w:t>䜺憏</w:t>
      </w:r>
      <w:r>
        <w:rPr/>
        <w:t>ꕰ</w:t>
      </w:r>
      <w:r>
        <w:rPr/>
        <w:t>睸别㨬썅</w:t>
      </w:r>
      <w:r>
        <w:rPr/>
        <w:t>Ⱡ</w:t>
      </w:r>
      <w:r>
        <w:rPr/>
        <w:t>穒</w:t>
      </w:r>
      <w:r>
        <w:rPr/>
        <w:t>⠴</w:t>
      </w:r>
      <w:r>
        <w:rPr/>
        <w:t>佰穮뾏⹠습</w:t>
      </w:r>
      <w:r>
        <w:rPr/>
        <w:t>Ⱨ</w:t>
      </w:r>
      <w:r>
        <w:rPr/>
        <w:t>쉚䚱味슩㨦숳灣祘㩅晓爸㜱숭䎻兦甫摃컂䟃嚵楧</w:t>
      </w:r>
      <w:r>
        <w:rPr/>
        <w:t>ⱪ</w:t>
      </w:r>
      <w:r>
        <w:rPr/>
        <w:t>䩦顒瑸캮畉㬪假┨갷敁䈶슡癉竂⼬⍟슿氲㑑䦥塵㍫玡䅋煾㡥</w:t>
      </w:r>
      <w:r>
        <w:rPr/>
        <w:t>꧂◂</w:t>
      </w:r>
      <w:r>
        <w:rPr/>
        <w:t>㩉佃䮥숫啵쉙捏漹쉂冣烂摷偭싃疻䠣䄺쉁䡯水ぢ佀䩔仍⩫쉳疣싃떣뗂㠽灊</w:t>
      </w:r>
      <w:r>
        <w:rPr/>
        <w:t>ⵆ</w:t>
      </w:r>
      <w:r>
        <w:rPr/>
        <w:t>䅑琪䕗彷썣旂旂쉭쵆䁁汄帊⹾숰恓⩵</w:t>
      </w:r>
      <w:r>
        <w:rPr/>
        <w:t>⡺</w:t>
      </w:r>
      <w:r>
        <w:rPr/>
        <w:t>挪␶㚡歇攤♈㓍主匩⹗䦣癎䨺뭥㯍橕偲兠灐书乳ヂ庥烂槃轘숨쏂嚘歺坯䓂ㅲ慌ㅥ㙴㔵彠䁂⯂䁆숷䈥쉎䔣殻牄奓弮姂⵷쉦恍㊩</w:t>
      </w:r>
      <w:r>
        <w:rPr/>
        <w:t>ⵣ</w:t>
      </w:r>
      <w:r>
        <w:rPr/>
        <w:t>썐䕵唷㈭ꍔ☪暱⽹堪埂晱硌습䖮猳䝍擎쉪쉙傏䅔숺䳂吭㉲祄夥猲</w:t>
      </w:r>
      <w:r>
        <w:rPr/>
        <w:t>ⵋ</w:t>
      </w:r>
      <w:r>
        <w:rPr/>
        <w:t>䝒䶥繚䝸稵慰⩉曂⨸噏☽⭥湾☺繮㙟庣恊亮컂䰸䴺숣稽廂年怸怳촩㑖晆㜸潟땋炩唨牤⻍⌥ꥲ曂瑦瑩⛂卆췍㍒輫慚哂㉔湐䥰墩䤲쉓呏矂⽐뭫漻僂塬偏뭦堸⎬썚娮⒮</w:t>
      </w:r>
      <w:r>
        <w:rPr/>
        <w:t>ꔷ</w:t>
      </w:r>
      <w:r>
        <w:rPr/>
        <w:t>숷쉐浉幞杯呀쉈奉숸ꅏ꥔</w:t>
      </w:r>
      <w:r>
        <w:rPr/>
        <w:t>⡂</w:t>
      </w:r>
      <w:r>
        <w:rPr/>
        <w:t>洤㭬爽噸硶畖㈤㇂㭲摨丽䢣敬䗎㈶久匪믂숫煑〸䵃瑎核䩄걹⑁盂拃쉪㝍妻쉈ㅗ祾㖿㨰濂숺䅑촨圯㦏吻⥏충幹㏂쉱奍〭䖩䕸拂쉀녧活슩偐┪祃堷깡庵뼻浬汊㡫쉥廂쉹㢮䌬坦瘪썠⍰弪쌪究⨪穃灏갨㟂䒱㥊⿂䝹娮彙嘶櫂ㅩ㝥柃帬⽑漤皬⪥</w:t>
      </w:r>
      <w:r>
        <w:rPr/>
        <w:t>⢻</w:t>
      </w:r>
      <w:r>
        <w:rPr/>
        <w:t>꥟</w:t>
      </w:r>
      <w:r>
        <w:rPr/>
        <w:t>嫂䂮丹⩹</w:t>
      </w:r>
      <w:r>
        <w:rPr/>
        <w:t>⡀</w:t>
      </w:r>
      <w:r>
        <w:rPr/>
        <w:t>녕㉯䕒獙䐳偷䄩ꇂ煲</w:t>
      </w:r>
      <w:r>
        <w:rPr/>
        <w:t>⡬</w:t>
      </w:r>
      <w:r>
        <w:rPr/>
        <w:t>癇楀⧂朴䆡쉹汑䙦䷂坟䷂㦩</w:t>
      </w:r>
      <w:r>
        <w:rPr/>
        <w:t>ꔰ</w:t>
      </w:r>
      <w:r>
        <w:rPr/>
        <w:t>㘪繞呷游䑒硏㩮獅恭䪩⫃땓㙱樣칓</w:t>
      </w:r>
      <w:r>
        <w:rPr/>
        <w:t>Ɱ</w:t>
      </w:r>
      <w:r>
        <w:rPr/>
        <w:t>兦㘤戯㨸礶㝎恌矂땍䘻⮮炮輱額轭䑉䧂⹶쵔</w:t>
      </w:r>
      <w:r>
        <w:rPr/>
        <w:t>ⰵ</w:t>
      </w:r>
      <w:r>
        <w:rPr/>
        <w:t>숪갯䅋佫丮㩤숰頵⑂父愣깚췂嗃䕏쉦</w:t>
      </w:r>
      <w:r>
        <w:rPr/>
        <w:t>⢱</w:t>
      </w:r>
      <w:r>
        <w:rPr/>
        <w:t>䇂祙㘨晾昵殱䥯ㅗ습⑞쵱洳숩彤㭗婣쉉牦</w:t>
      </w:r>
      <w:r>
        <w:rPr/>
        <w:t>ꤣ</w:t>
      </w:r>
      <w:r>
        <w:rPr/>
        <w:t>晏⫂</w:t>
      </w:r>
      <w:r>
        <w:rPr/>
        <w:t>⡘</w:t>
      </w:r>
      <w:r>
        <w:rPr/>
        <w:t>煣由쉔ꆩ䁙剅慳쵳妏㡑ㆡ</w:t>
      </w:r>
      <w:r>
        <w:rPr/>
        <w:t>ꕳ</w:t>
      </w:r>
      <w:r>
        <w:rPr/>
        <w:t>슩䅸䗂ꄰ㕈汞</w:t>
      </w:r>
      <w:r>
        <w:rPr/>
        <w:t>Ⱞ</w:t>
      </w:r>
      <w:r>
        <w:rPr/>
        <w:t>숦</w:t>
      </w:r>
      <w:r>
        <w:rPr/>
        <w:t>ꔦ</w:t>
      </w:r>
      <w:r>
        <w:rPr/>
        <w:t>쉙噰</w:t>
      </w:r>
      <w:r>
        <w:rPr/>
        <w:t>ⵧ⍫</w:t>
      </w:r>
      <w:r>
        <w:rPr/>
        <w:t>㉑瞡㍃</w:t>
      </w:r>
      <w:r>
        <w:rPr/>
        <w:t>ꕶ</w:t>
      </w:r>
      <w:r>
        <w:rPr/>
        <w:t>숯獖眤싍啢뮡숥㵀ꍍ㛍㇃쉉숲捉㑑迃⽴쉐橵棂拂㩺칌긥祊癸䅩쉄ꇎ扫妱䂘塹묫䵍䖻弻㡕</w:t>
      </w:r>
      <w:r>
        <w:rPr/>
        <w:t>ꦿ</w:t>
      </w:r>
      <w:r>
        <w:rPr/>
        <w:t>㦩⩊㙆档歺⭗㕦녁ꏂ곂呅쉧溣⯂漣㥯ㅥ啭슬㕚쉢⥓痎桵䢘䁯䡯</w:t>
      </w:r>
      <w:r>
        <w:rPr/>
        <w:t>ꤴ꥗ꕬ</w:t>
      </w:r>
      <w:r>
        <w:rPr/>
        <w:t>숱匹䨵</w:t>
      </w:r>
      <w:r>
        <w:rPr/>
        <w:t>Ⱞ</w:t>
      </w:r>
      <w:r>
        <w:rPr/>
        <w:t>南⍳⑎㩊촩剎熘④⭁汮걦</w:t>
      </w:r>
      <w:r>
        <w:rPr/>
        <w:t>ꤤ</w:t>
      </w:r>
      <w:r>
        <w:rPr/>
        <w:t>녋䉐徵┪䯂嘰쉟䙟㕑椽㥠ㅊ䡺칇⍧슡塭䉎朥䜊惂䔦牗쉐⼱䑑</w:t>
      </w:r>
      <w:r>
        <w:rPr/>
        <w:t>ꗃ</w:t>
      </w:r>
      <w:r>
        <w:rPr/>
        <w:t>慳쉂摮稰ꅘ념㍠噩硧⩲넱䱍⯂</w:t>
      </w:r>
      <w:r>
        <w:rPr/>
        <w:t>ꤶ</w:t>
      </w:r>
      <w:r>
        <w:rPr/>
        <w:t>硺漷䱠㭁쉥瓂あㄫ眰景</w:t>
      </w:r>
      <w:r>
        <w:rPr/>
        <w:t>⡀</w:t>
      </w:r>
      <w:r>
        <w:rPr/>
        <w:t>呢㧂䠹䕭妵</w:t>
      </w:r>
      <w:r>
        <w:rPr/>
        <w:t>ꗃ</w:t>
      </w:r>
      <w:r>
        <w:rPr/>
        <w:t>兖ꍰ䔨♚汶ㅦ꤮㉶稳䕥캩슬扔颻䌸뽬념쉉額쉺祢⾻瑡乍뭷</w:t>
      </w:r>
      <w:r>
        <w:rPr/>
        <w:t>ꗂ</w:t>
      </w:r>
      <w:r>
        <w:rPr/>
        <w:t>兣쉄⑰쏃採쉵䆱쉞吶掩쉄幈㈸竂僎楗㴽긷咿ꅑ㑕㜹䘫⑭㌵</w:t>
      </w:r>
      <w:r>
        <w:rPr/>
        <w:t>ꦿ</w:t>
      </w:r>
      <w:r>
        <w:rPr/>
        <w:t>䛂眺坋姍桕眺⑩⽪묥</w:t>
      </w:r>
      <w:r>
        <w:rPr/>
        <w:t>ⱱⒻ</w:t>
      </w:r>
      <w:r>
        <w:rPr/>
        <w:t>氣ど颥㥾轇⹠顟ꆱ䔱♥䅲瘻걸⶘䇂㩙䜪噋칌桌⭫䆘愩猣썉⍱搣儰杷懂ꥺ珂䐺瀤䴪䬪劮쉰哂慾灇</w:t>
      </w:r>
      <w:r>
        <w:rPr/>
        <w:t>ⷂ</w:t>
      </w:r>
      <w:r>
        <w:rPr/>
        <w:t>䥠뼨쉂츳㋂</w:t>
      </w:r>
      <w:r>
        <w:rPr/>
        <w:t>⡙</w:t>
      </w:r>
      <w:r>
        <w:rPr/>
        <w:t>䅇깰㭯⭴䝒쉙䏂璮顒㵔네汲</w:t>
      </w:r>
      <w:r>
        <w:rPr/>
        <w:t>ⵥ</w:t>
      </w:r>
      <w:r>
        <w:rPr/>
        <w:t>䱪男灆杅颮䡕Ⓜ숪歙朵丬掮㩰搪㙱쉦⒏</w:t>
      </w:r>
    </w:p>
    <w:p>
      <w:pPr>
        <w:pStyle w:val="PreformattedText"/>
        <w:bidi w:val="0"/>
        <w:spacing w:before="0" w:after="0"/>
        <w:jc w:val="left"/>
        <w:rPr/>
      </w:pPr>
      <w:r>
        <w:rPr/>
        <w:t>溩⑈柍㡨</w:t>
      </w:r>
      <w:r>
        <w:rPr/>
        <w:t>ꕾ</w:t>
      </w:r>
      <w:r>
        <w:rPr/>
        <w:t>䘮䍱獙幤싂噠䕬牯⽳穕ꌴ哃刹䱶煳뮡轀牺澩悬䕖婙奢ꥲ☻쉵獧顰辮杙싂♫⼤滂漦㕯湖뭨磂</w:t>
      </w:r>
      <w:r>
        <w:rPr/>
        <w:t>ꦘⷃ</w:t>
      </w:r>
      <w:r>
        <w:rPr/>
        <w:t>票彠䨹楒戭䕖</w:t>
      </w:r>
      <w:r>
        <w:rPr/>
        <w:t>ꥐ</w:t>
      </w:r>
      <w:r>
        <w:rPr/>
        <w:t>㥕</w:t>
      </w:r>
      <w:r>
        <w:rPr/>
        <w:t>ꤪ</w:t>
      </w:r>
      <w:r>
        <w:rPr/>
        <w:t>ⲩ</w:t>
      </w:r>
      <w:r>
        <w:rPr/>
        <w:t>彊⹙䯃捍漹䞻⩬㉭ꌭ嫂怪⭴湴媘껂㴫挩㡁段硞⺿㤩䤤묯ㄤ䕒썙쉢睬朷ꥵ澘</w:t>
      </w:r>
      <w:r>
        <w:rPr/>
        <w:t>ⱁ⍶</w:t>
      </w:r>
      <w:r>
        <w:rPr/>
        <w:t>煦炿ꄩ朴悥毎縦슩剭㈥숦杢⺵畅⵱楦⿂쉟冮摭拍싂佔㡁塠뽒①싂㕪ꄥꥰ쉠㔻瑯⽯䟂䡥䥥䱒ㅵ</w:t>
      </w:r>
      <w:r>
        <w:rPr/>
        <w:t>ⲩ</w:t>
      </w:r>
      <w:r>
        <w:rPr/>
        <w:t>⻎ぱ攽䭘咩冮墬슬뭢쌶녀㡦ꌹ쵨ꍑ噠쉚䝇捠〷촯䐫쉌磂頤㉬轓摞슡갽犩</w:t>
      </w:r>
      <w:r>
        <w:rPr/>
        <w:t>ꦩ</w:t>
      </w:r>
      <w:r>
        <w:rPr/>
        <w:t>幰㗂癌㑉竂枵䱎䤪恫垿㴰浉㑂</w:t>
      </w:r>
      <w:r>
        <w:rPr/>
        <w:t>ⵂ⩗</w:t>
      </w:r>
      <w:r>
        <w:rPr/>
        <w:t>ꥪ穖䉅年瑁湢땭猳桴⽟</w:t>
      </w:r>
      <w:r>
        <w:rPr/>
        <w:t>ⴤ</w:t>
      </w:r>
      <w:r>
        <w:rPr/>
        <w:t>싂</w:t>
      </w:r>
      <w:r>
        <w:rPr/>
        <w:t>ⱹ⒩</w:t>
      </w:r>
      <w:r>
        <w:rPr/>
        <w:t>㡃兹欸䥍㈽嫂挷棃숤兪㥩☪</w:t>
      </w:r>
      <w:r>
        <w:rPr/>
        <w:t>ꔥ</w:t>
      </w:r>
      <w:r>
        <w:rPr/>
        <w:t>䙦冿機쉗㥖㈸䬳稱㵯海쌹쉙녢爳祆⦱䝩쉧⌴㣃㧂灐숨沥桗ㅂ꥾潶垣딩佇汳夤湞䮩䅉湑칶숪奧幊獱画⽣橢轤㔴뭂</w:t>
      </w:r>
      <w:r>
        <w:rPr/>
        <w:t>⠪</w:t>
      </w:r>
      <w:r>
        <w:rPr/>
        <w:t>캡晞攣奕㇂冮督呎뽷쵚걙땪╯啡浪숷쉱䦘땍縯摸前쉹䌺琻⭧漹㣎䱔汧뼫梏瑟ꍯ</w:t>
      </w:r>
      <w:r>
        <w:rPr/>
        <w:t>ⵋ</w:t>
      </w:r>
      <w:r>
        <w:rPr/>
        <w:t>Ⱙ⠹</w:t>
      </w:r>
      <w:r>
        <w:rPr/>
        <w:t>땄瑰뽾充╚䣃硙惃쉆쉑㍌潏䡃숪坑媡敠⍰㝎䩋뼫╔娹</w:t>
      </w:r>
      <w:r>
        <w:rPr/>
        <w:t>ⱴⰷ</w:t>
      </w:r>
      <w:r>
        <w:rPr/>
        <w:t>㍔</w:t>
      </w:r>
      <w:r>
        <w:rPr/>
        <w:t>ⷂ</w:t>
      </w:r>
      <w:r>
        <w:rPr/>
        <w:t>䁑</w:t>
      </w:r>
      <w:r>
        <w:rPr/>
        <w:t>ꥁ</w:t>
      </w:r>
      <w:r>
        <w:rPr/>
        <w:t>盂쉔橗</w:t>
      </w:r>
      <w:r>
        <w:rPr/>
        <w:t>ⱎ</w:t>
      </w:r>
      <w:r>
        <w:rPr/>
        <w:t>掩쉆㘺</w:t>
      </w:r>
      <w:r>
        <w:rPr/>
        <w:t>ꔶ</w:t>
      </w:r>
      <w:r>
        <w:rPr/>
        <w:t>㤯㏂㪩</w:t>
      </w:r>
      <w:r>
        <w:rPr/>
        <w:t>⠵</w:t>
      </w:r>
      <w:r>
        <w:rPr/>
        <w:t>䌊ꅩ</w:t>
      </w:r>
      <w:r>
        <w:rPr/>
        <w:t>ꕸ</w:t>
      </w:r>
      <w:r>
        <w:rPr/>
        <w:t>喣畑╟忂껂</w:t>
      </w:r>
      <w:r>
        <w:rPr/>
        <w:t>ⱌ</w:t>
      </w:r>
      <w:r>
        <w:rPr/>
        <w:t>ꇎ顣숴伥숶砷未䥥毂뾡뽥灪⽇</w:t>
      </w:r>
      <w:r>
        <w:rPr/>
        <w:t>ⱘ</w:t>
      </w:r>
      <w:r>
        <w:rPr/>
        <w:t>婯爣晷坔⵵穃ꥦ䡂嘴圸橥愭㨮⑴炿깏慄숨⼬무</w:t>
      </w:r>
      <w:r>
        <w:rPr/>
        <w:t>ⳃ</w:t>
      </w:r>
      <w:r>
        <w:rPr/>
        <w:t>㕉㵹㍯憘㥎뗎湔弭㧂䯂췂㙂桤埂浲瞩</w:t>
      </w:r>
      <w:r>
        <w:rPr/>
        <w:t>⣍</w:t>
      </w:r>
      <w:r>
        <w:rPr/>
        <w:t>䧂杇뽨睋㐲漣䇂췂怳縹圣噗ㄻ⥔㵯싂㬣飂磂疿䫂䡘愷唥潋䩇枘湵䠣畚戹쉈㒥杔䥔쉈</w:t>
      </w:r>
      <w:r>
        <w:rPr/>
        <w:t>ⷂ</w:t>
      </w:r>
      <w:r>
        <w:rPr/>
        <w:t>嚬쉷樶䄱佳ꅘ椲쉃슬⍦䊵쉾걹歨⵫䅤獺棂浰䝡截䕵숸朤涣㨹ꅣ칕䫎ま㕋㩟挬㕏갸伪示縷㘹堳嘣瓂깔뭤䅠㉪姂穡쉆䁱㕙眵伹㨪摍繆価楰</w:t>
      </w:r>
      <w:r>
        <w:rPr/>
        <w:t>ꕆ</w:t>
      </w:r>
      <w:r>
        <w:rPr/>
        <w:t>䵞칺⏍縨㬸뭘</w:t>
      </w:r>
      <w:r>
        <w:rPr/>
        <w:t>ꦮ</w:t>
      </w:r>
      <w:r>
        <w:rPr/>
        <w:t>仂捠㓂瞥䩾参楥숻깕놣㏃椯潣弯쉧額쏂䁡癠</w:t>
      </w:r>
      <w:r>
        <w:rPr/>
        <w:t>⠹┥</w:t>
      </w:r>
      <w:r>
        <w:rPr/>
        <w:t>쉸캬䡄</w:t>
      </w:r>
      <w:r>
        <w:rPr/>
        <w:t>ⰺ</w:t>
      </w:r>
      <w:r>
        <w:rPr/>
        <w:t>䬦칭㏃挷쉱幩</w:t>
      </w:r>
      <w:r>
        <w:rPr/>
        <w:t>ꔥ</w:t>
      </w:r>
      <w:r>
        <w:rPr/>
        <w:t>榏쉠숻쉖幰⛎땟猷슏㓍㨥䘥㖥녠䵂쉦걒㣂㨯摹牌穈坁縴녒瓂䌴㵡㵐┶걊桮晳ꍀ旂琹歁桵䳂墮午㥳偁晌⸳</w:t>
      </w:r>
      <w:r>
        <w:rPr/>
        <w:t>ⴶ</w:t>
      </w:r>
      <w:r>
        <w:rPr/>
        <w:t>䅈䱐娬⍴硪쉔畺♆⹣卙⨫墥뮏쉫兢䁡瀯☥慔䨰䨣䱫쉄</w:t>
      </w:r>
      <w:r>
        <w:rPr/>
        <w:t>⡘</w:t>
      </w:r>
      <w:r>
        <w:rPr/>
        <w:t>癥晾┫㉡单㥯㔫㑰䀩帯㡙找匭稬瓂矂쉕敍䍡未伫溩녷捡썙畑畇䑆</w:t>
      </w:r>
      <w:r>
        <w:rPr/>
        <w:t>ꤹ</w:t>
      </w:r>
      <w:r>
        <w:rPr/>
        <w:t>싍朸輫⚮䜲싎숭♪䙪숯畗쉴</w:t>
      </w:r>
      <w:r>
        <w:rPr/>
        <w:t>ⵄ</w:t>
      </w:r>
      <w:r>
        <w:rPr/>
        <w:t>䁆題硷㙢⽠</w:t>
      </w:r>
      <w:r>
        <w:rPr/>
        <w:t>⡠</w:t>
      </w:r>
      <w:r>
        <w:rPr/>
        <w:t>癡숯⯂쉡쉦ꅦ兌纻幢썣䰷櫂놮䇂獥㭀♦ぇ숬䰳⤻쉊⑲颬㶏ꄳ堦</w:t>
      </w:r>
      <w:r>
        <w:rPr/>
        <w:t>ⰵ</w:t>
      </w:r>
      <w:r>
        <w:rPr/>
        <w:t>楀轅淂쉓ꌵ츸乩⪘썰</w:t>
      </w:r>
      <w:r>
        <w:rPr/>
        <w:t>ꦿ④</w:t>
      </w:r>
      <w:r>
        <w:rPr/>
        <w:t>⣂</w:t>
      </w:r>
      <w:r>
        <w:rPr/>
        <w:t>涩㝸뼮䅅䱐㉕쉏쉈㟂瞩쉱쉓睕䅄栦숹佃쉖猷썢毂䴤╉瑂㧂噵깖烍⛂睌硋田捨捚ꍫ䩲剃睾ꍌ〳幙唬湱獾祖쉺䙂⽏剂숷繈쉡払捵땵☣挹</w:t>
      </w:r>
      <w:r>
        <w:rPr/>
        <w:t>ꥊ</w:t>
      </w:r>
      <w:r>
        <w:rPr/>
        <w:t>䤵㖻⭅楦㟍楴⸥䂿䱾殿流ㆻ〉啣杭穴䮱╙坕係䰭癸匱単䱐畔係슮묫䝸䱚칺쉏偐甽䤻䡗燂呭</w:t>
      </w:r>
      <w:r>
        <w:rPr/>
        <w:t>ꕆ</w:t>
      </w:r>
      <w:r>
        <w:rPr/>
        <w:t>獍唪攪</w:t>
      </w:r>
      <w:r>
        <w:rPr/>
        <w:t>ꤨ</w:t>
      </w:r>
      <w:r>
        <w:rPr/>
        <w:t>挪繱朵⨳㪏촯⼰溵決た쵅儩㞘嚬灾椳쉨쵂頹䚡ꥭ⽗权슡呧䙠㈻暱瞱ꄸ勃츪伦牘婰纘싂獓轓瑬㝰幦浱䳂頩弭䍁䤪䃃埂⹠㵴係</w:t>
      </w:r>
      <w:r>
        <w:rPr/>
        <w:t>ꦿ</w:t>
      </w:r>
      <w:r>
        <w:rPr/>
        <w:t>䑰参ㄊ쉶쉑⥈浮</w:t>
      </w:r>
      <w:r>
        <w:rPr/>
        <w:t>ꤻ</w:t>
      </w:r>
      <w:r>
        <w:rPr/>
        <w:t>䤵汇䉂</w:t>
      </w:r>
      <w:r>
        <w:rPr/>
        <w:t>ꔷ</w:t>
      </w:r>
      <w:r>
        <w:rPr/>
        <w:t>勂楖堶㋂员呍☦㭏</w:t>
      </w:r>
      <w:r>
        <w:rPr/>
        <w:t>ꕨ</w:t>
      </w:r>
      <w:r>
        <w:rPr/>
        <w:t>㫂䝩䀥㍂昶</w:t>
      </w:r>
      <w:r>
        <w:rPr/>
        <w:t>Ⳃ♮</w:t>
      </w:r>
      <w:r>
        <w:rPr/>
        <w:t>슱쉉츺</w:t>
      </w:r>
      <w:r>
        <w:rPr/>
        <w:t>ⱒ</w:t>
      </w:r>
      <w:r>
        <w:rPr/>
        <w:t>噹쉀⧂䔹쉨呆</w:t>
      </w:r>
      <w:r>
        <w:rPr/>
        <w:t>ⵄ</w:t>
      </w:r>
      <w:r>
        <w:rPr/>
        <w:t>機</w:t>
      </w:r>
      <w:r>
        <w:rPr/>
        <w:t>⣂</w:t>
      </w:r>
      <w:r>
        <w:rPr/>
        <w:t>녾㦩ㅇ穤湮煈䑈焹価埃䁤ꍫ䏍</w:t>
      </w:r>
      <w:r>
        <w:rPr/>
        <w:t>ꦱ</w:t>
      </w:r>
      <w:r>
        <w:rPr/>
        <w:t>䝇⹣㎱쉓썩뭍쉞슡㗂쉸깓쉢儳硇쉎╯㫂样但乇㙙ꇃ畗</w:t>
      </w:r>
      <w:r>
        <w:rPr/>
        <w:t>ꥄ</w:t>
      </w:r>
      <w:r>
        <w:rPr/>
        <w:t>㝭喵妻㡱主쉪䮻秎灅矂㠦䒱㡆氺噙䴶矂假哎쎩偮☽湑损䑥쉡唩쌮쉨吴믂䴷칫獢쉀ㄪ숳娷싂쉑쉔繙硃摶儭㦵싂榻䝂땏쉭⑧頰乩⩊</w:t>
      </w:r>
      <w:r>
        <w:rPr/>
        <w:t>ꕧ</w:t>
      </w:r>
      <w:r>
        <w:rPr/>
        <w:t>懂轕渪칃礱춿쉬捶쉑㝍숴娵灃弭㧂갽쉧⪩䕤䠤썕奫쉠秂숻䭾澥ꄽ䌱㙭⺵싂噉䝨摑</w:t>
      </w:r>
      <w:r>
        <w:rPr/>
        <w:t>ꔤ</w:t>
      </w:r>
      <w:r>
        <w:rPr/>
        <w:t>獞佨䕬싃</w:t>
      </w:r>
      <w:r>
        <w:rPr/>
        <w:t>ⱀ</w:t>
      </w:r>
      <w:r>
        <w:rPr/>
        <w:t>畦녙婁뭔</w:t>
      </w:r>
      <w:r>
        <w:rPr/>
        <w:t>Ⱕ</w:t>
      </w:r>
      <w:r>
        <w:rPr/>
        <w:t>䠵奭槂썅⚥甫帥뭃</w:t>
      </w:r>
      <w:r>
        <w:rPr/>
        <w:t>ⱃ</w:t>
      </w:r>
      <w:r>
        <w:rPr/>
        <w:t>椪梣뭱濂枥㡎暿츥㣂歵䉑</w:t>
      </w:r>
      <w:r>
        <w:rPr/>
        <w:t>꥟</w:t>
      </w:r>
      <w:r>
        <w:rPr/>
        <w:t>旂갵</w:t>
      </w:r>
      <w:r>
        <w:rPr/>
        <w:t>ⷂ</w:t>
      </w:r>
      <w:r>
        <w:rPr/>
        <w:t>湵睫樫</w:t>
      </w:r>
      <w:r>
        <w:rPr/>
        <w:t>ꕭ</w:t>
      </w:r>
      <w:r>
        <w:rPr/>
        <w:t>㵢瞻㴪㝣싂縷</w:t>
      </w:r>
      <w:r>
        <w:rPr/>
        <w:t>ꤻ</w:t>
      </w:r>
      <w:r>
        <w:rPr/>
        <w:t>歏潂䔸硐ꇂ懂◃쌨⪥䍥⫂瓂㦘坷儸氮丯뮿䕊硥娫숶煘▮执⍙杯㙦瘪灂来嘴睄䝧녪䥖乇㣃䷂扃戰ꍾ☸迂ㄯ盃恪녾潑嗂</w:t>
      </w:r>
      <w:r>
        <w:rPr/>
        <w:t>ⶮ</w:t>
      </w:r>
      <w:r>
        <w:rPr/>
        <w:t>䡚妥깤</w:t>
      </w:r>
      <w:r>
        <w:rPr/>
        <w:t>ꔣ</w:t>
      </w:r>
      <w:r>
        <w:rPr/>
        <w:t>쉅㛂숨瀵䙧⹗ㆮꌹ桄揂恷⽣걱磃䑍怷䁤珂癆婮晆嘤慚儬歌ㄴ</w:t>
      </w:r>
      <w:r>
        <w:rPr/>
        <w:t>⡋⥘</w:t>
      </w:r>
      <w:r>
        <w:rPr/>
        <w:t>긺倬㑺ꥫ楂砦匴⩙参깺盂攳㉏쉾쉳깂ꥨ㉚爸쉍</w:t>
      </w:r>
      <w:r>
        <w:rPr/>
        <w:t>ⱒ⍲</w:t>
      </w:r>
      <w:r>
        <w:rPr/>
        <w:t>痂唵숹㗂쉰䍮㵧㈲睁啨쵹숹姍䁨眴땍息呉桤堻숨㤪┵参칆慓䈺㒿捗⤪䶵她到并樯ꍉ湋坨ㄪ㭨䵲䷂⍹種坞⼱涩欨狂礫⨲䬪迂땉繂搤浦䓂⒵埂杖砣听걶䉠愭쉤瘱灔</w:t>
      </w:r>
      <w:r>
        <w:rPr/>
        <w:t>⠨</w:t>
      </w:r>
      <w:r>
        <w:rPr/>
        <w:t>쉅꧎뽍䥥㍢⑺㪵쉌ꅾ춻䑈쉧꥚呖汏숶患칋䍴⍀깇汖⥨</w:t>
      </w:r>
      <w:r>
        <w:rPr/>
        <w:t>⡯</w:t>
      </w:r>
      <w:r>
        <w:rPr/>
        <w:t>〣榱숥쉃ㄵ硔䱥⤽凂桪墬⸸彌挪炬乷湏䩁佧礭⑚㏎쉤檻㜩噵䨵⨱佴䥍칎㵳佨⶿䳎斏겱ㅍ䡫晪怬┥猹䑁쉉뼯稪㙺</w:t>
      </w:r>
      <w:r>
        <w:rPr/>
        <w:t>ꤹ꥟</w:t>
      </w:r>
      <w:r>
        <w:rPr/>
        <w:t>练㕆獃牮瑀样偀쉞쉞㐹䜽瑤灋⹁䵲슘截쉷䀩䩡地墮戵獅湶槂습桪㥅䅓⫍䅵䡊徥ꄣ㎣楏杔㥺ꌰ㜣䝉</w:t>
      </w:r>
      <w:r>
        <w:rPr/>
        <w:t>ⰵ</w:t>
      </w:r>
      <w:r>
        <w:rPr/>
        <w:t>ㅧ傘</w:t>
      </w:r>
      <w:r>
        <w:rPr/>
        <w:t>ꕴ</w:t>
      </w:r>
      <w:r>
        <w:rPr/>
        <w:t>㔩뭣딶䌊䙃呕䨬杯꥘塒싂哂넹싂怫깍硾〥싂煟皬恦숻瀨쉢䣂㬳堹恇牓利〈迂숵疻礹깰媘湒杔垥嘥캥㥗僂䷂䦡幒娽槃</w:t>
      </w:r>
      <w:r>
        <w:rPr/>
        <w:t>⡅</w:t>
      </w:r>
      <w:r>
        <w:rPr/>
        <w:t>琲別疩畤</w:t>
      </w:r>
      <w:r>
        <w:rPr/>
        <w:t>ꦿ</w:t>
      </w:r>
      <w:r>
        <w:rPr/>
        <w:t>숵曂</w:t>
      </w:r>
      <w:r>
        <w:rPr/>
        <w:t>ⱙ◃</w:t>
      </w:r>
      <w:r>
        <w:rPr/>
        <w:t>겱忂煃㍗瀬序䭆头ꍍ喻敲乙䏎瘦䕞ど쉅攨啐玩㤮ꍠ别䅾㍍旂ꍬ</w:t>
      </w:r>
      <w:r>
        <w:rPr/>
        <w:t>Ⱖ</w:t>
      </w:r>
      <w:r>
        <w:rPr/>
        <w:t>礶쉧煴氮䡈촪숦㮩煯䱈ꏂ湧扁녯慭뭢毃⵴唣畒㙋䱚뽖싂⪵杯ꏂ兣썧迍㉓顨㥟癞ꥥ犩䕭쉣幇扑⍰輭㪮쏂┩砣╫䉍뽈惃煷䙲⑃</w:t>
      </w:r>
      <w:r>
        <w:rPr/>
        <w:t>ⰵ</w:t>
      </w:r>
      <w:r>
        <w:rPr/>
        <w:t>䦮呤긹劣㜫쉶卶堷㧂䨪갪䰵⎬䝂䅔䉺䌭獧⚥ぱ迂ꄱ桳쌪杂䬪琯╃㵔⪮</w:t>
      </w:r>
      <w:r>
        <w:rPr/>
        <w:t>⠩</w:t>
      </w:r>
      <w:r>
        <w:rPr/>
        <w:t>慂䁟炮⨯祓栶⩷쉆淍咵恞轎瑅</w:t>
      </w:r>
      <w:r>
        <w:rPr/>
        <w:t>꤫╴⩧</w:t>
      </w:r>
      <w:r>
        <w:rPr/>
        <w:t>啷牓⨵뾣㨭頺绂䱰╵奍⑍眹싃漫</w:t>
      </w:r>
      <w:r>
        <w:rPr/>
        <w:t>⠪</w:t>
      </w:r>
      <w:r>
        <w:rPr/>
        <w:t>焴䱑㕬畗䉯⨫숴托匩ィ⪱ㄪ噣슥忍긵䉡뽎灸呥䥥싂⎩ィ輷歒剭⩟긥䱀䨺쵍⨲婹䇍건楅䈥숪䑘晱桓䥖㕫뽳拎</w:t>
      </w:r>
      <w:r>
        <w:rPr/>
        <w:t>ⵚ</w:t>
      </w:r>
      <w:r>
        <w:rPr/>
        <w:t>爣收㌯㭦䭨咿⵴</w:t>
      </w:r>
      <w:r>
        <w:rPr/>
        <w:t>ꕉꔥ</w:t>
      </w:r>
      <w:r>
        <w:rPr/>
        <w:t>Ⱚ</w:t>
      </w:r>
      <w:r>
        <w:rPr/>
        <w:t>ꍯ祡數뭌琵婣祂慪㨲</w:t>
      </w:r>
      <w:r>
        <w:rPr/>
        <w:t>ⱳ</w:t>
      </w:r>
      <w:r>
        <w:rPr/>
        <w:t>獣熮</w:t>
      </w:r>
      <w:r>
        <w:rPr/>
        <w:t>Ⳃ</w:t>
      </w:r>
      <w:r>
        <w:rPr/>
        <w:t>晷쉊湁汹扉춮ꍠ汁渫睧楫ꅠ⨸</w:t>
      </w:r>
      <w:r>
        <w:rPr/>
        <w:t>꥓</w:t>
      </w:r>
      <w:r>
        <w:rPr/>
        <w:t>칷숱쉁깴</w:t>
      </w:r>
      <w:r>
        <w:rPr/>
        <w:t>꧂⥩</w:t>
      </w:r>
      <w:r>
        <w:rPr/>
        <w:t>䟍坊步恉캡〲爥徏쉶썍㙤顕湖쏂猴ꥩ㕤㋂⏎깪壃쉤歲싃瑲㌭牍浠쉗㌬</w:t>
      </w:r>
      <w:r>
        <w:rPr/>
        <w:t>ⵘ</w:t>
      </w:r>
      <w:r>
        <w:rPr/>
        <w:t>ㅦ斱轔窘䃂䱠卬殻噏繯禩绍╾湺䅸汌繖呵걩</w:t>
      </w:r>
      <w:r>
        <w:rPr/>
        <w:t>ⵗ⪏</w:t>
      </w:r>
      <w:r>
        <w:rPr/>
        <w:t>㉃晉䵟撩ꏂ㜵湬祎樺扩婃噤偡琽睋溣땵䅷뽾⻂</w:t>
      </w:r>
      <w:r>
        <w:rPr/>
        <w:t>ⲿ</w:t>
      </w:r>
      <w:r>
        <w:rPr/>
        <w:t>汩灭넪</w:t>
      </w:r>
      <w:r>
        <w:rPr/>
        <w:t>Ȿ</w:t>
      </w:r>
      <w:r>
        <w:rPr/>
        <w:t>偶</w:t>
      </w:r>
      <w:r>
        <w:rPr/>
        <w:t>ꥂ</w:t>
      </w:r>
      <w:r>
        <w:rPr/>
        <w:t>쉾⼨䩃싂挦㗂땃旂뽸㫂쉲皘旂玬⚬ꅍ杏뗂쉅瘸恥ꏂ䵄ꅍ慖쉍㭨噦</w:t>
      </w:r>
      <w:r>
        <w:rPr/>
        <w:t>ꔩ</w:t>
      </w:r>
      <w:r>
        <w:rPr/>
        <w:t>擂칈쉹</w:t>
      </w:r>
      <w:r>
        <w:rPr/>
        <w:t>⡇</w:t>
      </w:r>
      <w:r>
        <w:rPr/>
        <w:t>㕁녣沿쉖礣⩏歰並恵⥵侮⽤㦻⪏畖</w:t>
      </w:r>
      <w:r>
        <w:rPr/>
        <w:t>ꕓ</w:t>
      </w:r>
      <w:r>
        <w:rPr/>
        <w:t>轃슿ꄯ䄳</w:t>
      </w:r>
      <w:r>
        <w:rPr/>
        <w:t>ꕕ</w:t>
      </w:r>
      <w:r>
        <w:rPr/>
        <w:t>ヂ甶兤묮ꎘ┰쉉뼻㏂쉷</w:t>
      </w:r>
      <w:r>
        <w:rPr/>
        <w:t>⢏</w:t>
      </w:r>
      <w:r>
        <w:rPr/>
        <w:t>싂놿뼨뭔숰묯쉸㝥摀⪡⩌䡢项堦殣쉘㵀恊爯啇쉐枘佹祫洶啧昹䑾窬㉟⩬低㍂♇ご䐯䍏쵃⥰╔問㡣䘦쉇慹癶噧ꍘ춘⒩洰숳䝑숮㔵슿쉭</w:t>
      </w:r>
      <w:r>
        <w:rPr/>
        <w:t>ꦱ</w:t>
      </w:r>
      <w:r>
        <w:rPr/>
        <w:t>䣂㍔幄㥖䉳瞩깇健㒡䩾Ⓕꥵꍸ扩嘩摓颮渲剒묊딻쉩㍵㍍祺슥熩㥄⭙䥏瀦쌩杋깮縲쉈侮␬䳂䳂쉅떿</w:t>
      </w:r>
      <w:r>
        <w:rPr/>
        <w:t>⡹</w:t>
      </w:r>
      <w:r>
        <w:rPr/>
        <w:t>䩡慖䩠싂甮⨲</w:t>
      </w:r>
      <w:r>
        <w:rPr/>
        <w:t>ꦩ</w:t>
      </w:r>
      <w:r>
        <w:rPr/>
        <w:t>曍児甴奴쉙瀴녣㌴斩촽䙊⚻싂瑬쉁♦♱⌯柂繡坙伨払ꏂ浃橁䫂츮⨹㍉ㅦ櫂♋䶮温唯敚㑘⒬칷剅녞奙煖呮쉃ꍵ⹱瑔牥䡫썸淂唲项ꇍ⴦⫂偙ꥷ凂瓂겵⫂兔䨺䟂䁹ꌲ瑀뭆ネ䱋쉳㘪촦杠偂橎権灆⑰痂⥏䐳⑹㴨㓂縪倫⍲喣敏绎瘣뿂녧㶵庘충䪱쉴㯂㜯싂牖칄䕐㭔뿂ㅚ깞녰慆竂㙈纮兞嫃敁</w:t>
      </w:r>
      <w:r>
        <w:rPr/>
        <w:t>ꔱ</w:t>
      </w:r>
      <w:r>
        <w:rPr/>
        <w:t>㙥ꌬ棂⍐캥楣녅づ昽牮惎</w:t>
      </w:r>
      <w:r>
        <w:rPr/>
        <w:t>Ⳃ</w:t>
      </w:r>
      <w:r>
        <w:rPr/>
        <w:t>츩㙡氷獃쉱♬싂</w:t>
      </w:r>
      <w:r>
        <w:rPr/>
        <w:t>ꥑ</w:t>
      </w:r>
      <w:r>
        <w:rPr/>
        <w:t>䈯䋂믂쉳넵쉮昭摷쉧喩洽䩉砭惂㭙</w:t>
      </w:r>
      <w:r>
        <w:rPr/>
        <w:t>ꖡ</w:t>
      </w:r>
      <w:r>
        <w:rPr/>
        <w:t>䍔</w:t>
      </w:r>
      <w:r>
        <w:rPr/>
        <w:t>ꔻ</w:t>
      </w:r>
      <w:r>
        <w:rPr/>
        <w:t>䗂㑢竂盂썄</w:t>
      </w:r>
      <w:r>
        <w:rPr/>
        <w:t>ꥊ</w:t>
      </w:r>
      <w:r>
        <w:rPr/>
        <w:t>䶱┪㡩顟灈䛂輤숦佷놣㠥싂关뗃㕩⽮丰㬲㨱ꍥ╊䡨쉠慧埂⩨喣쉉녓礲䩃ㄲ쏂咵凃ㄬ</w:t>
      </w:r>
      <w:r>
        <w:rPr/>
        <w:t>ⶥ</w:t>
      </w:r>
      <w:r>
        <w:rPr/>
        <w:t>쉮慦潮䅢숫</w:t>
      </w:r>
      <w:r>
        <w:rPr/>
        <w:t>꥟</w:t>
      </w:r>
      <w:r>
        <w:rPr/>
        <w:t>⡦⹡Ⓜ</w:t>
      </w:r>
      <w:r>
        <w:rPr/>
        <w:t>쵳㥶</w:t>
      </w:r>
      <w:r>
        <w:rPr/>
        <w:t>ⴴ</w:t>
      </w:r>
      <w:r>
        <w:rPr/>
        <w:t>渦</w:t>
      </w:r>
      <w:r>
        <w:rPr/>
        <w:t>ꤣ</w:t>
      </w:r>
      <w:r>
        <w:rPr/>
        <w:t>쉉䩒縳徥㚣燂癧▥⵪湲⩑繆䑬䞻乔䂘</w:t>
      </w:r>
      <w:r>
        <w:rPr/>
        <w:t>ꤸ</w:t>
      </w:r>
      <w:r>
        <w:rPr/>
        <w:t>扆깵竂녫䉆狂娣뼻걄䵈㡱싂晖繡䥴槂쉕䝓</w:t>
      </w:r>
      <w:r>
        <w:rPr/>
        <w:t>ꦥ⧂</w:t>
      </w:r>
      <w:r>
        <w:rPr/>
        <w:t>ㆮ쉬帨併愱参㩘渣ꥪ慸㐥䍵浮컍䭺沩⍩╦䌴㋂⾬亘갴䒏숯燂杺步</w:t>
      </w:r>
      <w:r>
        <w:rPr/>
        <w:t>Ⱔ⛂</w:t>
      </w:r>
      <w:r>
        <w:rPr/>
        <w:t>㡓쉆刪썇⛂硱䨯柂䠤䡬싂걳쵳㑧扎싂千祪ꅇ䛂硃久曂</w:t>
      </w:r>
      <w:r>
        <w:rPr/>
        <w:t>ꤥ</w:t>
      </w:r>
      <w:r>
        <w:rPr/>
        <w:t>칀佂⥈㠪卒䝞㵈䍲</w:t>
      </w:r>
      <w:r>
        <w:rPr/>
        <w:t>ꗂ</w:t>
      </w:r>
      <w:r>
        <w:rPr/>
        <w:t>呺㴥ꇍ渶眸ꍒ</w:t>
      </w:r>
      <w:r>
        <w:rPr/>
        <w:t>⡅</w:t>
      </w:r>
      <w:r>
        <w:rPr/>
        <w:t>礴丶灾䲿媣庘灃㡪▱땟竍㷂㷂걤ꌸ㥄䕐梿竍毂呹⹗ꆘ椺䉲</w:t>
      </w:r>
      <w:r>
        <w:rPr/>
        <w:t>ꕩ</w:t>
      </w:r>
      <w:r>
        <w:rPr/>
        <w:t>㌰䶮뽣㵉쵊佥僂쏍繗佀潵婫걍橈쉔喬⛂♀ꍸ㭏③灎쉐獱꺬㤶䅹쉪撻쉫䬩㇂䈸</w:t>
      </w:r>
      <w:r>
        <w:rPr/>
        <w:t>⠩</w:t>
      </w:r>
      <w:r>
        <w:rPr/>
        <w:t>灠⨴쉺쉣숩毂⨪겮</w:t>
      </w:r>
      <w:r>
        <w:rPr/>
        <w:t>ⱺ</w:t>
      </w:r>
      <w:r>
        <w:rPr/>
        <w:t>揂浣쉪戹㍌去㜸穃䷂牦狂縻惂稦灾顒㉄敀憩㏂ㄴ穀严瑢ㅯ䪩䇂뼱⥃⨸輦쉘묫녔攮⩎坺⩩啓ꍈ卮捨儣參쵣⩱㭞싂⤨牕ꍣ兑╊澩㨵䜫츭䱑㉔뽘楥걓剟牎䢣ꎣ䙰뇂数珂祗</w:t>
      </w:r>
      <w:r>
        <w:rPr/>
        <w:t>Ⱶ⒬</w:t>
      </w:r>
      <w:r>
        <w:rPr/>
        <w:t>嘨剠⚥穴ꅤ㷎昮㇂쉅页愹瀪桇뾡凂㡫㤊</w:t>
      </w:r>
      <w:r>
        <w:rPr/>
        <w:t>ꕭ</w:t>
      </w:r>
      <w:r>
        <w:rPr/>
        <w:t>汀䡶䀵敭㍃愵反䝹쉚㏍彠쉏迂䰲ꅇ䨹剺䣃枿䮮樬轈顑顗⬭噐䱢䅬⮘侥ꌥ兒䜰瀳⭙뇂䵀④㑫䰩䭃녁䕔䓍쉮⼻⥥╢䂬쏍⍚䨺쉑숤桍楫䘵啵⻂橬⑷湂</w:t>
      </w:r>
      <w:r>
        <w:rPr/>
        <w:t>Ⲭ⮡</w:t>
      </w:r>
      <w:r>
        <w:rPr/>
        <w:t>습殘棂佖⏍놣☻㛍뭵뭫ꍂ焹꺮⽑平쏂眲丽公顱係繨ㄸ囃惃㵱쉂ꎩ彮䙇猸礦㝪쉙廂昶畋㬫灟♺眪쉗券䑀娥厡癮䌵쉭妣偾ㄪ晅㮩晳桅歮渷䕩꥙健掻슥䥗刪䉸⑓쉊䛂礪畱〽쉾乑壂帴曂迂숹쉄祴┶䴤捏〫樷쉫乏쉞洸斩汚睒╈ㆬ넲⹬䥶厡쉨渹爪汳뽈딬淎湒䉗欨䨯夤⪮楕쉣⵹妥쉥䀭女㵫</w:t>
      </w:r>
      <w:r>
        <w:rPr/>
        <w:t>ⷂ</w:t>
      </w:r>
      <w:r>
        <w:rPr/>
        <w:t>ꥥ卺㌳暱쏂娻䓂㍨⬮숨⩱䘶扯⧂쉫⸬</w:t>
      </w:r>
      <w:r>
        <w:rPr/>
        <w:t>ⴲ</w:t>
      </w:r>
      <w:r>
        <w:rPr/>
        <w:t>轶⨩烃婭恫㭴⩱縶瀪噂䔬刳㵾ㅁ㜪皘쉗뮵㫂嚻偬祏狃坓⮘</w:t>
      </w:r>
      <w:r>
        <w:rPr/>
        <w:t>ꗂ</w:t>
      </w:r>
      <w:r>
        <w:rPr/>
        <w:t>뭩恺䅗䰤歷洤獍摀䁢ꎘⒻ伷䝸慸槂瀴</w:t>
      </w:r>
      <w:r>
        <w:rPr/>
        <w:t>ⴥ</w:t>
      </w:r>
      <w:r>
        <w:rPr/>
        <w:t>䶣숯뮘敹䵅㡈</w:t>
      </w:r>
      <w:r>
        <w:rPr/>
        <w:t>ⵤ</w:t>
      </w:r>
      <w:r>
        <w:rPr/>
        <w:t>䈪ꎻ</w:t>
      </w:r>
      <w:r>
        <w:rPr/>
        <w:t>Ⱝ</w:t>
      </w:r>
      <w:r>
        <w:rPr/>
        <w:t>뽃獑繙</w:t>
      </w:r>
      <w:r>
        <w:rPr/>
        <w:t>⡍</w:t>
      </w:r>
      <w:r>
        <w:rPr/>
        <w:t>䕉灆</w:t>
      </w:r>
      <w:r>
        <w:rPr/>
        <w:t>ⱺ</w:t>
      </w:r>
      <w:r>
        <w:rPr/>
        <w:t>瀺桺㍃颿杞哂呐⨯㜪⩆䅺榏报</w:t>
      </w:r>
      <w:r>
        <w:rPr/>
        <w:t>ꗂ</w:t>
      </w:r>
      <w:r>
        <w:rPr/>
        <w:t>습ꥫ慞汥冩娻䭈썒걚쉺愷ꍁ捅ꆱ祸售濍䉑</w:t>
      </w:r>
      <w:r>
        <w:rPr/>
        <w:t>ꖬ</w:t>
      </w:r>
      <w:r>
        <w:rPr/>
        <w:t>ヂ旂쉶啔䙇쉃汞恓쉙뇂楄</w:t>
      </w:r>
      <w:r>
        <w:rPr/>
        <w:t>⠫╮</w:t>
      </w:r>
      <w:r>
        <w:rPr/>
        <w:t>㪱긹슣싃䙴</w:t>
      </w:r>
      <w:r>
        <w:rPr/>
        <w:t>ꦏ</w:t>
      </w:r>
      <w:r>
        <w:rPr/>
        <w:t>礱ꅒ橴ꥧ슡氳嗍唫⩾넥㝚灄땱숺</w:t>
      </w:r>
      <w:r>
        <w:rPr/>
        <w:t>⠴</w:t>
      </w:r>
      <w:r>
        <w:rPr/>
        <w:t>特撬⽚넰祢楸싃滂浗갻䉯槂枿牰未㌪慈╲䝯咘嚏쉧䄷ㄣ䅤⯍呧兤䞬믂瓂숵偡匤㌪⭔渲䐹䑰纥顄温ꄴ硨参㥡匪兞慯㍂⩰彙番⵷墻狍쉓츪⬪悩㇃칍</w:t>
      </w:r>
      <w:r>
        <w:rPr/>
        <w:t>ꕴ</w:t>
      </w:r>
      <w:r>
        <w:rPr/>
        <w:t>绂㌴ꅩ䭦㭠</w:t>
      </w:r>
      <w:r>
        <w:rPr/>
        <w:t>ⰻ</w:t>
      </w:r>
      <w:r>
        <w:rPr/>
        <w:t>曃칗䙔瀷捈㘶搪璻㉳瀩ꎡ⑂슿䑡扡겮㝀㙸䠽慄숸ꍫ来彦䈳楖숦㈪</w:t>
      </w:r>
      <w:r>
        <w:rPr/>
        <w:t>ⱈ</w:t>
      </w:r>
      <w:r>
        <w:rPr/>
        <w:t>呐弣쉡睂⤩㈲䦻夻䍟⹤</w:t>
      </w:r>
      <w:r>
        <w:rPr/>
        <w:t>Ⱝ</w:t>
      </w:r>
      <w:r>
        <w:rPr/>
        <w:t>拃湈㍺歶㙎㟂</w:t>
      </w:r>
      <w:r>
        <w:rPr/>
        <w:t>ꤪ</w:t>
      </w:r>
      <w:r>
        <w:rPr/>
        <w:t>䀵䕚㡀</w:t>
      </w:r>
      <w:r>
        <w:rPr/>
        <w:t>ⱦ</w:t>
      </w:r>
      <w:r>
        <w:rPr/>
        <w:t>榣</w:t>
      </w:r>
      <w:r>
        <w:rPr/>
        <w:t>꧂</w:t>
      </w:r>
      <w:r>
        <w:rPr/>
        <w:t>楩㨨䖘欮쵚浏恶幰祔副㋂뭸ꥹ懂敳壂㍡</w:t>
      </w:r>
      <w:r>
        <w:rPr/>
        <w:t>⡇</w:t>
      </w:r>
      <w:r>
        <w:rPr/>
        <w:t>捱ꄽ祦勂딱㩹歖塯쉰滃䱕ぃ婃⒩ꥢ剥㛂ㄣ䵵숯ꅘ숮㵢쉯쉃恒㴰</w:t>
      </w:r>
      <w:r>
        <w:rPr/>
        <w:t>ꕐ</w:t>
      </w:r>
      <w:r>
        <w:rPr/>
        <w:t>䖡㑚塅䀨䍈皱煟㋂瀴㡌楱䬻㝏夊⤤侘扴䢥㍊番뗍僂睖迂癏㍉剔</w:t>
      </w:r>
      <w:r>
        <w:rPr/>
        <w:t>ⱁ</w:t>
      </w:r>
      <w:r>
        <w:rPr/>
        <w:t>摃뿂挰䣎䂩㥯녞</w:t>
      </w:r>
      <w:r>
        <w:rPr/>
        <w:t>ⶻꤳ</w:t>
      </w:r>
      <w:r>
        <w:rPr/>
        <w:t>潞䑡妩뽣</w:t>
      </w:r>
      <w:r>
        <w:rPr/>
        <w:t>ⵣ</w:t>
      </w:r>
      <w:r>
        <w:rPr/>
        <w:t>拂깡쵗桡稸炡檮壂唺慖숹愻煂榥䁣㵵㭠뭦⏂걐噀橤⭂䝄䦱䄺乷쉸㇂繈싂꥘㤷煕灂凂う⸩</w:t>
      </w:r>
      <w:r>
        <w:rPr/>
        <w:t>ꔫ</w:t>
      </w:r>
      <w:r>
        <w:rPr/>
        <w:t>칰迂㩥朵㕡睍殻䭹华勃⻃癇䝵硃뽋慰畢敯㵡匬睃걘</w:t>
      </w:r>
      <w:r>
        <w:rPr/>
        <w:t>ⴷꦡ</w:t>
      </w:r>
      <w:r>
        <w:rPr/>
        <w:t>슬䊱쉔쉐ꍮ슬㟂㬮當숽쉵☽숫涣쉉ㆩ쉮⩭䧂ㄨ⾩䷎偊싂凂싂恷䄳쉓䱇⸲柂戺瘵椪Ⓨ␽</w:t>
      </w:r>
      <w:r>
        <w:rPr/>
        <w:t>ⱕ</w:t>
      </w:r>
      <w:r>
        <w:rPr/>
        <w:t>䝒砫㒱쉡䃂撥周쉫┪䘦弳渹噂瘷녚쎬쉺愴춥椱剌婂땍깐⚮佃⏂㭬⩕깷捞瑧쉭歑䃂䃃燂䰩嚩狂湇呭㈲ꄪ⬨⯍兖係瞿㩯擂䤪熮㇂ひ뭄䘤숽輦縱澩㷂斣顪啞ㅵ帶㮡汮潴㑘쉄恌杚氩焷╅氶㌫䜮⒥涣╤杺摁縫慢䁄㭩灚穥⨽犘뽞ㄻ輫╸녹湐栽⩪忂⛂縺췎딯쉅䔭㫂䥳땮⬳勂⽳挭쉑癲摾</w:t>
      </w:r>
      <w:r>
        <w:rPr/>
        <w:t>ꕌ</w:t>
      </w:r>
      <w:r>
        <w:rPr/>
        <w:t>䠪伪眩</w:t>
      </w:r>
      <w:r>
        <w:rPr/>
        <w:t>ꕳ</w:t>
      </w:r>
      <w:r>
        <w:rPr/>
        <w:t>瀽沬ヂ♟⑦窘睬㭚厩숤㑃쉍㞣顑쉂攽桹睧숮⩺婢걘㮻䖩呕㤱劣⭂║䍷䙆砫䩨⽓慇幘娭쎮倨꧎伳ꇂ橨刱泂疡欪숣㕀纩儴뭮嚮䩰싂琮▱깧䬳彖䴸㨫䭤䷂湟</w:t>
      </w:r>
      <w:r>
        <w:rPr/>
        <w:t>⠷</w:t>
      </w:r>
      <w:r>
        <w:rPr/>
        <w:t>癣潧儩椷⫂樭쉲ね䂱䥵㓂昫犮患伣橗婣损楸䥁䒩</w:t>
      </w:r>
      <w:r>
        <w:rPr/>
        <w:t>ꖵ</w:t>
      </w:r>
      <w:r>
        <w:rPr/>
        <w:t>强䒮浕䢥⯂컂</w:t>
      </w:r>
      <w:r>
        <w:rPr/>
        <w:t>ⰷ</w:t>
      </w:r>
      <w:r>
        <w:rPr/>
        <w:t>惃뼽橄</w:t>
      </w:r>
      <w:r>
        <w:rPr/>
        <w:t>ꥐ</w:t>
      </w:r>
      <w:r>
        <w:rPr/>
        <w:t>椪绂乘䅘숫撬묤倯䅢딪뭍뾿兣췂牬䵗⧍숲⨫䱨灞⪏⽲ㆵ㉟伯乫檘奭겻剖恄偈穡㡺㋂教禘椷䝂睇뾥⛂␫恱쉒썩檥䡙䣂劘此剰䃍䘩壂쉓䚏汊쉘惍砵榩㝟儴牰썅◂穮繠浘䙴夣⍒輷숯匽䑴쉧⚩乬呦ㅺ杲䵅矂㙆恬椹딮䁺敔땗䝏晅䕀汔㯎䜭唣佬伫牧澘⨬</w:t>
      </w:r>
      <w:r>
        <w:rPr/>
        <w:t>ꔷ</w:t>
      </w:r>
      <w:r>
        <w:rPr/>
        <w:t>晁䥆䫂ㅶ橪땤嗎ꅑ䊏뭣ꌷ捪吣奂繅</w:t>
      </w:r>
      <w:r>
        <w:rPr/>
        <w:t>Ⱔ</w:t>
      </w:r>
      <w:r>
        <w:rPr/>
        <w:t>쉈㨦ⸯ뼣欸숰潇䫂㍇⴯幩呱슩⾻湏㉣祃塂슿⼹疮擂剈㩅咻娨㈮쵡搫䑣頨⹃䑗⩰</w:t>
      </w:r>
      <w:r>
        <w:rPr/>
        <w:t>ⵠ</w:t>
      </w:r>
      <w:r>
        <w:rPr/>
        <w:t>㡐칎⥷怊卸㠤쉣⬪桃</w:t>
      </w:r>
      <w:r>
        <w:rPr/>
        <w:t>ꤪ♮</w:t>
      </w:r>
      <w:r>
        <w:rPr/>
        <w:t>獵呎쌷ꄰ⏂㑍杂ㄽ焻喵帴쉋쉚顪柂攴⦱其숪幵縲㯂姃㜩牊⺥疵瞡㚿迎瀵䝬眣穷</w:t>
      </w:r>
      <w:r>
        <w:rPr/>
        <w:t>ⰽ</w:t>
      </w:r>
      <w:r>
        <w:rPr/>
        <w:t>㦵䴱夣</w:t>
      </w:r>
      <w:r>
        <w:rPr/>
        <w:t>Ⲯ</w:t>
      </w:r>
      <w:r>
        <w:rPr/>
        <w:t>卆Ⓙ⭩㠫⩩㭪截汖숶㘨汹洪⽉ꅔ之䄪녶䑍㞩䝂硖</w:t>
      </w:r>
      <w:r>
        <w:rPr/>
        <w:t>ⶩ</w:t>
      </w:r>
      <w:r>
        <w:rPr/>
        <w:t>쉬䢮♥숳坦忂</w:t>
      </w:r>
      <w:r>
        <w:rPr/>
        <w:t>ⱌ⪻⴫</w:t>
      </w:r>
      <w:r>
        <w:rPr/>
        <w:t>㥐䍖充</w:t>
      </w:r>
      <w:r>
        <w:rPr/>
        <w:t>⣂</w:t>
      </w:r>
      <w:r>
        <w:rPr/>
        <w:t>䁬澬毂숲怫砩䤺㑪湱祓쎣敫归睆㨷䙁♆䅎奰쉘⥕玵㙾疘◂</w:t>
      </w:r>
      <w:r>
        <w:rPr/>
        <w:t>ⱕ</w:t>
      </w:r>
      <w:r>
        <w:rPr/>
        <w:t>䕕㔬쉐灩긦磂到ꍨ穭</w:t>
      </w:r>
      <w:r>
        <w:rPr/>
        <w:t>ⷂ</w:t>
      </w:r>
      <w:r>
        <w:rPr/>
        <w:t>乩強灅卾숤땔夻昵䜲쉮扒帵繒췃</w:t>
      </w:r>
      <w:r>
        <w:rPr/>
        <w:t>ꥌꖩ</w:t>
      </w:r>
      <w:r>
        <w:rPr/>
        <w:t>偾슱䕆놥洶㖡挻쉱倬껂亿ꥠ깣僂ꆣ䡇呴㩹숶⑀嘥㩍盂穃㙞䳂㓂桂䠮쉑泂男䤶儺偈塯쉌숦䢥뭗浓㵨兇</w:t>
      </w:r>
      <w:r>
        <w:rPr/>
        <w:t>ꥆ</w:t>
      </w:r>
      <w:r>
        <w:rPr/>
        <w:t>楾㠷䕱佘穆昵滂췃㵬唱쉣㭤㘷㝙颡쉖扇⹆捓䝒柂ꍆ⵬䋍磂浾䞡䌯稱㕗䡔깶숱⥋䉫슡䡑栥겮猪㘶거淂숱樶埂⹢㥙ㅪ</w:t>
      </w:r>
      <w:r>
        <w:rPr/>
        <w:t>ⴺ</w:t>
      </w:r>
      <w:r>
        <w:rPr/>
        <w:t>頫堷桎숰畂걺</w:t>
      </w:r>
      <w:r>
        <w:rPr/>
        <w:t>ꗂ</w:t>
      </w:r>
      <w:r>
        <w:rPr/>
        <w:t>㈸</w:t>
      </w:r>
      <w:r>
        <w:rPr/>
        <w:t>ⲥ</w:t>
      </w:r>
      <w:r>
        <w:rPr/>
        <w:t>싂䍗妱湗쵅䙔䈮䩪</w:t>
      </w:r>
      <w:r>
        <w:rPr/>
        <w:t>ꤩ</w:t>
      </w:r>
      <w:r>
        <w:rPr/>
        <w:t>䔪稵㵠</w:t>
      </w:r>
      <w:r>
        <w:rPr/>
        <w:t>⣂</w:t>
      </w:r>
      <w:r>
        <w:rPr/>
        <w:t>䉕</w:t>
      </w:r>
      <w:r>
        <w:rPr/>
        <w:t>ꤱ</w:t>
      </w:r>
      <w:r>
        <w:rPr/>
        <w:t>Ⱝ</w:t>
      </w:r>
      <w:r>
        <w:rPr/>
        <w:t>䍕椻뇂儺쵫颮東싂┴牄⯂也䥌</w:t>
      </w:r>
      <w:r>
        <w:rPr/>
        <w:t>⣂</w:t>
      </w:r>
      <w:r>
        <w:rPr/>
        <w:t>싂㝋䍒칌㥺</w:t>
      </w:r>
      <w:r>
        <w:rPr/>
        <w:t>Ⱪ</w:t>
      </w:r>
      <w:r>
        <w:rPr/>
        <w:t>徵慳䉅</w:t>
      </w:r>
      <w:r>
        <w:rPr/>
        <w:t>ⷍ</w:t>
      </w:r>
      <w:r>
        <w:rPr/>
        <w:t>䀺侵㕑椶呆桸空竎攺쉉洺␱朹祊䆥뽨扮갫摐숴䕰⺮ば</w:t>
      </w:r>
      <w:r>
        <w:rPr/>
        <w:t>꧂</w:t>
      </w:r>
      <w:r>
        <w:rPr/>
        <w:t>쵯繶ㅦ츲슥쉏戺㉔柂슘</w:t>
      </w:r>
      <w:r>
        <w:rPr/>
        <w:t>ꥉ</w:t>
      </w:r>
      <w:r>
        <w:rPr/>
        <w:t>祣桱懃숵뽢㚩搷丮瘹쉥欻䡣</w:t>
      </w:r>
      <w:r>
        <w:rPr/>
        <w:t>⣍</w:t>
      </w:r>
      <w:r>
        <w:rPr/>
        <w:t>걭丽眶獳眪㨯獅歘幯熡朹澏춵䲣垘㢮橅⤰㧍積匲⍑悡</w:t>
      </w:r>
      <w:r>
        <w:rPr/>
        <w:t>ⴭ</w:t>
      </w:r>
      <w:r>
        <w:rPr/>
        <w:t>吪쉄矂抵ꅟ컂걢窡潰슬昹싂⭘氳〯쵱⩘</w:t>
      </w:r>
      <w:r>
        <w:rPr/>
        <w:t>⢣</w:t>
      </w:r>
      <w:r>
        <w:rPr/>
        <w:t>灆丩歺噭쉲掩啳洩渲</w:t>
      </w:r>
      <w:r>
        <w:rPr/>
        <w:t>ꕺ</w:t>
      </w:r>
      <w:r>
        <w:rPr/>
        <w:t>㩎숹쉫敃乔瑟썫㇂㡺楷㥅䪣塚し㤴礨⬬砤爩쉧㐻숫ꍮ⽖념</w:t>
      </w:r>
      <w:r>
        <w:rPr/>
        <w:t>ⱸ</w:t>
      </w:r>
      <w:r>
        <w:rPr/>
        <w:t>漷䮱痂摮숵⹉媬⩪ㅤ碬嗂楞曂㢬噸㠨숤⨪뭙佡</w:t>
      </w:r>
      <w:r>
        <w:rPr/>
        <w:t>ꥐ</w:t>
      </w:r>
      <w:r>
        <w:rPr/>
        <w:t>呕쉧啐敕琤婍橮䅓⯂쵎춮゘顑浹걚䥖□</w:t>
      </w:r>
      <w:r>
        <w:rPr/>
        <w:t>ꕭ</w:t>
      </w:r>
      <w:r>
        <w:rPr/>
        <w:t>䡍쉎兹䬨硆䀲瑋땭楗楆婷反쉚刷䍴</w:t>
      </w:r>
      <w:r>
        <w:rPr/>
        <w:t>Ⲯ</w:t>
      </w:r>
      <w:r>
        <w:rPr/>
        <w:t>喩㣂ꥶ쉞䶘卒쉔숺䑎湠㐮묭딤㍥╓彬㩄㕇䂩剖쉧숵獈匤⿂䵥嘣䛍⯂</w:t>
      </w:r>
      <w:r>
        <w:rPr/>
        <w:t>⡟</w:t>
      </w:r>
      <w:r>
        <w:rPr/>
        <w:t>썃싂熘幸ꄫ쉤瘮䥀䵀䕷㩮狎吶噫砺稦㙪썸쉰娻繢⥬㦬縲焊㔷슣䒮潬땋漵摲爦䚮㴰㕾坘廍吳䬭䧃䇂⩲쉘䡇쵸䨸</w:t>
      </w:r>
      <w:r>
        <w:rPr/>
        <w:t>⡁</w:t>
      </w:r>
      <w:r>
        <w:rPr/>
        <w:t>㯂县쏂숹㩓漵캏獌夨뭁䙶쉾쉇畠⑾녩琩뭎쉠䄦楨稱眸⽃轘뼴彯栫䭴⛂⸸摆搴潟携䍤䞡숳Ⓝ㡢係狂ㅏ䀨䌫㜳楟넺迂摍顎쉖⭢䍈㈪毎䰯⍸䡸쏂</w:t>
      </w:r>
      <w:r>
        <w:rPr/>
        <w:t>ꔪ</w:t>
      </w:r>
      <w:r>
        <w:rPr/>
        <w:t>瀭㍫湰숹唨䡌ꥺ㑀福扇䤻㍀⩷壂湬슩轘唣坟䝉猣硢칱걋㛂䳍睡쏂䚣㪵겿념</w:t>
      </w:r>
      <w:r>
        <w:rPr/>
        <w:t>꥟</w:t>
      </w:r>
      <w:r>
        <w:rPr/>
        <w:t>㍃顠戳컎䥏쌷쉒숻⼴辵숱㩑獯迂믂숳⮿冱㡥撩䱦䡧⿍뽪⥙㵨澩埂䰳乃塶쉉䠴쉯䑴术ㅆ䟎䌹媩眭ㄵꄽ쉊쉪杌祓半㙉</w:t>
      </w:r>
      <w:r>
        <w:rPr/>
        <w:t>⡀</w:t>
      </w:r>
      <w:r>
        <w:rPr/>
        <w:t>搷瀽⍘쉊熏쉂曂纡쉂穧뭐晍㊏礰嫂珍⍏䷂㔽擂汍佦⍵䈯㥴矎䱯㌻甬쉑繠畃㴺쉕䚥䪥䡭栤啪⵹捄牋⨶㕨洩繧⼱⭹놩〽㢩捧숶䯂䏂숪숨䲮㮵ㄴヂ㠹佘猤焵㡊㨸</w:t>
      </w:r>
      <w:r>
        <w:rPr/>
        <w:t>Ⳃⱨ⬨</w:t>
      </w:r>
      <w:r>
        <w:rPr/>
        <w:t>칚</w:t>
      </w:r>
      <w:r>
        <w:rPr/>
        <w:t>ꦿ</w:t>
      </w:r>
      <w:r>
        <w:rPr/>
        <w:t>撵砮婄㈳녎⸪⸥쵟䭞稷扃剡滂焺扌쉧䂣柂䰹칑烂帤戩亩㵙彉ꄹ慧绂帵势䘥쉫묰㶣湐皱昰測숸쉌</w:t>
      </w:r>
      <w:r>
        <w:rPr/>
        <w:t>ꕥ</w:t>
      </w:r>
      <w:r>
        <w:rPr/>
        <w:t>㕴⭣彪썊싂橈ꏂ╖촷⤭嘽眸㑪焱</w:t>
      </w:r>
      <w:r>
        <w:rPr/>
        <w:t>ⵏ</w:t>
      </w:r>
      <w:r>
        <w:rPr/>
        <w:t>걁䅇嚻帤桖参⽗湉瘺㋂昺ꎵ癁칉琩⒡</w:t>
      </w:r>
      <w:r>
        <w:rPr/>
        <w:t>ꕺ</w:t>
      </w:r>
      <w:r>
        <w:rPr/>
        <w:t>彳娪걇䉵칣堷橁싂㎥ヂ并䅊䩯晸㤱䳃䬫㍥숵䜨杬䣂쉙땱긥슣弩杆䨫捸㔪坨盂䩓檮占䝋灦⚿圷땀싂㌺썌䣍㡍杂瀹䩯</w:t>
      </w:r>
      <w:r>
        <w:rPr/>
        <w:t>ꤻ⩹</w:t>
      </w:r>
      <w:r>
        <w:rPr/>
        <w:t>䅪㞩ヂ㓂坔⭍〯㉃䂬⩉㑅⍄믃瘺氨昫参⩲扭䩦え썁䡗祬攤츸氪䠦琭땯깩쉋祣䐵쏂䌷</w:t>
      </w:r>
      <w:r>
        <w:rPr/>
        <w:t>꧂</w:t>
      </w:r>
      <w:r>
        <w:rPr/>
        <w:t>憩敵쉊⫂䭵坮䥧催繨燂쉸㥗숨땳磂懂呯䕱</w:t>
      </w:r>
      <w:r>
        <w:rPr/>
        <w:t>ⵔ</w:t>
      </w:r>
      <w:r>
        <w:rPr/>
        <w:t>쉲旂攷䤻㢡㕺亣漦䌤䁺䱥쉟癩湢浭⽶䣃쉩䱑焻彘쉲숹䒿䅨嫃</w:t>
      </w:r>
      <w:r>
        <w:rPr/>
        <w:t>ⱏ</w:t>
      </w:r>
      <w:r>
        <w:rPr/>
        <w:t>걈拂칭</w:t>
      </w:r>
      <w:r>
        <w:rPr/>
        <w:t>⣂</w:t>
      </w:r>
      <w:r>
        <w:rPr/>
        <w:t>飂䱈숴</w:t>
      </w:r>
      <w:r>
        <w:rPr/>
        <w:t>ꤽ</w:t>
      </w:r>
      <w:r>
        <w:rPr/>
        <w:t>彫癑숷怴</w:t>
      </w:r>
      <w:r>
        <w:rPr/>
        <w:t>ⰻ</w:t>
      </w:r>
      <w:r>
        <w:rPr/>
        <w:t>䭧쉟㩰坳䀥䩪䑳⽸砹奯㩃쉪㙆彈꺱</w:t>
      </w:r>
      <w:r>
        <w:rPr/>
        <w:t>꧂</w:t>
      </w:r>
      <w:r>
        <w:rPr/>
        <w:t>㴩㊥摁仂彘⑈䬩ヂ潁쉲〳勂橆卅浓晟㉢칚싂憏䄭橫싂뗍中쉱㴬恬泂倲㧂忂㡷⦵幧</w:t>
      </w:r>
      <w:r>
        <w:rPr/>
        <w:t>Ⰺ</w:t>
      </w:r>
      <w:r>
        <w:rPr/>
        <w:t>䲏攤䠯䥄</w:t>
      </w:r>
      <w:r>
        <w:rPr/>
        <w:t>ꤪ</w:t>
      </w:r>
      <w:r>
        <w:rPr/>
        <w:t>癐쉦幌</w:t>
      </w:r>
      <w:r>
        <w:rPr/>
        <w:t>ꕈ</w:t>
      </w:r>
      <w:r>
        <w:rPr/>
        <w:t>呟䌯枻癮</w:t>
      </w:r>
      <w:r>
        <w:rPr/>
        <w:t>ꤥ</w:t>
      </w:r>
      <w:r>
        <w:rPr/>
        <w:t>㟂䵱쉁盍睔䗂倷畃绂㢣啣䩶䀬嫎敚ꍁ杊浢䑴슏㥃묨땅璿㉏⤪縱桧썮⥶浉幪㈮辏潂㔨湢癠汞깊㞿剀煕佰ㅺ䌽溿쉭숷厱慬㖘冩磂摁彅番녙爪䭐쉍䅟쎱砦⹭晱㑳ꌪ瘯榻㐣飂嘦뽉⑾㥒</w:t>
      </w:r>
      <w:r>
        <w:rPr/>
        <w:t>꧂</w:t>
      </w:r>
      <w:r>
        <w:rPr/>
        <w:t>㘵㨮</w:t>
      </w:r>
      <w:r>
        <w:rPr/>
        <w:t>ꕮ</w:t>
      </w:r>
      <w:r>
        <w:rPr/>
        <w:t>䈺촶繋</w:t>
      </w:r>
      <w:r>
        <w:rPr/>
        <w:t>ⶱ</w:t>
      </w:r>
      <w:r>
        <w:rPr/>
        <w:t>祆㉧桕癣䅴癳⥪ㅲ浚㔪뭚摐㜥乷剓㴳硳쌺䥎쉶祂⨤䘶㩓뾵㵢摐氺䵫兟潬쉧牐숶㜭穴쉌婩呥䔵摵歊격㒱猲㐩剣⏂숮橤㈥慀擂䑎套ㄬ頸〫煎䝤</w:t>
      </w:r>
      <w:r>
        <w:rPr/>
        <w:t>ꕘ</w:t>
      </w:r>
      <w:r>
        <w:rPr/>
        <w:t>术廂ꅘ㍾䒱쉖瘮쉊䁤㬪싂슡庩儤啷抏毂䙊⤸啓䥂゘敌뽯〺灯녗㢩묬灭昶輪䍤朸䃂㝏榩煶眪桳썁</w:t>
      </w:r>
      <w:r>
        <w:rPr/>
        <w:t>ꕳ⍟</w:t>
      </w:r>
      <w:r>
        <w:rPr/>
        <w:t>歍ꆩ为䤦癏ꌮ㔥〈ꅀ</w:t>
      </w:r>
      <w:r>
        <w:rPr/>
        <w:t>ꤷ</w:t>
      </w:r>
      <w:r>
        <w:rPr/>
        <w:t>쉌挦ꅵ儨䎩뿂璬</w:t>
      </w:r>
      <w:r>
        <w:rPr/>
        <w:t>ⴳ</w:t>
      </w:r>
      <w:r>
        <w:rPr/>
        <w:t>拂쉡弳㢏䁁繾ㅀ癵穱傩쉳⼹氷䀱㡑佴㜪敓摲眮涵堬氻㔺栯昵珂僂㩩⧂쉚쉹剬숦䚏⴨쉠♆⍨숱䚿塗㈩꺘╠䭰갤乌䉗癤</w:t>
      </w:r>
      <w:r>
        <w:rPr/>
        <w:t>꧂</w:t>
      </w:r>
      <w:r>
        <w:rPr/>
        <w:t>ꍩ</w:t>
      </w:r>
      <w:r>
        <w:rPr/>
        <w:t>ⴹꕓ</w:t>
      </w:r>
      <w:r>
        <w:rPr/>
        <w:t>㧂恘⸹橣쉠惂썣䝃縦卶ꍚ熬ꅰꇂ啊⽣剌</w:t>
      </w:r>
      <w:r>
        <w:rPr/>
        <w:t>ⴱ</w:t>
      </w:r>
      <w:r>
        <w:rPr/>
        <w:t>䁮摨䘫쉰⪥疥┪쉩恐纏</w:t>
      </w:r>
      <w:r>
        <w:rPr/>
        <w:t>ꥊ</w:t>
      </w:r>
      <w:r>
        <w:rPr/>
        <w:t>슬䊏㡪㇂䎱䑌⑘報瀻㧂떱숩娸⥱儸抻䣂칮湏啔妿⍟恺滂剎弳灆䧂⽪䵨塐䓂㷂偫琬猳⽬뼦漫⭑㭴獷劘╧䷂憮ꄲ䑃潲㚿単䰪㍑㧂쉔楅睵녊㍦殿䣎㯍䍋䥔◂슘澬㢣挬쉾</w:t>
      </w:r>
      <w:r>
        <w:rPr/>
        <w:t>ꕂ␦</w:t>
      </w:r>
      <w:r>
        <w:rPr/>
        <w:t>숯䛂獡杏⭮쉎晔坏䡆⩞䋂㨨⽵쉡利婷㮩䬶淂す埂㕂䩃쉆壂昴檣潃癎偦㴣彾捺㑌旂╌䡐执</w:t>
      </w:r>
      <w:r>
        <w:rPr/>
        <w:t>ⳃ</w:t>
      </w:r>
      <w:r>
        <w:rPr/>
        <w:t>䵴⨽䯂䤵朹ꥪ呅槂⦩䵞皱싂顺㩐䉒㍃〩幵⿂㍔㕤䵸뽎榡煕┦獟喏繠⹈眪</w:t>
      </w:r>
      <w:r>
        <w:rPr/>
        <w:t>ꔱ</w:t>
      </w:r>
      <w:r>
        <w:rPr/>
        <w:t>呥䴩⾩⽾婺䘩쉊</w:t>
      </w:r>
      <w:r>
        <w:rPr/>
        <w:t>ꥏ</w:t>
      </w:r>
      <w:r>
        <w:rPr/>
        <w:t>⿂뽾涡㑒疡⭀匥橂췎癌橐彊㵇偣⬦</w:t>
      </w:r>
      <w:r>
        <w:rPr/>
        <w:t>ꕯ</w:t>
      </w:r>
      <w:r>
        <w:rPr/>
        <w:t>䨥婎䦥㈥㶥쉺㟎딶亥㣂佘呙嚩泂ꌻ뼫枵뭅⍙怹䱕猨⽪쵯㮱츦飂䥍䉖仃敤䉡쉟䁫夥礽挨碥⼴す격弊䕤䩎깖䵫剔㐨扳䔪疩呮㥭噪䑅祴⩃쎥硐価⭓</w:t>
      </w:r>
      <w:r>
        <w:rPr/>
        <w:t>ꕪ</w:t>
      </w:r>
      <w:r>
        <w:rPr/>
        <w:t>쉩ꍕ縶㭡䅗獯ꄵ㍄ㅔ䴤百弪婚䉠晤㯂慍긬숯䃂旂숷浘⿂ꄽ㝑쵟斮⾻湗楂숤☵쉸쉁瑍婷媿썭桳幐⑞숦뽆䝭呷滂숫毂憏⑮쉈䎣</w:t>
      </w:r>
      <w:r>
        <w:rPr/>
        <w:t>ꔽ</w:t>
      </w:r>
      <w:r>
        <w:rPr/>
        <w:t>䰣</w:t>
      </w:r>
      <w:r>
        <w:rPr/>
        <w:t>ⳍ⠻</w:t>
      </w:r>
      <w:r>
        <w:rPr/>
        <w:t>眥☣ꅪ㡑䄸欸牁ꥤ顆䗂琨惂猬쉠熻楶썲</w:t>
      </w:r>
      <w:r>
        <w:rPr/>
        <w:t>ⵃ</w:t>
      </w:r>
      <w:r>
        <w:rPr/>
        <w:t>哂⹉칦債縶囂㤴㕀治뽱滂奱䭧㕄⩷㪵垏弽ꍾ꥘ꥥ硶批顏呄瞣</w:t>
      </w:r>
      <w:r>
        <w:rPr/>
        <w:t>ꕃ</w:t>
      </w:r>
      <w:r>
        <w:rPr/>
        <w:t>㑌⽌洮⭰⥩涘쉥潑䑎䍠公攨</w:t>
      </w:r>
      <w:r>
        <w:rPr/>
        <w:t>ⰲ</w:t>
      </w:r>
      <w:r>
        <w:rPr/>
        <w:t>猯瑠桗䉍升儹䫂㝆슿氵怬䡱䡐漵쉅⍊䑩쵇机䛂璩╨ꇂ</w:t>
      </w:r>
      <w:r>
        <w:rPr/>
        <w:t>ⵤ</w:t>
      </w:r>
      <w:r>
        <w:rPr/>
        <w:t>惂숪⥬⿂桯쉑な⛂䭇쉕츪牶㬪㓎盂伱숸칈伣癩☽熥娣년䄩婄䥰硳〮</w:t>
      </w:r>
      <w:r>
        <w:rPr/>
        <w:t>ⵞ⹏</w:t>
      </w:r>
      <w:r>
        <w:rPr/>
        <w:t>Ⱘ</w:t>
      </w:r>
      <w:r>
        <w:rPr/>
        <w:t>㖮㕙⩍㙾</w:t>
      </w:r>
      <w:r>
        <w:rPr/>
        <w:t>⡆</w:t>
      </w:r>
      <w:r>
        <w:rPr/>
        <w:t>⻍浸䱂氲畦捷怭旂䤳⥙䛎䱩媘䡮汶</w:t>
      </w:r>
      <w:r>
        <w:rPr/>
        <w:t>ⱕ</w:t>
      </w:r>
      <w:r>
        <w:rPr/>
        <w:t>单슣晗杙ㅞ咻楗庣䩎㕓싂婨쉏숨扤欸敕싂ꍸ櫂捬佟㖩廎噧呆匵㈻轇濂⑃䲣懂㙁䥁㵡歚㵀⹭毂䃂</w:t>
      </w:r>
      <w:r>
        <w:rPr/>
        <w:t>ꦣ</w:t>
      </w:r>
      <w:r>
        <w:rPr/>
        <w:t>䉬⽋乒繨歌䬣</w:t>
      </w:r>
      <w:r>
        <w:rPr/>
        <w:t>Ⱜ</w:t>
      </w:r>
      <w:r>
        <w:rPr/>
        <w:t>뿂願扲物⩱窣搱䝀⸰獩猵䔪挭⩍㴺噦獁숰㣃⩎淃兄뇂뼩䕁〤根⫂㉷걒숣녪挶橀睗瘲㒣㨫쉟쉁㗂瘳灂㐳弱쉦╔쉨啉쉓䆻奡毂쌬䑥顋쵨</w:t>
      </w:r>
      <w:r>
        <w:rPr/>
        <w:t>ꥏ</w:t>
      </w:r>
      <w:r>
        <w:rPr/>
        <w:t>潗䇂쵷ꍫ㝐䶡䘹䠫䆮숩池</w:t>
      </w:r>
      <w:r>
        <w:rPr/>
        <w:t>ⱴ</w:t>
      </w:r>
      <w:r>
        <w:rPr/>
        <w:t>祈术䕡</w:t>
      </w:r>
      <w:r>
        <w:rPr/>
        <w:t>ꦩ</w:t>
      </w:r>
      <w:r>
        <w:rPr/>
        <w:t>숶넺쉩怯䥪捔晭䅉㔻슩頪䐻瑅顟桱</w:t>
      </w:r>
      <w:r>
        <w:rPr/>
        <w:t>ⵋ</w:t>
      </w:r>
      <w:r>
        <w:rPr/>
        <w:t>欩쉫㩎猤顅畢縻婂⒩뽎노</w:t>
      </w:r>
      <w:r>
        <w:rPr/>
        <w:t>ꔲ</w:t>
      </w:r>
      <w:r>
        <w:rPr/>
        <w:t>啙婌ノ帷뭡깵瘥㍺㙺⩗䵞扌硧䙙숭䥨뽮璘攰</w:t>
      </w:r>
      <w:r>
        <w:rPr/>
        <w:t>⣂</w:t>
      </w:r>
      <w:r>
        <w:rPr/>
        <w:t>䑥</w:t>
      </w:r>
      <w:r>
        <w:rPr/>
        <w:t>ⵆ</w:t>
      </w:r>
      <w:r>
        <w:rPr/>
        <w:t>㩋弦圦潂⵸䥗偎湳䁖焪焭䙚枡䙈喻췂쉤숮䳂游惎圻潅睦卅곂朤⍱弫䭱䰫㬩녠묲奈呉剀䝱뼨</w:t>
      </w:r>
      <w:r>
        <w:rPr/>
        <w:t>ꔯ</w:t>
      </w:r>
      <w:r>
        <w:rPr/>
        <w:t>쌷匫係琲児㊩摮</w:t>
      </w:r>
      <w:r>
        <w:rPr/>
        <w:t>Ⳃ</w:t>
      </w:r>
      <w:r>
        <w:rPr/>
        <w:t>㛂睊穬쉺䵀汪⥳</w:t>
      </w:r>
      <w:r>
        <w:rPr/>
        <w:t>ⱍ</w:t>
      </w:r>
      <w:r>
        <w:rPr/>
        <w:t>ꄣ䵪癹䕄伶顱禵⑕烂氮湠쉞㉹牶</w:t>
      </w:r>
      <w:r>
        <w:rPr/>
        <w:t>ⶥ</w:t>
      </w:r>
      <w:r>
        <w:rPr/>
        <w:t>瑧뽔懂쉃潆㷂户㏃䋂슻㯂⧂</w:t>
      </w:r>
      <w:r>
        <w:rPr/>
        <w:t>ꕘ</w:t>
      </w:r>
      <w:r>
        <w:rPr/>
        <w:t>扮轋ꎻ浘ꅉ恔䱵쉁쉂煵洶슥⍀癳眨⨤⺱쉓㕔ꥪꅀ〈ꍶ㍯쉫걞쉠쉉⭰䡟硯츯媏숻輵夤瀯べ㝉㘯걍刮爊㠹啲䱶睆繨䣂睲珂繳㵢獹桲깺㩏烂廂槂╸坨穩搱쉃춱昺䅋㩣辻⨤ㆥ橀췂潟⦵䨴奀䩉숱橾抵숩烂漻䍩顥</w:t>
      </w:r>
      <w:r>
        <w:rPr/>
        <w:t>ꖵ</w:t>
      </w:r>
      <w:r>
        <w:rPr/>
        <w:t>떩䇂㉫</w:t>
      </w:r>
      <w:r>
        <w:rPr/>
        <w:t>ꥐ</w:t>
      </w:r>
      <w:r>
        <w:rPr/>
        <w:t>뗂䔳䙡숮婖⽣⍧촨숶㝒扫㭷䕯⫂뭂䜤幫妥搫䭨瑾转䥪쉄塓ꏂ敧칂녈扯䎥婉䕦恂칒塯䜻咻츩⸴慓䥺숵桭䓂捬⥳깂싂칍飂剥輪쉔쉷⏂쉊姂⍠䠪歙犿㢏祣슮勃䭏扡䯂깖着㇂題</w:t>
      </w:r>
      <w:r>
        <w:rPr/>
        <w:t>ꔪ</w:t>
      </w:r>
      <w:r>
        <w:rPr/>
        <w:t>⡐</w:t>
      </w:r>
      <w:r>
        <w:rPr/>
        <w:t>䑴輻㨯⾡⽂擂飂敒⍦㉩曂摏煀걇䉶砷礯㙡⶘䯂掻싂䌵縯</w:t>
      </w:r>
      <w:r>
        <w:rPr/>
        <w:t>ꤦ</w:t>
      </w:r>
      <w:r>
        <w:rPr/>
        <w:t>顉⭧숩칲㢏䨻㨩㨪䅸厩堺汐싂䭺␪伵</w:t>
      </w:r>
      <w:r>
        <w:rPr/>
        <w:t>ⱇ</w:t>
      </w:r>
      <w:r>
        <w:rPr/>
        <w:t>촸㑩쉯㕎䷂</w:t>
      </w:r>
      <w:r>
        <w:rPr/>
        <w:t>⡒</w:t>
      </w:r>
      <w:r>
        <w:rPr/>
        <w:t>乊䔱〪</w:t>
      </w:r>
      <w:r>
        <w:rPr/>
        <w:t>ꦬ</w:t>
      </w:r>
      <w:r>
        <w:rPr/>
        <w:t>䊩⭖甦汘㥥</w:t>
      </w:r>
      <w:r>
        <w:rPr/>
        <w:t>ꔱ</w:t>
      </w:r>
      <w:r>
        <w:rPr/>
        <w:t>㩱ば接囂剏熣祦䁉獲⩩슮꺻쉮䠵ꅁ癸⥴杩睍ꅚ繯뼨쉵浗䁹牌쉎塥灩䛂橢㇂㍦烎녚⥟</w:t>
      </w:r>
      <w:r>
        <w:rPr/>
        <w:t>ꕱ</w:t>
      </w:r>
      <w:r>
        <w:rPr/>
        <w:t>渳産亏硋䅙剐⽸쉂㕲</w:t>
      </w:r>
      <w:r>
        <w:rPr/>
        <w:t>⡳</w:t>
      </w:r>
      <w:r>
        <w:rPr/>
        <w:t>砮摞㕲숺믎猦촽⑀敃摌ケ</w:t>
      </w:r>
      <w:r>
        <w:rPr/>
        <w:t>ꤲ</w:t>
      </w:r>
      <w:r>
        <w:rPr/>
        <w:t>䝈滂⺱攳歂㔩⭺儭扏꺿쉔쉖佨撏</w:t>
      </w:r>
      <w:r>
        <w:rPr/>
        <w:t>⣂</w:t>
      </w:r>
      <w:r>
        <w:rPr/>
        <w:t>轰䱭繨杺祊幈煃䵕묮煲⸱䩐싍걡숻敮彫㝭塯숶兆쵐춏쉑槂㜶숴쉸橦㉇扳矍咩㝲넵畍䕓㬤䢏橘䥋灭劏숤숺冣姂㶿桫⩑㡥싃瓂⧃櫍摣춬䎿컍⏂칀歹䕖呩噸䴴澡恸칍儩慅숶昺</w:t>
      </w:r>
      <w:r>
        <w:rPr/>
        <w:t>⠵</w:t>
      </w:r>
      <w:r>
        <w:rPr/>
        <w:t>乨ㄺ绂頸䉳䥕兓♭倬癘爫剥㕴䫍</w:t>
      </w:r>
      <w:r>
        <w:rPr/>
        <w:t>ꔰ</w:t>
      </w:r>
      <w:r>
        <w:rPr/>
        <w:t>칥</w:t>
      </w:r>
      <w:r>
        <w:rPr/>
        <w:t>ꖮ</w:t>
      </w:r>
      <w:r>
        <w:rPr/>
        <w:t>兓갱숶慂㥀㦘㙚潚</w:t>
      </w:r>
      <w:r>
        <w:rPr/>
        <w:t>ⵙ</w:t>
      </w:r>
      <w:r>
        <w:rPr/>
        <w:t>呕债兮瑇䍩帤⭘㪱쉞瓂払뭸뼪䭰炏⩧䇂ꎩ꧎桧싃犘␮䯎⍑頲兰怴슱㌣拍쉁廂昲頯摆甴갣癀㫂쉷摹㑂橞㡎怱弨漯㩘扬獀丮䁢縷佩欶煃숥䆡瀦⬪煓⤶ㅈ숸啅亥瘪ꇂ挩㭸ꍀ橑ㄪ㠪㨮摦뿃</w:t>
      </w:r>
      <w:r>
        <w:rPr/>
        <w:t>ⵀ</w:t>
      </w:r>
      <w:r>
        <w:rPr/>
        <w:t>塑摴䬤狂䌰坔䩶⨵㓂⹥彖弴䑧㝄恒慥싂噀걥ꍵ涮眦</w:t>
      </w:r>
      <w:r>
        <w:rPr/>
        <w:t>ꕘ</w:t>
      </w:r>
      <w:r>
        <w:rPr/>
        <w:t>쉵㌱쉴⪩묣嘤㜬쉲䴻摰晍挰</w:t>
      </w:r>
      <w:r>
        <w:rPr/>
        <w:t>ꤪ</w:t>
      </w:r>
      <w:r>
        <w:rPr/>
        <w:t>婏⑀硇硖⑭쉀䡷⭨橘䤫쉊䩪䀦攣搨ꅖ䚥䈸⩙⪮뼣桗⻂偷伸䪘╃⽥戭䲱晓穭瞩搳ㅆ噦扞칕䍩뽠숊亣쵎䅦䷂㟂䈽槂숦䍀哂땄쉪瞮春㍤殩쉯绂亿긹㓂働</w:t>
      </w:r>
      <w:r>
        <w:rPr/>
        <w:t>ⵕ</w:t>
      </w:r>
      <w:r>
        <w:rPr/>
        <w:t>ⱥ</w:t>
      </w:r>
      <w:r>
        <w:rPr/>
        <w:t>⼩䗂㑊婳坙䌣垣晞丵싂䥀竂搪쌰盂噥⯂䀶繣㕬깓輴쵙ꄰ轙싍繶兟穪㘶琤</w:t>
      </w:r>
      <w:r>
        <w:rPr/>
        <w:t>Ⲙ</w:t>
      </w:r>
      <w:r>
        <w:rPr/>
        <w:t>乲䝤䯂㗂楬攽㭂⽈梏瞣㭄張⩙帶싂쉃慩愨唪</w:t>
      </w:r>
      <w:r>
        <w:rPr/>
        <w:t>ꕆ</w:t>
      </w:r>
      <w:r>
        <w:rPr/>
        <w:t>䩕恡⼤潅楤</w:t>
      </w:r>
      <w:r>
        <w:rPr/>
        <w:t>⡞</w:t>
      </w:r>
      <w:r>
        <w:rPr/>
        <w:t>祒淂☦</w:t>
      </w:r>
      <w:r>
        <w:rPr/>
        <w:t>ꦱ</w:t>
      </w:r>
      <w:r>
        <w:rPr/>
        <w:t>吺썲싂䩓顸硨圱쉨</w:t>
      </w:r>
      <w:r>
        <w:rPr/>
        <w:t>⡏⨹</w:t>
      </w:r>
      <w:r>
        <w:rPr/>
        <w:t>吥甲癒奡␳䟂䊣慪冣縻䕤䋂牦칊싍⩘숣佬忂汮㘺ꥣ㭇숩⹠</w:t>
      </w:r>
      <w:r>
        <w:rPr/>
        <w:t>ꔽ</w:t>
      </w:r>
      <w:r>
        <w:rPr/>
        <w:t>剅㙄拂庿</w:t>
      </w:r>
      <w:r>
        <w:rPr/>
        <w:t>ꤣ</w:t>
      </w:r>
      <w:r>
        <w:rPr/>
        <w:t>轔䠦깑ぁ㑺呡丫滍榵兘䵋</w:t>
      </w:r>
      <w:r>
        <w:rPr/>
        <w:t>ꤽ</w:t>
      </w:r>
      <w:r>
        <w:rPr/>
        <w:t>桉兘奴䑱䇂ꥳ匣湣⍎眫䭙刮癢⼺쉊潖쉅伹㡫溿拂</w:t>
      </w:r>
      <w:r>
        <w:rPr/>
        <w:t>ⵋ</w:t>
      </w:r>
      <w:r>
        <w:rPr/>
        <w:t>䉌䀣橶瘦䎮申吥쉇쉪坺姎쎩䶮慹쉤㙋惂ꥢ⨺习䑊頫太㯃⤦彐㭄╯涘橉㮿偕摧䙧媏㵧汱⼣쉏ꍅ獦绂湰㵨☺ꅟ</w:t>
      </w:r>
      <w:r>
        <w:rPr/>
        <w:t>ꔴ</w:t>
      </w:r>
      <w:r>
        <w:rPr/>
        <w:t>父㪻棂▩㐫䩮矂쉇싍瓂땍祅⑵⹔䴦焬溻숵▻ꌮ伮窣払</w:t>
      </w:r>
      <w:r>
        <w:rPr/>
        <w:t>ꕠ</w:t>
      </w:r>
      <w:r>
        <w:rPr/>
        <w:t>ꄪ呩睥넬쉅</w:t>
      </w:r>
      <w:r>
        <w:rPr/>
        <w:t>ꤲ</w:t>
      </w:r>
      <w:r>
        <w:rPr/>
        <w:t>ꍚ⽏档価㙚颵녶佌</w:t>
      </w:r>
      <w:r>
        <w:rPr/>
        <w:t>ꖻ</w:t>
      </w:r>
      <w:r>
        <w:rPr/>
        <w:t>썍楁迎㍢⍚拂婱䕋ꄩ洳䔪す桚쉢츶廃佞唩ꌨ熱係啸潎瀶敁瀽琦兙愮␤抬䅏㕳╤哂窬싂平걆喘揂녑㭯坚㔪顠␺別䩔䥴쉎圣㕀痂쉅狃癆⩄埂獥咩㤪頹䍹丮焨뼷뭁瑇⿂쵦⸮</w:t>
      </w:r>
      <w:r>
        <w:rPr/>
        <w:t>Ⳃ</w:t>
      </w:r>
      <w:r>
        <w:rPr/>
        <w:t>掱쉬뽧쉄嫂䥣礣</w:t>
      </w:r>
      <w:r>
        <w:rPr/>
        <w:t>ꕘ</w:t>
      </w:r>
      <w:r>
        <w:rPr/>
        <w:t>慈┽匳ꅴ⍦</w:t>
      </w:r>
      <w:r>
        <w:rPr/>
        <w:t>ⵋ</w:t>
      </w:r>
      <w:r>
        <w:rPr/>
        <w:t>ぺぉ㟂潞㍁䝾㩤㯂㝌瓂敟</w:t>
      </w:r>
      <w:r>
        <w:rPr/>
        <w:t>ꥒ</w:t>
      </w:r>
      <w:r>
        <w:rPr/>
        <w:t>䭞☷䥤䤩㔵㍎㔽橾䙹楶㑥쉚ㅓ㩕</w:t>
      </w:r>
      <w:r>
        <w:rPr/>
        <w:t>Ⱘ</w:t>
      </w:r>
      <w:r>
        <w:rPr/>
        <w:t>禘慅䰹輶♈</w:t>
      </w:r>
      <w:r>
        <w:rPr/>
        <w:t>ꖬ</w:t>
      </w:r>
      <w:r>
        <w:rPr/>
        <w:t>㍙啨⩭떥꥖쵘뭑䪩뭁㑅朦숬汘</w:t>
      </w:r>
      <w:r>
        <w:rPr/>
        <w:t>ꕕ</w:t>
      </w:r>
      <w:r>
        <w:rPr/>
        <w:t>䊥哎橣칕焥쉟䘭ꅩ㪩洨쏂奕쉙漪疏幏参慐繩딺䝨摠漹縬〶쉥╨㛃塕⨶用繁걀㝱彡悏倯杀</w:t>
      </w:r>
      <w:r>
        <w:rPr/>
        <w:t>ⴥ</w:t>
      </w:r>
      <w:r>
        <w:rPr/>
        <w:t>쉈䏂䙺晑偹忂䑅伹싃쉐灖歗楞㉏娴쉕ꍒ䲩䕁㵕䆏縱♤縶䩏</w:t>
      </w:r>
      <w:r>
        <w:rPr/>
        <w:t>ꦿ</w:t>
      </w:r>
      <w:r>
        <w:rPr/>
        <w:t>奲幍싂愣䪘㚣楷⥢囂㑢쉚潦呵橔穳㌩㪻捣┺捣㈽敷坹츷繊楯朶欭㈵栤狂轶␹⏂♰</w:t>
      </w:r>
      <w:r>
        <w:rPr/>
        <w:t>ꦻ⯂</w:t>
      </w:r>
      <w:r>
        <w:rPr/>
        <w:t>䀺䙅</w:t>
      </w:r>
      <w:r>
        <w:rPr/>
        <w:t>ⲣ</w:t>
      </w:r>
      <w:r>
        <w:rPr/>
        <w:t>偘乳䜴媱婭彩싂㶩㎥琹礬떣뭘痂廂盂▻숭㵡杹儶偕捬䳂숪⨊犩䬭⬹숫⺱╁繰ꍞ</w:t>
      </w:r>
      <w:r>
        <w:rPr/>
        <w:t>ꦘ</w:t>
      </w:r>
      <w:r>
        <w:rPr/>
        <w:t>⽑䵾棂⨴쎣</w:t>
      </w:r>
      <w:r>
        <w:rPr/>
        <w:t>ꦮ</w:t>
      </w:r>
      <w:r>
        <w:rPr/>
        <w:t>㚩ꅮ傮슿䦻䕌㔪熵瓍䭏彗穷ꍨ㗂춥ꍩ䤭䔲㙭싃为슥搭깁䱘䩥倱숣䥧ꥠ㙗䏎㝦恡떥╔뭩</w:t>
      </w:r>
      <w:r>
        <w:rPr/>
        <w:t>꧂</w:t>
      </w:r>
      <w:r>
        <w:rPr/>
        <w:t>⻂㶬ꍴ䁘䅵䌱渳ま弲繄灲祍瑟䦬汸䁶䕐䝐뼪쏍ㄦ晤桃ꍏ卆숻渮乚飂㉞癮瀪欵爹㶵噊娩數扦쉄숴⒏쉀搯ㅦ⬣游ꍱ</w:t>
      </w:r>
      <w:r>
        <w:rPr/>
        <w:t>ⶱ</w:t>
      </w:r>
      <w:r>
        <w:rPr/>
        <w:t>ꄻ⥯䱭⵭䘣┽㔶딸䵓숥걋䡫䱞副桴奶池⫂⥲⩄습迂슡滎呙爬䩙⍲江⩓慉彟飂爻乓忂爰係橪灳楘㇂⑎䤪쉩奫㩕兾倦窩ꥢ⨺〦컂晎䰥埂哂⭞卉頺溥㡭儫</w:t>
      </w:r>
      <w:r>
        <w:rPr/>
        <w:t>ⱞ</w:t>
      </w:r>
      <w:r>
        <w:rPr/>
        <w:t>竂녣匹뽋瓎㔸쵘晦㤻⩬딬㖩쉊걟╹剞</w:t>
      </w:r>
      <w:r>
        <w:rPr/>
        <w:t>⣃</w:t>
      </w:r>
      <w:r>
        <w:rPr/>
        <w:t>潤겵쉞⩦⥰㙓䷂䵭䧎촽쌻癯쉣瑦㌤眶䠰娽㡮㍇㤩쎿繳畩婣桊洴㪘䏂㵂⸪榘⥲䞻쉳쉘</w:t>
      </w:r>
      <w:r>
        <w:rPr/>
        <w:t>Ⳃ</w:t>
      </w:r>
      <w:r>
        <w:rPr/>
        <w:t>佐⫂桙깫숲놏쉗繧湞瀲촽</w:t>
      </w:r>
      <w:r>
        <w:rPr/>
        <w:t>ꦣ</w:t>
      </w:r>
      <w:r>
        <w:rPr/>
        <w:t>杤㡏⹄䖩硾␸㜱ꄺ䥸꺩㝱㖏쉊쉠㠱녉硎㩄싂䃎椽䮩䨤⭐뭘焩摏縯</w:t>
      </w:r>
      <w:r>
        <w:rPr/>
        <w:t>⠽</w:t>
      </w:r>
      <w:r>
        <w:rPr/>
        <w:t>䝗颮䮮欻婡儲䄪琦獙</w:t>
      </w:r>
      <w:r>
        <w:rPr/>
        <w:t>ꕑ⧂</w:t>
      </w:r>
      <w:r>
        <w:rPr/>
        <w:t>抏㩴渪牡攮偍⸰췂㴸</w:t>
      </w:r>
      <w:r>
        <w:rPr/>
        <w:t>ⰰ␸</w:t>
      </w:r>
      <w:r>
        <w:rPr/>
        <w:t>⾿垣◂ガ墱㫎⩵ꄩ</w:t>
      </w:r>
      <w:r>
        <w:rPr/>
        <w:t>Ɽ</w:t>
      </w:r>
      <w:r>
        <w:rPr/>
        <w:t>火</w:t>
      </w:r>
      <w:r>
        <w:rPr/>
        <w:t>⡖</w:t>
      </w:r>
      <w:r>
        <w:rPr/>
        <w:t>烂츹숵琶㩃슣ꆬ쵋䡨</w:t>
      </w:r>
      <w:r>
        <w:rPr/>
        <w:t>ꥁ</w:t>
      </w:r>
      <w:r>
        <w:rPr/>
        <w:t>숨穪㵥獋穀㓂噡</w:t>
      </w:r>
      <w:r>
        <w:rPr/>
        <w:t>ⶥ</w:t>
      </w:r>
      <w:r>
        <w:rPr/>
        <w:t>坁숣깊橤抏稷䑎䉆㯂䡂欪뮮ꥷ啔嫃</w:t>
      </w:r>
      <w:r>
        <w:rPr/>
        <w:t>ꦵ</w:t>
      </w:r>
      <w:r>
        <w:rPr/>
        <w:t>泂塡㮬䙱㥲睆쉣帪싂䱑䎵숤剪숪깺痂䄷䗂穁⑄㐮䔮䵁繘땤畠쉴䛍ㄬ䩮辡</w:t>
      </w:r>
      <w:r>
        <w:rPr/>
        <w:t>ⱞ⨥</w:t>
      </w:r>
      <w:r>
        <w:rPr/>
        <w:t>쉔睧⩵杫⹢쉭䬲䋂깢玿칁䔣歏㝬</w:t>
      </w:r>
      <w:r>
        <w:rPr/>
        <w:t>ꔩ</w:t>
      </w:r>
      <w:r>
        <w:rPr/>
        <w:t>坹沵拃䛂縸╚晭危䅨⍒愸뭶녔䮡쉞昸놡礦擂瑓▮瘴⩑⍵쉙긽女싂煹㢵偱슱樻呣녂㬽䖻㌶嗂䉞僃⧂慉쉊䵅秃晧</w:t>
      </w:r>
      <w:r>
        <w:rPr/>
        <w:t>꧂</w:t>
      </w:r>
      <w:r>
        <w:rPr/>
        <w:t>睢㏂瘭桲쉓湒祓ꏍ圫礱</w:t>
      </w:r>
      <w:r>
        <w:rPr/>
        <w:t>⠦</w:t>
      </w:r>
      <w:r>
        <w:rPr/>
        <w:t>畵쎥正쉤斩婭䩁</w:t>
      </w:r>
      <w:r>
        <w:rPr/>
        <w:t>ⱙ</w:t>
      </w:r>
      <w:r>
        <w:rPr/>
        <w:t>楕滂幐칸愱</w:t>
      </w:r>
      <w:r>
        <w:rPr/>
        <w:t>ꔪ</w:t>
      </w:r>
      <w:r>
        <w:rPr/>
        <w:t>䙊䐳땆</w:t>
      </w:r>
      <w:r>
        <w:rPr/>
        <w:t>ⵠ⛂</w:t>
      </w:r>
      <w:r>
        <w:rPr/>
        <w:t>ㅹ潑䇂潯䤵冿繂㆏歞⨦䧂救㈥㝒Ⓜ吤繎⭥套瘷㶬⽱皘㄰僂쉰</w:t>
      </w:r>
      <w:r>
        <w:rPr/>
        <w:t>ꦿ⭅</w:t>
      </w:r>
      <w:r>
        <w:rPr/>
        <w:t>캻ㆿ歃䝇쉓䕺㌥神懂䉒䅘䶣扁顠猪晄⩎⭎櫂睦캥습⭧恬咣犡杔ꍲ촊梵㑣⩙䝢桴敱숽灪睧</w:t>
      </w:r>
      <w:r>
        <w:rPr/>
        <w:t>ⱸ</w:t>
      </w:r>
      <w:r>
        <w:rPr/>
        <w:t>뼪痃恓꥙〯枩㙁㤪</w:t>
      </w:r>
      <w:r>
        <w:rPr/>
        <w:t>ꦿ</w:t>
      </w:r>
      <w:r>
        <w:rPr/>
        <w:t>ꇃ姂勎硕䭇⥊牑</w:t>
      </w:r>
      <w:r>
        <w:rPr/>
        <w:t>ꦬ</w:t>
      </w:r>
      <w:r>
        <w:rPr/>
        <w:t>슩䯂칰整㶡湂爥䱊믂쉲瑚䩆뮡숴갨䙂獯窏僃猤⻂繘噙在杦䕵浆晎쵧䟂车⩰䠯⑑晖咮䍚㩞癚稯㤱獑啫焤瑗䭭桬煫㒥숳晈㕌噙敋쉥쵨싂쉐걥숦獆煷쵮</w:t>
      </w:r>
      <w:r>
        <w:rPr/>
        <w:t>⡇</w:t>
      </w:r>
      <w:r>
        <w:rPr/>
        <w:t>㩥氩䭟牑塓涩欻漭潟㌲녤呭ꍢ㋂弲싂㭙♕슬礩桦璩⬣쉂当</w:t>
      </w:r>
      <w:r>
        <w:rPr/>
        <w:t>ⱴ</w:t>
      </w:r>
      <w:r>
        <w:rPr/>
        <w:t>䬯倩쉤纩䄽녾뇂ゥꇂ⚏숣㐯汐⹟</w:t>
      </w:r>
      <w:r>
        <w:rPr/>
        <w:t>Ⱝ⬮</w:t>
      </w:r>
      <w:r>
        <w:rPr/>
        <w:t>싂唥橸⌭䬰</w:t>
      </w:r>
      <w:r>
        <w:rPr/>
        <w:t>ⰲ</w:t>
      </w:r>
      <w:r>
        <w:rPr/>
        <w:t>䙙⍠婢</w:t>
      </w:r>
      <w:r>
        <w:rPr/>
        <w:t>ⵘ</w:t>
      </w:r>
      <w:r>
        <w:rPr/>
        <w:t>婳呱穟歌䅃쉦䌫ꍰ긮晗塲縲顚⩡⶘丽䝐걗廂䉉㞩憣橤噑顊슏숽瓍婆玥彴⭫䅲쉚汖捆쉳숬癱⍨圲⺻惂칈然싂⺘췂獄坂沥</w:t>
      </w:r>
      <w:r>
        <w:rPr/>
        <w:t>꧂</w:t>
      </w:r>
      <w:r>
        <w:rPr/>
        <w:t>潅</w:t>
      </w:r>
      <w:r>
        <w:rPr/>
        <w:t>⡅</w:t>
      </w:r>
      <w:r>
        <w:rPr/>
        <w:t>㎻夥頯䲵땑犮㋂䩴塇砦桳䘥瀦潔欰頱庻ꍰ㬷쉖㔪䤤歂䵃䎩玬擂搯則桔㦣㈻⌲쉁楎杍숪救典컂摴싂䕈䉮捉楊쉰湶㍀ㆿ䯂쉙汈恸㠽䦬녹쌯亡猴춡卉呧㍄步㛂唦숺䳂䚿怱䎘䭓挶䮡橭</w:t>
      </w:r>
      <w:r>
        <w:rPr/>
        <w:t>ꗂ</w:t>
      </w:r>
      <w:r>
        <w:rPr/>
        <w:t>㉄㜪揂倮㥲칞䍀沱攦ꅚ唪⌹瑳㐭쌪</w:t>
      </w:r>
      <w:r>
        <w:rPr/>
        <w:t>ⰸ</w:t>
      </w:r>
      <w:r>
        <w:rPr/>
        <w:t>祁쉴滂䵵額爫䌬⨭睋爳頲扏䊵</w:t>
      </w:r>
      <w:r>
        <w:rPr/>
        <w:t>ꗎ</w:t>
      </w:r>
      <w:r>
        <w:rPr/>
        <w:t>揂⸶ꄭ弮⭫깁놮㋂斿䬭䬥琵䙷깬쉇頳偈硘䙌쵣桺⤨㍮瑂</w:t>
      </w:r>
      <w:r>
        <w:rPr/>
        <w:t>ⴺ</w:t>
      </w:r>
      <w:r>
        <w:rPr/>
        <w:t>祍䁐싂쉰⦣</w:t>
      </w:r>
      <w:r>
        <w:rPr/>
        <w:t>꧂</w:t>
      </w:r>
      <w:r>
        <w:rPr/>
        <w:t>㣂捊祤祳呗䢻뾣⹘塴佰⭰愲睶㵎懂쉇⫂杵扌懂ꌥ猭쵹싂⯂柂畍䃂뼫⸸䱇ꥰ奰㡅棂㑭썷싂쉶㍌싂智奏㟂昻ꇂ쉑婞⽂쉁斥㠨숻숨㜰⍶橥⍾瑡公画촽</w:t>
      </w:r>
      <w:r>
        <w:rPr/>
        <w:t>⡞</w:t>
      </w:r>
      <w:r>
        <w:rPr/>
        <w:t>뗂䔽晌뿂⩙奮婞♦♍疿祰숤啈䉘떱숦汋坟⌸싎幮㔸妻硄癨楆㚬楚쉬╂䁧捏㩮䴹嗂睯⚩䉺坖ꆡ칞䈨桃攮싍匲䉺伲䄥쉙玘♭妩싂</w:t>
      </w:r>
      <w:r>
        <w:rPr/>
        <w:t>⵰</w:t>
      </w:r>
      <w:r>
        <w:rPr/>
        <w:t>湊녱</w:t>
      </w:r>
      <w:r>
        <w:rPr/>
        <w:t>Ɽ</w:t>
      </w:r>
      <w:r>
        <w:rPr/>
        <w:t>䡓坋敆亮刲汔斮晲숸睤飂䡷則꥗穎뿃</w:t>
      </w:r>
      <w:r>
        <w:rPr/>
        <w:t>⣂</w:t>
      </w:r>
      <w:r>
        <w:rPr/>
        <w:t>轀</w:t>
      </w:r>
      <w:r>
        <w:rPr/>
        <w:t>⡴</w:t>
      </w:r>
      <w:r>
        <w:rPr/>
        <w:t>䉈쉏㈳㝢繬䉠숱癷主忂迂強捨壂䑃㷂</w:t>
      </w:r>
      <w:r>
        <w:rPr/>
        <w:t>Ⱶ</w:t>
      </w:r>
      <w:r>
        <w:rPr/>
        <w:t>繣乍숽뼪⩁繥癗㕲勂剚朮畇飂䛍慁츪燍슱⩖䬊숩걁숭彋楨吽쵱桲䅟쉟⫂㐹呎楃怱䁲䋃⹷繋⥃싂숯㠤啇숽䣂䯂쉐搩眵䡅㡅숱刮捞땉䙪㵆걔뿍㖡ꇂ䅲쉂㥯⭣㍕⏂汏ꍘ橥긵㇂슩婞⽲⩮╕걖䢣䁗璬爭⎮쉨㡆딩啄獵☨烂泂쵊坫</w:t>
      </w:r>
      <w:r>
        <w:rPr/>
        <w:t>ꕍ</w:t>
      </w:r>
      <w:r>
        <w:rPr/>
        <w:t>㩺佹慉狂楗ꥦ汶䡳⽢慏佴印꧎睭䩠ね㈵档⑀䱟敄攫啍䡬恧숹♪䚩沥䆥䙇␮갷㖮怫䭯吮숱汮榥䕾ꏂ炵䦬䅋掵쉚夺䃂쉣䑑帳넰쉾</w:t>
      </w:r>
      <w:r>
        <w:rPr/>
        <w:t>ⱱ</w:t>
      </w:r>
      <w:r>
        <w:rPr/>
        <w:t>桬浱硞걣楌烂侬媥⩰䮩娭넦䥾〳㙆弥㠰廃䖩煈凂䉖僎⮵戬ꥸ幈㭮슿異넪쉲싂㴺㊮ꥸ까火攻畁쉣扔湋䠹쉢歮䙰⍘뇂⫂䁚ㄩ橌噮ꅙ㩮슮</w:t>
      </w:r>
      <w:r>
        <w:rPr/>
        <w:t>ⰰ</w:t>
      </w:r>
      <w:r>
        <w:rPr/>
        <w:t>昪佤倰췎濂㞘垣뇂乬겣⵾㡋僂溻⪘딽쌲⹢⭆쉳㝋싂䙑</w:t>
      </w:r>
      <w:r>
        <w:rPr/>
        <w:t>⡳</w:t>
      </w:r>
      <w:r>
        <w:rPr/>
        <w:t>煉堲彚壂捕뽯歳䂩穄쵴歺캏塥杫㘲楔呩瑵놱拂⌺뽎圯䅯쉩区洪쉉䧂畄楕쉒恬瑣䃂쌻䓂䙎僂稺剢濍题⨦䅣싂ㄵ♞䊩㣂呉働㫂䠭</w:t>
      </w:r>
      <w:r>
        <w:rPr/>
        <w:t>Ⱔ</w:t>
      </w:r>
      <w:r>
        <w:rPr/>
        <w:t>刵獓쌷쉖朲垻ꅐ杨겱걇</w:t>
      </w:r>
      <w:r>
        <w:rPr/>
        <w:t>ꦘ</w:t>
      </w:r>
      <w:r>
        <w:rPr/>
        <w:t>싂꥞땄䑹照輪␽傣滂䩕彐癣䉫獀䝆睧彇姂쉞㩧</w:t>
      </w:r>
      <w:r>
        <w:rPr/>
        <w:t>ⱚ</w:t>
      </w:r>
      <w:r>
        <w:rPr/>
        <w:t>㐺㉒깮栣頦쉹┵埂彴飃䭑ㅠ⩉種쵑捭⨣◎ꥮ싂桕⹑䥵畎䘥畭㞬땓떏癈⥤뾥䩡㑄恌顶슩䍔甮䙃瑕쉣呒㕸</w:t>
      </w:r>
      <w:r>
        <w:rPr/>
        <w:t>ⵒ</w:t>
      </w:r>
      <w:r>
        <w:rPr/>
        <w:t>淂썒⹹佤氮瑲䜵活⑩怸顷쎥⽑겥⌮⎘ꅢ㍏䉗쉩湰㘯</w:t>
      </w:r>
      <w:r>
        <w:rPr/>
        <w:t>ⳃ</w:t>
      </w:r>
      <w:r>
        <w:rPr/>
        <w:t>别쉡쉯捶皬</w:t>
      </w:r>
      <w:r>
        <w:rPr/>
        <w:t>ꕫ</w:t>
      </w:r>
      <w:r>
        <w:rPr/>
        <w:t>噎⍮ꍬ㋃㍙숳⏍〪ꅮ┮兓쉯桅숵㡺⹓䒡捣瑰录坃</w:t>
      </w:r>
      <w:r>
        <w:rPr/>
        <w:t>Ⱟ</w:t>
      </w:r>
      <w:r>
        <w:rPr/>
        <w:t>칍◂彃㫂㔨乍숨쉸爦쉤㤥猪兠中⨶迂䬵⩰䕏渺纱⎿潀⍂⤱⥾呮쉧싂债曂䝲嘨男檵싂桔仂䂩䡱㑨坩擂愣㤮떮瀳䙉潋穠潚</w:t>
      </w:r>
      <w:r>
        <w:rPr/>
        <w:t>ⱗ</w:t>
      </w:r>
      <w:r>
        <w:rPr/>
        <w:t>䅴▥湑睍쉮䵱㘯ㄱ</w:t>
      </w:r>
      <w:r>
        <w:rPr/>
        <w:t>ⵌ</w:t>
      </w:r>
      <w:r>
        <w:rPr/>
        <w:t>临嫎炥怩ㄤ扈㩫梡숮쌰䡈</w:t>
      </w:r>
      <w:r>
        <w:rPr/>
        <w:t>ꤹ</w:t>
      </w:r>
      <w:r>
        <w:rPr/>
        <w:t>㕹捔⩲午</w:t>
      </w:r>
      <w:r>
        <w:rPr/>
        <w:t>ꕫ</w:t>
      </w:r>
      <w:r>
        <w:rPr/>
        <w:t>縶썙⥺⹧縰㧂礮年焳䡕婷㡌䝔⸥⎩珂丱刬⹉浘㵍⥉♄䉥╬窵烂硭摀⩕洲</w:t>
      </w:r>
      <w:r>
        <w:rPr/>
        <w:t>ꥐ</w:t>
      </w:r>
      <w:r>
        <w:rPr/>
        <w:t>쌷捹ꥤ</w:t>
      </w:r>
      <w:r>
        <w:rPr/>
        <w:t>ⲿ</w:t>
      </w:r>
      <w:r>
        <w:rPr/>
        <w:t>㟂쵄뼊睔づ垣쌻癋䙴</w:t>
      </w:r>
      <w:r>
        <w:rPr/>
        <w:t>ⵅ</w:t>
      </w:r>
      <w:r>
        <w:rPr/>
        <w:t>㕃ꥱ⸴ぷ䐯䉢砩㜯쉚咵绍䍬哂㙟썎妱瑲畳奏頥朻䔣兑䆿䢵䉙쉪ㄵ䗂摚갪䑩㓂ꥠ⑘浰儸칓</w:t>
      </w:r>
      <w:r>
        <w:rPr/>
        <w:t>⠭</w:t>
      </w:r>
      <w:r>
        <w:rPr/>
        <w:t>噾䳂</w:t>
      </w:r>
      <w:r>
        <w:rPr/>
        <w:t>꧂</w:t>
      </w:r>
      <w:r>
        <w:rPr/>
        <w:t>佱㴵깕숱欨갳换轢礤숴䵫婶擂쉹䬰⍷爲歟㟍硬幤婩␦ㅂ妻⚱놡</w:t>
      </w:r>
      <w:r>
        <w:rPr/>
        <w:t>⡞⵭</w:t>
      </w:r>
      <w:r>
        <w:rPr/>
        <w:t>묰묪䗂䩪え숣栽♮婀佫䝣숤쉓暡</w:t>
      </w:r>
      <w:r>
        <w:rPr/>
        <w:t>ꕣ</w:t>
      </w:r>
      <w:r>
        <w:rPr/>
        <w:t>敊쉐序硁呖쉊땯ꌭ㴯戶ꍨ걙㛃묫乘썬䎩☪슿栱</w:t>
      </w:r>
      <w:r>
        <w:rPr/>
        <w:t>ꤴ</w:t>
      </w:r>
      <w:r>
        <w:rPr/>
        <w:t>頻긨쉟㢣⺿䂿ꄽ幥祣灾㯂揃㍣癳䕅쉱㈤愭㩟扪樺项䶵た轈汑斥硔㞡⦻穧㧂숹㕊竂湲烂稪㉾椰㈭쉋䑕쉃䩗坣氰⫂悬⪥楯䖥祡䦘廂䵯煎橊숳쉍唲挹</w:t>
      </w:r>
      <w:r>
        <w:rPr/>
        <w:t>⡔</w:t>
      </w:r>
      <w:r>
        <w:rPr/>
        <w:t>㡟슬悡쵺䉬⤥练㉭䩸䚬煎</w:t>
      </w:r>
      <w:r>
        <w:rPr/>
        <w:t>ꦿ</w:t>
      </w:r>
      <w:r>
        <w:rPr/>
        <w:t>㖡䉮쏂췍丰摂塒숩百㪘眶䍇녾␪呚☨ꄪ숻䅯輻㙹砰䁶숭떱츶恵懂⦮쉧ㄭ꺣䜭䗂㪩癴싍浬束㝭牢夲╶㐮烂슘㯂灡ꍁ瑦瀷媱折⹸畤䈥뭎穘睘硃╁</w:t>
      </w:r>
      <w:r>
        <w:rPr/>
        <w:t>⠹</w:t>
      </w:r>
      <w:r>
        <w:rPr/>
        <w:t>轴繁㯂㡂깣抮縪쵘瘪ㅨ䳍呂䍧剁䘷ꍆ뭁棍〴쉎䵮㙄治攬灸䅧䌻쉰穄娷䤶╹쉎녶彳硔捴瀪⑗Ⓧ⼯濂夫㑾䅆싂暱奠</w:t>
      </w:r>
      <w:r>
        <w:rPr/>
        <w:t>ꦮ</w:t>
      </w:r>
      <w:r>
        <w:rPr/>
        <w:t>辿딭輸煈츺婏뼲겮뽩⽸樴辏</w:t>
      </w:r>
      <w:r>
        <w:rPr/>
        <w:t>Ⳃ</w:t>
      </w:r>
      <w:r>
        <w:rPr/>
        <w:t>椨⪱㵺佬浃뼲䠴灎伦繉禡쵷丶卲空촪輵</w:t>
      </w:r>
      <w:r>
        <w:rPr/>
        <w:t>ꤪ</w:t>
      </w:r>
      <w:r>
        <w:rPr/>
        <w:t>숱⭯</w:t>
      </w:r>
      <w:r>
        <w:rPr/>
        <w:t>ⴸ</w:t>
      </w:r>
      <w:r>
        <w:rPr/>
        <w:t>狂彨⹌㥌渵⬺庿獩쉦⺿桩弪쌬쉞珂轚♘⹹⎩땎ꌣ頭噙</w:t>
      </w:r>
      <w:r>
        <w:rPr/>
        <w:t>ꦿ</w:t>
      </w:r>
      <w:r>
        <w:rPr/>
        <w:t>獦쉰颬䕇嚬硃䝳㗍瀱兾坉券䳎쉙㈥磂珂䓃⥇戸싂機</w:t>
      </w:r>
      <w:r>
        <w:rPr/>
        <w:t>ꦻ</w:t>
      </w:r>
      <w:r>
        <w:rPr/>
        <w:t>䧂묺幡汦瑑䞩䬰漴偸㤪䔺㦣㕞</w:t>
      </w:r>
      <w:r>
        <w:rPr/>
        <w:t>ⱄ⤤</w:t>
      </w:r>
      <w:r>
        <w:rPr/>
        <w:t>昰⼤幀䘲恟济쉇橂䘫浆匦⥮䷂⌮넹梩急⭓颥浪㦏埂땆㛂⍂伳歍睕燂슩⹐㕸嗂㍮ヂ䝪䌫磂秂뇂⥳晕ꏂ㍘⩎땵弳쉡扁恘壍伦渽低㍅⚱庻灉幆슬恑ㅮ厥杍㘬瑪⌭⾬</w:t>
      </w:r>
      <w:r>
        <w:rPr/>
        <w:t>ⵦⵒ</w:t>
      </w:r>
      <w:r>
        <w:rPr/>
        <w:t>恵㙾⸮婩䡋㜦䅟坋녦쵺Ⓜ쉦硵䕆橑歰睈⭾숳儷栤䧍</w:t>
      </w:r>
      <w:r>
        <w:rPr/>
        <w:t>ꤺ</w:t>
      </w:r>
      <w:r>
        <w:rPr/>
        <w:t>㥧怨䡥숺䄵㕇漭佈넥쉨偏</w:t>
      </w:r>
      <w:r>
        <w:rPr/>
        <w:t>ꥄ</w:t>
      </w:r>
      <w:r>
        <w:rPr/>
        <w:t>䁶넳䈭썀╸慖⹕繺杺⭏䠊䷂䡸뗂썩㐪瘸</w:t>
      </w:r>
      <w:r>
        <w:rPr/>
        <w:t>ꤰ</w:t>
      </w:r>
      <w:r>
        <w:rPr/>
        <w:t>Ⳃ⩭</w:t>
      </w:r>
      <w:r>
        <w:rPr/>
        <w:t>楌䙃䉯䞘婁⪱</w:t>
      </w:r>
      <w:r>
        <w:rPr/>
        <w:t>ꕇ</w:t>
      </w:r>
      <w:r>
        <w:rPr/>
        <w:t>䭣䭊⎬䜰ꆿ湖싂䵱숲⚥숷湖⨶亩䍁橑䅀㏎슻煌轭迂</w:t>
      </w:r>
      <w:r>
        <w:rPr/>
        <w:t>⢡</w:t>
      </w:r>
      <w:r>
        <w:rPr/>
        <w:t>樶䑘潳奍べ⽙畩欯灥轘咩剗㏂䴺頪杪⥰䕍䔯湆䍡땞匪</w:t>
      </w:r>
      <w:r>
        <w:rPr/>
        <w:t>ꥐ</w:t>
      </w:r>
      <w:r>
        <w:rPr/>
        <w:t>杣憱쉩</w:t>
      </w:r>
      <w:r>
        <w:rPr/>
        <w:t>ⴹ</w:t>
      </w:r>
      <w:r>
        <w:rPr/>
        <w:t>穱쉘</w:t>
      </w:r>
      <w:r>
        <w:rPr/>
        <w:t>ⰻ⩲⎥</w:t>
      </w:r>
      <w:r>
        <w:rPr/>
        <w:t>숫ㄨ⑑⾩컂䃍</w:t>
      </w:r>
      <w:r>
        <w:rPr/>
        <w:t>ⰴ꥕</w:t>
      </w:r>
      <w:r>
        <w:rPr/>
        <w:t>〮</w:t>
      </w:r>
      <w:r>
        <w:rPr/>
        <w:t>ꥊ</w:t>
      </w:r>
      <w:r>
        <w:rPr/>
        <w:t>坦쉂걒</w:t>
      </w:r>
      <w:r>
        <w:rPr/>
        <w:t>ꖬ</w:t>
      </w:r>
      <w:r>
        <w:rPr/>
        <w:t>啡熿땗ㅵ㩯</w:t>
      </w:r>
      <w:r>
        <w:rPr/>
        <w:t>⠰</w:t>
      </w:r>
      <w:r>
        <w:rPr/>
        <w:t>䏂燂杵塎殣䗂獲晹쉎䡴剄癧㜫⨳煀亻㭀瑹樮恚㮮〈㑺癆偑숭棂ㅾ唪斿䉾⨥⛃⸳䝐典眦癫䡳䭉剌㝪</w:t>
      </w:r>
      <w:r>
        <w:rPr/>
        <w:t>ꖏ</w:t>
      </w:r>
      <w:r>
        <w:rPr/>
        <w:t>㡹⩱③瀲쉳</w:t>
      </w:r>
      <w:r>
        <w:rPr/>
        <w:t>ꔷ</w:t>
      </w:r>
      <w:r>
        <w:rPr/>
        <w:t>挥┷壂朣䝔玣扐⪩䈭쉃쉚暩䄻슩䰥睫⩯⥫䱧⴫㘺弦捘光</w:t>
      </w:r>
      <w:r>
        <w:rPr/>
        <w:t>ꥈ</w:t>
      </w:r>
      <w:r>
        <w:rPr/>
        <w:t>眤</w:t>
      </w:r>
      <w:r>
        <w:rPr/>
        <w:t>꧃</w:t>
      </w:r>
      <w:r>
        <w:rPr/>
        <w:t>쉱㍁䡊슬⭥噬䅅䍆䁔福攳怤坠㥲</w:t>
      </w:r>
      <w:r>
        <w:rPr/>
        <w:t>ⴲ</w:t>
      </w:r>
      <w:r>
        <w:rPr/>
        <w:t>硍硲⤬窡䲩넥倪櫂㉂</w:t>
      </w:r>
      <w:r>
        <w:rPr/>
        <w:t>ⴰ</w:t>
      </w:r>
      <w:r>
        <w:rPr/>
        <w:t>땘숻槂仍帻扁䭊⩖烂穀桋呢⸴柂䌻ꄰ㬥剫슣㨪䔣婍繙䡎空䴤潭擂㣂縸쵣䱳떱</w:t>
      </w:r>
      <w:r>
        <w:rPr/>
        <w:t>⡦</w:t>
      </w:r>
      <w:r>
        <w:rPr/>
        <w:t>硷晤畬㭂桷仂⼥ㆩ녴兺㮻층㮱춘슱쌮洽쉥䄹䌫䀻</w:t>
      </w:r>
      <w:r>
        <w:rPr/>
        <w:t>ꥑ</w:t>
      </w:r>
      <w:r>
        <w:rPr/>
        <w:t>㝰願䶣⍈啒桉㮬楹帣싂礷䕱㖮숳秂噬㈩嚻䴹</w:t>
      </w:r>
      <w:r>
        <w:rPr/>
        <w:t>ⴤ</w:t>
      </w:r>
      <w:r>
        <w:rPr/>
        <w:t>䟎</w:t>
      </w:r>
      <w:r>
        <w:rPr/>
        <w:t>꤭</w:t>
      </w:r>
      <w:r>
        <w:rPr/>
        <w:t>⽹숳싂捬싍楨칧</w:t>
      </w:r>
      <w:r>
        <w:rPr/>
        <w:t>ꔵ</w:t>
      </w:r>
      <w:r>
        <w:rPr/>
        <w:t>ꅵ쉾</w:t>
      </w:r>
      <w:r>
        <w:rPr/>
        <w:t>ꦩ</w:t>
      </w:r>
      <w:r>
        <w:rPr/>
        <w:t>枣▬輸怷瘸杰歯⸸厣摁㢩亏㯂ꥪ▩␶䊩숯媱呩形亻普䄰㍀썹숹ぴ潯䅓穄幌檱</w:t>
      </w:r>
      <w:r>
        <w:rPr/>
        <w:t>ⰶ</w:t>
      </w:r>
      <w:r>
        <w:rPr/>
        <w:t>婴뇂䭘票</w:t>
      </w:r>
      <w:r>
        <w:rPr/>
        <w:t>ꖘ</w:t>
      </w:r>
      <w:r>
        <w:rPr/>
        <w:t>杯奦媘牥뽌態姍숽扦㝅슣䄹呄奴弽疬咘⶘呆畺쏂凂길⩁믂恴灨㝠칹晗圹ぴ獚숲姃㩓娮썗殬</w:t>
      </w:r>
      <w:r>
        <w:rPr/>
        <w:t>ⲻ</w:t>
      </w:r>
      <w:r>
        <w:rPr/>
        <w:t>춣</w:t>
      </w:r>
      <w:r>
        <w:rPr/>
        <w:t>꥟</w:t>
      </w:r>
      <w:r>
        <w:rPr/>
        <w:t>颵</w:t>
      </w:r>
      <w:r>
        <w:rPr/>
        <w:t>Ⱚ</w:t>
      </w:r>
      <w:r>
        <w:rPr/>
        <w:t>灸轮剞歴⸦埂</w:t>
      </w:r>
      <w:r>
        <w:rPr/>
        <w:t>ꕰ</w:t>
      </w:r>
      <w:r>
        <w:rPr/>
        <w:t>㓂䞡㉶祳슮婴涿䤪⥉ꍱ⑀䱚発ꎣꍔ婄쉇</w:t>
      </w:r>
      <w:r>
        <w:rPr/>
        <w:t>⣂</w:t>
      </w:r>
      <w:r>
        <w:rPr/>
        <w:t>氩㫂슬熻㦘䱤걸㥖䇎柂㍺䌦坨␤䱡땮嚬坳睕乹䊿匱싃睵딵㥊⪱顸⺩稵迂㙑皘</w:t>
      </w:r>
      <w:r>
        <w:rPr/>
        <w:t>ⰱ</w:t>
      </w:r>
      <w:r>
        <w:rPr/>
        <w:t>숪爵恮颥䅖䠲稦䯂䤰う兕⩵燂垿쉀㏂縦㭡顮숻ぢ慏瘳杔㯃䩦盂쉟塸㑕♹匱⍱㡣䱈楇乎㥭⸶㦬</w:t>
      </w:r>
      <w:r>
        <w:rPr/>
        <w:t>ꥆ</w:t>
      </w:r>
      <w:r>
        <w:rPr/>
        <w:t>슥〲瑥䱍猥쏂㑲쌪杪桴桤</w:t>
      </w:r>
      <w:r>
        <w:rPr/>
        <w:t>ꕁ</w:t>
      </w:r>
      <w:r>
        <w:rPr/>
        <w:t>癸愺㑄瑂奣쉐愱潊Ⓨ慀湧怣칐䍀⎬哎敘串洮쉧咮땦䵫⹮⍄幍쉘䲩쉪㜰㓂ꥫ橷瘭촊歬䱚뽚冮䓂䥤湅㌤ㆱ촰是놏暏</w:t>
      </w:r>
      <w:r>
        <w:rPr/>
        <w:t>Ⱬ</w:t>
      </w:r>
      <w:r>
        <w:rPr/>
        <w:t>ㆣ洱狂媡㵞兔坦刨⽮心녥暬橶䐪넪奢␪䥉猬柂溏쵒湹樴仍婎깩䕑啡㠶䉩辬桧숦示伸䜷柃슩顚䉀潫曍⍄吮珍問浓묨㛂췃䤭⭶榬捳숮睎깏⹇柂丷垮昽〉桍乃숨⮩塷轫㜺汒椲撬妮淂浖剺晧ꍍ⍱긫㉋䍤⨻㕣柂땠凂兡⥕걚塷摆슻塐忂기딥⼯兞婔摫⒡ꄳ繋唰뽙猯䍳䥹殏ㄪ琨皩䈰⾩㵰椺烍敒</w:t>
      </w:r>
      <w:r>
        <w:rPr/>
        <w:t>ꤰ</w:t>
      </w:r>
      <w:r>
        <w:rPr/>
        <w:t>窵睁⩆슡穭䥈燂㭐╄敖瘵扗쉠䍳⭕쵨⽐硥䁰楑䞣䀱䝲⹖쉂㇃迂싂僂杏景圣싂쉐仂癡㤽䇂啟页吶沿彸當奙♏싂剾啂穩祵婺削쉩㣃䝕兟刦⍣⍔쵂塋䑧⌫㍬䑴慧棂硩칀攪姂亩뼣㤫쉗쉧숵廃晠仂塠츨♁洹䙡䫍灏恷쉞橰⩊彍뗂䙤捷녫濎嘸㙣쵁慐杩墩㉺怯嘮쉉☣쉟쉕䨻긺楏껂倹썕㡵䘸㑷ꥪ쉋剗杀걏疮䐣䄲땧ま䥮</w:t>
      </w:r>
      <w:r>
        <w:rPr/>
        <w:t>ꤪ</w:t>
      </w:r>
      <w:r>
        <w:rPr/>
        <w:t>〶䓂乌␺䂥㨳묥딬⮩䥬썓填㑸뽌쉶⏂⭮⏂䭆䩭㙤⨯슬</w:t>
      </w:r>
      <w:r>
        <w:rPr/>
        <w:t>ꕗ</w:t>
      </w:r>
      <w:r>
        <w:rPr/>
        <w:t>唫䔥⤪</w:t>
      </w:r>
      <w:r>
        <w:rPr/>
        <w:t>⠣</w:t>
      </w:r>
      <w:r>
        <w:rPr/>
        <w:t>埂判偫갷橣䀪슻圤癷뽃扠⯂佡⍧伪甬숩䅱</w:t>
      </w:r>
      <w:r>
        <w:rPr/>
        <w:t>ꕵ</w:t>
      </w:r>
      <w:r>
        <w:rPr/>
        <w:t>欰䁃儽囂䩰⎮兡楠幱彙</w:t>
      </w:r>
      <w:r>
        <w:rPr/>
        <w:t>ꥉ</w:t>
      </w:r>
      <w:r>
        <w:rPr/>
        <w:t>異疡轏뾡딶⻎⿂㕆䑑捱䧂䴯딽⒩偧싂㉺䭲</w:t>
      </w:r>
      <w:r>
        <w:rPr/>
        <w:t>ꥇ</w:t>
      </w:r>
      <w:r>
        <w:rPr/>
        <w:t>䤣㪵썊쉖</w:t>
      </w:r>
      <w:r>
        <w:rPr/>
        <w:t>ꔶ</w:t>
      </w:r>
      <w:r>
        <w:rPr/>
        <w:t>숸습兕䀹</w:t>
      </w:r>
      <w:r>
        <w:rPr/>
        <w:t>⢮</w:t>
      </w:r>
      <w:r>
        <w:rPr/>
        <w:t>㡄㊵祕䷃坏塑ꅣ쵲捭⽴⍟⌰徥丱倹뽵슮⭑쉎飂㜪숱슮ꆘ뮏東忂ㄦ쉄夦㜷涻䝍㣍旂㴶숻圬煲쉚㵕녫〯卄㴹䉧䡖潧睑䅲쏂祥숭⏂欪塎係䅗깪㍆䬽噉㝔扭瞬싂き㋂换冣⛂硹唳숬习</w:t>
      </w:r>
      <w:r>
        <w:rPr/>
        <w:t>ⴻ</w:t>
      </w:r>
      <w:r>
        <w:rPr/>
        <w:t>核긽䈺䮣慒伲畋塬⩴湭䁑枿樻뼴쉢ꥸ夶盂器䍨繳ㄶ숨㘱彉祊挥⒩桕촲⭮橅垩촷⶘䭶杆甽䅘椸</w:t>
      </w:r>
      <w:r>
        <w:rPr/>
        <w:t>ꕒ</w:t>
      </w:r>
      <w:r>
        <w:rPr/>
        <w:t>慴䅸</w:t>
      </w:r>
      <w:r>
        <w:rPr/>
        <w:t>ⷂ</w:t>
      </w:r>
      <w:r>
        <w:rPr/>
        <w:t>楃㙯永걶쉙뭢扦櫂㕵两繰䵲䑒浉⩉桳厘⍆</w:t>
      </w:r>
      <w:r>
        <w:rPr/>
        <w:t>ꥒ</w:t>
      </w:r>
      <w:r>
        <w:rPr/>
        <w:t>쵭컂쉈く䤲䝮䥐⾿싍澥⹴㙆♞⥤繐슩쉰숊楣䀵亮⦣祸㝅촥칆幚㐲猬ꥩ〤䍏䁦긷</w:t>
      </w:r>
      <w:r>
        <w:rPr/>
        <w:t>ꕖ</w:t>
      </w:r>
      <w:r>
        <w:rPr/>
        <w:t>参㠩幓⸫䠺壂</w:t>
      </w:r>
      <w:r>
        <w:rPr/>
        <w:t>ꥍ</w:t>
      </w:r>
      <w:r>
        <w:rPr/>
        <w:t>獫輰噓슘す辡獫㙭琻쉋畟䌪ꅖ塤廂䩠畵㕄쉓獰⍩䌷杢믂䲻湴楟슬启轁䑾ㆻꌪ彤㩏숨佉촨桎危㌲㡎⽟땢쉉潆㍑䝲뮿癩廂儤慊溻㧂䍹쉯浕䩐嘱扎뿂䅌歉搳╮慌㡇㵉晘䡅䈶</w:t>
      </w:r>
      <w:r>
        <w:rPr/>
        <w:t>Ⳃ</w:t>
      </w:r>
      <w:r>
        <w:rPr/>
        <w:t>剫唦扉欽狍⫂ま㴲</w:t>
      </w:r>
      <w:r>
        <w:rPr/>
        <w:t>⡨</w:t>
      </w:r>
      <w:r>
        <w:rPr/>
        <w:t>眣걱哎嘯丫畊坬䯂⯂爤㑍惎獏氪潆</w:t>
      </w:r>
      <w:r>
        <w:rPr/>
        <w:t>ꖣ</w:t>
      </w:r>
      <w:r>
        <w:rPr/>
        <w:t>ꅏ쉖癪䚩⏂輲⨥圮䉠穁갪숦呵⸳㥣䷂캡稱濂未⍳䍎ꍗ睮乸剢坄⨤畞칀ꍰ⥨縦</w:t>
      </w:r>
      <w:r>
        <w:rPr/>
        <w:t>ꗃ╨</w:t>
      </w:r>
      <w:r>
        <w:rPr/>
        <w:t>瀸偃斵牄숮恣䑚敮</w:t>
      </w:r>
      <w:r>
        <w:rPr/>
        <w:t>꧂</w:t>
      </w:r>
      <w:r>
        <w:rPr/>
        <w:t>剟쉴橓┺䈮숱輻獂䳎䊬慣㭏⍒䩔</w:t>
      </w:r>
      <w:r>
        <w:rPr/>
        <w:t>ⰽ</w:t>
      </w:r>
      <w:r>
        <w:rPr/>
        <w:t>繄䧂㡩㇂㮩䩲畤桋㑮汎猥楒摓넹儩㧃澩惂싂穦歵瀦♂杙쉁杸쉇♁㢡乫汳盍뮱⩋땰䭂劮⽭⍥徘⌷㕍⥯쉁</w:t>
      </w:r>
      <w:r>
        <w:rPr/>
        <w:t>ꥎ</w:t>
      </w:r>
      <w:r>
        <w:rPr/>
        <w:t>摰㭔⑂倳婲㌨䑨ꌺ껍䖿冬礷楔㇂</w:t>
      </w:r>
      <w:r>
        <w:rPr/>
        <w:t>ꦵ</w:t>
      </w:r>
      <w:r>
        <w:rPr/>
        <w:t>眬⨬꥘</w:t>
      </w:r>
      <w:r>
        <w:rPr/>
        <w:t>ꕔ</w:t>
      </w:r>
      <w:r>
        <w:rPr/>
        <w:t>숺煮쉾姂奩顒係慕䥾吪樨党轚乸뭸쉠昪晄쵋仍眲係</w:t>
      </w:r>
      <w:r>
        <w:rPr/>
        <w:t>꧂</w:t>
      </w:r>
      <w:r>
        <w:rPr/>
        <w:t>䑸祷ꅍど㨵䝋♄澥䏂䵩砻⨪䪻䯂捩숯毂촰쎣㝂繐杰㵔숶</w:t>
      </w:r>
      <w:r>
        <w:rPr/>
        <w:t>ꤲ</w:t>
      </w:r>
      <w:r>
        <w:rPr/>
        <w:t>两ꥰ坐䍋硫ꥧ囂䄨䩃╮뭠湉丯䧂呒䵺䅖曂㕍干䀬䪩傡㚣䝮┽년䒘潯㴨接⥷슏</w:t>
      </w:r>
      <w:r>
        <w:rPr/>
        <w:t>ꥊ⚏</w:t>
      </w:r>
      <w:r>
        <w:rPr/>
        <w:t>枥乗祆깥</w:t>
      </w:r>
      <w:r>
        <w:rPr/>
        <w:t>ⰹ⡂</w:t>
      </w:r>
      <w:r>
        <w:rPr/>
        <w:t>え癎夸坃妥ꌺ㑏</w:t>
      </w:r>
      <w:r>
        <w:rPr/>
        <w:t>ꔽ</w:t>
      </w:r>
      <w:r>
        <w:rPr/>
        <w:t>泂껃쉁䦻港뭞㨯䵦㵨癇썎櫂硶䡊㕫䍚놥⬸ꥡ庩쉴朰咩氻ꥬ祂仃ꇂ䊿⌫숯䤴戵枱癶⴮匯哂㩠乨繨캱㗂䴴牐ꎻꇂ畄䍘祙⯂㇃긹ㅰ䃂戤䕎眦址썟ꥥ㡓盂卆⭰♡㏂뿍托䜨獎噍䮵瑭꺩㙃眦仂椱獒㍧㍈䚘쉋㴻썪杹䶿婖⌯烂⭶憩뭟숯撮㗂博쵗垮쉁煫</w:t>
      </w:r>
      <w:r>
        <w:rPr/>
        <w:t>ⴱ</w:t>
      </w:r>
      <w:r>
        <w:rPr/>
        <w:t>晴䏎⽸㐣灣</w:t>
      </w:r>
    </w:p>
    <w:p>
      <w:pPr>
        <w:pStyle w:val="PreformattedText"/>
        <w:bidi w:val="0"/>
        <w:spacing w:before="0" w:after="0"/>
        <w:jc w:val="left"/>
        <w:rPr/>
      </w:pPr>
      <w:r>
        <w:rPr/>
        <w:t>摍搴㉗な景剨딭䄴땙䩍따뽋㨺☯䕳爥</w:t>
      </w:r>
      <w:r>
        <w:rPr/>
        <w:t>ⴰ</w:t>
      </w:r>
      <w:r>
        <w:rPr/>
        <w:t>츩悬祌奒欨垮倻䅃榻浡㙪坕걈䡰怣쉆쉁㣍㌣䥫歃</w:t>
      </w:r>
      <w:r>
        <w:rPr/>
        <w:t>ꕠ</w:t>
      </w:r>
      <w:r>
        <w:rPr/>
        <w:t>뭶뗂穭쉩婠橋땶砭㗂싂䊡숱煩剥伲䍢촫䛎椩埂묪䄸⌊㭾琳硊䉒䑬夽</w:t>
      </w:r>
      <w:r>
        <w:rPr/>
        <w:t>ꔳ</w:t>
      </w:r>
      <w:r>
        <w:rPr/>
        <w:t>䥫뽮毂揂ꥣ朻瓂㭱搩▣⻎㍲䅾盂来⥀</w:t>
      </w:r>
      <w:r>
        <w:rPr/>
        <w:t>ꗂ</w:t>
      </w:r>
      <w:r>
        <w:rPr/>
        <w:t>䘯䝏ꆵⓂ刳뽔쉗⑟겻幹䀪樲땣太㍔顭싂桀吪뭴䚮啞潔轰</w:t>
      </w:r>
      <w:r>
        <w:rPr/>
        <w:t>⡄</w:t>
      </w:r>
      <w:r>
        <w:rPr/>
        <w:t>㩏䩏싂䑡䓂呲瀨쉕㏂啢뾱㭁</w:t>
      </w:r>
      <w:r>
        <w:rPr/>
        <w:t>ꕋ</w:t>
      </w:r>
      <w:r>
        <w:rPr/>
        <w:t>囃쉎杍睱䎩慚剾숽廂</w:t>
      </w:r>
      <w:r>
        <w:rPr/>
        <w:t>⡳</w:t>
      </w:r>
      <w:r>
        <w:rPr/>
        <w:t>汢숬쉺兕⎣ꍯ礳佌灖狂숲갦坟瘵猫曂쉍⮩◃묫숮⩸쉰쉵垱繂쉓奮䅁䇂㜭긺⧃堯싂컂䌯╵䓎㕈ꎻ䑕숺䦬⩫싎</w:t>
      </w:r>
      <w:r>
        <w:rPr/>
        <w:t>⣂</w:t>
      </w:r>
      <w:r>
        <w:rPr/>
        <w:t>烎ㅱ뮩硌⴯坩疣车쉄ꅂ䵍</w:t>
      </w:r>
      <w:r>
        <w:rPr/>
        <w:t>ꔨ</w:t>
      </w:r>
      <w:r>
        <w:rPr/>
        <w:t>丽椵硤</w:t>
      </w:r>
      <w:r>
        <w:rPr/>
        <w:t>ꥋ</w:t>
      </w:r>
      <w:r>
        <w:rPr/>
        <w:t>䕣♡숵摸숽㝶쉨卯䍎⩇격䵱</w:t>
      </w:r>
      <w:r>
        <w:rPr/>
        <w:t>ꥇ⥂</w:t>
      </w:r>
      <w:r>
        <w:rPr/>
        <w:t>쉙䍱夶⸸氦㔲獱坕彴恖婎쉅⑰䩴</w:t>
      </w:r>
      <w:r>
        <w:rPr/>
        <w:t>ⵤ</w:t>
      </w:r>
      <w:r>
        <w:rPr/>
        <w:t>癳眦硟쉀숦〺轚䫂棂습夲漫穾䵺걘㚿彠ꥱ坷쉟ꌮ摉界坖榬㶿㌹쉧睥䝎쉸</w:t>
      </w:r>
      <w:r>
        <w:rPr/>
        <w:t>⠹⚣</w:t>
      </w:r>
      <w:r>
        <w:rPr/>
        <w:t>싍琫顶禣슡긪⪩㙯⤦㎥偂</w:t>
      </w:r>
      <w:r>
        <w:rPr/>
        <w:t>⵰</w:t>
      </w:r>
      <w:r>
        <w:rPr/>
        <w:t>樸슩⼽⨰㍹㐫塀䙣毂⍆桪䁴单湐숲㕁뽃傱숵⴪旂㩪癌携硷㉇갪恹微╨湺䅤㶩搥璬亥䅡꺱㤴㝕樥痂氩槂拂歠漥슥䴪쉷싂弰뼶숻喻䪵坠⹷㭢껂⽆싂参眺潠昸ま⌵</w:t>
      </w:r>
      <w:r>
        <w:rPr/>
        <w:t>ⱕ</w:t>
      </w:r>
      <w:r>
        <w:rPr/>
        <w:t>傿쉤牴嘮乳獕啹䑮쉔㭰㦘⩚眬剂煈〻⭸㍱싂䎥楣⩤癮眳䗂꥗硆쉈쉔숹</w:t>
      </w:r>
      <w:r>
        <w:rPr/>
        <w:t>ꤤ</w:t>
      </w:r>
      <w:r>
        <w:rPr/>
        <w:t>ꍄ</w:t>
      </w:r>
      <w:r>
        <w:rPr/>
        <w:t>꧃</w:t>
      </w:r>
      <w:r>
        <w:rPr/>
        <w:t>뽓灮ㅣ㯂⩨瑣딤㦩猵未偆敠⑺狂呟唱㯍ꍅ䠭䄭凂㡴㕣顪楘䍰顆뽑畂②渹</w:t>
      </w:r>
      <w:r>
        <w:rPr/>
        <w:t>ꦮ</w:t>
      </w:r>
      <w:r>
        <w:rPr/>
        <w:t>걋㙸恢穮㥕숯睇䭥祟㝚␸摶婆</w:t>
      </w:r>
      <w:r>
        <w:rPr/>
        <w:t>ⵎ</w:t>
      </w:r>
      <w:r>
        <w:rPr/>
        <w:t>湴䬷兺辩噵㥄払쉃쉴⥆㏂祳淂獢䤪癔쉅㌹䰣溬撩盂ꍆꥨ祅獱쉊嗍걅利쵐䌵唬䥣숸걬欯疻</w:t>
      </w:r>
      <w:r>
        <w:rPr/>
        <w:t>ꤺⵚ</w:t>
      </w:r>
      <w:r>
        <w:rPr/>
        <w:t>䬹쉪Ⓜ⹔彉</w:t>
      </w:r>
      <w:r>
        <w:rPr/>
        <w:t>ꖮ</w:t>
      </w:r>
      <w:r>
        <w:rPr/>
        <w:t>㕳椴⩚䜴㘱⼹湷ꎻ◂뽥</w:t>
      </w:r>
      <w:r>
        <w:rPr/>
        <w:t>ꕋ</w:t>
      </w:r>
      <w:r>
        <w:rPr/>
        <w:t>挮쉩㔫뿂硯桍땏쌨촪긳氣㭞␳뭡㈪쵖</w:t>
      </w:r>
      <w:r>
        <w:rPr/>
        <w:t>ꖘ</w:t>
      </w:r>
      <w:r>
        <w:rPr/>
        <w:t>쉞槂䥢丳⴯㌳睤敺숱땷敭燂噓䭥┨쏃⿃穱쉶䡄䝂墣㐽䐮╁顪</w:t>
      </w:r>
      <w:r>
        <w:rPr/>
        <w:t>ꕾ</w:t>
      </w:r>
      <w:r>
        <w:rPr/>
        <w:t>뿂畔収机瀳焪㉩䥚塚摃⧂敹倷䲏䤲湹啋㵪頻쉡侬쉃⨣䉦⍤卩敀㈥ꅰ渤噓ꅎ⌳䵂⫂㑲ꆩ瘮곍쉊㍄숴娬䶩偟輣숸䅏迂敠</w:t>
      </w:r>
      <w:r>
        <w:rPr/>
        <w:t>ꤦ</w:t>
      </w:r>
      <w:r>
        <w:rPr/>
        <w:t>⡞</w:t>
      </w:r>
      <w:r>
        <w:rPr/>
        <w:t>녞䐊쵌眭劻梵싂䙓묶䵋敬⪻䬤⧂⽵ꅍ䅗憡畴瑍圻噃썏숯놩㩵䘵⨻扅愽砣牒㛂佞숸塭쎵䵨䑠恲격是甽쉇呄ㄦ네⭭</w:t>
      </w:r>
      <w:r>
        <w:rPr/>
        <w:t>ⵟ</w:t>
      </w:r>
      <w:r>
        <w:rPr/>
        <w:t>쉣愦ꥳ칍瑥딴</w:t>
      </w:r>
      <w:r>
        <w:rPr/>
        <w:t>ⱨ</w:t>
      </w:r>
      <w:r>
        <w:rPr/>
        <w:t>䔸橫卉澥塉ꎻ桹놮⿂瑀䡨㢩刽떘</w:t>
      </w:r>
      <w:r>
        <w:rPr/>
        <w:t>ꤵ⪡⑋</w:t>
      </w:r>
      <w:r>
        <w:rPr/>
        <w:t>䈮窮㜺㶵甩</w:t>
      </w:r>
      <w:r>
        <w:rPr/>
        <w:t>ꤩꥂ</w:t>
      </w:r>
      <w:r>
        <w:rPr/>
        <w:t>噖歆氦榮쉌歰柂斥칦㍶쉰䰽쌵䉷勂犬勂扬쉉뽥䜴书歱煪</w:t>
      </w:r>
      <w:r>
        <w:rPr/>
        <w:t>⠩</w:t>
      </w:r>
      <w:r>
        <w:rPr/>
        <w:t>砵煾洸䱉⽙녲前猳材灾厩깙</w:t>
      </w:r>
      <w:r>
        <w:rPr/>
        <w:t>ꤽ</w:t>
      </w:r>
      <w:r>
        <w:rPr/>
        <w:t>瓂ꏃ獒녴䘣䜤䵣⪵쉊㬴假硊喏</w:t>
      </w:r>
      <w:r>
        <w:rPr/>
        <w:t>꧂</w:t>
      </w:r>
      <w:r>
        <w:rPr/>
        <w:t>㇂侵숣地䕡㠹顐櫂惂敌㈪町㗂瀽⥪㇎⩪佩쉪䥎轇䜩㔥佚漪前圣䐲䈳歏熿㞩걊癗ぢ쵦橺頻娱䅌䤱䃂㏂㙧揂佳猰쉶◂</w:t>
      </w:r>
      <w:r>
        <w:rPr/>
        <w:t>Ⳏ</w:t>
      </w:r>
      <w:r>
        <w:rPr/>
        <w:t>䬸坃摰</w:t>
      </w:r>
      <w:r>
        <w:rPr/>
        <w:t>⠤</w:t>
      </w:r>
      <w:r>
        <w:rPr/>
        <w:t>䤽煥嘱歔猽潲慠⒩䡒硔硩参株</w:t>
      </w:r>
      <w:r>
        <w:rPr/>
        <w:t>ꦻ</w:t>
      </w:r>
      <w:r>
        <w:rPr/>
        <w:t>攴硣썏슥쉉⤤䐰땺㝶剩녪珂慍꺿ꍥ浓㙾噈慞椱⽚싍彐轙</w:t>
      </w:r>
      <w:r>
        <w:rPr/>
        <w:t>ꦬ</w:t>
      </w:r>
      <w:r>
        <w:rPr/>
        <w:t>ご輺뭪瑨㝤슡⽲䒵쉸㉈䡶ヂ媱辻㨶㭦刬儥け㐽爺슘쉎瘤㏂㌭咥겏䍳楷兑瑢礯쉲⮵䩧䭂乷哃딵潄剟뮬歚湐づ㗂浮栨瑵</w:t>
      </w:r>
      <w:r>
        <w:rPr/>
        <w:t>ⵏ</w:t>
      </w:r>
      <w:r>
        <w:rPr/>
        <w:t>痂㡦껃摒숽ꄷ㭓䞻⩫땏刺織䉺쉨⭬顉嚱㵊싎揂㩹쉮ꇍ⭖歰捩</w:t>
      </w:r>
      <w:r>
        <w:rPr/>
        <w:t>⡉</w:t>
      </w:r>
      <w:r>
        <w:rPr/>
        <w:t>䗂塲숤㨪牟⫂⒥쉒쉌婌ひ穷敫㦮渤╪畟④礸䱏捯무䉺♃싂幩숲桯汬</w:t>
      </w:r>
      <w:r>
        <w:rPr/>
        <w:t>ⰲ</w:t>
      </w:r>
      <w:r>
        <w:rPr/>
        <w:t>䙊㌪깂京칭っ拂쉃㑺⵵⺩⏍灲繃␪⎥慰ꄪ㉒歔칌숯汔䪮묩顗䍭澵㝌呃숣㩉⥌</w:t>
      </w:r>
      <w:r>
        <w:rPr/>
        <w:t>ꥑ</w:t>
      </w:r>
      <w:r>
        <w:rPr/>
        <w:t>弳婣쉢䊮걳坨㝀瘹匫奱㡇䭒䭅쉫♊⫂쉡䡴㉁捸畔㜽뭨义㝌悩䑥玡佱⨶㉂슣</w:t>
      </w:r>
      <w:r>
        <w:rPr/>
        <w:t>ⷂ</w:t>
      </w:r>
      <w:r>
        <w:rPr/>
        <w:t>싂皱쉶</w:t>
      </w:r>
      <w:r>
        <w:rPr/>
        <w:t>ⲻ</w:t>
      </w:r>
      <w:r>
        <w:rPr/>
        <w:t>圶쉣礥</w:t>
      </w:r>
      <w:r>
        <w:rPr/>
        <w:t>ꥉ</w:t>
      </w:r>
      <w:r>
        <w:rPr/>
        <w:t>拂に㦥㡓旂⍳噍</w:t>
      </w:r>
      <w:r>
        <w:rPr/>
        <w:t>ⶏ</w:t>
      </w:r>
      <w:r>
        <w:rPr/>
        <w:t>席颱で桀☦本⩀㡘练⮣㮏쉡慉ꍱ穅潀ガㅴ슏뭮</w:t>
      </w:r>
      <w:r>
        <w:rPr/>
        <w:t>ⰸ</w:t>
      </w:r>
      <w:r>
        <w:rPr/>
        <w:t>촣</w:t>
      </w:r>
      <w:r>
        <w:rPr/>
        <w:t>ꕌ</w:t>
      </w:r>
      <w:r>
        <w:rPr/>
        <w:t>ㅥ飂䵗깺䁃氷㨹坆㈤灗楥ㄦ넬幩氰뽦䑘⨶塷婰䐯帪欱懎揂祺绂睇䑕ꆻ吵⍟凍濂奭嚱␫䌹䩔兀搽숷穂숣㵾㵡쎬䑒䒬搮</w:t>
      </w:r>
      <w:r>
        <w:rPr/>
        <w:t>ꤴ</w:t>
      </w:r>
      <w:r>
        <w:rPr/>
        <w:t>砶琩㛂䘭恔㥫䵗畭</w:t>
      </w:r>
      <w:r>
        <w:rPr/>
        <w:t>ꦮ</w:t>
      </w:r>
      <w:r>
        <w:rPr/>
        <w:t>㈰橥祶斱⩞㍬䜪⌴⑞癪㍖䐦掘燂嘊䩟䖿係</w:t>
      </w:r>
      <w:r>
        <w:rPr/>
        <w:t>ꖱ</w:t>
      </w:r>
      <w:r>
        <w:rPr/>
        <w:t>쉈㣂䒥埂</w:t>
      </w:r>
      <w:r>
        <w:rPr/>
        <w:t>ꥐ</w:t>
      </w:r>
      <w:r>
        <w:rPr/>
        <w:t>掘⤪ꇂ恎슩㔪⬮僂䃎곍긥㬪쵡◂昭挶ㅺ䦱癤煯瑟痂栺偍딵䁟숩㭄啾껂偤浠춡䌪砱ꌯ忂</w:t>
      </w:r>
      <w:r>
        <w:rPr/>
        <w:t>⡘</w:t>
      </w:r>
      <w:r>
        <w:rPr/>
        <w:t>칢䘶乡煹喘䩄到숳㍊旍㝨溱뭊쉤繄㕶⩮䃂顥㖻</w:t>
      </w:r>
      <w:r>
        <w:rPr/>
        <w:t>ⰹ</w:t>
      </w:r>
      <w:r>
        <w:rPr/>
        <w:t>榮╧숭㍞㥃䗂캘囂⴦쉣㡓뿂䵫潺䄲䕢噴ⸯ⩠숽칔掏슏攲潦⨵撿</w:t>
      </w:r>
      <w:r>
        <w:rPr/>
        <w:t>ⱔ</w:t>
      </w:r>
      <w:r>
        <w:rPr/>
        <w:t>䉺椳榩⭱쏂磂네坷塭⥞⬲夤䥭僂䃃⎩䖱싂㜴⤣㏎瓂쵪⾩昫䡑塢畑曂帻숫橐딷㥨琰漳㯂䩤䍠쉶敇⩎슥㙦㥃㍈㎬⭠恰䭾䉢㴯䊡</w:t>
      </w:r>
      <w:r>
        <w:rPr/>
        <w:t>ⵌ⍈</w:t>
      </w:r>
      <w:r>
        <w:rPr/>
        <w:t>潦壂䕪⑺싃䂥晁愨剬䩴⥳吱㙺</w:t>
      </w:r>
      <w:r>
        <w:rPr/>
        <w:t>⢩</w:t>
      </w:r>
      <w:r>
        <w:rPr/>
        <w:t>歂忂⽶繹歎洫㙃轳偃没ㆥ㤺婒眦桋迂埃煡</w:t>
      </w:r>
      <w:r>
        <w:rPr/>
        <w:t>꥓</w:t>
      </w:r>
      <w:r>
        <w:rPr/>
        <w:t>瑑♊猫ꥡい㝵捶츩䞩녶쌮昱</w:t>
      </w:r>
      <w:r>
        <w:rPr/>
        <w:t>꤬</w:t>
      </w:r>
      <w:r>
        <w:rPr/>
        <w:t>⽈컂㝢䙁㝰딨⹱槂斥㷂䅍琷颏떮湰䌬煆뼵쉃泂乵⽰싂浖䑸䙓䱙⸣睶</w:t>
      </w:r>
      <w:r>
        <w:rPr/>
        <w:t>ⱥ</w:t>
      </w:r>
      <w:r>
        <w:rPr/>
        <w:t>帳杈㡣쉆婫䕚灠㍦斏㵚㭅幨也썫믍幬땬䕉頺숱摋啷⹅偂⪻㴣㤴쉲췂☰李ꅸ儮䫂灔쉕剪㇂ォ猤愬</w:t>
      </w:r>
      <w:r>
        <w:rPr/>
        <w:t>⣂⡠</w:t>
      </w:r>
      <w:r>
        <w:rPr/>
        <w:t>ㅪ敓㍨㕂쉚⩙</w:t>
      </w:r>
      <w:r>
        <w:rPr/>
        <w:t>ⱚ</w:t>
      </w:r>
      <w:r>
        <w:rPr/>
        <w:t>穗慲啰쉾⍬쉈䠺剎業䕫⩙煋␴䴣싂晢뼰쉪嗂搴슿帪婬␶䷍슏⮩♡</w:t>
      </w:r>
      <w:r>
        <w:rPr/>
        <w:t>ꥎ</w:t>
      </w:r>
      <w:r>
        <w:rPr/>
        <w:t>淂廂썚䩹䩓轏䎮㵁垏斬걙漭㙥瑺䄳</w:t>
      </w:r>
      <w:r>
        <w:rPr/>
        <w:t>ꦱ</w:t>
      </w:r>
      <w:r>
        <w:rPr/>
        <w:t>湂</w:t>
      </w:r>
      <w:r>
        <w:rPr/>
        <w:t>ꕂ</w:t>
      </w:r>
      <w:r>
        <w:rPr/>
        <w:t>瞿숲汍偯쉣⪏䕬㋂⩪깯䇂彋䕈幞樦挻仂佌⑚⪏䌰⩑뇂</w:t>
      </w:r>
      <w:r>
        <w:rPr/>
        <w:t>ⴳ</w:t>
      </w:r>
      <w:r>
        <w:rPr/>
        <w:t>嫂溻㢮䡌刬䵺슘搦껂桢䳍噍㍂㑋</w:t>
      </w:r>
      <w:r>
        <w:rPr/>
        <w:t>ⷍ</w:t>
      </w:r>
      <w:r>
        <w:rPr/>
        <w:t>抏㔶䈽칙⩫␳娵敐偂췎硍刲檱怤䥵땱圥츸䙃⬥䅁쌫全秂汗䍂桭扟抿然〻슮呤䡍婑畴漸䁌⽉곂晢恫噆㭓頷쌰側悵庩穇参뽪轨㴮䚩佔時䩒睅椥㵯殘썹숦勃뗂</w:t>
      </w:r>
      <w:r>
        <w:rPr/>
        <w:t>ꤦ</w:t>
      </w:r>
      <w:r>
        <w:rPr/>
        <w:t>卌㵊숦</w:t>
      </w:r>
      <w:r>
        <w:rPr/>
        <w:t>ⴣ</w:t>
      </w:r>
      <w:r>
        <w:rPr/>
        <w:t>㠷</w:t>
      </w:r>
      <w:r>
        <w:rPr/>
        <w:t>ꥀ</w:t>
      </w:r>
      <w:r>
        <w:rPr/>
        <w:t>䕔瘻♈灓硌咻窿㴭䴪䔸朲咻䁨渮帶㆏栯䉍䙧摸썀☽╾奴幬摄と偷攣䧃걶숩䐻쉏䑐䨷◂村숮긷⻂싂ꅦに╍乲唻爻煭㝑뇂晁側㋂猸숤쉇繴</w:t>
      </w:r>
      <w:r>
        <w:rPr/>
        <w:t>ⴰ</w:t>
      </w:r>
      <w:r>
        <w:rPr/>
        <w:t>㉳ま父㩍杈挭兑녭䪩䥠兒䐶䩕稪墱┯䔊⺻숨╊슬䥥婔㬫䝏徻捨</w:t>
      </w:r>
      <w:r>
        <w:rPr/>
        <w:t>ꖥ</w:t>
      </w:r>
      <w:r>
        <w:rPr/>
        <w:t>剃报▥</w:t>
      </w:r>
      <w:r>
        <w:rPr/>
        <w:t>ꖻ</w:t>
      </w:r>
      <w:r>
        <w:rPr/>
        <w:t>䜫녕頰슥♮挸灣숨単㕘⽰津偦洪縯쵳쉇䕂嚡슘믂┣⹂璿╫在╔塦쉩䩮썆ㅨ爵浟슿㭔徣楎숴倪걡䌬</w:t>
      </w:r>
      <w:r>
        <w:rPr/>
        <w:t>ꥃ</w:t>
      </w:r>
      <w:r>
        <w:rPr/>
        <w:t>僂娰⨨樱숦焳悿캬渭夶䢏婐䥨㮩㑖쉥䭇畯摅</w:t>
      </w:r>
      <w:r>
        <w:rPr/>
        <w:t>ⱁ</w:t>
      </w:r>
      <w:r>
        <w:rPr/>
        <w:t>ㅶ渵</w:t>
      </w:r>
      <w:r>
        <w:rPr/>
        <w:t>⢣</w:t>
      </w:r>
      <w:r>
        <w:rPr/>
        <w:t>批╷樳</w:t>
      </w:r>
      <w:r>
        <w:rPr/>
        <w:t>ꖿ</w:t>
      </w:r>
      <w:r>
        <w:rPr/>
        <w:t>轗決永㙐쉑╹뽓樨䣂態彖䀵䵫</w:t>
      </w:r>
      <w:r>
        <w:rPr/>
        <w:t>ꤷ</w:t>
      </w:r>
      <w:r>
        <w:rPr/>
        <w:t>楰琮⴦当焷㞩뭸䛍䌹숤⚩晣㝊夽싍ꅷ椹竂匥⤩海</w:t>
      </w:r>
      <w:r>
        <w:rPr/>
        <w:t>ꥋ</w:t>
      </w:r>
      <w:r>
        <w:rPr/>
        <w:t>㭷ꎻ娸愪⯎檱敆녪轚桙쉲쵬䵘瑠싂幁ꥶ旂䅯</w:t>
      </w:r>
      <w:r>
        <w:rPr/>
        <w:t>ⱬ</w:t>
      </w:r>
      <w:r>
        <w:rPr/>
        <w:t>搽쉕椻긭歰䕄礫䥺畖깓敃</w:t>
      </w:r>
      <w:r>
        <w:rPr/>
        <w:t>ꕴ</w:t>
      </w:r>
      <w:r>
        <w:rPr/>
        <w:t>ꅅ╮䱯껂塍䥞䶻樣뮩⨭瓍坔晐⽨爥栭䉌</w:t>
      </w:r>
      <w:r>
        <w:rPr/>
        <w:t>꧂</w:t>
      </w:r>
      <w:r>
        <w:rPr/>
        <w:t>䭖剁奪题轚繨㨪⹠☫䲥湈昰杞걸㠵꥙彂⵵嗂儨䟂쉆梘瑑丩栻슱㕬啳ㄺ楐문刺칖㗎揎쉔久뾻䰮匩쉉</w:t>
      </w:r>
      <w:r>
        <w:rPr/>
        <w:t>ꥂ</w:t>
      </w:r>
      <w:r>
        <w:rPr/>
        <w:t>䁊㇎卧㥍쵋幞䭘杢顀⥠쉘쵭㉙畏坷⍄숸轕恷㗂䍩硶顡榬婉剃ㅔ牪䉦⴩</w:t>
      </w:r>
      <w:r>
        <w:rPr/>
        <w:t>ꤶ</w:t>
      </w:r>
      <w:r>
        <w:rPr/>
        <w:t>泂ꥡ凂㭫㑮⴦땈㶏♘顈主쉦䡡</w:t>
      </w:r>
      <w:r>
        <w:rPr/>
        <w:t>ꔪ⩸</w:t>
      </w:r>
      <w:r>
        <w:rPr/>
        <w:t>㉈쉃⦘㢬⫂昷싂摤榿墩轉숶伵䑋㑄싍䵘긻㙤갨걩쉲숵숷♬扒㥁쎵</w:t>
      </w:r>
      <w:r>
        <w:rPr/>
        <w:t>ⲵ</w:t>
      </w:r>
      <w:r>
        <w:rPr/>
        <w:t>긷㠦抮灗쉵挦䊩⼰⯂䑥</w:t>
      </w:r>
      <w:r>
        <w:rPr/>
        <w:t>ꦡ</w:t>
      </w:r>
      <w:r>
        <w:rPr/>
        <w:t>㘸䤶堥祤䰳幰湑넩晊ꎏ祥繱䴩⑈㋂♪⵹漽뭕捖ꍾ쉋ꍺ㜽揃剔縶歷㓂쉬췂㕙瀰浠䉱⽀뇂⑔⚬撮䵭⍗撥쉡㬵唩吩颬</w:t>
      </w:r>
      <w:r>
        <w:rPr/>
        <w:t>ⴽⴱ</w:t>
      </w:r>
      <w:r>
        <w:rPr/>
        <w:t>슏ꌲ卵⼹䉰㘣礰䁟㤺⵱</w:t>
      </w:r>
      <w:r>
        <w:rPr/>
        <w:t>ⱥ</w:t>
      </w:r>
      <w:r>
        <w:rPr/>
        <w:t>特〹坈䝢뽚쉧⽞녡敯挬ꌥ祒摊⏂縵⶿䴮䵱숴뽋㌸녢悿媬</w:t>
      </w:r>
      <w:r>
        <w:rPr/>
        <w:t>ⷂ</w:t>
      </w:r>
      <w:r>
        <w:rPr/>
        <w:t>쉭灋⹇ッ䦏狂뼦欹樽㑄쵩</w:t>
      </w:r>
      <w:r>
        <w:rPr/>
        <w:t>ⰺ</w:t>
      </w:r>
      <w:r>
        <w:rPr/>
        <w:t>澬慵啮湟</w:t>
      </w:r>
      <w:r>
        <w:rPr/>
        <w:t>⠸</w:t>
      </w:r>
      <w:r>
        <w:rPr/>
        <w:t>䠳昮</w:t>
      </w:r>
      <w:r>
        <w:rPr/>
        <w:t>⠻</w:t>
      </w:r>
      <w:r>
        <w:rPr/>
        <w:t>䳂帥番辡䭂塌㴫ㆿ</w:t>
      </w:r>
      <w:r>
        <w:rPr/>
        <w:t>⡰</w:t>
      </w:r>
      <w:r>
        <w:rPr/>
        <w:t>乍걢关</w:t>
      </w:r>
      <w:r>
        <w:rPr/>
        <w:t>⠹</w:t>
      </w:r>
      <w:r>
        <w:rPr/>
        <w:t>䝋ㅉ卶ꇂㅇ睟곂䒣싂ㅨ넣檮⤵㙴ꥸ湺습恈㠮䞘겏␰꧎䭶噰瘥啲싂</w:t>
      </w:r>
      <w:r>
        <w:rPr/>
        <w:t>Ⱨ</w:t>
      </w:r>
      <w:r>
        <w:rPr/>
        <w:t>杰☪쉨</w:t>
      </w:r>
      <w:r>
        <w:rPr/>
        <w:t>⡂</w:t>
      </w:r>
      <w:r>
        <w:rPr/>
        <w:t>戩桾쉈祈ꍷ盂땍땊쉫따皿恉츸䱘丱⼪椴氥딪䆣硘塔㡟捈⪱刺参</w:t>
      </w:r>
      <w:r>
        <w:rPr/>
        <w:t>꧂⵳</w:t>
      </w:r>
      <w:r>
        <w:rPr/>
        <w:t>䁡䦥眣⍩温斱櫎⥤枻硴䘪㷂㙔ꍡ䇂⩳悩⌰䑭숲瓂싂䏂ぃ繰牺濂䵪숥䡋넊飂캬묰奐⯂䙾夽䤰㜰㝈츸擂奇쉮澏◃㙊㖩昪礹</w:t>
      </w:r>
      <w:r>
        <w:rPr/>
        <w:t>ⵦ</w:t>
      </w:r>
      <w:r>
        <w:rPr/>
        <w:t>䂻さ䩐痂吴싃䑙ꇂ녱㬵䇃呴䊩⎣</w:t>
      </w:r>
      <w:r>
        <w:rPr/>
        <w:t>ꥃ</w:t>
      </w:r>
      <w:r>
        <w:rPr/>
        <w:t>曂牠뼣燂㋍䐣곂캮䭳</w:t>
      </w:r>
      <w:r>
        <w:rPr/>
        <w:t>ꤦ</w:t>
      </w:r>
      <w:r>
        <w:rPr/>
        <w:t>硓</w:t>
      </w:r>
      <w:r>
        <w:rPr/>
        <w:t>ꗂ</w:t>
      </w:r>
      <w:r>
        <w:rPr/>
        <w:t>朽塯㗂橖睦떡갤</w:t>
      </w:r>
      <w:r>
        <w:rPr/>
        <w:t>⠻</w:t>
      </w:r>
      <w:r>
        <w:rPr/>
        <w:t>瓂偃祳⩷欲瀳싍抻佰ꍩ則⩉䬴넫싂欻橠쉧䉇䶩儮溬㨤煦䅞</w:t>
      </w:r>
      <w:r>
        <w:rPr/>
        <w:t>ꕩ</w:t>
      </w:r>
      <w:r>
        <w:rPr/>
        <w:t>쉋慕畨</w:t>
      </w:r>
      <w:r>
        <w:rPr/>
        <w:t>ꦣ</w:t>
      </w:r>
      <w:r>
        <w:rPr/>
        <w:t>뽫</w:t>
      </w:r>
      <w:r>
        <w:rPr/>
        <w:t>ꥈ</w:t>
      </w:r>
      <w:r>
        <w:rPr/>
        <w:t>晾斘䕥⏂䍋ꅓ梏숪䢘뽨㡟伶뇂①뼮쉹縸㙊쉎漦慁녞杣亥촨㝩걚漮壍쵾噄⺩䥌ꍷ㵶⦮뾘淂䥐㐳슥癈䗂挶걊䮣ꌥ쎮긻䉷䥁僃쉗皮숯噊獏㠹쌥䜻歖畦䭓쉚䱰灙숴ꥨ䀫䱤灊佗䙉嫂儦䗂䜵瑋䐰煙䉔㜦慧䭏☯弤㉡橹㤺慵竂産硐係百⵶</w:t>
      </w:r>
      <w:r>
        <w:rPr/>
        <w:t>ꔵ</w:t>
      </w:r>
      <w:r>
        <w:rPr/>
        <w:t>攷収敪牦奌琵㑊뿂칧뿂碘䘺㍡쉵獮㍗祪煄刪嚘㡒⌮敞쉖呅걓晲㕲穇樲䌬⬹╔畑㐯쌨䙹쉤痎</w:t>
      </w:r>
      <w:r>
        <w:rPr/>
        <w:t>Ⱳ</w:t>
      </w:r>
      <w:r>
        <w:rPr/>
        <w:t>啪</w:t>
      </w:r>
      <w:r>
        <w:rPr/>
        <w:t>ⱖ</w:t>
      </w:r>
      <w:r>
        <w:rPr/>
        <w:t>䏂轕쉙⩮楤汩╅㩮쉃幮牊繙⩷䤹頶</w:t>
      </w:r>
      <w:r>
        <w:rPr/>
        <w:t>ⵑ</w:t>
      </w:r>
      <w:r>
        <w:rPr/>
        <w:t>ㅣ璱䀲䠦㬴潹㈫湅卤ィ촱剕㮻슡㌲攪攲䉖싂</w:t>
      </w:r>
      <w:r>
        <w:rPr/>
        <w:t>⡖䷂</w:t>
      </w:r>
      <w:r>
        <w:rPr/>
        <w:t>栭况礮♖䤨煈徵䍂䑔䯃⻎숭癙慆枘瑶</w:t>
      </w:r>
      <w:r>
        <w:rPr/>
        <w:t>ꔲ⦣</w:t>
      </w:r>
      <w:r>
        <w:rPr/>
        <w:t>숬〬兒壂뗂収㉡参㟂䔲彵呌氽奶</w:t>
      </w:r>
      <w:r>
        <w:rPr/>
        <w:t>ꦩ</w:t>
      </w:r>
      <w:r>
        <w:rPr/>
        <w:t>嘰睚嘭⭾슥㉱쉂唴곂</w:t>
      </w:r>
      <w:r>
        <w:rPr/>
        <w:t>ꕨ</w:t>
      </w:r>
      <w:r>
        <w:rPr/>
        <w:t>䡆껂㌴㌴꧎怺晤倳䌶兖瀵堥睵슱繮昣䔭⩄捋䣂睤㐳</w:t>
      </w:r>
      <w:r>
        <w:rPr/>
        <w:t>ⱙ</w:t>
      </w:r>
      <w:r>
        <w:rPr/>
        <w:t>ㆻ沮浮桏ꥷ䕦</w:t>
      </w:r>
      <w:r>
        <w:rPr/>
        <w:t>ⵑ꧂</w:t>
      </w:r>
      <w:r>
        <w:rPr/>
        <w:t>幫穀所甯攦㑳⧂颵收潴〪숹㜣쉓␶믂繟䑢正䳍庩墣</w:t>
      </w:r>
      <w:r>
        <w:rPr/>
        <w:t>ꤸ</w:t>
      </w:r>
      <w:r>
        <w:rPr/>
        <w:t>쉒㝯浑슘勂䜣㐣买ꍚ믂娲㉩牫㔳녙狂⻍湆숮㭀⭘彨䚻쉚憿ꍍ浒쉵涿奡떱촯</w:t>
      </w:r>
      <w:r>
        <w:rPr/>
        <w:t>ꥀ</w:t>
      </w:r>
      <w:r>
        <w:rPr/>
        <w:t>䂩숪廂澻債廂㓂슥㵉╂⭶⍕瑅䭵抏⼶⫍縪湷㉁䤹嚵啗䋂摘䴩焮⥠㡱</w:t>
      </w:r>
      <w:r>
        <w:rPr/>
        <w:t>ⵁ⹳</w:t>
      </w:r>
      <w:r>
        <w:rPr/>
        <w:t>睈偺顕㡗䝭灪쌻㔳彍숶㭩暥乕</w:t>
      </w:r>
      <w:r>
        <w:rPr/>
        <w:t>⣍ⱷ</w:t>
      </w:r>
      <w:r>
        <w:rPr/>
        <w:t>湶⺻绂⮩쉫</w:t>
      </w:r>
      <w:r>
        <w:rPr/>
        <w:t>ꕩ⩰</w:t>
      </w:r>
      <w:r>
        <w:rPr/>
        <w:t>〩仂㇂繈ꍥ㒻깦䡾쉅熵婫飂倫⹸⩙꥙痂癖⥮泎믂䕉☯弸塌쉲㗂晭㠰辘싂칐⭸橚癎㢏灓敥딯䕩䋍쌴䴯넺슩䗂杹⑍慈䬮숭☮⌲顁㯃싂㕮晞㵟彎呺䁘呈㭡㴊漷甸쉷⬣㕙䡢슬⩪뭖숫顶攷娻♖㝡쉢噸⑧周碩넺湦癒煰쉏呓䋂午氵项婺幠畉</w:t>
      </w:r>
      <w:r>
        <w:rPr/>
        <w:t>ⱓ⫂</w:t>
      </w:r>
      <w:r>
        <w:rPr/>
        <w:t>捒戶㫂畫슱曂㡳偕⪩⍀睂畧䐺쉢䍐圭歭</w:t>
      </w:r>
      <w:r>
        <w:rPr/>
        <w:t>꧂</w:t>
      </w:r>
      <w:r>
        <w:rPr/>
        <w:t>伩ㄻ걉㥶쉲䃂쉗刱㩈框摦昬ㅉꅄ䯂关䄽繵漫礱六熡㠣䌬漩㎵䰬ꌨ</w:t>
      </w:r>
      <w:r>
        <w:rPr/>
        <w:t>ⴭ</w:t>
      </w:r>
      <w:r>
        <w:rPr/>
        <w:t>ぢ㚬娴슮瑟껂㙃僂ꅈ厘頨枏瑹懂촱⩥㵥츮颻껃浆䑰攫飂캵歒楟炏顡欣㑇檏獤䥎妡썓畅勂䝐䏂忂쉹껂年⤹仂숪䒻쉰殮䢬畺㭾帯▱湒䱊⮮깉䨥䆱㥳测╺숶</w:t>
      </w:r>
      <w:r>
        <w:rPr/>
        <w:t>ꤲ</w:t>
      </w:r>
      <w:r>
        <w:rPr/>
        <w:t>䄶⵸䔩祾礪Ⓝ樹睂帨⛂灙㥫싂繾祱噘晡椨ꄶ놥㙂쉊堪쉵㘸噁㥭㐵辩⭋彤癑♀殿칐冮砣⍘愸䠪椯녇쉧睴⨦梩싂汪礫塐䕶姂杅숬䓂浺佊⎿쉢㬤睭컂灺숭㤩湪䑾䥚䁴㞻穨偒種倭奭浒땷欣䁱㥑爨쉲中쉀</w:t>
      </w:r>
      <w:r>
        <w:rPr/>
        <w:t>⠵</w:t>
      </w:r>
      <w:r>
        <w:rPr/>
        <w:t>猶䕁㨪⩦걃獤偓䔨</w:t>
      </w:r>
      <w:r>
        <w:rPr/>
        <w:t>⣃</w:t>
      </w:r>
      <w:r>
        <w:rPr/>
        <w:t>ご㵁㕇捴⽹〦干湾⭐</w:t>
      </w:r>
      <w:r>
        <w:rPr/>
        <w:t>Ⱬ⪣</w:t>
      </w:r>
      <w:r>
        <w:rPr/>
        <w:t>彘䦏쉉쉡䠥䬲쉃乵咮㝒挵</w:t>
      </w:r>
      <w:r>
        <w:rPr/>
        <w:t>ꤴ</w:t>
      </w:r>
      <w:r>
        <w:rPr/>
        <w:t>㑀숥戭ぞ걋佈塃걪⭥淎싂凃怮⿂楘輦⩪恡</w:t>
      </w:r>
      <w:r>
        <w:rPr/>
        <w:t>ꤰ</w:t>
      </w:r>
      <w:r>
        <w:rPr/>
        <w:t>쉍癉潉削䲣</w:t>
      </w:r>
      <w:r>
        <w:rPr/>
        <w:t>ꥋ</w:t>
      </w:r>
      <w:r>
        <w:rPr/>
        <w:t>䙭┯⹤柂</w:t>
      </w:r>
      <w:r>
        <w:rPr/>
        <w:t>ꦻ</w:t>
      </w:r>
      <w:r>
        <w:rPr/>
        <w:t>㡰⍠㝌쉃⑋吻䭗怣牁啇案庩䅰ꍊ畴歯</w:t>
      </w:r>
      <w:r>
        <w:rPr/>
        <w:t>ꥅ</w:t>
      </w:r>
      <w:r>
        <w:rPr/>
        <w:t>檘版顲噀썺倷䨴뮥걬쉌쉙潈兂廎坹匯䓂㐲뼣䁀硾쉕䅬㕟捍㙭匵㇂㧂쉓輵䵷</w:t>
      </w:r>
      <w:r>
        <w:rPr/>
        <w:t>⡉</w:t>
      </w:r>
      <w:r>
        <w:rPr/>
        <w:t>쵶</w:t>
      </w:r>
      <w:r>
        <w:rPr/>
        <w:t>⠣</w:t>
      </w:r>
      <w:r>
        <w:rPr/>
        <w:t>婌怪眺㉠坈扇긦䑡弨摅爥地坂啬戽┣◂晭琩</w:t>
      </w:r>
      <w:r>
        <w:rPr/>
        <w:t>ꕔ</w:t>
      </w:r>
      <w:r>
        <w:rPr/>
        <w:t>⢏</w:t>
      </w:r>
      <w:r>
        <w:rPr/>
        <w:t>㡄埃쉸灮䱑氰⭯癧䩒潩堨㑮兵䡶偄췂乄唱쉦⍤䫎뼷㍧㝗䍷ㄱ䠪슏놩䝆㘺䥈걆ꍤ</w:t>
      </w:r>
      <w:r>
        <w:rPr/>
        <w:t>ꖩ</w:t>
      </w:r>
      <w:r>
        <w:rPr/>
        <w:t>⢻</w:t>
      </w:r>
      <w:r>
        <w:rPr/>
        <w:t>㝦撣╋機侵䑘싂</w:t>
      </w:r>
      <w:r>
        <w:rPr/>
        <w:t>Ⳃ</w:t>
      </w:r>
      <w:r>
        <w:rPr/>
        <w:t>ꔭ</w:t>
      </w:r>
      <w:r>
        <w:rPr/>
        <w:t>ꍪ⨥⍚炡䵇</w:t>
      </w:r>
      <w:r>
        <w:rPr/>
        <w:t>⡁</w:t>
      </w:r>
      <w:r>
        <w:rPr/>
        <w:t>哂䉨泂䰬埂츲㓃浌攮皬獰</w:t>
      </w:r>
      <w:r>
        <w:rPr/>
        <w:t>⡌</w:t>
      </w:r>
      <w:r>
        <w:rPr/>
        <w:t>ꥌ</w:t>
      </w:r>
      <w:r>
        <w:rPr/>
        <w:t>繖儸</w:t>
      </w:r>
      <w:r>
        <w:rPr/>
        <w:t>ꕺ</w:t>
      </w:r>
      <w:r>
        <w:rPr/>
        <w:t>係⩂╤先漷佗䵪⦥Ⓜ䐩뮣幸ㅹ䑲딫쉵栥眮䡱楾偒⚩䙃㩰呹䜪䡶⽑숱쉮圹숪何䈻䄳ꌲ⭈깷呧嘣ㄥ㋂뭘㝈な〻㜯쉹껂顤ꅣ⬵䀮⩺㡭</w:t>
      </w:r>
      <w:r>
        <w:rPr/>
        <w:t>⡈⚣</w:t>
      </w:r>
      <w:r>
        <w:rPr/>
        <w:t>䝕禱燂ꅫ僃縷걇㟂獸⺣妩佧頨⩄敇倯뿂㚡ノ䠊⨴厩썾쵃⤥</w:t>
      </w:r>
      <w:r>
        <w:rPr/>
        <w:t>ꤨ</w:t>
      </w:r>
      <w:r>
        <w:rPr/>
        <w:t>ꥴ揂搮丶쵣牉</w:t>
      </w:r>
      <w:r>
        <w:rPr/>
        <w:t>ⱸ</w:t>
      </w:r>
      <w:r>
        <w:rPr/>
        <w:t>䑘堽㔬싂</w:t>
      </w:r>
      <w:r>
        <w:rPr/>
        <w:t>ⵆ</w:t>
      </w:r>
      <w:r>
        <w:rPr/>
        <w:t>睶慱숫猦숦沩㔭盂딪堸晔⩹汊</w:t>
      </w:r>
      <w:r>
        <w:rPr/>
        <w:t>ⰶ</w:t>
      </w:r>
      <w:r>
        <w:rPr/>
        <w:t>婺싂䉵쉇쉊塍犏偦갱䑣䭚坎쏂獖䥈┪⍡컍䝣洳⥮晲㇂側滂㩑庬싂廂⩄㬶䜷畳桏歲㉁恫杈⭭쉀片礣숲캿港㚩甮䱡䥞숻晒ㆿ</w:t>
      </w:r>
      <w:r>
        <w:rPr/>
        <w:t>ⱏ</w:t>
      </w:r>
      <w:r>
        <w:rPr/>
        <w:t>祋䭡⥭㣂㩗㨬⩵뽈㥗揂갬㡱⍣吥縳䘭售扳㌱╤</w:t>
      </w:r>
      <w:r>
        <w:rPr/>
        <w:t>ⱓ</w:t>
      </w:r>
      <w:r>
        <w:rPr/>
        <w:t>㒥歑넣숸摉⍋䨭村洰䱪㭓뭇な䩺♭澩</w:t>
      </w:r>
      <w:r>
        <w:rPr/>
        <w:t>ꦻ</w:t>
      </w:r>
      <w:r>
        <w:rPr/>
        <w:t>頶㋂ꌱ㧍匽沏輰稷㦩㐷伪䍁䨦㜰晉숤㭦滂숺⪩恡㈮〵秂㴣牕䙈仂ꄳ浵捔妬㝈乗⏂穴飍</w:t>
      </w:r>
      <w:r>
        <w:rPr/>
        <w:t>ⵘ</w:t>
      </w:r>
      <w:r>
        <w:rPr/>
        <w:t>轅쉥썬毂敗┮繊</w:t>
      </w:r>
      <w:r>
        <w:rPr/>
        <w:t>ⲵ</w:t>
      </w:r>
      <w:r>
        <w:rPr/>
        <w:t>䩕</w:t>
      </w:r>
      <w:r>
        <w:rPr/>
        <w:t>⠻</w:t>
      </w:r>
      <w:r>
        <w:rPr/>
        <w:t>悏塁㉟倮䀣瀤쉬습恍</w:t>
      </w:r>
      <w:r>
        <w:rPr/>
        <w:t>⡫</w:t>
      </w:r>
      <w:r>
        <w:rPr/>
        <w:t>迎⽒넩慕䏂</w:t>
      </w:r>
      <w:r>
        <w:rPr/>
        <w:t>ꔱ</w:t>
      </w:r>
      <w:r>
        <w:rPr/>
        <w:t>榱⫂</w:t>
      </w:r>
      <w:r>
        <w:rPr/>
        <w:t>ⴸ</w:t>
      </w:r>
      <w:r>
        <w:rPr/>
        <w:t>㕕⚩䤸浡</w:t>
      </w:r>
      <w:r>
        <w:rPr/>
        <w:t>ⵘ⬣</w:t>
      </w:r>
      <w:r>
        <w:rPr/>
        <w:t>瑙┪颥쵳㕸幫渳⩾ꍓ</w:t>
      </w:r>
      <w:r>
        <w:rPr/>
        <w:t>ⷂ</w:t>
      </w:r>
      <w:r>
        <w:rPr/>
        <w:t>䠸쵾甲么悡⼱겏槂㭌⬽楩䌪䲥╏啥䍌獭刷ꇂ䵤⩵뮵先扠痂㇂ꆡ숩䄭畴⥒슏乗䓍⽤촹戨습灎쵯㵠疡㎩牤䄰㍷㙩깕䉨嗂掏쉑佔獓损쉂</w:t>
      </w:r>
      <w:r>
        <w:rPr/>
        <w:t>⡘</w:t>
      </w:r>
      <w:r>
        <w:rPr/>
        <w:t>㥆䵣䍙䕃ꥫ歲숣⍓㙞숸欮忂䔪㑗昦䮘㏎</w:t>
      </w:r>
      <w:r>
        <w:rPr/>
        <w:t>ꥆ</w:t>
      </w:r>
      <w:r>
        <w:rPr/>
        <w:t>匣䁏츷刷숪䑄ꍩ쉣楅䳂䕒氰㑇剟䅄灣昶穗ꅁ㉱㤺쉦凃䢩ꍉ救渲癱儤䘭碱㉞潺渰ぴ</w:t>
      </w:r>
      <w:r>
        <w:rPr/>
        <w:t>ꤣ</w:t>
      </w:r>
      <w:r>
        <w:rPr/>
        <w:t>疘碱影え狂ꄸ㙉㝞婹劏术桺侮璩楍瀻⥘沩横䱷땦㍧䒬䭖䱶渻㠺㑭䩟슩景</w:t>
      </w:r>
      <w:r>
        <w:rPr/>
        <w:t>ⱙ</w:t>
      </w:r>
      <w:r>
        <w:rPr/>
        <w:t>焨晈쉷烂竂偷㕓機坾숤⍰</w:t>
      </w:r>
      <w:r>
        <w:rPr/>
        <w:t>꧂⨦⑇</w:t>
      </w:r>
      <w:r>
        <w:rPr/>
        <w:t>迂杊㟂쉨</w:t>
      </w:r>
      <w:r>
        <w:rPr/>
        <w:t>ⵊ</w:t>
      </w:r>
      <w:r>
        <w:rPr/>
        <w:t>㟂䜪乖甴盂喱⻂䱦⸲녑싂橾䭬忂冥䒵⭘䈻彭</w:t>
      </w:r>
      <w:r>
        <w:rPr/>
        <w:t>⡬</w:t>
      </w:r>
      <w:r>
        <w:rPr/>
        <w:t>攸䅅戭ㅕ䆬⽷㠩㥧睪療界㤱⭥</w:t>
      </w:r>
      <w:r>
        <w:rPr/>
        <w:t>⡊</w:t>
      </w:r>
      <w:r>
        <w:rPr/>
        <w:t>瀽䒡쉖飂ヂ䗎偪숭强䕢⩯晹祊俎癇녬樦츺擂㤥硕슥䣂轭</w:t>
      </w:r>
      <w:r>
        <w:rPr/>
        <w:t>ⷂꕹ</w:t>
      </w:r>
      <w:r>
        <w:rPr/>
        <w:t>硅杵䯍쉴</w:t>
      </w:r>
      <w:r>
        <w:rPr/>
        <w:t>ꤨ</w:t>
      </w:r>
      <w:r>
        <w:rPr/>
        <w:t>싂쉀䯎┳꺱䤳Ⓜ칚瘽氭喘긦쉹⨣숲슱䡚䐪牆奷</w:t>
      </w:r>
      <w:r>
        <w:rPr/>
        <w:t>ⰶ</w:t>
      </w:r>
      <w:r>
        <w:rPr/>
        <w:t>橶䔸秂恍曂佥슿㐪惂懂㕑ꅆ䥶活쉮슏䬬㞮渪싂㩦⑇땥쉭瘯녲쉑⪡湧娹弸煸쉳⭪╙꥔輯⍙噇ꄣ㒣㉱噅ぅ眥慧깑⽧㩥橫⼻쉊噬䟂껂쵲婎挊♭㍗</w:t>
      </w:r>
      <w:r>
        <w:rPr/>
        <w:t>⠫⬫</w:t>
      </w:r>
      <w:r>
        <w:rPr/>
        <w:t>䘸治⛂뾬桭◂烂䑁䲏槂⑁</w:t>
      </w:r>
      <w:r>
        <w:rPr/>
        <w:t>ꔸ</w:t>
      </w:r>
      <w:r>
        <w:rPr/>
        <w:t>㍲뗂噮轍歸걸ꌩ㕧獙潟㭲걲漳숳쉵䞘湡㵺灕㔻⨭䌨뽯쉅⍶姂轇噬⥄顪⻃㎘庥牳娺嗍</w:t>
      </w:r>
      <w:r>
        <w:rPr/>
        <w:t>ꔥ</w:t>
      </w:r>
      <w:r>
        <w:rPr/>
        <w:t>嗍唺슿䩒걁當绂硾潾弮唪繩梵⼷싂⌤◂挮ッ畧䭯瘬䆣쉥㉕䂩楒⹕뗂扖偐畁⧍䵔戤䦩瞩쉌㧎狂牵嗂깓숥⥡㓃汍㔮碩泂剞䥔ㅓ싂⥖彂㕁燎䕍칫轱⨸㐱⽴凂▩㍦☸䙰䞿ꆩ쉕楌숪㏂썎쉞晈숤ꅣ㥔䉏⥚晍礥䠰呠숵係瑂곂㡐숫䴦숰丶썧숵ꏂ浈칹䭴㣂楩疿쉶⑅</w:t>
      </w:r>
      <w:r>
        <w:rPr/>
        <w:t>⢬</w:t>
      </w:r>
      <w:r>
        <w:rPr/>
        <w:t>㵕⩦쉥欽䑭爥柂焽㛂秂쵭潀嗂䌵ㅞ畚䥯䍄</w:t>
      </w:r>
      <w:r>
        <w:rPr/>
        <w:t>ⷂ</w:t>
      </w:r>
      <w:r>
        <w:rPr/>
        <w:t>桎瘳泂쉈瀱堷</w:t>
      </w:r>
      <w:r>
        <w:rPr/>
        <w:t>ꥑ</w:t>
      </w:r>
      <w:r>
        <w:rPr/>
        <w:t>㬲炩䥳栨⬻恬啧畦煫㝥䅪兴</w:t>
      </w:r>
      <w:r>
        <w:rPr/>
        <w:t>ꕦ</w:t>
      </w:r>
      <w:r>
        <w:rPr/>
        <w:t>獥숰</w:t>
      </w:r>
      <w:r>
        <w:rPr/>
        <w:t>ꕪ</w:t>
      </w:r>
      <w:r>
        <w:rPr/>
        <w:t>疩깐⩚痂⒡祐㓂</w:t>
      </w:r>
      <w:r>
        <w:rPr/>
        <w:t>ⷃ</w:t>
      </w:r>
      <w:r>
        <w:rPr/>
        <w:t>嫂숹癣▮䙇䘴ꅀ幎橄朵㒘쉋갴䥹┳呲䊡숮捋均扤垡劵囂佗敏飂湚ꌭ</w:t>
      </w:r>
      <w:r>
        <w:rPr/>
        <w:t>ꔲ꧎</w:t>
      </w:r>
      <w:r>
        <w:rPr/>
        <w:t>슩亱䕺摷뮱</w:t>
      </w:r>
      <w:r>
        <w:rPr/>
        <w:t>꧂</w:t>
      </w:r>
      <w:r>
        <w:rPr/>
        <w:t>쉑䱁䫍墡뗎긵♑獄歲䨽佁쉆깺䌵㎡ꄩ呟婹쉋党츨嚘䐸慄戥</w:t>
      </w:r>
      <w:r>
        <w:rPr/>
        <w:t>⡅</w:t>
      </w:r>
      <w:r>
        <w:rPr/>
        <w:t>僂䬣摚</w:t>
      </w:r>
      <w:r>
        <w:rPr/>
        <w:t>⠪</w:t>
      </w:r>
      <w:r>
        <w:rPr/>
        <w:t>땱뽪쉤獢去㬦参㋂㐺㦵氳搥䱒總䈭뾩畚숬㴱唳숹桇슘꥚厥呑칋묲煐쉘㈲쌸걳쌻䟂䅨塟奌冥㴭桄긦䆵ꅎ灶⍹堭啾㫂䅥颏顁⵪쉁䒿䍷슮ㄸ숫䅆礣畷⚣⭅쏂⿂숸癋煣</w:t>
      </w:r>
      <w:r>
        <w:rPr/>
        <w:t>ꔥ</w:t>
      </w:r>
      <w:r>
        <w:rPr/>
        <w:t>䭠惂穇䋂嘺䛂灹忂㌦㨣迂썌穮땎⍙</w:t>
      </w:r>
      <w:r>
        <w:rPr/>
        <w:t>ꗂ</w:t>
      </w:r>
      <w:r>
        <w:rPr/>
        <w:t>㵭拎啉䠽䓂녥䵌噧Ⓜ帹쉐㙂칕ㅩ噊䝵ꆻ咩⮻焦䀥숽彸盍浍</w:t>
      </w:r>
      <w:r>
        <w:rPr/>
        <w:t>ꦩ⭈</w:t>
      </w:r>
      <w:r>
        <w:rPr/>
        <w:t>습䰴썇싂浕戱䩖⩇</w:t>
      </w:r>
      <w:r>
        <w:rPr/>
        <w:t>Ⱛ</w:t>
      </w:r>
      <w:r>
        <w:rPr/>
        <w:t>瑧㕬뼽弪쉣绂囂</w:t>
      </w:r>
      <w:r>
        <w:rPr/>
        <w:t>ⰶ</w:t>
      </w:r>
      <w:r>
        <w:rPr/>
        <w:t>悩杤敾潴슮숺㵌慾佷㴱긹浄㑵숳欳纡厏輶爴栺礴唥摇係㨯㐱礪楎ヂ䊱ꅘ妱딶梡畧䡪녘歧쉣奚䉯牾쉡䭂</w:t>
      </w:r>
      <w:r>
        <w:rPr/>
        <w:t>ꕓꗃꗂ⪬</w:t>
      </w:r>
      <w:r>
        <w:rPr/>
        <w:t>땍倨쌯쉘䭌牓䭣䥗㐺牱繧浑숰癖쉹ꥠ楧牨䭲⩍潬瞵倴쉘ㅲ散ㅥ塖䠶쉱硅瓂</w:t>
      </w:r>
      <w:r>
        <w:rPr/>
        <w:t>Ⳏ⡃</w:t>
      </w:r>
      <w:r>
        <w:rPr/>
        <w:t>㴵爭帹ꥭ砯䙺睚轢啙繁效</w:t>
      </w:r>
      <w:r>
        <w:rPr/>
        <w:t>ⷂ</w:t>
      </w:r>
      <w:r>
        <w:rPr/>
        <w:t>㥟㑗⩗穚䳂倭呸뮻栥⸊憿慕礵猶楒㣂쵗쉃㍣瀦煫⺏㷃噒ꍖ䴺枥偩狂䣂㑹뗂戵㖵깰氳㍩塬瑵摇䇃⌽⧂⫂煋偏獚䱧쉡呣</w:t>
      </w:r>
      <w:r>
        <w:rPr/>
        <w:t>ⷎ</w:t>
      </w:r>
      <w:r>
        <w:rPr/>
        <w:t>顈係歒橖橰卩㜸禩瑰䫂쉄뾩䗂쉸繶䞏夦矂</w:t>
      </w:r>
      <w:r>
        <w:rPr/>
        <w:t>⡅</w:t>
      </w:r>
      <w:r>
        <w:rPr/>
        <w:t>塚礯䨦쉨灑땸㈰顡彂䬷眪⚣♦숨</w:t>
      </w:r>
      <w:r>
        <w:rPr/>
        <w:t>꤯</w:t>
      </w:r>
      <w:r>
        <w:rPr/>
        <w:t>㜫쉲汄㖘⤣塧뭩䉫ꥳ숫⵹炣䯍뼹溱㥊丵潊䍋ꌨ䨲恢⨻쉆睤硇䡢㩨斮塟竂깣砺轚獵汤痂걤呓顡䙆倵归頷澩瀰</w:t>
      </w:r>
      <w:r>
        <w:rPr/>
        <w:t>⡉</w:t>
      </w:r>
      <w:r>
        <w:rPr/>
        <w:t>田칶슏㧂票歞슱祗䉩</w:t>
      </w:r>
      <w:r>
        <w:rPr/>
        <w:t>ⱺ</w:t>
      </w:r>
      <w:r>
        <w:rPr/>
        <w:t>牆⑞싂潵橁囂⽗</w:t>
      </w:r>
      <w:r>
        <w:rPr/>
        <w:t>Ⳃ</w:t>
      </w:r>
      <w:r>
        <w:rPr/>
        <w:t>溮睄㕎싂ㅕ㩭祒瀷쉑⩓头쉣땋䘩</w:t>
      </w:r>
      <w:r>
        <w:rPr/>
        <w:t>ꕗⴷ</w:t>
      </w:r>
      <w:r>
        <w:rPr/>
        <w:t>뭢敚冣怭䅍啫啖䂏䴵珂⬻㔹뽐</w:t>
      </w:r>
      <w:r>
        <w:rPr/>
        <w:t>꧂</w:t>
      </w:r>
      <w:r>
        <w:rPr/>
        <w:t>噒员濂刮汴⼶䴪䥭呧䱙怮纏⍢曂䩍뭎姂숣㕣⩩䌽歊⵶䁶⬮䙔䖻숦奁幪쉃天习繠槂橎塰⍙扣瑌窬쉕</w:t>
      </w:r>
      <w:r>
        <w:rPr/>
        <w:t>ⵄ</w:t>
      </w:r>
      <w:r>
        <w:rPr/>
        <w:t>拍顇䬭熵⍇쉺숨桱╡</w:t>
      </w:r>
      <w:r>
        <w:rPr/>
        <w:t>ⵏ</w:t>
      </w:r>
      <w:r>
        <w:rPr/>
        <w:t>㝋畫埂뇂</w:t>
      </w:r>
      <w:r>
        <w:rPr/>
        <w:t>ꥐ</w:t>
      </w:r>
      <w:r>
        <w:rPr/>
        <w:t>獘㬨뭦⭃䞻当숦啕ꍬ娲疥쉦圻땙쉎䉯痂⑴䭩</w:t>
      </w:r>
      <w:r>
        <w:rPr/>
        <w:t>ⷂ</w:t>
      </w:r>
      <w:r>
        <w:rPr/>
        <w:t>渪掻☣</w:t>
      </w:r>
      <w:r>
        <w:rPr/>
        <w:t>ꕂ</w:t>
      </w:r>
      <w:r>
        <w:rPr/>
        <w:t>䈺</w:t>
      </w:r>
      <w:r>
        <w:rPr/>
        <w:t>ꥆ⹕</w:t>
      </w:r>
      <w:r>
        <w:rPr/>
        <w:t>㍯佪哂♺썶䝉⥹䦩㗂劘</w:t>
      </w:r>
      <w:r>
        <w:rPr/>
        <w:t>⠳</w:t>
      </w:r>
      <w:r>
        <w:rPr/>
        <w:t>灧⮻</w:t>
      </w:r>
      <w:r>
        <w:rPr/>
        <w:t>ꥒ</w:t>
      </w:r>
      <w:r>
        <w:rPr/>
        <w:t>䕱</w:t>
      </w:r>
      <w:r>
        <w:rPr/>
        <w:t>ꦩ</w:t>
      </w:r>
      <w:r>
        <w:rPr/>
        <w:t>楒繙䅍坁䭣杆浈꥕楩뇂㞿㝊㙲㵵泂썷瓂⫎㐺砫ㅈ打攳咬딪䌴汷㐳쉰兔ㅠ</w:t>
      </w:r>
      <w:r>
        <w:rPr/>
        <w:t>ꥁ</w:t>
      </w:r>
      <w:r>
        <w:rPr/>
        <w:t>䱐</w:t>
      </w:r>
      <w:r>
        <w:rPr/>
        <w:t>ⱋ</w:t>
      </w:r>
      <w:r>
        <w:rPr/>
        <w:t>㙲䵳殡兙坅睉칯⫂⑷</w:t>
      </w:r>
      <w:r>
        <w:rPr/>
        <w:t>ⱖ</w:t>
      </w:r>
      <w:r>
        <w:rPr/>
        <w:t>㩱恌䡷</w:t>
      </w:r>
      <w:r>
        <w:rPr/>
        <w:t>ꥌ</w:t>
      </w:r>
      <w:r>
        <w:rPr/>
        <w:t>㥬㠳兊廂</w:t>
      </w:r>
      <w:r>
        <w:rPr/>
        <w:t>꤬</w:t>
      </w:r>
      <w:r>
        <w:rPr/>
        <w:t>䍨䦥녢䧃촤煶塩睳땲捎⭌㛍⵸八㴲普悮唫塧쌹␬劥숴愺㏂놣婕⹧祦杭桠┹瑄湫啵㨴嘣児䄫櫂倬眷슘㡁㡦쵧殣婌稥睕刹㟂ꥤ痂䱂㭁瓂㯂佃礯숯네敒⺥㚥㘻熩挣汞朦ヂ쉬玘</w:t>
      </w:r>
      <w:r>
        <w:rPr/>
        <w:t>ꔳ</w:t>
      </w:r>
      <w:r>
        <w:rPr/>
        <w:t>縷숽⍢⤶䃂㬥⥨㥯浈쉂撣唦쉹橅塪医</w:t>
      </w:r>
      <w:r>
        <w:rPr/>
        <w:t>ⴣ</w:t>
      </w:r>
      <w:r>
        <w:rPr/>
        <w:t>䀵䙺꤮⑤숦ㅔ剨傘⑒촭㵰싂匱䍱쉴櫎亩洹䂏䠽㖥呷椨轅䈷捣䁩㑑⍪숯慯䔪⌤䜩呲獚쎿㖮㜩壎彊쉯㤫ꥨꄰ쉅㙏束䍤숻ꆏ䫍殡瘩呃祦煗燂渣穥圳ꆏ帯噆㉂썪猲氳㉃刪䌭側䄨䬬辘䡄⑏╟矂䴸䵦扉⍢</w:t>
      </w:r>
      <w:r>
        <w:rPr/>
        <w:t>ꦣ</w:t>
      </w:r>
      <w:r>
        <w:rPr/>
        <w:t>㤪奎䂥㤪⌵뇂⻍䮬卥⫂弣䷂숊呑ꅅ獟숶㖿氳榵削슿쉫啎</w:t>
      </w:r>
      <w:r>
        <w:rPr/>
        <w:t>ꔱ</w:t>
      </w:r>
      <w:r>
        <w:rPr/>
        <w:t>晩䔫숰揂杴㪮</w:t>
      </w:r>
      <w:r>
        <w:rPr/>
        <w:t>ꕎ</w:t>
      </w:r>
      <w:r>
        <w:rPr/>
        <w:t>玮扃硲㚿䩗쉙㡘䍴</w:t>
      </w:r>
      <w:r>
        <w:rPr/>
        <w:t>⢩</w:t>
      </w:r>
      <w:r>
        <w:rPr/>
        <w:t>繚땢⹴啈柂쉐뽐癐炬䍕㎿単땙斬㡄슥㙊숨噳㌰ꥶ⍲唶榘숴厣ꥤ⪩吰⽁顠쉭╋涥效쉟䄰䏂畁帪匪쉅畭噺㘬㆘</w:t>
      </w:r>
      <w:r>
        <w:rPr/>
        <w:t>Ⱖ</w:t>
      </w:r>
      <w:r>
        <w:rPr/>
        <w:t>㷂獍쉴쉞䩖⼷卟佮╖䐶⑪澬昣쌩충束츭敆䶱㍆땶숨嘬긽氱瓂</w:t>
      </w:r>
      <w:r>
        <w:rPr/>
        <w:t>ⷂ</w:t>
      </w:r>
      <w:r>
        <w:rPr/>
        <w:t>どꅢ澻⩪쉥䮩싂뾏䐵汎㴪</w:t>
      </w:r>
      <w:r>
        <w:rPr/>
        <w:t>⡙</w:t>
      </w:r>
      <w:r>
        <w:rPr/>
        <w:t>瑸塍呃䝗澱塷쉙</w:t>
      </w:r>
      <w:r>
        <w:rPr/>
        <w:t>ꦥ</w:t>
      </w:r>
      <w:r>
        <w:rPr/>
        <w:t>痂쎻慬瑔皥䙳⍑䭖惂卓㧂ㅤ厱洪숳湇㦏轈␥䊣獗쉳穮녑沥弯䝥昲숹◂恪䪿䜲復쉪</w:t>
      </w:r>
      <w:r>
        <w:rPr/>
        <w:t>ꔽꕗ</w:t>
      </w:r>
      <w:r>
        <w:rPr/>
        <w:t>䕾⩶쉖㦣숲쉒傻⽅⩵캣匷묪숶慷凂殥揂䅐쌷⴨攵剙䯂斥佳䊥匰숽乍敞㙔轤璣♢娩夻奥楪僃싂痂䩦쉊숭㡩榡瀫숽쉳佣幖䲬䑣뼤婨啰渴㉰♷썣輦整㡵晡熮爹割뽥稶橠㉌⨱砬㑚䠶⭹瀣婹⩙嚮썭⩓䃂乴⬴ㅁ橰숺飍湗捰ね촪㐯㭑䊡</w:t>
      </w:r>
      <w:r>
        <w:rPr/>
        <w:t>ꕩ♎</w:t>
      </w:r>
      <w:r>
        <w:rPr/>
        <w:t>懂摒뇂䭟㪮炬淂╋氩</w:t>
      </w:r>
      <w:r>
        <w:rPr/>
        <w:t>Ⳃ</w:t>
      </w:r>
      <w:r>
        <w:rPr/>
        <w:t>ꄸ춱㤪䳍뭪䇂䍪츬⬵䕅永⑹測嗂㡎쉴걤싂䉠捚睪墵呟䡔쉳떩匶슡㵃潶╧攵껂⫂䙢썯뭃潰⩃乲㘨璿砥繮汎䍌ꅬ橧쉶ぞ뮥秂噅딪뗂侘汬䁲轀싎奲橕夣쉵涣吶橦ㅉ놩㙆ꏂ偫夺⸻</w:t>
      </w:r>
      <w:r>
        <w:rPr/>
        <w:t>ꥆ⨺</w:t>
      </w:r>
      <w:r>
        <w:rPr/>
        <w:t>顉쉹硧灤◂㍣䲩甮匲ㄺ佴䭗썳奟쉁夶獺奷塴歳唦⎱慖䀪ꆏ東偤쉁넲䵫扩䕅摥归꥙㬶촬쵾㣂쌬慃㐥䢬Ⓜ戽싎䍋ヂ㨨砻긯轗㥎榘㶮깮딷</w:t>
      </w:r>
      <w:r>
        <w:rPr/>
        <w:t>ⲡ</w:t>
      </w:r>
      <w:r>
        <w:rPr/>
        <w:t>㝦啦怽圹㥃飂旎伶稷</w:t>
      </w:r>
      <w:r>
        <w:rPr/>
        <w:t>⡕</w:t>
      </w:r>
      <w:r>
        <w:rPr/>
        <w:t>扤辥⹫䉑┸灮</w:t>
      </w:r>
      <w:r>
        <w:rPr/>
        <w:t>꤬</w:t>
      </w:r>
      <w:r>
        <w:rPr/>
        <w:t>䱅浖繠囂⍨㕹땏䝒扡</w:t>
      </w:r>
      <w:r>
        <w:rPr/>
        <w:t>Ⳃ</w:t>
      </w:r>
      <w:r>
        <w:rPr/>
        <w:t>䭭䈬杌䥒彰뽮걬敉㷃㜷䥱呁싂</w:t>
      </w:r>
      <w:r>
        <w:rPr/>
        <w:t>꧂</w:t>
      </w:r>
      <w:r>
        <w:rPr/>
        <w:t>䝙⼯숻⽪ꌪ眩淎瓂딨入쉠䨫㷂瀹숣洦⮡㩏湅玮䕋슩湈걈瑾㶏懂ꅫ倶㊵쉩卩彏ꅍ뇂㙞쉆䑉㐽楂쵆숬쉱㭭</w:t>
      </w:r>
      <w:r>
        <w:rPr/>
        <w:t>ⰷ</w:t>
      </w:r>
      <w:r>
        <w:rPr/>
        <w:t>녑숩⥯攳彪楞</w:t>
      </w:r>
      <w:r>
        <w:rPr/>
        <w:t>ⴱ</w:t>
      </w:r>
      <w:r>
        <w:rPr/>
        <w:t>쉃䵸</w:t>
      </w:r>
      <w:r>
        <w:rPr/>
        <w:t>⡆⩣</w:t>
      </w:r>
      <w:r>
        <w:rPr/>
        <w:t>쉪싂쉦彏塵瞩ꍟ硸䰥⥷婒竂䨻刊住丬㟂䔤땓卓啧業</w:t>
      </w:r>
      <w:r>
        <w:rPr/>
        <w:t>ꔷ</w:t>
      </w:r>
      <w:r>
        <w:rPr/>
        <w:t>焷䒡⛎獉㫂㕧쉬쉂㘫숷䪱吴其轈瓃⾘憩♘숪㕞䳃ㄭ㌽狂뗃侩涏┮轎桸䎩뭙绍浤㭷汢䑙싂李㉟洰䘽ㅺ橭捀쎥幔㈲輥悻썃䩦㏂榱㜪쉡椺䌭쉀晕䝪泂牡䴦爣쉞⦡䱺䑱廂숥幡⩎渤쉇ꅅ䘲⑺ね伫摶㥒碬䑩㭧畀䱶乥硢晊卍珂㑚冻䚩彉숣⩧䰽䁷卅䈬哂轨┥焩併廂</w:t>
      </w:r>
      <w:r>
        <w:rPr/>
        <w:t>ꥃ</w:t>
      </w:r>
      <w:r>
        <w:rPr/>
        <w:t>뽵㍘</w:t>
      </w:r>
      <w:r>
        <w:rPr/>
        <w:t>ꔩ</w:t>
      </w:r>
      <w:r>
        <w:rPr/>
        <w:t>歵湒습⑉넥㥟츰⭉栥棂棂▵䈭ㅌ♺煰숮숪䄪싂♌㠻䴰䔫</w:t>
      </w:r>
      <w:r>
        <w:rPr/>
        <w:t>ꕮ</w:t>
      </w:r>
      <w:r>
        <w:rPr/>
        <w:t>㝫쉌亿⼪㉒㦥轺珂欫㓂䝔䤫婟海녦쉵枩딺畃쉗湨䰨⫂兲슩㩉긵竂㕊椴略愲숻塦湬䉋⸤畄奨楆亩侬⥹䰹쉣䜪傥怸쵕쉐슏弲圭頬쉸玥䕵恌歱⍖睏䜱曂뗂슻潺眶㊩㴰쉫䱹幭숭ꎵ㡓㨣⿂쉎ㅘ頪ヂ墥哂⩟枿殩䔴䉘㞘楠㍢</w:t>
      </w:r>
      <w:r>
        <w:rPr/>
        <w:t>⡡</w:t>
      </w:r>
      <w:r>
        <w:rPr/>
        <w:t>橖䄺숥</w:t>
      </w:r>
      <w:r>
        <w:rPr/>
        <w:t>ⱃ</w:t>
      </w:r>
      <w:r>
        <w:rPr/>
        <w:t>纱</w:t>
      </w:r>
      <w:r>
        <w:rPr/>
        <w:t>⵰</w:t>
      </w:r>
      <w:r>
        <w:rPr/>
        <w:t>湖辥⭈㥏ꍈ츸䘩䱉婒슬㪿䝗㷍獁䴪步喩潬⍞깉촻㡏歺딲⍺㉴⸹獉嗃幧䯂禵㐸䥴䑚漤幔⒱䉄깟싂元ㅌ⼫ꥨ啣伭䄲⍔ꥺ䌨</w:t>
      </w:r>
      <w:r>
        <w:rPr/>
        <w:t>ⵇ</w:t>
      </w:r>
      <w:r>
        <w:rPr/>
        <w:t>幮浟쵒⸰䵤擂䌪幚卸쉄恖⭑⍱煷炬泂飂䌪哂ꌫ</w:t>
      </w:r>
      <w:r>
        <w:rPr/>
        <w:t>ꥍ</w:t>
      </w:r>
      <w:r>
        <w:rPr/>
        <w:t>獺㬰䏂쉏㭺㉌畁扟䐤싂盂ꥡ涮杆⬱⸫</w:t>
      </w:r>
      <w:r>
        <w:rPr/>
        <w:t>ꦬ</w:t>
      </w:r>
      <w:r>
        <w:rPr/>
        <w:t>숽</w:t>
      </w:r>
      <w:r>
        <w:rPr/>
        <w:t>⡙</w:t>
      </w:r>
      <w:r>
        <w:rPr/>
        <w:t>丱睱硇⸦矂敊슡瘳䦬燂䆻⩏浀琩㡫⾏伲故う⽴唷䥮坑洰숶䍶슘便</w:t>
      </w:r>
      <w:r>
        <w:rPr/>
        <w:t>ꦡ</w:t>
      </w:r>
      <w:r>
        <w:rPr/>
        <w:t>癓昪輤盂⯂焥剦㕅꺻╔灒뽱剆滂숦揃⾻穐搰䴦</w:t>
      </w:r>
      <w:r>
        <w:rPr/>
        <w:t>ⱚ</w:t>
      </w:r>
      <w:r>
        <w:rPr/>
        <w:t>㒵䧂</w:t>
      </w:r>
      <w:r>
        <w:rPr/>
        <w:t>ꥆ</w:t>
      </w:r>
      <w:r>
        <w:rPr/>
        <w:t>瓂颵泂拂㝉</w:t>
      </w:r>
      <w:r>
        <w:rPr/>
        <w:t>ꕹ</w:t>
      </w:r>
      <w:r>
        <w:rPr/>
        <w:t>ⰴ</w:t>
      </w:r>
      <w:r>
        <w:rPr/>
        <w:t>㡁⺩숫棂咩⹓睱灁磂哃꥗ꌸ㔭忍漬怴쉰垻㘯柎刴␤䁫煡懂ꅲ㥏䭺</w:t>
      </w:r>
      <w:r>
        <w:rPr/>
        <w:t>ⷂ</w:t>
      </w:r>
      <w:r>
        <w:rPr/>
        <w:t>슱┰渭䥬긥쉩樣㠳拂䢏璣♃쉮㗂〱搨⦿썹漵〰她</w:t>
      </w:r>
      <w:r>
        <w:rPr/>
        <w:t>⢱</w:t>
      </w:r>
      <w:r>
        <w:rPr/>
        <w:t>㔵浖反⩙儹㩃</w:t>
      </w:r>
      <w:r>
        <w:rPr/>
        <w:t>ⰱ</w:t>
      </w:r>
      <w:r>
        <w:rPr/>
        <w:t>張㩬促う</w:t>
      </w:r>
      <w:r>
        <w:rPr/>
        <w:t>ꖡ</w:t>
      </w:r>
      <w:r>
        <w:rPr/>
        <w:t>熡ꅒ⩙쉖쉑婘</w:t>
      </w:r>
      <w:r>
        <w:rPr/>
        <w:t>ⱖ</w:t>
      </w:r>
      <w:r>
        <w:rPr/>
        <w:t>ꅫ儬留湗</w:t>
      </w:r>
      <w:r>
        <w:rPr/>
        <w:t>ꔵꦵ⬪</w:t>
      </w:r>
      <w:r>
        <w:rPr/>
        <w:t>䗂㟂䑔恹樶潤</w:t>
      </w:r>
      <w:r>
        <w:rPr/>
        <w:t>ꔯ</w:t>
      </w:r>
      <w:r>
        <w:rPr/>
        <w:t>㯃㐳㭒⭊䊥枵숸슏涡슡啊䵪쉢妥쉘⒘쉀幍㬬睟⨤怱뭴㡓싎䠣砳奓갦怹㝭洊烂⑞䩶秂婡⯂毃숭䃂頱飂䕲䖵汾ꌦ䁟捃껂䕾싂쉮㭨䁁其㇂넪ꅦ䱾䯂咻椩䣂⬲㍁</w:t>
      </w:r>
      <w:r>
        <w:rPr/>
        <w:t>ꦮ</w:t>
      </w:r>
      <w:r>
        <w:rPr/>
        <w:t>盂놡⩄堮歬♏㉾噒煊묩夬슡䧂燂匴畵ォ</w:t>
      </w:r>
      <w:r>
        <w:rPr/>
        <w:t>ⷂ</w:t>
      </w:r>
      <w:r>
        <w:rPr/>
        <w:t>灢椦쉤㟂株轎䔫숺䐪獧숣⽉넶噖咮㍠顂琭䍵䯂椻㭺뭶轖挩兒㤬癖ꅷ때杌싂슩䙪嗂焮う氭⑭央䕰璥䀽숨쉉䙐擂癪瑅奢⭌ꎬ䫂瑶捀⨪쉳䅗⾮䳂쉞㙡</w:t>
      </w:r>
      <w:r>
        <w:rPr/>
        <w:t>ⵚ♭</w:t>
      </w:r>
      <w:r>
        <w:rPr/>
        <w:t>倶䝹橁녎迂쵗媥慴ꄻ䲮쉓䤤敳䌥磃㢵ꇂ춬䲘ꄺ牺炘㶡㕀㝣⍨䐬恮教</w:t>
      </w:r>
      <w:r>
        <w:rPr/>
        <w:t>⡶</w:t>
      </w:r>
      <w:r>
        <w:rPr/>
        <w:t>ꆱ猲䍄割㏂䭤싂숨䫎焦</w:t>
      </w:r>
      <w:r>
        <w:rPr/>
        <w:t>ꔱ</w:t>
      </w:r>
      <w:r>
        <w:rPr/>
        <w:t>搫干⼰숽깞婦䕋⸱</w:t>
      </w:r>
      <w:r>
        <w:rPr/>
        <w:t>ꤶ</w:t>
      </w:r>
      <w:r>
        <w:rPr/>
        <w:t>揂伪쉄坈飂亘</w:t>
      </w:r>
      <w:r>
        <w:rPr/>
        <w:t>Ⱜ</w:t>
      </w:r>
      <w:r>
        <w:rPr/>
        <w:t>䍊庱㜪偭䔨癐煇偱</w:t>
      </w:r>
      <w:r>
        <w:rPr/>
        <w:t>ꖥ</w:t>
      </w:r>
      <w:r>
        <w:rPr/>
        <w:t>乪转塢焳ꅢ쉦渷晐ꍅ㪬쉂슬呰⚘딲楲겿녩恪䌮奍䈮䉾쉯쉇⨹숽䈸旂싂䃂䊿㛂嫂砭㕟습䵱汮曂슿呹凂싂廂瘱䦩氺</w:t>
      </w:r>
      <w:r>
        <w:rPr/>
        <w:t>ⷂ</w:t>
      </w:r>
      <w:r>
        <w:rPr/>
        <w:t>慉攵慚깹礨╱쎣婙㚩㫂復疥</w:t>
      </w:r>
      <w:r>
        <w:rPr/>
        <w:t>꧂</w:t>
      </w:r>
      <w:r>
        <w:rPr/>
        <w:t>杗潫</w:t>
      </w:r>
      <w:r>
        <w:rPr/>
        <w:t>ꤻ</w:t>
      </w:r>
      <w:r>
        <w:rPr/>
        <w:t>乍坳䝄瞵値䎥</w:t>
      </w:r>
      <w:r>
        <w:rPr/>
        <w:t>ꤱ</w:t>
      </w:r>
      <w:r>
        <w:rPr/>
        <w:t>쉙ꥰ䈣䨲㵤䳂㩌</w:t>
      </w:r>
      <w:r>
        <w:rPr/>
        <w:t>ⵊ</w:t>
      </w:r>
      <w:r>
        <w:rPr/>
        <w:t>䬶컂♰쎿顳╗</w:t>
      </w:r>
      <w:r>
        <w:rPr/>
        <w:t>ꕖ</w:t>
      </w:r>
      <w:r>
        <w:rPr/>
        <w:t>싂䕦⌥扁뽷쉓뽟쉓牒䱘☪兣搥ꏂ쉩剤呩灳㉪㑏떿癴坍亩㕃䢵쉢婴䝩</w:t>
      </w:r>
      <w:r>
        <w:rPr/>
        <w:t>ꔯ</w:t>
      </w:r>
      <w:r>
        <w:rPr/>
        <w:t>ꥴ圴䍶幂懂䱚뗂쉔犩煦쉁묳ㅗ怯十瓂烂⩠傥㫂普歠稩畺㐮㙢</w:t>
      </w:r>
      <w:r>
        <w:rPr/>
        <w:t>ꦱ</w:t>
      </w:r>
      <w:r>
        <w:rPr/>
        <w:t>싍咩䵟夲⹆⭮쉪⸩쉚⪻⪩쌫㐺숫恸</w:t>
      </w:r>
      <w:r>
        <w:rPr/>
        <w:t>⡭</w:t>
      </w:r>
      <w:r>
        <w:rPr/>
        <w:t>싂䴩뭴⩘䴬畨</w:t>
      </w:r>
      <w:r>
        <w:rPr/>
        <w:t>ꔴ</w:t>
      </w:r>
      <w:r>
        <w:rPr/>
        <w:t>䆡䍕彉䮣攰摔쉹偈㌯뽎㕨湾촤礤</w:t>
      </w:r>
      <w:r>
        <w:rPr/>
        <w:t>ⵞ</w:t>
      </w:r>
      <w:r>
        <w:rPr/>
        <w:t>䱈捞睌朱♊奫猩嫂♁顓㝫䝯</w:t>
      </w:r>
      <w:r>
        <w:rPr/>
        <w:t>ⱘ</w:t>
      </w:r>
      <w:r>
        <w:rPr/>
        <w:t>僂쉀䊣싂䕳⑖췃桂㍠⭯伦녇獕숴顋㢻㩖</w:t>
      </w:r>
      <w:r>
        <w:rPr/>
        <w:t>ꔣ</w:t>
      </w:r>
      <w:r>
        <w:rPr/>
        <w:t>ꏂ睂䳂䝾䬫偕婁轔쉡䁱儵䔬</w:t>
      </w:r>
      <w:r>
        <w:rPr/>
        <w:t>⡶⩏</w:t>
      </w:r>
      <w:r>
        <w:rPr/>
        <w:t>扬氪沱䪱〺숱偆숻剃塊奪䘪ざ</w:t>
      </w:r>
      <w:r>
        <w:rPr/>
        <w:t>ꔸ</w:t>
      </w:r>
      <w:r>
        <w:rPr/>
        <w:t>灁畳꥚偋轗츮刳┰摂䚵걯璣佡坔珂⽚炻伺쉕ㄸ깸쉣呭⫂慀栶塁䱰瑗揍ꇍ⤳縯⬲⍎倭䦏췂</w:t>
      </w:r>
      <w:r>
        <w:rPr/>
        <w:t>⢘</w:t>
      </w:r>
      <w:r>
        <w:rPr/>
        <w:t>䒥へ杯嫍ㅙ项祹䁕奢迃滂⽰칇⚥㌱潎䍐迂戭䟂썍㌽녁뽡</w:t>
      </w:r>
      <w:r>
        <w:rPr/>
        <w:t>Ⱔ</w:t>
      </w:r>
      <w:r>
        <w:rPr/>
        <w:t>슿塍䐴䉉繧睕㤮숱싂쉏층瑦轥㉀核猤</w:t>
      </w:r>
      <w:r>
        <w:rPr/>
        <w:t>ꕪ⚩</w:t>
      </w:r>
      <w:r>
        <w:rPr/>
        <w:t>䈣弫轶橯垿㜊獌瘸绂녆⸩싂狂쉁쏂묬顙煊瀱匲壂捤</w:t>
      </w:r>
      <w:r>
        <w:rPr/>
        <w:t>⠰</w:t>
      </w:r>
      <w:r>
        <w:rPr/>
        <w:t>뭞媏㵐䍶䨲䄹栱쉍땘쎏㨽㖩숱⽫䭷嘬㕯묮僃曂⎣㑸땔㴹꺥㭺㶥䍌扤㐯쉹啫䋂믎睘깄숥䕢슩딷佁曂뭈摖쉔挮烂䷂䭹䅋颵穪牌浄心丱幮뗂圵㶵⵭垱걉䒬吷싂숹柂숱ꍆ싂㵘⎏䷂</w:t>
      </w:r>
      <w:r>
        <w:rPr/>
        <w:t>⠯</w:t>
      </w:r>
      <w:r>
        <w:rPr/>
        <w:t>㤦氳厘숪믍縪䘨䀨晀皩卦潬숱滂弪䕢䛂쉓劻旂忍쉄㑩</w:t>
      </w:r>
      <w:r>
        <w:rPr/>
        <w:t>ⱙ</w:t>
      </w:r>
      <w:r>
        <w:rPr/>
        <w:t>〪</w:t>
      </w:r>
      <w:r>
        <w:rPr/>
        <w:t>ꖿ</w:t>
      </w:r>
      <w:r>
        <w:rPr/>
        <w:t>ォ䘩</w:t>
      </w:r>
      <w:r>
        <w:rPr/>
        <w:t>ꤪ</w:t>
      </w:r>
      <w:r>
        <w:rPr/>
        <w:t>瑔║㥊충⬳兄쉥彔칎ꍬ圳갰㠷帨㙈愱儮쉧殘숤恃堶獒ぴ</w:t>
      </w:r>
      <w:r>
        <w:rPr/>
        <w:t>⣂</w:t>
      </w:r>
      <w:r>
        <w:rPr/>
        <w:t>ꕥ</w:t>
      </w:r>
      <w:r>
        <w:rPr/>
        <w:t>䬺灶癡㙮䴰幌㜶⩔⭪畱佈⩃㚏䘯딺䉫</w:t>
      </w:r>
      <w:r>
        <w:rPr/>
        <w:t>ꔩ</w:t>
      </w:r>
      <w:r>
        <w:rPr/>
        <w:t>恢兕痂䎩쵶</w:t>
      </w:r>
      <w:r>
        <w:rPr/>
        <w:t>ⷂ</w:t>
      </w:r>
      <w:r>
        <w:rPr/>
        <w:t>堩摺</w:t>
      </w:r>
      <w:r>
        <w:rPr/>
        <w:t>⡯</w:t>
      </w:r>
      <w:r>
        <w:rPr/>
        <w:t>湠뼪䥹呡礮䡫揂</w:t>
      </w:r>
      <w:r>
        <w:rPr/>
        <w:t>ꕘ</w:t>
      </w:r>
      <w:r>
        <w:rPr/>
        <w:t>厬ꇍ心슩磍㓂☪本杺㖿炩砯飍匥湊䯂숬橺䝱礻䑕ꅦ쉯㚻徵⎡⫂䫂牬녆塔䅃桇洯摌⵺ꏂ砵⎩浞奭啯顖余汀揂䑈乃剩䑃㵈⑧</w:t>
      </w:r>
      <w:r>
        <w:rPr/>
        <w:t>⣂</w:t>
      </w:r>
      <w:r>
        <w:rPr/>
        <w:t>뽷区숩</w:t>
      </w:r>
      <w:r>
        <w:rPr/>
        <w:t>ꥃ</w:t>
      </w:r>
      <w:r>
        <w:rPr/>
        <w:t>숫⑔㧍깕瀸䇃쉃㵬庩桌䍗䑥勂쉴祊슿睒슻쉫⽴뼯떘甲ぅ摡䉤㏎▩땃厮츤썯く噰ꅯ杮啨卧㠶㩱縪㌴氭橞奄䜫懂⑚숪㷎䘱녤䄺憻⌤㙒潣</w:t>
      </w:r>
      <w:r>
        <w:rPr/>
        <w:t>ⰸ</w:t>
      </w:r>
      <w:r>
        <w:rPr/>
        <w:t>塶婷㌹乍숷㥟㧂剧撩攵</w:t>
      </w:r>
      <w:r>
        <w:rPr/>
        <w:t>ꥇ</w:t>
      </w:r>
      <w:r>
        <w:rPr/>
        <w:t>刵损嚻穪穀獃</w:t>
      </w:r>
      <w:r>
        <w:rPr/>
        <w:t>꤬</w:t>
      </w:r>
      <w:r>
        <w:rPr/>
        <w:t>칫参㕏싂㥧⪬ꅑ恾礶깯呉枏㐺㣂抵䀳땎숻ꍳ䑢ぱ</w:t>
      </w:r>
      <w:r>
        <w:rPr/>
        <w:t>⠰</w:t>
      </w:r>
      <w:r>
        <w:rPr/>
        <w:t>䙖뽙쉀⹓縸☥싎䍁扰슩䙀灅㨪⾮傘湦슮♹單敒太散㈬䩴⦱쵷䄺䤯湴㜫♏</w:t>
      </w:r>
      <w:r>
        <w:rPr/>
        <w:t>ꗂ</w:t>
      </w:r>
      <w:r>
        <w:rPr/>
        <w:t>穘侩㓎灔偟癍㕫⌵穙瑚坍썷⌽朤䧎渻柂妩㠫䥇䤯皡晳恕䝚ㅥ⍢㡣嚏쉧䲏窵</w:t>
      </w:r>
      <w:r>
        <w:rPr/>
        <w:t>Ɽ</w:t>
      </w:r>
      <w:r>
        <w:rPr/>
        <w:t>䙇凂쉏毂㥒呠╁啐㚥⼤숶妻◂쉉ꥮ礯桺⸥刪</w:t>
      </w:r>
      <w:r>
        <w:rPr/>
        <w:t>⡞</w:t>
      </w:r>
      <w:r>
        <w:rPr/>
        <w:t>⼸뽮捯敏㍑䑢䎵╓</w:t>
      </w:r>
      <w:r>
        <w:rPr/>
        <w:t>⡱</w:t>
      </w:r>
      <w:r>
        <w:rPr/>
        <w:t>䖱扁</w:t>
      </w:r>
      <w:r>
        <w:rPr/>
        <w:t>⡠</w:t>
      </w:r>
      <w:r>
        <w:rPr/>
        <w:t>㷂㪘㴱쉐げ㑸捤㌦焱격顎␪</w:t>
      </w:r>
      <w:r>
        <w:rPr/>
        <w:t>⡷</w:t>
      </w:r>
      <w:r>
        <w:rPr/>
        <w:t>깸穹䝖帯歐㝁照憻䠪㚩믂䐬녴摏慾䦘䍡⬩숩䄩轖</w:t>
      </w:r>
      <w:r>
        <w:rPr/>
        <w:t>ꕂ</w:t>
      </w:r>
      <w:r>
        <w:rPr/>
        <w:t>猦묦습뾿奎싎䑹ꅰ煹녪哂츦⨶牃㕧乌묹䚥䱰ꥺ</w:t>
      </w:r>
      <w:r>
        <w:rPr/>
        <w:t>⣂</w:t>
      </w:r>
      <w:r>
        <w:rPr/>
        <w:t>毎慭㩌뽍㔥㋂縮䵖橃仂恰䤳녒▣䃎畁⍕弪깗⭃갯咻䴊⩉纣㈥⬶䩹慑儶啣습㥔ꌰ䋂숨㙸㈣☭걂奶䥊桟숹</w:t>
      </w:r>
      <w:r>
        <w:rPr/>
        <w:t>⢵</w:t>
      </w:r>
      <w:r>
        <w:rPr/>
        <w:t>䥹⵶쏂㵬㝳ぉ♡뾱⤵题治㕮⮣歪䩑⿂乗晪</w:t>
      </w:r>
      <w:r>
        <w:rPr/>
        <w:t>ꤴ</w:t>
      </w:r>
      <w:r>
        <w:rPr/>
        <w:t>憏咘䰳癴싂涥⧂</w:t>
      </w:r>
      <w:r>
        <w:rPr/>
        <w:t>ꥄ</w:t>
      </w:r>
      <w:r>
        <w:rPr/>
        <w:t>涬䜯슥栬懂䚱畑呣剗珎⼵䝍惂湫瀭漰⽦碥迂㌯桩♢桸㔷䍲瀻㩒椥♗딽ꄽ뼤</w:t>
      </w:r>
      <w:r>
        <w:rPr/>
        <w:t>ꤲ</w:t>
      </w:r>
      <w:r>
        <w:rPr/>
        <w:t>獰䝟烂슏쉃弽幾唻썠竂礥</w:t>
      </w:r>
      <w:r>
        <w:rPr/>
        <w:t>⡯</w:t>
      </w:r>
      <w:r>
        <w:rPr/>
        <w:t>剡䥮煮싂◂╍圦淂␺娨䆿쎵</w:t>
      </w:r>
      <w:r>
        <w:rPr/>
        <w:t>⡉</w:t>
      </w:r>
      <w:r>
        <w:rPr/>
        <w:t>昻幟⪏㢬呐娹싎⥨⩉쉌㵌㩠싂䕦䫂㭢䩙⽥剈䉄⑅敍䏂契ꥺ器쵞뽒싂睉昵䪣慑牒傡瑧⩞佾㠪</w:t>
      </w:r>
      <w:r>
        <w:rPr/>
        <w:t>ⱕ</w:t>
      </w:r>
      <w:r>
        <w:rPr/>
        <w:t>ꤩ⑓</w:t>
      </w:r>
      <w:r>
        <w:rPr/>
        <w:t>㏎♪쉌側⦿垬夻䁈祵싎穩㎣㩃忂싂칮灙潕癞쉔炩窩嫍槂祇惂歵쉘䩖碮쉓䎮⍡㩵殩妻禿咬拃圹煪撻쉲碣硄⽤⩙䮩况䂱嘥轌䆩枱氲쉤辡딱㕏䵷♱兔挱穀䈤槂</w:t>
      </w:r>
      <w:r>
        <w:rPr/>
        <w:t>ꤸ</w:t>
      </w:r>
      <w:r>
        <w:rPr/>
        <w:t>㭟熮斬恣津漫攸慕ꥥ婒兟ꎮ습䥃쉹䨳畷땚埂瞘庘䡋丶幚愹慃塳㣃獇杀䬩幠땠숣</w:t>
      </w:r>
      <w:r>
        <w:rPr/>
        <w:t>ꥄ</w:t>
      </w:r>
      <w:r>
        <w:rPr/>
        <w:t>䜴㕯䭰呸</w:t>
      </w:r>
      <w:r>
        <w:rPr/>
        <w:t>ꥀ</w:t>
      </w:r>
      <w:r>
        <w:rPr/>
        <w:t>ꅥ潕轾㠤嘶咻琰痂潎轣厱㏂䈦栴⥚⏂䔺䕬ꥺ⮣䉙싂术䵕朱슘㨭쉩㡵牑䅓洷怷뽫繸恡廂伲ꅨ勂䀤㔰슏</w:t>
      </w:r>
      <w:r>
        <w:rPr/>
        <w:t>ꥀ</w:t>
      </w:r>
      <w:r>
        <w:rPr/>
        <w:t>滂儤榿䵌㌣㯂拃⭍畍頣迂汄辵♥穉噦琻⩟♍楷桳☲嘣獔㒡슘⫂扒䕂㗂佷灙截쵍썴쵂⩦桾〤㝔䘥䭖輮輮쉂⭸숭桖䥟呮場で䶩呬殻㝀癫呡䡋㵴轡㓂䕌禩㪱⪥剁毂敮쉹뭬顳숪矍瀣⌬䥅さ繲쉹椷喡⺻㛂</w:t>
      </w:r>
      <w:r>
        <w:rPr/>
        <w:t>ꤴ</w:t>
      </w:r>
      <w:r>
        <w:rPr/>
        <w:t>戽딸捕␻㥄䤯䁖癥疮堬슣㢵䤻澬斘츦瑋⩋㖩⯂䇂㕓땹潐쎩熱繁栴䗍</w:t>
      </w:r>
      <w:r>
        <w:rPr/>
        <w:t>ⴳ</w:t>
      </w:r>
      <w:r>
        <w:rPr/>
        <w:t>䙅頤牎╤幖</w:t>
      </w:r>
      <w:r>
        <w:rPr/>
        <w:t>ⷂ</w:t>
      </w:r>
      <w:r>
        <w:rPr/>
        <w:t>䬶斏幊칉㍨䕤숲㙵</w:t>
      </w:r>
      <w:r>
        <w:rPr/>
        <w:t>ꦣ⨮</w:t>
      </w:r>
      <w:r>
        <w:rPr/>
        <w:t>쉁䔷㗂⺵坚습畒싂扡䭞䳍帻浇⚥쏂⵩硐幡㭪泂䝉矍</w:t>
      </w:r>
      <w:r>
        <w:rPr/>
        <w:t>꧂</w:t>
      </w:r>
      <w:r>
        <w:rPr/>
        <w:t>匰滂个䝶畉╄顀溩썩</w:t>
      </w:r>
      <w:r>
        <w:rPr/>
        <w:t>ꖬ</w:t>
      </w:r>
      <w:r>
        <w:rPr/>
        <w:t>㋎縶쉎挩愺幹䡎ㅳ栮䩋撩⌹싃憿価噠摩〷垵㠵슿兌泂</w:t>
      </w:r>
      <w:r>
        <w:rPr/>
        <w:t>⡀</w:t>
      </w:r>
      <w:r>
        <w:rPr/>
        <w:t>漸䭥숨</w:t>
      </w:r>
      <w:r>
        <w:rPr/>
        <w:t>ⵣ</w:t>
      </w:r>
      <w:r>
        <w:rPr/>
        <w:t>獉儰辘晰渲䩅睘䅍夨杈狂⸪㓂硙栳瘫剠췂ꅃ瀊乾딶琷ꥸ檮繪䍘氹媩璩䨦⹸窘睋戯숥敉癠</w:t>
      </w:r>
      <w:r>
        <w:rPr/>
        <w:t>꥟</w:t>
      </w:r>
      <w:r>
        <w:rPr/>
        <w:t>뇍</w:t>
      </w:r>
      <w:r>
        <w:rPr/>
        <w:t>ⷂꔪ</w:t>
      </w:r>
      <w:r>
        <w:rPr/>
        <w:t>繳숭⹃썩朮⵾쉎歑䙘䩙忂焲⸣䝖猶偋㕾礣䥫ぶ晈쉯㫂㈩皻⸳쉉武由뼨獩熡盍䯃卫⌴ꆬ⑍쉭⑳揂幙</w:t>
      </w:r>
      <w:r>
        <w:rPr/>
        <w:t>ꕯ⍶</w:t>
      </w:r>
      <w:r>
        <w:rPr/>
        <w:t>쵹㑏쵈넪眸げ</w:t>
      </w:r>
      <w:r>
        <w:rPr/>
        <w:t>⠩</w:t>
      </w:r>
      <w:r>
        <w:rPr/>
        <w:t>쉎迂뇂쉄</w:t>
      </w:r>
      <w:r>
        <w:rPr/>
        <w:t>꧂</w:t>
      </w:r>
      <w:r>
        <w:rPr/>
        <w:t>參㩒ꥬ奊䂩䕷塱㥈㡰敧䍮쵬氦穕㩠ꥢ劬栣枵穪术䧂湆䙌⩒乃☩쉖㉲䠵䬱哂⑦⩐</w:t>
      </w:r>
      <w:r>
        <w:rPr/>
        <w:t>ꦣ</w:t>
      </w:r>
      <w:r>
        <w:rPr/>
        <w:t>䕩㭮㄰㩹癙쉁䈽䉱䕈瑊</w:t>
      </w:r>
      <w:r>
        <w:rPr/>
        <w:t>ꤸ</w:t>
      </w:r>
      <w:r>
        <w:rPr/>
        <w:t>吪갦䥬䙹⹺橎츩䝷䅐</w:t>
      </w:r>
      <w:r>
        <w:rPr/>
        <w:t>ꕞ</w:t>
      </w:r>
      <w:r>
        <w:rPr/>
        <w:t>憣쉴䔣年ち倷匹ꄻ쉸渣꥚䵄氶涥䚵㈴췂⭔弥숩爽⨮祭汏䳂䙄役뭡唵䉄䞱⵾池㍡䀭敹畾쉷昬獳熱㙋繂䫂呁渰佈晰⺘㡦獗棃晌桔疿㉪つ츩瀴穪繘</w:t>
      </w:r>
      <w:r>
        <w:rPr/>
        <w:t>꧂</w:t>
      </w:r>
      <w:r>
        <w:rPr/>
        <w:t>䝳⬫뾥쉋쉾⵱䳂煄⦮䙫䡺㜻瑺䖩⚏䱒</w:t>
      </w:r>
      <w:r>
        <w:rPr/>
        <w:t>Ⳃ</w:t>
      </w:r>
      <w:r>
        <w:rPr/>
        <w:t>搽偌亡䜻⬫朷䵄㭐㐤썥㬪䍮숷婋䯂頲ㅥ慔䲬揎쉙嚱쉗穵⩁⤭㈰墱ꍄ桒恘칮㈺朵쵄泂歍棂枘ㅥ䘲牉㝹䨯녖㙹㔪</w:t>
      </w:r>
      <w:r>
        <w:rPr/>
        <w:t>⠫</w:t>
      </w:r>
      <w:r>
        <w:rPr/>
        <w:t>旂⍶ㅺ䅄⸬甬䅶㝂塏䅬⫂㑗⽑塡㙔繩</w:t>
      </w:r>
      <w:r>
        <w:rPr/>
        <w:t>⢏</w:t>
      </w:r>
      <w:r>
        <w:rPr/>
        <w:t>ꕟ</w:t>
      </w:r>
      <w:r>
        <w:rPr/>
        <w:t>기悩ㅑ庩厘恗奧䳂쉾呬兡晥ꍦ딬䋍啳</w:t>
      </w:r>
      <w:r>
        <w:rPr/>
        <w:t>ꕮ</w:t>
      </w:r>
      <w:r>
        <w:rPr/>
        <w:t>쉈炥䊩斮ꌺ剦䕆⿂䕺ㅤ⤯獢入딨卖①숱婋禡晑㪩걉妻檩뽪堺揂㕾額睓洨䭾㶩娭㬨橴㛂㕉槃䃂쉂캡⻎쉢輨瞻旂桦뭰䁟㫂⥏澘撮暥╡쉠䄤䭠璿ꄻ기奈偮⭧瓍녠撱晃숫⽲⩑㭘⶘</w:t>
      </w:r>
      <w:r>
        <w:rPr/>
        <w:t>ꔵ</w:t>
      </w:r>
      <w:r>
        <w:rPr/>
        <w:t>땍桴㍘煴穱쉁䡭</w:t>
      </w:r>
      <w:r>
        <w:rPr/>
        <w:t>ⱂ</w:t>
      </w:r>
      <w:r>
        <w:rPr/>
        <w:t>摲ꆏ쏂</w:t>
      </w:r>
      <w:r>
        <w:rPr/>
        <w:t>ⴤ</w:t>
      </w:r>
      <w:r>
        <w:rPr/>
        <w:t>싂쉷剭⩘ꏎ匳쉋♌쉧싂玩敡甫걦</w:t>
      </w:r>
      <w:r>
        <w:rPr/>
        <w:t>ⲡ</w:t>
      </w:r>
      <w:r>
        <w:rPr/>
        <w:t>幡顂ㄣ捯婮嗂䩔昻䬻䍣때㕀㵁㍲倪刹숬겏</w:t>
      </w:r>
      <w:r>
        <w:rPr/>
        <w:t>ꖏ</w:t>
      </w:r>
      <w:r>
        <w:rPr/>
        <w:t>㭮ꆮ</w:t>
      </w:r>
      <w:r>
        <w:rPr/>
        <w:t>⡹</w:t>
      </w:r>
      <w:r>
        <w:rPr/>
        <w:t>〭촶別び쉯㈤슘敟䶩奋슣䩚㈬瑩㪬噪没⩯〯垩疣㭯㫂䝊噙㘽뿍博쉄枡㬸⧂轒쵤猸⩫䫂憱⏂싍㍢䟂癴</w:t>
      </w:r>
      <w:r>
        <w:rPr/>
        <w:t>Ⲭ</w:t>
      </w:r>
      <w:r>
        <w:rPr/>
        <w:t>䉣⏂挱ㅘ獉硊쉣⹨扷쉣丩쉍쉨慥슩婹싂칮썀</w:t>
      </w:r>
      <w:r>
        <w:rPr/>
        <w:t>꤭</w:t>
      </w:r>
      <w:r>
        <w:rPr/>
        <w:t>ꅑ棂⩕⌰깰敳㙩</w:t>
      </w:r>
      <w:r>
        <w:rPr/>
        <w:t>ⴣ</w:t>
      </w:r>
      <w:r>
        <w:rPr/>
        <w:t>獂倲磃땑⻂⌫爲璻</w:t>
      </w:r>
      <w:r>
        <w:rPr/>
        <w:t>Ⲭ</w:t>
      </w:r>
      <w:r>
        <w:rPr/>
        <w:t>兔㭸歈㶩嚻潘ぐ⹷火뇍夊䤺㉭┹쉪㶩娫깢歸뭰⤵沿䡒潥漮噳帬潶㏎뇂ꆏ瘳땔搱숲汕湅癍촷潗㑖♯䌨䥣숭</w:t>
      </w:r>
      <w:r>
        <w:rPr/>
        <w:t>ꥁ</w:t>
      </w:r>
      <w:r>
        <w:rPr/>
        <w:t>䔯숫嫂⨣슘䙃儽敂☹杅攪慹䠲〉㏂氵瑌쉳⭫쌨奒⏂㦱畣⩒顖츴橊㋂습䙨ㄹ⥙䥬漸␦歱䑋⹚㠮皘桰䅣㣎祊樫숺ꥠ濂숽</w:t>
      </w:r>
      <w:r>
        <w:rPr/>
        <w:t>ⵧ</w:t>
      </w:r>
      <w:r>
        <w:rPr/>
        <w:t>숣䝶抡</w:t>
      </w:r>
      <w:r>
        <w:rPr/>
        <w:t>ꕒ</w:t>
      </w:r>
      <w:r>
        <w:rPr/>
        <w:t>㣂兠湨숲㍓쵤恏渷汁ヂ</w:t>
      </w:r>
      <w:r>
        <w:rPr/>
        <w:t>ꤻ</w:t>
      </w:r>
      <w:r>
        <w:rPr/>
        <w:t>䁎娺框녀愮㑴뭒䉶䩫塺㍶䘷癟쉣䤸⭐倥䝁䎻顡奘悱獦爩컍癲戣刨⹠녊㥥⦏㤲</w:t>
      </w:r>
      <w:r>
        <w:rPr/>
        <w:t>ꤥ</w:t>
      </w:r>
      <w:r>
        <w:rPr/>
        <w:t>兣彷亥穨썘䟂뽺坒堺䵘窩ㅪ儴䑁⌱䫂쵣⥾䝥悩쉩煺쌵昴仍太┣쉒㝠制⥌儺洵⽷㴪</w:t>
      </w:r>
      <w:r>
        <w:rPr/>
        <w:t>ꕞ</w:t>
      </w:r>
      <w:r>
        <w:rPr/>
        <w:t>硪轁쉫㬳쉺쉵痂汚㝔⼣㵈싃䝄땺棃妱</w:t>
      </w:r>
      <w:r>
        <w:rPr/>
        <w:t>⢬</w:t>
      </w:r>
      <w:r>
        <w:rPr/>
        <w:t>㫂쉵믂쉑쉹</w:t>
      </w:r>
      <w:r>
        <w:rPr/>
        <w:t>ꤵ</w:t>
      </w:r>
      <w:r>
        <w:rPr/>
        <w:t>쉈竂瑣噠䙪搪숫⑳吻姂갺㜦輵顂丹⪿⩍䴫砫ꄪ痂漨뗂汰塭㬰幬뭲⥤奠㯍䍦桕敆⽤廂칕䜭㙅㑧숣彫判栱㬬慾灥摫슱海⽦</w:t>
      </w:r>
      <w:r>
        <w:rPr/>
        <w:t>ⱃ</w:t>
      </w:r>
      <w:r>
        <w:rPr/>
        <w:t>쌷汍䅖싂쉆卷畣䝉慐强쉨넴ꅮぢ䤪䍐硅琪♠쉍ꥩ拂扶뇃⹏皩纏㙌两偺㵨㡴쉦⿎㟎揂뽹ꥯ啟⩐Ⓜ㥈ꥫ</w:t>
      </w:r>
      <w:r>
        <w:rPr/>
        <w:t>⠹</w:t>
      </w:r>
      <w:r>
        <w:rPr/>
        <w:t>畡憏䜪䈳㝡넨娻䵭㟂ꇂ瑹묮ꍆ䎻녊ꏂ㕌娣⍌⨮䤽䡀轸心係奏匶⤺⮣쵴☽⎩縮ꥰ쉈</w:t>
      </w:r>
      <w:r>
        <w:rPr/>
        <w:t>ꕋ</w:t>
      </w:r>
      <w:r>
        <w:rPr/>
        <w:t>ㅇ塹㥲畆扰</w:t>
      </w:r>
      <w:r>
        <w:rPr/>
        <w:t>ꥄ</w:t>
      </w:r>
      <w:r>
        <w:rPr/>
        <w:t>ꌻꍶで䀶烂两轥㐫呸幕坡撩曎搮⺏圪桘</w:t>
      </w:r>
      <w:r>
        <w:rPr/>
        <w:t>ꕈ</w:t>
      </w:r>
      <w:r>
        <w:rPr/>
        <w:t>㙷⤰⽭뮱슩䣂冣颻䮩晊䰴打䱮䔺</w:t>
      </w:r>
      <w:r>
        <w:rPr/>
        <w:t>ⶩ</w:t>
      </w:r>
      <w:r>
        <w:rPr/>
        <w:t>䩇묷</w:t>
      </w:r>
      <w:r>
        <w:rPr/>
        <w:t>ⱒ</w:t>
      </w:r>
      <w:r>
        <w:rPr/>
        <w:t>楴걆</w:t>
      </w:r>
      <w:r>
        <w:rPr/>
        <w:t>꤯</w:t>
      </w:r>
      <w:r>
        <w:rPr/>
        <w:t>쉰獮丰녏䰪쌶䁁い匮⭖捋㭄捕伩㨨塊禱쉍劻⭑瘪ꌻ쎣婾♀⹗恓䠩㐺嫃轍楀娥橑묣硯迂⪩</w:t>
      </w:r>
      <w:r>
        <w:rPr/>
        <w:t>ꦩ</w:t>
      </w:r>
      <w:r>
        <w:rPr/>
        <w:t>ꍏ熻全슘绂弴䳂㉃䉞堲湘牡单㦘䵯彫桴깩</w:t>
      </w:r>
      <w:r>
        <w:rPr/>
        <w:t>⣂⡥</w:t>
      </w:r>
      <w:r>
        <w:rPr/>
        <w:t>㉴쉁垘轵슣步忂䕸슥⫂接揂䝡础▱竂쵾⛂戩轥컂㭮祠毂涵灎櫍⤭쉀彯䥟⍺迂ィ뽯싂쉮슏쉇땶</w:t>
      </w:r>
      <w:r>
        <w:rPr/>
        <w:t>ⵅ</w:t>
      </w:r>
      <w:r>
        <w:rPr/>
        <w:t>썎灘當祤ꅖ겮瀩怬⎮㫂䭧⨶뭪⍕洵</w:t>
      </w:r>
      <w:r>
        <w:rPr/>
        <w:t>ꥀ</w:t>
      </w:r>
      <w:r>
        <w:rPr/>
        <w:t>態쉨䄶갹煾䱍申ꇂ㈬䡎뽪썤㷍ꍫ캻獞ぃ䐽犿䕋浢䜮⨪帰⌊쉖꥾唸椴呁渹優怨晏⨹뽞김䕪</w:t>
      </w:r>
      <w:r>
        <w:rPr/>
        <w:t>꧂</w:t>
      </w:r>
      <w:r>
        <w:rPr/>
        <w:t>걢砱呮㭪슥弣硊漻</w:t>
      </w:r>
      <w:r>
        <w:rPr/>
        <w:t>ꔯ</w:t>
      </w:r>
      <w:r>
        <w:rPr/>
        <w:t>싎儷㓂穒</w:t>
      </w:r>
      <w:r>
        <w:rPr/>
        <w:t>ꖩ</w:t>
      </w:r>
      <w:r>
        <w:rPr/>
        <w:t>稪だ䈳㨯⭑⽣東刽憵쉩昪灧㨪숷ꅄ拂䵔牥商呈䕁⍹⨹뮮숦輰嗍扶拂輰煇畓冻塩캣깨䀴䥟숵严쉒숰</w:t>
      </w:r>
      <w:r>
        <w:rPr/>
        <w:t>⡰</w:t>
      </w:r>
      <w:r>
        <w:rPr/>
        <w:t>元栩㇂䔪㭫껂睶ꅊ䀴瓂゘核璬猳㷂쉃剖⍆療敎噖偣㥕〭␮杒쉌剗佀扟칧悩ꥬ慉䕴均樻ꇂ噥</w:t>
      </w:r>
      <w:r>
        <w:rPr/>
        <w:t>ꤤ⹟</w:t>
      </w:r>
      <w:r>
        <w:rPr/>
        <w:t>걎ぅ넣䰪㵔轟轑㤣恪䛂桀地琪琬㭀䕫橯䪿땧挤⩃ꎣ捏皩潲夤癊䆮㨪晑䕥ꄸ穑嗃㠸渮쉏⍒䁐⹒◂쉧䨹숽顁촶㠤㍣㠱긴㒩啲䍗</w:t>
      </w:r>
      <w:r>
        <w:rPr/>
        <w:t>ꤷ</w:t>
      </w:r>
      <w:r>
        <w:rPr/>
        <w:t>䜭权䠤撻楨乇砩㘽놵⫎쵵捋숲깸䁖琵숹뽁숭彮嫂濂㭄毂潨캡</w:t>
      </w:r>
      <w:r>
        <w:rPr/>
        <w:t>⢿</w:t>
      </w:r>
      <w:r>
        <w:rPr/>
        <w:t>㥖땬慯ヂ뽋䷂杲쏃辘쉊⵪撱꥗栲╯樭㋂㏂ꏍ枿쏂⨷掬浰싂㝗㶣┬辻습싃䟃元녋䐥꺬杔䁥⬶債䥫湏晄⩯䜵쉬䟂僂㙗뭰䜦⫍걲㇂쉥</w:t>
      </w:r>
      <w:r>
        <w:rPr/>
        <w:t>ꥎ</w:t>
      </w:r>
      <w:r>
        <w:rPr/>
        <w:t>牉䥧䫂䍂扐儭</w:t>
      </w:r>
      <w:r>
        <w:rPr/>
        <w:t>⠦</w:t>
      </w:r>
      <w:r>
        <w:rPr/>
        <w:t>쉧捊圲㞡䁸깎㦡碥㩷</w:t>
      </w:r>
      <w:r>
        <w:rPr/>
        <w:t>⠯⨰</w:t>
      </w:r>
      <w:r>
        <w:rPr/>
        <w:t>䅅䵶癣ㅇ㇂쉵쏂</w:t>
      </w:r>
      <w:r>
        <w:rPr/>
        <w:t>⡪</w:t>
      </w:r>
      <w:r>
        <w:rPr/>
        <w:t>꺣⿃쉬곂䈱磃䙘╎愳껂輽块䊻汀慑姍〱쉡啌戴浆幭쵢䩸슿獷权뽋棃⩥땴</w:t>
      </w:r>
      <w:r>
        <w:rPr/>
        <w:t>ꕲ⨰</w:t>
      </w:r>
      <w:r>
        <w:rPr/>
        <w:t>넹湷쉐</w:t>
      </w:r>
      <w:r>
        <w:rPr/>
        <w:t>ⵇ</w:t>
      </w:r>
      <w:r>
        <w:rPr/>
        <w:t>滂컂ㅕꥩ⌴⑰칯䬬␱⑖幃싂墩묵쉣쉐搬칎䡩挨楴挫⼦栱⥈뽃꤮䛍灀쉐䑱넴䐲㉏⭥䇂爭싂䈴汄㊩乢䕧♈戣䆏䘹䭟止䭋</w:t>
      </w:r>
      <w:r>
        <w:rPr/>
        <w:t>ⶮ</w:t>
      </w:r>
      <w:r>
        <w:rPr/>
        <w:t>⠭</w:t>
      </w:r>
      <w:r>
        <w:rPr/>
        <w:t>쉚猱顲䄪쉂뽘깥⩘刵悬㭪䙹ꇍ꺮湵춮䝩偬㥅녇䕣싂</w:t>
      </w:r>
      <w:r>
        <w:rPr/>
        <w:t>ꥋ</w:t>
      </w:r>
      <w:r>
        <w:rPr/>
        <w:t>恏祉樤㑘幬挶䝴浺㝏┴洲ヂ쉔</w:t>
      </w:r>
      <w:r>
        <w:rPr/>
        <w:t>ⱴ</w:t>
      </w:r>
      <w:r>
        <w:rPr/>
        <w:t>俎㐫㓂䀺刴⨯祔㥑쉑㍗㐦㵫渲礭杕瞮㓂丽幒䩖꺣⌫⫎㕒䙧㪱ㄬ疣숻迂玻㩃ゥ뽤睮浠䔣睖䞵埂獟竍㭲걀䭨灤姎报쉇녔ⸯ㵄쉎깆幘숤싎</w:t>
      </w:r>
      <w:r>
        <w:rPr/>
        <w:t>ꔵ</w:t>
      </w:r>
      <w:r>
        <w:rPr/>
        <w:t>䘰䑺깁쉂╮恄抵노컍㦡䛂쵤긵堲儷兖</w:t>
      </w:r>
      <w:r>
        <w:rPr/>
        <w:t>ꥑ</w:t>
      </w:r>
      <w:r>
        <w:rPr/>
        <w:t>圬</w:t>
      </w:r>
      <w:r>
        <w:rPr/>
        <w:t>ꔫ</w:t>
      </w:r>
      <w:r>
        <w:rPr/>
        <w:t>뮣</w:t>
      </w:r>
      <w:r>
        <w:rPr/>
        <w:t>⡊</w:t>
      </w:r>
      <w:r>
        <w:rPr/>
        <w:t>䲻쉟䁑␽䌴犣┪猩楘넦</w:t>
      </w:r>
      <w:r>
        <w:rPr/>
        <w:t>ⱺ⍹</w:t>
      </w:r>
      <w:r>
        <w:rPr/>
        <w:t>칅䡠썖塪轭㌮桠佖꺡㥪䆵⥞硦깤檬痂歋湥彇攊䴱ꅚ汗⼬昷浭怦璩⨵兺椭䉰슡湪祳슩棂䁷狂㋂㏂츦淂剣撱捬晳⦻攮劻廂湞䰶뇂䈥䪻摙値싂奚녹桥⹶㡡娳㉦⽅⩬깇济䄣仂㔰妿䈳</w:t>
      </w:r>
      <w:r>
        <w:rPr/>
        <w:t>ⵡ</w:t>
      </w:r>
      <w:r>
        <w:rPr/>
        <w:t>㝍㉅㙖婰ꌹ깏晈攬침⥀╩ꍾ灠䟂吻㪏瀺䭇冩</w:t>
      </w:r>
      <w:r>
        <w:rPr/>
        <w:t>⣂</w:t>
      </w:r>
      <w:r>
        <w:rPr/>
        <w:t>喩갭䇂晋浳璘⭩䃂婪歞浸汅쌫⑰単숷⽂䅏▬桐썇ꎱ焣쉊㍨뇂숪䨪</w:t>
      </w:r>
      <w:r>
        <w:rPr/>
        <w:t>ꥍ</w:t>
      </w:r>
      <w:r>
        <w:rPr/>
        <w:t>㙌</w:t>
      </w:r>
      <w:r>
        <w:rPr/>
        <w:t>⠳</w:t>
      </w:r>
      <w:r>
        <w:rPr/>
        <w:t>䓂汸뼽㥖촭䬽쉸깓幩协뽹煞牓⍌䰴䣂㙦濂㇂轤㘥숹歏娩ㅰㅧㅲ⤯湫䕯䁳㔰뭙戴曂뮏挴㝄䠲江⛂琹桑䠽숺㇂</w:t>
      </w:r>
      <w:r>
        <w:rPr/>
        <w:t>ꕕ</w:t>
      </w:r>
      <w:r>
        <w:rPr/>
        <w:t>갪캘뭌⌻ㅚ</w:t>
      </w:r>
      <w:r>
        <w:rPr/>
        <w:t>ⱦ⹟</w:t>
      </w:r>
      <w:r>
        <w:rPr/>
        <w:t>쉘␳</w:t>
      </w:r>
      <w:r>
        <w:rPr/>
        <w:t>꧂</w:t>
      </w:r>
      <w:r>
        <w:rPr/>
        <w:t>습묱湊촦樳쉯恣쉩숩숲助潁栲毂Ⓜ敵䱺쉏㍡䇂桅橕뮩</w:t>
      </w:r>
      <w:r>
        <w:rPr/>
        <w:t>ꦡ</w:t>
      </w:r>
      <w:r>
        <w:rPr/>
        <w:t>禣噄갬㭟䂻㛂싂㉍쉑皩窩䳂癞䡊䅂숺潢쉮녃㩎㕯䩁☣⥯掏幁䶘猱瘪䫂婈瑫呄쉢</w:t>
      </w:r>
      <w:r>
        <w:rPr/>
        <w:t>ⵖ</w:t>
      </w:r>
      <w:r>
        <w:rPr/>
        <w:t>䱦╭쉱╩㕟啕椴뼮牯⩸ね剹ꅹꅨ轒槂㈪</w:t>
      </w:r>
      <w:r>
        <w:rPr/>
        <w:t>ꤲ</w:t>
      </w:r>
      <w:r>
        <w:rPr/>
        <w:t>뮵㮥㤴츫䡥쉓숲啶㬽䙚睧숲╚入◂䕆쌩噏䴳㗍䰱嫂凂䜴ꄶ䌪⩣ㄤ奬䭴彶뽯䅄䔥睈䩀癰塗姂慦</w:t>
      </w:r>
      <w:r>
        <w:rPr/>
        <w:t>ⵎ⍯</w:t>
      </w:r>
      <w:r>
        <w:rPr/>
        <w:t>廂⭦뾿轗轩䉈伦敕䁱䣂䬹묰촮㣂摣쉃垮쉥塦䭲㘱쉡剆⪱뭏奫ヂ</w:t>
      </w:r>
      <w:r>
        <w:rPr/>
        <w:t>⡆</w:t>
      </w:r>
      <w:r>
        <w:rPr/>
        <w:t>䄽뽯걯䭇神瓂숻水䌶湲夺㘣䛂캩輳⥖</w:t>
      </w:r>
      <w:r>
        <w:rPr/>
        <w:t>ⵌ</w:t>
      </w:r>
      <w:r>
        <w:rPr/>
        <w:t>㐮㩦占묷乲䡦◎㙒爩갥懂㑺쉞땺嗂ꍂ싎庻䈵</w:t>
      </w:r>
      <w:r>
        <w:rPr/>
        <w:t>ꔲ</w:t>
      </w:r>
      <w:r>
        <w:rPr/>
        <w:t>䘦お䅾湇䬹䀺漪</w:t>
      </w:r>
      <w:r>
        <w:rPr/>
        <w:t>⡩</w:t>
      </w:r>
      <w:r>
        <w:rPr/>
        <w:t>佦さぐ牘䀹癥潰쉬堷쉡㡢桒煗䢏쉆眣䡬呐噊碩㝭⭡坆戯ꏂ䔺穀ꌻ㝱は儰ㄪ쉕墮㴪⽠愶猰숺沮坢穪彉⨱녬ど慗㌪塸棂겣憏䄯示挣犬▬묵琻䥾獶⨥焲㗍帹숴ꍎ牫⩁枥绂捧슩恨</w:t>
      </w:r>
      <w:r>
        <w:rPr/>
        <w:t>⢿</w:t>
      </w:r>
      <w:r>
        <w:rPr/>
        <w:t>乑䤻彦奕悡</w:t>
      </w:r>
      <w:r>
        <w:rPr/>
        <w:t>ꗂ</w:t>
      </w:r>
      <w:r>
        <w:rPr/>
        <w:t>佑숹⾘橧䠥⼨싂ㅬ材䤥쉚㵡䏂旂眬䨰㵅싎땒⫎椩䉪뭐춣䦏䡨㘤坎츨츯汥캏ꍢꍊ䯂넷䙩㍶떬♀轈촱츷祢싃ㅷ㙎䙱ꅯ獪墩ꍁ숹③砵噥㥌䍕璮䢩獆</w:t>
      </w:r>
      <w:r>
        <w:rPr/>
        <w:t>꥓⭱⒩</w:t>
      </w:r>
      <w:r>
        <w:rPr/>
        <w:t>勂ꄩ愺㜽愪썒眻䕗癩숰樊쉞殡券瘯⧂礲浢湀㭃쉍䊘쉷䵎頱싂傡</w:t>
      </w:r>
      <w:r>
        <w:rPr/>
        <w:t>ⱕ</w:t>
      </w:r>
      <w:r>
        <w:rPr/>
        <w:t>ꕙ</w:t>
      </w:r>
      <w:r>
        <w:rPr/>
        <w:t>뾥㑄䙖婟䕌㭦쵗䜦숮堥穪쉦ꏂ</w:t>
      </w:r>
      <w:r>
        <w:rPr/>
        <w:t>ⵍ</w:t>
      </w:r>
      <w:r>
        <w:rPr/>
        <w:t>汚泂⩥䝧⭮煨뇂㕄浪묪⮮ㆥ䙮쉰䡨恥䭴</w:t>
      </w:r>
      <w:r>
        <w:rPr/>
        <w:t>Ⳃ</w:t>
      </w:r>
      <w:r>
        <w:rPr/>
        <w:t>页轭䡀Ⓜ싂疻⥣쉍䶮쉴奖⹹獂슘䝁䥃숹祣⾩⌷弻煵楙㨳橤ㅯへ⥰㴽䱉睖㟂䰮㉆䵬媏攲㔦ꅚ刲擂猺杲⑚唪쵘呓㍵䱪䆬䥞⽆⏂㬯껂輥稣瘹쉌</w:t>
      </w:r>
      <w:r>
        <w:rPr/>
        <w:t>ⵡ</w:t>
      </w:r>
      <w:r>
        <w:rPr/>
        <w:t>쉊</w:t>
      </w:r>
      <w:r>
        <w:rPr/>
        <w:t>ⳍ</w:t>
      </w:r>
      <w:r>
        <w:rPr/>
        <w:t>圷帺㐩䟍⽣幓䪏㖻敕冻唱潟硴姃</w:t>
      </w:r>
      <w:r>
        <w:rPr/>
        <w:t>꤫</w:t>
      </w:r>
      <w:r>
        <w:rPr/>
        <w:t>㨯庡犥숳䭥쉃督쉫⼥塊ㄵ䙑쉩煏べ愰⪮㍡땩⬮帱㍯歌䬵䝫䘫嫂뭾㉧顀⎮</w:t>
      </w:r>
      <w:r>
        <w:rPr/>
        <w:t>⢵</w:t>
      </w:r>
      <w:r>
        <w:rPr/>
        <w:t>偭浵縰㩣弬ꍅꍋ쉎⌮싂䔹⭉</w:t>
      </w:r>
      <w:r>
        <w:rPr/>
        <w:t>ⴶ</w:t>
      </w:r>
      <w:r>
        <w:rPr/>
        <w:t>恮墩䉡木⹬⿂ꥦ컃╮㝲児氫</w:t>
      </w:r>
      <w:r>
        <w:rPr/>
        <w:t>⡂</w:t>
      </w:r>
      <w:r>
        <w:rPr/>
        <w:t>㡚獂쉅♗쉑繀瑁䫂쉄璩쉔캡䥙㵆傱㡏灬㡃涏䈵♴깣佸協兲熏䋃㈫慩㔮딵䛂뭈䅖揂夯⍎䷂㠪쎬䉳⌺彏㩩焯㋂氶㥓츪摧쉭甫捹쉯全悬瘯⌶⬪╠䴱橲癫汀⧂㥟栴䕾뭤㡔摢쉊戰㗂䔱ꥮ弳影䩠吲땤</w:t>
      </w:r>
      <w:r>
        <w:rPr/>
        <w:t>ꥒ</w:t>
      </w:r>
      <w:r>
        <w:rPr/>
        <w:t>妡</w:t>
      </w:r>
      <w:r>
        <w:rPr/>
        <w:t>⡤</w:t>
      </w:r>
      <w:r>
        <w:rPr/>
        <w:t>슣頬樥浬⾬㑁佱⩓㑸⩔㇂䲏䕔祭◂姂母</w:t>
      </w:r>
      <w:r>
        <w:rPr/>
        <w:t>⠣</w:t>
      </w:r>
      <w:r>
        <w:rPr/>
        <w:t>敮橞嫂䕁矃呢쉞䑘쉅犮呖떻汏䬪涻㝤</w:t>
      </w:r>
      <w:r>
        <w:rPr/>
        <w:t>Ⱖ</w:t>
      </w:r>
      <w:r>
        <w:rPr/>
        <w:t>稣쉺㩪捾꺥儨㍾䉋幔츸奆䥲쉚싂땺穗껂⛂彩䊮湷ァ䱹</w:t>
      </w:r>
      <w:r>
        <w:rPr/>
        <w:t>ꔰ</w:t>
      </w:r>
      <w:r>
        <w:rPr/>
        <w:t>㉤嘪乔母秂偩噲硎漪䗂惂昬䥥伸츪摂♰┯顴䍹썅愩㙰䪡奶⨳㍬䑋숤싂⹀捦☬慌䱧</w:t>
      </w:r>
      <w:r>
        <w:rPr/>
        <w:t>⡠⵷</w:t>
      </w:r>
      <w:r>
        <w:rPr/>
        <w:t>㌲灶䕹⑓兤</w:t>
      </w:r>
      <w:r>
        <w:rPr/>
        <w:t>ⲿ</w:t>
      </w:r>
      <w:r>
        <w:rPr/>
        <w:t>恗</w:t>
      </w:r>
      <w:r>
        <w:rPr/>
        <w:t>ꤻ</w:t>
      </w:r>
      <w:r>
        <w:rPr/>
        <w:t>ⱳ</w:t>
      </w:r>
      <w:r>
        <w:rPr/>
        <w:t>슥䁤䥹牵갱⩓슬䵔歃츤</w:t>
      </w:r>
      <w:r>
        <w:rPr/>
        <w:t>꧂⚏</w:t>
      </w:r>
      <w:r>
        <w:rPr/>
        <w:t>㩢녳䜯썸숫ㅁ⽾䚬娯㜰琲䳂쉹敐⑫杊䱊⽊⛎</w:t>
      </w:r>
      <w:r>
        <w:rPr/>
        <w:t>ꖣ╡</w:t>
      </w:r>
      <w:r>
        <w:rPr/>
        <w:t>煒セ稯䱅</w:t>
      </w:r>
      <w:r>
        <w:rPr/>
        <w:t>ⴱ</w:t>
      </w:r>
      <w:r>
        <w:rPr/>
        <w:t>숮ㄳ㚵戺昽</w:t>
      </w:r>
      <w:r>
        <w:rPr/>
        <w:t>ⴭ</w:t>
      </w:r>
      <w:r>
        <w:rPr/>
        <w:t>䬺漥㚱沣睮癱䀫橎婑⭃䕂地榩ㅢ견⩒楴椽䦵놩㶩㪡㜻庿娩㐽忂쉵㉪楋廂⻂䉣</w:t>
      </w:r>
      <w:r>
        <w:rPr/>
        <w:t>꥓</w:t>
      </w:r>
      <w:r>
        <w:rPr/>
        <w:t>煙䁔땒춿獠䵉쉥买扟땥癟䉇컂欻쵤助㙪ぞ゘쉓䰺夽㙴枩⍬</w:t>
      </w:r>
      <w:r>
        <w:rPr/>
        <w:t>ꗃ</w:t>
      </w:r>
      <w:r>
        <w:rPr/>
        <w:t>眣㜻伣⨴䔳禩玡䡧墣嫂囂䀺㯂㈱氷瓎딬䉀䛂泂⼥桱ㄭ迂⚮癵㩕䥤㍧</w:t>
      </w:r>
      <w:r>
        <w:rPr/>
        <w:t>ꤥ</w:t>
      </w:r>
      <w:r>
        <w:rPr/>
        <w:t>渤ꏂ硉爊煍扑㵤埂傩殡春쉒숲㘹䁭唱녌ꌱꌥ乹奃슬欸⹚轔吳癶⛂썤㗂卨쉗䪥硧⬪吺䴴┪〲숯</w:t>
      </w:r>
      <w:r>
        <w:rPr/>
        <w:t>ꕌ⩺◂</w:t>
      </w:r>
      <w:r>
        <w:rPr/>
        <w:t>䬫灑♕쉰䲡⩕쉇湰坫숴挷㐬숬悘㷂䌴轟吭㪩싂㔤㵰ꍅ央춥䕄⑺</w:t>
      </w:r>
      <w:r>
        <w:rPr/>
        <w:t>ꕦ⛂</w:t>
      </w:r>
      <w:r>
        <w:rPr/>
        <w:t>䃎긮痂ゥ䁒⩩⤹濂♳癊䔶䵚㜥冩夬㭇熏숷䕂姂挥</w:t>
      </w:r>
      <w:r>
        <w:rPr/>
        <w:t>ⵄ</w:t>
      </w:r>
      <w:r>
        <w:rPr/>
        <w:t>䨻쉀挥琬걫挤㧂컂㥎⭮뮣奫猬㟂㪿♞玻⑵ꄵ䷂ㆩ嗂咘坨呯湴卡쉦ꍏ輦쉙㩥ꎵ嫂䍣晢潭繃䮵㉃殏坷㠦溵⤪</w:t>
      </w:r>
      <w:r>
        <w:rPr/>
        <w:t>ⱒ</w:t>
      </w:r>
      <w:r>
        <w:rPr/>
        <w:t>숳㕗ヂ忂䵳쉒㔪⭵쌸卷⼭煊乸쉣⩱旂桘캘놬⹐㧂쉄슩싂㴵㐷㡖轵</w:t>
      </w:r>
      <w:r>
        <w:rPr/>
        <w:t>ꔷ</w:t>
      </w:r>
      <w:r>
        <w:rPr/>
        <w:t>뭧숰㢣䩆嚬㟂⩊䥚길</w:t>
      </w:r>
      <w:r>
        <w:rPr/>
        <w:t>ꗂ</w:t>
      </w:r>
      <w:r>
        <w:rPr/>
        <w:t>敨㵭䘰癒츫书浸</w:t>
      </w:r>
      <w:r>
        <w:rPr/>
        <w:t>ⴳ</w:t>
      </w:r>
      <w:r>
        <w:rPr/>
        <w:t>婑䡉♆䄰㠹摴ꥷ겡㩙溩匨戭㟂⸺</w:t>
      </w:r>
      <w:r>
        <w:rPr/>
        <w:t>ꤪ</w:t>
      </w:r>
      <w:r>
        <w:rPr/>
        <w:t>㨤ꥶ싂浹䱪㢩넰㓃㘱仂숯</w:t>
      </w:r>
    </w:p>
    <w:p>
      <w:pPr>
        <w:pStyle w:val="PreformattedText"/>
        <w:bidi w:val="0"/>
        <w:spacing w:before="0" w:after="0"/>
        <w:jc w:val="left"/>
        <w:rPr/>
      </w:pPr>
      <w:r>
        <w:rPr/>
        <w:t>偩㵩㥭쉘㤻お奟㤨</w:t>
      </w:r>
      <w:r>
        <w:rPr/>
        <w:t>ⴲ</w:t>
      </w:r>
      <w:r>
        <w:rPr/>
        <w:t>椥烃</w:t>
      </w:r>
      <w:r>
        <w:rPr/>
        <w:t>⠩</w:t>
      </w:r>
      <w:r>
        <w:rPr/>
        <w:t>渵숲僂味뭉㤫犮刳⼬硈⬺ꍂ䝶恇습䡪쉧晬⭺쉴ꄫ娯䔸繩伲넮啞⨮佦꺮氮㭕怵춿灁窻슩</w:t>
      </w:r>
      <w:r>
        <w:rPr/>
        <w:t>ꦩ</w:t>
      </w:r>
      <w:r>
        <w:rPr/>
        <w:t>杅摒朰</w:t>
      </w:r>
      <w:r>
        <w:rPr/>
        <w:t>ꕱ</w:t>
      </w:r>
      <w:r>
        <w:rPr/>
        <w:t>潹㉕獬儣乤渵䮻㥂礫捖噬⧃㑥心㌦猪⨲㥃䢥⽵㐰슮슻灗硹⵾쵺㉄슘係轣瑂슬⼱㬣䵺쉴礯囂㐱쉧쉌䲩㖱䉇䊡畵⻂䣃佬싂깲㙖囎</w:t>
      </w:r>
      <w:r>
        <w:rPr/>
        <w:t>꧂</w:t>
      </w:r>
      <w:r>
        <w:rPr/>
        <w:t>䨳䥌潈乍뭮숣段幬礰숫じ䵃䬳䥌䠮㩗⩑䒥䶿䴶㐹⿂捤瑗⭶</w:t>
      </w:r>
      <w:r>
        <w:rPr/>
        <w:t>ⱷ</w:t>
      </w:r>
      <w:r>
        <w:rPr/>
        <w:t>煊ꇂ䙇機执ㅉ䑂灮㵞怬츳揃儮璘㉠搭嫍╺弭갸숨侩</w:t>
      </w:r>
      <w:r>
        <w:rPr/>
        <w:t>ⵢ</w:t>
      </w:r>
      <w:r>
        <w:rPr/>
        <w:t>슱椪䕾㊘땫㙚盃깊牺숪儴㈪⩮䱢╣䑦飂䱍疵㕫秃捍⭸婄〦顴告捷쉰쉙䫂烂㩌瑓침櫎總㏂之昷噃湉凂牕泂쉢輨⫂璏䚩⹶璣绂쌪촶쉈䜻炿ㄮ卟㤮沣奶汋彥摹帰䋂⹈獨縪넺楶숤ま㝠攣珂䑠숭쏎</w:t>
      </w:r>
      <w:r>
        <w:rPr/>
        <w:t>⡂</w:t>
      </w:r>
      <w:r>
        <w:rPr/>
        <w:t>칌ㅏ涻Ⓜ컂秂䟎䈻쉳㥫ꌵ䰣祓搻嚵⛃㍋슣숻晡쎡㴯⼵쉳穏␵呦帱㟂⪿ꍎ䍇奪晷③㍌怤썳싎쉔╴⽊彎䰱䮻묣剑剪畑녩瀶㔭쉥刳</w:t>
      </w:r>
      <w:r>
        <w:rPr/>
        <w:t>ꤷ</w:t>
      </w:r>
      <w:r>
        <w:rPr/>
        <w:t>慥ゥ뭋灍䷂䐰扒樊卨㭔桾䘱潡쉱숤㈩橗洭⥲쉚쉠믂ꍧ睂쉹␦珂⍄䍲繶剚縣灭穒⧂慑䏂⭓숱⭳歴뽮採煑숩⑭㗂眳瑚㋂䭾䭮⑥</w:t>
      </w:r>
      <w:r>
        <w:rPr/>
        <w:t>ⵯ</w:t>
      </w:r>
      <w:r>
        <w:rPr/>
        <w:t>걤愶䆘⌰쉯뽐浕녌</w:t>
      </w:r>
      <w:r>
        <w:rPr/>
        <w:t>ꕥ</w:t>
      </w:r>
      <w:r>
        <w:rPr/>
        <w:t>䱨</w:t>
      </w:r>
      <w:r>
        <w:rPr/>
        <w:t>ꔻ</w:t>
      </w:r>
      <w:r>
        <w:rPr/>
        <w:t>暩쉙☩⒮祘䙨㕌䞻</w:t>
      </w:r>
      <w:r>
        <w:rPr/>
        <w:t>ⰰ⪩</w:t>
      </w:r>
      <w:r>
        <w:rPr/>
        <w:t>쉱⍯</w:t>
      </w:r>
      <w:r>
        <w:rPr/>
        <w:t>ⱙ</w:t>
      </w:r>
      <w:r>
        <w:rPr/>
        <w:t>㭖䉓⩃쉟桙쉪</w:t>
      </w:r>
      <w:r>
        <w:rPr/>
        <w:t>꥟</w:t>
      </w:r>
      <w:r>
        <w:rPr/>
        <w:t>싂瀳䲩楋뮵䩭滂䋂㒮갻ぃ䱭噓婮楱䪬砰㙊願狂捬穓氳煬敠⹘噡瑺潳䩥椮煄祀䭅䔶⩌놿䙌煉䙌猦㋂싂湂⪩䱀╔乞瑐칇ㄪ瑺쉆瑦</w:t>
      </w:r>
      <w:r>
        <w:rPr/>
        <w:t>Ⳃ</w:t>
      </w:r>
      <w:r>
        <w:rPr/>
        <w:t>숫⩫⩪侬爩⹯갴⍘ꆘ㖱䅞振㕚䞘佬쉶숥瘺쉞숰ꥦ數㡳浯塵幅㑈</w:t>
      </w:r>
      <w:r>
        <w:rPr/>
        <w:t>Ᵽ</w:t>
      </w:r>
      <w:r>
        <w:rPr/>
        <w:t>⽐傮싂㉐䦘䊱긱⚱䞱ꅉ</w:t>
      </w:r>
      <w:r>
        <w:rPr/>
        <w:t>ꕕ</w:t>
      </w:r>
      <w:r>
        <w:rPr/>
        <w:t>湤㠮␵頳わ</w:t>
      </w:r>
      <w:r>
        <w:rPr/>
        <w:t>ⱸ</w:t>
      </w:r>
      <w:r>
        <w:rPr/>
        <w:t>匤땍瘻匪㨮砪噹煞갣뇂䱘爪ꍠ滂</w:t>
      </w:r>
      <w:r>
        <w:rPr/>
        <w:t>ⱎ</w:t>
      </w:r>
      <w:r>
        <w:rPr/>
        <w:t>䴩䚿櫂楙䬹䥸ꥥ슬</w:t>
      </w:r>
      <w:r>
        <w:rPr/>
        <w:t>⡃</w:t>
      </w:r>
      <w:r>
        <w:rPr/>
        <w:t>䑞摙䐣놣椶゘ꄴ䱭冿傱㍏單⹑为슿㡰煊㬸漱佨卩繊滂ꅢ畸灱썅䘩塶恰䧎䡍牎硒潁⻍쉁坮䝸숬洦平繖灈䝙⮩ㅧ支〥颵㥁欶쉕桒竂</w:t>
      </w:r>
      <w:r>
        <w:rPr/>
        <w:t>꧂</w:t>
      </w:r>
      <w:r>
        <w:rPr/>
        <w:t>䀭旂壍昤傻奢⑃</w:t>
      </w:r>
      <w:r>
        <w:rPr/>
        <w:t>ꥈ</w:t>
      </w:r>
      <w:r>
        <w:rPr/>
        <w:t>䣂⩅⻍个玿슥ㄪ숰碘偏ꇎ㡑䆩㭩䥧瓂⸭칏晱걙瀮桇칟佹긫禿㍁쵐用掿序</w:t>
      </w:r>
      <w:r>
        <w:rPr/>
        <w:t>⠭</w:t>
      </w:r>
      <w:r>
        <w:rPr/>
        <w:t>묤摞㉪쉴揎李啋슘佢쵘丣ꇍ昤믂癐縦뗂硐嫂睩稷ꍴ䖬爴棂嘰券䝚䡌츴务挴</w:t>
      </w:r>
      <w:r>
        <w:rPr/>
        <w:t>ꕞ</w:t>
      </w:r>
      <w:r>
        <w:rPr/>
        <w:t>汍彵䠣⭆숣乭畏싂</w:t>
      </w:r>
      <w:r>
        <w:rPr/>
        <w:t>ꤵ⫂</w:t>
      </w:r>
      <w:r>
        <w:rPr/>
        <w:t>䏂싂奲䙺澡숦싂㝊嗂末㧎숳캿戥淂䍺幯甽㵅쉧䦬段澵〷䜬</w:t>
      </w:r>
      <w:r>
        <w:rPr/>
        <w:t>ⵡ</w:t>
      </w:r>
      <w:r>
        <w:rPr/>
        <w:t>妩칌☺뭬䭍</w:t>
      </w:r>
      <w:r>
        <w:rPr/>
        <w:t>Ⱚ</w:t>
      </w:r>
      <w:r>
        <w:rPr/>
        <w:t>䑬쉔㥺徻╠쉃奐</w:t>
      </w:r>
      <w:r>
        <w:rPr/>
        <w:t>ꦬ</w:t>
      </w:r>
      <w:r>
        <w:rPr/>
        <w:t>瑭眪獖砰㝴丰剚坏䝶䕍儨祟熏墡⹎䀰싂啕乒䉾녔ㄩ問本忍丣息䜵㚬⥪幃眪眩슿</w:t>
      </w:r>
      <w:r>
        <w:rPr/>
        <w:t>⠮</w:t>
      </w:r>
      <w:r>
        <w:rPr/>
        <w:t>轄쉟元彐呲澏楨</w:t>
      </w:r>
      <w:r>
        <w:rPr/>
        <w:t>ⱺ</w:t>
      </w:r>
      <w:r>
        <w:rPr/>
        <w:t>䑯爣疬䡟㩀⼪䅟꥞唪</w:t>
      </w:r>
      <w:r>
        <w:rPr/>
        <w:t>⢘</w:t>
      </w:r>
      <w:r>
        <w:rPr/>
        <w:t>轕쉈痂묫</w:t>
      </w:r>
      <w:r>
        <w:rPr/>
        <w:t>ꦡ</w:t>
      </w:r>
      <w:r>
        <w:rPr/>
        <w:t>睬榩湦㌳⽹</w:t>
      </w:r>
      <w:r>
        <w:rPr/>
        <w:t>꤯</w:t>
      </w:r>
      <w:r>
        <w:rPr/>
        <w:t>쉉㭐ꇂ卹뭓ま轑䫂䮻眳垘噵摟硈䱕㩴睾㙬嫂뭮䛂㏂噮㢩</w:t>
      </w:r>
      <w:r>
        <w:rPr/>
        <w:t>ꤻ</w:t>
      </w:r>
      <w:r>
        <w:rPr/>
        <w:t>橲칈䣂䜣⥔㭵䡰䰤⑋䭌㇂昨幵汴쎮쌻獪쉔盂㈺ꅧ徣ꍔ灷㚬彵潙⹄䎻⩊ꇂ믂䱲习䵗</w:t>
      </w:r>
      <w:r>
        <w:rPr/>
        <w:t>ꤹ</w:t>
      </w:r>
      <w:r>
        <w:rPr/>
        <w:t>뇂盂䊬䅄갩垬</w:t>
      </w:r>
      <w:r>
        <w:rPr/>
        <w:t>⠊</w:t>
      </w:r>
      <w:r>
        <w:rPr/>
        <w:t>慲䶏</w:t>
      </w:r>
      <w:r>
        <w:rPr/>
        <w:t>⢣</w:t>
      </w:r>
      <w:r>
        <w:rPr/>
        <w:t>䙲㑔숹</w:t>
      </w:r>
      <w:r>
        <w:rPr/>
        <w:t>ꤰ</w:t>
      </w:r>
      <w:r>
        <w:rPr/>
        <w:t>慮ꍫ戺䦬걨</w:t>
      </w:r>
      <w:r>
        <w:rPr/>
        <w:t>ⰶ╧</w:t>
      </w:r>
      <w:r>
        <w:rPr/>
        <w:t>쉉炩┸奠䚻딷츪</w:t>
      </w:r>
      <w:r>
        <w:rPr/>
        <w:t>Ⱶ</w:t>
      </w:r>
      <w:r>
        <w:rPr/>
        <w:t>ꗂ</w:t>
      </w:r>
      <w:r>
        <w:rPr/>
        <w:t>거庘佚</w:t>
      </w:r>
      <w:r>
        <w:rPr/>
        <w:t>ꥁ</w:t>
      </w:r>
      <w:r>
        <w:rPr/>
        <w:t>ꍷꆘ숴칆桹쉈㝃싂剡싂ꥶ轕쉒䑯塣犘䱸壂䰪넶슩㍄妮敧䁵㐬㘪畃⼮瑇쉤쉫ꆏ뽊䡵潤奀⩹㥲◂</w:t>
      </w:r>
      <w:r>
        <w:rPr/>
        <w:t>ꕧ</w:t>
      </w:r>
      <w:r>
        <w:rPr/>
        <w:t>숦煑禱䁒䘪䀰⫃쉆䱴㥳⑏⮵圲睡汫␮偮牔汉㔳⒥炿慎㏂硘操煴垩倦䘯燍矂煇⍊幾떱쉭쵞棃숰쉆呕庡甪쉍牧均弭縺숥㝆⫂㠸熵깒㬳灵怳㘯兴獡庘㡬爪眤숭⮘╲炮䍄䢱掵獌</w:t>
      </w:r>
      <w:r>
        <w:rPr/>
        <w:t>⠰</w:t>
      </w:r>
      <w:r>
        <w:rPr/>
        <w:t>䘳珎乊숶帳扞睆딨䭐䜰</w:t>
      </w:r>
      <w:r>
        <w:rPr/>
        <w:t>ꗂ</w:t>
      </w:r>
      <w:r>
        <w:rPr/>
        <w:t>㫂</w:t>
      </w:r>
      <w:r>
        <w:rPr/>
        <w:t>ꦱ╚</w:t>
      </w:r>
      <w:r>
        <w:rPr/>
        <w:t>䅫乧䐦⥠牧䁔夦刪㕳츩⚬朮哂䄤</w:t>
      </w:r>
      <w:r>
        <w:rPr/>
        <w:t>⡴</w:t>
      </w:r>
      <w:r>
        <w:rPr/>
        <w:t>湏쉞㡌䍫⩵塖婠卌歶顕疬绂㉰깷〮⨤顀桫幓쉾⩹帣敪䱢䜰䕣⛂쉊</w:t>
      </w:r>
      <w:r>
        <w:rPr/>
        <w:t>ꕲ</w:t>
      </w:r>
      <w:r>
        <w:rPr/>
        <w:t>擂殥婫䥌㣂爳灙숦瓂摴츺堬榵⩮㡚⪘穷숺떥橇견䔪爺쏃</w:t>
      </w:r>
      <w:r>
        <w:rPr/>
        <w:t>ⵋ⹆</w:t>
      </w:r>
      <w:r>
        <w:rPr/>
        <w:t>㤪䯂䌣睅呆땑治쉦싂㍉畈</w:t>
      </w:r>
      <w:r>
        <w:rPr/>
        <w:t>⡚</w:t>
      </w:r>
      <w:r>
        <w:rPr/>
        <w:t>倷橆繉䑵㉂㍀瞩刪悩춏䤥㥓決刦礹㑷䠱癁飂⍌㍑⺥䀬昲⹄㚘䕭轹ꆱ⪩㴥渹ꎻ충祩堮潪칅㞥神ꄪ㍘</w:t>
      </w:r>
      <w:r>
        <w:rPr/>
        <w:t>ꥃ</w:t>
      </w:r>
      <w:r>
        <w:rPr/>
        <w:t>싍⭵쵨쉭幏⾵넽玿愹쉭썤⦣⩫䐲쉔顷瑬矂汆は䖩睈㥎琱然㝄玮슏⤩䵾㚏姂쉖ㄶ帬쉬썃睇♤㑀⍵╌뭉樬摨䑊䡫ꅢ䍖숩꤮瘬</w:t>
      </w:r>
      <w:r>
        <w:rPr/>
        <w:t>ꕤ</w:t>
      </w:r>
      <w:r>
        <w:rPr/>
        <w:t>ꅪ䮮平剟</w:t>
      </w:r>
      <w:r>
        <w:rPr/>
        <w:t>ⴵ⹃</w:t>
      </w:r>
      <w:r>
        <w:rPr/>
        <w:t>繶</w:t>
      </w:r>
      <w:r>
        <w:rPr/>
        <w:t>ꥃ</w:t>
      </w:r>
      <w:r>
        <w:rPr/>
        <w:t>㵦䥭숱⩑塓歞睑⬺⹭漮濂싂懂</w:t>
      </w:r>
      <w:r>
        <w:rPr/>
        <w:t>⣎</w:t>
      </w:r>
      <w:r>
        <w:rPr/>
        <w:t>ㅎㆣㅅ쉯顅枵慂䉹숫噭슥甪兠硋츷瑺䉕슡䕖쉰쉀捎ㅬ殏䡴</w:t>
      </w:r>
      <w:r>
        <w:rPr/>
        <w:t>ⱗ</w:t>
      </w:r>
      <w:r>
        <w:rPr/>
        <w:t>䛂软矂浸疩狂㓂㍏咡戣⥩䪏堩樯縸砮ꄪ㕀攻</w:t>
      </w:r>
      <w:r>
        <w:rPr/>
        <w:t>⡚</w:t>
      </w:r>
      <w:r>
        <w:rPr/>
        <w:t>䵯슱咥쉨㝈彔咡⽅⭑爬汹쉶枩㘪儴敄㨸临ㄴ쉠㑴桹珂佦呩쉈繉㭯曂䉋刵勍㊡쉚쉚扄填䖣皵</w:t>
      </w:r>
      <w:r>
        <w:rPr/>
        <w:t>ⵅ</w:t>
      </w:r>
      <w:r>
        <w:rPr/>
        <w:t>浩帥㉵揂썸潺슱䀷䩙扦⽨㡪埃乫쉀参橩㑠쉉⽖숪㘸猬攭Ⓧ眽璩眪獹슩仂䗂</w:t>
      </w:r>
      <w:r>
        <w:rPr/>
        <w:t>⡄</w:t>
      </w:r>
      <w:r>
        <w:rPr/>
        <w:t>恐땶㑁㩮皣售</w:t>
      </w:r>
      <w:r>
        <w:rPr/>
        <w:t>ꔺ</w:t>
      </w:r>
      <w:r>
        <w:rPr/>
        <w:t>㭤㛃䏂剈슩쉁乗㣂神뗂砪걤類媥ꌵ档䬻帹㇂걩婳撏ꄮ쵳䀮㥭晫숦㝈</w:t>
      </w:r>
      <w:r>
        <w:rPr/>
        <w:t>ꔊ</w:t>
      </w:r>
      <w:r>
        <w:rPr/>
        <w:t>ꄬ싃娻ꌵꌫ췎숸쵵쌬㕕㭆爰㇂싃㕐獆⭩╇敂晞焭番䁅祁䦩싂擂浲丸ㅚ䷂숶繫浚㥋⸣</w:t>
      </w:r>
      <w:r>
        <w:rPr/>
        <w:t>ꤽ</w:t>
      </w:r>
      <w:r>
        <w:rPr/>
        <w:t>䘱⭞坩쉚䝁뽷堹恏㟂佘䍇犮땈瘰쉁⪻ꅧ勂䵨⒬捱䩋뭌⩏䩊쉌쉘쉳暏槂㏍潳楞싎揃嘭砶厣桴␪⒵䭾匵兤㘲쉆刳煹슬썫堷熮磍땱塄タ㷃䣂侩</w:t>
      </w:r>
      <w:r>
        <w:rPr/>
        <w:t>ꔮ</w:t>
      </w:r>
      <w:r>
        <w:rPr/>
        <w:t>〯瀣숶Ⓝ牑牾ꍺ啂╂㌶兡츪忂爯땴嘷呋싂⬵슩䭭쉌ㅪ㵣恚幂츻♈獧쉩昷䍈䥄柂쵥㭌⽯堩ꥡ녇쉕┦䓂깂啬拎皩泂廎◂柂噀浌乫乞帲䥗⼨</w:t>
      </w:r>
      <w:r>
        <w:rPr/>
        <w:t>ⰹ</w:t>
      </w:r>
      <w:r>
        <w:rPr/>
        <w:t>牡㎱쉟㌹숬刻穚焩䡤칓깺娭䍔⭉⸪뾘䛂숥㫂塂僂滂繖䷂䔶汎쉩㡇湯䉂ㅨ䔫氲幮免㍖䭰煂㞿䅄㏍佱䡟㘦</w:t>
      </w:r>
      <w:r>
        <w:rPr/>
        <w:t>ꥆ</w:t>
      </w:r>
      <w:r>
        <w:rPr/>
        <w:t>䤰슩猽㷂쉸뾵摅〭洹䘮㐺ㅨ噞㔹깄祁壂劏卍㔫⌤㉗뇂ꄮꥮ슥쉴ꎮ䍵绍싂怦急戨㌳坣䘣뽘䋂땅⏂祹慢瓍湂쉶佷쌭庮煶浬싂㐨㉗ꥮ晵ꏂ숺囂슱匵暩␭悡爪ꥩ暘漵쵙뗂③扆ꌻ呗弳싂뽙䭷歶㉡礻⮮楂ꥢ奒彀稪싂䵪껂獠걊䡪슬⛂⩸剪䧃楥㥎㯂⥔歉洩琸矃</w:t>
      </w:r>
      <w:r>
        <w:rPr/>
        <w:t>ⱕ</w:t>
      </w:r>
      <w:r>
        <w:rPr/>
        <w:t>甶䅎䁚兦杢挵碣用祑칐싎숺깑슥칐兵⭣㈯숨䑹潑⥀熥⍣甴㵔墬滂㚡烍㑒㈦㋂塢</w:t>
      </w:r>
      <w:r>
        <w:rPr/>
        <w:t>ⴰ</w:t>
      </w:r>
      <w:r>
        <w:rPr/>
        <w:t>ㄶ</w:t>
      </w:r>
      <w:r>
        <w:rPr/>
        <w:t>⡂</w:t>
      </w:r>
      <w:r>
        <w:rPr/>
        <w:t>㙣摚㥠갶숬剗畃숫轢䩆侱㵯弣쵧伦䨵⏂䒣偡浅⨪啕瑒暩帽匫佔䥘眶칵</w:t>
      </w:r>
      <w:r>
        <w:rPr/>
        <w:t>⡟</w:t>
      </w:r>
      <w:r>
        <w:rPr/>
        <w:t>ꕰ</w:t>
      </w:r>
      <w:r>
        <w:rPr/>
        <w:t>숹쉨悥瓂</w:t>
      </w:r>
      <w:r>
        <w:rPr/>
        <w:t>⠸</w:t>
      </w:r>
      <w:r>
        <w:rPr/>
        <w:t>歯츰繄㔴礦ㅭ</w:t>
      </w:r>
      <w:r>
        <w:rPr/>
        <w:t>ꕆ</w:t>
      </w:r>
      <w:r>
        <w:rPr/>
        <w:t>煳唤䍆╔庮㔱싍止幡</w:t>
      </w:r>
      <w:r>
        <w:rPr/>
        <w:t>ⱈ</w:t>
      </w:r>
      <w:r>
        <w:rPr/>
        <w:t>潆琨⫂硴㗂㡒⫂䜲轇⹘杁</w:t>
      </w:r>
      <w:r>
        <w:rPr/>
        <w:t>ꤺ</w:t>
      </w:r>
      <w:r>
        <w:rPr/>
        <w:t>惍㑾扑견㏂癭噹焫ㅮ嗂垿礱慊䅙䶿</w:t>
      </w:r>
      <w:r>
        <w:rPr/>
        <w:t>⣂</w:t>
      </w:r>
      <w:r>
        <w:rPr/>
        <w:t>沿顯渭呡⭺싂쉶僂䲘轓㬣䮩瀻쉏䍩嘱㑭兀呆绂싂倦竂畖㥂䵒扴员㛂獱挴烂湈杺ꌲ⤳⧂㔴搴敟쉦婎奠猽佶싂睋⥭即䱁䤲쉙㙴㶮扤⻂㥸㔴稥㨪框쉭㉫迂乗松澮쉵轫颮</w:t>
      </w:r>
      <w:r>
        <w:rPr/>
        <w:t>ꖩ</w:t>
      </w:r>
      <w:r>
        <w:rPr/>
        <w:t>啔扯㕧㜸⥍㥫⎡</w:t>
      </w:r>
      <w:r>
        <w:rPr/>
        <w:t>Ɱ</w:t>
      </w:r>
      <w:r>
        <w:rPr/>
        <w:t>칾쉯䧂쉺䠨猊땮癋嗂硁쉣넪癁眨塹⯍吺숪䭕縲꥾쉰恆党䕡걑㊘⫂扴治䱟硞걊圪塺땘㨪咬</w:t>
      </w:r>
      <w:r>
        <w:rPr/>
        <w:t>ꦬ</w:t>
      </w:r>
      <w:r>
        <w:rPr/>
        <w:t>⽐</w:t>
      </w:r>
      <w:r>
        <w:rPr/>
        <w:t>꧂☰</w:t>
      </w:r>
      <w:r>
        <w:rPr/>
        <w:t>깖</w:t>
      </w:r>
      <w:r>
        <w:rPr/>
        <w:t>Ⱚ</w:t>
      </w:r>
      <w:r>
        <w:rPr/>
        <w:t>쉧烂뽲拎橴彦숷</w:t>
      </w:r>
      <w:r>
        <w:rPr/>
        <w:t>⢿</w:t>
      </w:r>
      <w:r>
        <w:rPr/>
        <w:t>㧃䭰㡲䔦櫂촰痂㓂ㅣ䫂䵢</w:t>
      </w:r>
      <w:r>
        <w:rPr/>
        <w:t>ꥂ</w:t>
      </w:r>
      <w:r>
        <w:rPr/>
        <w:t>辘䔱硖</w:t>
      </w:r>
      <w:r>
        <w:rPr/>
        <w:t>Ⲯ</w:t>
      </w:r>
      <w:r>
        <w:rPr/>
        <w:t>栬쉘摊㝲〦卙⑖㣃佁帨긤剬奆뽒捂恮</w:t>
      </w:r>
      <w:r>
        <w:rPr/>
        <w:t>⡊</w:t>
      </w:r>
      <w:r>
        <w:rPr/>
        <w:t>渺㍪숪㡺䠥䡂颵꥘슘⨨幆灈⚻숤漪琰촺恩녏䝯杨싂央榮硆䂬䍶涣噹䩩柂ㅩꅾ椸橙⾡㍊쉑乡촰繬䌸⹂疱幾쉉ꥨꌱ噏桅쉈爪슩⩗㚮竂싂〥祔啅捒奄깢㟂爸쉞</w:t>
      </w:r>
      <w:r>
        <w:rPr/>
        <w:t>ⱒ⡰</w:t>
      </w:r>
      <w:r>
        <w:rPr/>
        <w:t>쉥纻湳灕頦䞿⍶熩⴯弩㑥㋂䬤゘⽥嘭㝥썸碬쉸쉴䩌湲䷎戦숱咮䙗勂湄則䔰</w:t>
      </w:r>
      <w:r>
        <w:rPr/>
        <w:t>ꔷ</w:t>
      </w:r>
      <w:r>
        <w:rPr/>
        <w:t>묺榿刽侱妘䨺凂䡁㑴䕥㘵轪戽厬磂䯂⥀捲⭫ꌻ彅牞쉒싂姂嚘䕃땟㕪獐ꍆ䤤繣⩃゘畴넴</w:t>
      </w:r>
      <w:r>
        <w:rPr/>
        <w:t>ꦩ</w:t>
      </w:r>
      <w:r>
        <w:rPr/>
        <w:t>凂顪㭤頺匯轖畾䍋ㅫ坖䤦칐뼬㮩倰걨䴴㞵쉸뭺啡礸㜥뿂⪡湡㤺㝀瑕뮬쉡繬儨⩡㙚庥䦣㩥䍔繶ꥥ⽳⩤啇暣䊥슡♤</w:t>
      </w:r>
      <w:r>
        <w:rPr/>
        <w:t>⣂</w:t>
      </w:r>
      <w:r>
        <w:rPr/>
        <w:t>썡䳎깄䙔煈祙넭쉧슬偧㉳婁䩪塴㵹礭䐯涩捘漣㙷爵쉪䲣䐭</w:t>
      </w:r>
      <w:r>
        <w:rPr/>
        <w:t>⡓</w:t>
      </w:r>
      <w:r>
        <w:rPr/>
        <w:t>뼻嘨녷⾬溘츨嘮뭉</w:t>
      </w:r>
      <w:r>
        <w:rPr/>
        <w:t>ⶏ</w:t>
      </w:r>
      <w:r>
        <w:rPr/>
        <w:t>侩旂灰㩱恌䅳ꆡ㦡䨤㑾䮮䱐汚⯂䩯垡쏂癸橍挰䴫䋂奩伨껂硨⩮繭穭䥌</w:t>
      </w:r>
      <w:r>
        <w:rPr/>
        <w:t>⠤</w:t>
      </w:r>
      <w:r>
        <w:rPr/>
        <w:t>䱨咏</w:t>
      </w:r>
      <w:r>
        <w:rPr/>
        <w:t>ⱥ</w:t>
      </w:r>
      <w:r>
        <w:rPr/>
        <w:t>㉪⌸迂⾘⩟캩帤ꌯ睌㕶쉐숭⭵䩧땎ㄪ䂘滂幋稥䐹䙷坥媏⍰顤砸坷ㅔ</w:t>
      </w:r>
      <w:r>
        <w:rPr/>
        <w:t>ꥆ</w:t>
      </w:r>
      <w:r>
        <w:rPr/>
        <w:t>ꄽ顰䭬쵙㡢忂歇参㕺쉹横溵焯占䦮⥳②皣繹㏂縰썤</w:t>
      </w:r>
      <w:r>
        <w:rPr/>
        <w:t>ⰴ</w:t>
      </w:r>
      <w:r>
        <w:rPr/>
        <w:t>갨氰䩳摹截然塱穒㝱汊쵩ꍹ쉫</w:t>
      </w:r>
      <w:r>
        <w:rPr/>
        <w:t>⠸</w:t>
      </w:r>
      <w:r>
        <w:rPr/>
        <w:t>숣㥂橁吭㮩넻冘䈷婦輹汲梵䒏␣眸歾棎㴦碏瑮轸쉖䍕</w:t>
      </w:r>
      <w:r>
        <w:rPr/>
        <w:t>ꤪ</w:t>
      </w:r>
      <w:r>
        <w:rPr/>
        <w:t>놻⩀楯商杷弬㩇擂卲奓쉳뭖ꅃ䕘⥀塰썱땁珂슿䍪䔬焮璵뭡묨彰轲쉏潆㐦晤桐⚬쉭㝢埂砥睧彮</w:t>
      </w:r>
      <w:r>
        <w:rPr/>
        <w:t>⠰</w:t>
      </w:r>
      <w:r>
        <w:rPr/>
        <w:t>쉁痂吲噧㭸瓎噆</w:t>
      </w:r>
      <w:r>
        <w:rPr/>
        <w:t>ꥁ</w:t>
      </w:r>
      <w:r>
        <w:rPr/>
        <w:t>堫擃櫂⛂싂딶䬭媿刯婪쉶♕䧂침슣⩨䐫</w:t>
      </w:r>
      <w:r>
        <w:rPr/>
        <w:t>⡞</w:t>
      </w:r>
      <w:r>
        <w:rPr/>
        <w:t>塘쉒噖▵슿녩䶿ꥸ쉨嘤势㧍歠牆숳쵭瘲椊슬㠣㷂灍⛎灨㕷</w:t>
      </w:r>
      <w:r>
        <w:rPr/>
        <w:t>ꕙ</w:t>
      </w:r>
      <w:r>
        <w:rPr/>
        <w:t>縸溣摈䜽쉳숸꺮湂ꅰ䶣塀䩈杴䝠⵪练㉭쉗땫婾쵟僂榥</w:t>
      </w:r>
      <w:r>
        <w:rPr/>
        <w:t>꤭␥</w:t>
      </w:r>
      <w:r>
        <w:rPr/>
        <w:t>네偀쉐䬯㬱⵵偮盂幬頦䱗攩</w:t>
      </w:r>
      <w:r>
        <w:rPr/>
        <w:t>ⵍ</w:t>
      </w:r>
      <w:r>
        <w:rPr/>
        <w:t>딩뼱扣㙊</w:t>
      </w:r>
      <w:r>
        <w:rPr/>
        <w:t>Ⱓ</w:t>
      </w:r>
      <w:r>
        <w:rPr/>
        <w:t>㉒灇剣䉢繶刦繙㘺딲⏂傩쉬䍏穴渤䝆坫㙳쉢㵣垏彯쉁楕䵦㵠썮慚汊䉍痂⵮䶬⺵싂桍穟䊡纥嘥녩挴㭍녅</w:t>
      </w:r>
      <w:r>
        <w:rPr/>
        <w:t>Ⳃ</w:t>
      </w:r>
      <w:r>
        <w:rPr/>
        <w:t>쉹녦♖☱轞癗⫃</w:t>
      </w:r>
      <w:r>
        <w:rPr/>
        <w:t>ꕏ</w:t>
      </w:r>
      <w:r>
        <w:rPr/>
        <w:t>憿땨겻眹</w:t>
      </w:r>
      <w:r>
        <w:rPr/>
        <w:t>ⵌ</w:t>
      </w:r>
      <w:r>
        <w:rPr/>
        <w:t>圪玿䝚츪⎘䍡洹䅒稫쉴⪬憻䬰䬳</w:t>
      </w:r>
      <w:r>
        <w:rPr/>
        <w:t>ꦘ</w:t>
      </w:r>
      <w:r>
        <w:rPr/>
        <w:t>걹땂澿☭瀪漭슥奋堬䵯䑓滂녚殩㑕쉰㥦</w:t>
      </w:r>
      <w:r>
        <w:rPr/>
        <w:t>꧂</w:t>
      </w:r>
      <w:r>
        <w:rPr/>
        <w:t>徥㤨彆쉹潆唫</w:t>
      </w:r>
      <w:r>
        <w:rPr/>
        <w:t>Ⱚ</w:t>
      </w:r>
      <w:r>
        <w:rPr/>
        <w:t>佀쉔瀹㣂믂⩘</w:t>
      </w:r>
      <w:r>
        <w:rPr/>
        <w:t>ꦬ</w:t>
      </w:r>
      <w:r>
        <w:rPr/>
        <w:t>繓殣硉⎿⴮漯䮵珎⑉㏂⸥</w:t>
      </w:r>
      <w:r>
        <w:rPr/>
        <w:t>⡉</w:t>
      </w:r>
      <w:r>
        <w:rPr/>
        <w:t>싂侮췂숶䵋춣츩汎椬婳䐯噞奇㑷橖⼲쌶䰵歇迂普䳎扉뽱쉟쉥硫쉾㕄䵭╯怫䁭⑊晪㋂呞迂</w:t>
      </w:r>
      <w:r>
        <w:rPr/>
        <w:t>ⵌ</w:t>
      </w:r>
      <w:r>
        <w:rPr/>
        <w:t>佳㬸掩晍㉗抱╌걄춡╓⥔뽇숹㬴䥯夫彑ㄫ䱊琩䍤⍗晨〤杹佩쉉哎쉓婓㓂恴恲숣䕬䉗츻숽㡤㬪撩临♎氮슣</w:t>
      </w:r>
      <w:r>
        <w:rPr/>
        <w:t>ꕦ</w:t>
      </w:r>
      <w:r>
        <w:rPr/>
        <w:t>䕊捐♞숤노쉂쉥</w:t>
      </w:r>
      <w:r>
        <w:rPr/>
        <w:t>ⵔ</w:t>
      </w:r>
      <w:r>
        <w:rPr/>
        <w:t>츯疘숮塞</w:t>
      </w:r>
      <w:r>
        <w:rPr/>
        <w:t>ⳃ</w:t>
      </w:r>
      <w:r>
        <w:rPr/>
        <w:t>뮻秎窬吨犿⭥牱⚵쉷楀⥭⽑瑸秂歇㉒</w:t>
      </w:r>
      <w:r>
        <w:rPr/>
        <w:t>ꥊ</w:t>
      </w:r>
      <w:r>
        <w:rPr/>
        <w:t>塃壂當䗂浸쉲〈櫎걷⍭兒쉥쌳灴乴㦏쵵놣祦氪슱⎡쉗겻䬫⭾歮浅걕冥焭䡓㌰쉣呍쉕䅬깁녇칩ꍸ串</w:t>
      </w:r>
      <w:r>
        <w:rPr/>
        <w:t>ⶬ</w:t>
      </w:r>
      <w:r>
        <w:rPr/>
        <w:t>䫍땤摆</w:t>
      </w:r>
      <w:r>
        <w:rPr/>
        <w:t>ⷂ</w:t>
      </w:r>
      <w:r>
        <w:rPr/>
        <w:t>䙈⸭쏃㵪㜭㑋⨽呱畒幖琽輲欫쉐쉥긦쉈녭㤮⴩碱仂딳櫃⭤迂䎬걋乓噅甽儤汮䡾</w:t>
      </w:r>
      <w:r>
        <w:rPr/>
        <w:t>ꦣ</w:t>
      </w:r>
      <w:r>
        <w:rPr/>
        <w:t>牨䕲摐</w:t>
      </w:r>
      <w:r>
        <w:rPr/>
        <w:t>ꕾ</w:t>
      </w:r>
      <w:r>
        <w:rPr/>
        <w:t>뗂䤪乎⭃扆丫儷쉣猬弴</w:t>
      </w:r>
      <w:r>
        <w:rPr/>
        <w:t>ꔦ</w:t>
      </w:r>
      <w:r>
        <w:rPr/>
        <w:t>刦ꅱ䏂圶捘㏂䠻㤭摬稸걃䈲兮숩㙧쉚</w:t>
      </w:r>
      <w:r>
        <w:rPr/>
        <w:t>ⰴ</w:t>
      </w:r>
      <w:r>
        <w:rPr/>
        <w:t>摯╊氩⥥</w:t>
      </w:r>
      <w:r>
        <w:rPr/>
        <w:t>ꕉ</w:t>
      </w:r>
      <w:r>
        <w:rPr/>
        <w:t>䜱㕔璬䖏恫㏃⨲睦㴪慷㍧⍆噸⫂术晷扡福⒏伵サ啸榻</w:t>
      </w:r>
      <w:r>
        <w:rPr/>
        <w:t>ꗂ</w:t>
      </w:r>
      <w:r>
        <w:rPr/>
        <w:t>䉴槂䘣ꄪ坂㯂</w:t>
      </w:r>
      <w:r>
        <w:rPr/>
        <w:t>Ⲭ</w:t>
      </w:r>
      <w:r>
        <w:rPr/>
        <w:t>䕔木祥⹩傘슩婂穎㝬䩚参쌶䓎뭠㭶傻振狂堵䑫㵉⾏剘䜴</w:t>
      </w:r>
      <w:r>
        <w:rPr/>
        <w:t>ⱌ</w:t>
      </w:r>
      <w:r>
        <w:rPr/>
        <w:t>偶</w:t>
      </w:r>
      <w:r>
        <w:rPr/>
        <w:t>Ⳃ</w:t>
      </w:r>
      <w:r>
        <w:rPr/>
        <w:t>㑂桑䕀䙀ㄪ쉈㵔晶⿂火磎䀵슏彥彅咏숨夺䔭㴭⹘氥숷㴩渻䍐㑶㠸칖⥩슩⾱䁍䩏っ唴毂</w:t>
      </w:r>
      <w:r>
        <w:rPr/>
        <w:t>⡋⍍</w:t>
      </w:r>
      <w:r>
        <w:rPr/>
        <w:t>楺ꥵ極슬婯⫂娬ꥮ佔歃</w:t>
      </w:r>
      <w:r>
        <w:rPr/>
        <w:t>ꔯꗂ</w:t>
      </w:r>
      <w:r>
        <w:rPr/>
        <w:t>匊⽔曂䲡곃珂⥚塋獖特</w:t>
      </w:r>
      <w:r>
        <w:rPr/>
        <w:t>⠩</w:t>
      </w:r>
      <w:r>
        <w:rPr/>
        <w:t>杹쉢</w:t>
      </w:r>
      <w:r>
        <w:rPr/>
        <w:t>ꖩ</w:t>
      </w:r>
      <w:r>
        <w:rPr/>
        <w:t>のㆮ숴쉧楩术㶬⥟㶻乾䥁딩㔺乁眣幁剰</w:t>
      </w:r>
      <w:r>
        <w:rPr/>
        <w:t>ꦬ</w:t>
      </w:r>
      <w:r>
        <w:rPr/>
        <w:t>磂ち慇</w:t>
      </w:r>
      <w:r>
        <w:rPr/>
        <w:t>ꥊ⹥</w:t>
      </w:r>
      <w:r>
        <w:rPr/>
        <w:t>兌</w:t>
      </w:r>
      <w:r>
        <w:rPr/>
        <w:t>ꥆ</w:t>
      </w:r>
      <w:r>
        <w:rPr/>
        <w:t>䩫燂偯䕑橯桍</w:t>
      </w:r>
      <w:r>
        <w:rPr/>
        <w:t>⣂⹰</w:t>
      </w:r>
      <w:r>
        <w:rPr/>
        <w:t>憮庱숨輽痂⩗묳迂段䍦煂疮</w:t>
      </w:r>
      <w:r>
        <w:rPr/>
        <w:t>⡷</w:t>
      </w:r>
      <w:r>
        <w:rPr/>
        <w:t>煘쉸抬ꄣ南倻⍤䑇긻橶䫂깔沿쉆灣儺┥夹</w:t>
      </w:r>
      <w:r>
        <w:rPr/>
        <w:t>ⲵ</w:t>
      </w:r>
      <w:r>
        <w:rPr/>
        <w:t>獳磂甩㓂쉉皘䮣潍㑩⛍㥀携漣䄱</w:t>
      </w:r>
      <w:r>
        <w:rPr/>
        <w:t>ⶩ</w:t>
      </w:r>
      <w:r>
        <w:rPr/>
        <w:t>眥留欮㭂穌甴奊싂榣漨쉷ㅃ颏딣쌤ꥨ䁰㐪쉥湴歡噇帪恁洪䩠斣䕂ꅬ棂䔥䝊걈梵䗍</w:t>
      </w:r>
      <w:r>
        <w:rPr/>
        <w:t>ꥂ</w:t>
      </w:r>
      <w:r>
        <w:rPr/>
        <w:t>睊습䕪䰦圶砺쉺䤽⌽氳婐刱昱㝟䉱ꍱ㧂㎩睄넽슥ぁ湚慮頤숹㩒稴㣂⭰㑺夣뼸呰땰嘻杰⥧楉싃䵦噬剪末参㙵䊩</w:t>
      </w:r>
      <w:r>
        <w:rPr/>
        <w:t>⡵</w:t>
      </w:r>
      <w:r>
        <w:rPr/>
        <w:t>㑪乔怹뗂焬姂磂烂䍣㡾噄朶婌숴뼫参呷弮利䙨䇃槂繤穄俎䰺顳颻쉡潚颣</w:t>
      </w:r>
      <w:r>
        <w:rPr/>
        <w:t>⡭</w:t>
      </w:r>
      <w:r>
        <w:rPr/>
        <w:t>兂걦㜲⩆煮ㅾ㵚忂숣ㅨ⍘垥⻃渲溥슡唽睨㩂⬫瞘䂘ꍦ噑ꅔ㥰䵧㯂坯슮匱磍悩毂婲㴤怮⧍ꄮ슩쉹楢㙐圪쉍厮摘칍䀰갰믂漬欲歷さ䩐噷슩獖坘㵉〈剃瀻琤畑⩣䲻숺땢⑍</w:t>
      </w:r>
      <w:r>
        <w:rPr/>
        <w:t>ꥅ</w:t>
      </w:r>
      <w:r>
        <w:rPr/>
        <w:t>轒ぅ쉈扯⹁숴ꍯ㋍搣싂쉾쉦ꅷ䧂睡ꅙ⤪땯癔ꏂヂ숵䂮坁견榩濍묦쉕撵㯂</w:t>
      </w:r>
      <w:r>
        <w:rPr/>
        <w:t>ⶣ</w:t>
      </w:r>
      <w:r>
        <w:rPr/>
        <w:t>뭣쉋쉘煄ꅴ撏ꍉ㗂⿂䁷ㅠ橷瑚乧轺睎漦쉲䐽⭩䡚</w:t>
      </w:r>
      <w:r>
        <w:rPr/>
        <w:t>ꤩ</w:t>
      </w:r>
      <w:r>
        <w:rPr/>
        <w:t>眩㩔稹稺砸匽⍎彌䜪䜪ꥬㅍ獍嘤깂琥捌皣㯂㙨䍺㫎숭쵄禘①뭏䁪䔪⑥</w:t>
      </w:r>
      <w:r>
        <w:rPr/>
        <w:t>⣂</w:t>
      </w:r>
      <w:r>
        <w:rPr/>
        <w:t>쉲㵪숴弲婈瓂桵嘷⨲栵</w:t>
      </w:r>
      <w:r>
        <w:rPr/>
        <w:t>⡒</w:t>
      </w:r>
      <w:r>
        <w:rPr/>
        <w:t>䡲偞⵱婭ꌬ</w:t>
      </w:r>
      <w:r>
        <w:rPr/>
        <w:t>ⰸ</w:t>
      </w:r>
      <w:r>
        <w:rPr/>
        <w:t>硞⨹⴩䴥긮呦顺싂</w:t>
      </w:r>
      <w:r>
        <w:rPr/>
        <w:t>Ɫ</w:t>
      </w:r>
      <w:r>
        <w:rPr/>
        <w:t>噾숯扤쉸쉦硇㡙컂슿ꌪ거枿疱쉮䨵幧싃种쌱盂䘫ꍱ圽</w:t>
      </w:r>
      <w:r>
        <w:rPr/>
        <w:t>ⰻ</w:t>
      </w:r>
      <w:r>
        <w:rPr/>
        <w:t>䥌ꍔ䨯ㅱ㈻䑴㠻⼥䨻쉡〩呦⥋넨矍堨䑦瘪⬪☪彂䔯睒浌塌숪㩥쉔숷悥桅昪橨圸㩨⪿轸栯쉨杶㫂㓂쉙╆⫎㵮启桊䂿㨴⪥⽨顅悏䥰卋쎩繂㒬땄挷甪爷煔瘣煇煴츫剬捰倮䩄杳⨳佄䀩쉟⬵矂牶顁抮뽮⩟</w:t>
      </w:r>
      <w:r>
        <w:rPr/>
        <w:t>ꔴ</w:t>
      </w:r>
      <w:r>
        <w:rPr/>
        <w:t>獳⌱⑂浴癀砽兰䡑겵慸怊噕欦种㤱쉾㝴澵慮긹쉢싂쉴污䌵乊兇㕏垘䎿䟂睌飂숱啎⯂忂䚏뾻爥⩉瀷婊㉋䱆㑾썩䠫ꅒ䳂⸴년쉠潕癢긨⹅卧湓쉒츮▥</w:t>
      </w:r>
      <w:r>
        <w:rPr/>
        <w:t>⢻ⱎ</w:t>
      </w:r>
      <w:r>
        <w:rPr/>
        <w:t>넨顧쉩嫍扨䴱</w:t>
      </w:r>
      <w:r>
        <w:rPr/>
        <w:t>Ⳃ</w:t>
      </w:r>
      <w:r>
        <w:rPr/>
        <w:t>悬㩎瞬瞻圥䭓䨮䙅㩦䑶剹塂ァ㑌숮ꍴ䵹䍈⩴춥䭶숩슏䯂䀥딭䍯癗⺵頱䩌곂⹣煪싂䩍顙䒱쵀挽싂睵㠫뽫습堪䫂⩰噆绂堣煃뽔硁䬫</w:t>
      </w:r>
      <w:r>
        <w:rPr/>
        <w:t>ꤥ</w:t>
      </w:r>
      <w:r>
        <w:rPr/>
        <w:t>歑汣㕠婯渫쎬㭲쎿捾材杞卙睵䵠接畍㏃侣㉟淂쵷〬슏깒䈬㤺䗂䁶圱碿汏⾱幕㪩⭕ꍋ쉶╞捩ぬ僂摂쉹숽䀻犿敒卟</w:t>
      </w:r>
      <w:r>
        <w:rPr/>
        <w:t>ⱉ</w:t>
      </w:r>
      <w:r>
        <w:rPr/>
        <w:t>檬䞏긪奀╯味쉠쉡纩呣顮숤걄湴뭏穈</w:t>
      </w:r>
      <w:r>
        <w:rPr/>
        <w:t>ⷂ</w:t>
      </w:r>
      <w:r>
        <w:rPr/>
        <w:t>ꄦ䍎曂ꄬ汭䑾ꆡ櫂</w:t>
      </w:r>
      <w:r>
        <w:rPr/>
        <w:t>ꥂ</w:t>
      </w:r>
      <w:r>
        <w:rPr/>
        <w:t>浰쉁㤹쉮兀⏂䡦⫂㉯ꅂ␦橲彧䲘癥䝟䳂瘣堣㮵ꍯ⑀扥伸곂⬤갮칌墩㡩条쵀쉵쉖싂㠱⹯䥹浇縲焦潤浲쉅匮㘬氺䮣쉁뼬婍畓䇂頤塪㕸쌸䑆杧扥儳ꄭ╺쉋垵燂╍栭瘯刲捨㦮믍礯桪⩟♯睪쉪ヂ义卤彔华煔숱䶻轞숰㍌䓍搽⨬甬䡊뗂㐹걮쉍滂슘彉쉒㫍년떡呠䜦煏촹</w:t>
      </w:r>
      <w:r>
        <w:rPr/>
        <w:t>ꔩ</w:t>
      </w:r>
      <w:r>
        <w:rPr/>
        <w:t>䄺こ䱏捁㭔깔碣参睙硫㥂槂⦬㮥礥牳桺昪㥃縨⨳柂偠⩵ꆬ숳匹㩞搷⤣◂</w:t>
      </w:r>
      <w:r>
        <w:rPr/>
        <w:t>꧂</w:t>
      </w:r>
      <w:r>
        <w:rPr/>
        <w:t>깍琲숫칄䄹慡⥈⽺싎个숳ㅏ⒮汞슿嘮䙙쉺乾꥙깡湹楯扆⼫㕉격㑖戨䔱䞡</w:t>
      </w:r>
      <w:r>
        <w:rPr/>
        <w:t>꧂</w:t>
      </w:r>
      <w:r>
        <w:rPr/>
        <w:t>쉾䎡焬卸洵♷숱甭穔묮㉟沬㡊猸ォ䁩ꥤ䭥╚整牢埂癕桢쉚</w:t>
      </w:r>
      <w:r>
        <w:rPr/>
        <w:t>ꔽ</w:t>
      </w:r>
      <w:r>
        <w:rPr/>
        <w:t>扐⹂㝆婸䶩</w:t>
      </w:r>
      <w:r>
        <w:rPr/>
        <w:t>ⱥ</w:t>
      </w:r>
      <w:r>
        <w:rPr/>
        <w:t>煰쉘卡啇偖㦮炬싂싂⮩┲斡㷂印㋂挤숹匹狂則␪㬨ꆡ䲮ꌷ㋍皩㥋땸迎쉢쉳㵵⹴⩌䰻걩</w:t>
      </w:r>
      <w:r>
        <w:rPr/>
        <w:t>Ɑ</w:t>
      </w:r>
      <w:r>
        <w:rPr/>
        <w:t>䁡嚘꥕숵瑷䁬㥦</w:t>
      </w:r>
      <w:r>
        <w:rPr/>
        <w:t>ⷂ</w:t>
      </w:r>
      <w:r>
        <w:rPr/>
        <w:t>噘兂⛍䃂潭</w:t>
      </w:r>
      <w:r>
        <w:rPr/>
        <w:t>⠹</w:t>
      </w:r>
      <w:r>
        <w:rPr/>
        <w:t>췍䀶뾩乀瘽ㅁ煫쉆</w:t>
      </w:r>
      <w:r>
        <w:rPr/>
        <w:t>Ⱞ</w:t>
      </w:r>
      <w:r>
        <w:rPr/>
        <w:t>慑㌫犩ㄤ浺䕮슘束㡫숱晅啕椮勂㐰깭喘┨숽に塧澻椹ㄥ</w:t>
      </w:r>
      <w:r>
        <w:rPr/>
        <w:t>ꕰ</w:t>
      </w:r>
      <w:r>
        <w:rPr/>
        <w:t>㝀䆥䰬䠪춿ぉ呏䷃㏍ね牠匫숫Ⓜ䠥⍹歁欲獑㴫쉒㌹</w:t>
      </w:r>
      <w:r>
        <w:rPr/>
        <w:t>ꥎ</w:t>
      </w:r>
      <w:r>
        <w:rPr/>
        <w:t>㝪╀쉄ꅍ氊䥬弰⩞⹒㥞ㄫ㝀幘䝯摳㙋佰쉸〣輪夬繴橧ꅃ⽇倲뇂쉢넻欬乃䏂쉂彔䈬〴㕇噎姂㉺묮</w:t>
      </w:r>
      <w:r>
        <w:rPr/>
        <w:t>⡳</w:t>
      </w:r>
      <w:r>
        <w:rPr/>
        <w:t>樯뗂汵⩩橄쉟㙊췂癧漫充秂㑃䛂숷牧쎮幊놏当캿숯</w:t>
      </w:r>
      <w:r>
        <w:rPr/>
        <w:t>ꗂ</w:t>
      </w:r>
      <w:r>
        <w:rPr/>
        <w:t>䐻뇂뾬恚䭑晗</w:t>
      </w:r>
      <w:r>
        <w:rPr/>
        <w:t>ⷂ┱</w:t>
      </w:r>
      <w:r>
        <w:rPr/>
        <w:t>㌳戩칌</w:t>
      </w:r>
      <w:r>
        <w:rPr/>
        <w:t>ꔸ⪘</w:t>
      </w:r>
      <w:r>
        <w:rPr/>
        <w:t>⽬弯ㅣ硨숶䡮仂㇍ぞ栮</w:t>
      </w:r>
      <w:r>
        <w:rPr/>
        <w:t>⣂</w:t>
      </w:r>
      <w:r>
        <w:rPr/>
        <w:t>棂佬哂䅇</w:t>
      </w:r>
      <w:r>
        <w:rPr/>
        <w:t>ꕾ</w:t>
      </w:r>
      <w:r>
        <w:rPr/>
        <w:t>䥗⩠倵ꎬ㭐繬卖츮儻쉶溣恣奬坉⸤匨癧䒬晆䍖扠啘乸䌪㌶毂ォげ칐淂⤯甩嚡숱嘷䙣깆⩏歡帯奆轩┬䅶埂吴携걊湍㑘㉠䁂樮놱䝁䈷卨䪱䝁の爺┴숶䯍奍쉺啠噣䖏⑩䒣㴲恙汤㪡㜪欰䫂ꏂ䉹숥幦㙾</w:t>
      </w:r>
      <w:r>
        <w:rPr/>
        <w:t>⠦</w:t>
      </w:r>
      <w:r>
        <w:rPr/>
        <w:t>㩱曍</w:t>
      </w:r>
      <w:r>
        <w:rPr/>
        <w:t>ⵡ</w:t>
      </w:r>
      <w:r>
        <w:rPr/>
        <w:t>烃徻㋂灎쉬坏싂⭣楅뗂ま採塵䕐兓吭딦╘ꏂ䥞</w:t>
      </w:r>
      <w:r>
        <w:rPr/>
        <w:t>ꕦ</w:t>
      </w:r>
      <w:r>
        <w:rPr/>
        <w:t>䮿倴숱啢</w:t>
      </w:r>
      <w:r>
        <w:rPr/>
        <w:t>ⱙ</w:t>
      </w:r>
      <w:r>
        <w:rPr/>
        <w:t>ꍅㅢ〽㉔本佪廂獈䍱㕀䵓癳녺磂䢩牞〪壂亿㟂ꥺ䔨彸渵樺喥⩘쉑桓䍴䙶⨽♉欶桉䲘噩䩇䓂煘撮眻仂㈪긳疮潕嚡潣䈦斻숨숤㉓㕰녣䘰獘␺䵱昻晡㎻䅲案숪쉷䕟焳숨伪栳悿</w:t>
      </w:r>
      <w:r>
        <w:rPr/>
        <w:t>ꕊ</w:t>
      </w:r>
      <w:r>
        <w:rPr/>
        <w:t>繹䀯㙺숦⨵䙥⻂㕗瞩繟</w:t>
      </w:r>
      <w:r>
        <w:rPr/>
        <w:t>ꥈ</w:t>
      </w:r>
      <w:r>
        <w:rPr/>
        <w:t>䠳瑔顇층䝎䛂㵐䌶쉟슥枡쵐쉤⽌涣棍</w:t>
      </w:r>
      <w:r>
        <w:rPr/>
        <w:t>ꤲ</w:t>
      </w:r>
      <w:r>
        <w:rPr/>
        <w:t>쉶晴漱溮劻珂쉩숤⩦</w:t>
      </w:r>
      <w:r>
        <w:rPr/>
        <w:t>꤫</w:t>
      </w:r>
      <w:r>
        <w:rPr/>
        <w:t>唥桩ꥵ뼪兺㔤挪䞱쉱兩札⨺娶긯</w:t>
      </w:r>
      <w:r>
        <w:rPr/>
        <w:t>⣎</w:t>
      </w:r>
      <w:r>
        <w:rPr/>
        <w:t>썤썑繗曂쉲컂㨵楋싍渹呡</w:t>
      </w:r>
      <w:r>
        <w:rPr/>
        <w:t>ⱺ</w:t>
      </w:r>
      <w:r>
        <w:rPr/>
        <w:t>㡞♞幤☥剶</w:t>
      </w:r>
      <w:r>
        <w:rPr/>
        <w:t>ꖬ⩊</w:t>
      </w:r>
      <w:r>
        <w:rPr/>
        <w:t>曂究ㅤ⩕㑧㵋㥯⌸⥔䡰䅭娴卭쵴漪橵숬灸ㄶ偯煂昸畩㙦㎱轪䭈拂欷㠱칡惂檻收拂싂</w:t>
      </w:r>
      <w:r>
        <w:rPr/>
        <w:t>꧂</w:t>
      </w:r>
      <w:r>
        <w:rPr/>
        <w:t>勂报䅔䘫兠뼫</w:t>
      </w:r>
      <w:r>
        <w:rPr/>
        <w:t>ꤸ</w:t>
      </w:r>
      <w:r>
        <w:rPr/>
        <w:t>䱧쉚㐪䀲劏㐽칔캬亩䡔囂ꍟ⿂眺劬忂囂瑘〥熵쉚椵忂㶥ꥮꅙ⴫쉃걑⩨彬슬⩬ꏂ⬣땟슣䙞넥䐶欽汖슏⺮㞻숯桳쉚⧂䟂䐰뭊䦬猯䁍硰渨穄⹌堤ㅗ⬤湄張頻獈剦</w:t>
      </w:r>
      <w:r>
        <w:rPr/>
        <w:t>⡡</w:t>
      </w:r>
      <w:r>
        <w:rPr/>
        <w:t>礶⨳敂噇桚쉔匪㥠繨쏂景䃂땕偸칄打㓂</w:t>
      </w:r>
      <w:r>
        <w:rPr/>
        <w:t>ꥉ</w:t>
      </w:r>
      <w:r>
        <w:rPr/>
        <w:t>敎㉠㤣纩⭬䡪㑵슥堷迂㐶汘ㅒ슩愫⨽䆘南㊘扐啎䠱딶⍀轾</w:t>
      </w:r>
      <w:r>
        <w:rPr/>
        <w:t>⠪</w:t>
      </w:r>
      <w:r>
        <w:rPr/>
        <w:t>념㜱丨渳⩭뗂頲吊㍷⴬卞圤灭瀬꺱桉쉩䢬䇂曂䩏췂䚏呢ꏂ䝺攦楱劬쉒㥔⍎卣䐳㵅啱丶⨵⨯⛍㔻繩滂窩쉃繚따䝢纩</w:t>
      </w:r>
      <w:r>
        <w:rPr/>
        <w:t>Ɫ</w:t>
      </w:r>
      <w:r>
        <w:rPr/>
        <w:t>䠺ꌮ琤㚩䐫㪩⵪</w:t>
      </w:r>
      <w:r>
        <w:rPr/>
        <w:t>ⱅ</w:t>
      </w:r>
      <w:r>
        <w:rPr/>
        <w:t>塌澣擂┽灉祬⨤㕍姂ꅙ个㣎睆숫煢╤仂녆庥㑲㙯</w:t>
      </w:r>
      <w:r>
        <w:rPr/>
        <w:t>⡯</w:t>
      </w:r>
      <w:r>
        <w:rPr/>
        <w:t>砶梬쌩縪执㘣璿츫栣撥</w:t>
      </w:r>
      <w:r>
        <w:rPr/>
        <w:t>⡩</w:t>
      </w:r>
      <w:r>
        <w:rPr/>
        <w:t>煥ꥩ䟂</w:t>
      </w:r>
      <w:r>
        <w:rPr/>
        <w:t>⡹</w:t>
      </w:r>
      <w:r>
        <w:rPr/>
        <w:t>ꔩ</w:t>
      </w:r>
      <w:r>
        <w:rPr/>
        <w:t>し呾⧃㬮⩡뿂</w:t>
      </w:r>
      <w:r>
        <w:rPr/>
        <w:t>ⱶ⩐</w:t>
      </w:r>
      <w:r>
        <w:rPr/>
        <w:t>捯㉊쌺㝮晲㉶쉩灷ꍁ슘眣梩쉍㝌敱位㥶敞슮畸绂児䒡㦵硷䠱ꅡ䋂㕡佇乡숮⾘습轐柂뗂㮘湳</w:t>
      </w:r>
      <w:r>
        <w:rPr/>
        <w:t>ꗂ</w:t>
      </w:r>
      <w:r>
        <w:rPr/>
        <w:t>슩弪穰轫쉧㏂㑦슩쉦亩啑⬦䟂牎殥套╄潐썟쉋䥉㬪浉⩴㩐僂帰♕㴱썙㵞敉祯䉃彙쉳㩨牀땈啷囃</w:t>
      </w:r>
      <w:r>
        <w:rPr/>
        <w:t>ꦘ</w:t>
      </w:r>
      <w:r>
        <w:rPr/>
        <w:t>ꥥ昷♞瘫䉥猷㟎ㆩ숽兒䬣晷㕵쉐⹮䭰곂♭⑆㡑唻搸娻洽㑾㚘願숯䈥㚬た乹묤㩤彑㢥</w:t>
      </w:r>
      <w:r>
        <w:rPr/>
        <w:t>ꥐ</w:t>
      </w:r>
      <w:r>
        <w:rPr/>
        <w:t>禵琥䴪싂䱫⥫囎숭쉤昴䤫懂楦敨㕯딬亩ꥩ樹䌫偤桲녾슬㒿㔭</w:t>
      </w:r>
      <w:r>
        <w:rPr/>
        <w:t>⡓⡪⫂</w:t>
      </w:r>
      <w:r>
        <w:rPr/>
        <w:t>砫娷枏倷偫쉦窩洶䩌䱷轶皡楓䁬录剓味獵갷ヂ弪♉䇂</w:t>
      </w:r>
      <w:r>
        <w:rPr/>
        <w:t>ꤨ⌹</w:t>
      </w:r>
      <w:r>
        <w:rPr/>
        <w:t>疣槂ꅣ穈쉊橾</w:t>
      </w:r>
      <w:r>
        <w:rPr/>
        <w:t>⠣⨳</w:t>
      </w:r>
      <w:r>
        <w:rPr/>
        <w:t>䡓戻⍆栴丵⍎ꄣ슣桌ꥸ䑌슿</w:t>
      </w:r>
      <w:r>
        <w:rPr/>
        <w:t>ꥅ</w:t>
      </w:r>
      <w:r>
        <w:rPr/>
        <w:t>穌녾㥕扥唳</w:t>
      </w:r>
      <w:r>
        <w:rPr/>
        <w:t>ꦵꦏ</w:t>
      </w:r>
      <w:r>
        <w:rPr/>
        <w:t>䝆剣슥䄭䱲䅔</w:t>
      </w:r>
      <w:r>
        <w:rPr/>
        <w:t>ꖿ</w:t>
      </w:r>
      <w:r>
        <w:rPr/>
        <w:t>촲뽨㥇ꅚ⹺숻娨輵啖飂</w:t>
      </w:r>
      <w:r>
        <w:rPr/>
        <w:t>ꗂ</w:t>
      </w:r>
      <w:r>
        <w:rPr/>
        <w:t>묩晒滂슣⵹</w:t>
      </w:r>
      <w:r>
        <w:rPr/>
        <w:t>Ⳃ</w:t>
      </w:r>
      <w:r>
        <w:rPr/>
        <w:t>ꤵ</w:t>
      </w:r>
      <w:r>
        <w:rPr/>
        <w:t>坆겿洵幪쉍癹싂㩺⤫焪烂䄱毎桧䶥䱀쉲穏⚡ヂ</w:t>
      </w:r>
      <w:r>
        <w:rPr/>
        <w:t>⣂</w:t>
      </w:r>
      <w:r>
        <w:rPr/>
        <w:t>卫䑒㣂歚㥮匩灦繈㙒㥵䪮깶칇畍庱攳╹焯䉘慑ㅺ䆬㖱硳婉䡓싂怤⤰䊣礦ꇂ㴸䑌癬╴㎣橘⮣녖栵婲猷硧</w:t>
      </w:r>
      <w:r>
        <w:rPr/>
        <w:t>ꤥ</w:t>
      </w:r>
      <w:r>
        <w:rPr/>
        <w:t>湏恺噟繫硷㬪䜱傿眲쉐슡츱</w:t>
      </w:r>
      <w:r>
        <w:rPr/>
        <w:t>⡰</w:t>
      </w:r>
      <w:r>
        <w:rPr/>
        <w:t>ㅆ畟걍쉑㝕</w:t>
      </w:r>
      <w:r>
        <w:rPr/>
        <w:t>ⴤ</w:t>
      </w:r>
      <w:r>
        <w:rPr/>
        <w:t>ꔵ</w:t>
      </w:r>
      <w:r>
        <w:rPr/>
        <w:t>匤牶徣㥋슬㵯䡱䝢쉮슘卟瑃繹땱ꍅ〸숮礱㍓䴵䨷㡧쏂㥉䝚禮昪桒梘쉍乂硗䙬슣怯㈪㐪침丩溻䱟㤥⮮繉</w:t>
      </w:r>
      <w:r>
        <w:rPr/>
        <w:t>ꕮ</w:t>
      </w:r>
      <w:r>
        <w:rPr/>
        <w:t>坍㶻歩쉙쉢⩊䩏滂縻ㅴ칙䷂㡅㈻⽪쉫갨潩䍂㕍㵤䌻張冩</w:t>
      </w:r>
      <w:r>
        <w:rPr/>
        <w:t>⠲</w:t>
      </w:r>
      <w:r>
        <w:rPr/>
        <w:t>㣂숽橄䭀睸ꅭ卲꥖⩆⵺ꌬ帥㙄焥</w:t>
      </w:r>
      <w:r>
        <w:rPr/>
        <w:t>꤫</w:t>
      </w:r>
      <w:r>
        <w:rPr/>
        <w:t>㭏䌫伶慁揂뽙깭䉊㋃⫂勂ꥬ㝎姃潷녶</w:t>
      </w:r>
      <w:r>
        <w:rPr/>
        <w:t>ⱆ</w:t>
      </w:r>
      <w:r>
        <w:rPr/>
        <w:t>싎唊⎩♸䬶숫䱷枣㨸숺䵃牧</w:t>
      </w:r>
      <w:r>
        <w:rPr/>
        <w:t>ⱞ</w:t>
      </w:r>
      <w:r>
        <w:rPr/>
        <w:t>㛂숴匵昫牓穪秂⑙啎뇂䠵쉢⑑㞿뮡沘㦬⹆檥栩㩐牫</w:t>
      </w:r>
      <w:r>
        <w:rPr/>
        <w:t>ꔺ</w:t>
      </w:r>
      <w:r>
        <w:rPr/>
        <w:t>⽅㮩ꅆ㵲⩫곂輽쉃墥幃</w:t>
      </w:r>
      <w:r>
        <w:rPr/>
        <w:t>ꤪ</w:t>
      </w:r>
      <w:r>
        <w:rPr/>
        <w:t>傘僂䐭쉮杇⏍㙹倪凂䆏쵲땠瓂帵⦻乴姂䉹⩢⍣㏂놮ꅕ⚮⥧剞桃桁䉋⪿놮㩆⤱㘸쉺䟂毂悻갰摣뭊䵰央긴䥑⮱拂゘栵璮㓍땞幵곎㬳顸ꍎ硓뽞묭瘪㍉쌥户</w:t>
      </w:r>
      <w:r>
        <w:rPr/>
        <w:t>ⲡ⹂</w:t>
      </w:r>
      <w:r>
        <w:rPr/>
        <w:t>뾡⑃坨溱愹䤳슩ꄽ쉮畾䠴</w:t>
      </w:r>
      <w:r>
        <w:rPr/>
        <w:t>ꤱ</w:t>
      </w:r>
      <w:r>
        <w:rPr/>
        <w:t>游湖恵坖싂⪩▻呰</w:t>
      </w:r>
      <w:r>
        <w:rPr/>
        <w:t>꧂</w:t>
      </w:r>
      <w:r>
        <w:rPr/>
        <w:t>盂싍촷쉘</w:t>
      </w:r>
      <w:r>
        <w:rPr/>
        <w:t>⡩</w:t>
      </w:r>
      <w:r>
        <w:rPr/>
        <w:t>䡓깕쌪朴䫎㊱䈳</w:t>
      </w:r>
      <w:r>
        <w:rPr/>
        <w:t>ⰽ</w:t>
      </w:r>
      <w:r>
        <w:rPr/>
        <w:t>数ꍴ䩺㡭츨</w:t>
      </w:r>
      <w:r>
        <w:rPr/>
        <w:t>⡰⡧</w:t>
      </w:r>
      <w:r>
        <w:rPr/>
        <w:t>灦匫䑲癋⹍쉯硳뾘佷梩ꍬ䍁啙獭䤫睞焳樮㍍娰殡쉒㵳攩㍶㙒䲵兄彠坫⒣灲占㝩慘㔹㍤싂圫匫姍ꅉ묺䳂썯㕃柎矂</w:t>
      </w:r>
      <w:r>
        <w:rPr/>
        <w:t>⠸</w:t>
      </w:r>
      <w:r>
        <w:rPr/>
        <w:t>渽䝷廂䦩⏂榩㑵┨䜽婷繫噯♍牲盎숬䛂쉰欰壂戣쉰祦煒䤣浾倻ㅨ땑⸣⥍䥋곂䙅ꍢ츱哂겵䕺䃂䖩뭨싂땰䩔㞵睬求瀪딮楣嫂碬颱噌损䃎㥪</w:t>
      </w:r>
      <w:r>
        <w:rPr/>
        <w:t>ꦮ⛂⨯</w:t>
      </w:r>
      <w:r>
        <w:rPr/>
        <w:t>㷂穕⥏쉎睢搴塾녭숪</w:t>
      </w:r>
      <w:r>
        <w:rPr/>
        <w:t>ꤣ</w:t>
      </w:r>
      <w:r>
        <w:rPr/>
        <w:t>떵刦微◂拂轋⥫捩噒㶘剰싂晚쉄쉢ꍳ䑏祌쉈敄䣂</w:t>
      </w:r>
      <w:r>
        <w:rPr/>
        <w:t>ⵧ</w:t>
      </w:r>
      <w:r>
        <w:rPr/>
        <w:t>嚘飂界唶潢娻㡭恺套檣棂</w:t>
      </w:r>
      <w:r>
        <w:rPr/>
        <w:t>ⰴ</w:t>
      </w:r>
      <w:r>
        <w:rPr/>
        <w:t>䭔克⴬栵垮惂湎瓂⯂燂䘣숺楅㵱欹杂㕱䍪睅眨歚㶥㉞噠绂伦䂵</w:t>
      </w:r>
      <w:r>
        <w:rPr/>
        <w:t>ꕃ</w:t>
      </w:r>
      <w:r>
        <w:rPr/>
        <w:t>獃⨩싂⾡ㅠꎿ⒥潷楣쉞⽙硶圲♊㣍歶쉇枩扖뽬땰奢ꎮ恅쉋朰䨳ㄩ殮싂㤸</w:t>
      </w:r>
      <w:r>
        <w:rPr/>
        <w:t>ꥁ</w:t>
      </w:r>
      <w:r>
        <w:rPr/>
        <w:t>㬪乢ꆻ䱯걁殩═呤媵㩕啌╠쉘⥍㌨䩷䘴썭뭩䳍煓奶拂⥁埂剏煲㇍숲佋奕뿂쉾犩媥쵯싍擂칚⛂歁瞻ꥣ潬亩싂䃂㘤ㅙ녏칈祍䙠뽮숬湑歧싍㙳䛍쉐権瀲飂癨颿昲塦䕫椺帰㬵쉤噍浠湷⒬╇入㡚까䵭剾懍싃숣剹⩌穹슻</w:t>
      </w:r>
      <w:r>
        <w:rPr/>
        <w:t>ⶩ</w:t>
      </w:r>
      <w:r>
        <w:rPr/>
        <w:t>㋂숥䃂顲㙯⥡ꌬ夳捄煞⩴匳䡏츶쵂䱍漵⩩╂嫂䥬싂</w:t>
      </w:r>
      <w:r>
        <w:rPr/>
        <w:t>ⱦ</w:t>
      </w:r>
      <w:r>
        <w:rPr/>
        <w:t>쉦</w:t>
      </w:r>
      <w:r>
        <w:rPr/>
        <w:t>ⴵ</w:t>
      </w:r>
      <w:r>
        <w:rPr/>
        <w:t>灢歠쉍奊㌻䨪〽木䉵캱㴹㈳爸쉚䕸夨䲮繞䡁䵭棂歷坡㍵泂㩊䫂桧䀷㜊䩈啙辻ㄴ습</w:t>
      </w:r>
      <w:r>
        <w:rPr/>
        <w:t>ꥌ</w:t>
      </w:r>
      <w:r>
        <w:rPr/>
        <w:t>㒻磂뭯䘳숪ꄰ牬䚵繁컂숤땑녖怤</w:t>
      </w:r>
      <w:r>
        <w:rPr/>
        <w:t>ꤹ⭅</w:t>
      </w:r>
      <w:r>
        <w:rPr/>
        <w:t>㉩涱爫䜱畧头慣쉂柂㶏橰䅮췍塔╆画☪㕪恖싂쉕⌥</w:t>
      </w:r>
      <w:r>
        <w:rPr/>
        <w:t>ⵓ</w:t>
      </w:r>
      <w:r>
        <w:rPr/>
        <w:t>ね⽑䵚瞡秂ꅴ㕃㝕煾便숣懂䬫喬ꥳ佟椺뽫쉎쉱瑣噍</w:t>
      </w:r>
      <w:r>
        <w:rPr/>
        <w:t>⢮</w:t>
      </w:r>
      <w:r>
        <w:rPr/>
        <w:t>八⑏㇎䍄䙾⨱懂佩䱟䍋㇂䖬婳㟂㭅珍䐣㓎⭮녬揂撣쉦㵧</w:t>
      </w:r>
      <w:r>
        <w:rPr/>
        <w:t>ꦮ</w:t>
      </w:r>
      <w:r>
        <w:rPr/>
        <w:t>瞿煑㮩婫묮患幺敓뽐갬⫂獫넲숪</w:t>
      </w:r>
      <w:r>
        <w:rPr/>
        <w:t>ⱕ</w:t>
      </w:r>
      <w:r>
        <w:rPr/>
        <w:t>칫䥵瀸䴱⩙쉰썏싂塒䁗녭䳃숭䕪氤㙑漣桓䏂潭곂塦썙슘♵氮䠫⥀␻穓支쉂뼱轫但硴汓⭷卆㓎䱹쵁쉆㡵夷싂潨瑁飂呑슩⥖썧㢬汹㥐啃䂥ꄵ砮佋晃橰䁧쉳칠汸涩</w:t>
      </w:r>
      <w:r>
        <w:rPr/>
        <w:t>ꤨ</w:t>
      </w:r>
      <w:r>
        <w:rPr/>
        <w:t>䑤㠬區彖뭫匴⭬割弨橉ꥦ썬䣂숪抩弪瀷杨彠쉉顯㭑쉑獦伷䍏楥祬⑁쉧わ昵瑥旂</w:t>
      </w:r>
      <w:r>
        <w:rPr/>
        <w:t>ⶡ</w:t>
      </w:r>
      <w:r>
        <w:rPr/>
        <w:t>偢䒘</w:t>
      </w:r>
      <w:r>
        <w:rPr/>
        <w:t>Ⳃ</w:t>
      </w:r>
      <w:r>
        <w:rPr/>
        <w:t>쉔煁檬䭍┺渪겡ㄪ⽗㉕츷쉎숬뭐츣佐䁒㉄㥃㕩顟쉸㨷塋爰楕쉤</w:t>
      </w:r>
      <w:r>
        <w:rPr/>
        <w:t>⡭</w:t>
      </w:r>
      <w:r>
        <w:rPr/>
        <w:t>숥捬煾焥䙴㓂獡㕦◂牥硭ㅣ㉍ꍏ獷湎②楲녊扐け㵃쉍噮潇쵮勂橞㥰㝗㑣榣戯쉳䪩頦䝡㵢昷愥놘㏂煓</w:t>
      </w:r>
      <w:r>
        <w:rPr/>
        <w:t>ꔨ</w:t>
      </w:r>
      <w:r>
        <w:rPr/>
        <w:t>之氹搨摬䔵绍썭</w:t>
      </w:r>
      <w:r>
        <w:rPr/>
        <w:t>ꕐ</w:t>
      </w:r>
      <w:r>
        <w:rPr/>
        <w:t>슻伭슣</w:t>
      </w:r>
      <w:r>
        <w:rPr/>
        <w:t>⡒</w:t>
      </w:r>
      <w:r>
        <w:rPr/>
        <w:t>姂帴禣兀</w:t>
      </w:r>
      <w:r>
        <w:rPr/>
        <w:t>ꤸꕗꕌ</w:t>
      </w:r>
      <w:r>
        <w:rPr/>
        <w:t>瑨㈫</w:t>
      </w:r>
      <w:r>
        <w:rPr/>
        <w:t>⡗</w:t>
      </w:r>
      <w:r>
        <w:rPr/>
        <w:t>䱥硵⽮杨䥧媏⥺</w:t>
      </w:r>
      <w:r>
        <w:rPr/>
        <w:t>⡬</w:t>
      </w:r>
      <w:r>
        <w:rPr/>
        <w:t>㈯䕮쵌噋⩲强㥉쉫剸</w:t>
      </w:r>
      <w:r>
        <w:rPr/>
        <w:t>ꕌ</w:t>
      </w:r>
      <w:r>
        <w:rPr/>
        <w:t>橯캱䤶ㄺ潔걹</w:t>
      </w:r>
      <w:r>
        <w:rPr/>
        <w:t>꧂</w:t>
      </w:r>
      <w:r>
        <w:rPr/>
        <w:t>길䉕癀晙䌴儱쉱歁梿쵺ꥶ슡䶡穃漤兘扢昨䭕㠲栱䖿숻攴칵⼽顄ㄭ愩慮䑃⏂䃂倦</w:t>
      </w:r>
      <w:r>
        <w:rPr/>
        <w:t>ꦩ</w:t>
      </w:r>
      <w:r>
        <w:rPr/>
        <w:t>幸顄塠썯稥땎ꇃ땴ぉ</w:t>
      </w:r>
      <w:r>
        <w:rPr/>
        <w:t>ⱒ</w:t>
      </w:r>
      <w:r>
        <w:rPr/>
        <w:t>䌲녑䱖</w:t>
      </w:r>
      <w:r>
        <w:rPr/>
        <w:t>ꤷ</w:t>
      </w:r>
      <w:r>
        <w:rPr/>
        <w:t>싂掏⭠ㅈ摀睙싂숷摩頶⩀숰塰澱䵙슡슡㍀圣츣㉩䙁⤱烂珃䕲䆵吳</w:t>
      </w:r>
      <w:r>
        <w:rPr/>
        <w:t>ⶱ</w:t>
      </w:r>
      <w:r>
        <w:rPr/>
        <w:t>砭䢘숱睠噡灂숦濂䱕䄵깣☸報</w:t>
      </w:r>
      <w:r>
        <w:rPr/>
        <w:t>ꔺ</w:t>
      </w:r>
      <w:r>
        <w:rPr/>
        <w:t>㴲䆣偲祂〬愩熥倥</w:t>
      </w:r>
      <w:r>
        <w:rPr/>
        <w:t>ꕹ</w:t>
      </w:r>
      <w:r>
        <w:rPr/>
        <w:t>긤칫潮䰫囍⪻幟⽥湶㉟奘喩帱愪⺣⼦渻ꍁ瘹癷㖱昣⼵쉧琸玩燂ꏃ佘䮻⫂㓂뼳쉎䁳⾘䷍㬣䚘戤㬸㭄怮灥廂썸杀廂婇⩷㥐迂焲刮祡䒩⫂吲乭幆꺻琭楙狂䷂坓偫䁇⭸</w:t>
      </w:r>
      <w:r>
        <w:rPr/>
        <w:t>⡋</w:t>
      </w:r>
      <w:r>
        <w:rPr/>
        <w:t>懂熵䰫㩢竂䙤伊숯쵓摣땬狂卬䍺穙⑔깕䟂彡輻꥾ㅀ␯杒攦浚쉡測㵙㍋頨䕘⺵䅹硶偯昰㭠깱䤫㶘獈嫂쉱ꄩ䉨䬤㝄䕐徥瓃䡙搲넪㉊牓㖡䠨䱁슱䂻泂頮佐㜷嘱♶캥</w:t>
      </w:r>
      <w:r>
        <w:rPr/>
        <w:t>⢩</w:t>
      </w:r>
      <w:r>
        <w:rPr/>
        <w:t>슘䑧</w:t>
      </w:r>
      <w:r>
        <w:rPr/>
        <w:t>ꥂ</w:t>
      </w:r>
      <w:r>
        <w:rPr/>
        <w:t>㋂瑂⧂⴬츦땸걥頻器䱘桋住⌭ꅓ堪歰堯ꏂ껂䏂</w:t>
      </w:r>
      <w:r>
        <w:rPr/>
        <w:t>⡓</w:t>
      </w:r>
      <w:r>
        <w:rPr/>
        <w:t>灡睳녯报浟䁙딺䕓숦䭈⥂楊숸梩ぁ</w:t>
      </w:r>
      <w:r>
        <w:rPr/>
        <w:t>ꗎ</w:t>
      </w:r>
      <w:r>
        <w:rPr/>
        <w:t>깘姂碮⦘瑡槂䅤</w:t>
      </w:r>
      <w:r>
        <w:rPr/>
        <w:t>ꦻ</w:t>
      </w:r>
      <w:r>
        <w:rPr/>
        <w:t>䆡⏂拂⩮夦쉭쵕쉠ꅮ쉯乮䅲쌳咻揃쉹祧쉵㥄瘰</w:t>
      </w:r>
      <w:r>
        <w:rPr/>
        <w:t>ⱬ</w:t>
      </w:r>
      <w:r>
        <w:rPr/>
        <w:t>啔㩢皣迎㑲杩䮣冘⩉顰氯㮡䏂㓂칢䁸뭲䍷㡉噧氽䁏녅怱쉁뮩戳쎩橊疮眮爯縰⩥ꥡ쉫睞⚡䁥녆札㝍獤硵⼲䩑䠻칥䇂</w:t>
      </w:r>
      <w:r>
        <w:rPr/>
        <w:t>ꥂ</w:t>
      </w:r>
      <w:r>
        <w:rPr/>
        <w:t>䦻䵒㤲䳎숸夣⩀Ⓨ彸搬扠ꥹ䝠䍁䙫瓂啔璵䕨㨭䜴偨焰⴩桎摗愶䥓⤰盂⚵半毎ꅎ㕺捌츤⪥塬煤걉䉑瑄㍉ꥳ⤪㫃獘⪩⹓槂䏂匨␻彞仂ꏃ剥车歏輣숻⌥爪㨶繢숳㘳歌㘫䡢亿摠硬盍䍉潁埂</w:t>
      </w:r>
      <w:r>
        <w:rPr/>
        <w:t>⢥⠹</w:t>
      </w:r>
      <w:r>
        <w:rPr/>
        <w:t>쉦</w:t>
      </w:r>
      <w:r>
        <w:rPr/>
        <w:t>ꕚ</w:t>
      </w:r>
      <w:r>
        <w:rPr/>
        <w:t>穭䭍㙧㤭㠽</w:t>
      </w:r>
      <w:r>
        <w:rPr/>
        <w:t>⠺⹵</w:t>
      </w:r>
      <w:r>
        <w:rPr/>
        <w:t>戴橔禘넲劵</w:t>
      </w:r>
      <w:r>
        <w:rPr/>
        <w:t>ꕫ</w:t>
      </w:r>
      <w:r>
        <w:rPr/>
        <w:t>묪嫂䝓汚ꇂ形ꥥ轓</w:t>
      </w:r>
      <w:r>
        <w:rPr/>
        <w:t>ꕾ</w:t>
      </w:r>
      <w:r>
        <w:rPr/>
        <w:t>䘲쉳坟橾僂䱟眶䪿幬</w:t>
      </w:r>
      <w:r>
        <w:rPr/>
        <w:t>Ⱪ</w:t>
      </w:r>
      <w:r>
        <w:rPr/>
        <w:t>싂䀺숹畂䏍仂슿〴佃뭯つ㉸穗䒩帪曂춡㑔擂慐硟刷숭싂♓泂ꌭ떮ꍅ嫃坋婢棂⸻剙뽬䱩㤤䀬爱</w:t>
      </w:r>
      <w:r>
        <w:rPr/>
        <w:t>Ⱖ</w:t>
      </w:r>
      <w:r>
        <w:rPr/>
        <w:t>썤矂擃쉇焩偓䩘僃⒩䝥쉣摀㶏뾩㩰⥨種绎䨵甹㡺갬䭓슬〩礸䡤亥㒻넨咏檥桅潏㢩䳂칋싍䥠㕥慧습浦</w:t>
      </w:r>
      <w:r>
        <w:rPr/>
        <w:t>⠵</w:t>
      </w:r>
      <w:r>
        <w:rPr/>
        <w:t>繯뭗</w:t>
      </w:r>
      <w:r>
        <w:rPr/>
        <w:t>⡖</w:t>
      </w:r>
      <w:r>
        <w:rPr/>
        <w:t>쉕穵甹畵</w:t>
      </w:r>
      <w:r>
        <w:rPr/>
        <w:t>⡮</w:t>
      </w:r>
      <w:r>
        <w:rPr/>
        <w:t>匥曃쉏䀩䊥쉨춵⭰딲ꌩ煏㬵놘楳䊱숤㘺⹀䋂껂</w:t>
      </w:r>
      <w:r>
        <w:rPr/>
        <w:t>ꤳ</w:t>
      </w:r>
      <w:r>
        <w:rPr/>
        <w:t>㍴㑫犏奉컂瘭</w:t>
      </w:r>
      <w:r>
        <w:rPr/>
        <w:t>ⰽ</w:t>
      </w:r>
      <w:r>
        <w:rPr/>
        <w:t>暥뽢頶䩡樱掿撣⑦</w:t>
      </w:r>
      <w:r>
        <w:rPr/>
        <w:t>꧂</w:t>
      </w:r>
      <w:r>
        <w:rPr/>
        <w:t>䅸卯깞㨺쵮㨩う暮顨严㔨ꌩ⨰恎栫潠쌤繗䯎炱숽橲꺣坍汣咏制</w:t>
      </w:r>
      <w:r>
        <w:rPr/>
        <w:t>ⱉ</w:t>
      </w:r>
      <w:r>
        <w:rPr/>
        <w:t>䬹䈽捆⺵泍쉖</w:t>
      </w:r>
      <w:r>
        <w:rPr/>
        <w:t>Ⱜ</w:t>
      </w:r>
      <w:r>
        <w:rPr/>
        <w:t>㌬摬敨䏂敾稰㫂촺祰</w:t>
      </w:r>
      <w:r>
        <w:rPr/>
        <w:t>⡲</w:t>
      </w:r>
      <w:r>
        <w:rPr/>
        <w:t>癋⼭湷埂㮿珍⪏</w:t>
      </w:r>
      <w:r>
        <w:rPr/>
        <w:t>ꥂ</w:t>
      </w:r>
      <w:r>
        <w:rPr/>
        <w:t>뾣慉轲ㅶ쉲繏㕑偒㢥弲媵⽩㯂䔱礨묽扮㜣扷縥⥣ꥺ䵨갦慕煱村䗂楋愥쉈洫</w:t>
      </w:r>
      <w:r>
        <w:rPr/>
        <w:t>ⵀ</w:t>
      </w:r>
      <w:r>
        <w:rPr/>
        <w:t>《濂幢扟獑⭕㴳璬</w:t>
      </w:r>
      <w:r>
        <w:rPr/>
        <w:t>ⰷ</w:t>
      </w:r>
      <w:r>
        <w:rPr/>
        <w:t>䤥扺묷쉓噰䙯斡縥湮␩祆</w:t>
      </w:r>
      <w:r>
        <w:rPr/>
        <w:t>ⱨ</w:t>
      </w:r>
      <w:r>
        <w:rPr/>
        <w:t>硱쉚偆碮楙싂뭐汸䤳䴫</w:t>
      </w:r>
      <w:r>
        <w:rPr/>
        <w:t>ⴴ</w:t>
      </w:r>
      <w:r>
        <w:rPr/>
        <w:t>汊촮媣䕂䰻칍슻䭨乷땳긣쉯숶쉢磂䩣奏⧂懂祹㐶䱄⤤싂倩涣㬪瀳璡汓㠯⹑珂瑓批乲䵂愪␵␰爺</w:t>
      </w:r>
      <w:r>
        <w:rPr/>
        <w:t>ꕾ</w:t>
      </w:r>
      <w:r>
        <w:rPr/>
        <w:t>强挵燂墡忎戤숪刮㍐焨常搳侩劘朶뼳礣쉉쉕⬣䊡儫㡭嘷㑴䝆갶䵤䡏䭏祑쎵</w:t>
      </w:r>
      <w:r>
        <w:rPr/>
        <w:t>⣂</w:t>
      </w:r>
      <w:r>
        <w:rPr/>
        <w:t>爱挪숫杳슮坮䩭꥚灀쉲磂⽖쉤믂砶㬪畕桭彂䁕樣熡⹨☷砭堽ふ쉋夨䵺勍숨䍒숶뽩䡑纻獵画⑗싎燂</w:t>
      </w:r>
      <w:r>
        <w:rPr/>
        <w:t>ⵥ</w:t>
      </w:r>
      <w:r>
        <w:rPr/>
        <w:t>㙢泂堪</w:t>
      </w:r>
      <w:r>
        <w:rPr/>
        <w:t>ⱑ</w:t>
      </w:r>
      <w:r>
        <w:rPr/>
        <w:t>奱晅婳컂嫂쉄圽⽂䊬갹ꥴ꥘淎⨦⑰椦兣䁶䮡⩥歠Ⓜ쉹⵫</w:t>
      </w:r>
      <w:r>
        <w:rPr/>
        <w:t>꧂</w:t>
      </w:r>
      <w:r>
        <w:rPr/>
        <w:t>䳂幢㜣놵乃ꏂ輨瓂步䔩揂㩠걱坬縯焸慁䲱冡ꥱ瑥摴䁔䱟㆘堳㔺䥹䮡캣滂灊싂싂䁵督暻婉呹ꅬ搸⛍她╏婅쉬쉠</w:t>
      </w:r>
      <w:r>
        <w:rPr/>
        <w:t>ⴰ⨨</w:t>
      </w:r>
      <w:r>
        <w:rPr/>
        <w:t>縻悿⹓싂愬</w:t>
      </w:r>
      <w:r>
        <w:rPr/>
        <w:t>⡲</w:t>
      </w:r>
      <w:r>
        <w:rPr/>
        <w:t>긬奨⥁匤ꥨ䊩긣睥춬</w:t>
      </w:r>
      <w:r>
        <w:rPr/>
        <w:t>⠷</w:t>
      </w:r>
      <w:r>
        <w:rPr/>
        <w:t>ⷃ</w:t>
      </w:r>
      <w:r>
        <w:rPr/>
        <w:t>治⍙┬슡囂썀偧</w:t>
      </w:r>
      <w:r>
        <w:rPr/>
        <w:t>ⵐ</w:t>
      </w:r>
      <w:r>
        <w:rPr/>
        <w:t>在䠻朥㬺縪⹮슏㡦礶䨱ぶ爬믂挩쉯㝵浟쉨㬻䡇瑃䕡</w:t>
      </w:r>
      <w:r>
        <w:rPr/>
        <w:t>ꤹ</w:t>
      </w:r>
      <w:r>
        <w:rPr/>
        <w:t>뿃瑩䴯禬쉈㡑◂䩂檘쉗숰楴쉁쉅칵쏂습顊⺮振牲敢ꏂ촺啁</w:t>
      </w:r>
      <w:r>
        <w:rPr/>
        <w:t>ⵋ</w:t>
      </w:r>
      <w:r>
        <w:rPr/>
        <w:t>楫㧂湡쵡</w:t>
      </w:r>
      <w:r>
        <w:rPr/>
        <w:t>⢏</w:t>
      </w:r>
      <w:r>
        <w:rPr/>
        <w:t>泂㥦걄⺘⨵ꆘ娵䫂晄⹭䵫毂쌻⨪悻吮쵯楊儷撮쉇⵹쉗㍕뭐䟎㉦乣参塔炏䌲⼮繆摞◂䌮礽䍉㝫</w:t>
      </w:r>
      <w:r>
        <w:rPr/>
        <w:t>ꖿ⭔</w:t>
      </w:r>
      <w:r>
        <w:rPr/>
        <w:t>㒏吩懂⫂睱㘺</w:t>
      </w:r>
      <w:r>
        <w:rPr/>
        <w:t>ⲩ</w:t>
      </w:r>
      <w:r>
        <w:rPr/>
        <w:t>쉐猶僃</w:t>
      </w:r>
      <w:r>
        <w:rPr/>
        <w:t>ꤪ</w:t>
      </w:r>
      <w:r>
        <w:rPr/>
        <w:t>䐶恇쵠쉮쉍疏뭇</w:t>
      </w:r>
      <w:r>
        <w:rPr/>
        <w:t>ⷂ</w:t>
      </w:r>
      <w:r>
        <w:rPr/>
        <w:t>慍癞匽쉚숲枻睖䒥쉨䫂慠췂㬽禡兠䠴䭳쉚䥓牟㘭汥䷂녙䕑㉷彲㖵䝒쉮ꌬ쉷灂</w:t>
      </w:r>
      <w:r>
        <w:rPr/>
        <w:t>ꕌ</w:t>
      </w:r>
      <w:r>
        <w:rPr/>
        <w:t>㏂嘲䕂䑠㴫쉅ꄱ슻潊䡍䶩䧂歶⚏</w:t>
      </w:r>
      <w:r>
        <w:rPr/>
        <w:t>ꗂ</w:t>
      </w:r>
      <w:r>
        <w:rPr/>
        <w:t>䉹쉪숹忂䝒䀴㨽⩄㡦輶欩췂呦䍱僂䍠圪ꇂ땱㮏怯뿂敤ꄩ⥩ꎵ楕坅숲䁟卋숷㋃璵ꆿ䵉咻獄畏䵗습沥㣂⍙쉲㉬禬磂ꌩ歓䅗慢㡦敭櫂䃃狂恺⨣쉆癉뇂猫ㄨ뗂䣂㡡憡</w:t>
      </w:r>
      <w:r>
        <w:rPr/>
        <w:t>ꥇ</w:t>
      </w:r>
      <w:r>
        <w:rPr/>
        <w:t>坣硆䉪輺⍸䅣牅幷弰⫂晒㉰湒␶㔫⩇䌪浏ォ秂㈺☣⿂⌻轙⫂夊噋깴戦祄ꄨ愫瞮怣숪扔⥸禩参</w:t>
      </w:r>
      <w:r>
        <w:rPr/>
        <w:t>ⱉ</w:t>
      </w:r>
      <w:r>
        <w:rPr/>
        <w:t>㭂幅圵帹䄦믂䉈㙸</w:t>
      </w:r>
      <w:r>
        <w:rPr/>
        <w:t>Ⱚⲵ</w:t>
      </w:r>
      <w:r>
        <w:rPr/>
        <w:t>ꇂ⮥⸰嫎做奙㟂昮슩㛍㭱ꥱ佺㕕輤갰漪</w:t>
      </w:r>
      <w:r>
        <w:rPr/>
        <w:t>ꤹ</w:t>
      </w:r>
      <w:r>
        <w:rPr/>
        <w:t>㥈洺砭画彬</w:t>
      </w:r>
      <w:r>
        <w:rPr/>
        <w:t>⡋</w:t>
      </w:r>
      <w:r>
        <w:rPr/>
        <w:t>偊⭠绂◂㧎奬쵲쉫玣皡摗䙘棂㩞佁嘨厩䐤塭湟쉋恃숪ꅣ瑚䍴숸녋䪮塄睮晶湨丽攲䊮䬪ꌰ뭰盂亘쉸⚻㒡䶱슱吤奏㙲㥗ꌨ䁷帱⛂獬㙥偩숱㤰嫂碵匹⒱⏍┥氲</w:t>
      </w:r>
      <w:r>
        <w:rPr/>
        <w:t>ꤹ</w:t>
      </w:r>
      <w:r>
        <w:rPr/>
        <w:t>뽺䬻厣䙊㓂狂꥔㕸䮘㭪橫啘</w:t>
      </w:r>
      <w:r>
        <w:rPr/>
        <w:t>⢡</w:t>
      </w:r>
      <w:r>
        <w:rPr/>
        <w:t>坧㖩</w:t>
      </w:r>
      <w:r>
        <w:rPr/>
        <w:t>⠷</w:t>
      </w:r>
      <w:r>
        <w:rPr/>
        <w:t>ꍸ到쵚칈亣爨凍坅䚩╷쏃珎걓㭠煸卥㴨䶬슬牧娴⬷䄻⭚㠶뭢캘偗牡怭⽱쉬捂噖ꍗㆥ卟䥙⹀숤㴰㵕圹頸椱쉁䯂䲻쉄敨슏橦쌫싂睤䵀瘱싂ꥧ夬猰烎䕂⤻縹弣싎⩢䧂䔪㝭輥⽲昬瑲⒮⒮㋂䯂匽噷☮䁳殩泂牔愮⍧佸</w:t>
      </w:r>
      <w:r>
        <w:rPr/>
        <w:t>ꤺ</w:t>
      </w:r>
      <w:r>
        <w:rPr/>
        <w:t>ꅥ㔣㫂㡘㖮䥢她㕢䔮窡咩暿㥺姂烂숬䯂噧汙䀨⏂㞡硋㢘剗啈嫂䭏瞏䡟㶿獓滎䐦</w:t>
      </w:r>
      <w:r>
        <w:rPr/>
        <w:t>ꕅ♒</w:t>
      </w:r>
      <w:r>
        <w:rPr/>
        <w:t>祺쉪⩴刻圳㥊믂슥杒瑕싂忂䙪擂啦䄵摳瑂䅉轑呕〹䍬機ꏂ剎ꎩ䆥だ㛂㞩</w:t>
      </w:r>
      <w:r>
        <w:rPr/>
        <w:t>ꔪ</w:t>
      </w:r>
      <w:r>
        <w:rPr/>
        <w:t>㵂䃍櫍䴸숽软轨䰵愻票槂摥旎䡖偎牒⿂癬ꍃ愩喵숨楰洣䡪縴匬뽄犥灯㝙쉄励슻싎䕩椭晗曃쵒瑍䵤숣浩㡔ꍗ溻␥猳汊걗櫂ꍔ䝵杺숳칬䜭ꏂ숨氵ꌪꥰ瑥䥹ꆥ拃쉳㟂妣ㅌ愬㭶㴽欲쉏奦活疵竂偄损</w:t>
      </w:r>
      <w:r>
        <w:rPr/>
        <w:t>꧂</w:t>
      </w:r>
      <w:r>
        <w:rPr/>
        <w:t>ꥮ洵顲땶컂⎱㉘歮牪뭈깚슩橥灥썂慠쵖獇㑧氳录暥녭熮噸䥱⦵偠稰瑾硅⽏쵪싂</w:t>
      </w:r>
      <w:r>
        <w:rPr/>
        <w:t>⡴</w:t>
      </w:r>
      <w:r>
        <w:rPr/>
        <w:t>燂䤮⪩⩬</w:t>
      </w:r>
      <w:r>
        <w:rPr/>
        <w:t>꤬</w:t>
      </w:r>
      <w:r>
        <w:rPr/>
        <w:t>呬쉺䷂䝔⨫滂㌤쌱单㙮穦塯䬺捲䌺⩫⶘䵶걷⑐䭕䌨匳年</w:t>
      </w:r>
      <w:r>
        <w:rPr/>
        <w:t>⵰⩣</w:t>
      </w:r>
      <w:r>
        <w:rPr/>
        <w:t>兯㐵㩅低</w:t>
      </w:r>
      <w:r>
        <w:rPr/>
        <w:t>ꕤ</w:t>
      </w:r>
      <w:r>
        <w:rPr/>
        <w:t>쉟䡭슩䍾剤剆㫂僂츹⩨⹚朲濂숥㢬뇂ꌷ纩儶乧楢南겮㙨晨瑬轚䀣俍䝡䈬⾬ꆡ쉬</w:t>
      </w:r>
      <w:r>
        <w:rPr/>
        <w:t>⡧</w:t>
      </w:r>
      <w:r>
        <w:rPr/>
        <w:t>䀦⽞瓂쉆厱ㅳ슩㟂⧂䵕갹쉱奅숦쵾㭨䴲䡕䡢㉩</w:t>
      </w:r>
      <w:r>
        <w:rPr/>
        <w:t>ꥀ</w:t>
      </w:r>
      <w:r>
        <w:rPr/>
        <w:t>ꥱ⑄䨵內㬩硠䗂</w:t>
      </w:r>
      <w:r>
        <w:rPr/>
        <w:t>꧂</w:t>
      </w:r>
      <w:r>
        <w:rPr/>
        <w:t>㭾쉠슘氵⼊总䅘㉒繓䂡䠸婸떩⚥塙⩁懂㬴佒▵䡔䐬慲䚩晹棂䡐渺㉩圯物輥썟쉣㊬牆쉇恥柂噂轑뮵熱썉杅⭣慹卢垏辻瞏쉳ぬ녇☳楳棂伥樷뿂숩矂种心歱攭䥉垬싎獬Ⓜ磂毂匮户䩨⨷熱灉쉙允卆う묽枏吩⥵긺⨬㥇獘곃䙸쉂䃂潔甸⨬䩢㫂</w:t>
      </w:r>
      <w:r>
        <w:rPr/>
        <w:t>ꕂ</w:t>
      </w:r>
      <w:r>
        <w:rPr/>
        <w:t>洽☤穳斱숵敤䩂婒䢘☰습啚㍥뗂晸轙啳捅垿䭬䀸넫슿帱䦵偾⛂暩癏〮䵰</w:t>
      </w:r>
      <w:r>
        <w:rPr/>
        <w:t>꧂</w:t>
      </w:r>
      <w:r>
        <w:rPr/>
        <w:t>潳䁆䍑깇姂㙈⤬䀫쉐洮ㅰ䶘뼭縶硕ꎡ⹤쌻橺太뽖䚩呁狂쉮䰤玘琰堺꺣㉢ꅤ떵愵슻</w:t>
      </w:r>
      <w:r>
        <w:rPr/>
        <w:t>ꔩ</w:t>
      </w:r>
      <w:r>
        <w:rPr/>
        <w:t>ⴭ</w:t>
      </w:r>
      <w:r>
        <w:rPr/>
        <w:t>䁆슮煚秂녳㈷墩㠶牙㚏曂䉠⥵숫꥙瘴㑫곎儦㕱慉</w:t>
      </w:r>
      <w:r>
        <w:rPr/>
        <w:t>⣂</w:t>
      </w:r>
      <w:r>
        <w:rPr/>
        <w:t>쉂┮㕺垮唰</w:t>
      </w:r>
      <w:r>
        <w:rPr/>
        <w:t>ꥂ</w:t>
      </w:r>
      <w:r>
        <w:rPr/>
        <w:t>㌽歭橀柎⍊所年䑧䅶㙟段깥拂猲㫃煟㑉</w:t>
      </w:r>
      <w:r>
        <w:rPr/>
        <w:t>ꤶ</w:t>
      </w:r>
      <w:r>
        <w:rPr/>
        <w:t>氣뿂愺欲獯枡迂乧뽡摡刮㉢瑢䍋改㩵咏優獢숨♗깍䑇ꥤ溿奃䡥⻂徬</w:t>
      </w:r>
      <w:r>
        <w:rPr/>
        <w:t>Ɒ⩞</w:t>
      </w:r>
      <w:r>
        <w:rPr/>
        <w:t>優숥゘</w:t>
      </w:r>
      <w:r>
        <w:rPr/>
        <w:t>⡙⹗</w:t>
      </w:r>
      <w:r>
        <w:rPr/>
        <w:t>秂䕋㐩噭偸⛂싂⥈㦡⽑䥒呄썁爪䳂⍢슬㵱숫癏⏂싂㝃</w:t>
      </w:r>
      <w:r>
        <w:rPr/>
        <w:t>ꤦ</w:t>
      </w:r>
      <w:r>
        <w:rPr/>
        <w:t>칵灊슏壂䁦䡮挭ꍄ收硇㙑⭕䝊瑉</w:t>
      </w:r>
      <w:r>
        <w:rPr/>
        <w:t>ꤪ</w:t>
      </w:r>
      <w:r>
        <w:rPr/>
        <w:t>侻礷偌뽇슿橱睅╮䝷埂⩸</w:t>
      </w:r>
      <w:r>
        <w:rPr/>
        <w:t>ꤸ</w:t>
      </w:r>
      <w:r>
        <w:rPr/>
        <w:t>숴棂䘹噈く㔫䝣㠵䲮⚩깔㕭⛍쉓㮮湨扲稬쏂ꅫ㉑湶獱걆畹╬䑚㚱彘穩⏂桍墩奵䩶㗍夭你⤬壂㭐だ</w:t>
      </w:r>
      <w:r>
        <w:rPr/>
        <w:t>⠪</w:t>
      </w:r>
      <w:r>
        <w:rPr/>
        <w:t>䤰皻㕖伭姂쌵䱺䵀긴献慯穕깠⿂匵⨮䍋뭀呟怰甲佔橉</w:t>
      </w:r>
      <w:r>
        <w:rPr/>
        <w:t>Ⱕ⑎</w:t>
      </w:r>
      <w:r>
        <w:rPr/>
        <w:t>녬놱剧輳涮泍䱘頷抡습恆쉌歯復⼷⪥䁢煾</w:t>
      </w:r>
      <w:r>
        <w:rPr/>
        <w:t>ꦮ</w:t>
      </w:r>
      <w:r>
        <w:rPr/>
        <w:t>夳㑁奈㵪橤㉖숸⦿넬栲嫂ヂꆮ搵까㘱噵숭싂恀䱏䱘曂欶촰嘫愪辏쉱③☪⪬䅮畏㘬湫垬뗂뭖嗂칆숩</w:t>
      </w:r>
      <w:r>
        <w:rPr/>
        <w:t>⡴</w:t>
      </w:r>
      <w:r>
        <w:rPr/>
        <w:t>싂熥⨲䕐癉땂啂汎穲氯㡾싂晞焳㷂利䄩쉠乳摦㕱サ畑䥢㭂兪</w:t>
      </w:r>
      <w:r>
        <w:rPr/>
        <w:t>ⱋ⹒</w:t>
      </w:r>
      <w:r>
        <w:rPr/>
        <w:t>㡢䔰쉇凎쉰⩭쉉⨮쉯⛃깵顙⥆ꥱ䑍숩睄깺숺</w:t>
      </w:r>
      <w:r>
        <w:rPr/>
        <w:t>Ⳃ</w:t>
      </w:r>
      <w:r>
        <w:rPr/>
        <w:t>濂圤䄲堬ヂ杳㍄㌷吭갰睬䴵⩟晢</w:t>
      </w:r>
      <w:r>
        <w:rPr/>
        <w:t>ⲣ</w:t>
      </w:r>
      <w:r>
        <w:rPr/>
        <w:t>䠮▘捚싂䖥㙊漥⬲穆拂颬䘱떮晓塇氥卹浱塍瑊愊숬</w:t>
      </w:r>
      <w:r>
        <w:rPr/>
        <w:t>⢘</w:t>
      </w:r>
      <w:r>
        <w:rPr/>
        <w:t>䭏ꅸ쉎슥䊮쉅╷桪╉湧㭟幋係參挱쉒䄷䬳攩轡숹䥬猪卺㖵걲灇癶썮㧂ꍵ癙㕄穣㵫佷⌹浨쌭咿깖쉳彗殮息싂䁥⍟</w:t>
      </w:r>
      <w:r>
        <w:rPr/>
        <w:t>ⵖ</w:t>
      </w:r>
      <w:r>
        <w:rPr/>
        <w:t>䥤땱쉏㑾쉙火稪痂츩쉘攨偫뽫橍숳⮻怫ꇂ洫穁抻輷ꌶ뭑䶘泂㬬檏ぱ䋂싂穹䔪쉘欫偓橨깯窡滎䰱녰⑁搳歷⼫㒘䘸壂썥癪婹䍋⼤쏂㐷뽸杤뽩兹쏂䤲穱싂숽㠵숩⾏뽮쉆佉꥙갵ꇂ摌皩旎氵两슻䷂䩕믂</w:t>
      </w:r>
      <w:r>
        <w:rPr/>
        <w:t>ⵁ</w:t>
      </w:r>
      <w:r>
        <w:rPr/>
        <w:t>材春卨⼣쉙䲡</w:t>
      </w:r>
      <w:r>
        <w:rPr/>
        <w:t>ꔦ</w:t>
      </w:r>
      <w:r>
        <w:rPr/>
        <w:t>䕇繊</w:t>
      </w:r>
      <w:r>
        <w:rPr/>
        <w:t>ⵀ</w:t>
      </w:r>
      <w:r>
        <w:rPr/>
        <w:t>땮癅⽐噭頸쎬廎쉶㝈⍠땰칹懂겥⽥乧烂쉀꥞썁걡帽숲歓睇┳卸</w:t>
      </w:r>
      <w:r>
        <w:rPr/>
        <w:t>⠴</w:t>
      </w:r>
      <w:r>
        <w:rPr/>
        <w:t>皮挱戻㩘ㅈ浑㙅䉔䨤輱周㒥㵾係䪵⭏着啳숰噕㡁䉣伽⦘딪♎秂㗂䒏쉫冱泂轎潳櫂⦵棂啇숣싂ꍗㅏ帹纱吴佚䕨轒</w:t>
      </w:r>
      <w:r>
        <w:rPr/>
        <w:t>ꥇ</w:t>
      </w:r>
      <w:r>
        <w:rPr/>
        <w:t>埂뿂╠쌱㩾䐦婊숵婉椩㗍䫂ꏂ쉦棂▱愰⹴⻂쉏곂╍票怩뽚唬牰⨺䝶㶵匸繉쉐ꅧ싂允꥙숻祰䴽杴煀琻幐憡㑵</w:t>
      </w:r>
      <w:r>
        <w:rPr/>
        <w:t>ⴭ</w:t>
      </w:r>
      <w:r>
        <w:rPr/>
        <w:t>帱⨸깳㄰䙟辬╯愣쉄戯塋</w:t>
      </w:r>
      <w:r>
        <w:rPr/>
        <w:t>⢱</w:t>
      </w:r>
      <w:r>
        <w:rPr/>
        <w:t>捌⏂慙䍓橀⻂颥㉴</w:t>
      </w:r>
      <w:r>
        <w:rPr/>
        <w:t>⣂</w:t>
      </w:r>
      <w:r>
        <w:rPr/>
        <w:t>係䔻含剱숦潌⪩卩䊘捥㌭㑙烂抩䢮版ぬꏂ䙺㭆楔䗃⨷쉱䆵揍婬</w:t>
      </w:r>
      <w:r>
        <w:rPr/>
        <w:t>⢬</w:t>
      </w:r>
      <w:r>
        <w:rPr/>
        <w:t>㚥쵸䫂숩序ぷ깦⬹凂嘪⤽场쉸盂浪盂敆吥柂쉫牢亵乓浠䊥㍆쉖숦禘撡偹곂ꎿ㬷摦晢啶樶</w:t>
      </w:r>
      <w:r>
        <w:rPr/>
        <w:t>ꕵ</w:t>
      </w:r>
      <w:r>
        <w:rPr/>
        <w:t>禘疱⬮塄槂╚創깢拂睱䍉敵䂥숲煵ꄤ슏䋂ㅸ싂ꇂ쉩쉡⸨㬺␪䁔佂칣甭䀸㧂喣撡呏䥗睖숸카</w:t>
      </w:r>
      <w:r>
        <w:rPr/>
        <w:t>⠮</w:t>
      </w:r>
      <w:r>
        <w:rPr/>
        <w:t>㡵䴪♰⭕奇楨</w:t>
      </w:r>
      <w:r>
        <w:rPr/>
        <w:t>ⵆ</w:t>
      </w:r>
      <w:r>
        <w:rPr/>
        <w:t>挣䃂畎硈彅皮쉱㎿湠輪獫숥婋幤湖娽㡏栯곂</w:t>
      </w:r>
      <w:r>
        <w:rPr/>
        <w:t>⡌</w:t>
      </w:r>
      <w:r>
        <w:rPr/>
        <w:t>塓걓毎頸묷侥</w:t>
      </w:r>
      <w:r>
        <w:rPr/>
        <w:t>ꥎ</w:t>
      </w:r>
      <w:r>
        <w:rPr/>
        <w:t>䗂⼵役╵쉥礲⫍칥䠩겥搶割䏂潀垮䐹塸㡠䴥㐬噖ꥠ卉▬쉱䵒啨侏ꏂ뼤烂</w:t>
      </w:r>
      <w:r>
        <w:rPr/>
        <w:t>⠰</w:t>
      </w:r>
      <w:r>
        <w:rPr/>
        <w:t>瞮楆䭭㙤纩剮㵘眺쉤潕燂䁓灄楮佺㠭厘瘦㭣䙘汧</w:t>
      </w:r>
      <w:r>
        <w:rPr/>
        <w:t>⢿</w:t>
      </w:r>
      <w:r>
        <w:rPr/>
        <w:t>橰㕶用숭洬沵碩㙖㵆止剢卶瞿䝶쉊橩摺㷍䪏恌䏂䧂獔溿</w:t>
      </w:r>
      <w:r>
        <w:rPr/>
        <w:t>ꖡ</w:t>
      </w:r>
      <w:r>
        <w:rPr/>
        <w:t>㊱</w:t>
      </w:r>
      <w:r>
        <w:rPr/>
        <w:t>Ⰺ</w:t>
      </w:r>
      <w:r>
        <w:rPr/>
        <w:t>쉔䝹쉠⑂匳桓㷂关梣硧䘦稪◂奮噱숳㴸呆㞘ꍑ佔䡑惂쏍츫乞갻涣䍉䶘</w:t>
      </w:r>
      <w:r>
        <w:rPr/>
        <w:t>ⵣ</w:t>
      </w:r>
      <w:r>
        <w:rPr/>
        <w:t>쉾瀶싍숱濂쉁ァ깚娣迍恭쉨劣祧烂奯쵗牸櫂䮩稹祶䍶䰹㓍슬䬴⫂</w:t>
      </w:r>
      <w:r>
        <w:rPr/>
        <w:t>ⴻ</w:t>
      </w:r>
      <w:r>
        <w:rPr/>
        <w:t>忍땙싂佸偙太夹偖灐恄땩꥖汇怳娪땑䳂숤㈯㊏치</w:t>
      </w:r>
      <w:r>
        <w:rPr/>
        <w:t>ꕋ</w:t>
      </w:r>
      <w:r>
        <w:rPr/>
        <w:t>唯げ쉦硶囂䌱㧂</w:t>
      </w:r>
      <w:r>
        <w:rPr/>
        <w:t>ⱁ</w:t>
      </w:r>
      <w:r>
        <w:rPr/>
        <w:t>䉸穅晢䍠䆘⨲ꍬ걮갥䑠楮㌦並癤⩠墬쉑슩䄲倮㫂</w:t>
      </w:r>
      <w:r>
        <w:rPr/>
        <w:t>Ⳃ</w:t>
      </w:r>
      <w:r>
        <w:rPr/>
        <w:t>嗂갪搫㈸⩂䵮地㟂쉅⩉禮畞繶ꥢ璣轆䈹嘭䬪㑁깧䤵⍴捷攬ꄻ妬ꍥ쉆輨슩杣塺㠷쎵幰䄲㧂싍乥㐲䖩</w:t>
      </w:r>
      <w:r>
        <w:rPr/>
        <w:t>ⷂ⤤☸␻</w:t>
      </w:r>
      <w:r>
        <w:rPr/>
        <w:t>䱏슻㇂슥녴걬ꄹ灣슡</w:t>
      </w:r>
      <w:r>
        <w:rPr/>
        <w:t>꧂</w:t>
      </w:r>
      <w:r>
        <w:rPr/>
        <w:t>䗂⩲</w:t>
      </w:r>
      <w:r>
        <w:rPr/>
        <w:t>ꤰ</w:t>
      </w:r>
      <w:r>
        <w:rPr/>
        <w:t>憿煫쌦</w:t>
      </w:r>
      <w:r>
        <w:rPr/>
        <w:t>⡟</w:t>
      </w:r>
      <w:r>
        <w:rPr/>
        <w:t>䘶夦쉕硅뭷栥딭땣檘␻⿂制䝚犘睴</w:t>
      </w:r>
      <w:r>
        <w:rPr/>
        <w:t>Ⱪ</w:t>
      </w:r>
      <w:r>
        <w:rPr/>
        <w:t>䐹歐䯂歐㵂숴ㄬ桺癸㵍偯示䅁쉉桸⦩䬺坫㩥♔ꏂ쵦쉸庘晍㤶泂</w:t>
      </w:r>
      <w:r>
        <w:rPr/>
        <w:t>ꖿ</w:t>
      </w:r>
      <w:r>
        <w:rPr/>
        <w:t>춿婴⹁猪</w:t>
      </w:r>
      <w:r>
        <w:rPr/>
        <w:t>ꗂ</w:t>
      </w:r>
      <w:r>
        <w:rPr/>
        <w:t>䄺쉙뾘汤䙸戰䥞轸</w:t>
      </w:r>
      <w:r>
        <w:rPr/>
        <w:t>⢿</w:t>
      </w:r>
      <w:r>
        <w:rPr/>
        <w:t>婟슿急⭊</w:t>
      </w:r>
      <w:r>
        <w:rPr/>
        <w:t>ⶩꦬ▏⌣</w:t>
      </w:r>
      <w:r>
        <w:rPr/>
        <w:t>祖䏂塕쉄佬䴶땂汪ꅱ䩮㭴硎灆습掘㉺㝴勎㔪兺倬㑗</w:t>
      </w:r>
      <w:r>
        <w:rPr/>
        <w:t>⡟</w:t>
      </w:r>
      <w:r>
        <w:rPr/>
        <w:t>娻㛂䅑䑶⑊織䎡婧슣㥎</w:t>
      </w:r>
      <w:r>
        <w:rPr/>
        <w:t>⡘</w:t>
      </w:r>
      <w:r>
        <w:rPr/>
        <w:t>䃂쉈桔믂火땸䧂쉏卐䄽瀯槂䥥塮슩儥樫乆兟飂刦甭碵顧곂쉪懂싂⹞彟慥뼵쉷䝀뽁䡬쉧싂䮩繁</w:t>
      </w:r>
      <w:r>
        <w:rPr/>
        <w:t>Ȿ</w:t>
      </w:r>
      <w:r>
        <w:rPr/>
        <w:t>䘨璮擂㙖啃╪廂㴦繍㓎걏穦</w:t>
      </w:r>
      <w:r>
        <w:rPr/>
        <w:t>ⴣ</w:t>
      </w:r>
      <w:r>
        <w:rPr/>
        <w:t>獎</w:t>
      </w:r>
      <w:r>
        <w:rPr/>
        <w:t>ꤸ</w:t>
      </w:r>
      <w:r>
        <w:rPr/>
        <w:t>砫䁸</w:t>
      </w:r>
      <w:r>
        <w:rPr/>
        <w:t>⢩</w:t>
      </w:r>
      <w:r>
        <w:rPr/>
        <w:t>區놏顆㑤噇㥬乆漷䡾썎焪弻潥柂塎䀹믃땖吹婧䎘깡뼰㔨撱奺㍶歀⫂祇䨩䵐걄㥩㎵㭢걋犘〵摃頬䉌㨳㫂㴨彎㥰䑕쉷⍱쉊긻啫歎⵺琫吸싎朶⵵猩乁唷</w:t>
      </w:r>
      <w:r>
        <w:rPr/>
        <w:t>ꦬ</w:t>
      </w:r>
      <w:r>
        <w:rPr/>
        <w:t>묯쉎勂器䨱婕䍎櫂瑱㆘呷㥪䱱輯숤摋⑯쉳橇報瑌风轅䡬么亏潚䭧䨹⵵쉂㛍溮祈楈䕫仂ꌫ檵剫唫浴⍮樥嗂ꥱ纩桅쉖湟숺㔵桶楒쉘勃숲繤塴璬㫂</w:t>
      </w:r>
      <w:r>
        <w:rPr/>
        <w:t>ꤤ</w:t>
      </w:r>
      <w:r>
        <w:rPr/>
        <w:t>쉇乹⩘䵪</w:t>
      </w:r>
      <w:r>
        <w:rPr/>
        <w:t>⠥</w:t>
      </w:r>
      <w:r>
        <w:rPr/>
        <w:t>棂䬬迂か欰婗犩</w:t>
      </w:r>
      <w:r>
        <w:rPr/>
        <w:t>ꕴ</w:t>
      </w:r>
      <w:r>
        <w:rPr/>
        <w:t>捀䡐掩㖻㕺儳깁䂵䝹⩾㙆娺曂㡦⹪楥睠</w:t>
      </w:r>
      <w:r>
        <w:rPr/>
        <w:t>ⵞ</w:t>
      </w:r>
      <w:r>
        <w:rPr/>
        <w:t>땭⸥剆扄憬녵䵆痂喥슩깲䬫唥げ┮぀䘱硸꥚砫唊쉃敠숮쉲瑠迂㘶吤朩㭢㶩區⭕캡迂㈻ꌻ盂㮵슱뭮깙숦⥈弻쌬䘩䩔〣칑楗档磂깘丶싂囍⨱湒恲</w:t>
      </w:r>
      <w:r>
        <w:rPr/>
        <w:t>⡾</w:t>
      </w:r>
      <w:r>
        <w:rPr/>
        <w:t>南쵤⯂칑䚡娪穎浔쉧숪㔰顁㏂䫍⑵⬮䙪䉞䆘⤩挽琨纏</w:t>
      </w:r>
      <w:r>
        <w:rPr/>
        <w:t>꧂</w:t>
      </w:r>
      <w:r>
        <w:rPr/>
        <w:t>朽奲⴦捄灷稰⌯</w:t>
      </w:r>
      <w:r>
        <w:rPr/>
        <w:t>ⷂ</w:t>
      </w:r>
      <w:r>
        <w:rPr/>
        <w:t>縳묲桱圥㙫뽔奂䭈걉整㴱⥄㨥䓃䀣숲婐ㄭ杘⹬䐪愨檘⍇弶䥣歓䡹磂䬯췂乥䏂ㅇ숭쉇垩㭖썆</w:t>
      </w:r>
      <w:r>
        <w:rPr/>
        <w:t>⡏</w:t>
      </w:r>
      <w:r>
        <w:rPr/>
        <w:t>副䩟拂柂䙟卷偊䭸ꌻ徘䙮喩氹숨⹁숯숸쎥廂澿殩䔤煀氱숻䵐䃂㡁滍</w:t>
      </w:r>
      <w:r>
        <w:rPr/>
        <w:t>ꕦ</w:t>
      </w:r>
      <w:r>
        <w:rPr/>
        <w:t>㛎橄⩔㝍䁭痂䫂为뭙䎏쵖呯㡰暣瀩㘱冬輨彉欷癑䭆䬶䁥䑃轄숪䕮츹湯㜲캱⹆</w:t>
      </w:r>
      <w:r>
        <w:rPr/>
        <w:t>꧍</w:t>
      </w:r>
      <w:r>
        <w:rPr/>
        <w:t>쉚勂丽Ⓜ匶쉆報惂</w:t>
      </w:r>
      <w:r>
        <w:rPr/>
        <w:t>ꕲ</w:t>
      </w:r>
      <w:r>
        <w:rPr/>
        <w:t>⿎㟂帤㔫</w:t>
      </w:r>
      <w:r>
        <w:rPr/>
        <w:t>ꖥ</w:t>
      </w:r>
      <w:r>
        <w:rPr/>
        <w:t>싂슮숺湒慖곂礶係㨫怰她</w:t>
      </w:r>
      <w:r>
        <w:rPr/>
        <w:t>ⱸ⭱</w:t>
      </w:r>
      <w:r>
        <w:rPr/>
        <w:t>쉥椶ꌸ㓃浒刯晨습⹐⩩㣂</w:t>
      </w:r>
      <w:r>
        <w:rPr/>
        <w:t>ꗃ</w:t>
      </w:r>
      <w:r>
        <w:rPr/>
        <w:t>汵塵ㄪꥴ䳂砲쉈뿂癠䮻婚쎩⧂溿㓂㥩彁繣ꌸ厬䌳⦵䑫䕤䀺甯䑀</w:t>
      </w:r>
      <w:r>
        <w:rPr/>
        <w:t>ꤶ</w:t>
      </w:r>
      <w:r>
        <w:rPr/>
        <w:t>⼽熘쉞䝸숶䗂娴곂頳</w:t>
      </w:r>
      <w:r>
        <w:rPr/>
        <w:t>ꤴ</w:t>
      </w:r>
      <w:r>
        <w:rPr/>
        <w:t>繣⾻䆣뿂泂쉠䀪♮䴤禮䀪桪⤬䅂䩁䅫쌪洴뿂묹</w:t>
      </w:r>
      <w:r>
        <w:rPr/>
        <w:t>ⲿ</w:t>
      </w:r>
      <w:r>
        <w:rPr/>
        <w:t>㙦癮뮻繐牵⥥╗穖䡾䣂顾歞砥澱搻玮伮湏瀲䔱攵佨扚쏍烂䌲輰숳慓䱉쵱</w:t>
      </w:r>
      <w:r>
        <w:rPr/>
        <w:t>⡋</w:t>
      </w:r>
      <w:r>
        <w:rPr/>
        <w:t>顷⸽異쉈뮵焭䩨垘烂乘扫否㴸쉒旂䑤뮮敌╋祅礸䒣견䭐橰䙤栰彾湃獊㩯♹ꅟ璬♀獑形컂놮湰辩欶炻⌥敌乎⭉䑍轚睸瘰슣呖뭶</w:t>
      </w:r>
      <w:r>
        <w:rPr/>
        <w:t>ⶬ</w:t>
      </w:r>
      <w:r>
        <w:rPr/>
        <w:t>㞱쉵곂䍒牒捏湎托뭫乢㭵奤塆</w:t>
      </w:r>
      <w:r>
        <w:rPr/>
        <w:t>ꤨ</w:t>
      </w:r>
      <w:r>
        <w:rPr/>
        <w:t>姂쉉슣桱싂幕⼶十輥넨海쉦刹㨷輮利쉵┷䨲獣は쉑⩴갽▩⾻乏䄣㤣眬淂䩈乌</w:t>
      </w:r>
      <w:r>
        <w:rPr/>
        <w:t>ꥃ</w:t>
      </w:r>
      <w:r>
        <w:rPr/>
        <w:t>㵘╟啚乂嘰⤶潲竂ꆱ땠</w:t>
      </w:r>
      <w:r>
        <w:rPr/>
        <w:t>ꥍ</w:t>
      </w:r>
      <w:r>
        <w:rPr/>
        <w:t>奰轡绂싂顶</w:t>
      </w:r>
      <w:r>
        <w:rPr/>
        <w:t>ꤶ</w:t>
      </w:r>
      <w:r>
        <w:rPr/>
        <w:t>柂䫍扰渫坆啎涡楪䉾烂⿂歰뭷⑫从䌹浕</w:t>
      </w:r>
      <w:r>
        <w:rPr/>
        <w:t>ꕱ</w:t>
      </w:r>
      <w:r>
        <w:rPr/>
        <w:t>ꅬ⍲⩏⭲恣潊㯃秂竂㈦슘喣</w:t>
      </w:r>
      <w:r>
        <w:rPr/>
        <w:t>ⳍ</w:t>
      </w:r>
      <w:r>
        <w:rPr/>
        <w:t>쌵썂値츦쉆䴥䝵숥䭰湙쉎潴쵎悘癊硞뽱卂䲡㘷䝙棎䩗ꍢ怺쉀啶␳㡗妵輩嘩皱び䣂坍쉂毂湥⽯坃쉆恲剑쌶獐▩䈪慩橢圻ꥴ悩䨊쉄畞⑏쉾쉶⥉堪汬姎슻䤷煕偣슡䌯掩卓塧噦䳂㨦硟딺䑴뇃칖琽㕦皻⫎找쉢㡳積땖㘮㵢慂偯㌹颡㷂窮幁栽쉬晏㎱䳂⑤♁䏂洷㮿</w:t>
      </w:r>
      <w:r>
        <w:rPr/>
        <w:t>ⱐ</w:t>
      </w:r>
      <w:r>
        <w:rPr/>
        <w:t>穲┯催⨣浐䔪濎便⌨☭쉪氰걙煀믂猦넸츲湾乊僂佡</w:t>
      </w:r>
      <w:r>
        <w:rPr/>
        <w:t>⣂</w:t>
      </w:r>
      <w:r>
        <w:rPr/>
        <w:t>쉘㮩㎩⶘䪱╪⸵硑딯㡂쉌땠慎뮏䕎㑣㚏꥖⑁㙹癉쉖嘤걆楨颡㚻넸쉭╱</w:t>
      </w:r>
      <w:r>
        <w:rPr/>
        <w:t>ꖵ</w:t>
      </w:r>
      <w:r>
        <w:rPr/>
        <w:t>奖ꅪは쉨噮愷䍚呗숱㭆떬奺</w:t>
      </w:r>
      <w:r>
        <w:rPr/>
        <w:t>ⵙ</w:t>
      </w:r>
      <w:r>
        <w:rPr/>
        <w:t>狂辿칶礥䔸⌽⫂溥쉕則擃㝣偳䯃治⎿⽸倮㴥杫䁮猪戹쉍呀橫梱䩈惂쉮欽妡眣</w:t>
      </w:r>
      <w:r>
        <w:rPr/>
        <w:t>⡉</w:t>
      </w:r>
      <w:r>
        <w:rPr/>
        <w:t>し〤䩒璘ㅠ싍뭓㩥䙸⹉䁨딮㩐坉㈺㭏</w:t>
      </w:r>
      <w:r>
        <w:rPr/>
        <w:t>⠦</w:t>
      </w:r>
      <w:r>
        <w:rPr/>
        <w:t>㐽㑥䙧쉫⭰唯玱乷숷칤䢥⫂项⺘☯䭲썘睃癊幋晅炘쉘恀쉖痂抣匰싂⑔仂灮걈奔⦱嘦穣뾱⨦ィ䅤⥮弶쉋揂ꅒ祳圸刪䫂晓浄䑇咻⥡습㩐䌲⹖斩憵獠⌫䷂瘲敉扗坁䑣숤㯂ꌵ奯䩞쎿疏䡸煟녒⩡뽰体㏂頨ㄶ슘뾬</w:t>
      </w:r>
      <w:r>
        <w:rPr/>
        <w:t>ꕭ</w:t>
      </w:r>
      <w:r>
        <w:rPr/>
        <w:t>ꥪ仂彔쉠灆懂슮②判ꅇ䶱湑䙯묭㭸湆ꥠ䣃갨䀴橨넥⑚偍䜨ꥣ慔癆惂㤥쉬䡞㙳♗㉓剐潩껂佖⑏숲</w:t>
      </w:r>
      <w:r>
        <w:rPr/>
        <w:t>⡈</w:t>
      </w:r>
      <w:r>
        <w:rPr/>
        <w:t>䵳幾眻暥䝎咿㡂㮱</w:t>
      </w:r>
      <w:r>
        <w:rPr/>
        <w:t>ⴰ</w:t>
      </w:r>
      <w:r>
        <w:rPr/>
        <w:t>䌽䇎쉓楲媱⩘쉇潵㞿栰ꍈ䄽㢣倥瘸湸汪쵄⵬䮿ま娪⮡瑙㐯佟쉫넣啪ꥡ</w:t>
      </w:r>
      <w:r>
        <w:rPr/>
        <w:t>ꕊ</w:t>
      </w:r>
      <w:r>
        <w:rPr/>
        <w:t>乖圹슿伹䩞㵄颡妱䴲㎥眣䥓䉙췂呸떩깲넲痂㌵䀸㬲</w:t>
      </w:r>
      <w:r>
        <w:rPr/>
        <w:t>ⱄ</w:t>
      </w:r>
      <w:r>
        <w:rPr/>
        <w:t>佒煪습</w:t>
      </w:r>
      <w:r>
        <w:rPr/>
        <w:t>꥓⩧</w:t>
      </w:r>
      <w:r>
        <w:rPr/>
        <w:t>歌뽕쉦녤牄㦬洱塦싍啊ꌻ橄쉀溩盂</w:t>
      </w:r>
      <w:r>
        <w:rPr/>
        <w:t>ꥊ</w:t>
      </w:r>
      <w:r>
        <w:rPr/>
        <w:t>㇂ひ⎘牫浐庥䠸⪩摋</w:t>
      </w:r>
      <w:r>
        <w:rPr/>
        <w:t>ꖥ⭞</w:t>
      </w:r>
      <w:r>
        <w:rPr/>
        <w:t>歑砣䥯抩劬␷㩦ꍴꎣ祳䣃媣⭪橀㏂煰橅㓎垮ꆿ汲禬</w:t>
      </w:r>
      <w:r>
        <w:rPr/>
        <w:t>⠩</w:t>
      </w:r>
      <w:r>
        <w:rPr/>
        <w:t>썠㭤꺻佃䙏⹕쉶浹䍲橢捳晌堵攰쉦㴪㫂轲但哂싃優剠彘칰啺⫂䨩쉣摣欣娪庱协㔳䜳쉲㭒乭祈숵䭱愶庱䬻厮䈺塙䟂㠥䵭㋂䥗娲㡀츺</w:t>
      </w:r>
      <w:r>
        <w:rPr/>
        <w:t>ꥉ</w:t>
      </w:r>
      <w:r>
        <w:rPr/>
        <w:t>碻싃</w:t>
      </w:r>
    </w:p>
    <w:p>
      <w:pPr>
        <w:pStyle w:val="PreformattedText"/>
        <w:bidi w:val="0"/>
        <w:spacing w:before="0" w:after="0"/>
        <w:jc w:val="left"/>
        <w:rPr/>
      </w:pPr>
      <w:r>
        <w:rPr/>
        <w:t>飂싂繇䈳㴲</w:t>
      </w:r>
      <w:r>
        <w:rPr/>
        <w:t>꧂</w:t>
      </w:r>
      <w:r>
        <w:rPr/>
        <w:t>啰敠㨨싂幰⥷冣걵䉟㡉佀垏㉤恣忂┹쉃䟂ꥳ湏瞬奏</w:t>
      </w:r>
      <w:r>
        <w:rPr/>
        <w:t>꧍</w:t>
      </w:r>
      <w:r>
        <w:rPr/>
        <w:t>㧂套䠊䂏⎬祅侵捴㞱昮玿壂⽕♥東㜹く숮⤫㡉摃⯎땘怪妩汑恐⵹㞩䍦偌뭣䧃睎</w:t>
      </w:r>
      <w:r>
        <w:rPr/>
        <w:t>ⵓ</w:t>
      </w:r>
      <w:r>
        <w:rPr/>
        <w:t>쉧猬湃㑂▥㔥┰쉡⨳쉏⨯刻ꍺ卯呵㤯海␦瑗숰쉴♯啇煅ꅧ牭冣䁍쉏숩⨫묫䒿䘫䖬♶亩싂杶슮츤瀰奂쵏ꅄ顏呎</w:t>
      </w:r>
      <w:r>
        <w:rPr/>
        <w:t>ꥍ</w:t>
      </w:r>
      <w:r>
        <w:rPr/>
        <w:t>竎䂻</w:t>
      </w:r>
      <w:r>
        <w:rPr/>
        <w:t>Ⳃ</w:t>
      </w:r>
      <w:r>
        <w:rPr/>
        <w:t>丸兒䞩㉰⥨⹙숬┪ꏂ㩦쉲䇂ꍉ㷂⫂樬ꥦ㗂术쉶䭕╈▩弬⪿㥬灵╂歃쉎㩸轁煈瘩⻂갫䭏殱䩘僂䥤拂땥碏洰㥘⽲걃妻쉎揂䷎㓂䝵幤㜭〶浱㭫䃂牖䵟♀求璻묣䊿☹╮嗂忎恄쉃祢兆敵繶ヂ䉄쌯媮兓妩갲汎攭슮</w:t>
      </w:r>
      <w:r>
        <w:rPr/>
        <w:t>ⰱ</w:t>
      </w:r>
      <w:r>
        <w:rPr/>
        <w:t>숪剬弲䙀䊥攵本摷が쉆繦啫吮垩⤳䉬숰敷歄栽愤ꍐ⛂䞬媬張婞浥ㆱ䩥呉晔싂⒣⎱숲呕洪䕍ꥣ伽</w:t>
      </w:r>
      <w:r>
        <w:rPr/>
        <w:t>Ɒ</w:t>
      </w:r>
      <w:r>
        <w:rPr/>
        <w:t>쉄晁㙠㕞숺掮繮樮깞捄辘塵暘秂뭫啧䉆뮥</w:t>
      </w:r>
      <w:r>
        <w:rPr/>
        <w:t>ⰶ</w:t>
      </w:r>
      <w:r>
        <w:rPr/>
        <w:t>㧎쉾撱㉱슏㗂幁窣娤⼸싃ꅴ䛃⭺</w:t>
      </w:r>
      <w:r>
        <w:rPr/>
        <w:t>⡎</w:t>
      </w:r>
      <w:r>
        <w:rPr/>
        <w:t>焵⬽頷놿㍵轩捁숸</w:t>
      </w:r>
      <w:r>
        <w:rPr/>
        <w:t>ꕇ</w:t>
      </w:r>
      <w:r>
        <w:rPr/>
        <w:t>깕滂橑橴぀⌸毂幏剶⮮㓃쉨习㥞噆潂庿걷숦睉癃洦顾쉈湗⭚⽾땉墮땫⍹쉊哂㡴䁟쉺乕灠䭰婆┽畫♠㘴</w:t>
      </w:r>
      <w:r>
        <w:rPr/>
        <w:t>ⵇ</w:t>
      </w:r>
      <w:r>
        <w:rPr/>
        <w:t>ㄦ䎮喩愯㔹㴪沱숥湩洣桱䀱䥞쉨燂⸣䉖싂唽ㆿ⴮</w:t>
      </w:r>
      <w:r>
        <w:rPr/>
        <w:t>ꦩ</w:t>
      </w:r>
      <w:r>
        <w:rPr/>
        <w:t>쉡㠺撩頭뭳썶䃂쉕땞ꅨ⩏偧汆䌰睒䳎党쉏烂吥쉱窡䝞搽䵪乑獵梬煌彖쉏曂穲䵷㙒깸⯂䍳㡥㥂町教秃欮⎩椪愨䠪慀㙐䑮秎幦庬䏂숲刣</w:t>
      </w:r>
      <w:r>
        <w:rPr/>
        <w:t>⡓</w:t>
      </w:r>
      <w:r>
        <w:rPr/>
        <w:t>弹⼮呢她䗂䬨쉄쉱楡恊疿瘬焵䁗䶿숱㉒歇</w:t>
      </w:r>
      <w:r>
        <w:rPr/>
        <w:t>ⲩ</w:t>
      </w:r>
      <w:r>
        <w:rPr/>
        <w:t>檱卬⾮歇獹绂</w:t>
      </w:r>
      <w:r>
        <w:rPr/>
        <w:t>ꦮ</w:t>
      </w:r>
      <w:r>
        <w:rPr/>
        <w:t>唪塢㉣</w:t>
      </w:r>
      <w:r>
        <w:rPr/>
        <w:t>ꤰ</w:t>
      </w:r>
      <w:r>
        <w:rPr/>
        <w:t>坤쉈䭊轚傥⻍䁨睚⽐䱂猬묵斱摰呯猶┳䔳숦摦轋愱㕦䡯繠쉓潢犮眸싍匭癪깏㜯⤩瑩澏⪻쉠쉚㑘</w:t>
      </w:r>
      <w:r>
        <w:rPr/>
        <w:t>ⷂ</w:t>
      </w:r>
      <w:r>
        <w:rPr/>
        <w:t>彰</w:t>
      </w:r>
      <w:r>
        <w:rPr/>
        <w:t>ꕊ</w:t>
      </w:r>
      <w:r>
        <w:rPr/>
        <w:t>塤櫎潘竂㌪墬桥㌮妡⍚㬪〻㩅㍭㟂橱깏兴弪䬣浬䊮㬲⑭싂⍴扺쉆水獆垩歑沱厩䅅ꍨ녆佒界㴥乮⍃쉪ꅀ쉦幟㘭縴夦뮱櫂쉹슱㜤⩸䀳權冣꥖꺏䔥⨹揂伷</w:t>
      </w:r>
      <w:r>
        <w:rPr/>
        <w:t>ⴭ</w:t>
      </w:r>
      <w:r>
        <w:rPr/>
        <w:t>䩴殩䌶偋ꄹ啂㬳㡎㩮摳睦⪏쉧嫂獄</w:t>
      </w:r>
      <w:r>
        <w:rPr/>
        <w:t>ꖥ</w:t>
      </w:r>
      <w:r>
        <w:rPr/>
        <w:t>䱣忂顟ꅯ㣎䐮㌫䉞礴畩剁뿂柂◂幤卉憬溻憿⹾纮澩⦘㙉术㕠䮩瀯</w:t>
      </w:r>
      <w:r>
        <w:rPr/>
        <w:t>ⵖ</w:t>
      </w:r>
      <w:r>
        <w:rPr/>
        <w:t>싂癩湖义春쉸뮿䕴穱칮⹯㭍쉥숳쉦䴪㣂</w:t>
      </w:r>
      <w:r>
        <w:rPr/>
        <w:t>ⱸ</w:t>
      </w:r>
      <w:r>
        <w:rPr/>
        <w:t>怯太晬昴㶥彇买숥㩭㛂椩柂슩䭡䍡䥾倥⩇⤪忂㴻渥異ꅎ◂卸稰쉦쉰幎</w:t>
      </w:r>
      <w:r>
        <w:rPr/>
        <w:t>ꕰ</w:t>
      </w:r>
      <w:r>
        <w:rPr/>
        <w:t>䱉䘫䕊숦嘣昲游爯坁䴰塭檡</w:t>
      </w:r>
      <w:r>
        <w:rPr/>
        <w:t>ꔮ</w:t>
      </w:r>
      <w:r>
        <w:rPr/>
        <w:t>䴸懂稪䵪쉃⩈㮮⩮棂佫繠뭇搳</w:t>
      </w:r>
      <w:r>
        <w:rPr/>
        <w:t>⡎</w:t>
      </w:r>
      <w:r>
        <w:rPr/>
        <w:t>殥刱忂乓쉂摔쉟⶘슡倥㉘믎稹㡋婶㍲䯂怺彔╟쉏顣攮▵廃숬쉎窬堨擂꥙穞䜳쉋⽔</w:t>
      </w:r>
      <w:r>
        <w:rPr/>
        <w:t>ꤱ</w:t>
      </w:r>
      <w:r>
        <w:rPr/>
        <w:t>㡢쉾⩆쉵䉎쉎㪥⹏⬮䨯瑙㎣㧂</w:t>
      </w:r>
      <w:r>
        <w:rPr/>
        <w:t>ꥍ</w:t>
      </w:r>
      <w:r>
        <w:rPr/>
        <w:t>㢵䙮㥄伳⩦碮㨭쉃</w:t>
      </w:r>
      <w:r>
        <w:rPr/>
        <w:t>⣎</w:t>
      </w:r>
      <w:r>
        <w:rPr/>
        <w:t>슬嘯牡슩乖拎컍琶廍姎繚愪剾繗㕄碣ꥱ싂㙀싍促㤦慥䅊慯⎩牚繶珂歨椽癯뼶뇂</w:t>
      </w:r>
      <w:r>
        <w:rPr/>
        <w:t>ⱖ</w:t>
      </w:r>
      <w:r>
        <w:rPr/>
        <w:t>拃儦杸刭䡘况䆩꥚啅ꌷ槂䊮䵀</w:t>
      </w:r>
      <w:r>
        <w:rPr/>
        <w:t>ꕖꕺ</w:t>
      </w:r>
      <w:r>
        <w:rPr/>
        <w:t>㙅딯</w:t>
      </w:r>
      <w:r>
        <w:rPr/>
        <w:t>⡔</w:t>
      </w:r>
      <w:r>
        <w:rPr/>
        <w:t>卧</w:t>
      </w:r>
      <w:r>
        <w:rPr/>
        <w:t>ꕇ╬</w:t>
      </w:r>
      <w:r>
        <w:rPr/>
        <w:t>愽䥪䕟뿂〱䴪塇慓㈪</w:t>
      </w:r>
      <w:r>
        <w:rPr/>
        <w:t>ꔣ</w:t>
      </w:r>
      <w:r>
        <w:rPr/>
        <w:t>景殬歮伱䨷⍲㍸쉾剁쉢땑㬩嚿硑塂呏䌭⹅撘歑뽕쉾슩ꥯ习썂䖵쉄껂序곂娵㩲洺珃⩖䈥䰹穊㓂㥬癚㫂堰汁녣䢻쉵唰㝗欣卅繄⭃䡞瘴祆晨濍ꥱ䷂㝬扞슬樰掵쉚ꌵ橪晆辵䩊쉫⺥뭖䙚剑恀杦쌴</w:t>
      </w:r>
      <w:r>
        <w:rPr/>
        <w:t>ⷂ</w:t>
      </w:r>
      <w:r>
        <w:rPr/>
        <w:t>䅲撱姂⽮⨽⑮⍱땨㠶촻啉㝺♮ㅖ㩾洬싂殮戲춬⫂쉊囃⬽湭쉥걣㙠쉠쉮쉑⩔䉑渨㟂딹ꥳ爯쉖⪣䙎恶摘轏䵁땈⤫숰漹頱컂㍓㣂帣싃恊䉃帱쉣␨⥗㑲义쏂䙡縯䎣硗㟂櫂</w:t>
      </w:r>
      <w:r>
        <w:rPr/>
        <w:t>ꕈ</w:t>
      </w:r>
      <w:r>
        <w:rPr/>
        <w:t>껂ꍡ</w:t>
      </w:r>
      <w:r>
        <w:rPr/>
        <w:t>꧂</w:t>
      </w:r>
      <w:r>
        <w:rPr/>
        <w:t>暩⼱싎串䝩쉶䨯啂協㭳焳墩䜹㝮슩⨸</w:t>
      </w:r>
      <w:r>
        <w:rPr/>
        <w:t>ⱥ</w:t>
      </w:r>
      <w:r>
        <w:rPr/>
        <w:t>㡈卞样䔤땚⩳权戦쉢飂䭄</w:t>
      </w:r>
      <w:r>
        <w:rPr/>
        <w:t>ꕣ</w:t>
      </w:r>
      <w:r>
        <w:rPr/>
        <w:t>䥹傩</w:t>
      </w:r>
      <w:r>
        <w:rPr/>
        <w:t>ⲥ</w:t>
      </w:r>
      <w:r>
        <w:rPr/>
        <w:t>幒㑎䰥矂㒩晆숴쉦䙓㫂辣뽈⦩㈴瑒</w:t>
      </w:r>
      <w:r>
        <w:rPr/>
        <w:t>ⱺ</w:t>
      </w:r>
      <w:r>
        <w:rPr/>
        <w:t>쉢쉣</w:t>
      </w:r>
      <w:r>
        <w:rPr/>
        <w:t>ⶻ</w:t>
      </w:r>
      <w:r>
        <w:rPr/>
        <w:t>쉸輨婀㭐⍔捅仂氫涡呺拂礤皻䪮椤긪쉩塣㝂⼷十ㆻꌽ囂㵞캱䛂擂氬⫂</w:t>
      </w:r>
      <w:r>
        <w:rPr/>
        <w:t>ꕚ</w:t>
      </w:r>
      <w:r>
        <w:rPr/>
        <w:t>渶䳂䠣慤媡頪戻昶슩걒嫂溣廂⹚潫♏걂걸쉨稳挊⪘㭓깧刪縤뭋穪⸮쵴┸䑣佰猽ꎵ兤♢⼳䱠敉摏楲⌻㤪穂琭┷쉟㍙♱窥㧂顖ㆥ㑧䙗潹㓃㥓쉬</w:t>
      </w:r>
      <w:r>
        <w:rPr/>
        <w:t>ꦡ</w:t>
      </w:r>
      <w:r>
        <w:rPr/>
        <w:t>睨劥㚬䇂긬⍇㝁扎甪䠵帻坨䬦숮捰䏎梡彩싂㴺촬쉬ꍉ摒쉷</w:t>
      </w:r>
      <w:r>
        <w:rPr/>
        <w:t>ꕴ</w:t>
      </w:r>
      <w:r>
        <w:rPr/>
        <w:t>ꇂ煷ㄵ◂䆬顥㕹搭긽敺嗂쉞先皩⹨뿎땉冿瑪呸㕃繈飂㧂撩瘶武⦏쉬뽯㠭ㅚ䛂ㅏ숩숹쉰</w:t>
      </w:r>
      <w:r>
        <w:rPr/>
        <w:t>ⱋ</w:t>
      </w:r>
      <w:r>
        <w:rPr/>
        <w:t>湓慅싂넩㥊刻䭟㕂ꅃ걥쉙쉀敨幺柂坱䞣焯硨䵀묣䫂䘣⵫穋極㴽頬䙆♪</w:t>
      </w:r>
      <w:r>
        <w:rPr/>
        <w:t>Ⱔ</w:t>
      </w:r>
      <w:r>
        <w:rPr/>
        <w:t>堩幡뮻⑟쉉轞숣뿂䕲</w:t>
      </w:r>
      <w:r>
        <w:rPr/>
        <w:t>ⴲ</w:t>
      </w:r>
      <w:r>
        <w:rPr/>
        <w:t>椸䱉厥䲥쉚㍹땺桭쉑慹偅飂恍㐯洦䡡썬녨甥뼲楴㵖溻칅긭슩庩琦숵㘷て⽡슿</w:t>
      </w:r>
      <w:r>
        <w:rPr/>
        <w:t>Ⱨ</w:t>
      </w:r>
      <w:r>
        <w:rPr/>
        <w:t>瑢䭗⍯灳</w:t>
      </w:r>
      <w:r>
        <w:rPr/>
        <w:t>⡨</w:t>
      </w:r>
      <w:r>
        <w:rPr/>
        <w:t>ⷂ</w:t>
      </w:r>
      <w:r>
        <w:rPr/>
        <w:t>怯婢⫍넱湃啋灭灾悡横⾘㫎⿃숮쉶뭥湡噀</w:t>
      </w:r>
      <w:r>
        <w:rPr/>
        <w:t>ⵢ</w:t>
      </w:r>
      <w:r>
        <w:rPr/>
        <w:t>磂ㄩ摙攸彃㔸䕴扪壂煇汯桰쉞潤㑐䩄⹗爲湵嗂勂轡</w:t>
      </w:r>
      <w:r>
        <w:rPr/>
        <w:t>ꤤ</w:t>
      </w:r>
      <w:r>
        <w:rPr/>
        <w:t>䌪恙⭪䕰榘伪䕦㭂欷걈䪡縭㛎帣꥖乌乴煯嘰珂繐⩨䡸暱␫ꆿ쌷燎숮ꇍ쉚㛂쉣넸碩晶噉佰操㉙役숺䀷ꅟ</w:t>
      </w:r>
      <w:r>
        <w:rPr/>
        <w:t>⠪</w:t>
      </w:r>
      <w:r>
        <w:rPr/>
        <w:t>쉇䱎⑋♩辬疮䭅싂칪㡐嗂⭧烎䮱秂瘤⸫硆쉃汤楠栣惎榏숤썏弹潑숭슬䴣쌺彨䵺㔳憩㴫땎椽⭟椨숦컂䈣扺ⸯ쌽庘䡳瓂㚥佐湈⹃牄へ䥥䄣㡥</w:t>
      </w:r>
      <w:r>
        <w:rPr/>
        <w:t>ⱺ</w:t>
      </w:r>
      <w:r>
        <w:rPr/>
        <w:t>㭤祉婉亩춱㬫䝒告㐰쵧搨╪䎮迍⩗층☴</w:t>
      </w:r>
      <w:r>
        <w:rPr/>
        <w:t>ⵉ</w:t>
      </w:r>
      <w:r>
        <w:rPr/>
        <w:t>幫쵸㌨壂〻䡸뭚⎿瀥䂬が㭗ꄫ쉡煆</w:t>
      </w:r>
      <w:r>
        <w:rPr/>
        <w:t>ⵧ</w:t>
      </w:r>
      <w:r>
        <w:rPr/>
        <w:t>〷</w:t>
      </w:r>
      <w:r>
        <w:rPr/>
        <w:t>꧂</w:t>
      </w:r>
      <w:r>
        <w:rPr/>
        <w:t>婱畇繢噪䄱㡑倣췂秂斩䓂䰰畱秂扙嗂㣂컂棂㕺⩀䤹㫃硁䲮瀮囂忂㨭䰤䖘䝋믂勂쉘쉖뾩ꥩ凂杅䑳숷嘵쉧뽸䁺估轤넹</w:t>
      </w:r>
      <w:r>
        <w:rPr/>
        <w:t>ꕧ</w:t>
      </w:r>
      <w:r>
        <w:rPr/>
        <w:t>䩘埂ꅎ䈪戯縣转䡯㑖츮⮣⽣䉳╢湤壂殥毂뾣歷ꥬ칙扡⹉䩞㕍主깹䝁쉙㘺曂輲ꍩ佔쉈쉧숰䡅奣건ぬ⬫仂砽瘲⧂넺捫㵭䈰杵싍╬敁恌婦㟂偑殥㝨晞洪쉤恾㡸噎⍶彯⬽䔩滂싂쵌堰</w:t>
      </w:r>
      <w:r>
        <w:rPr/>
        <w:t>ⰺ</w:t>
      </w:r>
      <w:r>
        <w:rPr/>
        <w:t>匹厬柂桵쉳슿♥瀻繷뼤☪쉮㨰╃</w:t>
      </w:r>
      <w:r>
        <w:rPr/>
        <w:t>ꔤ</w:t>
      </w:r>
      <w:r>
        <w:rPr/>
        <w:t>婔渣䔊⪮</w:t>
      </w:r>
      <w:r>
        <w:rPr/>
        <w:t>⡪</w:t>
      </w:r>
      <w:r>
        <w:rPr/>
        <w:t>ꦘ</w:t>
      </w:r>
      <w:r>
        <w:rPr/>
        <w:t>㤭</w:t>
      </w:r>
      <w:r>
        <w:rPr/>
        <w:t>ꕟ</w:t>
      </w:r>
      <w:r>
        <w:rPr/>
        <w:t>奩뭫侏戶啖⥕楘垡槂穋칏㈳愻丬쉅ꥱㅭ⤬妩䌹硬쉮䜷穵礯㤩案겏▿椱⭲습䕴䃍汒䮮擂歧恗朵ぢ⺮眵ꅸ</w:t>
      </w:r>
      <w:r>
        <w:rPr/>
        <w:t>ꔯ</w:t>
      </w:r>
      <w:r>
        <w:rPr/>
        <w:t>捬䱅怩⍄㩴땙夳㍸싍䷂췍ガ桟쉭乞䧂湩䥖ꍠ睂⥗偯쉏㈰㧂⴪庥쉄盂浑쉟䠩슣呰♫䪩穟匩칗</w:t>
      </w:r>
      <w:r>
        <w:rPr/>
        <w:t>ⵚ</w:t>
      </w:r>
      <w:r>
        <w:rPr/>
        <w:t>䳎慈嘰숪╬䨻⭸㛂⍋쉄㵸䝑䉟⸦⩕칋⦬⮣嘯神㍅꤮坫䉖⑥橘爴〈栲丣䥒彺䧎瞩</w:t>
      </w:r>
      <w:r>
        <w:rPr/>
        <w:t>Ⱚ</w:t>
      </w:r>
      <w:r>
        <w:rPr/>
        <w:t>汓獄慟</w:t>
      </w:r>
      <w:r>
        <w:rPr/>
        <w:t>ꕁ</w:t>
      </w:r>
      <w:r>
        <w:rPr/>
        <w:t>ꅐ㦮쉏</w:t>
      </w:r>
      <w:r>
        <w:rPr/>
        <w:t>⣃</w:t>
      </w:r>
      <w:r>
        <w:rPr/>
        <w:t>뭁恕漷쉢걐䍌⨪㣂縯呠䫂⍌㇎숩䧂䑮⨮㍾</w:t>
      </w:r>
      <w:r>
        <w:rPr/>
        <w:t>ꖿ</w:t>
      </w:r>
      <w:r>
        <w:rPr/>
        <w:t>ㄣ浆놏坔⬤揂䉱睞촶㴶䝅䙘싂䩤䬩捞㖣㇂溥⾿⽍禮湞</w:t>
      </w:r>
      <w:r>
        <w:rPr/>
        <w:t>ⱋ</w:t>
      </w:r>
      <w:r>
        <w:rPr/>
        <w:t>乁㘭묨⍫㐪㈨噠슣橒健㵦漫⏎䫂敨땇匪塟㜵⛂慰䤦쌪暩毂掏</w:t>
      </w:r>
      <w:r>
        <w:rPr/>
        <w:t>ꤨ</w:t>
      </w:r>
      <w:r>
        <w:rPr/>
        <w:t>䉪뭴㉏☦㤤ꎏ渳</w:t>
      </w:r>
      <w:r>
        <w:rPr/>
        <w:t>ꕓ</w:t>
      </w:r>
      <w:r>
        <w:rPr/>
        <w:t>䆣⧂ㄳ睉</w:t>
      </w:r>
      <w:r>
        <w:rPr/>
        <w:t>ꕦ</w:t>
      </w:r>
      <w:r>
        <w:rPr/>
        <w:t>歪㌭⿂</w:t>
      </w:r>
      <w:r>
        <w:rPr/>
        <w:t>ꦬ</w:t>
      </w:r>
      <w:r>
        <w:rPr/>
        <w:t>晓睟䍍剂</w:t>
      </w:r>
      <w:r>
        <w:rPr/>
        <w:t>ꕡ</w:t>
      </w:r>
      <w:r>
        <w:rPr/>
        <w:t>刵渭反懂倲䦥㍾츨䵟坺⩰浤견⑳㩀䵉숽㌹꺥⹸</w:t>
      </w:r>
      <w:r>
        <w:rPr/>
        <w:t>ⴰ</w:t>
      </w:r>
      <w:r>
        <w:rPr/>
        <w:t>熻䫂썲呢堹歰挱슥㉂搰祣㣂䔪僂걶╩楀玻ぱ䱊穠</w:t>
      </w:r>
      <w:r>
        <w:rPr/>
        <w:t>ⱉ</w:t>
      </w:r>
      <w:r>
        <w:rPr/>
        <w:t>栺Ⓜ䍦周슏㥔㥊摅숨䰴暿歠춘䖣㍗</w:t>
      </w:r>
      <w:r>
        <w:rPr/>
        <w:t>⢏</w:t>
      </w:r>
      <w:r>
        <w:rPr/>
        <w:t>썠楈</w:t>
      </w:r>
      <w:r>
        <w:rPr/>
        <w:t>ⱄ</w:t>
      </w:r>
      <w:r>
        <w:rPr/>
        <w:t>楥䡋䶿쉟慗慥题␪䥷㤹䁺浊漺癒</w:t>
      </w:r>
      <w:r>
        <w:rPr/>
        <w:t>Ⳃ</w:t>
      </w:r>
      <w:r>
        <w:rPr/>
        <w:t>㙵嗂猬奨榘㇃䞡</w:t>
      </w:r>
      <w:r>
        <w:rPr/>
        <w:t>ꤺ</w:t>
      </w:r>
      <w:r>
        <w:rPr/>
        <w:t>䍀繱싂ォ숬㦏뼽㬳瘯</w:t>
      </w:r>
      <w:r>
        <w:rPr/>
        <w:t>Ⱔ</w:t>
      </w:r>
      <w:r>
        <w:rPr/>
        <w:t>䵗⑈橸썷癑噐숶ꅀ碻뭹쵀</w:t>
      </w:r>
      <w:r>
        <w:rPr/>
        <w:t>ⵓ</w:t>
      </w:r>
      <w:r>
        <w:rPr/>
        <w:t>懂涣湇硙顟癤ち㝵⨪㋂帮悩䗂⼱䵫ꅶ焴쉲뿂☱皥畇晏</w:t>
      </w:r>
      <w:r>
        <w:rPr/>
        <w:t>ꦡ</w:t>
      </w:r>
      <w:r>
        <w:rPr/>
        <w:t>䔺䣂쉴慥㝵䐱⭩ꅈ輹뭤渣쉂㍏싂䐥楮䰬숽숽愸兪䁴煉⴮╵긪侻漷歷숯</w:t>
      </w:r>
      <w:r>
        <w:rPr/>
        <w:t>ꥁ</w:t>
      </w:r>
      <w:r>
        <w:rPr/>
        <w:t>㍏乇䵆쉦硁桢䍲㝟ꍥ䑈슏⚡畇䙫㕵䠭䕃刨栫留硘숴止书䟍䍂栺䍋㕚쌯桔爨幐</w:t>
      </w:r>
      <w:r>
        <w:rPr/>
        <w:t>ⵑ</w:t>
      </w:r>
      <w:r>
        <w:rPr/>
        <w:t>兦츪䡍㔱䭧䉷旂偂</w:t>
      </w:r>
      <w:r>
        <w:rPr/>
        <w:t>ꥆ</w:t>
      </w:r>
      <w:r>
        <w:rPr/>
        <w:t>迃啨쉎堷坤⭾堷嫂僂戨猥犩걵䭴⿂╣捳⹯슩㧂歄棂㪬卙榩奧ꍩ奋쉢쉧</w:t>
      </w:r>
      <w:r>
        <w:rPr/>
        <w:t>⣂</w:t>
      </w:r>
      <w:r>
        <w:rPr/>
        <w:t>顏뼬⻂啃싂坤싎睄朲숬</w:t>
      </w:r>
      <w:r>
        <w:rPr/>
        <w:t>⡢</w:t>
      </w:r>
      <w:r>
        <w:rPr/>
        <w:t>䕚䩦싂숻䱚瀯뭾湄䭺瘬歘洳</w:t>
      </w:r>
      <w:r>
        <w:rPr/>
        <w:t>Ⱙ</w:t>
      </w:r>
      <w:r>
        <w:rPr/>
        <w:t>ⷍ</w:t>
      </w:r>
      <w:r>
        <w:rPr/>
        <w:t>䥳㪥㥠偹秂䰥춮熬⍮牵쌲恞䝅轚敔䣂慰獫쉥쉐䇂彏畡彋⿂☊㨮娭溘剭⪣쉷숹廂京头堪㉸㐱곂咥䡀セ⧂䴫瀯⻂⎱摦䙶녞</w:t>
      </w:r>
      <w:r>
        <w:rPr/>
        <w:t>ⲣ</w:t>
      </w:r>
      <w:r>
        <w:rPr/>
        <w:t>扔仍쉵璘䱢</w:t>
      </w:r>
      <w:r>
        <w:rPr/>
        <w:t>ⵏ</w:t>
      </w:r>
      <w:r>
        <w:rPr/>
        <w:t>奶婀湃</w:t>
      </w:r>
      <w:r>
        <w:rPr/>
        <w:t>⡣</w:t>
      </w:r>
      <w:r>
        <w:rPr/>
        <w:t>橧牠㷍灺湀⨫副堥䊬砽晬⺥䋃ꏂ䨫掩쉵㈮갣囂슮쉔쉁䠶㩚坚娱燂䊏估顾ꆘ쉒䆵䅅䩢깃慉欶倻⏎竂竂䕬卺桳⥇ꅫ灧쉐䪵牶</w:t>
      </w:r>
      <w:r>
        <w:rPr/>
        <w:t>ꦿ⴫</w:t>
      </w:r>
      <w:r>
        <w:rPr/>
        <w:t>秂勂䙞圳</w:t>
      </w:r>
      <w:r>
        <w:rPr/>
        <w:t>ⷂ</w:t>
      </w:r>
      <w:r>
        <w:rPr/>
        <w:t>㴪眵凂猸帵束㨬䡔繁꺣枿幞䩬㴴⩐䫂瑥⾿嘫믂숱䡟딺桮癁쉱㟂䭺䎿礪克㩍埍溮李칇䑔쉌䁎겻싂</w:t>
      </w:r>
      <w:r>
        <w:rPr/>
        <w:t>ꕍ</w:t>
      </w:r>
      <w:r>
        <w:rPr/>
        <w:t>玻⩑츲嗂</w:t>
      </w:r>
      <w:r>
        <w:rPr/>
        <w:t>ꤥ</w:t>
      </w:r>
      <w:r>
        <w:rPr/>
        <w:t>轉䡦䷃堪䭗숺圯녩⥴⹤쉘쉢砽婳⯎儯戹숤塒㓂┬坵䈱䪡ꌶ㙀惂睹䁸旂亵뭱湮㩘い쉰栯⑸</w:t>
      </w:r>
      <w:r>
        <w:rPr/>
        <w:t>ⵍ</w:t>
      </w:r>
      <w:r>
        <w:rPr/>
        <w:t>垿啳싎婃쉦顈갰獏渲祍呺쉠네䕘帻䅅壂獞礥扰慒쌯쉓塨橶晲쉓㫂껂⭭戬ꅆ䐻㍈櫂츣器幪싂奪㔩穣㈷扵硠쉉㡍硇</w:t>
      </w:r>
      <w:r>
        <w:rPr/>
        <w:t>ꕓ⦿</w:t>
      </w:r>
      <w:r>
        <w:rPr/>
        <w:t>幑乙痂ꍮ⸭扳祸檵猭獋㝫㎱媡微걦㑆㴷砬</w:t>
      </w:r>
      <w:r>
        <w:rPr/>
        <w:t>⢻</w:t>
      </w:r>
      <w:r>
        <w:rPr/>
        <w:t>稶癇쉲䦩睙礶䒥䰭쉂뭲⭭싍浭煍冣䡲⺬㍖䭺睥쉗猷䋂䑅</w:t>
      </w:r>
      <w:r>
        <w:rPr/>
        <w:t>ꔻ</w:t>
      </w:r>
      <w:r>
        <w:rPr/>
        <w:t>䘸녬㓂䵦</w:t>
      </w:r>
      <w:r>
        <w:rPr/>
        <w:t>⢩</w:t>
      </w:r>
      <w:r>
        <w:rPr/>
        <w:t>䢱쉥</w:t>
      </w:r>
      <w:r>
        <w:rPr/>
        <w:t>ⱬ</w:t>
      </w:r>
      <w:r>
        <w:rPr/>
        <w:t>숯ꄰ쉳汥썞䭒⿎♕싂䍈ꅡ炩癢敠㈷吪☵犩顋═⧂椮椴憏稩汤栴쉢㇂㥅吲眱癘轏珂⮩㡳ꍮ丣役䈽</w:t>
      </w:r>
      <w:r>
        <w:rPr/>
        <w:t>ꥐ</w:t>
      </w:r>
      <w:r>
        <w:rPr/>
        <w:t>쵺䏎㕃朥迂䝺ㆵ繲桕썆</w:t>
      </w:r>
      <w:r>
        <w:rPr/>
        <w:t>ⱕ</w:t>
      </w:r>
      <w:r>
        <w:rPr/>
        <w:t>杧廂抱心묤쉎匲긭繀㐯숳ㄥ칇堪⥸暩㡯恆癠顇쉌懂기春䫂塱⛂⨮⼦</w:t>
      </w:r>
      <w:r>
        <w:rPr/>
        <w:t>ⵍ⤴</w:t>
      </w:r>
      <w:r>
        <w:rPr/>
        <w:t>캬换츽썧⴯뇂</w:t>
      </w:r>
      <w:r>
        <w:rPr/>
        <w:t>⣂</w:t>
      </w:r>
      <w:r>
        <w:rPr/>
        <w:t>䝦獆橃쉑ꅰ䜵乷╌恭㎿╺⩞</w:t>
      </w:r>
      <w:r>
        <w:rPr/>
        <w:t>ꕷ</w:t>
      </w:r>
      <w:r>
        <w:rPr/>
        <w:t>䲣杇</w:t>
      </w:r>
      <w:r>
        <w:rPr/>
        <w:t>ⱲⱫ</w:t>
      </w:r>
      <w:r>
        <w:rPr/>
        <w:t>䊩싂⯂祳쵯楕䡓쉵</w:t>
      </w:r>
      <w:r>
        <w:rPr/>
        <w:t>⠬</w:t>
      </w:r>
      <w:r>
        <w:rPr/>
        <w:t>猵煥쉮䁇숮佔榻坮晭ㅩ硖ㄮ기쉺㕕檩⨯땺帬⥁쉍媻ꅎ䑕걲쉎䧃幢怣꺮촳쵥뭭㔤幢뭅搳③캬䕀숱䑨幰</w:t>
      </w:r>
      <w:r>
        <w:rPr/>
        <w:t>ꔪ</w:t>
      </w:r>
      <w:r>
        <w:rPr/>
        <w:t>Ⳃ</w:t>
      </w:r>
      <w:r>
        <w:rPr/>
        <w:t>瀶䟂浄쉗썪숱겵ㅤ쵃숴礩绂썃㉞⿂ㆿ疻䥘⪥겥䙗復頭♅忂矂䡘㕾</w:t>
      </w:r>
      <w:r>
        <w:rPr/>
        <w:t>ⵋⴷ</w:t>
      </w:r>
      <w:r>
        <w:rPr/>
        <w:t>⡌</w:t>
      </w:r>
      <w:r>
        <w:rPr/>
        <w:t>呦㥊ꌸ⭘坊䩏쉐妥쎱浡數묷ㄨ呑橓䃂顊摈瞡剫漵湪ꥩ⩷烂䡺硘汨츻쉨☴䑨敟⨴쉐䄊䵁⌫⪡爹䥰ꥺ偙佴灊⩸슩慍嗃⫂뭙싂䆩氨迂</w:t>
      </w:r>
      <w:r>
        <w:rPr/>
        <w:t>ꤥ</w:t>
      </w:r>
      <w:r>
        <w:rPr/>
        <w:t>剐塞婷⴯䩩깈䏂슿㍐慠㊩潫숱掘숴噇ㄵꅹ䓂漭㭬怸䶻繡奩</w:t>
      </w:r>
      <w:r>
        <w:rPr/>
        <w:t>ⵢ</w:t>
      </w:r>
      <w:r>
        <w:rPr/>
        <w:t>㍥䪡㍀煫䕔ꥳ爸噹䲬扁搬竂䘲潂欭䙠坨弸㬸洰䵹䑃슘㛂䚏ㆻ娤㍭慞⭔䬨捆쉬㵃椥猭䗂ꄶ效♭⹄ㅁ幓쉞䑔ꎱ컂</w:t>
      </w:r>
      <w:r>
        <w:rPr/>
        <w:t>⡰</w:t>
      </w:r>
      <w:r>
        <w:rPr/>
        <w:t>绂길奰⬲弫礶뽬</w:t>
      </w:r>
      <w:r>
        <w:rPr/>
        <w:t>ꕦ</w:t>
      </w:r>
      <w:r>
        <w:rPr/>
        <w:t>䘣堪禩쌪땹ガ쉇拂お싂癩呫繕淂</w:t>
      </w:r>
      <w:r>
        <w:rPr/>
        <w:t>ⷂ⥅ꦥ</w:t>
      </w:r>
      <w:r>
        <w:rPr/>
        <w:t>ꅇ〷╾䕧䅠泍䔻⑺뽕긬딬支䅌ꅣ昸ꥭ㡢갭쉶疻桐녵慍忂睠</w:t>
      </w:r>
      <w:r>
        <w:rPr/>
        <w:t>ꔪ</w:t>
      </w:r>
      <w:r>
        <w:rPr/>
        <w:t>橺㘸묬沩숫席㜻䀱稩䡮牷煐䢩吹⑋沱䤪挮깶땡㩇杁兰䉔䭐䬥塗睈쉱獱秎溱㍎숷楙哂┹恁嗂眳乁㫍䡗㕭</w:t>
      </w:r>
      <w:r>
        <w:rPr/>
        <w:t>ⰱ</w:t>
      </w:r>
      <w:r>
        <w:rPr/>
        <w:t>輬쉱㑴䑂䍀楙槂揎⩕湩奵촨⹞딴啂쉆䅣䙺穃丣</w:t>
      </w:r>
      <w:r>
        <w:rPr/>
        <w:t>⣂</w:t>
      </w:r>
      <w:r>
        <w:rPr/>
        <w:t>乗硌⩹쵰⼭䌬摰</w:t>
      </w:r>
      <w:r>
        <w:rPr/>
        <w:t>⡋</w:t>
      </w:r>
      <w:r>
        <w:rPr/>
        <w:t>䘨녢湠䄥兠〉㎮싂䨳坤燂숬깵搪▮㒘껂䈯㝠昸숭な㉞슿㡮⤷堥</w:t>
      </w:r>
      <w:r>
        <w:rPr/>
        <w:t>ꦮ</w:t>
      </w:r>
      <w:r>
        <w:rPr/>
        <w:t>煖</w:t>
      </w:r>
      <w:r>
        <w:rPr/>
        <w:t>Ɽ</w:t>
      </w:r>
      <w:r>
        <w:rPr/>
        <w:t>ぁ싂㵊参㍠啒焪䱊긵灪渹参楐杘矂</w:t>
      </w:r>
      <w:r>
        <w:rPr/>
        <w:t>⣂</w:t>
      </w:r>
      <w:r>
        <w:rPr/>
        <w:t>頬곂쉈</w:t>
      </w:r>
      <w:r>
        <w:rPr/>
        <w:t>⡲</w:t>
      </w:r>
      <w:r>
        <w:rPr/>
        <w:t>瓂⴪ꥷ縲䍶쉃䙞뮏偾⹘쉵婎㑚</w:t>
      </w:r>
      <w:r>
        <w:rPr/>
        <w:t>ⵏ</w:t>
      </w:r>
      <w:r>
        <w:rPr/>
        <w:t>䉺깪ㅅㅙ婍奆숨뽢⛂쉔숷㭪侩㭩疏䙲潰其昹䇂숱檥䮩剒瑘㧂䭥彀哂漳㴤枿⬬카숹普ꅖ쎩ꅶ皿捰䙒숺⨶㕳⭧ㅧ乭唳恤汓桖橫煆쉅瑲汁瑘䝟飂癨砬ꍌ격</w:t>
      </w:r>
      <w:r>
        <w:rPr/>
        <w:t>⡁</w:t>
      </w:r>
      <w:r>
        <w:rPr/>
        <w:t>숥걯用眫䚬徣㓂噹噖㤶啅牃㙅权城숨歟⻂䲮㕅㡏쵑칷濎玬䇂㤨녘旂㠹㭳습䄥싂⒥썙浦갰ꥰ奾</w:t>
      </w:r>
      <w:r>
        <w:rPr/>
        <w:t>ꕳ</w:t>
      </w:r>
      <w:r>
        <w:rPr/>
        <w:t>囂搱丷</w:t>
      </w:r>
      <w:r>
        <w:rPr/>
        <w:t>ꤥ</w:t>
      </w:r>
      <w:r>
        <w:rPr/>
        <w:t>偾㥊뭮㑁츦⌫숰吺쉮걺┪瓂뽞戣㭈</w:t>
      </w:r>
      <w:r>
        <w:rPr/>
        <w:t>⣂</w:t>
      </w:r>
      <w:r>
        <w:rPr/>
        <w:t>柂槂䉎䅚乂厩偡숭딦婗쉉娨⥨瑳愪慴⮡然</w:t>
      </w:r>
      <w:r>
        <w:rPr/>
        <w:t>ꥅ</w:t>
      </w:r>
      <w:r>
        <w:rPr/>
        <w:t>ꅱ䯂瘳쉋쉂</w:t>
      </w:r>
      <w:r>
        <w:rPr/>
        <w:t>⡤</w:t>
      </w:r>
      <w:r>
        <w:rPr/>
        <w:t>숽垡輣牭東汬伸싂㩤♐⦬⽡⩑䩶灥歗⽪╈狂곂盂䷂뼹䅙怺彸卦䍣䬥㐭椶</w:t>
      </w:r>
      <w:r>
        <w:rPr/>
        <w:t>⡹</w:t>
      </w:r>
      <w:r>
        <w:rPr/>
        <w:t>䞩千幍⩥녱뭮㙬㷂獈幾䅍⭭⾩쉦㡩枩곃札确商㕩숭싂㍾䟂汪␽協硸숺갭囂匭剘⧂</w:t>
      </w:r>
      <w:r>
        <w:rPr/>
        <w:t>ⴵꦥ</w:t>
      </w:r>
      <w:r>
        <w:rPr/>
        <w:t>穬</w:t>
      </w:r>
      <w:r>
        <w:rPr/>
        <w:t>Ɫ</w:t>
      </w:r>
      <w:r>
        <w:rPr/>
        <w:t>⵰</w:t>
      </w:r>
      <w:r>
        <w:rPr/>
        <w:t>伣唵勎䈫兲輊侏걃㘲㉙땥뭂汘䧂淂쌪䑟녣晧乥弥⍹쉀曂⸺廂㥭㤫䝧妡땈⪡欬吴ꌲ䅇㡪걹恀迂</w:t>
      </w:r>
      <w:r>
        <w:rPr/>
        <w:t>ꥉ</w:t>
      </w:r>
      <w:r>
        <w:rPr/>
        <w:t>墻甦㤺쵋婺樭乣⍅特곂⸥촨䒣扸盃溵斏쉾搨刭㤦</w:t>
      </w:r>
      <w:r>
        <w:rPr/>
        <w:t>ⷂꔹ</w:t>
      </w:r>
      <w:r>
        <w:rPr/>
        <w:t>㝰瀤갦瑧栶숫佇슣㙐ꅌ묹㚻⼰</w:t>
      </w:r>
      <w:r>
        <w:rPr/>
        <w:t>⣂</w:t>
      </w:r>
      <w:r>
        <w:rPr/>
        <w:t>걧啊</w:t>
      </w:r>
      <w:r>
        <w:rPr/>
        <w:t>⡁</w:t>
      </w:r>
      <w:r>
        <w:rPr/>
        <w:t>儴䙒쉒枥刪㑲슩땩문弩䭟㝪攵椬쉕쉱湰깉갺ꌭ㙤뭨㔷ꇂ싂縤伯党憩䷃傩넽浉㤶嘷䠺嘵</w:t>
      </w:r>
      <w:r>
        <w:rPr/>
        <w:t>⢿</w:t>
      </w:r>
      <w:r>
        <w:rPr/>
        <w:t>幎戩慌⹱瑧⒱慴拎䷂</w:t>
      </w:r>
      <w:r>
        <w:rPr/>
        <w:t>ⷃ</w:t>
      </w:r>
      <w:r>
        <w:rPr/>
        <w:t>㈯煤猯啞㢬揂⑹䰹걶潉䑗㉈頥练숱뭨ꍀ쵎噗纣稽擂㡗㒩㎮겻纣䣂琣⽸杬䵳쉊넥깚㭔슥ギ坹숨칤칩傏旂牉◍䟂䜱쉙啚啁숥</w:t>
      </w:r>
      <w:r>
        <w:rPr/>
        <w:t>ⷂ</w:t>
      </w:r>
      <w:r>
        <w:rPr/>
        <w:t>녅掣쉒畀捧㧂㷂䒵㨣恁卧⹎䈬⮮懎ꇂ</w:t>
      </w:r>
      <w:r>
        <w:rPr/>
        <w:t>ꔯ</w:t>
      </w:r>
      <w:r>
        <w:rPr/>
        <w:t>儩긱숤䧂칚廂棂쉚䝮祮촪塑昲쉚祾䭑唺싂</w:t>
      </w:r>
      <w:r>
        <w:rPr/>
        <w:t>ꤱ</w:t>
      </w:r>
      <w:r>
        <w:rPr/>
        <w:t>煔硰庩䣂到戫⬵乊뽦礩习楁⩁츭䗃㠹</w:t>
      </w:r>
      <w:r>
        <w:rPr/>
        <w:t>⣎</w:t>
      </w:r>
      <w:r>
        <w:rPr/>
        <w:t>䙎☫摴恪㜣</w:t>
      </w:r>
      <w:r>
        <w:rPr/>
        <w:t>ꔶ</w:t>
      </w:r>
      <w:r>
        <w:rPr/>
        <w:t>稫䣂䝶幒甩䥷敶儽</w:t>
      </w:r>
      <w:r>
        <w:rPr/>
        <w:t>ꕤ</w:t>
      </w:r>
      <w:r>
        <w:rPr/>
        <w:t>⼺棂⼭㨭㭃쵐洶䌨갴䩚彯繁䥯슩</w:t>
      </w:r>
      <w:r>
        <w:rPr/>
        <w:t>⡓</w:t>
      </w:r>
      <w:r>
        <w:rPr/>
        <w:t>奸睃</w:t>
      </w:r>
      <w:r>
        <w:rPr/>
        <w:t>⡭⥓</w:t>
      </w:r>
      <w:r>
        <w:rPr/>
        <w:t>쉓걈⎮硯杍㢩㵎껎䓎頩䅔晾숽攭慶拂㏂楒歙䴬㧍쉭栴䬭ヂ㇂䱵剳医⥨汔噊顖㴸㢩뾻</w:t>
      </w:r>
      <w:r>
        <w:rPr/>
        <w:t>ꕅ</w:t>
      </w:r>
      <w:r>
        <w:rPr/>
        <w:t>넩彩牋伳奊⭡깭恦䥃愲쉵晸睞瑠獊煶晬숰☫哂䬸</w:t>
      </w:r>
      <w:r>
        <w:rPr/>
        <w:t>ⵃ</w:t>
      </w:r>
      <w:r>
        <w:rPr/>
        <w:t>栴깟癖塚╍⦿䁹쉒卟擂汔彤⨽硴⨲扟긬戸佦轷祬쉗绂┺昷う</w:t>
      </w:r>
      <w:r>
        <w:rPr/>
        <w:t>ⵇ</w:t>
      </w:r>
      <w:r>
        <w:rPr/>
        <w:t>刵칺⥏曂숬サ㍪扆숻㭉䉔佣迂獩</w:t>
      </w:r>
      <w:r>
        <w:rPr/>
        <w:t>⡱</w:t>
      </w:r>
      <w:r>
        <w:rPr/>
        <w:t>ꍘ쉎䗂㩀숹硍挪欱硆犩䑸썩䄬⩍䯂쉠帽⥪䈥穫わ䭟桚㵆啄⩕㮻㐣灟㑄㥺䢡纱坚</w:t>
      </w:r>
      <w:r>
        <w:rPr/>
        <w:t>ⵘ⩁</w:t>
      </w:r>
      <w:r>
        <w:rPr/>
        <w:t>䓂痎煐砷䐫彘쵄枩纻焴䇂촴斮쎻㙹겘⼶丫呧廂杅灥㉷淂⽹呀녚녆쉒戴䡱塬狍㋃쌮⌭슿㗂栣㩬뾬㥵쉂䊻ꥬ䀬⩋숲䕖暵ㅶ</w:t>
      </w:r>
      <w:r>
        <w:rPr/>
        <w:t>ⰹ</w:t>
      </w:r>
      <w:r>
        <w:rPr/>
        <w:t>稬㥌쉬呴卣䧂㟂柂껂杵䑥沩㭈깍圹숽摧䄩슥橇㌪쉹㕄剶湾犏眫䁟</w:t>
      </w:r>
      <w:r>
        <w:rPr/>
        <w:t>⣂</w:t>
      </w:r>
      <w:r>
        <w:rPr/>
        <w:t>쉞㥟䡡䲥顴숻싂땂썕わ毃쉄堲숪唷滃ꌣ츶䗂⫎䍱㩥쵯獎焲愰啾</w:t>
      </w:r>
      <w:r>
        <w:rPr/>
        <w:t>ꥑ</w:t>
      </w:r>
      <w:r>
        <w:rPr/>
        <w:t>婫堷⤊噎摋獵䚩皻楟䮣䢬怫奮䉸㔯䊘纻瞿判塆㘦䮱癀쉋繍䝚걦窻昲㍟顊数娩쵢녴䝩愪䢣撵䥄걎칑獬⨳⤯恔顨ㅈ㵎촴쌻珍帵쉁潵㬺杈湯┽凂㠦긤␪䉰䁪䙊</w:t>
      </w:r>
      <w:r>
        <w:rPr/>
        <w:t>ⱅ</w:t>
      </w:r>
      <w:r>
        <w:rPr/>
        <w:t>ⵀ</w:t>
      </w:r>
      <w:r>
        <w:rPr/>
        <w:t>吩䑶땞洰싂呭甽繦슻㉥睃┴</w:t>
      </w:r>
      <w:r>
        <w:rPr/>
        <w:t>ꔩ⦣</w:t>
      </w:r>
      <w:r>
        <w:rPr/>
        <w:t>殮圣⌣辵䌸⽭㌫瑡礱桄뭎⥹㵇쉟疣슘땡</w:t>
      </w:r>
      <w:r>
        <w:rPr/>
        <w:t>ꥏ</w:t>
      </w:r>
      <w:r>
        <w:rPr/>
        <w:t>㡫㦩睋煴器轵</w:t>
      </w:r>
      <w:r>
        <w:rPr/>
        <w:t>ꥀ</w:t>
      </w:r>
      <w:r>
        <w:rPr/>
        <w:t>夯㓂欲⑨灖</w:t>
      </w:r>
      <w:r>
        <w:rPr/>
        <w:t>ꤻ</w:t>
      </w:r>
      <w:r>
        <w:rPr/>
        <w:t>㋂廂礭丣㙤⼺淂偨朦쉊㠮</w:t>
      </w:r>
      <w:r>
        <w:rPr/>
        <w:t>ꥎ</w:t>
      </w:r>
      <w:r>
        <w:rPr/>
        <w:t>怬䌮偬伬塳轊</w:t>
      </w:r>
      <w:r>
        <w:rPr/>
        <w:t>⡨⡤⭸Ⓜ</w:t>
      </w:r>
      <w:r>
        <w:rPr/>
        <w:t>婏䏍伯쉞゘婅啰桐䱱兖協爫檏ꎮ䢿㕉浑優䄶楪㕮坱┮眩卑䍄䋂</w:t>
      </w:r>
      <w:r>
        <w:rPr/>
        <w:t>ⵆ</w:t>
      </w:r>
      <w:r>
        <w:rPr/>
        <w:t>潊쉧然䅇쉄숲硁㢡䱙焹㙸㘫汘杏畸♉堹숺㴦䱹꥖</w:t>
      </w:r>
      <w:r>
        <w:rPr/>
        <w:t>ⱒ</w:t>
      </w:r>
      <w:r>
        <w:rPr/>
        <w:t>⾘㉪払牙</w:t>
      </w:r>
      <w:r>
        <w:rPr/>
        <w:t>ꕉ</w:t>
      </w:r>
      <w:r>
        <w:rPr/>
        <w:t>걩싂䈣夷湲䙗⒥奟썰廎欳桁䰦숱䴩䝲</w:t>
      </w:r>
      <w:r>
        <w:rPr/>
        <w:t>ⲥ</w:t>
      </w:r>
      <w:r>
        <w:rPr/>
        <w:t>㍑썢ꄻ擂焯兢悮</w:t>
      </w:r>
      <w:r>
        <w:rPr/>
        <w:t>ꗍ</w:t>
      </w:r>
      <w:r>
        <w:rPr/>
        <w:t>슣쉉㑟䕷䫂唭塩䰷㢣䥫⦬┤呌揂䁓ꅋ橺劻剢牃廂泂촫긣䵘獓㩬繚䘮쉒未撱㮏嘶珃㒏╨䮵ꅴ浡</w:t>
      </w:r>
      <w:r>
        <w:rPr/>
        <w:t>ⲩ</w:t>
      </w:r>
      <w:r>
        <w:rPr/>
        <w:t>뽟䱷桬쉚顉佳䜹癏쉋㥑싂캘䡂憿啂♈摶䱣䞬⽂怰澻㙚朩㝷娫䆬㩢癁㜹♥䢘싂啞瞥轒䔽犣漣旂婕稽㍫䑎婧뽫頩㭋묷坈숯숥揎埂숶皏秃恾깤⬲縱扭⪱顙㫂쉐䁺剞戯묬뽓棃땴</w:t>
      </w:r>
      <w:r>
        <w:rPr/>
        <w:t>⵰</w:t>
      </w:r>
      <w:r>
        <w:rPr/>
        <w:t>㩂戺绂☲숽쉴슿䤺ね䬴䠦㑊嘳쉟㘷䰦瘱쉤坘昽䉉쉧慅彤쉾睶掩䕮썥䯂䤫䶡估㨭깹獲䎮쉠嘪뽨䅹稳楒㑵䏂⦡䮥㕉娨䡣炬㨣┮䧂䦵䔨슥所묺䡺䶱䔭楁埂䨳㝎㎬婲㥹溣䙕潤</w:t>
      </w:r>
      <w:r>
        <w:rPr/>
        <w:t>ꔮ</w:t>
      </w:r>
      <w:r>
        <w:rPr/>
        <w:t>牋摣㝍塬⩆䄽</w:t>
      </w:r>
      <w:r>
        <w:rPr/>
        <w:t>ꦻ</w:t>
      </w:r>
      <w:r>
        <w:rPr/>
        <w:t>呍洵㎩숯嘷呉䕺爻景塥뽊眻彨泍㜶싂쉚咥䙕顡䀻挺扴⬫呣싂䰥刱灀㭗㍈⥲슱楔</w:t>
      </w:r>
      <w:r>
        <w:rPr/>
        <w:t>ⷂ</w:t>
      </w:r>
      <w:r>
        <w:rPr/>
        <w:t>頰䭫㉠吵ꍒ椩쉄轁녬佾坖깟㓎슘旂幢</w:t>
      </w:r>
      <w:r>
        <w:rPr/>
        <w:t>ꔶ</w:t>
      </w:r>
      <w:r>
        <w:rPr/>
        <w:t>怴昵䁡煴곂격夥숽칟ㄸ걊歍弭⭠甮♉㍟⩬㵳穠䱊┣</w:t>
      </w:r>
      <w:r>
        <w:rPr/>
        <w:t>꧂</w:t>
      </w:r>
      <w:r>
        <w:rPr/>
        <w:t>싂浩栤䅯㕪칟ꥷ啌쉖旂瑋然扩扅测䘭싂긣뭑䘺噕뽕㑰䭫扠捱걄痂濂䀊썂</w:t>
      </w:r>
      <w:r>
        <w:rPr/>
        <w:t>ⳍ</w:t>
      </w:r>
      <w:r>
        <w:rPr/>
        <w:t>㭭洲䨬呞滎㜹梣䬮烎㈲氵♖㵙쉤䙷绂숯㝥☳癸畸䌯긬帲슻㠪咥⽞ꌣ슮⾘爻䚩</w:t>
      </w:r>
      <w:r>
        <w:rPr/>
        <w:t>ꕣ</w:t>
      </w:r>
      <w:r>
        <w:rPr/>
        <w:t>䊱⩳璡㣃申瑗䛍⩊䉹깥〤怮</w:t>
      </w:r>
      <w:r>
        <w:rPr/>
        <w:t>ꕥ☽</w:t>
      </w:r>
      <w:r>
        <w:rPr/>
        <w:t>弮係䁩く䷂쉬汋䶘卢䭈썞</w:t>
      </w:r>
      <w:r>
        <w:rPr/>
        <w:t>ⱞ</w:t>
      </w:r>
      <w:r>
        <w:rPr/>
        <w:t>刳乬繮☮獔〫㵩瘹뇂䀤碩儯뭖扰츱숯㩣摭挱㥒캡꺡</w:t>
      </w:r>
      <w:r>
        <w:rPr/>
        <w:t>⣎</w:t>
      </w:r>
      <w:r>
        <w:rPr/>
        <w:t>㵐吤㋂㕹㥌圲⑔採땱췃硎汌橮슿䡴쉂晤㙺싎</w:t>
      </w:r>
      <w:r>
        <w:rPr/>
        <w:t>ꕅ</w:t>
      </w:r>
      <w:r>
        <w:rPr/>
        <w:t>瀷㴪桤䠽稯쎱</w:t>
      </w:r>
      <w:r>
        <w:rPr/>
        <w:t>ⵄ</w:t>
      </w:r>
      <w:r>
        <w:rPr/>
        <w:t>併</w:t>
      </w:r>
      <w:r>
        <w:rPr/>
        <w:t>ⱎ</w:t>
      </w:r>
      <w:r>
        <w:rPr/>
        <w:t>䯂䔳㑪汓⭍頻뽐쉫쵢恴䝸쉂습乳䵎汲䶬噰㍪숷넪顦</w:t>
      </w:r>
      <w:r>
        <w:rPr/>
        <w:t>⡞</w:t>
      </w:r>
      <w:r>
        <w:rPr/>
        <w:t>䛂뗂䅷묨</w:t>
      </w:r>
      <w:r>
        <w:rPr/>
        <w:t>ⵕ</w:t>
      </w:r>
      <w:r>
        <w:rPr/>
        <w:t>瑇槂㉐뭍煆쉶숹걱㝩䭦㉏噴晎㈰繅쉓䍉欮䥨睂쌭穇㠽䞘⍹쉊輤栫慶㑕慧칄辩⸪挫瀴穖潑</w:t>
      </w:r>
      <w:r>
        <w:rPr/>
        <w:t>ⴶ</w:t>
      </w:r>
      <w:r>
        <w:rPr/>
        <w:t>嘯</w:t>
      </w:r>
      <w:r>
        <w:rPr/>
        <w:t>ⲱ</w:t>
      </w:r>
      <w:r>
        <w:rPr/>
        <w:t>䵢슣䥫幡猵擂㘣摀</w:t>
      </w:r>
      <w:r>
        <w:rPr/>
        <w:t>ꤩ</w:t>
      </w:r>
      <w:r>
        <w:rPr/>
        <w:t>纩灙硠秂쉖㡊䈭</w:t>
      </w:r>
      <w:r>
        <w:rPr/>
        <w:t>⢩</w:t>
      </w:r>
      <w:r>
        <w:rPr/>
        <w:t>繣쉩뭴㣂畋煓</w:t>
      </w:r>
      <w:r>
        <w:rPr/>
        <w:t>꥟</w:t>
      </w:r>
      <w:r>
        <w:rPr/>
        <w:t>뽷쉗</w:t>
      </w:r>
      <w:r>
        <w:rPr/>
        <w:t>ꤽ⚏</w:t>
      </w:r>
      <w:r>
        <w:rPr/>
        <w:t>偤╧䁎䑎⫎</w:t>
      </w:r>
      <w:r>
        <w:rPr/>
        <w:t>⣂</w:t>
      </w:r>
      <w:r>
        <w:rPr/>
        <w:t>樯慙싂칊琥뭱ꆘ辩</w:t>
      </w:r>
      <w:r>
        <w:rPr/>
        <w:t>ꤨ</w:t>
      </w:r>
      <w:r>
        <w:rPr/>
        <w:t>椥뭊晚癀擂栱堳</w:t>
      </w:r>
      <w:r>
        <w:rPr/>
        <w:t>ⵏ</w:t>
      </w:r>
      <w:r>
        <w:rPr/>
        <w:t>슩㔦㊱灖뾮</w:t>
      </w:r>
      <w:r>
        <w:rPr/>
        <w:t>ꥇ</w:t>
      </w:r>
      <w:r>
        <w:rPr/>
        <w:t>쉡츺影坒㉘⹷쎱촮煁汔恥䜽䥨ꍚ⹟杯汪体⽔杍㥦ォ噗乪恭溥碵啺乍쉭䅨拃顉強㩑▬盂朳싃昦⽾炏楯呷㥯㩧䑺扇</w:t>
      </w:r>
      <w:r>
        <w:rPr/>
        <w:t>Ȿ</w:t>
      </w:r>
      <w:r>
        <w:rPr/>
        <w:t>㞵乚䵭㡢㴪旂♩ꌲ匰ꍫ䕪㝑싂숥믎⤣쉈慂墘</w:t>
      </w:r>
      <w:r>
        <w:rPr/>
        <w:t>ⲡ</w:t>
      </w:r>
      <w:r>
        <w:rPr/>
        <w:t>怷⭒䏂盃</w:t>
      </w:r>
      <w:r>
        <w:rPr/>
        <w:t>⡂</w:t>
      </w:r>
      <w:r>
        <w:rPr/>
        <w:t>楈䵏獋浗瘰砸㙑䙢쉑沩曂㡂欲煚㣂伪쉖繓矃暥㥙僂焩㚥㤰</w:t>
      </w:r>
      <w:r>
        <w:rPr/>
        <w:t>ꥒ</w:t>
      </w:r>
      <w:r>
        <w:rPr/>
        <w:t>䆬䩐䵵㍇▵⽃䉖ꅸ㑍㑉渷⽌頯䅏び쉹썮淂當Ⓜ徿쉖烍姂怪顖噟䁨汤祘呗特奅</w:t>
      </w:r>
      <w:r>
        <w:rPr/>
        <w:t>Ⱬ</w:t>
      </w:r>
      <w:r>
        <w:rPr/>
        <w:t>否칥╡쉗犣呠㋃싎䩧써ㄹ쵍싂㉵怷숮캿柂⭨㷂䩉愷澣⛂橂㟂녀칮쌰迂䝤禩뭬煸剀䎬쉪垻恈⩧慱㥚潄䷂枱旂䡈亩㢥㓂⑁⨦砹畯湞ꥦ뭫执䍸㔶敺湋ꅫ㢱朮嫂輪녘㡇偬睾썭䩘顁䱎뽶恎瑉爪㡎쉐ꍎ</w:t>
      </w:r>
      <w:r>
        <w:rPr/>
        <w:t>ꔴ</w:t>
      </w:r>
      <w:r>
        <w:rPr/>
        <w:t>㈮⻂ㄦ䅲☪敘䉺ꎬ䡠嫍숲⥎걖㜶娽긦䱇썬䋂쎥䙭䍯噃⹮숸眪</w:t>
      </w:r>
      <w:r>
        <w:rPr/>
        <w:t>⣂</w:t>
      </w:r>
      <w:r>
        <w:rPr/>
        <w:t>別癉╏椰묥깣⩗䡋곍娪搱け牊ㄪ冩慆漩䨹眳㘥䱯䥔所䍁礪䨵昳ꄊ狂싂딹䭯敍㭈獮愴뭰䮏㙐畮恹浍</w:t>
      </w:r>
      <w:r>
        <w:rPr/>
        <w:t>ꦻ</w:t>
      </w:r>
      <w:r>
        <w:rPr/>
        <w:t>洵呎묻獸숰㝧⤲牸㵸슮䭶䅄堩걄⩉庬彌㐲剬夰쵦䇂⨩ꌨ媡뽬ヂ쉏婌畅䴤妿㔲唥〮㙺♒숶恺츩</w:t>
      </w:r>
      <w:r>
        <w:rPr/>
        <w:t>ꤪ⭲</w:t>
      </w:r>
      <w:r>
        <w:rPr/>
        <w:t>勂欸愷啈곂곂怲䑈⨩쉱煷쉉洹䩑湲呌㍁嘨杋硤⛎澡ㅆ숥掬</w:t>
      </w:r>
      <w:r>
        <w:rPr/>
        <w:t>ꥍ</w:t>
      </w:r>
      <w:r>
        <w:rPr/>
        <w:t>쉂</w:t>
      </w:r>
      <w:r>
        <w:rPr/>
        <w:t>⡟</w:t>
      </w:r>
      <w:r>
        <w:rPr/>
        <w:t>顴风㩄슮㒬繺숫쉣쉒쉔幮瓂捙걑㠪煙䭵깡橯⛂甩睅栴皿䃍㚘姂参牐怸싂뽚凍쉪䨤輪慷剃硱츩㕈挦輭㝟㑤㴳⫂平</w:t>
      </w:r>
      <w:r>
        <w:rPr/>
        <w:t>ꕃ</w:t>
      </w:r>
      <w:r>
        <w:rPr/>
        <w:t>ꄰ㵱創㔥쉵䡓䬽晊쉆摚滃⩱扲㙧䋍䝚㡦攣쉶쉵썟♂䁥격畉坍⭷쉶쉅㩃갯슥恂牨轮㣎坰溥猯䐳슱灋</w:t>
      </w:r>
      <w:r>
        <w:rPr/>
        <w:t>ⵊ</w:t>
      </w:r>
      <w:r>
        <w:rPr/>
        <w:t>䑚</w:t>
      </w:r>
      <w:r>
        <w:rPr/>
        <w:t>⢿</w:t>
      </w:r>
      <w:r>
        <w:rPr/>
        <w:t>㡹睴</w:t>
      </w:r>
      <w:r>
        <w:rPr/>
        <w:t>Ⳃ</w:t>
      </w:r>
      <w:r>
        <w:rPr/>
        <w:t>頳辬䍕</w:t>
      </w:r>
      <w:r>
        <w:rPr/>
        <w:t>ⱅ</w:t>
      </w:r>
      <w:r>
        <w:rPr/>
        <w:t>眻扑亩摊</w:t>
      </w:r>
      <w:r>
        <w:rPr/>
        <w:t>ꕩ</w:t>
      </w:r>
      <w:r>
        <w:rPr/>
        <w:t>䤮䜯橾っ㋂숥囂異䕔⚻迂믎슣祫桖癓剟ꥺ䬵쉕䕋佾껃児抵⩈긲䓂⭎㬪㘶㍵쵤쉸顈䭪汷쵵䕎昮</w:t>
      </w:r>
      <w:r>
        <w:rPr/>
        <w:t>ꤹ</w:t>
      </w:r>
      <w:r>
        <w:rPr/>
        <w:t>档伪攸㍾㩶偅䨶摶䯃</w:t>
      </w:r>
      <w:r>
        <w:rPr/>
        <w:t>ꗂ</w:t>
      </w:r>
      <w:r>
        <w:rPr/>
        <w:t>뾡数⑚⭗氶䚥夶쉉䚡쉨䃂⥴牃␮梱睩</w:t>
      </w:r>
      <w:r>
        <w:rPr/>
        <w:t>ꖡ</w:t>
      </w:r>
      <w:r>
        <w:rPr/>
        <w:t>厬淂䑦恑㖣六礽呧汩</w:t>
      </w:r>
      <w:r>
        <w:rPr/>
        <w:t>ꕍ</w:t>
      </w:r>
      <w:r>
        <w:rPr/>
        <w:t>参쉧穑</w:t>
      </w:r>
      <w:r>
        <w:rPr/>
        <w:t>ꔨ</w:t>
      </w:r>
      <w:r>
        <w:rPr/>
        <w:t>뮘숬埂㩶唦㴲偣뮩㴰쉧딤猤咡䰪쉂渺灎┨奏㔵㪡䅉䱳儮㵉캣婥䲱稪涘悱洭噤䏂旂杣뾏뭩䬹圣牥⼱䕺䬯湐皮稴썵轄礬슣䭓뭮疡慮썤䝁縭卓窥⑖嫍挫暩⨭㉸</w:t>
      </w:r>
      <w:r>
        <w:rPr/>
        <w:t>⠬╋</w:t>
      </w:r>
      <w:r>
        <w:rPr/>
        <w:t>㶩쉕䕶剺㊩꺩땞時⹇睦橺츣禥時⒡⹾㉌썮츫쉢煱뭘穬偌す䄷渭傡儸䢩槂婯㐭⼪⨬橰⑪朻⩂歏䧂㡇㇂ꅰ슬</w:t>
      </w:r>
      <w:r>
        <w:rPr/>
        <w:t>ꥐ</w:t>
      </w:r>
      <w:r>
        <w:rPr/>
        <w:t>惍㋂䠶吭슬瓂帥檿疩獳㍩䥐炵碡恖橐勂☺祍恕䍦煠╎䁦噬⼪炩搥┲깹祰ㅏ㜬毎飂䙣㠪睗璻숬떱쵁⺣傏戰佩쉣㩔獆ꍅ帽桒㵋幪䙮啙䥕瞵칤䍮㴻ヂ㥭㵔娰ꅄ顑슿쉫升慦䑥䁇㨺⽉繁쉫</w:t>
      </w:r>
      <w:r>
        <w:rPr/>
        <w:t>ꕺ</w:t>
      </w:r>
      <w:r>
        <w:rPr/>
        <w:t>彘䍯㉕⭩</w:t>
      </w:r>
      <w:r>
        <w:rPr/>
        <w:t>ⵍ</w:t>
      </w:r>
      <w:r>
        <w:rPr/>
        <w:t>㉣幎辡ꅕ䥨䵨㯂䂬䙁</w:t>
      </w:r>
      <w:r>
        <w:rPr/>
        <w:t>ꥎ</w:t>
      </w:r>
      <w:r>
        <w:rPr/>
        <w:t>䝎쌱喵彔ꅳ쉐煉恤䩱溮浵截侏⍇⍆澣ꥷ榩</w:t>
      </w:r>
      <w:r>
        <w:rPr/>
        <w:t>ꦣ</w:t>
      </w:r>
      <w:r>
        <w:rPr/>
        <w:t>癐晏숤⽂櫂畅</w:t>
      </w:r>
      <w:r>
        <w:rPr/>
        <w:t>ⱌ</w:t>
      </w:r>
      <w:r>
        <w:rPr/>
        <w:t>掩㙐轨捡曂⌊墱쉱敟敦숱庮</w:t>
      </w:r>
      <w:r>
        <w:rPr/>
        <w:t>ꥌ</w:t>
      </w:r>
      <w:r>
        <w:rPr/>
        <w:t>묲烂睫凃쉑剶㜸轟쉗슘欯딮澩깨쉏</w:t>
      </w:r>
      <w:r>
        <w:rPr/>
        <w:t>⣂</w:t>
      </w:r>
      <w:r>
        <w:rPr/>
        <w:t>숬婧渷⺮싂槍䑚僂夬㕾쉲㡃煗ꄭ振煥䙘昭뽏싂掘ꍞ⛂沣⌰⥌垵爥썦ꥫ务䥭捇湒轏겮止獪</w:t>
      </w:r>
      <w:r>
        <w:rPr/>
        <w:t>ꔳ</w:t>
      </w:r>
      <w:r>
        <w:rPr/>
        <w:t>兡段㔶싂仂汆㔹㵮숤䋂灸쉶療䜰쉶䙑ꇃ뽋并恗䃂㍇⭹⽒갺⹕ㄽ슮쉾妬楦硇縹犘㗍䜭㡥⍒晕쎣⍚绂頤捣窣㩷㖥摄</w:t>
      </w:r>
      <w:r>
        <w:rPr/>
        <w:t>ⱸ</w:t>
      </w:r>
      <w:r>
        <w:rPr/>
        <w:t>㡴⛎䙃䡲橑祘䔲⍂䃂暩숲䈴颵瑚ꄰ</w:t>
      </w:r>
      <w:r>
        <w:rPr/>
        <w:t>ⱉ⒩</w:t>
      </w:r>
      <w:r>
        <w:rPr/>
        <w:t>刨䱺껂捍껂䶡䣂▘䛎剾䡤湈㠵摪촪㛎忍搣繍ꍡ凂⯂扱숣♤穾쉩☰盃䕡摟ꥲ쉰睘末⑧㤪땲暩㧂츭쉧㕲婃揂쉶健䁒嘳浯頩숰깗撿匨㈺䲥껂⤦娹䁟䇂꥚瑵ꄩ쉪㥭睙䂬瀪䳂眱撏숱땲本淃ꍱ惂⩨氵䡆娥⭾儰녑倪ꍕ쉞摊壍㉔婯䤩啨繎惂坳㑓칖癚洩숪歁䕬슱䱇淂㌬涩</w:t>
      </w:r>
      <w:r>
        <w:rPr/>
        <w:t>⡐⯎</w:t>
      </w:r>
      <w:r>
        <w:rPr/>
        <w:t>슩湪ꄬ㤨㑩㉶㞡卍㧂瘨⿂幬䅮쌥䵱坏칡㭎㘯轺ꄭ扏⍡갫瓂颮機囃㊘凍⥒㍥坸⚩딥硏祗숪湕牄</w:t>
      </w:r>
      <w:r>
        <w:rPr/>
        <w:t>Ⳃ</w:t>
      </w:r>
      <w:r>
        <w:rPr/>
        <w:t>ⶵ</w:t>
      </w:r>
      <w:r>
        <w:rPr/>
        <w:t>䕉㵎쉧뽣歊숩剰樯汩狂뭚걌땢숵㭸떡ꏂ塀㗂暩䇂户츲䍤</w:t>
      </w:r>
      <w:r>
        <w:rPr/>
        <w:t>ꥈ</w:t>
      </w:r>
      <w:r>
        <w:rPr/>
        <w:t>㭄䓂쉮䝡扁䵏漦池</w:t>
      </w:r>
      <w:r>
        <w:rPr/>
        <w:t>ꔻ</w:t>
      </w:r>
      <w:r>
        <w:rPr/>
        <w:t>洮圬䅌㝒쉶杣晒焦䝀놱</w:t>
      </w:r>
      <w:r>
        <w:rPr/>
        <w:t>ⷂ</w:t>
      </w:r>
      <w:r>
        <w:rPr/>
        <w:t>扇姂ꅢꥨ싂捡▣㍷顾쵇帵⩄悵捑칹祭稨䤩に忂䅳嘸䄷⥠㙩䝵</w:t>
      </w:r>
      <w:r>
        <w:rPr/>
        <w:t>ꥉꦥ</w:t>
      </w:r>
      <w:r>
        <w:rPr/>
        <w:t>擂礦캩頺毂습</w:t>
      </w:r>
      <w:r>
        <w:rPr/>
        <w:t>ⷍ</w:t>
      </w:r>
      <w:r>
        <w:rPr/>
        <w:t>婐츦噾凂⌽</w:t>
      </w:r>
      <w:r>
        <w:rPr/>
        <w:t>ꥑ</w:t>
      </w:r>
      <w:r>
        <w:rPr/>
        <w:t>쵹剡⨮</w:t>
      </w:r>
      <w:r>
        <w:rPr/>
        <w:t>ꦣ</w:t>
      </w:r>
      <w:r>
        <w:rPr/>
        <w:t>匩⩆乇䌰㍩礳䅭☶䇂쉢卤祂⨮癥㵄㚿넷넥䩮硹쉠煕窡⩤</w:t>
      </w:r>
      <w:r>
        <w:rPr/>
        <w:t>ⵢ⨺</w:t>
      </w:r>
      <w:r>
        <w:rPr/>
        <w:t>晾檩깵楇⭷㉌癙唪쉒㚬□⸪㗎䍂䱃㕕汙숰焪숦墡楓祃숥䉟䘱槂潅␪㥤슻</w:t>
      </w:r>
      <w:r>
        <w:rPr/>
        <w:t>ꔪ</w:t>
      </w:r>
      <w:r>
        <w:rPr/>
        <w:t>恊䏂썥㖩걵掏槂畵䙙╳填쉦眣㥌欴偊䭎晓ꅆ</w:t>
      </w:r>
      <w:r>
        <w:rPr/>
        <w:t>ꕤ</w:t>
      </w:r>
      <w:r>
        <w:rPr/>
        <w:t>䁲䀮⨲녳슏穒⺣轄㉅䐸⨶婌来䌭桦ㄽ拂싂畞⑰楆</w:t>
      </w:r>
      <w:r>
        <w:rPr/>
        <w:t>ꕌ</w:t>
      </w:r>
      <w:r>
        <w:rPr/>
        <w:t>琽桺㝶싂싂晨䅤㭹术꥖</w:t>
      </w:r>
      <w:r>
        <w:rPr/>
        <w:t>ꤥ</w:t>
      </w:r>
      <w:r>
        <w:rPr/>
        <w:t>䊩匩䕆噆傘捷㑣浚깉偐</w:t>
      </w:r>
      <w:r>
        <w:rPr/>
        <w:t>ꤤ▮</w:t>
      </w:r>
      <w:r>
        <w:rPr/>
        <w:t>ꄯ䕬ꥱ摀䥙轉㘥㖿㉘题슥捏瘮礳婺</w:t>
      </w:r>
      <w:r>
        <w:rPr/>
        <w:t>ꦣꔊ</w:t>
      </w:r>
      <w:r>
        <w:rPr/>
        <w:t>伵爪꥕捏㭴輲圩㡒忂婑杸之娶걬⍀愺ꄦ㑒睃㙌칮</w:t>
      </w:r>
      <w:r>
        <w:rPr/>
        <w:t>Ⳃ</w:t>
      </w:r>
      <w:r>
        <w:rPr/>
        <w:t>獕쉾塌쉄쉋扫㕡憱儳恶䗎ィ湌䍶煣煖ꇂ</w:t>
      </w:r>
      <w:r>
        <w:rPr/>
        <w:t>ꤳ</w:t>
      </w:r>
      <w:r>
        <w:rPr/>
        <w:t>佚盎彘昭项恧촱湀</w:t>
      </w:r>
      <w:r>
        <w:rPr/>
        <w:t>ꕟ</w:t>
      </w:r>
      <w:r>
        <w:rPr/>
        <w:t>걪繭樶쉺䉖曂</w:t>
      </w:r>
      <w:r>
        <w:rPr/>
        <w:t>ꤦ</w:t>
      </w:r>
      <w:r>
        <w:rPr/>
        <w:t>뇃䠫</w:t>
      </w:r>
      <w:r>
        <w:rPr/>
        <w:t>Ⱖ</w:t>
      </w:r>
      <w:r>
        <w:rPr/>
        <w:t>㨷坑㨦</w:t>
      </w:r>
      <w:r>
        <w:rPr/>
        <w:t>⡈</w:t>
      </w:r>
      <w:r>
        <w:rPr/>
        <w:t>仂䲵偄싂넨䱳戥</w:t>
      </w:r>
      <w:r>
        <w:rPr/>
        <w:t>ꕕ</w:t>
      </w:r>
      <w:r>
        <w:rPr/>
        <w:t>晴杕假卋㡭癸匰㪿</w:t>
      </w:r>
      <w:r>
        <w:rPr/>
        <w:t>ⶮ</w:t>
      </w:r>
      <w:r>
        <w:rPr/>
        <w:t>片╵㑧쉧⨪丱タ太䑥ꅢ犻⼥㧂쉍⿂䌥䰬杒獇椷䵨暘瑐숫瘳⩷⥓獍究㤤쉞</w:t>
      </w:r>
      <w:r>
        <w:rPr/>
        <w:t>ꥋ</w:t>
      </w:r>
      <w:r>
        <w:rPr/>
        <w:t>숩䜴쉷タㅏ</w:t>
      </w:r>
      <w:r>
        <w:rPr/>
        <w:t>ꔭ</w:t>
      </w:r>
      <w:r>
        <w:rPr/>
        <w:t>쉐慑⩭妵㑊歺地庡칬㈩쉗壂䡘䡆兏쉥暩㵦㝨湪䉤</w:t>
      </w:r>
      <w:r>
        <w:rPr/>
        <w:t>Ᵽ⠯</w:t>
      </w:r>
      <w:r>
        <w:rPr/>
        <w:t>猤䏂刯칓瘨ꄰ疡딶牚뭁犘쉔氥䂿김䡗硴</w:t>
      </w:r>
      <w:r>
        <w:rPr/>
        <w:t>ꔨ</w:t>
      </w:r>
      <w:r>
        <w:rPr/>
        <w:t>档獒ꄩ畴</w:t>
      </w:r>
      <w:r>
        <w:rPr/>
        <w:t>⣂</w:t>
      </w:r>
      <w:r>
        <w:rPr/>
        <w:t>昮깸뭂焭灟况䐮걵圭扈䝸쉭帵䭊㴪⥀塘睈婯㝹䕆䗎䜬뗂澮発쉐ま机Ⓧ冿㘪睖睾䙑婵㢿⨯助媥㍑䚵椣</w:t>
      </w:r>
      <w:r>
        <w:rPr/>
        <w:t>ꕖ</w:t>
      </w:r>
      <w:r>
        <w:rPr/>
        <w:t>㜯刯扁뭙⚏䨪걞㍴걈儤㔲坋殱䩵䂱쉍</w:t>
      </w:r>
      <w:r>
        <w:rPr/>
        <w:t>⡥</w:t>
      </w:r>
      <w:r>
        <w:rPr/>
        <w:t>숮猫浞硷敇땆恌睔凂따塓焵敄㟎㕯ꥳ긬뭕ꥫ䝸ꌹ曂㉃碣쉑灭䘨</w:t>
      </w:r>
      <w:r>
        <w:rPr/>
        <w:t>⠬</w:t>
      </w:r>
      <w:r>
        <w:rPr/>
        <w:t>奥噒숸⹶徿칺泂◂奃幍㙸슡姂頰䩁넰亿⿂潬㥷⴪䞡煡㍕呹汇겻煑슿⯂쉃⪘숺甹쉉</w:t>
      </w:r>
      <w:r>
        <w:rPr/>
        <w:t>ⳃ</w:t>
      </w:r>
      <w:r>
        <w:rPr/>
        <w:t>춏썌ㄤ䅟憥⛂幔䡃뇂潌Ⓜ</w:t>
      </w:r>
      <w:r>
        <w:rPr/>
        <w:t>⠴</w:t>
      </w:r>
      <w:r>
        <w:rPr/>
        <w:t>塯敲佐⤶ꥸ㒱兡浈兘◂㥦⚘곂뼪媻䍇儯쉲쌵恗깳걸烂䤻⽂武䙅噑彖뽩䀥奥쏂攭塔檬㙚瞿숵䞡</w:t>
      </w:r>
      <w:r>
        <w:rPr/>
        <w:t>ꦮ</w:t>
      </w:r>
      <w:r>
        <w:rPr/>
        <w:t>㑭睲伽顋쉶뾮䤪⩖磃컂䥯慴⺡싂媩습顫䉑磍긪扖땋딶怺爲싂汾⮥梏浭뗂뮮칠捴影穚㤷佁奋犱摆슘牙䑁偟䥗㈲ꅠ㈹昪쉓㉰晓ꅩ䐵</w:t>
      </w:r>
      <w:r>
        <w:rPr/>
        <w:t>ꖿ</w:t>
      </w:r>
      <w:r>
        <w:rPr/>
        <w:t>卌▩奅㪏㭈춮ꅈ位숦ㅤ頻땣留</w:t>
      </w:r>
      <w:r>
        <w:rPr/>
        <w:t>ⱁ⩉</w:t>
      </w:r>
      <w:r>
        <w:rPr/>
        <w:t>湚䥺㉕䕰瑬兪縻깊䉘䑚䩨㑵숻♹⧂潬煔埂⪥갽䑲뽓硌㘮佬⨵婲稣啞싎㩞╊剅춱灟幬歊䌰⸱뮻枩딯㩨姂㴩稲땀뇂燂쉕ꅎ캣玡⻂썱焸쉰ぁ떵칾睙쉗촽䨻▩䇂⸤㈣쉑卌썔の伤</w:t>
      </w:r>
      <w:r>
        <w:rPr/>
        <w:t>Ⳃ</w:t>
      </w:r>
      <w:r>
        <w:rPr/>
        <w:t>涮㐦柍搹쉨昳⸻䉾敎㎱䩵숰䡌椳㶿浆쉖쉲䕠剒竂穥싂琫愊㇂숸⴩䒵硊梡㮡뮵칕␷妮氶䅡㘪呩塖塵姂쏃敒珂깖敵祳䥨滂䡥湲䂵쵐穅䐳儩勂䊩</w:t>
      </w:r>
      <w:r>
        <w:rPr/>
        <w:t>⡣⧂</w:t>
      </w:r>
      <w:r>
        <w:rPr/>
        <w:t>硟〰⽎浶칩싎焭䑪挵⬻㘨㕡⨸㉩発㥙㬫⬽桠싂쉳싂㑋⍳楞숱辏全⍇㵘乆搪쉅⥷⩨㴫〬䃂싂椨塧渰堶兆城摍溮剂뮿숥뽧㬦슬때䝊塵떩幡쵌⨵牉潷䝂礮⚏쉠㭃搨䥓뭹秂쉌</w:t>
      </w:r>
      <w:r>
        <w:rPr/>
        <w:t>Ⱡ</w:t>
      </w:r>
      <w:r>
        <w:rPr/>
        <w:t>歕圳项㩴⒱砬䍦⼮斩슩䬪砮</w:t>
      </w:r>
      <w:r>
        <w:rPr/>
        <w:t>Ⳃ</w:t>
      </w:r>
      <w:r>
        <w:rPr/>
        <w:t>䨶卹縥숨㬺辏幊㈰</w:t>
      </w:r>
      <w:r>
        <w:rPr/>
        <w:t>Ɑ⨹</w:t>
      </w:r>
      <w:r>
        <w:rPr/>
        <w:t>㵾쵞ㅑ欪䓂溵塹뭆怹䩖伪</w:t>
      </w:r>
      <w:r>
        <w:rPr/>
        <w:t>ⱇ</w:t>
      </w:r>
      <w:r>
        <w:rPr/>
        <w:t>瘫긵쉙⑺쉺쉘题湮汵뗂抱幘槂츶⥲▥睱坖ꄰ㡱</w:t>
      </w:r>
      <w:r>
        <w:rPr/>
        <w:t>ꗂ␺</w:t>
      </w:r>
      <w:r>
        <w:rPr/>
        <w:t>曍⌯嘩ꇂ㍹␥懂䔰穵潀猶嘹뽭姂摅䙫䳃㷂♷싎㥷嗂⏂뭟为숴患걀</w:t>
      </w:r>
      <w:r>
        <w:rPr/>
        <w:t>Ⱶ</w:t>
      </w:r>
      <w:r>
        <w:rPr/>
        <w:t>呞䭋呕쵳洸顖䉚搦䲘⏂㑍恔⩸㜪쉮⨻숽婹剟橠⩴뭈싃⤲摅깓硩䄬灚睰主洰瓂㩘兌⨬놿慔側琮帮䂮㟍㈺呗扑咬㙙桦쉟칞飂</w:t>
      </w:r>
      <w:r>
        <w:rPr/>
        <w:t>ꦏ</w:t>
      </w:r>
      <w:r>
        <w:rPr/>
        <w:t>晵癵轶囂㠥礮쉕䫂䂥嚥뼤嘭㎏㫎슡숹⍹䃂㢮네刦柎㕅侣䈮晓</w:t>
      </w:r>
      <w:r>
        <w:rPr/>
        <w:t>ꥀ╶</w:t>
      </w:r>
      <w:r>
        <w:rPr/>
        <w:t>숥乥辡柂쉎ꏃ◂噉椪뽵慂</w:t>
      </w:r>
      <w:r>
        <w:rPr/>
        <w:t>⡐</w:t>
      </w:r>
      <w:r>
        <w:rPr/>
        <w:t>さ剨숩獗쌱曂䑮優十뭁湳쉶睳丨쌻쌭劬浵䙲佋畾⍘敚슘㎮㩟㜳⼳啄쉯䅂䃎癄䌺䘥⶘숴칙⽱쉺㍮숣⭌硅浧破曎ꄲ䩭湉䫎全嘷䖘쉳暬怣伸ꥸ呬쌴壂杭偳꥖䁍䭦㑥桰硰쉸쉆楺祥执ꥡ</w:t>
      </w:r>
      <w:r>
        <w:rPr/>
        <w:t>ꕍ</w:t>
      </w:r>
      <w:r>
        <w:rPr/>
        <w:t>厣牸兎偆싃겱㕃╡쉖ꍸꍵ䰤䙡㴰㕓䎘땊</w:t>
      </w:r>
      <w:r>
        <w:rPr/>
        <w:t>ꕙ</w:t>
      </w:r>
      <w:r>
        <w:rPr/>
        <w:t>卸</w:t>
      </w:r>
      <w:r>
        <w:rPr/>
        <w:t>⡚</w:t>
      </w:r>
      <w:r>
        <w:rPr/>
        <w:t>呀癳㥶攮砦䩒㡭넬忂㝑║싂숩⩙</w:t>
      </w:r>
      <w:r>
        <w:rPr/>
        <w:t>Ⳃ⩴</w:t>
      </w:r>
      <w:r>
        <w:rPr/>
        <w:t>氺</w:t>
      </w:r>
      <w:r>
        <w:rPr/>
        <w:t>ꖩ</w:t>
      </w:r>
      <w:r>
        <w:rPr/>
        <w:t>䵀쉧硉穪</w:t>
      </w:r>
      <w:r>
        <w:rPr/>
        <w:t>ⵋ</w:t>
      </w:r>
      <w:r>
        <w:rPr/>
        <w:t>썩㑠慩컂╏ㅐꅂ椬㴤㠷깤⻃⯂丫牸䘥朥稽秂ㆣ걨슣㐱畢睅㡲䅋슩剄甥瑔ㆩ畣䉌捪漷扣⫂汐恾兠撵깈䵭㬤㍢ꍉ䛍督割䁰帣┮弮斬촥싍勂何僂晷ꥵ䨣㵋慹䟂쉁唩瀳쉲㝐䴩剴坃</w:t>
      </w:r>
      <w:r>
        <w:rPr/>
        <w:t>ꖵ</w:t>
      </w:r>
      <w:r>
        <w:rPr/>
        <w:t>畮捌깱橖顡歌</w:t>
      </w:r>
      <w:r>
        <w:rPr/>
        <w:t>⡦</w:t>
      </w:r>
      <w:r>
        <w:rPr/>
        <w:t>碩奧㭂䙵숤玩啅㣂</w:t>
      </w:r>
      <w:r>
        <w:rPr/>
        <w:t>꤬</w:t>
      </w:r>
      <w:r>
        <w:rPr/>
        <w:t>ⱦ</w:t>
      </w:r>
      <w:r>
        <w:rPr/>
        <w:t>副숤捫숯囂㋂㕌묭坊穊甊示扟ㅾ玘쉄⭨⹌轟⮩繘捨걚中壂枬</w:t>
      </w:r>
      <w:r>
        <w:rPr/>
        <w:t>⡏</w:t>
      </w:r>
      <w:r>
        <w:rPr/>
        <w:t>긱則㥎噰㴸灒墥䦩㓂啤</w:t>
      </w:r>
      <w:r>
        <w:rPr/>
        <w:t>ꤱ</w:t>
      </w:r>
      <w:r>
        <w:rPr/>
        <w:t>땬い녪쉒䴹䝑걹곂㩾呑畲㭴忎䴳总浉棂偋숸卅弹䍂畍뽗幧⪡佒⮣皬慉偐捙</w:t>
      </w:r>
      <w:r>
        <w:rPr/>
        <w:t>ꤹ</w:t>
      </w:r>
      <w:r>
        <w:rPr/>
        <w:t>ꅍ幟坆⩩</w:t>
      </w:r>
      <w:r>
        <w:rPr/>
        <w:t>ꕰ</w:t>
      </w:r>
      <w:r>
        <w:rPr/>
        <w:t>㝱숤㩂敪䅩쌺戯潈⯂彈</w:t>
      </w:r>
      <w:r>
        <w:rPr/>
        <w:t>ꤣ</w:t>
      </w:r>
      <w:r>
        <w:rPr/>
        <w:t>牖彐䭪</w:t>
      </w:r>
      <w:r>
        <w:rPr/>
        <w:t>ⴹ</w:t>
      </w:r>
      <w:r>
        <w:rPr/>
        <w:t>年⬭</w:t>
      </w:r>
      <w:r>
        <w:rPr/>
        <w:t>⡶</w:t>
      </w:r>
      <w:r>
        <w:rPr/>
        <w:t>䫃兦깡䥆幃瘥䰦祂未ꌭ飂슻칢扁썺繦䵅뿂敏轘䴪轷橱╖㢬㉶⽾걒噒㈷礬⥩佒顦眯䶘埂禡⩢昷갴迂ꏂ戭癒婰橖奐☪术싃偱灘剖</w:t>
      </w:r>
      <w:r>
        <w:rPr/>
        <w:t>ⵘ</w:t>
      </w:r>
      <w:r>
        <w:rPr/>
        <w:t>숯呙⩃㙯㡤땠䣂眶뽡</w:t>
      </w:r>
      <w:r>
        <w:rPr/>
        <w:t>⢣⌤</w:t>
      </w:r>
      <w:r>
        <w:rPr/>
        <w:t>顁轉䑃松丶슘獔堶橒仃杶呀煏祓䁍渣煣䑾</w:t>
      </w:r>
      <w:r>
        <w:rPr/>
        <w:t>⡄</w:t>
      </w:r>
      <w:r>
        <w:rPr/>
        <w:t>杉쉬ㅳ䦩㙋䡡卨媩穨䑗⏃敮▣䑂轫</w:t>
      </w:r>
      <w:r>
        <w:rPr/>
        <w:t>ꦿ</w:t>
      </w:r>
      <w:r>
        <w:rPr/>
        <w:t>帳〻妘㝮睤㌤吺㍨㥙轅㍨灚湀㈶稹棂췃뭖쉮歋所⽫晙뮡恶쉳㈱塇쉷癰놏疮橵婑扠懂ꎬ⫂㍤숣긳侵䁒</w:t>
      </w:r>
      <w:r>
        <w:rPr/>
        <w:t>ꗂ</w:t>
      </w:r>
      <w:r>
        <w:rPr/>
        <w:t>ꥡ繓渫넮爵浤걲쉉넫뽱녞뭑䷍幧뇂ꍷ摯㵖㝙梮䍐㘰䵃擎塐⨥顇싃떘敖䤳柂扏슬⼪昷쉚쵒儽䞏焴支湁쉚夫塎뿍彖摠克煎亥</w:t>
      </w:r>
      <w:r>
        <w:rPr/>
        <w:t>Ⲙ</w:t>
      </w:r>
      <w:r>
        <w:rPr/>
        <w:t>䐬⩳쵄칤繪☵꧎컂縮祉桶晥⴩쏂䨦佘쉘刪⯍奒漸㕌剔</w:t>
      </w:r>
      <w:r>
        <w:rPr/>
        <w:t>ⴣ</w:t>
      </w:r>
      <w:r>
        <w:rPr/>
        <w:t>⺡䂱癦␨⩃潴䦬╧䘴潍쉷湑뽅겏噴䡪湁䕉쉗쵳瑂걐쉆␭⽙搬匸䱙墘甴⨸뽞㕖㭉ꥴ倦슘繑⮏싍䍁汵灂㷍묫䜰</w:t>
      </w:r>
      <w:r>
        <w:rPr/>
        <w:t>ⱈ⩅</w:t>
      </w:r>
      <w:r>
        <w:rPr/>
        <w:t>祆</w:t>
      </w:r>
      <w:r>
        <w:rPr/>
        <w:t>⡬</w:t>
      </w:r>
      <w:r>
        <w:rPr/>
        <w:t>玿䰣⽡㝍싂漤</w:t>
      </w:r>
      <w:r>
        <w:rPr/>
        <w:t>ꕲ</w:t>
      </w:r>
      <w:r>
        <w:rPr/>
        <w:t>充ꄻ噭⑁杧䚻㇂䖣䖡噢슘㖩椫칒⹫䴲뼹攥⹍塰䭈㵱歋樥啷◂䙘玱쵹㕺滂㧂곃橉夣㕕慡䛂㧍ㆥꌪ畋묺漻猨</w:t>
      </w:r>
      <w:r>
        <w:rPr/>
        <w:t>⣃</w:t>
      </w:r>
      <w:r>
        <w:rPr/>
        <w:t>枡녙慘牢숱㭗姂况浈婙剧</w:t>
      </w:r>
      <w:r>
        <w:rPr/>
        <w:t>ⳃ</w:t>
      </w:r>
      <w:r>
        <w:rPr/>
        <w:t>敃婪悬⬷橵녆슬晁쉖参䶣䭯棂佬쉂槂⼪㖩ㅐ夨坡䁊幂㈰㑈䅶卙쉵䩖ꌯ㪱㡓㡩㙀ヂꍡ繞磂</w:t>
      </w:r>
      <w:r>
        <w:rPr/>
        <w:t>⡚</w:t>
      </w:r>
      <w:r>
        <w:rPr/>
        <w:t>갯⴩㪣䴷憩</w:t>
      </w:r>
      <w:r>
        <w:rPr/>
        <w:t>⢩</w:t>
      </w:r>
      <w:r>
        <w:rPr/>
        <w:t>剮ㄥ敉쉁</w:t>
      </w:r>
      <w:r>
        <w:rPr/>
        <w:t>Ⳃ</w:t>
      </w:r>
      <w:r>
        <w:rPr/>
        <w:t>뾘撱</w:t>
      </w:r>
      <w:r>
        <w:rPr/>
        <w:t>꧂</w:t>
      </w:r>
      <w:r>
        <w:rPr/>
        <w:t>樭癬懂猦湐ꎮ깁⤤뭍숫埂쉪싂②剴䄸浐䞥玻竃佊楢☹촳㥫猲侮⩃幰쉊쉞䭷⤵갪⨳捍䄶坣</w:t>
      </w:r>
      <w:r>
        <w:rPr/>
        <w:t>ꤊ</w:t>
      </w:r>
      <w:r>
        <w:rPr/>
        <w:t>칺牄顠쉋ꎱ㍧뽬佨⼤椲䋂녒儩礸</w:t>
      </w:r>
      <w:r>
        <w:rPr/>
        <w:t>ꥈ</w:t>
      </w:r>
      <w:r>
        <w:rPr/>
        <w:t>쎥歐긮煩뭎쉬䥮㙺쉇⽖䮩欺쏍⍠櫂纡㎮</w:t>
      </w:r>
      <w:r>
        <w:rPr/>
        <w:t>ⰷ⭳</w:t>
      </w:r>
      <w:r>
        <w:rPr/>
        <w:t>皩㓂㝖擂⍰婅搽煞垱쌻⭦␫䉴⸹녧뭹䙲㍔匪㩤䅀䱬䰺⥓䙳匱塍甹쉡绂颥削䝶</w:t>
      </w:r>
      <w:r>
        <w:rPr/>
        <w:t>ꔽ</w:t>
      </w:r>
      <w:r>
        <w:rPr/>
        <w:t>朶兘匭犥䅳斡吰搸䤱䩰㩕㝌㠲杈獷쉦硣䜭睏䳂潡䖮㘹촹ꇂ嘻橚쉅瑠湟用쉕⨺呵㈷塴嚱㐴働獫㵥슥ㅟ㔹┵摞㍬㠮</w:t>
      </w:r>
      <w:r>
        <w:rPr/>
        <w:t>ⷂ</w:t>
      </w:r>
      <w:r>
        <w:rPr/>
        <w:t>뾩☥㕚⥪䵬渪晚穒共㠬칯制䡾拂숰橗歙⭂㉆</w:t>
      </w:r>
      <w:r>
        <w:rPr/>
        <w:t>ⱈ</w:t>
      </w:r>
      <w:r>
        <w:rPr/>
        <w:t>䨯쉩转땚厩恃ヂ♗䐦㨬䕔硷堥싂䰳爳㕱쉰ぴ뽊捰煖杍獗쵅撱╤카盂㒡䍶깊춣僂啢歕쉀ꄶ祅灙䔵獰䩌礰䆮썎䍸澡抬慀氵の桺썂嘤쉔䀳☷⴫輺彆洪顲칾嫂灾숨橬⤣優婁싂ㆩ攷㭙猥㙵┬㵊쉁兯䰯⧂♱䒘攻䢮⴮櫍</w:t>
      </w:r>
      <w:r>
        <w:rPr/>
        <w:t>Ⱟ</w:t>
      </w:r>
      <w:r>
        <w:rPr/>
        <w:t>⿂쉧煚㠤绂勂坬牆焲㛎票眸婀稷㑒䩤녪걦垩⩆倽桱䛂姂抮璱</w:t>
      </w:r>
      <w:r>
        <w:rPr/>
        <w:t>⣂</w:t>
      </w:r>
      <w:r>
        <w:rPr/>
        <w:t>䳂飃帶䐹슿ꌱ⨰ꍍ</w:t>
      </w:r>
      <w:r>
        <w:rPr/>
        <w:t>ꥌ</w:t>
      </w:r>
      <w:r>
        <w:rPr/>
        <w:t>뿂暥彉瓂䎡㢣噅슡뽧쉾甥㥏㟂䬬娤䮏恕灇⦥栳캬㴩⑐⽨匳㣂吽뿂痂婅䔣嫂ꍈ⬪轲栶䅷挫抡栥浊繖婭㜨⍩쉳쉣㵄䙓娽迎㕔焪礴奭䙈兟⨮恁摥쉞䁐榩㩫䂮녲</w:t>
      </w:r>
      <w:r>
        <w:rPr/>
        <w:t>⢮⪮</w:t>
      </w:r>
      <w:r>
        <w:rPr/>
        <w:t>关ꌶ䠱䛎䍾歀允쉞숥桎搳彗쉢쉦畒ꍋ</w:t>
      </w:r>
      <w:r>
        <w:rPr/>
        <w:t>ꤪ</w:t>
      </w:r>
      <w:r>
        <w:rPr/>
        <w:t>娦磎塋ㅑ凂繓溻晘䙪焤捈</w:t>
      </w:r>
      <w:r>
        <w:rPr/>
        <w:t>ⶬ</w:t>
      </w:r>
      <w:r>
        <w:rPr/>
        <w:t>汩卒㓂牧榥厬ꌯ쉎兲꺬橒녷⻂楰喘倩㝵䁱呯瓎冣廂稰䙪䡍숬ꍤ睪眶湘弲撵浅숨剺녔煉ꌵ輹佖</w:t>
      </w:r>
      <w:r>
        <w:rPr/>
        <w:t>⡡</w:t>
      </w:r>
      <w:r>
        <w:rPr/>
        <w:t>哂匶䄬䕋个䱋祫㪬捞彠䣂䝷쉁⩮쌮⤰ㄸ숬䕌슘쉳</w:t>
      </w:r>
      <w:r>
        <w:rPr/>
        <w:t>⡔</w:t>
      </w:r>
      <w:r>
        <w:rPr/>
        <w:t>徣쉗婤捤儹檵쉁之彵캣㵆䝖祸</w:t>
      </w:r>
      <w:r>
        <w:rPr/>
        <w:t>ꗍ</w:t>
      </w:r>
      <w:r>
        <w:rPr/>
        <w:t>畋⩤䕅桲汘奅쌴佁杂剁녓㝙颮洯涡楤嘮婠噥쉬煇桮㡎ㆬ䵬橖敄牍恮㕉婡䝔䇂楊⨭幏⭞敢떡䙦싂</w:t>
      </w:r>
      <w:r>
        <w:rPr/>
        <w:t>ꦵ</w:t>
      </w:r>
      <w:r>
        <w:rPr/>
        <w:t>䝵撻싂捈砭溘佘㋂</w:t>
      </w:r>
      <w:r>
        <w:rPr/>
        <w:t>ꔨ♶</w:t>
      </w:r>
      <w:r>
        <w:rPr/>
        <w:t>牓싃⍣辏묭塶倨㢏轉弳䍍圦獕氤</w:t>
      </w:r>
      <w:r>
        <w:rPr/>
        <w:t>⠪</w:t>
      </w:r>
      <w:r>
        <w:rPr/>
        <w:t>䙓接焭塟噕⍬⴯夊䓂捁䩓杈쉩</w:t>
      </w:r>
      <w:r>
        <w:rPr/>
        <w:t>Ⳃ</w:t>
      </w:r>
      <w:r>
        <w:rPr/>
        <w:t>ァ䤫䕠瑹䙣┩䁱匰⮩</w:t>
      </w:r>
      <w:r>
        <w:rPr/>
        <w:t>ⲡ</w:t>
      </w:r>
      <w:r>
        <w:rPr/>
        <w:t>쉃煑䒩䡎拂⨩㴥쉚ꍚ㤴쉕彲さ懂輨姂䙨㫂ㅃ爩⩦㬷伫姂炬ꥧ녺ヂ녲輵㝌</w:t>
      </w:r>
      <w:r>
        <w:rPr/>
        <w:t>ⰳ</w:t>
      </w:r>
      <w:r>
        <w:rPr/>
        <w:t>䛍獤䳂⩫噾煪䗂係ꥪ숬䝊䍗婟坃쉫廂侱剺㎥折뽡幤䝸┩䡋污䀪⼨爺参䁕檏䬫땕䤽猴㯃㝟</w:t>
      </w:r>
      <w:r>
        <w:rPr/>
        <w:t>⡇</w:t>
      </w:r>
      <w:r>
        <w:rPr/>
        <w:t>楒挵㬱䖥瀪繙浉쉰䦬娵쉢㴺塰垵깣</w:t>
      </w:r>
      <w:r>
        <w:rPr/>
        <w:t>ꖣ</w:t>
      </w:r>
      <w:r>
        <w:rPr/>
        <w:t>䐪숴碻⩢迂慨⥠㠬椹颩</w:t>
      </w:r>
      <w:r>
        <w:rPr/>
        <w:t>ⱃ</w:t>
      </w:r>
      <w:r>
        <w:rPr/>
        <w:t>ㆱ娭슩顸</w:t>
      </w:r>
      <w:r>
        <w:rPr/>
        <w:t>⠯⍤</w:t>
      </w:r>
      <w:r>
        <w:rPr/>
        <w:t>쉀㘨撵嘬</w:t>
      </w:r>
      <w:r>
        <w:rPr/>
        <w:t>꧂⍏</w:t>
      </w:r>
      <w:r>
        <w:rPr/>
        <w:t>㭍奬硄숪㍈㉶</w:t>
      </w:r>
      <w:r>
        <w:rPr/>
        <w:t>ꕏ</w:t>
      </w:r>
      <w:r>
        <w:rPr/>
        <w:t>⽠敩楎䱈⿂䟂堶獥灾⪡쉆⵺砩쉯㎥姂</w:t>
      </w:r>
      <w:r>
        <w:rPr/>
        <w:t>ⰱ</w:t>
      </w:r>
      <w:r>
        <w:rPr/>
        <w:t>슬䢥嗂晠♗</w:t>
      </w:r>
      <w:r>
        <w:rPr/>
        <w:t>⡧</w:t>
      </w:r>
      <w:r>
        <w:rPr/>
        <w:t>厘녴뿂畒欭唳쉭㴦癲䉡找揂䱺兙怦怪ㅩ㭦뗎䅸䭹쉎爹㎿琫䑥氺쉋懍⏂䐰惂儤⌫뗂畋⒡槎뇂썬䜦㥳焳桙由䡖쉶걥♤㝓㜮䌮쉵楩</w:t>
      </w:r>
      <w:r>
        <w:rPr/>
        <w:t>ⶬ</w:t>
      </w:r>
      <w:r>
        <w:rPr/>
        <w:t>⽩皿焺ㆣ거딴㒬쉣춻唸佋딴</w:t>
      </w:r>
      <w:r>
        <w:rPr/>
        <w:t>ꤶ</w:t>
      </w:r>
      <w:r>
        <w:rPr/>
        <w:t>㩣ㅰ洱䊏䡴㵌䍦疡☩⥩杺桴氵昷獫㑤</w:t>
      </w:r>
      <w:r>
        <w:rPr/>
        <w:t>ꥈ</w:t>
      </w:r>
      <w:r>
        <w:rPr/>
        <w:t>卆嘪⒵쉵㕢쉊㥑㥎穡乁纩潢㭏♵⑗䌨싂稫劘ォ⑤內瑟曃㝵嫂㵸⽭樽</w:t>
      </w:r>
      <w:r>
        <w:rPr/>
        <w:t>ꕷ</w:t>
      </w:r>
      <w:r>
        <w:rPr/>
        <w:t>땲쉣카䏂⩫䁃㍇䡔䥔棂䭌⩑쉍暣瀶ㅐ♐쉏㩓䩲</w:t>
      </w:r>
      <w:r>
        <w:rPr/>
        <w:t>Ⳏ</w:t>
      </w:r>
      <w:r>
        <w:rPr/>
        <w:t>ⵆ</w:t>
      </w:r>
      <w:r>
        <w:rPr/>
        <w:t>湋橑倯猦츩䰸奩剏嫃湰剢倮㝉橋僂걶ꍕ</w:t>
      </w:r>
      <w:r>
        <w:rPr/>
        <w:t>ꕥ</w:t>
      </w:r>
      <w:r>
        <w:rPr/>
        <w:t>㬺┯祂㍲슩⏂숲쉹䅱㑂怦숪彰砷쉞㤷ꅀ䃂⍵㕗</w:t>
      </w:r>
      <w:r>
        <w:rPr/>
        <w:t>Ⲭ</w:t>
      </w:r>
      <w:r>
        <w:rPr/>
        <w:t>䁓硬帱兒㔩癶䛂ꥷ쉖⨪⭒砳</w:t>
      </w:r>
      <w:r>
        <w:rPr/>
        <w:t>⡀</w:t>
      </w:r>
      <w:r>
        <w:rPr/>
        <w:t>㴤伺刣ꆩ㙩쉉強</w:t>
      </w:r>
      <w:r>
        <w:rPr/>
        <w:t>ⷎ</w:t>
      </w:r>
      <w:r>
        <w:rPr/>
        <w:t>㕇㫂쉙飂煐繰ꥰ捚祙ꅂ穕쉘뭀싂杏뭄곂⨭ꎩ쵉</w:t>
      </w:r>
      <w:r>
        <w:rPr/>
        <w:t>ꖩ</w:t>
      </w:r>
      <w:r>
        <w:rPr/>
        <w:t>撡㕩ꌨ搣矂䉨瀦ぞ䉂</w:t>
      </w:r>
      <w:r>
        <w:rPr/>
        <w:t>ⶱ</w:t>
      </w:r>
      <w:r>
        <w:rPr/>
        <w:t>䑳쉸湅ꅂ癣〶㋂坵싂숽値숤瘥来칹皱싍彀칊㡨쉒侻⭂䊱狂㚻轺戦쉉㈶乘숶㕦熥揂濂怯䥄㔶挫뽐娲ꅄ伩싃嘹⍰壂係쉢祵䢏⪻䥸輯瑔㉺愵戩〵癴娵癭䫍慖戰슣⩸</w:t>
      </w:r>
      <w:r>
        <w:rPr/>
        <w:t>⣂</w:t>
      </w:r>
      <w:r>
        <w:rPr/>
        <w:t>긥噵皿乇㴺瑊䭙숬䪿⛎깠녡偐瀪슘</w:t>
      </w:r>
      <w:r>
        <w:rPr/>
        <w:t>ꥀ</w:t>
      </w:r>
      <w:r>
        <w:rPr/>
        <w:t>㴣䉃殿䲻⥏癸卐캻까㝐欪瑩묲춮놩朻쉲쉊䌷</w:t>
      </w:r>
      <w:r>
        <w:rPr/>
        <w:t>꥟</w:t>
      </w:r>
      <w:r>
        <w:rPr/>
        <w:t>䍩滂䌤썯</w:t>
      </w:r>
      <w:r>
        <w:rPr/>
        <w:t>ꥆ</w:t>
      </w:r>
      <w:r>
        <w:rPr/>
        <w:t>穈㨹⹞䰥獎楆䤺顗쉡求䮩獳猰슥狂㩥托椊剚顡⍧忂⧂䷂㍌⽫⦩昷焮祭樭戵懂걹氱祈뽹晕䵬唦稲彌桍圫갬堸䛂ꍸ쉢拂恦禘㕆幵丸汹ꍁ⻎淂灇⹪쉨ㄨ獯㩧祩쉠歬祡唴炮垮㜥洴甥穓祎㓂繹썸殡娦幃넪轁憥ヂ䥥幅㋂묨址쉂깃䴽䭋</w:t>
      </w:r>
      <w:r>
        <w:rPr/>
        <w:t>ⳃ</w:t>
      </w:r>
      <w:r>
        <w:rPr/>
        <w:t>夭晑숷</w:t>
      </w:r>
      <w:r>
        <w:rPr/>
        <w:t>ⵞ</w:t>
      </w:r>
      <w:r>
        <w:rPr/>
        <w:t>췂婷슻煹圵</w:t>
      </w:r>
      <w:r>
        <w:rPr/>
        <w:t>ⶵ</w:t>
      </w:r>
      <w:r>
        <w:rPr/>
        <w:t>쉯攩쉚슣뼺䢥⸪슩㝙쉡⒩䩩㪏杍㉡湌䙓扉썬⤹䭡⴯쉰싂칉䕱砩㕷⍆㵙塀䩔겘核숶瞬걮幆泍</w:t>
      </w:r>
      <w:r>
        <w:rPr/>
        <w:t>꧂♦</w:t>
      </w:r>
      <w:r>
        <w:rPr/>
        <w:t>稫南平⹓땗䱫숰欶颣敇恟㉇㥇㛂칃ォ쉯㥳埂敇塑灄櫂䘴穓涵瑭⤱쉋弻漽偊帳唣獶樽兩亩䢿깓壂欩</w:t>
      </w:r>
      <w:r>
        <w:rPr/>
        <w:t>ꕺ</w:t>
      </w:r>
      <w:r>
        <w:rPr/>
        <w:t>䥰吤冣瑺㥎敠ㄦ债</w:t>
      </w:r>
      <w:r>
        <w:rPr/>
        <w:t>ⱅ</w:t>
      </w:r>
      <w:r>
        <w:rPr/>
        <w:t>檮㝵㞵櫂䐽ꏂꎮ䅕╳判含츶䱲촷偒⴫弸</w:t>
      </w:r>
      <w:r>
        <w:rPr/>
        <w:t>ꖩ⭀</w:t>
      </w:r>
      <w:r>
        <w:rPr/>
        <w:t>츪㇂䕰숷晵獨䐰瓂쵍⭥䥹쉃⥣䝦</w:t>
      </w:r>
      <w:r>
        <w:rPr/>
        <w:t>⠥</w:t>
      </w:r>
      <w:r>
        <w:rPr/>
        <w:t>泂恄⬫愩䶱⭐㩍纮䟂땄烂摩楕梩쉭纱⤳㉶帤䝣煦촷湷䧍</w:t>
      </w:r>
      <w:r>
        <w:rPr/>
        <w:t>ꔲ</w:t>
      </w:r>
      <w:r>
        <w:rPr/>
        <w:t>幢ㄥ⭄썞䩫乷桷㏍䩃䘤ぷ슩걅䢣ヂ쉰伵쉖痃牷䡺촺㩢</w:t>
      </w:r>
      <w:r>
        <w:rPr/>
        <w:t>ⵧ</w:t>
      </w:r>
      <w:r>
        <w:rPr/>
        <w:t>ꅪ弤朰充ꄣ䅵楞䡊╓轑頫䏂汶䙈쉹쎻歚卟⑑⚵潢䅱쉅䔹中嗂敾묵瀲癇兘뽒湷쉷컂敀땣凂䬻뼥䈽췎硯晧숭쉶㏂炩牲⑌䩺</w:t>
      </w:r>
      <w:r>
        <w:rPr/>
        <w:t>Ⳃ◍</w:t>
      </w:r>
      <w:r>
        <w:rPr/>
        <w:t>䍺未㎘猺쉫狍슬⹵呮뭥⩸启恺幯䵶㘹坊佪⩓姂杙輷쉬캩昽㑬</w:t>
      </w:r>
      <w:r>
        <w:rPr/>
        <w:t>ⶥ</w:t>
      </w:r>
      <w:r>
        <w:rPr/>
        <w:t>싂</w:t>
      </w:r>
      <w:r>
        <w:rPr/>
        <w:t>ⱄ</w:t>
      </w:r>
      <w:r>
        <w:rPr/>
        <w:t>槎䌸⽅瑁⥖搽否磃ꍦ넸䄻杁뽰㘨</w:t>
      </w:r>
      <w:r>
        <w:rPr/>
        <w:t>ꦻ</w:t>
      </w:r>
      <w:r>
        <w:rPr/>
        <w:t>坤㡖꺮䁔嘩礶怲䝨䔷槎甭놩</w:t>
      </w:r>
      <w:r>
        <w:rPr/>
        <w:t>ⰻ</w:t>
      </w:r>
      <w:r>
        <w:rPr/>
        <w:t>쵈瑘䵄숻갣癉뽃奇淂楘</w:t>
      </w:r>
      <w:r>
        <w:rPr/>
        <w:t>ꔲ</w:t>
      </w:r>
      <w:r>
        <w:rPr/>
        <w:t>灅灂張┭歇</w:t>
      </w:r>
      <w:r>
        <w:rPr/>
        <w:t>ꕀ</w:t>
      </w:r>
      <w:r>
        <w:rPr/>
        <w:t>瑊♙ꌶ污ꏂ쉥㑁汥摢挮㓂쉩꺡숬㵖걦牬睖㭦╠濎卢⫃䔫⩂輹慘슮䙑潡彎卸㉪㑷顏</w:t>
      </w:r>
      <w:r>
        <w:rPr/>
        <w:t>ꕞ</w:t>
      </w:r>
      <w:r>
        <w:rPr/>
        <w:t>橩⎘剱㋂숪㍙숳昵슏㶿心档楃쉀䑁⍤奍券⻂♅⴪塙㥶䖻썧ぺꅎ淂</w:t>
      </w:r>
      <w:r>
        <w:rPr/>
        <w:t>⣂┮</w:t>
      </w:r>
      <w:r>
        <w:rPr/>
        <w:t>浕䕆猺㙐湌컂噤瘤⩩䙕칢㑰嗂敂义漪춏⹟</w:t>
      </w:r>
      <w:r>
        <w:rPr/>
        <w:t>ⷂ</w:t>
      </w:r>
      <w:r>
        <w:rPr/>
        <w:t>湂숲ꅢ땇⼩쉪⸽싎쉑吴ㅴ体囂廂쉞ꍪ佥娩⾩㬰稰伨㵺兌晨爰桨㡡䤫砶佃䉵橾믍帊姃</w:t>
      </w:r>
      <w:r>
        <w:rPr/>
        <w:t>⡲</w:t>
      </w:r>
      <w:r>
        <w:rPr/>
        <w:t>䪩牁暡嚏</w:t>
      </w:r>
      <w:r>
        <w:rPr/>
        <w:t>ꕘ</w:t>
      </w:r>
      <w:r>
        <w:rPr/>
        <w:t>伽楕䩔츯㭎</w:t>
      </w:r>
      <w:r>
        <w:rPr/>
        <w:t>⡚</w:t>
      </w:r>
      <w:r>
        <w:rPr/>
        <w:t>坉⑟슱♬⨫煺⭤ꆡ⒩曂䆬⻂奒쉖㡶䱃숱</w:t>
      </w:r>
      <w:r>
        <w:rPr/>
        <w:t>ꥏ</w:t>
      </w:r>
      <w:r>
        <w:rPr/>
        <w:t>剃싃㩔婒⩕纵</w:t>
      </w:r>
      <w:r>
        <w:rPr/>
        <w:t>⣂</w:t>
      </w:r>
      <w:r>
        <w:rPr/>
        <w:t>䬵溡匫㩨祑걯櫂⭱獭쉱㦣参砫㊡㙏幺쉞촵㤱䌳쉍捺숥뽲⬮匩窻湈⒩恫呔歖丰숺畹摶确博놮獓救㮘〣眦晧뽵숴┺婬恈㵧䵄楓쉇㥡戭啴畃礹</w:t>
      </w:r>
      <w:r>
        <w:rPr/>
        <w:t>⡀</w:t>
      </w:r>
      <w:r>
        <w:rPr/>
        <w:t>뽴种恺쉊父庮摮汚</w:t>
      </w:r>
      <w:r>
        <w:rPr/>
        <w:t>⡴</w:t>
      </w:r>
      <w:r>
        <w:rPr/>
        <w:t>敒慊슮ㅱ㭁쌮测晟潺䌩⵬䕦꺘䁗㩾窡⩶䵶㉱ꍾ䀩䱷畧㥎䃂物㕔㓂慱䙸ꥰ⥉䜦頱슏⭊③㜴㑁橦㨨♭娺⏂猫獶十ꥨ丫㕶歭䳂⍠䑾噋䑟瀽⼪䅯潫믂界⩷䤪櫂刳⹚┱澱汊桅뮱暿</w:t>
      </w:r>
      <w:r>
        <w:rPr/>
        <w:t>⡒</w:t>
      </w:r>
      <w:r>
        <w:rPr/>
        <w:t>硥奇싃瑩偑␷濂⵷顒⌱쌽彙㙆㦘㝳捍⬻슿幧쉚滂㍃숳㩒奃䝨湠쉲飂㩈佧</w:t>
      </w:r>
      <w:r>
        <w:rPr/>
        <w:t>ⵔ</w:t>
      </w:r>
      <w:r>
        <w:rPr/>
        <w:t>奍剭扺㉋</w:t>
      </w:r>
      <w:r>
        <w:rPr/>
        <w:t>ꤣ</w:t>
      </w:r>
      <w:r>
        <w:rPr/>
        <w:t>싂恾冡硩坃扂な勂暣⍺䃂뭳</w:t>
      </w:r>
      <w:r>
        <w:rPr/>
        <w:t>ꥇ⨲</w:t>
      </w:r>
      <w:r>
        <w:rPr/>
        <w:t>뭍䕟㮮⎱⪻䋂䐰무䡀⸴쵭䱉쉑䝲䥃桡飂呰䭗圬乆㍲숬痎뽙昮⹳棂숭帬ꅖ㠦㑤㩩㉆쉓梣㍣㩀樸⏂䳂弹頯</w:t>
      </w:r>
      <w:r>
        <w:rPr/>
        <w:t>ⱎ</w:t>
      </w:r>
      <w:r>
        <w:rPr/>
        <w:t>旂슩捂伹稹⪘慠撱瀥䁎⑨䩁숻䝟䨯奟㝺♶㑏쉡氩樭繢癉㉋䵆⾣싂숴䩒쉴┺쉡䰻숺숪偔眷⨴䷂扥欲楣⥪奥㨯㉉㍐쉱걁㔲썦琵洨䎣撩㗂㙋楅싍㖘쉸䡞唪䴮㩸땷䰲橣神栰㘵烍쉐ꎵ懂朤奠䑙</w:t>
      </w:r>
      <w:r>
        <w:rPr/>
        <w:t>⡏</w:t>
      </w:r>
      <w:r>
        <w:rPr/>
        <w:t>顩橀칶䮩㈴怤濎䔲㘭⿂䁞样庣쉗楙⩡ㅃ䵖厩用䁊乥쉊쉾䣂쵰え䡧䱮싍⨨슬女晐칪䈳辣婂煾⍨⯂稴风癧䟂喿灹싂싍⨭㶱㢬畐橑輶䣍뽳䵸畠⬹繷旂朸䜮㡐栻栱呗㠴ꌹ椤⭮ㄺ偬ꎱ疩媻</w:t>
      </w:r>
      <w:r>
        <w:rPr/>
        <w:t>ⱙ</w:t>
      </w:r>
      <w:r>
        <w:rPr/>
        <w:t>뭭㉗㌺珃䧂䶩⯂䴰习㙈撮焨촽</w:t>
      </w:r>
      <w:r>
        <w:rPr/>
        <w:t>ꗂ</w:t>
      </w:r>
      <w:r>
        <w:rPr/>
        <w:t>䩒갲㴵囂佴䃂乸⎥唪곂即숤쉤曂殮㤰㙤⥔쉥┮晱습쉏㩌坚㝐噊숺쏂縲浹拂싂䱴䃂쉊擃䀬츳樬㑾␤숩⨷匥䤣恓捦轎긪㕷璡㙑璩䴳╌</w:t>
      </w:r>
      <w:r>
        <w:rPr/>
        <w:t>ⷂꕑ</w:t>
      </w:r>
      <w:r>
        <w:rPr/>
        <w:t>䡟㙤䘦橀</w:t>
      </w:r>
      <w:r>
        <w:rPr/>
        <w:t>ꤊ</w:t>
      </w:r>
      <w:r>
        <w:rPr/>
        <w:t>栱㩐瑺쉩癆䍶䭃澵갦敃あ갦竂슣癢␷廂正싂䤶硎栵충䘶怨縲㧂卟㝺노㮥啅煬嫂漤湏썧娣꥕䬲乘啚匪奨〷</w:t>
      </w:r>
      <w:r>
        <w:rPr/>
        <w:t>ⰹ</w:t>
      </w:r>
      <w:r>
        <w:rPr/>
        <w:t>浭⍖썂利겻佤媏䅹쵋숳㏂彀啖垱啲䥇垬勂쉘徵瑒䩫炬歁橠偱桓珍쉬뽎쌪桉熣壂뽒㍖䍗椶帣憵焽轗潇啓攴癸㒮⹕⽆쉰숻朻匨瑒懂숰숮쉮痂쉢幇悻灆</w:t>
      </w:r>
      <w:r>
        <w:rPr/>
        <w:t>⠵␥</w:t>
      </w:r>
      <w:r>
        <w:rPr/>
        <w:t>瑔ꄬ晏带䔵眨⩏轴㑌繧堻哎슻</w:t>
      </w:r>
      <w:r>
        <w:rPr/>
        <w:t>ꕥ䷂</w:t>
      </w:r>
      <w:r>
        <w:rPr/>
        <w:t>썵▣</w:t>
      </w:r>
      <w:r>
        <w:rPr/>
        <w:t>Ⲙ</w:t>
      </w:r>
      <w:r>
        <w:rPr/>
        <w:t>杨䙫印쉌㏃녳攩晒她䕔㕈痍稺</w:t>
      </w:r>
      <w:r>
        <w:rPr/>
        <w:t>ꤨ</w:t>
      </w:r>
      <w:r>
        <w:rPr/>
        <w:t>ォ◂촺塪婲ㅒ㥓슿揂</w:t>
      </w:r>
      <w:r>
        <w:rPr/>
        <w:t>ⵦ</w:t>
      </w:r>
      <w:r>
        <w:rPr/>
        <w:t>뾮婎硢䉑쉍⭹⹳慪</w:t>
      </w:r>
      <w:r>
        <w:rPr/>
        <w:t>ⶮ⤭</w:t>
      </w:r>
      <w:r>
        <w:rPr/>
        <w:t>㔺㭓倴扡딨㷎曂㙑䙾㎬㯂秂洨</w:t>
      </w:r>
      <w:r>
        <w:rPr/>
        <w:t>ꕤ</w:t>
      </w:r>
      <w:r>
        <w:rPr/>
        <w:t>椳쉠䙈⼤檏嘱쉙ꍐ噪硤确哂䨴</w:t>
      </w:r>
      <w:r>
        <w:rPr/>
        <w:t>꥓</w:t>
      </w:r>
      <w:r>
        <w:rPr/>
        <w:t>炿⥧뽯塄♎瘶숯ぱ땞숯啶潖䭣⫃䠷칥쉴썳걑唲䥠쉫쉌栽</w:t>
      </w:r>
      <w:r>
        <w:rPr/>
        <w:t>꥓</w:t>
      </w:r>
      <w:r>
        <w:rPr/>
        <w:t>䴴녒䭭頪쉇䀯ㆥ숺䅗⪏┺㫂穫䧂ꄯ놵싃䁔껂睌灬楅䝹㨴츥杅唳⩎써喩⍁㝷⑬☳彲垱偍⹗뭘碻⤹</w:t>
      </w:r>
      <w:r>
        <w:rPr/>
        <w:t>ꤰ</w:t>
      </w:r>
      <w:r>
        <w:rPr/>
        <w:t>䲿ꅱ愪樳渴쉊ꆥ㙧컂克걃斻㙌丱乮갣⩠⿂䆮</w:t>
      </w:r>
      <w:r>
        <w:rPr/>
        <w:t>꧂</w:t>
      </w:r>
      <w:r>
        <w:rPr/>
        <w:t>扙燂⪡穎卣숲䍯䥤窡抱쉩슩䭮쉄䩨싂㠻䙮</w:t>
      </w:r>
      <w:r>
        <w:rPr/>
        <w:t>꧂</w:t>
      </w:r>
      <w:r>
        <w:rPr/>
        <w:t>顀⽬栣濂牐숽剖</w:t>
      </w:r>
      <w:r>
        <w:rPr/>
        <w:t>ꦩ⹂</w:t>
      </w:r>
      <w:r>
        <w:rPr/>
        <w:t>㍊뽡䵐杠䣂幯奬쉁疻㎩䵢帲柎㵃時顟㑨♱種檿㈹㔳䰴偣偊슮⧂泃煚뮘攦싂墬녱窣⽸幙㜣㒡ꎵ䰤㤪硨嘹䀳슣썏䞿槂뭱彾숯</w:t>
      </w:r>
      <w:r>
        <w:rPr/>
        <w:t>ⰳ</w:t>
      </w:r>
      <w:r>
        <w:rPr/>
        <w:t>꧂</w:t>
      </w:r>
      <w:r>
        <w:rPr/>
        <w:t>渱╆獅䚣긫潱㠣쉈佌歁啱⍐晩</w:t>
      </w:r>
      <w:r>
        <w:rPr/>
        <w:t>ⵡ</w:t>
      </w:r>
      <w:r>
        <w:rPr/>
        <w:t>䌶婋䍚丰溏ㅁ摞䍷晀䁒쉈䫂榘婷</w:t>
      </w:r>
      <w:r>
        <w:rPr/>
        <w:t>ꗂ</w:t>
      </w:r>
      <w:r>
        <w:rPr/>
        <w:t>灺爴㍃쉧绂䙵喣㪥䉌㈫伫ꥶ垬췃㴶♞瘹轀⥃㟂㑃礴䖩쉷偡</w:t>
      </w:r>
      <w:r>
        <w:rPr/>
        <w:t>ⱸ</w:t>
      </w:r>
      <w:r>
        <w:rPr/>
        <w:t>싂幦睈犮恇⥎뼫䅰幍摉汃娹墩䒻こ㤯祹긹枵㤦싃噊거쉸朱䥨</w:t>
      </w:r>
      <w:r>
        <w:rPr/>
        <w:t>⣂</w:t>
      </w:r>
      <w:r>
        <w:rPr/>
        <w:t>㷂슮晰瑍⬺彔㝰嘬깷ꍟ嘦ㆩ㌱䕶쵏啺浸⩺㜩场伮㷂쉐⩂焤湨忂儨䄻┪㕶曂睉啁⩄怷땪䢱䔣矂⹚䡤</w:t>
      </w:r>
      <w:r>
        <w:rPr/>
        <w:t>⡔⫂</w:t>
      </w:r>
      <w:r>
        <w:rPr/>
        <w:t>쉐놻</w:t>
      </w:r>
      <w:r>
        <w:rPr/>
        <w:t>ꗂ</w:t>
      </w:r>
      <w:r>
        <w:rPr/>
        <w:t>楧</w:t>
      </w:r>
      <w:r>
        <w:rPr/>
        <w:t>ⴽ</w:t>
      </w:r>
      <w:r>
        <w:rPr/>
        <w:t>Ⱨ</w:t>
      </w:r>
      <w:r>
        <w:rPr/>
        <w:t>弯䁤慀ヂꥴ숱㨩</w:t>
      </w:r>
      <w:r>
        <w:rPr/>
        <w:t>ꤨ</w:t>
      </w:r>
      <w:r>
        <w:rPr/>
        <w:t>⺥けꇂ歐䍷㕇啅쉃吥瑒쉅礊쉾䳂唰ㅨな</w:t>
      </w:r>
      <w:r>
        <w:rPr/>
        <w:t>⢘</w:t>
      </w:r>
      <w:r>
        <w:rPr/>
        <w:t>ꤱ</w:t>
      </w:r>
      <w:r>
        <w:rPr/>
        <w:t>㭅杦炵冣唳䙫㵚欮䐲쉲쉂僂⩉뗎稻焳妿䩌숭쵳㴭橁户㝉䇂㏂䝶쌪걢浦婤柂祠⒡㈶伷汒䈦凂㍒㔱橡쉐뭣䤬幹囂䍹琳뿂坴䝑껂⮿〤䨣䐩䵗⹍녌塗爣塲쉆㎡컂</w:t>
      </w:r>
      <w:r>
        <w:rPr/>
        <w:t>Ɱ</w:t>
      </w:r>
      <w:r>
        <w:rPr/>
        <w:t>㩐까䠤汩</w:t>
      </w:r>
      <w:r>
        <w:rPr/>
        <w:t>ꖏ</w:t>
      </w:r>
      <w:r>
        <w:rPr/>
        <w:t>긱励懂斩ㅔ䊩⤤杆瑏幰숵硖㩹뽤戺</w:t>
      </w:r>
      <w:r>
        <w:rPr/>
        <w:t>⠴䷎</w:t>
      </w:r>
      <w:r>
        <w:rPr/>
        <w:t>繹塑쌦朮쵚慧슡㬣楁幣⩪㖘侘勂稥懂ㅬ㢩</w:t>
      </w:r>
      <w:r>
        <w:rPr/>
        <w:t>ꗂ⸵</w:t>
      </w:r>
      <w:r>
        <w:rPr/>
        <w:t>㤹쉨傏轡</w:t>
      </w:r>
      <w:r>
        <w:rPr/>
        <w:t>ꔩ</w:t>
      </w:r>
      <w:r>
        <w:rPr/>
        <w:t>柂⼲䡱瑩呎쉤㕧䬥䐨㞮噾焹煾㭓幊갦ㄥ䉖쉋䩊뭙玩棂湺䵸牺숻쉲ㅳ쌤⭡⸥慌瑡曂煋싂쉤熿㣂愭㭴⩀♉쉖</w:t>
      </w:r>
      <w:r>
        <w:rPr/>
        <w:t>ꤺ</w:t>
      </w:r>
      <w:r>
        <w:rPr/>
        <w:t>숽쉇䙋䀷쉙潬♩⨤␲儹⍮뼰㨤䁭♚㥱決건杚慈쉯殿⨴焤딳煴勂愪⽾暱呈縲쉙媮媘</w:t>
      </w:r>
      <w:r>
        <w:rPr/>
        <w:t>ⵙ</w:t>
      </w:r>
      <w:r>
        <w:rPr/>
        <w:t>噏㨲〯䥸匬奭㩲⹴悩幎沘쉵</w:t>
      </w:r>
      <w:r>
        <w:rPr/>
        <w:t>ⴹ</w:t>
      </w:r>
      <w:r>
        <w:rPr/>
        <w:t>儵㙵庘影冥斬優</w:t>
      </w:r>
      <w:r>
        <w:rPr/>
        <w:t>ⵤ</w:t>
      </w:r>
      <w:r>
        <w:rPr/>
        <w:t>숯姃戨㥡仂轨䝸⻂眣䈳湀䮻㝮㉏뼲</w:t>
      </w:r>
    </w:p>
    <w:p>
      <w:pPr>
        <w:pStyle w:val="PreformattedText"/>
        <w:bidi w:val="0"/>
        <w:spacing w:before="0" w:after="0"/>
        <w:jc w:val="left"/>
        <w:rPr/>
      </w:pPr>
      <w:r>
        <w:rPr/>
        <w:t>䉰〬쉶唽狂⪏숲撿⸴䝑偖爪⽋歟쉂䅣㶱</w:t>
      </w:r>
      <w:r>
        <w:rPr/>
        <w:t>ꥀ</w:t>
      </w:r>
      <w:r>
        <w:rPr/>
        <w:t>殿⭄竂싂䰽䈪껂⭱깃㕧</w:t>
      </w:r>
      <w:r>
        <w:rPr/>
        <w:t>⠶</w:t>
      </w:r>
      <w:r>
        <w:rPr/>
        <w:t>硴⍺뭟輶灚⿂㉴⮩㔱唪没嘫顃偘䛂畨㭅磂是⹡⍧堭癍礻⨶㓂쉚숹⭺㭬垏堯椺併쉆竂䔱䠱㷂쉯뼱偡쏂卸瑔捲煾㭇⨽숳썟城顥␪䙘帬슬⑎㙴硐ㅊ㙨䖵䙋瘹숴卌执</w:t>
      </w:r>
      <w:r>
        <w:rPr/>
        <w:t>ⲱ</w:t>
      </w:r>
      <w:r>
        <w:rPr/>
        <w:t>壂䷂顟搽컂䁐⹩捋愩睱愵⨬⨱</w:t>
      </w:r>
      <w:r>
        <w:rPr/>
        <w:t>⠦</w:t>
      </w:r>
      <w:r>
        <w:rPr/>
        <w:t>ⷂ</w:t>
      </w:r>
      <w:r>
        <w:rPr/>
        <w:t>渪㵄쉥畭炵堮쉂桡栦砵쉇썘♫执쉧稫祔㩒⩹癎䄸兪榏䩵䁁㕷畄佖海佁䬤奬䰷칮</w:t>
      </w:r>
      <w:r>
        <w:rPr/>
        <w:t>꤭</w:t>
      </w:r>
      <w:r>
        <w:rPr/>
        <w:t>城甭숰㗂櫎䭨䧂묫쉟愣껂帬夹⫂㐲뾮㷂</w:t>
      </w:r>
      <w:r>
        <w:rPr/>
        <w:t>ꦮ</w:t>
      </w:r>
      <w:r>
        <w:rPr/>
        <w:t>廎숤敄捀ꄵ穪䑋츴</w:t>
      </w:r>
      <w:r>
        <w:rPr/>
        <w:t>ꥐ</w:t>
      </w:r>
      <w:r>
        <w:rPr/>
        <w:t>㟂</w:t>
      </w:r>
      <w:r>
        <w:rPr/>
        <w:t>Ⱶ</w:t>
      </w:r>
      <w:r>
        <w:rPr/>
        <w:t>朴䘯堮䵰숻쉓쉸タ瑱⩯砬湧䦘□橖焪⫎㍯塙⩮匷瑲潶뭩싂㩕燍爤䌷恱</w:t>
      </w:r>
      <w:r>
        <w:rPr/>
        <w:t>ꕧ</w:t>
      </w:r>
      <w:r>
        <w:rPr/>
        <w:t>䭩䨶뾘䁚敳쉨煋滍汧슿녁嫎橇矂춻䔰걫呧獀䀲䙚췂嘣䁞疬쉑公㒩㝟㩩癎伳⩫숭橩坣捺䘰硳庩촽숮堸⿂숱乷</w:t>
      </w:r>
      <w:r>
        <w:rPr/>
        <w:t>ⱎ</w:t>
      </w:r>
      <w:r>
        <w:rPr/>
        <w:t>㝘䍣权留䁧㭏䵪</w:t>
      </w:r>
      <w:r>
        <w:rPr/>
        <w:t>ꕬ⩆┺</w:t>
      </w:r>
      <w:r>
        <w:rPr/>
        <w:t>倷畤쉺㵉䑨塍硒䘊矂瘪圵⍠碵禥暡㭈␦彖㊵⭮㚡⭱㬽畉睠戽뽴䳂싂㍞ꌤ갯か㵌ヂ轒㩕쉩㨸칦⦥⎥㌺㙔祹䓂숵╱睷䙎姂쉓㝺㓂싂栮⻂撩⩅⽹䗂浌畊䧂쉺䩧䅦皥㡫用䄹灬祃ㅁ䭮⤦╮稥瑩歃励畑橴싂橋ꅏ숳㕂쉴㨬唳ꥨ偸⭮獨걅⍎쵇硷칔扙ㄬ祈堩껂⦣때痂䅀땾慗䥃䲻㷂潧꥗슬扈凂</w:t>
      </w:r>
      <w:r>
        <w:rPr/>
        <w:t>ⱍ</w:t>
      </w:r>
      <w:r>
        <w:rPr/>
        <w:t>匹栮憥昺串䕯颩춵痂뽶㓂煳䡏㡆싂쉪婫扖䭨㝔㔲㠴噯쌹숱㘪恳悱슣</w:t>
      </w:r>
      <w:r>
        <w:rPr/>
        <w:t>ⴱ</w:t>
      </w:r>
      <w:r>
        <w:rPr/>
        <w:t>番攦兪牑昨⭧用繌て牨桑쉃奦彔㒩㴯旂넳颩匸쉈䉾䁘⩰♾灂呙囂煩癢⩌숫価䍥㭳瀫썓ꥢ祁䄺䕮挩柂☪䩹㩸싂劘䒱ꍊ獙㕒怪㙠쉫쉕</w:t>
      </w:r>
      <w:r>
        <w:rPr/>
        <w:t>ⱚ</w:t>
      </w:r>
      <w:r>
        <w:rPr/>
        <w:t>嫂噎㥤歶奀䱶おさ⍳愬䍡瀫慂攫歶癎䂩숭摦칂</w:t>
      </w:r>
      <w:r>
        <w:rPr/>
        <w:t>ⵒ</w:t>
      </w:r>
      <w:r>
        <w:rPr/>
        <w:t>睎⭩砸啰⯂</w:t>
      </w:r>
      <w:r>
        <w:rPr/>
        <w:t>ⱦ</w:t>
      </w:r>
      <w:r>
        <w:rPr/>
        <w:t>ꤪ</w:t>
      </w:r>
      <w:r>
        <w:rPr/>
        <w:t>歎싂㕗庮攳⩪㈵䤮湥楉㐶ꍐ╴䳂偷瀻捔䡇䰹疩</w:t>
      </w:r>
      <w:r>
        <w:rPr/>
        <w:t>ꕭ⩟</w:t>
      </w:r>
      <w:r>
        <w:rPr/>
        <w:t>ㅙ煞嗂䡑猰뼤揂⨶䰬勃〹段걖特㛂獓兓猪株걇</w:t>
      </w:r>
      <w:r>
        <w:rPr/>
        <w:t>⡶</w:t>
      </w:r>
      <w:r>
        <w:rPr/>
        <w:t>䧂㡡㬭畁痂杒卷䤵䎻唤斣ꍊ顷㉮땞矃쉵㵞塗淂轹䱟⫂쉕繞䨱卦⚡怫䥏츥㑅㪻窮繭䆬沱㢘⧂캣쵎咡摪敕㩵嫎</w:t>
      </w:r>
      <w:r>
        <w:rPr/>
        <w:t>꧂</w:t>
      </w:r>
      <w:r>
        <w:rPr/>
        <w:t>戱呄癤睰悘冬甬攩坤숰쉋</w:t>
      </w:r>
      <w:r>
        <w:rPr/>
        <w:t>⢡</w:t>
      </w:r>
      <w:r>
        <w:rPr/>
        <w:t>迂쉕扱⬻瑆澮数瞏䩗摉䉐</w:t>
      </w:r>
      <w:r>
        <w:rPr/>
        <w:t>ⴱ</w:t>
      </w:r>
      <w:r>
        <w:rPr/>
        <w:t>㭩⫂顫楎⒥旂牉飂㡫䖥掮㙥㕘㜦⨳恋♯ꅂ쉍㐫奫땎焷곍啩싂넲⭀슥㑉珂塀埂㥓㡺</w:t>
      </w:r>
      <w:r>
        <w:rPr/>
        <w:t>ⶡ</w:t>
      </w:r>
      <w:r>
        <w:rPr/>
        <w:t>걸欦晭숥쉔捔䗃姂恃쉈勂䅲</w:t>
      </w:r>
      <w:r>
        <w:rPr/>
        <w:t>⡌</w:t>
      </w:r>
      <w:r>
        <w:rPr/>
        <w:t>甫ꌱ뭣꧎匩晕ꅟ깓䅕ꆡ砶奶䱐幅쉩䘯묣</w:t>
      </w:r>
      <w:r>
        <w:rPr/>
        <w:t>⠵</w:t>
      </w:r>
      <w:r>
        <w:rPr/>
        <w:t>숦⑭抏斬㡕걐䕭쉬쎣㈴䦏㡷㡾湭</w:t>
      </w:r>
      <w:r>
        <w:rPr/>
        <w:t>ꔥ</w:t>
      </w:r>
      <w:r>
        <w:rPr/>
        <w:t>싃ꎱ㐮㕗昳卭쉦☪䄴曂ㅂ⧂</w:t>
      </w:r>
      <w:r>
        <w:rPr/>
        <w:t>ꤷ</w:t>
      </w:r>
      <w:r>
        <w:rPr/>
        <w:t>捧ꥢ兘㍨㇂㍥伤칕쉉輩쉘癯䱬㭁塩쉹圯뼳ㄫ斥坾旂㍾攺䣂䬥</w:t>
      </w:r>
      <w:r>
        <w:rPr/>
        <w:t>⡕</w:t>
      </w:r>
      <w:r>
        <w:rPr/>
        <w:t>愺䬪桦슏숳</w:t>
      </w:r>
      <w:r>
        <w:rPr/>
        <w:t>ⵙ</w:t>
      </w:r>
      <w:r>
        <w:rPr/>
        <w:t>넫楟晆쉌䖩堲䮵쎿颻墮쉌㉉⨽牃⚩㩺⥄䁔쉏灎䄲捌쉵넱恏슏䭲</w:t>
      </w:r>
      <w:r>
        <w:rPr/>
        <w:t>ⶬ</w:t>
      </w:r>
      <w:r>
        <w:rPr/>
        <w:t>ぱㅬ浥촽츥㤣瑞ꍇ</w:t>
      </w:r>
      <w:r>
        <w:rPr/>
        <w:t>ꥅ</w:t>
      </w:r>
      <w:r>
        <w:rPr/>
        <w:t>ㅞ噋劵숪⺮㜊쉙珂㚿棂ㅶ㟂싂ㄱ䅘奸⹴樦</w:t>
      </w:r>
      <w:r>
        <w:rPr/>
        <w:t>꧂</w:t>
      </w:r>
      <w:r>
        <w:rPr/>
        <w:t>煞숯꥘恧轨摈깞쉵䥂惂坎煋⮥娫쉒</w:t>
      </w:r>
      <w:r>
        <w:rPr/>
        <w:t>ꔩ</w:t>
      </w:r>
      <w:r>
        <w:rPr/>
        <w:t>縫</w:t>
      </w:r>
      <w:r>
        <w:rPr/>
        <w:t>ꤦ</w:t>
      </w:r>
      <w:r>
        <w:rPr/>
        <w:t>㈷瑴㯂䌹繡梬쉏夵긥⥃䫃䝫쉗㒘墩轷伣갮卑㯂㝄玮額ꥭ䤳摂⛂轄칂䠩ㄭꆣ䫂䍈盂頪獗㥁櫂긦䤵彉⨭伸ㅏ쉯睯ꏂ</w:t>
      </w:r>
      <w:r>
        <w:rPr/>
        <w:t>ꕶ⪵</w:t>
      </w:r>
      <w:r>
        <w:rPr/>
        <w:t>㙎묪깥攪奒痂畋均剹㠯뾿㑕参숺䊩䏂瞘</w:t>
      </w:r>
      <w:r>
        <w:rPr/>
        <w:t>ꔫ⏂</w:t>
      </w:r>
      <w:r>
        <w:rPr/>
        <w:t>䯎㛂⩹슻⯂䖬㐵㡍娹偅㚥匩䓂㜫ꌳ刪⹘浞歨輨쉇묰瞣掮</w:t>
      </w:r>
      <w:r>
        <w:rPr/>
        <w:t>ꥋ</w:t>
      </w:r>
      <w:r>
        <w:rPr/>
        <w:t>㑑㠲쉁䐵䭖뼭뭷쉏긲刦⥈敩㟂㍸枩⏂㕎恙佨</w:t>
      </w:r>
      <w:r>
        <w:rPr/>
        <w:t>Ⱞ</w:t>
      </w:r>
      <w:r>
        <w:rPr/>
        <w:t>槂ꥪ煰ㅈ乷煌</w:t>
      </w:r>
      <w:r>
        <w:rPr/>
        <w:t>⠺</w:t>
      </w:r>
      <w:r>
        <w:rPr/>
        <w:t>晈㵫獩䈽⩟䉦㝈湦幆璡吣䷂䶮䌯疮쉖顏䕘슘轁쉦䥨쉭녬숩毂樶</w:t>
      </w:r>
      <w:r>
        <w:rPr/>
        <w:t>ꦬ</w:t>
      </w:r>
      <w:r>
        <w:rPr/>
        <w:t>㍬湍</w:t>
      </w:r>
      <w:r>
        <w:rPr/>
        <w:t>ꤵ</w:t>
      </w:r>
      <w:r>
        <w:rPr/>
        <w:t>㍵戺</w:t>
      </w:r>
      <w:r>
        <w:rPr/>
        <w:t>ꔸ</w:t>
      </w:r>
      <w:r>
        <w:rPr/>
        <w:t>爬从乷獠憣쉾쉘⤵䑐</w:t>
      </w:r>
      <w:r>
        <w:rPr/>
        <w:t>ꤳ</w:t>
      </w:r>
      <w:r>
        <w:rPr/>
        <w:t>ⱎ</w:t>
      </w:r>
      <w:r>
        <w:rPr/>
        <w:t>杢╖䦻㗃䝆搳眶熿女溱彃啾䚻穑뭂ꌽ㍾㑅へ漱㕌瑖䬣幹唭㈻쉞晙썆㘴䊩놻顃䉷䵎</w:t>
      </w:r>
      <w:r>
        <w:rPr/>
        <w:t>ꕫ</w:t>
      </w:r>
      <w:r>
        <w:rPr/>
        <w:t>⡏</w:t>
      </w:r>
      <w:r>
        <w:rPr/>
        <w:t>湏</w:t>
      </w:r>
      <w:r>
        <w:rPr/>
        <w:t>ⱑ</w:t>
      </w:r>
      <w:r>
        <w:rPr/>
        <w:t>싂参噣䥙Ⓜ湬숯䉍砬⩇硃쉾嘴컂扱┽堤⩟稹洪权슘䈴⽓の⩍癒塋ꄭ깆倩껃䢻믎潕칀否슮깚ꅞ䝪塪绂堳숵汢쉳쉢㕓䛂歅땒頯則쉩睴卡쵣壂䭺㝂牖埂쵴㵧犡㓂䱇煫㉘瘸썊梡乴橏꥙轈牱㇂츷櫃梱</w:t>
      </w:r>
      <w:r>
        <w:rPr/>
        <w:t>ꦘ</w:t>
      </w:r>
      <w:r>
        <w:rPr/>
        <w:t>㫂⛎癡恆硅</w:t>
      </w:r>
      <w:r>
        <w:rPr/>
        <w:t>ⴲ</w:t>
      </w:r>
      <w:r>
        <w:rPr/>
        <w:t>䟂䴰㑇沬㗂倸摥㫃㉹⑎煦戤㵢⫎䕍䜶剷硯潷楤啍槎칈뽟촯춬爰佶⹋溿걗ꅎ슩䚮灴⑋悩⥢攱繣估場㔣⛂쉗漪쉘</w:t>
      </w:r>
      <w:r>
        <w:rPr/>
        <w:t>꧂</w:t>
      </w:r>
      <w:r>
        <w:rPr/>
        <w:t>灉썈쉷갰㤨捣掘癳㉆숱넷牾ꅅ祦♬갲㨴秂繄磂抏捪礽숳ꍲ乵晏㜥娲囂䬤쉉㨰轙숰桬剪ぬ啾輭숴걦꺬</w:t>
      </w:r>
      <w:r>
        <w:rPr/>
        <w:t>⡪</w:t>
      </w:r>
      <w:r>
        <w:rPr/>
        <w:t>숻戳傻䅾卩祶癭斩㉖頮䌸嚥飂땀迂䥁噩汐樷杰쉸䠳䉬䅷</w:t>
      </w:r>
      <w:r>
        <w:rPr/>
        <w:t>ⱪ</w:t>
      </w:r>
      <w:r>
        <w:rPr/>
        <w:t>䎩䡘燂㑸撱碩⬪넺湱樣倥䍷縨㍤㙞汤噗瀶恩樳㈥で摥敘攺眥嗍嘻쵈䁓側䡘㩡猦ㅳ⤨䘣싂㭮쉭㬵쉞뭌㟂䟎擂䁓쉡坊촶㙺戥䷍녋楀乵繍㑏걐䍹싎뭫娯㕳硢瞩칃쌭쵬伊彎䙋䵲</w:t>
      </w:r>
      <w:r>
        <w:rPr/>
        <w:t>ꤴ</w:t>
      </w:r>
      <w:r>
        <w:rPr/>
        <w:t>䙘䩱</w:t>
      </w:r>
      <w:r>
        <w:rPr/>
        <w:t>ꔱ</w:t>
      </w:r>
      <w:r>
        <w:rPr/>
        <w:t>呰獸䣂奃♭䀸슩䯂殣煗䍂拂⬵呖</w:t>
      </w:r>
      <w:r>
        <w:rPr/>
        <w:t>⣎</w:t>
      </w:r>
      <w:r>
        <w:rPr/>
        <w:t>㉖쉆㋎穴掩數쉑쉓呢武쉚쉌쌺㉢䷂䬹旃♉䀪䲵⸣嘵ꍄ亱뼫ㄭ⦵숶ꍥ㩥瞿傻奓썊べ䕟助싂깑癫</w:t>
      </w:r>
      <w:r>
        <w:rPr/>
        <w:t>ꕆ</w:t>
      </w:r>
      <w:r>
        <w:rPr/>
        <w:t>汵堥ㆣ㬻伶ㅩ⦩⎡⤭廂</w:t>
      </w:r>
      <w:r>
        <w:rPr/>
        <w:t>Ⳃ</w:t>
      </w:r>
      <w:r>
        <w:rPr/>
        <w:t>慃싎싂ꏍ倶⨮ꅌ噊땇擂橣땮旂ど帯曎ꥧ</w:t>
      </w:r>
      <w:r>
        <w:rPr/>
        <w:t>ꥋ</w:t>
      </w:r>
      <w:r>
        <w:rPr/>
        <w:t>䝊ꍭ噀㝩㕕圫⑏灱沿뗎盂␳橄㠪⪥焷㘱慅⒮桎⦿卢慏ꥲ䁳轾㜪棃欨䏂琸䠻揂檮扂╔唵飂怪꥗椻䈰枏㩒繙숸슻㩊绂櫂浩丶껂꥗뽨恞托숥皩뽤喥쉘뽪捀楴쉈떘㠤싂昷ꥸ⿂〷歪䁖摌㤰䫂塈㶿獵䓂㉠含</w:t>
      </w:r>
      <w:r>
        <w:rPr/>
        <w:t>ꕃ</w:t>
      </w:r>
      <w:r>
        <w:rPr/>
        <w:t>㌸嗂숫嚡縪傏⩪歉页䡴慘ꍹ䃂繫쵮佞奏□哎搻丣幱⩾ィ쉺抻쉡⬴쉶◎⭶䝄碵㐺唴땖从䜺⩣歘彞幣潱剢繴兾䇂䑈</w:t>
      </w:r>
      <w:r>
        <w:rPr/>
        <w:t>ⱸ</w:t>
      </w:r>
      <w:r>
        <w:rPr/>
        <w:t>楌义盂⸷</w:t>
      </w:r>
      <w:r>
        <w:rPr/>
        <w:t>ꥎ</w:t>
      </w:r>
      <w:r>
        <w:rPr/>
        <w:t>㉖栲㝁頩⯂轱ㆣ숣畺娫⍲坕䡳夦㑫</w:t>
      </w:r>
      <w:r>
        <w:rPr/>
        <w:t>⡬</w:t>
      </w:r>
      <w:r>
        <w:rPr/>
        <w:t>ꌫ䣂毂쉷乹⸴嗂睑启촹帪畉祲</w:t>
      </w:r>
      <w:r>
        <w:rPr/>
        <w:t>ꥌ</w:t>
      </w:r>
      <w:r>
        <w:rPr/>
        <w:t>깾</w:t>
      </w:r>
      <w:r>
        <w:rPr/>
        <w:t>ⲩ⫂</w:t>
      </w:r>
      <w:r>
        <w:rPr/>
        <w:t>䑢猳䜽쵙慸㎥䑗⻂싎䐵䁂䍶歘뽴싂伣祦頹⛎</w:t>
      </w:r>
      <w:r>
        <w:rPr/>
        <w:t>ꕮ</w:t>
      </w:r>
      <w:r>
        <w:rPr/>
        <w:t>瓂塋瘵쵌浹怰楓䄫汀檿眹⨯婆㕑칶㍌䝰椣䕲憩⌷⥤슘⫂㶩汔㬰숮</w:t>
      </w:r>
      <w:r>
        <w:rPr/>
        <w:t>Ɐ</w:t>
      </w:r>
      <w:r>
        <w:rPr/>
        <w:t>䬤撿玣撘걗䙌믃疱걺婱칏ヂ뿎䬭</w:t>
      </w:r>
      <w:r>
        <w:rPr/>
        <w:t>ꕢ</w:t>
      </w:r>
      <w:r>
        <w:rPr/>
        <w:t>橮物쎡䵔슮歳㩂礰ꅧ뭆䥯⩂㉹奲瞻武曍㝍穑塁⾻㨲䈮䂿澏⽩頶慍輴䐳</w:t>
      </w:r>
      <w:r>
        <w:rPr/>
        <w:t>⣂</w:t>
      </w:r>
      <w:r>
        <w:rPr/>
        <w:t>䋍畱吸稱⭊悡坐쵄쌵⩱㑩♲䵭㙈参</w:t>
      </w:r>
      <w:r>
        <w:rPr/>
        <w:t>ⰱ⪩⹠</w:t>
      </w:r>
      <w:r>
        <w:rPr/>
        <w:t>勂塵숦⦮剠쵑䤭ㄵ숫䡞䡗㋂녱⾻㢵橩⩭⭦곂쉥彗⺣凎欤輺⍳卬慒玵</w:t>
      </w:r>
      <w:r>
        <w:rPr/>
        <w:t>ꔪ</w:t>
      </w:r>
      <w:r>
        <w:rPr/>
        <w:t>㩞걆扺奫㢏縤彈㦿㭏</w:t>
      </w:r>
      <w:r>
        <w:rPr/>
        <w:t>⢣</w:t>
      </w:r>
      <w:r>
        <w:rPr/>
        <w:t>帤煂㙮䇂쉑湒歟㈽쵸뾬戬浚떣乒彐帷㬥媡⴦〣숯ꍹ숣狂顢浢䕦猵㕆㣂䙷瑧⩌촤椦䯂祫㚥㡀礻슮쉒積惂⚱䜰㍮息場娰啩琪绂塰쉆睹啺⻂⩐䫂뽦쉫슻桾⩁㙌䇃⒡㨪䗂兞⌬撘眽牮捇촶숣怦怶뮥념浥ꅫ䑂칤䥑칧倬⴦泂杲䰦䵨䰊㝒䠱㊏佋쉣捦㌰幦갵桎块숭䑡戫㉓暩⍳㡬⩊쉲畐輤ꥬ⩦</w:t>
      </w:r>
      <w:r>
        <w:rPr/>
        <w:t>ⴸ⪡</w:t>
      </w:r>
      <w:r>
        <w:rPr/>
        <w:t>뼹堻頱⭵땚뭧彁㇂嚱椹橀</w:t>
      </w:r>
      <w:r>
        <w:rPr/>
        <w:t>ⵠ</w:t>
      </w:r>
      <w:r>
        <w:rPr/>
        <w:t>捏</w:t>
      </w:r>
      <w:r>
        <w:rPr/>
        <w:t>ⱅ</w:t>
      </w:r>
      <w:r>
        <w:rPr/>
        <w:t>漺䑓⼨쉑ꌸ</w:t>
      </w:r>
      <w:r>
        <w:rPr/>
        <w:t>ⱃ</w:t>
      </w:r>
      <w:r>
        <w:rPr/>
        <w:t>㛂䥭㠴照窩䮿⽞瑤䅞䐱䟂噆攸忂礪杄㥇싂繱稳ꥪ墵套▿쉄䘻濂橞㉐㈪朮슿䙆兎䍀♠疥弴ぷ슣洯촬け㴱攦⑂た㩗</w:t>
      </w:r>
      <w:r>
        <w:rPr/>
        <w:t>ⵂ</w:t>
      </w:r>
      <w:r>
        <w:rPr/>
        <w:t>搪畂祲婥係卯嫍䧂痂䙷偹婷接ぅ犩猫䈵煈幆瞵䯂䍾㥬嘤礥䁙块ꎩ</w:t>
      </w:r>
      <w:r>
        <w:rPr/>
        <w:t>Ⱟ</w:t>
      </w:r>
      <w:r>
        <w:rPr/>
        <w:t>牶쉳</w:t>
      </w:r>
      <w:r>
        <w:rPr/>
        <w:t>⡚</w:t>
      </w:r>
      <w:r>
        <w:rPr/>
        <w:t>棂땗彌</w:t>
      </w:r>
      <w:r>
        <w:rPr/>
        <w:t>ⱦ⩑</w:t>
      </w:r>
      <w:r>
        <w:rPr/>
        <w:t>䲏㙕敔磂啠䦮撘塙煏싍煳⑙슻⿂父に琹ㄫ䉦祡묰</w:t>
      </w:r>
      <w:r>
        <w:rPr/>
        <w:t>ⱌ</w:t>
      </w:r>
      <w:r>
        <w:rPr/>
        <w:t>쉬䙠佊轵灊숽숱뽦⍃䶏넸㠩䯂㑪⧎쉅杣幫勎긨怮晰焽敗稩뭍㭑</w:t>
      </w:r>
      <w:r>
        <w:rPr/>
        <w:t>ⵈ</w:t>
      </w:r>
      <w:r>
        <w:rPr/>
        <w:t>妿땤杩䡑ꆱ慃숵坄㌸ꇂㅧ帥癖슬徥项煱枥쉀汰㑖潠濂쉰穏佰</w:t>
      </w:r>
      <w:r>
        <w:rPr/>
        <w:t>Ⲙ⩫</w:t>
      </w:r>
      <w:r>
        <w:rPr/>
        <w:t>椪⧂㥐䨺ꥷ卶灦⮩㍱숪捋眱欰戲繭杦</w:t>
      </w:r>
      <w:r>
        <w:rPr/>
        <w:t>ꗂ</w:t>
      </w:r>
      <w:r>
        <w:rPr/>
        <w:t>땴䅃썕剴䍯㩟愥䩁㥲㙹繳繩싎ꅴ쉁繮걶갲⨮佖⿂搲䅀䬱恥▘⴦격壂獨繦싂䬪⥆兺쉌䨷炩떵湚넪礴ꅍ䟂㬺疿싂䧂숶⨱欵戻参네⑐䱈憩債䨥毂唰䘷玡侵䱖싂懂堤沿쉨顲⼫♣㡗㛂⎩伻⩕ꅺ潒뾵偖洪䪣楅䷂婮䨩恸夸녉슮杦녃恩ꄳ垥썇쉁썭㣂朷㵺쉷婴</w:t>
      </w:r>
      <w:r>
        <w:rPr/>
        <w:t>ⴻ</w:t>
      </w:r>
      <w:r>
        <w:rPr/>
        <w:t>뭹䦱쉁㵄汥彷顎颬恺轖疱</w:t>
      </w:r>
      <w:r>
        <w:rPr/>
        <w:t>⡕⨸</w:t>
      </w:r>
      <w:r>
        <w:rPr/>
        <w:t>긪暩䘶⩁䭅甲습䍔</w:t>
      </w:r>
      <w:r>
        <w:rPr/>
        <w:t>ꔨ</w:t>
      </w:r>
      <w:r>
        <w:rPr/>
        <w:t>幵祪忍㕓㡧슩〺䳃猳ꌬꎡ㜦긯㞵㝲㕒䰣㷂捬啟㵉䂩㒵偍噔係慸⨯쉏〈共</w:t>
      </w:r>
      <w:r>
        <w:rPr/>
        <w:t>Ⲙ</w:t>
      </w:r>
      <w:r>
        <w:rPr/>
        <w:t>㴬㞱剂캬䠨</w:t>
      </w:r>
      <w:r>
        <w:rPr/>
        <w:t>ꕧ</w:t>
      </w:r>
      <w:r>
        <w:rPr/>
        <w:t>婢뭢嘲偭敄炮勂ㆵ楈㙊쵫牄ꅇ廂剱卮嫂䕞㡔뮿儽䄳穐깠ꌬ杓</w:t>
      </w:r>
      <w:r>
        <w:rPr/>
        <w:t>ꔷ</w:t>
      </w:r>
      <w:r>
        <w:rPr/>
        <w:t>穘係穮呅梮⪿쉶㴽㭕戵哂㙕擂</w:t>
      </w:r>
      <w:r>
        <w:rPr/>
        <w:t>ⰳ</w:t>
      </w:r>
      <w:r>
        <w:rPr/>
        <w:t>㥯㔰䭵繢獌婐榏潤</w:t>
      </w:r>
      <w:r>
        <w:rPr/>
        <w:t>⡴</w:t>
      </w:r>
      <w:r>
        <w:rPr/>
        <w:t>墮䔤</w:t>
      </w:r>
      <w:r>
        <w:rPr/>
        <w:t>꤫</w:t>
      </w:r>
      <w:r>
        <w:rPr/>
        <w:t>坤뗍潏䵡㩞歬捇䑔䱫⩗旂䕑습쵱쉠䥁ꌭ숣梮</w:t>
      </w:r>
      <w:r>
        <w:rPr/>
        <w:t>ⵋ</w:t>
      </w:r>
      <w:r>
        <w:rPr/>
        <w:t>喻䀦ꅥ땖쉬渴ꍡ</w:t>
      </w:r>
      <w:r>
        <w:rPr/>
        <w:t>ⷂ</w:t>
      </w:r>
      <w:r>
        <w:rPr/>
        <w:t>쉢ꆡ恒㘩녂䥔ꅤ塷ꅍ斣倶䳂</w:t>
      </w:r>
      <w:r>
        <w:rPr/>
        <w:t>⡱</w:t>
      </w:r>
      <w:r>
        <w:rPr/>
        <w:t>㔱琮㡧䎿辬獶㩔㩑嘷朰杦倨獏癵</w:t>
      </w:r>
      <w:r>
        <w:rPr/>
        <w:t>꤬</w:t>
      </w:r>
      <w:r>
        <w:rPr/>
        <w:t>〯轓뼶㍅㐮⬦截帣瑗倊浶䓂楳곍潟堦吳㙕奏⼱䙶禵䷂䜥䨥牚</w:t>
      </w:r>
      <w:r>
        <w:rPr/>
        <w:t>ⰽ⩂</w:t>
      </w:r>
      <w:r>
        <w:rPr/>
        <w:t>⽐练痂쏍쉑쉳の湀潁㔶⩓暬ꌰ⍹と医⧂恈숽瑖㥫㄰硟督盂싂摉䣍彠矎繊幍䕪㡗䩗檩題꥙䩅⺣媱䴽숨獘凃伳佶席䐰樦穗凂ꌲ䣎湪㩂㕘㑥쉫兆磃焪娥煃お癏숴柂乢圴戫쉩㉎堯쉵啓啈慌䭲槂䑖깯쵬啶归䴣♰䄲恇⍗振칶㴵⑇䁌걭ꍞ桗뽬倦쉵噭칯㊩杚⼪땍滍⭏掩椯䁕獦숽䤪ぎっ剘㡯䤩徱촻⑍沮⾵形珍顾⩖쉙扖ひ游漹轁熬婌坐ぐ⼹削墵願뇂傮穄쉙洫绂뭘憮⥣쉊╋橉换䷂⦮㡤건夤漷쉩奣炿涥杁矂ꥮ竂䡆ꄲ⨽츯뽪숱櫂煭⥊楣䍉䛂숹扖㭪㝋瘽㓂</w:t>
      </w:r>
      <w:r>
        <w:rPr/>
        <w:t>⡟</w:t>
      </w:r>
      <w:r>
        <w:rPr/>
        <w:t>徥</w:t>
      </w:r>
      <w:r>
        <w:rPr/>
        <w:t>ⱴ</w:t>
      </w:r>
      <w:r>
        <w:rPr/>
        <w:t>绂昩숯㞮憘澡朮㙈疘佭䌪䴲樭潈㜦典㉔</w:t>
      </w:r>
      <w:r>
        <w:rPr/>
        <w:t>ꦘ</w:t>
      </w:r>
      <w:r>
        <w:rPr/>
        <w:t>塥嫂뭣땬盂挺⍮쉞䑭塭搲⸱칧⚣淂뿂偃䅣湾晦㷂㘪汄</w:t>
      </w:r>
      <w:r>
        <w:rPr/>
        <w:t>ꤳ</w:t>
      </w:r>
      <w:r>
        <w:rPr/>
        <w:t>㕍⥁硋넣⼤쉪頲挮勂咣㩵ꅸ株묲䰤呾㴲獄滍䱪癚汢걠쉌歘녞愥⨴땖倮㩸</w:t>
      </w:r>
      <w:r>
        <w:rPr/>
        <w:t>ꕌ</w:t>
      </w:r>
      <w:r>
        <w:rPr/>
        <w:t>㑁坒歲⍋癍漩⯂쉡⬹纏⫂冿㯃녱䙂䱒䐨嘽⍔뮻浀☰娪䞥⑅걯软彦佣焫䛂⍄㆘到㔮숣䵲␯䲏佖祺轗쉨␪惍딯쉏拂㦵숸⥮䕱⭦埂〣숷䕎쉏䚿뿂犮</w:t>
      </w:r>
      <w:r>
        <w:rPr/>
        <w:t>ꕄ</w:t>
      </w:r>
      <w:r>
        <w:rPr/>
        <w:t>뭗</w:t>
      </w:r>
      <w:r>
        <w:rPr/>
        <w:t>ⱑ</w:t>
      </w:r>
      <w:r>
        <w:rPr/>
        <w:t>䝉</w:t>
      </w:r>
      <w:r>
        <w:rPr/>
        <w:t>ꤴ</w:t>
      </w:r>
      <w:r>
        <w:rPr/>
        <w:t>斮㕞싍깙⹟☤⤫쌬㗂䆬㗂⎩♫凃♬껂煬彏㉐溥꺿並佀侩⛎䀺桯轢爵겥湔䙞䓂숬䐦䔻㥃⦿땏愯촲眸</w:t>
      </w:r>
      <w:r>
        <w:rPr/>
        <w:t>ꦘ</w:t>
      </w:r>
      <w:r>
        <w:rPr/>
        <w:t>칔顾婴场䘷녖쉓恦梘⧂슏䬱걂恫</w:t>
      </w:r>
      <w:r>
        <w:rPr/>
        <w:t>꧂</w:t>
      </w:r>
      <w:r>
        <w:rPr/>
        <w:t>嘨㠪婶奈넷天汵䧂ꎘ쉱亥繪湅ꅘ乷⹸꥘䭀⹉쉁</w:t>
      </w:r>
      <w:r>
        <w:rPr/>
        <w:t>Ⱳ</w:t>
      </w:r>
      <w:r>
        <w:rPr/>
        <w:t>娷央恒梱唪㑲瘲瑓硹牠噡쉷싍っ숤⫂祩㫂皿硇歞쉒⨺㝢ㄨ偯䩊뮘䓃槂ꅢ绂摸玘濍䍫晃椩㑀䈦⹁䔪쉧숥㡤뭂轳⻂㕀梻䂬䙊땊쉵湂㥖땵</w:t>
      </w:r>
      <w:r>
        <w:rPr/>
        <w:t>ⲩ</w:t>
      </w:r>
      <w:r>
        <w:rPr/>
        <w:t>晷㜵杏張歘呅뭉㩉杕殩椯卆輤⦏牋煖創噶晴⭖ꍡ轫쵍쉀眱☊떩㥥冱⩑㌱祫쉡坲녀睗眣樲獄疡쉹㵢뭤敭爦濂</w:t>
      </w:r>
      <w:r>
        <w:rPr/>
        <w:t>ⵇ</w:t>
      </w:r>
      <w:r>
        <w:rPr/>
        <w:t>슘쉎牮幂⹑杀刺㬫冣匵ꍥ㭫吳㢡㡢㕡睯䥦䓎䩳</w:t>
      </w:r>
      <w:r>
        <w:rPr/>
        <w:t>ⱹ</w:t>
      </w:r>
      <w:r>
        <w:rPr/>
        <w:t>ꕭ</w:t>
      </w:r>
      <w:r>
        <w:rPr/>
        <w:t>ⰴ</w:t>
      </w:r>
      <w:r>
        <w:rPr/>
        <w:t>䡊</w:t>
      </w:r>
      <w:r>
        <w:rPr/>
        <w:t>ꥅ</w:t>
      </w:r>
      <w:r>
        <w:rPr/>
        <w:t>쉡㙫瘲뭖柂瑪쵾</w:t>
      </w:r>
      <w:r>
        <w:rPr/>
        <w:t>Ⲙ</w:t>
      </w:r>
      <w:r>
        <w:rPr/>
        <w:t>張쉰敃祈뽡ꄮ䩣䞿쉈䖘愣捇瘤堳</w:t>
      </w:r>
      <w:r>
        <w:rPr/>
        <w:t>ꖏ</w:t>
      </w:r>
      <w:r>
        <w:rPr/>
        <w:t>뼪瀨摆ꎵ걠㴤玡쉷䩍癎橆쉪⹍妵男係副㟂╆䉴佒뼮椦焱䲻</w:t>
      </w:r>
      <w:r>
        <w:rPr/>
        <w:t>⠷</w:t>
      </w:r>
      <w:r>
        <w:rPr/>
        <w:t>党썓攪㣂䦘㭕䥙</w:t>
      </w:r>
      <w:r>
        <w:rPr/>
        <w:t>ꕉ</w:t>
      </w:r>
      <w:r>
        <w:rPr/>
        <w:t>媿뼺㢣澩䤻猹幬焫䤭䁩䫃쉬䲿숵硤뿂䆡恶浔놿䷃긳猹晫ꅪ䊿攤焱깦䣂噫␣珂䱤</w:t>
      </w:r>
      <w:r>
        <w:rPr/>
        <w:t>⢥</w:t>
      </w:r>
      <w:r>
        <w:rPr/>
        <w:t>呄☨灯䙹懂碣</w:t>
      </w:r>
      <w:r>
        <w:rPr/>
        <w:t>ꖮ</w:t>
      </w:r>
      <w:r>
        <w:rPr/>
        <w:t>刵剒⑳凂浹掻倣奌쉔뿂싂</w:t>
      </w:r>
      <w:r>
        <w:rPr/>
        <w:t>⡌</w:t>
      </w:r>
      <w:r>
        <w:rPr/>
        <w:t>啱⍢䣍쉄슥瑧뮡姂奢竂䃂啓⭧唨祉兇离䵣䘻彩迂摤憿</w:t>
      </w:r>
      <w:r>
        <w:rPr/>
        <w:t>ꗂ</w:t>
      </w:r>
      <w:r>
        <w:rPr/>
        <w:t>戳瑌媡凂쉞䥭匩抬쉌夷牁泂体⩄顎捆싂슏甴敔儥⨰㬣䉐喏懂䑕湥健</w:t>
      </w:r>
      <w:r>
        <w:rPr/>
        <w:t>ꥍ</w:t>
      </w:r>
      <w:r>
        <w:rPr/>
        <w:t>穞긽㭔䯂䁓쏎Ⓜ侩뽚偱畈溻쉵癓㷂潲㙏乄</w:t>
      </w:r>
      <w:r>
        <w:rPr/>
        <w:t>ꕹ</w:t>
      </w:r>
      <w:r>
        <w:rPr/>
        <w:t>㙳沵⍴橀癭⹟繬柂穇瀻旂쉵䙢伽欴䵹奃㙍숯疮㉔⹊庣獈㉲숲獑暩싂噇纏曂晊⽔潕칄䛃坯桪楅窣ヂ晪뼪슱⹱⽄⹅䡮捂㔸佺⍢⑫爵の딶䒱습乀</w:t>
      </w:r>
      <w:r>
        <w:rPr/>
        <w:t>Ɽ</w:t>
      </w:r>
      <w:r>
        <w:rPr/>
        <w:t>婚恨䠶싃⩘숰츽쵹㥸뭸憵②묰㋂睞秂稽愬칸猬ㅱ濂쉡斩楹㍑㑲뽠绍⥲</w:t>
      </w:r>
      <w:r>
        <w:rPr/>
        <w:t>꧂</w:t>
      </w:r>
      <w:r>
        <w:rPr/>
        <w:t>炻噟囂㨹僂畘晸剑奵䙋婹싍습쉞䬪ꥦ瀳䲩泂䫂㟍庿拂䝥婗쉳䩨嘬べ摟务敁㡉숯ꥵ嫂쉡繌徿桖㐤㜵怴娥</w:t>
      </w:r>
      <w:r>
        <w:rPr/>
        <w:t>⠪</w:t>
      </w:r>
      <w:r>
        <w:rPr/>
        <w:t>痂⩾仂숬쉹ㅾ칗獺</w:t>
      </w:r>
      <w:r>
        <w:rPr/>
        <w:t>ꖩ</w:t>
      </w:r>
      <w:r>
        <w:rPr/>
        <w:t>顎꥔奡뿂塱顂煀슥걱⪩爥칺噲</w:t>
      </w:r>
      <w:r>
        <w:rPr/>
        <w:t>꤯⛂</w:t>
      </w:r>
      <w:r>
        <w:rPr/>
        <w:t>ふ噴뭗窵漲쉒⭇ꄱ䍕晨숤촹㕸淍⩡ꍓ䕂䯂뽒㠷䯂쉂瞘杓⪿䩹뽺䊮祺ㄳ唯건刭硺</w:t>
      </w:r>
      <w:r>
        <w:rPr/>
        <w:t>꧂⍆</w:t>
      </w:r>
      <w:r>
        <w:rPr/>
        <w:t>淍슱焴⩷䰺總捫㷂支땢䅍练㝬㘲捆别쉅䁭㍰摁␷噀㊏ꌳ쉀ㅯ䀺㛂㴸쉅瘭灂쉂轹뾘</w:t>
      </w:r>
      <w:r>
        <w:rPr/>
        <w:t>⡑⯂</w:t>
      </w:r>
      <w:r>
        <w:rPr/>
        <w:t>攨䮥숨潇求掮婣敯狂剮쉾健癖淂暣濂彧㣂쏂兑繬幵숱䆩形福㕞</w:t>
      </w:r>
      <w:r>
        <w:rPr/>
        <w:t>ꔬ</w:t>
      </w:r>
      <w:r>
        <w:rPr/>
        <w:t>츹긪싂噸帣䁙␤䝏䚩圸稴</w:t>
      </w:r>
      <w:r>
        <w:rPr/>
        <w:t>ⷍ⭌</w:t>
      </w:r>
      <w:r>
        <w:rPr/>
        <w:t>䴥搰㍁쉔矂</w:t>
      </w:r>
      <w:r>
        <w:rPr/>
        <w:t>⡰</w:t>
      </w:r>
      <w:r>
        <w:rPr/>
        <w:t>砊武䅡ꇂ╤㑢皏깳䱖</w:t>
      </w:r>
      <w:r>
        <w:rPr/>
        <w:t>ꖩ</w:t>
      </w:r>
      <w:r>
        <w:rPr/>
        <w:t>㬪佡㬳㙸磂뽣숯</w:t>
      </w:r>
      <w:r>
        <w:rPr/>
        <w:t>⡹</w:t>
      </w:r>
      <w:r>
        <w:rPr/>
        <w:t>쉏쉭긳쏂⬯ꌤ渱䄬氻②땕캩㦡頩瑴녭䥍┲六</w:t>
      </w:r>
      <w:r>
        <w:rPr/>
        <w:t>⠽</w:t>
      </w:r>
      <w:r>
        <w:rPr/>
        <w:t>㭙䱃⽠숽ꥺ捘剅䜵撥㕊쉗⚩㟂뽕砫숺㫂충뇂䰥㡓슏⪱䡃啢灡⦩䡠媵썹䄥깏咩㊮╷㝷氪嘵쉀扏㉌䇂䪘♕睦䅴</w:t>
      </w:r>
      <w:r>
        <w:rPr/>
        <w:t>Ⳃ⮥</w:t>
      </w:r>
      <w:r>
        <w:rPr/>
        <w:t>䧂捚䢘慰췂◂쉠㛂窮⒡䭟縫쉆쉉橢칶⌷⪵杔</w:t>
      </w:r>
      <w:r>
        <w:rPr/>
        <w:t>⣂⣂</w:t>
      </w:r>
      <w:r>
        <w:rPr/>
        <w:t>쉪㶱燂刹䙵恀縪坢〉⺡牺䢮⽺䋂녥◂执䓂쉓秂礬㥚䖮</w:t>
      </w:r>
      <w:r>
        <w:rPr/>
        <w:t>ꕣ</w:t>
      </w:r>
      <w:r>
        <w:rPr/>
        <w:t>廂㬸␲썇䅬딥䤦勂⑹쉴⬵六슩獠숪幎䍊쵎ㅧ쉟硩晶⪮㉧쉬势䋂壃獫쉬ꍥ怭顈湊숩◂⨮玏䟍</w:t>
      </w:r>
      <w:r>
        <w:rPr/>
        <w:t>ꕨ</w:t>
      </w:r>
      <w:r>
        <w:rPr/>
        <w:t>길呈䅁</w:t>
      </w:r>
      <w:r>
        <w:rPr/>
        <w:t>Ⱘ</w:t>
      </w:r>
      <w:r>
        <w:rPr/>
        <w:t>슘</w:t>
      </w:r>
      <w:r>
        <w:rPr/>
        <w:t>ꕋ</w:t>
      </w:r>
      <w:r>
        <w:rPr/>
        <w:t>佹㕒넯汏䱳숭枩⩎⍩轎䍈㝨繉</w:t>
      </w:r>
      <w:r>
        <w:rPr/>
        <w:t>ꕳ</w:t>
      </w:r>
      <w:r>
        <w:rPr/>
        <w:t>犮쉬慂堲狂湮쉗噅圱丽⩯쉾쉵晫㢩睁址䆬硎㴥㤸⹥啱浂哂捭縮潟싍㕋쉣⭙摦殥⍌╪反☽兞徵슮쉞剞慄燎捔瞻怺㷂▮䃂灆穕싂㇂숦瘥姂扣넣촰㕁믂싂爪氵畕秂쉅䉖숸彖灪儦瑆䘽伣猩灤䗂䮩쉋剫⺬昨쏂䙑撻䰳숨쉄숣矂䚱ꥬ㤷㍊兲⭊冣㝭乔彪쉒쉆砦䶿着䁅狂숫⌻㯂礭㴺䴨楬슿毂⍑ㅔ싂㕔瑧慳숪纩♍欲䤮싂伩毂ㅄ㥈晦⩚儹奱㦥娻敞⨲噡䡂昪瓂䒵ㅅ숮㬽㬪촦⍵栵枵⽒䱢⩠</w:t>
      </w:r>
      <w:r>
        <w:rPr/>
        <w:t>ꔪ</w:t>
      </w:r>
      <w:r>
        <w:rPr/>
        <w:t>桫䉐녡⻍촫煖</w:t>
      </w:r>
      <w:r>
        <w:rPr/>
        <w:t>ꥒ</w:t>
      </w:r>
      <w:r>
        <w:rPr/>
        <w:t>㵨㕣ヂ㈩轐䄲</w:t>
      </w:r>
      <w:r>
        <w:rPr/>
        <w:t>ꤤ</w:t>
      </w:r>
      <w:r>
        <w:rPr/>
        <w:t>幷뭦渤丨</w:t>
      </w:r>
      <w:r>
        <w:rPr/>
        <w:t>ⲱ</w:t>
      </w:r>
      <w:r>
        <w:rPr/>
        <w:t>匮</w:t>
      </w:r>
      <w:r>
        <w:rPr/>
        <w:t>ⷂ</w:t>
      </w:r>
      <w:r>
        <w:rPr/>
        <w:t>牷䭃汲攽吥敗塡祒㆘彵桶䍌獳繊睯坒뽀⭮쉫欤祎싂䑀杞坞ㅭ汓杍⥖㕒䪡䱁㠭䇂䵅쵔쉥瘪</w:t>
      </w:r>
      <w:r>
        <w:rPr/>
        <w:t>⡎</w:t>
      </w:r>
      <w:r>
        <w:rPr/>
        <w:t>癤쉋㣎숯⿂獑䭠</w:t>
      </w:r>
      <w:r>
        <w:rPr/>
        <w:t>Ⳃ</w:t>
      </w:r>
      <w:r>
        <w:rPr/>
        <w:t>䀫縭ꇂ绂奾先♘䀣ㅴ⽦㝒䑆문쉳剱娮</w:t>
      </w:r>
      <w:r>
        <w:rPr/>
        <w:t>ꕍ</w:t>
      </w:r>
      <w:r>
        <w:rPr/>
        <w:t>⽠ㅬ帹捴䰣洭圩㢣쉎摴婅十殩㤯彸㐬恣塷坫猹盂湁⴮㭣浨뭁噘太䝷㤻㫂ꍫ</w:t>
      </w:r>
      <w:r>
        <w:rPr/>
        <w:t>Ⱨ</w:t>
      </w:r>
      <w:r>
        <w:rPr/>
        <w:t>塕畗硣橁帪焩璏䌦皡⩵佅쉥ꏂ灸啄쉎昹兊슣祪</w:t>
      </w:r>
      <w:r>
        <w:rPr/>
        <w:t>ꥊ</w:t>
      </w:r>
      <w:r>
        <w:rPr/>
        <w:t>䝘睅猸町䝶㶡䱘橩슬励灈䝙囂復⭄昸숻쉎</w:t>
      </w:r>
      <w:r>
        <w:rPr/>
        <w:t>ⵙ</w:t>
      </w:r>
      <w:r>
        <w:rPr/>
        <w:t>쉏偏㝕긊杴潕</w:t>
      </w:r>
      <w:r>
        <w:rPr/>
        <w:t>ꕐ</w:t>
      </w:r>
      <w:r>
        <w:rPr/>
        <w:t>뭨ꍐ䉗唹䐹硂傣쉰⸲眦숫⛂뭒爨숫쵮嫍眪䐺佹欨㡟椭䮿쉪繳䪩朱썋䚬畨捚⫃婖壂横녀擂婔抵숩쵖癨껂磂䨽땲┣潑匪㩴䨽䄳湁</w:t>
      </w:r>
      <w:r>
        <w:rPr/>
        <w:t>Ⱬ䷂</w:t>
      </w:r>
      <w:r>
        <w:rPr/>
        <w:t>歶䑍咩碩㦻⫂湉숴믂轶䑊玏秂숤쉹䱫毂ㅗ쉨ꅒ歰ㆵ堷煰卓䑔恧䍶㭳⍔뽾䃎〵潣歚</w:t>
      </w:r>
      <w:r>
        <w:rPr/>
        <w:t>⡑</w:t>
      </w:r>
      <w:r>
        <w:rPr/>
        <w:t>숺⩣憥쉁抱칔伣砲쉾嚥</w:t>
      </w:r>
      <w:r>
        <w:rPr/>
        <w:t>ⱹ</w:t>
      </w:r>
      <w:r>
        <w:rPr/>
        <w:t>䅄琤搫뽣瑡扯걟ꍴ┺㔳汞溻⎻頵洺剒灀繉㐩싂洪숹暵䧂㉑彚䙚楡奮昳痂癤扵䶩⹤⬦䵧毂剩䍆㕮汑숱䓂숸䓂䤶㒣槂找쉓㶡쵦啁쎬氭ぷ⨰⿍挵ㅲ卾</w:t>
      </w:r>
      <w:r>
        <w:rPr/>
        <w:t>ꥇ</w:t>
      </w:r>
      <w:r>
        <w:rPr/>
        <w:t>繘䓂晹쉗炻䭭吶汈⩓䬵䰦ぅ껂ꄫ㩩呱긷绂轇栶榩녤⹫슩쉹畄䑞弪㔫䒬⨲晫摖䝖砲睞</w:t>
      </w:r>
      <w:r>
        <w:rPr/>
        <w:t>ꥐ</w:t>
      </w:r>
      <w:r>
        <w:rPr/>
        <w:t>春枮⹘漫䕖砨</w:t>
      </w:r>
      <w:r>
        <w:rPr/>
        <w:t>꧃</w:t>
      </w:r>
      <w:r>
        <w:rPr/>
        <w:t>숤祘䩌䈶塡㔵⫂䬦</w:t>
      </w:r>
      <w:r>
        <w:rPr/>
        <w:t>ⵤ</w:t>
      </w:r>
      <w:r>
        <w:rPr/>
        <w:t>촴捭卟㛂櫂䯎牺啥䩮쉎ꍲ楫숦ㅴ婾⥞嘯氻橋䘳⩑幄䍊檩嚮刨猰ㅰ樹嗂ꥯ䞥칣䥚卫灅愸노顀뽋㝴湊䩈䉰督㑂摰</w:t>
      </w:r>
      <w:r>
        <w:rPr/>
        <w:t>ꤣ</w:t>
      </w:r>
      <w:r>
        <w:rPr/>
        <w:t>뮩◎㘶숪⩁⹴偷㷂獂秂녤係氫䎱湲㕒琴⌺⹄숵凂⑁⯂仂奎怫싂漲㗃丣캡싍쉭彳ꅊ㶥係갱㠽쵞㕧</w:t>
      </w:r>
      <w:r>
        <w:rPr/>
        <w:t>ꤰ</w:t>
      </w:r>
      <w:r>
        <w:rPr/>
        <w:t>㯂䑱떘太녢칾买ꎻ㨦捫쉹⑮矂奋☶쉋⨥⽊쉡挬轏偑놱嗂쉲䭹牁쉳썢捧戣晟䅶</w:t>
      </w:r>
      <w:r>
        <w:rPr/>
        <w:t>ꖩ</w:t>
      </w:r>
      <w:r>
        <w:rPr/>
        <w:t>ꌫ㥸</w:t>
      </w:r>
      <w:r>
        <w:rPr/>
        <w:t>ꖏ</w:t>
      </w:r>
      <w:r>
        <w:rPr/>
        <w:t>뗂恓쉦넫刪◂楥瑡硡䡠⽍䝸攭쏎㴨儲</w:t>
      </w:r>
      <w:r>
        <w:rPr/>
        <w:t>⡵</w:t>
      </w:r>
      <w:r>
        <w:rPr/>
        <w:t>䊩⮮쉆啘♌䰩愳쉱䮘奔ꍹ䅩</w:t>
      </w:r>
      <w:r>
        <w:rPr/>
        <w:t>꧂</w:t>
      </w:r>
      <w:r>
        <w:rPr/>
        <w:t>㑊砭㋂ㅟ쉘便歗歹䨷頩桔勂</w:t>
      </w:r>
      <w:r>
        <w:rPr/>
        <w:t>ꥍ</w:t>
      </w:r>
      <w:r>
        <w:rPr/>
        <w:t>捉⼺</w:t>
      </w:r>
      <w:r>
        <w:rPr/>
        <w:t>ⰴ</w:t>
      </w:r>
      <w:r>
        <w:rPr/>
        <w:t>奾燂⻂猬猺䭅癍ꅮ뭑㵯恶쉐烂㍏坉戴䝈뭃뭊</w:t>
      </w:r>
      <w:r>
        <w:rPr/>
        <w:t>⢵</w:t>
      </w:r>
      <w:r>
        <w:rPr/>
        <w:t>㣍穕⥫祁䀨</w:t>
      </w:r>
      <w:r>
        <w:rPr/>
        <w:t>ⱴ</w:t>
      </w:r>
      <w:r>
        <w:rPr/>
        <w:t>㥾漵䊏癡䓂琯楏橗⩓歌㭨匥</w:t>
      </w:r>
      <w:r>
        <w:rPr/>
        <w:t>ꤺ</w:t>
      </w:r>
      <w:r>
        <w:rPr/>
        <w:t>䙹沣㍏炻墿癓㉁倦䤣䝔</w:t>
      </w:r>
      <w:r>
        <w:rPr/>
        <w:t>ⱖ</w:t>
      </w:r>
      <w:r>
        <w:rPr/>
        <w:t>堺</w:t>
      </w:r>
      <w:r>
        <w:rPr/>
        <w:t>ꥐ</w:t>
      </w:r>
      <w:r>
        <w:rPr/>
        <w:t>磂쉀䉏僂숦쉢㍓</w:t>
      </w:r>
      <w:r>
        <w:rPr/>
        <w:t>ꕣ</w:t>
      </w:r>
      <w:r>
        <w:rPr/>
        <w:t>ꏂ뗂ꍸ쉉晗칰潶〱싂䝬䩐硐璱灩㇂딩楟祖촹䵐깴助㪡垵㭥썋澬㪱䏂楗칧繬牂䀦噅橭嘹䍖ꥬ땭⪻⤥坭弮呒쵴㭷焳숸㯂睶</w:t>
      </w:r>
      <w:r>
        <w:rPr/>
        <w:t>ꤺ</w:t>
      </w:r>
      <w:r>
        <w:rPr/>
        <w:t>쉺쉓橞癒䬊唺㈶싂䕱☳ꥣ⭭繙濂㖣䝹厡㝏匪䰳硄뭾㍠䴭失䯂쉷䖣轕欥⸫犩ㅪ盂䡭슘녦江唵八烂⍒딽㏍▣쉩總쉏♰ꥵ</w:t>
      </w:r>
      <w:r>
        <w:rPr/>
        <w:t>ꤰ</w:t>
      </w:r>
      <w:r>
        <w:rPr/>
        <w:t>湡稺卤㙔䥡</w:t>
      </w:r>
      <w:r>
        <w:rPr/>
        <w:t>ⱶ</w:t>
      </w:r>
      <w:r>
        <w:rPr/>
        <w:t>䙫ꇍ</w:t>
      </w:r>
      <w:r>
        <w:rPr/>
        <w:t>ꕒ</w:t>
      </w:r>
      <w:r>
        <w:rPr/>
        <w:t>栲亮䝌擃촬磂旂㧃쉱橳㜴</w:t>
      </w:r>
      <w:r>
        <w:rPr/>
        <w:t>ꦱ</w:t>
      </w:r>
      <w:r>
        <w:rPr/>
        <w:t>橍帰楣离㍩捕</w:t>
      </w:r>
      <w:r>
        <w:rPr/>
        <w:t>ꔳ</w:t>
      </w:r>
      <w:r>
        <w:rPr/>
        <w:t>쉦뭐癭坶涮</w:t>
      </w:r>
      <w:r>
        <w:rPr/>
        <w:t>Ⱓ</w:t>
      </w:r>
      <w:r>
        <w:rPr/>
        <w:t>쵢氳쉭꺩║换哂桂뭑桷栦ꏂ参潁慄匣䱩畮奪䙶싎</w:t>
      </w:r>
      <w:r>
        <w:rPr/>
        <w:t>⠺</w:t>
      </w:r>
      <w:r>
        <w:rPr/>
        <w:t>佣쵙쉃⽌頲䜸⌶找縥츪犏䁘漱䰴땣牵ㄽ矎㭚癵쎬</w:t>
      </w:r>
      <w:r>
        <w:rPr/>
        <w:t>ꕅ</w:t>
      </w:r>
      <w:r>
        <w:rPr/>
        <w:t>啰믂充쉭冩䱋ꎵ梬煁⹨슏⪏㝹䜪⑭믂㊵浀깓伪䄲皏슩㑭乬쉐슬棂楀䘵䯂䁑♺當ꅇ轗沩强䐸焪㌬捉쉢⥏촲佨绂㤪砬⥾㒥㵥쵆뮩슱强㠻땬䙕쉦瘣幡⫂怰捫獧㚻瘷㞱㥖䂡⼨⤶⍟ち勂睫乚獍䥒献㕤兖긪썉妡⩰廎俍䮻슻搨扙䅩䮘㒵싎恬䕔䠣</w:t>
      </w:r>
      <w:r>
        <w:rPr/>
        <w:t>ꥃ</w:t>
      </w:r>
      <w:r>
        <w:rPr/>
        <w:t>뽟쏂</w:t>
      </w:r>
      <w:r>
        <w:rPr/>
        <w:t>ꔶ</w:t>
      </w:r>
      <w:r>
        <w:rPr/>
        <w:t>싂ꌺ礻㖡塎眣넬妮䝪䖮敏煴幑啖倮步숩娭䲬縭㗍⭵瑗晇㑔噅䝈쉺潩</w:t>
      </w:r>
      <w:r>
        <w:rPr/>
        <w:t>ꕬ</w:t>
      </w:r>
      <w:r>
        <w:rPr/>
        <w:t>⽺䙊</w:t>
      </w:r>
      <w:r>
        <w:rPr/>
        <w:t>ⵉ</w:t>
      </w:r>
      <w:r>
        <w:rPr/>
        <w:t>䨵䗎㑚㨰싍穓塥㡴숽磃捠恒癹兇櫂啕殥㚱ꄺ坱戹⛂㨯垥⭣檥慉汶㕱沩帣슬䄤뮵浴壂彤䤪沮忎촮㛂⮩儽䘽題洣瘬塠숷쉆쉩</w:t>
      </w:r>
      <w:r>
        <w:rPr/>
        <w:t>⢱</w:t>
      </w:r>
      <w:r>
        <w:rPr/>
        <w:t>癇摟堽㵣帹坠ꍁ楷䨰唹奨</w:t>
      </w:r>
      <w:r>
        <w:rPr/>
        <w:t>ⱞ</w:t>
      </w:r>
      <w:r>
        <w:rPr/>
        <w:t>帤浒╏⩁쉃䩃䍟⹋㴹썗渲愦椽徏㡈庵습뇃</w:t>
      </w:r>
      <w:r>
        <w:rPr/>
        <w:t>ꕣ</w:t>
      </w:r>
      <w:r>
        <w:rPr/>
        <w:t>夹轫搦㛂</w:t>
      </w:r>
      <w:r>
        <w:rPr/>
        <w:t>ⰵ⤰</w:t>
      </w:r>
      <w:r>
        <w:rPr/>
        <w:t>㙪佤樺䌹䍓ㅐ곂㡚䕭♟ꇂ䉺捵䍉슡䭖扳⥇䥫쎡癨䅨椩쉌쉋ꅶ汬う</w:t>
      </w:r>
      <w:r>
        <w:rPr/>
        <w:t>⡵</w:t>
      </w:r>
      <w:r>
        <w:rPr/>
        <w:t>牐纩㡑뼮</w:t>
      </w:r>
      <w:r>
        <w:rPr/>
        <w:t>ꕌ</w:t>
      </w:r>
      <w:r>
        <w:rPr/>
        <w:t>숭땀熬朵唽眵橡奲뭗轌ꅥ㏃攵瑪땏</w:t>
      </w:r>
      <w:r>
        <w:rPr/>
        <w:t>ꥏ</w:t>
      </w:r>
      <w:r>
        <w:rPr/>
        <w:t>丰⾡쉧媘갷晖㖡拃</w:t>
      </w:r>
      <w:r>
        <w:rPr/>
        <w:t>ⰴ</w:t>
      </w:r>
      <w:r>
        <w:rPr/>
        <w:t>扵溏啶넪礥堹슿䱂䝎溩婮熱瘯ꍕ琱儱沩汹쎿旂㙙繩嫂傩癈杦䥉쉆쉰牦㍧숹쉰쉅㉬⸫竂顒</w:t>
      </w:r>
      <w:r>
        <w:rPr/>
        <w:t>ꕔ</w:t>
      </w:r>
      <w:r>
        <w:rPr/>
        <w:t>뭴䐬숽⑱㊩獹僂彑汷婢奱䥱䉍吲㚬伻</w:t>
      </w:r>
      <w:r>
        <w:rPr/>
        <w:t>ꕤ</w:t>
      </w:r>
      <w:r>
        <w:rPr/>
        <w:t>懂橓瞡쎩㶡嫂㑺ꎮ桁⩁⍦瀳츲䝵싂唺쉉깤묱痂⨪獾ㅘ敳슮숲㭞洳䗂輨䢿硴兖䛂⽌⨴</w:t>
      </w:r>
      <w:r>
        <w:rPr/>
        <w:t>ⳍ</w:t>
      </w:r>
      <w:r>
        <w:rPr/>
        <w:t>쵾㡱䔷䕠〷攽佘剪嘊⽢悱⼸쌶</w:t>
      </w:r>
      <w:r>
        <w:rPr/>
        <w:t>ꔰ</w:t>
      </w:r>
      <w:r>
        <w:rPr/>
        <w:t>伪坥堸ꥸ싂濃稷偖쉖⑩呶숨⪥䩨⑮⩇曂曂䨹䜱杚䅟䜲껂䝺⚮灇晠囍䕡䙰嫂滂</w:t>
      </w:r>
      <w:r>
        <w:rPr/>
        <w:t>⡹</w:t>
      </w:r>
      <w:r>
        <w:rPr/>
        <w:t>輰廂ㄸ숭㙗昱싂䨥潺숬</w:t>
      </w:r>
      <w:r>
        <w:rPr/>
        <w:t>ꗂ</w:t>
      </w:r>
      <w:r>
        <w:rPr/>
        <w:t>뽸壃땍楥䱐</w:t>
      </w:r>
      <w:r>
        <w:rPr/>
        <w:t>ꦏ⑕</w:t>
      </w:r>
      <w:r>
        <w:rPr/>
        <w:t>䑁禩浕椽䬽쉐뽞쉙汅슱竂㪣彫攬ㅐ썂潒쵖䧂䀤硇┴ㅣ禮㬪㵂슬㔫敖坨䁺乐迂漤숫浠䙡슣쉈떡辩坈癞塸晾璱㡀涘쵥쉏滂榬淂沱幁㝊塈轨敓囍⩗䜪摊櫂䵵憱㭮⴩갬挫♁䐤杮</w:t>
      </w:r>
      <w:r>
        <w:rPr/>
        <w:t>⡤</w:t>
      </w:r>
      <w:r>
        <w:rPr/>
        <w:t>㩕㥉䁕⑮癯楀牳촭쌪䙺敍⨹䅬䁬䟂曎</w:t>
      </w:r>
      <w:r>
        <w:rPr/>
        <w:t>ꕅ</w:t>
      </w:r>
      <w:r>
        <w:rPr/>
        <w:t>㤭扮㉥⽕姃녹ꎣ线䑾땗橑䋂捌两悻┶䌺䍋皩窻⑆桕뽱㗂♅쌱䕱捆♷䱖迂숶䭒煇⯂쉐唶싂쌬汍晐槂繭䵧䔲熿⤹칶䤫䱔⩟㴫碱땂㧂䙶싍䅯墱숹獇딩ꥸⓎ塗椪㝟楉</w:t>
      </w:r>
      <w:r>
        <w:rPr/>
        <w:t>⡹</w:t>
      </w:r>
      <w:r>
        <w:rPr/>
        <w:t>갤䵒쉹칹津숴䔦勍㥯슩</w:t>
      </w:r>
      <w:r>
        <w:rPr/>
        <w:t>꧂ⶩ</w:t>
      </w:r>
      <w:r>
        <w:rPr/>
        <w:t>䁨㝀瑦딯灾氮뭫灉卂轲쵔걘숸敢䰪⚮䵟䦘昩㤳䘩쵬</w:t>
      </w:r>
      <w:r>
        <w:rPr/>
        <w:t>⢵</w:t>
      </w:r>
      <w:r>
        <w:rPr/>
        <w:t>偂쵫갣場㍌昽䐤믂睱申␪</w:t>
      </w:r>
      <w:r>
        <w:rPr/>
        <w:t>ꔤ</w:t>
      </w:r>
      <w:r>
        <w:rPr/>
        <w:t>歶潟敹浥曂⛂쉩瑮摄塟䉕ꅾ婾⸳䊡䅋个칱皮</w:t>
      </w:r>
      <w:r>
        <w:rPr/>
        <w:t>ꤩ</w:t>
      </w:r>
      <w:r>
        <w:rPr/>
        <w:t>啌칡</w:t>
      </w:r>
      <w:r>
        <w:rPr/>
        <w:t>ⶱ</w:t>
      </w:r>
      <w:r>
        <w:rPr/>
        <w:t>촭摋娵慰硕䈫㷂佷痂稸䅟┺</w:t>
      </w:r>
      <w:r>
        <w:rPr/>
        <w:t>ꤣ</w:t>
      </w:r>
      <w:r>
        <w:rPr/>
        <w:t>繦깪温⩱䜫쉖</w:t>
      </w:r>
      <w:r>
        <w:rPr/>
        <w:t>ⴻ</w:t>
      </w:r>
      <w:r>
        <w:rPr/>
        <w:t>䭯楎쉋瀫ꎬ媡䕙栻䭶⍘⬶坔㈻夳䵲</w:t>
      </w:r>
      <w:r>
        <w:rPr/>
        <w:t>⡶</w:t>
      </w:r>
      <w:r>
        <w:rPr/>
        <w:t>噠汄穦熥쉇娻䱰쉑稻珂쉩穌싂䩤䁤</w:t>
      </w:r>
      <w:r>
        <w:rPr/>
        <w:t>ꖿ</w:t>
      </w:r>
      <w:r>
        <w:rPr/>
        <w:t>擂㌬晨祧硅뮻⤨㛍␥␨姂䡴仃唦䫂ꅙ㑣</w:t>
      </w:r>
      <w:r>
        <w:rPr/>
        <w:t>ⶩ</w:t>
      </w:r>
      <w:r>
        <w:rPr/>
        <w:t>쉙</w:t>
      </w:r>
      <w:r>
        <w:rPr/>
        <w:t>꧂</w:t>
      </w:r>
      <w:r>
        <w:rPr/>
        <w:t>坤⚵䟍頭⩬瞱琴㒡䵡䯂槂㒏婶婡걲㴴ꍳ㌳㧃敀╈杔瘻咩昵癙䢏㢿楦爻㨨땊쉯乗䍉繥济元琺⨪㞡咱䕸燂稱䐬䵷䵴⩴䥵祯睂㨣쉵溩ꥬ㙓繙⍡⌰</w:t>
      </w:r>
      <w:r>
        <w:rPr/>
        <w:t>ꦥ⥋</w:t>
      </w:r>
      <w:r>
        <w:rPr/>
        <w:t>㫂癁捙㜸䱖䍖싂輪슥ㄩ顤춵녫娮뽟輯⍘뽰ꏃ顆슣嗃あ싂琶幧⩴㍆ꥵ⦘숨녎砳轷埂⭍畐뭚漺汹扵ꇂ楏椯獆充노</w:t>
      </w:r>
      <w:r>
        <w:rPr/>
        <w:t>ꔱ</w:t>
      </w:r>
      <w:r>
        <w:rPr/>
        <w:t>㓂⩒㐻祋쉚牅ꅣ</w:t>
      </w:r>
      <w:r>
        <w:rPr/>
        <w:t>ꦱ</w:t>
      </w:r>
      <w:r>
        <w:rPr/>
        <w:t>녫쉲繌拍䜪</w:t>
      </w:r>
      <w:r>
        <w:rPr/>
        <w:t>ⴷ</w:t>
      </w:r>
      <w:r>
        <w:rPr/>
        <w:t>䴲凂吲嚱㑢淍嚩⹖䀪囂㤮┨㝰棂䆩숰쉶Ⓜ浰埂녋㌣㚬㘻╄놩㓂剑긊쉔㗂쉬䍁⥕㕖쏂㨺숤ꏂ頹칁싂潘</w:t>
      </w:r>
      <w:r>
        <w:rPr/>
        <w:t>ꥉ</w:t>
      </w:r>
      <w:r>
        <w:rPr/>
        <w:t>乃繊⍗殿㨮䴯걱⽎㤯ꍟ㥁숷㍟呩뭭긤⬣䱌쎩⭐</w:t>
      </w:r>
      <w:r>
        <w:rPr/>
        <w:t>ⱘ</w:t>
      </w:r>
      <w:r>
        <w:rPr/>
        <w:t>쉾䷂恫㬪⽚砵睙枬䉤桮牔楺쵫攴扰猵洴楾湸㊏</w:t>
      </w:r>
      <w:r>
        <w:rPr/>
        <w:t>⡬⦬</w:t>
      </w:r>
      <w:r>
        <w:rPr/>
        <w:t>䕄䩰싂桨噮橹䭞걬☺⺮去⩒㡣碵辏쉐깏剾爣</w:t>
      </w:r>
      <w:r>
        <w:rPr/>
        <w:t>ⵠ</w:t>
      </w:r>
      <w:r>
        <w:rPr/>
        <w:t>ㄬ</w:t>
      </w:r>
      <w:r>
        <w:rPr/>
        <w:t>⡎</w:t>
      </w:r>
      <w:r>
        <w:rPr/>
        <w:t>秂焻擂ꇍ偋捩梩ꍬ㢡쉚敷쉄桡汙婟꥞춏畨慴숥㩷抱煠呱睾癐㩺䚡京乎췂殘稶灂灨☱칯▏䓂긳彔⩺⭂⥺쉭쉹녊</w:t>
      </w:r>
      <w:r>
        <w:rPr/>
        <w:t>ⵌ</w:t>
      </w:r>
      <w:r>
        <w:rPr/>
        <w:t>촦轌畍⥚깑숸䰸穥獓欴椲ㄨ幢摱磂䁚⩮䔵거䑃楯쉤ㄳ恚숵⤫㭄塴㑟䉢漺恧ꏂ땺瑧슬歔쉙⸥㨪깑㈽䱃쉗圻㨪焷勎쉒숥칟걣欨䇃䕶뗂⬸唭놱偧䡯쉣浯ㅐ坖</w:t>
      </w:r>
      <w:r>
        <w:rPr/>
        <w:t>Ɑ</w:t>
      </w:r>
      <w:r>
        <w:rPr/>
        <w:t>㩈⼴灙싂뭅凎싂䖬礦⍳ꅄ稵恱ヂ㕕뽨쌽숷係ォ偏晚칣</w:t>
      </w:r>
      <w:r>
        <w:rPr/>
        <w:t>⡡</w:t>
      </w:r>
      <w:r>
        <w:rPr/>
        <w:t>轒⹊⏂䙚⾘</w:t>
      </w:r>
      <w:r>
        <w:rPr/>
        <w:t>ꕙ</w:t>
      </w:r>
      <w:r>
        <w:rPr/>
        <w:t>㴴츫㊮奋䑷떿</w:t>
      </w:r>
      <w:r>
        <w:rPr/>
        <w:t>꥟</w:t>
      </w:r>
      <w:r>
        <w:rPr/>
        <w:t>堺슣僂쉂쉫䅨⑦⑔硘捙䄮楯婊㥤幩숪슿䵫坬睮⏂瀮㓂숪噅㫂慟☹⭹噊繘䌰眵묹쉁⹒㔷䱮⹡넽쉃娬䩬ꥨ牬晰걤㵇摷㕩昦熣쉮仂⼣矍睯硁桤깵恵澱뼫磂惂</w:t>
      </w:r>
      <w:r>
        <w:rPr/>
        <w:t>ꔽ⏂</w:t>
      </w:r>
      <w:r>
        <w:rPr/>
        <w:t>䕓盂㩊㦵⑍噴呏⦮噵㌯녺浹뮿㘯太患㏂쉷뭸牾总</w:t>
      </w:r>
      <w:r>
        <w:rPr/>
        <w:t>꤯</w:t>
      </w:r>
      <w:r>
        <w:rPr/>
        <w:t>㯂</w:t>
      </w:r>
      <w:r>
        <w:rPr/>
        <w:t>⣍</w:t>
      </w:r>
      <w:r>
        <w:rPr/>
        <w:t>轵冏⩬숱䡃彖矂⸻幧뽥堸穉</w:t>
      </w:r>
      <w:r>
        <w:rPr/>
        <w:t>⠱</w:t>
      </w:r>
      <w:r>
        <w:rPr/>
        <w:t>㈻㢏灲扌쉳ヂ숨嘵䕢╥冮匵䚘숣牳湨뭺㵠䇂칲皩㕶⭧쉉浃敥塚睓彖瓂䐱匲숻丳挤ꅢ輲䰽⧂걑眣쉈偩뭱츪䈭婮춥㌩欪栰㕏쉨倴傘幖䁉轚瀷䭍伳⬩呩䇂㩞㴭廂昲쉚婖噙⍮乷㎮挭깯湔⩈</w:t>
      </w:r>
      <w:r>
        <w:rPr/>
        <w:t>ⱄ</w:t>
      </w:r>
      <w:r>
        <w:rPr/>
        <w:t>긪晙烂䁣뭢㠭䑸╏弭柂颡頫쉏縶盂</w:t>
      </w:r>
      <w:r>
        <w:rPr/>
        <w:t>ⰳ</w:t>
      </w:r>
      <w:r>
        <w:rPr/>
        <w:t>狃㠳竂쌣㔲㩪䩯쌪彫걘걘嗂淎</w:t>
      </w:r>
      <w:r>
        <w:rPr/>
        <w:t>ꥒ</w:t>
      </w:r>
      <w:r>
        <w:rPr/>
        <w:t>〬쉙疘扲╃䅷☥懂┨뼻湶䉕噤漹穞㑆廂兙兲矂䲱싎幵䨪䖱瑌偦⑏슿㯂咣␤䳂曂䩂깁婔啱轸㙮䖻ꥤ䅱숩楮畘䍱瓂杬㉒㭭뭎抩攣갺呣ㅅ呷埂䔵</w:t>
      </w:r>
      <w:r>
        <w:rPr/>
        <w:t>⣂</w:t>
      </w:r>
      <w:r>
        <w:rPr/>
        <w:t>쉨〥⭯扰䌪彰䨊췂啹숻抣潸䥉⥆⌶亥杂䔫䰵䗂堮䄮㩆杠ㄽ슏⬳戣撻⩌呋顶숨⾏㘲뿂䳂硯䅷轠揂琱䬥딽깢䍯参</w:t>
      </w:r>
      <w:r>
        <w:rPr/>
        <w:t>ⴱ꥓</w:t>
      </w:r>
      <w:r>
        <w:rPr/>
        <w:t>睰⎱煩⑙Ⓜ啒♣䕏⤥</w:t>
      </w:r>
      <w:r>
        <w:rPr/>
        <w:t>꤯</w:t>
      </w:r>
      <w:r>
        <w:rPr/>
        <w:t>쉬뼤슏绎壂㕢</w:t>
      </w:r>
      <w:r>
        <w:rPr/>
        <w:t>ⴭ</w:t>
      </w:r>
      <w:r>
        <w:rPr/>
        <w:t>ꄷ爹䥲劣瞿⒩ꆩ佧ァ偵㮏㝪娱歆縪ꅾ削娳ぱ쉺䁪┨充灨爪숽坶㦬䑣㟎猹硬牉ꅸ䑸䱧タ㍧匵싂㍁숶㬱☱쉣久囂쉱뭆쉙敌用㒿佲湈买ꇂ婥쵟䫍㡬묪瓂䁱䍬䝕墻</w:t>
      </w:r>
      <w:r>
        <w:rPr/>
        <w:t>ꥍ</w:t>
      </w:r>
      <w:r>
        <w:rPr/>
        <w:t>䎻㝸</w:t>
      </w:r>
      <w:r>
        <w:rPr/>
        <w:t>ꤤ</w:t>
      </w:r>
      <w:r>
        <w:rPr/>
        <w:t>漯塍숤殩灷䁁倳㮮㥯䴯⶿쉑塳乾坂㣂煆滂㪮쉘㍕칰䤭</w:t>
      </w:r>
      <w:r>
        <w:rPr/>
        <w:t>⡖</w:t>
      </w:r>
      <w:r>
        <w:rPr/>
        <w:t>祶楐⚏㇍썊㵧숵춿亱卟橯䭢稪숷楪䰰涻㥎⧂䤦劏犬⿂컂</w:t>
      </w:r>
      <w:r>
        <w:rPr/>
        <w:t>Ⳃ</w:t>
      </w:r>
      <w:r>
        <w:rPr/>
        <w:t>繕쉠⼬曂恩䠭幰┣恕⹹</w:t>
      </w:r>
      <w:r>
        <w:rPr/>
        <w:t>Ⱪ</w:t>
      </w:r>
      <w:r>
        <w:rPr/>
        <w:t>嚮濂瞣乯⏂暱桥㝉⩠䊱싂磂㜵㩨䍐佤璏剌橄䒻顪橙╺⒥싂倪䅟ㅇ坍睪儹쉀䍲䅩䛂㕁汥瑺䵞</w:t>
      </w:r>
      <w:r>
        <w:rPr/>
        <w:t>ⰴ</w:t>
      </w:r>
      <w:r>
        <w:rPr/>
        <w:t>捀깗♶⦿㢣䮻轙䜤畲爹爭䈪쉸㙶걞䭓ぷ墡䩙朷⹊䭇卓쉓璘ぱ⑔杨颬䜵捫牶⩇焱⍲㝄倩扵㔵倻</w:t>
      </w:r>
      <w:r>
        <w:rPr/>
        <w:t>ⳍ</w:t>
      </w:r>
      <w:r>
        <w:rPr/>
        <w:t>㝬伨␺搦昮ꥲ㠹쉌晉썢㝑쉠䣃硧刹眪疿⍀咥䖣쉨ゥ㙖擂乭吸껃䴣ꆮ䉐</w:t>
      </w:r>
      <w:r>
        <w:rPr/>
        <w:t>⵰</w:t>
      </w:r>
      <w:r>
        <w:rPr/>
        <w:t>걷</w:t>
      </w:r>
      <w:r>
        <w:rPr/>
        <w:t>⡕</w:t>
      </w:r>
      <w:r>
        <w:rPr/>
        <w:t>穆爻灊涱洳丩䑐쉫㑊港甯楮</w:t>
      </w:r>
      <w:r>
        <w:rPr/>
        <w:t>ⵂ</w:t>
      </w:r>
      <w:r>
        <w:rPr/>
        <w:t>噱焽窩甥湰〬牉쵵剚睆摠撩</w:t>
      </w:r>
      <w:r>
        <w:rPr/>
        <w:t>ⷂ</w:t>
      </w:r>
      <w:r>
        <w:rPr/>
        <w:t>㙑⏂쉗놻깇䥅぀⫂㇃싂牮ぶ捇㴳⥸딴湣皘㭃䍪空㝅縸汪㣂숤摲煒冣⎘㫂</w:t>
      </w:r>
      <w:r>
        <w:rPr/>
        <w:t>⠣</w:t>
      </w:r>
      <w:r>
        <w:rPr/>
        <w:t>쉡穢唩䨷䏂副泂</w:t>
      </w:r>
      <w:r>
        <w:rPr/>
        <w:t>ꕅ</w:t>
      </w:r>
      <w:r>
        <w:rPr/>
        <w:t>슏䏂녵牠䩚뭇⩗䱙⫂参䔯券䑓♈㕦</w:t>
      </w:r>
      <w:r>
        <w:rPr/>
        <w:t>꧂⸫</w:t>
      </w:r>
      <w:r>
        <w:rPr/>
        <w:t>橴䙡浣恶颿嚩칤뭵昴ꍭ㭰䭨⥇♆쉾䔹䰨硲긽挵뇎</w:t>
      </w:r>
      <w:r>
        <w:rPr/>
        <w:t>⡎</w:t>
      </w:r>
      <w:r>
        <w:rPr/>
        <w:t>㍬䄱㩴ꏂㅹ兤쉓땒䐯⦣⩭瑳칔㍺쉒硉彟恂녘㥭쉁祆睚淂乮㵢뇂玩稨뽱숱䌷䕚␹㣂ㄦ뗂櫂㕎吳숷䗂뭸桋㘵쉶</w:t>
      </w:r>
      <w:r>
        <w:rPr/>
        <w:t>⠶</w:t>
      </w:r>
      <w:r>
        <w:rPr/>
        <w:t>兇䯂⭺㔴뗃椭깑쉟偘挴╪㡲䭖⽒㥈㭇⪮Ⓜ⧂凎䵯쉏磂쉲┰</w:t>
      </w:r>
      <w:r>
        <w:rPr/>
        <w:t>ꕎ⨳</w:t>
      </w:r>
      <w:r>
        <w:rPr/>
        <w:t>慥瑰쉫슡깵澣堲泂뭪怪쵄䡘睞⤹徵쉟䅕숯䉆츭⼪㮥⧂偡㈪⼪⩆</w:t>
      </w:r>
      <w:r>
        <w:rPr/>
        <w:t>ⲻ</w:t>
      </w:r>
      <w:r>
        <w:rPr/>
        <w:t>圊牊繃剮습䖿⑬ㄪ扺敋啁</w:t>
      </w:r>
      <w:r>
        <w:rPr/>
        <w:t>ꥁ</w:t>
      </w:r>
      <w:r>
        <w:rPr/>
        <w:t>畄츨쌤垻⍈⥴땋ね</w:t>
      </w:r>
      <w:r>
        <w:rPr/>
        <w:t>⡕</w:t>
      </w:r>
      <w:r>
        <w:rPr/>
        <w:t>䈽䐪썓⫂싂쉠칮此桟幨</w:t>
      </w:r>
      <w:r>
        <w:rPr/>
        <w:t>ⴹ</w:t>
      </w:r>
      <w:r>
        <w:rPr/>
        <w:t>歠</w:t>
      </w:r>
      <w:r>
        <w:rPr/>
        <w:t>Ⲭ</w:t>
      </w:r>
      <w:r>
        <w:rPr/>
        <w:t>促榣싂挨湅剪㠭㡄⩁쉪ネ칊煃偾</w:t>
      </w:r>
      <w:r>
        <w:rPr/>
        <w:t>ꔤ⨫</w:t>
      </w:r>
      <w:r>
        <w:rPr/>
        <w:t>㕂㏂礽轊䨰湃あ睮才㋂㭸敱兲睠숹⽁捳睢窏쉪䃍╔圱ꍑ㙶╈決䐥掬犩䙐䘸飂撿櫂当⯍輰䅈搵⤹璥剡顔偓⩳㍢䉴磂橵䚬䭢捰〯歭瓂䢮⮬춻</w:t>
      </w:r>
      <w:r>
        <w:rPr/>
        <w:t>ꕷ</w:t>
      </w:r>
      <w:r>
        <w:rPr/>
        <w:t>剔纬슻⹸渺慘⨷뇍匩깅愩婍湒剹뽄슱갫딸敄䄦漮쉖</w:t>
      </w:r>
      <w:r>
        <w:rPr/>
        <w:t>ꦘ</w:t>
      </w:r>
      <w:r>
        <w:rPr/>
        <w:t>䵤㎩䩶䢣숷噙䵫싂싂乸彾</w:t>
      </w:r>
      <w:r>
        <w:rPr/>
        <w:t>ⱪ</w:t>
      </w:r>
      <w:r>
        <w:rPr/>
        <w:t>䁰坔㉕뽨楲䅓庘瘭皱⶿쉌숲梮㑳禵彲橕㵠氹①䤱</w:t>
      </w:r>
      <w:r>
        <w:rPr/>
        <w:t>ꖮ</w:t>
      </w:r>
      <w:r>
        <w:rPr/>
        <w:t>湘䇂슘祄ꥪ䕉着놬슥┪䠯飂⥳Ⓝ</w:t>
      </w:r>
      <w:r>
        <w:rPr/>
        <w:t>Ȿ</w:t>
      </w:r>
      <w:r>
        <w:rPr/>
        <w:t>墡䲩묳側伮갦숥仂畏焭䵐嘱輻ぇ䙚䝬⌲硹潗䅾칡쉣歓㗂氨슮瘩숪樵乍쉔块娹佁瑾俎坁♌仂녪䐫ꅑ</w:t>
      </w:r>
      <w:r>
        <w:rPr/>
        <w:t>⡐</w:t>
      </w:r>
      <w:r>
        <w:rPr/>
        <w:t>㷂쌹仂婱汧쉫㡊촪믂뽵娷歾싂⦵煷싂硸숣숱喱⩁䱚㣂숮䶘</w:t>
      </w:r>
      <w:r>
        <w:rPr/>
        <w:t>Ɒ</w:t>
      </w:r>
      <w:r>
        <w:rPr/>
        <w:t>㓂캵</w:t>
      </w:r>
      <w:r>
        <w:rPr/>
        <w:t>⢻</w:t>
      </w:r>
      <w:r>
        <w:rPr/>
        <w:t>䆵砽</w:t>
      </w:r>
      <w:r>
        <w:rPr/>
        <w:t>⡆</w:t>
      </w:r>
      <w:r>
        <w:rPr/>
        <w:t>놬䊘徬悱淂䱓쎱栴睒䡸坌┶</w:t>
      </w:r>
      <w:r>
        <w:rPr/>
        <w:t>Ⲙ</w:t>
      </w:r>
      <w:r>
        <w:rPr/>
        <w:t>塴柍䛂溣牟숳┦䠻⥱숺坷極匱楁⥊怳♘復䵏㕮䨫╘伳楘〹딸䜷슥⪩⼪䨴䇂椫⫂싂乙뭾쉢矂㕞申牏䷂걮䕧繺匰桗瑹輦瑸漽噳㝰뭌獱㮬灈ꄹ喱㌦倽䠭丶쉰쌥□忂㬶㕩쉳㕴砱▻㜥圪浈㩺前</w:t>
      </w:r>
      <w:r>
        <w:rPr/>
        <w:t>ꗂ</w:t>
      </w:r>
      <w:r>
        <w:rPr/>
        <w:t>娱쉕갥싎䩺숭轷ꅉꅫ沱꺥穈쉂㭌ꅍ⪥だ䉢걫帩顇쉅乓挻恏䴰넵䑢▿暡之㑕䝬㕖쉶뭳䱑硞숪窣乔软捯槍瑁␥楉䴻創六啭牧漩抬猻䚱煌橦墿偯挸囎幹癔</w:t>
      </w:r>
      <w:r>
        <w:rPr/>
        <w:t>ꕖ</w:t>
      </w:r>
      <w:r>
        <w:rPr/>
        <w:t>䝒涱灎眪帲戳㡎⻂到婁䌣⨮䁆곂껍手磂싂慗슬恆䪿㨺넫怬쉄慵䅁⼱쉡䃂杕〵㘺㡕⭨ꄪ濎숦㘻浟欬憥딷繹恘廂漵칫块╍쵢⪘뽦瑯땫⥸땐쉒噶氤䤸爩桳슩怰㝔䵇涡癑彅䂵㏂睈䕶䑓敗溡㟂䟂쵁⩏⩋㤩䴷㙲䊬凂瑈噒捾湸礵悬㩍㌱湳怊</w:t>
      </w:r>
      <w:r>
        <w:rPr/>
        <w:t>ꦻ</w:t>
      </w:r>
      <w:r>
        <w:rPr/>
        <w:t>⾘摢ꥵ䲏쉢汎䙕㌽敬奐⥤ㅮ敀兩穕믂뗂縬歂か</w:t>
      </w:r>
      <w:r>
        <w:rPr/>
        <w:t>Ⱟ</w:t>
      </w:r>
      <w:r>
        <w:rPr/>
        <w:t>ꅨ熻䳂欪㩀烃쉡㘸㕦䙌帷䇂땦ㄷ䕖䝂䝧娪楃뽙긳┨淎뼦☷㡗㝮礭磂䚱歌싂徱摲浰㴳쉶␥楟㡋쉭ꌹ쵸䋃㉅갴칸妩戩⩴あ딤戳걦䡹ィ</w:t>
      </w:r>
      <w:r>
        <w:rPr/>
        <w:t>⠯⭃</w:t>
      </w:r>
      <w:r>
        <w:rPr/>
        <w:t>卺た숺㙯쉖䐳⏂焷촶啔ㅄ椵숫抱恁䑄건䥺矂쉟㵡片ꥴ檏慭䍓깏䃎Ⓕ쵙⾏娭썭㥩䝵⤽⵮숴眹祥轊杍偗灂䩭喱䶘摈疣䩢☮뽠桟㶩⩞䏍</w:t>
      </w:r>
      <w:r>
        <w:rPr/>
        <w:t>ⵇ</w:t>
      </w:r>
      <w:r>
        <w:rPr/>
        <w:t>杯䝥칑䕢뽌壂䱇塕쵾</w:t>
      </w:r>
      <w:r>
        <w:rPr/>
        <w:t>ⱱ</w:t>
      </w:r>
      <w:r>
        <w:rPr/>
        <w:t>䲣欭灅쉳䶿㭫</w:t>
      </w:r>
      <w:r>
        <w:rPr/>
        <w:t>Ⱚ</w:t>
      </w:r>
      <w:r>
        <w:rPr/>
        <w:t>欫슏敺噞晪⯃彴ㅁ㈽꥗㦱樣奐䵍쉳債慖个忂숳䎣䴣㉰呾區杌</w:t>
      </w:r>
      <w:r>
        <w:rPr/>
        <w:t>ⷂ</w:t>
      </w:r>
      <w:r>
        <w:rPr/>
        <w:t>䂮搲⬱⦩䅺椵䲣硱輦盂礦䍥䑅頥垬佐㥧楒堫䑊䥵瑑瘹쉡乾쉙稷㘬⸮穭쉆䭉쉘盂其䦵ꌹ쉚剏</w:t>
      </w:r>
      <w:r>
        <w:rPr/>
        <w:t>ⱕ⍣Ɫ</w:t>
      </w:r>
      <w:r>
        <w:rPr/>
        <w:t>䝦㵳礯╎䍃⽟</w:t>
      </w:r>
      <w:r>
        <w:rPr/>
        <w:t>ꕍ</w:t>
      </w:r>
      <w:r>
        <w:rPr/>
        <w:t>쉹敀琶㡥뗍皩堮剥忂煌燂愵뇍㞣녱暣걄灁䰰㫂䓂</w:t>
      </w:r>
      <w:r>
        <w:rPr/>
        <w:t>ꤥ▬</w:t>
      </w:r>
      <w:r>
        <w:rPr/>
        <w:t>㍌剢係쵾겏싂甤本㙌倶䘫쉕㓎뼯睒⾿┷形⹄뽰牉㕬⥇</w:t>
      </w:r>
      <w:r>
        <w:rPr/>
        <w:t>꥟</w:t>
      </w:r>
      <w:r>
        <w:rPr/>
        <w:t>唵䙫瑸♨ㆩ촣坫䴩깨椫쉘㭰㈯ꌲ㥉溘倮䤪츲奅䨴灢午㏂呄狍穗䢏㭶塔朽⭋偋䡓䈩稺츫䡞歪캮</w:t>
      </w:r>
      <w:r>
        <w:rPr/>
        <w:t>꧂</w:t>
      </w:r>
      <w:r>
        <w:rPr/>
        <w:t>ⱗ</w:t>
      </w:r>
      <w:r>
        <w:rPr/>
        <w:t>슱患秂妏殥戵坎갵䒩㕨쉓忂┲쉌숽㖱쉀眭挭췂</w:t>
      </w:r>
      <w:r>
        <w:rPr/>
        <w:t>ꦻ</w:t>
      </w:r>
      <w:r>
        <w:rPr/>
        <w:t>濃捃䐷썹쉅㥡슩䭮㪏㑚ㅴ㢬䘺䁮恐⹧煤녣㞱攬䕠塚</w:t>
      </w:r>
      <w:r>
        <w:rPr/>
        <w:t>ⵆ</w:t>
      </w:r>
      <w:r>
        <w:rPr/>
        <w:t>皵싂䭹朽䒮牘⚬꥚琥⎡湀⽋</w:t>
      </w:r>
      <w:r>
        <w:rPr/>
        <w:t>ꤻ</w:t>
      </w:r>
      <w:r>
        <w:rPr/>
        <w:t>潭쉂牄갪</w:t>
      </w:r>
      <w:r>
        <w:rPr/>
        <w:t>⣂</w:t>
      </w:r>
      <w:r>
        <w:rPr/>
        <w:t>숹晖䢿䅡䝤㨹〯䅉ꅷ潕敚뭊⭨놱妮⌳榡ㅠ㩊㉃䙭窵㕹㥍싎䰫彣㤥떵쉘숣疵窣兌䩹⪩轢䶬㎣扚畱畚攤䅒㭓䐹㟂潲싂</w:t>
      </w:r>
      <w:r>
        <w:rPr/>
        <w:t>ꕅ</w:t>
      </w:r>
      <w:r>
        <w:rPr/>
        <w:t>츪슮敩癹扭硍噖畧⍎檩媘깴墏夭⫂煟姂㉨盎⥂汙呠촤䲩氬⸣㷂ぱ뼽幨䄴橀㥓뿂숦堤縻癗眪䍦숰恪쉹갥</w:t>
      </w:r>
      <w:r>
        <w:rPr/>
        <w:t>⠳</w:t>
      </w:r>
      <w:r>
        <w:rPr/>
        <w:t>䒿䵶</w:t>
      </w:r>
      <w:r>
        <w:rPr/>
        <w:t>⵰</w:t>
      </w:r>
      <w:r>
        <w:rPr/>
        <w:t>烍곎歎㡲啋䱙숷䪡顡⥙飃㘵䴣牾佐⵳幠顷㗂杸쉡䱬䱉晙㧎䩃做㪩⭟㜺</w:t>
      </w:r>
      <w:r>
        <w:rPr/>
        <w:t>ⱷ</w:t>
      </w:r>
      <w:r>
        <w:rPr/>
        <w:t>䔣刊琺幱唺╺硭㴦啞䴯䪬噢枩㒬쉄싂♒樱ꌦ쉃顮參縳吣칒싂⪿䥳夻从烂㏎䙎匦呶牙싍涬公纡碩頷御ꥡ㋎歘と䡒쉏恳䗂健㭠⨱潞숮㵐䮥伨硴湯杆洱扈湂䡒䕯㗂㴸뼶䏂싂숸倸稫塪瘴숬⪘獧冡㉸爦婔㭶塆䡱埂滂墩橐쉋帩⍳歧秂싍繰稫獈係⨬䑈㑀硾땳愱㕷ꍔ畯㪻㢩⥲刹㘭偑畚쉇琦轘太슘吨稺攴☪쉪⹑䍙权䉹杬㙌瘽坉妱</w:t>
      </w:r>
      <w:r>
        <w:rPr/>
        <w:t>Ⱚ</w:t>
      </w:r>
      <w:r>
        <w:rPr/>
        <w:t>嫂뭁灭㘸쉇뇂</w:t>
      </w:r>
      <w:r>
        <w:rPr/>
        <w:t>ꕥ</w:t>
      </w:r>
      <w:r>
        <w:rPr/>
        <w:t>戥帮깖뭴䏂넦晤獱頽썲㷂뼲䱫㝑啈婶摑</w:t>
      </w:r>
      <w:r>
        <w:rPr/>
        <w:t>꥓</w:t>
      </w:r>
      <w:r>
        <w:rPr/>
        <w:t>゘䠩侘⭉쉺ㅍ枵捇␨栬숮쵒슥兰旃⨫</w:t>
      </w:r>
      <w:r>
        <w:rPr/>
        <w:t>ꖏ</w:t>
      </w:r>
      <w:r>
        <w:rPr/>
        <w:t>汨墬睆挶僂祟⪱⮥숫婹灠礻榡☭놿悵嫂⼩䕕周癲接⥍⚏</w:t>
      </w:r>
      <w:r>
        <w:rPr/>
        <w:t>Ⱜ</w:t>
      </w:r>
      <w:r>
        <w:rPr/>
        <w:t>墘슥噒樤摟〶敤栲</w:t>
      </w:r>
      <w:r>
        <w:rPr/>
        <w:t>ꥀ</w:t>
      </w:r>
      <w:r>
        <w:rPr/>
        <w:t>澡䥁幟싂걺㟍䥊㈭⴫␤浂ꍂ归䭕⑌䥕呆嚥洶捗穷촪㔯䉡〪楟슻彫╭㣎㈥㍰儸숪䑁槂畳䋂䪘⼣璥䅒⑎栰쉹⫂䝬㑡쉤㨴汕绂橪瑇潎壎쉓捇ꌯ瑫摶噦깢⥮뭚</w:t>
      </w:r>
      <w:r>
        <w:rPr/>
        <w:t>ꖩ</w:t>
      </w:r>
      <w:r>
        <w:rPr/>
        <w:t>扄딳灆央슩㭉畲硨慨湾쉠洤䚩佞䨺扃㕦㥨뇂⩃㮘睃숹婦殬땂䕙┳⸹顄쉅匪䦩地놥噪ꍕ츩惂뽰䝉슩琺⭔썡幷</w:t>
      </w:r>
      <w:r>
        <w:rPr/>
        <w:t>ⱋ</w:t>
      </w:r>
      <w:r>
        <w:rPr/>
        <w:t>塨⨱㭧佣慀套숦䡫쉺漶灋烂䪬ꎥ婌슩㜸佨걕拂슡瑺兴숨徬⥲歶ꥪꍟ凃䔮㈪㶱輩漭洫灋⹢갴쵩쉭焦樲潠䂵넽촦㍱㙃来싂旍ꇂ</w:t>
      </w:r>
      <w:r>
        <w:rPr/>
        <w:t>ꔬ</w:t>
      </w:r>
      <w:r>
        <w:rPr/>
        <w:t>縲⭥睇⦿忂畄⹕쉹㊿갲畸歚煅뭟갨㏍⭞쉊硺盂⥑硩䝁䟂湇漰䡉ㆡꍷ䀨㕱♤䷂愤췂楥깞⸫㢣㑯泂㭞娰䮬쉎⑙㷂偌䙮濂繠ぎ㐴▏幐桓쉢埂</w:t>
      </w:r>
      <w:r>
        <w:rPr/>
        <w:t>ꥃ</w:t>
      </w:r>
      <w:r>
        <w:rPr/>
        <w:t>⼹丩歾潫囎㑪䳂㭵썅顉㭡슩슱眻숣⍥主十䖬습㢣</w:t>
      </w:r>
      <w:r>
        <w:rPr/>
        <w:t>ꦱ⹨</w:t>
      </w:r>
      <w:r>
        <w:rPr/>
        <w:t>唽묦滂㡋牀撡㭘ㅀ䋂㝾㡕쉇</w:t>
      </w:r>
      <w:r>
        <w:rPr/>
        <w:t>ⱆ</w:t>
      </w:r>
      <w:r>
        <w:rPr/>
        <w:t>ꌤ䔻슱媱㉢帵</w:t>
      </w:r>
      <w:r>
        <w:rPr/>
        <w:t>⡄</w:t>
      </w:r>
      <w:r>
        <w:rPr/>
        <w:t>慕⨷牳兌㨳</w:t>
      </w:r>
      <w:r>
        <w:rPr/>
        <w:t>ꤪ</w:t>
      </w:r>
      <w:r>
        <w:rPr/>
        <w:t>噏</w:t>
      </w:r>
      <w:r>
        <w:rPr/>
        <w:t>ⴶ</w:t>
      </w:r>
      <w:r>
        <w:rPr/>
        <w:t>椵捋楄䫂桖帩䜶桵䪿⒮慣슮敬摉쉊囍䙳⹮㵈凃╮抩圩嘊栮녋炵䊥⽅狂䝯啲넫琮じ숶</w:t>
      </w:r>
      <w:r>
        <w:rPr/>
        <w:t>ⵔ</w:t>
      </w:r>
      <w:r>
        <w:rPr/>
        <w:t>쉧扎䡒걓슩嘲넺⬦媩爷뭱㞮䅅彵</w:t>
      </w:r>
      <w:r>
        <w:rPr/>
        <w:t>ꤤ</w:t>
      </w:r>
      <w:r>
        <w:rPr/>
        <w:t>㥱嫂숪䋍䜫</w:t>
      </w:r>
      <w:r>
        <w:rPr/>
        <w:t>ꥂ</w:t>
      </w:r>
      <w:r>
        <w:rPr/>
        <w:t>ꅪ獕⤤柂䁯棎拂睗浦ꏂ優㙸癏稥㙔妘땑걟싍</w:t>
      </w:r>
      <w:r>
        <w:rPr/>
        <w:t>ⱒ╸</w:t>
      </w:r>
      <w:r>
        <w:rPr/>
        <w:t>睅㩮副振䤣</w:t>
      </w:r>
      <w:r>
        <w:rPr/>
        <w:t>꧂</w:t>
      </w:r>
      <w:r>
        <w:rPr/>
        <w:t>ꆏ轢桑╦颿◂㵧⼪帻□싍瘴ꏂ畹䥇숭뇂㑭漵楯ぢ⩳</w:t>
      </w:r>
      <w:r>
        <w:rPr/>
        <w:t>ꤨ</w:t>
      </w:r>
      <w:r>
        <w:rPr/>
        <w:t>憏睴㩁癃땤⎩卡敇喻♺呹䏂䝩ꆬ体⹗啄땫숺橍縨⍈츭潮</w:t>
      </w:r>
      <w:r>
        <w:rPr/>
        <w:t>ꥍ</w:t>
      </w:r>
      <w:r>
        <w:rPr/>
        <w:t>ㅆ⎱桫㵪䄣ꅥ䵁⽪䒵칲扭吵ォ뇍〨♇쉲䭱⤪碡捃壂䞮仂敥做䔰⺡䨬䵚楐</w:t>
      </w:r>
      <w:r>
        <w:rPr/>
        <w:t>⡪</w:t>
      </w:r>
      <w:r>
        <w:rPr/>
        <w:t>넱慟栶摄塌䕮眰彷썬喩</w:t>
      </w:r>
      <w:r>
        <w:rPr/>
        <w:t>⡫</w:t>
      </w:r>
      <w:r>
        <w:rPr/>
        <w:t>轅뽑瓂俎䙩넮懂潤</w:t>
      </w:r>
      <w:r>
        <w:rPr/>
        <w:t>ⱇ</w:t>
      </w:r>
      <w:r>
        <w:rPr/>
        <w:t>䙹쉃捩䉍慢滂淂彌⹞ヂ剄㵶䵶匦⒬⨱灊澣䑂敡炿쉓䴣㝹温</w:t>
      </w:r>
      <w:r>
        <w:rPr/>
        <w:t>꧂</w:t>
      </w:r>
      <w:r>
        <w:rPr/>
        <w:t>浤⭇⍄浓犱桩⿂乷穩䕬⍶湨效䢵塦熡ꍫ싂㵈</w:t>
      </w:r>
      <w:r>
        <w:rPr/>
        <w:t>ꥇ</w:t>
      </w:r>
      <w:r>
        <w:rPr/>
        <w:t>쉎潒竂䰫轧杺뽧娹丷忂榱堬䩕扊</w:t>
      </w:r>
      <w:r>
        <w:rPr/>
        <w:t>ⳍ♶</w:t>
      </w:r>
      <w:r>
        <w:rPr/>
        <w:t>䧂䮘幥</w:t>
      </w:r>
      <w:r>
        <w:rPr/>
        <w:t>ꗂ</w:t>
      </w:r>
      <w:r>
        <w:rPr/>
        <w:t>⾣⨤佁⦻顔⦿</w:t>
      </w:r>
      <w:r>
        <w:rPr/>
        <w:t>Ⲯ</w:t>
      </w:r>
      <w:r>
        <w:rPr/>
        <w:t>灲㨭琫㕕꧎祉⑏㥵繂⽅</w:t>
      </w:r>
      <w:r>
        <w:rPr/>
        <w:t>⡈</w:t>
      </w:r>
      <w:r>
        <w:rPr/>
        <w:t>걔쉁奃걃桱燂䝥⯍⶿瑷⬱牊䊱쉴癸</w:t>
      </w:r>
      <w:r>
        <w:rPr/>
        <w:t>꧂</w:t>
      </w:r>
      <w:r>
        <w:rPr/>
        <w:t>扰卮䉒秂쉘뭘䛎卐</w:t>
      </w:r>
      <w:r>
        <w:rPr/>
        <w:t>ꥅ</w:t>
      </w:r>
      <w:r>
        <w:rPr/>
        <w:t>㍨慡昮䛂ꆮ䉢녂갺㛂㉆呚硯⩯╗湟䅨䥚䙔㖥깧⑚ꏂ숶娺㉫㴲䈸改䨭쉏ヂ녳䂩격⹉录䥆杀祰免슱乹晍浌⸨</w:t>
      </w:r>
      <w:r>
        <w:rPr/>
        <w:t>ꕖ</w:t>
      </w:r>
      <w:r>
        <w:rPr/>
        <w:t>穰싍呖凃칫咮⼸䑌擃憥䬻娹係濂쉫ꥺ숽奁埂橤摱츰啔⏂伫⽟ꄺ㦣⾡彦䩃傘暱</w:t>
      </w:r>
      <w:r>
        <w:rPr/>
        <w:t>ꤸ</w:t>
      </w:r>
      <w:r>
        <w:rPr/>
        <w:t>啐乌稣昨넨⚩⚏ꌹ梘숩壂呫娪轷洴쉭狂쉄䡺竂슣⍸猪䴨䙺䃂ㄱ</w:t>
      </w:r>
      <w:r>
        <w:rPr/>
        <w:t>Ⱕ</w:t>
      </w:r>
      <w:r>
        <w:rPr/>
        <w:t>墏썁㕐㠫塈帪㕷碻㓍⽙硧摌쉞䴭李娩뮥歇㥕⏂枮⒵佩껂땯䅊烂拂亱썉げ슥쵸ㅂ歱淂柂쉫搴奞숳塣佋숶쉐슡䙯救㕍䵕畣剭捃㑩弬䨸繰㨪䱱쉆恇䠻穑갥晇幱뼦㍬</w:t>
      </w:r>
      <w:r>
        <w:rPr/>
        <w:t>꤭╪</w:t>
      </w:r>
      <w:r>
        <w:rPr/>
        <w:t>쉟顚喥꧎䘭匦轫卨㊻⌦朷亵䵃㗂湸㨴硸땀桍彑輽桖癀␷硭쉙</w:t>
      </w:r>
      <w:r>
        <w:rPr/>
        <w:t>ꕑ</w:t>
      </w:r>
      <w:r>
        <w:rPr/>
        <w:t>搳☳ㆵ⻂䩓桯䏎瑅◂숶⽶⩂灉㋂</w:t>
      </w:r>
      <w:r>
        <w:rPr/>
        <w:t>ꕕ</w:t>
      </w:r>
      <w:r>
        <w:rPr/>
        <w:t>种則㭑긺夥硔☽辣䡇竂津䘷쉈猭꺬㝤</w:t>
      </w:r>
      <w:r>
        <w:rPr/>
        <w:t>Ⱡ</w:t>
      </w:r>
      <w:r>
        <w:rPr/>
        <w:t>ㅃ浃╲</w:t>
      </w:r>
      <w:r>
        <w:rPr/>
        <w:t>꧂</w:t>
      </w:r>
      <w:r>
        <w:rPr/>
        <w:t>琊ꄵ癍礥㩀佃佁슻癲癷䍔怱Ⓜ</w:t>
      </w:r>
      <w:r>
        <w:rPr/>
        <w:t>Ⱘ</w:t>
      </w:r>
      <w:r>
        <w:rPr/>
        <w:t>칂縻</w:t>
      </w:r>
      <w:r>
        <w:rPr/>
        <w:t>ⱺ</w:t>
      </w:r>
      <w:r>
        <w:rPr/>
        <w:t>䀬㬰⻃执⤣⑅숹숻歎⪏쉯⦿⯂牞쉧轩睍㦘係暡憵⾩칇轙潀땨转潢싂⍔⤥垣扖佳啄ꇂ噈䠥䝇洴딻䡕뭆㝥쉃墘</w:t>
      </w:r>
      <w:r>
        <w:rPr/>
        <w:t>⠤</w:t>
      </w:r>
      <w:r>
        <w:rPr/>
        <w:t>㥸獳柃⽳䱀副⭠冮庱</w:t>
      </w:r>
      <w:r>
        <w:rPr/>
        <w:t>Ⲯ</w:t>
      </w:r>
      <w:r>
        <w:rPr/>
        <w:t>欪슩䱓輶湸呷㩗뽚唭顱楴潯戸숥慡䵋䬰⏂䕢䫂杅欯㩖㉓䍺䔽洪㉕㍾슬あ攱兵☻㓂䥒䗂㠻⑒睬町깳椪线숲쉵㥧䡦绍砷汁秂䕅灢⸨䏂呌ꆿꅎ煌䍏飃僃慨柃牌䬻⴩꺱갩숮ガ쉟䀦㘷䎏㩫⭚庮歡㑍⽗炩쵠樳뿂䮩㡎⭃繉松乖獂䙀㐭䍈䊩⩉株㠯㢱썡䕃䥧ㅪ䇃쵲璡칦떣</w:t>
      </w:r>
      <w:r>
        <w:rPr/>
        <w:t>ꥀ</w:t>
      </w:r>
      <w:r>
        <w:rPr/>
        <w:t>晄迍싃䁨쉋뽀璿橤昰毂炱烂才䑇呺䩱</w:t>
      </w:r>
      <w:r>
        <w:rPr/>
        <w:t>⡗</w:t>
      </w:r>
      <w:r>
        <w:rPr/>
        <w:t>싂䔮怱숮</w:t>
      </w:r>
      <w:r>
        <w:rPr/>
        <w:t>⡅</w:t>
      </w:r>
      <w:r>
        <w:rPr/>
        <w:t>㞿묤싂䭄呐縱쉰烂䈹㍑㭅⩫쉤쎬⥑갮⏂呫</w:t>
      </w:r>
      <w:r>
        <w:rPr/>
        <w:t>ⵙ</w:t>
      </w:r>
      <w:r>
        <w:rPr/>
        <w:t>〤쉘毂긦녉䅵塅썳畕쉘奔⸪佬珂⨹彚때숮㙯坩榻쉎辡橫㍏㩀畆囂㉦㕮슡⥚䥡娹㜯捚慑슩獺ヂ</w:t>
      </w:r>
      <w:r>
        <w:rPr/>
        <w:t>⢱</w:t>
      </w:r>
      <w:r>
        <w:rPr/>
        <w:t>夷㇂縪</w:t>
      </w:r>
      <w:r>
        <w:rPr/>
        <w:t>ꤰ</w:t>
      </w:r>
      <w:r>
        <w:rPr/>
        <w:t>睋䂿䀳䘶䁾</w:t>
      </w:r>
      <w:r>
        <w:rPr/>
        <w:t>ⷂ</w:t>
      </w:r>
      <w:r>
        <w:rPr/>
        <w:t>癢䝁揂瑭慨䝈넺ꍶ䙆璘檥녱⩊</w:t>
      </w:r>
      <w:r>
        <w:rPr/>
        <w:t>ⷂ</w:t>
      </w:r>
      <w:r>
        <w:rPr/>
        <w:t>깨⵴⤤⺵䵂畵䦿潳썶䉗넪㨳哂㡡汇䑤뽡⩸祡⩋碱倯䝖갪涿㴵璥㥪츬䉁슻輪砪漷穁슻㬰壂堸捷뼦촪䤶冱灟偔㏂㝑佺쉀氭⹡愸漥䥮匪渥칱剞⍲㛎歳</w:t>
      </w:r>
      <w:r>
        <w:rPr/>
        <w:t>⠲</w:t>
      </w:r>
      <w:r>
        <w:rPr/>
        <w:t>䩞䖵䥭枏戨䣍</w:t>
      </w:r>
      <w:r>
        <w:rPr/>
        <w:t>⠵⑶⴪</w:t>
      </w:r>
      <w:r>
        <w:rPr/>
        <w:t>稫彸쉎爪⑦喵睁쌶녢坦</w:t>
      </w:r>
      <w:r>
        <w:rPr/>
        <w:t>꤯</w:t>
      </w:r>
      <w:r>
        <w:rPr/>
        <w:t>穩挷칕ꥡ⛂㋂䞩쉠㩰</w:t>
      </w:r>
      <w:r>
        <w:rPr/>
        <w:t>ꤵ</w:t>
      </w:r>
      <w:r>
        <w:rPr/>
        <w:t>奮⿂긫楮䦬汆䝃敲⻂弴獥礬ㅳ⸺䒻䁀ꌭ⩁䦣쉪㴹슩繵ァ牒颩癱쉅땘幺䭈⬣♨뽹⩏㥙侘瑃佂〫⹂癥㜹컃砥쎘啫杹旂쉹祰췎樭숹␩嗂湰쉃㜴敳뽤싃㭈숭ꍠ䗂幗⨺春쵺去</w:t>
      </w:r>
      <w:r>
        <w:rPr/>
        <w:t>⠰</w:t>
      </w:r>
      <w:r>
        <w:rPr/>
        <w:t>潁桤渶牌뽤쌭㍘뭏㩊焥</w:t>
      </w:r>
      <w:r>
        <w:rPr/>
        <w:t>ⵒ</w:t>
      </w:r>
      <w:r>
        <w:rPr/>
        <w:t>䕆춮硒걾物䥴⎻唲㉴</w:t>
      </w:r>
      <w:r>
        <w:rPr/>
        <w:t>⣎</w:t>
      </w:r>
      <w:r>
        <w:rPr/>
        <w:t>匭␬䗃䠯瘶睘㒏ꅭ숶㎱싂⹟슬㒏恥濂숴숹临깳瀦</w:t>
      </w:r>
      <w:r>
        <w:rPr/>
        <w:t>ⴱ</w:t>
      </w:r>
      <w:r>
        <w:rPr/>
        <w:t>㝰灨쉭ꥸ뗂㖡楠礬⮩㏂⾩⽂␹䰊╃</w:t>
      </w:r>
      <w:r>
        <w:rPr/>
        <w:t>Ⱳ</w:t>
      </w:r>
      <w:r>
        <w:rPr/>
        <w:t>깷攦슡泂焷冩瘯㠻숣癅쉉歆㨷㏂㫂䩌䥅쉟潉戺幩䴦䐺㡱䮡婍⦿歄啫参䑂姍中瑸㛂輱곂䄮睐䅀촨狍ㅦ橐㵕</w:t>
      </w:r>
      <w:r>
        <w:rPr/>
        <w:t>ꦩ⤴</w:t>
      </w:r>
      <w:r>
        <w:rPr/>
        <w:t>池席츻硤⹃깋녧别硧煔彳塂惍䎥眮忂敊㑖卪⽄橅䲩猩쉁挬⭄숺湒</w:t>
      </w:r>
      <w:r>
        <w:rPr/>
        <w:t>ꤦ</w:t>
      </w:r>
      <w:r>
        <w:rPr/>
        <w:t>䎩撬㑹䥂畯쉵垘</w:t>
      </w:r>
      <w:r>
        <w:rPr/>
        <w:t>ꦿ</w:t>
      </w:r>
      <w:r>
        <w:rPr/>
        <w:t>쉍瑟縫쉍䭩䔲녹⹒곂䁎ㅥ</w:t>
      </w:r>
      <w:r>
        <w:rPr/>
        <w:t>ⱕ</w:t>
      </w:r>
      <w:r>
        <w:rPr/>
        <w:t>㐮䞩瞣偳䭬圫슣䀣䴩뭫砫쉏쉲矂坤戯慣⩩爣칖ㄯ煸呱扄橭숵幮㎥䕞숺睁뼩㙅</w:t>
      </w:r>
      <w:r>
        <w:rPr/>
        <w:t>⢮</w:t>
      </w:r>
      <w:r>
        <w:rPr/>
        <w:t>甪竃穳⥚歯㯎싂쉈海♈쉁墡晀ꅠ琨牅怽㣂⼴然쉦升㌶䥾⯂층娤戯䚩䌳쌤卤䅤恤㝩</w:t>
      </w:r>
      <w:r>
        <w:rPr/>
        <w:t>ꤰ</w:t>
      </w:r>
      <w:r>
        <w:rPr/>
        <w:t>偞歆湲䩴쵉쌪璵ꎩ嘺숩쉫樶㵖䃃汯櫂硲椴啇㗃쉪⩕淎㩺ㅸ偟㝋棎䡵걦때䅖겣㙹桥땯䅱穣㘪숦㉢洹䫂숸ㅾ쉮䤽싂䱗匮欪䙕㙖楅啋䗂㝐别噅灮㬤슡偁偤깪輴䠫䄶땦歀剒䙋䄫▩</w:t>
      </w:r>
      <w:r>
        <w:rPr/>
        <w:t>⢘</w:t>
      </w:r>
      <w:r>
        <w:rPr/>
        <w:t>䟂㵾⨯䤥⭒쎮彂䰥겿녚㈥䔫</w:t>
      </w:r>
      <w:r>
        <w:rPr/>
        <w:t>ⵆ▿</w:t>
      </w:r>
      <w:r>
        <w:rPr/>
        <w:t>楃猵䁔쉥Ⓨ㡱䛂徥潾㭺䒻㵔땇啱繥况徻晸㵐싂⾩呅瘴渫⌫挷飂⹒嫃ꍭ꺏뽪쉖〻</w:t>
      </w:r>
      <w:r>
        <w:rPr/>
        <w:t>⡰</w:t>
      </w:r>
      <w:r>
        <w:rPr/>
        <w:t>繹壂䥆⹪숰庵䱺慮䐽싂獬숺䁚⭑쏂⏍㝆杦伱婰㷂䁋걐癄ꄮず⍦㜵</w:t>
      </w:r>
      <w:r>
        <w:rPr/>
        <w:t>ꕵ◂</w:t>
      </w:r>
      <w:r>
        <w:rPr/>
        <w:t>㊘换㆏㠰ꍩ淃ꍑ㩾⪘页⥕⩀擂䦥쉈碱㑮䐤䇃⴯炡爰</w:t>
      </w:r>
      <w:r>
        <w:rPr/>
        <w:t>ⴤ</w:t>
      </w:r>
      <w:r>
        <w:rPr/>
        <w:t>ㅺ쉚췂□넸〪싂煄䌭㥒䝔噀壍傩䑢歰⩮♥ㅆ</w:t>
      </w:r>
      <w:r>
        <w:rPr/>
        <w:t>ꕘ</w:t>
      </w:r>
      <w:r>
        <w:rPr/>
        <w:t>㕯놏쉤쵘楀䎬꥖縵縱䗂╙䵺♸쉨婷䈶䲬偐佣つ抱朷뮬㉮潑싂僎䮏匬㌷ꍘ犵ꥧ䭭㢮</w:t>
      </w:r>
      <w:r>
        <w:rPr/>
        <w:t>Ⱶ</w:t>
      </w:r>
      <w:r>
        <w:rPr/>
        <w:t>쉨ㄱ⯍</w:t>
      </w:r>
      <w:r>
        <w:rPr/>
        <w:t>⢘</w:t>
      </w:r>
      <w:r>
        <w:rPr/>
        <w:t>슥橯╀숱㕘숣ꌸ</w:t>
      </w:r>
      <w:r>
        <w:rPr/>
        <w:t>ꤸ</w:t>
      </w:r>
      <w:r>
        <w:rPr/>
        <w:t>쉘㩡斱⏂䑑숲䵋煟䓂湬瑪堺兮싃徻⒩儨哂</w:t>
      </w:r>
      <w:r>
        <w:rPr/>
        <w:t>ⵂ</w:t>
      </w:r>
      <w:r>
        <w:rPr/>
        <w:t>僂檿朷㥶潍䦬䕢쉌㵰坢</w:t>
      </w:r>
      <w:r>
        <w:rPr/>
        <w:t>ⱚ</w:t>
      </w:r>
      <w:r>
        <w:rPr/>
        <w:t>暩瀨牒杍烂繙䦏瑺庮夣睯ꅘ</w:t>
      </w:r>
      <w:r>
        <w:rPr/>
        <w:t>ⱄ</w:t>
      </w:r>
      <w:r>
        <w:rPr/>
        <w:t>縺</w:t>
      </w:r>
      <w:r>
        <w:rPr/>
        <w:t>ⷂ</w:t>
      </w:r>
      <w:r>
        <w:rPr/>
        <w:t>幠愻쉲啌灌</w:t>
      </w:r>
      <w:r>
        <w:rPr/>
        <w:t>ⶏ</w:t>
      </w:r>
      <w:r>
        <w:rPr/>
        <w:t>灞슻걖怳垡쉤촺妻桞弹扠䌱矃佾牫䨩⑭暵䅋䠷⤯ㅥ浴氯⼶넨䥘</w:t>
      </w:r>
      <w:r>
        <w:rPr/>
        <w:t>ꥂ</w:t>
      </w:r>
      <w:r>
        <w:rPr/>
        <w:t>쉀杓┺䇃幆㉫㉚啈㙩ꏂ䡞幒䃂曂</w:t>
      </w:r>
      <w:r>
        <w:rPr/>
        <w:t>⡷</w:t>
      </w:r>
      <w:r>
        <w:rPr/>
        <w:t>䥸卫恖숯圊栤䵂噙쉘썖╭쉘뼪묪䐴㕵眴⍁쉖⩍쉺䲵⭔⥓</w:t>
      </w:r>
      <w:r>
        <w:rPr/>
        <w:t>ꕲ</w:t>
      </w:r>
      <w:r>
        <w:rPr/>
        <w:t>塕⒱睬⑹橚繕毂洳썘涏⑰걓䭶숽㟂ꎣ㔨쵮挷⹹묺㡊乔甴溻湺癰䥳⭴♪땎㡣㝴硧⪿㩔㩔䂱頭</w:t>
      </w:r>
      <w:r>
        <w:rPr/>
        <w:t>⣂</w:t>
      </w:r>
      <w:r>
        <w:rPr/>
        <w:t>䧃乓딻쉉懂갹扰婰灮⩡䮩썳懂瑇畨椯썹⴨〉㜤塌걑橋伬습炣䙹怮╯뭊参┬坎┤滂䱕曂쉐䂡㑯夳䝏㉋歔兂片</w:t>
      </w:r>
      <w:r>
        <w:rPr/>
        <w:t>ꔬ</w:t>
      </w:r>
      <w:r>
        <w:rPr/>
        <w:t>汙쉕싂⎏⑈㐳⑓</w:t>
      </w:r>
      <w:r>
        <w:rPr/>
        <w:t>ꔴ</w:t>
      </w:r>
      <w:r>
        <w:rPr/>
        <w:t>唪쵲哂䆣繯獲㍬⽴奢</w:t>
      </w:r>
      <w:r>
        <w:rPr/>
        <w:t>Ⱞ⑥</w:t>
      </w:r>
      <w:r>
        <w:rPr/>
        <w:t>⽟呮㨦김♎䭮桰瀰</w:t>
      </w:r>
      <w:r>
        <w:rPr/>
        <w:t>ꤣ</w:t>
      </w:r>
      <w:r>
        <w:rPr/>
        <w:t>挹䵫깾㠷煤斥璱⭹䬭毂汔⹚㬹䩂䠭䃍填</w:t>
      </w:r>
      <w:r>
        <w:rPr/>
        <w:t>ꗂ</w:t>
      </w:r>
      <w:r>
        <w:rPr/>
        <w:t>㩁攳㢏䗂ㅓ售斮㑸唩까轊䉙唶䉊噡梣娶</w:t>
      </w:r>
      <w:r>
        <w:rPr/>
        <w:t>⵰</w:t>
      </w:r>
      <w:r>
        <w:rPr/>
        <w:t>숤ꥪ着㞏䁲湥稳⩂懂춵</w:t>
      </w:r>
      <w:r>
        <w:rPr/>
        <w:t>ⴴ</w:t>
      </w:r>
      <w:r>
        <w:rPr/>
        <w:t>浌ꍩ㘲煊췂䵏</w:t>
      </w:r>
      <w:r>
        <w:rPr/>
        <w:t>ⷂ</w:t>
      </w:r>
      <w:r>
        <w:rPr/>
        <w:t>㵥彉飂㩷⮿☱⬭♘䍃歪ꍵ녳␸</w:t>
      </w:r>
      <w:r>
        <w:rPr/>
        <w:t>⡧</w:t>
      </w:r>
      <w:r>
        <w:rPr/>
        <w:t>猪㠪⺡瑔╅獥⼫留㵟⦮⥲祎牴</w:t>
      </w:r>
      <w:r>
        <w:rPr/>
        <w:t>ꕮ</w:t>
      </w:r>
      <w:r>
        <w:rPr/>
        <w:t>歳ㅥ䵟⑩쉶惂䢮㈳晗く␩乚䳍뭞넬ꍆ▩瘪卨䲮甲䨻䥈⹟㉐⸨痂╩싎䩑</w:t>
      </w:r>
      <w:r>
        <w:rPr/>
        <w:t>ꕚ</w:t>
      </w:r>
      <w:r>
        <w:rPr/>
        <w:t>㟂㉄㑲䔩か䕹⹓塟⺵쉎♠숪か匷㩪彘濂灥ꥪ䕉櫍塂싂</w:t>
      </w:r>
      <w:r>
        <w:rPr/>
        <w:t>꤫</w:t>
      </w:r>
      <w:r>
        <w:rPr/>
        <w:t>杒珍昤怣摂敟噱</w:t>
      </w:r>
      <w:r>
        <w:rPr/>
        <w:t>ⴷ</w:t>
      </w:r>
      <w:r>
        <w:rPr/>
        <w:t>湢䝃쉒쉬䫍㵃刨썪摘位珎숸</w:t>
      </w:r>
      <w:r>
        <w:rPr/>
        <w:t>ⶵ</w:t>
      </w:r>
      <w:r>
        <w:rPr/>
        <w:t>㍱唫䆥숩䤥⸬쉣썏땩쉰祉顋⩍毂亱갯㟂参煅⽧湈滂⌲父溥䰫啋</w:t>
      </w:r>
      <w:r>
        <w:rPr/>
        <w:t>ꕖ</w:t>
      </w:r>
      <w:r>
        <w:rPr/>
        <w:t>䆮⛂⍃媘䀥眶㌪䵧쉅幨䩶쉗뇎溡쉶偯匲녩䧍低</w:t>
      </w:r>
      <w:r>
        <w:rPr/>
        <w:t>꧂</w:t>
      </w:r>
      <w:r>
        <w:rPr/>
        <w:t>싎曂녨吻穄김狂奮轵牒䧂䵊㜥偣奋㜰ィ</w:t>
      </w:r>
      <w:r>
        <w:rPr/>
        <w:t>ꦣ</w:t>
      </w:r>
      <w:r>
        <w:rPr/>
        <w:t>䕱乑긯亥䝠卖싂䁺堤䃂珂侥㡒没輻䀺瑷습挵쉤楍녓㵙숵剥噳湶</w:t>
      </w:r>
      <w:r>
        <w:rPr/>
        <w:t>ꕪ꥟</w:t>
      </w:r>
      <w:r>
        <w:rPr/>
        <w:t>ꍤ媣操䆱轢憏䝠</w:t>
      </w:r>
      <w:r>
        <w:rPr/>
        <w:t>Ⱶ</w:t>
      </w:r>
      <w:r>
        <w:rPr/>
        <w:t>湏⸦珂딽습幸䁶恰琳迃숩䡮睬숺㭃捺컂⍩劏⽘佫硫䫂ꥰ㉟쉱晠쉰쉉뇂歲췂張頰凃싂⦡栶熱䛂</w:t>
      </w:r>
      <w:r>
        <w:rPr/>
        <w:t>ⷂ</w:t>
      </w:r>
      <w:r>
        <w:rPr/>
        <w:t>긷橞䙳䟎쉡䏂圪啣㥳쉟놻栯䤱䩬㵞⨶槂떵슿潪伹哂亩く䰽捱轋②⫎㉌檩칱灊쎡㛂쵩쉹⍭⾥克슻㝺歇带䝒珂䑲</w:t>
      </w:r>
      <w:r>
        <w:rPr/>
        <w:t>ꦻ</w:t>
      </w:r>
      <w:r>
        <w:rPr/>
        <w:t>땞珂氨</w:t>
      </w:r>
      <w:r>
        <w:rPr/>
        <w:t>꤯</w:t>
      </w:r>
      <w:r>
        <w:rPr/>
        <w:t>䠺㍞</w:t>
      </w:r>
      <w:r>
        <w:rPr/>
        <w:t>ⱒ</w:t>
      </w:r>
      <w:r>
        <w:rPr/>
        <w:t>䮵ꇍ㇃㯂㉪扅䇂쉏癚쉞堲</w:t>
      </w:r>
      <w:r>
        <w:rPr/>
        <w:t>Ⱶ</w:t>
      </w:r>
      <w:r>
        <w:rPr/>
        <w:t>ꥊ</w:t>
      </w:r>
      <w:r>
        <w:rPr/>
        <w:t>䁀뼳</w:t>
      </w:r>
      <w:r>
        <w:rPr/>
        <w:t>ꥂ</w:t>
      </w:r>
      <w:r>
        <w:rPr/>
        <w:t>顄</w:t>
      </w:r>
    </w:p>
    <w:p>
      <w:pPr>
        <w:pStyle w:val="PreformattedText"/>
        <w:bidi w:val="0"/>
        <w:spacing w:before="0" w:after="0"/>
        <w:jc w:val="left"/>
        <w:rPr/>
      </w:pPr>
      <w:r>
        <w:rPr/>
        <w:t>さ瀊땤㩂갳♫꥞婟␥</w:t>
      </w:r>
      <w:r>
        <w:rPr/>
        <w:t>⡚</w:t>
      </w:r>
      <w:r>
        <w:rPr/>
        <w:t>ꍩ偷䚘戨䥠⬹凂䍸⩊埂媥쉺棎쉢穹</w:t>
      </w:r>
      <w:r>
        <w:rPr/>
        <w:t>ⴥ</w:t>
      </w:r>
      <w:r>
        <w:rPr/>
        <w:t>䶏欨失佾ォ껍淃㵕䭾䁾뼪걥숳</w:t>
      </w:r>
      <w:r>
        <w:rPr/>
        <w:t>ꔻ</w:t>
      </w:r>
      <w:r>
        <w:rPr/>
        <w:t>榻㩉</w:t>
      </w:r>
      <w:r>
        <w:rPr/>
        <w:t>⡑</w:t>
      </w:r>
      <w:r>
        <w:rPr/>
        <w:t>㜹纩숭䑂楔傻싂示녞䝈䙸䄹㦡僂浩㕋싍晄盎戲츶燂땫䍄䨶싂敉⨺㈳劻瑘㭹㫂츺杌䝈亩呹</w:t>
      </w:r>
      <w:r>
        <w:rPr/>
        <w:t>꧂</w:t>
      </w:r>
      <w:r>
        <w:rPr/>
        <w:t>쉒㨭瘲丯㩇넸㘽䭈䡁䭭슮싂呟문ꥰ䃂顃⫂辿杓扬숳摮㭘椸烂♐煏嘤</w:t>
      </w:r>
      <w:r>
        <w:rPr/>
        <w:t>⡐</w:t>
      </w:r>
      <w:r>
        <w:rPr/>
        <w:t>瑦漰灌䙢㴥湦祧넵䁢杓参싂䀤呀柂炏愺才濂싂</w:t>
      </w:r>
      <w:r>
        <w:rPr/>
        <w:t>ⵚ</w:t>
      </w:r>
      <w:r>
        <w:rPr/>
        <w:t>灙飂煐䬽灯洨㥨杈瞏洽婔⒵敘ꏂ奔䕨ꅄ㨱䙭儷牡ひ㙩亿⩯偭畏⩾슿漺⨤婙쎣柎⾥剑殣딥㨩쉬偤燍䷂䵢䅈☺썠ꄪ祮䥓㇂떣怤圽⨫㞵媵佢</w:t>
      </w:r>
      <w:r>
        <w:rPr/>
        <w:t>ꤳ</w:t>
      </w:r>
      <w:r>
        <w:rPr/>
        <w:t>轤쌽싂灑㶿卍婎呇䵎쉾稵싂䥞깲䔣쉊爯硁뼶ꇍ婸䍕䩴쏂䇂畳顑亥恉㎵硐㉟浟塤夹</w:t>
      </w:r>
      <w:r>
        <w:rPr/>
        <w:t>⡩⩢</w:t>
      </w:r>
      <w:r>
        <w:rPr/>
        <w:t>憵獹慢稥儻奋癨縭슩盂䢿縳䡃쵃溡⍕⬱彠皮盃㜱晑</w:t>
      </w:r>
      <w:r>
        <w:rPr/>
        <w:t>ⰹ</w:t>
      </w:r>
      <w:r>
        <w:rPr/>
        <w:t>欪</w:t>
      </w:r>
      <w:r>
        <w:rPr/>
        <w:t>꧃</w:t>
      </w:r>
      <w:r>
        <w:rPr/>
        <w:t>练쉬彄썱䳂爮</w:t>
      </w:r>
      <w:r>
        <w:rPr/>
        <w:t>Ⳃ</w:t>
      </w:r>
      <w:r>
        <w:rPr/>
        <w:t>側杄犿⨷噚伩䉡쉧嚱䉱䴪瞡쉃硍㩯其垩</w:t>
      </w:r>
      <w:r>
        <w:rPr/>
        <w:t>ꥈ</w:t>
      </w:r>
      <w:r>
        <w:rPr/>
        <w:t>䡈サ䥮䃂䥕穅怵猦噎䉇┷싃慡싂걙䑇䴥䵠嫂佊摵갪擂奙幉⾩制坪⭂㑉穡港拃꥔穹쉗睐쉅恖㝢䤶䤫㤦㭹䤤潧瘰呑瑶⩁珎㐹䎩浒⵪砫擃圩␩슻汅쌶䠱</w:t>
      </w:r>
      <w:r>
        <w:rPr/>
        <w:t>ꥌ</w:t>
      </w:r>
      <w:r>
        <w:rPr/>
        <w:t>쉭ㄯ㇂浈檿捱潏㉦堸쉵ꇂ繺杩슩䤪ㄴ쉭摺砷㯂沿쉚春쉭埃슬㉑婘겥䠷乥⾘쉇㶣愮戶䱂ꥣ땞轌䵌긫弩</w:t>
      </w:r>
      <w:r>
        <w:rPr/>
        <w:t>꧂</w:t>
      </w:r>
      <w:r>
        <w:rPr/>
        <w:t>庩繒窱쉯㏂넸㕮</w:t>
      </w:r>
      <w:r>
        <w:rPr/>
        <w:t>ꕴ</w:t>
      </w:r>
      <w:r>
        <w:rPr/>
        <w:t>㵰潁╪ꍉ嗂扤轒칖䩖傻쉾摶䝷央㕪쉲䱈橯畊婧幅夳佇泂傮縶倲湏摋栵呲晱</w:t>
      </w:r>
      <w:r>
        <w:rPr/>
        <w:t>⡧</w:t>
      </w:r>
      <w:r>
        <w:rPr/>
        <w:t>䎩☽</w:t>
      </w:r>
      <w:r>
        <w:rPr/>
        <w:t>⡞⹳</w:t>
      </w:r>
      <w:r>
        <w:rPr/>
        <w:t>㍖䡆䱣ㅶ⩂仂건䏃㘦㕓瑴걷怳晧쉫䧍䀬爩⛂㙪䍢坘彍쎮Ⓙ숪㥳촳㦡깧䅘哂瑗㇂灾⬱쉌硄쉇佯剥♬噯㜥⥞江囂㚣佩쌨⪏顟</w:t>
      </w:r>
      <w:r>
        <w:rPr/>
        <w:t>ꤻ</w:t>
      </w:r>
      <w:r>
        <w:rPr/>
        <w:t>䅁顠嚩瑕淎䅙烂숵땱竂奖칐쉞㗂⮘␫▘微㫂癧绂挪瑆䍾吹狂塳䊩갊繋仂</w:t>
      </w:r>
      <w:r>
        <w:rPr/>
        <w:t>ꔰ</w:t>
      </w:r>
      <w:r>
        <w:rPr/>
        <w:t>쉳숥</w:t>
      </w:r>
      <w:r>
        <w:rPr/>
        <w:t>ⰶ</w:t>
      </w:r>
      <w:r>
        <w:rPr/>
        <w:t>⼪䵓컂偦眽깾剓슣氻冱⛂쉐㩞䅕⹫숪砭싍㊿癡㩣㓂奬⥟䋂뼪땉䨫測⹉습㡪曂칸쉡桦㉁㩳勂⭀㥘㡶噔憩격彘쉨㜥堪棂䱉쉯栮쌽剓䍷吨</w:t>
      </w:r>
      <w:r>
        <w:rPr/>
        <w:t>ꕈ</w:t>
      </w:r>
      <w:r>
        <w:rPr/>
        <w:t>祃㎩幾煳⽃怣坣也걊䎘㮩쉚뭙剮㝩佧⩠㵊泂ꆿ冥䑈䝦庣仂嚻枮帹췂⤽噌㡠놵櫂桲꺣㭄硟慸渶ꅔ䥑쎻컂㩑瘥ꌭ⩃슻</w:t>
      </w:r>
      <w:r>
        <w:rPr/>
        <w:t>ꤩ</w:t>
      </w:r>
      <w:r>
        <w:rPr/>
        <w:t>㡠녦쉤圯稳㡚砸䄹숨⬭䓍㝵䝋뽺</w:t>
      </w:r>
      <w:r>
        <w:rPr/>
        <w:t>⡵</w:t>
      </w:r>
      <w:r>
        <w:rPr/>
        <w:t>䡫ꄦ촫걶桫秂兪ꅅ쉆朤悩믂智</w:t>
      </w:r>
      <w:r>
        <w:rPr/>
        <w:t>ⵉ</w:t>
      </w:r>
      <w:r>
        <w:rPr/>
        <w:t>禘䟍▣䔦繣京甩か⨷〺倻㪥嚡㑨敆汒䮘弹彇晊</w:t>
      </w:r>
      <w:r>
        <w:rPr/>
        <w:t>ꤺ</w:t>
      </w:r>
      <w:r>
        <w:rPr/>
        <w:t>䍋拂坓挴略䥍榥쉪슩⴯</w:t>
      </w:r>
      <w:r>
        <w:rPr/>
        <w:t>꧂</w:t>
      </w:r>
      <w:r>
        <w:rPr/>
        <w:t>瀸泂母呖橁欥顲煵숭奪</w:t>
      </w:r>
      <w:r>
        <w:rPr/>
        <w:t>꧂</w:t>
      </w:r>
      <w:r>
        <w:rPr/>
        <w:t>쉹暮싂⥲쉍䑢湋债⪬쌬坾奀⑵쉦㛂玻</w:t>
      </w:r>
      <w:r>
        <w:rPr/>
        <w:t>ⲩ</w:t>
      </w:r>
      <w:r>
        <w:rPr/>
        <w:t>扇ꍴ춻樯輯橞㉹毂㝬䬦䤮ꥢ㡌所</w:t>
      </w:r>
      <w:r>
        <w:rPr/>
        <w:t>ⱕ</w:t>
      </w:r>
      <w:r>
        <w:rPr/>
        <w:t>ꗂ</w:t>
      </w:r>
      <w:r>
        <w:rPr/>
        <w:t>䀶晢ァ焰慯奦濂</w:t>
      </w:r>
      <w:r>
        <w:rPr/>
        <w:t>⠵</w:t>
      </w:r>
      <w:r>
        <w:rPr/>
        <w:t>灵쉨暮쵾爱颩깲쉾⩩╅慃偖ㅨ김⍾⼺</w:t>
      </w:r>
      <w:r>
        <w:rPr/>
        <w:t>ⱺ</w:t>
      </w:r>
      <w:r>
        <w:rPr/>
        <w:t>䙃兤갯슬䗂㌰ひ</w:t>
      </w:r>
      <w:r>
        <w:rPr/>
        <w:t>ꔸ</w:t>
      </w:r>
      <w:r>
        <w:rPr/>
        <w:t>犘睪迂轧</w:t>
      </w:r>
      <w:r>
        <w:rPr/>
        <w:t>⡴</w:t>
      </w:r>
      <w:r>
        <w:rPr/>
        <w:t>縫䅪⹣㜷颥恡味䜪䏂昻歡彍깁珂橉纵숰潅䉔</w:t>
      </w:r>
      <w:r>
        <w:rPr/>
        <w:t>Ɱ</w:t>
      </w:r>
      <w:r>
        <w:rPr/>
        <w:t>佈倦⾣䑪㨻弲颻桀剏㛂䣂㛂梥卵</w:t>
      </w:r>
      <w:r>
        <w:rPr/>
        <w:t>ⱊ⨣</w:t>
      </w:r>
      <w:r>
        <w:rPr/>
        <w:t>幩䠫䣂䢩佶䑳微⺏㙊风䨨ꥴ쉑습澵㙟쉈煕䥒</w:t>
      </w:r>
      <w:r>
        <w:rPr/>
        <w:t>ꥏ</w:t>
      </w:r>
      <w:r>
        <w:rPr/>
        <w:t>浣</w:t>
      </w:r>
      <w:r>
        <w:rPr/>
        <w:t>Ⱙ</w:t>
      </w:r>
      <w:r>
        <w:rPr/>
        <w:t>숨吹쉩涩⺱橶噩壂숨䨰㝄澥⪡뼪싂뽯갣牍桟㖮䦣爹쉈杴</w:t>
      </w:r>
      <w:r>
        <w:rPr/>
        <w:t>ꔭ</w:t>
      </w:r>
      <w:r>
        <w:rPr/>
        <w:t>然쉈</w:t>
      </w:r>
      <w:r>
        <w:rPr/>
        <w:t>ꕭ</w:t>
      </w:r>
      <w:r>
        <w:rPr/>
        <w:t>䝗⑑</w:t>
      </w:r>
      <w:r>
        <w:rPr/>
        <w:t>⠨⯂</w:t>
      </w:r>
      <w:r>
        <w:rPr/>
        <w:t>䰺</w:t>
      </w:r>
      <w:r>
        <w:rPr/>
        <w:t>ꗂ⭦</w:t>
      </w:r>
      <w:r>
        <w:rPr/>
        <w:t>㡌噲恹兴꺱䡅繃䧂</w:t>
      </w:r>
      <w:r>
        <w:rPr/>
        <w:t>⡦</w:t>
      </w:r>
      <w:r>
        <w:rPr/>
        <w:t>兌睙瑸☱婶</w:t>
      </w:r>
      <w:r>
        <w:rPr/>
        <w:t>ⲏ⭘</w:t>
      </w:r>
      <w:r>
        <w:rPr/>
        <w:t>碬睱㭷眫⥷牱が싂쵂</w:t>
      </w:r>
      <w:r>
        <w:rPr/>
        <w:t>ⷂ</w:t>
      </w:r>
      <w:r>
        <w:rPr/>
        <w:t>Ⱪ</w:t>
      </w:r>
      <w:r>
        <w:rPr/>
        <w:t>䱴</w:t>
      </w:r>
      <w:r>
        <w:rPr/>
        <w:t>ꥐ</w:t>
      </w:r>
      <w:r>
        <w:rPr/>
        <w:t>悘婡ꍣ묲ꥦ䭬䩌⍯䍚썄噊ꄪ⵫輫惂슩</w:t>
      </w:r>
      <w:r>
        <w:rPr/>
        <w:t>⡗</w:t>
      </w:r>
      <w:r>
        <w:rPr/>
        <w:t>ꕷ</w:t>
      </w:r>
      <w:r>
        <w:rPr/>
        <w:t>ꥧㅃ䭭䆿戹♳⥲捦䩉迎憬걺堰</w:t>
      </w:r>
      <w:r>
        <w:rPr/>
        <w:t>⡹</w:t>
      </w:r>
      <w:r>
        <w:rPr/>
        <w:t>뮘길쉈쉘갹儬⚮䩤厥쉮쉃㥆牕⥾へ炩朮玘뽏扶㇍쉣䏂欳幡幀歂攷泂咵卯쉀䯂</w:t>
      </w:r>
      <w:r>
        <w:rPr/>
        <w:t>ⲣ</w:t>
      </w:r>
      <w:r>
        <w:rPr/>
        <w:t>杦걨㬴숻䊮⎵椭싂颻쉐睑뿃偩⹺练汷斘嚩</w:t>
      </w:r>
      <w:r>
        <w:rPr/>
        <w:t>ⵢ</w:t>
      </w:r>
      <w:r>
        <w:rPr/>
        <w:t>䈽獾愴婱碻津顸䈬⭕敩쉯䳂惂颿</w:t>
      </w:r>
      <w:r>
        <w:rPr/>
        <w:t>ꗂ</w:t>
      </w:r>
      <w:r>
        <w:rPr/>
        <w:t>坨쉣녀䋂⫂⹴祚ㅦ擂</w:t>
      </w:r>
      <w:r>
        <w:rPr/>
        <w:t>⢘</w:t>
      </w:r>
      <w:r>
        <w:rPr/>
        <w:t>䘸䍟穞슩儴乙싂㑮⭐〭浩뾬쉬洮兙坴ね뗂㜶㤻묬</w:t>
      </w:r>
      <w:r>
        <w:rPr/>
        <w:t>⡳</w:t>
      </w:r>
      <w:r>
        <w:rPr/>
        <w:t>伊侥㴥⽮矍㵄쉒塹㉚㔬㔪㠥䥍⿂䕨ッ⍚刵쉹ꅲ䤶ꆻ슱傱⺿坪儦椺睅ꅶ㥙⥘㘹㴸橎弱䡘㐮䁯典⸫恠瘩䡓</w:t>
      </w:r>
      <w:r>
        <w:rPr/>
        <w:t>ꥑ</w:t>
      </w:r>
      <w:r>
        <w:rPr/>
        <w:t>卾쉩갵</w:t>
      </w:r>
      <w:r>
        <w:rPr/>
        <w:t>ⱡ</w:t>
      </w:r>
      <w:r>
        <w:rPr/>
        <w:t>辘쉒汭忂㙗㕕⭅슥歈䌦㥧噗쉐㘰</w:t>
      </w:r>
      <w:r>
        <w:rPr/>
        <w:t>⡗</w:t>
      </w:r>
      <w:r>
        <w:rPr/>
        <w:t>两쵀充潺⹣䥈潕䁰⪥㉆㩧剱〺㵖쉹㊥吤唲숷婒堯䑧欪樹</w:t>
      </w:r>
      <w:r>
        <w:rPr/>
        <w:t>ⱪ⹭</w:t>
      </w:r>
      <w:r>
        <w:rPr/>
        <w:t>坶ㅑ牬㧂</w:t>
      </w:r>
      <w:r>
        <w:rPr/>
        <w:t>ꔴ</w:t>
      </w:r>
      <w:r>
        <w:rPr/>
        <w:t>걨䔦</w:t>
      </w:r>
      <w:r>
        <w:rPr/>
        <w:t>⡩</w:t>
      </w:r>
      <w:r>
        <w:rPr/>
        <w:t>椴㓍呷䱦䪡曂㍘癴</w:t>
      </w:r>
      <w:r>
        <w:rPr/>
        <w:t>꧂</w:t>
      </w:r>
      <w:r>
        <w:rPr/>
        <w:t>䑪欻╴겿묫睔稦䠸䧂⑗㝀縦숹⍀塭估</w:t>
      </w:r>
      <w:r>
        <w:rPr/>
        <w:t>ꕍ</w:t>
      </w:r>
      <w:r>
        <w:rPr/>
        <w:t>敏㥪圲䭮</w:t>
      </w:r>
      <w:r>
        <w:rPr/>
        <w:t>ꦥ</w:t>
      </w:r>
      <w:r>
        <w:rPr/>
        <w:t>婃洪㠪䡕䶩䩱祥徬晓嘲曃畢</w:t>
      </w:r>
      <w:r>
        <w:rPr/>
        <w:t>ⱨ</w:t>
      </w:r>
      <w:r>
        <w:rPr/>
        <w:t>칓䚵䵐硹⹺顯䋂☴汥縵捂佴獬⸱⵮故㚡畍う쉰쉷硴顔</w:t>
      </w:r>
      <w:r>
        <w:rPr/>
        <w:t>⡅</w:t>
      </w:r>
      <w:r>
        <w:rPr/>
        <w:t>䢩梣</w:t>
      </w:r>
      <w:r>
        <w:rPr/>
        <w:t>ⶮ</w:t>
      </w:r>
      <w:r>
        <w:rPr/>
        <w:t>潵顐佔츮ꥷ䁊쉲塔춿䕰쉐债ꇎ濂搪憘斩縭棂㠷╲㩚婂弦ꄪㅘ砺痂桔纥㉏千䗃쉍뇂쉫匸쉹揂䰦</w:t>
      </w:r>
      <w:r>
        <w:rPr/>
        <w:t>ꕖ</w:t>
      </w:r>
      <w:r>
        <w:rPr/>
        <w:t>畢㡚뽬廂</w:t>
      </w:r>
      <w:r>
        <w:rPr/>
        <w:t>Ⳏ</w:t>
      </w:r>
      <w:r>
        <w:rPr/>
        <w:t>슬䅰㩄㝨</w:t>
      </w:r>
      <w:r>
        <w:rPr/>
        <w:t>⠰</w:t>
      </w:r>
      <w:r>
        <w:rPr/>
        <w:t>啇䵋係䱺渦쵕愩</w:t>
      </w:r>
      <w:r>
        <w:rPr/>
        <w:t>ⶩ⑴</w:t>
      </w:r>
      <w:r>
        <w:rPr/>
        <w:t>搪住㡺⧂䉰嘪㨬硩㭸嘺敓⽊㉵呯猰쉰楡쉱曂쉚䚻⾻㉫礪㠩獑⫂쉤洪숴䌺㙂⮻䏂ꥣ⩴䍔견灊柃櫎䄺瀦漵㍵숪㵚</w:t>
      </w:r>
      <w:r>
        <w:rPr/>
        <w:t>⠤</w:t>
      </w:r>
      <w:r>
        <w:rPr/>
        <w:t>匪䍢䉏</w:t>
      </w:r>
      <w:r>
        <w:rPr/>
        <w:t>⠤</w:t>
      </w:r>
      <w:r>
        <w:rPr/>
        <w:t>㑆ꍏ欯⒩쉥쉑캱瞩㈽暻䇂恸权畨⪻쉷썏囂싂皥⭧쉘䑕⹘湬⯂뽢⮩</w:t>
      </w:r>
      <w:r>
        <w:rPr/>
        <w:t>ꔣ</w:t>
      </w:r>
      <w:r>
        <w:rPr/>
        <w:t>䵲㊩曂䤲顒塐係奆梮䝋⩚쉭ㄤ⍑촭急㝄仂㛂眳⩏㵎䠷䌨䩩楈떬仂捞쉕䤷㝙㩋㮡唩쉁牟㡇⎬祇嘷禮偈櫂䭓刺湌橖㗂坢⽍颩ㅦ⹋</w:t>
      </w:r>
      <w:r>
        <w:rPr/>
        <w:t>ꦣ</w:t>
      </w:r>
      <w:r>
        <w:rPr/>
        <w:t>歎教ꆵ싂幒顁뽀䌬ꎿォ奇⪬㉧焷䷂ꌪ砪</w:t>
      </w:r>
      <w:r>
        <w:rPr/>
        <w:t>ꤲ</w:t>
      </w:r>
      <w:r>
        <w:rPr/>
        <w:t>쉎싂庬搮㕦</w:t>
      </w:r>
      <w:r>
        <w:rPr/>
        <w:t>ꔯ</w:t>
      </w:r>
      <w:r>
        <w:rPr/>
        <w:t>佪穧桸䆩䱩榻䧂盂⦩</w:t>
      </w:r>
      <w:r>
        <w:rPr/>
        <w:t>ⴱ</w:t>
      </w:r>
      <w:r>
        <w:rPr/>
        <w:t>咡䝌칲轤噕熩ㅩ潴㪿恐摘</w:t>
      </w:r>
      <w:r>
        <w:rPr/>
        <w:t>ꕁ</w:t>
      </w:r>
      <w:r>
        <w:rPr/>
        <w:t>焤╧</w:t>
      </w:r>
      <w:r>
        <w:rPr/>
        <w:t>Ⱡ</w:t>
      </w:r>
      <w:r>
        <w:rPr/>
        <w:t>㏂刻啖唪숥婭杩啡싂ㅑ幒⹪숳㝬</w:t>
      </w:r>
      <w:r>
        <w:rPr/>
        <w:t>ꤩ⩲</w:t>
      </w:r>
      <w:r>
        <w:rPr/>
        <w:t>牄쉤椱</w:t>
      </w:r>
      <w:r>
        <w:rPr/>
        <w:t>ⱍ</w:t>
      </w:r>
      <w:r>
        <w:rPr/>
        <w:t>䳍⹨䏍䉾坔캵焵㠬沵㞩䩵䄴䗂㍴橩䥳䌻숷祭춵⭙乗䲩栥⑘疱쉵䱑㥕䓎ꍳ숮扗㝃ꅍ⨨䵚쉀澻㣂扊㐦㍒浓㍍쏍㍺㷂幚쉗⩗干卆㔸殿╞䍏剨㏂䚮슥䔺㡸哂乣</w:t>
      </w:r>
      <w:r>
        <w:rPr/>
        <w:t>Ɒ</w:t>
      </w:r>
      <w:r>
        <w:rPr/>
        <w:t>挷繂䍏剅䢵䤴㬪恨䂥敦숷悥挊佷啹싎娸䡊奔窡뿂癎㭹⩑斩捇⹯䁪㥦갣䕂⥖칡祸浈㓂</w:t>
      </w:r>
      <w:r>
        <w:rPr/>
        <w:t>⡡</w:t>
      </w:r>
      <w:r>
        <w:rPr/>
        <w:t>녠숭넹♠渻顖癞磂瑭珃ꥢ扒卍</w:t>
      </w:r>
      <w:r>
        <w:rPr/>
        <w:t>꧂</w:t>
      </w:r>
      <w:r>
        <w:rPr/>
        <w:t>깱⩇⭐砭⍃⵪吵㨥</w:t>
      </w:r>
      <w:r>
        <w:rPr/>
        <w:t>ꥈ</w:t>
      </w:r>
      <w:r>
        <w:rPr/>
        <w:t>㘪㖱拍◂</w:t>
      </w:r>
      <w:r>
        <w:rPr/>
        <w:t>꧂</w:t>
      </w:r>
      <w:r>
        <w:rPr/>
        <w:t>䑒슮牯瑥橥ꅣ䡒䘥咡䕊곂梱辻塄欵榘熮䍎獁ꍦ轩♦</w:t>
      </w:r>
      <w:r>
        <w:rPr/>
        <w:t>Ɽ</w:t>
      </w:r>
      <w:r>
        <w:rPr/>
        <w:t>㵄優啙焮曂き轖䙩䡌⬻⹙쉨㔱㥊뇂牡㩂쉱쵷㐮쉔垏纱䨩彄싂</w:t>
      </w:r>
      <w:r>
        <w:rPr/>
        <w:t>ꕸꦮ</w:t>
      </w:r>
      <w:r>
        <w:rPr/>
        <w:t>珂乾䨥䛂昴繞皥晹</w:t>
      </w:r>
      <w:r>
        <w:rPr/>
        <w:t>ꔶ</w:t>
      </w:r>
      <w:r>
        <w:rPr/>
        <w:t>숱⍁樲繂畖桪儯⤵傱稶䅂䘤硯⽄ㅾ儴싂摯㡴䬩佖䭮⹂梣畭偡䩧确乳♾</w:t>
      </w:r>
      <w:r>
        <w:rPr/>
        <w:t>ꕊ</w:t>
      </w:r>
      <w:r>
        <w:rPr/>
        <w:t>繨䐪⸪뽪砵徬㊬</w:t>
      </w:r>
      <w:r>
        <w:rPr/>
        <w:t>⡏</w:t>
      </w:r>
      <w:r>
        <w:rPr/>
        <w:t>浔噉쉅쉧乖쉙䐥炱匤曂瘲녢썏⩌栺</w:t>
      </w:r>
      <w:r>
        <w:rPr/>
        <w:t>⠻</w:t>
      </w:r>
      <w:r>
        <w:rPr/>
        <w:t>冣圱呦겻묰凂䢻쉸㩴潇欤㏂圽⹸焹㦣潎⨯䡊灱갻</w:t>
      </w:r>
      <w:r>
        <w:rPr/>
        <w:t>ꤰ</w:t>
      </w:r>
      <w:r>
        <w:rPr/>
        <w:t>깃㊡潺飂帪슱⬷欻摌슻盂繘쵌堳⪩컂뽺⑊뽩䥳畵</w:t>
      </w:r>
      <w:r>
        <w:rPr/>
        <w:t>ⱉ</w:t>
      </w:r>
      <w:r>
        <w:rPr/>
        <w:t>ꕥ</w:t>
      </w:r>
      <w:r>
        <w:rPr/>
        <w:t>깢췂申轊顅ㄫ䕘쵸⶿婟㜣杄縸㈷幤摢慰偷瞘숰楐䩕딱呶織칐び싂컃妱쌬</w:t>
      </w:r>
      <w:r>
        <w:rPr/>
        <w:t>ꖵ</w:t>
      </w:r>
      <w:r>
        <w:rPr/>
        <w:t>厩녡䙊䝴啺硊⴦컂䙃쉊硏牍朳떣奺㒣炬焮㦡⦩杏埂</w:t>
      </w:r>
      <w:r>
        <w:rPr/>
        <w:t>⡱</w:t>
      </w:r>
      <w:r>
        <w:rPr/>
        <w:t>梥婅昺</w:t>
      </w:r>
      <w:r>
        <w:rPr/>
        <w:t>ⴶ⌻⹷</w:t>
      </w:r>
      <w:r>
        <w:rPr/>
        <w:t>⡮</w:t>
      </w:r>
      <w:r>
        <w:rPr/>
        <w:t>丵</w:t>
      </w:r>
      <w:r>
        <w:rPr/>
        <w:t>ꖩ</w:t>
      </w:r>
      <w:r>
        <w:rPr/>
        <w:t>弭ꍌ儻收㥓⪡썅䅶ひ츯䵢桊⏂싃㑣㭥乶㨱ㅑび⨸煵䓂⬲礥堳啄</w:t>
      </w:r>
      <w:r>
        <w:rPr/>
        <w:t>⡌</w:t>
      </w:r>
      <w:r>
        <w:rPr/>
        <w:t>쌽义拂参䴲䁐숵娶䙏廃溣쉂侮求獡㷂癵佔䌶㥺㙢捑坘眤矂䵒㐵쉠堨愯煎⹅兮쉋婰睶䅓ꏃ㵉䊩縸ば桭쉾猭䕒칗䑓䬰慀㦮</w:t>
      </w:r>
      <w:r>
        <w:rPr/>
        <w:t>ⴺ</w:t>
      </w:r>
      <w:r>
        <w:rPr/>
        <w:t>쵯⪩姂㴸⭾䁧奤뽏ㅧ櫂獕ꥡ쉔敢㧂珂是煱撥廂</w:t>
      </w:r>
      <w:r>
        <w:rPr/>
        <w:t>ⱀ</w:t>
      </w:r>
      <w:r>
        <w:rPr/>
        <w:t>拂䧍㩣橇</w:t>
      </w:r>
      <w:r>
        <w:rPr/>
        <w:t>ꖮ</w:t>
      </w:r>
      <w:r>
        <w:rPr/>
        <w:t>毂婦敫囂㔶傿⼯す癇焰䜶免儴㕞爫津⿂쉞쌱⩉痍⽡䜳㢱</w:t>
      </w:r>
      <w:r>
        <w:rPr/>
        <w:t>ꤶ</w:t>
      </w:r>
      <w:r>
        <w:rPr/>
        <w:t>䈹⑖ꄴ㴥ꄱ滎輨䅤匪㜳⑀⾩뮱</w:t>
      </w:r>
      <w:r>
        <w:rPr/>
        <w:t>ꕦ</w:t>
      </w:r>
      <w:r>
        <w:rPr/>
        <w:t>煗便猨</w:t>
      </w:r>
      <w:r>
        <w:rPr/>
        <w:t>ⱌ</w:t>
      </w:r>
      <w:r>
        <w:rPr/>
        <w:t>⽈␻䧂㉎朲⌵䒱瑖慕쉟䙕䑶呤㬨㊮숩彦䝹㔭⪻瑗깐뿂䭴㔣㇂彠䞩걞堺쉄곂炩爣</w:t>
      </w:r>
      <w:r>
        <w:rPr/>
        <w:t>ⵕ</w:t>
      </w:r>
      <w:r>
        <w:rPr/>
        <w:t>뭱䯂启坮</w:t>
      </w:r>
      <w:r>
        <w:rPr/>
        <w:t>ⵓ</w:t>
      </w:r>
      <w:r>
        <w:rPr/>
        <w:t>䔫瑭㭨坨㜣棍╴卐匫愷撩⍌洶걟噪㐹</w:t>
      </w:r>
      <w:r>
        <w:rPr/>
        <w:t>⠱</w:t>
      </w:r>
      <w:r>
        <w:rPr/>
        <w:t>깄䵭䪬⩰眻⹔止䐻슣䐶䩄ꄸ䡺猪㭥祯⿍꺱恕坺숸秂␪㡗⻂焣決哂⸳␊挪⥣ꌰ</w:t>
      </w:r>
      <w:r>
        <w:rPr/>
        <w:t>ⱦ</w:t>
      </w:r>
      <w:r>
        <w:rPr/>
        <w:t>楌浞넲昩珂睖䰨祴坡슥泂浅걮汰彅䬶䡳潞㩡灁浡숸䍤㩰쉵愭싂쉃撩枱潏꺮쵂☬为츺坏䐻㭠ꥮか㭱扈绂</w:t>
      </w:r>
      <w:r>
        <w:rPr/>
        <w:t>ⰰ</w:t>
      </w:r>
      <w:r>
        <w:rPr/>
        <w:t>瑇㉺㍥唪⨩墡숪惂浚㔻쎮䤺뭦帷㨷捀獾㌥䴪潖彣䥉䉟쉮걏䡅帻狂䪣䑖䄰洱</w:t>
      </w:r>
      <w:r>
        <w:rPr/>
        <w:t>ⷂ</w:t>
      </w:r>
      <w:r>
        <w:rPr/>
        <w:t>卸⩞▏癐쉌숨ꅤ곂䊡燂栥牤癒쉫쉨㕆믎</w:t>
      </w:r>
      <w:r>
        <w:rPr/>
        <w:t>ꕉ꧂⩔</w:t>
      </w:r>
      <w:r>
        <w:rPr/>
        <w:t>쉾⩌㨲㵦獦문场乐쉀氷允睮浴張兓㵂ꄣ䱂</w:t>
      </w:r>
      <w:r>
        <w:rPr/>
        <w:t>ⱟ</w:t>
      </w:r>
      <w:r>
        <w:rPr/>
        <w:t>뽥쉥䝟䝆顖䀷庬㕮⥎狂䒩䝆땳忂</w:t>
      </w:r>
      <w:r>
        <w:rPr/>
        <w:t>ꕧ⭖ⵧ</w:t>
      </w:r>
      <w:r>
        <w:rPr/>
        <w:t>磂匭</w:t>
      </w:r>
      <w:r>
        <w:rPr/>
        <w:t>ⱷ</w:t>
      </w:r>
      <w:r>
        <w:rPr/>
        <w:t>娴쉔㏂╀癕썭潏汨䝓煠쉓쉉畋琺澩睢䀺獂䙉⩟⥮䅅⨯</w:t>
      </w:r>
      <w:r>
        <w:rPr/>
        <w:t>ⵥ</w:t>
      </w:r>
      <w:r>
        <w:rPr/>
        <w:t>摁땄憡갦뾩뗂㉖㜱揂祀婫쉠⛎坯⤺䕇갻싂扶煞␮㉦걕</w:t>
      </w:r>
      <w:r>
        <w:rPr/>
        <w:t>ⱚ</w:t>
      </w:r>
      <w:r>
        <w:rPr/>
        <w:t>厩㮏칗쉸슬癡쉲䘩乒숴剁㙞顬书坮갺썒橄ㄽ灑쉣⩳烃撩搻乬窮㝦ꅋ䅮ꥢ捑扬梩⩣墵ꄻ뼪㧂ꅒ束燂䅾䍢輦㊩ご뇂焺勂쉎氱地촩뭫쉟⏂쉶䩅⍥噕橡垏놏轖繒呓囂晏兎挱땬뮬䢡</w:t>
      </w:r>
      <w:r>
        <w:rPr/>
        <w:t>Ⳃ</w:t>
      </w:r>
      <w:r>
        <w:rPr/>
        <w:t>潥偤繙太쉹妣ꎿ恩硧㙭彨秂揂怭檱湈晤眳摾琳偊䤯媬쉷灸꥚勂坺</w:t>
      </w:r>
      <w:r>
        <w:rPr/>
        <w:t>꥟</w:t>
      </w:r>
      <w:r>
        <w:rPr/>
        <w:t>ꎥ䵥㙍矂칉쉵슬</w:t>
      </w:r>
      <w:r>
        <w:rPr/>
        <w:t>ꥉ</w:t>
      </w:r>
      <w:r>
        <w:rPr/>
        <w:t>捥┪橃쉃彖䕓</w:t>
      </w:r>
      <w:r>
        <w:rPr/>
        <w:t>ꗍ</w:t>
      </w:r>
      <w:r>
        <w:rPr/>
        <w:t>㔸颩灨㝆</w:t>
      </w:r>
      <w:r>
        <w:rPr/>
        <w:t>ꔹ</w:t>
      </w:r>
      <w:r>
        <w:rPr/>
        <w:t>갽偹焪轉矂䚘㵒噥竂扦偓升⯂瑰㛂슱戬믂绂습䰭쉚ꍭ⎩㡢쉪⍂䑺椯뭣</w:t>
      </w:r>
      <w:r>
        <w:rPr/>
        <w:t>ⰷ</w:t>
      </w:r>
      <w:r>
        <w:rPr/>
        <w:t>쉦숭櫂匰슥숺晀䝖䡘㠽䭖琣搨</w:t>
      </w:r>
      <w:r>
        <w:rPr/>
        <w:t>ꕌ</w:t>
      </w:r>
      <w:r>
        <w:rPr/>
        <w:t>쉢⩘㷂坏</w:t>
      </w:r>
      <w:r>
        <w:rPr/>
        <w:t>ⱈ</w:t>
      </w:r>
      <w:r>
        <w:rPr/>
        <w:t>卺慘灁⩬䧂䈶뽭⍉⽲⩤牍ㅯ仂⸣㠩䙾毎갷幵㑶슮䬵榮㛂䱇쉃쉱</w:t>
      </w:r>
      <w:r>
        <w:rPr/>
        <w:t>⡬</w:t>
      </w:r>
      <w:r>
        <w:rPr/>
        <w:t>搭䙠⹡窣彦䱵⭒䉔幚㉴걧佧뼳⬸ꄣ橥껂䵪妱䭊繮硰ꄭ☦䥂哃ォ뭌쉖煹싂䕶㢘坬♌䖩迃彞䩬슘瞬䰯䛍欦䱑捘佨䄰扃夶⭤䙵곂ㆡ单恸夹昷塨㧂䡘쉓䃂뽬㌶儳⹳㡘캵</w:t>
      </w:r>
      <w:r>
        <w:rPr/>
        <w:t>⡁</w:t>
      </w:r>
      <w:r>
        <w:rPr/>
        <w:t>䑅⑑⽈才㙖癘漩뭌⹖庣㯂㭃㋂䕯싂姂䟂噈㉓♾쵧ꎱ䍶䅋囎⾥⺣⫍</w:t>
      </w:r>
      <w:r>
        <w:rPr/>
        <w:t>ꕭ</w:t>
      </w:r>
      <w:r>
        <w:rPr/>
        <w:t>䝮⸪㩒お</w:t>
      </w:r>
      <w:r>
        <w:rPr/>
        <w:t>ꥏⷂ</w:t>
      </w:r>
      <w:r>
        <w:rPr/>
        <w:t>慎顐焰埂㘮摌쉏㬪繭坓ꌻ朷㈱浸幰갊灐摊묦䕩匯疿㜳</w:t>
      </w:r>
      <w:r>
        <w:rPr/>
        <w:t>ⵤ</w:t>
      </w:r>
      <w:r>
        <w:rPr/>
        <w:t>佫溬扯匫淂</w:t>
      </w:r>
      <w:r>
        <w:rPr/>
        <w:t>ꥒ</w:t>
      </w:r>
      <w:r>
        <w:rPr/>
        <w:t>瓂獦桸⥴</w:t>
      </w:r>
      <w:r>
        <w:rPr/>
        <w:t>⡌</w:t>
      </w:r>
      <w:r>
        <w:rPr/>
        <w:t>䙭쉭⭹琸⵬♅敋㵠㙣쉫佈</w:t>
      </w:r>
      <w:r>
        <w:rPr/>
        <w:t>ꤸ</w:t>
      </w:r>
      <w:r>
        <w:rPr/>
        <w:t>坪⥗硑땒슩䈹ꍰ体㈻</w:t>
      </w:r>
      <w:r>
        <w:rPr/>
        <w:t>ꖬ</w:t>
      </w:r>
      <w:r>
        <w:rPr/>
        <w:t>갽垏䅫ꇂ쉾凍繋䭍夶刦䕡䀷</w:t>
      </w:r>
      <w:r>
        <w:rPr/>
        <w:t>ⱅ</w:t>
      </w:r>
      <w:r>
        <w:rPr/>
        <w:t>潺㕁朳獮⦘囂슡ꅘ竂㵇㇂걥嘪繲䌫䡄䐻䥵␤䙑楮琥湶燂╎伲숭㴮⩵⑫ꅓ㉠灎䵆썀歀ꥺ婑숰</w:t>
      </w:r>
      <w:r>
        <w:rPr/>
        <w:t>ⵞ</w:t>
      </w:r>
      <w:r>
        <w:rPr/>
        <w:t>勃䡪䁫</w:t>
      </w:r>
      <w:r>
        <w:rPr/>
        <w:t>⠱</w:t>
      </w:r>
      <w:r>
        <w:rPr/>
        <w:t>焯녃汌</w:t>
      </w:r>
      <w:r>
        <w:rPr/>
        <w:t>ꦥ</w:t>
      </w:r>
      <w:r>
        <w:rPr/>
        <w:t>䝪碮숽숭䇂꥕ꏂ啳惂瘹㌰</w:t>
      </w:r>
      <w:r>
        <w:rPr/>
        <w:t>ꤻ</w:t>
      </w:r>
      <w:r>
        <w:rPr/>
        <w:t>숤炥乆奸坑砫橀哂塵敢幸㠪轗轚䂬昪㶱㙐ꥫ汷戥婨愣㭺쉳컂呺幨䨲慑⼥♭璏䅦奉뼸恉㑟ㅈ瘨䉓숵쉸曎슿彇坾䪣兲</w:t>
      </w:r>
      <w:r>
        <w:rPr/>
        <w:t>⡧</w:t>
      </w:r>
      <w:r>
        <w:rPr/>
        <w:t>廂㩷㑍㒘頴啎凂슱숦싎</w:t>
      </w:r>
      <w:r>
        <w:rPr/>
        <w:t>ꥍ</w:t>
      </w:r>
      <w:r>
        <w:rPr/>
        <w:t>싂揂㪘</w:t>
      </w:r>
      <w:r>
        <w:rPr/>
        <w:t>⠵┻</w:t>
      </w:r>
      <w:r>
        <w:rPr/>
        <w:t>坺⽨㖥歂嚿땚⩨쉵兄漦顚㝾䚿恳䁔숷⩃䮩奁䨶㴯쉙磂㉺䮩橬⪱剴普哂쉡灖䡧걐⨬껂慤⎩捇喥쉚畄湇㕄⺥⫂繒坺憥</w:t>
      </w:r>
      <w:r>
        <w:rPr/>
        <w:t>ꤩ</w:t>
      </w:r>
      <w:r>
        <w:rPr/>
        <w:t>㝄斿枡塹쉡煂㌤㍓䁫㔥ꍙ扇⹚輴</w:t>
      </w:r>
      <w:r>
        <w:rPr/>
        <w:t>ꥍ</w:t>
      </w:r>
      <w:r>
        <w:rPr/>
        <w:t>㔺㝾湋焯䝟睊瑟녪㥡獳묲睏櫂散⩡㥆㐶⹚毂㥩ꌰꏂ썖廍쉯</w:t>
      </w:r>
      <w:r>
        <w:rPr/>
        <w:t>ꤦ</w:t>
      </w:r>
      <w:r>
        <w:rPr/>
        <w:t>桧扲公걓眫穡奣繤常쏂縸䶘硳㝲숹呰睰䩦쉡㮩迂칤優⬸惂㙭捔㙬㥬㕆年伤㦘磂숳䩩䇂嫎㐱숰乌㕙⥟濂灓噒ッ偔쉗顧氨䁤ꥱ</w:t>
      </w:r>
      <w:r>
        <w:rPr/>
        <w:t>ⱗ</w:t>
      </w:r>
      <w:r>
        <w:rPr/>
        <w:t>晈焤溥⍓꺩煮㈥츩硂쉖顓䄭熵쉆祺歠뼷印幉抏䴦倥䀦㑈㝙ꍥ愦剣䍁啰淂쉅塡兖쉋夰䬸</w:t>
      </w:r>
      <w:r>
        <w:rPr/>
        <w:t>ꖏ</w:t>
      </w:r>
      <w:r>
        <w:rPr/>
        <w:t>䇂甪䚩䏍仂╉䐰枏칊刺䍩稤</w:t>
      </w:r>
      <w:r>
        <w:rPr/>
        <w:t>Ⱓ</w:t>
      </w:r>
      <w:r>
        <w:rPr/>
        <w:t>䏂썳䅲殻瑊嘥桠⎩䬪땈䄦䉷毂♘飂坭究穂숬晱쎡沩㑇埍兰쉘夸㫂琣숫页畀</w:t>
      </w:r>
      <w:r>
        <w:rPr/>
        <w:t>ⱪ</w:t>
      </w:r>
      <w:r>
        <w:rPr/>
        <w:t>딷溿汎</w:t>
      </w:r>
      <w:r>
        <w:rPr/>
        <w:t>ꔮ</w:t>
      </w:r>
      <w:r>
        <w:rPr/>
        <w:t>숱</w:t>
      </w:r>
      <w:r>
        <w:rPr/>
        <w:t>Ɒ⡧</w:t>
      </w:r>
      <w:r>
        <w:rPr/>
        <w:t>氰㯍슱娵깑櫂啦愦玡♌䱚걎硉栮</w:t>
      </w:r>
      <w:r>
        <w:rPr/>
        <w:t>Ɽ</w:t>
      </w:r>
      <w:r>
        <w:rPr/>
        <w:t>烂땷䅏痂싂뇂畫硺㵸䩤轃</w:t>
      </w:r>
      <w:r>
        <w:rPr/>
        <w:t>ꥐ⩀</w:t>
      </w:r>
      <w:r>
        <w:rPr/>
        <w:t>Ⱡ</w:t>
      </w:r>
      <w:r>
        <w:rPr/>
        <w:t>杷썀淂勂䑰悮昹玮싂㣂ㅤ⮬呈쉠䅨㍭䙒</w:t>
      </w:r>
      <w:r>
        <w:rPr/>
        <w:t>ⴭ</w:t>
      </w:r>
      <w:r>
        <w:rPr/>
        <w:t>䙥畋뭯⌥습䤽睡䠲癥컂ぐ㥑㣂墵⾥佅撱玩⼸卄夵䩫</w:t>
      </w:r>
      <w:r>
        <w:rPr/>
        <w:t>꧂</w:t>
      </w:r>
      <w:r>
        <w:rPr/>
        <w:t>刮ꥰ춿摆䍙</w:t>
      </w:r>
      <w:r>
        <w:rPr/>
        <w:t>ⰷ⠮</w:t>
      </w:r>
      <w:r>
        <w:rPr/>
        <w:t>瓂绂넷䭁⥏䨣쉞䒬㙤怫촭㉃숩圸㙣㙔</w:t>
      </w:r>
      <w:r>
        <w:rPr/>
        <w:t>ꤸ</w:t>
      </w:r>
      <w:r>
        <w:rPr/>
        <w:t>䒮洊쉢顷쵴浒숤믂䓂塯䙷婳⽺当瑎婯뽒⑴쉾</w:t>
      </w:r>
      <w:r>
        <w:rPr/>
        <w:t>꧂</w:t>
      </w:r>
      <w:r>
        <w:rPr/>
        <w:t>所ꆱ氣䝠榩</w:t>
      </w:r>
      <w:r>
        <w:rPr/>
        <w:t>ꕕ</w:t>
      </w:r>
      <w:r>
        <w:rPr/>
        <w:t>싂㡆垬␬充畔</w:t>
      </w:r>
      <w:r>
        <w:rPr/>
        <w:t>ꦿ</w:t>
      </w:r>
      <w:r>
        <w:rPr/>
        <w:t>쉑嘯쉀슣䍪ㄹ繁櫂⛍横湦</w:t>
      </w:r>
      <w:r>
        <w:rPr/>
        <w:t>ꦏ</w:t>
      </w:r>
      <w:r>
        <w:rPr/>
        <w:t>啫喣刦憩⒮奤ヂ⥚걸㥂へぶ砺</w:t>
      </w:r>
      <w:r>
        <w:rPr/>
        <w:t>ⴷ</w:t>
      </w:r>
      <w:r>
        <w:rPr/>
        <w:t>䍓䝷松</w:t>
      </w:r>
      <w:r>
        <w:rPr/>
        <w:t>⡹</w:t>
      </w:r>
      <w:r>
        <w:rPr/>
        <w:t>穷</w:t>
      </w:r>
      <w:r>
        <w:rPr/>
        <w:t>꧂</w:t>
      </w:r>
      <w:r>
        <w:rPr/>
        <w:t>촱카ꍞ䙆楖倨漲▻塤㜪싂抩怰捈ꍈ⥫嘮恦祐䗍㡋㙍㉚쉠⤰牵䁪</w:t>
      </w:r>
      <w:r>
        <w:rPr/>
        <w:t>ꕢ</w:t>
      </w:r>
      <w:r>
        <w:rPr/>
        <w:t>㈪쉸㜭痎厵쉒걷㪬</w:t>
      </w:r>
      <w:r>
        <w:rPr/>
        <w:t>ⵌꕾ</w:t>
      </w:r>
      <w:r>
        <w:rPr/>
        <w:t>슥柂璬숹슩</w:t>
      </w:r>
      <w:r>
        <w:rPr/>
        <w:t>ⵥ</w:t>
      </w:r>
      <w:r>
        <w:rPr/>
        <w:t>癘武幆樴츪♑㥚⨰깎悩㌫婾㝾㟂쉮⦵믂繱㑒恶搸熬⸹摒在쉞</w:t>
      </w:r>
      <w:r>
        <w:rPr/>
        <w:t>ⲩ</w:t>
      </w:r>
      <w:r>
        <w:rPr/>
        <w:t>洱</w:t>
      </w:r>
      <w:r>
        <w:rPr/>
        <w:t>ꗂ</w:t>
      </w:r>
      <w:r>
        <w:rPr/>
        <w:t>싂橍獣䱏쉊쉊摉䌥礪⑅睢砹㭄깧ぴ硪堮䌵걏⯃㡺挫䣂╵泃㨳쉫</w:t>
      </w:r>
      <w:r>
        <w:rPr/>
        <w:t>Ⱙ</w:t>
      </w:r>
      <w:r>
        <w:rPr/>
        <w:t>浚楀䖥촪숸䡴⥙䭨㕠䥱쉄⨩ꌥ쉅숷걉⫂</w:t>
      </w:r>
      <w:r>
        <w:rPr/>
        <w:t>ⴳ</w:t>
      </w:r>
      <w:r>
        <w:rPr/>
        <w:t>噉畅娰桔携幊繏迃嘱毂ꍟ놵⦱</w:t>
      </w:r>
      <w:r>
        <w:rPr/>
        <w:t>ⵑ</w:t>
      </w:r>
      <w:r>
        <w:rPr/>
        <w:t>㭔く呬걶꺬싂䝷⬯歬칌䅣䭉㐳⮿</w:t>
      </w:r>
      <w:r>
        <w:rPr/>
        <w:t>⣂</w:t>
      </w:r>
      <w:r>
        <w:rPr/>
        <w:t>窣湖癞⹀쉌䝖䑺槍硄凎敇㏂礱╟꥔䱔关촦캿汹幁䏂樸䡆칹輹㒵ぎ⪮㍤⩥怪奢畤䥃夫䉴䁩쉭</w:t>
      </w:r>
      <w:r>
        <w:rPr/>
        <w:t>Ⱘ</w:t>
      </w:r>
      <w:r>
        <w:rPr/>
        <w:t>偃䛂㙞숴䳂</w:t>
      </w:r>
      <w:r>
        <w:rPr/>
        <w:t>Ⳃ</w:t>
      </w:r>
      <w:r>
        <w:rPr/>
        <w:t>百䱄썕䵀恴瞬䛂洫惂刬祥䩁츽硆灕㑺博爳깲潈䐯獥廍娻縥㩡딷椣歷瑨竂싂琴牖㨴ꍐ䩰䄶矎㉥䵓刽䲮煎㈨딻䗂塟䠨歫惂ꥥ爭䍟⩯佮噤䕘ㄳ睵쉩䊏쉷ㄯ悻拂偕坩쉶禿浤⍒畠㕺쌭♄</w:t>
      </w:r>
      <w:r>
        <w:rPr/>
        <w:t>꧂</w:t>
      </w:r>
      <w:r>
        <w:rPr/>
        <w:t>儥㵦ㅤ뭰户咩놩穒▥</w:t>
      </w:r>
      <w:r>
        <w:rPr/>
        <w:t>⡬</w:t>
      </w:r>
      <w:r>
        <w:rPr/>
        <w:t>䥂歵쉘숣灟佧䝖橆</w:t>
      </w:r>
      <w:r>
        <w:rPr/>
        <w:t>⠱⥚</w:t>
      </w:r>
      <w:r>
        <w:rPr/>
        <w:t>厵敭爹睪쉏䭉痍幋搩㵩䩔炱쉅㝎넬煇칮⭹ꅍ咿䠷⹩㙐딮쵋㊮쉒쉙┫䡮䥰⥑噪쉌쉡녲숪玩䈶숷卍媮쵦忂䔺娦㬶䐯吺</w:t>
      </w:r>
      <w:r>
        <w:rPr/>
        <w:t>ꥃ</w:t>
      </w:r>
      <w:r>
        <w:rPr/>
        <w:t>旎㙮쉲轡쉹ガ炵㏍㥳㤸ꎡ䐭䬦博⩨ꥵ䱾㧂灟浈煢穟㗂䎩嗂焰</w:t>
      </w:r>
      <w:r>
        <w:rPr/>
        <w:t>⡨Ⱕ⍯⨩</w:t>
      </w:r>
      <w:r>
        <w:rPr/>
        <w:t>捍敫㤪㶘ꎬ슻</w:t>
      </w:r>
      <w:r>
        <w:rPr/>
        <w:t>ⵟ</w:t>
      </w:r>
      <w:r>
        <w:rPr/>
        <w:t>㑀깷䌪⩤⩘㘮싃쉲⩅勂⭪繾</w:t>
      </w:r>
      <w:r>
        <w:rPr/>
        <w:t>ⵐ</w:t>
      </w:r>
      <w:r>
        <w:rPr/>
        <w:t>妱ꍔ伷狂⭰⹬쉯걡占杢ꥮ㠩㍬稰囂繏쉀稳</w:t>
      </w:r>
      <w:r>
        <w:rPr/>
        <w:t>ⷂꥐ</w:t>
      </w:r>
      <w:r>
        <w:rPr/>
        <w:t>潫恳</w:t>
      </w:r>
      <w:r>
        <w:rPr/>
        <w:t>⡱</w:t>
      </w:r>
      <w:r>
        <w:rPr/>
        <w:t>㚩ꄥ㪬◂쉰쉤搫恭唩塐쉧쏎彋⸱晅</w:t>
      </w:r>
      <w:r>
        <w:rPr/>
        <w:t>⠴</w:t>
      </w:r>
      <w:r>
        <w:rPr/>
        <w:t>뼵敊슣䚮捵辩牱煔祋ㅚ䨯◃뇂쉯䓂♶䝕䍗氊쉷ㅃ⪥焹恠☲䈱㔱捤穑숱</w:t>
      </w:r>
      <w:r>
        <w:rPr/>
        <w:t>ⴱ</w:t>
      </w:r>
      <w:r>
        <w:rPr/>
        <w:t>䭉Ⓜ瞱㵐◂쉏</w:t>
      </w:r>
      <w:r>
        <w:rPr/>
        <w:t>Ⳃ</w:t>
      </w:r>
      <w:r>
        <w:rPr/>
        <w:t>ꕗ</w:t>
      </w:r>
      <w:r>
        <w:rPr/>
        <w:t>䓂携녥煅쉌썁⤴䣎㔬썭氮</w:t>
      </w:r>
      <w:r>
        <w:rPr/>
        <w:t>Ⱪ</w:t>
      </w:r>
      <w:r>
        <w:rPr/>
        <w:t>쉋䙪⭙僂䪩汪眻旂爷淂곂㡗ꅫ</w:t>
      </w:r>
      <w:r>
        <w:rPr/>
        <w:t>⢩</w:t>
      </w:r>
      <w:r>
        <w:rPr/>
        <w:t>摫숭辻敩庮燂兰毂挻彎惂橏ꎻ乯甦</w:t>
      </w:r>
      <w:r>
        <w:rPr/>
        <w:t>⡦</w:t>
      </w:r>
      <w:r>
        <w:rPr/>
        <w:t>䬳璘ꥳ澿⑫㔪⎩츭婹摞䥯睆⩡뇂</w:t>
      </w:r>
      <w:r>
        <w:rPr/>
        <w:t>ⱞ</w:t>
      </w:r>
      <w:r>
        <w:rPr/>
        <w:t>䡋婑幇䉫걀㡌倷쉙㉘숱☮╬懂㣍싂⾻⚵견슬䆬㢥ꆘ䕣숷怲䤰凃䑷</w:t>
      </w:r>
      <w:r>
        <w:rPr/>
        <w:t>ⶮ</w:t>
      </w:r>
      <w:r>
        <w:rPr/>
        <w:t>穣熱♅䟂숦璿务当⽋쵘捀</w:t>
      </w:r>
      <w:r>
        <w:rPr/>
        <w:t>ꤩ</w:t>
      </w:r>
      <w:r>
        <w:rPr/>
        <w:t>嚩儭穐숸</w:t>
      </w:r>
      <w:r>
        <w:rPr/>
        <w:t>ⷂ</w:t>
      </w:r>
      <w:r>
        <w:rPr/>
        <w:t>淂项焮㝗楧䥑썍橮ꌸ㌭쉨</w:t>
      </w:r>
      <w:r>
        <w:rPr/>
        <w:t>ꕚ⩆</w:t>
      </w:r>
      <w:r>
        <w:rPr/>
        <w:t>쉳╊㩓睷䩚㔶啍慌摑㎥㩘쵠䢡</w:t>
      </w:r>
      <w:r>
        <w:rPr/>
        <w:t>ⷎ</w:t>
      </w:r>
      <w:r>
        <w:rPr/>
        <w:t>ꅦ媵⩹剁⚥⤤眺烂쉘뮣呅䑟⍎쉖</w:t>
      </w:r>
      <w:r>
        <w:rPr/>
        <w:t>ⷂ</w:t>
      </w:r>
      <w:r>
        <w:rPr/>
        <w:t>녫卆朹䛎参び㠩末䦣⥤顮眩㤰矎俍䁲电仂땏纩㛂湋ꅴ繰</w:t>
      </w:r>
      <w:r>
        <w:rPr/>
        <w:t>⡧</w:t>
      </w:r>
      <w:r>
        <w:rPr/>
        <w:t>焦넸⬭䳂婍</w:t>
      </w:r>
      <w:r>
        <w:rPr/>
        <w:t>ꕵ䷂</w:t>
      </w:r>
      <w:r>
        <w:rPr/>
        <w:t>䕅뭹橤ꍲ䁚猩⎣⹖畾愬䨭</w:t>
      </w:r>
      <w:r>
        <w:rPr/>
        <w:t>Ⱖ⠰</w:t>
      </w:r>
      <w:r>
        <w:rPr/>
        <w:t>佦汾癶쵐繐◂䡷牡灌⍦슩乨䳂漪⨶䵍䠱♆걅毂⬭쉆㜮灆穟⎮㡱晵橺숨갳㯂眬晎</w:t>
      </w:r>
      <w:r>
        <w:rPr/>
        <w:t>⡠</w:t>
      </w:r>
      <w:r>
        <w:rPr/>
        <w:t>쎡伪㒵⸩뭞㠤</w:t>
      </w:r>
      <w:r>
        <w:rPr/>
        <w:t>ꤣ</w:t>
      </w:r>
      <w:r>
        <w:rPr/>
        <w:t>瘸獸</w:t>
      </w:r>
      <w:r>
        <w:rPr/>
        <w:t>ꕭ</w:t>
      </w:r>
      <w:r>
        <w:rPr/>
        <w:t>ㅣ䝴瑦丽⍄ㅡ깒毂</w:t>
      </w:r>
      <w:r>
        <w:rPr/>
        <w:t>ꤽ</w:t>
      </w:r>
      <w:r>
        <w:rPr/>
        <w:t>ꍙ夣妩嘳奤瘰ꄻ숨츱䏂</w:t>
      </w:r>
      <w:r>
        <w:rPr/>
        <w:t>ꥀ</w:t>
      </w:r>
      <w:r>
        <w:rPr/>
        <w:t>䌪ⸯ⩙⬻䩬晥頤嚵⥋瑺畢樱</w:t>
      </w:r>
      <w:r>
        <w:rPr/>
        <w:t>ⱹ</w:t>
      </w:r>
      <w:r>
        <w:rPr/>
        <w:t>硡睠쉵疘⥏⿂쉆⼥燍䍪쉐</w:t>
      </w:r>
      <w:r>
        <w:rPr/>
        <w:t>ꗂ</w:t>
      </w:r>
      <w:r>
        <w:rPr/>
        <w:t>썀溘깉쉀Ⓙ칂쉣〩㧂䅧㧂☸娽参㊻슩ꌮ㑟昦卯浲</w:t>
      </w:r>
      <w:r>
        <w:rPr/>
        <w:t>ꔦ</w:t>
      </w:r>
      <w:r>
        <w:rPr/>
        <w:t>故㫂搥⩶츦쵩㐽⤪侩䨺쉇슩轚爽⑃㥬䔪⩏㭏㥧䅰䈮砨Ⓜ䢣뭌䓂縦櫂圬䌱</w:t>
      </w:r>
      <w:r>
        <w:rPr/>
        <w:t>ⷃ</w:t>
      </w:r>
      <w:r>
        <w:rPr/>
        <w:t>䙵棂欲ㄤ摭쉃㞣接睏䐵夭橇硊㒏⽴䵇慈顩䥥乇瑓䞘믂住楈䜰獳灬⼵㐻䉍漯떻䕗䮘斣쉤䘴廂穊숹⫂瀥뭫啸㩤깟ꍶ</w:t>
      </w:r>
      <w:r>
        <w:rPr/>
        <w:t>ꦡ</w:t>
      </w:r>
      <w:r>
        <w:rPr/>
        <w:t>⾘畴縵䜯䝪瑂␲</w:t>
      </w:r>
      <w:r>
        <w:rPr/>
        <w:t>⠫</w:t>
      </w:r>
      <w:r>
        <w:rPr/>
        <w:t>祈숻⤵쉡猪懂쉔瀫䉬쉑帲牱䧃㴵䄽</w:t>
      </w:r>
      <w:r>
        <w:rPr/>
        <w:t>꤭</w:t>
      </w:r>
      <w:r>
        <w:rPr/>
        <w:t>㯂걎㷂啙桮樺㑈⑖挹ィ焯䁮딲䅫濂䅃⶿卓촭뽯㑓唪䜮춏瀤䭉쉔㨸숯췂㤶쉏疣뮵ꇂ䔥숪榡撩搲⍢参惂癚쉱⩶뮘悩兖</w:t>
      </w:r>
      <w:r>
        <w:rPr/>
        <w:t>ⲩ</w:t>
      </w:r>
      <w:r>
        <w:rPr/>
        <w:t>䕇쉂㡆딫穖</w:t>
      </w:r>
      <w:r>
        <w:rPr/>
        <w:t>Ɒ</w:t>
      </w:r>
      <w:r>
        <w:rPr/>
        <w:t>中塦窘캡坾坪璡뼤䉸싂汐싂</w:t>
      </w:r>
      <w:r>
        <w:rPr/>
        <w:t>ꔵ</w:t>
      </w:r>
      <w:r>
        <w:rPr/>
        <w:t>由⼩攮倸溡</w:t>
      </w:r>
      <w:r>
        <w:rPr/>
        <w:t>Ⳃ</w:t>
      </w:r>
      <w:r>
        <w:rPr/>
        <w:t>습ど묪㌫栰婪怣县㜲숊捥</w:t>
      </w:r>
      <w:r>
        <w:rPr/>
        <w:t>Ɐ</w:t>
      </w:r>
      <w:r>
        <w:rPr/>
        <w:t>浗㝾曎숽䣂ꄺ䨩睕啑狂䩒⹪ꍭ걵䁠숣位⽎떏唬堯ㄦ䍢숻뽪敮䆩썋哂檏䗂꧎穚츬</w:t>
      </w:r>
      <w:r>
        <w:rPr/>
        <w:t>⣂</w:t>
      </w:r>
      <w:r>
        <w:rPr/>
        <w:t>勂怶䨤뼩瘻䩆窿擂⵪咥䨨彶吭睁晳睱奢슮䣂⑖氽</w:t>
      </w:r>
      <w:r>
        <w:rPr/>
        <w:t>꧂</w:t>
      </w:r>
      <w:r>
        <w:rPr/>
        <w:t>⻂</w:t>
      </w:r>
      <w:r>
        <w:rPr/>
        <w:t>ꤳ</w:t>
      </w:r>
      <w:r>
        <w:rPr/>
        <w:t>總슬偙㥇</w:t>
      </w:r>
      <w:r>
        <w:rPr/>
        <w:t>ꥁ⹤ꕘ</w:t>
      </w:r>
      <w:r>
        <w:rPr/>
        <w:t>傣祈䢥䫂⩠⸰⯍敮伵</w:t>
      </w:r>
      <w:r>
        <w:rPr/>
        <w:t>ꔤ</w:t>
      </w:r>
      <w:r>
        <w:rPr/>
        <w:t>䮣㧍彞氲呾墩㎣慏暻潌䝋</w:t>
      </w:r>
      <w:r>
        <w:rPr/>
        <w:t>ⵈ</w:t>
      </w:r>
      <w:r>
        <w:rPr/>
        <w:t>䞩㗍쌸橀毂矂煕し쉺䁮ㅸ䅌⼪丱숩㷍杸哂李쉭稵拂쉑㇂䩗걒⌰㩕</w:t>
      </w:r>
      <w:r>
        <w:rPr/>
        <w:t>ꖥ</w:t>
      </w:r>
      <w:r>
        <w:rPr/>
        <w:t>售</w:t>
      </w:r>
      <w:r>
        <w:rPr/>
        <w:t>⡯</w:t>
      </w:r>
      <w:r>
        <w:rPr/>
        <w:t>㘵</w:t>
      </w:r>
      <w:r>
        <w:rPr/>
        <w:t>ꤨ</w:t>
      </w:r>
      <w:r>
        <w:rPr/>
        <w:t>㮩쉅卟</w:t>
      </w:r>
      <w:r>
        <w:rPr/>
        <w:t>ꕇ</w:t>
      </w:r>
      <w:r>
        <w:rPr/>
        <w:t>숳㜪ꇂ漫圲</w:t>
      </w:r>
      <w:r>
        <w:rPr/>
        <w:t>ꤰ</w:t>
      </w:r>
      <w:r>
        <w:rPr/>
        <w:t>쉰숴偓彥</w:t>
      </w:r>
      <w:r>
        <w:rPr/>
        <w:t>⠤</w:t>
      </w:r>
      <w:r>
        <w:rPr/>
        <w:t>啮倻睁瀽䩍㥬慠䍳</w:t>
      </w:r>
      <w:r>
        <w:rPr/>
        <w:t>ⱨ</w:t>
      </w:r>
      <w:r>
        <w:rPr/>
        <w:t>싍淂♔뼭祖㉞幷쉣坳䗂䪮帻䩮愹䀪뭌⺘擂哂꺮쌩깨⽉係晖쉈숰滂䕈䨬䜵〳杀捡櫂挫䧂</w:t>
      </w:r>
      <w:r>
        <w:rPr/>
        <w:t>⡭</w:t>
      </w:r>
      <w:r>
        <w:rPr/>
        <w:t>㘻㟂甪獴䎏海⛎⭃䝌숬繂仂绂ㄦꄦ㝂䄥䉨㡄ㆮ瓂</w:t>
      </w:r>
      <w:r>
        <w:rPr/>
        <w:t>ꗂ</w:t>
      </w:r>
      <w:r>
        <w:rPr/>
        <w:t>䪩湡㉒⽨瑒癵숯圱䠩䵤渪쉑浾㵾쉂扠犿䝲她♏뭧뽒⨵츽䛍潪桅숪杸㬶썣ꆵ⽈⭉䑒澵⫂⸰쉢癘稬繁</w:t>
      </w:r>
      <w:r>
        <w:rPr/>
        <w:t>ⰲ</w:t>
      </w:r>
      <w:r>
        <w:rPr/>
        <w:t>䧂䍹㙁辏幟거乃쉔恒═ꎥ塳嘹㌰쉱⸵轵㙒쉬깺㥑婟咻睞캻␳⤵</w:t>
      </w:r>
      <w:r>
        <w:rPr/>
        <w:t>⡊</w:t>
      </w:r>
      <w:r>
        <w:rPr/>
        <w:t>걱䈲䟎噑녘䶥玥活㭓轨接睰皥䁵瑕㑹杭澡숷숷䤵䂩⫍쉾㛂積ㄺ恆䘽佞぀썢ꥩ拂戵䕮쉌帶컂㈦숤摐朣</w:t>
      </w:r>
      <w:r>
        <w:rPr/>
        <w:t>ꥆ</w:t>
      </w:r>
      <w:r>
        <w:rPr/>
        <w:t>浞뽟朰ꄹ㧂갸燂敱䡅</w:t>
      </w:r>
      <w:r>
        <w:rPr/>
        <w:t>ⵞ⵫ꥃ</w:t>
      </w:r>
      <w:r>
        <w:rPr/>
        <w:t>春嘺㫂넱太䔩⌫商愴츣䙏</w:t>
      </w:r>
      <w:r>
        <w:rPr/>
        <w:t>ꕉ</w:t>
      </w:r>
      <w:r>
        <w:rPr/>
        <w:t>㌳坆䥙ㆩ䋂䥤걦䵲硥䟂捂䕰䥧浉╵冘썀顂殩䙍䛍</w:t>
      </w:r>
      <w:r>
        <w:rPr/>
        <w:t>⢩</w:t>
      </w:r>
      <w:r>
        <w:rPr/>
        <w:t>搪啖橨긽䟎祑䉋セ㓂䍐䍂⾏㨰䣂깓瞮穑⿂゘輱쉌奚戴♂椪姂樶绂坴彁嫃♱掻⭏䫂参欷撣橪啟吻卷坤ꥤ㉇轏⑨䈶䍳㍲칢癉媥⌺毃㔫숫㐭숷嘩劣슩欪䞻洩煌⍵ㅃ珂䡕樣땵쉑捴嗂係컂䫂</w:t>
      </w:r>
      <w:r>
        <w:rPr/>
        <w:t>⡧</w:t>
      </w:r>
      <w:r>
        <w:rPr/>
        <w:t>牲㉥弬⽑煡쉮塓㌣⫂媬䉧숬剪湴䛂⍀頸告</w:t>
      </w:r>
      <w:r>
        <w:rPr/>
        <w:t>꧂</w:t>
      </w:r>
      <w:r>
        <w:rPr/>
        <w:t>㎮</w:t>
      </w:r>
      <w:r>
        <w:rPr/>
        <w:t>ⴻ</w:t>
      </w:r>
      <w:r>
        <w:rPr/>
        <w:t>捤쉸瞘䜻係迂浔㙨李䣂畤䲵䠣㗂晉㞩彦㍡╤갻颬䘦쉉摉䈺顥䶻䩁䅾쉨楖硣쉞⸶╨摢戳催</w:t>
      </w:r>
      <w:r>
        <w:rPr/>
        <w:t>ꗂ</w:t>
      </w:r>
      <w:r>
        <w:rPr/>
        <w:t>ꍕ捅游癇帊煒땏湧싂槃ꥱ猤⤶쉑촹匯넷싂쉘㉈〈뽥䝮땭淍杙㗂⭠</w:t>
      </w:r>
      <w:r>
        <w:rPr/>
        <w:t>ⱨ</w:t>
      </w:r>
      <w:r>
        <w:rPr/>
        <w:t>慰灚剧㍩⨸䑗廎桶쉵</w:t>
      </w:r>
      <w:r>
        <w:rPr/>
        <w:t>ꖡ</w:t>
      </w:r>
      <w:r>
        <w:rPr/>
        <w:t>稬쉤쉒恷偭</w:t>
      </w:r>
      <w:r>
        <w:rPr/>
        <w:t>ⱇ</w:t>
      </w:r>
      <w:r>
        <w:rPr/>
        <w:t>纩㔬掱甮쎩♈㭂卪촹뼮깓⦮颮兂䓂携枥槃숥⨺祇ꥱ塵䵲슱徣⩤⑪妿抱亮楲漪敍琱漽慑祗敖쉏㙋놥녴灖ㅙ</w:t>
      </w:r>
      <w:r>
        <w:rPr/>
        <w:t>ꦬ</w:t>
      </w:r>
      <w:r>
        <w:rPr/>
        <w:t>㍶穆㜮쉯⍹쉏㠨䰯塘兄轚㙗頪칥깆⬷슩碱捙䁭⑚</w:t>
      </w:r>
      <w:r>
        <w:rPr/>
        <w:t>Ⳃ</w:t>
      </w:r>
      <w:r>
        <w:rPr/>
        <w:t>琺碣偎놿</w:t>
      </w:r>
      <w:r>
        <w:rPr/>
        <w:t>ꦮ</w:t>
      </w:r>
      <w:r>
        <w:rPr/>
        <w:t>쉯㡸橃婂檘</w:t>
      </w:r>
      <w:r>
        <w:rPr/>
        <w:t>ⴥ䷂</w:t>
      </w:r>
      <w:r>
        <w:rPr/>
        <w:t>䩘纬ꄩ䠳歓쌬걉㙗䜨昪禘優숲颻䝡뿍땱쉋겵슏⩏た쉣㈷楄泂ꥵ㨤縫獰㈣獩</w:t>
      </w:r>
      <w:r>
        <w:rPr/>
        <w:t>ꤸ</w:t>
      </w:r>
      <w:r>
        <w:rPr/>
        <w:t>穗洸䩫뽂福䭭樬</w:t>
      </w:r>
      <w:r>
        <w:rPr/>
        <w:t>ꕴ</w:t>
      </w:r>
      <w:r>
        <w:rPr/>
        <w:t>쉦</w:t>
      </w:r>
      <w:r>
        <w:rPr/>
        <w:t>ⱑ</w:t>
      </w:r>
      <w:r>
        <w:rPr/>
        <w:t>げ칧쉔썰䭇潇癶⌯毎쉟싂乯彎</w:t>
      </w:r>
      <w:r>
        <w:rPr/>
        <w:t>⡚</w:t>
      </w:r>
      <w:r>
        <w:rPr/>
        <w:t>땣싂塖頴⌷䄳畔戴ꅖ砫呶辱は싂僂䱟캱牒⸺睑䝆噮㞵㙀轳⿂숰敩ꥥ♶</w:t>
      </w:r>
      <w:r>
        <w:rPr/>
        <w:t>ꤽ</w:t>
      </w:r>
      <w:r>
        <w:rPr/>
        <w:t>楪쉵ꎘ兘焲挵묲猬칶煾村惂</w:t>
      </w:r>
      <w:r>
        <w:rPr/>
        <w:t>ꤪ</w:t>
      </w:r>
      <w:r>
        <w:rPr/>
        <w:t>檬湬地㭤䂱</w:t>
      </w:r>
      <w:r>
        <w:rPr/>
        <w:t>ꤤ</w:t>
      </w:r>
      <w:r>
        <w:rPr/>
        <w:t>繪⩶㢩悩桭奭␱槂偰椰꺣牒쉁쌺幔迂⯃쉁䀳㜷뽯⽙䭆䡧穵渪ォ䵫⑋捦숪⭉火ꎥ拍㨶懂啙슮⵪㴭숲報顯쌬⍤⑓칂⤪拂椬㵢硦橓뽎썡は乾ꍩ쵪皿㙒묫⩙쉍彵桓㴮䅬쉬棂겘ㅂ䄴䵵䩢칢潒磃㓂婒彧桅⍨项轂恪慑圸桐礹妡䭹ꄨ灇</w:t>
      </w:r>
      <w:r>
        <w:rPr/>
        <w:t>⡄</w:t>
      </w:r>
      <w:r>
        <w:rPr/>
        <w:t>䍤樹吵湴䁆䧍쉁瑅칫顴䋂䅲</w:t>
      </w:r>
      <w:r>
        <w:rPr/>
        <w:t>ꕣ</w:t>
      </w:r>
      <w:r>
        <w:rPr/>
        <w:t>싂䈩橰䩃惂汳숥掩畴썐砷ㄵ痎썌⛂㩨⭤浏쉏呖璻쉥橶兀氭轚䈪䁺碿ꥬ㐺冬</w:t>
      </w:r>
      <w:r>
        <w:rPr/>
        <w:t>ꦮ</w:t>
      </w:r>
      <w:r>
        <w:rPr/>
        <w:t>栴숭欵㭲婍摞䞣㘻沵卟朹枩쉱偡ꅰ汣쉏婷㭡彴䈫♧廂䀣</w:t>
      </w:r>
      <w:r>
        <w:rPr/>
        <w:t>ꦡ</w:t>
      </w:r>
      <w:r>
        <w:rPr/>
        <w:t>걤懂쉹洨㪱⦱䙡䄤杆発㕄묻쉞縷㩭䝦ꥶ䋂쉾囂☪婮娲永畱ꄺ煲쏎氬㦱꥖歡凂뭐쉗歂瞿묽䕚㥬┯</w:t>
      </w:r>
      <w:r>
        <w:rPr/>
        <w:t>ꕈ</w:t>
      </w:r>
      <w:r>
        <w:rPr/>
        <w:t>㪣숩䵞</w:t>
      </w:r>
      <w:r>
        <w:rPr/>
        <w:t>ⱳ</w:t>
      </w:r>
      <w:r>
        <w:rPr/>
        <w:t>坸彨楯⏂懃쉑丸츬奥䨰弳扚略䕢㩌ꍅ곂奸슬竂䓂뾬剣濃꺬睊칆딮쵂㴶秂숫娣⹩깠彲㌵녔깧奡숸濂⫂㝱怭⪡㬨</w:t>
      </w:r>
      <w:r>
        <w:rPr/>
        <w:t>ꦏ</w:t>
      </w:r>
      <w:r>
        <w:rPr/>
        <w:t>슘㍱⸴共묬쉯믂升쵘㩓煤妩썐吷ぬ示⻃뭨䬤⹮⍉⸶䡘숊奎䢩問ꥢ㔨ꌱ璱刣栳쉭䌺煈㥄祳㇂縳⸭䍢轀幒挭兂숸湆⍕䠰灤⨥卟㗂䁇扌ꥵ노쉗ꍚ숵勂싂䡡兵☰痍䬤迂潫䇂ㅲ敢睂㡓</w:t>
      </w:r>
      <w:r>
        <w:rPr/>
        <w:t>ⱱ</w:t>
      </w:r>
      <w:r>
        <w:rPr/>
        <w:t>協㘮</w:t>
      </w:r>
      <w:r>
        <w:rPr/>
        <w:t>ꦿ</w:t>
      </w:r>
      <w:r>
        <w:rPr/>
        <w:t>숨皱쉶</w:t>
      </w:r>
      <w:r>
        <w:rPr/>
        <w:t>ⱖ</w:t>
      </w:r>
      <w:r>
        <w:rPr/>
        <w:t>ⵐ꧃</w:t>
      </w:r>
      <w:r>
        <w:rPr/>
        <w:t>䥧숰懂神睵で䥸狂圫嫂㮏昸䌵內い穇で婳䅔掬輬癄㟍쉑䂬⺮쉐嘭⭍樰ㅵ纣쉊땕桵璘桔츲桙砻숱桒晶㵱䱱俍啃ㆩ䔵瑡圱ふ㥉時떩</w:t>
      </w:r>
      <w:r>
        <w:rPr/>
        <w:t>ꕍ</w:t>
      </w:r>
      <w:r>
        <w:rPr/>
        <w:t>楮剬燂恌칁䩮♴㨣⩶䛂슬潪⬥洴㐨劵</w:t>
      </w:r>
      <w:r>
        <w:rPr/>
        <w:t>ⷂ</w:t>
      </w:r>
      <w:r>
        <w:rPr/>
        <w:t>뭘䠩건䙇쉌䭖넱慔噟</w:t>
      </w:r>
      <w:r>
        <w:rPr/>
        <w:t>ⱡ</w:t>
      </w:r>
      <w:r>
        <w:rPr/>
        <w:t>夷汗䊘僂◂㥾塮恥㴰坢匪⹐</w:t>
      </w:r>
      <w:r>
        <w:rPr/>
        <w:t>ⲱ⠮</w:t>
      </w:r>
      <w:r>
        <w:rPr/>
        <w:t>睖潹楧濍겘楞㉁ꌨ╍垱숲㯂㋎昺ꍹ⸶侱쎬䢩칄</w:t>
      </w:r>
      <w:r>
        <w:rPr/>
        <w:t>ꤨ</w:t>
      </w:r>
      <w:r>
        <w:rPr/>
        <w:t>繵汃偀칎⪏㘮긻地摟ꆻ啭㬪梵汘瀽㷂恃㝁㊻橗</w:t>
      </w:r>
      <w:r>
        <w:rPr/>
        <w:t>ꔮ</w:t>
      </w:r>
      <w:r>
        <w:rPr/>
        <w:t>㌥㭅憘㤽つ㢥楘쵥乱┨쉲浔ꍉ쉪㒻㕋㙔泎㑗⚱</w:t>
      </w:r>
      <w:r>
        <w:rPr/>
        <w:t>ⵖ</w:t>
      </w:r>
      <w:r>
        <w:rPr/>
        <w:t>쉳恧找晙</w:t>
      </w:r>
      <w:r>
        <w:rPr/>
        <w:t>Ⱚ</w:t>
      </w:r>
      <w:r>
        <w:rPr/>
        <w:t>怦ꄫ쉅婓⮣쉔浌╷佈䏃䷂춏숤┫卵㬪쉅⿍杘䕶츷棂呇ꅸ伪攦딣塐畉桐申쉾</w:t>
      </w:r>
      <w:r>
        <w:rPr/>
        <w:t>⡴</w:t>
      </w:r>
      <w:r>
        <w:rPr/>
        <w:t>燂㣂䤪娽㙩偯淂横盎欯␶䓂曂ꥥ⿂琵焴㌮깨伣갥剌碣硒☶⍹</w:t>
      </w:r>
      <w:r>
        <w:rPr/>
        <w:t>ⱌ</w:t>
      </w:r>
      <w:r>
        <w:rPr/>
        <w:t>䑫汭癱帣⌸奲䡭㵢礫␯␻烂㉉滃挷辏佑歡浚獄숭믂才⩁녔⭴춥㞘串</w:t>
      </w:r>
      <w:r>
        <w:rPr/>
        <w:t>ⰶ⥣</w:t>
      </w:r>
      <w:r>
        <w:rPr/>
        <w:t>㒿哂⩘</w:t>
      </w:r>
      <w:r>
        <w:rPr/>
        <w:t>⡴╢</w:t>
      </w:r>
      <w:r>
        <w:rPr/>
        <w:t>㛂㢩䄯煓⭘㍬</w:t>
      </w:r>
      <w:r>
        <w:rPr/>
        <w:t>ꗂ</w:t>
      </w:r>
      <w:r>
        <w:rPr/>
        <w:t>䑞穟</w:t>
      </w:r>
      <w:r>
        <w:rPr/>
        <w:t>ꥐ</w:t>
      </w:r>
      <w:r>
        <w:rPr/>
        <w:t>仂墮놡䍞⸨䅴歃䍒瑮憩奍卾䩗响䇂ꥥ摮悻幉㯍瓂㉕뽩湗ꍷ⭱哂顁漻㕪犵쉗⿂⭏档卙憿輰助</w:t>
      </w:r>
      <w:r>
        <w:rPr/>
        <w:t>ꕲ</w:t>
      </w:r>
      <w:r>
        <w:rPr/>
        <w:t>擂搤슡ぁ⬯쉱䠴幂硹䥡䮣⤯</w:t>
      </w:r>
      <w:r>
        <w:rPr/>
        <w:t>ꥁ</w:t>
      </w:r>
      <w:r>
        <w:rPr/>
        <w:t>儸⫂斵卑盃晤쉚ꎡ쉚愱䵟㮏䰽䫂帹⹍稦厩ꍙ咵ꥹ幅浶繷㵘㝖䝩恎哃恺啑ヂ绂㍙䚩땁懂瑮쉎썴瑧乁쉺녺㵳䕸剚싂呪깣吴숺</w:t>
      </w:r>
      <w:r>
        <w:rPr/>
        <w:t>ꥊ</w:t>
      </w:r>
      <w:r>
        <w:rPr/>
        <w:t>轎⥙썥橭숹䆩顐㧂䗂⑟숫⫃栤㕀쉧깮캮剉椫瀵뼴쉚圪</w:t>
      </w:r>
      <w:r>
        <w:rPr/>
        <w:t>ⱔ</w:t>
      </w:r>
      <w:r>
        <w:rPr/>
        <w:t>ꕸ</w:t>
      </w:r>
      <w:r>
        <w:rPr/>
        <w:t>숺⾩乚癶搹愹䞡⛂싂晷</w:t>
      </w:r>
      <w:r>
        <w:rPr/>
        <w:t>⡈</w:t>
      </w:r>
      <w:r>
        <w:rPr/>
        <w:t>䈳⍇♥⎵牍猬녙潂⤦挥䅗神䨴쎵ꄨ伪쵅楓㩚</w:t>
      </w:r>
      <w:r>
        <w:rPr/>
        <w:t>Ⱚ</w:t>
      </w:r>
      <w:r>
        <w:rPr/>
        <w:t>㤣</w:t>
      </w:r>
      <w:r>
        <w:rPr/>
        <w:t>Ⳃ</w:t>
      </w:r>
      <w:r>
        <w:rPr/>
        <w:t>䶿㮏⑌淃攽坟ꌯ⭍쉵橳㉷땣깭㉩䮬␊丵⹚焥䁾㭣輦ꄳ瑫癌疩쉰盎佱浰</w:t>
      </w:r>
      <w:r>
        <w:rPr/>
        <w:t>ꕙ</w:t>
      </w:r>
      <w:r>
        <w:rPr/>
        <w:t>쉶싂䑴疿쉾䍏彂轍숣䉙㠲捈帽겿Ⓜ쉫쉪䆱㶵䜷囂彷碩싂㍑戣呆汭䰳䬮쵉쉚</w:t>
      </w:r>
      <w:r>
        <w:rPr/>
        <w:t>Ⱟ</w:t>
      </w:r>
      <w:r>
        <w:rPr/>
        <w:t>顄슬⫍幉㑴壂潈瑣쉆䵏⩞싎权㥮슣♤顆㙳㚱穘⨮䙁䱙뭠┪氳䩡䅙칔㝏䉨㭬갸ꇂ☪ꥦ厡숹噷㈩䮮䠲塧縴㖱⼽桕厣㕵깬䵇楧㴪輻무熩㠦灡쉙砺佳桸쉲曂⌽㩧쎻䔵䣂쉖慴据</w:t>
      </w:r>
      <w:r>
        <w:rPr/>
        <w:t>ꤷ┳</w:t>
      </w:r>
      <w:r>
        <w:rPr/>
        <w:t>딭拂䭹쉧땠㡃倯䥪硤캿⩏⭶䉫痂偵묽⥥⌻堸</w:t>
      </w:r>
      <w:r>
        <w:rPr/>
        <w:t>ⷂ</w:t>
      </w:r>
      <w:r>
        <w:rPr/>
        <w:t>潁㑪걃㋂㏍쉒싂悬⸱濃䑕弪ꅨず幈啅㙷爤㘳쉘滂吥塤㔻坥㨤䑬噄䤳氩橈䝠㘬え싃</w:t>
      </w:r>
      <w:r>
        <w:rPr/>
        <w:t>ꤷ</w:t>
      </w:r>
      <w:r>
        <w:rPr/>
        <w:t>凂</w:t>
      </w:r>
      <w:r>
        <w:rPr/>
        <w:t>ꥑ</w:t>
      </w:r>
      <w:r>
        <w:rPr/>
        <w:t>敍⻂㉅圲㦩⸽畠秂㌣晥硷㍳慞뭅灈灗싂</w:t>
      </w:r>
      <w:r>
        <w:rPr/>
        <w:t>⣂</w:t>
      </w:r>
      <w:r>
        <w:rPr/>
        <w:t>烂暻ꍯ</w:t>
      </w:r>
      <w:r>
        <w:rPr/>
        <w:t>ꤷ</w:t>
      </w:r>
      <w:r>
        <w:rPr/>
        <w:t>捓㠵䱑䍗惂急冥싂긦䭀</w:t>
      </w:r>
      <w:r>
        <w:rPr/>
        <w:t>ꥃ</w:t>
      </w:r>
      <w:r>
        <w:rPr/>
        <w:t>⡃</w:t>
      </w:r>
      <w:r>
        <w:rPr/>
        <w:t>ꤴ</w:t>
      </w:r>
      <w:r>
        <w:rPr/>
        <w:t>䮩䠵쉖쉸㤹坣⹊녉㭂柃祅憿䥔깶䈰䪱呁汹뽰⽩㝙䵹썎輰湦嫂㶬㬮뭵ꄸ汣㥁牦顐略獖깓び卭冩㢥題쵦숺牥勂쉎ㅹ摰⶘轁㉟ガ稥奭癐䈷㇂㜪Ⓜ嘹숯쉞䷂</w:t>
      </w:r>
      <w:r>
        <w:rPr/>
        <w:t>ꥇ</w:t>
      </w:r>
      <w:r>
        <w:rPr/>
        <w:t>吶㍯䘽硤䡙숷䝦痂䨪唭乧睔㵐婂礬䐱</w:t>
      </w:r>
      <w:r>
        <w:rPr/>
        <w:t>⢣⩰</w:t>
      </w:r>
      <w:r>
        <w:rPr/>
        <w:t>㠮쉬⍁쉒쉎⭦瞘⩓칾⪿禮쉟슡䳂</w:t>
      </w:r>
      <w:r>
        <w:rPr/>
        <w:t>ꥋ</w:t>
      </w:r>
      <w:r>
        <w:rPr/>
        <w:t>쉮頹</w:t>
      </w:r>
      <w:r>
        <w:rPr/>
        <w:t>ⲩⳂ</w:t>
      </w:r>
      <w:r>
        <w:rPr/>
        <w:t>쌫㥌䥔卓彎㶘烍쌪捑촰汸㨫ꄱ硧敯㩭</w:t>
      </w:r>
      <w:r>
        <w:rPr/>
        <w:t>ꕉꔦ</w:t>
      </w:r>
      <w:r>
        <w:rPr/>
        <w:t>䈪숨毂婆敨䜤쉮額싂媩숸ꥩ灆♇</w:t>
      </w:r>
      <w:r>
        <w:rPr/>
        <w:t>ꔹ</w:t>
      </w:r>
      <w:r>
        <w:rPr/>
        <w:t>塠噥</w:t>
      </w:r>
      <w:r>
        <w:rPr/>
        <w:t>ⷂ</w:t>
      </w:r>
      <w:r>
        <w:rPr/>
        <w:t>挪㴮揂瑆딫繳㭨䔯㌴祔坄䉓쉖欨䬭㙸쉲쉣摫愯禘쉺眦晅숩䠩㩧姂쉶</w:t>
      </w:r>
      <w:r>
        <w:rPr/>
        <w:t>ⷂ</w:t>
      </w:r>
      <w:r>
        <w:rPr/>
        <w:t>摟洩슥橡컂䠫硋顃何䭵汖㙬㑑漵⭞䋃乹껂㚬㦘쉄婍摶쵴縫掱쉰啠偫参制숳帹⭃唬㉤䨯娫䅃㉗</w:t>
      </w:r>
      <w:r>
        <w:rPr/>
        <w:t>ꕕ</w:t>
      </w:r>
      <w:r>
        <w:rPr/>
        <w:t>榣瑓습ㄴ卾垥䦏杰㪿⍒츶垱係焣呟⩒</w:t>
      </w:r>
      <w:r>
        <w:rPr/>
        <w:t>꧂</w:t>
      </w:r>
      <w:r>
        <w:rPr/>
        <w:t>쉷쵾䝑㑠䟂溡뼤슮㯂䷂⪩硥뽏딹ꌫ㝅䧂埂⭖땞偞䉏ㅾ㘯ꥵ㉏湞쉎쉎汙瑶䴤ꥲ␪㈷</w:t>
      </w:r>
      <w:r>
        <w:rPr/>
        <w:t>ꥀ</w:t>
      </w:r>
      <w:r>
        <w:rPr/>
        <w:t>ヂ禵彅彈⩨뭑湥砲瘸췂⍐쉂</w:t>
      </w:r>
      <w:r>
        <w:rPr/>
        <w:t>⡏</w:t>
      </w:r>
      <w:r>
        <w:rPr/>
        <w:t>⾱ㄣ쉒걠썗幯斘</w:t>
      </w:r>
      <w:r>
        <w:rPr/>
        <w:t>⡴</w:t>
      </w:r>
      <w:r>
        <w:rPr/>
        <w:t>쉣⛂挻㠯㚩楓ㆿ쉏䵅䑺洩睯搴숊旂琰땰幵</w:t>
      </w:r>
      <w:r>
        <w:rPr/>
        <w:t>ꔳ</w:t>
      </w:r>
      <w:r>
        <w:rPr/>
        <w:t>溱䞡呵劵숦兤轉忍庣浸祘猹㑧숹祭佔卄떩</w:t>
      </w:r>
      <w:r>
        <w:rPr/>
        <w:t>ⵡ</w:t>
      </w:r>
      <w:r>
        <w:rPr/>
        <w:t>杯㠪㵈伸ꍏ攪㌴恌严䰽슿栳儱쏂뭄妬㥋呹牧婡䅄쉩숻뭚䋂숹潟⑘轷汉䭄⿂㋂숶뼱爩绂こ㜺ꌽ顧ꅙ넣⯂㟂幇湣稦嗍</w:t>
      </w:r>
      <w:r>
        <w:rPr/>
        <w:t>⡯</w:t>
      </w:r>
      <w:r>
        <w:rPr/>
        <w:t>뗂眤⺿桃㩚睳吹橦㬺偖㒻桕</w:t>
      </w:r>
      <w:r>
        <w:rPr/>
        <w:t>⠻</w:t>
      </w:r>
      <w:r>
        <w:rPr/>
        <w:t>厮橙眫此슩쉆썹䉔強㍢숯囂⿂畀泍㭊⽢㕾牋烍ㅣ㑒卷䁸ꥩ纵烂晦땫숨卦溘䨲幵玬㭶丹㧂吮瞻濂燂싂⩥</w:t>
      </w:r>
      <w:r>
        <w:rPr/>
        <w:t>ꤻ</w:t>
      </w:r>
      <w:r>
        <w:rPr/>
        <w:t>䨭楬쉴㝠买㘺쉏婍䑾䥤⹸䩔ꎱ婮稶⎮凂䆏欨</w:t>
      </w:r>
      <w:r>
        <w:rPr/>
        <w:t>⡲</w:t>
      </w:r>
      <w:r>
        <w:rPr/>
        <w:t>燂䉊딶䵥盂浃硲禩䉌啦⩱슏咬慰榘䝰╈狂呐䱏未眯慎뽲㢬쉮畴昵優啗⍭</w:t>
      </w:r>
      <w:r>
        <w:rPr/>
        <w:t>⢣</w:t>
      </w:r>
      <w:r>
        <w:rPr/>
        <w:t>㏂唩柂㵉乴幹뿂共</w:t>
      </w:r>
      <w:r>
        <w:rPr/>
        <w:t>ꥅ</w:t>
      </w:r>
      <w:r>
        <w:rPr/>
        <w:t>칏㵗䴭쉯凂㝫溡⭊囂츳칟</w:t>
      </w:r>
      <w:r>
        <w:rPr/>
        <w:t>꧂</w:t>
      </w:r>
      <w:r>
        <w:rPr/>
        <w:t>矂㒏쏂兞嘴噯利恟䉋丹</w:t>
      </w:r>
      <w:r>
        <w:rPr/>
        <w:t>ꥋ</w:t>
      </w:r>
      <w:r>
        <w:rPr/>
        <w:t>夦㔣䁳</w:t>
      </w:r>
      <w:r>
        <w:rPr/>
        <w:t>ꕆ</w:t>
      </w:r>
      <w:r>
        <w:rPr/>
        <w:t>捎晈楐쉶ㅉ쉾绍婞嘶兟熣侘旂皻ㅦ煶침</w:t>
      </w:r>
      <w:r>
        <w:rPr/>
        <w:t>ꗂ</w:t>
      </w:r>
      <w:r>
        <w:rPr/>
        <w:t>싂⚩㌳ㅋ㢥湄唰㉾⬦䱧㩗〤媻暡帨牟㢥䆥栺</w:t>
      </w:r>
      <w:r>
        <w:rPr/>
        <w:t>ⵅ</w:t>
      </w:r>
      <w:r>
        <w:rPr/>
        <w:t>婵㌥꥙싂繪⪻硰쵉顄숣呞煪슘䍄棂㭊卋㡧妡橂㧂</w:t>
      </w:r>
      <w:r>
        <w:rPr/>
        <w:t>ⲻ</w:t>
      </w:r>
      <w:r>
        <w:rPr/>
        <w:t>䩔庣嚣⑱䕄牨䍁䫂皿戰곂汁㙅唨摲숥㈺杣䡚슏쌥顺歉쉾</w:t>
      </w:r>
      <w:r>
        <w:rPr/>
        <w:t>⡔</w:t>
      </w:r>
      <w:r>
        <w:rPr/>
        <w:t>潋췂椷ꍂ户쎩숫灋⍐䉡でㅢ칋䜮땔䙾硦</w:t>
      </w:r>
      <w:r>
        <w:rPr/>
        <w:t>ꦩꥅ</w:t>
      </w:r>
      <w:r>
        <w:rPr/>
        <w:t>丹俍㭍摀泎癣㩈湯㑗숣㈽㢘嘮쉯䁵獩칁뭖ꅣ췃쉔☷啷奵</w:t>
      </w:r>
      <w:r>
        <w:rPr/>
        <w:t>Ⱳ</w:t>
      </w:r>
      <w:r>
        <w:rPr/>
        <w:t>埂⵨掿딵帵劮⦱䵧掘</w:t>
      </w:r>
      <w:r>
        <w:rPr/>
        <w:t>ⲿ</w:t>
      </w:r>
      <w:r>
        <w:rPr/>
        <w:t>奩墡썋瑟汋匲䕌凎⸱䫂扶䷂䩗썟⩏㙂쉊倵坉</w:t>
      </w:r>
      <w:r>
        <w:rPr/>
        <w:t>ⵊ</w:t>
      </w:r>
      <w:r>
        <w:rPr/>
        <w:t>䡰┥敕甴㥐</w:t>
      </w:r>
      <w:r>
        <w:rPr/>
        <w:t>ⱨ⥒</w:t>
      </w:r>
      <w:r>
        <w:rPr/>
        <w:t>偠䱲</w:t>
      </w:r>
      <w:r>
        <w:rPr/>
        <w:t>⡫⬳</w:t>
      </w:r>
      <w:r>
        <w:rPr/>
        <w:t>埂㖣촲㙣䔲⥏唳敁⎵䌱뼯썓䕞〈⽸呔嘬⚘奚숭瑊넸啪껂숴祲䝓搪奫쉮㠤敔毂燂徘㬷庮숮犿啇칀䍑捇㤳歲潧侱恷쉄⛂싎싂歪</w:t>
      </w:r>
      <w:r>
        <w:rPr/>
        <w:t>Ⱔ</w:t>
      </w:r>
      <w:r>
        <w:rPr/>
        <w:t>뭙㝗㩮敆뾮穲깆㝸捞䙉䦣쉮亿⌷庵䥏</w:t>
      </w:r>
      <w:r>
        <w:rPr/>
        <w:t>⢡ⱌ</w:t>
      </w:r>
      <w:r>
        <w:rPr/>
        <w:t>數떱쉗䉭쵣獵놩嘣埃䐳祮뭾灀偧乀挦楉啒ꅠ무⩖⫂</w:t>
      </w:r>
      <w:r>
        <w:rPr/>
        <w:t>ꤵ</w:t>
      </w:r>
      <w:r>
        <w:rPr/>
        <w:t>㝔⥣卺浲쉇ㅟ参</w:t>
      </w:r>
      <w:r>
        <w:rPr/>
        <w:t>Ⳃ</w:t>
      </w:r>
      <w:r>
        <w:rPr/>
        <w:t>洤䓎䕂焳婫祭⛎瀥硂汔캩숲㝮⹘熱</w:t>
      </w:r>
      <w:r>
        <w:rPr/>
        <w:t>ꕅ</w:t>
      </w:r>
      <w:r>
        <w:rPr/>
        <w:t>㈻奶洊⚿쵒갫慮</w:t>
      </w:r>
      <w:r>
        <w:rPr/>
        <w:t>⡾</w:t>
      </w:r>
      <w:r>
        <w:rPr/>
        <w:t>카ꌦ瑹䘪떱坸㘰䭦䍡洮슏숲⽦幔㑙ㅎ浈</w:t>
      </w:r>
      <w:r>
        <w:rPr/>
        <w:t>⠷</w:t>
      </w:r>
      <w:r>
        <w:rPr/>
        <w:t>쌱쉡ꅘ쉁䐨牐㚣㩞單绂⑹⏂썬䒻䔩で䙈㞮⨰䝳洨从儫縭칏칄숱䴥浀</w:t>
      </w:r>
      <w:r>
        <w:rPr/>
        <w:t>ꤸ</w:t>
      </w:r>
      <w:r>
        <w:rPr/>
        <w:t>㭚㭲ヂ淂쉰祂塀䥚䍰⌥쉥</w:t>
      </w:r>
      <w:r>
        <w:rPr/>
        <w:t>⠽</w:t>
      </w:r>
      <w:r>
        <w:rPr/>
        <w:t>㪘䝾矂쉳癗⹠</w:t>
      </w:r>
      <w:r>
        <w:rPr/>
        <w:t>ꗂ</w:t>
      </w:r>
      <w:r>
        <w:rPr/>
        <w:t>煉䔲䑔ꥺ䔺䋍㶩⩉顪䦩㉢䅂獅㕓憿㴩㏂쉸ヂ㤺橩卸吵価</w:t>
      </w:r>
      <w:r>
        <w:rPr/>
        <w:t>꧂</w:t>
      </w:r>
      <w:r>
        <w:rPr/>
        <w:t>凎圣</w:t>
      </w:r>
      <w:r>
        <w:rPr/>
        <w:t>ꥇ</w:t>
      </w:r>
      <w:r>
        <w:rPr/>
        <w:t>呶揂㠪畦ꍍ吮⸪䟂슬頲磂ꌦ깘䋂⪘㐪䅲⭶ꍤ拎⺵쉚敥ꍁ쉏媵克漪唽䍥港숴䤪瘥槂䥋⤷═䵄ꍺ</w:t>
      </w:r>
      <w:r>
        <w:rPr/>
        <w:t>⠮</w:t>
      </w:r>
      <w:r>
        <w:rPr/>
        <w:t>㙙坒</w:t>
      </w:r>
      <w:r>
        <w:rPr/>
        <w:t>ꥑ</w:t>
      </w:r>
      <w:r>
        <w:rPr/>
        <w:t>氲桨㉢洷栴か晸勂䈮㍄塁䒵습弹剮깡숤䍙槂㭎⵺슘쉔츣绂쉹ㅵ㡔塌䜣梣䩓싂剧佳</w:t>
      </w:r>
      <w:r>
        <w:rPr/>
        <w:t>ⵏ</w:t>
      </w:r>
      <w:r>
        <w:rPr/>
        <w:t>꺘顪</w:t>
      </w:r>
      <w:r>
        <w:rPr/>
        <w:t>ⲱ</w:t>
      </w:r>
      <w:r>
        <w:rPr/>
        <w:t>ⶣ⥐</w:t>
      </w:r>
      <w:r>
        <w:rPr/>
        <w:t>碿㡸㡧칌帻쉸䡚塖싂砭촻</w:t>
      </w:r>
      <w:r>
        <w:rPr/>
        <w:t>ꦿ</w:t>
      </w:r>
      <w:r>
        <w:rPr/>
        <w:t>䑍杅⒩쉥</w:t>
      </w:r>
      <w:r>
        <w:rPr/>
        <w:t>ꕟ</w:t>
      </w:r>
      <w:r>
        <w:rPr/>
        <w:t>湧琶噊숭䨥깋┷쏂䶱숴⥏浹뭖슬啞</w:t>
      </w:r>
      <w:r>
        <w:rPr/>
        <w:t>ꤸ</w:t>
      </w:r>
      <w:r>
        <w:rPr/>
        <w:t>쉵⪮ꍠ쉒㠷畈⩭곂幦留ぢ쉾슡슏䢿㑾썣剅憡囂슿捵㑠䀬⨩濃쉕娵噾거怴⭰싂慥ꏂ䓃㵋</w:t>
      </w:r>
      <w:r>
        <w:rPr/>
        <w:t>ꔥ</w:t>
      </w:r>
      <w:r>
        <w:rPr/>
        <w:t>澏쉊䳂䞮䓎㑴㕟䩕깫塃搨悿ꄷ쉏ꅚ䣂顾㑱䊵</w:t>
      </w:r>
      <w:r>
        <w:rPr/>
        <w:t>ꗂ</w:t>
      </w:r>
      <w:r>
        <w:rPr/>
        <w:t>뼲깬恸䴤⿂ꆡ烃繏</w:t>
      </w:r>
      <w:r>
        <w:rPr/>
        <w:t>ⲡ</w:t>
      </w:r>
      <w:r>
        <w:rPr/>
        <w:t>煡へ䛂䅍묨㴩</w:t>
      </w:r>
      <w:r>
        <w:rPr/>
        <w:t>⡋</w:t>
      </w:r>
      <w:r>
        <w:rPr/>
        <w:t>其噕呲넹摍憬싂潤樹顓넫嗃䵧畮䕰顁圽灚</w:t>
      </w:r>
      <w:r>
        <w:rPr/>
        <w:t>ⴷ</w:t>
      </w:r>
      <w:r>
        <w:rPr/>
        <w:t>㦥具㢵㘺㙧쉶㕍䷂顒⑎숭䨴䍶瑵숤숱묶睾㈥干偒幙摍㊘輫牌椺슣噂䔫믂杫쉵么捬步暵犿䵵恏䉒㉢樶剆䉋楖</w:t>
      </w:r>
      <w:r>
        <w:rPr/>
        <w:t>ⷃ</w:t>
      </w:r>
      <w:r>
        <w:rPr/>
        <w:t>心㡣⽬숯渨ꄦ瑭轎쉞㩮〶碡숬ꏃ痂硰슿儤쎩䘨䐸䴸⨴轏徥毂丳썁⨪</w:t>
      </w:r>
      <w:r>
        <w:rPr/>
        <w:t>ꕾ</w:t>
      </w:r>
      <w:r>
        <w:rPr/>
        <w:t>㓂幪⽔燂</w:t>
      </w:r>
      <w:r>
        <w:rPr/>
        <w:t>ⷂ</w:t>
      </w:r>
      <w:r>
        <w:rPr/>
        <w:t>ㅋ勂</w:t>
      </w:r>
      <w:r>
        <w:rPr/>
        <w:t>ⶩ</w:t>
      </w:r>
      <w:r>
        <w:rPr/>
        <w:t>㫂㦵ꍒ쉣㇂싃久乪县扱熡㕹侵싃煥쉇㤫㵉䛂幂뼷⸺䋃繪璮咘녒扵儷嗂</w:t>
      </w:r>
      <w:r>
        <w:rPr/>
        <w:t>꤬</w:t>
      </w:r>
      <w:r>
        <w:rPr/>
        <w:t>췂㔷繨</w:t>
      </w:r>
      <w:r>
        <w:rPr/>
        <w:t>ⵏ</w:t>
      </w:r>
      <w:r>
        <w:rPr/>
        <w:t>圳⤰녓뽊楁爪偄琹繐穯礻堶䑷圵㍗</w:t>
      </w:r>
      <w:r>
        <w:rPr/>
        <w:t>ⴥ</w:t>
      </w:r>
      <w:r>
        <w:rPr/>
        <w:t>㉪縱䛎☬</w:t>
      </w:r>
      <w:r>
        <w:rPr/>
        <w:t>ⱟ</w:t>
      </w:r>
      <w:r>
        <w:rPr/>
        <w:t>㡃㍞塵㍶♕堻畍㮬桒墵䕭ꄥ楶싂쉗㦬</w:t>
      </w:r>
      <w:r>
        <w:rPr/>
        <w:t>⢿</w:t>
      </w:r>
      <w:r>
        <w:rPr/>
        <w:t>칺僎</w:t>
      </w:r>
      <w:r>
        <w:rPr/>
        <w:t>⡡</w:t>
      </w:r>
      <w:r>
        <w:rPr/>
        <w:t>⽖失楧䘬捇輪恆砪伤㑫頥␺䐸㙏㧂問㶻わ䔸熘琮칍䥶⴩쌪⫂䟂⵳搷旂㡋睆⭢</w:t>
      </w:r>
      <w:r>
        <w:rPr/>
        <w:t>ⱌ</w:t>
      </w:r>
      <w:r>
        <w:rPr/>
        <w:t>剆䲱癅⌥搥圊䨷穪㒩坉䕠䌻堷渣欪繞穷⽒湫欫䉶숬ꌻ捹磂奺浈啣㉎瘻畩ㄯㄳ</w:t>
      </w:r>
      <w:r>
        <w:rPr/>
        <w:t>ⱈ</w:t>
      </w:r>
      <w:r>
        <w:rPr/>
        <w:t>甩䨨匴䱪</w:t>
      </w:r>
      <w:r>
        <w:rPr/>
        <w:t>⠪</w:t>
      </w:r>
      <w:r>
        <w:rPr/>
        <w:t>ꏂ⦿正慹녓扰䉑㖡幃⩶瑀䞬昦</w:t>
      </w:r>
      <w:r>
        <w:rPr/>
        <w:t>ⴽ</w:t>
      </w:r>
      <w:r>
        <w:rPr/>
        <w:t>㋂歎䭔칷⭡ꥸ쌽┽⸩㉃て쉊啀䏂⏎壎偦昻䀨뮡䰫ㅓ亡梩䩲䩤䵗㷂捄牏싂</w:t>
      </w:r>
      <w:r>
        <w:rPr/>
        <w:t>ꥁ</w:t>
      </w:r>
      <w:r>
        <w:rPr/>
        <w:t>쉞䖩묯欳溱怰㙡⨪呸쉃厘견숥췂夭働⥢余</w:t>
      </w:r>
      <w:r>
        <w:rPr/>
        <w:t>ⰻ</w:t>
      </w:r>
      <w:r>
        <w:rPr/>
        <w:t>㐳</w:t>
      </w:r>
      <w:r>
        <w:rPr/>
        <w:t>꤫</w:t>
      </w:r>
      <w:r>
        <w:rPr/>
        <w:t>潪䕄숭㙺</w:t>
      </w:r>
      <w:r>
        <w:rPr/>
        <w:t>ⱸ</w:t>
      </w:r>
      <w:r>
        <w:rPr/>
        <w:t>쉹</w:t>
      </w:r>
      <w:r>
        <w:rPr/>
        <w:t>꥓</w:t>
      </w:r>
      <w:r>
        <w:rPr/>
        <w:t>冩䍅淂ヂ컂槂當熡䡲積卭穯眭歁㯂盎慟ꄻ쵣弸告쉔哂ꇂ瞿</w:t>
      </w:r>
      <w:r>
        <w:rPr/>
        <w:t>ⱙ</w:t>
      </w:r>
      <w:r>
        <w:rPr/>
        <w:t>츪盂╬䯂䡰쉞輱숳⌨갸걾係쵚畺乬</w:t>
      </w:r>
      <w:r>
        <w:rPr/>
        <w:t>⡉</w:t>
      </w:r>
      <w:r>
        <w:rPr/>
        <w:t>䍦穌瓂슩㨰갮┰嘻쉥焩参類灩쉫썳告扷㔦祫㗂䱷⥯㍷敖╘嫂⽾㏂毂杂</w:t>
      </w:r>
      <w:r>
        <w:rPr/>
        <w:t>ⷂ</w:t>
      </w:r>
      <w:r>
        <w:rPr/>
        <w:t>㭯⨣悘䯂㋂呠乔杚䆥쉨繾惍㘸癱싂喩</w:t>
      </w:r>
      <w:r>
        <w:rPr/>
        <w:t>⡲</w:t>
      </w:r>
      <w:r>
        <w:rPr/>
        <w:t>쉚摗抿灷⭍</w:t>
      </w:r>
      <w:r>
        <w:rPr/>
        <w:t>ꥈ</w:t>
      </w:r>
      <w:r>
        <w:rPr/>
        <w:t>㉎㥨䍟㦩恗싂쉃㩨Ⓜ凂쉌⍗䪮瘲㭭勂樭慄</w:t>
      </w:r>
      <w:r>
        <w:rPr/>
        <w:t>ⱑ⸻</w:t>
      </w:r>
      <w:r>
        <w:rPr/>
        <w:t>扂乀싂䔹뼭뾮숵♖㤫⬩긪猳乌</w:t>
      </w:r>
      <w:r>
        <w:rPr/>
        <w:t>ⱀ</w:t>
      </w:r>
      <w:r>
        <w:rPr/>
        <w:t>䥯쉃揂佒㩈쉘湲䉀</w:t>
      </w:r>
      <w:r>
        <w:rPr/>
        <w:t>ⳍ</w:t>
      </w:r>
      <w:r>
        <w:rPr/>
        <w:t>囃㴩杤砬칋顆쉉之䙈䞵䑤灾숴祎轌쉰橭海긬숱ꄵ䍸뭕</w:t>
      </w:r>
      <w:r>
        <w:rPr/>
        <w:t>⡺</w:t>
      </w:r>
      <w:r>
        <w:rPr/>
        <w:t>싂䁐긤氷⸫㤺⎥恕晄璘捖䛂乕復侵곂䫂ㅔ컂싂琮楆晸㭬쉆㭍㜰㉞깹㡹敟</w:t>
      </w:r>
      <w:r>
        <w:rPr/>
        <w:t>⡕</w:t>
      </w:r>
      <w:r>
        <w:rPr/>
        <w:t>썦倣㠻땧䑥쉉扃⩦㔳㐪ꅠ䄹㭅亣㝷儩氻员떬塑晃彆䙵땄穏弪睒쉈捈ꥱ㡖䲩땮係촵싂ꌻ撵⭊摏䄲ㅞ</w:t>
      </w:r>
      <w:r>
        <w:rPr/>
        <w:t>ꗂ⎱</w:t>
      </w:r>
      <w:r>
        <w:rPr/>
        <w:t>塒楋圪⩎㝖歬瓂묤꺵䂣䵾⯂</w:t>
      </w:r>
      <w:r>
        <w:rPr/>
        <w:t>ꔻ</w:t>
      </w:r>
      <w:r>
        <w:rPr/>
        <w:t>晕亥攥뽇横</w:t>
      </w:r>
      <w:r>
        <w:rPr/>
        <w:t>⡟</w:t>
      </w:r>
      <w:r>
        <w:rPr/>
        <w:t>츽쉏쉧숪痂倨㥶츫녺㝇ㄤ洬頱稫⫍⴨쉍ㅠ캘숰뿂숳㮡⍫◍杷</w:t>
      </w:r>
      <w:r>
        <w:rPr/>
        <w:t>⠹</w:t>
      </w:r>
      <w:r>
        <w:rPr/>
        <w:t>숴兲</w:t>
      </w:r>
      <w:r>
        <w:rPr/>
        <w:t>ꤪ</w:t>
      </w:r>
      <w:r>
        <w:rPr/>
        <w:t>瓂♴䕅狂⩠╖䬩燂쉵桕䬦䱊圴爴噶칟扠硍㉁㭶熩쉬╥싂䋂旂儥楤䬭쉨喱</w:t>
      </w:r>
      <w:r>
        <w:rPr/>
        <w:t>⣂</w:t>
      </w:r>
      <w:r>
        <w:rPr/>
        <w:t>琯㭕⽺䩑김疏暘矂</w:t>
      </w:r>
      <w:r>
        <w:rPr/>
        <w:t>ⵚ</w:t>
      </w:r>
      <w:r>
        <w:rPr/>
        <w:t>縯䛎㝩㤪穙▿㜱弫䕵㭰秂顗싂㉭吹⪮偢칺딥橅츯긫畧唩漨允搦놏廂画</w:t>
      </w:r>
      <w:r>
        <w:rPr/>
        <w:t>⠷</w:t>
      </w:r>
      <w:r>
        <w:rPr/>
        <w:t>䤪</w:t>
      </w:r>
      <w:r>
        <w:rPr/>
        <w:t>ꖱ</w:t>
      </w:r>
      <w:r>
        <w:rPr/>
        <w:t>䱁䁦싂ꅂ㕁뭉䔩㙳瑮櫂呲凂奱숤槍傣⹍犬睐场䇂漽囂仂䵚硊</w:t>
      </w:r>
      <w:r>
        <w:rPr/>
        <w:t>꧂</w:t>
      </w:r>
      <w:r>
        <w:rPr/>
        <w:t>ㅹ滂樳</w:t>
      </w:r>
      <w:r>
        <w:rPr/>
        <w:t>ꦣ</w:t>
      </w:r>
      <w:r>
        <w:rPr/>
        <w:t>㵭氵묽슩搤╏췂捲뼶ㅮ⽧㬊䨽灷쉟쉥杳伽啧瞩㝦䄯䱟楋牉礻碡┦䱭痂噫</w:t>
      </w:r>
      <w:r>
        <w:rPr/>
        <w:t>ⱨ</w:t>
      </w:r>
      <w:r>
        <w:rPr/>
        <w:t>丵뇂㶥塀䒏</w:t>
      </w:r>
      <w:r>
        <w:rPr/>
        <w:t>ꥉ</w:t>
      </w:r>
      <w:r>
        <w:rPr/>
        <w:t>獂䝃䐯넱꤮烂䍌頪朱た㵠츥带ㄭ忍</w:t>
      </w:r>
      <w:r>
        <w:rPr/>
        <w:t>ꖱ</w:t>
      </w:r>
      <w:r>
        <w:rPr/>
        <w:t>浏獭晒捹뾡輷吽</w:t>
      </w:r>
      <w:r>
        <w:rPr/>
        <w:t>꧍</w:t>
      </w:r>
      <w:r>
        <w:rPr/>
        <w:t>䉖櫎櫃㤵쉦䆣┸쵩ぅ싂嫂飂쉰䥪썎쉆쉕▬数㜱硪䬷䋂ꥫ걤擂䰱䋂</w:t>
      </w:r>
      <w:r>
        <w:rPr/>
        <w:t>ꥆ</w:t>
      </w:r>
      <w:r>
        <w:rPr/>
        <w:t>㵌輵⽩꥙漻뽍⎩⑹㜸敓淃徬쉧䧂쉨楑櫎瘽恮氭洨촻묽뿃䧂䁆灨년슻乸ふ╧⩡輶╙䑩塾⚿⫂硒慒䙃献</w:t>
      </w:r>
      <w:r>
        <w:rPr/>
        <w:t>ꦘ</w:t>
      </w:r>
      <w:r>
        <w:rPr/>
        <w:t>Ⱝ</w:t>
      </w:r>
      <w:r>
        <w:rPr/>
        <w:t>㌴睗揂㭤䚥橂쉬瑌䕚竍쉹畩㋂捬겘츩启䍃楐</w:t>
      </w:r>
      <w:r>
        <w:rPr/>
        <w:t>ⵁ</w:t>
      </w:r>
      <w:r>
        <w:rPr/>
        <w:t>榬瑺㭴㩅礽匲숭䵞啤劵㎩牑ぢ倩䉮墻祈㥫〳땩녯㵞뭶쉇煉祺圮㉕쉀싂䩕揂捀場㝰畡瘺쉱䞬</w:t>
      </w:r>
      <w:r>
        <w:rPr/>
        <w:t>⡗</w:t>
      </w:r>
      <w:r>
        <w:rPr/>
        <w:t>ꕔ</w:t>
      </w:r>
      <w:r>
        <w:rPr/>
        <w:t>汞摳塒嫂㞩䰰╄쉍沩䟃䀪牣材幐娷䁘殡恵坱</w:t>
      </w:r>
      <w:r>
        <w:rPr/>
        <w:t>꧂</w:t>
      </w:r>
      <w:r>
        <w:rPr/>
        <w:t>깰愥</w:t>
      </w:r>
      <w:r>
        <w:rPr/>
        <w:t>ꕇ</w:t>
      </w:r>
      <w:r>
        <w:rPr/>
        <w:t>晄烂넥䴫䘱ㅃ渷䅫渤걈묲녩췂剏眫剃숺긬穡쌣愯䲥㴪撏뽈䌪䆮㉐䦣숥쉭깾뽳</w:t>
      </w:r>
      <w:r>
        <w:rPr/>
        <w:t>ⵇ</w:t>
      </w:r>
      <w:r>
        <w:rPr/>
        <w:t>橢中离칲燂⴪牷걳炘启䌽♚枏쉭捨瑘湵쵆깞쉋싂뽎癸飂珂䶡桟슩뭡숳杅繀⩔甪㦬埂乹숹颵桶Ⓕ⥩䓃╪権쉆硸갷䀸䵣쌤뭍搨뿂佁㗂禮䪻춣塡焱䭙녣爰伲⑯敄呪恶쉭⥖</w:t>
      </w:r>
      <w:r>
        <w:rPr/>
        <w:t>ꦩ</w:t>
      </w:r>
      <w:r>
        <w:rPr/>
        <w:t>熩⑊皥扲淂</w:t>
      </w:r>
      <w:r>
        <w:rPr/>
        <w:t>ⱥ</w:t>
      </w:r>
      <w:r>
        <w:rPr/>
        <w:t>䔤役栺놱盂쉇㑾⽾摂</w:t>
      </w:r>
      <w:r>
        <w:rPr/>
        <w:t>⡁</w:t>
      </w:r>
      <w:r>
        <w:rPr/>
        <w:t>癶칮곂幵瘻繏␥杗⑀㗂乔썂쉆帲⥍䑮춣矃潪縱だ晇숥煬⼵䈻䍒숶㤴歇</w:t>
      </w:r>
      <w:r>
        <w:rPr/>
        <w:t>ⷂ</w:t>
      </w:r>
      <w:r>
        <w:rPr/>
        <w:t>玩</w:t>
      </w:r>
      <w:r>
        <w:rPr/>
        <w:t>ꔻ</w:t>
      </w:r>
      <w:r>
        <w:rPr/>
        <w:t>帪⏂㝩李毂⭌㡊䉩칚囂걘瑡䆘歄磂싂慊頫爹沬攬⛍婅뼲㉙ㆮ⭙쉬呶䉔┶ꌹ쉴淍捁ヂ灔습䑅池㗎夷朮⌥带捞淂⩪㭰䱙婮卹⍂䏂⽇䙩슿敘⚿</w:t>
      </w:r>
      <w:r>
        <w:rPr/>
        <w:t>꧂</w:t>
      </w:r>
      <w:r>
        <w:rPr/>
        <w:t>玵忂⸭쉂⭘埂숴廍卓梡䅕㥇䁒㔤穪浙⿂⩢딯䌺⤨坪䡶劏⪿〦</w:t>
      </w:r>
      <w:r>
        <w:rPr/>
        <w:t>ⵯ</w:t>
      </w:r>
      <w:r>
        <w:rPr/>
        <w:t>䝴爨쎵樤昪昪慱㤥슣坖澩쉶싂幉쉔쉡䥘浫ꅑ숳슿뽣乲뭱乘</w:t>
      </w:r>
      <w:r>
        <w:rPr/>
        <w:t>ꕴ</w:t>
      </w:r>
      <w:r>
        <w:rPr/>
        <w:t>啈攥䄷㭪놩</w:t>
      </w:r>
      <w:r>
        <w:rPr/>
        <w:t>⡡</w:t>
      </w:r>
      <w:r>
        <w:rPr/>
        <w:t>厩☨숺䰭橭ꍶ扱啧숨愯ꌪ扌湥츬搲攭楎숷浶</w:t>
      </w:r>
      <w:r>
        <w:rPr/>
        <w:t>ꥂ</w:t>
      </w:r>
      <w:r>
        <w:rPr/>
        <w:t>⽘娸眲奁䭊䵮䁥報⑗㘊幮</w:t>
      </w:r>
      <w:r>
        <w:rPr/>
        <w:t>ꥏ</w:t>
      </w:r>
      <w:r>
        <w:rPr/>
        <w:t>㤻슩楷ヂ쎏曍扤兖⭫㘣繸</w:t>
      </w:r>
      <w:r>
        <w:rPr/>
        <w:t>⣂</w:t>
      </w:r>
      <w:r>
        <w:rPr/>
        <w:t>쉐玡䠣㛂⪡橚歲㊡긤⩎</w:t>
      </w:r>
      <w:r>
        <w:rPr/>
        <w:t>ꖩ</w:t>
      </w:r>
      <w:r>
        <w:rPr/>
        <w:t>숱况颬斱煁䗂숰兂揂䁂噯牑숮䶿䍋倪⬽繘䡫垣乓嫂确彺쉂么㵺쵇♳䃂熿넰䔦</w:t>
      </w:r>
      <w:r>
        <w:rPr/>
        <w:t>ⵒⵕ⑌</w:t>
      </w:r>
      <w:r>
        <w:rPr/>
        <w:t>슥砫뇂䪻ㆥ㍣严坩坴睳⵱淍䘤单쉟싂뗃怽杈㇍쉀</w:t>
      </w:r>
      <w:r>
        <w:rPr/>
        <w:t>꧂</w:t>
      </w:r>
      <w:r>
        <w:rPr/>
        <w:t>츪価浑충㥓獆슩⼷吩洬뭄㬫㈫住浾숷煡伸均均獷쉞㬪ꥹ쉃쉧暩䐷セ㕊䰺敊뗂⽴坒秂㥤娲뼶⥀䝑㡏栲䱏㠪倷넱歟昭熱㘶싂쵓歒㕒煟秂껂奮䄤䁪睭⯃砪䔱䈽惂睹牤恂숦瘰䅉␳塁썶捈こ䏂䢬쉤楙⹘㍄⩟离物㭆䍬</w:t>
      </w:r>
      <w:r>
        <w:rPr/>
        <w:t>ⵂ</w:t>
      </w:r>
      <w:r>
        <w:rPr/>
        <w:t>枮깱獕忂䥒쵁쉓㍯Ⓜ䔪쉟뽠禿楺㘴活슏㒩㶱䉅㞻</w:t>
      </w:r>
      <w:r>
        <w:rPr/>
        <w:t>ꖵ</w:t>
      </w:r>
      <w:r>
        <w:rPr/>
        <w:t>쎵</w:t>
      </w:r>
      <w:r>
        <w:rPr/>
        <w:t>ⵒ</w:t>
      </w:r>
      <w:r>
        <w:rPr/>
        <w:t>测畍儷䢬싂婱츪畚秃䜦帩ヂ㝷쎿乱啾㠨㠦䵉线⌲㓂刨ꎏ囂牎㣂碿☲䞥</w:t>
      </w:r>
      <w:r>
        <w:rPr/>
        <w:t>ꕋ</w:t>
      </w:r>
      <w:r>
        <w:rPr/>
        <w:t>偫쉺슱墻顓慪⑷溿ㅦ轳潗䰭愪</w:t>
      </w:r>
      <w:r>
        <w:rPr/>
        <w:t>⡄</w:t>
      </w:r>
      <w:r>
        <w:rPr/>
        <w:t>䀬싂⍷</w:t>
      </w:r>
      <w:r>
        <w:rPr/>
        <w:t>ⱞ</w:t>
      </w:r>
      <w:r>
        <w:rPr/>
        <w:t>䥆偁쵶☲劏戨嫎쉄⹉넲煦汘㑙湔傘뽱暻厩抱乃橉뭾㶿⹱쉖杂癨珂摱㊘绂䝃숬轾圲涩녣䡱圽瀶⍒䉮媘䱱琥䳂㬶쌬咣㡆꺮㍌佾漥㙪㙔瑖䮱㙥敯瘫牃♰傏啘쉋奾䰵㌪睳刪估幇獁䝫䑁剂傣正佟쵤䳂憡㵴瑎㏎祰儤</w:t>
      </w:r>
      <w:r>
        <w:rPr/>
        <w:t>⠶</w:t>
      </w:r>
      <w:r>
        <w:rPr/>
        <w:t>榵䭉憮奔慚牃氥懂㩡吻㷃怲穘潇氻땢쉘䙖䌲㕪㍒땺춏㑣妥㥘㑂슩숺序⺬ꎿ穣⑩㡄督숪땓歨⭊爷攴⻂轹녁呹竂㏎</w:t>
      </w:r>
      <w:r>
        <w:rPr/>
        <w:t>⠫</w:t>
      </w:r>
      <w:r>
        <w:rPr/>
        <w:t>椫坒깬</w:t>
      </w:r>
      <w:r>
        <w:rPr/>
        <w:t>꧃</w:t>
      </w:r>
      <w:r>
        <w:rPr/>
        <w:t>攸</w:t>
      </w:r>
      <w:r>
        <w:rPr/>
        <w:t>ꥂ</w:t>
      </w:r>
      <w:r>
        <w:rPr/>
        <w:t>乐戣䙃繍䙮땗㝤쉂呗剑摍䕌勂彸獄숫瞩⨩兊扰愺</w:t>
      </w:r>
      <w:r>
        <w:rPr/>
        <w:t>ⵂ</w:t>
      </w:r>
      <w:r>
        <w:rPr/>
        <w:t>Ⳃ</w:t>
      </w:r>
      <w:r>
        <w:rPr/>
        <w:t>䀬䖿</w:t>
      </w:r>
      <w:r>
        <w:rPr/>
        <w:t>ⵁ</w:t>
      </w:r>
      <w:r>
        <w:rPr/>
        <w:t>㡞⍊썭㩱慤㌵娻捸쉥懂㞣熵䊵獵磂幃갦⍄呏⩮숨㋂ㅄ땓厩㜮⽚쉃摥湌숳槍㑯䑟䫍␰⩷쉢顗怶㡦╆㷎깑拂⭀쉷唦䦮쉯愤㡕⥦⩪⒬㈪痂懂</w:t>
      </w:r>
      <w:r>
        <w:rPr/>
        <w:t>ⶥ</w:t>
      </w:r>
      <w:r>
        <w:rPr/>
        <w:t>戭ぞꅉ긪䏂捎恨栽恈</w:t>
      </w:r>
      <w:r>
        <w:rPr/>
        <w:t>ⱔ</w:t>
      </w:r>
      <w:r>
        <w:rPr/>
        <w:t>䎿硓磍숣⼹砯塦㍠澱剓堦촮䔸㑢⨶夥넷摶ꄪ촣〦塔䳂拂汉㵏渊汄啮⒘摎摤⥷싂敁弤䱋䩑犮彺㙦㧂啥ㄹ╅橕張</w:t>
      </w:r>
      <w:r>
        <w:rPr/>
        <w:t>ꕅⷎ</w:t>
      </w:r>
      <w:r>
        <w:rPr/>
        <w:t>乘懂哂믂㮿捉窻淂湲吭ꥳ썭恘㕥䦩卍쉲摉幆契⦩汁願䁯녬眹䛂㕩⎱旂♁㑱썟港쉗⤪䉀牪ㅐ⧂㭦딴㝤䁯╥䝏쉟䝟城䏂䩌㵪䎬Ⓜ揂卥䷂㨳涏噇竍</w:t>
      </w:r>
      <w:r>
        <w:rPr/>
        <w:t>Ȿ</w:t>
      </w:r>
      <w:r>
        <w:rPr/>
        <w:t>꥟</w:t>
      </w:r>
      <w:r>
        <w:rPr/>
        <w:t>垏ꏂ顖块䝷</w:t>
      </w:r>
      <w:r>
        <w:rPr/>
        <w:t>ⱱ</w:t>
      </w:r>
      <w:r>
        <w:rPr/>
        <w:t>숩収㝴煣潶</w:t>
      </w:r>
      <w:r>
        <w:rPr/>
        <w:t>ꤽ</w:t>
      </w:r>
      <w:r>
        <w:rPr/>
        <w:t>뭳⪩䓂牳洶玏ꅭ쵖䭣牉ꅭ廂慇숰䡸猶䴣ꅣ㍔創⩕煖ꏍ☺惂亣썆쉎嘵䴳䡁廎碻䠹뭡刱犥兂坌嚿块灯汐湥㓂噈枣毎⬵眰勂睡⾡未숯⍾縦ꅘ摬汣昤祎猺噍숪䭦棂㥗澣彶㍋䚿䝺싍㍔輳⩋슥㒥㍟</w:t>
      </w:r>
      <w:r>
        <w:rPr/>
        <w:t>ꦵ</w:t>
      </w:r>
      <w:r>
        <w:rPr/>
        <w:t>쉊瘲顈뭲숻꺿숥쉠ㅷ硭겱⭳㕓甹儮䨣畱唳ꍑ䴦┯숹嚱⥓晘洦竂♷</w:t>
      </w:r>
      <w:r>
        <w:rPr/>
        <w:t>⡭</w:t>
      </w:r>
      <w:r>
        <w:rPr/>
        <w:t>杇묥湨啅畠憩</w:t>
      </w:r>
      <w:r>
        <w:rPr/>
        <w:t>꤫</w:t>
      </w:r>
      <w:r>
        <w:rPr/>
        <w:t>쉤卺Ⓜ쉱♳</w:t>
      </w:r>
      <w:r>
        <w:rPr/>
        <w:t>⡖</w:t>
      </w:r>
      <w:r>
        <w:rPr/>
        <w:t>㤦睑</w:t>
      </w:r>
      <w:r>
        <w:rPr/>
        <w:t>ⱇ⭳</w:t>
      </w:r>
      <w:r>
        <w:rPr/>
        <w:t>ꌫ싂츥⬦⥄㉞畓捂캵挦䢏녩</w:t>
      </w:r>
      <w:r>
        <w:rPr/>
        <w:t>⡃</w:t>
      </w:r>
      <w:r>
        <w:rPr/>
        <w:t>顈㠵㕥漥䄻㝇䙙⪿⽫廂뭨冡숽癥</w:t>
      </w:r>
      <w:r>
        <w:rPr/>
        <w:t>ⱈ</w:t>
      </w:r>
      <w:r>
        <w:rPr/>
        <w:t>婰瑣轶</w:t>
      </w:r>
      <w:r>
        <w:rPr/>
        <w:t>ꔣ</w:t>
      </w:r>
      <w:r>
        <w:rPr/>
        <w:t>썮캏敯瑉싂佋廂딩ㅡ쵚</w:t>
      </w:r>
      <w:r>
        <w:rPr/>
        <w:t>ⱔ</w:t>
      </w:r>
      <w:r>
        <w:rPr/>
        <w:t>䵁㔸䝵䩥煹♶瘪⍩숶꥘숣淎橂⭌漺</w:t>
      </w:r>
      <w:r>
        <w:rPr/>
        <w:t>ⵤ</w:t>
      </w:r>
      <w:r>
        <w:rPr/>
        <w:t>䕅⦥歬㕄礵摭瞱⽓㵫껃䱎쉩</w:t>
      </w:r>
      <w:r>
        <w:rPr/>
        <w:t>ꥄ</w:t>
      </w:r>
      <w:r>
        <w:rPr/>
        <w:t>橳䵂ꥵ䰯䙊䧂戶獀奐爥칒</w:t>
      </w:r>
      <w:r>
        <w:rPr/>
        <w:t>ⴤ</w:t>
      </w:r>
      <w:r>
        <w:rPr/>
        <w:t>绂⑕煃</w:t>
      </w:r>
      <w:r>
        <w:rPr/>
        <w:t>⡐</w:t>
      </w:r>
      <w:r>
        <w:rPr/>
        <w:t>쉟汄序湷춬啚扌硳恱爷쉬娦喩㖮⩦䎱搦癠疡楈쉢쉂冮拂땣兺梻呓椺悩䅢物䑴涘䉍稤匽뮱䥪䃍묯呗滃漻⬪⨪䄷乗⹃⦮勂숦璩縹쉊䳂묤䊻싂珂噚⥈䥰뗂穩⍠慈⪿睢狂啗捤㥭抩㭡ꥸ栱곍촨幞䗂숩⥗帣噎〷ヂ쉁湎摡ꄩ摈熬瑐痍뽵䡐灸</w:t>
      </w:r>
      <w:r>
        <w:rPr/>
        <w:t>ꥈ</w:t>
      </w:r>
      <w:r>
        <w:rPr/>
        <w:t>䑰싂㈺橓渶쉯湴䦘ご쵾묩桒䡀咡슻卤㯃</w:t>
      </w:r>
      <w:r>
        <w:rPr/>
        <w:t>ꔨ</w:t>
      </w:r>
      <w:r>
        <w:rPr/>
        <w:t>䑂숳橥䡠䔣䠲⹈쉌妡㌭ꄨꍳ塂쉪輭欴㕕湌곎㙺㌥喏䩨嫂䘪欹쏍嚻㩫㯂㡾畂䗂繆뾏㠩䞏ꇍ☮噲嗂灍◂儸桴⤪㵟쉠瘲䡗쉈穢ㅭ穕䭘㎻⏂㡠曂ꍆ⫂䅗䕒煥稫咣⭱䅞祩稲䦘뼷捷慂㶘畒꤮摲啎瑫㢩ꎮ⨊䌻碏㌩〉硹歈洤</w:t>
      </w:r>
      <w:r>
        <w:rPr/>
        <w:t>ⱈ</w:t>
      </w:r>
      <w:r>
        <w:rPr/>
        <w:t>顣杞䱇쌴놮썦</w:t>
      </w:r>
      <w:r>
        <w:rPr/>
        <w:t>ꤣ</w:t>
      </w:r>
      <w:r>
        <w:rPr/>
        <w:t>员湋确⍔뼺啀䔭千㕯歲繦ꅶ煕쉋祬슻䢬夶</w:t>
      </w:r>
      <w:r>
        <w:rPr/>
        <w:t>⠱꥗</w:t>
      </w:r>
      <w:r>
        <w:rPr/>
        <w:t>䊏垱쵒땺操䍓䡳柂渦倫㖏竂吣纣䭣㮵〉䩞湮걑⹔땎换䑡</w:t>
      </w:r>
      <w:r>
        <w:rPr/>
        <w:t>⠽</w:t>
      </w:r>
      <w:r>
        <w:rPr/>
        <w:t>䭇漪쉮硴썰䁖</w:t>
      </w:r>
      <w:r>
        <w:rPr/>
        <w:t>⠬</w:t>
      </w:r>
      <w:r>
        <w:rPr/>
        <w:t>䤵╧咬⩭佑꥙塗畤䰤⌨걙息</w:t>
      </w:r>
      <w:r>
        <w:rPr/>
        <w:t>꤭</w:t>
      </w:r>
      <w:r>
        <w:rPr/>
        <w:t>ㅡ㒻暻⽱</w:t>
      </w:r>
      <w:r>
        <w:rPr/>
        <w:t>Ɽ</w:t>
      </w:r>
      <w:r>
        <w:rPr/>
        <w:t>牌咡穭强⯂䳂晄䰻䥚临⽙ꥤ㦮昶㭷䔵숤싂㠺欹璡啒捙</w:t>
      </w:r>
      <w:r>
        <w:rPr/>
        <w:t>ꦱ</w:t>
      </w:r>
      <w:r>
        <w:rPr/>
        <w:t>曂뭨╲ꍎ槂숪⾱犘朮癚䓂硡걆㛂䵴䛂吶녯轒䟍☩㜽</w:t>
      </w:r>
      <w:r>
        <w:rPr/>
        <w:t>ⵄ</w:t>
      </w:r>
      <w:r>
        <w:rPr/>
        <w:t>繰㍞条</w:t>
      </w:r>
      <w:r>
        <w:rPr/>
        <w:t>ⵎ</w:t>
      </w:r>
      <w:r>
        <w:rPr/>
        <w:t>抩剈湰牙朲牳⪡䭰Ⓜ䉬砻侻癒췎媬뼮灧</w:t>
      </w:r>
      <w:r>
        <w:rPr/>
        <w:t>ⱞ</w:t>
      </w:r>
      <w:r>
        <w:rPr/>
        <w:t>埂쉚媮쉟</w:t>
      </w:r>
      <w:r>
        <w:rPr/>
        <w:t>ⴽ꧂</w:t>
      </w:r>
      <w:r>
        <w:rPr/>
        <w:t>㡟쉉쵦䩶僂瑺ꍀ瘵恚珂橩⍰땤</w:t>
      </w:r>
      <w:r>
        <w:rPr/>
        <w:t>ⲩ</w:t>
      </w:r>
      <w:r>
        <w:rPr/>
        <w:t>쉵偱⭄㝸쉀噳껃㥌깙㉄佡쉨숵歍썰漲㝹恧⩫♍쉚䏂畫浂橨쉴쉣</w:t>
      </w:r>
      <w:r>
        <w:rPr/>
        <w:t>⡺⠫</w:t>
      </w:r>
      <w:r>
        <w:rPr/>
        <w:t>幏숭晾㭶⹔⏂쏂歒㝔㝓咣쉏╅漰ㄯ百弴䉨匽恺卸头攤䝊쉂䌣뮬杇䆮汚掣㧂䙚</w:t>
      </w:r>
      <w:r>
        <w:rPr/>
        <w:t>ⵧ</w:t>
      </w:r>
      <w:r>
        <w:rPr/>
        <w:t>凍숳</w:t>
      </w:r>
      <w:r>
        <w:rPr/>
        <w:t>ⱞ</w:t>
      </w:r>
      <w:r>
        <w:rPr/>
        <w:t>쉇歊䀴慍繗쉯棂䭑櫂灠쉀㑲卤渲ꇂ컂㑎唺⽉瑦朷壂䈣挥匰슥灈숦淍挣♄슥琶䧂轩兵爳㯂㟂槎打湯</w:t>
      </w:r>
      <w:r>
        <w:rPr/>
        <w:t>ꗂ</w:t>
      </w:r>
      <w:r>
        <w:rPr/>
        <w:t>㜶곂㶡ꅕ슡㇂㍶捗쉂睯涩偑祴쉁咬걏獈丬瞣㓂恤あ婗䣍싂㐸縷㣂숫獘媏넪䗂呀쉬숭䧍㕒狂瑉╂捲朥牀⛍恚⽈ㅉ칳桵㒵칎擂⫂㔰⭪싂䬪녫♓</w:t>
      </w:r>
      <w:r>
        <w:rPr/>
        <w:t>ⰽ</w:t>
      </w:r>
      <w:r>
        <w:rPr/>
        <w:t>뭐쵵欩㙚걈幢䴴畤栲檏硔兰䁮汱弯嘤䬪䭅砻녺ꆏ砲䅔ꄱ懂繇洷根潎癬燂偣乹슮▏拂娻☻⩴欬皘唫⹯弩</w:t>
      </w:r>
      <w:r>
        <w:rPr/>
        <w:t>ꔪ꧂</w:t>
      </w:r>
      <w:r>
        <w:rPr/>
        <w:t>䉦</w:t>
      </w:r>
      <w:r>
        <w:rPr/>
        <w:t>ⵇ</w:t>
      </w:r>
      <w:r>
        <w:rPr/>
        <w:t>㦻䌦汲꥘</w:t>
      </w:r>
      <w:r>
        <w:rPr/>
        <w:t>ꕊ</w:t>
      </w:r>
      <w:r>
        <w:rPr/>
        <w:t>浠攽瀪</w:t>
      </w:r>
      <w:r>
        <w:rPr/>
        <w:t>ⰽ</w:t>
      </w:r>
      <w:r>
        <w:rPr/>
        <w:t>愦㌳쵡␪䮘祃ꎿ뽇泍㨸䉬璩㵕촣䦘⹸丣쉫徻祒輻轙⫂쉭걉㞻䱬囂㇎</w:t>
      </w:r>
      <w:r>
        <w:rPr/>
        <w:t>ⱟ</w:t>
      </w:r>
      <w:r>
        <w:rPr/>
        <w:t>奀乄浯䆡쵒츽ꍙ</w:t>
      </w:r>
      <w:r>
        <w:rPr/>
        <w:t>⢱</w:t>
      </w:r>
      <w:r>
        <w:rPr/>
        <w:t>漭瀺潉椥묬欳</w:t>
      </w:r>
      <w:r>
        <w:rPr/>
        <w:t>⣎</w:t>
      </w:r>
      <w:r>
        <w:rPr/>
        <w:t>뽙⾡㩓䓂礻窩母轑倱婙㍈䰭녆䭚뼦敏睈䐥슱䑃쎿䊡癔海䜨䴤㯃䥾</w:t>
      </w:r>
      <w:r>
        <w:rPr/>
        <w:t>Ⱨ</w:t>
      </w:r>
      <w:r>
        <w:rPr/>
        <w:t>嘺⨥劏并堯녞싂䡏깒侬㑞갩♀⤩ꇂ쉀䣍畯泂城␮儳</w:t>
      </w:r>
      <w:r>
        <w:rPr/>
        <w:t>꤫</w:t>
      </w:r>
      <w:r>
        <w:rPr/>
        <w:t>싂灧䚘婷</w:t>
      </w:r>
      <w:r>
        <w:rPr/>
        <w:t>ꥈ</w:t>
      </w:r>
      <w:r>
        <w:rPr/>
        <w:t>殏轊瘽犡䊬呢穴䝹긊䙔㉆䉍佌땙潮㏂毂</w:t>
      </w:r>
      <w:r>
        <w:rPr/>
        <w:t>⠫⸵</w:t>
      </w:r>
      <w:r>
        <w:rPr/>
        <w:t>硸뭡뭑侏祫㡌♪䵘뗂輣轾⩧䱩㈪䙅㉙</w:t>
      </w:r>
      <w:r>
        <w:rPr/>
        <w:t>ꦏ</w:t>
      </w:r>
      <w:r>
        <w:rPr/>
        <w:t>䝠㙹幇䡁䪏牎堲㫂敖桪機摠楰捶攰Ⓜ땥칃곂䕚猽䫂ㅥ䰥痂湄슣충噷戸㥗態␰⥉䘦ꥬ卓⩯츨ꍳ溡摦輸瘱숯䙧䳂申</w:t>
      </w:r>
      <w:r>
        <w:rPr/>
        <w:t>ꔲ</w:t>
      </w:r>
      <w:r>
        <w:rPr/>
        <w:t>쵗癁潒顪嘵䨪딴塅伸濂썑칐</w:t>
      </w:r>
      <w:r>
        <w:rPr/>
        <w:t>ꥐ</w:t>
      </w:r>
      <w:r>
        <w:rPr/>
        <w:t>捍㑉㉁㡾⑐縨䃂⩷숶⹶拂倮浇匮쉙싂桚浂</w:t>
      </w:r>
      <w:r>
        <w:rPr/>
        <w:t>⡳</w:t>
      </w:r>
      <w:r>
        <w:rPr/>
        <w:t>竎䷂飂湍横쌲㍁䭐倶곃楒偩쉾땮⌰䛂䣂⾘桩游癀녃昱绍砩捋⩵</w:t>
      </w:r>
      <w:r>
        <w:rPr/>
        <w:t>ꥅ</w:t>
      </w:r>
      <w:r>
        <w:rPr/>
        <w:t>晒毂䥊圲㠺塆恑䜹ꍌꥧ⼲獀噵⫂촱</w:t>
      </w:r>
      <w:r>
        <w:rPr/>
        <w:t>ꕋ</w:t>
      </w:r>
      <w:r>
        <w:rPr/>
        <w:t>깭縸慴㫂䞡㤬⍦㉙砷涡ケ䮻朩轟걚嘣㕸</w:t>
      </w:r>
      <w:r>
        <w:rPr/>
        <w:t>⡆</w:t>
      </w:r>
      <w:r>
        <w:rPr/>
        <w:t>匶撏쉺斥㥫磍题゘丰佄ꎘ睹也긳偵㩧㤩㨤轎轢땖슡쉃吲㕹㝁⬦瞩㝐</w:t>
      </w:r>
      <w:r>
        <w:rPr/>
        <w:t>ꤰ</w:t>
      </w:r>
      <w:r>
        <w:rPr/>
        <w:t>剾㥦격祊䑋㤹㷂䦬㈱䕩숹</w:t>
      </w:r>
      <w:r>
        <w:rPr/>
        <w:t>⡶</w:t>
      </w:r>
      <w:r>
        <w:rPr/>
        <w:t>ꥶ썤㌸濂穖쉙㟂쉏摗쉫䃂挽垱墮⌨夲㵮伬넽슬ꄤ</w:t>
      </w:r>
      <w:r>
        <w:rPr/>
        <w:t>ⴳ</w:t>
      </w:r>
      <w:r>
        <w:rPr/>
        <w:t>娪칬꥞垻幉佡捕숭㝗砵㘻䣎役埂⹴</w:t>
      </w:r>
      <w:r>
        <w:rPr/>
        <w:t>ꤶ</w:t>
      </w:r>
      <w:r>
        <w:rPr/>
        <w:t>浡奙䝄礪⴬</w:t>
      </w:r>
      <w:r>
        <w:rPr/>
        <w:t>ꔽ</w:t>
      </w:r>
      <w:r>
        <w:rPr/>
        <w:t>싂ꍱ轄슩ꅡ</w:t>
      </w:r>
      <w:r>
        <w:rPr/>
        <w:t>ꗂ</w:t>
      </w:r>
      <w:r>
        <w:rPr/>
        <w:t>㑬烂嫃榥橰䚱䕖</w:t>
      </w:r>
    </w:p>
    <w:p>
      <w:pPr>
        <w:pStyle w:val="PreformattedText"/>
        <w:bidi w:val="0"/>
        <w:spacing w:before="0" w:after="0"/>
        <w:jc w:val="left"/>
        <w:rPr/>
      </w:pPr>
      <w:r>
        <w:rPr/>
        <w:t>楍䱨숸浑뭞懂</w:t>
      </w:r>
      <w:r>
        <w:rPr/>
        <w:t>⡓</w:t>
      </w:r>
      <w:r>
        <w:rPr/>
        <w:t>㝃䍫⭪㎵癎⏍쉩䕀摈딷䎻</w:t>
      </w:r>
      <w:r>
        <w:rPr/>
        <w:t>⣂</w:t>
      </w:r>
      <w:r>
        <w:rPr/>
        <w:t>㐺</w:t>
      </w:r>
      <w:r>
        <w:rPr/>
        <w:t>ꥀ</w:t>
      </w:r>
      <w:r>
        <w:rPr/>
        <w:t>䡭䙡幺⭸瑀ㄬ楍水欵獾ꄸ渤⩒㡆쉧㈴噕氮䤴泍㮘ꎩㅁ쉮垡㉡匪嘭⮥쉣㗂痂쉗㵁</w:t>
      </w:r>
      <w:r>
        <w:rPr/>
        <w:t>ⱷ</w:t>
      </w:r>
      <w:r>
        <w:rPr/>
        <w:t>㝸穑Ⓜ塂破뽰潉敋㮮晊깆</w:t>
      </w:r>
      <w:r>
        <w:rPr/>
        <w:t>Ⱞ</w:t>
      </w:r>
      <w:r>
        <w:rPr/>
        <w:t>㑬㛂䁌䉲奍⩀摑ず㑦슏䝃뗂佨숻妬琰楯湎坋煢幠⹍╫숯꥘䴴斮䭧㙊딴㙷剅幍숨䉾溏촷뮏</w:t>
      </w:r>
      <w:r>
        <w:rPr/>
        <w:t>ꤶ☥</w:t>
      </w:r>
      <w:r>
        <w:rPr/>
        <w:t>楲䕱佯倸卅祐瑢쉋㩌㙺瓂</w:t>
      </w:r>
      <w:r>
        <w:rPr/>
        <w:t>ꤽ</w:t>
      </w:r>
      <w:r>
        <w:rPr/>
        <w:t>ꆬ㕙ㅱ繢牨쉭偒兺䳂歸깇㔳◂攽仂⑃痂</w:t>
      </w:r>
      <w:r>
        <w:rPr/>
        <w:t>⢵</w:t>
      </w:r>
      <w:r>
        <w:rPr/>
        <w:t>癃偶稵穆䓂擂</w:t>
      </w:r>
      <w:r>
        <w:rPr/>
        <w:t>⡃</w:t>
      </w:r>
      <w:r>
        <w:rPr/>
        <w:t>噮恰넷䏂䘮쉴檘湣슱潫䮥偎㤯숤</w:t>
      </w:r>
      <w:r>
        <w:rPr/>
        <w:t>ꦣ</w:t>
      </w:r>
      <w:r>
        <w:rPr/>
        <w:t>墥☵</w:t>
      </w:r>
      <w:r>
        <w:rPr/>
        <w:t>ⱍ</w:t>
      </w:r>
      <w:r>
        <w:rPr/>
        <w:t>넭毂㚿㴥┣쉉⛂쉆ㅁ畉㮥䉊殘氻穲</w:t>
      </w:r>
      <w:r>
        <w:rPr/>
        <w:t>ⱹ</w:t>
      </w:r>
      <w:r>
        <w:rPr/>
        <w:t>婹䜴䱈坯欪㤩ꥰ欵쉴欨窘儤㷂⤽♖쉞琦畒⍘</w:t>
      </w:r>
      <w:r>
        <w:rPr/>
        <w:t>Ⳃ⥞</w:t>
      </w:r>
      <w:r>
        <w:rPr/>
        <w:t>뾥枡쉒ꌮ礹匣⫂㭚꥙䑞⽎䰳</w:t>
      </w:r>
      <w:r>
        <w:rPr/>
        <w:t>ꤳ</w:t>
      </w:r>
      <w:r>
        <w:rPr/>
        <w:t>噥썺츶</w:t>
      </w:r>
      <w:r>
        <w:rPr/>
        <w:t>Ⱖ</w:t>
      </w:r>
      <w:r>
        <w:rPr/>
        <w:t>ㅠ刭㩚넳淂</w:t>
      </w:r>
      <w:r>
        <w:rPr/>
        <w:t>ꥌ</w:t>
      </w:r>
      <w:r>
        <w:rPr/>
        <w:t>㍧烂卆⚘偢슻爩쉧姂垘썫⿂䡄畉䡪뽢扺棂媩䬊䪻恠⥹柃珂畅繠⍅걁䱵㇂숵呅殩䩁歅悬♚潞㢥潵㨩☰⑋⫂輨㥳⼯塸疿⩹깮㩊狂䗂㶵捂쎱뭔츸ꄸ䤵剧塢晲쉔䱋参噯䚱慵痂歷</w:t>
      </w:r>
      <w:r>
        <w:rPr/>
        <w:t>ꥀ⸻</w:t>
      </w:r>
      <w:r>
        <w:rPr/>
        <w:t>湢媩梬慡⩇⫃問㍥⦻彘爥桲</w:t>
      </w:r>
      <w:r>
        <w:rPr/>
        <w:t>ꥇ</w:t>
      </w:r>
      <w:r>
        <w:rPr/>
        <w:t>䨤卣㝎飂ち呌숰⨹ㅤ䥄</w:t>
      </w:r>
      <w:r>
        <w:rPr/>
        <w:t>ꤻ</w:t>
      </w:r>
      <w:r>
        <w:rPr/>
        <w:t>兇䤬唰⭚偑䛂䕤濂䜲埂婅Ⓜㆻ搵䉢䭢扁勂♲쌹婰</w:t>
      </w:r>
      <w:r>
        <w:rPr/>
        <w:t>ⰸ</w:t>
      </w:r>
      <w:r>
        <w:rPr/>
        <w:t>吤⽔㇂湰矂盎뽁㕱庱顺⑯쉟ꅐ歷攮䕓쉉╭恎颥⭭䡳䬹奙顎坪弨⽑</w:t>
      </w:r>
      <w:r>
        <w:rPr/>
        <w:t>ⵯ</w:t>
      </w:r>
      <w:r>
        <w:rPr/>
        <w:t>歔杍䰵窬⭵婫痂쉆㤻⽭⩓晢갶걁쉪츸吣势绂琷繖兙슥꥕㈴ꆩ柂噊㋂츮畉쵂弮슿䜷ꍔ癎㐰佴쉀㵎㙏䝯┱⽺䑬煮㭘㝄䡄矂</w:t>
      </w:r>
      <w:r>
        <w:rPr/>
        <w:t>⠶⹍</w:t>
      </w:r>
      <w:r>
        <w:rPr/>
        <w:t>兘䤭捬坺ꍹ䒮猰뽆䡈</w:t>
      </w:r>
      <w:r>
        <w:rPr/>
        <w:t>ꥀ</w:t>
      </w:r>
      <w:r>
        <w:rPr/>
        <w:t>䵷㔹쉑䮵</w:t>
      </w:r>
      <w:r>
        <w:rPr/>
        <w:t>ⴣ</w:t>
      </w:r>
      <w:r>
        <w:rPr/>
        <w:t>氷싂幒偡硶쉲ㅠ㞡穚䳍⦡㡎䱵䃍㵀斩⹘氥凂牵쉀㙕参㉖檏숰ꄪ帽㓂썆⩗琥橳◎ꍹ䱊微䙸䣃슬⪵ꥹ晴㏂♠縬䡋췂䂬洤摮㏂쉒땁䁠䥓㑸櫂愯쉈싂꺘⤸㝲㩋纡廂呸쏂⑬</w:t>
      </w:r>
      <w:r>
        <w:rPr/>
        <w:t>ⴴ</w:t>
      </w:r>
      <w:r>
        <w:rPr/>
        <w:t>克ꥯ幤睑숫숯皘潯⌺獩剤呫眵㵍秂쵘堫歟䈷坳䬰典ぺ灸⮘纩稺妵숵䆣숫睐╊⬺䇂뭅呎뇂㵈믂塯沥</w:t>
      </w:r>
      <w:r>
        <w:rPr/>
        <w:t>ꦩ</w:t>
      </w:r>
      <w:r>
        <w:rPr/>
        <w:t>啃歆쉴䁋쉙繖⑤仂⹐彥摫䡁쉀까쉬橣츸땫㕘㴲姂䰰䨺幤戺晶쉑晑</w:t>
      </w:r>
      <w:r>
        <w:rPr/>
        <w:t>⣎⠣</w:t>
      </w:r>
      <w:r>
        <w:rPr/>
        <w:t>䨹쉗䱟盃睠땮㩃쉚䉷朸</w:t>
      </w:r>
      <w:r>
        <w:rPr/>
        <w:t>ꤤ</w:t>
      </w:r>
      <w:r>
        <w:rPr/>
        <w:t>㟂斬洯猹쌵䁒䙠猪㨶噏灗坔ㅞ楉쌣╫櫂噩畃㞬ꍕ塷칄뽎⩥ꅋꥰ⌬獩捍㭏辘뮩䍤竂숨㩒칗僂䔷漭츥䰤慴㚩恱〴恃轍쉫㪵⹱㐴橵싂偋⼣併弱来低⛂楦쎣䅠⩣吣䠺⵹췂촦兵彇</w:t>
      </w:r>
      <w:r>
        <w:rPr/>
        <w:t>⣂</w:t>
      </w:r>
      <w:r>
        <w:rPr/>
        <w:t>䭎떵晡깸⥺捃⨴晅睸参䡔䀵</w:t>
      </w:r>
      <w:r>
        <w:rPr/>
        <w:t>ꕧ</w:t>
      </w:r>
      <w:r>
        <w:rPr/>
        <w:t>䩧ꥲ湇䇂䮩㡟뭑樮쉸畾昸剣稨슮슮</w:t>
      </w:r>
      <w:r>
        <w:rPr/>
        <w:t>ⵙ</w:t>
      </w:r>
      <w:r>
        <w:rPr/>
        <w:t>䞥긦䚿哂</w:t>
      </w:r>
      <w:r>
        <w:rPr/>
        <w:t>ꤦ</w:t>
      </w:r>
      <w:r>
        <w:rPr/>
        <w:t>숽揃㌦㤭</w:t>
      </w:r>
      <w:r>
        <w:rPr/>
        <w:t>ꤺ</w:t>
      </w:r>
      <w:r>
        <w:rPr/>
        <w:t>㗂呧䌬㤪슱㜬噎기ㅮ橘쉹뽣毂圮爥</w:t>
      </w:r>
      <w:r>
        <w:rPr/>
        <w:t>ꥋ</w:t>
      </w:r>
      <w:r>
        <w:rPr/>
        <w:t>䂥礴癳䅂䖣깘䅕丵玿겏哂珂礳懂卉枵㣂㴬潎뽞䙏乆攫页橈呂灴種쉚攊뾡㯃숳싂ꅒ</w:t>
      </w:r>
      <w:r>
        <w:rPr/>
        <w:t>ⱙ</w:t>
      </w:r>
      <w:r>
        <w:rPr/>
        <w:t>幮乖㑭爨쉦㴱㈽ꥡ濂溏䨻瑷啠䰽泂쌺潩窱椲</w:t>
      </w:r>
      <w:r>
        <w:rPr/>
        <w:t>ⵏ</w:t>
      </w:r>
      <w:r>
        <w:rPr/>
        <w:t>䍐淂恄䍫轣杁넴啥썞擂偅婆淃숳轚䐭⚮呴⵱堹㝠</w:t>
      </w:r>
      <w:r>
        <w:rPr/>
        <w:t>Ⳃ</w:t>
      </w:r>
      <w:r>
        <w:rPr/>
        <w:t>ꔸ</w:t>
      </w:r>
      <w:r>
        <w:rPr/>
        <w:t>楕婨숩㥨딭ꍆ䈫┷숹䡡㈪⩬ㅏ쏂轚⥺摠爴싂彮넦彙문徱</w:t>
      </w:r>
      <w:r>
        <w:rPr/>
        <w:t>ꔦ⹺</w:t>
      </w:r>
      <w:r>
        <w:rPr/>
        <w:t>奮뼭⽂⌳檬䁶⹪瘱쉤꺿犥敓╌땣쉯煬䩤㇂䗍䢮꥚슱㤥㦬㟂뗍㨨┮煃숸ꍎ</w:t>
      </w:r>
      <w:r>
        <w:rPr/>
        <w:t>ꦱ</w:t>
      </w:r>
      <w:r>
        <w:rPr/>
        <w:t>ꍍ⥾</w:t>
      </w:r>
      <w:r>
        <w:rPr/>
        <w:t>ꕑ</w:t>
      </w:r>
      <w:r>
        <w:rPr/>
        <w:t>䴷杈欫噎쉈乕ㅀ</w:t>
      </w:r>
      <w:r>
        <w:rPr/>
        <w:t>ⶩ</w:t>
      </w:r>
      <w:r>
        <w:rPr/>
        <w:t>㌰伪呕掻믂깖䡧畳顡徣滂仂♤怽橗潱⹠灬땀㴷</w:t>
      </w:r>
      <w:r>
        <w:rPr/>
        <w:t>ⵔꦮ</w:t>
      </w:r>
      <w:r>
        <w:rPr/>
        <w:t>㵶澏呗䈶木爰䑥㍏猤啙⤷䪩烂㭖揂䉙␩汊樴幯楄漬츲╦䭕䩑慚㧂䭌嚩⻂䅇义找兗⩪佣繰쌦倳睄</w:t>
      </w:r>
      <w:r>
        <w:rPr/>
        <w:t>ꦵ</w:t>
      </w:r>
      <w:r>
        <w:rPr/>
        <w:t>䩯숭稨繱櫂〪㩭敄题䀱숩乑㬽䕓汲䦮</w:t>
      </w:r>
      <w:r>
        <w:rPr/>
        <w:t>ꕬ</w:t>
      </w:r>
      <w:r>
        <w:rPr/>
        <w:t>柂⥞稣䀳</w:t>
      </w:r>
      <w:r>
        <w:rPr/>
        <w:t>ꥌ</w:t>
      </w:r>
      <w:r>
        <w:rPr/>
        <w:t>䘫桤採</w:t>
      </w:r>
      <w:r>
        <w:rPr/>
        <w:t>⢘</w:t>
      </w:r>
      <w:r>
        <w:rPr/>
        <w:t>쉙拍㕞瑴扮䀴㝆</w:t>
      </w:r>
      <w:r>
        <w:rPr/>
        <w:t>ꕲ</w:t>
      </w:r>
      <w:r>
        <w:rPr/>
        <w:t>숯橖㡷桓䢘㤦쉟㴲塞債洴</w:t>
      </w:r>
      <w:r>
        <w:rPr/>
        <w:t>⠷</w:t>
      </w:r>
      <w:r>
        <w:rPr/>
        <w:t>싂牱</w:t>
      </w:r>
      <w:r>
        <w:rPr/>
        <w:t>ⴺ◂</w:t>
      </w:r>
      <w:r>
        <w:rPr/>
        <w:t>滂颮숱숱떵</w:t>
      </w:r>
      <w:r>
        <w:rPr/>
        <w:t>꤬Ⓜ</w:t>
      </w:r>
      <w:r>
        <w:rPr/>
        <w:t>䱥䀮⽵猦</w:t>
      </w:r>
      <w:r>
        <w:rPr/>
        <w:t>ⵯ</w:t>
      </w:r>
      <w:r>
        <w:rPr/>
        <w:t>슣⩘격慆侘숷ㅲ楬䴯⻂䩦</w:t>
      </w:r>
      <w:r>
        <w:rPr/>
        <w:t>⠯</w:t>
      </w:r>
      <w:r>
        <w:rPr/>
        <w:t>昷婳朹숩⥂</w:t>
      </w:r>
      <w:r>
        <w:rPr/>
        <w:t>꥟</w:t>
      </w:r>
      <w:r>
        <w:rPr/>
        <w:t>묷剸▘焲䝷敕긵焲彩獃磂䡊共뽚坣䵺</w:t>
      </w:r>
      <w:r>
        <w:rPr/>
        <w:t>ꖮ</w:t>
      </w:r>
      <w:r>
        <w:rPr/>
        <w:t>ꌣ繒㈽憿껂뾵堵㷃卩⯂䌪硾㙘祪⚱䬩뾏眣䗂渭嘨敪</w:t>
      </w:r>
      <w:r>
        <w:rPr/>
        <w:t>ꕷ</w:t>
      </w:r>
      <w:r>
        <w:rPr/>
        <w:t>婦␵睅䊬㦏女䱕㮩쉉嘵쉊⦻繊䩬㩚⏂䰯硖⩨橎䲩쉇㥉浏䩭깟晨歘汓䉆䐷眸獡㐰䤩㴤㧎╇싂揂⼣䝃꧎吣▵捅䙣祚椥쉵䍐긹敯숬牂ꅉ湖䡉㚱纥䕨兂嘽㑄犣㯍煐劥♥⯎噞䠩材쉌䡚䍎冏䱘旂⭮䅅숪⴬⍳癖磂坤捂▱盂ꥬ啈䠴嘱⩢⫃䑮䱂걍桔㝈◂䵴䔮穉沵⒏</w:t>
      </w:r>
      <w:r>
        <w:rPr/>
        <w:t>꧂</w:t>
      </w:r>
      <w:r>
        <w:rPr/>
        <w:t>疣⍤㘪䙋䰦쵄歍䑡䝪娶䱂硭숵摯佣㙂㡹숸亿冡㛂䕺圳䰯璻睐</w:t>
      </w:r>
      <w:r>
        <w:rPr/>
        <w:t>ꥑ</w:t>
      </w:r>
      <w:r>
        <w:rPr/>
        <w:t>숺〬䩧埂噭睮朱쉸楪矂쎱椴깄촳櫂挥䩃⫂杊뼯⨦</w:t>
      </w:r>
      <w:r>
        <w:rPr/>
        <w:t>ⱦ</w:t>
      </w:r>
      <w:r>
        <w:rPr/>
        <w:t>坃潖㔤⪩⴫뇂溘潴㌽</w:t>
      </w:r>
      <w:r>
        <w:rPr/>
        <w:t>ⰻ</w:t>
      </w:r>
      <w:r>
        <w:rPr/>
        <w:t>獦䞵柂뭌圱幁䠬쉚䥘녦夽漱偶乯┱쉴뭂顓칞㜮柎䱏敚恺頩䴨濂煒㝩噂⩭싂繂㊘塳슱師咬摓䑳</w:t>
      </w:r>
      <w:r>
        <w:rPr/>
        <w:t>ꦩ</w:t>
      </w:r>
      <w:r>
        <w:rPr/>
        <w:t>⣂</w:t>
      </w:r>
      <w:r>
        <w:rPr/>
        <w:t>挊匪쉢㩳⤨し䍄ㅃ㭠⽉⤯楮녪䭁㩖䑚睳깕䍷㭢⴩ㅊ浥겱뿃츭刱슬⩚ꅲ噴琮썁쉉䎵䜴</w:t>
      </w:r>
      <w:r>
        <w:rPr/>
        <w:t>Ⱚ</w:t>
      </w:r>
      <w:r>
        <w:rPr/>
        <w:t>㥟㐬⨱碡⍺墩偹⪘瘩栵㉟㗂</w:t>
      </w:r>
      <w:r>
        <w:rPr/>
        <w:t>ⰶ</w:t>
      </w:r>
      <w:r>
        <w:rPr/>
        <w:t>揎䝋녱</w:t>
      </w:r>
      <w:r>
        <w:rPr/>
        <w:t>ⱪ</w:t>
      </w:r>
      <w:r>
        <w:rPr/>
        <w:t>쌩넮彦呯쉀䜳牡熻溥쉥䑾潢扥㍰歊</w:t>
      </w:r>
      <w:r>
        <w:rPr/>
        <w:t>ꥂ</w:t>
      </w:r>
      <w:r>
        <w:rPr/>
        <w:t>榥䚘ㅕ숴⑦幅幁卙</w:t>
      </w:r>
      <w:r>
        <w:rPr/>
        <w:t>⠮</w:t>
      </w:r>
      <w:r>
        <w:rPr/>
        <w:t>塞곂</w:t>
      </w:r>
      <w:r>
        <w:rPr/>
        <w:t>ⱄ</w:t>
      </w:r>
      <w:r>
        <w:rPr/>
        <w:t>숽䘫䉡뽢硸橚♦㑩䕚汚圸塩し</w:t>
      </w:r>
      <w:r>
        <w:rPr/>
        <w:t>⠩</w:t>
      </w:r>
      <w:r>
        <w:rPr/>
        <w:t>숳</w:t>
      </w:r>
      <w:r>
        <w:rPr/>
        <w:t>⡢</w:t>
      </w:r>
      <w:r>
        <w:rPr/>
        <w:t>捠凎</w:t>
      </w:r>
      <w:r>
        <w:rPr/>
        <w:t>ꕙ</w:t>
      </w:r>
      <w:r>
        <w:rPr/>
        <w:t>쉀㠭쉎癰䌥⏂䠥숹떡轂冬步界爥⩡⸻䵁竂沬湷填㍩䇍껂뾬숻⴯倬敭瑗♖㭐㕩疩䦡噾</w:t>
      </w:r>
      <w:r>
        <w:rPr/>
        <w:t>Ȿ</w:t>
      </w:r>
      <w:r>
        <w:rPr/>
        <w:t>嘳㉹猽㶣溻㡭䥴䕂斿䷂汥洤瑆⑋ㅊ</w:t>
      </w:r>
      <w:r>
        <w:rPr/>
        <w:t>ꕌ</w:t>
      </w:r>
      <w:r>
        <w:rPr/>
        <w:t>穅쉉싂쉚顒</w:t>
      </w:r>
      <w:r>
        <w:rPr/>
        <w:t>ⶥ</w:t>
      </w:r>
      <w:r>
        <w:rPr/>
        <w:t>侱땋榩㔯䵕杘숷窣癴卙乒떻仂◂슻놡㑍⤭愬制獲噵浍숮潉挫⼱ꅶ묣盂⍱支楕瓂컂꤮桤숦噥塭䙪䖡⽸</w:t>
      </w:r>
      <w:r>
        <w:rPr/>
        <w:t>Ⱪ</w:t>
      </w:r>
      <w:r>
        <w:rPr/>
        <w:t>䉔⥭氶䅑┴㦏繷偂슘牆帤㍙ヂ畞徬汚剸头㧂故뽪漷㩚䩀奇焦橒⤬</w:t>
      </w:r>
      <w:r>
        <w:rPr/>
        <w:t>ꥎ</w:t>
      </w:r>
      <w:r>
        <w:rPr/>
        <w:t>㖮睠슡⌰桉悥쉵辵癔栯⍊䁾周頳忂瑷ꍢ㠥㑑㗍땲䉞怨쉯ꅧ橶幖磂䤩</w:t>
      </w:r>
      <w:r>
        <w:rPr/>
        <w:t>ꕢ</w:t>
      </w:r>
      <w:r>
        <w:rPr/>
        <w:t>瀷䬪灑⽆促㤸숳⽉㒿쉊갳ヂ뾮쉍칥㬦ꥴ㡀캘썺抵⪻숻䵗桗♵桟걒⭬噾䝌楐䃂晐楁摆稻촫潉쉋촤ꆻ噈쉆</w:t>
      </w:r>
      <w:r>
        <w:rPr/>
        <w:t>ꖥ</w:t>
      </w:r>
      <w:r>
        <w:rPr/>
        <w:t>쉭䵅参⭟</w:t>
      </w:r>
      <w:r>
        <w:rPr/>
        <w:t>ⱥ</w:t>
      </w:r>
      <w:r>
        <w:rPr/>
        <w:t>ꦱ⏂</w:t>
      </w:r>
      <w:r>
        <w:rPr/>
        <w:t>占灥쉊╁㪏䉈ッ䡍춮䑃⯂橁啚쉀疏⯂抵딴㐨冮䦩숵幞䥄栺ꆵ깢䮬⸨⑙㏂㑶呆쉌⨮䠩䌴泂戵┵숷㨭녴䌩呚</w:t>
      </w:r>
      <w:r>
        <w:rPr/>
        <w:t>ꗂ</w:t>
      </w:r>
      <w:r>
        <w:rPr/>
        <w:t>췂效ꥹ쉞㉋쉭畡䩁婘渦숦⭲䝘㖵猤穠䉩꧎㥪傮弪쉆싂癦淂堩䍵繱쉡愭뾘䥮㠪㏎䶣⽍♕彫卵⵷剐쵣╮䁳쉍桮夵숸䧂坑䈺ꍩ⸽敕숤䑌◃怮뭪祈㕡渤㠪畡幁⨫採輵䵏即千䓂</w:t>
      </w:r>
      <w:r>
        <w:rPr/>
        <w:t>ꕏ</w:t>
      </w:r>
      <w:r>
        <w:rPr/>
        <w:t>긫㷂㍳畀숴♺恇㷂</w:t>
      </w:r>
      <w:r>
        <w:rPr/>
        <w:t>ꥏ</w:t>
      </w:r>
      <w:r>
        <w:rPr/>
        <w:t>夺ㄳ掱捶칧썑滂攪⥇깐敁幇堥塤㵱冡땟⿂䑓㡨止쉃〱畦숨琪湁䩈◂燂믂㌱⬤넷咡䴳䙤牾䱦쉐爫♇塍輵睹䅃揂濂싂싂游颡</w:t>
      </w:r>
      <w:r>
        <w:rPr/>
        <w:t>ⵘ</w:t>
      </w:r>
      <w:r>
        <w:rPr/>
        <w:t>문걘䰽槂깲滂棂灠</w:t>
      </w:r>
      <w:r>
        <w:rPr/>
        <w:t>ꕙ</w:t>
      </w:r>
      <w:r>
        <w:rPr/>
        <w:t>怩毂䌦儽剆娯슿栊</w:t>
      </w:r>
      <w:r>
        <w:rPr/>
        <w:t>Ⳏ</w:t>
      </w:r>
      <w:r>
        <w:rPr/>
        <w:t>挭捚⩤挸놡玥䵤㝘㔲ꅏ䥟칒婮ꄰ갺䀲漮␭습䉄⍰楟つ</w:t>
      </w:r>
      <w:r>
        <w:rPr/>
        <w:t>Ⱕ</w:t>
      </w:r>
      <w:r>
        <w:rPr/>
        <w:t>걡䅤眬</w:t>
      </w:r>
      <w:r>
        <w:rPr/>
        <w:t>⢏</w:t>
      </w:r>
      <w:r>
        <w:rPr/>
        <w:t>櫂쉆쌭䉪䧂쌺䱌輽乫绂싂</w:t>
      </w:r>
      <w:r>
        <w:rPr/>
        <w:t>ꕭ</w:t>
      </w:r>
      <w:r>
        <w:rPr/>
        <w:t>縱㔭䩹㬽⸻乂㬸砻璘쉑瓂唳ㄹ䙅僂懃㒥썶뇂♍晸刱毂杳欴乔䤻瘵励穁㉧䩣</w:t>
      </w:r>
      <w:r>
        <w:rPr/>
        <w:t>ꕚ</w:t>
      </w:r>
      <w:r>
        <w:rPr/>
        <w:t>ㅆ䐣梮却䈳싂咬顾桬焨頬䒻灂㴬</w:t>
      </w:r>
      <w:r>
        <w:rPr/>
        <w:t>ꥁ</w:t>
      </w:r>
      <w:r>
        <w:rPr/>
        <w:t>楕쉓Ⓧ悬</w:t>
      </w:r>
      <w:r>
        <w:rPr/>
        <w:t>ⵙ</w:t>
      </w:r>
      <w:r>
        <w:rPr/>
        <w:t>嚥姂ゥ㴹烎䥾</w:t>
      </w:r>
      <w:r>
        <w:rPr/>
        <w:t>⡁</w:t>
      </w:r>
      <w:r>
        <w:rPr/>
        <w:t>瀦熿䨩</w:t>
      </w:r>
      <w:r>
        <w:rPr/>
        <w:t>ⰲ</w:t>
      </w:r>
      <w:r>
        <w:rPr/>
        <w:t>숯䩗☳晓껂㔪兰䷂츴㙑栻彩抣곍싎泂</w:t>
      </w:r>
      <w:r>
        <w:rPr/>
        <w:t>ⵕ</w:t>
      </w:r>
      <w:r>
        <w:rPr/>
        <w:t>ꎥ偒⫂湊失슬ꅄ쉞刽匷</w:t>
      </w:r>
      <w:r>
        <w:rPr/>
        <w:t>ⱪ</w:t>
      </w:r>
      <w:r>
        <w:rPr/>
        <w:t>椵摗쉦긲劣㥊숽喥潇㏂뽃췎칉㩊㡺</w:t>
      </w:r>
      <w:r>
        <w:rPr/>
        <w:t>ꕣ</w:t>
      </w:r>
      <w:r>
        <w:rPr/>
        <w:t>潠桋쉍숸前㡡⩒숤䡨</w:t>
      </w:r>
      <w:r>
        <w:rPr/>
        <w:t>ⳍ</w:t>
      </w:r>
      <w:r>
        <w:rPr/>
        <w:t>㝏奃噞</w:t>
      </w:r>
      <w:r>
        <w:rPr/>
        <w:t>ꥄ</w:t>
      </w:r>
      <w:r>
        <w:rPr/>
        <w:t>牀䅊㩞썡咩⨰㊡䤷捘䠲飂꥘쉄乷</w:t>
      </w:r>
      <w:r>
        <w:rPr/>
        <w:t>⡺</w:t>
      </w:r>
      <w:r>
        <w:rPr/>
        <w:t>䜨쉯纣琦䰮煨슥㝅㍳싍⹱吱컃썴牠堮쉳쉭╕灸牊圩婫ꄹㅆ묲坚쉬쉀䨮曂幾㦥⥐⩢䌰⹅䠶숴汒輪쉅痂䦵搩倥㉁拂꺩磍ꌪ㥨⩓係㑙㌨䬷ꍌ䤺庵ヂ䗂⑊뮿ꥵ䝦乄⹓⽇숹䤹㊬칶뭎⭱南况㜪㑠뼬쉓쉨摣⑥⪥숮洺ㄣ务旍㡆㙹甴슡䔹⍩橇숭⌥珂噰⥫숨</w:t>
      </w:r>
      <w:r>
        <w:rPr/>
        <w:t>ⱗ</w:t>
      </w:r>
      <w:r>
        <w:rPr/>
        <w:t>灊</w:t>
      </w:r>
      <w:r>
        <w:rPr/>
        <w:t>⡩</w:t>
      </w:r>
      <w:r>
        <w:rPr/>
        <w:t>䡄瑮搵濂㘴깱⴬뽍轮꺥匵깠㭊䦘牷䍴漽樯疬㔻䉃뭡睑㝷攬㎣垮渹楆槂뽐쉾䴵畓乡偒╷숬䭓㈰斏쉅놩㩩䑖䖵䑓䰲癩⩋슱☹䐺</w:t>
      </w:r>
      <w:r>
        <w:rPr/>
        <w:t>ⶏ</w:t>
      </w:r>
      <w:r>
        <w:rPr/>
        <w:t>垡쉠ꥵ쵏竂䔰砲䁚㦿穙썾㕟䱒╶㍕┶剶潑쉠壂畆㏃矂灏숥嚥ぬ娫䉍춣濃歺㕕㠮㔹䝰噚祐뭓允⛍⭨凍佒┬毎췂喣䱃嚱땺轋慡ヂ㙱⿂祏</w:t>
      </w:r>
      <w:r>
        <w:rPr/>
        <w:t>꧂</w:t>
      </w:r>
      <w:r>
        <w:rPr/>
        <w:t>㥷搮摀숣⹞⩚䐭㡲㬴㠥咵</w:t>
      </w:r>
      <w:r>
        <w:rPr/>
        <w:t>ⵉ</w:t>
      </w:r>
      <w:r>
        <w:rPr/>
        <w:t>뭎䎬妥▮</w:t>
      </w:r>
      <w:r>
        <w:rPr/>
        <w:t>ⴸ</w:t>
      </w:r>
      <w:r>
        <w:rPr/>
        <w:t>䄦</w:t>
      </w:r>
      <w:r>
        <w:rPr/>
        <w:t>ⱡ</w:t>
      </w:r>
      <w:r>
        <w:rPr/>
        <w:t>扔쉣㗂습㩇潣囃毂兂㪮䬶坺僎츣啭擂佔匱灒婟睌䩙␤协쉌顩乾捠쉢彗쉁쉑凂楓뭢쉗⤤</w:t>
      </w:r>
      <w:r>
        <w:rPr/>
        <w:t>ꕨ</w:t>
      </w:r>
      <w:r>
        <w:rPr/>
        <w:t>쉄暡ꄦ㦵甭㣂쉷嗂⑂沿竍⥣䂡䕧ꍅ灷╤䥰쉢氶뽑煊</w:t>
      </w:r>
      <w:r>
        <w:rPr/>
        <w:t>ꥃ</w:t>
      </w:r>
      <w:r>
        <w:rPr/>
        <w:t>쉍䍨⩚숬斻仍㉘곃媣⼵</w:t>
      </w:r>
      <w:r>
        <w:rPr/>
        <w:t>ꕃ</w:t>
      </w:r>
      <w:r>
        <w:rPr/>
        <w:t>愺啩㊣䤱倹十奧숯䲿汃娫洫ㅙ쉏숸ꅉ㌲楪㝟㭠⩊ꎿ焪㥐숊쉥泂䡬㕞儷弩쉰辥係復</w:t>
      </w:r>
      <w:r>
        <w:rPr/>
        <w:t>ⱘ</w:t>
      </w:r>
      <w:r>
        <w:rPr/>
        <w:t>㩋㩩ㅐ쉄칐㷂䆡桪厵彅㩞轫颏顺㡦挣乃䭩周祺</w:t>
      </w:r>
      <w:r>
        <w:rPr/>
        <w:t>꤬</w:t>
      </w:r>
      <w:r>
        <w:rPr/>
        <w:t>뼻慉⩑숦桳㕱桧愥迂矂婥쉃儥亩⩪⍶呲⒏䴱⬺떣㝓⤴ꎩ懂컂坬愥쉍㖏敇⨨㤩橖㝂⥞湥슘種㤱㌲乳呢㨽숺뗂☽㉦㶵倪㜪狂顷</w:t>
      </w:r>
      <w:r>
        <w:rPr/>
        <w:t>ⵘ</w:t>
      </w:r>
      <w:r>
        <w:rPr/>
        <w:t>ㄮ抿卸噁潧숥獋땦⥦入轑䯂卹딪䌳䘴渲㙵</w:t>
      </w:r>
      <w:r>
        <w:rPr/>
        <w:t>ꕏ</w:t>
      </w:r>
      <w:r>
        <w:rPr/>
        <w:t>顱擂瑀Ⓙ斻쉊狂呉</w:t>
      </w:r>
      <w:r>
        <w:rPr/>
        <w:t>ꗂ</w:t>
      </w:r>
      <w:r>
        <w:rPr/>
        <w:t>ⱘ</w:t>
      </w:r>
      <w:r>
        <w:rPr/>
        <w:t>炻祋㵔櫂㧂ꍦ硵栩䀰㙌</w:t>
      </w:r>
      <w:r>
        <w:rPr/>
        <w:t>⡱</w:t>
      </w:r>
      <w:r>
        <w:rPr/>
        <w:t>㑳橱㘱繌榮盍</w:t>
      </w:r>
      <w:r>
        <w:rPr/>
        <w:t>ꥆ</w:t>
      </w:r>
      <w:r>
        <w:rPr/>
        <w:t>恒숭䙹抩</w:t>
      </w:r>
      <w:r>
        <w:rPr/>
        <w:t>Ⱛ</w:t>
      </w:r>
      <w:r>
        <w:rPr/>
        <w:t>墿慲䩕䕒⺘博숩楸息瘬琬묹恚</w:t>
      </w:r>
      <w:r>
        <w:rPr/>
        <w:t>ⴷ</w:t>
      </w:r>
      <w:r>
        <w:rPr/>
        <w:t>杯㫎뭍徘쉈녁䥁䭳溣⥠䉗甲⸽塈爷</w:t>
      </w:r>
      <w:r>
        <w:rPr/>
        <w:t>ꕲ</w:t>
      </w:r>
      <w:r>
        <w:rPr/>
        <w:t>㉎痂杢勂硓㊩嚥痂㔪슻仂婞䟍瓂⤲쏂쉐╆슘䞵堪⨶弹㊏䖬䒵깲㵁쉄辮䛃</w:t>
      </w:r>
      <w:r>
        <w:rPr/>
        <w:t>ⴤ</w:t>
      </w:r>
      <w:r>
        <w:rPr/>
        <w:t>㘨繺싂╂㛂辡숤攻凂䠬轑녯쉩昰䈭慫央⬣⧂깤깃깇㐶奷䝞쉰䏂桉幨</w:t>
      </w:r>
      <w:r>
        <w:rPr/>
        <w:t>⡷</w:t>
      </w:r>
      <w:r>
        <w:rPr/>
        <w:t>㌤焬撩슩</w:t>
      </w:r>
      <w:r>
        <w:rPr/>
        <w:t>ꤸ</w:t>
      </w:r>
      <w:r>
        <w:rPr/>
        <w:t>ⱸ</w:t>
      </w:r>
      <w:r>
        <w:rPr/>
        <w:t>椺ㄻ⬨楅痂㥭쉯ꥬ檿䝊䍶彔楚儣繵뭍濂漻檩犥㗂</w:t>
      </w:r>
      <w:r>
        <w:rPr/>
        <w:t>⡇</w:t>
      </w:r>
      <w:r>
        <w:rPr/>
        <w:t>㍧䜴穐癷橙灕㍟</w:t>
      </w:r>
      <w:r>
        <w:rPr/>
        <w:t>ⰵ</w:t>
      </w:r>
      <w:r>
        <w:rPr/>
        <w:t>싂唣㑯浐牌个㐲䂬晵燂灦啒숮쉭쉏䄪䬺䑅櫂ㄪ♰滂</w:t>
      </w:r>
      <w:r>
        <w:rPr/>
        <w:t>ⵇ</w:t>
      </w:r>
      <w:r>
        <w:rPr/>
        <w:t>갦歴凂心</w:t>
      </w:r>
      <w:r>
        <w:rPr/>
        <w:t>ꤵ</w:t>
      </w:r>
      <w:r>
        <w:rPr/>
        <w:t>乧佔夯䘪汶㕇겵䈣䭩쉞㡷츬쉭檣걘ꥺ圹犱</w:t>
      </w:r>
      <w:r>
        <w:rPr/>
        <w:t>ꥑ</w:t>
      </w:r>
      <w:r>
        <w:rPr/>
        <w:t>㠭揂娶瑉</w:t>
      </w:r>
      <w:r>
        <w:rPr/>
        <w:t>ꔴ</w:t>
      </w:r>
      <w:r>
        <w:rPr/>
        <w:t>숵ꥷ㉗嚣根祮썳</w:t>
      </w:r>
      <w:r>
        <w:rPr/>
        <w:t>⡕</w:t>
      </w:r>
      <w:r>
        <w:rPr/>
        <w:t>껂䵵沮㓂</w:t>
      </w:r>
      <w:r>
        <w:rPr/>
        <w:t>⡓</w:t>
      </w:r>
      <w:r>
        <w:rPr/>
        <w:t>湺昤</w:t>
      </w:r>
      <w:r>
        <w:rPr/>
        <w:t>ⵈ</w:t>
      </w:r>
      <w:r>
        <w:rPr/>
        <w:t>奖䩖䡂무⩪겮㧂睇⍘⪵䄤㴫兹皻夯澥禱ぱ⒱傏갦뭎⥴柎朣癸摳</w:t>
      </w:r>
      <w:r>
        <w:rPr/>
        <w:t>ꥇ⑲␯</w:t>
      </w:r>
      <w:r>
        <w:rPr/>
        <w:t>灋Ⓝ쉗묶睧䡮㕫칷䮩呣⑸䡆海쉤썷摊癗㈶決䙆攳쉋</w:t>
      </w:r>
      <w:r>
        <w:rPr/>
        <w:t>ꥍ</w:t>
      </w:r>
      <w:r>
        <w:rPr/>
        <w:t>숬쉘欭㉹转쉴</w:t>
      </w:r>
      <w:r>
        <w:rPr/>
        <w:t>⡕</w:t>
      </w:r>
      <w:r>
        <w:rPr/>
        <w:t>ⴴ</w:t>
      </w:r>
      <w:r>
        <w:rPr/>
        <w:t>싃</w:t>
      </w:r>
      <w:r>
        <w:rPr/>
        <w:t>ꕑⵞ</w:t>
      </w:r>
      <w:r>
        <w:rPr/>
        <w:t>땗㫂根撱杊㙄㑳渪歔숶췂坥杌</w:t>
      </w:r>
      <w:r>
        <w:rPr/>
        <w:t>ꕞ</w:t>
      </w:r>
      <w:r>
        <w:rPr/>
        <w:t>숯硷⩎媩㘻咵䝾㥀슏㌺쵙愻䵶䁱㡃稵瘱挵瀯㍆㍎쉙⩘佺ㅑ㖘</w:t>
      </w:r>
      <w:r>
        <w:rPr/>
        <w:t>ꤷ⥃</w:t>
      </w:r>
      <w:r>
        <w:rPr/>
        <w:t>之쉚⬶⑖䤩参欲爯䩱痂㎬獨</w:t>
      </w:r>
      <w:r>
        <w:rPr/>
        <w:t>ꕡ</w:t>
      </w:r>
      <w:r>
        <w:rPr/>
        <w:t>潄礯ㆬ</w:t>
      </w:r>
      <w:r>
        <w:rPr/>
        <w:t>Ⳃ</w:t>
      </w:r>
      <w:r>
        <w:rPr/>
        <w:t>ⷂ</w:t>
      </w:r>
      <w:r>
        <w:rPr/>
        <w:t>싍츹奏</w:t>
      </w:r>
      <w:r>
        <w:rPr/>
        <w:t>ⴶ</w:t>
      </w:r>
      <w:r>
        <w:rPr/>
        <w:t>恆䛂敧</w:t>
      </w:r>
      <w:r>
        <w:rPr/>
        <w:t>ⱋ</w:t>
      </w:r>
      <w:r>
        <w:rPr/>
        <w:t>㕈㯂呮숮帴磂啭璻딥㡏伷</w:t>
      </w:r>
      <w:r>
        <w:rPr/>
        <w:t>Ⲙ⑒</w:t>
      </w:r>
      <w:r>
        <w:rPr/>
        <w:t>牢廂杖㉄</w:t>
      </w:r>
      <w:r>
        <w:rPr/>
        <w:t>ꦮ</w:t>
      </w:r>
      <w:r>
        <w:rPr/>
        <w:t>硘柂⥊숤䡏䎘刱呧䵆揎㒻塓쉎痂㝎␪慀恱㮻䍉싂搩쉆쉱䖵䇂⵹㴊쵹䵇칈䙃懂싂䇂싂꥞䕪㝕</w:t>
      </w:r>
      <w:r>
        <w:rPr/>
        <w:t>ꦵ</w:t>
      </w:r>
      <w:r>
        <w:rPr/>
        <w:t>杚ゥ⸩彰☽歸䍰兔娰狎쉳硳淂瑐癫쉉</w:t>
      </w:r>
      <w:r>
        <w:rPr/>
        <w:t>ⱐ</w:t>
      </w:r>
      <w:r>
        <w:rPr/>
        <w:t>ㅹ掘⪥凂㉸娨䚘</w:t>
      </w:r>
      <w:r>
        <w:rPr/>
        <w:t>Ⳃ</w:t>
      </w:r>
      <w:r>
        <w:rPr/>
        <w:t>ㄹ扈恆㔰ㄱ쉲参</w:t>
      </w:r>
      <w:r>
        <w:rPr/>
        <w:t>Ⳏ</w:t>
      </w:r>
      <w:r>
        <w:rPr/>
        <w:t>䁙頪숯㜱眣</w:t>
      </w:r>
      <w:r>
        <w:rPr/>
        <w:t>⢻</w:t>
      </w:r>
      <w:r>
        <w:rPr/>
        <w:t>奲䉀䣂슻乓떮⴦励㌴妏뾱改⩖䋂䒣걧걀⍩塀䝘쉆盂쉡쉐扲쉺⩯숪꺘㒡偁ꍯ太썈㏂깎慟⩊琪灞䝁</w:t>
      </w:r>
      <w:r>
        <w:rPr/>
        <w:t>ⵤ</w:t>
      </w:r>
      <w:r>
        <w:rPr/>
        <w:t>⠲</w:t>
      </w:r>
      <w:r>
        <w:rPr/>
        <w:t>煊㋂癁㡩㣂싂䳂繱輶啒䍬獖癮싂䉒䍱副奫嗂楅⹴칀쉃烎町恶숶쉺縪䂻</w:t>
      </w:r>
      <w:r>
        <w:rPr/>
        <w:t>Ⳏ</w:t>
      </w:r>
      <w:r>
        <w:rPr/>
        <w:t>佈쵕眶ㄽ䓂슮䀱</w:t>
      </w:r>
      <w:r>
        <w:rPr/>
        <w:t>ⱅ</w:t>
      </w:r>
      <w:r>
        <w:rPr/>
        <w:t>祗싎㝃瑭⧂㩔慳䊵㈤쉳⫂倹♖㠬繘啙䕫ㄤ땓쉑爣䈵ꅌ㝕䳂</w:t>
      </w:r>
      <w:r>
        <w:rPr/>
        <w:t>⡈</w:t>
      </w:r>
      <w:r>
        <w:rPr/>
        <w:t>㑑</w:t>
      </w:r>
      <w:r>
        <w:rPr/>
        <w:t>ꤽ</w:t>
      </w:r>
      <w:r>
        <w:rPr/>
        <w:t>睨䫂䴳땚걈䬣棂㘯쏂ꅖガ㈱个따幭愫숩䑨갮繧娥싂塯痂硧䆻轖刮넫㋂䷂땰숰⤪敚䫂쎏惂昱疵癣杪숬繮元匸뽶⹚䡞㥵㨰぀숱␵숽䄩㉏瑯坦숤椫䑇獒奩䑤奡싂⑲싂⧂啂煸橄噞⑎䟂습쌻癄䭶㉐堦</w:t>
      </w:r>
      <w:r>
        <w:rPr/>
        <w:t>ⴷ</w:t>
      </w:r>
      <w:r>
        <w:rPr/>
        <w:t>楏坕㴬뭮㙶㫂㕯畢</w:t>
      </w:r>
      <w:r>
        <w:rPr/>
        <w:t>꤬⵱</w:t>
      </w:r>
      <w:r>
        <w:rPr/>
        <w:t>㡒⩮㴣</w:t>
      </w:r>
      <w:r>
        <w:rPr/>
        <w:t>ⳃ</w:t>
      </w:r>
      <w:r>
        <w:rPr/>
        <w:t>佷䓂쉢숵⥨暡싂䇂♶쵠窬ꍍ䝕頰㣂㭰係㌱䮡⥔呲效氭㥚匭䙎橧쉋</w:t>
      </w:r>
      <w:r>
        <w:rPr/>
        <w:t>ⱙ</w:t>
      </w:r>
      <w:r>
        <w:rPr/>
        <w:t>ꍥ癘䷂剧斻婮捎瑏捂穅싂쉅瘣畒彔쉇䡌噫⩇琪祪伱䀶彈棂庣瘦ꥷ</w:t>
      </w:r>
      <w:r>
        <w:rPr/>
        <w:t>ⶣ</w:t>
      </w:r>
      <w:r>
        <w:rPr/>
        <w:t>싂깵싂污嚬測䰶䌫卸⬲愸꺻佹䁅彥┺䔫숦⒣⥟ꅖ</w:t>
      </w:r>
      <w:r>
        <w:rPr/>
        <w:t>⠥</w:t>
      </w:r>
      <w:r>
        <w:rPr/>
        <w:t>怽堦슘숹枏䳂쉰쉦塁稸傻⍾뽫㉾䁏䢩縥㞿䤴皵숲</w:t>
      </w:r>
      <w:r>
        <w:rPr/>
        <w:t>ⵍ</w:t>
      </w:r>
      <w:r>
        <w:rPr/>
        <w:t>뭬氪牧䍮⒬</w:t>
      </w:r>
      <w:r>
        <w:rPr/>
        <w:t>ꦻ</w:t>
      </w:r>
      <w:r>
        <w:rPr/>
        <w:t>䙆䌳쉑硸⬱㫂㘮⨣縦㭑</w:t>
      </w:r>
      <w:r>
        <w:rPr/>
        <w:t>ⴹ</w:t>
      </w:r>
      <w:r>
        <w:rPr/>
        <w:t>廂걪澣Ⓜ稪쉖䲱숬䉀窩컂䪿擎⵱礪⑦轹呲砯䝯塭琰㉹樮恐㭾䝣係瘺倷ꌪ☮斩㥾凂㗃쌫態桹扈啢ㅋ呰畋圭䞏儽</w:t>
      </w:r>
      <w:r>
        <w:rPr/>
        <w:t>ꕖꤷ</w:t>
      </w:r>
      <w:r>
        <w:rPr/>
        <w:t>坄䆻偍炻ㅪ扬뽭싂䣂</w:t>
      </w:r>
      <w:r>
        <w:rPr/>
        <w:t>꧂</w:t>
      </w:r>
      <w:r>
        <w:rPr/>
        <w:t>湤穓䋂⹆㵆县☣塤䱁숱㎮䜣囂싂洬ꍡ쉈</w:t>
      </w:r>
      <w:r>
        <w:rPr/>
        <w:t>꧍</w:t>
      </w:r>
      <w:r>
        <w:rPr/>
        <w:t>扢皩渰㙓䣂灒婩瑧刪칎擎⩢숰䌸䩏織╆㨽䈳녓垘싂呐㍐㝲灰슣䗂싂㥰煗츪线灕㤻쉟</w:t>
      </w:r>
      <w:r>
        <w:rPr/>
        <w:t>ⰽ</w:t>
      </w:r>
      <w:r>
        <w:rPr/>
        <w:t>䑚쉊㙉淂㍫㭕䡯</w:t>
      </w:r>
      <w:r>
        <w:rPr/>
        <w:t>Ɑ</w:t>
      </w:r>
      <w:r>
        <w:rPr/>
        <w:t>슮媻⌣响潶䛂乭彉</w:t>
      </w:r>
      <w:r>
        <w:rPr/>
        <w:t>ꕞⵇ</w:t>
      </w:r>
      <w:r>
        <w:rPr/>
        <w:t>걣畯넊䥗睷杸獒啭䠳⍧坳쉺䙫楣䝡破䪵㪻㍗噪</w:t>
      </w:r>
      <w:r>
        <w:rPr/>
        <w:t>⡕</w:t>
      </w:r>
      <w:r>
        <w:rPr/>
        <w:t>接⵱칥嫂浾爱쉘칕判슮婠䔨〉䇂숮</w:t>
      </w:r>
      <w:r>
        <w:rPr/>
        <w:t>ꤹ</w:t>
      </w:r>
      <w:r>
        <w:rPr/>
        <w:t>䲡䡑䈦쉺⽧畘㔩</w:t>
      </w:r>
      <w:r>
        <w:rPr/>
        <w:t>ⵅ</w:t>
      </w:r>
      <w:r>
        <w:rPr/>
        <w:t>瞿梵⹵</w:t>
      </w:r>
      <w:r>
        <w:rPr/>
        <w:t>Ⳃ</w:t>
      </w:r>
      <w:r>
        <w:rPr/>
        <w:t>㝑沥⍎쵶㛍슩㭳烂㙹ヂ⯂椶䕠㉥걏愻彄坆橃⥳䜣䥅䕒땐㤭쉓庣䑵칊买쉨㙍檩뽯捨㕡妘捴</w:t>
      </w:r>
      <w:r>
        <w:rPr/>
        <w:t>ⴴ</w:t>
      </w:r>
      <w:r>
        <w:rPr/>
        <w:t>ꍣ뽭㝮쉗䠫㶱뭓</w:t>
      </w:r>
      <w:r>
        <w:rPr/>
        <w:t>⠬</w:t>
      </w:r>
      <w:r>
        <w:rPr/>
        <w:t>䁳瑷摉ㆡ㴫Ⓜ䥯䪏椳狂슘偏쉕㐬慕坸</w:t>
      </w:r>
      <w:r>
        <w:rPr/>
        <w:t>ⱀ</w:t>
      </w:r>
      <w:r>
        <w:rPr/>
        <w:t>껂╤㥀츩㨹숷坪轲</w:t>
      </w:r>
      <w:r>
        <w:rPr/>
        <w:t>ⴱ</w:t>
      </w:r>
      <w:r>
        <w:rPr/>
        <w:t>㪘숳椶쉘</w:t>
      </w:r>
      <w:r>
        <w:rPr/>
        <w:t>ꔥ</w:t>
      </w:r>
      <w:r>
        <w:rPr/>
        <w:t>㵷</w:t>
      </w:r>
      <w:r>
        <w:rPr/>
        <w:t>Ⱛ</w:t>
      </w:r>
      <w:r>
        <w:rPr/>
        <w:t>強ꌹ坤뾬痂爯뗎䵡椪入縹ꅳ뭢剸㘳㓎슏䎮㑤㠽숸圻</w:t>
      </w:r>
      <w:r>
        <w:rPr/>
        <w:t>ꤰ</w:t>
      </w:r>
      <w:r>
        <w:rPr/>
        <w:t>㵐焽ォ㩪幕ぷ怣珂䧂绂溱戦啉ㅪꌦ⩍奷㥩╈㕱〷瑣仂㉫쎏欬祣别杸栰版㝈壂慘漵숱杫劥䡩滂楟祅䉌渹奮⌲㤹䝉䱠┪縱╱</w:t>
      </w:r>
      <w:r>
        <w:rPr/>
        <w:t>ⷂ</w:t>
      </w:r>
      <w:r>
        <w:rPr/>
        <w:t>眣⸺䪱쌥㕉㗂剅⍸椪昳䔰㞩囂䱙슻쉟偢幢⸺ꅡ촷㑙从眭慚䁥愥싂⨽䴺쉋</w:t>
      </w:r>
      <w:r>
        <w:rPr/>
        <w:t>ⱕ⹥</w:t>
      </w:r>
      <w:r>
        <w:rPr/>
        <w:t>䋂㫂獥晠䕀㭌敖搣嚡㴫쉙</w:t>
      </w:r>
      <w:r>
        <w:rPr/>
        <w:t>ꤰ</w:t>
      </w:r>
      <w:r>
        <w:rPr/>
        <w:t>匸氻䱫⸶䑯</w:t>
      </w:r>
      <w:r>
        <w:rPr/>
        <w:t>ꕓ⹞</w:t>
      </w:r>
      <w:r>
        <w:rPr/>
        <w:t>䎿쉯썅╹䙭⩔䗃穋䠮瑮㝕琮⫂ꄪ쵹ぷ쉇</w:t>
      </w:r>
      <w:r>
        <w:rPr/>
        <w:t>ⵞ</w:t>
      </w:r>
      <w:r>
        <w:rPr/>
        <w:t>슘⸤쉡慈喵擂抱剱</w:t>
      </w:r>
      <w:r>
        <w:rPr/>
        <w:t>⠣</w:t>
      </w:r>
      <w:r>
        <w:rPr/>
        <w:t>뽆柍䢬㘪歆</w:t>
      </w:r>
      <w:r>
        <w:rPr/>
        <w:t>ꤴꗂ</w:t>
      </w:r>
      <w:r>
        <w:rPr/>
        <w:t>ꏂ璡辿⵬刦숺唰仂嘮갮♦楃皬⨤拂䕉潧辵䵠橌숱仂畠썢佘汌⪏땓䀴㵄慉䱏椪畗栳䬶⪻穋歌䅁㑷쵩㍍瀤敵匮乂晪㪻뽬싂㕪扎╹䄱쉭䶏爯㕐輱䵘쉅숦숹</w:t>
      </w:r>
      <w:r>
        <w:rPr/>
        <w:t>ⱡ</w:t>
      </w:r>
      <w:r>
        <w:rPr/>
        <w:t>싂祘⿂⍂㔷辮걎旂縸绂㑮걧煑㊻긬</w:t>
      </w:r>
      <w:r>
        <w:rPr/>
        <w:t>ꕳ</w:t>
      </w:r>
      <w:r>
        <w:rPr/>
        <w:t>桡㙧⑞捱⤴坤䅐确奎䙋䷂䕮公风况䙡瑥⩹剘亩쎿嗂怭䩘䉧卹㏂쉅㨵繄쉱</w:t>
      </w:r>
      <w:r>
        <w:rPr/>
        <w:t>ꥈ⫂</w:t>
      </w:r>
      <w:r>
        <w:rPr/>
        <w:t>祶㵘뽓皣勂㈮ꍟ捧⑥䡸ꌦ堭䍔椬슘㭗╱硙窘恊澵迂浬漫⨨㍠䊮僂䠵䩱轡쵡㵌嘥뼳⭟쉯繾⥅녆幏뽳䳂숬쉓摔䉉뮡췂氩慯䑣㥕䁂珂뿂슿汕䰳囍榿</w:t>
      </w:r>
      <w:r>
        <w:rPr/>
        <w:t>⣎</w:t>
      </w:r>
      <w:r>
        <w:rPr/>
        <w:t>嫂桫瑉繢株㩟報䄷⩂</w:t>
      </w:r>
      <w:r>
        <w:rPr/>
        <w:t>ꦏ</w:t>
      </w:r>
      <w:r>
        <w:rPr/>
        <w:t>攪椻楳嗎垬儨땣繑䫃捏썙⬪漲♱슻⽺䡫㕵碱瘺ꥠ彲敡㨥瘶厡⥓瀪싂斬㩔睡䔮水囃瑌啍稊唷곂㙢彚ㅋ櫂⪩䁀瞥枩幆涿쉈숭㕗漨쉺楠</w:t>
      </w:r>
      <w:r>
        <w:rPr/>
        <w:t>⡨⥮</w:t>
      </w:r>
      <w:r>
        <w:rPr/>
        <w:t>暡〻浂䵍き乹睔쵓牙琭⹆⾮殘䟂㩵넶墥쉾灹堨兆䥎⩀橱睥轅兀⪡毎漳塊⪻슻決㵢甯䩉ꌷ潹硄壂쉓⯂浧䕩佸⑗숵쉁㌺䑫䀥剄⮣涱礲沱쌹填</w:t>
      </w:r>
      <w:r>
        <w:rPr/>
        <w:t>⢣</w:t>
      </w:r>
      <w:r>
        <w:rPr/>
        <w:t>憘奥긲䉭樨ꇂ幑㑡橔ꍭꅨ䱺犬啙䴯㐦</w:t>
      </w:r>
      <w:r>
        <w:rPr/>
        <w:t>⣂</w:t>
      </w:r>
      <w:r>
        <w:rPr/>
        <w:t>畁瘱䌲䠨츩啒すꏂ夲ꅈ땚楌㩉刮⸪㴸䤪䱚⥋䰴</w:t>
      </w:r>
      <w:r>
        <w:rPr/>
        <w:t>ꖩ</w:t>
      </w:r>
      <w:r>
        <w:rPr/>
        <w:t>浹䛂㉓佭畡歐ꅧ㜲碻쉫♢眮뽇䉥氬煣䵱匮䈸땁慲</w:t>
      </w:r>
      <w:r>
        <w:rPr/>
        <w:t>⣂⥃</w:t>
      </w:r>
      <w:r>
        <w:rPr/>
        <w:t>滂㈶䆏㑪썤㕩쉀㵸俎䱞䤲曂墬⬹㨥</w:t>
      </w:r>
      <w:r>
        <w:rPr/>
        <w:t>ⶡ</w:t>
      </w:r>
      <w:r>
        <w:rPr/>
        <w:t>夨슱쉖奭㑾溩㑾沩⤪믂檩埂䞏竂硎쉟㕏썑⹄味毂ㅭ䇃丽冡濂</w:t>
      </w:r>
      <w:r>
        <w:rPr/>
        <w:t>ꔱ</w:t>
      </w:r>
      <w:r>
        <w:rPr/>
        <w:t>吽昹╂䥡㋂瞱即儲穮⽘⹏坭䅋㥩ㆥ㘭嗃┷㭓敎摰䉖⽗充埂䥒务啲⹶獵⹈䙺㈰䅲猵䑩넪摡⏂䟂係仂頰㵵䩗㧂参晖㙄⤰⍖</w:t>
      </w:r>
      <w:r>
        <w:rPr/>
        <w:t>Ⳃ</w:t>
      </w:r>
      <w:r>
        <w:rPr/>
        <w:t>ꔫ</w:t>
      </w:r>
      <w:r>
        <w:rPr/>
        <w:t>뭢┽ꅇ</w:t>
      </w:r>
      <w:r>
        <w:rPr/>
        <w:t>ꥂ</w:t>
      </w:r>
      <w:r>
        <w:rPr/>
        <w:t>坠弯婤⥮㴩㐽Ⓙ儻佔瑟㍨걵</w:t>
      </w:r>
      <w:r>
        <w:rPr/>
        <w:t>ꔻ</w:t>
      </w:r>
      <w:r>
        <w:rPr/>
        <w:t>䑡⼻偶杉湕㡪㝉⥾㥯㭨旂睾辻㍦摡㉒坒믂䉬則쉱樭噮썔坞圷窿㩃桓♢悥⑯쉾杉뇂輦䡈乎渱</w:t>
      </w:r>
      <w:r>
        <w:rPr/>
        <w:t>ⴻ</w:t>
      </w:r>
      <w:r>
        <w:rPr/>
        <w:t>쉟呖뽤頶⬫朲䅴䦡⥧䘹杹呮㵮䵣䴴睓判㥐䥢쉱숦䡶㑦믃䵨恴熣䥐帬獦做녖嫂썰㥴슥啨㝗⛂䬶⍪⩳⽮ㄬ┸硴轡煙⫂뽤ꍌ䗂夸磂䅁䃂㍅㵥焺颱뭪杮抩</w:t>
      </w:r>
      <w:r>
        <w:rPr/>
        <w:t>ꥋ</w:t>
      </w:r>
      <w:r>
        <w:rPr/>
        <w:t>找</w:t>
      </w:r>
      <w:r>
        <w:rPr/>
        <w:t>ⱓ</w:t>
      </w:r>
      <w:r>
        <w:rPr/>
        <w:t>⼩娻搳喡塯䵎⯂</w:t>
      </w:r>
      <w:r>
        <w:rPr/>
        <w:t>⠯</w:t>
      </w:r>
      <w:r>
        <w:rPr/>
        <w:t>숥㡪畁ꏃ싂湶碱쉅ヂ쉙㬪</w:t>
      </w:r>
      <w:r>
        <w:rPr/>
        <w:t>⢡</w:t>
      </w:r>
      <w:r>
        <w:rPr/>
        <w:t>㝴숤䁨⤷壂盍牾漱</w:t>
      </w:r>
      <w:r>
        <w:rPr/>
        <w:t>ꤵ</w:t>
      </w:r>
      <w:r>
        <w:rPr/>
        <w:t>㷂⭗倽璣㭗恂⩍䥲潺塲礬</w:t>
      </w:r>
      <w:r>
        <w:rPr/>
        <w:t>ꥀ</w:t>
      </w:r>
      <w:r>
        <w:rPr/>
        <w:t>㨭祸扡お橶쉒⒩</w:t>
      </w:r>
      <w:r>
        <w:rPr/>
        <w:t>Ⱡ</w:t>
      </w:r>
      <w:r>
        <w:rPr/>
        <w:t>슱牲쏂╏礴䝟䭠쉌쉢墣癮쵚䃂걎숭㈳䖩䰴슮渳</w:t>
      </w:r>
      <w:r>
        <w:rPr/>
        <w:t>Ⱝ</w:t>
      </w:r>
      <w:r>
        <w:rPr/>
        <w:t>䃃䊬㕋暩䝋╏㠮딳㜻칲晴㴳</w:t>
      </w:r>
      <w:r>
        <w:rPr/>
        <w:t>Ⱚ</w:t>
      </w:r>
      <w:r>
        <w:rPr/>
        <w:t>頸婧〱</w:t>
      </w:r>
      <w:r>
        <w:rPr/>
        <w:t>ⱙ</w:t>
      </w:r>
      <w:r>
        <w:rPr/>
        <w:t>堭䀭</w:t>
      </w:r>
      <w:r>
        <w:rPr/>
        <w:t>꧂⨱</w:t>
      </w:r>
      <w:r>
        <w:rPr/>
        <w:t>䅣敕⫎搮㍮쉁䝧⛂⎿䌪뽶⥹뭯⩙㓂晷ꍂꥴ쉅</w:t>
      </w:r>
      <w:r>
        <w:rPr/>
        <w:t>ꔯ</w:t>
      </w:r>
      <w:r>
        <w:rPr/>
        <w:t>慡쌷琤儳쉑㤯⩎禮僂瑶桔⭐䃍㔥啇쉡恎啲ꅗ쵨싂檥䭸ꅳ㡴㣂깇䥨㕫呔敳</w:t>
      </w:r>
      <w:r>
        <w:rPr/>
        <w:t>ⲩ</w:t>
      </w:r>
      <w:r>
        <w:rPr/>
        <w:t>祰⹢녆涬婇쉩揂딴朊슬⍟ꅸ쉨녏吳杞슣塖䜪用걸儶컂쉞딣䲩献偉穩칇㡁뽳女쉪땀䵠婬硞ꥷ牆뼳䬺昳损</w:t>
      </w:r>
      <w:r>
        <w:rPr/>
        <w:t>ꥃ</w:t>
      </w:r>
      <w:r>
        <w:rPr/>
        <w:t>轒쉯싂顐迂嚣才ꥢ䎘</w:t>
      </w:r>
      <w:r>
        <w:rPr/>
        <w:t>ꕙ╄</w:t>
      </w:r>
      <w:r>
        <w:rPr/>
        <w:t>縯䛂䭨潆⌴浺㤪斮彞</w:t>
      </w:r>
      <w:r>
        <w:rPr/>
        <w:t>⡎</w:t>
      </w:r>
      <w:r>
        <w:rPr/>
        <w:t>숪䫂㑺뽰䮿겮朻煍꺡㑂樳딯眲ꥲ㣎⩄示믎ꎬ⺘꺡ꅆ卩祌瞣妩祷㭆愫匴썮徵䈣浂⩞⥱쉏彾㕢獌</w:t>
      </w:r>
      <w:r>
        <w:rPr/>
        <w:t>ꔹ</w:t>
      </w:r>
      <w:r>
        <w:rPr/>
        <w:t>忍⨬慗甴㣂昮栬㕉曂碥䜦䩢ꆘ䃂䔰⮥㴦</w:t>
      </w:r>
      <w:r>
        <w:rPr/>
        <w:t>ⳃ</w:t>
      </w:r>
      <w:r>
        <w:rPr/>
        <w:t>쵉㟂㭣橘䱮㣎畔슩</w:t>
      </w:r>
      <w:r>
        <w:rPr/>
        <w:t>⡰</w:t>
      </w:r>
      <w:r>
        <w:rPr/>
        <w:t>幐쵍恨숽䈪礬쉮惂썬飃䴵</w:t>
      </w:r>
      <w:r>
        <w:rPr/>
        <w:t>ꖥ</w:t>
      </w:r>
      <w:r>
        <w:rPr/>
        <w:t>湚䉄㧂ꅫ席曂縰機䡀㉅㔣权奮쉮쉫뽞䝖坅穷䄩䌳䱣柂来煩</w:t>
      </w:r>
      <w:r>
        <w:rPr/>
        <w:t>ꥒ</w:t>
      </w:r>
      <w:r>
        <w:rPr/>
        <w:t>晫</w:t>
      </w:r>
      <w:r>
        <w:rPr/>
        <w:t>ꤩ</w:t>
      </w:r>
      <w:r>
        <w:rPr/>
        <w:t>瞩넻穹㍈딤刣僂炩䱎憥㇂㵱捰杁㡔䀦䔪卷㴪欪汸琺☮㡃䑞慍㉪㩟㉙侥䀻╤②晭廂⛂䲥♶㕺匲礰䉟歇㋂⪻喿癸숪㑴扫싂숬쉚숴쉭癒⽺眶</w:t>
      </w:r>
      <w:r>
        <w:rPr/>
        <w:t>ꤨ☴</w:t>
      </w:r>
      <w:r>
        <w:rPr/>
        <w:t>㐽쉅摨惂湩眯㍋剦쉂爱珂</w:t>
      </w:r>
      <w:r>
        <w:rPr/>
        <w:t>ⰱ</w:t>
      </w:r>
      <w:r>
        <w:rPr/>
        <w:t>㉅땤穇▮吽漫畢乤顏⭺숳爫冿䠻棂걄䥬畕</w:t>
      </w:r>
      <w:r>
        <w:rPr/>
        <w:t>⡦</w:t>
      </w:r>
      <w:r>
        <w:rPr/>
        <w:t>搷䲩⨵䁭䇂녚䷂⻂煈䕷轀晦㵢悱ㆵ唦犻婳瞿</w:t>
      </w:r>
      <w:r>
        <w:rPr/>
        <w:t>ⱔ</w:t>
      </w:r>
      <w:r>
        <w:rPr/>
        <w:t>⽩瀥㴴婂䍧갯ま묵㌰쉵뽒甤灳땦䊻</w:t>
      </w:r>
      <w:r>
        <w:rPr/>
        <w:t>ꥐ</w:t>
      </w:r>
      <w:r>
        <w:rPr/>
        <w:t>繗稫녅⎮뿂䕾숻ꅘㅰ뇂欳穳旂獱쉯掮쵱矍㜪欮呩숮丰摭╸伷枵㭶㐯甪䱡忂癞摆䂮埂䡒煣晪뿍䀸</w:t>
      </w:r>
      <w:r>
        <w:rPr/>
        <w:t>ⷂ⪩</w:t>
      </w:r>
      <w:r>
        <w:rPr/>
        <w:t>땊嘪싂䃂숵䧍䰦䙬桚ꇂ떘⾿쉎獑囂䉬䩌딱䡌佺啟剫㊿ꥭ縰쉣ꇂ爺䱬嘸䟂쌬拂輳啱㎥▮뭀潬</w:t>
      </w:r>
      <w:r>
        <w:rPr/>
        <w:t>꧂</w:t>
      </w:r>
      <w:r>
        <w:rPr/>
        <w:t>숨칞䩇䩷┶灱唺㤴玘殿捅䩭습湏쉾䕱숷뗂㘽</w:t>
      </w:r>
      <w:r>
        <w:rPr/>
        <w:t>꤯ⴹ</w:t>
      </w:r>
      <w:r>
        <w:rPr/>
        <w:t>熵쉡㩑啃㣂䉵㍃㕃ꅞ㝬쉵㴵参慳䤺</w:t>
      </w:r>
      <w:r>
        <w:rPr/>
        <w:t>ꤸ</w:t>
      </w:r>
      <w:r>
        <w:rPr/>
        <w:t>帰䤦㍺颏䊿쉓슩䡆䱥汊䉏㈨칣睔䤷燂癆帳湍㬬潃爴濂◂䗂슥슮칪祙</w:t>
      </w:r>
      <w:r>
        <w:rPr/>
        <w:t>Ⳃ</w:t>
      </w:r>
      <w:r>
        <w:rPr/>
        <w:t>歴ꍕ䒻庿票⎏䙘轀␬⮻矂仍䲩嚣꺿丮係摾㟂嚻⥚橢䔴숳</w:t>
      </w:r>
      <w:r>
        <w:rPr/>
        <w:t>Ⱟ</w:t>
      </w:r>
      <w:r>
        <w:rPr/>
        <w:t>썚쉁䁗塹쉂硍婣塐䀦⻂㠻忎唪쉯煓㮻䊵뭡㓂刻ꥣ敶䰹ꥯ⩸彉㉴段扮戽繥㠭㠭ꏂꄯ㵠쉢幕煃盂숳迂媏㕱</w:t>
      </w:r>
      <w:r>
        <w:rPr/>
        <w:t>ⴊ</w:t>
      </w:r>
      <w:r>
        <w:rPr/>
        <w:t>凂꺣㛂䭧뗂슏ꏂ믂촱⽋潬⎣硲녯㯂卬さ䍠䝤硓</w:t>
      </w:r>
      <w:r>
        <w:rPr/>
        <w:t>ⰸ</w:t>
      </w:r>
      <w:r>
        <w:rPr/>
        <w:t>䌲슥离䵳숹䍆稥奁긣쉶掬斣䭴煙淂伹啈싂䫂쉎圶䩘顪佲怬⩎䑌婹㟂갳祸㒩刪飂쉉㘰</w:t>
      </w:r>
      <w:r>
        <w:rPr/>
        <w:t>ⶣ</w:t>
      </w:r>
      <w:r>
        <w:rPr/>
        <w:t>쉦濂堵輽䝲擂쉁⩘㉮㕲싂瑩敢㶩卮㒮</w:t>
      </w:r>
      <w:r>
        <w:rPr/>
        <w:t>ꥃ</w:t>
      </w:r>
      <w:r>
        <w:rPr/>
        <w:t>椲氽汆塬믂䲮枮儲噖ꎥ癧⬲숲娰携䘭싂ꄥ</w:t>
      </w:r>
      <w:r>
        <w:rPr/>
        <w:t>ⰺ</w:t>
      </w:r>
      <w:r>
        <w:rPr/>
        <w:t>슮㥕卓㯂쉪㣂㷂㉺䝞吮圹㇂숸甽㪵㓂敚䎘纻䩱㮵ꍏ☶潮⥞昳呖껎갳㍨䠬椯</w:t>
      </w:r>
      <w:r>
        <w:rPr/>
        <w:t>꧂</w:t>
      </w:r>
      <w:r>
        <w:rPr/>
        <w:t>乧⨦䏂슥乴㔲唲晃顶㘴</w:t>
      </w:r>
      <w:r>
        <w:rPr/>
        <w:t>ꥒ</w:t>
      </w:r>
      <w:r>
        <w:rPr/>
        <w:t>촫㟎繯</w:t>
      </w:r>
      <w:r>
        <w:rPr/>
        <w:t>ꖘ</w:t>
      </w:r>
      <w:r>
        <w:rPr/>
        <w:t>橾쉊煏䕥</w:t>
      </w:r>
      <w:r>
        <w:rPr/>
        <w:t>꧂</w:t>
      </w:r>
      <w:r>
        <w:rPr/>
        <w:t>걤㍊湫䛂</w:t>
      </w:r>
      <w:r>
        <w:rPr/>
        <w:t>ꤹ</w:t>
      </w:r>
      <w:r>
        <w:rPr/>
        <w:t>ⱒ</w:t>
      </w:r>
      <w:r>
        <w:rPr/>
        <w:t>歳䉁䬸䘷䣂穇┵㦱畠硚䭨橰漰㟂⨸櫂</w:t>
      </w:r>
      <w:r>
        <w:rPr/>
        <w:t>ꕣ╢</w:t>
      </w:r>
      <w:r>
        <w:rPr/>
        <w:t>砬㕆䷂ꥹ甭쉊憘央䶻츯</w:t>
      </w:r>
      <w:r>
        <w:rPr/>
        <w:t>ꤪ</w:t>
      </w:r>
      <w:r>
        <w:rPr/>
        <w:t>䍾긳㬰瑗㍶凃⻂䵸겏갲ㅧ湊暿漴棃汧婷䵀摍</w:t>
      </w:r>
      <w:r>
        <w:rPr/>
        <w:t>⠨</w:t>
      </w:r>
      <w:r>
        <w:rPr/>
        <w:t>凂㐲儰䍪飂促砵輸⬶녃佔쉵珂扦䶏⤽暻堣</w:t>
      </w:r>
      <w:r>
        <w:rPr/>
        <w:t>ꔴ</w:t>
      </w:r>
      <w:r>
        <w:rPr/>
        <w:t>㘯쉊⹚쉪☪玬ꥺ㉟䷂㦵䨤匬⩯컍⹃䫂晘</w:t>
      </w:r>
      <w:r>
        <w:rPr/>
        <w:t>꧂</w:t>
      </w:r>
      <w:r>
        <w:rPr/>
        <w:t>䨺搯媏▩썈歀㘻</w:t>
      </w:r>
      <w:r>
        <w:rPr/>
        <w:t>⡃</w:t>
      </w:r>
      <w:r>
        <w:rPr/>
        <w:t>㕫쉪䔩嚩칣氣奚숯㣂♨䩫쉇㌽⑾䙂攭녎싂毂</w:t>
      </w:r>
      <w:r>
        <w:rPr/>
        <w:t>ⱳ</w:t>
      </w:r>
      <w:r>
        <w:rPr/>
        <w:t>뭚獶⽢䘳䲏䊘⹉㏂捖</w:t>
      </w:r>
      <w:r>
        <w:rPr/>
        <w:t>ꔮ</w:t>
      </w:r>
      <w:r>
        <w:rPr/>
        <w:t>㥏ꌸ싂穳揃쵑㍡乤嘷䂥硤坌略戩樭묦厣枩슬쉵瘲才㷂┦⧂㢱癉执晸坭⦏呁쉨〥朴쉏滂⎬䱌溥</w:t>
      </w:r>
      <w:r>
        <w:rPr/>
        <w:t>ꔲ</w:t>
      </w:r>
      <w:r>
        <w:rPr/>
        <w:t>庩쉉唯깥噷⪿␻濃廂器츪㚵</w:t>
      </w:r>
      <w:r>
        <w:rPr/>
        <w:t>꧂ⷂ</w:t>
      </w:r>
      <w:r>
        <w:rPr/>
        <w:t>帹숽䩄슥棂穡䀤湂숷</w:t>
      </w:r>
      <w:r>
        <w:rPr/>
        <w:t>ꤱ</w:t>
      </w:r>
      <w:r>
        <w:rPr/>
        <w:t>瑃噭顱㇍㋂慚숷㑚㷎ꌴ牗쉮쉹☸ꇂ</w:t>
      </w:r>
      <w:r>
        <w:rPr/>
        <w:t>ꕧ</w:t>
      </w:r>
      <w:r>
        <w:rPr/>
        <w:t>堪䙷熏䌥坷쉅꥗坨뭗┲瑉⒩䁡摄떏⾩⬺だ</w:t>
      </w:r>
      <w:r>
        <w:rPr/>
        <w:t>ꤵ</w:t>
      </w:r>
      <w:r>
        <w:rPr/>
        <w:t>Ⳃ⦿</w:t>
      </w:r>
      <w:r>
        <w:rPr/>
        <w:t>泂磂剉㭅䑪啑䴴摚㖩稤棃䑯㨥輷搤䶥⨽䬻唸兆桱㚥繨硷癇縬ꥯ徘猥顃싃仂係</w:t>
      </w:r>
      <w:r>
        <w:rPr/>
        <w:t>Ⱟ</w:t>
      </w:r>
      <w:r>
        <w:rPr/>
        <w:t>砻⩒㡤㍪湵棂琣春癕礥䫍穏숩偊ꍆ놮兞姃</w:t>
      </w:r>
      <w:r>
        <w:rPr/>
        <w:t>ꕢ</w:t>
      </w:r>
      <w:r>
        <w:rPr/>
        <w:t>ꇍ颮䞡숪转吽焰㕷쉤㉖䱆숦㔺匰灩獌뭯ゥ䔱㝾入䙖猦桗</w:t>
      </w:r>
      <w:r>
        <w:rPr/>
        <w:t>ⵗ</w:t>
      </w:r>
      <w:r>
        <w:rPr/>
        <w:t>祘䖩櫂弻㚥剄灊炵橎撿㇂슩瑎䥤⍯䠱䐦磃䕪⦱妵恸杢项䏍㤸숻곎♃堤</w:t>
      </w:r>
      <w:r>
        <w:rPr/>
        <w:t>⢩</w:t>
      </w:r>
      <w:r>
        <w:rPr/>
        <w:t>䥭⍴슥⍂㵣⪵⑩浬쉑⽶⥪婘뭂澻焸⵲㎏捗</w:t>
      </w:r>
      <w:r>
        <w:rPr/>
        <w:t>ꥂ</w:t>
      </w:r>
      <w:r>
        <w:rPr/>
        <w:t>亏呫䉹弯眊</w:t>
      </w:r>
      <w:r>
        <w:rPr/>
        <w:t>꧍</w:t>
      </w:r>
      <w:r>
        <w:rPr/>
        <w:t>癍⧂璣䅱犻〸塏뽒啙儦噔껂彳皘嫂䝁䞬ꄤ⍃慧奾䔻쉋珍琦⿂</w:t>
      </w:r>
      <w:r>
        <w:rPr/>
        <w:t>ⴶ</w:t>
      </w:r>
      <w:r>
        <w:rPr/>
        <w:t>坩뇃ꅔ楢盂倵ギ㵎</w:t>
      </w:r>
      <w:r>
        <w:rPr/>
        <w:t>⡹</w:t>
      </w:r>
      <w:r>
        <w:rPr/>
        <w:t>㡐숤憻䝪恳㥶曂㇎愪坧⩮ꌷ䴳頻潌㢬숦疱炘꺥べ㭄牾䅊뭑⮬睧ꍍ捣㭱硏⩀</w:t>
      </w:r>
      <w:r>
        <w:rPr/>
        <w:t>ꥆ</w:t>
      </w:r>
      <w:r>
        <w:rPr/>
        <w:t>깖瑙婱庥幺⍢⻎眻ꥱ뽣瀱쉂㥀坒㡯噙㌹䵶䤱</w:t>
      </w:r>
      <w:r>
        <w:rPr/>
        <w:t>ⷂ</w:t>
      </w:r>
      <w:r>
        <w:rPr/>
        <w:t>摀⽁氭숫炿顄䱆⨨</w:t>
      </w:r>
      <w:r>
        <w:rPr/>
        <w:t>⢿</w:t>
      </w:r>
      <w:r>
        <w:rPr/>
        <w:t>쵀熬咏溬칀ꥪ迍⿂六棃弫䟂橒㛍</w:t>
      </w:r>
      <w:r>
        <w:rPr/>
        <w:t>Ⱨ</w:t>
      </w:r>
      <w:r>
        <w:rPr/>
        <w:t>ꤺ</w:t>
      </w:r>
      <w:r>
        <w:rPr/>
        <w:t>쏂⪵䁒潲欱슡㇂쉒䉣</w:t>
      </w:r>
      <w:r>
        <w:rPr/>
        <w:t>Ⱚ</w:t>
      </w:r>
      <w:r>
        <w:rPr/>
        <w:t>恦砬깒硊㭬촷뼶슮칋湗穓棂⎬㈹ぇ㖣䑏⬪墿猳琪㭱牘眭䰩癭䄴䮻</w:t>
      </w:r>
      <w:r>
        <w:rPr/>
        <w:t>ⱪ</w:t>
      </w:r>
      <w:r>
        <w:rPr/>
        <w:t>揃獙⑱䡞곎橘拂参稫慢</w:t>
      </w:r>
      <w:r>
        <w:rPr/>
        <w:t>⣂</w:t>
      </w:r>
      <w:r>
        <w:rPr/>
        <w:t>嫂揃卙抱坯䜱湈塃䑮䭚婳캡〽㩮怭彴⽚</w:t>
      </w:r>
      <w:r>
        <w:rPr/>
        <w:t>ⱺ</w:t>
      </w:r>
      <w:r>
        <w:rPr/>
        <w:t>㡖吩⥩顥⩸⹦畀滂갳祒猯奡⭹⩈奙㙹쉊顸⨻䙆䍗썡쉳夽싂䁒倣恊쉐囍㍏珂圹䆻⌱怮迂䕱燂</w:t>
      </w:r>
      <w:r>
        <w:rPr/>
        <w:t>ⲵ</w:t>
      </w:r>
      <w:r>
        <w:rPr/>
        <w:t>烂㋂ㆬ㖮䩉걾넲㎥䡭긵嗍䮱㕪쉪扁扉⥺祟䴩妥숦呟⽕⨩걊獂䙹摍乵딪䢣⩒杈㥸䈬㨵슣싂꺘녲䛂☤䓂灊썗䁯奉擂쉶怬搬㮘奍倽哂䬤愣⹯䔣넨⬨單㥅╕八奁쵅㘯婕娵婲潶┥㣂</w:t>
      </w:r>
      <w:r>
        <w:rPr/>
        <w:t>ꥎ</w:t>
      </w:r>
      <w:r>
        <w:rPr/>
        <w:t>깾긽癘偠⺬繤썑㡟憘</w:t>
      </w:r>
      <w:r>
        <w:rPr/>
        <w:t>ꗂ</w:t>
      </w:r>
      <w:r>
        <w:rPr/>
        <w:t>瞏䙖此た뼨瘲㉬奒焰朴⤨㕷㧃繰쉗䧃挸⌬杪곂㷍杉땖是伫</w:t>
      </w:r>
      <w:r>
        <w:rPr/>
        <w:t>⣂</w:t>
      </w:r>
      <w:r>
        <w:rPr/>
        <w:t>澘㘳⼯䦿呸싂桴</w:t>
      </w:r>
      <w:r>
        <w:rPr/>
        <w:t>ⴻ</w:t>
      </w:r>
      <w:r>
        <w:rPr/>
        <w:t>㖏쉾쉡啭⪣猤䕵滍飂氭廂圯㍃⥋㑯ꥪ䌻</w:t>
      </w:r>
      <w:r>
        <w:rPr/>
        <w:t>ꔸ</w:t>
      </w:r>
      <w:r>
        <w:rPr/>
        <w:t>䑶⸣獋╅礸쉡䉁䁣⸴㢵캥쌭</w:t>
      </w:r>
      <w:r>
        <w:rPr/>
        <w:t>ꕦ⏍</w:t>
      </w:r>
      <w:r>
        <w:rPr/>
        <w:t>䡾焨䰯⫂楒갽䴯䩐縮</w:t>
      </w:r>
      <w:r>
        <w:rPr/>
        <w:t>ꤽ</w:t>
      </w:r>
      <w:r>
        <w:rPr/>
        <w:t>顢⧂爳쉏㤨</w:t>
      </w:r>
      <w:r>
        <w:rPr/>
        <w:t>⡥</w:t>
      </w:r>
      <w:r>
        <w:rPr/>
        <w:t>㈫싂漹頯⩨埂㡨瀣䙎䒣輱杗捗쉗뽬婐싂⩍挻慅䡁䭫種슣㵮榩瑨숭焱䙄潦⧂숶䭒撩昹杙㌪</w:t>
      </w:r>
      <w:r>
        <w:rPr/>
        <w:t>⡨</w:t>
      </w:r>
      <w:r>
        <w:rPr/>
        <w:t>飂쉮</w:t>
      </w:r>
      <w:r>
        <w:rPr/>
        <w:t>ꤸ</w:t>
      </w:r>
      <w:r>
        <w:rPr/>
        <w:t>曂녘⺏晫㖡㟂⫂䢮縴싂沩⩀쉡剴智傩輯湕甩轃姃䄶䉪䑈擂潘瑨䘪</w:t>
      </w:r>
      <w:r>
        <w:rPr/>
        <w:t>ⱬ</w:t>
      </w:r>
      <w:r>
        <w:rPr/>
        <w:t>欬庥焦</w:t>
      </w:r>
      <w:r>
        <w:rPr/>
        <w:t>ⲱ</w:t>
      </w:r>
      <w:r>
        <w:rPr/>
        <w:t>쉃嗍奇瘣䁩뾘㪮숪卤睈쉎椮⫂焮뼩熏婣偎顫⹂序祟쉾</w:t>
      </w:r>
      <w:r>
        <w:rPr/>
        <w:t>ⷂ</w:t>
      </w:r>
      <w:r>
        <w:rPr/>
        <w:t>数쉥슻佒㉉乯쉠⩗䷍쉹쉭渲ꆻ䵸煙</w:t>
      </w:r>
      <w:r>
        <w:rPr/>
        <w:t>꤭</w:t>
      </w:r>
      <w:r>
        <w:rPr/>
        <w:t>廂墏張</w:t>
      </w:r>
      <w:r>
        <w:rPr/>
        <w:t>ꔯ</w:t>
      </w:r>
      <w:r>
        <w:rPr/>
        <w:t>㭰䝎礊䭹㑴削⥢縳抿㈯潗䁗氥䑌ꆬ쉌㛂⫂䱮摔擂⭕㙦㵍獆䛂㩇♐桔幒쉔㩀皥恹쉧쉾桰쉖璣㑚</w:t>
      </w:r>
      <w:r>
        <w:rPr/>
        <w:t>ⱎ</w:t>
      </w:r>
      <w:r>
        <w:rPr/>
        <w:t>깶㭳啄轋潤㕈♖圽䱭呤ꄰ唶㨬含⯂息䁭䏂捏ꆵ圬彌䄤媬㭤꺘扐䩹慲幌⑪商眴颵䷃䏃㝶劏</w:t>
      </w:r>
      <w:r>
        <w:rPr/>
        <w:t>⡓</w:t>
      </w:r>
      <w:r>
        <w:rPr/>
        <w:t>䍙㥫䱬塐助䈫쉶橗甶剗㑸䪏</w:t>
      </w:r>
      <w:r>
        <w:rPr/>
        <w:t>ꥂ</w:t>
      </w:r>
      <w:r>
        <w:rPr/>
        <w:t>땖禘쉭䒵☱숳䍐䨪䛂긻怭浞稳埃㭹滂硡침㐤숸ꍍ颬橅淂㉨繟慂椬䍫㉓睇습㴨꥕぀깖顧扬깈畕圵숮迂⽙椮剫쉆愩硺扅摯婅뗂쉙媩漶䴴煵椹攪商㨵</w:t>
      </w:r>
      <w:r>
        <w:rPr/>
        <w:t>ⵎ</w:t>
      </w:r>
      <w:r>
        <w:rPr/>
        <w:t>祸估䡱䕾⑬楚㫍浺♵绂眰摇쉢⮘湷䟂疣㵘䁕檘㞥楶䝍</w:t>
      </w:r>
      <w:r>
        <w:rPr/>
        <w:t>꤫</w:t>
      </w:r>
      <w:r>
        <w:rPr/>
        <w:t>⿂旂놥싂</w:t>
      </w:r>
      <w:r>
        <w:rPr/>
        <w:t>Ⳃ</w:t>
      </w:r>
      <w:r>
        <w:rPr/>
        <w:t>ꄸ拃㏂슥⹮厬夫猨妏斩帯⑉倲숭㟂婱碏뇍⨥⹗䠨぀</w:t>
      </w:r>
      <w:r>
        <w:rPr/>
        <w:t>ⱍ</w:t>
      </w:r>
      <w:r>
        <w:rPr/>
        <w:t>厩斬쉩才떿懂숬䫎䕭</w:t>
      </w:r>
      <w:r>
        <w:rPr/>
        <w:t>Ⱬ</w:t>
      </w:r>
      <w:r>
        <w:rPr/>
        <w:t>兖栬슱奫슿㥟䝩⥺楰凍渭ㅯ쉹츦夥뿂쉳䶱㡟浥㗂␯⽋⭴捆⼲⽤顉繹杤煊㷂╚⺏긪䳂╋帶併</w:t>
      </w:r>
      <w:r>
        <w:rPr/>
        <w:t>ⱹ</w:t>
      </w:r>
      <w:r>
        <w:rPr/>
        <w:t>䀪ꇂ昺ㅌ숽剕㒥坪⽋⍌䅾㠶싂쉲烂䎥㴹攪梏⪻侵淎녨㍔猨㧂</w:t>
      </w:r>
      <w:r>
        <w:rPr/>
        <w:t>⡂</w:t>
      </w:r>
      <w:r>
        <w:rPr/>
        <w:t>奵䥹匪䘮俍㍹燂嫃㐮頺㕇╢晚ꄪ⍏咩ㅯ煾㍶ㅂ䌭楋攬䜪⥺桰ꍾ⫂彳彰묳悿伮㋂乒歆칥幊条ㅧ恴숽뭏刬䉈䅨㏂㔪䐤䙳쉠</w:t>
      </w:r>
      <w:r>
        <w:rPr/>
        <w:t>⡮</w:t>
      </w:r>
      <w:r>
        <w:rPr/>
        <w:t>恹秂쉉颣杗䈩쉥ꅮ姂迂쉚䍧㵓䙩뽲伤딬딺桰츹䚡숪城쉭</w:t>
      </w:r>
      <w:r>
        <w:rPr/>
        <w:t>ꖿ</w:t>
      </w:r>
      <w:r>
        <w:rPr/>
        <w:t>㴳⏂呬╔熘쉃〽睶偅卖䔳捲礤숺幐灘⍄㑘牱塁䒬瘲쉕㎵兆㍗浡樳潄깣⏂䧂ㄺ穈쉨獴㡈딱獃䶩獕䏎䖮滂</w:t>
      </w:r>
      <w:r>
        <w:rPr/>
        <w:t>ꔳ</w:t>
      </w:r>
      <w:r>
        <w:rPr/>
        <w:t>顈䝀八奦♋</w:t>
      </w:r>
      <w:r>
        <w:rPr/>
        <w:t>⢥</w:t>
      </w:r>
      <w:r>
        <w:rPr/>
        <w:t>朽ꍂ愵㖻㥴䉥㘣┴⵲⭯夰┩숮숮㑳숲灄献じ怺춬</w:t>
      </w:r>
      <w:r>
        <w:rPr/>
        <w:t>⡀</w:t>
      </w:r>
      <w:r>
        <w:rPr/>
        <w:t>䞥Ⓜ쉃쉵䙐挪㩈䈭甪抻䑏⤭犩㝓㊻氬㋂洰爵坕</w:t>
      </w:r>
      <w:r>
        <w:rPr/>
        <w:t>ⰺ</w:t>
      </w:r>
      <w:r>
        <w:rPr/>
        <w:t>㐨䭍ㅉ㉳顉䅄携䖱쵌ꅴㄱ녁匵㵶窱㑹걖攸昪䑗⥯쉰㕴梬繊熿⑍♉磂쉾땹</w:t>
      </w:r>
      <w:r>
        <w:rPr/>
        <w:t>Ⱔ</w:t>
      </w:r>
      <w:r>
        <w:rPr/>
        <w:t>劥扡䠮滃┻⭵⥄䬪扬㠻䊩乃撬獰塙⭂秂浏圸䲥挶愴쉲䭮㩐㣂伊㍸⩷偤剖䁏䩌쵙〯컂㐫卫祖딩熿僂쉁㵠爨싂秂䯂礦役澻歆爣숣嚵㭓㩍䕑䅰幯쉊슮䈲暏潞檬晅轟硌䐲껂쉳싂곍頮䞥⽐썗⩬쉊</w:t>
      </w:r>
      <w:r>
        <w:rPr/>
        <w:t>ꕇ</w:t>
      </w:r>
      <w:r>
        <w:rPr/>
        <w:t>캩☥䤪Ⓧ湆摾㕖塚婯兑牭䵟㝥슣뭸쉃</w:t>
      </w:r>
      <w:r>
        <w:rPr/>
        <w:t>ⱋ</w:t>
      </w:r>
      <w:r>
        <w:rPr/>
        <w:t>梿싂囂</w:t>
      </w:r>
      <w:r>
        <w:rPr/>
        <w:t>꧂</w:t>
      </w:r>
      <w:r>
        <w:rPr/>
        <w:t>쉐䶥쉶⥱습汞䥳捊啧犩⩊擂呅昽禱楩硚◂楟⺘⛂破仂⑆⑯⥂╢幪䃃</w:t>
      </w:r>
      <w:r>
        <w:rPr/>
        <w:t>ⱈ</w:t>
      </w:r>
      <w:r>
        <w:rPr/>
        <w:t>숹쉄吹ꅞ숨땘䭗乂奦䥍</w:t>
      </w:r>
      <w:r>
        <w:rPr/>
        <w:t>ꤪ</w:t>
      </w:r>
      <w:r>
        <w:rPr/>
        <w:t>晏떏</w:t>
      </w:r>
      <w:r>
        <w:rPr/>
        <w:t>⣂</w:t>
      </w:r>
      <w:r>
        <w:rPr/>
        <w:t>圶䐳</w:t>
      </w:r>
      <w:r>
        <w:rPr/>
        <w:t>꧂</w:t>
      </w:r>
      <w:r>
        <w:rPr/>
        <w:t>칍㗂息㥷ꅦ楨⦻煾㝨┯浆捈䕊榱</w:t>
      </w:r>
      <w:r>
        <w:rPr/>
        <w:t>⠩</w:t>
      </w:r>
      <w:r>
        <w:rPr/>
        <w:t>煱摰汣뭲츤⫂瘹쉮嚱危쵍佣㕌杊걘縪◂ꌭ朮瓂싃䦬⥫樺へ쉠㩷灹㬥뿂坲㍒楀</w:t>
      </w:r>
      <w:r>
        <w:rPr/>
        <w:t>ⴴ</w:t>
      </w:r>
      <w:r>
        <w:rPr/>
        <w:t>䅄⛂⌯䭆坥頭揂扒㴴</w:t>
      </w:r>
      <w:r>
        <w:rPr/>
        <w:t>Ⲯ</w:t>
      </w:r>
      <w:r>
        <w:rPr/>
        <w:t>牦䐶칆</w:t>
      </w:r>
      <w:r>
        <w:rPr/>
        <w:t>ꖱ</w:t>
      </w:r>
      <w:r>
        <w:rPr/>
        <w:t>堮㤨쉈摾⌬</w:t>
      </w:r>
      <w:r>
        <w:rPr/>
        <w:t>ꤲ</w:t>
      </w:r>
      <w:r>
        <w:rPr/>
        <w:t>ꍘ䡔䙇惂쉕䗂浘㙳殻䄷刷漽博㵎䗂㝍曍痂ꆩ슬墬깭숸秃</w:t>
      </w:r>
      <w:r>
        <w:rPr/>
        <w:t>⣂</w:t>
      </w:r>
      <w:r>
        <w:rPr/>
        <w:t>哂</w:t>
      </w:r>
      <w:r>
        <w:rPr/>
        <w:t>⡒</w:t>
      </w:r>
      <w:r>
        <w:rPr/>
        <w:t>摾惍녰⚿♁桫㨨疱䙶珂津깍㙒깠穘㐹⨽싃坖뗂帣楫䙑の격潯</w:t>
      </w:r>
      <w:r>
        <w:rPr/>
        <w:t>ꖿ</w:t>
      </w:r>
      <w:r>
        <w:rPr/>
        <w:t>椪䊿⸺彸ꌯ昬䨽幭僃</w:t>
      </w:r>
      <w:r>
        <w:rPr/>
        <w:t>ⱙ</w:t>
      </w:r>
      <w:r>
        <w:rPr/>
        <w:t>぀⦱搱懂婠幟⮘㏂克슮戣厩뽗湱亡♊䁞祟䵫嘰␫帩쉌攻⍐毂瑅歬═䉔洱畄樴뼬䎮佰獁싂㉥楍㈣掘繐㫍㕮墵侩⭢㊮쉙뗎깭</w:t>
      </w:r>
      <w:r>
        <w:rPr/>
        <w:t>ⵔ</w:t>
      </w:r>
      <w:r>
        <w:rPr/>
        <w:t>ꎩ扖䑃숫⩒⧂ꅑ娫末㎻㍩塌焯䤪䟎䩑炩</w:t>
      </w:r>
      <w:r>
        <w:rPr/>
        <w:t>ⰽ</w:t>
      </w:r>
      <w:r>
        <w:rPr/>
        <w:t>䘣쉤兺캬㞩⤥㫂幡瞿㊣制敇㐣</w:t>
      </w:r>
      <w:r>
        <w:rPr/>
        <w:t>ⴹ</w:t>
      </w:r>
      <w:r>
        <w:rPr/>
        <w:t>顙泂쌳䓂꺥㩩</w:t>
      </w:r>
      <w:r>
        <w:rPr/>
        <w:t>⠴</w:t>
      </w:r>
      <w:r>
        <w:rPr/>
        <w:t>呒氣뿂䅆넦뭠竂䑬⩏䬺燂啡䳂機충쉑儶숽池彅瑋㣎旂䶡깯数材㵹䶣숺偟稥㍶浙橊㎻싍䕙䖿䅊竂쉲輰毂</w:t>
      </w:r>
      <w:r>
        <w:rPr/>
        <w:t>ꤥ</w:t>
      </w:r>
      <w:r>
        <w:rPr/>
        <w:t>슣⫂땫⥪⩃柂姎⺵䐵䍩䵇㴥木涩</w:t>
      </w:r>
      <w:r>
        <w:rPr/>
        <w:t>ꤩ▵</w:t>
      </w:r>
      <w:r>
        <w:rPr/>
        <w:t>촶䳂㡧⫂䝲礲숴㪩㝢噇쉹쵷⤣佉㡷㇂㍾♘䍧䡾桦촥㍵⑁⪏䆏⹞頲揂䴪숮歹瀲⩺彐竂⿂䵲⹕☮穴㒵〫獮␳坂䅊숮嫂㧂牞硇</w:t>
      </w:r>
      <w:r>
        <w:rPr/>
        <w:t>ꤵ</w:t>
      </w:r>
      <w:r>
        <w:rPr/>
        <w:t>숣彔</w:t>
      </w:r>
      <w:r>
        <w:rPr/>
        <w:t>ⱊ⍶</w:t>
      </w:r>
      <w:r>
        <w:rPr/>
        <w:t>昰㬰〻縪奂쉸ぅ㢻껂⩴㐥橤㩖牌辬䢱ヂ勍棂ꥰ䞣</w:t>
      </w:r>
      <w:r>
        <w:rPr/>
        <w:t>ꕮ</w:t>
      </w:r>
      <w:r>
        <w:rPr/>
        <w:t>㕠扒恀♵愯绍긬㒩쉀⨪䔺겣㐺㙅〺쉧</w:t>
      </w:r>
      <w:r>
        <w:rPr/>
        <w:t>ꕭ</w:t>
      </w:r>
      <w:r>
        <w:rPr/>
        <w:t>礪䥍灌琽</w:t>
      </w:r>
      <w:r>
        <w:rPr/>
        <w:t>ⴰ</w:t>
      </w:r>
      <w:r>
        <w:rPr/>
        <w:t>숣䵲넊匩㐳䕎⩯牗ぎ⌺帽母栩㕸犩渫䈦䄺ヂ坟뽰⮮牬桾뭕䍾穳쉙体췍轏咻⭆껂⑮깧꥾뭤縦㥠攦畬昷繆뼹輯轔㴪㥵☹硾ꆬ뭅㯂ヂ䥩䪣頫〉濂啄嘸⥈</w:t>
      </w:r>
      <w:r>
        <w:rPr/>
        <w:t>ⰸ</w:t>
      </w:r>
      <w:r>
        <w:rPr/>
        <w:t>橰轲䰲杶</w:t>
      </w:r>
      <w:r>
        <w:rPr/>
        <w:t>ⱦ</w:t>
      </w:r>
      <w:r>
        <w:rPr/>
        <w:t>栽㜲昩㜰慠ꅫ揂⩸顐媻숫䅀쉡⸦㣂䷂㊩</w:t>
      </w:r>
      <w:r>
        <w:rPr/>
        <w:t>꧂◂</w:t>
      </w:r>
      <w:r>
        <w:rPr/>
        <w:t>硯┣</w:t>
      </w:r>
      <w:r>
        <w:rPr/>
        <w:t>ⶡ</w:t>
      </w:r>
      <w:r>
        <w:rPr/>
        <w:t>슥⑳泂⫃係숬㜰牗䝺摊⩱瞥橮까</w:t>
      </w:r>
      <w:r>
        <w:rPr/>
        <w:t>ꦮ</w:t>
      </w:r>
      <w:r>
        <w:rPr/>
        <w:t>玩</w:t>
      </w:r>
      <w:r>
        <w:rPr/>
        <w:t>ꕟ⌸</w:t>
      </w:r>
      <w:r>
        <w:rPr/>
        <w:t>㵸䕭ヂ礪딴㥓窩澮㞩䵑捪涱숬⥥盂숩ꏂ♕敲挷䩩庬䱬숸⩙泂⍪晙땋</w:t>
      </w:r>
      <w:r>
        <w:rPr/>
        <w:t>ꕆ</w:t>
      </w:r>
      <w:r>
        <w:rPr/>
        <w:t>㤳㜬䧂碥瑫夬穀⚩硭䉟澱硬숷䌸凂땧㕃䮡㡯㕭咡䩘⾩瘣␻曂㐫塲싂쉖敠䎿礤楄乌攪橄㈨䆮恹</w:t>
      </w:r>
      <w:r>
        <w:rPr/>
        <w:t>⠳</w:t>
      </w:r>
      <w:r>
        <w:rPr/>
        <w:t>㡵㕌牦桓䝰丨敭㔽곂䝢卲⵮㗎硞佲㡫潋쉲溱玿偭乙灣呣䬮繯願啖㍊㓂猦䔥涱⭠㯍㯂䝣灲忍㥧猩瑒䆮䵇⩹슏僂</w:t>
      </w:r>
      <w:r>
        <w:rPr/>
        <w:t>Ⱡ</w:t>
      </w:r>
      <w:r>
        <w:rPr/>
        <w:t>ꤦ</w:t>
      </w:r>
      <w:r>
        <w:rPr/>
        <w:t>湙뽎迂焩</w:t>
      </w:r>
      <w:r>
        <w:rPr/>
        <w:t>⠽</w:t>
      </w:r>
      <w:r>
        <w:rPr/>
        <w:t>⽵껂싂⨹ず旂㍖瀮璵⑅楞㠽浩㗍쉑剙䷎嚏噑깦书爥쉍佌䲩</w:t>
      </w:r>
      <w:r>
        <w:rPr/>
        <w:t>ⱂ</w:t>
      </w:r>
      <w:r>
        <w:rPr/>
        <w:t>䱹轷䈲幀塲</w:t>
      </w:r>
      <w:r>
        <w:rPr/>
        <w:t>⡂⮱</w:t>
      </w:r>
      <w:r>
        <w:rPr/>
        <w:t>㗎彏潕懂</w:t>
      </w:r>
      <w:r>
        <w:rPr/>
        <w:t>⡄⥇</w:t>
      </w:r>
      <w:r>
        <w:rPr/>
        <w:t>圳䈰쵟㌫뽷橔㴺偓䛂䬨帨渱㔨</w:t>
      </w:r>
      <w:r>
        <w:rPr/>
        <w:t>ꤺ</w:t>
      </w:r>
      <w:r>
        <w:rPr/>
        <w:t>䘳쉴⌨瀱숽╢䣂啂</w:t>
      </w:r>
      <w:r>
        <w:rPr/>
        <w:t>꤯</w:t>
      </w:r>
      <w:r>
        <w:rPr/>
        <w:t>夭湩轞撥㞮狍珍楺ꅱ瀭㴪</w:t>
      </w:r>
      <w:r>
        <w:rPr/>
        <w:t>ꔫ</w:t>
      </w:r>
      <w:r>
        <w:rPr/>
        <w:t>䖣楩</w:t>
      </w:r>
      <w:r>
        <w:rPr/>
        <w:t>꧂ꤩ</w:t>
      </w:r>
      <w:r>
        <w:rPr/>
        <w:t>䍘숹</w:t>
      </w:r>
      <w:r>
        <w:rPr/>
        <w:t>ꥑ</w:t>
      </w:r>
      <w:r>
        <w:rPr/>
        <w:t>戵긴묬⽀睨怴싂썦椴ꥢ慵物ꅦ攩쉒畄慦䄫숴㋂擂䉩쉇㍔椷浴㐮睔ㅞ뼥㌳습⪬杉乡怳숽⍙⽧睯㡑啧灁</w:t>
      </w:r>
      <w:r>
        <w:rPr/>
        <w:t>ꦩ</w:t>
      </w:r>
      <w:r>
        <w:rPr/>
        <w:t>彀怬</w:t>
      </w:r>
      <w:r>
        <w:rPr/>
        <w:t>ꦵ</w:t>
      </w:r>
      <w:r>
        <w:rPr/>
        <w:t>㥯Ⓜ椷卹㤹㦏慣棂噖垱땦촭칈硚㞥㐲磎㴶㝆猨</w:t>
      </w:r>
      <w:r>
        <w:rPr/>
        <w:t>꥓</w:t>
      </w:r>
      <w:r>
        <w:rPr/>
        <w:t>普</w:t>
      </w:r>
      <w:r>
        <w:rPr/>
        <w:t>⡄</w:t>
      </w:r>
      <w:r>
        <w:rPr/>
        <w:t>狂唻塚숱機ヂ戤␮栦繘剴剋숹㈥</w:t>
      </w:r>
      <w:r>
        <w:rPr/>
        <w:t>⠴</w:t>
      </w:r>
      <w:r>
        <w:rPr/>
        <w:t>瘱䥸妩걌㮱京墬䕚愦䟎琦칋㕇ꍰ棍ヂ䌪䏂煴塁⑶䥁奄㣂刻晦瑐</w:t>
      </w:r>
      <w:r>
        <w:rPr/>
        <w:t>ꔣ</w:t>
      </w:r>
      <w:r>
        <w:rPr/>
        <w:t>穵슘믂⬦係䝖⩍儱扪氹㙹⥭抏녵氥ꄴ噓䙤煘恇劏婎⼪猫㉋轟毂깞뼱⽾懂녴칌千湲決쌥숱</w:t>
      </w:r>
      <w:r>
        <w:rPr/>
        <w:t>ꔽ</w:t>
      </w:r>
      <w:r>
        <w:rPr/>
        <w:t>쉎</w:t>
      </w:r>
      <w:r>
        <w:rPr/>
        <w:t>⡨</w:t>
      </w:r>
      <w:r>
        <w:rPr/>
        <w:t>떘慶숤数牆䅭⾬捵盂体</w:t>
      </w:r>
      <w:r>
        <w:rPr/>
        <w:t>⢣</w:t>
      </w:r>
      <w:r>
        <w:rPr/>
        <w:t>傩剨쵩⤰꥗㓃⍺⨥쉨쉄깓剒亻頹쌱䵈犻卯⑦뭲쉵⴮䘭⹩樨⚡뽖</w:t>
      </w:r>
      <w:r>
        <w:rPr/>
        <w:t>ⱏ</w:t>
      </w:r>
      <w:r>
        <w:rPr/>
        <w:t>캏洣▻杸矂猦갊爳걞玮쉔쉕䗎숵㔷䘬䷂㴺</w:t>
      </w:r>
      <w:r>
        <w:rPr/>
        <w:t>Ⱛ</w:t>
      </w:r>
      <w:r>
        <w:rPr/>
        <w:t>㤮㥅</w:t>
      </w:r>
      <w:r>
        <w:rPr/>
        <w:t>ꕱ╥</w:t>
      </w:r>
      <w:r>
        <w:rPr/>
        <w:t>䍑</w:t>
      </w:r>
      <w:r>
        <w:rPr/>
        <w:t>ꤴ</w:t>
      </w:r>
      <w:r>
        <w:rPr/>
        <w:t>걔换轥䦬䍉硢숱礷充♁⻂䍥㶩쵁本☮ヂ쉯⨨流㕐</w:t>
      </w:r>
      <w:r>
        <w:rPr/>
        <w:t>ꥒ⨣ꕯ</w:t>
      </w:r>
      <w:r>
        <w:rPr/>
        <w:t>瑆䐱쉯⌤숺쉠彍䰳싍쉄爲繹睑䙯┮숨攤噖㈣牄㤯瑔値</w:t>
      </w:r>
      <w:r>
        <w:rPr/>
        <w:t>⣂</w:t>
      </w:r>
      <w:r>
        <w:rPr/>
        <w:t>ꍖ奭甭⬪䒩娮穾暬㔭纩ァ</w:t>
      </w:r>
      <w:r>
        <w:rPr/>
        <w:t>⠱</w:t>
      </w:r>
      <w:r>
        <w:rPr/>
        <w:t>䙩칡갰䉵潲䎿⍍</w:t>
      </w:r>
      <w:r>
        <w:rPr/>
        <w:t>⡠⡥</w:t>
      </w:r>
      <w:r>
        <w:rPr/>
        <w:t>砱싍町唽쎵슣奟㖘⩆䵢䭉偟깟숯睦뗂숪湯欽䓎⬪㴭揎쉫猺犩歐戻䕴惂깍瀫</w:t>
      </w:r>
      <w:r>
        <w:rPr/>
        <w:t>ꔤ</w:t>
      </w:r>
      <w:r>
        <w:rPr/>
        <w:t>춡㈬뭟穧㭚暮㙤䎻▥ꆘ㩮⩒䒻⽗迂걏</w:t>
      </w:r>
      <w:r>
        <w:rPr/>
        <w:t>Ⳃ</w:t>
      </w:r>
      <w:r>
        <w:rPr/>
        <w:t>ⵟ</w:t>
      </w:r>
      <w:r>
        <w:rPr/>
        <w:t>䜴ꌽ</w:t>
      </w:r>
      <w:r>
        <w:rPr/>
        <w:t>ꕺ</w:t>
      </w:r>
      <w:r>
        <w:rPr/>
        <w:t>ㄬ㭯䗂䘹祫쉧歴睏硞䩎싂ヂ硳窣匹⩟凂묰䩾쉐㴸䅃繫䍔㭴䧂㊵䵦썃숹䝾慅㙐硯뿂㴥썏쉲央㉣숻仂쉓䠤쉯⨲㍓䪵彘슱놱汦숻녟彪楍恁㣂쉕뇃㩖潭싂긴晇故桾ꍡ氤뼰</w:t>
      </w:r>
      <w:r>
        <w:rPr/>
        <w:t>ꔷ</w:t>
      </w:r>
      <w:r>
        <w:rPr/>
        <w:t>熩欺㘹䡪⤴歅䙷䙀䜻쉈呠幅䈽䩮癐喻湺쉋䑨磂땫뿂睂슩쉁딴㌦싂灒㤤噞愣쌫㫎找캏焵副ꥨ丬䴥⭭㝸榮㕣繳䑊⹋ぁ䉪㝑穠顁磂쉡捪숺砣⭪㪻挷慷澱䥡걳湬슣⽧漭扣瘱〪㵖䁦顳牉樣歧╄썊湤㢩╲坂敗</w:t>
      </w:r>
      <w:r>
        <w:rPr/>
        <w:t>ꗂ</w:t>
      </w:r>
      <w:r>
        <w:rPr/>
        <w:t>땂ꅔ嗂갭偰濂穢㙮갻兇</w:t>
      </w:r>
      <w:r>
        <w:rPr/>
        <w:t>ꥋ⪬</w:t>
      </w:r>
      <w:r>
        <w:rPr/>
        <w:t>䜻㥨牥㑃㒬穧䵍쉩楫</w:t>
      </w:r>
      <w:r>
        <w:rPr/>
        <w:t>Ⳃ</w:t>
      </w:r>
      <w:r>
        <w:rPr/>
        <w:t>ㅌ刽楓ㅌ埂䥔쉐娸ꏂ圪ㆬ╺쉨町乲긮⧂쉪㐴㘫㥑ꅔ뮩㧂欷</w:t>
      </w:r>
      <w:r>
        <w:rPr/>
        <w:t>ⴳ</w:t>
      </w:r>
      <w:r>
        <w:rPr/>
        <w:t>佗</w:t>
      </w:r>
      <w:r>
        <w:rPr/>
        <w:t>ꦩ</w:t>
      </w:r>
      <w:r>
        <w:rPr/>
        <w:t>㩙ㅓ儩䣂参㡺樱束歅㍥娸칧쵗ㅁ啵싂⹅◂亱䶥掩朮俎頭㕫奀숹䠳칣䂥䝊塐긮睺넪㠣氰뇂剋〉帻▮쉖㴣쉢畳丩츷㕳䨬偔㡢牱啷摠쉹쵞惃㌰杅玣</w:t>
      </w:r>
      <w:r>
        <w:rPr/>
        <w:t>ⱄ</w:t>
      </w:r>
      <w:r>
        <w:rPr/>
        <w:t>ꕦ</w:t>
      </w:r>
      <w:r>
        <w:rPr/>
        <w:t>䨨復䶵汪ꆘ硚싂㝞䑏扲䭤녌㔱뗍숴啩辏奙灳⑎㥃涩䌣呯迂䩺埃瑷癃</w:t>
      </w:r>
      <w:r>
        <w:rPr/>
        <w:t>ꤪ</w:t>
      </w:r>
      <w:r>
        <w:rPr/>
        <w:t>떿떏址⦬䤺佂⽴䅄쵌䅯숻㧂疩썓</w:t>
      </w:r>
      <w:r>
        <w:rPr/>
        <w:t>⢣ⱘ╢</w:t>
      </w:r>
      <w:r>
        <w:rPr/>
        <w:t>䩑迂떥兕쵂嘮汄쉖⪿墣㵋㉃㢿软杨츫䉾㝒扨쉑獃쵥輪⽸捭匨쉬촭䛂䕱辡딶㑣췂啭쉕䱉쎡㙟싂怰칃彑쉍쉕湇搨칓</w:t>
      </w:r>
      <w:r>
        <w:rPr/>
        <w:t>ⵣ</w:t>
      </w:r>
      <w:r>
        <w:rPr/>
        <w:t>땞奞쵂睆䐊⥯뽰惂瑃</w:t>
      </w:r>
      <w:r>
        <w:rPr/>
        <w:t>⢥</w:t>
      </w:r>
      <w:r>
        <w:rPr/>
        <w:t>澮权戯猬盂䃎䜥걞</w:t>
      </w:r>
      <w:r>
        <w:rPr/>
        <w:t>ꕋ</w:t>
      </w:r>
      <w:r>
        <w:rPr/>
        <w:t>獫쉟⍰挫⑏ꥫㆡ倦癎╦奷䳎ꆬ싂⹆砪濂┥</w:t>
      </w:r>
      <w:r>
        <w:rPr/>
        <w:t>⡮</w:t>
      </w:r>
      <w:r>
        <w:rPr/>
        <w:t>摢单併瑄楍恆䁙焦쉢湁␮卩姃摇単瀫쉢琶即겱癖穘㩈绂湫熥㭩㔸㠪祭勂쌬</w:t>
      </w:r>
      <w:r>
        <w:rPr/>
        <w:t>ⶡ</w:t>
      </w:r>
      <w:r>
        <w:rPr/>
        <w:t>堵쉶略挭</w:t>
      </w:r>
      <w:r>
        <w:rPr/>
        <w:t>ⱋ</w:t>
      </w:r>
      <w:r>
        <w:rPr/>
        <w:t>㵍㌫뭆쎮녳䈰걸䒣奆</w:t>
      </w:r>
      <w:r>
        <w:rPr/>
        <w:t>ꗂ⵸</w:t>
      </w:r>
      <w:r>
        <w:rPr/>
        <w:t>㐩㠸㘶辬㭥氽갰䬲쉨碩㙴懎獯</w:t>
      </w:r>
      <w:r>
        <w:rPr/>
        <w:t>ꥈ</w:t>
      </w:r>
      <w:r>
        <w:rPr/>
        <w:t>쉸母瑀啡恙썣珎㯂甪땵䯍쉇捭据卹ꇂ䵠獌䓂㙡姂欤깦㘰녶쵰繹䍨䙰ꏎ啪쉪ꇂ䩙周戮갰坆堨剒격剙媘捑䭉⩒깰䡪쵕䬷昺뽆뭊녓䪱汑縩⨴猵佲숻㩦슣匵◂ㅚ㘺䡹츭㭆䙐ノ础䑱䡆繈숤㮘䶏썒䍚☲祸쉱⨤朦猴㡳쉕ㅰ吤㵃癳믂熘禥娭⽂瑤㜳吭ꌴ떥仂迍獍무㍌넣㓂䁃</w:t>
      </w:r>
      <w:r>
        <w:rPr/>
        <w:t>ⴵ</w:t>
      </w:r>
      <w:r>
        <w:rPr/>
        <w:t>䦡䦬浸䩴</w:t>
      </w:r>
      <w:r>
        <w:rPr/>
        <w:t>ꔰ</w:t>
      </w:r>
      <w:r>
        <w:rPr/>
        <w:t>佅⿎⹾懂㥒〽柂敖挪</w:t>
      </w:r>
      <w:r>
        <w:rPr/>
        <w:t>ⱁ</w:t>
      </w:r>
      <w:r>
        <w:rPr/>
        <w:t>煶숳䝅쉎澩兎</w:t>
      </w:r>
      <w:r>
        <w:rPr/>
        <w:t>ⵅ</w:t>
      </w:r>
      <w:r>
        <w:rPr/>
        <w:t>녹⸮ꇂ</w:t>
      </w:r>
      <w:r>
        <w:rPr/>
        <w:t>ꤹ</w:t>
      </w:r>
      <w:r>
        <w:rPr/>
        <w:t>卨毂⚮㨬㩏枵泃⩓牙䁌汄걮</w:t>
      </w:r>
      <w:r>
        <w:rPr/>
        <w:t>ⵉ</w:t>
      </w:r>
      <w:r>
        <w:rPr/>
        <w:t>偘⸮斬뼭쉰楥扩滂</w:t>
      </w:r>
      <w:r>
        <w:rPr/>
        <w:t>ꦿ</w:t>
      </w:r>
      <w:r>
        <w:rPr/>
        <w:t>쉢改懂쌴疩╗劥炬伶쉶周╶怭穒쉸♮쌫桤晉灅睞㷂</w:t>
      </w:r>
      <w:r>
        <w:rPr/>
        <w:t>ⵦ</w:t>
      </w:r>
      <w:r>
        <w:rPr/>
        <w:t>卖슩숪彳䱒噕쎡復䁃煓晠뿍檱祚쉇䱃砮䙏땅津懂</w:t>
      </w:r>
      <w:r>
        <w:rPr/>
        <w:t>Ⱡ</w:t>
      </w:r>
      <w:r>
        <w:rPr/>
        <w:t>䣂쵫扃䐻넸壎卤げ轴楉</w:t>
      </w:r>
      <w:r>
        <w:rPr/>
        <w:t>ꔳ⬳⚣</w:t>
      </w:r>
      <w:r>
        <w:rPr/>
        <w:t>坷䰦總㟂䑗쉇扎䊮椵</w:t>
      </w:r>
      <w:r>
        <w:rPr/>
        <w:t>Ɑ</w:t>
      </w:r>
      <w:r>
        <w:rPr/>
        <w:t>枮숷㑰琤쉖㦥䒘㵤迂䩑㙋뽁슩ㅵ塍㨦숫䚩〭噢Ⓜ半묳爩</w:t>
      </w:r>
      <w:r>
        <w:rPr/>
        <w:t>ꤤ</w:t>
      </w:r>
      <w:r>
        <w:rPr/>
        <w:t>桒김浵䑳⤯넷流⒘㙒橴㩮偃噍깇㔲侘쉈⩡歷긲晳丳쉶</w:t>
      </w:r>
      <w:r>
        <w:rPr/>
        <w:t>ꗂ</w:t>
      </w:r>
      <w:r>
        <w:rPr/>
        <w:t>ⰴ</w:t>
      </w:r>
      <w:r>
        <w:rPr/>
        <w:t>剶䫂癠䯂㡳婶떘</w:t>
      </w:r>
      <w:r>
        <w:rPr/>
        <w:t>ꕬ┯</w:t>
      </w:r>
      <w:r>
        <w:rPr/>
        <w:t>奤穖㓂</w:t>
      </w:r>
      <w:r>
        <w:rPr/>
        <w:t>ⰽ</w:t>
      </w:r>
      <w:r>
        <w:rPr/>
        <w:t>半婸兹㭎圶⨴▻揃䕂囂쉰瘪檬㕯썓抿䪥婃䉇弪䘪流あ奴䩌摱吭⽧䂩䙋뾘婪磂㠩㝤숪皱慖쉃꺥䢬썤쉗弥风琩꺿㭬㠹⭡숲坥皵湏ꍡ婲呌氨쉂␻䆵싎⻍獀쌤㤣ㆡ㭏㚣㡮⑐掱埂䍗穌㡴婤썕橲摏㝯匬娩歨䞥䈪愤숱쉘桎㉞洪칷</w:t>
      </w:r>
      <w:r>
        <w:rPr/>
        <w:t>ꥅ</w:t>
      </w:r>
      <w:r>
        <w:rPr/>
        <w:t>슩</w:t>
      </w:r>
      <w:r>
        <w:rPr/>
        <w:t>⢘</w:t>
      </w:r>
      <w:r>
        <w:rPr/>
        <w:t>焦⹰⭍垏浊堯榬绂슘츽⛂顤</w:t>
      </w:r>
      <w:r>
        <w:rPr/>
        <w:t>ꗂꦥ⤵</w:t>
      </w:r>
      <w:r>
        <w:rPr/>
        <w:t>㘹</w:t>
      </w:r>
      <w:r>
        <w:rPr/>
        <w:t>ꕀ</w:t>
      </w:r>
      <w:r>
        <w:rPr/>
        <w:t>㓂慒쉖㉦⍧촨縪痎㩭䱪㵲갊浅橔慰㴪습哂灩玘㔪侘⏎僂㉹顯咻洸傱슘恲〹⨵⑒⩋轰䡅䗃禩㛂刮捎쵡㷂哂窮歖犡妮쵈轸⪏ㅧ싂⍥庵樮妱歶昣쉷睴绂獷牢晳䍞潶卄歔㐰뇂刪䬷慱䄤顬倷甮䕏䔴䅕堩欰瓎敚</w:t>
      </w:r>
      <w:r>
        <w:rPr/>
        <w:t>ꕧ</w:t>
      </w:r>
      <w:r>
        <w:rPr/>
        <w:t>촫恖뽳♓㕭⬪⌺컍싂权╥摭◂놡ꥤ旂䜻栥쵇㴦䘷湠伨究儷⥦⹓㯂唦杬䵳牯欶猤ꥮ㙆奪</w:t>
      </w:r>
      <w:r>
        <w:rPr/>
        <w:t>꧍</w:t>
      </w:r>
      <w:r>
        <w:rPr/>
        <w:t>䡾偐晤㐮癨␤㜺䟂╒䡮儨ꥥ⸫哂</w:t>
      </w:r>
      <w:r>
        <w:rPr/>
        <w:t>ⶮ</w:t>
      </w:r>
      <w:r>
        <w:rPr/>
        <w:t>䜸⮥䑋⨺杧깨決뼮䐯䑉绂湅䏍捩⾘ꍧ灃穑⑵圫╅㉘穁慐땢碩싂䭯</w:t>
      </w:r>
      <w:r>
        <w:rPr/>
        <w:t>ⶥ</w:t>
      </w:r>
      <w:r>
        <w:rPr/>
        <w:t>㕪ꌥ뽐츺堶䩠⩒⭬</w:t>
      </w:r>
      <w:r>
        <w:rPr/>
        <w:t>ꤦꤦ</w:t>
      </w:r>
      <w:r>
        <w:rPr/>
        <w:t>땩奷欺㝘挩</w:t>
      </w:r>
      <w:r>
        <w:rPr/>
        <w:t>ꥍ</w:t>
      </w:r>
      <w:r>
        <w:rPr/>
        <w:t>个辵㫎橖숫⑒␱㍵䵐栰ㅇ娦쉄녗쉾卨곂䍮嘹⬦伬却硖䥆쉈ㅭ牐兏䳂潧뽦倮狂ꏂ稪渪䭆奡╩繒춱</w:t>
      </w:r>
      <w:r>
        <w:rPr/>
        <w:t>ⱍ☰</w:t>
      </w:r>
      <w:r>
        <w:rPr/>
        <w:t>㞩⽈╺ァ䱗䍬癣㫎䙶슱千氷뿂娩츺撥칂</w:t>
      </w:r>
      <w:r>
        <w:rPr/>
        <w:t>⡤</w:t>
      </w:r>
      <w:r>
        <w:rPr/>
        <w:t>䍊輦眻㮩穊轥䣂坲勃估刦ㆻ㙮쉾ꆱ浾ㅐ╶컂圲⹺녙䉒쉢夯倻擂䅋䬣</w:t>
      </w:r>
      <w:r>
        <w:rPr/>
        <w:t>ⲥ</w:t>
      </w:r>
      <w:r>
        <w:rPr/>
        <w:t>㍚华⺣쉌⩒⽘⨮쵾䣂⨽曂㬩垏じ╡潭</w:t>
      </w:r>
      <w:r>
        <w:rPr/>
        <w:t>⡧⧎</w:t>
      </w:r>
      <w:r>
        <w:rPr/>
        <w:t>긤硎洯깇║破◍帪恬劏泂执剡㬽顥瑑⑸뽂</w:t>
      </w:r>
      <w:r>
        <w:rPr/>
        <w:t>ⶵ</w:t>
      </w:r>
      <w:r>
        <w:rPr/>
        <w:t>嫂㈽쉞쉁乄䂵썊奚瞱䍅♞⽂ㅉ䡩⯎ㅈ쉏Ⓧ瑞琲璘쉅纥⍆⥤戨睓쉈秂쉗弳䁾걎轔깇썢䅥恗啁剡䒻갹␴灒䓂槃危⩖痃䃂彌攽捭▿穅싂㑈긽걶⩸䔸</w:t>
      </w:r>
      <w:r>
        <w:rPr/>
        <w:t>ⲏ</w:t>
      </w:r>
      <w:r>
        <w:rPr/>
        <w:t>슣㐳䱬當䗂쌴栺뽨㇂唹ꅄ熮が뼷剄炬녒畱갻摌녳싂溬㍲砵颱갩䥢娻㇂슏彞獈㬣䠽䔶숪ヂ╎顡㡆䙳⥐䅖毂⑸轐ꌵ吨䷂⍾숩䭩佘싂⹕媘㵐轚</w:t>
      </w:r>
      <w:r>
        <w:rPr/>
        <w:t>⡩</w:t>
      </w:r>
      <w:r>
        <w:rPr/>
        <w:t>皡뭉掘␪竂䕞サ佟쉠圯</w:t>
      </w:r>
      <w:r>
        <w:rPr/>
        <w:t>ⱃ</w:t>
      </w:r>
      <w:r>
        <w:rPr/>
        <w:t>㌵㌥격쉳</w:t>
      </w:r>
      <w:r>
        <w:rPr/>
        <w:t>ꖘ</w:t>
      </w:r>
      <w:r>
        <w:rPr/>
        <w:t>澮倳穦⧂䚩䕥煬噮싂숦畖瞘ꥩ쉮⩰땂と㙚穌归太뮬ㄬ숵䤷䈰䭈ꅐ䀬</w:t>
      </w:r>
      <w:r>
        <w:rPr/>
        <w:t>ⵖ</w:t>
      </w:r>
      <w:r>
        <w:rPr/>
        <w:t>昨쉮皣깠</w:t>
      </w:r>
      <w:r>
        <w:rPr/>
        <w:t>Ɱ</w:t>
      </w:r>
      <w:r>
        <w:rPr/>
        <w:t>㚬晆녎杚沱卑す쉒煱庘쵔슩䖵充杇礮㫃呚╇⨵ㅷ楏扙丰顮㉾슿㍓쉚歈䑭걳㑰썭刱⩅♭弊</w:t>
      </w:r>
      <w:r>
        <w:rPr/>
        <w:t>ⰳ</w:t>
      </w:r>
      <w:r>
        <w:rPr/>
        <w:t>摭娷堷捄쉋䧂穱㞘䴳쉶煒䍫䗂湞⛂긭硄愣䩤ㆿㄬ仍뼫㑁夲嗍쉨卶煪䙦玘䍁㩏</w:t>
      </w:r>
      <w:r>
        <w:rPr/>
        <w:t>⡹</w:t>
      </w:r>
      <w:r>
        <w:rPr/>
        <w:t>䩇ㅭ䱗쉳쉎㉵⽱檵썎吪쉶捊♠毂䁒涬刲慞</w:t>
      </w:r>
      <w:r>
        <w:rPr/>
        <w:t>ⲏ</w:t>
      </w:r>
      <w:r>
        <w:rPr/>
        <w:t>瑅摷彳⏂縣幔祮卐判㕉歃㠤쵸싂ㆱ⭭䝄匯뼵呾칈坷㉌挤滃䎥㍈矎䚘⍉믂恚䜲칐䀱䋂쉗伽⩑ꍠ⸬䭱潊畮漨칐䡔䟂</w:t>
      </w:r>
      <w:r>
        <w:rPr/>
        <w:t>⡇</w:t>
      </w:r>
      <w:r>
        <w:rPr/>
        <w:t>㥉☷僂䩰䱁瑀慮슩前剤넸歮뽂煷夯彔㐥湸天썆䩬걳痂䗂␽敃嘨싂总믂뗂猸썤걘婺</w:t>
      </w:r>
      <w:r>
        <w:rPr/>
        <w:t>ꕾ</w:t>
      </w:r>
      <w:r>
        <w:rPr/>
        <w:t>䛎숳怫䩮迂⬭</w:t>
      </w:r>
      <w:r>
        <w:rPr/>
        <w:t>⣂</w:t>
      </w:r>
      <w:r>
        <w:rPr/>
        <w:t>她婑⽊䅕惂弸䤯伻</w:t>
      </w:r>
      <w:r>
        <w:rPr/>
        <w:t>ꕎ</w:t>
      </w:r>
      <w:r>
        <w:rPr/>
        <w:t>䕐</w:t>
      </w:r>
      <w:r>
        <w:rPr/>
        <w:t>ꖿ</w:t>
      </w:r>
      <w:r>
        <w:rPr/>
        <w:t>⡓</w:t>
      </w:r>
      <w:r>
        <w:rPr/>
        <w:t>㛂ꄪ繴柂摑庘</w:t>
      </w:r>
      <w:r>
        <w:rPr/>
        <w:t>ꕹ</w:t>
      </w:r>
      <w:r>
        <w:rPr/>
        <w:t>瀬輫⍫</w:t>
      </w:r>
      <w:r>
        <w:rPr/>
        <w:t>ꦘ</w:t>
      </w:r>
      <w:r>
        <w:rPr/>
        <w:t>㏂橒싂䡱幍슱걪슥⬱灥極㤩换숣䥐摕忂䰹䌦⯂⹹橘䊡愺갤땷䯂迂䝸奷숫㯂쉄㨻☫♗⨯⫎祪㭆樹坋㮏灑䝳㴱業猳橢ꍫ쉰檮䅦쌻⏂昽</w:t>
      </w:r>
      <w:r>
        <w:rPr/>
        <w:t>ⵒ</w:t>
      </w:r>
      <w:r>
        <w:rPr/>
        <w:t>瘲恍</w:t>
      </w:r>
      <w:r>
        <w:rPr/>
        <w:t>ꥍ</w:t>
      </w:r>
      <w:r>
        <w:rPr/>
        <w:t>묱攪曂猭灞摰灟⪘瑟⏂숭┪轶땮䕐</w:t>
      </w:r>
      <w:r>
        <w:rPr/>
        <w:t>ⴭ⥀</w:t>
      </w:r>
      <w:r>
        <w:rPr/>
        <w:t>沏幨때戭慂</w:t>
      </w:r>
      <w:r>
        <w:rPr/>
        <w:t>ꕈ</w:t>
      </w:r>
      <w:r>
        <w:rPr/>
        <w:t>䍯䧂䊱⍈つ杊㍾쉙欨橊숽垱䦱㝩⬲녋깦쉖㜬묹䉥楬뗂ꎮ忂䋂넵猨쉫㯂咩⭹纥浥汋浾琶㐹繪㐮戭獖頸⍎産煯츷䱷迂슩뽉䭱◂⮩쉕噅灏䰬㖘爥娤瑇녱䡇</w:t>
      </w:r>
      <w:r>
        <w:rPr/>
        <w:t>ⲏ</w:t>
      </w:r>
      <w:r>
        <w:rPr/>
        <w:t>㩌㭞䍳淂䜽樤⴪무ꌥ眦㌩䟂쉱䔭㠬浵䎩痂</w:t>
      </w:r>
      <w:r>
        <w:rPr/>
        <w:t>ⷂ</w:t>
      </w:r>
      <w:r>
        <w:rPr/>
        <w:t>从洵숳怱䦡쉘顗䪮喣盂㐶竂數䖩슿佖⩥뼹䈴╖汧湘䌶⵴쵕噌슮쉂姂兮䚏◂쉕橭穞匭칁偭쉀䮮땴穸痂</w:t>
      </w:r>
      <w:r>
        <w:rPr/>
        <w:t>⡅</w:t>
      </w:r>
      <w:r>
        <w:rPr/>
        <w:t>悩⵳眵걦숰堪猦</w:t>
      </w:r>
      <w:r>
        <w:rPr/>
        <w:t>Ⱞ⩲</w:t>
      </w:r>
      <w:r>
        <w:rPr/>
        <w:t>扉晟䡦䕸幙棎㡱年쉥㩍㭆獚汮喘♺䁯斡亥百䵙ꇂ势朲爰搹</w:t>
      </w:r>
      <w:r>
        <w:rPr/>
        <w:t>⡋⥘</w:t>
      </w:r>
      <w:r>
        <w:rPr/>
        <w:t>쉧⾏⤳吤슏墥⪣栥숤숮䌯쉑櫂⑳頮佘곂啖넱殩땦⮩曂䗂</w:t>
      </w:r>
      <w:r>
        <w:rPr/>
        <w:t>ⴻ</w:t>
      </w:r>
      <w:r>
        <w:rPr/>
        <w:t>迂㕁</w:t>
      </w:r>
      <w:r>
        <w:rPr/>
        <w:t>ꦩ</w:t>
      </w:r>
      <w:r>
        <w:rPr/>
        <w:t>䬰䞱쏂칗浕䕤숵뾮ꥦ캣䖏桁</w:t>
      </w:r>
      <w:r>
        <w:rPr/>
        <w:t>ⵂ</w:t>
      </w:r>
      <w:r>
        <w:rPr/>
        <w:t>璣㡾㙨긩슮䅟妩杁䢡渪떩䅠繉玩琸䡗숵潃㞘砽弣칧灓䝹䃎㡓燂係䁒⧂敷祱쉅海汾弬祷걆瘭싂⽁甭쉦淍䁘䄻圦㘹㝾輨㙀湆떵滂ꄊ嘩吸⍯倻卵꥔⍕摁㭶슘⤣䷂津⑾☫</w:t>
      </w:r>
      <w:r>
        <w:rPr/>
        <w:t>ꤤ</w:t>
      </w:r>
      <w:r>
        <w:rPr/>
        <w:t>䴹恢䅔숶湫⩈畨㝭㈭쉑櫂⏂练뽁桬䅯땣싂⽂䀭䁱⚏㤫禣偫숱兟浾硣㭀扔爪㡨唻姂㜵⥧⬤其汤姂䮏噱爬⧎걚쵂</w:t>
      </w:r>
      <w:r>
        <w:rPr/>
        <w:t>ⱘ</w:t>
      </w:r>
      <w:r>
        <w:rPr/>
        <w:t>곃顅幄榩盂䥃究䝕┰捯歏딴숩乞깊⽲뽾㥴嗍唲璣</w:t>
      </w:r>
      <w:r>
        <w:rPr/>
        <w:t>ꥏ</w:t>
      </w:r>
      <w:r>
        <w:rPr/>
        <w:t>暮牣곂场슩쉔䂬爰噌㩁䉯ッ疥乐놏⑾奞쉫㏂⛂⥮뽾슬圣渫䬳礫摍瀮㝢깇扨⥥刯睸</w:t>
      </w:r>
      <w:r>
        <w:rPr/>
        <w:t>ⰸ</w:t>
      </w:r>
      <w:r>
        <w:rPr/>
        <w:t>橒煖晷쵤ꅒꅸ塏潨場勍勂獐彎㒮⺮깈䨰㢏䭣땫䡫ꍥ뗂䝹㙶⑊櫎湵쉹冬〉䵋汈┮幘惂畋㞿</w:t>
      </w:r>
      <w:r>
        <w:rPr/>
        <w:t>⢡</w:t>
      </w:r>
      <w:r>
        <w:rPr/>
        <w:t>穏幷懂싂啚䧂┹址</w:t>
      </w:r>
      <w:r>
        <w:rPr/>
        <w:t>⣂</w:t>
      </w:r>
      <w:r>
        <w:rPr/>
        <w:t>㵾盂汔쉡呧㪘⮡旂⭖쉍쌻♁眭</w:t>
      </w:r>
      <w:r>
        <w:rPr/>
        <w:t>ꤦ</w:t>
      </w:r>
      <w:r>
        <w:rPr/>
        <w:t>傱瞻氳쉢栯拂㘴参䛍䀷瑘汕⌤긮㟂⑙璥䳃㬪剖瞘䉑怶☩䗂婰兓䡅䙇㛂숨쉷塰䕟䁕洹⹸⪱㭨㧂兏쉇㵟츺䉸弣杸䵀䱁쉀㝾捩庣携ꅕ</w:t>
      </w:r>
      <w:r>
        <w:rPr/>
        <w:t>ꤲ</w:t>
      </w:r>
      <w:r>
        <w:rPr/>
        <w:t>싃䬲㞥截긨ꆡ⌺否⨴䒱っ䘶⥨㴫䯍啅噗촮㐩쉾轺䁣楮쉀싂깇焦썅</w:t>
      </w:r>
      <w:r>
        <w:rPr/>
        <w:t>⡈</w:t>
      </w:r>
      <w:r>
        <w:rPr/>
        <w:t>㚬槎嚣佄䩾쉮塀</w:t>
      </w:r>
      <w:r>
        <w:rPr/>
        <w:t>꧂</w:t>
      </w:r>
      <w:r>
        <w:rPr/>
        <w:t>䦏ꅪ⾿サ㩥⌸柍癦⤷杹漦頴䩯녧犱楉㍯㜥㵣䡘佒䃃숯ꥷ奏㑚싃쉑ꇂ쉳䑵슱悡㩙嚿磂</w:t>
      </w:r>
      <w:r>
        <w:rPr/>
        <w:t>꤯ꕺ</w:t>
      </w:r>
      <w:r>
        <w:rPr/>
        <w:t>칃캵䁞夶싂썸쉅걭折걓硗塰뾩囂䕧놣扌嫎梿礪</w:t>
      </w:r>
      <w:r>
        <w:rPr/>
        <w:t>ꕶ⑇</w:t>
      </w:r>
      <w:r>
        <w:rPr/>
        <w:t>츰睊쉉숤쵈圵坕恦䡨䕤婲瑊縪兢汴⫂奺ꏍ榻㐪╌呕楧䓍剢뽂婷畅䵂뽗恫䦩飂幹㑪乴</w:t>
      </w:r>
      <w:r>
        <w:rPr/>
        <w:t>ꖏ</w:t>
      </w:r>
      <w:r>
        <w:rPr/>
        <w:t>湄ꅅꥥ⎥</w:t>
      </w:r>
      <w:r>
        <w:rPr/>
        <w:t>ꤴ</w:t>
      </w:r>
      <w:r>
        <w:rPr/>
        <w:t>嗂渰ꅦ婗㶥ꅈ숨싎♁戲⩗䲩㞵쉷彪ꌲ</w:t>
      </w:r>
      <w:r>
        <w:rPr/>
        <w:t>ⳍ</w:t>
      </w:r>
      <w:r>
        <w:rPr/>
        <w:t>ⶬ꥖</w:t>
      </w:r>
      <w:r>
        <w:rPr/>
        <w:t>쉮稰べ⯃⵫扷汫㟂穒潉㙡곂⩆䧍⼣⫂녒歺檡⻂搫뭰</w:t>
      </w:r>
      <w:r>
        <w:rPr/>
        <w:t>ꥆꥋ</w:t>
      </w:r>
      <w:r>
        <w:rPr/>
        <w:t>䉉娪㩖桢稴숫뿂城橏뼪㨵桉칩然䭧칍䠳楎⽲긴夽</w:t>
      </w:r>
      <w:r>
        <w:rPr/>
        <w:t>ⶩ</w:t>
      </w:r>
      <w:r>
        <w:rPr/>
        <w:t>焭⑯녏杠</w:t>
      </w:r>
      <w:r>
        <w:rPr/>
        <w:t>ꕳꤨ</w:t>
      </w:r>
      <w:r>
        <w:rPr/>
        <w:t>傩㨳䥞瑸䍆啚䑏帣祚⩦숮呞䕙噘㥾㙥䅇䵵</w:t>
      </w:r>
      <w:r>
        <w:rPr/>
        <w:t>ⱡ</w:t>
      </w:r>
      <w:r>
        <w:rPr/>
        <w:t>娭뼲</w:t>
      </w:r>
      <w:r>
        <w:rPr/>
        <w:t>⡳</w:t>
      </w:r>
      <w:r>
        <w:rPr/>
        <w:t>쉮숦栳</w:t>
      </w:r>
      <w:r>
        <w:rPr/>
        <w:t>⣂</w:t>
      </w:r>
      <w:r>
        <w:rPr/>
        <w:t>嘪捘숻圪꥔ꆡ꧎⍰䏃圥搩⍚⽣娦㋂値䉨</w:t>
      </w:r>
      <w:r>
        <w:rPr/>
        <w:t>⡀</w:t>
      </w:r>
      <w:r>
        <w:rPr/>
        <w:t>䰲⩈☴뾩</w:t>
      </w:r>
      <w:r>
        <w:rPr/>
        <w:t>⡟</w:t>
      </w:r>
      <w:r>
        <w:rPr/>
        <w:t>恚捣싂婈は刮뭾懂瑞䵟⻂绂㜊⑗穠ꅪ䧃싎㙰囂瑍杭祾歧潤焻顤쉃⼨湨伦쉦놩㔸䙭䇂睲䰭繄煡슬</w:t>
      </w:r>
    </w:p>
    <w:p>
      <w:pPr>
        <w:pStyle w:val="PreformattedText"/>
        <w:bidi w:val="0"/>
        <w:spacing w:before="0" w:after="0"/>
        <w:jc w:val="left"/>
        <w:rPr/>
      </w:pPr>
      <w:r>
        <w:rPr/>
        <w:t>슩捎ꅶ㞩机췃抩</w:t>
      </w:r>
      <w:r>
        <w:rPr/>
        <w:t>Ⱚ</w:t>
      </w:r>
      <w:r>
        <w:rPr/>
        <w:t>䵖숱慁参䙫䩈噡䈭걅㚥圹汷슱촽㨸撮╚㠰䭈橙㘰琯乧橀猪䄥䐭佇轗슏矂ꏍ䐪妘뽠䉬ꅇ橗敟䥳匯圹㥕땞㈦採眪깕㪩灆숽杸⹥쉙眩</w:t>
      </w:r>
      <w:r>
        <w:rPr/>
        <w:t>ⰴ⍆</w:t>
      </w:r>
      <w:r>
        <w:rPr/>
        <w:t>뾮⥴⭹剭싂♫㍤桧癌걯熘䀫书栺䎩坷䇂潏㙖♰쵓㙢⹥奯卐颏氦䭧䥕㉎긮</w:t>
      </w:r>
      <w:r>
        <w:rPr/>
        <w:t>ꗎ⹩⬩</w:t>
      </w:r>
      <w:r>
        <w:rPr/>
        <w:t>堰땟畴癱抡攺啂婠뇂쉸傮圦</w:t>
      </w:r>
      <w:r>
        <w:rPr/>
        <w:t>ⷂ</w:t>
      </w:r>
      <w:r>
        <w:rPr/>
        <w:t>䥄쉳瑦㎏婄橘숭⨶㙗ㆩ洹㯍㙩ꍖ</w:t>
      </w:r>
      <w:r>
        <w:rPr/>
        <w:t>ꕴ</w:t>
      </w:r>
      <w:r>
        <w:rPr/>
        <w:t>歅㩸쉒숫恮剃䘽飂숥䅣쉩</w:t>
      </w:r>
      <w:r>
        <w:rPr/>
        <w:t>ꔤ</w:t>
      </w:r>
      <w:r>
        <w:rPr/>
        <w:t>썋뾥딩序沩也硒䛂嘦噐</w:t>
      </w:r>
      <w:r>
        <w:rPr/>
        <w:t>⣂</w:t>
      </w:r>
      <w:r>
        <w:rPr/>
        <w:t>咱숻睏䭢쉪</w:t>
      </w:r>
      <w:r>
        <w:rPr/>
        <w:t>ⷂ</w:t>
      </w:r>
      <w:r>
        <w:rPr/>
        <w:t>싂䵁奏㭈䃂딶硟欲㍔婥偮쉀☲偂걪異㟂싂䧎㵚摆숱坅换媵塇</w:t>
      </w:r>
      <w:r>
        <w:rPr/>
        <w:t>ꤷ</w:t>
      </w:r>
      <w:r>
        <w:rPr/>
        <w:t>晢</w:t>
      </w:r>
      <w:r>
        <w:rPr/>
        <w:t>⡞⪘</w:t>
      </w:r>
      <w:r>
        <w:rPr/>
        <w:t>瓂卖䂩扅싂䆘䡹썭澏獴꥙</w:t>
      </w:r>
      <w:r>
        <w:rPr/>
        <w:t>⡟⣂⨯</w:t>
      </w:r>
      <w:r>
        <w:rPr/>
        <w:t>쉪䑀砨唲䶵ꍟ㞩摍禩ꍀ怰晀⨪玱温䕱㡂戵쉑䠯煖濂㘲걵⭟뭘捨숷</w:t>
      </w:r>
      <w:r>
        <w:rPr/>
        <w:t>ⲣ</w:t>
      </w:r>
      <w:r>
        <w:rPr/>
        <w:t>倫㥪䈸슮ꥬ㕌幂䭧쵱♾殻쵙刽䩪길쉆땦숹숲千捇䦏渪䳂츦쉲涩</w:t>
      </w:r>
      <w:r>
        <w:rPr/>
        <w:t>ꤹ</w:t>
      </w:r>
      <w:r>
        <w:rPr/>
        <w:t>숺係䍴ꥤ户浒穃ꇃ卡㬯秂滂瞡꥔煤䍠䠪㩍㙤㦏氦敢僂䉩ꅯ眵䴫睧䡮伴⽢焵넽煤䯎票婕塷塬慏ꅰ쵀栥扭䕎琥㉮徘ꄴ猭⦮䔲晗㢏</w:t>
      </w:r>
      <w:r>
        <w:rPr/>
        <w:t>ⱳ⒘</w:t>
      </w:r>
      <w:r>
        <w:rPr/>
        <w:t>쉾칡奧쉖䅕䱔焦塘쉵</w:t>
      </w:r>
      <w:r>
        <w:rPr/>
        <w:t>ⱅ</w:t>
      </w:r>
      <w:r>
        <w:rPr/>
        <w:t>㴹瘹異捠⻂ぎ琣牔ꌤ乸垵顔畅壂쉩珍싂奫⩩坡䭮䩨桐佪辮幷숶䕯収㣂</w:t>
      </w:r>
      <w:r>
        <w:rPr/>
        <w:t>⡚</w:t>
      </w:r>
      <w:r>
        <w:rPr/>
        <w:t>椰⭒⽩⨷浺䬺愪䱲櫍妬ꍈ</w:t>
      </w:r>
      <w:r>
        <w:rPr/>
        <w:t>ⴴ</w:t>
      </w:r>
      <w:r>
        <w:rPr/>
        <w:t>别㎱幵쉍彭捅晸栲䚘</w:t>
      </w:r>
      <w:r>
        <w:rPr/>
        <w:t>ⱈ</w:t>
      </w:r>
      <w:r>
        <w:rPr/>
        <w:t>䱎㓂啀住⚩偧慣</w:t>
      </w:r>
      <w:r>
        <w:rPr/>
        <w:t>ꤪ</w:t>
      </w:r>
      <w:r>
        <w:rPr/>
        <w:t>杆</w:t>
      </w:r>
      <w:r>
        <w:rPr/>
        <w:t>⠭⸹</w:t>
      </w:r>
      <w:r>
        <w:rPr/>
        <w:t>歰彉싂烂充穮祃抵䪱㉟䝹敦枘썋䤤</w:t>
      </w:r>
      <w:r>
        <w:rPr/>
        <w:t>ⱪ⨹</w:t>
      </w:r>
      <w:r>
        <w:rPr/>
        <w:t>쌰</w:t>
      </w:r>
      <w:r>
        <w:rPr/>
        <w:t>ⱋ</w:t>
      </w:r>
      <w:r>
        <w:rPr/>
        <w:t>浾숨橬썕䥰搣䜰슣싎㠤쉭倣䕟顊幘沣飍⒣쉶⩥瑊㬷⵭塮湙歏䵶갳ꌦ堪怲숸딵⾵焦♃煰싂㒩橘</w:t>
      </w:r>
      <w:r>
        <w:rPr/>
        <w:t>ⰱ</w:t>
      </w:r>
      <w:r>
        <w:rPr/>
        <w:t>礫쉖輦湴䚵ꍕ䝖乇午桺쉫䭯꥘䰬彧汲ꥴ柂㥫欤劥쉰䑂祋䝈싂㶩㜲睔珂⾿楔</w:t>
      </w:r>
      <w:r>
        <w:rPr/>
        <w:t>⠲</w:t>
      </w:r>
      <w:r>
        <w:rPr/>
        <w:t>ꥹ浐⸦渊懂♱䛍杯繘䝖昱淎卍〫溡何捉㍕沱嘸</w:t>
      </w:r>
      <w:r>
        <w:rPr/>
        <w:t>⡾</w:t>
      </w:r>
      <w:r>
        <w:rPr/>
        <w:t>ㄸネ쉒狍昰儬䎻垬쵫숵</w:t>
      </w:r>
      <w:r>
        <w:rPr/>
        <w:t>ⵒ</w:t>
      </w:r>
      <w:r>
        <w:rPr/>
        <w:t>欫汋氯縤㙾煹䵪캬䄩썓㡄㴦恭䧂䑟쉸䁸华숪楒┰⭧扔⏃䞡慥싃㙐䀲숣쉸쉁收冻㡗〽姂</w:t>
      </w:r>
      <w:r>
        <w:rPr/>
        <w:t>⢥</w:t>
      </w:r>
      <w:r>
        <w:rPr/>
        <w:t>奧슬䔪</w:t>
      </w:r>
      <w:r>
        <w:rPr/>
        <w:t>ꖥ</w:t>
      </w:r>
      <w:r>
        <w:rPr/>
        <w:t>兞⩦輤眽췂妡쉢⚻䁇丷뽈杫싂樦琥睴뽕◂矂⛂偙塮千싂⼥偩ꥲ쵅乭</w:t>
      </w:r>
      <w:r>
        <w:rPr/>
        <w:t>ⱺ</w:t>
      </w:r>
      <w:r>
        <w:rPr/>
        <w:t>睦儩㟂偎㩣䭂㓂㭖䵗樭㥳瑧</w:t>
      </w:r>
      <w:r>
        <w:rPr/>
        <w:t>⣂</w:t>
      </w:r>
      <w:r>
        <w:rPr/>
        <w:t>垮歘䁄</w:t>
      </w:r>
      <w:r>
        <w:rPr/>
        <w:t>Ⲭ</w:t>
      </w:r>
      <w:r>
        <w:rPr/>
        <w:t>拂縶祫ꇍ뿎⶘䣂獧䱚⑰掿愮ꆻ⛍毂숳쉐㓂쉈㝹⨩桸殮ㅆ㡂歔⯂仍頩歸乚</w:t>
      </w:r>
      <w:r>
        <w:rPr/>
        <w:t>ꖏ</w:t>
      </w:r>
      <w:r>
        <w:rPr/>
        <w:t>攥幨㬪쉾㕟</w:t>
      </w:r>
      <w:r>
        <w:rPr/>
        <w:t>ꔯ</w:t>
      </w:r>
      <w:r>
        <w:rPr/>
        <w:t>땳㑳椪揂쉙䴪副</w:t>
      </w:r>
      <w:r>
        <w:rPr/>
        <w:t>ꦮ</w:t>
      </w:r>
      <w:r>
        <w:rPr/>
        <w:t>싂棂⥂塂徣輷䧂勂湄捘烎幹䌦숹㪿㴱</w:t>
      </w:r>
      <w:r>
        <w:rPr/>
        <w:t>ⱶ</w:t>
      </w:r>
      <w:r>
        <w:rPr/>
        <w:t>쉞㠪</w:t>
      </w:r>
      <w:r>
        <w:rPr/>
        <w:t>ⴭ</w:t>
      </w:r>
      <w:r>
        <w:rPr/>
        <w:t>辩梵</w:t>
      </w:r>
      <w:r>
        <w:rPr/>
        <w:t>ꤶ</w:t>
      </w:r>
      <w:r>
        <w:rPr/>
        <w:t>䕆䋂䒥段㭬湸䁕檏㨨슻湩싂䷂㑡奱㯂</w:t>
      </w:r>
      <w:r>
        <w:rPr/>
        <w:t>ⴻ</w:t>
      </w:r>
      <w:r>
        <w:rPr/>
        <w:t>숴㥉卬湑쉒煂▵况摧䝐橇橞㖿䅣䷂媣⵵♕☮泂䵑浃꥖扠쉏㙅</w:t>
      </w:r>
      <w:r>
        <w:rPr/>
        <w:t>ⱊ</w:t>
      </w:r>
      <w:r>
        <w:rPr/>
        <w:t>杗㌮깆쉖쉇숻쉷딵⑷桍煐濂线睌</w:t>
      </w:r>
      <w:r>
        <w:rPr/>
        <w:t>Ⱔ</w:t>
      </w:r>
      <w:r>
        <w:rPr/>
        <w:t>쉌䅙乙</w:t>
      </w:r>
      <w:r>
        <w:rPr/>
        <w:t>ꔲ⩩</w:t>
      </w:r>
      <w:r>
        <w:rPr/>
        <w:t>橢⒱㋃쉞䁑</w:t>
      </w:r>
      <w:r>
        <w:rPr/>
        <w:t>⡟</w:t>
      </w:r>
      <w:r>
        <w:rPr/>
        <w:t>ㆮ䆣䉈癎汋炩</w:t>
      </w:r>
      <w:r>
        <w:rPr/>
        <w:t>ⴸ</w:t>
      </w:r>
      <w:r>
        <w:rPr/>
        <w:t>潤ꎥ术渮┭</w:t>
      </w:r>
      <w:r>
        <w:rPr/>
        <w:t>ꤰ</w:t>
      </w:r>
      <w:r>
        <w:rPr/>
        <w:t>ꄵ</w:t>
      </w:r>
      <w:r>
        <w:rPr/>
        <w:t>ⴽ</w:t>
      </w:r>
      <w:r>
        <w:rPr/>
        <w:t>㍪佯갱뿃䴪㫂ど䙵䅳쉗쉐ꥬ妘楟セ뾩䥮⨱朴䭣⺏싃⍯</w:t>
      </w:r>
      <w:r>
        <w:rPr/>
        <w:t>⠣</w:t>
      </w:r>
      <w:r>
        <w:rPr/>
        <w:t>ꅒ桭獞췂琨凂愪瀫㝾晾</w:t>
      </w:r>
      <w:r>
        <w:rPr/>
        <w:t>ꥒ</w:t>
      </w:r>
      <w:r>
        <w:rPr/>
        <w:t>匴摮じ報☦⛂⫂䂬啕祢汙</w:t>
      </w:r>
      <w:r>
        <w:rPr/>
        <w:t>ꤰ</w:t>
      </w:r>
      <w:r>
        <w:rPr/>
        <w:t>嚱䶮哂㥍湢䕲汉䕑⫍䑅</w:t>
      </w:r>
      <w:r>
        <w:rPr/>
        <w:t>⡆</w:t>
      </w:r>
      <w:r>
        <w:rPr/>
        <w:t>숬䕈⴩氫堦楷ꥡ眬欨瑐偒ㅩ䩲쉞戵䱵㢡☨슣䱡㓎氷桘牃㘯心䌺⥊坞⩕穘ꍋ汤㨥椬獾娮浫㍵녡깤걟㨹</w:t>
      </w:r>
      <w:r>
        <w:rPr/>
        <w:t>ⵢ</w:t>
      </w:r>
      <w:r>
        <w:rPr/>
        <w:t>汦⍅壂瑫㜷㗂⺩爯晔潁⤹夤匸潺楞䙎濂</w:t>
      </w:r>
      <w:r>
        <w:rPr/>
        <w:t>ⱊ</w:t>
      </w:r>
      <w:r>
        <w:rPr/>
        <w:t>㌷쉒㪩慦䖻穏氪뽅䝫礲쉦婕䰶깯汄犻砦牭塄栰琷燂潑쵾싂斱䲬怬칉쵴슏䗃䑭䕵♕夰㡏䋃師畾䲿㩃⨵</w:t>
      </w:r>
      <w:r>
        <w:rPr/>
        <w:t>꧂</w:t>
      </w:r>
      <w:r>
        <w:rPr/>
        <w:t>싂</w:t>
      </w:r>
      <w:r>
        <w:rPr/>
        <w:t>⡱</w:t>
      </w:r>
      <w:r>
        <w:rPr/>
        <w:t>塭ꅂ⭁泂掻捇쉐曎ꥪ䭱ꎏ䭷媵䏎쉓㢵渶䬨䩥片㉳兩敲䭃쉫抻禣柂慎䉹䡘썇嘻㋂꧎⨪堷浵昪佶杷琪䵚</w:t>
      </w:r>
      <w:r>
        <w:rPr/>
        <w:t>ⵉ</w:t>
      </w:r>
      <w:r>
        <w:rPr/>
        <w:t>ꥰ䏂剐幊氰䅯╷晭ㅐ컂⹬</w:t>
      </w:r>
      <w:r>
        <w:rPr/>
        <w:t>ꦣ╵</w:t>
      </w:r>
      <w:r>
        <w:rPr/>
        <w:t>충슏䑖쉄摞㥇㑅⑕徱夭剌넣砪⭘数㕊㝚☊烃䍧싂깺椭쉢摺䈯⤪슘싍男廂䑪剣䍍〺祓ꥨ彮戥</w:t>
      </w:r>
      <w:r>
        <w:rPr/>
        <w:t>ⴻ</w:t>
      </w:r>
      <w:r>
        <w:rPr/>
        <w:t>Ⳃ</w:t>
      </w:r>
      <w:r>
        <w:rPr/>
        <w:t>숱灴䆏딶楞昴ꅸざ䙹頮攤䤸쵪刷ꇂ䑩⹑㕞䕚係揂佫ぷ긷乀㑐숯柂䍗氨쉖㤪ꌶ녏棂숣⭬⑞晶쉎丷㨮稹剏涡</w:t>
      </w:r>
      <w:r>
        <w:rPr/>
        <w:t>⡩</w:t>
      </w:r>
      <w:r>
        <w:rPr/>
        <w:t>琤쉴䓂勂⨴䨹漪ꄰ⑭</w:t>
      </w:r>
      <w:r>
        <w:rPr/>
        <w:t>ⰻ</w:t>
      </w:r>
      <w:r>
        <w:rPr/>
        <w:t>杊嫂䄣⦬⧂楒㉢呉싂㙵晶眲田</w:t>
      </w:r>
      <w:r>
        <w:rPr/>
        <w:t>Ⲭ</w:t>
      </w:r>
      <w:r>
        <w:rPr/>
        <w:t>奣睄幍慶嗂墩㝀㝩愷浺ㅫ뗂껂</w:t>
      </w:r>
      <w:r>
        <w:rPr/>
        <w:t>ꤰ</w:t>
      </w:r>
      <w:r>
        <w:rPr/>
        <w:t>㫂⹆癪</w:t>
      </w:r>
      <w:r>
        <w:rPr/>
        <w:t>Ⳃ</w:t>
      </w:r>
      <w:r>
        <w:rPr/>
        <w:t>쉒䕈㜴唦㶡⪥惂춱瘵▩娲㭶樸㑭債噠櫂䌴頬煬炩숩瀺㮥⥄楍⺱愤숬稨꥙猣⹚䚱㌻썲吤㥸復癡⩶共䌭⼷⚡뽀櫃頨⭔칐噴洯䵢玮䝕칾幅까問砪㩳搨婱䌯娱㙙氫䑘깆瞣㉙썕쉺ㅉ刦偉⑵䉨䭞㝵쉹┱츴쉡ꍤ堪塹믂儦쵴䔵奶楊</w:t>
      </w:r>
      <w:r>
        <w:rPr/>
        <w:t>ꔬ</w:t>
      </w:r>
      <w:r>
        <w:rPr/>
        <w:t>呰</w:t>
      </w:r>
      <w:r>
        <w:rPr/>
        <w:t>ꤤ</w:t>
      </w:r>
      <w:r>
        <w:rPr/>
        <w:t>㥕䐩㉴썴湬⩵噥䌷捳쵦塵쉹ㆩ슩晡㢩漵ꅈ䝖睃뗍愦洣⎮갨ㅬ쉌搫攫兣汧쉉쉍䉴㴻塉卒瀳⎏攪쉫䰽쉏没㓂쉑榘昦堭杬煤㏂☶抱⪣亱숳쉴杉䢩猪摍</w:t>
      </w:r>
      <w:r>
        <w:rPr/>
        <w:t>꥟</w:t>
      </w:r>
      <w:r>
        <w:rPr/>
        <w:t>슥丷긦䐤슩牊⩯쉆</w:t>
      </w:r>
      <w:r>
        <w:rPr/>
        <w:t>⡈</w:t>
      </w:r>
      <w:r>
        <w:rPr/>
        <w:t>쉔䰬녲싂恰⵶伭汌⥴瘺⍰</w:t>
      </w:r>
      <w:r>
        <w:rPr/>
        <w:t>ⱡ</w:t>
      </w:r>
      <w:r>
        <w:rPr/>
        <w:t>깈樸媡╤桢춡곂䡣ꍁ㖩繬禥硾砥散⽌싂깏쉀</w:t>
      </w:r>
      <w:r>
        <w:rPr/>
        <w:t>ꕺ</w:t>
      </w:r>
      <w:r>
        <w:rPr/>
        <w:t>ꅾ漽牊쉞ぎ庮</w:t>
      </w:r>
      <w:r>
        <w:rPr/>
        <w:t>ⲏ</w:t>
      </w:r>
      <w:r>
        <w:rPr/>
        <w:t>㑸䪮ㆵ㕌</w:t>
      </w:r>
      <w:r>
        <w:rPr/>
        <w:t>ⷂ</w:t>
      </w:r>
      <w:r>
        <w:rPr/>
        <w:t>呾煳쉟숻界⑞충䬭挪堤楹湓㉠塔㡮⌫㑨ꏂ睎⹱숹珂涩ꍬㄸ뽮넣敇慨Ⓜㄣ区扙塺䋂捴礸迂⹕兗䩥썊㎱妻唷捷칅塦䕘⹃쉨녅깡䱪㭦杹䁔慏쉕扬椪旂啷㵤剰</w:t>
      </w:r>
      <w:r>
        <w:rPr/>
        <w:t>ⵆ</w:t>
      </w:r>
      <w:r>
        <w:rPr/>
        <w:t>쉾嗂檣녢⬬飂㑀㜶歠帪嫂ꎻゥ㦏䑕</w:t>
      </w:r>
      <w:r>
        <w:rPr/>
        <w:t>Ⳃ</w:t>
      </w:r>
      <w:r>
        <w:rPr/>
        <w:t>繂싂䕎㌦璘㩬䔤繋㤳䕇㙄敧奚噋唸䑁睃楔瑲췃䙬춡焹䡘〸䅮䕺敧顠杌䱦恷歓喥桶刭牅檱쉗煦뼫噍敂癭て䕙晩㕐ꌬ╅꥚捐⩭穈습䃍䕣</w:t>
      </w:r>
      <w:r>
        <w:rPr/>
        <w:t>ⴺ</w:t>
      </w:r>
      <w:r>
        <w:rPr/>
        <w:t>敨㬴縦兩畆頬垥숨ꍓ㛂湓獺Ⓙ䭗䷃庬根塅</w:t>
      </w:r>
      <w:r>
        <w:rPr/>
        <w:t>ꔹ</w:t>
      </w:r>
      <w:r>
        <w:rPr/>
        <w:t>㡓櫂縬䓂┭搮慎楪幣㍬䤣炥扱⥶溮⌮婟穲慔婟⏂깍㭁㍣㥑潆갤뗂䑋搊</w:t>
      </w:r>
      <w:r>
        <w:rPr/>
        <w:t>ꦵ</w:t>
      </w:r>
      <w:r>
        <w:rPr/>
        <w:t>䘬頷梡ꅀ捞컂轷绂漱唰昱䡰矃幁㒣㬳恃슡抱㡓唥䟂㶵쉃眰䨤☥恥䣂싍뗂婅쉀燂䁎䀯㔽⑦橎䄮㪵旂숷䨽樱嘺▻奡⑅卐묰싍䰰</w:t>
      </w:r>
      <w:r>
        <w:rPr/>
        <w:t>ꔪ</w:t>
      </w:r>
      <w:r>
        <w:rPr/>
        <w:t>䑧</w:t>
      </w:r>
      <w:r>
        <w:rPr/>
        <w:t>Ⳃ</w:t>
      </w:r>
      <w:r>
        <w:rPr/>
        <w:t>奥㞵湳䉠囂䥥䩥䉏橌䡨樳梱㤵ヂꆘ긩㉧坊♟슮楧徵䅐묲極玘漬䋂땴略ひ䞿䜥숣䙔瘬꧎穣㝡슣奲洽燂勃쉀㑢⌶쏂慩슘㵉濂戬扤硍䥶㬫뾡奓슡礭쎩柍抏⫂䲘䖥呮晑瑍갸儯係㝁㗍劏쵺姂矂쉰꥘⍱㵆䍇깗婪潓牮项飂歆硈䤣딴塱㩔㝞㔩쉔祱ꄪ佾䰰摐</w:t>
      </w:r>
      <w:r>
        <w:rPr/>
        <w:t>⠳</w:t>
      </w:r>
      <w:r>
        <w:rPr/>
        <w:t>㐹</w:t>
      </w:r>
      <w:r>
        <w:rPr/>
        <w:t>ꥄⵒ</w:t>
      </w:r>
      <w:r>
        <w:rPr/>
        <w:t>썖숶娦㤶슩䔷牐㍌ꥷ頪꥗獤㭬쉠⭆ꍙ拂妮딥壂㘪睠収烂㛂䕘뽋䭒⍬婶ㅁ䝱⨬☷㩾眬砺㑅倩ꥪ쉹싂믂夶믂</w:t>
      </w:r>
      <w:r>
        <w:rPr/>
        <w:t>ꥁ</w:t>
      </w:r>
      <w:r>
        <w:rPr/>
        <w:t>䙧輨楗⸷決稺쉦硃卹瑌䔨겥婠㈱促⌶</w:t>
      </w:r>
      <w:r>
        <w:rPr/>
        <w:t>ꕦ</w:t>
      </w:r>
      <w:r>
        <w:rPr/>
        <w:t>煔쉀危秂㇂曂ノ쉚숩㝣䟍㭴縩䬬䃎㵢⨳浠恇柂浮䵕⑵䑰㙷縭☰쉌硗㍷穫⑵爫㌮⤷⨺♁◂뭥슩産乒仂깊䈩污扖⵸䘬</w:t>
      </w:r>
      <w:r>
        <w:rPr/>
        <w:t>ꦥ</w:t>
      </w:r>
      <w:r>
        <w:rPr/>
        <w:t>潊쉗異╋䕆樵儶窩㏂쉂仂縸뗂堰壍䝍轉䚵滂㍓쵧␷中䋂ꍤ⍳䲮楪䏂䁡ㄸ칧稩廂䟂兠瑴瑖坒䥁䲿㵖⪡䠬⩒奀漻硇洹춿奾슩♤敏浣獂</w:t>
      </w:r>
      <w:r>
        <w:rPr/>
        <w:t>ꔪ</w:t>
      </w:r>
      <w:r>
        <w:rPr/>
        <w:t>긶┴氵䜮千깏戤乑뇂归⨣㣂뽊棂⩆㥰丰꥗枬썒汁偯㥡㡐ꅤ⩈䒡煡夶㭸⭱곂捧搹ꄷ곂썱潡煐欶ꥵ枮䀬壂恗轪婊百쉒㑨䁆⽈䬪祟㊩皬ぎ癃灧䷂뭘漤숣㇂湨浴⫂噱⽒瘫쉎ꅟ</w:t>
      </w:r>
      <w:r>
        <w:rPr/>
        <w:t>⡙</w:t>
      </w:r>
      <w:r>
        <w:rPr/>
        <w:t>欦쉾昱㕟湌갳녢쉣㫂坈係쉭橍슡圥뿂ꅕ䥸濂幅쵧繞⨮佐剏拂싂놵</w:t>
      </w:r>
      <w:r>
        <w:rPr/>
        <w:t>⠭</w:t>
      </w:r>
      <w:r>
        <w:rPr/>
        <w:t>숻ノ</w:t>
      </w:r>
      <w:r>
        <w:rPr/>
        <w:t>ꕾ</w:t>
      </w:r>
      <w:r>
        <w:rPr/>
        <w:t>ꥰ檩厡딮恭⽚祤㩳쉸⹭䄩睊䢿놩㑩♅싍䴥</w:t>
      </w:r>
      <w:r>
        <w:rPr/>
        <w:t>꧂</w:t>
      </w:r>
      <w:r>
        <w:rPr/>
        <w:t>桭츫꥚竂㊵瓂싂呮쉰捭婕묳椪颬擂頥卅쉹갥縪睪枩兾䇂湇泎⒬䁘숫⵨飂ㅘ숤뗂㧂䥴숷숵主慸牌㩨䃂卸♹䉰佑偘⥸才䁓㉔⨊刽晥䠯갣栶䶿弯쉩㟃儤㩺硖漮䕠䡒䑏吪ꌣ兴숪ぃ쉖千偘眥꥖ꅑ⭣⭴쉑攸唻㉢㑞뽈户䉥䕬㓂㕏숨彑䁀歕䘸摳佥⩶眪쉘乨㙮쉑</w:t>
      </w:r>
      <w:r>
        <w:rPr/>
        <w:t>⡩</w:t>
      </w:r>
      <w:r>
        <w:rPr/>
        <w:t>噞슘쌤掬䴽䉙吻砫쉷恣㐰晠砺攤</w:t>
      </w:r>
      <w:r>
        <w:rPr/>
        <w:t>⣂</w:t>
      </w:r>
      <w:r>
        <w:rPr/>
        <w:t>彉⨨朴恠</w:t>
      </w:r>
      <w:r>
        <w:rPr/>
        <w:t>ꕈ</w:t>
      </w:r>
      <w:r>
        <w:rPr/>
        <w:t>쉓晈涣眺⭣뭰╵椥䖱딨㭀敂朻䤵煸托略儰坨⩷⴦摈癷䜸㞻揂쉲⥬⭀呈䩙䕮否䱳截灡湓㌶슩冬쉊瞏䇂㡨潪幫橠接梿㵞㩢깥彯滃</w:t>
      </w:r>
      <w:r>
        <w:rPr/>
        <w:t>꥟</w:t>
      </w:r>
      <w:r>
        <w:rPr/>
        <w:t>祮⒩♵⭱ꥥ</w:t>
      </w:r>
      <w:r>
        <w:rPr/>
        <w:t>⠬</w:t>
      </w:r>
      <w:r>
        <w:rPr/>
        <w:t>朥浤恸咥⹃幤싃곂ꌩ</w:t>
      </w:r>
      <w:r>
        <w:rPr/>
        <w:t>꧂</w:t>
      </w:r>
      <w:r>
        <w:rPr/>
        <w:t>犬⍮但爰磂搲䅚䙌슣午祁슩갹琣嫂娰⯂旂燂总飂愣㕁煙넷⽁䱭뽶㙾걁材땉奣硄䁷厵歶䜺㤥쉐坹䆏剅繇</w:t>
      </w:r>
      <w:r>
        <w:rPr/>
        <w:t>ⱙ⑀</w:t>
      </w:r>
      <w:r>
        <w:rPr/>
        <w:t>䝅塧㩍쉁慓歊桍㕞⫂繩</w:t>
      </w:r>
      <w:r>
        <w:rPr/>
        <w:t>ⱞ</w:t>
      </w:r>
      <w:r>
        <w:rPr/>
        <w:t>뼰渭땙佚克牱뿂参匴☬䞿</w:t>
      </w:r>
      <w:r>
        <w:rPr/>
        <w:t>⡮</w:t>
      </w:r>
      <w:r>
        <w:rPr/>
        <w:t>㤶㢩㨮䌱偉쌽䵟뽡쵎獙䠫㡞䑠欨惎污⽵橡⬣拂䌦澻橅슩洨槂싂뭆⮿숫</w:t>
      </w:r>
      <w:r>
        <w:rPr/>
        <w:t>ꤪ</w:t>
      </w:r>
      <w:r>
        <w:rPr/>
        <w:t>线免䬨⛂뇂넽컂牮㌫ꍂ⩑顙弰䙹춬䯂砩넲㶏截㡗呋濂囂⴮焹穰轓⨶</w:t>
      </w:r>
      <w:r>
        <w:rPr/>
        <w:t>ꔬ</w:t>
      </w:r>
      <w:r>
        <w:rPr/>
        <w:t>䘷傏獡⹥⾩쵋⩷䛂땲쉵⥢毎䍹깲瘺숣</w:t>
      </w:r>
      <w:r>
        <w:rPr/>
        <w:t>⡦</w:t>
      </w:r>
      <w:r>
        <w:rPr/>
        <w:t>䠳劘⥪囎䱫㑪剘䕌쉱䝃썰䬣</w:t>
      </w:r>
      <w:r>
        <w:rPr/>
        <w:t>ꥏ⵫</w:t>
      </w:r>
      <w:r>
        <w:rPr/>
        <w:t>䡕쉱숴杷䏂种湕㤰⨬氽彑㝓冻䑦ꥧ㐥⩌◂</w:t>
      </w:r>
      <w:r>
        <w:rPr/>
        <w:t>ꕦ</w:t>
      </w:r>
      <w:r>
        <w:rPr/>
        <w:t>捆祋悱</w:t>
      </w:r>
      <w:r>
        <w:rPr/>
        <w:t>⡈</w:t>
      </w:r>
      <w:r>
        <w:rPr/>
        <w:t>涮⧂瘪쏂㮡塋䱧と焣助晓轊氫䌦䵡檩爹甴浫挵숱썑扒獙숩쉇䥡㝁뗂긤숵坟䭊⍳顠</w:t>
      </w:r>
      <w:r>
        <w:rPr/>
        <w:t>ⱨ</w:t>
      </w:r>
      <w:r>
        <w:rPr/>
        <w:t>乌䉨圭收卄</w:t>
      </w:r>
      <w:r>
        <w:rPr/>
        <w:t>ꤥꔨ</w:t>
      </w:r>
      <w:r>
        <w:rPr/>
        <w:t>녦⩟晸打䠥䂿䵕㵤眦杇嗃䙵㷃썐쉤涣䆘瑰婢狂嘷䏂䴦슏煹夬塀湋䅀㚣年癬걫僂倹⛍⥩㮻䰱ヂ噚걵숻䱾ㅗ⑩♰䁞㵭晅㵡⍂쌯穩儰顧㢣녘瘫に末싂根䝤㔽⦥呬涻㔰礭繊汥䩋噠浊䰨⚵牘䉦츯灐</w:t>
      </w:r>
      <w:r>
        <w:rPr/>
        <w:t>ꔳ</w:t>
      </w:r>
      <w:r>
        <w:rPr/>
        <w:t>畖牸⏂灾夹ㅇ껂쉧㭸䥖슻偬繌䙥捪䥩牌묳녌瘹⥄╡⽺媻뭎믎桮⹬督쉕枿숤쉺뽐</w:t>
      </w:r>
      <w:r>
        <w:rPr/>
        <w:t>ⰺ</w:t>
      </w:r>
      <w:r>
        <w:rPr/>
        <w:t>恆咬教뭅䙧烂䱯㕹獔氵╯䩬咏쉮</w:t>
      </w:r>
      <w:r>
        <w:rPr/>
        <w:t>ꤸ</w:t>
      </w:r>
      <w:r>
        <w:rPr/>
        <w:t>䍘ꥯ䖘㓂䱰焣啮㌊曂</w:t>
      </w:r>
      <w:r>
        <w:rPr/>
        <w:t>Ⱝ</w:t>
      </w:r>
      <w:r>
        <w:rPr/>
        <w:t>싂䁯⩋쉉留䜽묭琳硰橪ꆬ䑹婠숶겏熬幦⩦㩶纡偪쉯㩍厮습晸桧㍳歸숤</w:t>
      </w:r>
      <w:r>
        <w:rPr/>
        <w:t>⠹</w:t>
      </w:r>
      <w:r>
        <w:rPr/>
        <w:t>쉇䐱䃂瞵㯂싂쵮㝑넪剣쉒땸㐫䜰숹䑈獮牐╞㑑㡒캩쉄轘浸矂憡ꆿ港ꍘ癋⮮敄䥬扟䏍⪘ㅚ兗컂뿂歎報䕯</w:t>
      </w:r>
      <w:r>
        <w:rPr/>
        <w:t>ꕗ</w:t>
      </w:r>
      <w:r>
        <w:rPr/>
        <w:t>轆♱싂䆿䧂ㆣ報珂</w:t>
      </w:r>
      <w:r>
        <w:rPr/>
        <w:t>ⷂ</w:t>
      </w:r>
      <w:r>
        <w:rPr/>
        <w:t>숬祵桳扎ꅙ㟂쉗⍗㘩ꍬ⽁换⩆懂▩䍸숬獓䅎犩塃擎佥녾洨슱</w:t>
      </w:r>
      <w:r>
        <w:rPr/>
        <w:t>ⵇꦥ</w:t>
      </w:r>
      <w:r>
        <w:rPr/>
        <w:t>ㅾ⬤呦刺䝄갺婲</w:t>
      </w:r>
      <w:r>
        <w:rPr/>
        <w:t>ⵋ</w:t>
      </w:r>
      <w:r>
        <w:rPr/>
        <w:t>㥉眨쉱㡠祀</w:t>
      </w:r>
      <w:r>
        <w:rPr/>
        <w:t>ꕱ</w:t>
      </w:r>
      <w:r>
        <w:rPr/>
        <w:t>䭞⛂쉭歊䚮睳䭙숪乾㙨媩恑녊爬䉞칧䨮歍⫂痃弦昣喿彯共ぃ㪩婔穁㙣绍ⸯ⨣⚩䴹媩挩</w:t>
      </w:r>
      <w:r>
        <w:rPr/>
        <w:t>ⱕ</w:t>
      </w:r>
      <w:r>
        <w:rPr/>
        <w:t>㡂쉘札渰䕩朴癉ꥴꥹ㓂灰㩐惂瑫婕숥</w:t>
      </w:r>
      <w:r>
        <w:rPr/>
        <w:t>ⱶ</w:t>
      </w:r>
      <w:r>
        <w:rPr/>
        <w:t>㨪獨梵㮘樮</w:t>
      </w:r>
      <w:r>
        <w:rPr/>
        <w:t>ꤵ</w:t>
      </w:r>
      <w:r>
        <w:rPr/>
        <w:t>奸桾䐳槂媡싂敠쉾㩂樶橫濍扎깫숪娨秂</w:t>
      </w:r>
      <w:r>
        <w:rPr/>
        <w:t>ꔨ</w:t>
      </w:r>
      <w:r>
        <w:rPr/>
        <w:t>썀㕌숵⥨嗂䥳焯⨯獃迂瑸⥌癹瘱긷ꅠ㔭촣갩娽䵱颻䈭浥깈</w:t>
      </w:r>
      <w:r>
        <w:rPr/>
        <w:t>Ⱳ</w:t>
      </w:r>
      <w:r>
        <w:rPr/>
        <w:t>䙪栮⑔坹ꏍ勎顤㩣⹎</w:t>
      </w:r>
      <w:r>
        <w:rPr/>
        <w:t>ⰳ</w:t>
      </w:r>
      <w:r>
        <w:rPr/>
        <w:t>犥쉫怰枩</w:t>
      </w:r>
      <w:r>
        <w:rPr/>
        <w:t>ⱂ</w:t>
      </w:r>
      <w:r>
        <w:rPr/>
        <w:t>뭖䐶숩㎣椪쉪쉬䜴녖㣂潹</w:t>
      </w:r>
      <w:r>
        <w:rPr/>
        <w:t>ꔹ</w:t>
      </w:r>
      <w:r>
        <w:rPr/>
        <w:t>頥⿂䥆⩖㴰夶び㭑潡仍埂╧䵀ꍀ䩤</w:t>
      </w:r>
      <w:r>
        <w:rPr/>
        <w:t>ⱘ</w:t>
      </w:r>
      <w:r>
        <w:rPr/>
        <w:t>昲⭧灕</w:t>
      </w:r>
      <w:r>
        <w:rPr/>
        <w:t>꧃</w:t>
      </w:r>
      <w:r>
        <w:rPr/>
        <w:t>쉀⭍</w:t>
      </w:r>
      <w:r>
        <w:rPr/>
        <w:t>ꕩ</w:t>
      </w:r>
      <w:r>
        <w:rPr/>
        <w:t>梩来畚幷椬婡恣漩숪啘捙䧍㵧啖</w:t>
      </w:r>
      <w:r>
        <w:rPr/>
        <w:t>ⶬ</w:t>
      </w:r>
      <w:r>
        <w:rPr/>
        <w:t>㑴뼣⌻伹㊱扳걚䉍⧂柂澵㑉榱ꍠ뗂さ轮②䬵칩㭳⫂뼥歡泂ッ쉺瑗䀰╊쉭坭䡀㜻⽪獧慮朥㭉杳煔ꎮ</w:t>
      </w:r>
      <w:r>
        <w:rPr/>
        <w:t>Ȿ</w:t>
      </w:r>
      <w:r>
        <w:rPr/>
        <w:t>慚敌⴮矍㇍種硟嫂갲庿뽺㌦㜱</w:t>
      </w:r>
      <w:r>
        <w:rPr/>
        <w:t>⡟</w:t>
      </w:r>
      <w:r>
        <w:rPr/>
        <w:t>ꥤ敋㗃䍀쉧⹯㵟弽ㆮ汭䔪㕚癊楶湖㝙⩀</w:t>
      </w:r>
      <w:r>
        <w:rPr/>
        <w:t>ꦱ⭔</w:t>
      </w:r>
      <w:r>
        <w:rPr/>
        <w:t>氣煾歡典</w:t>
      </w:r>
      <w:r>
        <w:rPr/>
        <w:t>ꤦ</w:t>
      </w:r>
      <w:r>
        <w:rPr/>
        <w:t>滂</w:t>
      </w:r>
      <w:r>
        <w:rPr/>
        <w:t>ⶡ</w:t>
      </w:r>
      <w:r>
        <w:rPr/>
        <w:t>ꅔ怴⤴祔</w:t>
      </w:r>
      <w:r>
        <w:rPr/>
        <w:t>ⴰ</w:t>
      </w:r>
      <w:r>
        <w:rPr/>
        <w:t>걧녧</w:t>
      </w:r>
      <w:r>
        <w:rPr/>
        <w:t>ꤩ</w:t>
      </w:r>
      <w:r>
        <w:rPr/>
        <w:t>쉅晰捭杓깒繗슘뽴䈪</w:t>
      </w:r>
      <w:r>
        <w:rPr/>
        <w:t>ⵁ</w:t>
      </w:r>
      <w:r>
        <w:rPr/>
        <w:t>싂쉉牨</w:t>
      </w:r>
      <w:r>
        <w:rPr/>
        <w:t>⡸①</w:t>
      </w:r>
      <w:r>
        <w:rPr/>
        <w:t>쉍걗㩣⹸捲䝋灘偳숸⸩㡊煱</w:t>
      </w:r>
      <w:r>
        <w:rPr/>
        <w:t>⠫</w:t>
      </w:r>
      <w:r>
        <w:rPr/>
        <w:t>憩습數⧂ꍚ⑈♣걳ꏂ怦焵㶻</w:t>
      </w:r>
      <w:r>
        <w:rPr/>
        <w:t>⣂</w:t>
      </w:r>
      <w:r>
        <w:rPr/>
        <w:t>縱懂佪쉑獙싂</w:t>
      </w:r>
      <w:r>
        <w:rPr/>
        <w:t>⡣♎</w:t>
      </w:r>
      <w:r>
        <w:rPr/>
        <w:t>燍㭣熻넪湍쉞⬽㩱皻ꍭ䔫地숴쉷뮡슡剕牕幣뽹⥥輫㈸彉勂쉕쵆䑆呷池眷䱬猪䳂뽒偮쉩畡噠懂깑믎뭀</w:t>
      </w:r>
      <w:r>
        <w:rPr/>
        <w:t>ⶵ⹫</w:t>
      </w:r>
      <w:r>
        <w:rPr/>
        <w:t>ꍳꄭ匫䀫旂㷎啒㑓剆硓彌㵪匹辩她③煞塩偸幗쉟垥㭪珃昸擃쉇</w:t>
      </w:r>
      <w:r>
        <w:rPr/>
        <w:t>Ⰺ⭂</w:t>
      </w:r>
      <w:r>
        <w:rPr/>
        <w:t>촰均䵂䱯䴩♍煳뼥쉡梘炥嚥㠳⍂</w:t>
      </w:r>
      <w:r>
        <w:rPr/>
        <w:t>⠩ⲵ</w:t>
      </w:r>
      <w:r>
        <w:rPr/>
        <w:t>䚮쉬쉧</w:t>
      </w:r>
      <w:r>
        <w:rPr/>
        <w:t>ꕭ</w:t>
      </w:r>
      <w:r>
        <w:rPr/>
        <w:t>ㄪꅷ⥵焬帺쉌⍘䁅槂弥䴫쉂猸别㓂煢䝕숩䌻剕吥䞿氲丷⭥煋⨪⪥坰灕輹煫㘯椦呔䄯㤭깠䵈䠬㵤㛂兤煂湣싂╬䑺깰⑸坆㒏뼹㝗⾏㉹碮䰺녯䕒쵀숵┴䝳獸橕晑ⸯ姂㭁焽䆻슣숨玮漦愴㕺䡘⭊垻㷂⥂痂⺣坂⬦</w:t>
      </w:r>
      <w:r>
        <w:rPr/>
        <w:t>꧂</w:t>
      </w:r>
      <w:r>
        <w:rPr/>
        <w:t>갯⺡助㉎兄⎣싂沬쉚昴䄪쉄</w:t>
      </w:r>
      <w:r>
        <w:rPr/>
        <w:t>ꥏ</w:t>
      </w:r>
      <w:r>
        <w:rPr/>
        <w:t>䩳扑쉕㡮穌獧숴쉾刦䅅</w:t>
      </w:r>
      <w:r>
        <w:rPr/>
        <w:t>⠮</w:t>
      </w:r>
      <w:r>
        <w:rPr/>
        <w:t>㭕䍾盎晬숵쉺㠺┶摯猪쉳幷ぴ棂晳櫎濂썆쉆㬯刪넳㕎쵄楡啫⬥媣깘礨ㄴ偋숲⚱穲㩨䖩ぱ쉉䫂숹䵟毂汎湪恵뭦㞱쵣べ㤽㐺斱皱喩</w:t>
      </w:r>
      <w:r>
        <w:rPr/>
        <w:t>ꦩ</w:t>
      </w:r>
      <w:r>
        <w:rPr/>
        <w:t>漷슏瑣쉬ご乨꧎示輺쉺</w:t>
      </w:r>
      <w:r>
        <w:rPr/>
        <w:t>Ⱕ</w:t>
      </w:r>
      <w:r>
        <w:rPr/>
        <w:t>呕夲猦뼯⹂䡤뼩㯂䇂㨪䭴䢏睐촣㉘䭌慠匵뭱㴰洩剩⭅쉾䴻춮倨て⪵欣⑅䏂⑬呱깋瑍兏⫍浾䥥걗䍔⮿浬갸䐶⩄灴䱟恭颬敳轅縶</w:t>
      </w:r>
      <w:r>
        <w:rPr/>
        <w:t>ꦘ</w:t>
      </w:r>
      <w:r>
        <w:rPr/>
        <w:t>䑫敁쉃ꥳ䵞╍☥㵍䡑䉱ꇂ␬奱⩏땢㬯嘭썄急䩔⍃㕯䮣⨲걨习㵗氯꥞쉒㉆걦愹⭦䍓㥎皡쉠</w:t>
      </w:r>
      <w:r>
        <w:rPr/>
        <w:t>ⰰ</w:t>
      </w:r>
      <w:r>
        <w:rPr/>
        <w:t>捑㊱⾣惂唨瑧</w:t>
      </w:r>
      <w:r>
        <w:rPr/>
        <w:t>ꗂ</w:t>
      </w:r>
      <w:r>
        <w:rPr/>
        <w:t>䵒堮ㅑ秂ꍪ⨴㌪䌳⩎汤斵㵡樷頵䢮核⬨⭔幊潴㧂ꇂ⴨</w:t>
      </w:r>
      <w:r>
        <w:rPr/>
        <w:t>ꤱ</w:t>
      </w:r>
      <w:r>
        <w:rPr/>
        <w:t>嫂顣䮥奙쉥䯎娴協掘祶쌩係濂瓂侘⥁䦵䞩</w:t>
      </w:r>
      <w:r>
        <w:rPr/>
        <w:t>ⵚ</w:t>
      </w:r>
      <w:r>
        <w:rPr/>
        <w:t>䵖啡祡</w:t>
      </w:r>
      <w:r>
        <w:rPr/>
        <w:t>ꔵ</w:t>
      </w:r>
      <w:r>
        <w:rPr/>
        <w:t>磂쉴</w:t>
      </w:r>
      <w:r>
        <w:rPr/>
        <w:t>ⳃ╪</w:t>
      </w:r>
      <w:r>
        <w:rPr/>
        <w:t>䃂㬫䝟걡</w:t>
      </w:r>
      <w:r>
        <w:rPr/>
        <w:t>ꤷ</w:t>
      </w:r>
      <w:r>
        <w:rPr/>
        <w:t>䴫䞻慕쉟㙧䍦瑢뽚奍뽷懍参浱슻挲乃⩓㦣歭塡딯殣뿂欲츪䌤녓商䮘</w:t>
      </w:r>
      <w:r>
        <w:rPr/>
        <w:t>ꕧ</w:t>
      </w:r>
      <w:r>
        <w:rPr/>
        <w:t>䆩쵫⍔촽轚⯂㖘木ꅩ汗睷硇⎩楢</w:t>
      </w:r>
      <w:r>
        <w:rPr/>
        <w:t>ⵟ</w:t>
      </w:r>
      <w:r>
        <w:rPr/>
        <w:t>沘</w:t>
      </w:r>
      <w:r>
        <w:rPr/>
        <w:t>ꤺ</w:t>
      </w:r>
      <w:r>
        <w:rPr/>
        <w:t>䉍穲㑔╤仂㭢繺窱㔮摚熵僃䐨墩捠睤</w:t>
      </w:r>
      <w:r>
        <w:rPr/>
        <w:t>ⵊ</w:t>
      </w:r>
      <w:r>
        <w:rPr/>
        <w:t>䭥걸⭢</w:t>
      </w:r>
      <w:r>
        <w:rPr/>
        <w:t>ⱴ</w:t>
      </w:r>
      <w:r>
        <w:rPr/>
        <w:t>䥨搲咿夤깫飂恉焸┪⩃湏卍剱堦呀䍨䗂ꎬꄽ㙱杸쉀繖漪湍숫ꥳ䘣겏쉰숰檬♔恦睵杋橂䙋뽍⧂뼮믂儨碡숲䓂뭑拍㥑뭆쉌夳奈ꄵ杞쉫䄩哂긻껂枵㫍㵑숤⿂쉫싃⥷㕙㬰溣慸㕔쉓強牄呥唪㌸浮揂㑠係⻂䒬쉹帊슣䁹ꥵ特⑑䵍圶☰䐥仂걤㬸쉯쉓扞捳슏慏枵㍠び塩灺䵆</w:t>
      </w:r>
      <w:r>
        <w:rPr/>
        <w:t>꧂</w:t>
      </w:r>
      <w:r>
        <w:rPr/>
        <w:t>숫歇䃃䱰</w:t>
      </w:r>
      <w:r>
        <w:rPr/>
        <w:t>ⴹ╰⥌</w:t>
      </w:r>
      <w:r>
        <w:rPr/>
        <w:t>瓂䑌㕑朩숩瀺頣捲숣ㅊ⯍塅㘰婤璩敌橖땃炣㉯吣眹盂놣⸦䎮⵵⥚슥⭱揂游啹䄮啂敪恑㷂畉싍塴㔮捂쉤彂싂噒桓</w:t>
      </w:r>
      <w:r>
        <w:rPr/>
        <w:t>ꥑ</w:t>
      </w:r>
      <w:r>
        <w:rPr/>
        <w:t>싂뭳ㆱ湎숸뿂田幮浊㭓眤稳싎歘㵔숫睥橤彥昱輣䪿㷂佒睎欪塇廂槎眣땉</w:t>
      </w:r>
      <w:r>
        <w:rPr/>
        <w:t>⡸</w:t>
      </w:r>
      <w:r>
        <w:rPr/>
        <w:t>䵷♎䜮唵⪘午㏂䡒䁌⽶䝨伪溿栩碿</w:t>
      </w:r>
      <w:r>
        <w:rPr/>
        <w:t>⠩</w:t>
      </w:r>
      <w:r>
        <w:rPr/>
        <w:t>夯⯂摵着捋쉘媩㩮䄬占칂洮儶硙䘸塨</w:t>
      </w:r>
      <w:r>
        <w:rPr/>
        <w:t>Ⱟ</w:t>
      </w:r>
      <w:r>
        <w:rPr/>
        <w:t>碩楚쉭匹硏숽</w:t>
      </w:r>
      <w:r>
        <w:rPr/>
        <w:t>ⱒ</w:t>
      </w:r>
      <w:r>
        <w:rPr/>
        <w:t>卫쉇㭓䱓䴯썵쉌</w:t>
      </w:r>
      <w:r>
        <w:rPr/>
        <w:t>ꤻ⩎</w:t>
      </w:r>
      <w:r>
        <w:rPr/>
        <w:t>灕儩쉆칐걪뼪䁫沱쉐䁮乩扷况</w:t>
      </w:r>
      <w:r>
        <w:rPr/>
        <w:t>ꤲ</w:t>
      </w:r>
      <w:r>
        <w:rPr/>
        <w:t>濂顸湄぀偶彍㑹畑㕅輨瑴䉸弪朱痂칤嚡촮䝧促䞩扱疵咻䞩⽋啕摨┱䶵쉇긪杒坲쉟㋂⴪</w:t>
      </w:r>
      <w:r>
        <w:rPr/>
        <w:t>ⵯ</w:t>
      </w:r>
      <w:r>
        <w:rPr/>
        <w:t>儻硒⽕㢣懂姂砨땑㑵싂㭺晖殱⨹쉐녚㔺쉔煂〬⤸⎡玥䡊〺眦䌯䨬嘥仃瀳㢣夦㗂喏숴塑칵瑟厘문〮뮩쉹灶칢</w:t>
      </w:r>
      <w:r>
        <w:rPr/>
        <w:t>ⱗ</w:t>
      </w:r>
      <w:r>
        <w:rPr/>
        <w:t>㏎</w:t>
      </w:r>
      <w:r>
        <w:rPr/>
        <w:t>ꕦ</w:t>
      </w:r>
      <w:r>
        <w:rPr/>
        <w:t>쉒</w:t>
      </w:r>
      <w:r>
        <w:rPr/>
        <w:t>ꗂ</w:t>
      </w:r>
      <w:r>
        <w:rPr/>
        <w:t>⻂뽆潔㡈딷㝕頥넷䧃쉓畈䱌䍅冬䉕戭⨯쉪ぶ쉟晀縹䁾촮礲걦슮ꍋ弲䨬頦슩쉸僂㡸䥵潁幖⯂</w:t>
      </w:r>
      <w:r>
        <w:rPr/>
        <w:t>ꕹ</w:t>
      </w:r>
      <w:r>
        <w:rPr/>
        <w:t>쉹䚥庥슻参敫輹毂斱겵걄쵔㆏쉧晣쉏測㉴癴㑬乾璘䭲⩖</w:t>
      </w:r>
      <w:r>
        <w:rPr/>
        <w:t>Ⱙ꥾</w:t>
      </w:r>
      <w:r>
        <w:rPr/>
        <w:t>浬쉒狂顤숯쉋㵞㈶</w:t>
      </w:r>
      <w:r>
        <w:rPr/>
        <w:t>ⶏ</w:t>
      </w:r>
      <w:r>
        <w:rPr/>
        <w:t>彵숽懂婢슩ꄣ䷃捱堬穟墘攫倬卋㛂圲䈴㘫䀭䬴䎣㙀制䉃穥煮戳听䡸㝸</w:t>
      </w:r>
      <w:r>
        <w:rPr/>
        <w:t>⡄</w:t>
      </w:r>
      <w:r>
        <w:rPr/>
        <w:t>慫浔漷썂㌨뭭ꄴ䩴渹쉒体琤⤫⽱剚暩⥳圮⬪▩哃</w:t>
      </w:r>
      <w:r>
        <w:rPr/>
        <w:t>ꖵ♫⍫</w:t>
      </w:r>
      <w:r>
        <w:rPr/>
        <w:t>쉘嗂㥣晠䕶異</w:t>
      </w:r>
      <w:r>
        <w:rPr/>
        <w:t>꥓♢</w:t>
      </w:r>
      <w:r>
        <w:rPr/>
        <w:t>췂㬽⭫㜺璵깖瑏꥾敭㜫䍦䉰獮쌹䁶뗂畍穁숹갨숵頩㜩櫂䩂彅䨯슡⴪㕕䆣숶湸扡嫎塏</w:t>
      </w:r>
      <w:r>
        <w:rPr/>
        <w:t>⣂</w:t>
      </w:r>
      <w:r>
        <w:rPr/>
        <w:t>牒㶬并</w:t>
      </w:r>
      <w:r>
        <w:rPr/>
        <w:t>ꗂ</w:t>
      </w:r>
      <w:r>
        <w:rPr/>
        <w:t>㴽潬⫂⦥땑棂쉤桅年</w:t>
      </w:r>
      <w:r>
        <w:rPr/>
        <w:t>ꥅ</w:t>
      </w:r>
      <w:r>
        <w:rPr/>
        <w:t>㯂┱彉숫㕙⭟⫂칃</w:t>
      </w:r>
      <w:r>
        <w:rPr/>
        <w:t>ꤻ</w:t>
      </w:r>
      <w:r>
        <w:rPr/>
        <w:t>璵㒣澱⩱⹅繺⻂忂灃绂싂湚⌱娬嘵쉵奫栥땢㯂祖싂쉓敳湨刨쉑窏䡠쉺☵幄伤桭䘥쉤䝉</w:t>
      </w:r>
      <w:r>
        <w:rPr/>
        <w:t>ꕂ</w:t>
      </w:r>
      <w:r>
        <w:rPr/>
        <w:t>㥴庿㙵㵲ㅭ夤⿍</w:t>
      </w:r>
      <w:r>
        <w:rPr/>
        <w:t>ꦡ␣</w:t>
      </w:r>
      <w:r>
        <w:rPr/>
        <w:t>畤ꌊ殩奧漩磂摳䎏反掘걘땮㜬㍦伺朽♹슻뇎繗噞朱䅓䥊깕꥕뭧</w:t>
      </w:r>
      <w:r>
        <w:rPr/>
        <w:t>ꦣ</w:t>
      </w:r>
      <w:r>
        <w:rPr/>
        <w:t>乍伤桵⩩倪쉕꥾娦奯㭵报쉄쉗敠ㅟ넭⑉</w:t>
      </w:r>
      <w:r>
        <w:rPr/>
        <w:t>ꕷ</w:t>
      </w:r>
      <w:r>
        <w:rPr/>
        <w:t>⻂䉕䉾䉸⩱洱싂圣⩡㟂䁣㌰칳个洱乕撩匴瑃⤥䊩慳炿卅츻捗啰扉㵫䑊♌桕刴䖏橥쌻쵡⴬㥣캮浠슥⑰ꌴ凂䢬墏㮱칗슮扟䘩⼸ㅈ硗睄║欸⪩㙁ꥮ싃晭歭桱䣂弩湗獘犘樭⍾〱슻輪ㅄ摩滂绂䞿⏂氭㫃滂숨桀㩡칎땒䩕</w:t>
      </w:r>
      <w:r>
        <w:rPr/>
        <w:t>ⰰ</w:t>
      </w:r>
      <w:r>
        <w:rPr/>
        <w:t>숨</w:t>
      </w:r>
      <w:r>
        <w:rPr/>
        <w:t>ꖮ</w:t>
      </w:r>
      <w:r>
        <w:rPr/>
        <w:t>潘䵯뼺晕</w:t>
      </w:r>
      <w:r>
        <w:rPr/>
        <w:t>ⴲ</w:t>
      </w:r>
      <w:r>
        <w:rPr/>
        <w:t>㧂嫂硫⯂꥗氦框⺬䝗睫䃂湪╧䆬䱯쉧䋂⑳匶깕㑃䑳扤佊䓂呬쵩䡯슱⍅佑畵ゥ딦敹</w:t>
      </w:r>
      <w:r>
        <w:rPr/>
        <w:t>ⶡ</w:t>
      </w:r>
      <w:r>
        <w:rPr/>
        <w:t>겏歚甪权㝺婞싂⩈桹⼩纥類畖꧎婩뽪쵀欵猹挮捑㢩</w:t>
      </w:r>
      <w:r>
        <w:rPr/>
        <w:t>⡯</w:t>
      </w:r>
      <w:r>
        <w:rPr/>
        <w:t>拂쉁⩥奮䵾⑎礰癍啧䁭睦쉐䴵쉧㐮玮㮩㩓䥏</w:t>
      </w:r>
      <w:r>
        <w:rPr/>
        <w:t>⡡♤</w:t>
      </w:r>
      <w:r>
        <w:rPr/>
        <w:t>거䑇䙨勍</w:t>
      </w:r>
      <w:r>
        <w:rPr/>
        <w:t>⡦◂⸭</w:t>
      </w:r>
      <w:r>
        <w:rPr/>
        <w:t>曂䩗䑉</w:t>
      </w:r>
      <w:r>
        <w:rPr/>
        <w:t>ⱎ</w:t>
      </w:r>
      <w:r>
        <w:rPr/>
        <w:t>ꔸ</w:t>
      </w:r>
      <w:r>
        <w:rPr/>
        <w:t>㨥秃쉙垣参䝥䙩ꍄ㘰㈭頹☰楸䥑繀칲쵳⨶楨◍繥㷂⑖슻橺嗂䁆⪿坔彸坉瘵㡰㭋⹒䠲뽦쉅祖䅴汹㉊桁昦氲⩖穆⭉䩪쉦亥轾彡⭂꥕ꍰ顗㫎啖硸㥏ふ秂圻劻杍八睹쉓攳本㠳</w:t>
      </w:r>
      <w:r>
        <w:rPr/>
        <w:t>ⷂ</w:t>
      </w:r>
      <w:r>
        <w:rPr/>
        <w:t>쉗ㅴ䡀䬨㌥咩뽒</w:t>
      </w:r>
      <w:r>
        <w:rPr/>
        <w:t>ⶏ</w:t>
      </w:r>
      <w:r>
        <w:rPr/>
        <w:t>ꥺ杍믂㙕瑌樳㣂㶣㑵쉃暵쌻꺩祑偯奊</w:t>
      </w:r>
      <w:r>
        <w:rPr/>
        <w:t>Ⱡ</w:t>
      </w:r>
      <w:r>
        <w:rPr/>
        <w:t>㆏剮䂥椯쉪</w:t>
      </w:r>
      <w:r>
        <w:rPr/>
        <w:t>ꦬ</w:t>
      </w:r>
      <w:r>
        <w:rPr/>
        <w:t>棂ꥱ曂浡唥䱭顨㍕煤ꌸ睮㊮⹴摸煤伶습呸쉠숣쉷彟숷㘪쉩싂묨䅵ꇍ伳걃츫杺犩䅇쉧⎣습癌䥫䜪㥣枮璮㬩熱㎮䱍噴䵔桗쉗幚쉔䯂慡䟂娰濂杓</w:t>
      </w:r>
      <w:r>
        <w:rPr/>
        <w:t>ⴴ</w:t>
      </w:r>
      <w:r>
        <w:rPr/>
        <w:t>슩⨫⻂숸␪冏瑋㩅ꎿ뗂ꎘ㥍⦘</w:t>
      </w:r>
      <w:r>
        <w:rPr/>
        <w:t>⡱</w:t>
      </w:r>
      <w:r>
        <w:rPr/>
        <w:t>疵걞颮げ慊〶⥚쵖杨</w:t>
      </w:r>
      <w:r>
        <w:rPr/>
        <w:t>ꖡ</w:t>
      </w:r>
      <w:r>
        <w:rPr/>
        <w:t>䵇슥曂땮㤪僂䕎뮩础戮撱껃敌兪㢩⥓滂敲晵䀪杚硁긮⹣奺</w:t>
      </w:r>
      <w:r>
        <w:rPr/>
        <w:t>ⶵ</w:t>
      </w:r>
      <w:r>
        <w:rPr/>
        <w:t>並</w:t>
      </w:r>
      <w:r>
        <w:rPr/>
        <w:t>ⰶ</w:t>
      </w:r>
      <w:r>
        <w:rPr/>
        <w:t>䈮쉷㑬</w:t>
      </w:r>
      <w:r>
        <w:rPr/>
        <w:t>ꥅ</w:t>
      </w:r>
      <w:r>
        <w:rPr/>
        <w:t>杰流㘬佯䩋獮ꅚꥶ㬻쉯ㅥ칆㝍䥉剔敁쉾</w:t>
      </w:r>
      <w:r>
        <w:rPr/>
        <w:t>ꖏ</w:t>
      </w:r>
      <w:r>
        <w:rPr/>
        <w:t>启쉭碥</w:t>
      </w:r>
      <w:r>
        <w:rPr/>
        <w:t>ꦻ</w:t>
      </w:r>
      <w:r>
        <w:rPr/>
        <w:t>摅䨭㬤䕯䀲慘ㅤ晉礪⑾䱹卟䲮摢⼮夬濂㨷싂幅挦杺㥊쉋仂䘱畧溏穭椲땫깲깒㕂瀊呑奤㴶樫旂넨係偠兰䰸吰⛂⯂桱䝓戸䠻녶䣃䅺猻㐬㐪䋃</w:t>
      </w:r>
      <w:r>
        <w:rPr/>
        <w:t>꧂</w:t>
      </w:r>
      <w:r>
        <w:rPr/>
        <w:t>才橾넥䕰⻂栩䕶䩒泎㠹쉩噸坬䂩䛂ꍕ춥</w:t>
      </w:r>
      <w:r>
        <w:rPr/>
        <w:t>ⱎ</w:t>
      </w:r>
      <w:r>
        <w:rPr/>
        <w:t>떮啙㴸煆쉳</w:t>
      </w:r>
      <w:r>
        <w:rPr/>
        <w:t>ꦩ⹮</w:t>
      </w:r>
      <w:r>
        <w:rPr/>
        <w:t>扄埂䙍슏晋摯㙓ꥴ녈獮숽係㔪䁢啥圩橭埂塞烂刴㫂礪썠뼵牅⹹쵨㣂㇂䙣纮䁙㏂㧃楂⥲嘰㍉ꅵ沘⍐ば券参숨䰸ꥢⓂ㭫佨䠪䖻슩슏繎祩䙚슡㑒恴䢏ㅇ╳</w:t>
      </w:r>
      <w:r>
        <w:rPr/>
        <w:t>ꥋ⵸</w:t>
      </w:r>
      <w:r>
        <w:rPr/>
        <w:t>䡂㥢丷呾仂硱摴奵乣㐩놱乕싂浮䱤䝠싃佋까卬绂ヂ儭뾻싂憩兪幱촰쉊숣祮卫숤쉬皻㵾轫牂偡쉟䭡潡洤橧숲</w:t>
      </w:r>
      <w:r>
        <w:rPr/>
        <w:t>ꔤ</w:t>
      </w:r>
      <w:r>
        <w:rPr/>
        <w:t>싃⑓쉚狂㦻䭌뼶쉪䊱⑊쉀卩㭑碣긤㫂竂⨭歮㵟繢烂佗牂捀숱癫슩甹ꇂ싂㞻䙉</w:t>
      </w:r>
      <w:r>
        <w:rPr/>
        <w:t>⠦</w:t>
      </w:r>
      <w:r>
        <w:rPr/>
        <w:t>㙭慫䘭癆┳⩹쉲捆㡂쉚墬䫂⴫⌲杷㍈䅉숪䭋塄쎥告쉮均㡤潥⤴本滂⚵㡡祒做쉉걀䅓䕆づ湰쉄枣䋂㙎쉟塒䑁⑸♅꥙睾瑋뼺⩹彔쵙橱ㅦ䧎柂ㅐ╹땴䱦㥡㧂䫎ㆩ쉆瑁爥ち걘啞繶楄橸榮뿂䢏갴浴⪏䄩숵㌪圵䔹搭傘繄娳坾䲬楎⫃㍬쌺뽅癖뾱⦣癣㮱㑵敢滂湐壂⯎␩</w:t>
      </w:r>
      <w:r>
        <w:rPr/>
        <w:t>ⲣ</w:t>
      </w:r>
      <w:r>
        <w:rPr/>
        <w:t>乑忂椴㨵⮥颥䄴殣幬촰㙯쉒槃欹숭쉂卐猲ㅃ䅦渦䒬⮥⬶獄塷</w:t>
      </w:r>
      <w:r>
        <w:rPr/>
        <w:t>ⱨ</w:t>
      </w:r>
      <w:r>
        <w:rPr/>
        <w:t>겘朸⹕뽢</w:t>
      </w:r>
      <w:r>
        <w:rPr/>
        <w:t>ꕬ</w:t>
      </w:r>
      <w:r>
        <w:rPr/>
        <w:t>輣㵰쉈⚻㡨숴⍳祉未慆䰹</w:t>
      </w:r>
      <w:r>
        <w:rPr/>
        <w:t>ⶩ</w:t>
      </w:r>
      <w:r>
        <w:rPr/>
        <w:t>떻奈卦䁲㭬䵰␦㬽畐捂䨰⫎兟㭧</w:t>
      </w:r>
      <w:r>
        <w:rPr/>
        <w:t>Ɑ⡗</w:t>
      </w:r>
      <w:r>
        <w:rPr/>
        <w:t>廂㵟䟂乕䈺⵪㶏樭偰噳氻剬䡭㑐乯牖勂쉘彪䝧䲘쉚⫂江썲㝭쎣厣煢쉥洩幀⩏넭ꍰ䅫㠥啚囂쉂ㅮ㨫␳䬽輣矂焵뽙㡟䘪</w:t>
      </w:r>
      <w:r>
        <w:rPr/>
        <w:t>ꤱ</w:t>
      </w:r>
      <w:r>
        <w:rPr/>
        <w:t>浓䛂兠啶쉦冿彡췂繕盂㙟䕵⑳䡺걳숪칔숨佹牵㵮數斡쉷瘩䣎扂썡㞮恷⛂⑑⎥坐㥍䡭깍礤놏캱쵳伳轀㝯썙</w:t>
      </w:r>
      <w:r>
        <w:rPr/>
        <w:t>ꤥ</w:t>
      </w:r>
      <w:r>
        <w:rPr/>
        <w:t>㝬ꥰ㍾涏唩뭙潞砹⤺숥䪩䗂쉗埂畡澵佤乙⌷䅏椵橱싂恨⸩煆䛎═橍溬兾촭婨슬爤䨰슩㥩催䳂ꥦ㡕夥깂䇂泂氊劘네噹䈣壂㩠믃츨쉳㜸뭱怰쉣攵⺵䊿⽾䝂⩮</w:t>
      </w:r>
      <w:r>
        <w:rPr/>
        <w:t>ꕋ</w:t>
      </w:r>
      <w:r>
        <w:rPr/>
        <w:t>恾⌷갭奄暮䍣䱭쉎婙묤␲佇⩏呩彆晋䋂㘣扪娤䁞攰⩢㔶䈴쉊䜱测뼥쉮㘲㭭㥆櫂ꥷ슮癥뼷갫滂걵澩晄췍冘쵥♋畯啰䅈⽮懂㘬㇍숳欰顱湂昣숬樱楱塕䦬♮</w:t>
      </w:r>
      <w:r>
        <w:rPr/>
        <w:t>ꕃ</w:t>
      </w:r>
      <w:r>
        <w:rPr/>
        <w:t>坸欫뭬</w:t>
      </w:r>
      <w:r>
        <w:rPr/>
        <w:t>⡎</w:t>
      </w:r>
      <w:r>
        <w:rPr/>
        <w:t>捶䥡쉞偂썪♵ꅄ爪숭禵쉒旂煟슡⑋⸮剢灌䄻⽁㏂ォ䜰漸䥪⎥㨫츳䱪㨲</w:t>
      </w:r>
      <w:r>
        <w:rPr/>
        <w:t>⵰</w:t>
      </w:r>
      <w:r>
        <w:rPr/>
        <w:t>㨵㥙㵴싂浏㴺슮火슣䬫穋쉌䥊</w:t>
      </w:r>
      <w:r>
        <w:rPr/>
        <w:t>ⵁ</w:t>
      </w:r>
      <w:r>
        <w:rPr/>
        <w:t>潎</w:t>
      </w:r>
      <w:r>
        <w:rPr/>
        <w:t>ꖬ</w:t>
      </w:r>
      <w:r>
        <w:rPr/>
        <w:t>轈䌩ꥹ㵡ヂ榮㡁㚡䬶㥱</w:t>
      </w:r>
      <w:r>
        <w:rPr/>
        <w:t>ꔽ</w:t>
      </w:r>
      <w:r>
        <w:rPr/>
        <w:t>㥑佚쉗䱃楞⻂뽰䍮쉂썡䉯秂兓氹䜴䥯깞칌䙭ꍣ♤쉃칄惂番奁䁟烂㝲ꅇ湁⨭걦牗</w:t>
      </w:r>
      <w:r>
        <w:rPr/>
        <w:t>ꥑ</w:t>
      </w:r>
      <w:r>
        <w:rPr/>
        <w:t>渣焫㙨奞核恠濂</w:t>
      </w:r>
      <w:r>
        <w:rPr/>
        <w:t>ꥍ</w:t>
      </w:r>
      <w:r>
        <w:rPr/>
        <w:t>睏し㑱</w:t>
      </w:r>
      <w:r>
        <w:rPr/>
        <w:t>ⰽ</w:t>
      </w:r>
      <w:r>
        <w:rPr/>
        <w:t>匬婥壂싂㭳㍥䰴㕖坴杴拂</w:t>
      </w:r>
      <w:r>
        <w:rPr/>
        <w:t>ⱀ</w:t>
      </w:r>
      <w:r>
        <w:rPr/>
        <w:t>슡</w:t>
      </w:r>
      <w:r>
        <w:rPr/>
        <w:t>ꕵ</w:t>
      </w:r>
      <w:r>
        <w:rPr/>
        <w:t>渪</w:t>
      </w:r>
      <w:r>
        <w:rPr/>
        <w:t>⡆</w:t>
      </w:r>
      <w:r>
        <w:rPr/>
        <w:t>戯枬</w:t>
      </w:r>
      <w:r>
        <w:rPr/>
        <w:t>꧂</w:t>
      </w:r>
      <w:r>
        <w:rPr/>
        <w:t>帺⯃敨礶擂무▏䝉甲䙓䵫硵琫捫뽒싂숹쉩幞渪栥䆿ꅀ睰쉺敇⑞䡫쉗幕啷渰田♫橑넹</w:t>
      </w:r>
      <w:r>
        <w:rPr/>
        <w:t>ꕨꔽ</w:t>
      </w:r>
      <w:r>
        <w:rPr/>
        <w:t>䑢묦슮繊睉ꍱ洶ꇂ䵥懂쉃䝧䗎썧⍫⑮掣塒◂㌮兠䑕숩㈩쵪</w:t>
      </w:r>
      <w:r>
        <w:rPr/>
        <w:t>ꔥ</w:t>
      </w:r>
      <w:r>
        <w:rPr/>
        <w:t>潓䍫煘形烂妘䱞</w:t>
      </w:r>
      <w:r>
        <w:rPr/>
        <w:t>ꦿ</w:t>
      </w:r>
      <w:r>
        <w:rPr/>
        <w:t>〦兲㢿㞏갳숱</w:t>
      </w:r>
      <w:r>
        <w:rPr/>
        <w:t>⢥</w:t>
      </w:r>
      <w:r>
        <w:rPr/>
        <w:t>䤮</w:t>
      </w:r>
      <w:r>
        <w:rPr/>
        <w:t>ꤣ</w:t>
      </w:r>
      <w:r>
        <w:rPr/>
        <w:t>䰦熮㝐䤬䟂</w:t>
      </w:r>
      <w:r>
        <w:rPr/>
        <w:t>ⵣ</w:t>
      </w:r>
      <w:r>
        <w:rPr/>
        <w:t>䕫충癬焪⹴</w:t>
      </w:r>
      <w:r>
        <w:rPr/>
        <w:t>ꦵ</w:t>
      </w:r>
      <w:r>
        <w:rPr/>
        <w:t>䙱쉗㖵걟㭈急喏⏎婵漪頣싂쉌숨묯坮⭁慃彎灌뽥칅摁쉀칁帣⍥氤䙤朳</w:t>
      </w:r>
      <w:r>
        <w:rPr/>
        <w:t>ꕹ</w:t>
      </w:r>
      <w:r>
        <w:rPr/>
        <w:t>䪩磎춥䡉⩞頺숫ꌸ䱣⍇晓㨩坭숶步⒩숱彟木</w:t>
      </w:r>
      <w:r>
        <w:rPr/>
        <w:t>ꤣ</w:t>
      </w:r>
      <w:r>
        <w:rPr/>
        <w:t>樸灚㭮⭷쉉婫</w:t>
      </w:r>
      <w:r>
        <w:rPr/>
        <w:t>ꔱ</w:t>
      </w:r>
      <w:r>
        <w:rPr/>
        <w:t>䨵㡫땕牍⤶绂䑱着쉌獍Ⓜꥮ⽆敞升垏숩繗塹ꍄ扁吪浄㈵桏ꅣ긫⼻仍㤹傣婳䑭淂䨯䅹樺縷쉆㝈⩋숱숽Ⓜ㉎ꄵず슿ꄩꥰ걸</w:t>
      </w:r>
      <w:r>
        <w:rPr/>
        <w:t>ⱘ⌴</w:t>
      </w:r>
      <w:r>
        <w:rPr/>
        <w:t>佨䬪婾쵫摴㕯湃㫂䇂깱츴ぁ뭫⿂ず㒩㣂녾㗂穥䘮痂晦椫</w:t>
      </w:r>
      <w:r>
        <w:rPr/>
        <w:t>ⵍ</w:t>
      </w:r>
      <w:r>
        <w:rPr/>
        <w:t>䐸㛂慉䭢殡䑂橓扪ㅆ杋摪놩쉔</w:t>
      </w:r>
      <w:r>
        <w:rPr/>
        <w:t>⢡</w:t>
      </w:r>
      <w:r>
        <w:rPr/>
        <w:t>䱖숷沩眯쉵슘⫂㫂땤乩瀸曂䌯憱㏂䊥䅣╅汸煠숳⥩兖땔⍹獟䵫㘺睨潒倻</w:t>
      </w:r>
      <w:r>
        <w:rPr/>
        <w:t>⢣</w:t>
      </w:r>
      <w:r>
        <w:rPr/>
        <w:t>넬塂歨繎敲捥矎䱫⨯旂㣂쉾츹쉄癆⩬⸵睭傣</w:t>
      </w:r>
      <w:r>
        <w:rPr/>
        <w:t>꧃</w:t>
      </w:r>
      <w:r>
        <w:rPr/>
        <w:t>ꄨ䁚␊水㍎礶找㡆㖵砷轳瘽㡏椲</w:t>
      </w:r>
      <w:r>
        <w:rPr/>
        <w:t>ⴣ</w:t>
      </w:r>
      <w:r>
        <w:rPr/>
        <w:t>啹珂</w:t>
      </w:r>
      <w:r>
        <w:rPr/>
        <w:t>ꕍ</w:t>
      </w:r>
      <w:r>
        <w:rPr/>
        <w:t>塠㗂䅗䊥伲⹂姂颏ꇍ㩚</w:t>
      </w:r>
      <w:r>
        <w:rPr/>
        <w:t>ꗂ</w:t>
      </w:r>
      <w:r>
        <w:rPr/>
        <w:t>뼪猽</w:t>
      </w:r>
      <w:r>
        <w:rPr/>
        <w:t>ⱓ</w:t>
      </w:r>
      <w:r>
        <w:rPr/>
        <w:t>㘨獊䅦뗂繦⽤牪㌰ꏂ싂숫쉯숫乱숦犵危䘱䥥</w:t>
      </w:r>
      <w:r>
        <w:rPr/>
        <w:t>⡯</w:t>
      </w:r>
      <w:r>
        <w:rPr/>
        <w:t>㍁漽</w:t>
      </w:r>
      <w:r>
        <w:rPr/>
        <w:t>ⵇ</w:t>
      </w:r>
      <w:r>
        <w:rPr/>
        <w:t>畎㩥㤶⾵䞥⹠䍘㈻슥뼩숵顱⑆䍪挴썒쉭⻂搰쉊伤块毂噥磂改眤䆣㙡䕄噁獁嘪愱䍦㍸〴</w:t>
      </w:r>
      <w:r>
        <w:rPr/>
        <w:t>꧂⥅</w:t>
      </w:r>
      <w:r>
        <w:rPr/>
        <w:t>㘭獎女奯⹉䝺㩫</w:t>
      </w:r>
      <w:r>
        <w:rPr/>
        <w:t>ꥀ⧂</w:t>
      </w:r>
      <w:r>
        <w:rPr/>
        <w:t>奺숦㓂䮩㐦싍묶汓㣂ꆿ믂䭨싂㗂㊡漶ꎮ乘칪䙦䝇䵢숦뽫曂湫潣䜷乷㙠</w:t>
      </w:r>
      <w:r>
        <w:rPr/>
        <w:t>Ⱕ</w:t>
      </w:r>
      <w:r>
        <w:rPr/>
        <w:t>轠⩁摬㚩쉬廂㩔쉚䉕ㅪ땰ꥶ捉⽴体摁楑淃뭣惍䖻뗂㙅┺憻⩧坥欥숹嫂䱀숬㠳係뽤掬㵂䄱凎戮癡녎싂歟汷瑶畯偎쉺㐬</w:t>
      </w:r>
      <w:r>
        <w:rPr/>
        <w:t>ⶱ</w:t>
      </w:r>
      <w:r>
        <w:rPr/>
        <w:t>珎</w:t>
      </w:r>
      <w:r>
        <w:rPr/>
        <w:t>ⵆ</w:t>
      </w:r>
      <w:r>
        <w:rPr/>
        <w:t>춵奡柂旎㣂䡔夦⨵忂吥⨺当剣쉩ㆿ呌氦뭎噕類쉾礷牊숪㭐硂䀰슮㤳䤣슬⧂⎡컂㭪⭐⵩癍㉭</w:t>
      </w:r>
      <w:r>
        <w:rPr/>
        <w:t>⡦</w:t>
      </w:r>
      <w:r>
        <w:rPr/>
        <w:t>녀쉪䮩䑺ㅹ瑨佳쉏浾⾣繢㥦쉹⽂挦槂剱䆥숤ꏂ㍥쉺䝭㇂㩀쉮䱣杴硒堩ㅡ妣⴩쉐㑸假東煦瑫湗昦歋떬迂卡</w:t>
      </w:r>
      <w:r>
        <w:rPr/>
        <w:t>꧂</w:t>
      </w:r>
      <w:r>
        <w:rPr/>
        <w:t>깔垩璮炿䩢奃歪䕥喩輱怸牥疡匪䑀⩵㏂攰䕢挣</w:t>
      </w:r>
      <w:r>
        <w:rPr/>
        <w:t>⠨</w:t>
      </w:r>
      <w:r>
        <w:rPr/>
        <w:t>䮣塀ㅺ兏칱株䦱⍭矍㌮䝪</w:t>
      </w:r>
      <w:r>
        <w:rPr/>
        <w:t>ꖥ</w:t>
      </w:r>
      <w:r>
        <w:rPr/>
        <w:t>削拍痂光╊呹呭䨲殘㤭┽ㅢ싂摅嘪噹㡭</w:t>
      </w:r>
      <w:r>
        <w:rPr/>
        <w:t>Ⱕ</w:t>
      </w:r>
      <w:r>
        <w:rPr/>
        <w:t>숻攤縦</w:t>
      </w:r>
      <w:r>
        <w:rPr/>
        <w:t>꥟</w:t>
      </w:r>
      <w:r>
        <w:rPr/>
        <w:t>칕⦬怤⚘⩦㏍⹡䬷づ偺겮勂쉘뇎぀柂</w:t>
      </w:r>
      <w:r>
        <w:rPr/>
        <w:t>ⱸ</w:t>
      </w:r>
      <w:r>
        <w:rPr/>
        <w:t>㕣촹浃䍕䍎숽숵䳃㉭猣쉪焥剡囃㴰幌ㄹⓂ㙱占捦</w:t>
      </w:r>
      <w:r>
        <w:rPr/>
        <w:t>꥓</w:t>
      </w:r>
      <w:r>
        <w:rPr/>
        <w:t>熮廍㵭⥮ꥸ積恫⒱뗃쉧爥␷浰쉣숳梏㙅杢갣磂檘䡌</w:t>
      </w:r>
      <w:r>
        <w:rPr/>
        <w:t>꧂⍎</w:t>
      </w:r>
      <w:r>
        <w:rPr/>
        <w:t>칇䋂睂</w:t>
      </w:r>
      <w:r>
        <w:rPr/>
        <w:t>꧃</w:t>
      </w:r>
      <w:r>
        <w:rPr/>
        <w:t>⾮쉐桟繵</w:t>
      </w:r>
      <w:r>
        <w:rPr/>
        <w:t>ꔣ</w:t>
      </w:r>
      <w:r>
        <w:rPr/>
        <w:t>䭭丸䶥놘䗂稭汨攦砶ꌨ浭㵁䶡쉪䁲揂♇䈱싍汲硤楣晪潶⨴䝅灚䙗其彂ぞ㓂⪩㭬捚慯渲⥡걓㴳㥆⿂朲焨갸䦱琪㕕姂湶㩵仍䆱穌⤰幷⽾뽗嘹庩澘歭祶埂㕩桇顐爮眦䔥</w:t>
      </w:r>
      <w:r>
        <w:rPr/>
        <w:t>ꕎ</w:t>
      </w:r>
      <w:r>
        <w:rPr/>
        <w:t>쉴夵婨穱犱⵸䶏煫硙⩸瞩쉬츳僂⸲☫幕</w:t>
      </w:r>
      <w:r>
        <w:rPr/>
        <w:t>ꕄ</w:t>
      </w:r>
      <w:r>
        <w:rPr/>
        <w:t>托䍶䉅㒻♱毂ꅾ䍕壂쉳䵸䁡別㕧숶敷顗</w:t>
      </w:r>
      <w:r>
        <w:rPr/>
        <w:t>⡟</w:t>
      </w:r>
      <w:r>
        <w:rPr/>
        <w:t>滂燂㈷懎쉶</w:t>
      </w:r>
      <w:r>
        <w:rPr/>
        <w:t>ⷂ</w:t>
      </w:r>
      <w:r>
        <w:rPr/>
        <w:t>嚡㬊㑷쉄묪쎻䀤癸癶</w:t>
      </w:r>
      <w:r>
        <w:rPr/>
        <w:t>ꥐ</w:t>
      </w:r>
      <w:r>
        <w:rPr/>
        <w:t>㧂仍恄쉪咥侮卨䱐⑺⩹坍摬갣癘䐷㤰攥捗楂常㤫슥杚啅照녀單睁䭈娽托揂㍨</w:t>
      </w:r>
      <w:r>
        <w:rPr/>
        <w:t>⡚</w:t>
      </w:r>
      <w:r>
        <w:rPr/>
        <w:t>䰦䡧⯂⽱</w:t>
      </w:r>
      <w:r>
        <w:rPr/>
        <w:t>ꦻ</w:t>
      </w:r>
      <w:r>
        <w:rPr/>
        <w:t>㷂偤䧂ㄩ眽祀╏⫃䥣票㤶楤䭱㘴灨湂摘硺</w:t>
      </w:r>
      <w:r>
        <w:rPr/>
        <w:t>ⲿ</w:t>
      </w:r>
      <w:r>
        <w:rPr/>
        <w:t>캣嘪쵄넳牥灕稪噑稻㉰㥶⦩⍅埂쉯㥧ꄯ䕁佢摕䠪縤婓㑙㨴槂딮땸桵쉭ぶ㍔㛂</w:t>
      </w:r>
      <w:r>
        <w:rPr/>
        <w:t>ꤵꥉ</w:t>
      </w:r>
      <w:r>
        <w:rPr/>
        <w:t>砪㓃搱浫乩穉䘲父䥏轖</w:t>
      </w:r>
      <w:r>
        <w:rPr/>
        <w:t>⠷</w:t>
      </w:r>
      <w:r>
        <w:rPr/>
        <w:t>匩츤湬䁢⹌뾘印㵭㭣ㅹ쉧䱟奙嘷䐪渥慠辥横盂</w:t>
      </w:r>
      <w:r>
        <w:rPr/>
        <w:t>ⲣ</w:t>
      </w:r>
      <w:r>
        <w:rPr/>
        <w:t>䬴䐺ꎿ쉤쉯桇숹䉫愪䯂㭊♊쵐绂춬绂ꅮ傡䍱쉶㍺쉋樽㮮⥵쉟␮⼮嘪塁傻娴檮斣떣禣습쉫潖佄轭泂믂땮吰傘⸳䍚辿願싂䝮䡂캥쉉掿</w:t>
      </w:r>
      <w:r>
        <w:rPr/>
        <w:t>ꥎ</w:t>
      </w:r>
      <w:r>
        <w:rPr/>
        <w:t>偊싍窏滂숸獉싂額䱒</w:t>
      </w:r>
      <w:r>
        <w:rPr/>
        <w:t>ꥈ</w:t>
      </w:r>
      <w:r>
        <w:rPr/>
        <w:t>啟쉲弽䁭硅牧佄䛂煚彰窩쉴ꍩ䦻⽀쉴塱쉾當</w:t>
      </w:r>
      <w:r>
        <w:rPr/>
        <w:t>ꕘ</w:t>
      </w:r>
      <w:r>
        <w:rPr/>
        <w:t>睊潾숮쵄䄺睋숪杒⭱搬冿⿂쉍䬻楷㟂</w:t>
      </w:r>
      <w:r>
        <w:rPr/>
        <w:t>ⴳ</w:t>
      </w:r>
      <w:r>
        <w:rPr/>
        <w:t>恐妣숤湳◂쉴䠨⹆쉢㙎⨽숪妘昴灲側椩쉤㴸싂</w:t>
      </w:r>
      <w:r>
        <w:rPr/>
        <w:t>ⶩ</w:t>
      </w:r>
      <w:r>
        <w:rPr/>
        <w:t>輵숰顮汯斘㴩껂㜤癮⭲묰䨵⍾ꍅ⥎半〯捒瘺슏쉩浡⩧刱颻橴㒩⬻浈㨵妵ꎱ쉅垿㯂㥉䥬⍏睥⤻㙑䩤</w:t>
      </w:r>
      <w:r>
        <w:rPr/>
        <w:t>ⵐ</w:t>
      </w:r>
      <w:r>
        <w:rPr/>
        <w:t>숺夲䐮灪ꍥ㤦문䁧칐㕧轢㙪溩┱⮿归姂숹䊡瀯窩煃䮣쵌땬佧◂捧</w:t>
      </w:r>
      <w:r>
        <w:rPr/>
        <w:t>ꗂ</w:t>
      </w:r>
      <w:r>
        <w:rPr/>
        <w:t>浥슱喬䨤</w:t>
      </w:r>
      <w:r>
        <w:rPr/>
        <w:t>꧃</w:t>
      </w:r>
      <w:r>
        <w:rPr/>
        <w:t>㥴䥙兌乂圽딯⹃䔺並쉄⻂⍉奘⸣捅業硯頦䫂⩴䮬쉤你쉁匯䱑䱁㬪䯂슩䚡깦숻砽䊥潊⍲侘し瀹瑳棂싂䙙촣彮ꌭ扸兮䠪촤癙㑅㙆䢿轈뭧㮣⨹奕䑾㍰뼫ィꍅ숰乔㔽⩟䅵呬㵆䴰畫堳嘩兲渳䱫⩭⍭澩䱣瑞轏䞬쉯牁楞㵙彘㑄㩭熮轉柂춮⩗칯㷂䱬曂挦넩搤╁渪睧䵂硒婵㨨怭欱嘻轰숳䄥洲깟㮮䀪滍㓃㫂祣</w:t>
      </w:r>
      <w:r>
        <w:rPr/>
        <w:t>ꦱ</w:t>
      </w:r>
      <w:r>
        <w:rPr/>
        <w:t>塭㡂⽬츻쉭쎣塈쉅ꥢ㍰坴母婋䠷祴呅녠票⻂浸숶瀭穈湵本ꥡ幫⤳넪땈汊狂놣䛂狂獲㋍</w:t>
      </w:r>
      <w:r>
        <w:rPr/>
        <w:t>ꕺ</w:t>
      </w:r>
      <w:r>
        <w:rPr/>
        <w:t>㮡䩴䩸湠奃쉯⍇㷂物싂伦樊쉥걫▱䝟䴪⥯䜭煈⍒ꍾ쉀弥䅠ꅬ䭳쉾㴦</w:t>
      </w:r>
      <w:r>
        <w:rPr/>
        <w:t>⠨</w:t>
      </w:r>
      <w:r>
        <w:rPr/>
        <w:t>䈪囂歪牐偆㧂숰⩲⩯瀦棍懂㘯㭫磂</w:t>
      </w:r>
      <w:r>
        <w:rPr/>
        <w:t>Ⳃ</w:t>
      </w:r>
      <w:r>
        <w:rPr/>
        <w:t>㈳쉑㴫挲飂畖슡猦䥇쵕刲⬣穎洷䩄⺿煴爻狍⍸ꎵ瑉焪싃</w:t>
      </w:r>
      <w:r>
        <w:rPr/>
        <w:t>ꖥ</w:t>
      </w:r>
      <w:r>
        <w:rPr/>
        <w:t>뭘穤匸놮ꥨ</w:t>
      </w:r>
      <w:r>
        <w:rPr/>
        <w:t>⠩</w:t>
      </w:r>
      <w:r>
        <w:rPr/>
        <w:t>坮숦繾惂㕢쉭朮㖥睖嗃</w:t>
      </w:r>
      <w:r>
        <w:rPr/>
        <w:t>ⶻ</w:t>
      </w:r>
      <w:r>
        <w:rPr/>
        <w:t>汷繎澩倶ㆩ㖿炱㝊䲮칉扞楇슿쉱길䦘慦憥焳⩩┹欪</w:t>
      </w:r>
      <w:r>
        <w:rPr/>
        <w:t>⠹</w:t>
      </w:r>
      <w:r>
        <w:rPr/>
        <w:t>쉃偋㓂拂칩⥌숯玩灖슱䱳䉲珂仂䑀䗂㩔ぉ㕤⿂쉇쉺㐬</w:t>
      </w:r>
      <w:r>
        <w:rPr/>
        <w:t>ⲩ</w:t>
      </w:r>
      <w:r>
        <w:rPr/>
        <w:t>䆩쉍咏榵⼳슏瀮뽁⵷</w:t>
      </w:r>
      <w:r>
        <w:rPr/>
        <w:t>ꦥ</w:t>
      </w:r>
      <w:r>
        <w:rPr/>
        <w:t>愽瑙戨싂练♐㷂纵ォ⧂㪿㑳䋂㥊⭸䥓</w:t>
      </w:r>
      <w:r>
        <w:rPr/>
        <w:t>ꦻ</w:t>
      </w:r>
      <w:r>
        <w:rPr/>
        <w:t>㑨盍</w:t>
      </w:r>
      <w:r>
        <w:rPr/>
        <w:t>Ⱕ</w:t>
      </w:r>
      <w:r>
        <w:rPr/>
        <w:t>毂輮奣䎻朦쉳潎⪩䉶猲⿎䩳猤넮㍚慩슬ォ㴪票癉㍔壂⒩䉪湩䍔怰轟ぢ睔</w:t>
      </w:r>
      <w:r>
        <w:rPr/>
        <w:t>⡺</w:t>
      </w:r>
      <w:r>
        <w:rPr/>
        <w:t>걲╶㡥歴帩味</w:t>
      </w:r>
      <w:r>
        <w:rPr/>
        <w:t>Ⳃ</w:t>
      </w:r>
      <w:r>
        <w:rPr/>
        <w:t>䉲깯쏂颵副汯䱧柂쉳沩㕓뽺걄㙲⿎䠹기ケ쉊ꅷㄸ轟䵺婕㡙</w:t>
      </w:r>
      <w:r>
        <w:rPr/>
        <w:t>ꕣ</w:t>
      </w:r>
      <w:r>
        <w:rPr/>
        <w:t>䴳厩㴩䄹浈捄숩㐬습徵偌电㇂欭恍矂㑩䵙⍓偐숭忂䘴䲩墵㥺塀勂洵䦮晡㉡䱒㬺땦瑅䂮갣斩⒥</w:t>
      </w:r>
      <w:r>
        <w:rPr/>
        <w:t>ꕕ</w:t>
      </w:r>
      <w:r>
        <w:rPr/>
        <w:t>㉖頬䬤⥦숨㩑</w:t>
      </w:r>
      <w:r>
        <w:rPr/>
        <w:t>ꕥ⵴</w:t>
      </w:r>
      <w:r>
        <w:rPr/>
        <w:t>㩚╍摉㢩偧䱭璿쵏㥕湈</w:t>
      </w:r>
      <w:r>
        <w:rPr/>
        <w:t>ꥃ</w:t>
      </w:r>
      <w:r>
        <w:rPr/>
        <w:t>쵾걌晇</w:t>
      </w:r>
      <w:r>
        <w:rPr/>
        <w:t>ⰳ</w:t>
      </w:r>
      <w:r>
        <w:rPr/>
        <w:t>㴤䉫瓃쎬㥘塾㵐䡳</w:t>
      </w:r>
      <w:r>
        <w:rPr/>
        <w:t>ⵕ</w:t>
      </w:r>
      <w:r>
        <w:rPr/>
        <w:t>仂꺥瑚猷先⫂扑痍⥮</w:t>
      </w:r>
      <w:r>
        <w:rPr/>
        <w:t>ⱸ</w:t>
      </w:r>
      <w:r>
        <w:rPr/>
        <w:t>숮擂歴䌮栤깑癒喥灞㬯朸</w:t>
      </w:r>
      <w:r>
        <w:rPr/>
        <w:t>⡺</w:t>
      </w:r>
      <w:r>
        <w:rPr/>
        <w:t>⼫뭪䀤䱢ꌨ치숭䛂싎疵䩕匰䔺䬴싂⭆</w:t>
      </w:r>
      <w:r>
        <w:rPr/>
        <w:t>ꤥ</w:t>
      </w:r>
      <w:r>
        <w:rPr/>
        <w:t>皮㝰䑕縰츮춬献嘸갴</w:t>
      </w:r>
      <w:r>
        <w:rPr/>
        <w:t>꤭</w:t>
      </w:r>
      <w:r>
        <w:rPr/>
        <w:t>䉁뽢깪썪㈯氪䎮拂桐충</w:t>
      </w:r>
      <w:r>
        <w:rPr/>
        <w:t>⠩</w:t>
      </w:r>
      <w:r>
        <w:rPr/>
        <w:t>㇂쉆㈪⥷浚瑯⮩쉹⿂딺敳晨뾣㭌䬨숮奴㥯潓䊩戦⼬</w:t>
      </w:r>
      <w:r>
        <w:rPr/>
        <w:t>Ⱛ</w:t>
      </w:r>
      <w:r>
        <w:rPr/>
        <w:t>㊻</w:t>
      </w:r>
      <w:r>
        <w:rPr/>
        <w:t>ⱱ⚿</w:t>
      </w:r>
      <w:r>
        <w:rPr/>
        <w:t>濃</w:t>
      </w:r>
      <w:r>
        <w:rPr/>
        <w:t>ꤤ</w:t>
      </w:r>
      <w:r>
        <w:rPr/>
        <w:t>걖摏䙑⽎숯쉹稷啈牷掻썫♮꥘㖵㝹䘴⑖␴漩竃横⸳影⭈畈숫婏</w:t>
      </w:r>
      <w:r>
        <w:rPr/>
        <w:t>ꦡ</w:t>
      </w:r>
      <w:r>
        <w:rPr/>
        <w:t>牗䖻眤攱惂祯湷橙숸ꥢ촸哂쉠掏扗뿍⩈沮堰漩挵乹柂捦撏嘪䭒㡫䕯偹顓欬숷塋亩壂㠵⵱촰䅋숵皣䭾氩晞硐幁幀乺䨬㙚厘绂䈥⩣穑ꅟ䴺䊵楠璩</w:t>
      </w:r>
      <w:r>
        <w:rPr/>
        <w:t>Ⳃ</w:t>
      </w:r>
      <w:r>
        <w:rPr/>
        <w:t>䉏깴김䢘䱄䜦뭳栦㨹겻便噬摏⨲丫</w:t>
      </w:r>
      <w:r>
        <w:rPr/>
        <w:t>ⱏ</w:t>
      </w:r>
      <w:r>
        <w:rPr/>
        <w:t>璮㥀⍬녕瑥戩䗂䭙盎䭚潡</w:t>
      </w:r>
      <w:r>
        <w:rPr/>
        <w:t>ⰱ</w:t>
      </w:r>
      <w:r>
        <w:rPr/>
        <w:t>权뭂䃂쉶칭顱⺬ꍆ䱪ꄣ坓⨬칦獌渊㈷㕷╅⩖</w:t>
      </w:r>
      <w:r>
        <w:rPr/>
        <w:t>Ɽ</w:t>
      </w:r>
      <w:r>
        <w:rPr/>
        <w:t>䜩┶怶棂</w:t>
      </w:r>
      <w:r>
        <w:rPr/>
        <w:t>ꕓ</w:t>
      </w:r>
      <w:r>
        <w:rPr/>
        <w:t>네畁뭡曂从恊♺㭉녞⩔稲湔⩂恸㨨⪩䥓帩䈮攳噾潎獗〯が쉔쌻♠帨户쉭숴祾輸汌乒㵋숩礣</w:t>
      </w:r>
      <w:r>
        <w:rPr/>
        <w:t>⠶</w:t>
      </w:r>
      <w:r>
        <w:rPr/>
        <w:t>塟갭곂</w:t>
      </w:r>
      <w:r>
        <w:rPr/>
        <w:t>ⶏ</w:t>
      </w:r>
      <w:r>
        <w:rPr/>
        <w:t>䬶㨮⿂楟商浕㎱♢㖮婶㥟砷琪숥壂址슱칱坷扌垻琦䔬顫㬸晆拂㙄条暩썐䏂㥞묯祵㵖剄之お껃쉟숶敃漹숽奥攷轘칪ꥹ쉯昮椽㐱灊⫃䙔㭟縭㑴唪䲿砹걨</w:t>
      </w:r>
      <w:r>
        <w:rPr/>
        <w:t>ꦻ</w:t>
      </w:r>
      <w:r>
        <w:rPr/>
        <w:t>没䍷⭪䄬⼺㡺䡦썑㉑</w:t>
      </w:r>
      <w:r>
        <w:rPr/>
        <w:t>ꦻ</w:t>
      </w:r>
      <w:r>
        <w:rPr/>
        <w:t>渫䙱싂㍲畏㴨뾏潟煣⽹䡲뾩吺</w:t>
      </w:r>
      <w:r>
        <w:rPr/>
        <w:t>ꥃ</w:t>
      </w:r>
      <w:r>
        <w:rPr/>
        <w:t>䪩쵬摥⿂칲牧⛂</w:t>
      </w:r>
      <w:r>
        <w:rPr/>
        <w:t>Ɽ</w:t>
      </w:r>
      <w:r>
        <w:rPr/>
        <w:t>땟⩀쉯彩䋃公쉞䌸⯂捗唻䕰䔪典卌녷䔮墥顑䵠䈨疡畗딫䍕싂쉍ぇ㕩犮䩧獒痂䱖帰㚩㉦䔥</w:t>
      </w:r>
      <w:r>
        <w:rPr/>
        <w:t>ⴴ</w:t>
      </w:r>
      <w:r>
        <w:rPr/>
        <w:t>⡆</w:t>
      </w:r>
      <w:r>
        <w:rPr/>
        <w:t>䐳䅃녂넦ご녯䆵䠤쉔迂唴卬㬷乳滂㓂年㍵升䟍幆뭭惎㋂垘疱炩⻂燂楰䧂槂娩⌳칯斬ꥤ</w:t>
      </w:r>
      <w:r>
        <w:rPr/>
        <w:t>ⵍ</w:t>
      </w:r>
      <w:r>
        <w:rPr/>
        <w:t>癨弱榮㠩㍚넽䅯轥㭥湑㇂烂땐捳䴪슥쉺彫꥗傡</w:t>
      </w:r>
      <w:r>
        <w:rPr/>
        <w:t>⡰</w:t>
      </w:r>
      <w:r>
        <w:rPr/>
        <w:t>꧂</w:t>
      </w:r>
      <w:r>
        <w:rPr/>
        <w:t>稴绂愻と㑯瑌唹噰땂칕彘䝱杹硷⭖뽈楳㨴片ꅵ徱㕒顤ꍳ㡁夦慈䦻썉㞏晘⑇</w:t>
      </w:r>
      <w:r>
        <w:rPr/>
        <w:t>ⵁ</w:t>
      </w:r>
      <w:r>
        <w:rPr/>
        <w:t>攥쉷쉷쉮睑䉗숹劬싂㙓癪⍠⽎땑嗂㬳⴮捲쉸线淂乶癣쉙뭪䭟䰪顅쉭♞樷歶柂窬楒⥁䱕녆䉮亩䵃㪡숵䷂싍⾮㐤⹄㩂啚땫捗뼷갳㡓슥杦䝤䨴䐫余걫뗂걀䭶冬慌꥾</w:t>
      </w:r>
      <w:r>
        <w:rPr/>
        <w:t>ꕞ</w:t>
      </w:r>
      <w:r>
        <w:rPr/>
        <w:t>枩</w:t>
      </w:r>
      <w:r>
        <w:rPr/>
        <w:t>⢩</w:t>
      </w:r>
      <w:r>
        <w:rPr/>
        <w:t>昬쏂坺杗廂琽⩁绍敆㡄灗㚻牖땶堦旂䅠㥾층佩␽灣ꅣ樤⍅轇슩塹⥀佮츩</w:t>
      </w:r>
      <w:r>
        <w:rPr/>
        <w:t>꥓</w:t>
      </w:r>
      <w:r>
        <w:rPr/>
        <w:t>䥹檵硟㩂숫숮ꍡ㩢剾栶쉂搴⦥橭剔儸㨵䳃睰곂ㅭ砫䗂䍋坒瘸⑌㜤⛍䄭㙰㚡㑏쉓㊮㙘</w:t>
      </w:r>
      <w:r>
        <w:rPr/>
        <w:t>ⴺ</w:t>
      </w:r>
      <w:r>
        <w:rPr/>
        <w:t>춘繢顎⩶纩繟復皏渵숵侏桦洦恙匽奕㑖幋呾숪⒡䂩欱䙾妿䅸搽儻쉚ꍌꄪ〱卧唴昰坁煯瀻숶♍⻂婹嘯䲏橷ꅦ⾣긥땚牟㡶恋䎥䭥捓㔣뭹㨬ꄺㅶ卡癄楔䡈뭥ꌸ恀㯂媿䄩╪爹땉䥒磂扭깭䵕爣繣쉩瘰稸拂쉣奍弽⤊灒╁⭏</w:t>
      </w:r>
      <w:r>
        <w:rPr/>
        <w:t>ꕧ</w:t>
      </w:r>
      <w:r>
        <w:rPr/>
        <w:t>䂵䒘昳牾䝲녟睄䔰⹡愯▻뽨䥟幟묺䵒ꍴ忂橉쉯う칔쉂Ⓜ輹㍃땾䁢녍噘䷂㢻杘㵒</w:t>
      </w:r>
      <w:r>
        <w:rPr/>
        <w:t>ⵙ</w:t>
      </w:r>
      <w:r>
        <w:rPr/>
        <w:t>Ⱕ</w:t>
      </w:r>
      <w:r>
        <w:rPr/>
        <w:t>㗂睖녌쉘癫츽晤♗縺灃扖㇂䉀䑬⮏䖡쏂䘰</w:t>
      </w:r>
      <w:r>
        <w:rPr/>
        <w:t>꤭</w:t>
      </w:r>
      <w:r>
        <w:rPr/>
        <w:t>剗䉞瓎甩桊摗㭥㧂债椭⩾</w:t>
      </w:r>
      <w:r>
        <w:rPr/>
        <w:t>ꕨ</w:t>
      </w:r>
      <w:r>
        <w:rPr/>
        <w:t>쉸쉯捅匥⨬椻瑧⪻䲥䥨싎㙧쉈潸䌥千扆ꥴꍱ⸸䡒뮣⭞숰䓂搥戱숲灧ꅍ晥</w:t>
      </w:r>
      <w:r>
        <w:rPr/>
        <w:t>ⱷ⸣</w:t>
      </w:r>
      <w:r>
        <w:rPr/>
        <w:t>긮츰䀯</w:t>
      </w:r>
      <w:r>
        <w:rPr/>
        <w:t>ⶱ</w:t>
      </w:r>
      <w:r>
        <w:rPr/>
        <w:t>䐲䈭慥䫎⯂␮㩯畵灕뽟灸䭇顋䅶永㗂⍒卪슩ꄺ㍮뽃䃂楘䍹㟎꺘稦쉙怮浢煗䥸칋晪愣ꅊ彖쌶幞所⮵칳쉊碩轾녒䉚晟쌳塚磂䱪愣䓂⩏䧂딳㡅飂手䥟浠숻礶皥砹㬤杚쉆剑㑣暱췂ㄺㅪ樺</w:t>
      </w:r>
      <w:r>
        <w:rPr/>
        <w:t>ꦮ</w:t>
      </w:r>
      <w:r>
        <w:rPr/>
        <w:t>單㉬䤥溘癞땩䷂牡頷厘扚䣂쌵嫂숹ꅌ㵎並煞卫䐰㥪</w:t>
      </w:r>
      <w:r>
        <w:rPr/>
        <w:t>Ⳃ</w:t>
      </w:r>
      <w:r>
        <w:rPr/>
        <w:t>枥</w:t>
      </w:r>
      <w:r>
        <w:rPr/>
        <w:t>ⱬ</w:t>
      </w:r>
      <w:r>
        <w:rPr/>
        <w:t>숪䡰碵稥⑋椺㥞䊬啅③婬究坐쉁숤呏ꥳ姂㣂츤狂칔乯䙄牪䝰瘻余䫂⒩䈺姂</w:t>
      </w:r>
      <w:r>
        <w:rPr/>
        <w:t>⠰</w:t>
      </w:r>
      <w:r>
        <w:rPr/>
        <w:t>瑔쉯숱匵쵟䝇晸刳㙋⨺</w:t>
      </w:r>
      <w:r>
        <w:rPr/>
        <w:t>ⵔ</w:t>
      </w:r>
      <w:r>
        <w:rPr/>
        <w:t>湊캥숲匯⺬⽴⥤쉭奅惂坧䁌쉒彐砳ぅ㭱䉈顾녏䔣䏂奈</w:t>
      </w:r>
      <w:r>
        <w:rPr/>
        <w:t>ꕣ</w:t>
      </w:r>
      <w:r>
        <w:rPr/>
        <w:t>슱亻䝹</w:t>
      </w:r>
      <w:r>
        <w:rPr/>
        <w:t>ꔷ</w:t>
      </w:r>
      <w:r>
        <w:rPr/>
        <w:t>渹ꥠ佮煴梩硭䋂⑖쉕䴥礮갵㬤瑤슏㝉</w:t>
      </w:r>
      <w:r>
        <w:rPr/>
        <w:t>ꕤ</w:t>
      </w:r>
      <w:r>
        <w:rPr/>
        <w:t>究⯂뽮潾湫䩪卵䁖묽幺쉕䒣礭㋂捳⽂晇㚏攷彯슥弴廃垣䅀꧎咩㔦慡녓迃倻剣恗⻂䍾쵺쉭杖癊䔣꺡佸㩪杌輽뼬壂啒숨縪ㅓ参</w:t>
      </w:r>
      <w:r>
        <w:rPr/>
        <w:t>⠵</w:t>
      </w:r>
      <w:r>
        <w:rPr/>
        <w:t>搭䨷⤽䕀剭䡱壎⽌깫楚桘䵘幪䰷改婤稱ꏂ琥㶵呅쉩㑯眤唱睱媥懂ꍂ榣䝆뗂䃂均前뽧쵣支㝇䩥飂⵷걆슩佄䩷䗂噡㝑㤫㈭湓슩咵㡓숭痎彾瑺ꅳ狂㴱喩⬩た걊額但⩇䱩춿奪쉔䩺礲슘楫焷⩭熏숬䕄싂漷䝢煦뾡녓汑㙬㦏격啞亻슩ꆱ䤫</w:t>
      </w:r>
      <w:r>
        <w:rPr/>
        <w:t>꧂</w:t>
      </w:r>
      <w:r>
        <w:rPr/>
        <w:t>쉋㒵䯂</w:t>
      </w:r>
      <w:r>
        <w:rPr/>
        <w:t>ⵙ</w:t>
      </w:r>
      <w:r>
        <w:rPr/>
        <w:t>䱍㝠啠忍瞩ꎘ係䒏㶬眯⭩깆湕숯棂䬫⹘㝹掬쉚䛂ど⥙乁☪空䉊污췂轃⌹싂ㄦ㤶廂睔䡒䨷㭀ꥭ妏숰ぺ榿쉤䡈㕄</w:t>
      </w:r>
      <w:r>
        <w:rPr/>
        <w:t>ⲏ</w:t>
      </w:r>
      <w:r>
        <w:rPr/>
        <w:t>촲槂</w:t>
      </w:r>
      <w:r>
        <w:rPr/>
        <w:t>ꕈ⎵</w:t>
      </w:r>
      <w:r>
        <w:rPr/>
        <w:t>圪☭呍숊뽊䧂㧂ꥩ䭁쉷쉓涬⭸</w:t>
      </w:r>
      <w:r>
        <w:rPr/>
        <w:t>ⵄ</w:t>
      </w:r>
      <w:r>
        <w:rPr/>
        <w:t>㓃繂⎥ㅦ娽㡣㈥祡猻噥瑔㝶싂</w:t>
      </w:r>
      <w:r>
        <w:rPr/>
        <w:t>⡦</w:t>
      </w:r>
      <w:r>
        <w:rPr/>
        <w:t>㕀祐칖쉰婪ㆬ况땅硳卺页䙈⑱爥゘䡘稰畞⑒湷㪩䭖㩡</w:t>
      </w:r>
      <w:r>
        <w:rPr/>
        <w:t>ꕹ</w:t>
      </w:r>
      <w:r>
        <w:rPr/>
        <w:t>呑䉪恪扠</w:t>
      </w:r>
      <w:r>
        <w:rPr/>
        <w:t>ꦱ</w:t>
      </w:r>
      <w:r>
        <w:rPr/>
        <w:t>撏ꍤ睎獔♌촺歬슻磂滂숮쉬ꄱ喿淂周塆檮㍞꥔숲娥⍁ꍩ焪浩煐쉑咡朱䙅歗㬫䍅嫎硖㐴⹮吴槂䐪桖恷꺣ꎻ녷歂</w:t>
      </w:r>
      <w:r>
        <w:rPr/>
        <w:t>ꦿ</w:t>
      </w:r>
      <w:r>
        <w:rPr/>
        <w:t>咿춬是甪轵判收其䰱䳎欫ꅓ곍숷쉠杺䥐丮幞㣂┰㤸桠改⪘㏂⩗ꅔ愥澏䂱熘㝷琰㓂땞煭嘭⑋颱촩썷⦵견ㄲ繣쉌䁴㭨恰㏂쉅ꍯ偐⼽ㆩ呚쉅┽弲夣畄顓╡</w:t>
      </w:r>
      <w:r>
        <w:rPr/>
        <w:t>ꤲ</w:t>
      </w:r>
      <w:r>
        <w:rPr/>
        <w:t>㝃沩㏂略넲吪瑍싂咘습⹁兯創⧂泂掱戤쉉㛂地輦挦㌣⒮⏂住㕩操㵈녡⩔싂媘濂迂潔怰쉾僃炩瑎뽉癑</w:t>
      </w:r>
      <w:r>
        <w:rPr/>
        <w:t>ꥀ</w:t>
      </w:r>
      <w:r>
        <w:rPr/>
        <w:t>柂媡洬䁖뼽숺숸杁顔硇꺘敦焯㣂䠲绂㝴㣂穙숥⨮匪亥쉀參쉓쵊桳湃払㭶⑐깮灖䐵歆쉧頵쎩숻</w:t>
      </w:r>
      <w:r>
        <w:rPr/>
        <w:t>ꕂ</w:t>
      </w:r>
      <w:r>
        <w:rPr/>
        <w:t>捗畯</w:t>
      </w:r>
      <w:r>
        <w:rPr/>
        <w:t>ⵡ</w:t>
      </w:r>
      <w:r>
        <w:rPr/>
        <w:t>쉤슻輽つ뗍䕟㘯</w:t>
      </w:r>
      <w:r>
        <w:rPr/>
        <w:t>ꤪ</w:t>
      </w:r>
      <w:r>
        <w:rPr/>
        <w:t>㡂呅⽗㡶쌸慧⬩祵뿎䉢咿䌴㊏㊻䏂䇂갲毂숴䵃⨥哂⽦轳䩗牨䥞㵮䖬䖩╧숤썤쉣勃橗歰놱싎ꥷ竂䚻煁晑愨⩎頯칏稨皥쉶乭炩癉忂쉄爴獂䩷楣挫ㅵ呯欥⭎촸䞥獴㒡祲佹砺瑷愹朴呂쌻摥</w:t>
      </w:r>
      <w:r>
        <w:rPr/>
        <w:t>ꖘ</w:t>
      </w:r>
      <w:r>
        <w:rPr/>
        <w:t>䙨⑅㵎祟睸쉈䥆숸쉶䥠▻䩠灄</w:t>
      </w:r>
      <w:r>
        <w:rPr/>
        <w:t>꧂</w:t>
      </w:r>
      <w:r>
        <w:rPr/>
        <w:t>硟땇畋婋㙆棎문朱䑾嫎䩅䄲⩔呗䣂䑙佯彫砩䘯㓍轵塯⩃슻㘭娬숶怴㑰熻쉇礽⾻佮䣂㒵刴⥪㵰湲䂱숭恳歱믂⥣㨣⪵漳䧂㜵儮ꍃ嘴乘珍滂⍉ㄬ飂⹡쉯槂ㅂ갨♖䥎愫哂戹㡶㜱䩖㠶쉇瘴녒쉾쉲䥧昻㩡畦䙦厩㙑㛂숱ꄱ扷䝴䗂䨭㡅㙌쉣湈仂㠸㘰싂ꅀ仂卖䅔ㅁ璩瑭澥ꍔ쉎檻䁙幢㣂殘㓎梘啤쉏汗咥</w:t>
      </w:r>
      <w:r>
        <w:rPr/>
        <w:t>ꥀ</w:t>
      </w:r>
      <w:r>
        <w:rPr/>
        <w:t>䥚⩨戭싂⑀祑㉑嗎弶䁸祊</w:t>
      </w:r>
      <w:r>
        <w:rPr/>
        <w:t>⠻</w:t>
      </w:r>
      <w:r>
        <w:rPr/>
        <w:t>싎呗煺偫烂䝆숪卋埂쉺㡠㍡档彬ꥧ歷㣂彍쉖⑆縊⪵䭰汊浮䉅싂䬫⩍妻쵭</w:t>
      </w:r>
      <w:r>
        <w:rPr/>
        <w:t>ꥈ</w:t>
      </w:r>
      <w:r>
        <w:rPr/>
        <w:t>伪稭頯ꎻ</w:t>
      </w:r>
      <w:r>
        <w:rPr/>
        <w:t>ꕞ</w:t>
      </w:r>
      <w:r>
        <w:rPr/>
        <w:t>쉄歪丮뗂ㅟꏍ㍳氱</w:t>
      </w:r>
      <w:r>
        <w:rPr/>
        <w:t>ⱊ</w:t>
      </w:r>
      <w:r>
        <w:rPr/>
        <w:t>㤨噶凂顾긹爫㙵坙瀫婀捾䶻攭⎵쉑녠㩭슩潩湪걌⽥쵁硾쉸癏</w:t>
      </w:r>
      <w:r>
        <w:rPr/>
        <w:t>ꥍ</w:t>
      </w:r>
      <w:r>
        <w:rPr/>
        <w:t>戳洫㕢偹慀湫䉮</w:t>
      </w:r>
      <w:r>
        <w:rPr/>
        <w:t>ⴣ</w:t>
      </w:r>
      <w:r>
        <w:rPr/>
        <w:t>捏䡉侥撮쉂┽㏃⩇心ꍘ匯硡깸畱㖥唪么器潚컂숵榘睆╨摈</w:t>
      </w:r>
      <w:r>
        <w:rPr/>
        <w:t>ꖿꥐ</w:t>
      </w:r>
      <w:r>
        <w:rPr/>
        <w:t>㍸挻砳쉥⬺泂ぷ奏典䵋</w:t>
      </w:r>
      <w:r>
        <w:rPr/>
        <w:t>ⱇ⧂</w:t>
      </w:r>
      <w:r>
        <w:rPr/>
        <w:t>㫂쉱椹溩懂瑀갷瘤揂乊穆䙦싂뗎㝦䭦䅟</w:t>
      </w:r>
      <w:r>
        <w:rPr/>
        <w:t>ⰱ</w:t>
      </w:r>
      <w:r>
        <w:rPr/>
        <w:t>䱰</w:t>
      </w:r>
      <w:r>
        <w:rPr/>
        <w:t>ⱈ</w:t>
      </w:r>
      <w:r>
        <w:rPr/>
        <w:t>ꥠ㍊쉄朵숳佥숶쉐䜽⭸䖥</w:t>
      </w:r>
      <w:r>
        <w:rPr/>
        <w:t>⡇</w:t>
      </w:r>
      <w:r>
        <w:rPr/>
        <w:t>焨䡩啮势爲飍晲</w:t>
      </w:r>
      <w:r>
        <w:rPr/>
        <w:t>ⵉ</w:t>
      </w:r>
      <w:r>
        <w:rPr/>
        <w:t>䌪</w:t>
      </w:r>
      <w:r>
        <w:rPr/>
        <w:t>ꤨ</w:t>
      </w:r>
      <w:r>
        <w:rPr/>
        <w:t>㡮싂걭</w:t>
      </w:r>
      <w:r>
        <w:rPr/>
        <w:t>ꥎ</w:t>
      </w:r>
      <w:r>
        <w:rPr/>
        <w:t>潯㜨〫䡙␳䱀칦⭅杀숶ꅱ僂ㄥ奣牖斱爨核彴㙇毃⩫⹰琴넭祕</w:t>
      </w:r>
      <w:r>
        <w:rPr/>
        <w:t>ⵯ</w:t>
      </w:r>
      <w:r>
        <w:rPr/>
        <w:t>攨</w:t>
      </w:r>
      <w:r>
        <w:rPr/>
        <w:t>ⱖ</w:t>
      </w:r>
      <w:r>
        <w:rPr/>
        <w:t>싂</w:t>
      </w:r>
      <w:r>
        <w:rPr/>
        <w:t>ⵚ</w:t>
      </w:r>
      <w:r>
        <w:rPr/>
        <w:t>敩余쉤䠽쉨剾䭎庩⍴䉣⮻㶻䆬槂呫抿⹘稲㭧㢘네㪮碱呑䏂椳假搪⼥䦻扤⦏뽰숴⩟顇䈺祘秂⩺썣䑀╪⽅갸ꍲ穯擂眬㏂䎏뽢쵐</w:t>
      </w:r>
      <w:r>
        <w:rPr/>
        <w:t>⡲ⱞ</w:t>
      </w:r>
      <w:r>
        <w:rPr/>
        <w:t>繥걥䗂浠㚬䩫☷⹣</w:t>
      </w:r>
      <w:r>
        <w:rPr/>
        <w:t>ⱷ</w:t>
      </w:r>
      <w:r>
        <w:rPr/>
        <w:t>⽤쉮ꅈ</w:t>
      </w:r>
      <w:r>
        <w:rPr/>
        <w:t>ꦥ</w:t>
      </w:r>
      <w:r>
        <w:rPr/>
        <w:t>儱䵠䚻晭</w:t>
      </w:r>
      <w:r>
        <w:rPr/>
        <w:t>ⴹ</w:t>
      </w:r>
      <w:r>
        <w:rPr/>
        <w:t>灮党⪡塱㍆㟂㑳琯㡺坃⩮擂摧华涿䘯祢秂깈⌣숺</w:t>
      </w:r>
      <w:r>
        <w:rPr/>
        <w:t>ⱦ</w:t>
      </w:r>
      <w:r>
        <w:rPr/>
        <w:t>歲繗녪믂牔ꍆ숷</w:t>
      </w:r>
      <w:r>
        <w:rPr/>
        <w:t>꧃</w:t>
      </w:r>
      <w:r>
        <w:rPr/>
        <w:t>嫂녶痂⏂뭵⍦䕎⨶㎩淂冮晚⭇⑸숲畨⩮쉯☵旂揂ꆱ睖㌱媣</w:t>
      </w:r>
      <w:r>
        <w:rPr/>
        <w:t>ⰰ⩖</w:t>
      </w:r>
      <w:r>
        <w:rPr/>
        <w:t>奃留ꍃ毂刷幮獦ꅵ佀⥞桫㵏兙剎썇䍉炵</w:t>
      </w:r>
      <w:r>
        <w:rPr/>
        <w:t>ꥀ</w:t>
      </w:r>
      <w:r>
        <w:rPr/>
        <w:t>ꄳ啞憩㩲㨶묫䜬⍳祱⩯⑫湏ヂ婞慖㘨⒩槂佺竂쉯⍚潲넩═믎㪏㡷䖵䑤㕟夥䰷뇂⩵⤵繵噦歁瀮䴲슻곂辘</w:t>
      </w:r>
      <w:r>
        <w:rPr/>
        <w:t>ꤲ</w:t>
      </w:r>
      <w:r>
        <w:rPr/>
        <w:t>뽄쉃干く挫䶻쉾䱧䆡떵䶏窥숲┶ꥴ刴Ⓧ</w:t>
      </w:r>
      <w:r>
        <w:rPr/>
        <w:t>ꕕ⹧⭘</w:t>
      </w:r>
      <w:r>
        <w:rPr/>
        <w:t>沏싃犱㟂⺘슬⨦商숨꥖潋〨㡄瀷囂㝖㥣呋䬷</w:t>
      </w:r>
      <w:r>
        <w:rPr/>
        <w:t>ꕯ</w:t>
      </w:r>
      <w:r>
        <w:rPr/>
        <w:t>곂拂顺题쵭頺䕏媩</w:t>
      </w:r>
      <w:r>
        <w:rPr/>
        <w:t>ⲥ</w:t>
      </w:r>
      <w:r>
        <w:rPr/>
        <w:t>䛎坮䅵佾㝔㙹磂</w:t>
      </w:r>
      <w:r>
        <w:rPr/>
        <w:t>⡸</w:t>
      </w:r>
      <w:r>
        <w:rPr/>
        <w:t>ꤥ</w:t>
      </w:r>
      <w:r>
        <w:rPr/>
        <w:t>䡵浵䩪祑숮䱆歖뭕煁旂⩶䅡</w:t>
      </w:r>
      <w:r>
        <w:rPr/>
        <w:t>ꕹ⪱</w:t>
      </w:r>
      <w:r>
        <w:rPr/>
        <w:t>睏쉯啒␶</w:t>
      </w:r>
      <w:r>
        <w:rPr/>
        <w:t>⡖⛂</w:t>
      </w:r>
      <w:r>
        <w:rPr/>
        <w:t>깵⽥쉺救䗂ぉ숶瞩墘ㅆ녴畖⴦丩戸彨㚵⺩䕈떵㌪㈲</w:t>
      </w:r>
      <w:r>
        <w:rPr/>
        <w:t>ⱏ</w:t>
      </w:r>
      <w:r>
        <w:rPr/>
        <w:t>懂春眶䎬뽓眲潔佉ㆬ䴹亩♇瘴娸欷쵷ふ氯쉎⩀㬮伵烂䥫嘦婂顮쉙싂췂瀽朸䧂㭍䙺硓慖䬰沮恘堮漊晵쉰쉴顃⦻娳떮塑⽾쉤弸颏塧⺩婥㩂偒啇玬顀呠</w:t>
      </w:r>
      <w:r>
        <w:rPr/>
        <w:t>꧂</w:t>
      </w:r>
      <w:r>
        <w:rPr/>
        <w:t>剔뼺ꌤ</w:t>
      </w:r>
      <w:r>
        <w:rPr/>
        <w:t>ꥈ</w:t>
      </w:r>
      <w:r>
        <w:rPr/>
        <w:t>㓂兣쵬硸呷▣溵␺</w:t>
      </w:r>
      <w:r>
        <w:rPr/>
        <w:t>⢣</w:t>
      </w:r>
      <w:r>
        <w:rPr/>
        <w:t>녍佀ꥸ쉱ꅷ奰䍃䤴歩朦塸唥쉎旂泂</w:t>
      </w:r>
      <w:r>
        <w:rPr/>
        <w:t>⠻</w:t>
      </w:r>
      <w:r>
        <w:rPr/>
        <w:t>䩃喬㤰䝨玱煾쎻㐲㐨䊥朲丰┰支쉃䄪㑷繳䘥祄╴⫂碣瑧㍦暡䵗慟㟂乐䍥流眵ㅊ⯂䛂⪮</w:t>
      </w:r>
      <w:r>
        <w:rPr/>
        <w:t>ⶣ</w:t>
      </w:r>
      <w:r>
        <w:rPr/>
        <w:t>䀮ꄹ昰㤮睙㶻㐳⌱摋內佹췂╬⹁㶩ꌻ昶놬泂⪏</w:t>
      </w:r>
      <w:r>
        <w:rPr/>
        <w:t>ⲥ</w:t>
      </w:r>
      <w:r>
        <w:rPr/>
        <w:t>畲瓍숩</w:t>
      </w:r>
      <w:r>
        <w:rPr/>
        <w:t>⠤</w:t>
      </w:r>
      <w:r>
        <w:rPr/>
        <w:t>건㊥ꍫ㩯欪㦱祘䳂</w:t>
      </w:r>
      <w:r>
        <w:rPr/>
        <w:t>ⵓ</w:t>
      </w:r>
      <w:r>
        <w:rPr/>
        <w:t>䑁慖ꅈ뽠㘦㭉愮窵㤲㣂惂恅恏ⸯ䨽숱⩗丹⦻떏뿂瑺懂漺⤬쉾婆䥚뽩呴⑐竂玩庻⹴⩍廂</w:t>
      </w:r>
      <w:r>
        <w:rPr/>
        <w:t>ꤪ</w:t>
      </w:r>
      <w:r>
        <w:rPr/>
        <w:t>⡵</w:t>
      </w:r>
      <w:r>
        <w:rPr/>
        <w:t>奶䭕쵫畓捆땱奯欴䠤땁澩⾮轷婚湎⹃묹煗嘩겡ꅭ么쉥싂婮㛂꺱㐨䉩噷⥷슏뾘礽꺮⦩⥠况쉷檿婄彔佷䉨뼫䙈灙妘佞硯⥇㐷㭎倰呏싂佇㥕撣⧍쉷䃂㍁轳㶵捫</w:t>
      </w:r>
      <w:r>
        <w:rPr/>
        <w:t>ꕋ⨷</w:t>
      </w:r>
      <w:r>
        <w:rPr/>
        <w:t>勂숶⸫㙚咮쉰桢塞쉥넨㭚扮㍷䔱갫뿂쌰漬</w:t>
      </w:r>
      <w:r>
        <w:rPr/>
        <w:t>ꗂ</w:t>
      </w:r>
      <w:r>
        <w:rPr/>
        <w:t>䤥䅬</w:t>
      </w:r>
      <w:r>
        <w:rPr/>
        <w:t>ꥑ</w:t>
      </w:r>
      <w:r>
        <w:rPr/>
        <w:t>倫걢繨慄㑺偯쉡㞻䁾懂噉颮쉮牙䁅ꄽ䩪䅢䨽楁扬㔷넬懂她녫稬ꅪ㝐㓃ㅦ㩣갤묳䡧犏氫ꍾ䞥䷂卆</w:t>
      </w:r>
      <w:r>
        <w:rPr/>
        <w:t>⠺</w:t>
      </w:r>
      <w:r>
        <w:rPr/>
        <w:t>偋뽈䙈쏎⩅〩㜯㕌匷㙄쉨顴숰瀻┺硂쉞숣呠牋숤塭㭀ꅷ穧䳂</w:t>
      </w:r>
      <w:r>
        <w:rPr/>
        <w:t>ⵌ</w:t>
      </w:r>
      <w:r>
        <w:rPr/>
        <w:t>塮嚬⸶쉮숸♤㶘䆩彥捊ꅴ㞿堣穒㘶</w:t>
      </w:r>
      <w:r>
        <w:rPr/>
        <w:t>ⱐ</w:t>
      </w:r>
      <w:r>
        <w:rPr/>
        <w:t>쉰쉸䔱뽋癩炬◂呩硭⍄栱ꅘ欲橏獳椸쉦䒩䛂凂</w:t>
      </w:r>
      <w:r>
        <w:rPr/>
        <w:t>⠦</w:t>
      </w:r>
      <w:r>
        <w:rPr/>
        <w:t>ㅆ䬪㴬䚮獎쉞縭渻彦畣迂榣⩾╤垡⸱噄쉹眦埂갱䩷䜬畠啬䦬</w:t>
      </w:r>
      <w:r>
        <w:rPr/>
        <w:t>ꥇ</w:t>
      </w:r>
      <w:r>
        <w:rPr/>
        <w:t>㨷塹呸癔瑵㖏䝉⨩쉰夵漶你娹廂䔩犘㬵婐네쉒曂兘칒乷䀥䕢坺㟂卑坞썾仂ꍣ㦮땊渫䘬⒥佊깓╰㗃焭쉁䏂甦䀪噹♦녥㑚㬵皿䈺</w:t>
      </w:r>
      <w:r>
        <w:rPr/>
        <w:t>Ⲙ</w:t>
      </w:r>
      <w:r>
        <w:rPr/>
        <w:t>牙幘彔숲圪䜽䫂䑺㈭硪뾱⚮䑶癆ꄬ노敨⩡歖</w:t>
      </w:r>
      <w:r>
        <w:rPr/>
        <w:t>ⴶ</w:t>
      </w:r>
      <w:r>
        <w:rPr/>
        <w:t>ꅏ썑㝺쉫恔啶㐯ꍶ⯎ꍌꄪ㍄㩺浅㥙㭉灄吪쉆㉐⸹䵅戻汹싂칪昫頤숷䍀㜦瑍숩本䡭䃍䩧䝍呀䕾쏂瞱㍰埂墏䔥䅠歳ꍩ䏂坘</w:t>
      </w:r>
      <w:r>
        <w:rPr/>
        <w:t>ꤊ</w:t>
      </w:r>
      <w:r>
        <w:rPr/>
        <w:t>獙㡏㕡⹦䐴婕ꍔ碿촥⑁숨䱸湎朶⍟ꄣ⸵熣</w:t>
      </w:r>
      <w:r>
        <w:rPr/>
        <w:t>ꥐ╁</w:t>
      </w:r>
      <w:r>
        <w:rPr/>
        <w:t>牌㭇䴨嚵쉫潊婃兀䥄뽱㮩놻失㭰礵祮슘甬쉚놡썳䩓ㅵ녙瑈䊬깸䭱䥮癗쉶瑱䞥桃㠱ꍺ䡶獭枥嗍㩟歐ꍨ</w:t>
      </w:r>
      <w:r>
        <w:rPr/>
        <w:t>ꔵ</w:t>
      </w:r>
      <w:r>
        <w:rPr/>
        <w:t>싂吵儣㕍䌵믂⾡슣慰⹯唬ノ촪歺弱㨻䝸⤷쉭参㧃併瞵梮쉖숲㙤轍沘ㅇ戶瑔䑣秂쉒곂캥ぺ垡祘싂</w:t>
      </w:r>
      <w:r>
        <w:rPr/>
        <w:t>⠷⥃⬥</w:t>
      </w:r>
      <w:r>
        <w:rPr/>
        <w:t>숪꺿䴪쉩㝤犱匭㦬</w:t>
      </w:r>
      <w:r>
        <w:rPr/>
        <w:t>ꥎ</w:t>
      </w:r>
      <w:r>
        <w:rPr/>
        <w:t>ⱱ⠫</w:t>
      </w:r>
      <w:r>
        <w:rPr/>
        <w:t>㍅ꥩ乧䙁偗걍촬쉧樮汗䂿⑭ꍢ懂㉡到숱繮徻煑䥩礣⼪깉걏慟</w:t>
      </w:r>
      <w:r>
        <w:rPr/>
        <w:t>ⴶ</w:t>
      </w:r>
      <w:r>
        <w:rPr/>
        <w:t>父ꄤ촯䍤뮿䁔딱⑊歺</w:t>
      </w:r>
      <w:r>
        <w:rPr/>
        <w:t>⠽</w:t>
      </w:r>
      <w:r>
        <w:rPr/>
        <w:t>潢䩍칤癤</w:t>
      </w:r>
      <w:r>
        <w:rPr/>
        <w:t>⣂</w:t>
      </w:r>
      <w:r>
        <w:rPr/>
        <w:t>뭅⭂걱ꏂ稸刨磎䥗땭摗ㅤ䡅㑒䑹♹睎樽♶朤䕑ꍡ㭂湘䵖㎣洷숽い♉楋䂏㝄깒璡硚榘</w:t>
      </w:r>
      <w:r>
        <w:rPr/>
        <w:t>ꔷ</w:t>
      </w:r>
      <w:r>
        <w:rPr/>
        <w:t>偶獔晌欦⩙低縥㨭䶱欥旂숫淃㕃쉟䏎湏⭂弨䓂쉀쉦⥮숦朣歏㵺쉧浅㉡恊㫂瑆煚㞵瑺㛂</w:t>
      </w:r>
      <w:r>
        <w:rPr/>
        <w:t>⣂</w:t>
      </w:r>
      <w:r>
        <w:rPr/>
        <w:t>곂⪩㊻弶歌桓甭쏂ꍆ剁偯㷂ヂ顾</w:t>
      </w:r>
      <w:r>
        <w:rPr/>
        <w:t>ꤩ</w:t>
      </w:r>
      <w:r>
        <w:rPr/>
        <w:t>个毂쉔쉸睖穀扊땃伪額쉀癍敍痂⨣漥쉊抵▱㑎ꍵ接䗎㙺갣춘㴪凂獁</w:t>
      </w:r>
      <w:r>
        <w:rPr/>
        <w:t>ⰴ</w:t>
      </w:r>
      <w:r>
        <w:rPr/>
        <w:t>䂏⦘啇幋싂烂穰朥⑶㎿協椱뼺꺱浈⻂㘫輶</w:t>
      </w:r>
    </w:p>
    <w:p>
      <w:pPr>
        <w:pStyle w:val="PreformattedText"/>
        <w:bidi w:val="0"/>
        <w:spacing w:before="0" w:after="0"/>
        <w:jc w:val="left"/>
        <w:rPr/>
      </w:pPr>
      <w:r>
        <w:rPr/>
        <w:t>扥幔⹚䵘㣂戬싃橇ꅟ匶㚮涩㙰㉟䞘싂瞩夬扷ꎬ瑄瑖</w:t>
      </w:r>
      <w:r>
        <w:rPr/>
        <w:t>ꕃ</w:t>
      </w:r>
      <w:r>
        <w:rPr/>
        <w:t>桹㘵숫卟쵘㵰숵⹕⨽䩑佐</w:t>
      </w:r>
      <w:r>
        <w:rPr/>
        <w:t>ꤪ</w:t>
      </w:r>
      <w:r>
        <w:rPr/>
        <w:t>枡劘</w:t>
      </w:r>
      <w:r>
        <w:rPr/>
        <w:t>ⳃ⥤</w:t>
      </w:r>
      <w:r>
        <w:rPr/>
        <w:t>䥍楕捷</w:t>
      </w:r>
      <w:r>
        <w:rPr/>
        <w:t>⡖</w:t>
      </w:r>
      <w:r>
        <w:rPr/>
        <w:t>忂䟂潐漰⑅</w:t>
      </w:r>
      <w:r>
        <w:rPr/>
        <w:t>ꖩ⥹</w:t>
      </w:r>
      <w:r>
        <w:rPr/>
        <w:t>ㅑ堨갲</w:t>
      </w:r>
      <w:r>
        <w:rPr/>
        <w:t>ⷂ</w:t>
      </w:r>
      <w:r>
        <w:rPr/>
        <w:t>䅳⭔內⭪슮䉍䥚</w:t>
      </w:r>
      <w:r>
        <w:rPr/>
        <w:t>ꤵ</w:t>
      </w:r>
      <w:r>
        <w:rPr/>
        <w:t>啓璩从숩쉎쉟䁾</w:t>
      </w:r>
      <w:r>
        <w:rPr/>
        <w:t>ꥆ</w:t>
      </w:r>
      <w:r>
        <w:rPr/>
        <w:t>쉨⬻䁨뭱䥑쉡潴灖䐻┶晦▏沿⩹穄㭑䄮挪繹ꥺ䑫毂ꌱ甪㙂</w:t>
      </w:r>
      <w:r>
        <w:rPr/>
        <w:t>Ɑ</w:t>
      </w:r>
      <w:r>
        <w:rPr/>
        <w:t>㣂繣兩湆朱</w:t>
      </w:r>
      <w:r>
        <w:rPr/>
        <w:t>ꤱ♔</w:t>
      </w:r>
      <w:r>
        <w:rPr/>
        <w:t>ㄮ쌭䕠痂恶爦楺썶쉹㒵㘫㷂㥥⸳䕀獡槃⥴☪䂩ꅗ洴楬䜯桪⸨榻䈩穒拃䑓斵ㅈ墥繌牁佷</w:t>
      </w:r>
      <w:r>
        <w:rPr/>
        <w:t>ꗂ</w:t>
      </w:r>
      <w:r>
        <w:rPr/>
        <w:t>䝸灳犘뼴㉧癧厵䭧녚쉀䑥깾埂参⒩兇秂</w:t>
      </w:r>
      <w:r>
        <w:rPr/>
        <w:t>ꦬ</w:t>
      </w:r>
      <w:r>
        <w:rPr/>
        <w:t>䄰썇┪춘</w:t>
      </w:r>
      <w:r>
        <w:rPr/>
        <w:t>ꕪꤨ</w:t>
      </w:r>
      <w:r>
        <w:rPr/>
        <w:t>参怷뾣祪㩗깰㙰㍬㡋숮㑘䌱灤㌽埂䨨㧂輩㉏䍸녖뗂ㆬ獃棂㛂㠷ㅟ柂</w:t>
      </w:r>
      <w:r>
        <w:rPr/>
        <w:t>ꕰ</w:t>
      </w:r>
      <w:r>
        <w:rPr/>
        <w:t>拂숭싎㞩擎盂㩦硞숸⩰线睷堩潤䋂祃暬稊琮㔺떬佒祭⤬䱋긭沩떮煮넲⌺坦䠪町쵂湾偨ꆿ⥮垡☥썍쉮奟塲걍䳂ꏂ婹㉸숰㐫⧂⍷겣坙묬뼰㣂甴戦떩⵨硕〈漪噳塚⫎⸲塴便浯싂䠩丫썯䶏怪⪏禮呰갦䅢䉋⥈彰〭刺吣吱轴挷깲欭⪣녫</w:t>
      </w:r>
      <w:r>
        <w:rPr/>
        <w:t>ꦿ</w:t>
      </w:r>
      <w:r>
        <w:rPr/>
        <w:t>吮楰싂㍴才单묪</w:t>
      </w:r>
      <w:r>
        <w:rPr/>
        <w:t>⢘</w:t>
      </w:r>
      <w:r>
        <w:rPr/>
        <w:t>숸愴䵋欯뭵䘺쉉</w:t>
      </w:r>
      <w:r>
        <w:rPr/>
        <w:t>Ⳃ</w:t>
      </w:r>
      <w:r>
        <w:rPr/>
        <w:t>쉕澿ꅢ牗畅㎿䩥</w:t>
      </w:r>
      <w:r>
        <w:rPr/>
        <w:t>⡯</w:t>
      </w:r>
      <w:r>
        <w:rPr/>
        <w:t>䙋촣</w:t>
      </w:r>
      <w:r>
        <w:rPr/>
        <w:t>ꖥ</w:t>
      </w:r>
      <w:r>
        <w:rPr/>
        <w:t>Ⱨ</w:t>
      </w:r>
      <w:r>
        <w:rPr/>
        <w:t>쉫兩쌻쉑䃃곂㵥梬䡹㡑싂╀㝙슩楅깞쉈⽨䵠⦡慫た䉋刷犿窡秂庮轗䁟쉥婏♠뽍⩅쉳湢⴪繦批⹉䦩竂쉯乎㟂⼻塌⹌摠爲</w:t>
      </w:r>
      <w:r>
        <w:rPr/>
        <w:t>ⱖⰫⸯ</w:t>
      </w:r>
      <w:r>
        <w:rPr/>
        <w:t>極</w:t>
      </w:r>
      <w:r>
        <w:rPr/>
        <w:t>ⷂ</w:t>
      </w:r>
      <w:r>
        <w:rPr/>
        <w:t>㟂偗쉙㉗쉧㡶爥</w:t>
      </w:r>
      <w:r>
        <w:rPr/>
        <w:t>ⷂ</w:t>
      </w:r>
      <w:r>
        <w:rPr/>
        <w:t>偢乸朻皵瘶⸩뿂繕桬娻榏㉟㡨佹┲쉏嚮썦穴䁩녆眺嘲쉁䩭嗂剎縤晕쵱뗂㋍係焬䔳촥䡄砶楗䝩녊着啣睎㔱Ⓜꌫ⩡催㭏⬤ぅ묬书䶩쉲勂썺㓂兮촬嚩</w:t>
      </w:r>
      <w:r>
        <w:rPr/>
        <w:t>ⵐ</w:t>
      </w:r>
      <w:r>
        <w:rPr/>
        <w:t>呣ㄸ⫂◂⿂佞汫丯皵</w:t>
      </w:r>
      <w:r>
        <w:rPr/>
        <w:t>ⷂ</w:t>
      </w:r>
      <w:r>
        <w:rPr/>
        <w:t>묷䓂坾쉬恕쉈飂뾣彡摪ㄴꄬ彉⩗硴땘쉴搭떥敗</w:t>
      </w:r>
      <w:r>
        <w:rPr/>
        <w:t>ꥅ</w:t>
      </w:r>
      <w:r>
        <w:rPr/>
        <w:t>朣㮩⭎⯂楋䶻긷單妩窏为뽔礪</w:t>
      </w:r>
      <w:r>
        <w:rPr/>
        <w:t>ꦿ</w:t>
      </w:r>
      <w:r>
        <w:rPr/>
        <w:t>䱦啍栴㴯画⽹쉦⹑槂畭♺숮⑖䏂⨲ꅖ禥㘯숬幡㍢숭␲䵌⽳㕶㩴懂</w:t>
      </w:r>
      <w:r>
        <w:rPr/>
        <w:t>ꥇ⭑⭬</w:t>
      </w:r>
      <w:r>
        <w:rPr/>
        <w:t>盂坳浹</w:t>
      </w:r>
      <w:r>
        <w:rPr/>
        <w:t>ꕞ</w:t>
      </w:r>
      <w:r>
        <w:rPr/>
        <w:t>䳂쉦</w:t>
      </w:r>
      <w:r>
        <w:rPr/>
        <w:t>ⵒ</w:t>
      </w:r>
      <w:r>
        <w:rPr/>
        <w:t>材戩百爥摌癏惂䍡瘪쉺슻⩉싂㗃帩夷竃摁婉녫ꅆ㌴</w:t>
      </w:r>
      <w:r>
        <w:rPr/>
        <w:t>⡅</w:t>
      </w:r>
      <w:r>
        <w:rPr/>
        <w:t>ꏎ䑊䦩⵺梣碡搪换㉱䑘灅ꍦ垩㫂廂睎捙轾厣恤朤䑰ꍃ瞿䰻쉡㕊睞䡒䅱⼣⵩㈯숩杹橞䳂窏</w:t>
      </w:r>
      <w:r>
        <w:rPr/>
        <w:t>꧂</w:t>
      </w:r>
      <w:r>
        <w:rPr/>
        <w:t>쉂컂쉄䡹㷂숪㕫ꌲ䔶</w:t>
      </w:r>
      <w:r>
        <w:rPr/>
        <w:t>ꥆ</w:t>
      </w:r>
      <w:r>
        <w:rPr/>
        <w:t>慫뽾</w:t>
      </w:r>
      <w:r>
        <w:rPr/>
        <w:t>Ⱪ</w:t>
      </w:r>
      <w:r>
        <w:rPr/>
        <w:t>捩佷矂☪걋⩵丶呔煡싂⭷㑦囎㞮彵張凂秂獭歄⽊摶䩾䩚頶涬䰮䐴繗輤妮뭭䦡䁺⸦兗噇쉓넦쉍깢獤㶥怩䱔문숤䷂樦㵦깨共灋㷂縲癯单参刮쉨畴噣幞⭧顂ヂ⩐䨫㉘瓂㝶㤰ꅧ쉚伴塬㥩긫갻⮡獣⥑뇂㓂祏欻</w:t>
      </w:r>
      <w:r>
        <w:rPr/>
        <w:t>Ⳃ</w:t>
      </w:r>
      <w:r>
        <w:rPr/>
        <w:t>㙓ꄥ僂쉏䏂態⹋嫂婆橚</w:t>
      </w:r>
      <w:r>
        <w:rPr/>
        <w:t>ⵡ╩⥶</w:t>
      </w:r>
      <w:r>
        <w:rPr/>
        <w:t>쉳浪䘤슮䁰䥨㩺㝀칵츴乕쉱匤佃뽪䃂꺻㨱㐊楾䍗⽬㍢䴭㔦橃슮眶쉀睥</w:t>
      </w:r>
      <w:r>
        <w:rPr/>
        <w:t>ꗂ</w:t>
      </w:r>
      <w:r>
        <w:rPr/>
        <w:t>懂䕂쉔⛂䥟숥䌫眪枬飂渨坠⤯⍤㕫婡啶搥摞祬牘䙭塔堮䃂⍶恂싂卮䝣㝐倨㡠彇炩넪䰻䠴慺剃䕹匲넹扉䉚숷眩愬瑥商쵴稶㉌㥹䵘ㅳ匫䠸䠦畇呾睊⨰</w:t>
      </w:r>
      <w:r>
        <w:rPr/>
        <w:t>⣂</w:t>
      </w:r>
      <w:r>
        <w:rPr/>
        <w:t>슩煂㑇斱攴佷昪䡦⍎轨猰總从쏂睂꥞䭔㦻⥥敚싂来䅙䧍瞵塵숫婫䑏ꄷ颬瓍偫婾頹⾘갪㴸娵䯂⻂쉹쉰䵧딴潅</w:t>
      </w:r>
      <w:r>
        <w:rPr/>
        <w:t>⡮</w:t>
      </w:r>
      <w:r>
        <w:rPr/>
        <w:t>⼵깅䭇頷潬轨春䣂浚侵䭈쉉丫⮩妱㙏灘呚ꎣ믂숴슱⩌坧弹뭺쉒䙕瑧城ヂ</w:t>
      </w:r>
      <w:r>
        <w:rPr/>
        <w:t>⡐</w:t>
      </w:r>
      <w:r>
        <w:rPr/>
        <w:t>噺</w:t>
      </w:r>
      <w:r>
        <w:rPr/>
        <w:t>ꕸ</w:t>
      </w:r>
      <w:r>
        <w:rPr/>
        <w:t>慯㐪ꏂꌩ䍹橬楬卷恣祎쉀椰檘쵅版▵쉅㛂恩偫怦쌸娪䘭䉔辣⌭䝴㌯湫繕洸斮㘶毎睚칟뽪ꌳ杺ꎥ⏂畔숩⍄垥쉡숵숫겿在捡뮏畅䁳䵕慶</w:t>
      </w:r>
      <w:r>
        <w:rPr/>
        <w:t>ꤨ</w:t>
      </w:r>
      <w:r>
        <w:rPr/>
        <w:t>䘪숹漹⩱껃쉧</w:t>
      </w:r>
      <w:r>
        <w:rPr/>
        <w:t>ꥄ</w:t>
      </w:r>
      <w:r>
        <w:rPr/>
        <w:t>灠㠦</w:t>
      </w:r>
      <w:r>
        <w:rPr/>
        <w:t>ⶬ</w:t>
      </w:r>
      <w:r>
        <w:rPr/>
        <w:t>偣剆ꥸ煸㭍煕싂䴸쉶쉮慱佄ㅖ녠瞩⶘熘⸰䱒쉬祇쉔湗㕁佤쉡䅂</w:t>
      </w:r>
      <w:r>
        <w:rPr/>
        <w:t>ꔪ</w:t>
      </w:r>
      <w:r>
        <w:rPr/>
        <w:t>㝤숤辩䈺㥤⌸䱢ꌸ칖슩㕪䥇䭃昫갯믂ヂ쉲捊娦췂䑏녠啐牣⑖숮⹈䌹倩꺬쉃硏䉒礲喿⑘晦庬</w:t>
      </w:r>
      <w:r>
        <w:rPr/>
        <w:t>ⱙ</w:t>
      </w:r>
      <w:r>
        <w:rPr/>
        <w:t>쉰슏☹⭙뭙䐬㡭潌⭋</w:t>
      </w:r>
      <w:r>
        <w:rPr/>
        <w:t>ⲿ</w:t>
      </w:r>
      <w:r>
        <w:rPr/>
        <w:t>䑍䭂眥楪䁉䴤憿繊枮쉍稱㙅</w:t>
      </w:r>
      <w:r>
        <w:rPr/>
        <w:t>Ɑ</w:t>
      </w:r>
      <w:r>
        <w:rPr/>
        <w:t>뭇䲡㍆ꏂ㉂㖣䟂䭰帷쉴睄㙯⩉</w:t>
      </w:r>
      <w:r>
        <w:rPr/>
        <w:t>ⲩ</w:t>
      </w:r>
      <w:r>
        <w:rPr/>
        <w:t>䝚컂䫂䅢唦睵싂습㌻Ⓜ㕟㕤㴥숯慥楠㠥⪘恰楇砥쉪咱朦歏⬹潾参椫䘰颏爺矂㠥淍媥⨬쏂㝁樭䕪确䃂慚</w:t>
      </w:r>
      <w:r>
        <w:rPr/>
        <w:t>ⶬꥐ</w:t>
      </w:r>
      <w:r>
        <w:rPr/>
        <w:t>䁁䄦卭䁧楐乭昤䁟떻䑓輦㡑싂枩橑Ⓧ뮏㝟侣挪嫂䉖㔣嚩梣뽞꺡榣쉇숮彗火⎘䤳㇂䷂硷⧂㛂⴦塆▩䦩ꇂ轩㉐沬礦燍㑏㜨䙱싍싂䙹쉪畑숸榿梡뿂⍍숲轸䂻</w:t>
      </w:r>
      <w:r>
        <w:rPr/>
        <w:t>꤯</w:t>
      </w:r>
      <w:r>
        <w:rPr/>
        <w:t>ꄤ쉒썚癘徵䬰숤偰晵允獍掣氪⭷呶獮戤壂㦬㝯嗂楷べ썯獋쉄䅉쵭彨⚥⍧쉎䔩碬쉟獂㈻畆쵄姂敀悘⒩歂电</w:t>
      </w:r>
      <w:r>
        <w:rPr/>
        <w:t>ⱑ</w:t>
      </w:r>
      <w:r>
        <w:rPr/>
        <w:t>싂漣䣂쉎슱桒ꍍ숤┹뽪䵓垿䵥ヂ坵䘶츬⒩圽ォ♢唸쉵縊㮿⎣슱═㒏⥟妩燂⵨䂩㤴</w:t>
      </w:r>
      <w:r>
        <w:rPr/>
        <w:t>ⴻ</w:t>
      </w:r>
      <w:r>
        <w:rPr/>
        <w:t>㬪祬⑶慷㕋䅂强䱦뾱ꍎ䥬</w:t>
      </w:r>
      <w:r>
        <w:rPr/>
        <w:t>ⵀ</w:t>
      </w:r>
      <w:r>
        <w:rPr/>
        <w:t>悘煚䴸樥呎挪婤嘬䡹流䡲橁╧汖쉀껎</w:t>
      </w:r>
      <w:r>
        <w:rPr/>
        <w:t>⡐</w:t>
      </w:r>
      <w:r>
        <w:rPr/>
        <w:t>⺵</w:t>
      </w:r>
      <w:r>
        <w:rPr/>
        <w:t>ⰹ⍙</w:t>
      </w:r>
      <w:r>
        <w:rPr/>
        <w:t>㔭䡀硠</w:t>
      </w:r>
      <w:r>
        <w:rPr/>
        <w:t>ꔰ</w:t>
      </w:r>
      <w:r>
        <w:rPr/>
        <w:t>쉱</w:t>
      </w:r>
      <w:r>
        <w:rPr/>
        <w:t>ⰶ</w:t>
      </w:r>
      <w:r>
        <w:rPr/>
        <w:t>㝰硩⺣칆䊏漵啌慦⑂绎嘺뇂空䰯癇♷潄</w:t>
      </w:r>
      <w:r>
        <w:rPr/>
        <w:t>⡌</w:t>
      </w:r>
      <w:r>
        <w:rPr/>
        <w:t>㕑㥀Ⓜ啫슱</w:t>
      </w:r>
      <w:r>
        <w:rPr/>
        <w:t>Ⱔ</w:t>
      </w:r>
      <w:r>
        <w:rPr/>
        <w:t>㨤杀⏃㮩뽾쉂㨮</w:t>
      </w:r>
      <w:r>
        <w:rPr/>
        <w:t>꥓</w:t>
      </w:r>
      <w:r>
        <w:rPr/>
        <w:t>摁㬶썊欨㘪㈵㉙搰祶佸숵硋淂숩係剩䑌刹䥲癦瑭攣뭹ꥨ쵤췂徬矂꺘䩯䫎磂䥴⶿䬳檵㋂쉌渭</w:t>
      </w:r>
      <w:r>
        <w:rPr/>
        <w:t>ⷂ</w:t>
      </w:r>
      <w:r>
        <w:rPr/>
        <w:t>쎩び辱痂쉇췂䊘沏䭑〪⥇뽞䅅쉀곃⭾쵒轾恀ㄵ뽲⍺깵䭷僃ꅤꅵ浉䅞㡭䑚〉㨶偒╬係긯⭮䅆琱☺숺㝉穳武쉗뭫䠵쉑攨硲⑃⩪䒱祁슩싂</w:t>
      </w:r>
      <w:r>
        <w:rPr/>
        <w:t>ꥐ</w:t>
      </w:r>
      <w:r>
        <w:rPr/>
        <w:t>䩏놩彄╄摆숬</w:t>
      </w:r>
      <w:r>
        <w:rPr/>
        <w:t>ⲵ</w:t>
      </w:r>
      <w:r>
        <w:rPr/>
        <w:t>搮⼷꥖㊵彩꺱╊</w:t>
      </w:r>
      <w:r>
        <w:rPr/>
        <w:t>ⱦ</w:t>
      </w:r>
      <w:r>
        <w:rPr/>
        <w:t>潏␭쉆숫</w:t>
      </w:r>
      <w:r>
        <w:rPr/>
        <w:t>⡁</w:t>
      </w:r>
      <w:r>
        <w:rPr/>
        <w:t>汲甪稪⩁匭䐸獮橦</w:t>
      </w:r>
      <w:r>
        <w:rPr/>
        <w:t>ꕤ</w:t>
      </w:r>
      <w:r>
        <w:rPr/>
        <w:t>⽤啞써整⨤硦瑗ꄹ컂㡸䅚噧桨縰䵠硱牀玥ㅢ숳槍⾩汨ㄷ㠫䘻슩癧믂㜮坮濂㭐堶瑊䲮昨♕쉉꥞灢싎縲ㅔ㍮㍮汓儽机䋂兂䞘ꆱ潮䚮㢻뽰</w:t>
      </w:r>
      <w:r>
        <w:rPr/>
        <w:t>ⱉ</w:t>
      </w:r>
      <w:r>
        <w:rPr/>
        <w:t>戻㙷䰵갱牎浾쉆楦뼪佗⏂琫충䨩㥒漷䐬</w:t>
      </w:r>
      <w:r>
        <w:rPr/>
        <w:t>ⰸ</w:t>
      </w:r>
      <w:r>
        <w:rPr/>
        <w:t>皏橐쏂惍爪쉐䊱═礳㍩璡⭶睰恾깈辏⫎刱싂輹쉢㡃卉勂㜴싎쉩</w:t>
      </w:r>
      <w:r>
        <w:rPr/>
        <w:t>ⵗ</w:t>
      </w:r>
      <w:r>
        <w:rPr/>
        <w:t>䩠⚵䥕㕙ꅉ⥂☰祌剟</w:t>
      </w:r>
      <w:r>
        <w:rPr/>
        <w:t>ꦣ⩯♃</w:t>
      </w:r>
      <w:r>
        <w:rPr/>
        <w:t>晹䑾塰頳㦱⨴㬵弩숣氰獉迂</w:t>
      </w:r>
      <w:r>
        <w:rPr/>
        <w:t>ꕑ</w:t>
      </w:r>
      <w:r>
        <w:rPr/>
        <w:t>璻剩⹔묣中枿⧂쉯伮砨男縷䵕녲睴ꅘ啒㐶樳</w:t>
      </w:r>
      <w:r>
        <w:rPr/>
        <w:t>Ⱳ</w:t>
      </w:r>
      <w:r>
        <w:rPr/>
        <w:t>坢督狂⺿쵧秂⹅噂뽖쌪栽䍆ヂ문昰慦</w:t>
      </w:r>
      <w:r>
        <w:rPr/>
        <w:t>ꥍ</w:t>
      </w:r>
      <w:r>
        <w:rPr/>
        <w:t>䏂♷䴫桋严䄲彤砸杪㉞숻뼥</w:t>
      </w:r>
      <w:r>
        <w:rPr/>
        <w:t>ⵋ⦩</w:t>
      </w:r>
      <w:r>
        <w:rPr/>
        <w:t>盎䌻䴤갰烎嫂䁭㕞彙桢뽍䣂⵷⭆습㠩䑋㙕究助⑳縻습떵亿頣슥慲乾</w:t>
      </w:r>
      <w:r>
        <w:rPr/>
        <w:t>ⷎ</w:t>
      </w:r>
      <w:r>
        <w:rPr/>
        <w:t>㵰갨쉗⵪⹧顷彊嫂⪵㏂㌲䰻哂頪疿⩺</w:t>
      </w:r>
      <w:r>
        <w:rPr/>
        <w:t>⡒</w:t>
      </w:r>
      <w:r>
        <w:rPr/>
        <w:t>攺⩀啟㩑䝉濂갬牲䥎촵纩湐汪浹싂偁뗂㍚⭡⍃쉁㡰瀱䏃揂䙈⹋潎塩䍖婚㨪⼱뽨墣凂䉚䉀쉣眳剶쵙ꥬ徏恹丷㚱ꅾ뗂쎏</w:t>
      </w:r>
      <w:r>
        <w:rPr/>
        <w:t>ꕰ</w:t>
      </w:r>
      <w:r>
        <w:rPr/>
        <w:t>兟扐偷牵琽潇坸卓</w:t>
      </w:r>
      <w:r>
        <w:rPr/>
        <w:t>ꖱ║</w:t>
      </w:r>
      <w:r>
        <w:rPr/>
        <w:t>䥹䩣䅠꺡坾迂塠睒来啃㝹⭥囂汶瘊㩕숪嚣놿⽰ꍶ㬦磂恳䡕땁掻䍋숯⥉㡥쎵숻竂쉦쉴体獇䩲䅢攭亿촽㘤⥋걗쉘䠥畧偌숭숦皻患䋂摠⼫哂迂㩴㶬䮵⩔橨㥞␮䯂凂떥塸숷쉗唺⿃</w:t>
      </w:r>
      <w:r>
        <w:rPr/>
        <w:t>ⷂ╈</w:t>
      </w:r>
      <w:r>
        <w:rPr/>
        <w:t>乘䷂焴싂晐浪捩㘶ꆿ乁绂ㅮ唥曂㵉扌硲ꍀ㑬뽙갻犏柂</w:t>
      </w:r>
      <w:r>
        <w:rPr/>
        <w:t>ⰶ</w:t>
      </w:r>
      <w:r>
        <w:rPr/>
        <w:t>⽪캩㜽㙖츹넳</w:t>
      </w:r>
      <w:r>
        <w:rPr/>
        <w:t>ⱴ⍅</w:t>
      </w:r>
      <w:r>
        <w:rPr/>
        <w:t>䜹☤恵쉋</w:t>
      </w:r>
      <w:r>
        <w:rPr/>
        <w:t>⣂</w:t>
      </w:r>
      <w:r>
        <w:rPr/>
        <w:t>쉾⩎䅪汴婧秂쉩㪩䐶㥸쉟㌶⹶쉞澡ㄤ㍂佔廂䝇걌凂싂⩈塮溵⹧奟桚姂ꥶ婑䙸쉭ㅷ摅渮䩅䭊숸䵆輷숰摥䱷ꥧ⺮票儳噩申倴㐸湑꥕䫂䱁䰪쉆湥䄪哎넣䴴⥉⽨杷㯂轒杢个汔振</w:t>
      </w:r>
      <w:r>
        <w:rPr/>
        <w:t>ꕠ</w:t>
      </w:r>
      <w:r>
        <w:rPr/>
        <w:t>㑭⌰뼹ꅔ帺掬䐣</w:t>
      </w:r>
      <w:r>
        <w:rPr/>
        <w:t>ꤽ</w:t>
      </w:r>
      <w:r>
        <w:rPr/>
        <w:t>〥쉫渽ㅙꆮ牫꺩⫂㓂坸轱坺䈻幋噃䈺楔梏⻂滂쉎琬稶纘</w:t>
      </w:r>
      <w:r>
        <w:rPr/>
        <w:t>ꤷ</w:t>
      </w:r>
      <w:r>
        <w:rPr/>
        <w:t>洩쉵兮⹞兇㙩䃂敧祟根쉉♯뮱飂ㅈꍟ䝆偟朵䁡繨㗂쉄晆㥚㭙嗎숭㊣着ꌪ녔李晦쉁廂哂偗숪ꥫ䙗㕩따煠썱㑀▵㭳⩧싂儨쉵컂⵫䔨偕䑧䕹江婶砳☤</w:t>
      </w:r>
      <w:r>
        <w:rPr/>
        <w:t>ꕞ</w:t>
      </w:r>
      <w:r>
        <w:rPr/>
        <w:t>䦩也츴싂슱뿂䱞獵넶梿婮硕쉋䅴㯂䨫慶爦㷂쉣男奘剭슏劻뽓券⽅꥙偞硶僂怬獏㝠㉨稪杤䃂</w:t>
      </w:r>
      <w:r>
        <w:rPr/>
        <w:t>ꔬ</w:t>
      </w:r>
      <w:r>
        <w:rPr/>
        <w:t>棃쉕䨲恁㑷묶塗圸䵄奮啲獞轎坊ㅗ싂凂㨮䭌昩䭶쉯쉰硵匽株焳싂塧檘칢癀䭅摭쉾怦Ⓝ勂㝒玱㑎㷂䕮⻂䝭繩</w:t>
      </w:r>
      <w:r>
        <w:rPr/>
        <w:t>ꕤ</w:t>
      </w:r>
      <w:r>
        <w:rPr/>
        <w:t>硐⭥楁쉧㷍갵绂爤檿敔㖏ꥨ▘㯃汳慫嘺㡊쉐</w:t>
      </w:r>
      <w:r>
        <w:rPr/>
        <w:t>⡲</w:t>
      </w:r>
      <w:r>
        <w:rPr/>
        <w:t>깡輹福浢猱轰偪걌燂숨恏㌤攦뽭쉶㣂犩㢱䔫恃䛍報믂䨹冿긪桍싂숪㈦坩么숭䂏抿榩晁潏爷㡶眭愽彫슱쉠帥뽎쉋轏愯걕슡㎩澡ゥ婉恊㑩幒穮接쉱㛂</w:t>
      </w:r>
      <w:r>
        <w:rPr/>
        <w:t>꥓</w:t>
      </w:r>
      <w:r>
        <w:rPr/>
        <w:t>㌱兕熥䂥䲩㊿杦뭶⤤ꍶ歋嘪</w:t>
      </w:r>
      <w:r>
        <w:rPr/>
        <w:t>ꦩ</w:t>
      </w:r>
      <w:r>
        <w:rPr/>
        <w:t>打</w:t>
      </w:r>
      <w:r>
        <w:rPr/>
        <w:t>ⴳ</w:t>
      </w:r>
      <w:r>
        <w:rPr/>
        <w:t>쵕牶䥆曎걎捄䭣栣츷䁙硾⚥㝃ꅣ縪棂쉟中爫朵쉂㕢爭歵㙂泂칸晰㜬睬깪椴匬潈敃⪏䟂겿瑒㌯ꅄ䊿䠽剫䝲偺潦圸⮬숹ꅭ걷䵁䯂츷⽓䭎礊쌤䍒所疥琮⥀⹑繆</w:t>
      </w:r>
      <w:r>
        <w:rPr/>
        <w:t>ꤱ</w:t>
      </w:r>
      <w:r>
        <w:rPr/>
        <w:t>稣넽</w:t>
      </w:r>
      <w:r>
        <w:rPr/>
        <w:t>Ⳃ</w:t>
      </w:r>
      <w:r>
        <w:rPr/>
        <w:t>株䦥뽡䝮㜯楯䎱番뼰䚡䥾䄪</w:t>
      </w:r>
      <w:r>
        <w:rPr/>
        <w:t>ⱑ</w:t>
      </w:r>
      <w:r>
        <w:rPr/>
        <w:t>㣂⨺썶䅑쉳碱場⑁䝾긥囂旂䀫揂䭰倴⭟殩旍額〬㩉㖻⍾쉉碥桅숩䱫俎</w:t>
      </w:r>
      <w:r>
        <w:rPr/>
        <w:t>ꕮ</w:t>
      </w:r>
      <w:r>
        <w:rPr/>
        <w:t>쉭</w:t>
      </w:r>
      <w:r>
        <w:rPr/>
        <w:t>ꔬ</w:t>
      </w:r>
      <w:r>
        <w:rPr/>
        <w:t>匭㉚</w:t>
      </w:r>
      <w:r>
        <w:rPr/>
        <w:t>ꗂ</w:t>
      </w:r>
      <w:r>
        <w:rPr/>
        <w:t>쉣곂稤䐰䵊迂싂슣㐪숰硏灴㉹㛂璵祳녨쉃⵾瘬겥㙎佇䠪䩄␪䱔싂凂扂쉬걕깱搭쉃⥀쉙숽㥦䕊栥⥀╠쉸䩹潢乹㍍쵫克⌯祤컎⨳숣䀬녃</w:t>
      </w:r>
      <w:r>
        <w:rPr/>
        <w:t>ꕐ</w:t>
      </w:r>
      <w:r>
        <w:rPr/>
        <w:t>晔䢻㵗椤䜥䉐吩썑搣畞㕸卧㩁博</w:t>
      </w:r>
      <w:r>
        <w:rPr/>
        <w:t>ⱹ</w:t>
      </w:r>
      <w:r>
        <w:rPr/>
        <w:t>걷쉓婸䨮㝁캥十캮媱㓂⼥숰祅乣쉇煊숪䰷仂쉾彑⩊佱쵧兆䎣ꍶ報♕㕭爦숻稲轪塠㕷싃䍇</w:t>
      </w:r>
      <w:r>
        <w:rPr/>
        <w:t>ꖬ</w:t>
      </w:r>
      <w:r>
        <w:rPr/>
        <w:t>숺㝺睷繍㨣祬䥉檏渲頱櫂昸禩喩㝷婕긣䏍療쉪싂칩啸䅆䓎柂싂쏂묪</w:t>
      </w:r>
      <w:r>
        <w:rPr/>
        <w:t>꧂</w:t>
      </w:r>
      <w:r>
        <w:rPr/>
        <w:t>眪䵇䭞䅣楌㦱䮬쉷츥此䖏뭁〮䀸쉗瘬⑗⩋㘺塇娰戤䠪⩬顎栺瀪쉸숱쉔轓䊡癔쉑㑫畧煊</w:t>
      </w:r>
      <w:r>
        <w:rPr/>
        <w:t>ꦻ</w:t>
      </w:r>
      <w:r>
        <w:rPr/>
        <w:t>䏂甪ꎩ㯂䝘䕆</w:t>
      </w:r>
      <w:r>
        <w:rPr/>
        <w:t>ꤪ</w:t>
      </w:r>
      <w:r>
        <w:rPr/>
        <w:t>ꎡ砲ꌩ</w:t>
      </w:r>
      <w:r>
        <w:rPr/>
        <w:t>⡅</w:t>
      </w:r>
      <w:r>
        <w:rPr/>
        <w:t>걒秂栺穬㯂瞬淂䀱狂繆⎻⑪</w:t>
      </w:r>
      <w:r>
        <w:rPr/>
        <w:t>⣂</w:t>
      </w:r>
      <w:r>
        <w:rPr/>
        <w:t>쉟㙚゘쉊⽋囂㐭쉓ꅥ纥吺쉓䰽㵌▬掱畢쉐숴⼺䂮⵵摘</w:t>
      </w:r>
      <w:r>
        <w:rPr/>
        <w:t>ꤽ♄</w:t>
      </w:r>
      <w:r>
        <w:rPr/>
        <w:t>㊿欬␮㭞⪡쉎슻⹍弭乴㨱쵳捗넸⴬你ꥤ습숬捌컂湖吭䳂幱捍갩䨽쉡畏穭䁸㌪</w:t>
      </w:r>
      <w:r>
        <w:rPr/>
        <w:t>ꤤ</w:t>
      </w:r>
      <w:r>
        <w:rPr/>
        <w:t>쉊㔭⸩䍲</w:t>
      </w:r>
      <w:r>
        <w:rPr/>
        <w:t>ꦱ</w:t>
      </w:r>
      <w:r>
        <w:rPr/>
        <w:t>껂页㌻掵ㅺ뽑䉯縯</w:t>
      </w:r>
      <w:r>
        <w:rPr/>
        <w:t>ꦩ</w:t>
      </w:r>
      <w:r>
        <w:rPr/>
        <w:t>䁐깸坂갰竂쉦竂쉁〈䜮擂</w:t>
      </w:r>
      <w:r>
        <w:rPr/>
        <w:t>ⱬ</w:t>
      </w:r>
      <w:r>
        <w:rPr/>
        <w:t>渽쉇</w:t>
      </w:r>
      <w:r>
        <w:rPr/>
        <w:t>ⲡ⌭</w:t>
      </w:r>
      <w:r>
        <w:rPr/>
        <w:t>䛂痎怳긥䑋䉥㜽稷촰权婧丣潇숣浠橢때掮쎘겥歯捡⍸㙣䌺⨱숣㇂噡漪祥兩⎡</w:t>
      </w:r>
      <w:r>
        <w:rPr/>
        <w:t>ꤣ</w:t>
      </w:r>
      <w:r>
        <w:rPr/>
        <w:t>츨㑊⪬䡙㦿橩味떡쵩乖执懂㐲갴妡쉓潣倸ꌦ绂捩洳⩏䩤숳㮿䮿㔪䳂債䁲呬싍颣琣싂坋⸬傩䳎껂䃂偏噁浖䙾딨頺⦿䀶拂瞩䭮㝭扥灷䴪睴坭䮥矂쉢彞䰰쉎쉧걈燂戥ꌣ숪仂㕳優쉞䚥꺥곂睈攣頻从呁㓂뾏녠奥煱䒥䩵묳</w:t>
      </w:r>
      <w:r>
        <w:rPr/>
        <w:t>ꤩ</w:t>
      </w:r>
      <w:r>
        <w:rPr/>
        <w:t>砸㑨類걠怭쉊ꥳ㌬楞滂序㠴煐숫毂幋딱怴⹏牧</w:t>
      </w:r>
      <w:r>
        <w:rPr/>
        <w:t>ꔺ</w:t>
      </w:r>
      <w:r>
        <w:rPr/>
        <w:t>䵗쉒䶘㥡杈쵍熬㑍唪쏍䬊充</w:t>
      </w:r>
      <w:r>
        <w:rPr/>
        <w:t>ⷂ</w:t>
      </w:r>
      <w:r>
        <w:rPr/>
        <w:t>땳㨬瑲䍦䝈〻뾩ꅲし牨㒮磂⹅䅁欱</w:t>
      </w:r>
      <w:r>
        <w:rPr/>
        <w:t>⡂</w:t>
      </w:r>
      <w:r>
        <w:rPr/>
        <w:t>杀⩪䵺打帤匹忎䖩땺帶䝤磂畁㩡ꥡ⬳婃䂵⸲漩㥌겥䞬捯恠堮䩙欪椽橶숪⹒⩌䵍卡ㆡ掵䤸⤶䙞䥆쉎㜰⧂⹎쵯㕂壂䈪縳</w:t>
      </w:r>
      <w:r>
        <w:rPr/>
        <w:t>ⴣ</w:t>
      </w:r>
      <w:r>
        <w:rPr/>
        <w:t>檬䔰╾숲⪱㞩⸲爸牃埂⥹䶬偁쉋ꍷㅸ</w:t>
      </w:r>
      <w:r>
        <w:rPr/>
        <w:t>ꖮ</w:t>
      </w:r>
      <w:r>
        <w:rPr/>
        <w:t>刽䌰㩔䰹晡䝔ꍢ晒㌨䷂숹㞱칕⻎瑂轗넭䑎繾庱浦䀤別╳쉦卦䅡⻍䡌畆凂亻庱㝬婵쉌</w:t>
      </w:r>
      <w:r>
        <w:rPr/>
        <w:t>⠶</w:t>
      </w:r>
      <w:r>
        <w:rPr/>
        <w:t>꺱</w:t>
      </w:r>
      <w:r>
        <w:rPr/>
        <w:t>ꔨ</w:t>
      </w:r>
      <w:r>
        <w:rPr/>
        <w:t>灔㉯地⴫䑬⩖쉇瓂⩈</w:t>
      </w:r>
      <w:r>
        <w:rPr/>
        <w:t>⡆</w:t>
      </w:r>
      <w:r>
        <w:rPr/>
        <w:t>奈䥋徵昣⹲䲩갭썶⯎歧쉴个</w:t>
      </w:r>
      <w:r>
        <w:rPr/>
        <w:t>ꤣ</w:t>
      </w:r>
      <w:r>
        <w:rPr/>
        <w:t>쉡傘扰ꍊ眭亿⫂歚槂칀㙋䀺ㄶꆮ其平帹潂숻框䑭䁹儻䭵ꍒ橪敆침쵫湳컂偅카摷癫䴶婔㪱䝶걹䭾潠唯</w:t>
      </w:r>
      <w:r>
        <w:rPr/>
        <w:t>ꔩ</w:t>
      </w:r>
      <w:r>
        <w:rPr/>
        <w:t>偐㘪幖稫偅値䌹㭱䝵숦琭㓎䛂⭓㟂摔䠪⹁</w:t>
      </w:r>
      <w:r>
        <w:rPr/>
        <w:t>⣂</w:t>
      </w:r>
      <w:r>
        <w:rPr/>
        <w:t>숱䃃㙸╵硑疘㉔⥳┮檏楺겡⒡䠽㩀沬轾輱⑬灔獪祒쉬杧佴摬溬숦凃恏䥗딸䷂䵇싂晈婶쉶弥夸㙩ꥯ唳卯㔭䩆⤤㑷䯂䵂浯</w:t>
      </w:r>
      <w:r>
        <w:rPr/>
        <w:t>ꔴ</w:t>
      </w:r>
      <w:r>
        <w:rPr/>
        <w:t>㙘ヂ狍</w:t>
      </w:r>
      <w:r>
        <w:rPr/>
        <w:t>ⵐ</w:t>
      </w:r>
      <w:r>
        <w:rPr/>
        <w:t>䍥☬塓䘻吷♆玵⍾⥴煰迂つ⽂眻縣傻么慪䡗뽙䫂溘쵰⩤</w:t>
      </w:r>
      <w:r>
        <w:rPr/>
        <w:t>ꥇ</w:t>
      </w:r>
      <w:r>
        <w:rPr/>
        <w:t>睬亘㏍ꍖ䁓ガ漫甭걩딥砸師䅐吶迂䜦汰긵慮䷂</w:t>
      </w:r>
      <w:r>
        <w:rPr/>
        <w:t>ꔴ</w:t>
      </w:r>
      <w:r>
        <w:rPr/>
        <w:t>㌲全晏嘷슱䲵䵸秂䙢ꎡ㵲ㄺ颥潁幐쉸祥扵決</w:t>
      </w:r>
      <w:r>
        <w:rPr/>
        <w:t>ꤱ</w:t>
      </w:r>
      <w:r>
        <w:rPr/>
        <w:t>颱㞮쉢桴獨뭵⨺䉒갽䅭쉢뼥朩䀫⯎嘩磂걕㝅卓⩶䩬殻擃瘺堶꥗</w:t>
      </w:r>
      <w:r>
        <w:rPr/>
        <w:t>⡢</w:t>
      </w:r>
      <w:r>
        <w:rPr/>
        <w:t>佄歙ㅃ垥</w:t>
      </w:r>
      <w:r>
        <w:rPr/>
        <w:t>⡍</w:t>
      </w:r>
      <w:r>
        <w:rPr/>
        <w:t>䧂楷⭑䋂</w:t>
      </w:r>
      <w:r>
        <w:rPr/>
        <w:t>ⱋ</w:t>
      </w:r>
      <w:r>
        <w:rPr/>
        <w:t>䩍슬䜥獾児干</w:t>
      </w:r>
      <w:r>
        <w:rPr/>
        <w:t>⡊</w:t>
      </w:r>
      <w:r>
        <w:rPr/>
        <w:t>ꕧ</w:t>
      </w:r>
      <w:r>
        <w:rPr/>
        <w:t>牌㙯犩뮥</w:t>
      </w:r>
      <w:r>
        <w:rPr/>
        <w:t>ꕈ</w:t>
      </w:r>
      <w:r>
        <w:rPr/>
        <w:t>䏂⎬┯걹䤺㫂扇䉞坆㙋帻⻍뽞玘⩄뮬礽彆숦녌걁쉥噃塨兓쉦딫㈦㭙䵶</w:t>
      </w:r>
      <w:r>
        <w:rPr/>
        <w:t>ⴳ</w:t>
      </w:r>
      <w:r>
        <w:rPr/>
        <w:t>쉡싂䌰쉦춥㐤쉣強〳杭쉥쉒婭㝂숦⼯ꌪ恚숦敹⥙ꅊ槍收䑑⛂嘳ꥶꄪ乷㵪坪伯兄땎慵娪噈畬秃棂彡</w:t>
      </w:r>
      <w:r>
        <w:rPr/>
        <w:t>ⱳ</w:t>
      </w:r>
      <w:r>
        <w:rPr/>
        <w:t>쉬쉮䬥</w:t>
      </w:r>
      <w:r>
        <w:rPr/>
        <w:t>⠪</w:t>
      </w:r>
      <w:r>
        <w:rPr/>
        <w:t>㪿䙆䅄柎爮璬灞㜳偠浃噎㨫坂쉧晘恮兖窬쉍䬫琤㩘癶⨹桄䉢㓎ㆥⓂ</w:t>
      </w:r>
      <w:r>
        <w:rPr/>
        <w:t>ꕲ</w:t>
      </w:r>
      <w:r>
        <w:rPr/>
        <w:t>挩汉礶⑵澏喵칬损䐥彯뮮쉭습꥙痂䜬硢積牋渊㍸坴啪劬䂬䨳砵勂⨺啴姂䤦뭷Ⓧ싃砲栦き</w:t>
      </w:r>
      <w:r>
        <w:rPr/>
        <w:t>⣂</w:t>
      </w:r>
      <w:r>
        <w:rPr/>
        <w:t>㕪坮㡭㉑帪睍쉢獒⏂⴩湸⻍ꇂ숮囂</w:t>
      </w:r>
      <w:r>
        <w:rPr/>
        <w:t>ⱃ</w:t>
      </w:r>
      <w:r>
        <w:rPr/>
        <w:t>쉓╾啃楓燎扨敞㛂㣃䥖灾䡶㩢쵱坷喘摩㖬쎩癅婮⩓</w:t>
      </w:r>
      <w:r>
        <w:rPr/>
        <w:t>꤬</w:t>
      </w:r>
      <w:r>
        <w:rPr/>
        <w:t>捆汈⭚働⫂깭慄琦汚䝃ㅲ渲껂灌㬤쉣炬따曍桤</w:t>
      </w:r>
      <w:r>
        <w:rPr/>
        <w:t>ꥁ</w:t>
      </w:r>
      <w:r>
        <w:rPr/>
        <w:t>걺恫塭弱颏쉅㬪䉳堥祖땚㕺睔⭾歚딪숸焨僂슩묰쵾兄湥瓂䡏㔳頬䍃焯㙬녪啲뇂娪顸䂿䒡江剤쌶쉀칉싂摨兟揂歃浍䡯</w:t>
      </w:r>
      <w:r>
        <w:rPr/>
        <w:t>⡢</w:t>
      </w:r>
      <w:r>
        <w:rPr/>
        <w:t>䵾浞ꅨ住⬩⑈稣깂㒣撘潌</w:t>
      </w:r>
      <w:r>
        <w:rPr/>
        <w:t>ⶡ</w:t>
      </w:r>
      <w:r>
        <w:rPr/>
        <w:t>㉞塯</w:t>
      </w:r>
      <w:r>
        <w:rPr/>
        <w:t>⡥</w:t>
      </w:r>
      <w:r>
        <w:rPr/>
        <w:t>歊⽲戹溱坥㡓곂䦻⌲恏싍泂㵆뼮祢䅨䙉汖卑쉆䄽♅潩噩</w:t>
      </w:r>
      <w:r>
        <w:rPr/>
        <w:t>ⷂ</w:t>
      </w:r>
      <w:r>
        <w:rPr/>
        <w:t>湫쉈䴪熮幧칶听㑾뗂⽸㩮슩楨䄳扁ㅃ湂숲쉌剭㥤ꥣ츮橊㌯⪱㨣쏂㞣氩ꍯ긻㓎海쉮敚ꍨ㈻㨰䁕反拂碮瑰榱츩㠪濂呸瑵뗂刳䀦朷⭇⵴妿壃㍎穡礰㶻彎㢵㭖䵭啇匪穢涻䍊當䱭␦䭇</w:t>
      </w:r>
      <w:r>
        <w:rPr/>
        <w:t>ⱙ</w:t>
      </w:r>
      <w:r>
        <w:rPr/>
        <w:t>啦㡴凂杣兦</w:t>
      </w:r>
      <w:r>
        <w:rPr/>
        <w:t>ⵧ</w:t>
      </w:r>
      <w:r>
        <w:rPr/>
        <w:t>꺘瑁䨭</w:t>
      </w:r>
      <w:r>
        <w:rPr/>
        <w:t>Ⳏ</w:t>
      </w:r>
      <w:r>
        <w:rPr/>
        <w:t>䤷쉣㐪</w:t>
      </w:r>
      <w:r>
        <w:rPr/>
        <w:t>⡋</w:t>
      </w:r>
      <w:r>
        <w:rPr/>
        <w:t>㭇朮䴳响숭㉗牾䄴⥹딶쉥㮬獑兕⥬仍꺩恹䉁䈤㋂䎘畁淂䀬쉐乊</w:t>
      </w:r>
      <w:r>
        <w:rPr/>
        <w:t>ꕢ</w:t>
      </w:r>
      <w:r>
        <w:rPr/>
        <w:t>㩳㡗쉤믎噊㡫⑅啸帱쉎슱⹫걕㵲喩焺礥♴䜲㣂㙫걘啑숲</w:t>
      </w:r>
      <w:r>
        <w:rPr/>
        <w:t>⡤</w:t>
      </w:r>
      <w:r>
        <w:rPr/>
        <w:t>癙祃䞩䁇␬䑫皏摭䩉</w:t>
      </w:r>
      <w:r>
        <w:rPr/>
        <w:t>Ⳃ♦</w:t>
      </w:r>
      <w:r>
        <w:rPr/>
        <w:t>䭗卑⬪쎮啩匮⥬卐䍭婔ㅩ硣椦忂席</w:t>
      </w:r>
      <w:r>
        <w:rPr/>
        <w:t>ⱞ</w:t>
      </w:r>
      <w:r>
        <w:rPr/>
        <w:t>兦쉱숮硹湱䙸䴥ꍄ㓂欶</w:t>
      </w:r>
      <w:r>
        <w:rPr/>
        <w:t>ⱅ</w:t>
      </w:r>
      <w:r>
        <w:rPr/>
        <w:t>㴸牫噇偰慉䉎</w:t>
      </w:r>
      <w:r>
        <w:rPr/>
        <w:t>Ⱚ</w:t>
      </w:r>
      <w:r>
        <w:rPr/>
        <w:t>㉇琻沱䵄⌤祅ꥷ欦뇂뭚쉪꧎丫〰쉳渥兖灡⪮畋쉪㚣戰硆㭭슣♋</w:t>
      </w:r>
      <w:r>
        <w:rPr/>
        <w:t>ⶬ</w:t>
      </w:r>
      <w:r>
        <w:rPr/>
        <w:t>숶뼲䕃䍩幮嘴</w:t>
      </w:r>
      <w:r>
        <w:rPr/>
        <w:t>꧍</w:t>
      </w:r>
      <w:r>
        <w:rPr/>
        <w:t>⡌</w:t>
      </w:r>
      <w:r>
        <w:rPr/>
        <w:t>䵥㩙䡙뿂榵♮䡘转柂╌쉟쉞批圤竂ㅇ땔䳂典묮㘺㥈櫂뭗灏捰⭅떮⽣ㅌ</w:t>
      </w:r>
      <w:r>
        <w:rPr/>
        <w:t>ꕣ</w:t>
      </w:r>
      <w:r>
        <w:rPr/>
        <w:t>㭋〪垥喵⥯䴶瘲춱景癃焮♧ꍭ盂ꅦ剱썄카㙶쉚浀佈숵潌쉗㍦犥♉☣㛂ㅂ걙页ꆬ硁㍡</w:t>
      </w:r>
      <w:r>
        <w:rPr/>
        <w:t>ꤩ〉⩆</w:t>
      </w:r>
      <w:r>
        <w:rPr/>
        <w:t>䙣㩄殡牞뽹扅쉅稭</w:t>
      </w:r>
      <w:r>
        <w:rPr/>
        <w:t>ꕉ</w:t>
      </w:r>
      <w:r>
        <w:rPr/>
        <w:t>掮砬⽬华弽</w:t>
      </w:r>
      <w:r>
        <w:rPr/>
        <w:t>⣍</w:t>
      </w:r>
      <w:r>
        <w:rPr/>
        <w:t>㪩瑮䟂⨽䁢䙦暩쉘忂柃倷♬垬♁噫卂氽瀸矂쉄迃浬㯂嗂杮唺쵔発쉄坅쉈숤㘊싂狂㴶幚녭촽썗㒡넭ㅪꥳ垩쉧갴ㅰ擂㙭┫啰땚ꍌ栰⪵쉾㝰⨰氨⩑ㆥ瑸⌴☤浮煴愴쉂慙塴祾填轺怵揂㩷狂썵禣浆♡破숭쉡䂵炘幕䀹⛍促⨫偦</w:t>
      </w:r>
      <w:r>
        <w:rPr/>
        <w:t>꧂</w:t>
      </w:r>
      <w:r>
        <w:rPr/>
        <w:t>㙄确믂厮깱뽊㴽㙁칠뭞垩犿䇂쵶쉯쉙睌繙䨸啪猤컂쉦</w:t>
      </w:r>
      <w:r>
        <w:rPr/>
        <w:t>ⶮ</w:t>
      </w:r>
      <w:r>
        <w:rPr/>
        <w:t>ⱴ</w:t>
      </w:r>
      <w:r>
        <w:rPr/>
        <w:t>䭇⌽㤫佑䡬㥋恢瘥曂䕅㥩䱉皮</w:t>
      </w:r>
      <w:r>
        <w:rPr/>
        <w:t>⡴</w:t>
      </w:r>
      <w:r>
        <w:rPr/>
        <w:t>숪猹媬煕껎頵䤻氤쌲潰㝺</w:t>
      </w:r>
      <w:r>
        <w:rPr/>
        <w:t>Ⳃ</w:t>
      </w:r>
      <w:r>
        <w:rPr/>
        <w:t>卢ꍈ噩㍵䴪䅴顨焺匳夶䌻转斵쉶涱囂呥兵瘥捨婭塘뭥丸쉓ꥮ抣䵑物輻␶奭쉐␣▿믂㡥湨⧂繐쉡禣穌䈺前䨶</w:t>
      </w:r>
      <w:r>
        <w:rPr/>
        <w:t>Ⳃ</w:t>
      </w:r>
      <w:r>
        <w:rPr/>
        <w:t>쉩쉎쉓稸偀堵쉭쵁쉸喬쉂兙㣂䛂堪栱畃殩녴⥀</w:t>
      </w:r>
      <w:r>
        <w:rPr/>
        <w:t>ꖮꥒ◂⏂</w:t>
      </w:r>
      <w:r>
        <w:rPr/>
        <w:t>쉞摪칆묱떿싂䥖㕖㠭㪿䱤습濂</w:t>
      </w:r>
      <w:r>
        <w:rPr/>
        <w:t>ꕋ</w:t>
      </w:r>
      <w:r>
        <w:rPr/>
        <w:t>坆㭓뽘硺橹玵潸疡塪嗃潫勂䵡⩃츦슡⬳汱偮頺⾩⬹㎵頯牳橹슩瀰珂</w:t>
      </w:r>
      <w:r>
        <w:rPr/>
        <w:t>ⵘ꧂</w:t>
      </w:r>
      <w:r>
        <w:rPr/>
        <w:t>싂뾵䀪⭯⭘</w:t>
      </w:r>
      <w:r>
        <w:rPr/>
        <w:t>ꕑ⩄</w:t>
      </w:r>
      <w:r>
        <w:rPr/>
        <w:t>ㅙ嘯㊱뗂㘮쉔쵊嗂畁⥗ㄺ楹⍶</w:t>
      </w:r>
      <w:r>
        <w:rPr/>
        <w:t>ⰷ</w:t>
      </w:r>
      <w:r>
        <w:rPr/>
        <w:t>畍䶩숭녰壂乍쉖숯</w:t>
      </w:r>
      <w:r>
        <w:rPr/>
        <w:t>꤬⫂</w:t>
      </w:r>
      <w:r>
        <w:rPr/>
        <w:t>䕰⴨썺䗂⩍믂儣䅰歙쉹䝫꺥坮タ숻㉥潕奞䔸⬤樯利캮㕏䬥</w:t>
      </w:r>
      <w:r>
        <w:rPr/>
        <w:t>ꤵ</w:t>
      </w:r>
      <w:r>
        <w:rPr/>
        <w:t>灡㮩㵧䙴㠶稳⭫⼽</w:t>
      </w:r>
      <w:r>
        <w:rPr/>
        <w:t>⡇</w:t>
      </w:r>
      <w:r>
        <w:rPr/>
        <w:t>傣䙌搨䝎硞桇杩溩児吵㷂㵆幣䤸䉋␨컂ㅖ䁁쉎㝙朸쉒凂皻毂游㚩㌪摑깳㖡䝏쉔仂䩑坪参嗂爮牘啖♉収辮䷍숶뿂⨵♓樳䤳⩈瑨妮⭈顶桍顋䕏嘦㵉慫幚瑴㟂甸杣䱳欱ꆿ츯</w:t>
      </w:r>
      <w:r>
        <w:rPr/>
        <w:t>ⳍ</w:t>
      </w:r>
      <w:r>
        <w:rPr/>
        <w:t>慃☵㵊䇂淃</w:t>
      </w:r>
      <w:r>
        <w:rPr/>
        <w:t>ꔤ</w:t>
      </w:r>
      <w:r>
        <w:rPr/>
        <w:t>㭱쵖㩟╪쉬슿甩灳䙆숴⩅⎩䒿⻂琪稤</w:t>
      </w:r>
      <w:r>
        <w:rPr/>
        <w:t>ⱺ</w:t>
      </w:r>
      <w:r>
        <w:rPr/>
        <w:t>剙䩭⹳淂䵺믃慎愸塩橆</w:t>
      </w:r>
      <w:r>
        <w:rPr/>
        <w:t>꤬</w:t>
      </w:r>
      <w:r>
        <w:rPr/>
        <w:t>炬係㠹兮祡灔䙩䧍到吲惂澥㑟器熿〺桞偙쉺⹢쉩䠮䭷뼪ネ樨䭑믂携橩は熏浵恘堦摍扌仂硰奾쉤櫎</w:t>
      </w:r>
      <w:r>
        <w:rPr/>
        <w:t>ꕈ</w:t>
      </w:r>
      <w:r>
        <w:rPr/>
        <w:t>睒긲〭쉡摪啚슩䁯녃愸㞘煃</w:t>
      </w:r>
      <w:r>
        <w:rPr/>
        <w:t>꧂</w:t>
      </w:r>
      <w:r>
        <w:rPr/>
        <w:t>ㅣ</w:t>
      </w:r>
      <w:r>
        <w:rPr/>
        <w:t>ꤪ⑤</w:t>
      </w:r>
      <w:r>
        <w:rPr/>
        <w:t>츤겏쉌</w:t>
      </w:r>
      <w:r>
        <w:rPr/>
        <w:t>ꤷ</w:t>
      </w:r>
      <w:r>
        <w:rPr/>
        <w:t>偪㙠勂⽦</w:t>
      </w:r>
      <w:r>
        <w:rPr/>
        <w:t>ꖱ</w:t>
      </w:r>
      <w:r>
        <w:rPr/>
        <w:t>㐫奖ꍒ</w:t>
      </w:r>
      <w:r>
        <w:rPr/>
        <w:t>⡌</w:t>
      </w:r>
      <w:r>
        <w:rPr/>
        <w:t>㍘䨤ꅋ⭅䩁㵭쉌㗂㞘걨뿂橷녓䐣扵伪䭩㡔▥⭏呇슬ご䛂쉃䤹쉗汏佟㡰쵆妥毎Ⓜ㵐캬畎㉬숊䶘兕癮숥츹⑧剭啦㙵Ⓜ栳楘瑹␴睄眯懂啧곂绂椭</w:t>
      </w:r>
      <w:r>
        <w:rPr/>
        <w:t>⢩</w:t>
      </w:r>
      <w:r>
        <w:rPr/>
        <w:t>䶵ꥴ揃숽棂</w:t>
      </w:r>
      <w:r>
        <w:rPr/>
        <w:t>ⵡ</w:t>
      </w:r>
      <w:r>
        <w:rPr/>
        <w:t>㙔扵</w:t>
      </w:r>
      <w:r>
        <w:rPr/>
        <w:t>ꦡ</w:t>
      </w:r>
      <w:r>
        <w:rPr/>
        <w:t>㔭격</w:t>
      </w:r>
      <w:r>
        <w:rPr/>
        <w:t>ꕢ</w:t>
      </w:r>
      <w:r>
        <w:rPr/>
        <w:t>쉷䴩噶</w:t>
      </w:r>
      <w:r>
        <w:rPr/>
        <w:t>⡁╆♇</w:t>
      </w:r>
      <w:r>
        <w:rPr/>
        <w:t>偲恹숣玩婾뼪</w:t>
      </w:r>
      <w:r>
        <w:rPr/>
        <w:t>ꕄ</w:t>
      </w:r>
      <w:r>
        <w:rPr/>
        <w:t>㝄</w:t>
      </w:r>
      <w:r>
        <w:rPr/>
        <w:t>ꗂ</w:t>
      </w:r>
      <w:r>
        <w:rPr/>
        <w:t>ꄵ顷礻䥶湑䗍㥋呵灍㥧焤뿂哂挵㘰海딪</w:t>
      </w:r>
      <w:r>
        <w:rPr/>
        <w:t>⡴</w:t>
      </w:r>
      <w:r>
        <w:rPr/>
        <w:t>淂惂䵨媣쉐쉠氹愦頷扂㤭穫⩁癠飂呤</w:t>
      </w:r>
      <w:r>
        <w:rPr/>
        <w:t>ⱏ</w:t>
      </w:r>
      <w:r>
        <w:rPr/>
        <w:t>䅐畳쵥留㵫䍉圶싂쉍뽋</w:t>
      </w:r>
      <w:r>
        <w:rPr/>
        <w:t>ꤦ</w:t>
      </w:r>
      <w:r>
        <w:rPr/>
        <w:t>噟穁犩杷繇䉕쉲땄套컂㵢긨ꌬꅪ呸晨竂</w:t>
      </w:r>
      <w:r>
        <w:rPr/>
        <w:t>ⶩ</w:t>
      </w:r>
      <w:r>
        <w:rPr/>
        <w:t>䥗䭰奱坷䳍輴睧繀ꥹ瘫䁕婥汓쉅㴪䮥쉨僂믂ꅪ㑧♂绂㒏䥑䘽</w:t>
      </w:r>
      <w:r>
        <w:rPr/>
        <w:t>꧂</w:t>
      </w:r>
      <w:r>
        <w:rPr/>
        <w:t>盂╀喘䎣晷澥䑒煞걾兞뽒⭚瑑떱弯칙兵垵숺</w:t>
      </w:r>
      <w:r>
        <w:rPr/>
        <w:t>꧂</w:t>
      </w:r>
      <w:r>
        <w:rPr/>
        <w:t>绎㒥昦區䧂슏搪⪥晫桩</w:t>
      </w:r>
      <w:r>
        <w:rPr/>
        <w:t>ꥏ</w:t>
      </w:r>
      <w:r>
        <w:rPr/>
        <w:t>㊬숲걗ꍚ煺兟堮獷浌烍禬幥쵍哂妱뿂䤲걢깸⌽佬䜴슿걘</w:t>
      </w:r>
      <w:r>
        <w:rPr/>
        <w:t>Ⱘ</w:t>
      </w:r>
      <w:r>
        <w:rPr/>
        <w:t>긯숥㫎㝂䙾捦䘣戽卐獯녃㋍㤹⩄扞쉴歒磂揂</w:t>
      </w:r>
      <w:r>
        <w:rPr/>
        <w:t>ⵢ</w:t>
      </w:r>
      <w:r>
        <w:rPr/>
        <w:t>晚稨䊩䲥쉅態싂浠쉘枱</w:t>
      </w:r>
      <w:r>
        <w:rPr/>
        <w:t>Ⱖ</w:t>
      </w:r>
      <w:r>
        <w:rPr/>
        <w:t>쉆ꍅ痂牖呙</w:t>
      </w:r>
      <w:r>
        <w:rPr/>
        <w:t>ꖿ</w:t>
      </w:r>
      <w:r>
        <w:rPr/>
        <w:t>쉥⥩獤䀱景彘</w:t>
      </w:r>
      <w:r>
        <w:rPr/>
        <w:t>⡱</w:t>
      </w:r>
      <w:r>
        <w:rPr/>
        <w:t>⽢䅢⨺輱幕ꥢ슏싂㖏䡩</w:t>
      </w:r>
      <w:r>
        <w:rPr/>
        <w:t>ꔻ</w:t>
      </w:r>
      <w:r>
        <w:rPr/>
        <w:t>太쉮쎻싂朦皘睅灥싂睮ꄴ坒朸伵㵘㟎䡪㵑칷畳딣</w:t>
      </w:r>
      <w:r>
        <w:rPr/>
        <w:t>Ⱔ</w:t>
      </w:r>
      <w:r>
        <w:rPr/>
        <w:t>쉵懂噐値堣⯎</w:t>
      </w:r>
      <w:r>
        <w:rPr/>
        <w:t>ⶡ</w:t>
      </w:r>
      <w:r>
        <w:rPr/>
        <w:t>湶깲䢩お딽䀸</w:t>
      </w:r>
      <w:r>
        <w:rPr/>
        <w:t>ꔽ</w:t>
      </w:r>
      <w:r>
        <w:rPr/>
        <w:t>ꍞㅒ쉖쉶⼱싂彥椨瑃㉪塲컎㥌湔쵅㕱⧂ふ摄ꅑ䵈䇂㷂㑸䑢䥰ꍞ幔䟂☣栽㑤⍤쉔樯旂䢮䅬顫札頨啞匪㑾溡徣娪ꅖ渭㍳幁슏</w:t>
      </w:r>
      <w:r>
        <w:rPr/>
        <w:t>ⲥ⒮</w:t>
      </w:r>
      <w:r>
        <w:rPr/>
        <w:t>佰쉾䧃氦琻㞡㵨圸姎쉊ㅕ穥㉆厡䁥숤摩獎䄭㵗浮氷娩睕愮慓村湨㶥浘㥣燂㙱㍘灇㵀太ꍈ畧㉟⩃卆穤⑀轷噴颥堪䷂湆偨呋</w:t>
      </w:r>
      <w:r>
        <w:rPr/>
        <w:t>ꔭ</w:t>
      </w:r>
      <w:r>
        <w:rPr/>
        <w:t>塔頯쉗ꏂ嫂兴扌忂婞ꍂ㕈埂⽁⫂숵䀪栴塯쵵␤湃칭슘䉉ㅘ瑩坯쉬⑀쉅ꌵ唳娣伴撥ꆡ䡸㩒䐨⼻</w:t>
      </w:r>
      <w:r>
        <w:rPr/>
        <w:t>⡐</w:t>
      </w:r>
      <w:r>
        <w:rPr/>
        <w:t>칣䜪睟숣䬱墩捙쉣佈싂㥹䟂깟쉶쉾캿ꅟ깎桫䘸棃啑㍣噢硡氯卢撵剅⥥⾻딨瞥匹숰㜩</w:t>
      </w:r>
      <w:r>
        <w:rPr/>
        <w:t>ꔳ</w:t>
      </w:r>
      <w:r>
        <w:rPr/>
        <w:t>䰤</w:t>
      </w:r>
      <w:r>
        <w:rPr/>
        <w:t>ⷂ</w:t>
      </w:r>
      <w:r>
        <w:rPr/>
        <w:t>놘擂䇂</w:t>
      </w:r>
      <w:r>
        <w:rPr/>
        <w:t>⡍⥉</w:t>
      </w:r>
      <w:r>
        <w:rPr/>
        <w:t>轋쉲䭏桱玿䌭洹址䙥㥴獑⌽僂捬⽕㵳櫂摗</w:t>
      </w:r>
      <w:r>
        <w:rPr/>
        <w:t>Ⱨ</w:t>
      </w:r>
      <w:r>
        <w:rPr/>
        <w:t>乀洵䝪쉒摱ざ圤偖뼩㡪佪㙒쉦숊쉧䉰슮⑭燂垣卒쉆</w:t>
      </w:r>
      <w:r>
        <w:rPr/>
        <w:t>ꔺ</w:t>
      </w:r>
      <w:r>
        <w:rPr/>
        <w:t>㵯⨪숷⑺婀䩑</w:t>
      </w:r>
      <w:r>
        <w:rPr/>
        <w:t>ⲩ</w:t>
      </w:r>
      <w:r>
        <w:rPr/>
        <w:t>ㅐꅙ</w:t>
      </w:r>
      <w:r>
        <w:rPr/>
        <w:t>ꕡ</w:t>
      </w:r>
      <w:r>
        <w:rPr/>
        <w:t>ꇂ渤</w:t>
      </w:r>
      <w:r>
        <w:rPr/>
        <w:t>ꕁ</w:t>
      </w:r>
      <w:r>
        <w:rPr/>
        <w:t>쉫쌻뭦烎쉁慯䥭</w:t>
      </w:r>
      <w:r>
        <w:rPr/>
        <w:t>ꤨ</w:t>
      </w:r>
      <w:r>
        <w:rPr/>
        <w:t>樣搫♕坮숩걕憬㵖㵖匴</w:t>
      </w:r>
      <w:r>
        <w:rPr/>
        <w:t>ꤣ╸</w:t>
      </w:r>
      <w:r>
        <w:rPr/>
        <w:t>故썑秂敄</w:t>
      </w:r>
      <w:r>
        <w:rPr/>
        <w:t>⡉</w:t>
      </w:r>
      <w:r>
        <w:rPr/>
        <w:t>彅㓂汨从슻挩⹢佦䱦幎캥癣佋䈩濂牠㬤</w:t>
      </w:r>
      <w:r>
        <w:rPr/>
        <w:t>⠺</w:t>
      </w:r>
      <w:r>
        <w:rPr/>
        <w:t>䁸㉪樻묫㴵쉙䘤╋睪䉖嗂뼩⤥啢昦輫䏂䍟䬹疻䅐⫂牃㌩䙦쎮噣夸皮䀣깍䠫㨥㵗㶵津ⸯ⹙ㅟ稷뭀㎬桚戴潖숴勂繃쉐뼻⼴癈</w:t>
      </w:r>
      <w:r>
        <w:rPr/>
        <w:t>Ⳃ</w:t>
      </w:r>
      <w:r>
        <w:rPr/>
        <w:t>㇂嘭旂ꥬ㑘䩧쉭䷂깩ꌭ⤪</w:t>
      </w:r>
      <w:r>
        <w:rPr/>
        <w:t>ⵉ</w:t>
      </w:r>
      <w:r>
        <w:rPr/>
        <w:t>效㬹⮩彷츤䴸疻汍祘潫䫂彆抮灬杞쉃〨桡㔪氳橾⩣䴨灵摓⩶⌽꥚氫</w:t>
      </w:r>
      <w:r>
        <w:rPr/>
        <w:t>⡠</w:t>
      </w:r>
      <w:r>
        <w:rPr/>
        <w:t>㇂擂쉨桔쉂璥喿쉠딬湱奘坡쵥숲庵矎㠥┬건㒮瘮楞昶栽歏⩟溿╇炣쉖倥㈭塥쉘슣⛂ꅘ㉖⛂晈䤱숦畳䞣瀭帬㴤싂⌽갯楁딸ㅆ노掏쉄㨳쉶䝆䵙㵡㜭</w:t>
      </w:r>
      <w:r>
        <w:rPr/>
        <w:t>ⱐ</w:t>
      </w:r>
      <w:r>
        <w:rPr/>
        <w:t>ⴱ</w:t>
      </w:r>
      <w:r>
        <w:rPr/>
        <w:t>飂䡍㚮䚩兗㩒넪싂㵇숽棂숹䕌弪恦⥧싎쉧㯂琺䫂촴ꍌ物㕕㤽㍳쉂⭪浰㡗䍐싂䇂⾻䊵泂䚩㩉</w:t>
      </w:r>
      <w:r>
        <w:rPr/>
        <w:t>ꥄ</w:t>
      </w:r>
      <w:r>
        <w:rPr/>
        <w:t>놡㙚</w:t>
      </w:r>
      <w:r>
        <w:rPr/>
        <w:t>ꕋ</w:t>
      </w:r>
      <w:r>
        <w:rPr/>
        <w:t>爳求⛎斘⩈〥役稸䵓습䱩슩汧㙂頳䠺㙲⌯♳䂬ㅴ倯ꥠ捱믂┲⩁츽䥔䭆嘩㡬偈ꥸ㏎⨷僂䙀微椳痂飂半숯슩ㅔ싂싍♃㶮ㅺ檩乨䏂䙺㝥娦焻㐸倶걁慲獚䘶싂㑪뿎慺橫◂놡獕춮榩쉰</w:t>
      </w:r>
      <w:r>
        <w:rPr/>
        <w:t>ꥋ</w:t>
      </w:r>
      <w:r>
        <w:rPr/>
        <w:t>梻け䧂쉘☺瀨欫⨵</w:t>
      </w:r>
      <w:r>
        <w:rPr/>
        <w:t>ꦩ♯</w:t>
      </w:r>
      <w:r>
        <w:rPr/>
        <w:t>㉤㊘</w:t>
      </w:r>
      <w:r>
        <w:rPr/>
        <w:t>ꕗ</w:t>
      </w:r>
      <w:r>
        <w:rPr/>
        <w:t>쉩䫎療싂扃恮恃㵱䌴橁浴輶⼵쏂䰩晕걬榬䄨稪⑗溻㋂啾䱐㕇놿䉙娥䡟깴漩䎏氭种䩶瑥帯</w:t>
      </w:r>
      <w:r>
        <w:rPr/>
        <w:t>Ⱚ</w:t>
      </w:r>
      <w:r>
        <w:rPr/>
        <w:t>硤溮걾ꅂ䂿⑖㵧㋂琬飍䄮ꅁ䛂묭哂䤳ꄸ擂㥅穌⦿㏂湶凂쵮㟂琽楄狂啷䚵䧂梮夵䅴畂盂㥘浄숶味㥢轭⼪楐吤熡⩏敃싂쉓堮㠥䭾㠻灬쵀슥穌⌭壂祲㩃ㅋ䟃㙃☮숮♫㔸╹⽢祑긶뽠걒걑⩒扡捬⩞⨷쉹ぞ帷뭃轔㕈⮡涘皵刦㌪扠⚻喵䡯㒮</w:t>
      </w:r>
      <w:r>
        <w:rPr/>
        <w:t>ꤽ</w:t>
      </w:r>
      <w:r>
        <w:rPr/>
        <w:t>穗椯繶䍤甩䱕⪵䕰扌╍⑏曂旂页䍸䝲썞䬊祦뭨㵘⎻⤰쉵歨祍⎮㨰杤쉃㝲췂▩墬╳ꄭ硎⩯㡳噖欳㏂埂爴刪⑲䣂癥⹐䞣机公牗攽⩊䥸⵲놮⹬싂㭪杄彲飂▩撩䐱匳偊</w:t>
      </w:r>
      <w:r>
        <w:rPr/>
        <w:t>ⱱ</w:t>
      </w:r>
      <w:r>
        <w:rPr/>
        <w:t>䑌繁䐷扎</w:t>
      </w:r>
      <w:r>
        <w:rPr/>
        <w:t>꤬␻</w:t>
      </w:r>
      <w:r>
        <w:rPr/>
        <w:t>睇겵噔쉯쉷䈷㉔汞繧婊䝦塆桳猰呭쉋㌸䂥檥棂숥</w:t>
      </w:r>
      <w:r>
        <w:rPr/>
        <w:t>⡬</w:t>
      </w:r>
      <w:r>
        <w:rPr/>
        <w:t>㛂䱁湯捀땎硅ꥭ畸䵁輪㒿妻櫎欵氹♒쉅⯂䤽頦䒥</w:t>
      </w:r>
      <w:r>
        <w:rPr/>
        <w:t>ⶡ</w:t>
      </w:r>
      <w:r>
        <w:rPr/>
        <w:t>䐪䲵쉡嗂썪畩塘媘䃂쉄숺䡮슡㣂⦮䅶쉀</w:t>
      </w:r>
      <w:r>
        <w:rPr/>
        <w:t>ꥃ</w:t>
      </w:r>
      <w:r>
        <w:rPr/>
        <w:t>䭸䉃␬쉅婮䝆䰪劮뼩撱捶晄撮쉙껂晵</w:t>
      </w:r>
      <w:r>
        <w:rPr/>
        <w:t>ꤹ</w:t>
      </w:r>
      <w:r>
        <w:rPr/>
        <w:t>央⵩㆏煺矂㍋䃂⍊穲硓琭ꍄ幁⩊癕䩯县啰숹⮩唴䜵昭䚿┤怩浑䭘䑟깹杬损牃懂䜶瀽䬴烂䁅嫂칞걌伴⿂昤䅳塳摥睴匲忂㣂獆瑊㥸⬪쉾㩴氥㵎쉞㯃긱껃䙖呦昨祹㬥䥷쉃汄灸䜨㞘参灯䐵⩢숶䈻</w:t>
      </w:r>
      <w:r>
        <w:rPr/>
        <w:t>⡮</w:t>
      </w:r>
      <w:r>
        <w:rPr/>
        <w:t>侥䕳칷乁噥徱㨣刪桩祙䕉쉕쵵녹硐</w:t>
      </w:r>
      <w:r>
        <w:rPr/>
        <w:t>ꕲ</w:t>
      </w:r>
      <w:r>
        <w:rPr/>
        <w:t>䁲뭾</w:t>
      </w:r>
      <w:r>
        <w:rPr/>
        <w:t>ꤶ</w:t>
      </w:r>
      <w:r>
        <w:rPr/>
        <w:t>ꇂ츲뽥剙倻㭂朩睪㙾繈噘뾱䖬䩊ꍷ㡳欤㉁═淂⍖⻂䡆</w:t>
      </w:r>
      <w:r>
        <w:rPr/>
        <w:t>ⰸ</w:t>
      </w:r>
      <w:r>
        <w:rPr/>
        <w:t>〮敔뾻栬▣㩃爣</w:t>
      </w:r>
      <w:r>
        <w:rPr/>
        <w:t>ꦏ</w:t>
      </w:r>
      <w:r>
        <w:rPr/>
        <w:t>妱昴⪩恵瑍䍞⸻堩恸⎮〰凂乌庱╵⹁ꥧ瓍唨쉄쉃塕쉐硃⽐싂⩒恖슣助圣땆松䲏䨭뽁㍒偈个睐䧂秂䜽䶵싂呦숨佡</w:t>
      </w:r>
      <w:r>
        <w:rPr/>
        <w:t>⡞</w:t>
      </w:r>
      <w:r>
        <w:rPr/>
        <w:t>硱쉞轑⺻睕⩢숩勂㉓넯칏娱堫싍뭡伺婳쉭乣䕏乳┶㙵⽄ꍤ愵㥈剙晊⫂슻</w:t>
      </w:r>
      <w:r>
        <w:rPr/>
        <w:t>⠨</w:t>
      </w:r>
      <w:r>
        <w:rPr/>
        <w:t>뼨焬砨</w:t>
      </w:r>
      <w:r>
        <w:rPr/>
        <w:t>꧂</w:t>
      </w:r>
      <w:r>
        <w:rPr/>
        <w:t>搻쉂縻朽</w:t>
      </w:r>
      <w:r>
        <w:rPr/>
        <w:t>Ⱨ</w:t>
      </w:r>
      <w:r>
        <w:rPr/>
        <w:t>捷潢䘻婵䂏䡭稱쉦슣뭇䤳獞祺쉥砫佚䠽攱咣슥椭丵泂㙓杮题ꥳ顢쉬⪻⭉썐帹䵁乒㚮䵓働㮵顸䖏昶栯潍ꅡ㵙椸幓执ꇃ穕硃溱慯縭䘰睐幔砮㭟⩞㕅䍹㩡䭳㠦䗍썕慳㙞슏坬㕺슻穄坃쉉쉬珂䥆奈樸숻佲넱䈲眲咣썋晇䰷先</w:t>
      </w:r>
      <w:r>
        <w:rPr/>
        <w:t>ꤦ</w:t>
      </w:r>
      <w:r>
        <w:rPr/>
        <w:t>䁐欮灉竂⸻䴪䀵⸨申⵬싂⍹啢쵮컂⭘ㄫ猸쉬炮挬슣垿䱄轸⒘庱漬쉀吭㐪쉯⑳严쉚䣂泍㬽琬⼤睞⍺ꄺ竂摉쉬奷ꌷ畣摏灣弦싂拂轓䓂䍊썀ꌊꍪ扢氫䓂こ厏⭑榵쉉䔯⽮㭍⩟⯎</w:t>
      </w:r>
      <w:r>
        <w:rPr/>
        <w:t>⡸</w:t>
      </w:r>
      <w:r>
        <w:rPr/>
        <w:t>싂⑩爰瑍쏂恰䉴츨滂䱱睺</w:t>
      </w:r>
      <w:r>
        <w:rPr/>
        <w:t>꧂ⵕ⪘</w:t>
      </w:r>
      <w:r>
        <w:rPr/>
        <w:t>㯃쉧ㅌ䁸縦</w:t>
      </w:r>
      <w:r>
        <w:rPr/>
        <w:t>⠵</w:t>
      </w:r>
      <w:r>
        <w:rPr/>
        <w:t>狂</w:t>
      </w:r>
      <w:r>
        <w:rPr/>
        <w:t>ꔴ</w:t>
      </w:r>
      <w:r>
        <w:rPr/>
        <w:t>䦩勂抮녑曂㨺⍚䙍쉁欬♰싂乣撥㩧倱쉀⬨⼷楸⭨栫懍獗樨䟂䵧轸숩顭䕵뭰</w:t>
      </w:r>
      <w:r>
        <w:rPr/>
        <w:t>ꤵ</w:t>
      </w:r>
      <w:r>
        <w:rPr/>
        <w:t>吥帪繓輷⾣썾䡤</w:t>
      </w:r>
      <w:r>
        <w:rPr/>
        <w:t>Ⲭ</w:t>
      </w:r>
      <w:r>
        <w:rPr/>
        <w:t>숭㐦畈숹炘⥰桒楟搨澬柂㪩〉㡍䮿䙇啰쵯ꎱ쉥瑇㍊廂栳偭쉳䑧㜭쉆</w:t>
      </w:r>
      <w:r>
        <w:rPr/>
        <w:t>ⱟ</w:t>
      </w:r>
      <w:r>
        <w:rPr/>
        <w:t>긪暱䱊</w:t>
      </w:r>
      <w:r>
        <w:rPr/>
        <w:t>⠻</w:t>
      </w:r>
      <w:r>
        <w:rPr/>
        <w:t>묫춘뭗숻㉇묦剐僂厏㚵摵煇畺惂娪睦㘮⚬⨭䱈啒쉨浍⹤┺潀穪汨숥敠</w:t>
      </w:r>
      <w:r>
        <w:rPr/>
        <w:t>ⶩ</w:t>
      </w:r>
      <w:r>
        <w:rPr/>
        <w:t>怺⦬䁫⩾</w:t>
      </w:r>
      <w:r>
        <w:rPr/>
        <w:t>ꕎ</w:t>
      </w:r>
      <w:r>
        <w:rPr/>
        <w:t>㩏ꥹ㢩</w:t>
      </w:r>
      <w:r>
        <w:rPr/>
        <w:t>ⴭ</w:t>
      </w:r>
      <w:r>
        <w:rPr/>
        <w:t>㕖乥唰楄㕺⽟敤圣쉤㍫ꥨ瀯㉈ㅄ矂怵⑤爥顃썾づ奒䃂싂㠴䔲桤頸쉰彔獉㝍漹</w:t>
      </w:r>
      <w:r>
        <w:rPr/>
        <w:t>ⴱ</w:t>
      </w:r>
      <w:r>
        <w:rPr/>
        <w:t>슡싂䭫璬㚮扩칡矍㩑뇃숲噷믂⬺슮㜵橈䕥⭷摐祕㌶쉐欷䤵橗䡖朽催礲䝶⨵춬伯啶㙍㑟歖㔺繋땋ꥪ坚其긨㐨뼹⎩䵫敟㥨啅牦歒協繃䁳칯瑧挹⹚僃ꍺ㩇깧㊥睱☳䱫坡♄뿃殥砨칋䅷扟ꎿ彴깎欵爷⬭牉쌥⨵睄䍵慬擂⬲懂畖╍숨䚥凂秂ꄫ㔪㑵㤤ꅅ剱漪ㅎ⹔♟⬬숪楀睔䄽㑗兘濂呤枏놡䝅䥠⴫坅敂瀯傮⩨㩍쉰</w:t>
      </w:r>
      <w:r>
        <w:rPr/>
        <w:t>Ⲙ</w:t>
      </w:r>
      <w:r>
        <w:rPr/>
        <w:t>轅昲</w:t>
      </w:r>
      <w:r>
        <w:rPr/>
        <w:t>ꤻ</w:t>
      </w:r>
      <w:r>
        <w:rPr/>
        <w:t>䌨呓</w:t>
      </w:r>
      <w:r>
        <w:rPr/>
        <w:t>ꔺ</w:t>
      </w:r>
      <w:r>
        <w:rPr/>
        <w:t>갻㷂甸뾡䬵갭壍숭恞숱乏</w:t>
      </w:r>
      <w:r>
        <w:rPr/>
        <w:t>ꕆ</w:t>
      </w:r>
      <w:r>
        <w:rPr/>
        <w:t>撘顁扙숴╤慡녰</w:t>
      </w:r>
      <w:r>
        <w:rPr/>
        <w:t>ꤰ</w:t>
      </w:r>
      <w:r>
        <w:rPr/>
        <w:t>㕲䜮䓂稪兂ꅪ留䕦墬Ⓜ넣幧呭攷㍘剐䜣⽠杇桄갩㍢䤸垻淂쉲싂쉙兴嘸淂쉟</w:t>
      </w:r>
      <w:r>
        <w:rPr/>
        <w:t>ꦡ</w:t>
      </w:r>
      <w:r>
        <w:rPr/>
        <w:t>轾㮮묫湞獒摮滃뽚振礻獅침뭔刪商싂恃㥇츹桱利礵뭯ꥤ僂埂䭕曂捺걾㑗晇␨ꥱ呔䅩卹啩噖䑙㫍之ꥸ㍾飂睴砬㑐坵顖䠮㍹ꇂ⽎쉪恣쌴썚㙍⪣縪䭦뿂⨽싂椸㍵〭⾮㗂▩汙곂眶睁爲窣繀䈩⸻</w:t>
      </w:r>
      <w:r>
        <w:rPr/>
        <w:t>ⱷ</w:t>
      </w:r>
      <w:r>
        <w:rPr/>
        <w:t>䈪畃췎悻輽穾</w:t>
      </w:r>
      <w:r>
        <w:rPr/>
        <w:t>ꤸ</w:t>
      </w:r>
      <w:r>
        <w:rPr/>
        <w:t>汈硍偳⚻斩╩㎘䃂쉂싂慌幬儩㶩㐲䖡쉯㌪杙</w:t>
      </w:r>
      <w:r>
        <w:rPr/>
        <w:t>ⱌ</w:t>
      </w:r>
      <w:r>
        <w:rPr/>
        <w:t>歌攱繍潊爮Ⓜꌶ㨦츣</w:t>
      </w:r>
      <w:r>
        <w:rPr/>
        <w:t>ⵆ</w:t>
      </w:r>
      <w:r>
        <w:rPr/>
        <w:t>慖恑䢻쌤ꏂ䑕墩乑싂㷂</w:t>
      </w:r>
      <w:r>
        <w:rPr/>
        <w:t>ⱳ</w:t>
      </w:r>
      <w:r>
        <w:rPr/>
        <w:t>畎㉡兰㘴쉬䴮䯂숊츻牣⩾漸칔瑃剣믂氲拎ㅗ眷煸꤮欹䣂㝏䚬湐根徻쉦捇숺穀䡐⫂䑂ꌵ硯쉥⯂顗〶帤숳㵞扉栵犘䬤♷噬䱂摄橩⍉灥䃍斩</w:t>
      </w:r>
      <w:r>
        <w:rPr/>
        <w:t>ⲥ</w:t>
      </w:r>
      <w:r>
        <w:rPr/>
        <w:t>瓂㙷쉈枻녕䫂</w:t>
      </w:r>
      <w:r>
        <w:rPr/>
        <w:t>ꗃꦱ⥌ꥁ</w:t>
      </w:r>
      <w:r>
        <w:rPr/>
        <w:t>呌䝐估㵂䄦愤縲싂呕ㅁ숶恐剮⩉䩧塇䝣晴㥹佮쉅⽉䤸ꍥ䙫숽㷍묯爷捈歡䥰塣ꥯ</w:t>
      </w:r>
      <w:r>
        <w:rPr/>
        <w:t>⡚␴</w:t>
      </w:r>
      <w:r>
        <w:rPr/>
        <w:t>塤歹俎䕣懂帤㜪䠵췂杫</w:t>
      </w:r>
      <w:r>
        <w:rPr/>
        <w:t>ꗂ</w:t>
      </w:r>
      <w:r>
        <w:rPr/>
        <w:t>な祯乡䨥쉺汰䬷⧍剡㙾㝖嘶轑䧂榿녦㊩硺㑟儨婤◃橥깁⥍ꥵ㈹䰲町乣救楢啭婂䵏䄮싂灑췂싂묦쉫硨뿃슬氬䑅⭉㭱圹</w:t>
      </w:r>
      <w:r>
        <w:rPr/>
        <w:t>꧍</w:t>
      </w:r>
      <w:r>
        <w:rPr/>
        <w:t>㒿煞湲䝲湩⥓䒏⩪⪡⑶㤸슩敉땪⩶祙掩쵋婌㡑츲淂㔳櫂燎⾮矂囂䲣숤䍎戫⩬㙤</w:t>
      </w:r>
      <w:r>
        <w:rPr/>
        <w:t>⡑</w:t>
      </w:r>
      <w:r>
        <w:rPr/>
        <w:t>獖捕繙⨦秂썈䍦싂托㈤</w:t>
      </w:r>
      <w:r>
        <w:rPr/>
        <w:t>ꥎ</w:t>
      </w:r>
      <w:r>
        <w:rPr/>
        <w:t>焩⹞坫</w:t>
      </w:r>
      <w:r>
        <w:rPr/>
        <w:t>ꕹ</w:t>
      </w:r>
      <w:r>
        <w:rPr/>
        <w:t>灎䠷숭瑮幚⸮攽䁮⮡ꏂ辘汮唤皡䭚♫⥘䬷琻剦頩촪␷⍣㪣쉆⩧깭夹壂쵄싂⿍瑚⩡䞡敁䋂⑕䁴啎慒쉠⭔槂싂告딪繮딶숥煒嚱쉇뇂瑈쉢ㅔ悿呟㩮⽟䧂㍉깾땵垻㍁슥䰫걺䈣朩㞩쵋儱⩙슩䑾⏂㗂䑫摨栴䂵瘩渤敊䱋歑⥕健㭶欭乊坢뽷䱃쵸瘻嘰痃묪㩭쵙</w:t>
      </w:r>
      <w:r>
        <w:rPr/>
        <w:t>ⵔ</w:t>
      </w:r>
      <w:r>
        <w:rPr/>
        <w:t>숹妣썚䅟㙯椷쉙⬣슱塊䛍䥐㎘䞡숽㩏歖⿍仍晳根亣☰㍇潙싂䙨畓㝀椭숨㍈⭊칋潄⻂⼰⌨㑹燂卶</w:t>
      </w:r>
      <w:r>
        <w:rPr/>
        <w:t>⡾</w:t>
      </w:r>
      <w:r>
        <w:rPr/>
        <w:t>뭈⍹⭤䤴晟숺⭖⩋唣娪潯潨爸㵔㮮쉮䃂⨣</w:t>
      </w:r>
      <w:r>
        <w:rPr/>
        <w:t>ꤳ</w:t>
      </w:r>
      <w:r>
        <w:rPr/>
        <w:t>呗慳橧捵噃䠶玏쉊窩䑳縶盂쉬쉫婇掣쉌⮮犩橬갬栽ㅵ䘹久⭕슡䙡噵䈹搨㚮뽁⴫䤪柂숷곂㕮倹땯慞䁚⩷桃失报偧佚佥䀪ィ숮顦㈩</w:t>
      </w:r>
      <w:r>
        <w:rPr/>
        <w:t>ꕮ</w:t>
      </w:r>
      <w:r>
        <w:rPr/>
        <w:t>熡</w:t>
      </w:r>
      <w:r>
        <w:rPr/>
        <w:t>⡖</w:t>
      </w:r>
      <w:r>
        <w:rPr/>
        <w:t>ꦣ</w:t>
      </w:r>
      <w:r>
        <w:rPr/>
        <w:t>ꥴ㍙슡橓⴩瑒⽥䁅桞칒係⚏怷婡䳂꺬䴫䁕쉋栬▩쉎百쉄침嫂䘺㭨촻䆣</w:t>
      </w:r>
      <w:r>
        <w:rPr/>
        <w:t>ꥎ</w:t>
      </w:r>
      <w:r>
        <w:rPr/>
        <w:t>没㏂╠㤻뽵猱創</w:t>
      </w:r>
      <w:r>
        <w:rPr/>
        <w:t>꥓</w:t>
      </w:r>
      <w:r>
        <w:rPr/>
        <w:t>䕯煩汊쉑쉁㉫曃池悘</w:t>
      </w:r>
      <w:r>
        <w:rPr/>
        <w:t>ꤸ</w:t>
      </w:r>
      <w:r>
        <w:rPr/>
        <w:t>㉊乨愸싂</w:t>
      </w:r>
      <w:r>
        <w:rPr/>
        <w:t>ꕙ</w:t>
      </w:r>
      <w:r>
        <w:rPr/>
        <w:t>㵧户슥䜨风䈻堥洴怦ꅍ䌽㟂䓂☪䑖③슣숺슬欨慧痎䜊䁙䭒䖏仂祾쉏傮倣㩥偞⩂싂㇂⥂捵灾佒㥞刪摰ꥱ搲깗㴲</w:t>
      </w:r>
      <w:r>
        <w:rPr/>
        <w:t>Ⱛ♐⑾</w:t>
      </w:r>
      <w:r>
        <w:rPr/>
        <w:t>⻂쉕捉ケ嫂璮湉竂珂瘲⽗娲㘪쵞╟싂썘䓂䋂歳畑</w:t>
      </w:r>
      <w:r>
        <w:rPr/>
        <w:t>ꥍ</w:t>
      </w:r>
      <w:r>
        <w:rPr/>
        <w:t>繣剒抡䡕晀唹쉱楈怵슘忎쉰⍀捠쉶⍕ꍙ婪</w:t>
      </w:r>
      <w:r>
        <w:rPr/>
        <w:t>ⷍ</w:t>
      </w:r>
      <w:r>
        <w:rPr/>
        <w:t>䘨⿂煗깋况溿榵獁㙁猣ぇ㡑㛂刱녷杶⦥濂㑯깅泂㛂恺</w:t>
      </w:r>
      <w:r>
        <w:rPr/>
        <w:t>Ȿ</w:t>
      </w:r>
      <w:r>
        <w:rPr/>
        <w:t>긮奔繠朳䦘䩤䊩心䁨슏汶⩶㡇墣䭙</w:t>
      </w:r>
      <w:r>
        <w:rPr/>
        <w:t>Ⳃ</w:t>
      </w:r>
      <w:r>
        <w:rPr/>
        <w:t>㪡嘥</w:t>
      </w:r>
      <w:r>
        <w:rPr/>
        <w:t>ⱡ</w:t>
      </w:r>
      <w:r>
        <w:rPr/>
        <w:t>假뭠䅡⥒瓎♺祃洭㙊晤噟穚琬䅪䱮ꥴ啥䡇廂뭚窘睗⽊</w:t>
      </w:r>
      <w:r>
        <w:rPr/>
        <w:t>ꖩ</w:t>
      </w:r>
      <w:r>
        <w:rPr/>
        <w:t>曂꺩矃쉤瓂싂䩕⿂ꄸ쉹摀㕨甪슻땷壂땢幤ꅪ▏懂┻䝋ㄦ碘䁹슡ꥺ싂佟㕫测묹噯圯敊⹉쉘쉒</w:t>
      </w:r>
      <w:r>
        <w:rPr/>
        <w:t>ⱳ</w:t>
      </w:r>
      <w:r>
        <w:rPr/>
        <w:t>洷䆮䮥싂⭡摶ꄨ場싂㘣쉔␮壂㝅䁓恣⾵⬯ꅎ쉟㧂睨穃顔</w:t>
      </w:r>
      <w:r>
        <w:rPr/>
        <w:t>⠱</w:t>
      </w:r>
      <w:r>
        <w:rPr/>
        <w:t>슘桾㉮䢩噚쵋块稸璵숫歋欤穨杩乌昺礬祄숺秂㡞䭥獧削썄砮啅甶沏㜳䑣ꅈ縵⴯쉊戲䉫瑒뾣㝣慙䴦숦歠㡏怹摹㕂쉄쵕穥繷積椺숹컂汬쉾</w:t>
      </w:r>
      <w:r>
        <w:rPr/>
        <w:t>⣂</w:t>
      </w:r>
      <w:r>
        <w:rPr/>
        <w:t>浠⑔</w:t>
      </w:r>
      <w:r>
        <w:rPr/>
        <w:t>ⱃ</w:t>
      </w:r>
      <w:r>
        <w:rPr/>
        <w:t>숨灱</w:t>
      </w:r>
      <w:r>
        <w:rPr/>
        <w:t>ꕐ</w:t>
      </w:r>
      <w:r>
        <w:rPr/>
        <w:t>縯瑍啸쉩皥仂娺슱숺㢱煄本</w:t>
      </w:r>
      <w:r>
        <w:rPr/>
        <w:t>Ⳃ</w:t>
      </w:r>
      <w:r>
        <w:rPr/>
        <w:t>瑑渴凍攪</w:t>
      </w:r>
      <w:r>
        <w:rPr/>
        <w:t>ꕃ</w:t>
      </w:r>
      <w:r>
        <w:rPr/>
        <w:t>뽆婌녌歋</w:t>
      </w:r>
      <w:r>
        <w:rPr/>
        <w:t>⡕</w:t>
      </w:r>
      <w:r>
        <w:rPr/>
        <w:t>頯怸猤䙕侩呅牚䉌兰版温䭢ば쉠㨨爻䊘揂促䅣녦㑤㕙僂쉒⑞未숽슬佲橖</w:t>
      </w:r>
      <w:r>
        <w:rPr/>
        <w:t>ꥀ</w:t>
      </w:r>
      <w:r>
        <w:rPr/>
        <w:t>䙪圷爺숨㡃牴♵䤥췂圫숶睃伸䥰恩⽑숩䐮⭊슿穇숶♊畱顮㭩恡熮䭈숨摉ꆣ㕹쉬媱</w:t>
      </w:r>
      <w:r>
        <w:rPr/>
        <w:t>ⵃ</w:t>
      </w:r>
      <w:r>
        <w:rPr/>
        <w:t>物揂楬쉫갷湢╓깇捏㙆㥢充</w:t>
      </w:r>
      <w:r>
        <w:rPr/>
        <w:t>ꖩ</w:t>
      </w:r>
      <w:r>
        <w:rPr/>
        <w:t>奁⭗뽙㈯廍便頻獈</w:t>
      </w:r>
      <w:r>
        <w:rPr/>
        <w:t>ꕲ</w:t>
      </w:r>
      <w:r>
        <w:rPr/>
        <w:t>䢏칞쉍䘥淂晑瀯</w:t>
      </w:r>
      <w:r>
        <w:rPr/>
        <w:t>Ⳃ</w:t>
      </w:r>
      <w:r>
        <w:rPr/>
        <w:t>根夰䍢拂䙯껃桌㕷⩍䡑栻潾飂灨䵶乺䙇㤰㩃挥딨堻⼪磂싂彲㧃숷쉡䚥氮严揂稷⭲倯噃</w:t>
      </w:r>
      <w:r>
        <w:rPr/>
        <w:t>ꗂ</w:t>
      </w:r>
      <w:r>
        <w:rPr/>
        <w:t>塦⨣슱넪丸涩쉤䵾橪</w:t>
      </w:r>
      <w:r>
        <w:rPr/>
        <w:t>Ⱖ</w:t>
      </w:r>
      <w:r>
        <w:rPr/>
        <w:t>㥒녖믂䱫⍴刮砶䁖氶숷䅘䉊⨴棂䕸癦䩫♟畠갭殿琸敹囃갷硒䕮쉵匹䥺⩖縥㔸</w:t>
      </w:r>
      <w:r>
        <w:rPr/>
        <w:t>⡫</w:t>
      </w:r>
      <w:r>
        <w:rPr/>
        <w:t>媵帨刲쉃䀣䁑桹슮縺湭娫㧂</w:t>
      </w:r>
      <w:r>
        <w:rPr/>
        <w:t>ꕯ</w:t>
      </w:r>
      <w:r>
        <w:rPr/>
        <w:t>숥</w:t>
      </w:r>
      <w:r>
        <w:rPr/>
        <w:t>⡀</w:t>
      </w:r>
      <w:r>
        <w:rPr/>
        <w:t>슿吴挹瘦㖻㖥礦</w:t>
      </w:r>
      <w:r>
        <w:rPr/>
        <w:t>ⱀ</w:t>
      </w:r>
      <w:r>
        <w:rPr/>
        <w:t>䁢녮啲</w:t>
      </w:r>
      <w:r>
        <w:rPr/>
        <w:t>⠨</w:t>
      </w:r>
      <w:r>
        <w:rPr/>
        <w:t>썒坔䠤</w:t>
      </w:r>
      <w:r>
        <w:rPr/>
        <w:t>ⵞ</w:t>
      </w:r>
      <w:r>
        <w:rPr/>
        <w:t>湺礰⸱䵗싃歬</w:t>
      </w:r>
      <w:r>
        <w:rPr/>
        <w:t>⡨</w:t>
      </w:r>
      <w:r>
        <w:rPr/>
        <w:t>ꍬ깵♮瑠䝠㘊숱濎㉔戤숹塸澡⭔楶扌</w:t>
      </w:r>
      <w:r>
        <w:rPr/>
        <w:t>ⱌ</w:t>
      </w:r>
      <w:r>
        <w:rPr/>
        <w:t>썙슩墣毂噮顡뽮</w:t>
      </w:r>
      <w:r>
        <w:rPr/>
        <w:t>ⵎ</w:t>
      </w:r>
      <w:r>
        <w:rPr/>
        <w:t>㘭</w:t>
      </w:r>
      <w:r>
        <w:rPr/>
        <w:t>⠭╔</w:t>
      </w:r>
      <w:r>
        <w:rPr/>
        <w:t>뗂쉢橍挵廂䝆䙮攱奓숶浧䤦婲⬫⽄㵒㥴塾쉔⩞抻扐뭇䊵轁恫爦ㅌ恔</w:t>
      </w:r>
      <w:r>
        <w:rPr/>
        <w:t>⢮</w:t>
      </w:r>
      <w:r>
        <w:rPr/>
        <w:t>䌲旃顬숸牷숮䝥</w:t>
      </w:r>
      <w:r>
        <w:rPr/>
        <w:t>⣂</w:t>
      </w:r>
      <w:r>
        <w:rPr/>
        <w:t>梵쉱㑳゘</w:t>
      </w:r>
      <w:r>
        <w:rPr/>
        <w:t>ⱁ</w:t>
      </w:r>
      <w:r>
        <w:rPr/>
        <w:t>噗䁥炱憮坍玻兓㎏㜣㜱急琥壂揍ꅴ캩㙋強夲轱反戰슩싂⩕敵ꌵ䣂뽏坤뭎䇃䈦</w:t>
      </w:r>
      <w:r>
        <w:rPr/>
        <w:t>ⰺ</w:t>
      </w:r>
      <w:r>
        <w:rPr/>
        <w:t>䛂</w:t>
      </w:r>
      <w:r>
        <w:rPr/>
        <w:t>⡴</w:t>
      </w:r>
      <w:r>
        <w:rPr/>
        <w:t>娮␲뭩䞏䔩眤ꅕ扶쉑炥⑓䅃摹穙슿</w:t>
      </w:r>
      <w:r>
        <w:rPr/>
        <w:t>ꥆ⪬</w:t>
      </w:r>
      <w:r>
        <w:rPr/>
        <w:t>䙢</w:t>
      </w:r>
      <w:r>
        <w:rPr/>
        <w:t>ⱔ</w:t>
      </w:r>
      <w:r>
        <w:rPr/>
        <w:t>允쵳樮⒱</w:t>
      </w:r>
      <w:r>
        <w:rPr/>
        <w:t>ꥀ</w:t>
      </w:r>
      <w:r>
        <w:rPr/>
        <w:t>玥⑳普긽쉴걘楧卌⭥䑚特恵㟂捐쉏놥撣쉇焦婒㵶슬ㄤ乓玘䕦싂睚穔父绂呭㝋嗍瞘濎㭯⭓⍭䅌爴矂濂⹂儷꺘쉞呚뮮㝱䱧㞩㮱捬싃穁♁칊杖䅚浚塇䑧䎩瑱캥涡㙊幖</w:t>
      </w:r>
      <w:r>
        <w:rPr/>
        <w:t>ꦮ</w:t>
      </w:r>
      <w:r>
        <w:rPr/>
        <w:t>㓂♬埂㡱⽘㝾䴰슩갤ㄹ剐췃⩒渱</w:t>
      </w:r>
      <w:r>
        <w:rPr/>
        <w:t>⡘</w:t>
      </w:r>
      <w:r>
        <w:rPr/>
        <w:t>츮畩쉒卩䪵䴫乸걟㐱㕇睈唳갩</w:t>
      </w:r>
      <w:r>
        <w:rPr/>
        <w:t>ⱥ</w:t>
      </w:r>
      <w:r>
        <w:rPr/>
        <w:t>㴤츰㭄슣㊵䕥땥ㄳ깦䅳冘◂主根싂㵵楚儮獹䉬垣瑨㖡싂슥⑌栵</w:t>
      </w:r>
      <w:r>
        <w:rPr/>
        <w:t>ꤤ</w:t>
      </w:r>
      <w:r>
        <w:rPr/>
        <w:t>党䛂摓㪘愵</w:t>
      </w:r>
      <w:r>
        <w:rPr/>
        <w:t>ⰶ</w:t>
      </w:r>
      <w:r>
        <w:rPr/>
        <w:t>䱄惂㉯㉮顃歙嘲쏃怸</w:t>
      </w:r>
      <w:r>
        <w:rPr/>
        <w:t>Ⳃ</w:t>
      </w:r>
      <w:r>
        <w:rPr/>
        <w:t>敨㕎⽶朮敢渥</w:t>
      </w:r>
      <w:r>
        <w:rPr/>
        <w:t>ꕳ</w:t>
      </w:r>
      <w:r>
        <w:rPr/>
        <w:t>乄唳挵桤</w:t>
      </w:r>
      <w:r>
        <w:rPr/>
        <w:t>ꗂ</w:t>
      </w:r>
      <w:r>
        <w:rPr/>
        <w:t>⡣</w:t>
      </w:r>
      <w:r>
        <w:rPr/>
        <w:t>稫⯂湗橁⭏璏⾣灶䑮쉥⪱㵸䬬쉏숵顈炡燂䱎쉏䀬纥싂㭵㡕䖮ꇂ땦慭녩摺㶻漣徻塅쌹㣂欫╪堣㕥뭅捈</w:t>
      </w:r>
      <w:r>
        <w:rPr/>
        <w:t>ⲥ</w:t>
      </w:r>
      <w:r>
        <w:rPr/>
        <w:t>긲䵬䑯庩睞뽕䁯␭쉨杇</w:t>
      </w:r>
      <w:r>
        <w:rPr/>
        <w:t>ꗃ</w:t>
      </w:r>
      <w:r>
        <w:rPr/>
        <w:t>껃䰻뮩獌縥畴昰⩮숨顨椳㵮旂潥⼻쉮╵海帺䐲깆挶䑇㙇猰榿㡃␮녷칌䱱⨪숱湧䍡忂囂光췂湷欳刽摞獬牊䶥佞㖩쉟汕瑐㝄촳녺㴦䉇頯</w:t>
      </w:r>
      <w:r>
        <w:rPr/>
        <w:t>ⵌ</w:t>
      </w:r>
      <w:r>
        <w:rPr/>
        <w:t>㖣煓⩣⨥싃䴳磂䯃숬䝒桩⑆촯쉑癈剤娽乎畲쉱썋敎뼷⦏♊㕞ꆥ晌佁⼤쉍浯⵪㣃䱠숣掩⍎ꏂ췂넱슮䬤太煤繉䵶쌩挩╙浪捋浦恧⑸䉚</w:t>
      </w:r>
      <w:r>
        <w:rPr/>
        <w:t>ꗍ</w:t>
      </w:r>
      <w:r>
        <w:rPr/>
        <w:t>䵀烂睚氳ヂ慑㥦뽀前⵸␪㗂䡠쉙㉬㴶治䕟彰숶湄㔣浞弨㝩爲㘬呎쉩㬫剗겥⵫긶쉀梩⫃灢꺵䰹檻丸㝭楕硊⨸瀤</w:t>
      </w:r>
      <w:r>
        <w:rPr/>
        <w:t>ꥀ⑩</w:t>
      </w:r>
      <w:r>
        <w:rPr/>
        <w:t>䊏䡄縭</w:t>
      </w:r>
      <w:r>
        <w:rPr/>
        <w:t>ꦻ</w:t>
      </w:r>
      <w:r>
        <w:rPr/>
        <w:t>쉾㍤䭓楥쉂⺻噳吊㘩㜶塣싂幏䯂洭楂쉂䖣쉑ぺ⬻䱾슣佗杸瑂㯍彙</w:t>
      </w:r>
      <w:r>
        <w:rPr/>
        <w:t>ꦱ</w:t>
      </w:r>
      <w:r>
        <w:rPr/>
        <w:t>嘵숺ㅌ</w:t>
      </w:r>
      <w:r>
        <w:rPr/>
        <w:t>⠳⨶⍁</w:t>
      </w:r>
      <w:r>
        <w:rPr/>
        <w:t>㵞剑㠺晕ꆮ颏쉎</w:t>
      </w:r>
      <w:r>
        <w:rPr/>
        <w:t>ꦱ</w:t>
      </w:r>
      <w:r>
        <w:rPr/>
        <w:t>い祦サꥮ水▏㘬뇂⩢畅</w:t>
      </w:r>
      <w:r>
        <w:rPr/>
        <w:t>⢬</w:t>
      </w:r>
      <w:r>
        <w:rPr/>
        <w:t>ꌦ庱ꅷ久輻㑀</w:t>
      </w:r>
      <w:r>
        <w:rPr/>
        <w:t>ꥀ</w:t>
      </w:r>
      <w:r>
        <w:rPr/>
        <w:t>琲樥</w:t>
      </w:r>
      <w:r>
        <w:rPr/>
        <w:t>ꔪ</w:t>
      </w:r>
      <w:r>
        <w:rPr/>
        <w:t>㩵⫎㥎썦⍱伪猤딸旍獷숫暩彭塸㶘棂䩕☸犥奀欦剔仂橇슏圹ꆩ灡乞쉓䩅ꍠ쉀免伶㍒彠檘线愲㑯硗灡忂쉶⍐⛂쉬</w:t>
      </w:r>
      <w:r>
        <w:rPr/>
        <w:t>ꥉ␲</w:t>
      </w:r>
      <w:r>
        <w:rPr/>
        <w:t>䥰䜪噮슱涩颩眥歱呃燂⍗⻂㙑</w:t>
      </w:r>
      <w:r>
        <w:rPr/>
        <w:t>ꥄ</w:t>
      </w:r>
      <w:r>
        <w:rPr/>
        <w:t>쉾牏恌놬焺⩃⩵䟂칍㩢쉲ꍵ牣䠺冡奱숣浾癦</w:t>
      </w:r>
      <w:r>
        <w:rPr/>
        <w:t>ꖏ</w:t>
      </w:r>
      <w:r>
        <w:rPr/>
        <w:t>湪挵습</w:t>
      </w:r>
      <w:r>
        <w:rPr/>
        <w:t>ⱅ</w:t>
      </w:r>
      <w:r>
        <w:rPr/>
        <w:t>㑾頪潵瀭䀯싂쉤䭅婨垵睆爩窮晖땈樤ㅺ竂숭瑮滎凂枵뇃쉚塢扊勂</w:t>
      </w:r>
      <w:r>
        <w:rPr/>
        <w:t>Ⱟ</w:t>
      </w:r>
      <w:r>
        <w:rPr/>
        <w:t>輤佃䠣瑃䭙쉊쌫患숻╧敚獰쏂⩺壂㙦뽘䆏䙂쵲⛂⿂弽啓卉숥⽱䂵쉚璿㔵恖渴⩵坹㍲넩쉧垮坳⒩浗䝑灋癸噋兦⼹쉖剰㥎桑疩䤺⯂㘽䩾步갴ㆿ倬⸨⍀</w:t>
      </w:r>
      <w:r>
        <w:rPr/>
        <w:t>ꕨ</w:t>
      </w:r>
      <w:r>
        <w:rPr/>
        <w:t>毂轇䝩剒摃</w:t>
      </w:r>
      <w:r>
        <w:rPr/>
        <w:t>⡳⥆</w:t>
      </w:r>
      <w:r>
        <w:rPr/>
        <w:t>嚏浱䌨槂⮩칑슻䪬䥍⩩埃䚻㴯椲傘㗎䟎䈨漨썳眯⬬剶涩䜷堮幟䛂걵㩹煅䙬夽瑸破䳎ㅲ溥ꌬ倦⑨⼽㩘싂単⩐숺捰䲘ꌮ䵦쉡䕀</w:t>
      </w:r>
      <w:r>
        <w:rPr/>
        <w:t>ꕷ</w:t>
      </w:r>
      <w:r>
        <w:rPr/>
        <w:t>畀䝁뗂澬⵩⦿</w:t>
      </w:r>
      <w:r>
        <w:rPr/>
        <w:t>ꤸ</w:t>
      </w:r>
      <w:r>
        <w:rPr/>
        <w:t>䢏欲朦䬻쉗쉸땍嚏녊쉀ꍅ獟</w:t>
      </w:r>
      <w:r>
        <w:rPr/>
        <w:t>ⴻ</w:t>
      </w:r>
      <w:r>
        <w:rPr/>
        <w:t>㵣㩴ㅪ☶洬숽⭃㡚뽵㜷殿爸熩灤浲礵뗂㡈⩓盂䰳슘㉵츦攽㭮擂测숥㠷뿂瑨㠲湹樺</w:t>
      </w:r>
      <w:r>
        <w:rPr/>
        <w:t>ꤵ</w:t>
      </w:r>
      <w:r>
        <w:rPr/>
        <w:t>ㅡヂ썴뽣皬偐땢䉬揂쉉⨰楃䷂楮䨤뿂긲と싂繰卐琬嫂慬穭刲䝸⍉溻䕷杆싂䍩뭲숥䍀灮汓榘뽡</w:t>
      </w:r>
      <w:r>
        <w:rPr/>
        <w:t>ⲿ</w:t>
      </w:r>
      <w:r>
        <w:rPr/>
        <w:t>녰䑡䔶焩문漤</w:t>
      </w:r>
      <w:r>
        <w:rPr/>
        <w:t>ⵏ</w:t>
      </w:r>
      <w:r>
        <w:rPr/>
        <w:t>何懍䤰迂㙎仂㠰ꏂ䀪썰⫍偌㍫䩨坨頨轾奫睊㑺䞵䁰幃䓂繺쌸⬦橥噙卑猰繃囂㬰瑶戺瑞숱畆묰㩋ꆥ숳礭焥妩弣㐩瀳滂숮䐪硾剀別收栰쉢泂쎬⩆♎匰촷슣䉖⭖⼣</w:t>
      </w:r>
      <w:r>
        <w:rPr/>
        <w:t>ⷂ</w:t>
      </w:r>
      <w:r>
        <w:rPr/>
        <w:t>劮슬⻎䝰凂坄栤潶⿂쌲恅慗습뽾ꍀ塋䵥斮껂癯䥪揂䩱戽卞瀣窣</w:t>
      </w:r>
      <w:r>
        <w:rPr/>
        <w:t>ꦩ⚮</w:t>
      </w:r>
      <w:r>
        <w:rPr/>
        <w:t>琴ㅭ⩄䙢⛂땡斘橆쉃喬숦《걈䍕</w:t>
      </w:r>
      <w:r>
        <w:rPr/>
        <w:t>ꕎ</w:t>
      </w:r>
      <w:r>
        <w:rPr/>
        <w:t>㝵칑䖏갶兘樤쉳姂뽊犱</w:t>
      </w:r>
      <w:r>
        <w:rPr/>
        <w:t>ꕦ</w:t>
      </w:r>
      <w:r>
        <w:rPr/>
        <w:t>単ꄰ硥ⸯ숫㵘婡㡭땗偉礸疩搳견风伷⿍倪⼨䔲湪惂皿썣딴㌽ォ쉃氷煤ꅆ暘슡뇂썰潏杹㍈䷎⵷쉓氤攱痂洪条偾뭟剰䝺쎣싃⩍쌪㏂</w:t>
      </w:r>
      <w:r>
        <w:rPr/>
        <w:t>ⱪ</w:t>
      </w:r>
      <w:r>
        <w:rPr/>
        <w:t>ⵢ</w:t>
      </w:r>
      <w:r>
        <w:rPr/>
        <w:t>欪䓂䙤ꅈ♺ㄪ♰攰③쉨⹫㬪⽌噅丽穟並橂㬯桔쌰</w:t>
      </w:r>
      <w:r>
        <w:rPr/>
        <w:t>ⳃ</w:t>
      </w:r>
      <w:r>
        <w:rPr/>
        <w:t>㕶晎⑒쉴浖䉶</w:t>
      </w:r>
      <w:r>
        <w:rPr/>
        <w:t>ꕢ</w:t>
      </w:r>
      <w:r>
        <w:rPr/>
        <w:t>㮮䍈燎</w:t>
      </w:r>
      <w:r>
        <w:rPr/>
        <w:t>ⵡ</w:t>
      </w:r>
      <w:r>
        <w:rPr/>
        <w:t>啒⽙橴䤦걒机㋃뼩㇂侥㵭玘桙䎵獘</w:t>
      </w:r>
      <w:r>
        <w:rPr/>
        <w:t>ⶮ</w:t>
      </w:r>
      <w:r>
        <w:rPr/>
        <w:t>嘺搨쉉牭南扴䯂硰啮쉏싂灢敳䁸呹擂眫眦娤桂柂呣稺䞱숩습ꥢ䲩</w:t>
      </w:r>
      <w:r>
        <w:rPr/>
        <w:t>꧂</w:t>
      </w:r>
      <w:r>
        <w:rPr/>
        <w:t>玩㕊济捵場䳂區呡䠰梵썄䷎ヂ⥫㏂呦挴䬯杞丫杉䢱旃䍧塥곎ꍤ撏佷㤴</w:t>
      </w:r>
      <w:r>
        <w:rPr/>
        <w:t>ꥏ</w:t>
      </w:r>
      <w:r>
        <w:rPr/>
        <w:t>숨汌䅥捡㦬䂥쏃⩦쉞喵쉌町</w:t>
      </w:r>
      <w:r>
        <w:rPr/>
        <w:t>ꤥ</w:t>
      </w:r>
      <w:r>
        <w:rPr/>
        <w:t>嫂뭘</w:t>
      </w:r>
      <w:r>
        <w:rPr/>
        <w:t>ⵓ</w:t>
      </w:r>
      <w:r>
        <w:rPr/>
        <w:t>㍾廃盍乄캩㴯</w:t>
      </w:r>
      <w:r>
        <w:rPr/>
        <w:t>꧂⧂</w:t>
      </w:r>
      <w:r>
        <w:rPr/>
        <w:t>毂橬㙃呕Ⓜ卨</w:t>
      </w:r>
      <w:r>
        <w:rPr/>
        <w:t>⡬</w:t>
      </w:r>
      <w:r>
        <w:rPr/>
        <w:t>싎氭쉫燂䔻쉃㥹㥖䱔╙䯎佣뼮却촲敺놩溩楁恞撵呍䡊깥禥</w:t>
      </w:r>
      <w:r>
        <w:rPr/>
        <w:t>ⴰ</w:t>
      </w:r>
      <w:r>
        <w:rPr/>
        <w:t>䰯넴㬩撮盂ꇂ㕅㶡䑁眯䲏</w:t>
      </w:r>
      <w:r>
        <w:rPr/>
        <w:t>ꕕ</w:t>
      </w:r>
      <w:r>
        <w:rPr/>
        <w:t>晙桥㫂쉒䚣쌳晧坟⽩ꏃ祸싂ꏎ劵奨Ⓜ㭖嘱⚩㑳畀䱒㠪䝮㉥⍀싃ヂ乐싎㐬焤뽆告䶻債싂䡆㑯쉂뿂ꌯㆬ獬潫䂩囂毃獱뇃獵㠣䡥숭仍칷桠侩쉎䛂</w:t>
      </w:r>
      <w:r>
        <w:rPr/>
        <w:t>ꥋ</w:t>
      </w:r>
      <w:r>
        <w:rPr/>
        <w:t>䭉滂ㄦ㊱ꅞ♂垥坪ꥰ栤嗂㑣眭瑋놵㤪爣乏⥏숪浐䪣䑄㝆㙣㡅췂炘參浵穡쵥恗싂⑵暮ꍺ㙆땇꥕䭩刲唨愬슱项桯놣怫䕆칣啹뭞啅侩侵䬭⦩깴桹㑐湚幬슏쵍䍅㝓쉋伷浡슘䆥轣亥⨴슥漣卫촦敾扣猽爱毂⽺普䮬칠</w:t>
      </w:r>
      <w:r>
        <w:rPr/>
        <w:t>ⵆ</w:t>
      </w:r>
      <w:r>
        <w:rPr/>
        <w:t>㈺㩾쉚㡌偵⨪</w:t>
      </w:r>
      <w:r>
        <w:rPr/>
        <w:t>⡀</w:t>
      </w:r>
      <w:r>
        <w:rPr/>
        <w:t>劥嘸䪥獎挶榵녯</w:t>
      </w:r>
      <w:r>
        <w:rPr/>
        <w:t>ꥀ</w:t>
      </w:r>
      <w:r>
        <w:rPr/>
        <w:t>烂扈偅</w:t>
      </w:r>
      <w:r>
        <w:rPr/>
        <w:t>ꕘ</w:t>
      </w:r>
      <w:r>
        <w:rPr/>
        <w:t>焭쉧♦楰洴㦻县煎繫仂</w:t>
      </w:r>
      <w:r>
        <w:rPr/>
        <w:t>ⶩ</w:t>
      </w:r>
      <w:r>
        <w:rPr/>
        <w:t>䄨䠭伲뗂⬶晳⪻㝑</w:t>
      </w:r>
      <w:r>
        <w:rPr/>
        <w:t>ꦵ</w:t>
      </w:r>
      <w:r>
        <w:rPr/>
        <w:t>湳䰺㝅⤵桺겿牐</w:t>
      </w:r>
      <w:r>
        <w:rPr/>
        <w:t>ꕹ</w:t>
      </w:r>
      <w:r>
        <w:rPr/>
        <w:t>㚮佄䈱㭃䭉깑氰</w:t>
      </w:r>
      <w:r>
        <w:rPr/>
        <w:t>ꥑ</w:t>
      </w:r>
      <w:r>
        <w:rPr/>
        <w:t>땑纬扞⽠䅲睞顄䌤彇扖撮ㅬ桄繮灑睟搽橃⭄䔷ㅰ䤱彫⨥⎩淂勂捯壂焬뼶扬㧂</w:t>
      </w:r>
      <w:r>
        <w:rPr/>
        <w:t>ⱑ</w:t>
      </w:r>
      <w:r>
        <w:rPr/>
        <w:t>汤輹塵쉧</w:t>
      </w:r>
      <w:r>
        <w:rPr/>
        <w:t>ⶬ</w:t>
      </w:r>
      <w:r>
        <w:rPr/>
        <w:t>洬녁⍺䴽湤漲扵ꅕ敦䍦♋瑠싂</w:t>
      </w:r>
      <w:r>
        <w:rPr/>
        <w:t>⢮⒘</w:t>
      </w:r>
      <w:r>
        <w:rPr/>
        <w:t>囂䱯䥧⨊眵地䂬参拎㩾椵쉏㭩ꏂ쉒</w:t>
      </w:r>
      <w:r>
        <w:rPr/>
        <w:t>ⵋ</w:t>
      </w:r>
      <w:r>
        <w:rPr/>
        <w:t>轓㍣眲</w:t>
      </w:r>
      <w:r>
        <w:rPr/>
        <w:t>ꥎ</w:t>
      </w:r>
      <w:r>
        <w:rPr/>
        <w:t>顥穵燍幁갵숵祤硣䰹슘㝬伦</w:t>
      </w:r>
      <w:r>
        <w:rPr/>
        <w:t>ꦬ</w:t>
      </w:r>
      <w:r>
        <w:rPr/>
        <w:t>畭㙪係ꆡ㩵⥓싍睇䘶慦</w:t>
      </w:r>
      <w:r>
        <w:rPr/>
        <w:t>ⰽ</w:t>
      </w:r>
      <w:r>
        <w:rPr/>
        <w:t>䉏숵㭁京믂⎿쉶♧癫췂쉘携䬸晷쉢쉆⽆犥亘態竂偘懂殣䴸䁳礥纩⵹</w:t>
      </w:r>
      <w:r>
        <w:rPr/>
        <w:t>Ⱶ</w:t>
      </w:r>
      <w:r>
        <w:rPr/>
        <w:t>쉨廂㑟⽲灂兕彫夯ꇂ♙怶坄⎡</w:t>
      </w:r>
      <w:r>
        <w:rPr/>
        <w:t>ⳍ</w:t>
      </w:r>
      <w:r>
        <w:rPr/>
        <w:t>縤㚣ꄦ칂䉲奙⫂痂癘敪╮</w:t>
      </w:r>
      <w:r>
        <w:rPr/>
        <w:t>⠺⩢</w:t>
      </w:r>
      <w:r>
        <w:rPr/>
        <w:t>䍘䟂⴪䃂枏挤彦⍯秂쉚뗂⩟矂呯杕千</w:t>
      </w:r>
      <w:r>
        <w:rPr/>
        <w:t>ꗂ</w:t>
      </w:r>
      <w:r>
        <w:rPr/>
        <w:t>㩕倪歑䭩넩㠥겘숳浂䏂兕넦쵯㉍⹊</w:t>
      </w:r>
      <w:r>
        <w:rPr/>
        <w:t>Ⱳ</w:t>
      </w:r>
      <w:r>
        <w:rPr/>
        <w:t>⼮싂堰妮</w:t>
      </w:r>
      <w:r>
        <w:rPr/>
        <w:t>꤭</w:t>
      </w:r>
      <w:r>
        <w:rPr/>
        <w:t>⡩</w:t>
      </w:r>
      <w:r>
        <w:rPr/>
        <w:t>ⴵ</w:t>
      </w:r>
      <w:r>
        <w:rPr/>
        <w:t>噳⾘㫍慡䙴숸ꍷ뇂⥪⸻卋睶㚩쉾꺘橸恗係囂</w:t>
      </w:r>
      <w:r>
        <w:rPr/>
        <w:t>⠪ⱉ</w:t>
      </w:r>
      <w:r>
        <w:rPr/>
        <w:t>敔㩶</w:t>
      </w:r>
      <w:r>
        <w:rPr/>
        <w:t>ꥑ</w:t>
      </w:r>
      <w:r>
        <w:rPr/>
        <w:t>特㯂頫䍣⌣⸶숫猤䉸敞彋⹁桮橮旎俎欰䳂昫璘넬싂氪呾숲浤⵨佮璣㐶牉瀹汨㶡䂩䲣䘮ꅟ䝀쉟싎㕚抣剆쉋䁥</w:t>
      </w:r>
      <w:r>
        <w:rPr/>
        <w:t>⡎</w:t>
      </w:r>
      <w:r>
        <w:rPr/>
        <w:t>쌸㭐秂顣◂礯걡ㅂ⩴呖ひ曎녑潪</w:t>
      </w:r>
      <w:r>
        <w:rPr/>
        <w:t>Ⳃ</w:t>
      </w:r>
      <w:r>
        <w:rPr/>
        <w:t>痎縱橈偰噢㥰䝋싂㍋⴬沩穈⍚뭭</w:t>
      </w:r>
      <w:r>
        <w:rPr/>
        <w:t>ⱹ</w:t>
      </w:r>
      <w:r>
        <w:rPr/>
        <w:t>㨪숰⹑㭲곂⹲愮⛂⻂㍟㍅権ㅉ칖斥䝘垩숰敓熵넪䡊颵祷⒡</w:t>
      </w:r>
      <w:r>
        <w:rPr/>
        <w:t>ⲱ</w:t>
      </w:r>
      <w:r>
        <w:rPr/>
        <w:t>ꤹ</w:t>
      </w:r>
      <w:r>
        <w:rPr/>
        <w:t>㫂狂栻䡮汔姂娺쉢桢兢略幡㠬썲㌭쉔娽췂</w:t>
      </w:r>
      <w:r>
        <w:rPr/>
        <w:t>ⰸ</w:t>
      </w:r>
      <w:r>
        <w:rPr/>
        <w:t>숽愳⨰琪㍟⴯숫싂곂敕썊恢⭰滂㐣㈽呆䬣㕞䡬睐乶泂迂숷쉓㶵⍩䥴ꅣ䉳故㔳걖用癟慟潵쉹畁瑔杂깣光</w:t>
      </w:r>
      <w:r>
        <w:rPr/>
        <w:t>ꗎ</w:t>
      </w:r>
      <w:r>
        <w:rPr/>
        <w:t>⽾檩ꄶ㮱㕮</w:t>
      </w:r>
      <w:r>
        <w:rPr/>
        <w:t>ꕪ</w:t>
      </w:r>
      <w:r>
        <w:rPr/>
        <w:t>쉸쉩쉀汈垣繤均</w:t>
      </w:r>
      <w:r>
        <w:rPr/>
        <w:t>ꗍ</w:t>
      </w:r>
      <w:r>
        <w:rPr/>
        <w:t>㧂⹨慫楙</w:t>
      </w:r>
      <w:r>
        <w:rPr/>
        <w:t>⠣</w:t>
      </w:r>
      <w:r>
        <w:rPr/>
        <w:t>娣睅硁嘪㯂썪摹뭴싂焴楅棂숹㥔㩶⩯墘恳䝳⩓䐬</w:t>
      </w:r>
      <w:r>
        <w:rPr/>
        <w:t>ꥅ</w:t>
      </w:r>
      <w:r>
        <w:rPr/>
        <w:t>噋㓂쉳</w:t>
      </w:r>
      <w:r>
        <w:rPr/>
        <w:t>ꔵ☦</w:t>
      </w:r>
      <w:r>
        <w:rPr/>
        <w:t>熵晪겡繋䵡太ꥲ⽠強ꄰ⍷숺촵唰唤⸺奀䂥榩䲱쉳쵊硒⹠桮┭买䍄儸뾵䗂썞㑥㩒⹱ご▱땑佗</w:t>
      </w:r>
      <w:r>
        <w:rPr/>
        <w:t>⵰</w:t>
      </w:r>
      <w:r>
        <w:rPr/>
        <w:t>땅䉀㕍昣㓍ㆩ楍</w:t>
      </w:r>
      <w:r>
        <w:rPr/>
        <w:t>⢘◂⍗</w:t>
      </w:r>
      <w:r>
        <w:rPr/>
        <w:t>䅮䱈㯎</w:t>
      </w:r>
      <w:r>
        <w:rPr/>
        <w:t>ⰷ</w:t>
      </w:r>
      <w:r>
        <w:rPr/>
        <w:t>栰䡊㉠顲潷㙊佷䩊嫂彇뭪䒩噢</w:t>
      </w:r>
      <w:r>
        <w:rPr/>
        <w:t>ꥌ</w:t>
      </w:r>
      <w:r>
        <w:rPr/>
        <w:t>䑡⭉䥁㵀</w:t>
      </w:r>
      <w:r>
        <w:rPr/>
        <w:t>ⷂ꥚</w:t>
      </w:r>
      <w:r>
        <w:rPr/>
        <w:t>礻佯乹칞敺睕摷抮</w:t>
      </w:r>
      <w:r>
        <w:rPr/>
        <w:t>ꥁ</w:t>
      </w:r>
      <w:r>
        <w:rPr/>
        <w:t>夯</w:t>
      </w:r>
      <w:r>
        <w:rPr/>
        <w:t>ⱒ</w:t>
      </w:r>
      <w:r>
        <w:rPr/>
        <w:t>숴㍍⥷条䱨묳⥕䐻场旂䄮婓堳怨♘濃甭漷〰縦⹈뗂㜣琭䲩칩灰⫃쉲⨪䴰ꅾ⭸캱㢏⫂亵숱䤪츥⑧녡쉨捲䅓䐣啹⨴垣⽔ꆩ甊啒牖ꍌ쉥䱎抏뿂杳忂촬㩑晎</w:t>
      </w:r>
      <w:r>
        <w:rPr/>
        <w:t>Ⱙ</w:t>
      </w:r>
      <w:r>
        <w:rPr/>
        <w:t>啵輯帥숯噄䀭㐣䱫䁾慓⑉㣂夹浶䐰挩嘭睅쉆秂汮㡸뽵䄮博榵㊻쉗䬣뽠▮汏뽖咬頬⍧獣칗쵺쵾♉勎</w:t>
      </w:r>
      <w:r>
        <w:rPr/>
        <w:t>ꔲ</w:t>
      </w:r>
      <w:r>
        <w:rPr/>
        <w:t>慤嚱䱗兊ㅕ睵쉔䜭灘䵥싂쉃㩒䡴쏂濂埂祑潬歮沿欹⹢⨻깉㝐倹♸䒮ㅩ㤸쵷う㈴繋䐻㑲쉾䶏竂凂杘礪歔坃㜶</w:t>
      </w:r>
      <w:r>
        <w:rPr/>
        <w:t>⡐</w:t>
      </w:r>
      <w:r>
        <w:rPr/>
        <w:t>摊</w:t>
      </w:r>
      <w:r>
        <w:rPr/>
        <w:t>ⱗ</w:t>
      </w:r>
      <w:r>
        <w:rPr/>
        <w:t>䏂䌸䈸ㄭ㝶</w:t>
      </w:r>
      <w:r>
        <w:rPr/>
        <w:t>⡺</w:t>
      </w:r>
      <w:r>
        <w:rPr/>
        <w:t>䤪儰夬뽦뾻♐塟䦏䕺湥你ꥱ쉓뭺</w:t>
      </w:r>
      <w:r>
        <w:rPr/>
        <w:t>꧃ꤤ</w:t>
      </w:r>
      <w:r>
        <w:rPr/>
        <w:t>깊깲涬뽷祁䍭欣穌兌嫂祙敀䑎♶ꄵ⚘癳壂榏츲㜲禮쉨磎</w:t>
      </w:r>
      <w:r>
        <w:rPr/>
        <w:t>⠰</w:t>
      </w:r>
      <w:r>
        <w:rPr/>
        <w:t>坮ꄥ烂戯⩵㕾䑒쉓恟㕱䑥顚㐤䇂穟䧂쉞䭖摆戻⪩湆䍎硗搪兂督ꥯ싂猸慄䋍樽숩⪿殡䅱깪火㉨䉩ꄱ丰⸰彙⹕녆침㉢╷㘣洹弨㘤䙌딳⩹쵩⑋쉏爱烂恲吪擂欰⻂帩䅦晌睇碵땸嫂㮥꥖슮党ざ춱橠⫂</w:t>
      </w:r>
      <w:r>
        <w:rPr/>
        <w:t>ⷂ</w:t>
      </w:r>
      <w:r>
        <w:rPr/>
        <w:t>灐䃂⛍垩묹</w:t>
      </w:r>
      <w:r>
        <w:rPr/>
        <w:t>⡥⮻╀ⰷ</w:t>
      </w:r>
      <w:r>
        <w:rPr/>
        <w:t>楺ꍌ䡁</w:t>
      </w:r>
      <w:r>
        <w:rPr/>
        <w:t>Ⱳ</w:t>
      </w:r>
      <w:r>
        <w:rPr/>
        <w:t>㯂泂땚圫䷂䢩狎㑎嚩溮顎쉀⽫㴤擂㭏썎睲乊凂䐳숥⫃噦䍺㙹吸䱹㪩쉚噔䕘⥬琸琥</w:t>
      </w:r>
      <w:r>
        <w:rPr/>
        <w:t>ꕥ</w:t>
      </w:r>
      <w:r>
        <w:rPr/>
        <w:t>췃ꌺ桀敐䏂塱츹暬半㮡⭭䏍</w:t>
      </w:r>
      <w:r>
        <w:rPr/>
        <w:t>ⴭ</w:t>
      </w:r>
      <w:r>
        <w:rPr/>
        <w:t>櫂偔桭쉩쉯숻坄䝡縤쉇厩矂散歬唭⧂㌯</w:t>
      </w:r>
      <w:r>
        <w:rPr/>
        <w:t>ꦬ</w:t>
      </w:r>
      <w:r>
        <w:rPr/>
        <w:t>䕆⩹婇㵣塂榣壃걵쉮八ꥪ济揂㭑녷䠵檻䊿䘩䅎넺ꎡ䵪⍶瞵濃㴰洰쉥焥쉍컂ꆣ</w:t>
      </w:r>
      <w:r>
        <w:rPr/>
        <w:t>꧂</w:t>
      </w:r>
      <w:r>
        <w:rPr/>
        <w:t>歟</w:t>
      </w:r>
      <w:r>
        <w:rPr/>
        <w:t>꧂</w:t>
      </w:r>
      <w:r>
        <w:rPr/>
        <w:t>㡏獴숳</w:t>
      </w:r>
      <w:r>
        <w:rPr/>
        <w:t>ⱸ╴</w:t>
      </w:r>
      <w:r>
        <w:rPr/>
        <w:t>㞘债싂㟂䁧䅏⭍䬭</w:t>
      </w:r>
      <w:r>
        <w:rPr/>
        <w:t>ꤹ</w:t>
      </w:r>
      <w:r>
        <w:rPr/>
        <w:t>縯獦뽸⭰䕃쉣</w:t>
      </w:r>
      <w:r>
        <w:rPr/>
        <w:t>⡔</w:t>
      </w:r>
      <w:r>
        <w:rPr/>
        <w:t>䠶㠭㭺⥱噫싎䰺櫍繚䝰떬卢㝀⩔뗂┪娱癫㡅⑩檵⩪ꥯ丩㡇쉯棂祊䋃</w:t>
      </w:r>
      <w:r>
        <w:rPr/>
        <w:t>ⴰ</w:t>
      </w:r>
      <w:r>
        <w:rPr/>
        <w:t>슬剸⴩쉓扱⺵䜬桁榩硭瑞噏⵳㉩磂儤幅哎ꥯ頸</w:t>
      </w:r>
      <w:r>
        <w:rPr/>
        <w:t>ꕔ</w:t>
      </w:r>
      <w:r>
        <w:rPr/>
        <w:t>轘⹱冡싂녣䭯</w:t>
      </w:r>
      <w:r>
        <w:rPr/>
        <w:t>⠻⯍</w:t>
      </w:r>
      <w:r>
        <w:rPr/>
        <w:t>歕긪偗䱗癳</w:t>
      </w:r>
      <w:r>
        <w:rPr/>
        <w:t>꧃</w:t>
      </w:r>
      <w:r>
        <w:rPr/>
        <w:t>杈뼪쉅乶塮⩫⩰琯㠻刯礻乪佣</w:t>
      </w:r>
      <w:r>
        <w:rPr/>
        <w:t>ⶱ</w:t>
      </w:r>
      <w:r>
        <w:rPr/>
        <w:t>嫂輤뭙쉴걌皻穳䪩ㅞ礨橬싂凂捳갺녳癁⼷╅䱀♄긩䑒쉑</w:t>
      </w:r>
      <w:r>
        <w:rPr/>
        <w:t>꤫</w:t>
      </w:r>
      <w:r>
        <w:rPr/>
        <w:t>쉺楃ヂ杚啩轫䌪弪숪슿獄時ꍬ㔨䎮呉氥뇂ꅱ打</w:t>
      </w:r>
      <w:r>
        <w:rPr/>
        <w:t>ⵍ</w:t>
      </w:r>
      <w:r>
        <w:rPr/>
        <w:t>稽撵轧싂㒻䝴灈挮灕㜦杕숪䥠Ⓜ숊䧍숩⛂</w:t>
      </w:r>
      <w:r>
        <w:rPr/>
        <w:t>ꔷ</w:t>
      </w:r>
      <w:r>
        <w:rPr/>
        <w:t>䙗獾⚱暩땙䳂摨婲녥桢쉆⧂杣숽儻碱㡅䨴搸抬녅敪仂䵆㭤剓䧂㥔癏</w:t>
      </w:r>
      <w:r>
        <w:rPr/>
        <w:t>⢩⩀</w:t>
      </w:r>
      <w:r>
        <w:rPr/>
        <w:t>楚믂⽲䐵椷䉫敵슥㝬ꍕㅪ䐨⬸땷⽮牓啍纘塩婟⩘쌪湄</w:t>
      </w:r>
    </w:p>
    <w:p>
      <w:pPr>
        <w:pStyle w:val="PreformattedText"/>
        <w:bidi w:val="0"/>
        <w:spacing w:before="0" w:after="0"/>
        <w:jc w:val="left"/>
        <w:rPr/>
      </w:pPr>
      <w:r>
        <w:rPr/>
        <w:t>♺</w:t>
      </w:r>
      <w:r>
        <w:rPr/>
        <w:t>扉䗂⪣숥⸸쉱癁歭⼵佟杉爯欱싂놱戰쉍쉇㌣㡆挰䏂ㄷ画况쉯彟江响牮惎彍䔴쉍捎쉫癑⫂婁춵</w:t>
      </w:r>
      <w:r>
        <w:rPr/>
        <w:t>⡹</w:t>
      </w:r>
      <w:r>
        <w:rPr/>
        <w:t>䬮</w:t>
      </w:r>
      <w:r>
        <w:rPr/>
        <w:t>ꕞ</w:t>
      </w:r>
      <w:r>
        <w:rPr/>
        <w:t>挮硔獁㨫硹⩴놏쉐⽭㖡湫煥噵쉌걳稪䱠␻丯塋嚱狍䁍忂ꍒ䱷堥긥⮻劬놿捪♷⩂♡浆囂䞥轓㍖쉎偩㍥쉅쵊㣍異㡡쉉䞣輤穇䑇䘶坷쉳</w:t>
      </w:r>
      <w:r>
        <w:rPr/>
        <w:t>ⴣ</w:t>
      </w:r>
      <w:r>
        <w:rPr/>
        <w:t>뼫</w:t>
      </w:r>
      <w:r>
        <w:rPr/>
        <w:t>Ⳃ</w:t>
      </w:r>
      <w:r>
        <w:rPr/>
        <w:t>摢ꍙ묫뽚礪ㄲ㬩戽哂⭡캏橓⑙懂</w:t>
      </w:r>
      <w:r>
        <w:rPr/>
        <w:t>⡋</w:t>
      </w:r>
      <w:r>
        <w:rPr/>
        <w:t>塈㑵娤䩋넶琲䣂㝵楖곂ꌸ礽숩ꄭ整㤦䋂</w:t>
      </w:r>
      <w:r>
        <w:rPr/>
        <w:t>꤫</w:t>
      </w:r>
      <w:r>
        <w:rPr/>
        <w:t>侏匩㉥䋍浅걙倱◂넸㖿䥂児牰㥘桨搨⑆䝱꥾ꆘ⎥쉂祟兵⫂潦晳癒⫂䕑⻂⑀䖥琩憮浍䉰쉨⑬猽䪩</w:t>
      </w:r>
      <w:r>
        <w:rPr/>
        <w:t>⢩┺</w:t>
      </w:r>
      <w:r>
        <w:rPr/>
        <w:t>쉰뭧땐믂碻慌쉹䶡姍画䍅渥妻厡쉄㚘⑆쉆秂⤲쉃</w:t>
      </w:r>
      <w:r>
        <w:rPr/>
        <w:t>ꔽ</w:t>
      </w:r>
      <w:r>
        <w:rPr/>
        <w:t>祟썾汑ひ姂쉗㥬繆싎䜵癆╉湤⸰敎澬쉌䤲ィ縶</w:t>
      </w:r>
      <w:r>
        <w:rPr/>
        <w:t>ꕧ</w:t>
      </w:r>
      <w:r>
        <w:rPr/>
        <w:t>啥冬懎쉒婡䍮桍촤奯쉡ㄫ㇂</w:t>
      </w:r>
      <w:r>
        <w:rPr/>
        <w:t>⡊</w:t>
      </w:r>
      <w:r>
        <w:rPr/>
        <w:t>呮戴秂櫃䱱⍫獪漮乒炿㠶숴숭쉸佦컂㨲佉슻䐪扐狂㕄숲㑭갤㬽쉗繢獲燂彟迂녠汤쉇堪꺏轖䖡伪䉲顕汃戱㥸㎡牔㉨ㅳ䵈⸤㝶䝞䱞┲歱뭦쉠䩍䠳⨹</w:t>
      </w:r>
      <w:r>
        <w:rPr/>
        <w:t>ꦻ</w:t>
      </w:r>
      <w:r>
        <w:rPr/>
        <w:t>兣攷㬱働怵顤沘乎顂㵖庵杔亏楎咬婰싂䙍所惂杨喘佇啹曂䍔夭杳ꌪ숹兠숭煰㙠깉⦥슣쉙疬轞穂뭋橈㈨⒬獙䅈</w:t>
      </w:r>
      <w:r>
        <w:rPr/>
        <w:t>ⱘ</w:t>
      </w:r>
      <w:r>
        <w:rPr/>
        <w:t>恐兺캱㜵櫂⩒ꥣ灹参洮泂潘猶싂</w:t>
      </w:r>
      <w:r>
        <w:rPr/>
        <w:t>Ⱘ</w:t>
      </w:r>
      <w:r>
        <w:rPr/>
        <w:t>㤪涣呴䒡䇂䝺숰숶ま㙥땶㢵</w:t>
      </w:r>
      <w:r>
        <w:rPr/>
        <w:t>ꔫ</w:t>
      </w:r>
      <w:r>
        <w:rPr/>
        <w:t>ꥥ勂桍頪潗쉳䶡</w:t>
      </w:r>
      <w:r>
        <w:rPr/>
        <w:t>ⵒ</w:t>
      </w:r>
      <w:r>
        <w:rPr/>
        <w:t>呕</w:t>
      </w:r>
      <w:r>
        <w:rPr/>
        <w:t>ⵯ</w:t>
      </w:r>
      <w:r>
        <w:rPr/>
        <w:t>㍡䅓京쉘恉扭ꌽ⥥當挬欥㤦⥢䉂숫繘礳䬯ꎥ䜰条縵灄䥃촦轴㤫⥋嫂뼶컂뼩⿂쉯扇摏쉨畴⩾㑟恬暘䱑ꄻ㪡癸䌲砣灭츴顂偏汙挣쉈숹㜸樰뽵㭵欰癙参⨽㡎池漷䔳挴稊轺忂딮㙖橃别吲繖扺磂깥䃂栺걆땐侥</w:t>
      </w:r>
      <w:r>
        <w:rPr/>
        <w:t>ꔷ⩫</w:t>
      </w:r>
      <w:r>
        <w:rPr/>
        <w:t>녒䔫쉳⹇䠰㫂⩗슻䱯徱啇墿偯稶쵳싂땸搭焦迃畆</w:t>
      </w:r>
      <w:r>
        <w:rPr/>
        <w:t>ꦩ</w:t>
      </w:r>
      <w:r>
        <w:rPr/>
        <w:t>쏂橂䯂囂딭싂⑳숻⍔憬摋偤潓兢</w:t>
      </w:r>
      <w:r>
        <w:rPr/>
        <w:t>ꗂ</w:t>
      </w:r>
      <w:r>
        <w:rPr/>
        <w:t>슥䔬䋃倪墏轗㡋싂煰쉥䆩ꍏ숬䩏灎攺쉦汦䰽⿂⨪䌪䱂繣쉸潭焩嫎䦬䑐㧍套䬨습㙞奍偲煘樦슡冥䜱㙎䟂ꍘ䧍悱䝌愭幑⸪牘瀺╥煣⚣⌳焭숤쉶놡㫂硟㩏</w:t>
      </w:r>
      <w:r>
        <w:rPr/>
        <w:t>ⶱ</w:t>
      </w:r>
      <w:r>
        <w:rPr/>
        <w:t>㡉改㵵</w:t>
      </w:r>
      <w:r>
        <w:rPr/>
        <w:t>ꔺ</w:t>
      </w:r>
      <w:r>
        <w:rPr/>
        <w:t>㔵㡍</w:t>
      </w:r>
      <w:r>
        <w:rPr/>
        <w:t>ꥎ</w:t>
      </w:r>
      <w:r>
        <w:rPr/>
        <w:t>纡櫂偆嚩瑪</w:t>
      </w:r>
      <w:r>
        <w:rPr/>
        <w:t>ꤦ</w:t>
      </w:r>
      <w:r>
        <w:rPr/>
        <w:t>쉍ぷ</w:t>
      </w:r>
      <w:r>
        <w:rPr/>
        <w:t>⡴</w:t>
      </w:r>
      <w:r>
        <w:rPr/>
        <w:t>쉥㩺ㅡ쉄깡瑐埂⩌䵈獂瓂眻呠瑦债䆡썆娪</w:t>
      </w:r>
      <w:r>
        <w:rPr/>
        <w:t>ꕳ</w:t>
      </w:r>
      <w:r>
        <w:rPr/>
        <w:t>㉎⽫版䗂平</w:t>
      </w:r>
      <w:r>
        <w:rPr/>
        <w:t>⡕</w:t>
      </w:r>
      <w:r>
        <w:rPr/>
        <w:t>䕃迂淂偟恸㠭へ䑵쉆呫燂㘱䙧汾⸺거䔸兾싂쵁潺䡐㨳쉓挽쉺畈㨻⹲뭯共摓┨硧䆣幖㬰扄桾䦿歺ㅉ䬪姎春㝶壂</w:t>
      </w:r>
      <w:r>
        <w:rPr/>
        <w:t>ꕄ</w:t>
      </w:r>
      <w:r>
        <w:rPr/>
        <w:t>两汃㙀╇䴣껂㫂汵睾墻兞Ⓜ</w:t>
      </w:r>
      <w:r>
        <w:rPr/>
        <w:t>⠷</w:t>
      </w:r>
      <w:r>
        <w:rPr/>
        <w:t>ꕇ</w:t>
      </w:r>
      <w:r>
        <w:rPr/>
        <w:t>洴䝪㘭㖮㌩㴰䝘㍊剹劣䭑催⨯㥢匬⤯繉䗂晐敄溱儯攬㉅佋⧂猬瑭祁♐䊩</w:t>
      </w:r>
      <w:r>
        <w:rPr/>
        <w:t>ꕮ</w:t>
      </w:r>
      <w:r>
        <w:rPr/>
        <w:t>ꍚ걫䄺顏䵐녴塌䓍뗂朻숹䃂슿</w:t>
      </w:r>
      <w:r>
        <w:rPr/>
        <w:t>ⴤ</w:t>
      </w:r>
      <w:r>
        <w:rPr/>
        <w:t>昨娤넥⩵繹焨뽢牓䓂쉏ど䁺档⩪䡍</w:t>
      </w:r>
      <w:r>
        <w:rPr/>
        <w:t>ⲩ⥗</w:t>
      </w:r>
      <w:r>
        <w:rPr/>
        <w:t>䍾ꥳ゘䁤栱偩㮏⩙ꍟ묮숤⩢顧␽秂皥</w:t>
      </w:r>
      <w:r>
        <w:rPr/>
        <w:t>Ɐ</w:t>
      </w:r>
      <w:r>
        <w:rPr/>
        <w:t>奃䘪숴칩奨焵┽撩毂獉⹑⨹싂</w:t>
      </w:r>
      <w:r>
        <w:rPr/>
        <w:t>ꤳ</w:t>
      </w:r>
      <w:r>
        <w:rPr/>
        <w:t>㚣灷㥓쉖⪬⭱吱埂㴺祾樷슩䘣樷䩊畦繧憻㥓쌦斻慍晗歶⨹쉳礲牌剋橪䨹ꅗ㉰쉰楅쉀䅯习确⹪輰〲䊣睴춵쉁䄦䉌砣楒旂뭍㤩䄩◂⩈녑繆偌⌽촵朤帷单硎쉅煞⏂僂窱ㅒ슩╶浂㭉숵ㅯ䤣ꄲ</w:t>
      </w:r>
      <w:r>
        <w:rPr/>
        <w:t>ⵢ</w:t>
      </w:r>
      <w:r>
        <w:rPr/>
        <w:t>天</w:t>
      </w:r>
      <w:r>
        <w:rPr/>
        <w:t>ꔲ</w:t>
      </w:r>
      <w:r>
        <w:rPr/>
        <w:t>긭슻轨䮻旂樸主祍㩃㎏</w:t>
      </w:r>
      <w:r>
        <w:rPr/>
        <w:t>ⱞ</w:t>
      </w:r>
      <w:r>
        <w:rPr/>
        <w:t>䧂亡侣婥弪쌭疻숴쉮╡츣</w:t>
      </w:r>
      <w:r>
        <w:rPr/>
        <w:t>Ᵽ</w:t>
      </w:r>
      <w:r>
        <w:rPr/>
        <w:t>㶩樸䤯㈫슥갨渺쉭嫂獗慡㥙ꄳ碿嫂뿂䍺愥濃典恷ㆵ捧爷╸뭈嫂剰ꥢ㙙䥋칂轞䝊䁾⏂兣稥朽碬걳琶묯汣据䰣녘㘫纡迎ꍬ䉭䈫癵瞏쉨◂뾥硖䟂숥㗍슿䉠䎿䕤㇂녋搲祯쉇ꍗ䩡塄싂</w:t>
      </w:r>
      <w:r>
        <w:rPr/>
        <w:t>ⴥ</w:t>
      </w:r>
      <w:r>
        <w:rPr/>
        <w:t>唹ꥨ</w:t>
      </w:r>
      <w:r>
        <w:rPr/>
        <w:t>Ⱛ</w:t>
      </w:r>
      <w:r>
        <w:rPr/>
        <w:t>昬灴㉧偏牀儽녙쉤祹Ⓜ砊䉩Ⓜ㑐繫㐥㣍戻噴㭕昺깣ꍱꍐ唩</w:t>
      </w:r>
      <w:r>
        <w:rPr/>
        <w:t>ꕕ</w:t>
      </w:r>
      <w:r>
        <w:rPr/>
        <w:t>輣婹硊쌻㙆圯䜽㶣㨬秂偲穀㥸甽割썗⦱輯숪䀽瞵⭕䥕⧂䊩捒숷绂潦칺䳂氮뽮⨦盃习Ⓜ珂䝞癡佬뇂쉶奋숰䑅潲䕵奐녖䇂䅚칪ぶ殿㕭䥑싂썕숭쌴涿䭈♥绂挴䌵埍䳂潬疬滃塕礭⬽渣囂楾䟂ꏂ敂숹</w:t>
      </w:r>
      <w:r>
        <w:rPr/>
        <w:t>ⵂ</w:t>
      </w:r>
      <w:r>
        <w:rPr/>
        <w:t>兵⥭䏂⍓㣂㭅獇娴⥟⥰⧂묪奤⥮爱♦纵싂䐩䭫ꍖ協輹槂쉷⭡潠䨹禘卐ꥱ카쉗畬彸깣晎灌睔䀽䫂眥呂뿂慷牮克噹未桤묫潉甫瘪츸㙭稬瑅뭹嫂晑⩙숽⴩㕆侥䜭ꌵ硡劵䳂辱ꥫ乏㤻숣겡捍䈴녭䏎⤤材㙨숷쵧〈⤥瑏㡀䪥㔷숽瑧瓎垘畐焹㥵䁮愨▩卭前剞毂⹢惂搶扸뽾槂㕤䁓獑⩰ぇ㮏䂵刭⻂⽄啙顪潶攭榏갱潮ꇂ䅨䀷入兩㡊㣂</w:t>
      </w:r>
      <w:r>
        <w:rPr/>
        <w:t>ⱖ</w:t>
      </w:r>
      <w:r>
        <w:rPr/>
        <w:t>䐭녊㬫䩈㞩ァ䉲㪻ㄥ噃슩唦㩑嗂瑦塭恺昫瀫噔幕䩸⼲慠</w:t>
      </w:r>
      <w:r>
        <w:rPr/>
        <w:t>ꔸ</w:t>
      </w:r>
      <w:r>
        <w:rPr/>
        <w:t>朵쵒恫⤸攪幔偉㝌䥈䠮㝃숩쉺⮵睖佘㘰繷幞甮췂숺⹤</w:t>
      </w:r>
      <w:r>
        <w:rPr/>
        <w:t>ⴤ</w:t>
      </w:r>
      <w:r>
        <w:rPr/>
        <w:t>懍卍⩰싂ぞ磃硹䤩扥㟂㑆깤䩣䰪危뼦汨辡椶숥顯空桲塤氹杔⽇啀䀸䉖彀转㌩爤杳⯂瑊뾮쉮復挪歘䷂쉑焦䡋ꅈ辵⫂焨</w:t>
      </w:r>
      <w:r>
        <w:rPr/>
        <w:t>ⱗ</w:t>
      </w:r>
      <w:r>
        <w:rPr/>
        <w:t>쉓쉨扮曂㤽㯂杰啷쉇쉘쉳ㆻ䣂矂숷쉎쉔啍쉣⩫</w:t>
      </w:r>
      <w:r>
        <w:rPr/>
        <w:t>ꥌ</w:t>
      </w:r>
      <w:r>
        <w:rPr/>
        <w:t>ꥫ㠹♢䬽⹌䱠⹎彤䑁⽏㕶眰㕤殥中뇃姎啫慰╷䡔橖繄硥⭴堪㍔쉶坩敕싎旂싂䇂╱厘䜵췂礫䆬斡䣂硉䁦セ䌳䗂敲侬ꅰ〸睉佯䧍乍䰩숰깙䉃砲겻꤮顾止㮥</w:t>
      </w:r>
      <w:r>
        <w:rPr/>
        <w:t>ⱑ</w:t>
      </w:r>
      <w:r>
        <w:rPr/>
        <w:t>ꅰ㔪⺡쉯扔</w:t>
      </w:r>
      <w:r>
        <w:rPr/>
        <w:t>⠸⒘</w:t>
      </w:r>
      <w:r>
        <w:rPr/>
        <w:t>㨵票숯輬疘慌쉦幗ꌳ╠䉁澬</w:t>
      </w:r>
      <w:r>
        <w:rPr/>
        <w:t>꥓</w:t>
      </w:r>
      <w:r>
        <w:rPr/>
        <w:t>穄頦玻뭇</w:t>
      </w:r>
      <w:r>
        <w:rPr/>
        <w:t>ꕡ</w:t>
      </w:r>
      <w:r>
        <w:rPr/>
        <w:t>顃䄦截柂싂䉖稲慙惂烎漮㩾杯彐䉢䩡捔䝒棂쉓슮┤飍乬瑧쉖ꏂ爱㝄砥輰橅䥏⹣</w:t>
      </w:r>
      <w:r>
        <w:rPr/>
        <w:t>ꥏ</w:t>
      </w:r>
      <w:r>
        <w:rPr/>
        <w:t>뇂彮쉹</w:t>
      </w:r>
      <w:r>
        <w:rPr/>
        <w:t>ⷎ</w:t>
      </w:r>
      <w:r>
        <w:rPr/>
        <w:t>噃쉙漴䌰改⨻揎⭇⌥橮ꏂ䉈剐㷍ㄴ迂㬩땑썷䥁辱㕊怣⭭⵪</w:t>
      </w:r>
      <w:r>
        <w:rPr/>
        <w:t>ꤊ</w:t>
      </w:r>
      <w:r>
        <w:rPr/>
        <w:t>㦱╺쉰뽾⨤佔</w:t>
      </w:r>
      <w:r>
        <w:rPr/>
        <w:t>꧂</w:t>
      </w:r>
      <w:r>
        <w:rPr/>
        <w:t>숸扴♦㭬甸쉵뭩녣杴㐲䬰ま䡱挦숬⨰</w:t>
      </w:r>
      <w:r>
        <w:rPr/>
        <w:t>ꥅ</w:t>
      </w:r>
      <w:r>
        <w:rPr/>
        <w:t>皮⹄刵煭ノ</w:t>
      </w:r>
      <w:r>
        <w:rPr/>
        <w:t>⠺</w:t>
      </w:r>
      <w:r>
        <w:rPr/>
        <w:t>㗂汳呙廂懂㴹狂㡭깏㇂</w:t>
      </w:r>
      <w:r>
        <w:rPr/>
        <w:t>⡕䷂</w:t>
      </w:r>
      <w:r>
        <w:rPr/>
        <w:t>䦥爪帰뭒濂歱</w:t>
      </w:r>
      <w:r>
        <w:rPr/>
        <w:t>꧂</w:t>
      </w:r>
      <w:r>
        <w:rPr/>
        <w:t>쉀獒昶煂ㅵ稻⧂넽䵁痂㩆䣂Ⓕ亻㵸带䧂숺숵쉔ꅆ䛂爬砭皬䝗䕁⬴⵭䡟쉁칞쉘떣츩⩯湏쵈㉉견煃뽂䳂䉅頮썺⩇갽浢㏂䨪两뭣帳氹刵歙拍剉㐨瓂ノ獱⬬㡏摶곂뽵䅺⫂澣倰睾ケ欵噸墣땆⯂⩀ひ쉃暩㍱畦䰲䝙</w:t>
      </w:r>
      <w:r>
        <w:rPr/>
        <w:t>ⶩ</w:t>
      </w:r>
      <w:r>
        <w:rPr/>
        <w:t>獕㓂㷂極幂쉌頳㈻숭싃轗䂿涘丶癶⿂㡬ꏂ쉴灚䷂桁䵧녵ꍮ␲㕃숸扟</w:t>
      </w:r>
      <w:r>
        <w:rPr/>
        <w:t>ⵃ</w:t>
      </w:r>
      <w:r>
        <w:rPr/>
        <w:t>쉮숴摕塠橸㝄ꄻ㛂瀰癤慵숦䰹杫硁輵㩏䮿兎浚</w:t>
      </w:r>
      <w:r>
        <w:rPr/>
        <w:t>ꥄ</w:t>
      </w:r>
      <w:r>
        <w:rPr/>
        <w:t>䍋㕓츭⤣潴㥊䟂쉃媿縦䋂㩸썒쌩㍃剓쉤⻂♴䆻긮癞汔穰䎿榬捠㉗㡒숵䍷쉬㵢湍쉲╕⩗前歬쉂太☵㵊繏</w:t>
      </w:r>
      <w:r>
        <w:rPr/>
        <w:t>ꕤ</w:t>
      </w:r>
      <w:r>
        <w:rPr/>
        <w:t>䘭깲䭂쉦矂䐶ꄤ喬剀全쉙楞䡩敠</w:t>
      </w:r>
      <w:r>
        <w:rPr/>
        <w:t>ꤤ</w:t>
      </w:r>
      <w:r>
        <w:rPr/>
        <w:t>㤣뭫䝏⽎䍂圪歨渳숯䡚䂻渤囂♖捨坙숭</w:t>
      </w:r>
      <w:r>
        <w:rPr/>
        <w:t>ⰵ</w:t>
      </w:r>
      <w:r>
        <w:rPr/>
        <w:t>潴㘣晞쉺界獨㇂柂流嫎秂挺촱券椫疏깲畠幠㍧㨸⩺楕煫슘⹤恾쉞塨</w:t>
      </w:r>
      <w:r>
        <w:rPr/>
        <w:t>⠺</w:t>
      </w:r>
      <w:r>
        <w:rPr/>
        <w:t>쉔ꍃ♆싂ꥩ쉆㬷噺矂쉮</w:t>
      </w:r>
      <w:r>
        <w:rPr/>
        <w:t>ⴺ</w:t>
      </w:r>
      <w:r>
        <w:rPr/>
        <w:t>噲㓃頥까갲滃偶秂妣</w:t>
      </w:r>
      <w:r>
        <w:rPr/>
        <w:t>ꤪ╦</w:t>
      </w:r>
      <w:r>
        <w:rPr/>
        <w:t>欳</w:t>
      </w:r>
      <w:r>
        <w:rPr/>
        <w:t>⢩</w:t>
      </w:r>
      <w:r>
        <w:rPr/>
        <w:t>㜳숪ㄱ氱슥㫂敇歃嘭</w:t>
      </w:r>
      <w:r>
        <w:rPr/>
        <w:t>ꦵ</w:t>
      </w:r>
      <w:r>
        <w:rPr/>
        <w:t>ꆿ坊漩⑈汃嘻䬩桍딯ꥬ汓쉖⹪做ヂ⧂깐뽃琪䂵慊楑숪㶘쌰⦣歅㡓촫䝧⌭⯂䮡䬭⪩㥚⩏㤽啲㔶敬⍳辮칓♱䢩䘳低⽧䉨噓㛂㥾㨷녶쉆㡃ㅨ戩䱫쉯䐶㭞堵剈⹈塎恞쉈䑆晠湐䂘╄呷㕕爨䙚쉆剁䅭㝎佃녬♡煳썤桉潦頺㎩垵砸嫂歅砵癭⏂䭡䅓쉔杩癔⹰♋뾘癅䤽ヂ쵞瀳녕䩙㖡쉍㡏⨣何쉥嗂兲䇃塖ꏂ츲떥奺欵却挪楎䠷뾿숺⏃䷂⵺煒ひ쉰畴抵娰恋┮䥇⩂뼬㭏䅾噈㖩欹䜻딨싍숦繦⒡썵⩷輶橧稳⥭轞싎朹␩⹦☻患卲숻弩硦忂䅶杬坋쉣䰊㙺쉕⩇䁫┽婾桭㍯抱⩆깧磂唱</w:t>
      </w:r>
      <w:r>
        <w:rPr/>
        <w:t>ⴻ</w:t>
      </w:r>
      <w:r>
        <w:rPr/>
        <w:t>싂㍆嫂ꍞ숮佬睯싂癮㵲晭涮佑䕷噚故冥䌦</w:t>
      </w:r>
      <w:r>
        <w:rPr/>
        <w:t>⡹⨵</w:t>
      </w:r>
      <w:r>
        <w:rPr/>
        <w:t>敓㐮칃⽈璵夤剔猹䖿⏂䕢佡礵轠佗䜪</w:t>
      </w:r>
      <w:r>
        <w:rPr/>
        <w:t>⡏</w:t>
      </w:r>
      <w:r>
        <w:rPr/>
        <w:t>䈳⹎吨</w:t>
      </w:r>
      <w:r>
        <w:rPr/>
        <w:t>ⵦ</w:t>
      </w:r>
      <w:r>
        <w:rPr/>
        <w:t>깦뭤刣歟呩딭横繥煐畀垣䯂⽒䥎塉浡컂쉥뇂䙯칪顭♹땙썡ネ㵓堨杈顆㠱汧慴怵쉹潰癀娥⫂䥈楆㈽䯂ォ㵊㩢汔彊ꄯⒻ怬揂쉘쉳</w:t>
      </w:r>
      <w:r>
        <w:rPr/>
        <w:t>ꦩ⑄</w:t>
      </w:r>
      <w:r>
        <w:rPr/>
        <w:t>漱숱噟</w:t>
      </w:r>
      <w:r>
        <w:rPr/>
        <w:t>ꤺ</w:t>
      </w:r>
      <w:r>
        <w:rPr/>
        <w:t>危輪塮⵫캩僂乣쉗</w:t>
      </w:r>
      <w:r>
        <w:rPr/>
        <w:t>⠶</w:t>
      </w:r>
      <w:r>
        <w:rPr/>
        <w:t>ㅎ뭷祟䘫쌹䑾扨쉯④쵖쉖䔦戱唫〭㥗ꍥꌪ㗂숪</w:t>
      </w:r>
      <w:r>
        <w:rPr/>
        <w:t>ⵕ╢⭊</w:t>
      </w:r>
      <w:r>
        <w:rPr/>
        <w:t>ꌮ쉾㭅䃃嘮䭱녆係깄췂塪癬倩壎皮歀辏츹丱㔴剔栵㭑쉫䁬炣츨⤲슩䚩㵅㬪걳睅歾㧂墱幡榵硊淂牤㚩矂쉮ㅪ䑃ㅷ㘵䖬⸷庮塶穱딷䭨䑚塰䪮┮塡䠤⿂╒窵썣ㅂ区땩갬䢘쉁癒䔺쉐煑垣佅╹槂掩⫍ꥨ⪣</w:t>
      </w:r>
      <w:r>
        <w:rPr/>
        <w:t>⡋</w:t>
      </w:r>
      <w:r>
        <w:rPr/>
        <w:t>쉸曃瑃惂숭瑊槃깳뮵瑄╪弳㩫睞䑊歉牮</w:t>
      </w:r>
      <w:r>
        <w:rPr/>
        <w:t>ⵇ</w:t>
      </w:r>
      <w:r>
        <w:rPr/>
        <w:t>ⲱ</w:t>
      </w:r>
      <w:r>
        <w:rPr/>
        <w:t>桏佫㠪</w:t>
      </w:r>
      <w:r>
        <w:rPr/>
        <w:t>ⰺ</w:t>
      </w:r>
      <w:r>
        <w:rPr/>
        <w:t>橳㉘朹䝬珍輲檩㝕㐬</w:t>
      </w:r>
      <w:r>
        <w:rPr/>
        <w:t>Ⱝ</w:t>
      </w:r>
      <w:r>
        <w:rPr/>
        <w:t>䡋䯎⭬┭딴師뭴㎬⨷佦䃂뮏⾿ㄽ偨⩨婓㢩猨佥桎打內╰碏硁楒</w:t>
      </w:r>
      <w:r>
        <w:rPr/>
        <w:t>ⵎ</w:t>
      </w:r>
      <w:r>
        <w:rPr/>
        <w:t>썉㕪捳㘤㠩偔</w:t>
      </w:r>
      <w:r>
        <w:rPr/>
        <w:t>ⵃ</w:t>
      </w:r>
      <w:r>
        <w:rPr/>
        <w:t>睱䝯弱㍌⑦뽇迍쉭⫃䁂䌥</w:t>
      </w:r>
      <w:r>
        <w:rPr/>
        <w:t>ꔮ</w:t>
      </w:r>
      <w:r>
        <w:rPr/>
        <w:t>싂䡒嚮⸬卭쉸灠猬뭗坹厏嗂㵓丳畚㉵숣╫䡚⥃顸䥁幩㈣婰㥥쉟뭦땅㫂縯妣稺繩</w:t>
      </w:r>
      <w:r>
        <w:rPr/>
        <w:t>⡗</w:t>
      </w:r>
      <w:r>
        <w:rPr/>
        <w:t>䍲瑦輥㵭䱅쉠묤堪䞥쵕녶楄辵뽉䎏</w:t>
      </w:r>
      <w:r>
        <w:rPr/>
        <w:t>ꤷ</w:t>
      </w:r>
      <w:r>
        <w:rPr/>
        <w:t>쉔穑匶䒬矂啑촺♳쉦녊⬵꥕竂塄爱</w:t>
      </w:r>
      <w:r>
        <w:rPr/>
        <w:t>꧂</w:t>
      </w:r>
      <w:r>
        <w:rPr/>
        <w:t>硲</w:t>
      </w:r>
      <w:r>
        <w:rPr/>
        <w:t>ꦿ</w:t>
      </w:r>
      <w:r>
        <w:rPr/>
        <w:t>䬲㈩⭗欰礭頪곃㉎灃㗂䯃깙摙卂碵</w:t>
      </w:r>
      <w:r>
        <w:rPr/>
        <w:t>ⱎ</w:t>
      </w:r>
      <w:r>
        <w:rPr/>
        <w:t>淂슩䱺츲硆⩨</w:t>
      </w:r>
      <w:r>
        <w:rPr/>
        <w:t>Ⳃ⥅</w:t>
      </w:r>
      <w:r>
        <w:rPr/>
        <w:t>䄽坺⹨ꄥ堹獱癩쵯</w:t>
      </w:r>
      <w:r>
        <w:rPr/>
        <w:t>ꤳ⚮</w:t>
      </w:r>
      <w:r>
        <w:rPr/>
        <w:t>癷⮘殩柂⽂㵈㙎䈶숴쵆繄넹䭰猪䌳輨朷䱂繏轎</w:t>
      </w:r>
      <w:r>
        <w:rPr/>
        <w:t>⣂</w:t>
      </w:r>
      <w:r>
        <w:rPr/>
        <w:t>㍲轈樮쉔眮浓䯂㵥</w:t>
      </w:r>
      <w:r>
        <w:rPr/>
        <w:t>ⵦⓃ</w:t>
      </w:r>
      <w:r>
        <w:rPr/>
        <w:t>㕇毎뾡쉄㕐숯숶</w:t>
      </w:r>
      <w:r>
        <w:rPr/>
        <w:t>ⱌ</w:t>
      </w:r>
      <w:r>
        <w:rPr/>
        <w:t>䁺⺘硄悱甪䩥燂拎⩑슱䀳㭂啄䕕</w:t>
      </w:r>
      <w:r>
        <w:rPr/>
        <w:t>⡥</w:t>
      </w:r>
      <w:r>
        <w:rPr/>
        <w:t>瑓儺牪쌶싂䱇</w:t>
      </w:r>
      <w:r>
        <w:rPr/>
        <w:t>ꖻ</w:t>
      </w:r>
      <w:r>
        <w:rPr/>
        <w:t>녋欪兢♓䁌츲顃䬥楴悥瘴㮬䥊绂슮䞩딻ꍍ䚡䭩㑲⥺瀴唸㨺桁瓃瓍丶獊⼥奚湚䭚婺䤊㥃债㉍呾㌣戨灘⺩칙墬⽑柍游狂䩭칡幡毂숴╞ꍭꄥ慃</w:t>
      </w:r>
      <w:r>
        <w:rPr/>
        <w:t>ꦩ</w:t>
      </w:r>
      <w:r>
        <w:rPr/>
        <w:t>㨭㥃⫂住へ㩌⾘쉐ぃ乮㈰䛃䲏猯</w:t>
      </w:r>
      <w:r>
        <w:rPr/>
        <w:t>⡨</w:t>
      </w:r>
      <w:r>
        <w:rPr/>
        <w:t>湁媿㵔撱㶏䄫딹</w:t>
      </w:r>
      <w:r>
        <w:rPr/>
        <w:t>ꖩ</w:t>
      </w:r>
      <w:r>
        <w:rPr/>
        <w:t>슏轏启呬䉎䩐曂싂썸슩숵戩㒵㉾숷뽮쉰</w:t>
      </w:r>
      <w:r>
        <w:rPr/>
        <w:t>⣂⨳</w:t>
      </w:r>
      <w:r>
        <w:rPr/>
        <w:t>䙅㙓딫奨䕷㇂녗쉱㝮䑄咻獇䩵玿㍀㨥ꄱ㕠⩇⬪捃㵊䖬額뮡⑨䱲㵇猤片숲ォ䬯穮䕷</w:t>
      </w:r>
      <w:r>
        <w:rPr/>
        <w:t>ⱷ</w:t>
      </w:r>
      <w:r>
        <w:rPr/>
        <w:t>桲廂쉐쵄湔噔㇂獏揍婥坱弭摹쉔顫쌰禘煞䀴炵晸甽䘺䞡뾮뼫㢿䝞伫ꅓ꺵灣숳싂ㄯ䣂捒䍴거呧祁氪䉳녦☽乭癓畫䁆싂坴숫ꥡ恧</w:t>
      </w:r>
      <w:r>
        <w:rPr/>
        <w:t>꤭</w:t>
      </w:r>
      <w:r>
        <w:rPr/>
        <w:t>㶥珂㡵轘卬</w:t>
      </w:r>
      <w:r>
        <w:rPr/>
        <w:t>ꕉ</w:t>
      </w:r>
      <w:r>
        <w:rPr/>
        <w:t>匰爬炵矂㩆猣뗎䯂䜥仂啮塌噡㤨唦숣䙍㮵匱敾⏂穞䬣쉚㢿瓂婏幨뭹䰤쉐兏浤欵偌橂㠥㍑녙䙵</w:t>
      </w:r>
      <w:r>
        <w:rPr/>
        <w:t>⡺</w:t>
      </w:r>
      <w:r>
        <w:rPr/>
        <w:t>煋桒䖩녑슬係㬥</w:t>
      </w:r>
      <w:r>
        <w:rPr/>
        <w:t>Ⱝ</w:t>
      </w:r>
      <w:r>
        <w:rPr/>
        <w:t>掻⩥싂ぷ曂啙녦㚩ㆡ䲩칂숤疮幨슮䲵縥椰⼯浐绂겣숸桇녦佦眣쉵넴䒿땳䩫挬ꅖ䱮㤽䵩席㝧匭䁨浟</w:t>
      </w:r>
      <w:r>
        <w:rPr/>
        <w:t>⠪</w:t>
      </w:r>
      <w:r>
        <w:rPr/>
        <w:t>䱒睉慚⹏⤯祴塎숸当充托偬⥈僂⚩浩깃㑠㦮帷牙坈稻쉗ㅥ䉚⮬㨤埂䴭丬佄⍯쉨琽ㅃ㝢䊻┸㡦뭬썭㬴嚘䕍갲䤥⬰쵸</w:t>
      </w:r>
      <w:r>
        <w:rPr/>
        <w:t>Ⱘ⧂</w:t>
      </w:r>
      <w:r>
        <w:rPr/>
        <w:t>ꔭ</w:t>
      </w:r>
      <w:r>
        <w:rPr/>
        <w:t>䢏瑹濂</w:t>
      </w:r>
      <w:r>
        <w:rPr/>
        <w:t>⠳</w:t>
      </w:r>
      <w:r>
        <w:rPr/>
        <w:t>哂穂価戫灨믂㓂䟂圬⹞獯䍗盃⑖㴺强䵙㡀䉥칂䅚ㅚ爬堥棃⨪皩坑깗ꅈ㌹偒</w:t>
      </w:r>
      <w:r>
        <w:rPr/>
        <w:t>ꥋ</w:t>
      </w:r>
      <w:r>
        <w:rPr/>
        <w:t>땖⨣걞</w:t>
      </w:r>
      <w:r>
        <w:rPr/>
        <w:t>ꥌ</w:t>
      </w:r>
      <w:r>
        <w:rPr/>
        <w:t>飂䕁創顙壂偦䉕䰩繑慚㞥녏ꥮ兹⬪ど쉫숸䄷攭搩ㅩ攩</w:t>
      </w:r>
      <w:r>
        <w:rPr/>
        <w:t>ꦻ</w:t>
      </w:r>
      <w:r>
        <w:rPr/>
        <w:t>㑃㦥涵숻輯塑坆䧍杍싂䴫쉳숴啀灌畭䌪╬갽匨犬⹏㔻氤慣繑쉅䭦䠷⻂⤩旂玣䰱숱疮쉳儸갦撻㮿싂╢是湾☤䡤䡵숩⌴ꥱ甴橎㮮顓妻떱颡䜯㙞祰圮⹏輻婍秂橀⚮</w:t>
      </w:r>
      <w:r>
        <w:rPr/>
        <w:t>ⶻ</w:t>
      </w:r>
      <w:r>
        <w:rPr/>
        <w:t>깴䌬匰偧獾牒숣</w:t>
      </w:r>
      <w:r>
        <w:rPr/>
        <w:t>ⴵ⫂</w:t>
      </w:r>
      <w:r>
        <w:rPr/>
        <w:t>参秂뭟墡깆㴤⛂濂숦硖</w:t>
      </w:r>
      <w:r>
        <w:rPr/>
        <w:t>⡟</w:t>
      </w:r>
      <w:r>
        <w:rPr/>
        <w:t>뽗䱞栭竂獳穞㝱瘦슏쉺咻樴啸杒捅昹瘸⏂</w:t>
      </w:r>
      <w:r>
        <w:rPr/>
        <w:t>ⷂ</w:t>
      </w:r>
      <w:r>
        <w:rPr/>
        <w:t>촸슿䤪䝱癹㍣噠⵾塓玱</w:t>
      </w:r>
      <w:r>
        <w:rPr/>
        <w:t>ⵟ</w:t>
      </w:r>
      <w:r>
        <w:rPr/>
        <w:t>沮穱⨤眭溣捆飂㑇㨸쉀漬숰㥗佗焣剱쉫歆䭩싂숊㵐♐</w:t>
      </w:r>
      <w:r>
        <w:rPr/>
        <w:t>ꥃ</w:t>
      </w:r>
      <w:r>
        <w:rPr/>
        <w:t>偌啭䟂棂㗂師숲♄슣竂硫㘤噡䕫㩡忂묳熥㘥⸵㵯䝈滂擂⪏㴫⧂㟂㝖⾘䵮䧂嘪秂쉵橐窱橫쉗彚숬㕨灣㵎㋂流꺻婖쉗氨哂〺仂申䵅哂倬縮ꥤ⪬숪晄</w:t>
      </w:r>
      <w:r>
        <w:rPr/>
        <w:t>ꖱ</w:t>
      </w:r>
      <w:r>
        <w:rPr/>
        <w:t>呺숫</w:t>
      </w:r>
      <w:r>
        <w:rPr/>
        <w:t>ꔣꕘ</w:t>
      </w:r>
      <w:r>
        <w:rPr/>
        <w:t>泂쉘桏숲穊캘婦㑩깘⑭坟櫃쉾쉯㈺㝞婅姂乯ꥧ싂䕬⏂復水䇂戣噓⯂匽슿䞩橲ꌷ湏</w:t>
      </w:r>
      <w:r>
        <w:rPr/>
        <w:t>꤭</w:t>
      </w:r>
      <w:r>
        <w:rPr/>
        <w:t>瓂乌煌걈頸㙷㑥㓂瀤獷㬭㝸䷃뽣쉢梩幸䅖皣噸㩵ꥶ䍍儫摖⩧畮䨻Ⓜ朣ㄮ䀬㉶䱍깓㴷㉟㌳枥숣䀥딺块繌弪晸䥁婬㪩影坂쉓噀</w:t>
      </w:r>
      <w:r>
        <w:rPr/>
        <w:t>ⴻ</w:t>
      </w:r>
      <w:r>
        <w:rPr/>
        <w:t>欴믂㍵張洪暮〭놱싂攭䮣슘戩숴潔䌪⏂녆煆䍤뇂㤽轡겥⚏愦㙀〉捌塍瑠埂슥稵╁㞩頨橈幁칹㩰뽁煌䊡獵㵲싂碣땶싂癮Ⓨ书쉙来㚵㕘⦱汴ꅏ㵅⸺吭祄㜰</w:t>
      </w:r>
      <w:r>
        <w:rPr/>
        <w:t>ꥏ</w:t>
      </w:r>
      <w:r>
        <w:rPr/>
        <w:t>摍亮摫礫쉤쉚㕱凂쉡⩾焵剕彗</w:t>
      </w:r>
      <w:r>
        <w:rPr/>
        <w:t>ꤣ</w:t>
      </w:r>
      <w:r>
        <w:rPr/>
        <w:t>塍⥥쎩剩㦿</w:t>
      </w:r>
      <w:r>
        <w:rPr/>
        <w:t>ⵗ</w:t>
      </w:r>
      <w:r>
        <w:rPr/>
        <w:t>ⰰ</w:t>
      </w:r>
      <w:r>
        <w:rPr/>
        <w:t>숮劬⥁쉵擂슥戹暘捶漤쉙㡪䅃牵⧂쉷爵⫍묹愸깓恩䥉䄬</w:t>
      </w:r>
      <w:r>
        <w:rPr/>
        <w:t>ꤨ</w:t>
      </w:r>
      <w:r>
        <w:rPr/>
        <w:t>⽉</w:t>
      </w:r>
      <w:r>
        <w:rPr/>
        <w:t>ⵡ⨴♶</w:t>
      </w:r>
      <w:r>
        <w:rPr/>
        <w:t>繎燂么睦砸⑊睐〭彲牦吰␳帰┷</w:t>
      </w:r>
      <w:r>
        <w:rPr/>
        <w:t>ꔴ</w:t>
      </w:r>
      <w:r>
        <w:rPr/>
        <w:t>쉁涘抵╥狂쉌뽳䨽䯂塺顣兺燍橕塱彭싂숪怳⌸彐슩</w:t>
      </w:r>
      <w:r>
        <w:rPr/>
        <w:t>ꦱ</w:t>
      </w:r>
      <w:r>
        <w:rPr/>
        <w:t>㜺䕠潑⿂昹琭中걟烃⥍㭳牖㙡塧敆긺슣땨祊柎쉋恮偉㐸槂</w:t>
      </w:r>
      <w:r>
        <w:rPr/>
        <w:t>ꕺ</w:t>
      </w:r>
      <w:r>
        <w:rPr/>
        <w:t>㝤皬特䵶戴쉾儦縶䃂㍱쉃浴▮沥半坅㭋</w:t>
      </w:r>
      <w:r>
        <w:rPr/>
        <w:t>⡞</w:t>
      </w:r>
      <w:r>
        <w:rPr/>
        <w:t>ꥲꅀ긹⛂爺橺幇싂穫슣싎㧍㋃桕彈㩫䉩쉓㠱㭷</w:t>
      </w:r>
      <w:r>
        <w:rPr/>
        <w:t>꥓</w:t>
      </w:r>
      <w:r>
        <w:rPr/>
        <w:t>䪥</w:t>
      </w:r>
      <w:r>
        <w:rPr/>
        <w:t>⡚</w:t>
      </w:r>
      <w:r>
        <w:rPr/>
        <w:t>啥쉅協쉐嚿㩄挻땧⭹礭ㅬ漱䠻渰Ⓜ⍥</w:t>
      </w:r>
      <w:r>
        <w:rPr/>
        <w:t>ꤳ</w:t>
      </w:r>
      <w:r>
        <w:rPr/>
        <w:t>礫扩㓂甤矂쉵䗂据숸湧㩕⏍</w:t>
      </w:r>
      <w:r>
        <w:rPr/>
        <w:t>⢻</w:t>
      </w:r>
      <w:r>
        <w:rPr/>
        <w:t>㩐晉也縥塘奶䝮䬨쉒녅</w:t>
      </w:r>
      <w:r>
        <w:rPr/>
        <w:t>ꕵ</w:t>
      </w:r>
      <w:r>
        <w:rPr/>
        <w:t>ꥦ</w:t>
      </w:r>
      <w:r>
        <w:rPr/>
        <w:t>Ⱨ⚵</w:t>
      </w:r>
      <w:r>
        <w:rPr/>
        <w:t>橴捙㞥⍮㉹쉥䭢彎卌녈楰⩰她氹䬩炬숶捹䓂㥈斏砨潑迂晗䉏ꄸ杀♎╦곂顳곂</w:t>
      </w:r>
      <w:r>
        <w:rPr/>
        <w:t>ꗂ</w:t>
      </w:r>
      <w:r>
        <w:rPr/>
        <w:t>썞潐䱚廂슥◂㶿쉢摮䍧坹㔦䩣</w:t>
      </w:r>
      <w:r>
        <w:rPr/>
        <w:t>ꤣ</w:t>
      </w:r>
      <w:r>
        <w:rPr/>
        <w:t>쉸썴㝌奅顒乘瘩㑋㭆婑䳂</w:t>
      </w:r>
      <w:r>
        <w:rPr/>
        <w:t>ꔬ</w:t>
      </w:r>
      <w:r>
        <w:rPr/>
        <w:t>쉘剭頳쉬쉢⥚⍤飂埂⼫潴ꅅ쉄</w:t>
      </w:r>
      <w:r>
        <w:rPr/>
        <w:t>ⰸ</w:t>
      </w:r>
      <w:r>
        <w:rPr/>
        <w:t>딳坎쉕䈤懂汨坌쉄磎㫎䴳畭⨊䉰싂飂獇쉈쵙쉢䡕</w:t>
      </w:r>
      <w:r>
        <w:rPr/>
        <w:t>ꖩ</w:t>
      </w:r>
      <w:r>
        <w:rPr/>
        <w:t>겡⨳䊱쉓㌽珂汁穔盂ꇃ繄睴⹔䙫䝒춣䍊⍀沬⹢䕨䍏硋澏㬩춻</w:t>
      </w:r>
      <w:r>
        <w:rPr/>
        <w:t>ⵦ♢</w:t>
      </w:r>
      <w:r>
        <w:rPr/>
        <w:t>湀穄</w:t>
      </w:r>
      <w:r>
        <w:rPr/>
        <w:t>ꤪ</w:t>
      </w:r>
      <w:r>
        <w:rPr/>
        <w:t>ꍐ</w:t>
      </w:r>
      <w:r>
        <w:rPr/>
        <w:t>⠶⦱</w:t>
      </w:r>
      <w:r>
        <w:rPr/>
        <w:t>기唯</w:t>
      </w:r>
      <w:r>
        <w:rPr/>
        <w:t>ⴰ</w:t>
      </w:r>
      <w:r>
        <w:rPr/>
        <w:t>䓂瑀㪥轄㩳뽒ꌰ칹䌺㥁䅰땇뭏숶칶⫂쉸旂匽瞣嫃⼷쉀潶折⸩㥪⧂䝥業쏂</w:t>
      </w:r>
      <w:r>
        <w:rPr/>
        <w:t>ꦡ</w:t>
      </w:r>
      <w:r>
        <w:rPr/>
        <w:t>䡃氱涘乬挳䭅塬⎘璿着뿂兕焨楈䄪婰灔沱䌻䙬䘩剮썢싂</w:t>
      </w:r>
      <w:r>
        <w:rPr/>
        <w:t>ꗍ</w:t>
      </w:r>
      <w:r>
        <w:rPr/>
        <w:t>䀰숣勂깵걎擂禿</w:t>
      </w:r>
      <w:r>
        <w:rPr/>
        <w:t>ꤲ</w:t>
      </w:r>
      <w:r>
        <w:rPr/>
        <w:t>쉎㩸斏呗䐸㡩숣圣况쵈㔲杳⍮䊩䰬㭟愴㇂</w:t>
      </w:r>
      <w:r>
        <w:rPr/>
        <w:t>꧂</w:t>
      </w:r>
      <w:r>
        <w:rPr/>
        <w:t>偙夰⎱쉤숸슬䂮づ療㬮쉠㜴晳⩣㝆㵯猫㑊䬮쉶䝚参⭌祦嘱協歶题䢮⫂쉔䙗猰</w:t>
      </w:r>
      <w:r>
        <w:rPr/>
        <w:t>꧂</w:t>
      </w:r>
      <w:r>
        <w:rPr/>
        <w:t>祭临䕚督쉢쉃恅㐥☯䤺</w:t>
      </w:r>
      <w:r>
        <w:rPr/>
        <w:t>⠰</w:t>
      </w:r>
      <w:r>
        <w:rPr/>
        <w:t>뽦䁲땴獹싂</w:t>
      </w:r>
      <w:r>
        <w:rPr/>
        <w:t>ꕩ</w:t>
      </w:r>
      <w:r>
        <w:rPr/>
        <w:t>堩㞏棂䁵䒏桸쉇割䦮숩畀싂춮癇彏쉠㝙㬮뾡癑꥞桳煬琰⌶塒㘩睰琮㵶桱漴奶슮숹㉏顧캩繤⵺汐捸瑖曎⪿惂㘪扩晓縩쉅価㡲</w:t>
      </w:r>
      <w:r>
        <w:rPr/>
        <w:t>ꥇ</w:t>
      </w:r>
      <w:r>
        <w:rPr/>
        <w:t>坨偾쉆刽漻숽</w:t>
      </w:r>
      <w:r>
        <w:rPr/>
        <w:t>⣃</w:t>
      </w:r>
      <w:r>
        <w:rPr/>
        <w:t>䃂棍⑄狂穗싂㌽偉⹭䱖牃䑖顙䙹⮏晶太☹㵕栽녬䕧⨣ꌴ桑濍쉀숪넲촯☷戥噦䵑⽨䛂문츹㔩坏⧃低扬䣍</w:t>
      </w:r>
      <w:r>
        <w:rPr/>
        <w:t>ꕃ</w:t>
      </w:r>
      <w:r>
        <w:rPr/>
        <w:t>滂Ⓝ뭕ꌭ묣坴ꆣ껃쉯쵫䍌䩎歟珎䘽슿땟䟂橢걞㗂䥤樷쉀璩睴䔩䕏䅨颵◂惃甭㉳乔湑뭑쉖㤪䡥辱唯䍇㶿穓ꥦ廂쏎哂쉳䁆牗䲣뼸卲忂⫂摫</w:t>
      </w:r>
      <w:r>
        <w:rPr/>
        <w:t>ꔰ</w:t>
      </w:r>
      <w:r>
        <w:rPr/>
        <w:t>乱</w:t>
      </w:r>
      <w:r>
        <w:rPr/>
        <w:t>ꥈ</w:t>
      </w:r>
      <w:r>
        <w:rPr/>
        <w:t>쉈뼭煹爬䱉⩆쉇쉸搭㨣쉎勂嘪礲ㆥ犩녀䑇쉪㚬嗂길⹮䍏뽵げ㊿ꥳ氻偀瑨㌭䃂촲沏㩁炩挪䙔ꇂ穾쉎离㍵か当窱戫䕾䕃문쉗〰䧂䠴硄卞촵쉘瑰儴</w:t>
      </w:r>
      <w:r>
        <w:rPr/>
        <w:t>ꤺ⮿</w:t>
      </w:r>
      <w:r>
        <w:rPr/>
        <w:t>䙳壂歴쉞牕䷂ꏍ厣牯⩶硟⥪剁彰帪⧂㧎妿䨪牊䵡擃儤䵎僂剞䘭堻⹀싍</w:t>
      </w:r>
      <w:r>
        <w:rPr/>
        <w:t>ⵧ</w:t>
      </w:r>
      <w:r>
        <w:rPr/>
        <w:t>顯故摖呱䜲牀㨪䡔쉦⧂⵩㕐묲깩周㑓扡䀩슮彞㉨啸䅟幷㚥⼨츹偄껃숪⩩欵澮쉱뽒琲䡤ꍮ⒮穬㝯걤⬸纩ꎿ䵂쵆烂⌤䉪婰丣䦩凂顯䛍ㄳ䩑瘽䄷其灔뾱놱⑱䖣甫呃晃숊奨县瑨剫塩껂㡰쉱⹨䁤歋ヂ湊彋灪奔㈪뽘䕤숪㙸硬▻喵녀浦厥싂㧂繢俍桑燂扤䅠䢿썚컂☣疱</w:t>
      </w:r>
      <w:r>
        <w:rPr/>
        <w:t>Ⱜ</w:t>
      </w:r>
      <w:r>
        <w:rPr/>
        <w:t>䈺畺숳涩뽎쉍䙷繨칓</w:t>
      </w:r>
      <w:r>
        <w:rPr/>
        <w:t>ⱓ</w:t>
      </w:r>
      <w:r>
        <w:rPr/>
        <w:t>슡戴堩갮嘵쉰祇썅幺슏䵱䏂㍷쉲촰걤琺뽢䲡ㆬ䍖噷擂凂㑕穨쉾䭥걖奭㨥⹺싂숶㢩眤䖘搣ㅬ亩␲彙灐⵱擂⾬滂祖䝑쉥쉗쌴嫃䭟㋂䙹㗂劵䍕㵠⽦甸문扺祶䄯</w:t>
      </w:r>
      <w:r>
        <w:rPr/>
        <w:t>ⱒ</w:t>
      </w:r>
      <w:r>
        <w:rPr/>
        <w:t>㘹惂勂㩣슿㩵⍢焯幃䁶癀싎輷墵咡⭓稵䴭䩴䵖꥗䓂㕫쉪幥槂硒䘫䮵쉒⦏㩂繋</w:t>
      </w:r>
      <w:r>
        <w:rPr/>
        <w:t>ⱊ</w:t>
      </w:r>
      <w:r>
        <w:rPr/>
        <w:t>奂습숥</w:t>
      </w:r>
      <w:r>
        <w:rPr/>
        <w:t>ꕸ</w:t>
      </w:r>
      <w:r>
        <w:rPr/>
        <w:t>㍇䵞</w:t>
      </w:r>
      <w:r>
        <w:rPr/>
        <w:t>ⵉ</w:t>
      </w:r>
      <w:r>
        <w:rPr/>
        <w:t>狂䑏노⍥녁松涬㩪帪⑀㥑檻凂灌呃恷歄믍쉣睑愻秂婢䗂惂䜮ꅘ漶㊵숪浓㨴⥺滂숹묺䵯噈䭰㭶⨹顉뗂뗂婹昺</w:t>
      </w:r>
      <w:r>
        <w:rPr/>
        <w:t>ꔻ</w:t>
      </w:r>
      <w:r>
        <w:rPr/>
        <w:t>栫顸뭶慩싃䁹犣⾏潫㍘竂搷싂硃⍲㫂䅶컂뭱獸묨纮江丫剈쉑䭃轌㤵䜹弩晧ꅎ捇䡾博䙂썹湃弥䰪ァ</w:t>
      </w:r>
      <w:r>
        <w:rPr/>
        <w:t>ⴶ</w:t>
      </w:r>
      <w:r>
        <w:rPr/>
        <w:t>杂⮱辘♎⽚掣⽟攤娺䅔均偺ꅄ睎䑇⩎塐쉃匮㗂畒꥚㌯놩浇䞵䥣⎱摖놡⽒临슱樲⑾愩</w:t>
      </w:r>
      <w:r>
        <w:rPr/>
        <w:t>ⵘ</w:t>
      </w:r>
      <w:r>
        <w:rPr/>
        <w:t>杌桦京⍅䑱猷⬻촪硘쉥婴乏牃楣窏Ⓜ坤硰숪彋</w:t>
      </w:r>
      <w:r>
        <w:rPr/>
        <w:t>ⱌ</w:t>
      </w:r>
      <w:r>
        <w:rPr/>
        <w:t>甬㇂㇂䱯싂⎬瑪佌</w:t>
      </w:r>
      <w:r>
        <w:rPr/>
        <w:t>⡧</w:t>
      </w:r>
      <w:r>
        <w:rPr/>
        <w:t>싂⥡䥊瑰㷂煡⍕⌨⫂䒮뼱甤㴫皥쉷惍㞻땲ꌤ牁劻砫쉩슣⵮쉤㔬컍汳</w:t>
      </w:r>
      <w:r>
        <w:rPr/>
        <w:t>⣂</w:t>
      </w:r>
      <w:r>
        <w:rPr/>
        <w:t>䍏偉慁♬䅍啺⻂⩲桀煋瀷</w:t>
      </w:r>
      <w:r>
        <w:rPr/>
        <w:t>Ɑ</w:t>
      </w:r>
      <w:r>
        <w:rPr/>
        <w:t>䵢条슏숶位䊻湫㑺眷썀睎嚏♖换㥂䍳ꍷ쉸녕㙇搫㉳㊻⹦砥窩睍桍柂垻烂椫칎☽䌴弤숳佶㕷䖣牖쌭捎뇂浏愣偠␳滂슥㋂쉀皡桑畳㪻䍕䡃꥖䐻啩祖占컂⸲濂彮睧㗎偾䗂갣숤⽰ㄣ䭓克瑡番椫䢘쉾</w:t>
      </w:r>
      <w:r>
        <w:rPr/>
        <w:t>ꤷ</w:t>
      </w:r>
      <w:r>
        <w:rPr/>
        <w:t>伣쉐㥺㵣뼺縻</w:t>
      </w:r>
      <w:r>
        <w:rPr/>
        <w:t>ꥏ</w:t>
      </w:r>
      <w:r>
        <w:rPr/>
        <w:t>纮싂⨸㧂䈶顊䑹ㄮ縷</w:t>
      </w:r>
      <w:r>
        <w:rPr/>
        <w:t>꧂</w:t>
      </w:r>
      <w:r>
        <w:rPr/>
        <w:t>䭚怮炻䅰</w:t>
      </w:r>
      <w:r>
        <w:rPr/>
        <w:t>⣂</w:t>
      </w:r>
      <w:r>
        <w:rPr/>
        <w:t>꧂</w:t>
      </w:r>
      <w:r>
        <w:rPr/>
        <w:t>浶</w:t>
      </w:r>
      <w:r>
        <w:rPr/>
        <w:t>ⱔ</w:t>
      </w:r>
      <w:r>
        <w:rPr/>
        <w:t>䃂繙㐵頳䔭쉸쉏䆩瑀亥⬣迂彆凎懂</w:t>
      </w:r>
      <w:r>
        <w:rPr/>
        <w:t>⠸</w:t>
      </w:r>
      <w:r>
        <w:rPr/>
        <w:t>妻</w:t>
      </w:r>
      <w:r>
        <w:rPr/>
        <w:t>ⵞ</w:t>
      </w:r>
      <w:r>
        <w:rPr/>
        <w:t>숳</w:t>
      </w:r>
      <w:r>
        <w:rPr/>
        <w:t>ꕩ</w:t>
      </w:r>
      <w:r>
        <w:rPr/>
        <w:t>껂⸪唳徻䰤㷍</w:t>
      </w:r>
      <w:r>
        <w:rPr/>
        <w:t>⡸</w:t>
      </w:r>
      <w:r>
        <w:rPr/>
        <w:t>汐쉏㔶伵灭딷噓㖥刷⹩쉠晕ꌨ颻氬禩䡾캡伊⩉⏍乢㫂ㅬ⥫䉆潌⬴뭷玱彍畐䨹⨺㌬⩚⯂⽉沩⑸碥祘穇</w:t>
      </w:r>
      <w:r>
        <w:rPr/>
        <w:t>⡂</w:t>
      </w:r>
      <w:r>
        <w:rPr/>
        <w:t>佚ꄪ啃㏂䩢┰╧䳂顭⩣┵ꌬ竎棂煆┪촱ㄭ彊漺⼱뼳㠻恩橱䥹狍걮偭摓</w:t>
      </w:r>
      <w:r>
        <w:rPr/>
        <w:t>ꤳ</w:t>
      </w:r>
      <w:r>
        <w:rPr/>
        <w:t>勂捾䆏ㅷ뿃涿ꎣ</w:t>
      </w:r>
      <w:r>
        <w:rPr/>
        <w:t>ꕚ</w:t>
      </w:r>
      <w:r>
        <w:rPr/>
        <w:t>札칤哂欰䕠쉀潏쉆㕊摹䝨瀻㷂쉎桫杔䑫塃戤帩橡⥠佊挬畚儬꺘</w:t>
      </w:r>
      <w:r>
        <w:rPr/>
        <w:t>꧂</w:t>
      </w:r>
      <w:r>
        <w:rPr/>
        <w:t>㉔䙡쉨䟂㚬ㅧ怸䵥썓䩏橉塖浇牦獠⌰⻂㍖뼵呣슩슥呞㇂硥䝆啩㫂嘪畈穬넴恞呾⩫䎩㶩䮥げ쉧䔬朮潧愷砦꥾☽캵뭒灋偰뽱⭋녾⼨瘤숫긹硏䖡數强穱沿樴頸㤸⼣弽싂纘⾮㝾疮刬䗂떬뽈漻쉃桫獣卞䠬⥯瓎歆쵱坩彫匣쉬䵹亻䑈輶竂䤤ㅋㄥ绂칙캿縲低套싂⼺⬪礶䡃窩䄣</w:t>
      </w:r>
      <w:r>
        <w:rPr/>
        <w:t>ꤲⷂ</w:t>
      </w:r>
      <w:r>
        <w:rPr/>
        <w:t>竃⶘⨰뗂幥䭟</w:t>
      </w:r>
      <w:r>
        <w:rPr/>
        <w:t>⣍</w:t>
      </w:r>
      <w:r>
        <w:rPr/>
        <w:t>䟂㫂깫䗂猺坧挦彈䱈橬枩䄬䑟갹ꆿ噫쵷</w:t>
      </w:r>
      <w:r>
        <w:rPr/>
        <w:t>Ⳃ◂</w:t>
      </w:r>
      <w:r>
        <w:rPr/>
        <w:t>⻂儸圣塦卐</w:t>
      </w:r>
      <w:r>
        <w:rPr/>
        <w:t>ꖮ</w:t>
      </w:r>
      <w:r>
        <w:rPr/>
        <w:t>숲求</w:t>
      </w:r>
      <w:r>
        <w:rPr/>
        <w:t>ꔯ</w:t>
      </w:r>
      <w:r>
        <w:rPr/>
        <w:t>启䄫녊㵾</w:t>
      </w:r>
      <w:r>
        <w:rPr/>
        <w:t>ꤥ</w:t>
      </w:r>
      <w:r>
        <w:rPr/>
        <w:t>娰♘䅋礩湙</w:t>
      </w:r>
      <w:r>
        <w:rPr/>
        <w:t>ꥒ</w:t>
      </w:r>
      <w:r>
        <w:rPr/>
        <w:t>礻畮촶</w:t>
      </w:r>
      <w:r>
        <w:rPr/>
        <w:t>ⵦ⩡</w:t>
      </w:r>
      <w:r>
        <w:rPr/>
        <w:t>昮쉓뿂숭捉墩쉴쉾</w:t>
      </w:r>
      <w:r>
        <w:rPr/>
        <w:t>ⵦ</w:t>
      </w:r>
      <w:r>
        <w:rPr/>
        <w:t>숤睃쉆㉺匲쉕㒏坩晚</w:t>
      </w:r>
      <w:r>
        <w:rPr/>
        <w:t>ꥃ</w:t>
      </w:r>
      <w:r>
        <w:rPr/>
        <w:t>溵辣窻塁䉺牲䧂⭢䨭␬匸뼻奺礨ꍺ㧂咘┶顾慂</w:t>
      </w:r>
      <w:r>
        <w:rPr/>
        <w:t>ⰱ</w:t>
      </w:r>
      <w:r>
        <w:rPr/>
        <w:t>睟晇쉍⴪⽭係彟땅쉺瘱䵶</w:t>
      </w:r>
      <w:r>
        <w:rPr/>
        <w:t>ꤵ</w:t>
      </w:r>
      <w:r>
        <w:rPr/>
        <w:t>㌮浇唳濂䬰秂</w:t>
      </w:r>
      <w:r>
        <w:rPr/>
        <w:t>⡴</w:t>
      </w:r>
      <w:r>
        <w:rPr/>
        <w:t>梥⩞꥘繰슡㭓槂녇썊偧啙セ漶䭅䵗漱癀䙺梥</w:t>
      </w:r>
      <w:r>
        <w:rPr/>
        <w:t>⡭</w:t>
      </w:r>
      <w:r>
        <w:rPr/>
        <w:t>㵰媥⽹奵㢱⩚묬⩚噥쉲摗䗂䥅䠪䩮吺祔⍵彞圶☤䙂딨䘷枩⭳</w:t>
      </w:r>
      <w:r>
        <w:rPr/>
        <w:t>Ɒ</w:t>
      </w:r>
      <w:r>
        <w:rPr/>
        <w:t>䨯㝩㪡癦䪱姂쉞㭈玬侵</w:t>
      </w:r>
      <w:r>
        <w:rPr/>
        <w:t>ⶡ</w:t>
      </w:r>
      <w:r>
        <w:rPr/>
        <w:t>㌫꺱嘶婶䔤㈹瘶쉬灡칧⽗悵촱轏䡒츬䑫숪瑏㭺습乫⩃䉾쉃긪吳敫</w:t>
      </w:r>
      <w:r>
        <w:rPr/>
        <w:t>ꦡ</w:t>
      </w:r>
      <w:r>
        <w:rPr/>
        <w:t>嫂墣춡䠬䫂䳂堫</w:t>
      </w:r>
      <w:r>
        <w:rPr/>
        <w:t>ꥐ</w:t>
      </w:r>
      <w:r>
        <w:rPr/>
        <w:t>甯洹㔹</w:t>
      </w:r>
      <w:r>
        <w:rPr/>
        <w:t>ꕙ</w:t>
      </w:r>
      <w:r>
        <w:rPr/>
        <w:t>䲱䰰涡繍칩썋琲⥴ꅄ⍪傩佒創䞿⥾䪏</w:t>
      </w:r>
      <w:r>
        <w:rPr/>
        <w:t>ꕗ</w:t>
      </w:r>
      <w:r>
        <w:rPr/>
        <w:t>啠♕在ネ噑쉤㑨癄吣婧쉋卤㡖梘䭳哃⤪牎쉲㡈䨪婅⤥汞깏敮㠴淂硅</w:t>
      </w:r>
      <w:r>
        <w:rPr/>
        <w:t>ⵤ</w:t>
      </w:r>
      <w:r>
        <w:rPr/>
        <w:t>瀥싂ㅹ숳怬</w:t>
      </w:r>
      <w:r>
        <w:rPr/>
        <w:t>ⱨ</w:t>
      </w:r>
      <w:r>
        <w:rPr/>
        <w:t>卐뽆僂牫溩䝯杄⩖쉎迂녾姂깆娻浟㚡轭␱♰쉸硤ぴ㘰쉕⪵쉫㩧곎潰䝾繙슩挮窩⪘問礪匸琱ꌷ슻圷⸊⪘䅌垘摂睌⨹剉慲쉌䭁歈┯瑑싂ꅉ</w:t>
      </w:r>
      <w:r>
        <w:rPr/>
        <w:t>ꤶ┦</w:t>
      </w:r>
      <w:r>
        <w:rPr/>
        <w:t>杈슱⻂轴</w:t>
      </w:r>
      <w:r>
        <w:rPr/>
        <w:t>ꤪ</w:t>
      </w:r>
      <w:r>
        <w:rPr/>
        <w:t>䉌㉮⍇넳㝊欮ꄺ䕦噬祬獶뽺⭐䐩츣渫녮䥬ꅟ</w:t>
      </w:r>
      <w:r>
        <w:rPr/>
        <w:t>⣍</w:t>
      </w:r>
      <w:r>
        <w:rPr/>
        <w:t>桴</w:t>
      </w:r>
      <w:r>
        <w:rPr/>
        <w:t>ⵅ</w:t>
      </w:r>
      <w:r>
        <w:rPr/>
        <w:t>䛂剱睤硏䫂ꌷ䵺灠樵⥫娪医긤▵稨㷂瀭沩浌⥣㙦⹟稻久弥䁇꺣縶瑃䷂燂桒슱⽉婦晱卣穾楏</w:t>
      </w:r>
      <w:r>
        <w:rPr/>
        <w:t>⠣</w:t>
      </w:r>
      <w:r>
        <w:rPr/>
        <w:t>뾥츺⩉㕖枡窥⑑彔⸩깗ま䍄⚥煟㢻쉒䌤ꇂ䍥㮵掏칖㴥㦘娦㣂⩣䂩潭</w:t>
      </w:r>
      <w:r>
        <w:rPr/>
        <w:t>ꕂ</w:t>
      </w:r>
      <w:r>
        <w:rPr/>
        <w:t>䭨瘤⩠䬦㭌䑂瞩䟂抬⥵稪棂슏剆倪䷂䙲坅䔲ꅮ奪묫㡵幯숺䡪⑶搦浟♧䙦迍숨䥏썡㌩⩂쉓㥌朷慺⺘싂帺潭堰倵悩礷折䙏瑨⥊</w:t>
      </w:r>
      <w:r>
        <w:rPr/>
        <w:t>ⶩ</w:t>
      </w:r>
      <w:r>
        <w:rPr/>
        <w:t>㨲䵹䎻䁆㕅䵗儽쵬쉒奀</w:t>
      </w:r>
      <w:r>
        <w:rPr/>
        <w:t>⡦</w:t>
      </w:r>
      <w:r>
        <w:rPr/>
        <w:t>煎䐶䮡㈰</w:t>
      </w:r>
      <w:r>
        <w:rPr/>
        <w:t>꧂⭄</w:t>
      </w:r>
      <w:r>
        <w:rPr/>
        <w:t>䘺쉏砤ギ垮뮵奅祇슥慟쵞愤湎娻</w:t>
      </w:r>
      <w:r>
        <w:rPr/>
        <w:t>ⴶ</w:t>
      </w:r>
      <w:r>
        <w:rPr/>
        <w:t>乂⪥椯㵚伹纮숷쉌⽱슥恊砺埃姂啨氤⴯칱彭䥎ꍅ㈱슱纮쉐焹꥗㭳颮恙㝌⫍㑴厩硤䝧썮╀歯썰珂싂쉣䁮痂䬬帪䘽楮檏楬棂㦮䉎䥵⭕</w:t>
      </w:r>
      <w:r>
        <w:rPr/>
        <w:t>ꔱ</w:t>
      </w:r>
      <w:r>
        <w:rPr/>
        <w:t>䞥嘮</w:t>
      </w:r>
      <w:r>
        <w:rPr/>
        <w:t>ⵘ</w:t>
      </w:r>
      <w:r>
        <w:rPr/>
        <w:t>癙瞿⹋彎뇂쉙旎厣⽶⮮</w:t>
      </w:r>
      <w:r>
        <w:rPr/>
        <w:t>ꥀ</w:t>
      </w:r>
      <w:r>
        <w:rPr/>
        <w:t>欸剬䅯숫彊䆩繗⩑㦏숱瀭쉸㔦捏咘檬弯㉵숪䝇䉙㩁쉄땆䬫ꅋ싎䮘숮庥售칸穏㤮䡘⩱㡫쵸啶㙸䤨婔慤婦겘獳䵍橪䍰煟ꥳ㩙쉹晧㍹숵喩烂♂䵮녷琹㡓㬮숳硞睱歰㑟</w:t>
      </w:r>
      <w:r>
        <w:rPr/>
        <w:t>ꦵ</w:t>
      </w:r>
      <w:r>
        <w:rPr/>
        <w:t>橀䬷䍄⤥㬦兓剏懂庬晟㐦浴쉔䁌촸去</w:t>
      </w:r>
      <w:r>
        <w:rPr/>
        <w:t>ⱚ</w:t>
      </w:r>
      <w:r>
        <w:rPr/>
        <w:t>硓唺狂浘亿슏浸썕㍭嗂슏놮儰檩쵚㯂悻쌽</w:t>
      </w:r>
      <w:r>
        <w:rPr/>
        <w:t>ꗂ</w:t>
      </w:r>
      <w:r>
        <w:rPr/>
        <w:t>挺䂥橾刽昬숺䘷䘵呉㡊侏爰쉑䛂危癖☯戽䵄縥呋쉾㕁㕾迂䭁婠㵋쉵ꍫ惂垏倦渭绂偏懂彳䩴㔩畲슩潌婃⑇彶卥숱瑖뼰숲䱅싂䔮獈⑍㚥⑚</w:t>
      </w:r>
      <w:r>
        <w:rPr/>
        <w:t>ⵢ</w:t>
      </w:r>
      <w:r>
        <w:rPr/>
        <w:t>㘬係쉌博圸쉇묣㔻칯㉄쉏걄䑾䫂㝚䯂顅恭◂쉓䪘惂츮䶘쉶昫廎췂숽䤰넸竂穋迂䥑숭㥋乔厵㞣䨰助䑌楸侘晰瘰堳橚殮뽎㯂쉰眸欺䵏槂⌽㴥䬴呦◂儹⮿繉摙</w:t>
      </w:r>
      <w:r>
        <w:rPr/>
        <w:t>Ⲙ</w:t>
      </w:r>
      <w:r>
        <w:rPr/>
        <w:t>慘뾡㙒怤⍏倹싃佹爊썦礰磂硺匹稬栮</w:t>
      </w:r>
      <w:r>
        <w:rPr/>
        <w:t>⠤</w:t>
      </w:r>
      <w:r>
        <w:rPr/>
        <w:t>摆繸묤♷椣ꌷ昭窩摩䅥氮圻䙊⽎卢祳</w:t>
      </w:r>
      <w:r>
        <w:rPr/>
        <w:t>ꥁ</w:t>
      </w:r>
      <w:r>
        <w:rPr/>
        <w:t>怪㙁㑀呂쉇扎쉍쉶嫂頤쉴䵋ꎩꥰ敆</w:t>
      </w:r>
      <w:r>
        <w:rPr/>
        <w:t>⠪</w:t>
      </w:r>
      <w:r>
        <w:rPr/>
        <w:t>ァ㐺䍔칸싍썈劣♸⮡㨳ꍪ潹쉐囃㚥䠲轅쉨夫㝟땡㥃稫轥瞏칆㡒儹㍠槂㬮녷橢䕔淂婔㭴喡⹅䃂愲</w:t>
      </w:r>
      <w:r>
        <w:rPr/>
        <w:t>ꗂ</w:t>
      </w:r>
      <w:r>
        <w:rPr/>
        <w:t>㓂㓂䝣䱬쉟ꅤ㍊⦿搷춬歯平ꅤ䙄놩㴭稫癗믂칫⑱破商伵畲䁔뭬摊깳並畕搨傿䕫⩚㭵쉄⸵쉐㉞</w:t>
      </w:r>
      <w:r>
        <w:rPr/>
        <w:t>ⶬ</w:t>
      </w:r>
      <w:r>
        <w:rPr/>
        <w:t>妥㩓場㝠庮㍗殱噉瓂徱啮术</w:t>
      </w:r>
      <w:r>
        <w:rPr/>
        <w:t>⡰</w:t>
      </w:r>
      <w:r>
        <w:rPr/>
        <w:t>쉴婦燃㝈礮뭹漱搦슘埂</w:t>
      </w:r>
      <w:r>
        <w:rPr/>
        <w:t>ꥌ</w:t>
      </w:r>
      <w:r>
        <w:rPr/>
        <w:t>뽐剃⹂㭀睪쉦쵤䜹倮眫</w:t>
      </w:r>
      <w:r>
        <w:rPr/>
        <w:t>ꥏ</w:t>
      </w:r>
      <w:r>
        <w:rPr/>
        <w:t>뽲㡰圤䑄</w:t>
      </w:r>
      <w:r>
        <w:rPr/>
        <w:t>ꗂ</w:t>
      </w:r>
      <w:r>
        <w:rPr/>
        <w:t>砪ꅈ垱㒿䗂녆牔煕쌤㇂榵╠</w:t>
      </w:r>
      <w:r>
        <w:rPr/>
        <w:t>ꤳ</w:t>
      </w:r>
      <w:r>
        <w:rPr/>
        <w:t>䭡瘱䕐䩞싂</w:t>
      </w:r>
      <w:r>
        <w:rPr/>
        <w:t>ⵤ</w:t>
      </w:r>
      <w:r>
        <w:rPr/>
        <w:t>兲슡䑇浫䁩剘䑎싃땪⩾楢칉係幔㢏쉱痂</w:t>
      </w:r>
      <w:r>
        <w:rPr/>
        <w:t>ꤴ</w:t>
      </w:r>
      <w:r>
        <w:rPr/>
        <w:t>ㅁ㒵头⛂据쉾欷ꍅ剉穈㈮䝟辥啂슩潦䢘슮吭◂兠</w:t>
      </w:r>
      <w:r>
        <w:rPr/>
        <w:t>Ɐ</w:t>
      </w:r>
      <w:r>
        <w:rPr/>
        <w:t>걖穰砲灯䅾촯硐浏换擂浅獕轵朳扊幾䱨眺⥡椨彋批婗걐挹瑅塬车Ⓕ⑎㉌⛂味湬圯䛂뭶㞩䚱樥唭晷╈⼳顓㭂䲡迃</w:t>
      </w:r>
      <w:r>
        <w:rPr/>
        <w:t>ꥅ</w:t>
      </w:r>
      <w:r>
        <w:rPr/>
        <w:t>畤갮䄣숵꺩偖㡐㕒⎣灣摚攻䜭丵⿂櫂숬숺␩ꥡ昱焲㝙긪琯杈が硕湔쉃ㅶ倸瑖稤䷎杈숷뇍썚梮⹑䅥儭媡輯汔㒣穳쉇쉖摒⍷싂쉂싂眥쉅䝚捭斏竍뭑㒡깋㘲匮칫樶祠炘</w:t>
      </w:r>
      <w:r>
        <w:rPr/>
        <w:t>⡁</w:t>
      </w:r>
      <w:r>
        <w:rPr/>
        <w:t>䝈䡳</w:t>
      </w:r>
      <w:r>
        <w:rPr/>
        <w:t>⡬</w:t>
      </w:r>
      <w:r>
        <w:rPr/>
        <w:t>숷百呁䘩䙌睙灬䨭䔭</w:t>
      </w:r>
      <w:r>
        <w:rPr/>
        <w:t>ⴶ</w:t>
      </w:r>
      <w:r>
        <w:rPr/>
        <w:t>瑊佐忂彷祚丣</w:t>
      </w:r>
      <w:r>
        <w:rPr/>
        <w:t>⡞</w:t>
      </w:r>
      <w:r>
        <w:rPr/>
        <w:t>桊槂婁卥칞⩲ꎱ슿甸쉚</w:t>
      </w:r>
      <w:r>
        <w:rPr/>
        <w:t>ꔰ</w:t>
      </w:r>
      <w:r>
        <w:rPr/>
        <w:t>硡琮へ秂</w:t>
      </w:r>
      <w:r>
        <w:rPr/>
        <w:t>⡺</w:t>
      </w:r>
      <w:r>
        <w:rPr/>
        <w:t>ꍣ쌤䈻湟⦮儤</w:t>
      </w:r>
      <w:r>
        <w:rPr/>
        <w:t>ꦡ</w:t>
      </w:r>
      <w:r>
        <w:rPr/>
        <w:t>獒唴㑣湣꥙㐹䬪湱祕⭮晕セ䑅䳂꺮싃攭㵵䥌截么쉆⚵⹊츥矂睺㤪⤸喘㣂쌪䄵楪䥵쉳쉁녷촽㙊ꍌ恾숵兏愺䐺帤츱㉡根杺숯ꅯ㩾ㅃ䘱딻本懂慍䒘㇃溡⪮潃瑗䐳湥㷂摟싎怰곂頦쉌穂숳喩</w:t>
      </w:r>
      <w:r>
        <w:rPr/>
        <w:t>Ⳃ</w:t>
      </w:r>
      <w:r>
        <w:rPr/>
        <w:t>䙃唴䱴숺塘祷</w:t>
      </w:r>
      <w:r>
        <w:rPr/>
        <w:t>Ⳃ</w:t>
      </w:r>
      <w:r>
        <w:rPr/>
        <w:t>䩕칰槍䦬堪痂⽃䡄쉫㘶쵒䕵䐦湮穇摭싂ꍷ猩疬긽晠轏暥㕹쉄牑ꅍ숳䮘딩써仂ㅖ촰楕勎䜵ガ䰊쉑㈭䩭砱녫䰳浠頴긪㡸戫杺숳ꍀ♥쉎猴攭</w:t>
      </w:r>
      <w:r>
        <w:rPr/>
        <w:t>ꦩ</w:t>
      </w:r>
      <w:r>
        <w:rPr/>
        <w:t>䵌獙掣潭䝸</w:t>
      </w:r>
      <w:r>
        <w:rPr/>
        <w:t>⣃</w:t>
      </w:r>
      <w:r>
        <w:rPr/>
        <w:t>繰繖杹⒏䒥䛎畺떬쎡③䋂夯</w:t>
      </w:r>
      <w:r>
        <w:rPr/>
        <w:t>ⵧ</w:t>
      </w:r>
      <w:r>
        <w:rPr/>
        <w:t>걩⩶係</w:t>
      </w:r>
      <w:r>
        <w:rPr/>
        <w:t>⣂</w:t>
      </w:r>
      <w:r>
        <w:rPr/>
        <w:t>ꄶ䵡晱뭷</w:t>
      </w:r>
      <w:r>
        <w:rPr/>
        <w:t>Ⱪ⢡</w:t>
      </w:r>
      <w:r>
        <w:rPr/>
        <w:t>땎䆥兰썤䁦硦무匪䍮㙂㠤⫎爣땓奌瞏䶏顲瞬䨬ㅮ濍歖ꏂ䤱㍔⽂䓂瑳䓂</w:t>
      </w:r>
      <w:r>
        <w:rPr/>
        <w:t>ꖮ</w:t>
      </w:r>
      <w:r>
        <w:rPr/>
        <w:t>슡値顮숥犬楺㝦煲妩⑚泂灴㩮숵当ꅁ쉂珂坰ㅦ䥮璥繯則䜽䚣㬯⩂汱䅬婴⩸楾䦡⹑縴⻂濂朳⍔㭈䨰願♰橰㡶ꅨ㡈汒怺䪩䱺㡸奾㎩</w:t>
      </w:r>
      <w:r>
        <w:rPr/>
        <w:t>ꔤ</w:t>
      </w:r>
      <w:r>
        <w:rPr/>
        <w:t>ꆩ⹯䶱慴</w:t>
      </w:r>
      <w:r>
        <w:rPr/>
        <w:t>⠣</w:t>
      </w:r>
      <w:r>
        <w:rPr/>
        <w:t>渰浳쉢歚噊䵋㕒盂☭椬䏂呇◂䅙瑀䩎쉏空녋⑅乂㛂娰瑋樶橒迂슬쌦떵ꥥ⎵㜪딸佪♑彥숤楙갻桫</w:t>
      </w:r>
      <w:r>
        <w:rPr/>
        <w:t>ꤤ</w:t>
      </w:r>
      <w:r>
        <w:rPr/>
        <w:t>潥繩숭颬</w:t>
      </w:r>
      <w:r>
        <w:rPr/>
        <w:t>⡉</w:t>
      </w:r>
      <w:r>
        <w:rPr/>
        <w:t>睯䤪典⍤䓂㉶妣䎡礹ꄥ启⥟</w:t>
      </w:r>
      <w:r>
        <w:rPr/>
        <w:t>ꥅ</w:t>
      </w:r>
      <w:r>
        <w:rPr/>
        <w:t>⽯㍸桮槃砹滃癋㥆抵卤㡳</w:t>
      </w:r>
      <w:r>
        <w:rPr/>
        <w:t>ⵦ</w:t>
      </w:r>
      <w:r>
        <w:rPr/>
        <w:t>危</w:t>
      </w:r>
      <w:r>
        <w:rPr/>
        <w:t>ꦬ</w:t>
      </w:r>
      <w:r>
        <w:rPr/>
        <w:t>긱嘩䤮쉞㉓㎵电㉡땀徣䥗唬┵숽쉹㕚歕佋쉱숱</w:t>
      </w:r>
      <w:r>
        <w:rPr/>
        <w:t>⠹</w:t>
      </w:r>
      <w:r>
        <w:rPr/>
        <w:t>쏂쉙婟칙䉳䕁䒏慆楏녈싂牱㔺ㅀ␭坦揂奕</w:t>
      </w:r>
      <w:r>
        <w:rPr/>
        <w:t>ꗂ</w:t>
      </w:r>
      <w:r>
        <w:rPr/>
        <w:t>䪿숪걀쉶啥滂</w:t>
      </w:r>
      <w:r>
        <w:rPr/>
        <w:t>Ⲙ</w:t>
      </w:r>
      <w:r>
        <w:rPr/>
        <w:t>典㉭⑆췂뭞⑈㎩悩癞ㅞ쌹</w:t>
      </w:r>
      <w:r>
        <w:rPr/>
        <w:t>ꕍ</w:t>
      </w:r>
      <w:r>
        <w:rPr/>
        <w:t>婏偈橏丬ぎ噄婇ꥬ昫务숭숦瀦䏃祌倨쉣璿ꍳㆿ䙋妮瞣扲煖믃㮱䝢浦숭⽆촯獀┤㪩到╩眰갪䙲㓂䠣䷂㔫㡭穂䙯</w:t>
      </w:r>
      <w:r>
        <w:rPr/>
        <w:t>⡀␪</w:t>
      </w:r>
      <w:r>
        <w:rPr/>
        <w:t>쵶偐䭓纥冩⨹뗂땾⫂⨹╎帲㥷뿂穾쉅䭊囂슣ㅱ㙵숥䩐䉒塦⨻瑘毂⸳硍纱⩱㛃潄㠱炣쉰⛂硪催䉧産슏㧂䁟⵸ꍫ殬䟂⥀㫂싂㠶楫反杹뮡呩㡉⪬㩀䯂牕쵔</w:t>
      </w:r>
      <w:r>
        <w:rPr/>
        <w:t>ⷂ</w:t>
      </w:r>
      <w:r>
        <w:rPr/>
        <w:t>氲깳堲뽶怺ꄵ쉓䌻䛎쉦▥쉳䎣桗䉏狂慄䤯牬漴䣂䩑</w:t>
      </w:r>
      <w:r>
        <w:rPr/>
        <w:t>ⵘ</w:t>
      </w:r>
      <w:r>
        <w:rPr/>
        <w:t>副睟</w:t>
      </w:r>
      <w:r>
        <w:rPr/>
        <w:t>⡇</w:t>
      </w:r>
      <w:r>
        <w:rPr/>
        <w:t>竎睯슣䒵ば</w:t>
      </w:r>
      <w:r>
        <w:rPr/>
        <w:t>⡏</w:t>
      </w:r>
      <w:r>
        <w:rPr/>
        <w:t>숰⫂䡧ꥹ⒥땙攣收祣た쉃甥吨栲䥁䉎啦剉顠汈㡡汪顾渫琯쉬숤쉫쉣椯疱漶堰</w:t>
      </w:r>
      <w:r>
        <w:rPr/>
        <w:t>꧂</w:t>
      </w:r>
      <w:r>
        <w:rPr/>
        <w:t>㬺⭌촬녊䅱숲楮从䵶㉸倻䡵슏祅ㅗ垱塗쏂䅎</w:t>
      </w:r>
      <w:r>
        <w:rPr/>
        <w:t>ꥍ</w:t>
      </w:r>
      <w:r>
        <w:rPr/>
        <w:t>琥伺轋䏂拂⤱䱟䡄䬳飃眯숦쉷㟃쉥穾婱档</w:t>
      </w:r>
      <w:r>
        <w:rPr/>
        <w:t>ꤪ</w:t>
      </w:r>
      <w:r>
        <w:rPr/>
        <w:t>媘佷治</w:t>
      </w:r>
      <w:r>
        <w:rPr/>
        <w:t>ꕍ</w:t>
      </w:r>
      <w:r>
        <w:rPr/>
        <w:t>晰哂</w:t>
      </w:r>
      <w:r>
        <w:rPr/>
        <w:t>ꖱ</w:t>
      </w:r>
      <w:r>
        <w:rPr/>
        <w:t>汸硕ꍫ牚晗䵸澮䬶汯쵈䉟ㅴ숊⍚㜯汇</w:t>
      </w:r>
      <w:r>
        <w:rPr/>
        <w:t>ꤪ</w:t>
      </w:r>
      <w:r>
        <w:rPr/>
        <w:t>쉙䔯䥥㍰㘱딷睢煉柂斏</w:t>
      </w:r>
      <w:r>
        <w:rPr/>
        <w:t>ꤷ</w:t>
      </w:r>
      <w:r>
        <w:rPr/>
        <w:t>䬸䝷恗쵆</w:t>
      </w:r>
      <w:r>
        <w:rPr/>
        <w:t>ⱳ</w:t>
      </w:r>
      <w:r>
        <w:rPr/>
        <w:t>盂넱䀲拂Ⓜ㛂湎㉌숯뽦殿祋㕂䇂㘰纏䳂㧂娲㵩㨹牊</w:t>
      </w:r>
      <w:r>
        <w:rPr/>
        <w:t>⠬</w:t>
      </w:r>
      <w:r>
        <w:rPr/>
        <w:t>戦亣䭭呖商刺ぅ⩭㵟敏◂䕒㜺䤮圪泂犩쉈呄楏汮떏沥凂쉲妮</w:t>
      </w:r>
      <w:r>
        <w:rPr/>
        <w:t>ꥅꕹ</w:t>
      </w:r>
      <w:r>
        <w:rPr/>
        <w:t>涩城</w:t>
      </w:r>
      <w:r>
        <w:rPr/>
        <w:t>ꕚ♾</w:t>
      </w:r>
      <w:r>
        <w:rPr/>
        <w:t>쉦꤮싂彏乹創㭭슱穌縤䙺绂䡡癊쉩䕬䍃幖숳橵䥏塠싃㶵儳垣䨺呹楘䁹쎏灚쉂쵡㘨쉥輶歔䥏張烂</w:t>
      </w:r>
      <w:r>
        <w:rPr/>
        <w:t>ⱄ⨨</w:t>
      </w:r>
      <w:r>
        <w:rPr/>
        <w:t>杘礭땟画⽮ご⤣⪩䥚칋刱伵ヂ枵쉍偌㴶놡唱壎뭁䝃</w:t>
      </w:r>
      <w:r>
        <w:rPr/>
        <w:t>Ⳃ</w:t>
      </w:r>
      <w:r>
        <w:rPr/>
        <w:t>췂숤䬬恆ꅙ毂䊻</w:t>
      </w:r>
      <w:r>
        <w:rPr/>
        <w:t>⣎</w:t>
      </w:r>
      <w:r>
        <w:rPr/>
        <w:t>珂啑䈸呤쉧冡ㅀ㩑熩摯塭넩♣琪걁常뭍㙣䒿䡆参椸㙐烃䁧礷幚䵔盂攴䲱</w:t>
      </w:r>
      <w:r>
        <w:rPr/>
        <w:t>ꥆ</w:t>
      </w:r>
      <w:r>
        <w:rPr/>
        <w:t>숭싎漽</w:t>
      </w:r>
      <w:r>
        <w:rPr/>
        <w:t>ꥐ</w:t>
      </w:r>
      <w:r>
        <w:rPr/>
        <w:t>儬梩⩧뇂吲츱枘⪿</w:t>
      </w:r>
      <w:r>
        <w:rPr/>
        <w:t>ⰻ</w:t>
      </w:r>
      <w:r>
        <w:rPr/>
        <w:t>쌦へ顫祩췂촳ꅵ⎘卷㭊䵣걋偶㌤杭⮣珂땚⫂癢㢩䵞ꥰ⍮쉴䑳⴫촨痂⯂쌽磂樸쉋奔啱⬳奬㑗体넥숴渱ぶ垏柂捓䕢⹁入潤ꆩ斱넥쉓恠琨係</w:t>
      </w:r>
      <w:r>
        <w:rPr/>
        <w:t>⣍</w:t>
      </w:r>
      <w:r>
        <w:rPr/>
        <w:t>槂싂㤶</w:t>
      </w:r>
      <w:r>
        <w:rPr/>
        <w:t>ⱌ</w:t>
      </w:r>
      <w:r>
        <w:rPr/>
        <w:t>䩨祴危㦏彾䝷矂䀵殏塴뼭呵䵅睊쉚촨癸㐬</w:t>
      </w:r>
      <w:r>
        <w:rPr/>
        <w:t>ꕵ</w:t>
      </w:r>
      <w:r>
        <w:rPr/>
        <w:t>ꆡ떵⩁숦깖녢橄깅슬窬浈湠</w:t>
      </w:r>
      <w:r>
        <w:rPr/>
        <w:t>⢱</w:t>
      </w:r>
      <w:r>
        <w:rPr/>
        <w:t>汬㙔杨</w:t>
      </w:r>
      <w:r>
        <w:rPr/>
        <w:t>ꕏ</w:t>
      </w:r>
      <w:r>
        <w:rPr/>
        <w:t>嫂呶쉃㥣攫弰㩩僂┫⚘妬╴</w:t>
      </w:r>
      <w:r>
        <w:rPr/>
        <w:t>ⱈ</w:t>
      </w:r>
      <w:r>
        <w:rPr/>
        <w:t>㋃ꥯ⍭噥癉漱䒡辱則⭘⩢</w:t>
      </w:r>
      <w:r>
        <w:rPr/>
        <w:t>Ⱶ</w:t>
      </w:r>
      <w:r>
        <w:rPr/>
        <w:t>䩤</w:t>
      </w:r>
      <w:r>
        <w:rPr/>
        <w:t>ꤣ</w:t>
      </w:r>
      <w:r>
        <w:rPr/>
        <w:t>卖佬う梻顋㈫溡䭄囂䐯묹湇㑋넣敩曂佸囂䭴㋍䉸こ</w:t>
      </w:r>
      <w:r>
        <w:rPr/>
        <w:t>⡯</w:t>
      </w:r>
      <w:r>
        <w:rPr/>
        <w:t>䱹䦿埂硶쉓꥕媡㠴㕥㋂ぃ␽쉕⭯뗍쉤灺則桮쉹溬剦㍲쉱帰⍈㈨倪㥍浒䷂䉴塙楀䙷枮㙓㵢쉾敀煺뗂싂䕬汕昻䍃硖㈨䍀㠵⹯㔻穥䙉栳䈤⬱</w:t>
      </w:r>
      <w:r>
        <w:rPr/>
        <w:t>ꔱ</w:t>
      </w:r>
      <w:r>
        <w:rPr/>
        <w:t>㡙㉸奐㥩䍧숵䡡顟恱䭌◍ㅠ싂놮䴮♦矂ꍩ敄顔쉪丱쉧䭁嫍묯瑆怦ㅄ晀</w:t>
      </w:r>
      <w:r>
        <w:rPr/>
        <w:t>⠱</w:t>
      </w:r>
      <w:r>
        <w:rPr/>
        <w:t>䡂奌␨♃畀</w:t>
      </w:r>
      <w:r>
        <w:rPr/>
        <w:t>ⰲ</w:t>
      </w:r>
      <w:r>
        <w:rPr/>
        <w:t>歅汴쉺滂㇂숷㚵⪩⍯쉧땧礤癈温⵴䙖烂凂欰⥅촹⵮兴摵</w:t>
      </w:r>
      <w:r>
        <w:rPr/>
        <w:t>ⱏ</w:t>
      </w:r>
      <w:r>
        <w:rPr/>
        <w:t>㕺㐰㍉⧂춵䪿䑐圵䱡⍐帺畡⬮㵃⍊슩썸に皱곂浄쉙㖩搱歙棂噞㞩捨牢攸埂ꌶ⼽⥆䥶ぬ숵犻瀮</w:t>
      </w:r>
      <w:r>
        <w:rPr/>
        <w:t>ꕔ</w:t>
      </w:r>
      <w:r>
        <w:rPr/>
        <w:t>啖㨳숲㬲娻㌶夊쉐甶⥯痂澬쉁扎坦轺畘㍍⍃桖싂啸쉲쌭ꅖ䀷␭쉢春㣂䩖䀸䱳숲顏쉬媡㚡淂䦣녤忂슩䍁橕矂杤ㅂ</w:t>
      </w:r>
      <w:r>
        <w:rPr/>
        <w:t>ⷍ⛂</w:t>
      </w:r>
      <w:r>
        <w:rPr/>
        <w:t>兴场慤땩㙨숣◂穰癬⩌婚䁬杤勂㦣㍕㙮䢩싂</w:t>
      </w:r>
      <w:r>
        <w:rPr/>
        <w:t>ꕋ</w:t>
      </w:r>
      <w:r>
        <w:rPr/>
        <w:t>伯딮㙈樥輯땍숯썣庣捋䀨矍ꌸ쉎䑖뼦侻儹㕎⹕숨敌㡈쉦㚏桕㑃灳╷漺⑰从疩䋎榏</w:t>
      </w:r>
      <w:r>
        <w:rPr/>
        <w:t>⡱</w:t>
      </w:r>
      <w:r>
        <w:rPr/>
        <w:t>兵숺</w:t>
      </w:r>
      <w:r>
        <w:rPr/>
        <w:t>⠴</w:t>
      </w:r>
      <w:r>
        <w:rPr/>
        <w:t>㶣</w:t>
      </w:r>
      <w:r>
        <w:rPr/>
        <w:t>ꦻ⹩</w:t>
      </w:r>
      <w:r>
        <w:rPr/>
        <w:t>쉗䭪橇뽒穋欮꥕ꌮ쉓瓂䴸晰塐㘳敌牑㙒犘쉡㕪䦻쉆슩啳갶㔴⩆㑖倩稹慯㇂囂櫂쉷⭙祒飂欮䅂㭨砤㔪獴䙱㥮걸䨮斿㤭塺輺䰽扭㭐恡㵄꺵䄦⍍呦穎㏂穮㋂坦딥⎿</w:t>
      </w:r>
      <w:r>
        <w:rPr/>
        <w:t>ꥈ</w:t>
      </w:r>
      <w:r>
        <w:rPr/>
        <w:t>䇂㘤⭨祮㝮捖煸旂깪兵⩩ꅟ쉶⹨쵡㑷佧礤䁤坔쉇楘坧潚槂㔶䩅쉎㧂㧂ꍨす祢灖硳䰦딱♲圴슻㍇⩗桄䙁②䦻湠䔣洴海繐潃䱣獉⒬쉣柍嚡䮣䘶㜳⨮扈摭京년唽</w:t>
      </w:r>
      <w:r>
        <w:rPr/>
        <w:t>ⱦ</w:t>
      </w:r>
      <w:r>
        <w:rPr/>
        <w:t>쉔ㅯ頭捙獵㉚わ⬥浍杭祕숪䅧狂㙁ꌵ싂</w:t>
      </w:r>
      <w:r>
        <w:rPr/>
        <w:t>⡑</w:t>
      </w:r>
      <w:r>
        <w:rPr/>
        <w:t>當䘨炱矂싂轔楔䁍쉁䲱⭹㛂쉵煣⨪슩</w:t>
      </w:r>
      <w:r>
        <w:rPr/>
        <w:t>ꕏ</w:t>
      </w:r>
      <w:r>
        <w:rPr/>
        <w:t>头숨慨啄桮咵⍮딥</w:t>
      </w:r>
      <w:r>
        <w:rPr/>
        <w:t>Ⱟ</w:t>
      </w:r>
      <w:r>
        <w:rPr/>
        <w:t>燂汐啥䈰뮱</w:t>
      </w:r>
      <w:r>
        <w:rPr/>
        <w:t>⡚</w:t>
      </w:r>
      <w:r>
        <w:rPr/>
        <w:t>塗⭔⩓쉗あ恱歓坎癵쉥牵低玻㝪㟂</w:t>
      </w:r>
      <w:r>
        <w:rPr/>
        <w:t>Ⱶ</w:t>
      </w:r>
      <w:r>
        <w:rPr/>
        <w:t>掻温绂彟</w:t>
      </w:r>
      <w:r>
        <w:rPr/>
        <w:t>꧂</w:t>
      </w:r>
      <w:r>
        <w:rPr/>
        <w:t>恕쉹䢩</w:t>
      </w:r>
      <w:r>
        <w:rPr/>
        <w:t>ⵥ</w:t>
      </w:r>
      <w:r>
        <w:rPr/>
        <w:t>槂正恞浧牀ば朲⻂权㩺轩</w:t>
      </w:r>
      <w:r>
        <w:rPr/>
        <w:t>⡰</w:t>
      </w:r>
      <w:r>
        <w:rPr/>
        <w:t>䊿䱬輱㩶䵢汫佹䉙㙄欴墮採濂曂ふ䙷</w:t>
      </w:r>
      <w:r>
        <w:rPr/>
        <w:t>ꦱ</w:t>
      </w:r>
      <w:r>
        <w:rPr/>
        <w:t>占숽㤨㭅쉲쉮潴㬴慞춿</w:t>
      </w:r>
      <w:r>
        <w:rPr/>
        <w:t>ⰺ</w:t>
      </w:r>
      <w:r>
        <w:rPr/>
        <w:t>稴칈䑫ヂ䫂숺玘㡊唬숪녀넦㤮㍁⭪䙸噇</w:t>
      </w:r>
      <w:r>
        <w:rPr/>
        <w:t>ꕆ</w:t>
      </w:r>
      <w:r>
        <w:rPr/>
        <w:t>㑫㒏䫂帶</w:t>
      </w:r>
      <w:r>
        <w:rPr/>
        <w:t>ⶏ⑔</w:t>
      </w:r>
      <w:r>
        <w:rPr/>
        <w:t>䉀䵤㔰㜽堪梻곂쉏쉀皥␨뗎䩅嫂㥋瑤䕗⭄橀煂㝓㥟싂䐣⍑ꍌ쏂䅵儱쉅㇂䃃愷兲挣噆劥⪥</w:t>
      </w:r>
      <w:r>
        <w:rPr/>
        <w:t>ꔫ</w:t>
      </w:r>
      <w:r>
        <w:rPr/>
        <w:t>䩌</w:t>
      </w:r>
      <w:r>
        <w:rPr/>
        <w:t>꤭</w:t>
      </w:r>
      <w:r>
        <w:rPr/>
        <w:t>뽕⮱㗂䂥쉘彉쉥瑶浚</w:t>
      </w:r>
      <w:r>
        <w:rPr/>
        <w:t>ꤪ</w:t>
      </w:r>
      <w:r>
        <w:rPr/>
        <w:t>氶䛃䨳⾬匪䟍</w:t>
      </w:r>
      <w:r>
        <w:rPr/>
        <w:t>ⵍ</w:t>
      </w:r>
      <w:r>
        <w:rPr/>
        <w:t>㝞爰软☰頲剩乶瑭⪥䰤硟晵츶뇃仂劬䀤쉡㛂杶뗂汫㕓㇂쌹擂䕒썷ㅖ姂⯂숹뽁뮿슘瑸愺슿㙀纘暥曃㯍䜽徵숳敭戣睱恎ㄻ厱䕈쉶礭</w:t>
      </w:r>
      <w:r>
        <w:rPr/>
        <w:t>ꤻ♺</w:t>
      </w:r>
      <w:r>
        <w:rPr/>
        <w:t>䜺楀묪横⨻浖塳㵌瞵挭乔습槂㄰捚䈊썺汮⿂輴䵶ꌱ硐녣걙⛂穋抩䀣쉂㡊䁺놮䡎懂䡨睨䭇슘繣圴숪슥</w:t>
      </w:r>
      <w:r>
        <w:rPr/>
        <w:t>꧂</w:t>
      </w:r>
      <w:r>
        <w:rPr/>
        <w:t>番</w:t>
      </w:r>
      <w:r>
        <w:rPr/>
        <w:t>ꦣ</w:t>
      </w:r>
      <w:r>
        <w:rPr/>
        <w:t>娹机쉁穷땫䵕彏긵䉋╣倣櫂䭂䆿啉浬䉣썂䡌깏䁙㩑⍳䯂桫䡪㍋乂繊恣㑪婳㵭䝟숽㕓㧂倰䒿疩䡇䚱숰恳埂쉣竂氱䑟䩵怮㥖쉤⧂ꥧ妻쉠輭㑌垩爵䩙⦮</w:t>
      </w:r>
      <w:r>
        <w:rPr/>
        <w:t>ⲡ</w:t>
      </w:r>
      <w:r>
        <w:rPr/>
        <w:t>嚏㡥⽠뭏넪㨥⧍⥟䕁숱䃂㥏</w:t>
      </w:r>
      <w:r>
        <w:rPr/>
        <w:t>ꤳ</w:t>
      </w:r>
      <w:r>
        <w:rPr/>
        <w:t>玥ぱ婗兂堬䁸딪㩾繹ꅎ</w:t>
      </w:r>
      <w:r>
        <w:rPr/>
        <w:t>ꤹ</w:t>
      </w:r>
      <w:r>
        <w:rPr/>
        <w:t>氨䨯</w:t>
      </w:r>
      <w:r>
        <w:rPr/>
        <w:t>ꕕ</w:t>
      </w:r>
      <w:r>
        <w:rPr/>
        <w:t>䡮걑숲</w:t>
      </w:r>
      <w:r>
        <w:rPr/>
        <w:t>⡓</w:t>
      </w:r>
      <w:r>
        <w:rPr/>
        <w:t>㡄吭</w:t>
      </w:r>
      <w:r>
        <w:rPr/>
        <w:t>Ⱝ</w:t>
      </w:r>
      <w:r>
        <w:rPr/>
        <w:t>䩍捖딫癦숥煘偣砨㥃</w:t>
      </w:r>
      <w:r>
        <w:rPr/>
        <w:t>⠪</w:t>
      </w:r>
      <w:r>
        <w:rPr/>
        <w:t>슮䑾憻⫂싍杁㥴炩싍쵬㵸ꅊ㥺뾩</w:t>
      </w:r>
      <w:r>
        <w:rPr/>
        <w:t>ꤰ</w:t>
      </w:r>
      <w:r>
        <w:rPr/>
        <w:t>Ⱓ</w:t>
      </w:r>
      <w:r>
        <w:rPr/>
        <w:t>歀喩썎㑉淍㝵䆩㣂汒넵揂</w:t>
      </w:r>
      <w:r>
        <w:rPr/>
        <w:t>⡷</w:t>
      </w:r>
      <w:r>
        <w:rPr/>
        <w:t>츩ꅥ楅漮䩎⥅</w:t>
      </w:r>
      <w:r>
        <w:rPr/>
        <w:t>⣎</w:t>
      </w:r>
      <w:r>
        <w:rPr/>
        <w:t>䗂㩸兺妱딭炥瀣否슮䍘爱祣顒슡䈣栴忂䘺⽰搽쌴捁彍⌱㙁硌䥘椳슘쌳樥塲땰㥃棂㵲㡓咩示숮颏㡋扸憩稦ꥴ槂妵恏</w:t>
      </w:r>
      <w:r>
        <w:rPr/>
        <w:t>ꤨ</w:t>
      </w:r>
      <w:r>
        <w:rPr/>
        <w:t>ㄵꥺ扊䡣佊飂쉉灾슬唵뽯슻单췂꥾</w:t>
      </w:r>
      <w:r>
        <w:rPr/>
        <w:t>Ⱖ</w:t>
      </w:r>
      <w:r>
        <w:rPr/>
        <w:t>瀽꺮䆵㑯␸䦻眤칪䁳輪乮뭆ァㄵ牧琱㚩䐷㍢Ⓜ⫂椬쉴搪氤묪䵫쉗顢轋穄컂焴</w:t>
      </w:r>
      <w:r>
        <w:rPr/>
        <w:t>꧂♪</w:t>
      </w:r>
      <w:r>
        <w:rPr/>
        <w:t>놣⭌漮渽未╈㝮琦쉁壂伶䗂顥わ칡㌴稴싂〴䁆쉠噴敮扔歾炿乏</w:t>
      </w:r>
      <w:r>
        <w:rPr/>
        <w:t>ⱋ⨥</w:t>
      </w:r>
      <w:r>
        <w:rPr/>
        <w:t>猸痂兇揂圥ꅭ焷惂ꍣ獙䣂䅃穄摄䥁</w:t>
      </w:r>
      <w:r>
        <w:rPr/>
        <w:t>ⵥ</w:t>
      </w:r>
      <w:r>
        <w:rPr/>
        <w:t>獠䝪䉖榘</w:t>
      </w:r>
      <w:r>
        <w:rPr/>
        <w:t>Ⱘ</w:t>
      </w:r>
      <w:r>
        <w:rPr/>
        <w:t>頤╕恞䁣桺숬쉪㡒뭃</w:t>
      </w:r>
      <w:r>
        <w:rPr/>
        <w:t>ꖩ</w:t>
      </w:r>
      <w:r>
        <w:rPr/>
        <w:t>ꥤ偫狂偧䌪偏㡹⭀ꥧ坂⮮츪</w:t>
      </w:r>
      <w:r>
        <w:rPr/>
        <w:t>ꤰ⫂</w:t>
      </w:r>
      <w:r>
        <w:rPr/>
        <w:t>⼰</w:t>
      </w:r>
      <w:r>
        <w:rPr/>
        <w:t>ⴳ</w:t>
      </w:r>
      <w:r>
        <w:rPr/>
        <w:t>火湧瑶</w:t>
      </w:r>
      <w:r>
        <w:rPr/>
        <w:t>ⴽ</w:t>
      </w:r>
      <w:r>
        <w:rPr/>
        <w:t>捵㩁ꥡ䀳㩳□쉖煄牣托䵦㜪飂憡礷䳂</w:t>
      </w:r>
      <w:r>
        <w:rPr/>
        <w:t>⡪</w:t>
      </w:r>
      <w:r>
        <w:rPr/>
        <w:t>쉘歮迂呢㮵灆</w:t>
      </w:r>
      <w:r>
        <w:rPr/>
        <w:t>ꕶ</w:t>
      </w:r>
      <w:r>
        <w:rPr/>
        <w:t>⠪</w:t>
      </w:r>
      <w:r>
        <w:rPr/>
        <w:t>츶畒</w:t>
      </w:r>
      <w:r>
        <w:rPr/>
        <w:t>꥓</w:t>
      </w:r>
      <w:r>
        <w:rPr/>
        <w:t>㧂곂쉚䍴㩸渤䋂噬轉摍⩧㍂</w:t>
      </w:r>
      <w:r>
        <w:rPr/>
        <w:t>ꤪ</w:t>
      </w:r>
      <w:r>
        <w:rPr/>
        <w:t>숦瘨쉡</w:t>
      </w:r>
      <w:r>
        <w:rPr/>
        <w:t>Ⳃ</w:t>
      </w:r>
      <w:r>
        <w:rPr/>
        <w:t>亿땾永槂槂</w:t>
      </w:r>
      <w:r>
        <w:rPr/>
        <w:t>ⷃ</w:t>
      </w:r>
      <w:r>
        <w:rPr/>
        <w:t>㴨놡⻂싍摃䔤繦䝲浦摰쉊娪繉創略⑙㘸긪뼥䝎╒䀴</w:t>
      </w:r>
      <w:r>
        <w:rPr/>
        <w:t>ⶻ</w:t>
      </w:r>
      <w:r>
        <w:rPr/>
        <w:t>辮瓎숭摓깙쉵碥冮䭢䨬㢣珂僂ぺ쏎玡싂㬪⬽뭹剹兠뿂烃⑓쉵嫃祱칏䟂汙癎⽟긯懂瑴ꌰ</w:t>
      </w:r>
      <w:r>
        <w:rPr/>
        <w:t>ꦘ</w:t>
      </w:r>
      <w:r>
        <w:rPr/>
        <w:t>温懃䭵稽칢睊摸縸䏂䐭硆⽯顪穑升㵥Ⓜ뾬弪⾻걤潥冿싂썠썧睍恇琺㣂ⸯ刵厵求숩䥩⩠彥焭㜹⼰뗂灚輥⍂☊숹⫂쵨㇎⥭ꥬ祯⬱⤰公幫⬩ꥶ딺䡚⸪</w:t>
      </w:r>
      <w:r>
        <w:rPr/>
        <w:t>꧃</w:t>
      </w:r>
      <w:r>
        <w:rPr/>
        <w:t>樥殩乷䒏彗殩ꍀ剞♆</w:t>
      </w:r>
      <w:r>
        <w:rPr/>
        <w:t>ꤸ</w:t>
      </w:r>
      <w:r>
        <w:rPr/>
        <w:t>竃䅂䟂煃怵㍞㏂掿顧㩀䘳杖숹奦Ⓜ穙啘慩兹뭤浕㤩縬瘯慬穆놵歞塈</w:t>
      </w:r>
      <w:r>
        <w:rPr/>
        <w:t>꤭</w:t>
      </w:r>
      <w:r>
        <w:rPr/>
        <w:t>婋⩟</w:t>
      </w:r>
      <w:r>
        <w:rPr/>
        <w:t>ⷂ</w:t>
      </w:r>
      <w:r>
        <w:rPr/>
        <w:t>썥䅇剣깧䛎ꍵ曂乺牭堯敓徏⬰쉓問憵</w:t>
      </w:r>
      <w:r>
        <w:rPr/>
        <w:t>⡙</w:t>
      </w:r>
      <w:r>
        <w:rPr/>
        <w:t>쉴歮栤⏂楹奭䢻</w:t>
      </w:r>
      <w:r>
        <w:rPr/>
        <w:t>ꤳ</w:t>
      </w:r>
      <w:r>
        <w:rPr/>
        <w:t>坒</w:t>
      </w:r>
      <w:r>
        <w:rPr/>
        <w:t>ⰸ</w:t>
      </w:r>
      <w:r>
        <w:rPr/>
        <w:t>帥뼻睮겱숬⒘慧祖䡲嘸潠쉮湨쉰婞䩊</w:t>
      </w:r>
      <w:r>
        <w:rPr/>
        <w:t>꧂</w:t>
      </w:r>
      <w:r>
        <w:rPr/>
        <w:t>쵥</w:t>
      </w:r>
      <w:r>
        <w:rPr/>
        <w:t>ꦩ</w:t>
      </w:r>
      <w:r>
        <w:rPr/>
        <w:t>㍐卟嚱쉗摕㴷싂⩢祧㠵頷</w:t>
      </w:r>
      <w:r>
        <w:rPr/>
        <w:t>ꤺ</w:t>
      </w:r>
      <w:r>
        <w:rPr/>
        <w:t>輪썪伩⼹共坆硑匩飂䛂⭞쉒捊㔺剒쉮䩦礥⩑欷氽冩㒱슩쉐⤣㝥䏂呬뽳싂ㅶ䆣橗牉癪㡞싂</w:t>
      </w:r>
      <w:r>
        <w:rPr/>
        <w:t>ꔤ</w:t>
      </w:r>
      <w:r>
        <w:rPr/>
        <w:t>頤灵恃砷愳旂搲䈭抡睺㢱⨳ꥸ⛂㫎㡚㉎抱婀朱嗂믂쉱뼵쉳</w:t>
      </w:r>
      <w:r>
        <w:rPr/>
        <w:t>ⲻ</w:t>
      </w:r>
      <w:r>
        <w:rPr/>
        <w:t>숻⭬倴眭䠺兯␸쉂㍟洸⩚ㅏ㑮䑖䕐轇⩱</w:t>
      </w:r>
      <w:r>
        <w:rPr/>
        <w:t>ꔸ</w:t>
      </w:r>
      <w:r>
        <w:rPr/>
        <w:t>夽㍚弣頪칷顣凂ꌰ䡷敨攽㓍亱䬲㌬⩃쉈걚兵쉂渫䡔걃ꍮ啠扳䱍礪由氶䉵⨥⬸☨쉉卫뭰奚煡칕轸㐨䇂䝘娶匸䀭扟䥐焫楸</w:t>
      </w:r>
      <w:r>
        <w:rPr/>
        <w:t>ꔸ</w:t>
      </w:r>
      <w:r>
        <w:rPr/>
        <w:t>걉츽</w:t>
      </w:r>
      <w:r>
        <w:rPr/>
        <w:t>⢩</w:t>
      </w:r>
      <w:r>
        <w:rPr/>
        <w:t>辱啾氳䑚쉁䁭숴숮壂颥婖⪱숫夣쌵숩瑫⛂㝐뇎㗂☬䁱共啸祷忂呏䦏督甹쉨务倸潂슬牵䀸䵋뽫禵쉎辏</w:t>
      </w:r>
      <w:r>
        <w:rPr/>
        <w:t>ⰲ⫂</w:t>
      </w:r>
      <w:r>
        <w:rPr/>
        <w:t>슩恟⩾쉒䙎顙긹</w:t>
      </w:r>
      <w:r>
        <w:rPr/>
        <w:t>ⴳ</w:t>
      </w:r>
      <w:r>
        <w:rPr/>
        <w:t>欦夸䑤걾サ뽐祋婏䭩狍묮䜮숲漺ꆮ晱ꥲꎵ稯䅸㙷拎쉂榏쉪㔮焣珂⭬</w:t>
      </w:r>
      <w:r>
        <w:rPr/>
        <w:t>⡀</w:t>
      </w:r>
      <w:r>
        <w:rPr/>
        <w:t>칫先䍮䱒</w:t>
      </w:r>
      <w:r>
        <w:rPr/>
        <w:t>ꗂ</w:t>
      </w:r>
      <w:r>
        <w:rPr/>
        <w:t>숨㔶癎⧂䁢</w:t>
      </w:r>
      <w:r>
        <w:rPr/>
        <w:t>ꤶ</w:t>
      </w:r>
      <w:r>
        <w:rPr/>
        <w:t>촪쉕轔䍎썤</w:t>
      </w:r>
      <w:r>
        <w:rPr/>
        <w:t>ꤶ</w:t>
      </w:r>
      <w:r>
        <w:rPr/>
        <w:t>쉠䏍뭬復售</w:t>
      </w:r>
      <w:r>
        <w:rPr/>
        <w:t>ⰸ</w:t>
      </w:r>
      <w:r>
        <w:rPr/>
        <w:t>幓갴䃂썠湖嘪彺䥅呬穩⨨䲮㐹乯쌽슮娱䅐伨뭖〉</w:t>
      </w:r>
      <w:r>
        <w:rPr/>
        <w:t>ⱒ</w:t>
      </w:r>
      <w:r>
        <w:rPr/>
        <w:t>慅⼺칓勂껂땈믎張矂潆洫⭸瀮坋카昲啯㉠橶瀲♐⩢憣</w:t>
      </w:r>
      <w:r>
        <w:rPr/>
        <w:t>⡴⨨⪣</w:t>
      </w:r>
      <w:r>
        <w:rPr/>
        <w:t>쉷䉹숮☨幄䑱쉣䙏ꍅ坙䊻</w:t>
      </w:r>
      <w:r>
        <w:rPr/>
        <w:t>ⰶ</w:t>
      </w:r>
      <w:r>
        <w:rPr/>
        <w:t>껂係䱧</w:t>
      </w:r>
      <w:r>
        <w:rPr/>
        <w:t>ⱕ</w:t>
      </w:r>
      <w:r>
        <w:rPr/>
        <w:t>쉨䥯걌숨⩲獮</w:t>
      </w:r>
      <w:r>
        <w:rPr/>
        <w:t>ⵏ</w:t>
      </w:r>
      <w:r>
        <w:rPr/>
        <w:t>偾</w:t>
      </w:r>
      <w:r>
        <w:rPr/>
        <w:t>ⱱ</w:t>
      </w:r>
      <w:r>
        <w:rPr/>
        <w:t>䵷䵞橓京潡潡쉭顰がꥯ廍剢</w:t>
      </w:r>
      <w:r>
        <w:rPr/>
        <w:t>ꕔ</w:t>
      </w:r>
      <w:r>
        <w:rPr/>
        <w:t>慺뭠帽㡭싂呃剷䑐♰拎硘쉄歾焸睶啴歓梻</w:t>
      </w:r>
      <w:r>
        <w:rPr/>
        <w:t>ꔲ</w:t>
      </w:r>
      <w:r>
        <w:rPr/>
        <w:t>㧍䓂橺湕㕡㑀믂</w:t>
      </w:r>
      <w:r>
        <w:rPr/>
        <w:t>ⲩ</w:t>
      </w:r>
      <w:r>
        <w:rPr/>
        <w:t>摔䁁毂檘䏂稪싂㌪獲楎㍪</w:t>
      </w:r>
      <w:r>
        <w:rPr/>
        <w:t>ꕤ</w:t>
      </w:r>
      <w:r>
        <w:rPr/>
        <w:t>杶䩙쉍瑏䢮썳䕚⩰係쉕竃쎣歺形繺漯㥗䎱㗂䀯窵⪏▏䀴堊祬</w:t>
      </w:r>
      <w:r>
        <w:rPr/>
        <w:t>⡲</w:t>
      </w:r>
      <w:r>
        <w:rPr/>
        <w:t>娻ꅪ뮮䉁畫싂㭓넴묹牮썏坊檩䃂Ⓜ䕧녷䜸个㛎澣礷檩爴㬴柂ꥡ䵏嫂佇⥂䯃䨹쉆㙑⎩⫃숪矃♸僂싃怱氣唽묲</w:t>
      </w:r>
      <w:r>
        <w:rPr/>
        <w:t>꧂</w:t>
      </w:r>
      <w:r>
        <w:rPr/>
        <w:t>琲偵䗂䰨䶮숺㉾걪숣轶桧쉧⬰䅵睱个卵쉥䇂녷⨳녭唻㠷呠쉄뭗哂じ帪싎㐶쉭</w:t>
      </w:r>
      <w:r>
        <w:rPr/>
        <w:t>ꥇ</w:t>
      </w:r>
      <w:r>
        <w:rPr/>
        <w:t>䕢縵</w:t>
      </w:r>
      <w:r>
        <w:rPr/>
        <w:t>Ɫⰶ</w:t>
      </w:r>
      <w:r>
        <w:rPr/>
        <w:t>顤轲╁숦뾏뭣⨤牮넰忂灎䨵繡揂椹䜱癄숭佾䙭橇䭅☤繶祆╣쎘䠻椽䉚歂剚顣㎣䠭槎녵怸媩椵捒坈⦬뭩燂</w:t>
      </w:r>
      <w:r>
        <w:rPr/>
        <w:t>ⱒ</w:t>
      </w:r>
      <w:r>
        <w:rPr/>
        <w:t>땯㑴䄪奥夰朲녭</w:t>
      </w:r>
      <w:r>
        <w:rPr/>
        <w:t>ⷂ</w:t>
      </w:r>
      <w:r>
        <w:rPr/>
        <w:t>媩⹱硙磂䥪䅍슿ㅓ䜶⑤䔯潋</w:t>
      </w:r>
      <w:r>
        <w:rPr/>
        <w:t>⡱</w:t>
      </w:r>
      <w:r>
        <w:rPr/>
        <w:t>깞䬮㉬깞걔轌畊汓本뮿숮쉕쵧긵⑁⽎喿</w:t>
      </w:r>
      <w:r>
        <w:rPr/>
        <w:t>⣎</w:t>
      </w:r>
      <w:r>
        <w:rPr/>
        <w:t>㚩煣⧂쉡轗兂</w:t>
      </w:r>
      <w:r>
        <w:rPr/>
        <w:t>ꥒ</w:t>
      </w:r>
      <w:r>
        <w:rPr/>
        <w:t>䍤㜽捐⺱呯♞㜱偉輽彇ꇍ䐶㋎䬥⥹ꄷ쉮⺥</w:t>
      </w:r>
      <w:r>
        <w:rPr/>
        <w:t>ⵀ</w:t>
      </w:r>
      <w:r>
        <w:rPr/>
        <w:t>䥊䀰灂椺卖䐣䴩手䩗恲뇂䕂꺘潧䇂弯橶⩘</w:t>
      </w:r>
      <w:r>
        <w:rPr/>
        <w:t>ⶡ</w:t>
      </w:r>
      <w:r>
        <w:rPr/>
        <w:t>䙳景긻녗싍灐潂柂㷂睅湘䬳嗂녂啳暮䌥汒땡灆</w:t>
      </w:r>
      <w:r>
        <w:rPr/>
        <w:t>ꕦ</w:t>
      </w:r>
      <w:r>
        <w:rPr/>
        <w:t>㤹㜨儰쌥卩䕷⧂頬猶⩍倩쉋硍桒摪汧쵨</w:t>
      </w:r>
      <w:r>
        <w:rPr/>
        <w:t>⡑ⸯ</w:t>
      </w:r>
      <w:r>
        <w:rPr/>
        <w:t>㥒冬吮⌲縪⩈썷뾩兦㐪檿⦿ぁ畯⺥䅎쉥숴쉃⪩䉒㕣椴彉灣ꄱ⥔⌱庡曂쉏垱恷䘴䕳긻氱㝑╔氳㙄乤㕶媩壂婑楳禱堹盂뾣깞꺏䄤樷䣂떻媣硊恳佇啟潇坤쉪쉉究仂眳㔬뭤싂꺡⵱種겏䵔⬺슣儰䚣ㅎ⽟䀩幞쉟䱕晑ㄯ㢩䙸㩪ꇂ숲恴숭檬䍴㩭㘳扑游쉎슮</w:t>
      </w:r>
      <w:r>
        <w:rPr/>
        <w:t>ꕟ꤮</w:t>
      </w:r>
      <w:r>
        <w:rPr/>
        <w:t>景</w:t>
      </w:r>
      <w:r>
        <w:rPr/>
        <w:t>ⷂ</w:t>
      </w:r>
      <w:r>
        <w:rPr/>
        <w:t>啈뭒</w:t>
      </w:r>
      <w:r>
        <w:rPr/>
        <w:t>ⱡ</w:t>
      </w:r>
      <w:r>
        <w:rPr/>
        <w:t>ꤪ</w:t>
      </w:r>
      <w:r>
        <w:rPr/>
        <w:t>扌睅塸㤥硤䅏繌猪</w:t>
      </w:r>
      <w:r>
        <w:rPr/>
        <w:t>ꗂ</w:t>
      </w:r>
      <w:r>
        <w:rPr/>
        <w:t>뗂䱪㍈暻畑縫瀥⍷哂깇俍晬攩䁾低㎡㠰䭌㤨녱摪弲䔷惂坫勎吸쉣剡싂喡숵煘䡎⤥ꍲ燂</w:t>
      </w:r>
      <w:r>
        <w:rPr/>
        <w:t>⣂</w:t>
      </w:r>
      <w:r>
        <w:rPr/>
        <w:t>楩⑵슱쵂坍㬶摍㥲淂䩌愷昤牨䨴㏂昱克併㑧灰㊘숯㍅♔㴸쵕橯딣杞兕顓칥⫂</w:t>
      </w:r>
      <w:r>
        <w:rPr/>
        <w:t>ⴶ</w:t>
      </w:r>
      <w:r>
        <w:rPr/>
        <w:t>⼽</w:t>
      </w:r>
      <w:r>
        <w:rPr/>
        <w:t>ⴭ⹇</w:t>
      </w:r>
      <w:r>
        <w:rPr/>
        <w:t>轋ㅏつ숬⩑坘⤪녓惂㝧慘啑</w:t>
      </w:r>
      <w:r>
        <w:rPr/>
        <w:t>ꕟ</w:t>
      </w:r>
      <w:r>
        <w:rPr/>
        <w:t>㕑숰䱲⽫넱⩂洪쉑䎩䁃奥浌⬳昶桶㕖卾㨭然桊毂栮佮╺쉮䙒㦥⛃杚䘰㙁䱬䕟⺵丩쉅轆收뭱湑瓂䣃⑺え徻ㄊ쉒㬺䕖쉥䔱竂䍘䜮榡捚辿䱃呰䕟떮晃枵⭟獨㷂挽뽑╓쉳埍玬딤㍕䛂</w:t>
      </w:r>
      <w:r>
        <w:rPr/>
        <w:t>꧂♋</w:t>
      </w:r>
      <w:r>
        <w:rPr/>
        <w:t>洴㵱奖碮캩煐楂扸숸䨵瘻㩸怽쉖䩳䞘䵃漭吪썾單㙶烂⿂橔♓斥</w:t>
      </w:r>
      <w:r>
        <w:rPr/>
        <w:t>ꕤ</w:t>
      </w:r>
      <w:r>
        <w:rPr/>
        <w:t>啹쉉쉙㕱輲㩡</w:t>
      </w:r>
      <w:r>
        <w:rPr/>
        <w:t>⡮</w:t>
      </w:r>
      <w:r>
        <w:rPr/>
        <w:t>䅰㝾㭙넽㩭橭瞥栭</w:t>
      </w:r>
      <w:r>
        <w:rPr/>
        <w:t>ⲩ⬲</w:t>
      </w:r>
      <w:r>
        <w:rPr/>
        <w:t>㍘冿⭁䢩癅塡⛂卐칑㦩</w:t>
      </w:r>
      <w:r>
        <w:rPr/>
        <w:t>⠫⍮</w:t>
      </w:r>
      <w:r>
        <w:rPr/>
        <w:t>恥搶瘺⌬轾呫歁㔯玮卒䑺슣따䷂擂何町㘩灉睂侱싂</w:t>
      </w:r>
      <w:r>
        <w:rPr/>
        <w:t>ꗎ⹭</w:t>
      </w:r>
      <w:r>
        <w:rPr/>
        <w:t>⺮숪쉟歓暥圻噇⏂싂녔但頵嚱埂</w:t>
      </w:r>
      <w:r>
        <w:rPr/>
        <w:t>ꗂ</w:t>
      </w:r>
      <w:r>
        <w:rPr/>
        <w:t>슱䁺卸쉰㌬䐺牄㕎⵮畷㑨걙숫晖癟꥖뽺⍲㜹琤煰擃矃쉋材쌳欺椲</w:t>
      </w:r>
      <w:r>
        <w:rPr/>
        <w:t>ꕀ</w:t>
      </w:r>
      <w:r>
        <w:rPr/>
        <w:t>㖿뗂搩⍏땘䡊䉳湯쉠㝂剚䍴欮㮥⦏깷䍂츷⸴⭎嫎㫍塳癫搵㌺⤣⩧繯ꄭ祵杌㴵⧂䰪吳穠</w:t>
      </w:r>
      <w:r>
        <w:rPr/>
        <w:t>⢡⡄</w:t>
      </w:r>
      <w:r>
        <w:rPr/>
        <w:t>恩偆弦┰療⑟㈣䡆眰ꅆ</w:t>
      </w:r>
      <w:r>
        <w:rPr/>
        <w:t>ⶮ</w:t>
      </w:r>
      <w:r>
        <w:rPr/>
        <w:t>㭏</w:t>
      </w:r>
      <w:r>
        <w:rPr/>
        <w:t>ⰲ</w:t>
      </w:r>
      <w:r>
        <w:rPr/>
        <w:t>ガ䌫쉂㴰썌ꍰꄥ㩫쉡摇睪⑍庻剀㜴칬奬␲䠷灰⼨剉숶澿⑎쉑甩啉澱椷䨣帰堷숹䅀所䋂ガ幋㝪숤働䊱瀽䡖ꄱ䅅揍쉥ꅠ礱⽏⑟睢⍧竂䱺캵뗎楞挳㩐务촲껂㬰䮩넩乬樻栦穁䜨汖硥刲噖쉊媥</w:t>
      </w:r>
      <w:r>
        <w:rPr/>
        <w:t>꤭</w:t>
      </w:r>
      <w:r>
        <w:rPr/>
        <w:t>䴳ꍴ剌⛃⪻係䆣䅀样땂숸ꍕ琯憘䩑⌳쉖거⴩漱䠫じ♞⾥乲⥩썞㫂瘩쉶戶嗂佑盃⩙쵧慊⏂㨹츪䁇쵦녨歊是ꅄ乸呌狂吭轩堫捩쉷元䡳ꍚ</w:t>
      </w:r>
      <w:r>
        <w:rPr/>
        <w:t>ꕉ</w:t>
      </w:r>
      <w:r>
        <w:rPr/>
        <w:t>㔣啣摞숪汥港䵥䵇ず⭒楄砭摌㭧숲</w:t>
      </w:r>
      <w:r>
        <w:rPr/>
        <w:t>ꗂ</w:t>
      </w:r>
      <w:r>
        <w:rPr/>
        <w:t>숸⼺숦洪⑚㵬砷泎칪㨺ꅬ桫⯂䭌춏爭䄪숺嘻꥖</w:t>
      </w:r>
      <w:r>
        <w:rPr/>
        <w:t>Ⱬ</w:t>
      </w:r>
      <w:r>
        <w:rPr/>
        <w:t>쉤⒘彌㓂싍䍆䉱㣂䒩剥泂圱⎱摨컍깭♃䉭杙䉫晙攩来䉓슮弲</w:t>
      </w:r>
      <w:r>
        <w:rPr/>
        <w:t>ꤻꕂ</w:t>
      </w:r>
      <w:r>
        <w:rPr/>
        <w:t>䵨쉙㬲⩸樤淂쉘딻噪ㅦ時梱㐸</w:t>
      </w:r>
      <w:r>
        <w:rPr/>
        <w:t>꤫⎡</w:t>
      </w:r>
      <w:r>
        <w:rPr/>
        <w:t>申숳⒩慈䲿⽶ꇂえ慇䝁ꌱ⬲奨㕗栱瑟喩慁乩㝃겵砬ꌥ㪱噢楔뭑㤹싂䡈䷂氲浒㍹䶮</w:t>
      </w:r>
      <w:r>
        <w:rPr/>
        <w:t>ⵂ⩩</w:t>
      </w:r>
      <w:r>
        <w:rPr/>
        <w:t>㉓㙳䠭杔䡖䕨剤녲⥖⨫⍚盂乳稣껍烂幨䀳滂ⸯ뗂㩉</w:t>
      </w:r>
      <w:r>
        <w:rPr/>
        <w:t>ⵄ</w:t>
      </w:r>
      <w:r>
        <w:rPr/>
        <w:t>㫂撡剺쉂桦䈯㥙</w:t>
      </w:r>
      <w:r>
        <w:rPr/>
        <w:t>⡶</w:t>
      </w:r>
      <w:r>
        <w:rPr/>
        <w:t>嘮呇㉣ꥸ⿂숮乣㔤ガ뭎砬樵숲亥戲䎥姂갊瑎쉟ぃ쉾浳攸椸瑢㩯⽱㭪偾纮輯味㣎䁥따ꅀ沱挫♵歂㠲㭟ꅌ䋂㵎煕乴惍䥨徏楫䋂婊뾻㩯</w:t>
      </w:r>
      <w:r>
        <w:rPr/>
        <w:t>ꦩ</w:t>
      </w:r>
      <w:r>
        <w:rPr/>
        <w:t>颩晐昽</w:t>
      </w:r>
      <w:r>
        <w:rPr/>
        <w:t>ꔲ</w:t>
      </w:r>
      <w:r>
        <w:rPr/>
        <w:t>ꅏ炱坖歄獇ꅙ묵慍促칲扦捾ꄽ싂㑄뽯䃂晴啅厩痂剁뭵輥䓎䘬啶</w:t>
      </w:r>
      <w:r>
        <w:rPr/>
        <w:t>ꤵ</w:t>
      </w:r>
      <w:r>
        <w:rPr/>
        <w:t>칉㥱䮡敒䙓哂眣景瑊燃쉇枩쉅恱츮恌祗溿㙋婉쉩廂ꌵ뽰湴䕟忂ꅐ䕺</w:t>
      </w:r>
      <w:r>
        <w:rPr/>
        <w:t>ⱚ</w:t>
      </w:r>
      <w:r>
        <w:rPr/>
        <w:t>坸㍤顴뇂噇썉照</w:t>
      </w:r>
      <w:r>
        <w:rPr/>
        <w:t>Ⱔ</w:t>
      </w:r>
      <w:r>
        <w:rPr/>
        <w:t>ぬ뭖㉋䕭佋歕슏ガ⥧擃䱢칕츥擂쉨춵敡畑◍㡄슥昭䲏敷䝎䣎뽉⤰䁙䭲⭈夭㥲㠨㌮䡟凂㵏㑴</w:t>
      </w:r>
      <w:r>
        <w:rPr/>
        <w:t>Ⳃ</w:t>
      </w:r>
      <w:r>
        <w:rPr/>
        <w:t>㙡숫䍵쵬㨸☬唭斏䩩䝷偙濂梣樦塩㨤弹偅⍺㈻뼻</w:t>
      </w:r>
      <w:r>
        <w:rPr/>
        <w:t>⡟⩉⍲</w:t>
      </w:r>
      <w:r>
        <w:rPr/>
        <w:t>ꕢ</w:t>
      </w:r>
      <w:r>
        <w:rPr/>
        <w:t>猳䱷摬⍙㝞公券</w:t>
      </w:r>
      <w:r>
        <w:rPr/>
        <w:t>ꥉ</w:t>
      </w:r>
      <w:r>
        <w:rPr/>
        <w:t>䌻쉓眮</w:t>
      </w:r>
      <w:r>
        <w:rPr/>
        <w:t>ꗂ</w:t>
      </w:r>
      <w:r>
        <w:rPr/>
        <w:t>꺡</w:t>
      </w:r>
      <w:r>
        <w:rPr/>
        <w:t>ⴷ</w:t>
      </w:r>
      <w:r>
        <w:rPr/>
        <w:t>厮㐯偐哂渤砬쉵媵☪♕깊䎩恌漬敹癞ㅷ睃䩄穚啁飂䁞쉺穬倨䔬丣睶㌸㝙칋㥪干싂뽦</w:t>
      </w:r>
      <w:r>
        <w:rPr/>
        <w:t>ⱸ</w:t>
      </w:r>
      <w:r>
        <w:rPr/>
        <w:t>杌䊘</w:t>
      </w:r>
      <w:r>
        <w:rPr/>
        <w:t>⡏</w:t>
      </w:r>
      <w:r>
        <w:rPr/>
        <w:t>潢⬦顗⼻恖㨫穭┩</w:t>
      </w:r>
      <w:r>
        <w:rPr/>
        <w:t>⠯</w:t>
      </w:r>
      <w:r>
        <w:rPr/>
        <w:t>厩슬</w:t>
      </w:r>
      <w:r>
        <w:rPr/>
        <w:t>ꕪ</w:t>
      </w:r>
      <w:r>
        <w:rPr/>
        <w:t>ꅙ쉆疏⬨쉯┽</w:t>
      </w:r>
      <w:r>
        <w:rPr/>
        <w:t>ꥉ</w:t>
      </w:r>
      <w:r>
        <w:rPr/>
        <w:t>䀶歸䥇</w:t>
      </w:r>
      <w:r>
        <w:rPr/>
        <w:t>ꔪ</w:t>
      </w:r>
      <w:r>
        <w:rPr/>
        <w:t>숪㙦䩃䪮㭗爨㈪㴺䐫㌮䦣彉쉆걂沏䀫싂瓂⭠⨩夳桩係㖻呴싂䥮쉙㇂싂숬⹫塍幢祸夨す쉃⥒掩噭╒쉀ꍎ㉯奓摾ꍡ哂湟쉲䉓汫䢿潄깧䍦촳轓⼻슬쉏㍞塯긮䥀╲㛂槂畫㕔㬵</w:t>
      </w:r>
      <w:r>
        <w:rPr/>
        <w:t>ꔮ</w:t>
      </w:r>
      <w:r>
        <w:rPr/>
        <w:t>娪ꥯ䫃洲</w:t>
      </w:r>
      <w:r>
        <w:rPr/>
        <w:t>ꕫ</w:t>
      </w:r>
    </w:p>
    <w:p>
      <w:pPr>
        <w:pStyle w:val="PreformattedText"/>
        <w:bidi w:val="0"/>
        <w:spacing w:before="0" w:after="0"/>
        <w:jc w:val="left"/>
        <w:rPr/>
      </w:pPr>
      <w:r>
        <w:rPr/>
        <w:t>숸㝞䁢㊻䠵㉯겥㫂彳眥ꅳ䜹溻쉓쉇숣</w:t>
      </w:r>
      <w:r>
        <w:rPr/>
        <w:t>꧂</w:t>
      </w:r>
      <w:r>
        <w:rPr/>
        <w:t>䡅䑬䔰</w:t>
      </w:r>
      <w:r>
        <w:rPr/>
        <w:t>ꦬ</w:t>
      </w:r>
      <w:r>
        <w:rPr/>
        <w:t>㭟䉷睐瓍䉧櫂䔰婸칄뇂츣䓂儱쉭㍏垿啘䥳</w:t>
      </w:r>
      <w:r>
        <w:rPr/>
        <w:t>⡩</w:t>
      </w:r>
      <w:r>
        <w:rPr/>
        <w:t>싎</w:t>
      </w:r>
      <w:r>
        <w:rPr/>
        <w:t>ⵕ</w:t>
      </w:r>
      <w:r>
        <w:rPr/>
        <w:t>㡴睶儩櫍⼷뼬䐥戯䙋⽭怪䊥쉺噎眻窩䭆椯輨⴪䱈呡浤夯㡉獣歎쉲⹕⑲⍅㉑◂⽑싂獔煖ꥢ</w:t>
      </w:r>
      <w:r>
        <w:rPr/>
        <w:t>ꕆ</w:t>
      </w:r>
      <w:r>
        <w:rPr/>
        <w:t>쉟樷愱⼪㴵슩彆祉쉗싂㒡穔䟂䌴숴㴬⫂䠬쵤䞿썾㨵呮뿂</w:t>
      </w:r>
      <w:r>
        <w:rPr/>
        <w:t>⠳</w:t>
      </w:r>
      <w:r>
        <w:rPr/>
        <w:t>싂妩嗂䢿䣂㙂㕕䭷ꍉ偭㐻兎洣湾쉀爬珂洬揂Ⓕ柂夨䎡穊꺡繲略痂쉓执츥偦㒩扱䉓䩡⩃圩㮮〻卦ざ制噋⨪쉚怺墩爪䌰䲡瑒딯瓂稦㔷危嫂뮣</w:t>
      </w:r>
      <w:r>
        <w:rPr/>
        <w:t>꧂</w:t>
      </w:r>
      <w:r>
        <w:rPr/>
        <w:t>瘨嘨㦏潢㜪嚩䱬㥆獣䪿䒬촪㬭침榻づㄊ썲쉹辱䟂䄣숱쉮問穃䍬恊䀪쉭⥆ヂ㶩╾㤸깫䱘牄䉮㐽㮵㚥쉠⭇灠瞣쵫㡖㙯燂繬匶숽㍴啍䈩潟歾녆䢘瀮娦깏と숨쉨ꥭ䁭浧䌹䩆䝑䑑樣が呥⼥杶⩶嚏〪㑕申䘳ㆩ♓뭋凎䕧䴯숪䩨洯橓싂晈䭸轱戫싂䅫獐旂⽄습쉱䥞樰쉑ꥷ琣⑰塮⑮僂焰摮뮥䍣쉓싂䡸焯䴰圪噅⚘硡䵇ヂ䩷㥔㘴䎩殱眸汬縷挤磃搫䂩濂⩌漽쉑썟〫䪥땹뼭〉乏믂繾ノ绂⼹弦穉ꄲ쉪商㩹㥖坃祾幋♦猺숷땸永䲬欪婒漯숸쉈슱摖䭮⬻弸竂㉒⧂䜪奯⤫奎挬</w:t>
      </w:r>
      <w:r>
        <w:rPr/>
        <w:t>ꤩ</w:t>
      </w:r>
      <w:r>
        <w:rPr/>
        <w:t>捓ㅵ䚩쏎⨮㙞䵎쉶ꥳꏂ挹䱾</w:t>
      </w:r>
      <w:r>
        <w:rPr/>
        <w:t>ꦏ</w:t>
      </w:r>
      <w:r>
        <w:rPr/>
        <w:t>⢩</w:t>
      </w:r>
      <w:r>
        <w:rPr/>
        <w:t>啒恊㝤汃촻䌯䑹䪬稻歆獞땯걬㤭㓃슥倳劵剒쉺䐪瘶⾮彮껂㵣迂礰噦쉰㑧汐䅟ꥫ䄸牍쵺轗時䬳䐽䁧㉰겣夦갦堸墵縫ꄨ兕깺噡딻枏煟ꥳ疡쉁穩穇숨쉖⪣楉䵆숲⩥뭞쌶燂怤숮樬搶挮䩀畧儱</w:t>
      </w:r>
      <w:r>
        <w:rPr/>
        <w:t>⠷</w:t>
      </w:r>
      <w:r>
        <w:rPr/>
        <w:t>ꇂ슮䝟䄴㷂潃串䰬㠯噒扰⍏晏咮뽺⌫揂撩쉡抏숺⥌</w:t>
      </w:r>
      <w:r>
        <w:rPr/>
        <w:t>⡁Ⱖ</w:t>
      </w:r>
      <w:r>
        <w:rPr/>
        <w:t>歍⑲殏仂슬⭶숴娥娩㷃䔺䕺䎣整㤯</w:t>
      </w:r>
      <w:r>
        <w:rPr/>
        <w:t>⠣</w:t>
      </w:r>
      <w:r>
        <w:rPr/>
        <w:t>ㄭ潳坔숮硡䱟硣⭕䕡䀰췂䕓</w:t>
      </w:r>
      <w:r>
        <w:rPr/>
        <w:t>ꕉ</w:t>
      </w:r>
      <w:r>
        <w:rPr/>
        <w:t>潥┰繢畂㎬쉈㑚婳갤䡵卄䆵쉳⑄伺晑滂焴䡵顓썭剎嗂牵侣儭깠䕎煭⩨飂䣂恥⑞촬⥑扃쉰㥳矂⥷歐㕾촴伺뿂搳縱扅㘱穮쉐㚏啷⑇啒抣</w:t>
      </w:r>
      <w:r>
        <w:rPr/>
        <w:t>Ⳃ</w:t>
      </w:r>
      <w:r>
        <w:rPr/>
        <w:t>嘯檮㩓顔</w:t>
      </w:r>
      <w:r>
        <w:rPr/>
        <w:t>⠶</w:t>
      </w:r>
      <w:r>
        <w:rPr/>
        <w:t>晳瑮䩆㯂怲쉠䍯檵䀣幒⑆쉶⥗呗겵奨楐뽨⑙믂䖱䁃╞倸╅晚救ꌽ㚩췂숦縸⩱쉱쏂滂楓쉆䙾圤⑅㉰슱䍪쉫썳䫂㩥뽯䐣迂浓乃唻婭⩂䍯灂䠦쵘窘噧䈦橉</w:t>
      </w:r>
      <w:r>
        <w:rPr/>
        <w:t>ꕡ</w:t>
      </w:r>
      <w:r>
        <w:rPr/>
        <w:t>か扁ꍁ␭擂넺㥧牘⒏쉎슻㬱䅃</w:t>
      </w:r>
      <w:r>
        <w:rPr/>
        <w:t>꧂</w:t>
      </w:r>
      <w:r>
        <w:rPr/>
        <w:t>ꅪ㕪썫滂쉾顏</w:t>
      </w:r>
      <w:r>
        <w:rPr/>
        <w:t>ꕪ</w:t>
      </w:r>
      <w:r>
        <w:rPr/>
        <w:t>烍溱츦瑙쉲敮</w:t>
      </w:r>
      <w:r>
        <w:rPr/>
        <w:t>⡺</w:t>
      </w:r>
      <w:r>
        <w:rPr/>
        <w:t>塐썦浸え别㪩䋂촷쉺偗伳㠮怪</w:t>
      </w:r>
      <w:r>
        <w:rPr/>
        <w:t>ꥑ</w:t>
      </w:r>
      <w:r>
        <w:rPr/>
        <w:t>쉠♡㭁繖㙕碘쉦睋㵵姂灗䠣畚䴯㨵潚⽖唩㤊䞏㝐╡넩慪깉ꌻ搲숯</w:t>
      </w:r>
      <w:r>
        <w:rPr/>
        <w:t>ꔴ</w:t>
      </w:r>
      <w:r>
        <w:rPr/>
        <w:t>獟ㄣ껂灲ㄶ쉔吪㏂啈쉬呹坕䋎漣物㊿뼷慇煁瀳쉦</w:t>
      </w:r>
      <w:r>
        <w:rPr/>
        <w:t>ꔥ</w:t>
      </w:r>
      <w:r>
        <w:rPr/>
        <w:t>晾⼣䉉㍷㡪倦㡇乕え䭷⹹</w:t>
      </w:r>
      <w:r>
        <w:rPr/>
        <w:t>ꦿ</w:t>
      </w:r>
      <w:r>
        <w:rPr/>
        <w:t>偹癰杊숥兡쵄奊灀㑰晠䍖愵⩤澮䭵檬녁┰䁟슿圫ꥳ硧橱佡淂乐</w:t>
      </w:r>
      <w:r>
        <w:rPr/>
        <w:t>ꤨ</w:t>
      </w:r>
      <w:r>
        <w:rPr/>
        <w:t>㭦</w:t>
      </w:r>
      <w:r>
        <w:rPr/>
        <w:t>ⶩ</w:t>
      </w:r>
      <w:r>
        <w:rPr/>
        <w:t>습䥰砶䅵쉔䥍껎杞母槍㈰쉧깥⯂䰳塞繨救㑖곂☶沩⍉⫂쉙뭲⭑恓䔶㞿奩慎繙䱹揂㒡쉙⌸幡甽㡀涿瓂┲顃厩㍵橰⵾桋彵⯂컂囂涵䟍嚘뇂</w:t>
      </w:r>
      <w:r>
        <w:rPr/>
        <w:t>⢻</w:t>
      </w:r>
      <w:r>
        <w:rPr/>
        <w:t>偪䐻⥺剷딽갪쉆</w:t>
      </w:r>
      <w:r>
        <w:rPr/>
        <w:t>ꥐ</w:t>
      </w:r>
      <w:r>
        <w:rPr/>
        <w:t>辘ꄻ汓垮湹㎣穊㣂䅕㥡䭙숣⾩䈦狂䩀⥴숣쵦㍖䨽䐩</w:t>
      </w:r>
      <w:r>
        <w:rPr/>
        <w:t>ⱨ⍈</w:t>
      </w:r>
      <w:r>
        <w:rPr/>
        <w:t>䩴硖뇃쉫改ㅢ䡑暣쉒슻㉡扲䤰䴷慃숻쉖</w:t>
      </w:r>
      <w:r>
        <w:rPr/>
        <w:t>ⶡ</w:t>
      </w:r>
      <w:r>
        <w:rPr/>
        <w:t>獇㛍犩</w:t>
      </w:r>
      <w:r>
        <w:rPr/>
        <w:t>ⱳ</w:t>
      </w:r>
      <w:r>
        <w:rPr/>
        <w:t>䘷佰</w:t>
      </w:r>
      <w:r>
        <w:rPr/>
        <w:t>ꕧ╢</w:t>
      </w:r>
      <w:r>
        <w:rPr/>
        <w:t>ꥹ佴숲쉾夦潬潀稹숶㔣⾡⑕摍榩樦穃璬㭩揂쵋辡싃夫ㄭ㴰㙙꥞䱖倷녵숪擂</w:t>
      </w:r>
      <w:r>
        <w:rPr/>
        <w:t>⣎⪮␭</w:t>
      </w:r>
      <w:r>
        <w:rPr/>
        <w:t>恂</w:t>
      </w:r>
      <w:r>
        <w:rPr/>
        <w:t>Ⲯ</w:t>
      </w:r>
      <w:r>
        <w:rPr/>
        <w:t>㬣䑥枥㜪㉌摌⹔슻楉佤⼻⵩⑏卮䘺摧泃쉌奩卟썥쉷</w:t>
      </w:r>
      <w:r>
        <w:rPr/>
        <w:t>ꥌ</w:t>
      </w:r>
      <w:r>
        <w:rPr/>
        <w:t>뇂ꅞ洸쵐弻</w:t>
      </w:r>
      <w:r>
        <w:rPr/>
        <w:t>Ɽ</w:t>
      </w:r>
      <w:r>
        <w:rPr/>
        <w:t>智椻㙭⨱쎮户깯哂쉵敗썄煷㢱㝰</w:t>
      </w:r>
      <w:r>
        <w:rPr/>
        <w:t>ꤱ</w:t>
      </w:r>
      <w:r>
        <w:rPr/>
        <w:t>睠轟䁁䡘ꌫ숮쉭쉦ꅾꥸ慲戵⼱繄뭷䔮䩄숶䠱쉶䝷伦⫂ㅎ䭶쉅慙슥쉲䢻奥兏穎䶮ꥯ쉇⾻②</w:t>
      </w:r>
      <w:r>
        <w:rPr/>
        <w:t>⡇</w:t>
      </w:r>
      <w:r>
        <w:rPr/>
        <w:t>츬櫂晍싂䉩旂憩㶘轺䫂敆ꥤ甬㡾彆㭆㴣儵ㅟ숵睍ㅀ</w:t>
      </w:r>
      <w:r>
        <w:rPr/>
        <w:t>ꗎ</w:t>
      </w:r>
      <w:r>
        <w:rPr/>
        <w:t>䮩䭍乳䰷瑸估㨵樰䣂畷⍇쉕䭅櫂䕔涩圻䠵㵇卟渵穧쉵</w:t>
      </w:r>
      <w:r>
        <w:rPr/>
        <w:t>⡰⦘</w:t>
      </w:r>
      <w:r>
        <w:rPr/>
        <w:t>涣㤽稹䔫硡偐头쉑猭溿뭢恁桇ꄣ⽸価쉅穑䎡洽쉗稰⍔婬慠갵⍁垵뽚啃쉤䰸⌻幘繊彖顂⴦⨫⩯夽䔸猸゘</w:t>
      </w:r>
      <w:r>
        <w:rPr/>
        <w:t>ꖵ</w:t>
      </w:r>
      <w:r>
        <w:rPr/>
        <w:t>祉숰䭠숪颣쵧㘰〳顋싍げ兎繭㥭⵭潳溏樵걋䉅唤䆻꺻</w:t>
      </w:r>
      <w:r>
        <w:rPr/>
        <w:t>ⱓ⹕</w:t>
      </w:r>
      <w:r>
        <w:rPr/>
        <w:t>樱㘪恇乱⭈彍冏뽶</w:t>
      </w:r>
      <w:r>
        <w:rPr/>
        <w:t>⠶</w:t>
      </w:r>
      <w:r>
        <w:rPr/>
        <w:t>弻⽆숲硔䁫刪ꇂ⪩忎슬䈴楴쉣㉗偉䜮㧂棂㏂づ䭔쉹쵠潆剌繙捵呕迂嘯扶稴揃䡈䎱묥挤㵢頤飂㪱⻂䚩ㄩ⪥</w:t>
      </w:r>
      <w:r>
        <w:rPr/>
        <w:t>ꤣ</w:t>
      </w:r>
      <w:r>
        <w:rPr/>
        <w:t>㍌㑴칤呑묤㟃奕䱷</w:t>
      </w:r>
      <w:r>
        <w:rPr/>
        <w:t>ⵂ</w:t>
      </w:r>
      <w:r>
        <w:rPr/>
        <w:t>祯浮쉒썣ꅡ숬値䕲呀䕩ㄭ㭾浠㥉則潾歰슣漊噁囂楗恔椻㬷䤮⩶䕩ꏂ段걏뇂ꅣꄰ⎩䕁䘶㉃Ⓜ㵾呸漽쵩</w:t>
      </w:r>
      <w:r>
        <w:rPr/>
        <w:t>ꤦ</w:t>
      </w:r>
      <w:r>
        <w:rPr/>
        <w:t>숩奄䩴稤䡰쉙㷂測䭓녺否穌幤촨䢻뗂昫껂杉♊⻂歃猫</w:t>
      </w:r>
      <w:r>
        <w:rPr/>
        <w:t>⡶</w:t>
      </w:r>
      <w:r>
        <w:rPr/>
        <w:t>奢习䱞瑷潪쉣帹潎㤮⨪㊘뽣弳㖩䝈捠焨㥧䞵Ⓜ妻䙀咵</w:t>
      </w:r>
      <w:r>
        <w:rPr/>
        <w:t>ⵊ</w:t>
      </w:r>
      <w:r>
        <w:rPr/>
        <w:t>獫䵴怴㙺䔩㍰婵爩顚䍐痃呕놥曂䶥倳捣</w:t>
      </w:r>
      <w:r>
        <w:rPr/>
        <w:t>ⵘ</w:t>
      </w:r>
      <w:r>
        <w:rPr/>
        <w:t>浇슬䚩䙣㉉潓쉓剣</w:t>
      </w:r>
      <w:r>
        <w:rPr/>
        <w:t>ⰻ䷂</w:t>
      </w:r>
      <w:r>
        <w:rPr/>
        <w:t>飂潪夵轥檮祮㌷涘煣恋☬녵剢♃磂䱲殏䇂侮焵戦촭穊꺘單溱轍</w:t>
      </w:r>
      <w:r>
        <w:rPr/>
        <w:t>ꔰ</w:t>
      </w:r>
      <w:r>
        <w:rPr/>
        <w:t>㥙ㅞ頶庱幔䣂습㛍咩</w:t>
      </w:r>
      <w:r>
        <w:rPr/>
        <w:t>ꤸ</w:t>
      </w:r>
      <w:r>
        <w:rPr/>
        <w:t>獂㧂숱⽡카佤싂繄䄣媘喡숮塸㒿䮮悥烂㟂爭楉䭞䴨皏䁭깨汐洸恵싂歑縣ꍸㄭ剮㵬拂⦻⹩䂩㬵䵩㑫䏃갴깭瑋昱믂玮つꏂ싍㪥䵟쉖</w:t>
      </w:r>
      <w:r>
        <w:rPr/>
        <w:t>꧂</w:t>
      </w:r>
      <w:r>
        <w:rPr/>
        <w:t>煾牐쉘䝒啘榡䁃⻂攤廂䷂刵깔乲乇䱆</w:t>
      </w:r>
      <w:r>
        <w:rPr/>
        <w:t>ꦱ</w:t>
      </w:r>
      <w:r>
        <w:rPr/>
        <w:t>㥡轫囂奐ꍑ슘灎顉块摖䋂</w:t>
      </w:r>
      <w:r>
        <w:rPr/>
        <w:t>ⰶ</w:t>
      </w:r>
      <w:r>
        <w:rPr/>
        <w:t>㙂猥껂㤪㐪㉃싂㒘呟䵊癞䕗朸숳眨瀺㥯拎슥塳䚱儸䁓硁䜷烂⼦╳⽇싃걂縺傩佲灸㭵ꌩ㩟梥物㘻卓</w:t>
      </w:r>
      <w:r>
        <w:rPr/>
        <w:t>⠬</w:t>
      </w:r>
      <w:r>
        <w:rPr/>
        <w:t>ヂ䇂䁵䀦숫入奒⭫쉉싂⼬佶漰䋂</w:t>
      </w:r>
      <w:r>
        <w:rPr/>
        <w:t>꧂</w:t>
      </w:r>
      <w:r>
        <w:rPr/>
        <w:t>㡠浭唽啖勂</w:t>
      </w:r>
      <w:r>
        <w:rPr/>
        <w:t>ⵂ</w:t>
      </w:r>
      <w:r>
        <w:rPr/>
        <w:t>ꅯ⬥㵤㗂䢡썋摓ㅞ꺥杄橀䚩㮩䕾䙀嘺乶穎溮顶界搹匤슣⍰牓</w:t>
      </w:r>
      <w:r>
        <w:rPr/>
        <w:t>Ⲙ</w:t>
      </w:r>
      <w:r>
        <w:rPr/>
        <w:t>녊⩠</w:t>
      </w:r>
      <w:r>
        <w:rPr/>
        <w:t>ⱹ</w:t>
      </w:r>
      <w:r>
        <w:rPr/>
        <w:t>䑠卂䁥䞬쉬兏秂⩈庩彐⩇숣뼮濂녹㍵⍒瑑쉬嘤ꍵ㙅然쉞</w:t>
      </w:r>
      <w:r>
        <w:rPr/>
        <w:t>ⵠ</w:t>
      </w:r>
      <w:r>
        <w:rPr/>
        <w:t>䭠穷喥坦쵤긦</w:t>
      </w:r>
      <w:r>
        <w:rPr/>
        <w:t>꥟</w:t>
      </w:r>
      <w:r>
        <w:rPr/>
        <w:t>ⲏ</w:t>
      </w:r>
      <w:r>
        <w:rPr/>
        <w:t>㕡恐㉈ꍏ쉏祌偡쌪⑖⩠烂瞘灏㶻㔤眵쉖</w:t>
      </w:r>
      <w:r>
        <w:rPr/>
        <w:t>ꔲ</w:t>
      </w:r>
      <w:r>
        <w:rPr/>
        <w:t>㧍쉲⾿掮ꍀ䡈恂쉷璡婥匸뗂畳嘵⻂涵넭嘵䗂㡏슡祡娱㝱숽</w:t>
      </w:r>
      <w:r>
        <w:rPr/>
        <w:t>ⱶ</w:t>
      </w:r>
      <w:r>
        <w:rPr/>
        <w:t>䄱쉬娪㧂䝎쉠걔搽숰矍⿂㙴䢬␳쉴싂ㄵ畃椫</w:t>
      </w:r>
      <w:r>
        <w:rPr/>
        <w:t>ⱘ</w:t>
      </w:r>
      <w:r>
        <w:rPr/>
        <w:t>浨呋쉁슬숥䀬埂㴩硎焦⥟Ⓜ쉋婕땥灤印塭敩倴䴥䱲䥗恱悱瑣ꍭ⬰狂攥楅딣吲ꌹ쉱쉎⤫䑙숥슣⎥碩</w:t>
      </w:r>
      <w:r>
        <w:rPr/>
        <w:t>⵰</w:t>
      </w:r>
      <w:r>
        <w:rPr/>
        <w:t>⼶杪柂␬睷싂숨劣썆䶵</w:t>
      </w:r>
      <w:r>
        <w:rPr/>
        <w:t>ⱨ</w:t>
      </w:r>
      <w:r>
        <w:rPr/>
        <w:t>쵍儩刣⹋쉄㭘䌳悻燂剚뮬썉㩥嘯䵩ꍊ䗎傥충⺏䵠䂘䝔啵噎䙦恷㫂溘䝃橠廂䕑쌪뽵ꅅ摡椬⭴쉪楂䭎猊쉣皱♫㑟瘨洦쉩㍥桊쉣瓂溘</w:t>
      </w:r>
      <w:r>
        <w:rPr/>
        <w:t>ꕢ</w:t>
      </w:r>
      <w:r>
        <w:rPr/>
        <w:t>䮩⩸煳摱ꥷㅣ쉾汲㷂輴⫂绂炩숯剳睘䤪␽㑕䚘⩈ꏃㅥ刯쉺깾⽟</w:t>
      </w:r>
      <w:r>
        <w:rPr/>
        <w:t>ⱦ</w:t>
      </w:r>
      <w:r>
        <w:rPr/>
        <w:t>娹潑輤</w:t>
      </w:r>
      <w:r>
        <w:rPr/>
        <w:t>⡐</w:t>
      </w:r>
      <w:r>
        <w:rPr/>
        <w:t>轊⨨♳쉪넭㨯ꥺ</w:t>
      </w:r>
      <w:r>
        <w:rPr/>
        <w:t>ꦩ</w:t>
      </w:r>
      <w:r>
        <w:rPr/>
        <w:t>恵䈷幺긶䱁晉⩊ꄱꅤ</w:t>
      </w:r>
      <w:r>
        <w:rPr/>
        <w:t>꤫</w:t>
      </w:r>
      <w:r>
        <w:rPr/>
        <w:t>勃㩩嘭ꄶ噡㍂偟쌤填</w:t>
      </w:r>
      <w:r>
        <w:rPr/>
        <w:t>ꔷ</w:t>
      </w:r>
      <w:r>
        <w:rPr/>
        <w:t>ぱ</w:t>
      </w:r>
      <w:r>
        <w:rPr/>
        <w:t>⡂</w:t>
      </w:r>
      <w:r>
        <w:rPr/>
        <w:t>䢩乯⺱瑮쉆쉍勃熮卖秎礦唨顚捑Ⓜ䯂彂敤쉥䨫彪甬㥘潕の캣쵈塚䐦⼩⑉䙏쉔㕉숵梩杬兲䨻祏佉ꅪ⥔昷ꆩ쉁⩃⭷슮啦⩠ㄬ悥㚻乶刵</w:t>
      </w:r>
      <w:r>
        <w:rPr/>
        <w:t>ⴲ</w:t>
      </w:r>
      <w:r>
        <w:rPr/>
        <w:t>也뾥㝙偶顓䝅쵲쉹汞爱쉹畢㵑⩺灨猺㫂忂㨤㝰㑚썚㕀怲녌슏쵉渫싃슏쉟ㅔ㵓땲䝬怩獀掱漲♦纥丯㕢쉂て怭䤣匫娯畹썙♋䒬㭕갬䞱䥦떮掿㥥䐨⦩╮捋斥┥䠸</w:t>
      </w:r>
      <w:r>
        <w:rPr/>
        <w:t>⡕☴</w:t>
      </w:r>
      <w:r>
        <w:rPr/>
        <w:t>쉖愺䍓㏂斬媮参㩰</w:t>
      </w:r>
      <w:r>
        <w:rPr/>
        <w:t>ꦱ</w:t>
      </w:r>
      <w:r>
        <w:rPr/>
        <w:t>䫍恾⩂䅦ㅓ湸</w:t>
      </w:r>
      <w:r>
        <w:rPr/>
        <w:t>ꤷ</w:t>
      </w:r>
      <w:r>
        <w:rPr/>
        <w:t>뭮琥쉶輴䠪焩渥ꇍ䭴噅춻睄か걪顆슬碘偀株쎥㜶뗂婰甫痂㵹③吮싂싂棂</w:t>
      </w:r>
      <w:r>
        <w:rPr/>
        <w:t>⠺</w:t>
      </w:r>
      <w:r>
        <w:rPr/>
        <w:t>쵲⪡</w:t>
      </w:r>
      <w:r>
        <w:rPr/>
        <w:t>ꥍ</w:t>
      </w:r>
      <w:r>
        <w:rPr/>
        <w:t>橲츭楅䅘䏂숸쉄慨癳獓睭ꄪ⍌ꎬ숱숸╏栥楸⨳䱉㠯啘숻塥枩㇃⏂睇㒬兤氶捅쉹佺瀨松㉐橷䱦쉴摾番숲䛂╭晶ꄱ㴪迂睬┶砽浞湧컂祚唷䑞싂制繫㠨玩㗂摓뽴煭煚뭦껂囍穫쉵⪣뽬旂䩟㥾硏幩瑥栽繴</w:t>
      </w:r>
      <w:r>
        <w:rPr/>
        <w:t>ꦿ</w:t>
      </w:r>
      <w:r>
        <w:rPr/>
        <w:t>坪ァ쉌㔫祡浅㏂皵䥶뼭灩</w:t>
      </w:r>
      <w:r>
        <w:rPr/>
        <w:t>Ⱶ</w:t>
      </w:r>
      <w:r>
        <w:rPr/>
        <w:t>뇂顚싂</w:t>
      </w:r>
      <w:r>
        <w:rPr/>
        <w:t>⣂⡗</w:t>
      </w:r>
      <w:r>
        <w:rPr/>
        <w:t>帤呒⯂ꅹ</w:t>
      </w:r>
      <w:r>
        <w:rPr/>
        <w:t>ꕈ</w:t>
      </w:r>
      <w:r>
        <w:rPr/>
        <w:t>숸繍⸰䬪ꆻ</w:t>
      </w:r>
      <w:r>
        <w:rPr/>
        <w:t>ⵅ</w:t>
      </w:r>
      <w:r>
        <w:rPr/>
        <w:t>䉅⸨</w:t>
      </w:r>
      <w:r>
        <w:rPr/>
        <w:t>ꔥ</w:t>
      </w:r>
      <w:r>
        <w:rPr/>
        <w:t>欽</w:t>
      </w:r>
      <w:r>
        <w:rPr/>
        <w:t>ⱒ⹨</w:t>
      </w:r>
      <w:r>
        <w:rPr/>
        <w:t>捸䀪쉈䠨䵭쉶ꌬ☤坪縮⫎뮱싃걖䋂杓奅潉穂싎乓㩲⭧</w:t>
      </w:r>
      <w:r>
        <w:rPr/>
        <w:t>ꦱ⨲</w:t>
      </w:r>
      <w:r>
        <w:rPr/>
        <w:t>汬ꄪ㵺ꆣ䩡楞報毂轏⨲슘ꅊ吵⽠瀤䴨ꍬ丱╂쉌癎㕥䦵쉖桞䉱쉙煞뼬横䯂䗂楩㯂ꌷ洸娶䵑繱쉆兑桉숰亵␷熏숺淂䡉</w:t>
      </w:r>
      <w:r>
        <w:rPr/>
        <w:t>ꔥ</w:t>
      </w:r>
      <w:r>
        <w:rPr/>
        <w:t>쉴쵵쉕㠴㩵슥睞灚ꌲ绂癬쎱䰱㵢</w:t>
      </w:r>
      <w:r>
        <w:rPr/>
        <w:t>ꔽ</w:t>
      </w:r>
      <w:r>
        <w:rPr/>
        <w:t>歺恷汦㥱䤲㡖徘⥨拂⨭昺깺䷂姂</w:t>
      </w:r>
      <w:r>
        <w:rPr/>
        <w:t>ꔱ</w:t>
      </w:r>
      <w:r>
        <w:rPr/>
        <w:t>컂숨ㅐ晲꺥瑂輨춏䉪偊깥幡楶吨㚮睒㑶쉅副♑䥁杵녉쉇䝺⩮瑶</w:t>
      </w:r>
      <w:r>
        <w:rPr/>
        <w:t>ꤨ⫂</w:t>
      </w:r>
      <w:r>
        <w:rPr/>
        <w:t>숰䌮攸参䯂唦昊⦏묽⥉ꥦ䕌瑵漵슏걐ꅧ畸䰲</w:t>
      </w:r>
      <w:r>
        <w:rPr/>
        <w:t>ꤷ</w:t>
      </w:r>
      <w:r>
        <w:rPr/>
        <w:t>쉊琴</w:t>
      </w:r>
      <w:r>
        <w:rPr/>
        <w:t>ꥃ</w:t>
      </w:r>
      <w:r>
        <w:rPr/>
        <w:t>㕔䕖쉩剶쉟燍慸數숫</w:t>
      </w:r>
      <w:r>
        <w:rPr/>
        <w:t>ꕾ</w:t>
      </w:r>
      <w:r>
        <w:rPr/>
        <w:t>沣瓃싂㟎쉢쉥嫂㉢뽆묽䄲걤ㅗ眣歙唣䂥䵳榬矃긩ꍺ</w:t>
      </w:r>
      <w:r>
        <w:rPr/>
        <w:t>ꕟ</w:t>
      </w:r>
      <w:r>
        <w:rPr/>
        <w:t>塺氬꥗壂末恙놿夫숴橪</w:t>
      </w:r>
      <w:r>
        <w:rPr/>
        <w:t>⢩</w:t>
      </w:r>
      <w:r>
        <w:rPr/>
        <w:t>ꔳ</w:t>
      </w:r>
      <w:r>
        <w:rPr/>
        <w:t>嘥砶杲燎㥊슣䵅㡇溡灅ㅎ䔴汵墥싃灆畆㌴⫂煮䠥슱繞本㨶帥檘츫䨶〮捒쉲쉣쉲ꌸ걉걾쵱숱嗍㥟扚ꅀ湟噪䯍仃㞮</w:t>
      </w:r>
      <w:r>
        <w:rPr/>
        <w:t>ꦱ</w:t>
      </w:r>
      <w:r>
        <w:rPr/>
        <w:t>슡擂⹬쉷堰偪顖う㛂</w:t>
      </w:r>
      <w:r>
        <w:rPr/>
        <w:t>ⳂⲬ</w:t>
      </w:r>
      <w:r>
        <w:rPr/>
        <w:t>歃쵙䭗戣凂瞬숮⨷灩問쉓珂숯</w:t>
      </w:r>
      <w:r>
        <w:rPr/>
        <w:t>Ⳃ</w:t>
      </w:r>
      <w:r>
        <w:rPr/>
        <w:t>ꏂ梣楔䅚쉺塆⚿恡溵䅍㤳㡀뭰穷頺䕾㐪浨纻꤮쉸呥搥䁘</w:t>
      </w:r>
      <w:r>
        <w:rPr/>
        <w:t>⡩</w:t>
      </w:r>
      <w:r>
        <w:rPr/>
        <w:t>뇃睅穦넫剶⍷⍊숻撡噲ㄲ쏂㞻숬哂칵杆㝡硩硺ꎵ쉕奬繑乩䑙치</w:t>
      </w:r>
      <w:r>
        <w:rPr/>
        <w:t>ⵅ⩙ꔺ</w:t>
      </w:r>
      <w:r>
        <w:rPr/>
        <w:t>砭䚮车䠬걷䁋䝏犡窡싂癔⻃㔱캩挻딽杬쉴</w:t>
      </w:r>
      <w:r>
        <w:rPr/>
        <w:t>⡹</w:t>
      </w:r>
      <w:r>
        <w:rPr/>
        <w:t>䜤쉂쉗⭌ꏂ㤰갱窩䑔繑䎻뇂⭙儻桊䀽㵲</w:t>
      </w:r>
      <w:r>
        <w:rPr/>
        <w:t>ⲏ</w:t>
      </w:r>
      <w:r>
        <w:rPr/>
        <w:t>弲頻</w:t>
      </w:r>
      <w:r>
        <w:rPr/>
        <w:t>⡦</w:t>
      </w:r>
      <w:r>
        <w:rPr/>
        <w:t>接⑄갯㷂䊻슿浈슮쉇仂䅑쉂䩒싂徘硅ꍃ</w:t>
      </w:r>
      <w:r>
        <w:rPr/>
        <w:t>⣂</w:t>
      </w:r>
      <w:r>
        <w:rPr/>
        <w:t>匪ㅔ</w:t>
      </w:r>
      <w:r>
        <w:rPr/>
        <w:t>꧂</w:t>
      </w:r>
      <w:r>
        <w:rPr/>
        <w:t>卂䪿␷╗⩞</w:t>
      </w:r>
      <w:r>
        <w:rPr/>
        <w:t>Ⳃ</w:t>
      </w:r>
      <w:r>
        <w:rPr/>
        <w:t>氻㉲堪⨳갣収ꅈ䣂冬痂犮㨳柂㓂㐺䒿㏂旂㚩㩫䟂䒿禩ꇂ稶槂卲兎⪩頷쉘挵䩡䂣姂獊倨쉩硙믂潹庣溩䨤슡⥙㥾入绂㤹</w:t>
      </w:r>
      <w:r>
        <w:rPr/>
        <w:t>꧂</w:t>
      </w:r>
      <w:r>
        <w:rPr/>
        <w:t>슏ꇂ欸杒뽹䇂䁣</w:t>
      </w:r>
      <w:r>
        <w:rPr/>
        <w:t>ꕍ</w:t>
      </w:r>
      <w:r>
        <w:rPr/>
        <w:t>쉡来沮户</w:t>
      </w:r>
      <w:r>
        <w:rPr/>
        <w:t>ⰳ</w:t>
      </w:r>
      <w:r>
        <w:rPr/>
        <w:t>徻⿍係슡숳</w:t>
      </w:r>
      <w:r>
        <w:rPr/>
        <w:t>ꦿ╾</w:t>
      </w:r>
      <w:r>
        <w:rPr/>
        <w:t>ⰸ</w:t>
      </w:r>
      <w:r>
        <w:rPr/>
        <w:t>ꆬ쵹塮㡎쉤䁀凂䑖䦮㧂䭢䈮潌쎻曍슣㯂</w:t>
      </w:r>
      <w:r>
        <w:rPr/>
        <w:t>ⱍ</w:t>
      </w:r>
      <w:r>
        <w:rPr/>
        <w:t>䑺神偩␹倸</w:t>
      </w:r>
      <w:r>
        <w:rPr/>
        <w:t>ⱳ</w:t>
      </w:r>
      <w:r>
        <w:rPr/>
        <w:t>뽧㴰긴⨫䮵琺奺춮㷂㣂쉳㑩⿂싂甫ꌰ깄奀䝟刪㉵㐻玬㑺슡癁슻䇂숮</w:t>
      </w:r>
      <w:r>
        <w:rPr/>
        <w:t>ꕞ</w:t>
      </w:r>
      <w:r>
        <w:rPr/>
        <w:t>ⴣ</w:t>
      </w:r>
      <w:r>
        <w:rPr/>
        <w:t>轂⽲搣뭫</w:t>
      </w:r>
      <w:r>
        <w:rPr/>
        <w:t>ⷂ</w:t>
      </w:r>
      <w:r>
        <w:rPr/>
        <w:t>疮䄶仂뽣呆╀숫㍒⭾瓂</w:t>
      </w:r>
      <w:r>
        <w:rPr/>
        <w:t>ꔦ</w:t>
      </w:r>
      <w:r>
        <w:rPr/>
        <w:t>噒슣泍䅅嘽呴愪恔㥐潆╸樳䬮ㄪ廂䰴慮쉒쉗煹</w:t>
      </w:r>
      <w:r>
        <w:rPr/>
        <w:t>ⱖ</w:t>
      </w:r>
      <w:r>
        <w:rPr/>
        <w:t>穮㠮ぺ楳颬䶻䕄깢繧態䩵桥숣兕攨到剕匤䕄䒱噒䨩ꌷ䩊偬䵭璩숸숴䭒㩴犩뗂呉皻䉳婄䱌䍗䑬摨</w:t>
      </w:r>
      <w:r>
        <w:rPr/>
        <w:t>ꕴ</w:t>
      </w:r>
      <w:r>
        <w:rPr/>
        <w:t>ヂ歨䙊摁懂㭁깤务쉥쌸煾㢿숷⿂獎㨨땊⨹쉭漹秂⫂㍲噍奒췂⤦⩋䝷칦戦슣㤮兞ㄲ偧⩣塇輭㩯䔯</w:t>
      </w:r>
      <w:r>
        <w:rPr/>
        <w:t>꧂</w:t>
      </w:r>
      <w:r>
        <w:rPr/>
        <w:t>⽯ㅫ⛂䶿㧍䵢䬊㶏ㅒ╾⍍抏檏⪥杧㣂妻僂</w:t>
      </w:r>
      <w:r>
        <w:rPr/>
        <w:t>ꕰ</w:t>
      </w:r>
      <w:r>
        <w:rPr/>
        <w:t>么启䩅㑞䱄䙴橏Ⓕ쉓㔱係湁곂㠷灞</w:t>
      </w:r>
      <w:r>
        <w:rPr/>
        <w:t>꧂⵸</w:t>
      </w:r>
      <w:r>
        <w:rPr/>
        <w:t>轞〴묱쉥㉊秂礯ꥳ䗂樮氳奱協⩙漩兤싂奠係樱싍♢췂顯瘴숱轰稰婡䕋佌慩䡎⩁㉩ꅴ氶딫燂串숽┻縪憘䱀뾘皣囂䙁무䑭▥ㅅ┨썤㈨</w:t>
      </w:r>
      <w:r>
        <w:rPr/>
        <w:t>ⵕ</w:t>
      </w:r>
      <w:r>
        <w:rPr/>
        <w:t>슱ꄨ帶싂㩭숮꺡樦潉祮畢칑汷㞬劥噰扡塗습뾵洰漤</w:t>
      </w:r>
      <w:r>
        <w:rPr/>
        <w:t>ꔳ</w:t>
      </w:r>
      <w:r>
        <w:rPr/>
        <w:t>卟⦩뽚縪☮京쉓怵뗂漽▱䘽慲㞵㨤乺㕥濂〵瑇⥆쉅뾩睉췂䊮梏皘操뽑䍘⾘⩲⬯꺻㕎ㄭ쌦癋땹⑥⼷</w:t>
      </w:r>
      <w:r>
        <w:rPr/>
        <w:t>ꖮ</w:t>
      </w:r>
      <w:r>
        <w:rPr/>
        <w:t>涵㧂摉桒塮䥓䬮ぴ</w:t>
      </w:r>
      <w:r>
        <w:rPr/>
        <w:t>ꦻ</w:t>
      </w:r>
      <w:r>
        <w:rPr/>
        <w:t>䰵懂榡㩂栭녱⩬慔慵긪쉐ㄵ稫捦䋂䁴숴穑䱸㥃㥨㩙灍㠴숰别暡慩⥇⺮</w:t>
      </w:r>
      <w:r>
        <w:rPr/>
        <w:t>Ɒ</w:t>
      </w:r>
      <w:r>
        <w:rPr/>
        <w:t>坨憩眳㩏䱶樱㫃㡑䖏癚坦ㅪ㔩䡀䁗쉓睎刺戭垡漱繀穰䭾顰䏍砩쉹捾う쉎╮幪㖵轮뽶戭꥾⧎㭗槂是卧</w:t>
      </w:r>
      <w:r>
        <w:rPr/>
        <w:t>⡀⍐</w:t>
      </w:r>
      <w:r>
        <w:rPr/>
        <w:t>婐摁숱垣㈰䯎商奕㠷⍔땐曂淂슿⮘縭</w:t>
      </w:r>
      <w:r>
        <w:rPr/>
        <w:t>꧂</w:t>
      </w:r>
      <w:r>
        <w:rPr/>
        <w:t>䪩剱ꄦ뽡偂쉌췂堬桰쉔⴦幠燂⥍参瑓䅷㭙幺</w:t>
      </w:r>
      <w:r>
        <w:rPr/>
        <w:t>Ⲭ</w:t>
      </w:r>
      <w:r>
        <w:rPr/>
        <w:t>梥쵊剒쉩瑦港乃긴扎匲땀⮿丫╷塾儻睦圩</w:t>
      </w:r>
      <w:r>
        <w:rPr/>
        <w:t>⡒</w:t>
      </w:r>
      <w:r>
        <w:rPr/>
        <w:t>条摄眸猪物묹⛂慀숺懂扴恧慩啚</w:t>
      </w:r>
      <w:r>
        <w:rPr/>
        <w:t>Ⱨ</w:t>
      </w:r>
      <w:r>
        <w:rPr/>
        <w:t>塎㡭拎㩇⯂쉁뽶⩩摦ッ㦬䝄勂偳挫卷湺䒏楢㑮慆쉅暵獨㢩佹딭䵞樳噀啋⨭圱狂䱪⾿䉊⿂卣⮘牆쉂沘䠰쵺쏃櫂懂㥓喡⭗䄤杇㵨睅橯⩇쌱係免湊梘劵</w:t>
      </w:r>
      <w:r>
        <w:rPr/>
        <w:t>⠮</w:t>
      </w:r>
      <w:r>
        <w:rPr/>
        <w:t>呚炘瘩숸灘昤樱夤</w:t>
      </w:r>
      <w:r>
        <w:rPr/>
        <w:t>ⵐ</w:t>
      </w:r>
      <w:r>
        <w:rPr/>
        <w:t>璩ꥤ晎슏扮녤㌬硬쉊啥䘨갺䭨칏⍧슿慤娴掮辱䑙츱戭㖘갸⹭␻㐹칙䠵쉴祓♈⸨纱牵䑭段⎩⵮⬶긥頭</w:t>
      </w:r>
      <w:r>
        <w:rPr/>
        <w:t>⠨</w:t>
      </w:r>
      <w:r>
        <w:rPr/>
        <w:t>偟楕녉奭偾㋂牳䱥熱潙氽㥮痂숺纥䡌塞渰㪩伷弹쉡囂庱噑桕㥍䠽瑂싂쉆㞩쉸㭮奭쉢㈶㙂쉘</w:t>
      </w:r>
      <w:r>
        <w:rPr/>
        <w:t>ꤪ</w:t>
      </w:r>
      <w:r>
        <w:rPr/>
        <w:t>䙙惂⥅挪氫杙⨴␳썤䬫爯㑮⻍搰祙搪煲䇂</w:t>
      </w:r>
      <w:r>
        <w:rPr/>
        <w:t>ꥂ</w:t>
      </w:r>
      <w:r>
        <w:rPr/>
        <w:t>녆平넯⽫뾬拎䣎ꅧ㥥慆숬棎⨦</w:t>
      </w:r>
      <w:r>
        <w:rPr/>
        <w:t>Ⲙ</w:t>
      </w:r>
      <w:r>
        <w:rPr/>
        <w:t>ꥄ</w:t>
      </w:r>
      <w:r>
        <w:rPr/>
        <w:t>硋歄票榬剅䭬昤癆恳狂浣䀲㐊㩢</w:t>
      </w:r>
      <w:r>
        <w:rPr/>
        <w:t>꥓</w:t>
      </w:r>
      <w:r>
        <w:rPr/>
        <w:t>穋슥塪㡠竂戮䩴ꏂ쉪丷</w:t>
      </w:r>
      <w:r>
        <w:rPr/>
        <w:t>ꕢꤻ</w:t>
      </w:r>
      <w:r>
        <w:rPr/>
        <w:t>祑漽䉂恠숦싂煷딪싂昨㕍걋盂矂顃燃晦婲禬깔⹾噤矃摴塞剗䡑恆歑惂縨䢩坟歳嚻䕣憡䵱깡㍭猩놏套慁䪬⨺㕍⮘儯䩎칗䍺撏⭙癷㍥쉤牌久</w:t>
      </w:r>
      <w:r>
        <w:rPr/>
        <w:t>⡣</w:t>
      </w:r>
      <w:r>
        <w:rPr/>
        <w:t>㕊뽲瀷轙䝶⨪뿂䅍殱쉀縫䉠ꄱ济獢奨䬦⩘旂戱慙뽓䚩䨥橸㎵䕮昺枩⒥垮㒏慾⩧⽉䙕갳걷景漻堺䑭慣⼥䍣猹嫃ꌨ</w:t>
      </w:r>
      <w:r>
        <w:rPr/>
        <w:t>⡍</w:t>
      </w:r>
      <w:r>
        <w:rPr/>
        <w:t>洨㭟縪皥䕲瑌㌺䙱䇎ꎩ楔쉲꥞愰슮쉺側晲</w:t>
      </w:r>
      <w:r>
        <w:rPr/>
        <w:t>⡥</w:t>
      </w:r>
      <w:r>
        <w:rPr/>
        <w:t>䥳☫梩⍷Ⓜ㤣彑繈</w:t>
      </w:r>
      <w:r>
        <w:rPr/>
        <w:t>⢡⡌</w:t>
      </w:r>
      <w:r>
        <w:rPr/>
        <w:t>ꄶ㴰딲쉡㧂䃂飃ꍭ䁯漣⦩땊걓ㅇ浃칰婶쉢촹楒䭡뭭㔤쉦偕⽅偡浈</w:t>
      </w:r>
      <w:r>
        <w:rPr/>
        <w:t>ꥄⴷ</w:t>
      </w:r>
      <w:r>
        <w:rPr/>
        <w:t>纏쵔숥䉦督題习䲬⩮櫂儰⤤佊</w:t>
      </w:r>
      <w:r>
        <w:rPr/>
        <w:t>ⷂꤱ</w:t>
      </w:r>
      <w:r>
        <w:rPr/>
        <w:t>瀥稥</w:t>
      </w:r>
      <w:r>
        <w:rPr/>
        <w:t>⡥</w:t>
      </w:r>
      <w:r>
        <w:rPr/>
        <w:t>ꍎ</w:t>
      </w:r>
      <w:r>
        <w:rPr/>
        <w:t>Ⳃ</w:t>
      </w:r>
      <w:r>
        <w:rPr/>
        <w:t>䵪畖㎏묰穔氮갷숻ざ繲䝃㑮䊬夥牂땉爯烍奫捌㏍磂슘伦ꥠ⬥⩞♔啮湎</w:t>
      </w:r>
      <w:r>
        <w:rPr/>
        <w:t>ⷂ</w:t>
      </w:r>
      <w:r>
        <w:rPr/>
        <w:t>⽴땫㑯塌猫</w:t>
      </w:r>
      <w:r>
        <w:rPr/>
        <w:t>ꤶ</w:t>
      </w:r>
      <w:r>
        <w:rPr/>
        <w:t>䍚</w:t>
      </w:r>
      <w:r>
        <w:rPr/>
        <w:t>ꥊ</w:t>
      </w:r>
      <w:r>
        <w:rPr/>
        <w:t>㤭㯎㷂⍾繀仂懂䭺玣爻䵱䎬㡭琹硚卬啞ㄴꥭ敩⻃楡╅朹╔秂㙦䴪ꥥ䰮敍㓂</w:t>
      </w:r>
      <w:r>
        <w:rPr/>
        <w:t>ⱃ</w:t>
      </w:r>
      <w:r>
        <w:rPr/>
        <w:t>㜻♑땚渻갮</w:t>
      </w:r>
      <w:r>
        <w:rPr/>
        <w:t>ⴥ⏂</w:t>
      </w:r>
      <w:r>
        <w:rPr/>
        <w:t>奟춥厡囂敢摓淂㡺砨彰</w:t>
      </w:r>
      <w:r>
        <w:rPr/>
        <w:t>ꦮ</w:t>
      </w:r>
      <w:r>
        <w:rPr/>
        <w:t>쉦顙ㅠꍒ㝱䎡纘桵⩏绂㶵刪⬷㋂婧㔳㕓睂</w:t>
      </w:r>
      <w:r>
        <w:rPr/>
        <w:t>⠭</w:t>
      </w:r>
      <w:r>
        <w:rPr/>
        <w:t>轞敞㵄㴶獌塦⥏㌴㯂挳쉁䱭⸱㗂♡歵쉗䩪䢵⥒哂</w:t>
      </w:r>
      <w:r>
        <w:rPr/>
        <w:t>⡳</w:t>
      </w:r>
      <w:r>
        <w:rPr/>
        <w:t>䩺</w:t>
      </w:r>
      <w:r>
        <w:rPr/>
        <w:t>Ɑ⤻</w:t>
      </w:r>
      <w:r>
        <w:rPr/>
        <w:t>⾡壎歹娴㤣湕轠䝄뽐剒欷塆慙䉬繠习쵆䑆슘浓㵏</w:t>
      </w:r>
      <w:r>
        <w:rPr/>
        <w:t>Ⱞ</w:t>
      </w:r>
      <w:r>
        <w:rPr/>
        <w:t>䥟憱䉥</w:t>
      </w:r>
      <w:r>
        <w:rPr/>
        <w:t>ꖮ⭮</w:t>
      </w:r>
      <w:r>
        <w:rPr/>
        <w:t>竂⩢㉷匩숸숹칉䴽䱞癨䍫栣⒏</w:t>
      </w:r>
      <w:r>
        <w:rPr/>
        <w:t>꧍</w:t>
      </w:r>
      <w:r>
        <w:rPr/>
        <w:t>쉎䕧愫㡍冡帽깟숺浉杨㥰吲攸埂潶䥇㵉쉠畃灬空습뭶갣卭纩㬱倦㋍숻</w:t>
      </w:r>
      <w:r>
        <w:rPr/>
        <w:t>ⴳ</w:t>
      </w:r>
      <w:r>
        <w:rPr/>
        <w:t>儸彯쉫潢┶偖擂昹⑔煘柂㩉佒㎵竂㓂檡帷ꄰ瘴㉮⑀땄匦☽偯刮䕍橖츺㈭놩⌮噐摠皣숮捕捍ꥫ獫佗砪㵌弦㴭╄䕪뭏㣂䕔墩埂慆␪䄵䉴䅵쉱쉫沮ꅑ꥾欮쉖乁堮撏</w:t>
      </w:r>
      <w:r>
        <w:rPr/>
        <w:t>⢩</w:t>
      </w:r>
      <w:r>
        <w:rPr/>
        <w:t>棂⫂留弦숬䉊硲䒿췂⬽瀨汀亣⭧㝧疬㣂息㕬帨轁䁩擂싂땪呾䙠쉣咩扭숸彾幙畔⼊㨻썷㏂奎呈⨩幌瀹Ⓜ太幔ㅔ뽆悬슩丫㭸쉢䉐搯䥎⪥䅲ㅊ깥䉟奟扯䁲懃쉵㡔潵㉀촹挬歅칌쉃숦愻䰻湓彵⤹쉓杞쉣圦</w:t>
      </w:r>
      <w:r>
        <w:rPr/>
        <w:t>ꥑ</w:t>
      </w:r>
      <w:r>
        <w:rPr/>
        <w:t>썪甯㑟㩉煩⵱⭓異싂⬳⽩杚玏擃네妥傮牣渵睇䙲偘쉵싂桳䀹彈땴眴쉣恃㩯╴種瘫皩ꍂ晑栻쉪⹹쉆昬淂䱑쉢쉤噪뭑ꥺ洫滃넽滂吳䄨拂♆穗刳싃</w:t>
      </w:r>
      <w:r>
        <w:rPr/>
        <w:t>ꦱ</w:t>
      </w:r>
      <w:r>
        <w:rPr/>
        <w:t>琽湋䔫採㘮兢卟兊쉲慬䩋祑㘪⒡싃쉟㕵捧㚻楰㬽幸숤㕅祣㨰♉㥴佨歘ꍏ獰쵊噬䫂컂⸬光硨枱ꍩ扢䓂습䇂帳娰摧칰搸묺꺣氲⽫</w:t>
      </w:r>
      <w:r>
        <w:rPr/>
        <w:t>⣂</w:t>
      </w:r>
      <w:r>
        <w:rPr/>
        <w:t>츲浚畚煠炣婖塄牾</w:t>
      </w:r>
      <w:r>
        <w:rPr/>
        <w:t>ⱀ╺</w:t>
      </w:r>
      <w:r>
        <w:rPr/>
        <w:t>䡙圻煎䥙쉠厘繉쉶噱䔥啤쉠⌫㒱䏂⩟䁨뽟╰秂橋曂숰쵐䲩㩑걶帮役佦燂党㬩汩焵㕇쉏쌭⮵杹㝅⩗㌬</w:t>
      </w:r>
      <w:r>
        <w:rPr/>
        <w:t>ꗃ</w:t>
      </w:r>
      <w:r>
        <w:rPr/>
        <w:t>놱瀨</w:t>
      </w:r>
      <w:r>
        <w:rPr/>
        <w:t>ꗃ</w:t>
      </w:r>
      <w:r>
        <w:rPr/>
        <w:t>穘㶣墣乂뗂圪⫂流桞䭵㩉쉑㨩췂权繦瑧怲㟂祚슱噀灩捍䴶슥㞮쉅떡畺싂䭀㍔䨣⤹禱싂汤潲♱灲싍㠻橔쉲飂숪숴䦵氤⎱쌪婠偸䗂䅊夷瀫</w:t>
      </w:r>
      <w:r>
        <w:rPr/>
        <w:t>Ⲙ</w:t>
      </w:r>
      <w:r>
        <w:rPr/>
        <w:t>쵪爸뇃뭠㡸渭⧂瑪⦥쉹拂䴤仂疣癯癘넱䕳ꄻ彡曍〩㌩湟䥬⥃ꥲ슮秂䉳歎刲瑥싂橴㞡⩠</w:t>
      </w:r>
      <w:r>
        <w:rPr/>
        <w:t>Ɫ⨬┷</w:t>
      </w:r>
      <w:r>
        <w:rPr/>
        <w:t>朣䝰䚏申欨ぃ夻她繲侩䡓桾䊻浗㷃乄䅴啌氯䝇쎱쉊帺칷⌣帬걀恶뿎</w:t>
      </w:r>
      <w:r>
        <w:rPr/>
        <w:t>Ⱳ</w:t>
      </w:r>
      <w:r>
        <w:rPr/>
        <w:t>犱㠬쉖쉃㠹捷⽤䞬</w:t>
      </w:r>
      <w:r>
        <w:rPr/>
        <w:t>⠱</w:t>
      </w:r>
      <w:r>
        <w:rPr/>
        <w:t>쉉䨦슱础潕兓景恲栩</w:t>
      </w:r>
      <w:r>
        <w:rPr/>
        <w:t>ⱄ</w:t>
      </w:r>
      <w:r>
        <w:rPr/>
        <w:t>琻䯂㎏浵塴塺</w:t>
      </w:r>
      <w:r>
        <w:rPr/>
        <w:t>ꕍ</w:t>
      </w:r>
      <w:r>
        <w:rPr/>
        <w:t>焬硢⮩䒬攫㵋ꥴ䀶㕇燃惍㟂쉰⹗砬쉲砺偭㮿徬恎轁㙾䀬張做扨䂻洳䵏平乙</w:t>
      </w:r>
      <w:r>
        <w:rPr/>
        <w:t>⢥</w:t>
      </w:r>
      <w:r>
        <w:rPr/>
        <w:t>쵍報帥</w:t>
      </w:r>
      <w:r>
        <w:rPr/>
        <w:t>⡞</w:t>
      </w:r>
      <w:r>
        <w:rPr/>
        <w:t>䰤燂禘晥栤싂繨甦晐㧂쌫扰所쉺輴</w:t>
      </w:r>
      <w:r>
        <w:rPr/>
        <w:t>ⵇ</w:t>
      </w:r>
      <w:r>
        <w:rPr/>
        <w:t>쉓⽐婀䥙뾏쉠㑁灊</w:t>
      </w:r>
      <w:r>
        <w:rPr/>
        <w:t>ꤹ</w:t>
      </w:r>
      <w:r>
        <w:rPr/>
        <w:t>㉀埂㍑帶瞩</w:t>
      </w:r>
      <w:r>
        <w:rPr/>
        <w:t>ꦩ</w:t>
      </w:r>
      <w:r>
        <w:rPr/>
        <w:t>䑮㵡뽣佄⦿㔦⌥坟癡啍⵵◂</w:t>
      </w:r>
      <w:r>
        <w:rPr/>
        <w:t>ⶩ</w:t>
      </w:r>
      <w:r>
        <w:rPr/>
        <w:t>쵸冏뼷楙쵗⿂普썌䧂摀땑녆乪곂⭭㍌썋晇⌳䫂砮싂磂慇奣⛂╤䱹㬰癕싂㵧쉃佚桡쉆圫⍓活층㫍㝖滂쉪曂슏燂䑷払秂纵⨊층</w:t>
      </w:r>
      <w:r>
        <w:rPr/>
        <w:t>ꖱ</w:t>
      </w:r>
      <w:r>
        <w:rPr/>
        <w:t>狂ꍗ䋂怨슥</w:t>
      </w:r>
      <w:r>
        <w:rPr/>
        <w:t>ꤤ</w:t>
      </w:r>
      <w:r>
        <w:rPr/>
        <w:t>㍅繭㬥具偁硬㯎繘䞩⽾报啞䫂㍬癓卺轕楖슥䦿쉏</w:t>
      </w:r>
      <w:r>
        <w:rPr/>
        <w:t>⡗</w:t>
      </w:r>
      <w:r>
        <w:rPr/>
        <w:t>獞⹭䍲숷幧束㉠玮䡹穩㪘쵦摆㶻⩮♳斩싂⵪榘睵䱭떥◃祮㓂湑疻桗啄效쉍⥅娯泂婮癬</w:t>
      </w:r>
      <w:r>
        <w:rPr/>
        <w:t>ꤽ</w:t>
      </w:r>
      <w:r>
        <w:rPr/>
        <w:t>슘垱숨쉘〱ꅶ㭘⺻㉣煭䬤湂⬪婂</w:t>
      </w:r>
      <w:r>
        <w:rPr/>
        <w:t>ꗍ</w:t>
      </w:r>
      <w:r>
        <w:rPr/>
        <w:t>僂䔦弬㖣䭸㏂䣎帤⾮睡숹䶏桑曂ꥮ娤恧⏍嚏䐳䄯縵</w:t>
      </w:r>
      <w:r>
        <w:rPr/>
        <w:t>ꥈ</w:t>
      </w:r>
      <w:r>
        <w:rPr/>
        <w:t>弮䨲漤暮楗塺儯숷祬쉮奱浤湲丮侻煭元깱䑠㡟啴扠</w:t>
      </w:r>
      <w:r>
        <w:rPr/>
        <w:t>ꕈ</w:t>
      </w:r>
      <w:r>
        <w:rPr/>
        <w:t>숣칚灊偤䉦祲ꇂ参恸輹刽쉫</w:t>
      </w:r>
      <w:r>
        <w:rPr/>
        <w:t>ꤱ</w:t>
      </w:r>
      <w:r>
        <w:rPr/>
        <w:t>睮婓♶䍒䐱⿂禘숰걬㘦㠸样歐凂䴨怷弦녉쉇櫂乡淂偢歏忂⿂ꍾ걁♕報敹</w:t>
      </w:r>
      <w:r>
        <w:rPr/>
        <w:t>ꤪ⩍</w:t>
      </w:r>
      <w:r>
        <w:rPr/>
        <w:t>싂쉭숯쉁⨯䒬㡲摖晏摳乳偙渣쉘╰㝩쉞戹偹奊剤㑨㟂ꍇ䭞淎祬洵</w:t>
      </w:r>
      <w:r>
        <w:rPr/>
        <w:t>ⲵ</w:t>
      </w:r>
      <w:r>
        <w:rPr/>
        <w:t>䨲彤杅䱅偬숥쉬楃彣깁㵺긴┵ꅤ余橗䉆쉍숨丳㛂㉨墡ㄻ帱䵅⥎숻싂彘奉稰轊檏栫⭾╖⫂卓敊匳⍾歫剤绂朮쉌쉶嫂㋍</w:t>
      </w:r>
      <w:r>
        <w:rPr/>
        <w:t>ꥆꥁ</w:t>
      </w:r>
      <w:r>
        <w:rPr/>
        <w:t>쉟㡅祅硰䉄⍓</w:t>
      </w:r>
      <w:r>
        <w:rPr/>
        <w:t>ꕄ</w:t>
      </w:r>
      <w:r>
        <w:rPr/>
        <w:t>ⰤⳂ</w:t>
      </w:r>
      <w:r>
        <w:rPr/>
        <w:t>当쉹긬摨쉦婒牁䱕䳂묶䴯땘界憩뽏飂娬⥋瘩猹쉦쉱瓎堦姂뮘儺㓂佄畣쉂쉠核䬺䦵戰쉀帺漭㏂湪싂⍣参⩚煈䮩樭瑍恶睨呬干뭱㝖汑乓殘䷂欱徿⽗쉘╠♴쉇獶</w:t>
      </w:r>
      <w:r>
        <w:rPr/>
        <w:t>ꖮ</w:t>
      </w:r>
      <w:r>
        <w:rPr/>
        <w:t>䱵㛃㏂燍強灠兏啨ꇂ敹⩚㘲䈴穒幟湌䝢쉖澵嗂⸶㥁涻轖嚱꤮桅䁀㵅堲䙵</w:t>
      </w:r>
      <w:r>
        <w:rPr/>
        <w:t>ꕰ</w:t>
      </w:r>
      <w:r>
        <w:rPr/>
        <w:t>枮쌰佡潢뽶⎩倪䑅愬烂景㕲玥뿂楰睪</w:t>
      </w:r>
      <w:r>
        <w:rPr/>
        <w:t>ꥉ</w:t>
      </w:r>
      <w:r>
        <w:rPr/>
        <w:t>슱义氪㌶潋ㅐ剀䕂䰫⾵⩓䬳갸扏晤㤶ㅙ䵘售㬤牎偞癧硳扰⎱㑧輺③畸ꅱ㊮怴㨴䔮䍙栨䌦䴻檱攴欤䅄轒强䔦橤桊㭔偈灙쉐毂쉤쉌쵮婗쉤긤␯猹潟떱僂⤩ꅇ慟䡳旃䯂⍴櫂牃塲쉒䍠婘녥숫⭂</w:t>
      </w:r>
      <w:r>
        <w:rPr/>
        <w:t>ⵘ</w:t>
      </w:r>
      <w:r>
        <w:rPr/>
        <w:t>皮煄杊灌獭</w:t>
      </w:r>
      <w:r>
        <w:rPr/>
        <w:t>Ⱖ</w:t>
      </w:r>
      <w:r>
        <w:rPr/>
        <w:t>摮湔妩顇䔰搨浀걢䵲癩</w:t>
      </w:r>
      <w:r>
        <w:rPr/>
        <w:t>ꥉ</w:t>
      </w:r>
      <w:r>
        <w:rPr/>
        <w:t>⼹穨ꥠ㕠婬槂祙礥䢵⫂湸걵㵴㣂杅</w:t>
      </w:r>
      <w:r>
        <w:rPr/>
        <w:t>ꤪ</w:t>
      </w:r>
      <w:r>
        <w:rPr/>
        <w:t>䩇㧂乍</w:t>
      </w:r>
      <w:r>
        <w:rPr/>
        <w:t>ⵔ</w:t>
      </w:r>
      <w:r>
        <w:rPr/>
        <w:t>輹啂睞塸徵䠵⩩⭈剗㫎摂䴊扦⾻噃䱅숱숱㤣㙖녫䍶숹祾炡冮攴垬</w:t>
      </w:r>
      <w:r>
        <w:rPr/>
        <w:t>ⲵ</w:t>
      </w:r>
      <w:r>
        <w:rPr/>
        <w:t>캮灪䩏쉭形昷䴫</w:t>
      </w:r>
      <w:r>
        <w:rPr/>
        <w:t>ⲵ</w:t>
      </w:r>
      <w:r>
        <w:rPr/>
        <w:t>⼸椦噭汩㧂숻栰喣</w:t>
      </w:r>
      <w:r>
        <w:rPr/>
        <w:t>ⵤ</w:t>
      </w:r>
      <w:r>
        <w:rPr/>
        <w:t>辩烂拂거숯煠㩉挨䘯剮劏ㆡ⏂㜳纵湌㕋擂噫</w:t>
      </w:r>
      <w:r>
        <w:rPr/>
        <w:t>ⵀ</w:t>
      </w:r>
      <w:r>
        <w:rPr/>
        <w:t>潵礩憥硳⽬恺攲猽啾쉉떣</w:t>
      </w:r>
      <w:r>
        <w:rPr/>
        <w:t>ꕆ</w:t>
      </w:r>
      <w:r>
        <w:rPr/>
        <w:t>堸䝑⫎䠹係丫䉏梩</w:t>
      </w:r>
      <w:r>
        <w:rPr/>
        <w:t>Ⱜ</w:t>
      </w:r>
      <w:r>
        <w:rPr/>
        <w:t>㝢猰繒㦏뭃䄫</w:t>
      </w:r>
      <w:r>
        <w:rPr/>
        <w:t>ⱙ</w:t>
      </w:r>
      <w:r>
        <w:rPr/>
        <w:t>〸湸쉑㠲㦵㤪☲穟䴬䛍숸</w:t>
      </w:r>
      <w:r>
        <w:rPr/>
        <w:t>ⱓ</w:t>
      </w:r>
      <w:r>
        <w:rPr/>
        <w:t>示㢣獖禣⨶㥹쉚斩㙓奈⹉㞿狂㩥쉌숮戹쉈㕺㋂㉱椤놿煏璣ꍥ쏂轙捳灤扑</w:t>
      </w:r>
      <w:r>
        <w:rPr/>
        <w:t>ⴵ</w:t>
      </w:r>
      <w:r>
        <w:rPr/>
        <w:t>쉂栶⑆⽚䌽揂䝳ゥ칈䣂㞡癅ꥬ⑘唰땲䬨摗건⹫潍⌹窵杁暱㡩獄㙕呣捈佡㑊ㅯ砰</w:t>
      </w:r>
      <w:r>
        <w:rPr/>
        <w:t>⣂</w:t>
      </w:r>
      <w:r>
        <w:rPr/>
        <w:t>ꤪ</w:t>
      </w:r>
      <w:r>
        <w:rPr/>
        <w:t>瘤⩍嚬䇂뿍썅넪堲㑰♄싂뭬杘⭁䝬繣䫂爺䍭䰣녞縫촦晣꤮䙲⍧春奰婹</w:t>
      </w:r>
      <w:r>
        <w:rPr/>
        <w:t>ꖏ</w:t>
      </w:r>
      <w:r>
        <w:rPr/>
        <w:t>㫂䯂䖿獥싂⑬㩺◎碮습侵</w:t>
      </w:r>
      <w:r>
        <w:rPr/>
        <w:t>ⲩ</w:t>
      </w:r>
      <w:r>
        <w:rPr/>
        <w:t>眷⫂╮係偠啱⏂㕬慊輥䡞뭱墬硸桑䅐淂쉇汕깵汆䦻⤱싂吪敍摃㑋煤囂縪숸卢洩稯䨱奀類塱ꅯ墿倦䓃싂ꅆ䥣煫ぷ㥆컂瑑硦婐떩憩┥숤傣晊䙦䥑쉖캘</w:t>
      </w:r>
      <w:r>
        <w:rPr/>
        <w:t>ⵉꦱ</w:t>
      </w:r>
      <w:r>
        <w:rPr/>
        <w:t>㙫琷䪥⥳녵噒㝥挫婘㭵噮㬥쉦洭旂⧂걤긷慲亥割숦녺儺뗂愴䭴䭵橌ㄯ㭶㕒㟂⹢ヂ</w:t>
      </w:r>
      <w:r>
        <w:rPr/>
        <w:t>ꤴ</w:t>
      </w:r>
      <w:r>
        <w:rPr/>
        <w:t>쉥䕴李幨</w:t>
      </w:r>
      <w:r>
        <w:rPr/>
        <w:t>ⶥ</w:t>
      </w:r>
      <w:r>
        <w:rPr/>
        <w:t>嚵㡙恀</w:t>
      </w:r>
      <w:r>
        <w:rPr/>
        <w:t>⡁⯎</w:t>
      </w:r>
      <w:r>
        <w:rPr/>
        <w:t>쉶䐹乕撣⮬塕䱰㍑塎噋晒慁硏쉊䟂쉘㑟瓂两습呞걑䷃ㅱ獅ォ䭬剙쉳傩ꅗ㑉暩塣ꄽ呾쉏숬</w:t>
      </w:r>
      <w:r>
        <w:rPr/>
        <w:t>ꖡ</w:t>
      </w:r>
      <w:r>
        <w:rPr/>
        <w:t>쉶⽏</w:t>
      </w:r>
      <w:r>
        <w:rPr/>
        <w:t>ꕮ</w:t>
      </w:r>
      <w:r>
        <w:rPr/>
        <w:t>㋂畐땉甩惂㵋懃䭱䅨뭑뇂扲슻딳</w:t>
      </w:r>
      <w:r>
        <w:rPr/>
        <w:t>ⴽ</w:t>
      </w:r>
      <w:r>
        <w:rPr/>
        <w:t>쉭縷썚⩗ꥵ㕃狂㕗愰㵮掻뽀䋂숫Ⓝㅍ쉇摆慸䈪硳㍎컂淂䐯㎩</w:t>
      </w:r>
      <w:r>
        <w:rPr/>
        <w:t>ⱔ</w:t>
      </w:r>
      <w:r>
        <w:rPr/>
        <w:t>摭쉴个桉㯂♗䕠㠰拂뇂牺㍟ꎩ拂幥漻㌶傘睤䬪䡥놣</w:t>
      </w:r>
      <w:r>
        <w:rPr/>
        <w:t>ꕑ</w:t>
      </w:r>
      <w:r>
        <w:rPr/>
        <w:t>噲㡑㵶㠴汸睞坃䙤绂䕡桁撬䝖潮咩係㝃</w:t>
      </w:r>
      <w:r>
        <w:rPr/>
        <w:t>ꕏ</w:t>
      </w:r>
      <w:r>
        <w:rPr/>
        <w:t>樷썩쎿ㆣ削杁平</w:t>
      </w:r>
      <w:r>
        <w:rPr/>
        <w:t>ꗂ</w:t>
      </w:r>
      <w:r>
        <w:rPr/>
        <w:t>䥲畔㙁严櫂㪻⩩컃╙喩晘</w:t>
      </w:r>
      <w:r>
        <w:rPr/>
        <w:t>ꤩ</w:t>
      </w:r>
      <w:r>
        <w:rPr/>
        <w:t>ㄫ䁥壍</w:t>
      </w:r>
      <w:r>
        <w:rPr/>
        <w:t>ⱶ⣂</w:t>
      </w:r>
      <w:r>
        <w:rPr/>
        <w:t>⿂噫剏숵</w:t>
      </w:r>
      <w:r>
        <w:rPr/>
        <w:t>꧍</w:t>
      </w:r>
      <w:r>
        <w:rPr/>
        <w:t>夦䅎㌻䵇瞮㠴䑈⥅⍧婁䅐楺䉹ど슩剎깋幓摰津癇싂뭊쉐╵幋䌦㐪桁姂♗庮⯎廂</w:t>
      </w:r>
      <w:r>
        <w:rPr/>
        <w:t>ⲩ</w:t>
      </w:r>
      <w:r>
        <w:rPr/>
        <w:t>火䧂吤瑄煹瘊⹉건偹转䑓摰敇</w:t>
      </w:r>
      <w:r>
        <w:rPr/>
        <w:t>ꕥ</w:t>
      </w:r>
      <w:r>
        <w:rPr/>
        <w:t>ぶ⨯偙쉃숤쵴갺䁷⪩䖩╒庮쉱㖣쉐㌱</w:t>
      </w:r>
      <w:r>
        <w:rPr/>
        <w:t>ꦩ</w:t>
      </w:r>
      <w:r>
        <w:rPr/>
        <w:t>싍丨곂敏㉇捭䧂쉇♫奱ꥦ坓쉓劮㙅䙑숽㢩▿걫층晾⦻⑨숸㦮乵췂捐견䈭祰쉺䭉㯃㩇㫂뽆숦싂䱙쉌츥剴獱玻쉄㴣拂廂氺싂埂숴㑅㥘塸哂㬬䱰娻娫㐻樭䪏숪摎썉䁱⬰桤㝊숵䩵稳墩䍕㠴柂숲⯂쉉╤㴨⏎浦떘숹</w:t>
      </w:r>
      <w:r>
        <w:rPr/>
        <w:t>⡷</w:t>
      </w:r>
      <w:r>
        <w:rPr/>
        <w:t>습捅〻揂㙋쉎슱刲䫂䥍㗍䉇㴶弱쉴迂싂㥴숷⹑㕥圱㧂㎻ギ믂䑢汇溣</w:t>
      </w:r>
      <w:r>
        <w:rPr/>
        <w:t>ꤷ</w:t>
      </w:r>
      <w:r>
        <w:rPr/>
        <w:t>げ</w:t>
      </w:r>
      <w:r>
        <w:rPr/>
        <w:t>⡑</w:t>
      </w:r>
      <w:r>
        <w:rPr/>
        <w:t>坨忂攻轎乔䍀㯂汥甩땙㊣灠亱⩺漸ꇂㅩ普떏㏂顬숽☶숲忍張썱瘶㉨畞䥘㔪␪偟剳</w:t>
      </w:r>
      <w:r>
        <w:rPr/>
        <w:t>⣂</w:t>
      </w:r>
      <w:r>
        <w:rPr/>
        <w:t>㥒憩冮婗灖쉠칹㭔썪懃⹊牂支䑀숱抡㠲㌪㝏㬪夨䁰⨶常睲䑉欦稨캏瘹慪䕴橰䩌欵琷颏䁩㷎</w:t>
      </w:r>
      <w:r>
        <w:rPr/>
        <w:t>ꤪ</w:t>
      </w:r>
      <w:r>
        <w:rPr/>
        <w:t>䒵窿操⚩㯂㝞ぉ晕␮숵䦱縯칏쎵䕢繉⹄습竂顗쎿湳嫂轚怵㵕긦畃掻刳㚵⥁婇⹩땅绂⽌咥㴲</w:t>
      </w:r>
      <w:r>
        <w:rPr/>
        <w:t>ꤪ</w:t>
      </w:r>
      <w:r>
        <w:rPr/>
        <w:t>摋䔭쎬獲㨥꧎쵏䝸⭌硚䤶䁁</w:t>
      </w:r>
      <w:r>
        <w:rPr/>
        <w:t>ⱦ</w:t>
      </w:r>
      <w:r>
        <w:rPr/>
        <w:t>䐴听晳轄䡥⵱숹㌳娥㚥浐칍灱숶睇顨ꌥ娪㯂坡垬潙♄归뭉挩㥇潒渺灳㶡숰䍂걂㭭顨扌婧㪣ꍚ汉攨䱊깸⨷쵔哂䍉婊纮</w:t>
      </w:r>
      <w:r>
        <w:rPr/>
        <w:t>ꤩ</w:t>
      </w:r>
      <w:r>
        <w:rPr/>
        <w:t>䝫</w:t>
      </w:r>
      <w:r>
        <w:rPr/>
        <w:t>ꤻ</w:t>
      </w:r>
      <w:r>
        <w:rPr/>
        <w:t>⽇ꥠ⸷싂┶ㆮ彲숹碬婆㥑椨쉩⵺玡欽仂悻帺婁促乘숣▩洯</w:t>
      </w:r>
      <w:r>
        <w:rPr/>
        <w:t>⠪</w:t>
      </w:r>
      <w:r>
        <w:rPr/>
        <w:t>ꥪ〰⬸亱愹</w:t>
      </w:r>
      <w:r>
        <w:rPr/>
        <w:t>ꕺ</w:t>
      </w:r>
      <w:r>
        <w:rPr/>
        <w:t>쵍捌ねぁ쉟廂礳쉋僂䴽ま㈭噩㡬帴</w:t>
      </w:r>
      <w:r>
        <w:rPr/>
        <w:t>꧍</w:t>
      </w:r>
      <w:r>
        <w:rPr/>
        <w:t>卍㍵顖쉸呁칌슩䫂嗂㥗㍆堣뭚䩟㐪繈쉫</w:t>
      </w:r>
      <w:r>
        <w:rPr/>
        <w:t>ꔮ</w:t>
      </w:r>
      <w:r>
        <w:rPr/>
        <w:t>䭍畀奏眮仂쵫体⩌쉸䱮쉑怩瀻</w:t>
      </w:r>
      <w:r>
        <w:rPr/>
        <w:t>Ᵽⰶ</w:t>
      </w:r>
      <w:r>
        <w:rPr/>
        <w:t>㥥䑐</w:t>
      </w:r>
      <w:r>
        <w:rPr/>
        <w:t>ꕇ</w:t>
      </w:r>
      <w:r>
        <w:rPr/>
        <w:t>춮⫂偈쉀㵵쉕塒䉁摌놡♍㉷顮佯䍈䑶甶쉍ꌤ䕍猪ꥣ剧禮걉愴</w:t>
      </w:r>
      <w:r>
        <w:rPr/>
        <w:t>ⵎ</w:t>
      </w:r>
      <w:r>
        <w:rPr/>
        <w:t>牱敚ꥧ䧂䀲쉮䬴ꌯ狍湰祱棂</w:t>
      </w:r>
      <w:r>
        <w:rPr/>
        <w:t>ꥒ⌶</w:t>
      </w:r>
      <w:r>
        <w:rPr/>
        <w:t>땘㵏挩⴬ꎱ쵫칵䬺礰埂碥ꅊ栬㶥垥싎璩䵋剁습敇灩煮㋂䬴汓㥇썥䐶쉄쉕兪쉁ꍄ쉹뾻䯂副垘㕍妩夶䜪湉㘺</w:t>
      </w:r>
      <w:r>
        <w:rPr/>
        <w:t>ꕍ</w:t>
      </w:r>
      <w:r>
        <w:rPr/>
        <w:t>潣녾恢喏싂柃䬵䀪쉁䤦䩞⩖瘊すꄶ曍䒡眭㓂쉣╥匯䂱獖䕵꥞</w:t>
      </w:r>
      <w:r>
        <w:rPr/>
        <w:t>⡥</w:t>
      </w:r>
      <w:r>
        <w:rPr/>
        <w:t>㥈頽␲⍷쉉䠥稽獲䨭녂渤ꍀ毃䡑</w:t>
      </w:r>
      <w:r>
        <w:rPr/>
        <w:t>⡈</w:t>
      </w:r>
      <w:r>
        <w:rPr/>
        <w:t>쵺で皡췂⹁䞩쉦䳂숯싂痃</w:t>
      </w:r>
      <w:r>
        <w:rPr/>
        <w:t>ꕆ</w:t>
      </w:r>
      <w:r>
        <w:rPr/>
        <w:t>㩨帻묽䕣䨽瓂却♍슡䤺喿繯硌쉙칸晶汕㉫ㄯ㫂横넬䱕癬浵彌敘晡搭痃䥧뽏䞘䤴楷䦵뿃㭸</w:t>
      </w:r>
      <w:r>
        <w:rPr/>
        <w:t>ⶡ</w:t>
      </w:r>
      <w:r>
        <w:rPr/>
        <w:t>䵞暵⑲琷숪쉪</w:t>
      </w:r>
      <w:r>
        <w:rPr/>
        <w:t>꧂</w:t>
      </w:r>
      <w:r>
        <w:rPr/>
        <w:t>匳佱⹇兔䑮</w:t>
      </w:r>
      <w:r>
        <w:rPr/>
        <w:t>⣂</w:t>
      </w:r>
      <w:r>
        <w:rPr/>
        <w:t>㉞䥸䕹穪㖏灤焬剢㡒氹䐪っ⭺恉㩷쉦㋂珂</w:t>
      </w:r>
      <w:r>
        <w:rPr/>
        <w:t>꧍</w:t>
      </w:r>
      <w:r>
        <w:rPr/>
        <w:t>㔽轑轸㦣㞥䝖炮쉔据偦녏浤瑏〶稤橊掮辩帶瑎彎㙾쉢䑁恰⹍堶슏捴㡩彍戵㏍渽㩊㬯</w:t>
      </w:r>
      <w:r>
        <w:rPr/>
        <w:t>ⱙ</w:t>
      </w:r>
      <w:r>
        <w:rPr/>
        <w:t>扐</w:t>
      </w:r>
      <w:r>
        <w:rPr/>
        <w:t>꧂</w:t>
      </w:r>
      <w:r>
        <w:rPr/>
        <w:t>夽⭆掻䳎爬㌮䙋傿⹓ꥨ㩪滂㕕慙歞쉐쉶倨</w:t>
      </w:r>
      <w:r>
        <w:rPr/>
        <w:t>ꦩ</w:t>
      </w:r>
      <w:r>
        <w:rPr/>
        <w:t>扃♨㖿뽌㍯乞⴮䜤䜫⴨</w:t>
      </w:r>
      <w:r>
        <w:rPr/>
        <w:t>ꕙ</w:t>
      </w:r>
      <w:r>
        <w:rPr/>
        <w:t>㩶倴ꅞ</w:t>
      </w:r>
      <w:r>
        <w:rPr/>
        <w:t>ⲥ</w:t>
      </w:r>
      <w:r>
        <w:rPr/>
        <w:t>樱뾻䭗䡺숤燂娽啖涥㩸縤獭祮绂⸵㥲敪祾㌰숯樻숵㍄夫⨤妻㜯浞㩇輪坐⽈䰵ꍪ焪卞け㡰怸扉㑴췂䠯䡬숺漷䠱姍塚䅪숲쵤⽡깠皵㵠炏㧂坌㴪♐䳂⍫故歮礯♆水橪</w:t>
      </w:r>
      <w:r>
        <w:rPr/>
        <w:t>ꕐ</w:t>
      </w:r>
      <w:r>
        <w:rPr/>
        <w:t>砦싂뽥欸⬴纡㡒輰쵒䥭墩捤뿂ぷ犩摂獬攮啋䫃帲渥숤⩪氷䩅⥆뿂硞숷걂呷㉃玏睅숷㩊슱勂㬷曂偷卲䁺砳칵䭘砷숲佮礵噩촰婰꥘쉧愨꤮竂救冬Ⓨ슘呡⩰숤犘䌳츫婕䓂涩敕</w:t>
      </w:r>
      <w:r>
        <w:rPr/>
        <w:t>⠬</w:t>
      </w:r>
      <w:r>
        <w:rPr/>
        <w:t>칺泂뭩催亥㘳㖵潏㵟䒵濎땸숴䰲䱯컂ꌰ쉧㨪䃂昽彀⨩䱬뽾딺攲쉊冩正癐繥凂愷䥴奔숤䠽⏂ꌶ쉙瀮桟뮩琰敠唱穮⑫숽䡠⹮䖱硦敄䝺冿䗂꥾䶱帩橕㉲窻坓乵</w:t>
      </w:r>
      <w:r>
        <w:rPr/>
        <w:t>ⷂ</w:t>
      </w:r>
      <w:r>
        <w:rPr/>
        <w:t>숪哂</w:t>
      </w:r>
      <w:r>
        <w:rPr/>
        <w:t>⣂</w:t>
      </w:r>
      <w:r>
        <w:rPr/>
        <w:t>縴悱쉧쉃뽸拂Ⓜ䄰㉮췍䉑습顒깄</w:t>
      </w:r>
      <w:r>
        <w:rPr/>
        <w:t>ꔹ</w:t>
      </w:r>
      <w:r>
        <w:rPr/>
        <w:t>갪柂㈣┶幟⩣奠쉱噙</w:t>
      </w:r>
      <w:r>
        <w:rPr/>
        <w:t>ⵊ</w:t>
      </w:r>
      <w:r>
        <w:rPr/>
        <w:t>灰洹싂㓂啄㍟▥墘⩂呒⍯쵡䏂⑕窻湩样䋂⑗砤氦䝬䒿뽙汊棎뭁</w:t>
      </w:r>
      <w:r>
        <w:rPr/>
        <w:t>⢘</w:t>
      </w:r>
      <w:r>
        <w:rPr/>
        <w:t>㘯浔䪥䕀䨪ꅒ神</w:t>
      </w:r>
      <w:r>
        <w:rPr/>
        <w:t>⢣⹄</w:t>
      </w:r>
      <w:r>
        <w:rPr/>
        <w:t>却䁷⵪㙡輭博⥬⭮</w:t>
      </w:r>
      <w:r>
        <w:rPr/>
        <w:t>ⱹ</w:t>
      </w:r>
      <w:r>
        <w:rPr/>
        <w:t>䡮䝢╵兦䥊썦♦㡰坊⥄</w:t>
      </w:r>
      <w:r>
        <w:rPr/>
        <w:t>꤬</w:t>
      </w:r>
      <w:r>
        <w:rPr/>
        <w:t>涻瘤涮畕䡚慚帯쉬ꍩ側슱숳彰</w:t>
      </w:r>
      <w:r>
        <w:rPr/>
        <w:t>ⲡ</w:t>
      </w:r>
      <w:r>
        <w:rPr/>
        <w:t>頸栥▩㍬悱硤⼭䝁㭌坚慄䁅桠ㅶ䍹</w:t>
      </w:r>
      <w:r>
        <w:rPr/>
        <w:t>ꕸ</w:t>
      </w:r>
      <w:r>
        <w:rPr/>
        <w:t>琊兀䂱䎘縪乐敉㫎秂輵썏칱迃⽫♩싂㥩땲숺ꇎ䵞㈮떘숬䙷䘥숪ꏂ櫂㨳畂癨温滂轮쉹䥏䝑潍깖獒漥㜣䔰ꥠ灹徿塯獴䛍硌愯灞깖杗㛂㥮믂㝏칭瑕싍繰䘪䳂썴䬭쵍檻硾</w:t>
      </w:r>
      <w:r>
        <w:rPr/>
        <w:t>ⰰ⡷</w:t>
      </w:r>
      <w:r>
        <w:rPr/>
        <w:t>瘪喿겵㯂硕埃뾣呁♦ꅤ㡆┪㌭䂬侻ㅌ竂捅硁䛂卪㙓䝉㥇</w:t>
      </w:r>
      <w:r>
        <w:rPr/>
        <w:t>ꔨ</w:t>
      </w:r>
      <w:r>
        <w:rPr/>
        <w:t>悮埂橡ꇂ㝷桞ꅃ浳睹晗</w:t>
      </w:r>
      <w:r>
        <w:rPr/>
        <w:t>ꕄ</w:t>
      </w:r>
      <w:r>
        <w:rPr/>
        <w:t>쉒猤彌婖ㅄ䄯쉒⫍妵㤹嚡獏싂쌰䙶녚⬤癧쉹䍃넷昫㙴樻</w:t>
      </w:r>
      <w:r>
        <w:rPr/>
        <w:t>Ⱕ</w:t>
      </w:r>
      <w:r>
        <w:rPr/>
        <w:t>⽟쉚䙨</w:t>
      </w:r>
      <w:r>
        <w:rPr/>
        <w:t>ꔫ</w:t>
      </w:r>
      <w:r>
        <w:rPr/>
        <w:t>甪痂䝢敹沣</w:t>
      </w:r>
      <w:r>
        <w:rPr/>
        <w:t>Ⳃ</w:t>
      </w:r>
      <w:r>
        <w:rPr/>
        <w:t>危朤溡⒘뽏䩮⥓捨㴽䡶깈礸㝮⦿⍲쉠䓃</w:t>
      </w:r>
      <w:r>
        <w:rPr/>
        <w:t>ⰸ</w:t>
      </w:r>
      <w:r>
        <w:rPr/>
        <w:t>쉩澮爱넳歔她怮嗂㣂</w:t>
      </w:r>
      <w:r>
        <w:rPr/>
        <w:t>⡧</w:t>
      </w:r>
      <w:r>
        <w:rPr/>
        <w:t>楋佔刦䳍橦쉐穡琹긫晢</w:t>
      </w:r>
      <w:r>
        <w:rPr/>
        <w:t>ꥉ</w:t>
      </w:r>
      <w:r>
        <w:rPr/>
        <w:t>㇂樵⹇轾㔽㉟帲ふ頬</w:t>
      </w:r>
      <w:r>
        <w:rPr/>
        <w:t>ⵯ⥯</w:t>
      </w:r>
      <w:r>
        <w:rPr/>
        <w:t>犡⩔惂ㄻ숳睎싂</w:t>
      </w:r>
      <w:r>
        <w:rPr/>
        <w:t>ꤥ⩍</w:t>
      </w:r>
      <w:r>
        <w:rPr/>
        <w:t>曂窘恡憻勂㕊汥睤</w:t>
      </w:r>
      <w:r>
        <w:rPr/>
        <w:t>ⱓ</w:t>
      </w:r>
      <w:r>
        <w:rPr/>
        <w:t>繭楗䬸ꍳ䡕쌽䫂㥐爸</w:t>
      </w:r>
      <w:r>
        <w:rPr/>
        <w:t>Ɽ</w:t>
      </w:r>
      <w:r>
        <w:rPr/>
        <w:t>䥌㑺㔺</w:t>
      </w:r>
      <w:r>
        <w:rPr/>
        <w:t>Ⱛ</w:t>
      </w:r>
      <w:r>
        <w:rPr/>
        <w:t>䅖컂㉆Ⓜ쉐剁呖塅⑥坑⩧楬</w:t>
      </w:r>
      <w:r>
        <w:rPr/>
        <w:t>ꥅ</w:t>
      </w:r>
      <w:r>
        <w:rPr/>
        <w:t>稨飂</w:t>
      </w:r>
      <w:r>
        <w:rPr/>
        <w:t>⡃</w:t>
      </w:r>
      <w:r>
        <w:rPr/>
        <w:t>ꤶꦵ</w:t>
      </w:r>
      <w:r>
        <w:rPr/>
        <w:t>㵹䁭쵐掣氫䵙⪿琺㵴ꍇ䕾㥡⻎撘狂쉚숸睇⍬湖⤣뽳쉸㬬⸵때ꏍ炡뮵㑷걨㥁쉭䎬堳慶牋㭊ꅾ甥即颬氮眲㡪さ䗂礩㵲幫⹨檏충䙌㩾掱뭩㫂쏂</w:t>
      </w:r>
      <w:r>
        <w:rPr/>
        <w:t>Ɱ</w:t>
      </w:r>
      <w:r>
        <w:rPr/>
        <w:t>塕忂䵱顷婙〫䍰╱湢祤곃䊱桃坔刲幚商쉟쉮旂♉</w:t>
      </w:r>
      <w:r>
        <w:rPr/>
        <w:t>ꥇ</w:t>
      </w:r>
      <w:r>
        <w:rPr/>
        <w:t>㤬쉣樬㉪武掘</w:t>
      </w:r>
      <w:r>
        <w:rPr/>
        <w:t>ꥉ</w:t>
      </w:r>
      <w:r>
        <w:rPr/>
        <w:t>䅍싂숮愻琹㡹煯걘쉇戸未㚬싂</w:t>
      </w:r>
      <w:r>
        <w:rPr/>
        <w:t>Ⱶ</w:t>
      </w:r>
      <w:r>
        <w:rPr/>
        <w:t>䖿㚬夺⬴⽔卹⵱䱊ㅒㅹ⏂汞䐽⼵⼸䀳瘭兯佖楸穃䑃㔹䑐䥣婥☻䂥㈷쉹쉣㔰</w:t>
      </w:r>
      <w:r>
        <w:rPr/>
        <w:t>꧃</w:t>
      </w:r>
      <w:r>
        <w:rPr/>
        <w:t>㙟痂䝹⹅婕䰵㘶㘫獘㎡祃⛂뿃䏂⾮憣串</w:t>
      </w:r>
      <w:r>
        <w:rPr/>
        <w:t>ꤪ</w:t>
      </w:r>
      <w:r>
        <w:rPr/>
        <w:t>숩䤦疣懂䛂彙♓♾⩁轁婷瑟땅撿廂础嚻娤㛃㥑⽩걊</w:t>
      </w:r>
      <w:r>
        <w:rPr/>
        <w:t>ⶬ</w:t>
      </w:r>
      <w:r>
        <w:rPr/>
        <w:t>嘬⎻ㅍ쎮㕟用㉢汧꥔⩞䉷窡ꥪ䓂祯䞩扩㙤扴飂呲⥊ひ甹</w:t>
      </w:r>
      <w:r>
        <w:rPr/>
        <w:t>⠶</w:t>
      </w:r>
      <w:r>
        <w:rPr/>
        <w:t>ꕍ</w:t>
      </w:r>
      <w:r>
        <w:rPr/>
        <w:t>乵碩㝴촵㍄敔呰䭭本彪㍫桷畹獌</w:t>
      </w:r>
      <w:r>
        <w:rPr/>
        <w:t>ꥂ</w:t>
      </w:r>
      <w:r>
        <w:rPr/>
        <w:t>绂栣癭㭔쉫㍋ꅰ숩</w:t>
      </w:r>
      <w:r>
        <w:rPr/>
        <w:t>ⵅ</w:t>
      </w:r>
      <w:r>
        <w:rPr/>
        <w:t>摥䑍䱖汵喬㍬偕㧂</w:t>
      </w:r>
      <w:r>
        <w:rPr/>
        <w:t>ⱇ</w:t>
      </w:r>
      <w:r>
        <w:rPr/>
        <w:t>凂歷嘦つ썸⍊杬づ䡲硳⩌쉍㫂⪩䉂佬쉶攴쵁恸伸</w:t>
      </w:r>
      <w:r>
        <w:rPr/>
        <w:t>ꗃ</w:t>
      </w:r>
      <w:r>
        <w:rPr/>
        <w:t>扪潰硬䙙쉐㠦썸杵䙯䔽潨䜊䑷䭙暩㡓䰴䶱兌⹣촬繮偯偆㙯㝨䝦⎡飂桋愬⤳漷䍩埂</w:t>
      </w:r>
      <w:r>
        <w:rPr/>
        <w:t>ꦏ</w:t>
      </w:r>
      <w:r>
        <w:rPr/>
        <w:t>땂奞廍</w:t>
      </w:r>
      <w:r>
        <w:rPr/>
        <w:t>Ⱓ</w:t>
      </w:r>
      <w:r>
        <w:rPr/>
        <w:t>ꍃ䁢격䝦䑚㫂摊ꥮく㕧昨浴湞䑗䦥浗⩭</w:t>
      </w:r>
      <w:r>
        <w:rPr/>
        <w:t>ⱞ</w:t>
      </w:r>
      <w:r>
        <w:rPr/>
        <w:t>槂敖氫䛍捳䡁</w:t>
      </w:r>
      <w:r>
        <w:rPr/>
        <w:t>ꤷ⍯</w:t>
      </w:r>
      <w:r>
        <w:rPr/>
        <w:t>煯싂匣㇃兊䑁㴷ぇ猥纩焲噳</w:t>
      </w:r>
      <w:r>
        <w:rPr/>
        <w:t>ꦿ⸶</w:t>
      </w:r>
      <w:r>
        <w:rPr/>
        <w:t>唬燂㕖ꍚ㑷견塰⍌牥䕳⭊呔썐乥숪䍅䭎숹㜨畲⩢壂싂半㒿啺䱟辩壂㯂癦壃车框걵⼣别丳瀹䞵媮㉴颮繓㏂䫂⺣楊碥潰廎繤⵬⪱㙫泂侻⧂㢻쎣䬬畖侣噢繎⩏噔┮갥거뼣顧䵗䧂䩏㫂</w:t>
      </w:r>
      <w:r>
        <w:rPr/>
        <w:t>ⲏ</w:t>
      </w:r>
      <w:r>
        <w:rPr/>
        <w:t>桷䭕㢡瀦礪ィ䥱煑␦牋갵惂⑷佞タ接㴮庱捑牫顨斣쉣悩숳츪毂你묭旂晒敫婧␯쉎</w:t>
      </w:r>
      <w:r>
        <w:rPr/>
        <w:t>Ⳃ</w:t>
      </w:r>
      <w:r>
        <w:rPr/>
        <w:t>楮습坶ㅤ♁쉗塺㍁쉕桞ꎩ⬣慖쉁卂ざ漫걚숲䪩⽥㵗㎱</w:t>
      </w:r>
      <w:r>
        <w:rPr/>
        <w:t>ꦘ</w:t>
      </w:r>
      <w:r>
        <w:rPr/>
        <w:t>湃뭩憩掣</w:t>
      </w:r>
      <w:r>
        <w:rPr/>
        <w:t>ꖣ⑒⦡</w:t>
      </w:r>
      <w:r>
        <w:rPr/>
        <w:t>䕴땨癟塥䕲榥灡橃걑䙄均穀쉸㎥䀮犵䬭꥞쵂ꥠ䍌䝂煙♄繕㝪婢깯㝞伫쉆煔䡨卒搤㑲ꥡ牊恄묣枮</w:t>
      </w:r>
      <w:r>
        <w:rPr/>
        <w:t>ꕪ</w:t>
      </w:r>
      <w:r>
        <w:rPr/>
        <w:t>穗䪱䉧潎夯⻂쉎剾㚵</w:t>
      </w:r>
      <w:r>
        <w:rPr/>
        <w:t>ꤻ</w:t>
      </w:r>
      <w:r>
        <w:rPr/>
        <w:t>砭秂睷쉫넱飂䂱稽</w:t>
      </w:r>
      <w:r>
        <w:rPr/>
        <w:t>⣂⑒</w:t>
      </w:r>
      <w:r>
        <w:rPr/>
        <w:t>녦㬯䥸癳彋䣃䕠</w:t>
      </w:r>
      <w:r>
        <w:rPr/>
        <w:t>ꦵ</w:t>
      </w:r>
      <w:r>
        <w:rPr/>
        <w:t>儴啑奪㯂⦱䕸幙⹊皵⏂⥋疡呹㥪千싂䷂顷獴敋쵬梣䥘걯䨷囃ꆱ㍶걚慏㤱믂砪摌礬⩌㨮幫㕀樽䬭佀兵䥤㡐捉Ⓜ奟乖熏습쉉칷䄬并녦竂兓ꍬ䈵㭄匷轭슿⿂㟎⭔깏汆氥浒䉧硸♄朴珂䬮坈敉숴쎻뮻窬噺쉂睪</w:t>
      </w:r>
      <w:r>
        <w:rPr/>
        <w:t>Ⲙ</w:t>
      </w:r>
      <w:r>
        <w:rPr/>
        <w:t>兑地</w:t>
      </w:r>
      <w:r>
        <w:rPr/>
        <w:t>ⱌ</w:t>
      </w:r>
      <w:r>
        <w:rPr/>
        <w:t>넥䥌䉟硣♴䭷㵊䉅⚵獌汞䈭湴촨노页奌瀬塳愸绂沣⽵啕ꆩ츫⩚湈兲內態⸪㋂噢滂䰸㬲ꥹ䌴㑲ㄨ猫凃潣ꥶ穸獘瑋⎻椳嗂偉㩚숭놏뽟丣楐⹋䤥⼪擂♚㨩䥒뾱䍲ꎵ䱍땀炱愣偡쉩⿂嚿敕䓂싂挷輨ぁ⎱禘杘䉔䅓㫂兰ꇂ</w:t>
      </w:r>
      <w:r>
        <w:rPr/>
        <w:t>꥓</w:t>
      </w:r>
      <w:r>
        <w:rPr/>
        <w:t>쉭슩䵚䫃䲥</w:t>
      </w:r>
      <w:r>
        <w:rPr/>
        <w:t>ⵏ</w:t>
      </w:r>
      <w:r>
        <w:rPr/>
        <w:t>㌰祕뭊䁓⪱弣䥓♑ꄯ䋎弪玣㈶뮬书⫂迂䩵捦攸䌣䑖⼱塚猽桘⸰㨬套こ瑴卯根䵀</w:t>
      </w:r>
      <w:r>
        <w:rPr/>
        <w:t>ꖻ</w:t>
      </w:r>
      <w:r>
        <w:rPr/>
        <w:t>杋牸쉈㓂쏂슱䘪爊쵥祐ㅑ⸲匪ꅨꥮ⸷</w:t>
      </w:r>
      <w:r>
        <w:rPr/>
        <w:t>⢣</w:t>
      </w:r>
      <w:r>
        <w:rPr/>
        <w:t>䐣奧䜸⫍纥䑃卅갬ꅂ㝶⌣쉭顇䥮卉꥗哂㛎곂奴焪㌬㩙쵔儶ヂ떬곎䈥㫂彩</w:t>
      </w:r>
      <w:r>
        <w:rPr/>
        <w:t>⡥</w:t>
      </w:r>
      <w:r>
        <w:rPr/>
        <w:t>⽅</w:t>
      </w:r>
      <w:r>
        <w:rPr/>
        <w:t>ꦏ⩖</w:t>
      </w:r>
      <w:r>
        <w:rPr/>
        <w:t>쉔嚩倷勂</w:t>
      </w:r>
      <w:r>
        <w:rPr/>
        <w:t>Ⳏ</w:t>
      </w:r>
      <w:r>
        <w:rPr/>
        <w:t>숥⩍柃㢣彤㙸䨲皏싂畴ꥷ杪㝂捍㮩슘㭡⑨⽌䲻⫂㘻ㅧ唴싃⤣仂⧂㩮卞呐⭈牶①</w:t>
      </w:r>
      <w:r>
        <w:rPr/>
        <w:t>ꤷ</w:t>
      </w:r>
      <w:r>
        <w:rPr/>
        <w:t>쉇秂⩸䲣</w:t>
      </w:r>
      <w:r>
        <w:rPr/>
        <w:t>ꗂ⌥</w:t>
      </w:r>
      <w:r>
        <w:rPr/>
        <w:t>竃넦␬怣啤䉾䉕失⭯湫㚏ꥳ쉬獹습咘숭ぺ潷慂轲䦥⥔爷땤参㓂汖擃ꅷ䄪⩙䁣⹒瘴Ⓧ㩙畮總婤瘸伸亣䓍㕱璵墻樫슡칮쉋㌶걑奟⪣冥灋ꅗ뽡剀㨪ッ떡祇卶穷㊩䩈</w:t>
      </w:r>
      <w:r>
        <w:rPr/>
        <w:t>ⵓ</w:t>
      </w:r>
      <w:r>
        <w:rPr/>
        <w:t>歱牏쉩쉴祬找⩐숪☫믂</w:t>
      </w:r>
      <w:r>
        <w:rPr/>
        <w:t>⡰</w:t>
      </w:r>
      <w:r>
        <w:rPr/>
        <w:t>媵촽䶡嫂녳숦䞣춣潮⩉츳⩒숸獱쎡싂║쉅슘䍠樶ヂ摈뭗쉰⌷仂⧍杖싂暏秂敚歚㠸␪㤦쉗协澵싂輰灈焪ォ䡟塌䮘妻꤮㫍㝶僂녎夬捶楃琵癒숽넥뼯㖣⹞䃂殩湁卐嚿忂♆</w:t>
      </w:r>
      <w:r>
        <w:rPr/>
        <w:t>ⱈ♌</w:t>
      </w:r>
      <w:r>
        <w:rPr/>
        <w:t>喱䑆⼯愻䤱</w:t>
      </w:r>
      <w:r>
        <w:rPr/>
        <w:t>Ⱛ</w:t>
      </w:r>
      <w:r>
        <w:rPr/>
        <w:t>㒣椲묫⥈ꌫ䕹勂</w:t>
      </w:r>
      <w:r>
        <w:rPr/>
        <w:t>ⷂ</w:t>
      </w:r>
      <w:r>
        <w:rPr/>
        <w:t>䕱ꍙ숹楢剓⩮</w:t>
      </w:r>
      <w:r>
        <w:rPr/>
        <w:t>ꦩ</w:t>
      </w:r>
      <w:r>
        <w:rPr/>
        <w:t>潒</w:t>
      </w:r>
      <w:r>
        <w:rPr/>
        <w:t>⡭</w:t>
      </w:r>
      <w:r>
        <w:rPr/>
        <w:t>㈷儨╫敡䕾슱灆倩☻䍹䌶祪眦䊻晆䉎庩樽祤獄칇䱵区歊䨦숪⑔䨵晪塚깘琥呾㩇颥거當⒘㤣ꅥ</w:t>
      </w:r>
      <w:r>
        <w:rPr/>
        <w:t>ꥊ</w:t>
      </w:r>
      <w:r>
        <w:rPr/>
        <w:t>抵숣䦡䵏参㬷싂뼴剹㩣倪繑䎻⑱⎬땲漺떩┵</w:t>
      </w:r>
      <w:r>
        <w:rPr/>
        <w:t>Ⱬ</w:t>
      </w:r>
      <w:r>
        <w:rPr/>
        <w:t>坱㭮睏ꌪ暩䝕啱㕕</w:t>
      </w:r>
      <w:r>
        <w:rPr/>
        <w:t>ⵞ</w:t>
      </w:r>
      <w:r>
        <w:rPr/>
        <w:t>䢱畮䪻壂塓싂繙ꏂ쉾</w:t>
      </w:r>
      <w:r>
        <w:rPr/>
        <w:t>ⱓ</w:t>
      </w:r>
      <w:r>
        <w:rPr/>
        <w:t>㝺繈⤸穥䅙呣땋넷仂㉪慢◎ꥴ⥫㉖幗</w:t>
      </w:r>
      <w:r>
        <w:rPr/>
        <w:t>ꔷ</w:t>
      </w:r>
      <w:r>
        <w:rPr/>
        <w:t>楖䢵洦䨳䶵</w:t>
      </w:r>
      <w:r>
        <w:rPr/>
        <w:t>ꥉ</w:t>
      </w:r>
      <w:r>
        <w:rPr/>
        <w:t>㑔湩硺쉖歯⼮破摘떻Ⓜ䬺⛂偪⾣䥡칖嫂쉂♕顊䣂슏幂</w:t>
      </w:r>
      <w:r>
        <w:rPr/>
        <w:t>Ⲭ</w:t>
      </w:r>
      <w:r>
        <w:rPr/>
        <w:t>숯潸䉈⑁㑧따㩂녁䷃䉵쉇㓂숻⽆</w:t>
      </w:r>
      <w:r>
        <w:rPr/>
        <w:t>ⷂ</w:t>
      </w:r>
      <w:r>
        <w:rPr/>
        <w:t>䩊쉞⒡㒱㡥㶩太礪⹨䣂뽐쉗䄸⩋採滂瑗繎숱◂偏┩歷숵뽑塠榱㗍⑺ꌬ䩌㚮㬳녈ꥺ顏㡬秂婷戲淂彣䭵恨⥲쉺梘檥戳毂뽖ꍢꄵ牂晲⩊墮䉷佑曍쉋䅦싂別㶬此廎㇂噒슏쉅쵍灳㑔匪</w:t>
      </w:r>
      <w:r>
        <w:rPr/>
        <w:t>ꕁ⩬</w:t>
      </w:r>
      <w:r>
        <w:rPr/>
        <w:t>쉠⍠㥚걱⭍ꥱ摞싂䙣숦悿爺♨兘䚏쉦恨䌪怱頮焤</w:t>
      </w:r>
      <w:r>
        <w:rPr/>
        <w:t>⡖ⱓ</w:t>
      </w:r>
      <w:r>
        <w:rPr/>
        <w:t>泂땱ㅀ䔊䳂┱縭㭲䠹ꄦ汍偁뇂㵨䳂朰쉰眥䕔䉗쉗싃㌪琨䁆暱捙坮娱⬨硈䌴畫쉮</w:t>
      </w:r>
      <w:r>
        <w:rPr/>
        <w:t>ꥇ</w:t>
      </w:r>
      <w:r>
        <w:rPr/>
        <w:t>㙥㉗♱㝢╓㙳녙拂懂彗え㵍</w:t>
      </w:r>
      <w:r>
        <w:rPr/>
        <w:t>⠪</w:t>
      </w:r>
      <w:r>
        <w:rPr/>
        <w:t>䔦呀楃깍祪뽅㉅쵘凂⑆摄칢圣쉦⩸⽠㙆獋丨㑘畾晊⪥⨩帵췂걸祷䇃䱪땚ꅊ䍒㷍</w:t>
      </w:r>
      <w:r>
        <w:rPr/>
        <w:t>⠵</w:t>
      </w:r>
      <w:r>
        <w:rPr/>
        <w:t>帺㑲拂싂㴨稣䑙</w:t>
      </w:r>
      <w:r>
        <w:rPr/>
        <w:t>⡔</w:t>
      </w:r>
      <w:r>
        <w:rPr/>
        <w:t>䁶瀦䚏潨伤憱塡庻克僂⩰穸䉘깞扆ꄸ㛂燂䣂ꍆ愴檡쉀枥䱓쉨쉥䉡䝅쉖싂묤䫂䍰떿⦘쉥兵挵坓⹯뾣煔煄䜥㕍꥞扇䔣飂쉎㵷슩㡎单硾㍭③䥗圭</w:t>
      </w:r>
      <w:r>
        <w:rPr/>
        <w:t>ⱷ</w:t>
      </w:r>
      <w:r>
        <w:rPr/>
        <w:t>⽄柂㤫㶣┪丳婠문慘♍煫㤱輪딮奧䕮摮갻쉆⬳瘹嘷扨ぁ恀㕏ꍌ汐摫幾숳⭹췍圲</w:t>
      </w:r>
      <w:r>
        <w:rPr/>
        <w:t>ꔷ</w:t>
      </w:r>
      <w:r>
        <w:rPr/>
        <w:t>䕫ꥫ栮係劮뭱帪뽕桸啾䱸</w:t>
      </w:r>
      <w:r>
        <w:rPr/>
        <w:t>⡧</w:t>
      </w:r>
      <w:r>
        <w:rPr/>
        <w:t>坩呏啉⫂幵䕰쵑急璡瓍槂悿쉐뭷栵⽁恤⨳☥</w:t>
      </w:r>
      <w:r>
        <w:rPr/>
        <w:t>ꤴ</w:t>
      </w:r>
      <w:r>
        <w:rPr/>
        <w:t>㟍牢걡㥾ꍵ櫂嘫熮⼤䋂숭毂䘷攮싂䊬奚悬縲</w:t>
      </w:r>
      <w:r>
        <w:rPr/>
        <w:t>꥓</w:t>
      </w:r>
      <w:r>
        <w:rPr/>
        <w:t>㪱쉶住玡欤偌㬺숨뽖椵㝪쉶甪㭺쵺⛂㍷瑟漫彄䥲䑵뽒갷顬恘坹䄶ꆣ䑓⩏忂瘹灾砽쉴繩슿⫂冏㭟㞥摎彟柂䥖䠴썁㐲狂敪믎䡮㭏</w:t>
      </w:r>
      <w:r>
        <w:rPr/>
        <w:t>⣂</w:t>
      </w:r>
      <w:r>
        <w:rPr/>
        <w:t>뿂呂瓂ㄲ습態䦣䍣쉥쉏爮䱏敷倹㕎悩忍숺䭕渺玱㵑싂稤㕂县㴫䜭䞘䉟婢㥊刴秂噀</w:t>
      </w:r>
      <w:r>
        <w:rPr/>
        <w:t>Ⱨ</w:t>
      </w:r>
      <w:r>
        <w:rPr/>
        <w:t>汨溵땖썂⥃浞敆ꅒ⏃칦挶슬</w:t>
      </w:r>
      <w:r>
        <w:rPr/>
        <w:t>ꕺ</w:t>
      </w:r>
      <w:r>
        <w:rPr/>
        <w:t>녰瑦춘午䰸숸娮쉕ꄸ浃땉婯䍐</w:t>
      </w:r>
      <w:r>
        <w:rPr/>
        <w:t>ꕶ</w:t>
      </w:r>
      <w:r>
        <w:rPr/>
        <w:t>쉍껂㋂䡋㚥⎣⨻愺泂숸곂摾怪扳㉰㑴湌⤱쉥䅮ㅪ⭇㥐ꅬ痃㙓兕凂㗃⦥扂♟숶㙪</w:t>
      </w:r>
      <w:r>
        <w:rPr/>
        <w:t>Ⳃ</w:t>
      </w:r>
      <w:r>
        <w:rPr/>
        <w:t>爲婆⨭扴䨶㝲汾楪啞</w:t>
      </w:r>
      <w:r>
        <w:rPr/>
        <w:t>ꥋ</w:t>
      </w:r>
      <w:r>
        <w:rPr/>
        <w:t>睪㒻汐坁楞吸슡俎恣⼶爫乁⩭뇂侵㙀摌椮棂쉔橧ㄱ沿䑧䃂畕䱙竂쎻쉓䙭땡矂쉧쎱烂㝄濂㠽칀湸獷㠺䵕㜶䥍⪩棂乂珂由┯啍㥄⩳⪏䞮埂䴤쵏䣂숮</w:t>
      </w:r>
      <w:r>
        <w:rPr/>
        <w:t>Ⱜ</w:t>
      </w:r>
      <w:r>
        <w:rPr/>
        <w:t>䘻澏礳楺迍㤥坄彁</w:t>
      </w:r>
      <w:r>
        <w:rPr/>
        <w:t>꧂</w:t>
      </w:r>
      <w:r>
        <w:rPr/>
        <w:t>㧍깉啚ヂ䀤橒砨摐</w:t>
      </w:r>
      <w:r>
        <w:rPr/>
        <w:t>ⱊ</w:t>
      </w:r>
      <w:r>
        <w:rPr/>
        <w:t>灟䎥圻䉵칍㔺땂</w:t>
      </w:r>
      <w:r>
        <w:rPr/>
        <w:t>ꕑ</w:t>
      </w:r>
      <w:r>
        <w:rPr/>
        <w:t>坱堨䉍㤸⑺䀭</w:t>
      </w:r>
      <w:r>
        <w:rPr/>
        <w:t>ⰹ</w:t>
      </w:r>
      <w:r>
        <w:rPr/>
        <w:t>炡⸱汶睃갳歌䵂</w:t>
      </w:r>
      <w:r>
        <w:rPr/>
        <w:t>ꤵ</w:t>
      </w:r>
      <w:r>
        <w:rPr/>
        <w:t>塰췍걯깇楳ꅨ⼪걄眸뼊㡧꥘棂㩠灈沬ꅹ㈱瀶縳泂쉥㭳榵渣뭭楃쉋歳뗂䑊⍡</w:t>
      </w:r>
      <w:r>
        <w:rPr/>
        <w:t>⡅</w:t>
      </w:r>
      <w:r>
        <w:rPr/>
        <w:t>戫㮱</w:t>
      </w:r>
      <w:r>
        <w:rPr/>
        <w:t>ꖻ</w:t>
      </w:r>
      <w:r>
        <w:rPr/>
        <w:t>쉢㑺昪</w:t>
      </w:r>
      <w:r>
        <w:rPr/>
        <w:t>⠲</w:t>
      </w:r>
      <w:r>
        <w:rPr/>
        <w:t>晶䡡橒䘪㙤⬰猶斥穑썘ㄸ夽䙲컂⨺昴뽱佮ꅣ徵⹒숲싂櫂꥙颮懂儽嫂⭉쉭</w:t>
      </w:r>
      <w:r>
        <w:rPr/>
        <w:t>ⱎ</w:t>
      </w:r>
      <w:r>
        <w:rPr/>
        <w:t>偓欽垱싂䬪싂䁆禘☵㙾㘺䑇⪱ꅂ䡃䣂颮嫎樨䟂檣祯땒畕㝕摸穑䩘浌揂斣䐯딨㑐縴숶㐪湴㡠묮⫃摠츮彵擂䡂樰㉡晥唺䢘噒ꅈꆻ瀫湙乬徿칠妣㘴⤩頹济囂</w:t>
      </w:r>
      <w:r>
        <w:rPr/>
        <w:t>⡰</w:t>
      </w:r>
      <w:r>
        <w:rPr/>
        <w:t>樲幏氱呁師쉀쵶恀牒䁌⏍㈪佑吪ㆻ㡗</w:t>
      </w:r>
      <w:r>
        <w:rPr/>
        <w:t>ⷂ</w:t>
      </w:r>
      <w:r>
        <w:rPr/>
        <w:t>傱乧橳쉈쉷怸栬橨Ⓜ福䄨顟㠹础</w:t>
      </w:r>
      <w:r>
        <w:rPr/>
        <w:t>ꤳ</w:t>
      </w:r>
      <w:r>
        <w:rPr/>
        <w:t>㊩㕃塕</w:t>
      </w:r>
      <w:r>
        <w:rPr/>
        <w:t>⣂</w:t>
      </w:r>
      <w:r>
        <w:rPr/>
        <w:t>摬丰䩢</w:t>
      </w:r>
      <w:r>
        <w:rPr/>
        <w:t>ⵀ⭨</w:t>
      </w:r>
      <w:r>
        <w:rPr/>
        <w:t>块⵵乁뭚澱稳㭲뽂䱮⤩㈩攪卯㨫</w:t>
      </w:r>
      <w:r>
        <w:rPr/>
        <w:t>ꥅ</w:t>
      </w:r>
      <w:r>
        <w:rPr/>
        <w:t>彠㋂甲硦ꄶ凍䉳搵䖥ꄵ䰷煾洩⺏⨰䧂깩㜷㩢⽤潣䴨걯嘦뇂呄싃숤嘺칄欦숵序妮椲쉟㝏恨쉡䡎役佳갬咬䭑栦숤椥䈣ㅋ慴숰樯땆幓偉⨣搹獅旂呴䘳쉁⥴急㊿캩楙極㘰儵㵖页䥙싂浂䙒㑫䜸⑂껂懂项㏂㚘牭竂䭘⽡ꅯ搱슻慈䩺㉷瑶뼥䁯摉唦뗂╫䄰䑑猻顑禡也㍃ꏎ甩⍹潖깄쉙潸斡刬㙉汖㕁쉚쏃輴쉁痂쉳㪩녙</w:t>
      </w:r>
      <w:r>
        <w:rPr/>
        <w:t>ⷂ⥊</w:t>
      </w:r>
      <w:r>
        <w:rPr/>
        <w:t>嘮⤲䴣䙷旂顰⥶싂</w:t>
      </w:r>
      <w:r>
        <w:rPr/>
        <w:t>ⳃ⑑</w:t>
      </w:r>
      <w:r>
        <w:rPr/>
        <w:t>幟묱潯䌬쎡◃敵振幺쌭擂恟奯䀱湶⬳껂㕅㣂奘䬻佣痂</w:t>
      </w:r>
      <w:r>
        <w:rPr/>
        <w:t>ꕪ</w:t>
      </w:r>
      <w:r>
        <w:rPr/>
        <w:t>걙丷넭쉩燂輮쉂</w:t>
      </w:r>
      <w:r>
        <w:rPr/>
        <w:t>ⶩ□</w:t>
      </w:r>
      <w:r>
        <w:rPr/>
        <w:t>嫂砪急㘽风幙㝳帥쉓㴣垿印컂忂녣넨⥂禮╘汹楞硍ぬ쉶⬪瘹殻剺懎悥⾬⒏牲爭䊵剶䔨佦䉞쉏䊮汸䰩畄佤⬯䊮싃♫偪矂⚣烂뗂䩖쵫ꥳ摷▏収㟂쉫牧싂쉨摹㒩⎻䕙㔶⨽ギ爻愵칙縯㘵숫杩싂㑑⩖쉦卋噌䇂</w:t>
      </w:r>
      <w:r>
        <w:rPr/>
        <w:t>ⷂ</w:t>
      </w:r>
      <w:r>
        <w:rPr/>
        <w:t>㘤녁協숸䂮䁐䝆㔰⺵拃堲䚘坑穞慳㇂痂㐺癖椺㡨穙䅩橐湔ꌺ噅攪츴</w:t>
      </w:r>
      <w:r>
        <w:rPr/>
        <w:t>ꔪ</w:t>
      </w:r>
      <w:r>
        <w:rPr/>
        <w:t>䨩㜥묯は⥮땔⥷㙳긽䤶뽭䬻⹄놵浬杭癒殣敭㡧습卄囂䌮⨴⹋⭞␸♔佅䨫䖻</w:t>
      </w:r>
      <w:r>
        <w:rPr/>
        <w:t>ꦻ☷</w:t>
      </w:r>
      <w:r>
        <w:rPr/>
        <w:t>䩖僂넊姎桬㵾㡊뽓数橉㭏洭恳䨮㓂绂怲䄳秂示噏⩥㥩⩐係⥇绂⪩싂䱁㍐坡纮祣칞숰ꍬ繫整捶䨪呉숤倷甦玩ꅔ捹浇츩煗</w:t>
      </w:r>
      <w:r>
        <w:rPr/>
        <w:t>ⷂ</w:t>
      </w:r>
      <w:r>
        <w:rPr/>
        <w:t>顱⧂歆䴶♡晒秂桶㮬䙴穕䵅칸瑘⩄䑢猪暡슻婄⯃匵㐩剈狂</w:t>
      </w:r>
      <w:r>
        <w:rPr/>
        <w:t>ꦘ</w:t>
      </w:r>
      <w:r>
        <w:rPr/>
        <w:t>唳</w:t>
      </w:r>
      <w:r>
        <w:rPr/>
        <w:t>⡊</w:t>
      </w:r>
      <w:r>
        <w:rPr/>
        <w:t>䩅ㄥꅁ⨥㞱쉃昣灩쌳㜯硸⵱슣穒㪮䅑껂숰㏂冏䋂</w:t>
      </w:r>
      <w:r>
        <w:rPr/>
        <w:t>ꥒ⸲</w:t>
      </w:r>
      <w:r>
        <w:rPr/>
        <w:t>뭲轗⹎ㄲ땁꥙䑧顗㭋䌦䙢攸㍴坤㮿懂䩹参ぱ偗䬨㢘旍榏⵹</w:t>
      </w:r>
      <w:r>
        <w:rPr/>
        <w:t>ⱈ</w:t>
      </w:r>
      <w:r>
        <w:rPr/>
        <w:t>千걌飂</w:t>
      </w:r>
      <w:r>
        <w:rPr/>
        <w:t>ꥂ</w:t>
      </w:r>
      <w:r>
        <w:rPr/>
        <w:t>湅㠩姂䉢帤沘兓㊘潾盂穉</w:t>
      </w:r>
      <w:r>
        <w:rPr/>
        <w:t>⡚⭀</w:t>
      </w:r>
      <w:r>
        <w:rPr/>
        <w:t>䱥쉧坭啎䕂㑩䰲毂䅆浩䑸숩䵩쉦塋쉹㋃</w:t>
      </w:r>
      <w:r>
        <w:rPr/>
        <w:t>ꗂ</w:t>
      </w:r>
      <w:r>
        <w:rPr/>
        <w:t>婆</w:t>
      </w:r>
      <w:r>
        <w:rPr/>
        <w:t>⢮</w:t>
      </w:r>
      <w:r>
        <w:rPr/>
        <w:t>督慔쉐㩐␨䏂た㕄癵占쉢垿乶竂싂兙渮枻⻂䔯珂䟂</w:t>
      </w:r>
      <w:r>
        <w:rPr/>
        <w:t>ꕱ</w:t>
      </w:r>
      <w:r>
        <w:rPr/>
        <w:t>啠媡婏偵쉩搴䐽ꥵ뭔</w:t>
      </w:r>
      <w:r>
        <w:rPr/>
        <w:t>ꤥ</w:t>
      </w:r>
      <w:r>
        <w:rPr/>
        <w:t>쉒潘㌥뭅ꥧ⹈猭ㅡ㢏⪬則⩤唪슥츣党稳쎱佚녇游⩰</w:t>
      </w:r>
      <w:r>
        <w:rPr/>
        <w:t>ꖱ</w:t>
      </w:r>
      <w:r>
        <w:rPr/>
        <w:t>䘥⽨浌睌숮㘻婲捪슬刭슘㶥숶潋着딽啀䘻⩶⍩响梏掬䝨灣伺╥彑き딽ㄹ睫㑔긥쉟</w:t>
      </w:r>
      <w:r>
        <w:rPr/>
        <w:t>ⱒ</w:t>
      </w:r>
      <w:r>
        <w:rPr/>
        <w:t>㥟汍쉄牃繋㘩愬䠭쉉乱䬴槂</w:t>
      </w:r>
      <w:r>
        <w:rPr/>
        <w:t>ⴺ</w:t>
      </w:r>
      <w:r>
        <w:rPr/>
        <w:t>奃䚻䍏䙐烂㈸⽁╙縥爲⵩慯僎幋け⴮顭戳걶枬</w:t>
      </w:r>
      <w:r>
        <w:rPr/>
        <w:t>ꕔ</w:t>
      </w:r>
      <w:r>
        <w:rPr/>
        <w:t>䚱栱睮灟㪿湪</w:t>
      </w:r>
      <w:r>
        <w:rPr/>
        <w:t>⠩</w:t>
      </w:r>
      <w:r>
        <w:rPr/>
        <w:t>묱縱接捏樰参슥⦵╂助쉭侘敵捺䕲痂쎥硧湯⩮㕡祥㶮扄捪ㆣ㠣㛃☥捾㞮ㅡ橅奉썉곂墣⨩</w:t>
      </w:r>
      <w:r>
        <w:rPr/>
        <w:t>⡆</w:t>
      </w:r>
      <w:r>
        <w:rPr/>
        <w:t>汷睄塌奨⩳⬰刣㵤꺏䁨╨坱▱쉧쉕⽲䱁伫</w:t>
      </w:r>
      <w:r>
        <w:rPr/>
        <w:t>ⱔ</w:t>
      </w:r>
      <w:r>
        <w:rPr/>
        <w:t>쉌佃</w:t>
      </w:r>
      <w:r>
        <w:rPr/>
        <w:t>ⱹ</w:t>
      </w:r>
      <w:r>
        <w:rPr/>
        <w:t>㩖뼬쉥橃㠨ꍔ牳嫂슬</w:t>
      </w:r>
      <w:r>
        <w:rPr/>
        <w:t>Ⱔ</w:t>
      </w:r>
      <w:r>
        <w:rPr/>
        <w:t>㙁䈶顸䉤쉠칑坨</w:t>
      </w:r>
      <w:r>
        <w:rPr/>
        <w:t>ⱑ</w:t>
      </w:r>
      <w:r>
        <w:rPr/>
        <w:t>슥䁵卉䜮敚</w:t>
      </w:r>
      <w:r>
        <w:rPr/>
        <w:t>ⰹ</w:t>
      </w:r>
      <w:r>
        <w:rPr/>
        <w:t>丬沘</w:t>
      </w:r>
      <w:r>
        <w:rPr/>
        <w:t>ꗂ⧎</w:t>
      </w:r>
      <w:r>
        <w:rPr/>
        <w:t>繒䙰煋瘪</w:t>
      </w:r>
      <w:r>
        <w:rPr/>
        <w:t>ꦣ</w:t>
      </w:r>
      <w:r>
        <w:rPr/>
        <w:t>娣</w:t>
      </w:r>
      <w:r>
        <w:rPr/>
        <w:t>ꥊ</w:t>
      </w:r>
      <w:r>
        <w:rPr/>
        <w:t>슻춻⼺䜻⻂抻뽅亵䁨䙁户睉</w:t>
      </w:r>
      <w:r>
        <w:rPr/>
        <w:t>ꕌ</w:t>
      </w:r>
      <w:r>
        <w:rPr/>
        <w:t>怫숨榱洵⪥ꄹ䩯⼹䙮噟䎘䜹楣汷㠺慴皘╘쌽杮䉥䰺伽⸩㌻琫㭣숵溱칂쉏冻ꥫ砨睦⩉♘地㌬ⸯ涮堹㕤澩</w:t>
      </w:r>
      <w:r>
        <w:rPr/>
        <w:t>ꦬ</w:t>
      </w:r>
      <w:r>
        <w:rPr/>
        <w:t>䱤抩ꍦ췍⩂ꍦ刻╓싂싂橬</w:t>
      </w:r>
      <w:r>
        <w:rPr/>
        <w:t>Ⳃ</w:t>
      </w:r>
      <w:r>
        <w:rPr/>
        <w:t>㥡☹㜯灣䐱䍰䐪恌轉䍒걣뽒ꇂ獕</w:t>
      </w:r>
      <w:r>
        <w:rPr/>
        <w:t>ꤸ</w:t>
      </w:r>
      <w:r>
        <w:rPr/>
        <w:t>녨渭渳⌷摥怹쉯匰势姂䋂췂䘩縺䵠쉎仂爪婚ꍉ獦繍</w:t>
      </w:r>
      <w:r>
        <w:rPr/>
        <w:t>ⴴ</w:t>
      </w:r>
      <w:r>
        <w:rPr/>
        <w:t>썄槂祬䨯㋍䕪ㅏ檩朽㑏⼷┊摬꺿澡⭏挥</w:t>
      </w:r>
      <w:r>
        <w:rPr/>
        <w:t>ⵠ</w:t>
      </w:r>
      <w:r>
        <w:rPr/>
        <w:t>繺뿂煆斥넲獯⽴⨮땕䙏슩쉎忂氪␮㔪▩漹쉲숫ぶ䑖땧亿秂婓䅊싃쉀禘㋃숥䯎⧂⽪媩칊穬敚⾬纬塃㡉汞슩恎澿唦繲ㅭ䡐䦵汈創쉘㕩뭬⬺䙇⥳땩媬晕슬䪬燂輪쉂싂㒩㑠太㛂슮䣎숬촷䨰䍒䍐㨺㍹⌽⨹䕒⎏뽷숪썌깓㬣뼮繷汨</w:t>
      </w:r>
      <w:r>
        <w:rPr/>
        <w:t>⣍</w:t>
      </w:r>
      <w:r>
        <w:rPr/>
        <w:t>슣쉁㡉来灠燂㦻䔹숱㓂ꍊ㞩</w:t>
      </w:r>
      <w:r>
        <w:rPr/>
        <w:t>ꥍ</w:t>
      </w:r>
      <w:r>
        <w:rPr/>
        <w:t>䚥喘呋䴷⺮湈旂긮☬</w:t>
      </w:r>
      <w:r>
        <w:rPr/>
        <w:t>ⵠꥏ</w:t>
      </w:r>
      <w:r>
        <w:rPr/>
        <w:t>䘪繐勍奥夸何䱍</w:t>
      </w:r>
      <w:r>
        <w:rPr/>
        <w:t>ⱗ</w:t>
      </w:r>
      <w:r>
        <w:rPr/>
        <w:t>殩矂䁫囎灹⺬㑈칠㖩䰰⒡┪票⽐㍑뽦伳廎㜵㪘爮憵癭涘癷疿뽃⸭䠲䥹꥕迎潇싂住猫㘩⩖䱨⥥⸻磂梘䤮㭬칎㇂弥㴮䭖䑕⩡橦䅆吣坞徻⩩츦䱙촲ꅒ顋⪮呑㙰쵢稸걇挨灌㠤轗商拂꥕䟍澏땬䴰䐣쉃偪쉯冡䉉轺恱桁껂妏套㯂顕⍷慏╎㌰埃깄䵚䱑㩰껂垩쎱⥳村噒䭑瀫⤥嚏썲숵堹⍬硲쉐幾쵁顉桷栱녋穂祧睅爬䣂况숲穐☩棂乞䭙哂燂䭺㑖㍀獩⥞뭱呸栫䯍頯䉳辥⽢煙묬</w:t>
      </w:r>
      <w:r>
        <w:rPr/>
        <w:t>ꔨ</w:t>
      </w:r>
      <w:r>
        <w:rPr/>
        <w:t>秂쌨녫眹䂣⯂䑙澮ꆩ䊡仂쉈哂乥뼳嘺쵋䩓磂㜭瘳磎㝴煯⨱䱔</w:t>
      </w:r>
      <w:r>
        <w:rPr/>
        <w:t>ⱕ</w:t>
      </w:r>
      <w:r>
        <w:rPr/>
        <w:t>䄦</w:t>
      </w:r>
      <w:r>
        <w:rPr/>
        <w:t>ⵦ</w:t>
      </w:r>
      <w:r>
        <w:rPr/>
        <w:t>係㵅䩯㴪䧃十頹䅯㔣斬㥓㝐숬埂쉣働쉮㙯쉇抣</w:t>
      </w:r>
      <w:r>
        <w:rPr/>
        <w:t>ꤽ</w:t>
      </w:r>
      <w:r>
        <w:rPr/>
        <w:t>輴汏쉖⛂䒮㑑頶ꅦ䱩浧熿䭆뽮ꍥ曂쉤싎㩲㕙桄悬컂◎栻纘噶⹳䥖㥢䲡㈥䯂</w:t>
      </w:r>
      <w:r>
        <w:rPr/>
        <w:t>ꤤ</w:t>
      </w:r>
      <w:r>
        <w:rPr/>
        <w:t>䩃딷깹畅㘺묻䲮칒漰싂泂</w:t>
      </w:r>
      <w:r>
        <w:rPr/>
        <w:t>⢮</w:t>
      </w:r>
      <w:r>
        <w:rPr/>
        <w:t>唪䧂顧䈽䘹区摮ぞㅙ坭⼪쉨㜬恸低䜻ꌯ㔵朤⸷犡깰啗⥭⥶㇂䆮쉭슬녚䡩</w:t>
      </w:r>
      <w:r>
        <w:rPr/>
        <w:t>ⲏ</w:t>
      </w:r>
      <w:r>
        <w:rPr/>
        <w:t>㍤ꥰ⮮䡆뇂牸汐</w:t>
      </w:r>
      <w:r>
        <w:rPr/>
        <w:t>꧂</w:t>
      </w:r>
      <w:r>
        <w:rPr/>
        <w:t>ꆻ坓潶</w:t>
      </w:r>
      <w:r>
        <w:rPr/>
        <w:t>ⱆ</w:t>
      </w:r>
      <w:r>
        <w:rPr/>
        <w:t>䠰䥆慲쉩땂䱔쉋䕰欱</w:t>
      </w:r>
      <w:r>
        <w:rPr/>
        <w:t>ꥊ</w:t>
      </w:r>
      <w:r>
        <w:rPr/>
        <w:t>깦倥潇숦싂㌭神顆掮呞쉕瑭┨攩㊬⒏楢⥇싂⥉㴰晈太匳两믂㎥券쉱녇畁灆䆩彮爺献嗂</w:t>
      </w:r>
      <w:r>
        <w:rPr/>
        <w:t>ⱚ</w:t>
      </w:r>
      <w:r>
        <w:rPr/>
        <w:t>䱇湪彭㮡䴪슣䊵䠫漻摈⹉摗帬䘨兾汏䌪썧숣啗䷂畢琦晦䑌朳</w:t>
      </w:r>
      <w:r>
        <w:rPr/>
        <w:t>ⷎ</w:t>
      </w:r>
      <w:r>
        <w:rPr/>
        <w:t>昴彵喘甯뽉</w:t>
      </w:r>
      <w:r>
        <w:rPr/>
        <w:t>ⴵ</w:t>
      </w:r>
      <w:r>
        <w:rPr/>
        <w:t>榡塖숵琊噣㜫甫㔸楓⨪䍘츶䑂㯂挨⩩䍰獤⩬⿂㩆⌦㛂㙐칈头噺捫畁か俍熥纩쉉敋⭅畳⩯橇⼫劏姂偠싂䍓⩏㭸烂輭睥擎姎坏挩䠸竂樫矂뼮樥欫</w:t>
      </w:r>
      <w:r>
        <w:rPr/>
        <w:t>Ⱛ</w:t>
      </w:r>
      <w:r>
        <w:rPr/>
        <w:t>쉣汈쉌</w:t>
      </w:r>
      <w:r>
        <w:rPr/>
        <w:t>꧍☬</w:t>
      </w:r>
      <w:r>
        <w:rPr/>
        <w:t>ㆱ䬪쉘긨浨䩲嗂乲偖呀슡땕딹</w:t>
      </w:r>
      <w:r>
        <w:rPr/>
        <w:t>⡰</w:t>
      </w:r>
      <w:r>
        <w:rPr/>
        <w:t>杆쉓啡⭏〹〺슮拂숤숪쉑</w:t>
      </w:r>
    </w:p>
    <w:p>
      <w:pPr>
        <w:pStyle w:val="PreformattedText"/>
        <w:bidi w:val="0"/>
        <w:spacing w:before="0" w:after="0"/>
        <w:jc w:val="left"/>
        <w:rPr/>
      </w:pPr>
      <w:r>
        <w:rPr/>
        <w:t>⪣</w:t>
      </w:r>
      <w:r>
        <w:rPr/>
        <w:t>扤樣쉂汾輺㧂䉆䝹슩乣挲䍘ㆮ佮䖮곂싂携求䭖⨯䐣輷灲썔䕎뭏牔晊뽫硒䡌䪩玬佰摩╪</w:t>
      </w:r>
      <w:r>
        <w:rPr/>
        <w:t>ⷂ</w:t>
      </w:r>
      <w:r>
        <w:rPr/>
        <w:t>䕍祴䉄畦녔ꥫ</w:t>
      </w:r>
      <w:r>
        <w:rPr/>
        <w:t>ꔨ</w:t>
      </w:r>
      <w:r>
        <w:rPr/>
        <w:t>怬圦响䵅</w:t>
      </w:r>
      <w:r>
        <w:rPr/>
        <w:t>ꤦ⫍</w:t>
      </w:r>
      <w:r>
        <w:rPr/>
        <w:t>쉺偱</w:t>
      </w:r>
      <w:r>
        <w:rPr/>
        <w:t>ꤷ</w:t>
      </w:r>
      <w:r>
        <w:rPr/>
        <w:t>歅䌶㙠㪩촣㇂숰㕪䟂뭲琨䀴桸쉢穫乚穞弯꥖嚘债塂彂</w:t>
      </w:r>
      <w:r>
        <w:rPr/>
        <w:t>ꖥ</w:t>
      </w:r>
      <w:r>
        <w:rPr/>
        <w:t>侘䡈⧂幙</w:t>
      </w:r>
      <w:r>
        <w:rPr/>
        <w:t>ꔫ</w:t>
      </w:r>
      <w:r>
        <w:rPr/>
        <w:t>搬쌷䫍㕲⴪伲⍚栩쉠숰㥯ㅦ堲뽋㧂㍃㕑克砻⩤姂嘭奟㎿檥癑㨳繁埂嫂⤹䮩懂╺♁쉨⨥灯彭颏呁䅓㖻挦穰杫㏂쉠湙</w:t>
      </w:r>
      <w:r>
        <w:rPr/>
        <w:t>ⱖ⨵</w:t>
      </w:r>
      <w:r>
        <w:rPr/>
        <w:t>㙂睈欦ꄴ抱景慉⵶뇍싂쉞撥쉓凂녅䕒쉍歰坥练灨じ뗂㙩祴瘰眴딸救䋂⩌㕧睷呑쉒䐲撣쉾䋍亱救쉶戤瀽깶</w:t>
      </w:r>
      <w:r>
        <w:rPr/>
        <w:t>ⵌ</w:t>
      </w:r>
      <w:r>
        <w:rPr/>
        <w:t>츶땈땦䜳画噷灄쉱䰦䑎垿歐帱灶灷䈽卶䱨祃櫂뽎ㅾ睭㶏칓䛂䀺䘮걯⭁♕숤숩넽걈扳奖</w:t>
      </w:r>
      <w:r>
        <w:rPr/>
        <w:t>꤭</w:t>
      </w:r>
      <w:r>
        <w:rPr/>
        <w:t>兗垩堨㙖문슻◂垘祔禱䱲넹䔷컃夫䭆榻䪣⩥恥䉊潳噭㙮깑땱畞瞩歺啸싂숫</w:t>
      </w:r>
      <w:r>
        <w:rPr/>
        <w:t>ⱕ</w:t>
      </w:r>
      <w:r>
        <w:rPr/>
        <w:t>긤煰㤶⩤塚睅畖싂뽋瑢㯂쵲㝢擂⪮㖱皱䱵戳㵅抱䒏</w:t>
      </w:r>
      <w:r>
        <w:rPr/>
        <w:t>⡩</w:t>
      </w:r>
      <w:r>
        <w:rPr/>
        <w:t>炿练쉒겱㡷猯沏棂枬䱩游噙</w:t>
      </w:r>
      <w:r>
        <w:rPr/>
        <w:t>ꕃ</w:t>
      </w:r>
      <w:r>
        <w:rPr/>
        <w:t>啶쉸슩晤仍種㝃㭰⯂숳쉞摑㉅飂㐫숻楱偀汰</w:t>
      </w:r>
      <w:r>
        <w:rPr/>
        <w:t>ꤦ</w:t>
      </w:r>
      <w:r>
        <w:rPr/>
        <w:t>㌫</w:t>
      </w:r>
      <w:r>
        <w:rPr/>
        <w:t>ꖻ</w:t>
      </w:r>
      <w:r>
        <w:rPr/>
        <w:t>쉭⼷깐䮏憡쉭㛂ㄩ䑐䋎䔻䙳㬲䠺扰습唱䚏灣⍫爬♘禵♬剃썙垩坎캥㠴</w:t>
      </w:r>
      <w:r>
        <w:rPr/>
        <w:t>ⴸ</w:t>
      </w:r>
      <w:r>
        <w:rPr/>
        <w:t>癎쵱縭슿塕㵣쉊杄佥☫瑳佔䗂汶堤䑵秂㭍숻㫂쉰摟焦㙏슿긽㬷㕯檱慇暵䡷爯숥敀⍟㖵</w:t>
      </w:r>
      <w:r>
        <w:rPr/>
        <w:t>ⱱ</w:t>
      </w:r>
      <w:r>
        <w:rPr/>
        <w:t>㩒</w:t>
      </w:r>
      <w:r>
        <w:rPr/>
        <w:t>ꔥ</w:t>
      </w:r>
      <w:r>
        <w:rPr/>
        <w:t>㙧䨶挮썹夯䒘㐲㉒</w:t>
      </w:r>
      <w:r>
        <w:rPr/>
        <w:t>ⰽ</w:t>
      </w:r>
      <w:r>
        <w:rPr/>
        <w:t>憮䁕쉾ꍒ⨩伨쎡坾繀㞘啳祟别긳中㝋㨬싂弫瑁싂爥䙪쉉偦ㅙ睺뭾丰婷槂彟汴儊</w:t>
      </w:r>
      <w:r>
        <w:rPr/>
        <w:t>⡄</w:t>
      </w:r>
      <w:r>
        <w:rPr/>
        <w:t>䙤쉂䞱숲敮扏澱偞佅汄㕌䊥氨⚏勂</w:t>
      </w:r>
      <w:r>
        <w:rPr/>
        <w:t>ⵏ</w:t>
      </w:r>
      <w:r>
        <w:rPr/>
        <w:t>㉧煉忂긴礦⩤兵灢歵㥙顉싂싂幱긴塳㘯䙯</w:t>
      </w:r>
      <w:r>
        <w:rPr/>
        <w:t>ꥂ</w:t>
      </w:r>
      <w:r>
        <w:rPr/>
        <w:t>唥恡췂䖮祡슣싂汬꥙⹰슬ꄮ뗂꥔坦뭞䡠㩎싍촳偬뽗牍╱桦㌷攳숤⤮祦숳</w:t>
      </w:r>
      <w:r>
        <w:rPr/>
        <w:t>꥟</w:t>
      </w:r>
      <w:r>
        <w:rPr/>
        <w:t>旂⎩癙㭌⑟却⪩숶㵫潺쉋㌪쉘佲</w:t>
      </w:r>
      <w:r>
        <w:rPr/>
        <w:t>ꤤ</w:t>
      </w:r>
      <w:r>
        <w:rPr/>
        <w:t>捦兮竂⥗椥捵瀱柂洰ꌭ顰䝑㵁䍄挥⭪㵸깭☫딭숭种䃎枏窥惃꺥䣂榬䢩奶晏䍏⾻</w:t>
      </w:r>
      <w:r>
        <w:rPr/>
        <w:t>ⴸ</w:t>
      </w:r>
      <w:r>
        <w:rPr/>
        <w:t>勂楅⭆⥐쉳乘쉆瑸潕姎瘳硑洳녵㎱獨獡</w:t>
      </w:r>
      <w:r>
        <w:rPr/>
        <w:t>꧍</w:t>
      </w:r>
      <w:r>
        <w:rPr/>
        <w:t>框獹ㅓ㉴쉁妬灰犩倽䦬摅⑍㠣㑧勂栬걗싂㍈燂㌹ꅩ䔪⩧뭞噎쉧</w:t>
      </w:r>
      <w:r>
        <w:rPr/>
        <w:t>⡡⭹</w:t>
      </w:r>
      <w:r>
        <w:rPr/>
        <w:t>頩⫎煞㉩㝃㐲♅쉑䣎㉱啩뽩땙⦵㥱뭍쉘啌琪奁⍔싂瑨汴㤤㉚洯㪵猺潷彦䍳䍃⽄瑗前柂朻轇㙱橞㴭憘싂습ꅈ╚ꄮ⤮娣㄰</w:t>
      </w:r>
      <w:r>
        <w:rPr/>
        <w:t>ꦏ</w:t>
      </w:r>
      <w:r>
        <w:rPr/>
        <w:t>ㆩ⑙坈㓂㭌</w:t>
      </w:r>
      <w:r>
        <w:rPr/>
        <w:t>ꥎ</w:t>
      </w:r>
      <w:r>
        <w:rPr/>
        <w:t>灬ꍋ硇氱칐</w:t>
      </w:r>
      <w:r>
        <w:rPr/>
        <w:t>ꥁ</w:t>
      </w:r>
      <w:r>
        <w:rPr/>
        <w:t>㕏奢琶頶畗潠ꌣ橗ꍒ炡輲痃獄灏恅繪卹⾡漽㤯㬹䍷獒</w:t>
      </w:r>
      <w:r>
        <w:rPr/>
        <w:t>ⰻ⤯</w:t>
      </w:r>
      <w:r>
        <w:rPr/>
        <w:t>䰯傣␣⑾</w:t>
      </w:r>
      <w:r>
        <w:rPr/>
        <w:t>ⴭ</w:t>
      </w:r>
      <w:r>
        <w:rPr/>
        <w:t>갸⤬쉣䤪⩨䝶剎쉎㍂컂</w:t>
      </w:r>
      <w:r>
        <w:rPr/>
        <w:t>⢱</w:t>
      </w:r>
      <w:r>
        <w:rPr/>
        <w:t>飂䤯䶥頽廎䄭畱種稻</w:t>
      </w:r>
      <w:r>
        <w:rPr/>
        <w:t>ꤤ</w:t>
      </w:r>
      <w:r>
        <w:rPr/>
        <w:t>숹딦묰歆䡩皥繡榡⩤⩾態䥴㭋⭧녁䅪⪣偎┰㥙彦亮挱쉢碩䈴ꥧ偾呂䴫癧暮</w:t>
      </w:r>
      <w:r>
        <w:rPr/>
        <w:t>ꔣ</w:t>
      </w:r>
      <w:r>
        <w:rPr/>
        <w:t>쉤桇춣䷎䄲厮쌲秂彠⨤歁⹊皘⚡녢㡗䅃䁗瑘깺䭸獰ꌣ㉴噳ꆱ稽䉳彲㥳昬嫂幂⍶ꥶ</w:t>
      </w:r>
      <w:r>
        <w:rPr/>
        <w:t>꥟⴬⑾</w:t>
      </w:r>
      <w:r>
        <w:rPr/>
        <w:t>녴䑮</w:t>
      </w:r>
      <w:r>
        <w:rPr/>
        <w:t>ꗂ</w:t>
      </w:r>
      <w:r>
        <w:rPr/>
        <w:t>幵矂碮㧂䣍㛂◂囂딲䙒桌䡋玱汯쉺敉♫슩ㄪㄮ浰䮩瘴㥄悩䁁䏂쉯⭵慆슮숲䗍䑖쉱䉀</w:t>
      </w:r>
      <w:r>
        <w:rPr/>
        <w:t>ⱂ</w:t>
      </w:r>
      <w:r>
        <w:rPr/>
        <w:t>彤䢏싍㔫㙑偩쉾Ⓜ춮슱䔷</w:t>
      </w:r>
      <w:r>
        <w:rPr/>
        <w:t>ⰸ</w:t>
      </w:r>
      <w:r>
        <w:rPr/>
        <w:t>搪⽘輷䄵斥歭梩喡쉇䇂乕捋竂䕠⩟漨偱꺣砳剉⹢㑏䡔帯ꥮ牣䱣汚买뼶숳垥灤燂夻쉋睅䜤䅱싍砩嫂깾뗂䙕㖣矎ヂ⦻䙶睐쉭兾</w:t>
      </w:r>
      <w:r>
        <w:rPr/>
        <w:t>ꕠ</w:t>
      </w:r>
      <w:r>
        <w:rPr/>
        <w:t>습⩃溵椽剨暮噌칺旂⥵呡㷃匯</w:t>
      </w:r>
      <w:r>
        <w:rPr/>
        <w:t>ꥋ</w:t>
      </w:r>
      <w:r>
        <w:rPr/>
        <w:t>啖⯂帴츥깏杫嘮飂쵶挴才甮埂稵拂ꥺ㥎숰</w:t>
      </w:r>
      <w:r>
        <w:rPr/>
        <w:t>ⷂ</w:t>
      </w:r>
      <w:r>
        <w:rPr/>
        <w:t>쵠佈昬ꅨ</w:t>
      </w:r>
      <w:r>
        <w:rPr/>
        <w:t>⠰</w:t>
      </w:r>
      <w:r>
        <w:rPr/>
        <w:t>썈瓃</w:t>
      </w:r>
      <w:r>
        <w:rPr/>
        <w:t>⡇</w:t>
      </w:r>
      <w:r>
        <w:rPr/>
        <w:t>斵偫滍顡䡄</w:t>
      </w:r>
      <w:r>
        <w:rPr/>
        <w:t>ꤴ</w:t>
      </w:r>
      <w:r>
        <w:rPr/>
        <w:t>⽙摸䄲䈱昭䦣潊ꌊ獃灠渽☴䑆겥え숹槎飃긤偅䄰⬦䁌典献䧂⩒朲㐱츸䥊垵㯂⾿䭁柂쉪慅嘴げ慌슩杗㥋歄飂幤⑒搸兮䅃㊵㊘奤汊仂瑹碿強ꅥ䳎䙉㫂剄㍬坪杷硹䝕녢썑塈煄桲뭭쉾狂涏䅑㭱쉱쉴䥋㬦⚬㜣⭲兒恗⾏</w:t>
      </w:r>
      <w:r>
        <w:rPr/>
        <w:t>⡓</w:t>
      </w:r>
      <w:r>
        <w:rPr/>
        <w:t>睊矍唵䮵搷煮輮숲愭桓䩭噉⤫㩔し撘⍚슻牣쉞칫⴪때印쉌껍㩾ꅗ</w:t>
      </w:r>
      <w:r>
        <w:rPr/>
        <w:t>꧃</w:t>
      </w:r>
      <w:r>
        <w:rPr/>
        <w:t>欽㟂卷</w:t>
      </w:r>
      <w:r>
        <w:rPr/>
        <w:t>ꕀ</w:t>
      </w:r>
      <w:r>
        <w:rPr/>
        <w:t>婢⴫塊싂싂倱㭩坔ꄯ充捲睗⩞쉂싂䍦숱爣傏擂獭瞣숽</w:t>
      </w:r>
      <w:r>
        <w:rPr/>
        <w:t>ⵯ</w:t>
      </w:r>
      <w:r>
        <w:rPr/>
        <w:t>䉗☽ꄻ⩈䶩꺘帺牟ꅂ帤杆姂癊䱘쉊〸汾쉂㍫⸭稦䱅䍁䑑</w:t>
      </w:r>
      <w:r>
        <w:rPr/>
        <w:t>ꕄ</w:t>
      </w:r>
      <w:r>
        <w:rPr/>
        <w:t>勎뾬쉍㙡땘䏂桢㙙⼽灳䲻慓ꏂ睾卾</w:t>
      </w:r>
      <w:r>
        <w:rPr/>
        <w:t>꧂</w:t>
      </w:r>
      <w:r>
        <w:rPr/>
        <w:t>总狍숬慅㩲浦㕓欽뭎淂侻猪쉳쵘</w:t>
      </w:r>
      <w:r>
        <w:rPr/>
        <w:t>꧂</w:t>
      </w:r>
      <w:r>
        <w:rPr/>
        <w:t>癳濍剘ꥭ숬숭⫂䀤楸뽀㩐縯恴繙떬㭄妏䴬䱬땍㬵啠歹幫㙇穹橍䩧</w:t>
      </w:r>
      <w:r>
        <w:rPr/>
        <w:t>ꔫ</w:t>
      </w:r>
      <w:r>
        <w:rPr/>
        <w:t>껂慇묱晁桄灄柂ꍡ暱癊䵺깕汖♹婦㎿㘱偙슬爭傥癡猸爥墏流쉸癭슩牠䡇쉲㦩䤬䑞䎥</w:t>
      </w:r>
      <w:r>
        <w:rPr/>
        <w:t>ꕱ</w:t>
      </w:r>
      <w:r>
        <w:rPr/>
        <w:t>녀ꥩ녒䝔</w:t>
      </w:r>
      <w:r>
        <w:rPr/>
        <w:t>ꕭ</w:t>
      </w:r>
      <w:r>
        <w:rPr/>
        <w:t>㤮</w:t>
      </w:r>
      <w:r>
        <w:rPr/>
        <w:t>ꖘ</w:t>
      </w:r>
      <w:r>
        <w:rPr/>
        <w:t>쉌</w:t>
      </w:r>
      <w:r>
        <w:rPr/>
        <w:t>Ⳃ</w:t>
      </w:r>
      <w:r>
        <w:rPr/>
        <w:t>扴䆬ぺ才䉃⑔䴴䡐䧍楶⮿係浚곎䈳⹁硒뭮瓂强ꅚ䔬╀轙쉥䁕</w:t>
      </w:r>
      <w:r>
        <w:rPr/>
        <w:t>ꤤ</w:t>
      </w:r>
      <w:r>
        <w:rPr/>
        <w:t>燂ꅯ╚뼭␴숱轒㯂싂䜽걧</w:t>
      </w:r>
      <w:r>
        <w:rPr/>
        <w:t>ⱋ</w:t>
      </w:r>
      <w:r>
        <w:rPr/>
        <w:t>睲唻惂櫂ꥥ卩䅎倭쉢싂娤㡞쉊㬺㍓㔴楩䱓塐숵㩬搰싂䜰瀨奾㌻묤</w:t>
      </w:r>
      <w:r>
        <w:rPr/>
        <w:t>ꕤ</w:t>
      </w:r>
      <w:r>
        <w:rPr/>
        <w:t>㣂⽬䠪㑒䀹嫂埂䑹쉄愨伹쉆埃㖻奂땘矂⍖椰矂땠⫂浍</w:t>
      </w:r>
      <w:r>
        <w:rPr/>
        <w:t>ⶣ</w:t>
      </w:r>
      <w:r>
        <w:rPr/>
        <w:t>㣂</w:t>
      </w:r>
      <w:r>
        <w:rPr/>
        <w:t>⠽</w:t>
      </w:r>
      <w:r>
        <w:rPr/>
        <w:t>㝯㭃敊뭺㌪Ⓨ</w:t>
      </w:r>
      <w:r>
        <w:rPr/>
        <w:t>ꕧ</w:t>
      </w:r>
      <w:r>
        <w:rPr/>
        <w:t>䍭㞣쉲뭩两땣䅊核䔣匰窻쌦楨歵뼬㍰榣</w:t>
      </w:r>
      <w:r>
        <w:rPr/>
        <w:t>ꥒ</w:t>
      </w:r>
      <w:r>
        <w:rPr/>
        <w:t>싂숵爨晋꥞쉟䆱禬䯂╢⫂夥쉌㢡䬰</w:t>
      </w:r>
      <w:r>
        <w:rPr/>
        <w:t>ꕶ</w:t>
      </w:r>
      <w:r>
        <w:rPr/>
        <w:t>㵤䁲</w:t>
      </w:r>
      <w:r>
        <w:rPr/>
        <w:t>Ⳃ</w:t>
      </w:r>
      <w:r>
        <w:rPr/>
        <w:t>潯</w:t>
      </w:r>
      <w:r>
        <w:rPr/>
        <w:t>ꗂ</w:t>
      </w:r>
      <w:r>
        <w:rPr/>
        <w:t>쉟㥵䱑㭁츨繕䑣奥㙫㥳潥⫍쉴敚싍㭊ꍈ摓彄嘽媡璣懂帴サ녭䌽㙊칤彮剕걑䴽뽂碏㕁䡾嫂啹♯喡ざ慹牋晡䩰┨坊⹎쉈癉版濂칹㭭㑢畘慘利啹</w:t>
      </w:r>
      <w:r>
        <w:rPr/>
        <w:t>ꕉ</w:t>
      </w:r>
      <w:r>
        <w:rPr/>
        <w:t>녱呫用</w:t>
      </w:r>
      <w:r>
        <w:rPr/>
        <w:t>ꤪ</w:t>
      </w:r>
      <w:r>
        <w:rPr/>
        <w:t>㎘숲䑹⤰갬싂䯂⵺纬熱䐱漴ꄰ䠥</w:t>
      </w:r>
      <w:r>
        <w:rPr/>
        <w:t>ꔻⵞ⏂⑕</w:t>
      </w:r>
      <w:r>
        <w:rPr/>
        <w:t>息礰곂䢱悏䵣</w:t>
      </w:r>
      <w:r>
        <w:rPr/>
        <w:t>ⷃⵃ⥐</w:t>
      </w:r>
      <w:r>
        <w:rPr/>
        <w:t>ꏂ⧂幀썀欤</w:t>
      </w:r>
      <w:r>
        <w:rPr/>
        <w:t>ꤳ</w:t>
      </w:r>
      <w:r>
        <w:rPr/>
        <w:t>쵷䅵긊幹⽅䍨⨫녣璬䖬깚幃慬⩖䬪横潹慬塌㉙啎ꍶ캏縷祋〸숴</w:t>
      </w:r>
      <w:r>
        <w:rPr/>
        <w:t>ꕶ</w:t>
      </w:r>
      <w:r>
        <w:rPr/>
        <w:t>挸礤稪</w:t>
      </w:r>
      <w:r>
        <w:rPr/>
        <w:t>Ⱨ</w:t>
      </w:r>
      <w:r>
        <w:rPr/>
        <w:t>呥숣⯂啚싎⵷怬㶵怩瘵㖱掘焽扡䌥䝫쉋㥨䱈祸䅢</w:t>
      </w:r>
      <w:r>
        <w:rPr/>
        <w:t>Ⳏ</w:t>
      </w:r>
      <w:r>
        <w:rPr/>
        <w:t>歖問깸䶡깉쉅婅묬睫捆娴畱犿䑮쉟㭳㩱쉲슥㙧㏂</w:t>
      </w:r>
      <w:r>
        <w:rPr/>
        <w:t>ꥂ</w:t>
      </w:r>
      <w:r>
        <w:rPr/>
        <w:t>뾮穟焱咻线㕊䀭⤫숫䅩㉍願뼶癀⼨쉺ꄻ숸슮싎慷숭䪵쉟摘儯뮿쉮䁙瓂䩑</w:t>
      </w:r>
      <w:r>
        <w:rPr/>
        <w:t>⢬</w:t>
      </w:r>
      <w:r>
        <w:rPr/>
        <w:t>幺橳쉘⧂恕䝹㵮땥</w:t>
      </w:r>
      <w:r>
        <w:rPr/>
        <w:t>ⴺ</w:t>
      </w:r>
      <w:r>
        <w:rPr/>
        <w:t>㍒</w:t>
      </w:r>
      <w:r>
        <w:rPr/>
        <w:t>ⱷ</w:t>
      </w:r>
      <w:r>
        <w:rPr/>
        <w:t>噑升쵫⿂揂䔺轔䶬䙣昷偧昸彯♕琪摰츮</w:t>
      </w:r>
      <w:r>
        <w:rPr/>
        <w:t>ꖵ⩉</w:t>
      </w:r>
      <w:r>
        <w:rPr/>
        <w:t>穷曂䚮㘸쉵轾䰸⹤繣睏㥟匤戰┮䭕祆汑䩋浕秂쉃樰縻㋂싂刹┬䥮塩♕⴨䴵焨⭡ꎿ畏䰣呫ㅦ싂ꅲ꺿뗂忂㖣係쉥칭㧂</w:t>
      </w:r>
      <w:r>
        <w:rPr/>
        <w:t>ⶩ</w:t>
      </w:r>
      <w:r>
        <w:rPr/>
        <w:t>㍵䪥⛂淂쉇</w:t>
      </w:r>
      <w:r>
        <w:rPr/>
        <w:t>Ⲙ</w:t>
      </w:r>
      <w:r>
        <w:rPr/>
        <w:t>瑍煈녩쉈拂甭䭓㦩♺쉚䉖扳奌쉊⩭杏䱂땪㵖戫佃穖繯╡曃䀬쉁枥䍖刬抡⩖ꄪ촯䟃ꎵ䣂⦵夷桾⫂䎱⽇斩䰲湚祥㡡澱祢䍀䙟䭑㑈䁦勃夤徱嘷싂㮻䘰쉊䨺㉟녞壂㤫慆厩浀㭗穙啐䯂剆睙쉄췎㜴彞〉쉲걌</w:t>
      </w:r>
      <w:r>
        <w:rPr/>
        <w:t>Ⱖ</w:t>
      </w:r>
      <w:r>
        <w:rPr/>
        <w:t>㘤嚻쉓噲㚮町쉤欦䁲恺卓⍪穗⥔ꅠ慡䵥父硊㜨쉤쏍洦伪뼬䍟䍥恑⥦</w:t>
      </w:r>
      <w:r>
        <w:rPr/>
        <w:t>ꤩ</w:t>
      </w:r>
      <w:r>
        <w:rPr/>
        <w:t>쏂♘㥄䡇쉀湭숣働湄䦿쉈潵숨츻뇂歒硶甸杕䵋㤯⺮总䕰</w:t>
      </w:r>
      <w:r>
        <w:rPr/>
        <w:t>ꤩ</w:t>
      </w:r>
      <w:r>
        <w:rPr/>
        <w:t>湺傣顈澥䔤䱒敱轣䵍ひ슱깕㙭䭮氷뭀䝹䨷쉞㘫㷂♊浚㙗焣</w:t>
      </w:r>
      <w:r>
        <w:rPr/>
        <w:t>Ɑ</w:t>
      </w:r>
      <w:r>
        <w:rPr/>
        <w:t>垩</w:t>
      </w:r>
      <w:r>
        <w:rPr/>
        <w:t>ꤣ</w:t>
      </w:r>
      <w:r>
        <w:rPr/>
        <w:t>恮滎娭츲〥䡲橢縪⩐斱㍦竂机⻎㈵ㅳヂ췂길쵍⩉쉲湅촽㟂救暩塑</w:t>
      </w:r>
      <w:r>
        <w:rPr/>
        <w:t>ꔮ</w:t>
      </w:r>
      <w:r>
        <w:rPr/>
        <w:t>㡐仂坏䗂⩩灉垡杺촣浗偱凂年▩慘慩係瑗塠顦ㅣ⩶兾䏂毎쉬砹뼵呆뗂㊩痎䎻㝹橤沿쉁곂䅩⩄칏搦攦䕨燎䔴穾䷂㄰㑇琳䘲㡮汫</w:t>
      </w:r>
      <w:r>
        <w:rPr/>
        <w:t>ⶡ</w:t>
      </w:r>
      <w:r>
        <w:rPr/>
        <w:t>䐪㫍䩬쉺甴㍅⵺</w:t>
      </w:r>
      <w:r>
        <w:rPr/>
        <w:t>꧂</w:t>
      </w:r>
      <w:r>
        <w:rPr/>
        <w:t>썢㚏ꍫ横⩣ㅉ䘳瑃恾쉲滂嘽抩슥⤲⎡␻硨匵㕶뗂ꄬ갹㵊噀걪䂱</w:t>
      </w:r>
      <w:r>
        <w:rPr/>
        <w:t>ꦵ</w:t>
      </w:r>
      <w:r>
        <w:rPr/>
        <w:t>㕆爰牙偰サ䁈帽䏂╎愸盂愹쉔㦮㘷⥧쵵癁欽⑈</w:t>
      </w:r>
      <w:r>
        <w:rPr/>
        <w:t>ⱷ</w:t>
      </w:r>
      <w:r>
        <w:rPr/>
        <w:t>쉏䮵⺵㏂攴♲䄺䢮</w:t>
      </w:r>
      <w:r>
        <w:rPr/>
        <w:t>⠨</w:t>
      </w:r>
      <w:r>
        <w:rPr/>
        <w:t>氭</w:t>
      </w:r>
      <w:r>
        <w:rPr/>
        <w:t>ꤪ</w:t>
      </w:r>
      <w:r>
        <w:rPr/>
        <w:t>䈊偗恳爴玡컂拂绂묵术뽨䀦걵参⸥쵘慤椷䅉슣㡱㡬슩䤰껂ㅩ䉺</w:t>
      </w:r>
      <w:r>
        <w:rPr/>
        <w:t>ⲩ</w:t>
      </w:r>
      <w:r>
        <w:rPr/>
        <w:t>繠癭␵놩㴻쉮䡭皩秂⩃䙢⺡</w:t>
      </w:r>
      <w:r>
        <w:rPr/>
        <w:t>ꦵ⍸</w:t>
      </w:r>
      <w:r>
        <w:rPr/>
        <w:t>쉞砻㵳揂䩍噒灬劻╖測␦䜶⫂氪潔刱硏悏슿皬毂♤憵깔喩쉅䭑彏扔楶</w:t>
      </w:r>
      <w:r>
        <w:rPr/>
        <w:t>ꕐ</w:t>
      </w:r>
      <w:r>
        <w:rPr/>
        <w:t>㈺㝃㵘䁺牑㐳坃嘶瑪橹㙵䗍䁏浫穦숮剞㍆䩪□灑い棂䭩稣欥唫弤䋂僎</w:t>
      </w:r>
      <w:r>
        <w:rPr/>
        <w:t>ⶵ⌦</w:t>
      </w:r>
      <w:r>
        <w:rPr/>
        <w:t>슣㐱㯂걫숽潶彨昵稩쉴쉩슩</w:t>
      </w:r>
      <w:r>
        <w:rPr/>
        <w:t>ⱌ</w:t>
      </w:r>
      <w:r>
        <w:rPr/>
        <w:t>칇撡</w:t>
      </w:r>
      <w:r>
        <w:rPr/>
        <w:t>Ⱛ</w:t>
      </w:r>
      <w:r>
        <w:rPr/>
        <w:t>个流⬶䘷剒弨佮넷슘긹</w:t>
      </w:r>
      <w:r>
        <w:rPr/>
        <w:t>ⴷ</w:t>
      </w:r>
      <w:r>
        <w:rPr/>
        <w:t>숵批敖䅯㩬斵噐漳䡵⥳柂싂䤦쉟汭䭈㊮䁘ꥬ扁⹞쏂㵗噲柂㓂⩚䩟轏</w:t>
      </w:r>
      <w:r>
        <w:rPr/>
        <w:t>⡤</w:t>
      </w:r>
      <w:r>
        <w:rPr/>
        <w:t>㙌믂㵹䁟䕬睕徘쉺睲嚮塹婥⹧숹</w:t>
      </w:r>
      <w:r>
        <w:rPr/>
        <w:t>ꗂ</w:t>
      </w:r>
      <w:r>
        <w:rPr/>
        <w:t>温桇쉆僂䎱瑔噶剨幌转稳榱㝑┵㡯⍉縭乩䥾⤪쉌欸〬䨭뭪关쉪⼴</w:t>
      </w:r>
      <w:r>
        <w:rPr/>
        <w:t>ⵂ</w:t>
      </w:r>
      <w:r>
        <w:rPr/>
        <w:t>充⬹辮サ깬䡞攤䱠摉啾⑱瘰</w:t>
      </w:r>
      <w:r>
        <w:rPr/>
        <w:t>ꕇ</w:t>
      </w:r>
      <w:r>
        <w:rPr/>
        <w:t>䡕</w:t>
      </w:r>
      <w:r>
        <w:rPr/>
        <w:t>Ⱚ</w:t>
      </w:r>
      <w:r>
        <w:rPr/>
        <w:t>⿂숮믂媘</w:t>
      </w:r>
      <w:r>
        <w:rPr/>
        <w:t>Ɐ┪</w:t>
      </w:r>
      <w:r>
        <w:rPr/>
        <w:t>嘪杙硰摭䖱哂摇⬫㑸頥꺵憿弥楷</w:t>
      </w:r>
      <w:r>
        <w:rPr/>
        <w:t>ꕁ</w:t>
      </w:r>
      <w:r>
        <w:rPr/>
        <w:t>쉲썕场輭佘橩吪┩凂䈵㬶ꍌ甶쉍딲슬⭹ꥢ䅔䁂䍇䑥潫摣쉢䘸瑸晫⹊㴨㭹숮䙆㍫䑾縣嚿걓ꥸ땩斣ꄬ䙕썩䱋吺㉯㫎䰨숰䵧숩숲</w:t>
      </w:r>
      <w:r>
        <w:rPr/>
        <w:t>⣂␩</w:t>
      </w:r>
      <w:r>
        <w:rPr/>
        <w:t>利네⩂딨璿䌳软쉔㑹슩⽆煚딲㕹欥㥁</w:t>
      </w:r>
      <w:r>
        <w:rPr/>
        <w:t>⢏</w:t>
      </w:r>
      <w:r>
        <w:rPr/>
        <w:t>ꅷ塩垥</w:t>
      </w:r>
      <w:r>
        <w:rPr/>
        <w:t>ꥆ▬</w:t>
      </w:r>
      <w:r>
        <w:rPr/>
        <w:t>憬㙈쉑䱰쉭慨用城皩䱎垣産ㅏ쉣꺩入</w:t>
      </w:r>
      <w:r>
        <w:rPr/>
        <w:t>꥓</w:t>
      </w:r>
      <w:r>
        <w:rPr/>
        <w:t>恄太瀽庣䶩剔</w:t>
      </w:r>
      <w:r>
        <w:rPr/>
        <w:t>ⲵ</w:t>
      </w:r>
      <w:r>
        <w:rPr/>
        <w:t>吸橊礵䥏䌵䅁祒䅡䕤浫쉋䩒䥈幀㌲㩥㗂擂⑶</w:t>
      </w:r>
      <w:r>
        <w:rPr/>
        <w:t>Ⱚ</w:t>
      </w:r>
      <w:r>
        <w:rPr/>
        <w:t>䭦砶悻⧂佇</w:t>
      </w:r>
      <w:r>
        <w:rPr/>
        <w:t>ꦵ</w:t>
      </w:r>
      <w:r>
        <w:rPr/>
        <w:t>檵</w:t>
      </w:r>
      <w:r>
        <w:rPr/>
        <w:t>⣂</w:t>
      </w:r>
      <w:r>
        <w:rPr/>
        <w:t>䉃歏収⭂뭑恀皵畷禬捦摇⩂ꄭ㯂숻乬柂⥧汇攩楷쉲ꌳ䵰颬卉疵⽁嗂敋穀싎쵚晡䯂睳㝈轧囂컂䝕䖥坏瘹䙢䆘꺡⫂</w:t>
      </w:r>
      <w:r>
        <w:rPr/>
        <w:t>ⱕ</w:t>
      </w:r>
      <w:r>
        <w:rPr/>
        <w:t>䆘憿쉠㑮彾晳㡸⤷컂敄숶畄㘵뭐⭮칚◂㔵䝨쉸⍣</w:t>
      </w:r>
      <w:r>
        <w:rPr/>
        <w:t>Ɐ⵪</w:t>
      </w:r>
      <w:r>
        <w:rPr/>
        <w:t>揃畅頽⹎彧瑡䅶㒘汁숺桨䉪䖘</w:t>
      </w:r>
      <w:r>
        <w:rPr/>
        <w:t>ꥃ</w:t>
      </w:r>
      <w:r>
        <w:rPr/>
        <w:t>䜨榏恆䉆ꍯ쉣㍯ㅫ쉩眲琣㭠㥟껂癯穣⩓橢</w:t>
      </w:r>
      <w:r>
        <w:rPr/>
        <w:t>ⵑ</w:t>
      </w:r>
      <w:r>
        <w:rPr/>
        <w:t>쉊⍐嘪囂</w:t>
      </w:r>
      <w:r>
        <w:rPr/>
        <w:t>ⰴ</w:t>
      </w:r>
      <w:r>
        <w:rPr/>
        <w:t>忂弹佋쉲漨楪婸쉱媘䔷种恟眻楈䢵愺硯슬쉎桋</w:t>
      </w:r>
      <w:r>
        <w:rPr/>
        <w:t>ꤹ</w:t>
      </w:r>
      <w:r>
        <w:rPr/>
        <w:t>梿㜦ㄻ⩆婖䡙姂䜤싂⥉甊</w:t>
      </w:r>
      <w:r>
        <w:rPr/>
        <w:t>ꥀ</w:t>
      </w:r>
      <w:r>
        <w:rPr/>
        <w:t>꺵磂憩슿严쉁㦩㝧㝶</w:t>
      </w:r>
      <w:r>
        <w:rPr/>
        <w:t>ꤪⓂ</w:t>
      </w:r>
      <w:r>
        <w:rPr/>
        <w:t>輫灾싂彉搬</w:t>
      </w:r>
      <w:r>
        <w:rPr/>
        <w:t>ꗂ</w:t>
      </w:r>
      <w:r>
        <w:rPr/>
        <w:t>癏㮩걕椳긪乳㬤纡獶갭☯喥唷疣ꍵ♬䬷뽑쉍䁊轁吹⹾䵾泂캵뇂抻丩</w:t>
      </w:r>
      <w:r>
        <w:rPr/>
        <w:t>ⷂ</w:t>
      </w:r>
      <w:r>
        <w:rPr/>
        <w:t>슩䞱顪䀣ꅨ깘畠磂㕀晃숺彳甤㘤⸣瘲뽏⏂⤸츨慩쵱捅䪿頩ꅵ䊡⥨奄⭦䍅⑗凂␽숲⪡忂截ꆮ弤쎿㩱甭ㅯ彑뾘슿䅨싂춻喏繴싂䀨祎ㅡ땫癷灆⩋䙸⍪啚儮</w:t>
      </w:r>
      <w:r>
        <w:rPr/>
        <w:t>ⰳ</w:t>
      </w:r>
      <w:r>
        <w:rPr/>
        <w:t>洯祾싂煑㑇䝈㩍天숻⥫顬疱⑑晁㵰쉞⹎㵂䉈䑂㨬슣䩂숭╸뽄겘슿摡숨氲晷</w:t>
      </w:r>
      <w:r>
        <w:rPr/>
        <w:t>ⱙ</w:t>
      </w:r>
      <w:r>
        <w:rPr/>
        <w:t>䍃숥쉟制숳㷂䝲摌캮䙪栦穱쉪⤻ꍯ凃</w:t>
      </w:r>
      <w:r>
        <w:rPr/>
        <w:t>ꦣ</w:t>
      </w:r>
      <w:r>
        <w:rPr/>
        <w:t>㡔쵶挹⨻╭伮싂䁍곂쉪稽眮㴻䔴</w:t>
      </w:r>
      <w:r>
        <w:rPr/>
        <w:t>⣂</w:t>
      </w:r>
      <w:r>
        <w:rPr/>
        <w:t>繟汎夹쉊㭏쉥격⫂싂顃永䅢ꅟ䭔颻睋䥶䮿⼯㕎䬲⥟㒵걖矂䰽ꆵ乚凂穕䀭</w:t>
      </w:r>
      <w:r>
        <w:rPr/>
        <w:t>⠬</w:t>
      </w:r>
      <w:r>
        <w:rPr/>
        <w:t>埂䁙习㭦⥍䡟勎削촺싂</w:t>
      </w:r>
      <w:r>
        <w:rPr/>
        <w:t>ⵁ</w:t>
      </w:r>
      <w:r>
        <w:rPr/>
        <w:t>뽪ꌹ埂轰</w:t>
      </w:r>
      <w:r>
        <w:rPr/>
        <w:t>ꕎ</w:t>
      </w:r>
      <w:r>
        <w:rPr/>
        <w:t>㥖䵆䊿晬晶쉑쉴穡䈪쉊獄磂幡㘵ꎻ灾怭䑶睕충浦깹㪬櫂걬迍䏂斩べ倭燃璏䀨怴㝕䀩捞</w:t>
      </w:r>
      <w:r>
        <w:rPr/>
        <w:t>ⲿ</w:t>
      </w:r>
      <w:r>
        <w:rPr/>
        <w:t>츥橲぀䘥쏂癳⨦橔㙵땷僂檻穢⽡䘳灪幌꥔迂쉪慱䙴⒏揂뗂⩾汤숱催彩䞥⪩睦䘯㌳橒歵慊歟疩轅㡭偩殩曂湢⭐쉩캻</w:t>
      </w:r>
      <w:r>
        <w:rPr/>
        <w:t>ꗍ</w:t>
      </w:r>
      <w:r>
        <w:rPr/>
        <w:t>㴨깉址桇偏㨰熣䄤偤渶꺬㨸坞晵塠坘甪⍴</w:t>
      </w:r>
      <w:r>
        <w:rPr/>
        <w:t>⡍</w:t>
      </w:r>
      <w:r>
        <w:rPr/>
        <w:t>䘷쉡䭤淂</w:t>
      </w:r>
      <w:r>
        <w:rPr/>
        <w:t>⡣</w:t>
      </w:r>
      <w:r>
        <w:rPr/>
        <w:t>祙㌽ㄪ啡䬫쉤싂畮喡ꍘ弩喥帷뽶걔쉸剞ꍀ橙쉅싍⭴武〽と灧⿃婘瀻슩潯仂⑖璩捁瘭╰⸪⤱⏂浱忂桥㕡硋温㜬</w:t>
      </w:r>
      <w:r>
        <w:rPr/>
        <w:t>ⱱ</w:t>
      </w:r>
      <w:r>
        <w:rPr/>
        <w:t>橁䱢ꅬ揂쉦쉵繙痂ꏂ䌷㉟㍍剟䙋砺撵걭浳輩輱䩁䥟䔩〲䡄煊</w:t>
      </w:r>
      <w:r>
        <w:rPr/>
        <w:t>꧂</w:t>
      </w:r>
      <w:r>
        <w:rPr/>
        <w:t>⡬⩬</w:t>
      </w:r>
      <w:r>
        <w:rPr/>
        <w:t>⽆獘䵳숪뭘噶쉆</w:t>
      </w:r>
      <w:r>
        <w:rPr/>
        <w:t>ꕥ</w:t>
      </w:r>
      <w:r>
        <w:rPr/>
        <w:t>眽兑</w:t>
      </w:r>
      <w:r>
        <w:rPr/>
        <w:t>ꥂ</w:t>
      </w:r>
      <w:r>
        <w:rPr/>
        <w:t>手烂ꍲ慪ꄽ㌺슥</w:t>
      </w:r>
      <w:r>
        <w:rPr/>
        <w:t>ꕅ</w:t>
      </w:r>
      <w:r>
        <w:rPr/>
        <w:t>硏掩氱⧂슥㌯伳昪뽠걊⺏숶숵瑅䝎싂땦瘷⼣䑹숶剁奯⥵爺⛂䦮㤮瑷版⭂⑺䵓쉕揂䊮㵳礯卤䙬딤䑗瘥厱坖辩椪搹쉎</w:t>
      </w:r>
      <w:r>
        <w:rPr/>
        <w:t>⠮</w:t>
      </w:r>
      <w:r>
        <w:rPr/>
        <w:t>㐵⫂佔濂㓂獟쉇敱夤勂⴯슬숨쉈싂쉥깊悩湗싎琹䱨撻ꌬ⚿之㥕딊싂伫汃쉎㵌汯瑰畮犡参⽁帱ꅧ㥕破助</w:t>
      </w:r>
      <w:r>
        <w:rPr/>
        <w:t>⡵</w:t>
      </w:r>
      <w:r>
        <w:rPr/>
        <w:t>眯</w:t>
      </w:r>
      <w:r>
        <w:rPr/>
        <w:t>ꗂ</w:t>
      </w:r>
      <w:r>
        <w:rPr/>
        <w:t>䐹皥⸷烂⬨别頸䄯橶쉱䁧䐸</w:t>
      </w:r>
      <w:r>
        <w:rPr/>
        <w:t>꧂</w:t>
      </w:r>
      <w:r>
        <w:rPr/>
        <w:t>禬㩪춿祃圤싎疩㍬⪣㐣╾个獐㜺坺꥚╘㠽䉮眴䍐⼥쉅슏矂</w:t>
      </w:r>
      <w:r>
        <w:rPr/>
        <w:t>ꤰ</w:t>
      </w:r>
      <w:r>
        <w:rPr/>
        <w:t>绂</w:t>
      </w:r>
      <w:r>
        <w:rPr/>
        <w:t>Ⱬ</w:t>
      </w:r>
      <w:r>
        <w:rPr/>
        <w:t>㭉싃쉆녨恄㟂灈湐券㑆㔫묽䀶㩫柂氭</w:t>
      </w:r>
      <w:r>
        <w:rPr/>
        <w:t>ꕅ</w:t>
      </w:r>
      <w:r>
        <w:rPr/>
        <w:t>㍬楂</w:t>
      </w:r>
      <w:r>
        <w:rPr/>
        <w:t>ꔹ꥕</w:t>
      </w:r>
      <w:r>
        <w:rPr/>
        <w:t>ㅨ꺩쉊⑺숬䈥컍毂漣쉁愩칙繀걫捗摁武㑫</w:t>
      </w:r>
      <w:r>
        <w:rPr/>
        <w:t>ꥍ</w:t>
      </w:r>
      <w:r>
        <w:rPr/>
        <w:t>頷깋ꥹ〉奖〉캥䏃쉁䁰呇쉋츨機⩚</w:t>
      </w:r>
      <w:r>
        <w:rPr/>
        <w:t>ⵗ</w:t>
      </w:r>
      <w:r>
        <w:rPr/>
        <w:t>歯珂幍潦갪쉺ꥱ刯ꅭ㟂狂氵恦칧癘樻坊敱⨭顲</w:t>
      </w:r>
      <w:r>
        <w:rPr/>
        <w:t>Ⳃ</w:t>
      </w:r>
      <w:r>
        <w:rPr/>
        <w:t>暬潇쉱淂싎⹙ヂ㷂</w:t>
      </w:r>
      <w:r>
        <w:rPr/>
        <w:t>ꤻ</w:t>
      </w:r>
      <w:r>
        <w:rPr/>
        <w:t>桞⨪內⑭煂䕃偰⭸땳䛂哃䨫䃂䢱㛃ㅹ牘㭣呎婒䓂䩏渫쉳晖䑉佌숤㐴乐⩑璮⩹ꌣ婾縸ㅦ涱䭙挹刣⍨关顏弶㭊卧瀲䳂䜶㕙⤲䭩掮䄤⬷</w:t>
      </w:r>
      <w:r>
        <w:rPr/>
        <w:t>ⵚ</w:t>
      </w:r>
      <w:r>
        <w:rPr/>
        <w:t>녧䤦䍾睌⭎瞥祈쉤⩤繖桊盂㝈䊻䬻磂瘴떮녵⍇쌰汶㉦睓슱쉧䆮곂曂쵠</w:t>
      </w:r>
      <w:r>
        <w:rPr/>
        <w:t>ꔪ</w:t>
      </w:r>
      <w:r>
        <w:rPr/>
        <w:t>쉒䳂潋湷䵪㉓뽇싃ꌷ智窬燂歎牠轇</w:t>
      </w:r>
      <w:r>
        <w:rPr/>
        <w:t>ꥁ</w:t>
      </w:r>
      <w:r>
        <w:rPr/>
        <w:t>晗싂</w:t>
      </w:r>
      <w:r>
        <w:rPr/>
        <w:t>ꤦ⹖</w:t>
      </w:r>
      <w:r>
        <w:rPr/>
        <w:t>쉟⽪匥戽剦轳컂䮵슮㔩⩞扭䱃恶⫂䐸撿슩</w:t>
      </w:r>
      <w:r>
        <w:rPr/>
        <w:t>⣂</w:t>
      </w:r>
      <w:r>
        <w:rPr/>
        <w:t>쉞䡮埂䓂港棎㬺昱䛂㴷쉏坰㜦眤믍䈦爪殬楉恡然㇂쉘剌摢䶣쉦㩫繁촦畾顒獩噧</w:t>
      </w:r>
      <w:r>
        <w:rPr/>
        <w:t>ⵑ</w:t>
      </w:r>
      <w:r>
        <w:rPr/>
        <w:t>揃⭘瑘伪㐯䡙⌦슱椶庻쉞⵫犩㟂</w:t>
      </w:r>
      <w:r>
        <w:rPr/>
        <w:t>ⴻ⥣</w:t>
      </w:r>
      <w:r>
        <w:rPr/>
        <w:t>묫剟쉮</w:t>
      </w:r>
      <w:r>
        <w:rPr/>
        <w:t>ⵡ</w:t>
      </w:r>
      <w:r>
        <w:rPr/>
        <w:t>卒⺘檘㥈⬣㥡琮뿎倪縪乭㉧땈嚏</w:t>
      </w:r>
      <w:r>
        <w:rPr/>
        <w:t>ꗂ</w:t>
      </w:r>
      <w:r>
        <w:rPr/>
        <w:t>㙌䁰⭈牶⛂楐쉂䐹奋⑐恕⩏쉳㫂牍剪⩠偮䕅幡頻彌顣䡌瀤捒㇎䟂ꄩ숨呪격扯ノ晖爸礬干癩䉅佨촮僂潬牡眥印♮木獺浵슱㌭淂녤䉨♇ㄽ쉅呶</w:t>
      </w:r>
      <w:r>
        <w:rPr/>
        <w:t>⣎</w:t>
      </w:r>
      <w:r>
        <w:rPr/>
        <w:t>ⵏ</w:t>
      </w:r>
      <w:r>
        <w:rPr/>
        <w:t>橐塮淂ꎵ浀㍢䪻哂䅋砣⸷걉潥쉀䩴啔ꍃ䁥싂컂咬轔瑈뭠쉓⪩䮿</w:t>
      </w:r>
      <w:r>
        <w:rPr/>
        <w:t>ⵃ</w:t>
      </w:r>
      <w:r>
        <w:rPr/>
        <w:t>敂溥焷轭묱㔭숴沿硤幆㥆䵯</w:t>
      </w:r>
      <w:r>
        <w:rPr/>
        <w:t>꧃</w:t>
      </w:r>
      <w:r>
        <w:rPr/>
        <w:t>㡧穑幯╍숳㝭䌨Ⓧ⨴칹䢏炩永榏侘橓㡋䤰</w:t>
      </w:r>
      <w:r>
        <w:rPr/>
        <w:t>ⵒ</w:t>
      </w:r>
      <w:r>
        <w:rPr/>
        <w:t>㡶쉳秂⬮䇎䛂庩걟瘪搪塷桕숪傏咣뼥쉑䥎氵参싂䧂</w:t>
      </w:r>
      <w:r>
        <w:rPr/>
        <w:t>⠣</w:t>
      </w:r>
      <w:r>
        <w:rPr/>
        <w:t>ꤴ</w:t>
      </w:r>
      <w:r>
        <w:rPr/>
        <w:t>쎬⩀砣㕴係㐫땤撏泂㉬幊쌱칣呣䡡䩊╖獷㕎뭑欮슮倊痂礫廂輮⭨⼸浡뽶恙禣쉫숬</w:t>
      </w:r>
      <w:r>
        <w:rPr/>
        <w:t>ꗂ</w:t>
      </w:r>
      <w:r>
        <w:rPr/>
        <w:t>ꆥ畢숸硦扰橔㘭唹⍀䛂쉃穉숳穳ꥵ顃쉃竂䜨⥴獹䄸滎煠呤쉐匬兏桃</w:t>
      </w:r>
      <w:r>
        <w:rPr/>
        <w:t>ꕰ⯂</w:t>
      </w:r>
      <w:r>
        <w:rPr/>
        <w:t>䡭冘竂㭷䋃捥奇ꥺ䠯㔸济瓂婋䉎恃砺ㅍ슏</w:t>
      </w:r>
      <w:r>
        <w:rPr/>
        <w:t>⠳</w:t>
      </w:r>
      <w:r>
        <w:rPr/>
        <w:t>믂싍彶䅎</w:t>
      </w:r>
      <w:r>
        <w:rPr/>
        <w:t>⡥</w:t>
      </w:r>
      <w:r>
        <w:rPr/>
        <w:t>轗彤⎮煰</w:t>
      </w:r>
      <w:r>
        <w:rPr/>
        <w:t>ꤤ</w:t>
      </w:r>
      <w:r>
        <w:rPr/>
        <w:t>슩潁쉹┴皻</w:t>
      </w:r>
      <w:r>
        <w:rPr/>
        <w:t>ꔥ</w:t>
      </w:r>
      <w:r>
        <w:rPr/>
        <w:t>㵀⦥䱓犮걹頻〯福瀮浄咏轍挮ꆬ䘮㌷㯂剨䱆穰ㅥ뭒撏⧂㕓珂䳂硴椭츷婖䝳☥癰烎怯⹖䰷硳兇溻啖㬹㜪橭썣㎥祌숲䨸䈫䯂剘쉑싂⯂䡧캥䙂⩪⨦灡圫숥娰쉐⑧</w:t>
      </w:r>
      <w:r>
        <w:rPr/>
        <w:t>ꤪ</w:t>
      </w:r>
      <w:r>
        <w:rPr/>
        <w:t>⾣㝟歊氪땺⥥뼹䕤繋쉀䗂㝑炱넷㜩䢱⍹飂⛂꥖⬽柂楺轰쉈淎は땋劘䥸㠮是㠺湄繕ㅤ儫⨪䊩䝩偃姂䵫迂ま㕦⨳瑹㭓ꥠ</w:t>
      </w:r>
      <w:r>
        <w:rPr/>
        <w:t>ⰽ</w:t>
      </w:r>
      <w:r>
        <w:rPr/>
        <w:t>伺☵㩉摖晀坷慀焻ꅋ쉟㙲扥㬤䉘┫䧃橢䝦㩹彂㌽䨬숱癥憡摋溿毂㚮㕟䝎刯䪿揂㒩扬⑕걁䔪⽐浑睸歫</w:t>
      </w:r>
      <w:r>
        <w:rPr/>
        <w:t>⡸</w:t>
      </w:r>
      <w:r>
        <w:rPr/>
        <w:t>牞쉟䅅⭦╥⤵顅숩쌻槂쉱煣䡰摹뽫洩㑔勂䵹亡㪡梵㜸㩕䪿뾣櫂殣㭣塋獔㵊뭲⛂恵ꍬ眻湏㮱</w:t>
      </w:r>
      <w:r>
        <w:rPr/>
        <w:t>ⴲ</w:t>
      </w:r>
      <w:r>
        <w:rPr/>
        <w:t>煢⚮걌杨矍숨</w:t>
      </w:r>
      <w:r>
        <w:rPr/>
        <w:t>ⶵⓂ</w:t>
      </w:r>
      <w:r>
        <w:rPr/>
        <w:t>欱䠷䵔顟䴳슩䭔⹕囎瑬䔲㑎繤땍⹺䥮㗂湔佑놩睂䢡棎ꍊ帬溏迂㵎姂䁇汕♍灹塙쉺떩摬祭㛂㘣깩弥⍺慦敱䷂瑊䵬⿂禘㉯濂杭朲␱싂椬쉎㔻拍祐쉠爬쌺⍱넫䯍抡啤嘪슻쉬乗煎쉩娤擂</w:t>
      </w:r>
      <w:r>
        <w:rPr/>
        <w:t>ꕓ</w:t>
      </w:r>
      <w:r>
        <w:rPr/>
        <w:t>䅋䩩顄檏瘪깅湦壂婒쉑楱ꍘ睤欱娰庥䬴ꍶ轚㊻歖顓溏쉤⨥唽倮便穥䡎轺挱噤縱乀쉧㵐榩盃瀹촦珂숶깵</w:t>
      </w:r>
      <w:r>
        <w:rPr/>
        <w:t>ⱌ</w:t>
      </w:r>
      <w:r>
        <w:rPr/>
        <w:t>ꎬ뾏㒥佤싂㩣䜲ꅚꎵ媡顒奖</w:t>
      </w:r>
      <w:r>
        <w:rPr/>
        <w:t>⢱</w:t>
      </w:r>
      <w:r>
        <w:rPr/>
        <w:t>䰪⭃쉢㣂奡캣癍ꥥ樻⍶畭㉢圷晅㤽</w:t>
      </w:r>
      <w:r>
        <w:rPr/>
        <w:t>꥓</w:t>
      </w:r>
      <w:r>
        <w:rPr/>
        <w:t>㖮䞩</w:t>
      </w:r>
      <w:r>
        <w:rPr/>
        <w:t>ꕧ</w:t>
      </w:r>
      <w:r>
        <w:rPr/>
        <w:t>廂䥳㩑㙎牅ꇂ땳㝕风琺歑株䋂䭇㥪䙅獅䑕捞啠珍坳쵱琲㉩⩄坮䢥灴䙵쉪穀礶䦿灎뽎녢愥䭏捏쉒㚿丰뗂煇▘뗎꥔슬꥞깶쌩⑁⑗䗂横견칣쉨䠥㉥㝀</w:t>
      </w:r>
      <w:r>
        <w:rPr/>
        <w:t>ꕣ⹡</w:t>
      </w:r>
      <w:r>
        <w:rPr/>
        <w:t>㢮⹣匊扫싂㭣⿂♲噄쉵椬ꆮ兣녈쉘⩧セ싃味㝎⼳剃辘䵠慍洵㛎㉴猳畷⽫棂깶樵䍅乂亘潲兎쉰灗㢮⥀쉨넩璿깕砹䌤䵂칎䕗坵嚩灏智掿䚩ꍭ截쉋깕廂숥啱塏却欬슮圩칂䐶䋂係摩皣</w:t>
      </w:r>
      <w:r>
        <w:rPr/>
        <w:t>ⰰ</w:t>
      </w:r>
      <w:r>
        <w:rPr/>
        <w:t>偐싂唯塧㉃⥆ギ庡沩䗂ꍃ塬㤳싂ꅗ强쵎票쉐橗䙀⥸欽娥⒘慃汷</w:t>
      </w:r>
      <w:r>
        <w:rPr/>
        <w:t>ꕵ</w:t>
      </w:r>
      <w:r>
        <w:rPr/>
        <w:t>䉗奾楑慵ꥺ⴫숰汈숽쉩䀫ꍆ兺♥に仂㯂䨽坾橨땙䢬䜸⥔㪘⽊⭕</w:t>
      </w:r>
      <w:r>
        <w:rPr/>
        <w:t>ꕗ</w:t>
      </w:r>
      <w:r>
        <w:rPr/>
        <w:t>ㄽ㐨ꍬ</w:t>
      </w:r>
      <w:r>
        <w:rPr/>
        <w:t>꧂</w:t>
      </w:r>
      <w:r>
        <w:rPr/>
        <w:t>繭湁輲쉟乃睪䷎頰ㆮ㉦䥯瑠</w:t>
      </w:r>
      <w:r>
        <w:rPr/>
        <w:t>꧂</w:t>
      </w:r>
      <w:r>
        <w:rPr/>
        <w:t>煯쉁㙱幘䅓⭤䙺匵</w:t>
      </w:r>
      <w:r>
        <w:rPr/>
        <w:t>ⶱ</w:t>
      </w:r>
      <w:r>
        <w:rPr/>
        <w:t>汳</w:t>
      </w:r>
      <w:r>
        <w:rPr/>
        <w:t>ⰸ</w:t>
      </w:r>
      <w:r>
        <w:rPr/>
        <w:t>뽈숬氪⽮</w:t>
      </w:r>
      <w:r>
        <w:rPr/>
        <w:t>ⵃ</w:t>
      </w:r>
      <w:r>
        <w:rPr/>
        <w:t>吷쌱敀㐪⪥쉒燂ㆩ眥捀穌ꌽ椺塰슘⩆獤䀲浌ㅺ⽉丫敂♹煉뭧〉㮏䂥㫂哂毂慃倵슱囂㥧䱖䫂䍍</w:t>
      </w:r>
      <w:r>
        <w:rPr/>
        <w:t>ꖣ</w:t>
      </w:r>
      <w:r>
        <w:rPr/>
        <w:t>㵶曂䝩捗男䔺之晄♶④椯칅䱞矃</w:t>
      </w:r>
      <w:r>
        <w:rPr/>
        <w:t>ꖥ</w:t>
      </w:r>
      <w:r>
        <w:rPr/>
        <w:t>싂⌦珍⽹坳眸甶瑈慌㕃숲擂䡄呤꥕걹攺쉎슘</w:t>
      </w:r>
      <w:r>
        <w:rPr/>
        <w:t>ⱎ</w:t>
      </w:r>
      <w:r>
        <w:rPr/>
        <w:t>厩捅弫凂슬㑒瑰㘣</w:t>
      </w:r>
      <w:r>
        <w:rPr/>
        <w:t>ꤽ</w:t>
      </w:r>
      <w:r>
        <w:rPr/>
        <w:t>瓂컎⭾땤姂</w:t>
      </w:r>
      <w:r>
        <w:rPr/>
        <w:t>⡮</w:t>
      </w:r>
      <w:r>
        <w:rPr/>
        <w:t>礥爮쉁彘슡ㅄ䁇㉒캩橠딵칀㶩䭮⑏勂쵴䭥眯슬癗榩礱Ⓜ窵奱⒱싂仂䷂奸稲䮱斮轥畟걗╊쌬疵싂软♕婐㡹柂땤橇쉯楀敀뿂␰㕤</w:t>
      </w:r>
      <w:r>
        <w:rPr/>
        <w:t>ⴳ⍘</w:t>
      </w:r>
      <w:r>
        <w:rPr/>
        <w:t>婟挩湄뾡婅썤뗂뽆㦘汕慄摴潂⶘㦬ꅙ飍⑒컂䩋쉧攻汅䫃␴涬㔪惂旂徱㩮剳倹敠殿䉑顣춘⪬則딣輤界뭘ꌳ晘湒䶵厣</w:t>
      </w:r>
      <w:r>
        <w:rPr/>
        <w:t>Ⳃ</w:t>
      </w:r>
      <w:r>
        <w:rPr/>
        <w:t>奄</w:t>
      </w:r>
      <w:r>
        <w:rPr/>
        <w:t>ꤺ</w:t>
      </w:r>
      <w:r>
        <w:rPr/>
        <w:t>쉗쉯殩⿂⸭㕭漹䲬쌩⵹뽊㕈␯煹㏎</w:t>
      </w:r>
      <w:r>
        <w:rPr/>
        <w:t>ⵎ</w:t>
      </w:r>
      <w:r>
        <w:rPr/>
        <w:t>㷂⥩㕒䩅㍣㑁땈殥⹂轢䅭欪쉤仂櫎쉌녓뮡垡䍾㝭杆⯂栰⽘夤瘨照娻㓂灴뼳柃桩擂䬫⺥烂䃂㪘乫쉄쉥牋挺㭲</w:t>
      </w:r>
      <w:r>
        <w:rPr/>
        <w:t>⡎</w:t>
      </w:r>
      <w:r>
        <w:rPr/>
        <w:t>獰☤繫쉺⿂佌剈凂걺䑩狃焹ꍢ乕⑐扩쉚䖻祴圯杦兗䄷乵做に杭疵㕚匳㵲壂㙄橺♱</w:t>
      </w:r>
      <w:r>
        <w:rPr/>
        <w:t>ⰲ</w:t>
      </w:r>
      <w:r>
        <w:rPr/>
        <w:t>걒㬳겿桊㈱츻</w:t>
      </w:r>
      <w:r>
        <w:rPr/>
        <w:t>Ⱕ</w:t>
      </w:r>
      <w:r>
        <w:rPr/>
        <w:t>㍄男楺㙣깤ꎥ</w:t>
      </w:r>
      <w:r>
        <w:rPr/>
        <w:t>ꥆ</w:t>
      </w:r>
      <w:r>
        <w:rPr/>
        <w:t>䃂</w:t>
      </w:r>
      <w:r>
        <w:rPr/>
        <w:t>ꔭ</w:t>
      </w:r>
      <w:r>
        <w:rPr/>
        <w:t>猷哂</w:t>
      </w:r>
      <w:r>
        <w:rPr/>
        <w:t>ꦬ</w:t>
      </w:r>
      <w:r>
        <w:rPr/>
        <w:t>恭秂쉵㬷⽕뗂潷怵⨷㍎</w:t>
      </w:r>
      <w:r>
        <w:rPr/>
        <w:t>ꖬ</w:t>
      </w:r>
      <w:r>
        <w:rPr/>
        <w:t>䟃䭑瑦쉀梏暵捕児顳䴹╔ꎩ㑙䵠捇꥗呈ꍁ㔨伱椊㤽䘹䱱쉒轊㕘乁唴숪놡⍬秎皻兟</w:t>
      </w:r>
      <w:r>
        <w:rPr/>
        <w:t>⢩</w:t>
      </w:r>
      <w:r>
        <w:rPr/>
        <w:t>纬照剾患㞣췍睕䈪侩䤶곂偫쵔ㆮ殻㈰憻健䕮坁칑橃失縰꺏畉⽲優攮丷⦿⽒焭矎⩑㥀牷慬琤㵣契㓂</w:t>
      </w:r>
      <w:r>
        <w:rPr/>
        <w:t>⠮</w:t>
      </w:r>
      <w:r>
        <w:rPr/>
        <w:t>䭺媣쉨㵦娭숦彮杘걬숶싂칺╹歡넺</w:t>
      </w:r>
      <w:r>
        <w:rPr/>
        <w:t>ꥌ</w:t>
      </w:r>
      <w:r>
        <w:rPr/>
        <w:t>칇橙溿</w:t>
      </w:r>
      <w:r>
        <w:rPr/>
        <w:t>꧂</w:t>
      </w:r>
      <w:r>
        <w:rPr/>
        <w:t>眥皬쉩갥呫쉭┭禥檮䝕숪</w:t>
      </w:r>
      <w:r>
        <w:rPr/>
        <w:t>ꕍ</w:t>
      </w:r>
      <w:r>
        <w:rPr/>
        <w:t>㐽吲㠱╧䠪松さ⾩⭂䓂</w:t>
      </w:r>
      <w:r>
        <w:rPr/>
        <w:t>⣂</w:t>
      </w:r>
      <w:r>
        <w:rPr/>
        <w:t>秂縵쉞䪿⹍숯婵椣칟串創쏂㘽䑲垿슮琮㭋轈䯂畬啦枱潲㥥㜷畊㟂彬䊣㩹朱걣灠┦桠奴牊佺櫂堮䛂竂潄쉓㌩</w:t>
      </w:r>
      <w:r>
        <w:rPr/>
        <w:t>꤭</w:t>
      </w:r>
      <w:r>
        <w:rPr/>
        <w:t>쉔揂⭟桮䜵喩㥧䙺ꍒ</w:t>
      </w:r>
      <w:r>
        <w:rPr/>
        <w:t>ⱺ</w:t>
      </w:r>
      <w:r>
        <w:rPr/>
        <w:t>煀쉩⭕怫瑣繌䬣兞⯂묨쵚쵑쉳넬椷敓繨싂埂硳搩갴</w:t>
      </w:r>
      <w:r>
        <w:rPr/>
        <w:t>ꕆ</w:t>
      </w:r>
      <w:r>
        <w:rPr/>
        <w:t>歈堽堯㨴쏍塗쉳均奃瑔瀫쉯榮칟</w:t>
      </w:r>
      <w:r>
        <w:rPr/>
        <w:t>⡟</w:t>
      </w:r>
      <w:r>
        <w:rPr/>
        <w:t>牐此慱䎱䍇祀䁔⏂䉪㕍梮쉢埂㵈╢朮⨻扁係뽫숶炥牢㈸⩓쉡塁牕㩍湥츲䃎숸쉂싍瀷쉯卸喩쉔쉫䩥挷⿎离⨫⨯䋂䤨桱ㅳ뇂</w:t>
      </w:r>
      <w:r>
        <w:rPr/>
        <w:t>ⷂ</w:t>
      </w:r>
      <w:r>
        <w:rPr/>
        <w:t>䠴务硞숦뽋쉱張쉠뽅弬㬨桙쉳疬䌲䄲戸庵協</w:t>
      </w:r>
      <w:r>
        <w:rPr/>
        <w:t>ⱔ</w:t>
      </w:r>
      <w:r>
        <w:rPr/>
        <w:t>倳걭杀佒怲䐻剷狂</w:t>
      </w:r>
      <w:r>
        <w:rPr/>
        <w:t>ꤤ</w:t>
      </w:r>
      <w:r>
        <w:rPr/>
        <w:t>䖿潸</w:t>
      </w:r>
      <w:r>
        <w:rPr/>
        <w:t>ⵣ</w:t>
      </w:r>
      <w:r>
        <w:rPr/>
        <w:t>輣쉗뼨欫⬭患㯂</w:t>
      </w:r>
      <w:r>
        <w:rPr/>
        <w:t>ꔹ</w:t>
      </w:r>
      <w:r>
        <w:rPr/>
        <w:t>炱呪䅂땇㴸匪欰⩭⬻䤪敶悮</w:t>
      </w:r>
      <w:r>
        <w:rPr/>
        <w:t>ꥎ</w:t>
      </w:r>
      <w:r>
        <w:rPr/>
        <w:t>㍄䮻뼷䅏狍瓃⹆㫂顙ꅵ弪⬴炵歊싂㈰㵍楒洶䍾숷쏂쉁䬱湹硔潾䕵繣㜹뼳瘮䮘⾬䁵⌨⤺嘵數稰넳獕䕤츺䕵䍔⭂㩀廂䟎⚣灒</w:t>
      </w:r>
      <w:r>
        <w:rPr/>
        <w:t>ⴽ</w:t>
      </w:r>
      <w:r>
        <w:rPr/>
        <w:t>숨ꄤ녍址䠵㧃漸槂ぱ⩭嚻䣂䶥䘯係离㒱盎皿敢掬슏⤪㔹ꍖ毃⩴瓂</w:t>
      </w:r>
      <w:r>
        <w:rPr/>
        <w:t>ꥈ</w:t>
      </w:r>
      <w:r>
        <w:rPr/>
        <w:t>塁⽋㕤䉫ꅲ櫂潇䥂ꆿ挺䥑愽琽免㭃来ꍁ뮿쉏컂䉮쉑娯䥞숺輪〦⭇獘呋㩌⩍㶡炱䌥쉫仂殮쉦擂摖䡈⥎ㄺ䈭倪樶㕈栮恤䘲䡡幬딲ꍏ⩏䡕䅫㑥뽶뇂玣</w:t>
      </w:r>
      <w:r>
        <w:rPr/>
        <w:t>ⵑ</w:t>
      </w:r>
      <w:r>
        <w:rPr/>
        <w:t>牘㡏䡶顓灭땖㈰呴剳喡伴䇂䘦</w:t>
      </w:r>
      <w:r>
        <w:rPr/>
        <w:t>⢩</w:t>
      </w:r>
      <w:r>
        <w:rPr/>
        <w:t>甮딽塁㝘</w:t>
      </w:r>
      <w:r>
        <w:rPr/>
        <w:t>ꤰ</w:t>
      </w:r>
      <w:r>
        <w:rPr/>
        <w:t>㜰쵖渵也䍱꤮搫♇숪䁠䪩傥浓츪㉶埂쉥乬畷쉹䕹榬⽞쉴⨫忂ꥡ繖爸촣⥃绂䃂숻橦䝳橫南䂩乚爣机恏숶痂숊♠ꥩ搪き渽⽋由唷瘮欮칣쉅슱䵲쉹⧂</w:t>
      </w:r>
      <w:r>
        <w:rPr/>
        <w:t>ꦏ</w:t>
      </w:r>
      <w:r>
        <w:rPr/>
        <w:t>䥰㕇⹫㉮幥〬硏敗狂眮俍摦䭬㟂彤兖⩴쉾䕫癑㍁</w:t>
      </w:r>
      <w:r>
        <w:rPr/>
        <w:t>ꕮ</w:t>
      </w:r>
      <w:r>
        <w:rPr/>
        <w:t>䉋偨恞债⩘儸坶䝶欤䩘橆쏃갱春ꍾ僂믂䙹圯輰穅쉞硫칃䙎㵯쉢䌣ㆿ</w:t>
      </w:r>
      <w:r>
        <w:rPr/>
        <w:t>ⱍ</w:t>
      </w:r>
      <w:r>
        <w:rPr/>
        <w:t>㷂夫</w:t>
      </w:r>
      <w:r>
        <w:rPr/>
        <w:t>⡧</w:t>
      </w:r>
      <w:r>
        <w:rPr/>
        <w:t>憡걕憥味唪ꅐ㑑㫂䆘슬珂䱶㡺眻汴亏婍惂║㍢殏⫂쉊</w:t>
      </w:r>
      <w:r>
        <w:rPr/>
        <w:t>ⷂ</w:t>
      </w:r>
      <w:r>
        <w:rPr/>
        <w:t>惂犥栶쵵顡媩璮纘⩶搰ꄭ㩴쉯佘㉹ケ嘨䰦据걧璵扎숺</w:t>
      </w:r>
      <w:r>
        <w:rPr/>
        <w:t>ꤱ</w:t>
      </w:r>
      <w:r>
        <w:rPr/>
        <w:t>繳戶칞灄♷欥为䭩㠪䡞庿娴㡱㵫ꥩ⏃㨭淃权迂㝊㥠쵬</w:t>
      </w:r>
      <w:r>
        <w:rPr/>
        <w:t>Ⲙ</w:t>
      </w:r>
      <w:r>
        <w:rPr/>
        <w:t>反氥⸮捵橑컂湊⛃☷ꍤ丱걪㏂竂嫂剅䕭㭧⯂녦䩙檱瀳䅩牘ꅎꌻ穋䡬穟츳쉀穓┻瓂♎㥕䍬塕</w:t>
      </w:r>
      <w:r>
        <w:rPr/>
        <w:t>ꦏ꧎</w:t>
      </w:r>
      <w:r>
        <w:rPr/>
        <w:t>〻숨搣䄩乴涡숨쉎캱抩纩烂䳎䈪㵍㝸뗂偮摮쉚땳㡐䖏墵捅倴쉧뭙뇎儺猪⫂ㅤ係쉬仍喘〱嘫㒘栵㟂摾⺏ꅘ㫂숥浟㤫㩬猱䅨숨硕轃敌쉱㜩㠸슩뭅穦</w:t>
      </w:r>
      <w:r>
        <w:rPr/>
        <w:t>Ⱚ</w:t>
      </w:r>
      <w:r>
        <w:rPr/>
        <w:t>佸係頰뮩晚慥⭴⨸㈱獃繬䅭⎣犱輸眪眹</w:t>
      </w:r>
      <w:r>
        <w:rPr/>
        <w:t>꤯</w:t>
      </w:r>
      <w:r>
        <w:rPr/>
        <w:t>䝃惂礭⩠柂㥧╄⸥帷䮩녟煠慕숶㐸숸敘㴫䵏녖㟂⨳</w:t>
      </w:r>
      <w:r>
        <w:rPr/>
        <w:t>ꖡ</w:t>
      </w:r>
      <w:r>
        <w:rPr/>
        <w:t>㕫眬砪♕欷兵瑚焽呥漻䑩帩䄮瑸㡑</w:t>
      </w:r>
      <w:r>
        <w:rPr/>
        <w:t>⠥</w:t>
      </w:r>
      <w:r>
        <w:rPr/>
        <w:t>畮呖칹䩫窩㝹슱싂칦穾숪着之䵮䟎⮻儲䁳䇃䱠쵯쉘⑉疩顑⼯⩪槂</w:t>
      </w:r>
      <w:r>
        <w:rPr/>
        <w:t>Ⱳ</w:t>
      </w:r>
      <w:r>
        <w:rPr/>
        <w:t>彣䥴晹浢쉖䈯</w:t>
      </w:r>
      <w:r>
        <w:rPr/>
        <w:t>ꕩ</w:t>
      </w:r>
      <w:r>
        <w:rPr/>
        <w:t>瀮欪睖攭搦ꥰ磂쉎㍢⨷ꍏ捭㧂猳䑐캏</w:t>
      </w:r>
      <w:r>
        <w:rPr/>
        <w:t>⡵</w:t>
      </w:r>
      <w:r>
        <w:rPr/>
        <w:t>떻㨣㜷穀⍓㧂歩橈⩴ㄽꥳ埂敯㢿</w:t>
      </w:r>
      <w:r>
        <w:rPr/>
        <w:t>ⵤ</w:t>
      </w:r>
      <w:r>
        <w:rPr/>
        <w:t>䝕奰窵睳唵牯匰숦伲悱딫㥵䃂祲뼨䵏恆轳♑䍑䓂뽄</w:t>
      </w:r>
      <w:r>
        <w:rPr/>
        <w:t>ꖮ</w:t>
      </w:r>
      <w:r>
        <w:rPr/>
        <w:t>칷䬳⹟㥃쉟</w:t>
      </w:r>
      <w:r>
        <w:rPr/>
        <w:t>ⵢ</w:t>
      </w:r>
      <w:r>
        <w:rPr/>
        <w:t>灴㯂쉡⌥</w:t>
      </w:r>
      <w:r>
        <w:rPr/>
        <w:t>ꕴ</w:t>
      </w:r>
      <w:r>
        <w:rPr/>
        <w:t>硃쉰帴</w:t>
      </w:r>
      <w:r>
        <w:rPr/>
        <w:t>꧂</w:t>
      </w:r>
      <w:r>
        <w:rPr/>
        <w:t>䭾습截㝧晦㌪䕾⍺眶싂庡</w:t>
      </w:r>
      <w:r>
        <w:rPr/>
        <w:t>ꕓ</w:t>
      </w:r>
      <w:r>
        <w:rPr/>
        <w:t>繧汭숽⍶怴꺡㍖ㄲ⪵琦</w:t>
      </w:r>
      <w:r>
        <w:rPr/>
        <w:t>ⷂ⑊</w:t>
      </w:r>
      <w:r>
        <w:rPr/>
        <w:t>愨之ꍨ慥땷㵢⎣晔拂♖䡧癘䵁䱳╗ㅟ歉싃⵾斘㛂㠺⎩窿쉦奫挻쉵</w:t>
      </w:r>
      <w:r>
        <w:rPr/>
        <w:t>ꥃ</w:t>
      </w:r>
      <w:r>
        <w:rPr/>
        <w:t>獵呙쉋㥇䴺档栺쵀泂㕘뭨⬨づ媡䕰憏ꍘ䁠㉲䈪칾㎥㆏䑡卮䢏卩뽃⶘娽䨤녭쉦媥瑤슿媩䧂</w:t>
      </w:r>
      <w:r>
        <w:rPr/>
        <w:t>⡙</w:t>
      </w:r>
      <w:r>
        <w:rPr/>
        <w:t>꧃</w:t>
      </w:r>
      <w:r>
        <w:rPr/>
        <w:t>漱䠽⩂쵱䤻</w:t>
      </w:r>
      <w:r>
        <w:rPr/>
        <w:t>ꕑ</w:t>
      </w:r>
      <w:r>
        <w:rPr/>
        <w:t>温䐊쉂硭</w:t>
      </w:r>
      <w:r>
        <w:rPr/>
        <w:t>ꦥ</w:t>
      </w:r>
      <w:r>
        <w:rPr/>
        <w:t>䥀䋂窮兇⩊畡輽㶿쉾噯仂㑓啖媣┳ꌬ떩딲딬떮䃂Ⓜ媱☬剁煷轚顙汨毂⥲쉰墿硖뽳</w:t>
      </w:r>
      <w:r>
        <w:rPr/>
        <w:t>Ⱝ⍯</w:t>
      </w:r>
      <w:r>
        <w:rPr/>
        <w:t>渰繎</w:t>
      </w:r>
      <w:r>
        <w:rPr/>
        <w:t>ⶻ</w:t>
      </w:r>
      <w:r>
        <w:rPr/>
        <w:t>区剣焪╩滂</w:t>
      </w:r>
      <w:r>
        <w:rPr/>
        <w:t>ꔯ</w:t>
      </w:r>
      <w:r>
        <w:rPr/>
        <w:t>䤫</w:t>
      </w:r>
      <w:r>
        <w:rPr/>
        <w:t>ꦥ</w:t>
      </w:r>
      <w:r>
        <w:rPr/>
        <w:t>㎱䷎䥟䯃㭑</w:t>
      </w:r>
      <w:r>
        <w:rPr/>
        <w:t>⠳</w:t>
      </w:r>
      <w:r>
        <w:rPr/>
        <w:t>摊</w:t>
      </w:r>
      <w:r>
        <w:rPr/>
        <w:t>꥟</w:t>
      </w:r>
      <w:r>
        <w:rPr/>
        <w:t>棂䁒䪵䅳딦쉴</w:t>
      </w:r>
      <w:r>
        <w:rPr/>
        <w:t>꤭</w:t>
      </w:r>
      <w:r>
        <w:rPr/>
        <w:t>伽㷂頣䰪⩳䄬晌㵊稶╀婯牙⪩㍃䡐䇂⥐ぱ</w:t>
      </w:r>
      <w:r>
        <w:rPr/>
        <w:t>ꤱ</w:t>
      </w:r>
      <w:r>
        <w:rPr/>
        <w:t>䴣戣㊮秂</w:t>
      </w:r>
      <w:r>
        <w:rPr/>
        <w:t>ꥍ</w:t>
      </w:r>
      <w:r>
        <w:rPr/>
        <w:t>㵂橠测ꥦ歌쉕쉎</w:t>
      </w:r>
      <w:r>
        <w:rPr/>
        <w:t>⣂</w:t>
      </w:r>
      <w:r>
        <w:rPr/>
        <w:t>숦⬯敫桧㵴䩂⚩砸渱⵬⥓</w:t>
      </w:r>
      <w:r>
        <w:rPr/>
        <w:t>ꕱ</w:t>
      </w:r>
      <w:r>
        <w:rPr/>
        <w:t>恑쉅㨮允录⩪ꌴ捵撬쉩쉞겘䰱噐慙䦮捭勂㜥慲浱掩♩쉱ぴ泂ꆘ㠪ヂ뾏橎䈥꺩슿싂</w:t>
      </w:r>
      <w:r>
        <w:rPr/>
        <w:t>ꤷ</w:t>
      </w:r>
      <w:r>
        <w:rPr/>
        <w:t>뽇슩⮥䉇뼹晩㭀瘰슣汧㑃摕榱癭塵</w:t>
      </w:r>
      <w:r>
        <w:rPr/>
        <w:t>ⶱ⪘</w:t>
      </w:r>
      <w:r>
        <w:rPr/>
        <w:t>ꌨ㡹䱥湭㎥䌩㗂ꌽ呮涥䩧쉒側땋忎</w:t>
      </w:r>
      <w:r>
        <w:rPr/>
        <w:t>ꤦ</w:t>
      </w:r>
      <w:r>
        <w:rPr/>
        <w:t>㉤쉤䫂⿂堳㞡唷</w:t>
      </w:r>
      <w:r>
        <w:rPr/>
        <w:t>ⱪ</w:t>
      </w:r>
      <w:r>
        <w:rPr/>
        <w:t>亿琳怷䰬╈畹浩</w:t>
      </w:r>
      <w:r>
        <w:rPr/>
        <w:t>ⱔ</w:t>
      </w:r>
      <w:r>
        <w:rPr/>
        <w:t>㑤㡒扔䮩뭩싂剘</w:t>
      </w:r>
      <w:r>
        <w:rPr/>
        <w:t>ⲱ</w:t>
      </w:r>
      <w:r>
        <w:rPr/>
        <w:t>䜥吱䢣쉥亩㡁땾䛂町攽燂䴮뽳娯㜯浰뭌墵潍⽱䉍熵硧쉞쎱쉚㥫⨫䔫扫ꆩ♓䳂㵥杮婍싂⭪</w:t>
      </w:r>
      <w:r>
        <w:rPr/>
        <w:t>ꤺ</w:t>
      </w:r>
      <w:r>
        <w:rPr/>
        <w:t>ꅨ摤祂ꌴ䒩䒘㓂䜺뽧쉗㭆䶵㭂⨻䎡悻嘫갪䆩樨⩐妘㎣</w:t>
      </w:r>
      <w:r>
        <w:rPr/>
        <w:t>ꔵ</w:t>
      </w:r>
      <w:r>
        <w:rPr/>
        <w:t>㵑䙅칊㞿瀤⮡漣䥡㘺땂䜩㟎㭮撩䵡⽯竂䁓䵭␬㆏楯協쉘뾮呀쉖쏂輪⌺呚㙰䈱</w:t>
      </w:r>
      <w:r>
        <w:rPr/>
        <w:t>꥟</w:t>
      </w:r>
      <w:r>
        <w:rPr/>
        <w:t>浸ꥧ暡湒䵏顪숩ꇃ㩍䠲瑹컂䉌ꅫ勂숭淂⥍</w:t>
      </w:r>
      <w:r>
        <w:rPr/>
        <w:t>⣂</w:t>
      </w:r>
      <w:r>
        <w:rPr/>
        <w:t>䐶䒬㙘輮健㬹啸杔佨瑌䨦ꎩ뼶呅쉒䡙楩썾♠깍剭⭀佪㗂秂焷娦</w:t>
      </w:r>
      <w:r>
        <w:rPr/>
        <w:t>ⴷ</w:t>
      </w:r>
      <w:r>
        <w:rPr/>
        <w:t>쉂漦㌳瘨⬮䒘⒥佳땪ꌮ擂栥冏</w:t>
      </w:r>
      <w:r>
        <w:rPr/>
        <w:t>ⴥ</w:t>
      </w:r>
      <w:r>
        <w:rPr/>
        <w:t>䄺⩶㫂捥暿潂呭슱</w:t>
      </w:r>
      <w:r>
        <w:rPr/>
        <w:t>⢏</w:t>
      </w:r>
      <w:r>
        <w:rPr/>
        <w:t>㩣㣂㵆㩘슡夭슩歬㚻湏</w:t>
      </w:r>
      <w:r>
        <w:rPr/>
        <w:t>⠴</w:t>
      </w:r>
      <w:r>
        <w:rPr/>
        <w:t>参㵺獅ㄭ쉞歪䁫枿⽮</w:t>
      </w:r>
      <w:r>
        <w:rPr/>
        <w:t>ꕰ</w:t>
      </w:r>
      <w:r>
        <w:rPr/>
        <w:t>材⵹⽍쉈仃쉨♈低Ⓜ湭癭㎏潹㥚䙓䰵䎮⩋ヂ┨汫昽䌪晾䁠⩒桥噢걞轧㙎乌쉞칙汳▱⹤憮ぅ</w:t>
      </w:r>
      <w:r>
        <w:rPr/>
        <w:t>Ⲭ</w:t>
      </w:r>
      <w:r>
        <w:rPr/>
        <w:t>禮琹㌤捓⸽껂晤湶潂䮥ꏂ痂剥塯唦⹓盃⍁ꌶ⻂仂梩䪡䍺쉊⪘燃㠤⧂桠칋긹㬷吤噉뭸</w:t>
      </w:r>
      <w:r>
        <w:rPr/>
        <w:t>Ⱕ</w:t>
      </w:r>
      <w:r>
        <w:rPr/>
        <w:t>䅹☨쉲䞵睩氦⹞呧쉚䄳숽</w:t>
      </w:r>
      <w:r>
        <w:rPr/>
        <w:t>ⱀ</w:t>
      </w:r>
      <w:r>
        <w:rPr/>
        <w:t>䞡㩘畦眬⧂炣⚱꺬栬쉴㭦䌭啥橷갪癞⑔〽暘뭃噶眱ꌺ飂⭊睓쉡⸰㝧䈸矂숊⥱㌪摹奴쉁㌯</w:t>
      </w:r>
      <w:r>
        <w:rPr/>
        <w:t>ꕓ</w:t>
      </w:r>
      <w:r>
        <w:rPr/>
        <w:t>⺥段</w:t>
      </w:r>
      <w:r>
        <w:rPr/>
        <w:t>ꕷ</w:t>
      </w:r>
      <w:r>
        <w:rPr/>
        <w:t>颩滂쉶⮮你㙀쉦딯숩묬狍杉哂瑄숷䙤䣂㩚</w:t>
      </w:r>
      <w:r>
        <w:rPr/>
        <w:t>ꕅ⨳</w:t>
      </w:r>
      <w:r>
        <w:rPr/>
        <w:t>Ⱝ</w:t>
      </w:r>
      <w:r>
        <w:rPr/>
        <w:t>刦쉵繡⏂꤮歕獈Ⓜ㝭矂䱶⸽捴乵弮牐</w:t>
      </w:r>
      <w:r>
        <w:rPr/>
        <w:t>⠹</w:t>
      </w:r>
      <w:r>
        <w:rPr/>
        <w:t>䠴悿⹇䓂撩䉩숴䥐ど僂洬⵴쉰䒥唱㙘☺</w:t>
      </w:r>
      <w:r>
        <w:rPr/>
        <w:t>꧍</w:t>
      </w:r>
      <w:r>
        <w:rPr/>
        <w:t>桠畓杗敏恮㩩歨</w:t>
      </w:r>
      <w:r>
        <w:rPr/>
        <w:t>ꦩ</w:t>
      </w:r>
      <w:r>
        <w:rPr/>
        <w:t>呍ヂ䵱溮毂䱏檵呙焷㝓李쉋〩嫂슻眣䇍숬䳂䕸싂猰熵摦匪쵧㨤</w:t>
      </w:r>
      <w:r>
        <w:rPr/>
        <w:t>ⱓ</w:t>
      </w:r>
      <w:r>
        <w:rPr/>
        <w:t>辻깎位儰余䢵戬쵡濃ꌷ슿顄䡷晅睉쉑숨㕂뼥栮⽸칍硗㩫㌸䥸栦걢奚坥쉂汊㈴쉎㭳畅녭슬稲믂牧숣㵅䑮亱癐</w:t>
      </w:r>
      <w:r>
        <w:rPr/>
        <w:t>꥓</w:t>
      </w:r>
      <w:r>
        <w:rPr/>
        <w:t>稭싂敨껂썷励칄彍䔻쉦⩍ꆩ沥爱䟂繸싎⤥쉋⩯〬</w:t>
      </w:r>
      <w:r>
        <w:rPr/>
        <w:t>⡱</w:t>
      </w:r>
      <w:r>
        <w:rPr/>
        <w:t>쉠仂辵⫂㙈싃浚䍚獤漽矂슏丵呗ꎣ쉞싂位⏂숭整⩇㦩䎵⫂湩ㅚ숥忂</w:t>
      </w:r>
      <w:r>
        <w:rPr/>
        <w:t>Ⳃ</w:t>
      </w:r>
      <w:r>
        <w:rPr/>
        <w:t>硤䭲漫煒佗㕮琲浈桒灾玩┪禘慔</w:t>
      </w:r>
      <w:r>
        <w:rPr/>
        <w:t>ꗂ</w:t>
      </w:r>
      <w:r>
        <w:rPr/>
        <w:t>긴뭅坮걀</w:t>
      </w:r>
      <w:r>
        <w:rPr/>
        <w:t>⡡</w:t>
      </w:r>
      <w:r>
        <w:rPr/>
        <w:t>㈷䋂䔵䭫䕲匨㈴⭷祀䰹汫噪䚘쉂슩畱㠵썉䡏</w:t>
      </w:r>
      <w:r>
        <w:rPr/>
        <w:t>Ⱡ</w:t>
      </w:r>
      <w:r>
        <w:rPr/>
        <w:t>ꦮ</w:t>
      </w:r>
      <w:r>
        <w:rPr/>
        <w:t>숽㧂䚘倩땑㥘牰</w:t>
      </w:r>
      <w:r>
        <w:rPr/>
        <w:t>ⱡ</w:t>
      </w:r>
      <w:r>
        <w:rPr/>
        <w:t>梻䖵昵垘</w:t>
      </w:r>
      <w:r>
        <w:rPr/>
        <w:t>ⵏ</w:t>
      </w:r>
      <w:r>
        <w:rPr/>
        <w:t>ꄩ쵯㡡</w:t>
      </w:r>
      <w:r>
        <w:rPr/>
        <w:t>⠷</w:t>
      </w:r>
      <w:r>
        <w:rPr/>
        <w:t>䅡䍍㤵꺱쉏싂塚츱䝥恁㔫傡堤</w:t>
      </w:r>
      <w:r>
        <w:rPr/>
        <w:t>ⴸ</w:t>
      </w:r>
      <w:r>
        <w:rPr/>
        <w:t>杓ㅧ㞵뭸⭳廂〣摋㍀䯂㈭갭祙깕⍋儴숯栯쉶䴦卨㬴쉡쉑夨穈迂槂绂䥟㵆슩㈹繧火쉨〰睖ꌹ䡹媮숥䨪䙟猦厩潮䡄㵵䇂䫂柂쵩瘱冮䌪䅃츱쉆䁌墘塙</w:t>
      </w:r>
      <w:r>
        <w:rPr/>
        <w:t>ⷂ</w:t>
      </w:r>
      <w:r>
        <w:rPr/>
        <w:t>斣䆩싂啣昦㈴揍싃厩䕍쉥믂䉀ㅩ揂澮娭䐽捄畳썲慗⽔쉅惂갭뭪汞⽾欮潫眺㭞뿂⩨쉮⑈坱拂⩴㝶㵆걹坥④冱䥫捘싃◎偸忂卌牃ꏂ墱獢徵쎵</w:t>
      </w:r>
      <w:r>
        <w:rPr/>
        <w:t>Ⱪ</w:t>
      </w:r>
      <w:r>
        <w:rPr/>
        <w:t>㡨嘴嗂䩒乭쉍</w:t>
      </w:r>
      <w:r>
        <w:rPr/>
        <w:t>ꤰ</w:t>
      </w:r>
      <w:r>
        <w:rPr/>
        <w:t>幂⍠</w:t>
      </w:r>
      <w:r>
        <w:rPr/>
        <w:t>ⱖ</w:t>
      </w:r>
      <w:r>
        <w:rPr/>
        <w:t>䕯堨㚣祟썍슘숨슱怬㕠抣쉳媥䴫侮䜤</w:t>
      </w:r>
      <w:r>
        <w:rPr/>
        <w:t>⡥</w:t>
      </w:r>
      <w:r>
        <w:rPr/>
        <w:t>梣쉇♩숩偎晘牭畲㝉瀴牗呇⹵⦱숴㈷㬣䪬⩪坊歋뭰歟㴮丫䑅䙂㠰䬩棂㧂뗎쉁纬촹녾쉕䩺奲┭</w:t>
      </w:r>
      <w:r>
        <w:rPr/>
        <w:t>⡗</w:t>
      </w:r>
      <w:r>
        <w:rPr/>
        <w:t>ㅊ</w:t>
      </w:r>
      <w:r>
        <w:rPr/>
        <w:t>⠰</w:t>
      </w:r>
      <w:r>
        <w:rPr/>
        <w:t>슡⮵圬䛂⹴婐㚡䄮縰쉡습쉕㌮獱ꅓ㭗䢥ㅺ䨷</w:t>
      </w:r>
      <w:r>
        <w:rPr/>
        <w:t>Ⱟ</w:t>
      </w:r>
      <w:r>
        <w:rPr/>
        <w:t>猰䰬睡榬㒮ꅵ⑍扂⧂②⪏䘥橱㤣迃剉꺩䶱䴲䭆ネ冩␲숨拂氊쉂媵㑟秂㤴䭁䶵炩䥎║慎浊㵡爩㵹磂쵺䱏採瑐</w:t>
      </w:r>
      <w:r>
        <w:rPr/>
        <w:t>ꥂ</w:t>
      </w:r>
      <w:r>
        <w:rPr/>
        <w:t>䬮睚椣㭪㭁ꥵ뭁䵦㇍◍杚쏂䕎㡖췍焪⍈⌯䴭楇䆻</w:t>
      </w:r>
      <w:r>
        <w:rPr/>
        <w:t>⢱</w:t>
      </w:r>
      <w:r>
        <w:rPr/>
        <w:t>습쉦類◂歗</w:t>
      </w:r>
      <w:r>
        <w:rPr/>
        <w:t>ꤻ</w:t>
      </w:r>
      <w:r>
        <w:rPr/>
        <w:t>熩䖻瓍煷兂㓂뿂䨽깏녗䱭晒싃쉀䝰䁗溥㭋♆㙦求숻䔷懂䉤⩎</w:t>
      </w:r>
      <w:r>
        <w:rPr/>
        <w:t>ꔻ</w:t>
      </w:r>
      <w:r>
        <w:rPr/>
        <w:t>슩ꇂ㙎숷</w:t>
      </w:r>
      <w:r>
        <w:rPr/>
        <w:t>ꔰ</w:t>
      </w:r>
      <w:r>
        <w:rPr/>
        <w:t>睟♙⍶睄┻乴싂숮䶻</w:t>
      </w:r>
      <w:r>
        <w:rPr/>
        <w:t>⠫</w:t>
      </w:r>
      <w:r>
        <w:rPr/>
        <w:t>㩗儹ꏍ䕄慤⩸挬싃䘫灰䣂䉟ㆣ榿磃䷂쉅掬䥉婵쉾潉숫犡伥忂挪䡙㈯題楯쉏媻숬ꎡ兘⹋䉘㑭瘻禱ꥭ凂컂⒩椪</w:t>
      </w:r>
      <w:r>
        <w:rPr/>
        <w:t>ꤪ</w:t>
      </w:r>
      <w:r>
        <w:rPr/>
        <w:t>ꥢ칕긷畎䋂倮桟䌣싂숪牯砬ꌴ㡚搵걷潀䎻皵깫ㅾ埂땲䑈督</w:t>
      </w:r>
      <w:r>
        <w:rPr/>
        <w:t>ꔺ</w:t>
      </w:r>
      <w:r>
        <w:rPr/>
        <w:t>噭믂⩉⫂㴻㍴祯催攺⬱</w:t>
      </w:r>
      <w:r>
        <w:rPr/>
        <w:t>ⵍ</w:t>
      </w:r>
      <w:r>
        <w:rPr/>
        <w:t>煙䈦</w:t>
      </w:r>
      <w:r>
        <w:rPr/>
        <w:t>ꕙ</w:t>
      </w:r>
      <w:r>
        <w:rPr/>
        <w:t>ꍟ兵歬䍮洸漫圹쉍쉶嫂䍴䍊ꏃ璵㘦䵂♇녠쉈犥</w:t>
      </w:r>
      <w:r>
        <w:rPr/>
        <w:t>ꥇ</w:t>
      </w:r>
      <w:r>
        <w:rPr/>
        <w:t>辩쉯婾䩁噫㭩ꎏꥢ</w:t>
      </w:r>
      <w:r>
        <w:rPr/>
        <w:t>ꥁ</w:t>
      </w:r>
      <w:r>
        <w:rPr/>
        <w:t>땋쉲惂䔦ㅱ싂扌쉘〪砦슻⸨坖慗楸欽兠䡡␦秂轢湗㝍䪬㵷쉭숥矂숫留</w:t>
      </w:r>
      <w:r>
        <w:rPr/>
        <w:t>ⲣ</w:t>
      </w:r>
      <w:r>
        <w:rPr/>
        <w:t>䰱䥹숱氯瑁㗂㖣</w:t>
      </w:r>
      <w:r>
        <w:rPr/>
        <w:t>Ⱝ</w:t>
      </w:r>
      <w:r>
        <w:rPr/>
        <w:t>縫椶땈顫쉪埂瑴⭭妿桬쉦垥桇櫂呮䵺迂噹⽸뮩⼷䃂ㄨ⭑縵숷꧎⨥䢘</w:t>
      </w:r>
      <w:r>
        <w:rPr/>
        <w:t>ⱈ</w:t>
      </w:r>
      <w:r>
        <w:rPr/>
        <w:t>칯擂㫂䤭硩䏂杳䅧唳健쉌썶</w:t>
      </w:r>
      <w:r>
        <w:rPr/>
        <w:t>ꕆꕯ</w:t>
      </w:r>
      <w:r>
        <w:rPr/>
        <w:t>䡤쉮䂏摬땣昫渰⹔</w:t>
      </w:r>
      <w:r>
        <w:rPr/>
        <w:t>ⱥ♤</w:t>
      </w:r>
      <w:r>
        <w:rPr/>
        <w:t>쉓┻佪䀪汤夲灨⩮癸䏃땳塮瀳㭪唽</w:t>
      </w:r>
      <w:r>
        <w:rPr/>
        <w:t>⡧</w:t>
      </w:r>
      <w:r>
        <w:rPr/>
        <w:t>썹卸挽轞썙撡땄呃㟂桾䅘숭䕙㍭䷂䘮渪瑚䅮㊻橰뮮</w:t>
      </w:r>
      <w:r>
        <w:rPr/>
        <w:t>ⱴ</w:t>
      </w:r>
      <w:r>
        <w:rPr/>
        <w:t>ꤣ</w:t>
      </w:r>
      <w:r>
        <w:rPr/>
        <w:t>捃桖</w:t>
      </w:r>
      <w:r>
        <w:rPr/>
        <w:t>ⶵ</w:t>
      </w:r>
      <w:r>
        <w:rPr/>
        <w:t>䕥役稵辘䝔☪側㠯㖡㙲獷啊슬쉥</w:t>
      </w:r>
      <w:r>
        <w:rPr/>
        <w:t>Ⳃ</w:t>
      </w:r>
      <w:r>
        <w:rPr/>
        <w:t>噅㋂⬭쉙椨㝃榮卌戯柂曂挮䑦辩煵땎⤤單㒬⮿뭰건欷쉟㈫倴恖⌲婕狂樫ꥰ典䀩慁쉅췂䁨㨫抱걠塐㩆䅓婁䕃쉲䬵뽏毂䢮卺쉞桲⩌▥浐捩地漷깏溬敁⍔䚡曂</w:t>
      </w:r>
      <w:r>
        <w:rPr/>
        <w:t>ꤵ</w:t>
      </w:r>
      <w:r>
        <w:rPr/>
        <w:t>幂䚻䬯煩㜪뼭海䎬矃汆</w:t>
      </w:r>
      <w:r>
        <w:rPr/>
        <w:t>ⱚ</w:t>
      </w:r>
      <w:r>
        <w:rPr/>
        <w:t>执쉕습柂妥쵬澮娳</w:t>
      </w:r>
      <w:r>
        <w:rPr/>
        <w:t>ꗃ</w:t>
      </w:r>
      <w:r>
        <w:rPr/>
        <w:t>硓</w:t>
      </w:r>
      <w:r>
        <w:rPr/>
        <w:t>ⴭ</w:t>
      </w:r>
      <w:r>
        <w:rPr/>
        <w:t>積幡ㄪ燂㵎柂⌯癧祁⦩쉈冻㨥숳⑸塸慦殻⨮眳䙲顠쉃㩾놏睪佊␹쵓딳ㅞ灋䭱㴺百슻⿂轗晧숳⥇ꥰ澩唩⪱飂瓂⽫㵩ꅧ쉚썊棂ꌭㄵ䩘뽯⪱숮믂넪</w:t>
      </w:r>
      <w:r>
        <w:rPr/>
        <w:t>ⰲ</w:t>
      </w:r>
      <w:r>
        <w:rPr/>
        <w:t>飂弊⨪槂渴十嚱ㅄ⬻䴯䜵╏䑴朦㑗쉙뭰</w:t>
      </w:r>
      <w:r>
        <w:rPr/>
        <w:t>ꥊⵀ</w:t>
      </w:r>
      <w:r>
        <w:rPr/>
        <w:t>歰⸫㵔</w:t>
      </w:r>
      <w:r>
        <w:rPr/>
        <w:t>ꤴ</w:t>
      </w:r>
      <w:r>
        <w:rPr/>
        <w:t>䡰浡⌻카灺垣䪘</w:t>
      </w:r>
      <w:r>
        <w:rPr/>
        <w:t>ⴷ</w:t>
      </w:r>
      <w:r>
        <w:rPr/>
        <w:t>썤쉘싂싃䨰檩ꥮ妩䵫</w:t>
      </w:r>
      <w:r>
        <w:rPr/>
        <w:t>⡸</w:t>
      </w:r>
      <w:r>
        <w:rPr/>
        <w:t>婆旂獤㜤䴫ꄽ唫䤷䪿쉣쉑噟瞬半쉯䖱總</w:t>
      </w:r>
      <w:r>
        <w:rPr/>
        <w:t>ꕍ</w:t>
      </w:r>
      <w:r>
        <w:rPr/>
        <w:t>䅁勂썵䕕斮䍯쉚⿃쉚悻</w:t>
      </w:r>
      <w:r>
        <w:rPr/>
        <w:t>ⱌ꥾</w:t>
      </w:r>
      <w:r>
        <w:rPr/>
        <w:t>㕉㘹个쉨奏楊⹗庵䲮⼪⺏슘搽뗂戨嘤슿㌽㫂顊쉇썬쉩쉁䩞噸숩䵚煩⍪幥湋╦汆獤濂殿䥋摰</w:t>
      </w:r>
      <w:r>
        <w:rPr/>
        <w:t>ⱅ</w:t>
      </w:r>
      <w:r>
        <w:rPr/>
        <w:t>⽔渷沥䮻渺牒慒뾮煅炥䅧㇂牊</w:t>
      </w:r>
      <w:r>
        <w:rPr/>
        <w:t>꤬</w:t>
      </w:r>
      <w:r>
        <w:rPr/>
        <w:t>ㅷ⩍㩌쉞깷席䐲漵⬳썘䤪幞極录嚏窬</w:t>
      </w:r>
      <w:r>
        <w:rPr/>
        <w:t>ꤩ</w:t>
      </w:r>
      <w:r>
        <w:rPr/>
        <w:t>桵挬ꍇ</w:t>
      </w:r>
      <w:r>
        <w:rPr/>
        <w:t>⠭</w:t>
      </w:r>
      <w:r>
        <w:rPr/>
        <w:t>穨夽䈩汲吭㒮㫂숺ꌨ䳂</w:t>
      </w:r>
      <w:r>
        <w:rPr/>
        <w:t>ꤱ</w:t>
      </w:r>
      <w:r>
        <w:rPr/>
        <w:t>䝏㤥佂娣䴽싂</w:t>
      </w:r>
      <w:r>
        <w:rPr/>
        <w:t>ꤸ</w:t>
      </w:r>
      <w:r>
        <w:rPr/>
        <w:t>塬嫂숻偭</w:t>
      </w:r>
      <w:r>
        <w:rPr/>
        <w:t>⠹</w:t>
      </w:r>
      <w:r>
        <w:rPr/>
        <w:t>瀮帵⧃挽싂㉾磂</w:t>
      </w:r>
      <w:r>
        <w:rPr/>
        <w:t>ⱹ⥰</w:t>
      </w:r>
      <w:r>
        <w:rPr/>
        <w:t>瘸燂块䙎䩴쉅⽰쉲⌴沮硯殱ꥥ㝾⭯㭬㪩㛍瀪쉬䝟棂䯂硓灀槂乪囂⭂恭⾿楮敫㑫쉤</w:t>
      </w:r>
      <w:r>
        <w:rPr/>
        <w:t>Ⲙ</w:t>
      </w:r>
      <w:r>
        <w:rPr/>
        <w:t>㪘癠ぷ轹入⑕伲㬪敊쏂其捸啂⿂╢┺䝩䥎뽕⚩쉱䨹爥呺䟂勂ꥱ쉣ꥩ숷穷沩䟂晑傱싂㒮凂슻哂㝘䱬縭澱㫂晆䡔㍃칥㚣껂</w:t>
      </w:r>
      <w:r>
        <w:rPr/>
        <w:t>⡘</w:t>
      </w:r>
      <w:r>
        <w:rPr/>
        <w:t>卾⼭⩉</w:t>
      </w:r>
      <w:r>
        <w:rPr/>
        <w:t>ꦵ</w:t>
      </w:r>
      <w:r>
        <w:rPr/>
        <w:t>烂楈쉦녗椵Ⓜ洰</w:t>
      </w:r>
      <w:r>
        <w:rPr/>
        <w:t>⢱</w:t>
      </w:r>
      <w:r>
        <w:rPr/>
        <w:t>硧㥬㶣쉉䕞湞⦏楄䭖乮噀쉭〽䅀쵔瓂坈녊</w:t>
      </w:r>
      <w:r>
        <w:rPr/>
        <w:t>Ⳃ⩔</w:t>
      </w:r>
      <w:r>
        <w:rPr/>
        <w:t>栰杗쉡創슮幖</w:t>
      </w:r>
      <w:r>
        <w:rPr/>
        <w:t>ⱌ</w:t>
      </w:r>
      <w:r>
        <w:rPr/>
        <w:t>ꕯ</w:t>
      </w:r>
      <w:r>
        <w:rPr/>
        <w:t>兔慞걨♦썲䐱숳묪⵷䥒쉧⵵塍撏╾땚숸㯂犣䟍녪杩䱇烂㉚礭쉃⥂暿䍤ㄭ奈塾頪쉪坹䘪便瑱懂쉵㡟ꥶ櫎瀵딬䕯欶璩썕⨰佉㩑㇂쉷繋㌮砥兊牨煀癣卄칯䙂塀숯曃湊睇쉅䘻ꍠ䶩쉀牪䵢求㭠䍩㑦㓂㑀㭐䠰쎱彭吴媱쉧兀①畳쉳儵噁燍숹</w:t>
      </w:r>
      <w:r>
        <w:rPr/>
        <w:t>ⱶ</w:t>
      </w:r>
      <w:r>
        <w:rPr/>
        <w:t>佫Ⓜ</w:t>
      </w:r>
      <w:r>
        <w:rPr/>
        <w:t>ⱱ</w:t>
      </w:r>
      <w:r>
        <w:rPr/>
        <w:t>䦡녫幕썠湸畾ꌰ攪穤癍垏㑾彳揂矂欩乎獹元䇍䡆恪昹竎转囃䤨쉎딨⩩浬䱆쏂깤䍀㑵㨲⽟쉇쉖칖沩䩀唳穭幐䕋㗂䦥畣婘싂兑晕年睂갽溣瑟䉈坬㮘䡊뽕숺婖畱③㚵츤쉭㑱憻泂䷂</w:t>
      </w:r>
      <w:r>
        <w:rPr/>
        <w:t>ⱏ</w:t>
      </w:r>
      <w:r>
        <w:rPr/>
        <w:t>磂丮</w:t>
      </w:r>
      <w:r>
        <w:rPr/>
        <w:t>ⴤ</w:t>
      </w:r>
      <w:r>
        <w:rPr/>
        <w:t>唨轔⥦㔣摨⤨쉖칓䜣畀㷂恣桫䉵㘰榱믂燂겏眻猲쉯쉡䡖숰健琊⽹㕱쵹嫂奄湨⹔쌯桃飍䡦摘㑹纣復쉓䓂辘숯칬渷颱眦䩙浳輵䵃扱</w:t>
      </w:r>
      <w:r>
        <w:rPr/>
        <w:t>⣂⧂</w:t>
      </w:r>
      <w:r>
        <w:rPr/>
        <w:t>朮唵뽍갭</w:t>
      </w:r>
      <w:r>
        <w:rPr/>
        <w:t>ⳃ</w:t>
      </w:r>
      <w:r>
        <w:rPr/>
        <w:t>슡</w:t>
      </w:r>
      <w:r>
        <w:rPr/>
        <w:t>ⲩ</w:t>
      </w:r>
      <w:r>
        <w:rPr/>
        <w:t>熵䝟摴稹깓㑰瀦</w:t>
      </w:r>
      <w:r>
        <w:rPr/>
        <w:t>ꕏ</w:t>
      </w:r>
      <w:r>
        <w:rPr/>
        <w:t>獠䋂渤䷂㉎쵊⍑ꅊ㥊⭞䍀䕒⦥硴ㅅ示稨㠪뭂컎䩱쵑㠱彯쉈쉒슬碬ㅒ匯椫⩶癱窿䘪싂繬쉍캏ꅙ顷乶㡌쎻☴兢卙䋂㤰札磂싃彘熘燂쉾㆏쉲嘱츴╤䬮央쏂④⬭</w:t>
      </w:r>
      <w:r>
        <w:rPr/>
        <w:t>ⵥ</w:t>
      </w:r>
      <w:r>
        <w:rPr/>
        <w:t>繁瑟</w:t>
      </w:r>
      <w:r>
        <w:rPr/>
        <w:t>ⵇ</w:t>
      </w:r>
      <w:r>
        <w:rPr/>
        <w:t>畳䨮䥕썉썌溩␰</w:t>
      </w:r>
      <w:r>
        <w:rPr/>
        <w:t>ⲻ</w:t>
      </w:r>
      <w:r>
        <w:rPr/>
        <w:t>슣숦慁楰侏슏딦╗䎩칢元</w:t>
      </w:r>
      <w:r>
        <w:rPr/>
        <w:t>⠶</w:t>
      </w:r>
      <w:r>
        <w:rPr/>
        <w:t>稯숥愭깶쉦⩟㥗灪瀳熏⏂⌶湔杦⽞䅨轡ꌴ䥌吱垥嘨</w:t>
      </w:r>
      <w:r>
        <w:rPr/>
        <w:t>ꦮ</w:t>
      </w:r>
      <w:r>
        <w:rPr/>
        <w:t>䁑傥慖杊␩㉴쉌捤䭐侥乌㎥砭敢剘쉄⹷</w:t>
      </w:r>
      <w:r>
        <w:rPr/>
        <w:t>꤫</w:t>
      </w:r>
      <w:r>
        <w:rPr/>
        <w:t>矂쉃⯂携傮涵쉣楸椣汓洪坓䁈ㄩ頺◍睓춬彞</w:t>
      </w:r>
      <w:r>
        <w:rPr/>
        <w:t>ⱍ</w:t>
      </w:r>
      <w:r>
        <w:rPr/>
        <w:t>穖祚䴲稵祪幤晕㛂䒬녦块硞⩌敘䘪㤺䉹⹍숱딨䵡뼥⑶ꥱ⛎</w:t>
      </w:r>
      <w:r>
        <w:rPr/>
        <w:t>ꔨ</w:t>
      </w:r>
      <w:r>
        <w:rPr/>
        <w:t>㥲杕슣㕧ꎮ숦ꅇ扅猵쉏䷂䱚ㅨ檣싍䁩兂⹠</w:t>
      </w:r>
      <w:r>
        <w:rPr/>
        <w:t>ꕟ</w:t>
      </w:r>
      <w:r>
        <w:rPr/>
        <w:t>췎輸䍾쉫神咻갱梮䕬쉳稪쉊⑑畡⼤禩</w:t>
      </w:r>
      <w:r>
        <w:rPr/>
        <w:t>ⵞ</w:t>
      </w:r>
      <w:r>
        <w:rPr/>
        <w:t>歰䠪捈꺮捹傮ㅺ㇍顧ㆩ䴰䕤♠ꌬ牞䜵兮ォ瀯歟㝷</w:t>
      </w:r>
      <w:r>
        <w:rPr/>
        <w:t>⢣</w:t>
      </w:r>
      <w:r>
        <w:rPr/>
        <w:t>ㅒ</w:t>
      </w:r>
      <w:r>
        <w:rPr/>
        <w:t>ꕂ</w:t>
      </w:r>
      <w:r>
        <w:rPr/>
        <w:t>橥㝐쎩䱪姂㡷幈婃獆炬娶湳㬰懂㩶〷瑇쉇獔䈬睍摑擂旍䑬㡃戫湣⥶䜭睍梣╨睚쉾ꥷ䁢쉁</w:t>
      </w:r>
      <w:r>
        <w:rPr/>
        <w:t>⣎</w:t>
      </w:r>
      <w:r>
        <w:rPr/>
        <w:t>䝌䵸숫璿</w:t>
      </w:r>
      <w:r>
        <w:rPr/>
        <w:t>ꔥ</w:t>
      </w:r>
      <w:r>
        <w:rPr/>
        <w:t>캬䱲䎮⨷⵪䫂浄剹浏㩇⮘䙍ꄬ毂뭄㇂뮿쎬䥚┫⍯匳㑌樲싃㕩䐨䙈䂥猦汹㉌싂쉏䕞䴰곂䬽쉤獩⌫䔪</w:t>
      </w:r>
      <w:r>
        <w:rPr/>
        <w:t>ꥏ</w:t>
      </w:r>
      <w:r>
        <w:rPr/>
        <w:t>㴪棂뽕쉁쉪繟䅟爰剑</w:t>
      </w:r>
      <w:r>
        <w:rPr/>
        <w:t>ꕅ</w:t>
      </w:r>
      <w:r>
        <w:rPr/>
        <w:t>㍁㵘䕔숴祺奰</w:t>
      </w:r>
      <w:r>
        <w:rPr/>
        <w:t>ꕒ</w:t>
      </w:r>
      <w:r>
        <w:rPr/>
        <w:t>浘쉁㍠櫂畹</w:t>
      </w:r>
      <w:r>
        <w:rPr/>
        <w:t>꧂</w:t>
      </w:r>
      <w:r>
        <w:rPr/>
        <w:t>쉰泎此廂㪱┳숪呕偶禵ヂ숷橣偬瓂䡕坙灭쉚⭞奘㵹灏婾偙单숻晒䵦碵쉸恺歨쉁敳⾬㶏毂疩㵞轗격쉗溱夹傥䲡ㅎꍢ⭒撱偲쉳倻ꍪ㘻伴쉐䁒穇〮㉷囎⺻䱑⵲䮩瑑璬</w:t>
      </w:r>
      <w:r>
        <w:rPr/>
        <w:t>ꥍ</w:t>
      </w:r>
      <w:r>
        <w:rPr/>
        <w:t>㧂捘䘫⽆削</w:t>
      </w:r>
      <w:r>
        <w:rPr/>
        <w:t>ⱚ</w:t>
      </w:r>
      <w:r>
        <w:rPr/>
        <w:t>숰瑨╅쉸兎杌愫娪㥏</w:t>
      </w:r>
      <w:r>
        <w:rPr/>
        <w:t>ⰷ</w:t>
      </w:r>
      <w:r>
        <w:rPr/>
        <w:t>䪩悩瑩秎쌪딥䰪쉎</w:t>
      </w:r>
      <w:r>
        <w:rPr/>
        <w:t>ꤤ</w:t>
      </w:r>
      <w:r>
        <w:rPr/>
        <w:t>徏⑕⯂⬵朱繆쉉⽾㦩噟歬歶싂⻎⩚幙넰琷楤곂慣䅇恗噭砊䭍流僂硍䰦싂曂稰瘣녉㭒♆슣烎顰쉱ꥴ⑑⫂쉣猪煰깚倩䜦뮿습癮썬뮡㈬쉥祯</w:t>
      </w:r>
      <w:r>
        <w:rPr/>
        <w:t>ⱦ</w:t>
      </w:r>
      <w:r>
        <w:rPr/>
        <w:t>䊮걱㇂䉚㇂坷</w:t>
      </w:r>
      <w:r>
        <w:rPr/>
        <w:t>Ⳃ</w:t>
      </w:r>
      <w:r>
        <w:rPr/>
        <w:t>榮㇂嚥昰厮⹘兵柂䖏厥帶匬⽚ꍵ畚␫浾⑮⨨䟂焨爫䫂칫噃䵬</w:t>
      </w:r>
      <w:r>
        <w:rPr/>
        <w:t>⡥</w:t>
      </w:r>
      <w:r>
        <w:rPr/>
        <w:t>慐쉦歔䡣砩곂⭟쉎</w:t>
      </w:r>
      <w:r>
        <w:rPr/>
        <w:t>Ⳃ</w:t>
      </w:r>
      <w:r>
        <w:rPr/>
        <w:t>泂㷂灗쵳乱彵ヂ㴮⑄䰩犱愨乷</w:t>
      </w:r>
      <w:r>
        <w:rPr/>
        <w:t>ꥅ</w:t>
      </w:r>
      <w:r>
        <w:rPr/>
        <w:t>歅物뭞挱숸⹰⹵⚥杴</w:t>
      </w:r>
      <w:r>
        <w:rPr/>
        <w:t>ꕆ</w:t>
      </w:r>
      <w:r>
        <w:rPr/>
        <w:t>抻⎩⭷摹迍⨯⩁劬䏂뇍䟂兑儩믂坞</w:t>
      </w:r>
      <w:r>
        <w:rPr/>
        <w:t>ⷂ</w:t>
      </w:r>
      <w:r>
        <w:rPr/>
        <w:t>쉭㵸㭕</w:t>
      </w:r>
      <w:r>
        <w:rPr/>
        <w:t>ꖩ</w:t>
      </w:r>
      <w:r>
        <w:rPr/>
        <w:t>眪啀䜷⫂擂睠딲秂♩噔뼦</w:t>
      </w:r>
      <w:r>
        <w:rPr/>
        <w:t>⡑</w:t>
      </w:r>
      <w:r>
        <w:rPr/>
        <w:t>湈갵涘潳坐㥑쉰䅰兲瀴䣂㥕뭖䵳欫哃杊㔷䅟⭭畠때⨹伩㈬쉑縶쉆녴쵦权堮朶쉒츱㍀칳怹䱢䅂슩䍰␥</w:t>
      </w:r>
      <w:r>
        <w:rPr/>
        <w:t>ꕧ</w:t>
      </w:r>
      <w:r>
        <w:rPr/>
        <w:t>㖱乬歖㫂匽㗂睍</w:t>
      </w:r>
      <w:r>
        <w:rPr/>
        <w:t>ⶵ</w:t>
      </w:r>
      <w:r>
        <w:rPr/>
        <w:t>轒㵶</w:t>
      </w:r>
      <w:r>
        <w:rPr/>
        <w:t>ꔱ</w:t>
      </w:r>
      <w:r>
        <w:rPr/>
        <w:t>슩乞倽㙤拂佅甸</w:t>
      </w:r>
      <w:r>
        <w:rPr/>
        <w:t>ꕖ</w:t>
      </w:r>
      <w:r>
        <w:rPr/>
        <w:t>䨶䉋</w:t>
      </w:r>
      <w:r>
        <w:rPr/>
        <w:t>ⵖ</w:t>
      </w:r>
      <w:r>
        <w:rPr/>
        <w:t>녕⛂䶬⫍</w:t>
      </w:r>
      <w:r>
        <w:rPr/>
        <w:t>ⱘ</w:t>
      </w:r>
      <w:r>
        <w:rPr/>
        <w:t>㘮参ㅨ嘫땨橦⌶숯⬶幩幂礪뽠</w:t>
      </w:r>
      <w:r>
        <w:rPr/>
        <w:t>ⷂ</w:t>
      </w:r>
      <w:r>
        <w:rPr/>
        <w:t>癉歵窘䅥潪䡐䒵⽐⍷뽒䩦뭓杷洲☱沵彤䥊扉㝹㭰쉷䲬佟㭘癲搸䁩ꥦ⑍䕟朷弸뼩╥쉗㝊깯濂昨䄶㋂娪칡䥾㝘砵쉚䲘⹥쉟侵쌽䩥䑖䷂침伥㝹㶱⴫숤㕶䅖슏歊숦顅쵴</w:t>
      </w:r>
      <w:r>
        <w:rPr/>
        <w:t>꧂</w:t>
      </w:r>
      <w:r>
        <w:rPr/>
        <w:t>䵘漭榣撬걺硃啀冮助쉎䄲䱡</w:t>
      </w:r>
      <w:r>
        <w:rPr/>
        <w:t>ⱌ</w:t>
      </w:r>
      <w:r>
        <w:rPr/>
        <w:t>㑁</w:t>
      </w:r>
      <w:r>
        <w:rPr/>
        <w:t>⠸</w:t>
      </w:r>
      <w:r>
        <w:rPr/>
        <w:t>迂䌩啑斱㑩幺츣䱎㖘壂</w:t>
      </w:r>
      <w:r>
        <w:rPr/>
        <w:t>ⱙ</w:t>
      </w:r>
      <w:r>
        <w:rPr/>
        <w:t>搱畀䯂吵</w:t>
      </w:r>
      <w:r>
        <w:rPr/>
        <w:t>⡊</w:t>
      </w:r>
      <w:r>
        <w:rPr/>
        <w:t>ꥣ♏溬㉁쵩숶㍟ぐ泎眣썏╓梬쉦䟂䡨㩸獤伶柂⤯ꅂ⩫猨偭䭃揂츦뽄畂묻⤯嚬捷卦則꺏忂㕸顓轁汩땎⍚憻</w:t>
      </w:r>
      <w:r>
        <w:rPr/>
        <w:t>⢣</w:t>
      </w:r>
      <w:r>
        <w:rPr/>
        <w:t>䵶</w:t>
      </w:r>
      <w:r>
        <w:rPr/>
        <w:t>ꕀ</w:t>
      </w:r>
      <w:r>
        <w:rPr/>
        <w:t>獙깅樮⨱䍖偋勍卧ヂ습</w:t>
      </w:r>
      <w:r>
        <w:rPr/>
        <w:t>ⵧ</w:t>
      </w:r>
      <w:r>
        <w:rPr/>
        <w:t>㑪樳捈忂撱畹椶䡏住杕㭋䬣</w:t>
      </w:r>
      <w:r>
        <w:rPr/>
        <w:t>ⱂ</w:t>
      </w:r>
      <w:r>
        <w:rPr/>
        <w:t>佾瀥䑲幯㢻쵟㎩</w:t>
      </w:r>
      <w:r>
        <w:rPr/>
        <w:t>Ⱳ</w:t>
      </w:r>
      <w:r>
        <w:rPr/>
        <w:t>擂쉤塦䥋땋塺呞䱄㘤䵋㎩깂坄꥖⩅敢싂♉牚䮩㣂⥒숹땪떵ꍉ쉦楌⨮沬䑊ꎣ畸丶</w:t>
      </w:r>
      <w:r>
        <w:rPr/>
        <w:t>ꕶ</w:t>
      </w:r>
      <w:r>
        <w:rPr/>
        <w:t>㶬挭䞻㊏卢</w:t>
      </w:r>
      <w:r>
        <w:rPr/>
        <w:t>ꔸ</w:t>
      </w:r>
      <w:r>
        <w:rPr/>
        <w:t>兘㈤⸸㊏㵧㝐疡䅣炬䥙㮘卅偩樶㝠썒⧍⭍숬橲묳䆩攵䔽칄噲卉썹嘶垥㝏㍎䌪潯汣ち墥畚뇂⭣弩깚뭉䩞䭅┦㗃⬨</w:t>
      </w:r>
      <w:r>
        <w:rPr/>
        <w:t>ⱱ</w:t>
      </w:r>
      <w:r>
        <w:rPr/>
        <w:t>쉈洶⩑㍆▏楊쉚婕㈴놡帲協뭏</w:t>
      </w:r>
      <w:r>
        <w:rPr/>
        <w:t>ꔫ</w:t>
      </w:r>
      <w:r>
        <w:rPr/>
        <w:t>槂䌰斮믍⽊媱뭳␦䄊쵩頬쉖츪枡喻晈恶䀱</w:t>
      </w:r>
      <w:r>
        <w:rPr/>
        <w:t>ⶡ</w:t>
      </w:r>
      <w:r>
        <w:rPr/>
        <w:t>㈣湣栮뼸㩄び䇂焭쉪嘯太⾏収櫂걚</w:t>
      </w:r>
      <w:r>
        <w:rPr/>
        <w:t>ⲡ</w:t>
      </w:r>
      <w:r>
        <w:rPr/>
        <w:t>싂彣</w:t>
      </w:r>
      <w:r>
        <w:rPr/>
        <w:t>ꕴ</w:t>
      </w:r>
      <w:r>
        <w:rPr/>
        <w:t>慷櫍摚伳㑇摯楃깫塧輯뭮毂䵊⽭恶㡷쉊娶戭녾卷㦩硎╷</w:t>
      </w:r>
      <w:r>
        <w:rPr/>
        <w:t>ꕰ</w:t>
      </w:r>
      <w:r>
        <w:rPr/>
        <w:t>⼵ꇂ猥揍</w:t>
      </w:r>
      <w:r>
        <w:rPr/>
        <w:t>ꕗ</w:t>
      </w:r>
      <w:r>
        <w:rPr/>
        <w:t>刭䈽⿂ꌷ嚬县樰ꅊꅢ겱灗恆쉴冩朷䈥㌮䡆쉎淂硙庣挺써</w:t>
      </w:r>
      <w:r>
        <w:rPr/>
        <w:t>ⲏ</w:t>
      </w:r>
      <w:r>
        <w:rPr/>
        <w:t>싂</w:t>
      </w:r>
      <w:r>
        <w:rPr/>
        <w:t>ꥁ</w:t>
      </w:r>
      <w:r>
        <w:rPr/>
        <w:t>䁫㖱ㄮ炩䡲⑟䌲䡗⼹ㅳ㣂쉾佧义⹖㯂䋂</w:t>
      </w:r>
      <w:r>
        <w:rPr/>
        <w:t>ⱸ⹰</w:t>
      </w:r>
      <w:r>
        <w:rPr/>
        <w:t>뼱顕塑䥶梣</w:t>
      </w:r>
      <w:r>
        <w:rPr/>
        <w:t>Ⱔ</w:t>
      </w:r>
      <w:r>
        <w:rPr/>
        <w:t>汗긩䆱㷂뗂䑡呣利午潟湇╘㐻㭄슩숩利扑놿彟숤㉭⹸곂猰썓媥忂䱦꺵医쉴息瑶坦戲녹关題싂櫂挪뾱捔쉧</w:t>
      </w:r>
      <w:r>
        <w:rPr/>
        <w:t>ꕁ</w:t>
      </w:r>
      <w:r>
        <w:rPr/>
        <w:t>奲晠숴婟洲坐求㕇汙佴⍊捂촬䙾妵䀴轋特⮘眳偲⸪ꥺ琳硍䡚橞瘰猩戽䟂㘸ꌩꅵ繹䴫竂㠵숩䱷쉨眴卥堭㵗긷欮㍞忍ꥥ䔷㉡쉗手槂㩋帣挲昵栴♑穈갦김䩄㞵㡹⹷䖱䵏湁ꥣ婊ꅵ䢩琱쉫뽮쉂쉬㵌㍎䕦䁆⴦깯싂剱숨奆祸㑓㵞㘹迃璩噓뭉㚏</w:t>
      </w:r>
      <w:r>
        <w:rPr/>
        <w:t>ꥍ</w:t>
      </w:r>
      <w:r>
        <w:rPr/>
        <w:t>畒⹇欻䯂媏响嘮盂</w:t>
      </w:r>
      <w:r>
        <w:rPr/>
        <w:t>ꥅ</w:t>
      </w:r>
      <w:r>
        <w:rPr/>
        <w:t>䉣</w:t>
      </w:r>
      <w:r>
        <w:rPr/>
        <w:t>Ⱟ</w:t>
      </w:r>
      <w:r>
        <w:rPr/>
        <w:t>坄畣쉋䨨숰乾䩑婹⺬쉷牥</w:t>
      </w:r>
      <w:r>
        <w:rPr/>
        <w:t>꤭</w:t>
      </w:r>
      <w:r>
        <w:rPr/>
        <w:t>轅南頵畂쉟껂穥䭳㈺杊穮⍑슮㔨澿䏃</w:t>
      </w:r>
      <w:r>
        <w:rPr/>
        <w:t>ⱟ</w:t>
      </w:r>
      <w:r>
        <w:rPr/>
        <w:t>쉂뭲따杂ꍣ㥳녕捚⥅玏沮꺘㵮扯轰極曎슱㋂瘩䙧㛍⻂㬮嗂</w:t>
      </w:r>
      <w:r>
        <w:rPr/>
        <w:t>ꥊ⍭</w:t>
      </w:r>
      <w:r>
        <w:rPr/>
        <w:t>佩딺</w:t>
      </w:r>
      <w:r>
        <w:rPr/>
        <w:t>ꦡ</w:t>
      </w:r>
      <w:r>
        <w:rPr/>
        <w:t>砳䙡┥嘣㕚婄쉺촬⼰睋䓂偹呃敨轪⦵殱╊䏍㞿녎癩싂绂䃃╩⪏쉢⽵溩梣䍨㉣懂甪伻ꥣ暣ꍸ㜴䩧唵繢牡杂㙹桒⨯⬲쉎䂵䱶䀣告䉉ꥤꇂ玩╅⌴桭㒩</w:t>
      </w:r>
      <w:r>
        <w:rPr/>
        <w:t>⠶</w:t>
      </w:r>
      <w:r>
        <w:rPr/>
        <w:t>ꤪ</w:t>
      </w:r>
      <w:r>
        <w:rPr/>
        <w:t>쉇顭쉋煶깴奂쉕믃</w:t>
      </w:r>
      <w:r>
        <w:rPr/>
        <w:t>ꕔ</w:t>
      </w:r>
      <w:r>
        <w:rPr/>
        <w:t>墣䩍窬ꅗ㟂⤯癡䳂呁攤䦻炩桔怣颻㕵♤繆椵祥쉓⩳䁤甦⦮묺䯂쉏㈯䋎㑦ゥ㮣瀥㎩爤䩮発䥃秂矂곂充</w:t>
      </w:r>
      <w:r>
        <w:rPr/>
        <w:t>⡩</w:t>
      </w:r>
      <w:r>
        <w:rPr/>
        <w:t>榏䌯玩琹剄츲㕙涘</w:t>
      </w:r>
      <w:r>
        <w:rPr/>
        <w:t>ⱓ</w:t>
      </w:r>
      <w:r>
        <w:rPr/>
        <w:t>撿숨婵㝧灮け㩭央昮灒扺칉奋匤䗂㤴㐤啊暥恵弪숸㉍擂䁫纣榮祖橉祷偪⍀ふ⍬牒佂⭹䨶㋂浔戺忂⭅挭全</w:t>
      </w:r>
      <w:r>
        <w:rPr/>
        <w:t>ꥅ</w:t>
      </w:r>
      <w:r>
        <w:rPr/>
        <w:t>숻䩂䍊夺淂㓂獖쉣䵑⮣䡃쉐唊⩌払䵷个싂칖⍈攲杳䪏⦱婙⩂㥨䭬썐濂㇂捣䕗⹵㵪숫</w:t>
      </w:r>
      <w:r>
        <w:rPr/>
        <w:t>ꕭ</w:t>
      </w:r>
      <w:r>
        <w:rPr/>
        <w:t>楧㨨樦</w:t>
      </w:r>
      <w:r>
        <w:rPr/>
        <w:t>⡭</w:t>
      </w:r>
      <w:r>
        <w:rPr/>
        <w:t>主炡恡</w:t>
      </w:r>
      <w:r>
        <w:rPr/>
        <w:t>⠷</w:t>
      </w:r>
      <w:r>
        <w:rPr/>
        <w:t>伣</w:t>
      </w:r>
      <w:r>
        <w:rPr/>
        <w:t>ꤣ</w:t>
      </w:r>
      <w:r>
        <w:rPr/>
        <w:t>潎祚䃂檮朻欰쉞칖繮䨽湦悬䠯딦䂡嘰湊䔰⨸术硳</w:t>
      </w:r>
      <w:r>
        <w:rPr/>
        <w:t>⡥</w:t>
      </w:r>
      <w:r>
        <w:rPr/>
        <w:t>뽄</w:t>
      </w:r>
      <w:r>
        <w:rPr/>
        <w:t>ꥂ⑊</w:t>
      </w:r>
      <w:r>
        <w:rPr/>
        <w:t>⽐⨪쉃歭䖏溱繬檏㤬䙎</w:t>
      </w:r>
      <w:r>
        <w:rPr/>
        <w:t>⡃</w:t>
      </w:r>
      <w:r>
        <w:rPr/>
        <w:t>ꌹ噣</w:t>
      </w:r>
      <w:r>
        <w:rPr/>
        <w:t>ꔯ</w:t>
      </w:r>
      <w:r>
        <w:rPr/>
        <w:t>숸꥾獀깬〣楁咮湖싂畅쉦㑘庱畤</w:t>
      </w:r>
      <w:r>
        <w:rPr/>
        <w:t>Ⱬ</w:t>
      </w:r>
      <w:r>
        <w:rPr/>
        <w:t>쉯싃噳ꥺ䅯线搫㋃쉲䱨䚵⥉숲쉤뭕㑨ㅬ幖弮圪奭呦揂</w:t>
      </w:r>
      <w:r>
        <w:rPr/>
        <w:t>ꗎ</w:t>
      </w:r>
      <w:r>
        <w:rPr/>
        <w:t>溥户썕䡀쉕櫂㏍춏咮㠣祟燂⌶긲微敖쵁쉒땦숲⵸䩵䦿㩲뿂丬칹␬㖣딴㑺쉴⫂祲䔪</w:t>
      </w:r>
      <w:r>
        <w:rPr/>
        <w:t>ⵋ</w:t>
      </w:r>
      <w:r>
        <w:rPr/>
        <w:t>䙇걹摃䝉偒㝩熬娵媩䣂曂㇂奵겮Ⓨ硌帨煷⺣搸䙤别扷杺廂歞⨷뽮瑶獩く䉱晡浂ꥨ佃쉚样轊쉓噶㤴</w:t>
      </w:r>
      <w:r>
        <w:rPr/>
        <w:t>ⱆ</w:t>
      </w:r>
      <w:r>
        <w:rPr/>
        <w:t>呎楺湘愪㉌坤㉥䑸据朰煅椰썲쉷柂獉神杬瑋⍃ꎬ恗嗃♅樭硱猣</w:t>
      </w:r>
      <w:r>
        <w:rPr/>
        <w:t>ⱡ</w:t>
      </w:r>
      <w:r>
        <w:rPr/>
        <w:t>㠯兵狂㵔싂䳂〥⹭祍⚏갣㬩깦䱠⤻娰潺㉕칐䝑⪣䉅亘祭硟숳㝖㙪땹囂堹轒䯂係쉢璡灑弲洲칯痂乂쵧쉬桰䅆幚惂圲㉬癧啒☣싎欫⑧䆮겻⥘떿걷癎柎㡠쉹潕⨳␬䄤柂⍩歎격㔱癏ㅭ</w:t>
      </w:r>
      <w:r>
        <w:rPr/>
        <w:t>ⵟ</w:t>
      </w:r>
      <w:r>
        <w:rPr/>
        <w:t>頰슘䜽娨</w:t>
      </w:r>
      <w:r>
        <w:rPr/>
        <w:t>ꦩ</w:t>
      </w:r>
      <w:r>
        <w:rPr/>
        <w:t>쉓䚡┭⍞</w:t>
      </w:r>
      <w:r>
        <w:rPr/>
        <w:t>ꥅ</w:t>
      </w:r>
      <w:r>
        <w:rPr/>
        <w:t>戹夶⑰䡶䉧癠⽙䗂帹땫塌㐨瑨⑕㤷祐껍쉙椴</w:t>
      </w:r>
      <w:r>
        <w:rPr/>
        <w:t>ꤣ⑵</w:t>
      </w:r>
      <w:r>
        <w:rPr/>
        <w:t>摯繱⩳偦䕀娤䁲㬭㑣⼶⦵⍐溱침愬浸䜹䊩ꇂ䩐숶潞⧂䆵⹗幸⹔䧂䬤쉆숣습癮囂⴦⭳熘穂祯㬱丬⬦䥗昲復쉊软숦爳ꍇ䘱璻䥸⍃浫獷毂꤮⽨⍓恏软ꍷ呭⛂䀪䉩䲩坈㯂塡䱹祐恭쉬佁债</w:t>
      </w:r>
      <w:r>
        <w:rPr/>
        <w:t>꧂</w:t>
      </w:r>
      <w:r>
        <w:rPr/>
        <w:t>幹嫂㟂ꥠ轈☷穃⑬䩸慳擂숻㔮硓땈梩싍갭</w:t>
      </w:r>
      <w:r>
        <w:rPr/>
        <w:t>ꕾ</w:t>
      </w:r>
      <w:r>
        <w:rPr/>
        <w:t>㫂焲坙숲뭳ꎱ쉎捡⍯㉋⑧乗䝭淂湯檡婊䟂</w:t>
      </w:r>
      <w:r>
        <w:rPr/>
        <w:t>Ⱖ</w:t>
      </w:r>
      <w:r>
        <w:rPr/>
        <w:t>㑧梣뽰䵲쉟슡㘸泂獱㉖갪㈹椪뽙彯ꌫ幅♡摐䥑攤⦡欪䇂㔸䵇㡩䥠姂⤲淂汫숰垘搫쉟摓䳎䖘뽐┵婅摂椽呄⥍슻哂쉥悥</w:t>
      </w:r>
      <w:r>
        <w:rPr/>
        <w:t>Ⱶ</w:t>
      </w:r>
      <w:r>
        <w:rPr/>
        <w:t>䥥⍞꺱渲䤪忍䜬뭾쉯쉐䕕䡇墩䙣㯂녨卩숊㠪싂쉐烂싂䱡琹擂㕳䳂潄㠬济䐪ㄵ捑䩗䩚窬</w:t>
      </w:r>
      <w:r>
        <w:rPr/>
        <w:t>ꔵ</w:t>
      </w:r>
      <w:r>
        <w:rPr/>
        <w:t>㑅卡䥌璱⭉㵲쉊䄨㭂慠뼷瓂</w:t>
      </w:r>
      <w:r>
        <w:rPr/>
        <w:t>ꤻ</w:t>
      </w:r>
      <w:r>
        <w:rPr/>
        <w:t>싂䦏</w:t>
      </w:r>
      <w:r>
        <w:rPr/>
        <w:t>Ⱝ</w:t>
      </w:r>
      <w:r>
        <w:rPr/>
        <w:t>슬쉎瑁㙌穄⥐据秂溩恹毂囂䒩䫂䦱぀䤱</w:t>
      </w:r>
      <w:r>
        <w:rPr/>
        <w:t>ⶏ</w:t>
      </w:r>
      <w:r>
        <w:rPr/>
        <w:t>恾걍숥㯂䘵숹䝤檏㵖㌩쉊䙠お噞橷摑㟂偹溣楶捤</w:t>
      </w:r>
      <w:r>
        <w:rPr/>
        <w:t>⢻</w:t>
      </w:r>
      <w:r>
        <w:rPr/>
        <w:t>䕠㥃⽲噧䫂䑍秂㌩␶㵚ꍚ獷쉤楳欷쉞慦쉸긴⽞稱先⑭牷㝧坫⎻嘥뽁싂揍숦숯喡䣂潾㵸䲘䩞䘽뽄㘦旂䭫午偬쉉</w:t>
      </w:r>
      <w:r>
        <w:rPr/>
        <w:t>Ⱘ</w:t>
      </w:r>
      <w:r>
        <w:rPr/>
        <w:t>奇⩏</w:t>
      </w:r>
      <w:r>
        <w:rPr/>
        <w:t>ⲩ</w:t>
      </w:r>
      <w:r>
        <w:rPr/>
        <w:t>까</w:t>
      </w:r>
      <w:r>
        <w:rPr/>
        <w:t>⣂</w:t>
      </w:r>
      <w:r>
        <w:rPr/>
        <w:t>㐹灢呞칉␨扫䜪杕歇坨揂僂⩺㯂顖栱繁䴩湉桵剒␱숲盂㢮䉰슿夵딴猺珎仍ㄪ婠䁷컂쉙䘳⻂汶慥㜯ㅲ뽴㪵뗃炩堷딪</w:t>
      </w:r>
      <w:r>
        <w:rPr/>
        <w:t>ⱞ</w:t>
      </w:r>
      <w:r>
        <w:rPr/>
        <w:t>硢䂮숰輯숱卷㵷쉘䶱绂㐭촱匽㢬睆썮来</w:t>
      </w:r>
      <w:r>
        <w:rPr/>
        <w:t>ꥐ</w:t>
      </w:r>
      <w:r>
        <w:rPr/>
        <w:t>十捲숥盂ꍶ癈辵繹爪㭵堷㥵溱磂⑾ㅔ숵⭾썄㩉乆쉎㩖丷瑧쉁悻⭆汉⨺슘쉇捳쉬檏䩪卆噸␽⾣걞┳歹</w:t>
      </w:r>
      <w:r>
        <w:rPr/>
        <w:t>ⰱ</w:t>
      </w:r>
      <w:r>
        <w:rPr/>
        <w:t>쉩ꌷ⥷숭穙懂쉏숭㍱깥噕牥㎥䙷䍅䕦䭅</w:t>
      </w:r>
      <w:r>
        <w:rPr/>
        <w:t>ⱀⱓ</w:t>
      </w:r>
      <w:r>
        <w:rPr/>
        <w:t>䀰㎵⹊偏䮩갥殩廎橢㍉塴呲䙳䧂幋暩⤫쉘瘨⺿뭊剨坭䘯ꅒ</w:t>
      </w:r>
      <w:r>
        <w:rPr/>
        <w:t>ꥏ</w:t>
      </w:r>
      <w:r>
        <w:rPr/>
        <w:t>繗迃⩉</w:t>
      </w:r>
      <w:r>
        <w:rPr/>
        <w:t>⡤</w:t>
      </w:r>
      <w:r>
        <w:rPr/>
        <w:t>歄吪쉢恔渫ꥥ컂捔㡤繢⫂廂ꍅ㨤乶楉㭒杔橔瓂㓂纡䛎뾻扳其汔䈥㝉┰彩</w:t>
      </w:r>
      <w:r>
        <w:rPr/>
        <w:t>ꦿ</w:t>
      </w:r>
      <w:r>
        <w:rPr/>
        <w:t>瑅繤䍊슡氪啬福疥佈厵㈴⵴入쉓⼪</w:t>
      </w:r>
      <w:r>
        <w:rPr/>
        <w:t>ⲵ</w:t>
      </w:r>
      <w:r>
        <w:rPr/>
        <w:t>⾻떣䡄支灘갴슬ㅔ梬係婨㵅绂쉰卪㧂ꏂ썌毂⫂㜫</w:t>
      </w:r>
    </w:p>
    <w:p>
      <w:pPr>
        <w:pStyle w:val="PreformattedText"/>
        <w:bidi w:val="0"/>
        <w:spacing w:before="0" w:after="0"/>
        <w:jc w:val="left"/>
        <w:rPr/>
      </w:pPr>
      <w:r>
        <w:rPr/>
        <w:t>幥橶庩⭣⏂稻䠮搫⹚䭞ꥪ충珃瞿녙싂摒䲘⪬⥟橖昬ふ拃⌰轋⥩磂♚ꥲ圻刺轹</w:t>
      </w:r>
      <w:r>
        <w:rPr/>
        <w:t>⡨</w:t>
      </w:r>
      <w:r>
        <w:rPr/>
        <w:t>煵⺬煍ꄩ整ꍣ嫂墣幊氪桸洣㘳⨻捌睏䑂갺뭌佹䅐⦡䄫㩣땊桐圱〬正㨹묣松⹪䍬玱磍癆䰦⍲冿숰㯂</w:t>
      </w:r>
      <w:r>
        <w:rPr/>
        <w:t>ⵓⵂ</w:t>
      </w:r>
      <w:r>
        <w:rPr/>
        <w:t>쵘硆ꅈ琸獌</w:t>
      </w:r>
      <w:r>
        <w:rPr/>
        <w:t>⡠</w:t>
      </w:r>
      <w:r>
        <w:rPr/>
        <w:t>㛂┥椵┱㊏䔬彳싂㝴椭</w:t>
      </w:r>
      <w:r>
        <w:rPr/>
        <w:t>ꤣ</w:t>
      </w:r>
      <w:r>
        <w:rPr/>
        <w:t>䏂乞穟橊嘴촪湷㈸싍歊浸扩㙧庻⤩ꅯ灅쉆㙎占㮩弱쉓樤</w:t>
      </w:r>
      <w:r>
        <w:rPr/>
        <w:t>⣍</w:t>
      </w:r>
      <w:r>
        <w:rPr/>
        <w:t>硰䑒㬮䠵쏂砰猫ꅅ倱礷칚䁸掘뇂䴣汸쉋奰䳂梿ㄪ쉒뭤⌬⹲倱㘥橬先殣걔䙑攊昨縫御喘Ⓨ쉠⩂倫⩟㨯녰♡싂䑚⍀〺煮⫎䩔桴晒潇ꅡ싂偢㡥녕㎻眤睅☥牎申活</w:t>
      </w:r>
      <w:r>
        <w:rPr/>
        <w:t>⡶</w:t>
      </w:r>
      <w:r>
        <w:rPr/>
        <w:t>撵䧎뽞窵姍</w:t>
      </w:r>
      <w:r>
        <w:rPr/>
        <w:t>ⵤ</w:t>
      </w:r>
      <w:r>
        <w:rPr/>
        <w:t>橨쉺顒漲橐湆硩楇县䩷浦䴱</w:t>
      </w:r>
      <w:r>
        <w:rPr/>
        <w:t>ⰷ</w:t>
      </w:r>
      <w:r>
        <w:rPr/>
        <w:t>쉊䐪쉣丹扏㎡癖䮵娳催愺椰䅮祐兤㛃轢轧쉐䡈</w:t>
      </w:r>
      <w:r>
        <w:rPr/>
        <w:t>Ⱕ</w:t>
      </w:r>
      <w:r>
        <w:rPr/>
        <w:t>坾番슱슣奟컂㕔瀱⑱숩껂㇂꥙䕶㡭</w:t>
      </w:r>
      <w:r>
        <w:rPr/>
        <w:t>ⱸ</w:t>
      </w:r>
      <w:r>
        <w:rPr/>
        <w:t>ꦥ</w:t>
      </w:r>
      <w:r>
        <w:rPr/>
        <w:t>⼯⩳䗂ꍃ숫</w:t>
      </w:r>
      <w:r>
        <w:rPr/>
        <w:t>ⱥ⑤</w:t>
      </w:r>
      <w:r>
        <w:rPr/>
        <w:t>숭嫂㜥呞⬽廂갶頸숩橮个쉫䕁牘癣䝮㌹未䀺⸪玩呖⑒㝧竂</w:t>
      </w:r>
      <w:r>
        <w:rPr/>
        <w:t>ꥄ</w:t>
      </w:r>
      <w:r>
        <w:rPr/>
        <w:t>恴汴彥뭩嘸쉞㘺숮⩑牞凂飂쉺彩䵙</w:t>
      </w:r>
      <w:r>
        <w:rPr/>
        <w:t>ꕒ</w:t>
      </w:r>
      <w:r>
        <w:rPr/>
        <w:t>焵類楺村㚡敁쉨녰恑슏䵠㉾疏㐰嫂⤳忂ꍶ嘪枡싂싂䂬扐⹂</w:t>
      </w:r>
      <w:r>
        <w:rPr/>
        <w:t>Ⳃ</w:t>
      </w:r>
      <w:r>
        <w:rPr/>
        <w:t>慅쵇佖灮⬮㝬埂彟獳硟칯⸬坊估䟂冱漺䎮㑺㎬恥喣卂䚱䒩</w:t>
      </w:r>
      <w:r>
        <w:rPr/>
        <w:t>ꥄ</w:t>
      </w:r>
      <w:r>
        <w:rPr/>
        <w:t>狂瘤㙡깙幉쉉㑯ꍋ䑂摭獘⑁䴳㐱匲仂线杔㇂㌦挩쉕䵚</w:t>
      </w:r>
      <w:r>
        <w:rPr/>
        <w:t>ⱡ</w:t>
      </w:r>
      <w:r>
        <w:rPr/>
        <w:t>슏䳂っ뭤撬ꄫ吶㐤彶怪毎⸬彳쉙쉸汓</w:t>
      </w:r>
      <w:r>
        <w:rPr/>
        <w:t>⠴</w:t>
      </w:r>
      <w:r>
        <w:rPr/>
        <w:t>參㵈⹳䕞椮婥녱䴽ガ璡걂</w:t>
      </w:r>
      <w:r>
        <w:rPr/>
        <w:t>ꕣ</w:t>
      </w:r>
      <w:r>
        <w:rPr/>
        <w:t>Ⱟ</w:t>
      </w:r>
      <w:r>
        <w:rPr/>
        <w:t>涩쉴</w:t>
      </w:r>
      <w:r>
        <w:rPr/>
        <w:t>ⱚ</w:t>
      </w:r>
      <w:r>
        <w:rPr/>
        <w:t>怺矂ꌨ㍠㢩䜩瘳㮮㕚㯂⍞䩂♫嘤顆⬳䍦牌㵷浳⫂恆縵汲</w:t>
      </w:r>
      <w:r>
        <w:rPr/>
        <w:t>⡗</w:t>
      </w:r>
      <w:r>
        <w:rPr/>
        <w:t>橧匸樹䒘浃欦䟃堰㝠恍槂㡪洵뽗歘䑐免珂㴱䜩⍕䑉㉚杹横役♶⪣繴⍡睙熣㭯⫂搲砵懎촨割┥䯂㙦䵵祴㙉獈䡥뿂</w:t>
      </w:r>
      <w:r>
        <w:rPr/>
        <w:t>ꦮ</w:t>
      </w:r>
      <w:r>
        <w:rPr/>
        <w:t>硬⩺습啎捅쉷</w:t>
      </w:r>
      <w:r>
        <w:rPr/>
        <w:t>ꔭ⍁</w:t>
      </w:r>
      <w:r>
        <w:rPr/>
        <w:t>䙄䜫姂쉰慫瀮㥳⚩㥁槂䅬瑺伮澏佲桾幷失㶱啸卨漹䬫婋伯獚⤭⺵瘸땰䁐</w:t>
      </w:r>
      <w:r>
        <w:rPr/>
        <w:t>ꥒ⚩</w:t>
      </w:r>
      <w:r>
        <w:rPr/>
        <w:t>係癖㨪䵑⥄繰究䨰㑯獡겣슘╕㍄뇂买㢵캡㉄꥞啥┬⾏</w:t>
      </w:r>
      <w:r>
        <w:rPr/>
        <w:t>ꤲ</w:t>
      </w:r>
      <w:r>
        <w:rPr/>
        <w:t>㭤⸦䙇ㄣ朤䍕摠땤쵀硚⾵息䛂춻䓂</w:t>
      </w:r>
      <w:r>
        <w:rPr/>
        <w:t>ꗍ</w:t>
      </w:r>
      <w:r>
        <w:rPr/>
        <w:t>㌪ꥠ쉈幂䍄熬硣繑</w:t>
      </w:r>
      <w:r>
        <w:rPr/>
        <w:t>ꕉ</w:t>
      </w:r>
      <w:r>
        <w:rPr/>
        <w:t>憿뽖来슱摣㵈㍫奯噯ꥡ〽⯂</w:t>
      </w:r>
      <w:r>
        <w:rPr/>
        <w:t>꧂</w:t>
      </w:r>
      <w:r>
        <w:rPr/>
        <w:t>㵟숨唪</w:t>
      </w:r>
      <w:r>
        <w:rPr/>
        <w:t>ꕳ</w:t>
      </w:r>
      <w:r>
        <w:rPr/>
        <w:t>㵯呷䕶ꆩ뇂</w:t>
      </w:r>
      <w:r>
        <w:rPr/>
        <w:t>⣂⎩</w:t>
      </w:r>
      <w:r>
        <w:rPr/>
        <w:t>繎⻂</w:t>
      </w:r>
      <w:r>
        <w:rPr/>
        <w:t>ⴲ</w:t>
      </w:r>
      <w:r>
        <w:rPr/>
        <w:t>摍截䇂⨻䗂畐</w:t>
      </w:r>
      <w:r>
        <w:rPr/>
        <w:t>ⴵ</w:t>
      </w:r>
      <w:r>
        <w:rPr/>
        <w:t>牞獈곂⩣夹獰㏂扶癃㠪煎楚䗂顖塕</w:t>
      </w:r>
      <w:r>
        <w:rPr/>
        <w:t>ⰶ</w:t>
      </w:r>
      <w:r>
        <w:rPr/>
        <w:t>稵㟂㞬疱䝹♕癎숲楘ꍰ渥ꍨ묳橍疬쉦숨묪泂㩩頹歈쉱ㅢ春ꍠ兇ㅂ数</w:t>
      </w:r>
      <w:r>
        <w:rPr/>
        <w:t>ⰺ</w:t>
      </w:r>
      <w:r>
        <w:rPr/>
        <w:t>㔪勎灉깺敁⥗䴦⧂ㄩ傘쉞⩘䚮燂扈쉙캏䔊뭀汪⩑潍숦㪮</w:t>
      </w:r>
      <w:r>
        <w:rPr/>
        <w:t>ꥌ</w:t>
      </w:r>
      <w:r>
        <w:rPr/>
        <w:t>捞は</w:t>
      </w:r>
      <w:r>
        <w:rPr/>
        <w:t>⡒</w:t>
      </w:r>
      <w:r>
        <w:rPr/>
        <w:t>瀰㒮潒歖牤䭔捅㤤奞년촦慪楤숰꧎㐦焳㗍䭂挣ꅵ쉖潶圽楣睄顔猪䉘幕쉗夤ㄫ쵏쉤璬</w:t>
      </w:r>
      <w:r>
        <w:rPr/>
        <w:t>ꥍ⭔</w:t>
      </w:r>
      <w:r>
        <w:rPr/>
        <w:t>漴╴䎣敓杷侵㡉곂숩䠷樵圣係畺ꍦ恅硳</w:t>
      </w:r>
      <w:r>
        <w:rPr/>
        <w:t>ⵚ</w:t>
      </w:r>
      <w:r>
        <w:rPr/>
        <w:t>䍁䝘䩖싂楞坑숩䉥䇂</w:t>
      </w:r>
      <w:r>
        <w:rPr/>
        <w:t>ⰹ</w:t>
      </w:r>
      <w:r>
        <w:rPr/>
        <w:t>繗쉓恔䟍危⵷攻䪘㉣⩬</w:t>
      </w:r>
      <w:r>
        <w:rPr/>
        <w:t>⠴</w:t>
      </w:r>
      <w:r>
        <w:rPr/>
        <w:t>斣䵫呷擎祥嚩</w:t>
      </w:r>
      <w:r>
        <w:rPr/>
        <w:t>꧂</w:t>
      </w:r>
      <w:r>
        <w:rPr/>
        <w:t>活깯쉱䰴⽆剡搫㈱숮砸</w:t>
      </w:r>
      <w:r>
        <w:rPr/>
        <w:t>ꔻ</w:t>
      </w:r>
      <w:r>
        <w:rPr/>
        <w:t>ꍯ䘭숪捾습砶㔹뽫揂␲ꅂ⍮⹞㭸싂</w:t>
      </w:r>
      <w:r>
        <w:rPr/>
        <w:t>⡉⩓</w:t>
      </w:r>
      <w:r>
        <w:rPr/>
        <w:t>㜪㕇깊쉑惃쏍숮☣</w:t>
      </w:r>
      <w:r>
        <w:rPr/>
        <w:t>ꕤ</w:t>
      </w:r>
      <w:r>
        <w:rPr/>
        <w:t>ꅱ묪燂걏㩏恃稰䩞</w:t>
      </w:r>
      <w:r>
        <w:rPr/>
        <w:t>꧃</w:t>
      </w:r>
      <w:r>
        <w:rPr/>
        <w:t>桀妥祘♢廂␳츣㉞䙗쉋瀸넸⍋甹椴</w:t>
      </w:r>
      <w:r>
        <w:rPr/>
        <w:t>ꕬ</w:t>
      </w:r>
      <w:r>
        <w:rPr/>
        <w:t>슥橅⨳半䕌䝐㝄⒏乤毂⍣䲥㕟⪿掩⥅떏㷂灧壂쉡硢澘</w:t>
      </w:r>
      <w:r>
        <w:rPr/>
        <w:t>ꤵⓂ</w:t>
      </w:r>
      <w:r>
        <w:rPr/>
        <w:t>丩匳⬶⫂㑀浆칞땖╵⍘</w:t>
      </w:r>
      <w:r>
        <w:rPr/>
        <w:t>ꕘ</w:t>
      </w:r>
      <w:r>
        <w:rPr/>
        <w:t>太쉲쉺婰⿃稱央曂墬㵙乚榱䗂嚣숱摖</w:t>
      </w:r>
      <w:r>
        <w:rPr/>
        <w:t>⠣</w:t>
      </w:r>
      <w:r>
        <w:rPr/>
        <w:t>숦欬獑睃⬣ォ浤托塬琪睕彰쉈掱䟂㩅嚵쵤汒걄梻儭晋傣攻璩娣깍⥋砪쉃悥⵵灧瑗佟㮿倦㕳뮬쉖䇂⨣㜭䕤㩴걳煞㒡榩灘揂眶䩢䍏㚩癅灆칌癑匸塶瑖䥠楕쉙ꌷ䀫쵗</w:t>
      </w:r>
      <w:r>
        <w:rPr/>
        <w:t>ꕰ</w:t>
      </w:r>
      <w:r>
        <w:rPr/>
        <w:t>䝕瑏㴥杣䡞畉뾵偒玩␰坴ꍨ썭囍숻ꥲ⨹䖏</w:t>
      </w:r>
      <w:r>
        <w:rPr/>
        <w:t>ꔮ</w:t>
      </w:r>
      <w:r>
        <w:rPr/>
        <w:t>瘲瓎䠪⪬⌶䧂摭焤칙깃湾䁈</w:t>
      </w:r>
      <w:r>
        <w:rPr/>
        <w:t>ꥌ</w:t>
      </w:r>
      <w:r>
        <w:rPr/>
        <w:t>⠤</w:t>
      </w:r>
      <w:r>
        <w:rPr/>
        <w:t>繭촸瑃潹祢⯃㕣㋍奄⤨⩮</w:t>
      </w:r>
      <w:r>
        <w:rPr/>
        <w:t>ꗂ</w:t>
      </w:r>
      <w:r>
        <w:rPr/>
        <w:t>ꍁ쉾槃䀶凂䙳㵢㍯接洶㉸</w:t>
      </w:r>
      <w:r>
        <w:rPr/>
        <w:t>ⷎ</w:t>
      </w:r>
      <w:r>
        <w:rPr/>
        <w:t>싂</w:t>
      </w:r>
      <w:r>
        <w:rPr/>
        <w:t>ⱓ</w:t>
      </w:r>
      <w:r>
        <w:rPr/>
        <w:t>䵺扑⍄頳捓平쵍</w:t>
      </w:r>
      <w:r>
        <w:rPr/>
        <w:t>⠹⥟</w:t>
      </w:r>
      <w:r>
        <w:rPr/>
        <w:t>쉡㔽䙧婭㩋汊뭨顴쉘㜬扃뽀䝳玿偞</w:t>
      </w:r>
      <w:r>
        <w:rPr/>
        <w:t>ꤽ</w:t>
      </w:r>
      <w:r>
        <w:rPr/>
        <w:t>灹⽔殱⥬㖻⩟敆䑤⽐塅숥沿㥚䕥싂禣╹䓍뽶圶</w:t>
      </w:r>
      <w:r>
        <w:rPr/>
        <w:t>Ⱳ</w:t>
      </w:r>
      <w:r>
        <w:rPr/>
        <w:t>깙녦繵䁉쉄樻癈싎〰䢻쉍䍞⥊眴◂䔪畯춘㉰殏</w:t>
      </w:r>
      <w:r>
        <w:rPr/>
        <w:t>꧂</w:t>
      </w:r>
      <w:r>
        <w:rPr/>
        <w:t>쵞䫂☪畨</w:t>
      </w:r>
      <w:r>
        <w:rPr/>
        <w:t>ꖮ</w:t>
      </w:r>
      <w:r>
        <w:rPr/>
        <w:t>毂㖏慃䞵爦㯂瑧㪏䑃⦏걾□</w:t>
      </w:r>
      <w:r>
        <w:rPr/>
        <w:t>ⵠ</w:t>
      </w:r>
      <w:r>
        <w:rPr/>
        <w:t>㑇쉩樳祯쉖倯슏攭ꥳ瘻딥⵨佃怮晒敇䂣樤⽮뮵䚻〶♢쉟摣敩涻䅞発䑞⦘婩뇃⼪㍐촹幸숤⍔杳倨䯂祫塂眫圪㶻夹换␭</w:t>
      </w:r>
      <w:r>
        <w:rPr/>
        <w:t>꤫</w:t>
      </w:r>
      <w:r>
        <w:rPr/>
        <w:t>亥歫汶桇㙢땈搨泂㙔瑭爬䩕</w:t>
      </w:r>
      <w:r>
        <w:rPr/>
        <w:t>꤭</w:t>
      </w:r>
      <w:r>
        <w:rPr/>
        <w:t>깎佅</w:t>
      </w:r>
      <w:r>
        <w:rPr/>
        <w:t>ⵗ</w:t>
      </w:r>
      <w:r>
        <w:rPr/>
        <w:t>佷꥘뮱彯畓䁅硔縷䉏ㅯ춥潠싍</w:t>
      </w:r>
      <w:r>
        <w:rPr/>
        <w:t>ꥑ</w:t>
      </w:r>
      <w:r>
        <w:rPr/>
        <w:t>冬숰太稶</w:t>
      </w:r>
      <w:r>
        <w:rPr/>
        <w:t>⢻</w:t>
      </w:r>
      <w:r>
        <w:rPr/>
        <w:t>坉䝃弊</w:t>
      </w:r>
      <w:r>
        <w:rPr/>
        <w:t>ꥎ</w:t>
      </w:r>
      <w:r>
        <w:rPr/>
        <w:t>䐬眤唸</w:t>
      </w:r>
      <w:r>
        <w:rPr/>
        <w:t>ꕔ</w:t>
      </w:r>
      <w:r>
        <w:rPr/>
        <w:t>䅀栺䙾㑋⌭此桑捤灍柂䨦䵷썆睏埂䵯</w:t>
      </w:r>
      <w:r>
        <w:rPr/>
        <w:t>ꥒ</w:t>
      </w:r>
      <w:r>
        <w:rPr/>
        <w:t>滂癍슡</w:t>
      </w:r>
      <w:r>
        <w:rPr/>
        <w:t>ⵢ</w:t>
      </w:r>
      <w:r>
        <w:rPr/>
        <w:t>믃ㅢ䵊녶㚮迃母全숱䡨⼮礫橀⩨</w:t>
      </w:r>
      <w:r>
        <w:rPr/>
        <w:t>ꔥ</w:t>
      </w:r>
      <w:r>
        <w:rPr/>
        <w:t>뽪䞘掱奣彈幞扥埂뽣湫未</w:t>
      </w:r>
      <w:r>
        <w:rPr/>
        <w:t>ⴤ</w:t>
      </w:r>
      <w:r>
        <w:rPr/>
        <w:t>갷忂쉨ㄵ慂拂</w:t>
      </w:r>
      <w:r>
        <w:rPr/>
        <w:t>ꦩ</w:t>
      </w:r>
      <w:r>
        <w:rPr/>
        <w:t>祃㡕散ꥥ轱瑂싂⾡⭉쉦♇歸彞橡쎻挩秃幭坬䴥㕥凎䙭畇伵묲種䕚吸晗檥獄건廂딴숹⹂쎥总쉠洺┺穕啀塖䭘䀷㜥┻ꄦ썤煀</w:t>
      </w:r>
      <w:r>
        <w:rPr/>
        <w:t>Ⳏ</w:t>
      </w:r>
      <w:r>
        <w:rPr/>
        <w:t>橑㩆녒玩⥑呍朮䌸呶㴪廂갨䈷</w:t>
      </w:r>
      <w:r>
        <w:rPr/>
        <w:t>꤬</w:t>
      </w:r>
      <w:r>
        <w:rPr/>
        <w:t>杀뇃♪繆⭠⽮愶湄䜽溻偩충瑎쵅纩䳂</w:t>
      </w:r>
      <w:r>
        <w:rPr/>
        <w:t>ⳍ</w:t>
      </w:r>
      <w:r>
        <w:rPr/>
        <w:t>判䥘桤挺⨩听⎏冱깹㒮⨩䅕抩㯂嘪汪</w:t>
      </w:r>
      <w:r>
        <w:rPr/>
        <w:t>ꦏ</w:t>
      </w:r>
      <w:r>
        <w:rPr/>
        <w:t>숬㪻煠쉰桯⨫熡뼣稯恪绂춻剚㑰渫䊏栻殣䅢⛂睵㨺摟숨だ㵷</w:t>
      </w:r>
      <w:r>
        <w:rPr/>
        <w:t>ꤳ</w:t>
      </w:r>
      <w:r>
        <w:rPr/>
        <w:t>煟쉂㛂媣歹㨮䑎⑕㐻湘</w:t>
      </w:r>
      <w:r>
        <w:rPr/>
        <w:t>꤯</w:t>
      </w:r>
      <w:r>
        <w:rPr/>
        <w:t>쉲奡</w:t>
      </w:r>
      <w:r>
        <w:rPr/>
        <w:t>ꦩ</w:t>
      </w:r>
      <w:r>
        <w:rPr/>
        <w:t>⽀숲剠婙䭩怭坚焳祧䶬숶⤵깺쉏檡㨯爯䃂뗂쉺</w:t>
      </w:r>
      <w:r>
        <w:rPr/>
        <w:t>ꦩ</w:t>
      </w:r>
      <w:r>
        <w:rPr/>
        <w:t>땋㨦繟斬䰪猰䩃䕧漨䉧穖쉳</w:t>
      </w:r>
      <w:r>
        <w:rPr/>
        <w:t>꧂</w:t>
      </w:r>
      <w:r>
        <w:rPr/>
        <w:t>眭쉦獁丽總䩡扸쉲斡佴</w:t>
      </w:r>
      <w:r>
        <w:rPr/>
        <w:t>ꕦ⹢</w:t>
      </w:r>
      <w:r>
        <w:rPr/>
        <w:t>쉵䅞슻䥨参껂併䡰磂內繆숯啗䲵䰱啋繲祸䄤吩숨塤欶弫啑䉹楸玏嗂뼹瓂땒쉋쉀땫墵땥쉚⭐䡐䱃顗썋橮做㍕桅勂搻硄坨畓塩頺喻䴱쉨彀猯</w:t>
      </w:r>
      <w:r>
        <w:rPr/>
        <w:t>ⵁ</w:t>
      </w:r>
      <w:r>
        <w:rPr/>
        <w:t>渨穙㞥썠奮쉰潄沮</w:t>
      </w:r>
      <w:r>
        <w:rPr/>
        <w:t>Ɽ</w:t>
      </w:r>
      <w:r>
        <w:rPr/>
        <w:t>⼣䙟溱쌦</w:t>
      </w:r>
      <w:r>
        <w:rPr/>
        <w:t>꧂</w:t>
      </w:r>
      <w:r>
        <w:rPr/>
        <w:t>숩䮩㉩␸䅷椣쉤䑬䍊傱渪䱌츨⪿뽡䙲╍煫슿厏䅢쉎쵑</w:t>
      </w:r>
      <w:r>
        <w:rPr/>
        <w:t>ⵓ</w:t>
      </w:r>
      <w:r>
        <w:rPr/>
        <w:t>曂충⦿丳畫㌷伴䡚凂ꥶ</w:t>
      </w:r>
      <w:r>
        <w:rPr/>
        <w:t>Ɫ</w:t>
      </w:r>
      <w:r>
        <w:rPr/>
        <w:t>其슣乔숫ざ</w:t>
      </w:r>
      <w:r>
        <w:rPr/>
        <w:t>ⷂ</w:t>
      </w:r>
      <w:r>
        <w:rPr/>
        <w:t>瞬㍶╖㴪伤ずと咡䭃怦杨廃抡넻싂䡚숭㪩㥟⭣㡱ꅘ㗂剌繐呸쉮柂搮䰯꥾⍄搭软お儯㍍㥚㈦䡋恖価沥놱〵丮棃䉔啱⺣䟂⫂싂溬㉢縰⹖幓㫂杋뽠晇㭇繩䱎䈸椶呾偖灮昦剂䣂㍎彶漯卯</w:t>
      </w:r>
      <w:r>
        <w:rPr/>
        <w:t>ꔲ</w:t>
      </w:r>
      <w:r>
        <w:rPr/>
        <w:t>䵤뭫樬盃漰礴䜹歈</w:t>
      </w:r>
      <w:r>
        <w:rPr/>
        <w:t>ⱈ</w:t>
      </w:r>
      <w:r>
        <w:rPr/>
        <w:t>半␷穉䲻숪꤮晗</w:t>
      </w:r>
      <w:r>
        <w:rPr/>
        <w:t>ⶮ</w:t>
      </w:r>
      <w:r>
        <w:rPr/>
        <w:t>嗂촪慭け⥣劻帱⵹⭮潳⩳嘬妬뿂ㅫ恘깙礻숣戳幺⨽䉔쏂ꇃ奷硗懂㏂숺⥪䒣榘㕅㭥䝠智㙫砭</w:t>
      </w:r>
      <w:r>
        <w:rPr/>
        <w:t>ⵋ</w:t>
      </w:r>
      <w:r>
        <w:rPr/>
        <w:t>吩⒮䕑뮵숨슩땔澬</w:t>
      </w:r>
      <w:r>
        <w:rPr/>
        <w:t>ⲱ⡠</w:t>
      </w:r>
      <w:r>
        <w:rPr/>
        <w:t>䑙쉧卍숊兤灘㥧瘱㥴ォ渥㙨祦剡믂毂⩒参暣兒걱敞畅濂䈱䰪㯂欰彠㉱칆⍳䆥㥢㥆⨭婐䴥晪</w:t>
      </w:r>
      <w:r>
        <w:rPr/>
        <w:t>⡊</w:t>
      </w:r>
      <w:r>
        <w:rPr/>
        <w:t>숩輸飂쉪㉫쵑瑳儮䉰䪡䕑楗숤墏㑋⍰檿唣幯溮뽓湖격〳䖩慴瑂彉媏㜲䥘䠲轋啄禮䈣㙬㒿♍⼵깡爯걠⚡䭇愣歹⍪⽞䩎뮻䉠歧䡅</w:t>
      </w:r>
      <w:r>
        <w:rPr/>
        <w:t>ⱗ</w:t>
      </w:r>
      <w:r>
        <w:rPr/>
        <w:t>㑥숶㐻⺵廂넫㡨婂偱扱吭䑗䕎㍲쵺氶熩⽢⑘祎湳烂㌲歭婔汶䋂穮䨪⍞싂盃숵枿⬰輷싃轹뭲ꅉꍍ窱ꅍ⑭䜶湡䕟犮畋圪辣扉䴻䷂칢쵖ꥬ䧂噭睃뽗쉄栳</w:t>
      </w:r>
      <w:r>
        <w:rPr/>
        <w:t>ꤶ</w:t>
      </w:r>
      <w:r>
        <w:rPr/>
        <w:t>뭞煮䭧㏂䑞</w:t>
      </w:r>
      <w:r>
        <w:rPr/>
        <w:t>⡀</w:t>
      </w:r>
      <w:r>
        <w:rPr/>
        <w:t>啘淂汊䘬単欦㠥䫃쉺久㘹敩党捘싎싍㵁ꅥ뭵걤慯晷뽀</w:t>
      </w:r>
      <w:r>
        <w:rPr/>
        <w:t>ⱇ</w:t>
      </w:r>
      <w:r>
        <w:rPr/>
        <w:t>䎏뽥숬楯䴶攲깐⭌颱⍭ꄶ偄吴售슮㬰녃囍䋃呴畬⹆뽠숪煍㥉㣂숯⚘兒奧潢垻䑮⥄㉊</w:t>
      </w:r>
      <w:r>
        <w:rPr/>
        <w:t>ⶱ</w:t>
      </w:r>
      <w:r>
        <w:rPr/>
        <w:t>䘵㕲⨭橋棂䲥쏂頹櫂ꎱⓍ쵌儭뽈栤䉖歚徏쉗녱㩶땭塑묷슻쉔剒䥏쵆칮㩘畔剹⽍埂歉쉆瀪侏濂懂땵노⛃숨剨칢愷刮睲湑䉌⑾煣琻㩷쉐⨳ㆩ䦩㙧坥じ⹋䑟㑲</w:t>
      </w:r>
      <w:r>
        <w:rPr/>
        <w:t>ꔦ</w:t>
      </w:r>
      <w:r>
        <w:rPr/>
        <w:t>ⱘ</w:t>
      </w:r>
      <w:r>
        <w:rPr/>
        <w:t>䬸彃⹁瀣</w:t>
      </w:r>
      <w:r>
        <w:rPr/>
        <w:t>ꤥ</w:t>
      </w:r>
      <w:r>
        <w:rPr/>
        <w:t>丯辵</w:t>
      </w:r>
      <w:r>
        <w:rPr/>
        <w:t>ꥌ</w:t>
      </w:r>
      <w:r>
        <w:rPr/>
        <w:t>㖬</w:t>
      </w:r>
      <w:r>
        <w:rPr/>
        <w:t>ⰽ</w:t>
      </w:r>
      <w:r>
        <w:rPr/>
        <w:t>ㄣ</w:t>
      </w:r>
      <w:r>
        <w:rPr/>
        <w:t>ꗃ</w:t>
      </w:r>
      <w:r>
        <w:rPr/>
        <w:t>愽㡭窻㠲⮮柂</w:t>
      </w:r>
      <w:r>
        <w:rPr/>
        <w:t>ⰽ</w:t>
      </w:r>
      <w:r>
        <w:rPr/>
        <w:t>ꆻ</w:t>
      </w:r>
      <w:r>
        <w:rPr/>
        <w:t>ꕘ</w:t>
      </w:r>
      <w:r>
        <w:rPr/>
        <w:t>䡀㭮쉪痂㵌挣你壂欵楧煕暣ꥫ⑴伥敁쉧깟䡱䬥쉱㥑录剭婍㭪迂䥗睓쏂㜩슣昤䰹浔湵稽圯帰䗎ꅴⓂ䰰搤㝭쉄쉵轚칈땸嘵䰱仂旃䩮璥ꅺ怫梡쉮瀭䜻㘲쉦䁇숪盃咩湬</w:t>
      </w:r>
      <w:r>
        <w:rPr/>
        <w:t>ꤥ</w:t>
      </w:r>
      <w:r>
        <w:rPr/>
        <w:t>숤칒療숲㐨⬨㫂㐹輦䯂⽤弰⎬畨</w:t>
      </w:r>
      <w:r>
        <w:rPr/>
        <w:t>꧂</w:t>
      </w:r>
      <w:r>
        <w:rPr/>
        <w:t>㵐숯䭬㕫쉭뭣痂⺻輩擂녠묩쉅㉩睤顂削棃厘杕磂湧⪬㥙숽㡦♦╗晾숨걁슻갷癈촷囂煢㵮䵤䍒㐨䨱䥨⹔浉䉏盂䩦橇焽╕녍弣焷䤣㵋⍦숪쉧</w:t>
      </w:r>
      <w:r>
        <w:rPr/>
        <w:t>⡭</w:t>
      </w:r>
      <w:r>
        <w:rPr/>
        <w:t>䊿恾⑖⌴斩䒩쉵぀⑔厮쉭电帯轑櫎녋⦡䉖</w:t>
      </w:r>
      <w:r>
        <w:rPr/>
        <w:t>⡓</w:t>
      </w:r>
      <w:r>
        <w:rPr/>
        <w:t>ꕩ</w:t>
      </w:r>
      <w:r>
        <w:rPr/>
        <w:t>眷뭱䉶兯䚩쉇⨺깍䋂⭠쉣䰹稥杗ㅊ禣뗂横䄦䡐䑗仂쵐딨澻⸨䵬た䅅뭁⒏硳땃䯃涘伊㵬勍爣숰㉲䰺䄯䢿䂏㊿㴭捓橷䱂輷夳䜵㵖쵓䅯辡</w:t>
      </w:r>
      <w:r>
        <w:rPr/>
        <w:t>ꤶ┵⤸</w:t>
      </w:r>
      <w:r>
        <w:rPr/>
        <w:t>戺呶숤烂䩦</w:t>
      </w:r>
      <w:r>
        <w:rPr/>
        <w:t>ꤩ</w:t>
      </w:r>
      <w:r>
        <w:rPr/>
        <w:t>촰挥㧂㩌㵂ꍹ捰吳漴瑺擂뽾쉷㘪⬪</w:t>
      </w:r>
      <w:r>
        <w:rPr/>
        <w:t>ꔬ</w:t>
      </w:r>
      <w:r>
        <w:rPr/>
        <w:t>䍐</w:t>
      </w:r>
      <w:r>
        <w:rPr/>
        <w:t>⢣</w:t>
      </w:r>
      <w:r>
        <w:rPr/>
        <w:t>䙯武쉲爪弻琽㤮쉱扯㔺吥</w:t>
      </w:r>
      <w:r>
        <w:rPr/>
        <w:t>꧃</w:t>
      </w:r>
      <w:r>
        <w:rPr/>
        <w:t>扔敧橡⥴卡未쵪㉓싂⹅瀣浀</w:t>
      </w:r>
      <w:r>
        <w:rPr/>
        <w:t>⢩</w:t>
      </w:r>
      <w:r>
        <w:rPr/>
        <w:t>땲㑮晨㩡〭</w:t>
      </w:r>
      <w:r>
        <w:rPr/>
        <w:t>ꕐ</w:t>
      </w:r>
      <w:r>
        <w:rPr/>
        <w:t>쉥㔰救숶㍗</w:t>
      </w:r>
      <w:r>
        <w:rPr/>
        <w:t>ꔴ⭰</w:t>
      </w:r>
      <w:r>
        <w:rPr/>
        <w:t>晬䱫</w:t>
      </w:r>
      <w:r>
        <w:rPr/>
        <w:t>⢩</w:t>
      </w:r>
      <w:r>
        <w:rPr/>
        <w:t>软슩䝙䩱䚣䱯䡚洨婦Ⓕ⩩쉕䍁㙞坶뼱</w:t>
      </w:r>
      <w:r>
        <w:rPr/>
        <w:t>ⱬ⩫</w:t>
      </w:r>
      <w:r>
        <w:rPr/>
        <w:t>묭ꅫ忂쉞䵤땖塋쌦撮彸⫎</w:t>
      </w:r>
      <w:r>
        <w:rPr/>
        <w:t>ꔴ</w:t>
      </w:r>
      <w:r>
        <w:rPr/>
        <w:t>쉚</w:t>
      </w:r>
      <w:r>
        <w:rPr/>
        <w:t>ꔳ</w:t>
      </w:r>
      <w:r>
        <w:rPr/>
        <w:t>呎㙾⑌愨慯䣂恸뗂䳂슮烂娦睮爯啉슩橊쉾</w:t>
      </w:r>
      <w:r>
        <w:rPr/>
        <w:t>ⵥ</w:t>
      </w:r>
      <w:r>
        <w:rPr/>
        <w:t>슘숹䍾摩⩲</w:t>
      </w:r>
      <w:r>
        <w:rPr/>
        <w:t>⡗</w:t>
      </w:r>
      <w:r>
        <w:rPr/>
        <w:t>佒숽</w:t>
      </w:r>
      <w:r>
        <w:rPr/>
        <w:t>ⴺ</w:t>
      </w:r>
      <w:r>
        <w:rPr/>
        <w:t>ꅤ渴긫桟⩍獦㥃梣䛂䁀⭊栨曂彪仂</w:t>
      </w:r>
      <w:r>
        <w:rPr/>
        <w:t>ꕋ</w:t>
      </w:r>
      <w:r>
        <w:rPr/>
        <w:t>㯃〈猹⫂偧䉵奇揂䔥㫂╵㋍㉴䳍㈵칹䱇佬쉉䨦携倰</w:t>
      </w:r>
      <w:r>
        <w:rPr/>
        <w:t>ⶬ</w:t>
      </w:r>
      <w:r>
        <w:rPr/>
        <w:t>浺쉪䙴䅖泂浪</w:t>
      </w:r>
      <w:r>
        <w:rPr/>
        <w:t>Ᵽ</w:t>
      </w:r>
      <w:r>
        <w:rPr/>
        <w:t>剕偣癋슩㊬啕攪轍숤樸캻乚녓畄긵㡓⻂旎㑡㏂婏縤卉奸䰻</w:t>
      </w:r>
      <w:r>
        <w:rPr/>
        <w:t>ꥇ</w:t>
      </w:r>
      <w:r>
        <w:rPr/>
        <w:t>噹椶숩媱䆡쉩䅷塵⩡殥穚搰ꥸ슣珂捣뽇䃂ꄤ祐弪♭䙙稤䱞㕑瑫灸獙⹩佈湞敒䬽兯乺㇂煒떻䐷兙䕎湅穔䀪䩹歾㡷灴矂娴ぎ</w:t>
      </w:r>
      <w:r>
        <w:rPr/>
        <w:t>ꗂ</w:t>
      </w:r>
      <w:r>
        <w:rPr/>
        <w:t>偄男</w:t>
      </w:r>
      <w:r>
        <w:rPr/>
        <w:t>⣂</w:t>
      </w:r>
      <w:r>
        <w:rPr/>
        <w:t>乢〪浀䙗䇂壂顑쏂樳딹녓劏啋䉱ꄦ쵍䫂㩖슬癳嚵⑷뼪숳湔䙘ヂ⌤畾쉪</w:t>
      </w:r>
      <w:r>
        <w:rPr/>
        <w:t>ⶥ</w:t>
      </w:r>
      <w:r>
        <w:rPr/>
        <w:t>眳牎䁶䯂썗</w:t>
      </w:r>
      <w:r>
        <w:rPr/>
        <w:t>ꕣ</w:t>
      </w:r>
      <w:r>
        <w:rPr/>
        <w:t>㢥䰽扴㍆싍漫愣㑩䅔佱卫氦䁚</w:t>
      </w:r>
      <w:r>
        <w:rPr/>
        <w:t>ⰱ</w:t>
      </w:r>
      <w:r>
        <w:rPr/>
        <w:t>䀱⧂唷她⹸쉔ㅷ炬쉣딭㵤</w:t>
      </w:r>
      <w:r>
        <w:rPr/>
        <w:t>ⵧ</w:t>
      </w:r>
      <w:r>
        <w:rPr/>
        <w:t>쵌䱩䡴役ㅶꥴ価⩴숷숭穆갲啣㍩椯⥥䉵票╀硡⵷獮ꆣ歺깒⴪䤴⽇瀮⹵礲쉵숮姂㵄츫廂䭲䵔㍥</w:t>
      </w:r>
      <w:r>
        <w:rPr/>
        <w:t>ꥑ</w:t>
      </w:r>
      <w:r>
        <w:rPr/>
        <w:t>㕈㖩䉒䳂東걥⩤桳繵橴塁㡠䱂敇䣂䅮欨杵劬⫂칈㍑䱃⵷橩䉫斘쉢㕷ꥥ슮灬㋂敺⩭숲㙃⹌</w:t>
      </w:r>
      <w:r>
        <w:rPr/>
        <w:t>ꕂ</w:t>
      </w:r>
      <w:r>
        <w:rPr/>
        <w:t>쉀涥쉏䖩䱬懍獃㭧䁄庩쉶숦쉊䜻숳礦㙧놥偙⧃摑杅⸨</w:t>
      </w:r>
      <w:r>
        <w:rPr/>
        <w:t>ꥏ</w:t>
      </w:r>
      <w:r>
        <w:rPr/>
        <w:t>畮⯍癯␬䐦冱䔫煩傿恺纩㡟썾㈥㠲ぁ卡ㄮ敥爥珂呈恃彥塕獫桾䮥䝨䕏礶縸䴰珎㡶敉伪쉯㐪╀搥恤숵쉧ㅇ㏃㙍</w:t>
      </w:r>
      <w:r>
        <w:rPr/>
        <w:t>⠸</w:t>
      </w:r>
      <w:r>
        <w:rPr/>
        <w:t>쵸坲䡀横⦬䩩䡴ꥪ䙷⚿溩숣㥙ㅗ쉆쉏㴳棂⑶㌊㴹</w:t>
      </w:r>
      <w:r>
        <w:rPr/>
        <w:t>ⲻ</w:t>
      </w:r>
      <w:r>
        <w:rPr/>
        <w:t>卞敭唻炥儰⍠㠥敄쉐䩯䍭</w:t>
      </w:r>
      <w:r>
        <w:rPr/>
        <w:t>⠥</w:t>
      </w:r>
      <w:r>
        <w:rPr/>
        <w:t>汁⸮</w:t>
      </w:r>
      <w:r>
        <w:rPr/>
        <w:t>ꤳ</w:t>
      </w:r>
      <w:r>
        <w:rPr/>
        <w:t>䥯䗂⽟쉟촩걶墡䗂硎攪쉌摀쉑椴</w:t>
      </w:r>
      <w:r>
        <w:rPr/>
        <w:t>ꕄ⴮</w:t>
      </w:r>
      <w:r>
        <w:rPr/>
        <w:t>秂䠶</w:t>
      </w:r>
      <w:r>
        <w:rPr/>
        <w:t>ꥆ</w:t>
      </w:r>
      <w:r>
        <w:rPr/>
        <w:t>庱</w:t>
      </w:r>
      <w:r>
        <w:rPr/>
        <w:t>ꔫꕭ</w:t>
      </w:r>
      <w:r>
        <w:rPr/>
        <w:t>ヂ嗂杸奾쵡녘嘹쉥汫䵳澡幺걔穢杄栴傘睁뭎䴤</w:t>
      </w:r>
      <w:r>
        <w:rPr/>
        <w:t>ⷎ</w:t>
      </w:r>
      <w:r>
        <w:rPr/>
        <w:t>쉡쉟⥮䤪⽳頫ヂ㉣쉙䥗噤⍵䛂顬䔵㦬뼽敍䀯汊⵮⥢ざ咱义⩺頪⸪껍ꍵ恥番炘⬭╵楩慨쉵䭗奢㉺惂㍕</w:t>
      </w:r>
      <w:r>
        <w:rPr/>
        <w:t>ꕚ</w:t>
      </w:r>
      <w:r>
        <w:rPr/>
        <w:t>䫂㛂♙</w:t>
      </w:r>
      <w:r>
        <w:rPr/>
        <w:t>ꤣ</w:t>
      </w:r>
      <w:r>
        <w:rPr/>
        <w:t>걄檵圩庿㩩撏㙟娬ꅥ㬨涵㯃쉑␣穮</w:t>
      </w:r>
      <w:r>
        <w:rPr/>
        <w:t>ꕱ</w:t>
      </w:r>
      <w:r>
        <w:rPr/>
        <w:t>幣䭍悥猶䯂뇂䗂쉚䕨穒</w:t>
      </w:r>
      <w:r>
        <w:rPr/>
        <w:t>ꥎ</w:t>
      </w:r>
      <w:r>
        <w:rPr/>
        <w:t>氵湊参楃楦⩐硍㝪坥塀幾䕒煩⨴吲轳</w:t>
      </w:r>
      <w:r>
        <w:rPr/>
        <w:t>ꗂ</w:t>
      </w:r>
      <w:r>
        <w:rPr/>
        <w:t>捠♖숶兴灡쉫㌽彋㥎숳㫂믂䍥渨쉐䉱噌⹸</w:t>
      </w:r>
      <w:r>
        <w:rPr/>
        <w:t>꤬</w:t>
      </w:r>
      <w:r>
        <w:rPr/>
        <w:t>䄥숶壂⏂</w:t>
      </w:r>
      <w:r>
        <w:rPr/>
        <w:t>ꔦ</w:t>
      </w:r>
      <w:r>
        <w:rPr/>
        <w:t>ꄷ捐敄癈䍘坕ㅁ拂깾⽩摩싎슻꺩㥭쉤⤰ꍏ땨䩾㫂䑇ꇂ桬</w:t>
      </w:r>
      <w:r>
        <w:rPr/>
        <w:t>⡂</w:t>
      </w:r>
      <w:r>
        <w:rPr/>
        <w:t>䭭汪弬畡㭇忂柂䃂⬷樵牐⼤㛎⪏깲쎣䁖</w:t>
      </w:r>
      <w:r>
        <w:rPr/>
        <w:t>ꗂ</w:t>
      </w:r>
      <w:r>
        <w:rPr/>
        <w:t>䙫썗캻꧎乮扲淂㙍㕡睢睕圫獰⌲杆◂슩畤䙾쉥땐獨䴺桵䅘婰猲䩄⹋칷쉏</w:t>
      </w:r>
      <w:r>
        <w:rPr/>
        <w:t>ⱍ</w:t>
      </w:r>
      <w:r>
        <w:rPr/>
        <w:t>쉘彄㢥扈땈奱䚱㓂쉬卟㌮㕤뾥な㩐</w:t>
      </w:r>
      <w:r>
        <w:rPr/>
        <w:t>⣂</w:t>
      </w:r>
      <w:r>
        <w:rPr/>
        <w:t>ꥑ</w:t>
      </w:r>
      <w:r>
        <w:rPr/>
        <w:t>琥癀㜫䑄恓㒬卅壂䉨祚㗃迂潏ㅇ슩禣㴽싍ꍞꅣ</w:t>
      </w:r>
      <w:r>
        <w:rPr/>
        <w:t>ꥆ</w:t>
      </w:r>
      <w:r>
        <w:rPr/>
        <w:t>忎揂긹⛂璻</w:t>
      </w:r>
      <w:r>
        <w:rPr/>
        <w:t>ꕗ</w:t>
      </w:r>
      <w:r>
        <w:rPr/>
        <w:t>㥉䝵</w:t>
      </w:r>
      <w:r>
        <w:rPr/>
        <w:t>ꕉ</w:t>
      </w:r>
      <w:r>
        <w:rPr/>
        <w:t>㑟扷嘨뿂땵뮘싂⯃㥲朽猳쉶</w:t>
      </w:r>
      <w:r>
        <w:rPr/>
        <w:t>⠫</w:t>
      </w:r>
      <w:r>
        <w:rPr/>
        <w:t>쉌⨪쉵焮㨬え싂煗夸繳敂兓ꍑ汤頥</w:t>
      </w:r>
      <w:r>
        <w:rPr/>
        <w:t>Ⱨ</w:t>
      </w:r>
      <w:r>
        <w:rPr/>
        <w:t>厡싂扪㑌䧃颻䕗꧎坆숪绍潪㡉촪⹃捐堣♠䭳顆㩡㙅㝮䡡</w:t>
      </w:r>
      <w:r>
        <w:rPr/>
        <w:t>ꥁ</w:t>
      </w:r>
      <w:r>
        <w:rPr/>
        <w:t>갨</w:t>
      </w:r>
      <w:r>
        <w:rPr/>
        <w:t>ⱇ</w:t>
      </w:r>
      <w:r>
        <w:rPr/>
        <w:t>싍쉳㤻㕸檻栤쉖段䣂䅣朰⑐칠㵦䣂䱡쉵⼺畷⧂쉚癉䩙㆘畃숽牭⩔顮♮煉伩</w:t>
      </w:r>
      <w:r>
        <w:rPr/>
        <w:t>ⰲ</w:t>
      </w:r>
      <w:r>
        <w:rPr/>
        <w:t>倯ぅ㡀ꌤ瘮枣䈭桮뗍쉇㫂塃潖숸碩쉨飂䳂䩢숵딽㑬棂쉫⑞⛍䘩乫枘洬쏂㉂쏍晹㟎洽㗎傮썩㍊㑃䑎ㅪ</w:t>
      </w:r>
      <w:r>
        <w:rPr/>
        <w:t>ꔯ</w:t>
      </w:r>
      <w:r>
        <w:rPr/>
        <w:t>ꇂ湚㖬치繍㙤쉾㑞숸䞏쉸</w:t>
      </w:r>
      <w:r>
        <w:rPr/>
        <w:t>⡗</w:t>
      </w:r>
      <w:r>
        <w:rPr/>
        <w:t>曂偩㙭哂깭뭾奙䤭剴쉄쵐♸䝃版䥩㥂毂禥쉮걑뭟䍏㙒㝰〯㭂㝂硇슏</w:t>
      </w:r>
      <w:r>
        <w:rPr/>
        <w:t>ꕕ⚥</w:t>
      </w:r>
      <w:r>
        <w:rPr/>
        <w:t>廂畡⍬〥䡑灚⥁焨倽⪬え剂呚剪♨佹灡슘㔺扤剦뽁춻乐瀳繊䜫値␭殡♒牪䑊䴲瓍灧㵳戊恂쉗漶䫂쉵␲ꅔ쉺晥</w:t>
      </w:r>
      <w:r>
        <w:rPr/>
        <w:t>Ⱔ</w:t>
      </w:r>
      <w:r>
        <w:rPr/>
        <w:t>싂⫂湩㈮喥⥒⿂矂䜻뭴顊慎瘣坋墩坏슥㕫</w:t>
      </w:r>
      <w:r>
        <w:rPr/>
        <w:t>ⶡ</w:t>
      </w:r>
      <w:r>
        <w:rPr/>
        <w:t>숩䘻겘彎椫戲㩏竂睴當</w:t>
      </w:r>
      <w:r>
        <w:rPr/>
        <w:t>⣂⑔</w:t>
      </w:r>
      <w:r>
        <w:rPr/>
        <w:t>䥈䅤㣂㥋䉴嗂犻쉏㦮丳瘪彀쉖席쎏녈䊩婈쉥뽨㵢梬</w:t>
      </w:r>
      <w:r>
        <w:rPr/>
        <w:t>ꤵ</w:t>
      </w:r>
      <w:r>
        <w:rPr/>
        <w:t>⽶⩒ㅁ숲䙇昪爮凂挷橅</w:t>
      </w:r>
      <w:r>
        <w:rPr/>
        <w:t>ꥇ</w:t>
      </w:r>
      <w:r>
        <w:rPr/>
        <w:t>奧㙡楳䠤썥쉌㝠㉶깳ꇂ則匥쉙婐玘午㥳䅤㢏獃䣍䥢칤</w:t>
      </w:r>
      <w:r>
        <w:rPr/>
        <w:t>ⵇ</w:t>
      </w:r>
      <w:r>
        <w:rPr/>
        <w:t>쉬㕊㌻⭘㭳㝺쉖㚡悏⏂숷䡵䑈楳䙉煞㕢뭚㖱偊異稻ㅮ捾庣爻告넨뽷䅣쉗㐺攱⩓㕚塁㜥轍档껎㜫㉡⯃湖猣慣檻爱摳䍗겘接秂畐兖氽牍杆凂</w:t>
      </w:r>
      <w:r>
        <w:rPr/>
        <w:t>꤭</w:t>
      </w:r>
      <w:r>
        <w:rPr/>
        <w:t>纻堳㡥㙋</w:t>
      </w:r>
      <w:r>
        <w:rPr/>
        <w:t>ꦿ䷂</w:t>
      </w:r>
      <w:r>
        <w:rPr/>
        <w:t>땬瑏㖏充䁶槂啺⬻佬䍀祘㧂び欪轕礦畣䊥쉯ꄤ癆做⍀㍶䩓</w:t>
      </w:r>
      <w:r>
        <w:rPr/>
        <w:t>ꔹ</w:t>
      </w:r>
      <w:r>
        <w:rPr/>
        <w:t>穀⸵⏂繈䩫噫晐縴썓傥㙇㉍김猬슻</w:t>
      </w:r>
      <w:r>
        <w:rPr/>
        <w:t>⢮</w:t>
      </w:r>
      <w:r>
        <w:rPr/>
        <w:t>䦡瑘䉐캥㝢匣걂䁤䵮玡뽊湓㑷쉕㜯䫂</w:t>
      </w:r>
      <w:r>
        <w:rPr/>
        <w:t>ⴻ</w:t>
      </w:r>
      <w:r>
        <w:rPr/>
        <w:t>긴⿂斮⍒繮慏繮呰㍌共欪쉪깥䤶䞬秃㤣穳꥘쉕顧噚⛂硈㖬祰껂</w:t>
      </w:r>
      <w:r>
        <w:rPr/>
        <w:t>⠪⌣</w:t>
      </w:r>
      <w:r>
        <w:rPr/>
        <w:t>㩰䴹迂칪뽀숩뽳抿␪㕦䆩唭侩⹴⤰쉕䁡ꇂ祮숦⵴䳂숦䈺㧂珂䱉稻璏쉧⩲堹睺娮⨣䅏墵쉢ꅟ扳搨䈪㞬殿婨䔨뗂⥎䈻</w:t>
      </w:r>
      <w:r>
        <w:rPr/>
        <w:t>ꤹ</w:t>
      </w:r>
      <w:r>
        <w:rPr/>
        <w:t>㚡甫博攺穥敹⥧䱗昽ꥪ䵵⭀斘楪励쉙慦歬쵡摎䷃숲祴弴甩㉹噌晵㙵歟匰祵潸⍖滂慊摘슻轕깎⑯昲穊劻厥䤵䙸全╢卂榣뗂椫ꅰ昩䭱楣긷稪⿃㥌癣埂噰♀╀䝙숯奢㑸㋂⭾䯂捴♙䰮時参칄㴳睋氹㩶剞ㅥ침</w:t>
      </w:r>
      <w:r>
        <w:rPr/>
        <w:t>Ⱳ</w:t>
      </w:r>
      <w:r>
        <w:rPr/>
        <w:t>䕔じ痂愨幓㥒噒㘯時浠稯䐱숯ㅉ␫</w:t>
      </w:r>
      <w:r>
        <w:rPr/>
        <w:t>ⶮ</w:t>
      </w:r>
      <w:r>
        <w:rPr/>
        <w:t>䵈⑇䕱佫汑뽾䐦쉹⩤칉䚘湚䐺ꌭ犵㩷犵畨瑶浖걓氦潆싂㑁⍬ぉ쉬抣晅䔽⧂</w:t>
      </w:r>
      <w:r>
        <w:rPr/>
        <w:t>ꥏ</w:t>
      </w:r>
      <w:r>
        <w:rPr/>
        <w:t>㴻쵳㑖⭘</w:t>
      </w:r>
      <w:r>
        <w:rPr/>
        <w:t>⢮</w:t>
      </w:r>
      <w:r>
        <w:rPr/>
        <w:t>쉲딪⵲璡則쉺䕲䤳䕶⥆䵪</w:t>
      </w:r>
      <w:r>
        <w:rPr/>
        <w:t>ꤳ</w:t>
      </w:r>
      <w:r>
        <w:rPr/>
        <w:t>塗쉒䆬걤</w:t>
      </w:r>
      <w:r>
        <w:rPr/>
        <w:t>ⱈ</w:t>
      </w:r>
      <w:r>
        <w:rPr/>
        <w:t>灠牸卤抡☤梿䗂ㅶ怸題䙊</w:t>
      </w:r>
      <w:r>
        <w:rPr/>
        <w:t>ꤩ</w:t>
      </w:r>
      <w:r>
        <w:rPr/>
        <w:t>㒻⭂⭭慶䎻ㆻ匬쉹㥕⩄䑶照䙂䂩쵐䭳⩪╀뭞祾㐪さ匨뿂媩獠坋쉗疻䁐䌫</w:t>
      </w:r>
      <w:r>
        <w:rPr/>
        <w:t>ꖥ</w:t>
      </w:r>
      <w:r>
        <w:rPr/>
        <w:t>济</w:t>
      </w:r>
      <w:r>
        <w:rPr/>
        <w:t>꧂</w:t>
      </w:r>
      <w:r>
        <w:rPr/>
        <w:t>䙵컎剡昷䰊䄹檻嚩뭺癇琮쵭殻痂潒㘤㥧椳⑱哂㑯墩碡⧎䈥敭硍</w:t>
      </w:r>
      <w:r>
        <w:rPr/>
        <w:t>⡘</w:t>
      </w:r>
      <w:r>
        <w:rPr/>
        <w:t>䦥堳獦⍁甥夸⭰渹啠⥀㎥啘樻㌹値⪩</w:t>
      </w:r>
      <w:r>
        <w:rPr/>
        <w:t>꧂⥘</w:t>
      </w:r>
      <w:r>
        <w:rPr/>
        <w:t>敦䲻垩繍䱎⪘䲬㩴⺩㵅┹쉤쉸싂</w:t>
      </w:r>
      <w:r>
        <w:rPr/>
        <w:t>ꕏ</w:t>
      </w:r>
      <w:r>
        <w:rPr/>
        <w:t>⺩뼶煫煉㝌〷땙捣㥯瑳㵨埂쉁⸤票╲쵎싂卷䒿秂滂</w:t>
      </w:r>
      <w:r>
        <w:rPr/>
        <w:t>ⱂ</w:t>
      </w:r>
      <w:r>
        <w:rPr/>
        <w:t>浮戣曂칩㐻쉧⍐灚ꇂ땹奌顨놻収㝈싂䢏敇癭㈩止捨参繇ꥥ䩨㩥䴺㩎뿃㍲捦㆘⽡打檩䃂優扥⼰颵凍춘쌫ꥳ䈨쵏㇂⧂㌳癗뭱繑埂癧䉭痂䌻뽣浹㉒呫</w:t>
      </w:r>
      <w:r>
        <w:rPr/>
        <w:t>ⷂ</w:t>
      </w:r>
      <w:r>
        <w:rPr/>
        <w:t>ㅶ䩰䃂䠴咣ㅦ䩆⩅䥣┴싂父恒䅞敘㙈⍩㥃轇</w:t>
      </w:r>
      <w:r>
        <w:rPr/>
        <w:t>Ⱬ</w:t>
      </w:r>
      <w:r>
        <w:rPr/>
        <w:t>吻㓃噠わ卺䮮ꅲ䝯⸲摳⹺</w:t>
      </w:r>
      <w:r>
        <w:rPr/>
        <w:t>⢬⭔</w:t>
      </w:r>
      <w:r>
        <w:rPr/>
        <w:t>㡊䯃⚣嘲㑲剪歴⿃啴䭄枡䡆㝴楳▣</w:t>
      </w:r>
      <w:r>
        <w:rPr/>
        <w:t>ꕫ</w:t>
      </w:r>
      <w:r>
        <w:rPr/>
        <w:t>城㡈㜽癚䩶偧硩繕썦䍖彀쵌뼽녇䤺囎⍟灆</w:t>
      </w:r>
      <w:r>
        <w:rPr/>
        <w:t>ꤤ</w:t>
      </w:r>
      <w:r>
        <w:rPr/>
        <w:t>㭗쉾▥</w:t>
      </w:r>
      <w:r>
        <w:rPr/>
        <w:t>ꔣ</w:t>
      </w:r>
      <w:r>
        <w:rPr/>
        <w:t>썐녊▬獍쉵㡩䫂䁍⩡</w:t>
      </w:r>
      <w:r>
        <w:rPr/>
        <w:t>ⱖ</w:t>
      </w:r>
      <w:r>
        <w:rPr/>
        <w:t>숬捔숹</w:t>
      </w:r>
      <w:r>
        <w:rPr/>
        <w:t>ⴰ</w:t>
      </w:r>
      <w:r>
        <w:rPr/>
        <w:t>晫㕅楫疮怪㉦头䰮橞쉉盂歬炘⩌勂杴樺兀숪欹浀轏嗎쉅樵⭰㨻⬭債♯䭶녓礫哂숪䕈商숬ꇂ㤭㍳뮱歋쵟捌癠狂쉃僃⨽噳䱅抱勂녈牥攪犣皡畈ꄴ녾扸妿⹨牞㚱瑚ꥢ汢칄쉧颻쉟␵歫쉠獗栶煂輰╶⥵슥㮏ヂ癖䴲숱揂㍋㡦⮩</w:t>
      </w:r>
      <w:r>
        <w:rPr/>
        <w:t>ⷂ</w:t>
      </w:r>
      <w:r>
        <w:rPr/>
        <w:t>烂</w:t>
      </w:r>
      <w:r>
        <w:rPr/>
        <w:t>ꔦ</w:t>
      </w:r>
      <w:r>
        <w:rPr/>
        <w:t>깮㟍쉩쉪⺏檡典敾</w:t>
      </w:r>
      <w:r>
        <w:rPr/>
        <w:t>ⵇ</w:t>
      </w:r>
      <w:r>
        <w:rPr/>
        <w:t>䁟桬</w:t>
      </w:r>
      <w:r>
        <w:rPr/>
        <w:t>ꤪ</w:t>
      </w:r>
      <w:r>
        <w:rPr/>
        <w:t>慀䱦幊䫍쉅凂弨</w:t>
      </w:r>
      <w:r>
        <w:rPr/>
        <w:t>ⶣ</w:t>
      </w:r>
      <w:r>
        <w:rPr/>
        <w:t>噑쌤⫂䷂焴游䦡숭뽎</w:t>
      </w:r>
      <w:r>
        <w:rPr/>
        <w:t>꥟</w:t>
      </w:r>
      <w:r>
        <w:rPr/>
        <w:t>㚱㑭嚣戤湎⫎쉠ッ䱇䭏佳䡎ꎡ㑊毎愯쉮</w:t>
      </w:r>
      <w:r>
        <w:rPr/>
        <w:t>⣂</w:t>
      </w:r>
      <w:r>
        <w:rPr/>
        <w:t>迃婢㏂吤瀹玏倸</w:t>
      </w:r>
      <w:r>
        <w:rPr/>
        <w:t>⡭</w:t>
      </w:r>
      <w:r>
        <w:rPr/>
        <w:t>䄲畾畆깂䑞㠶뭏焰쉵願ㅒ杣噅숮䥑</w:t>
      </w:r>
      <w:r>
        <w:rPr/>
        <w:t>ꤹ</w:t>
      </w:r>
      <w:r>
        <w:rPr/>
        <w:t>䧂쉊⪡䷂</w:t>
      </w:r>
      <w:r>
        <w:rPr/>
        <w:t>ꔽ</w:t>
      </w:r>
      <w:r>
        <w:rPr/>
        <w:t>辩㘰婙畭⯂슩기杖䋂뿎噣櫂歡䆮쉭쉥び焫䍞㏂仂歑⩤䕍晣䌯䅠杘䤦깶</w:t>
      </w:r>
      <w:r>
        <w:rPr/>
        <w:t>꧂</w:t>
      </w:r>
      <w:r>
        <w:rPr/>
        <w:t>瑊</w:t>
      </w:r>
      <w:r>
        <w:rPr/>
        <w:t>ⲣ</w:t>
      </w:r>
      <w:r>
        <w:rPr/>
        <w:t>㋂⥐姂䐶䩆兙彵楇㥗㴰歉晉縹ꏍ싂濂쉶戮칩딻牊兒䫍抻楑八冬쉓啴煸ꅍ걫䀽쉐碏⍣擂婊惂䱑</w:t>
      </w:r>
      <w:r>
        <w:rPr/>
        <w:t>⡡</w:t>
      </w:r>
      <w:r>
        <w:rPr/>
        <w:t>橫煳搻牧⹉䲥䱠兇숣䅏㍁牞奬㌴䌹䏂䐺㥺㯎䡨焪䱯쉤㘨뼸幣厡䨤숮ꍋ</w:t>
      </w:r>
      <w:r>
        <w:rPr/>
        <w:t>⠷</w:t>
      </w:r>
      <w:r>
        <w:rPr/>
        <w:t>盂㥦⫂捈售䜊숯썭䢮榱䦩숰楈⮬㕟炡歉㩆盎ㄳꇂ␱戱㟎轚㘫╰쉣睷汷利楬顢쉧싂䩷幯䜬땗亵㵔겱㉖믍秂쉘䕠債轮何景佋묯圪浰暥捔捁⻂䉡⽥뽐繴䉶穃⹀槂犿䅨奾顚轀㴶㡒捨媩兑也兓䜸㇂</w:t>
      </w:r>
      <w:r>
        <w:rPr/>
        <w:t>꧂</w:t>
      </w:r>
      <w:r>
        <w:rPr/>
        <w:t>剁䏂쉭㄰쉭♏ꏂ恦咿깮땖㡁灉㑅匹摏캮戱䐲⫂毂轘㥇慏暿佇瑥䌫䆮㭔顲歗칤⥠뼸坲䭖㢻渥숭竃戦쉯畋彫숷㕍┺唹썢㡊⥕♡爯쉁⤪䙗䲮潹窮燂⻎⽉싂♋슻櫂䱉佩䄰쵖㝞潳츨佺湪献灃㬴棂⛂剑㑩穊㠮쉚捔썔숪슿喣ꍤ恾㣂숮抣㉔㙆佥李ギ漴橙㜫</w:t>
      </w:r>
      <w:r>
        <w:rPr/>
        <w:t>ⴹ</w:t>
      </w:r>
      <w:r>
        <w:rPr/>
        <w:t>㐪桉</w:t>
      </w:r>
      <w:r>
        <w:rPr/>
        <w:t>ⵑ</w:t>
      </w:r>
      <w:r>
        <w:rPr/>
        <w:t>嘪楑╍汕䮿쉎䄨䤸☷㍫䰫怱걮⦩⯂뭣숭牊☲ㅭ녡싂䣂떮䵱ꥭ杆漨ꍁ浓䗂⸩䭐⤦♳飂⩄囂忂깶</w:t>
      </w:r>
      <w:r>
        <w:rPr/>
        <w:t>⡐</w:t>
      </w:r>
      <w:r>
        <w:rPr/>
        <w:t>땥決䝰⹪㵀숭㌪㛍兢</w:t>
      </w:r>
      <w:r>
        <w:rPr/>
        <w:t>⠩</w:t>
      </w:r>
      <w:r>
        <w:rPr/>
        <w:t>뿂㯃䑉쉣痂祰䱒甪㞣䲣䵬挣䝤숪㙤㜷㑸姃넦汊祺⨸䉟</w:t>
      </w:r>
      <w:r>
        <w:rPr/>
        <w:t>ꕃ</w:t>
      </w:r>
      <w:r>
        <w:rPr/>
        <w:t>擂础摔믂㠶쵸硨㝅䭊㕚婀⑭䃍䵪敶䅑쉭㙈뽱䖻櫂䳂旂攦䭳⑙♟摯縨쉅쉶</w:t>
      </w:r>
      <w:r>
        <w:rPr/>
        <w:t>ꥏ</w:t>
      </w:r>
      <w:r>
        <w:rPr/>
        <w:t>噔晌歀⩚㝉뭯쉵</w:t>
      </w:r>
      <w:r>
        <w:rPr/>
        <w:t>⡱</w:t>
      </w:r>
      <w:r>
        <w:rPr/>
        <w:t>깠땢洦嫂畾쉙梵灦扃</w:t>
      </w:r>
      <w:r>
        <w:rPr/>
        <w:t>ⷂ⌯</w:t>
      </w:r>
      <w:r>
        <w:rPr/>
        <w:t>幒椹毂埂䴣婋◂橫쉊습戵璮儬⌨䉺卯♓</w:t>
      </w:r>
      <w:r>
        <w:rPr/>
        <w:t>⠤⚿</w:t>
      </w:r>
      <w:r>
        <w:rPr/>
        <w:t>㘷優䁡숶奪뇂矂堤幞爻쉮⩑㴽ꅐ㥯楒놱湈畇뽚洪硋쉷㑺夣⼭㩺</w:t>
      </w:r>
      <w:r>
        <w:rPr/>
        <w:t>⡍</w:t>
      </w:r>
      <w:r>
        <w:rPr/>
        <w:t>潔䁷患딽⭓畐⑘⮿滂仂䕹䬸㙩ぷ漲숨㕀晓⭵싂塙碘拎땶㭧⍐⛂李壂㌪쉔偰</w:t>
      </w:r>
      <w:r>
        <w:rPr/>
        <w:t>ꥃ</w:t>
      </w:r>
      <w:r>
        <w:rPr/>
        <w:t>噶⫂焤偵湒求㌦䤷ㅮ⩞敎〳轗廂潌묹⹭坐懃㙥挪</w:t>
      </w:r>
      <w:r>
        <w:rPr/>
        <w:t>ꤩ</w:t>
      </w:r>
      <w:r>
        <w:rPr/>
        <w:t>⠺</w:t>
      </w:r>
      <w:r>
        <w:rPr/>
        <w:t>呮ꍴ潉䡍灵뭢㵡确畎猰䁌乞㉲灎凂囂剱㍄榣橠噶瑣ꄩ摘슘䭢歚㑂堶啩깍쉁秂㝕뽨煒쉙䵳⵷畢㠰唭⑙껂坚ꅨ浕쉮칚⨷숤浓</w:t>
      </w:r>
      <w:r>
        <w:rPr/>
        <w:t>ꦵ</w:t>
      </w:r>
      <w:r>
        <w:rPr/>
        <w:t>伹♢칋汅㦩䲩㋎異</w:t>
      </w:r>
      <w:r>
        <w:rPr/>
        <w:t>ⵅ</w:t>
      </w:r>
      <w:r>
        <w:rPr/>
        <w:t>㚮쉯⌲噷呾</w:t>
      </w:r>
      <w:r>
        <w:rPr/>
        <w:t>ⱏ</w:t>
      </w:r>
      <w:r>
        <w:rPr/>
        <w:t>쉭뿂怤䉨</w:t>
      </w:r>
      <w:r>
        <w:rPr/>
        <w:t>ⵒ</w:t>
      </w:r>
      <w:r>
        <w:rPr/>
        <w:t>㙶䅂</w:t>
      </w:r>
      <w:r>
        <w:rPr/>
        <w:t>ⵄ</w:t>
      </w:r>
      <w:r>
        <w:rPr/>
        <w:t>䣂</w:t>
      </w:r>
      <w:r>
        <w:rPr/>
        <w:t>ꥒ</w:t>
      </w:r>
      <w:r>
        <w:rPr/>
        <w:t>価瑘破憬歌炵恺匮쉸뼫滂桚깚녺䱗쉏⑚㋂桚犬琊塦唭쉶冱乲玩⽘숵摦쉡猽旂橰</w:t>
      </w:r>
      <w:r>
        <w:rPr/>
        <w:t>ꕦ⥷</w:t>
      </w:r>
      <w:r>
        <w:rPr/>
        <w:t>帩⹑桌땇慧塰쉕摎汖楐扱砻刲盂佖畡桚뮩务兙⑐쉣슻䢩瘣殻쉥</w:t>
      </w:r>
      <w:r>
        <w:rPr/>
        <w:t>⠭</w:t>
      </w:r>
      <w:r>
        <w:rPr/>
        <w:t>⾵</w:t>
      </w:r>
      <w:r>
        <w:rPr/>
        <w:t>ꕅ</w:t>
      </w:r>
      <w:r>
        <w:rPr/>
        <w:t>匤磂</w:t>
      </w:r>
      <w:r>
        <w:rPr/>
        <w:t>ⴻ</w:t>
      </w:r>
      <w:r>
        <w:rPr/>
        <w:t>圦</w:t>
      </w:r>
      <w:r>
        <w:rPr/>
        <w:t>ꕅ</w:t>
      </w:r>
      <w:r>
        <w:rPr/>
        <w:t>窡⍠쉌곂㥡棂싍②炣梿搸狂恂</w:t>
      </w:r>
      <w:r>
        <w:rPr/>
        <w:t>ꤰ</w:t>
      </w:r>
      <w:r>
        <w:rPr/>
        <w:t>欺湊坉쵋佃쉐睒殩烂뽩獬⩢䬳䱪⍲䔳뼥琣楙걭扟數偙摀걀捙䫂伥㉨뽀稽敠</w:t>
      </w:r>
      <w:r>
        <w:rPr/>
        <w:t>ⶬ</w:t>
      </w:r>
      <w:r>
        <w:rPr/>
        <w:t>㵄妣硍㵍쉾쉊㙄穇矃㑂컂ヂ楪砱ꄳ扙⽥쉃顥䍧さ</w:t>
      </w:r>
      <w:r>
        <w:rPr/>
        <w:t>ꦬ</w:t>
      </w:r>
      <w:r>
        <w:rPr/>
        <w:t>奐싂噭牳䉹繂壎妘畩べ⍕ぉ竂쉎㟂㍔㝮䥡顋呰⫃⩾㉐쉷䶥숬娪ꅾ</w:t>
      </w:r>
      <w:r>
        <w:rPr/>
        <w:t>ꥈ⩃⥋⴯⭌</w:t>
      </w:r>
      <w:r>
        <w:rPr/>
        <w:t>Ⱚ◂</w:t>
      </w:r>
      <w:r>
        <w:rPr/>
        <w:t>걯愰ꥯ쵴슡⽶깴㐣㌬摆⒱頻⍱盃㩑媩矂兇쉐䴮</w:t>
      </w:r>
      <w:r>
        <w:rPr/>
        <w:t>ⱔ</w:t>
      </w:r>
      <w:r>
        <w:rPr/>
        <w:t>轺╲䙘濂丵忂硹㜸煨䴺땴杘磂ꥥ愤杘숦㘩쉏뽹嚻㜪䰫䰭懂䥢㑋</w:t>
      </w:r>
      <w:r>
        <w:rPr/>
        <w:t>⣂</w:t>
      </w:r>
      <w:r>
        <w:rPr/>
        <w:t>棂㵲⍟䷂稤ㄫ䭥⽞倪䨮桯⴦盍⍂쉭䃎</w:t>
      </w:r>
      <w:r>
        <w:rPr/>
        <w:t>⡩</w:t>
      </w:r>
      <w:r>
        <w:rPr/>
        <w:t>瑓⏂獈⧂兄彥㩯懂츽橥偍╱垿摕땰顐</w:t>
      </w:r>
      <w:r>
        <w:rPr/>
        <w:t>ꕈ</w:t>
      </w:r>
      <w:r>
        <w:rPr/>
        <w:t>女깒숷숤땄</w:t>
      </w:r>
      <w:r>
        <w:rPr/>
        <w:t>ꤰ</w:t>
      </w:r>
      <w:r>
        <w:rPr/>
        <w:t>歄㉩뭐┲㏂ꍧ걢斥圩呆暿幬繄䨳ꅄ췂쉍璮灣뽪슥䠪偣卮坴椯䣂쉘㙊䫍晲瑳䙏䤵䊿炡쉟圯䭔깨ꥯ㈳䑰㕕発瞮</w:t>
      </w:r>
      <w:r>
        <w:rPr/>
        <w:t>⣂♟</w:t>
      </w:r>
      <w:r>
        <w:rPr/>
        <w:t>僂慳瞬繑䌥⧂⫂쏂䭃稤싂橳䑙㚮䑉瑀椪㌮쉾线쵖</w:t>
      </w:r>
      <w:r>
        <w:rPr/>
        <w:t>⣂</w:t>
      </w:r>
      <w:r>
        <w:rPr/>
        <w:t>깋顯⍣⹗䱇䣂䱐枏숮伥☭㯂徿㊡飂摊呷玬쉃ㅞ呲믃䦬檩䡞澩䔣♗弸숫숫绂淂㕸䰱춿倥潩採춵䙰뗂泂</w:t>
      </w:r>
      <w:r>
        <w:rPr/>
        <w:t>ꦿ</w:t>
      </w:r>
      <w:r>
        <w:rPr/>
        <w:t>묳僂牍砵憮ꄤ㵥態㠲㩱娣剄쉾瞡䍍캩㚏컂춥ㅪ떏쵢쉏㈤ㅫ</w:t>
      </w:r>
      <w:r>
        <w:rPr/>
        <w:t>ꖩ</w:t>
      </w:r>
      <w:r>
        <w:rPr/>
        <w:t>䵀揂⫂숳婈橺⚵⥴싂椪䃂頪即썣㈮燎輵깠橦䡱쉯⪬㛂䝐䷂㝍╩稻椸浅㙨杋긥樹㥥⩟啰洨⹨毂橦싂쵮愰拂쉭橔쉬堪썊绂卄䅅呐쉂슬㙪㉞強촳䉮㝷浧䍒깱䞿쉢璻䃂怶䡍慩氩瓂敯㦥痂殩㙾䉊⌤</w:t>
      </w:r>
      <w:r>
        <w:rPr/>
        <w:t>ꤪ</w:t>
      </w:r>
      <w:r>
        <w:rPr/>
        <w:t>ꆮ慘䍮썇僂</w:t>
      </w:r>
      <w:r>
        <w:rPr/>
        <w:t>ⱔ</w:t>
      </w:r>
      <w:r>
        <w:rPr/>
        <w:t>쉅ꍄ瞡煦㙗㵗玻</w:t>
      </w:r>
      <w:r>
        <w:rPr/>
        <w:t>⢡</w:t>
      </w:r>
      <w:r>
        <w:rPr/>
        <w:t>桨䨽쵹걐뭾晪佮熩纥</w:t>
      </w:r>
      <w:r>
        <w:rPr/>
        <w:t>ⵄ</w:t>
      </w:r>
      <w:r>
        <w:rPr/>
        <w:t>漵⤦넵⭠ꥲ䴤㟂氲浤䵄䪬佤놥穅</w:t>
      </w:r>
      <w:r>
        <w:rPr/>
        <w:t>꧂</w:t>
      </w:r>
      <w:r>
        <w:rPr/>
        <w:t>쵰묲䅺쎩啗</w:t>
      </w:r>
      <w:r>
        <w:rPr/>
        <w:t>ꕦ⤤</w:t>
      </w:r>
      <w:r>
        <w:rPr/>
        <w:t>䰊䭄偐憵硨榮克</w:t>
      </w:r>
      <w:r>
        <w:rPr/>
        <w:t>ⱪ</w:t>
      </w:r>
      <w:r>
        <w:rPr/>
        <w:t>䜨⑆戫燂⩁⍘䈻숮슬슩쉲숴瞥睠摁䵲椶祘쉣⸪牊䥆⯂숯⽃ㄯ䛂兪⩹幀㈩伪⒬䬭깖슬ꍪ䶏싂㘻숦㜩㍩颣柍顙䝦憏싂㭲盎楉椷睷牀⭣췍숪쉫挱练⽑╉</w:t>
      </w:r>
      <w:r>
        <w:rPr/>
        <w:t>ꔵ</w:t>
      </w:r>
      <w:r>
        <w:rPr/>
        <w:t>婆ꏂ欪轳绂皩䍎⬲쉦㍲</w:t>
      </w:r>
      <w:r>
        <w:rPr/>
        <w:t>Ⱡ</w:t>
      </w:r>
      <w:r>
        <w:rPr/>
        <w:t>싂抿串⼹汕啠欱檵慙ꌸㆬ睏때獦刴䎥뇂坰冏瞡</w:t>
      </w:r>
      <w:r>
        <w:rPr/>
        <w:t>ⶬ⑚</w:t>
      </w:r>
      <w:r>
        <w:rPr/>
        <w:t>督习ッ縴䗍⩉敀䎩㵈削惎슘㪻䐹夦㛂摭촪熱걭亩</w:t>
      </w:r>
      <w:r>
        <w:rPr/>
        <w:t>ꤵ</w:t>
      </w:r>
      <w:r>
        <w:rPr/>
        <w:t>䥟㨺凂彙㣃楀ꍎ␬㷂琥ꥰ焫椶睉托</w:t>
      </w:r>
      <w:r>
        <w:rPr/>
        <w:t>⡙</w:t>
      </w:r>
      <w:r>
        <w:rPr/>
        <w:t>剡춡繅㭱뭆樭婥쎘⫂偫忂䉀旂</w:t>
      </w:r>
      <w:r>
        <w:rPr/>
        <w:t>ꖣ</w:t>
      </w:r>
      <w:r>
        <w:rPr/>
        <w:t>幊껂灳橇淃⩘半쌯彩</w:t>
      </w:r>
      <w:r>
        <w:rPr/>
        <w:t>ꤰ</w:t>
      </w:r>
      <w:r>
        <w:rPr/>
        <w:t>슬⑀汊牢瘸䘷</w:t>
      </w:r>
      <w:r>
        <w:rPr/>
        <w:t>ⱈ</w:t>
      </w:r>
      <w:r>
        <w:rPr/>
        <w:t>勂◂吺</w:t>
      </w:r>
      <w:r>
        <w:rPr/>
        <w:t>ⱟ</w:t>
      </w:r>
      <w:r>
        <w:rPr/>
        <w:t>䵺춮㤰內싂埂쵟㜽☻拂깃歾쵅䵬싃愶彧悱啴梱樦╇</w:t>
      </w:r>
      <w:r>
        <w:rPr/>
        <w:t>⡥</w:t>
      </w:r>
      <w:r>
        <w:rPr/>
        <w:t>澵쉬㡣뽥势쉀瀵殘⭆ヂ偵畕〪棂녉唦싂乃</w:t>
      </w:r>
      <w:r>
        <w:rPr/>
        <w:t>ꥈ</w:t>
      </w:r>
      <w:r>
        <w:rPr/>
        <w:t>乧礲繖䅧呦癫歀⏎甩㥹노捙</w:t>
      </w:r>
      <w:r>
        <w:rPr/>
        <w:t>꤫⤽</w:t>
      </w:r>
      <w:r>
        <w:rPr/>
        <w:t>걫䉖い猬稪쉸년䠯㭖恣⽴坃墣쎡숣塊冮猤⹀硊♯⚻愪</w:t>
      </w:r>
      <w:r>
        <w:rPr/>
        <w:t>ꥊ</w:t>
      </w:r>
      <w:r>
        <w:rPr/>
        <w:t>⡰</w:t>
      </w:r>
      <w:r>
        <w:rPr/>
        <w:t>欵䇂㜪䝞䖬䳂䱤쉬뮵⩖♚⾵깹咏</w:t>
      </w:r>
      <w:r>
        <w:rPr/>
        <w:t>⠴</w:t>
      </w:r>
      <w:r>
        <w:rPr/>
        <w:t>碏╒㭳棂汷㕓彶壂㨸坞扥쉐ꌱ卵</w:t>
      </w:r>
      <w:r>
        <w:rPr/>
        <w:t>ꤱ</w:t>
      </w:r>
      <w:r>
        <w:rPr/>
        <w:t>쉵畓桓⭃濂</w:t>
      </w:r>
      <w:r>
        <w:rPr/>
        <w:t>ⰸ</w:t>
      </w:r>
      <w:r>
        <w:rPr/>
        <w:t>숺張</w:t>
      </w:r>
      <w:r>
        <w:rPr/>
        <w:t>ꔭ</w:t>
      </w:r>
      <w:r>
        <w:rPr/>
        <w:t>碥敪㤶稫㉥杞뭠䥅慑迂쉟⫃太긪刽쵸䠦矂</w:t>
      </w:r>
      <w:r>
        <w:rPr/>
        <w:t>ⰹ</w:t>
      </w:r>
      <w:r>
        <w:rPr/>
        <w:t>꧂</w:t>
      </w:r>
      <w:r>
        <w:rPr/>
        <w:t>㔣棂樣浙껂彔娳䭸㩩剮㵏㚣楅噾珂㙡啴恌⤺ꥬ䕵洨㊱䊩轭彧쉟㡠婬损扳</w:t>
      </w:r>
      <w:r>
        <w:rPr/>
        <w:t>ⵊ⩯</w:t>
      </w:r>
      <w:r>
        <w:rPr/>
        <w:t>ꍅ䵙繈쉉⤪去䨴歕⤰</w:t>
      </w:r>
      <w:r>
        <w:rPr/>
        <w:t>ꦱ</w:t>
      </w:r>
      <w:r>
        <w:rPr/>
        <w:t>숤縻꥘㡺䞩싂㉨숪ㆮ昷쉨☱䤷</w:t>
      </w:r>
      <w:r>
        <w:rPr/>
        <w:t>ꦿ▣</w:t>
      </w:r>
      <w:r>
        <w:rPr/>
        <w:t>䁲楌栨奦畍倨ꅀ殻ꍱ幅</w:t>
      </w:r>
      <w:r>
        <w:rPr/>
        <w:t>Ⲯ♧</w:t>
      </w:r>
      <w:r>
        <w:rPr/>
        <w:t>縬</w:t>
      </w:r>
      <w:r>
        <w:rPr/>
        <w:t>ꤷ</w:t>
      </w:r>
      <w:r>
        <w:rPr/>
        <w:t>䕖伭呑</w:t>
      </w:r>
      <w:r>
        <w:rPr/>
        <w:t>Ⱞ</w:t>
      </w:r>
      <w:r>
        <w:rPr/>
        <w:t>䇂쉥狂슣</w:t>
      </w:r>
      <w:r>
        <w:rPr/>
        <w:t>ꦥ</w:t>
      </w:r>
      <w:r>
        <w:rPr/>
        <w:t>惎㴱ㅳ皩□녉挣怭㜷숲儲绎摧汦쉁</w:t>
      </w:r>
      <w:r>
        <w:rPr/>
        <w:t>⠤</w:t>
      </w:r>
      <w:r>
        <w:rPr/>
        <w:t>㕨칓楞䔺䉤뿂쉕땣卆⨮䱊䕍☹긩ㅑꍄ常땡昶㘮┦橨䝲㭸⌸潃浐ꅯ</w:t>
      </w:r>
      <w:r>
        <w:rPr/>
        <w:t>ꔶ</w:t>
      </w:r>
      <w:r>
        <w:rPr/>
        <w:t>凂⨲췂녠⽴竂▿浅숨䃂⩩쉬깊㭃䬰䪻䩩</w:t>
      </w:r>
      <w:r>
        <w:rPr/>
        <w:t>ⵖ</w:t>
      </w:r>
      <w:r>
        <w:rPr/>
        <w:t>싍珂繂㯂</w:t>
      </w:r>
      <w:r>
        <w:rPr/>
        <w:t>Ȿ</w:t>
      </w:r>
      <w:r>
        <w:rPr/>
        <w:t>繊걫⸨䩃洲悮揃䫂秎䕠촴곂偧剒楈䈳湎僂两</w:t>
      </w:r>
      <w:r>
        <w:rPr/>
        <w:t>⣃</w:t>
      </w:r>
      <w:r>
        <w:rPr/>
        <w:t>쉵⦮쉱㑍慃盃썣䭵瑨</w:t>
      </w:r>
      <w:r>
        <w:rPr/>
        <w:t>⠷</w:t>
      </w:r>
      <w:r>
        <w:rPr/>
        <w:t>狂⮮愳伥䕾㵷쌣硴⒩⩕彫땭䄷㍍瀹숊</w:t>
      </w:r>
      <w:r>
        <w:rPr/>
        <w:t>ꥄ</w:t>
      </w:r>
      <w:r>
        <w:rPr/>
        <w:t>券ㅠ牳슥爱┺材畖컂걲쌩倯㠺녣春㙳瀱숱癩扭쉑ꆣ숱㷂쉠ꍎ</w:t>
      </w:r>
      <w:r>
        <w:rPr/>
        <w:t>Ⳃ</w:t>
      </w:r>
      <w:r>
        <w:rPr/>
        <w:t>쉰뭡颥슩杙廂䝵催숵㩎쉳睱䊱㉯⍦瑐</w:t>
      </w:r>
      <w:r>
        <w:rPr/>
        <w:t>⡩</w:t>
      </w:r>
      <w:r>
        <w:rPr/>
        <w:t>㜤⩾槂䝱潗㝂噈穘啦ㅾ䥀浺숻偆眪䵓祊</w:t>
      </w:r>
      <w:r>
        <w:rPr/>
        <w:t>ꤻ</w:t>
      </w:r>
      <w:r>
        <w:rPr/>
        <w:t>숻</w:t>
      </w:r>
      <w:r>
        <w:rPr/>
        <w:t>ꕬ⌵</w:t>
      </w:r>
      <w:r>
        <w:rPr/>
        <w:t>サ礷쉮⌭쵒䕚㴴ꅧ</w:t>
      </w:r>
      <w:r>
        <w:rPr/>
        <w:t>ꕈ</w:t>
      </w:r>
      <w:r>
        <w:rPr/>
        <w:t>겱⩮㝸쉺쉭ꥣ煊쉫疵땥⍓䕚轚煶딷弴婩갰걌爬츯㐪扆汕㭐뽇</w:t>
      </w:r>
      <w:r>
        <w:rPr/>
        <w:t>⢘</w:t>
      </w:r>
      <w:r>
        <w:rPr/>
        <w:t>쉆䅹썅段㔰敋숺泂獚쉊ㆿ梵쎬坅䱖癘縫兘걁</w:t>
      </w:r>
      <w:r>
        <w:rPr/>
        <w:t>꧂</w:t>
      </w:r>
      <w:r>
        <w:rPr/>
        <w:t>뽔䤴盂㑾仂㬥橊帷딯딮숮瑨</w:t>
      </w:r>
      <w:r>
        <w:rPr/>
        <w:t>ⱓ</w:t>
      </w:r>
      <w:r>
        <w:rPr/>
        <w:t>㬽㠥⪵桔捗♦灯ㄨ┵습䏂┱㥪嚡숹汀漦縥䀨㦥긤뭀⦏㉹敚戮슣걂䤯뮩仂㵵㪮걵썢ㅌ㫂余噋乎䝺㉰습䤵䓍未敍周㘮娭⩚で奩䎥剢곂顂</w:t>
      </w:r>
      <w:r>
        <w:rPr/>
        <w:t>⠣␵</w:t>
      </w:r>
      <w:r>
        <w:rPr/>
        <w:t>㩚쉣瀰禥挸穅剸撵硵勂䬦佶縤榬</w:t>
      </w:r>
      <w:r>
        <w:rPr/>
        <w:t>ꥅ⭥</w:t>
      </w:r>
      <w:r>
        <w:rPr/>
        <w:t>乳</w:t>
      </w:r>
      <w:r>
        <w:rPr/>
        <w:t>ⷂ</w:t>
      </w:r>
      <w:r>
        <w:rPr/>
        <w:t>쉰匳楫劘㐯䯂䍁涩㑐뽖灳쉹奯깸</w:t>
      </w:r>
      <w:r>
        <w:rPr/>
        <w:t>⢣</w:t>
      </w:r>
      <w:r>
        <w:rPr/>
        <w:t>䨯ꇂ捶㜰浭䰩界</w:t>
      </w:r>
      <w:r>
        <w:rPr/>
        <w:t>ꤴ</w:t>
      </w:r>
      <w:r>
        <w:rPr/>
        <w:t>췂쉗瘶䭘夰䡭㭭</w:t>
      </w:r>
      <w:r>
        <w:rPr/>
        <w:t>⡯┯⦿</w:t>
      </w:r>
      <w:r>
        <w:rPr/>
        <w:t>淍獇浠硯㴳汔咏种輷挱㨫汧䑆噅쉰拂煃奆쉈㡥깚䶥慣撡쉣䩣輸䰨㡒䕱百歮꥗桡璻獢㭠녴杺飂〴㕸긣䰦믂癥㶡㑹ぃ䨺쉒䠷⭣址⪵係⨽㙈쉎뭳⬮剖柂婐㩬汯㍙㪏䥀硟⨺䭘奱걩顊ꌨ样湃䅈⌹쉥⤨礱땢硯杈</w:t>
      </w:r>
      <w:r>
        <w:rPr/>
        <w:t>Ⱓ</w:t>
      </w:r>
      <w:r>
        <w:rPr/>
        <w:t>琳념皿칩瞩쉇倪䘶⵨숩⭮卥</w:t>
      </w:r>
      <w:r>
        <w:rPr/>
        <w:t>ꥅ</w:t>
      </w:r>
      <w:r>
        <w:rPr/>
        <w:t>匹吨恬奙㒵畣⤩쉕䌷瀱⭺㥊轰갵썴轶焥琰忂睙䞘⹷㡹쉒격䝆싂獪䍙ꍟ恣㠰⽐塱⑁灄♄獧歡쉩겥场啔㵉깎猤ꥭ</w:t>
      </w:r>
      <w:r>
        <w:rPr/>
        <w:t>Ⱙ</w:t>
      </w:r>
      <w:r>
        <w:rPr/>
        <w:t>녊⍉쉴悡㇂恓</w:t>
      </w:r>
      <w:r>
        <w:rPr/>
        <w:t>⠪</w:t>
      </w:r>
      <w:r>
        <w:rPr/>
        <w:t>噴슿䁷㞩橞</w:t>
      </w:r>
      <w:r>
        <w:rPr/>
        <w:t>ⳍ</w:t>
      </w:r>
      <w:r>
        <w:rPr/>
        <w:t>畡</w:t>
      </w:r>
      <w:r>
        <w:rPr/>
        <w:t>ⶩ</w:t>
      </w:r>
      <w:r>
        <w:rPr/>
        <w:t>慧⒩愵슮썄慶呌䩈摁㞏䠰児⩤㌩嘹䙗⨦슣숻⏂轴䥳꥞쉓㗂⩌␨䅠硹歘쉐录癧㝣个垱⦘癈橫摁䄷⥅습㒻橃⼬</w:t>
      </w:r>
      <w:r>
        <w:rPr/>
        <w:t>ꖩ</w:t>
      </w:r>
      <w:r>
        <w:rPr/>
        <w:t>癚歰</w:t>
      </w:r>
      <w:r>
        <w:rPr/>
        <w:t>⡢</w:t>
      </w:r>
      <w:r>
        <w:rPr/>
        <w:t>㑦硘轳捊攮칥硠兡祶乸恟⨩㎘䅙憿爫</w:t>
      </w:r>
      <w:r>
        <w:rPr/>
        <w:t>ꤽ</w:t>
      </w:r>
      <w:r>
        <w:rPr/>
        <w:t>佨슻썺妘癊悮抻牞本畈厱枿캘숫녢塱묤쉭ꅄ싂┪㡬</w:t>
      </w:r>
      <w:r>
        <w:rPr/>
        <w:t>ⱐ</w:t>
      </w:r>
      <w:r>
        <w:rPr/>
        <w:t>쉫ひ쉚㜨氥姂桢㉔犬砷쉷䥁坺上幘剱ㅚ䩊깯습⬱橁捄</w:t>
      </w:r>
      <w:r>
        <w:rPr/>
        <w:t>ⵃ</w:t>
      </w:r>
      <w:r>
        <w:rPr/>
        <w:t>쉂㜯㇍䉶䕙䝗儺</w:t>
      </w:r>
      <w:r>
        <w:rPr/>
        <w:t>ⵐ</w:t>
      </w:r>
      <w:r>
        <w:rPr/>
        <w:t>䐽⌭㑳</w:t>
      </w:r>
      <w:r>
        <w:rPr/>
        <w:t>ꥒ⩦꧂</w:t>
      </w:r>
      <w:r>
        <w:rPr/>
        <w:t>뼤歐攰쉢纏昴䵇卋쉱偭嫂⽣⾵獰ꥬ眯斵㏂奞琨湙⌭⌣䭎䙘墬焺㟂嚘쎮偫␨浒八慙甭栮嚘橲绂ꅰ伤싂㤦䉎⚩摫㥎㡟縴悮搭㉹</w:t>
      </w:r>
      <w:r>
        <w:rPr/>
        <w:t>Ⱜ</w:t>
      </w:r>
      <w:r>
        <w:rPr/>
        <w:t>由穐畎瓂祟盂奦乎䥉싂摶숬䈫쉎奌㙭숨梻츽瑦帵⑑呚治뭯㚏㙍䘵枡㬩晘迎顖煙뭐㥅놱칙乇껂摦⛂洩넦煌⻂⨣眥쉇淂悿旎眭挸湓묳䙢灥⥳⩌桧侏</w:t>
      </w:r>
      <w:r>
        <w:rPr/>
        <w:t>ꔱ</w:t>
      </w:r>
      <w:r>
        <w:rPr/>
        <w:t>じꇂ㝶䧂壂华物輤넸䭣欺師숸촴䳂䌵㥺御춣敹濂싂呙帴欰䵲䝑칪䴫싂偉縭桧姃轱슩硞捐꥙佄兞湒揂㵢♳䳂⫂䨦幬暥◎썌갭</w:t>
      </w:r>
      <w:r>
        <w:rPr/>
        <w:t>Ⳃ</w:t>
      </w:r>
      <w:r>
        <w:rPr/>
        <w:t>摡溬輤숶㩞쉀垡で顅갸쉮䅵䕅놿佂䏂㵇䶻䩖녠쉞汅뼵唷栲槂睓Ⓜ䱚瀭坔䥇顢쉘</w:t>
      </w:r>
      <w:r>
        <w:rPr/>
        <w:t>ꖱ</w:t>
      </w:r>
      <w:r>
        <w:rPr/>
        <w:t>쉐婔㐴칂瓂숩쉧侩쉇⵳㍵䅘坳⼸恞쉞牘ꌬ⽀䭲묪畣捯歭武剮坮⏍搹㜮⽅</w:t>
      </w:r>
      <w:r>
        <w:rPr/>
        <w:t>ⵍ</w:t>
      </w:r>
      <w:r>
        <w:rPr/>
        <w:t>噥⛂㵌녙䇂쉴뇂숺迂㝍灦牠쉏㫃숽彡㴶</w:t>
      </w:r>
      <w:r>
        <w:rPr/>
        <w:t>Ɱ</w:t>
      </w:r>
      <w:r>
        <w:rPr/>
        <w:t>祂樨⭗儨䬬</w:t>
      </w:r>
      <w:r>
        <w:rPr/>
        <w:t>⡒</w:t>
      </w:r>
      <w:r>
        <w:rPr/>
        <w:t>촮煞婓纻祥䍄畆暣㚩猦䓂儸⹒橈找楧僎嘬桰䕨湃庮⸳ꥳ⹞㉹栰戻䦩㥊輹㉐サ牡</w:t>
      </w:r>
      <w:r>
        <w:rPr/>
        <w:t>ꤸ</w:t>
      </w:r>
      <w:r>
        <w:rPr/>
        <w:t>眣擂䳂컂䀨桉㢡䢡⩁娬䝾ꌪ䃎</w:t>
      </w:r>
      <w:r>
        <w:rPr/>
        <w:t>ⱷ</w:t>
      </w:r>
      <w:r>
        <w:rPr/>
        <w:t>숩桁㯂榬硴牤懂〉땆칱住쉍㝎湈⻂抣八助쉭熵湾䵅㥤楓ꍱ놻樳슩</w:t>
      </w:r>
      <w:r>
        <w:rPr/>
        <w:t>ⵔ</w:t>
      </w:r>
      <w:r>
        <w:rPr/>
        <w:t>ⱏ</w:t>
      </w:r>
      <w:r>
        <w:rPr/>
        <w:t>捱㌺⩶䉡呩栩㙎숩堲츽</w:t>
      </w:r>
      <w:r>
        <w:rPr/>
        <w:t>ꥆ</w:t>
      </w:r>
      <w:r>
        <w:rPr/>
        <w:t>칐䔴㛂䱘燂御偘剸㚥숵䵳洯祃晀㧂䲬놣䣂砫녏뽙ꅴ쉉ꎩ㕱깄练愻堯䝋ㅇ</w:t>
      </w:r>
      <w:r>
        <w:rPr/>
        <w:t>⠮</w:t>
      </w:r>
      <w:r>
        <w:rPr/>
        <w:t>칒ꥷ쉚뽮捫</w:t>
      </w:r>
      <w:r>
        <w:rPr/>
        <w:t>ⶱ</w:t>
      </w:r>
      <w:r>
        <w:rPr/>
        <w:t>㥓㌸浞䲬⽎</w:t>
      </w:r>
      <w:r>
        <w:rPr/>
        <w:t>ⵀ</w:t>
      </w:r>
      <w:r>
        <w:rPr/>
        <w:t>恉쵵䭟䕞摃睌噯䉣⍟恄佅䁇⪩</w:t>
      </w:r>
      <w:r>
        <w:rPr/>
        <w:t>ꕬ</w:t>
      </w:r>
      <w:r>
        <w:rPr/>
        <w:t>㩠呣爪噅䥦䢏煓⩏ꌩ㩑䡔冏憵⭁ꥠ瀭䑇㝆洴⑴걂太婭汤쵮䑳橗⮮⸴䊡㙢쉘痂㨺땠</w:t>
      </w:r>
      <w:r>
        <w:rPr/>
        <w:t>ꕤ</w:t>
      </w:r>
      <w:r>
        <w:rPr/>
        <w:t>摎믂쉣烍Ⓕ䛂쉔싂彣顡숲☱䛂㍀圣ㄱ䥵䩑摁塔晄</w:t>
      </w:r>
      <w:r>
        <w:rPr/>
        <w:t>⠺</w:t>
      </w:r>
      <w:r>
        <w:rPr/>
        <w:t>慊噎癏숸弴⬺擂⹑䑹朰⑮슘ꌦ䕉</w:t>
      </w:r>
      <w:r>
        <w:rPr/>
        <w:t>ⰰ⭎</w:t>
      </w:r>
      <w:r>
        <w:rPr/>
        <w:t>㥈汑恏頊娱쉧捀⍪뭈뇂♰</w:t>
      </w:r>
      <w:r>
        <w:rPr/>
        <w:t>⠩</w:t>
      </w:r>
      <w:r>
        <w:rPr/>
        <w:t>ぬ⼨꥕ꅉ╏橦桘剈輲刺庵칮㭆汈㩐樨뭹쉔♥丩䵈侵癹㉯璻⩚獨⽸䥠㤹皬塩磂쉸쉤頫䉠泂䔰믂㡄䨷濂歲畯焲偬䉰䤯㝰䡕䑱卙獄帴据칣朰珎쉎䵪帳䄹〽숰╈숮쉹</w:t>
      </w:r>
      <w:r>
        <w:rPr/>
        <w:t>ⴴ</w:t>
      </w:r>
      <w:r>
        <w:rPr/>
        <w:t>恋䵡椺华쉞浧顳婙⏂썉⪵슮溱숦漥㭞⬻瀻伪线쌨숦㞵</w:t>
      </w:r>
      <w:r>
        <w:rPr/>
        <w:t>Ɒ</w:t>
      </w:r>
      <w:r>
        <w:rPr/>
        <w:t>呬믂뼫䩃넬╵垡䩂딤</w:t>
      </w:r>
      <w:r>
        <w:rPr/>
        <w:t>ꤲ⬣</w:t>
      </w:r>
      <w:r>
        <w:rPr/>
        <w:t>幊硤剏㤯橭あ쉘佐⹊쉶쉤敉㴦䍅</w:t>
      </w:r>
      <w:r>
        <w:rPr/>
        <w:t>ꥀ</w:t>
      </w:r>
      <w:r>
        <w:rPr/>
        <w:t>浉坡⌨䆵漭⭑椶忎ꆵ䌳䵆頫潋㡡颥</w:t>
      </w:r>
      <w:r>
        <w:rPr/>
        <w:t>꧂</w:t>
      </w:r>
      <w:r>
        <w:rPr/>
        <w:t>楶戫츪쉪䯂⫂뭟堪</w:t>
      </w:r>
      <w:r>
        <w:rPr/>
        <w:t>ꕋ</w:t>
      </w:r>
      <w:r>
        <w:rPr/>
        <w:t>㭆睳</w:t>
      </w:r>
      <w:r>
        <w:rPr/>
        <w:t>ꥉ</w:t>
      </w:r>
      <w:r>
        <w:rPr/>
        <w:t>呹眳㑯碵婰顒䭫ꅘ</w:t>
      </w:r>
      <w:r>
        <w:rPr/>
        <w:t>⢿</w:t>
      </w:r>
      <w:r>
        <w:rPr/>
        <w:t>㉍써暿ꍀ쉑操䭀숵亏⹊</w:t>
      </w:r>
      <w:r>
        <w:rPr/>
        <w:t>⠭</w:t>
      </w:r>
      <w:r>
        <w:rPr/>
        <w:t>뽗⦏湣격썬䣍쉴煘睥⌫揂㧂啂䘩囂숭牊朻彔潹磂扄ꥳ飂㭠彷別晸獭捁⭉晄慦抮</w:t>
      </w:r>
      <w:r>
        <w:rPr/>
        <w:t>⠤</w:t>
      </w:r>
      <w:r>
        <w:rPr/>
        <w:t>䅁ꌵ쉺橀㔣係ぱ硓飂搽獪뭮摢甴䝾㩾䏂捩⭠顪</w:t>
      </w:r>
      <w:r>
        <w:rPr/>
        <w:t>ꔷ</w:t>
      </w:r>
      <w:r>
        <w:rPr/>
        <w:t>種䁇摶쉴꥖☣弶煠╸쉄䕮습顲捂숩㭷㝌䫂し䁘⹴偩䵀</w:t>
      </w:r>
      <w:r>
        <w:rPr/>
        <w:t>ⱚ</w:t>
      </w:r>
      <w:r>
        <w:rPr/>
        <w:t>꧂</w:t>
      </w:r>
      <w:r>
        <w:rPr/>
        <w:t>憮㘹䩫ꍬ슩噌⪮辡Ⓜ漵瀭卪卆⵳碡</w:t>
      </w:r>
      <w:r>
        <w:rPr/>
        <w:t>꤫</w:t>
      </w:r>
      <w:r>
        <w:rPr/>
        <w:t>扵湭</w:t>
      </w:r>
      <w:r>
        <w:rPr/>
        <w:t>⡦</w:t>
      </w:r>
      <w:r>
        <w:rPr/>
        <w:t>㝃⿎㒩㥀㡒⍭歍뮥⹙甯掱癮┸䩦⚥厥䨪싃挦슻</w:t>
      </w:r>
      <w:r>
        <w:rPr/>
        <w:t>ꕒ</w:t>
      </w:r>
      <w:r>
        <w:rPr/>
        <w:t>優磃娵灇働㝭숣乍</w:t>
      </w:r>
      <w:r>
        <w:rPr/>
        <w:t>ꥀ</w:t>
      </w:r>
      <w:r>
        <w:rPr/>
        <w:t>啖싂婣彴䊱桔ざ䥸③潎녕⿂顓긬캩</w:t>
      </w:r>
      <w:r>
        <w:rPr/>
        <w:t>⠦</w:t>
      </w:r>
      <w:r>
        <w:rPr/>
        <w:t>쉧甶俍슣䚵狃獂䕷欣沮⿂忂㠸樺愯⑔숥㑃쎬値䀹㔰䒵㜶㶘⸸</w:t>
      </w:r>
      <w:r>
        <w:rPr/>
        <w:t>ꥎ</w:t>
      </w:r>
      <w:r>
        <w:rPr/>
        <w:t>넣</w:t>
      </w:r>
      <w:r>
        <w:rPr/>
        <w:t>ⵖ</w:t>
      </w:r>
      <w:r>
        <w:rPr/>
        <w:t>督牐</w:t>
      </w:r>
      <w:r>
        <w:rPr/>
        <w:t>ꤤ</w:t>
      </w:r>
      <w:r>
        <w:rPr/>
        <w:t>啢畆硬漤僎쉐㝪䥢盂㠷母뽆䕴ꥪ㨳楊</w:t>
      </w:r>
      <w:r>
        <w:rPr/>
        <w:t>ꔲꕠ</w:t>
      </w:r>
      <w:r>
        <w:rPr/>
        <w:t>暿换䕺太㔤싃①ꍓ딣挴嗂䡔呕슬뽂䔫</w:t>
      </w:r>
      <w:r>
        <w:rPr/>
        <w:t>⡹</w:t>
      </w:r>
      <w:r>
        <w:rPr/>
        <w:t>䠥䁊焫歔숪梏쉺䏂䧍値奨澘쉉㬨䖏偐䇂伺恢允圳潖⨣样瀬숲㐣擂晗쉚㩈숲澬碵晡晬殿畦呯</w:t>
      </w:r>
      <w:r>
        <w:rPr/>
        <w:t>⡕</w:t>
      </w:r>
      <w:r>
        <w:rPr/>
        <w:t>殥焪本敠䍇剃噃竂䱓抱</w:t>
      </w:r>
      <w:r>
        <w:rPr/>
        <w:t>ꦻ</w:t>
      </w:r>
      <w:r>
        <w:rPr/>
        <w:t>浔䓂砻떱㡥㍠敌扆깧䞡婠칺は뇂䧂䪻쉠</w:t>
      </w:r>
      <w:r>
        <w:rPr/>
        <w:t>ꤹ⫂</w:t>
      </w:r>
      <w:r>
        <w:rPr/>
        <w:t>殮쉦穰쉮䐣숷ꅮ싂긯㐴淂浴㵰玡扖쉘◎㴽㬳䪘㥤瀱煒㥨穡兯朰</w:t>
      </w:r>
      <w:r>
        <w:rPr/>
        <w:t>⠳</w:t>
      </w:r>
      <w:r>
        <w:rPr/>
        <w:t>ⵚ</w:t>
      </w:r>
      <w:r>
        <w:rPr/>
        <w:t>쉾⽾쉟娵溿捕凃墱䰲あ永塚轐䎡⦏灡慬恰捍䉏頩숱⭍싂渊い㉭녨칃庵⥓䴸灀⚥桐ⸯ纘樫乪畑畁</w:t>
      </w:r>
      <w:r>
        <w:rPr/>
        <w:t>Ⱚ⶿</w:t>
      </w:r>
      <w:r>
        <w:rPr/>
        <w:t>捥떥猤坴䔬ꥢ♓⩈瘲쉀娨쉂</w:t>
      </w:r>
      <w:r>
        <w:rPr/>
        <w:t>ⴽ</w:t>
      </w:r>
      <w:r>
        <w:rPr/>
        <w:t>숥쉊涵媩朽</w:t>
      </w:r>
      <w:r>
        <w:rPr/>
        <w:t>ⲩ</w:t>
      </w:r>
      <w:r>
        <w:rPr/>
        <w:t>㡶毂⨸⏂䵮倳扖䭉璣䴺䕪丰硄넸獺⽩橢畆쵔桪攭婰♇硩썺㤯爷싂畷煰㣂畧杣까伬坅쉲䉡␮獸쉥夶䅺슻牚깈쉒卓棎牭焣ꍨ녕슮깷参吸숪䧍⭷㕶䥐䉩願顊捖㟂䘬</w:t>
      </w:r>
      <w:r>
        <w:rPr/>
        <w:t>⡩</w:t>
      </w:r>
      <w:r>
        <w:rPr/>
        <w:t>녅숷瘳떻ꌨ戱兲⩠兔䞿슱㕣睠儱䉶</w:t>
      </w:r>
      <w:r>
        <w:rPr/>
        <w:t>ⲡ</w:t>
      </w:r>
      <w:r>
        <w:rPr/>
        <w:t>㕫〴呫숤轄㬹恓쉔㵷睠䍨☦輪䕧辻卟歈㐶愯㊱獡積瓂싂晡䑅卢⩐뮩쉮㬣ꎬ숴칑⾵獱췂⩕㫂恦剌兠䑉⽧灧㝄㡟呍쵱梻깫숱㌲⯍쉹㭍</w:t>
      </w:r>
      <w:r>
        <w:rPr/>
        <w:t>ꤺ</w:t>
      </w:r>
      <w:r>
        <w:rPr/>
        <w:t>截䃂畕幖橙敭⩍땖⛎슻殏䄬⛎䕂䑪劏之也䎩撱㣂䵤瑍垿숣啄䑑䙍㕇</w:t>
      </w:r>
      <w:r>
        <w:rPr/>
        <w:t>ꤩ</w:t>
      </w:r>
      <w:r>
        <w:rPr/>
        <w:t>깮⹆㔶쉧牘⫂㕩䉅伫⌫</w:t>
      </w:r>
      <w:r>
        <w:rPr/>
        <w:t>ꤺ</w:t>
      </w:r>
      <w:r>
        <w:rPr/>
        <w:t>楠㙨楸偆⎬轐䥑䫍㖿种䎱畤允녅촻䭉㙆ㄴ넣汆幍깰妻喩澩슱㡸䢏刹딥堤⨣㑌䤲摆㶩⨽ㅊ곃⍟㒮偅겿稪慢⚥╔격祈㚥塰灁徘奆㋂㜣뇂塩㬬呶奫쉃橂㇃睙扊칃婄䥀瓂坞㞿朩瑟쉍㖩䁴勂㝾歎娨杩㬩쵬焨瞮㴮䩨獏樽㓂坁깒쉯溱き⹤⌯轹弫</w:t>
      </w:r>
      <w:r>
        <w:rPr/>
        <w:t>⡦☯</w:t>
      </w:r>
      <w:r>
        <w:rPr/>
        <w:t>浳</w:t>
      </w:r>
      <w:r>
        <w:rPr/>
        <w:t>⡈</w:t>
      </w:r>
      <w:r>
        <w:rPr/>
        <w:t>칕涡㜫猹⽪숽</w:t>
      </w:r>
      <w:r>
        <w:rPr/>
        <w:t>ⰺ</w:t>
      </w:r>
      <w:r>
        <w:rPr/>
        <w:t>捄䐱♪㎬쉀砰偘帹橣䩷ꍧ汉칳䳃═딩쵮㘯뽈녧怶⍦唷颮䄻⼹䉳⽦眱㒡㡙づ䍧⹦砤礯㉷啞슻㧂숺숴䱰拃桘┦⍁兡縭숭丶䅪申</w:t>
      </w:r>
      <w:r>
        <w:rPr/>
        <w:t>ꕦ⩩</w:t>
      </w:r>
      <w:r>
        <w:rPr/>
        <w:t>剚䩲쉔奀䢱숺⥈䔲⏂숨㥥轑夺䷂䨥㝯넴긣㮩</w:t>
      </w:r>
      <w:r>
        <w:rPr/>
        <w:t>ꥄ</w:t>
      </w:r>
      <w:r>
        <w:rPr/>
        <w:t>䭹塞獘穏㍦煷슣묳쉬媥䨦乔⯂浉卲츶坰䝫䭾硾땹쉗剹䱆囂쉖촪㘷卒䡀㭤쉇槂⹊绂䶏繲㝊昮癬摐凂慍쌥ィ䥌願뭒炥硹晖⑉攳㚣癅畭橵츬ꌲ㡾偵甥껂㬺㭲輶囎슮题㝓⼪儳へ쉦穈彣㔪顷⍫ꅒ瑨㎻株쉅네쉰숱⩁弲竂</w:t>
      </w:r>
      <w:r>
        <w:rPr/>
        <w:t>ꤵ</w:t>
      </w:r>
      <w:r>
        <w:rPr/>
        <w:t>뮻祋ㅆ䘬吰䉀⥭숪㙭㍔啱䠴灈㡂昊넹㡬顅⍊㟂效ㅪ䃂⍪䑞浳ㅊ坾矂뭤噐⌭㟂</w:t>
      </w:r>
      <w:r>
        <w:rPr/>
        <w:t>ꕠ</w:t>
      </w:r>
      <w:r>
        <w:rPr/>
        <w:t>㑊숽쉀쵺⑄朥쉎문䈹懂乨磍䱬拂懂걬⑟倰攥</w:t>
      </w:r>
      <w:r>
        <w:rPr/>
        <w:t>ⵖ</w:t>
      </w:r>
      <w:r>
        <w:rPr/>
        <w:t>熿㍥㩄伽瑶슡쵓ㄩ升쉐㚩畊㊿긮圬ど癭䄪◂浫獋䝈佟剋㚿</w:t>
      </w:r>
      <w:r>
        <w:rPr/>
        <w:t>ⵇ</w:t>
      </w:r>
      <w:r>
        <w:rPr/>
        <w:t>䤦歔썬栭眳숰⒥㴭㎘䆘㕑䍅䀣硣堪刴灡뇂㤹䥇䵹楋슮ꍈ⚿猶彉滂擂녡潵⩐攨䁐呥炘启挮掻䭈廂⩦⺬㕫떏づ㶩까䡵숳䤲䏂幍⩄싃뽪櫂쉲䘦</w:t>
      </w:r>
      <w:r>
        <w:rPr/>
        <w:t>ꤩ⨳</w:t>
      </w:r>
      <w:r>
        <w:rPr/>
        <w:t>⡫</w:t>
      </w:r>
      <w:r>
        <w:rPr/>
        <w:t>ㄭ卧牪⻂啊䅾⿃怵숺塥睅쉀灢걡⹟䋂砻㙡眮彆橶揂汘怰ㅄ䡖奫儨ネ녍썣뾮䌤畕䨸在쉖㕥숶掿嘪祙습扭㡐㕌顕番獕쉚㌽並</w:t>
      </w:r>
      <w:r>
        <w:rPr/>
        <w:t>ⱬ</w:t>
      </w:r>
      <w:r>
        <w:rPr/>
        <w:t>칙伨</w:t>
      </w:r>
      <w:r>
        <w:rPr/>
        <w:t>⡔⹺</w:t>
      </w:r>
      <w:r>
        <w:rPr/>
        <w:t>㏂津깞癞쉳⪏㶡격䵷软♞幄숪쉹珂쉓倨杵䂵畲㍓睰汘䩨䘺纻쉾琣䜪</w:t>
      </w:r>
      <w:r>
        <w:rPr/>
        <w:t>⠬</w:t>
      </w:r>
      <w:r>
        <w:rPr/>
        <w:t>촲穩㬵䕲㝩兇偹潶桫⬰㜩츦䰭쉣䬦</w:t>
      </w:r>
      <w:r>
        <w:rPr/>
        <w:t>ꔽ</w:t>
      </w:r>
      <w:r>
        <w:rPr/>
        <w:t>쉕</w:t>
      </w:r>
      <w:r>
        <w:rPr/>
        <w:t>ⱸ</w:t>
      </w:r>
      <w:r>
        <w:rPr/>
        <w:t>伩伯湂檡㩳䙯㍪㢵䡁戴焺묶瘶䢩㡐祅槂㷎쉧噯⸸␰奥㉒⵮⎬ꏂ╩㨫书繎깮瘳쉀楹䋂督</w:t>
      </w:r>
      <w:r>
        <w:rPr/>
        <w:t>Ⱛ</w:t>
      </w:r>
      <w:r>
        <w:rPr/>
        <w:t>珍噈싍촤숽</w:t>
      </w:r>
      <w:r>
        <w:rPr/>
        <w:t>⡋</w:t>
      </w:r>
      <w:r>
        <w:rPr/>
        <w:t>䃂慑㵥瘺㥊捂⭋䵵漲夽䵸쉊瓃䘤䑩ꅟ㣂</w:t>
      </w:r>
      <w:r>
        <w:rPr/>
        <w:t>ꕮ</w:t>
      </w:r>
      <w:r>
        <w:rPr/>
        <w:t>楣ㄮ㩟〹繈㧃쉏쵄㥤⛂⵮穤婦숯塌⽢뭣무煙女숭ꅄ䩁庵㉫辏助䑫⥳恈㴰厩⽣樳⭖슿坧㝖칁顦埍㉭䐽뭎뼬凃㧂뽠祍幊ㄫ</w:t>
      </w:r>
      <w:r>
        <w:rPr/>
        <w:t>ꕯ⸱</w:t>
      </w:r>
      <w:r>
        <w:rPr/>
        <w:t>쉱揂壂扗敗싂땧輶쉁쉭썸䞡卩⾱廂⩴兖쉏徣㥖⑄榱⵭⭙冩쉇穦㩗꺮䗂ꄮ</w:t>
      </w:r>
      <w:r>
        <w:rPr/>
        <w:t>ꔴ</w:t>
      </w:r>
      <w:r>
        <w:rPr/>
        <w:t>䵬칀䈬㵒䔰灗⩠〲唫橱</w:t>
      </w:r>
      <w:r>
        <w:rPr/>
        <w:t>ⱔ</w:t>
      </w:r>
      <w:r>
        <w:rPr/>
        <w:t>쵍暩㐬刭ヂ稨때숰剢⹀䀯潞猺斩橚쉧䡲ꎣ쉺捗⩈쵧捈塀⹩뿍⫂洰䣂쉊汦䩓녔☰秂烎潱㍯⪿슬䄬⑪</w:t>
      </w:r>
      <w:r>
        <w:rPr/>
        <w:t>ꤣ</w:t>
      </w:r>
      <w:r>
        <w:rPr/>
        <w:t>佅䨽쉴䉱</w:t>
      </w:r>
      <w:r>
        <w:rPr/>
        <w:t>⣃</w:t>
      </w:r>
      <w:r>
        <w:rPr/>
        <w:t>ㄩ㊬⮡㤨</w:t>
      </w:r>
      <w:r>
        <w:rPr/>
        <w:t>ꕾ</w:t>
      </w:r>
      <w:r>
        <w:rPr/>
        <w:t>拂䁔쉱灷</w:t>
      </w:r>
      <w:r>
        <w:rPr/>
        <w:t>ꕺꤪ</w:t>
      </w:r>
      <w:r>
        <w:rPr/>
        <w:t>扚㡇䨵浶偮ꌤ㊡ㅅ㵱쉬穓㡎䱹娫䆻䥪湕캩晎</w:t>
      </w:r>
      <w:r>
        <w:rPr/>
        <w:t>꥟</w:t>
      </w:r>
      <w:r>
        <w:rPr/>
        <w:t>廂㴺元쉲畅䤺效㑵旂啙숺䪵盎깂畱奣쵾슥煞ㅺ㮩䒥⌤⑖</w:t>
      </w:r>
      <w:r>
        <w:rPr/>
        <w:t>Ⱪ⹷</w:t>
      </w:r>
      <w:r>
        <w:rPr/>
        <w:t>焲䵱幩䥍ぉ</w:t>
      </w:r>
      <w:r>
        <w:rPr/>
        <w:t>ꕭ</w:t>
      </w:r>
      <w:r>
        <w:rPr/>
        <w:t>䦩⭷쵠▩䃂거畁䴣䩪깕上垿⻂慥깄晥꺩䍓쉎싂싂剖软卵</w:t>
      </w:r>
      <w:r>
        <w:rPr/>
        <w:t>ⱔ</w:t>
      </w:r>
      <w:r>
        <w:rPr/>
        <w:t>涥╓쉍堦墬祄戩燃뗂뽴䚻⽟⵭쉗⭢㐳</w:t>
      </w:r>
      <w:r>
        <w:rPr/>
        <w:t>ⴻ</w:t>
      </w:r>
      <w:r>
        <w:rPr/>
        <w:t>桹兣촬眺囂☣숯濂䶵</w:t>
      </w:r>
      <w:r>
        <w:rPr/>
        <w:t>Ⳃ</w:t>
      </w:r>
      <w:r>
        <w:rPr/>
        <w:t>顯㓎╓㨵䠯쉴♸牘㘥渰牉싂</w:t>
      </w:r>
      <w:r>
        <w:rPr/>
        <w:t>Ⳃ</w:t>
      </w:r>
      <w:r>
        <w:rPr/>
        <w:t>わ㦣쉔㵇滂咩╃견䓂顀䍃⤷頥浞☨</w:t>
      </w:r>
      <w:r>
        <w:rPr/>
        <w:t>⠭</w:t>
      </w:r>
      <w:r>
        <w:rPr/>
        <w:t>湠乖슏敀慬깲㖱嗃卶슘灗慣딤䠳쉁䑸⤴婎彋庡♚</w:t>
      </w:r>
      <w:r>
        <w:rPr/>
        <w:t>ꤻ</w:t>
      </w:r>
      <w:r>
        <w:rPr/>
        <w:t>䴬␲䙗㤪㝪쉉烂㫂礲䅸恖㌷䕳슣䨴纩㴬걧禣㦬呬夷䁧橩䉨䵙⯎塕侵䨶쉚帨頷轄泂桴柎灅噑</w:t>
      </w:r>
      <w:r>
        <w:rPr/>
        <w:t>ꔭ</w:t>
      </w:r>
      <w:r>
        <w:rPr/>
        <w:t>潘䦩顥杕⍋暘搲坧뗂ꅓ⥷埂쉇幌ꥷ⥘뭗ꆿ略쉬䳂╁权晊乊╩䅞ꄫ祲䉇숸沿㝷か㥔㑔偗칸슩偋檱㉕帵㨻ꥤ㩯娹獊䑩碩獓硶湙欽⼪䍶湪</w:t>
      </w:r>
      <w:r>
        <w:rPr/>
        <w:t>ꗂ</w:t>
      </w:r>
      <w:r>
        <w:rPr/>
        <w:t>㠲㑔쉟熩꥔帣㜸佃㒩歋轵㡄⯎旂뭴愪入뽺㕦⩒</w:t>
      </w:r>
      <w:r>
        <w:rPr/>
        <w:t>Ⲭ</w:t>
      </w:r>
      <w:r>
        <w:rPr/>
        <w:t>煲燂欨㭳㮮넮矂恆㜷奖晤嫂숸砮䁁搭숳扅ꄷ噗繖東䝦淃涏灟㍊㈦啭繰敟쉣攫矎ꎬ惂楙⛂浶掩㑘뮱칒㐴㡡츲㙹㤮⨦㌮䑰䌸溬ꅭ顟䩸䶿숮䠫쉙牢슩</w:t>
      </w:r>
      <w:r>
        <w:rPr/>
        <w:t>⡌</w:t>
      </w:r>
      <w:r>
        <w:rPr/>
        <w:t>싂⥅祯没呸</w:t>
      </w:r>
      <w:r>
        <w:rPr/>
        <w:t>⡺</w:t>
      </w:r>
      <w:r>
        <w:rPr/>
        <w:t>쉮癚</w:t>
      </w:r>
      <w:r>
        <w:rPr/>
        <w:t>ⷂ</w:t>
      </w:r>
      <w:r>
        <w:rPr/>
        <w:t>䙘녆轉㡂半䉎⨰坸楮ꌱ䎻奺㜮䏍쉎瑩扊禿䩂㥄⭦ꏂ判劻䝣〥慈歇촶䍈氤칒쉔幂㑪숽ꌹ⍠牷恧業栺</w:t>
      </w:r>
      <w:r>
        <w:rPr/>
        <w:t>⡪</w:t>
      </w:r>
      <w:r>
        <w:rPr/>
        <w:t>㕯쉕畧쉡捚癑䋂묵歏㉯熘潰슻噌㵭橰㦮䵔割㫂愨슩灣朥慫祸夯꥔ㅗ⍱ꌫ</w:t>
      </w:r>
      <w:r>
        <w:rPr/>
        <w:t>⡂</w:t>
      </w:r>
      <w:r>
        <w:rPr/>
        <w:t>皩瑕浰㘸䘯쉩淍幮堣䝴癣廂㉇㉠ꍄ楄숭깘⹬樹桰噔땗姂䴮䰯䱮</w:t>
      </w:r>
      <w:r>
        <w:rPr/>
        <w:t>ꕧ</w:t>
      </w:r>
      <w:r>
        <w:rPr/>
        <w:t>䨵㢏䎩獔さ갬㌰㑄</w:t>
      </w:r>
      <w:r>
        <w:rPr/>
        <w:t>꧂</w:t>
      </w:r>
      <w:r>
        <w:rPr/>
        <w:t>湊兖┫䭴䵢녋㵷冣칩昪嗂顋♐湈⩩惂깗棂䄫</w:t>
      </w:r>
      <w:r>
        <w:rPr/>
        <w:t>ⵠ</w:t>
      </w:r>
      <w:r>
        <w:rPr/>
        <w:t>橋⍁쉠䥕㥙夵㦩ㅭ⑙쉁┳묵㦻噒扖촸䨤쉚⨹숳㙌杓懂⑥䩀㮘㩣쉒户测쉈咘ꌺ摕⤰쉀〩쉹</w:t>
      </w:r>
      <w:r>
        <w:rPr/>
        <w:t>ⱙ</w:t>
      </w:r>
      <w:r>
        <w:rPr/>
        <w:t>獓ㄫ楩て潋칷䑏顦㤷敓濂뽱瘲垿⹁㐨숰놻넪⫂瀺㨫搷쉏숭㨰䡥</w:t>
      </w:r>
      <w:r>
        <w:rPr/>
        <w:t>⡠</w:t>
      </w:r>
      <w:r>
        <w:rPr/>
        <w:t>噊䑌㛂떻㤹佹춣╥沏㥸쉶禩䱙䩇쉗玿绂䠥쉡㟂採긱潐べ塺䵁㭚嚬挪漊祳ꥱ䦬䯂灘禱昮⪩ꅧ婧乴庡東깐淂</w:t>
      </w:r>
      <w:r>
        <w:rPr/>
        <w:t>⣂</w:t>
      </w:r>
      <w:r>
        <w:rPr/>
        <w:t>䱣熿쉚瀻䋍怪沏皬◂딵숣䧂柂塶䝩䝊쉴쉂</w:t>
      </w:r>
      <w:r>
        <w:rPr/>
        <w:t>⡍⩈</w:t>
      </w:r>
      <w:r>
        <w:rPr/>
        <w:t>⾿㴰湗哃㓃㙗⨺濃싂싂⮩⩅⑅싂繰ꌻ㨰싂뿂䐬お⩬䡵奔⴩㤰焣惃땨䗂뇂椣睷瘦伯潭쎱뽖슡⩍</w:t>
      </w:r>
      <w:r>
        <w:rPr/>
        <w:t>ꤲ</w:t>
      </w:r>
      <w:r>
        <w:rPr/>
        <w:t>稥桧癊숪妏⫂땸洹洩伬㐳匴倪佟扶ꥯ慭츱は抿塷쉹嗂촹䅲㐻李䬰繤⮵琹캩㙫⍏깴⭈䡖去窣區칃慆侣쉁挰숫流쉎噃侵쉪㌶䉟烂株帬ぴㅘ绂㝠䤫숷㶵뽇䡇婣畏⩄刣祪捄䅠䥐ꌩ㍔潺治盂㍷堸䄯扚㌥憏猭▮ヂ숸쉕橌た䁄䃎扎숹䴯洵瀰ꄴ쉰㒡幢顒湴穢幤㠥䨹㦏轴佀佤슘쉨媩狂▬摓</w:t>
      </w:r>
      <w:r>
        <w:rPr/>
        <w:t>ⱒ</w:t>
      </w:r>
      <w:r>
        <w:rPr/>
        <w:t>砺㊏䖏䑊畀玮㷂䴭</w:t>
      </w:r>
      <w:r>
        <w:rPr/>
        <w:t>⡟</w:t>
      </w:r>
      <w:r>
        <w:rPr/>
        <w:t>帨癸쉈址슡슱숹氻暵䕪辿</w:t>
      </w:r>
      <w:r>
        <w:rPr/>
        <w:t>꧂</w:t>
      </w:r>
      <w:r>
        <w:rPr/>
        <w:t>㕀䵶痂噭繲并䍤숵憡놩쉸㡋朮쉮㵡슬땩灬ぃ⬮㑥低</w:t>
      </w:r>
      <w:r>
        <w:rPr/>
        <w:t>ⱳ</w:t>
      </w:r>
      <w:r>
        <w:rPr/>
        <w:t>帽싂츶呖㭯暱㙢迂祤썤┵㋍⿂ㄳ녯슥剄⬥㜹恎恙拂䝏歋뭳倩漷䵚쉡濂㴶楦뽰⼻捴僂쎻止繎</w:t>
      </w:r>
      <w:r>
        <w:rPr/>
        <w:t>ꤳ</w:t>
      </w:r>
      <w:r>
        <w:rPr/>
        <w:t>㕲嘳㵔칥㩪湖ꏂ㴴晗㥀쎏究䱦⑏璡㜪쉷塭刮䎵儽습噮祄⼵攫㬹癅</w:t>
      </w:r>
      <w:r>
        <w:rPr/>
        <w:t>ꖩ╙</w:t>
      </w:r>
      <w:r>
        <w:rPr/>
        <w:t>稱⺘숩愮쉡江⻂碿〺捩珂쵮싂갬亏潺颥浪夫敍㑞㞥쉶吥繹뽎䒿</w:t>
      </w:r>
      <w:r>
        <w:rPr/>
        <w:t>ⴺ</w:t>
      </w:r>
      <w:r>
        <w:rPr/>
        <w:t>숥䩓䨽瑂亵䱺潔쉁☷弶䌳椲⹨婉眳䙘皩⥂㨻깡뽃⑰炵걣桊⩐㴵䙇⤪䄱捂升㭑䬴⹎쉓칪弰䁁䁖쏂溮숶埍㌩兢쉩䮵晋橑</w:t>
      </w:r>
      <w:r>
        <w:rPr/>
        <w:t>ⵇ␯</w:t>
      </w:r>
      <w:r>
        <w:rPr/>
        <w:t>彍䔰獤恖穔⩳轴剋깥ꅉ灡慔䀪癡캩쉮</w:t>
      </w:r>
      <w:r>
        <w:rPr/>
        <w:t>⡳</w:t>
      </w:r>
      <w:r>
        <w:rPr/>
        <w:t>喱㕩◃殘䃂싍ꥬ╩猯敪㵉櫍媿桲믂</w:t>
      </w:r>
      <w:r>
        <w:rPr/>
        <w:t>⡊</w:t>
      </w:r>
      <w:r>
        <w:rPr/>
        <w:t>祄ヂ⭟㬴㤮兖껂㬸㶵丶啮禩쉊種㍰䯍깣</w:t>
      </w:r>
      <w:r>
        <w:rPr/>
        <w:t>⠴</w:t>
      </w:r>
      <w:r>
        <w:rPr/>
        <w:t>춮庘桎⬯㎣祧⩅䋂烂╞</w:t>
      </w:r>
      <w:r>
        <w:rPr/>
        <w:t>ⷂ</w:t>
      </w:r>
      <w:r>
        <w:rPr/>
        <w:t>촪⭗⤥煩㥊轄氶쉡슻㥆沮</w:t>
      </w:r>
      <w:r>
        <w:rPr/>
        <w:t>ꕏ</w:t>
      </w:r>
      <w:r>
        <w:rPr/>
        <w:t>步歚欬䧂꺏⩁漭⩔쉬㩄塡繏쉚㴵㮱䡐쉟⛂╹⩬䰫畹㚵</w:t>
      </w:r>
      <w:r>
        <w:rPr/>
        <w:t>ꦥ</w:t>
      </w:r>
      <w:r>
        <w:rPr/>
        <w:t>쉫㤮䁒佹칗畘㬤抡</w:t>
      </w:r>
      <w:r>
        <w:rPr/>
        <w:t>ꤩ</w:t>
      </w:r>
      <w:r>
        <w:rPr/>
        <w:t>㘵祀哎⩎か䱋晧偞掩㎡慔뭎</w:t>
      </w:r>
      <w:r>
        <w:rPr/>
        <w:t>ⷍ</w:t>
      </w:r>
      <w:r>
        <w:rPr/>
        <w:t>浂㔊쉱䅓념䭟睈</w:t>
      </w:r>
      <w:r>
        <w:rPr/>
        <w:t>ꕟ⪵</w:t>
      </w:r>
      <w:r>
        <w:rPr/>
        <w:t>硞嗂ヂ㕅쉲⍇㔽</w:t>
      </w:r>
      <w:r>
        <w:rPr/>
        <w:t>ⴤ</w:t>
      </w:r>
      <w:r>
        <w:rPr/>
        <w:t>浉㡬숭掿洪㩹戶㡠愮⮵꥔盃祙䄰⩈瓎땾幭埂佚㤶㑊僂숱쉧</w:t>
      </w:r>
      <w:r>
        <w:rPr/>
        <w:t>⠷</w:t>
      </w:r>
      <w:r>
        <w:rPr/>
        <w:t>癹䄲沩执凂䶻⫂</w:t>
      </w:r>
      <w:r>
        <w:rPr/>
        <w:t>Ⱔ⫂</w:t>
      </w:r>
      <w:r>
        <w:rPr/>
        <w:t>畧╔䩒㐻奁ꥦ焲㦮䝅姂䧂</w:t>
      </w:r>
      <w:r>
        <w:rPr/>
        <w:t>ꦥ</w:t>
      </w:r>
      <w:r>
        <w:rPr/>
        <w:t>숷熥摂畗䌰썀숫쉠扭뭡䠮儩圸쉶䁏䵄쉲帴</w:t>
      </w:r>
      <w:r>
        <w:rPr/>
        <w:t>ꦿ</w:t>
      </w:r>
      <w:r>
        <w:rPr/>
        <w:t>戬恥父䬹䬹晅숫䕨⽶攨摡汩嚣潾癦쉴䩵숩쏃㝈䱞㭞秂暏</w:t>
      </w:r>
      <w:r>
        <w:rPr/>
        <w:t>Ⳃ</w:t>
      </w:r>
      <w:r>
        <w:rPr/>
        <w:t>⺮☣廂쉈潮椪ꅓ쉊偅</w:t>
      </w:r>
      <w:r>
        <w:rPr/>
        <w:t>ꦩ</w:t>
      </w:r>
      <w:r>
        <w:rPr/>
        <w:t>ꍤ䫂婃㙷㢣娷坪썲䵩歴</w:t>
      </w:r>
      <w:r>
        <w:rPr/>
        <w:t>⡠</w:t>
      </w:r>
      <w:r>
        <w:rPr/>
        <w:t>䩆啂㕱♋녪깂祭쉋쉹</w:t>
      </w:r>
      <w:r>
        <w:rPr/>
        <w:t>ꕟ</w:t>
      </w:r>
      <w:r>
        <w:rPr/>
        <w:t>兹㩗쵑橅긱㌪쉃桖䰮䗂硶㒿䕡癭떬䉂徱䳃灇⑨</w:t>
      </w:r>
      <w:r>
        <w:rPr/>
        <w:t>ⰹ</w:t>
      </w:r>
      <w:r>
        <w:rPr/>
        <w:t>䋂㎵ꍴ㊡슮木놿㭥挷楡녙䞏丫쉺値깭䩲汃䝦</w:t>
      </w:r>
      <w:r>
        <w:rPr/>
        <w:t>⠣</w:t>
      </w:r>
      <w:r>
        <w:rPr/>
        <w:t>捠쎣⭔</w:t>
      </w:r>
      <w:r>
        <w:rPr/>
        <w:t>⢘</w:t>
      </w:r>
      <w:r>
        <w:rPr/>
        <w:t>䥷䔸ꍏ惂䜩쉚搬⮿先塾咵숴猣ꏂ呂䭍㑱슩癌⩞禘㠳埂猩숶怸⍞吳弻橙僂慧剠ꍑ숰䝤弴┪迂⨻洺쉤牅녎亘玏墩當祡偙柂斿⽗ㄹ䢱⚣䀷쉏䁵橎쉱쉗䘬嗂숹䢩抱뽍㭟㖵繢偯彈が咵䥲枻⏂塹嘤싂䄮攻䝭繌ꏍ</w:t>
      </w:r>
      <w:r>
        <w:rPr/>
        <w:t>⣂</w:t>
      </w:r>
      <w:r>
        <w:rPr/>
        <w:t>圬슮쉳ꅚꍋꏍ</w:t>
      </w:r>
      <w:r>
        <w:rPr/>
        <w:t>ꕉ</w:t>
      </w:r>
      <w:r>
        <w:rPr/>
        <w:t>䠯砩婴쉑泂㉯䑞慱⾏未嚏㡑⥳쉤坭栳竃䎱</w:t>
      </w:r>
      <w:r>
        <w:rPr/>
        <w:t>ꕞ</w:t>
      </w:r>
      <w:r>
        <w:rPr/>
        <w:t>싎唨쉖夳〺婟顚칰싂挦穎墩䵖⧂㘳㕧婔敫⩹磂</w:t>
      </w:r>
      <w:r>
        <w:rPr/>
        <w:t>ꔣ</w:t>
      </w:r>
      <w:r>
        <w:rPr/>
        <w:t>两쉖</w:t>
      </w:r>
      <w:r>
        <w:rPr/>
        <w:t>Ⱘ</w:t>
      </w:r>
      <w:r>
        <w:rPr/>
        <w:t>쉞皿晟慆刽㟂睋晇뽙怹畱捵ꅳ晾㉾绂彚⩪彷丣輯弱䡀㵨䁭촹琬</w:t>
      </w:r>
      <w:r>
        <w:rPr/>
        <w:t>ꔪ</w:t>
      </w:r>
      <w:r>
        <w:rPr/>
        <w:t>睆橠䝏㐵侵뿂⭌┦싃길쉈⍸矎쎣䥷戵婳坶땀</w:t>
      </w:r>
      <w:r>
        <w:rPr/>
        <w:t>ⱐ</w:t>
      </w:r>
      <w:r>
        <w:rPr/>
        <w:t>汫㵥盂䠮瑟㗂枩</w:t>
      </w:r>
      <w:r>
        <w:rPr/>
        <w:t>⡨</w:t>
      </w:r>
      <w:r>
        <w:rPr/>
        <w:t>嫂乲坶欸兞嘫搫㌤娸걢灸칞䅹㔦</w:t>
      </w:r>
      <w:r>
        <w:rPr/>
        <w:t>꧂</w:t>
      </w:r>
      <w:r>
        <w:rPr/>
        <w:t>犣凎ꍟ㵲欫쉵䉇烍擃琱</w:t>
      </w:r>
      <w:r>
        <w:rPr/>
        <w:t>ⰲ</w:t>
      </w:r>
      <w:r>
        <w:rPr/>
        <w:t>㝾䙌슥歅</w:t>
      </w:r>
      <w:r>
        <w:rPr/>
        <w:t>Ⱡ</w:t>
      </w:r>
      <w:r>
        <w:rPr/>
        <w:t>쉂歄숫䔤숥땩摡坐淂</w:t>
      </w:r>
      <w:r>
        <w:rPr/>
        <w:t>⡾</w:t>
      </w:r>
      <w:r>
        <w:rPr/>
        <w:t>숨浊깪</w:t>
      </w:r>
      <w:r>
        <w:rPr/>
        <w:t>ꔬꗂ</w:t>
      </w:r>
      <w:r>
        <w:rPr/>
        <w:t>牁쉰关扔떥瑔숴乩믎伮䮏</w:t>
      </w:r>
      <w:r>
        <w:rPr/>
        <w:t>ⶵ</w:t>
      </w:r>
      <w:r>
        <w:rPr/>
        <w:t>挪슩♡兌♮纩뭨㧍炻숯㵠ꇂ䑍䡱睮슥숨⽎ꄸ숶㡓䴹ゥ礸天从</w:t>
      </w:r>
      <w:r>
        <w:rPr/>
        <w:t>ꤳ</w:t>
      </w:r>
      <w:r>
        <w:rPr/>
        <w:t>湈浺䕭汋䟂參쉙뿍榿㜰쉗獉橍䙎⫂⏂┻甶䩩싂橸䵀䀵숪縦燍轣橲氽公⵷쉬灘쉷⩚〫⼤匭伽뗂ㅮ㢘㦡恘掩䠺싂⬦쉅坚䜵嘊灦쉭浵썌녒瑩畫捷넯䎡䬪樳煴厘⩤偾㝎婭燂㧂⩚</w:t>
      </w:r>
      <w:r>
        <w:rPr/>
        <w:t>ⱙ</w:t>
      </w:r>
      <w:r>
        <w:rPr/>
        <w:t>䭧쉩㍱烂숸恢掘婔깲뭈쉊㵱뗂⩇佷넵⽬䘮睑㩨</w:t>
      </w:r>
      <w:r>
        <w:rPr/>
        <w:t>ꤰ⹇</w:t>
      </w:r>
      <w:r>
        <w:rPr/>
        <w:t>㗂䟎츨숤磂㵓牺怬欵䜬弮瑡녣頴숹卋⑩卣䮩灈⭈㚩㡮㘲⫂畲轖䅈땢녟歑彈剭智獳ꥨ䜵䝐滂睋</w:t>
      </w:r>
      <w:r>
        <w:rPr/>
        <w:t>ꕥ</w:t>
      </w:r>
      <w:r>
        <w:rPr/>
        <w:t>㮻</w:t>
      </w:r>
      <w:r>
        <w:rPr/>
        <w:t>ꔳ</w:t>
      </w:r>
      <w:r>
        <w:rPr/>
        <w:t>稲⑒쵁噢樱卣煒문牚췂彎䙱㥇⍺䡟⩧䙁乧</w:t>
      </w:r>
      <w:r>
        <w:rPr/>
        <w:t>⡄</w:t>
      </w:r>
      <w:r>
        <w:rPr/>
        <w:t>싂곂㵭别泂㩲칶沩敏䯂⥎秂</w:t>
      </w:r>
    </w:p>
    <w:p>
      <w:pPr>
        <w:pStyle w:val="PreformattedText"/>
        <w:bidi w:val="0"/>
        <w:spacing w:before="0" w:after="0"/>
        <w:jc w:val="left"/>
        <w:rPr/>
      </w:pPr>
      <w:r>
        <w:rPr/>
        <w:t>椵쉘桷⑩奣䡱쉌숦쉖⑕㙭晫獏繎㬣乞剕夭犘䍮㙹畁䱙쉄</w:t>
      </w:r>
      <w:r>
        <w:rPr/>
        <w:t>Ⳏ</w:t>
      </w:r>
      <w:r>
        <w:rPr/>
        <w:t>璩勂䅾ꄶ䩔㷂깩廎剩橌㑷轺㡳涿獎뽪啸⚬싂⼱</w:t>
      </w:r>
      <w:r>
        <w:rPr/>
        <w:t>ꗂ⹶</w:t>
      </w:r>
      <w:r>
        <w:rPr/>
        <w:t>쉲匮眨㖩</w:t>
      </w:r>
      <w:r>
        <w:rPr/>
        <w:t>⡳</w:t>
      </w:r>
      <w:r>
        <w:rPr/>
        <w:t>䦣쌷䋂桯ㆱ慬嘦徿숷䑧숷㙕쉚거㬨砬</w:t>
      </w:r>
      <w:r>
        <w:rPr/>
        <w:t>ꕂ</w:t>
      </w:r>
      <w:r>
        <w:rPr/>
        <w:t>뗂灎슘䍘歯칓䮿硨殻걈䴷奴䕯숩쉤긩묶呩䆱攦浂⩏ガ쉷쉈来灶焯╆⍂ㆻ녗㍆捎兠쉗㍅깢㍈兯〫䆱촮呔⽦縨걫쵨㞏䜹輵䅫㕴䙈땡楁쵺</w:t>
      </w:r>
      <w:r>
        <w:rPr/>
        <w:t>ⴤ</w:t>
      </w:r>
      <w:r>
        <w:rPr/>
        <w:t>姂䙇쉖泎䗂浉쌲炬䳎搰噐䈣炡湒</w:t>
      </w:r>
      <w:r>
        <w:rPr/>
        <w:t>Ⱪ</w:t>
      </w:r>
      <w:r>
        <w:rPr/>
        <w:t>䭁䌲䁚獍姂堦楱⵪㕱獐싂嘻楹娫슬怲㥪딥㋂瘻㙯뇂嘷㙓㈳瞱䇂땧秂⵫싂睐癘䵢匶쉅䩐縴䀯쉙槎㢏뿎呁쉒⩘眯免㵾걀獒䍕⍣潧祈숫⭧㐭灎㴥穘タ漹㍆坱</w:t>
      </w:r>
      <w:r>
        <w:rPr/>
        <w:t>ⱋ</w:t>
      </w:r>
      <w:r>
        <w:rPr/>
        <w:t>榘慂䖩쉍⍒숱㕱噱偌⑬</w:t>
      </w:r>
      <w:r>
        <w:rPr/>
        <w:t>ⰽ</w:t>
      </w:r>
      <w:r>
        <w:rPr/>
        <w:t>㌮䑭뽑眸ㅠ汆㵁欭⩓땧쉔겮潈稻䫂朷䕟汊슏⺬癐泂撩碣ꥠ玡뼳氰칢婊땰깾亣瘤䗂⩐♌㭁㐤縱攳痍制炣恸싎⑑煸◂な漭疥녱䵢畹捨奺恪㦬痃彞扞へ䕡⩨惂싎㥆쵳摡搪焴ㄭ纡㘪亥杒⑔숽灀</w:t>
      </w:r>
      <w:r>
        <w:rPr/>
        <w:t>ⱴ</w:t>
      </w:r>
      <w:r>
        <w:rPr/>
        <w:t>瀺佤ꏂ䀪㑟ꍱ䭠桎欫⭦⍁牑䭮</w:t>
      </w:r>
      <w:r>
        <w:rPr/>
        <w:t>꧂</w:t>
      </w:r>
      <w:r>
        <w:rPr/>
        <w:t>坯乩쉅兆獏싂컂捴䋂侩</w:t>
      </w:r>
      <w:r>
        <w:rPr/>
        <w:t>ⶱ</w:t>
      </w:r>
      <w:r>
        <w:rPr/>
        <w:t>䌦奢숩곍㭎</w:t>
      </w:r>
      <w:r>
        <w:rPr/>
        <w:t>Ⱞ</w:t>
      </w:r>
      <w:r>
        <w:rPr/>
        <w:t>뽥硕毂쉳㈴彀ꍑ呰睧⑘䭤깊辵쵄⍫䵳⏍椵떩皘砽婄䛂ꌭ쉁砩墿䤭䅞숩</w:t>
      </w:r>
      <w:r>
        <w:rPr/>
        <w:t>ⵎ</w:t>
      </w:r>
      <w:r>
        <w:rPr/>
        <w:t>㕾塍繕溩怦⦿梮支睎걩습</w:t>
      </w:r>
      <w:r>
        <w:rPr/>
        <w:t>ⲵ</w:t>
      </w:r>
      <w:r>
        <w:rPr/>
        <w:t>ꕅ</w:t>
      </w:r>
      <w:r>
        <w:rPr/>
        <w:t>旂땴䅞参ꍵ䋂橐㬬</w:t>
      </w:r>
      <w:r>
        <w:rPr/>
        <w:t>ⵈ</w:t>
      </w:r>
      <w:r>
        <w:rPr/>
        <w:t>䔺彏쉁⸨䵸ꇂ瘪捆⎥뼊⥉䐶畾歳⹚⍟㑦</w:t>
      </w:r>
      <w:r>
        <w:rPr/>
        <w:t>⡃</w:t>
      </w:r>
      <w:r>
        <w:rPr/>
        <w:t>䞘狂と䊣㕬浆ざ쉄䀱碬䭥ꄴ쉐㠣쉬侥挱癧숮䙴숥⸤</w:t>
      </w:r>
      <w:r>
        <w:rPr/>
        <w:t>ⰶ</w:t>
      </w:r>
      <w:r>
        <w:rPr/>
        <w:t>떵癶싂싂䨴晫㕰呅估坎ꄹ숥常녢礹单䢩佚斬㘱㔣琪䘲椫쵺쉋洰涥畄捕⭒帬ꌤⓂ䱾畘䭄獯佮景剙夥㩈玣わ湭쉇묰쉎扃灤⧂乘獷뽀瞱㍬恏☲勂䐽瑯䐣쌻托슻쌻슘갯吵㠷䐺啙呯珍㙆癵婺䩄琤쉀땀ꥵ坃</w:t>
      </w:r>
      <w:r>
        <w:rPr/>
        <w:t>ⵟ</w:t>
      </w:r>
      <w:r>
        <w:rPr/>
        <w:t>䨤珎托䣃꥘敐</w:t>
      </w:r>
      <w:r>
        <w:rPr/>
        <w:t>⣃⫎</w:t>
      </w:r>
      <w:r>
        <w:rPr/>
        <w:t>䴷떡㉥勂ꥤ繪姃䱚쉕喥佁䕴兒摢怴싂㡯㕆桸ヂ漯夳ꍲ挦䤵栱ꌶ畹쉅</w:t>
      </w:r>
      <w:r>
        <w:rPr/>
        <w:t>ꥅ</w:t>
      </w:r>
      <w:r>
        <w:rPr/>
        <w:t>쉕楎╆노⦥䊩숭ꇂ皣㔫琳癧쉣</w:t>
      </w:r>
      <w:r>
        <w:rPr/>
        <w:t>ⴲ</w:t>
      </w:r>
      <w:r>
        <w:rPr/>
        <w:t>竂擂帪庵彪㏂㈴咘䍉갺䅨䭥␦湺纡⫃顖歊硴氮껂畯㓎☬㝘繌㵄Ⓜ桉浌㣂活⑩䉋䜪⤬攲쉀塒彙櫂곍帬噩剶桌</w:t>
      </w:r>
      <w:r>
        <w:rPr/>
        <w:t>ꖮ</w:t>
      </w:r>
      <w:r>
        <w:rPr/>
        <w:t>䩭</w:t>
      </w:r>
      <w:r>
        <w:rPr/>
        <w:t>⠱⑲</w:t>
      </w:r>
      <w:r>
        <w:rPr/>
        <w:t>末兖轅繍쉐⛃쉌椻쉆獰칖숨숷嘮㜫숤㵤</w:t>
      </w:r>
      <w:r>
        <w:rPr/>
        <w:t>ꤲ</w:t>
      </w:r>
      <w:r>
        <w:rPr/>
        <w:t>ꄳ⨽ㆬ樨㋂⸳⥥䅥䭈⿂ꇂ쉧愲촪恂欪⍑皘㙠㉗⭧㶻㑭浑碡䱖쉅㉟숪⩏软☽</w:t>
      </w:r>
      <w:r>
        <w:rPr/>
        <w:t>⠫</w:t>
      </w:r>
      <w:r>
        <w:rPr/>
        <w:t>灚刴䘯䲱整廂ꇂ惂歁썌뼹㜱睮딽슿彑朱㥓唯殩恎㜯䵖쉌塌楚ケ卓㥀긶ꌴ扸樱⏂슬溿쉚癹ꥬ♂▬䜪癢쉲쵇㵧㥶칋轃瑭쉴쉋</w:t>
      </w:r>
      <w:r>
        <w:rPr/>
        <w:t>ⱦ</w:t>
      </w:r>
      <w:r>
        <w:rPr/>
        <w:t>뭡幄쉩漰싎</w:t>
      </w:r>
      <w:r>
        <w:rPr/>
        <w:t>ꕰ</w:t>
      </w:r>
      <w:r>
        <w:rPr/>
        <w:t>啚憡䗂堤숵扫励炮帬湇캩琺⚣半⌻灆싂䨮⽈숮쉒瘻矎烂溿뗂愯伪</w:t>
      </w:r>
      <w:r>
        <w:rPr/>
        <w:t>Ⱨ</w:t>
      </w:r>
      <w:r>
        <w:rPr/>
        <w:t>䱖⑰䨰⭦獭슘뭺癣頷潇潠쉘晳ꥤ㨯换惎佩氺怺⎡싂䅉瑀껂〮偳㥁迂然뮬⭘喬浢쉊渪嚏均丮剐㭮橹♘⬪槎ꍅ䑳</w:t>
      </w:r>
      <w:r>
        <w:rPr/>
        <w:t>ⷍ</w:t>
      </w:r>
      <w:r>
        <w:rPr/>
        <w:t>轺䜣㜹挫㨪슩即侩㥹慭⼹䖩슏抿㊬♊熬쉋뭥</w:t>
      </w:r>
      <w:r>
        <w:rPr/>
        <w:t>ⷂ꧍</w:t>
      </w:r>
      <w:r>
        <w:rPr/>
        <w:t>ⱎ</w:t>
      </w:r>
      <w:r>
        <w:rPr/>
        <w:t>漬㣂⑔枥瀱⽰稬歫奸轩㙹숻䑗哂䂬楩䱑㓂丯䵐䩗㡠췂滂機⼱兾뼶灺㵖묮䡪쉳淂♖祉昦练䅒从꥚辱♺示捌颱弪㭗䦣㇃灺㩕兦圣穷歧㊘䝂晔睺</w:t>
      </w:r>
      <w:r>
        <w:rPr/>
        <w:t>ꕔ</w:t>
      </w:r>
      <w:r>
        <w:rPr/>
        <w:t>땞쉲煡䬱</w:t>
      </w:r>
      <w:r>
        <w:rPr/>
        <w:t>ⴣ</w:t>
      </w:r>
      <w:r>
        <w:rPr/>
        <w:t>䘭⩧㎡슻煥爯⩠唻玵啔㡳猨坰窮䉭飂ꎏ伪䴊撱ㆡ묤所戵䓂╃啰湋窵⒡぀⥖帰歙扪䗍⩨穆쉠㙰彤恖㠶扭㥗爽片䓍⌦埂牚癭顅畲갶ꅚꥲ뼲습</w:t>
      </w:r>
      <w:r>
        <w:rPr/>
        <w:t>⢻</w:t>
      </w:r>
      <w:r>
        <w:rPr/>
        <w:t>㍪⵫奸</w:t>
      </w:r>
      <w:r>
        <w:rPr/>
        <w:t>ⱅ</w:t>
      </w:r>
      <w:r>
        <w:rPr/>
        <w:t>ꆩ쵗坐攪㘱厣⦵땴숶쉥㘽朽㙷슏囂⭕湚╓쵙뾡싂辘壂䥃뽅䱊侱쉌總哂☪䤪걱䍧竍䙠毃佱仂쉫妵⨲桪쉑숸</w:t>
      </w:r>
      <w:r>
        <w:rPr/>
        <w:t>ꤨ</w:t>
      </w:r>
      <w:r>
        <w:rPr/>
        <w:t>忂䭟轣枱뮵䊏䥐㉨幒녾⥫湣つ㩇㐲昭橦㍟伲ꆘ沣䜰츣匪⍳㖿塃♴㥺쉏칡硶佢捩╮쉆偆嫂扈吽䡃쉏㮱䇂㏂弥</w:t>
      </w:r>
      <w:r>
        <w:rPr/>
        <w:t>ⴥ</w:t>
      </w:r>
      <w:r>
        <w:rPr/>
        <w:t>捗杨彀싂牷斏怨㍅숶吳汸땀㵑睄嚥쉗歮汅⛂权놱슻啂뇂ꇂ숺摸쉖⦏椮⫂╚⤹涥摇惂䴰婡䖩恟쵂匳癚╅䩰㥴䐪僎䊵㷂⒬⽵癑䬳</w:t>
      </w:r>
      <w:r>
        <w:rPr/>
        <w:t>ⱞ</w:t>
      </w:r>
      <w:r>
        <w:rPr/>
        <w:t>地攺㡩ꍗ杇㍦瞩䝱㞏䄩塯灤ꍀ긦ㆻ䱚偊</w:t>
      </w:r>
      <w:r>
        <w:rPr/>
        <w:t>ꔩ</w:t>
      </w:r>
      <w:r>
        <w:rPr/>
        <w:t>恐摒</w:t>
      </w:r>
      <w:r>
        <w:rPr/>
        <w:t>⠵⍟</w:t>
      </w:r>
      <w:r>
        <w:rPr/>
        <w:t>榥䭮딱縬檡쉎堺獋场⨮湺塩슿㤭슡こ拂⬬礹顣晟弫녢㌮슩㥌畤䥡⛂㊩㋂쉎⩀</w:t>
      </w:r>
      <w:r>
        <w:rPr/>
        <w:t>⠳</w:t>
      </w:r>
      <w:r>
        <w:rPr/>
        <w:t>繓⩱䨰䆵祏쉬栴桦琷瑵</w:t>
      </w:r>
      <w:r>
        <w:rPr/>
        <w:t>꧂</w:t>
      </w:r>
      <w:r>
        <w:rPr/>
        <w:t>琪䱣䡘轘촹촰䁤晃ꅍ礣녠㙪⹡畓㥥然湸歴</w:t>
      </w:r>
      <w:r>
        <w:rPr/>
        <w:t>ⰷ</w:t>
      </w:r>
      <w:r>
        <w:rPr/>
        <w:t>涻⨹䙇♅슬㑎湺渱〽Ⓜ㵂呐쉡嗂竂쉳䉢奁</w:t>
      </w:r>
      <w:r>
        <w:rPr/>
        <w:t>ⵂ</w:t>
      </w:r>
      <w:r>
        <w:rPr/>
        <w:t>偵䰸⤬噫ㄳ櫂⌱朥⿎奉欦午䰥䑓捙暿楷典뇂䨯싃╙ꄵ칳⩹쉗竍䐶뇂䁷䷂䑇㡶</w:t>
      </w:r>
      <w:r>
        <w:rPr/>
        <w:t>ꦬ</w:t>
      </w:r>
      <w:r>
        <w:rPr/>
        <w:t>촤塂ꅚ䙒␶㐭䄽㚱卦愶楍</w:t>
      </w:r>
      <w:r>
        <w:rPr/>
        <w:t>ꤩ⚘</w:t>
      </w:r>
      <w:r>
        <w:rPr/>
        <w:t>轟䪩迂</w:t>
      </w:r>
      <w:r>
        <w:rPr/>
        <w:t>⡮⭍</w:t>
      </w:r>
      <w:r>
        <w:rPr/>
        <w:t>噦晭幟猵䝇ㅬ丣其㙕뿂ꍉ硃㨽⫂㵦䂥䜱숰匦優墣牪煒炣뮡迂獕全숪顤⩗뽆厱瘪쉒䍱穄瀪潮恰⨫幎時쉙咩쉊灠唨건싂畣㕖㋂뿍幑</w:t>
      </w:r>
      <w:r>
        <w:rPr/>
        <w:t>⢩</w:t>
      </w:r>
      <w:r>
        <w:rPr/>
        <w:t>椫⽉獺䅥쎏癸╧係敔穘␰䷎䇂깏ꅧ뭗䘨矃</w:t>
      </w:r>
      <w:r>
        <w:rPr/>
        <w:t>ꥑ</w:t>
      </w:r>
      <w:r>
        <w:rPr/>
        <w:t>硑䵫쉮稺瘩㘬卤绂杢쉴䮱䷍쉩</w:t>
      </w:r>
      <w:r>
        <w:rPr/>
        <w:t>⡵</w:t>
      </w:r>
      <w:r>
        <w:rPr/>
        <w:t>㨰싂湕瓂夤㑲쵰㌵凂偓쉺ㆵ前⥁彑䱦</w:t>
      </w:r>
      <w:r>
        <w:rPr/>
        <w:t>ⷂ</w:t>
      </w:r>
      <w:r>
        <w:rPr/>
        <w:t>䵹憥癋瓂쵺敌彀轨顷ネ녒칟쉊ィ煀쉡㏂넶轈噲쉤쉇庡칮啙頮偓ㅣ싂䴪烂Ⓜ丷僃㕰슥攦秎⤷놿坤쉮Ⓨ摤䈺稭䇂䅓瓂</w:t>
      </w:r>
      <w:r>
        <w:rPr/>
        <w:t>ⰻ</w:t>
      </w:r>
      <w:r>
        <w:rPr/>
        <w:t>帻呫轶쉘⼫唊䵅托畤⦥䝘䡕䣂숮㍙歋㉗牃뾩</w:t>
      </w:r>
      <w:r>
        <w:rPr/>
        <w:t>ⰰ</w:t>
      </w:r>
      <w:r>
        <w:rPr/>
        <w:t>츴쉥䇂ꌫ䬭⛂</w:t>
      </w:r>
      <w:r>
        <w:rPr/>
        <w:t>ꕾ</w:t>
      </w:r>
      <w:r>
        <w:rPr/>
        <w:t>繙ꥴ婺촫</w:t>
      </w:r>
      <w:r>
        <w:rPr/>
        <w:t>⡣</w:t>
      </w:r>
      <w:r>
        <w:rPr/>
        <w:t>琱彋㜯䵗䡎剎뭳</w:t>
      </w:r>
      <w:r>
        <w:rPr/>
        <w:t>Ⱘ</w:t>
      </w:r>
      <w:r>
        <w:rPr/>
        <w:t>ⵘ</w:t>
      </w:r>
      <w:r>
        <w:rPr/>
        <w:t>渤㒮뽩┬㵀㑘ㄣ強겿䄨材칓䖥忂䙪堵㝵☹剎杨⿂奪渭垩忂汵损夵窵䙊㜫촮塱䝚兀坸㐲䕖倴㑁䁒亻䚣</w:t>
      </w:r>
      <w:r>
        <w:rPr/>
        <w:t>꧂</w:t>
      </w:r>
      <w:r>
        <w:rPr/>
        <w:t>硇䀷䅵潹䅋獴쉖뗂劻㙎쉖㥩㬫</w:t>
      </w:r>
      <w:r>
        <w:rPr/>
        <w:t>ⵣ</w:t>
      </w:r>
      <w:r>
        <w:rPr/>
        <w:t>㠩슱抣뼥㠵济慯</w:t>
      </w:r>
      <w:r>
        <w:rPr/>
        <w:t>ꤹ</w:t>
      </w:r>
      <w:r>
        <w:rPr/>
        <w:t>쉨슣湠ꥬ</w:t>
      </w:r>
      <w:r>
        <w:rPr/>
        <w:t>ⲥ</w:t>
      </w:r>
      <w:r>
        <w:rPr/>
        <w:t>幘琯쉘婞䜲</w:t>
      </w:r>
      <w:r>
        <w:rPr/>
        <w:t>ⶣ</w:t>
      </w:r>
      <w:r>
        <w:rPr/>
        <w:t>쏂壂㎿㥱忍䕏嚘♦뭏슡䉢㭞슮㔯</w:t>
      </w:r>
      <w:r>
        <w:rPr/>
        <w:t>Ⳃ</w:t>
      </w:r>
      <w:r>
        <w:rPr/>
        <w:t>깮㖏煗噂䅭⵮攩顳숶싂㓃䑠㈨</w:t>
      </w:r>
      <w:r>
        <w:rPr/>
        <w:t>ꥄ</w:t>
      </w:r>
      <w:r>
        <w:rPr/>
        <w:t>묽ꥨ昵扒湥䈳깟⎘潍⹯⽫穊䡉㩴⩺⍋潙◎瑟呭昰</w:t>
      </w:r>
      <w:r>
        <w:rPr/>
        <w:t>Ⱚ</w:t>
      </w:r>
      <w:r>
        <w:rPr/>
        <w:t>桯⽎呓䱑㭇䏂싂ꥢ䥕숲ぬ슬风乊斵⼳佄ꍞ䌲ꍭ棂慨摄㴱䅡⵫㍡昣悿㶱</w:t>
      </w:r>
      <w:r>
        <w:rPr/>
        <w:t>ꔩ</w:t>
      </w:r>
      <w:r>
        <w:rPr/>
        <w:t>卦珂恫䠥灒塡剡ꌰ겣</w:t>
      </w:r>
      <w:r>
        <w:rPr/>
        <w:t>ⱬ</w:t>
      </w:r>
      <w:r>
        <w:rPr/>
        <w:t>쉈⵨㙊㧂쌨</w:t>
      </w:r>
      <w:r>
        <w:rPr/>
        <w:t>⡧</w:t>
      </w:r>
      <w:r>
        <w:rPr/>
        <w:t>噭渣䂘♒슬䑚媏晟썅칷㧂Ⓜ꥙垻쉙剎仂䪮䕶쉨</w:t>
      </w:r>
      <w:r>
        <w:rPr/>
        <w:t>꥟</w:t>
      </w:r>
      <w:r>
        <w:rPr/>
        <w:t>䐣獖飂칵礫煐偐婕쉆ꌣ䥸猣㊬剾숮⾮做숵涮쉳⭊㈸䒘爩捗쉰乁橞쉒恥㕣</w:t>
      </w:r>
      <w:r>
        <w:rPr/>
        <w:t>⡔</w:t>
      </w:r>
      <w:r>
        <w:rPr/>
        <w:t>䳂컍穫渴갬뽈쉧뭲斮숹婰䵤</w:t>
      </w:r>
      <w:r>
        <w:rPr/>
        <w:t>⠴</w:t>
      </w:r>
      <w:r>
        <w:rPr/>
        <w:t>畒测牒</w:t>
      </w:r>
      <w:r>
        <w:rPr/>
        <w:t>Ⲭ</w:t>
      </w:r>
      <w:r>
        <w:rPr/>
        <w:t>걘哂</w:t>
      </w:r>
      <w:r>
        <w:rPr/>
        <w:t>ꤪ</w:t>
      </w:r>
      <w:r>
        <w:rPr/>
        <w:t>桮넪</w:t>
      </w:r>
      <w:r>
        <w:rPr/>
        <w:t>ꕇ</w:t>
      </w:r>
      <w:r>
        <w:rPr/>
        <w:t>䭋쉓䃃琴䜻福牕拂쉘쉞卹䕕塱ㄺꅩ⩹瀷뽠ꥫ㑭汊⭠䩓뭸⨸旂戶潃織⌳接</w:t>
      </w:r>
      <w:r>
        <w:rPr/>
        <w:t>ꗎ</w:t>
      </w:r>
      <w:r>
        <w:rPr/>
        <w:t>쏂慕</w:t>
      </w:r>
      <w:r>
        <w:rPr/>
        <w:t>ⶬ</w:t>
      </w:r>
      <w:r>
        <w:rPr/>
        <w:t>걾ꌯ憵⽙슏쉠칾ꇂ♱</w:t>
      </w:r>
      <w:r>
        <w:rPr/>
        <w:t>ⵡ</w:t>
      </w:r>
      <w:r>
        <w:rPr/>
        <w:t>乂쉬輥坆祘싂䇂迂㙯䄽숻ㅉ檱</w:t>
      </w:r>
      <w:r>
        <w:rPr/>
        <w:t>ⱖ</w:t>
      </w:r>
      <w:r>
        <w:rPr/>
        <w:t>슱轮⩊浠庣䧂迂攪捏呢䭧啴汯쉴㗂䘵</w:t>
      </w:r>
      <w:r>
        <w:rPr/>
        <w:t>ⴣ</w:t>
      </w:r>
      <w:r>
        <w:rPr/>
        <w:t>쉟쉦顎癈滍ꥰ⒩습⍸㐥䏂긴⾵</w:t>
      </w:r>
      <w:r>
        <w:rPr/>
        <w:t>⡪</w:t>
      </w:r>
      <w:r>
        <w:rPr/>
        <w:t>䍺䡨쉑</w:t>
      </w:r>
      <w:r>
        <w:rPr/>
        <w:t>ꤱ</w:t>
      </w:r>
      <w:r>
        <w:rPr/>
        <w:t>㭙╒㪥ꥫ歇⨱榿◂䫂䃍䖘꥙썑瘷쉐桗숨杔幓쉄繒僂悡⦻㔭㙥㔭⽰佀⑅㬪幃浒뗎撣䚡乊禩䷂輫墻滃桷</w:t>
      </w:r>
      <w:r>
        <w:rPr/>
        <w:t>ꦻ</w:t>
      </w:r>
      <w:r>
        <w:rPr/>
        <w:t>殡⭟唩쉾轘牮숵䦩啖楇䯂睬쉚癑䝧⑰奢㡚</w:t>
      </w:r>
      <w:r>
        <w:rPr/>
        <w:t>Ⳏ</w:t>
      </w:r>
      <w:r>
        <w:rPr/>
        <w:t>佔恣쉸眪뮘숷䞵ꅥ㨹漪䒮呖竍䄪䴽⺵䈩洴쉒搪</w:t>
      </w:r>
      <w:r>
        <w:rPr/>
        <w:t>ⲻ</w:t>
      </w:r>
      <w:r>
        <w:rPr/>
        <w:t>䱤㏎</w:t>
      </w:r>
      <w:r>
        <w:rPr/>
        <w:t>ꤦ</w:t>
      </w:r>
      <w:r>
        <w:rPr/>
        <w:t>묨䃂㕵参桌떩䠳ꄳꅟ㮩쉨掣坥癡⭆㭦넳槂쉷弸兵潳噫洤婐捾</w:t>
      </w:r>
      <w:r>
        <w:rPr/>
        <w:t>ꕬ</w:t>
      </w:r>
      <w:r>
        <w:rPr/>
        <w:t>佖敲숨顪㏂곃娪揂⴦楌땇쉔믎䉦䮵슣⽆</w:t>
      </w:r>
      <w:r>
        <w:rPr/>
        <w:t>ꤊ⭀</w:t>
      </w:r>
      <w:r>
        <w:rPr/>
        <w:t>疘䂮悿悻堳縳椸ꅴ⨱䩠呞墿䐷㕤硓쎥䁞奆쉱䡇〹盂灒䵮⤽㒱繢獖꥔剴㍥奁僂</w:t>
      </w:r>
      <w:r>
        <w:rPr/>
        <w:t>ⵓ</w:t>
      </w:r>
      <w:r>
        <w:rPr/>
        <w:t>凂係汤␱㍷쉥</w:t>
      </w:r>
      <w:r>
        <w:rPr/>
        <w:t>ꗂ</w:t>
      </w:r>
      <w:r>
        <w:rPr/>
        <w:t>然⸤깁⩔㠣뭞䝅</w:t>
      </w:r>
      <w:r>
        <w:rPr/>
        <w:t>ⴺ</w:t>
      </w:r>
      <w:r>
        <w:rPr/>
        <w:t>汈⭕㥋啳숥硾潠쉘</w:t>
      </w:r>
      <w:r>
        <w:rPr/>
        <w:t>ⴰ</w:t>
      </w:r>
      <w:r>
        <w:rPr/>
        <w:t>슬浺⵺믂䃂央䚥願묲浈뾩晒獴㜭숺ㅉ摀捅片武⌦伵呋扖꥞佶煱㠫氩</w:t>
      </w:r>
      <w:r>
        <w:rPr/>
        <w:t>ⵯ</w:t>
      </w:r>
      <w:r>
        <w:rPr/>
        <w:t>䅟怲⨳⹚ㅳ夻杇檱쉎極ꄩ捤懂䰪㖡</w:t>
      </w:r>
      <w:r>
        <w:rPr/>
        <w:t>⡘</w:t>
      </w:r>
      <w:r>
        <w:rPr/>
        <w:t>卪飂숲⛂</w:t>
      </w:r>
      <w:r>
        <w:rPr/>
        <w:t>ꔹ</w:t>
      </w:r>
      <w:r>
        <w:rPr/>
        <w:t>拂瑆㌶⵫熏穏☹쉍ꆥ㞮坴</w:t>
      </w:r>
      <w:r>
        <w:rPr/>
        <w:t>ꕊ</w:t>
      </w:r>
      <w:r>
        <w:rPr/>
        <w:t>灶싃ざし㵋睕獂ば쵎썸卷쉣䇂ꅠ</w:t>
      </w:r>
      <w:r>
        <w:rPr/>
        <w:t>Ⱶ</w:t>
      </w:r>
      <w:r>
        <w:rPr/>
        <w:t>㍐䵞㌫ꅑ⸺䅘䵵㭢쉬剥䑀</w:t>
      </w:r>
      <w:r>
        <w:rPr/>
        <w:t>ꔪ</w:t>
      </w:r>
      <w:r>
        <w:rPr/>
        <w:t>싂严䅚杳桬♬辏㝂㝈⨶㢩形盂</w:t>
      </w:r>
      <w:r>
        <w:rPr/>
        <w:t>⠪</w:t>
      </w:r>
      <w:r>
        <w:rPr/>
        <w:t>昴湓숪淂睤䈽䪡煥慷偫瓂喻䳂僂ꆱ㝶瑆쉊䯂╤兟抱슩쉄恍轮딹쉋쉱◂稽쉙兑愥㞥䝓氦獫숲╲⻂갪彘枿㴪坮䵆쉾㕴洺彦ꌸ并㑵⎵呂劬慵䑸楾䝓兔䨪庘教吤꥕쉗䡹祰歧</w:t>
      </w:r>
      <w:r>
        <w:rPr/>
        <w:t>꧂</w:t>
      </w:r>
      <w:r>
        <w:rPr/>
        <w:t>堳ぃ⴩ㅡ쵧㕦⍦뭨깂婈㞘쵏歐湑</w:t>
      </w:r>
      <w:r>
        <w:rPr/>
        <w:t>ⵃ</w:t>
      </w:r>
      <w:r>
        <w:rPr/>
        <w:t>刯椽稺灵煡숵Ⓜ穙㉣숺쉸慷䕷䔻䙹ㅾ격煎桧⤩</w:t>
      </w:r>
      <w:r>
        <w:rPr/>
        <w:t>Ⱖ</w:t>
      </w:r>
      <w:r>
        <w:rPr/>
        <w:t>㵦绂㝯䡀㡟쉐勂⨶⒬컂恶쉕偗쉔塭</w:t>
      </w:r>
      <w:r>
        <w:rPr/>
        <w:t>꧂</w:t>
      </w:r>
      <w:r>
        <w:rPr/>
        <w:t>깸녀⎣쉁쉃숤淂㠺嫂焲ꍳ뭪쌣㘨悩╎䱴⾥⑘䙾敗㛍㍱瘷䭷㡎颬</w:t>
      </w:r>
      <w:r>
        <w:rPr/>
        <w:t>Ⱶ</w:t>
      </w:r>
      <w:r>
        <w:rPr/>
        <w:t>硏凂湈潀䒮呰㠪桌港嘥戳琫숤ꅢ쉟컂住渣扠埂┴晡╩き숰</w:t>
      </w:r>
      <w:r>
        <w:rPr/>
        <w:t>ꕡ</w:t>
      </w:r>
      <w:r>
        <w:rPr/>
        <w:t>ꎬ녦䆘䝄</w:t>
      </w:r>
      <w:r>
        <w:rPr/>
        <w:t>ꔵ</w:t>
      </w:r>
      <w:r>
        <w:rPr/>
        <w:t>䑯⸲㣂⯂橢摙싂歑⍗㑙㠨呐녓㴣㤴㚱楉縮쉟汫佸沱剀䵸䙑欽䩞䜩㫂凂辩䱈档넶</w:t>
      </w:r>
      <w:r>
        <w:rPr/>
        <w:t>ꖣ</w:t>
      </w:r>
      <w:r>
        <w:rPr/>
        <w:t>㍣浍㞱䝖捨㤳塚⨽扳</w:t>
      </w:r>
      <w:r>
        <w:rPr/>
        <w:t>⣂</w:t>
      </w:r>
      <w:r>
        <w:rPr/>
        <w:t>쉄</w:t>
      </w:r>
      <w:r>
        <w:rPr/>
        <w:t>ꥈ</w:t>
      </w:r>
      <w:r>
        <w:rPr/>
        <w:t>〱佥ꍱ㍳칾獠䒩塅揂䁓婗</w:t>
      </w:r>
      <w:r>
        <w:rPr/>
        <w:t>ꤨ</w:t>
      </w:r>
      <w:r>
        <w:rPr/>
        <w:t>䕞碻䭄挤槃呄庮㕞䕘墩湟㉾楂ꌪꅬㅔ捹ꥢ䘶吭搫砻⾥嘲쌴儴</w:t>
      </w:r>
      <w:r>
        <w:rPr/>
        <w:t>⡫</w:t>
      </w:r>
      <w:r>
        <w:rPr/>
        <w:t>㭍싂係两灇쉒伪긶卂㑑线伳ꍔ깉㇃辘슮䧍㨦㞏憥硑ꎩ汗쵠⨳칈䨯輥咡쉍眷ꄭ</w:t>
      </w:r>
      <w:r>
        <w:rPr/>
        <w:t>ⱂ</w:t>
      </w:r>
      <w:r>
        <w:rPr/>
        <w:t>娪⧂䵃㘩根ぇ㋂氵槂ㆱ</w:t>
      </w:r>
      <w:r>
        <w:rPr/>
        <w:t>⡣</w:t>
      </w:r>
      <w:r>
        <w:rPr/>
        <w:t>擂⏍幩䥦숳奬纘楄搷獧恁侘쉌䙬㔷狂稭䅰克慐睌쉶쉉硂畅䝃</w:t>
      </w:r>
      <w:r>
        <w:rPr/>
        <w:t>꧂꥟</w:t>
      </w:r>
      <w:r>
        <w:rPr/>
        <w:t>⣂☪♂</w:t>
      </w:r>
      <w:r>
        <w:rPr/>
        <w:t>䳃䭖顫⼊</w:t>
      </w:r>
      <w:r>
        <w:rPr/>
        <w:t>ꦣ</w:t>
      </w:r>
      <w:r>
        <w:rPr/>
        <w:t>挱쵨㡮⤨䱸婨呋쉃捙哂쉢す</w:t>
      </w:r>
      <w:r>
        <w:rPr/>
        <w:t>꧂</w:t>
      </w:r>
      <w:r>
        <w:rPr/>
        <w:t>䛂썳습㓍㇂</w:t>
      </w:r>
      <w:r>
        <w:rPr/>
        <w:t>ꤳ</w:t>
      </w:r>
      <w:r>
        <w:rPr/>
        <w:t>婶ケ䉟ꅫ周쉲歸浢欶挶夬</w:t>
      </w:r>
      <w:r>
        <w:rPr/>
        <w:t>Ⲯ</w:t>
      </w:r>
      <w:r>
        <w:rPr/>
        <w:t>㞿檱珎</w:t>
      </w:r>
      <w:r>
        <w:rPr/>
        <w:t>⡸</w:t>
      </w:r>
      <w:r>
        <w:rPr/>
        <w:t>䄪슡䎏䉵쉺䩩晏䍂楮䙄촬꺘䰳숴幪勂䊱숰䜱窩磂祙䍨癟쉢朽矂䇃㙌歸䄪溵┽⩢㭘⹪輭泂㑵祀ꏂ뽦㕺</w:t>
      </w:r>
      <w:r>
        <w:rPr/>
        <w:t>⠺</w:t>
      </w:r>
      <w:r>
        <w:rPr/>
        <w:t>佑䣂䤸떵ㅃ㩳玿쉚ꄲ㥳⌲朦</w:t>
      </w:r>
      <w:r>
        <w:rPr/>
        <w:t>ꥇ</w:t>
      </w:r>
      <w:r>
        <w:rPr/>
        <w:t>〶祰㭃⩌参䀩녑彔䜽瑶卭畭촻䵡⼹欨稩걊숻</w:t>
      </w:r>
      <w:r>
        <w:rPr/>
        <w:t>Ⱚ</w:t>
      </w:r>
      <w:r>
        <w:rPr/>
        <w:t>挮桡숱䍎忂と</w:t>
      </w:r>
      <w:r>
        <w:rPr/>
        <w:t>⡤</w:t>
      </w:r>
      <w:r>
        <w:rPr/>
        <w:t>䵊幙</w:t>
      </w:r>
      <w:r>
        <w:rPr/>
        <w:t>⡐</w:t>
      </w:r>
      <w:r>
        <w:rPr/>
        <w:t>뽠䤥神㥧廂</w:t>
      </w:r>
      <w:r>
        <w:rPr/>
        <w:t>ꕆ</w:t>
      </w:r>
      <w:r>
        <w:rPr/>
        <w:t>㙌畘噵ꅷ䱒㌨⪵匫</w:t>
      </w:r>
      <w:r>
        <w:rPr/>
        <w:t>ⵆ</w:t>
      </w:r>
      <w:r>
        <w:rPr/>
        <w:t>凂㝯冩⻂땾条帯㦣䓍改䄮轢楊歎幙⭬楃♙㎬棂䍊悩뽵ㅋ珂⩢楁㌻僂쉮浑繓嘻冩⬮咬㋃㵞况䅰䙶㵮亱绂䢮츽숲げ㏂䚩㠩╹創믎㉤䱘싂</w:t>
      </w:r>
      <w:r>
        <w:rPr/>
        <w:t>ꤣ</w:t>
      </w:r>
      <w:r>
        <w:rPr/>
        <w:t>䕹㞬</w:t>
      </w:r>
      <w:r>
        <w:rPr/>
        <w:t>ⰰ</w:t>
      </w:r>
      <w:r>
        <w:rPr/>
        <w:t>䲵쉢</w:t>
      </w:r>
      <w:r>
        <w:rPr/>
        <w:t>ꔲ꧂</w:t>
      </w:r>
      <w:r>
        <w:rPr/>
        <w:t>碘쉀쉍䙗䘯ㅁ汑婮澬婵⥸⽊婟땢倹轈겵ꥫ夭䔸穲額恨䓎ꍅ썐䥙摤쉚㝨㡔氩䞥潈Ⓜ䥐浅쵄墩⾩桷⼵炬氷슿兴쉂䃍榮</w:t>
      </w:r>
      <w:r>
        <w:rPr/>
        <w:t>ꗂ</w:t>
      </w:r>
      <w:r>
        <w:rPr/>
        <w:t>䝶칣輩쉆涣춵</w:t>
      </w:r>
      <w:r>
        <w:rPr/>
        <w:t>⡕</w:t>
      </w:r>
      <w:r>
        <w:rPr/>
        <w:t>捪쏂䕈쉶剙稯⦩぀繱涵恩迍긺숮</w:t>
      </w:r>
      <w:r>
        <w:rPr/>
        <w:t>ⴽ</w:t>
      </w:r>
      <w:r>
        <w:rPr/>
        <w:t>⿂⥠⥾쎘䌲凂杌뼪Ⓕ㈮㨨問⎩싂潤䩑⼺繥ㄵ畟⻎杞뽊積쉮쉷쵩⥮塆捇䝋帲</w:t>
      </w:r>
      <w:r>
        <w:rPr/>
        <w:t>⡢</w:t>
      </w:r>
      <w:r>
        <w:rPr/>
        <w:t>玮믃顑硢╹⹊挥吹</w:t>
      </w:r>
      <w:r>
        <w:rPr/>
        <w:t>ⱷ</w:t>
      </w:r>
      <w:r>
        <w:rPr/>
        <w:t>灋掱◂쉙쉗쉐弪딶슮拂㖣毂㥎瑟琬㛂Ⓕ숮⪣䐰뭟敒夲瑥瞻医溩啭䡉䖩⽠┥摰▿哂♤儲ꄸ쉞眷汮墮壂ァ牰㐥</w:t>
      </w:r>
      <w:r>
        <w:rPr/>
        <w:t>ꕀ</w:t>
      </w:r>
      <w:r>
        <w:rPr/>
        <w:t>橑뼲⽚徏㕒玻焻䱾⥷㍾塃兊⩊䵱䙤㓂奪䁘璏쵆䛂</w:t>
      </w:r>
      <w:r>
        <w:rPr/>
        <w:t>Ⱚ</w:t>
      </w:r>
      <w:r>
        <w:rPr/>
        <w:t>楊䕘깖꺮</w:t>
      </w:r>
      <w:r>
        <w:rPr/>
        <w:t>꧂</w:t>
      </w:r>
      <w:r>
        <w:rPr/>
        <w:t>㍃㠳쉑瑲䭦䡶뮩枻幕幊숬潋╩噰睸毂轥噰</w:t>
      </w:r>
      <w:r>
        <w:rPr/>
        <w:t>ⵍ</w:t>
      </w:r>
      <w:r>
        <w:rPr/>
        <w:t>禬䱹</w:t>
      </w:r>
      <w:r>
        <w:rPr/>
        <w:t>ꦿ</w:t>
      </w:r>
      <w:r>
        <w:rPr/>
        <w:t>싂쉦䟂㵓㍺䇂䘫橢䷂庱穡뮮繭䑁䔪湱㩊桑伶⛂⑎榣桺㭞歙⥙杰䡪䕁願丶㛂쉟⹈牱汇</w:t>
      </w:r>
      <w:r>
        <w:rPr/>
        <w:t>ꕶ</w:t>
      </w:r>
      <w:r>
        <w:rPr/>
        <w:t>瑌偭伬䒡촣獏</w:t>
      </w:r>
      <w:r>
        <w:rPr/>
        <w:t>ⱆ</w:t>
      </w:r>
      <w:r>
        <w:rPr/>
        <w:t>㴥뽾啗礵䡰쉰墩灬⍕㴪汗컂䉂硚⪩狂匱桞硠戮ꄯ㡀毂␷柂轌䀸匬歶䡱婲癢⽙</w:t>
      </w:r>
      <w:r>
        <w:rPr/>
        <w:t>⠶</w:t>
      </w:r>
      <w:r>
        <w:rPr/>
        <w:t>睓㉰剶䔱ヂ㤱䁧ꎱ⨯⤸䣂佀慳ヂ</w:t>
      </w:r>
      <w:r>
        <w:rPr/>
        <w:t>ⱃ⡉</w:t>
      </w:r>
      <w:r>
        <w:rPr/>
        <w:t>쉓優촪桓吊轴㘶컂飂</w:t>
      </w:r>
      <w:r>
        <w:rPr/>
        <w:t>ⱇ</w:t>
      </w:r>
      <w:r>
        <w:rPr/>
        <w:t>唩컂ꏎ</w:t>
      </w:r>
      <w:r>
        <w:rPr/>
        <w:t>Ⳃ</w:t>
      </w:r>
      <w:r>
        <w:rPr/>
        <w:t>䏂救썫幱煠ꏂ摉㐳ㄶ佩</w:t>
      </w:r>
      <w:r>
        <w:rPr/>
        <w:t>ꥂꕪ</w:t>
      </w:r>
      <w:r>
        <w:rPr/>
        <w:t>㕪昽⹌ず恭㴮年愩佩</w:t>
      </w:r>
      <w:r>
        <w:rPr/>
        <w:t>꧂</w:t>
      </w:r>
      <w:r>
        <w:rPr/>
        <w:t>䯃獨⥢辡頲⬷╊싂湑쉧朸坙杳쉄牔䑙潪縩쉷슱슡㑇偵秂楆</w:t>
      </w:r>
      <w:r>
        <w:rPr/>
        <w:t>ⰸ</w:t>
      </w:r>
      <w:r>
        <w:rPr/>
        <w:t>쉷</w:t>
      </w:r>
      <w:r>
        <w:rPr/>
        <w:t>ꔫ</w:t>
      </w:r>
      <w:r>
        <w:rPr/>
        <w:t>旂⛂䅧䵪煏갲㝥㜹痂〰係ꥡ뼬斵녯㜳숳㥩樲긤睖惂迃慎㧃숣琷</w:t>
      </w:r>
      <w:r>
        <w:rPr/>
        <w:t>ⶵ♖</w:t>
      </w:r>
      <w:r>
        <w:rPr/>
        <w:t>洹╇暱䁱䖩슘吮싂枘ꥠ⮥걘㶱振梩뼮揂꥗녨䧂㟂⾡㙇輤塞祧憩礨徏此뽏咩㥹㐨땁嘸癷娤䴬뽇슡灊慒烃⭱㘦奤䟂殣㐤碥䱭숯㙱眶꥔戽䟎榿轃쉣쉏堦磂䤲⻍㤺⪩夦敚頷夯걧歳畀</w:t>
      </w:r>
      <w:r>
        <w:rPr/>
        <w:t>ꔹ⥳</w:t>
      </w:r>
      <w:r>
        <w:rPr/>
        <w:t>栻啅曂</w:t>
      </w:r>
      <w:r>
        <w:rPr/>
        <w:t>꧍▿</w:t>
      </w:r>
      <w:r>
        <w:rPr/>
        <w:t>땠嘭⩋椻桢⹒䁍칾䗎亏顺ꍺ湐摔ꥶ쉳䅑뮮潪仂㚬囂䌬㑞</w:t>
      </w:r>
      <w:r>
        <w:rPr/>
        <w:t>ꤲ</w:t>
      </w:r>
      <w:r>
        <w:rPr/>
        <w:t>뭔纏畾椹浄熘⨥⾮⨰쉠䕸瘲䱎딱㩆偫呙䋂庡㔹㯂䁒㔦䐫슥匴쉁䩚䠪쉆熩扉㖩摷땈ꏂ녍杤⸭ꏂ殩昲</w:t>
      </w:r>
      <w:r>
        <w:rPr/>
        <w:t>ⶻ</w:t>
      </w:r>
      <w:r>
        <w:rPr/>
        <w:t>ㄫ▩ァ숤䥱</w:t>
      </w:r>
      <w:r>
        <w:rPr/>
        <w:t>Ⱬ⩅</w:t>
      </w:r>
      <w:r>
        <w:rPr/>
        <w:t>땯㐹案幎숽쉪呥橏꥘璵咻쉏杚憩熡숲痂⍪敍奁䏃憮報䪱</w:t>
      </w:r>
      <w:r>
        <w:rPr/>
        <w:t>⠪</w:t>
      </w:r>
      <w:r>
        <w:rPr/>
        <w:t>䉕㊣㙆쉎呠䈺䗂捐㩥輬睮</w:t>
      </w:r>
      <w:r>
        <w:rPr/>
        <w:t>ꥑ</w:t>
      </w:r>
      <w:r>
        <w:rPr/>
        <w:t>习杷婠⌶䎡㡩䙇깳녥愫숻挱</w:t>
      </w:r>
      <w:r>
        <w:rPr/>
        <w:t>ꤥ</w:t>
      </w:r>
      <w:r>
        <w:rPr/>
        <w:t>氥浊슱㥀扁갩㭪䮱썏숨⩍䢩ㅗ쉹䑷暥櫂䘨㝊䌷汪榩硺䍰췃縺쉱䃂硃攻ꇂ떩慌䔴瀯滂捈쉣乙쉚숺㕗抩⍾湩</w:t>
      </w:r>
      <w:r>
        <w:rPr/>
        <w:t>Ⳃ</w:t>
      </w:r>
      <w:r>
        <w:rPr/>
        <w:t>㍶䥌炘㍖⩆攪砺☺杕숤㕔㩠╷桩곂㥃싂갪坒飂⭍商敷땺徻㜺兄쉾쉺숪⼳弹ꎩ뾻䑨⍪</w:t>
      </w:r>
      <w:r>
        <w:rPr/>
        <w:t>Ⳃ</w:t>
      </w:r>
      <w:r>
        <w:rPr/>
        <w:t>涬䥈汷婆⬫煲䤪珂뽇畭瑈㧎⭰㑚䁾䂬ꍴ䯂쉠恉䝤穁긫㝧걀슏敪춿</w:t>
      </w:r>
      <w:r>
        <w:rPr/>
        <w:t>ⶵ</w:t>
      </w:r>
      <w:r>
        <w:rPr/>
        <w:t>汸⩖朤畕乁辡⌯㝩墥</w:t>
      </w:r>
      <w:r>
        <w:rPr/>
        <w:t>ꕡ</w:t>
      </w:r>
      <w:r>
        <w:rPr/>
        <w:t>轷땘</w:t>
      </w:r>
      <w:r>
        <w:rPr/>
        <w:t>ꖵ</w:t>
      </w:r>
      <w:r>
        <w:rPr/>
        <w:t>䇂秂䩣婨伶숴帱捇楸쉧쉵摭쉷㡮摸</w:t>
      </w:r>
      <w:r>
        <w:rPr/>
        <w:t>⡣</w:t>
      </w:r>
      <w:r>
        <w:rPr/>
        <w:t>橫칐㔤窥⽕瞻䗂飂쉀䑷輯㍐䐨垬뾬啾쉨栬╪쉈䈺嫂쉴㘴珂砱畺</w:t>
      </w:r>
      <w:r>
        <w:rPr/>
        <w:t>ꕮ</w:t>
      </w:r>
      <w:r>
        <w:rPr/>
        <w:t>獊湊숯䕟杔숷梏䮬嚩頻㗂㍗楫쉨娤⽃♱徏桀廂嘪⩂䎮䭤䱗싂㐬묨䥲</w:t>
      </w:r>
      <w:r>
        <w:rPr/>
        <w:t>ⲱ</w:t>
      </w:r>
      <w:r>
        <w:rPr/>
        <w:t>䀱扚媥䏂ご㥺恔䴩☦輻湯⥉恠楨</w:t>
      </w:r>
      <w:r>
        <w:rPr/>
        <w:t>ⷍ</w:t>
      </w:r>
      <w:r>
        <w:rPr/>
        <w:t>䠤䙬⤊⩱⨶</w:t>
      </w:r>
      <w:r>
        <w:rPr/>
        <w:t>ꕀ</w:t>
      </w:r>
      <w:r>
        <w:rPr/>
        <w:t>㎥쉦慧䙷⤺⮩ꌦ칫⧂㟎⍣繸䙵⥁뭨⵾㆘柃䶡噷庣卌䦡쉑奆⽥䌪瓂秂䑚╩쉁穈啡㮩</w:t>
      </w:r>
      <w:r>
        <w:rPr/>
        <w:t>Ⳏ</w:t>
      </w:r>
      <w:r>
        <w:rPr/>
        <w:t>撏⪱漮畃剦願⫍䝱湳兔硹㎿⾡坓䝨쌴</w:t>
      </w:r>
      <w:r>
        <w:rPr/>
        <w:t>⠨</w:t>
      </w:r>
      <w:r>
        <w:rPr/>
        <w:t>숵㈮啺穉䥙扑礨幒숵䝩乤뭧쉚㤹你쉱캩燂恎숻쉂㖵쉒䑗猬氵㑬䃂呚ꥸ䖩滂煤㕪浫杫挨挹晪㥓䭌쉖洶⤪땵玘촰䶩獲㊩轴싂</w:t>
      </w:r>
      <w:r>
        <w:rPr/>
        <w:t>ⰸ⍓</w:t>
      </w:r>
      <w:r>
        <w:rPr/>
        <w:t>獀⭱䙟瑮䵹숫彊㩕轳䙰咩橺㑠幆넪妥䒮</w:t>
      </w:r>
      <w:r>
        <w:rPr/>
        <w:t>⠫⸰</w:t>
      </w:r>
      <w:r>
        <w:rPr/>
        <w:t>䬭祗쉃⥬깂檿亱㤽䄷橃쉟䨷┳⭳</w:t>
      </w:r>
      <w:r>
        <w:rPr/>
        <w:t>ꕠ</w:t>
      </w:r>
      <w:r>
        <w:rPr/>
        <w:t>쉚⎱숪猪飂㡌</w:t>
      </w:r>
      <w:r>
        <w:rPr/>
        <w:t>ⲡ⹬</w:t>
      </w:r>
      <w:r>
        <w:rPr/>
        <w:t>坫汳曂╨䠻㇂ㆩ甤扑儮碘䍑⻂쉐揂</w:t>
      </w:r>
      <w:r>
        <w:rPr/>
        <w:t>ꤨ</w:t>
      </w:r>
      <w:r>
        <w:rPr/>
        <w:t>䱘䀷䔯亩婫亱楮撬䱌捞쉦㉵뿂䥌畮浲깢</w:t>
      </w:r>
      <w:r>
        <w:rPr/>
        <w:t>ⱂ</w:t>
      </w:r>
      <w:r>
        <w:rPr/>
        <w:t>呭敕熱朲悩ꌹ穄념顬䀩䑁療幉縮ꅟ껂楓䅲⻂ㆥ쉁疩㬳稪穬ꌵ◂潰ꌨ슘슘匽쉄洳樵⨩쉪と쉯玣⻂♎頫쉴곂</w:t>
      </w:r>
      <w:r>
        <w:rPr/>
        <w:t>ꥏ</w:t>
      </w:r>
      <w:r>
        <w:rPr/>
        <w:t>쉍䈩癵</w:t>
      </w:r>
      <w:r>
        <w:rPr/>
        <w:t>Ⳃ</w:t>
      </w:r>
      <w:r>
        <w:rPr/>
        <w:t>䕌㡦晸</w:t>
      </w:r>
      <w:r>
        <w:rPr/>
        <w:t>Ɐ</w:t>
      </w:r>
      <w:r>
        <w:rPr/>
        <w:t>䱶䅲測柂䙸顫ꌩ⥸䝤숨煘㜷㠲ꇃ숻浸潫灶旂㍩㡾婚兖䥟㍘晏</w:t>
      </w:r>
      <w:r>
        <w:rPr/>
        <w:t>⡱</w:t>
      </w:r>
      <w:r>
        <w:rPr/>
        <w:t>嗍敊な쉦湏唷嘹ㅎ뿍濂榬囂励숪슮㛃䀪숽歅磍姂⽨뿂땦습潎⥉쉞㕸弥湞㍬땳슩辩</w:t>
      </w:r>
      <w:r>
        <w:rPr/>
        <w:t>꧂</w:t>
      </w:r>
      <w:r>
        <w:rPr/>
        <w:t>爴</w:t>
      </w:r>
      <w:r>
        <w:rPr/>
        <w:t>꤯</w:t>
      </w:r>
      <w:r>
        <w:rPr/>
        <w:t>캩㠱</w:t>
      </w:r>
      <w:r>
        <w:rPr/>
        <w:t>⢿</w:t>
      </w:r>
      <w:r>
        <w:rPr/>
        <w:t>櫂楡愯♁欪报䙹毂恐晩歯⽸</w:t>
      </w:r>
      <w:r>
        <w:rPr/>
        <w:t>ꥐ</w:t>
      </w:r>
      <w:r>
        <w:rPr/>
        <w:t>縦뽭㯃⚱䍭慌걩⭬䫂䭢㌰玬</w:t>
      </w:r>
      <w:r>
        <w:rPr/>
        <w:t>ⵏ</w:t>
      </w:r>
      <w:r>
        <w:rPr/>
        <w:t>땢땏</w:t>
      </w:r>
      <w:r>
        <w:rPr/>
        <w:t>ⱎ╆</w:t>
      </w:r>
      <w:r>
        <w:rPr/>
        <w:t>ⷎ</w:t>
      </w:r>
      <w:r>
        <w:rPr/>
        <w:t>轘긥晆坯瓂숦</w:t>
      </w:r>
      <w:r>
        <w:rPr/>
        <w:t>⣂</w:t>
      </w:r>
      <w:r>
        <w:rPr/>
        <w:t>뭉垩槂搷灌䅑㑄숪</w:t>
      </w:r>
      <w:r>
        <w:rPr/>
        <w:t>⡪</w:t>
      </w:r>
      <w:r>
        <w:rPr/>
        <w:t>彔刨璏⑈煮桶䑢</w:t>
      </w:r>
      <w:r>
        <w:rPr/>
        <w:t>⢬</w:t>
      </w:r>
      <w:r>
        <w:rPr/>
        <w:t>况䉙穬愣媩捑曂놻쉤浌깚幅</w:t>
      </w:r>
      <w:r>
        <w:rPr/>
        <w:t>ꕎ</w:t>
      </w:r>
      <w:r>
        <w:rPr/>
        <w:t>嚮㑊쉶礰辥䭓㏂硸礣幑圪칆䱉ꥫ欤䵇繒潄춣昨䷂䯂壂</w:t>
      </w:r>
      <w:r>
        <w:rPr/>
        <w:t>⵰</w:t>
      </w:r>
      <w:r>
        <w:rPr/>
        <w:t>琱䀴㮡疵⼪⭠</w:t>
      </w:r>
      <w:r>
        <w:rPr/>
        <w:t>ꦘ</w:t>
      </w:r>
      <w:r>
        <w:rPr/>
        <w:t>扷倱ㅕ䍹긹⽶墘㥅숪㨣䜳䈵㥉⍸噍滂儩楂绂ꍮ䷂復</w:t>
      </w:r>
      <w:r>
        <w:rPr/>
        <w:t>ꤷ</w:t>
      </w:r>
      <w:r>
        <w:rPr/>
        <w:t>㤽圥긶㇂놵㩞佢偰칟捊</w:t>
      </w:r>
      <w:r>
        <w:rPr/>
        <w:t>ⳍ⥡</w:t>
      </w:r>
      <w:r>
        <w:rPr/>
        <w:t>璩癋뽨䎻升䔴剗뭇</w:t>
      </w:r>
      <w:r>
        <w:rPr/>
        <w:t>ꗂ</w:t>
      </w:r>
      <w:r>
        <w:rPr/>
        <w:t>彉</w:t>
      </w:r>
      <w:r>
        <w:rPr/>
        <w:t>ꥁ⯃</w:t>
      </w:r>
      <w:r>
        <w:rPr/>
        <w:t>놮⬰搪Ⓧ呙㤭곂係㨹충칤묩</w:t>
      </w:r>
      <w:r>
        <w:rPr/>
        <w:t>Ⱶ</w:t>
      </w:r>
      <w:r>
        <w:rPr/>
        <w:t>슏⩧䞥⩊䒩뿂㎱䦩츱楾䶡澻㑍습칋싂愪⑧㜤玏潚뽦</w:t>
      </w:r>
      <w:r>
        <w:rPr/>
        <w:t>⡪</w:t>
      </w:r>
      <w:r>
        <w:rPr/>
        <w:t>ꅓ㍫싂䑈倻뾩</w:t>
      </w:r>
      <w:r>
        <w:rPr/>
        <w:t>ꦘ</w:t>
      </w:r>
      <w:r>
        <w:rPr/>
        <w:t>礣慕撱潰쉰患╪䄲⸷仃⌯땷</w:t>
      </w:r>
      <w:r>
        <w:rPr/>
        <w:t>ꥐ</w:t>
      </w:r>
      <w:r>
        <w:rPr/>
        <w:t>挬伊旂䠳숵癆썢獧쏂塤䱂쉂⪿〉♋劵⽧愱睔䙴⽄</w:t>
      </w:r>
      <w:r>
        <w:rPr/>
        <w:t>ꔸ</w:t>
      </w:r>
      <w:r>
        <w:rPr/>
        <w:t>婾畟깬</w:t>
      </w:r>
      <w:r>
        <w:rPr/>
        <w:t>⡒</w:t>
      </w:r>
      <w:r>
        <w:rPr/>
        <w:t>㨩ぴ僂┭㕁〣旂䑃协쵯⨮ꎩ넷</w:t>
      </w:r>
      <w:r>
        <w:rPr/>
        <w:t>⡎</w:t>
      </w:r>
      <w:r>
        <w:rPr/>
        <w:t>怱걞塙㨨숬칅껂畕ꎣ迂犬䡶䩀㩪輳놡䷂欷坞⚩牳䛂䀫쉗く輽婟䙤硗汹㜱쉞</w:t>
      </w:r>
      <w:r>
        <w:rPr/>
        <w:t>ꥁ</w:t>
      </w:r>
      <w:r>
        <w:rPr/>
        <w:t>곂</w:t>
      </w:r>
      <w:r>
        <w:rPr/>
        <w:t>꧂</w:t>
      </w:r>
      <w:r>
        <w:rPr/>
        <w:t>榮潦頷䦮䅞㧂㩎쉓湾婃廂䉪忂佟嘷妥栺嘨瑂╫⽑垻囎䵟煠浂㥈㠮숸⸷㉧쉵佋枩䉘橱쉪杶ꅢ朳坟燂頰呲働숨넻颩稻쉀녶碣䄭迍쵣壂숬썚぀⨽쏂皏쵯쉧㓂摓㐽䄲㜮㨦湫欳敢漣璱쵊晭㨶䃂쉙坃ꍏ牆쉶ꥤ䀨㎡顯묳灖頬セ⩫⪵䊿䮿</w:t>
      </w:r>
      <w:r>
        <w:rPr/>
        <w:t>ꦻ</w:t>
      </w:r>
      <w:r>
        <w:rPr/>
        <w:t>嘨㙃</w:t>
      </w:r>
      <w:r>
        <w:rPr/>
        <w:t>⢩</w:t>
      </w:r>
      <w:r>
        <w:rPr/>
        <w:t>瓃□弯땓</w:t>
      </w:r>
      <w:r>
        <w:rPr/>
        <w:t>Ⱡ</w:t>
      </w:r>
      <w:r>
        <w:rPr/>
        <w:t>캵沮⬯卲싂쉚㘣楋楱㈵纩佥㐽务厘珂凂</w:t>
      </w:r>
      <w:r>
        <w:rPr/>
        <w:t>⡳</w:t>
      </w:r>
      <w:r>
        <w:rPr/>
        <w:t>䳃䮵쌮숣湕奠䍯晘㗂숸堰㯂㑙㥩乳灙䫎⭟势</w:t>
      </w:r>
      <w:r>
        <w:rPr/>
        <w:t>ⵅ</w:t>
      </w:r>
      <w:r>
        <w:rPr/>
        <w:t>㤱商⩮淎䩹咿坚♈쵣뽚睈爸䙁杆뭢䀣䅪┵싂楨䩓␣</w:t>
      </w:r>
      <w:r>
        <w:rPr/>
        <w:t>⡢</w:t>
      </w:r>
      <w:r>
        <w:rPr/>
        <w:t>㵃⬸쉓匳쉧曂烂幞슩软숪쉯噈깙슻剏⨰䔫뗂캩圵뭀䪥塄깏湲汞䛍疘㝲卟潅暬慒摫杵ꍩ燂烂⨺顂牫쉨楂夯♣⽱쉷卧浯硌䘮ꌻ싂뭉婔欵塺䵱깞横秂繶祓㨽ヂ朻搲㑷싂輭〹㗂癪녉䰩㑭쉗啣땏ꅆ狂暥칅</w:t>
      </w:r>
      <w:r>
        <w:rPr/>
        <w:t>ⴺ</w:t>
      </w:r>
      <w:r>
        <w:rPr/>
        <w:t>浗圫㝸畬池㗃</w:t>
      </w:r>
      <w:r>
        <w:rPr/>
        <w:t>⡮</w:t>
      </w:r>
      <w:r>
        <w:rPr/>
        <w:t>㞩槂㙙㐰캏쉱⦿灵楫ㅂ숮㝵쉡攪搷㙮噏㩑漳噖序ㅰ摉쉐⎡夸䯃懂䌸圪ㄬ㩳䬩硆</w:t>
      </w:r>
      <w:r>
        <w:rPr/>
        <w:t>Ⱶ</w:t>
      </w:r>
      <w:r>
        <w:rPr/>
        <w:t>侮⒬昪䥬</w:t>
      </w:r>
      <w:r>
        <w:rPr/>
        <w:t>⣍</w:t>
      </w:r>
      <w:r>
        <w:rPr/>
        <w:t>呮㯂形䌴거婦婩</w:t>
      </w:r>
      <w:r>
        <w:rPr/>
        <w:t>ꥉ</w:t>
      </w:r>
      <w:r>
        <w:rPr/>
        <w:t>썉汫轶偔梮轵</w:t>
      </w:r>
      <w:r>
        <w:rPr/>
        <w:t>⡃</w:t>
      </w:r>
      <w:r>
        <w:rPr/>
        <w:t>桑捱숤湠㔲慊䙥㵞싂噩㩞熵繘硤䵚⬪㔱捨啁㈺</w:t>
      </w:r>
      <w:r>
        <w:rPr/>
        <w:t>⡥</w:t>
      </w:r>
      <w:r>
        <w:rPr/>
        <w:t>唪</w:t>
      </w:r>
      <w:r>
        <w:rPr/>
        <w:t>ꕃ</w:t>
      </w:r>
      <w:r>
        <w:rPr/>
        <w:t>煳쉉剣幪畮⍎쉸秂㮩㪏</w:t>
      </w:r>
      <w:r>
        <w:rPr/>
        <w:t>ⱐ</w:t>
      </w:r>
      <w:r>
        <w:rPr/>
        <w:t>椩敾Ⓜ⍕ㅦ疱뾮껂䛂顭⸽杦椰祴</w:t>
      </w:r>
      <w:r>
        <w:rPr/>
        <w:t>꧂</w:t>
      </w:r>
      <w:r>
        <w:rPr/>
        <w:t>䈥婵䖏煐种싍丬娨忂湣捱⯃䠤슬穖숭⮥怮㒿㴶</w:t>
      </w:r>
      <w:r>
        <w:rPr/>
        <w:t>ꕨ</w:t>
      </w:r>
      <w:r>
        <w:rPr/>
        <w:t>潷꥗慊渪睂쉇긶㭦儥畕䌵癨皣啯灁戴䉌㝉㡹㡞⯍歇敀슩숸⫍剅烂㥹燂氣唩批䑦썬剾噬䕞䩦䜨⮵攰禡媥漺⌳浴⎿㭉㙷┥⑶</w:t>
      </w:r>
      <w:r>
        <w:rPr/>
        <w:t>ꥐ</w:t>
      </w:r>
      <w:r>
        <w:rPr/>
        <w:t>䶏稭㔊椬</w:t>
      </w:r>
      <w:r>
        <w:rPr/>
        <w:t>ꕀ</w:t>
      </w:r>
      <w:r>
        <w:rPr/>
        <w:t>㠥䴽쉫ꆩ</w:t>
      </w:r>
      <w:r>
        <w:rPr/>
        <w:t>ꤨ</w:t>
      </w:r>
      <w:r>
        <w:rPr/>
        <w:t>え㘣圣</w:t>
      </w:r>
      <w:r>
        <w:rPr/>
        <w:t>ⵒ</w:t>
      </w:r>
      <w:r>
        <w:rPr/>
        <w:t>桑盂種ꏍ⨪棂唱伭⾩ꥯ慟㦣挻츶㤦坨喥杉普渭婃瞬厱慱厬䷂슣稻甮摳灧卬亩⮬ꎵ䉸♐㙸才㒣厵숷⮩䄩党㝎㉄䝀슩挴灘</w:t>
      </w:r>
      <w:r>
        <w:rPr/>
        <w:t>⢡</w:t>
      </w:r>
      <w:r>
        <w:rPr/>
        <w:t>彠쉓汩睌ꥣ䶮쉴枮慷뽷曍⤬中䩰伱瀪㉑坔ꍕ⨦㑶녘㩍Ⓜ⑩ㄻ呬䡹搽条촴杤䉺卍渳纘쉙쎩額㓎䝩珂焲灦拃싂쉘恍䲬⿂䑟剧玵健咩䱐卹걨쉬䝣</w:t>
      </w:r>
      <w:r>
        <w:rPr/>
        <w:t>ꕎ</w:t>
      </w:r>
      <w:r>
        <w:rPr/>
        <w:t>췍㒩泂瀵䫂숤乇㙂쉢焺乵䅾숪䕹♳恗⽙뭭</w:t>
      </w:r>
      <w:r>
        <w:rPr/>
        <w:t>ꔩ⪏</w:t>
      </w:r>
      <w:r>
        <w:rPr/>
        <w:t>㡥㥣䵶䙨稹摐剬䭯⿂㌶抡뗎判堤䑕쉮쉖싂濍䣂彧</w:t>
      </w:r>
      <w:r>
        <w:rPr/>
        <w:t>ꤳ</w:t>
      </w:r>
      <w:r>
        <w:rPr/>
        <w:t>넹ちぞ偎ざ</w:t>
      </w:r>
      <w:r>
        <w:rPr/>
        <w:t>ⵘ</w:t>
      </w:r>
      <w:r>
        <w:rPr/>
        <w:t>急た⬰땏</w:t>
      </w:r>
      <w:r>
        <w:rPr/>
        <w:t>ꤨ</w:t>
      </w:r>
      <w:r>
        <w:rPr/>
        <w:t>ㅇ</w:t>
      </w:r>
      <w:r>
        <w:rPr/>
        <w:t>ⴻ</w:t>
      </w:r>
      <w:r>
        <w:rPr/>
        <w:t>磂怨役轓圪汮仃竂쉤漬쉾깘䝐♌쉃劥ꅆ⹔쉗獙核䃂材</w:t>
      </w:r>
      <w:r>
        <w:rPr/>
        <w:t>ꥊ</w:t>
      </w:r>
      <w:r>
        <w:rPr/>
        <w:t>繈쉙⽓呴㌫㭂쉵杺䏂⥢䣂㬶숥䐵䱁䩴䍷痂牨ㅉ䉕뿂⽄桂䜷兎琰⼽繭㒏ꥧꍁ녚牪㬱琹◂싂旂穂嫂氦슻牑湆♬卖祖뭐⭒䱡啍♬幇轖䳍帹㙐ꎵ奾䐫婓층</w:t>
      </w:r>
      <w:r>
        <w:rPr/>
        <w:t>ꗂ</w:t>
      </w:r>
      <w:r>
        <w:rPr/>
        <w:t>焸ㅆ媱ꅦ걭䡣扈㦩牃昺ꅟ⨲쉮李漹狂傮湈</w:t>
      </w:r>
      <w:r>
        <w:rPr/>
        <w:t>ꖥⵀ</w:t>
      </w:r>
      <w:r>
        <w:rPr/>
        <w:t>㭳坵擂債</w:t>
      </w:r>
      <w:r>
        <w:rPr/>
        <w:t>⡨</w:t>
      </w:r>
      <w:r>
        <w:rPr/>
        <w:t>獕ヂ쉀慟䉀伬쉁䱪塧䳂協ꄵ椪</w:t>
      </w:r>
      <w:r>
        <w:rPr/>
        <w:t>꧂⬻</w:t>
      </w:r>
      <w:r>
        <w:rPr/>
        <w:t>ꍞ</w:t>
      </w:r>
      <w:r>
        <w:rPr/>
        <w:t>⡍</w:t>
      </w:r>
      <w:r>
        <w:rPr/>
        <w:t>婢╏쉋</w:t>
      </w:r>
      <w:r>
        <w:rPr/>
        <w:t>ⵤ</w:t>
      </w:r>
      <w:r>
        <w:rPr/>
        <w:t>繵乞䁧⾩彸㍲椵轏숸塧ꥵ겵넲┯䛂剗浓啑暣輮⍬쉶猪⑎숺뭭䇂帵뗍瑢ㅟ婎㕥䈤䜲䯂縥䜲䨹ꆣ䈵䆡顆䑗⑶␻싂塟㜻呥䍱䵡⵺⩮슬〻䌶楌⭟䛂噍뽺⭢杕⭇桧搩䕺거颬♚礫⦘啖㓂㩱䭚</w:t>
      </w:r>
      <w:r>
        <w:rPr/>
        <w:t>⠴</w:t>
      </w:r>
      <w:r>
        <w:rPr/>
        <w:t>걱㍌剬杗䎩쉩歲䘪⯂㤨癆싃쉆슮쉪彞彗坘乧</w:t>
      </w:r>
      <w:r>
        <w:rPr/>
        <w:t>ꤦ</w:t>
      </w:r>
      <w:r>
        <w:rPr/>
        <w:t>䧂땁㉩轄ꅚ</w:t>
      </w:r>
      <w:r>
        <w:rPr/>
        <w:t>ⶏ</w:t>
      </w:r>
      <w:r>
        <w:rPr/>
        <w:t>盂杕숹뭢偨㜲姂╳</w:t>
      </w:r>
      <w:r>
        <w:rPr/>
        <w:t>ꥊ</w:t>
      </w:r>
      <w:r>
        <w:rPr/>
        <w:t>儥ㅀ숶⍰갬겻䞱顣⩁敌뭞繾摧呺盂恆猸㷃ꥫ㩂噰⺡쌪獊⧂</w:t>
      </w:r>
      <w:r>
        <w:rPr/>
        <w:t>ꕆ</w:t>
      </w:r>
      <w:r>
        <w:rPr/>
        <w:t>⡊</w:t>
      </w:r>
      <w:r>
        <w:rPr/>
        <w:t>唳䉗쌦</w:t>
      </w:r>
      <w:r>
        <w:rPr/>
        <w:t>Ⱳ</w:t>
      </w:r>
      <w:r>
        <w:rPr/>
        <w:t>啇疘쉠㈣䇂扯썒彪䱢顠뭟㜸◂扢쉚但䵩䡋촺㙰晳煣捓末弣䑴で</w:t>
      </w:r>
      <w:r>
        <w:rPr/>
        <w:t>Ⳃ</w:t>
      </w:r>
      <w:r>
        <w:rPr/>
        <w:t>畁䜭ㅊ</w:t>
      </w:r>
      <w:r>
        <w:rPr/>
        <w:t>⡩</w:t>
      </w:r>
      <w:r>
        <w:rPr/>
        <w:t>㕶</w:t>
      </w:r>
      <w:r>
        <w:rPr/>
        <w:t>ⲩ</w:t>
      </w:r>
      <w:r>
        <w:rPr/>
        <w:t>㮘㵊䓂恔氮揂䘲厮䵸畖ꅶ嚬棂ꄮ歂䭲厮㜮⼵⥉儊汹</w:t>
      </w:r>
      <w:r>
        <w:rPr/>
        <w:t>ꥇ</w:t>
      </w:r>
      <w:r>
        <w:rPr/>
        <w:t>为牏㠶啸慭㒩㔺쉡⭗ꥱ겵呍癃竂㉃滂ꅀ塊ㄨꥧ␪ㆻ숴썙歳媻쉍漴Ⓧ炱杢䤶⫂幉疡佩昽쉙玏䰤丣㐭䒬ㅇ㬩⨲슣啰</w:t>
      </w:r>
      <w:r>
        <w:rPr/>
        <w:t>ⵕ</w:t>
      </w:r>
      <w:r>
        <w:rPr/>
        <w:t>徬丷싍쉭</w:t>
      </w:r>
      <w:r>
        <w:rPr/>
        <w:t>꥟⹱</w:t>
      </w:r>
      <w:r>
        <w:rPr/>
        <w:t>㵇ㄪ</w:t>
      </w:r>
      <w:r>
        <w:rPr/>
        <w:t>ꥉ</w:t>
      </w:r>
      <w:r>
        <w:rPr/>
        <w:t>딺㝄</w:t>
      </w:r>
      <w:r>
        <w:rPr/>
        <w:t>ⰰ</w:t>
      </w:r>
      <w:r>
        <w:rPr/>
        <w:t>昲┷噤夬䭺㪬䜪뭷쉍厏歘祙겏숺䕢睘칙싂䛂塐搪戮㘣浤䇂盃䷂况凂渵㙵싂硲숪</w:t>
      </w:r>
      <w:r>
        <w:rPr/>
        <w:t>Ɱ</w:t>
      </w:r>
      <w:r>
        <w:rPr/>
        <w:t>숥侘숯湂久嚥㍊印婥杨迃癚迂判焭䜲ꥴ䩞摴䘣颱ꏂ搤껂쵓愽싂瑡戱ꥹ쉫뗂㩓ꥹ䁲佴</w:t>
      </w:r>
      <w:r>
        <w:rPr/>
        <w:t>Ɽ</w:t>
      </w:r>
      <w:r>
        <w:rPr/>
        <w:t>숲ꍸ⤽⹄轫婖溡䍐稣渪啎輮慐뽥㫃⨲卶</w:t>
      </w:r>
      <w:r>
        <w:rPr/>
        <w:t>ꕙ</w:t>
      </w:r>
      <w:r>
        <w:rPr/>
        <w:t>䝸ꄭ頭樱쉀妬㕄쏂㡃偤咩唳燂䬷決ꄫ乢晋</w:t>
      </w:r>
      <w:r>
        <w:rPr/>
        <w:t>ⶱ</w:t>
      </w:r>
      <w:r>
        <w:rPr/>
        <w:t>用塤促牸뽐쵐溡숹恘숽题捃䡖⍬䡡ケ촵伺䦥딺㩴⵷㔺繭㙏</w:t>
      </w:r>
      <w:r>
        <w:rPr/>
        <w:t>ꖻ</w:t>
      </w:r>
      <w:r>
        <w:rPr/>
        <w:t>稻</w:t>
      </w:r>
      <w:r>
        <w:rPr/>
        <w:t>Ⱟ</w:t>
      </w:r>
      <w:r>
        <w:rPr/>
        <w:t>䈬㜦츻㭎䘬</w:t>
      </w:r>
      <w:r>
        <w:rPr/>
        <w:t>⡪</w:t>
      </w:r>
      <w:r>
        <w:rPr/>
        <w:t>杖㘫歂컂煆쉔⎮䳂余摌㡦䝐⨺</w:t>
      </w:r>
      <w:r>
        <w:rPr/>
        <w:t>ꥀ</w:t>
      </w:r>
      <w:r>
        <w:rPr/>
        <w:t>ꎡ⦩榱⼶癤硤뼳쉩㌲⿂淃瘬㞱匹吹圲睑쉎습卌⬵熩埂磂甩奸犥墿剣祣㷃ㄮ숺䰺繅䘰㌷䙫㉤ꏃ칷僃硉殥弽樷ず䭾⥔獚㑴갫杢⽶⪥䥇䈥伮痂⩋䭘眺䡦睒쵬쉢쉒숽ㄦ</w:t>
      </w:r>
      <w:r>
        <w:rPr/>
        <w:t>ⵟ</w:t>
      </w:r>
      <w:r>
        <w:rPr/>
        <w:t>桄㘱猰䧂䬤枥⩠쵶癓婢坖뽎뼷⽌敹䢬启쉷繯瑁</w:t>
      </w:r>
      <w:r>
        <w:rPr/>
        <w:t>ꔮ</w:t>
      </w:r>
      <w:r>
        <w:rPr/>
        <w:t>썸䁲</w:t>
      </w:r>
      <w:r>
        <w:rPr/>
        <w:t>꤬⥰</w:t>
      </w:r>
      <w:r>
        <w:rPr/>
        <w:t>땵頸堪╞漬걃杋㩵㍈䄹㵯煯䔺ꍙ垩䄲</w:t>
      </w:r>
      <w:r>
        <w:rPr/>
        <w:t>꤯</w:t>
      </w:r>
      <w:r>
        <w:rPr/>
        <w:t>믃㑤縲末稪樷瘮뇂渹儽滂ꆮ䡓䇂쉩슩甽뭅쌶䴸䎣䰭쉘뮣啁爵硷␸獋婥塎顫슿碩楏瓂㡨썴湖嗍界㍉☬戴癹曍뇂楬嚵琲噴싂⹕婹洦긪䠻祦⬳偭♟㑟㭅棎睺♘楍䡕쉯⍅奘썤䑅㵘⭮倵汞碩⦩충㥸䡹</w:t>
      </w:r>
      <w:r>
        <w:rPr/>
        <w:t>ꤩ⩋</w:t>
      </w:r>
      <w:r>
        <w:rPr/>
        <w:t>穔轒暣炥⹴噐쉦心䰮潌椩슱瀫⩉쉟位奇䬻摞⦡⼬긹⭯╁☮塁繨刪䡎</w:t>
      </w:r>
      <w:r>
        <w:rPr/>
        <w:t>ⵃ</w:t>
      </w:r>
      <w:r>
        <w:rPr/>
        <w:t>䕎㣂坈⵮偈䄦爳晁⫃輮䭏摔榡㮮㖘煇砺䑅檡界⩔浾灍⸪琩춣晱泂潹她桂⿂뭧䩂顪䵞ꄭ⨭㚣圣</w:t>
      </w:r>
      <w:r>
        <w:rPr/>
        <w:t>ꔪ</w:t>
      </w:r>
      <w:r>
        <w:rPr/>
        <w:t>쉤牢⽏䧂㨨潢猥獦㴫繷姍</w:t>
      </w:r>
      <w:r>
        <w:rPr/>
        <w:t>ⷂ</w:t>
      </w:r>
      <w:r>
        <w:rPr/>
        <w:t>쉞䅔涥呰澻潹䅌칋嚻䗂㣂긴刊揂参塑䜽瀪땫㣂拎忂쉗忂넻稳춿╤噁祈㐵夽䅹杺姃숥㭲牌㬻뿂堫橡쉋╚㥺쉴䈬剴㚮䈸睏⎩</w:t>
      </w:r>
      <w:r>
        <w:rPr/>
        <w:t>꧍</w:t>
      </w:r>
      <w:r>
        <w:rPr/>
        <w:t>뾵冻頻숲䱢⽚㤲쉞㍰婵ꄣ戶瑗从乃㉅♠뼦뽊⹬幇轎뭉敋⍄痂帻</w:t>
      </w:r>
      <w:r>
        <w:rPr/>
        <w:t>ꔪ</w:t>
      </w:r>
      <w:r>
        <w:rPr/>
        <w:t>⺥橤婰眵걘横⚏泂䩍旃녦뗂</w:t>
      </w:r>
      <w:r>
        <w:rPr/>
        <w:t>⠥⸳</w:t>
      </w:r>
      <w:r>
        <w:rPr/>
        <w:t>䗂㑒刲</w:t>
      </w:r>
      <w:r>
        <w:rPr/>
        <w:t>ⱑ</w:t>
      </w:r>
      <w:r>
        <w:rPr/>
        <w:t>桤呋汙</w:t>
      </w:r>
      <w:r>
        <w:rPr/>
        <w:t>ꕞ</w:t>
      </w:r>
      <w:r>
        <w:rPr/>
        <w:t>疩泂教嫂煾ꅒ㝚싃⽒䩖橮㪱숽䁹㭟渪곂䖵䈰숹偙獥䑡묳㝨湴䴩⭖⩔썑梬㍯묥䩊쉮ㅫ긵珂个昷쉚婚昴䝭纘쉃㤽歾乐䰻偔穕縴㌭严㭂䵍敾幬溩睊ꍪ抡ꄨ</w:t>
      </w:r>
      <w:r>
        <w:rPr/>
        <w:t>⡩</w:t>
      </w:r>
      <w:r>
        <w:rPr/>
        <w:t>戨楥㩢⍀곃丣쉏깦걑妣塏䍧摭偭䙧䑬瘮稰숩椪㕓쉗㙳㙳刴⒵堥</w:t>
      </w:r>
      <w:r>
        <w:rPr/>
        <w:t>ꔤ</w:t>
      </w:r>
      <w:r>
        <w:rPr/>
        <w:t>슥䕩繹⽦쉞</w:t>
      </w:r>
      <w:r>
        <w:rPr/>
        <w:t>ⰹ</w:t>
      </w:r>
      <w:r>
        <w:rPr/>
        <w:t>转⎥⪡㇂䙭⏂凂⥅炩㕭䱠䵊㕵뼺䲿</w:t>
      </w:r>
      <w:r>
        <w:rPr/>
        <w:t>ⴱ</w:t>
      </w:r>
      <w:r>
        <w:rPr/>
        <w:t>ヂ浧䜩쉡倴䅂䍖㐰枿幆烃숪垏場卂砽洸깲摩䥀頨넻摙ㅳ㕉礣睾䪡係煔㕃恈㭩㬩牂쉠䙠为쵗숥䟂恬ゥ슻健潞⨸匹㉇䁕㍇题슮㩶☩窮媣ꍌ䩁縵㡶쏂⽂䱊믂繦䉎佊琽䀩祊⻂깧⍯꺿挤䭶㬽䡦춻硥䅊싂⪿㪱㍋뽞</w:t>
      </w:r>
      <w:r>
        <w:rPr/>
        <w:t>꧂</w:t>
      </w:r>
      <w:r>
        <w:rPr/>
        <w:t>䩚싂皮</w:t>
      </w:r>
      <w:r>
        <w:rPr/>
        <w:t>⡫</w:t>
      </w:r>
      <w:r>
        <w:rPr/>
        <w:t>䙘勂䀰栴焨楬⑀⽳彔슱쉈摙㈭쉏発䵊㉖㯂弦嘷縣쉯㭳庱琹㝅</w:t>
      </w:r>
      <w:r>
        <w:rPr/>
        <w:t>Ⳃ</w:t>
      </w:r>
      <w:r>
        <w:rPr/>
        <w:t>乓牧恨뭤䨵쉲瞻㋎丳敹䍊勎슡</w:t>
      </w:r>
      <w:r>
        <w:rPr/>
        <w:t>꧂</w:t>
      </w:r>
      <w:r>
        <w:rPr/>
        <w:t>繪</w:t>
      </w:r>
      <w:r>
        <w:rPr/>
        <w:t>ⱍ</w:t>
      </w:r>
      <w:r>
        <w:rPr/>
        <w:t>敇偅쉀惂␶ꅨ㶿呦㡸슏獡掻㙯싂晡㝾㕄뭞ꍗ</w:t>
      </w:r>
      <w:r>
        <w:rPr/>
        <w:t>ꖘ</w:t>
      </w:r>
      <w:r>
        <w:rPr/>
        <w:t>㕘ꥵ烂熮坢䱺睍䵄潕⩰ꇂ晰⩤睧嘭婱䮩瑢杷䝏깸쉈牪⑇䩬뽙㬩顔弸拂걊摡</w:t>
      </w:r>
      <w:r>
        <w:rPr/>
        <w:t>ⰱ</w:t>
      </w:r>
      <w:r>
        <w:rPr/>
        <w:t>쉆帪礹⩠㯍䂬쉠싃坃⩩䪱촴捩祓䅱䤤䋃燂䌫幾딷㕚뭐撘爳싂猴㍣⹍⬱╪唬䨳ꍯ唨䙲␥嚱㈥㟂</w:t>
      </w:r>
      <w:r>
        <w:rPr/>
        <w:t>ⶵ</w:t>
      </w:r>
      <w:r>
        <w:rPr/>
        <w:t>憣䪣쉵晳</w:t>
      </w:r>
      <w:r>
        <w:rPr/>
        <w:t>ꦻ</w:t>
      </w:r>
      <w:r>
        <w:rPr/>
        <w:t>䥓싂偌딨〳偘櫂䱂㤮售</w:t>
      </w:r>
      <w:r>
        <w:rPr/>
        <w:t>⡐</w:t>
      </w:r>
      <w:r>
        <w:rPr/>
        <w:t>稤壎繣嚥슣轓䠨烃砤쉥㝐쉬穟癍䑘⌶摭⿍剱⩏㙠땞瘶쉪</w:t>
      </w:r>
      <w:r>
        <w:rPr/>
        <w:t>ⴱ</w:t>
      </w:r>
      <w:r>
        <w:rPr/>
        <w:t>暡淂㪡轏㉀䵳㡮庣碿港◃轧슮瑟呱</w:t>
      </w:r>
      <w:r>
        <w:rPr/>
        <w:t>ⱘ</w:t>
      </w:r>
      <w:r>
        <w:rPr/>
        <w:t>欫敳䦏嫂⌱核딩츭顡丸乗쵞坏噁幖䎿칄䈪噶뇎⨊⽲䰳쉂涣칟㕲⭖쉚쉴⪏㡔슏ㅕ暩兮练</w:t>
      </w:r>
      <w:r>
        <w:rPr/>
        <w:t>ꕦ</w:t>
      </w:r>
      <w:r>
        <w:rPr/>
        <w:t>㉬䉑椵䮡숪믂ꍳ充忍晬睮犡窡䙩䆻慓悮撘硠⸷♪␲</w:t>
      </w:r>
      <w:r>
        <w:rPr/>
        <w:t>ⴰ</w:t>
      </w:r>
      <w:r>
        <w:rPr/>
        <w:t>겡槎⽈䱰㵐┲業丯㭉슥☤捙⴪扡祧浤㠣䯂⮡獲⩗彉摯</w:t>
      </w:r>
      <w:r>
        <w:rPr/>
        <w:t>ⱊ</w:t>
      </w:r>
      <w:r>
        <w:rPr/>
        <w:t>歡橅㕂祌户☷偙祤䁹づ穥牣썊癔煑氵乥쉟ꅬ搪奒䥀椦晹婚숰瑐煮♒숤眮灖獘漶슏䚩䁊㩭婶䓂⩖匦⽲╨㔨쉧䍳䃂嚩뭉劣偂칦쉥숳䁞婫㕇䱩囂䥟칐㇍乁ꄴ汙⭴幕参顃垬땩椮쉐娰个쵊焸䩨颩䃂湅</w:t>
      </w:r>
      <w:r>
        <w:rPr/>
        <w:t>⠸</w:t>
      </w:r>
      <w:r>
        <w:rPr/>
        <w:t>쉀䡖慓乤⤴敄䞡仂싍瘱幯</w:t>
      </w:r>
      <w:r>
        <w:rPr/>
        <w:t>⠥</w:t>
      </w:r>
      <w:r>
        <w:rPr/>
        <w:t>礵楇䃂祂ゥ</w:t>
      </w:r>
      <w:r>
        <w:rPr/>
        <w:t>ꥊ</w:t>
      </w:r>
      <w:r>
        <w:rPr/>
        <w:t>㗃⑵奌攦땲싂䝞沥㢣攮싂繩扺枥</w:t>
      </w:r>
      <w:r>
        <w:rPr/>
        <w:t>ꥇ</w:t>
      </w:r>
      <w:r>
        <w:rPr/>
        <w:t>着쉭橞顥擂侵硩⌵慥楚䃂㭔㙣䵮撩⩏灸䗂ꥸ啙갭싍縭⫍噠頨</w:t>
      </w:r>
      <w:r>
        <w:rPr/>
        <w:t>ꦩ</w:t>
      </w:r>
      <w:r>
        <w:rPr/>
        <w:t>숨䞏깩昪輪</w:t>
      </w:r>
      <w:r>
        <w:rPr/>
        <w:t>ꥀ</w:t>
      </w:r>
      <w:r>
        <w:rPr/>
        <w:t>쉊㙫쵈▵</w:t>
      </w:r>
      <w:r>
        <w:rPr/>
        <w:t>⠶</w:t>
      </w:r>
      <w:r>
        <w:rPr/>
        <w:t>䗂㐷轢末墏关㜽⹲轐ꍖ砺ꌫ䍤漰橫帩䉪쉳渥쉩弥浩</w:t>
      </w:r>
      <w:r>
        <w:rPr/>
        <w:t>ꦘ</w:t>
      </w:r>
      <w:r>
        <w:rPr/>
        <w:t>쉆⽐䵪</w:t>
      </w:r>
      <w:r>
        <w:rPr/>
        <w:t>ꥒ</w:t>
      </w:r>
      <w:r>
        <w:rPr/>
        <w:t>쉂檘啖䛂싂䩃⵨慊周㩳䐨啲汉ㅪ患</w:t>
      </w:r>
      <w:r>
        <w:rPr/>
        <w:t>⣂ⱖ</w:t>
      </w:r>
      <w:r>
        <w:rPr/>
        <w:t>㝰칒뿍숱</w:t>
      </w:r>
      <w:r>
        <w:rPr/>
        <w:t>ꖏ</w:t>
      </w:r>
      <w:r>
        <w:rPr/>
        <w:t>䑡卣땴녹䍌쉵쵂ꥱ亱㘰稴㙦㭠㥚쉊쉳佪</w:t>
      </w:r>
      <w:r>
        <w:rPr/>
        <w:t>ꥌ</w:t>
      </w:r>
      <w:r>
        <w:rPr/>
        <w:t>栲曂掵</w:t>
      </w:r>
      <w:r>
        <w:rPr/>
        <w:t>ꤪ</w:t>
      </w:r>
      <w:r>
        <w:rPr/>
        <w:t>湈䞣䱯剞䙧晫傩쉃歀坤슮兀㯂晪ꅳꌺ圱</w:t>
      </w:r>
      <w:r>
        <w:rPr/>
        <w:t>ꕗ</w:t>
      </w:r>
      <w:r>
        <w:rPr/>
        <w:t>恁㡟㢩숱깃䀤ꎘ</w:t>
      </w:r>
      <w:r>
        <w:rPr/>
        <w:t>Ⳃ</w:t>
      </w:r>
      <w:r>
        <w:rPr/>
        <w:t>扚㙴╰竃挽</w:t>
      </w:r>
      <w:r>
        <w:rPr/>
        <w:t>ⵕ</w:t>
      </w:r>
      <w:r>
        <w:rPr/>
        <w:t>穊污ㄷ㑒洤슘套곂숷㞮⵺</w:t>
      </w:r>
      <w:r>
        <w:rPr/>
        <w:t>⡃</w:t>
      </w:r>
      <w:r>
        <w:rPr/>
        <w:t>슏뾵敔䁇㩵ꥯ㍖</w:t>
      </w:r>
      <w:r>
        <w:rPr/>
        <w:t>ꔰ</w:t>
      </w:r>
      <w:r>
        <w:rPr/>
        <w:t>慍婚</w:t>
      </w:r>
      <w:r>
        <w:rPr/>
        <w:t>Ⳃ</w:t>
      </w:r>
      <w:r>
        <w:rPr/>
        <w:t>䓂썵坂⑫䳂䵥ꍱꅢ숪朱䩪椻硔塯卯뽈敺彟猳⽏숣慷㩡䭩쉰呤乾</w:t>
      </w:r>
      <w:r>
        <w:rPr/>
        <w:t>⢿</w:t>
      </w:r>
      <w:r>
        <w:rPr/>
        <w:t>슥曂싂</w:t>
      </w:r>
      <w:r>
        <w:rPr/>
        <w:t>Ⱘ</w:t>
      </w:r>
      <w:r>
        <w:rPr/>
        <w:t>睯稪숴걍氲䍄㝒ㆻ싂㵨뽯싂摨䊏硁根쉚狂〲瑔䔶⎱唦㴷抵뭞僃彦쉀䕉㉀係㙉䴥ꎥ䂘繧䩴쉣坚勂⛍搷쉵妥旃囂䝂촥Ⓜ占깄獥潤䕕氤묵</w:t>
      </w:r>
      <w:r>
        <w:rPr/>
        <w:t>Ⳃ</w:t>
      </w:r>
      <w:r>
        <w:rPr/>
        <w:t>䃂㝊傮瑗㑞橇轩眪</w:t>
      </w:r>
      <w:r>
        <w:rPr/>
        <w:t>⡓</w:t>
      </w:r>
      <w:r>
        <w:rPr/>
        <w:t>卋根㙞湠穬</w:t>
      </w:r>
      <w:r>
        <w:rPr/>
        <w:t>ⱀ</w:t>
      </w:r>
      <w:r>
        <w:rPr/>
        <w:t>䥘恮敶쉙丬䞘敊</w:t>
      </w:r>
      <w:r>
        <w:rPr/>
        <w:t>⣂</w:t>
      </w:r>
      <w:r>
        <w:rPr/>
        <w:t>迂䕢姂ꥦ䁲㑑ꅷ쉴曂㪬䥋쉤㵡</w:t>
      </w:r>
      <w:r>
        <w:rPr/>
        <w:t>꧂</w:t>
      </w:r>
      <w:r>
        <w:rPr/>
        <w:t>䱵</w:t>
      </w:r>
      <w:r>
        <w:rPr/>
        <w:t>⣂</w:t>
      </w:r>
      <w:r>
        <w:rPr/>
        <w:t>损䉾䫂䠬禱桅㘤牧啟汌潲껂═稯</w:t>
      </w:r>
      <w:r>
        <w:rPr/>
        <w:t>ⰺ</w:t>
      </w:r>
      <w:r>
        <w:rPr/>
        <w:t>㬪椺痂爴獬숭䩃㥢쉨湹昸ꌨ⴪䙊欬뭴딪䶣桡쉳䴣埍숹숊潊컂䝘煐☯뽹獂③꥞畕ぃ旂㐱♎刵獱㪬ꅑ쉪啑䕙▮港싃楖愲</w:t>
      </w:r>
      <w:r>
        <w:rPr/>
        <w:t>⡬</w:t>
      </w:r>
      <w:r>
        <w:rPr/>
        <w:t>䘤㢮녹灐숶⨲문㍳⥋쉪摧皘塦쵶墬䇂䞣</w:t>
      </w:r>
      <w:r>
        <w:rPr/>
        <w:t>ꥊ</w:t>
      </w:r>
      <w:r>
        <w:rPr/>
        <w:t>㴳伦灰歩涻</w:t>
      </w:r>
      <w:r>
        <w:rPr/>
        <w:t>⡩</w:t>
      </w:r>
      <w:r>
        <w:rPr/>
        <w:t>䘯</w:t>
      </w:r>
      <w:r>
        <w:rPr/>
        <w:t>ⵈ</w:t>
      </w:r>
      <w:r>
        <w:rPr/>
        <w:t>痍ꅑ䭺쉃㡏숩女夻䛂춮슮╪漭浳輦쉉쉢㚵㵀☵捨爽䙀顣轶妥㥒뭵썑⭖숩乮숩㩄癉</w:t>
      </w:r>
      <w:r>
        <w:rPr/>
        <w:t>ꥉ⬬</w:t>
      </w:r>
      <w:r>
        <w:rPr/>
        <w:t>ㅁ┣窥牋楪眽壂䨯</w:t>
      </w:r>
      <w:r>
        <w:rPr/>
        <w:t>ꔶ</w:t>
      </w:r>
      <w:r>
        <w:rPr/>
        <w:t>渱쉀汃縣桦䠦㔸뇂䰦㊬녆⴦쉈꺡颩뇍偗曂㍑廂㑖咩㡀掿싂䥎넫걖쉈쉟浺昪楅乣槂䊱⾩珂㉒쉥䡺瀭쉔㢩嫂题䢩去Ⓜ⺻⩺嗂噴⨸徣煕믃灓䊬祾깮幋䖩婀窥䭳걨숺輱㡙汱涣睉牉偒</w:t>
      </w:r>
      <w:r>
        <w:rPr/>
        <w:t>ⵂ</w:t>
      </w:r>
      <w:r>
        <w:rPr/>
        <w:t>熣瘰畈䢮媩渶║柂畦獡畗</w:t>
      </w:r>
      <w:r>
        <w:rPr/>
        <w:t>ꕫ</w:t>
      </w:r>
      <w:r>
        <w:rPr/>
        <w:t>働츯썯䋂畒</w:t>
      </w:r>
      <w:r>
        <w:rPr/>
        <w:t>ꕊ</w:t>
      </w:r>
      <w:r>
        <w:rPr/>
        <w:t>兩⨵⨴癸庿⹈愮</w:t>
      </w:r>
      <w:r>
        <w:rPr/>
        <w:t>ⵯ</w:t>
      </w:r>
      <w:r>
        <w:rPr/>
        <w:t>攲䏍䤲歱剅④숪䤹挪瀮숪浗뽏䌤슬垵㉄⩇놻扪쉤呬䣂㵃䏂揂㍮繕䨻捹歲⵾ㄵ䶵㐯椪㜤弦ꥭ㑾㙃쉭傘䡴扥㡅</w:t>
      </w:r>
      <w:r>
        <w:rPr/>
        <w:t>ꥅ</w:t>
      </w:r>
      <w:r>
        <w:rPr/>
        <w:t>숵◎</w:t>
      </w:r>
      <w:r>
        <w:rPr/>
        <w:t>⡾</w:t>
      </w:r>
      <w:r>
        <w:rPr/>
        <w:t>氭㪘䪡쉏슡⤨䱡▩扫䆩䭀䁲瀭䳂䭆⩢꥔쉷瀰㠳쌯뽆⑯歘侥㠰痂㍑䩦䉃쉡瀱숮⩮㙇橄氪쉺㓂恍祾䁖썅䱯䭦智ꥭ숸㩌灑坵椬佐</w:t>
      </w:r>
      <w:r>
        <w:rPr/>
        <w:t>ⶩ</w:t>
      </w:r>
      <w:r>
        <w:rPr/>
        <w:t>挤剕潍슬䒥窡⚵顐</w:t>
      </w:r>
      <w:r>
        <w:rPr/>
        <w:t>꤭</w:t>
      </w:r>
      <w:r>
        <w:rPr/>
        <w:t>坅쉃䩶㭣깇然潀⥚촹걧쉙澬</w:t>
      </w:r>
      <w:r>
        <w:rPr/>
        <w:t>ⱐ</w:t>
      </w:r>
      <w:r>
        <w:rPr/>
        <w:t>㈪쉧쉄㣍숯挶췂</w:t>
      </w:r>
      <w:r>
        <w:rPr/>
        <w:t>ꖻꕩ</w:t>
      </w:r>
      <w:r>
        <w:rPr/>
        <w:t>쉲䍤牦</w:t>
      </w:r>
      <w:r>
        <w:rPr/>
        <w:t>⡕</w:t>
      </w:r>
      <w:r>
        <w:rPr/>
        <w:t>中ꌰ殮⬴䋂㜱㇂싃輲䓂녂㥁숯楶ꏂ⽆敕⿂瘪⬥匨㕡榩穕礷ㅠ爭牢⾮併습堮帥卞</w:t>
      </w:r>
      <w:r>
        <w:rPr/>
        <w:t>ꥏ⨱</w:t>
      </w:r>
      <w:r>
        <w:rPr/>
        <w:t>札硺ꍥ䤨숤杪ꏂ</w:t>
      </w:r>
      <w:r>
        <w:rPr/>
        <w:t>ⱬ</w:t>
      </w:r>
      <w:r>
        <w:rPr/>
        <w:t>硇矂깄穹㯂㉶晥橣䑚割</w:t>
      </w:r>
      <w:r>
        <w:rPr/>
        <w:t>ꔵꤹ</w:t>
      </w:r>
      <w:r>
        <w:rPr/>
        <w:t>䥮⑅棂竂位僃啐㥾䁟ㅳㆩ拂甫䋂硣ㅏ쉵圻䁸꺩쉺ꏂ쉉㏂杧轀슩␩忂䖣걬娶睆䁀截ꍖ䯂兕㍶畀斬渨䁵轀뭒㕚숯䁅溱╒숺䉀㌩슥깋쉩썷垮猥牌瑎쵔ꅪ璵ꍉ☦䉱</w:t>
      </w:r>
      <w:r>
        <w:rPr/>
        <w:t>⣂</w:t>
      </w:r>
      <w:r>
        <w:rPr/>
        <w:t>䇂㏂⨬촶㜪䩭婍八⑵쉮奶☫쉦ꅐ㉐ꍦ䱴佨䵸歘帬⥡䬩甽䔨獱剪攪䌮㮮⫂兗숵</w:t>
      </w:r>
      <w:r>
        <w:rPr/>
        <w:t>꧂</w:t>
      </w:r>
      <w:r>
        <w:rPr/>
        <w:t>쎻䭫係㜨樭劘婔輮㔨</w:t>
      </w:r>
      <w:r>
        <w:rPr/>
        <w:t>ⵢ⭇</w:t>
      </w:r>
      <w:r>
        <w:rPr/>
        <w:t>䵸㵀上╕슩甮䱏ꥢ梱䭟繲넻ꥳ뼲歪슥㚿䭺優祯堸㧂瞬哂⹧樦┨幑</w:t>
      </w:r>
      <w:r>
        <w:rPr/>
        <w:t>ꗃꕍ</w:t>
      </w:r>
      <w:r>
        <w:rPr/>
        <w:t>椯復水㵘쉆媮䉬숳堯乁湩䁀䪮喵擂じ癲昩썘갹䄥⽵쉞祡呞彍⭨亵眯땒弱⍓灲⥭唹썪匵⥹깡ꌪ佃伽㜩꥞ꥢ쉡ㅊ쉔쉚䀪㥳슬㵙渳䩨⽪녤⵷癍斏갳</w:t>
      </w:r>
      <w:r>
        <w:rPr/>
        <w:t>ⵉ</w:t>
      </w:r>
      <w:r>
        <w:rPr/>
        <w:t>䃂啷灁싂ꍠ洤砵儣周㎘㴯⴨甫㐵䑏哂㝢㕟䕫祖顾♳卬䍚╎슬뮱䔨穓繬쉳䌤汶奫剤縫숵幖皥䓎╠呥攪堥兠嗍棂祮婥䬤쉾㐷纱ㅤ䯂</w:t>
      </w:r>
      <w:r>
        <w:rPr/>
        <w:t>ꗂ</w:t>
      </w:r>
      <w:r>
        <w:rPr/>
        <w:t>䱈㑓⥤繺怰彫뿂癵㐷묶你妩⑷剞쉃洸娫㍊Ⓜ祵ㄹい頥㕥㭬쏂愽㙸䅎橎ㄵ싃숯䙧穲⥩걓땸汶㕞㍔偠轪刬슏焱欹怸⩋㤨⏂佂佶䴭㠪噖䢥嘬뼥쉧䘱싂㚿♪䤴曂㔲区䦬晸쉈㝌严轞硢怫昶䙗係疡ꄲ걉</w:t>
      </w:r>
      <w:r>
        <w:rPr/>
        <w:t>⠳⍗</w:t>
      </w:r>
      <w:r>
        <w:rPr/>
        <w:t>嗂ネ쉴㍓橉杴懂㨽癳卙媘抮ꥡ쉄恇檡ꅐ묲ꥧ뿂歚䮘쉮⌦숰㉁䇂渵ꍓ戣ꥮ浡扇怳栥㮱쵡懂䞱쉵穀氹打䇂橪価</w:t>
      </w:r>
      <w:r>
        <w:rPr/>
        <w:t>⠷</w:t>
      </w:r>
      <w:r>
        <w:rPr/>
        <w:t>毂嚩㡏㭈䕐獊싂硇纱䚘伲噷䅵쉂䵒慎䑑顧숩㩌䧂拂塾晆溡땫啥</w:t>
      </w:r>
      <w:r>
        <w:rPr/>
        <w:t>ⲱ</w:t>
      </w:r>
      <w:r>
        <w:rPr/>
        <w:t>쉕㓂뽁䪮</w:t>
      </w:r>
      <w:r>
        <w:rPr/>
        <w:t>꥓</w:t>
      </w:r>
      <w:r>
        <w:rPr/>
        <w:t>剱䄣㏂圭♠磎Ⓜ慵啖䧂쉕㯍㘳㑹㌰坱剄揂⽴䁾쉨슱南쉘䡩䑫䠽樻畎坩쉙ㅙ兞쉃呐䴴戬⑧瘪㬰幃允敃湓參㵓䜪牒獆㦘睑䱫甶</w:t>
      </w:r>
      <w:r>
        <w:rPr/>
        <w:t>ꤪ</w:t>
      </w:r>
      <w:r>
        <w:rPr/>
        <w:t>参䉏㥈幊쉒䤳煔㚘獋⧂䬲猪㗂䥦⒘⚩</w:t>
      </w:r>
      <w:r>
        <w:rPr/>
        <w:t>⣂</w:t>
      </w:r>
      <w:r>
        <w:rPr/>
        <w:t>슮䩪㉴仂䍶颻䭅倳</w:t>
      </w:r>
      <w:r>
        <w:rPr/>
        <w:t>⣂</w:t>
      </w:r>
      <w:r>
        <w:rPr/>
        <w:t>ネ⤴畗䝤䱡쉍兗⴨畧溩〥潅纥䬭</w:t>
      </w:r>
      <w:r>
        <w:rPr/>
        <w:t>⡮</w:t>
      </w:r>
      <w:r>
        <w:rPr/>
        <w:t>伥顒㥨兙漭⌰╢쉟穑砨⼩ざ攻쉗쉠兙䇂畡쉸쉙䕲ꥬ帮摓帮毂쌪牌䬣䘲戤╠忂湱敖⧂㚩彣㒮䔤楯쉴뭤欮쵃娷ꄸ⨲쉾슿㈥捙㜸쉯縥㣂檘何숱焳䗂拍泂主歳楹礱䫎쉣땓塴伵쵎到㪮싂㊮걒姂</w:t>
      </w:r>
      <w:r>
        <w:rPr/>
        <w:t>ꥈ</w:t>
      </w:r>
      <w:r>
        <w:rPr/>
        <w:t>捌䩇憻堪ꥰ䥁ㅂ癮奏䊏搵慴</w:t>
      </w:r>
      <w:r>
        <w:rPr/>
        <w:t>ꥊ┤</w:t>
      </w:r>
      <w:r>
        <w:rPr/>
        <w:t>ㅨ焷瑤呹⌸䝧噧䈤쉆倣愷彗洤怊䘲彰숪ꆵ呂ꅔ剚伶</w:t>
      </w:r>
      <w:r>
        <w:rPr/>
        <w:t>ⱑ</w:t>
      </w:r>
      <w:r>
        <w:rPr/>
        <w:t>仂瘱쉫倽穒</w:t>
      </w:r>
      <w:r>
        <w:rPr/>
        <w:t>ⵕ</w:t>
      </w:r>
      <w:r>
        <w:rPr/>
        <w:t>숵䨴㤮懂淂拂匫乏渪䥇溬☭㩤㥇扆穱奺뽡囂㴥㡁㜨숷믂穎顉套掩汫㕾쉅煈㉈넴쵞쉣單䘻冿䬶椭復姂⹫쵆廎ꅂ♟扫쉰䉧捯⥫숫参긴澬㎵쉹쉔슥쉱⫂⏂灙딨놵治⩘</w:t>
      </w:r>
      <w:r>
        <w:rPr/>
        <w:t>꧂</w:t>
      </w:r>
      <w:r>
        <w:rPr/>
        <w:t>砸</w:t>
      </w:r>
      <w:r>
        <w:rPr/>
        <w:t>ꕌ</w:t>
      </w:r>
      <w:r>
        <w:rPr/>
        <w:t>滂毂湮〩⦘㚣㤪⌯䅟⯂⭉烍獬숩戭깎汈凂넰⌹ꍈ䵨疏⧎㭕䌽僂共⍢⥧꥘㈻䜦</w:t>
      </w:r>
      <w:r>
        <w:rPr/>
        <w:t>⡵</w:t>
      </w:r>
      <w:r>
        <w:rPr/>
        <w:t>㐲⬪归</w:t>
      </w:r>
      <w:r>
        <w:rPr/>
        <w:t>ꤻ</w:t>
      </w:r>
      <w:r>
        <w:rPr/>
        <w:t>晭칬㑧暩뽡堫斻싂䙀㫂ꍬ땟辬丹</w:t>
      </w:r>
      <w:r>
        <w:rPr/>
        <w:t>ꤦ</w:t>
      </w:r>
      <w:r>
        <w:rPr/>
        <w:t>幹䛂㬺</w:t>
      </w:r>
      <w:r>
        <w:rPr/>
        <w:t>⡠</w:t>
      </w:r>
      <w:r>
        <w:rPr/>
        <w:t>帮偀楠㓂兄쉔ꥳ넨</w:t>
      </w:r>
      <w:r>
        <w:rPr/>
        <w:t>Ⳃ</w:t>
      </w:r>
      <w:r>
        <w:rPr/>
        <w:t>攰⩡係璻⑗깚䶿숮噠숳窮</w:t>
      </w:r>
      <w:r>
        <w:rPr/>
        <w:t>ⵡ</w:t>
      </w:r>
      <w:r>
        <w:rPr/>
        <w:t>쉪㝹츬係쉃⑑飂쉓ꥨ拂䘲縬㩀执㞥倻딽祠弣䱇㞻䈻睓ꥴ</w:t>
      </w:r>
      <w:r>
        <w:rPr/>
        <w:t>ꕍ</w:t>
      </w:r>
      <w:r>
        <w:rPr/>
        <w:t>슩畒㡞扏仂㭀䭳☪䟂挺䗂</w:t>
      </w:r>
      <w:r>
        <w:rPr/>
        <w:t>ⱴ</w:t>
      </w:r>
      <w:r>
        <w:rPr/>
        <w:t>故摞杋扚丽傣汮㐪㩌♨</w:t>
      </w:r>
      <w:r>
        <w:rPr/>
        <w:t>ꤲ</w:t>
      </w:r>
      <w:r>
        <w:rPr/>
        <w:t>慫⥢圴딬⼱딯彐긽㕔癊⩍⏎쉫쉉ꥮ</w:t>
      </w:r>
      <w:r>
        <w:rPr/>
        <w:t>ꕟ</w:t>
      </w:r>
      <w:r>
        <w:rPr/>
        <w:t>晔⥰兟䔽⿂쎩䭣⹚쉮㮩灡</w:t>
      </w:r>
      <w:r>
        <w:rPr/>
        <w:t>ⵉ</w:t>
      </w:r>
      <w:r>
        <w:rPr/>
        <w:t>䴮愱堰桌埂伲唳嚱揂掵噗嚩㥯⑨愤い㊩䉓⍖昹⩇汀䙪쉙</w:t>
      </w:r>
      <w:r>
        <w:rPr/>
        <w:t>ⱋ</w:t>
      </w:r>
      <w:r>
        <w:rPr/>
        <w:t>楘堤⤴畲橙启摡燂㗂砰壂漭쵏爴縣だ佤⑪揂㥠䇂䡑숨ꅣ伬秎㉔呩쉎剆㕘劻㤫冩噮숪淂恞廂䥑⤺嘪昮싂䶵婲넽兀促瑅䕾쌩㥒숪娰瘵稻쉠䈪ㅰ췂㨭㙊딯烂姂癀뽡砪皩⭦奊犣呺쉰䕉䙄兲⿂数䥑䕁扞쉦䯂㴲㜪숮⥆硺㩡啢畗⭇䝨쉗熮棂</w:t>
      </w:r>
      <w:r>
        <w:rPr/>
        <w:t>Ⲯ</w:t>
      </w:r>
      <w:r>
        <w:rPr/>
        <w:t>䍅⻂䅳䬷熘硎믃則櫂㐷卌ꅥ䝊橬쌬</w:t>
      </w:r>
      <w:r>
        <w:rPr/>
        <w:t>ⱏ</w:t>
      </w:r>
      <w:r>
        <w:rPr/>
        <w:t>㥲浩⽵䑸顔녱彔☱兹瑑⏂䗎砬彘컃捞佊䌱슥㤥뭀坥칐滂⑞場䀬眭⥈啙㣂煌埂䞥溮溡曂㵷⒥夶㵒奊㩦ꍰ䥐琹㍾슥䩭ꇂ쉳撿猣㝯硧䕢䈯噱슥넳毂䳂걞쉈恺瀰㈪冏單⤽埂ꄷ剮穯</w:t>
      </w:r>
      <w:r>
        <w:rPr/>
        <w:t>ⵗ</w:t>
      </w:r>
      <w:r>
        <w:rPr/>
        <w:t>甩ꅘ眲兎穟䡣</w:t>
      </w:r>
      <w:r>
        <w:rPr/>
        <w:t>꤬</w:t>
      </w:r>
      <w:r>
        <w:rPr/>
        <w:t>丨㙣땔</w:t>
      </w:r>
      <w:r>
        <w:rPr/>
        <w:t>Ɫ</w:t>
      </w:r>
      <w:r>
        <w:rPr/>
        <w:t>桏䎱牉⺥䍒奴妏믂♣繅照扯烂檣彥劵歓</w:t>
      </w:r>
      <w:r>
        <w:rPr/>
        <w:t>⡴</w:t>
      </w:r>
      <w:r>
        <w:rPr/>
        <w:t>瀷㪬顔䰭嘰区╊ィ刬⹨숫愥䥞㙑涩뿃걑㮡거獣䅸捋넴䝟啍숰刊</w:t>
      </w:r>
      <w:r>
        <w:rPr/>
        <w:t>ꕟ</w:t>
      </w:r>
      <w:r>
        <w:rPr/>
        <w:t>뗂ꇂ⯍睬昶杧뼺浌슬杴쉫㨯獪녡塒⪥䀤쵡奺佉祢㓂㙖牷쉣㥵쉦污䙕灇쉭숪婒컂正㵓噈畯朱䩪쉺砩슘塶䉎坂縷ㅫ杴⽗ꌦ愸습桔䗂놵喩啯㭩䬮刪숴깇汦瑀縬ぎ潮쉔ㅓ㵍묺⛂⹘灚恍橧뿎㬨幥⽃彺祑䱵䦱㭤⒩䡒ㄦ獞摬忂䵤穡ꍒ兠뼹漥矍⩟숫녏ㆡ眶橑뭵癙㷂㢡桫湍䁎懂쉌쉔깳槂긵숹</w:t>
      </w:r>
      <w:r>
        <w:rPr/>
        <w:t>ⲿ⩃</w:t>
      </w:r>
      <w:r>
        <w:rPr/>
        <w:t>桸亱䍩䧂支繕䩳㵵㥤塱뼬쉇瑁㝉繡咥숷ね稣璻潶札稰㑇啭㙳㥒넶쉹瑆썥㒩</w:t>
      </w:r>
      <w:r>
        <w:rPr/>
        <w:t>꧂</w:t>
      </w:r>
      <w:r>
        <w:rPr/>
        <w:t>䅚땎卣⭔췂劬顨䌹輸夷쉑썅杀⑑坁礸庵⹙塎㙬녠</w:t>
      </w:r>
      <w:r>
        <w:rPr/>
        <w:t>⡙</w:t>
      </w:r>
      <w:r>
        <w:rPr/>
        <w:t>췍楡祲쉡⩱㜴⽤뽭瑢쉀甤啔卭싂䰣䰱갪</w:t>
      </w:r>
      <w:r>
        <w:rPr/>
        <w:t>ⷂ</w:t>
      </w:r>
      <w:r>
        <w:rPr/>
        <w:t>挪檩ꍤ촹璣卐圻⚮⑥昪怹쵔䙡䕎䰪㟂懂䪘땩</w:t>
      </w:r>
      <w:r>
        <w:rPr/>
        <w:t>⡯</w:t>
      </w:r>
      <w:r>
        <w:rPr/>
        <w:t>儬栱쉗祚⴬瑴奩玿嘻㝒㥍穪┻⩕妿䣍䗂䕡⩄⨪⚮洯凂淂♋奨쉀ぐ䨱未녗뭙싂楈睠䉾ꌨ焮煍</w:t>
      </w:r>
      <w:r>
        <w:rPr/>
        <w:t>ꥒ</w:t>
      </w:r>
      <w:r>
        <w:rPr/>
        <w:t>ⴤ</w:t>
      </w:r>
      <w:r>
        <w:rPr/>
        <w:t>ꅇꄤ㇂棂轎슬煋쉘硓</w:t>
      </w:r>
      <w:r>
        <w:rPr/>
        <w:t>Ᵽ</w:t>
      </w:r>
      <w:r>
        <w:rPr/>
        <w:t>悏瀥偉쉤䕚䜮娨믂⩀癡匵⫂숥㉪㨰杇噞촰塴슿橅恳⍅䅸쉹㩓</w:t>
      </w:r>
      <w:r>
        <w:rPr/>
        <w:t>꧃</w:t>
      </w:r>
      <w:r>
        <w:rPr/>
        <w:t>潰欣⌤䕬窵╶䢿슬㩸쉰㵾䙉煍卪碻䕴牆꥚㦱ㄥ堻㉧楶偤㔫쉾⥹畮挶佮毂慎䱖歒卣畤㞣싂捐恱塔䠭塌쉠桤䎩싂딤㶱</w:t>
      </w:r>
      <w:r>
        <w:rPr/>
        <w:t>ⱔ</w:t>
      </w:r>
      <w:r>
        <w:rPr/>
        <w:t>⻎딨囂䄨兡椪쉷䓃伶ꇂ딯捒숷彆⼯㦱⌽⨮믂쉰怩䋃㏎ꆏꇂ繌㬹涣歭딤弤摬䵦犩ꄲ穒橣㐬㢘⭚渮슻灅슩佣㑏䁡</w:t>
      </w:r>
      <w:r>
        <w:rPr/>
        <w:t>ꦡ</w:t>
      </w:r>
      <w:r>
        <w:rPr/>
        <w:t>呆炥걍</w:t>
      </w:r>
      <w:r>
        <w:rPr/>
        <w:t>ⱔ</w:t>
      </w:r>
      <w:r>
        <w:rPr/>
        <w:t>⽄ケ싂ꇂ⽊䷍ꄵ癶渭恮䑺〦쉱㍉䰯숭䱔䥟佹숷佩</w:t>
      </w:r>
      <w:r>
        <w:rPr/>
        <w:t>ꕥ</w:t>
      </w:r>
      <w:r>
        <w:rPr/>
        <w:t>穨춮</w:t>
      </w:r>
      <w:r>
        <w:rPr/>
        <w:t>ⵢ</w:t>
      </w:r>
      <w:r>
        <w:rPr/>
        <w:t>迂㐯</w:t>
      </w:r>
      <w:r>
        <w:rPr/>
        <w:t>ꥂ</w:t>
      </w:r>
      <w:r>
        <w:rPr/>
        <w:t>眽㉚未⹵쉙㕐</w:t>
      </w:r>
      <w:r>
        <w:rPr/>
        <w:t>ⴲ</w:t>
      </w:r>
      <w:r>
        <w:rPr/>
        <w:t>㵁䵱飃䇎⚬쉕⨻걶浅</w:t>
      </w:r>
      <w:r>
        <w:rPr/>
        <w:t>ꤽ⫂</w:t>
      </w:r>
      <w:r>
        <w:rPr/>
        <w:t>啮슩뭠㊥湍썪㐤䧂⍧싂⤵塭싂矎䝈⸲넽䩔믃乺뼴㜴㨥컂恍㓂畭妘輯䎻楠쵪哎搭䵀灭칀啎慐濂樰㭢㐤⭒䌬彍䞮땈⨰晁Ⓜ慰㚩╍渱뽇쵊敱獁搳券뼷咬ꍷ槂ꇍ⥊晣佚䩕⼊䜴쉅땎뭬刳㑾♕妥䰣땾⺘녠╇층╚执䔻⚏㝖䁆쉺긨冱喡ꆵ睟穒恄䔱檏㑘牱哂栩⾩쉃敏⩫껂</w:t>
      </w:r>
      <w:r>
        <w:rPr/>
        <w:t>ꥌ</w:t>
      </w:r>
      <w:r>
        <w:rPr/>
        <w:t>焸⪘橦微癦啌슻㖩机걉㉉䍚䵮䠳칔繙狂摹湟㥁㭅顪㙃슱⥲瘹깚긵䏂쉯䵖匨쉈쉶ッ癚㭄吻㍈甽䄽噟兇┲ꥵ彙껂쉦⥟㯍곂䵢䏎噳姍硶轇ꍙ䲥执䉸䍒瑑商㉀滃桵슬쉑ㅧ夣㝂帮믂䁔据ꥵ圳썓噔╬繊単</w:t>
      </w:r>
      <w:r>
        <w:rPr/>
        <w:t>꧂</w:t>
      </w:r>
      <w:r>
        <w:rPr/>
        <w:t>眣睊⯂⩭佄ㆬ参奭朹㙟</w:t>
      </w:r>
      <w:r>
        <w:rPr/>
        <w:t>ⵀ</w:t>
      </w:r>
      <w:r>
        <w:rPr/>
        <w:t>숽㥁摡⚣넮慐䰴⹗䴰㵤㍦敉⩋ㅕ係特㭯㵢넥</w:t>
      </w:r>
      <w:r>
        <w:rPr/>
        <w:t>꧂</w:t>
      </w:r>
      <w:r>
        <w:rPr/>
        <w:t>佱쌸獪쉢煲怭墮琳쵯䡷㙯㨥顳䂱</w:t>
      </w:r>
      <w:r>
        <w:rPr/>
        <w:t>⡺</w:t>
      </w:r>
      <w:r>
        <w:rPr/>
        <w:t>㟂庘슬倪繰婴</w:t>
      </w:r>
      <w:r>
        <w:rPr/>
        <w:t>꧂</w:t>
      </w:r>
      <w:r>
        <w:rPr/>
        <w:t>㖡㚻ギ珂縷ꥣ㔷啴珎亥⑀塉硰獑杄係쉉槂ꏂ</w:t>
      </w:r>
      <w:r>
        <w:rPr/>
        <w:t>ⱳ⹑</w:t>
      </w:r>
      <w:r>
        <w:rPr/>
        <w:t>㐴搹乆樹쉲猰⩓쉎漵ꌮ䥂㡑畵爫딣䱇瀳䳂숶硃潐洯걣뭐䄣슡潫丽㉸</w:t>
      </w:r>
      <w:r>
        <w:rPr/>
        <w:t>ꕱ</w:t>
      </w:r>
      <w:r>
        <w:rPr/>
        <w:t>㍑쏂彚䨽绂</w:t>
      </w:r>
      <w:r>
        <w:rPr/>
        <w:t>ⲩ</w:t>
      </w:r>
      <w:r>
        <w:rPr/>
        <w:t>癈⫂歌</w:t>
      </w:r>
      <w:r>
        <w:rPr/>
        <w:t>ⷂ</w:t>
      </w:r>
      <w:r>
        <w:rPr/>
        <w:t>慷癙촯</w:t>
      </w:r>
      <w:r>
        <w:rPr/>
        <w:t>ꖘ</w:t>
      </w:r>
      <w:r>
        <w:rPr/>
        <w:t>㠮楾煍剞䄸쏂楡⤲檻⭒꥘䭲쉉汫爹⮡奊䘣硏䍟㢘敂奐滂ꍩ急敕挵唲灪녺ㄸ㔣湮䁒棎忂婋掵爻䍶塩坊겱歫묻䜸㥕庩䭥⩙䆵牗奓淂㚡㤹欯</w:t>
      </w:r>
      <w:r>
        <w:rPr/>
        <w:t>⠳┬</w:t>
      </w:r>
      <w:r>
        <w:rPr/>
        <w:t>㐪㛂恩癬쉳瘽♖슩祱伨何싃幒㘳㦏</w:t>
      </w:r>
      <w:r>
        <w:rPr/>
        <w:t>⡮</w:t>
      </w:r>
      <w:r>
        <w:rPr/>
        <w:t>晾弳楉䒱噚獹⹎晦椯獑娭䐹㐳칈䪱㘴獹녚奲</w:t>
      </w:r>
      <w:r>
        <w:rPr/>
        <w:t>ⶏ</w:t>
      </w:r>
      <w:r>
        <w:rPr/>
        <w:t>ⴭ</w:t>
      </w:r>
      <w:r>
        <w:rPr/>
        <w:t>ㅓꅑ⑁呔乶⫂뽭呟䜳쎥ꥸ䱬埂坍戵㬫噭癲䭯愣偭猰〈婬䩦湞슮瓂㬺欪㥇싂⩏祒ㆻ땚怴塕恭輭ꌰ넩恨쉎뾩䉣쉣偸檩䕑熡</w:t>
      </w:r>
      <w:r>
        <w:rPr/>
        <w:t>⡗</w:t>
      </w:r>
      <w:r>
        <w:rPr/>
        <w:t>䑚썐ㄵ</w:t>
      </w:r>
      <w:r>
        <w:rPr/>
        <w:t>ꤳ</w:t>
      </w:r>
      <w:r>
        <w:rPr/>
        <w:t>Ⳃ</w:t>
      </w:r>
      <w:r>
        <w:rPr/>
        <w:t>뽺〯</w:t>
      </w:r>
      <w:r>
        <w:rPr/>
        <w:t>ꔷꤷ</w:t>
      </w:r>
      <w:r>
        <w:rPr/>
        <w:t>䫂棂⶘䜷砦㜤⥑兄긬申嗂긨圩놩䞬㵉쉐癘⩬㤴ꆿ颩祩浖呞䨻뭄싎㩫琳숵䂵㵘䑦쉾썪㉳敉場悱湮䑸嘬楊숤</w:t>
      </w:r>
      <w:r>
        <w:rPr/>
        <w:t>ꕫ</w:t>
      </w:r>
      <w:r>
        <w:rPr/>
        <w:t>帨瑖</w:t>
      </w:r>
      <w:r>
        <w:rPr/>
        <w:t>ⱪ</w:t>
      </w:r>
      <w:r>
        <w:rPr/>
        <w:t>捔健숳癴奖</w:t>
      </w:r>
      <w:r>
        <w:rPr/>
        <w:t>ꔹ</w:t>
      </w:r>
      <w:r>
        <w:rPr/>
        <w:t>噋㵁</w:t>
      </w:r>
      <w:r>
        <w:rPr/>
        <w:t>ⰲ</w:t>
      </w:r>
      <w:r>
        <w:rPr/>
        <w:t>掿乾匽湎㟍</w:t>
      </w:r>
      <w:r>
        <w:rPr/>
        <w:t>ⵧ</w:t>
      </w:r>
      <w:r>
        <w:rPr/>
        <w:t>轢氽㡴</w:t>
      </w:r>
      <w:r>
        <w:rPr/>
        <w:t>ꥎ</w:t>
      </w:r>
      <w:r>
        <w:rPr/>
        <w:t>숦噦㢱㵟䏂凍佩捬쉊慐ꏍ焹䇂䠫彖쵫䉸숰て呶쉥㕥⹠슏湪盂塑繊䥡싂歅䟂㔪숰</w:t>
      </w:r>
      <w:r>
        <w:rPr/>
        <w:t>ꤽ</w:t>
      </w:r>
      <w:r>
        <w:rPr/>
        <w:t>묽뭨吹乱㥡㥐䠶⎩숊坦穸示㑉딽</w:t>
      </w:r>
      <w:r>
        <w:rPr/>
        <w:t>⠦</w:t>
      </w:r>
      <w:r>
        <w:rPr/>
        <w:t>쉂쉬</w:t>
      </w:r>
      <w:r>
        <w:rPr/>
        <w:t>ⵥ</w:t>
      </w:r>
      <w:r>
        <w:rPr/>
        <w:t>䝮洮塧潒稶쉸뼫쉧塸㕍걺♰牏悬晳婪癖惎祂㩶䰸싂佾䮘♃䀰痂泂싃넮㥹♰䮵⥤녵㍕䐽湍</w:t>
      </w:r>
      <w:r>
        <w:rPr/>
        <w:t>ꖥ</w:t>
      </w:r>
      <w:r>
        <w:rPr/>
        <w:t>ⱞ</w:t>
      </w:r>
      <w:r>
        <w:rPr/>
        <w:t>喬䃂䱟썅䥓飂磂㔦毂딪輭痎䬩玻㝮䉸偓卡浌䨣㕮싂嘷潶䩘깧쉞쉂祡穣榘䵦剾流꥚商숳顔呃栶㬨㤹哂〳♔쉟堪䍙쌨</w:t>
      </w:r>
      <w:r>
        <w:rPr/>
        <w:t>ⰱ</w:t>
      </w:r>
      <w:r>
        <w:rPr/>
        <w:t>숪䡄灯㡫な䝎湺噧汴㕡爤䙏侮㗂滎숱㈪뭸煡䬭啫埂⥒</w:t>
      </w:r>
      <w:r>
        <w:rPr/>
        <w:t>ⴶ</w:t>
      </w:r>
      <w:r>
        <w:rPr/>
        <w:t>㭊磂⤽츦治쉍슏㵣倮晑乞弬塘慑숥</w:t>
      </w:r>
      <w:r>
        <w:rPr/>
        <w:t>ꔰ</w:t>
      </w:r>
      <w:r>
        <w:rPr/>
        <w:t>繘⫂懂畒㯂쵤㬷剬瑙へ晒䵲♾睰ㄸ䡹쉪㏂칗輮⩷</w:t>
      </w:r>
      <w:r>
        <w:rPr/>
        <w:t>ⵕ</w:t>
      </w:r>
      <w:r>
        <w:rPr/>
        <w:t>넥㜮칆</w:t>
      </w:r>
      <w:r>
        <w:rPr/>
        <w:t>ⴥ</w:t>
      </w:r>
      <w:r>
        <w:rPr/>
        <w:t>喡灁숪䯂杒囂倪琪ꅁ䵑⒡⍱幱潅扠썢⿂題䡡컂漥匰쉊썔牤歗䑵쉡晓䨮⭬坭</w:t>
      </w:r>
      <w:r>
        <w:rPr/>
        <w:t>ꕇ</w:t>
      </w:r>
      <w:r>
        <w:rPr/>
        <w:t>噉ㆬ껂她꥙⑊㌮䍊偑쉦䭖窣쉾┬䵏㉫쉑</w:t>
      </w:r>
      <w:r>
        <w:rPr/>
        <w:t>ⵕ</w:t>
      </w:r>
      <w:r>
        <w:rPr/>
        <w:t>睌싂制㙐긭</w:t>
      </w:r>
      <w:r>
        <w:rPr/>
        <w:t>⡭</w:t>
      </w:r>
      <w:r>
        <w:rPr/>
        <w:t>믂㑱</w:t>
      </w:r>
      <w:r>
        <w:rPr/>
        <w:t>ꖱ</w:t>
      </w:r>
      <w:r>
        <w:rPr/>
        <w:t>Ⱓ</w:t>
      </w:r>
      <w:r>
        <w:rPr/>
        <w:t>䍔嘤け뭐治숻捦</w:t>
      </w:r>
      <w:r>
        <w:rPr/>
        <w:t>ⶣ</w:t>
      </w:r>
      <w:r>
        <w:rPr/>
        <w:t>뭸樴湢摈焻䡲轳斩슩㌮漩彂〵祉䱹썫㯂繒恌轶䑩太䅾⼽췂뭶♦繎㙠〴堪ꏃ怱㉐⴩偸幦㕎㪻쉷坺唨祁揂</w:t>
      </w:r>
      <w:r>
        <w:rPr/>
        <w:t>ꔴ</w:t>
      </w:r>
      <w:r>
        <w:rPr/>
        <w:t>깐⽩縲쉯戹쉯旂䴴徻䬨炵敊꺬☤倽녶ꅤ숬㣂䣂♏䀻⩅㬩橫쉄뼳乯쉠쉁㌽畗⌺⵬䥪眺숤じ澩拂㝤쉟깓甪쌺䩉畠憥促㬬충쉊䍩㑰⑑破㇎䅦顑啄杲㡅烂户</w:t>
      </w:r>
      <w:r>
        <w:rPr/>
        <w:t>ꕉꔬ</w:t>
      </w:r>
      <w:r>
        <w:rPr/>
        <w:t>쵕祷</w:t>
      </w:r>
      <w:r>
        <w:rPr/>
        <w:t>ⶣ</w:t>
      </w:r>
      <w:r>
        <w:rPr/>
        <w:t>椬㩧瞩剂껃쉮わ㗂쌩帲</w:t>
      </w:r>
      <w:r>
        <w:rPr/>
        <w:t>⢣</w:t>
      </w:r>
      <w:r>
        <w:rPr/>
        <w:t>縥恑⑶⨪啊け壂슱⍐䕙쉆</w:t>
      </w:r>
      <w:r>
        <w:rPr/>
        <w:t>ꕎ</w:t>
      </w:r>
      <w:r>
        <w:rPr/>
        <w:t>㌭㵯旂䰦싂磂㔩싂</w:t>
      </w:r>
      <w:r>
        <w:rPr/>
        <w:t>ⴷ⪿</w:t>
      </w:r>
      <w:r>
        <w:rPr/>
        <w:t>쉦⍰숪繅庩䱦濂ꍃ泂噰扭촯</w:t>
      </w:r>
      <w:r>
        <w:rPr/>
        <w:t>ⰽ</w:t>
      </w:r>
      <w:r>
        <w:rPr/>
        <w:t>仂憻⛂숷含쉠㇃報䬴㙩⩢瘻䄻摶숪栭橂쉬⩭潭㥃䩓輽㑰㭱곎⨷꺩洲㐺䑴</w:t>
      </w:r>
      <w:r>
        <w:rPr/>
        <w:t>⣂</w:t>
      </w:r>
      <w:r>
        <w:rPr/>
        <w:t>㐲噬绂⚩⏃啺墏摫參轫숵硣兊殮</w:t>
      </w:r>
      <w:r>
        <w:rPr/>
        <w:t>ⰸ</w:t>
      </w:r>
      <w:r>
        <w:rPr/>
        <w:t>㣂㡱眻㩧층춱䩭㭳假榮慐呦⼶噮ㅞ㝉顸兦촤棂煖祢</w:t>
      </w:r>
      <w:r>
        <w:rPr/>
        <w:t>ꖡ</w:t>
      </w:r>
      <w:r>
        <w:rPr/>
        <w:t>繯扗げ磂䭧祑뽹쉡嘺숴乩噣痎榥拂㩸怷䡠숣㉥꺩묫</w:t>
      </w:r>
      <w:r>
        <w:rPr/>
        <w:t>ꦻ</w:t>
      </w:r>
      <w:r>
        <w:rPr/>
        <w:t>䕯滂横㮣䰺䩅杙습㵴债쉭䬤慴</w:t>
      </w:r>
      <w:r>
        <w:rPr/>
        <w:t>ꦩ</w:t>
      </w:r>
      <w:r>
        <w:rPr/>
        <w:t>ⱙ</w:t>
      </w:r>
      <w:r>
        <w:rPr/>
        <w:t>扸䑨欥坣沬⭱㵶电渦㔊摔䡯枣坑繤숫ꌽ䱷쉟쉋䏂싂⍦偓繾䑗␯㉆䥵伷䎱䳂꺡櫂䁊噾츽墱⼥ꅖ䫍捤澏⛂⩸味伣쉵⤬畎⌯序</w:t>
      </w:r>
      <w:r>
        <w:rPr/>
        <w:t>ⶥ</w:t>
      </w:r>
      <w:r>
        <w:rPr/>
        <w:t>慆䬣头⨮싍梩갰䡆숵婖灬⩸穗</w:t>
      </w:r>
      <w:r>
        <w:rPr/>
        <w:t>Ⲙ</w:t>
      </w:r>
      <w:r>
        <w:rPr/>
        <w:t>橉顔槂两朳摇䃂創쉋쉖⩂穋夨㑮㫂卤䅸숤暡㙹갹慒㍳橔焯摹单刯戮坎쉇溩䙄깫㙉汘仂歵琲猶䬸搭⹇竂奟깾畯硎秃㘣썠</w:t>
      </w:r>
      <w:r>
        <w:rPr/>
        <w:t>⡷</w:t>
      </w:r>
      <w:r>
        <w:rPr/>
        <w:t>堨䵒丫頫浍䕷㦥싂扂噄楋깊㎿浬숤硵쉚ꥦ参晗弤㩘ㅐ♦숶뭬땴뿂渭쉂员㍠♙潗祬儴泂숤녣䏂挦ꏂ⼮晍桵彊坕廍䱶告⹩畹辮䙃庘灟㭉垣塟㑒慇濂硆呃뽁㝍䕾啊㡧䨪갭䑬䵕⍀믂슣䨬穓쉱廂摊㢩頻♸㓂悮㬣汇☩칞樷䕧㔲壍䵐ど务㖡佒☩뽥没䰲䧂⍙⯃⤺⫍쉶㘺⥥段슥숫</w:t>
      </w:r>
      <w:r>
        <w:rPr/>
        <w:t>ꥈ</w:t>
      </w:r>
      <w:r>
        <w:rPr/>
        <w:t>㙀楗슩쉰淂⩠顆湴坍绂汏땟꥞䱡숱⼲㓂琪䨭坵げ┪物奃䷍甫ꍶ桔㙳扣畃瑠쉠䩥걂쉫뗂䡠娻⍖烂浧㡐琶묺啷뼺ꏂ숤乵捞ㅖ桋ㆱ숮䭕㌷捌쉋㔹⩇䋂橆捅䵷怩公䥏刨壂祅䈩嫃櫂ㄣ</w:t>
      </w:r>
      <w:r>
        <w:rPr/>
        <w:t>ⶬ</w:t>
      </w:r>
      <w:r>
        <w:rPr/>
        <w:t>ケ槂쉅</w:t>
      </w:r>
      <w:r>
        <w:rPr/>
        <w:t>ꔪ</w:t>
      </w:r>
      <w:r>
        <w:rPr/>
        <w:t>갸瑃繬ヂ슏䭩祂洱畺ꄬ轓䝔偂컂湪珂녭潋卓㮘溻顔뾥갻╵쉗题畳剖⩩⩫슥䉭䡠佱ぱ넳㠱쉹츷䥁ꍭ䘬⍗楯썅併⦿걺欴婶슏⽓㌸氱ꥥ廂싂묱</w:t>
      </w:r>
      <w:r>
        <w:rPr/>
        <w:t>⢬</w:t>
      </w:r>
      <w:r>
        <w:rPr/>
        <w:t>䮏䉦濍쉄</w:t>
      </w:r>
      <w:r>
        <w:rPr/>
        <w:t>ⵎⵒ</w:t>
      </w:r>
      <w:r>
        <w:rPr/>
        <w:t>걚칡怶묶䇂</w:t>
      </w:r>
      <w:r>
        <w:rPr/>
        <w:t>ꤴ</w:t>
      </w:r>
      <w:r>
        <w:rPr/>
        <w:t>䙧枘䬶㑑넸㣂숮溘⭘</w:t>
      </w:r>
      <w:r>
        <w:rPr/>
        <w:t>ꤦ</w:t>
      </w:r>
      <w:r>
        <w:rPr/>
        <w:t>穅⾩䉠</w:t>
      </w:r>
    </w:p>
    <w:p>
      <w:pPr>
        <w:pStyle w:val="PreformattedText"/>
        <w:bidi w:val="0"/>
        <w:spacing w:before="0" w:after="0"/>
        <w:jc w:val="left"/>
        <w:rPr/>
      </w:pPr>
      <w:r>
        <w:rPr/>
        <w:t>촸칀</w:t>
      </w:r>
      <w:r>
        <w:rPr/>
        <w:t>ꤷ</w:t>
      </w:r>
      <w:r>
        <w:rPr/>
        <w:t>슘ㅖ杂瞘兪</w:t>
      </w:r>
      <w:r>
        <w:rPr/>
        <w:t>Ⱞ</w:t>
      </w:r>
      <w:r>
        <w:rPr/>
        <w:t>楒晚</w:t>
      </w:r>
      <w:r>
        <w:rPr/>
        <w:t>ꕏ</w:t>
      </w:r>
      <w:r>
        <w:rPr/>
        <w:t>뽦癈瀱眷묶</w:t>
      </w:r>
      <w:r>
        <w:rPr/>
        <w:t>꤫</w:t>
      </w:r>
      <w:r>
        <w:rPr/>
        <w:t>焫吱䯃싂넱</w:t>
      </w:r>
      <w:r>
        <w:rPr/>
        <w:t>ꥐ</w:t>
      </w:r>
      <w:r>
        <w:rPr/>
        <w:t>祙뇃䙄截㤱烂⦘⑷瀵싂欪佊佺묲⸬湍收촳숽ꥹ椸㉏⏂㥉⤲⑔斮㕙睦⩢슿穃棂⌲숬圹歭㜺焺塂瑗厏傘㘩숭꥘</w:t>
      </w:r>
      <w:r>
        <w:rPr/>
        <w:t>⡺</w:t>
      </w:r>
      <w:r>
        <w:rPr/>
        <w:t>さ浘倽ꄶ儤殣楇⽕卵</w:t>
      </w:r>
      <w:r>
        <w:rPr/>
        <w:t>ⰻ</w:t>
      </w:r>
      <w:r>
        <w:rPr/>
        <w:t>숹䝠䑙忂彰充쵹␷䙡关ꍤ祪ꇂ慢䭞䦮樭쉷</w:t>
      </w:r>
      <w:r>
        <w:rPr/>
        <w:t>ꥃ⥋</w:t>
      </w:r>
      <w:r>
        <w:rPr/>
        <w:t>瑦넹⫂⩡㫂摖뽑㑾汚쉔쉨畏</w:t>
      </w:r>
      <w:r>
        <w:rPr/>
        <w:t>⠥</w:t>
      </w:r>
      <w:r>
        <w:rPr/>
        <w:t>⺥숶幊╬潐畟㐬癫㤊瘽瀹偠橂䣃凂呐</w:t>
      </w:r>
      <w:r>
        <w:rPr/>
        <w:t>⠮</w:t>
      </w:r>
      <w:r>
        <w:rPr/>
        <w:t>딺䆬㡉顀</w:t>
      </w:r>
      <w:r>
        <w:rPr/>
        <w:t>Ⱔ</w:t>
      </w:r>
      <w:r>
        <w:rPr/>
        <w:t>滂涮⤵殘瘵춘橉</w:t>
      </w:r>
      <w:r>
        <w:rPr/>
        <w:t>⡑</w:t>
      </w:r>
      <w:r>
        <w:rPr/>
        <w:t>歌묹쉂쉊敢睁싂轌湞呹檿䑺쉔泂㡆숰㗎쉂䕾帪츲捾숪媡氺䵅쉅秂噖쵔塚坶噠㝏摬쉦慰긷潣⭢檩墮䆱总顃慞灴䝉♪노♳湅⫂區촦㥊灹乵熩쉄䪻㑅劻ꅘ쉶徥깈ꅭ批㢩⩅뼬䜮佟뇂唩㐩⫂塸䙴䣂塗䁰㩺</w:t>
      </w:r>
      <w:r>
        <w:rPr/>
        <w:t>ⲵ</w:t>
      </w:r>
      <w:r>
        <w:rPr/>
        <w:t>吭</w:t>
      </w:r>
      <w:r>
        <w:rPr/>
        <w:t>⠬</w:t>
      </w:r>
      <w:r>
        <w:rPr/>
        <w:t>瑎穕⑶㴲⹈㙰婶灢䑶礹捴뭪ヂ㑭瀤⩁帥剳䁳恦싃ꌲ侻䖻摢걵쉮⾥㗂濂女繊時䑒䊵㡒쉣䑘䕗䍠京녆竂湚뇂⥢쉕</w:t>
      </w:r>
      <w:r>
        <w:rPr/>
        <w:t>ꤩ</w:t>
      </w:r>
      <w:r>
        <w:rPr/>
        <w:t>ⱨ◎</w:t>
      </w:r>
      <w:r>
        <w:rPr/>
        <w:t>刬元佐偓䒏帺橀䈮䱺䄲炏㭭癠漫믂彠⏂瘺칬堩娩張歡䵹㑺䚣琫</w:t>
      </w:r>
      <w:r>
        <w:rPr/>
        <w:t>ꥃ</w:t>
      </w:r>
      <w:r>
        <w:rPr/>
        <w:t>恭吶</w:t>
      </w:r>
      <w:r>
        <w:rPr/>
        <w:t>ⱈ</w:t>
      </w:r>
      <w:r>
        <w:rPr/>
        <w:t>畹숶張뇂싂뽧⥦㩘ꥷ쉙습㜰飂ꏂ庿ヂꍉ</w:t>
      </w:r>
      <w:r>
        <w:rPr/>
        <w:t>⠴⵶⡹</w:t>
      </w:r>
      <w:r>
        <w:rPr/>
        <w:t>䁱伻恌䬶䋍婌灣</w:t>
      </w:r>
      <w:r>
        <w:rPr/>
        <w:t>ꕗ</w:t>
      </w:r>
      <w:r>
        <w:rPr/>
        <w:t>㵧㪬쵗歌쉵甮塤ꄬ䅾슥</w:t>
      </w:r>
      <w:r>
        <w:rPr/>
        <w:t>⡗</w:t>
      </w:r>
      <w:r>
        <w:rPr/>
        <w:t>眫摚䳎깫</w:t>
      </w:r>
      <w:r>
        <w:rPr/>
        <w:t>⠦</w:t>
      </w:r>
      <w:r>
        <w:rPr/>
        <w:t>獹䫂捳</w:t>
      </w:r>
      <w:r>
        <w:rPr/>
        <w:t>⡬</w:t>
      </w:r>
      <w:r>
        <w:rPr/>
        <w:t>瑋쎣䑍晒潸䱮췂③乍塰㙳쉘</w:t>
      </w:r>
      <w:r>
        <w:rPr/>
        <w:t>ⱐ</w:t>
      </w:r>
      <w:r>
        <w:rPr/>
        <w:t>䑹뿂堰頲灱稦䁱</w:t>
      </w:r>
      <w:r>
        <w:rPr/>
        <w:t>ꔳ</w:t>
      </w:r>
      <w:r>
        <w:rPr/>
        <w:t>眺嗂ꎩ⭃⩷㝟싂㭫凂轗窥쉶㙷倪穉슘怶</w:t>
      </w:r>
      <w:r>
        <w:rPr/>
        <w:t>Ɑ</w:t>
      </w:r>
      <w:r>
        <w:rPr/>
        <w:t>㠺䄲甸潒㉊瓂쉉㙾⹇嚱⎿搴瘨昸係癇⥅ꅯ⍪㉂ㅖ䡱쉒쉣婭栨瘣啬쉷盂</w:t>
      </w:r>
      <w:r>
        <w:rPr/>
        <w:t>ꥑ</w:t>
      </w:r>
      <w:r>
        <w:rPr/>
        <w:t>㗂</w:t>
      </w:r>
      <w:r>
        <w:rPr/>
        <w:t>ꗂ</w:t>
      </w:r>
      <w:r>
        <w:rPr/>
        <w:t>Ⳃ</w:t>
      </w:r>
      <w:r>
        <w:rPr/>
        <w:t>㎘瘺⸦係썚塉⍲슩䭌濂㙠䭮⩂갺㇂⽩啪</w:t>
      </w:r>
      <w:r>
        <w:rPr/>
        <w:t>⡁</w:t>
      </w:r>
      <w:r>
        <w:rPr/>
        <w:t>싎唻媣뭮䝓救ꥯ穷䵴썯䘰歑㥾㪵㕚⽾㬪搦䷂凂ꅘꍎ슱凂♇</w:t>
      </w:r>
      <w:r>
        <w:rPr/>
        <w:t>ꕫ</w:t>
      </w:r>
      <w:r>
        <w:rPr/>
        <w:t>漲㉅㥂充喏悡숤䚻뽾神㏂㡦갻徻⹑䍚彅朽㝧뽄偓⬪泂녏獟䝣啸⮵瑵숪彚沿欻㴫癣썫쵷礮㙥恌䴷牆䒻幯믂䀵쉃佋毎쉕挲쎩䅣땲癇噁䨹㫎卹唣쉙扤䙟⭡湊䥸助ォ⪏厡쉟塅┪깕㈲坫치㠣癉⿂湇⸰橾橤䑐䡳䝫摌䉄漳枡斬㡅칁쉤숷녵䴨⩏晘矂Ⓜ照ꍬ컂渪亩捤櫂幾䝊榱参潁绂殡⩇轍䥌浤匥⑤䛃榱㑬幹曂⩨〱⍙廂</w:t>
      </w:r>
      <w:r>
        <w:rPr/>
        <w:t>ꕟ</w:t>
      </w:r>
      <w:r>
        <w:rPr/>
        <w:t>浕⼬奴㵸숳䝂䠹兩⍵攤顮⹌破䜸⨬䭐㡡冱⤰唫瀨㕴꥖涏㯂숊싂⨶䐱싂ꅴ报狂⤪撘┰秂煗㷂䡋⭓轐걌㗂恺顄䊏挵䏂皻쉪䷂㝞桺䡓硙꧎</w:t>
      </w:r>
      <w:r>
        <w:rPr/>
        <w:t>ⱅ</w:t>
      </w:r>
      <w:r>
        <w:rPr/>
        <w:t>숷䭍玘㩅쉉</w:t>
      </w:r>
      <w:r>
        <w:rPr/>
        <w:t>ⴸ</w:t>
      </w:r>
      <w:r>
        <w:rPr/>
        <w:t>梿迂敍坟⹈剩쉧泂奰権⍹琨䉡䡡秂卢캩䱴䕒ꇂ繃焯嫎摤䜽勂倭䭸⩙䅶晲熩㵰埂婑㉫湁쉁呶䇃쉐썲瓂录淂㎘瓍뼬쉾姍걨䔥呱伥㣎啌쉫⥷췂㘲싃癆挪㗂쌱쉮췂②浰㣂䩀┨ꇍ⎿☴싂⵳椬炻㉟㥍⩊敄穫普獠썰穉慁썮ヂ뽔䂵㴮祸扗奂⩍䁎煴䝁쉍坣䕈据⻂教춵橗쉠⯂㧎轤氰硥긶싂娴숱</w:t>
      </w:r>
      <w:r>
        <w:rPr/>
        <w:t>ꔵ</w:t>
      </w:r>
      <w:r>
        <w:rPr/>
        <w:t>顸췂숴䒬넮칚㡎琳㯂쉄祦扰繸땶㕊</w:t>
      </w:r>
      <w:r>
        <w:rPr/>
        <w:t>ⱃ</w:t>
      </w:r>
      <w:r>
        <w:rPr/>
        <w:t>뭍䑢䄮也</w:t>
      </w:r>
      <w:r>
        <w:rPr/>
        <w:t>ꤨ</w:t>
      </w:r>
      <w:r>
        <w:rPr/>
        <w:t>礴놩兪侏䅌湺슏稯캏汈썵곂숭橭ꄪ㪵扄쉅橺帹쵦暱㖏쵫슻扭䡧䟂䙡⹌恢㦘</w:t>
      </w:r>
      <w:r>
        <w:rPr/>
        <w:t>ⵈ</w:t>
      </w:r>
      <w:r>
        <w:rPr/>
        <w:t>䘭╏哂珍摚楱⪘䵀⾩汶䁱⯂煍䲮뼰煷䮣묥㘭塐眽⫂攦⩭⩺숥뭀ꅓ숵뽱嘦♅䮻뭀썔䞱쉁䵂숥䭣票䖮堦偐未숬슿䝠䴮㕳숪넮楺䭊㵘䩈䑢竎ㅨ娬䁺䍘焤䙅噞瘪䮩숺稰㈺牸璣厩䘮긣쉍彏䣍頮츹⑌略䘦協㔣僂ꍚ慘⌴네䜫攱焯쉇ち⎩䣎숸睡㕄獎⩎秂</w:t>
      </w:r>
      <w:r>
        <w:rPr/>
        <w:t>ⴥ</w:t>
      </w:r>
      <w:r>
        <w:rPr/>
        <w:t>弨䖵幄⼶㉎䁳临싂쉍㠬䕸恖繞甹然稲㞩牪⭒慈潤剕䛂㣂⌦婓⭓⑫</w:t>
      </w:r>
      <w:r>
        <w:rPr/>
        <w:t>ⴽ</w:t>
      </w:r>
      <w:r>
        <w:rPr/>
        <w:t>쉞싃쉓炘숪⸥顟禬䑞⤺땰</w:t>
      </w:r>
      <w:r>
        <w:rPr/>
        <w:t>Ⱪ</w:t>
      </w:r>
      <w:r>
        <w:rPr/>
        <w:t>京幙숸썚櫂彪䢏㇂穨㈦딹䠲䌯汅氹搷</w:t>
      </w:r>
      <w:r>
        <w:rPr/>
        <w:t>ꔽ</w:t>
      </w:r>
      <w:r>
        <w:rPr/>
        <w:t>ㅑ촳⎻砽厡橈忂⑩䑥哂䳂浞ㅗ砲㝹判⍟뼱</w:t>
      </w:r>
      <w:r>
        <w:rPr/>
        <w:t>ⱓ</w:t>
      </w:r>
      <w:r>
        <w:rPr/>
        <w:t>吥䍶煃쉰迂捀発㟂椦呵氣噦</w:t>
      </w:r>
      <w:r>
        <w:rPr/>
        <w:t>ꥉ</w:t>
      </w:r>
      <w:r>
        <w:rPr/>
        <w:t>숬䛂䰣䉥卨숩䉮쉥忂츭噋㯃卭䲣䤻숶穇堶㖮獩⩠䫂䷂썖䭕偣癏ꍊ仂컎</w:t>
      </w:r>
      <w:r>
        <w:rPr/>
        <w:t>ⲱ</w:t>
      </w:r>
      <w:r>
        <w:rPr/>
        <w:t>桡슏啧숪숻㉰牋㐵슻녱䙇䢵</w:t>
      </w:r>
      <w:r>
        <w:rPr/>
        <w:t>꧂⌸</w:t>
      </w:r>
      <w:r>
        <w:rPr/>
        <w:t>䀰</w:t>
      </w:r>
      <w:r>
        <w:rPr/>
        <w:t>ⱈ</w:t>
      </w:r>
      <w:r>
        <w:rPr/>
        <w:t>䝧㨲⏂숽츭쉵恠轨繇濂⑧쉉揃⻂擂祋灘囂㍥뿂禮偬䀲䀷漣㠻橖칍딤싃㏂繖滂䣂㴹␭컂</w:t>
      </w:r>
      <w:r>
        <w:rPr/>
        <w:t>ꦬ</w:t>
      </w:r>
      <w:r>
        <w:rPr/>
        <w:t>夦傿炮䌤떬枩䴮⫂剠挸獁㔲剩⨶慬奷瑉湉┫捱唊恧亏䘭辮婳㫂㏍㒮䍢걾㚻썗戱ꇂ兵浠♭슩浉剙㩋䙺껂숤懂䉒䩋⨰塊㭢啓汢㙀䐲</w:t>
      </w:r>
      <w:r>
        <w:rPr/>
        <w:t>Ⱪ</w:t>
      </w:r>
      <w:r>
        <w:rPr/>
        <w:t>倦촦⏂䷃⹤摊㝃楘㭇獨㡯塞买乸輫灐䩋쉮</w:t>
      </w:r>
      <w:r>
        <w:rPr/>
        <w:t>ꥑ</w:t>
      </w:r>
      <w:r>
        <w:rPr/>
        <w:t>ꌪ쉂迂偑컍幃幀⤵</w:t>
      </w:r>
      <w:r>
        <w:rPr/>
        <w:t>ꖥ</w:t>
      </w:r>
      <w:r>
        <w:rPr/>
        <w:t>欨</w:t>
      </w:r>
      <w:r>
        <w:rPr/>
        <w:t>ꕩ</w:t>
      </w:r>
      <w:r>
        <w:rPr/>
        <w:t>㍤슘䁢瑑䱣婹㣂♥䴪繮猲䑭拍</w:t>
      </w:r>
      <w:r>
        <w:rPr/>
        <w:t>ꦡ</w:t>
      </w:r>
      <w:r>
        <w:rPr/>
        <w:t>仂뽀啤</w:t>
      </w:r>
      <w:r>
        <w:rPr/>
        <w:t>ⱃ</w:t>
      </w:r>
      <w:r>
        <w:rPr/>
        <w:t>灎拎瘫㮥ꍫ曍쉠縬妥娦秂剺滂つ걑충殩喥숳摃</w:t>
      </w:r>
      <w:r>
        <w:rPr/>
        <w:t>꧂</w:t>
      </w:r>
      <w:r>
        <w:rPr/>
        <w:t>䜪扺轸疮쉢䑍숩㬪朮氦㠪⩘辩佐ㅴ㌫䍟⨶犡急숯渨刴乂␻獖⹉䈺㥵夦灠ㅲꌯ剓砶㭾縷欮媣頲洪㡎绂䦵沬⩳⩫䚵喏┩㐹䗂䩇ꄶ槂ꎩ䙟歷⑵女┻樵ꥩ碩痂幡슿걎</w:t>
      </w:r>
      <w:r>
        <w:rPr/>
        <w:t>ⵕ</w:t>
      </w:r>
      <w:r>
        <w:rPr/>
        <w:t>盃旃硚䣍浒ꍥ怨呾橚뼲礬帳⎥슥⪩伹䉧칑佈쉹狂唨㍂癶㤭쉗ꍁ⪣</w:t>
      </w:r>
      <w:r>
        <w:rPr/>
        <w:t>ⵃ</w:t>
      </w:r>
      <w:r>
        <w:rPr/>
        <w:t>뼩싂牴啀칸剞硹䈯佐么䁒쉓땙ㆥ带癅呑淂头⍗⤯極뽞戵䅆祠뮘轡心槂搽䅀숤䑦ㄷ歏ꥸ卌㪩縺㞣</w:t>
      </w:r>
      <w:r>
        <w:rPr/>
        <w:t>ⲥ</w:t>
      </w:r>
      <w:r>
        <w:rPr/>
        <w:t>攺⽊昮⹡뾩䉵㗂㍺棂⩃恲㪣䏂⎥燂㖿攬嘱换습칫彦䈶⤭⪵⽗㶩숸轍慎䭐㑬㑔쉧쉅幫睃礸</w:t>
      </w:r>
      <w:r>
        <w:rPr/>
        <w:t>⢮⭨ⱗ</w:t>
      </w:r>
      <w:r>
        <w:rPr/>
        <w:t>瑁顋길</w:t>
      </w:r>
      <w:r>
        <w:rPr/>
        <w:t>⣂</w:t>
      </w:r>
      <w:r>
        <w:rPr/>
        <w:t>쉲◂䦬捾㝲熥椣땑㍚丳ꄻ컂瞩兒⩠獣ㅵ䍋쉋䅅䕲숦쉎⍬㭠⤨</w:t>
      </w:r>
      <w:r>
        <w:rPr/>
        <w:t>ⵆ</w:t>
      </w:r>
      <w:r>
        <w:rPr/>
        <w:t>佉쉕䧂◂戻留潵繄扱㓂㟂㍤</w:t>
      </w:r>
      <w:r>
        <w:rPr/>
        <w:t>꧂</w:t>
      </w:r>
      <w:r>
        <w:rPr/>
        <w:t>㤰癇䜤噮뭎偺뾱쉺슿䟂쉲갦繯</w:t>
      </w:r>
      <w:r>
        <w:rPr/>
        <w:t>ꤺ</w:t>
      </w:r>
      <w:r>
        <w:rPr/>
        <w:t>⠶</w:t>
      </w:r>
      <w:r>
        <w:rPr/>
        <w:t>㘭捸噎쉯㥎숱㝒⹘䉃迍㕘堪싂</w:t>
      </w:r>
      <w:r>
        <w:rPr/>
        <w:t>ⱄ</w:t>
      </w:r>
      <w:r>
        <w:rPr/>
        <w:t>顴䵅쉦촬橬ꥰ쉷癧氩뽙꥚嫂瑄♸囂穵㩳㥃堥噁썕彄촨⩮柂呷䝉剋♂숻⺡썇䅞眪</w:t>
      </w:r>
      <w:r>
        <w:rPr/>
        <w:t>ꤻ⮱</w:t>
      </w:r>
      <w:r>
        <w:rPr/>
        <w:t>䖻㭅䙩搫</w:t>
      </w:r>
      <w:r>
        <w:rPr/>
        <w:t>Ⱪ</w:t>
      </w:r>
      <w:r>
        <w:rPr/>
        <w:t>땾秂㧎ㅸ</w:t>
      </w:r>
      <w:r>
        <w:rPr/>
        <w:t>Ⳃ⡊</w:t>
      </w:r>
      <w:r>
        <w:rPr/>
        <w:t>쉩嫂穘扑㚬㉵</w:t>
      </w:r>
      <w:r>
        <w:rPr/>
        <w:t>ꕃ</w:t>
      </w:r>
      <w:r>
        <w:rPr/>
        <w:t>煬㡦珂쉅㞵</w:t>
      </w:r>
      <w:r>
        <w:rPr/>
        <w:t>ⱓ</w:t>
      </w:r>
      <w:r>
        <w:rPr/>
        <w:t>㉢뼯坲쉳犥项⍇⤹썙뭚㠳긪</w:t>
      </w:r>
      <w:r>
        <w:rPr/>
        <w:t>ꖮ</w:t>
      </w:r>
      <w:r>
        <w:rPr/>
        <w:t>敧恾㥯慌瑯䏂䥴䥶숵</w:t>
      </w:r>
      <w:r>
        <w:rPr/>
        <w:t>ⴴ</w:t>
      </w:r>
      <w:r>
        <w:rPr/>
        <w:t>슘⍥湱乷䄷숺旎輪⹣갥㖱祴故䉨쉂幥㩒嗂䞮晉䚘䦱㉏汌㩥摑숭椸昽♋之啲坤믂琫塠繁彗ㆣ倸佫狂摶顢氵湕㗃⨣単牮携轾⍦佞쎥䐻棂坪숱㥚숣弻堵䙥ꍒ砹㵄뮮꺱㭧㴊쵴䡂潺申㗂眮䁲䡑玮煦䯂거眱犩ꅱ繺甦긳</w:t>
      </w:r>
      <w:r>
        <w:rPr/>
        <w:t>ⵕ⍹</w:t>
      </w:r>
      <w:r>
        <w:rPr/>
        <w:t>쉧䯂夻㟂㑓㚘噱㭨㝡㙔㘨䘸利乢䛂䮱㤰摫㷂╟伯⑅輫灵渥光䕓☳榮쉭칚╲䱆䵁吽䢘㝯㖡橢敖䭇倯纵⮡堽洪㵺嘦睯飂僂婘껂</w:t>
      </w:r>
      <w:r>
        <w:rPr/>
        <w:t>ꥄ</w:t>
      </w:r>
      <w:r>
        <w:rPr/>
        <w:t>㡃睚䍵椹捃㘭乕䵪䙺䝣땤⨲</w:t>
      </w:r>
      <w:r>
        <w:rPr/>
        <w:t>ⱳ</w:t>
      </w:r>
      <w:r>
        <w:rPr/>
        <w:t>쉅캣䅪撡⎡⥥繾甫</w:t>
      </w:r>
      <w:r>
        <w:rPr/>
        <w:t>⡗</w:t>
      </w:r>
      <w:r>
        <w:rPr/>
        <w:t>숫녖䥸垱ㄬ䨴才䗂眬輭⸹쉀쉘㗂獯㗎쉙ꄪ㍬乒䖮煬灟⨨⑌眰ꅗ伲顓꺬爴䦬摘䑚싂繙⼣㕞磂䉳煮湩䯂䡄쉦썀⩪恮さ갤噊걹偹㕦숽嘺⼪氪䠻卐䊬㨹湭䔽癓숮䞘䨱䠪⫂栦墩</w:t>
      </w:r>
      <w:r>
        <w:rPr/>
        <w:t>ꗂ</w:t>
      </w:r>
      <w:r>
        <w:rPr/>
        <w:t>㧂剩ㄤ睂ꥨ廂噲總ꍩ癌懂掣쉢歹⭳䝪쉱䙤沬攩獟</w:t>
      </w:r>
      <w:r>
        <w:rPr/>
        <w:t>ⱈ</w:t>
      </w:r>
      <w:r>
        <w:rPr/>
        <w:t>㥕场噕䜴䋂歄氨┫⥪椯祍䕊카㷂䤮⩓䑕㥕</w:t>
      </w:r>
      <w:r>
        <w:rPr/>
        <w:t>ꥀ</w:t>
      </w:r>
      <w:r>
        <w:rPr/>
        <w:t>㥱㌷㑆㤨爨숬槎⼽璵轕긬朴杁吭㭇␺磂春堥块湒䑗㐨摌땬奸坕戥畹⸮䝚䛂挬⬤⹩眳</w:t>
      </w:r>
      <w:r>
        <w:rPr/>
        <w:t>ⰺ</w:t>
      </w:r>
      <w:r>
        <w:rPr/>
        <w:t>契썑乥쉹栲䁈晸㕓戳⵨扥⩣摣桪걦侩♒傻ꥹ㤵祶㎱朹彭䌻幧䥭⛂拂</w:t>
      </w:r>
      <w:r>
        <w:rPr/>
        <w:t>ꕎ</w:t>
      </w:r>
      <w:r>
        <w:rPr/>
        <w:t>癔숴♵凂</w:t>
      </w:r>
      <w:r>
        <w:rPr/>
        <w:t>ꕳ</w:t>
      </w:r>
      <w:r>
        <w:rPr/>
        <w:t>슮盎値䞣ざ杕〉⧂佱椳卆㵧䬺</w:t>
      </w:r>
      <w:r>
        <w:rPr/>
        <w:t>ꤵ</w:t>
      </w:r>
      <w:r>
        <w:rPr/>
        <w:t>䨥慲佃效係戹嘬㕳䄣櫎숵</w:t>
      </w:r>
      <w:r>
        <w:rPr/>
        <w:t>⣂</w:t>
      </w:r>
      <w:r>
        <w:rPr/>
        <w:t>㗂갰顰ꌺ唨㫂ㅷ䷂걒쎩嗂⽧卷㋂杕</w:t>
      </w:r>
      <w:r>
        <w:rPr/>
        <w:t>ⲩ</w:t>
      </w:r>
      <w:r>
        <w:rPr/>
        <w:t>剔復木硰光歂춻浏䁰㌰婚㥖䯂㍈㡈䕈칱泂潑乍㭎奸뼰稥前⚏幅彵䰤夶歍⭧숷䝍䕣䍪㐨㉒䑳ꥮ쌳⽠摬殡䝢潄癨嘽坳彈䡕冬썥劬捙쉉へ숤㵧㝰㘲䡺</w:t>
      </w:r>
      <w:r>
        <w:rPr/>
        <w:t>ⱙ⚬</w:t>
      </w:r>
      <w:r>
        <w:rPr/>
        <w:t>拍쏂区쉱㉱煤㏂㷂睹潈潯桴╄습睗䎵弪榩掻噣礣滎䈫䭺故爻秂數瑞畸湾䕊ぎ慪⽋㕒憘싂桗䈬</w:t>
      </w:r>
      <w:r>
        <w:rPr/>
        <w:t>ⷎ</w:t>
      </w:r>
      <w:r>
        <w:rPr/>
        <w:t>繳㎿노</w:t>
      </w:r>
      <w:r>
        <w:rPr/>
        <w:t>⣃</w:t>
      </w:r>
      <w:r>
        <w:rPr/>
        <w:t>揂幕㟂吶싂㍚㮥扌쉯뽑癈숻㝖䑊挪캻枿싂썰傮⹾䑴弫幪㩃䍱⩋ァ睪䵩♞彥뭾츪判竎畔컂㑁쉬飂秂㡋⧂幱⪻㉫⸦칔⒱갷佉櫂쉶♥涏䣂慷㵄㔱佶⩭⚵呈繃䠱揂㇂걡</w:t>
      </w:r>
      <w:r>
        <w:rPr/>
        <w:t>ꤲ</w:t>
      </w:r>
      <w:r>
        <w:rPr/>
        <w:t>㠲⶿檩歹煩杴朲浯숊㭚瑳쉖㙒頹䡧帩⼪截숷瑗⵳哂⽞숶</w:t>
      </w:r>
      <w:r>
        <w:rPr/>
        <w:t>ꔱ</w:t>
      </w:r>
      <w:r>
        <w:rPr/>
        <w:t>⽶夲숶呕伻캬畎瘱⫂⍠唬㝪땓燂ꅌ悻颡㟂</w:t>
      </w:r>
      <w:r>
        <w:rPr/>
        <w:t>ꤪ</w:t>
      </w:r>
      <w:r>
        <w:rPr/>
        <w:t>汖㫂㴩哃熩偕䈱㣃⑆つ⎵略潃祟촫썕䭃晳㉈㑦숺獡䗂畷ꅌ桃㝋⩴飂幂쉢䡀깏啺炻㪵䞣楆쌴쉈恓숫</w:t>
      </w:r>
      <w:r>
        <w:rPr/>
        <w:t>ꦥ⏂</w:t>
      </w:r>
      <w:r>
        <w:rPr/>
        <w:t>㙢滂칖㈲挤呦䮱摕恭扱啺뼲牊顟婙딲婅祌測♴嫂扁䥪转㍣浇㩏匦憻쉉ꄥ䉎欲儱㝩偸窮䬪奖숺䉔䀹䷂칑⪏乴坺╎扪䔪㵎婠뽆⽧睒걃杘瀲땫托灾瑇琯䩩嗂㐪㙩䁐䔣轩楠⫂␥䂬硭㕸ꥳ䷂☯䅠椯獨㕙啨曂眱幤쉆</w:t>
      </w:r>
      <w:r>
        <w:rPr/>
        <w:t>⡲</w:t>
      </w:r>
      <w:r>
        <w:rPr/>
        <w:t>걷悮婴ヂ搶䐥칱䈪쵶䅍⭥㙃</w:t>
      </w:r>
      <w:r>
        <w:rPr/>
        <w:t>꤬</w:t>
      </w:r>
      <w:r>
        <w:rPr/>
        <w:t>ㅫ睴╰⭧慧㡇煈祙䀯懂て畞䁂䝷녫</w:t>
      </w:r>
      <w:r>
        <w:rPr/>
        <w:t>ⵥ</w:t>
      </w:r>
      <w:r>
        <w:rPr/>
        <w:t>깢迂</w:t>
      </w:r>
      <w:r>
        <w:rPr/>
        <w:t>ꖣ</w:t>
      </w:r>
      <w:r>
        <w:rPr/>
        <w:t>繠䝭</w:t>
      </w:r>
      <w:r>
        <w:rPr/>
        <w:t>ꤴ</w:t>
      </w:r>
      <w:r>
        <w:rPr/>
        <w:t>䝒ꍅ纱䧎싂䥗䨶㭙湋┦忂㮱牘ꍤ</w:t>
      </w:r>
      <w:r>
        <w:rPr/>
        <w:t>ⱀ␯</w:t>
      </w:r>
      <w:r>
        <w:rPr/>
        <w:t>䴰掩㩶䩖뭫쎱ꍪ슬</w:t>
      </w:r>
      <w:r>
        <w:rPr/>
        <w:t>Ɑ</w:t>
      </w:r>
      <w:r>
        <w:rPr/>
        <w:t>ヂ椴皘と</w:t>
      </w:r>
      <w:r>
        <w:rPr/>
        <w:t>ꥊ</w:t>
      </w:r>
      <w:r>
        <w:rPr/>
        <w:t>㑰쉞믂效쉙㎵췂欤揍砽䝒燂䂿棂쵁焽潃忂頽</w:t>
      </w:r>
      <w:r>
        <w:rPr/>
        <w:t>ꕩ</w:t>
      </w:r>
      <w:r>
        <w:rPr/>
        <w:t>䐲䥑捰싂穮쉨䅮숤␪碵杔</w:t>
      </w:r>
      <w:r>
        <w:rPr/>
        <w:t>Ⱔ⍭</w:t>
      </w:r>
      <w:r>
        <w:rPr/>
        <w:t>儫洬㙫䌮⩱穄䉎䭣쉉썋⑌⼩♇唨绂炱쉥䭾媵ꥴ깬橱㪿㴷偑㭮癯兢⭩癨嗂画⌴灱䮿㩫쉂⤦偌亣わ㶥⨹╤⩲砭彆辮捉칢싂㕾湅뽶墬顁勂繠䥡檡㐨煑輳禿♳䥩䍄幉毂劣楘坡걳걙堣칭㩺깇쉣硾僂</w:t>
      </w:r>
      <w:r>
        <w:rPr/>
        <w:t>⡯</w:t>
      </w:r>
      <w:r>
        <w:rPr/>
        <w:t>㵴ㅪ쉪쉙楖杭摆Ⓜ䷂弯朷슩顖㏂</w:t>
      </w:r>
      <w:r>
        <w:rPr/>
        <w:t>ⶮ</w:t>
      </w:r>
      <w:r>
        <w:rPr/>
        <w:t>桎⧃⸪㋃㩍炥䔶⵫秂캥⦿䵖漬㝈塟숥⍖嚬䘷硶⫂獖怱숵㵎╺☤걔顪敫昣䘶偘椨깒煏㝘⥟땢䙪㥮煪㝠砶潁繓䧃灮利伱습쵰⭇썲㭸ざ〶㝠癋춡硰㊻슮硣뗂쉭䴬噈숨是绂䵂牭</w:t>
      </w:r>
      <w:r>
        <w:rPr/>
        <w:t>⠣</w:t>
      </w:r>
      <w:r>
        <w:rPr/>
        <w:t>繏쉷㠮ㆩ穳싃㐻仂쉤穏风</w:t>
      </w:r>
      <w:r>
        <w:rPr/>
        <w:t>⡱</w:t>
      </w:r>
      <w:r>
        <w:rPr/>
        <w:t>兴佖</w:t>
      </w:r>
      <w:r>
        <w:rPr/>
        <w:t>ꦡ</w:t>
      </w:r>
      <w:r>
        <w:rPr/>
        <w:t>栲䕖㝃䜽䄬㙨⎩⥐쉞㉤牉⭤轫漳秂縸</w:t>
      </w:r>
      <w:r>
        <w:rPr/>
        <w:t>ꤪ</w:t>
      </w:r>
      <w:r>
        <w:rPr/>
        <w:t>䄯瀫⒩涿䥕矎ꥹ㊱㎘┳剘亘畐滂⛂⨽繁숮⒥斵</w:t>
      </w:r>
      <w:r>
        <w:rPr/>
        <w:t>꤫</w:t>
      </w:r>
      <w:r>
        <w:rPr/>
        <w:t>䏂娳</w:t>
      </w:r>
      <w:r>
        <w:rPr/>
        <w:t>꧂</w:t>
      </w:r>
      <w:r>
        <w:rPr/>
        <w:t>㍧桐♮⥖ꇍ墘輨䭙猲䡟뭹烂䅁牉㜭춘彪歷긊呦</w:t>
      </w:r>
      <w:r>
        <w:rPr/>
        <w:t>ⴳ⍯</w:t>
      </w:r>
      <w:r>
        <w:rPr/>
        <w:t>癧ㅎ</w:t>
      </w:r>
      <w:r>
        <w:rPr/>
        <w:t>⡷</w:t>
      </w:r>
      <w:r>
        <w:rPr/>
        <w:t>橫㖡싍摯ꄨ쉤㬺祸兖內뾿쉳灣ꅲ婰뿂捇쉢廎敘⑚硎㤽剁</w:t>
      </w:r>
      <w:r>
        <w:rPr/>
        <w:t>꧂</w:t>
      </w:r>
      <w:r>
        <w:rPr/>
        <w:t>擂㕊</w:t>
      </w:r>
      <w:r>
        <w:rPr/>
        <w:t>ⲻ</w:t>
      </w:r>
      <w:r>
        <w:rPr/>
        <w:t>슏敤噯倪彠囃㋂眱揂恑┯걲光뽫쉥佤컎瀯㨵顢싂桂</w:t>
      </w:r>
      <w:r>
        <w:rPr/>
        <w:t>ꥉ</w:t>
      </w:r>
      <w:r>
        <w:rPr/>
        <w:t>愶彠㨯䕷瑅灄坑㵭瀱吱䱓䍗䅣㐰䄭輮獐⽵戲櫃</w:t>
      </w:r>
      <w:r>
        <w:rPr/>
        <w:t>ꦿ</w:t>
      </w:r>
      <w:r>
        <w:rPr/>
        <w:t>矂⸳䧂䃂偱䅄ㅧ䄪纩繅숪偳㡚慥⍂䣂䏎쉇塭쉉晞䢬忂坉幋琪枿癮桊硗あ燂㌽⩂칕惍幵湉止榩潌夣䴳</w:t>
      </w:r>
      <w:r>
        <w:rPr/>
        <w:t>ꕮ</w:t>
      </w:r>
      <w:r>
        <w:rPr/>
        <w:t>垱걚쉕⼺㝺</w:t>
      </w:r>
      <w:r>
        <w:rPr/>
        <w:t>ꤥ</w:t>
      </w:r>
      <w:r>
        <w:rPr/>
        <w:t>ꅎ긽㙋숱⑴憵</w:t>
      </w:r>
      <w:r>
        <w:rPr/>
        <w:t>ⵊ</w:t>
      </w:r>
      <w:r>
        <w:rPr/>
        <w:t>伯</w:t>
      </w:r>
      <w:r>
        <w:rPr/>
        <w:t>ꥂ</w:t>
      </w:r>
      <w:r>
        <w:rPr/>
        <w:t>㉨쉹</w:t>
      </w:r>
      <w:r>
        <w:rPr/>
        <w:t>ꕔ</w:t>
      </w:r>
      <w:r>
        <w:rPr/>
        <w:t>侥㤥洣쉶쉮</w:t>
      </w:r>
      <w:r>
        <w:rPr/>
        <w:t>ⵈ</w:t>
      </w:r>
      <w:r>
        <w:rPr/>
        <w:t>쉷뭁硏兄⽷</w:t>
      </w:r>
      <w:r>
        <w:rPr/>
        <w:t>ⰺ</w:t>
      </w:r>
      <w:r>
        <w:rPr/>
        <w:t>繦晭颏睌숥㨺煩䭦껂깚㤩畵㡦㓍否樨⻂╧㔸嘣彘剌䀺땯癒⫂轅⪡</w:t>
      </w:r>
      <w:r>
        <w:rPr/>
        <w:t>⡓</w:t>
      </w:r>
      <w:r>
        <w:rPr/>
        <w:t>㓎땺㑾쉕슿䰵슿쉩䫂뽌꺩弮싂劻㵫촫绂戤썓쉳愴矍䑥兇</w:t>
      </w:r>
      <w:r>
        <w:rPr/>
        <w:t>ꕫ</w:t>
      </w:r>
      <w:r>
        <w:rPr/>
        <w:t>䲵⺣惂殘㜵☵㜫偭䩮摒㍊偙㈹䡥䋃녁婄㯍㐬쉌녶뽰䬪䃂⺩䌯敍䦡爤쉚䥆橇㭈慷畫佒瑔㍀塹毂</w:t>
      </w:r>
      <w:r>
        <w:rPr/>
        <w:t>ⱈ</w:t>
      </w:r>
      <w:r>
        <w:rPr/>
        <w:t>㢩♩硃땲曂奶⼣浏쉪步칢⍷쉤녒놘渪ꥱ轱</w:t>
      </w:r>
      <w:r>
        <w:rPr/>
        <w:t>ꕾ</w:t>
      </w:r>
      <w:r>
        <w:rPr/>
        <w:t>쉀儰⍇挥쉑繠쉷攮猣䛍恈쉡⦵祍歚た䁚놣ꥵ㉡䱊㵊町书</w:t>
      </w:r>
      <w:r>
        <w:rPr/>
        <w:t>ꕹ</w:t>
      </w:r>
      <w:r>
        <w:rPr/>
        <w:t>녱杤䔶숻쉫</w:t>
      </w:r>
      <w:r>
        <w:rPr/>
        <w:t>Ⱨ</w:t>
      </w:r>
      <w:r>
        <w:rPr/>
        <w:t>嘸쉇䥸硤㉸辣劵ㅠ喵ㄹ㵲뽖땞湸뽺쉳쉵䭪獟㕓㩓㜲捳㌲⩏攭䖘䭤쉈哂㙫奪産┮㗂쉳繦쉓睤〲牚颮唬⌮뗃塳祰</w:t>
      </w:r>
      <w:r>
        <w:rPr/>
        <w:t>ⱍ</w:t>
      </w:r>
      <w:r>
        <w:rPr/>
        <w:t>쉩䁨畞걖␴娯습땭辮䣂慐䥾䑮䪥㴭顇擎㩳㠵獯曂武㈣</w:t>
      </w:r>
      <w:r>
        <w:rPr/>
        <w:t>ꗂ</w:t>
      </w:r>
      <w:r>
        <w:rPr/>
        <w:t>戯獯曍믂栦唪쉞段滂⽂囂䕳숭㵚懂♂即空숻깒溵㙂殮</w:t>
      </w:r>
      <w:r>
        <w:rPr/>
        <w:t>ꕅ⭯</w:t>
      </w:r>
      <w:r>
        <w:rPr/>
        <w:t>㚮뮱⨰慬⻂儺⩑㠲╣ㅄ㐪昴쉾땣頯㫂⪩戥䦮뭗쉾㘫䕖䅃⩁哂掩橐䜸䩾爥爽㎣䡨♪楴⽩♃䰻唰獆⭺欦ㄽ慊㔪仂⫂㵞欴㋃剄毂ざ숮㚻ㅃ䨴䓂</w:t>
      </w:r>
      <w:r>
        <w:rPr/>
        <w:t>ꕶ</w:t>
      </w:r>
      <w:r>
        <w:rPr/>
        <w:t>灅숴뽬兖䵲睸敁氰へ偋彎⚬恀摇썬冱㑮</w:t>
      </w:r>
      <w:r>
        <w:rPr/>
        <w:t>⡓⭞</w:t>
      </w:r>
      <w:r>
        <w:rPr/>
        <w:t>믂쉀殡汭繙樦潏쉋硇䥩䫂쉾炩乾㚿䌱仂歔숹朳䀷쉢숪唥潕⑳椥甫곂쉐</w:t>
      </w:r>
      <w:r>
        <w:rPr/>
        <w:t>ⱸ</w:t>
      </w:r>
      <w:r>
        <w:rPr/>
        <w:t>뭩樰㭞䱺こ杵⑓圊쉂溩䒣〮坺奐㑏吴ヂ泂搱㛂㎮㧂啢깗䕵䳂浆瓂䉀塲禣</w:t>
      </w:r>
      <w:r>
        <w:rPr/>
        <w:t>ꕥ</w:t>
      </w:r>
      <w:r>
        <w:rPr/>
        <w:t>뭅稷䆿쵙氶ꇂ뗂僎浈挨䏎轥뾿坶쌤䕊㓂䭎僂吺㥵䠪ꄲ䙸䵒⨺쌥儫䁔硵</w:t>
      </w:r>
      <w:r>
        <w:rPr/>
        <w:t>ⲥ</w:t>
      </w:r>
      <w:r>
        <w:rPr/>
        <w:t>橂印䉹⭎⩅㘦䡴⹸㍱⑨⩲쉗싂䔬ꌱ溡⑯兡弩㭖留⿂晩怸嘪刦琸♞㑐浅㙐뾱愪⩗挶眪⽶䣂⨭䲥㔽뭬䑳㑃噅怣恗㭯偈輭穒场楆䭎畾侱㍶쉧燂捠ㅵ썩摃潉⼥湦幠䵷囎䅱墻</w:t>
      </w:r>
      <w:r>
        <w:rPr/>
        <w:t>⠵</w:t>
      </w:r>
      <w:r>
        <w:rPr/>
        <w:t>敪桧啚⩎㒥㙲䩃㈭浨</w:t>
      </w:r>
      <w:r>
        <w:rPr/>
        <w:t>Ⱖ</w:t>
      </w:r>
      <w:r>
        <w:rPr/>
        <w:t>椰机䮵⤩剕숮ꥷ♡견뭧湘砦⨸㵲桹䥟♯奂⛂ꅧ쉾쵍</w:t>
      </w:r>
      <w:r>
        <w:rPr/>
        <w:t>ⶮ</w:t>
      </w:r>
      <w:r>
        <w:rPr/>
        <w:t>纘暣䚻걂⛎ㅹ싂縱䝲之⍰痂쉨弪뼨⵷堣♳婎垡扤䦮繑믂⍚</w:t>
      </w:r>
      <w:r>
        <w:rPr/>
        <w:t>ⱏ</w:t>
      </w:r>
      <w:r>
        <w:rPr/>
        <w:t>眣癭漴価ㅂ䉄⼵䝹칯촽㍪偧偋싂榱獙潮煎妬썄栽湧挨곂쉳偍</w:t>
      </w:r>
      <w:r>
        <w:rPr/>
        <w:t>ⶬ</w:t>
      </w:r>
      <w:r>
        <w:rPr/>
        <w:t>䖱栮夰轡湁쉤긬䵉矂繄䘽숩㥉ꄮ廂╵칉捘㌩䝭盂쉧摸到쉈⍇䝓䝎싂⛂쉄輥쉇</w:t>
      </w:r>
      <w:r>
        <w:rPr/>
        <w:t>ꦵ</w:t>
      </w:r>
      <w:r>
        <w:rPr/>
        <w:t>泂⺱暬㘭匵磂䥳漲⏂䏂䆘싎䊬乎睮␤㭕啋廂♈䉤⹀彠슣䵅</w:t>
      </w:r>
      <w:r>
        <w:rPr/>
        <w:t>ꔨ</w:t>
      </w:r>
      <w:r>
        <w:rPr/>
        <w:t>参䃂쉑ꥡ橓也숷浓剳䜮畅⛂瑑娦걲ꄸ䣂쉡嘲伷獆놬</w:t>
      </w:r>
      <w:r>
        <w:rPr/>
        <w:t>ⱬ⨫</w:t>
      </w:r>
      <w:r>
        <w:rPr/>
        <w:t>参㩮㡑썰䱷涩掏忂묰怵땕캩숪</w:t>
      </w:r>
      <w:r>
        <w:rPr/>
        <w:t>ⴹꔶ</w:t>
      </w:r>
      <w:r>
        <w:rPr/>
        <w:t>徣恈㠦쉯㡗汞쉣唩獪㩃䁹쉨恸䗂</w:t>
      </w:r>
      <w:r>
        <w:rPr/>
        <w:t>⡶</w:t>
      </w:r>
      <w:r>
        <w:rPr/>
        <w:t>欴夵濃猺䙟</w:t>
      </w:r>
      <w:r>
        <w:rPr/>
        <w:t>⡨⍟</w:t>
      </w:r>
      <w:r>
        <w:rPr/>
        <w:t>珍暣失䕤쉂䉡恉煴瑒⭉怨ㅆ䅏空ꍾ彩⮡䘱剫伸氺額䍹輲灴䕀</w:t>
      </w:r>
      <w:r>
        <w:rPr/>
        <w:t>ⰵ</w:t>
      </w:r>
      <w:r>
        <w:rPr/>
        <w:t>䑠</w:t>
      </w:r>
      <w:r>
        <w:rPr/>
        <w:t>ꕩ</w:t>
      </w:r>
      <w:r>
        <w:rPr/>
        <w:t>楹쉷䈵㷂촳ꄸ潩横</w:t>
      </w:r>
      <w:r>
        <w:rPr/>
        <w:t>Ⱘ</w:t>
      </w:r>
      <w:r>
        <w:rPr/>
        <w:t>窵啖去쉦䙇⭬䈵伦㗂歈쉌塄䱷숵</w:t>
      </w:r>
      <w:r>
        <w:rPr/>
        <w:t>ꕆ</w:t>
      </w:r>
      <w:r>
        <w:rPr/>
        <w:t>숮捓쉃⍨㥣㇃吸⫂穩숴癯䀤⩮敵〷숨彯⌫ꌨ㬨⤪䥕㔫搲䁭淂㌥と䘭䗂Ⓜ轒⵴ㄳ䈲깓깖⽅央ꄲ䩄</w:t>
      </w:r>
      <w:r>
        <w:rPr/>
        <w:t>ⵔ</w:t>
      </w:r>
      <w:r>
        <w:rPr/>
        <w:t>汑煤橶뿎⩯欮䅔ꍮ껂䰪䃃⩸㔸⬤䩐믃煠</w:t>
      </w:r>
      <w:r>
        <w:rPr/>
        <w:t>ꤴ</w:t>
      </w:r>
      <w:r>
        <w:rPr/>
        <w:t>愪깆㯃㝐㉞ㆬ婬㉄歟쉀⤷姂</w:t>
      </w:r>
      <w:r>
        <w:rPr/>
        <w:t>ⵑ</w:t>
      </w:r>
      <w:r>
        <w:rPr/>
        <w:t>䝥㝞깙卓⹵䢿㬤⹯⯂绂㕋幷瀣䙧㜹总儩쵕슩쉳䎏ꆡ吽☤䜱兾䰸뿂火槂</w:t>
      </w:r>
      <w:r>
        <w:rPr/>
        <w:t>⠱</w:t>
      </w:r>
      <w:r>
        <w:rPr/>
        <w:t>䔱뼶네☫㞮䭸⨻䥩潉汱彦䩖㥱⸺⒮轐忂㷂唱堪吊冩㨫⪘斩㍪乑牶뽱╪㘺䙃彰꥞牏卷媡墻席涩㭲溩쵣タ㭬쉯灁싃癓椶㔬攽쉓쉳뭢伸噋㪥噍</w:t>
      </w:r>
      <w:r>
        <w:rPr/>
        <w:t>ⵞ</w:t>
      </w:r>
      <w:r>
        <w:rPr/>
        <w:t>깔</w:t>
      </w:r>
      <w:r>
        <w:rPr/>
        <w:t>ⴭ</w:t>
      </w:r>
      <w:r>
        <w:rPr/>
        <w:t>弰㗂㒥䐩祭䞏쉭♱䁊卭皻㤮</w:t>
      </w:r>
      <w:r>
        <w:rPr/>
        <w:t>ꥇ</w:t>
      </w:r>
      <w:r>
        <w:rPr/>
        <w:t>캘〰䁅垮쉮땐꺥</w:t>
      </w:r>
      <w:r>
        <w:rPr/>
        <w:t>ꤰ</w:t>
      </w:r>
      <w:r>
        <w:rPr/>
        <w:t>䣂㞱硤⹅숵摕ㅞヂ摎⍠넭忂㕇梣煩扖䝤䉥䃂ꅪ瞩搷偀穃朽砰夰歅걾搳佐슿</w:t>
      </w:r>
      <w:r>
        <w:rPr/>
        <w:t>⡌</w:t>
      </w:r>
      <w:r>
        <w:rPr/>
        <w:t>㠷㨪佦碡圪䥦슬⿂测쉅䱍坚癞</w:t>
      </w:r>
      <w:r>
        <w:rPr/>
        <w:t>ꦮ</w:t>
      </w:r>
      <w:r>
        <w:rPr/>
        <w:t>㢥ꄪ懂㵌顡⹫</w:t>
      </w:r>
      <w:r>
        <w:rPr/>
        <w:t>ⱷ</w:t>
      </w:r>
      <w:r>
        <w:rPr/>
        <w:t>穘ꅨ㬽쉌䑟⩚♣倩㮻繮╓⪣䱇浐樹呚电婫싂歔䴬⬣슿⬣䩯칃쉌㡇쵾恗쉕㉒灩歴繢땔輪坳儲価秂晉睭浇汔쉗㠬琣䀤쉡搮⍃숶쉮㭬⹆㥀輦堨硏쉠썩묽瘬伻捡숲妡愣䁏坩汈橾⭅攵㠹䛎뭴</w:t>
      </w:r>
      <w:r>
        <w:rPr/>
        <w:t>ⲩ</w:t>
      </w:r>
      <w:r>
        <w:rPr/>
        <w:t>呣唤㶻祄婢</w:t>
      </w:r>
      <w:r>
        <w:rPr/>
        <w:t>ⵁ</w:t>
      </w:r>
      <w:r>
        <w:rPr/>
        <w:t>偅彁瀰슣祫奴䱇婵䡴䵌⥀㨪晒猳䫂㕨晇⩀㑞ꥲ</w:t>
      </w:r>
      <w:r>
        <w:rPr/>
        <w:t>ⵕ</w:t>
      </w:r>
      <w:r>
        <w:rPr/>
        <w:t>뾬氨姍⥧婀⩌穯攩쉕긹洮쉈縯焣</w:t>
      </w:r>
      <w:r>
        <w:rPr/>
        <w:t>⡶ⱆ</w:t>
      </w:r>
      <w:r>
        <w:rPr/>
        <w:t>嚮ぶ䨶♭儥䣂㉃佭⼤䏂⍏瑎쌬捄幠⛃噧⩚㪻㭗⴦㕷</w:t>
      </w:r>
      <w:r>
        <w:rPr/>
        <w:t>ꦱ</w:t>
      </w:r>
      <w:r>
        <w:rPr/>
        <w:t>汄쉟⩌㑟㝦剗顯渷⩺㵄</w:t>
      </w:r>
      <w:r>
        <w:rPr/>
        <w:t>ꔽ</w:t>
      </w:r>
      <w:r>
        <w:rPr/>
        <w:t>⿍␴祊汪♾睇〨䟂</w:t>
      </w:r>
      <w:r>
        <w:rPr/>
        <w:t>ꕇ꧂</w:t>
      </w:r>
      <w:r>
        <w:rPr/>
        <w:t>慳禱쉗撡啋뭺䬶ㅚ쉔榬숨啔쉵㡐㵂쉙</w:t>
      </w:r>
      <w:r>
        <w:rPr/>
        <w:t>Ⳃ</w:t>
      </w:r>
      <w:r>
        <w:rPr/>
        <w:t>惂桮</w:t>
      </w:r>
      <w:r>
        <w:rPr/>
        <w:t>ꥅ</w:t>
      </w:r>
      <w:r>
        <w:rPr/>
        <w:t>묳琫㢥擂</w:t>
      </w:r>
      <w:r>
        <w:rPr/>
        <w:t>ⵟ</w:t>
      </w:r>
      <w:r>
        <w:rPr/>
        <w:t>㝈優㇂㬨뭥㩸㡘恎䁾六깦兞橫숺掣㉅ꅍ砭繕顣毂婂圴慰瘵㌪</w:t>
      </w:r>
      <w:r>
        <w:rPr/>
        <w:t>ꤲ</w:t>
      </w:r>
      <w:r>
        <w:rPr/>
        <w:t>侣⏂兘䙵걲䨽␰㥷⭹䨴⪏</w:t>
      </w:r>
      <w:r>
        <w:rPr/>
        <w:t>ꕘ</w:t>
      </w:r>
      <w:r>
        <w:rPr/>
        <w:t>㴤䨣㐷♨㑟ㅯⸯ摮춏㒘녴⼭쉳㍉主㷂䨺녂㴰⦣쉨恃楴ꄣ⹵⑃洣ꅎꅏ悻〸䱈淎畖ꅟ丸싂歔䱬䅚ꍦ⨶䘮攲䌥㡳⹴徻㍮㧂犩</w:t>
      </w:r>
      <w:r>
        <w:rPr/>
        <w:t>⡮</w:t>
      </w:r>
      <w:r>
        <w:rPr/>
        <w:t>ꕣ</w:t>
      </w:r>
      <w:r>
        <w:rPr/>
        <w:t>싍婧숳䈻䛂癑医♩䉞嚡癐㜪⨬梻ꇂ숭⹑愩癤ꥳ䑈넲ꄤ颩湊☸㘨⹃堰㵞숤獌쉳ꍈ婪㑏䁹㩢〩뼩칔毂㴹势䙷㟂⍃弻煵츮쉋䵧⴨佰捀汐쉡쎏⫂ꍤ㜨㍫㉕扮徣祭佨問쉥捑䁋</w:t>
      </w:r>
      <w:r>
        <w:rPr/>
        <w:t>ⵆ</w:t>
      </w:r>
      <w:r>
        <w:rPr/>
        <w:t>䕹繞썧♱촰</w:t>
      </w:r>
      <w:r>
        <w:rPr/>
        <w:t>⣃</w:t>
      </w:r>
      <w:r>
        <w:rPr/>
        <w:t>祚剴㥋뽵쉙姂䏂䤲啺뾘砵䬮싂㇂䥈쏂弰딮恮ꄳ䍢㮱㌸쉞쉌乃㡹땍仂썄浥╪䖵䬹ꄊ䩉庬㵎剷僂슩瘶碡匦轸唳䪮䵠呢썥㓃夻湺♐迂칓硳桏偷喥촪汱㉎ㆿ住딲㙃䈸쉡䐲쉚䏂쉄걹檻乗⫂䍗땒捒썺徵摖橧숥涡殩쎩겻㒱㝪싂汭ㄤ㙎痂歉殣䙂䡐ꥬ儻潴繷⼭穟쉪嘦顨楓☹扂弥两晘㩫櫂䏂楖숶쌯㍙⨳뿂畈硎</w:t>
      </w:r>
      <w:r>
        <w:rPr/>
        <w:t>ⵧ</w:t>
      </w:r>
      <w:r>
        <w:rPr/>
        <w:t>䟂樹䕃㢩䖿㵶牥棂⚣煊⍯</w:t>
      </w:r>
      <w:r>
        <w:rPr/>
        <w:t>ꖏ</w:t>
      </w:r>
      <w:r>
        <w:rPr/>
        <w:t>쉉⩲㍑슘票쏎祀剨洴䩺印䒮ꎏ숴슩乳敠䬣䥌䳍쉘㨴</w:t>
      </w:r>
      <w:r>
        <w:rPr/>
        <w:t>ꦩ</w:t>
      </w:r>
      <w:r>
        <w:rPr/>
        <w:t>䍒⭰䠣⑄</w:t>
      </w:r>
      <w:r>
        <w:rPr/>
        <w:t>ⵒ</w:t>
      </w:r>
      <w:r>
        <w:rPr/>
        <w:t>楸媡何⩤牗啫噦乙栬煦슱</w:t>
      </w:r>
      <w:r>
        <w:rPr/>
        <w:t>ꥊ</w:t>
      </w:r>
      <w:r>
        <w:rPr/>
        <w:t>傩晨囍䅡疮優卬䷍噙甪睊䧂え內㭑啕䑘쉑䠨⌫츥〈䕨ꅖ牢⌷쉊䡅堰</w:t>
      </w:r>
      <w:r>
        <w:rPr/>
        <w:t>⡟</w:t>
      </w:r>
      <w:r>
        <w:rPr/>
        <w:t>㵬哂佩䠳</w:t>
      </w:r>
      <w:r>
        <w:rPr/>
        <w:t>꤬</w:t>
      </w:r>
      <w:r>
        <w:rPr/>
        <w:t>係㫂㈶潬偞㞱ꍹ⬭慧彡䓎㕁渵頸扄燂쉟䙯㤲⩘⥤묱䩬略㛂牊儤眣摙飂囂숷╎ꌵ瘣眤䅱䁥㕒╩⾱頯姂뭖㬥㍢㵔</w:t>
      </w:r>
      <w:r>
        <w:rPr/>
        <w:t>ⲏ</w:t>
      </w:r>
      <w:r>
        <w:rPr/>
        <w:t>숽䝫绂쉹싂攣慭⾬幘湋噉⹑⸬쉐恾咏潎㍃秂頳츲砪칯␦潫汒쉵㴵乧䢘涡䴰⿂歔䯂䕌숱濂灂景숯圶ざ㘨䥡硟㌨獁떵ꅩ堹뽄䳂瑍䁊氵⧂⨣姂䋂ꍣ弬⩁ㆵ祦</w:t>
      </w:r>
      <w:r>
        <w:rPr/>
        <w:t>ⵃ⍭⪻</w:t>
      </w:r>
      <w:r>
        <w:rPr/>
        <w:t>妮쉗睅滃䭂㐣쉲㙏䬹堲噩ꥦ㩷</w:t>
      </w:r>
      <w:r>
        <w:rPr/>
        <w:t>⡥</w:t>
      </w:r>
      <w:r>
        <w:rPr/>
        <w:t>쉑伩弶䁾숲兹⹒頸傏庡彣欮係㘫䎩녪慈㝟哂䣂樭</w:t>
      </w:r>
      <w:r>
        <w:rPr/>
        <w:t>ꥎ⭞⫂</w:t>
      </w:r>
      <w:r>
        <w:rPr/>
        <w:t>뭏쉐頩主㬨䋍刣䑩䑋㌱婠浑ꥭㆬ幕䘤쉪ꥢ㭁䑾䍔㕳䐩넷⾡䉟㊮縪冮</w:t>
      </w:r>
      <w:r>
        <w:rPr/>
        <w:t>ⷂ</w:t>
      </w:r>
      <w:r>
        <w:rPr/>
        <w:t>䥆䪬싂㇂</w:t>
      </w:r>
      <w:r>
        <w:rPr/>
        <w:t>ⱟ</w:t>
      </w:r>
      <w:r>
        <w:rPr/>
        <w:t>슻潚頽⭖塖</w:t>
      </w:r>
      <w:r>
        <w:rPr/>
        <w:t>ⵈ</w:t>
      </w:r>
      <w:r>
        <w:rPr/>
        <w:t>⼭싂濂橺䰮䟃</w:t>
      </w:r>
      <w:r>
        <w:rPr/>
        <w:t>ꥂ</w:t>
      </w:r>
      <w:r>
        <w:rPr/>
        <w:t>䝅䭆쉀漣㎣ꅔ䉤悘㣂婹㍉싂濂㵾䅚숺㕋㠽딣獾朸暣⍷⭁⩪娤㑷䭓⭮歪⥾⤻䵸啚䪿辘捙䠮礮ㄶ갬㵒嘮漬敵戺㝂䙕싎䠣杣㩨摒搩⩣乞殬潌㔮幑㇍쵗䶩䇂昩넳乡奌⪣涘氥婱㇂燂㕳㑂䒏쉔拂쵙噧悡㪩⫍숽幍쉌쉎썦㶣癌湋に働獉盂쵱</w:t>
      </w:r>
      <w:r>
        <w:rPr/>
        <w:t>ꖮ</w:t>
      </w:r>
      <w:r>
        <w:rPr/>
        <w:t>曂䕲入⯂㵦놡塶⺮ꄪ䡵佯⽑숹竂曂瘵㡾䄴硡飂来⩈뗂䄮⩏ꎏ깷썸佄参䜶睹㌊쉨깥繗礹垱ꅨ洨㬱⸲뼭摵</w:t>
      </w:r>
      <w:r>
        <w:rPr/>
        <w:t>⠬</w:t>
      </w:r>
      <w:r>
        <w:rPr/>
        <w:t>物⩁乎咻㐵圥䌪倯쉥佹倯䀴梻䱹쉔꧎ꆘ乗乳㕱䕫湤䅊獨뮩ㆻ┶䌩䱓䥭䑳㖬䕪⨨</w:t>
      </w:r>
      <w:r>
        <w:rPr/>
        <w:t>ꤹ</w:t>
      </w:r>
      <w:r>
        <w:rPr/>
        <w:t>쵙抣㩱琱㚩뽑没ꍥ癢ꥡ弳矍㥁䭤梿牀쉎썺橌濂⪩抿㕤썦겥컂</w:t>
      </w:r>
      <w:r>
        <w:rPr/>
        <w:t>ꥋ</w:t>
      </w:r>
      <w:r>
        <w:rPr/>
        <w:t>略瑷吳ꍫ呶⧂뭮杬纣桡䙕浾侩녢♂洴歖䖩个</w:t>
      </w:r>
      <w:r>
        <w:rPr/>
        <w:t>ꦏ</w:t>
      </w:r>
      <w:r>
        <w:rPr/>
        <w:t>柂⴪徘洱轒␣딤쉥偮顋坏⸫幚땉ꅅ䳃싂쉚爪♵瑥眰⩢硳♟㌪䈥칞䛎〪软ケ㍯</w:t>
      </w:r>
      <w:r>
        <w:rPr/>
        <w:t>ꤻ</w:t>
      </w:r>
      <w:r>
        <w:rPr/>
        <w:t>㭄佑焽걸癑긦佟⭏껃쉞獔䠦朽썰ꥸ㬪㩎捬놬佃쉡⹈걷䤮ꍤ슬㄰䑌㥀</w:t>
      </w:r>
      <w:r>
        <w:rPr/>
        <w:t>ꦏ</w:t>
      </w:r>
      <w:r>
        <w:rPr/>
        <w:t>頻뼦爳슣䚣땷</w:t>
      </w:r>
      <w:r>
        <w:rPr/>
        <w:t>⢱</w:t>
      </w:r>
      <w:r>
        <w:rPr/>
        <w:t>슻㚻习堶祕攽轵숬䊻㩯氷㡥ㄵ狂쉗떻瓂㍀⦬⥲◎깄轴唯呅䙩숹⎱㭓䑟晘恣婆㵕悩껂汬⸦⫂煬旍㵘穔ꥠ㵮딥竂슱╥恮䙏♦습</w:t>
      </w:r>
      <w:r>
        <w:rPr/>
        <w:t>⠶</w:t>
      </w:r>
      <w:r>
        <w:rPr/>
        <w:t>湬扅珍ヂ炥䣂顩扴</w:t>
      </w:r>
      <w:r>
        <w:rPr/>
        <w:t>ꥐ</w:t>
      </w:r>
      <w:r>
        <w:rPr/>
        <w:t>䝒슩奐㝉愴瑓땗帨晇쉀숰檮澥灶땠抡⨥㡫桖⚩䜷㕓쉆㙩쉤䍭⼹ヂ┷枮摑栲柃ꍡ瑸䍒⽊㨽惃廂滂燎吣棂㦬獖땉슻戬뮥湫ꍤ쎩䟂놱厣㩣㊻⮡⩃㕍幑깒㗂牤㠺㠥弴摺こ쉶䩣⨮꥘卍⩚䅸䵖榮컍칇ꍐ걙䙅촲䩗♉땊䝄♓瘸⥒敪쉰㚏頹䔤ꆏ⩣䩎瘣숬㵩䛂縰녂⩪깪猬磂晖啞쉢狂ꌲꅦ彾ㆵ쵇助ㅀ뽾㉏땬뾬땤䅣癠牢䉋恴㑟䕄瑅</w:t>
      </w:r>
      <w:r>
        <w:rPr/>
        <w:t>ꕾ</w:t>
      </w:r>
      <w:r>
        <w:rPr/>
        <w:t>ⱚ</w:t>
      </w:r>
      <w:r>
        <w:rPr/>
        <w:t>眱怭欸抩矂㩂⺣元嚣佉浹穁쉮쉀䭭瀺慏㡍姂ヂ쉷穷璏穧</w:t>
      </w:r>
      <w:r>
        <w:rPr/>
        <w:t>⡷</w:t>
      </w:r>
      <w:r>
        <w:rPr/>
        <w:t>楺ꍪ揂⪣㍘琶䬮⽗縪啍쵯杩㉨싂拂쵟㭱瘥ꥣ䉇㨹㇂㔽깗呹勃摴晢땺㜶㥠쉱敞쵴媻㈫佫朦佥睌侱爵㕥칖</w:t>
      </w:r>
      <w:r>
        <w:rPr/>
        <w:t>⣂</w:t>
      </w:r>
      <w:r>
        <w:rPr/>
        <w:t>灪幣㕡具獓剘挤카熩ꏂ슱䔪呹䝇疩久䥤꺻㕮</w:t>
      </w:r>
      <w:r>
        <w:rPr/>
        <w:t>ꥍ</w:t>
      </w:r>
      <w:r>
        <w:rPr/>
        <w:t>は⹢쉳顥⭴㊮杔㔨噺㨪쉳弤</w:t>
      </w:r>
      <w:r>
        <w:rPr/>
        <w:t>ⰻ</w:t>
      </w:r>
      <w:r>
        <w:rPr/>
        <w:t>㙡瀰㧂㷂弲堫</w:t>
      </w:r>
      <w:r>
        <w:rPr/>
        <w:t>ꗂ</w:t>
      </w:r>
      <w:r>
        <w:rPr/>
        <w:t>⽭㴤汮媬捍杣戮뮏䧂⧂焫偺ば☳䥡숥</w:t>
      </w:r>
      <w:r>
        <w:rPr/>
        <w:t>Ⱘ┺</w:t>
      </w:r>
      <w:r>
        <w:rPr/>
        <w:t>쉁쉀䊱夫顏侵쉭䔹㓂磂㈪㘵쌶䩰卦睱䭯硚枮攊ㅇ呂飂垿扩兖</w:t>
      </w:r>
      <w:r>
        <w:rPr/>
        <w:t>ꔬ</w:t>
      </w:r>
      <w:r>
        <w:rPr/>
        <w:t>쉱㍯칠</w:t>
      </w:r>
      <w:r>
        <w:rPr/>
        <w:t>ⴽ</w:t>
      </w:r>
      <w:r>
        <w:rPr/>
        <w:t>塪䴵⺥숴扷뮩</w:t>
      </w:r>
      <w:r>
        <w:rPr/>
        <w:t>ⱹ</w:t>
      </w:r>
      <w:r>
        <w:rPr/>
        <w:t>歫奘</w:t>
      </w:r>
      <w:r>
        <w:rPr/>
        <w:t>ꕑ</w:t>
      </w:r>
      <w:r>
        <w:rPr/>
        <w:t>슩ぶ㑡氮䡊♀恧栦据穞㎘㵐乂♤参㩵案暬㫂桌㧂浬坊㵬쉘㵦</w:t>
      </w:r>
      <w:r>
        <w:rPr/>
        <w:t>ꕦ</w:t>
      </w:r>
      <w:r>
        <w:rPr/>
        <w:t>숸泃滂唴</w:t>
      </w:r>
      <w:r>
        <w:rPr/>
        <w:t>ꗂ</w:t>
      </w:r>
      <w:r>
        <w:rPr/>
        <w:t>乨婕欮슩</w:t>
      </w:r>
      <w:r>
        <w:rPr/>
        <w:t>⡰</w:t>
      </w:r>
      <w:r>
        <w:rPr/>
        <w:t>奥眭䬹柂㠸惍䝘</w:t>
      </w:r>
      <w:r>
        <w:rPr/>
        <w:t>⡡</w:t>
      </w:r>
      <w:r>
        <w:rPr/>
        <w:t>䐺㉈⹟噃夵쉸슩欶仍慒庘곂慀䤹攣녡⹓뼻㫂쉡⼺㑐咮꺩쉸⥫ꎡ䁔眴嘯丱係噶싂⩫攲녬䱬슥㐤䟍녇</w:t>
      </w:r>
      <w:r>
        <w:rPr/>
        <w:t>ⵅ</w:t>
      </w:r>
      <w:r>
        <w:rPr/>
        <w:t>㘪쉮␫燂灮支ぃ繆畃乗╫䉌㉋杘眱쉐⩫剦夫嘦◂⵱奱抱厣䂿汱牖带췂</w:t>
      </w:r>
      <w:r>
        <w:rPr/>
        <w:t>ⵢ</w:t>
      </w:r>
      <w:r>
        <w:rPr/>
        <w:t>獤牭㡶⬳婔쉯⹡㡕☴</w:t>
      </w:r>
      <w:r>
        <w:rPr/>
        <w:t>꤬⩰</w:t>
      </w:r>
      <w:r>
        <w:rPr/>
        <w:t>䩲ど砹䘮㝢渪슡瘫収䬯っ䈭㡉␵쉞杍灵䡮⼴⼹愮忍쉃㯃捃㠰</w:t>
      </w:r>
      <w:r>
        <w:rPr/>
        <w:t>ꤶ␭</w:t>
      </w:r>
      <w:r>
        <w:rPr/>
        <w:t>殥爣卟炣ꄶ⹤䷂䦮縹啦㭐쉤숪湥㥱쉢㙲싍⺮兪䅰㐻⑉걕╂䑩╤噁潍䵊갵땀⩁潰긦段敌瞬榣䜪숪⦏⑀쎱▵姂獴㕳⑗潤楤␦昮㑟숺水䙠䶣䌬썾넸쉄</w:t>
      </w:r>
      <w:r>
        <w:rPr/>
        <w:t>ⰸ</w:t>
      </w:r>
      <w:r>
        <w:rPr/>
        <w:t>뼹숭硾幷⹚䰥姂䡮ꥺ瑄걵㭫쉓칷濂㩠焱ㄣ㥮轓⽴恳䯂吽㩬</w:t>
      </w:r>
      <w:r>
        <w:rPr/>
        <w:t>꧂</w:t>
      </w:r>
      <w:r>
        <w:rPr/>
        <w:t>顄伱㵔⨱㉷卐穭凎女戬偞桦哂숸숨㭆싍畟⑒ꅖ䨲쉹啔呥㋂녶㦵</w:t>
      </w:r>
      <w:r>
        <w:rPr/>
        <w:t>ꤱ</w:t>
      </w:r>
      <w:r>
        <w:rPr/>
        <w:t>癌睏獄㕕⩤㍆煠ꥪ熘</w:t>
      </w:r>
      <w:r>
        <w:rPr/>
        <w:t>Ⳃ</w:t>
      </w:r>
      <w:r>
        <w:rPr/>
        <w:t>㟂飍㭧䨽祤䉖</w:t>
      </w:r>
      <w:r>
        <w:rPr/>
        <w:t>Ⳃ⹫</w:t>
      </w:r>
      <w:r>
        <w:rPr/>
        <w:t>㑔晑㬴擂愽氤壂噑啄卍佉盂쏂ꍌ숬栭깬뼵喻䫍杵슩盂㕔癄쉯慟撮㨲ꥭꍷ╞숥炘㠶䞻⽺敡亻⨸뭥报㷎쏂ꄶ眶帬싂杉䤺撣䴪䓂摮㷍㵀䡇숬쉲칥⩪䰹슡뽞䗂췂坲땳㵲⩈쉤</w:t>
      </w:r>
      <w:r>
        <w:rPr/>
        <w:t>⠫꥔</w:t>
      </w:r>
      <w:r>
        <w:rPr/>
        <w:t>쉟煬氤儩습㉊㌯稯㬺쵪㠣ꅊ惂捕㐭컂溮</w:t>
      </w:r>
      <w:r>
        <w:rPr/>
        <w:t>ⵤ</w:t>
      </w:r>
      <w:r>
        <w:rPr/>
        <w:t>䍠䗂曂婴⨤猰싂潾䖮䙸</w:t>
      </w:r>
      <w:r>
        <w:rPr/>
        <w:t>ꥐ</w:t>
      </w:r>
      <w:r>
        <w:rPr/>
        <w:t>㴭촴䊥䅟䣂祟申晰椦쉔</w:t>
      </w:r>
      <w:r>
        <w:rPr/>
        <w:t>꧂</w:t>
      </w:r>
      <w:r>
        <w:rPr/>
        <w:t>潭㍍쉄뽪炩쉴쉲䉊숺</w:t>
      </w:r>
      <w:r>
        <w:rPr/>
        <w:t>ꥐ</w:t>
      </w:r>
      <w:r>
        <w:rPr/>
        <w:t>㑳㤵䯂ㄻ奬쉟唪摕쉣佒灣⾬䉈쉐䘲䉡斮⹬쉬ꅫ车辡㝇圶湖檮䁶뗍䬥⮏</w:t>
      </w:r>
      <w:r>
        <w:rPr/>
        <w:t>⡡</w:t>
      </w:r>
      <w:r>
        <w:rPr/>
        <w:t>꧂</w:t>
      </w:r>
      <w:r>
        <w:rPr/>
        <w:t>䓂拂兵佅쉃炏䑯歡㐰숸녾殏썸⥷녣칂쉋䎣㝩䵕㬰䕂桗轈㵍奙㥇漪⹱Ⓜ⨨係숪㵑䨴熏澏淂䴷⨣㑒匯㔊狂磂</w:t>
      </w:r>
      <w:r>
        <w:rPr/>
        <w:t>ꥑ</w:t>
      </w:r>
      <w:r>
        <w:rPr/>
        <w:t>䙞毂洲ꥩ幧武煺숵䴭⵭☹䵔䝰묽䣂临䵴㤰执</w:t>
      </w:r>
      <w:r>
        <w:rPr/>
        <w:t>ꥑ</w:t>
      </w:r>
      <w:r>
        <w:rPr/>
        <w:t>彺欱两㭮㝅넵⤳垵瑊積딸擂䱸桳秂충숱泂쉈♫劵噡뇂뮩⺡쉎㢥啅</w:t>
      </w:r>
      <w:r>
        <w:rPr/>
        <w:t>ⴷ</w:t>
      </w:r>
      <w:r>
        <w:rPr/>
        <w:t>㐴</w:t>
      </w:r>
      <w:r>
        <w:rPr/>
        <w:t>ⲻ</w:t>
      </w:r>
      <w:r>
        <w:rPr/>
        <w:t>슏㍃㡋剅怪焭搪祌㍄㶬听깺砷䵕〲橗ㅇ㩓煉</w:t>
      </w:r>
      <w:r>
        <w:rPr/>
        <w:t>ꕑ</w:t>
      </w:r>
      <w:r>
        <w:rPr/>
        <w:t>숱䝕숫顋쉏쉩ꌲ㧂♢娸⑺僂쉧严싂䆿惂繯쵖䝟潯뼷奾츨⪡뭙墡걆䭔㴦䈦䱇䩃扟奃</w:t>
      </w:r>
      <w:r>
        <w:rPr/>
        <w:t>ꥋ</w:t>
      </w:r>
      <w:r>
        <w:rPr/>
        <w:t>㕆顮嚮걄徻㢱</w:t>
      </w:r>
      <w:r>
        <w:rPr/>
        <w:t>ꗂ</w:t>
      </w:r>
      <w:r>
        <w:rPr/>
        <w:t>䌽猭⽊汘☨ꄫね圱껂땸䙎摂⾬扳偗쉯</w:t>
      </w:r>
      <w:r>
        <w:rPr/>
        <w:t>ꔣ</w:t>
      </w:r>
      <w:r>
        <w:rPr/>
        <w:t>䅵彇⹉⧂歆⭘坨⹎汘潭幩䪩쉬⥟促掿싂氮幺庱漩</w:t>
      </w:r>
      <w:r>
        <w:rPr/>
        <w:t>ꕏ</w:t>
      </w:r>
      <w:r>
        <w:rPr/>
        <w:t>惃┭㶥갨桬</w:t>
      </w:r>
      <w:r>
        <w:rPr/>
        <w:t>ⵦ</w:t>
      </w:r>
      <w:r>
        <w:rPr/>
        <w:t>唻䙕㙷쉖싂晡杄時獘⵬祈╠䙡晩쉁欦桾㙭⩸⾏圷犏抩獠灡窡晪넪⽇㍷涩牳⸰戣㏃礸䩖㕴睋杆ꇂ뭍烂捉潉⥄䥋䍹頵</w:t>
      </w:r>
      <w:r>
        <w:rPr/>
        <w:t>ꤶ⩇</w:t>
      </w:r>
      <w:r>
        <w:rPr/>
        <w:t>䡹㧂쌸灨䝴瑣䁣슏䣂癋㭑乤棎摆쉕⍯啒䷍协숦濂畊儦⸤⨲矂㙥幇㔸浪厥輷싍쉓ꍾ匣㕶츸扷捰咿ꄫ哂♢睳䡠飂깊⯂偷塞祡癡恒썮⤱数뽗画♁㎡⹳믂䜯啃숪畦斵</w:t>
      </w:r>
      <w:r>
        <w:rPr/>
        <w:t>ꤺ</w:t>
      </w:r>
      <w:r>
        <w:rPr/>
        <w:t>녗囂归</w:t>
      </w:r>
      <w:r>
        <w:rPr/>
        <w:t>ꕯ</w:t>
      </w:r>
      <w:r>
        <w:rPr/>
        <w:t>䝬繫㠸嗂쉑捉歩⑍䉤恧䑨浕㙘䑧䍶䣂ぎ㡋圭⭕彗╕뮬秎湏숩╈싍⑬坥䵄幗炥枘</w:t>
      </w:r>
      <w:r>
        <w:rPr/>
        <w:t>ⱖ</w:t>
      </w:r>
      <w:r>
        <w:rPr/>
        <w:t>䊱憏땬ꍊ炩쉎玥䑯繐쉙㭅☵㍆獬쉔顅啌䡮轑煊숸</w:t>
      </w:r>
      <w:r>
        <w:rPr/>
        <w:t>ꕂ</w:t>
      </w:r>
      <w:r>
        <w:rPr/>
        <w:t>쉸⩓숮䉔楮媥煍숤彭殻坯⯂㧃싎歶坒瑐䐺地㈩段判쉕儽劘硢ㄷ穬㍳⩰㝂⹌</w:t>
      </w:r>
      <w:r>
        <w:rPr/>
        <w:t>ⴽ</w:t>
      </w:r>
      <w:r>
        <w:rPr/>
        <w:t>媬숴숳</w:t>
      </w:r>
      <w:r>
        <w:rPr/>
        <w:t>Ⱟ</w:t>
      </w:r>
      <w:r>
        <w:rPr/>
        <w:t>㫎㡂㌣杦珂⽆眩栤敱䙯稫㵸匭㔴幮呷怳兵㮥⴬百䔸䶩⌶⶘㤪㘻</w:t>
      </w:r>
      <w:r>
        <w:rPr/>
        <w:t>ꕧ</w:t>
      </w:r>
      <w:r>
        <w:rPr/>
        <w:t>숫瑔묯䙐栮딪剌싂ꍔ䑳憮暬滂牧䗂쉃倬ꍢ䋂栱碣泂轀顦⽨穱太⭗畐彪浃楷㧂甶⩕楑昸影捉⩞穞敠쉨㞬쉊⺱燂䇂⹃숭係⩠恁撻⻍</w:t>
      </w:r>
      <w:r>
        <w:rPr/>
        <w:t>ꥎ</w:t>
      </w:r>
      <w:r>
        <w:rPr/>
        <w:t>䯂䚮ꅠ剂壂썲晀假灈灕䠪繠칕劘⿂╨㈬㵪䄫噤ꅕ쉮佭⨻䩂乮캣䱸뾏㝂慞</w:t>
      </w:r>
      <w:r>
        <w:rPr/>
        <w:t>⢏</w:t>
      </w:r>
      <w:r>
        <w:rPr/>
        <w:t>慶丫䑍忍睦輰ꥧ칫凂昷갻硁㴹汭쉂갊ㅅ斩⽲狂㎏怤媡떡깔뭰䄭盂勂䨨</w:t>
      </w:r>
      <w:r>
        <w:rPr/>
        <w:t>⡹</w:t>
      </w:r>
      <w:r>
        <w:rPr/>
        <w:t>輴灣敶䡯煉杩</w:t>
      </w:r>
      <w:r>
        <w:rPr/>
        <w:t>ⶱ</w:t>
      </w:r>
      <w:r>
        <w:rPr/>
        <w:t>恦⨦睃</w:t>
      </w:r>
      <w:r>
        <w:rPr/>
        <w:t>⠭</w:t>
      </w:r>
      <w:r>
        <w:rPr/>
        <w:t>썈湹栱䞩瑷ꆘ䀣껂楌㤤冥ꅙ欻乊轱〻㍅쉈♰伩␮礰쉕え♃䝦㑆归습</w:t>
      </w:r>
      <w:r>
        <w:rPr/>
        <w:t>ⱒ⨲</w:t>
      </w:r>
      <w:r>
        <w:rPr/>
        <w:t>熩㭨噣浄枿╧⑩滂쉐啦䫂카걄坪䔤堦㩵煗橋湅晗㒩慕숶㫎焻촫⽐㮩㝞㢏弣晧渭쌻㭑噥ね쉕坳▬晥⼥幦惂⭌䯂乶㍆顸奉䬩㉒</w:t>
      </w:r>
      <w:r>
        <w:rPr/>
        <w:t>ꕊ</w:t>
      </w:r>
      <w:r>
        <w:rPr/>
        <w:t>兌瑀刦䲬▵爨䉐丵䅬湁쎩兩牾彳䙭싃㚣㌬䴮⼶畲恑쉙㞣塵慌㯂㍭㝠⭇쉓泎⏂塾䪏⹈瓂㪥猤싂扅䡩卉㝳┥㢵╓㶘뭷㴵쉺</w:t>
      </w:r>
      <w:r>
        <w:rPr/>
        <w:t>ⲡⰩ</w:t>
      </w:r>
      <w:r>
        <w:rPr/>
        <w:t>슩㚡쉨に歞坵㭟彎儥싍숥슩䉤燂幫徥싂坴景爪轸嫂㉴惂濂䑄쉖痂姍</w:t>
      </w:r>
      <w:r>
        <w:rPr/>
        <w:t>ꤶ</w:t>
      </w:r>
      <w:r>
        <w:rPr/>
        <w:t>戲숽涱㉟䝎䐤㥢녟♔⹘⹙毂쉞ꏎ䅈弳㦩偫꺘磂䝑祷愲</w:t>
      </w:r>
      <w:r>
        <w:rPr/>
        <w:t>ꦏ</w:t>
      </w:r>
      <w:r>
        <w:rPr/>
        <w:t>婩</w:t>
      </w:r>
      <w:r>
        <w:rPr/>
        <w:t>Ⱖ</w:t>
      </w:r>
      <w:r>
        <w:rPr/>
        <w:t>硧䉞⌺</w:t>
      </w:r>
      <w:r>
        <w:rPr/>
        <w:t>Ȿ</w:t>
      </w:r>
      <w:r>
        <w:rPr/>
        <w:t>싂奐捪绂䝫</w:t>
      </w:r>
      <w:r>
        <w:rPr/>
        <w:t>Ⱪ</w:t>
      </w:r>
      <w:r>
        <w:rPr/>
        <w:t>㢱䷂眸ꇂ䅵ꏂ쉖⩥樬橀割␽䀽땙습污幩</w:t>
      </w:r>
      <w:r>
        <w:rPr/>
        <w:t>⡇</w:t>
      </w:r>
      <w:r>
        <w:rPr/>
        <w:t>摊轣쉔乮껎硌뮵䉓숦㧂쉍串숯촺柎⌭묯㌤⩋쉀畐額䦏撏쉰땲泍䘤⍅쉌斵剨숦㈨⨵䑸枿婮쉶渵㢩䤳쉹掿싍琲㡢番灋歡㑦橍㝄堹⩂숫㴦潶땦坥獾恇獵䬻獈煵☷ヂ칪ꎥ☩呫㢱䟂ꅵ彟㒵娻</w:t>
      </w:r>
      <w:r>
        <w:rPr/>
        <w:t>ꔴ</w:t>
      </w:r>
      <w:r>
        <w:rPr/>
        <w:t>壂╥㩹係繄</w:t>
      </w:r>
      <w:r>
        <w:rPr/>
        <w:t>⡬</w:t>
      </w:r>
      <w:r>
        <w:rPr/>
        <w:t>仂뽚⩡卲쉑</w:t>
      </w:r>
      <w:r>
        <w:rPr/>
        <w:t>ⴥ</w:t>
      </w:r>
      <w:r>
        <w:rPr/>
        <w:t>旎㢵㇂䣂캡櫂㬽姂娴슮䤹睟䤥线뼫</w:t>
      </w:r>
      <w:r>
        <w:rPr/>
        <w:t>ⷂ</w:t>
      </w:r>
      <w:r>
        <w:rPr/>
        <w:t>㐶䚡习浭喩恂䙞䯂愤믂坪쌫穵揂┽ꍁ⮣刨春䝪坍⍵딫咱䉴奌摅捩歉䱔咮㞩䍭⻂嚘槂䄮㪬䭷슡땬⥃刳⑙拃硙坭堰爰</w:t>
      </w:r>
      <w:r>
        <w:rPr/>
        <w:t>ꤪ</w:t>
      </w:r>
      <w:r>
        <w:rPr/>
        <w:t>㵫㑓뼪</w:t>
      </w:r>
      <w:r>
        <w:rPr/>
        <w:t>ꕥ</w:t>
      </w:r>
      <w:r>
        <w:rPr/>
        <w:t>ꆣ숦㩮ㅠ㝱</w:t>
      </w:r>
      <w:r>
        <w:rPr/>
        <w:t>⣂</w:t>
      </w:r>
      <w:r>
        <w:rPr/>
        <w:t>쉔⑏䑳㮿瓂怦쉪疻⭎啦㟂輭쉾걡쉨⽪⭧㭯檘</w:t>
      </w:r>
      <w:r>
        <w:rPr/>
        <w:t>ⵓ</w:t>
      </w:r>
      <w:r>
        <w:rPr/>
        <w:t>甩슱쉩캻습穈ꍋ坃噈쉱䓃㕍愤杹쉈挬幎⸦䣂砭礥ꍅ摂쉸淎妩潭㭸城숺壂〴婃䩶</w:t>
      </w:r>
      <w:r>
        <w:rPr/>
        <w:t>ⱗ</w:t>
      </w:r>
      <w:r>
        <w:rPr/>
        <w:t>䥖枡壂獧</w:t>
      </w:r>
      <w:r>
        <w:rPr/>
        <w:t>ⵁ⍏</w:t>
      </w:r>
      <w:r>
        <w:rPr/>
        <w:t>潭庥顆歋癥楩䕰♪⚻⏎䖘扲䊡⨤싂쉀橾ㄱ媵煚墵䉖彬欦⬵⯂뾮塞⌯</w:t>
      </w:r>
      <w:r>
        <w:rPr/>
        <w:t>⢣</w:t>
      </w:r>
      <w:r>
        <w:rPr/>
        <w:t>㥓</w:t>
      </w:r>
      <w:r>
        <w:rPr/>
        <w:t>ꥊ</w:t>
      </w:r>
      <w:r>
        <w:rPr/>
        <w:t>䠦疿㤯숊䓃</w:t>
      </w:r>
      <w:r>
        <w:rPr/>
        <w:t>ꦡ</w:t>
      </w:r>
      <w:r>
        <w:rPr/>
        <w:t>祾</w:t>
      </w:r>
      <w:r>
        <w:rPr/>
        <w:t>ⴣ</w:t>
      </w:r>
      <w:r>
        <w:rPr/>
        <w:t>睙ꅦ⨲╣琸晲㉞奇匮⨳ㅈ刺塥ꏂ⩳⭱ꍬ㙙㙭妵䯂㟎</w:t>
      </w:r>
      <w:r>
        <w:rPr/>
        <w:t>ⱔ</w:t>
      </w:r>
      <w:r>
        <w:rPr/>
        <w:t>楩猨䝆濂湢畑쉕</w:t>
      </w:r>
      <w:r>
        <w:rPr/>
        <w:t>ⶬ</w:t>
      </w:r>
      <w:r>
        <w:rPr/>
        <w:t>丨硢歯</w:t>
      </w:r>
      <w:r>
        <w:rPr/>
        <w:t>ⵂ</w:t>
      </w:r>
      <w:r>
        <w:rPr/>
        <w:t>珂朸⼮䛂弤慢弲쉲傮田쉂甦勂嫂싂쉥</w:t>
      </w:r>
      <w:r>
        <w:rPr/>
        <w:t>ⵔ</w:t>
      </w:r>
      <w:r>
        <w:rPr/>
        <w:t>潺㨥俍뼸偁挴坥唬ꅉ숣仂</w:t>
      </w:r>
      <w:r>
        <w:rPr/>
        <w:t>ꗂ</w:t>
      </w:r>
      <w:r>
        <w:rPr/>
        <w:t>杞沣瘮숰掩烂灃顠搱縨⼵僂쉣쉳䊥䕁숸땒뾥礽浈㷍珂剁流뽹䙸쉒睰瘰歲깈슱⩳熬䉢橏矂㤮据䁍席含쉥⪥䪻⑏䭂ꥷ뼨⨷痂</w:t>
      </w:r>
      <w:r>
        <w:rPr/>
        <w:t>ⱓ</w:t>
      </w:r>
      <w:r>
        <w:rPr/>
        <w:t>弭⨽䂩䠰䱃颣쉠顴ꅑ挩㦘媵쉒曃</w:t>
      </w:r>
      <w:r>
        <w:rPr/>
        <w:t>Ⱨ</w:t>
      </w:r>
      <w:r>
        <w:rPr/>
        <w:t>쉌</w:t>
      </w:r>
      <w:r>
        <w:rPr/>
        <w:t>ꕑ</w:t>
      </w:r>
      <w:r>
        <w:rPr/>
        <w:t>炿쉪쵞携顟吳久㵋</w:t>
      </w:r>
      <w:r>
        <w:rPr/>
        <w:t>Ⱡ⥅</w:t>
      </w:r>
      <w:r>
        <w:rPr/>
        <w:t>캵㊻墮㑎㗂뽮棂쉉㖩捅睶쉳砲で쉎䨫䉈ꆬ挰썊塖欨帬䧍庥橢쉹䊣摟ぶ扦に䩠뼤癹䝀쉹⽇偮歒煱⪩쉳⽂㬯獱쉥⹢义埂榮⭞项ꅑ⽄剋⚱䡤䙘硦幷埂卩䭮㧎䴣䠩</w:t>
      </w:r>
      <w:r>
        <w:rPr/>
        <w:t>ꤳ</w:t>
      </w:r>
      <w:r>
        <w:rPr/>
        <w:t>捹쉟顦畁걢椭㥃焵</w:t>
      </w:r>
      <w:r>
        <w:rPr/>
        <w:t>⡥</w:t>
      </w:r>
      <w:r>
        <w:rPr/>
        <w:t>湋⿂</w:t>
      </w:r>
      <w:r>
        <w:rPr/>
        <w:t>ⵕ</w:t>
      </w:r>
      <w:r>
        <w:rPr/>
        <w:t>㕂揂♧㕦玥䖣⤨䁘</w:t>
      </w:r>
      <w:r>
        <w:rPr/>
        <w:t>Ⳃ⹞</w:t>
      </w:r>
      <w:r>
        <w:rPr/>
        <w:t>偦杨溏⫂畟㭟牍쌵䍞砽䳍焰䭇쵧⛍㎣潱뽦眪磎⩬砫⌣ㄪ䝷칉④숻䠦㤲㋂쉑甩犣㵥在瀵傣䡎⏎숨뽾䙥煄氨㝱摋栵캩楴▩牃쉂奇㉖딣㵖⨫南ꇂ걺쉗쉦咥㩬䴤ꇂ呏桃쉴何㍖戳㛂圮彠䱫繓㑡갽傱츤勂쉬⥯坳슘쵪</w:t>
      </w:r>
      <w:r>
        <w:rPr/>
        <w:t>ꕞ</w:t>
      </w:r>
      <w:r>
        <w:rPr/>
        <w:t>汖䍭슱㯂</w:t>
      </w:r>
      <w:r>
        <w:rPr/>
        <w:t>ꗎ</w:t>
      </w:r>
      <w:r>
        <w:rPr/>
        <w:t>毃だ쉥⼮♳䉡轙矍轱椫䨩ꍢ偑䰻䁲坲橅㦱䡌偢䠳䤻䷍쉚썗坵橬桘煐傘啯쉗㊩倥쉦朤㉅믂㤪ㅧ깊窣批⍵⾮睃牂僂䬨瘴㍢琫幥놥뿂숶넣印䷂⥘䇍</w:t>
      </w:r>
      <w:r>
        <w:rPr/>
        <w:t>ⵃ</w:t>
      </w:r>
      <w:r>
        <w:rPr/>
        <w:t>摬깨轶浯欦ヂ吭㕤㭂䘺㕇庵뼶頴</w:t>
      </w:r>
      <w:r>
        <w:rPr/>
        <w:t>ⲣ</w:t>
      </w:r>
      <w:r>
        <w:rPr/>
        <w:t>改怦㕊㜱ꥫ⹖숺䝷㯂係䙡⨴⻂灸䡗湒瞡⍎쉍䝭놵䔬</w:t>
      </w:r>
      <w:r>
        <w:rPr/>
        <w:t>Ⳃ</w:t>
      </w:r>
      <w:r>
        <w:rPr/>
        <w:t>敀娱㥯癆㡣㜮䁇敯ㅩ㵘쵀㣂奘楸⹦</w:t>
      </w:r>
      <w:r>
        <w:rPr/>
        <w:t>ⴹ</w:t>
      </w:r>
      <w:r>
        <w:rPr/>
        <w:t>넮</w:t>
      </w:r>
      <w:r>
        <w:rPr/>
        <w:t>ⷎ☰</w:t>
      </w:r>
      <w:r>
        <w:rPr/>
        <w:t>懂</w:t>
      </w:r>
      <w:r>
        <w:rPr/>
        <w:t>ꕇ</w:t>
      </w:r>
      <w:r>
        <w:rPr/>
        <w:t>䀤縯⩒浌截䨪䥕灪쉥影쉔䙓礨⪱揂䑬☳깳뽐瑦㤰⥓㥴祌⛂伯咿㭦歌汙숻刦坪㍀顧活쉴뇂䋂㒘䈣숪쉊싂桟䑖庡樺</w:t>
      </w:r>
      <w:r>
        <w:rPr/>
        <w:t>⠵Ⓜ⹧</w:t>
      </w:r>
      <w:r>
        <w:rPr/>
        <w:t>啸싂뭟쉀ㅺ噍숵⨊껍嘰洶䘫⩣繦뽅칫瑀忂</w:t>
      </w:r>
      <w:r>
        <w:rPr/>
        <w:t>ꤴ</w:t>
      </w:r>
      <w:r>
        <w:rPr/>
        <w:t>堶氪坧䃂ꍴ湠婡㭬싂곍柂煋䬰</w:t>
      </w:r>
      <w:r>
        <w:rPr/>
        <w:t>Ⲯ</w:t>
      </w:r>
      <w:r>
        <w:rPr/>
        <w:t>䁣潨欺桬췂⛂顙㟂碮뾩矍穉犻䍱摾丵䬫㐷념㔮ꍨ瑌浍〫⽈砪곂唥序悿焲买〮</w:t>
      </w:r>
      <w:r>
        <w:rPr/>
        <w:t>ⱄ</w:t>
      </w:r>
      <w:r>
        <w:rPr/>
        <w:t>忂穁䀶䊿⿎㙏ㅠ㑆〨♀⵴ꇂ⹹歕汌⭢</w:t>
      </w:r>
      <w:r>
        <w:rPr/>
        <w:t>꤯</w:t>
      </w:r>
      <w:r>
        <w:rPr/>
        <w:t>쉨砥㕦㡨☻刬歙슣쉂汴⥡⥯䪩况䏂딩䈩溱ꅉ쉱䩰娽췂潨㪬</w:t>
      </w:r>
      <w:r>
        <w:rPr/>
        <w:t>ⴵ</w:t>
      </w:r>
      <w:r>
        <w:rPr/>
        <w:t>쉧擎䉡㎏쉺抣畁䍥쉘䵕㡚깶⽒⥸䕥䴶帱哂塉䜲圻ꍥ㠥䍁깃썆</w:t>
      </w:r>
      <w:r>
        <w:rPr/>
        <w:t>ꔺ</w:t>
      </w:r>
      <w:r>
        <w:rPr/>
        <w:t>浓摋슏䱧䐪䆬뼲故⮿堷散㪥쉵⭳숷母櫂啞쉹⿂琯딵␳</w:t>
      </w:r>
      <w:r>
        <w:rPr/>
        <w:t>⢥ⲱ</w:t>
      </w:r>
      <w:r>
        <w:rPr/>
        <w:t>꺘湈䜴䚩祗␩っ壂刮⸣숹⤤⚣䬴攦㌹恅슻깲瑲䵘쉗杔</w:t>
      </w:r>
      <w:r>
        <w:rPr/>
        <w:t>⣂</w:t>
      </w:r>
      <w:r>
        <w:rPr/>
        <w:t>垬杋▘⩔汢</w:t>
      </w:r>
      <w:r>
        <w:rPr/>
        <w:t>Ⱛ</w:t>
      </w:r>
      <w:r>
        <w:rPr/>
        <w:t>㕭츨䒮㡵㈺썙䁖桄䮏佟䩩嘤칂뭂습쉩썡余姃쉉䠯䐩ꥮ䩒</w:t>
      </w:r>
      <w:r>
        <w:rPr/>
        <w:t>ⱁ</w:t>
      </w:r>
      <w:r>
        <w:rPr/>
        <w:t>ぁ卡䵞쉔怹䋂쉹繘坆勂┪㏂䴪긣剸頩㭱晔㍆썑㔽ꄷ⩐哂仂땔祡怪楇歇넶㙫슥㍏⪡嫂港䉥⩢⥀採싂䱑䥐⮥匰쉆☺歚昤桠刪⩴뽵⌯婩쵍㉓祴⫎䵞䭠⩒䞬䕅彐䅬䑀ꄴ⥱</w:t>
      </w:r>
      <w:r>
        <w:rPr/>
        <w:t>ꕟ</w:t>
      </w:r>
      <w:r>
        <w:rPr/>
        <w:t>㙤슘奬戲㵳戸⍊瘷焳硾㮡㢥圥⩆ꌱ书凂慯硠싃숵䱅朥硈㗂䴻칪幮效幘⹧扙吶滂秎噣㈮頳ꏂ</w:t>
      </w:r>
      <w:r>
        <w:rPr/>
        <w:t>⡭</w:t>
      </w:r>
      <w:r>
        <w:rPr/>
        <w:t>슘䣂땐♸剶⍵穣䔥㞣◂긣쉺♩創彋塬숩湌伦礴숻⨱</w:t>
      </w:r>
      <w:r>
        <w:rPr/>
        <w:t>ꤺ</w:t>
      </w:r>
      <w:r>
        <w:rPr/>
        <w:t>䡣琶嚣㍦䣂걫獨믎뽲㍅戹恃⨱搸䮻刪떣ꍣ濂䱁番㉄䲱썒쉧剡⑌㕲㡄☶걭匴ꌽ숣</w:t>
      </w:r>
      <w:r>
        <w:rPr/>
        <w:t>ⱟ</w:t>
      </w:r>
      <w:r>
        <w:rPr/>
        <w:t>꧂</w:t>
      </w:r>
      <w:r>
        <w:rPr/>
        <w:t>倴㌴䰣⭤숥ꍡ따⧎灅쉪쉈쉱瑣쎡⩢䌺⛍䕚䎏⩁⩳收佯쉈숲숳뽯⨫兗氷ィ⽦䥍慎㮏숥䙂吳䝨묲</w:t>
      </w:r>
      <w:r>
        <w:rPr/>
        <w:t>ꤥ</w:t>
      </w:r>
      <w:r>
        <w:rPr/>
        <w:t>磂頫䭪丽妬㞣숯㑣ꅀ攩浵⥇䷂助甶捌祓枵⤶뽷忂唥呑䥰䧂⭢夣埂橍</w:t>
      </w:r>
      <w:r>
        <w:rPr/>
        <w:t>ꔺ</w:t>
      </w:r>
      <w:r>
        <w:rPr/>
        <w:t>歑⩡硏㟂䢏戬⑈숯抡┩䉲</w:t>
      </w:r>
      <w:r>
        <w:rPr/>
        <w:t>ꔪ</w:t>
      </w:r>
      <w:r>
        <w:rPr/>
        <w:t>㏂䙮䛂夹䐯</w:t>
      </w:r>
      <w:r>
        <w:rPr/>
        <w:t>ꔴ</w:t>
      </w:r>
      <w:r>
        <w:rPr/>
        <w:t>겻䍨潥숶ꅷ믂圯幁䱨䄷떘渭䉹穔扁溡⹌뾥</w:t>
      </w:r>
      <w:r>
        <w:rPr/>
        <w:t>ꕤ</w:t>
      </w:r>
      <w:r>
        <w:rPr/>
        <w:t>⽺⎥棎쉗堵㩪깮숳⍐䰽畁浭쉠㍺싂澘쉦㔻숨⚮슡썌⪱㡅䔊椨梩栵㣂쉂녪㥏䰲䅢</w:t>
      </w:r>
      <w:r>
        <w:rPr/>
        <w:t>Ⳏ⥰</w:t>
      </w:r>
      <w:r>
        <w:rPr/>
        <w:t>媣ꆱ쌵伴甪㜴⍊⑫⫂牯</w:t>
      </w:r>
      <w:r>
        <w:rPr/>
        <w:t>⡍</w:t>
      </w:r>
      <w:r>
        <w:rPr/>
        <w:t>睂煶礥欣飂䡣깔毎㪥庻뭉澿心넲♕繭狂摏皮沣쉳</w:t>
      </w:r>
      <w:r>
        <w:rPr/>
        <w:t>ꥐ</w:t>
      </w:r>
      <w:r>
        <w:rPr/>
        <w:t>瀷䕱㨦打</w:t>
      </w:r>
      <w:r>
        <w:rPr/>
        <w:t>ⲏ</w:t>
      </w:r>
      <w:r>
        <w:rPr/>
        <w:t>奶响县呪凂华䭏祺潐뇎歶⹂す燂爯숪恺⽮땰뼻繶╋쌸䭆栽偉㧂敡</w:t>
      </w:r>
      <w:r>
        <w:rPr/>
        <w:t>꧂</w:t>
      </w:r>
      <w:r>
        <w:rPr/>
        <w:t>瑰䝹싂㈲穧璏兔颩穊숥栽쎩漪潫⩲쉁뼥쉫轡썧兺呆㭓奧睏䢩棂剆敲失</w:t>
      </w:r>
      <w:r>
        <w:rPr/>
        <w:t>ꤰ</w:t>
      </w:r>
      <w:r>
        <w:rPr/>
        <w:t>䄯뭄⯂晶⧂橳琭灸쉷姎濂⩣婂⑊䗍싂㡅䊡㤺㢵庩␳䅩㍡心輭ꄸ쉈▣婂</w:t>
      </w:r>
      <w:r>
        <w:rPr/>
        <w:t>꧂</w:t>
      </w:r>
      <w:r>
        <w:rPr/>
        <w:t>䭖깔쉎㑑佘䒱꺮㙨⽆獌䒻쉕⵪䉸㍉だ湦⽏收썔皩䡩䛂</w:t>
      </w:r>
      <w:r>
        <w:rPr/>
        <w:t>ꖱ◂</w:t>
      </w:r>
      <w:r>
        <w:rPr/>
        <w:t>単⪵⍓煊摈砩剓㭯㢮歩䤰䄪카ꅮ楮쉲㵋灳䀩䡉䭣煓싍</w:t>
      </w:r>
      <w:r>
        <w:rPr/>
        <w:t>ꦱ</w:t>
      </w:r>
      <w:r>
        <w:rPr/>
        <w:t>頶㑗瘶仂塋♺썺促䍞㘨춏</w:t>
      </w:r>
      <w:r>
        <w:rPr/>
        <w:t>⡸</w:t>
      </w:r>
      <w:r>
        <w:rPr/>
        <w:t>㵗獆ꇂ搳슡</w:t>
      </w:r>
      <w:r>
        <w:rPr/>
        <w:t>⢥</w:t>
      </w:r>
      <w:r>
        <w:rPr/>
        <w:t>敎㠺꥾輮㑖⭭㭺䡟</w:t>
      </w:r>
      <w:r>
        <w:rPr/>
        <w:t>ꔱ</w:t>
      </w:r>
      <w:r>
        <w:rPr/>
        <w:t>싎猣싂깐墥㝙</w:t>
      </w:r>
      <w:r>
        <w:rPr/>
        <w:t>ⶬ</w:t>
      </w:r>
      <w:r>
        <w:rPr/>
        <w:t>㩬煶뼮恊㠯ⸯ䁅⩢⿂싃㝆穂汵</w:t>
      </w:r>
      <w:r>
        <w:rPr/>
        <w:t>⡭</w:t>
      </w:r>
      <w:r>
        <w:rPr/>
        <w:t>ꥥ竂乔쉁椪쉧䘯캿杹䙮숦</w:t>
      </w:r>
      <w:r>
        <w:rPr/>
        <w:t>ꤸ</w:t>
      </w:r>
      <w:r>
        <w:rPr/>
        <w:t>嫍쉴뽹슏</w:t>
      </w:r>
      <w:r>
        <w:rPr/>
        <w:t>ⱶ</w:t>
      </w:r>
      <w:r>
        <w:rPr/>
        <w:t>䘥係⪬㶱㦵㫂嗂깠竂䡲㑘깱繎㉨긤숪浔祧佘⵺䰫债伩畍㈲묻僎卌쉟땬</w:t>
      </w:r>
      <w:r>
        <w:rPr/>
        <w:t>꥟</w:t>
      </w:r>
      <w:r>
        <w:rPr/>
        <w:t>熻㔨㋃⩭⭁겥䉠䁂ꍯ眱싂䳂뽟걡没壂쉤椹슿㤸漴琱숦杉</w:t>
      </w:r>
      <w:r>
        <w:rPr/>
        <w:t>ꥒ</w:t>
      </w:r>
      <w:r>
        <w:rPr/>
        <w:t>湇춮㭅⨩⽬恾䜫申䝵唴촭㨽숦歎㛂걪䜸潥䅷䆣슮㍫쉞㔶呮⽣뼨坧칦䉄抣椸嘻⿂輸⼴杊</w:t>
      </w:r>
      <w:r>
        <w:rPr/>
        <w:t>꧂</w:t>
      </w:r>
      <w:r>
        <w:rPr/>
        <w:t>擃摣佭䐺硹灏㛎塃瞵⒥但껂珂䀪䊡䑁厵昮凃㥯囂䙓</w:t>
      </w:r>
      <w:r>
        <w:rPr/>
        <w:t>ⶏ</w:t>
      </w:r>
      <w:r>
        <w:rPr/>
        <w:t>쉔硐㕖硄共</w:t>
      </w:r>
      <w:r>
        <w:rPr/>
        <w:t>ⴥ</w:t>
      </w:r>
      <w:r>
        <w:rPr/>
        <w:t>獴熵瑳眲椭䱊昵䷍⭰卑</w:t>
      </w:r>
      <w:r>
        <w:rPr/>
        <w:t>⡁</w:t>
      </w:r>
      <w:r>
        <w:rPr/>
        <w:t>䐪獇永顠숺璡朷䛂썶습垮싍焥强쉏♕椳砨祯싂輤</w:t>
      </w:r>
      <w:r>
        <w:rPr/>
        <w:t>⡉</w:t>
      </w:r>
      <w:r>
        <w:rPr/>
        <w:t>넶轧⥫䑓她睢㯍卩彄ꌹ쉋桕걳䬬瑓绂欫뾩䚡煾朣硷㨨燂㌰祅奮쉠樱䰱䭨浓焻䝙佬䎩熵䩲╁넥啡䝂뭯䝙溥偓頳ꥣ颱獪正穋氨䭸㕆䈺싍坤㐩朳禩⻂塱愨쉈奐桹唽桲憥▮䧂夯쉥怩䬥⍥夻쉉</w:t>
      </w:r>
      <w:r>
        <w:rPr/>
        <w:t>ꕎ</w:t>
      </w:r>
      <w:r>
        <w:rPr/>
        <w:t>ꥵ䖏损か顔檏玿쵵堪䭘㩱绂䱦뾩</w:t>
      </w:r>
      <w:r>
        <w:rPr/>
        <w:t>⠯</w:t>
      </w:r>
      <w:r>
        <w:rPr/>
        <w:t>楗꥕䢣曂┭伥䌊㕬杙</w:t>
      </w:r>
      <w:r>
        <w:rPr/>
        <w:t>ꤽ</w:t>
      </w:r>
      <w:r>
        <w:rPr/>
        <w:t>뿎䖥矂伩䮻쉬縱䓃畹序滂磂ꌸꄱ儤</w:t>
      </w:r>
      <w:r>
        <w:rPr/>
        <w:t>ꔪ④</w:t>
      </w:r>
      <w:r>
        <w:rPr/>
        <w:t>㈴㈦媿䁳恐䭲䩦ꥵ佫牴</w:t>
      </w:r>
      <w:r>
        <w:rPr/>
        <w:t>⣂</w:t>
      </w:r>
      <w:r>
        <w:rPr/>
        <w:t>党⽖淂䏂す䉩⛂</w:t>
      </w:r>
      <w:r>
        <w:rPr/>
        <w:t>Ⱚ☴</w:t>
      </w:r>
      <w:r>
        <w:rPr/>
        <w:t>縱⭖쉣售顸殏乘弹嘰畸㶘겣朵</w:t>
      </w:r>
      <w:r>
        <w:rPr/>
        <w:t>ꔪ</w:t>
      </w:r>
      <w:r>
        <w:rPr/>
        <w:t>牟슥</w:t>
      </w:r>
      <w:r>
        <w:rPr/>
        <w:t>ⱂ⚮</w:t>
      </w:r>
      <w:r>
        <w:rPr/>
        <w:t>ⵥ</w:t>
      </w:r>
      <w:r>
        <w:rPr/>
        <w:t>娤㭇⩞♳컍券繾䡳爹㝺ꆩ契촩䕤煑頮穚䭤帴牕싂咻㡨松洰⼽⯃䜪㨶</w:t>
      </w:r>
      <w:r>
        <w:rPr/>
        <w:t>⡏</w:t>
      </w:r>
      <w:r>
        <w:rPr/>
        <w:t>淂滂輻⤲摺亘뭉皻⒱繺䴥꥗ㅧ猱輪恱쉴厡䑒슩坩伪뽑均쉴挹ꄻ畠爵砫神䤮ꎿ墻顫⧂內䜰㋂疩晰㵄㙁顭匵噒繦㵥㤴㥌뗂硚桉⥺础⸫⥇䔭牑囂</w:t>
      </w:r>
      <w:r>
        <w:rPr/>
        <w:t>⡣</w:t>
      </w:r>
      <w:r>
        <w:rPr/>
        <w:t>ꤻ</w:t>
      </w:r>
      <w:r>
        <w:rPr/>
        <w:t>䱰彑咩璩쉪䵅䙴뽋顅杉㵎㍐禩旂</w:t>
      </w:r>
      <w:r>
        <w:rPr/>
        <w:t>ꤨ</w:t>
      </w:r>
      <w:r>
        <w:rPr/>
        <w:t>칁傩泂䝯橮ꥢ纬玻兑啊倦╱쉅顚掱犏奞縩㷂ꍩ뼥칐娻汴뼰夽怮㨤㢣싍╇걳咩祂祰根怪숤牧櫂</w:t>
      </w:r>
      <w:r>
        <w:rPr/>
        <w:t>ꕕ</w:t>
      </w:r>
      <w:r>
        <w:rPr/>
        <w:t>㬳攩⩯♋湎啰潎乫桔뽇䵾쉮濂䇍帨㭒ぎ</w:t>
      </w:r>
      <w:r>
        <w:rPr/>
        <w:t>⡒</w:t>
      </w:r>
      <w:r>
        <w:rPr/>
        <w:t>䍅倰⨪嘵洣걓</w:t>
      </w:r>
      <w:r>
        <w:rPr/>
        <w:t>꧂</w:t>
      </w:r>
      <w:r>
        <w:rPr/>
        <w:t>瓂繪㍰땣䱃㑪敬</w:t>
      </w:r>
      <w:r>
        <w:rPr/>
        <w:t>⡭</w:t>
      </w:r>
      <w:r>
        <w:rPr/>
        <w:t>぀杁囂男㕷婈숻獨㈳畓ꥮ挤䎬顭㤮瑕䪡瑁怵⮏䡎㌴椥晵た쉷㝙</w:t>
      </w:r>
      <w:r>
        <w:rPr/>
        <w:t>ꕇ</w:t>
      </w:r>
      <w:r>
        <w:rPr/>
        <w:t>畉瓂朷兦潙싂㐳슻㭌具块䱡淍⍏쉰潈迎瑦⽪俍숬㡙歪▩</w:t>
      </w:r>
      <w:r>
        <w:rPr/>
        <w:t>ꕴ</w:t>
      </w:r>
      <w:r>
        <w:rPr/>
        <w:t>牫㵮松쉘䤻ㅲ䑰촩</w:t>
      </w:r>
      <w:r>
        <w:rPr/>
        <w:t>⡐</w:t>
      </w:r>
      <w:r>
        <w:rPr/>
        <w:t>㠷洮쉕쉁㜣ꅉ恵塺슩䑾潪⾵╨⭕⤷쉔唰숳䁅⍊쉒䋂⼷燂硕䍺䱏땇㊵숩⨵棎♫姂ꅄ䙨溬柎殻穋칠쵆橤啟␩刭⹹煔㥷炮㝡轒싂⹧併뼮㐻䬫껂썑顎췎ㄴ</w:t>
      </w:r>
      <w:r>
        <w:rPr/>
        <w:t>꧂</w:t>
      </w:r>
      <w:r>
        <w:rPr/>
        <w:t>㮡㭈슩恫嗂꺱勂ㅅ䛂갫塈㫂祪値숣䁷瀦爱⍯浊䄫䩕⯂⨤땱獫딲㉏稤輷㍐⑳兖⑌぀</w:t>
      </w:r>
      <w:r>
        <w:rPr/>
        <w:t>ⱋ⡸</w:t>
      </w:r>
      <w:r>
        <w:rPr/>
        <w:t>殻冱촪슡橁枬쵯㩕숳㯂婹㊮剓卞曂渰淂기㈵沬皩䙣⩮䢱䰫</w:t>
      </w:r>
      <w:r>
        <w:rPr/>
        <w:t>⵰</w:t>
      </w:r>
      <w:r>
        <w:rPr/>
        <w:t>扯湰㛂㍑㍉⹶촫噄佖渴婋急䬬⍟呍搰ꄺ</w:t>
      </w:r>
      <w:r>
        <w:rPr/>
        <w:t>Ɽ</w:t>
      </w:r>
      <w:r>
        <w:rPr/>
        <w:t>祢뭹䧂慍䥣嫂瘤剏呋〺䁳䡴㭐敢顷留獋㥨㥪걭⩄슻믂⭇灩迂留硋ㅨ偗싂뭍거爺㠳䈦㑢겵轐⩁挸䂱⯍剆䍪㫂녅唪䉈夺杉卆숣ꍸ㭄䝐捑촺沱瘴淂숻㐮眷吊㩬慚뭗⹢㛂땷⸤싂栩灍촱颬</w:t>
      </w:r>
      <w:r>
        <w:rPr/>
        <w:t>ꕁ</w:t>
      </w:r>
      <w:r>
        <w:rPr/>
        <w:t>咏䜤깁囂슮␣婲䥒灥걍⽮뽹橊呇☵桮轀㍶쵀䵆췂걠쉈쉇呁䨯煠位勂䭾싃刯圩ㅆ䭙儥쵕쉯係놣⥂猫礲䠶치纏싍쉈䢩숺扁</w:t>
      </w:r>
      <w:r>
        <w:rPr/>
        <w:t>ꤥ</w:t>
      </w:r>
      <w:r>
        <w:rPr/>
        <w:t>禩ꥦ䱚䑘</w:t>
      </w:r>
      <w:r>
        <w:rPr/>
        <w:t>ꔲ</w:t>
      </w:r>
      <w:r>
        <w:rPr/>
        <w:t>싂䈤㩭健潲ꍚ䜪弶⤰拂晖㵒穦䁉♍䉣⼫浑⿍䎏疏䭍⵬</w:t>
      </w:r>
      <w:r>
        <w:rPr/>
        <w:t>⡙</w:t>
      </w:r>
      <w:r>
        <w:rPr/>
        <w:t>㉀싂꺬恈ꅪꄭ䕕쉁䧂獀溮쌪焵稩⬴仂晫㊣睠噴穫쉍ꄰㄪ敧썘䶏㶥湴춥䠤쉴柍싂䇂䀨決쉸欥礪主濂䇂</w:t>
      </w:r>
      <w:r>
        <w:rPr/>
        <w:t>ⰷ</w:t>
      </w:r>
      <w:r>
        <w:rPr/>
        <w:t>圦癒潔噦⑇ꥢ땫獤㦘ㅣ㥥唵噂컂⫂狂</w:t>
      </w:r>
      <w:r>
        <w:rPr/>
        <w:t>⣍</w:t>
      </w:r>
      <w:r>
        <w:rPr/>
        <w:t>갺涿䔬쉵⑬䕓枮썵┽</w:t>
      </w:r>
      <w:r>
        <w:rPr/>
        <w:t>ꤻ</w:t>
      </w:r>
      <w:r>
        <w:rPr/>
        <w:t>쉓焸</w:t>
      </w:r>
      <w:r>
        <w:rPr/>
        <w:t>꧂꧂</w:t>
      </w:r>
      <w:r>
        <w:rPr/>
        <w:t>䠳껂뽇汬䉌⧂䌱쉨䯂呐こ煙绂顳㕥䎏숽㨶⵩佞顟⹠⹅佄啐㴩畀㈵</w:t>
      </w:r>
      <w:r>
        <w:rPr/>
        <w:t>ⴽ</w:t>
      </w:r>
      <w:r>
        <w:rPr/>
        <w:t>㉢獃微佹⹕䝉쉫䪥䶮䎩䉶珂⎬뼨㭧쉈⏎穘䏍参숭敧⩒䈶</w:t>
      </w:r>
      <w:r>
        <w:rPr/>
        <w:t>ꔴ</w:t>
      </w:r>
      <w:r>
        <w:rPr/>
        <w:t>䏍Ⓜ懂뽵춘⩕佮</w:t>
      </w:r>
      <w:r>
        <w:rPr/>
        <w:t>ꗂ</w:t>
      </w:r>
      <w:r>
        <w:rPr/>
        <w:t>獱䈫칤偒녁憏捷爸砦싂䥈妩轪氤䩥縣츣䟂克쉕势⶿禮㭾桤壂報䩕䘽哂繌煪健焦䦮撏嚩呧㓍⩇쉶䡂硞ꥯ䝖䯍杉땉묳煕怫疬ㅶ稪婤捺牮쉂㑎☣嫂僃䔹繆쉈呹䐩瓂뭫</w:t>
      </w:r>
      <w:r>
        <w:rPr/>
        <w:t>ⵘ</w:t>
      </w:r>
      <w:r>
        <w:rPr/>
        <w:t>總氩嚵⤬楔␪㩰類埍疻⪏껂纱䙥湳썎㭤⮵犱堩湰⺻⩄䂥</w:t>
      </w:r>
      <w:r>
        <w:rPr/>
        <w:t>꧂</w:t>
      </w:r>
      <w:r>
        <w:rPr/>
        <w:t>操⪡䕳總딱쵄⶘猬쉋㑊쌺쉲깮㡖惂硁䘹┪畕顠䎘嘲ァ쉌晧⤳旂塵猣砯겘烂㘺쵐㠭⫍偑</w:t>
      </w:r>
      <w:r>
        <w:rPr/>
        <w:t>ⵓ꥕</w:t>
      </w:r>
      <w:r>
        <w:rPr/>
        <w:t>쉲㠵쌲䏍婌拂嫂깂睃⬨楊㔽䧂숳䖘⌵뾿뮡␰䱲</w:t>
      </w:r>
      <w:r>
        <w:rPr/>
        <w:t>ꤪ</w:t>
      </w:r>
      <w:r>
        <w:rPr/>
        <w:t>㷂쵁쉺獰忂㕁㔳吤冏䈴◂숵伯澏离쵘뽉侣ꅈ痂䁣癶滂⨴匤稹슥瀹䕇䭏惂䃃䃂⩢䘹丰燂怩䵥嗂␬䟂갮䒻</w:t>
      </w:r>
      <w:r>
        <w:rPr/>
        <w:t>ⱙ</w:t>
      </w:r>
      <w:r>
        <w:rPr/>
        <w:t>㥖䟂㕳⍮欺㑫습⍐䰺㈭恳忂椩䁴딪偤㜥슩漺꥗勂䮘쉰㧃☵䞩敍뭒瞩吳⍹祅</w:t>
      </w:r>
      <w:r>
        <w:rPr/>
        <w:t>ꕡ</w:t>
      </w:r>
      <w:r>
        <w:rPr/>
        <w:t>䀩䎣Ⓧ⍪ꆱㅨ</w:t>
      </w:r>
      <w:r>
        <w:rPr/>
        <w:t>ꥍ</w:t>
      </w:r>
      <w:r>
        <w:rPr/>
        <w:t>畦갹㏂겏歠㬰曎㵅啁䜦슣渽슡</w:t>
      </w:r>
      <w:r>
        <w:rPr/>
        <w:t>Ᵽ</w:t>
      </w:r>
      <w:r>
        <w:rPr/>
        <w:t>ꌯ⩡睄橺숬뽩ꍡ쏍⻂烂亏捣⹥轓쌥⑂䑖債穱⨦쉶兯眰㝮嘥恃숊꥕䥅䵮♭呦</w:t>
      </w:r>
      <w:r>
        <w:rPr/>
        <w:t>ⰰ</w:t>
      </w:r>
      <w:r>
        <w:rPr/>
        <w:t>復⽧㍱췎㩁繨瀬묫䥠㢩䩰临慙⨺痍癍咻촫숤淍㝉╯穆뽀辩扷㐯⍥䨶橇슱쉴</w:t>
      </w:r>
      <w:r>
        <w:rPr/>
        <w:t>ꔬ</w:t>
      </w:r>
      <w:r>
        <w:rPr/>
        <w:t>쉢珂뽣埂橍晎㍚뽗ꅦ瑹呾ꄬ쉩樴숪揂硕瑱炥頺긪窡⽅摆汤</w:t>
      </w:r>
      <w:r>
        <w:rPr/>
        <w:t>ꤷ</w:t>
      </w:r>
      <w:r>
        <w:rPr/>
        <w:t>쉣唩숮浾⭊债煈兊쉠</w:t>
      </w:r>
      <w:r>
        <w:rPr/>
        <w:t>ꗂ</w:t>
      </w:r>
      <w:r>
        <w:rPr/>
        <w:t>飍㍤칤牱뾿䋃㥎獲獵瑦䒘촨帱妏繑噲쉨盂乆</w:t>
      </w:r>
      <w:r>
        <w:rPr/>
        <w:t>꥟</w:t>
      </w:r>
      <w:r>
        <w:rPr/>
        <w:t>灥楡呢㡱悻㴣灌劘壃</w:t>
      </w:r>
      <w:r>
        <w:rPr/>
        <w:t>ꤲ</w:t>
      </w:r>
      <w:r>
        <w:rPr/>
        <w:t>슣쉌⩵㪩ま㦘♸⼯皵</w:t>
      </w:r>
      <w:r>
        <w:rPr/>
        <w:t>ꔴ</w:t>
      </w:r>
      <w:r>
        <w:rPr/>
        <w:t>뭄䅢澩奟捄㴦中╢撥从椺煆䲿䩲䔱輮娴浚刹㭟促戦䚮枱쉺쌴顠㉇⨽䰪싍숰쉆쌦⽅ꥰ擂慶噀湠熻쉕㯂╱䬴梱䙦</w:t>
      </w:r>
      <w:r>
        <w:rPr/>
        <w:t>ⲡ</w:t>
      </w:r>
      <w:r>
        <w:rPr/>
        <w:t>樬ㅫ╍䴽숴쎻뽶瑢䧂숲뼶슣櫂숩</w:t>
      </w:r>
      <w:r>
        <w:rPr/>
        <w:t>ⷂ</w:t>
      </w:r>
      <w:r>
        <w:rPr/>
        <w:t>凂뭍㕎奶싍숯춵娽㞩㬤兇稻䅒춥佉㝥㘲穵辿爭㫂此悩啉</w:t>
      </w:r>
      <w:r>
        <w:rPr/>
        <w:t>꤫</w:t>
      </w:r>
      <w:r>
        <w:rPr/>
        <w:t>㔶ぅ䃍䀲塧㛂䮩뼣溩煬䍇扶塙㬫⚻㙶䱅㜵㔷堶畨⵺습噲ꅸꅟ쉣㥄⚱慔뾻淎깪擂坪</w:t>
      </w:r>
      <w:r>
        <w:rPr/>
        <w:t>⡅</w:t>
      </w:r>
      <w:r>
        <w:rPr/>
        <w:t>睃轡걹敢氱䪱捇걫㙧年⫂匹畠塃㧂</w:t>
      </w:r>
      <w:r>
        <w:rPr/>
        <w:t>⡁</w:t>
      </w:r>
      <w:r>
        <w:rPr/>
        <w:t>⺏捓獕䤷㑃숤㝔쉀䝬䩅機</w:t>
      </w:r>
      <w:r>
        <w:rPr/>
        <w:t>꧂</w:t>
      </w:r>
      <w:r>
        <w:rPr/>
        <w:t>㵨晸䚩슡싂偗㜨뼣奾</w:t>
      </w:r>
      <w:r>
        <w:rPr/>
        <w:t>ꦿ</w:t>
      </w:r>
      <w:r>
        <w:rPr/>
        <w:t>汁槎壂渭䎘䒬偗꥕묹何⛂쉚</w:t>
      </w:r>
      <w:r>
        <w:rPr/>
        <w:t>ⵗ</w:t>
      </w:r>
      <w:r>
        <w:rPr/>
        <w:t>ꍓ圪扈⸳圯焵␮祌䘮♦┨乄</w:t>
      </w:r>
      <w:r>
        <w:rPr/>
        <w:t>ꖿ</w:t>
      </w:r>
      <w:r>
        <w:rPr/>
        <w:t>䉾稫揂嫂㵪䌺癣瑎穾䉯牋塥쉚橫</w:t>
      </w:r>
      <w:r>
        <w:rPr/>
        <w:t>⡩</w:t>
      </w:r>
      <w:r>
        <w:rPr/>
        <w:t>숴烎䜳</w:t>
      </w:r>
      <w:r>
        <w:rPr/>
        <w:t>ꗃ</w:t>
      </w:r>
      <w:r>
        <w:rPr/>
        <w:t>癋顷</w:t>
      </w:r>
      <w:r>
        <w:rPr/>
        <w:t>ꤱ</w:t>
      </w:r>
      <w:r>
        <w:rPr/>
        <w:t>쉊쉕䐺꤮嫂쉸</w:t>
      </w:r>
      <w:r>
        <w:rPr/>
        <w:t>ⴹ</w:t>
      </w:r>
      <w:r>
        <w:rPr/>
        <w:t>眳琭顱⑴係⩆쉠㭬㍧㥂㦘幗ꥦ䕘⌲湆숮启佗砦⩒璘㥮唨쉆䯂㙂檿懂ꅄꇍ䉍㥷녬穪弽扥冘睌⹞쉖</w:t>
      </w:r>
      <w:r>
        <w:rPr/>
        <w:t>⡒</w:t>
      </w:r>
      <w:r>
        <w:rPr/>
        <w:t>嘸昭偨疮㌴䅄쵱暣坐轈⤰깦悻䅬츱㩃⵺䭦㌽츹硰╾쉱㕋䁡琥汰㍗汊偘輪儣楍辵噴㥫亵㧂⩳깎天昤秂뇂䝆쉶⥏癥⽹䬵祷晎⨶颣弨㍹瞻咿厱숭╄䶩焸䔩危㘣䚡瑖儥넷丳䩘稵숬⩍圻ㄻ㥮㥾睳䂏唰㔶啸쉔礱칱水㝹器䇂⼬㷂숨</w:t>
      </w:r>
      <w:r>
        <w:rPr/>
        <w:t>ꦱ</w:t>
      </w:r>
      <w:r>
        <w:rPr/>
        <w:t>扄典</w:t>
      </w:r>
      <w:r>
        <w:rPr/>
        <w:t>⣂</w:t>
      </w:r>
      <w:r>
        <w:rPr/>
        <w:t>涻扈琨</w:t>
      </w:r>
      <w:r>
        <w:rPr/>
        <w:t>⣂</w:t>
      </w:r>
      <w:r>
        <w:rPr/>
        <w:t>ㅲ⌮楕쉊ぢ䥲쉪㭱䵐礶㜩땳㍐쉬</w:t>
      </w:r>
      <w:r>
        <w:rPr/>
        <w:t>⡳</w:t>
      </w:r>
      <w:r>
        <w:rPr/>
        <w:t>漤坊㑯灓</w:t>
      </w:r>
      <w:r>
        <w:rPr/>
        <w:t>ⴵ</w:t>
      </w:r>
      <w:r>
        <w:rPr/>
        <w:t>横昨師娳⍸⩒㕔쵃⤻쉉</w:t>
      </w:r>
      <w:r>
        <w:rPr/>
        <w:t>ꕶ</w:t>
      </w:r>
      <w:r>
        <w:rPr/>
        <w:t>䁥㨫쵊슮⤊ꄳ迂⬬쌷</w:t>
      </w:r>
      <w:r>
        <w:rPr/>
        <w:t>ꕃ</w:t>
      </w:r>
      <w:r>
        <w:rPr/>
        <w:t>撱숸お辏湣橁剳긩畈栽</w:t>
      </w:r>
      <w:r>
        <w:rPr/>
        <w:t>ꦣ</w:t>
      </w:r>
      <w:r>
        <w:rPr/>
        <w:t>깄敟넶乓뽕彸頬攪刺揂뭸婯心㬻故</w:t>
      </w:r>
      <w:r>
        <w:rPr/>
        <w:t>⡸</w:t>
      </w:r>
      <w:r>
        <w:rPr/>
        <w:t>婢</w:t>
      </w:r>
      <w:r>
        <w:rPr/>
        <w:t>ⰱ</w:t>
      </w:r>
      <w:r>
        <w:rPr/>
        <w:t>㘣㑁嘮獄</w:t>
      </w:r>
      <w:r>
        <w:rPr/>
        <w:t>⡇</w:t>
      </w:r>
      <w:r>
        <w:rPr/>
        <w:t>圽愥갺⪩汎⽱슿䤨垩㕏磂瓍⏂묻䑨䛂촥婣쉁⧍쉯䘤惎䞱⩫睈숽╀깨婃䨲⭀⨫䯂䝞슬㐳䁷䶡祧쉐</w:t>
      </w:r>
      <w:r>
        <w:rPr/>
        <w:t>꥓</w:t>
      </w:r>
      <w:r>
        <w:rPr/>
        <w:t>䌫⦘揂恍敦⭩숸慢싂싂숮쉒辏쉷싂䖡㉐㖬悻꥘䠳㞡穱㵬깏旂硈㇂杯ꇂ쉠轚秂쉘</w:t>
      </w:r>
      <w:r>
        <w:rPr/>
        <w:t>ꕵ</w:t>
      </w:r>
      <w:r>
        <w:rPr/>
        <w:t>䐳仂桅婊睱䎩橾촸ꇂ䴳汱</w:t>
      </w:r>
      <w:r>
        <w:rPr/>
        <w:t>ⶬ</w:t>
      </w:r>
      <w:r>
        <w:rPr/>
        <w:t>纣䂿吤⩋参갺慟匫⥣⚣䁩顗仃朵</w:t>
      </w:r>
      <w:r>
        <w:rPr/>
        <w:t>ꕆ⍊</w:t>
      </w:r>
      <w:r>
        <w:rPr/>
        <w:t>쉳乎슮</w:t>
      </w:r>
      <w:r>
        <w:rPr/>
        <w:t>ꖵ</w:t>
      </w:r>
    </w:p>
    <w:p>
      <w:pPr>
        <w:pStyle w:val="PreformattedText"/>
        <w:bidi w:val="0"/>
        <w:spacing w:before="0" w:after="0"/>
        <w:jc w:val="left"/>
        <w:rPr/>
      </w:pPr>
      <w:r>
        <w:rPr/>
        <w:t>睨婠숽㙇捙猪슬㭾扌ね乖䕎唳敆㩋欽⤻㝴</w:t>
      </w:r>
      <w:r>
        <w:rPr/>
        <w:t>ⱏ</w:t>
      </w:r>
      <w:r>
        <w:rPr/>
        <w:t>報䏂뼩嘸入景믂ꍎ搷쉐庥奌㥦璏칗쵺祘뮥녋义顁強㏂ꄤ洯㪮뽉쉅䙔䐫垏熻斻쉏狎슻硳쉇쉥ꍬ儥橰爱书畏䚩乄坚쉡ꇂ啳浄쉨弦㈸</w:t>
      </w:r>
      <w:r>
        <w:rPr/>
        <w:t>ꕅ</w:t>
      </w:r>
      <w:r>
        <w:rPr/>
        <w:t>晱슏쉐漻쵊塭㮩⚬㙳╚ꍕ㮩䩹活噰䝲숭싂晵ꅭ梣쎥繯涬匵佯썎㌣楆㭮䴣䘪㬽䙠攪쉡均徣帵㝗材</w:t>
      </w:r>
      <w:r>
        <w:rPr/>
        <w:t>ꕘ</w:t>
      </w:r>
      <w:r>
        <w:rPr/>
        <w:t>슬䄶슩焺硞戤♀支瑒輰ㅯ슩䐣⮘┸◃祡穰灸剳</w:t>
      </w:r>
      <w:r>
        <w:rPr/>
        <w:t>⡙</w:t>
      </w:r>
      <w:r>
        <w:rPr/>
        <w:t>煤㦥⨰</w:t>
      </w:r>
      <w:r>
        <w:rPr/>
        <w:t>ⰸ</w:t>
      </w:r>
      <w:r>
        <w:rPr/>
        <w:t>ꔲ</w:t>
      </w:r>
      <w:r>
        <w:rPr/>
        <w:t>숯塤䥾〷硁</w:t>
      </w:r>
      <w:r>
        <w:rPr/>
        <w:t>ⵍ</w:t>
      </w:r>
      <w:r>
        <w:rPr/>
        <w:t>썵判熵晲⸥㴲晊뭬洴⍫␲슏촣䙎灢瑔祤䕇⥃兞懂氦┷묬攸쉐䷃く⼩슥橧</w:t>
      </w:r>
      <w:r>
        <w:rPr/>
        <w:t>ꖥ</w:t>
      </w:r>
      <w:r>
        <w:rPr/>
        <w:t>䌣</w:t>
      </w:r>
      <w:r>
        <w:rPr/>
        <w:t>꤬</w:t>
      </w:r>
      <w:r>
        <w:rPr/>
        <w:t>Ⱟ</w:t>
      </w:r>
      <w:r>
        <w:rPr/>
        <w:t>䙺㵖版绂䤤桾쉠㵫䍀浗ꍑ桓湃手坓칇幞쉰朴祤娶穵椪쉅㕠㥈熮栩欰⩟㥔┨☵湐⎻숹彡갺咮㋍佞䵘</w:t>
      </w:r>
      <w:r>
        <w:rPr/>
        <w:t>Ȿ</w:t>
      </w:r>
      <w:r>
        <w:rPr/>
        <w:t>䔱쉌樳♪剭厮眤硈㧂摂싂㵑䤻땆㞮㒮⯂⹐☬䑖杖个仍杉㜵嫍轊㉓Ⓝ쉥㚩擂廂</w:t>
      </w:r>
      <w:r>
        <w:rPr/>
        <w:t>ꦥ⥷</w:t>
      </w:r>
      <w:r>
        <w:rPr/>
        <w:t>扬桒쉭ꥯ⼷쉦偍凂쉭潕湙뭅协䩫⨩</w:t>
      </w:r>
      <w:r>
        <w:rPr/>
        <w:t>ꖘ</w:t>
      </w:r>
      <w:r>
        <w:rPr/>
        <w:t>뗂犣쉐㉷㕞녅㟂쉣楔堪ㄷ㭉䢱塓깇䅨璵灡榮䳂噃ㅗ睩컂䔫</w:t>
      </w:r>
      <w:r>
        <w:rPr/>
        <w:t>ⰳ</w:t>
      </w:r>
      <w:r>
        <w:rPr/>
        <w:t>쉀廂⨽䀣쉙㤦쉞䤥⪵瓍ꅆ䨵㕑</w:t>
      </w:r>
      <w:r>
        <w:rPr/>
        <w:t>⡗</w:t>
      </w:r>
      <w:r>
        <w:rPr/>
        <w:t>樹ꥢな睄占頴㷂츳搻⑀瀩걯뿎㛍䖬䈻沏呫空悏</w:t>
      </w:r>
      <w:r>
        <w:rPr/>
        <w:t>ⷃ</w:t>
      </w:r>
      <w:r>
        <w:rPr/>
        <w:t>䉹侩琶娳妿夯㒥딦⍰땏䱵稥⫂⾻猭䵺眺䬸ㅪ㕂싂乚⹶桁圊䥺㤩쉦樥⭈䴪</w:t>
      </w:r>
      <w:r>
        <w:rPr/>
        <w:t>ꕅ</w:t>
      </w:r>
      <w:r>
        <w:rPr/>
        <w:t>硫녳</w:t>
      </w:r>
      <w:r>
        <w:rPr/>
        <w:t>ꗂ</w:t>
      </w:r>
      <w:r>
        <w:rPr/>
        <w:t>쌱㒱⿃⹯㖬儴▘〯瀬쉔渤杙䢘䭠䟂⵭녌ㅺ獟꺩扵彏兎汷䅞뼦均墩礪⤣刴칇썸갱桷긩쉳촽濂뭌슘䷍睙䭨⍹⑧뭈䍏䙟傩擂掩疩떡碘怣汵䀳⩲朽꥾슣♰䇂슱捙玱瘲⭈⩹坱洮乲慢䕑䜶⩊繉쵗硁䉐⼽濂쏂倷啠瓂⥦쉗伲갹橕</w:t>
      </w:r>
      <w:r>
        <w:rPr/>
        <w:t>ꥈ</w:t>
      </w:r>
      <w:r>
        <w:rPr/>
        <w:t>䍠佥㵍顂䍥呢恙ꅠ䨰⪘桢吹㙕劻氵쎩佰卡䶩桭숥嚏梵㕟숺숻⭉匪幞</w:t>
      </w:r>
      <w:r>
        <w:rPr/>
        <w:t>⡠</w:t>
      </w:r>
      <w:r>
        <w:rPr/>
        <w:t>樭컍摖儯㧂椷⬻套含ꅸ</w:t>
      </w:r>
      <w:r>
        <w:rPr/>
        <w:t>ꕅ</w:t>
      </w:r>
      <w:r>
        <w:rPr/>
        <w:t>싂䢥⬻淂堹搯员뭰䎬쉌橳䕫걦眶摴瀦㝚煮榩獀婄兮湬㒬椴㙈轳쌱䟂⤸瞩頯싂䔥</w:t>
      </w:r>
      <w:r>
        <w:rPr/>
        <w:t>ⲵ</w:t>
      </w:r>
      <w:r>
        <w:rPr/>
        <w:t>噃䗍吱䵍⫂涡⺻쎏䩇楦䍪⨪숷䊮㴯䰲癖쉍㜦李剋</w:t>
      </w:r>
      <w:r>
        <w:rPr/>
        <w:t>ⷂ</w:t>
      </w:r>
      <w:r>
        <w:rPr/>
        <w:t>婧乙奅㬶ㅨ⹐獦</w:t>
      </w:r>
      <w:r>
        <w:rPr/>
        <w:t>ꦱ</w:t>
      </w:r>
      <w:r>
        <w:rPr/>
        <w:t>ꍨ녹摲ꍮ㕥牍氫쉈갬䵶頪㜤쉱▬㍣싂</w:t>
      </w:r>
      <w:r>
        <w:rPr/>
        <w:t>ⵋ</w:t>
      </w:r>
      <w:r>
        <w:rPr/>
        <w:t>犩媵쉾獃䅐㙠畾㯍䍣䩤쉚䃂䕱</w:t>
      </w:r>
      <w:r>
        <w:rPr/>
        <w:t>ꕒ</w:t>
      </w:r>
      <w:r>
        <w:rPr/>
        <w:t>䙳쉣쉳⺘剭係瑴䨴琩眨䆻뽀㡀㓂㫍湭뽬祗竍甦䩖倱硅轤䭣塎繉䠦䑀⨶硋쉓㓂塭㕪⍆恋囂뽡쌨样⸹ぁ㉈쉑輽뼮</w:t>
      </w:r>
      <w:r>
        <w:rPr/>
        <w:t>⠷</w:t>
      </w:r>
      <w:r>
        <w:rPr/>
        <w:t>꺱绍</w:t>
      </w:r>
      <w:r>
        <w:rPr/>
        <w:t>ⳃ</w:t>
      </w:r>
      <w:r>
        <w:rPr/>
        <w:t>穙㍕颣㨯⭰硸⩶氨</w:t>
      </w:r>
      <w:r>
        <w:rPr/>
        <w:t>Ⳃ</w:t>
      </w:r>
      <w:r>
        <w:rPr/>
        <w:t>슿䱺䨹싂</w:t>
      </w:r>
      <w:r>
        <w:rPr/>
        <w:t>ⲩ</w:t>
      </w:r>
      <w:r>
        <w:rPr/>
        <w:t>汃砺䱦杸</w:t>
      </w:r>
      <w:r>
        <w:rPr/>
        <w:t>ⷂ</w:t>
      </w:r>
      <w:r>
        <w:rPr/>
        <w:t>㈭博쉘昱禩猳⨶氱狂㙙甯⌶ꌸ㮱眣</w:t>
      </w:r>
      <w:r>
        <w:rPr/>
        <w:t>ꕳ</w:t>
      </w:r>
      <w:r>
        <w:rPr/>
        <w:t>㉥</w:t>
      </w:r>
      <w:r>
        <w:rPr/>
        <w:t>ⲿ</w:t>
      </w:r>
      <w:r>
        <w:rPr/>
        <w:t>숰爵天䁇䴤帹⑩㑫搫㶻坥欳㷂촷숳쉳䥹搱怫煅䂻㤱</w:t>
      </w:r>
      <w:r>
        <w:rPr/>
        <w:t>ⷂ</w:t>
      </w:r>
      <w:r>
        <w:rPr/>
        <w:t>㩌殡䩱㈣숴㎩⹤慴㔩숻䅇싃䴭⹰䈽扄㔱쌫䵗慇曂㥱쉙</w:t>
      </w:r>
      <w:r>
        <w:rPr/>
        <w:t>Ⱚ┦</w:t>
      </w:r>
      <w:r>
        <w:rPr/>
        <w:t>灟㩗숶仂╺♆쉪埍爨氨栱摵乃㚏䓂冱纥䗂䌽䟂곂슱颡㥶倭㢮恋瑄位涣뮩ぶ䈱棎渥䅈畭쉖㴸⸭⤴㔹璮쉙側㙂佩쉁㩾⍉땂㣂䡦갽㘲⧂牢瓂偍㗍☦㡦쉦ㅚ祎</w:t>
      </w:r>
      <w:r>
        <w:rPr/>
        <w:t>ⴳ</w:t>
      </w:r>
      <w:r>
        <w:rPr/>
        <w:t>슏嚵璥娺⼹䐹⨷凂</w:t>
      </w:r>
      <w:r>
        <w:rPr/>
        <w:t>ꕨ</w:t>
      </w:r>
      <w:r>
        <w:rPr/>
        <w:t>儳汱㙎㠱㑡㤣㩵楐⨰椥㕱⦏⩮兂㔫倰䵳ꏂ넳⑑橯⍧輫㥯싂敘璥쉕瓂礸땮恴䙒医浭㋂璱愤佶丸♋攳䟂瑩⍦汩</w:t>
      </w:r>
      <w:r>
        <w:rPr/>
        <w:t>ꕆ</w:t>
      </w:r>
      <w:r>
        <w:rPr/>
        <w:t>潳뽅ꥯ飍癘繆쉙깶婹卧浑⹭祤刊噱ꍧ숽坞汈㉶畘䨺㑠汓敂澵呩ゥ佧⨩悻䮣刭顃奰⯎墥뇂㜤㉧猲乁</w:t>
      </w:r>
      <w:r>
        <w:rPr/>
        <w:t>ⳃ</w:t>
      </w:r>
      <w:r>
        <w:rPr/>
        <w:t>䈬㎡뽨╟炻爱쉐堷浌㆘恁㕓婠晍㵊뭣</w:t>
      </w:r>
      <w:r>
        <w:rPr/>
        <w:t>⣂</w:t>
      </w:r>
      <w:r>
        <w:rPr/>
        <w:t>䩉頮䴭</w:t>
      </w:r>
      <w:r>
        <w:rPr/>
        <w:t>ꦩ╖</w:t>
      </w:r>
      <w:r>
        <w:rPr/>
        <w:t>Ⱳ</w:t>
      </w:r>
      <w:r>
        <w:rPr/>
        <w:t>启䥺⻂畗쵃㨱䧂潖抮㨥ꍡ畏恰싂瀪숹⥈唣䨳㙤ガ䕒쵔쉷参ꌨ欰璣墣痂䰺⒱睨㮻⍅</w:t>
      </w:r>
      <w:r>
        <w:rPr/>
        <w:t>ⱴ</w:t>
      </w:r>
      <w:r>
        <w:rPr/>
        <w:t>䰺倷㭦쉪슮⩪䅅䘲䄺你䱏ㅟ⩨</w:t>
      </w:r>
      <w:r>
        <w:rPr/>
        <w:t>ⱦ</w:t>
      </w:r>
      <w:r>
        <w:rPr/>
        <w:t>囂싎슬卾</w:t>
      </w:r>
      <w:r>
        <w:rPr/>
        <w:t>⡹</w:t>
      </w:r>
      <w:r>
        <w:rPr/>
        <w:t>啞輺倭땞檮㬹㡠穷쉩浂祔䝒幵䉌묻䶏㓂杧沣䉵싂橏숵辵⨴㩎⹫䠽┸瞏吵䀨㥞ㅱ㤶彏爦䥪〥䡃⏂㝊싂㛂乴숴姃丮슩쉹䰪䵓䩁轆쉱䭧䥂쵁쎩癈拂潌圲卡⩲灇깤㣂幥㡹兓娴渭ꍁ䩐⥗긹璘</w:t>
      </w:r>
      <w:r>
        <w:rPr/>
        <w:t>꧂</w:t>
      </w:r>
      <w:r>
        <w:rPr/>
        <w:t>抡䛂쉄彃湚扖㥚넦쉬炿쌳獊쉭啩す淂楋쉲睖婘걷硳䉷䫃汸䙙♳狂떿䘯䙲쉲悩㥰乣係뽨彳䃂哃㞱숨ꍠ쉑琨噚戱ꄶ䥦츪㵺</w:t>
      </w:r>
      <w:r>
        <w:rPr/>
        <w:t>ⷃ</w:t>
      </w:r>
      <w:r>
        <w:rPr/>
        <w:t>吪䲡卉拂垱価丰⸤쎿祚矂獫쉳䄮栴啃涡凂䉗㴭浊싎戮㔪淃긪䋂楴悱稣恵⴫㑣啳䏃⬯啪桦▘兓ㅚ喥</w:t>
      </w:r>
      <w:r>
        <w:rPr/>
        <w:t>⡢</w:t>
      </w:r>
      <w:r>
        <w:rPr/>
        <w:t>쉵搦㬷瓃桮숻䍤当獫䁅摘桔싂뽶擂嚮䭕剾⽩瑁⪡獫⫂杣</w:t>
      </w:r>
      <w:r>
        <w:rPr/>
        <w:t>ꦩ</w:t>
      </w:r>
      <w:r>
        <w:rPr/>
        <w:t>곃楾婮櫂扬畳浟⩂潃䭌⩺硏䍑숽㟂䋂浸땲㬷嘵⹆⥁䌻捀堸㙮㉴슥</w:t>
      </w:r>
      <w:r>
        <w:rPr/>
        <w:t>⢿</w:t>
      </w:r>
      <w:r>
        <w:rPr/>
        <w:t>ㄫ潉ꅤ♱枻䨷塣슘姂电숵⍡숱㠸祷搪怪厬⒩쵊䐳쉆䑃浹</w:t>
      </w:r>
      <w:r>
        <w:rPr/>
        <w:t>⡪</w:t>
      </w:r>
      <w:r>
        <w:rPr/>
        <w:t>㙊头琶</w:t>
      </w:r>
      <w:r>
        <w:rPr/>
        <w:t>ꥄ</w:t>
      </w:r>
      <w:r>
        <w:rPr/>
        <w:t>㙈华</w:t>
      </w:r>
      <w:r>
        <w:rPr/>
        <w:t>ꕡ</w:t>
      </w:r>
      <w:r>
        <w:rPr/>
        <w:t>충⭚㍯堬ㅲ坫兇桧㐴晧勂忂쉶䚻꺡壂⩌촱촻乖斱◂</w:t>
      </w:r>
      <w:r>
        <w:rPr/>
        <w:t>ꔯ</w:t>
      </w:r>
      <w:r>
        <w:rPr/>
        <w:t>쉀䭦八䎵䨲⩹汇晲爳뽵㴳㉆녓㍰䴻⥵䎿煟楟啧䭦梩㙵創殱䌭</w:t>
      </w:r>
      <w:r>
        <w:rPr/>
        <w:t>ꦻ</w:t>
      </w:r>
      <w:r>
        <w:rPr/>
        <w:t>䝞樹</w:t>
      </w:r>
      <w:r>
        <w:rPr/>
        <w:t>ⱥ</w:t>
      </w:r>
      <w:r>
        <w:rPr/>
        <w:t>婲㙯䝥斘姂쉾☰䥠䠲</w:t>
      </w:r>
      <w:r>
        <w:rPr/>
        <w:t>ꔳ</w:t>
      </w:r>
      <w:r>
        <w:rPr/>
        <w:t>゘쌪繷䕠㵺轏㴴檏⩹勂Ⓜ竂氤⪬獟뗂ꅳ㢡页畵쉟</w:t>
      </w:r>
      <w:r>
        <w:rPr/>
        <w:t>ⰱ</w:t>
      </w:r>
      <w:r>
        <w:rPr/>
        <w:t>轮敎㝦▏쉖쉳爹桒</w:t>
      </w:r>
      <w:r>
        <w:rPr/>
        <w:t>ꤩ</w:t>
      </w:r>
      <w:r>
        <w:rPr/>
        <w:t>칶䡒怶灬㍶♥䑏㤫晳䱢㩲㢩㌮㍦輻⩟顀灤츳⺣䇂숪䍴</w:t>
      </w:r>
      <w:r>
        <w:rPr/>
        <w:t>⡷</w:t>
      </w:r>
      <w:r>
        <w:rPr/>
        <w:t>䡭땳氥㝎⩑⎮㖣桭㞬숶澘㤩椮◂㑁䙄橍参⩤畣⤬┱㝄㥟⬣彐㠊忂ꍰⓃ䖵㣂쉰佫떣㍯杕淂쉰俍囂칃슩吲넯瞻숮睶桁嗃姂쎿㉍뽷轚い匬䩟깏</w:t>
      </w:r>
      <w:r>
        <w:rPr/>
        <w:t>ⷂ</w:t>
      </w:r>
      <w:r>
        <w:rPr/>
        <w:t>㩭稫潺걲獮甸獙䡉捌倷痃숲氩ꅴ⩶栮彊捴⩒祄뭙敾楌䅭</w:t>
      </w:r>
      <w:r>
        <w:rPr/>
        <w:t>ꤩ</w:t>
      </w:r>
      <w:r>
        <w:rPr/>
        <w:t>硟䅠쉩洪儶碩慔灯僃迂権묣迍♪뭑堳</w:t>
      </w:r>
      <w:r>
        <w:rPr/>
        <w:t>꥓</w:t>
      </w:r>
      <w:r>
        <w:rPr/>
        <w:t>咏截噕琷ꥪ䡬晑㵎佱碘㕕瑂碏單恭捣쉷</w:t>
      </w:r>
      <w:r>
        <w:rPr/>
        <w:t>ⰶ</w:t>
      </w:r>
      <w:r>
        <w:rPr/>
        <w:t>숴漺窻</w:t>
      </w:r>
      <w:r>
        <w:rPr/>
        <w:t>ⴤ</w:t>
      </w:r>
      <w:r>
        <w:rPr/>
        <w:t>슮痂牦䝞旂</w:t>
      </w:r>
      <w:r>
        <w:rPr/>
        <w:t>ⱃ⨥</w:t>
      </w:r>
      <w:r>
        <w:rPr/>
        <w:t>兲斮塑噭参侻</w:t>
      </w:r>
      <w:r>
        <w:rPr/>
        <w:t>ⵣ</w:t>
      </w:r>
      <w:r>
        <w:rPr/>
        <w:t>㩮泂操䥨侏怴⭠숶奡</w:t>
      </w:r>
      <w:r>
        <w:rPr/>
        <w:t>ꗂ</w:t>
      </w:r>
      <w:r>
        <w:rPr/>
        <w:t>慄繧扥楞</w:t>
      </w:r>
      <w:r>
        <w:rPr/>
        <w:t>ꔱ</w:t>
      </w:r>
      <w:r>
        <w:rPr/>
        <w:t>ꅥ숷嗃䥅璻牟潆愮坹䉕渫歁牐䈦념ヂ縬䄱싂桠⾘묻疡㑕伽</w:t>
      </w:r>
      <w:r>
        <w:rPr/>
        <w:t>⠤</w:t>
      </w:r>
      <w:r>
        <w:rPr/>
        <w:t>촵</w:t>
      </w:r>
      <w:r>
        <w:rPr/>
        <w:t>ⰱ</w:t>
      </w:r>
      <w:r>
        <w:rPr/>
        <w:t>춵甪䏂䎘佤걉⬨⹡偟싂癗䣂瑄䷍折㇂牉哂ㅉ싎쉡砬婍숷礭걓㊏칸祟䍰</w:t>
      </w:r>
      <w:r>
        <w:rPr/>
        <w:t>ⲡ</w:t>
      </w:r>
      <w:r>
        <w:rPr/>
        <w:t>弱児㊬悩䄵㝩쏂⵷숹䂮쌪椳믂画</w:t>
      </w:r>
      <w:r>
        <w:rPr/>
        <w:t>ꕫ</w:t>
      </w:r>
      <w:r>
        <w:rPr/>
        <w:t>䝋숳싂숬놩䩾伹夫仍䐴煫쉓佒厏깙燂䪮䝔癧䡺㋃獰ㅣ朩䕳縴㉗慥⌽洲뼴仂瑬쵍㥁垏惂</w:t>
      </w:r>
      <w:r>
        <w:rPr/>
        <w:t>ⴤ</w:t>
      </w:r>
      <w:r>
        <w:rPr/>
        <w:t>欥歭䚏湹柂仃倶礭ꅴ습㵔睄橞瀤縷截䩓噢㍏〦</w:t>
      </w:r>
      <w:r>
        <w:rPr/>
        <w:t>ꕡ</w:t>
      </w:r>
      <w:r>
        <w:rPr/>
        <w:t>慌숦䑘壂截ぱ皩</w:t>
      </w:r>
      <w:r>
        <w:rPr/>
        <w:t>ꖘ</w:t>
      </w:r>
      <w:r>
        <w:rPr/>
        <w:t>攪㬵㭓깅촴㉮捡⩺灦乸参⥡뿂⹁戶㬴썂</w:t>
      </w:r>
      <w:r>
        <w:rPr/>
        <w:t>ꤱ</w:t>
      </w:r>
      <w:r>
        <w:rPr/>
        <w:t>卌䙢䥌싃䘫</w:t>
      </w:r>
      <w:r>
        <w:rPr/>
        <w:t>⡘</w:t>
      </w:r>
      <w:r>
        <w:rPr/>
        <w:t>㙇飂췂抵䷂떩数具䗂戱䅀䅹噌磂촴慤歍爽呪玮쉨㌹䥢䑱潐䝈㩘並䡗㈸塘䁆칐뇂顎㛂깴숷쉡䒮</w:t>
      </w:r>
      <w:r>
        <w:rPr/>
        <w:t>ⵑ</w:t>
      </w:r>
      <w:r>
        <w:rPr/>
        <w:t>女䱵㵉㇍숭쉶䂱䋂攪䉘䜻竂␣곃䃂愦江獘슘泂䝄숱䭵繐庩扏杊슘娺쉖术ゥ㬱㝲걮믂</w:t>
      </w:r>
      <w:r>
        <w:rPr/>
        <w:t>ⱖ</w:t>
      </w:r>
      <w:r>
        <w:rPr/>
        <w:t>灶ㅣ⼲⪬㐪辵⽔恧敩㠬櫂ꥶ㦮睊▘䲱㥋祒䡷䅘㇃㵒쉖咿殘묲桥쉌☹䱵灄睧䩾榩慑晸ꅄ擂쎻剕⑟癃䂣䀦䴪湯䗍썳娮坰숬飂琫䝙⨸潣꤮繆䙈⵨ꍴ䐭浴䕥</w:t>
      </w:r>
      <w:r>
        <w:rPr/>
        <w:t>⠸</w:t>
      </w:r>
      <w:r>
        <w:rPr/>
        <w:t>㕪攻睖幋♆쉄㥍쉸晕</w:t>
      </w:r>
      <w:r>
        <w:rPr/>
        <w:t>Ⱚ</w:t>
      </w:r>
      <w:r>
        <w:rPr/>
        <w:t>껂瀺ㄩ洪欫䯍䧂敏頬</w:t>
      </w:r>
      <w:r>
        <w:rPr/>
        <w:t>⡲</w:t>
      </w:r>
      <w:r>
        <w:rPr/>
        <w:t>搪</w:t>
      </w:r>
      <w:r>
        <w:rPr/>
        <w:t>ⴱ</w:t>
      </w:r>
      <w:r>
        <w:rPr/>
        <w:t>午㘪彴㙅挵協뽙噒禥慍剁싂⤭⼨Ⓙ⭎浬䕯嗂熥</w:t>
      </w:r>
      <w:r>
        <w:rPr/>
        <w:t>ꦥ</w:t>
      </w:r>
      <w:r>
        <w:rPr/>
        <w:t>札䩦㤯ꥨ격爦싂摮싂奧頲䝅숳</w:t>
      </w:r>
      <w:r>
        <w:rPr/>
        <w:t>ⱖ</w:t>
      </w:r>
      <w:r>
        <w:rPr/>
        <w:t>捨熬䵑竂⽧晭쉀䡦仂⚥睄⥣塔畀쉇㦏곂檻ꍒ췂숊껂䫂晇䵘䤨숹깪洪숻ꥯ偷揍猺㬣츹幂걊䌹燂䖘摒歵仂㙶噉㕅乖敔ꥶ竂奮偰㉸皵呂獭䥊䁕㑖</w:t>
      </w:r>
      <w:r>
        <w:rPr/>
        <w:t>ꗂ</w:t>
      </w:r>
      <w:r>
        <w:rPr/>
        <w:t>䍔</w:t>
      </w:r>
      <w:r>
        <w:rPr/>
        <w:t>ⰴ</w:t>
      </w:r>
      <w:r>
        <w:rPr/>
        <w:t>겣⬲煣獪⑩吻㩲쉡橖ꅓ䥘숹暩땔쉘쵕䅒⽰汤⧃参睳ꏂ슏狂卄╙ꏂ哂㇍쉱颏ꅴ䝾摏䵸坈席媩楮㍅쉬⽹쉏甤瀯師偮橭╩㥬쉆ꄻ</w:t>
      </w:r>
      <w:r>
        <w:rPr/>
        <w:t>꤯</w:t>
      </w:r>
      <w:r>
        <w:rPr/>
        <w:t>뽪ꍬ</w:t>
      </w:r>
      <w:r>
        <w:rPr/>
        <w:t>Ⱡ</w:t>
      </w:r>
      <w:r>
        <w:rPr/>
        <w:t>氦㍀까䉒칒烂噤䜨䉑凂숥썖睂ㄸ␪墮㍥摐䠬轘係㩡걒伨牑썮</w:t>
      </w:r>
      <w:r>
        <w:rPr/>
        <w:t>Ⱡ</w:t>
      </w:r>
      <w:r>
        <w:rPr/>
        <w:t>䥇潑⭨恕⑆悬</w:t>
      </w:r>
      <w:r>
        <w:rPr/>
        <w:t>ⴵ</w:t>
      </w:r>
      <w:r>
        <w:rPr/>
        <w:t>彸쉉䁴媏╠ゥ欪哂㝷丰痂녴쉎</w:t>
      </w:r>
      <w:r>
        <w:rPr/>
        <w:t>ꥋ</w:t>
      </w:r>
      <w:r>
        <w:rPr/>
        <w:t>奨䴻榩䈳桾⥸浅╓䒵矃儨</w:t>
      </w:r>
      <w:r>
        <w:rPr/>
        <w:t>ꕄ</w:t>
      </w:r>
      <w:r>
        <w:rPr/>
        <w:t>䐪支戩㜲⸹僎</w:t>
      </w:r>
      <w:r>
        <w:rPr/>
        <w:t>ⷂ</w:t>
      </w:r>
      <w:r>
        <w:rPr/>
        <w:t>㵑疵正묮博⤩㕠䝺땊䱍歆㍁兣⩖</w:t>
      </w:r>
      <w:r>
        <w:rPr/>
        <w:t>ꦘ</w:t>
      </w:r>
      <w:r>
        <w:rPr/>
        <w:t>㍞쉳㥍㒏䊻啱⭾㵖䁺䱙⩘䜨杸噸猲</w:t>
      </w:r>
      <w:r>
        <w:rPr/>
        <w:t>⡞</w:t>
      </w:r>
      <w:r>
        <w:rPr/>
        <w:t>牂⭶啾䶮</w:t>
      </w:r>
      <w:r>
        <w:rPr/>
        <w:t>ꕖ</w:t>
      </w:r>
      <w:r>
        <w:rPr/>
        <w:t>吽㟂椹칕</w:t>
      </w:r>
      <w:r>
        <w:rPr/>
        <w:t>ꤣ</w:t>
      </w:r>
      <w:r>
        <w:rPr/>
        <w:t>䆏捉싂☥䤮獘潞彉숽㌴䉒塧컂⪱眦竂㎏땇杞쏂땈층啌夲䈯</w:t>
      </w:r>
      <w:r>
        <w:rPr/>
        <w:t>⡢⛂</w:t>
      </w:r>
      <w:r>
        <w:rPr/>
        <w:t>敺쉣쉘類啑숨妘恏뼥穄祈潬偒뽭뗃⩉熡꥕뭣礬䱔穄窵슮䢩쏂䐤䩵檏쏂㓂걶㤦瀭</w:t>
      </w:r>
      <w:r>
        <w:rPr/>
        <w:t>⠫</w:t>
      </w:r>
      <w:r>
        <w:rPr/>
        <w:t>걡䩪䑏⽕哂堹乲喥䌻⑹㇎殡烍㛂㩕⫂Ⓜ䉹뽦櫂剨㌪뮩睨␪숦㚥䑏扚桙䕵媣漴숥之㥣䙈攥㔥畾뭘輬㙀ꄯ乣뽋⬭攪㊣♩䝊畺漷歑</w:t>
      </w:r>
      <w:r>
        <w:rPr/>
        <w:t>꧂</w:t>
      </w:r>
      <w:r>
        <w:rPr/>
        <w:t>㉌⌮ぶ杚砽獲㚿⌳㡏商쉧쉕癆擂䓂淂⺱瑋쉲是張䈴橐烂滂渹倮</w:t>
      </w:r>
      <w:r>
        <w:rPr/>
        <w:t>ꔥ</w:t>
      </w:r>
      <w:r>
        <w:rPr/>
        <w:t>洳ꆻ慊槂吱</w:t>
      </w:r>
      <w:r>
        <w:rPr/>
        <w:t>ⶵ</w:t>
      </w:r>
      <w:r>
        <w:rPr/>
        <w:t>猱</w:t>
      </w:r>
      <w:r>
        <w:rPr/>
        <w:t>ꤣ⩢</w:t>
      </w:r>
      <w:r>
        <w:rPr/>
        <w:t>䈽䚬⍭佨檥Ⓜ噁琨쉒忂㵟⭰⬪쉉倷㶵ㅒ쉹㭮䵓侩⌭繩啸檿但</w:t>
      </w:r>
      <w:r>
        <w:rPr/>
        <w:t>ⵒ┶</w:t>
      </w:r>
      <w:r>
        <w:rPr/>
        <w:t>㐽쉨뇂땸</w:t>
      </w:r>
      <w:r>
        <w:rPr/>
        <w:t>ꕬ</w:t>
      </w:r>
      <w:r>
        <w:rPr/>
        <w:t>썤㔪䡫뽹呑떩婾煗眻歀뭯厥</w:t>
      </w:r>
      <w:r>
        <w:rPr/>
        <w:t>ꕁ䷂</w:t>
      </w:r>
      <w:r>
        <w:rPr/>
        <w:t>뗂䛂畣硍欩䈱轮ꅎ쵘䝴ꅎ摧東슘⾮</w:t>
      </w:r>
      <w:r>
        <w:rPr/>
        <w:t>Ⳏ</w:t>
      </w:r>
      <w:r>
        <w:rPr/>
        <w:t>潷㭁䐻樰ꍞ싎廍ꥮ䋂含撩싂㟂</w:t>
      </w:r>
      <w:r>
        <w:rPr/>
        <w:t>⠭</w:t>
      </w:r>
      <w:r>
        <w:rPr/>
        <w:t>춘呑搭ꍢ䇂礮╇㦥䥥땉湱䴫</w:t>
      </w:r>
      <w:r>
        <w:rPr/>
        <w:t>ꕉ</w:t>
      </w:r>
      <w:r>
        <w:rPr/>
        <w:t>䭉噦⥘沏㒡칣㩔撩皣轔뽒振쉲祺⭠匦湬쉠庬쉥䔹깕惎걘⑤侥䁳㓂</w:t>
      </w:r>
      <w:r>
        <w:rPr/>
        <w:t>ꥁ</w:t>
      </w:r>
      <w:r>
        <w:rPr/>
        <w:t>췂妱꥘窬䱱汆瘩憱䒻冥倻⌸⧂懃徻䌽坑ㅅ츷優噘浧坩娦戣拎㫂쉷毂但⑗伊咻畳杌咩嚡␹梡㝃䦬䑪긵깎呂뭍㵫㍟⥣佟㙈</w:t>
      </w:r>
      <w:r>
        <w:rPr/>
        <w:t>⡴</w:t>
      </w:r>
      <w:r>
        <w:rPr/>
        <w:t>䍠疬ꥪ矂獱唩싂㡓ㄸ⹡⦱╨ッ싂䑺ꏃꄣ쉆䡗䍐㜮쉗㬯㠵懎縱穅猦枏⌳炘뽦卍䳎桋⚏</w:t>
      </w:r>
      <w:r>
        <w:rPr/>
        <w:t>ⶏ</w:t>
      </w:r>
      <w:r>
        <w:rPr/>
        <w:t>辻㭬礶겵☷癰兡摏慥싎㑴湬窿塗</w:t>
      </w:r>
      <w:r>
        <w:rPr/>
        <w:t>ꗂ</w:t>
      </w:r>
      <w:r>
        <w:rPr/>
        <w:t>瑪歇⽫奏汹㧂幒䟍쉖㕮棂⤩쉖쉏</w:t>
      </w:r>
      <w:r>
        <w:rPr/>
        <w:t>ꕬⵦ</w:t>
      </w:r>
      <w:r>
        <w:rPr/>
        <w:t>쵐䥠䍺⺡扆</w:t>
      </w:r>
      <w:r>
        <w:rPr/>
        <w:t>Ⳃ</w:t>
      </w:r>
      <w:r>
        <w:rPr/>
        <w:t>摮䀤椪慅뽞㕢쉯</w:t>
      </w:r>
      <w:r>
        <w:rPr/>
        <w:t>⡑</w:t>
      </w:r>
      <w:r>
        <w:rPr/>
        <w:t>쉖䵾彴䲵쉵슘祹䝠摣稶무ど䐲</w:t>
      </w:r>
      <w:r>
        <w:rPr/>
        <w:t>ꥋ</w:t>
      </w:r>
      <w:r>
        <w:rPr/>
        <w:t>쉫꥖⑭촺♯⑄瓂㣂䰣獵⌺捊弩⽧숪穨灟㥦䁄䵒ꍣ㵦㴷쌥玘⩩㑗潳㋂</w:t>
      </w:r>
      <w:r>
        <w:rPr/>
        <w:t>ꕗ</w:t>
      </w:r>
      <w:r>
        <w:rPr/>
        <w:t>ꥳ뽥椤겥쉕削㇂梿未䧂䤻渰然媵䥊伱啠㵱땣ぇ祾幨揂ヂ</w:t>
      </w:r>
      <w:r>
        <w:rPr/>
        <w:t>ⱑ</w:t>
      </w:r>
      <w:r>
        <w:rPr/>
        <w:t>䜽</w:t>
      </w:r>
      <w:r>
        <w:rPr/>
        <w:t>ꕓ⸬</w:t>
      </w:r>
      <w:r>
        <w:rPr/>
        <w:t>䈳噔浠噇칙栩䔺ㅀ癕剂乮쉊疱ꅖ㡈䙴䔣㌥⵲敬湘潫㛂㕧纵佄⭤䲬䱾쉒뭍싂숨獧㠩抩뼳⨦㨤䔭瑨潰⥚䝱㚮⨻䆡㭃䁍唩ꥢ⩩堥眪䌬䋎㝴顾긨啕瞥쉤犩쉐扑洣</w:t>
      </w:r>
      <w:r>
        <w:rPr/>
        <w:t>⡭</w:t>
      </w:r>
      <w:r>
        <w:rPr/>
        <w:t>㐨竂쉯뼽晑⭲</w:t>
      </w:r>
      <w:r>
        <w:rPr/>
        <w:t>ꦩ</w:t>
      </w:r>
      <w:r>
        <w:rPr/>
        <w:t>숩㴺核䊿䕏慞㴳奮輫㴨輩严</w:t>
      </w:r>
      <w:r>
        <w:rPr/>
        <w:t>⡤</w:t>
      </w:r>
      <w:r>
        <w:rPr/>
        <w:t>䍠㡇伮㔶奧榿쉅輰䟎뼸楫⨪瑏┷쉷</w:t>
      </w:r>
      <w:r>
        <w:rPr/>
        <w:t>⡯</w:t>
      </w:r>
      <w:r>
        <w:rPr/>
        <w:t>瑉</w:t>
      </w:r>
      <w:r>
        <w:rPr/>
        <w:t>ꗂ</w:t>
      </w:r>
      <w:r>
        <w:rPr/>
        <w:t>䐷㡸全쉞ꍄꍟ䕙걠걙숲쉱䱺卉╉䯂䁪쉌畔㉇♔</w:t>
      </w:r>
      <w:r>
        <w:rPr/>
        <w:t>ꦻ</w:t>
      </w:r>
      <w:r>
        <w:rPr/>
        <w:t>㴽䅰歃磂悻싂㵪ꅔ晋㷂쉓晱䨣彾㷂払儮乓숰竂婘炿䉷⥞⥔슡⫎楉㍺䅳焦嘤制⪥獁䢩</w:t>
      </w:r>
      <w:r>
        <w:rPr/>
        <w:t>ⱉ</w:t>
      </w:r>
      <w:r>
        <w:rPr/>
        <w:t>쉸ꍾ瑉礹砽쉅扳䢩</w:t>
      </w:r>
      <w:r>
        <w:rPr/>
        <w:t>ꔶ</w:t>
      </w:r>
      <w:r>
        <w:rPr/>
        <w:t>뭋칙숱⸫㗂䝸㥞쉁♱⭋畭〵⥘楢⿂ㅬ煂窣梿が⩓湦䂩䵱浙쉎東쉸く⯂飂</w:t>
      </w:r>
      <w:r>
        <w:rPr/>
        <w:t>Ᵽ</w:t>
      </w:r>
      <w:r>
        <w:rPr/>
        <w:t>㝥撘ヂ兵橓썅犏</w:t>
      </w:r>
      <w:r>
        <w:rPr/>
        <w:t>ꕗ</w:t>
      </w:r>
      <w:r>
        <w:rPr/>
        <w:t>壂牵幖恎帶㙭䶱쉶枵쉂㘽卑旃婑竂湹뮣䭆埂坂兑㝤渶窮숻㇂䙨坮伬灘쉒⼣縵呵䡫췂▱䡵支㴪♧湍싂䡤䜩걧呣㑞쉶쉉祚㷎ㄱ㛂㏂㜥묭슬奸娽橲嗂컂獕숥区獉佰兙倻潗㌣偔쉤獆汄ꍄ걮摳怽䁕收䵞䕟瑣츩厵쉡䕖獪䠶砱殩䒘䊮㝚㥺顥</w:t>
      </w:r>
      <w:r>
        <w:rPr/>
        <w:t>ꤻ</w:t>
      </w:r>
      <w:r>
        <w:rPr/>
        <w:t>쉘噁⚘ꅱ強</w:t>
      </w:r>
      <w:r>
        <w:rPr/>
        <w:t>ꔴ</w:t>
      </w:r>
      <w:r>
        <w:rPr/>
        <w:t>㣂䝾摨圬䥌숫꺬歮㝶㘥츽쵒竂刨㷂杫轡狂⥑䁇䈊嫂⾵媵뭘䄷柃겏뼮⚏쉺㗂㥉匤㜸盂⩖奕㵘䣂淂畲影颩炥㪩쉴⽏䆣⨻쉓敖숰椩☳䝱츳썴녺卒䃂示洭㥥恌窻噋⸹䍙쉡夰</w:t>
      </w:r>
      <w:r>
        <w:rPr/>
        <w:t>꧂</w:t>
      </w:r>
      <w:r>
        <w:rPr/>
        <w:t>積搵氤䉠슏㍪倵䘺悩⥦⹇䧍</w:t>
      </w:r>
      <w:r>
        <w:rPr/>
        <w:t>ⰽ</w:t>
      </w:r>
      <w:r>
        <w:rPr/>
        <w:t>参</w:t>
      </w:r>
      <w:r>
        <w:rPr/>
        <w:t>ꤻ┲</w:t>
      </w:r>
      <w:r>
        <w:rPr/>
        <w:t>璵ꅪセ僂桢걥皿怺硩睁㤮秂ꥧ八⍂녁婖晥璿쉘䱃泂㡀䣂䪏䰲弱쵇䎿止칚䕴촥䠬线⪡䩐扶⥏桺截硲ꥳ걶䵱⎱ꍖ䫂녫砦㴵</w:t>
      </w:r>
      <w:r>
        <w:rPr/>
        <w:t>ꤺ</w:t>
      </w:r>
      <w:r>
        <w:rPr/>
        <w:t>愲넽砨䍴夤颮急輵㋍乚⍐뽯煍⒏⩮䠹畨䠺撡硂奠湓ꄷ쉗飂帽㨦묨懂硳烂건䩄슱呴䲥㡅쉥ㄷ</w:t>
      </w:r>
      <w:r>
        <w:rPr/>
        <w:t>ꦥ</w:t>
      </w:r>
      <w:r>
        <w:rPr/>
        <w:t>䱣灟떩恌슏</w:t>
      </w:r>
      <w:r>
        <w:rPr/>
        <w:t>꧂</w:t>
      </w:r>
      <w:r>
        <w:rPr/>
        <w:t>氩庘⑸쉚牷仍督䕁걘녢뽱䎏쉷쉞숶䂵堰繃摥兠㥊織싂숱⍧晲䮩쉧뼭刦縴╍㝞敏㮿숪氱䅰敢⵲嘲溏啮숰睒䖘⎱䴬䥤懎午숨ꅉ</w:t>
      </w:r>
      <w:r>
        <w:rPr/>
        <w:t>꧂</w:t>
      </w:r>
      <w:r>
        <w:rPr/>
        <w:t>扎ぷ癥挩ㄱ㝷潆</w:t>
      </w:r>
      <w:r>
        <w:rPr/>
        <w:t>ꥋ</w:t>
      </w:r>
      <w:r>
        <w:rPr/>
        <w:t>侬䁅⒩轧쉸뗍焲狂</w:t>
      </w:r>
      <w:r>
        <w:rPr/>
        <w:t>꥓</w:t>
      </w:r>
      <w:r>
        <w:rPr/>
        <w:t>噓䐳▮盂帤䕂汲칊温哎濂攲㍋䔤扗剉숱쉄땦輻畴걣♅䔦쉑⸳⥮春㡦</w:t>
      </w:r>
      <w:r>
        <w:rPr/>
        <w:t>⡾</w:t>
      </w:r>
      <w:r>
        <w:rPr/>
        <w:t>碥迍䭧稤슩痎뽯爦塪⹯獳傥獏꥗쉥ㄪ䶣땭ꄶ쉴摲田</w:t>
      </w:r>
      <w:r>
        <w:rPr/>
        <w:t>ⵠ</w:t>
      </w:r>
      <w:r>
        <w:rPr/>
        <w:t>㑈䃍㝅䭩䑌伹㵤쉁쌪⼣癘䗂䮘劮숸쉅</w:t>
      </w:r>
      <w:r>
        <w:rPr/>
        <w:t>ⵎ⥡⥲</w:t>
      </w:r>
      <w:r>
        <w:rPr/>
        <w:t>쉍癣촭妣⩺Ⓜ疵쵘충</w:t>
      </w:r>
      <w:r>
        <w:rPr/>
        <w:t>ꥑ</w:t>
      </w:r>
      <w:r>
        <w:rPr/>
        <w:t>뇂⑯⩀幨䮩改磂䑁䜻㑨縻⵩</w:t>
      </w:r>
      <w:r>
        <w:rPr/>
        <w:t>ⵇ</w:t>
      </w:r>
      <w:r>
        <w:rPr/>
        <w:t>穾ꥲ쵶娽颿䪬楷⩧뭫杏</w:t>
      </w:r>
      <w:r>
        <w:rPr/>
        <w:t>⡺</w:t>
      </w:r>
      <w:r>
        <w:rPr/>
        <w:t>㐮奐뼯患祎堫昪䤲塤枥煉␽㑺슬썇꺥煏䑓兤倸樳</w:t>
      </w:r>
      <w:r>
        <w:rPr/>
        <w:t>ꕲ</w:t>
      </w:r>
      <w:r>
        <w:rPr/>
        <w:t>礰佊쎱</w:t>
      </w:r>
      <w:r>
        <w:rPr/>
        <w:t>ꥐ</w:t>
      </w:r>
      <w:r>
        <w:rPr/>
        <w:t>뽩灨㨱囎</w:t>
      </w:r>
      <w:r>
        <w:rPr/>
        <w:t>ⷂ</w:t>
      </w:r>
      <w:r>
        <w:rPr/>
        <w:t>頸믎瑄╊剁焸</w:t>
      </w:r>
      <w:r>
        <w:rPr/>
        <w:t>⡯</w:t>
      </w:r>
      <w:r>
        <w:rPr/>
        <w:t>쉲活琽걉睏悻㘽癃䷂⹯⸻⼯挸拂⪘슱</w:t>
      </w:r>
      <w:r>
        <w:rPr/>
        <w:t>ꤱꥎ</w:t>
      </w:r>
      <w:r>
        <w:rPr/>
        <w:t>癶砦㙥轔⽲火獍电㴭㉔⒬涻娪題頲㉉숶拂橫㩩숬敚뗂狎갻䏂⚘免ㄺ⶿䝅㑟滂뮮䝸싂썂ꄱ唱믂깩彬眷칷⤶橉摓䘮쉰溥ꍒ殏㜩係奫焪숰칟걕㍥䧂〉浹䙐晗䜹㛂㑫쉇獂橃癉淍埂価线췂ꄴ㑅갺숰恙껂䭘</w:t>
      </w:r>
      <w:r>
        <w:rPr/>
        <w:t>ꦥ</w:t>
      </w:r>
      <w:r>
        <w:rPr/>
        <w:t>獕呪湴㭊栮⎿㧂ㅤ녀㥰熩師떬扡㡦東숽뭂쉡悡淂䥄旎圦ꍱ浴䝤⒘䠊ꥰ숺ꥵ㚩슘戽쉰㒣並숰挽⍏软</w:t>
      </w:r>
      <w:r>
        <w:rPr/>
        <w:t>⡇⭄</w:t>
      </w:r>
      <w:r>
        <w:rPr/>
        <w:t>婧㮥쉌甯䅳椺㵧側ㅕꥺ숷갰听ꅊ䙶긽⨭坨汁吽숥南牖奠㝏</w:t>
      </w:r>
      <w:r>
        <w:rPr/>
        <w:t>ꔷ</w:t>
      </w:r>
      <w:r>
        <w:rPr/>
        <w:t>晒哂唹ꥹ⽊偂㯂さ츮숬ꍏ슡硘㵷</w:t>
      </w:r>
      <w:r>
        <w:rPr/>
        <w:t>ꕳ</w:t>
      </w:r>
      <w:r>
        <w:rPr/>
        <w:t>䚏縺偳硹ㅕ內墥쵣캩갹杸頩啔쉪䅴숪垵歂㷎示摑䅢哃ㅐ䒵뽴䜫㛂淃</w:t>
      </w:r>
      <w:r>
        <w:rPr/>
        <w:t>ⵚ</w:t>
      </w:r>
      <w:r>
        <w:rPr/>
        <w:t>Ⲙ</w:t>
      </w:r>
      <w:r>
        <w:rPr/>
        <w:t>挱廃쉅숨倫樷悡쉌甲ㅬ玥䏃䩀⾿⪿㈤뼣竂塑⹠㉌숹䱦妮숴</w:t>
      </w:r>
      <w:r>
        <w:rPr/>
        <w:t>ꕫ⹈</w:t>
      </w:r>
      <w:r>
        <w:rPr/>
        <w:t>㘹杶싂ꅶꍞ祇亏欨䐣樣⒥싂汅轨冥恀⩨춻前湂晷圯쉔く</w:t>
      </w:r>
      <w:r>
        <w:rPr/>
        <w:t>ⵢ</w:t>
      </w:r>
      <w:r>
        <w:rPr/>
        <w:t>畞뗂䐽牍弥㕫㶵失牰⽚倬䜲ㅒ愨⮘牧숵攳䩞䤮拂噚츩䌵冣䌲</w:t>
      </w:r>
      <w:r>
        <w:rPr/>
        <w:t>ⱈ</w:t>
      </w:r>
      <w:r>
        <w:rPr/>
        <w:t>婲슿㘲㥋숹㩍ꇂ걤㝏⩔摨⤵敐</w:t>
      </w:r>
      <w:r>
        <w:rPr/>
        <w:t>⠪</w:t>
      </w:r>
      <w:r>
        <w:rPr/>
        <w:t>汣䫂쏂穧疥숯顐䭇䅤☦</w:t>
      </w:r>
      <w:r>
        <w:rPr/>
        <w:t>⡬</w:t>
      </w:r>
      <w:r>
        <w:rPr/>
        <w:t>걋⏂濂绂㕟湑桷쎥┦帶싂⬭쉭橱サ夶卓㊵⯂䙧칃汭㕬啒沘⸻嗂䉦燂噄䝚䳂⵨畾◂匤瑴넪䬺␨奺䯂栦恁믂套潸噄䂩㚱唤녑♢桙顑쉺㫂㊘䱋允汲⚱䁤䶵眵睇⸤ꅇ䵬汋堳杏㌫䡭窏䁹佗旂戶顣晾┬䀹䵀祫䨴䭕癞</w:t>
      </w:r>
      <w:r>
        <w:rPr/>
        <w:t>꥓⹾</w:t>
      </w:r>
      <w:r>
        <w:rPr/>
        <w:t>坯⯂勂䜩砰싂쉟扃촺縴쉩쉆䀷唵ぢ㕏樭묲ꅆ䧂딳꧎㥣顓嗎乩싂歈⭂爸쉌奋뿂</w:t>
      </w:r>
      <w:r>
        <w:rPr/>
        <w:t>ⷂ</w:t>
      </w:r>
      <w:r>
        <w:rPr/>
        <w:t>䁢㯍쉟⼲</w:t>
      </w:r>
      <w:r>
        <w:rPr/>
        <w:t>ⴥ</w:t>
      </w:r>
      <w:r>
        <w:rPr/>
        <w:t>嗂쉑歩䤵꧎托啓洳扊㋍</w:t>
      </w:r>
      <w:r>
        <w:rPr/>
        <w:t>ⲏ</w:t>
      </w:r>
      <w:r>
        <w:rPr/>
        <w:t>急⑍渴䱇权癲ㅁ祒뽚㜴묪汃櫂㓂嫂䭤爻欤潹㉬䏂⩱樹싍妏沩獾愥栺輳姂啯䙖擂딯㤮勎特䋂縯卤漷</w:t>
      </w:r>
      <w:r>
        <w:rPr/>
        <w:t>ꤳ⭢</w:t>
      </w:r>
      <w:r>
        <w:rPr/>
        <w:t>べ儤䍪癢⩇䲣乗</w:t>
      </w:r>
      <w:r>
        <w:rPr/>
        <w:t>ꕐ</w:t>
      </w:r>
      <w:r>
        <w:rPr/>
        <w:t>㤯估䍤咵塃䉆⌸㗂き啞</w:t>
      </w:r>
      <w:r>
        <w:rPr/>
        <w:t>⡾</w:t>
      </w:r>
      <w:r>
        <w:rPr/>
        <w:t>县䧂</w:t>
      </w:r>
      <w:r>
        <w:rPr/>
        <w:t>⡬</w:t>
      </w:r>
      <w:r>
        <w:rPr/>
        <w:t>硥弴싂啔擂瑪剟녰樦煄朦浊넩</w:t>
      </w:r>
      <w:r>
        <w:rPr/>
        <w:t>ꖣ</w:t>
      </w:r>
      <w:r>
        <w:rPr/>
        <w:t>쉇㌪璿硨䙺浦稵뾥婶辵ꥬ项橦⨣硅</w:t>
      </w:r>
      <w:r>
        <w:rPr/>
        <w:t>ꤪ</w:t>
      </w:r>
      <w:r>
        <w:rPr/>
        <w:t>僂㑇䈷楐堯쉒㉫券㙙꥾딦橶妘娪⩭䶵繬縺쉣䌽洨奷쉀</w:t>
      </w:r>
      <w:r>
        <w:rPr/>
        <w:t>ⵑ</w:t>
      </w:r>
      <w:r>
        <w:rPr/>
        <w:t>䅒侥栮䉁垏扂⭘坩敵煆僂昬⹲䧂쉠塞⫂䙀揂싂徥䔤㝘个뗂椲노ㅁ卹䛂棂쉉칢楉摌쉔唭燂䡦灶⻂飃段㋂</w:t>
      </w:r>
      <w:r>
        <w:rPr/>
        <w:t>⣂</w:t>
      </w:r>
      <w:r>
        <w:rPr/>
        <w:t>믎썠⚬璬犮</w:t>
      </w:r>
      <w:r>
        <w:rPr/>
        <w:t>Ⱘ</w:t>
      </w:r>
      <w:r>
        <w:rPr/>
        <w:t>䅉戸숤橐殬숫䈷㕐싂戊뼪㇍ꎬ䜰懂⩔瓂Ⓨ弤䨮浰☮㩫吴佟㭵皻⺣쉥匵䆵䦩彘轉牗刮桪</w:t>
      </w:r>
      <w:r>
        <w:rPr/>
        <w:t>ⱉ</w:t>
      </w:r>
      <w:r>
        <w:rPr/>
        <w:t>ⶥ</w:t>
      </w:r>
      <w:r>
        <w:rPr/>
        <w:t>塘僂㋂䴽天⯂</w:t>
      </w:r>
      <w:r>
        <w:rPr/>
        <w:t>⡔⸭⵲</w:t>
      </w:r>
      <w:r>
        <w:rPr/>
        <w:t>呫</w:t>
      </w:r>
      <w:r>
        <w:rPr/>
        <w:t>⡹</w:t>
      </w:r>
      <w:r>
        <w:rPr/>
        <w:t>獥⮿◎㈺</w:t>
      </w:r>
      <w:r>
        <w:rPr/>
        <w:t>⠨</w:t>
      </w:r>
      <w:r>
        <w:rPr/>
        <w:t>ꍥ僃䮡묹弪㥒놏啉飃橀穚䅍䑁恗挽灘歞쉟硍坚쉲⪩</w:t>
      </w:r>
      <w:r>
        <w:rPr/>
        <w:t>꤫</w:t>
      </w:r>
      <w:r>
        <w:rPr/>
        <w:t>慠㔤</w:t>
      </w:r>
      <w:r>
        <w:rPr/>
        <w:t>ꤹ</w:t>
      </w:r>
      <w:r>
        <w:rPr/>
        <w:t>縯秂况㩞䅀쉚쉓刺廂昩滂쵘╖</w:t>
      </w:r>
      <w:r>
        <w:rPr/>
        <w:t>ⵥ</w:t>
      </w:r>
      <w:r>
        <w:rPr/>
        <w:t>숦晁䎡䱸뼴佡䙗⑮쉾㜽캏습䤬쉏걔㔵怨슩쉠싂汾辡㠽稵⍶숥㏂⩍뼱眮唱⤪쉅硬⸥쉔瑴瘱㙇抏쉄⪮卨쉙楋◂쉶</w:t>
      </w:r>
      <w:r>
        <w:rPr/>
        <w:t>ꕓ</w:t>
      </w:r>
      <w:r>
        <w:rPr/>
        <w:t>ꇃ깁迂⩆火硇싍䥰伩㉴㍙䩡圸슥䬲ヂ皡㉊䵓呆ꍡ栲쉅숴숯⩹婸ꅓぢ㫂㷂㙴楱橢㵬䈮濍竎䄪숸彙㔣獇㭡楶䅸칏秂⹯슣㇂頤教梿⯂쉑惎溏扣泂䊱绂䘦㠸摅儷䭆犬䉹渫</w:t>
      </w:r>
      <w:r>
        <w:rPr/>
        <w:t>Ⳏ</w:t>
      </w:r>
      <w:r>
        <w:rPr/>
        <w:t>㝞潖㙉䱶</w:t>
      </w:r>
      <w:r>
        <w:rPr/>
        <w:t>꧂</w:t>
      </w:r>
      <w:r>
        <w:rPr/>
        <w:t>겥窿싂獯娳橄쉊湀捨牐恠싂擂嚡⬨</w:t>
      </w:r>
      <w:r>
        <w:rPr/>
        <w:t>ꥇ</w:t>
      </w:r>
      <w:r>
        <w:rPr/>
        <w:t>斮湒쉁쉍</w:t>
      </w:r>
      <w:r>
        <w:rPr/>
        <w:t>ⵈ</w:t>
      </w:r>
      <w:r>
        <w:rPr/>
        <w:t>㞘拂浑숩㗂皘楩皥伴㴷</w:t>
      </w:r>
      <w:r>
        <w:rPr/>
        <w:t>ꗂ</w:t>
      </w:r>
      <w:r>
        <w:rPr/>
        <w:t>䞻</w:t>
      </w:r>
      <w:r>
        <w:rPr/>
        <w:t>⵰</w:t>
      </w:r>
      <w:r>
        <w:rPr/>
        <w:t>ꍯ佞</w:t>
      </w:r>
      <w:r>
        <w:rPr/>
        <w:t>ꤷ</w:t>
      </w:r>
      <w:r>
        <w:rPr/>
        <w:t>幊焪쉍</w:t>
      </w:r>
      <w:r>
        <w:rPr/>
        <w:t>ⱃ</w:t>
      </w:r>
      <w:r>
        <w:rPr/>
        <w:t>炻⽋䰤竂截堤㥭接㵒癢淂䰪ꅡ⑱㫂⭫欶⑬瀣⎩坥嗍숱㌮䜶ㅳ㡩幺㵺湶攮슿䍐▵彧⪏折╤䧂쉊슬涘䉧䞱ꅩ搴滂橔滂쉪浾穎쉴䋂⹒⥂䐪⨣毎帳窏㈯쉐</w:t>
      </w:r>
      <w:r>
        <w:rPr/>
        <w:t>ⱖ</w:t>
      </w:r>
      <w:r>
        <w:rPr/>
        <w:t>䝁婵껂䙄慢촵뭇甫㈮媥⑫䔬嘬仂䵦材딪䊱☹쵚슿㈺嘭帰⫂⎮긩칚㍌놣姍問쉶⸥쉨恗⍉걂嗂干⿂ㅣ婭䙚煭㡢묻癣⶿乖䀸䜺䱘別ご搫䎣긱쉐걑⦏긦⽆椻参䵋╇♏晁嫎㦵</w:t>
      </w:r>
      <w:r>
        <w:rPr/>
        <w:t>ꤥ</w:t>
      </w:r>
      <w:r>
        <w:rPr/>
        <w:t>灃촱쉚⒱㙠⻂䍥癱憱䄨넺슻쉷⩤슏㵁⩨繚ㄩ䵊</w:t>
      </w:r>
      <w:r>
        <w:rPr/>
        <w:t>ꥋ</w:t>
      </w:r>
      <w:r>
        <w:rPr/>
        <w:t>壂坷㝖咿㵉䒮䒣辻癠캘枬┻㥥牪슮⭃긴煟쉶칺㵾朦</w:t>
      </w:r>
      <w:r>
        <w:rPr/>
        <w:t>ꕚ</w:t>
      </w:r>
      <w:r>
        <w:rPr/>
        <w:t>뽾㝸澿汢浭噤响㤻쉮炘㤨擂瑵䭷奚梵⦏ㆻ숺漪琯拂쉯题繃〱倪没ꌳ兗䭓⭕轐礮幍敯獺劬矎꺣煀㯂抣☶槂㮡䵫⾱樬牫㫍녅啖砹</w:t>
      </w:r>
      <w:r>
        <w:rPr/>
        <w:t>⢏</w:t>
      </w:r>
      <w:r>
        <w:rPr/>
        <w:t>奍䵨⍡噺擂ꄱ瀯㩚㈯숪뽁㇂磂녌扭ㅱ䱁䐤软촱摵䡤녒䅂䙥欶␊ꄳ欴歱㥒㐯쉋♖㭁쉾䇍땢伳</w:t>
      </w:r>
      <w:r>
        <w:rPr/>
        <w:t>⡠</w:t>
      </w:r>
      <w:r>
        <w:rPr/>
        <w:t>拂땑狍頣䕌⭌慐啫氱勂浟硆㑀⹇燂갣没扔䶿㡪䬪楂㭔未⥱⩡渻⫂獘偕䧂槂쉺辣쉲싍갤碡㴫欭煌掘榻㈲佄썕焻쉮숭ꅤ길싍</w:t>
      </w:r>
      <w:r>
        <w:rPr/>
        <w:t>⡭</w:t>
      </w:r>
      <w:r>
        <w:rPr/>
        <w:t>搣숣䳃ꄵ楫爪</w:t>
      </w:r>
      <w:r>
        <w:rPr/>
        <w:t>Ⳃ</w:t>
      </w:r>
      <w:r>
        <w:rPr/>
        <w:t>瘳녍猨믂妱썤祂娦塥奅⩅噕㯂吳瑋䉢☽䭯竂♪䱕秂杹ヂ彑祐婯쉖扃灕椹勂㵹橕</w:t>
      </w:r>
      <w:r>
        <w:rPr/>
        <w:t>Ⱖ</w:t>
      </w:r>
      <w:r>
        <w:rPr/>
        <w:t>天ꄹ䀵숷㙸쉾</w:t>
      </w:r>
      <w:r>
        <w:rPr/>
        <w:t>ⶡ</w:t>
      </w:r>
      <w:r>
        <w:rPr/>
        <w:t>쉲</w:t>
      </w:r>
      <w:r>
        <w:rPr/>
        <w:t>ꤱ</w:t>
      </w:r>
      <w:r>
        <w:rPr/>
        <w:t>숱쉎婁䆥參埂桞⩮噆⩚䌨睮</w:t>
      </w:r>
      <w:r>
        <w:rPr/>
        <w:t>ⲡ⹍</w:t>
      </w:r>
      <w:r>
        <w:rPr/>
        <w:t>稸⿂恋</w:t>
      </w:r>
      <w:r>
        <w:rPr/>
        <w:t>ꦣ</w:t>
      </w:r>
      <w:r>
        <w:rPr/>
        <w:t>촪轩撬䈱㭅㙑쉔幇慹婌</w:t>
      </w:r>
      <w:r>
        <w:rPr/>
        <w:t>꥓</w:t>
      </w:r>
      <w:r>
        <w:rPr/>
        <w:t>椶䉗㇂쵌䉕皥础뽈典冬繫剾䙮硟⨤⸤춱쉖倸</w:t>
      </w:r>
      <w:r>
        <w:rPr/>
        <w:t>⡓</w:t>
      </w:r>
      <w:r>
        <w:rPr/>
        <w:t>江㩱䝣♚</w:t>
      </w:r>
      <w:r>
        <w:rPr/>
        <w:t>ꕥ</w:t>
      </w:r>
      <w:r>
        <w:rPr/>
        <w:t>盂⽇挦晱の剺憣棂帵㧂꥞갪偷瓂쵣숪⥺轞⸷㡢圻㭡숶睮穒䉐ぞㅪ쉍䉒⏂棂㥸浒㷂䥯牧福㥎⩢쉦畣轂넸䐻橢䶿쉌슻疩殮䤷⍇쌹瑠뮘䩠兖쉙秂礫杦彙煯⌮⩂슡㕴乩㙆싂갣䖻䆵嘺䕬捍彌焩噙玩</w:t>
      </w:r>
      <w:r>
        <w:rPr/>
        <w:t>ꕑ</w:t>
      </w:r>
      <w:r>
        <w:rPr/>
        <w:t>㕾嫂㐭㡓</w:t>
      </w:r>
      <w:r>
        <w:rPr/>
        <w:t>ꔽ</w:t>
      </w:r>
      <w:r>
        <w:rPr/>
        <w:t>啮䧂쉁唤쉁晐䆣㵪슣ㅬ쉨彰┷媡㚘䭠㩤</w:t>
      </w:r>
      <w:r>
        <w:rPr/>
        <w:t>ꕦ</w:t>
      </w:r>
      <w:r>
        <w:rPr/>
        <w:t>祍⍌ぎ瀦嫂</w:t>
      </w:r>
      <w:r>
        <w:rPr/>
        <w:t>ꕲ</w:t>
      </w:r>
      <w:r>
        <w:rPr/>
        <w:t>猽秂圯ㅌ檘扬</w:t>
      </w:r>
      <w:r>
        <w:rPr/>
        <w:t>Ⲯ</w:t>
      </w:r>
      <w:r>
        <w:rPr/>
        <w:t>䰶쉞䰰杒⥅</w:t>
      </w:r>
      <w:r>
        <w:rPr/>
        <w:t>⡑</w:t>
      </w:r>
      <w:r>
        <w:rPr/>
        <w:t>춮畉曂轩繞頥䁢洹㩮䈲扠澏㤹呾쉖묱䑾乤奐뿍圵常徏痂㍨쉮渶싂倯⩕⬸㙲䪬轴浈湚뽇汦</w:t>
      </w:r>
      <w:r>
        <w:rPr/>
        <w:t>ꗃ</w:t>
      </w:r>
      <w:r>
        <w:rPr/>
        <w:t>쵯偍夸牸昩凂桗䅐슏櫂⌦䵗䰽㩺噥楦窬惍弰奞丰坸䁴쉬塣숮쉙淂㖏묩晴祡</w:t>
      </w:r>
      <w:r>
        <w:rPr/>
        <w:t>ꕑ</w:t>
      </w:r>
      <w:r>
        <w:rPr/>
        <w:t>뿂㮻轵䝕擂癳稻お杸㉐뽞싂嫍䱺㑨쉇♵杨捷</w:t>
      </w:r>
      <w:r>
        <w:rPr/>
        <w:t>ⴵ</w:t>
      </w:r>
      <w:r>
        <w:rPr/>
        <w:t>ꥫ歉唳Ⓜ癓嗂쉔슏㑰效ㄤ⸺䮿⵨</w:t>
      </w:r>
      <w:r>
        <w:rPr/>
        <w:t>ꖣ</w:t>
      </w:r>
      <w:r>
        <w:rPr/>
        <w:t>㈵怪</w:t>
      </w:r>
      <w:r>
        <w:rPr/>
        <w:t>ꕰ</w:t>
      </w:r>
      <w:r>
        <w:rPr/>
        <w:t>㓎╟䁡ꍤ焱㝬浚뭥</w:t>
      </w:r>
      <w:r>
        <w:rPr/>
        <w:t>ꕈ</w:t>
      </w:r>
      <w:r>
        <w:rPr/>
        <w:t>녚</w:t>
      </w:r>
      <w:r>
        <w:rPr/>
        <w:t>⣂</w:t>
      </w:r>
      <w:r>
        <w:rPr/>
        <w:t>㘨卆〸㭂庻쌸媿䁲働硍兠䕈珂㩋湡咣㉀㉉砹꥚㕘壂澩呆坋</w:t>
      </w:r>
      <w:r>
        <w:rPr/>
        <w:t>⣎</w:t>
      </w:r>
      <w:r>
        <w:rPr/>
        <w:t>姍믂▩睊娳橧榵숰畞穮慡숽⦥烂杇䌬䉃㏂柂쉡쉈슬쉺䉶瘤⨯䨥䱳ㆱ⧂䑀摘숷歏칹偒숽咬盃슘녥⽴⿂슣䋂皱橨슏沱캩䁁㬬失쉷숫歩뽥쏂帰⩉睓䀲╪棂彲뼦硖⭑쌲ꌊ湳泂⛂湺쉾㉀䌪</w:t>
      </w:r>
      <w:r>
        <w:rPr/>
        <w:t>꧂⑐</w:t>
      </w:r>
      <w:r>
        <w:rPr/>
        <w:t>숬㤲欲扉뭁㙭湤㉅獞쉗戭甥田칦㞡斩숱䕴☸</w:t>
      </w:r>
      <w:r>
        <w:rPr/>
        <w:t>⡡</w:t>
      </w:r>
      <w:r>
        <w:rPr/>
        <w:t>噺䷂숮䍭⫂轂ㄻꅘ䬣池䌷㶘䅹婉㮵습氵쉤湲塴䰫縩쉑ꎩ楪槂坞㏂轌ㄤ</w:t>
      </w:r>
      <w:r>
        <w:rPr/>
        <w:t>ⱅ</w:t>
      </w:r>
      <w:r>
        <w:rPr/>
        <w:t>㩵搭쉋㴺湫쉠쉟䮩㉅恤娩帽䢩潚</w:t>
      </w:r>
      <w:r>
        <w:rPr/>
        <w:t>ꦩ</w:t>
      </w:r>
      <w:r>
        <w:rPr/>
        <w:t>쉋䦬묤摺⑈㎱㕅䁖䩯汤䡎</w:t>
      </w:r>
      <w:r>
        <w:rPr/>
        <w:t>ꤣ</w:t>
      </w:r>
      <w:r>
        <w:rPr/>
        <w:t>唶걟敵싂浙㗂ꆣ稬卺숭</w:t>
      </w:r>
      <w:r>
        <w:rPr/>
        <w:t>ⱦ</w:t>
      </w:r>
      <w:r>
        <w:rPr/>
        <w:t>㇍彾她啫춮奬捣媡</w:t>
      </w:r>
      <w:r>
        <w:rPr/>
        <w:t>ꔰ</w:t>
      </w:r>
      <w:r>
        <w:rPr/>
        <w:t>穴え⩄溬参轏㭤㵫䧂쉁慆夤㠱쉏織믍捔乢漣亱皡勂</w:t>
      </w:r>
      <w:r>
        <w:rPr/>
        <w:t>⡏</w:t>
      </w:r>
      <w:r>
        <w:rPr/>
        <w:t>䲩剓圷勂䥹쉉摄枣報⩐恴쏃뮡穣央摁剂⩬ㄤ㝠癗숤</w:t>
      </w:r>
      <w:r>
        <w:rPr/>
        <w:t>⠮</w:t>
      </w:r>
      <w:r>
        <w:rPr/>
        <w:t>绍쉠呁狂潡깶ꌫ췍噩쉷ケ㩾竃儲䀺婢愱偒䂮㶿싂⹺걸쉠灉楡䅶</w:t>
      </w:r>
      <w:r>
        <w:rPr/>
        <w:t>ⵊⶏ</w:t>
      </w:r>
      <w:r>
        <w:rPr/>
        <w:t>䚏䕪牶긯䕸쉾呎故⽆</w:t>
      </w:r>
      <w:r>
        <w:rPr/>
        <w:t>ꥀ</w:t>
      </w:r>
      <w:r>
        <w:rPr/>
        <w:t>Ⳃ</w:t>
      </w:r>
      <w:r>
        <w:rPr/>
        <w:t>촶塞갪焲珂稺嘩䅭呵㭭쵦⭍깩칀係깨湮單亩깑坫쉄嚥琩䑵㩞쉴櫂쉪䉙忂啪䙆唽懂瑴䡊⑸䧎弤瞘偆⨴水칚ノ䉕怵</w:t>
      </w:r>
      <w:r>
        <w:rPr/>
        <w:t>ⷂ⭃</w:t>
      </w:r>
      <w:r>
        <w:rPr/>
        <w:t>䥌䑪㎿╸䨬㠸欴顓獍䥩쉮婃㍞敔쉉傻䥱湈㵗⏍쉩걵玵彇䁍刵갻</w:t>
      </w:r>
      <w:r>
        <w:rPr/>
        <w:t>ꕫ</w:t>
      </w:r>
      <w:r>
        <w:rPr/>
        <w:t>䩥㷂쉣䤤熬磂䐪㕵慌㑌案쉈柂䭀ꇂ圻㭸싂氦㔽㬦汑煯ㅰ⥦辻傏</w:t>
      </w:r>
      <w:r>
        <w:rPr/>
        <w:t>ⵊ</w:t>
      </w:r>
      <w:r>
        <w:rPr/>
        <w:t>硍㗂㐪奯睓㉮啋払ㅕ稴⩙</w:t>
      </w:r>
      <w:r>
        <w:rPr/>
        <w:t>ⱴ</w:t>
      </w:r>
      <w:r>
        <w:rPr/>
        <w:t>慳쉏⩑扞䰦䩁╚</w:t>
      </w:r>
      <w:r>
        <w:rPr/>
        <w:t>Ɒ</w:t>
      </w:r>
      <w:r>
        <w:rPr/>
        <w:t>慷均掘乄숨辬㩐䳂䵰砬牁也숮㘮쎿瑅执쉍㙓婚䖥㙶琮⩃쉀⧂쉒顤㉬剘㩷琣桥녥⩐卩呷쉰飂乃◂稦㚮㤷な淂쉎幷噅嗂睊么摩⥤匮癐占뽞ꅖ䆣싂癦</w:t>
      </w:r>
      <w:r>
        <w:rPr/>
        <w:t>⠯</w:t>
      </w:r>
      <w:r>
        <w:rPr/>
        <w:t>䑳⤮瑅梻</w:t>
      </w:r>
      <w:r>
        <w:rPr/>
        <w:t>ꥏ</w:t>
      </w:r>
      <w:r>
        <w:rPr/>
        <w:t>壂斣㭈㵄쉦䭈椭䄸뼱傣⽡㝟䀲숪弫뽆㵸슿␯㑑기쉞悬噢瓂⑦椪㕮祏췂싂㝴땩䡘剸</w:t>
      </w:r>
      <w:r>
        <w:rPr/>
        <w:t>ⵆ</w:t>
      </w:r>
      <w:r>
        <w:rPr/>
        <w:t>甴楘杪</w:t>
      </w:r>
      <w:r>
        <w:rPr/>
        <w:t>ꤨ</w:t>
      </w:r>
      <w:r>
        <w:rPr/>
        <w:t>涣焪㵴쉗싂留ㅂ坠䈨쉶걱救祰⬰㑅㘺䘴딶乥㕯땬숰㶡㙦싃⍗欵潀칠뭏⩒㩮㵣湧ꌲ쉞䙍ヂ儺圶项願掿浆녣䑾썴輹潑Ⓙ㷂做</w:t>
      </w:r>
      <w:r>
        <w:rPr/>
        <w:t>ꔩ</w:t>
      </w:r>
      <w:r>
        <w:rPr/>
        <w:t>㛂愮癭㵹燂뼭湇⩶㨽쉊숩슮⥲毂桯炩伪圵俍</w:t>
      </w:r>
      <w:r>
        <w:rPr/>
        <w:t>ⱏ</w:t>
      </w:r>
      <w:r>
        <w:rPr/>
        <w:t>숯䌨祣䕌䕮狃旂桷갻䃂䉖䌊睲䠺</w:t>
      </w:r>
      <w:r>
        <w:rPr/>
        <w:t>ⱙ</w:t>
      </w:r>
      <w:r>
        <w:rPr/>
        <w:t>䠯쉏♸彥轞⨫䡲쉖強㬣䅷ꍹ땇噺恑</w:t>
      </w:r>
      <w:r>
        <w:rPr/>
        <w:t>Ȿ</w:t>
      </w:r>
      <w:r>
        <w:rPr/>
        <w:t>朩㈭⏂敭⩇汶桐畊㑾⍱慔쉋쉱颬㏂敱猵ぁ⭳쉙䶡瑓䴭깸祤숵單⽙쉳恨扸啄硸쉣캘䵭楋泂砫숤▮琨悱㩡㙏⥌╮轍䆥⩗椮쉂㑲䅾뽷㜴牉⑑淂♇狂輰竂䓂痂㪣촤兊쏂☸☲愲湔爴ㅏ娺䱤숤␣䤲䋂坊䍎</w:t>
      </w:r>
      <w:r>
        <w:rPr/>
        <w:t>ⶩ</w:t>
      </w:r>
      <w:r>
        <w:rPr/>
        <w:t>ꄥ숫䉵⥗剁㈮墣庘▻䀩村⭷犬歶⹬㍲䪏쉅⹹晬偣䱉戹佶╄矃녑쉙㐻쉶撬⎡睔쉑㬩쉴╖祎갬即濂</w:t>
      </w:r>
      <w:r>
        <w:rPr/>
        <w:t>⡥</w:t>
      </w:r>
      <w:r>
        <w:rPr/>
        <w:t>쉚뼻迂滂䥈ぱ㪣痂ꎣ⩁</w:t>
      </w:r>
      <w:r>
        <w:rPr/>
        <w:t>ⲩ</w:t>
      </w:r>
      <w:r>
        <w:rPr/>
        <w:t>欯╾嘺칕昰⹫쉸櫂婔泂縸땎</w:t>
      </w:r>
      <w:r>
        <w:rPr/>
        <w:t>ꗂ</w:t>
      </w:r>
      <w:r>
        <w:rPr/>
        <w:t>쌩</w:t>
      </w:r>
      <w:r>
        <w:rPr/>
        <w:t>⡥</w:t>
      </w:r>
      <w:r>
        <w:rPr/>
        <w:t>슿轆䆿⹥⫂뽂䱘싂쉳</w:t>
      </w:r>
      <w:r>
        <w:rPr/>
        <w:t>ⵂ</w:t>
      </w:r>
      <w:r>
        <w:rPr/>
        <w:t>쉾╔쉍䥲</w:t>
      </w:r>
      <w:r>
        <w:rPr/>
        <w:t>꤭</w:t>
      </w:r>
      <w:r>
        <w:rPr/>
        <w:t>捰숬呅頷䉮䱞䃂燂놘つ쵖䳂䨶坩䱫쵲免䱰캡칋扦輦䁘㥱顉煇䥴㮿㇍汸慪⑾庩촤壂樰숥婃숤♟쉰촣呖㥶</w:t>
      </w:r>
      <w:r>
        <w:rPr/>
        <w:t>ꤴ</w:t>
      </w:r>
      <w:r>
        <w:rPr/>
        <w:t>쉫呭界숬깂慖潖睗㘽칟敱穒㣂柂슡牗뼵㞵쉡칙숥</w:t>
      </w:r>
      <w:r>
        <w:rPr/>
        <w:t>ꕁ⭱</w:t>
      </w:r>
      <w:r>
        <w:rPr/>
        <w:t>湳参桸牒㨵㵐㷂뽰恠츽㵱坺㩣㚣牔</w:t>
      </w:r>
      <w:r>
        <w:rPr/>
        <w:t>⠸⩦</w:t>
      </w:r>
      <w:r>
        <w:rPr/>
        <w:t>卞婸뽯忂柂ぴ①潟昽敔</w:t>
      </w:r>
      <w:r>
        <w:rPr/>
        <w:t>ꗂ</w:t>
      </w:r>
      <w:r>
        <w:rPr/>
        <w:t>捡撿䝁暡繣帴㕱ㄦ층⑯㫂䉒ꥲ㄰浯睤숣䮏䑞</w:t>
      </w:r>
      <w:r>
        <w:rPr/>
        <w:t>ⴹ</w:t>
      </w:r>
      <w:r>
        <w:rPr/>
        <w:t>樱䤮浑䁖</w:t>
      </w:r>
      <w:r>
        <w:rPr/>
        <w:t>ꕱ</w:t>
      </w:r>
      <w:r>
        <w:rPr/>
        <w:t>煀⸥곂凂쵈䱄䙚</w:t>
      </w:r>
      <w:r>
        <w:rPr/>
        <w:t>ⵠⵁ</w:t>
      </w:r>
      <w:r>
        <w:rPr/>
        <w:t>恋쵡娳睋⽪쉨痂쉥䥌⑀轓㡬㙱具墬뽆䃂쉖歋摫祠䍯쎿⚮柂㵤쉏稦氺슩彏は轫斿뭟㍪⼩믂瘳甽摗癹ꥪ临田⪘⶘㌱凍슻슬碵칸⽤圽㠹캬쉫슱뾻䉱䦏⭤灩넣쉤璩恪㑯歬濂쉸杦礸単╌扇⩃㙗쉥</w:t>
      </w:r>
      <w:r>
        <w:rPr/>
        <w:t>ⵊ</w:t>
      </w:r>
      <w:r>
        <w:rPr/>
        <w:t>䵁츶圲栵⼶</w:t>
      </w:r>
      <w:r>
        <w:rPr/>
        <w:t>ꔴ</w:t>
      </w:r>
      <w:r>
        <w:rPr/>
        <w:t>⡃</w:t>
      </w:r>
      <w:r>
        <w:rPr/>
        <w:t>칈弸䃃係卨⹚슩㠭</w:t>
      </w:r>
      <w:r>
        <w:rPr/>
        <w:t>ⶵ</w:t>
      </w:r>
      <w:r>
        <w:rPr/>
        <w:t>乞딪캣助㉬ㅇ㥭쉭⭨⭢转嘪ꍺ㖏䑧潪㍏八⍉敡恪땳녏㑖顖䯂ㅊ땧侩䈸</w:t>
      </w:r>
      <w:r>
        <w:rPr/>
        <w:t>ⱄ</w:t>
      </w:r>
      <w:r>
        <w:rPr/>
        <w:t>䟂ꥰ╴刪䇂淂佬촻딯彋䣂䂩剤灎숳濂㉊쉸奈⬭䉌兊䝨녟⤵掵</w:t>
      </w:r>
      <w:r>
        <w:rPr/>
        <w:t>⡉</w:t>
      </w:r>
      <w:r>
        <w:rPr/>
        <w:t>婤䳎</w:t>
      </w:r>
      <w:r>
        <w:rPr/>
        <w:t>ⶩ</w:t>
      </w:r>
      <w:r>
        <w:rPr/>
        <w:t>숯䉎㕴⛍恲㔭쉭浈渵摆땕畠䙁ご煑炣⨶</w:t>
      </w:r>
      <w:r>
        <w:rPr/>
        <w:t>⣂</w:t>
      </w:r>
      <w:r>
        <w:rPr/>
        <w:t>悩싂䅨周䳂㢵共渽䡰塀猯⹂湳婘晷䩁녲䩳㧂딊噇礦年渦</w:t>
      </w:r>
      <w:r>
        <w:rPr/>
        <w:t>ⱒ</w:t>
      </w:r>
      <w:r>
        <w:rPr/>
        <w:t>썞䍋剶く厱싂噴搩瘪晓</w:t>
      </w:r>
      <w:r>
        <w:rPr/>
        <w:t>ꦣ</w:t>
      </w:r>
      <w:r>
        <w:rPr/>
        <w:t>䍅⭏숩⽍캡</w:t>
      </w:r>
      <w:r>
        <w:rPr/>
        <w:t>⠲</w:t>
      </w:r>
      <w:r>
        <w:rPr/>
        <w:t>㵌䁮⩄䅚⚿</w:t>
      </w:r>
      <w:r>
        <w:rPr/>
        <w:t>ꤪ</w:t>
      </w:r>
      <w:r>
        <w:rPr/>
        <w:t>縸꥖樤䟍⩹暡⌮眣䅌噆偋㉺奭捸㕏䍒奨婦橫칆⾮硃ꥠ呾塳昨</w:t>
      </w:r>
      <w:r>
        <w:rPr/>
        <w:t>ꦥ</w:t>
      </w:r>
      <w:r>
        <w:rPr/>
        <w:t>坤嗍澬啠⛃彎㔣竂杵頻㡤啤</w:t>
      </w:r>
      <w:r>
        <w:rPr/>
        <w:t>⢬</w:t>
      </w:r>
      <w:r>
        <w:rPr/>
        <w:t>砥㜣䍣뽠㵁⩮爻徣⤪</w:t>
      </w:r>
      <w:r>
        <w:rPr/>
        <w:t>ⰷ</w:t>
      </w:r>
      <w:r>
        <w:rPr/>
        <w:t>ꇂ┯朴捹渱⽂㛂䎬呄獂倯⚵琰㍣ꆥ橅䙮ꅑ䄶辥䝶㓍㠰䃂䍡㪩䱴䙟쵦㕏▻㑘䙃䉅뭖燂ꅍ獗捧卾呬겻╆救㒻슿겵ぅ</w:t>
      </w:r>
      <w:r>
        <w:rPr/>
        <w:t>Ⱟ</w:t>
      </w:r>
      <w:r>
        <w:rPr/>
        <w:t>䕡悥딪浯䙹橷㭚쉖ꥺ牬䙙榬싍樥楓숮繈噯쵞㥏炩䭘槂숯獄⽩㙞䅰㌩歬ꍔ勍쉎朮娣彆䥨甭刻輫偘</w:t>
      </w:r>
      <w:r>
        <w:rPr/>
        <w:t>ꕁ</w:t>
      </w:r>
      <w:r>
        <w:rPr/>
        <w:t>江昸久</w:t>
      </w:r>
      <w:r>
        <w:rPr/>
        <w:t>⠥</w:t>
      </w:r>
      <w:r>
        <w:rPr/>
        <w:t>怨䝥瞡唬깲</w:t>
      </w:r>
      <w:r>
        <w:rPr/>
        <w:t>⣂</w:t>
      </w:r>
      <w:r>
        <w:rPr/>
        <w:t>쎩䍄╀캱쌹⬬搽쉹劬稺晃숴㢥汰杙컂⑌㭐⥋牨䐵뽧纘㩉潫䌺穬䕶싂犬瀻撏㘱숪걫甦硣숻</w:t>
      </w:r>
      <w:r>
        <w:rPr/>
        <w:t>⢬</w:t>
      </w:r>
      <w:r>
        <w:rPr/>
        <w:t>깙潠噐挴䨪㠭䤴쉍ㅇ촸⽎㵧呀竃䁞参㄰㩕</w:t>
      </w:r>
      <w:r>
        <w:rPr/>
        <w:t>꧂</w:t>
      </w:r>
      <w:r>
        <w:rPr/>
        <w:t>걇楱灁숶匸患</w:t>
      </w:r>
      <w:r>
        <w:rPr/>
        <w:t>꧂</w:t>
      </w:r>
      <w:r>
        <w:rPr/>
        <w:t>扦칀亣匬墩帽犏䛂뭣⭆殣挱⍔</w:t>
      </w:r>
      <w:r>
        <w:rPr/>
        <w:t>⡀</w:t>
      </w:r>
      <w:r>
        <w:rPr/>
        <w:t>컂䆣溥拂潥㙩愣⺘㬻ꄫ갴杲懂窣址䘫숫楹㟃㝍</w:t>
      </w:r>
      <w:r>
        <w:rPr/>
        <w:t>⣂╠</w:t>
      </w:r>
      <w:r>
        <w:rPr/>
        <w:t>쵈梿캻瑒呖僂圶㖱慰䵐⍐슻썈</w:t>
      </w:r>
      <w:r>
        <w:rPr/>
        <w:t>ꥉ</w:t>
      </w:r>
      <w:r>
        <w:rPr/>
        <w:t>圤噭炱懃䍦⸹숦길䅭㊡䡡◂稽䯂繺</w:t>
      </w:r>
      <w:r>
        <w:rPr/>
        <w:t>ꗂ</w:t>
      </w:r>
      <w:r>
        <w:rPr/>
        <w:t>偩쉈䘱㒡ꥪ㙱焣ꇂ搳绂</w:t>
      </w:r>
      <w:r>
        <w:rPr/>
        <w:t>ꥐ</w:t>
      </w:r>
      <w:r>
        <w:rPr/>
        <w:t>⡂☣</w:t>
      </w:r>
      <w:r>
        <w:rPr/>
        <w:t>쉶焭쉯숪剰썑뮏㍒允╎唲䕢佘⨰橡쉐偆촯轃㊻썏䨺禿싂⦣帣䋂璣恹⤻啵䵰걍䁶㥆牨刴䮵뭧妮傿捃䀮忍⏂쉕쉫</w:t>
      </w:r>
      <w:r>
        <w:rPr/>
        <w:t>ⵚ</w:t>
      </w:r>
      <w:r>
        <w:rPr/>
        <w:t>䍃싃䁰♘烂䥎恒忂䣂㧍Ⓜ瑥┶䷂恁埂䕇墵燂깢습䗂䗍何㠤⎥匽䝉⥬梏ꅀ毂昱婨⭧슻숣ㅇ</w:t>
      </w:r>
      <w:r>
        <w:rPr/>
        <w:t>ꥍ</w:t>
      </w:r>
      <w:r>
        <w:rPr/>
        <w:t>䨭转䵌㍪牰숦练噦⥓숮⹅䁳䠮⦩㑶偭兴䡃潥剬桸洰捞䏂</w:t>
      </w:r>
      <w:r>
        <w:rPr/>
        <w:t>⠦</w:t>
      </w:r>
      <w:r>
        <w:rPr/>
        <w:t>潕䳎杫㴸扇쉧し⮡治楍㨣춣玩眤坵坆</w:t>
      </w:r>
      <w:r>
        <w:rPr/>
        <w:t>⠬</w:t>
      </w:r>
      <w:r>
        <w:rPr/>
        <w:t>긣</w:t>
      </w:r>
      <w:r>
        <w:rPr/>
        <w:t>⣂</w:t>
      </w:r>
      <w:r>
        <w:rPr/>
        <w:t>싂숭䅱㊡庬⤻幢䛃棂⎵轎䱮矍挻촴轄㜺瑂摨惂ꄪ乶</w:t>
      </w:r>
      <w:r>
        <w:rPr/>
        <w:t>ꤪ</w:t>
      </w:r>
      <w:r>
        <w:rPr/>
        <w:t>䥆䉹牅椭쉹䍟摠숩㆘䭌浧亵摒䒱猤넶奤㭘汐㟂ꏂ䵐瀸乗㋃놻땒췂</w:t>
      </w:r>
      <w:r>
        <w:rPr/>
        <w:t>ꔴ</w:t>
      </w:r>
      <w:r>
        <w:rPr/>
        <w:t>栭꥙櫎딺␥娊㨪䰻뾩㘷煃副</w:t>
      </w:r>
      <w:r>
        <w:rPr/>
        <w:t>ꤩ</w:t>
      </w:r>
      <w:r>
        <w:rPr/>
        <w:t>喩⛂㴵哂㎿欯㬳슏숥슥䕆帷컃硄㬮곂㖱㫎</w:t>
      </w:r>
      <w:r>
        <w:rPr/>
        <w:t>ꔷ</w:t>
      </w:r>
      <w:r>
        <w:rPr/>
        <w:t>轙畷杙揍㖬쎥樽⽁</w:t>
      </w:r>
      <w:r>
        <w:rPr/>
        <w:t>⡰</w:t>
      </w:r>
      <w:r>
        <w:rPr/>
        <w:t>㓂横摰祾⭰㩗扸瓂剴깠捔厘畱唽⽨烂硤㩕㉖ꍯ쉟䮣㵅⹎䅫슮䜣ㅣ쉘幹싂歪⭀朰땁䅴檱汗䉚⸣⿂穴⽌숵䥇慧⼣㩉卭뭞㇂畨⑱䥫〨伫</w:t>
      </w:r>
      <w:r>
        <w:rPr/>
        <w:t>꥟</w:t>
      </w:r>
      <w:r>
        <w:rPr/>
        <w:t>楾䞩⨮⫂㕨뼩쉙卲䱁侩쌵轗恷╲祬뭂숲畒⩺櫂張썯〳䙠瑺䥰쏍㑘卾朸뼲쉪♢쉙輦津楏</w:t>
      </w:r>
      <w:r>
        <w:rPr/>
        <w:t>ꖡ</w:t>
      </w:r>
      <w:r>
        <w:rPr/>
        <w:t>䦡㫂쉺슣쉲勂쎘⪩</w:t>
      </w:r>
      <w:r>
        <w:rPr/>
        <w:t>ⱎ</w:t>
      </w:r>
      <w:r>
        <w:rPr/>
        <w:t>彰䮩倯싂晒窩䬯拂係㷍弸丮券瑪쉰沬껂幀圸㣂㭗㘫彖欶犥⪻恢噘㆘숷咩싂䌲杪昻䌴썋㭲協⛍凍⨹捱畷㥞坹뭫䟂㏂牗ㅪ濂伱杳⻂땨갩偰托싃捋晡㷂믂㪬䒥쉪숶⩀슻櫂别쉳䑲</w:t>
      </w:r>
      <w:r>
        <w:rPr/>
        <w:t>⡒</w:t>
      </w:r>
      <w:r>
        <w:rPr/>
        <w:t>㕉㍕迂憮欪奦⑬柂♲穊㵶祒⽄獁愳摃</w:t>
      </w:r>
      <w:r>
        <w:rPr/>
        <w:t>ⱨ</w:t>
      </w:r>
      <w:r>
        <w:rPr/>
        <w:t>䥋慉癏쉕㑂䁄弴딯䔱の</w:t>
      </w:r>
      <w:r>
        <w:rPr/>
        <w:t>ⵁ</w:t>
      </w:r>
      <w:r>
        <w:rPr/>
        <w:t>喵뽔⹇犏쉘쉋恱歩欵♖牎ꥬ싂䵨犡欣輸쉙╏㭯䵊䬽塭쉷湈䈥㖣꥞辣쉀瞘恞䡮䴦熥㝃煔쉊樰쉑┭㴹幹⼬偾㭔李쉚뭴깂썃囂ㆡ㍅䑆㝺쉘厵⚏浮</w:t>
      </w:r>
      <w:r>
        <w:rPr/>
        <w:t>ꗂ</w:t>
      </w:r>
      <w:r>
        <w:rPr/>
        <w:t>数쉞쉠촳儫幩㕲쵙澻稰あ䑪</w:t>
      </w:r>
      <w:r>
        <w:rPr/>
        <w:t>ⷂ</w:t>
      </w:r>
      <w:r>
        <w:rPr/>
        <w:t>쏂煐㣂슱ㅾ䙁캘⪻쉁숲䪻</w:t>
      </w:r>
      <w:r>
        <w:rPr/>
        <w:t>ⱞ</w:t>
      </w:r>
      <w:r>
        <w:rPr/>
        <w:t>䑓䣂쵚婦걨祵긷⮩䭔㡌䮣㑊参□席晒⥉儲㩥쉾烂⽰卧쉲习쉏偣掿䠤㪩쉫儩뭇栦뭈秂妏稸</w:t>
      </w:r>
      <w:r>
        <w:rPr/>
        <w:t>ⵦ</w:t>
      </w:r>
      <w:r>
        <w:rPr/>
        <w:t>嫂吶⹄</w:t>
      </w:r>
      <w:r>
        <w:rPr/>
        <w:t>ꔺ</w:t>
      </w:r>
      <w:r>
        <w:rPr/>
        <w:t>숩牅걧숱쉂ꅅ垩䵖姂䵞轑敕♔瀤恹ㄫ숨坵ꎱ쉣ꆿ㘵슘㫂瀪싂♞╚助卙佂潄敦呇捋䱧㩤㒡敵䪮␨㕮숰甪</w:t>
      </w:r>
      <w:r>
        <w:rPr/>
        <w:t>ⴲ</w:t>
      </w:r>
      <w:r>
        <w:rPr/>
        <w:t>硰딶瑊</w:t>
      </w:r>
      <w:r>
        <w:rPr/>
        <w:t>ꥍ</w:t>
      </w:r>
      <w:r>
        <w:rPr/>
        <w:t>碻扶掣ㆣ疡氽㗂㑦獘</w:t>
      </w:r>
      <w:r>
        <w:rPr/>
        <w:t>ⵊ</w:t>
      </w:r>
      <w:r>
        <w:rPr/>
        <w:t>晴杋轀慆䅕眫⾘氤칟漬敓쉄䁺悩╏瞱䱵绂炡坌愭癣묣䛂弮毂囂쌥汔沩</w:t>
      </w:r>
      <w:r>
        <w:rPr/>
        <w:t>ꕏ</w:t>
      </w:r>
      <w:r>
        <w:rPr/>
        <w:t>獑㋂湸晱砩硄</w:t>
      </w:r>
      <w:r>
        <w:rPr/>
        <w:t>⠩</w:t>
      </w:r>
      <w:r>
        <w:rPr/>
        <w:t>ꔻ</w:t>
      </w:r>
      <w:r>
        <w:rPr/>
        <w:t>㭈</w:t>
      </w:r>
      <w:r>
        <w:rPr/>
        <w:t>Ⳃ</w:t>
      </w:r>
      <w:r>
        <w:rPr/>
        <w:t>癭슏曂떏깁䍀倴쉁䟂䑳</w:t>
      </w:r>
      <w:r>
        <w:rPr/>
        <w:t>⠥</w:t>
      </w:r>
      <w:r>
        <w:rPr/>
        <w:t>甪穟</w:t>
      </w:r>
      <w:r>
        <w:rPr/>
        <w:t>⡳</w:t>
      </w:r>
      <w:r>
        <w:rPr/>
        <w:t>縯噮쉍䝀믂䁂⩶䀷䀵獍⍺前捙⩐䷂㞵䉋㠵䵩漪㡮⽵倴䚏杖刮숊쉎歋</w:t>
      </w:r>
      <w:r>
        <w:rPr/>
        <w:t>ⴴ</w:t>
      </w:r>
      <w:r>
        <w:rPr/>
        <w:t>怫秂光㑘⌻쉸祑呸⸪㣂⚥⵸숹坑썯</w:t>
      </w:r>
      <w:r>
        <w:rPr/>
        <w:t>ꗂ</w:t>
      </w:r>
      <w:r>
        <w:rPr/>
        <w:t>汭橇灅㦩涱普㎘溻䧂欯䥰⧂䭕㫂슮</w:t>
      </w:r>
      <w:r>
        <w:rPr/>
        <w:t>ꥄ⩗</w:t>
      </w:r>
      <w:r>
        <w:rPr/>
        <w:t>く㜦넰숺京㴣晎䜲怴ꍳ吻犮炻夻䀰쉞ꇍ⩲⽺㤻核幱硄ꥠ싂</w:t>
      </w:r>
      <w:r>
        <w:rPr/>
        <w:t>꧂</w:t>
      </w:r>
      <w:r>
        <w:rPr/>
        <w:t>瘩⬻畸⽥漺穮⽉⹋丬冻捡</w:t>
      </w:r>
      <w:r>
        <w:rPr/>
        <w:t>⡾</w:t>
      </w:r>
      <w:r>
        <w:rPr/>
        <w:t>䃂㓎㭩轔숨䭄绎搲啌穫懂祾싂瀻㭳瓂䵒拂顉썱㤻⍫쉣橤练迂䀸湙輱辩⯃䨻䮿倥䴶숹</w:t>
      </w:r>
      <w:r>
        <w:rPr/>
        <w:t>ꤷ</w:t>
      </w:r>
      <w:r>
        <w:rPr/>
        <w:t>場桑咮⭠⻂䕌</w:t>
      </w:r>
      <w:r>
        <w:rPr/>
        <w:t>ꕧ</w:t>
      </w:r>
      <w:r>
        <w:rPr/>
        <w:t>猹䄲圽䁏惂扞숪숴䤬⒮僂䋂쉠⯂睏喿ꍅ⑗떿潀仂吲硈⍙癋싂捊╂癃幣</w:t>
      </w:r>
      <w:r>
        <w:rPr/>
        <w:t>Ⱡ</w:t>
      </w:r>
      <w:r>
        <w:rPr/>
        <w:t>牒㵞⾿慵쉓摵捙䂵</w:t>
      </w:r>
      <w:r>
        <w:rPr/>
        <w:t>꤫</w:t>
      </w:r>
      <w:r>
        <w:rPr/>
        <w:t>Ᵽ</w:t>
      </w:r>
      <w:r>
        <w:rPr/>
        <w:t>娮矂迂⭪穭</w:t>
      </w:r>
      <w:r>
        <w:rPr/>
        <w:t>ꖣ</w:t>
      </w:r>
      <w:r>
        <w:rPr/>
        <w:t>坑憣♉믂⺵堳</w:t>
      </w:r>
      <w:r>
        <w:rPr/>
        <w:t>⡃</w:t>
      </w:r>
      <w:r>
        <w:rPr/>
        <w:t>墱瑔쉰琶슬年쉋쉺恅灕컂쵱</w:t>
      </w:r>
      <w:r>
        <w:rPr/>
        <w:t>ꤽ</w:t>
      </w:r>
      <w:r>
        <w:rPr/>
        <w:t>䴮瓂뭌䕌䥚心㕬</w:t>
      </w:r>
      <w:r>
        <w:rPr/>
        <w:t>ꕎ</w:t>
      </w:r>
      <w:r>
        <w:rPr/>
        <w:t>숰㜷⍴繯㋂橩싃䅪ꥰ㴷䡌杕㠺뭕칚摰浳㞣䴽㠷䔩갳䁯禱䅧嗎ぐ橗슱</w:t>
      </w:r>
      <w:r>
        <w:rPr/>
        <w:t>ꤱ</w:t>
      </w:r>
      <w:r>
        <w:rPr/>
        <w:t>朰묲砣睵欪썂湖쉅䢬◂⤥梬뭁䓂椱㕟㷎䏂</w:t>
      </w:r>
      <w:r>
        <w:rPr/>
        <w:t>ⴲ⩩</w:t>
      </w:r>
      <w:r>
        <w:rPr/>
        <w:t>垬㌦穂쎏䥡⍘땄䰬员ꍰ焵獮Ⓜ轪䎩偱噓礴歚⺮䪬临瑈橥轫䘪瑤猥䵸嚿䇂乗䅔椤⚏潧昫刷硭⬫ㄥ┴橸⭀</w:t>
      </w:r>
      <w:r>
        <w:rPr/>
        <w:t>ꕅ</w:t>
      </w:r>
      <w:r>
        <w:rPr/>
        <w:t>杢</w:t>
      </w:r>
      <w:r>
        <w:rPr/>
        <w:t>ⵯ⨤</w:t>
      </w:r>
      <w:r>
        <w:rPr/>
        <w:t>杺䢏촹쉅磂</w:t>
      </w:r>
      <w:r>
        <w:rPr/>
        <w:t>ⱞ</w:t>
      </w:r>
      <w:r>
        <w:rPr/>
        <w:t>椱炩</w:t>
      </w:r>
      <w:r>
        <w:rPr/>
        <w:t>ⲡ</w:t>
      </w:r>
      <w:r>
        <w:rPr/>
        <w:t>漮䑄搥匲础晬䓂䉫幇楾</w:t>
      </w:r>
      <w:r>
        <w:rPr/>
        <w:t>Ɱ</w:t>
      </w:r>
      <w:r>
        <w:rPr/>
        <w:t>妬㠦嗍䍇㜽焣瘫䎥輪슘擂</w:t>
      </w:r>
      <w:r>
        <w:rPr/>
        <w:t>꧂</w:t>
      </w:r>
      <w:r>
        <w:rPr/>
        <w:t>槂</w:t>
      </w:r>
      <w:r>
        <w:rPr/>
        <w:t>꧂</w:t>
      </w:r>
      <w:r>
        <w:rPr/>
        <w:t>参쉍뇂쉖瘽灾숺敚撩</w:t>
      </w:r>
      <w:r>
        <w:rPr/>
        <w:t>꤯</w:t>
      </w:r>
      <w:r>
        <w:rPr/>
        <w:t>㤩숯</w:t>
      </w:r>
      <w:r>
        <w:rPr/>
        <w:t>ⰺ</w:t>
      </w:r>
      <w:r>
        <w:rPr/>
        <w:t>杠离㣂⭌꤮칃⩭否太偅뽾爱㵠⩞悩碩盂㗂㩩쉓瘱捠䟂頺ꅶꏃ㥨穧㔽䵊䉔仂珍楨쉸㥃땲轨幰〹䏂搨㫎㦩彷슬轴䥎侮㕣䕢</w:t>
      </w:r>
      <w:r>
        <w:rPr/>
        <w:t>Ᵽ</w:t>
      </w:r>
      <w:r>
        <w:rPr/>
        <w:t>⽅佇䑥쉯슏⩣婋㣂丰숭䡄䁌䡺漦</w:t>
      </w:r>
      <w:r>
        <w:rPr/>
        <w:t>ⵙ</w:t>
      </w:r>
      <w:r>
        <w:rPr/>
        <w:t>瀺츩繄漣걉䵘畃唻뭉畍嚮䞘㉘⫎㦿愦⩊䤩礵㖣슏숩⬻⤷䉎䰴䌣磂敩⻂䱣쵭䘦娸祑㏂弶琬껂塟⩮썇ォ㙁堰㔭甤乙纣癅땁牐㉖⥊牂⹴䁴ㅂ쉥硾㖣㝆⥮獶歹槂卪䨦獢</w:t>
      </w:r>
      <w:r>
        <w:rPr/>
        <w:t>⡒</w:t>
      </w:r>
      <w:r>
        <w:rPr/>
        <w:t>䮿⬫潓ꏂ爣䁧⥨朳坄쉅㘰忂婖쉱쉹牧뽥䱈♃㭦</w:t>
      </w:r>
      <w:r>
        <w:rPr/>
        <w:t>ꕣ</w:t>
      </w:r>
      <w:r>
        <w:rPr/>
        <w:t>㈳㍵쉸⤭枵㋍숵繶剔⑆䱹⤭⺿㑆敉夊</w:t>
      </w:r>
      <w:r>
        <w:rPr/>
        <w:t>⡑⍾</w:t>
      </w:r>
      <w:r>
        <w:rPr/>
        <w:t>児䒣䵩싂ギ⎵쉢쉂쵂䚵䡕杧䛂妬䓂澩帨刱娷杴栤걪恮㒘兆牦쉭썣榮猳⑵歧吪ㄯ坎䙬</w:t>
      </w:r>
      <w:r>
        <w:rPr/>
        <w:t>ⵓ♠</w:t>
      </w:r>
      <w:r>
        <w:rPr/>
        <w:t>甩桞勂䍙汲</w:t>
      </w:r>
      <w:r>
        <w:rPr/>
        <w:t>ꦥ</w:t>
      </w:r>
      <w:r>
        <w:rPr/>
        <w:t>뭣污캻</w:t>
      </w:r>
      <w:r>
        <w:rPr/>
        <w:t>ꤴ</w:t>
      </w:r>
      <w:r>
        <w:rPr/>
        <w:t>呶춻䐨圻䙗쉱套㨻䄪总⹦婁悩녺⛂攦䊮</w:t>
      </w:r>
      <w:r>
        <w:rPr/>
        <w:t>ꤹ</w:t>
      </w:r>
      <w:r>
        <w:rPr/>
        <w:t>뽆⮿㝉繴娦獺ꅱ砣쉸䱊</w:t>
      </w:r>
      <w:r>
        <w:rPr/>
        <w:t>ꤩ⍦</w:t>
      </w:r>
      <w:r>
        <w:rPr/>
        <w:t>䍅㮡♓ㅓ參쉘び佄㌲믂촰坮쉥卋쏃⭯栭⑀坁䥍㨺桳쉘兘숰ꥩ䐱㜸녎䙡⼥싂匩硯唰쉣卟</w:t>
      </w:r>
      <w:r>
        <w:rPr/>
        <w:t>ꥇ</w:t>
      </w:r>
      <w:r>
        <w:rPr/>
        <w:t>슱婁⬶깑繩쉭</w:t>
      </w:r>
      <w:r>
        <w:rPr/>
        <w:t>⠣</w:t>
      </w:r>
      <w:r>
        <w:rPr/>
        <w:t>盂櫂싂╄</w:t>
      </w:r>
      <w:r>
        <w:rPr/>
        <w:t>ⴲ</w:t>
      </w:r>
      <w:r>
        <w:rPr/>
        <w:t>搬柂捺幡쉪쉄奀桀䊥</w:t>
      </w:r>
      <w:r>
        <w:rPr/>
        <w:t>ⱘ⩌⑶</w:t>
      </w:r>
      <w:r>
        <w:rPr/>
        <w:t>辱㥾磎⦘ぶ櫎㙮</w:t>
      </w:r>
      <w:r>
        <w:rPr/>
        <w:t>⣂</w:t>
      </w:r>
      <w:r>
        <w:rPr/>
        <w:t>辡㇂┶炵쉗┱⺬㊱숱숤⼸㙵⩚쉎䝞쌻轓䡃썗庱匯ぅ䄹쉖긽Ⓕ琯桢硫嗂煴傩䠬⥷믍녘㥊幟䁱칍啵슬喥⥃</w:t>
      </w:r>
      <w:r>
        <w:rPr/>
        <w:t>ꕇ</w:t>
      </w:r>
      <w:r>
        <w:rPr/>
        <w:t>廂杉卯㍇㑌欰쉆ꍶ㖱櫂ꥠ畠呗倳稩ꍬ⭧깰깂渻ㅮ睱⵷奚児乂䅹㝎ㄱ╇⏂⥥瘮ꄫㄶ潂䉶㘭㵩皿捅凂䟂</w:t>
      </w:r>
      <w:r>
        <w:rPr/>
        <w:t>⡁</w:t>
      </w:r>
      <w:r>
        <w:rPr/>
        <w:t>쵊硡䵹坂㌳㩲厩砻䍱擂㔮祺䍉</w:t>
      </w:r>
      <w:r>
        <w:rPr/>
        <w:t>ⲵ②</w:t>
      </w:r>
      <w:r>
        <w:rPr/>
        <w:t>쉆㕵뭐</w:t>
      </w:r>
      <w:r>
        <w:rPr/>
        <w:t>ꦥ</w:t>
      </w:r>
      <w:r>
        <w:rPr/>
        <w:t>갣狂쉃晱澻乢⩪幒ꄨ嘷匲㨭쉨䐴쉒淂忂嚻攱塚疩癩浱ㅦ瘤橾쉎杞㠭䟂습奦瓂긹䪮濂欶쉗츲䁘</w:t>
      </w:r>
      <w:r>
        <w:rPr/>
        <w:t>꧂⑤</w:t>
      </w:r>
      <w:r>
        <w:rPr/>
        <w:t>촯䩧刳쉉㑯깄䭉</w:t>
      </w:r>
      <w:r>
        <w:rPr/>
        <w:t>ꤨ</w:t>
      </w:r>
      <w:r>
        <w:rPr/>
        <w:t>썡痂곂爪</w:t>
      </w:r>
      <w:r>
        <w:rPr/>
        <w:t>ꥃ</w:t>
      </w:r>
      <w:r>
        <w:rPr/>
        <w:t>戫励</w:t>
      </w:r>
      <w:r>
        <w:rPr/>
        <w:t>ꥑ</w:t>
      </w:r>
      <w:r>
        <w:rPr/>
        <w:t>쌫䩬⪵⪿뭑㧂쎱쉒䣂吺䐸㉞督Ⓜ숪뭥꧎幦䛂㐺矂辩⸪㕣뿎캡矂䏂녂꺿矂噱⑀敄⸽煶嫂别吪⭉渭慮淂彍</w:t>
      </w:r>
      <w:r>
        <w:rPr/>
        <w:t>⣂</w:t>
      </w:r>
      <w:r>
        <w:rPr/>
        <w:t>勃物扅暻숷杖櫂㝑쉇쉘치㮱戮䙀䥰싂㌴瞱爩䱏壂咿圽칎ꄶ䫂⛂娩䭑楈⩃뮬皬⾵嫂ㄥ</w:t>
      </w:r>
      <w:r>
        <w:rPr/>
        <w:t>ꦻ</w:t>
      </w:r>
      <w:r>
        <w:rPr/>
        <w:t>㝑卢䄱琴⹨⩔⩐㖥棎⥧厣㓂轫숵쉣场愵佊㠬慏䝣칰⹌㠽㩐싂䥂歂橦</w:t>
      </w:r>
      <w:r>
        <w:rPr/>
        <w:t>ꗂ</w:t>
      </w:r>
      <w:r>
        <w:rPr/>
        <w:t>娭䩖㋂㉞晆㨻挰䡌딤塥䱶瑅穎쉢䊿惂ꥯꍎ⥵䭫役⩈搭未乙挩䐮䉯䟂쉐䵧光⤫眱네ꄽꍃ㢱䫃江ꥥ橇⍷⑍弶啉顉殻轋격딫</w:t>
      </w:r>
      <w:r>
        <w:rPr/>
        <w:t>ⴺ⹐</w:t>
      </w:r>
      <w:r>
        <w:rPr/>
        <w:t>硓帯坊浚乔</w:t>
      </w:r>
      <w:r>
        <w:rPr/>
        <w:t>ⷂ</w:t>
      </w:r>
      <w:r>
        <w:rPr/>
        <w:t>싂䋎呇䑩䱘⪡㵉쉯㵁渴⒩稥쏂</w:t>
      </w:r>
      <w:r>
        <w:rPr/>
        <w:t>Ⱳ</w:t>
      </w:r>
      <w:r>
        <w:rPr/>
        <w:t>㵪⭒瑉磂ꅱ慳ㅧ떻䬦盂稊쌲呴湱噮쉁匷狂眰슏⩺爣ꥥ㐴♠녎♖甶渲䳍숽竂仂䡠楇偃烂⵶枏獚㌪檵縮╆긶轭㍣入쉍忂杰싂䢮呈噦⌵⚡扅仂輨瀭弰䷂呢츩㞡灊㩃㨬숻珎辩䗂⪥╔徬縵䐻ꄣ</w:t>
      </w:r>
      <w:r>
        <w:rPr/>
        <w:t>ⲣ</w:t>
      </w:r>
      <w:r>
        <w:rPr/>
        <w:t>䍉㯃敓桞殿塡呓桾␩䝄扄楂洤廃礪</w:t>
      </w:r>
      <w:r>
        <w:rPr/>
        <w:t>ⰽ</w:t>
      </w:r>
      <w:r>
        <w:rPr/>
        <w:t>輦幑硚愸뇂瑷㢮䥤</w:t>
      </w:r>
      <w:r>
        <w:rPr/>
        <w:t>ⷎ</w:t>
      </w:r>
      <w:r>
        <w:rPr/>
        <w:t>까걀䁆烍</w:t>
      </w:r>
      <w:r>
        <w:rPr/>
        <w:t>ꕠ</w:t>
      </w:r>
      <w:r>
        <w:rPr/>
        <w:t>㥠䥳㈷싂繏勍썞徻</w:t>
      </w:r>
      <w:r>
        <w:rPr/>
        <w:t>ꤻ⨪</w:t>
      </w:r>
      <w:r>
        <w:rPr/>
        <w:t>쉑⼺㣂哂</w:t>
      </w:r>
      <w:r>
        <w:rPr/>
        <w:t>Ⳃ</w:t>
      </w:r>
      <w:r>
        <w:rPr/>
        <w:t>瀥㝇副쉶㯂佖┭ꄭ䙶怯䩦칫䷃⑙䪬껂䄭걸梥숪䢥㗍⽙囂쵑眨㡔顤⑳楘灳ぎ䶡</w:t>
      </w:r>
      <w:r>
        <w:rPr/>
        <w:t>Ɒ</w:t>
      </w:r>
      <w:r>
        <w:rPr/>
        <w:t>煮飂⑒</w:t>
      </w:r>
      <w:r>
        <w:rPr/>
        <w:t>ꦱ</w:t>
      </w:r>
      <w:r>
        <w:rPr/>
        <w:t>䵩</w:t>
      </w:r>
      <w:r>
        <w:rPr/>
        <w:t>Ᵽ</w:t>
      </w:r>
      <w:r>
        <w:rPr/>
        <w:t>㡀쉦噊啫㨸쉑䳂걒涻瑭䓂癚숣喥</w:t>
      </w:r>
      <w:r>
        <w:rPr/>
        <w:t>ꥉ</w:t>
      </w:r>
      <w:r>
        <w:rPr/>
        <w:t>㨽楷</w:t>
      </w:r>
      <w:r>
        <w:rPr/>
        <w:t>ꕫ</w:t>
      </w:r>
      <w:r>
        <w:rPr/>
        <w:t>쉹琭㴹煢顮䡤焫婔癊⒏商㑷湔</w:t>
      </w:r>
      <w:r>
        <w:rPr/>
        <w:t>ⱐ</w:t>
      </w:r>
      <w:r>
        <w:rPr/>
        <w:t>ⵠ</w:t>
      </w:r>
      <w:r>
        <w:rPr/>
        <w:t>䜹扳쉇㛂硠䔷숦祴㩫숤쉮䫂洭숴슬睞싃攷䰣戰牚</w:t>
      </w:r>
      <w:r>
        <w:rPr/>
        <w:t>ꤦ</w:t>
      </w:r>
      <w:r>
        <w:rPr/>
        <w:t>쉖␤칡眪쉍♌㘩䉉敁</w:t>
      </w:r>
      <w:r>
        <w:rPr/>
        <w:t>ꕋ</w:t>
      </w:r>
      <w:r>
        <w:rPr/>
        <w:t>昻ꍒ쉃㩩區壂♢쉆</w:t>
      </w:r>
      <w:r>
        <w:rPr/>
        <w:t>ꤺ</w:t>
      </w:r>
      <w:r>
        <w:rPr/>
        <w:t>瑉啌쉢㮘걒牧䠱玩慚╁쉮䁎䤽ꥴ㦘牠슣</w:t>
      </w:r>
      <w:r>
        <w:rPr/>
        <w:t>ꥅ</w:t>
      </w:r>
      <w:r>
        <w:rPr/>
        <w:t>奁㦱疿风ㅊ뼰摭攸㑐䦻㕵䭵쉤㪡汇㜭</w:t>
      </w:r>
      <w:r>
        <w:rPr/>
        <w:t>ⵁ</w:t>
      </w:r>
      <w:r>
        <w:rPr/>
        <w:t>䗂瀵祒攽當嘸朦澻╇䴪㭟晍坲</w:t>
      </w:r>
      <w:r>
        <w:rPr/>
        <w:t>ꖣ</w:t>
      </w:r>
      <w:r>
        <w:rPr/>
        <w:t>⽰㩎䱘╙奁濂ㆿ☨숷汆種㙮哂煓䙌䬻뽥濂쉟吥䆬佘咱㕥㕇克輺슬깔楴䡦橕漦愴噃䵰췂쉑ㅉ⹌㛂쉘彣⮩潅唸쉺㍂剕쉅䩇獚╔眬</w:t>
      </w:r>
      <w:r>
        <w:rPr/>
        <w:t>⡭</w:t>
      </w:r>
      <w:r>
        <w:rPr/>
        <w:t>漷扌㥈湓噃牨塵癁䞮</w:t>
      </w:r>
      <w:r>
        <w:rPr/>
        <w:t>⣂</w:t>
      </w:r>
      <w:r>
        <w:rPr/>
        <w:t>吶쉋轐㝠쉵啈畵슿⍱⫃╉쉭䥾慇姂숨㉙㉗瘣</w:t>
      </w:r>
      <w:r>
        <w:rPr/>
        <w:t>ꥃ</w:t>
      </w:r>
      <w:r>
        <w:rPr/>
        <w:t>摊橃ㆬ䍊㒥</w:t>
      </w:r>
      <w:r>
        <w:rPr/>
        <w:t>Ⳃ</w:t>
      </w:r>
      <w:r>
        <w:rPr/>
        <w:t>㌮걁숵䩇祸숪縳쉍湄禣䌰渣⌫偟昴櫂灯⼣ㆥ愯쉵汓䩶妘㭆畞⚻㌮쉂䡴歃污燎輴䞱</w:t>
      </w:r>
      <w:r>
        <w:rPr/>
        <w:t>ꥑ</w:t>
      </w:r>
      <w:r>
        <w:rPr/>
        <w:t>椷盂䖩杵䰴䲬㉯欸睾椦㬱㡙쉖搻칔컍䝚⭹㦘弩념繆⭸徻䖣灮穇睰촫廎匣倪넶칢䑀䰪㴱ꎮ姂㌱狂쉪兟ꥩ숱</w:t>
      </w:r>
      <w:r>
        <w:rPr/>
        <w:t>ⱒ</w:t>
      </w:r>
      <w:r>
        <w:rPr/>
        <w:t>喘깏㝘攰䯍깲</w:t>
      </w:r>
      <w:r>
        <w:rPr/>
        <w:t>Ⱕ□</w:t>
      </w:r>
      <w:r>
        <w:rPr/>
        <w:t>⿂⛂䏂쉩⑬呲쉥䶮䅣</w:t>
      </w:r>
      <w:r>
        <w:rPr/>
        <w:t>ꥁ꥖⬻</w:t>
      </w:r>
      <w:r>
        <w:rPr/>
        <w:t>樸暏煘㙊쉱䘽瘶㝷쎻䑞⑞煳砰䉢匷泃飂ꄣ影⥥圬獎⏂쉘睟椫䊱ꏂ묽烂呃栱䰽䄪칤</w:t>
      </w:r>
      <w:r>
        <w:rPr/>
        <w:t>ꥂⷂ</w:t>
      </w:r>
      <w:r>
        <w:rPr/>
        <w:t>㕟⍓煶䉪⌊煐戦愰䈹숽쉶⹪┬竂㥋㑏兢</w:t>
      </w:r>
      <w:r>
        <w:rPr/>
        <w:t>ⱌ</w:t>
      </w:r>
      <w:r>
        <w:rPr/>
        <w:t>懂쉎</w:t>
      </w:r>
      <w:r>
        <w:rPr/>
        <w:t>ꤨ</w:t>
      </w:r>
      <w:r>
        <w:rPr/>
        <w:t>幎쉫で䐦欴奵畂摳㍫伸</w:t>
      </w:r>
      <w:r>
        <w:rPr/>
        <w:t>ⴻ</w:t>
      </w:r>
      <w:r>
        <w:rPr/>
        <w:t>싎䘣♷晠⬱穧伯猴㏂灓场▵㍖㯍䭺</w:t>
      </w:r>
      <w:r>
        <w:rPr/>
        <w:t>ꦩ</w:t>
      </w:r>
      <w:r>
        <w:rPr/>
        <w:t>灱칸煷愵晁癄䩓皱싂湙⥦捷嘭</w:t>
      </w:r>
      <w:r>
        <w:rPr/>
        <w:t>ꤪ</w:t>
      </w:r>
      <w:r>
        <w:rPr/>
        <w:t>匹䣂녏偳攸㝎◎牡䙪쉇⨰犱㡁火湇뭦湎䁍㤦䥖柂戥䯂╆⤰浈⭄䖩ꅠ</w:t>
      </w:r>
      <w:r>
        <w:rPr/>
        <w:t>꤭</w:t>
      </w:r>
      <w:r>
        <w:rPr/>
        <w:t>㖏潋쉄뽲炬ぉ救䉙带獉獣긳</w:t>
      </w:r>
      <w:r>
        <w:rPr/>
        <w:t>⣂</w:t>
      </w:r>
      <w:r>
        <w:rPr/>
        <w:t>䘣特㌺愳塸䖩쉯칯썷</w:t>
      </w:r>
      <w:r>
        <w:rPr/>
        <w:t>ⵙ</w:t>
      </w:r>
      <w:r>
        <w:rPr/>
        <w:t>湥㵓楡戴⚩쉕</w:t>
      </w:r>
      <w:r>
        <w:rPr/>
        <w:t>ⱪ⸫</w:t>
      </w:r>
      <w:r>
        <w:rPr/>
        <w:t>卷潇呸噯㊬䷂僂⏂숤沘㒿⑶</w:t>
      </w:r>
      <w:r>
        <w:rPr/>
        <w:t>ⱥ⚥</w:t>
      </w:r>
      <w:r>
        <w:rPr/>
        <w:t>㧃ㄫ揂珂橎牾夷</w:t>
      </w:r>
      <w:r>
        <w:rPr/>
        <w:t>ꥐ</w:t>
      </w:r>
      <w:r>
        <w:rPr/>
        <w:t>乫숫旂矍入썘┥쉴䍑偔䰭牋칏㐷瘶㭴䬫硯澘飂칹쉂均쉬땚䀳㵳㩄걶╔愯</w:t>
      </w:r>
      <w:r>
        <w:rPr/>
        <w:t>ꕕ</w:t>
      </w:r>
      <w:r>
        <w:rPr/>
        <w:t>䴮厩䍹硹</w:t>
      </w:r>
      <w:r>
        <w:rPr/>
        <w:t>⡆</w:t>
      </w:r>
      <w:r>
        <w:rPr/>
        <w:t>쉆슥䅶☪⽳뽉㥷숵穢轪슬ꅢ䆮喱뿂申噅敧㟂係㩇㩟숪㡣慔녬䥸䤩</w:t>
      </w:r>
      <w:r>
        <w:rPr/>
        <w:t>ꕨ</w:t>
      </w:r>
      <w:r>
        <w:rPr/>
        <w:t>䥞딺瑩ꥰ칊뇂漹䰲ꎱ</w:t>
      </w:r>
      <w:r>
        <w:rPr/>
        <w:t>⠩</w:t>
      </w:r>
      <w:r>
        <w:rPr/>
        <w:t>吤拂浔㘹ㅘ⪵盂橂桯晏嘶棎扅洺ꅤ숤⽺䬩쉐뗍䈻欦䥨朸歵柂㖡숫亣瑏숰偰䪮땵樤縲汣䗃</w:t>
      </w:r>
      <w:r>
        <w:rPr/>
        <w:t>ꕖ</w:t>
      </w:r>
      <w:r>
        <w:rPr/>
        <w:t>濂玩祲㶥땢㑄</w:t>
      </w:r>
      <w:r>
        <w:rPr/>
        <w:t>⣂</w:t>
      </w:r>
      <w:r>
        <w:rPr/>
        <w:t>男頫⪏䥭딻㑾껍䉹䩀灯慯㝭㇂䘩ꅹ頩䍧䅖瘱쵀㈷䯃</w:t>
      </w:r>
      <w:r>
        <w:rPr/>
        <w:t>ꔴ</w:t>
      </w:r>
      <w:r>
        <w:rPr/>
        <w:t>仍壂䉬払灦쉊睤슘</w:t>
      </w:r>
      <w:r>
        <w:rPr/>
        <w:t>ꕬ</w:t>
      </w:r>
      <w:r>
        <w:rPr/>
        <w:t>䈹祭습䄪䦏㬦掻䟍㩧急</w:t>
      </w:r>
      <w:r>
        <w:rPr/>
        <w:t>ⵒ</w:t>
      </w:r>
      <w:r>
        <w:rPr/>
        <w:t>㕘懎䑸堷劵</w:t>
      </w:r>
      <w:r>
        <w:rPr/>
        <w:t>ꤽ</w:t>
      </w:r>
      <w:r>
        <w:rPr/>
        <w:t>슥䁈䆮䡢䱔컂쉈䬰걬欪橺犻⹪䂏칹礫쉭ㆬ깹싂冻匲杕凂⥢㝳頫乂㔹㨸秂湗쉰쉱뽀穇싂쉙㖩ㆮ着村㒘潌㡙㈵瑭春ゥ顓狍䕄總污㖻㌩⼬顰歊畹녣㥔猦썺洱秂⑦顧슏쉮䥟澻ꄶ䃍么ꍷ㪏쉊촭⭞瓂偲栰攴䩤票頵牴椣㛂㯂斬䇂剂䬨䘦</w:t>
      </w:r>
      <w:r>
        <w:rPr/>
        <w:t>⡅</w:t>
      </w:r>
      <w:r>
        <w:rPr/>
        <w:t>⻂꥘顩⩫憩꥖䆡晉憏䅯ふ卍㔫頪⪿扨⫍呶䉨復朮壂뭠</w:t>
      </w:r>
      <w:r>
        <w:rPr/>
        <w:t>ⶮ</w:t>
      </w:r>
      <w:r>
        <w:rPr/>
        <w:t>⡂</w:t>
      </w:r>
      <w:r>
        <w:rPr/>
        <w:t>㐸䐬⬨洩䑱㜩溿⛂㙙</w:t>
      </w:r>
      <w:r>
        <w:rPr/>
        <w:t>⡉</w:t>
      </w:r>
      <w:r>
        <w:rPr/>
        <w:t>쉅祣뭞</w:t>
      </w:r>
      <w:r>
        <w:rPr/>
        <w:t>Ⱝ</w:t>
      </w:r>
      <w:r>
        <w:rPr/>
        <w:t>䨲㝇捙燂兙ㅑ檿䵨ꄪ㝚癴쉳敳䝢촷쉧╊싂쉞쉖ヂ쌺䉹愱柃练丣瞘顀ぎ쉕쉍渶⌨숤⥒</w:t>
      </w:r>
      <w:r>
        <w:rPr/>
        <w:t>Ⲯ</w:t>
      </w:r>
      <w:r>
        <w:rPr/>
        <w:t>䵺㒿츰㗂쉺迂儺犘</w:t>
      </w:r>
      <w:r>
        <w:rPr/>
        <w:t>ꔯ</w:t>
      </w:r>
      <w:r>
        <w:rPr/>
        <w:t>穘㒩輵憩䧍嘱⸳䁅췃⒩丱㩋␸轇쉠쉆䬦숷䘊扌⬷</w:t>
      </w:r>
      <w:r>
        <w:rPr/>
        <w:t>ⱴ⩹</w:t>
      </w:r>
      <w:r>
        <w:rPr/>
        <w:t>믍歸</w:t>
      </w:r>
      <w:r>
        <w:rPr/>
        <w:t>ꦮ</w:t>
      </w:r>
      <w:r>
        <w:rPr/>
        <w:t>祊䭱뽇繀⹫䀲汍䵤⥃⩧繫煬檏晑摸睖㵚㛎䯂炻싂⑭</w:t>
      </w:r>
      <w:r>
        <w:rPr/>
        <w:t>ꥍ</w:t>
      </w:r>
      <w:r>
        <w:rPr/>
        <w:t>婹⥂쉊卍硌嘩㜫僎䮵畀⧂䡢⨵顴楦砪块瑥䋂</w:t>
      </w:r>
      <w:r>
        <w:rPr/>
        <w:t>ⱴ</w:t>
      </w:r>
      <w:r>
        <w:rPr/>
        <w:t>治㡆䏍繹䋂窻䣂딤땨길⿂㧍烍䬦並ꇂ㵚吩␮晵狂㴽弴呷䅕</w:t>
      </w:r>
      <w:r>
        <w:rPr/>
        <w:t>ⱍ</w:t>
      </w:r>
      <w:r>
        <w:rPr/>
        <w:t>囂爳坬쉩瑩㮮晷ꥥ싂礮䫂쉇쉞琲昽噁䵚㉮썭걞⨯橑⬬⫂㬴뽳獵숭㝫쉐⒩ね玩卅쉤쉒䒥佇쉰擃믂㘳啄㖘䀸땐爣嫃긥扥渴癎㥮搳䈸</w:t>
      </w:r>
      <w:r>
        <w:rPr/>
        <w:t>ꗂ</w:t>
      </w:r>
      <w:r>
        <w:rPr/>
        <w:t>떣㥀숴딣昫쉠㡷坸琥䍠唪繓㵹</w:t>
      </w:r>
      <w:r>
        <w:rPr/>
        <w:t>꤬</w:t>
      </w:r>
      <w:r>
        <w:rPr/>
        <w:t>塪㗂匤祔䄷땀䫂㝬牎䍨柂泂㦩䢥砩⥪⌭</w:t>
      </w:r>
      <w:r>
        <w:rPr/>
        <w:t>ꦻ</w:t>
      </w:r>
      <w:r>
        <w:rPr/>
        <w:t>爮⩠塵䅤珂쉵獾凎瑙睙䅮輵⸹♶넮⽃촵㕎</w:t>
      </w:r>
      <w:r>
        <w:rPr/>
        <w:t>ⱨ</w:t>
      </w:r>
      <w:r>
        <w:rPr/>
        <w:t>㐦䉾</w:t>
      </w:r>
      <w:r>
        <w:rPr/>
        <w:t>ꔩ</w:t>
      </w:r>
      <w:r>
        <w:rPr/>
        <w:t>䪏㩑䌹ꥤ吺ꍖ⩤⹀쵘獅䝈琩뽬昹쉁姃䶿썾洽浓♍⾡乶</w:t>
      </w:r>
      <w:r>
        <w:rPr/>
        <w:t>ⱶ</w:t>
      </w:r>
      <w:r>
        <w:rPr/>
        <w:t>촤唹塔堬橙㡩ꄶ灷㡬쉬桾⽈슬┲煵䉔䠤쉲斮깦庩幚歙䝧爳땂⛃⽐칵쉍믂坙㵐䍗Ⓙ灄쵗佘슿厬䓂⭀奟奕抱氹쵴氩慙拂쉯姂⹲娣䁉쉄</w:t>
      </w:r>
      <w:r>
        <w:rPr/>
        <w:t>ꤩ</w:t>
      </w:r>
      <w:r>
        <w:rPr/>
        <w:t>쉅噥形嚥뽄뼴䉪걉䭳䉃䡒怣祾槂単ꍌ䩢┯㝗䕣瑰溿楮쏂轾㉒塣啷䡡氤ㅢ⩨ꍉ俎㙀頹쉚牱䣎偒佰䁙䀴硞⥃挻뽒숹╂⹸쉂䑆祏剟무⥃洭곂焤䍙烂쉲슘컃毎습页婸埍䋂䐪渽㝀㑁⩔䨭⩀䦩</w:t>
      </w:r>
      <w:r>
        <w:rPr/>
        <w:t>ꕶ</w:t>
      </w:r>
      <w:r>
        <w:rPr/>
        <w:t>婨⹰⿂㜫㋃癞䱠穖殡捈⵹䥈쵥婯啟♥╉㟎渪䜬뭚汔쉺䡌䩉싍楹⼭캥⪣檏姂吮伮䭒〮慦숱⺏쉅瑔㞿ガ㛂ㅁ頻녦칡㙎厮浈</w:t>
      </w:r>
      <w:r>
        <w:rPr/>
        <w:t>꥟</w:t>
      </w:r>
      <w:r>
        <w:rPr/>
        <w:t>⠳</w:t>
      </w:r>
      <w:r>
        <w:rPr/>
        <w:t>ꅂ乭吩</w:t>
      </w:r>
      <w:r>
        <w:rPr/>
        <w:t>ꕊ</w:t>
      </w:r>
      <w:r>
        <w:rPr/>
        <w:t>쉠瑔㠫싂䵤ꎿ秂㩃㦏⤬䴻瑺ㅟ䩰獪歓氦櫃䷂䕷뭋厵♒啓ꥷ攩ꥦ꥚䉒쉾绂</w:t>
      </w:r>
      <w:r>
        <w:rPr/>
        <w:t>⠳</w:t>
      </w:r>
      <w:r>
        <w:rPr/>
        <w:t>ꄰ䔴咘瘤䴷⬬業칮䁱啋</w:t>
      </w:r>
      <w:r>
        <w:rPr/>
        <w:t>⡶</w:t>
      </w:r>
      <w:r>
        <w:rPr/>
        <w:t>朲썅夶庱⥳搲捗爬啰㭐䫂땖쉬䥗硈ꥥ⤳朩㥋㝈摉彤㩡</w:t>
      </w:r>
      <w:r>
        <w:rPr/>
        <w:t>⠤</w:t>
      </w:r>
      <w:r>
        <w:rPr/>
        <w:t>儰轍䊿幃쉣矂⌦堽忂㝉䚿坴䏂긵橤슣쉓</w:t>
      </w:r>
      <w:r>
        <w:rPr/>
        <w:t>Ⳃ</w:t>
      </w:r>
      <w:r>
        <w:rPr/>
        <w:t>쉥</w:t>
      </w:r>
      <w:r>
        <w:rPr/>
        <w:t>ꥒ</w:t>
      </w:r>
      <w:r>
        <w:rPr/>
        <w:t>稴堹㙊㙠㵳쉡</w:t>
      </w:r>
      <w:r>
        <w:rPr/>
        <w:t>⡐</w:t>
      </w:r>
      <w:r>
        <w:rPr/>
        <w:t>桯杵☤㑣㖱祇彶乞亏售潍畍</w:t>
      </w:r>
      <w:r>
        <w:rPr/>
        <w:t>ꕍ</w:t>
      </w:r>
      <w:r>
        <w:rPr/>
        <w:t>ꥹ넊㗂ㅏ쉟㑯싂⮿午녵晶媡</w:t>
      </w:r>
      <w:r>
        <w:rPr/>
        <w:t>ⱌ</w:t>
      </w:r>
      <w:r>
        <w:rPr/>
        <w:t>䊮乀楣柂杉</w:t>
      </w:r>
      <w:r>
        <w:rPr/>
        <w:t>⢩</w:t>
      </w:r>
      <w:r>
        <w:rPr/>
        <w:t>㜮瓂╸慒灬敬携僂</w:t>
      </w:r>
      <w:r>
        <w:rPr/>
        <w:t>ⰰ</w:t>
      </w:r>
      <w:r>
        <w:rPr/>
        <w:t>兂䭯挻</w:t>
      </w:r>
      <w:r>
        <w:rPr/>
        <w:t>ⷍ</w:t>
      </w:r>
      <w:r>
        <w:rPr/>
        <w:t>썚琽䁁쉎瘻砯䆡⍤昷숣</w:t>
      </w:r>
      <w:r>
        <w:rPr/>
        <w:t>ꕤ</w:t>
      </w:r>
      <w:r>
        <w:rPr/>
        <w:t>潍걂⼭橓슏搷㙏⩥쉋뼪⼮䝌ꅑ뮬怱だ杬ㄺ楍</w:t>
      </w:r>
      <w:r>
        <w:rPr/>
        <w:t>ꤽ⑌</w:t>
      </w:r>
      <w:r>
        <w:rPr/>
        <w:t>毂ꍷ썺㧂싂㍠䞬慃楯儯㍦⩕涏</w:t>
      </w:r>
      <w:r>
        <w:rPr/>
        <w:t>ꕖ</w:t>
      </w:r>
      <w:r>
        <w:rPr/>
        <w:t>嗃갤䅧氳材걱䕰쌨桵犩</w:t>
      </w:r>
      <w:r>
        <w:rPr/>
        <w:t>ⵆ</w:t>
      </w:r>
      <w:r>
        <w:rPr/>
        <w:t>硧城쉥抿䴯烎㔪╇⬨칢昵썠</w:t>
      </w:r>
      <w:r>
        <w:rPr/>
        <w:t>⢥</w:t>
      </w:r>
      <w:r>
        <w:rPr/>
        <w:t>䅚㥅炘汗䞩挴㭗⛍</w:t>
      </w:r>
      <w:r>
        <w:rPr/>
        <w:t>⡞</w:t>
      </w:r>
      <w:r>
        <w:rPr/>
        <w:t>瑗厥嗂眹橫⿍㑇䕞䓂堲姂</w:t>
      </w:r>
      <w:r>
        <w:rPr/>
        <w:t>⠵</w:t>
      </w:r>
      <w:r>
        <w:rPr/>
        <w:t>슘摑⍩깥澏쉪칲쉇②䁇べ搶숦廂䕺况싍唲</w:t>
      </w:r>
      <w:r>
        <w:rPr/>
        <w:t>ꗃ</w:t>
      </w:r>
      <w:r>
        <w:rPr/>
        <w:t>ꎬ婇쉂썶㛍㎱獗娺쎣憻擎쵦扉晴氱濂䲮╖⫂濂䙇⩓瓂⩬뇂䑇㵾湸싂쉨쉃걢㍮剷䀩꥗녦彯㈽兖擎漻熻싂矍쵖⹐穱㍃䑎顷枱쉤䷃㭖묨睲</w:t>
      </w:r>
      <w:r>
        <w:rPr/>
        <w:t>ꤽ</w:t>
      </w:r>
      <w:r>
        <w:rPr/>
        <w:t>㍗숪캥</w:t>
      </w:r>
      <w:r>
        <w:rPr/>
        <w:t>ꤪ⍤</w:t>
      </w:r>
      <w:r>
        <w:rPr/>
        <w:t>傥湧ꍘ礯瑷춥爰杂刺쉩焹㐮쉲쉇の女땢輫⭱㎡䝌と彰쉭㙐숥灘</w:t>
      </w:r>
      <w:r>
        <w:rPr/>
        <w:t>⠽</w:t>
      </w:r>
      <w:r>
        <w:rPr/>
        <w:t>却亮⫂뽟晷睧㬰꺬㙎彶啌놡㡚繥㵧狎手쉇ꍇ㬹⼯塢㑸㇂</w:t>
      </w:r>
      <w:r>
        <w:rPr/>
        <w:t>꧂</w:t>
      </w:r>
      <w:r>
        <w:rPr/>
        <w:t>估㞿싂㑙潢䷂氤㉲䡮침걘쉤䔺仍</w:t>
      </w:r>
      <w:r>
        <w:rPr/>
        <w:t>Ɱ</w:t>
      </w:r>
      <w:r>
        <w:rPr/>
        <w:t>浸䔥旃䣃倰ち剔䂡䁐딲䂿婡协썮쉊⫂쉗囍갦獄撿츪恈숶扮칯勂㝱流坞쉇㵫㝢捶</w:t>
      </w:r>
      <w:r>
        <w:rPr/>
        <w:t>⣂</w:t>
      </w:r>
      <w:r>
        <w:rPr/>
        <w:t>睎睱啳땳㑃⭩䂵䥵䅏☺ꇂ</w:t>
      </w:r>
      <w:r>
        <w:rPr/>
        <w:t>ⵁ</w:t>
      </w:r>
      <w:r>
        <w:rPr/>
        <w:t>䔷䕸弪幉橷畴忍칀⸤慨珎</w:t>
      </w:r>
      <w:r>
        <w:rPr/>
        <w:t>ꤳ</w:t>
      </w:r>
      <w:r>
        <w:rPr/>
        <w:t>춥攪乚䱶쉏숳愮睯⑓斬㉖⹘槂♫숥獐ㅯ䐨숭湭</w:t>
      </w:r>
      <w:r>
        <w:rPr/>
        <w:t>ꕵ</w:t>
      </w:r>
      <w:r>
        <w:rPr/>
        <w:t>允슘♔繤넯䱕⾩</w:t>
      </w:r>
      <w:r>
        <w:rPr/>
        <w:t>ⱔ</w:t>
      </w:r>
      <w:r>
        <w:rPr/>
        <w:t>슻橭〴쉊㚮〈橇땟坌䩚璥⭏硂촨</w:t>
      </w:r>
      <w:r>
        <w:rPr/>
        <w:t>ꖘ</w:t>
      </w:r>
      <w:r>
        <w:rPr/>
        <w:t>걂夬堺佞䥤匨⌰떩㠥컂㍏弻걐쵱潓祆⧂</w:t>
      </w:r>
      <w:r>
        <w:rPr/>
        <w:t>Ⳃ</w:t>
      </w:r>
      <w:r>
        <w:rPr/>
        <w:t>쉌䠮♇긯摔충㨥쉣⪩䕮穓灸㌰䑥䡩用䕕瘷</w:t>
      </w:r>
      <w:r>
        <w:rPr/>
        <w:t>ⷂ</w:t>
      </w:r>
      <w:r>
        <w:rPr/>
        <w:t>숴坃╔潱庥㬶</w:t>
      </w:r>
      <w:r>
        <w:rPr/>
        <w:t>ꕸ</w:t>
      </w:r>
      <w:r>
        <w:rPr/>
        <w:t>⼤</w:t>
      </w:r>
    </w:p>
    <w:p>
      <w:pPr>
        <w:pStyle w:val="PreformattedText"/>
        <w:bidi w:val="0"/>
        <w:spacing w:before="0" w:after="0"/>
        <w:jc w:val="left"/>
        <w:rPr/>
      </w:pPr>
      <w:r>
        <w:rPr/>
        <w:t>쉤⸦</w:t>
      </w:r>
      <w:r>
        <w:rPr/>
        <w:t>ⵘ</w:t>
      </w:r>
      <w:r>
        <w:rPr/>
        <w:t>嗂㤱敖㩔䕐畤奬ꄺ䟂辡湧怺싂⭟乣뮏╆梻㬣祺涩庩㖻敚䯂潸榻㕠産眻츸땖湔㐨佰浢⬫깞뭚慏潈㍂슱슣佡☣歬汹礽橤晔繱숽뽌埂쵭⩀⼳ꎘ仂䱙썇ꅵ쉮뭦珂偣㥠슣㡥㞩噑扈瓂湊儶ꅘ</w:t>
      </w:r>
      <w:r>
        <w:rPr/>
        <w:t>⡕</w:t>
      </w:r>
      <w:r>
        <w:rPr/>
        <w:t>濂䅨</w:t>
      </w:r>
      <w:r>
        <w:rPr/>
        <w:t>ⵈ</w:t>
      </w:r>
      <w:r>
        <w:rPr/>
        <w:t>噭䍞묶戹⍣䍊伴䔳戊⎬晴쉏䨦⯂싂䏎⺿䡓䩏乃奴摩쉐睷嫂繲쉁ꅬ毂</w:t>
      </w:r>
      <w:r>
        <w:rPr/>
        <w:t>ⷎ</w:t>
      </w:r>
      <w:r>
        <w:rPr/>
        <w:t>쉙䩯║昵窬㝷怸</w:t>
      </w:r>
      <w:r>
        <w:rPr/>
        <w:t>ꕤ</w:t>
      </w:r>
      <w:r>
        <w:rPr/>
        <w:t>싂汇</w:t>
      </w:r>
      <w:r>
        <w:rPr/>
        <w:t>ⵓ</w:t>
      </w:r>
      <w:r>
        <w:rPr/>
        <w:t>䕵恙⭺娦婍땳迂个⬺漮캮穴婸砦</w:t>
      </w:r>
      <w:r>
        <w:rPr/>
        <w:t>ꤣ</w:t>
      </w:r>
      <w:r>
        <w:rPr/>
        <w:t>潗칣㗂奇묪湠漦爹㎻㔽슮祆䑹穐湋噖乂䁄㥣</w:t>
      </w:r>
      <w:r>
        <w:rPr/>
        <w:t>ꕳ</w:t>
      </w:r>
      <w:r>
        <w:rPr/>
        <w:t>壂⼯歡뽟⤪⥺</w:t>
      </w:r>
      <w:r>
        <w:rPr/>
        <w:t>ꕞ</w:t>
      </w:r>
      <w:r>
        <w:rPr/>
        <w:t>ⱬ⥯</w:t>
      </w:r>
      <w:r>
        <w:rPr/>
        <w:t>쉙쉕꺥片㔰ꏂ梮㞻輦槎뾱な䥐参橒</w:t>
      </w:r>
      <w:r>
        <w:rPr/>
        <w:t>ꦮ</w:t>
      </w:r>
      <w:r>
        <w:rPr/>
        <w:t>擂䔯頤묵䵪剤呹곂扉⦣쉸濍ꥯ澻幈ꆬ⥠䘺㝚숱㛂〶⹥슏⵷⩡殬⩸㡴伹椰쉟㡸쉟䰽</w:t>
      </w:r>
      <w:r>
        <w:rPr/>
        <w:t>ⵂ</w:t>
      </w:r>
      <w:r>
        <w:rPr/>
        <w:t>束歫⨣捩䖵穎긫顇</w:t>
      </w:r>
      <w:r>
        <w:rPr/>
        <w:t>ⴹ</w:t>
      </w:r>
      <w:r>
        <w:rPr/>
        <w:t>㉅窻廂쉕癄颱</w:t>
      </w:r>
      <w:r>
        <w:rPr/>
        <w:t>ꕗ╞</w:t>
      </w:r>
      <w:r>
        <w:rPr/>
        <w:t>䡓☬囂ꍞ⼣硏嘣纩礪쉚땪㝨</w:t>
      </w:r>
      <w:r>
        <w:rPr/>
        <w:t>ⱨ</w:t>
      </w:r>
      <w:r>
        <w:rPr/>
        <w:t>䘮偟硊䞩䅊祃㥯㡫䜳轧坮䥧癵</w:t>
      </w:r>
      <w:r>
        <w:rPr/>
        <w:t>ⵌ</w:t>
      </w:r>
      <w:r>
        <w:rPr/>
        <w:t>숷堵</w:t>
      </w:r>
      <w:r>
        <w:rPr/>
        <w:t>ꔭꥊ</w:t>
      </w:r>
      <w:r>
        <w:rPr/>
        <w:t>硅丰⨷摒稽</w:t>
      </w:r>
      <w:r>
        <w:rPr/>
        <w:t>⠯</w:t>
      </w:r>
      <w:r>
        <w:rPr/>
        <w:t>噤硟䋍뽏伱갲쉡灔严쉙⏂畣夲桩㡌㝨喥㟂땓㉒ꎩ싂柍䕵</w:t>
      </w:r>
      <w:r>
        <w:rPr/>
        <w:t>ꤨ</w:t>
      </w:r>
      <w:r>
        <w:rPr/>
        <w:t>㬤숯歇佘復捥컂㢡䕎</w:t>
      </w:r>
      <w:r>
        <w:rPr/>
        <w:t>ⴱ</w:t>
      </w:r>
      <w:r>
        <w:rPr/>
        <w:t>乡뇂呑攮离䞣쉧焷䌹柂倫</w:t>
      </w:r>
      <w:r>
        <w:rPr/>
        <w:t>ⶣ</w:t>
      </w:r>
      <w:r>
        <w:rPr/>
        <w:t>쉏⫂</w:t>
      </w:r>
      <w:r>
        <w:rPr/>
        <w:t>ⵃ</w:t>
      </w:r>
      <w:r>
        <w:rPr/>
        <w:t>獨칾幋㤳暱瀽吽櫂⥙犬轍兀癙䤷畏奰㕇熏㥞稵⩎䌩⩁癧ꏂ䡷掮쉨⾵㑚䀪⚵硍쵘ꏃ癥⚥塣睃㈣偸劬⥒⧂啢☯献旂싃㭸判䓂㉴挲㝫㘣</w:t>
      </w:r>
      <w:r>
        <w:rPr/>
        <w:t>⡓</w:t>
      </w:r>
      <w:r>
        <w:rPr/>
        <w:t>䕹楓牄☷⹭熵婔땭㩀睏働乄乁⥟攵⎬</w:t>
      </w:r>
      <w:r>
        <w:rPr/>
        <w:t>⠹</w:t>
      </w:r>
      <w:r>
        <w:rPr/>
        <w:t>슥⨳</w:t>
      </w:r>
      <w:r>
        <w:rPr/>
        <w:t>꧂⨦</w:t>
      </w:r>
      <w:r>
        <w:rPr/>
        <w:t>䈫</w:t>
      </w:r>
      <w:r>
        <w:rPr/>
        <w:t>ⷍ</w:t>
      </w:r>
      <w:r>
        <w:rPr/>
        <w:t>櫂砵⴪㉺㍥䱆썤涘祃沩⤥</w:t>
      </w:r>
      <w:r>
        <w:rPr/>
        <w:t>ꦩ</w:t>
      </w:r>
      <w:r>
        <w:rPr/>
        <w:t>歍乧쉢㯂彚⽩员⩖싂牥⧂癶㍊戭槂浇秂䱖츷⫂䥞灡숨迍䍉㮵⽋䵌嗍竂砳恸㐮⨷刴䴦䥊捶</w:t>
      </w:r>
      <w:r>
        <w:rPr/>
        <w:t>Ɽ</w:t>
      </w:r>
      <w:r>
        <w:rPr/>
        <w:t>㞣쉄⩧繟櫍匳䌯佊⭙申䆬</w:t>
      </w:r>
      <w:r>
        <w:rPr/>
        <w:t>ⶬ⩄</w:t>
      </w:r>
      <w:r>
        <w:rPr/>
        <w:t>䪘券涏녈숣ヂ奇䵋숬⹰摣㟂ꅑ湂ꇂ漥梵䱳煎걃幉歌獎⨶쉭喿⩌♟④㩧숥숻佯橤</w:t>
      </w:r>
      <w:r>
        <w:rPr/>
        <w:t>ꥄ</w:t>
      </w:r>
      <w:r>
        <w:rPr/>
        <w:t>墣氲憘抮㕐䑱칉쉑䍞㍮澿条뭯呅습燂쉷攤噥㶱畴瑄</w:t>
      </w:r>
      <w:r>
        <w:rPr/>
        <w:t>ⱃ</w:t>
      </w:r>
      <w:r>
        <w:rPr/>
        <w:t>歖杶捫⍷捌煆㡡乬쉧参녡櫂嘬䚣⮮婰帨瑦⚬숵㪮䵂卥㘶痂朦〵䄭填</w:t>
      </w:r>
      <w:r>
        <w:rPr/>
        <w:t>ꕲ</w:t>
      </w:r>
      <w:r>
        <w:rPr/>
        <w:t>琲伫䍖父挲┦瑆潟뗂⩠㉨砫䎏甪硫䝷嫂滂侬⒣嗂扮⩅숩㔫䔫⩱个츣搹倨圲督眬쏂쉈䙧Ⓜ묱呫晨䣂偩䩏䉃橳㑋☊슏㍤␪츤祏捣⥉晭傮䩷䉨戴䱗唬뭰╔池穪</w:t>
      </w:r>
      <w:r>
        <w:rPr/>
        <w:t>ꔪ</w:t>
      </w:r>
      <w:r>
        <w:rPr/>
        <w:t>ꥦ⽟竂洳繓</w:t>
      </w:r>
      <w:r>
        <w:rPr/>
        <w:t>ꖘ</w:t>
      </w:r>
      <w:r>
        <w:rPr/>
        <w:t>䭡奪六촸㕉넺囂㵥숴嘹㢿卥匩側睁唩숫</w:t>
      </w:r>
      <w:r>
        <w:rPr/>
        <w:t>ꥈ</w:t>
      </w:r>
      <w:r>
        <w:rPr/>
        <w:t>䍃椱䩈♃単ꥢ呂묵쉪㥑꺏넳췂⼶梮⹾쉩슮䝬⽡琽䌺쉢卅땙欪숦扊녱쉤捗䠬⏂㙡㯍숮䧂숰긦䳂䬪異琸␯䂘廂䃂偲칋冿祡批슡卅⭇徣쵶⼦⨪충堻䐹矃潕㕣⥓䑸</w:t>
      </w:r>
      <w:r>
        <w:rPr/>
        <w:t>⡊</w:t>
      </w:r>
      <w:r>
        <w:rPr/>
        <w:t>爰硯绂塶쉐痂正瀨숲⩪矍丫슩䝘䒮ꄩ</w:t>
      </w:r>
      <w:r>
        <w:rPr/>
        <w:t>Ⱝ</w:t>
      </w:r>
      <w:r>
        <w:rPr/>
        <w:t>潑ㅘ皱쌤橋繬ꍚ侣◂䗂넬◍␦⩐␥ㅧ䥷겿留땁뭀䆬뼯䴮潡猵숫楋繴䑭</w:t>
      </w:r>
      <w:r>
        <w:rPr/>
        <w:t>ꤤ</w:t>
      </w:r>
      <w:r>
        <w:rPr/>
        <w:t>딯</w:t>
      </w:r>
      <w:r>
        <w:rPr/>
        <w:t>ⱔ⩵</w:t>
      </w:r>
      <w:r>
        <w:rPr/>
        <w:t>掏ꌥ⨤㩺爤䲏䑋掵匪普䍾卤㙢촻쉯樦乫㉊䍪煵畖頽</w:t>
      </w:r>
      <w:r>
        <w:rPr/>
        <w:t>⢵</w:t>
      </w:r>
      <w:r>
        <w:rPr/>
        <w:t>㡭䏂失溣⽉焮⵺㉔义墬䬰쉅䊩儮慣썮숵넺ㄫ䥺歟䱏摑녨䆩卂쉥乘壂㷂䴦敃㣍㴹䘷䌷♩㩃剚䵳싃⩎쉒煉䝥圦䅟哂숵牑敹</w:t>
      </w:r>
      <w:r>
        <w:rPr/>
        <w:t>ꕩ</w:t>
      </w:r>
      <w:r>
        <w:rPr/>
        <w:t>칟獴㥂</w:t>
      </w:r>
      <w:r>
        <w:rPr/>
        <w:t>ꗂꕢ</w:t>
      </w:r>
      <w:r>
        <w:rPr/>
        <w:t>沿潺帨瑱㔪䛃畗쵭⬸⫎⥕穘㤲梡</w:t>
      </w:r>
      <w:r>
        <w:rPr/>
        <w:t>ⷂ</w:t>
      </w:r>
      <w:r>
        <w:rPr/>
        <w:t>晁啋㘱䉓㩠쉯㮥䇎䲩祲殘쉠곂녷囂촪浩扞䶥橾㩫ㅔ慮숩买⩏浢뾘칡䎱쉚熩</w:t>
      </w:r>
      <w:r>
        <w:rPr/>
        <w:t>⢩</w:t>
      </w:r>
      <w:r>
        <w:rPr/>
        <w:t>䅷㉚⌣⨻</w:t>
      </w:r>
      <w:r>
        <w:rPr/>
        <w:t>꧂</w:t>
      </w:r>
      <w:r>
        <w:rPr/>
        <w:t>偺䌤⍧Ⓜ⑵ꥢ煕땓䩒埂슥䴩な柂㵚ꍓ䠭婩䮮創煗ꥥ⧃辬䝣电溥兎繠刴썭⨰怰楡涮頺塾숵㜨欨쌦䝷桏숺獚偅橤瘽漣⥾搷긺뽘침쉞숺䯎丰</w:t>
      </w:r>
      <w:r>
        <w:rPr/>
        <w:t>ꕊ</w:t>
      </w:r>
      <w:r>
        <w:rPr/>
        <w:t>辘廂䰱櫂</w:t>
      </w:r>
      <w:r>
        <w:rPr/>
        <w:t>ⶵ</w:t>
      </w:r>
      <w:r>
        <w:rPr/>
        <w:t>硌扯䭒〹砹瘥昪歗</w:t>
      </w:r>
      <w:r>
        <w:rPr/>
        <w:t>⣂</w:t>
      </w:r>
      <w:r>
        <w:rPr/>
        <w:t>㨴㭘挰싂潚恚挭摂犵⪿숶㭋煅痍㵍䙫뮱么㦵捋쉾슮믂⺩⾵㙄㗃杕噸縱煅═坘繶䮣긣♸䠤㑗欷嫂⍥徣㩕䅔姂싂埃숪歲⎥슩㫂扺껂</w:t>
      </w:r>
      <w:r>
        <w:rPr/>
        <w:t>ꤺ</w:t>
      </w:r>
      <w:r>
        <w:rPr/>
        <w:t>ⰻ</w:t>
      </w:r>
      <w:r>
        <w:rPr/>
        <w:t>䂥녥奞凂</w:t>
      </w:r>
      <w:r>
        <w:rPr/>
        <w:t>ⵅⷂ</w:t>
      </w:r>
      <w:r>
        <w:rPr/>
        <w:t>攦迂嘴瀹潉뭬浸㡕㕒숤伬㤻䔯䑐癢侏촨眪皻珂⦡䍑⑑幠쉌㩱슥敤摎呖氳偄䩀匬頺숹⨤澡攣</w:t>
      </w:r>
      <w:r>
        <w:rPr/>
        <w:t>ꗂ</w:t>
      </w:r>
      <w:r>
        <w:rPr/>
        <w:t>䍭繆㊘轞繘煡꥙仍㘭뭊偁地⭦땮싂杆噉</w:t>
      </w:r>
      <w:r>
        <w:rPr/>
        <w:t>ꕏ</w:t>
      </w:r>
      <w:r>
        <w:rPr/>
        <w:t>䭡싂猲皬嘪沩䛂⨽捺㤴兔掬䥄媻䭚セ捕ꍩ恉汫㝥磂帊䙷圪㍍慀㐥猹改ㄳ쉃숶㏂싂슬슥慸싂吲슿瘥慲坮䀪䍩漻呮⹯싂亵䘥숨呠㝖婕普䶩癲뽕걚歏〫㇂㎿恏␶婡湈⩢塔橚䦡쉃䟂扑⩂䩯</w:t>
      </w:r>
      <w:r>
        <w:rPr/>
        <w:t>꧂ꗍ</w:t>
      </w:r>
      <w:r>
        <w:rPr/>
        <w:t>⽹⵳儯⸬㡇䛂䡶䓂澥丣</w:t>
      </w:r>
      <w:r>
        <w:rPr/>
        <w:t>ꦵ</w:t>
      </w:r>
      <w:r>
        <w:rPr/>
        <w:t>儻ꆮ来딪挦䥖㝬䵞愪䥷颥坁땒╈㐪</w:t>
      </w:r>
      <w:r>
        <w:rPr/>
        <w:t>ⱔ</w:t>
      </w:r>
      <w:r>
        <w:rPr/>
        <w:t>쉦䉑恊偈칡</w:t>
      </w:r>
      <w:r>
        <w:rPr/>
        <w:t>꧂</w:t>
      </w:r>
      <w:r>
        <w:rPr/>
        <w:t>䘱匤</w:t>
      </w:r>
      <w:r>
        <w:rPr/>
        <w:t>ꗎ</w:t>
      </w:r>
      <w:r>
        <w:rPr/>
        <w:t>䵷橈捱浹儫㩅颿䌻㡕瘳猦쌺幋䀭䅯婴扸氻㈳䢡㠵塇倷煔갥疏┸憩㕘祌湒딽售쌦⦣뽪䑭숴穙칯䍨䙷䉢暵⥠⩉㕪싂</w:t>
      </w:r>
      <w:r>
        <w:rPr/>
        <w:t>꧂</w:t>
      </w:r>
      <w:r>
        <w:rPr/>
        <w:t>䨽⹰䖏䜨浢</w:t>
      </w:r>
      <w:r>
        <w:rPr/>
        <w:t>ⲱ</w:t>
      </w:r>
      <w:r>
        <w:rPr/>
        <w:t>樳싂㊵恾碱敕浮樱牶⫂䱥礪嘳쉩䣃捇头䨫慚眸獀硂湹㉺匮췂䰨債着쎮甫䩊믂潂⸴飂㟂㥨쉔</w:t>
      </w:r>
      <w:r>
        <w:rPr/>
        <w:t>ꕆ</w:t>
      </w:r>
      <w:r>
        <w:rPr/>
        <w:t>䝗쉹䦡䃂弽测䡥硞睖晢琷玻䌹稪긵幭桤䐮愫歗슱䬪䑓㤱숲㶥깋㥱竎砺숳䕔㝮橴넥欻딥櫍汦稦쉸卾䌩싂嫎㗂搶䌳껂⿂兙⨶⪩浸⼩뭉愽䍪埂兾䉡슬儭땩㭖</w:t>
      </w:r>
      <w:r>
        <w:rPr/>
        <w:t>ꖩ</w:t>
      </w:r>
      <w:r>
        <w:rPr/>
        <w:t>㋂⥟债쉔꺻슻㍋㩷转疿뭀䉆毂效嗎稸㤫㭭恃䱧慙䤷䄥碘쉗⪣吩盂</w:t>
      </w:r>
      <w:r>
        <w:rPr/>
        <w:t>ⵙ</w:t>
      </w:r>
      <w:r>
        <w:rPr/>
        <w:t>浇㭠摯昽噒祖棂捒稴</w:t>
      </w:r>
      <w:r>
        <w:rPr/>
        <w:t>ⶻ</w:t>
      </w:r>
      <w:r>
        <w:rPr/>
        <w:t>偢긷</w:t>
      </w:r>
      <w:r>
        <w:rPr/>
        <w:t>꧂♫</w:t>
      </w:r>
      <w:r>
        <w:rPr/>
        <w:t>ꌦ쉁⩯祰</w:t>
      </w:r>
      <w:r>
        <w:rPr/>
        <w:t>ꦱ</w:t>
      </w:r>
      <w:r>
        <w:rPr/>
        <w:t>桏</w:t>
      </w:r>
      <w:r>
        <w:rPr/>
        <w:t>꧂</w:t>
      </w:r>
      <w:r>
        <w:rPr/>
        <w:t>쉄祸♠딪⤱擂杀䉹喘幖癬煠滎偐䑮䄲甯쌦숪쉒〱☬㩅녺땾ꅄ䇂</w:t>
      </w:r>
      <w:r>
        <w:rPr/>
        <w:t>ꕰ</w:t>
      </w:r>
      <w:r>
        <w:rPr/>
        <w:t>坥瘫撘</w:t>
      </w:r>
      <w:r>
        <w:rPr/>
        <w:t>꤬</w:t>
      </w:r>
      <w:r>
        <w:rPr/>
        <w:t>䩮⚮䥎氶</w:t>
      </w:r>
      <w:r>
        <w:rPr/>
        <w:t>ⴰ⎩♴</w:t>
      </w:r>
      <w:r>
        <w:rPr/>
        <w:t>硋䁲쉩䂱</w:t>
      </w:r>
      <w:r>
        <w:rPr/>
        <w:t>Ⳃ</w:t>
      </w:r>
      <w:r>
        <w:rPr/>
        <w:t>㘣쉣</w:t>
      </w:r>
      <w:r>
        <w:rPr/>
        <w:t>ꦩ</w:t>
      </w:r>
      <w:r>
        <w:rPr/>
        <w:t>쌬梥㡆㎿ㄤ쌲</w:t>
      </w:r>
      <w:r>
        <w:rPr/>
        <w:t>ⵠ</w:t>
      </w:r>
      <w:r>
        <w:rPr/>
        <w:t>䰦濂녱䜩썒숱姂⫂쏂츽牏숫</w:t>
      </w:r>
      <w:r>
        <w:rPr/>
        <w:t>ⶣ⥹</w:t>
      </w:r>
      <w:r>
        <w:rPr/>
        <w:t>瘲刴䣂轏昤伷쉦㑐弱쉮㭏⾏㥆廍䛂녰庬⹪噂⩑䵣牟啘㙃걇䬴㎡♵ざ땇㩡⥾桋带绍硐飂弫䖡칦떩습⹤쉅</w:t>
      </w:r>
      <w:r>
        <w:rPr/>
        <w:t>ⱌ</w:t>
      </w:r>
      <w:r>
        <w:rPr/>
        <w:t>㟂촸瞿쉬⑏㠹悘쉳⩑ꄯ轇㩨⍒⩚場땉䵥匥摺剣暥皻亿剴玱쉋妩其武漽</w:t>
      </w:r>
      <w:r>
        <w:rPr/>
        <w:t>Ɐ⩇</w:t>
      </w:r>
      <w:r>
        <w:rPr/>
        <w:t>咘神朮깗线䚣彏穞싂쉺睪睞⚘걨璮</w:t>
      </w:r>
      <w:r>
        <w:rPr/>
        <w:t>ꕒ⫍</w:t>
      </w:r>
      <w:r>
        <w:rPr/>
        <w:t>䵳父</w:t>
      </w:r>
      <w:r>
        <w:rPr/>
        <w:t>ꕁ</w:t>
      </w:r>
      <w:r>
        <w:rPr/>
        <w:t>兏也敄슘抮啰潱쉋⩓⩱縭杉爦쉥ꥦ怪穒쉁扶墻㥕斱挷ㄴ楉坳㠥⩠쉴䩋㵲⬭숵幞憱숣⨴䝬圣㯂슿噅昊䉬〭쉃쉧䓍ꍌ䱶칈慹湟⪵䉶甫楤쉵⼣쉬漮⚮</w:t>
      </w:r>
      <w:r>
        <w:rPr/>
        <w:t>⣍</w:t>
      </w:r>
      <w:r>
        <w:rPr/>
        <w:t>曂彈洳쉐縩䏂ꍷ┺愳刹墿㗂楶䱤㐨쉊컃㡞카呄做慚礭劮㈯♖䱴䔪枥칉숮땭爱䘬歄塘⫂亩</w:t>
      </w:r>
      <w:r>
        <w:rPr/>
        <w:t>꧃</w:t>
      </w:r>
      <w:r>
        <w:rPr/>
        <w:t>숤ꆬ椦破</w:t>
      </w:r>
      <w:r>
        <w:rPr/>
        <w:t>ꦮ</w:t>
      </w:r>
      <w:r>
        <w:rPr/>
        <w:t>欦</w:t>
      </w:r>
      <w:r>
        <w:rPr/>
        <w:t>⢩⍞</w:t>
      </w:r>
      <w:r>
        <w:rPr/>
        <w:t>杙慏┪儨⽤뭸⩺뮥乫䊱㝚䭦㭩た敥妏딥勂⾣婍㥓䠲祉獌슮㥣䥤쉊干硲</w:t>
      </w:r>
      <w:r>
        <w:rPr/>
        <w:t>ⴸ</w:t>
      </w:r>
      <w:r>
        <w:rPr/>
        <w:t>㕐杔枬堭䜮婆갭쉂⥚朲겮橸殥奊䙾ㅉ겥츭杵硠礤⯂㵬琤㵢쉄澱쉀䎘뮣娹刪坃穗㧂晆䶏䜺嚘䑪</w:t>
      </w:r>
      <w:r>
        <w:rPr/>
        <w:t>ꤱ◂</w:t>
      </w:r>
      <w:r>
        <w:rPr/>
        <w:t>主穌㕈甽쉖䁙氦槂䐵</w:t>
      </w:r>
      <w:r>
        <w:rPr/>
        <w:t>⡏</w:t>
      </w:r>
      <w:r>
        <w:rPr/>
        <w:t>悮ꥶ쉈ㄣ䎘⺵睞捱半㠯塬奚䃎嫂厱ꌨ榵戲瀩땾⽷浠䠲┫䩵슣頳⍆칩呕沩⭆懂ꏂ쉪㭑焩睇斩䓂歵㵗獊匽牂慠儽䔽슩䣂彨䵏䩴䕙</w:t>
      </w:r>
      <w:r>
        <w:rPr/>
        <w:t>ꤥ</w:t>
      </w:r>
      <w:r>
        <w:rPr/>
        <w:t>ꎏ奣슩浌쉂啟䍾</w:t>
      </w:r>
      <w:r>
        <w:rPr/>
        <w:t>ꦬ</w:t>
      </w:r>
      <w:r>
        <w:rPr/>
        <w:t>쉓厥⑫塭㑉㙋⩂摸朮墮땲䀩슘欭╆幣䑃坏碬갺쉵</w:t>
      </w:r>
      <w:r>
        <w:rPr/>
        <w:t>Ⱝ</w:t>
      </w:r>
      <w:r>
        <w:rPr/>
        <w:t>쉉偗琻㕧</w:t>
      </w:r>
      <w:r>
        <w:rPr/>
        <w:t>ⵣ</w:t>
      </w:r>
      <w:r>
        <w:rPr/>
        <w:t>煉䅉⸷딳쉹쉁㵺矂ꅔ串숻䥚棂䐫繬輲㐨洮姂념┯䝘⑗弭佯坏ꌤ䩃票</w:t>
      </w:r>
      <w:r>
        <w:rPr/>
        <w:t>ꤶ</w:t>
      </w:r>
      <w:r>
        <w:rPr/>
        <w:t>䮮㣎䥠</w:t>
      </w:r>
      <w:r>
        <w:rPr/>
        <w:t>ⷂ</w:t>
      </w:r>
      <w:r>
        <w:rPr/>
        <w:t>㵹偑窣䐹뭴縹숭櫂滂</w:t>
      </w:r>
      <w:r>
        <w:rPr/>
        <w:t>ⰰ</w:t>
      </w:r>
      <w:r>
        <w:rPr/>
        <w:t>숷堬칇瘨吳쉳泎䄻칙뭴痎婲嫂祴䱧䫂䡦숪겻剺晡幊썵水瘺슩㡰涩ꍉ䂘抬晵漽䵇晆䍙燎顶ꥺ</w:t>
      </w:r>
      <w:r>
        <w:rPr/>
        <w:t>ꦵ</w:t>
      </w:r>
      <w:r>
        <w:rPr/>
        <w:t>䅦⫃⥁⪻䅖싂침䣂輲頦썆䴷㑅썔䙀窮㡎旂䪥</w:t>
      </w:r>
      <w:r>
        <w:rPr/>
        <w:t>ⵕ</w:t>
      </w:r>
      <w:r>
        <w:rPr/>
        <w:t>䢵㉎䐪싂㈤杤戺쉍湯眪㕪슡癚ꏂ䐭偡晔洱쉹슱愵䅐䭖婘</w:t>
      </w:r>
      <w:r>
        <w:rPr/>
        <w:t>ꖩ</w:t>
      </w:r>
      <w:r>
        <w:rPr/>
        <w:t>氤믂䘸䑫곂䕨忂</w:t>
      </w:r>
      <w:r>
        <w:rPr/>
        <w:t>⡷</w:t>
      </w:r>
      <w:r>
        <w:rPr/>
        <w:t>䰹ꥵ㝐昰䝯</w:t>
      </w:r>
      <w:r>
        <w:rPr/>
        <w:t>ꕣ</w:t>
      </w:r>
      <w:r>
        <w:rPr/>
        <w:t>砤婖㭏충汵☶뗂⯂瑬䌣楌</w:t>
      </w:r>
      <w:r>
        <w:rPr/>
        <w:t>ⱘ⪿♏</w:t>
      </w:r>
      <w:r>
        <w:rPr/>
        <w:t>쵤䦘婙☤塡伶颡╾㙠걹啰祔⫍㣂</w:t>
      </w:r>
      <w:r>
        <w:rPr/>
        <w:t>ꤸ</w:t>
      </w:r>
      <w:r>
        <w:rPr/>
        <w:t>彑쉊晃眵彣瀥㙎㵇睔傡濃㙭䭗䤲䜨煰慾帴璡嚱皿琩㵴暩偦㝔⴮轺睸㉊⭂⤤儴</w:t>
      </w:r>
      <w:r>
        <w:rPr/>
        <w:t>⣂</w:t>
      </w:r>
      <w:r>
        <w:rPr/>
        <w:t>㑈⿂㙇牗丮䕆⭠슡䨱僂䝈潶䭡洦츻挫썴呔婐㵐穯㞵䦬㝦ꍪ势䄥⬲嫂싃㠩⯂䰵乑뽔녃숶쌺塮潊䥀⫂촭嗂⫍ꅰ〶揍⹅㑉</w:t>
      </w:r>
      <w:r>
        <w:rPr/>
        <w:t>꤯</w:t>
      </w:r>
      <w:r>
        <w:rPr/>
        <w:t>稽⸴䘥깨㕯祲ㄻ偙着䦥瀳ꌲ</w:t>
      </w:r>
      <w:r>
        <w:rPr/>
        <w:t>ⶣ</w:t>
      </w:r>
      <w:r>
        <w:rPr/>
        <w:t>䅋</w:t>
      </w:r>
      <w:r>
        <w:rPr/>
        <w:t>ꔊ</w:t>
      </w:r>
      <w:r>
        <w:rPr/>
        <w:t>䛂ꌫ䍬걦⽣묫숮䂩礽橋坘教参␪쉵䭐爳쉇㍩痂戻僂渫Ⓜ슣奃婞⩒뮱と㭇牥塋ㄯ䡤</w:t>
      </w:r>
      <w:r>
        <w:rPr/>
        <w:t>⡏</w:t>
      </w:r>
      <w:r>
        <w:rPr/>
        <w:t>ꌦ䓍숸㟂煐换ꥬ甮番顫浫쉁轏┹愹숵燃低彴뮩幗掏卾뿍숴䐻厩輬戦佯濂㯃땆꥾漸믂搽촪뽤슻呒춬彋⻂쉭憥쵀临参숰慈</w:t>
      </w:r>
      <w:r>
        <w:rPr/>
        <w:t>⡧</w:t>
      </w:r>
      <w:r>
        <w:rPr/>
        <w:t>츦琣䑈桌撮捁杙</w:t>
      </w:r>
      <w:r>
        <w:rPr/>
        <w:t>ꕣ</w:t>
      </w:r>
      <w:r>
        <w:rPr/>
        <w:t>檩憏椫쏃䕗ꍕ䙦⵮搬묮싍焺䨲⭷묨促匦䈱佧枬긺㬲쉔〣㠺건㡭圩慵祴☬迂啢쉭ꍔ穞㉸硂☪쉢㍓</w:t>
      </w:r>
      <w:r>
        <w:rPr/>
        <w:t>ꕬ</w:t>
      </w:r>
      <w:r>
        <w:rPr/>
        <w:t>杘쎵䵭㇃厬䆘</w:t>
      </w:r>
      <w:r>
        <w:rPr/>
        <w:t>ꕩ</w:t>
      </w:r>
      <w:r>
        <w:rPr/>
        <w:t>帴䇂琦坰ꎵ旍獯嘭槂搤坍㮩⺩숨⹄げ넴⏂⹳瑪떱婣쉂䬬</w:t>
      </w:r>
      <w:r>
        <w:rPr/>
        <w:t>꤬</w:t>
      </w:r>
      <w:r>
        <w:rPr/>
        <w:t>쌶쉡㌴汩瓎슱춵湂⩏겿䵷窬쉏卂㉷砯ヂ俍숭䨷琰쉁쵀庮싂떻⍣츷坩呁걱䑕㑑㆘쉍碬쉭判䑺䁞摍☮슩ㅄ椰㨴ふ⿃⩸圣</w:t>
      </w:r>
      <w:r>
        <w:rPr/>
        <w:t>⡵</w:t>
      </w:r>
      <w:r>
        <w:rPr/>
        <w:t>妡幵睲辡㉩㖻⫂㖩曃㉊쉎⭔쉂䱣䩱䩭洹쉍畵㥈䋂垱歂噲牾㍱婾穬乨䫂䶻数〣╷癅愩쵃榮㘺砦숶ꆵ唥痃⯂䧂塒煷求帬琱睄쉖㭪숤稸⥎捋䙚뾱쉖쉾硨췂猨澣䣂갷戱싂輶䉑朽ㅬ䗂䠫</w:t>
      </w:r>
      <w:r>
        <w:rPr/>
        <w:t>ꥆ</w:t>
      </w:r>
      <w:r>
        <w:rPr/>
        <w:t>珂뽠</w:t>
      </w:r>
      <w:r>
        <w:rPr/>
        <w:t>꧂</w:t>
      </w:r>
      <w:r>
        <w:rPr/>
        <w:t>猥㩣嫂扣믂但唪唪</w:t>
      </w:r>
      <w:r>
        <w:rPr/>
        <w:t>ꤶ</w:t>
      </w:r>
      <w:r>
        <w:rPr/>
        <w:t>礪㉂歾䙠</w:t>
      </w:r>
      <w:r>
        <w:rPr/>
        <w:t>ꦻ</w:t>
      </w:r>
      <w:r>
        <w:rPr/>
        <w:t>塆㑋晧䈪쉗䤷楁</w:t>
      </w:r>
      <w:r>
        <w:rPr/>
        <w:t>ⷂ</w:t>
      </w:r>
      <w:r>
        <w:rPr/>
        <w:t>㮘妘ㅆ用烂䱶⩚㥞䛂⑏稰兖㏂㔭⑒䐩</w:t>
      </w:r>
      <w:r>
        <w:rPr/>
        <w:t>ꤳ</w:t>
      </w:r>
      <w:r>
        <w:rPr/>
        <w:t>濃啘搣刦</w:t>
      </w:r>
      <w:r>
        <w:rPr/>
        <w:t>꧂</w:t>
      </w:r>
      <w:r>
        <w:rPr/>
        <w:t>쉵䈳</w:t>
      </w:r>
      <w:r>
        <w:rPr/>
        <w:t>⡗</w:t>
      </w:r>
      <w:r>
        <w:rPr/>
        <w:t>㖡䟎䭥⺻⩕彆乲갷㫂쉳瑨쉅넭擂⤴</w:t>
      </w:r>
      <w:r>
        <w:rPr/>
        <w:t>ⱬ</w:t>
      </w:r>
      <w:r>
        <w:rPr/>
        <w:t>ⵞ</w:t>
      </w:r>
      <w:r>
        <w:rPr/>
        <w:t>숨慗係ꅱ灌湺♙璵䥎㡘顱䄩⭩쉱⍚嫂砥㷂帵䅓䵾뼫</w:t>
      </w:r>
      <w:r>
        <w:rPr/>
        <w:t>ⴺ</w:t>
      </w:r>
      <w:r>
        <w:rPr/>
        <w:t>璣쉡昫慸쵯</w:t>
      </w:r>
      <w:r>
        <w:rPr/>
        <w:t>ⲵ</w:t>
      </w:r>
      <w:r>
        <w:rPr/>
        <w:t>迂婢ꅒ♬䦘㉔歫亩癮汗⑰㙮䭸슣頥⪩甬䵗Ⓜ潋啕搦쉔摠慘䑁䭩䢮ꍶ♯毂䙃</w:t>
      </w:r>
      <w:r>
        <w:rPr/>
        <w:t>ꥃ</w:t>
      </w:r>
      <w:r>
        <w:rPr/>
        <w:t>畣稴⤩⵫哃㫂頷䡱꥕剑漦嘦㑤彙亥⍔㊏恖奚䩧긷䨣椽䰲⑨疿獥破뼵儨畑䘣</w:t>
      </w:r>
      <w:r>
        <w:rPr/>
        <w:t>ⵧ</w:t>
      </w:r>
      <w:r>
        <w:rPr/>
        <w:t>癏숥嘹땃婡䈨곂䑩</w:t>
      </w:r>
      <w:r>
        <w:rPr/>
        <w:t>⡬</w:t>
      </w:r>
      <w:r>
        <w:rPr/>
        <w:t>쉇祶슡䚬㉒捊游</w:t>
      </w:r>
      <w:r>
        <w:rPr/>
        <w:t>Ⱓ</w:t>
      </w:r>
      <w:r>
        <w:rPr/>
        <w:t>깬楎然⍢쉥ꅦ㵯녹報⛂⩵㷃牎痂轐潯쉌㷂⚘</w:t>
      </w:r>
      <w:r>
        <w:rPr/>
        <w:t>⡫</w:t>
      </w:r>
      <w:r>
        <w:rPr/>
        <w:t>啒䏂㬦劘䍈辩凍뭚⫂䕙䞿漺啕㵵㠊㍸ꅌ湑参㩳</w:t>
      </w:r>
      <w:r>
        <w:rPr/>
        <w:t>ꕗ</w:t>
      </w:r>
      <w:r>
        <w:rPr/>
        <w:t>䱰쉎⾵䔹넰⥍㯂祌싂⽬塘皿䆩◎案桳旂䍍ま碡嘨熱儨꥘䕫憘䑤⩐싂晱䍬橬摊朤睈슿䗂쉺憏氦㗂♟佣츷䕵啎焯싃⾩係憏숩瑉㌪埂걫彊땫搳쉾溘ꌶ倲妿걚걪䡨牨숩䕐</w:t>
      </w:r>
      <w:r>
        <w:rPr/>
        <w:t>ⲣ</w:t>
      </w:r>
      <w:r>
        <w:rPr/>
        <w:t>潸绂⭋堶㉲㯂卌⽮欰数杹땭⻂顚獾</w:t>
      </w:r>
      <w:r>
        <w:rPr/>
        <w:t>꤬</w:t>
      </w:r>
      <w:r>
        <w:rPr/>
        <w:t>猱떻穖墥슻䴳犱烂㐪䕉揎쉊砨倪㍋⦣</w:t>
      </w:r>
      <w:r>
        <w:rPr/>
        <w:t>⡈⑇</w:t>
      </w:r>
      <w:r>
        <w:rPr/>
        <w:t>輤甽䩢뽹爽㡄湊</w:t>
      </w:r>
      <w:r>
        <w:rPr/>
        <w:t>ⱨ</w:t>
      </w:r>
      <w:r>
        <w:rPr/>
        <w:t>䟂뭲쉥</w:t>
      </w:r>
      <w:r>
        <w:rPr/>
        <w:t>ⱬ☭</w:t>
      </w:r>
      <w:r>
        <w:rPr/>
        <w:t>숳瑩쉕ꥮ轴盂恬䴷朱㐥☣䒩뮥䐩斡焨⍔쉫⩾戨</w:t>
      </w:r>
      <w:r>
        <w:rPr/>
        <w:t>꧃</w:t>
      </w:r>
      <w:r>
        <w:rPr/>
        <w:t>慩繶打楘炣䉫칀䅰䴬稱顾䉬乃坆묣ꥡ⍒쉾</w:t>
      </w:r>
      <w:r>
        <w:rPr/>
        <w:t>⡕</w:t>
      </w:r>
      <w:r>
        <w:rPr/>
        <w:t>セ爵䅹㙧竃幃㥏溥幷た橊쉪⽔썅</w:t>
      </w:r>
      <w:r>
        <w:rPr/>
        <w:t>ꦱ</w:t>
      </w:r>
      <w:r>
        <w:rPr/>
        <w:t>䁢盂余㓂撻報꤮愹숽쉩䭑津琥</w:t>
      </w:r>
      <w:r>
        <w:rPr/>
        <w:t>⡎</w:t>
      </w:r>
      <w:r>
        <w:rPr/>
        <w:t>ꥀ</w:t>
      </w:r>
      <w:r>
        <w:rPr/>
        <w:t>嚥┩═䑪猣぀겻숰췂⹤捎䢩촣䄥塆숻싂䵗긥⬵⑲晩瀻쉭㡴숳딯敍息潄⹑</w:t>
      </w:r>
      <w:r>
        <w:rPr/>
        <w:t>⡤</w:t>
      </w:r>
      <w:r>
        <w:rPr/>
        <w:t>㋃㎱䡡輵囎뽑⼸쉉帶㡎칳湨唩싂슩䝏玡곂姍겵煤㙄㙎竂╯橍쉘顑깄숷帲䉸䤻</w:t>
      </w:r>
      <w:r>
        <w:rPr/>
        <w:t>ⰴ</w:t>
      </w:r>
      <w:r>
        <w:rPr/>
        <w:t>欶秂ꥡ⌰⫂歋坈潑⑏</w:t>
      </w:r>
      <w:r>
        <w:rPr/>
        <w:t>ⰷ⩯ⱄ</w:t>
      </w:r>
      <w:r>
        <w:rPr/>
        <w:t>磂䱔</w:t>
      </w:r>
      <w:r>
        <w:rPr/>
        <w:t>ⵃ</w:t>
      </w:r>
      <w:r>
        <w:rPr/>
        <w:t>硹潃╷忎칡ꥷ䬨捾伣땕棃䏂</w:t>
      </w:r>
      <w:r>
        <w:rPr/>
        <w:t>ꥂ</w:t>
      </w:r>
      <w:r>
        <w:rPr/>
        <w:t>仂⩹묳╫塌汣姍츽䄪걭潏丸熣</w:t>
      </w:r>
      <w:r>
        <w:rPr/>
        <w:t>ⴤ</w:t>
      </w:r>
      <w:r>
        <w:rPr/>
        <w:t>䅋쉡揂挷歧潒쉣喵⿂걏沣넦╵⯂〰꥖䉢뽱乨</w:t>
      </w:r>
      <w:r>
        <w:rPr/>
        <w:t>꧂⌦</w:t>
      </w:r>
      <w:r>
        <w:rPr/>
        <w:t>ㅊ쉙</w:t>
      </w:r>
      <w:r>
        <w:rPr/>
        <w:t>⡲</w:t>
      </w:r>
      <w:r>
        <w:rPr/>
        <w:t>䘤⴯칗晡</w:t>
      </w:r>
      <w:r>
        <w:rPr/>
        <w:t>ⱔ</w:t>
      </w:r>
      <w:r>
        <w:rPr/>
        <w:t>싍㩔뾥</w:t>
      </w:r>
      <w:r>
        <w:rPr/>
        <w:t>⡁</w:t>
      </w:r>
      <w:r>
        <w:rPr/>
        <w:t>㉢썉浶䶿⪬㠴䪣</w:t>
      </w:r>
      <w:r>
        <w:rPr/>
        <w:t>⣂</w:t>
      </w:r>
      <w:r>
        <w:rPr/>
        <w:t>㡈杌佢㜶淂⛂</w:t>
      </w:r>
      <w:r>
        <w:rPr/>
        <w:t>ⱗ⠫</w:t>
      </w:r>
      <w:r>
        <w:rPr/>
        <w:t>潺䘤䱷⽣愥顤껂掿睄슩疘颬䎱쉕䥊뭙晏슘盂㨪婓湓䕒噞껂㴪䥃呬㩊柂䏃仂숹╤匱䢥슘㍟싂桦䉰卆</w:t>
      </w:r>
      <w:r>
        <w:rPr/>
        <w:t>ꗂ</w:t>
      </w:r>
      <w:r>
        <w:rPr/>
        <w:t>⡅ⱂ</w:t>
      </w:r>
      <w:r>
        <w:rPr/>
        <w:t>䱇漴睉焰⽗湙㥥쵮曂</w:t>
      </w:r>
      <w:r>
        <w:rPr/>
        <w:t>Ɒ</w:t>
      </w:r>
      <w:r>
        <w:rPr/>
        <w:t>畳걱樰䅑⪩瑊䐲垡炘⽵</w:t>
      </w:r>
      <w:r>
        <w:rPr/>
        <w:t>ꤤ☦</w:t>
      </w:r>
      <w:r>
        <w:rPr/>
        <w:t>穴喘뭬氶徥獥⑗뭊䵈숫⍚䰦ꥩ䤶嫂椥ㅖ╸⹉</w:t>
      </w:r>
      <w:r>
        <w:rPr/>
        <w:t>ꥂ</w:t>
      </w:r>
      <w:r>
        <w:rPr/>
        <w:t>㌸ꅍ䇎㋍捸坚湃㤭⹪⩲硶克䢮㛂䅊┰쉓奰癱</w:t>
      </w:r>
      <w:r>
        <w:rPr/>
        <w:t>⡷</w:t>
      </w:r>
      <w:r>
        <w:rPr/>
        <w:t>䵋摸츲ꅈ䘣利匳剹桐㨵愮䥉쉤긪</w:t>
      </w:r>
      <w:r>
        <w:rPr/>
        <w:t>⡈</w:t>
      </w:r>
      <w:r>
        <w:rPr/>
        <w:t>堣强숯眳楈歮恶췂믂썗⨨♭䕙쉊㜮䌹㝶槍敠娤㥤䛂슏쎮䱃딶⴪♫㨹䭌썾쉣ꍡ㐯䄦긭╂柂㌊╥⌱䕊顗で捳ふ䁀䛂慡契㓂䙦煀뇂쉊辬ꇂ곍倷堻쉄涩겏㥹畬橕礴⨨䣍㖡噙䔣䉸卅犡灩䧍捒淃牟轩楕㍢쉭愪䇂숭</w:t>
      </w:r>
      <w:r>
        <w:rPr/>
        <w:t>ꔮ</w:t>
      </w:r>
      <w:r>
        <w:rPr/>
        <w:t>䕫免楅恉塥쉔䅒䑡걇穀䮿쵩╫䨽</w:t>
      </w:r>
      <w:r>
        <w:rPr/>
        <w:t>Ⲭ</w:t>
      </w:r>
      <w:r>
        <w:rPr/>
        <w:t>噅汤◂㝊깦㝳䰴橡⍁瞡灯爥䌸斡懂吣凍쵏숺㍧牌</w:t>
      </w:r>
      <w:r>
        <w:rPr/>
        <w:t>ⴻ</w:t>
      </w:r>
      <w:r>
        <w:rPr/>
        <w:t>숱䑺䲬恑⧂優殡婢獧栬녍㒘ꥠ㟂╨婺䨵</w:t>
      </w:r>
      <w:r>
        <w:rPr/>
        <w:t>ⱏ</w:t>
      </w:r>
      <w:r>
        <w:rPr/>
        <w:t>恗䆱⵩硩⫎ꅓ䥭㶬䑑漳䱋䀣䒮啓쉁〺</w:t>
      </w:r>
      <w:r>
        <w:rPr/>
        <w:t>⠥</w:t>
      </w:r>
      <w:r>
        <w:rPr/>
        <w:t>曂ㆬ歅坷晴녏奃싂꥘</w:t>
      </w:r>
      <w:r>
        <w:rPr/>
        <w:t>ⰷ</w:t>
      </w:r>
      <w:r>
        <w:rPr/>
        <w:t>䎘⥏䭱坹뭇ぴ但딹扗祣偭偭你㝉⌤⤪ꅎ瘤숻桎</w:t>
      </w:r>
      <w:r>
        <w:rPr/>
        <w:t>꧃</w:t>
      </w:r>
      <w:r>
        <w:rPr/>
        <w:t>⽤ꍎ惍뭔所媥♾䜯媡</w:t>
      </w:r>
      <w:r>
        <w:rPr/>
        <w:t>⡐</w:t>
      </w:r>
      <w:r>
        <w:rPr/>
        <w:t>繧⮬䭯</w:t>
      </w:r>
      <w:r>
        <w:rPr/>
        <w:t>ⴺ⹱</w:t>
      </w:r>
      <w:r>
        <w:rPr/>
        <w:t>惂⽰坏揂䰻晲捋氱═␭╟轣</w:t>
      </w:r>
      <w:r>
        <w:rPr/>
        <w:t>⠱</w:t>
      </w:r>
      <w:r>
        <w:rPr/>
        <w:t>뮮쉣⽅垵湵祉縤䅤쉠슻癸⤴㙇礩并夹쉄轆唯浑然쉶瑬毃⍘濂瞣恵䜫싂乾䒮뭳共쉕恦狂䄩幤</w:t>
      </w:r>
      <w:r>
        <w:rPr/>
        <w:t>ꤤ꤬</w:t>
      </w:r>
      <w:r>
        <w:rPr/>
        <w:t>お⨭亩典숣午卄猦쉫⎩싂儤朱戯嘫쉁祺ㅶ棂呧伣怽땏㩌懍쉁⹣徣桖㏂쉠⑄䆬恉喩充썏뼶갳䥳딱䯂껂</w:t>
      </w:r>
      <w:r>
        <w:rPr/>
        <w:t>ⳍ⩔⚩</w:t>
      </w:r>
      <w:r>
        <w:rPr/>
        <w:t>啠땭橆噐䒱</w:t>
      </w:r>
      <w:r>
        <w:rPr/>
        <w:t>ꤴ</w:t>
      </w:r>
      <w:r>
        <w:rPr/>
        <w:t>天䁍㮩ㄭ뽺㝄晨烂淂놵⼤据䥠輵歑숯</w:t>
      </w:r>
      <w:r>
        <w:rPr/>
        <w:t>꧂</w:t>
      </w:r>
      <w:r>
        <w:rPr/>
        <w:t>珂</w:t>
      </w:r>
      <w:r>
        <w:rPr/>
        <w:t>ꕹ</w:t>
      </w:r>
      <w:r>
        <w:rPr/>
        <w:t>㉦⑭⨳敗뼥떩㖬⿂⨷浘㑹弻쉁䈴婸眦쉲侣</w:t>
      </w:r>
      <w:r>
        <w:rPr/>
        <w:t>ꦩ</w:t>
      </w:r>
      <w:r>
        <w:rPr/>
        <w:t>堮䇂剞⪩쉳</w:t>
      </w:r>
      <w:r>
        <w:rPr/>
        <w:t>ꗍ</w:t>
      </w:r>
      <w:r>
        <w:rPr/>
        <w:t>本啵浲㣂㥢頥㑑硸幪갱浗뼶슩幒畡幆榵彺䵸浂佹싍㕹㭗㩢㞩海秂搪獅⥺杈漦</w:t>
      </w:r>
      <w:r>
        <w:rPr/>
        <w:t>Ⱳ</w:t>
      </w:r>
      <w:r>
        <w:rPr/>
        <w:t>숺ㅗ傣瑬⨽摔澩䙈䑾牵싎㎬漪⿂싍ケ縫㩯뽦┯녺橮绍稲究伭뭥偋뭏䙞䠤녱싂䐭悿쉊㊻</w:t>
      </w:r>
      <w:r>
        <w:rPr/>
        <w:t>ⵒ</w:t>
      </w:r>
      <w:r>
        <w:rPr/>
        <w:t>㣂</w:t>
      </w:r>
      <w:r>
        <w:rPr/>
        <w:t>⠣</w:t>
      </w:r>
      <w:r>
        <w:rPr/>
        <w:t>杙畂㕓썡촫桃䅴氤柂䎱습浪㠻뼦ガ偱쉰渫䌤ꅒ䥟燂塎杧</w:t>
      </w:r>
      <w:r>
        <w:rPr/>
        <w:t>⡙</w:t>
      </w:r>
      <w:r>
        <w:rPr/>
        <w:t>ꥹ呑剾</w:t>
      </w:r>
      <w:r>
        <w:rPr/>
        <w:t>ⷂ⩙</w:t>
      </w:r>
      <w:r>
        <w:rPr/>
        <w:t>䁥쉁䍕ㆥ⭪⍹슩獐▣淃䧍囂煌ㅍ晧轌슱癅⹵偾⽭</w:t>
      </w:r>
      <w:r>
        <w:rPr/>
        <w:t>ꕆ</w:t>
      </w:r>
      <w:r>
        <w:rPr/>
        <w:t>칋硳倹瓂眭帽㞥ひ㩉☥䉂揃頯凂깳䜴斏汱썊츸楙⍪呪怪䕺䲮쉆扶䰮升䑰䡭깪쉚쉧〻坥㇂⸴仂涩慊窣彀⚣爵夲杅朻兾悮䐻坒䝊쵧곎㧎盂ꌨ珂稩幔⛂㗎깠㝟싂啁㜊牐⍦</w:t>
      </w:r>
      <w:r>
        <w:rPr/>
        <w:t>ⱃ</w:t>
      </w:r>
      <w:r>
        <w:rPr/>
        <w:t>湓</w:t>
      </w:r>
      <w:r>
        <w:rPr/>
        <w:t>⡍</w:t>
      </w:r>
      <w:r>
        <w:rPr/>
        <w:t>쉪췂☭㈸ꥹ硞䝷䪩침䪮䉸浖䧂쉉쉲ꥸ侵쉞㭧慥䴭䕮恍슡㛂쉕싂㍨頻搻䔥䥦䙶䉢輷ㅉ帨㷂佳佾湉敌숪湓겏淂瑥ꍹ䏂걠换倩═橶昪刵⩙䡣숮㐺숭䛂䷂器穔䥡幑亿㵠僂숪灠䗂묪桅슘䛂䵖</w:t>
      </w:r>
      <w:r>
        <w:rPr/>
        <w:t>ꕣ</w:t>
      </w:r>
      <w:r>
        <w:rPr/>
        <w:t>䋃摠潊楑殥頳싃</w:t>
      </w:r>
      <w:r>
        <w:rPr/>
        <w:t>ꕥ</w:t>
      </w:r>
      <w:r>
        <w:rPr/>
        <w:t>瓂恡ꥱ</w:t>
      </w:r>
      <w:r>
        <w:rPr/>
        <w:t>⢿</w:t>
      </w:r>
      <w:r>
        <w:rPr/>
        <w:t>녠⥥㕒磂⽊栣곂捁氻卋㫂穥쉢䵪潬玣卫玱滍녏䯂싃埂䌦䕰彾㝄车䒡稫欩頦熣灴剒歗☮㆏숨슿妻썒╠䑎㆏䨲</w:t>
      </w:r>
      <w:r>
        <w:rPr/>
        <w:t>ⱈ</w:t>
      </w:r>
      <w:r>
        <w:rPr/>
        <w:t>榮乖䩙昩䕡洭瘵ㅸ瞩啺永썃싂쉠刻㩴㥌⨩숽</w:t>
      </w:r>
      <w:r>
        <w:rPr/>
        <w:t>⢱</w:t>
      </w:r>
      <w:r>
        <w:rPr/>
        <w:t>旂</w:t>
      </w:r>
      <w:r>
        <w:rPr/>
        <w:t>ⱑ</w:t>
      </w:r>
      <w:r>
        <w:rPr/>
        <w:t>碵╸潫煣숪匲啂㠨轑쉚⽰獞♋㭐咏䦘歘쉎뾻걵숣㠰䡶⥐幾䴵♾㥅儶⼯㎿槂㭄啵썐剳녬狂冿⺏㵗卾싂㪣㠴䆘䐬穏숪숷烍깦⪮⫂嫂妬煏땤奭숳剰䭄䲿平쉰硄䩣쉊燃㔽潌䡁겥</w:t>
      </w:r>
      <w:r>
        <w:rPr/>
        <w:t>ꗂ</w:t>
      </w:r>
      <w:r>
        <w:rPr/>
        <w:t>쵦㈭僃欪煉捣⍴㔽浈싃兓昬塪抱╆䜰␳輴䄪⑗湎쉢䠽쉺㨩</w:t>
      </w:r>
      <w:r>
        <w:rPr/>
        <w:t>ꔽ</w:t>
      </w:r>
      <w:r>
        <w:rPr/>
        <w:t>쉌旂恇쵙琪丣繓겿ㄲ䍓싂漣哃硁昲</w:t>
      </w:r>
      <w:r>
        <w:rPr/>
        <w:t>ⷂ</w:t>
      </w:r>
      <w:r>
        <w:rPr/>
        <w:t>奂</w:t>
      </w:r>
      <w:r>
        <w:rPr/>
        <w:t>ⰸ</w:t>
      </w:r>
      <w:r>
        <w:rPr/>
        <w:t>㜱畂㮩牠㙕䤹슬㙣쉰쉐睆磂渲娲땷毃㒮汭췎쉫奪슮係춻䅶쉎正㵁숻┥縴唭⽔㷂䙲숣䪡硟䩢卄扉佁侻䌭ㅇ슮</w:t>
      </w:r>
      <w:r>
        <w:rPr/>
        <w:t>ꥇ</w:t>
      </w:r>
      <w:r>
        <w:rPr/>
        <w:t>㟂쉲ッ余塺猴潶㴸썷ꥫべ겱싎愻⹇싂뼽繮潌ꌯ橋涏吤椭步쉓⨯湌晍伹㡪㝡硴塕輥</w:t>
      </w:r>
      <w:r>
        <w:rPr/>
        <w:t>⡐</w:t>
      </w:r>
      <w:r>
        <w:rPr/>
        <w:t>㡞摴㕴䠲㤳䟂䉉摹䋃⩲穧佤歅松䀫塠歀檩⬩塍迂嘨깥堮䲘ꆣ㨰깧</w:t>
      </w:r>
      <w:r>
        <w:rPr/>
        <w:t>ꦣ⑑</w:t>
      </w:r>
      <w:r>
        <w:rPr/>
        <w:t>䅮頷㵾ㅣ㝵䢵㚮杹㜴</w:t>
      </w:r>
      <w:r>
        <w:rPr/>
        <w:t>⢘</w:t>
      </w:r>
      <w:r>
        <w:rPr/>
        <w:t>癋⹗</w:t>
      </w:r>
      <w:r>
        <w:rPr/>
        <w:t>ⴥ</w:t>
      </w:r>
      <w:r>
        <w:rPr/>
        <w:t>卐⑐</w:t>
      </w:r>
      <w:r>
        <w:rPr/>
        <w:t>ꥐ</w:t>
      </w:r>
      <w:r>
        <w:rPr/>
        <w:t>慕㩥燂깉⭲╘슱쉔㑂㗎㑅㭇䝒捋</w:t>
      </w:r>
      <w:r>
        <w:rPr/>
        <w:t>Ɽ</w:t>
      </w:r>
      <w:r>
        <w:rPr/>
        <w:t>瀪㢘⥈⥉嫂䄯쉏숮收䙫䭺슬漮欫⩌⽵参쉃敇뮘⽷㥷䓂㥊歔嫃縺灙卨泂뼹轫卭녎祋剤㥴⼸搪㕎搩䝭䐬䰬傱乭췂믃츣╄䃂勂略䑟깶瓂ꏂ촸썗썦␱倬橳쉉</w:t>
      </w:r>
      <w:r>
        <w:rPr/>
        <w:t>꧂</w:t>
      </w:r>
      <w:r>
        <w:rPr/>
        <w:t>숴䣂䔩⩅䗂姂桢ꅅ겱偓㴥怵썑灖㨰⥀땋獵た숊伷♯㵔⸷꥕拂捆㓃썰祲朲割睟쉾爣呄껍㚵㥠硒砤⺡깐쉖㧂⌰浭䅍ご渨擂</w:t>
      </w:r>
      <w:r>
        <w:rPr/>
        <w:t>ꖱⵒ</w:t>
      </w:r>
      <w:r>
        <w:rPr/>
        <w:t>쉰쉑⭃圦䔺䟂灷怵穪欴䳂摨</w:t>
      </w:r>
      <w:r>
        <w:rPr/>
        <w:t>⠨</w:t>
      </w:r>
      <w:r>
        <w:rPr/>
        <w:t>䬳末쉇刷㙐桚穙彀㘺檮㩾喿䝙◍䀦䆻烂啫〶</w:t>
      </w:r>
      <w:r>
        <w:rPr/>
        <w:t>ꥒ</w:t>
      </w:r>
      <w:r>
        <w:rPr/>
        <w:t>畃扞睬嗂柂⽫㬽⭇曂奡ꅬ顸쉒恃</w:t>
      </w:r>
      <w:r>
        <w:rPr/>
        <w:t>ⵖ</w:t>
      </w:r>
      <w:r>
        <w:rPr/>
        <w:t>䌺䝐严⫍顾摄漲洺숶쉷䝔晲㤮呂乮䞩侏扪ꇃ꥔充㵣ぇ뮻水䥲獪灚ㅧ欭믂㭍⍶恂㍪</w:t>
      </w:r>
      <w:r>
        <w:rPr/>
        <w:t>ⱍ</w:t>
      </w:r>
      <w:r>
        <w:rPr/>
        <w:t>䁚刭⽢幏㑭㍃㴶싂爳녾爭愦깦쉳㴸別奉淂㩶칾☫⽪獭繚繑꥚恔⒏⪱匽쌤⑵쌰쉗呏愶쉁⸩杶䁘椵䩹拂穬硅㋍숸쉈⥈刲⪣捰㔶癁⦩ꄮ</w:t>
      </w:r>
      <w:r>
        <w:rPr/>
        <w:t>ꔰ</w:t>
      </w:r>
      <w:r>
        <w:rPr/>
        <w:t>摑䥁擃前幍皬碣깨䞘㨮뿂♋䥭伮婂⹉啑㵧畘牅僂璩칮슿䤻湉刴玵췂ꇃㅨ剶㤬轆绂쉙琮唲ꇂ敯䵲숸啸숯瀬숨兾杍妱斘祇彬㒥丱숤睂樦煣싂쉊ꥷ㌰㩩䝑ꆻ剸싍뮏损쉉墥⏎䍄瑚瞮喬倣깚䵗</w:t>
      </w:r>
      <w:r>
        <w:rPr/>
        <w:t>ꕑ</w:t>
      </w:r>
      <w:r>
        <w:rPr/>
        <w:t>帩㒣挪䩥獧輦</w:t>
      </w:r>
      <w:r>
        <w:rPr/>
        <w:t>ꕌ</w:t>
      </w:r>
      <w:r>
        <w:rPr/>
        <w:t>乤猻㦬ꥴ␪뭹䍙뼪㩏</w:t>
      </w:r>
      <w:r>
        <w:rPr/>
        <w:t>꧂</w:t>
      </w:r>
      <w:r>
        <w:rPr/>
        <w:t>䵾楴노⩍咱忂䓂磃䙓쉵惂卣</w:t>
      </w:r>
      <w:r>
        <w:rPr/>
        <w:t>⡚</w:t>
      </w:r>
      <w:r>
        <w:rPr/>
        <w:t>頣쉾䙈䥇䩣⬬輦恊櫎矂</w:t>
      </w:r>
      <w:r>
        <w:rPr/>
        <w:t>ꤨ</w:t>
      </w:r>
      <w:r>
        <w:rPr/>
        <w:t>㏂쉺㡑瑫剷敍歞⥴瑧뼶婐㴤깸滎ꌮ䥵濂䟃琣颣쉂⦘ꍰ剁歔꥞睓係旂쉍拂怦慍⻂百儱畾啑稷伮䔲쉞漭䅰䡐䅁汕숪煮㛍墩扆뼽싂╌㭂䩪⌣扃䛂乚㤭瓂濂ㅇ愦玘呑䭯</w:t>
      </w:r>
      <w:r>
        <w:rPr/>
        <w:t>⡨</w:t>
      </w:r>
      <w:r>
        <w:rPr/>
        <w:t>噶掘☵</w:t>
      </w:r>
      <w:r>
        <w:rPr/>
        <w:t>ꖻ</w:t>
      </w:r>
      <w:r>
        <w:rPr/>
        <w:t>뾥晪</w:t>
      </w:r>
      <w:r>
        <w:rPr/>
        <w:t>⡞</w:t>
      </w:r>
      <w:r>
        <w:rPr/>
        <w:t>偵呕믂泍桷潒婸硋灧ꍡ勂숪䜣剣갲剪숯乾</w:t>
      </w:r>
      <w:r>
        <w:rPr/>
        <w:t>ⵢ</w:t>
      </w:r>
      <w:r>
        <w:rPr/>
        <w:t>垿怳䚡☥⽀ㅬ䍒㐨䨹㤲總祵恡敐㑮⮘䄱潭佈咮슩䁐改参䝪幥䃂쉦湥</w:t>
      </w:r>
      <w:r>
        <w:rPr/>
        <w:t>⡨</w:t>
      </w:r>
      <w:r>
        <w:rPr/>
        <w:t>漪䭩漰싂并幊쉫</w:t>
      </w:r>
      <w:r>
        <w:rPr/>
        <w:t>꧂</w:t>
      </w:r>
      <w:r>
        <w:rPr/>
        <w:t>奖ㅃ㢮☲⨷쉮䍡優䁃㴫牍슏</w:t>
      </w:r>
      <w:r>
        <w:rPr/>
        <w:t>꧂♋</w:t>
      </w:r>
      <w:r>
        <w:rPr/>
        <w:t>灏卶뭰弴咡䆵㍗畳牙䴹桇媵䥵燍丱쌯奋晢꥙ぎ⪬剨䍬</w:t>
      </w:r>
      <w:r>
        <w:rPr/>
        <w:t>ꤶ</w:t>
      </w:r>
      <w:r>
        <w:rPr/>
        <w:t>㩰䠣圣堣䒩</w:t>
      </w:r>
      <w:r>
        <w:rPr/>
        <w:t>ⲩ</w:t>
      </w:r>
      <w:r>
        <w:rPr/>
        <w:t>焤伩쉅幂⹩轷昪塔䭘乓쉸䩾䤹⩍秎摇祯熱䴦䵤⥋ㆡ泎恳⹏⪥勂栽䕚椸䶵</w:t>
      </w:r>
      <w:r>
        <w:rPr/>
        <w:t>ꤺ</w:t>
      </w:r>
      <w:r>
        <w:rPr/>
        <w:t>倬䜰穤칹浟ꍷ숊獸歾䍏ꍈ쉵䂻庱昪ꏍ䥣䩀㬮䝮䢩䍀弯樽</w:t>
      </w:r>
      <w:r>
        <w:rPr/>
        <w:t>ꕠ</w:t>
      </w:r>
      <w:r>
        <w:rPr/>
        <w:t>びꥠ扑垩㵵禘偌总숹䉕渥딳䵢㗂썲灨숮⪣㔶걒㩤쉟⬩凂䄦祑㏂딵䴺묩奤優䡮</w:t>
      </w:r>
      <w:r>
        <w:rPr/>
        <w:t>꥓</w:t>
      </w:r>
      <w:r>
        <w:rPr/>
        <w:t>䶱쉆㴻い杙恡煋䤸녦硑湗婄ꍈ係稻幬溿测顶㡘稲慾溬䎩㘱柂쉀堦♾牙ꅠ呮疘</w:t>
      </w:r>
      <w:r>
        <w:rPr/>
        <w:t>ꥊ</w:t>
      </w:r>
      <w:r>
        <w:rPr/>
        <w:t>㑵剩烍炮嫂䵂睏癤洶堣浬穬㜬焥䇍뭞쉓Ⓜ嚻䨦쉾婲獸桥⸫㬱쵓쉳쉫ꍵ飂췂愻樹㦵ㅫ秂숨ꅮ䎱干佃⽞쉇䲩⍂飂䶮㊡㝡싂䣂䁴</w:t>
      </w:r>
      <w:r>
        <w:rPr/>
        <w:t>⣃</w:t>
      </w:r>
      <w:r>
        <w:rPr/>
        <w:t>頦咿⩚숻幵䴤䐪</w:t>
      </w:r>
      <w:r>
        <w:rPr/>
        <w:t>ꕀ</w:t>
      </w:r>
      <w:r>
        <w:rPr/>
        <w:t>嚩炡眵녲숪漹睘껂숮</w:t>
      </w:r>
      <w:r>
        <w:rPr/>
        <w:t>ꥌ</w:t>
      </w:r>
      <w:r>
        <w:rPr/>
        <w:t>썯쉞싂쉄䩥㎻㯂摊朻㷃獤烂싂쉇⭾⽙昹칆爯祏椶睎숶㓂當ね</w:t>
      </w:r>
      <w:r>
        <w:rPr/>
        <w:t>ⲩ</w:t>
      </w:r>
      <w:r>
        <w:rPr/>
        <w:t>䴷嫂稱숣뽮⮩爺쵳䅗숸劘桚剚狎媩䕡䩄</w:t>
      </w:r>
      <w:r>
        <w:rPr/>
        <w:t>Ⱕ</w:t>
      </w:r>
      <w:r>
        <w:rPr/>
        <w:t>㦩妣繚</w:t>
      </w:r>
      <w:r>
        <w:rPr/>
        <w:t>ꔪ</w:t>
      </w:r>
      <w:r>
        <w:rPr/>
        <w:t>硦쉥灹牂乗긥⾵奌潫稣淂숨頳歪䩸넺쉍䷂⫎⪬敱</w:t>
      </w:r>
      <w:r>
        <w:rPr/>
        <w:t>ꦮ</w:t>
      </w:r>
      <w:r>
        <w:rPr/>
        <w:t>ꥯ䜨唫扟杲슩㑔쉭</w:t>
      </w:r>
      <w:r>
        <w:rPr/>
        <w:t>ꕣ</w:t>
      </w:r>
      <w:r>
        <w:rPr/>
        <w:t>獞橪䦏㡳䀤桪頵쉤㉦湉潉㧂쉆嗂婫땈晑䍢묪뽊⫍㤴⩐槂⍕睬癰쉊숴㭲싂爻橲戸䭹⎩廂㝤겿⽂쉅奤烂夭搤⽒ꎬ</w:t>
      </w:r>
      <w:r>
        <w:rPr/>
        <w:t>⡈</w:t>
      </w:r>
      <w:r>
        <w:rPr/>
        <w:t>刯扐뭾啨㠺㥾埍㛂牸彲怪䎏䩩輮冿㎵幘剤磎玡숹湗㨰䂣䭠</w:t>
      </w:r>
      <w:r>
        <w:rPr/>
        <w:t>ꦘ</w:t>
      </w:r>
      <w:r>
        <w:rPr/>
        <w:t>塡䥐⤸䱙䷂縮㡵ꍾ批穯䨣</w:t>
      </w:r>
      <w:r>
        <w:rPr/>
        <w:t>Ⱪ</w:t>
      </w:r>
      <w:r>
        <w:rPr/>
        <w:t>䥲㞘㩐쉷噋灥츻쉑쉙圹䩩洨偶呀権䡖춣佃㥕睕뾏썱硪䩋⬺⩓䬪习恹剓瑒塆츫깁䬲㯃渵滂擎</w:t>
      </w:r>
      <w:r>
        <w:rPr/>
        <w:t>⡐⹠</w:t>
      </w:r>
      <w:r>
        <w:rPr/>
        <w:t>뼰塎潗㙚㘩䩹쉋奸⽗拂繲䠭凍剃䁘㐨顙公뇂決燂㤲╙斩䚡츩쉁䈨う枵攰㥑扣䂘橒䲥扐┤⫂䐱塖䵩䕱㟂䙺梩颻喘癴쵱塂扟疣瑾剞幦㙊⹍娮味</w:t>
      </w:r>
      <w:r>
        <w:rPr/>
        <w:t>⣃⪵⩒</w:t>
      </w:r>
      <w:r>
        <w:rPr/>
        <w:t>䗂暵顷怶䬮⨥쉣떮㙞싂轧╲歗걐恒</w:t>
      </w:r>
      <w:r>
        <w:rPr/>
        <w:t>ⰵ</w:t>
      </w:r>
      <w:r>
        <w:rPr/>
        <w:t>嚣晳䥆슿慤슡</w:t>
      </w:r>
      <w:r>
        <w:rPr/>
        <w:t>ꤦ</w:t>
      </w:r>
      <w:r>
        <w:rPr/>
        <w:t>唽⩓㵖怸㙕</w:t>
      </w:r>
      <w:r>
        <w:rPr/>
        <w:t>⡞</w:t>
      </w:r>
      <w:r>
        <w:rPr/>
        <w:t>ꅀ夺牱</w:t>
      </w:r>
      <w:r>
        <w:rPr/>
        <w:t>⠭</w:t>
      </w:r>
      <w:r>
        <w:rPr/>
        <w:t>楗顑曂쉔</w:t>
      </w:r>
      <w:r>
        <w:rPr/>
        <w:t>⡋</w:t>
      </w:r>
      <w:r>
        <w:rPr/>
        <w:t>쉆⩉녹㈭䳃䓂婥ꄰ束놩䃂㵬쉀</w:t>
      </w:r>
      <w:r>
        <w:rPr/>
        <w:t>꧍╮</w:t>
      </w:r>
      <w:r>
        <w:rPr/>
        <w:t>떬뇂副쉇迍扟䕏ꌩ</w:t>
      </w:r>
      <w:r>
        <w:rPr/>
        <w:t>ⱬ</w:t>
      </w:r>
      <w:r>
        <w:rPr/>
        <w:t>㴵ꌹ獒⛂♖쵫线幖癥䠻䥕㥵⻂惂樳녟䙰㨪䎮쉵洳礊唽䅸⵨㩃⩠愯〲</w:t>
      </w:r>
      <w:r>
        <w:rPr/>
        <w:t>⡵</w:t>
      </w:r>
      <w:r>
        <w:rPr/>
        <w:t>놵戨疵땙仂䥘瀥♅囂繌쉓⍂⒩癔扲嫂깚쌰啁䑘쉲쉩쉯熱䗂ㄳ㕓䁄㜮竂㍹숪</w:t>
      </w:r>
      <w:r>
        <w:rPr/>
        <w:t>ⳃ</w:t>
      </w:r>
      <w:r>
        <w:rPr/>
        <w:t>刺佡顸춏쉕䰣噺㉬ꍓ昮ぬ싂겏杴匱䩕南祧⩬䑖쉁썩䈣扐汒愪獁쵈⑐䉃㟂䄨恣樲䓂妿䅘⨯⬳땘栯⸮䟂硁榱걫⪩樫</w:t>
      </w:r>
      <w:r>
        <w:rPr/>
        <w:t>ꥇ</w:t>
      </w:r>
      <w:r>
        <w:rPr/>
        <w:t>㘮祬湶䢻뼬晥区弶㕫⩩惃敄㍸긦䓂䥫傡㜪䱴䧂头⩫稱쉶⑲咏敔户쉮栴䢮䈫倣숯䜭⑕㷂怴䪏歗ꅯ㷂◍弰伶皘勂栫顖车⑹②䩘䆘潷揂卆嘽嘷兺辻飂䁥噠⛂⎡⍁亵⸺㙞㡈⾱㌲砣⩁噁⸸僂塱牉ケ噔쉖䉀䵪♂⑺庥輫㮡楟숫氽⩱㴺痎副䄲䙧撏頤扊숮뭸䐨䱒椭涿ꅊ⾏嗂충癕䀱繠╈㑙䭣瑑呪</w:t>
      </w:r>
      <w:r>
        <w:rPr/>
        <w:t>ꔵ</w:t>
      </w:r>
      <w:r>
        <w:rPr/>
        <w:t>녏쵅䭢䩈㜳</w:t>
      </w:r>
      <w:r>
        <w:rPr/>
        <w:t>ꤪ</w:t>
      </w:r>
      <w:r>
        <w:rPr/>
        <w:t>㓂䜦⹥浚</w:t>
      </w:r>
      <w:r>
        <w:rPr/>
        <w:t>ꔥ</w:t>
      </w:r>
      <w:r>
        <w:rPr/>
        <w:t>⾵땥⮩츣䙡瘱䑏㉒硆슏执支쉌樦긣㨴捠뽋飂뮏</w:t>
      </w:r>
      <w:r>
        <w:rPr/>
        <w:t>ꕪ</w:t>
      </w:r>
      <w:r>
        <w:rPr/>
        <w:t>恲쉰㍎婲⽓뇂䅸┮兟廂厵椬嫂</w:t>
      </w:r>
      <w:r>
        <w:rPr/>
        <w:t>⠬</w:t>
      </w:r>
      <w:r>
        <w:rPr/>
        <w:t>㈩☬睹働┬걐哂䄩姂⛎쉱㙦嘪⨮㨩咮㯂琪⍌涵槂碘顸嘮뾿䁕伵䵰䉒♮䉙灌㔩ꅤ橋숬瘽䡋╚澬╥倯磂㐩势䕹ꅯ숯</w:t>
      </w:r>
      <w:r>
        <w:rPr/>
        <w:t>Ⱞ</w:t>
      </w:r>
      <w:r>
        <w:rPr/>
        <w:t>姍咻䡏礦练䠮뼥쉉㚩㠸佶瑑</w:t>
      </w:r>
      <w:r>
        <w:rPr/>
        <w:t>ꔭ⍐䷎</w:t>
      </w:r>
      <w:r>
        <w:rPr/>
        <w:t>䱒顦숭곂斱║摍믂쉺ꇂ⻍噟㙸숩顰澱</w:t>
      </w:r>
      <w:r>
        <w:rPr/>
        <w:t>⣂⨩</w:t>
      </w:r>
      <w:r>
        <w:rPr/>
        <w:t>䩑摃硫块喏䛂䡔싂䈪㭊쉱무숻㝄싂녇顬抏懃쉡晖幭〸䕇皵㙇䯂ィ欪斵健慁㵗㨫</w:t>
      </w:r>
      <w:r>
        <w:rPr/>
        <w:t>ꥉ</w:t>
      </w:r>
      <w:r>
        <w:rPr/>
        <w:t>廍</w:t>
      </w:r>
      <w:r>
        <w:rPr/>
        <w:t>ꕣ</w:t>
      </w:r>
      <w:r>
        <w:rPr/>
        <w:t>潌䏎㚮狂┹杕勂壂㴱偤务</w:t>
      </w:r>
      <w:r>
        <w:rPr/>
        <w:t>ꔯ</w:t>
      </w:r>
      <w:r>
        <w:rPr/>
        <w:t>Ⱖ</w:t>
      </w:r>
      <w:r>
        <w:rPr/>
        <w:t>徘汣⬬摥顎汉䐭뽆␫さ灶</w:t>
      </w:r>
      <w:r>
        <w:rPr/>
        <w:t>ꔮ</w:t>
      </w:r>
      <w:r>
        <w:rPr/>
        <w:t>쉢剏厮頩創瓂䬴瀫쌣煁ギ穳숻濃⩗璡㭫慵琱뗂祅쌻汨⍡ꅳ⑋떩歶捒塓㡮뗂輳ꌶ吱夹⻂䝡圯呶㵃係⒣捀忍瑰摯⑴辏쉪⼰䌳㵥䫎쉯㥀</w:t>
      </w:r>
      <w:r>
        <w:rPr/>
        <w:t>ⴹ</w:t>
      </w:r>
      <w:r>
        <w:rPr/>
        <w:t>쉅㡀뼤䕱塹</w:t>
      </w:r>
      <w:r>
        <w:rPr/>
        <w:t>ꦬ</w:t>
      </w:r>
      <w:r>
        <w:rPr/>
        <w:t>坋昹彌걫妥ꅗ⑲桰嚬␱改頺쉂壂⨩⥀䘶珂</w:t>
      </w:r>
      <w:r>
        <w:rPr/>
        <w:t>ꤣ</w:t>
      </w:r>
      <w:r>
        <w:rPr/>
        <w:t>쉮渲㍪由恖쉐溱活飂剌㣂疣쉑爲</w:t>
      </w:r>
      <w:r>
        <w:rPr/>
        <w:t>ⵄ</w:t>
      </w:r>
      <w:r>
        <w:rPr/>
        <w:t>䍩䡲ꥳ</w:t>
      </w:r>
      <w:r>
        <w:rPr/>
        <w:t>ꥌ</w:t>
      </w:r>
      <w:r>
        <w:rPr/>
        <w:t>㍄⨥塶㝍ꥠ쉗⭘洣杩爊催桳恘侬婡䩍䗂숶</w:t>
      </w:r>
      <w:r>
        <w:rPr/>
        <w:t>ꕴ</w:t>
      </w:r>
      <w:r>
        <w:rPr/>
        <w:t>⣎</w:t>
      </w:r>
      <w:r>
        <w:rPr/>
        <w:t>㍀㉳呸⍍漩㧂䜮䕍쵄竂㍷䃂復㤳㝎뭡</w:t>
      </w:r>
      <w:r>
        <w:rPr/>
        <w:t>ꗂ</w:t>
      </w:r>
      <w:r>
        <w:rPr/>
        <w:t>㥷㡉싂碮䈽獑唶畕䜳漦묲칱썍皱㭡秃㥄婍䁩㉴</w:t>
      </w:r>
      <w:r>
        <w:rPr/>
        <w:t>⡕</w:t>
      </w:r>
      <w:r>
        <w:rPr/>
        <w:t>㚻兌녾츰ꌣ㵉䙪歫슥嘲㚱⥇獪猰轺嘹쉋䍷쉋呎쉺쉉㡷䥔⩔ꌵ캥쉹湖쵃⼬칙</w:t>
      </w:r>
      <w:r>
        <w:rPr/>
        <w:t>ꥍ</w:t>
      </w:r>
      <w:r>
        <w:rPr/>
        <w:t>ꥩ削歫卤嘬湚♈뮩敾婧䝪㧂汧㑀♨䑑⩂땴畴⼭㝊쉕⍙佋䆩뼯氹쉘区䀬奖깊灙坒頥卩瓂쉍瑣绍瑺梩뼪갥⥬쵇瞱쵘杢⩏</w:t>
      </w:r>
      <w:r>
        <w:rPr/>
        <w:t>⠨</w:t>
      </w:r>
      <w:r>
        <w:rPr/>
        <w:t>쉖党椯숴ㄫ潰樫曂敘䝀桳ㅌ䌫♵䗂㈻싂칡顮ꍷ㝈燂礩ㅥ㕒汦榵奮</w:t>
      </w:r>
      <w:r>
        <w:rPr/>
        <w:t>ⰶ</w:t>
      </w:r>
      <w:r>
        <w:rPr/>
        <w:t>浪䥹楲轙砱⸺묽</w:t>
      </w:r>
      <w:r>
        <w:rPr/>
        <w:t>ⴵ</w:t>
      </w:r>
      <w:r>
        <w:rPr/>
        <w:t>쉵䝘⩷啯御吨깬걢䩅⭆坓来⌶で䌽췃ꥯ橍뽤愥㪮祭숯묹슻畉슿ꆵ䘵慗ꍪ뼲䝺쉗싂숫쉢쌩갮䄮㵢繭湳㬤嘰硍侬灯䄥쉣땡㭩勂숰䇃싂캮穩</w:t>
      </w:r>
      <w:r>
        <w:rPr/>
        <w:t>ꔪ</w:t>
      </w:r>
      <w:r>
        <w:rPr/>
        <w:t>쉇ぎ쉹䒏䏎䁏숽涩㭈碩䘩母칳</w:t>
      </w:r>
      <w:r>
        <w:rPr/>
        <w:t>ꦩ</w:t>
      </w:r>
      <w:r>
        <w:rPr/>
        <w:t>彣䩔䡶漻싂㬲扞督溱㎬乃쉋ヂ㕌彨㶩轩冘牖び纻揂頨㍡凂䑙畠칌橋瑶稥쏍</w:t>
      </w:r>
      <w:r>
        <w:rPr/>
        <w:t>ꔯ</w:t>
      </w:r>
      <w:r>
        <w:rPr/>
        <w:t>䩉彵帮潮쵧漶晈䗂洪䩺싂숵⩧疿䁷獒䱤吳唫쉆䠷숲咡摊㒣眬䵇䉀⨪丰뾿ヂ慩䝑顩싂쉱</w:t>
      </w:r>
      <w:r>
        <w:rPr/>
        <w:t>ⱈ</w:t>
      </w:r>
      <w:r>
        <w:rPr/>
        <w:t>啱⯂</w:t>
      </w:r>
      <w:r>
        <w:rPr/>
        <w:t>ⷂ</w:t>
      </w:r>
      <w:r>
        <w:rPr/>
        <w:t>滂䵉瑎祲㘤䪣⩇帮䍔烂걃쉤겘뭖뽧㴺呲⚻숴仂䴪㙕丳</w:t>
      </w:r>
      <w:r>
        <w:rPr/>
        <w:t>ⵐ</w:t>
      </w:r>
      <w:r>
        <w:rPr/>
        <w:t>㍈硌煦揂⬣</w:t>
      </w:r>
      <w:r>
        <w:rPr/>
        <w:t>ⲱ⥱</w:t>
      </w:r>
      <w:r>
        <w:rPr/>
        <w:t>亩뽹</w:t>
      </w:r>
      <w:r>
        <w:rPr/>
        <w:t>ꕉ</w:t>
      </w:r>
      <w:r>
        <w:rPr/>
        <w:t>념䩒唯䊘盂숶坊촱塗恍⩎噰</w:t>
      </w:r>
      <w:r>
        <w:rPr/>
        <w:t>ⴰ</w:t>
      </w:r>
      <w:r>
        <w:rPr/>
        <w:t>燂숲䴹歖輩쵵湠㨰婗⸽㫂滂㤱䉹㘣䕖䜷싂劥䙂漥硵䱒䭣乯㊩⥹䑤⩔</w:t>
      </w:r>
      <w:r>
        <w:rPr/>
        <w:t>ꕟ</w:t>
      </w:r>
      <w:r>
        <w:rPr/>
        <w:t>煣爤佞噍칫걸㡩ꥹ䥪䕢乒⑅暩䗃漦帲넨⻂</w:t>
      </w:r>
      <w:r>
        <w:rPr/>
        <w:t>ꤤ⍕</w:t>
      </w:r>
      <w:r>
        <w:rPr/>
        <w:t>㔸⑪䀥呾넰慵弴컍䔵쉷슩晢摘⵶㵷뇍滂쉳漥ꅈ⺥䵬壎穁㮮汅湴⨰杔㈰땣숰♣忂ꌥ啊呋䣂슣╺⺵녤穌ꎮ췂冿䝃</w:t>
      </w:r>
      <w:r>
        <w:rPr/>
        <w:t>⠥</w:t>
      </w:r>
      <w:r>
        <w:rPr/>
        <w:t>뿂</w:t>
      </w:r>
      <w:r>
        <w:rPr/>
        <w:t>ⵇ</w:t>
      </w:r>
      <w:r>
        <w:rPr/>
        <w:t>쉠牺欸弮末숲□䜺걪⤲쉵쉘㭏慸浓氰⩊幞湊숳轾础㶬䥴䡏瑇楓枻슘彋쉋칖⥈㊵匰㨦帥㘰机圳輷垡轓</w:t>
      </w:r>
      <w:r>
        <w:rPr/>
        <w:t>ꕦ⑪</w:t>
      </w:r>
      <w:r>
        <w:rPr/>
        <w:t>㔦绂㴻䔊㩬䡲彅䕠䴤䩂㶵癇眷䉋㝃䩎佅㓂썅佫⹇⨯䉓싂쉨愰떏輽⭷걡と㨸整兠</w:t>
      </w:r>
      <w:r>
        <w:rPr/>
        <w:t>ⷂ</w:t>
      </w:r>
      <w:r>
        <w:rPr/>
        <w:t>싃毂</w:t>
      </w:r>
      <w:r>
        <w:rPr/>
        <w:t>ꥃꦘ⹳</w:t>
      </w:r>
      <w:r>
        <w:rPr/>
        <w:t>뽅㠵剈塷♃땨㉑㙗杆ꍍ吥䷎伪慹坩歭朻숦뇎刭捊䯂杏呲卄䋂扚犮썗䍺⪣汄ꅆ㙟䁉⒏㩇숱슣畯⸲卬㡪㉖숶爦䭰⧂毎뭑桏⼺뼽</w:t>
      </w:r>
      <w:r>
        <w:rPr/>
        <w:t>⢿</w:t>
      </w:r>
      <w:r>
        <w:rPr/>
        <w:t>汃焪䝅癓毂ꄷ熬昨☨昭゘噉숥捈匪汆쵦頺쉦冣癕癏䇂칤䮬体ㄪ戴䨻眬묣䊡発⹅㏍䝺싃榱䅬⿂䝗春猪묨</w:t>
      </w:r>
      <w:r>
        <w:rPr/>
        <w:t>⡂</w:t>
      </w:r>
      <w:r>
        <w:rPr/>
        <w:t>僂牷㥅넨㕢偧泍偉㨥湋ꅪ京슩䐱欬䷍婤㨸睅猶㊻溩⩚礷砥玱⭭歧攰습䥯䪱ꥺ幇㍄烂䑗㍪纮伱쉧噇わ</w:t>
      </w:r>
      <w:r>
        <w:rPr/>
        <w:t>ꤩ</w:t>
      </w:r>
      <w:r>
        <w:rPr/>
        <w:t>㡖坯朹䙨㟂䝂☩竍♚堹湕妬瞮啗䉂♅⨹祧쉱洣</w:t>
      </w:r>
      <w:r>
        <w:rPr/>
        <w:t>꧂</w:t>
      </w:r>
      <w:r>
        <w:rPr/>
        <w:t>쉴쉔癑㏎穑㚩䐫묶싍땦⥎擂㯂㜰싂爨䱎㶵睲愲싃坖깠숮</w:t>
      </w:r>
      <w:r>
        <w:rPr/>
        <w:t>ⶩ</w:t>
      </w:r>
      <w:r>
        <w:rPr/>
        <w:t>䵷䢮潩味頦뭙橞뭇䥅殬☺쉈</w:t>
      </w:r>
      <w:r>
        <w:rPr/>
        <w:t>ꕸ</w:t>
      </w:r>
      <w:r>
        <w:rPr/>
        <w:t>楪䛂偩걨桔楇⍪뼪景⍶獅嚘主㢻쵟⩇⪏丵戮幆숶☰䖩</w:t>
      </w:r>
      <w:r>
        <w:rPr/>
        <w:t>ꔦ</w:t>
      </w:r>
      <w:r>
        <w:rPr/>
        <w:t>溿㉱壍㑫</w:t>
      </w:r>
      <w:r>
        <w:rPr/>
        <w:t>ⵂ</w:t>
      </w:r>
      <w:r>
        <w:rPr/>
        <w:t>쉣䵆橳䇂䨵氶坰摦ꅏ亩港쉚煳쉖楩祆⩎淎歫㥷へ礪䡺没┫哂繘䬥㎩⯍癣懂厥쉕쉉稻쉳氯瀬㭮⌬칈뿂ꅖ恹㷃䤻徥䴭圳</w:t>
      </w:r>
      <w:r>
        <w:rPr/>
        <w:t>ꕬ</w:t>
      </w:r>
      <w:r>
        <w:rPr/>
        <w:t>슮䶏扦ㆣ䒩㩐㍊湅䴨䂥潬洣戮摄䭯</w:t>
      </w:r>
      <w:r>
        <w:rPr/>
        <w:t>ꥁ</w:t>
      </w:r>
      <w:r>
        <w:rPr/>
        <w:t>네⸬彴䆩ꅗ擂瑯斱㘣涥猫</w:t>
      </w:r>
      <w:r>
        <w:rPr/>
        <w:t>⡖</w:t>
      </w:r>
      <w:r>
        <w:rPr/>
        <w:t>쉘㨵㟂櫂顁㉡ㅕ倨ꅣ㟂䔦䩹栫䑉搪쉦㠽摆儳</w:t>
      </w:r>
      <w:r>
        <w:rPr/>
        <w:t>⠬</w:t>
      </w:r>
      <w:r>
        <w:rPr/>
        <w:t>株ꍚ㍰灬捲갷淂㘮⻂京單櫂⽠</w:t>
      </w:r>
      <w:r>
        <w:rPr/>
        <w:t>ⱄ</w:t>
      </w:r>
      <w:r>
        <w:rPr/>
        <w:t>꧂</w:t>
      </w:r>
      <w:r>
        <w:rPr/>
        <w:t>䟂㉸녱䀪</w:t>
      </w:r>
      <w:r>
        <w:rPr/>
        <w:t>ꕮ</w:t>
      </w:r>
      <w:r>
        <w:rPr/>
        <w:t>ㅎ瓂捁飂</w:t>
      </w:r>
      <w:r>
        <w:rPr/>
        <w:t>Ⳃ</w:t>
      </w:r>
      <w:r>
        <w:rPr/>
        <w:t>弴쉂␳佉歇搶㘫썆⹤☮ꥣ獢숶䎘愳㩧⨥牺微䢵䥙⹍싂惂쉩婐樹쉷潮ㄷ䥸쉺</w:t>
      </w:r>
      <w:r>
        <w:rPr/>
        <w:t>ⶬ</w:t>
      </w:r>
      <w:r>
        <w:rPr/>
        <w:t>䊘縪䈨橋⭆甪樱㍺䌹ꎮ吥</w:t>
      </w:r>
      <w:r>
        <w:rPr/>
        <w:t>ꖻ</w:t>
      </w:r>
      <w:r>
        <w:rPr/>
        <w:t>瓂슻䈰쉔燂슣⑰䰨㬮깭乭춵䁖⑅祀役㶮ꥸ椶슡玣</w:t>
      </w:r>
      <w:r>
        <w:rPr/>
        <w:t>ⷍ</w:t>
      </w:r>
      <w:r>
        <w:rPr/>
        <w:t>숪숨啸堷歾숷䭭䢻潊⑹媬䤣□Ⓜ㠥싂敘〈츺뭨⍌壂㡷곎杨䱱슻䙺橫䭐偎⨭偄⵷搽䙫싂㍃⏂⍳䑖湲䙅繫怫䨪㠭㝪䍫扨⻂슬⽡⬊⼴쉦ꍶ슻䥈䁤燎恡䡚㑓獬珂䝂䙮縫쉔剧䥍䍞ꍷ浖⩵物숺縹瑳妘ㅨ皮䵊牒桚쉪桡楢</w:t>
      </w:r>
      <w:r>
        <w:rPr/>
        <w:t>ⵅ⥺</w:t>
      </w:r>
      <w:r>
        <w:rPr/>
        <w:t>ㄪ珂澘扈쉍潗汙쌱条쵘</w:t>
      </w:r>
      <w:r>
        <w:rPr/>
        <w:t>ꦿ</w:t>
      </w:r>
      <w:r>
        <w:rPr/>
        <w:t>ⱙ</w:t>
      </w:r>
      <w:r>
        <w:rPr/>
        <w:t>䫂슘㡐쉑彪湅쉫帲彅杖幚</w:t>
      </w:r>
      <w:r>
        <w:rPr/>
        <w:t>ⲏ</w:t>
      </w:r>
      <w:r>
        <w:rPr/>
        <w:t>슩恗⼹ꏎ奣慷㵄牓儸畺䓍ね燂숸숽煵憬ꅥ뼶숭偌쵯偷䔺瑡瞻㭂刷㉇쉎뽐䋂畡䘫皬녊淂湴</w:t>
      </w:r>
      <w:r>
        <w:rPr/>
        <w:t>ⵘ</w:t>
      </w:r>
      <w:r>
        <w:rPr/>
        <w:t>刭⩔숺⽰杉繃䕉쵪㔺妩焣氵挸䵚䈲슩</w:t>
      </w:r>
      <w:r>
        <w:rPr/>
        <w:t>꧂</w:t>
      </w:r>
      <w:r>
        <w:rPr/>
        <w:t>꺻</w:t>
      </w:r>
      <w:r>
        <w:rPr/>
        <w:t>ꗂ</w:t>
      </w:r>
      <w:r>
        <w:rPr/>
        <w:t>䲥啉䔻쌨忂硠溬⬹썩拂伤⺻塤瑥忂助쉙⌰쉯䭷</w:t>
      </w:r>
      <w:r>
        <w:rPr/>
        <w:t>ⱨ</w:t>
      </w:r>
      <w:r>
        <w:rPr/>
        <w:t>㉮伸⬶㙂獣盂쉅嘹ꍃ晈숺싂⸷䯂</w:t>
      </w:r>
      <w:r>
        <w:rPr/>
        <w:t>ꦘ</w:t>
      </w:r>
      <w:r>
        <w:rPr/>
        <w:t>弹㌵杢䄽疡〰䐲㭘㜱녅佚㩒啄⨪〨䴤걊梩愺倹⪘歉晈싂歬㔫塣⫂䩲㌯䍗䟂썸啢⨷㠭촻剥橚촰⽌杄ぢ㝀㚩</w:t>
      </w:r>
      <w:r>
        <w:rPr/>
        <w:t>⠩</w:t>
      </w:r>
      <w:r>
        <w:rPr/>
        <w:t>숶儤㟂䣂┰塵猫唥㕮깲</w:t>
      </w:r>
      <w:r>
        <w:rPr/>
        <w:t>ⷂ</w:t>
      </w:r>
      <w:r>
        <w:rPr/>
        <w:t>슣칃㒏㍁⌺䔷㶏</w:t>
      </w:r>
      <w:r>
        <w:rPr/>
        <w:t>ꕴ</w:t>
      </w:r>
      <w:r>
        <w:rPr/>
        <w:t>㚬꺿瓂录偑爷掬母</w:t>
      </w:r>
      <w:r>
        <w:rPr/>
        <w:t>ꥅ</w:t>
      </w:r>
      <w:r>
        <w:rPr/>
        <w:t>ⱆ⸮</w:t>
      </w:r>
      <w:r>
        <w:rPr/>
        <w:t>딶쉵扔洬奈橹䑓焪眽佇扄쉳䉅朸㡉匵圽伽瑨䭧䎥䴵⩪㪏杞澣싂刴癶纏䉋㜬䥃幐䉫Ⓜ浭ꌪ칆畆뽚╨㝊栤슿䂘吪个丫ꅨ⮏ꌯ碏싂</w:t>
      </w:r>
      <w:r>
        <w:rPr/>
        <w:t>ⵋ</w:t>
      </w:r>
      <w:r>
        <w:rPr/>
        <w:t>䦥倨顩瞮㞵㣂砬⭦㵱⪻䬭痂䤻祈䥍㒿瑴澮〉㑟㭘㌣쉫沱ㅐ䉅䥣睞쉖꺏녇弮㭗㍇䉚⽏ㅟ春碵쉴兟⎘㙍ㄶ쉞ぉ䉌ㅾ숨姃㜯塧㫃㯂䁪ꎿ顁⩀㑪ꥣ슩땺䭖畟⨫䄨估慪桚硉ꆏ働</w:t>
      </w:r>
      <w:r>
        <w:rPr/>
        <w:t>Ⳃ</w:t>
      </w:r>
      <w:r>
        <w:rPr/>
        <w:t>燃顡圳恩眦轆쌤祟䨩쉲ꎣꇂ♗榵㩑컎</w:t>
      </w:r>
      <w:r>
        <w:rPr/>
        <w:t>ꔥ</w:t>
      </w:r>
      <w:r>
        <w:rPr/>
        <w:t>㴲습ヂ斵쉺⚡</w:t>
      </w:r>
      <w:r>
        <w:rPr/>
        <w:t>꧂</w:t>
      </w:r>
      <w:r>
        <w:rPr/>
        <w:t>㥃癁唵⥷圱䑺䂬幌⺩礻嘩皵匹䤴䨩扥䙢吻뗃⪩㩔⽧䜥쉉쵑㵦入⽏싂㬶痂㈯⽺㯂</w:t>
      </w:r>
      <w:r>
        <w:rPr/>
        <w:t>ꗂ</w:t>
      </w:r>
      <w:r>
        <w:rPr/>
        <w:t>盂佳⭗㚬슏偹ꅞ恺ꎥ㶣⩌쉓䯂⏂猵녤佋煣㌩쉉汐䙇洯盂⵭歪轭㕮⹤⴦⭋攫䱳</w:t>
      </w:r>
      <w:r>
        <w:rPr/>
        <w:t>ꗃ</w:t>
      </w:r>
      <w:r>
        <w:rPr/>
        <w:t>呍す厮쉑恧楢眺䨭ご숳숣묦땥㈴쉑쉉㙖犩嘸숫烂焩뽅녚㩡偊ꇂ⤺┩</w:t>
      </w:r>
      <w:r>
        <w:rPr/>
        <w:t>⡕</w:t>
      </w:r>
      <w:r>
        <w:rPr/>
        <w:t>奪啄矃殮橷촲参䰮均匦㟂潷쵮⑩席洺⩳싂極걄㵨樹主碘昬祗䵱佊卙戊⥳⺩穖䉓轡燂住㪱硔千浴㕭䨣⩄搪䱂슡礵䴦杉䨭䇂</w:t>
      </w:r>
      <w:r>
        <w:rPr/>
        <w:t>⡎</w:t>
      </w:r>
      <w:r>
        <w:rPr/>
        <w:t>潘劘⿂䓂㐣ꌴ偷싎츪丸珂⽵ꏃ</w:t>
      </w:r>
      <w:r>
        <w:rPr/>
        <w:t>ⷂ⚵</w:t>
      </w:r>
      <w:r>
        <w:rPr/>
        <w:t>偅歩扷橪彣嘪华桎桶栨⾮ꎘ創搬䊩</w:t>
      </w:r>
      <w:r>
        <w:rPr/>
        <w:t>⡧</w:t>
      </w:r>
      <w:r>
        <w:rPr/>
        <w:t>ꇂ䅸㩭彰搽歆喬쉲倶牠㔫摾久⥦</w:t>
      </w:r>
      <w:r>
        <w:rPr/>
        <w:t>⡄䷍</w:t>
      </w:r>
      <w:r>
        <w:rPr/>
        <w:t>壂畄ㅧ쌸ꎬ싂䍋绂佒싂⫂矂㵸嘻⫂瞘숸䍯쉂쎣坥ꌽ仂㡖憵쉵뗂䵬갹嗂⥓걷琬㑟쉇쉅矂쉭秂吺甪项⭺幰㜽ㅧ⩎䶩䫂㎮䵃契数䩠穋漥䍒䳂걸⨺싂占䕅棂㬵싃</w:t>
      </w:r>
      <w:r>
        <w:rPr/>
        <w:t>ꤻ⩥</w:t>
      </w:r>
      <w:r>
        <w:rPr/>
        <w:t>㝒繲⼸厏摙⽹昩味싂矃♴싂浇묮數</w:t>
      </w:r>
      <w:r>
        <w:rPr/>
        <w:t>ꦮ</w:t>
      </w:r>
      <w:r>
        <w:rPr/>
        <w:t>晍ꍶ䑪桀뾿䭞瑀싃慬䰳患灤其佇㡢⏂╄김䭹硉嚱䃂㭉兡仃ㄲ敮煸⌷弰⹟掣捥䢏촶㭈㙂煑晄痂媻樥㵺ꅺ慚晞⸨䛂恁㕷轟牺橰䀱㤴䫂掱⍒⶿䨲쉣쉪쉣匲彔쉾焫繾䅚瑾ぢ智婧쉈唳뮘䭘㤵숴坟⥮䉍焣╂焹离쉪㔤憿숷칧硄㜻咬曂婐颩⧃숬ꌣ摄ㄴ쌸⭌칄圳⯍䔰깤城浣敪⑓掩ꏂ灥淂⏂噩斡뼲氺枬問㕡慦顂璣祟쉸䤥繤癦⥯</w:t>
      </w:r>
      <w:r>
        <w:rPr/>
        <w:t>ⵍ</w:t>
      </w:r>
      <w:r>
        <w:rPr/>
        <w:t>㕟䕱拂㡘싂</w:t>
      </w:r>
      <w:r>
        <w:rPr/>
        <w:t>ꔮ⩶</w:t>
      </w:r>
      <w:r>
        <w:rPr/>
        <w:t>쉖쉮⥊旂㭳数欦抱㩉煹姂㓂╶㵺쉔幌㏃欣䶡⩂穮癦灣㘱数渫佅⹧录愵桎䣂뗍た桀懂顣㕬桍殿怲廍䑹碥䓎䤰䆮䜶㎘숥ꅃ䦥䵊棂樨쉑䴵㕕쉙㍠</w:t>
      </w:r>
      <w:r>
        <w:rPr/>
        <w:t>ⶬ</w:t>
      </w:r>
      <w:r>
        <w:rPr/>
        <w:t>兦써┪䆩竂</w:t>
      </w:r>
      <w:r>
        <w:rPr/>
        <w:t>ꥋ</w:t>
      </w:r>
      <w:r>
        <w:rPr/>
        <w:t>彾惂⾱呯㴽瓂䵂䉆뽡栫␱楓婷䄬숷깑懂㤪㡨썇ㄨ㋂㝪㍁䤱땰兙奂渤깆礥뭈ぃ卯飂㵃ꅱ</w:t>
      </w:r>
      <w:r>
        <w:rPr/>
        <w:t>ꥇꤤ</w:t>
      </w:r>
      <w:r>
        <w:rPr/>
        <w:t>㍲┣䮻</w:t>
      </w:r>
      <w:r>
        <w:rPr/>
        <w:t>ꕎ</w:t>
      </w:r>
      <w:r>
        <w:rPr/>
        <w:t>弪㥗䟃▻䋂㉑䷂</w:t>
      </w:r>
      <w:r>
        <w:rPr/>
        <w:t>꤫</w:t>
      </w:r>
      <w:r>
        <w:rPr/>
        <w:t>㑲栥煐攻</w:t>
      </w:r>
      <w:r>
        <w:rPr/>
        <w:t>ꕣ</w:t>
      </w:r>
      <w:r>
        <w:rPr/>
        <w:t>쉈䙒牮㍆輨採䏂樨硐渮⏂䉯歂嫂顉带奷⧂楟䰶䙰弥⼭癒炻땘硋㡧⑊栬滂䨱넯</w:t>
      </w:r>
      <w:r>
        <w:rPr/>
        <w:t>⡁</w:t>
      </w:r>
      <w:r>
        <w:rPr/>
        <w:t>䝯싂繴㑶</w:t>
      </w:r>
      <w:r>
        <w:rPr/>
        <w:t>ꕚ</w:t>
      </w:r>
      <w:r>
        <w:rPr/>
        <w:t>⼯䌹塰뽵䡈숯</w:t>
      </w:r>
      <w:r>
        <w:rPr/>
        <w:t>Ⳃ</w:t>
      </w:r>
      <w:r>
        <w:rPr/>
        <w:t>㣂䴻献걯䭥䧂♌充쉧⑦⤷嘳汗噌横겻䕪쉠䁈䂮洱쉃쵬㍇畣捔息䀻땩た☰䌲ㅷ쉈㉍㝗쉌</w:t>
      </w:r>
      <w:r>
        <w:rPr/>
        <w:t>⢘</w:t>
      </w:r>
      <w:r>
        <w:rPr/>
        <w:t>犘冱撣䩸湴ꥶ坸煍縊뼹剎뾘沏轱溮╃쉬</w:t>
      </w:r>
      <w:r>
        <w:rPr/>
        <w:t>⡘</w:t>
      </w:r>
      <w:r>
        <w:rPr/>
        <w:t>盂嘴汈쉾⍲⩹䙧䗍䍫㆏所쉫⚿徘㴵쉞㝴ꍆ㭹썌払穇┪⹀쉭⛂겿桉䠤㑲쉕催⫂⼰噪瑰䝧㢡䝋┱䉘慈倹쉘㘭犣湂湨쉦䕅戣䝨喘땭役䍶㗂쉉䝓爻䑧녃</w:t>
      </w:r>
      <w:r>
        <w:rPr/>
        <w:t>⡴</w:t>
      </w:r>
      <w:r>
        <w:rPr/>
        <w:t>䉾㵎発숫䥭獭婧뽄⸪彾䌺繴</w:t>
      </w:r>
      <w:r>
        <w:rPr/>
        <w:t>ꕖ</w:t>
      </w:r>
      <w:r>
        <w:rPr/>
        <w:t>氳儩♏㬸</w:t>
      </w:r>
      <w:r>
        <w:rPr/>
        <w:t>ꗂ</w:t>
      </w:r>
      <w:r>
        <w:rPr/>
        <w:t>㞮氵氯濂頳甫ꄮ扒元</w:t>
      </w:r>
      <w:r>
        <w:rPr/>
        <w:t>꧂</w:t>
      </w:r>
      <w:r>
        <w:rPr/>
        <w:t>厮㍀祕㖣䭚숳⨩쉄㛂氳曂㘱츤〭毂幋㭙㔹杴</w:t>
      </w:r>
      <w:r>
        <w:rPr/>
        <w:t>ꦣ</w:t>
      </w:r>
      <w:r>
        <w:rPr/>
        <w:t>呀㵤浊啊杖㴪啟㘳彂⪻䩘ㅬ쉶ヂ㵙㕳</w:t>
      </w:r>
      <w:r>
        <w:rPr/>
        <w:t>ꕓ</w:t>
      </w:r>
      <w:r>
        <w:rPr/>
        <w:t>䙾㭇⚱뽖㴪䆩쉩亿狂㑉敊橵坯쉰딷䵡抵</w:t>
      </w:r>
      <w:r>
        <w:rPr/>
        <w:t>ꕧ</w:t>
      </w:r>
      <w:r>
        <w:rPr/>
        <w:t>恐橂쉙䊩꥕熿쌤偋瀬掿乣瘶⹢ꎣ㥣癟夶⹀⩁嚵䉨帴栺㫂╸䪱걉匬ㅪ⹁甹祔懍녌绍焭╢彮挺</w:t>
      </w:r>
      <w:r>
        <w:rPr/>
        <w:t>ⵖ</w:t>
      </w:r>
      <w:r>
        <w:rPr/>
        <w:t>쉠槂䵋瀨⼽⽑确⩢뿂⪬摚縪⫂怽沩繗啶쏂䛂珂瑢숴ꥮ氬仂䶘癐걖쵦ꌫ瑰儥㏍牫</w:t>
      </w:r>
      <w:r>
        <w:rPr/>
        <w:t>ⱈ</w:t>
      </w:r>
      <w:r>
        <w:rPr/>
        <w:t>㍏땕싍硏㜴乮㛂⍪告㥾檻</w:t>
      </w:r>
      <w:r>
        <w:rPr/>
        <w:t>ꤺ</w:t>
      </w:r>
      <w:r>
        <w:rPr/>
        <w:t>呡歘敌숲슱皬땠㈩ㄳ㗂湄啴䩯昺〶扩乒㩏쉆桮哂杀㒵煡湢⩉敢䱉塮쉯勂쉗䜨洽䵐ꥧ넮疩ㅾ꺡⩏묮♊㐩</w:t>
      </w:r>
      <w:r>
        <w:rPr/>
        <w:t>ꦩ┴☲ꔣ⩺</w:t>
      </w:r>
      <w:r>
        <w:rPr/>
        <w:t>窘⑹嚣䜵弰뾘䟂쉷乖秂空⵶䶿䐬硓</w:t>
      </w:r>
      <w:r>
        <w:rPr/>
        <w:t>ꔤ</w:t>
      </w:r>
      <w:r>
        <w:rPr/>
        <w:t>㖡乵⹷捳쉇㵑圻캮儰묬眤別墻佘쉺⩪颻㣂땟獇彦浩䍭</w:t>
      </w:r>
      <w:r>
        <w:rPr/>
        <w:t>ⰽ</w:t>
      </w:r>
      <w:r>
        <w:rPr/>
        <w:t>縱暬걃咬㦵썖캱㇂懍栬싂⩃丷걸纻㊬</w:t>
      </w:r>
      <w:r>
        <w:rPr/>
        <w:t>ꤪ</w:t>
      </w:r>
      <w:r>
        <w:rPr/>
        <w:t>⺡쉶呋欥⤰䡺䬷㌯橃用潨</w:t>
      </w:r>
      <w:r>
        <w:rPr/>
        <w:t>⡴</w:t>
      </w:r>
      <w:r>
        <w:rPr/>
        <w:t>ⵘ</w:t>
      </w:r>
      <w:r>
        <w:rPr/>
        <w:t>慩䭴晠治⒱쉃禩쉹䠽</w:t>
      </w:r>
      <w:r>
        <w:rPr/>
        <w:t>ⱏ</w:t>
      </w:r>
      <w:r>
        <w:rPr/>
        <w:t>手恣㨳㕇쉫슱武캩䕧猩츮䵒㬵磂幣睘㚘갩㑞뗂伽䀪䎱쉒쎵皬㴸쉆剨䡸싂倩㬳䴳㐤</w:t>
      </w:r>
      <w:r>
        <w:rPr/>
        <w:t>⡗</w:t>
      </w:r>
      <w:r>
        <w:rPr/>
        <w:t>䫂竂숨戳憿玱㕹격幏矂딭ꅦ渫旂⚩墥⶘䩰湏熥슬獰㑍智䙸璮狂뽂甫Ⓝ婓⩣穑㨤쉙촵樵奓乬⽇喣灘慚煕쉵毂㠴슣깸뭮渨거瑍瀪㥢ㅦ䐻湮쉤ァ㙷䤩슻稵䝉䋃態剂呷畯쉄昤⫂䑑兗偤㝾揂㥥⪮睵ꅔ僎䡟쉹墥㖮䇃嘵橐恤捾㥊濂侣櫂</w:t>
      </w:r>
      <w:r>
        <w:rPr/>
        <w:t>⡰</w:t>
      </w:r>
      <w:r>
        <w:rPr/>
        <w:t>礤昱캘㭆⭕窏啀</w:t>
      </w:r>
      <w:r>
        <w:rPr/>
        <w:t>ⴊ</w:t>
      </w:r>
      <w:r>
        <w:rPr/>
        <w:t>稽潂扠硍偰幰潫弹優刭䁑싃슬䯍稪⾣䠸旂╹琯⭣杘ꥯ癈橪⍟싍㵡剖뽑䕄쉊牧㏃䴵晭䨺</w:t>
      </w:r>
      <w:r>
        <w:rPr/>
        <w:t>ꦮ</w:t>
      </w:r>
      <w:r>
        <w:rPr/>
        <w:t>㧂⽕捡洸</w:t>
      </w:r>
      <w:r>
        <w:rPr/>
        <w:t>ⵎ</w:t>
      </w:r>
      <w:r>
        <w:rPr/>
        <w:t>橔䅬戵숹</w:t>
      </w:r>
      <w:r>
        <w:rPr/>
        <w:t>ꕖ</w:t>
      </w:r>
      <w:r>
        <w:rPr/>
        <w:t>乆塡쉲촱컂廂</w:t>
      </w:r>
      <w:r>
        <w:rPr/>
        <w:t>ꤶ</w:t>
      </w:r>
      <w:r>
        <w:rPr/>
        <w:t>伳䴱摓⹹僂䝦⾏쉗甦⌲䀮Ⓧ繖坖ꇂ颻晱㷂⩇䔪牕</w:t>
      </w:r>
      <w:r>
        <w:rPr/>
        <w:t>ꕠ</w:t>
      </w:r>
      <w:r>
        <w:rPr/>
        <w:t>㪻숪쉭䓂ぅ繊놻</w:t>
      </w:r>
      <w:r>
        <w:rPr/>
        <w:t>ꖏ</w:t>
      </w:r>
      <w:r>
        <w:rPr/>
        <w:t>炩♌浒쉟⹷輲긯攨숯슮椹癨뽌㩃㷎㪣슻䴩</w:t>
      </w:r>
      <w:r>
        <w:rPr/>
        <w:t>Ⳃ</w:t>
      </w:r>
      <w:r>
        <w:rPr/>
        <w:t>뾿畘恩匹</w:t>
      </w:r>
      <w:r>
        <w:rPr/>
        <w:t>⡔⸥</w:t>
      </w:r>
      <w:r>
        <w:rPr/>
        <w:t>剞煩슻兓䤯</w:t>
      </w:r>
      <w:r>
        <w:rPr/>
        <w:t>ⵋ</w:t>
      </w:r>
      <w:r>
        <w:rPr/>
        <w:t>硌彃슘㝁水㘨슣柂쉌</w:t>
      </w:r>
      <w:r>
        <w:rPr/>
        <w:t>⡄</w:t>
      </w:r>
      <w:r>
        <w:rPr/>
        <w:t>ꏂ㛂습祢㦘仂䱩㉇䦏㴯嘺㙺䃍ㄪ彌协繴漯㡀싍撬敖婞牡徏戫㈵쉐쎩</w:t>
      </w:r>
      <w:r>
        <w:rPr/>
        <w:t>⡸</w:t>
      </w:r>
      <w:r>
        <w:rPr/>
        <w:t>䉆睠</w:t>
      </w:r>
      <w:r>
        <w:rPr/>
        <w:t>⠭</w:t>
      </w:r>
      <w:r>
        <w:rPr/>
        <w:t>ꍨ䕘獯竂㋂搪摟⍲䕺橞䤽截㧃塖▏쎻が䩭㍄歁䦡午걁◂놵软浴䌴稽い溥勃捰汲</w:t>
      </w:r>
      <w:r>
        <w:rPr/>
        <w:t>⠵</w:t>
      </w:r>
      <w:r>
        <w:rPr/>
        <w:t>쉰浰䌻⚣圱灠歐㍆⭉帵㩹쉎洪拂瑔뼪昫㉎쉟ꍂ猫强噶灍窵갮⩏䞮傩ꄹ䤦䌵넳뭁斬쉘⹅敖慟캩棂圥㜻溮춮쉓轰䗎䜻⽹䙚樭⽋</w:t>
      </w:r>
      <w:r>
        <w:rPr/>
        <w:t>ⱺ</w:t>
      </w:r>
      <w:r>
        <w:rPr/>
        <w:t>㟂⻍◂珂䱫㵗춬渹潳䂵顨㐦䴵獰ま敎㝇乀ㅟ⒩窘势搹Ⓜ吵碵轟皘桫</w:t>
      </w:r>
      <w:r>
        <w:rPr/>
        <w:t>ꤸ</w:t>
      </w:r>
      <w:r>
        <w:rPr/>
        <w:t>敖卞㞡摦㡚卪永ㅱ佴</w:t>
      </w:r>
      <w:r>
        <w:rPr/>
        <w:t>Ⱛ</w:t>
      </w:r>
      <w:r>
        <w:rPr/>
        <w:t>汉䯂〴츣剂當玥</w:t>
      </w:r>
      <w:r>
        <w:rPr/>
        <w:t>ꖵ</w:t>
      </w:r>
      <w:r>
        <w:rPr/>
        <w:t>㡖⫂숱땣⧂䙪</w:t>
      </w:r>
      <w:r>
        <w:rPr/>
        <w:t>ⲩ</w:t>
      </w:r>
      <w:r>
        <w:rPr/>
        <w:t>奃湾䑄瀲烂婷灟␬╹扚畀</w:t>
      </w:r>
      <w:r>
        <w:rPr/>
        <w:t>ⶥ⤴</w:t>
      </w:r>
      <w:r>
        <w:rPr/>
        <w:t>䭚癆南畬숨梡긳焪䵦촦剬㉉墬伤쉨슩</w:t>
      </w:r>
      <w:r>
        <w:rPr/>
        <w:t>ꤪ</w:t>
      </w:r>
      <w:r>
        <w:rPr/>
        <w:t>뭆横㉈⵹⪩攪뽙幙㩔⥕슣숲灱㙞彊ㅘ颏</w:t>
      </w:r>
      <w:r>
        <w:rPr/>
        <w:t>ꕮ</w:t>
      </w:r>
      <w:r>
        <w:rPr/>
        <w:t>䝹딦砯䥟무䡃㭵ꇂ</w:t>
      </w:r>
      <w:r>
        <w:rPr/>
        <w:t>ⱅ</w:t>
      </w:r>
      <w:r>
        <w:rPr/>
        <w:t>䴣㏂䢣쉄␭싃敺ꆣ㛂㌶䡪⏂㭅⺩ヂ䦱㩒</w:t>
      </w:r>
      <w:r>
        <w:rPr/>
        <w:t>⡎</w:t>
      </w:r>
      <w:r>
        <w:rPr/>
        <w:t>瑵盂礨슱</w:t>
      </w:r>
      <w:r>
        <w:rPr/>
        <w:t>ꤪ</w:t>
      </w:r>
      <w:r>
        <w:rPr/>
        <w:t>츤⑚杪꺏숦汮ꌬ甴捄㫂㧂幔쉚쉈⥲敷⥾空⤮껂걖櫂⩓牙䝆ㅐ츮啠깭焱㕅䴸긶┩싎梥걎</w:t>
      </w:r>
      <w:r>
        <w:rPr/>
        <w:t>⠲</w:t>
      </w:r>
      <w:r>
        <w:rPr/>
        <w:t>ꖩ⥧</w:t>
      </w:r>
      <w:r>
        <w:rPr/>
        <w:t>쌥块땏䛂쉕找⪥挨䚻䗂獭㝹◂㭍顅啘䱦</w:t>
      </w:r>
      <w:r>
        <w:rPr/>
        <w:t>⠲</w:t>
      </w:r>
      <w:r>
        <w:rPr/>
        <w:t>㨱</w:t>
      </w:r>
      <w:r>
        <w:rPr/>
        <w:t>ꦵ</w:t>
      </w:r>
      <w:r>
        <w:rPr/>
        <w:t>숱硏楥俍숰丱杯繯䍥⩅ꇂ⹍</w:t>
      </w:r>
      <w:r>
        <w:rPr/>
        <w:t>ꦬ</w:t>
      </w:r>
      <w:r>
        <w:rPr/>
        <w:t>쉆쉪獦㍖曎歗</w:t>
      </w:r>
      <w:r>
        <w:rPr/>
        <w:t>⡲</w:t>
      </w:r>
      <w:r>
        <w:rPr/>
        <w:t>浡㘭顖쉍⹷㐯轴参싂☪眵䒱秂꺩쉹㭍痃⽑㥣吩䡗칸働⦻礩䀵湎割䂣䙦渫㉬츪⎡숪㮥牱⒬抮䕨䞏㧍祆</w:t>
      </w:r>
      <w:r>
        <w:rPr/>
        <w:t>⡌</w:t>
      </w:r>
      <w:r>
        <w:rPr/>
        <w:t>溥쉰慱ꍀ┊싂拍쉢䑥癵潍</w:t>
      </w:r>
      <w:r>
        <w:rPr/>
        <w:t>ꦬ</w:t>
      </w:r>
      <w:r>
        <w:rPr/>
        <w:t>弰촮㭬顄嗂慅⑰⽶쉕㷂檣毂凂杸</w:t>
      </w:r>
      <w:r>
        <w:rPr/>
        <w:t>ꖘ</w:t>
      </w:r>
      <w:r>
        <w:rPr/>
        <w:t>癘⻂㑟썴䕇个䵢繵智䅑瑟䧂稱䁌쉄䑔⴦兠㌻姂幁ケ䌻㬫奎㵂㡠䂡쉧슮盂䡁櫎䅈㐵噈项㑰㢡ꌲ甤츭栽繆</w:t>
      </w:r>
      <w:r>
        <w:rPr/>
        <w:t>ꦩ</w:t>
      </w:r>
      <w:r>
        <w:rPr/>
        <w:t>䲻橨䗍浒歙</w:t>
      </w:r>
      <w:r>
        <w:rPr/>
        <w:t>⡵</w:t>
      </w:r>
      <w:r>
        <w:rPr/>
        <w:t>幉</w:t>
      </w:r>
      <w:r>
        <w:rPr/>
        <w:t>ⱥ</w:t>
      </w:r>
      <w:r>
        <w:rPr/>
        <w:t>쉘倮⍧㑀</w:t>
      </w:r>
      <w:r>
        <w:rPr/>
        <w:t>ꕞ</w:t>
      </w:r>
      <w:r>
        <w:rPr/>
        <w:t>惂䁙㜴</w:t>
      </w:r>
      <w:r>
        <w:rPr/>
        <w:t>ⴸ</w:t>
      </w:r>
      <w:r>
        <w:rPr/>
        <w:t>싂썾㕋䅚恱噔썾㭍◂⍾氱䷂毂ꍊ╩䏂⤩㠺佌딤쉃ꅠ䄪偡꥞疥玿숳磎</w:t>
      </w:r>
      <w:r>
        <w:rPr/>
        <w:t>ⴵ</w:t>
      </w:r>
      <w:r>
        <w:rPr/>
        <w:t>洺䭣泂썗畄㌯⬳㴬竂</w:t>
      </w:r>
      <w:r>
        <w:rPr/>
        <w:t>⡢</w:t>
      </w:r>
      <w:r>
        <w:rPr/>
        <w:t>㟂㡦敖珂㭎慨</w:t>
      </w:r>
      <w:r>
        <w:rPr/>
        <w:t>ꤴ</w:t>
      </w:r>
      <w:r>
        <w:rPr/>
        <w:t>偤塭晣䨤奵扐쉩啁넮싂䥁坩䂻䝶쉴췂</w:t>
      </w:r>
      <w:r>
        <w:rPr/>
        <w:t>꧂⍕</w:t>
      </w:r>
      <w:r>
        <w:rPr/>
        <w:t>捃쉍噋</w:t>
      </w:r>
      <w:r>
        <w:rPr/>
        <w:t>Ⱚ</w:t>
      </w:r>
      <w:r>
        <w:rPr/>
        <w:t>숦䜸⹣佾䬷䖬⩕ꥡ摑쉣쉕倵㡨獏뽵楎妣獺뽠걩啷亵墱㧃⤰䵧具穰䍫</w:t>
      </w:r>
      <w:r>
        <w:rPr/>
        <w:t>⡀</w:t>
      </w:r>
      <w:r>
        <w:rPr/>
        <w:t>顾㶱瞩숪⪥䖩兩颮쉠䲻轰㛂噯㥖䉘犥</w:t>
      </w:r>
      <w:r>
        <w:rPr/>
        <w:t>ꥆ</w:t>
      </w:r>
      <w:r>
        <w:rPr/>
        <w:t>均㝆싂</w:t>
      </w:r>
      <w:r>
        <w:rPr/>
        <w:t>⣃</w:t>
      </w:r>
      <w:r>
        <w:rPr/>
        <w:t>瑯딲쉸䵺㵤땺攲⩺顊㭢넪刬</w:t>
      </w:r>
      <w:r>
        <w:rPr/>
        <w:t>ꕀ</w:t>
      </w:r>
      <w:r>
        <w:rPr/>
        <w:t>㣂䀻㵕䏂䝥懂䴳쉇㑬祵凂ꥰ洭䝙桎轇熡</w:t>
      </w:r>
      <w:r>
        <w:rPr/>
        <w:t>ꕯ╤</w:t>
      </w:r>
      <w:r>
        <w:rPr/>
        <w:t>㉠勂敍挬稬㙹㉅䗍䜮</w:t>
      </w:r>
      <w:r>
        <w:rPr/>
        <w:t>ⵔ</w:t>
      </w:r>
      <w:r>
        <w:rPr/>
        <w:t>砵㜷げ畣楦伤㝨☤㑉瀥⭭䇂䡷㋂슻泂슩⪣癚椻ꥢ墣琮瑭</w:t>
      </w:r>
      <w:r>
        <w:rPr/>
        <w:t>⡳</w:t>
      </w:r>
      <w:r>
        <w:rPr/>
        <w:t>轷䑢噂媡丬顨仍쉘佩슱넮着末毂쉭㤫朲䱕㑉穅嘴即ꅚ〮⹋㭱⥘♨橹䃂瑙冮丩汗⼪幙澩㨸숷儲䙋绂⽵䘥캻恲䷂祟欦轩</w:t>
      </w:r>
      <w:r>
        <w:rPr/>
        <w:t>⡎</w:t>
      </w:r>
      <w:r>
        <w:rPr/>
        <w:t>䊮싎势壂䍹坫䡞</w:t>
      </w:r>
      <w:r>
        <w:rPr/>
        <w:t>ⱂ</w:t>
      </w:r>
      <w:r>
        <w:rPr/>
        <w:t>㡱十灧杇</w:t>
      </w:r>
      <w:r>
        <w:rPr/>
        <w:t>ꗂ</w:t>
      </w:r>
      <w:r>
        <w:rPr/>
        <w:t>柂쉶㭆숤䰪牷걀䶡ㄹ砲ꏂ坍Ⓜ㩊</w:t>
      </w:r>
      <w:r>
        <w:rPr/>
        <w:t>ꔻ</w:t>
      </w:r>
      <w:r>
        <w:rPr/>
        <w:t>㬰䀹뽀쉞坎湺乮칀浀䊬颣顨♰싂㣎䅰海擂쉾竂╶쌣㝍숨쉅㓂㷂⎩쉨⥪轕깥䱍뽎汈䱍洰捸</w:t>
      </w:r>
      <w:r>
        <w:rPr/>
        <w:t>ꕀ</w:t>
      </w:r>
      <w:r>
        <w:rPr/>
        <w:t>瘫쉒딬땈ꥥ匽橩㩺䙈긦噕쉥숭䁂䞩䰬♕壂䝧⏍䍔쉤橈⵵㭕渺䡾ꌮ㵴楂⭖婊垘懂澬썥걊</w:t>
      </w:r>
      <w:r>
        <w:rPr/>
        <w:t>ꦩ</w:t>
      </w:r>
      <w:r>
        <w:rPr/>
        <w:t>迂슣</w:t>
      </w:r>
      <w:r>
        <w:rPr/>
        <w:t>ⰰ</w:t>
      </w:r>
      <w:r>
        <w:rPr/>
        <w:t>䵺쉃恤丽㉑恩啲⦘畐繣ꌰ䛎⑂촮桞幉녡来䬽秃숱礭潃䫍쉖ㆩ滂撿䵭㙳䥈杹敪桞⍍涬㧂䙱쉾楺</w:t>
      </w:r>
      <w:r>
        <w:rPr/>
        <w:t>⠭</w:t>
      </w:r>
      <w:r>
        <w:rPr/>
        <w:t>灊徬墡䀬ꥳ昳⥴傻䵸㚘恄ꥸ⎥㚣傡</w:t>
      </w:r>
      <w:r>
        <w:rPr/>
        <w:t>ꔥ</w:t>
      </w:r>
      <w:r>
        <w:rPr/>
        <w:t>ꄵ㍾슣瞬㕦ꆩ䣂搪춥轥椵⤣쉈恆ꄣ쵙何⹃椻輣숪砳쉁</w:t>
      </w:r>
      <w:r>
        <w:rPr/>
        <w:t>ꥒ␊</w:t>
      </w:r>
      <w:r>
        <w:rPr/>
        <w:t>娥␪瑔걉搶种䃍橠帺啶㵲</w:t>
      </w:r>
      <w:r>
        <w:rPr/>
        <w:t>Ⳃ</w:t>
      </w:r>
      <w:r>
        <w:rPr/>
        <w:t>ꥮ歡</w:t>
      </w:r>
      <w:r>
        <w:rPr/>
        <w:t>Ⳃ</w:t>
      </w:r>
      <w:r>
        <w:rPr/>
        <w:t>㄰㌺乯桏㎱⽳啯倨㬰䬦䥔眹썲䊩焰뼯⛂ꆏ佪쉓컂燃䵋䔱坵䍓묪䵾湞畐優㝪婋䘽</w:t>
      </w:r>
      <w:r>
        <w:rPr/>
        <w:t>ⳃ</w:t>
      </w:r>
      <w:r>
        <w:rPr/>
        <w:t>슩氹哂㠽礯婲ꎱ쉵㌬㡫⩰쉃숣砩녋숶圭噺䑨넺⽋欸ぃ䇂</w:t>
      </w:r>
      <w:r>
        <w:rPr/>
        <w:t>ꕊ</w:t>
      </w:r>
      <w:r>
        <w:rPr/>
        <w:t>䓂幺㜹願怵绂쉆㤤칞攳놘摇砹㴲뭖爫䜰䝃框歡긴绍䧂쉱⌺䝏皵⬩夲湯硋䡚塥伬帴뇂䅡쉭긽摓輺癳斻䃂滎掩㩞䵤㵐伯싂姍摋㥸博䱑싂♐帲瀤㎩</w:t>
      </w:r>
      <w:r>
        <w:rPr/>
        <w:t>⠷</w:t>
      </w:r>
      <w:r>
        <w:rPr/>
        <w:t>潭楒歹㭅兤䱖쌱ꅒ䛂䠹쉪戶</w:t>
      </w:r>
      <w:r>
        <w:rPr/>
        <w:t>ⰳ</w:t>
      </w:r>
      <w:r>
        <w:rPr/>
        <w:t>ꦣ</w:t>
      </w:r>
      <w:r>
        <w:rPr/>
        <w:t>竂숱</w:t>
      </w:r>
      <w:r>
        <w:rPr/>
        <w:t>⣂</w:t>
      </w:r>
      <w:r>
        <w:rPr/>
        <w:t>却䮻ㄣ楋卤硯</w:t>
      </w:r>
      <w:r>
        <w:rPr/>
        <w:t>ꖻ</w:t>
      </w:r>
      <w:r>
        <w:rPr/>
        <w:t>禣묵ꅏ쉌뼱습卢쉐坖⽑쉕┸挰쉊啙䄶湅ꅌ▏䩩ぱ숯瀷䁙慃璻</w:t>
      </w:r>
      <w:r>
        <w:rPr/>
        <w:t>ꤸ꥖</w:t>
      </w:r>
      <w:r>
        <w:rPr/>
        <w:t>歬䨻迂兠</w:t>
      </w:r>
      <w:r>
        <w:rPr/>
        <w:t>ⵋ</w:t>
      </w:r>
      <w:r>
        <w:rPr/>
        <w:t>䱉ꍀ䁂䂩琽挬쉚곍瑱⬲狃ㅢ祈幨⨥桏䑉ꅂ兯乯悩圩䃂恍朶䫂㖘㝏㇂츽瘭⩗㵦⭈⽈껂⻍剸斡繄⴨幌乑</w:t>
      </w:r>
      <w:r>
        <w:rPr/>
        <w:t>꤯</w:t>
      </w:r>
      <w:r>
        <w:rPr/>
        <w:t>堨䁖</w:t>
      </w:r>
      <w:r>
        <w:rPr/>
        <w:t>⡴</w:t>
      </w:r>
      <w:r>
        <w:rPr/>
        <w:t>㍠䃂攸獤㤩⩡ꍰ煋⍨⾘㩘䐲ㄲ㭨婰㝫半쉦犻ꍾ㕆囃䳂琱䪬穹숱ふ獎䑐㢘伽灉䩰칁牺煉뽷柂ざ祪燂㯂㕫僂ㅂ⭨숪辩</w:t>
      </w:r>
      <w:r>
        <w:rPr/>
        <w:t>ꦩ⑔</w:t>
      </w:r>
      <w:r>
        <w:rPr/>
        <w:t>泂䉲꺻敾쉯の㨯惂뭓뭞숦奂⌱攲灲㥹␯幱縰穯兑扑넽睧櫎慦쉳湹⨨⻂究䴮彨唽딮煁傿╞⑪뭱⹊䝄夷ㄣ浮⩇䱅㍄姎</w:t>
      </w:r>
      <w:r>
        <w:rPr/>
        <w:t>ꤪ</w:t>
      </w:r>
      <w:r>
        <w:rPr/>
        <w:t>硊㭓뽳睷牭攪侣㖿眪渮䵔숽瘲쉾御婆夷䬵浏畴⽂</w:t>
      </w:r>
      <w:r>
        <w:rPr/>
        <w:t>⡁</w:t>
      </w:r>
      <w:r>
        <w:rPr/>
        <w:t>攤䣍伩걃숪㑭ꍑ彾兰䑋恑㘯硓㭠堷䅯渤㑧㊬涩</w:t>
      </w:r>
      <w:r>
        <w:rPr/>
        <w:t>ⰳ</w:t>
      </w:r>
      <w:r>
        <w:rPr/>
        <w:t>轾䉶䉸僂㥤ꅸ摆參⩇걍뭙ꎻ摞柂ꄮ吵坷꥾獬쉙嫂㙦冥佘㪬矂</w:t>
      </w:r>
      <w:r>
        <w:rPr/>
        <w:t>ⴤ⸪</w:t>
      </w:r>
      <w:r>
        <w:rPr/>
        <w:t>桳㡧숪뭁䖣☶攦㉲䡥䖥⴫刨攥⭐侥䉇態䪿咿䭆坴汪䭤毂唵参㙰쉸䔩种㵒숰슣湦痂午⼽㑶攳穟㘲㪥摬</w:t>
      </w:r>
      <w:r>
        <w:rPr/>
        <w:t>ꤹ</w:t>
      </w:r>
      <w:r>
        <w:rPr/>
        <w:t>쉾扢頪瑆䧂婇♋</w:t>
      </w:r>
      <w:r>
        <w:rPr/>
        <w:t>ꖘ</w:t>
      </w:r>
      <w:r>
        <w:rPr/>
        <w:t>㑖歂吪亩㡅䮥䉂칓⸹嘺⌽㉌潪頵넶祴⽨촷䁣浲玵啨牔頯剮㩘媡뽕䑮ꎻ쉙䠩</w:t>
      </w:r>
      <w:r>
        <w:rPr/>
        <w:t>ⱪ</w:t>
      </w:r>
      <w:r>
        <w:rPr/>
        <w:t>㠯</w:t>
      </w:r>
      <w:r>
        <w:rPr/>
        <w:t>ⵢ</w:t>
      </w:r>
      <w:r>
        <w:rPr/>
        <w:t>瑓祹壍㵕䡀侏쉺䕋䙺爲爻頊䑑懃ꍵ獬㙯潋쉙卨畳空</w:t>
      </w:r>
      <w:r>
        <w:rPr/>
        <w:t>⡁</w:t>
      </w:r>
      <w:r>
        <w:rPr/>
        <w:t>浦顇딶䡕䣂畺겏ꅁ㶏擂䝖怮쉦穥쉩믂亿䭙䵡㈩䩏䋍쉋⩤싂䭧敒캩䚮䶮㊏슥䡶恩濍⩖䗂⨬卋쉐캵梘䥦妩㙌⑫╓슮숥䆘丫勂ヂ⩍噠㵮</w:t>
      </w:r>
      <w:r>
        <w:rPr/>
        <w:t>⣂</w:t>
      </w:r>
      <w:r>
        <w:rPr/>
        <w:t>䉎</w:t>
      </w:r>
      <w:r>
        <w:rPr/>
        <w:t>ⱏ</w:t>
      </w:r>
      <w:r>
        <w:rPr/>
        <w:t>깨煙䍬</w:t>
      </w:r>
      <w:r>
        <w:rPr/>
        <w:t>ⰳ</w:t>
      </w:r>
      <w:r>
        <w:rPr/>
        <w:t>朻穭싂췂䕵輽䀬坁䕸㩕</w:t>
      </w:r>
      <w:r>
        <w:rPr/>
        <w:t>⡩</w:t>
      </w:r>
      <w:r>
        <w:rPr/>
        <w:t>祖녗泂危䍳顖䜱䁆㵫싂㜬싂㧂썆䱙焯쏂摚⹀䑳뼸⹏㝬あ噀㤦橚쉌슘쉒䞣</w:t>
      </w:r>
      <w:r>
        <w:rPr/>
        <w:t>ꤳ</w:t>
      </w:r>
      <w:r>
        <w:rPr/>
        <w:t>쉞㝫楠녴쏃煃⹸獒䞵슏窩쉫⧂歒婏䑎쉎煇䑴⹲烂ꥫ䅟⭸瓂⩦⌹曂畖뭭㡍쉵䭞瑶</w:t>
      </w:r>
      <w:r>
        <w:rPr/>
        <w:t>꧂</w:t>
      </w:r>
      <w:r>
        <w:rPr/>
        <w:t>慈䡾䱅㑠</w:t>
      </w:r>
      <w:r>
        <w:rPr/>
        <w:t>ꕴ⨣</w:t>
      </w:r>
      <w:r>
        <w:rPr/>
        <w:t>搪䇃녥ꅏ佗쉁쌯砪题㭆橺ꥹ啉뗎䕆湚䉈头⤴넹</w:t>
      </w:r>
    </w:p>
    <w:p>
      <w:pPr>
        <w:pStyle w:val="PreformattedText"/>
        <w:bidi w:val="0"/>
        <w:spacing w:before="0" w:after="0"/>
        <w:jc w:val="left"/>
        <w:rPr/>
      </w:pPr>
      <w:r>
        <w:rPr/>
        <w:t>务긯励佐㙥焱쉮半喱쉆♴歧甭⦻캡啥숴参濍慂놬쉀</w:t>
      </w:r>
      <w:r>
        <w:rPr/>
        <w:t>ⴳ</w:t>
      </w:r>
      <w:r>
        <w:rPr/>
        <w:t>ⱬ</w:t>
      </w:r>
      <w:r>
        <w:rPr/>
        <w:t>쉺㭡䑨녂䁶ꥵ桅䶿䫂玏丮堣扚祉䈲娥䰪盂♰걾⬩当圵㥏쏂㬫㕓⦿㗂⹱슬噱䫂㜩橖䤤呐㢻棂㩾杵⵵杰뇂樥亥辱㕷潉わ䛂ぅ㑓乄㴹ꄻ幌䬪┬凂䕸쉎쵶乲</w:t>
      </w:r>
      <w:r>
        <w:rPr/>
        <w:t>⠣</w:t>
      </w:r>
      <w:r>
        <w:rPr/>
        <w:t>媩䵍걺쉷䐪ㄥ栲ꍍ꥾窮灲</w:t>
      </w:r>
      <w:r>
        <w:rPr/>
        <w:t>ⵯ╮</w:t>
      </w:r>
      <w:r>
        <w:rPr/>
        <w:t>穄ꍡ䚵䠩盂츬싂겏ꏂ㈪矂䈳</w:t>
      </w:r>
      <w:r>
        <w:rPr/>
        <w:t>ꖘ</w:t>
      </w:r>
      <w:r>
        <w:rPr/>
        <w:t>캬游び숽橳繫秂畖か숷捥桱습㖵ꥪ乫晴在쉟㘴</w:t>
      </w:r>
      <w:r>
        <w:rPr/>
        <w:t>ⵥ</w:t>
      </w:r>
      <w:r>
        <w:rPr/>
        <w:t>㮱橏</w:t>
      </w:r>
      <w:r>
        <w:rPr/>
        <w:t>ⵠ</w:t>
      </w:r>
      <w:r>
        <w:rPr/>
        <w:t>㭚䌫☴숳⸥㒻劵㟃㢏浰</w:t>
      </w:r>
      <w:r>
        <w:rPr/>
        <w:t>ⶩ</w:t>
      </w:r>
      <w:r>
        <w:rPr/>
        <w:t>稲琰슩㑣流楣奩䃂擂䁬䦥㩋婪纩熡潃쉸㑵怪眱噫頶浦桶</w:t>
      </w:r>
      <w:r>
        <w:rPr/>
        <w:t>꧂⩯</w:t>
      </w:r>
      <w:r>
        <w:rPr/>
        <w:t>슿汇噏嘣潬⻂昮泂晍ㅲ塭ꍩ珂㔲斬栲썏쉡䶏桷䡸纣⽐뽚</w:t>
      </w:r>
      <w:r>
        <w:rPr/>
        <w:t>⡙</w:t>
      </w:r>
      <w:r>
        <w:rPr/>
        <w:t>玬瓂輥⥾晧嚩쉨僂溘때⍋䅭獖䡏⩋⍀䡏皩慡㨲乮磃恙轕쉪橣껂쵸쉺㶻牌傱묯⪡㥕㷍坘㠵朶</w:t>
      </w:r>
      <w:r>
        <w:rPr/>
        <w:t>ꥒ</w:t>
      </w:r>
      <w:r>
        <w:rPr/>
        <w:t>뽀瑅湴䨱㍍睗浓䛎痂咩쉟幇㵎硯䵾컍幄┸쉣牍䕃儨쉗뭄濎㥎⨦쉔ꥵ颡泂湣ꅎ璥쉦䤩顥쵷汷礯䡀偟䙆杮乵쉒磂ꌤ⍋䵆䡶唰ꅱ敎䩕弲⨲牑슿睢洦剗嚻쉳⨥轷燂呇⹀쉷睄녳伷㇂썇㧂晁㵂䷂쉐슘䌮㍠佨슩涬䙤堩飂欪㉔拃숊轁껂䩭㕓䘪砰슩㤳顂澱嘩㨭猹까參撮</w:t>
      </w:r>
      <w:r>
        <w:rPr/>
        <w:t>ꖡ</w:t>
      </w:r>
      <w:r>
        <w:rPr/>
        <w:t>嚘넹偮⥟䋂噱㐬숳촬⹩抵烂쉨䇃焩碣㐦㠦쉸帰</w:t>
      </w:r>
      <w:r>
        <w:rPr/>
        <w:t>⠯</w:t>
      </w:r>
      <w:r>
        <w:rPr/>
        <w:t>幣颿숸湠ꥯ슏姂䜤瑈奉潚㒣坰灹娰㔯淂娻恑廂晢稻繤⩊煫祉깄䢻䥱⏎䇍츹扟쉯쉏꺮䪣</w:t>
      </w:r>
      <w:r>
        <w:rPr/>
        <w:t>ⱦ</w:t>
      </w:r>
      <w:r>
        <w:rPr/>
        <w:t>ꕇ</w:t>
      </w:r>
      <w:r>
        <w:rPr/>
        <w:t>䲿따깱顫쉎佥瑗爲江损濂슻㆘䶥⩟쉂惂佪颩쉾녪滃吸쉹䭴싎䭨걥⨭䉙揂朸汣䝰槂䐬䅲浖⥚硋숽だ圲憩䯂춱刽⌴</w:t>
      </w:r>
      <w:r>
        <w:rPr/>
        <w:t>ⰺ</w:t>
      </w:r>
      <w:r>
        <w:rPr/>
        <w:t>쵐䎣싃땙⚩⩙쵅䍵䵞搬杤쉡祗橧噞啓劻祖</w:t>
      </w:r>
      <w:r>
        <w:rPr/>
        <w:t>ⴵ</w:t>
      </w:r>
      <w:r>
        <w:rPr/>
        <w:t>믍湎偳乁㑩䗂ㄤꍉ㔪晖偘恔걪⬴熣嗂숽汱㵭걹橁煑椺穂쉬煞ꌶ㙘歕쉁쵱䓍묻⏂숺ꇂ剌礴橴懂捍쉳</w:t>
      </w:r>
      <w:r>
        <w:rPr/>
        <w:t>ⶥ</w:t>
      </w:r>
      <w:r>
        <w:rPr/>
        <w:t>番汷㚬⍨祙帷吴晒⬣㯂㨩彚䅚䈯檩幌晈偹╶쉙兓䱉䇂㉈칒種欰㕯㟂</w:t>
      </w:r>
      <w:r>
        <w:rPr/>
        <w:t>ꥁ</w:t>
      </w:r>
      <w:r>
        <w:rPr/>
        <w:t>칑쉥狂슩쉂㓍婍슘ヂ債␯搯쉲숹㌳幓㕵뮮犵</w:t>
      </w:r>
      <w:r>
        <w:rPr/>
        <w:t>⡵</w:t>
      </w:r>
      <w:r>
        <w:rPr/>
        <w:t>啥䡳婱侥쉸㝲晐煐춮䰪兣</w:t>
      </w:r>
      <w:r>
        <w:rPr/>
        <w:t>ꕦ</w:t>
      </w:r>
      <w:r>
        <w:rPr/>
        <w:t>䜣⸵昫吶硯㡋㨪硭狂䬣</w:t>
      </w:r>
      <w:r>
        <w:rPr/>
        <w:t>ꕷ⩔</w:t>
      </w:r>
      <w:r>
        <w:rPr/>
        <w:t>촲䇍㐤㣃⾱煟㟂塠㏂䅴㘪숷놣橯㕒</w:t>
      </w:r>
      <w:r>
        <w:rPr/>
        <w:t>ⷂ</w:t>
      </w:r>
      <w:r>
        <w:rPr/>
        <w:t>쉾䭥걁╉俎㕷灍祪痂猹畡숬숩갩癭쉊憬䅐䁭戰싂ꌨ凂䊣깔坰⽌浈殬⹥⩮洨䙏䑏晊싂⹥佔슩哎쉁ꍫ䊩彯祣浙싍癲猵㙖䧎旂祙촫⴫⎬あ㇂瞻숬娬쉏䙵丶愦칺㠵㣂ꇂ㬫敤㕅效姂뭬墬辩␲</w:t>
      </w:r>
      <w:r>
        <w:rPr/>
        <w:t>ꥍ</w:t>
      </w:r>
      <w:r>
        <w:rPr/>
        <w:t>䑡♖䨳爮䰱䞏㙐癥楣㙒杖㵲汋쉥丶倬栬縦祾杈썵뿂怰뇂扳싃爲싂ꅴ幢⽶樦</w:t>
      </w:r>
      <w:r>
        <w:rPr/>
        <w:t>ⲿ</w:t>
      </w:r>
      <w:r>
        <w:rPr/>
        <w:t>䀽㍂䩘滂歂쏂츳</w:t>
      </w:r>
      <w:r>
        <w:rPr/>
        <w:t>ꔨ</w:t>
      </w:r>
      <w:r>
        <w:rPr/>
        <w:t>㈲穧쉎捶슩쉭㭆偓</w:t>
      </w:r>
      <w:r>
        <w:rPr/>
        <w:t>ⴺ⦬</w:t>
      </w:r>
      <w:r>
        <w:rPr/>
        <w:t>㈷术歮</w:t>
      </w:r>
      <w:r>
        <w:rPr/>
        <w:t>ꕇ</w:t>
      </w:r>
      <w:r>
        <w:rPr/>
        <w:t>쵆</w:t>
      </w:r>
      <w:r>
        <w:rPr/>
        <w:t>Ⳃ</w:t>
      </w:r>
      <w:r>
        <w:rPr/>
        <w:t>껃桧䤸㭷縱䷂䰲穅ㅹ</w:t>
      </w:r>
      <w:r>
        <w:rPr/>
        <w:t>Ⱪ</w:t>
      </w:r>
      <w:r>
        <w:rPr/>
        <w:t>牺䉚曃磂䅄촪厩窬㓂␨晚穢反㭄슏싂夨呋췂潁煺䅔㥔⍬뭯氣슘䙠ꅋㄵ倪戵䤥摍칯♱頥此䕰楔ネ瀲숷硭睰睍扖숮㫂䥺瑷쉠⭲疘㊵䌲牙쉏☪ꥠ涥⤩㵧䬦</w:t>
      </w:r>
      <w:r>
        <w:rPr/>
        <w:t>꧂</w:t>
      </w:r>
      <w:r>
        <w:rPr/>
        <w:t>壂兤䁮㖻䯂呱숤쌹칱넣䯎㘽氩冱䡱⽟牕쉾</w:t>
      </w:r>
      <w:r>
        <w:rPr/>
        <w:t>꤫</w:t>
      </w:r>
      <w:r>
        <w:rPr/>
        <w:t>揂숥㝪⨊쉖忂婒朽⸫圭ꌫ渵⤫䈮此晭禩䑒㚵橓䤨</w:t>
      </w:r>
      <w:r>
        <w:rPr/>
        <w:t>ⵣ</w:t>
      </w:r>
      <w:r>
        <w:rPr/>
        <w:t>ㆩ瞵癗䙞䘰灦䓃䲩녩㉒▿伱㑘祉祘슮䡞⽯ꅫ歯䟂惂╆숦㕲厩倳喡轭㟂䖻뼩輩婂冥⑃╆⼴啈婨䅤쉬硩漣숴浺畄쉶䭥⩮쉙숹츫禵ㅴ㓂輣漯弦녺㑳幷䒘硫쌷䵪ㅟ㴯敶噇御</w:t>
      </w:r>
      <w:r>
        <w:rPr/>
        <w:t>Ⳃ</w:t>
      </w:r>
      <w:r>
        <w:rPr/>
        <w:t>䁊畬쌻博⹭</w:t>
      </w:r>
      <w:r>
        <w:rPr/>
        <w:t>⡳</w:t>
      </w:r>
      <w:r>
        <w:rPr/>
        <w:t>嘤땧竂숴㡺쉔爤䄱癌呪䕁痂⤪㐸喩ꍫ祴異にㅀ啯㘴㯂纵牑〣쉡癖恾歗煵䬪〉㥐⛂숷㪱漽⚏㙪久怮堬</w:t>
      </w:r>
      <w:r>
        <w:rPr/>
        <w:t>⡰</w:t>
      </w:r>
      <w:r>
        <w:rPr/>
        <w:t>䘦㟂猨⥄㕖⹃숤偤繧㬨㉦깍♺║⍗</w:t>
      </w:r>
      <w:r>
        <w:rPr/>
        <w:t>⣂⍯⴦</w:t>
      </w:r>
      <w:r>
        <w:rPr/>
        <w:t>劥彙稯슘숦</w:t>
      </w:r>
      <w:r>
        <w:rPr/>
        <w:t>ⱹ</w:t>
      </w:r>
      <w:r>
        <w:rPr/>
        <w:t>傮彃平娪牘瓂쌦깬⧂㉢垻ꍘ㯎奊垘煳䙖洲</w:t>
      </w:r>
      <w:r>
        <w:rPr/>
        <w:t>⡙</w:t>
      </w:r>
      <w:r>
        <w:rPr/>
        <w:t>欪⪬⥐ꥥ撩숳䬹쉍믂婕彈吨ꏂ煏땠㵠掣坏걎⬺䉒矂ꌤ䡏汴뭁眲▩쉠卬싂㇂</w:t>
      </w:r>
      <w:r>
        <w:rPr/>
        <w:t>ꥅ</w:t>
      </w:r>
      <w:r>
        <w:rPr/>
        <w:t>슡썒扃䤬祂䱉Ⓜ⥺啔捰噬沘圴扬憩㥹</w:t>
      </w:r>
      <w:r>
        <w:rPr/>
        <w:t>ⵄ</w:t>
      </w:r>
      <w:r>
        <w:rPr/>
        <w:t>歧づ</w:t>
      </w:r>
      <w:r>
        <w:rPr/>
        <w:t>Ⱡ</w:t>
      </w:r>
      <w:r>
        <w:rPr/>
        <w:t>츣뽸硆쉵壍惂湑</w:t>
      </w:r>
      <w:r>
        <w:rPr/>
        <w:t>ꥄ</w:t>
      </w:r>
      <w:r>
        <w:rPr/>
        <w:t>体兕滂䀸䁘硳⍤灣卧㝔揂䚥䝮歏㉎㭡ꇎ犡쉐슬䑄婬抩⵩숸昺㠴稹燂䈽䨬㥃痎克爣䐯庻䴻슏쉍녕䈫䥊獈渲쉸炮ꍘ䕞</w:t>
      </w:r>
      <w:r>
        <w:rPr/>
        <w:t>ꦡ</w:t>
      </w:r>
      <w:r>
        <w:rPr/>
        <w:t>긽浰카녪厡䩍쵬关副숺丬员썃숤ꌬ晰넶긶</w:t>
      </w:r>
      <w:r>
        <w:rPr/>
        <w:t>ꗂ</w:t>
      </w:r>
      <w:r>
        <w:rPr/>
        <w:t>ꥯ쏂묹뭴쉖䑃쉄䥬央㘻⭱な劮</w:t>
      </w:r>
      <w:r>
        <w:rPr/>
        <w:t>⡄</w:t>
      </w:r>
      <w:r>
        <w:rPr/>
        <w:t>窣슮刴牞䞻揂쎻慳唤严〭쉚쉍䕪ㅾ쉏갲㉤坑慵啠䡲癍</w:t>
      </w:r>
      <w:r>
        <w:rPr/>
        <w:t>ⵌ</w:t>
      </w:r>
      <w:r>
        <w:rPr/>
        <w:t>䵟唬塞竎穙ㄨ슮䁍⑞稪⑺水⨮敄桔摔䵙䥬ꥬꥷ숤㨥父噫穇兩⪬彬┴䙄兀撿㘪礸㡞半◂琰梘숱㍯㐦⹐烂碩껂燂⑞뼪␪䱦䩂飂갬㙖慀ꍏ畩迂⸴㙕뽄䘻倰否㭮佲⹇㜴㍍瑉湲穏晔塲畤佒旂祸</w:t>
      </w:r>
      <w:r>
        <w:rPr/>
        <w:t>⡮</w:t>
      </w:r>
      <w:r>
        <w:rPr/>
        <w:t>揃⵨㣎⩅䡭⩬窮䮏쵬䬽䙯츩晘㑁恒灱䙙싂瓂轮娭뽦㴷</w:t>
      </w:r>
      <w:r>
        <w:rPr/>
        <w:t>Ᵽ</w:t>
      </w:r>
      <w:r>
        <w:rPr/>
        <w:t>滂乶쵐勂欴慾뮬穆ꅆ堫潟䉦挶⮬繪煄䰫潐䍥倫㪣䭪䈨旂歍暻佱繯戱繺쎻⥌漵⬪㫂ꥢ䫍슿㝚呦䕳╃㩅ィ썌樦幷ꄲ彞갨稹促ꅆ㙵湄渳縊㵤轺幹㵊</w:t>
      </w:r>
      <w:r>
        <w:rPr/>
        <w:t>ꤳꤱ</w:t>
      </w:r>
      <w:r>
        <w:rPr/>
        <w:t>捩㍒辮㐫□䵍剒琥㊿싍䚥쉱㉍싎颣䡶捶敦쉓涻坢</w:t>
      </w:r>
      <w:r>
        <w:rPr/>
        <w:t>ꥉ</w:t>
      </w:r>
      <w:r>
        <w:rPr/>
        <w:t>嘽䑔戸吴杠櫂改墩噗歏녳ꍌꌷ⹹⍞收⛂쉐昪</w:t>
      </w:r>
      <w:r>
        <w:rPr/>
        <w:t>ꥎ</w:t>
      </w:r>
      <w:r>
        <w:rPr/>
        <w:t>痂張㙣摴╵倷䍮泂㩰㧂숺㐩䝧싂䬹䥑癢䶩숦轣㶘氩㡞䯂㶿㑗ꍭ䃂슘䕆滂摙껂杁쉹싂♰毂塪</w:t>
      </w:r>
      <w:r>
        <w:rPr/>
        <w:t>ⷂ</w:t>
      </w:r>
      <w:r>
        <w:rPr/>
        <w:t>煤갩熏숲깰슻䵵䡉㝀⑧瞮</w:t>
      </w:r>
      <w:r>
        <w:rPr/>
        <w:t>ꔯ</w:t>
      </w:r>
      <w:r>
        <w:rPr/>
        <w:t>炩숯梱佉䑖汋쉘堩쉳쉾瑤眵渵瑚繅幆瘤깣䕙㈶ㅳꍁ䉋䥙側ꥯ싂㤸ㅩ㞮</w:t>
      </w:r>
      <w:r>
        <w:rPr/>
        <w:t>ꥎ</w:t>
      </w:r>
      <w:r>
        <w:rPr/>
        <w:t>ⱡ</w:t>
      </w:r>
      <w:r>
        <w:rPr/>
        <w:t>㑳溥攷싂懂㕴슡䝦津㵾썰夤뿎⮥啭㭌䉰穅</w:t>
      </w:r>
      <w:r>
        <w:rPr/>
        <w:t>ꔪ</w:t>
      </w:r>
      <w:r>
        <w:rPr/>
        <w:t>幁</w:t>
      </w:r>
      <w:r>
        <w:rPr/>
        <w:t>ⷍ</w:t>
      </w:r>
      <w:r>
        <w:rPr/>
        <w:t>桴⼮촱╃䵫吶椮佸쉙捙⾮␤彐圷⽡㨫⭸殿</w:t>
      </w:r>
      <w:r>
        <w:rPr/>
        <w:t>꧂</w:t>
      </w:r>
      <w:r>
        <w:rPr/>
        <w:t>㨱桄습べ桨㦵⼣㣂껎牔䀶긥ꆮㅲ吸쎿幢禿싂李䋎㝵块扞浥</w:t>
      </w:r>
      <w:r>
        <w:rPr/>
        <w:t>⡮</w:t>
      </w:r>
      <w:r>
        <w:rPr/>
        <w:t>걶漩契㉘獺画㇂纩</w:t>
      </w:r>
      <w:r>
        <w:rPr/>
        <w:t>ꕹ</w:t>
      </w:r>
      <w:r>
        <w:rPr/>
        <w:t>쉁搯䧂娹</w:t>
      </w:r>
      <w:r>
        <w:rPr/>
        <w:t>ꤶ</w:t>
      </w:r>
      <w:r>
        <w:rPr/>
        <w:t>煟楎奷䕹杉꺬樦穣帥捌춘쉅⨤䲩╈牟卦쉏㍯쉷쵮䕓剴欩㊱䑨Ⓜ歪杨歸㗍ぺ㞱⽩仍⬶慪䓂桸嚩欱䉁싂땋煹쉖</w:t>
      </w:r>
      <w:r>
        <w:rPr/>
        <w:t>ⵔ</w:t>
      </w:r>
      <w:r>
        <w:rPr/>
        <w:t>乭</w:t>
      </w:r>
      <w:r>
        <w:rPr/>
        <w:t>⠥</w:t>
      </w:r>
      <w:r>
        <w:rPr/>
        <w:t>㍶碱䙋乍棂ꍒ䉴⸤堪䥦䠶싂戴ꍟ竂䝉㇂⼴匱깸⩲䥩⩒煦桓䰪</w:t>
      </w:r>
      <w:r>
        <w:rPr/>
        <w:t>⡅</w:t>
      </w:r>
      <w:r>
        <w:rPr/>
        <w:t>琦圸</w:t>
      </w:r>
      <w:r>
        <w:rPr/>
        <w:t>ⰴ</w:t>
      </w:r>
      <w:r>
        <w:rPr/>
        <w:t>㍖杉곂䌰匩磂癒䪩枮侬쉙쉈摩塞㙰녞勂弪槂奄숪橋䂮牕㡡숭㨪係䭙㌻顚</w:t>
      </w:r>
      <w:r>
        <w:rPr/>
        <w:t>ⱈ</w:t>
      </w:r>
      <w:r>
        <w:rPr/>
        <w:t>サ噥堽뭱㕴歍匸ꄳ绂癔㉟숷繱㈲䷃䕬ꄹ䁎䔮圤䝏䩱啍⍠⏂潘偀㘻䑰㝐儤</w:t>
      </w:r>
      <w:r>
        <w:rPr/>
        <w:t>⡺</w:t>
      </w:r>
      <w:r>
        <w:rPr/>
        <w:t>悘슱쉪嫂伪婧⽣쉯眵㕢녑䐲㔬촷呢</w:t>
      </w:r>
      <w:r>
        <w:rPr/>
        <w:t>ꔮ</w:t>
      </w:r>
      <w:r>
        <w:rPr/>
        <w:t>卵䘺묹</w:t>
      </w:r>
      <w:r>
        <w:rPr/>
        <w:t>ꥍ</w:t>
      </w:r>
      <w:r>
        <w:rPr/>
        <w:t>儦慐㢱㐬啦䉪殏昶쉱쉐</w:t>
      </w:r>
      <w:r>
        <w:rPr/>
        <w:t>ꤪ</w:t>
      </w:r>
      <w:r>
        <w:rPr/>
        <w:t>㝎䏎뽢⵶䝾㩈硐⛎碮㡌㷂⑲쉨⭓쉊呴</w:t>
      </w:r>
      <w:r>
        <w:rPr/>
        <w:t>ꤣ</w:t>
      </w:r>
      <w:r>
        <w:rPr/>
        <w:t>卯咩䡃䦬燂䊏</w:t>
      </w:r>
      <w:r>
        <w:rPr/>
        <w:t>⡨</w:t>
      </w:r>
      <w:r>
        <w:rPr/>
        <w:t>䠪䁱椰숣珂┷㉨⯂걁녕䁊係䜱쵘㗂㙐㭵</w:t>
      </w:r>
      <w:r>
        <w:rPr/>
        <w:t>ꕵ</w:t>
      </w:r>
      <w:r>
        <w:rPr/>
        <w:t>搰치䙟쉐㥌幇㒥䙂䆿禵</w:t>
      </w:r>
      <w:r>
        <w:rPr/>
        <w:t>ⱥ</w:t>
      </w:r>
      <w:r>
        <w:rPr/>
        <w:t>㊏㠥⩹㋂䌳땐檣⸹轉⑤弯奢桏긩灴땥䩴曂皬喻䙗顦丷䕊牤䊏江佤呖ꅺ쉭</w:t>
      </w:r>
      <w:r>
        <w:rPr/>
        <w:t>ꗍ♒</w:t>
      </w:r>
      <w:r>
        <w:rPr/>
        <w:t>晴⍸䝯䑌걯㠽숳⨫</w:t>
      </w:r>
      <w:r>
        <w:rPr/>
        <w:t>꧂</w:t>
      </w:r>
      <w:r>
        <w:rPr/>
        <w:t>桊氩</w:t>
      </w:r>
      <w:r>
        <w:rPr/>
        <w:t>ⱔ</w:t>
      </w:r>
      <w:r>
        <w:rPr/>
        <w:t>梩⍋㯃깦</w:t>
      </w:r>
      <w:r>
        <w:rPr/>
        <w:t>ꦮ</w:t>
      </w:r>
      <w:r>
        <w:rPr/>
        <w:t>숹</w:t>
      </w:r>
      <w:r>
        <w:rPr/>
        <w:t>ⴲ</w:t>
      </w:r>
      <w:r>
        <w:rPr/>
        <w:t>䔪牵싂ꅟ┭⼩</w:t>
      </w:r>
      <w:r>
        <w:rPr/>
        <w:t>ꕏ</w:t>
      </w:r>
      <w:r>
        <w:rPr/>
        <w:t>㒡쉐娱</w:t>
      </w:r>
      <w:r>
        <w:rPr/>
        <w:t>⡱</w:t>
      </w:r>
      <w:r>
        <w:rPr/>
        <w:t>䣍㌹煀畨㙉뮥睖㝫썞숊畺쉁㩥습潉칄䁘輺㮘啮捡猶幑䦩쉮廂旂㤳▩ꥥ奕ㄤ灹扙䕴⍫輺穷敨㜵䩞䩘⹫깰ꎩ弻噑⹰쉦獳␺슩걕剘窵쉱숫慾습㭄</w:t>
      </w:r>
      <w:r>
        <w:rPr/>
        <w:t>ꤸ</w:t>
      </w:r>
      <w:r>
        <w:rPr/>
        <w:t>杏穓놣杷싂漦䉶꧎㑸却頤狂彙䔻繦䉂⫍湹갹ꅄ拍</w:t>
      </w:r>
      <w:r>
        <w:rPr/>
        <w:t>⣍</w:t>
      </w:r>
      <w:r>
        <w:rPr/>
        <w:t>咬㵊싂ꌹ䕦坩␲橈剰欩⚩⭐灗溵䉏⍦兆㉭剣䉬瘹拃啘䆏伣ꍥ睏敟䐤⪩</w:t>
      </w:r>
      <w:r>
        <w:rPr/>
        <w:t>ⱂ</w:t>
      </w:r>
      <w:r>
        <w:rPr/>
        <w:t>⻂祢䔦╙彮땡䩙涩촳㒩⽟垮걤싂썅㛂绂値⎻숺撘㉣숩쉶㞿塰汆堯ち媮䡟䥗䭁䑫꥞余゘㌱偩敷䌣뿍㟂</w:t>
      </w:r>
      <w:r>
        <w:rPr/>
        <w:t>ⱪ</w:t>
      </w:r>
      <w:r>
        <w:rPr/>
        <w:t>し싂彶쉌䜬㜱㩣扦䌤䥋㋂⫂㙅ꎿ썤癒轢</w:t>
      </w:r>
      <w:r>
        <w:rPr/>
        <w:t>ꖏ</w:t>
      </w:r>
      <w:r>
        <w:rPr/>
        <w:t>䇂╓汍懂毂灏稨獆녩て冩뗂갤彖礩䚿幥浈</w:t>
      </w:r>
      <w:r>
        <w:rPr/>
        <w:t>ꗂ</w:t>
      </w:r>
      <w:r>
        <w:rPr/>
        <w:t>䒘⭒偕橈츪浇⭠捦噶〽穯䵑㌸獮㡶숤㵪䓃</w:t>
      </w:r>
      <w:r>
        <w:rPr/>
        <w:t>ⱓ⩆Ⳃ</w:t>
      </w:r>
      <w:r>
        <w:rPr/>
        <w:t>췍橙囂斡쏂ꄪ拍㓂卷㡍䙭睘⩖쉞牁䀮쉸⧂䙩歡单杧圵숫䣎偲쉊䊻橏</w:t>
      </w:r>
      <w:r>
        <w:rPr/>
        <w:t>ⶡ⪮</w:t>
      </w:r>
      <w:r>
        <w:rPr/>
        <w:t>쉤⌨㥨⨺놬兲㑇丹䬤繏惂뭾恲頵桁깰⧂慩䕣칳숩挵吹긺潌㈣</w:t>
      </w:r>
      <w:r>
        <w:rPr/>
        <w:t>ⱁ</w:t>
      </w:r>
      <w:r>
        <w:rPr/>
        <w:t>깍怹╳쉸깫渴欻劘䈦樴椱⏂〽獐㷂潔佐♸潉</w:t>
      </w:r>
      <w:r>
        <w:rPr/>
        <w:t>Ɱ</w:t>
      </w:r>
      <w:r>
        <w:rPr/>
        <w:t>䋂㦩䰪䉲祁摕猦䱄哂睕瀻懂숲顇춬慒쉵♒䍱捓䰹⽈숩勂㤣摒춱ꅰ睒⶘牳┣橸쉸敬㷂㖿㬨䄲⶿輽婍䁊쉯浕䠦潮支㡶쉚牢쉔〉繍佸繳牯輪仂攣쉪䝐業渺䫂㘷橲㙳싂</w:t>
      </w:r>
      <w:r>
        <w:rPr/>
        <w:t>ꕴ⌸</w:t>
      </w:r>
      <w:r>
        <w:rPr/>
        <w:t>獦㵊㚣繣怤⾻煕䙄潌ꥢ㥪䴦꥙컂昶䉅</w:t>
      </w:r>
      <w:r>
        <w:rPr/>
        <w:t>ⲱ꥚</w:t>
      </w:r>
      <w:r>
        <w:rPr/>
        <w:t>攦単</w:t>
      </w:r>
      <w:r>
        <w:rPr/>
        <w:t>ⳍ</w:t>
      </w:r>
      <w:r>
        <w:rPr/>
        <w:t>濂佥嘪쉤眰䲩㩙컂痂䪩숤숽纩は㑸쉄칥칬湪䬸⺥偔ㅨ쉣渨䠩㙢捂煃</w:t>
      </w:r>
      <w:r>
        <w:rPr/>
        <w:t>⢣</w:t>
      </w:r>
      <w:r>
        <w:rPr/>
        <w:t>獥忂癭坮兖䐯㔷⑋ㅆ幭⑷컂徥侮硍埂뼨嚩㫂帳刬楮係</w:t>
      </w:r>
      <w:r>
        <w:rPr/>
        <w:t>⢵</w:t>
      </w:r>
      <w:r>
        <w:rPr/>
        <w:t>牃숻啯⫂⥪䡤싂睒捁</w:t>
      </w:r>
      <w:r>
        <w:rPr/>
        <w:t>⡞</w:t>
      </w:r>
      <w:r>
        <w:rPr/>
        <w:t>걂뮣檵㷎偠倫穾硘片樺榬</w:t>
      </w:r>
      <w:r>
        <w:rPr/>
        <w:t>ꖿ</w:t>
      </w:r>
      <w:r>
        <w:rPr/>
        <w:t>쉎㙫⸤䲏櫂䝨䐺婫渣</w:t>
      </w:r>
      <w:r>
        <w:rPr/>
        <w:t>꧂</w:t>
      </w:r>
      <w:r>
        <w:rPr/>
        <w:t>䄣䪮⛂彔⿂歠狂㡫☮쉇숬䴪猪⫃役䐻剅慏㈩摓千慏焳츥쉆╙塞깑ꅙ书欬煄ꅘ暏椤㘻幺杈</w:t>
      </w:r>
      <w:r>
        <w:rPr/>
        <w:t>ꔫ</w:t>
      </w:r>
      <w:r>
        <w:rPr/>
        <w:t>㜮题眽</w:t>
      </w:r>
      <w:r>
        <w:rPr/>
        <w:t>ⱺ</w:t>
      </w:r>
      <w:r>
        <w:rPr/>
        <w:t>䗎暥㦻䡪쉆긮㴊뾣皥ꎣ吣偮顃䴦怪</w:t>
      </w:r>
      <w:r>
        <w:rPr/>
        <w:t>ꥒ</w:t>
      </w:r>
      <w:r>
        <w:rPr/>
        <w:t>檵㖱䈱㔭㈵곂猵䕱ꍤ㚬ㄪ슏</w:t>
      </w:r>
      <w:r>
        <w:rPr/>
        <w:t>⠤</w:t>
      </w:r>
      <w:r>
        <w:rPr/>
        <w:t>幠樷伴쉴무坋歹␮㮏幅썆쎻硵䪣땣䞡䥵瘰</w:t>
      </w:r>
      <w:r>
        <w:rPr/>
        <w:t>Ⳃ</w:t>
      </w:r>
      <w:r>
        <w:rPr/>
        <w:t>䑩Ⓜ庮痎䥨坅棂摐攵숹栲䁳绂䄫ꥲ⩟扨吹걳뿂싂쉁繆䵡桚⑏쉢⸻慓啹畒㟂恅⨥깎</w:t>
      </w:r>
      <w:r>
        <w:rPr/>
        <w:t>⡕</w:t>
      </w:r>
      <w:r>
        <w:rPr/>
        <w:t>戭䵗⑷协佦嘵换숯⭺숽뼻⩘묰奒恱䁣㥴ㆱ櫂坉䩾湗䨹</w:t>
      </w:r>
      <w:r>
        <w:rPr/>
        <w:t>ꕮ</w:t>
      </w:r>
      <w:r>
        <w:rPr/>
        <w:t>ⱨ⡭</w:t>
      </w:r>
      <w:r>
        <w:rPr/>
        <w:t>轰扆癬带癡澱汭䩚昰</w:t>
      </w:r>
      <w:r>
        <w:rPr/>
        <w:t>ꕣ</w:t>
      </w:r>
      <w:r>
        <w:rPr/>
        <w:t>稰㝗琤䕡儶㥴渥婖帶뭘㏂怬剎㴪弸幩ッ쉃稲㪏㥫恲呱䖩⬵⽋</w:t>
      </w:r>
      <w:r>
        <w:rPr/>
        <w:t>⡰</w:t>
      </w:r>
      <w:r>
        <w:rPr/>
        <w:t>浱䬷⽏녵剐檩係搥䧂㕶뿍䈵奈쎿ㄷ뼺쉅⑴均珂爥瀸杦迂꥕쉢厮槂㘳牉晕⩏⸪暻♳干䁨㢩獞横䋂⸵窥頷慢悿묪爲沣숪媥挸樹飂ꌮぱ戶参⑅灐煹</w:t>
      </w:r>
      <w:r>
        <w:rPr/>
        <w:t>⡵</w:t>
      </w:r>
      <w:r>
        <w:rPr/>
        <w:t>擂年䧍♎呙뗂</w:t>
      </w:r>
      <w:r>
        <w:rPr/>
        <w:t>⡬☬</w:t>
      </w:r>
      <w:r>
        <w:rPr/>
        <w:t>䍩넲塇核幋楎幞䩌昲猹숻睃쉄瘥彫湐偡牡뽯䐶桵⑋㍋癭</w:t>
      </w:r>
      <w:r>
        <w:rPr/>
        <w:t>Ⳃ</w:t>
      </w:r>
      <w:r>
        <w:rPr/>
        <w:t>桌仍嘷⼲䑴效슻㵠琭䩙㩧弦깞䂱⤶桷⥈到卂⚩李ⸯ⭚싃唫均畖쉸啟䞬⎬㥆㙪促숴憱参搫坩䔴놥숥堪条溬⬲灆⹞唵㬪剩칃䵉</w:t>
      </w:r>
      <w:r>
        <w:rPr/>
        <w:t>ꤴ</w:t>
      </w:r>
      <w:r>
        <w:rPr/>
        <w:t>冻堳爰睇</w:t>
      </w:r>
      <w:r>
        <w:rPr/>
        <w:t>꧂</w:t>
      </w:r>
      <w:r>
        <w:rPr/>
        <w:t>畒㑙娥樷唸纮㥊</w:t>
      </w:r>
      <w:r>
        <w:rPr/>
        <w:t>ꗎ</w:t>
      </w:r>
      <w:r>
        <w:rPr/>
        <w:t>咵숹吤煩䳂礳뭃싎㴣㎵卧䢩긻傮瓂犻䆮坏塑怦焤晌쵅榿썆琦䷂㯂溵扁垏숮䘲ꍢ</w:t>
      </w:r>
      <w:r>
        <w:rPr/>
        <w:t>ꦏ</w:t>
      </w:r>
      <w:r>
        <w:rPr/>
        <w:t>슻뾡ꆿ䀱嘥束슮獎挷츤挤橢숳ㄵ姂䵴癮柂䝊ꥨ扒⹴쌭뭤渵典渴昬䈬噚桖瑔慪歖칣</w:t>
      </w:r>
      <w:r>
        <w:rPr/>
        <w:t>꧂</w:t>
      </w:r>
      <w:r>
        <w:rPr/>
        <w:t>㩉⫂㩫뭢慌响숪卆◂晁椩吽樯䒩뿎哂㞻佸땦轱䔹歯䍑䭳塴숬樱㴰쏂濂</w:t>
      </w:r>
      <w:r>
        <w:rPr/>
        <w:t>꧂</w:t>
      </w:r>
      <w:r>
        <w:rPr/>
        <w:t>畳⮵横獂㮘녃偍䂵娰䙎</w:t>
      </w:r>
      <w:r>
        <w:rPr/>
        <w:t>ꦮ</w:t>
      </w:r>
      <w:r>
        <w:rPr/>
        <w:t>䝣燍㑞〵凃奘싎䐪啾⨺⑉哂</w:t>
      </w:r>
      <w:r>
        <w:rPr/>
        <w:t>ⰲ</w:t>
      </w:r>
      <w:r>
        <w:rPr/>
        <w:t>싂泃긪䭬疱畟歆拂썸ꌳꥵꍰ坧㥡揎겻㭏숶䭾䫂摡浮玩縴吸䵣浚쉃唲百擎ㄸ瑗䘯䕤景㐲僂〴睱䃂睐昹睫묮㏎輩摷曂未䥨硒潂꥖晈㏂</w:t>
      </w:r>
      <w:r>
        <w:rPr/>
        <w:t>ⵠ</w:t>
      </w:r>
      <w:r>
        <w:rPr/>
        <w:t>슮슩摍䁔楚䕍네ぬ♥先㌱硉㡱</w:t>
      </w:r>
      <w:r>
        <w:rPr/>
        <w:t>ⴴ</w:t>
      </w:r>
      <w:r>
        <w:rPr/>
        <w:t>治离咿唱灤䩴넯␻䁊㝗伯묬匊⫂䭇幐桯南杗橵湰꺩恐债녹䭢싍치佈㒬桌欮婉⺮礸䭾♤稲쉍쉈楃惂쵁汷単瞻啂奏싂䟍뗂ㅱ偬썚䧂</w:t>
      </w:r>
      <w:r>
        <w:rPr/>
        <w:t>Ⱚ</w:t>
      </w:r>
      <w:r>
        <w:rPr/>
        <w:t>숱</w:t>
      </w:r>
      <w:r>
        <w:rPr/>
        <w:t>⢮</w:t>
      </w:r>
      <w:r>
        <w:rPr/>
        <w:t>㭧飍쉸䵡싂票昹⩣싂묹搭쉲㍧䚩剦喬묤焻ꅒ㍊䝵⫍䩃쉦穷煺桗쉀♔ㄩ婱䡓匦睚噧㝺㈸쉄㫂쉄쵞ꄯ</w:t>
      </w:r>
      <w:r>
        <w:rPr/>
        <w:t>ⶥ</w:t>
      </w:r>
      <w:r>
        <w:rPr/>
        <w:t>坦飂头楙坣䯎材桇⽁⼰頶痂촱漨⬪췂⪡噘⼳⼥⦿췍쉦</w:t>
      </w:r>
      <w:r>
        <w:rPr/>
        <w:t>ꦿ⹌</w:t>
      </w:r>
      <w:r>
        <w:rPr/>
        <w:t>싂洷䆣䗂딣滂䀺㌰晎䌴쏂竃썍㞱炡畒㩂倣䝸穪딻쉊䉋核㒬㭹沣䠷♮⭨䡢䝀彃顅癁窵灰䃂棂䭞䝲こ灦싂㙋䖏摋㙌㝎⑷䁉뮵썵䥯祘穈槂〭绂顳ꥩ⎥숪汘⍐뿂쉟瑌⩖晩ꇎ㕟㝢ꍎ걂偒䝨뽞穀穐⥆⫂뿂〹塗㕞칓䓂╞晩ꌭ玏䵥걃싍摕梻ㄦ</w:t>
      </w:r>
      <w:r>
        <w:rPr/>
        <w:t>ⱶ</w:t>
      </w:r>
      <w:r>
        <w:rPr/>
        <w:t>犬䡥㎩썍哂㡵㊱楕싃旂⎻◂⭎숻捹▣츴䤨攥勂彂숤㝨嚬抱珍悩匬쉟瘪㙆祩␭䑎㠶刴╡櫂뗂쏂뿂兑獐㬣壂悘⥏숲㤰漹떱</w:t>
      </w:r>
      <w:r>
        <w:rPr/>
        <w:t>ⲩ</w:t>
      </w:r>
      <w:r>
        <w:rPr/>
        <w:t>쉴煅牚橫㐲㨺싂䝨页뗂</w:t>
      </w:r>
      <w:r>
        <w:rPr/>
        <w:t>ꦡ</w:t>
      </w:r>
      <w:r>
        <w:rPr/>
        <w:t>䰬晭楳剺⴨슩灺睚뭢⽷熩輹㑐걞浅㥀䥂</w:t>
      </w:r>
      <w:r>
        <w:rPr/>
        <w:t>ⷂ</w:t>
      </w:r>
      <w:r>
        <w:rPr/>
        <w:t>撥斥㵬</w:t>
      </w:r>
      <w:r>
        <w:rPr/>
        <w:t>ⵓ</w:t>
      </w:r>
      <w:r>
        <w:rPr/>
        <w:t>⿂㘪뽌⩬㤶顖껍䝸슬珂㈸⍟桪繎䮘瀹</w:t>
      </w:r>
      <w:r>
        <w:rPr/>
        <w:t>⡮</w:t>
      </w:r>
      <w:r>
        <w:rPr/>
        <w:t>捎䵀</w:t>
      </w:r>
      <w:r>
        <w:rPr/>
        <w:t>ꕖ</w:t>
      </w:r>
      <w:r>
        <w:rPr/>
        <w:t>⡱</w:t>
      </w:r>
      <w:r>
        <w:rPr/>
        <w:t>䰯╠炬轧䁧</w:t>
      </w:r>
      <w:r>
        <w:rPr/>
        <w:t>ⶩ</w:t>
      </w:r>
      <w:r>
        <w:rPr/>
        <w:t>棂믂䄷挰㈮玱佔浂䌮湁瑇겮弨療촭撘䓃</w:t>
      </w:r>
      <w:r>
        <w:rPr/>
        <w:t>ⱁ</w:t>
      </w:r>
      <w:r>
        <w:rPr/>
        <w:t>ꍨ쉡⑩䉈吩撵䁥䑓奵⭇⏂焳窱敷긬쉚剮卹塾</w:t>
      </w:r>
      <w:r>
        <w:rPr/>
        <w:t>⣃</w:t>
      </w:r>
      <w:r>
        <w:rPr/>
        <w:t>㑹㴤⨳⴩汾兡礦깙搴䝎쉓䝢㮿硫쉠㯂뭶廂깙㴷戤纥偅搷楏啳⴫ꅺ剈츱ꏂ㝘数瑬癅す䀪砮쉹깵冮䨤⫂슣썢彯䙥⭯栶⛂塧婢촯瀫䣂뮩柂佶䩰惂䕖〤獭䴵䳂녈睥쉯㥟杺嘩獖㵳깸嗃幋㨹⯂⦥䌬㩐ㅃ</w:t>
      </w:r>
      <w:r>
        <w:rPr/>
        <w:t>⢿</w:t>
      </w:r>
      <w:r>
        <w:rPr/>
        <w:t>㙾㬥⵭榮䑶䁰ꥪ⩃</w:t>
      </w:r>
      <w:r>
        <w:rPr/>
        <w:t>Ⱚ</w:t>
      </w:r>
      <w:r>
        <w:rPr/>
        <w:t>㞿乏夰泂䠵ㅃ⨪</w:t>
      </w:r>
      <w:r>
        <w:rPr/>
        <w:t>Ⳃ</w:t>
      </w:r>
      <w:r>
        <w:rPr/>
        <w:t>坔쎏㩹牳㪥剁弴쉗숸╏棂뭠숷</w:t>
      </w:r>
      <w:r>
        <w:rPr/>
        <w:t>Ⳃ</w:t>
      </w:r>
      <w:r>
        <w:rPr/>
        <w:t>当쉹ㅭ恐瑁♊䷂搦瀰⼰忂쏂归썞杏犡ꅦ㉨촪杏捌숻瘶睩㎘㑥帲卮</w:t>
      </w:r>
      <w:r>
        <w:rPr/>
        <w:t>ꦘ</w:t>
      </w:r>
      <w:r>
        <w:rPr/>
        <w:t>汁㢩瑓硦咱㑟堊컂埂柂煄</w:t>
      </w:r>
      <w:r>
        <w:rPr/>
        <w:t>꤭</w:t>
      </w:r>
      <w:r>
        <w:rPr/>
        <w:t>竂幵뽴㈪溩〉⽒灦䱖婄걶䝦姂倽</w:t>
      </w:r>
      <w:r>
        <w:rPr/>
        <w:t>ꕀ</w:t>
      </w:r>
      <w:r>
        <w:rPr/>
        <w:t>頣㑖磂䖬䤥꥾歕쉈徥䌫슱伣㡾火奵쉌쉍轱楟飍䇎ꌽ䍌㩘㔰㵓쉓伯偯㩪㍸곃顙飂桉弯㌦⥭뮵祋</w:t>
      </w:r>
      <w:r>
        <w:rPr/>
        <w:t>꤫</w:t>
      </w:r>
      <w:r>
        <w:rPr/>
        <w:t>佀㊡㭉幕䍭橞䅸묭㢘轟⽧숸滂◂땔⽏慘䭄㔫䱨轷▣⩳⬨夯浃㯂썮殩</w:t>
      </w:r>
      <w:r>
        <w:rPr/>
        <w:t>ⵅ</w:t>
      </w:r>
      <w:r>
        <w:rPr/>
        <w:t>ⰰ⦘</w:t>
      </w:r>
      <w:r>
        <w:rPr/>
        <w:t>㙞繥䱪歩넺洩婡싃㘸稩烂浞⬥幢칱숶呐⩵␽</w:t>
      </w:r>
      <w:r>
        <w:rPr/>
        <w:t>ꔣ</w:t>
      </w:r>
      <w:r>
        <w:rPr/>
        <w:t>㐵轺恒녮ꇂ瑰ꍤ숴</w:t>
      </w:r>
      <w:r>
        <w:rPr/>
        <w:t>ⱴ</w:t>
      </w:r>
      <w:r>
        <w:rPr/>
        <w:t>敮攸걕㡳㵲類䱴숱剔啸㕐⪻䐪慄竂偒癘⭇呣숣辻㬺妮瑂㮱쉸⼬㥍瀯</w:t>
      </w:r>
      <w:r>
        <w:rPr/>
        <w:t>꤯</w:t>
      </w:r>
      <w:r>
        <w:rPr/>
        <w:t>㉋ね싂떘书穔긹䨱媩땘啟뼲</w:t>
      </w:r>
      <w:r>
        <w:rPr/>
        <w:t>ꕰ</w:t>
      </w:r>
      <w:r>
        <w:rPr/>
        <w:t>攭䙴슘湡䧂䨲慢숽</w:t>
      </w:r>
      <w:r>
        <w:rPr/>
        <w:t>ꤳ</w:t>
      </w:r>
      <w:r>
        <w:rPr/>
        <w:t>㡶쉄楄牀兡쎥瑩㪡묪칩숨婆␺</w:t>
      </w:r>
      <w:r>
        <w:rPr/>
        <w:t>ꗂ</w:t>
      </w:r>
      <w:r>
        <w:rPr/>
        <w:t>爮琭搲疻ꏂ숬䵓浨㒩搪녩瞩懎弩獫㟂䁌곂淂싂</w:t>
      </w:r>
      <w:r>
        <w:rPr/>
        <w:t>ꕑ</w:t>
      </w:r>
      <w:r>
        <w:rPr/>
        <w:t>囂ꇂ쉮⽑敍걇⍺䩬충</w:t>
      </w:r>
      <w:r>
        <w:rPr/>
        <w:t>ꤲ</w:t>
      </w:r>
      <w:r>
        <w:rPr/>
        <w:t>磍녍墡燂䡥濂炥䰽㟂ヂ㚏摅ㄵ㩉츶갲㊣塄怣潣祆䒩㷂珃慢奡瀩䄹恴徵㌵磂癈㜰숸䨰歓姂扷㬨轟繬ꅇ玩呵䭷奉卲䶻沏싂戤쉚</w:t>
      </w:r>
      <w:r>
        <w:rPr/>
        <w:t>ꥋ</w:t>
      </w:r>
      <w:r>
        <w:rPr/>
        <w:t>彊皬䈮쉷冱亩⍙轇⩦쉯쉷쉡ꥥ匣쉯䉙슏摡噀ꥳ쉚</w:t>
      </w:r>
      <w:r>
        <w:rPr/>
        <w:t>ꤻ</w:t>
      </w:r>
      <w:r>
        <w:rPr/>
        <w:t>樮㩇求ꅊ挪䇂兴䁓䁟⽎㥁揂喣烃䉋潾쉲湐稹䑣䡟⤻㜰⪮</w:t>
      </w:r>
      <w:r>
        <w:rPr/>
        <w:t>ꤻ⭁</w:t>
      </w:r>
      <w:r>
        <w:rPr/>
        <w:t>䭦硖ꅷ䱅⯂</w:t>
      </w:r>
      <w:r>
        <w:rPr/>
        <w:t>ⱐ</w:t>
      </w:r>
      <w:r>
        <w:rPr/>
        <w:t>摳䙢䵉縹㠦䰻쉄瑐㙬숽瘮婤ꅹ楷毂睓瀤⸲嘹摨슘㖡㣂썮从卮┵㍒䡣珂䠮輰䙺ꍴ</w:t>
      </w:r>
      <w:r>
        <w:rPr/>
        <w:t>ⱂ</w:t>
      </w:r>
      <w:r>
        <w:rPr/>
        <w:t>婬쉬洳㐪䀩怶⨲嚱⪵杞⥘㩺汉㪏嗂瘦䤪㩏瞻䱵幢户숷獥煪땆槂숬⻂캘꥚㌷爥㤥䵓慁싂♲祯쉆摾〤㚵⨫啲䱢䉾扗㖻䡧㎡㭯쵀㜻컂梵쉆䅨⨬긪晩⒩㭷㖮棂轏썊쌨䥂걫딤嘮㍦㫂歨걩䵀䍟딭㓃갺た</w:t>
      </w:r>
      <w:r>
        <w:rPr/>
        <w:t>⠷⩙</w:t>
      </w:r>
      <w:r>
        <w:rPr/>
        <w:t>畚䍃煴㡌</w:t>
      </w:r>
      <w:r>
        <w:rPr/>
        <w:t>ꗂ</w:t>
      </w:r>
      <w:r>
        <w:rPr/>
        <w:t>在啥쉆匴獨涻걫쉇䘳䝷</w:t>
      </w:r>
      <w:r>
        <w:rPr/>
        <w:t>ⶱ</w:t>
      </w:r>
      <w:r>
        <w:rPr/>
        <w:t>뭲摣瑪㑤䓂桵숮⼣䰣扶쉟滂⨯畔恏乤歮쉇㥹숮慍쉈</w:t>
      </w:r>
      <w:r>
        <w:rPr/>
        <w:t>ⱱ</w:t>
      </w:r>
      <w:r>
        <w:rPr/>
        <w:t>⽫䨣并쵩獗潎湋攽幖瑂㥥</w:t>
      </w:r>
      <w:r>
        <w:rPr/>
        <w:t>ꥅ</w:t>
      </w:r>
      <w:r>
        <w:rPr/>
        <w:t>㄰뗂末睉瘤</w:t>
      </w:r>
      <w:r>
        <w:rPr/>
        <w:t>⣂</w:t>
      </w:r>
      <w:r>
        <w:rPr/>
        <w:t>䥹慇숱湵撘幣堺晴숊깟䭴湅쉒⑲ꄱ疥彚唻슏晟뼣쉴쉣攵婋⩎ㄦ㩁懂뗂䍵〥䯂䱘슩坹朷搸癎䓂ꅕ枬땧䩔夭瘴䟂⸷沬硃氫</w:t>
      </w:r>
      <w:r>
        <w:rPr/>
        <w:t>ⵇ</w:t>
      </w:r>
      <w:r>
        <w:rPr/>
        <w:t>㯂칈繺卤⥈犱쉭㍷滍塐쉬⍷ぺ㩫奭䥆</w:t>
      </w:r>
      <w:r>
        <w:rPr/>
        <w:t>ⶵ</w:t>
      </w:r>
      <w:r>
        <w:rPr/>
        <w:t>ꄻ⍉갽␽稩洨〳㕌쵊⥙㌲砣漽㵄쉾繗熣뭌쉤洸畞⽈┤畏⬯⍌ꎻ爴䩀䴳硉怤猺䅺坖╮爦剚䡸創슩昣쉯哃啓䅠橚捺灴祧뽆䵤숬숹</w:t>
      </w:r>
      <w:r>
        <w:rPr/>
        <w:t>ⲿ</w:t>
      </w:r>
      <w:r>
        <w:rPr/>
        <w:t>汫栰숥恮溱㦩␸쉪ㅉㅪ婬ꎡ䯂浌婡뮘쉨㩨싎</w:t>
      </w:r>
      <w:r>
        <w:rPr/>
        <w:t>Ⳃ⩉</w:t>
      </w:r>
      <w:r>
        <w:rPr/>
        <w:t>ꌫ⽣奪弦숪㔬</w:t>
      </w:r>
      <w:r>
        <w:rPr/>
        <w:t>ꕉ</w:t>
      </w:r>
      <w:r>
        <w:rPr/>
        <w:t>쵷辥忂祪ꥧ愱剱⤤ㄪ쉹牥숮婀䱗뮬</w:t>
      </w:r>
      <w:r>
        <w:rPr/>
        <w:t>⠻</w:t>
      </w:r>
      <w:r>
        <w:rPr/>
        <w:t>숤䝠슬猪杓⑰쉶炥婊슿䰸亩坲䱸㭧䕲㜪⽭敺♐癹䷃뇂╰㒣</w:t>
      </w:r>
      <w:r>
        <w:rPr/>
        <w:t>ꕘ</w:t>
      </w:r>
      <w:r>
        <w:rPr/>
        <w:t>숳偅慱䞿坰慧玡眭稫䀫楐塌숨慲싂㑾㶮㔳ㆩ걖뽑戬뗂渱䱟䩈坢䏂挴싍夫輭噧坑</w:t>
      </w:r>
      <w:r>
        <w:rPr/>
        <w:t>ꗃ</w:t>
      </w:r>
      <w:r>
        <w:rPr/>
        <w:t>䦥扵싂㮘쉩㍡숶穕⭲슩埂慍硩ㅀ숤⍾뭢ꇂ摅塩뽷╲㩊抩乇泂顕쉨</w:t>
      </w:r>
      <w:r>
        <w:rPr/>
        <w:t>꥟</w:t>
      </w:r>
      <w:r>
        <w:rPr/>
        <w:t>습뗃焲㇂䬳摎敄㕷⪣숽䠣</w:t>
      </w:r>
      <w:r>
        <w:rPr/>
        <w:t>ꤽ⎵</w:t>
      </w:r>
      <w:r>
        <w:rPr/>
        <w:t>儭噈飂彵칙嫂竂嚡嘭棂㵩䊿ꥦ뭠㶘奓</w:t>
      </w:r>
      <w:r>
        <w:rPr/>
        <w:t>⡥</w:t>
      </w:r>
      <w:r>
        <w:rPr/>
        <w:t>睊漴佐䯂썀써晭倫丯걫彙愨숥顎㕙硧埂噍炮♹䥠䵫</w:t>
      </w:r>
      <w:r>
        <w:rPr/>
        <w:t>⠶</w:t>
      </w:r>
      <w:r>
        <w:rPr/>
        <w:t>晊꥘쉎⑦䭢柂긨ꥸ剒</w:t>
      </w:r>
      <w:r>
        <w:rPr/>
        <w:t>⡚⩋</w:t>
      </w:r>
      <w:r>
        <w:rPr/>
        <w:t>㴷䙩睇䘩杈</w:t>
      </w:r>
      <w:r>
        <w:rPr/>
        <w:t>ⵞ</w:t>
      </w:r>
      <w:r>
        <w:rPr/>
        <w:t>치漦䘥쉢渴⾩䐱畉廂㡄쉂䔪彖뽡䢏숵뽃漫칂慳窿摯쉵넲ꌽ匶丵形㩔挤轈奴췂쉵䑊偎쉎䬭瑱睺硕桘</w:t>
      </w:r>
      <w:r>
        <w:rPr/>
        <w:t>ⴥ</w:t>
      </w:r>
      <w:r>
        <w:rPr/>
        <w:t>獐㩀⽾爥况係橣</w:t>
      </w:r>
      <w:r>
        <w:rPr/>
        <w:t>ⱚ</w:t>
      </w:r>
      <w:r>
        <w:rPr/>
        <w:t>瑂뭦扚㍶輸晔쉖㥪畆⼲匨⩭뇎쉈␴朻걩㵳</w:t>
      </w:r>
      <w:r>
        <w:rPr/>
        <w:t>꥓</w:t>
      </w:r>
      <w:r>
        <w:rPr/>
        <w:t>瘶僂獤啾</w:t>
      </w:r>
      <w:r>
        <w:rPr/>
        <w:t>⠥</w:t>
      </w:r>
      <w:r>
        <w:rPr/>
        <w:t>㦻値曎⭙ㅱ礪</w:t>
      </w:r>
      <w:r>
        <w:rPr/>
        <w:t>ⶩ</w:t>
      </w:r>
      <w:r>
        <w:rPr/>
        <w:t>䅲숪佪싂圬犣晟녈䭹쉹剺恏䭣</w:t>
      </w:r>
      <w:r>
        <w:rPr/>
        <w:t>ꕓ</w:t>
      </w:r>
      <w:r>
        <w:rPr/>
        <w:t>湱䱾㝥⽵ꅈ沏㑂䁺㚣来쉡䠬┺䬪㉑㗂椲뽙ㅶ䉧쌫걀昴䝐䎻싂槃彂敵⍣啧숶⩾瀮礣뽊眦彘깖⛎瘮捧楕札狂䈹掣䰬⍔쉉숺칭쉐垱㑵滍㥖♨䘪⒥厮塈㬩깓숨牮怽序⑧祪秂㘸</w:t>
      </w:r>
      <w:r>
        <w:rPr/>
        <w:t>ꔶ</w:t>
      </w:r>
      <w:r>
        <w:rPr/>
        <w:t>㝩㗂㖩㝱㦩扔⤻穖ㅊ</w:t>
      </w:r>
      <w:r>
        <w:rPr/>
        <w:t>ⵘ</w:t>
      </w:r>
      <w:r>
        <w:rPr/>
        <w:t>牙欬⽋丨奱</w:t>
      </w:r>
      <w:r>
        <w:rPr/>
        <w:t>⢿</w:t>
      </w:r>
      <w:r>
        <w:rPr/>
        <w:t>彲渳땢䕯啷嗂⎩☊숤慥⚥㝎匨槂김浲兡恖긪숹煘㮥瞩沵䘷䵧椷氤㔥</w:t>
      </w:r>
      <w:r>
        <w:rPr/>
        <w:t>ꔹ</w:t>
      </w:r>
      <w:r>
        <w:rPr/>
        <w:t>䛂啋싎煙ㅂ挣朣噗◍쉭乚ꇎ⬪堬䝳㠻⩅䧂穵畯彵</w:t>
      </w:r>
      <w:r>
        <w:rPr/>
        <w:t>ꦩ</w:t>
      </w:r>
      <w:r>
        <w:rPr/>
        <w:t>晢甥本潸쉎䭅싂숻촶딽䲮伯숨悩牠㉧㣎</w:t>
      </w:r>
      <w:r>
        <w:rPr/>
        <w:t>ꥉ</w:t>
      </w:r>
      <w:r>
        <w:rPr/>
        <w:t>䍕䭱槂杳ㅷ⴨橰敆쉒呦晆㡶⌤숤癇㕚縳썢ꆣ䡸䊻卌捌塴啥べ㵰⩓뽎춮싂╷松䕺瓂䙴扟癳盂愷싂偸㍩瞬晦캥싂㤪煸쉭轹㵏ꥸ숯呧쉠呤ꍇ溣䘴测繺盂쌨瞘㇂撥㚿奲樳婄迎㖬改ꇎ獘湦绂瑬㝀ㅧ䛍</w:t>
      </w:r>
      <w:r>
        <w:rPr/>
        <w:t>ꦮ</w:t>
      </w:r>
      <w:r>
        <w:rPr/>
        <w:t>㩉傿っ䚡告습쉏㕟㈲亥걕㛂겻䠦桩쉰╣慾걚偅刻仂潸竎썉긳畈놩恪⭶䡏㉑</w:t>
      </w:r>
      <w:r>
        <w:rPr/>
        <w:t>Ⱨ</w:t>
      </w:r>
      <w:r>
        <w:rPr/>
        <w:t>你넹兆뾿칲슻灢녆扡쉱㭩彐摓儦婯伳썄凂츯㗂灲砻㈥</w:t>
      </w:r>
      <w:r>
        <w:rPr/>
        <w:t>ⰻ</w:t>
      </w:r>
      <w:r>
        <w:rPr/>
        <w:t>숺湵쉖</w:t>
      </w:r>
      <w:r>
        <w:rPr/>
        <w:t>ꔸ</w:t>
      </w:r>
      <w:r>
        <w:rPr/>
        <w:t>确䩈ꍂꌱ</w:t>
      </w:r>
      <w:r>
        <w:rPr/>
        <w:t>⠪</w:t>
      </w:r>
      <w:r>
        <w:rPr/>
        <w:t>殩䂩䐻㙥㵯䞣瘫뼶楺㕦쉸流칬杞瞱⶿䭄㤥塇梻㥰⩋⺡ꅮ⸦╒㭣浟㚩싂䜽뿂縲戸㮮伴灐썤示睔싂㞮〩娳埃䒘杳挨䰶嘨痃</w:t>
      </w:r>
      <w:r>
        <w:rPr/>
        <w:t>ⲱ</w:t>
      </w:r>
      <w:r>
        <w:rPr/>
        <w:t>쉑㴸疻慺딺卾䐻쉒硖ㅘ㘣吤㜭破㧂䱪歑女⽚㝹橠㬤㕒䌨㭱纥懂喻쉂꥾쉋稻</w:t>
      </w:r>
      <w:r>
        <w:rPr/>
        <w:t>⣂</w:t>
      </w:r>
      <w:r>
        <w:rPr/>
        <w:t>츫䇂妡妮䪮界싎쉣뼷㴰ァ浥爣颏䄮ꍹ潕㡶猲숵沘㎱쉃㖘䖬ㅁ䷂創枏㥬㵱煄䵫⒬싂쉚搤숣⫂슏ギ싂ꎩ╶㠲㥶싂㭺⩃弨㵕䕱瑑㍅䁍癬奂㝃䴬뭇▵㭩幟㎻⌬稬㨣湩</w:t>
      </w:r>
      <w:r>
        <w:rPr/>
        <w:t>ⱁ</w:t>
      </w:r>
      <w:r>
        <w:rPr/>
        <w:t>旂녢盂⾩슣䥫圸䉺顷⺏秂䏂⨥ꅉ㥈쉱뭬佌摚</w:t>
      </w:r>
      <w:r>
        <w:rPr/>
        <w:t>ⵆ</w:t>
      </w:r>
      <w:r>
        <w:rPr/>
        <w:t>癈썡棂収쉦䩰㯂┣ꥳ栱☽橫廂땒椰縦㥠乏䁧꺵⎿微啊儹㕕㡌䄱␶縲깤깒揂䍬㵊獸뽊墩긲娩椨揍淂⭕卸</w:t>
      </w:r>
      <w:r>
        <w:rPr/>
        <w:t>Ɽ</w:t>
      </w:r>
      <w:r>
        <w:rPr/>
        <w:t>炏䅖体</w:t>
      </w:r>
      <w:r>
        <w:rPr/>
        <w:t>ꕖ</w:t>
      </w:r>
      <w:r>
        <w:rPr/>
        <w:t>琩嘯싂猭䉂ꄯ䭮佢啵瑥杀㶮䰨纏슏쉞쉑ꌺ</w:t>
      </w:r>
      <w:r>
        <w:rPr/>
        <w:t>ꤶ</w:t>
      </w:r>
      <w:r>
        <w:rPr/>
        <w:t>䤮剏⩴圪琬顠恴걗剫婾칾求⽕䅌婨쉔渽坱㎥恒匰넮쉭⹮恠煞㉟껃땶畮╱슏쌻숱涿䡅嘮䔮媣慶⌶뽺帬啴〴塶䡊</w:t>
      </w:r>
      <w:r>
        <w:rPr/>
        <w:t>ꥄ</w:t>
      </w:r>
      <w:r>
        <w:rPr/>
        <w:t>쉃浾癥〹⿂껂숦㟂漸ꌺ倊嘰깋摇咵쉸♧偏㡴묭獞쎏奠塄䁈ꄳ伲䵠澮뮻긺䤵♷祔䳂扷㴱싂䩶䤦</w:t>
      </w:r>
      <w:r>
        <w:rPr/>
        <w:t>ⱑ</w:t>
      </w:r>
      <w:r>
        <w:rPr/>
        <w:t>쉫䈹㙱⭪㵦딱ꆮ灅晎炡劻福숭䄴䬪䉘哂灙㧂㡉穳乴ꥯ䫂䝵뼤딪窣矂뼷숷䝱⍒㔩깳䚵㮵樲㥖슥䐷㡋⨯焹뇃䵗ㅍ穸圴㡇扴揂伶䩤걗깹⚬싂쉈㠻偕촣牌伩꺥⩁ꍪ걋♑縷ꅗ</w:t>
      </w:r>
      <w:r>
        <w:rPr/>
        <w:t>ꕀ</w:t>
      </w:r>
      <w:r>
        <w:rPr/>
        <w:t>椲彨潟啇斩啈䉠塭唴⩢浢슮</w:t>
      </w:r>
      <w:r>
        <w:rPr/>
        <w:t>꤭</w:t>
      </w:r>
      <w:r>
        <w:rPr/>
        <w:t>㍶㕍</w:t>
      </w:r>
      <w:r>
        <w:rPr/>
        <w:t>ⵁ</w:t>
      </w:r>
      <w:r>
        <w:rPr/>
        <w:t>硉矂扭囂繥煦숬䙇塱橰</w:t>
      </w:r>
      <w:r>
        <w:rPr/>
        <w:t>⡟</w:t>
      </w:r>
      <w:r>
        <w:rPr/>
        <w:t>悩妘煄䈤싂匪껂獩楱倣偏潎㜪狂㨬쉂䍌仂䜣⮿傘纣冬䭕䈴瑦숪坚䝺琹ꍧ</w:t>
      </w:r>
      <w:r>
        <w:rPr/>
        <w:t>ⶬ</w:t>
      </w:r>
      <w:r>
        <w:rPr/>
        <w:t>⺮쉱⬺䝩㶡睺♙촩㍲쉐湖䕴杧㉯쉫佳淂⨭䕣⍗</w:t>
      </w:r>
      <w:r>
        <w:rPr/>
        <w:t>ⴻ</w:t>
      </w:r>
      <w:r>
        <w:rPr/>
        <w:t>ꍡ䦡쉡坰朴偮稣噍畬畄兵汒繏産侱ㅊ⍱晙睘煟䠽嘸⹃昹焩颩烂碏䱄婎㥢乨⭱䱆깶놏슬纣⨱</w:t>
      </w:r>
      <w:r>
        <w:rPr/>
        <w:t>ꕟꕈ</w:t>
      </w:r>
      <w:r>
        <w:rPr/>
        <w:t>䉄</w:t>
      </w:r>
      <w:r>
        <w:rPr/>
        <w:t>ꤤ</w:t>
      </w:r>
      <w:r>
        <w:rPr/>
        <w:t>剡⍱깕쉏㕧숦敓楫奈숪辩㭉⫂忂做墘䅑㩐摩倪칧㛂䘥쉖쉢㕅煃</w:t>
      </w:r>
      <w:r>
        <w:rPr/>
        <w:t>ꔣ</w:t>
      </w:r>
      <w:r>
        <w:rPr/>
        <w:t>䐳ㄩ䰤慧噗╇癆唳㵋泂绂顺嗂牎㔨㓂䀨㜶㘺ㄯ囂㑤싂坴卨㮥㕘㋂辥縶ꇂ倮坬쉘杯址숲轸㶡煌縶⸫숹땱</w:t>
      </w:r>
      <w:r>
        <w:rPr/>
        <w:t>ꤪ</w:t>
      </w:r>
      <w:r>
        <w:rPr/>
        <w:t>㙓縪睹癆㗃歔㝨奨㎩㵒䈭䟂濂繷啖⩶柍彰</w:t>
      </w:r>
      <w:r>
        <w:rPr/>
        <w:t>⡕</w:t>
      </w:r>
      <w:r>
        <w:rPr/>
        <w:t>盂뭮兺숭㔪컂슩橄⩱㉯㒿⥒⍧珂㝆⹹쉣珂灲㉗桭⹌䡤㙴刵䑦싂枡婦慏旂쉢㦩㒣☰♣燂쉈</w:t>
      </w:r>
      <w:r>
        <w:rPr/>
        <w:t>ꖮ</w:t>
      </w:r>
      <w:r>
        <w:rPr/>
        <w:t>瘤滂掱⩀嗂걑湲廎쉂姂煘夫⹲쉈䝟㧂頷㡑頵뭖烂彈촫匦癐㙸㢵㵊</w:t>
      </w:r>
      <w:r>
        <w:rPr/>
        <w:t>ꔮ</w:t>
      </w:r>
      <w:r>
        <w:rPr/>
        <w:t>깍㴪吱䭟쉩⹆厘갷栶旂㛂⨻敵녕劮䙹䨰⼷쉧卣⚩㥈櫂䎩║弽</w:t>
      </w:r>
      <w:r>
        <w:rPr/>
        <w:t>ꦣ</w:t>
      </w:r>
      <w:r>
        <w:rPr/>
        <w:t>ㄨ㑭⪿䥕묪伵晕</w:t>
      </w:r>
      <w:r>
        <w:rPr/>
        <w:t>Ⱛ</w:t>
      </w:r>
      <w:r>
        <w:rPr/>
        <w:t>䒣眥ꅏ㠯갷ㅰ</w:t>
      </w:r>
      <w:r>
        <w:rPr/>
        <w:t>ꕋ</w:t>
      </w:r>
      <w:r>
        <w:rPr/>
        <w:t>䘫迂쌫㌵迂䙎</w:t>
      </w:r>
      <w:r>
        <w:rPr/>
        <w:t>ꕾ⬥</w:t>
      </w:r>
      <w:r>
        <w:rPr/>
        <w:t>〶쉖潬싂⑘</w:t>
      </w:r>
      <w:r>
        <w:rPr/>
        <w:t>ⵎ</w:t>
      </w:r>
      <w:r>
        <w:rPr/>
        <w:t>㩖⏂</w:t>
      </w:r>
      <w:r>
        <w:rPr/>
        <w:t>ⰻ</w:t>
      </w:r>
      <w:r>
        <w:rPr/>
        <w:t>긻㑟촷⨱䡎甭佒쉪깨癵穫歌慡旍晵佱䠭⽘参车춮쉎側녣⹬䕱╟䑳忂䱉啥숮䌻㍆䁖⥆轾</w:t>
      </w:r>
      <w:r>
        <w:rPr/>
        <w:t>ⶩ</w:t>
      </w:r>
      <w:r>
        <w:rPr/>
        <w:t>厬䍷怲婩䍄䑊剅席扅䕑ぐ瀵恨㢵⫂⑄깂悻䎥䐸숷㖩㋂祄䱏硂搲싂쉣숊牾浑㞏䘲濂⭋䅇畾슣䱴祲柂</w:t>
      </w:r>
      <w:r>
        <w:rPr/>
        <w:t>ꥋ</w:t>
      </w:r>
      <w:r>
        <w:rPr/>
        <w:t>潨塉横싂⑊</w:t>
      </w:r>
      <w:r>
        <w:rPr/>
        <w:t>ꤽ</w:t>
      </w:r>
      <w:r>
        <w:rPr/>
        <w:t>䅳年轉瑸煃礦穣㴤㦏촣땑爨坳ꥠ녢䡐</w:t>
      </w:r>
      <w:r>
        <w:rPr/>
        <w:t>ꤵ</w:t>
      </w:r>
      <w:r>
        <w:rPr/>
        <w:t>숳⹣녯⧂剀캬夷⾩牖숲煡役兺癊瘹䑶뭎ꏂ숨硭ꆘ奨佨煎숶䑴摡撥㈥⧂偐为坮⧂쉱┦쉹烂迂</w:t>
      </w:r>
      <w:r>
        <w:rPr/>
        <w:t>Ⳃ</w:t>
      </w:r>
      <w:r>
        <w:rPr/>
        <w:t>塧ォ炥뼷䢡쌪䁓漻䱾㚘䈪⛂슮朽欴⍖䄻䥴쉈摊楤</w:t>
      </w:r>
      <w:r>
        <w:rPr/>
        <w:t>ꗂⴺ</w:t>
      </w:r>
      <w:r>
        <w:rPr/>
        <w:t>搨䵱䏂</w:t>
      </w:r>
      <w:r>
        <w:rPr/>
        <w:t>ꥁ</w:t>
      </w:r>
      <w:r>
        <w:rPr/>
        <w:t>挻숳땴匯破䡹땱ヂ㉗穒檣僂は晉㓍奾䱳☫恺㔺恁瀪䩪䅯竂싂䞥숬⩡䝅垻凂栮ꄫ祲䑁</w:t>
      </w:r>
      <w:r>
        <w:rPr/>
        <w:t>ꕥ</w:t>
      </w:r>
      <w:r>
        <w:rPr/>
        <w:t>뿂場ꍁ䶱䨱汉䀤剔</w:t>
      </w:r>
      <w:r>
        <w:rPr/>
        <w:t>Ⳃ</w:t>
      </w:r>
      <w:r>
        <w:rPr/>
        <w:t>氶숥甸</w:t>
      </w:r>
      <w:r>
        <w:rPr/>
        <w:t>ꤷ</w:t>
      </w:r>
      <w:r>
        <w:rPr/>
        <w:t>㍹潺婟쉦幔杔椺슏晋愹⧂癚熵</w:t>
      </w:r>
      <w:r>
        <w:rPr/>
        <w:t>ⱗ</w:t>
      </w:r>
      <w:r>
        <w:rPr/>
        <w:t>卉戶칙步䥑䴩◂⴦㙅樷ヂ䙀灡쉵숫㜩娽⩨奞쉟卅顊眤넱乶栳瀱縻偰䙇眵渭浨畘</w:t>
      </w:r>
      <w:r>
        <w:rPr/>
        <w:t>ⶬ╗</w:t>
      </w:r>
      <w:r>
        <w:rPr/>
        <w:t>挻卯㞣睅⮬癧轂畡츺쵯玵⤯弭㩩㙺</w:t>
      </w:r>
      <w:r>
        <w:rPr/>
        <w:t>ⵇ</w:t>
      </w:r>
      <w:r>
        <w:rPr/>
        <w:t>Ⳃ☪</w:t>
      </w:r>
      <w:r>
        <w:rPr/>
        <w:t>顁⸽슿乗䙃</w:t>
      </w:r>
      <w:r>
        <w:rPr/>
        <w:t>ꗂ</w:t>
      </w:r>
      <w:r>
        <w:rPr/>
        <w:t>쉧쉦⏎䡔癏⩑싂娥䙧癢ꥱ㥍뭈彠祟䝙⭖</w:t>
      </w:r>
      <w:r>
        <w:rPr/>
        <w:t>ꖣ</w:t>
      </w:r>
      <w:r>
        <w:rPr/>
        <w:t>쉃</w:t>
      </w:r>
      <w:r>
        <w:rPr/>
        <w:t>Ⱛ</w:t>
      </w:r>
      <w:r>
        <w:rPr/>
        <w:t>쉡㍔啅漱싂顢丱뭤◃垬桅⑴悱飂쉳㎵氯䢣㡏帰쉒顫⍡쌪墘䁍樭揃帯뼯뼮樭뿍偉☶〯㡡췂숵顯捺煂뿂瘳戨擂惂潡顪숰갨穪縻슮䕓䇂</w:t>
      </w:r>
      <w:r>
        <w:rPr/>
        <w:t>꤫⌶</w:t>
      </w:r>
      <w:r>
        <w:rPr/>
        <w:t>湘揂䝍</w:t>
      </w:r>
      <w:r>
        <w:rPr/>
        <w:t>ꕈ</w:t>
      </w:r>
      <w:r>
        <w:rPr/>
        <w:t>曂唭浟ꅵ徥呒땀숽稶ㄤ楡练췂㟎</w:t>
      </w:r>
      <w:r>
        <w:rPr/>
        <w:t>ꔮ</w:t>
      </w:r>
      <w:r>
        <w:rPr/>
        <w:t>嫂橦纻歺繱桬⽔ㅋ⥩堯兒塇㇂挤ꍗꅇ췂う矂</w:t>
      </w:r>
      <w:r>
        <w:rPr/>
        <w:t>Ⱡ</w:t>
      </w:r>
      <w:r>
        <w:rPr/>
        <w:t>椮숤辏슩焸묮쉈놏畹</w:t>
      </w:r>
      <w:r>
        <w:rPr/>
        <w:t>ꦱ</w:t>
      </w:r>
      <w:r>
        <w:rPr/>
        <w:t>⺘슩牦⑉ꎿ⨵ꌻ颣㙄伯␩⯂ꅅ欣瑺怽帱쵣唦畢㜴땱彥㊏汄땘輣圩怬▬쉹〫氵겣傩慌㷂쉍煪砦微搶䜫</w:t>
      </w:r>
      <w:r>
        <w:rPr/>
        <w:t>ꥃ</w:t>
      </w:r>
      <w:r>
        <w:rPr/>
        <w:t>碣䴴䓂昽숩㟂⼹栴䎩䵱囃쎻⹬ꥦ</w:t>
      </w:r>
      <w:r>
        <w:rPr/>
        <w:t>ꥁ</w:t>
      </w:r>
      <w:r>
        <w:rPr/>
        <w:t>䳃愷숰旂녤쉄</w:t>
      </w:r>
      <w:r>
        <w:rPr/>
        <w:t>ꔷ</w:t>
      </w:r>
      <w:r>
        <w:rPr/>
        <w:t>噫믂縦쉺璘ꅃꍒ樦㜶쉐㥞庣ㅗ䯍ꍩ╬歁⽠⴯㑭䱨䤱뇂</w:t>
      </w:r>
      <w:r>
        <w:rPr/>
        <w:t>⡐</w:t>
      </w:r>
      <w:r>
        <w:rPr/>
        <w:t>卄噬檩썆ꇃ噄呎쉲妵㕫儸僂⛂쉏ㄱ쉡⨥䙥䆣⿂⩡㡈ㄽ㛂濂塱榘䏃礻┦⩚</w:t>
      </w:r>
      <w:r>
        <w:rPr/>
        <w:t>꧃</w:t>
      </w:r>
      <w:r>
        <w:rPr/>
        <w:t>殿挻繠䁎♷건⌯晟쉭㥀印縻潗䙟朶飂吤썍쉒숯䱚⥙塹猫畆癍焹깬厬⸣카쉦㥐䠫㋂䘊␨㭌剘㙡쎻縬⬤㠵ꍾ欭囂橾啑㬦㧃㙙⽸瘯쉸稫主䑅彬嗂僂䐩놏畯䁳쉍ガ獱債쉨䬽㑁硓숰爪ꥤꏂ㩨暥ꎡ녢湩⫂⩵䉄牢숬䙺恭揃㩯䵲溿浂䙨浉㇍圷</w:t>
      </w:r>
      <w:r>
        <w:rPr/>
        <w:t>ꕨ</w:t>
      </w:r>
      <w:r>
        <w:rPr/>
        <w:t>噑⵩㍎䨳皥㬸僂싂㩡쉶ꎬ</w:t>
      </w:r>
      <w:r>
        <w:rPr/>
        <w:t>ꕘ</w:t>
      </w:r>
      <w:r>
        <w:rPr/>
        <w:t>䬷묨潬䩫燃潠澩䐴㬯⺘啉䉆仂ꅥㅑ捑稤砤噷繗ꥷ珂⹯婪繬⾩츳厵␳ꌪꌨ慱쉷玏嚣敶慒䐣싂煪硣眣ꅑ㩗췂㡸䷃㩁쉉愶㡣⸽睚⩨뭑⭒帲쉨</w:t>
      </w:r>
      <w:r>
        <w:rPr/>
        <w:t>꤯</w:t>
      </w:r>
      <w:r>
        <w:rPr/>
        <w:t>ꅁ㧍숤兙⧂⥊칦㨵</w:t>
      </w:r>
      <w:r>
        <w:rPr/>
        <w:t>ꥎ</w:t>
      </w:r>
      <w:r>
        <w:rPr/>
        <w:t>쉵䞵⵺㝯ꍔ劮濎㭅㕧輭皡瘻吽</w:t>
      </w:r>
      <w:r>
        <w:rPr/>
        <w:t>⡶</w:t>
      </w:r>
      <w:r>
        <w:rPr/>
        <w:t>祫䇎啉僂歺栥坟⹴</w:t>
      </w:r>
      <w:r>
        <w:rPr/>
        <w:t>ꕦ</w:t>
      </w:r>
      <w:r>
        <w:rPr/>
        <w:t>乃</w:t>
      </w:r>
      <w:r>
        <w:rPr/>
        <w:t>Ɫ</w:t>
      </w:r>
      <w:r>
        <w:rPr/>
        <w:t>儥䡉㞣숶넶塒捀䱲爲땥偄溻㢵ꥨ偵䵏味浉刺슣㵾䚻扬숩湘㒵䅃⽭斿䩤晧临숪乵参烎帨漻从숱䲮摯쉊</w:t>
      </w:r>
      <w:r>
        <w:rPr/>
        <w:t>ⶡ</w:t>
      </w:r>
      <w:r>
        <w:rPr/>
        <w:t>弪慯䉓碣橇为潊顂♇爴妿䭂䐹帲䵫㝍歌㛍</w:t>
      </w:r>
      <w:r>
        <w:rPr/>
        <w:t>ꔶ</w:t>
      </w:r>
      <w:r>
        <w:rPr/>
        <w:t>捖顆⭌穎佦痂슱搰䈶㦱</w:t>
      </w:r>
      <w:r>
        <w:rPr/>
        <w:t>ꖻ</w:t>
      </w:r>
      <w:r>
        <w:rPr/>
        <w:t>ꌹ㉚夹塞숻彳嚻䏂烂塡㯂涩剴楦㜺顓圶䬱熩쉪칇偬䍲쉅汎뽔浭㶥樮뽟牮噙췂⑤⪡쉗쉬⩉昦櫂䫂浊姂땺樶㥣怣䍶㝔䌥積쉄娯捐幬湂쉭뭨䭹っ숸⦱摇춘䈬㕙嗎쉶숩㴯뇂楮뭭䍩⬸</w:t>
      </w:r>
      <w:r>
        <w:rPr/>
        <w:t>ꕢ</w:t>
      </w:r>
      <w:r>
        <w:rPr/>
        <w:t>䐺䝟䬺⩀䵀숩䍧琭噗㥢⍅幱䑅넳颏䤹㊵恙쉀斻潏䵂㞥슣⒵</w:t>
      </w:r>
      <w:r>
        <w:rPr/>
        <w:t>꧂</w:t>
      </w:r>
      <w:r>
        <w:rPr/>
        <w:t>材⭔犿颥㉄䖿琨㖬丵싎䁵㩫◂곂♓쉱轃겥穠ㆩ昳㙚♄ꅯ슩</w:t>
      </w:r>
      <w:r>
        <w:rPr/>
        <w:t>⡘</w:t>
      </w:r>
      <w:r>
        <w:rPr/>
        <w:t>ꤽ</w:t>
      </w:r>
      <w:r>
        <w:rPr/>
        <w:t>싂ꅺ䭲㴯幚㝦牰싂呸轴녨佀䝷숲瞣址놮쉦千쉆㚘你䭊⨵쉧䍨䡓吴獓⾥噶硰⩚촦⼳爨旂帮䔨뇂䯎畸녤</w:t>
      </w:r>
      <w:r>
        <w:rPr/>
        <w:t>ⱂ</w:t>
      </w:r>
      <w:r>
        <w:rPr/>
        <w:t>復䦮䙶⍭땃㩗껂싂깘礻彷숺䷂䋂㔭湨歔卍幪깭灃츶楱昣噪숤乑㥪楶顚⾏</w:t>
      </w:r>
      <w:r>
        <w:rPr/>
        <w:t>⢩⸽</w:t>
      </w:r>
      <w:r>
        <w:rPr/>
        <w:t>帰縥倳䴦汯婹圦쉦걐㉬牞땎昸</w:t>
      </w:r>
      <w:r>
        <w:rPr/>
        <w:t>ⱁ</w:t>
      </w:r>
      <w:r>
        <w:rPr/>
        <w:t>쉺漯亘朷畇轪佁瑰⴪碣㡗焱䄲湫걒쉑澡䜩丹癳煘⾬氻䁃偤♅쉾㬷旂煊ꥲ슩垬</w:t>
      </w:r>
      <w:r>
        <w:rPr/>
        <w:t>ꤨ</w:t>
      </w:r>
      <w:r>
        <w:rPr/>
        <w:t>츦橉</w:t>
      </w:r>
      <w:r>
        <w:rPr/>
        <w:t>ꤱ</w:t>
      </w:r>
      <w:r>
        <w:rPr/>
        <w:t>瓎頪㩌♆敉瞮灡䍑㴤浸슥䈹攊䌹捃材ꥧ쉞⩮슻⑂䫂汖쎱뽍擂㒩㩠䑦㖵澩긻䳂恚砬㯂恃僂栺嘹</w:t>
      </w:r>
      <w:r>
        <w:rPr/>
        <w:t>⣍</w:t>
      </w:r>
      <w:r>
        <w:rPr/>
        <w:t>㘭칡顕㉗쉘汮䰳塢汈䝷숳넹㙆燂䉒睙涱㦩獪剨擂㍲搦╆摞</w:t>
      </w:r>
      <w:r>
        <w:rPr/>
        <w:t>ⱬ</w:t>
      </w:r>
      <w:r>
        <w:rPr/>
        <w:t>ㅌ䱮㍌⦮汬</w:t>
      </w:r>
      <w:r>
        <w:rPr/>
        <w:t>⣂</w:t>
      </w:r>
      <w:r>
        <w:rPr/>
        <w:t>ㄫ숥㮵坉䂘晁琴㬵</w:t>
      </w:r>
      <w:r>
        <w:rPr/>
        <w:t>ꔣ</w:t>
      </w:r>
      <w:r>
        <w:rPr/>
        <w:t>쉥䁪㠯坫</w:t>
      </w:r>
      <w:r>
        <w:rPr/>
        <w:t>ꕎ</w:t>
      </w:r>
      <w:r>
        <w:rPr/>
        <w:t>じ쉚毂䢥☸瀬晞廂㝠帪䁗御慈⩗㙹뼦狂佩䬭剗⑩쉾㷂䍺숰걁䍪揂⹱䭊⥸</w:t>
      </w:r>
      <w:r>
        <w:rPr/>
        <w:t>⡾</w:t>
      </w:r>
      <w:r>
        <w:rPr/>
        <w:t>搸䙣剆幢癈弥</w:t>
      </w:r>
      <w:r>
        <w:rPr/>
        <w:t>Ɒ</w:t>
      </w:r>
      <w:r>
        <w:rPr/>
        <w:t>㠻ꄥ槂</w:t>
      </w:r>
      <w:r>
        <w:rPr/>
        <w:t>꧃</w:t>
      </w:r>
      <w:r>
        <w:rPr/>
        <w:t>䁈亻믂㭀</w:t>
      </w:r>
      <w:r>
        <w:rPr/>
        <w:t>Ɫ</w:t>
      </w:r>
      <w:r>
        <w:rPr/>
        <w:t>췂祾獤䁙⩤眯╭砩㈦佩甶犥兹汧슬制⸪㑚兘䦥湑正쉧灧げ梡䉾倩亩</w:t>
      </w:r>
      <w:r>
        <w:rPr/>
        <w:t>ꦮ</w:t>
      </w:r>
      <w:r>
        <w:rPr/>
        <w:t>捫偆棂뽠껂쉺䅾绂癐ꅞ뾥渰咱搪溥싎琪슩䱑䵧숯쉌</w:t>
      </w:r>
      <w:r>
        <w:rPr/>
        <w:t>ⱡ</w:t>
      </w:r>
      <w:r>
        <w:rPr/>
        <w:t>㡥䕂㡍⹓쵹暬煗奣氽䰭瑑⽮䮮挪旂썥䘮氩湳쉓⦬꤮땲嘮⯎⨷╚⬹枩㤬쉗⦿灃㞡咘</w:t>
      </w:r>
      <w:r>
        <w:rPr/>
        <w:t>ꦡ⩖</w:t>
      </w:r>
      <w:r>
        <w:rPr/>
        <w:t>椦䅚</w:t>
      </w:r>
      <w:r>
        <w:rPr/>
        <w:t>ⵑ</w:t>
      </w:r>
      <w:r>
        <w:rPr/>
        <w:t>갤㍮洦쉠뽥㫂捳佺顷</w:t>
      </w:r>
      <w:r>
        <w:rPr/>
        <w:t>⠳</w:t>
      </w:r>
      <w:r>
        <w:rPr/>
        <w:t>䑨偁榻䌬ㄪꥦ</w:t>
      </w:r>
      <w:r>
        <w:rPr/>
        <w:t>Ⱚ</w:t>
      </w:r>
      <w:r>
        <w:rPr/>
        <w:t>打쉠敟摧숨⩮칸⹾쉟</w:t>
      </w:r>
      <w:r>
        <w:rPr/>
        <w:t>ꖵ</w:t>
      </w:r>
      <w:r>
        <w:rPr/>
        <w:t>奎瀩㕩圦昷敚栻煯䵰㶻</w:t>
      </w:r>
      <w:r>
        <w:rPr/>
        <w:t>ꥏ</w:t>
      </w:r>
      <w:r>
        <w:rPr/>
        <w:t>㧂⨯싂彃祚䵱캘ꍣ숴慺</w:t>
      </w:r>
      <w:r>
        <w:rPr/>
        <w:t>ⱓ</w:t>
      </w:r>
      <w:r>
        <w:rPr/>
        <w:t>樴</w:t>
      </w:r>
      <w:r>
        <w:rPr/>
        <w:t>ⱶ</w:t>
      </w:r>
      <w:r>
        <w:rPr/>
        <w:t>쉇숵危硌쵃乞숽ꥩ堯捩</w:t>
      </w:r>
      <w:r>
        <w:rPr/>
        <w:t>Ⱨ</w:t>
      </w:r>
      <w:r>
        <w:rPr/>
        <w:t>⾩稨䔽ꌱ䅹䵒壂䈬㜳ꏂ</w:t>
      </w:r>
      <w:r>
        <w:rPr/>
        <w:t>ꖥ</w:t>
      </w:r>
      <w:r>
        <w:rPr/>
        <w:t>䨯櫂䤷恫㵏⩙㉍呄㵔䈴冥桀</w:t>
      </w:r>
      <w:r>
        <w:rPr/>
        <w:t>ꥀ╣</w:t>
      </w:r>
      <w:r>
        <w:rPr/>
        <w:t>㈴ꆱ牃뗂到⍃呾쎡딮쉳쉣숯㍓䙧穣쉱癭㜫顺坥</w:t>
      </w:r>
      <w:r>
        <w:rPr/>
        <w:t>ꥐ</w:t>
      </w:r>
      <w:r>
        <w:rPr/>
        <w:t>浌䙆║㜻朳い晊捳뇂칚燂炻쵍潑⸬⑳슩㩷숯⑎슣洴⨶싂塕琲溏䙅ꅁ烂⤤䇂䝧佃싂싂䜪灏㥹슣廂슬</w:t>
      </w:r>
      <w:r>
        <w:rPr/>
        <w:t>꧃</w:t>
      </w:r>
      <w:r>
        <w:rPr/>
        <w:t>猽</w:t>
      </w:r>
      <w:r>
        <w:rPr/>
        <w:t>ꤴ☬</w:t>
      </w:r>
      <w:r>
        <w:rPr/>
        <w:t>㍸克슡䃍䉫</w:t>
      </w:r>
      <w:r>
        <w:rPr/>
        <w:t>ⴵ</w:t>
      </w:r>
      <w:r>
        <w:rPr/>
        <w:t>犩顴녑顊瑗祠⑋泃䶩䖏녟쉃䎣</w:t>
      </w:r>
      <w:r>
        <w:rPr/>
        <w:t>ꥋ</w:t>
      </w:r>
      <w:r>
        <w:rPr/>
        <w:t>䞩稬⹬漳♃珂⽇싂ァ쉲㑎䥠⌷汅獂숪䐰⿂㑋頰⧂䑅儤쉞▻此㑑啄⮣땖⫂湁瘸槃嘸껃䈪温歶幉敄即숸☥乶숽䑶摏㬪檩⍋児⨨栫</w:t>
      </w:r>
      <w:r>
        <w:rPr/>
        <w:t>ⵀ</w:t>
      </w:r>
      <w:r>
        <w:rPr/>
        <w:t>뽰슿㗂⵩夹⽸商ね幙숶束䉙숭庵㈪⫂쉾⍭捧獗痂噱슏</w:t>
      </w:r>
      <w:r>
        <w:rPr/>
        <w:t>⡸</w:t>
      </w:r>
      <w:r>
        <w:rPr/>
        <w:t>桫</w:t>
      </w:r>
      <w:r>
        <w:rPr/>
        <w:t>ꖵ</w:t>
      </w:r>
      <w:r>
        <w:rPr/>
        <w:t>偞녵爥╋破쵓乤긽녩慫婥㍀䚱窘⨬恡녋䳂⯂쉁睥㤰䤨䭁썖㗂剟洤䪣ㅹ噎䳂湏氬彅</w:t>
      </w:r>
      <w:r>
        <w:rPr/>
        <w:t>ꥉ</w:t>
      </w:r>
      <w:r>
        <w:rPr/>
        <w:t>撣奐砫顇轅䬊⑬挤䠶犡塏㜻僂畺䁞桮㘰䲘唪佦㩒辵瘱㥒瘫㬳繧橖㨻칓Ⓝㅱ뭅깸썔ꥺ䍸轉⭂燂◂欩촬㑇噩ꍸ㥓礨뽩⩋딺⬲㩥䡃쉳琳</w:t>
      </w:r>
      <w:r>
        <w:rPr/>
        <w:t>ꥒ</w:t>
      </w:r>
      <w:r>
        <w:rPr/>
        <w:t>穋浌걞汓쉑⨻势妬䔹杶떻♴쉙迃か徣摾䙃⒡㨸塗穠瑋⥆㉟楯碵纱牄儦勂氲㢬</w:t>
      </w:r>
      <w:r>
        <w:rPr/>
        <w:t>ꔥ</w:t>
      </w:r>
      <w:r>
        <w:rPr/>
        <w:t>偰姂䜽긩⫎测♉숤☬㡈朦漤</w:t>
      </w:r>
      <w:r>
        <w:rPr/>
        <w:t>⢮</w:t>
      </w:r>
      <w:r>
        <w:rPr/>
        <w:t>㙧땮䵑䷎橋쉁싂畔櫂깶㕑柃㜱걭惂娷積畬⼻兙頩쉋䝉䔤䑦㨬顦戶⑙䡏㚻䅦墮橲⩕倳渮♣쵥参숩⹊뇂쉖稫县殬㬷㝺☳摗卭永㪬八祋碩塑仂恇쉑⼥</w:t>
      </w:r>
      <w:r>
        <w:rPr/>
        <w:t>ⵚ</w:t>
      </w:r>
      <w:r>
        <w:rPr/>
        <w:t>㙖⌥㒘匪㭨㵐슿参忂</w:t>
      </w:r>
      <w:r>
        <w:rPr/>
        <w:t>ꗂ</w:t>
      </w:r>
      <w:r>
        <w:rPr/>
        <w:t>晨灢㪱硪쉤泂顴쉱噅⭗瑪䍕땎〩ㅋ捘㜻㭉녃䋂⹺⤭슻伻猪ꍣꥨ싂믂䵙⤩쉒뇂䣎ꍖ䱆哂숷勂ꄣ㣃幊呙녙溣숽彪믎䣎ꄫ徣슏䭁务瑊穲捾㴯쉪㷎ㅋ楶⬣潠剄敬㭍䈹쉃杕䥥楾偖偕䡇洦㕦绂싍婢咡昵䍰唪槂溣兎쉀礻쉭䴹䦥囂쉺ꌥꥨ彐栵♙㝉숱晸丯䋂䕖彭坖恙</w:t>
      </w:r>
      <w:r>
        <w:rPr/>
        <w:t>ꔵ</w:t>
      </w:r>
      <w:r>
        <w:rPr/>
        <w:t>景⽆楥埂亮㪥穄♰灣価쉨偁땐▬摣쉣琰繈牥ꥩ匹坈䁎⩦䢡깂媻抵栯眻썫洴穬ㅒ睃幘</w:t>
      </w:r>
      <w:r>
        <w:rPr/>
        <w:t>⣍⫂</w:t>
      </w:r>
      <w:r>
        <w:rPr/>
        <w:t>娤③癆</w:t>
      </w:r>
      <w:r>
        <w:rPr/>
        <w:t>⡲⩮</w:t>
      </w:r>
      <w:r>
        <w:rPr/>
        <w:t>椸♳碘갶䕌灥쉦묻쉶眳ꆥ⪏輰싍⑉⥏</w:t>
      </w:r>
      <w:r>
        <w:rPr/>
        <w:t>⡧</w:t>
      </w:r>
      <w:r>
        <w:rPr/>
        <w:t>瘤쉲愮⍠싂㡱祴숰䨷竂用书䧂䰩辱Ⓜ㌶쉷쉈㉉檱䮻쉳╾幀䰣䕩煌㭏숵</w:t>
      </w:r>
      <w:r>
        <w:rPr/>
        <w:t>⡂</w:t>
      </w:r>
      <w:r>
        <w:rPr/>
        <w:t>㎩䔦䘹뭚깹䙾㓂圴㙅䟂뼺㛂싂슩䵒ꎩ楺ィ㬭┫䠻搶ꍶ浊䡾䤭뭆嚥渵濃╡祭商뽙</w:t>
      </w:r>
      <w:r>
        <w:rPr/>
        <w:t>ⱓ</w:t>
      </w:r>
      <w:r>
        <w:rPr/>
        <w:t>㞿⫂牀倳䛂暩캏桭㡳歒⩀並</w:t>
      </w:r>
      <w:r>
        <w:rPr/>
        <w:t>꤬</w:t>
      </w:r>
      <w:r>
        <w:rPr/>
        <w:t>썩癠散⨥䈨啴䩟㙕繒ꍂꎡ╈딶摟□䑴捪㉳佫㉳犩싃䝟挪㕙橀硍䥇슩当㡮</w:t>
      </w:r>
      <w:r>
        <w:rPr/>
        <w:t>⡘</w:t>
      </w:r>
      <w:r>
        <w:rPr/>
        <w:t>ㅲㅒ쉭㥨䕔侩㡭櫎輫컂땩汤</w:t>
      </w:r>
      <w:r>
        <w:rPr/>
        <w:t>ꕘ</w:t>
      </w:r>
      <w:r>
        <w:rPr/>
        <w:t>⽉䀪䕲內咏䡱⬭绂⥋甴</w:t>
      </w:r>
      <w:r>
        <w:rPr/>
        <w:t>ⰸ</w:t>
      </w:r>
      <w:r>
        <w:rPr/>
        <w:t>쉺쉟걠쉊未顷⩧摮슱䭦儳偡㥤䷂佐습は䠸扐⍯⽓値歚ꥬ睂反步煑收䙰⨹橸咱漱䯂勍촊䭗䨹싂</w:t>
      </w:r>
      <w:r>
        <w:rPr/>
        <w:t>ꔨ</w:t>
      </w:r>
      <w:r>
        <w:rPr/>
        <w:t>깰⻎㉧癕捭攴㫂䀽恌䉖桪沏縮捕参䆮㄰쉡啣牉ぅ昪䱪㙏뭘琬㜨⌻㢵枏穡㙫⒩쉡㨪</w:t>
      </w:r>
      <w:r>
        <w:rPr/>
        <w:t>ꦩ</w:t>
      </w:r>
      <w:r>
        <w:rPr/>
        <w:t>녩壃唨컃僂칂嘥</w:t>
      </w:r>
      <w:r>
        <w:rPr/>
        <w:t>ꕳ</w:t>
      </w:r>
      <w:r>
        <w:rPr/>
        <w:t>⾘獁眵㡐㧍旂⥇嗂昤㝍畯䕖쉥䩀♞匰礥䏂䓂칪呷晭湾栻倹牺歓桤冥⻂놥㋂</w:t>
      </w:r>
      <w:r>
        <w:rPr/>
        <w:t>⡸</w:t>
      </w:r>
      <w:r>
        <w:rPr/>
        <w:t>싂淂䜭汑싂䑪</w:t>
      </w:r>
      <w:r>
        <w:rPr/>
        <w:t>ꕄ</w:t>
      </w:r>
      <w:r>
        <w:rPr/>
        <w:t>輫㡫</w:t>
      </w:r>
      <w:r>
        <w:rPr/>
        <w:t>ⴱ</w:t>
      </w:r>
      <w:r>
        <w:rPr/>
        <w:t>癕슱⽓♤䡁疘䬭题㐥䑰㑵싂걨⾮⪘圤㙆</w:t>
      </w:r>
      <w:r>
        <w:rPr/>
        <w:t>Ⱓ</w:t>
      </w:r>
      <w:r>
        <w:rPr/>
        <w:t>穈㵹㑢㑕禥쉇⭆喱㭙㡤숪乘空싂</w:t>
      </w:r>
      <w:r>
        <w:rPr/>
        <w:t>ꕎ</w:t>
      </w:r>
      <w:r>
        <w:rPr/>
        <w:t>㉇䯂㠱轑㚻㷎㭁䍂湖쉶쉸轖敪⽫싎ꄶ梻</w:t>
      </w:r>
      <w:r>
        <w:rPr/>
        <w:t>ꤹ</w:t>
      </w:r>
      <w:r>
        <w:rPr/>
        <w:t>䙗㩋剓囂뗍噊숤㭍</w:t>
      </w:r>
      <w:r>
        <w:rPr/>
        <w:t>Ⱪ</w:t>
      </w:r>
      <w:r>
        <w:rPr/>
        <w:t>ぶ㦻싂侣숻绂轄杏爨媡棂싂㜷䌪兙咮␺䰥⼨塗役攸⪿쉀떣쏂呠숲䙊</w:t>
      </w:r>
      <w:r>
        <w:rPr/>
        <w:t>⠩</w:t>
      </w:r>
      <w:r>
        <w:rPr/>
        <w:t>긫䨸깹䠮ꥴ搪硄ꍶ奫倬畆⪣浦嫃牲幵䀲冿唦㙅渽顊</w:t>
      </w:r>
      <w:r>
        <w:rPr/>
        <w:t>꧂⤨⩟⨯</w:t>
      </w:r>
      <w:r>
        <w:rPr/>
        <w:t>䑕橡硦㘪㕁䕭䁡䋂숣⍞奥乗⑞晾栶爰슡</w:t>
      </w:r>
      <w:r>
        <w:rPr/>
        <w:t>ꔬ</w:t>
      </w:r>
      <w:r>
        <w:rPr/>
        <w:t>眷爦偦쉞䵦</w:t>
      </w:r>
      <w:r>
        <w:rPr/>
        <w:t>ꥌ</w:t>
      </w:r>
      <w:r>
        <w:rPr/>
        <w:t>䦵⼷䵁㓃䑆獞剶⑒䕹摡祋佯欦汶땳晍⽨㦥ꍔ숽㥍ㅤ䎬쉺䵎旂쉪桹䀣♾쉾勂氮䳂</w:t>
      </w:r>
      <w:r>
        <w:rPr/>
        <w:t>ꦱ</w:t>
      </w:r>
      <w:r>
        <w:rPr/>
        <w:t>琯䀥싂쉑琩쉔呧䅋煯余敬㍮圳扶䜻꥞⽘갶侬⨹땉㘽뽧㝞숴</w:t>
      </w:r>
      <w:r>
        <w:rPr/>
        <w:t>ꕘ</w:t>
      </w:r>
      <w:r>
        <w:rPr/>
        <w:t>俎痂싍楏슡</w:t>
      </w:r>
      <w:r>
        <w:rPr/>
        <w:t>⡆</w:t>
      </w:r>
      <w:r>
        <w:rPr/>
        <w:t>숲縤乨䴻塹䍺뽋</w:t>
      </w:r>
      <w:r>
        <w:rPr/>
        <w:t>꧂</w:t>
      </w:r>
      <w:r>
        <w:rPr/>
        <w:t>䝦슥</w:t>
      </w:r>
      <w:r>
        <w:rPr/>
        <w:t>ꦏ</w:t>
      </w:r>
      <w:r>
        <w:rPr/>
        <w:t>湄숵潖户樹⦥桘</w:t>
      </w:r>
      <w:r>
        <w:rPr/>
        <w:t>ⷂ</w:t>
      </w:r>
      <w:r>
        <w:rPr/>
        <w:t>슣䝠啤䐪䱞䅞췎䫂슥灇弪㧂顾栫쉫䠤뗂灺䥗帬侥</w:t>
      </w:r>
      <w:r>
        <w:rPr/>
        <w:t>ⶡ</w:t>
      </w:r>
      <w:r>
        <w:rPr/>
        <w:t>凍䥎迂攮楐슮䝍妡䱶숣湲☪戭䐪匷⼭쉨</w:t>
      </w:r>
      <w:r>
        <w:rPr/>
        <w:t>⠷</w:t>
      </w:r>
      <w:r>
        <w:rPr/>
        <w:t>ꍒ伨䵢숲䴱㠷㩁䅌澩뽡硪幞䒵쉰㖣싍쉌쉲迂截㥥⸣湵柂⌬⩸♧朤䰹</w:t>
      </w:r>
      <w:r>
        <w:rPr/>
        <w:t>ꕄ</w:t>
      </w:r>
      <w:r>
        <w:rPr/>
        <w:t>䨸潗㟂䯂쉹䍅灅쉌哂숷恊浨囂㨯歂湀ꅱ㝙䛂칵⍍獎兵⥺活싂䵚䭟杇䯂</w:t>
      </w:r>
      <w:r>
        <w:rPr/>
        <w:t>Ɫ</w:t>
      </w:r>
      <w:r>
        <w:rPr/>
        <w:t>其礮稥䄶懂㠥ꍇ杗⌰桤갴䁯䩠働煢䕷㐬畡塰싎丸塸숷⬣㉒䦥숲㫂劵瘮ㆬ⴪쉁汤搸㷂</w:t>
      </w:r>
      <w:r>
        <w:rPr/>
        <w:t>Ⱔ</w:t>
      </w:r>
      <w:r>
        <w:rPr/>
        <w:t>숸慭䱭乸쉧偹ひ塭䢵悥漦䐫썘㠤㕄③歪</w:t>
      </w:r>
      <w:r>
        <w:rPr/>
        <w:t>ⲩ⥳┮</w:t>
      </w:r>
      <w:r>
        <w:rPr/>
        <w:t>㝌䖡쉂係怽䨫㐷</w:t>
      </w:r>
      <w:r>
        <w:rPr/>
        <w:t>ꦣ⤽</w:t>
      </w:r>
      <w:r>
        <w:rPr/>
        <w:t>䎥枏呂⩷긵敊摗焳ㅲ僂淂㕂⩂噩伱㥧䭮䗂妩ㅗ樲쌮瓂然</w:t>
      </w:r>
      <w:r>
        <w:rPr/>
        <w:t>ꥒ</w:t>
      </w:r>
      <w:r>
        <w:rPr/>
        <w:t>梡㡌樊䯂䬻懂凍쉯⻂嘻偗輩뭴妏恈兀慫뽹汮睆㉀쉹徱汵걸숱䔬㎻뾿䨥㥹扇䟂彔㔤癚쵤㓎␮竂犏䉧칟涥⹢歍呭䭦䬭</w:t>
      </w:r>
      <w:r>
        <w:rPr/>
        <w:t>ꕦ</w:t>
      </w:r>
      <w:r>
        <w:rPr/>
        <w:t>쉏걺ㄶ㬨䨳䱚⮬숲縬</w:t>
      </w:r>
      <w:r>
        <w:rPr/>
        <w:t>ⶣ</w:t>
      </w:r>
      <w:r>
        <w:rPr/>
        <w:t>全䏂獚</w:t>
      </w:r>
      <w:r>
        <w:rPr/>
        <w:t>ꤻ</w:t>
      </w:r>
      <w:r>
        <w:rPr/>
        <w:t>晹の啂佡⸩㠪⨴⑲湮쉖䉺쉘㎏㩩槂쵷湲긮䬳勂塗㘩㩑烂썸㐪䭄</w:t>
      </w:r>
      <w:r>
        <w:rPr/>
        <w:t>꧂</w:t>
      </w:r>
      <w:r>
        <w:rPr/>
        <w:t>櫂呑券ꏂ愦壂쉤敕〨噎뭦숲牙扐捲䍑䲣卆⭩컂欻渣㇍坶⎡ㅙ卵乵顓垥幚</w:t>
      </w:r>
      <w:r>
        <w:rPr/>
        <w:t>ꕌ</w:t>
      </w:r>
      <w:r>
        <w:rPr/>
        <w:t>쉳쎮瀵</w:t>
      </w:r>
      <w:r>
        <w:rPr/>
        <w:t>Ⱖ</w:t>
      </w:r>
      <w:r>
        <w:rPr/>
        <w:t>䵤婯뼪걙쉦噰</w:t>
      </w:r>
      <w:r>
        <w:rPr/>
        <w:t>ⶏ</w:t>
      </w:r>
      <w:r>
        <w:rPr/>
        <w:t>㵡䚮䡰咬⭧䀤噘姂祸쉓亻汒婆眪㕎걐䁵㢿␺췂挫㑺쉾슏㔲捱칡뽔潹㓍쉦乄䦵ꌦ䬻␬</w:t>
      </w:r>
      <w:r>
        <w:rPr/>
        <w:t>ⶥ</w:t>
      </w:r>
      <w:r>
        <w:rPr/>
        <w:t>壃␥뾿飂㝹偩滂橋擎⭶摡땪桇견栲뭗暏믂湾顪坁떡썢迍轁祒橅偗佊頯썊䕔쉺奫䗎⪡慫橀澘䩥偵歓塨癏摾⫂猤⑇싂桗⽓礶숷숯㦏嚘䄥瀭橷䡦</w:t>
      </w:r>
      <w:r>
        <w:rPr/>
        <w:t>ⵐ</w:t>
      </w:r>
      <w:r>
        <w:rPr/>
        <w:t>嘽쉄䘬暩䩀䍎漺呟䕰坮氽╺佒噥揃け㐲硚뭖捱睢党숱⸰싂復쉸슏晵捲璘㥊楥嘲☻瓂形㜪頰沩ꅬ</w:t>
      </w:r>
      <w:r>
        <w:rPr/>
        <w:t>꧂</w:t>
      </w:r>
      <w:r>
        <w:rPr/>
        <w:t>步坂桲毃숯슣㵇撥㋂癈䡖獟䅕刴㕳瘯㭤乚⭂숸숺欶慊</w:t>
      </w:r>
      <w:r>
        <w:rPr/>
        <w:t>ꥍ</w:t>
      </w:r>
      <w:r>
        <w:rPr/>
        <w:t>潄硢⩴䯎㈤癷숬㔵㉆潧辱㑺⩷Ⓕ</w:t>
      </w:r>
      <w:r>
        <w:rPr/>
        <w:t>⡄</w:t>
      </w:r>
      <w:r>
        <w:rPr/>
        <w:t>쉊䑊㉉喬愸復摒뾣歍刦漵硇䁷썴潟습⏎弻놩㵴㪻猶㍌椭匷</w:t>
      </w:r>
      <w:r>
        <w:rPr/>
        <w:t>ꦩ</w:t>
      </w:r>
      <w:r>
        <w:rPr/>
        <w:t>䡏㐨练剟濂倩싂겥㩃狎瑞奩ꥧ</w:t>
      </w:r>
      <w:r>
        <w:rPr/>
        <w:t>ꕥ</w:t>
      </w:r>
      <w:r>
        <w:rPr/>
        <w:t>兤㭯噫喏㩙⮮姃桲䄪숰溣䉀顈橴祀컎慎㊻㈫㠪楨ꎻ歊㌥矂奨顉暿恹쉚뇂㍹쉯坭玩妵㜻뽐䰯顕㭁師䱇곂䟂䉀㩄</w:t>
      </w:r>
      <w:r>
        <w:rPr/>
        <w:t>ꕭ</w:t>
      </w:r>
      <w:r>
        <w:rPr/>
        <w:t>杠毂䟂漲┪㝖쉂땫当싂浦䫃歷쉩敚䌷쉄뽍⑖婈噂㈸뽦䅒슡</w:t>
      </w:r>
      <w:r>
        <w:rPr/>
        <w:t>ⲥ</w:t>
      </w:r>
      <w:r>
        <w:rPr/>
        <w:t>䅘璻䁚婇毂뽑奁⤣焵㝚瑠〉堯佯䄹쉀⫂</w:t>
      </w:r>
      <w:r>
        <w:rPr/>
        <w:t>ꕖ</w:t>
      </w:r>
      <w:r>
        <w:rPr/>
        <w:t>洺縶䬤奪䭧䱊乤ꍰ㞵䤪㨩㤲</w:t>
      </w:r>
      <w:r>
        <w:rPr/>
        <w:t>Ⳃ</w:t>
      </w:r>
      <w:r>
        <w:rPr/>
        <w:t>墘华绍㵢瀯㮵ꅫ献깍䭒♕橭熣㨪길㛂㬭㝚䡙숣棂湚䘹時偐쉟灇瘨칖橠숪습摰䖏䥹丷쉏㝶姂甴숹噔瓎䉒煾〭㙴⹤⨲</w:t>
      </w:r>
      <w:r>
        <w:rPr/>
        <w:t>ꥇ</w:t>
      </w:r>
      <w:r>
        <w:rPr/>
        <w:t>恹䷂뼮⍢懍숊慑꺩</w:t>
      </w:r>
      <w:r>
        <w:rPr/>
        <w:t>꤭</w:t>
      </w:r>
      <w:r>
        <w:rPr/>
        <w:t>㢩泍ꇂ숳夲ꅊ쉬穋뭮⑳㔨敩扺颏⼶㩒湞愦싍捉쉎뭸参쉲污䗂濂婮쉸㠶⏎딻䰯♱怭敶⩳㚘♧┽쉁捗䁕뾱ㅈ煩窮⼺升쉌⍀</w:t>
      </w:r>
      <w:r>
        <w:rPr/>
        <w:t>ꥄ</w:t>
      </w:r>
      <w:r>
        <w:rPr/>
        <w:t>硹슻⮩㥄䢿싂쉘㭔幨⽺①䥔瓂ꍮ㕡</w:t>
      </w:r>
      <w:r>
        <w:rPr/>
        <w:t>꧂</w:t>
      </w:r>
      <w:r>
        <w:rPr/>
        <w:t>䗂徿勂㘺썂숯걶顀儫츽擂⩃䦥츳䕂╮䝱摓噸⩫橚㑋䤩え뽀杫揂갩갳㷂扆眷깆넵㵞喡祷</w:t>
      </w:r>
      <w:r>
        <w:rPr/>
        <w:t>꧂</w:t>
      </w:r>
      <w:r>
        <w:rPr/>
        <w:t>婡浮桭ꅒ剌딨祔槂䡣圤䓂땹噮乀뾱츲⽸㔱汔畀爻儮䙸숺♏슻</w:t>
      </w:r>
      <w:r>
        <w:rPr/>
        <w:t>Ᵽ</w:t>
      </w:r>
      <w:r>
        <w:rPr/>
        <w:t>浥䩇㞻偎䵹숫⧂毂升</w:t>
      </w:r>
      <w:r>
        <w:rPr/>
        <w:t>Ⳃ</w:t>
      </w:r>
      <w:r>
        <w:rPr/>
        <w:t>㗂浐歅㣂瀻灳㜶깢㤬숭䎿纱싂㨽㙈⩟啒湴쉣挤⹣㛂楁繂쉤䒏弴绂ꅖ뇎숫樯御깣礲厱猨㎱㏂⾿⦡傱䐳⍾䪏䱱䉬ㄪ</w:t>
      </w:r>
      <w:r>
        <w:rPr/>
        <w:t>Ɽ⬹</w:t>
      </w:r>
      <w:r>
        <w:rPr/>
        <w:t>潟</w:t>
      </w:r>
      <w:r>
        <w:rPr/>
        <w:t>꧂</w:t>
      </w:r>
      <w:r>
        <w:rPr/>
        <w:t>轌⹑䳂㴪</w:t>
      </w:r>
      <w:r>
        <w:rPr/>
        <w:t>⡠</w:t>
      </w:r>
      <w:r>
        <w:rPr/>
        <w:t>摦싎辬䍂伫㝑抮䴬</w:t>
      </w:r>
      <w:r>
        <w:rPr/>
        <w:t>ꗃ</w:t>
      </w:r>
      <w:r>
        <w:rPr/>
        <w:t>顤㴯炻摋숶䢿淂婹⩹故桬슱ꥬ枻穖싂乀</w:t>
      </w:r>
      <w:r>
        <w:rPr/>
        <w:t>⠥</w:t>
      </w:r>
      <w:r>
        <w:rPr/>
        <w:t>땷稪き껂⭉瑭䭐䑩슩⵮</w:t>
      </w:r>
      <w:r>
        <w:rPr/>
        <w:t>ꤣ</w:t>
      </w:r>
      <w:r>
        <w:rPr/>
        <w:t>俍濂</w:t>
      </w:r>
      <w:r>
        <w:rPr/>
        <w:t>ⱶ</w:t>
      </w:r>
      <w:r>
        <w:rPr/>
        <w:t>ケ杆䴭瀭䊏㉓䑳䗂卞</w:t>
      </w:r>
      <w:r>
        <w:rPr/>
        <w:t>ꕁ</w:t>
      </w:r>
      <w:r>
        <w:rPr/>
        <w:t>娫楮</w:t>
      </w:r>
      <w:r>
        <w:rPr/>
        <w:t>ꔥ</w:t>
      </w:r>
      <w:r>
        <w:rPr/>
        <w:t>㭠㝋慳礭㴻⥮溡䐽輯䳂싂⍃嘷䥚╭☻樺ꎿ㘪╆쉆䭴숶梿♲痍䴲橺捌盎䱳⵩硐ㅮ⥧⺥瞏䄯</w:t>
      </w:r>
      <w:r>
        <w:rPr/>
        <w:t>⡀</w:t>
      </w:r>
      <w:r>
        <w:rPr/>
        <w:t>쉚䵺奪까䁠쎘㜣겿⨨掩䍱뭗㵲愩帳恸</w:t>
      </w:r>
      <w:r>
        <w:rPr/>
        <w:t>⡾</w:t>
      </w:r>
      <w:r>
        <w:rPr/>
        <w:t>䕴䭗㥦䦻歯</w:t>
      </w:r>
      <w:r>
        <w:rPr/>
        <w:t>ꥈ</w:t>
      </w:r>
      <w:r>
        <w:rPr/>
        <w:t>瑯</w:t>
      </w:r>
      <w:r>
        <w:rPr/>
        <w:t>ⱨ</w:t>
      </w:r>
      <w:r>
        <w:rPr/>
        <w:t>㯂㌺뭎쉾繾烂湶兊婉䑊㙮숦槍曎桭쉒ꇂ䱪숱䉵劮啥偞㭡♠稫쉒癍浚刲묽摰䅓玵⭯渻繨㇂瑲稨䡃惂묻㮘ㅸ쉐㄰纩嘷㈽硗⩃䭴</w:t>
      </w:r>
      <w:r>
        <w:rPr/>
        <w:t>ꕆ</w:t>
      </w:r>
      <w:r>
        <w:rPr/>
        <w:t>杖畧偙숥圪㓍♰⌮쉷䵉㷂▮晾扗晊쉺㥓冩烍쉌⑞슬䵯⭍</w:t>
      </w:r>
      <w:r>
        <w:rPr/>
        <w:t>ꕑ♾</w:t>
      </w:r>
      <w:r>
        <w:rPr/>
        <w:t>숣䑩ꅧ輰ꄳ䭸⹺汑⽐拂瀶皮題␪싎⤺슩쌯쉑桐濂숣䡡畉䭏䏃</w:t>
      </w:r>
      <w:r>
        <w:rPr/>
        <w:t>ꗂ</w:t>
      </w:r>
      <w:r>
        <w:rPr/>
        <w:t>㩧㝸쉀㉰싂䭒䋂纩쉣桸礭䔹牗吹湎</w:t>
      </w:r>
      <w:r>
        <w:rPr/>
        <w:t>⡘</w:t>
      </w:r>
      <w:r>
        <w:rPr/>
        <w:t>慱⨻弤ꅣ绂数䕗塭佂癸</w:t>
      </w:r>
      <w:r>
        <w:rPr/>
        <w:t>Ɫ</w:t>
      </w:r>
      <w:r>
        <w:rPr/>
        <w:t>ⵣ</w:t>
      </w:r>
      <w:r>
        <w:rPr/>
        <w:t>偬晫뇂쉉숨췎曍坯⥶瞡呖狂䗂썕䵆䆮杀瑫䳂壂㩢㠤幵䅠㑶⽆䳍砶땖畍ㅥ◂㝱乏쉶</w:t>
      </w:r>
      <w:r>
        <w:rPr/>
        <w:t>ꔭ</w:t>
      </w:r>
      <w:r>
        <w:rPr/>
        <w:t>䩐⑟暵玿惂歎浌元偨♤彟偧央䅙</w:t>
      </w:r>
      <w:r>
        <w:rPr/>
        <w:t>ꤤ</w:t>
      </w:r>
      <w:r>
        <w:rPr/>
        <w:t>긶⍇㙓け딊⑦乧矎쉉䙰揃쉁☭⪿⨫风乒愻숻⪱縹땣卲充海塣敾桍</w:t>
      </w:r>
      <w:r>
        <w:rPr/>
        <w:t>ꕪ</w:t>
      </w:r>
      <w:r>
        <w:rPr/>
        <w:t>柎쉔뾏</w:t>
      </w:r>
      <w:r>
        <w:rPr/>
        <w:t>⡓</w:t>
      </w:r>
      <w:r>
        <w:rPr/>
        <w:t>㘵⩃䩧穤獧婞칌摎壎⍴匤找垣슱⭃砥</w:t>
      </w:r>
      <w:r>
        <w:rPr/>
        <w:t>ꦥ</w:t>
      </w:r>
      <w:r>
        <w:rPr/>
        <w:t>熡㙳쉩劘槂窩⩞㕰⻂䱩楨뼪숦⭥䙾숺扑걤䵣땩汙</w:t>
      </w:r>
      <w:r>
        <w:rPr/>
        <w:t>ⵙ</w:t>
      </w:r>
      <w:r>
        <w:rPr/>
        <w:t>ㄣ⹟橶䉕䪘쉕쉗䑺煕♶瘷㑢乒䄩汵☪呂浩䭓숥㜯泂榣汭쉗泍䑴渤ꌲ싂</w:t>
      </w:r>
      <w:r>
        <w:rPr/>
        <w:t>Ⱳ</w:t>
      </w:r>
      <w:r>
        <w:rPr/>
        <w:t>䛂柂挽淂⸦儴</w:t>
      </w:r>
      <w:r>
        <w:rPr/>
        <w:t>⡩</w:t>
      </w:r>
      <w:r>
        <w:rPr/>
        <w:t>甤棂橕䩙䟂䲬䝁깓帱熻攪䐷顎斘䈦墿狎╪珃奥ㅺ盂垵繗欮싃敭昻睱䙺喩</w:t>
      </w:r>
      <w:r>
        <w:rPr/>
        <w:t>ꕮ</w:t>
      </w:r>
      <w:r>
        <w:rPr/>
        <w:t>쉲㇂噎뼽</w:t>
      </w:r>
      <w:r>
        <w:rPr/>
        <w:t>Ɫ</w:t>
      </w:r>
      <w:r>
        <w:rPr/>
        <w:t>쉒橋㩭䉓煶䕵㑘쉫䭭纩땓漽潆쌶䠳剂㉞烂毂沿㉟䊥⑱䵨凂啅䝷ぅ䱮뭇쉏놏禵伵㉒쌥꥾␯畈刺숪兪楉浌곂㥨慳弴ㄩ木⭒窿煟쵅◂ꎩ佂⹄佤塏쵆杰</w:t>
      </w:r>
      <w:r>
        <w:rPr/>
        <w:t>⡩</w:t>
      </w:r>
      <w:r>
        <w:rPr/>
        <w:t>㴪噳뽱싂瓃厩쉌놱⪮煕䡍썮怪兦긯响嘹⹢쉭颩焣坾䒩潹丨ꌸ⍘杠</w:t>
      </w:r>
      <w:r>
        <w:rPr/>
        <w:t>ꥁ</w:t>
      </w:r>
      <w:r>
        <w:rPr/>
        <w:t>卫㥁卶㧍墣帽曂</w:t>
      </w:r>
      <w:r>
        <w:rPr/>
        <w:t>⡹</w:t>
      </w:r>
      <w:r>
        <w:rPr/>
        <w:t>塭縷㥣佴슮杓䚬䐨⬸ㄽ乁奋╓⵸濂㝉슻</w:t>
      </w:r>
      <w:r>
        <w:rPr/>
        <w:t>⡯</w:t>
      </w:r>
      <w:r>
        <w:rPr/>
        <w:t>㨩♙杨䬹걡浆쉥</w:t>
      </w:r>
      <w:r>
        <w:rPr/>
        <w:t>⡸</w:t>
      </w:r>
      <w:r>
        <w:rPr/>
        <w:t>奍㡗숹桤䘬䏂⑚곂⭅㬶ꥫ쎘兰칭</w:t>
      </w:r>
      <w:r>
        <w:rPr/>
        <w:t>ⱁ</w:t>
      </w:r>
      <w:r>
        <w:rPr/>
        <w:t>칯걅뭓</w:t>
      </w:r>
      <w:r>
        <w:rPr/>
        <w:t>ⵑ</w:t>
      </w:r>
      <w:r>
        <w:rPr/>
        <w:t>쉟烃䘶倷쎱쉮洹ꆻ숶⩡⺮斡┤奇琩哂䤸◂⤰꥗숻䭕</w:t>
      </w:r>
      <w:r>
        <w:rPr/>
        <w:t>ꕯ⑹</w:t>
      </w:r>
      <w:r>
        <w:rPr/>
        <w:t>㙙怳</w:t>
      </w:r>
      <w:r>
        <w:rPr/>
        <w:t>ⷂ</w:t>
      </w:r>
      <w:r>
        <w:rPr/>
        <w:t>眷㒵ꄲ幀</w:t>
      </w:r>
      <w:r>
        <w:rPr/>
        <w:t>ꕰ</w:t>
      </w:r>
      <w:r>
        <w:rPr/>
        <w:t>奾깪䤽啺琳䵐녔䬪ꎩ爳繱쵥</w:t>
      </w:r>
      <w:r>
        <w:rPr/>
        <w:t>Ⲯ</w:t>
      </w:r>
      <w:r>
        <w:rPr/>
        <w:t>놩兩슱㑒猹疬ꄶ瀲쵂憮渪璵⤪쉧頶眵风깔㉎夫偢佰繷牸╩⑀唽晴䪣敀䕩砽゘㥇䀷玩</w:t>
      </w:r>
      <w:r>
        <w:rPr/>
        <w:t>ⰲ</w:t>
      </w:r>
      <w:r>
        <w:rPr/>
        <w:t>㕆ㄬ戩慏焣䔬䁴䭠♗䐪电杶</w:t>
      </w:r>
      <w:r>
        <w:rPr/>
        <w:t>ⱪ</w:t>
      </w:r>
      <w:r>
        <w:rPr/>
        <w:t>氺슻䨭狂敬䝧㵸當䗂쉄塀</w:t>
      </w:r>
      <w:r>
        <w:rPr/>
        <w:t>ꕏ</w:t>
      </w:r>
      <w:r>
        <w:rPr/>
        <w:t>㟂硶晌쉭썷珂癓쉩㭄㴶䁄挷㡩穡敟睩⍂奟쉴硲狂</w:t>
      </w:r>
      <w:r>
        <w:rPr/>
        <w:t>ꗂ</w:t>
      </w:r>
      <w:r>
        <w:rPr/>
        <w:t>㜴癉䊮䵔幂拂⫃樴쉠땹轭䇂㍐冬永憩係䙗也仂싂楸畱쉎</w:t>
      </w:r>
      <w:r>
        <w:rPr/>
        <w:t>Ⳃ</w:t>
      </w:r>
      <w:r>
        <w:rPr/>
        <w:t>춵⸪産싂⬺烂湣䋂灰</w:t>
      </w:r>
      <w:r>
        <w:rPr/>
        <w:t>ꕀⵔ</w:t>
      </w:r>
      <w:r>
        <w:rPr/>
        <w:t>⾵敄祵卣挮⼸☯쉰층忂⑨䌰㩞䩟仂兴瘦瑵ꍫ䑍繹⿃轁䄮䕒숹⨤䩨偌걩</w:t>
      </w:r>
      <w:r>
        <w:rPr/>
        <w:t>Ⳃ</w:t>
      </w:r>
      <w:r>
        <w:rPr/>
        <w:t>뼳⥉單敚搳숲剱張織祡ㅹ깈攬싂僂䉪湓㍭䥲</w:t>
      </w:r>
      <w:r>
        <w:rPr/>
        <w:t>ꗃ</w:t>
      </w:r>
      <w:r>
        <w:rPr/>
        <w:t>灳꺡噊⛂碘┽⼲</w:t>
      </w:r>
      <w:r>
        <w:rPr/>
        <w:t>ꤲ⌊</w:t>
      </w:r>
      <w:r>
        <w:rPr/>
        <w:t>牀澥桐縪㣂䍗쉳瑖䇂㕙㯂磂嘩숴ㅈ歵䀵쉢①㭠</w:t>
      </w:r>
      <w:r>
        <w:rPr/>
        <w:t>ⱍ</w:t>
      </w:r>
      <w:r>
        <w:rPr/>
        <w:t>輯昩䊣婃ㅳ⑫쉳塇♁</w:t>
      </w:r>
      <w:r>
        <w:rPr/>
        <w:t>ꦱ</w:t>
      </w:r>
      <w:r>
        <w:rPr/>
        <w:t>窘⭂딳呟㑄깋㑨썵橲⽾姂婆숵樸未抿猬㓂頽澩䉟캿劏쉵ꥹ燂㛂쉅瑆㭵䈭쉺灞曂㝪</w:t>
      </w:r>
      <w:r>
        <w:rPr/>
        <w:t>⣂</w:t>
      </w:r>
      <w:r>
        <w:rPr/>
        <w:t>ㄵ䵗炡婓칳段㨽</w:t>
      </w:r>
      <w:r>
        <w:rPr/>
        <w:t>ꥈ</w:t>
      </w:r>
      <w:r>
        <w:rPr/>
        <w:t>漬稲主ꍫ䮥䮡稬䍫喵乫싎卞㴲㜺坁伬獱䔻椪⤦頨䇂猸</w:t>
      </w:r>
      <w:r>
        <w:rPr/>
        <w:t>ⱑ⹅</w:t>
      </w:r>
      <w:r>
        <w:rPr/>
        <w:t>䴵ㄻ쉭㈪嘳瓍◍䔦皣嘫䏂⵲毃</w:t>
      </w:r>
      <w:r>
        <w:rPr/>
        <w:t>ꥋ</w:t>
      </w:r>
      <w:r>
        <w:rPr/>
        <w:t>뿂磂깊栬妡桰眳冱</w:t>
      </w:r>
      <w:r>
        <w:rPr/>
        <w:t>ꦥ</w:t>
      </w:r>
      <w:r>
        <w:rPr/>
        <w:t>僎ꌳⓂ⥣땶妻ꍲ輥仂噫깞쌦쵮汴㵕乓〯Ⓜ䩑狂但</w:t>
      </w:r>
      <w:r>
        <w:rPr/>
        <w:t>ꖵ</w:t>
      </w:r>
      <w:r>
        <w:rPr/>
        <w:t>睦噺兕♒䁟䙂吷䪏䀱湾겣♲䭰숶濂뽲塖噲䁑⺡忍⩢뼲䕠杄湶楟䋂긲쌽⹥묰㟂㣂敶쉓</w:t>
      </w:r>
      <w:r>
        <w:rPr/>
        <w:t>ⵊ</w:t>
      </w:r>
      <w:r>
        <w:rPr/>
        <w:t>揂報価瀩燂㡞繷绂싂夤婯琴䭣⭈ぴ㙑㨫䠪烂祀䑔싂</w:t>
      </w:r>
      <w:r>
        <w:rPr/>
        <w:t>ꥏ</w:t>
      </w:r>
      <w:r>
        <w:rPr/>
        <w:t>㛍橶</w:t>
      </w:r>
      <w:r>
        <w:rPr/>
        <w:t>ⱳ</w:t>
      </w:r>
      <w:r>
        <w:rPr/>
        <w:t>땓㡭稨䢮䑤㪬轵何㦩쉊妮썢⩱氹侏╁㘺⍪⽘杸搬쉆䖱数䭮䗂椺奰쉔쉣牨ꆿㅣㅠ㵏䧎怹</w:t>
      </w:r>
      <w:r>
        <w:rPr/>
        <w:t>ⷂ</w:t>
      </w:r>
      <w:r>
        <w:rPr/>
        <w:t>炵䍒</w:t>
      </w:r>
      <w:r>
        <w:rPr/>
        <w:t>Ⱜ</w:t>
      </w:r>
      <w:r>
        <w:rPr/>
        <w:t>噡㵣㠬擂怪睮</w:t>
      </w:r>
      <w:r>
        <w:rPr/>
        <w:t>Ⱟ</w:t>
      </w:r>
      <w:r>
        <w:rPr/>
        <w:t>佀焲佌焰塑⍚⭏䩒廂磃㢱䭗⛂⦿幓䥦杘</w:t>
      </w:r>
      <w:r>
        <w:rPr/>
        <w:t>ꔥ</w:t>
      </w:r>
      <w:r>
        <w:rPr/>
        <w:t>愱掱㭗䑮丵摦┰硬숳䘮숩扶媮珂䦵祈쉾煯檏䒱瓂噴噗㣂싂䡯춬뭡辏汰ꥡ걒⩂ꆣ幩㉍캩䍑攪瓂穳녈恤晌歅睆眪廍㉴ꍖ擂⩑䈻顏根⺣繶䮘썏썔嚬顁㜫凍甦⥃㍡</w:t>
      </w:r>
      <w:r>
        <w:rPr/>
        <w:t>ꕨ</w:t>
      </w:r>
      <w:r>
        <w:rPr/>
        <w:t>效╌楦숺瀪㑕悡㍗컂捦晬榩⦬惎狂傮栩扒쉠㭖슻疣哂땓秂㞿乘姂噇ꅣ</w:t>
      </w:r>
      <w:r>
        <w:rPr/>
        <w:t>⠭</w:t>
      </w:r>
      <w:r>
        <w:rPr/>
        <w:t>刦ꥡ偤㍭漰걊卪⥵츮ㄻ佢剤娫㉥ꅶ숦幹넲ꍶ䴵䦏幁忎쵅失偞䙱ꥧ⽇穦ㄫ佖婍穭渲侣顴</w:t>
      </w:r>
      <w:r>
        <w:rPr/>
        <w:t>⢥♞</w:t>
      </w:r>
      <w:r>
        <w:rPr/>
        <w:t>䦬뽲ꄫ䊥瀰䂥䓎䁬싂瀵䅖啡</w:t>
      </w:r>
      <w:r>
        <w:rPr/>
        <w:t>⣃</w:t>
      </w:r>
      <w:r>
        <w:rPr/>
        <w:t>걶ㄹ녬ꄬ桅猵쉦</w:t>
      </w:r>
      <w:r>
        <w:rPr/>
        <w:t>ⶡꥆ</w:t>
      </w:r>
      <w:r>
        <w:rPr/>
        <w:t>㠴帽☥╆䱗䑕뭦飂녓䑔㍨깓䌥偆歬</w:t>
      </w:r>
    </w:p>
    <w:p>
      <w:pPr>
        <w:pStyle w:val="PreformattedText"/>
        <w:bidi w:val="0"/>
        <w:spacing w:before="0" w:after="0"/>
        <w:jc w:val="left"/>
        <w:rPr/>
      </w:pPr>
      <w:r>
        <w:rPr/>
        <w:t>偑揂轤㠵㘴輪⩘Ⓜ숩畮繭兡竍㐽⮡칺쵨戬⑩䍷狂穙쉪浣䔪碣㙴墱侘⥚깞싂朴㝫悵⩑䱦焣쉖꥕싂⪬춻䄣奏㌳</w:t>
      </w:r>
      <w:r>
        <w:rPr/>
        <w:t>ⱟ</w:t>
      </w:r>
      <w:r>
        <w:rPr/>
        <w:t>婠旂⩮㡲㨦䬫并嫂㙂恢쉀숯컂䐥杺吊堣煢琨卌橕皡㮡㷎䞥㭢╴棂㟂兠侘杔㙀淍䈮㨳녆漨档⾩塐惂輪</w:t>
      </w:r>
      <w:r>
        <w:rPr/>
        <w:t>ⵈ</w:t>
      </w:r>
      <w:r>
        <w:rPr/>
        <w:t>啈츩⎩⑭䴭걯輵卓</w:t>
      </w:r>
      <w:r>
        <w:rPr/>
        <w:t>⠮</w:t>
      </w:r>
      <w:r>
        <w:rPr/>
        <w:t>瘦猨扡칫┪⪻欥塓纵橕⍫畄ꇎ㭬䝠眮瀩繂唩䉌쉵〻㙒桚檘䔪烂䕁燂恉쵤⌬䴩㈱獢䕣쉊㈦⥌⍩쉴溵䓂㬪⑤㷂婷</w:t>
      </w:r>
      <w:r>
        <w:rPr/>
        <w:t>ꤦ</w:t>
      </w:r>
      <w:r>
        <w:rPr/>
        <w:t>睧揍枘牗⑆穎廂嘣슡ぎ䕩㕡畑奟昤偗稥떻秂䄳◂╁て㝷䇂칅殩㩉呁묭╲䣍䤦奷㑉睮爪䅞숫䴻䬬儩⻂媮쉹⫂圮숪桁偅䱵䝵㫎숦〻싂⒮ぃ싂◂癈㢬倯뾱潗</w:t>
      </w:r>
      <w:r>
        <w:rPr/>
        <w:t>ⶥ⬲</w:t>
      </w:r>
      <w:r>
        <w:rPr/>
        <w:t>渷牢她剬쉂㵘♮灅娨猪捹繧牙쉶瀥딫䑺䁀⧂◂汩갴쉇䜪⽈戸硅杺囂⴪轂걶燍㌵汇哂朰疿瑰晃硅啕浳慉⾏汞睗꥕顀䐣妿冏쉓䣂녎伻䵪뭁</w:t>
      </w:r>
      <w:r>
        <w:rPr/>
        <w:t>ꖏ⶿⑇</w:t>
      </w:r>
      <w:r>
        <w:rPr/>
        <w:t>婕樵뽎뮿ꥱ쵭뽎녂㵴挨쎵㨷㝙⨽憩倭杉</w:t>
      </w:r>
      <w:r>
        <w:rPr/>
        <w:t>ꕵ</w:t>
      </w:r>
      <w:r>
        <w:rPr/>
        <w:t>䛂㘪쉞㕕汥桠畮뽥뽺㟂て㑕㯂ꥺ堸▵칠乍䵏䔱쎿参䵑⿂䈺숽婣癕뮩価깵쉥䬮⍂䝇⩮䇍䜰㥩숰䭹啯眶</w:t>
      </w:r>
      <w:r>
        <w:rPr/>
        <w:t>꧂</w:t>
      </w:r>
      <w:r>
        <w:rPr/>
        <w:t>뭢⪡矎晒깞呵䒮昷걥版⭀轍ꥡ欵秃곂櫂䁖⩞歏쉭䲩渵䘴긵呌䬰㵮⨫딲㴦</w:t>
      </w:r>
      <w:r>
        <w:rPr/>
        <w:t>ꕾ</w:t>
      </w:r>
      <w:r>
        <w:rPr/>
        <w:t>㡓䐥㛃쉖숸支夺朵녉娭␺⹦焬睪圴춵杆汌啭爥⽉噯楲㉢核夯㩓ㅄ䄷㥸嘶啙쉨禱</w:t>
      </w:r>
      <w:r>
        <w:rPr/>
        <w:t>ꦮ</w:t>
      </w:r>
      <w:r>
        <w:rPr/>
        <w:t>쉷ㆿ墏⨷牨䥓呉쉸䝕暬㊩䵰奅㩪捥⤸쉆慫</w:t>
      </w:r>
      <w:r>
        <w:rPr/>
        <w:t>⡶</w:t>
      </w:r>
      <w:r>
        <w:rPr/>
        <w:t>凎㏂浨砦䛂쉂䘬樨ꍶ扂⪏皩㥮埂㵘䗂暮䑤썸瑨슥슩吱幾呕㵆뇂♬㡕␶爸</w:t>
      </w:r>
      <w:r>
        <w:rPr/>
        <w:t>ⰱ</w:t>
      </w:r>
      <w:r>
        <w:rPr/>
        <w:t>뭫睁栨怹䠤싍쉾㜻忂㏂㞣䭤ꍊ⾿䙧</w:t>
      </w:r>
      <w:r>
        <w:rPr/>
        <w:t>ꤷ</w:t>
      </w:r>
      <w:r>
        <w:rPr/>
        <w:t>轩牋㜸㐤땗倮㐽ꥱ硗捊䧂䦩숳壂癢愶䌭숵輲뭳꺿捚楮棃唫쉤婔埂樯丮쉆㴰狎넱参坔䬱뽎眯⥈潇ꍊ㨷犩祪숵㕾땳♶걬㭌繰⼱䤸䡃⭤恆灕㜰깲檮묹㨯쉄び㩄洦쵡⿎걍䱥祳걂浖</w:t>
      </w:r>
      <w:r>
        <w:rPr/>
        <w:t>ⰷ</w:t>
      </w:r>
      <w:r>
        <w:rPr/>
        <w:t>硞䐸獏㍧䙏䅦ㅒ칌沘啟橤䧂摑⩨⥾烃輶楣㖬嘪楅ꏂ갩</w:t>
      </w:r>
      <w:r>
        <w:rPr/>
        <w:t>ꥄ♌</w:t>
      </w:r>
      <w:r>
        <w:rPr/>
        <w:t>便㩏</w:t>
      </w:r>
      <w:r>
        <w:rPr/>
        <w:t>ꤊ</w:t>
      </w:r>
      <w:r>
        <w:rPr/>
        <w:t>䈱祫㵞廂䠶㉐숶뇍䉓쉠숷䰳ꥣ癢㠲</w:t>
      </w:r>
      <w:r>
        <w:rPr/>
        <w:t>꤯</w:t>
      </w:r>
      <w:r>
        <w:rPr/>
        <w:t>び㡂䆬숰쉌㡉땬爷潗</w:t>
      </w:r>
      <w:r>
        <w:rPr/>
        <w:t>Ⱖ</w:t>
      </w:r>
      <w:r>
        <w:rPr/>
        <w:t>싂浣▘</w:t>
      </w:r>
      <w:r>
        <w:rPr/>
        <w:t>⣂╈</w:t>
      </w:r>
      <w:r>
        <w:rPr/>
        <w:t>潆炿獕</w:t>
      </w:r>
      <w:r>
        <w:rPr/>
        <w:t>ꕁ⏂</w:t>
      </w:r>
      <w:r>
        <w:rPr/>
        <w:t>惂㴹⭏䥓硾뽆㥾⪱懂</w:t>
      </w:r>
      <w:r>
        <w:rPr/>
        <w:t>ꦬ</w:t>
      </w:r>
      <w:r>
        <w:rPr/>
        <w:t>斩爰숸皬䱱①╢䁰쉗㬲剸땷땙⻂唹⎣種</w:t>
      </w:r>
      <w:r>
        <w:rPr/>
        <w:t>ꕳ⑊</w:t>
      </w:r>
      <w:r>
        <w:rPr/>
        <w:t>澵稬甮接摗䭧䪵뭾⧂壂潃㘦䨥⍳晚奃乀⫂䗂뿂䤵倮썧㟂嚩乀䱂숣氷繪떡ㆬ塐▿仂</w:t>
      </w:r>
      <w:r>
        <w:rPr/>
        <w:t>ꕣ</w:t>
      </w:r>
      <w:r>
        <w:rPr/>
        <w:t>据伩䱥䀰싂牗쉰ㅚ䁬갹䶩晃敤暥녈ꆮ擂堯頶练椱啟䢻槂㋂廎쉂灶㮩♁劵䡯杮飂摚剠쉟椲盂슿쉞</w:t>
      </w:r>
      <w:r>
        <w:rPr/>
        <w:t>ꤣ</w:t>
      </w:r>
      <w:r>
        <w:rPr/>
        <w:t>咵䁯甴숥㍕</w:t>
      </w:r>
      <w:r>
        <w:rPr/>
        <w:t>Ⱘ</w:t>
      </w:r>
      <w:r>
        <w:rPr/>
        <w:t>砺卪栳凂ꍡ愵彀♱坟潟⑆쉥쉊ꍁ捫繅䀭桸煙┻㟎슏噌쉲䱃䵌㩬뾏㭓㟂幊곂瑴兡稷싂啰Ⓜ堸䍁元䡯瓂ꅬ廍</w:t>
      </w:r>
      <w:r>
        <w:rPr/>
        <w:t>ꥁ꧂</w:t>
      </w:r>
      <w:r>
        <w:rPr/>
        <w:t>ꥡ㎬瀣乣☴䙥䭴⽠吨</w:t>
      </w:r>
      <w:r>
        <w:rPr/>
        <w:t>ⲻ</w:t>
      </w:r>
      <w:r>
        <w:rPr/>
        <w:t>쉮슥㎵㓂轁ꄹ党숳牒숷輯䆏뭡춮眭旃㙾䍾⹥晭楌獨쵸ま煉甮姂夭婂䁓杚䑣</w:t>
      </w:r>
      <w:r>
        <w:rPr/>
        <w:t>ⶮ</w:t>
      </w:r>
      <w:r>
        <w:rPr/>
        <w:t>塮⌥䲥쵦励</w:t>
      </w:r>
      <w:r>
        <w:rPr/>
        <w:t>ꕀ</w:t>
      </w:r>
      <w:r>
        <w:rPr/>
        <w:t>䔹슩쉍칱体婈啗恢</w:t>
      </w:r>
      <w:r>
        <w:rPr/>
        <w:t>꧂</w:t>
      </w:r>
      <w:r>
        <w:rPr/>
        <w:t>潓操⑅⥷漦긵⚏彀南倷䙞ꅌ灪亡┶縩넸⽩</w:t>
      </w:r>
      <w:r>
        <w:rPr/>
        <w:t>⡑</w:t>
      </w:r>
      <w:r>
        <w:rPr/>
        <w:t>뽈煐싂䬫歈玱汒숮㓂湐</w:t>
      </w:r>
      <w:r>
        <w:rPr/>
        <w:t>ⷂ</w:t>
      </w:r>
      <w:r>
        <w:rPr/>
        <w:t>췂幤漸捋㉃숮쉧頮ぇ撱哂捡츦⑔捲湾䙩⫂䉈唫</w:t>
      </w:r>
      <w:r>
        <w:rPr/>
        <w:t>⢩</w:t>
      </w:r>
      <w:r>
        <w:rPr/>
        <w:t>䃂㠻숮㕲䅀䅢ㆬ⸫⑫⪿坦⫃琣쵞</w:t>
      </w:r>
      <w:r>
        <w:rPr/>
        <w:t>ꦥ</w:t>
      </w:r>
      <w:r>
        <w:rPr/>
        <w:t>쉩싂㉸걪嘤娭牙쉤㝇測穏枬⨣䰰䄫곂却䤫䙘彈</w:t>
      </w:r>
      <w:r>
        <w:rPr/>
        <w:t>ⳍ⸺</w:t>
      </w:r>
      <w:r>
        <w:rPr/>
        <w:t>㑙嘳灡兖凂勂幷㙦呅獲瓂㙋䕣媘伮┤䗂乆⿂ꌨ坶灌⥵⹋玬⫂啪뭾썂쎿ꆱ⭘牖</w:t>
      </w:r>
      <w:r>
        <w:rPr/>
        <w:t>⢥</w:t>
      </w:r>
      <w:r>
        <w:rPr/>
        <w:t>奺癱涱彨쉄㥋杭㙖⩙灠坆位췃䬣敐㥾噹싂ꍇꅆꅹ剑⥯䰪믂㕠⩞싂</w:t>
      </w:r>
      <w:r>
        <w:rPr/>
        <w:t>Ⲙ</w:t>
      </w:r>
      <w:r>
        <w:rPr/>
        <w:t>㩙쉲弳稳⏂滂⭟湐䅆슥㩐㬽癶싂睲䭙䭩</w:t>
      </w:r>
      <w:r>
        <w:rPr/>
        <w:t>⠥</w:t>
      </w:r>
      <w:r>
        <w:rPr/>
        <w:t>㉩に╉牔渰쉕堥㍏</w:t>
      </w:r>
      <w:r>
        <w:rPr/>
        <w:t>⣃</w:t>
      </w:r>
      <w:r>
        <w:rPr/>
        <w:t>辿琸썞佗梱䳂㡺䐶爣䅩柂坃쉡㩾恆㏎䜥噱㵨䪘䎘⻂숣㡉泂ꍖ庿</w:t>
      </w:r>
      <w:r>
        <w:rPr/>
        <w:t>ꕹ</w:t>
      </w:r>
      <w:r>
        <w:rPr/>
        <w:t>갥⑵ㄴ⵳ㅒ⭂䝺넵婨뽮攰</w:t>
      </w:r>
      <w:r>
        <w:rPr/>
        <w:t>Ⳏ</w:t>
      </w:r>
      <w:r>
        <w:rPr/>
        <w:t>ꅞ㩋</w:t>
      </w:r>
      <w:r>
        <w:rPr/>
        <w:t>ꥒ␤</w:t>
      </w:r>
      <w:r>
        <w:rPr/>
        <w:t>眹汢楏┳䁅䉌顳㙥쉉啦ㅎ䐫쵞⨩믂䣂</w:t>
      </w:r>
      <w:r>
        <w:rPr/>
        <w:t>ⵢ</w:t>
      </w:r>
      <w:r>
        <w:rPr/>
        <w:t>㴯干땦塄佪惂◂㘯뭉愦㍅噸医䎿卓ꥦ껂⍵</w:t>
      </w:r>
      <w:r>
        <w:rPr/>
        <w:t>⠊</w:t>
      </w:r>
      <w:r>
        <w:rPr/>
        <w:t>垏</w:t>
      </w:r>
      <w:r>
        <w:rPr/>
        <w:t>ⷍ</w:t>
      </w:r>
      <w:r>
        <w:rPr/>
        <w:t>漹嘴擂奙幊嗂㐴灸灷傏磎䑄뭔</w:t>
      </w:r>
      <w:r>
        <w:rPr/>
        <w:t>ꕗ</w:t>
      </w:r>
      <w:r>
        <w:rPr/>
        <w:t>㨪슥숬숫捣⵳僃戽㣂</w:t>
      </w:r>
      <w:r>
        <w:rPr/>
        <w:t>ꕍ</w:t>
      </w:r>
      <w:r>
        <w:rPr/>
        <w:t>眲塕칞䤶䵨畵쉐澡啨怳뽐奱슘컂栨쎣卟䓂ꌵ넴숫쉈㡯慀꺏㝩暮뭳</w:t>
      </w:r>
      <w:r>
        <w:rPr/>
        <w:t>ꤩ䷎</w:t>
      </w:r>
      <w:r>
        <w:rPr/>
        <w:t>쉅䉖걋䵬揂灎䁖䱠싂琫歯깶姂⨳⑊剁♵掬ㅲ◂ㅤ甸숥䒱㔳쉾檬쌬깋祉⤪䱾㭡硗숳쉣欰㍗䔮慦㭰焮䡷濂쉂싂獣抩숬慶形</w:t>
      </w:r>
      <w:r>
        <w:rPr/>
        <w:t>ꖡ</w:t>
      </w:r>
      <w:r>
        <w:rPr/>
        <w:t>杕ꅅ</w:t>
      </w:r>
      <w:r>
        <w:rPr/>
        <w:t>ꕉ</w:t>
      </w:r>
      <w:r>
        <w:rPr/>
        <w:t>㝓㚥乵싂奭䜮ꅏꅚ쉁䘹娷㤫뭭晇ꇂ⾥幇쵢嘹⥦긤畮걍㌩䙆쉘奂潳쌤⭁女䉡輯갶眣ꎬ冱␲</w:t>
      </w:r>
      <w:r>
        <w:rPr/>
        <w:t>⠬</w:t>
      </w:r>
      <w:r>
        <w:rPr/>
        <w:t>㥌惃橊⿂潕䱄汰</w:t>
      </w:r>
      <w:r>
        <w:rPr/>
        <w:t>ⵈ</w:t>
      </w:r>
      <w:r>
        <w:rPr/>
        <w:t>恸뼮㡭敵橶䕗〺㊿琹䛎쉊癒拃佫⹷ꄮ</w:t>
      </w:r>
      <w:r>
        <w:rPr/>
        <w:t>ꗂ</w:t>
      </w:r>
      <w:r>
        <w:rPr/>
        <w:t>㮿쏂놿着싂䩙⩵乔䀦䥂⹂䏂䲵㕠⩐⚣쵪恥滍⹦迂㥃䵡슱䥱䬻캩⾿⹈晤䁦㷂䪡壂㔤晲厱吳槂침汵纩堭쉶숽㜳咡眷⼻쵺䊵슡獇桘⍇磂㩋䴹澮쉙煐䮡숺瑫沣␷㉘䈯㡵啬㜺쉇⼵㢩本㧂㙬眲칉㥙填䄪</w:t>
      </w:r>
      <w:r>
        <w:rPr/>
        <w:t>ⱂ</w:t>
      </w:r>
      <w:r>
        <w:rPr/>
        <w:t>塆顠瑐뭰乯㭸䦻晷념䠦全段畀묭숦ㅬ礬ヂ㟂嘥䒡湗걀主䤱㩙漤⼯ㅨ䡍⭌癆㏂煈⯂숲〬湆忂</w:t>
      </w:r>
      <w:r>
        <w:rPr/>
        <w:t>⢮</w:t>
      </w:r>
      <w:r>
        <w:rPr/>
        <w:t>灗숯꥙幍⫎坎㙪숨壂敂</w:t>
      </w:r>
      <w:r>
        <w:rPr/>
        <w:t>⡅</w:t>
      </w:r>
      <w:r>
        <w:rPr/>
        <w:t>䘭⪻㕰⭚湠쌳ㄩ㕅砯䅄係刱썵㠥쉎剟略</w:t>
      </w:r>
      <w:r>
        <w:rPr/>
        <w:t>ꕪ</w:t>
      </w:r>
      <w:r>
        <w:rPr/>
        <w:t>뼽㝴渭卂扆싂</w:t>
      </w:r>
      <w:r>
        <w:rPr/>
        <w:t>Ⳃ</w:t>
      </w:r>
      <w:r>
        <w:rPr/>
        <w:t>潫啗稹憻囂䕨</w:t>
      </w:r>
      <w:r>
        <w:rPr/>
        <w:t>ꥉ</w:t>
      </w:r>
      <w:r>
        <w:rPr/>
        <w:t>瑓땀숯뾮꧎剑顤⸲싂츸久昣䱳⼮녖ꥸ칗䘮伵뽦烂⥀積煣偙攪⍱獌⎩㵔坴睗</w:t>
      </w:r>
      <w:r>
        <w:rPr/>
        <w:t>⠰</w:t>
      </w:r>
      <w:r>
        <w:rPr/>
        <w:t>㉵</w:t>
      </w:r>
      <w:r>
        <w:rPr/>
        <w:t>ⷃ┽⩞</w:t>
      </w:r>
      <w:r>
        <w:rPr/>
        <w:t>䍡爳걀戭奧剗物愶用걑㉌䈪灆</w:t>
      </w:r>
      <w:r>
        <w:rPr/>
        <w:t>ⵋ⹯</w:t>
      </w:r>
      <w:r>
        <w:rPr/>
        <w:t>䅑䇂啮녱潑奇깥奸獥䒡歨瓍幫㕃顠睘夶妡㉶灺슩䗂璩妩乒娬獾〨睰奂쉬抏䤫쉈䉯땕⍺ꥣ颱棂♎怹䪩⫂㉂牏슡⬦⫂⨱숪숮⩧⏂佈塦礭쉾ꥥ䟍슩辩</w:t>
      </w:r>
      <w:r>
        <w:rPr/>
        <w:t>ꦵ</w:t>
      </w:r>
      <w:r>
        <w:rPr/>
        <w:t>䘥⭒쉦迂顎浸師㙳쉈燂숪쉐捹娬歌㧂幠쉴䩐䣂硦獏</w:t>
      </w:r>
      <w:r>
        <w:rPr/>
        <w:t>Ⳃ</w:t>
      </w:r>
      <w:r>
        <w:rPr/>
        <w:t>걾녾쉺歶扤숮渹牐뮏䤯敶啣쉗彘⚬쉥朷痍颻猽⽸㠭뽹싂㢱썈㐹㍱</w:t>
      </w:r>
      <w:r>
        <w:rPr/>
        <w:t>Ᵽ</w:t>
      </w:r>
      <w:r>
        <w:rPr/>
        <w:t>⽪氺쉑權쉠쉨♱奓넶頹弴</w:t>
      </w:r>
      <w:r>
        <w:rPr/>
        <w:t>ⴷ</w:t>
      </w:r>
      <w:r>
        <w:rPr/>
        <w:t>偭䡦</w:t>
      </w:r>
      <w:r>
        <w:rPr/>
        <w:t>ⲻ⨪♭</w:t>
      </w:r>
      <w:r>
        <w:rPr/>
        <w:t>숮椯ꅲ摐软斏穰䴴</w:t>
      </w:r>
      <w:r>
        <w:rPr/>
        <w:t>ⴲ</w:t>
      </w:r>
      <w:r>
        <w:rPr/>
        <w:t>攤춱㈸⭧䱞䴬뇂祈彬挵㪏쵕땱㞱⩹</w:t>
      </w:r>
      <w:r>
        <w:rPr/>
        <w:t>ⱘ</w:t>
      </w:r>
      <w:r>
        <w:rPr/>
        <w:t>歪떬㑥걉㵙䏎嚵쉟㔯ㅌ쎱敥쉘優儭媱㘶庿䕧☰䑰⎿奸♟为噆扤ꄪ爨倦㊻䕖䋂㡃⪿敓㥵怩⭘噌䁒䵒⾏喿睙쉬䁾墵ꍗ唰㉉⪣啤쵒颬␣枩⹧㵺䌲쉎ㆬ偺묲겿㌶</w:t>
      </w:r>
      <w:r>
        <w:rPr/>
        <w:t>ꥏ</w:t>
      </w:r>
      <w:r>
        <w:rPr/>
        <w:t>㭡숯</w:t>
      </w:r>
      <w:r>
        <w:rPr/>
        <w:t>ⴷ</w:t>
      </w:r>
      <w:r>
        <w:rPr/>
        <w:t>獉䩲獦쉑쌵놱辵⩏츥㗂甤妱潰㘥⹙㐲幮个쉅숤睴긭䑆ぞ愬㭓㝲㭰䪵뾬䉰겡仂幏渦剗㴨䑌묰偙䉣慖⛃㡓ㅹ姂⍞呒쉾㩇垡䭾故쉪갲杋䂿㑢䭘쉹渮컂쉇煰歈습뽲</w:t>
      </w:r>
      <w:r>
        <w:rPr/>
        <w:t>⠳⸹</w:t>
      </w:r>
      <w:r>
        <w:rPr/>
        <w:t>땣噦晳䀵兎璱칐迂灳硺坕爬㘸</w:t>
      </w:r>
      <w:r>
        <w:rPr/>
        <w:t>ꤺ</w:t>
      </w:r>
      <w:r>
        <w:rPr/>
        <w:t>뇂㝮䩃刽㵎柂氻췂䫂⤬穆瑕숥页権㟂焬䴳牔슩쏂䈤◂⭹䏂啇悥땔復땠慂묰숷ꌲ䍆剹ꅉ쉧㧂婔吭䟂恐ꎥ唤</w:t>
      </w:r>
      <w:r>
        <w:rPr/>
        <w:t>⠴</w:t>
      </w:r>
      <w:r>
        <w:rPr/>
        <w:t>쉇숰슩䡚湰◍칷朦煤妬뭯睂</w:t>
      </w:r>
      <w:r>
        <w:rPr/>
        <w:t>ꕊ</w:t>
      </w:r>
      <w:r>
        <w:rPr/>
        <w:t>惂츱攱쉶쎮ꥸ춬ꍗ参潌湲痂晏䬨撩㗂⼳䝵睄䅫Ⓙ</w:t>
      </w:r>
      <w:r>
        <w:rPr/>
        <w:t>ⴣ</w:t>
      </w:r>
      <w:r>
        <w:rPr/>
        <w:t>㭧䕟昪쉟秂轞ꅭ㴸</w:t>
      </w:r>
      <w:r>
        <w:rPr/>
        <w:t>⡏⹾</w:t>
      </w:r>
      <w:r>
        <w:rPr/>
        <w:t>ꥄ</w:t>
      </w:r>
      <w:r>
        <w:rPr/>
        <w:t>㢵卢䙾쌪ㅦ캱뭓곂縷◂䫂坾䥨칈⨱塋憩矃썕숽쉭믂쉭췂婲ꥭ㦏䩦쉰␹昷쉧칣ㄣ䱡挦䉡싂슱㣂</w:t>
      </w:r>
      <w:r>
        <w:rPr/>
        <w:t>ꤵ</w:t>
      </w:r>
      <w:r>
        <w:rPr/>
        <w:t>⠫</w:t>
      </w:r>
      <w:r>
        <w:rPr/>
        <w:t>䬣侩</w:t>
      </w:r>
      <w:r>
        <w:rPr/>
        <w:t>ⵐ⮩</w:t>
      </w:r>
      <w:r>
        <w:rPr/>
        <w:t>倷嘲創畡䍂땫乤坮椶坥狂剶뽚囍䍹埂㣂⤰癣ꌶ⏃䉆䱌숯廂넲幯穞ꌴ䊡昶瑀ㅴ㍷噥䷂乫卾債序師</w:t>
      </w:r>
      <w:r>
        <w:rPr/>
        <w:t>ꗃ</w:t>
      </w:r>
      <w:r>
        <w:rPr/>
        <w:t>⻂嚻</w:t>
      </w:r>
      <w:r>
        <w:rPr/>
        <w:t>Ⲙ</w:t>
      </w:r>
      <w:r>
        <w:rPr/>
        <w:t>婮呗楂ꅥ㏃ꅃ䙬쵣슩╗昶彞揂牊쉵䉟䤳扬犬噞㕪〸䈲싂兀漷繑촨榥㡆쵯栶睌♞浤䵇夥儹⍢ꥡ漥歪⭍氽㝄潫㉱煢礲䅣걆♨乧䰪穡䩦睖ꍕ뇎놬埂깡櫂㡯捴瓂汨⏂썩</w:t>
      </w:r>
      <w:r>
        <w:rPr/>
        <w:t>ꕾ</w:t>
      </w:r>
      <w:r>
        <w:rPr/>
        <w:t>壂</w:t>
      </w:r>
      <w:r>
        <w:rPr/>
        <w:t>ⶥ</w:t>
      </w:r>
      <w:r>
        <w:rPr/>
        <w:t>卸眪敬亩⌨扺渺礵砱匫琷쉵뇃䥆摭</w:t>
      </w:r>
      <w:r>
        <w:rPr/>
        <w:t>ⳍ⡬</w:t>
      </w:r>
      <w:r>
        <w:rPr/>
        <w:t>弴㐴䷂썍刻⩙⍣䌥</w:t>
      </w:r>
      <w:r>
        <w:rPr/>
        <w:t>Ⱚ</w:t>
      </w:r>
      <w:r>
        <w:rPr/>
        <w:t>쉰栩琹뼹夣䑷쵂╞㭡惍偅쉇搮侮⨷⩡㵥쉑㶿填烂睲</w:t>
      </w:r>
      <w:r>
        <w:rPr/>
        <w:t>ꥑ</w:t>
      </w:r>
      <w:r>
        <w:rPr/>
        <w:t>怦轺놥癞扺顬䳂㙞卋留䉢䙊┪</w:t>
      </w:r>
      <w:r>
        <w:rPr/>
        <w:t>ⵋ</w:t>
      </w:r>
      <w:r>
        <w:rPr/>
        <w:t>顡秎夊䦵ꅂ灍䙠㗍㉑䑃뭧帣瞿䰣嘭秂猶祳싂㥄뽫⾩㈫쉺湕ㅓ⭓䖣墿坅淂塅쉍乹䩏潊畔擂⫃㝵㩂㥲⩈⨨⮬琷沬䍚䵤捭湁㟂䩓뽙⽮昰</w:t>
      </w:r>
      <w:r>
        <w:rPr/>
        <w:t>ꦘ</w:t>
      </w:r>
      <w:r>
        <w:rPr/>
        <w:t>ꎏ硸䮘汹湰偒彷哂圮ㅅ♬</w:t>
      </w:r>
      <w:r>
        <w:rPr/>
        <w:t>⡄</w:t>
      </w:r>
      <w:r>
        <w:rPr/>
        <w:t>吩呖橰㉵⎿恄启味⩃쉘歈</w:t>
      </w:r>
      <w:r>
        <w:rPr/>
        <w:t>ꤤꔪ</w:t>
      </w:r>
      <w:r>
        <w:rPr/>
        <w:t>枵㩣扂獘⑵繀뾬从傘徣䡶쉗쉡䑯㵁帪㡈栵걂㒘畉⮩影⿍뼣䗂숩숺䱐町䙍䇂ㅅ쉄숤瑘캩걋▻卒⻂놣䝶딬깡䬸䆩吻쉘烎拂쉵珂</w:t>
      </w:r>
      <w:r>
        <w:rPr/>
        <w:t>ⱄ</w:t>
      </w:r>
      <w:r>
        <w:rPr/>
        <w:t>楰䘮슡♥着撘儦块뭣뭑佰</w:t>
      </w:r>
      <w:r>
        <w:rPr/>
        <w:t>ꕷ</w:t>
      </w:r>
      <w:r>
        <w:rPr/>
        <w:t>㥋싂廂浆挤딥棂쉏廎</w:t>
      </w:r>
      <w:r>
        <w:rPr/>
        <w:t>⡭</w:t>
      </w:r>
      <w:r>
        <w:rPr/>
        <w:t>뇂甲穎쉬뇂癪庡䵋</w:t>
      </w:r>
      <w:r>
        <w:rPr/>
        <w:t>ⱃ</w:t>
      </w:r>
      <w:r>
        <w:rPr/>
        <w:t>睁歅䔩숥䩚㖡㕐瑭쉈正㮡㛂墩乤抿⨩</w:t>
      </w:r>
      <w:r>
        <w:rPr/>
        <w:t>ⰹ</w:t>
      </w:r>
      <w:r>
        <w:rPr/>
        <w:t>湒숥뇂녹顱卌</w:t>
      </w:r>
      <w:r>
        <w:rPr/>
        <w:t>⡴</w:t>
      </w:r>
      <w:r>
        <w:rPr/>
        <w:t>슻</w:t>
      </w:r>
      <w:r>
        <w:rPr/>
        <w:t>ꕃ</w:t>
      </w:r>
      <w:r>
        <w:rPr/>
        <w:t>쉄䗂⭶剶䕓㯂칫卌싂㈭䜩䩬䡨颮㡄栭ꄺⒻ畷⑶⪬乶洯뭈쎥偕猰埂숽뿂ꥸ쉷塆洪牎喣扞쎮剹啗壂噶⬫偪ꥳ積㢿伤噂䜥牑㙘⪏淂挨뗂싂쉪楃淂층伯獤꥙剾䩣녠㠷䭓㍯剡</w:t>
      </w:r>
      <w:r>
        <w:rPr/>
        <w:t>ꤲ</w:t>
      </w:r>
      <w:r>
        <w:rPr/>
        <w:t>㡆쉴뭭洪쌵쉄䩦痎⾬ㅖ塊扠卑ꎿ싂弲堬瘵獪㏂牣係㢿쎵㉋⻂㥮听슡輬㐫㣂㩲偲㉠冥慓䙣採⵭䵖搩⸪㩙䵕顰歰塔⛂啤冡轪슿</w:t>
      </w:r>
      <w:r>
        <w:rPr/>
        <w:t>ꥁ</w:t>
      </w:r>
      <w:r>
        <w:rPr/>
        <w:t>䭦顃ㄸ쉺넯䉚껂輤珂쉉喬㍞澩桀떡䁥噢榬题꺵潍㇂</w:t>
      </w:r>
      <w:r>
        <w:rPr/>
        <w:t>ꤽ</w:t>
      </w:r>
      <w:r>
        <w:rPr/>
        <w:t>䕉幸爰顈䉇䥊歖</w:t>
      </w:r>
      <w:r>
        <w:rPr/>
        <w:t>ꕖ</w:t>
      </w:r>
      <w:r>
        <w:rPr/>
        <w:t>쏂♆噮䝹Ⓜ灇⩺䵚䍰⍡ㅔ⥇摰슿坳穹넴噭䭐圭┴⌯瘴쉑</w:t>
      </w:r>
      <w:r>
        <w:rPr/>
        <w:t>ꤶ</w:t>
      </w:r>
      <w:r>
        <w:rPr/>
        <w:t>⡶⦩</w:t>
      </w:r>
      <w:r>
        <w:rPr/>
        <w:t>䁯⩓깎⥭瘳䑦춏搽쉮</w:t>
      </w:r>
      <w:r>
        <w:rPr/>
        <w:t>ⲱ</w:t>
      </w:r>
      <w:r>
        <w:rPr/>
        <w:t>䒻떬ꄮ泍쵷即</w:t>
      </w:r>
      <w:r>
        <w:rPr/>
        <w:t>ꕤ</w:t>
      </w:r>
      <w:r>
        <w:rPr/>
        <w:t>吭南墱硺奈㍃⛂쉆뭞关</w:t>
      </w:r>
      <w:r>
        <w:rPr/>
        <w:t>ⱷ</w:t>
      </w:r>
      <w:r>
        <w:rPr/>
        <w:t>㖬</w:t>
      </w:r>
      <w:r>
        <w:rPr/>
        <w:t>ꥀ</w:t>
      </w:r>
      <w:r>
        <w:rPr/>
        <w:t>㬷㥅䭇浺㨬⬬樺䍞䩈塀煨쉴䀫吪烂牒묺㈥쉔썺ꅞ㭋ㅡ숵䢩惂㬦䙷㯍㓂杶㑲쉵</w:t>
      </w:r>
      <w:r>
        <w:rPr/>
        <w:t>Ⱖ␸</w:t>
      </w:r>
      <w:r>
        <w:rPr/>
        <w:t>뭧땾刲䱷싂㙁炩쉴㭘䯂碵⬽㥘㡹싂♯懂嫂䟎甽⨣㐣狂슣⹡슱づ㈯쉐庻䭊画慅卬ꌽ㕢╎긳</w:t>
      </w:r>
      <w:r>
        <w:rPr/>
        <w:t>⡯</w:t>
      </w:r>
      <w:r>
        <w:rPr/>
        <w:t>摫⥎걮쉤㣎ꥨ弭䴻</w:t>
      </w:r>
      <w:r>
        <w:rPr/>
        <w:t>ꤩ</w:t>
      </w:r>
      <w:r>
        <w:rPr/>
        <w:t>穀⥳칞伷段迂䝾䊱䑲秂䰽쉶竂ㄤ淂</w:t>
      </w:r>
      <w:r>
        <w:rPr/>
        <w:t>ⱃ</w:t>
      </w:r>
      <w:r>
        <w:rPr/>
        <w:t>年숣䬶佚䙧題㐯槂⸊ぅ⛂敗垏넯椤䘸⑫曍狃恠쉭䭺昵䃎쌺㩅뾿昭⩍戹厬湗硇쉸晁獅⭺び싂숲쉟䀨漲⤰倨격䉔啈ꅫ⧂쵙冘橣䍅㪻牀⑧䴲䕺䕁湵숮䪵微怨繡䍑溣嚏揂걗橪浟懂㕰栽夻㉟䉟轫勂䙞楞</w:t>
      </w:r>
      <w:r>
        <w:rPr/>
        <w:t>ⴶ</w:t>
      </w:r>
      <w:r>
        <w:rPr/>
        <w:t>浘此칱뭫</w:t>
      </w:r>
      <w:r>
        <w:rPr/>
        <w:t>꧂⧂</w:t>
      </w:r>
      <w:r>
        <w:rPr/>
        <w:t>呟䩁䱥琻♉쉟ヂ슿䩇弹</w:t>
      </w:r>
      <w:r>
        <w:rPr/>
        <w:t>⣂</w:t>
      </w:r>
      <w:r>
        <w:rPr/>
        <w:t>顱弴绂熏숩䵲䩾灋呦䩃㋃슘兵⽏穞㤱뭹硡묶썗ㅭ쉊숸瑦偖䅩滍晢䅁㕑⑐뼮슻タ㥐꺩䡭熘㥂䷂숶㩀춏挩</w:t>
      </w:r>
      <w:r>
        <w:rPr/>
        <w:t>ꤷ</w:t>
      </w:r>
      <w:r>
        <w:rPr/>
        <w:t>獵祆Ⓙ洪녙䡙㭚䖱㙰泂绂妘顫湙䩾숻⪡␸⑃䩪浑䅔散⽟怯殿扂䮥⩌䛂╫䤦椯穨幅啁썲橔旃㌲쉪쉵潋ꍎ䯂獞〉浣⿂㙭祄促⩐㓂걸깾</w:t>
      </w:r>
      <w:r>
        <w:rPr/>
        <w:t>ⱹ</w:t>
      </w:r>
      <w:r>
        <w:rPr/>
        <w:t>㌣穔䭐숪厏牨滂ꏂ</w:t>
      </w:r>
      <w:r>
        <w:rPr/>
        <w:t>ⵈ</w:t>
      </w:r>
      <w:r>
        <w:rPr/>
        <w:t>䁲灦䘴쉷瑡䡞轵䗂刦楳䱁</w:t>
      </w:r>
      <w:r>
        <w:rPr/>
        <w:t>⡘</w:t>
      </w:r>
      <w:r>
        <w:rPr/>
        <w:t>獰⒏캡쉉礩揂偂戳⭆⥕捪</w:t>
      </w:r>
      <w:r>
        <w:rPr/>
        <w:t>ꔳ</w:t>
      </w:r>
      <w:r>
        <w:rPr/>
        <w:t>濂䉗떥楇狂쉐쉍㕢睟칲깯䅖㍆扎䉖癆⑇䵮쉫眥⩱矂숩⯂媥織厵ꌳ曂䦮傿曂䅃轥妻帩繬⽩掩睵䙑䝣</w:t>
      </w:r>
      <w:r>
        <w:rPr/>
        <w:t>⠭</w:t>
      </w:r>
      <w:r>
        <w:rPr/>
        <w:t>穎偙番걩</w:t>
      </w:r>
      <w:r>
        <w:rPr/>
        <w:t>ꤤ</w:t>
      </w:r>
      <w:r>
        <w:rPr/>
        <w:t>䁬칪긯쉩숨㙷⍌漲㭖䩩瘬顋곂⌦ㄻㄤ洴쉤㌤䋂摘煹䓃</w:t>
      </w:r>
      <w:r>
        <w:rPr/>
        <w:t>꧂</w:t>
      </w:r>
      <w:r>
        <w:rPr/>
        <w:t>晧숪⽫婋묺쉯䙦⭡参⩍䭓싂䄪瑱⼦⨪儸敒㤲⩃䳂ꅧ彾㐦㑥勂た䯂湟渮䀰䑮㥁㔻獁働橷杹䠯椤奘䕾쉑繀㑉ヂ瘯敥쉁湉卥㩱슬⎻䨽眶垡㌱恳썱쉺</w:t>
      </w:r>
      <w:r>
        <w:rPr/>
        <w:t>ꥒ</w:t>
      </w:r>
      <w:r>
        <w:rPr/>
        <w:t>婺埂숭⛂掬䇎坧</w:t>
      </w:r>
      <w:r>
        <w:rPr/>
        <w:t>⡾</w:t>
      </w:r>
      <w:r>
        <w:rPr/>
        <w:t>楺姂䡫䋂</w:t>
      </w:r>
      <w:r>
        <w:rPr/>
        <w:t>ꦏ</w:t>
      </w:r>
      <w:r>
        <w:rPr/>
        <w:t>㙚㩸敇䨸竂┪숥兓㵉捦摩犥넹䅂쉞㭕䱩繋晦砶穉敒占䧂顟䪮㔨墥搪㠥㥪䊏</w:t>
      </w:r>
      <w:r>
        <w:rPr/>
        <w:t>ꤤ</w:t>
      </w:r>
      <w:r>
        <w:rPr/>
        <w:t>ッ꺏輤池啯昫⩌劥畕祯䚻캱涩䱠숴⩥⭂奦江祀</w:t>
      </w:r>
      <w:r>
        <w:rPr/>
        <w:t>⡊</w:t>
      </w:r>
      <w:r>
        <w:rPr/>
        <w:t>숪汎⍗渺䡬䌨㠸煦楑畯</w:t>
      </w:r>
      <w:r>
        <w:rPr/>
        <w:t>ⱂ</w:t>
      </w:r>
      <w:r>
        <w:rPr/>
        <w:t>䤣嚮䐱㑅♪⪡♋畆</w:t>
      </w:r>
      <w:r>
        <w:rPr/>
        <w:t>꤫</w:t>
      </w:r>
      <w:r>
        <w:rPr/>
        <w:t>桌乏煟横燍片⭙</w:t>
      </w:r>
      <w:r>
        <w:rPr/>
        <w:t>Ⲭ</w:t>
      </w:r>
      <w:r>
        <w:rPr/>
        <w:t>䟍깂嗂憘㍠繫뾩㭸輱⤳쉟僂㨽⥱⮵쉉剱桗搮硯祊滍⑇칖뾘☸撩憏愥搵纥ㅔ㡲洵仂䂘䅠㕁䵠⮵걹⵮䱀뾻助偞㍄奲䉰⩓☸顔䅓</w:t>
      </w:r>
      <w:r>
        <w:rPr/>
        <w:t>ꥅ</w:t>
      </w:r>
      <w:r>
        <w:rPr/>
        <w:t>슱숊畖묦穊믂㨯矂伶嚵⼰쉒庘儶坱㴺慹ꥰ㩐輣啀櫂</w:t>
      </w:r>
      <w:r>
        <w:rPr/>
        <w:t>Ɑ</w:t>
      </w:r>
      <w:r>
        <w:rPr/>
        <w:t>㉣쉢辩건㡏⍟갩㒻牄曂</w:t>
      </w:r>
      <w:r>
        <w:rPr/>
        <w:t>ꥅ</w:t>
      </w:r>
      <w:r>
        <w:rPr/>
        <w:t>砤쉴슩湸瞥懂穁䵙㑲䝂剈㭔깐쉃佁䍘쉧쉱쉚쉁桘晌숴㵨</w:t>
      </w:r>
      <w:r>
        <w:rPr/>
        <w:t>Ⳃ</w:t>
      </w:r>
      <w:r>
        <w:rPr/>
        <w:t>ꔣ</w:t>
      </w:r>
      <w:r>
        <w:rPr/>
        <w:t>딩剫䴷슬䌯숺湭쉘䟂⩅厩㒏剑⮮ꍙ</w:t>
      </w:r>
      <w:r>
        <w:rPr/>
        <w:t>⡰</w:t>
      </w:r>
      <w:r>
        <w:rPr/>
        <w:t>슏썎⩯</w:t>
      </w:r>
      <w:r>
        <w:rPr/>
        <w:t>⡁</w:t>
      </w:r>
      <w:r>
        <w:rPr/>
        <w:t>쉠䘫䉐㥈㩚녕橬セ矂牣쉴攨</w:t>
      </w:r>
      <w:r>
        <w:rPr/>
        <w:t>ꔱ</w:t>
      </w:r>
      <w:r>
        <w:rPr/>
        <w:t>轖⽭彞㑉䏂숺䐺䂮梏帶쉡䰭〉</w:t>
      </w:r>
      <w:r>
        <w:rPr/>
        <w:t>⡓</w:t>
      </w:r>
      <w:r>
        <w:rPr/>
        <w:t>渽숽歈慩揂쵆㯂獐⽦丵睐䌨썫쉥慇搹╌뭖瑖慥娪</w:t>
      </w:r>
      <w:r>
        <w:rPr/>
        <w:t>Ⳃ</w:t>
      </w:r>
      <w:r>
        <w:rPr/>
        <w:t>쉅关갱空싂剩ㅴ⍧だꥱ⽥䬷슘</w:t>
      </w:r>
      <w:r>
        <w:rPr/>
        <w:t>ꤹ</w:t>
      </w:r>
      <w:r>
        <w:rPr/>
        <w:t>瀸▱</w:t>
      </w:r>
      <w:r>
        <w:rPr/>
        <w:t>⡵</w:t>
      </w:r>
      <w:r>
        <w:rPr/>
        <w:t>汖䏂海呠䬬䴹眸匬焬䇂杶㑘㇂⥾춿</w:t>
      </w:r>
      <w:r>
        <w:rPr/>
        <w:t>Ⱟ</w:t>
      </w:r>
      <w:r>
        <w:rPr/>
        <w:t>珂晷믂⵸䅏쉍갽く</w:t>
      </w:r>
      <w:r>
        <w:rPr/>
        <w:t>ⱑ</w:t>
      </w:r>
      <w:r>
        <w:rPr/>
        <w:t>䐪兵⭅</w:t>
      </w:r>
      <w:r>
        <w:rPr/>
        <w:t>⠸</w:t>
      </w:r>
      <w:r>
        <w:rPr/>
        <w:t>㍾㎮㉠쉰숳䢿奀촽넦頦硑쵮徏竂獋</w:t>
      </w:r>
      <w:r>
        <w:rPr/>
        <w:t>ⱨ</w:t>
      </w:r>
      <w:r>
        <w:rPr/>
        <w:t>쉌哎煭㬭</w:t>
      </w:r>
      <w:r>
        <w:rPr/>
        <w:t>ꕉ</w:t>
      </w:r>
      <w:r>
        <w:rPr/>
        <w:t>窩䳂矂싂どꏂ摸</w:t>
      </w:r>
      <w:r>
        <w:rPr/>
        <w:t>ꥀ</w:t>
      </w:r>
      <w:r>
        <w:rPr/>
        <w:t>䑗㭠噺硎㴵杯싂䘤扠僂녲婂쉚䰷剾⦥⼤洯㒏충뼹彨啊䡣칮슮숬晍穕묯㑪㉔幬䅺숷</w:t>
      </w:r>
      <w:r>
        <w:rPr/>
        <w:t>꧂</w:t>
      </w:r>
      <w:r>
        <w:rPr/>
        <w:t>橄㚻圥坡で䁲숯걟掩噗捇匳母浹癏掮⹊吭䊿わ庘搰㥷奤慰彊㑱暿牃땇ꥩ她㮱楡ꅡ剾㉮猬涻㑌뽓㑲䫃獩汒垥</w:t>
      </w:r>
      <w:r>
        <w:rPr/>
        <w:t>Ⳃ</w:t>
      </w:r>
      <w:r>
        <w:rPr/>
        <w:t>樮</w:t>
      </w:r>
      <w:r>
        <w:rPr/>
        <w:t>꤫</w:t>
      </w:r>
      <w:r>
        <w:rPr/>
        <w:t>뾵杬▘썙㉈磂䮩特乞瘭个楈慟䄩Ⓜ뽞埂걃䕚䅒땮煚䎥䔺掵</w:t>
      </w:r>
      <w:r>
        <w:rPr/>
        <w:t>⣂</w:t>
      </w:r>
      <w:r>
        <w:rPr/>
        <w:t>숭㍉녙ꏂ捣澬坰ꌵ狎㍇幮唭係娴⹬㴵䑗䫂棂呈쉕顨偓숩姂⨮숫扟칧⌫剩獬⵴숬</w:t>
      </w:r>
      <w:r>
        <w:rPr/>
        <w:t>⡭</w:t>
      </w:r>
      <w:r>
        <w:rPr/>
        <w:t>噐砦쉄报㎩⸱⫂⑕晙</w:t>
      </w:r>
      <w:r>
        <w:rPr/>
        <w:t>꤬</w:t>
      </w:r>
      <w:r>
        <w:rPr/>
        <w:t>稲檬쉚瓎噀쎥䭳</w:t>
      </w:r>
      <w:r>
        <w:rPr/>
        <w:t>ꥒ</w:t>
      </w:r>
      <w:r>
        <w:rPr/>
        <w:t>䰺⼻</w:t>
      </w:r>
      <w:r>
        <w:rPr/>
        <w:t>ⵤ</w:t>
      </w:r>
      <w:r>
        <w:rPr/>
        <w:t>ⳃ</w:t>
      </w:r>
      <w:r>
        <w:rPr/>
        <w:t>灵卒ꄴ䡍ꏂ쉴夵窩쉧⭧旂습쌨敖䏂⭾㜩걒</w:t>
      </w:r>
      <w:r>
        <w:rPr/>
        <w:t>ꔥ</w:t>
      </w:r>
      <w:r>
        <w:rPr/>
        <w:t>朦焯</w:t>
      </w:r>
      <w:r>
        <w:rPr/>
        <w:t>ꖱ</w:t>
      </w:r>
      <w:r>
        <w:rPr/>
        <w:t>ꍥ䖣灞ㅫ㴹㗎⼱颱㭔獺쉠⸮╘俎栩公哂䰴矂歏桠厏</w:t>
      </w:r>
      <w:r>
        <w:rPr/>
        <w:t>ⴺ</w:t>
      </w:r>
      <w:r>
        <w:rPr/>
        <w:t>ㅍ顲숫䯂橾あ</w:t>
      </w:r>
      <w:r>
        <w:rPr/>
        <w:t>ⱂ</w:t>
      </w:r>
      <w:r>
        <w:rPr/>
        <w:t>焵⒡䕠席狂쉓㤵녪浈畦싂뽡</w:t>
      </w:r>
      <w:r>
        <w:rPr/>
        <w:t>ⵂ</w:t>
      </w:r>
      <w:r>
        <w:rPr/>
        <w:t>儨㤳畉祚⽂쉱칶뇎ꅘ䴯⭌伤䩑爵㴶噶飂仂坌堩⽧掣⫂汸쉢敨砹輹漤⤴殡㵄亩㧎栱告ꄻㄱ쉲⑘</w:t>
      </w:r>
      <w:r>
        <w:rPr/>
        <w:t>⡯</w:t>
      </w:r>
      <w:r>
        <w:rPr/>
        <w:t>䭯沩⒡⨮쉸殘睤㝞嚵뾥숶幬䢘猯쌺㝩ㅶㅟ堭飂辩⍶帵幹婌奒䲻傩ꥦ㗃㴣녘榬畦⯃攊敏硎榣湟㉔硩垡숣슩搴쉲弴顠塠磂斩㫂숦넵쉫ꅄ㎩싂樭匹㠵础썪瑦暬</w:t>
      </w:r>
      <w:r>
        <w:rPr/>
        <w:t>꧂</w:t>
      </w:r>
      <w:r>
        <w:rPr/>
        <w:t>欹</w:t>
      </w:r>
      <w:r>
        <w:rPr/>
        <w:t>⡦</w:t>
      </w:r>
      <w:r>
        <w:rPr/>
        <w:t>䅐纡楧⒵唷⮣㍘</w:t>
      </w:r>
      <w:r>
        <w:rPr/>
        <w:t>ꥆ</w:t>
      </w:r>
      <w:r>
        <w:rPr/>
        <w:t>忂싂歯⥄쉦頯㘯輪戲쉦</w:t>
      </w:r>
      <w:r>
        <w:rPr/>
        <w:t>ꥀ⦻</w:t>
      </w:r>
      <w:r>
        <w:rPr/>
        <w:t>欵숮</w:t>
      </w:r>
      <w:r>
        <w:rPr/>
        <w:t>ⵊ</w:t>
      </w:r>
      <w:r>
        <w:rPr/>
        <w:t>〮灙汖刭晋걀帤쉄椬轨䚩礱婨쉴곂䁤㋂⴩䛍彐Ⓙた牓ふ橠㎿딹╷⩖녴殡숫㭢䁆㬫땙捋䵂䢻縱뼺佯幟砸⩱卲磂긮䳂煰촰埂樬噚숻깑昲顴㥋兡䦥컂</w:t>
      </w:r>
      <w:r>
        <w:rPr/>
        <w:t>ꕊ</w:t>
      </w:r>
      <w:r>
        <w:rPr/>
        <w:t>딫컂싂繣⭏䟂떏䪘㕱揂컂婢窡믎슣㭈彵柂疮ノ敀긫估⼪扴⩀䏂㣂┳眭쉷啁惂㠩뭦填쉺칞깏硐</w:t>
      </w:r>
      <w:r>
        <w:rPr/>
        <w:t>ꤦ</w:t>
      </w:r>
      <w:r>
        <w:rPr/>
        <w:t>뭃咏⭷洳晨䑱〤㵕犻숣椨敐迃唪颡湹皥伪⹊䠷뭣䌸숪䔲껂輬⍒쉞瓂硹㭒婵啐㘵夦䵺</w:t>
      </w:r>
      <w:r>
        <w:rPr/>
        <w:t>ⱉ</w:t>
      </w:r>
      <w:r>
        <w:rPr/>
        <w:t>埂갪㡉打㭴佇卯䜳慖땔썈䝶煔渵㯃灗焵毂䘺妩微</w:t>
      </w:r>
      <w:r>
        <w:rPr/>
        <w:t>⢡</w:t>
      </w:r>
      <w:r>
        <w:rPr/>
        <w:t>䥅䅦</w:t>
      </w:r>
      <w:r>
        <w:rPr/>
        <w:t>꤬</w:t>
      </w:r>
      <w:r>
        <w:rPr/>
        <w:t>櫂⹅噁</w:t>
      </w:r>
      <w:r>
        <w:rPr/>
        <w:t>ⱹ</w:t>
      </w:r>
      <w:r>
        <w:rPr/>
        <w:t>煔䱧急䌻쉠⍬쉋╷偘⑋싂牀䱯䙖㑬梵㥾뼷</w:t>
      </w:r>
      <w:r>
        <w:rPr/>
        <w:t>⡎</w:t>
      </w:r>
      <w:r>
        <w:rPr/>
        <w:t>㥩晹㈭䶱擂顂窵숣恌쉎╉祘꥖䀷疱꥗冬ꥷꅲ歵㴭顥쌺丵繄㨪涩䕗묮戱싍庘厩恄슩晴䩂晙䖬⭎쉈橱㪬뽭愷ꅟ煊敏㔽䩃믎矂扆樰䑆갮칊じ睈渻숤䱩坨晢䞩眸넺숳⹰╤迂亮秂彩䃎瘣獨㧂幾佈쉮橈ꄽ畮祋楡䫃焴䵰녌潰뽲쌤䢣쉂䁐䍘瓂繰ꄣ⩆嫂橑戨榣썎䥐飂稫</w:t>
      </w:r>
      <w:r>
        <w:rPr/>
        <w:t>꤫</w:t>
      </w:r>
      <w:r>
        <w:rPr/>
        <w:t>⽴摑噾䇂</w:t>
      </w:r>
      <w:r>
        <w:rPr/>
        <w:t>ⰸ</w:t>
      </w:r>
      <w:r>
        <w:rPr/>
        <w:t>쉈쉏⬨恞㙐⥧꥾瀳槂䝺䁌㓃䠤敩嫎ꅂ晸株怷♄䉦싂슡瑡楚㉥</w:t>
      </w:r>
      <w:r>
        <w:rPr/>
        <w:t>ꗂ</w:t>
      </w:r>
      <w:r>
        <w:rPr/>
        <w:t>⡕</w:t>
      </w:r>
      <w:r>
        <w:rPr/>
        <w:t>婾繤㒏䭦欮摘倪㨸</w:t>
      </w:r>
      <w:r>
        <w:rPr/>
        <w:t>ꤨ</w:t>
      </w:r>
      <w:r>
        <w:rPr/>
        <w:t>戸╫㘯瘦</w:t>
      </w:r>
      <w:r>
        <w:rPr/>
        <w:t>⡫</w:t>
      </w:r>
      <w:r>
        <w:rPr/>
        <w:t>㔻摆⿂捡嘻쵞扁伵は䦘</w:t>
      </w:r>
      <w:r>
        <w:rPr/>
        <w:t>ⵔ</w:t>
      </w:r>
      <w:r>
        <w:rPr/>
        <w:t>㎮䝱㭣숦浮</w:t>
      </w:r>
      <w:r>
        <w:rPr/>
        <w:t>ⱷ</w:t>
      </w:r>
      <w:r>
        <w:rPr/>
        <w:t>婣╂뽡塃㩉뭰</w:t>
      </w:r>
      <w:r>
        <w:rPr/>
        <w:t>ⱞ⩭</w:t>
      </w:r>
      <w:r>
        <w:rPr/>
        <w:t>ⷂ</w:t>
      </w:r>
      <w:r>
        <w:rPr/>
        <w:t>并숴幢汪기⩥佫振㎮ヂ슩</w:t>
      </w:r>
      <w:r>
        <w:rPr/>
        <w:t>Ⱳ</w:t>
      </w:r>
      <w:r>
        <w:rPr/>
        <w:t>㑒機坹㤶䚩慕㝐煃䑡㵺㈥㕁갽呚</w:t>
      </w:r>
      <w:r>
        <w:rPr/>
        <w:t>ꕉ</w:t>
      </w:r>
      <w:r>
        <w:rPr/>
        <w:t>昣꺩쉚为䳂숦슡뼶쉏⭒㬩繵啓㜫싂汎㪥䉡⑔⵮㝱㙁묲⾮쉤元䄴쉅牡烂뽎䧃쉗슱쉥晕㠽㟂Ⓜ櫂䴵⍪㯂セ摁呎㭃忂干噅堮幯䒿깇숤杵嘊㐨漥曂来卑싂怨坅桖䥁⵫쉂甸娷䍦㥦䯂뽤慏桴戨</w:t>
      </w:r>
      <w:r>
        <w:rPr/>
        <w:t>Ᵽ</w:t>
      </w:r>
      <w:r>
        <w:rPr/>
        <w:t>恐䪿橔⩉䩁摭砹穖㉰쉕㇂歑ꅲ瞻쉮</w:t>
      </w:r>
      <w:r>
        <w:rPr/>
        <w:t>ꤻ⦘</w:t>
      </w:r>
      <w:r>
        <w:rPr/>
        <w:t>炡佈⩘촶땬⬻䓎䡒췃剁䠶</w:t>
      </w:r>
      <w:r>
        <w:rPr/>
        <w:t>ⷂ</w:t>
      </w:r>
      <w:r>
        <w:rPr/>
        <w:t>漸⴪礭婲뮱</w:t>
      </w:r>
      <w:r>
        <w:rPr/>
        <w:t>ꕦ</w:t>
      </w:r>
      <w:r>
        <w:rPr/>
        <w:t>甪⬩瘺㘲淃뭶彰澩걄畢⍯呧癢썯뽳</w:t>
      </w:r>
      <w:r>
        <w:rPr/>
        <w:t>⡺⪏</w:t>
      </w:r>
      <w:r>
        <w:rPr/>
        <w:t>烂琯▻㵊乎仂뽰㴽䡎ꥡ뽦쉵슏㴪쉷顥⫂⧂ꅃ</w:t>
      </w:r>
      <w:r>
        <w:rPr/>
        <w:t>ⱶ</w:t>
      </w:r>
      <w:r>
        <w:rPr/>
        <w:t>쉨侮癮⫂␲숽ㄣ┹祰秂嫎싂</w:t>
      </w:r>
      <w:r>
        <w:rPr/>
        <w:t>Ⲯ</w:t>
      </w:r>
      <w:r>
        <w:rPr/>
        <w:t>乄쉊</w:t>
      </w:r>
      <w:r>
        <w:rPr/>
        <w:t>ⶵ</w:t>
      </w:r>
      <w:r>
        <w:rPr/>
        <w:t>渻䛂劻ꥧ梮ヂ噠䉇⨻器⌤㭩唵䩐㑹橰ㄣ穩ㄫ啕㖣촽䕤숩䭌䩫⼰</w:t>
      </w:r>
      <w:r>
        <w:rPr/>
        <w:t>⠱</w:t>
      </w:r>
      <w:r>
        <w:rPr/>
        <w:t>媮洣칮窩䦵扸䊏偯懍甯佒瑨㬻㠲♁뗂䒡쉥䑌㓎瘬䊵싍</w:t>
      </w:r>
      <w:r>
        <w:rPr/>
        <w:t>ꤸ</w:t>
      </w:r>
      <w:r>
        <w:rPr/>
        <w:t>庮쉌</w:t>
      </w:r>
      <w:r>
        <w:rPr/>
        <w:t>⠱</w:t>
      </w:r>
      <w:r>
        <w:rPr/>
        <w:t>䍾걍ꎵ唫䏎㑖㔫㈺墵祒숱⾩䡯⯂杏쉊⿍疩슻꺩捬</w:t>
      </w:r>
      <w:r>
        <w:rPr/>
        <w:t>ꤴ</w:t>
      </w:r>
      <w:r>
        <w:rPr/>
        <w:t>ꍀ䠶〷㌻煾含쵀疏瞥氯琵牱⿂⭶洯㤪帲顖䅗瑖</w:t>
      </w:r>
      <w:r>
        <w:rPr/>
        <w:t>⡁</w:t>
      </w:r>
      <w:r>
        <w:rPr/>
        <w:t>橖䱋㭍ꎩ愫쵓䵧㥆欥乣</w:t>
      </w:r>
      <w:r>
        <w:rPr/>
        <w:t>꧂</w:t>
      </w:r>
      <w:r>
        <w:rPr/>
        <w:t>㉙⹎䑆稪䄸熏怶煆㌪⩕す䡪沿䡙扁䭺頫坎⹘슥戲</w:t>
      </w:r>
      <w:r>
        <w:rPr/>
        <w:t>ꤻ</w:t>
      </w:r>
      <w:r>
        <w:rPr/>
        <w:t>杰弦⸪쌵江䅨皏呩穕甴䡾瑵쉫믂㫂唷䨭㝮깢뽚な쉭䉆ꏂ䔮奞繃䒵捙䩗啚畎兠╙뽣쉺䲩뗎案稬䘺긵条⏂硱䴨䰽ㅣ겻嫂畅뭙숽䄫浍瘻䎱䧃⤷㙂爹뽇䕗杧纮丣瑤甭䱲噸犥煾扮樷䩬櫂쉕뽰䇂╡䡏쵨⩤㗂煆</w:t>
      </w:r>
      <w:r>
        <w:rPr/>
        <w:t>⡈</w:t>
      </w:r>
      <w:r>
        <w:rPr/>
        <w:t>ꄪ䴭습毂䎡쉥쉬㥸焽녑焲媩坎숩⑾㡃슣쉘ꌰ⨵輦輦垡♱⽶狃숫쉡슩</w:t>
      </w:r>
      <w:r>
        <w:rPr/>
        <w:t>ⶩ</w:t>
      </w:r>
      <w:r>
        <w:rPr/>
        <w:t>쉪䑀㕦</w:t>
      </w:r>
      <w:r>
        <w:rPr/>
        <w:t>ꦬ</w:t>
      </w:r>
      <w:r>
        <w:rPr/>
        <w:t>䵀⑞痂㖡딵⍣嘳쉍쉪䵤湪</w:t>
      </w:r>
      <w:r>
        <w:rPr/>
        <w:t>ꕠ</w:t>
      </w:r>
      <w:r>
        <w:rPr/>
        <w:t>぀癷柂僂㌥秂睒㇂㮬匮㋂㚿倥懂挪亵㙡题䁮</w:t>
      </w:r>
      <w:r>
        <w:rPr/>
        <w:t>⡕</w:t>
      </w:r>
      <w:r>
        <w:rPr/>
        <w:t>쵴뼬摳䀵䑏㇂䟂礦숳ご췎䍒⌬⽡潓燂⥫漪츥炩轭東凂⺣ヂ녩숯뼦㥁㭌♑迂偓䅮뽮썲䛂眴㉘䖬杢掘伫⒘䰪⼫䙋⹆扩⎵唴㬹刺䐯ꍪ男䁤棂긭塓䭓쉧嘨時㑐物㭑摤쉊㕆桏숺㜩畋璣쉮䕣ꅗ싂癤䬮晅䰨哂扎⥚쉭轉</w:t>
      </w:r>
      <w:r>
        <w:rPr/>
        <w:t>꤫</w:t>
      </w:r>
      <w:r>
        <w:rPr/>
        <w:t>六</w:t>
      </w:r>
      <w:r>
        <w:rPr/>
        <w:t>ꤤ</w:t>
      </w:r>
      <w:r>
        <w:rPr/>
        <w:t>卨柂㉪</w:t>
      </w:r>
      <w:r>
        <w:rPr/>
        <w:t>ꕫ</w:t>
      </w:r>
      <w:r>
        <w:rPr/>
        <w:t>侬쉬囂平숥⾬䳂硅奠愸皏轓洨䎱癮沏⭭硎⑖縰梵繏딹氊愩旂쏂쉲厥</w:t>
      </w:r>
      <w:r>
        <w:rPr/>
        <w:t>ꕁ</w:t>
      </w:r>
      <w:r>
        <w:rPr/>
        <w:t>䠰偓슏숩祫債䅶杹搫桺뽃⚵썩㶻偔㫃싂㏎뭋哂囂否쉁磍Ⓜ偳⼴毂数</w:t>
      </w:r>
      <w:r>
        <w:rPr/>
        <w:t>Ⱕ</w:t>
      </w:r>
      <w:r>
        <w:rPr/>
        <w:t>쉫ꥣ</w:t>
      </w:r>
      <w:r>
        <w:rPr/>
        <w:t>꥓</w:t>
      </w:r>
      <w:r>
        <w:rPr/>
        <w:t>뿂器䩣뿍㕔㎡칷浀扡㡓⭓颮쉣땖⨵侘쉤걶념♡喩サ⚬촺⑗㡃䝗異㮡揂厩撿湾乯㩖⩵</w:t>
      </w:r>
      <w:r>
        <w:rPr/>
        <w:t>ⷂ</w:t>
      </w:r>
      <w:r>
        <w:rPr/>
        <w:t>㈶䌷晰恫挰ꥰ慶楧轷祅婤걍䉠㙉㷂⻎쉨捦䭯幱乧恪쌽橞⑦檿숪䥤䀳쉣䅺盍㋂榘ㆵ</w:t>
      </w:r>
      <w:r>
        <w:rPr/>
        <w:t>⡲</w:t>
      </w:r>
      <w:r>
        <w:rPr/>
        <w:t>곂뭮⭓柂䥏唴剭慆佉숷䢘敦顅凂㤶噢숭潩숴䨮⭤䝯㥩숲숩㔯䝒䈤쉠灰灚㢥汔参愭싂灚咿潖ぉ䴥㍩⩥⤩╧㵭⽖쉈</w:t>
      </w:r>
      <w:r>
        <w:rPr/>
        <w:t>ꔩ</w:t>
      </w:r>
      <w:r>
        <w:rPr/>
        <w:t>捚슣㑍쉄걞쉚쉌䝭㴨걬〹浟䜪ꄫ奚쉒싂쉶䢣슣彈숽煦噴걖に䍧印</w:t>
      </w:r>
      <w:r>
        <w:rPr/>
        <w:t>ꦩ</w:t>
      </w:r>
      <w:r>
        <w:rPr/>
        <w:t>䎩繸쉥ㅁ⯃⭳ꅅ䅙乨㷂㈥矂쉶湌</w:t>
      </w:r>
      <w:r>
        <w:rPr/>
        <w:t>ꕍ</w:t>
      </w:r>
      <w:r>
        <w:rPr/>
        <w:t>㨸瘸쉄⌹爨輫㍱쉢</w:t>
      </w:r>
      <w:r>
        <w:rPr/>
        <w:t>ⴭ♌</w:t>
      </w:r>
      <w:r>
        <w:rPr/>
        <w:t>䮏⺥瘭깚吷昬卹⸨䠪稻婈繙㥇䧂넸⤺娲⩺⽥繇わ쉧䰫檻囂⥾뮬偑㘥</w:t>
      </w:r>
      <w:r>
        <w:rPr/>
        <w:t>ⱱ</w:t>
      </w:r>
      <w:r>
        <w:rPr/>
        <w:t>偓䋂걀仂卍䢻呞숪⵸剎瀬矂⨣</w:t>
      </w:r>
      <w:r>
        <w:rPr/>
        <w:t>ⵦ⭃</w:t>
      </w:r>
      <w:r>
        <w:rPr/>
        <w:t>ㄶ江槂슬⥓樵䁍㕌⼴㪘慺䰩⑷剶䩑⩑吩╰竂婾癈숷摉쵅⩨㡫㈲</w:t>
      </w:r>
      <w:r>
        <w:rPr/>
        <w:t>ⵎ</w:t>
      </w:r>
      <w:r>
        <w:rPr/>
        <w:t>㠽껂佋㑍块䰺㞣깖㜸爬页畢䙤恟Ⓜ⬵☴昹硦쉊塔䝯欭䵊嘪琻殱⫂뭰갬넸⦿</w:t>
      </w:r>
      <w:r>
        <w:rPr/>
        <w:t>⡋</w:t>
      </w:r>
      <w:r>
        <w:rPr/>
        <w:t>ꍘ㶥숭䗂哂捚惂⛍䧂塰䷂숻걯帻毂奎치</w:t>
      </w:r>
      <w:r>
        <w:rPr/>
        <w:t>ꦡ</w:t>
      </w:r>
      <w:r>
        <w:rPr/>
        <w:t>걲㈴㵎㍖㙱吷⭊깱땺轞싂墡슥婮㵃圭</w:t>
      </w:r>
      <w:r>
        <w:rPr/>
        <w:t>ꥃ</w:t>
      </w:r>
      <w:r>
        <w:rPr/>
        <w:t>䁎쉳冮䡮ㅅ瑄䌬椽䥤扲梩伪眳洲</w:t>
      </w:r>
      <w:r>
        <w:rPr/>
        <w:t>⡄</w:t>
      </w:r>
      <w:r>
        <w:rPr/>
        <w:t>䡟㕅䁇恫氩㡯</w:t>
      </w:r>
      <w:r>
        <w:rPr/>
        <w:t>ⰺ⩓</w:t>
      </w:r>
      <w:r>
        <w:rPr/>
        <w:t>㤰䭞</w:t>
      </w:r>
      <w:r>
        <w:rPr/>
        <w:t>ⴷ</w:t>
      </w:r>
      <w:r>
        <w:rPr/>
        <w:t>敎慂焮媏ꥧ䡐瑑䨶扡瘸枩輷灤斘㍥㖿</w:t>
      </w:r>
      <w:r>
        <w:rPr/>
        <w:t>ꦩ♇</w:t>
      </w:r>
      <w:r>
        <w:rPr/>
        <w:t>䁰䨻䆥敤〶均彩則넮쉥浞㥹攪灐䤶ꆩ嗂숬䇂䝌슻㔯噞坲쉩灑쉯䵅祵採灳</w:t>
      </w:r>
      <w:r>
        <w:rPr/>
        <w:t>ⶏ</w:t>
      </w:r>
      <w:r>
        <w:rPr/>
        <w:t>痂ꌩ獙㎡╴쉰䀪㣃僂갰ꅺ㙵䵶汚⭇猰浾䑍㷂걦㩚治来㛂䔺싂頨匭䅢督檩橪㢩辩㠷ㄺ㤬䡚쉫殣癷弻</w:t>
      </w:r>
      <w:r>
        <w:rPr/>
        <w:t>⠳⍍</w:t>
      </w:r>
      <w:r>
        <w:rPr/>
        <w:t>煥䅋╇顟</w:t>
      </w:r>
      <w:r>
        <w:rPr/>
        <w:t>ꥂ</w:t>
      </w:r>
      <w:r>
        <w:rPr/>
        <w:t>瑟</w:t>
      </w:r>
      <w:r>
        <w:rPr/>
        <w:t>ꥅ</w:t>
      </w:r>
      <w:r>
        <w:rPr/>
        <w:t>⽈硫䙉츺싂瞵㍁䵎氽쉍㮱</w:t>
      </w:r>
      <w:r>
        <w:rPr/>
        <w:t>⡭</w:t>
      </w:r>
      <w:r>
        <w:rPr/>
        <w:t>㤦乩쉸깒쉇愭湉檮䁷犻堬硊即㭚</w:t>
      </w:r>
      <w:r>
        <w:rPr/>
        <w:t>⡐</w:t>
      </w:r>
      <w:r>
        <w:rPr/>
        <w:t>슬㐊☫稹쉧䢮걗丶狂啃顏璡浑汋秂㫃캥淂敱⏂칐⽦婘攥♰悥㵈物枡껂債嚘䉲橒슏兎奚놘⹉</w:t>
      </w:r>
      <w:r>
        <w:rPr/>
        <w:t>ꤪ</w:t>
      </w:r>
      <w:r>
        <w:rPr/>
        <w:t>塋廂爣숥⦘焱⹩电ꄩ㠩ꄭ㇂灉磃┽轒묦쉥椱숽䱙</w:t>
      </w:r>
      <w:r>
        <w:rPr/>
        <w:t>ꤰ</w:t>
      </w:r>
      <w:r>
        <w:rPr/>
        <w:t>㩂꺣⩍儩啭柂け䵯秂⿂⫍坪损䉲㵖湏쵉光セ報㥙帰秂渦ꅖ촯杄㐷䍷♬楑㥙啢䞩晘춻䭾幖矎繞悩漻焵挸祢熻歋묳䩅䱏媘杧뼣獆䟂뮱瘷⚩愥⨵╟啾灔塒歹健칓㍟䲩顏㕱㜩싎㦘뼻攮坭긦绂啗彰繅䙷穭眵㍏⥈页슬睑璻瓂榩汘䖥⯂䵦㢩놬秂稫뽆ꌩ䉭徘〵梱囂</w:t>
      </w:r>
      <w:r>
        <w:rPr/>
        <w:t>꧂</w:t>
      </w:r>
      <w:r>
        <w:rPr/>
        <w:t>쉾㐸摆䫂♬噞㧂㵧ꍈ颵쉦쉈樬걁䥌妬</w:t>
      </w:r>
      <w:r>
        <w:rPr/>
        <w:t>ⵄ</w:t>
      </w:r>
      <w:r>
        <w:rPr/>
        <w:t>싎</w:t>
      </w:r>
      <w:r>
        <w:rPr/>
        <w:t>Ⱨ</w:t>
      </w:r>
      <w:r>
        <w:rPr/>
        <w:t>盂㐮掵㤽뭩是</w:t>
      </w:r>
      <w:r>
        <w:rPr/>
        <w:t>ꤴ⑲</w:t>
      </w:r>
      <w:r>
        <w:rPr/>
        <w:t>㜺䝎禩䥏啯</w:t>
      </w:r>
      <w:r>
        <w:rPr/>
        <w:t>Ⲙ</w:t>
      </w:r>
      <w:r>
        <w:rPr/>
        <w:t>쉄䨲暻愲正弨彵顉䁣╍ꎻ幘췂㭟杸㩑条㌹个偅刣</w:t>
      </w:r>
      <w:r>
        <w:rPr/>
        <w:t>ꦵ</w:t>
      </w:r>
      <w:r>
        <w:rPr/>
        <w:t>慳瀽爵ㅹ烂꥔⯎幡╉杏痂参剌</w:t>
      </w:r>
      <w:r>
        <w:rPr/>
        <w:t>ꔩ</w:t>
      </w:r>
      <w:r>
        <w:rPr/>
        <w:t>쉆땰쉚ォ涏汘禡㝖瞿㑟䯂朽뽶䙇땳䕂恡廂㍦煺䱊儤楘쉮♲㙮洰츶ね䱚㩺捘쉀卐煶䭀攵㭞晞숸㬪㯂㝷䁆⍖怺彄㩑橑㧂뭑晰哂汚煑㨺㩾䭬燂滂恵牫抻쉢盂㵥惂歋㨴㭕곍⤪圳ギ㩶슥䱧堷쉃◂呑䁉ꅘ恨䊘충瀦㣍⍫啩ꥵ쉤磂璏쉶棂捧稴眯犣㛂竂⨸徣澵咻ㆮ싂㢡⍰呡뭷顦啅〳倦挪㘣╦媮䥒爯</w:t>
      </w:r>
      <w:r>
        <w:rPr/>
        <w:t>ⵆⓍ</w:t>
      </w:r>
      <w:r>
        <w:rPr/>
        <w:t>ꍌ㜱䡩䩪㑲䩶晐ꥨ걅挪ㅾ땄</w:t>
      </w:r>
      <w:r>
        <w:rPr/>
        <w:t>ⵠ</w:t>
      </w:r>
      <w:r>
        <w:rPr/>
        <w:t>넳主浦䘻㉬䱠䡏炮⹶㩏娷⾬剡ꎩ嘮</w:t>
      </w:r>
      <w:r>
        <w:rPr/>
        <w:t>ꖬ╺</w:t>
      </w:r>
      <w:r>
        <w:rPr/>
        <w:t>晫䐬䡚ㅇㅌ噑穨〈쉶潯佡숥樳</w:t>
      </w:r>
      <w:r>
        <w:rPr/>
        <w:t>ꕔ</w:t>
      </w:r>
      <w:r>
        <w:rPr/>
        <w:t>넪䏂㍃珂㠶䖻圶ꏂ橞兌䥃숵獔㤹は숸歟㓂橓䖻칍⪬礶照쉖顃埂ꌥ敏䞣獉Ⓜ〭㭫㨷ꌰ坁毂澩华堵㙑싂タ⽣</w:t>
      </w:r>
      <w:r>
        <w:rPr/>
        <w:t>ꖩ</w:t>
      </w:r>
      <w:r>
        <w:rPr/>
        <w:t>㐪猪堪䤯숩뽧沥칵떩晗幥䗂⥖㋂㉚쉕⨴攰ꅄ⭦捧䵡䨭쎮偧묱䅯쉎户</w:t>
      </w:r>
      <w:r>
        <w:rPr/>
        <w:t>⠥</w:t>
      </w:r>
      <w:r>
        <w:rPr/>
        <w:t>㑢䩪噞朱先汾숪溩湥塦⵩甲䵱슩噤曂썏</w:t>
      </w:r>
      <w:r>
        <w:rPr/>
        <w:t>ꤦ</w:t>
      </w:r>
      <w:r>
        <w:rPr/>
        <w:t>쉘뿂吷煤坩ꍉ뗂轑瀺䬤ꍋ</w:t>
      </w:r>
      <w:r>
        <w:rPr/>
        <w:t>ꔊ</w:t>
      </w:r>
      <w:r>
        <w:rPr/>
        <w:t>㩞놵彠䃂쉧㩓礷神숨獍桂뾵繶슻</w:t>
      </w:r>
      <w:r>
        <w:rPr/>
        <w:t>Ⱳ</w:t>
      </w:r>
      <w:r>
        <w:rPr/>
        <w:t>걡╯</w:t>
      </w:r>
      <w:r>
        <w:rPr/>
        <w:t>ⰳ⏂</w:t>
      </w:r>
      <w:r>
        <w:rPr/>
        <w:t>떣睇츩浥呑ꍥ슏䕎긱캿㝋쉗▱ケꆵ桧义䐬쌨ㅉ䚵⽡彡啍</w:t>
      </w:r>
      <w:r>
        <w:rPr/>
        <w:t>ⲻ⩟</w:t>
      </w:r>
      <w:r>
        <w:rPr/>
        <w:t>㉙뽙睱慖䔪䥇晖䠽숤咿쉐싎潎慒獢䍅숪橡⧂㤩爪쉺숯纬獬䡢㈪呗淂朳坅㝅</w:t>
      </w:r>
      <w:r>
        <w:rPr/>
        <w:t>꧂</w:t>
      </w:r>
      <w:r>
        <w:rPr/>
        <w:t>쉯稳轋싎㠵㈽帰㔲珃南䝲㬣⽏녣⦘戯梏幏꧎䍈娵쉀撮쉒ㅴ땑숶䧂爵㍱무걦㑅梿</w:t>
      </w:r>
      <w:r>
        <w:rPr/>
        <w:t>ꕗ</w:t>
      </w:r>
      <w:r>
        <w:rPr/>
        <w:t>䘽海䡗颏쉚䕫쉊䱆⨤猬杈땳牄⏂</w:t>
      </w:r>
      <w:r>
        <w:rPr/>
        <w:t>ⵚ</w:t>
      </w:r>
      <w:r>
        <w:rPr/>
        <w:t>䙙㙪抮慁牎⑊</w:t>
      </w:r>
      <w:r>
        <w:rPr/>
        <w:t>ꥅ</w:t>
      </w:r>
      <w:r>
        <w:rPr/>
        <w:t>쉃㘰䑗慁壎㒩湸긽縸献⌻䶣㓂쉳⨣桡싂悬뾥顁쉳㶩〯⍘뭗毂묣㉷䍴䥥响忂摕쉪㈻塬⑗쉤晣㉥㑖灾䝫皘츣と쉡甩싂쵘쉔䡸搥杚갹㠸猺偑䵧歄⹴顩슩쉕䕲⧂䊵쉣煦㌩㥏奾港㍨捫땁䩲숨슬湇䩰쉈㒻떿넬偐桫䎣㭰眪く썵┫</w:t>
      </w:r>
      <w:r>
        <w:rPr/>
        <w:t>ꦻ</w:t>
      </w:r>
      <w:r>
        <w:rPr/>
        <w:t>灗懂⨷凂싂湺祒匷樳扚㥚ꥰ깦执</w:t>
      </w:r>
      <w:r>
        <w:rPr/>
        <w:t>ⷂ〉</w:t>
      </w:r>
      <w:r>
        <w:rPr/>
        <w:t>㬳儤</w:t>
      </w:r>
      <w:r>
        <w:rPr/>
        <w:t>ꤸ</w:t>
      </w:r>
      <w:r>
        <w:rPr/>
        <w:t>幾稦㤻呾㝲琴쉆䆱晪⯂慤䅀係挽㗂䭁깆딶唤뗂琳</w:t>
      </w:r>
      <w:r>
        <w:rPr/>
        <w:t>ⲿ</w:t>
      </w:r>
      <w:r>
        <w:rPr/>
        <w:t>슡娬쉫싂堮捖枣楰</w:t>
      </w:r>
      <w:r>
        <w:rPr/>
        <w:t>꥟</w:t>
      </w:r>
      <w:r>
        <w:rPr/>
        <w:t>扷</w:t>
      </w:r>
      <w:r>
        <w:rPr/>
        <w:t>ꔣ</w:t>
      </w:r>
      <w:r>
        <w:rPr/>
        <w:t>뭥㪵秎剨乸捡惂㥨㵪䠬仂嘪媬朵䭢쉊㎮硗顊㦥</w:t>
      </w:r>
      <w:r>
        <w:rPr/>
        <w:t>ꥐ</w:t>
      </w:r>
      <w:r>
        <w:rPr/>
        <w:t>긺䢻ㅡ椷畕嫂䁾⹭浒喣啺습䪻矂䋂轗쵬ꅣ쉍瑑潴기嚥층</w:t>
      </w:r>
      <w:r>
        <w:rPr/>
        <w:t>Ⱟ</w:t>
      </w:r>
      <w:r>
        <w:rPr/>
        <w:t>瑬堪顖幕⩖戳婉㉓숸</w:t>
      </w:r>
      <w:r>
        <w:rPr/>
        <w:t>⡟</w:t>
      </w:r>
      <w:r>
        <w:rPr/>
        <w:t>娣</w:t>
      </w:r>
      <w:r>
        <w:rPr/>
        <w:t>꧂</w:t>
      </w:r>
      <w:r>
        <w:rPr/>
        <w:t>䥗戨칁㠩䮥䡒湶▩匮䂮惂䑏瀨娰爷⵲潬㐪쏂슬顐䅗癅츫摄㬱甪灦㝨偯싂</w:t>
      </w:r>
      <w:r>
        <w:rPr/>
        <w:t>ꖘ</w:t>
      </w:r>
      <w:r>
        <w:rPr/>
        <w:t>숪숥塤券煆걆含埂⭶⑴攨⹚䩇칗垩ꥣ瑺畤㕆</w:t>
      </w:r>
      <w:r>
        <w:rPr/>
        <w:t>ꤳ</w:t>
      </w:r>
      <w:r>
        <w:rPr/>
        <w:t>礣䠷쉭Ⓜ楟捍䁳⥧㭳兾⸲䙦煳┯㊩娭哃쉍傩㵀奠㕘厱儽炻</w:t>
      </w:r>
      <w:r>
        <w:rPr/>
        <w:t>꧂</w:t>
      </w:r>
      <w:r>
        <w:rPr/>
        <w:t>䉾朥쉹挱쵔坠싎⨷쉀</w:t>
      </w:r>
      <w:r>
        <w:rPr/>
        <w:t>ꔬ</w:t>
      </w:r>
      <w:r>
        <w:rPr/>
        <w:t>硧扬橕ꍖ摅ꥺ咣숹㑍畴䭉싂㛂彾䏂⫂뇂</w:t>
      </w:r>
      <w:r>
        <w:rPr/>
        <w:t>ꥐ</w:t>
      </w:r>
      <w:r>
        <w:rPr/>
        <w:t>泂杶䖣癵긦怶債䤩吻潵漯⫂坔愴䍹㮮泂烎畮쉊吪煚剱⿎䴵㝐</w:t>
      </w:r>
      <w:r>
        <w:rPr/>
        <w:t>ꦏ</w:t>
      </w:r>
      <w:r>
        <w:rPr/>
        <w:t>婓癅䲻</w:t>
      </w:r>
      <w:r>
        <w:rPr/>
        <w:t>ꥒ</w:t>
      </w:r>
      <w:r>
        <w:rPr/>
        <w:t>ꅮ涩쉏쵹敳㇂ꅢ䝧疿⑫캱颥噌쉑㉢㡰촶㝊싃췂</w:t>
      </w:r>
      <w:r>
        <w:rPr/>
        <w:t>ꕤ⩬</w:t>
      </w:r>
      <w:r>
        <w:rPr/>
        <w:t>㩶滂䅐춣区顅㕧均浩砪敳걦</w:t>
      </w:r>
      <w:r>
        <w:rPr/>
        <w:t>ꥃ</w:t>
      </w:r>
      <w:r>
        <w:rPr/>
        <w:t>弊⑐枻桀</w:t>
      </w:r>
      <w:r>
        <w:rPr/>
        <w:t>ꕲ</w:t>
      </w:r>
      <w:r>
        <w:rPr/>
        <w:t>䁵촮쉑儳쉎傘촪杌塅싃쉑洪녰쉉牆땙갨㉦㓂숮堭⻂㫂呢椬䔽桓뼨㎵㫂숩ギ囂乗꺥ꇃ◂海父牬序㵎숦䥬⨷堹⫂⑊䡕摏䡓숵</w:t>
      </w:r>
      <w:r>
        <w:rPr/>
        <w:t>⡋</w:t>
      </w:r>
      <w:r>
        <w:rPr/>
        <w:t>쉘㴹夫䧂牕䍵숻㖘㧂煏슡繉乇숲烂幦㵆</w:t>
      </w:r>
      <w:r>
        <w:rPr/>
        <w:t>ꖣ</w:t>
      </w:r>
      <w:r>
        <w:rPr/>
        <w:t>䕾거</w:t>
      </w:r>
      <w:r>
        <w:rPr/>
        <w:t>ꕓ</w:t>
      </w:r>
      <w:r>
        <w:rPr/>
        <w:t>く瑩恱ꌱ䙊뭏栺츺牗䫂瓂䅦稯牢쉀湑嚿㟂女⼻䤫㷂愦㡵癯⬱卵썐噳䌬䅇䥥</w:t>
      </w:r>
      <w:r>
        <w:rPr/>
        <w:t>꥓</w:t>
      </w:r>
      <w:r>
        <w:rPr/>
        <w:t>䞩捲䑉䝺仃슥䴪污⴨䝧⪬숩吵⥆奁⭔樣媥䉕樫䭪쵃쉖</w:t>
      </w:r>
      <w:r>
        <w:rPr/>
        <w:t>⣂</w:t>
      </w:r>
      <w:r>
        <w:rPr/>
        <w:t>ꥨ╗</w:t>
      </w:r>
      <w:r>
        <w:rPr/>
        <w:t>Ⲙ</w:t>
      </w:r>
      <w:r>
        <w:rPr/>
        <w:t>栱䐭⑋딱㝰䭌睫쉄〦㍀</w:t>
      </w:r>
      <w:r>
        <w:rPr/>
        <w:t>⡥</w:t>
      </w:r>
      <w:r>
        <w:rPr/>
        <w:t>悬䭁䭮绂㐷쉨灗⑄棂㯂╌坱帹㍠瘨䳂样숱輺</w:t>
      </w:r>
      <w:r>
        <w:rPr/>
        <w:t>ꗂ</w:t>
      </w:r>
      <w:r>
        <w:rPr/>
        <w:t>칡떮㡐</w:t>
      </w:r>
      <w:r>
        <w:rPr/>
        <w:t>⣎</w:t>
      </w:r>
      <w:r>
        <w:rPr/>
        <w:t>丱㇂䩴싂䷂卣</w:t>
      </w:r>
      <w:r>
        <w:rPr/>
        <w:t>ⴥ</w:t>
      </w:r>
      <w:r>
        <w:rPr/>
        <w:t>⽸䤬欭啬挪扏輴녺㐰狂呧毂剧桏梱啑쉭␩摸껂뇂㩉숤廂</w:t>
      </w:r>
      <w:r>
        <w:rPr/>
        <w:t>ⱳ꤮</w:t>
      </w:r>
      <w:r>
        <w:rPr/>
        <w:t>搫甹㝞县쵀祴</w:t>
      </w:r>
      <w:r>
        <w:rPr/>
        <w:t>ꕠ</w:t>
      </w:r>
      <w:r>
        <w:rPr/>
        <w:t>싂䵯扰乱㑉</w:t>
      </w:r>
      <w:r>
        <w:rPr/>
        <w:t>ꥀ</w:t>
      </w:r>
      <w:r>
        <w:rPr/>
        <w:t>〬䶵䵊纘个䀽绂䲵㔨輷呥扢活䅈憣딥湐唺쉱쉤浈</w:t>
      </w:r>
      <w:r>
        <w:rPr/>
        <w:t>⡮</w:t>
      </w:r>
      <w:r>
        <w:rPr/>
        <w:t>걚常숻磂倴坹欴眨掣⬶㒱㘫痃样煉슘䍸嗂䩟</w:t>
      </w:r>
      <w:r>
        <w:rPr/>
        <w:t>ⶮ⭢</w:t>
      </w:r>
      <w:r>
        <w:rPr/>
        <w:t>뭾</w:t>
      </w:r>
      <w:r>
        <w:rPr/>
        <w:t>ⵥ</w:t>
      </w:r>
      <w:r>
        <w:rPr/>
        <w:t>䗃瘨敹䞥⬣珂坷娤倱ꅁ䌪㑳穸쎱橷䔫瘷〻仂勎㮏灮싂걌쉘▮焳䣂嚥䙘ㅞ㉗싂瞡媱斻䔹穒娩䕺⸵녯愥略楉ꆘ埂瞡漹湮樳晣晋曃睪츴䘨彺㍧橧숫愶칦總䕔䴫껂㑰帤丮䡹嫂</w:t>
      </w:r>
      <w:r>
        <w:rPr/>
        <w:t>ꦿ</w:t>
      </w:r>
      <w:r>
        <w:rPr/>
        <w:t>뭷䩰㕭㉣吸㡱갴㡃</w:t>
      </w:r>
      <w:r>
        <w:rPr/>
        <w:t>ⱐ</w:t>
      </w:r>
      <w:r>
        <w:rPr/>
        <w:t>ꍀ⽕塁䥒偘숱땥䑷⭆䡘噃⬥⥸楃䒬⽙칁横쉪㘨此悥䱨걤戱橰촪偲䅊慡㑪甶湬⍔歨䠽琴熮䄨넺恬姂桵ィ㍴쉅呞㭐䚩숲䵷壂䍉幷祅</w:t>
      </w:r>
      <w:r>
        <w:rPr/>
        <w:t>ꦏ</w:t>
      </w:r>
      <w:r>
        <w:rPr/>
        <w:t>䤣쵲</w:t>
      </w:r>
      <w:r>
        <w:rPr/>
        <w:t>Ⱛ</w:t>
      </w:r>
      <w:r>
        <w:rPr/>
        <w:t>숰乐䢩瘽㑁廂</w:t>
      </w:r>
      <w:r>
        <w:rPr/>
        <w:t>ⵤ</w:t>
      </w:r>
      <w:r>
        <w:rPr/>
        <w:t>싂熿⛂㩸頬⦡㍫㪡츣숥컂兇슡</w:t>
      </w:r>
      <w:r>
        <w:rPr/>
        <w:t>ꦬ</w:t>
      </w:r>
      <w:r>
        <w:rPr/>
        <w:t>䑡썇⪿督쉀失㙒歁⥴汢痎墬㥉漫쉉☪䵳⩯硴뭴䑈捳汣싂뽀㬭䭡㇂숶ꥶ䤰䵠䅃</w:t>
      </w:r>
      <w:r>
        <w:rPr/>
        <w:t>ꕢ</w:t>
      </w:r>
      <w:r>
        <w:rPr/>
        <w:t>ⱈ⍡</w:t>
      </w:r>
      <w:r>
        <w:rPr/>
        <w:t>쏂急ㆥ䔻焬쌶摺徣䱁剬琲</w:t>
      </w:r>
      <w:r>
        <w:rPr/>
        <w:t>꧍</w:t>
      </w:r>
      <w:r>
        <w:rPr/>
        <w:t>䉠</w:t>
      </w:r>
      <w:r>
        <w:rPr/>
        <w:t>ꗂ</w:t>
      </w:r>
      <w:r>
        <w:rPr/>
        <w:t>숥뼹橊㵙갱武祖珂침쉄旍깶䯍숭係ꥮ䙱슬㍖⭵呵㧍䵾긶㠣牔㡾숰搷噲䓂哃㶮⹱⯂⨊牲䄯㩲쏍숩⛎繦㍗ꎬ瑕숦榘䁉䏂攦</w:t>
      </w:r>
      <w:r>
        <w:rPr/>
        <w:t>Ⱨ</w:t>
      </w:r>
      <w:r>
        <w:rPr/>
        <w:t>朵冩冱物⩦</w:t>
      </w:r>
      <w:r>
        <w:rPr/>
        <w:t>ꥋⵉ</w:t>
      </w:r>
      <w:r>
        <w:rPr/>
        <w:t>滂숬礮㋂䵟畧⫂愬ꥪ녗⍮⹓恪潰썯䤳犣ꌱ</w:t>
      </w:r>
      <w:r>
        <w:rPr/>
        <w:t>⢬</w:t>
      </w:r>
      <w:r>
        <w:rPr/>
        <w:t>穈䈹弴睗쉄䫂摟껎婙껂扫땗㍥䱏뮏䕶䭉迂㇍뭆獗㇃쉃偸⏂䅹뭵넮쉟숪⨩楏奃橨栨去䔨⑁</w:t>
      </w:r>
      <w:r>
        <w:rPr/>
        <w:t>꤬</w:t>
      </w:r>
      <w:r>
        <w:rPr/>
        <w:t>쉑扂ꥫ奦㝷♱捺汑汙싂</w:t>
      </w:r>
      <w:r>
        <w:rPr/>
        <w:t>ⲘⰩ</w:t>
      </w:r>
      <w:r>
        <w:rPr/>
        <w:t>촫奬剷녘䍧僂䵄ꄹ怩믂晀佷딽卶攸栱㚵ꅯ䠩㣂䴸문獺恇物晶╉☵숬祙䅏쉌㡞戳漷䨬䭟扬쉸넵懂兎瑖뭙景⭔珎䓂仂呵뭡晌沿쉁</w:t>
      </w:r>
      <w:r>
        <w:rPr/>
        <w:t>⣂</w:t>
      </w:r>
      <w:r>
        <w:rPr/>
        <w:t>眴㙳奧⨴⩓</w:t>
      </w:r>
      <w:r>
        <w:rPr/>
        <w:t>⡶</w:t>
      </w:r>
      <w:r>
        <w:rPr/>
        <w:t>뼦䩑쉙䋂䠯䟂扯塚뮏彟潕쉦嘩氯</w:t>
      </w:r>
      <w:r>
        <w:rPr/>
        <w:t>⡫</w:t>
      </w:r>
      <w:r>
        <w:rPr/>
        <w:t>쵟張癪勂䉧炡컂⽉瀪숺䓂䆩쉀⤻顖㕄找⮱▱쉕乓䱾愶杈숨⩩⛂妥䕹◍䱖㢱쏂䳂㝂떻殻쉔乹㍮䟂녓⚏㜤쉪䩟쏂⫂⥱哂쉧塨䮻債ꅔ旂汋玥</w:t>
      </w:r>
      <w:r>
        <w:rPr/>
        <w:t>⠲</w:t>
      </w:r>
      <w:r>
        <w:rPr/>
        <w:t>牐쉘䬦帨楄制놩⤪狍㒻䓎妻厬㓂쏂쉉걒硔습╋슻桊㴫栶嘷眺䵂쉤䉰⩠숥⧂쉧䢿쉯뽌佖杘淂㍤敡懎佦䟂亥뼫숩怶浃⽕쉲咣</w:t>
      </w:r>
      <w:r>
        <w:rPr/>
        <w:t>ⵯ</w:t>
      </w:r>
      <w:r>
        <w:rPr/>
        <w:t>㫂ꍬ焰䩪廂⵺婱쉔숰</w:t>
      </w:r>
      <w:r>
        <w:rPr/>
        <w:t>⡵</w:t>
      </w:r>
      <w:r>
        <w:rPr/>
        <w:t>瑬쉆칵潪䀸쉪╢⑥䴹员䉗㥲慱䇃쉊〬쏂</w:t>
      </w:r>
      <w:r>
        <w:rPr/>
        <w:t>ⱱ</w:t>
      </w:r>
      <w:r>
        <w:rPr/>
        <w:t>牓晷庥䰽숪㡃项炥딺帰㪿</w:t>
      </w:r>
      <w:r>
        <w:rPr/>
        <w:t>ꤰ</w:t>
      </w:r>
      <w:r>
        <w:rPr/>
        <w:t>딤折뽉Ⓧ⦡䱑歨쉡轪⨽卄渭捍掵䷂囎㵰㌩뭐ꌴ䀪숱縫꺮矂때祥摎䱲㑎楠癒繐睅䝇䎬쉾Ⓨ慾䜷瑱숭쉁</w:t>
      </w:r>
      <w:r>
        <w:rPr/>
        <w:t>⠩</w:t>
      </w:r>
      <w:r>
        <w:rPr/>
        <w:t>쉏쉹갶ㄸ匫捚繢佥㍠</w:t>
      </w:r>
      <w:r>
        <w:rPr/>
        <w:t>ⷂꥈ</w:t>
      </w:r>
      <w:r>
        <w:rPr/>
        <w:t>〣슘溬欷㚿儲숣㧂슡橪眬敦凃쉷揂㬷걵⫂ꥨ</w:t>
      </w:r>
      <w:r>
        <w:rPr/>
        <w:t>ꕺ</w:t>
      </w:r>
      <w:r>
        <w:rPr/>
        <w:t>湹䘸嫂⼫匮砪戯猴淂쉩쉴⻂朽湓습偰毂쉈쉲媣깟ㄬ㤫쉖䄯䀱礰㵃纵쉡㠪慰⹐㒩祱凂扱瀤癬埂䑞믂숴㟂쉄</w:t>
      </w:r>
      <w:r>
        <w:rPr/>
        <w:t>ꤣ</w:t>
      </w:r>
      <w:r>
        <w:rPr/>
        <w:t>ꏂ䩧⿂呔䥘썄影瞮⯂㒩䭎</w:t>
      </w:r>
      <w:r>
        <w:rPr/>
        <w:t>ꦬ</w:t>
      </w:r>
      <w:r>
        <w:rPr/>
        <w:t>㉍娮숦煊椺溬䢻㔦汋숷佸</w:t>
      </w:r>
      <w:r>
        <w:rPr/>
        <w:t>ꕉ</w:t>
      </w:r>
      <w:r>
        <w:rPr/>
        <w:t>쉌帹䈵ꎩ颱び娹ㄵ䕆⴫䩁杀썟瑱䙾⨪凂</w:t>
      </w:r>
      <w:r>
        <w:rPr/>
        <w:t>ⵦ</w:t>
      </w:r>
      <w:r>
        <w:rPr/>
        <w:t>뽁⥒睳╄쎘쉾畬㌨뼸睞㥴䞩却瓂䌽츩</w:t>
      </w:r>
      <w:r>
        <w:rPr/>
        <w:t>⡣</w:t>
      </w:r>
      <w:r>
        <w:rPr/>
        <w:t>쉨슥뽳夤卂䡇⨩㑔䩚漯䨊㥆숰浾깇ꅇ便땡⤹걄뿂㠪掱⭍挪噧昬쉺竂걙奶ꥺ㕥㡊㩋䙤悡児쵯쉢繣땅칍╊呤晡彋⻂䓂㴭</w:t>
      </w:r>
      <w:r>
        <w:rPr/>
        <w:t>ꥃ⩨</w:t>
      </w:r>
      <w:r>
        <w:rPr/>
        <w:t>녂⭴織潸╋㚘썈䀶払嘦</w:t>
      </w:r>
      <w:r>
        <w:rPr/>
        <w:t>⠺</w:t>
      </w:r>
      <w:r>
        <w:rPr/>
        <w:t>카꺥쉲漶獺剗ㅋ뭳⍲⑖扥</w:t>
      </w:r>
      <w:r>
        <w:rPr/>
        <w:t>⡮</w:t>
      </w:r>
      <w:r>
        <w:rPr/>
        <w:t>囂共숥欬獩癒쉲㛂</w:t>
      </w:r>
      <w:r>
        <w:rPr/>
        <w:t>ꔸ</w:t>
      </w:r>
      <w:r>
        <w:rPr/>
        <w:t>㙞쉃帪㈫</w:t>
      </w:r>
      <w:r>
        <w:rPr/>
        <w:t>ꕔ</w:t>
      </w:r>
      <w:r>
        <w:rPr/>
        <w:t>療╀䑺</w:t>
      </w:r>
      <w:r>
        <w:rPr/>
        <w:t>ꗍ</w:t>
      </w:r>
      <w:r>
        <w:rPr/>
        <w:t>噹쉊㫂⪡숷ꍲ楷䁁㌪쉐㐰춣俎攪獣灒扫弶숤琶숦</w:t>
      </w:r>
      <w:r>
        <w:rPr/>
        <w:t>⡌</w:t>
      </w:r>
      <w:r>
        <w:rPr/>
        <w:t>婗㝧䵪湲슩</w:t>
      </w:r>
      <w:r>
        <w:rPr/>
        <w:t>Ɑ</w:t>
      </w:r>
      <w:r>
        <w:rPr/>
        <w:t>슡⽫곎䁷熥噖䡶⑆䡎♷㝟夫幚㭬ꌲ堪쵾땂䫃㤯⥁㵳䍓깦쉬恦丫甭機㡖䡳洸汗彳摰搮烂쉆䗂偈桤産吸㍠</w:t>
      </w:r>
      <w:r>
        <w:rPr/>
        <w:t>꧂</w:t>
      </w:r>
      <w:r>
        <w:rPr/>
        <w:t>䉍</w:t>
      </w:r>
      <w:r>
        <w:rPr/>
        <w:t>⠰</w:t>
      </w:r>
      <w:r>
        <w:rPr/>
        <w:t>嚿繎⧎쉇깢녶顒塍⾥痂⵲珂題李喡</w:t>
      </w:r>
      <w:r>
        <w:rPr/>
        <w:t>ꤷ</w:t>
      </w:r>
      <w:r>
        <w:rPr/>
        <w:t>ꏂ⸦盍怦穥斡⭘帪녲椭㕤畆썺쉕ꥰ쎻⥚硱ㅢ</w:t>
      </w:r>
      <w:r>
        <w:rPr/>
        <w:t>ꥏ</w:t>
      </w:r>
      <w:r>
        <w:rPr/>
        <w:t>硢숻◂穅쉥湄确㔹슡摾夯</w:t>
      </w:r>
      <w:r>
        <w:rPr/>
        <w:t>ꤣ</w:t>
      </w:r>
      <w:r>
        <w:rPr/>
        <w:t>噚</w:t>
      </w:r>
      <w:r>
        <w:rPr/>
        <w:t>ⱙ☪</w:t>
      </w:r>
      <w:r>
        <w:rPr/>
        <w:t>幘畒顰浳䚮쉗䱣䈪숮拎畉砻稱顗</w:t>
      </w:r>
      <w:r>
        <w:rPr/>
        <w:t>Ⱖ</w:t>
      </w:r>
      <w:r>
        <w:rPr/>
        <w:t>ⷂ</w:t>
      </w:r>
      <w:r>
        <w:rPr/>
        <w:t>汃偠┮揂⩣浨住껂쉑⧂厩걉癳㙚嚣烂畉楣⩷쉩暵擂㎱䧂䬫䝖竂稤㝺땇쉸咡쉓껍暘䭘奾⤯樲眳數숺쉭朲琦悥窘橋ꅈ你䍹偩㩚⼲숪⪱墮䔲穯玣畅썾渪涏㕗勎桒帺眤儱䢵쉩㥥ヂ頪煌斏⍅䴱祘䌸ꅢ瑑⥹亻䔤敤䌥䙦佊싂⩱</w:t>
      </w:r>
      <w:r>
        <w:rPr/>
        <w:t>⠶</w:t>
      </w:r>
      <w:r>
        <w:rPr/>
        <w:t>坣㥒禘㌪</w:t>
      </w:r>
      <w:r>
        <w:rPr/>
        <w:t>꧂</w:t>
      </w:r>
      <w:r>
        <w:rPr/>
        <w:t>皩浂盂敗㥂㍒㤫橰晔㡤䍪</w:t>
      </w:r>
      <w:r>
        <w:rPr/>
        <w:t>ꕣ</w:t>
      </w:r>
      <w:r>
        <w:rPr/>
        <w:t>爻㭬</w:t>
      </w:r>
      <w:r>
        <w:rPr/>
        <w:t>⣂</w:t>
      </w:r>
      <w:r>
        <w:rPr/>
        <w:t>瑟⥇딱瞿䡦㙨杰焫噟⩙춿㎩儫圲偉쏍䐤婚払颩쉴炱ꅡ쉘치祍眷☣潴뼯揂슘噠兒䅩ꥬ癘轙歌칢呚枮촩輦</w:t>
      </w:r>
      <w:r>
        <w:rPr/>
        <w:t>ꔦ</w:t>
      </w:r>
      <w:r>
        <w:rPr/>
        <w:t>싍佒썏㉧埂㥲㭖轺㒵き䮡㨣潗涏灩刺桰</w:t>
      </w:r>
      <w:r>
        <w:rPr/>
        <w:t>ꤣ</w:t>
      </w:r>
      <w:r>
        <w:rPr/>
        <w:t>갫䈳洶㔯췂㷂䋂쉒丹伽䘹慬ㄽ쉄䵕轤⵬ㅍ쉍歟ㅄ㫂숭⑁剢仂䉕犮匽깠瀬摺⭗珂漴唹㠭浍㑢㥋숥ꍀ숫橄싂㬦␣䁪晳㑳嫂䘭碱침乧坷㋍갩쵯䂱稴廂恩炘慑㣍</w:t>
      </w:r>
      <w:r>
        <w:rPr/>
        <w:t>ꔰ</w:t>
      </w:r>
      <w:r>
        <w:rPr/>
        <w:t>쉚繗抩夵ꄺ䵣㵷숣旂吸╮긦祆公懂숲㈮㈭쉗┳쵑顩㛂䩁ꅫ썀㉁ꌯ攣쵠썃測塃淃슿噆</w:t>
      </w:r>
      <w:r>
        <w:rPr/>
        <w:t>ꤸ</w:t>
      </w:r>
      <w:r>
        <w:rPr/>
        <w:t>䩡䓂썌䟂焫熏㕲숊䝓㪿愴輩湆㵓獙㝺숻桪䯂㭒噪繏칅牲⩸䁦䩲绂䍢䅶쉚剒㙥⨮</w:t>
      </w:r>
      <w:r>
        <w:rPr/>
        <w:t>ꖩ</w:t>
      </w:r>
      <w:r>
        <w:rPr/>
        <w:t>ⱂ</w:t>
      </w:r>
      <w:r>
        <w:rPr/>
        <w:t>㔪獕俍頫頱⨪淂ㆵ灸吥⍳㋎竂슬漮㠳㥘슘浨稻儩䴰⎣廂⎮䁡塙櫂⛃㨴牕⯂녠칗愦杋㵊⮏⶘䢩쉏圣泂楏䅘</w:t>
      </w:r>
      <w:r>
        <w:rPr/>
        <w:t>ⶣ</w:t>
      </w:r>
      <w:r>
        <w:rPr/>
        <w:t>뭏吣꺮쉕湺权疿乑쉞丫㙟</w:t>
      </w:r>
      <w:r>
        <w:rPr/>
        <w:t>ꖥ</w:t>
      </w:r>
      <w:r>
        <w:rPr/>
        <w:t>珎疵쉅啲ꌫ칎녴␤ㄩ睅搱彦辩땭⩌싂顮潋弨兂甦婴곍漩쉰㉢슩浉碩䗂参牺攪썴쉶ꄮ䌪刺䉸堪漪ꥤ싎Ⓜ湺奵쉮㥟숦쉨</w:t>
      </w:r>
      <w:r>
        <w:rPr/>
        <w:t>⡒</w:t>
      </w:r>
      <w:r>
        <w:rPr/>
        <w:t>꺏䁯恱甸歸甽灴睫쌲㈸㐵婷㕈場澥䷂쉄剓泂곂쉷㵱⬯⑞쉆樵〸伽坚겡⨶슱⯍ꅁ灴瑧긯ぎ</w:t>
      </w:r>
      <w:r>
        <w:rPr/>
        <w:t>ⱉ</w:t>
      </w:r>
      <w:r>
        <w:rPr/>
        <w:t>桙囂捺뿂恵彚卫坮䣂暿⩁숲燂⏂欪㉩쎿⍒佌撮檏⹨楋⬵憻昵㐻牡㉾⑇㙬畟坒䛂慂䝀焻ꍀ牏仂⹉朶</w:t>
      </w:r>
      <w:r>
        <w:rPr/>
        <w:t>ꦡ</w:t>
      </w:r>
      <w:r>
        <w:rPr/>
        <w:t>ꄪ吺㈪딪縮숸숪䵖</w:t>
      </w:r>
      <w:r>
        <w:rPr/>
        <w:t>⠦</w:t>
      </w:r>
      <w:r>
        <w:rPr/>
        <w:t>딷楀㭋涩啶◍慐夰䠶</w:t>
      </w:r>
      <w:r>
        <w:rPr/>
        <w:t>Ɐ</w:t>
      </w:r>
      <w:r>
        <w:rPr/>
        <w:t>䥚⯂쉏䑈权㭫뇃┩顚⨺</w:t>
      </w:r>
      <w:r>
        <w:rPr/>
        <w:t>ꤪ</w:t>
      </w:r>
      <w:r>
        <w:rPr/>
        <w:t>썘噇⪮捔䘨㘬啪깎⬤뭌壂캱獍帶쉟⽀弫獞摣匮뿂깡瀺䅔䨤牰⨯쉥恌</w:t>
      </w:r>
      <w:r>
        <w:rPr/>
        <w:t>ꦵ</w:t>
      </w:r>
      <w:r>
        <w:rPr/>
        <w:t>㤯쉓䭮녳㓂䕇吥徻愸䁲秎췂椳䜥佘础䵡칟䅄睏㷂漪凂埂ꏂ湰楤琰硓㝺슘桷䝉轚⑧繤ꥡ䅭뿍焮䕌</w:t>
      </w:r>
      <w:r>
        <w:rPr/>
        <w:t>ꤨ</w:t>
      </w:r>
      <w:r>
        <w:rPr/>
        <w:t>彄ꄷ쉮</w:t>
      </w:r>
      <w:r>
        <w:rPr/>
        <w:t>ꖩ</w:t>
      </w:r>
      <w:r>
        <w:rPr/>
        <w:t>㔫쵑㵌幗唬痂</w:t>
      </w:r>
      <w:r>
        <w:rPr/>
        <w:t>ꖏ</w:t>
      </w:r>
      <w:r>
        <w:rPr/>
        <w:t>串䁇颻䝆橗䍒⭘獖㩐⼪绂幨㑞䘹䁶쉠䑎싂숪㋂䌩城瘽</w:t>
      </w:r>
      <w:r>
        <w:rPr/>
        <w:t>ꤣ</w:t>
      </w:r>
      <w:r>
        <w:rPr/>
        <w:t>㭷灔쉲䙳戽橅䏂縺㩨㍶䑰煢⾩</w:t>
      </w:r>
      <w:r>
        <w:rPr/>
        <w:t>ꕍ</w:t>
      </w:r>
      <w:r>
        <w:rPr/>
        <w:t>Ɐ</w:t>
      </w:r>
      <w:r>
        <w:rPr/>
        <w:t>奶컎䱸捣煹冬ꥠ瑔㒵쉾⧂牞껂哂슣쉊䏃곂䥢㕕浬䉵☣⴪뇂儨㑯갰쏂煮䥮䫂습椪係瀰槂帳妣칌妱쵭</w:t>
      </w:r>
      <w:r>
        <w:rPr/>
        <w:t>ꕌ</w:t>
      </w:r>
      <w:r>
        <w:rPr/>
        <w:t>䤵轒噃</w:t>
      </w:r>
      <w:r>
        <w:rPr/>
        <w:t>ⴹ</w:t>
      </w:r>
      <w:r>
        <w:rPr/>
        <w:t>䁬⚩</w:t>
      </w:r>
      <w:r>
        <w:rPr/>
        <w:t>ꥀ</w:t>
      </w:r>
      <w:r>
        <w:rPr/>
        <w:t>ꅳ灧䅚晠匪䬱䑮昹疡揂숭칟㨺朱磂⩬쉡땇瀥嘱ꅡꥸ婕䥇⾵㍐繢䥘숶烂습歑믂呮秂嗂㥊슩</w:t>
      </w:r>
      <w:r>
        <w:rPr/>
        <w:t>⠸</w:t>
      </w:r>
      <w:r>
        <w:rPr/>
        <w:t>갷沵숹䩃</w:t>
      </w:r>
      <w:r>
        <w:rPr/>
        <w:t>⢿</w:t>
      </w:r>
      <w:r>
        <w:rPr/>
        <w:t>棂眣幆</w:t>
      </w:r>
      <w:r>
        <w:rPr/>
        <w:t>꤫</w:t>
      </w:r>
      <w:r>
        <w:rPr/>
        <w:t>儤唪♾睍⩒恗䈵쉐乘䝈㙱犵〽싂쵦眳䙤呮㭵䁨⤶恅ㅙ〉睌♹㥰⥮쏂쉣</w:t>
      </w:r>
      <w:r>
        <w:rPr/>
        <w:t>Ⲯ</w:t>
      </w:r>
      <w:r>
        <w:rPr/>
        <w:t>硗榏兪뽺婅坢㣂㝸䮿席㕀㨊幸轧捭㑭싃⬫參䟂壂㯂</w:t>
      </w:r>
      <w:r>
        <w:rPr/>
        <w:t>⣃</w:t>
      </w:r>
      <w:r>
        <w:rPr/>
        <w:t>晱</w:t>
      </w:r>
      <w:r>
        <w:rPr/>
        <w:t>ꥍ</w:t>
      </w:r>
      <w:r>
        <w:rPr/>
        <w:t>䙖顙焤ꄰ砨⹶</w:t>
      </w:r>
      <w:r>
        <w:rPr/>
        <w:t>⠳⠵⭺⪬⩸</w:t>
      </w:r>
      <w:r>
        <w:rPr/>
        <w:t>ꥌ</w:t>
      </w:r>
      <w:r>
        <w:rPr/>
        <w:t>棍</w:t>
      </w:r>
      <w:r>
        <w:rPr/>
        <w:t>ⲩ</w:t>
      </w:r>
      <w:r>
        <w:rPr/>
        <w:t>穰佊╶⨣眣䜫쉭슣煆剧㍫䃂伨婲⨩䞵掻</w:t>
      </w:r>
      <w:r>
        <w:rPr/>
        <w:t>ⷂ</w:t>
      </w:r>
      <w:r>
        <w:rPr/>
        <w:t>浥朰㑒䚡촭䑑⧂쉁㚿䅘䟂嫃浌쉂숻湳뗎㦬䉪숳奓䯃뼳♥䙩嚿쉱嚏㜴쉀⤬</w:t>
      </w:r>
      <w:r>
        <w:rPr/>
        <w:t>ⱋ</w:t>
      </w:r>
      <w:r>
        <w:rPr/>
        <w:t>輪䙀狂癘顄硠汉䵩丮湺獏幍쉎颥杸ꅀ싂彊껂䥯걟㐷䄹䝙䫂婸潰</w:t>
      </w:r>
      <w:r>
        <w:rPr/>
        <w:t>꤯╊</w:t>
      </w:r>
      <w:r>
        <w:rPr/>
        <w:t>䌵거䞩㘬轐䱴␤땍</w:t>
      </w:r>
      <w:r>
        <w:rPr/>
        <w:t>ꦻ⤷</w:t>
      </w:r>
      <w:r>
        <w:rPr/>
        <w:t>㉖㝬㜳䁨⽯뽋긺䔣歫刳搻县瑓㩏뭕⍚盂㝀摵ꍬ倲瑮廎䱧꺡쉱兪㏂䓂䝩䨫⹁䇂⩊癠┸怴깧䀺ꥵ싂숲曂漤쉟帵刲⿂辱䙉乄뭈瘴␣</w:t>
      </w:r>
      <w:r>
        <w:rPr/>
        <w:t>ⵓ</w:t>
      </w:r>
      <w:r>
        <w:rPr/>
        <w:t>츦</w:t>
      </w:r>
      <w:r>
        <w:rPr/>
        <w:t>ꤲ</w:t>
      </w:r>
      <w:r>
        <w:rPr/>
        <w:t>숺婈爱祩婘⩳吣</w:t>
      </w:r>
      <w:r>
        <w:rPr/>
        <w:t>ⱺ</w:t>
      </w:r>
      <w:r>
        <w:rPr/>
        <w:t>긴뿂⩍䨱쉯슡枏슩싍숯揂넮㟂磂䁯䭕彍䌨潢㉓噵䟂㠯顊辬</w:t>
      </w:r>
      <w:r>
        <w:rPr/>
        <w:t>⠺</w:t>
      </w:r>
      <w:r>
        <w:rPr/>
        <w:t>䁈䓍㎱玮뇂倣</w:t>
      </w:r>
      <w:r>
        <w:rPr/>
        <w:t>Ⲯ</w:t>
      </w:r>
      <w:r>
        <w:rPr/>
        <w:t>〪</w:t>
      </w:r>
      <w:r>
        <w:rPr/>
        <w:t>ⰻ</w:t>
      </w:r>
      <w:r>
        <w:rPr/>
        <w:t>䀻쉖㫂촤⧎쉑쉍⽉䥇䠬轅㆏弽䝥瑵쉏辱䕄伭䡆汱숸橹渰乔㷂쵾쉰⏂奓塺㑇晔奓㕚滂㍷徱娥彁顩</w:t>
      </w:r>
      <w:r>
        <w:rPr/>
        <w:t>ⰰ</w:t>
      </w:r>
      <w:r>
        <w:rPr/>
        <w:t>焰槂䘮⩥幌䅐咩㬤싍睭歩㐯䤫⮘⬵敾♶爬슿妬嗂칧</w:t>
      </w:r>
      <w:r>
        <w:rPr/>
        <w:t>ꕪ</w:t>
      </w:r>
      <w:r>
        <w:rPr/>
        <w:t>怤灾桗奭辩祘㭩娱쏂䇂癗⭨䙨⹭䞣ꇂ梥숤獾䃂纡䡢旂믂䱶㑧㑙⑷㝔⍏쉥橮幢䉗땳䍡䐺顕</w:t>
      </w:r>
      <w:r>
        <w:rPr/>
        <w:t>ꖬ</w:t>
      </w:r>
      <w:r>
        <w:rPr/>
        <w:t>㇂떿뭩玣ꍈ쉠놿佞㢥숥獈䱣剙숨恌扠㤩☣ㅕ夹㍗㎥堮⩉䴵楲쉥䡸块砣儺䔩쉦</w:t>
      </w:r>
      <w:r>
        <w:rPr/>
        <w:t>ꕬ</w:t>
      </w:r>
      <w:r>
        <w:rPr/>
        <w:t>쉗炥䍰䆬깔灪冘⺩颮⹌넽ꎡ碣挳㡯쉷⑸䞩啔瀺쵗溥쉰档焯廂頮辵㬹琪䝟兰浕乗⑟깵画쉭䈴幍</w:t>
      </w:r>
      <w:r>
        <w:rPr/>
        <w:t>ꕟ</w:t>
      </w:r>
      <w:r>
        <w:rPr/>
        <w:t>媵뽮㯂璘⪻</w:t>
      </w:r>
      <w:r>
        <w:rPr/>
        <w:t>⢻</w:t>
      </w:r>
      <w:r>
        <w:rPr/>
        <w:t>㝢걮䵎꥞ꄥ睭⤷㓂獈䡄⭾柂␥쉴椯昵㘴</w:t>
      </w:r>
      <w:r>
        <w:rPr/>
        <w:t>⡓</w:t>
      </w:r>
      <w:r>
        <w:rPr/>
        <w:t>杷䵟◃车습礻刷䅋쉇</w:t>
      </w:r>
      <w:r>
        <w:rPr/>
        <w:t>ꤱ</w:t>
      </w:r>
      <w:r>
        <w:rPr/>
        <w:t>㕔癱顖捄乕㬸嚬슿烂乲参쉌煟て歪掘ばꅞ獨䱅촺숳灥쉵獘捑┰極轒䰺䃂浶搳䀰䑋嘪湃卯</w:t>
      </w:r>
      <w:r>
        <w:rPr/>
        <w:t>ꦏ</w:t>
      </w:r>
      <w:r>
        <w:rPr/>
        <w:t>幰㩥쉞悡烂㛂㵭瓂⮡ꅐ檮</w:t>
      </w:r>
      <w:r>
        <w:rPr/>
        <w:t>ꦵ</w:t>
      </w:r>
      <w:r>
        <w:rPr/>
        <w:t>梏硙塘柂싎</w:t>
      </w:r>
      <w:r>
        <w:rPr/>
        <w:t>Ɒ</w:t>
      </w:r>
      <w:r>
        <w:rPr/>
        <w:t>㝴棂쉥㪥⹩丶</w:t>
      </w:r>
      <w:r>
        <w:rPr/>
        <w:t>ꦩ</w:t>
      </w:r>
      <w:r>
        <w:rPr/>
        <w:t>䑍楦䝤땇깉㩟兀䶮⥕</w:t>
      </w:r>
      <w:r>
        <w:rPr/>
        <w:t>⡥</w:t>
      </w:r>
      <w:r>
        <w:rPr/>
        <w:t>桐乙촴呹先쉂啤乸⨊슣쵑썯⫂썲䛃樻灮뽋磎䡳칳湈恚㌥復卬쉊唳晧㐵ꇂ쉬悵硶捅嘬珂䅠㍂䁾⹃쉔䵖歩毂쎡䭹㎘噢偣䋂♭䱈憩癞</w:t>
      </w:r>
      <w:r>
        <w:rPr/>
        <w:t>⡓</w:t>
      </w:r>
      <w:r>
        <w:rPr/>
        <w:t>䴤堭䏂睞䉣勂摪썠숭⤫欽</w:t>
      </w:r>
      <w:r>
        <w:rPr/>
        <w:t>Ⳃ</w:t>
      </w:r>
      <w:r>
        <w:rPr/>
        <w:t>獱䱐婈獬娥㭺祍搣숶㩇頤뭇顣㕪啁쉴桒</w:t>
      </w:r>
      <w:r>
        <w:rPr/>
        <w:t>ꔪ⵫</w:t>
      </w:r>
      <w:r>
        <w:rPr/>
        <w:t>页⨹噁䭎쉵琳の♓穯㍇歌⨰䜴쉕숯坭从숴婩췂啤働䚬䱚㥈㩀ꌨ쉠쉦㙶呬쎡桥犵悮뇃涥㕙顭쉒깒湘潙極瘯䳂轂칪顬㕠⍗뮵뽆穙칮爮惂潘卲噾杔櫂㝩ꇂ硪䐩䝴칞朹㖱稭</w:t>
      </w:r>
      <w:r>
        <w:rPr/>
        <w:t>⢱</w:t>
      </w:r>
      <w:r>
        <w:rPr/>
        <w:t>㬽炘救庮떻숪煷㑗</w:t>
      </w:r>
      <w:r>
        <w:rPr/>
        <w:t>ⱥ</w:t>
      </w:r>
      <w:r>
        <w:rPr/>
        <w:t>ꥢ在⼱卣뽖쎣瘩㦿ㄭ쉁㐰ギ敩摈捶稣㡭ꥩ灉⸻䭫㑉䝴祰俍㥢싂纥싂獖숴䅙佘␵㈻뭤犘悵稱</w:t>
      </w:r>
      <w:r>
        <w:rPr/>
        <w:t>ꤽ</w:t>
      </w:r>
      <w:r>
        <w:rPr/>
        <w:t>轤獄䧂䅑稯㑓熩쉑彖恗䉥瑉쏂걷娸䷃亩䙤</w:t>
      </w:r>
      <w:r>
        <w:rPr/>
        <w:t>ⴵ</w:t>
      </w:r>
      <w:r>
        <w:rPr/>
        <w:t>渺㊣梥쉆奟歎熵微</w:t>
      </w:r>
      <w:r>
        <w:rPr/>
        <w:t>ꦿ</w:t>
      </w:r>
      <w:r>
        <w:rPr/>
        <w:t>㉔頩潯歊⨶⛂㴶쉲뇂䝐㬭着갣洸参朻怦</w:t>
      </w:r>
      <w:r>
        <w:rPr/>
        <w:t>ꖩ</w:t>
      </w:r>
      <w:r>
        <w:rPr/>
        <w:t>㕁쉌坮洰擃㓂쏂䝮⩄圴帺湠吵숺⛎佁♄極煂칔轢敔䭖樲⯂咥眱临䳂⼹⩧沵慈甦啊噪穈頦㦣仃幞ꆩ</w:t>
      </w:r>
      <w:r>
        <w:rPr/>
        <w:t>⠸</w:t>
      </w:r>
      <w:r>
        <w:rPr/>
        <w:t>秂彉ꍳ祔습楁䩋쉢桲딭癕슱樷揎䑳䡰⾣椺盎幐⩚쉇⨬彭牡浲</w:t>
      </w:r>
      <w:r>
        <w:rPr/>
        <w:t>ⱑ</w:t>
      </w:r>
      <w:r>
        <w:rPr/>
        <w:t>珂䝪뇎堥㗂穈楇⽱㗂㕦⺱玿㈷䌯暬칺㩢ㅉ櫂⽬䑎㙥䘻潆畭瞥惎䍳頪惂㕥땦挳啒♩䵩⥮疻䱕뇂⩚呍</w:t>
      </w:r>
      <w:r>
        <w:rPr/>
        <w:t>ꤥ</w:t>
      </w:r>
      <w:r>
        <w:rPr/>
        <w:t>繪彎伩⾣晨嫂䑸塕彅佁묻䐴噵浲ㄤ㛂</w:t>
      </w:r>
      <w:r>
        <w:rPr/>
        <w:t>ⵢ</w:t>
      </w:r>
      <w:r>
        <w:rPr/>
        <w:t>媬伭⭵⽾䭹싂博勂〈쵮乶縨牄畁䡤㍩棂挵㩁껂䩏따獶樰檬</w:t>
      </w:r>
      <w:r>
        <w:rPr/>
        <w:t>⣂</w:t>
      </w:r>
      <w:r>
        <w:rPr/>
        <w:t>䜸慏꺥䌵灳䙺</w:t>
      </w:r>
      <w:r>
        <w:rPr/>
        <w:t>ⵄ</w:t>
      </w:r>
      <w:r>
        <w:rPr/>
        <w:t>㣂ㅭ顬睎</w:t>
      </w:r>
      <w:r>
        <w:rPr/>
        <w:t>꧍</w:t>
      </w:r>
      <w:r>
        <w:rPr/>
        <w:t>䈽矍杳杪컂㎩滂䍦种輫⌫</w:t>
      </w:r>
      <w:r>
        <w:rPr/>
        <w:t>ⰰ</w:t>
      </w:r>
      <w:r>
        <w:rPr/>
        <w:t>䠬숯⸪桋䖮惂圦㩺搱橕㎻䫂睂땐䵏幒䡸硍摈䎡当坮竎숬䝑땔塨橲獾㚣曂嘬繹䑟싂坾睇䍘侱丵걁䭲딯슿⭞〉堥噔櫂걀坂⩵畡楗祚䘱䐬轋䵴숩㩘⹨㩋⑑獠窩繌檵轂䔸哂慸敵㷂狂믎亻潕兔걫㝢</w:t>
      </w:r>
      <w:r>
        <w:rPr/>
        <w:t>ꥆ</w:t>
      </w:r>
      <w:r>
        <w:rPr/>
        <w:t>⼶⎏托땺⌊㏂ꅗ䷍뭦淎ꆩ뿎卆慍挽䠮뾩奖쉠쌭搻⒮</w:t>
      </w:r>
      <w:r>
        <w:rPr/>
        <w:t>⢩</w:t>
      </w:r>
      <w:r>
        <w:rPr/>
        <w:t>啤㩘</w:t>
      </w:r>
      <w:r>
        <w:rPr/>
        <w:t>⠺</w:t>
      </w:r>
      <w:r>
        <w:rPr/>
        <w:t>睎슘壂䠩⑉䵹㖬싂␮슩⍫秂債炮婧㠽ㅵ枬촶挺⵸</w:t>
      </w:r>
      <w:r>
        <w:rPr/>
        <w:t>ⷂ</w:t>
      </w:r>
      <w:r>
        <w:rPr/>
        <w:t>㨸坤稽憱숷㩮⩪杋㍮㶬⩔</w:t>
      </w:r>
      <w:r>
        <w:rPr/>
        <w:t>⡗⍒</w:t>
      </w:r>
      <w:r>
        <w:rPr/>
        <w:t>周犵䚏쉞⩟瑣㌴슱䆻䥸⿂睒兎獅䇂</w:t>
      </w:r>
      <w:r>
        <w:rPr/>
        <w:t>⠣</w:t>
      </w:r>
      <w:r>
        <w:rPr/>
        <w:t>乘䥔攪亻뮿⪏⌳㝬奀機습ꥱ㈲</w:t>
      </w:r>
      <w:r>
        <w:rPr/>
        <w:t>ⱓ</w:t>
      </w:r>
      <w:r>
        <w:rPr/>
        <w:t>䶵硬</w:t>
      </w:r>
      <w:r>
        <w:rPr/>
        <w:t>ⶱ</w:t>
      </w:r>
      <w:r>
        <w:rPr/>
        <w:t>쉺</w:t>
      </w:r>
      <w:r>
        <w:rPr/>
        <w:t>⡡⭀</w:t>
      </w:r>
      <w:r>
        <w:rPr/>
        <w:t>㡙浲亩</w:t>
      </w:r>
      <w:r>
        <w:rPr/>
        <w:t>⡇</w:t>
      </w:r>
      <w:r>
        <w:rPr/>
        <w:t>晔넺䵚祄㥟㭂彵숤㝱믂洫涘䙦潏쉬奭⚩䡟㡲갵癋摷䝀瑴牡䜵僂쎘⹲栲夦┱儰ㆩ奶汕珂녏</w:t>
      </w:r>
      <w:r>
        <w:rPr/>
        <w:t>ⶩ</w:t>
      </w:r>
      <w:r>
        <w:rPr/>
        <w:t>䝤썎飂産쉐乵垩녥墮뽈쉯漨皏</w:t>
      </w:r>
      <w:r>
        <w:rPr/>
        <w:t>⢡</w:t>
      </w:r>
      <w:r>
        <w:rPr/>
        <w:t>渶䶻启䱁꺥쵅㒩䃂䉹딫卫☱쉧䯂뾩㣂쉰潐秃瑔呤뭧㵄扉奎슮䷂硂强䝯䵂扭╇庡斡煆䄷춮숨</w:t>
      </w:r>
      <w:r>
        <w:rPr/>
        <w:t>ⵃ</w:t>
      </w:r>
      <w:r>
        <w:rPr/>
        <w:t>쉹潷ㄱ䔳</w:t>
      </w:r>
      <w:r>
        <w:rPr/>
        <w:t>ⳃ</w:t>
      </w:r>
      <w:r>
        <w:rPr/>
        <w:t>䔳㭹䠸쉊䕹썎唵擂稲⩓瘣쉱彁夫场㥒䅂깧┮顫輩쎬쉅䝯ꆡ싂⽂䕈敥瑤恡䵀뽂獩⩺뿂克歸땯慚〷⹙橂摲熬两㕕ㅣ体㩃䳂抬倷入囂칶쉙쉩疏䢩썚搰쉺䉣㌮쉅⛂㑰嚣䭔㠫뭄㪬坍ꄫ⎩朣㵉係劘䁁숸幸慹</w:t>
      </w:r>
      <w:r>
        <w:rPr/>
        <w:t>ꖏ</w:t>
      </w:r>
      <w:r>
        <w:rPr/>
        <w:t>숵㕪컎䝢ꥣ䙤ꥪ䃂㩣摉䴹⏂쉸秂坞</w:t>
      </w:r>
      <w:r>
        <w:rPr/>
        <w:t>ꕯ</w:t>
      </w:r>
      <w:r>
        <w:rPr/>
        <w:t>牅獕슏瑳ꅇ區甪顃곍潧愮⑈倬敱춬</w:t>
      </w:r>
      <w:r>
        <w:rPr/>
        <w:t>⠶</w:t>
      </w:r>
      <w:r>
        <w:rPr/>
        <w:t>䁆␸桁쉦桬潬䢩㩅瓍摹瑹剬瑂祟숩슮顉硖걈辵牟煸꺮灲穢␤쉫⩥汹潹歮皱桡票剠㮿㍯墬쉾ꍘ</w:t>
      </w:r>
      <w:r>
        <w:rPr/>
        <w:t>Ⱜ</w:t>
      </w:r>
      <w:r>
        <w:rPr/>
        <w:t>㡹瑮ꥠ佪䭗쉌╞轥捂⤤긽㵓瑩懂⹥啅繗䩗♪䆏乓楶丽</w:t>
      </w:r>
      <w:r>
        <w:rPr/>
        <w:t>ꕢ</w:t>
      </w:r>
      <w:r>
        <w:rPr/>
        <w:t>㶻뿂煕╷썡㡚ꌫ</w:t>
      </w:r>
      <w:r>
        <w:rPr/>
        <w:t>⡙</w:t>
      </w:r>
      <w:r>
        <w:rPr/>
        <w:t>캡⯂礥⵺題쉴彁塁쉥䭸兠䅳繰札晩斣垱㎩乤窣䙬挩㏍䜬炵䎵夨摌䩇</w:t>
      </w:r>
      <w:r>
        <w:rPr/>
        <w:t>ꖱ</w:t>
      </w:r>
      <w:r>
        <w:rPr/>
        <w:t>偷灚株䉮灊</w:t>
      </w:r>
      <w:r>
        <w:rPr/>
        <w:t>⢩</w:t>
      </w:r>
      <w:r>
        <w:rPr/>
        <w:t>猯爷痂発⥧囎坹楳弯䵓䑺숴坂摶⸭쎘剕</w:t>
      </w:r>
      <w:r>
        <w:rPr/>
        <w:t>꧂</w:t>
      </w:r>
      <w:r>
        <w:rPr/>
        <w:t>숦䩥쏂幵漺ㅎ乎⌷娱⪱特湟㟂䕃偉</w:t>
      </w:r>
      <w:r>
        <w:rPr/>
        <w:t>ⷂ⹐</w:t>
      </w:r>
      <w:r>
        <w:rPr/>
        <w:t>㭏晵슬榩智ぅ㑄桎繦呾䕲竂䉐</w:t>
      </w:r>
      <w:r>
        <w:rPr/>
        <w:t>ⵢ</w:t>
      </w:r>
      <w:r>
        <w:rPr/>
        <w:t>橊땖氰栦뼭䱵敯湠矂䑩⻂㜶⑵쉒渳〻㜳㖮敧</w:t>
      </w:r>
      <w:r>
        <w:rPr/>
        <w:t>ⷃ</w:t>
      </w:r>
      <w:r>
        <w:rPr/>
        <w:t>爵촯㇍㝪썵捾䷂潯ꥣ朸</w:t>
      </w:r>
      <w:r>
        <w:rPr/>
        <w:t>⠮</w:t>
      </w:r>
      <w:r>
        <w:rPr/>
        <w:t>昹冏繦뼷呎묲偷噕礪䋂獂숊汷⤥썈</w:t>
      </w:r>
      <w:r>
        <w:rPr/>
        <w:t>ꦵ</w:t>
      </w:r>
      <w:r>
        <w:rPr/>
        <w:t>㝔쉖쎩允♢怰䔪ꏂ〯☤椦伴扈쉟带⫂娦椤ꅏ橁⩀纩⪏⌤辡桾뼻硌坩㨺쉫</w:t>
      </w:r>
      <w:r>
        <w:rPr/>
        <w:t>ꤦ</w:t>
      </w:r>
      <w:r>
        <w:rPr/>
        <w:t>싂㡌段渺ꥲ숺ㆮ歯睔樤⨹眸</w:t>
      </w:r>
      <w:r>
        <w:rPr/>
        <w:t>ⶻ</w:t>
      </w:r>
      <w:r>
        <w:rPr/>
        <w:t>抩싂⌭坚槂슬沘顂柂癍兹쉾琦瞡쉃㡁圪繈潸쉔塃煭⑔輶싎㕶㑨䠴㤬䧎唫숷⥇捺녬숰溻㡢䉲숴婘沥䶘䅥㜮䇂眻临ꍟヂ卫敊潑칔偯♖敁ꍂ㔮䱈䩌딲길顠奄땕甲潩ㆣ䵧ꥫ㙇睁뽆⬰뇂惂栱癖䵚櫎扷杖숹癚礻⚣쉹⴪㙗쉒滂ㅧ䑩砱㋂깳Ⓙ煫䑹濎䡷䁘呟㕆斿䯂呃係쉔䩁䉤獸㩍䝮秂浟砦䡤垡䁦啙弦䚩⩯</w:t>
      </w:r>
      <w:r>
        <w:rPr/>
        <w:t>ꤴ</w:t>
      </w:r>
      <w:r>
        <w:rPr/>
        <w:t>剰㈥昻嘪瘹䴪치敤</w:t>
      </w:r>
      <w:r>
        <w:rPr/>
        <w:t>ꤻ</w:t>
      </w:r>
      <w:r>
        <w:rPr/>
        <w:t>潲硶戦轢縰ㅡ슿䲱之쉊╧朮穾漷卦轩濍濂皿㵯츻煖</w:t>
      </w:r>
      <w:r>
        <w:rPr/>
        <w:t>꧂⑑</w:t>
      </w:r>
    </w:p>
    <w:p>
      <w:pPr>
        <w:pStyle w:val="PreformattedText"/>
        <w:bidi w:val="0"/>
        <w:spacing w:before="0" w:after="0"/>
        <w:jc w:val="left"/>
        <w:rPr/>
      </w:pPr>
      <w:r>
        <w:rPr/>
        <w:t>싂</w:t>
      </w:r>
      <w:r>
        <w:rPr/>
        <w:t>ꦏ</w:t>
      </w:r>
      <w:r>
        <w:rPr/>
        <w:t>炮晨瑆祐穙⍂♦뭙湩嚣炣㙢깢⥡仂䉉彃껂䱒朶䁪⑷ꥬ딺杇瑍슡爷恈湗⼺坶쉋숯쉦㙄前⭯共䌦쉈佦瀴뿂捨䌸䭩䅏⑮竂⤩剾暻</w:t>
      </w:r>
      <w:r>
        <w:rPr/>
        <w:t>ⵇ╳⩥</w:t>
      </w:r>
      <w:r>
        <w:rPr/>
        <w:t>䡒쉲㷎輴䊻㵌灷昦燂戬숮摍汚䑣싍濂㠭党⽣偡矂䘭땘瑋牅秂⚱さ兠䥦䩮</w:t>
      </w:r>
      <w:r>
        <w:rPr/>
        <w:t>ⴤ</w:t>
      </w:r>
      <w:r>
        <w:rPr/>
        <w:t>楑呐弣窵⯂䅃㵣坉ꍔ⩟긺戬恉䪩䆱幄걃ㆡ쉏♌求杰䌵㕙泂䉖轍橣皬穉㩵熱㬨盍欯촪</w:t>
      </w:r>
      <w:r>
        <w:rPr/>
        <w:t>Ⳃ</w:t>
      </w:r>
      <w:r>
        <w:rPr/>
        <w:t>䑾䡍睤㋂污幦㞏操⽁╋⼳㕵浣幀䭏挣䜴嘴捹㭭伻⸣䯂债⼸깸䉲⭰ꌫꎵ땍刯呷䧎昭뽕楪깈쉌極稹놘슬뼥ꌯ☹䗂硞啐幊迂殡쉇⤤卨㷂䰴㙃䅲쉍⩴獍싂㥈㌰⍚惂㡧䋂㑋擂丬촸坵믂䖣秂쉒䎘䪻ꥯ潶顲걋危㵎槂쉸牅䑷㴬칱䔳姂䩷㪣垵戯</w:t>
      </w:r>
      <w:r>
        <w:rPr/>
        <w:t>ⱄ꧎</w:t>
      </w:r>
      <w:r>
        <w:rPr/>
        <w:t>㉤</w:t>
      </w:r>
      <w:r>
        <w:rPr/>
        <w:t>ꖱ</w:t>
      </w:r>
      <w:r>
        <w:rPr/>
        <w:t>⿂刲䑄淂打瘳숨쉅噳桦꺩狍䑧浓䉺싂穩憣獯琻橠颵㎬쵬쉅</w:t>
      </w:r>
      <w:r>
        <w:rPr/>
        <w:t>⡀</w:t>
      </w:r>
      <w:r>
        <w:rPr/>
        <w:t>礵祀ꏂ啍畷扴쵄牒</w:t>
      </w:r>
      <w:r>
        <w:rPr/>
        <w:t>ꖵ</w:t>
      </w:r>
      <w:r>
        <w:rPr/>
        <w:t>参瘲戰搰쉾썥ꇍ㑵㝈⎱䬻㈨䪥䒡⍍癭ꍍ疻숵뽳⬣畞䰸参㑰䕎楏㪬따冮⹭</w:t>
      </w:r>
      <w:r>
        <w:rPr/>
        <w:t>ⳍ</w:t>
      </w:r>
      <w:r>
        <w:rPr/>
        <w:t>硨㤩歺禬乏祂圪稊樯䥆㘨顩䴮ꄫ믂숷恔</w:t>
      </w:r>
      <w:r>
        <w:rPr/>
        <w:t>ⱬ</w:t>
      </w:r>
      <w:r>
        <w:rPr/>
        <w:t>쉐쉋参洤櫂晍깄顪⹩汶䫂潌캻怣츥爪쉰㬰塺⩀쉈凂帥뿂䘤煕䈣ꥲ뭐㪡䧂穲⬰ꍂ쉁슏桚䳂操쵄䍇瞡刯线䭸䨮稷㌽㵓槃甯⍒䩟掿⼹☳숭偗쉲䅨춿彉婘䍟含䁧䲣婙䈳唴ꌹ䇂橭堶祆昱싂</w:t>
      </w:r>
      <w:r>
        <w:rPr/>
        <w:t>꧃</w:t>
      </w:r>
      <w:r>
        <w:rPr/>
        <w:t>睕勂䰬呹䂿싂慪朷珂䌭䠰噒䩘轶ㅴ걄</w:t>
      </w:r>
      <w:r>
        <w:rPr/>
        <w:t>⡯</w:t>
      </w:r>
      <w:r>
        <w:rPr/>
        <w:t>煢扣秂狂꥘昱繟쉇永秂灪⯃숥⯂⴪く僂协畡硡뭨</w:t>
      </w:r>
      <w:r>
        <w:rPr/>
        <w:t>꧂ꤸꤩ</w:t>
      </w:r>
      <w:r>
        <w:rPr/>
        <w:t>䊵书깄걖</w:t>
      </w:r>
      <w:r>
        <w:rPr/>
        <w:t>ⲩ</w:t>
      </w:r>
      <w:r>
        <w:rPr/>
        <w:t>敢䁑䝁䤰湖啮䡶啺㙐䤹煺硁䲩轏窮䵠摩칣歱禡䀺⨺깃걟娷⑳㖱呐칧⻂愴び㟂♰偪条樶</w:t>
      </w:r>
      <w:r>
        <w:rPr/>
        <w:t>ꔣ</w:t>
      </w:r>
      <w:r>
        <w:rPr/>
        <w:t>惂栵䈽轧㑯쉌슬恚婑㴪뼫怨쉩关㛂䉗捥昱猤㩞䀨꺣칹䍈쉉㵠硗ꍯ弩䐰䧂炮䵀挻깲剾</w:t>
      </w:r>
      <w:r>
        <w:rPr/>
        <w:t>ꔵ</w:t>
      </w:r>
      <w:r>
        <w:rPr/>
        <w:t>촤㜮厮彴䬪䘭唥촻祫숶</w:t>
      </w:r>
      <w:r>
        <w:rPr/>
        <w:t>⠷</w:t>
      </w:r>
      <w:r>
        <w:rPr/>
        <w:t>㌬祊噤䩓뽗偺㈥晔䩨ꥱ㠪槃숺ㅣⓂ頭⽖㭤ㅳ䤺祏䤩䕸橡</w:t>
      </w:r>
      <w:r>
        <w:rPr/>
        <w:t>꧂</w:t>
      </w:r>
      <w:r>
        <w:rPr/>
        <w:t>犩硚撏乗㖻♆쉒뾬惃硔</w:t>
      </w:r>
      <w:r>
        <w:rPr/>
        <w:t>Ⱛ</w:t>
      </w:r>
      <w:r>
        <w:rPr/>
        <w:t>ㅕ</w:t>
      </w:r>
      <w:r>
        <w:rPr/>
        <w:t>ⴽ⬸</w:t>
      </w:r>
      <w:r>
        <w:rPr/>
        <w:t>癲</w:t>
      </w:r>
      <w:r>
        <w:rPr/>
        <w:t>ⵯ</w:t>
      </w:r>
      <w:r>
        <w:rPr/>
        <w:t>礶</w:t>
      </w:r>
      <w:r>
        <w:rPr/>
        <w:t>ⱖ</w:t>
      </w:r>
      <w:r>
        <w:rPr/>
        <w:t>稵煟䱥榿뼦긵</w:t>
      </w:r>
      <w:r>
        <w:rPr/>
        <w:t>ⱆ</w:t>
      </w:r>
      <w:r>
        <w:rPr/>
        <w:t>ꦥ</w:t>
      </w:r>
      <w:r>
        <w:rPr/>
        <w:t>컂㕂䝭㠪䵲싎愱南</w:t>
      </w:r>
      <w:r>
        <w:rPr/>
        <w:t>꧂</w:t>
      </w:r>
      <w:r>
        <w:rPr/>
        <w:t>攪♹⧂抵숺㉒쉀䆘䕰㍹⼸怦ꅓ캡敕깏抩桩䥉촲䪿纻䝀䐯揂⥆墻㙴ꆮ煊敤㵌䈮슏䍾晦煔恟迂牌慷䭤⽏</w:t>
      </w:r>
      <w:r>
        <w:rPr/>
        <w:t>ⰴ⩔</w:t>
      </w:r>
      <w:r>
        <w:rPr/>
        <w:t>绂䥪䀰壍㥸슩䩾呴猦摉癤渴㍑南瀳칂係楥繆吹ꥺ瓂</w:t>
      </w:r>
      <w:r>
        <w:rPr/>
        <w:t>⠵</w:t>
      </w:r>
      <w:r>
        <w:rPr/>
        <w:t>ꕂ</w:t>
      </w:r>
      <w:r>
        <w:rPr/>
        <w:t>噏숻⛂䴻庿땃䨽ꌸ灊悱愱⦩숺匬繗㉌漤</w:t>
      </w:r>
      <w:r>
        <w:rPr/>
        <w:t>ꤨ</w:t>
      </w:r>
      <w:r>
        <w:rPr/>
        <w:t>㙇焭䑯顓䰤쉠䜷䱦쉓䥬抩わ䱚ㅃ辻睢☣牦浳泂쉌㌨⼫숤</w:t>
      </w:r>
      <w:r>
        <w:rPr/>
        <w:t>⡪</w:t>
      </w:r>
      <w:r>
        <w:rPr/>
        <w:t>顨顤微啃숷嚩䩪ꌻ参쉒瑰嚩悩넣㖩⮩垱瓂䱤䢩䥺佃婷䑺⑔穳뽒숲䡁涏숦兘瞣ꥪ䀲⩞䟂櫂⍳项㬫关쉆歀촥뭭Ⓕ洰䆵係协⒣䦘㑐塞睴㩀捄䩄恍唽</w:t>
      </w:r>
      <w:r>
        <w:rPr/>
        <w:t>ⱸ</w:t>
      </w:r>
      <w:r>
        <w:rPr/>
        <w:t>歾卟칦⽓꥘䰩佄潲塈숬剨ꍭ䝱狂쉄</w:t>
      </w:r>
      <w:r>
        <w:rPr/>
        <w:t>꧂</w:t>
      </w:r>
      <w:r>
        <w:rPr/>
        <w:t>䌵劬쵇습쵆堣塂慣⤤뮿Ⓜ嫍ㅾ</w:t>
      </w:r>
      <w:r>
        <w:rPr/>
        <w:t>ꤥ</w:t>
      </w:r>
      <w:r>
        <w:rPr/>
        <w:t>긯슩䇎㤶瀶眳숮⾥␪捥癓녈䖬⌸呀堷汄뼽瀹⨵䐭ꇂ숰쉵䁳䨪睅ꄊ⎏碩㟂싂穘⸭㑞쉟䦵彭겘䏂瑖㌨浸䆩杯㐻兞⹉顕촯轖輰敶䐳沿쉖녨츪㣃䑄呢瑥♈⪿싂揂뼱敚걈汉䷂忂燂</w:t>
      </w:r>
      <w:r>
        <w:rPr/>
        <w:t>ⱱ</w:t>
      </w:r>
      <w:r>
        <w:rPr/>
        <w:t>䬸〤쉏䙋뾩ꍏㅕ싎卤䕊컂䵑㥍塖쏂쉭⥙쉇檘䈤</w:t>
      </w:r>
      <w:r>
        <w:rPr/>
        <w:t>ꔺ</w:t>
      </w:r>
      <w:r>
        <w:rPr/>
        <w:t>싂⥕㥈噁束挷</w:t>
      </w:r>
      <w:r>
        <w:rPr/>
        <w:t>ⴥ</w:t>
      </w:r>
      <w:r>
        <w:rPr/>
        <w:t>뾬쉂㭐쉡␲㩓㗃ㅚ椨壂扠轑⛂埂〴刲摈椦听㝺瘤䩇禮䝞쉏氷숴㙰䠻⩁걖뭂䯂䨬䝸癐♈떮頪䩁묵煮摚뭡恓쉰溬뮻啠䳂깏輶捋㙌겿㩧싍㘻</w:t>
      </w:r>
      <w:r>
        <w:rPr/>
        <w:t>ꕥ</w:t>
      </w:r>
      <w:r>
        <w:rPr/>
        <w:t>ꅙ뭰쉸슘쉬才浯示劻츪⹖媿㉅䈪쉋</w:t>
      </w:r>
      <w:r>
        <w:rPr/>
        <w:t>ꤴ♑</w:t>
      </w:r>
      <w:r>
        <w:rPr/>
        <w:t>뽫暱兞⽮爰숬半㫂亣⹘樹㡇匭쉀⏂懂䅹悵癧䔷刪恣橇㉠⭵칄㠱栱䀳睦츮ꌪ⭁䀥뇂冱矂愬⛂䤹칉⭤摫겥뾏轭쉭佐哂⸹炩숭ꏍ♡쉩䬻䭵숪䑠숻⍆칊呢摆⽥礮浞⭴御煳걔獋幐畑쉗꥚㭍걦</w:t>
      </w:r>
      <w:r>
        <w:rPr/>
        <w:t>ꦩ</w:t>
      </w:r>
      <w:r>
        <w:rPr/>
        <w:t>녏㫂栶梻㍱竃浢畠⩤⮘迂呫党싂卤櫂긴摒숯䘴敞딷徬垡摧㥅䝲潡復忂㵩⫃ꄫ뽴㜩奲捔</w:t>
      </w:r>
      <w:r>
        <w:rPr/>
        <w:t>ⷂ</w:t>
      </w:r>
      <w:r>
        <w:rPr/>
        <w:t>뼷</w:t>
      </w:r>
      <w:r>
        <w:rPr/>
        <w:t>⡸</w:t>
      </w:r>
      <w:r>
        <w:rPr/>
        <w:t>슥숮䙴뽊繩轒㝖딸秂ꥳ⑖ㄹ题䑂쉱縳ꍐ歬惂</w:t>
      </w:r>
      <w:r>
        <w:rPr/>
        <w:t>⣂</w:t>
      </w:r>
      <w:r>
        <w:rPr/>
        <w:t>棂쉾圹䑭쉘瑧充깅湘䔸⼷彔僂圣䡤숵榿</w:t>
      </w:r>
      <w:r>
        <w:rPr/>
        <w:t>ꦮ</w:t>
      </w:r>
      <w:r>
        <w:rPr/>
        <w:t>䁤㔴浲묯爴䥥䍹</w:t>
      </w:r>
      <w:r>
        <w:rPr/>
        <w:t>ꦮⓂ</w:t>
      </w:r>
      <w:r>
        <w:rPr/>
        <w:t>晃䉙浀䬬䘺倦䭹䉺䷎婩炩輣坙</w:t>
      </w:r>
      <w:r>
        <w:rPr/>
        <w:t>ⵔ</w:t>
      </w:r>
      <w:r>
        <w:rPr/>
        <w:t>ꍤ⥠剔땁光ㆩ췂⽎幷䝋彩朸伺穢싂쉋姂浶啦捄百쉍⩂繹刲쉋幓㮱</w:t>
      </w:r>
      <w:r>
        <w:rPr/>
        <w:t>ꕗ␨</w:t>
      </w:r>
      <w:r>
        <w:rPr/>
        <w:t>顳⤦㕃쉸⴦⩷⨪绂㗎걬뭷껃剓☷䁥歉㠯吮</w:t>
      </w:r>
      <w:r>
        <w:rPr/>
        <w:t>꧃</w:t>
      </w:r>
      <w:r>
        <w:rPr/>
        <w:t>䢱汞䵙氱䑁彅㨥㩥䩵祤</w:t>
      </w:r>
      <w:r>
        <w:rPr/>
        <w:t>ⱎ</w:t>
      </w:r>
      <w:r>
        <w:rPr/>
        <w:t>平⫂啢깤숩卶䡤⒥슿긴婄灹祐┦唸䵸輩払䑰䭤䌩㡪扗쉋氶쉴恵烂㍎弳䴳睫㖱椳쉡倴礮湩뽯顁婂␪䈣捠쉩ꎱꄣ⍫쉙㍏瑧뽵걸ㄯ</w:t>
      </w:r>
      <w:r>
        <w:rPr/>
        <w:t>ⶵ</w:t>
      </w:r>
      <w:r>
        <w:rPr/>
        <w:t>椽ꥯ溥搯䆥㤪䢱⭸に䑋ㄪ♋</w:t>
      </w:r>
      <w:r>
        <w:rPr/>
        <w:t>ꤽ</w:t>
      </w:r>
      <w:r>
        <w:rPr/>
        <w:t>숽㝦撮뗂</w:t>
      </w:r>
      <w:r>
        <w:rPr/>
        <w:t>ⰺ</w:t>
      </w:r>
      <w:r>
        <w:rPr/>
        <w:t>吨坩䩅爰땒</w:t>
      </w:r>
      <w:r>
        <w:rPr/>
        <w:t>ⱀ⵷</w:t>
      </w:r>
      <w:r>
        <w:rPr/>
        <w:t>楦䵇呆牵䍦姍싂単㝨噑顇㭡䥰쉆⨽昺뭧쉷</w:t>
      </w:r>
      <w:r>
        <w:rPr/>
        <w:t>ⶥ</w:t>
      </w:r>
      <w:r>
        <w:rPr/>
        <w:t>顋兀뾣晙中盂䅃没╅ꍙ搥獆⹭쌣畔싂搰</w:t>
      </w:r>
      <w:r>
        <w:rPr/>
        <w:t>ⱅ</w:t>
      </w:r>
      <w:r>
        <w:rPr/>
        <w:t>啌埂⽪㑪</w:t>
      </w:r>
      <w:r>
        <w:rPr/>
        <w:t>ꤊ</w:t>
      </w:r>
      <w:r>
        <w:rPr/>
        <w:t>견⎬슏窻中㜭㵾쉁땐猳믂ぁ昨惍顴◂捣砯⍵段쉉啭飃婎㝣樣㏂恄ꆥ⿍㉮浵뇂捪㡨뼯䵷䩰咮㜻쌰框懂</w:t>
      </w:r>
      <w:r>
        <w:rPr/>
        <w:t>Ⱶ</w:t>
      </w:r>
      <w:r>
        <w:rPr/>
        <w:t>숵汈䭸䕭癦⺵걆⴯塀䉤摰ꍁ䍔ꄤ㵔曂䡱⍸㌰䡊䬺쉟㎬飂㜯⼳怱瘭땗ぅ⑆㐭慮뽩깨떩䝃슻걪氺</w:t>
      </w:r>
      <w:r>
        <w:rPr/>
        <w:t>⡉</w:t>
      </w:r>
      <w:r>
        <w:rPr/>
        <w:t>瑀쉗꥗ꥲ슬㢘䄺쉴娺楴癍ㅥ㤬⽁㚡浤塴亱ꥡ숳㕲砦㈥⏂南戥⤲⹍役䯍싂뼦䌹㡹㡟뼪顾偆瘳쉖效</w:t>
      </w:r>
      <w:r>
        <w:rPr/>
        <w:t>ⷂ</w:t>
      </w:r>
      <w:r>
        <w:rPr/>
        <w:t>쉇땂컂歁䔫焰汶ꥹ䰪ꄲ漳嗂涱뽁塢潶㣂칦厱♪洶</w:t>
      </w:r>
      <w:r>
        <w:rPr/>
        <w:t>⣂</w:t>
      </w:r>
      <w:r>
        <w:rPr/>
        <w:t>犥劏⥆깮㶏껂刦刱Ⓜ壂亩㈯ꎮ䱅慂녴爪殮敫쉸숷斻畳潏䍺숺恍⩪쉧갱䞵䈫堷䘭썥䰫榵䈩쉍깂煦쉳癑㍑䥗ㄶ樹儭⭃渳祺瑯傿㵤患췃䱭⹟㈯漹칡</w:t>
      </w:r>
      <w:r>
        <w:rPr/>
        <w:t>ꦵ</w:t>
      </w:r>
      <w:r>
        <w:rPr/>
        <w:t>柂겿⹸灁慕⍘䘽瓂砣땣싂敉㉠婴쉟긥㉥⤵딮塱佧䓂汙䰷䣍캬奅䑟뮱樥숺㝚流쉪卙╷嘥伦슿琺┫伽㍧凂癋쉳潁⹨偒㝨傥</w:t>
      </w:r>
      <w:r>
        <w:rPr/>
        <w:t>꧂</w:t>
      </w:r>
      <w:r>
        <w:rPr/>
        <w:t>싂㈸칂싂摗㍤绂</w:t>
      </w:r>
      <w:r>
        <w:rPr/>
        <w:t>⡭⎱</w:t>
      </w:r>
      <w:r>
        <w:rPr/>
        <w:t>㑮洵㈴灰싂歘桮慳挦厵</w:t>
      </w:r>
      <w:r>
        <w:rPr/>
        <w:t>ꦩ</w:t>
      </w:r>
      <w:r>
        <w:rPr/>
        <w:t>歐쉅</w:t>
      </w:r>
      <w:r>
        <w:rPr/>
        <w:t>⡕</w:t>
      </w:r>
      <w:r>
        <w:rPr/>
        <w:t>㊥価庡䑚単걘琲剳⽋䝶긪숱乥柂①幗丽싂썋楰呗녭掩䨬倻⼫</w:t>
      </w:r>
      <w:r>
        <w:rPr/>
        <w:t>ⵀ</w:t>
      </w:r>
      <w:r>
        <w:rPr/>
        <w:t>栬哂ꥰ㐭潔橄⪩䑊南㢏쉏⏃懂꺩在縪䈪祤灞깩땆</w:t>
      </w:r>
      <w:r>
        <w:rPr/>
        <w:t>ⱴ</w:t>
      </w:r>
      <w:r>
        <w:rPr/>
        <w:t>㥔</w:t>
      </w:r>
      <w:r>
        <w:rPr/>
        <w:t>ꥆꕬ</w:t>
      </w:r>
      <w:r>
        <w:rPr/>
        <w:t>䱃睗</w:t>
      </w:r>
      <w:r>
        <w:rPr/>
        <w:t>ⱁ</w:t>
      </w:r>
      <w:r>
        <w:rPr/>
        <w:t>ⶡ</w:t>
      </w:r>
      <w:r>
        <w:rPr/>
        <w:t>䔤♇場딹컂恐쉄矂慶僎⹠䲿⹖놿縣㭋灎抮䅸彴㗂㥺뗂ㅵ娨升敁戨␥쉲슘㝉䒡䵠</w:t>
      </w:r>
      <w:r>
        <w:rPr/>
        <w:t>ꔮ</w:t>
      </w:r>
      <w:r>
        <w:rPr/>
        <w:t>湊纻橣佯噙燂㓂쎵囂煘潆⤲</w:t>
      </w:r>
      <w:r>
        <w:rPr/>
        <w:t>⣂</w:t>
      </w:r>
      <w:r>
        <w:rPr/>
        <w:t>겥昭捚ꍤ춘쉷䉞㌫⩳䀯숶㎩忂浐琷轊녥숸矂뽳瞣䌳晋⾩촶䚡</w:t>
      </w:r>
      <w:r>
        <w:rPr/>
        <w:t>ⶥ</w:t>
      </w:r>
      <w:r>
        <w:rPr/>
        <w:t>廂㡂ꎏ朴塮</w:t>
      </w:r>
      <w:r>
        <w:rPr/>
        <w:t>⠮</w:t>
      </w:r>
      <w:r>
        <w:rPr/>
        <w:t>噞兖쉎稬䅈뭍꥔싍确㥁梩潺걃⍐淂埂╠恑晙쉋桐晕畵뭦灟⍗쉆⍆ガ燂恍䝶쉧繺ꎣ</w:t>
      </w:r>
      <w:r>
        <w:rPr/>
        <w:t>ꥐ</w:t>
      </w:r>
      <w:r>
        <w:rPr/>
        <w:t>싂漪캏녩喏婘皿䬬㴸䀲䂿쉫瀯뽮侏洸땎彷娱㡖㕺䋍ぇ氨疱縳떩䇂䨸悩㝖䃃䃂⩙䐮浃츫䩆こ楄㵇畸䌥⚘䥲충乯긮놮㵟䍨㔣숊㝇㌭㭚片牬쉋䑪땈</w:t>
      </w:r>
      <w:r>
        <w:rPr/>
        <w:t>Ⱜ</w:t>
      </w:r>
      <w:r>
        <w:rPr/>
        <w:t>쉅Ⓕ</w:t>
      </w:r>
      <w:r>
        <w:rPr/>
        <w:t>ꕾ</w:t>
      </w:r>
      <w:r>
        <w:rPr/>
        <w:t>硨</w:t>
      </w:r>
      <w:r>
        <w:rPr/>
        <w:t>⠰</w:t>
      </w:r>
      <w:r>
        <w:rPr/>
        <w:t>䍙浈숨䱑恕쌤숮䡲帤</w:t>
      </w:r>
      <w:r>
        <w:rPr/>
        <w:t>ꔶ</w:t>
      </w:r>
      <w:r>
        <w:rPr/>
        <w:t>䪬䩡쉬䭖╖넺╸呵㎵ㆿ湫䉧㮮塾䯂扬倸䵆쉪</w:t>
      </w:r>
      <w:r>
        <w:rPr/>
        <w:t>⢻</w:t>
      </w:r>
      <w:r>
        <w:rPr/>
        <w:t>㌯畄畩转䝉碡ァ⯂歌塾堷歩勂뾩㥪쉂땲㐯ꥯ㍀㉪輽恋ㅥ輬⨷䅺幯╌걗⽪䄸⑪幦䌹恧䃂숯</w:t>
      </w:r>
      <w:r>
        <w:rPr/>
        <w:t>ꥈ</w:t>
      </w:r>
      <w:r>
        <w:rPr/>
        <w:t>⿎ꆱ쵊徥䙮瓂䎥쉀抻㑳祎㧂♱擂㚻捖䧂繃慹繗☰숱</w:t>
      </w:r>
      <w:r>
        <w:rPr/>
        <w:t>ⱊ</w:t>
      </w:r>
      <w:r>
        <w:rPr/>
        <w:t>泂临㌺ㆿ⩪⺣Ⓧ嗎槂</w:t>
      </w:r>
      <w:r>
        <w:rPr/>
        <w:t>ꕈ</w:t>
      </w:r>
      <w:r>
        <w:rPr/>
        <w:t>㍚⫎庡侘䥋係倸</w:t>
      </w:r>
      <w:r>
        <w:rPr/>
        <w:t>⡞</w:t>
      </w:r>
      <w:r>
        <w:rPr/>
        <w:t>㝲剸</w:t>
      </w:r>
      <w:r>
        <w:rPr/>
        <w:t>ꔶ</w:t>
      </w:r>
      <w:r>
        <w:rPr/>
        <w:t>㩬쉟憩爰烂圯⿂숪䟂䈵迂㝘発싂䍖䔰畅⩄䥏쉈⨹洶に</w:t>
      </w:r>
      <w:r>
        <w:rPr/>
        <w:t>⠨</w:t>
      </w:r>
      <w:r>
        <w:rPr/>
        <w:t>㡎慮㠣썰頵に剤倫氶恀祡슘㑄뭘呉穾쌬㉙㉖棃轣櫃</w:t>
      </w:r>
      <w:r>
        <w:rPr/>
        <w:t>ꔤ</w:t>
      </w:r>
      <w:r>
        <w:rPr/>
        <w:t>㨫묩딫┦灒䕸쉞㙧䷂⑅犵喘숮廂輩柂ꌹㅗ㵡</w:t>
      </w:r>
      <w:r>
        <w:rPr/>
        <w:t>⣂</w:t>
      </w:r>
      <w:r>
        <w:rPr/>
        <w:t>숳쵩婌쉮칧厮⑁㉎깂搳㏂슡卺慷쎣轭⽮欵牢⥋싂椭쉶⨦繰뽀㵾⍟窻슱昺쉟춻</w:t>
      </w:r>
      <w:r>
        <w:rPr/>
        <w:t>ⱆ╾</w:t>
      </w:r>
      <w:r>
        <w:rPr/>
        <w:t>匷縰朮乱敓㬴쉎䈺煷䆵㉓け䤨輴⻂싂琯圳僂稲ァ旎毂嘸䩙䴪柂掩殩呂썐┦琶썁稨䚩껂䲮묰</w:t>
      </w:r>
      <w:r>
        <w:rPr/>
        <w:t>꥟</w:t>
      </w:r>
      <w:r>
        <w:rPr/>
        <w:t>싂亿媻硖壂㕟쌷</w:t>
      </w:r>
      <w:r>
        <w:rPr/>
        <w:t>ⵐ</w:t>
      </w:r>
      <w:r>
        <w:rPr/>
        <w:t>卨뼯㓃琪佲係汎⫂轣숬硧㉌䗂⛍䱢녆⺮</w:t>
      </w:r>
      <w:r>
        <w:rPr/>
        <w:t>ⷂ</w:t>
      </w:r>
      <w:r>
        <w:rPr/>
        <w:t>㑃쉠⑙榩䭪㜭숶祩⭬冡⹳䷍婐㨦䝠啫╎䜲幵䙤樺捤쉏⧂넫找겏</w:t>
      </w:r>
      <w:r>
        <w:rPr/>
        <w:t>꧂</w:t>
      </w:r>
      <w:r>
        <w:rPr/>
        <w:t>琴婰橧⸪曂</w:t>
      </w:r>
      <w:r>
        <w:rPr/>
        <w:t>ꤳ</w:t>
      </w:r>
      <w:r>
        <w:rPr/>
        <w:t>噮毂䡦轍㭟唳揂恪樵㉁戨㈥쉳稫皵⎵♦⬤믎㣂␩슻</w:t>
      </w:r>
      <w:r>
        <w:rPr/>
        <w:t>ⱊ</w:t>
      </w:r>
      <w:r>
        <w:rPr/>
        <w:t>쉱⼳뿍䑵</w:t>
      </w:r>
      <w:r>
        <w:rPr/>
        <w:t>꤭</w:t>
      </w:r>
      <w:r>
        <w:rPr/>
        <w:t>敚㴩䥏⺣♢믎㉞䩕慡</w:t>
      </w:r>
      <w:r>
        <w:rPr/>
        <w:t>꧍</w:t>
      </w:r>
      <w:r>
        <w:rPr/>
        <w:t>㵮쉚쉌깺ꥺ</w:t>
      </w:r>
      <w:r>
        <w:rPr/>
        <w:t>ꤽ</w:t>
      </w:r>
      <w:r>
        <w:rPr/>
        <w:t>呐㉺歌⥣㌻충⩳坲칍쉰㭰㨨哂䌵숸敾縮䤳쉘쉣撏쉋忂䝙嫂杰盎쉈瀬딹炡繁놩쏂喣슡쉦녪⵩䙄呯祩喘桟╢䰸牘捊偸䑱幒䐱柎⬽쵏䈱념⧂㡊썣味땴剾䮩땘</w:t>
      </w:r>
      <w:r>
        <w:rPr/>
        <w:t>ꕔ</w:t>
      </w:r>
      <w:r>
        <w:rPr/>
        <w:t>ㅆ쉠癙㕡츣쉕堰栮껂烂땴揂捸亡晩㑄쉳⨳싃쉠숶祮땑칇ぁ㝀䤬ꌨ攩슩强칰췂♄⑴뗂癶쉌浡┩䱉䉤⑫楲㭠碿㥶坐頳⽔놣瘻凍║璱䍎猽潚뿂䉉⑟뭒憣뇂⑘泂〦熥뮩䅢槂⮵뼊㗃ㆬ깑⸹⩭柂勂뭚穅㙄枬⩴䑢싂뭰灉戰梥枱泂䃂㬮⏎椮娩䝺燂灶뽠♗噶䫂숹䉄夲깓숻춘쌯썫摑숳栻恴쉖儤⦮偪攽⾵祪瑅⽃㩊啃䉐䙖쉉冮슣숳걂⼴</w:t>
      </w:r>
      <w:r>
        <w:rPr/>
        <w:t>ꕑ</w:t>
      </w:r>
      <w:r>
        <w:rPr/>
        <w:t>㔫㙏窮坅㬨砫歰⦏ㅈ쉗䉠䝞㕌䠵뭌쉧株磂䩤⛃ㄴ忂眻扶䅠捱彰뼸乄扪촲奍싎䄥⽵쉄숦쌺㏍㐪恁숱㋂㴳⭁摋痂頣슣澬攭╁䡴剑䐽㘯뇂䥲쉁㵁㵤偖兖㠩╊㚮뭳䘨〪⥧瞱扎쉳⽭⫍灏</w:t>
      </w:r>
      <w:r>
        <w:rPr/>
        <w:t>ꕢ</w:t>
      </w:r>
      <w:r>
        <w:rPr/>
        <w:t>ㆱ䝆걩柂숣</w:t>
      </w:r>
      <w:r>
        <w:rPr/>
        <w:t>ꖣ</w:t>
      </w:r>
      <w:r>
        <w:rPr/>
        <w:t>숱慱䌶但쉥瓂㩣깭</w:t>
      </w:r>
      <w:r>
        <w:rPr/>
        <w:t>ⲩ⠤</w:t>
      </w:r>
      <w:r>
        <w:rPr/>
        <w:t>穘欳愤婔漨㊥</w:t>
      </w:r>
      <w:r>
        <w:rPr/>
        <w:t>ꗂ</w:t>
      </w:r>
      <w:r>
        <w:rPr/>
        <w:t>瑨䙷塃娶⍬껂椰숵曂ㅍ椸숣痃偑칈剾㨫晶坶써⩵偆䞡춡佉权顯⑞楐猽橈뇃ぇ畯</w:t>
      </w:r>
      <w:r>
        <w:rPr/>
        <w:t>ꖥ</w:t>
      </w:r>
      <w:r>
        <w:rPr/>
        <w:t>쉯扬恣촮┣澱칓칱걇⭊⺱䭧碩⸦쉖㍢泂乚䘤䬺ꄫ㝇쉢卭汓瑴䙆䱘㏂쉉Ⓜ烂櫍묭⧂칸祥䭃㈨쉘ꅎ㙂⒮䜶癘瑘䚩</w:t>
      </w:r>
      <w:r>
        <w:rPr/>
        <w:t>ⲏ</w:t>
      </w:r>
      <w:r>
        <w:rPr/>
        <w:t>僂央挺숣䕍츽</w:t>
      </w:r>
      <w:r>
        <w:rPr/>
        <w:t>꥟</w:t>
      </w:r>
      <w:r>
        <w:rPr/>
        <w:t>煰쉀숥奰⾵㡆䰪㌲兠㕒汪㉅ꇂ偒稪䡭祖盂녎딱싂爥㤱穱걯猴䩤ꅞ浄顧츶伬皿썌㭢ㅈ놮⴮╡쉾㪬⿂䥨♹䜣咮噄璱刦슩㴬僂抿捶슱䊩䭩敢⒩㑺⽌慇㖏┥⽎秂姂ꥣ긱乔唷⩐稣☪弭埍洣䉊뭐撥뭦</w:t>
      </w:r>
      <w:r>
        <w:rPr/>
        <w:t>ꕧ</w:t>
      </w:r>
      <w:r>
        <w:rPr/>
        <w:t>㉆佷</w:t>
      </w:r>
      <w:r>
        <w:rPr/>
        <w:t>Ⳃ</w:t>
      </w:r>
      <w:r>
        <w:rPr/>
        <w:t>䙂ꇍ╲♹䗂㵀穣䑳쉸偔ꅊ㤹㬥癴싂柂쉴瓎批穭⍩汑⼮並敩硯䡒⽯⑭넭깄⑂杬幤</w:t>
      </w:r>
      <w:r>
        <w:rPr/>
        <w:t>ꔬ</w:t>
      </w:r>
      <w:r>
        <w:rPr/>
        <w:t>긥才뗂⥠摅堽䕥</w:t>
      </w:r>
      <w:r>
        <w:rPr/>
        <w:t>꤫</w:t>
      </w:r>
      <w:r>
        <w:rPr/>
        <w:t>뭪♀ꏃ까榣䡅淎㍳㤺㔪숥⩠㜣䅄〻䎩敮㝧敮긮⑤ㆱ洣硴㓂扔坐싎깷疩</w:t>
      </w:r>
      <w:r>
        <w:rPr/>
        <w:t>Ⲭ</w:t>
      </w:r>
      <w:r>
        <w:rPr/>
        <w:t>濂㵙ど㎬숰⏂슮㥑칞掮窱쉣⬫⴪숹╘楙洫塀䨥丷繯獾깕顣⮱쉚穹ヂ䛎숰꥔顥廂䭓丯⨳⪵</w:t>
      </w:r>
      <w:r>
        <w:rPr/>
        <w:t>ꕕ</w:t>
      </w:r>
      <w:r>
        <w:rPr/>
        <w:t>䩈煐䘥田</w:t>
      </w:r>
      <w:r>
        <w:rPr/>
        <w:t>ꥈ</w:t>
      </w:r>
      <w:r>
        <w:rPr/>
        <w:t>쉙┱䩈煹숹</w:t>
      </w:r>
      <w:r>
        <w:rPr/>
        <w:t>ꤰ</w:t>
      </w:r>
      <w:r>
        <w:rPr/>
        <w:t>㏂⽀䩂㙇漲弴</w:t>
      </w:r>
      <w:r>
        <w:rPr/>
        <w:t>ⶣ</w:t>
      </w:r>
      <w:r>
        <w:rPr/>
        <w:t>䥸캏娶</w:t>
      </w:r>
      <w:r>
        <w:rPr/>
        <w:t>ⴶ</w:t>
      </w:r>
      <w:r>
        <w:rPr/>
        <w:t>竂㜦⤸汁㉥⩌</w:t>
      </w:r>
      <w:r>
        <w:rPr/>
        <w:t>Ⳃ</w:t>
      </w:r>
      <w:r>
        <w:rPr/>
        <w:t>㚏㓂ꅌ㋂捌䡪㝊썃澻</w:t>
      </w:r>
      <w:r>
        <w:rPr/>
        <w:t>ꕵ</w:t>
      </w:r>
      <w:r>
        <w:rPr/>
        <w:t>扆췎椬쉊</w:t>
      </w:r>
      <w:r>
        <w:rPr/>
        <w:t>ꔮ</w:t>
      </w:r>
      <w:r>
        <w:rPr/>
        <w:t>刮䵅槂㘩佾긴䥩㩊恖扖搰媡琽깬⪘吊㙐垥㵋숺䝦氨瓂곂⩷䌺䩧桸摑</w:t>
      </w:r>
      <w:r>
        <w:rPr/>
        <w:t>ꕊ</w:t>
      </w:r>
      <w:r>
        <w:rPr/>
        <w:t>灐뽫剗슬恍썊呺䁫㠭桚輲張婶啈ꥡ轆手㑙⧂氣䢡쵓昶카䱠싂쉇㔶䬮䢮婖䳂⾮썲儽㘷櫂轞</w:t>
      </w:r>
      <w:r>
        <w:rPr/>
        <w:t>ꤳ</w:t>
      </w:r>
      <w:r>
        <w:rPr/>
        <w:t>쉎슡绂䲣勂쉗旂㫂㵭磃⌵</w:t>
      </w:r>
      <w:r>
        <w:rPr/>
        <w:t>Ⳃ</w:t>
      </w:r>
      <w:r>
        <w:rPr/>
        <w:t>䥄ꅙ㙦潷纻㈥梩쉨꺮䛂懂洤卑挰</w:t>
      </w:r>
      <w:r>
        <w:rPr/>
        <w:t>⣂</w:t>
      </w:r>
      <w:r>
        <w:rPr/>
        <w:t>繨뽃奔敧뽥兟潅⤻哂弰慁坳弽佧竂绂䅰ꏍ顴땶㪘吭䜽</w:t>
      </w:r>
      <w:r>
        <w:rPr/>
        <w:t>ⲏ</w:t>
      </w:r>
      <w:r>
        <w:rPr/>
        <w:t>㍚ꍴ庿㕰䩏乇䟂쉬仃䅞ꅃ奥幵煦忂啪쏂䭠㦮檣䱡㵓⌯쉸⍍档숥僂䥈轹獆穷秂⯂䕗剷噂䄴⤬⥒</w:t>
      </w:r>
      <w:r>
        <w:rPr/>
        <w:t>ꗂꕾ</w:t>
      </w:r>
      <w:r>
        <w:rPr/>
        <w:t>㚻썁䥴⽟⥈쉨潁婏䣂噱瑓係汈썺쉤渥硍㙶㨶䯂歓洷딳䝹桄呥瘸䀥쉵卋</w:t>
      </w:r>
      <w:r>
        <w:rPr/>
        <w:t>ⱥ⪬</w:t>
      </w:r>
      <w:r>
        <w:rPr/>
        <w:t>啮恉彋昱╰䍎⼭劘洲坑</w:t>
      </w:r>
      <w:r>
        <w:rPr/>
        <w:t>ꤽ</w:t>
      </w:r>
      <w:r>
        <w:rPr/>
        <w:t>칁</w:t>
      </w:r>
      <w:r>
        <w:rPr/>
        <w:t>ⰻ</w:t>
      </w:r>
      <w:r>
        <w:rPr/>
        <w:t>恲懂╯灋暘戨滂噗搪坡帻Ⓨ</w:t>
      </w:r>
      <w:r>
        <w:rPr/>
        <w:t>ⶮ</w:t>
      </w:r>
      <w:r>
        <w:rPr/>
        <w:t>ꎮ쉐싂囎㉰煶慸㕞䵦땡歗欻濂㡬숫廃曂♒싂쉢䑞슱恈⼥ㄩꌶ愦쵑㍇儱ꄫ⽴㌻ꥱㅹ䚩洪浵㜱㠣녣뼪⹐汤⹰㝞顩㈷輪撱</w:t>
      </w:r>
      <w:r>
        <w:rPr/>
        <w:t>ꦩ</w:t>
      </w:r>
      <w:r>
        <w:rPr/>
        <w:t>愸겣뭊堦㪘橐瀭컂即堪澬겡숸婳噡슣䝺쉚橶匴顠㑆䊱呯썢㵣捍캡䡁㢬칬晅圬摮灪慮睒⥔绂숨睂䰷䋂㐵怨湾猴䉒㒣◂愩敗</w:t>
      </w:r>
      <w:r>
        <w:rPr/>
        <w:t>ⷂ</w:t>
      </w:r>
      <w:r>
        <w:rPr/>
        <w:t>ꏂ框숪旂녏櫂輪硃慙칅䀪卫帻⛃쉋뽊帹奋捅⸹呈汐ꍨ丳䬷䥓䒱䭤慙䝏栽婴檱勃ꆣ㠹响恙噭䥎␦焤뼩␪䐷꧎㦱ꍺ楓夲氹쉶</w:t>
      </w:r>
      <w:r>
        <w:rPr/>
        <w:t>ꦩ</w:t>
      </w:r>
      <w:r>
        <w:rPr/>
        <w:t>灮䑠頹㇂娣勂◍</w:t>
      </w:r>
      <w:r>
        <w:rPr/>
        <w:t>ꔯ</w:t>
      </w:r>
      <w:r>
        <w:rPr/>
        <w:t>繯㑠楓쉬㑮숴斬庣珂쉋汈쉹썍ヂ潇⬻穅䝞</w:t>
      </w:r>
      <w:r>
        <w:rPr/>
        <w:t>⠪</w:t>
      </w:r>
      <w:r>
        <w:rPr/>
        <w:t>汮㤺⫂┤卸⽋⭧採䥙窬ꅖ䁳쉡껍匯渮</w:t>
      </w:r>
      <w:r>
        <w:rPr/>
        <w:t>ꦬ</w:t>
      </w:r>
      <w:r>
        <w:rPr/>
        <w:t>슏卖싂</w:t>
      </w:r>
      <w:r>
        <w:rPr/>
        <w:t>⡭⩐</w:t>
      </w:r>
      <w:r>
        <w:rPr/>
        <w:t>懂㙭獟쉵⼤癆䵅슣ꌤ縪绂奚숺㕱꥔㴵♵</w:t>
      </w:r>
      <w:r>
        <w:rPr/>
        <w:t>Ɫ</w:t>
      </w:r>
      <w:r>
        <w:rPr/>
        <w:t>斮</w:t>
      </w:r>
      <w:r>
        <w:rPr/>
        <w:t>ꥅ⮵⪮</w:t>
      </w:r>
      <w:r>
        <w:rPr/>
        <w:t>㴻乗禣帪摏䑗땊긺촭싃剣숰뿂⤺㤪眮䵵⸹ꎡ囂숯䓂Ⓜ塉㩉㵃䱔䒡祤䕍䥌⯂刦攷쉩帰祳쉃숥䱶穒吴慸䭧⨤</w:t>
      </w:r>
      <w:r>
        <w:rPr/>
        <w:t>Ⱜ</w:t>
      </w:r>
      <w:r>
        <w:rPr/>
        <w:t>湸⺻⑴</w:t>
      </w:r>
      <w:r>
        <w:rPr/>
        <w:t>Ɱ</w:t>
      </w:r>
      <w:r>
        <w:rPr/>
        <w:t>兯獠⨳㩶桖匸숣歀╹䑄䘺</w:t>
      </w:r>
      <w:r>
        <w:rPr/>
        <w:t>ⶏ</w:t>
      </w:r>
      <w:r>
        <w:rPr/>
        <w:t>㋂묬슡㡳춮檩㵧㝭쉈칆뼦斬긲㵤㍗佧繧渊</w:t>
      </w:r>
      <w:r>
        <w:rPr/>
        <w:t>ⱏ⠪</w:t>
      </w:r>
      <w:r>
        <w:rPr/>
        <w:t>戽搦礨쉭庱䧍㬽⪿嗂畓길슡柂곂슮纱株匪瑙湉칮걃㪡慁瓂媩珂⩇弹璩</w:t>
      </w:r>
      <w:r>
        <w:rPr/>
        <w:t>ꦏ</w:t>
      </w:r>
      <w:r>
        <w:rPr/>
        <w:t>䑓啂깸ぁ쉘⩉걮婏</w:t>
      </w:r>
      <w:r>
        <w:rPr/>
        <w:t>ꥊ</w:t>
      </w:r>
      <w:r>
        <w:rPr/>
        <w:t>䥭唪副㟂惎旂䦡㙰⨮㬬僂䍗⍲爻䔫牢</w:t>
      </w:r>
      <w:r>
        <w:rPr/>
        <w:t>⡓</w:t>
      </w:r>
      <w:r>
        <w:rPr/>
        <w:t>㕚摎婢兤儬뭃绂歟戨⩍ァ숺㦻瓃쉕煯楤쉵⫃涣㍲杦숳묱⽷뭐妵乐䏂╦狂䍕쉙㉰춿䀸湲㤩憵☬㤱䭳瑣⽲㔷偨煠</w:t>
      </w:r>
      <w:r>
        <w:rPr/>
        <w:t>ꗂ</w:t>
      </w:r>
      <w:r>
        <w:rPr/>
        <w:t>䭖</w:t>
      </w:r>
      <w:r>
        <w:rPr/>
        <w:t>⡴</w:t>
      </w:r>
      <w:r>
        <w:rPr/>
        <w:t>汃ぬ旍⹅쉏㥃</w:t>
      </w:r>
      <w:r>
        <w:rPr/>
        <w:t>꤭</w:t>
      </w:r>
      <w:r>
        <w:rPr/>
        <w:t>㌸潷檘婊祘뽊湺妩컂奐䃃갬╎쉦啑呄긹녥旂刴</w:t>
      </w:r>
      <w:r>
        <w:rPr/>
        <w:t>ꥌ</w:t>
      </w:r>
      <w:r>
        <w:rPr/>
        <w:t>꺡轂뽇␮啉畺婾䡸帯爴⽐쉦䑂╔㯂塭灟⯂穳⽚걋숳⹯쉳⬶砪㥎幪湐㖱䪣祎</w:t>
      </w:r>
      <w:r>
        <w:rPr/>
        <w:t>⡧</w:t>
      </w:r>
      <w:r>
        <w:rPr/>
        <w:t>ꤻ</w:t>
      </w:r>
      <w:r>
        <w:rPr/>
        <w:t>报ꇎ㗂偸呃晋昫剅䊩⭔</w:t>
      </w:r>
      <w:r>
        <w:rPr/>
        <w:t>⣂</w:t>
      </w:r>
      <w:r>
        <w:rPr/>
        <w:t>숵弯⬹쵦ㆥ潡</w:t>
      </w:r>
      <w:r>
        <w:rPr/>
        <w:t>ꖻ</w:t>
      </w:r>
      <w:r>
        <w:rPr/>
        <w:t>噕㡃䁥灃뼪㗍䁹丰憣幓ꥪ傻䥭</w:t>
      </w:r>
      <w:r>
        <w:rPr/>
        <w:t>ⱔ</w:t>
      </w:r>
      <w:r>
        <w:rPr/>
        <w:t>쉈匵㭐칥캻轙抮滂砳</w:t>
      </w:r>
      <w:r>
        <w:rPr/>
        <w:t>ⱇ</w:t>
      </w:r>
      <w:r>
        <w:rPr/>
        <w:t>䉸求䛂挫㝷坅繵歁轐挷沥嘩㵁숭</w:t>
      </w:r>
      <w:r>
        <w:rPr/>
        <w:t>⡞</w:t>
      </w:r>
      <w:r>
        <w:rPr/>
        <w:t>䕆뽺浍㔰숷㥹䐣瑑쉺凂灢慀湕쉀</w:t>
      </w:r>
      <w:r>
        <w:rPr/>
        <w:t>ꤵ</w:t>
      </w:r>
      <w:r>
        <w:rPr/>
        <w:t>欨㢵棂懂癨䈱쉯ꅬ捦깤㓂</w:t>
      </w:r>
      <w:r>
        <w:rPr/>
        <w:t>⢥</w:t>
      </w:r>
      <w:r>
        <w:rPr/>
        <w:t>䌺쵮厱䷂䤹싂噡奸澬仂犻䁟穌</w:t>
      </w:r>
      <w:r>
        <w:rPr/>
        <w:t>Ⱚ</w:t>
      </w:r>
      <w:r>
        <w:rPr/>
        <w:t>㭰</w:t>
      </w:r>
      <w:r>
        <w:rPr/>
        <w:t>꧂</w:t>
      </w:r>
      <w:r>
        <w:rPr/>
        <w:t>ご徣</w:t>
      </w:r>
      <w:r>
        <w:rPr/>
        <w:t>ꔤ</w:t>
      </w:r>
      <w:r>
        <w:rPr/>
        <w:t>恌氵쉹썠桯땬側슱ㄬ婨奅升긶⥷㬮䍁砶怩婚歞慖거百</w:t>
      </w:r>
      <w:r>
        <w:rPr/>
        <w:t>ⲩ</w:t>
      </w:r>
      <w:r>
        <w:rPr/>
        <w:t>佧⨤ㄻ㩨圶䦵쉚걹㕕牍䡔ꇍ䷂頮⭹쉣Ⓕ㐭硐칒前泂⍥⩬쉭</w:t>
      </w:r>
      <w:r>
        <w:rPr/>
        <w:t>ꕃ</w:t>
      </w:r>
      <w:r>
        <w:rPr/>
        <w:t>쌱堵摆婹㬬畏瑡쉺㤭뽾䭞</w:t>
      </w:r>
      <w:r>
        <w:rPr/>
        <w:t>ꥃ</w:t>
      </w:r>
      <w:r>
        <w:rPr/>
        <w:t>땑⨥稫辿䵱⨫♄촲厬ꌫ㘶㓂⩄썔䩉쉚秂⌭灓슬猥惎浮쉅䈪涱䙷</w:t>
      </w:r>
      <w:r>
        <w:rPr/>
        <w:t>⣂</w:t>
      </w:r>
      <w:r>
        <w:rPr/>
        <w:t>颥숶塸쉚扲䡂矃녮傩㡂婐쉊걯漩丽幸怽㙉縫⥅㷂䢩ꥢ刽ꍰ塪磃㟂</w:t>
      </w:r>
      <w:r>
        <w:rPr/>
        <w:t>⡚</w:t>
      </w:r>
      <w:r>
        <w:rPr/>
        <w:t>㋂껍싂떩瑧숲淂⑪숺㉃䆘昩싂㴪䓂佡④ꅫ敔潾㬵咻숳牋㠮㵌뼪슿㉂搦濂숴</w:t>
      </w:r>
      <w:r>
        <w:rPr/>
        <w:t>⡹</w:t>
      </w:r>
      <w:r>
        <w:rPr/>
        <w:t>ꅗ扣䷂䜽慴뭃偑쉷㑨疬㕷쉬㵉哂汸珂倯䷂䔭䐣⥨潫㬣〫⩰顕</w:t>
      </w:r>
      <w:r>
        <w:rPr/>
        <w:t>ꗂ</w:t>
      </w:r>
      <w:r>
        <w:rPr/>
        <w:t>㍕뼻ㅤ䍷免</w:t>
      </w:r>
      <w:r>
        <w:rPr/>
        <w:t>ꔪꔹ</w:t>
      </w:r>
      <w:r>
        <w:rPr/>
        <w:t>〹繒旂灨灖佊䩳㒏쉤砽橷㴵</w:t>
      </w:r>
      <w:r>
        <w:rPr/>
        <w:t>ꖵ</w:t>
      </w:r>
      <w:r>
        <w:rPr/>
        <w:t>칖슣䉷ꥵㅭ撘㭁焲坊䩟娪湬城䦻㕒ꥹ墮ㄣ싂䤷⨲쉩㘬畱⩁⩵䁕♨余☮㵹癮㜳ꅤ䡣ぬ繇䔻唊哂쏍䄵䁒떮煓䂏쵚䬦습䍃땄䵕䀱暻긮슏彾㜵⯂䡙ぃ⹱숣歠쉸싎歠丩⸭焯慣珂潗汑槎ꇎ橴땙╴䭇⍵㬴䍑颬䝙믎ꅨ⍆坯穋䱇쉮칑⵭朶걐쉬딭ꅉ卨弸䅂⹋쉡失䃂顺兖礴扺卯䱟┱䙮報歋窱医䙎婎ㅊ䳎卺䅺䙬潀楉쉧榱ꍯ싂䭎⾿슮깪嘥乐䅅祤</w:t>
      </w:r>
      <w:r>
        <w:rPr/>
        <w:t>ⰷ</w:t>
      </w:r>
      <w:r>
        <w:rPr/>
        <w:t>匣汑</w:t>
      </w:r>
      <w:r>
        <w:rPr/>
        <w:t>ⴹ</w:t>
      </w:r>
      <w:r>
        <w:rPr/>
        <w:t>䭧</w:t>
      </w:r>
      <w:r>
        <w:rPr/>
        <w:t>Ⱨ</w:t>
      </w:r>
      <w:r>
        <w:rPr/>
        <w:t>楠幰㔪쉾칕块癩땒煡⫂娽⹸㉄䵟뿂縮呷녫牰쉳㬺浘㥡䑄摭䑳䨦溱ꅸ⭖頰卣䁭ꌮ浍勎ㅌ姂숷꺵뇎墻嘮ㅄ♁⒡唺녠䬫䍀뮩</w:t>
      </w:r>
      <w:r>
        <w:rPr/>
        <w:t>ꥃ</w:t>
      </w:r>
      <w:r>
        <w:rPr/>
        <w:t>轪쵈</w:t>
      </w:r>
      <w:r>
        <w:rPr/>
        <w:t>ꥇ</w:t>
      </w:r>
      <w:r>
        <w:rPr/>
        <w:t>塓潐幌欣䡳䐪⚿砩㴤쉧䠥</w:t>
      </w:r>
      <w:r>
        <w:rPr/>
        <w:t>ꤶ</w:t>
      </w:r>
      <w:r>
        <w:rPr/>
        <w:t>㨳奴泃痃婇┪걆慕䩁쉡쉐♓圶杤</w:t>
      </w:r>
      <w:r>
        <w:rPr/>
        <w:t>ⱘ</w:t>
      </w:r>
      <w:r>
        <w:rPr/>
        <w:t>朱뼤风姂幦쉤쉈뭵䅰뽃䛂楅璿쉧칡伺녩瑅䘴氹㕅䅈婾䷂凂坣顫ꥢ䍊걢璘疵汲쉒撏獁係ㅶ</w:t>
      </w:r>
      <w:r>
        <w:rPr/>
        <w:t>ꕄ</w:t>
      </w:r>
      <w:r>
        <w:rPr/>
        <w:t>썤䀨姍</w:t>
      </w:r>
      <w:r>
        <w:rPr/>
        <w:t>ꕑ</w:t>
      </w:r>
      <w:r>
        <w:rPr/>
        <w:t>乺ㅌ收栰㷂㨲⽌☭猭㮱澡䭅獱愻䩏洨哂㵸㠺畑䲏眫</w:t>
      </w:r>
      <w:r>
        <w:rPr/>
        <w:t>ꦘ</w:t>
      </w:r>
      <w:r>
        <w:rPr/>
        <w:t>䭒䣂⥟숲乾桴妮採슱ꍡ䩙㴭帪╀嘮冬硲녁</w:t>
      </w:r>
      <w:r>
        <w:rPr/>
        <w:t>Ⳏ</w:t>
      </w:r>
      <w:r>
        <w:rPr/>
        <w:t>瑉恫㝡欫뗍汯깈䠲䜭ꅺ縱⍔啤杩砳䆥愻츦ず땇顯戵剶㣂潟啞塔䊮䌻䟂⒡</w:t>
      </w:r>
      <w:r>
        <w:rPr/>
        <w:t>⡯</w:t>
      </w:r>
      <w:r>
        <w:rPr/>
        <w:t>瓃䱒橂報쉦⿂䙑묷䮩㕏쉠쉯癹彍䁩䴶䐷卫⩃愲佹┷땴堶禡⌥쉄䁲敹濂</w:t>
      </w:r>
      <w:r>
        <w:rPr/>
        <w:t>ⷂ</w:t>
      </w:r>
      <w:r>
        <w:rPr/>
        <w:t>ⱗ</w:t>
      </w:r>
      <w:r>
        <w:rPr/>
        <w:t>恨꥔泂卸橃坘略㕓轅伳쉃杭</w:t>
      </w:r>
      <w:r>
        <w:rPr/>
        <w:t>Ɽ</w:t>
      </w:r>
      <w:r>
        <w:rPr/>
        <w:t>쉠</w:t>
      </w:r>
      <w:r>
        <w:rPr/>
        <w:t>⠽</w:t>
      </w:r>
      <w:r>
        <w:rPr/>
        <w:t>梩㘪┱䝔ꥶ啗⽺䱡轚棂伱쵸䋂</w:t>
      </w:r>
      <w:r>
        <w:rPr/>
        <w:t>ꦩ⌵</w:t>
      </w:r>
      <w:r>
        <w:rPr/>
        <w:t>摀吭噪⻂녔䭣쉭깤圪瀲</w:t>
      </w:r>
      <w:r>
        <w:rPr/>
        <w:t>꧍</w:t>
      </w:r>
      <w:r>
        <w:rPr/>
        <w:t>猨煱</w:t>
      </w:r>
      <w:r>
        <w:rPr/>
        <w:t>ⰳ</w:t>
      </w:r>
      <w:r>
        <w:rPr/>
        <w:t>獀䖘슬㭌㭘悱栩쉗쉾痂ꥶ</w:t>
      </w:r>
      <w:r>
        <w:rPr/>
        <w:t>ⷂ</w:t>
      </w:r>
      <w:r>
        <w:rPr/>
        <w:t>㖩然杋⬻畊쉂췍飂恩뮮㄰癏때祗䍒䥴爨╗潢㉨弩煵䣎묦</w:t>
      </w:r>
      <w:r>
        <w:rPr/>
        <w:t>ⳍ</w:t>
      </w:r>
      <w:r>
        <w:rPr/>
        <w:t>뾬娦ꥥ⤮⹸改䙤䘮숶獣뭳</w:t>
      </w:r>
      <w:r>
        <w:rPr/>
        <w:t>ⵖ</w:t>
      </w:r>
      <w:r>
        <w:rPr/>
        <w:t>恂浴⍊⍡슬囂啎䋂㜬깳爥㔽䝁뾻ㆮ♉䱀灇轞ꥠ㝎깖免⹥䰣憿㪩슥䥒輩剖輺秂䭱浧楳兠䥙⥆六쉍</w:t>
      </w:r>
      <w:r>
        <w:rPr/>
        <w:t>꧂</w:t>
      </w:r>
      <w:r>
        <w:rPr/>
        <w:t>濃녗輷浵懍⹥㶩㥞쉠䦏䝾䗂</w:t>
      </w:r>
      <w:r>
        <w:rPr/>
        <w:t>ⱌ⍅</w:t>
      </w:r>
      <w:r>
        <w:rPr/>
        <w:t>勂繓슘桎幎晨灈娹숣偧쉺ꅍ怲矃</w:t>
      </w:r>
      <w:r>
        <w:rPr/>
        <w:t>Ⳃ</w:t>
      </w:r>
      <w:r>
        <w:rPr/>
        <w:t>顟⧂啍䴫䁩싂盂噧쉞歪甊潮硥杮쉅帮</w:t>
      </w:r>
      <w:r>
        <w:rPr/>
        <w:t>⠭</w:t>
      </w:r>
      <w:r>
        <w:rPr/>
        <w:t>ネ婰橄썪䝍싂楪危檏䅏楥쉒椯쉥숤猸晔꥞啸㙗뽾떩슩</w:t>
      </w:r>
      <w:r>
        <w:rPr/>
        <w:t>ꕞ</w:t>
      </w:r>
      <w:r>
        <w:rPr/>
        <w:t>⠮Ⱞ</w:t>
      </w:r>
      <w:r>
        <w:rPr/>
        <w:t>顄▘㭕㝌</w:t>
      </w:r>
      <w:r>
        <w:rPr/>
        <w:t>ꗂ</w:t>
      </w:r>
      <w:r>
        <w:rPr/>
        <w:t>㚿쉤恲㴯塥昫殿娪汞쉵ヂ扷쉀敘攱畑㔸焤䘪帷丫ㅹ獴쉫彭操倪㉠焱䝋䟂</w:t>
      </w:r>
      <w:r>
        <w:rPr/>
        <w:t>ⴤ</w:t>
      </w:r>
      <w:r>
        <w:rPr/>
        <w:t>琶琹䧎썉㕥⭘橚</w:t>
      </w:r>
      <w:r>
        <w:rPr/>
        <w:t>ꤸ</w:t>
      </w:r>
      <w:r>
        <w:rPr/>
        <w:t>싂숶狂洤슥懂䑂刲䅄烂갰䡬捇䠪旂慅橒걮怸⭊쉃䅔佭䜨慸숪䐨㉖轟㉒牣</w:t>
      </w:r>
      <w:r>
        <w:rPr/>
        <w:t>ꤶ</w:t>
      </w:r>
      <w:r>
        <w:rPr/>
        <w:t>䱏</w:t>
      </w:r>
      <w:r>
        <w:rPr/>
        <w:t>ꕯ</w:t>
      </w:r>
      <w:r>
        <w:rPr/>
        <w:t>慳参睓獍㗂┨뽵䭎焦攭뽭嘨䩓㑩ꍣ幫㵀⺿欯硕砺浉싂彳쉢숮奯촰</w:t>
      </w:r>
      <w:r>
        <w:rPr/>
        <w:t>ꤷ</w:t>
      </w:r>
      <w:r>
        <w:rPr/>
        <w:t>慕乷娲轺䀨⑒頥숣</w:t>
      </w:r>
      <w:r>
        <w:rPr/>
        <w:t>ꗂ</w:t>
      </w:r>
      <w:r>
        <w:rPr/>
        <w:t>ⰴ</w:t>
      </w:r>
      <w:r>
        <w:rPr/>
        <w:t>쉧克㥘橮唹䒏癆䱞䬦纏⼲杰廍煵㑎⥢쉶䵀溡湺⩬㛎슮瘪㷎쉍㏂別딶쉋砫圫⭾쉀婶⫂㡙쉹ꅶ顺彸幭戸쉔吭㭀牅</w:t>
      </w:r>
      <w:r>
        <w:rPr/>
        <w:t>꤭</w:t>
      </w:r>
      <w:r>
        <w:rPr/>
        <w:t>쉞復⨣䧍㢻坣晈祹슮</w:t>
      </w:r>
      <w:r>
        <w:rPr/>
        <w:t>⡳</w:t>
      </w:r>
      <w:r>
        <w:rPr/>
        <w:t>捣㪻⴪杄㑠䅖뮵噠䁤㵘硸땍焬㬥㍢㇃歖侩ꥴ쎣⩩呩壎懂徱䙸㒵쉄⪩浓</w:t>
      </w:r>
      <w:r>
        <w:rPr/>
        <w:t>ꥉ</w:t>
      </w:r>
      <w:r>
        <w:rPr/>
        <w:t>ꄰ쉶偧璩쉙싂䝆놥呚痂秂䏂皘㡦元㧂┷⽗歆걌⍓쎥段樲⧂㣎䰥䍇掏껂䴹썧唸佾䍡뭬牘⩊䭋た䁑ꌤ卯㩶쉈䥂♯撵爨숩㭯杺슣毂繇ꆡ慖㤽쉰⵴煂幘㷂䳂匥杅촪㘹䁯桫쉪兌䩰䁡䭲㪬櫎칐㪩㦩㞩截⩫奾彵䥱咩쉾싂獰䔪牗</w:t>
      </w:r>
      <w:r>
        <w:rPr/>
        <w:t>⡗</w:t>
      </w:r>
      <w:r>
        <w:rPr/>
        <w:t>眨숳轘卾㌰㋂⩋䣂搱嫂伪げ⬽</w:t>
      </w:r>
      <w:r>
        <w:rPr/>
        <w:t>ꤤ</w:t>
      </w:r>
      <w:r>
        <w:rPr/>
        <w:t>枻묤ㅩ獌䎩䠣䆣戱偤깑㕄⭗牐땧㝈椹數汭䩅숳扨격䑟⵬磂㚿䥦犬숪潹⩳捃硗由꥔匩䉳僂愳瘫塠㝍㝧し䍣塵儱焳庥</w:t>
      </w:r>
      <w:r>
        <w:rPr/>
        <w:t>⠯</w:t>
      </w:r>
      <w:r>
        <w:rPr/>
        <w:t>쉮╗彏獃䵚깷⪣卤啸撩⍘楮䪿</w:t>
      </w:r>
      <w:r>
        <w:rPr/>
        <w:t>ⱖ⍪</w:t>
      </w:r>
      <w:r>
        <w:rPr/>
        <w:t>䠹⽅쉶⸺⤻䰵䩲址㷂⩧堻䕨</w:t>
      </w:r>
      <w:r>
        <w:rPr/>
        <w:t>ꕍ</w:t>
      </w:r>
      <w:r>
        <w:rPr/>
        <w:t>坩迂㯂奋ꥺ縻쉕⹇뮬婕弪氤⪡婗愳㋂</w:t>
      </w:r>
      <w:r>
        <w:rPr/>
        <w:t>⡹</w:t>
      </w:r>
      <w:r>
        <w:rPr/>
        <w:t>㜩뽴슣㜮䨮뽃噢犿㶥煟쉠쉷係噧</w:t>
      </w:r>
      <w:r>
        <w:rPr/>
        <w:t>Ⱟ</w:t>
      </w:r>
      <w:r>
        <w:rPr/>
        <w:t>猱纮츰伴ㄥ戬涿㙹⨪慅碣䴦뼽硦沬椭牞䌮呏슿㜳캩瑈䍵녟䗂甽䉧㥣泂⛂颻䏂⩧◂㙋硺礯䑨刴浏㑦぀兟䜨䍺쉋歌椱嚿瓎教獧䧎</w:t>
      </w:r>
      <w:r>
        <w:rPr/>
        <w:t>ⵆ</w:t>
      </w:r>
      <w:r>
        <w:rPr/>
        <w:t>輊璱⥢漦婴十䴪㴣澮칡슘䅺剙딱祟奌䭭凂땏⪻⩨干厩㩚</w:t>
      </w:r>
      <w:r>
        <w:rPr/>
        <w:t>ꗂ</w:t>
      </w:r>
      <w:r>
        <w:rPr/>
        <w:t>䰺</w:t>
      </w:r>
      <w:r>
        <w:rPr/>
        <w:t>ꤲ</w:t>
      </w:r>
      <w:r>
        <w:rPr/>
        <w:t>亩숪彅燂䍦槂쉤朹꥚㭀껂淂暡␻塯低䉦哃⩭㇍扣嚿じ繳坵쉯숻㮣⩌䆵獄湯塞䱐싂</w:t>
      </w:r>
      <w:r>
        <w:rPr/>
        <w:t>ⷂ</w:t>
      </w:r>
      <w:r>
        <w:rPr/>
        <w:t>碏㕔佊걉ㅹ捄辮禥㋃户ヂ싂形响</w:t>
      </w:r>
      <w:r>
        <w:rPr/>
        <w:t>ꕈ⎏</w:t>
      </w:r>
      <w:r>
        <w:rPr/>
        <w:t>縣숩ꄳ癖瓎</w:t>
      </w:r>
      <w:r>
        <w:rPr/>
        <w:t>Ⳃ</w:t>
      </w:r>
      <w:r>
        <w:rPr/>
        <w:t>㡘</w:t>
      </w:r>
      <w:r>
        <w:rPr/>
        <w:t>ⱘ꥚␪</w:t>
      </w:r>
      <w:r>
        <w:rPr/>
        <w:t>믂癖숤ꥵ䅨窿恗숪䭨盂갳焤䅣唷憣䕭傥ㄳ㑧畢슥</w:t>
      </w:r>
      <w:r>
        <w:rPr/>
        <w:t>⡀</w:t>
      </w:r>
      <w:r>
        <w:rPr/>
        <w:t>矎깒ꥠ걘癫㥂䑭숽쉕⑧ㅟ싂䙄橭弪쉧䙀㠩⩪</w:t>
      </w:r>
      <w:r>
        <w:rPr/>
        <w:t>ꤪ</w:t>
      </w:r>
      <w:r>
        <w:rPr/>
        <w:t>櫂佊</w:t>
      </w:r>
      <w:r>
        <w:rPr/>
        <w:t>⠦</w:t>
      </w:r>
      <w:r>
        <w:rPr/>
        <w:t>㉌⽠獰ぉ쉩掘兲奱쉁牫摩輣䮩穄⸵坈偕㑴⭞碵⨴慷嘩⵳愨⑰彊㓂</w:t>
      </w:r>
      <w:r>
        <w:rPr/>
        <w:t>꧍</w:t>
      </w:r>
      <w:r>
        <w:rPr/>
        <w:t>쉚撡浈噩숯価恮䉂沬촯玬穞平偩</w:t>
      </w:r>
      <w:r>
        <w:rPr/>
        <w:t>⵰⫂</w:t>
      </w:r>
      <w:r>
        <w:rPr/>
        <w:t>䱡䅙捾</w:t>
      </w:r>
      <w:r>
        <w:rPr/>
        <w:t>ꥈ</w:t>
      </w:r>
      <w:r>
        <w:rPr/>
        <w:t>㥺䟍栰櫂甦畱畨䙫㩾氮숥㉨⑉긦</w:t>
      </w:r>
      <w:r>
        <w:rPr/>
        <w:t>Ⳃ</w:t>
      </w:r>
      <w:r>
        <w:rPr/>
        <w:t>䤯摣뽩扇癒瑕繶奍쉪슬彣뽦믂㍚牙痂㝖싍⥑䴸쉡긯ꍀ㨸狂妵䡷⥨瀰礴䛃숣呣旂タ䝹癶⽳珂捹뾥㩈습礭彂牋</w:t>
      </w:r>
      <w:r>
        <w:rPr/>
        <w:t>ⱌ</w:t>
      </w:r>
      <w:r>
        <w:rPr/>
        <w:t>㌱갭䬳㈣畈♫칙漰땕楱⩃㑩㨱숵숲樭컍歬䓂䥶啔桺䡏偒䑸偂㢬㏂竂欴祄촨뿂쉀쉤</w:t>
      </w:r>
      <w:r>
        <w:rPr/>
        <w:t>ꔦ</w:t>
      </w:r>
      <w:r>
        <w:rPr/>
        <w:t>뼵䨩游䩌쌵숭捍㡄浇匩⽃橶㘣湣㡕価쉷䁦噗슬㶮숵땃奢滂㩏䔳쌯璮뿂⌣幾숯쉍桔䕒놏獚牫䱚䐣㎘싃꥖䪩♖曂쉔氥</w:t>
      </w:r>
      <w:r>
        <w:rPr/>
        <w:t>⢩</w:t>
      </w:r>
      <w:r>
        <w:rPr/>
        <w:t>摰䎩䡌欥橙㏂䜱桫朹㝭轳䑋怣京彲犡朮䩩硑䐴歇</w:t>
      </w:r>
      <w:r>
        <w:rPr/>
        <w:t>ⱷ</w:t>
      </w:r>
      <w:r>
        <w:rPr/>
        <w:t>忂㨽恏쉩㝉㘮䦵⥟哂</w:t>
      </w:r>
      <w:r>
        <w:rPr/>
        <w:t>⡡</w:t>
      </w:r>
      <w:r>
        <w:rPr/>
        <w:t>唭䑍瓂ꌺ㴵偠乲</w:t>
      </w:r>
      <w:r>
        <w:rPr/>
        <w:t>ꔰ</w:t>
      </w:r>
      <w:r>
        <w:rPr/>
        <w:t>땔彑뭺쉱旎㙨甸쵭䇂瑁</w:t>
      </w:r>
      <w:r>
        <w:rPr/>
        <w:t>ⱔ</w:t>
      </w:r>
      <w:r>
        <w:rPr/>
        <w:t>㩓颣⹞縷彗わ䜪䪣㙑䨻㙏䭏땩㝰쉓獍갺婰䳂地枩뇂慺䭅噊坟겻珂亩넵瀰乄獪妣瓂⩁犿晃ㅸ牙煳䔷汁뿂쉰榣倲갫妿䉑⍗♣セ辏숮䍁兠眺晹疿</w:t>
      </w:r>
      <w:r>
        <w:rPr/>
        <w:t>ꥍꥂ◍</w:t>
      </w:r>
      <w:r>
        <w:rPr/>
        <w:t>牥繞卥⥄瀵슡〨䳂⥂㔣쉙♰㊵椩㯂睏⌣祩Ⓜ㴬煟츶竃偖쉞睅瓂䠷</w:t>
      </w:r>
      <w:r>
        <w:rPr/>
        <w:t>ꤣ</w:t>
      </w:r>
      <w:r>
        <w:rPr/>
        <w:t>쌪⍒</w:t>
      </w:r>
      <w:r>
        <w:rPr/>
        <w:t>⠩꥖⭌</w:t>
      </w:r>
      <w:r>
        <w:rPr/>
        <w:t>旂쉭䭒垵⪩⌽煚⴮砺䩮</w:t>
      </w:r>
      <w:r>
        <w:rPr/>
        <w:t>ꔱ</w:t>
      </w:r>
      <w:r>
        <w:rPr/>
        <w:t>畑쉸墥眲싂㍊䅉⨴</w:t>
      </w:r>
      <w:r>
        <w:rPr/>
        <w:t>ꖘ</w:t>
      </w:r>
      <w:r>
        <w:rPr/>
        <w:t>䙍睋楾桄⚡轗ꍾ㝉㘴㡳⦱䶱洪쌊</w:t>
      </w:r>
      <w:r>
        <w:rPr/>
        <w:t>⡔</w:t>
      </w:r>
      <w:r>
        <w:rPr/>
        <w:t>滂帪揂硇䕫婰烂숺㍔㬣㈶슘䣂繊榡뽢兺浸쉃揂䉭娯⿂歆玣䗂㖵㣂癰╺䤵┸ꅤ</w:t>
      </w:r>
      <w:r>
        <w:rPr/>
        <w:t>Ⱔ</w:t>
      </w:r>
      <w:r>
        <w:rPr/>
        <w:t>娲冬㍈穥뗎ꅑ低啕┬싎☤慇縳䝺樲盂</w:t>
      </w:r>
      <w:r>
        <w:rPr/>
        <w:t>ꥇ⍠</w:t>
      </w:r>
      <w:r>
        <w:rPr/>
        <w:t>뼥쉖칉䥆浧⩐⑃㦱⪥뾏䀬剑㭋쉩栥瑎ヂ⩄숶溩廂磂䡚牅뽋之狂䱂䝚炬佖㣂숯渦畨浞轧傻╈攽␸걔뗂䉁穬쉴⑔汕焥䑙⌯ꍏ충搦痂⑄䨴湄祇摗畤橓㭶뾿睾㒩䭬묩쉌</w:t>
      </w:r>
      <w:r>
        <w:rPr/>
        <w:t>ⵏ</w:t>
      </w:r>
      <w:r>
        <w:rPr/>
        <w:t>쉗⭠</w:t>
      </w:r>
      <w:r>
        <w:rPr/>
        <w:t>ⵠ</w:t>
      </w:r>
      <w:r>
        <w:rPr/>
        <w:t>슮쉀㥹ꏂ丫</w:t>
      </w:r>
      <w:r>
        <w:rPr/>
        <w:t>ꤹ♙</w:t>
      </w:r>
      <w:r>
        <w:rPr/>
        <w:t>矂㡾썣䕇吺泂㇂쵵畷슏␪묣깣捲䴫ꅊ婲㝥䍊슩幓磍哂ケ兓瘥潉㷎彠쉾掬弩輨婐땸╫彍洶</w:t>
      </w:r>
      <w:r>
        <w:rPr/>
        <w:t>ꔪ</w:t>
      </w:r>
      <w:r>
        <w:rPr/>
        <w:t>奢╯뽓唪뭎⍲乩泂㉄슡䰭䑦焺棂䨱㭹╃♈共䀲녙깑䓍</w:t>
      </w:r>
      <w:r>
        <w:rPr/>
        <w:t>ꥏ</w:t>
      </w:r>
      <w:r>
        <w:rPr/>
        <w:t>低⪡</w:t>
      </w:r>
      <w:r>
        <w:rPr/>
        <w:t>꧂ꥊ╢</w:t>
      </w:r>
      <w:r>
        <w:rPr/>
        <w:t>瑚ꍂ쉮거⏂썭戮</w:t>
      </w:r>
      <w:r>
        <w:rPr/>
        <w:t>ꕠ</w:t>
      </w:r>
      <w:r>
        <w:rPr/>
        <w:t>㮻䦏⩙婡弥怩뾡</w:t>
      </w:r>
      <w:r>
        <w:rPr/>
        <w:t>ꦩ</w:t>
      </w:r>
      <w:r>
        <w:rPr/>
        <w:t>숲浨썵嘫偄썎ꅏ䡔瑈奡媵㥧猲㉨㭣亩祀慶睋殏婟췎䐻뾿㖩坲廂╾李뽢⭱轁睗</w:t>
      </w:r>
      <w:r>
        <w:rPr/>
        <w:t>⠷</w:t>
      </w:r>
      <w:r>
        <w:rPr/>
        <w:t>䞵䐴깪㑘</w:t>
      </w:r>
      <w:r>
        <w:rPr/>
        <w:t>ꕡ</w:t>
      </w:r>
      <w:r>
        <w:rPr/>
        <w:t>焪慶砺甶哂</w:t>
      </w:r>
      <w:r>
        <w:rPr/>
        <w:t>꧂</w:t>
      </w:r>
      <w:r>
        <w:rPr/>
        <w:t>䭊</w:t>
      </w:r>
      <w:r>
        <w:rPr/>
        <w:t>ꗂ⩲</w:t>
      </w:r>
      <w:r>
        <w:rPr/>
        <w:t>橹䶩换䵵丮矂⭓쉓伬晤㔥䍃뭴塘参轚</w:t>
      </w:r>
      <w:r>
        <w:rPr/>
        <w:t>꤫</w:t>
      </w:r>
      <w:r>
        <w:rPr/>
        <w:t>恐哂䛂䨸츣接㍊䵟쉥潉╞杬ꏂ숯䅱㍹䩐뿂瑤뽏⤫숩䪣⑑⨬楾姂㕇䕡㵣䨩䍙彯佄싂稬亿矃煭☶슘䲩쉎</w:t>
      </w:r>
      <w:r>
        <w:rPr/>
        <w:t>ꤩ</w:t>
      </w:r>
      <w:r>
        <w:rPr/>
        <w:t>婑祮䟂</w:t>
      </w:r>
      <w:r>
        <w:rPr/>
        <w:t>ꤦ</w:t>
      </w:r>
      <w:r>
        <w:rPr/>
        <w:t>슱穦ꌬ싂棂惂䵆싍浾帻噖⩡䳂礪怷畘䁲湄䱫䠱櫂带김</w:t>
      </w:r>
      <w:r>
        <w:rPr/>
        <w:t>ꥋ</w:t>
      </w:r>
      <w:r>
        <w:rPr/>
        <w:t>䐨瑊츮쵷딬䄵昳⥑硪쉙䓂⧂僎倪噦活汇㫂帬⧂丱䤯⥠噦숦扌獮䴪潺䨻离㡩썍汃其慎䭎免烂湫㯂⬵繷䥢⤪㵆㍶㕙剦否录</w:t>
      </w:r>
      <w:r>
        <w:rPr/>
        <w:t>꧂</w:t>
      </w:r>
      <w:r>
        <w:rPr/>
        <w:t>曂媣株숰稰䑀䞥쉰瑳晡쉋啩䆏</w:t>
      </w:r>
      <w:r>
        <w:rPr/>
        <w:t>ꔱ</w:t>
      </w:r>
      <w:r>
        <w:rPr/>
        <w:t>䳂쉘䉆䱠䀪轳갦栫぀䃍싃슿쉣湌깳忂⤮〥⩔睬쉑껂癫椲쉉╍癒숬愥湁㈪昷伱䷂瑤䍚㶱弤䁲깇쵖砤⤶䍘䫂⸸ꥱ⥙顡㥶渵噗䙸湳慲</w:t>
      </w:r>
      <w:r>
        <w:rPr/>
        <w:t>ⱞ</w:t>
      </w:r>
      <w:r>
        <w:rPr/>
        <w:t>哂쉑敶쵅쉇⹘걋⫎쉈䬭䩫걁⩨䩬䶣┲瞿䍀噒㟂潡盎뗍츴啄╒䇎揂檥䱣睧⨻稹쉅쉅䀊촯獷Ⓧ傮繎弨㑮漴숹㕒⎏繖顋啳偖わ꺮䲏狍䰮㎿䲿⫂䦬勂쉈ꌳ䑦琽墏⥡슥㜯썈⵳</w:t>
      </w:r>
      <w:r>
        <w:rPr/>
        <w:t>ꥃ</w:t>
      </w:r>
      <w:r>
        <w:rPr/>
        <w:t>쉎꥘⾱╭捣砩갨㭑ꥷ悻䉰㴬案䃎杀싂㝳</w:t>
      </w:r>
      <w:r>
        <w:rPr/>
        <w:t>ꤲ</w:t>
      </w:r>
      <w:r>
        <w:rPr/>
        <w:t>䔵</w:t>
      </w:r>
      <w:r>
        <w:rPr/>
        <w:t>ꤣ</w:t>
      </w:r>
      <w:r>
        <w:rPr/>
        <w:t>绂睖⵭梣祹䡘</w:t>
      </w:r>
      <w:r>
        <w:rPr/>
        <w:t>ꔰ</w:t>
      </w:r>
      <w:r>
        <w:rPr/>
        <w:t>振电쉦╏쉫싍ꥢ帱潭淂㑑䙶涮䁅歅䉘坄㧂坪숱咿汭긶㬷넰Ⓜ效穆썇⺥㭆쏂곂칵穂佯䚿</w:t>
      </w:r>
      <w:r>
        <w:rPr/>
        <w:t>ꦥ</w:t>
      </w:r>
      <w:r>
        <w:rPr/>
        <w:t>쌣牕剫쉨淂垱䥩깓䕐⹷㵔呟晷车㓂슘榏卾◂뇂㑡呰⬥䵴</w:t>
      </w:r>
      <w:r>
        <w:rPr/>
        <w:t>ꔤ</w:t>
      </w:r>
      <w:r>
        <w:rPr/>
        <w:t>焸㢱쉶슩狂깎걦</w:t>
      </w:r>
      <w:r>
        <w:rPr/>
        <w:t>ꗂ</w:t>
      </w:r>
      <w:r>
        <w:rPr/>
        <w:t>䅢䜨㙈뼩愰瀶</w:t>
      </w:r>
      <w:r>
        <w:rPr/>
        <w:t>ⱔ</w:t>
      </w:r>
      <w:r>
        <w:rPr/>
        <w:t>呙⹚䴰㉒썣䌹㥥쉩슘䩔뭐〷⨲䩉</w:t>
      </w:r>
      <w:r>
        <w:rPr/>
        <w:t>ꕧ</w:t>
      </w:r>
      <w:r>
        <w:rPr/>
        <w:t>㍇轎</w:t>
      </w:r>
      <w:r>
        <w:rPr/>
        <w:t>⡸</w:t>
      </w:r>
      <w:r>
        <w:rPr/>
        <w:t>㕡卧숸氩猺</w:t>
      </w:r>
      <w:r>
        <w:rPr/>
        <w:t>ⴻ</w:t>
      </w:r>
      <w:r>
        <w:rPr/>
        <w:t>縰㵮桡扷ꍖ卌㮥땢䱇呦㑁땮杫飃쉩痂曂獱〉刷쉏测纏愱㙥灺㯂晤㎘坰䓂祾攭䔺싂妣쉟</w:t>
      </w:r>
      <w:r>
        <w:rPr/>
        <w:t>⡥⑇</w:t>
      </w:r>
      <w:r>
        <w:rPr/>
        <w:t>稹懂ꅴ</w:t>
      </w:r>
      <w:r>
        <w:rPr/>
        <w:t>ꦣ╏</w:t>
      </w:r>
      <w:r>
        <w:rPr/>
        <w:t>ꆵ쉘ꌽ眰ꥥ䩄쉷幠哎묽徱숲秂숶싂斥摘</w:t>
      </w:r>
      <w:r>
        <w:rPr/>
        <w:t>⡱</w:t>
      </w:r>
      <w:r>
        <w:rPr/>
        <w:t>㋂䉕⩘轢摄塞棍恘⮱幚睔䕏䣂⑖쉐て乖</w:t>
      </w:r>
      <w:r>
        <w:rPr/>
        <w:t>⡦⩱</w:t>
      </w:r>
      <w:r>
        <w:rPr/>
        <w:t>田扦䭈眪牔獏♉䉩㙘婈㖣쌹◂䳂䚱潢嫃䷃畯갤坖獹㉪煗㵾冩欨烂뼴䉉矂뾘䲮♊⨱旃㒵⽙쉸啊㥉뾵䵸潅㨩忂圥䰭☯䗂녁⩑⹈癮瀵</w:t>
      </w:r>
      <w:r>
        <w:rPr/>
        <w:t>ꥌ</w:t>
      </w:r>
      <w:r>
        <w:rPr/>
        <w:t>盂䵑숭숫轇숳昸싂쉐界㪥</w:t>
      </w:r>
      <w:r>
        <w:rPr/>
        <w:t>ꕉ</w:t>
      </w:r>
      <w:r>
        <w:rPr/>
        <w:t>伳埃乧촣攪煏⍊</w:t>
      </w:r>
      <w:r>
        <w:rPr/>
        <w:t>⢮</w:t>
      </w:r>
      <w:r>
        <w:rPr/>
        <w:t>獌칲숷秂狂窏㑆坪캩⩴确晏恋⪩⒡숸뭘</w:t>
      </w:r>
      <w:r>
        <w:rPr/>
        <w:t>ⵋ</w:t>
      </w:r>
      <w:r>
        <w:rPr/>
        <w:t>㇂녳㉇䑘䵐뽮⽾䁾曂昭⫂⥎㊥彰猩뭆</w:t>
      </w:r>
      <w:r>
        <w:rPr/>
        <w:t>ꔣ</w:t>
      </w:r>
      <w:r>
        <w:rPr/>
        <w:t>睑⍷껃偋</w:t>
      </w:r>
      <w:r>
        <w:rPr/>
        <w:t>ⴤ</w:t>
      </w:r>
      <w:r>
        <w:rPr/>
        <w:t>敨繍췂㬶싂쉉ꄮ㭧</w:t>
      </w:r>
      <w:r>
        <w:rPr/>
        <w:t>ꦏ</w:t>
      </w:r>
      <w:r>
        <w:rPr/>
        <w:t>楧偶㋂湃桥┽쉸⎥桀䨰㊱</w:t>
      </w:r>
      <w:r>
        <w:rPr/>
        <w:t>ꕵ⥌</w:t>
      </w:r>
      <w:r>
        <w:rPr/>
        <w:t>偮梏扰硥灍穐</w:t>
      </w:r>
      <w:r>
        <w:rPr/>
        <w:t>⡊</w:t>
      </w:r>
      <w:r>
        <w:rPr/>
        <w:t>畾슿촱百⯂㯃⧂쉋슡瀯溥癴䧂㷍楈쉍넯䚬渨優䨵䨣쉋☴猰穃갷碻乲儦㤨♵싎⩣</w:t>
      </w:r>
      <w:r>
        <w:rPr/>
        <w:t>ⱸ⌣</w:t>
      </w:r>
      <w:r>
        <w:rPr/>
        <w:t>䲿䕐ꎮ㡾轩眣䶬⯍憮湖</w:t>
      </w:r>
      <w:r>
        <w:rPr/>
        <w:t>ꥊ</w:t>
      </w:r>
      <w:r>
        <w:rPr/>
        <w:t>뭅䙖光塖ꍆ싂疱治枱悩塓</w:t>
      </w:r>
      <w:r>
        <w:rPr/>
        <w:t>Ⱡ</w:t>
      </w:r>
      <w:r>
        <w:rPr/>
        <w:t>쵢㑦朲뭬⥘慚圣戰</w:t>
      </w:r>
      <w:r>
        <w:rPr/>
        <w:t>ꕡ</w:t>
      </w:r>
      <w:r>
        <w:rPr/>
        <w:t>䌶産㗂싂ꥪ숵㭺氣稳䩗急쉚쉉㧃恏뼫䈶䵨</w:t>
      </w:r>
      <w:r>
        <w:rPr/>
        <w:t>ⱅ</w:t>
      </w:r>
      <w:r>
        <w:rPr/>
        <w:t>슘싂쵃떣䴪䉰轩佣娫㯂⌽䩸㝥彇稥䩏啘䧃悵⹣楇位䩭ㅖ矂쉰杗㴱瀣⹏䏂㩡䩾㠊ㄩ갤숪䆥找㍅䭕摲凎呄祉挮頤䱀楶녷䔹繐眨僎슬㒱㍸噏䑷橄䮱柎☰싂穷瘳漹</w:t>
      </w:r>
      <w:r>
        <w:rPr/>
        <w:t>ⴶ</w:t>
      </w:r>
      <w:r>
        <w:rPr/>
        <w:t>ꆘㅣ牃쉮冩佱␲㴭⥇㏂ꅓ額⪣佖啍秂</w:t>
      </w:r>
      <w:r>
        <w:rPr/>
        <w:t>꧂</w:t>
      </w:r>
      <w:r>
        <w:rPr/>
        <w:t>㠵怸批煤㍎츱权帴渻䠴橬繢妵ㄫ䔫땗쉃攮穥抿숤煯顕㵙쵑梿昺敥䨳挸睓㙧敖㡒桂쉙䜴㕱瘦쉨唴斏쉾然</w:t>
      </w:r>
      <w:r>
        <w:rPr/>
        <w:t>ⶵ</w:t>
      </w:r>
      <w:r>
        <w:rPr/>
        <w:t>商숬す坄⩰濂</w:t>
      </w:r>
      <w:r>
        <w:rPr/>
        <w:t>ⵊ</w:t>
      </w:r>
      <w:r>
        <w:rPr/>
        <w:t>䕟䈱쉧㫃佌敌媩싂縬垩潒묱㝴⭸㉸婰ꄣ뽄硑䱠狂땞户쉨劥㋂嫂칑싂</w:t>
      </w:r>
      <w:r>
        <w:rPr/>
        <w:t>ꕂ</w:t>
      </w:r>
      <w:r>
        <w:rPr/>
        <w:t>住捁颬뽣걀樫に嚏佌㭸攵땠숹</w:t>
      </w:r>
      <w:r>
        <w:rPr/>
        <w:t>ꦻ</w:t>
      </w:r>
      <w:r>
        <w:rPr/>
        <w:t>咱묲</w:t>
      </w:r>
      <w:r>
        <w:rPr/>
        <w:t>ⵄ</w:t>
      </w:r>
      <w:r>
        <w:rPr/>
        <w:t>싂⥈梡䥆뾻</w:t>
      </w:r>
      <w:r>
        <w:rPr/>
        <w:t>ꕏ</w:t>
      </w:r>
      <w:r>
        <w:rPr/>
        <w:t>挺睯㕦沩쉳瑚䍆䩑书敺煮뼶䬷祥㩧㉪媩ㆻ</w:t>
      </w:r>
      <w:r>
        <w:rPr/>
        <w:t>ꕯ</w:t>
      </w:r>
      <w:r>
        <w:rPr/>
        <w:t>㮘啘と䌲땭⴮伮杅⍙뭾汳㨨睡偂喿噖㥡뭸扨칁晭㉏倯䪣⩭㉏田囂䌪</w:t>
      </w:r>
      <w:r>
        <w:rPr/>
        <w:t>ⵕ</w:t>
      </w:r>
      <w:r>
        <w:rPr/>
        <w:t>⠤</w:t>
      </w:r>
      <w:r>
        <w:rPr/>
        <w:t>䡋</w:t>
      </w:r>
      <w:r>
        <w:rPr/>
        <w:t>⡓</w:t>
      </w:r>
      <w:r>
        <w:rPr/>
        <w:t>㥙쉙숵珂垘⎩쉯煀쉡猺㠭믂쉌䵵캵材쉳伳㐥뾬㥈⥷タ秂썣㫂惂䁥呍䳂穒쉬㥾㦣⤰䤤䭡墏䅺卵쵠⿂町页쉉卋싂䰵䃂䥟㥰焨䯃㍉䡱猰䝇徥⾩睈캩墘㜪妩稹䥷欦쉚喵䰫⍭⩢┣㑦⸰瀰忂꺘先奴쉥</w:t>
      </w:r>
      <w:r>
        <w:rPr/>
        <w:t>⠮</w:t>
      </w:r>
      <w:r>
        <w:rPr/>
        <w:t>獬泎쉗䙶瘶晖樰汵杞◂汯놻쉇冣╩뗂䯂坌</w:t>
      </w:r>
      <w:r>
        <w:rPr/>
        <w:t>ꕃ</w:t>
      </w:r>
      <w:r>
        <w:rPr/>
        <w:t>椪卣硉뭢ꍎ〬眷喱睷冏牳⩳땦䙗</w:t>
      </w:r>
      <w:r>
        <w:rPr/>
        <w:t>Ⱔ</w:t>
      </w:r>
      <w:r>
        <w:rPr/>
        <w:t>䍄䝴䅳濂싂㡾䝰塀媿奈哂⭏媥ꍅ呂</w:t>
      </w:r>
      <w:r>
        <w:rPr/>
        <w:t>ⱊ</w:t>
      </w:r>
      <w:r>
        <w:rPr/>
        <w:t>䭶摞♗瞏슣㬻䍀</w:t>
      </w:r>
      <w:r>
        <w:rPr/>
        <w:t>ⴥ</w:t>
      </w:r>
      <w:r>
        <w:rPr/>
        <w:t>浑㫂呡ㅑ杈汩橦唩䑷</w:t>
      </w:r>
      <w:r>
        <w:rPr/>
        <w:t>ⵍ⍫</w:t>
      </w:r>
      <w:r>
        <w:rPr/>
        <w:t>狂싂☷参⎘硷昲䡾☮捯쉖ꥱ㴩潲숲偦楤䡘㕥爱쏂劘浨⨹䀱뗂숯佤䭗価䑅畳㣂弰佒</w:t>
      </w:r>
      <w:r>
        <w:rPr/>
        <w:t>ⲱ</w:t>
      </w:r>
      <w:r>
        <w:rPr/>
        <w:t>乏㬸倭쉤佭뭖⽙⨵噶珂卵ꥥ娪ぱ㩦쉉</w:t>
      </w:r>
      <w:r>
        <w:rPr/>
        <w:t>Ⳃ</w:t>
      </w:r>
      <w:r>
        <w:rPr/>
        <w:t>ㅵ⹒ꇂ쵎䳂</w:t>
      </w:r>
      <w:r>
        <w:rPr/>
        <w:t>ⰸ</w:t>
      </w:r>
      <w:r>
        <w:rPr/>
        <w:t>刻䀤쉑겡ꇎ䷂䐸弸㍆浍䍮獯㓂摺⭈乄㝙뇂幄䐰汘潞䁋䜮</w:t>
      </w:r>
      <w:r>
        <w:rPr/>
        <w:t>ꤥ</w:t>
      </w:r>
      <w:r>
        <w:rPr/>
        <w:t>濂췂쉘欶ㆣ濂⹍넣毂䙸旂手璱嘪偹狂祅唽祇穭䵋싂</w:t>
      </w:r>
      <w:r>
        <w:rPr/>
        <w:t>ⵦ</w:t>
      </w:r>
      <w:r>
        <w:rPr/>
        <w:t>뽾</w:t>
      </w:r>
      <w:r>
        <w:rPr/>
        <w:t>ꥈ</w:t>
      </w:r>
      <w:r>
        <w:rPr/>
        <w:t>㋂</w:t>
      </w:r>
      <w:r>
        <w:rPr/>
        <w:t>⡡</w:t>
      </w:r>
      <w:r>
        <w:rPr/>
        <w:t>滂干䇂朥㏂乎扣⛂晙恩춮毂坆⬩眶捌序ꆏ뾱䣂熥슻䒮潧縪摶䭊澩濂輻参㠺숦䝪⎩㵔⥃橑顧咵卌唊轈䅕㓍歗䪬䒮⥬䷂춬㢿ꥳ쉞㩠⥡딸昴</w:t>
      </w:r>
      <w:r>
        <w:rPr/>
        <w:t>ꔳ</w:t>
      </w:r>
      <w:r>
        <w:rPr/>
        <w:t>䣂硞姃㮮䁦挽扺쵎숭顦숰ㅾ塚奦㝢䊏爵</w:t>
      </w:r>
      <w:r>
        <w:rPr/>
        <w:t>ꕟ</w:t>
      </w:r>
      <w:r>
        <w:rPr/>
        <w:t>ꅮ匶䀯啪◂瞱㩈⍰䕈䒩긮〸뭢欵⭢걋╴무拂瑈嘨갨쉷嘺♲깁㕂恣㭬捷迂爲渽숱꺩⤪㯍汾㨴ꏎ䷂偪갩縭㤻乳扳掿灡㛂绂扥췂숽</w:t>
      </w:r>
      <w:r>
        <w:rPr/>
        <w:t>⡟</w:t>
      </w:r>
      <w:r>
        <w:rPr/>
        <w:t>숱믂촰焪歂뗎䡞亻䣂廍㙓걌ꏂ䭨煴숭䴣優稳䒩◂埂숭沱揂兪䯂珂쉩帪畓儤煍㕋瑏⴪佈潊亩㉚㣂溬䥇摠灪復숯摎䒡轞䁣棂⨷ꍴ䌺☩</w:t>
      </w:r>
      <w:r>
        <w:rPr/>
        <w:t>ꗎ</w:t>
      </w:r>
      <w:r>
        <w:rPr/>
        <w:t>㨵쉤♞瓃숶猵녪䤺桕숭恃</w:t>
      </w:r>
      <w:r>
        <w:rPr/>
        <w:t>ꕪ</w:t>
      </w:r>
      <w:r>
        <w:rPr/>
        <w:t>歮䶵㙱档⹫圯깘輤쉨⭅</w:t>
      </w:r>
      <w:r>
        <w:rPr/>
        <w:t>ⵙ</w:t>
      </w:r>
      <w:r>
        <w:rPr/>
        <w:t>剰쉸쉘呥洦♾⌶甬懂䕋╗䑣墬슡扯싂兴㝬썗潠쵌曂熣瞱穄넳磂匮け猣</w:t>
      </w:r>
      <w:r>
        <w:rPr/>
        <w:t>Ⱚ</w:t>
      </w:r>
      <w:r>
        <w:rPr/>
        <w:t>㬪䮵辣愰奫⦵㚬ꄵッㅸ䳂湴⸣</w:t>
      </w:r>
      <w:r>
        <w:rPr/>
        <w:t>Ⱘ</w:t>
      </w:r>
      <w:r>
        <w:rPr/>
        <w:t>㍨䵒祔쉙㐩떏㙎住㇂㝢晴璏椣㥴攳凂夷쉈䥮条숽</w:t>
      </w:r>
      <w:r>
        <w:rPr/>
        <w:t>ꖱꕑ</w:t>
      </w:r>
      <w:r>
        <w:rPr/>
        <w:t>䭫繪㭣弤⪿洯쉡晵⹷磎㡯걦盂椪囂</w:t>
      </w:r>
      <w:r>
        <w:rPr/>
        <w:t>ꕺ</w:t>
      </w:r>
      <w:r>
        <w:rPr/>
        <w:t>帩䂵煬捯㞡塅쉏均䪩깅⎿녩牂劮牮⭍⦵灔璩</w:t>
      </w:r>
      <w:r>
        <w:rPr/>
        <w:t>ⵡ</w:t>
      </w:r>
      <w:r>
        <w:rPr/>
        <w:t>恊倭䥘奡䙈䣍</w:t>
      </w:r>
      <w:r>
        <w:rPr/>
        <w:t>⣂</w:t>
      </w:r>
      <w:r>
        <w:rPr/>
        <w:t>噦⛂䵶⎩伪淂墬繩畾潈쉤쉎湩㖥</w:t>
      </w:r>
      <w:r>
        <w:rPr/>
        <w:t>ⱪ</w:t>
      </w:r>
      <w:r>
        <w:rPr/>
        <w:t>㤲컂瘽睘䭖㷎乬䃂뭀奅恪㩰塅稬</w:t>
      </w:r>
      <w:r>
        <w:rPr/>
        <w:t>ⷂ</w:t>
      </w:r>
      <w:r>
        <w:rPr/>
        <w:t>祵䑶㔻숶ㅗꅳ佖佉</w:t>
      </w:r>
      <w:r>
        <w:rPr/>
        <w:t>ꗂ</w:t>
      </w:r>
      <w:r>
        <w:rPr/>
        <w:t>쵸겥硨繁兙⏂轰걲㡟슘塴⭒睵乣教噡姂쉟⹀匰縹潳娪呴숤</w:t>
      </w:r>
      <w:r>
        <w:rPr/>
        <w:t>ⵇ</w:t>
      </w:r>
      <w:r>
        <w:rPr/>
        <w:t>싂</w:t>
      </w:r>
      <w:r>
        <w:rPr/>
        <w:t>ꕟ</w:t>
      </w:r>
      <w:r>
        <w:rPr/>
        <w:t>歶伦숫ㄪ⥋䑫뿂睃氷⽮㜮㜤〥</w:t>
      </w:r>
      <w:r>
        <w:rPr/>
        <w:t>ꕩ</w:t>
      </w:r>
      <w:r>
        <w:rPr/>
        <w:t>慏쉂㵾⩅☨䩹垬⪏忂殱杮歨穥春歙쉌痂䓂硚㭓灾䜣番䁲⬪ッ</w:t>
      </w:r>
      <w:r>
        <w:rPr/>
        <w:t>ꦬ</w:t>
      </w:r>
      <w:r>
        <w:rPr/>
        <w:t>뭈촩权楡稭䕊㏂숬樥</w:t>
      </w:r>
      <w:r>
        <w:rPr/>
        <w:t>ⰺ</w:t>
      </w:r>
      <w:r>
        <w:rPr/>
        <w:t>暩ㆻ䞡㫂㌫⩟淍䀶</w:t>
      </w:r>
      <w:r>
        <w:rPr/>
        <w:t>⡢</w:t>
      </w:r>
      <w:r>
        <w:rPr/>
        <w:t>쉟摗갱숱넮䜣䲱쉢䑔奶</w:t>
      </w:r>
      <w:r>
        <w:rPr/>
        <w:t>ⶮ</w:t>
      </w:r>
      <w:r>
        <w:rPr/>
        <w:t>硤癳䖥〫䍎く䭲䌵㥵畢彪頪䕃</w:t>
      </w:r>
      <w:r>
        <w:rPr/>
        <w:t>ꦣ</w:t>
      </w:r>
      <w:r>
        <w:rPr/>
        <w:t>㙾쉎咩습䴳䭈旎ꅠ숣쵢䐹櫂슥쉓䕃㶱</w:t>
      </w:r>
      <w:r>
        <w:rPr/>
        <w:t>ꖿ</w:t>
      </w:r>
      <w:r>
        <w:rPr/>
        <w:t>ꄵ抿睉쉱㍬煅쉤潎捱婘习ꍒ坢桋佀灠䟂㈪焮撿转㣂깉䝴捎䖥敌倹辻利㍀ꌱ桄焦愶⪱</w:t>
      </w:r>
      <w:r>
        <w:rPr/>
        <w:t>ⷂ</w:t>
      </w:r>
      <w:r>
        <w:rPr/>
        <w:t>䭍䵭揎均〷⎮坢곃浠⚏摒⨮䍲떱便㡾䬨䆩姂歨獨做乁䱴㈊䍋䬺싂㊱瘽䡲瑦묯▥㘮毎⌦⫂쉹㙉뮮</w:t>
      </w:r>
      <w:r>
        <w:rPr/>
        <w:t>ꥐ</w:t>
      </w:r>
      <w:r>
        <w:rPr/>
        <w:t>㉠슻</w:t>
      </w:r>
      <w:r>
        <w:rPr/>
        <w:t>⣎ⱉ</w:t>
      </w:r>
      <w:r>
        <w:rPr/>
        <w:t>烂垱䝷㵵쉴捯쉎㥸漪㉠溏灷盂㵲塃硹昲</w:t>
      </w:r>
      <w:r>
        <w:rPr/>
        <w:t>ꖣ</w:t>
      </w:r>
      <w:r>
        <w:rPr/>
        <w:t>䫍깷敷슬</w:t>
      </w:r>
      <w:r>
        <w:rPr/>
        <w:t>⡘</w:t>
      </w:r>
      <w:r>
        <w:rPr/>
        <w:t>吹㛂슘刻捣</w:t>
      </w:r>
      <w:r>
        <w:rPr/>
        <w:t>ꖱ</w:t>
      </w:r>
      <w:r>
        <w:rPr/>
        <w:t>瑱盂扏灷슡橬橶悮松</w:t>
      </w:r>
      <w:r>
        <w:rPr/>
        <w:t>ꗂ</w:t>
      </w:r>
      <w:r>
        <w:rPr/>
        <w:t>녵僃䭥婑噳祹䜶䡍</w:t>
      </w:r>
      <w:r>
        <w:rPr/>
        <w:t>⡟</w:t>
      </w:r>
      <w:r>
        <w:rPr/>
        <w:t>壍扵嘸䋂츺樶痂⭞浺獐坦䬣繫깸㨯䡘⭩洣╏晷顮楞묭㙾竂佖㉬㡭ヂ恵礣㕟땴汹姂㩾ꅞ칫쉴䭊䕀㋂顪䭪딩㍙娭物穣</w:t>
      </w:r>
      <w:r>
        <w:rPr/>
        <w:t>ꥏ</w:t>
      </w:r>
      <w:r>
        <w:rPr/>
        <w:t>亮撬땶갵堻쌵澩昣䱳旂⪻㬤硤㏂离쉉湎珍㭺ꎬ츸燂⸻걫唺쉓쉇㤫숶㘩䙢輬♐䱧奋嚿碩⥤潬塮쉤⭘佤坹㥧庮溘⨺燍䁴晚皵숬顬쉉싂쉲瑔幇㶩匸顊噕䴪呞䣂぀弸⹸墩䉣癲婐䤦䰦朣䰴⭥</w:t>
      </w:r>
      <w:r>
        <w:rPr/>
        <w:t>ꕊ</w:t>
      </w:r>
      <w:r>
        <w:rPr/>
        <w:t>椥殻䴻녍䭐䙥ㆱꥧ枩䗂慫噀녩浍輹䍔䰹救呱䥬칍쉑泂县⹁呀⩠뼭湴⩰歭㯂暡⩱䄳䙉䅋旍睞</w:t>
      </w:r>
      <w:r>
        <w:rPr/>
        <w:t>⠰</w:t>
      </w:r>
      <w:r>
        <w:rPr/>
        <w:t>稩╪⪬甬ㅇ딶祂㩯㒵獈㙬䰯䛂⚏〨䡋䲿窏啒轷嗂␩睁ぃ⑘뾻ꅡ繍牊敬♓쵑Ⓜ稥啣⹩䴲쉭㭋㉊摚묨숺灌촨挬갶硭⍏慺ꅵ쵹㩡汪䴭癭睁⯂戳㌽ꇂ瑎쉮幅䬸幤㋂礽䗂쵺쉄痂녂㶩</w:t>
      </w:r>
      <w:r>
        <w:rPr/>
        <w:t>⣂</w:t>
      </w:r>
      <w:r>
        <w:rPr/>
        <w:t>县㑕Ⓜ쉶殣題灶轙啵㡓⍧㢥捃♀決す盂념⩗乏凂⩒咘㍫坅歔㡘싂呲뽪唦㍨狂嘣剣䩤沬</w:t>
      </w:r>
      <w:r>
        <w:rPr/>
        <w:t>Ⳃ</w:t>
      </w:r>
      <w:r>
        <w:rPr/>
        <w:t>甪矎朤䙓枵䁄㌶繃쉘⭰檡繠䁳뽬挺썰佐榻焦桢畓ꆩ敔◂洱睓㵯墬呇☬</w:t>
      </w:r>
      <w:r>
        <w:rPr/>
        <w:t>ꕀ</w:t>
      </w:r>
      <w:r>
        <w:rPr/>
        <w:t>숨싎擂䰺쉊晥뿃숸佐</w:t>
      </w:r>
      <w:r>
        <w:rPr/>
        <w:t>ⳍ</w:t>
      </w:r>
      <w:r>
        <w:rPr/>
        <w:t>㉔</w:t>
      </w:r>
      <w:r>
        <w:rPr/>
        <w:t>⡮</w:t>
      </w:r>
      <w:r>
        <w:rPr/>
        <w:t>쉗녫儭숶時桳쉥䟂╲復刬ꅦ灢䝆뽺</w:t>
      </w:r>
      <w:r>
        <w:rPr/>
        <w:t>⠸</w:t>
      </w:r>
      <w:r>
        <w:rPr/>
        <w:t>땾晀愽뽊䫂㭲猺㡂쉡匨䎩砮䵓硯䈨슱쉭㭥땮쉗䨫䞿䳂礪⬫㶣넮䡇甦欣뭲惂녒潄匣癒炮⤯䶻䍁</w:t>
      </w:r>
      <w:r>
        <w:rPr/>
        <w:t>⡱</w:t>
      </w:r>
      <w:r>
        <w:rPr/>
        <w:t>权쉱䤽⩕쉷㴴淂杈땔츩㉃쵾痂싍䭘䝁䥣싂ꥯ䠻쉓칾䙵䡫촰獌獍싂쉒㩉恭썩촶⩶췂歵呐皏嘺䀳츸⹋昩愺␥㝟䝳搣轾捃㔣숺頫愴獁⌽懂䝳䮣싂긊噐仂犵믂ꥨ縪橏獴䲵䱣㓂쉺楁␻樺숮才⨱示␳䐥䆣猤彃슿ꎘ㌳쵞吽㡣뼱獖掏城牋䑓佇㭬刬泃㨵堭並晭僂</w:t>
      </w:r>
      <w:r>
        <w:rPr/>
        <w:t>⡗</w:t>
      </w:r>
      <w:r>
        <w:rPr/>
        <w:t>撩썪祇䐷놘俎㉕슮唺癩슣딲쉓뭤瑰桀ꏂ娱栣쉷嗍ㅺ坚璩쌰杘礯쌷쉁싂</w:t>
      </w:r>
      <w:r>
        <w:rPr/>
        <w:t>ꕮ</w:t>
      </w:r>
      <w:r>
        <w:rPr/>
        <w:t>昪</w:t>
      </w:r>
      <w:r>
        <w:rPr/>
        <w:t>Ⱝ</w:t>
      </w:r>
      <w:r>
        <w:rPr/>
        <w:t>䁂煗쉍뇂쉨㒬漩땩㌯㉆ㄨ刳캩佲⽋㑒䧍㡧唣輬䔪⵨棂栱憘浖䑀乀㈮╘穒歕쉧㭒㨴䱦┯촽춘䙤ㄱ⸨깁갯摏</w:t>
      </w:r>
      <w:r>
        <w:rPr/>
        <w:t>⣂</w:t>
      </w:r>
      <w:r>
        <w:rPr/>
        <w:t>쉶긵ど㶏杄津⹪氮瞏愪껂佞檵偆⩏䂩촤䨺疣弶砨冡㭣睴秂쉅䂻⥒坬瑱䥯쉣朶所䨳㙄坙ꍰ⹉䅗潰츷䷂녯癫䍭㔷䄪⻂쉥떘楱佧毃㔭彔幁뼤숮㜶깡䔬呭</w:t>
      </w:r>
      <w:r>
        <w:rPr/>
        <w:t>ꥅ</w:t>
      </w:r>
      <w:r>
        <w:rPr/>
        <w:t>싂媘坠갹癶勂䁦Ⓜ浥숪싂䱡䉡弱塊㑌正춵䧂䐽㑠</w:t>
      </w:r>
      <w:r>
        <w:rPr/>
        <w:t>ꥅ</w:t>
      </w:r>
      <w:r>
        <w:rPr/>
        <w:t>摶쉭漥穾㥉ꆿ쉸僂抣㝣幗晸땮ꄮ乚걸딹䍅搮ꅰ⼹䥵⽠쉇頣썳奓哂╎ꥺ썎쉊暏⽠ㆮ扆䩾憱婎☱恚㇂䵥숷쉲况佷</w:t>
      </w:r>
      <w:r>
        <w:rPr/>
        <w:t>ꕵ</w:t>
      </w:r>
      <w:r>
        <w:rPr/>
        <w:t>䱓惎♟〣噧㉈瑦㵂楞㜱</w:t>
      </w:r>
      <w:r>
        <w:rPr/>
        <w:t>⡋</w:t>
      </w:r>
      <w:r>
        <w:rPr/>
        <w:t>䅧䱖㵀쉴堦깚瑰瘴䵩圽縬㷂偤䭴所䤴杭㉱颱㥱却㴶쉮偹眥䄶㩕㭶濂숤⭫撵䳂뽠圽繭䑹檏뾏⥭䀸穱ꍌ彅뇂书싍껂啗⺵壎</w:t>
      </w:r>
      <w:r>
        <w:rPr/>
        <w:t>ꔥ</w:t>
      </w:r>
      <w:r>
        <w:rPr/>
        <w:t>싂☹䡄啟乥捸塵硐걘汉</w:t>
      </w:r>
      <w:r>
        <w:rPr/>
        <w:t>ꗂ</w:t>
      </w:r>
      <w:r>
        <w:rPr/>
        <w:t>㡬숯曃㩁쉮녦畮⽊㘩싂싂䉞䩁⏂뭘偫晣歙㝭䑗坙楐煹</w:t>
      </w:r>
      <w:r>
        <w:rPr/>
        <w:t>⢿</w:t>
      </w:r>
      <w:r>
        <w:rPr/>
        <w:t>礶娦浬⛍嗍㐸䩀塋㗂䡟⍇⤴⨳歁갳堵祒烂绂ꅶ参</w:t>
      </w:r>
      <w:r>
        <w:rPr/>
        <w:t>ꕬⓎ</w:t>
      </w:r>
      <w:r>
        <w:rPr/>
        <w:t>땭昪⩘슡じ倴㣂瑷浬쉥뼲䴱</w:t>
      </w:r>
      <w:r>
        <w:rPr/>
        <w:t>꧂</w:t>
      </w:r>
      <w:r>
        <w:rPr/>
        <w:t>狂梱幚㐺쉪恘뭸歐</w:t>
      </w:r>
      <w:r>
        <w:rPr/>
        <w:t>⢣</w:t>
      </w:r>
      <w:r>
        <w:rPr/>
        <w:t>剬딪싂斘쉫⬥촯佴椨숺㟂㚣稴迂縸</w:t>
      </w:r>
      <w:r>
        <w:rPr/>
        <w:t>⣂</w:t>
      </w:r>
      <w:r>
        <w:rPr/>
        <w:t>刳㔲칾囎匽呑䏂㩀幫슻亥㤯怳整䍒撣䃂䑧圩㗂⒡뽭楩版㝉轅辩썎䅉爲</w:t>
      </w:r>
      <w:r>
        <w:rPr/>
        <w:t>ⷂ</w:t>
      </w:r>
      <w:r>
        <w:rPr/>
        <w:t>夫亘슥㥗䁈癙슻⪘敄反숥穌頪</w:t>
      </w:r>
      <w:r>
        <w:rPr/>
        <w:t>꤭</w:t>
      </w:r>
      <w:r>
        <w:rPr/>
        <w:t>顓</w:t>
      </w:r>
      <w:r>
        <w:rPr/>
        <w:t>⡞</w:t>
      </w:r>
      <w:r>
        <w:rPr/>
        <w:t>슿䅺噊䂿栦</w:t>
      </w:r>
      <w:r>
        <w:rPr/>
        <w:t>ꔬ</w:t>
      </w:r>
      <w:r>
        <w:rPr/>
        <w:t>슣숷ꥨ瘣ꅅ</w:t>
      </w:r>
      <w:r>
        <w:rPr/>
        <w:t>ⵅ</w:t>
      </w:r>
      <w:r>
        <w:rPr/>
        <w:t>晙牢穡</w:t>
      </w:r>
      <w:r>
        <w:rPr/>
        <w:t>ⱙ</w:t>
      </w:r>
      <w:r>
        <w:rPr/>
        <w:t>湓禿槂䮱숱硒딸栫쉢㍫썔䕂䔩瀸ぐ䩃睔剚㣂炏汩偁橐ㄳ䥺</w:t>
      </w:r>
      <w:r>
        <w:rPr/>
        <w:t>ⵕ</w:t>
      </w:r>
      <w:r>
        <w:rPr/>
        <w:t>ꅨ⫂슿㍷䔊氯</w:t>
      </w:r>
      <w:r>
        <w:rPr/>
        <w:t>ⰹ</w:t>
      </w:r>
      <w:r>
        <w:rPr/>
        <w:t>戬椣䫂劻䁸熡㔮</w:t>
      </w:r>
      <w:r>
        <w:rPr/>
        <w:t>꧂</w:t>
      </w:r>
      <w:r>
        <w:rPr/>
        <w:t>⡏</w:t>
      </w:r>
      <w:r>
        <w:rPr/>
        <w:t>㭑㜪㏂犩噇㙏숯溻쉍⽙撡卟㷂㏂䕶轶坆䝐䐲扱䫂ꅺ䢵습쉑싂싂類澿쉎꺵䬵䆥歠卭㡒睟樵슻㞿뭀Ⓧ갹♣纩䙟䐫╵㜺깪㑩䭖畊䭈㜳僂ま啪痍쉍┸㤳⼬拂剠</w:t>
      </w:r>
      <w:r>
        <w:rPr/>
        <w:t>⠪</w:t>
      </w:r>
      <w:r>
        <w:rPr/>
        <w:t>슣ㅮ㭭䛂슻昰땡猰楅顟⽍硷䥐ꅕ</w:t>
      </w:r>
      <w:r>
        <w:rPr/>
        <w:t>ꕎ</w:t>
      </w:r>
      <w:r>
        <w:rPr/>
        <w:t>䪩⥘껂洸</w:t>
      </w:r>
      <w:r>
        <w:rPr/>
        <w:t>⣂⏂</w:t>
      </w:r>
      <w:r>
        <w:rPr/>
        <w:t>㑊扡⽗扣쉲╉呖䉙璣礤摲㡟嘪㥥땥ꌦ☫㴳㵄牀礩枣䊩</w:t>
      </w:r>
      <w:r>
        <w:rPr/>
        <w:t>⢬</w:t>
      </w:r>
      <w:r>
        <w:rPr/>
        <w:t>噫</w:t>
      </w:r>
      <w:r>
        <w:rPr/>
        <w:t>ⱹ</w:t>
      </w:r>
      <w:r>
        <w:rPr/>
        <w:t>䕳兀䕵彍煡㐪䏂束匹ぬ硏</w:t>
      </w:r>
      <w:r>
        <w:rPr/>
        <w:t>ⱗ⩱</w:t>
      </w:r>
      <w:r>
        <w:rPr/>
        <w:t>杮㉆컂硚㩨┪煷䝍栤ㄫ㈯䍕䝮洯</w:t>
      </w:r>
      <w:r>
        <w:rPr/>
        <w:t>ⲏ</w:t>
      </w:r>
      <w:r>
        <w:rPr/>
        <w:t>爪䲡杣顟⒮珂ㆩ獞</w:t>
      </w:r>
      <w:r>
        <w:rPr/>
        <w:t>꧍</w:t>
      </w:r>
      <w:r>
        <w:rPr/>
        <w:t>땄含⍬ꄳ숨碬繣硅攻瑱깴㖱呒㐹櫎縪䯂㉈ꌳ池䲻硢⹠ㅗ㝂橶䕯囂쉋迂䉺㑮淂㑊㈯洲숱츸숥㕷哂侬漤ㄽ熱橙䣎䅗쉅瑢</w:t>
      </w:r>
      <w:r>
        <w:rPr/>
        <w:t>ꖘ</w:t>
      </w:r>
      <w:r>
        <w:rPr/>
        <w:t>⡇⡋</w:t>
      </w:r>
      <w:r>
        <w:rPr/>
        <w:t>奨勃顬汘潱⥁兩㛍嘲沵䥸漫濂</w:t>
      </w:r>
      <w:r>
        <w:rPr/>
        <w:t>Ɫ</w:t>
      </w:r>
      <w:r>
        <w:rPr/>
        <w:t>扺喿쉱슩쉲掿갱┻㡀슘⽍伤忂⥑焩佢⍟䴩⥠썪싂磂墣幺䅘浕䭄슿壂朱䐺</w:t>
      </w:r>
      <w:r>
        <w:rPr/>
        <w:t>ꤺ</w:t>
      </w:r>
      <w:r>
        <w:rPr/>
        <w:t>辬㕐⤽㕍숵ꍥ♅扮姂㵬㕁ꇂ䪡䩇</w:t>
      </w:r>
      <w:r>
        <w:rPr/>
        <w:t>Ⱙ</w:t>
      </w:r>
      <w:r>
        <w:rPr/>
        <w:t>㥭㡕㞿䩸㜳搰但뇂쉒䔷澬쉺㥔녾秂湟숭걆꥘촩쉵ꄳ潀唣⭔⪥㴱娷ꄩ⤲幂毂぀䥍倵♳佣쉕䭩堲슮⻍녆땚╏㙟䲻칋䑭盂숯輨䎻辻쉉䕵坹념㡊믂䡄쉶䘱瀨㡢⿂쉙丶氰캵彬毂剮㌪榵䙋쏂㌺洱橐㕧㵫⩰ㅖ摷䯂쉏숩㨶䨶곂琣㧂㕯幠썍僃쎬⬦쉷쉀뽏㧂⬱</w:t>
      </w:r>
      <w:r>
        <w:rPr/>
        <w:t>ⷂ</w:t>
      </w:r>
      <w:r>
        <w:rPr/>
        <w:t>砮</w:t>
      </w:r>
      <w:r>
        <w:rPr/>
        <w:t>⢬</w:t>
      </w:r>
      <w:r>
        <w:rPr/>
        <w:t>쉭繗䉩䵉</w:t>
      </w:r>
      <w:r>
        <w:rPr/>
        <w:t>ꥈ</w:t>
      </w:r>
      <w:r>
        <w:rPr/>
        <w:t>娸䅖䙨쉉땋</w:t>
      </w:r>
      <w:r>
        <w:rPr/>
        <w:t>ꥄ</w:t>
      </w:r>
      <w:r>
        <w:rPr/>
        <w:t>慗䄳卾确祲⍵숴싂䀳䜴⑺⫂䋂⒡噐숸入兆㡱乴ꥲꅾ䵍瑚겥䥌姍癃䙦廎碵獱䩁癘⩈⎿땰㛂迂潶冥帰㜤㜷欸䵑煳癟頱汭噇</w:t>
      </w:r>
      <w:r>
        <w:rPr/>
        <w:t>ⵌ</w:t>
      </w:r>
      <w:r>
        <w:rPr/>
        <w:t>琹쎡㏂啋쉳睔ㆥ⍕⹬넦沩㙕掿春⤱慤竂牲潲捱桥⍺쉹䶱湷</w:t>
      </w:r>
      <w:r>
        <w:rPr/>
        <w:t>ⷂ</w:t>
      </w:r>
      <w:r>
        <w:rPr/>
        <w:t>惃顳㩳䔨傩摤䴬⽦㠷쉍䔣㵷硔숳䁟砮兆䘭䑄䴨㥮</w:t>
      </w:r>
      <w:r>
        <w:rPr/>
        <w:t>ⵣ</w:t>
      </w:r>
      <w:r>
        <w:rPr/>
        <w:t>楈䱁䩱쉳숱䊏〰</w:t>
      </w:r>
      <w:r>
        <w:rPr/>
        <w:t>ⴳ</w:t>
      </w:r>
      <w:r>
        <w:rPr/>
        <w:t>䉨⿂⽱沘땃潰堦㌴쉁⭖숊䕷</w:t>
      </w:r>
      <w:r>
        <w:rPr/>
        <w:t>꧂</w:t>
      </w:r>
      <w:r>
        <w:rPr/>
        <w:t>怬偹憣煰㵈쉯숤䙟㈫쉀㝂玥싂㕪塆焯⬱㓂䤷佋㙫㉍刣弻⹨숩橓ㄺ喱▱싂⹦磂琲敫쉯卓ꄯ숬쉋㈷㢘</w:t>
      </w:r>
      <w:r>
        <w:rPr/>
        <w:t>ꥆ</w:t>
      </w:r>
      <w:r>
        <w:rPr/>
        <w:t>乶癦䁮㈯⭓塹</w:t>
      </w:r>
      <w:r>
        <w:rPr/>
        <w:t>ⱊ⒩</w:t>
      </w:r>
      <w:r>
        <w:rPr/>
        <w:t>슻싂숶愯噱偪ꍘ绂쵹欦瀳쌫ꄨ</w:t>
      </w:r>
      <w:r>
        <w:rPr/>
        <w:t>ⱚ⢱</w:t>
      </w:r>
      <w:r>
        <w:rPr/>
        <w:t>뭂㝵灓克䶥♵쏂䥈繵㝅ꎩ䉴䱨犿瑸쵏㝟쉎噇쉳朰㒩</w:t>
      </w:r>
      <w:r>
        <w:rPr/>
        <w:t>ⴤ</w:t>
      </w:r>
      <w:r>
        <w:rPr/>
        <w:t>䗂썏猸圶颿濂쉔⫂ꅬ㤺噗佒숪⚘恃䋂楏䝖庮䄶癯烂㵡䨮お䀦殬顲稩ꇂ䖡彏㞻슻烂渹⪻䍲ㅱ</w:t>
      </w:r>
      <w:r>
        <w:rPr/>
        <w:t>ⵏ</w:t>
      </w:r>
      <w:r>
        <w:rPr/>
        <w:t>扬歧慐儶轲㑟ꍎ䐻奋㴩숰ㄱ┰㶬顢慡桐扪牾</w:t>
      </w:r>
      <w:r>
        <w:rPr/>
        <w:t>ꤲ</w:t>
      </w:r>
      <w:r>
        <w:rPr/>
        <w:t>儸㌥晬칑漷卂ꥮ彈㩞</w:t>
      </w:r>
      <w:r>
        <w:rPr/>
        <w:t>ꥀ⩳</w:t>
      </w:r>
      <w:r>
        <w:rPr/>
        <w:t>㚩婾㡢믎挭晾犬䑢㬤兠땳⿂㴳</w:t>
      </w:r>
      <w:r>
        <w:rPr/>
        <w:t>ⵀ</w:t>
      </w:r>
      <w:r>
        <w:rPr/>
        <w:t>轆㒵楣슮祋</w:t>
      </w:r>
      <w:r>
        <w:rPr/>
        <w:t>⡴</w:t>
      </w:r>
      <w:r>
        <w:rPr/>
        <w:t>戨갽娣㝁砷湸〳と⨱</w:t>
      </w:r>
      <w:r>
        <w:rPr/>
        <w:t>ⰸ</w:t>
      </w:r>
      <w:r>
        <w:rPr/>
        <w:t>塵畦䈸ꄵ獢ꅆ爹⸦唲墡⽤ꅙ娶㍓慳⿂頫樭♇</w:t>
      </w:r>
      <w:r>
        <w:rPr/>
        <w:t>ꤪ</w:t>
      </w:r>
      <w:r>
        <w:rPr/>
        <w:t>猷冡ꏂ㌰牶乓싂쌷⼹䑪嚩䬪</w:t>
      </w:r>
      <w:r>
        <w:rPr/>
        <w:t>Ⲙ</w:t>
      </w:r>
      <w:r>
        <w:rPr/>
        <w:t>녪渷䁤炮塉ꌬ깕㐪䤲偉ꅨ</w:t>
      </w:r>
      <w:r>
        <w:rPr/>
        <w:t>ⲵ</w:t>
      </w:r>
      <w:r>
        <w:rPr/>
        <w:t>睤딫剹┽ꍃ䙈썤呪䑯樨摞㡟䘽⥡</w:t>
      </w:r>
      <w:r>
        <w:rPr/>
        <w:t>⡐</w:t>
      </w:r>
      <w:r>
        <w:rPr/>
        <w:t>ꦬ</w:t>
      </w:r>
      <w:r>
        <w:rPr/>
        <w:t>珂夽뇂걤䱢戮쉡灤唩숪</w:t>
      </w:r>
      <w:r>
        <w:rPr/>
        <w:t>꤫</w:t>
      </w:r>
      <w:r>
        <w:rPr/>
        <w:t>쉵顢瑣彟疏顬昷漫⥅娩碻䨭櫂㊏㭚侘⹟潐㤳汔湭劥䡵祖칅㊣恕㢏ヂ㬰䅮恨轭㡧祓㠭搶硩栦㭡㇃☲</w:t>
      </w:r>
      <w:r>
        <w:rPr/>
        <w:t>꥟</w:t>
      </w:r>
      <w:r>
        <w:rPr/>
        <w:t>截浲挷䳂</w:t>
      </w:r>
      <w:r>
        <w:rPr/>
        <w:t>ⰸ</w:t>
      </w:r>
      <w:r>
        <w:rPr/>
        <w:t>䠦㈹䆏쉄䐤뽷</w:t>
      </w:r>
      <w:r>
        <w:rPr/>
        <w:t>ⵊꤪ</w:t>
      </w:r>
      <w:r>
        <w:rPr/>
        <w:t>扗䁳┭畨땗勂쉶䟂轵硍썷䝩䁋牍</w:t>
      </w:r>
      <w:r>
        <w:rPr/>
        <w:t>ⱑ</w:t>
      </w:r>
      <w:r>
        <w:rPr/>
        <w:t>넲땂牾♱</w:t>
      </w:r>
      <w:r>
        <w:rPr/>
        <w:t>ꤰ</w:t>
      </w:r>
      <w:r>
        <w:rPr/>
        <w:t>뾮녓睰姍㚏ꅫく勂䵈뿂塇檘ꅦ㨶恏繥噶</w:t>
      </w:r>
      <w:r>
        <w:rPr/>
        <w:t>ⶩ</w:t>
      </w:r>
      <w:r>
        <w:rPr/>
        <w:t>㍩</w:t>
      </w:r>
      <w:r>
        <w:rPr/>
        <w:t>Ⱨ</w:t>
      </w:r>
      <w:r>
        <w:rPr/>
        <w:t>䑈側䁱浤䪮</w:t>
      </w:r>
      <w:r>
        <w:rPr/>
        <w:t>ꦻ</w:t>
      </w:r>
      <w:r>
        <w:rPr/>
        <w:t>䱋쉌슩辿縩桊뽸䈯㷂惂뽤㵇䠺⥁㊿쉳㙨㝉⑮焪䴹⫃幧獞㬥䗂츰㍋穄梘㠵坰乣丫急潤椨䉺♟䱷㩬物柂⍍㝮뭀䍱匥䚡濂쉇櫂㑤䱌</w:t>
      </w:r>
      <w:r>
        <w:rPr/>
        <w:t>ꔷ</w:t>
      </w:r>
      <w:r>
        <w:rPr/>
        <w:t>㴤兯楲䊿</w:t>
      </w:r>
      <w:r>
        <w:rPr/>
        <w:t>ꦣꖻ</w:t>
      </w:r>
      <w:r>
        <w:rPr/>
        <w:t>坪檥⧂祚걊で䑋愮换Ⓜ偟啁浮뇂穙乓쉑㡧쵊搤繴頲剘䲩乔䰶☮⹤䬣硄</w:t>
      </w:r>
      <w:r>
        <w:rPr/>
        <w:t>⡟</w:t>
      </w:r>
      <w:r>
        <w:rPr/>
        <w:t>槎슬材</w:t>
      </w:r>
      <w:r>
        <w:rPr/>
        <w:t>ꥆ</w:t>
      </w:r>
      <w:r>
        <w:rPr/>
        <w:t>뗂쉦쌷煦땵䔫</w:t>
      </w:r>
      <w:r>
        <w:rPr/>
        <w:t>ꦮ</w:t>
      </w:r>
      <w:r>
        <w:rPr/>
        <w:t>䢘皻</w:t>
      </w:r>
      <w:r>
        <w:rPr/>
        <w:t>ꔥ</w:t>
      </w:r>
      <w:r>
        <w:rPr/>
        <w:t>東⵹슻漣慥倭⫂徥ꍀ쌬䅮䁾♑㑘䍊䐯〸</w:t>
      </w:r>
      <w:r>
        <w:rPr/>
        <w:t>꧃</w:t>
      </w:r>
      <w:r>
        <w:rPr/>
        <w:t>ⱶ</w:t>
      </w:r>
      <w:r>
        <w:rPr/>
        <w:t>䉈瞻牸祙䩗異㧃縬坾녊愳桋㒬녃剔㎬</w:t>
      </w:r>
      <w:r>
        <w:rPr/>
        <w:t>ꗂꖡ</w:t>
      </w:r>
      <w:r>
        <w:rPr/>
        <w:t>噎㞻</w:t>
      </w:r>
      <w:r>
        <w:rPr/>
        <w:t>⠊⢏</w:t>
      </w:r>
      <w:r>
        <w:rPr/>
        <w:t>㵁䔫䍑汚䶣㦘녨獈浍䔵쌱⤹氨樥䄳溱瀴项吸䑄쉺ꆣ䙲充堹濂뽱싂頲冻䝩⥑䱧⪿뼪䌸頱䡟캩千쉎꥚輸纣</w:t>
      </w:r>
      <w:r>
        <w:rPr/>
        <w:t>Ⳃ</w:t>
      </w:r>
      <w:r>
        <w:rPr/>
        <w:t>畖김睩䛂扌灙䨥媻噮圣婠䡑숸䵭輯䷂惂㝀숴⑍⩍쉑</w:t>
      </w:r>
      <w:r>
        <w:rPr/>
        <w:t>Ⱘ</w:t>
      </w:r>
      <w:r>
        <w:rPr/>
        <w:t>䬵䥫</w:t>
      </w:r>
      <w:r>
        <w:rPr/>
        <w:t>ꦮ</w:t>
      </w:r>
      <w:r>
        <w:rPr/>
        <w:t>浔滍娻暬琮싂幔䓍⨻桏庮㵸쉸⨨㙈颏庻</w:t>
      </w:r>
      <w:r>
        <w:rPr/>
        <w:t>⡑</w:t>
      </w:r>
      <w:r>
        <w:rPr/>
        <w:t>겣䔴爹쉷䱫皮嘺䭯숵♉摞쵂뭹㐳碩䩦渲煷쵑穙輦쉢䕾</w:t>
      </w:r>
      <w:r>
        <w:rPr/>
        <w:t>ⵉ</w:t>
      </w:r>
      <w:r>
        <w:rPr/>
        <w:t>싂渣窱쉩깔恾놥妿噎㥧⑞暱穷䥅쉖噎⹌疩乌侣</w:t>
      </w:r>
      <w:r>
        <w:rPr/>
        <w:t>ⵧ</w:t>
      </w:r>
      <w:r>
        <w:rPr/>
        <w:t>䭓䩩</w:t>
      </w:r>
      <w:r>
        <w:rPr/>
        <w:t>⢬④</w:t>
      </w:r>
      <w:r>
        <w:rPr/>
        <w:t>䍚㑨焻갭挩戶㋂漪숴攷娬牖ネ뭬쉄獫䍱촹⥐幑╚쉤깘戵係녱ご幬窏䩬㧎</w:t>
      </w:r>
      <w:r>
        <w:rPr/>
        <w:t>ꖩ</w:t>
      </w:r>
      <w:r>
        <w:rPr/>
        <w:t>ꅸ飂䭇⪏</w:t>
      </w:r>
      <w:r>
        <w:rPr/>
        <w:t>ⶡ</w:t>
      </w:r>
      <w:r>
        <w:rPr/>
        <w:t>䵶숣䬱潱縸싃⨽磂彩䆩숷╩ꄬ䉇䟂숰䔴</w:t>
      </w:r>
      <w:r>
        <w:rPr/>
        <w:t>ꕘ</w:t>
      </w:r>
      <w:r>
        <w:rPr/>
        <w:t>썥㗂汸搰긫⪿轐䍦坓ㄺ搷䂮搬囂땄皱煳㊻渱䑰쉟参䭕䈵敘ꍈ숪숨⹗願卅楞癟䁖ㄦ䕀䄱㬫㕹쉧喩㤦䱉䴶垩奢㕆婺湙싂ꍀ彉ꅷ</w:t>
      </w:r>
      <w:r>
        <w:rPr/>
        <w:t>ⱔⰯ</w:t>
      </w:r>
      <w:r>
        <w:rPr/>
        <w:t>䩨㧂噤쉕⪱濂</w:t>
      </w:r>
      <w:r>
        <w:rPr/>
        <w:t>⢥</w:t>
      </w:r>
      <w:r>
        <w:rPr/>
        <w:t>㑶</w:t>
      </w:r>
      <w:r>
        <w:rPr/>
        <w:t>ⶻ</w:t>
      </w:r>
      <w:r>
        <w:rPr/>
        <w:t>䵘繑䥎⑟獡䉳썖匱츲卖吺摺硵偰숹䓍쉇繷匫쌭㮥祲磂浏潪䱣嘮坞뽖칸㙖煢䩡楣徿ㆿ繘杪䵒䉱唤慰</w:t>
      </w:r>
      <w:r>
        <w:rPr/>
        <w:t>꥓</w:t>
      </w:r>
      <w:r>
        <w:rPr/>
        <w:t>䉠⮏</w:t>
      </w:r>
      <w:r>
        <w:rPr/>
        <w:t>ꕮ</w:t>
      </w:r>
      <w:r>
        <w:rPr/>
        <w:t>漺묽♤</w:t>
      </w:r>
      <w:r>
        <w:rPr/>
        <w:t>ꥑ</w:t>
      </w:r>
      <w:r>
        <w:rPr/>
        <w:t>墡뽀昰㥈넷仂㑶旂쉙쉆呠䡪묣숣橚㈣硩캘瞩绂咡㵞쉌㵴䱏ꥣ关䙮係䠦ꌫ䅔冿䵱匦쉆慀딩桔⩍쉂祔䠥숵녧</w:t>
      </w:r>
      <w:r>
        <w:rPr/>
        <w:t>ⵂ</w:t>
      </w:r>
      <w:r>
        <w:rPr/>
        <w:t>쉅献坤䞏㢩唶꥔숽</w:t>
      </w:r>
      <w:r>
        <w:rPr/>
        <w:t>ⴶ</w:t>
      </w:r>
      <w:r>
        <w:rPr/>
        <w:t>ꅚ䜬滂杇懂㭤㉌仂橫搲㇂奋泃迂婓敠㣂匸┽懍쉚䆘橲䭴䇂⭦䭠仂⩵爩䭪썳㙷欯숤愳濂쉕党䵴栴㕘㘶䠪⤣晘䄪䧍䝐奧쉪砺䎱㟍⹚坟煌⥲ㅅ㈬䵮剫쵥奶㑩決ㅌ睺轺娻㋎쉾揂㙟䨪湱싍乱秂晬顁쉷떏䱾슻㨨䱨ꇂ딵暥奪㍺칷湅倥湥㔷⾮䘶뭅☵煀亩漴ꅤ㊡䡪慯煹塃櫂潥党䅏쉩㘯</w:t>
      </w:r>
    </w:p>
    <w:p>
      <w:pPr>
        <w:pStyle w:val="PreformattedText"/>
        <w:bidi w:val="0"/>
        <w:spacing w:before="0" w:after="0"/>
        <w:jc w:val="left"/>
        <w:rPr/>
      </w:pPr>
      <w:r>
        <w:rPr/>
        <w:t>樺숤䑬䃎䠣㝾쵣⬷䅤浍</w:t>
      </w:r>
      <w:r>
        <w:rPr/>
        <w:t>꧂</w:t>
      </w:r>
      <w:r>
        <w:rPr/>
        <w:t>㑑獥捖敥帨쉗숷才丵奌▵燂浟곂〥⹦⼵⪻</w:t>
      </w:r>
      <w:r>
        <w:rPr/>
        <w:t>⣂</w:t>
      </w:r>
      <w:r>
        <w:rPr/>
        <w:t>䁇겣숊癕洹</w:t>
      </w:r>
      <w:r>
        <w:rPr/>
        <w:t>ⵕ</w:t>
      </w:r>
      <w:r>
        <w:rPr/>
        <w:t>朥瀤燂牊〻㝢帪</w:t>
      </w:r>
      <w:r>
        <w:rPr/>
        <w:t>⢣</w:t>
      </w:r>
      <w:r>
        <w:rPr/>
        <w:t>䒥堹瘨娽䚣猬숪半博⨥칎䝠挨</w:t>
      </w:r>
      <w:r>
        <w:rPr/>
        <w:t>ꕒ</w:t>
      </w:r>
      <w:r>
        <w:rPr/>
        <w:t>숷嘵䠦⍙拂묭䰯쵩欹걒敧㡁녚吪㛂㥃啚</w:t>
      </w:r>
      <w:r>
        <w:rPr/>
        <w:t>⣃</w:t>
      </w:r>
      <w:r>
        <w:rPr/>
        <w:t>熱䩫뗃彸㡮捂㑷⒱抻桵슮췂恓䈪䍗쉪灘㟂瓂嘫祹硊</w:t>
      </w:r>
      <w:r>
        <w:rPr/>
        <w:t>ꔱ</w:t>
      </w:r>
      <w:r>
        <w:rPr/>
        <w:t>ꅓ뿃ꏂ뽃䗂㭡</w:t>
      </w:r>
      <w:r>
        <w:rPr/>
        <w:t>⠨</w:t>
      </w:r>
      <w:r>
        <w:rPr/>
        <w:t>䠺ꍒ䉔獆㴯塲♶䘱ꅅ㌴껂忂乺㈤兴唣쉄㍡僂숤䵒㙫桵全䛂侩갤⽟㧃쉧</w:t>
      </w:r>
      <w:r>
        <w:rPr/>
        <w:t>ꕓ</w:t>
      </w:r>
      <w:r>
        <w:rPr/>
        <w:t>睴</w:t>
      </w:r>
      <w:r>
        <w:rPr/>
        <w:t>ꤣ</w:t>
      </w:r>
      <w:r>
        <w:rPr/>
        <w:t>晋㗍㈻㔩⮥塯㥣佱㙆䉥쉡䉾畋숨곂兯⑕獟䤫</w:t>
      </w:r>
      <w:r>
        <w:rPr/>
        <w:t>ⱓ</w:t>
      </w:r>
      <w:r>
        <w:rPr/>
        <w:t>䘱漶䵑㑣棂兺䑶⬨䉎媘䑚太딲と婂⪥洽ㅖ␤</w:t>
      </w:r>
      <w:r>
        <w:rPr/>
        <w:t>ꤤ</w:t>
      </w:r>
      <w:r>
        <w:rPr/>
        <w:t>橘쉦㈰縻お</w:t>
      </w:r>
      <w:r>
        <w:rPr/>
        <w:t>ꥅ</w:t>
      </w:r>
      <w:r>
        <w:rPr/>
        <w:t>猨匯㎻縩杗教痎㍘䠰塲术떣쉤ぷ㘯幟㕃땙ㆡ牸乣⬰㡊塵캏榩䱕</w:t>
      </w:r>
      <w:r>
        <w:rPr/>
        <w:t>ⵐ꥓</w:t>
      </w:r>
      <w:r>
        <w:rPr/>
        <w:t>䩸吷佳뾬</w:t>
      </w:r>
      <w:r>
        <w:rPr/>
        <w:t>ꤪ</w:t>
      </w:r>
      <w:r>
        <w:rPr/>
        <w:t>뾩楏硌㙏横⬲㩶傮挪㠵⑍僂㕅⏃晫䅡癡쉵쉙䥨⫎楟琦㬶瘱썀⹘坑쵪吲䩔⍕䡦ㅷ䩔扎⩑顰슮싂쉓㵌⑲兔䕎倵쉢摈㓃⏍䑞⩠吹㨺䡵頶瑾숭剳䑒ꍍ䲩䌵と</w:t>
      </w:r>
      <w:r>
        <w:rPr/>
        <w:t>ꔱ</w:t>
      </w:r>
      <w:r>
        <w:rPr/>
        <w:t>拎싂浳칊</w:t>
      </w:r>
      <w:r>
        <w:rPr/>
        <w:t>Ᵽ</w:t>
      </w:r>
      <w:r>
        <w:rPr/>
        <w:t>뭯ꅐ쉵勂灟剤眪䴹顺慒嗂⍌ぁ䥲䧂싂㉊쉉</w:t>
      </w:r>
      <w:r>
        <w:rPr/>
        <w:t>ꤶ</w:t>
      </w:r>
      <w:r>
        <w:rPr/>
        <w:t>숮⾬䵒獶氨濂┴䅩䍂ギ煢</w:t>
      </w:r>
      <w:r>
        <w:rPr/>
        <w:t>ⲩ</w:t>
      </w:r>
      <w:r>
        <w:rPr/>
        <w:t>曂敀珂圦姂깳䥣쉶⌯杖⥯棂㕣搪牅柂⬱䰩㩍쉫漫㑎捩㘮䅯䝫捋䅶穚</w:t>
      </w:r>
      <w:r>
        <w:rPr/>
        <w:t>ꕸ</w:t>
      </w:r>
      <w:r>
        <w:rPr/>
        <w:t>㢣僂㷂挱䵮潑싂㔥㚡拂⼴쉾쉡⭇⥚湶䮮杞偄</w:t>
      </w:r>
      <w:r>
        <w:rPr/>
        <w:t>ꕗ</w:t>
      </w:r>
      <w:r>
        <w:rPr/>
        <w:t>⠣</w:t>
      </w:r>
      <w:r>
        <w:rPr/>
        <w:t>㬺帪</w:t>
      </w:r>
      <w:r>
        <w:rPr/>
        <w:t>ꦣ</w:t>
      </w:r>
      <w:r>
        <w:rPr/>
        <w:t>뼽ꎩ썩⨳㬤⌳쉤</w:t>
      </w:r>
      <w:r>
        <w:rPr/>
        <w:t>ꦻ</w:t>
      </w:r>
      <w:r>
        <w:rPr/>
        <w:t>썄彩奋唸╞泂딣⩔䄵뼦⽙橬㭍頷厡㤹䤳帷啦싂协䅑숱偸憻漵㜣쉍婸琥칑ㅋ슣쉣灠㵚䏃䙩슩䕨㯂껂⽀硇迍습剄싎묪假⽀춣⚣䭦⩗⯂欮敀飂洱쉒䦩뮿渵偖䃂䖡㍃⫂㘦㑶㘣뽖扞楙⹈쉢潣挲䤮갱숸摁揎潦㴶䡩쉑也琽⽦썦么䵙㘽吥ゥ捃塭礯辱摎畎╞噪畮걹쉣擂곂䜥䂩</w:t>
      </w:r>
      <w:r>
        <w:rPr/>
        <w:t>ⲡ</w:t>
      </w:r>
      <w:r>
        <w:rPr/>
        <w:t>䜴숶䭥</w:t>
      </w:r>
      <w:r>
        <w:rPr/>
        <w:t>⡧</w:t>
      </w:r>
      <w:r>
        <w:rPr/>
        <w:t>믂쉋⫂</w:t>
      </w:r>
      <w:r>
        <w:rPr/>
        <w:t>ꕪ</w:t>
      </w:r>
      <w:r>
        <w:rPr/>
        <w:t>쉃슣</w:t>
      </w:r>
      <w:r>
        <w:rPr/>
        <w:t>ⴭ</w:t>
      </w:r>
      <w:r>
        <w:rPr/>
        <w:t>が㕉쉢ꍭ摶䔹畑摰轲⥾싂⺿棂媬긬습㗎⩕칣껂獹╀䱏佷䵓㭀깡㉄婵㜯쉹伦ヂ⛎晠圦織슡洊杏㝯</w:t>
      </w:r>
      <w:r>
        <w:rPr/>
        <w:t>⡷</w:t>
      </w:r>
      <w:r>
        <w:rPr/>
        <w:t>漪䍔印㍒娲沏㭹䘽恐杵捤婙䃂㍢㍋⍑睡</w:t>
      </w:r>
      <w:r>
        <w:rPr/>
        <w:t>ⱺ</w:t>
      </w:r>
      <w:r>
        <w:rPr/>
        <w:t>潀晷飂쉂捄頨椲쉙</w:t>
      </w:r>
      <w:r>
        <w:rPr/>
        <w:t>ⴻ</w:t>
      </w:r>
      <w:r>
        <w:rPr/>
        <w:t>슣⽙痎</w:t>
      </w:r>
      <w:r>
        <w:rPr/>
        <w:t>ꥇ</w:t>
      </w:r>
      <w:r>
        <w:rPr/>
        <w:t>偯쉭畷뼳</w:t>
      </w:r>
      <w:r>
        <w:rPr/>
        <w:t>꤯</w:t>
      </w:r>
      <w:r>
        <w:rPr/>
        <w:t>쉦㵙ꅗ浤숨칲䬽슩䟂剮擂轄쉄㍺쉚䧂䶱奀㥞䱺幁</w:t>
      </w:r>
      <w:r>
        <w:rPr/>
        <w:t>⣂</w:t>
      </w:r>
      <w:r>
        <w:rPr/>
        <w:t>칮쉤矂</w:t>
      </w:r>
      <w:r>
        <w:rPr/>
        <w:t>ꕲ</w:t>
      </w:r>
      <w:r>
        <w:rPr/>
        <w:t>뭑싂怳땂츦硆玻剭칾⥰扣仃쉕㭌䥍⶘䅘伶㙔㞥剠煔Ⓜ䭷济墮뇎㙊狍呬</w:t>
      </w:r>
      <w:r>
        <w:rPr/>
        <w:t>ꤴ</w:t>
      </w:r>
      <w:r>
        <w:rPr/>
        <w:t>曂녣⬪挩痂⍩ꥰ獵슣凂㭯䕾䥢슘歭硤杍㑔䑔慁乪</w:t>
      </w:r>
      <w:r>
        <w:rPr/>
        <w:t>ⴣ</w:t>
      </w:r>
      <w:r>
        <w:rPr/>
        <w:t>㉕쉰題恺녹⾿쉘㏃牫㝭⫂畡䡆♳樻拂ꥤ坊깔긴쵈㝭灖㥨幌</w:t>
      </w:r>
      <w:r>
        <w:rPr/>
        <w:t>ꤩ</w:t>
      </w:r>
      <w:r>
        <w:rPr/>
        <w:t>㥋捨Ⓜ䘳䈱㩅슻ꏂ⩇ꅍ䖮乯㙺䤫ㆩ慅滎㍤쉴汚㉦䝙㉬㝧狂塹秂㌷㉟숲沥숯䐥⿃췂乓쉤瀤</w:t>
      </w:r>
      <w:r>
        <w:rPr/>
        <w:t>ꤴ</w:t>
      </w:r>
      <w:r>
        <w:rPr/>
        <w:t>゘䌱㩃싂쌽婘㕔止助䯂⸸䐸䓎쉾☫숸繺奔飂濂涩晉⸵딵㉹⸪겥䝩偨⽨濂敬轁强䨳</w:t>
      </w:r>
      <w:r>
        <w:rPr/>
        <w:t>ꦥ</w:t>
      </w:r>
      <w:r>
        <w:rPr/>
        <w:t>㶬燃㕒父珂痂㌷⼦⌦頱绂戹汓䭮瑤晩㙠ケ琣歮㦣嗂</w:t>
      </w:r>
      <w:r>
        <w:rPr/>
        <w:t>⡥</w:t>
      </w:r>
      <w:r>
        <w:rPr/>
        <w:t>橒⫂䕘癄睎깖㩍瑚栮ꥬ싍瞏곂곂䭥䡱公</w:t>
      </w:r>
      <w:r>
        <w:rPr/>
        <w:t>⣃</w:t>
      </w:r>
      <w:r>
        <w:rPr/>
        <w:t>南畅썉습숰⶘㏂䩈녺쉈㩔䙥칾㉢䑠渪栬厩쌭겣ꇃ⼹撻ꇂ旂涬瑁扺ꌴ怴㈬쉚䡇䪿슩剹歲쉣橩吨숯旂䍕⥟숦숪憱쉷䤰쵺㈬㵣捰䍏畤㉙䙎뽰琸此숮䒩恋⸣쉞淂싂役呫杈溥堬申浍渵灓慴祭썂吴⹩</w:t>
      </w:r>
      <w:r>
        <w:rPr/>
        <w:t>Ⳃ</w:t>
      </w:r>
      <w:r>
        <w:rPr/>
        <w:t>⼯䆮</w:t>
      </w:r>
      <w:r>
        <w:rPr/>
        <w:t>⣂</w:t>
      </w:r>
      <w:r>
        <w:rPr/>
        <w:t>ꤵ</w:t>
      </w:r>
      <w:r>
        <w:rPr/>
        <w:t>神獈쉵䙨쉧氹㞩넨◂쉵琥䶻歯㙚洩礩싂竂ꍟ䍚疮偙쵈剳滂䦏枩넭址彐題ꎬ怽썀湍繱䁀ꥪ儩璏奬愷숳⸺쉬埂</w:t>
      </w:r>
      <w:r>
        <w:rPr/>
        <w:t>ⱉ</w:t>
      </w:r>
      <w:r>
        <w:rPr/>
        <w:t>轌㠸稩辥숱쉈䡕咿䅲</w:t>
      </w:r>
      <w:r>
        <w:rPr/>
        <w:t>ꖿ</w:t>
      </w:r>
      <w:r>
        <w:rPr/>
        <w:t>갬</w:t>
      </w:r>
      <w:r>
        <w:rPr/>
        <w:t>⡘</w:t>
      </w:r>
      <w:r>
        <w:rPr/>
        <w:t>迂獏瞏绂ㅥ杣畉㚩걫娳彂徿瓂┶熏</w:t>
      </w:r>
      <w:r>
        <w:rPr/>
        <w:t>꤯</w:t>
      </w:r>
      <w:r>
        <w:rPr/>
        <w:t>堸卪㡙慏珂⩺⵫奲ヂ㵠⩂㔽쵳⩵噬</w:t>
      </w:r>
      <w:r>
        <w:rPr/>
        <w:t>ꤴ</w:t>
      </w:r>
      <w:r>
        <w:rPr/>
        <w:t>䤮슥ㄵ⹳숽氹칰浢穤䓂砻츲㡃晔䘲歃顲惎㍖슱┤걑戬⑵睯癇歗憘묰칅坤䮘婵珂숱䡅</w:t>
      </w:r>
      <w:r>
        <w:rPr/>
        <w:t>ꔹ</w:t>
      </w:r>
      <w:r>
        <w:rPr/>
        <w:t>䧂ꍔ</w:t>
      </w:r>
      <w:r>
        <w:rPr/>
        <w:t>ꥈ</w:t>
      </w:r>
      <w:r>
        <w:rPr/>
        <w:t>묱楈偘쉊仂䩍轞숹䉟勎䑺塒쉸䥋挬넱砬ꅳ㛂轣呞칌偌怴㕂眭掮㡃촭繾䩓⻂绎䆱吊牥幷琹挸싂参곂硚穂汁</w:t>
      </w:r>
      <w:r>
        <w:rPr/>
        <w:t>ꦻ</w:t>
      </w:r>
      <w:r>
        <w:rPr/>
        <w:t>捅矂庘汢쎥䆮䡫쉾㕈</w:t>
      </w:r>
      <w:r>
        <w:rPr/>
        <w:t>⠳</w:t>
      </w:r>
      <w:r>
        <w:rPr/>
        <w:t>愸㠫冱쏂㡱걩杦걘쉷㩬㑊椲⨳瑯摷쉄ꍪ⭑硅㷂넭轒⮩㈮哂瘰⚻䕔㍃쎵⥎갥⩩䴸㐫⸤㥨橦棍䋂㵬倰旂걪⑃姂顲숬묺朷</w:t>
      </w:r>
      <w:r>
        <w:rPr/>
        <w:t>⡾</w:t>
      </w:r>
      <w:r>
        <w:rPr/>
        <w:t>촣汇䬩숫쉌琫獫幘颩⼣쉷䥓兤ㅂ磂牔厮ꍠ息쎡兢㘺</w:t>
      </w:r>
      <w:r>
        <w:rPr/>
        <w:t>ⱉ</w:t>
      </w:r>
      <w:r>
        <w:rPr/>
        <w:t>啤囍╭䮬㑸싂䍹㑇ꅺ숦慞琹竂슻숬䀴䄳</w:t>
      </w:r>
      <w:r>
        <w:rPr/>
        <w:t>Ⳃ</w:t>
      </w:r>
      <w:r>
        <w:rPr/>
        <w:t>権櫂䰤坭樰㥐乑</w:t>
      </w:r>
      <w:r>
        <w:rPr/>
        <w:t>ⵞ</w:t>
      </w:r>
      <w:r>
        <w:rPr/>
        <w:t>ꅖ썯噡숮쉊⩣⩊⤽牡唩婱䭖䐵擂暏㘹ㄪ㪘⭟繣ㆩ䄥厘恆轨彉䋂</w:t>
      </w:r>
      <w:r>
        <w:rPr/>
        <w:t>ⵢ</w:t>
      </w:r>
      <w:r>
        <w:rPr/>
        <w:t>䍍全쉴灞㝨</w:t>
      </w:r>
      <w:r>
        <w:rPr/>
        <w:t>ꕃ</w:t>
      </w:r>
      <w:r>
        <w:rPr/>
        <w:t>弴㕔㉐숩䥍㉐怲䨥慨</w:t>
      </w:r>
      <w:r>
        <w:rPr/>
        <w:t>ⷂ</w:t>
      </w:r>
      <w:r>
        <w:rPr/>
        <w:t>穐狂뼻㍟穋슬㡍</w:t>
      </w:r>
      <w:r>
        <w:rPr/>
        <w:t>⣎</w:t>
      </w:r>
      <w:r>
        <w:rPr/>
        <w:t>堪狎꺿쉾佢䰷猣喥扉㤸徘⎮쵳侘慰</w:t>
      </w:r>
      <w:r>
        <w:rPr/>
        <w:t>⢣</w:t>
      </w:r>
      <w:r>
        <w:rPr/>
        <w:t>녒焪⩹넮焵剨盂䔲剖⥕悻䩶䜻恒漽漴꺩䶬췂磂琽쌥磂䕥柂夦⺬債桴埂乵䉫⸲㬪뿎歗弽彳숰ꌮ〵杹礭扊쉖偏ꌮ忂䑪갵䠰ꇂ慣湚兢竂奱⭉佁㭍〱숴숶泂⪩剙挮楮☱</w:t>
      </w:r>
      <w:r>
        <w:rPr/>
        <w:t>ⷂ⑨</w:t>
      </w:r>
      <w:r>
        <w:rPr/>
        <w:t>녤䤳眶礪劬⍩ㄱ䴸</w:t>
      </w:r>
      <w:r>
        <w:rPr/>
        <w:t>Ⱪ</w:t>
      </w:r>
      <w:r>
        <w:rPr/>
        <w:t>쉎匱땏甮埂㭞쵅㷂⒥摌湳䑠쵢</w:t>
      </w:r>
      <w:r>
        <w:rPr/>
        <w:t>Ⲙ</w:t>
      </w:r>
      <w:r>
        <w:rPr/>
        <w:t>敷◂㓂敒㨦噌</w:t>
      </w:r>
      <w:r>
        <w:rPr/>
        <w:t>Ⱡ</w:t>
      </w:r>
      <w:r>
        <w:rPr/>
        <w:t>㍍⩇澘깎숳</w:t>
      </w:r>
      <w:r>
        <w:rPr/>
        <w:t>⠫</w:t>
      </w:r>
      <w:r>
        <w:rPr/>
        <w:t>浢吵䁓擂丱廂㈶㪿㢘⨦⽏䓂督딶칑楂⿂⚮欯깏没轲㡊쵨朩䵌녃獒㥟껂</w:t>
      </w:r>
      <w:r>
        <w:rPr/>
        <w:t>ꕵ</w:t>
      </w:r>
      <w:r>
        <w:rPr/>
        <w:t>숬恓扇싂献칱䥁㭘ㆿ澵⤫ꇍ慔参吲䀭䤬櫂暮㝾矂㩰땦◂椺㉋慅泎㬨癦⍇䔷㭕깁愥敌惂쵆⫂頥㙔䅸쉋뭖㭋깫껂䄶쉣敂♹⒮轡뭧ㅮ焸숻䟂넺琫뽏䑅桟副纘煋亥문ꅯ㤷㙵㭀㴻犮甶摂⬥</w:t>
      </w:r>
      <w:r>
        <w:rPr/>
        <w:t>ꥆ</w:t>
      </w:r>
      <w:r>
        <w:rPr/>
        <w:t>䙾坮ず䶘剩썡穬긴㩩燂浴暣쉾뭤ꥪ㑢♓Ⓝ轓⻂䬨慕睫깆㙊彔捏쉍</w:t>
      </w:r>
      <w:r>
        <w:rPr/>
        <w:t>ꤥ</w:t>
      </w:r>
      <w:r>
        <w:rPr/>
        <w:t>슥ㄱ兪겵묦습촶䉃䧍畍䴣㍆ㅄ⭤썇촱㤶幧숣ꎘ壂ꇃ숯眰䦬䅳땓瑦㪏敡橁䥁嗂걺⮏忂⴨㩈畾擂⯂䎬剏灤긱眪痃潐넹㕊䙧擂䰺㥣䘸</w:t>
      </w:r>
      <w:r>
        <w:rPr/>
        <w:t>⣂⢻</w:t>
      </w:r>
      <w:r>
        <w:rPr/>
        <w:t>疩歗攳縯뽀歂琨䴬걪眮䵾ꅀ頵洪쉒塴㶡䴨兯</w:t>
      </w:r>
      <w:r>
        <w:rPr/>
        <w:t>⡪</w:t>
      </w:r>
      <w:r>
        <w:rPr/>
        <w:t>爊縪哂睤灱乂䲿㓂쉇쉓숲剈欺㜲皩䥢⽈奮</w:t>
      </w:r>
      <w:r>
        <w:rPr/>
        <w:t>ⱴ</w:t>
      </w:r>
      <w:r>
        <w:rPr/>
        <w:t>㭗坴皩唻轙ꆿ</w:t>
      </w:r>
      <w:r>
        <w:rPr/>
        <w:t>꧂</w:t>
      </w:r>
      <w:r>
        <w:rPr/>
        <w:t>亘쉷䝸䎣娻䒣㔫</w:t>
      </w:r>
      <w:r>
        <w:rPr/>
        <w:t>⠮</w:t>
      </w:r>
      <w:r>
        <w:rPr/>
        <w:t>땪捾纬╾弮쉕◂剾</w:t>
      </w:r>
      <w:r>
        <w:rPr/>
        <w:t>ⱌ⩃╴</w:t>
      </w:r>
      <w:r>
        <w:rPr/>
        <w:t>渲危䩈六〳杮쵋偂ꅠ</w:t>
      </w:r>
      <w:r>
        <w:rPr/>
        <w:t>ⶣ</w:t>
      </w:r>
      <w:r>
        <w:rPr/>
        <w:t>묷䫍◍ꥮ⸮䩇暏썞⑃㙫쉟㕦牃健故䨮㉂뽩슩⵫稴窻䒏湴녢⼭毃슮偈㡋泂轭捸㩷歈䔩噘坄㓍⹤〮䉞伤䉷◂涘ꅬ到佯숰凃⽡殏㈸䲩</w:t>
      </w:r>
      <w:r>
        <w:rPr/>
        <w:t>ꗂ⍀</w:t>
      </w:r>
      <w:r>
        <w:rPr/>
        <w:t>剪땪㭔奕쉢呔樤㠯䈮숤矂何쎩숣㝥楂飂半</w:t>
      </w:r>
      <w:r>
        <w:rPr/>
        <w:t>ꥐ</w:t>
      </w:r>
      <w:r>
        <w:rPr/>
        <w:t>榮坪놬滂䡐硹摹㑅䤱뭞䡙晱咩獋</w:t>
      </w:r>
      <w:r>
        <w:rPr/>
        <w:t>ⵒ</w:t>
      </w:r>
      <w:r>
        <w:rPr/>
        <w:t>敃䨲슡剸</w:t>
      </w:r>
      <w:r>
        <w:rPr/>
        <w:t>⡚</w:t>
      </w:r>
      <w:r>
        <w:rPr/>
        <w:t>汔䑓⵹곂猴㡏⧂ㄤ獩</w:t>
      </w:r>
      <w:r>
        <w:rPr/>
        <w:t>⡷</w:t>
      </w:r>
      <w:r>
        <w:rPr/>
        <w:t>깰딬䡪橡潺娴㑧⥃䡖䌬</w:t>
      </w:r>
      <w:r>
        <w:rPr/>
        <w:t>ꔫ</w:t>
      </w:r>
      <w:r>
        <w:rPr/>
        <w:t>⽲뭈六瑨奞㨷偬㏂뭂㕀☳㑤Ⓜ䢩녴쉑ꄷꍌ㨶䀶磍栳싎㔱㖘</w:t>
      </w:r>
      <w:r>
        <w:rPr/>
        <w:t>ꕨ</w:t>
      </w:r>
      <w:r>
        <w:rPr/>
        <w:t>戳쉇㨴ッ⨯幔㫂携唸砮占癁㖬乬獷뭨䵬欰伹䵏숦妩썅㣂犱㶵슬썎癵믃橤숥㛂扵䏂攸숩媱䠫甥渱浊曂</w:t>
      </w:r>
      <w:r>
        <w:rPr/>
        <w:t>꥓</w:t>
      </w:r>
      <w:r>
        <w:rPr/>
        <w:t>塱뽞쉕쉁砶㝘殿匸䥁⬴♖䕲搱电癙㥪席捆輵</w:t>
      </w:r>
      <w:r>
        <w:rPr/>
        <w:t>ꤻ</w:t>
      </w:r>
      <w:r>
        <w:rPr/>
        <w:t>쉅쉙䡚卍塃㵴㔰⽃瑙⍏剢䍥搱썀쉦琮伽纥䮵习撩쵹彦轎㍐㎩塄坞汌◍傥婹쏂쎬祟묩䨨쉬䵸䮩슱橾⬤剢ꥨ顫渫〪⍮⦻㩄䍎瀸쉸囎桠䦱䁋卂싂䊬뭹盂</w:t>
      </w:r>
      <w:r>
        <w:rPr/>
        <w:t>ꥀ</w:t>
      </w:r>
      <w:r>
        <w:rPr/>
        <w:t>株뇍䉾枘夲厬氪飍䝰䙒堽煪倸癶剗숯㍯䫂</w:t>
      </w:r>
      <w:r>
        <w:rPr/>
        <w:t>ꖬ</w:t>
      </w:r>
      <w:r>
        <w:rPr/>
        <w:t>枵地敀津幄숮瑊留쉁瓂䵍</w:t>
      </w:r>
      <w:r>
        <w:rPr/>
        <w:t>ⲥ</w:t>
      </w:r>
      <w:r>
        <w:rPr/>
        <w:t>煢婾㬫묫㡲䚿䱐廂㜺뽎ヂ浦㥣来猷㑳Ⓜ䙹焬く䁱☤猦㞻䜦摀櫂掱皣쉃층福㍟噞</w:t>
      </w:r>
      <w:r>
        <w:rPr/>
        <w:t>꧂</w:t>
      </w:r>
      <w:r>
        <w:rPr/>
        <w:t>㚏猦嫂穚汲</w:t>
      </w:r>
      <w:r>
        <w:rPr/>
        <w:t>ꕦ</w:t>
      </w:r>
      <w:r>
        <w:rPr/>
        <w:t>⽉摱충氫</w:t>
      </w:r>
      <w:r>
        <w:rPr/>
        <w:t>Ⳃ</w:t>
      </w:r>
      <w:r>
        <w:rPr/>
        <w:t>柍珂썚쉥坴椤咘⛂♔竃㍅䦣塀劥猣繳㵳唭嘦슣♰쉒䪩♖갦枵쎏⵮殥祂☫啋숦奦扷ꥳ㐸③쉘칈䝸匮䟂泃ꎘ▏剖䅎쉇⩣猭祂㇂幠⨱䈪㇂䩎쉉⩁㫂쉍穋䩫땘堦祈쵄厥䘹䎩䎘橷㌤</w:t>
      </w:r>
      <w:r>
        <w:rPr/>
        <w:t>ꕨ</w:t>
      </w:r>
      <w:r>
        <w:rPr/>
        <w:t>㐦䭩㩄쉍斮쉁楃뿃唳堹䅱䵧䁟䲱㬯曂㋂庻ꆬ숨⴦곂繍琻㩘柂呋刹䝠縲⽏ꇂ싂湗☊슏桚䉸頤瞬䠽⬱䂥䚻告潐債嚿曂䳂㜵刨纱쉶淂ㅱ瑞楴歂쉺弶煖⼤⚩塱繶깮㕥乇曍㴰ㄪㅡ唭䥢穢䂵䬫䚩微╡ㅸ憏䯂恸䑥夶쉠䒩畍</w:t>
      </w:r>
      <w:r>
        <w:rPr/>
        <w:t>ⱆ</w:t>
      </w:r>
      <w:r>
        <w:rPr/>
        <w:t>ⴰ</w:t>
      </w:r>
      <w:r>
        <w:rPr/>
        <w:t>洳⹩挭ꄬ珂瀷⒵縫䝲싂</w:t>
      </w:r>
      <w:r>
        <w:rPr/>
        <w:t>ⷂ</w:t>
      </w:r>
      <w:r>
        <w:rPr/>
        <w:t>䓂殩䑤冘䡰噸썞싂╲乘ꄽ㩮瑀쉈澮꺣숬</w:t>
      </w:r>
      <w:r>
        <w:rPr/>
        <w:t>Ⱖ</w:t>
      </w:r>
      <w:r>
        <w:rPr/>
        <w:t>奀</w:t>
      </w:r>
      <w:r>
        <w:rPr/>
        <w:t>ⷂ</w:t>
      </w:r>
      <w:r>
        <w:rPr/>
        <w:t>匦焣뭬怺䕨숰슏影ㅞ塣⿂숭暬䗂쉞</w:t>
      </w:r>
      <w:r>
        <w:rPr/>
        <w:t>Ɱ</w:t>
      </w:r>
      <w:r>
        <w:rPr/>
        <w:t>䆩䕪㤬䣎吱檿搦總㑐췂칺㘲쉔児畟딻뭵䑩燂祍숫偘╔䑉卨녦䝏쉄杴꺩칳숮㊡ꍹ㭢㧂䙯♲⍵</w:t>
      </w:r>
      <w:r>
        <w:rPr/>
        <w:t>ꔪ</w:t>
      </w:r>
      <w:r>
        <w:rPr/>
        <w:t>彩瑐敥쉎⤳䀳</w:t>
      </w:r>
      <w:r>
        <w:rPr/>
        <w:t>⣂</w:t>
      </w:r>
      <w:r>
        <w:rPr/>
        <w:t>뭐縣暘䈲☷栮</w:t>
      </w:r>
      <w:r>
        <w:rPr/>
        <w:t>ꤩ</w:t>
      </w:r>
      <w:r>
        <w:rPr/>
        <w:t>へ㶿椸电䥺♶䗂〻眩柂⩁䍲睴㔷⿂묲쉋晃딪슿楕</w:t>
      </w:r>
      <w:r>
        <w:rPr/>
        <w:t>ꤵ</w:t>
      </w:r>
      <w:r>
        <w:rPr/>
        <w:t>硨玥㐱祴䨫楞슬</w:t>
      </w:r>
      <w:r>
        <w:rPr/>
        <w:t>ⵀ</w:t>
      </w:r>
      <w:r>
        <w:rPr/>
        <w:t>奄䅥浠♞㭶拂瑙慚な咣뽙硂剱牍쉞쏂쎣⏂Ⓙ犥⌴禥䉍딤噹⥴㥨拎숽싂䠷뽭氪截</w:t>
      </w:r>
      <w:r>
        <w:rPr/>
        <w:t>ⴣ</w:t>
      </w:r>
      <w:r>
        <w:rPr/>
        <w:t>쉨顙⨷┳⫎싂길乔㌤福䔬啖偉숶卩奷䅂⍪䞏䩺</w:t>
      </w:r>
      <w:r>
        <w:rPr/>
        <w:t>ꦻ</w:t>
      </w:r>
      <w:r>
        <w:rPr/>
        <w:t>槍</w:t>
      </w:r>
      <w:r>
        <w:rPr/>
        <w:t>ⶥ</w:t>
      </w:r>
      <w:r>
        <w:rPr/>
        <w:t>咬示㍲⦣ꄦ⩤</w:t>
      </w:r>
      <w:r>
        <w:rPr/>
        <w:t>ꔸ</w:t>
      </w:r>
      <w:r>
        <w:rPr/>
        <w:t>乷埂慪挤犻싍ꍞ穞捲뽰</w:t>
      </w:r>
      <w:r>
        <w:rPr/>
        <w:t>ⳍ</w:t>
      </w:r>
      <w:r>
        <w:rPr/>
        <w:t>슣╣䣂숽彤䔱</w:t>
      </w:r>
      <w:r>
        <w:rPr/>
        <w:t>⡓</w:t>
      </w:r>
      <w:r>
        <w:rPr/>
        <w:t>㶥烂坒䩈뽅䥗狂뽀歊塨</w:t>
      </w:r>
      <w:r>
        <w:rPr/>
        <w:t>Ɱ</w:t>
      </w:r>
      <w:r>
        <w:rPr/>
        <w:t>䙀澘摙浬②쉏潪⹟䤣喿싂⬳⌫根矎</w:t>
      </w:r>
      <w:r>
        <w:rPr/>
        <w:t>⡡</w:t>
      </w:r>
      <w:r>
        <w:rPr/>
        <w:t>束伴繎昴⩆⍥橫칟┲㙓慂㦥態ꍨ䳂␪⩋玣樤</w:t>
      </w:r>
      <w:r>
        <w:rPr/>
        <w:t>ⱳ☦</w:t>
      </w:r>
      <w:r>
        <w:rPr/>
        <w:t>祺亻勂갯婄⩩⹟彖楤⹭㤽숪녨婪쵠놡</w:t>
      </w:r>
      <w:r>
        <w:rPr/>
        <w:t>Ⳃ</w:t>
      </w:r>
      <w:r>
        <w:rPr/>
        <w:t>䵄쉁畊⹐⽁䥮樹搵礱</w:t>
      </w:r>
      <w:r>
        <w:rPr/>
        <w:t>⡏</w:t>
      </w:r>
      <w:r>
        <w:rPr/>
        <w:t>쉏汀</w:t>
      </w:r>
      <w:r>
        <w:rPr/>
        <w:t>ⲻ</w:t>
      </w:r>
      <w:r>
        <w:rPr/>
        <w:t>淂⽅竂桊쉙㧂倽ㅦ乷㣂䟂恐㐷길椵╒瘮瑧쉒⹃么㪬唥療䱄儻䗂║쉮䡏쉀䀪뼨燂긻牂⹲㒘</w:t>
      </w:r>
      <w:r>
        <w:rPr/>
        <w:t>⡅</w:t>
      </w:r>
      <w:r>
        <w:rPr/>
        <w:t>潰╏⭂䌴㵗帹숦䊻怺坷䝙䅁뭘拎갥╫タ唱扠䡅䱃촬煭浧㪣睸ꅑ疥㝴䐫썒쉤束矂示甲㑞</w:t>
      </w:r>
      <w:r>
        <w:rPr/>
        <w:t>ⲩ</w:t>
      </w:r>
      <w:r>
        <w:rPr/>
        <w:t>摍浅卣쉫㑞㯂숩㝧╮♏䑾ぴ㘤烂</w:t>
      </w:r>
      <w:r>
        <w:rPr/>
        <w:t>ꦬ</w:t>
      </w:r>
      <w:r>
        <w:rPr/>
        <w:t>業숭䅕녢䦩擂㴸䠽⍐瑶䫍䊻繞幌㴤穲</w:t>
      </w:r>
      <w:r>
        <w:rPr/>
        <w:t>ⵦ</w:t>
      </w:r>
      <w:r>
        <w:rPr/>
        <w:t>恲숬◂橅呙疏参䤥</w:t>
      </w:r>
      <w:r>
        <w:rPr/>
        <w:t>꧂</w:t>
      </w:r>
      <w:r>
        <w:rPr/>
        <w:t>䜽坭䈷卄</w:t>
      </w:r>
      <w:r>
        <w:rPr/>
        <w:t>⢩⩺</w:t>
      </w:r>
      <w:r>
        <w:rPr/>
        <w:t>浕쉤쉨祔숽䕮⫂攷留⹪㜽컎勎㉔숳眪䟍填쉫癱故煥숨슥䩴婕煞斣睔㉾瘮稰촪堭㩪氷쉵凂倊㕓㕕挴灅溻払䵎祄</w:t>
      </w:r>
      <w:r>
        <w:rPr/>
        <w:t>ꥁ</w:t>
      </w:r>
      <w:r>
        <w:rPr/>
        <w:t>歍祣⹊穹㉍䰯潰쉒䭠䝢쉟♓晉䀦こ⸨焪唶匩ꄺ㑯숦⸥晰湴ㅖ쉨牅汄</w:t>
      </w:r>
      <w:r>
        <w:rPr/>
        <w:t>ꗂ</w:t>
      </w:r>
      <w:r>
        <w:rPr/>
        <w:t>⠹</w:t>
      </w:r>
      <w:r>
        <w:rPr/>
        <w:t>楾㷂婲쉯牙ꌺ</w:t>
      </w:r>
      <w:r>
        <w:rPr/>
        <w:t>ꕹ</w:t>
      </w:r>
      <w:r>
        <w:rPr/>
        <w:t>漬垥</w:t>
      </w:r>
      <w:r>
        <w:rPr/>
        <w:t>ⱏ</w:t>
      </w:r>
      <w:r>
        <w:rPr/>
        <w:t>术</w:t>
      </w:r>
      <w:r>
        <w:rPr/>
        <w:t>⠮</w:t>
      </w:r>
      <w:r>
        <w:rPr/>
        <w:t>긽싂䂿即祡奣녇旎恇㕪☪堨뼱輱숰摚䥢塦</w:t>
      </w:r>
      <w:r>
        <w:rPr/>
        <w:t>ꤥ</w:t>
      </w:r>
      <w:r>
        <w:rPr/>
        <w:t>쉙쎘싂⑐쉢⑋䡠復㕯뽙⥪</w:t>
      </w:r>
      <w:r>
        <w:rPr/>
        <w:t>ꦡ</w:t>
      </w:r>
      <w:r>
        <w:rPr/>
        <w:t>摸畡橅汞⭾暮幀뮣灖䕋쉹♨⩌⵩㈬쉭額ㅾ嫂皮䨬抵は</w:t>
      </w:r>
      <w:r>
        <w:rPr/>
        <w:t>ⱪ</w:t>
      </w:r>
      <w:r>
        <w:rPr/>
        <w:t>䠥⾩격李㵞땏⌲礲涵뗂ㅉ쉺樸┫歭硁쉗㐽䮵䙭浃</w:t>
      </w:r>
      <w:r>
        <w:rPr/>
        <w:t>ꕷ</w:t>
      </w:r>
      <w:r>
        <w:rPr/>
        <w:t>㩓穳갬㘶乢嫂䫂扸㫂쉁</w:t>
      </w:r>
      <w:r>
        <w:rPr/>
        <w:t>ⱴ</w:t>
      </w:r>
      <w:r>
        <w:rPr/>
        <w:t>䩄싂䅌ㅱ忎拂츺⽤浩㡖╢㤷冘䥹扄뽨䌰桚顑桂婨䚮别쉗圪㑉㌣澻硶儴牗仂㥌浙摋㵞滂煙䍭東♙攪問㤮㇂㤻督䔺䈪꤮뭨瞘㙤숥轡⻍쉰㈥</w:t>
      </w:r>
      <w:r>
        <w:rPr/>
        <w:t>ⲿ</w:t>
      </w:r>
      <w:r>
        <w:rPr/>
        <w:t>暻㔴繖䅱䁅⨳瑲</w:t>
      </w:r>
      <w:r>
        <w:rPr/>
        <w:t>ⵃ⪩</w:t>
      </w:r>
      <w:r>
        <w:rPr/>
        <w:t>걹歶奨㝢潚⩊쉆䅑〉獅쉋湂卋歈㖩偑䮬乒婣䩩싂쉥</w:t>
      </w:r>
      <w:r>
        <w:rPr/>
        <w:t>ꥅ</w:t>
      </w:r>
      <w:r>
        <w:rPr/>
        <w:t>圦浞䌹쉡䢿뿂偡☷㡉擎⍳顖牡乨땎〻숲歇嗂䕂劬땋䭍獗忂䝇㩎爫揂숺㑺䚘㭙㑃杹䀳佁ꅥ㭓쉴㚮敌䝥⵸湓潄㏂墥汵睩晡䰸</w:t>
      </w:r>
      <w:r>
        <w:rPr/>
        <w:t>ⶩ</w:t>
      </w:r>
      <w:r>
        <w:rPr/>
        <w:t>旂坫⧎伸お嘰縺격怦畀庮轢깔癊</w:t>
      </w:r>
      <w:r>
        <w:rPr/>
        <w:t>ꗂ</w:t>
      </w:r>
      <w:r>
        <w:rPr/>
        <w:t>쉗圸猭啪听顗彾㑈쉟恫䡧싂㍫徱未ꍲ녨楶</w:t>
      </w:r>
      <w:r>
        <w:rPr/>
        <w:t>ꦿ</w:t>
      </w:r>
      <w:r>
        <w:rPr/>
        <w:t>䁑坒츺䜯ꥺ⬽奞惂䥄䱰⍏⩅䅍</w:t>
      </w:r>
      <w:r>
        <w:rPr/>
        <w:t>ꦮ</w:t>
      </w:r>
      <w:r>
        <w:rPr/>
        <w:t>偬彦惂煸⽢싃▘칠썚浕癹쉵䥙⨳磂ꌨ䊩牡輺캩⨶</w:t>
      </w:r>
      <w:r>
        <w:rPr/>
        <w:t>⠵</w:t>
      </w:r>
      <w:r>
        <w:rPr/>
        <w:t>扰繂걖䩅慢쉬㕦禱佬</w:t>
      </w:r>
      <w:r>
        <w:rPr/>
        <w:t>ꕉ</w:t>
      </w:r>
      <w:r>
        <w:rPr/>
        <w:t>婨晁繞䵰樰慴⬦啇瞩橧婾녏䐵䠦㥚㡨䮏㵋片㬴爰䈱</w:t>
      </w:r>
      <w:r>
        <w:rPr/>
        <w:t>ꤳ</w:t>
      </w:r>
      <w:r>
        <w:rPr/>
        <w:t>懂</w:t>
      </w:r>
      <w:r>
        <w:rPr/>
        <w:t>ⵙ</w:t>
      </w:r>
      <w:r>
        <w:rPr/>
        <w:t>䜰狂幄쉥⚏㖏憬䅊檩㉃곃숸걘⽊슡牞䉰㍱⿂쉙塶갦㓂嘴輰彳䁵带癍汏</w:t>
      </w:r>
      <w:r>
        <w:rPr/>
        <w:t>ⵧ</w:t>
      </w:r>
      <w:r>
        <w:rPr/>
        <w:t>쵡㤪〽獨爮</w:t>
      </w:r>
      <w:r>
        <w:rPr/>
        <w:t>ꦘ</w:t>
      </w:r>
      <w:r>
        <w:rPr/>
        <w:t>䯂䉫쉮獳瀽쉰剗습䮘劣潡轉䡏⿂쉱쉋慥갰洵☺㚬劵쉆㍫㑓ꅎ汴纥䵮쉖쌶捩吳佘㑎㜵䜥캻䤥偱権䈮쉹执㍋䤴㍀㍆䬫⑆䙡</w:t>
      </w:r>
      <w:r>
        <w:rPr/>
        <w:t>⢏</w:t>
      </w:r>
      <w:r>
        <w:rPr/>
        <w:t>渷슘䉫</w:t>
      </w:r>
      <w:r>
        <w:rPr/>
        <w:t>ⷂ</w:t>
      </w:r>
      <w:r>
        <w:rPr/>
        <w:t>么쉑廂</w:t>
      </w:r>
      <w:r>
        <w:rPr/>
        <w:t>Ⱔ</w:t>
      </w:r>
      <w:r>
        <w:rPr/>
        <w:t>竍瑟䒩䕴숽愽橒块噢◎哂䉷䞥</w:t>
      </w:r>
      <w:r>
        <w:rPr/>
        <w:t>ⰷ</w:t>
      </w:r>
      <w:r>
        <w:rPr/>
        <w:t>ꄵ奄싂斱䑰䥭⑭汸彦橈熣洊唨쉷⑙㍵飂싂䀬灋쉗떻䐤稦묽印䄭硄猲䍑未숭未忂晣넳캏禣敬쉦갽䅡慟俍䦿ꌺ䁐䦮獺䙺뽥䔴뼵呲㍒乨噋썹쉷砸攫輯䰰㭍ꅥⒿ瑕湙䭪ꄦ걚坑呰瞬犻⒩㚩㛂恕딫拂䬨쏂氭䡇湉㘦泂䆣쉘⸰싎䎡䒡㵨䁑歐幚뭆쉲긽砪䓂怩ꅑ▻仍쉩묣꺏⑋䑇ꇂ恭戸係⥀呃䱊嗂㈻㔦⺥쉕㢮没믂뾻摸拂㘰☨幇㏂折䱰</w:t>
      </w:r>
      <w:r>
        <w:rPr/>
        <w:t>⢩</w:t>
      </w:r>
      <w:r>
        <w:rPr/>
        <w:t>뼪暩佥쉳☫瓂繇灧怴⦥剦㑷뾵嘺㇂⍦쉱䉞쉵⪥㪻睢擂䢥걪奒녢</w:t>
      </w:r>
      <w:r>
        <w:rPr/>
        <w:t>⢩⩹</w:t>
      </w:r>
      <w:r>
        <w:rPr/>
        <w:t>칞恁쎱椤</w:t>
      </w:r>
      <w:r>
        <w:rPr/>
        <w:t>⣂</w:t>
      </w:r>
      <w:r>
        <w:rPr/>
        <w:t>畓⒬挤㠤額⽗쉞彄ꄲ╓洭䖿</w:t>
      </w:r>
      <w:r>
        <w:rPr/>
        <w:t>ꕴ</w:t>
      </w:r>
      <w:r>
        <w:rPr/>
        <w:t>䍊协㜥⨩</w:t>
      </w:r>
      <w:r>
        <w:rPr/>
        <w:t>⠺</w:t>
      </w:r>
      <w:r>
        <w:rPr/>
        <w:t>啫竂僂ㄤ믂彣뽀땙</w:t>
      </w:r>
      <w:r>
        <w:rPr/>
        <w:t>ⱐ</w:t>
      </w:r>
      <w:r>
        <w:rPr/>
        <w:t>碩⸵潙</w:t>
      </w:r>
      <w:r>
        <w:rPr/>
        <w:t>⡆</w:t>
      </w:r>
      <w:r>
        <w:rPr/>
        <w:t>杇剁竂惂晫汙堸슘䧃뭾况婕싎㶻⩯癸</w:t>
      </w:r>
      <w:r>
        <w:rPr/>
        <w:t>ꖮ</w:t>
      </w:r>
      <w:r>
        <w:rPr/>
        <w:t>项扡떡祏垩뽙甩쉓뭠㙌䟂㕢倴⹺儺칰㥹枩䌵㤰恳彠祟</w:t>
      </w:r>
      <w:r>
        <w:rPr/>
        <w:t>ꦬ</w:t>
      </w:r>
      <w:r>
        <w:rPr/>
        <w:t>稹⩑䅊⽾傮轕ꆬ㖵樱㖥剂</w:t>
      </w:r>
      <w:r>
        <w:rPr/>
        <w:t>꤬</w:t>
      </w:r>
      <w:r>
        <w:rPr/>
        <w:t>䅢쉉㙐绎쉲㔯⤳乁⻂긮に䶡ㄽ䗂卨倪㮩儣䁳⤽慹獲ꥮ䢩拂爥廃뮘⾵쎘㌷䍪恡疵浌噹桕Ⓜ㐪녉楰␹剆潱坬祐뽨ㆥ儤绂务牸焹</w:t>
      </w:r>
      <w:r>
        <w:rPr/>
        <w:t>ꤦ</w:t>
      </w:r>
      <w:r>
        <w:rPr/>
        <w:t>㑋䟎猳桖扙殩彁啋纣䬸ꍪ쎵顁澣伵畖轷湸幔⹚挮쉪瞮ご汫ꇂ䵕㨯⽍㝖깋毂䧂</w:t>
      </w:r>
      <w:r>
        <w:rPr/>
        <w:t>⠷</w:t>
      </w:r>
      <w:r>
        <w:rPr/>
        <w:t>겏썡搰䶩扒慗갭儽⧂⫂穭䁲䩪普湄♠칉⽔卌䜺ꍖ縷㶩桴啈곂姃䴸灸歟儩䊿頸䙎硌祋汁⥠⯂灰琰쉖爸䱟稦䱢炡䅩䝐칞뽨畓辏湵傡頩㷂⛍ꅏ㜴♡灱ㅖ〸⬥</w:t>
      </w:r>
      <w:r>
        <w:rPr/>
        <w:t>ⳃ</w:t>
      </w:r>
      <w:r>
        <w:rPr/>
        <w:t>眰㑲佖⩱堫轗武匹项擂䔽噱獶㪏╥末㢥乢櫂囂䷍싂祏</w:t>
      </w:r>
      <w:r>
        <w:rPr/>
        <w:t>Ɱ</w:t>
      </w:r>
      <w:r>
        <w:rPr/>
        <w:t>ⷂ</w:t>
      </w:r>
      <w:r>
        <w:rPr/>
        <w:t>뮮숤㑭</w:t>
      </w:r>
      <w:r>
        <w:rPr/>
        <w:t>Ⳃ</w:t>
      </w:r>
      <w:r>
        <w:rPr/>
        <w:t>쉬ꌨ淂劬䦥柍썈硢캩汪㉕㓂⬦哂懂噂枿怷堥奖轭嗂㌪ꅖⒻ㚱坭♥䤫幩疘偌ꏎꍰ딻稣恊⩃束쉩쉳娹㘶㠸敳䡵幷绂具䶡恃㆏楖⨶⵵彎⭅⭴</w:t>
      </w:r>
      <w:r>
        <w:rPr/>
        <w:t>ⵄ</w:t>
      </w:r>
      <w:r>
        <w:rPr/>
        <w:t>珂⥪畯獷剮畐坲⺡攴憿⌱灏售樴䐫</w:t>
      </w:r>
      <w:r>
        <w:rPr/>
        <w:t>ⱟ</w:t>
      </w:r>
      <w:r>
        <w:rPr/>
        <w:t>潨䭟䨻⸥帹淂氱뮮</w:t>
      </w:r>
      <w:r>
        <w:rPr/>
        <w:t>ꥂ</w:t>
      </w:r>
      <w:r>
        <w:rPr/>
        <w:t>项숊뽕</w:t>
      </w:r>
      <w:r>
        <w:rPr/>
        <w:t>⡡</w:t>
      </w:r>
      <w:r>
        <w:rPr/>
        <w:t>晦晐숵쉠伽灡숩偣獇⭫쉌㭏杣拃</w:t>
      </w:r>
      <w:r>
        <w:rPr/>
        <w:t>ⵞ</w:t>
      </w:r>
      <w:r>
        <w:rPr/>
        <w:t>䩺츪敹䅐슘獊숰⥰桬傏扒偹桯扺嗎䀷쉥䘲䱰敠单</w:t>
      </w:r>
      <w:r>
        <w:rPr/>
        <w:t>ⱺ</w:t>
      </w:r>
      <w:r>
        <w:rPr/>
        <w:t>䮻彏啪坍㪮곂媬䅎ꍧ딱㵃⪿⥭ꄴ⭑☦䣂㡖椤柂甶䎩祁⽨⸷놥㜸녬爪䁫呒⎩呸汊怫䥨㉯怫䀮婒徘抬⌥⩬桑㵳㉚ㅤ⥒⯂⩩碮㍗⨫</w:t>
      </w:r>
      <w:r>
        <w:rPr/>
        <w:t>ꕄ</w:t>
      </w:r>
      <w:r>
        <w:rPr/>
        <w:t>唶㧂顧穪㝠⑨녴</w:t>
      </w:r>
      <w:r>
        <w:rPr/>
        <w:t>⡄</w:t>
      </w:r>
      <w:r>
        <w:rPr/>
        <w:t>슩▥⻎숺䈦┳顣㑲繯</w:t>
      </w:r>
      <w:r>
        <w:rPr/>
        <w:t>ⵓ</w:t>
      </w:r>
      <w:r>
        <w:rPr/>
        <w:t>㩔煊䬩㡊녪䁟撘㙥千싂</w:t>
      </w:r>
      <w:r>
        <w:rPr/>
        <w:t>Ⱙ</w:t>
      </w:r>
      <w:r>
        <w:rPr/>
        <w:t>均쉩繌⴩䆩⒘⭄䀮䌰</w:t>
      </w:r>
      <w:r>
        <w:rPr/>
        <w:t>ꗂꔭ</w:t>
      </w:r>
      <w:r>
        <w:rPr/>
        <w:t>䮣灐䯍橣⩖㩒칎牡椶唱䂣ㄸ轾㭥䱒</w:t>
      </w:r>
      <w:r>
        <w:rPr/>
        <w:t>ꕒ</w:t>
      </w:r>
      <w:r>
        <w:rPr/>
        <w:t>䀦嗃䕉䝓䑹砸ず</w:t>
      </w:r>
      <w:r>
        <w:rPr/>
        <w:t>꧂</w:t>
      </w:r>
      <w:r>
        <w:rPr/>
        <w:t>㖡偨䅞坔䌨ㅩ砻允䁞昮⼸♁⥶㢻숣╟</w:t>
      </w:r>
      <w:r>
        <w:rPr/>
        <w:t>ⰺ</w:t>
      </w:r>
      <w:r>
        <w:rPr/>
        <w:t>뽤╭쉳畵⚣冿</w:t>
      </w:r>
      <w:r>
        <w:rPr/>
        <w:t>ꦮ</w:t>
      </w:r>
      <w:r>
        <w:rPr/>
        <w:t>稴浱긩摸㩂婬窩䱤佖⫂</w:t>
      </w:r>
      <w:r>
        <w:rPr/>
        <w:t>ꕱ</w:t>
      </w:r>
      <w:r>
        <w:rPr/>
        <w:t>䱉渣ꌷ眭╰轇兔琳橧䍇欳卸㩏쉵</w:t>
      </w:r>
      <w:r>
        <w:rPr/>
        <w:t>Ⳃ⤹</w:t>
      </w:r>
      <w:r>
        <w:rPr/>
        <w:t>咻狂疘㈵슻㡆䤶</w:t>
      </w:r>
      <w:r>
        <w:rPr/>
        <w:t>⡓</w:t>
      </w:r>
      <w:r>
        <w:rPr/>
        <w:t>去⎘넯恃時砮其䠹㙗䉗⩘</w:t>
      </w:r>
      <w:r>
        <w:rPr/>
        <w:t>ⲵ</w:t>
      </w:r>
      <w:r>
        <w:rPr/>
        <w:t>䏂䖮偩싍卍䋂゘슩劻격繶칬怩䌨奶畇䏂歘濃櫂숮ㄮ偺䍓䳃쉸㩸㋂咿䟂믂䚩⵱捄䑯焰뭎奃䕬뽯毂穆椵숰⩯㨱沩㤳係歬夽輤稦깣䵳獃侏쉺䤣칳塮</w:t>
      </w:r>
      <w:r>
        <w:rPr/>
        <w:t>⠽</w:t>
      </w:r>
      <w:r>
        <w:rPr/>
        <w:t>催咣싂䠱栺㴳堪幐⑤뮿癨䍦帯쉲潊ꄷ滂痂깦瘯汏뼳帪倴轸搹㝧</w:t>
      </w:r>
      <w:r>
        <w:rPr/>
        <w:t>⠽</w:t>
      </w:r>
      <w:r>
        <w:rPr/>
        <w:t>繹</w:t>
      </w:r>
      <w:r>
        <w:rPr/>
        <w:t>ꤰ</w:t>
      </w:r>
      <w:r>
        <w:rPr/>
        <w:t>䠥敷슣㑄⭇쉮㨥䙂䐱슣汄㠫䉰嫂䩘吳佥竂橅㉷㷂䂣睢䬤夶呵楏䇂䵁恋慁愮瑌畱䝗숶㥏頰媻ꍚ瓂晠垩乵縥迃䗃㣍䁟摑揍常牦汊⥳䠸녗㝍兙</w:t>
      </w:r>
      <w:r>
        <w:rPr/>
        <w:t>⡎</w:t>
      </w:r>
      <w:r>
        <w:rPr/>
        <w:t>㌯侏␵㜯숫쉊疱愲桭橷擂㵥䴫뽫暩䵋䂥</w:t>
      </w:r>
      <w:r>
        <w:rPr/>
        <w:t>ꥃ</w:t>
      </w:r>
      <w:r>
        <w:rPr/>
        <w:t>橣숺輥橧卾癏쉣䉍㈦優倩坳繡坳㓂숪㙎硯捺䅞⍈믂䅢眶磍♦䅚濎㙂汰噖壍晇攸䕑沥剉咡쉐湱ꄥ倨祘⌹䖘摁⨪</w:t>
      </w:r>
      <w:r>
        <w:rPr/>
        <w:t>ⱍ</w:t>
      </w:r>
      <w:r>
        <w:rPr/>
        <w:t>쉆⽈땰礩</w:t>
      </w:r>
      <w:r>
        <w:rPr/>
        <w:t>꥟</w:t>
      </w:r>
      <w:r>
        <w:rPr/>
        <w:t>䋂⤥ꏂ㓂柂䩴␬繉奲迃믂⥘松淂쉾㟂컂檥囂⥡捞福㡤땮⩰㔰殡偬盂땪䋂㩌㞬摬卖劬凎挫쉗婰㭫㥯偕슥楊</w:t>
      </w:r>
      <w:r>
        <w:rPr/>
        <w:t>ꕕ</w:t>
      </w:r>
      <w:r>
        <w:rPr/>
        <w:t>唥ꥧ繪쉋ㅳ㭞☻弩쵱숤♗晐䚥␊䵅㍩䑬⤦⍨頽偰쌻䵡썳楠ッ</w:t>
      </w:r>
      <w:r>
        <w:rPr/>
        <w:t>ꕈ</w:t>
      </w:r>
      <w:r>
        <w:rPr/>
        <w:t>坙汕쵲䘵뿂䆩</w:t>
      </w:r>
      <w:r>
        <w:rPr/>
        <w:t>ⵯ</w:t>
      </w:r>
      <w:r>
        <w:rPr/>
        <w:t>䵧唳氹뗂睵믂牪䰭墩䅑佈쉈⦻ꇂ珂카㫂⥭숹幍⑑渫卢䵟♒汐䡭敞쉵稤癵⩉湆뽬橰祅쵸頯敠</w:t>
      </w:r>
      <w:r>
        <w:rPr/>
        <w:t>꥟</w:t>
      </w:r>
      <w:r>
        <w:rPr/>
        <w:t>没칙氫쉥⨯걱扊嗂浫晨㡡䈨⸶쉞㜺灎浥湵倥塄◃㩺쎵칂깨剁</w:t>
      </w:r>
      <w:r>
        <w:rPr/>
        <w:t>⡃</w:t>
      </w:r>
      <w:r>
        <w:rPr/>
        <w:t>쉖潦唸劥㩏쌫뿂牔夫쉅ꥷ䄪⸷昦⥠䦩䄴〫䕸禩参㝓䌩⩣杣슣⼴싂⭲갶쵄㗂獦쉳圷</w:t>
      </w:r>
      <w:r>
        <w:rPr/>
        <w:t>ꔪ</w:t>
      </w:r>
      <w:r>
        <w:rPr/>
        <w:t>輤焷偬뿂杤숮갩扴乒桍</w:t>
      </w:r>
      <w:r>
        <w:rPr/>
        <w:t>Ⳃ</w:t>
      </w:r>
      <w:r>
        <w:rPr/>
        <w:t>깶甦♊煣悻䍱滂뽬獅뼹䉠☦奺华呤䕲ꅂ썉</w:t>
      </w:r>
      <w:r>
        <w:rPr/>
        <w:t>⡊</w:t>
      </w:r>
      <w:r>
        <w:rPr/>
        <w:t>䭊㡔攨瑘匽䨽</w:t>
      </w:r>
      <w:r>
        <w:rPr/>
        <w:t>꧂</w:t>
      </w:r>
      <w:r>
        <w:rPr/>
        <w:t>示歈噴で㑂横Ⓜ潰싂憮磂숦瑖⒥婭꺡⹯㬣潨쉭♩䈩〨䍐㬵礯</w:t>
      </w:r>
      <w:r>
        <w:rPr/>
        <w:t>⢿</w:t>
      </w:r>
      <w:r>
        <w:rPr/>
        <w:t>纡䴳轇晕◂ㅃ䵫呤녺䭚淂嚮㥱睶⭯⹭瑙悩䘣쉉兆勂⫂䆬桊畟컃㴮㜻仃佚뿂摗願朹杷숣䔹廃ꥹ땨愯땇䬶摄⥈싂彖䰪䎣곂䬲쉷垡㍥⭾囂䪵慱㟂숣奌卐嚘쉕㴦潖瑢杰䅑╋깔奾倭뮡唳쉍㡥䔪ㆻ晙套瘲頻漫穠쉨쉤싃슣婲債盂噱桒䊩</w:t>
      </w:r>
      <w:r>
        <w:rPr/>
        <w:t>ⷂ</w:t>
      </w:r>
      <w:r>
        <w:rPr/>
        <w:t>煘彠㡔쉍㌵쉮숺䍲썇</w:t>
      </w:r>
      <w:r>
        <w:rPr/>
        <w:t>ⵚⵔ</w:t>
      </w:r>
      <w:r>
        <w:rPr/>
        <w:t>攳迂쵓㭸▏㑨坪㶘池縴恺䷂ꌤ⥥㑱煫䤣塨╯幚䨪䥁楫畩燂쌮㥉㭺⾿磎땦</w:t>
      </w:r>
      <w:r>
        <w:rPr/>
        <w:t>⡒</w:t>
      </w:r>
      <w:r>
        <w:rPr/>
        <w:t>䀮浔垬禬湧뇂熡乔凂쉳檬㖬䰨쉞ꥯ偭港㞮㬸潎汇傡뼸瑪쉉뼮ㄪ繡嫂淂甪⌫桯䌻〹塉╓숲⭙挪丮杍⩍녑</w:t>
      </w:r>
      <w:r>
        <w:rPr/>
        <w:t>ⱇ</w:t>
      </w:r>
      <w:r>
        <w:rPr/>
        <w:t>晋坏⸳⭡땊㜸祷慲</w:t>
      </w:r>
      <w:r>
        <w:rPr/>
        <w:t>⡶</w:t>
      </w:r>
      <w:r>
        <w:rPr/>
        <w:t>潐뿂</w:t>
      </w:r>
      <w:r>
        <w:rPr/>
        <w:t>ꥀ</w:t>
      </w:r>
      <w:r>
        <w:rPr/>
        <w:t>唩亱䱦숻䭤祕㡎塺쉚</w:t>
      </w:r>
      <w:r>
        <w:rPr/>
        <w:t>⣂</w:t>
      </w:r>
      <w:r>
        <w:rPr/>
        <w:t>頥䵧灣♇ꍰ숣㬲乮拂䝥㕶揍썓䴵歪⼪嘺桄㯂쌤婑쉔柂稷搦㍧</w:t>
      </w:r>
      <w:r>
        <w:rPr/>
        <w:t>ⵒ</w:t>
      </w:r>
      <w:r>
        <w:rPr/>
        <w:t>䤤䑏煊だ䉐쉄쉱묹玏㍆⹉慟噆䟂깳卄轢奫浥㭋塹愳〴嘴㜥砨㕲㎱祷⨲祣焹頦◂㭙䙄䑪皩侻츱⽌숸걯渫⏎䑌숸싂♟㕢</w:t>
      </w:r>
      <w:r>
        <w:rPr/>
        <w:t>⡇</w:t>
      </w:r>
      <w:r>
        <w:rPr/>
        <w:t>쉓숺㙆䈦땙猷⥊圱쉈숫⩅㕦此</w:t>
      </w:r>
      <w:r>
        <w:rPr/>
        <w:t>ⱨ</w:t>
      </w:r>
      <w:r>
        <w:rPr/>
        <w:t>긪究漫쉩頽助㵍䝶偧쉅棍撵輴厵춡㨲㥳祏⽷猴㴭䰯╗堲</w:t>
      </w:r>
      <w:r>
        <w:rPr/>
        <w:t>ⵍ</w:t>
      </w:r>
      <w:r>
        <w:rPr/>
        <w:t>頊⫂摃⩑쉲撥⩰凂뗂㉃ꅇꥱ숸㵤憵츸⨵</w:t>
      </w:r>
      <w:r>
        <w:rPr/>
        <w:t>⡩</w:t>
      </w:r>
      <w:r>
        <w:rPr/>
        <w:t>偾㑶帹䩪塶礱쉚奟䡗䱲澵</w:t>
      </w:r>
      <w:r>
        <w:rPr/>
        <w:t>ꗂ</w:t>
      </w:r>
      <w:r>
        <w:rPr/>
        <w:t>쏃㋂匲摹朱溥⵲嘵ㅺ剪江쉌䕮穏ゥ䕂甫㭅ꏂ</w:t>
      </w:r>
      <w:r>
        <w:rPr/>
        <w:t>ꖡ</w:t>
      </w:r>
      <w:r>
        <w:rPr/>
        <w:t>숦侵㮬⧂杶牤䝔쵸拂濂獘⽵⩒爱쉩猯輱깋㡤㝖쌨쉟⌵㙕圪䣃睄恄䡄硫洺制婒潐싂偾뾻〷䕷僎䵾쉠奵</w:t>
      </w:r>
      <w:r>
        <w:rPr/>
        <w:t>ⶩ</w:t>
      </w:r>
      <w:r>
        <w:rPr/>
        <w:t>뼴⏃뽁칬</w:t>
      </w:r>
      <w:r>
        <w:rPr/>
        <w:t>Ⳃ⌬</w:t>
      </w:r>
      <w:r>
        <w:rPr/>
        <w:t>㉔ꍊ</w:t>
      </w:r>
      <w:r>
        <w:rPr/>
        <w:t>ꕍ</w:t>
      </w:r>
      <w:r>
        <w:rPr/>
        <w:t>⿂㙤㩹煨䍀숸㣂쉍値煀捾깰䶿嫂侬습곃슏流ꥧ⏂䗂樵␳⪡匥厡牤ꄪ敡皿ꅌ漱暵楓稪片䀽</w:t>
      </w:r>
      <w:r>
        <w:rPr/>
        <w:t>ⵥ</w:t>
      </w:r>
      <w:r>
        <w:rPr/>
        <w:t>쌩槂쉫ꥵ彦攽煐슿</w:t>
      </w:r>
      <w:r>
        <w:rPr/>
        <w:t>ⵉ</w:t>
      </w:r>
      <w:r>
        <w:rPr/>
        <w:t>椰㴨⬥㍬殩橓堲⹨┤䁦</w:t>
      </w:r>
      <w:r>
        <w:rPr/>
        <w:t>ⲿ</w:t>
      </w:r>
      <w:r>
        <w:rPr/>
        <w:t>炱슮歋⹈㵗숬⛂䈪畋쉱顎㥀䉪㝍칮⥟</w:t>
      </w:r>
      <w:r>
        <w:rPr/>
        <w:t>ⱑ</w:t>
      </w:r>
      <w:r>
        <w:rPr/>
        <w:t>偉䛂汎䉳놵㪘嚩㩙쉗セ㊣⎣慐䔻⥮䵞祹⥖䑄쉶쉫䀲긷整偾憩懂䒩</w:t>
      </w:r>
      <w:r>
        <w:rPr/>
        <w:t>⢮</w:t>
      </w:r>
      <w:r>
        <w:rPr/>
        <w:t>겡窏㍃숶녁◃뭢㥘싂嚻牑⨷椩睵牪䍇戻숪硴奭序칢䵙</w:t>
      </w:r>
      <w:r>
        <w:rPr/>
        <w:t>ⱇ</w:t>
      </w:r>
      <w:r>
        <w:rPr/>
        <w:t>璻ꎿㄪ彄䕃䵍䄵眮唽㍡桖㯂が湲偺㣂Ⓜ⽃⧂쵦甸採䡲갹瑏䕄┩䭚撏숤彀ガ숶㵃⩃乘ꎡ쉍〫䍱뽶杀ꍱ쉘⸹</w:t>
      </w:r>
      <w:r>
        <w:rPr/>
        <w:t>ⵇ</w:t>
      </w:r>
      <w:r>
        <w:rPr/>
        <w:t>쉕輦輲㍺</w:t>
      </w:r>
      <w:r>
        <w:rPr/>
        <w:t>ⲥ</w:t>
      </w:r>
      <w:r>
        <w:rPr/>
        <w:t>戭㵣쵔⯂晨쉘⭫㯂㍵䢻칰浏쏂촫녁䩾ヂ◂䝷ꅭ䵕㩤숶䢣〷䦡</w:t>
      </w:r>
      <w:r>
        <w:rPr/>
        <w:t>⠲</w:t>
      </w:r>
      <w:r>
        <w:rPr/>
        <w:t>쉇쉁쵁㡇</w:t>
      </w:r>
      <w:r>
        <w:rPr/>
        <w:t>ꕁ</w:t>
      </w:r>
      <w:r>
        <w:rPr/>
        <w:t>䀳䍎뇂</w:t>
      </w:r>
      <w:r>
        <w:rPr/>
        <w:t>ⱘ</w:t>
      </w:r>
      <w:r>
        <w:rPr/>
        <w:t>娵㏂쉷쉎ヂ⨲栭倳湋㩌칸僂춻䩋楚淂澻彵婷呎唸乁顡떮恈⧂忍䤣判⾿奌숦싍礯ꥰ䩈쉓顄䮻橫勂뽔斩쉧䄯⥮걺쉉ꅰ塒숯ꥠ槃뽁桒뽌묵楩⿂灯㤨㜶쵮겮싍츭⑹┻╋硎⑌䱟犱搩䤪㈵</w:t>
      </w:r>
      <w:r>
        <w:rPr/>
        <w:t>Ⳃ</w:t>
      </w:r>
      <w:r>
        <w:rPr/>
        <w:t>䨳쉍쉂⽚⦥手╎뽘</w:t>
      </w:r>
      <w:r>
        <w:rPr/>
        <w:t>ⰲ</w:t>
      </w:r>
      <w:r>
        <w:rPr/>
        <w:t>숶畎顤뭰묯⑧唻㧂疩Ⓧ㬮춏绂뼱</w:t>
      </w:r>
      <w:r>
        <w:rPr/>
        <w:t>ꥏ</w:t>
      </w:r>
      <w:r>
        <w:rPr/>
        <w:t>祯</w:t>
      </w:r>
      <w:r>
        <w:rPr/>
        <w:t>⡟⦣</w:t>
      </w:r>
      <w:r>
        <w:rPr/>
        <w:t>뽁灴䨽疮唲ㅡ㢩㑅券ꌨ漬♥歋⑋樸晖㉏朣歘煄か뭾䢱㭍⪻䡠슱摂뗂䜩㡙儨⵭慡䙭倣嘻睭⽀䈥ぉ┰畂心넵䇂婚祾徿㕀䪬挦留䰥剆</w:t>
      </w:r>
      <w:r>
        <w:rPr/>
        <w:t>⡁</w:t>
      </w:r>
      <w:r>
        <w:rPr/>
        <w:t>氹埂獱㗍Ⓜ撩뽾☪⽮</w:t>
      </w:r>
      <w:r>
        <w:rPr/>
        <w:t>⡕</w:t>
      </w:r>
      <w:r>
        <w:rPr/>
        <w:t>싂輤橸䲩녇⿂犘怹㕷疥㨪匴繉猣껂녶⵹空橇獱㟍睫</w:t>
      </w:r>
      <w:r>
        <w:rPr/>
        <w:t>ⱦ</w:t>
      </w:r>
      <w:r>
        <w:rPr/>
        <w:t>묊归䓃㴳櫂嘷奍扟瓍⻂㵕䰤斱穔⾥뭯㏎</w:t>
      </w:r>
      <w:r>
        <w:rPr/>
        <w:t>ꔫ</w:t>
      </w:r>
      <w:r>
        <w:rPr/>
        <w:t>婑</w:t>
      </w:r>
      <w:r>
        <w:rPr/>
        <w:t>ⵚ</w:t>
      </w:r>
      <w:r>
        <w:rPr/>
        <w:t>场潎숻燂⑆꺩슩㥸卥ㄽ䫍땠칷津</w:t>
      </w:r>
      <w:r>
        <w:rPr/>
        <w:t>⡺</w:t>
      </w:r>
      <w:r>
        <w:rPr/>
        <w:t>䅍挻㕬线找㍋䝬䉣땩歧</w:t>
      </w:r>
      <w:r>
        <w:rPr/>
        <w:t>⠴</w:t>
      </w:r>
      <w:r>
        <w:rPr/>
        <w:t>䩖㵩坾쉂㦡硣怣仃硬矃び㬤㜺⹴䰽㜷</w:t>
      </w:r>
      <w:r>
        <w:rPr/>
        <w:t>ⵑ</w:t>
      </w:r>
      <w:r>
        <w:rPr/>
        <w:t>畁䕀넷䉖弴穪檥瞡楫堺땟䠪彌潍䥲じ夭匵段충異㐱楫畋쎩桖쎡䌫ꅀ䥐桀ꌳ㑑⪿쉣犵倸뗂넵嘱㕅춬獥愤楓扺</w:t>
      </w:r>
      <w:r>
        <w:rPr/>
        <w:t>ⴥ⩩</w:t>
      </w:r>
      <w:r>
        <w:rPr/>
        <w:t>撵⬴睙쉯䴮ꄹ갩優梻滂⏂䖣轤⹶㦱㭖쉴哂炮㩉噶摁䁭䕡⿃</w:t>
      </w:r>
      <w:r>
        <w:rPr/>
        <w:t>꧂</w:t>
      </w:r>
      <w:r>
        <w:rPr/>
        <w:t>塒슱╁䁷</w:t>
      </w:r>
      <w:r>
        <w:rPr/>
        <w:t>⡅</w:t>
      </w:r>
      <w:r>
        <w:rPr/>
        <w:t>浞䥲⪮⧂潩㉵反卐슣㔲㉢效佉䁬쉑</w:t>
      </w:r>
      <w:r>
        <w:rPr/>
        <w:t>ⱺ</w:t>
      </w:r>
      <w:r>
        <w:rPr/>
        <w:t>숫</w:t>
      </w:r>
      <w:r>
        <w:rPr/>
        <w:t>⢿</w:t>
      </w:r>
      <w:r>
        <w:rPr/>
        <w:t>稺塩奣숨숲轥焸숮䜤</w:t>
      </w:r>
      <w:r>
        <w:rPr/>
        <w:t>ꕢ</w:t>
      </w:r>
      <w:r>
        <w:rPr/>
        <w:t>扂쉈썷⤸塟皣渱稱摴塸녇쉱硚健㔱典楀㭊싂䐤欸轵敥쉥乤䘪㨲塐⦩⿂䀶쉡⌴摪㕆熵嘬쉞榬쉑煵㈷昳䵯쉭⹌</w:t>
      </w:r>
      <w:r>
        <w:rPr/>
        <w:t>ⴴ</w:t>
      </w:r>
      <w:r>
        <w:rPr/>
        <w:t>刯穆䜤㇎䯂딯幧ꆩ圥뼵疏㝰櫂䵉㤺唻䯂碥⽬땣쉅䃂欷⎱永䕏疡䭃祪摀㠪橎獱歄づ〪澻漨땗뭅쵓㈶婐窮ㅊ쉧쉗뭶繈幹ꍔ卣숣凂㝊婅乔쉚⽅⬴녍⦣卷創</w:t>
      </w:r>
      <w:r>
        <w:rPr/>
        <w:t>ⵕ</w:t>
      </w:r>
      <w:r>
        <w:rPr/>
        <w:t>쉎呟⌦③瘤걏숲싂問㩸噡㈵祬쵆怦畾㎥숩㧃䌴摚砻琶顬㈻娩抱뇂숴佅椨輹㐩啗╭特剭㝦⬬悵⩙</w:t>
      </w:r>
      <w:r>
        <w:rPr/>
        <w:t>ꤽ</w:t>
      </w:r>
      <w:r>
        <w:rPr/>
        <w:t>쉐썰ꅒ绂㊻轓䅃幉㌻☷쉁湐⨮䅖㝸敯晲숩䀻⼵之숸幓</w:t>
      </w:r>
      <w:r>
        <w:rPr/>
        <w:t>ⱸ</w:t>
      </w:r>
      <w:r>
        <w:rPr/>
        <w:t>숬均㬽⑒쵮</w:t>
      </w:r>
      <w:r>
        <w:rPr/>
        <w:t>Ⳃ</w:t>
      </w:r>
      <w:r>
        <w:rPr/>
        <w:t>곂</w:t>
      </w:r>
      <w:r>
        <w:rPr/>
        <w:t>ⳍ</w:t>
      </w:r>
      <w:r>
        <w:rPr/>
        <w:t>䪵䶘쉐撡敁⎡〤ꅮ廂恥吳싂⪬垩漷</w:t>
      </w:r>
      <w:r>
        <w:rPr/>
        <w:t>ⱟ</w:t>
      </w:r>
      <w:r>
        <w:rPr/>
        <w:t>劮頣轁恵卋珂츣帺䵉幢⼯⩋⧂</w:t>
      </w:r>
      <w:r>
        <w:rPr/>
        <w:t>Ⱨ</w:t>
      </w:r>
      <w:r>
        <w:rPr/>
        <w:t>仂뼭辥灈䏂窩㉦넦㑰</w:t>
      </w:r>
      <w:r>
        <w:rPr/>
        <w:t>ꗂ</w:t>
      </w:r>
      <w:r>
        <w:rPr/>
        <w:t>꺱彊㑟咥咬㞬</w:t>
      </w:r>
      <w:r>
        <w:rPr/>
        <w:t>Ⳃ</w:t>
      </w:r>
      <w:r>
        <w:rPr/>
        <w:t>껂煦㪻礬磂</w:t>
      </w:r>
      <w:r>
        <w:rPr/>
        <w:t>⣂ⱐ</w:t>
      </w:r>
      <w:r>
        <w:rPr/>
        <w:t>㥏〪頦</w:t>
      </w:r>
      <w:r>
        <w:rPr/>
        <w:t>⡞⩳</w:t>
      </w:r>
      <w:r>
        <w:rPr/>
        <w:t>妩歶</w:t>
      </w:r>
      <w:r>
        <w:rPr/>
        <w:t>ⱇ</w:t>
      </w:r>
      <w:r>
        <w:rPr/>
        <w:t>僂哃㉰惂戰勂컂嗂娩쏃偔㵙㈯楕捖敳繶攩ꅯ䵤娯걵懂ぷ㕣⫂䔹칹绂彞㧂攸쉃</w:t>
      </w:r>
      <w:r>
        <w:rPr/>
        <w:t>ꦬ</w:t>
      </w:r>
      <w:r>
        <w:rPr/>
        <w:t>䡑ꍁ欩䕸䬯䥰⍭싂⑃欯</w:t>
      </w:r>
      <w:r>
        <w:rPr/>
        <w:t>ꤥ</w:t>
      </w:r>
      <w:r>
        <w:rPr/>
        <w:t>禩ㄦ㞣⬸氪痃⩍</w:t>
      </w:r>
      <w:r>
        <w:rPr/>
        <w:t>ⰷ</w:t>
      </w:r>
      <w:r>
        <w:rPr/>
        <w:t>琺갶⩱㭅숹</w:t>
      </w:r>
      <w:r>
        <w:rPr/>
        <w:t>ⰹ</w:t>
      </w:r>
      <w:r>
        <w:rPr/>
        <w:t>ꥳ䤤熥㋂⫃励땾⬰ㅳ滍⚏恨䭀䤫쉫扴女슥炩숸住놬煫䃂칶畃楫</w:t>
      </w:r>
      <w:r>
        <w:rPr/>
        <w:t>ꥇ</w:t>
      </w:r>
      <w:r>
        <w:rPr/>
        <w:t>淂轣╂䭲猦쉹町㨊啠䍨⑌璩㮣䡵⨬癔☪걺塖⌺⑯쉐⑤쉨㉕燂䅏风泂</w:t>
      </w:r>
      <w:r>
        <w:rPr/>
        <w:t>ⵓ</w:t>
      </w:r>
      <w:r>
        <w:rPr/>
        <w:t>긱恉楎뭗</w:t>
      </w:r>
      <w:r>
        <w:rPr/>
        <w:t>꧂</w:t>
      </w:r>
      <w:r>
        <w:rPr/>
        <w:t>䲮晶庩⑫硥컂䴶搥숽煲䩗㧂敀슬盂顄䈱搴숴縳廃は輪埂頩祳漹僂싃⭴㮿彀猲ꥦ猰䁯㛂뇃썗㟂녘⽐汪捅</w:t>
      </w:r>
      <w:r>
        <w:rPr/>
        <w:t>ꕇ</w:t>
      </w:r>
      <w:r>
        <w:rPr/>
        <w:t>녶顅뮩昽䍞⑂ꍙ湑夹쎱쉥⮵㭀㩒뼹⥌帥恱䡎ㅟ⥉⥆橇╄扈犣盂烂숣ꌭ獴䅦쵨䉶掩䌷䧍䍵嗃㥸녧潈票쉌䃂㦡㩣㵷晒䑹橌ꍚ</w:t>
      </w:r>
      <w:r>
        <w:rPr/>
        <w:t>ꕹ⨶</w:t>
      </w:r>
      <w:r>
        <w:rPr/>
        <w:t>盂䤪</w:t>
      </w:r>
      <w:r>
        <w:rPr/>
        <w:t>⢱</w:t>
      </w:r>
      <w:r>
        <w:rPr/>
        <w:t>㥚숺䴸欭繇⩔澻噖쉌摍恾睾숸淂搽묮嫂獫剐넲䰫쉩⩯癁</w:t>
      </w:r>
      <w:r>
        <w:rPr/>
        <w:t>ꤣ⧎</w:t>
      </w:r>
      <w:r>
        <w:rPr/>
        <w:t>슘䉺쵃祇潂슘琤칇灹㣂␩楾䒣憩숱숪坱䩑䓂歸䵵奎嫂Ⓜꥧ녅</w:t>
      </w:r>
      <w:r>
        <w:rPr/>
        <w:t>ꥏ</w:t>
      </w:r>
      <w:r>
        <w:rPr/>
        <w:t>䍗숪㩴愹扏⹗ꥺ橰</w:t>
      </w:r>
      <w:r>
        <w:rPr/>
        <w:t>ꕎ</w:t>
      </w:r>
      <w:r>
        <w:rPr/>
        <w:t>剤卪汯䋎媩㥕䰩㉬䙹轀梻垣祶㵚䧎㛂칌㈴껂쉩녳呁⑔婋넹㮻睲</w:t>
      </w:r>
      <w:r>
        <w:rPr/>
        <w:t>ꥇ</w:t>
      </w:r>
      <w:r>
        <w:rPr/>
        <w:t>㭑㥳썲숽獆ꌨ晫ざ哂䯂뭪汘</w:t>
      </w:r>
      <w:r>
        <w:rPr/>
        <w:t>⠳</w:t>
      </w:r>
      <w:r>
        <w:rPr/>
        <w:t>礴㡴ꆵ⥕⨪㩸쏂</w:t>
      </w:r>
      <w:r>
        <w:rPr/>
        <w:t>ⱒ⨵⡙</w:t>
      </w:r>
      <w:r>
        <w:rPr/>
        <w:t>䍙噓뮿掵䉹浩㊩異⧂祯焷뭶╘땅</w:t>
      </w:r>
      <w:r>
        <w:rPr/>
        <w:t>⢬</w:t>
      </w:r>
      <w:r>
        <w:rPr/>
        <w:t>杤⨫偳顫睂潚湃䭺幢꺏썠剠ꍋ䵇弯嫎斩牪內唸㭕뾥䡘ꍕ쉔睔珃塰偟⍭橌牺扔쉂䛍㝺咿祠䔲转놏㭎㣂瑆쉡쉓輹え⩫쉘넽㐦洪〨㵠练쉠浑슣扶慣䕯깚䭸䵺牵싂桟쉧䝅䈤晉愨⩊칚⨮⹹</w:t>
      </w:r>
      <w:r>
        <w:rPr/>
        <w:t>ⴥ⦣</w:t>
      </w:r>
      <w:r>
        <w:rPr/>
        <w:t>礪싍</w:t>
      </w:r>
      <w:r>
        <w:rPr/>
        <w:t>Ⱪ</w:t>
      </w:r>
      <w:r>
        <w:rPr/>
        <w:t>彋ꥥ갰⵩녲楊牡쉂䬺껂杂夵刬摥硫禿㋂㡕坪⑚婨竍㑉╤㋃䙏쉡㝃믂㬭</w:t>
      </w:r>
      <w:r>
        <w:rPr/>
        <w:t>ꥁ꧃</w:t>
      </w:r>
      <w:r>
        <w:rPr/>
        <w:t>汀꺬䠽急㷃瘣䘽쎥熵圴扤⍏物㕏惂춿煫剌健䕁窡挷啃</w:t>
      </w:r>
      <w:r>
        <w:rPr/>
        <w:t>⣂</w:t>
      </w:r>
      <w:r>
        <w:rPr/>
        <w:t>顨䂵〪瞩䛂穯僎쉐☣⭺쉅假䞘䵀쵍䇂⼷쉟姍洰敶</w:t>
      </w:r>
      <w:r>
        <w:rPr/>
        <w:t>꧍</w:t>
      </w:r>
      <w:r>
        <w:rPr/>
        <w:t>棃㍮</w:t>
      </w:r>
      <w:r>
        <w:rPr/>
        <w:t>ꤤ</w:t>
      </w:r>
      <w:r>
        <w:rPr/>
        <w:t>㡲坡뭺暬⯂뭸䞿</w:t>
      </w:r>
      <w:r>
        <w:rPr/>
        <w:t>ꕨ</w:t>
      </w:r>
      <w:r>
        <w:rPr/>
        <w:t>䁣쉠留쉣㏂穧偀济睦桧畧村㈥쉤ꍬ戲䝷</w:t>
      </w:r>
      <w:r>
        <w:rPr/>
        <w:t>⡹⹎</w:t>
      </w:r>
      <w:r>
        <w:rPr/>
        <w:t>繨땀盎戸㌯ㅫ㈥쎩</w:t>
      </w:r>
      <w:r>
        <w:rPr/>
        <w:t>⡊</w:t>
      </w:r>
      <w:r>
        <w:rPr/>
        <w:t>䌲桂䙂</w:t>
      </w:r>
      <w:r>
        <w:rPr/>
        <w:t>ⴺ</w:t>
      </w:r>
      <w:r>
        <w:rPr/>
        <w:t>瑚灋쉒䙍癅愫版浨㩆杷⯂䅀睌ꥶㆿ䉩숩吱䉡伤</w:t>
      </w:r>
      <w:r>
        <w:rPr/>
        <w:t>ꕶ</w:t>
      </w:r>
      <w:r>
        <w:rPr/>
        <w:t>䅑쉾息慀녓싂쉧爽⩭䴸乫䤪</w:t>
      </w:r>
      <w:r>
        <w:rPr/>
        <w:t>ꗂ</w:t>
      </w:r>
      <w:r>
        <w:rPr/>
        <w:t>仂쵡即顋帷捁쉰繍楫扃泂녑</w:t>
      </w:r>
      <w:r>
        <w:rPr/>
        <w:t>ꖿ</w:t>
      </w:r>
      <w:r>
        <w:rPr/>
        <w:t>娸⑧</w:t>
      </w:r>
      <w:r>
        <w:rPr/>
        <w:t>⠪</w:t>
      </w:r>
      <w:r>
        <w:rPr/>
        <w:t>㧎숊煵㗂换ㅋ쵶飂瓂䪡쉅么㟂㘪䦘ꥡ⑇㉆㍩硢侣뼰琬䝟넲╣匯祃朰㡕땂タ冬悵쉸⛂䐶⮻癬㞿㙣䴹딤깐㏂䑩䥂㠶㈮湨ꍦガ쉆ꇂ㑐䧍塕ꍯ瞥ㄳ歬쉂䤨䯂⑌䑁쉗轒歟啙㕟懎쉪⧂磂幸顔䡋䙲番⥐㙣ꄨ夵</w:t>
      </w:r>
      <w:r>
        <w:rPr/>
        <w:t>ⱎ</w:t>
      </w:r>
      <w:r>
        <w:rPr/>
        <w:t>㕢㍞呃쉬⑳땺䄨漰煯숴┽杌呣䛂⩫睐捥灋㑦娲⸣䑭ꅴ磂䱯呤싂轍칪㑩渽</w:t>
      </w:r>
      <w:r>
        <w:rPr/>
        <w:t>ⷂ</w:t>
      </w:r>
      <w:r>
        <w:rPr/>
        <w:t>㡞沩썦剬奪깅숣縭㈯⨻娷ち䁏亩嚿挺杫ꥪ洣獁쉵</w:t>
      </w:r>
      <w:r>
        <w:rPr/>
        <w:t>ⶱ</w:t>
      </w:r>
      <w:r>
        <w:rPr/>
        <w:t>彦⭲䂿㕸놬뽳颡슿싎摀㉞䭂妣曂煄쉂㵌佢瓂娽䆏散쉳ヂ兤偬ま㬱硉婵ꄪ䱳磂</w:t>
      </w:r>
      <w:r>
        <w:rPr/>
        <w:t>ꦱ</w:t>
      </w:r>
      <w:r>
        <w:rPr/>
        <w:t>㣂歌楣株偪ꌳ⯃剩摥슩</w:t>
      </w:r>
      <w:r>
        <w:rPr/>
        <w:t>ꕣ</w:t>
      </w:r>
      <w:r>
        <w:rPr/>
        <w:t>䊬⑁摒栭滂⨪</w:t>
      </w:r>
      <w:r>
        <w:rPr/>
        <w:t>ꗂ꧂</w:t>
      </w:r>
      <w:r>
        <w:rPr/>
        <w:t>甬⭯睇䈳楊㞡촨숶䓂⥐⽸吣숫䏂佲䡱䀫뼷䑳◎깗⍾晙䅰扦墻㤺숫輷㣍㝸婳⿂ꄩ캘쉧ꇂ秂㩖뮵</w:t>
      </w:r>
      <w:r>
        <w:rPr/>
        <w:t>ꥏ</w:t>
      </w:r>
      <w:r>
        <w:rPr/>
        <w:t>殥䁑㤲ㄣ㩫瑉囂橢䑨奦䰶뼤顲㕵䱁䨭娪䍑杍橾ꍏ뭢㝔거洪恌烂顆㨭㉓㝟堳繕哂쉸䏍</w:t>
      </w:r>
      <w:r>
        <w:rPr/>
        <w:t>ꕀ</w:t>
      </w:r>
      <w:r>
        <w:rPr/>
        <w:t>㓂㵧佲촲䉹顧坰숦</w:t>
      </w:r>
      <w:r>
        <w:rPr/>
        <w:t>Ⲭ♧</w:t>
      </w:r>
      <w:r>
        <w:rPr/>
        <w:t>뇂亻瑢싎쉓呩묮憻싂㬬味㋂䓃弬朥呞쉈沵⺵䕓毂㝫</w:t>
      </w:r>
      <w:r>
        <w:rPr/>
        <w:t>꤬</w:t>
      </w:r>
      <w:r>
        <w:rPr/>
        <w:t>䐤㬶䭚㮻㍳</w:t>
      </w:r>
      <w:r>
        <w:rPr/>
        <w:t>꧂</w:t>
      </w:r>
      <w:r>
        <w:rPr/>
        <w:t>깙㥒♫昤䒮䨩숪⹺呦뽯恶痂匬㪻㝸⭋㓂䵁䑴쵀㭃㕬䡸印攪彆숻牬</w:t>
      </w:r>
      <w:r>
        <w:rPr/>
        <w:t>ⰳ</w:t>
      </w:r>
      <w:r>
        <w:rPr/>
        <w:t>曂湄砶煵썵⩔奒桄䝨喱ㅋ㞘厵穌坬쵚㍕泂䭢싂㷂슩긩䧂㣂㌫♯㖘䁰⽤杦勎䁦쉟瀯⍊⫍</w:t>
      </w:r>
      <w:r>
        <w:rPr/>
        <w:t>ꤸ</w:t>
      </w:r>
      <w:r>
        <w:rPr/>
        <w:t>嫂⭍䲬</w:t>
      </w:r>
      <w:r>
        <w:rPr/>
        <w:t>ꕨ</w:t>
      </w:r>
      <w:r>
        <w:rPr/>
        <w:t>瀹ㆣ慙⌣</w:t>
      </w:r>
      <w:r>
        <w:rPr/>
        <w:t>⡕</w:t>
      </w:r>
      <w:r>
        <w:rPr/>
        <w:t>撿䀥숩㈸湪䄺娰䕀쌽昳㥮쉏⎩칗◎땹⌱纩憣杴楣</w:t>
      </w:r>
      <w:r>
        <w:rPr/>
        <w:t>ꕞ</w:t>
      </w:r>
      <w:r>
        <w:rPr/>
        <w:t>㶩숷</w:t>
      </w:r>
      <w:r>
        <w:rPr/>
        <w:t>ꗂ</w:t>
      </w:r>
      <w:r>
        <w:rPr/>
        <w:t>揂䩭㐦参㕚뿂⨷⩅甫捃</w:t>
      </w:r>
      <w:r>
        <w:rPr/>
        <w:t>ꥅ</w:t>
      </w:r>
      <w:r>
        <w:rPr/>
        <w:t>ꥳ淂⩡洽偸䭯㉴搫⍌ꅋ녵し䥲⭎♱呈㉨☹㠺䦩挸㭋䉊㓂䤯㪘땍ꍲ敁㐺冱䒩㔮䚘頥折⪱婁坂⭶⏂싃⤳懎坈瑞䁨眸쉙䰪㗂녍䙎뽗冱攺噃쵲䡞䐪⩈欣弸㬤婔</w:t>
      </w:r>
      <w:r>
        <w:rPr/>
        <w:t>ꥄ</w:t>
      </w:r>
      <w:r>
        <w:rPr/>
        <w:t>潶㑑싂灃硊ꅧ繶㡨ꅸ砶梮⹸㝇숴用ㅀ⭢㎩놣쉑䵉恲牺疵䝒♭瀊恎ꏂ껂愹떻㚿夦姂</w:t>
      </w:r>
      <w:r>
        <w:rPr/>
        <w:t>Ɱ</w:t>
      </w:r>
      <w:r>
        <w:rPr/>
        <w:t>倻䒩⚩쵅橘磂䙦䬷⭗춱㈺쉬漲樵惂ꎘ歁쌤⨪䝢숥别⸰</w:t>
      </w:r>
      <w:r>
        <w:rPr/>
        <w:t>ⴽ⌣</w:t>
      </w:r>
      <w:r>
        <w:rPr/>
        <w:t>唯</w:t>
      </w:r>
      <w:r>
        <w:rPr/>
        <w:t>ⴣ</w:t>
      </w:r>
      <w:r>
        <w:rPr/>
        <w:t>뭌㝾漪뼵㟎⒵␰㍚䝸㬽瑑〶⥢</w:t>
      </w:r>
      <w:r>
        <w:rPr/>
        <w:t>Ⱕ</w:t>
      </w:r>
      <w:r>
        <w:rPr/>
        <w:t>杯穁歟橪㥒쵇㑨轃橅</w:t>
      </w:r>
      <w:r>
        <w:rPr/>
        <w:t>⢻</w:t>
      </w:r>
      <w:r>
        <w:rPr/>
        <w:t>䂣塟⩃⑤</w:t>
      </w:r>
      <w:r>
        <w:rPr/>
        <w:t>⡩⦣⌲</w:t>
      </w:r>
      <w:r>
        <w:rPr/>
        <w:t>瀵ꇎ䱘擂乹侵쉅⮩桳⩕㍒纮쉈潚橎ガ㡹弱䤩싂㔤䅌娦䲱쉟掏坧离じ南</w:t>
      </w:r>
      <w:r>
        <w:rPr/>
        <w:t>ꕐ</w:t>
      </w:r>
      <w:r>
        <w:rPr/>
        <w:t>ば♩⑂㙤弭牗倭呠咡䝢墣溘⵴䵚灴捩캏䑦浬䥩썤땥㬦㥰珂ꌰ桯싂㬮㉋䩘掏쉣䔳氬溮쵕桴⍏杘䅇总㖥坤俎橑捬儹㙥椤䨳厣忎段쌩ㅵꆩ潦汞磂囂녑쉓ꌸ숨뽃喵偸숸㙄⥋獈䐱곂쉀偪⪮祡㩹繌䩐</w:t>
      </w:r>
      <w:r>
        <w:rPr/>
        <w:t>Ⱳ</w:t>
      </w:r>
      <w:r>
        <w:rPr/>
        <w:t>ㅖ礯</w:t>
      </w:r>
      <w:r>
        <w:rPr/>
        <w:t>ⲵ</w:t>
      </w:r>
      <w:r>
        <w:rPr/>
        <w:t>쵖⨪䒬䘲싂숺橑畨㖵쉨喵</w:t>
      </w:r>
      <w:r>
        <w:rPr/>
        <w:t>ꕬ╖</w:t>
      </w:r>
      <w:r>
        <w:rPr/>
        <w:t>廂偡睯碡繵싂㭳悩㉣쉤瑹溮</w:t>
      </w:r>
      <w:r>
        <w:rPr/>
        <w:t>⵰</w:t>
      </w:r>
      <w:r>
        <w:rPr/>
        <w:t>坏竂狂쉁搬땖땦ㆿ嘸帪掬忂灹ꍉ慊䌪⩘ꍚ䙟祴╴䱸뿂㉭슿棂㵲뭇楢䱙䕥痎숬뽪⩘쉴轢쵢땥轐ㅯ</w:t>
      </w:r>
      <w:r>
        <w:rPr/>
        <w:t>꧂</w:t>
      </w:r>
      <w:r>
        <w:rPr/>
        <w:t>ꅖ呦䤪彊뭰吵㘹⽱⧂</w:t>
      </w:r>
      <w:r>
        <w:rPr/>
        <w:t>ⵦ</w:t>
      </w:r>
      <w:r>
        <w:rPr/>
        <w:t>坄쵧䑚瑆䥦촬䟎䖱㉓⵸汎긨䀬癕䩗煉瑎濂轘橈쉙䝈潋⩢刨縶橓掱⌺</w:t>
      </w:r>
      <w:r>
        <w:rPr/>
        <w:t>Ⳃ</w:t>
      </w:r>
      <w:r>
        <w:rPr/>
        <w:t>칶彩堫弪柂㩡䦬</w:t>
      </w:r>
      <w:r>
        <w:rPr/>
        <w:t>ꤩ</w:t>
      </w:r>
      <w:r>
        <w:rPr/>
        <w:t>區쉲⼺甥䎻䱹♨⒣㌲幉⌻乱坶㥳쉥딫奺湔祉♫盂⤶쉊㑦㣂싂䨻</w:t>
      </w:r>
      <w:r>
        <w:rPr/>
        <w:t>ꤦ</w:t>
      </w:r>
      <w:r>
        <w:rPr/>
        <w:t>䵫吵磂祬卆垩㍺涻揂㥲秂绂䰷澥剙ꍊ싂㫂땚番컂䄯㥥ㅧ</w:t>
      </w:r>
      <w:r>
        <w:rPr/>
        <w:t>ꕺ</w:t>
      </w:r>
      <w:r>
        <w:rPr/>
        <w:t>厣佹彑〉䱌癧顇效昨녶㍥佪徵㩄䶬䕀쉤⩸㓂亱塱㩴梘쉯⬳䘪딷</w:t>
      </w:r>
      <w:r>
        <w:rPr/>
        <w:t>ꤲ</w:t>
      </w:r>
      <w:r>
        <w:rPr/>
        <w:t>縪䫎䩰ㅤ㉡烂싃挲磎㷂䭠⻂櫂⧎㬴⴯䍕슩쉊䣂⸥剬烂</w:t>
      </w:r>
      <w:r>
        <w:rPr/>
        <w:t>ꥑ</w:t>
      </w:r>
      <w:r>
        <w:rPr/>
        <w:t>涱썈幑⻂</w:t>
      </w:r>
      <w:r>
        <w:rPr/>
        <w:t>ꦵ</w:t>
      </w:r>
      <w:r>
        <w:rPr/>
        <w:t>䰴䘪䉘䡌攪䍹瓂湎十䬰㭷礳ꍳ敳뽏礹䳂旂轉</w:t>
      </w:r>
      <w:r>
        <w:rPr/>
        <w:t>ꥄ</w:t>
      </w:r>
      <w:r>
        <w:rPr/>
        <w:t>㛎넰繣䀺堸㭩㕂昪歁歾䘬甪潖⍂䏍夫幒꺻쉦㉯쉬恷겡㋍挣歐김氳㜤佅坕숬颵뇃⥡䙒⑤⥢こ牷伨劻輭♲</w:t>
      </w:r>
      <w:r>
        <w:rPr/>
        <w:t>ⵖ</w:t>
      </w:r>
      <w:r>
        <w:rPr/>
        <w:t>昳슻깳녀䙤㠪䡙䳂䕉浭堪</w:t>
      </w:r>
      <w:r>
        <w:rPr/>
        <w:t>ꦥ</w:t>
      </w:r>
      <w:r>
        <w:rPr/>
        <w:t>䅨顭갪硹䃂垩긳ꍤ帬ꅔ䵹琥</w:t>
      </w:r>
      <w:r>
        <w:rPr/>
        <w:t>⡶⹂</w:t>
      </w:r>
      <w:r>
        <w:rPr/>
        <w:t>滂쉊숶汭献婅此慓␪묽丵權⤶䝵䱟㬰卷伴楙䁟䍀湺硔쉇穎숵숣숦㑟䥾煡갰㝌쉂쉣䏂伽䪘슩啗䑗⵲汈常뼬灸ꅇ啙䩖칧幆䔶硨촣걦㘵幵憬灾걟㚮</w:t>
      </w:r>
      <w:r>
        <w:rPr/>
        <w:t>ꤪ</w:t>
      </w:r>
      <w:r>
        <w:rPr/>
        <w:t>空䷂愬轀䩺㡩稫슣䔮歅싂䠮ㄴ摓딪㠭㑞券へ横쉘갴쉇昹⩫╠ㅷ䄩⌣⑔え獯欰硚櫂뽰堰䉫䁢偃塐䤴倦瀴쌫⨨</w:t>
      </w:r>
      <w:r>
        <w:rPr/>
        <w:t>⠩</w:t>
      </w:r>
      <w:r>
        <w:rPr/>
        <w:t>뼨㤺侏瑸</w:t>
      </w:r>
      <w:r>
        <w:rPr/>
        <w:t>ⱍ⠪</w:t>
      </w:r>
      <w:r>
        <w:rPr/>
        <w:t>颿佫䬬㭹䑯䰫䠱丵䐭⹅畋</w:t>
      </w:r>
      <w:r>
        <w:rPr/>
        <w:t>ⵄ</w:t>
      </w:r>
      <w:r>
        <w:rPr/>
        <w:t>숸쉄쌥㴲䑊칭㕨梵쉀</w:t>
      </w:r>
      <w:r>
        <w:rPr/>
        <w:t>ⶮ</w:t>
      </w:r>
      <w:r>
        <w:rPr/>
        <w:t>싂㐰祌뽟쉮䔫⯂仂㑩⩖쉲뇂汨</w:t>
      </w:r>
      <w:r>
        <w:rPr/>
        <w:t>ꕏ</w:t>
      </w:r>
      <w:r>
        <w:rPr/>
        <w:t>奙䜭ꌩ츫徬〮擂癘묹</w:t>
      </w:r>
      <w:r>
        <w:rPr/>
        <w:t>⡓</w:t>
      </w:r>
      <w:r>
        <w:rPr/>
        <w:t>弤슬䡗♣㍚䙩弪坮ꥵ䵵䨴쉔禩숷砲넳㖩灡슮頻쉱僂㕃쵅㡴妘䝎㩎堷㉄숻夬乹䣂걂㨴圶睆쉲矂⵴煟活싂参圵个枏竂剘潠⩣瑂浉꺡㝩ㅉ⩸楬쵖偅松䉃匯廂쉦ꄽ⒘掏</w:t>
      </w:r>
      <w:r>
        <w:rPr/>
        <w:t>⢡</w:t>
      </w:r>
      <w:r>
        <w:rPr/>
        <w:t>瑳㯂䉬彎偹⨣㔸㦮ꅊꌵ⩺㤦捂쵈䠤煄婎⻂䣂碩辏츤춬</w:t>
      </w:r>
      <w:r>
        <w:rPr/>
        <w:t>ꥄ</w:t>
      </w:r>
      <w:r>
        <w:rPr/>
        <w:t>숭椲繨甮南奏칥㉇뼣枣瞡啸禩䱞쉀畘쉗⽊쏂쉳☤䵤꥙␩뽎䍏敲卄㵳슥</w:t>
      </w:r>
      <w:r>
        <w:rPr/>
        <w:t>ꤻ</w:t>
      </w:r>
      <w:r>
        <w:rPr/>
        <w:t>⼨去䉈쏂汆쉾⹈扳㡳뽭囍㴦戲⨷洨捕免歹氥䰥䏎湠倲剚繄奉嘵㭈</w:t>
      </w:r>
      <w:r>
        <w:rPr/>
        <w:t>⡱</w:t>
      </w:r>
      <w:r>
        <w:rPr/>
        <w:t>櫃弸㑒숭奡</w:t>
      </w:r>
      <w:r>
        <w:rPr/>
        <w:t>⠲</w:t>
      </w:r>
      <w:r>
        <w:rPr/>
        <w:t>剌夭슩㙐쉈佤墵⩧到䅦琹晦卷潲典捶煔㍉뽷爫쉢卧婪戲檡㐲乹䀳硙僂䉺</w:t>
      </w:r>
      <w:r>
        <w:rPr/>
        <w:t>ꕍ</w:t>
      </w:r>
      <w:r>
        <w:rPr/>
        <w:t>䠺ꌮ晷橈ꍃ呉繗䡊뗂㔲汅⤤⩃嚩㬤濂朱갪䙫椦椪묻㵪㝳煠쉥瑉繶䝉怩슿枩玘浧甸㩈牖</w:t>
      </w:r>
      <w:r>
        <w:rPr/>
        <w:t>ⷂ</w:t>
      </w:r>
      <w:r>
        <w:rPr/>
        <w:t>㕳갪栶䥲놏㐮䞩긫轓儷⏂칒䜳禘劣摹梣䷍䦵숮쉰썏⏂䫂쉾습浨슿婬灵剾䝎僃潔㐯</w:t>
      </w:r>
      <w:r>
        <w:rPr/>
        <w:t>⠩</w:t>
      </w:r>
      <w:r>
        <w:rPr/>
        <w:t>剭幭摱숽洹슬晴搰捁歅싂桙牊</w:t>
      </w:r>
      <w:r>
        <w:rPr/>
        <w:t>꧂</w:t>
      </w:r>
      <w:r>
        <w:rPr/>
        <w:t>ⱀ</w:t>
      </w:r>
      <w:r>
        <w:rPr/>
        <w:t>숳剎ꅗ⭵</w:t>
      </w:r>
      <w:r>
        <w:rPr/>
        <w:t>ⴱ</w:t>
      </w:r>
      <w:r>
        <w:rPr/>
        <w:t>춱떮䵈쵭凂㵖庩桔曎쉬䯂╱⍋搤奙扬癉奪㑷㡀䨶湊暵䑅⍗啪♮婯帪䩚⼷稳춘ꄥ뽄睊쌩⪵썇愯亱ꥥ祉ꅸ䧂奓䥈楖浄⫂䵶㇂㩰㪥垩㵆敇晰㌰숶煚楴뽵㭵㭐昽뮱</w:t>
      </w:r>
      <w:r>
        <w:rPr/>
        <w:t>ꕏ┽</w:t>
      </w:r>
      <w:r>
        <w:rPr/>
        <w:t>숶㐥㩨曂⩬䙌⩢ㄊ癶쉖쉔䩐䑘㑘塰슮渽쉹䉵煭弬凂癚걋湂䦩幏숬硂株숻毂</w:t>
      </w:r>
      <w:r>
        <w:rPr/>
        <w:t>Ⱘ</w:t>
      </w:r>
      <w:r>
        <w:rPr/>
        <w:t>캏춏䵞㈪쉒슡싂⽌穥輦걘쉇䕃숬뗂㈲嘤숱穂</w:t>
      </w:r>
      <w:r>
        <w:rPr/>
        <w:t>ⱐ</w:t>
      </w:r>
      <w:r>
        <w:rPr/>
        <w:t>䭄喱숰垵ㅁ娳僂獇顕党䁰숰䱁哃䠶焤싂⮱⸬呄呠佔췂㄰潐晑杍㩍慄䔴橀晧䭲畊쉫奖</w:t>
      </w:r>
      <w:r>
        <w:rPr/>
        <w:t>ꖡ</w:t>
      </w:r>
      <w:r>
        <w:rPr/>
        <w:t>㑑噢湯䥘啧櫎</w:t>
      </w:r>
      <w:r>
        <w:rPr/>
        <w:t>ⱦ</w:t>
      </w:r>
      <w:r>
        <w:rPr/>
        <w:t>습㕏撣迂䌰</w:t>
      </w:r>
      <w:r>
        <w:rPr/>
        <w:t>Ⱜ</w:t>
      </w:r>
      <w:r>
        <w:rPr/>
        <w:t>싂䷂쉣숦㨤㞬珍꥖쉦슏悏砺僂凂꺘䁍㔥昳놬䁬䡋䭂䃃䅶쉖杋偳剶刣䑘숤䶻㉘湈疩</w:t>
      </w:r>
      <w:r>
        <w:rPr/>
        <w:t>ⴣ</w:t>
      </w:r>
      <w:r>
        <w:rPr/>
        <w:t>컂曂喡╋묦噳搤칉摘彭协田곍㙀쉵练瑀䍔</w:t>
      </w:r>
      <w:r>
        <w:rPr/>
        <w:t>⡥</w:t>
      </w:r>
      <w:r>
        <w:rPr/>
        <w:t>么橀穤ꥹꅩ㩙啊쉧㢿곂⌨춥쵮㍦ꥺ搵甬㔽汵䅪渰䉯頸湏壂媘⤻慺⽩㘪⹬噁爸总塹⥀敀淂쉑</w:t>
      </w:r>
      <w:r>
        <w:rPr/>
        <w:t>ꖱ</w:t>
      </w:r>
      <w:r>
        <w:rPr/>
        <w:t>곂숵┥摎壂煓弴䄪쉗뽫玩쉺侵☷싂塃썭쎥曂걟</w:t>
      </w:r>
      <w:r>
        <w:rPr/>
        <w:t>ꤴ</w:t>
      </w:r>
      <w:r>
        <w:rPr/>
        <w:t>彵⨨海䰥礱䥑쉗瓂땦㭰匩㘲䞵촷卟祚</w:t>
      </w:r>
      <w:r>
        <w:rPr/>
        <w:t>ꤱ♢</w:t>
      </w:r>
      <w:r>
        <w:rPr/>
        <w:t>磂䧂</w:t>
      </w:r>
      <w:r>
        <w:rPr/>
        <w:t>ⱡ</w:t>
      </w:r>
      <w:r>
        <w:rPr/>
        <w:t>쉦恋㌮濂쉷⦬⽀狃쉞슿䉤</w:t>
      </w:r>
      <w:r>
        <w:rPr/>
        <w:t>⵰⥨</w:t>
      </w:r>
      <w:r>
        <w:rPr/>
        <w:t>濂⭆杧恩␪㙳湌じ挣皩䥳㑞櫎슏匦㗂싂⪩畴䑶⑫〩歠쉘允彸㘸쉨뽢싂⭎攪⩬呐⩁㌳Ⓜ彵畡愫ㄫ睆㵋橞</w:t>
      </w:r>
      <w:r>
        <w:rPr/>
        <w:t>ⶣ</w:t>
      </w:r>
      <w:r>
        <w:rPr/>
        <w:t>㕮㝬案숽佗奅쉉꥖넥悬癌칖☵숳晬倮</w:t>
      </w:r>
      <w:r>
        <w:rPr/>
        <w:t>ⵇ</w:t>
      </w:r>
      <w:r>
        <w:rPr/>
        <w:t>쉫䱟啋゘戦</w:t>
      </w:r>
      <w:r>
        <w:rPr/>
        <w:t>ⷃ</w:t>
      </w:r>
      <w:r>
        <w:rPr/>
        <w:t>圳⻂㙎㓂␪烂斩辻걣</w:t>
      </w:r>
      <w:r>
        <w:rPr/>
        <w:t>꤬</w:t>
      </w:r>
      <w:r>
        <w:rPr/>
        <w:t>䱞␻呔쉊礪慬㪿浬秂싂䆩</w:t>
      </w:r>
      <w:r>
        <w:rPr/>
        <w:t>ⰻ</w:t>
      </w:r>
      <w:r>
        <w:rPr/>
        <w:t>爽칱䡫</w:t>
      </w:r>
      <w:r>
        <w:rPr/>
        <w:t>ꕸ</w:t>
      </w:r>
      <w:r>
        <w:rPr/>
        <w:t>넶皻쉏婞</w:t>
      </w:r>
      <w:r>
        <w:rPr/>
        <w:t>ꖏ</w:t>
      </w:r>
      <w:r>
        <w:rPr/>
        <w:t>㍡啖쉊歺汑颩㉖䅐玡瞿쉴濍摀䔥슘슣仍쵁疩䉭煑媵</w:t>
      </w:r>
      <w:r>
        <w:rPr/>
        <w:t>ꔨ</w:t>
      </w:r>
      <w:r>
        <w:rPr/>
        <w:t>ꇂ㙺⍒浲뼣䉪洱畮칚쉄偓嗂쉥砶扗␻슩ヂ쉊倨䑮矍</w:t>
      </w:r>
      <w:r>
        <w:rPr/>
        <w:t>⡘</w:t>
      </w:r>
      <w:r>
        <w:rPr/>
        <w:t>쎘浏</w:t>
      </w:r>
      <w:r>
        <w:rPr/>
        <w:t>ⶣ</w:t>
      </w:r>
      <w:r>
        <w:rPr/>
        <w:t>㝊</w:t>
      </w:r>
      <w:r>
        <w:rPr/>
        <w:t>꥓</w:t>
      </w:r>
      <w:r>
        <w:rPr/>
        <w:t>㠨睙⥙⑃㡎樽礩刲</w:t>
      </w:r>
      <w:r>
        <w:rPr/>
        <w:t>⡏</w:t>
      </w:r>
      <w:r>
        <w:rPr/>
        <w:t>挻ꥯ献䩠䕘界㩆칧ꌶꅫ吶湍썘丸祐ꆥ燎⍔㔦浲桡猰딷㨷䙵숻뾮⼮渴</w:t>
      </w:r>
      <w:r>
        <w:rPr/>
        <w:t>ꦣ</w:t>
      </w:r>
      <w:r>
        <w:rPr/>
        <w:t>秂⼩栬䑮䭞兲╏㑩⌥⍬숬䰥杊氩䱠䐫╹囂㌱拂娩楈䡐䖡䨽浄獏ꍙ顠棂卯䲩</w:t>
      </w:r>
      <w:r>
        <w:rPr/>
        <w:t>ⱷ</w:t>
      </w:r>
      <w:r>
        <w:rPr/>
        <w:t>쉂獾捯卓偱⥚灏䀣⩌쉲椭⭋䑤吨쵳煴猸䄴捥䵳竂䭩輨⥆灨橪쵞玩</w:t>
      </w:r>
      <w:r>
        <w:rPr/>
        <w:t>ꔪ</w:t>
      </w:r>
      <w:r>
        <w:rPr/>
        <w:t>슻</w:t>
      </w:r>
      <w:r>
        <w:rPr/>
        <w:t>ⵕ</w:t>
      </w:r>
      <w:r>
        <w:rPr/>
        <w:t>䙯⩈塢佯</w:t>
      </w:r>
      <w:r>
        <w:rPr/>
        <w:t>ⱸ</w:t>
      </w:r>
      <w:r>
        <w:rPr/>
        <w:t>슻捸殱潋쉃潘歁湧㔊칸䲻⾬䙂䉴䍇문쉑䵾䐮깷꥗飂</w:t>
      </w:r>
      <w:r>
        <w:rPr/>
        <w:t>ⱏ</w:t>
      </w:r>
      <w:r>
        <w:rPr/>
        <w:t>拂癋奺싃</w:t>
      </w:r>
      <w:r>
        <w:rPr/>
        <w:t>⡖</w:t>
      </w:r>
      <w:r>
        <w:rPr/>
        <w:t>敲䎘묻싂惍䐦촱꥖勍슥枿㝌╫</w:t>
      </w:r>
      <w:r>
        <w:rPr/>
        <w:t>Ⱛ</w:t>
      </w:r>
      <w:r>
        <w:rPr/>
        <w:t>䅴䇂갳䩮呖乢䓂乕䶬숻泂散녰勍总獃䕏⩠偫⤬</w:t>
      </w:r>
      <w:r>
        <w:rPr/>
        <w:t>Ⱨ</w:t>
      </w:r>
      <w:r>
        <w:rPr/>
        <w:t>沥⌦숰䑢</w:t>
      </w:r>
      <w:r>
        <w:rPr/>
        <w:t>ⵔ</w:t>
      </w:r>
      <w:r>
        <w:rPr/>
        <w:t>囂깩㵤歺瑮殡佸䣂쉑넨轪칺轮쏂䡬䳂䐽繃睕朽圪汣塖攺浕喩䲮䤽㉳䯂쉟</w:t>
      </w:r>
      <w:r>
        <w:rPr/>
        <w:t>ꕒ</w:t>
      </w:r>
      <w:r>
        <w:rPr/>
        <w:t>㩭恞穎愮来䝱啧㩫捵</w:t>
      </w:r>
      <w:r>
        <w:rPr/>
        <w:t>꧃</w:t>
      </w:r>
      <w:r>
        <w:rPr/>
        <w:t>浮畂걅ꅙ䵠偁敘䞮獎䍯淂⵬쉈匪쉞</w:t>
      </w:r>
      <w:r>
        <w:rPr/>
        <w:t>Ⱚ</w:t>
      </w:r>
      <w:r>
        <w:rPr/>
        <w:t>숻</w:t>
      </w:r>
      <w:r>
        <w:rPr/>
        <w:t>ꤪ</w:t>
      </w:r>
      <w:r>
        <w:rPr/>
        <w:t>呶䍙砦컂佟㬩쉰橀䍗䅳幡⍷枏啲ꏂ㴩䁕攭⥠獫夵⎱矂繹祣숪痂忂潎㌴漵秂䱇걂땹潯㙺挴曍㍉擂䍍汁슏䙄⵵顁牄偃杘</w:t>
      </w:r>
      <w:r>
        <w:rPr/>
        <w:t>ꥎ</w:t>
      </w:r>
      <w:r>
        <w:rPr/>
        <w:t>娯⍍䕗</w:t>
      </w:r>
      <w:r>
        <w:rPr/>
        <w:t>ⷂ</w:t>
      </w:r>
      <w:r>
        <w:rPr/>
        <w:t>䉌㑷㜳㧃䬮繇㭲攻伮</w:t>
      </w:r>
      <w:r>
        <w:rPr/>
        <w:t>ꕠ</w:t>
      </w:r>
      <w:r>
        <w:rPr/>
        <w:t>当㡺싂楪煦</w:t>
      </w:r>
      <w:r>
        <w:rPr/>
        <w:t>ꕅ</w:t>
      </w:r>
      <w:r>
        <w:rPr/>
        <w:t>㴥캥䢘浤匩沥䵮쉯帱견⼬楹ꌭ숸喥⼹戱⑊扈䬪ㅯ慂稳䔻倯슱떵车㡪쉲婌碮破牐䓎⭒쉣劘Ⓜ싂呩顇䍩ꅊ㕱⹤⹚兀䝡穱뼫</w:t>
      </w:r>
      <w:r>
        <w:rPr/>
        <w:t>ꕒ</w:t>
      </w:r>
      <w:r>
        <w:rPr/>
        <w:t>슣湣坖䙐㩦쉐뇍楤㝾䅁爸⼹ㅘ杴橸剎䠭擂债䆮庘슡⩐噒⍂厡♴</w:t>
      </w:r>
      <w:r>
        <w:rPr/>
        <w:t>꧃</w:t>
      </w:r>
      <w:r>
        <w:rPr/>
        <w:t>쉐⥘䉂椺均䝋壂㡗丱䕑䄸珍穪슏╞柂棂</w:t>
      </w:r>
      <w:r>
        <w:rPr/>
        <w:t>Ⳃ</w:t>
      </w:r>
      <w:r>
        <w:rPr/>
        <w:t>憱泃䁲슿剖㬪辱嚣湡湃幒䭟껂潌캏걁幩숪뽚媱䃂瀲㜮煺슩䝠㌤夥兺煩㫂쉅䵶긹䋍獹껂氷輽盂朸報㝫⫂䑃䤷ꥧ慌㝑婎沘畈䍎顱숱ꆱ䑓숵佹〉丷繨卭컎걙橸䘯婣㡥吵竂偊攺䥠썣坐滂恤愺禮沣批쉦ィ㭬뮵</w:t>
      </w:r>
      <w:r>
        <w:rPr/>
        <w:t>ꤴ</w:t>
      </w:r>
      <w:r>
        <w:rPr/>
        <w:t>ⰽ⭠</w:t>
      </w:r>
      <w:r>
        <w:rPr/>
        <w:t>䌬忂노쌩㛂⭚と䝧슻ꍆ呭捺夹⽚㉢江礬┷匴䂘㝋炩㏎싂禡神㉾㧎㥧ㄤ坉㫂ꅎ㍗䃍愣櫂쉀坠㩅䎮䅑栶숬䉀唻숣㕤犮䙵</w:t>
      </w:r>
      <w:r>
        <w:rPr/>
        <w:t>Ⱕ</w:t>
      </w:r>
      <w:r>
        <w:rPr/>
        <w:t>쉮⩰携쉺燂奫捊㥟奬⨲</w:t>
      </w:r>
      <w:r>
        <w:rPr/>
        <w:t>ⱺ</w:t>
      </w:r>
      <w:r>
        <w:rPr/>
        <w:t>⽋촭㠰漴㐤坲灀쉦㌱딷㥴娨䬤쉒</w:t>
      </w:r>
      <w:r>
        <w:rPr/>
        <w:t>ꥒ</w:t>
      </w:r>
      <w:r>
        <w:rPr/>
        <w:t>摪忍</w:t>
      </w:r>
      <w:r>
        <w:rPr/>
        <w:t>ⱑ</w:t>
      </w:r>
      <w:r>
        <w:rPr/>
        <w:t>光㤷䱈긻婬</w:t>
      </w:r>
      <w:r>
        <w:rPr/>
        <w:t>ꕰ</w:t>
      </w:r>
      <w:r>
        <w:rPr/>
        <w:t>〭걦牕恆⼤睬偰愰ꏂ塁⨹䮣䀩뭑剶摟䭤濂㡂㥇轞㬯榣쎏煢쉓ㄹ㐵䞮桨摸츲</w:t>
      </w:r>
      <w:r>
        <w:rPr/>
        <w:t>꧂</w:t>
      </w:r>
      <w:r>
        <w:rPr/>
        <w:t>쵧ㅓ焪㭟㥣</w:t>
      </w:r>
      <w:r>
        <w:rPr/>
        <w:t>꧂</w:t>
      </w:r>
      <w:r>
        <w:rPr/>
        <w:t>슥斵乣猺걷䑳㙱⍮땰⌊</w:t>
      </w:r>
      <w:r>
        <w:rPr/>
        <w:t>ⴱ</w:t>
      </w:r>
      <w:r>
        <w:rPr/>
        <w:t>姂칇⼣㑱㵲숩扮⽹㫂敭䭌숥纏땟盎畧幮徻浰㮘杯㟍⍠겻恤⪱爻䭥盂彠挮</w:t>
      </w:r>
      <w:r>
        <w:rPr/>
        <w:t>ꤣ</w:t>
      </w:r>
      <w:r>
        <w:rPr/>
        <w:t>圪</w:t>
      </w:r>
      <w:r>
        <w:rPr/>
        <w:t>ꤸ</w:t>
      </w:r>
      <w:r>
        <w:rPr/>
        <w:t>䥉깤离汅☭柂䂣㝯囍匱㕮牉穏깣䐤樤嘤㩅䝍祹</w:t>
      </w:r>
      <w:r>
        <w:rPr/>
        <w:t>ꥂ</w:t>
      </w:r>
      <w:r>
        <w:rPr/>
        <w:t>䥟淂♓䁨祃爬㕀煳䵾轂塲タ</w:t>
      </w:r>
      <w:r>
        <w:rPr/>
        <w:t>⠶</w:t>
      </w:r>
      <w:r>
        <w:rPr/>
        <w:t>츯た쌭슱㤥楰㴸滂搫兂䭨싂ば</w:t>
      </w:r>
      <w:r>
        <w:rPr/>
        <w:t>ꥈ</w:t>
      </w:r>
      <w:r>
        <w:rPr/>
        <w:t>ⱥ</w:t>
      </w:r>
      <w:r>
        <w:rPr/>
        <w:t>걶縺㵱商㣂繐</w:t>
      </w:r>
      <w:r>
        <w:rPr/>
        <w:t>⡚</w:t>
      </w:r>
      <w:r>
        <w:rPr/>
        <w:t>榮乮칫⹌☦轋拂ꅠ㨩水⨱녚㴫浇㐦䱤뽡쉇촶橌㙒쵂散땮⼱坉䅩扳⌬슘ꍓ呫</w:t>
      </w:r>
      <w:r>
        <w:rPr/>
        <w:t>⣂</w:t>
      </w:r>
      <w:r>
        <w:rPr/>
        <w:t>㍎㜮牐䅄쉁쉩⬨㠭㉖쉣畁娩婡癥呠䭞畗窡㠰쉧䖱⨬䋂⍣쉙囃䄸匲轇ꅌ你깯䗂杞弳슿ꍶ六녫</w:t>
      </w:r>
      <w:r>
        <w:rPr/>
        <w:t>ꤺ</w:t>
      </w:r>
      <w:r>
        <w:rPr/>
        <w:t>䐯떿坾剎熵䵨⍴濂꺵땨倭㘶獦潮祴㞱獨浮╅䙹㥒숭輬辻え攫⸽쉷䪵橖忂겵橲㩶癃␫灏夥徱㥙</w:t>
      </w:r>
      <w:r>
        <w:rPr/>
        <w:t>ⶩ⑭</w:t>
      </w:r>
      <w:r>
        <w:rPr/>
        <w:t>쉩</w:t>
      </w:r>
      <w:r>
        <w:rPr/>
        <w:t>ꕫ</w:t>
      </w:r>
      <w:r>
        <w:rPr/>
        <w:t>䡑쉇⩆䛂怹桱卅뭐숰숮⨽硋恺猩䢣恸橂④画䀪恕乖歰嗃潀쉄䫂ꌣ슿⩶㐩ㄬ空䙒佡窱</w:t>
      </w:r>
      <w:r>
        <w:rPr/>
        <w:t>ꥂ</w:t>
      </w:r>
      <w:r>
        <w:rPr/>
        <w:t>믂䭂癭焨桭㨴㴪撬噫习䝇急⍆쉰꥗㑊◂焬㙒捑慩㑃繏츪쉺湙䱾硑뾻椭昰㙬⻂㑎慇㘴</w:t>
      </w:r>
      <w:r>
        <w:rPr/>
        <w:t>ⵀ</w:t>
      </w:r>
      <w:r>
        <w:rPr/>
        <w:t>쎱曂쵸払숶磂㡵긶娪厮㧂琻桏䉇䮏⤪吰碵磂쌱䎮亻</w:t>
      </w:r>
      <w:r>
        <w:rPr/>
        <w:t>ⵔ</w:t>
      </w:r>
      <w:r>
        <w:rPr/>
        <w:t>柍つ来⩃䧂瑀⤴◂佁뼭瘦焱潑촣㔹䤨枏幥削樯㍧砫㉍朵⴬㈽捶슻䵉硊䰣</w:t>
      </w:r>
      <w:r>
        <w:rPr/>
        <w:t>ꕹ</w:t>
      </w:r>
      <w:r>
        <w:rPr/>
        <w:t>䡘쉃樦␰␹祄偮⥫畍꺘䠩㍍㕰繳庘䌣甯䡌╬⹧</w:t>
      </w:r>
      <w:r>
        <w:rPr/>
        <w:t>꧂</w:t>
      </w:r>
      <w:r>
        <w:rPr/>
        <w:t>ㄻ倱㩨墥䰤奺⩪㫂娩㥂⸷⽬뽾煔䴺汫正뽋扰䑈敶걹哂땵䵣桥쉢牴㦩䑄</w:t>
      </w:r>
      <w:r>
        <w:rPr/>
        <w:t>ꔯ┦</w:t>
      </w:r>
      <w:r>
        <w:rPr/>
        <w:t>拍㙩榣嘯깏䝳捶䕦꺩캮棂䛂殡〬永歞쉰恀䱮塰㕰</w:t>
      </w:r>
      <w:r>
        <w:rPr/>
        <w:t>⠲</w:t>
      </w:r>
      <w:r>
        <w:rPr/>
        <w:t>⽈呴딷琽곂⹮㞡쉰㕅㑡◂眱櫂㮩⽐繎之◂㕈䍕뽨⸪</w:t>
      </w:r>
      <w:r>
        <w:rPr/>
        <w:t>⡑</w:t>
      </w:r>
      <w:r>
        <w:rPr/>
        <w:t>熏垣⭠떥漯슩</w:t>
      </w:r>
      <w:r>
        <w:rPr/>
        <w:t>ꕾ⩹</w:t>
      </w:r>
      <w:r>
        <w:rPr/>
        <w:t>䇍쉏䝃땯厬医⼺摚商⩴䉑䩈䀱䄦桃ꆩ幥愴摧契瘦䡃컍㣂主㑩㉧嫂礩쉆竂迂㑹숴堲촲䵨㭎䵱ꌭ仂쉙碣䩈⿂瘫꥗慨圵竂⩄婢⩸췂梏쌥殩㥞幫杩╎䊣䡡싂䁣妿놻噒⸊〫䝳쉹ꍞ楔浤⩏묻⍺慳穬係䅂슥坓䍘䔩숭ꅦ뭕</w:t>
      </w:r>
      <w:r>
        <w:rPr/>
        <w:t>ⰸ</w:t>
      </w:r>
      <w:r>
        <w:rPr/>
        <w:t>㑔╸숫쵅杦ꍉ䉧걥儵㡮煅硶䘫夯걱硴㍞슡♳乤숭䴸⽯ㅃ</w:t>
      </w:r>
      <w:r>
        <w:rPr/>
        <w:t>ⱕ</w:t>
      </w:r>
      <w:r>
        <w:rPr/>
        <w:t>ꅌ䋂倻䄬䵖ㅭ䭀곂汍⼲睋獂頩♀䵐歱♣㬪⬬숶塺㌥灀꧎⩖睲䩣㕾却䅌⪘圷⩘涏呶⩧故狂칅丸䚬甤種囂땚걸婃㤻ꄫ䝇兒㕉칋歕ヂ㝞畧㠴䙘䡟쎣䍳⫂㵈㍗㭇潸⻂瀪婍쉊컂싍⤲亻㉈摾故㖩空䜨㙌佚噇㶘伽䱀曂伹</w:t>
      </w:r>
      <w:r>
        <w:rPr/>
        <w:t>⢩</w:t>
      </w:r>
      <w:r>
        <w:rPr/>
        <w:t>㔸㑕㍓␽洨䛂楅䔷晭㆘䭤汘瑾㎣놬쉔頺쉲㴸㉚╁厮戹䩯摢䏎啢癷䥪练椻㠺猴喏䂥츳兔䩅彣숯䴻숵쉯㡔⚩榿⻃䜮䰻湷</w:t>
      </w:r>
      <w:r>
        <w:rPr/>
        <w:t>ꔳ</w:t>
      </w:r>
      <w:r>
        <w:rPr/>
        <w:t>숻긶亏睔ꇂ坓⨭極⎩㞥䥡뭬ㄻ瓍⨬住抩</w:t>
      </w:r>
      <w:r>
        <w:rPr/>
        <w:t>ⶮ</w:t>
      </w:r>
      <w:r>
        <w:rPr/>
        <w:t>㏂䅾摆救䉖갤♑䤦</w:t>
      </w:r>
      <w:r>
        <w:rPr/>
        <w:t>Ⳃ⥌</w:t>
      </w:r>
      <w:r>
        <w:rPr/>
        <w:t>싂땸䱗彵儮幫녅䈣칫뭰〯</w:t>
      </w:r>
      <w:r>
        <w:rPr/>
        <w:t>ⵢ</w:t>
      </w:r>
      <w:r>
        <w:rPr/>
        <w:t>䩠㋂䥕噕ꏂ쉣㵡숪飂垮ぅ汀桦갭㛂놻㗂扴䥓걀く╞搸禘媣</w:t>
      </w:r>
      <w:r>
        <w:rPr/>
        <w:t>ꕒ</w:t>
      </w:r>
      <w:r>
        <w:rPr/>
        <w:t>ⰻ</w:t>
      </w:r>
      <w:r>
        <w:rPr/>
        <w:t>漤碏爸㟃㖘䢘斮晴ꍭ╉瑎湢形쉕䑨슩塟奆摠㯂㒣싃䵃匴䳂</w:t>
      </w:r>
      <w:r>
        <w:rPr/>
        <w:t>ⴤ</w:t>
      </w:r>
      <w:r>
        <w:rPr/>
        <w:t>悬䝡㵆潣겘념깒な숹祀窣⸬ꍭⓂ췂刪</w:t>
      </w:r>
      <w:r>
        <w:rPr/>
        <w:t>ꤸ</w:t>
      </w:r>
      <w:r>
        <w:rPr/>
        <w:t>ꅾ揃녾</w:t>
      </w:r>
      <w:r>
        <w:rPr/>
        <w:t>Ⱘ</w:t>
      </w:r>
      <w:r>
        <w:rPr/>
        <w:t>䡯ㅌ淂杢牵坠杴ㅶ畸㘪乯湳䡚䤨畢畖㥥쉏⯂땅숶</w:t>
      </w:r>
      <w:r>
        <w:rPr/>
        <w:t>ꗂ</w:t>
      </w:r>
      <w:r>
        <w:rPr/>
        <w:t>さ湢㎥汗姂칾䈶㕐⍫숷췂⌵㕹</w:t>
      </w:r>
      <w:r>
        <w:rPr/>
        <w:t>ⵘ</w:t>
      </w:r>
      <w:r>
        <w:rPr/>
        <w:t>偦煒컂쉆棂硥㕲津䚵ㆩ潵夬㌸갹숺牞⥍倬佱츦</w:t>
      </w:r>
      <w:r>
        <w:rPr/>
        <w:t>ⵦ</w:t>
      </w:r>
      <w:r>
        <w:rPr/>
        <w:t>䍕ꏂ㑕갻⌳瑏</w:t>
      </w:r>
      <w:r>
        <w:rPr/>
        <w:t>ꔬ</w:t>
      </w:r>
      <w:r>
        <w:rPr/>
        <w:t>䤱␣轲䯂狂걑㤳禱땾䚣洪稲獄棎䛂┻畷㶱녅侏攵</w:t>
      </w:r>
      <w:r>
        <w:rPr/>
        <w:t>꧂</w:t>
      </w:r>
      <w:r>
        <w:rPr/>
        <w:t>癋呔煥믃숤䬣쉏䙈䁾㷂繮瑋濂䐤䨽쉚湔꥘晵敁䐱焤㭤뽹䝤䂬牡䭣쉑湏㍦쉣츺⾵췂冏啑样갻㗂</w:t>
      </w:r>
      <w:r>
        <w:rPr/>
        <w:t>ꕯ</w:t>
      </w:r>
      <w:r>
        <w:rPr/>
        <w:t>䥎䉯䪱싂䁴滂칶䴹䚘⑍甫湊⺡습碮ㅫ䭌쉥㍊熏䭡潮╋⍤촷䡀쉡昺愦渺䡪ㅋ㉥砫攳놿玡兙縺搰싂辥카畧⺡⨴걍쉷䳂⏂쉞┭</w:t>
      </w:r>
      <w:r>
        <w:rPr/>
        <w:t>ꦩ</w:t>
      </w:r>
      <w:r>
        <w:rPr/>
        <w:t>洪徿ㅎ㥉⩟⥲䣂治㧎</w:t>
      </w:r>
      <w:r>
        <w:rPr/>
        <w:t>⢥</w:t>
      </w:r>
      <w:r>
        <w:rPr/>
        <w:t>녰敚怯垻轔⼪焣◍곂繤太쵉슱㭢뭞塌桎灢깁䔪츊歠⍟晵⭞桑싂慶</w:t>
      </w:r>
      <w:r>
        <w:rPr/>
        <w:t>ⵕ</w:t>
      </w:r>
      <w:r>
        <w:rPr/>
        <w:t>彩究升戦⍠⬲幚㡰督ッ⥡晞䥶牅㑥</w:t>
      </w:r>
      <w:r>
        <w:rPr/>
        <w:t>ꤪ</w:t>
      </w:r>
      <w:r>
        <w:rPr/>
        <w:t>仂㐵⨭漵煗쉖칟㕺䕨妥숣ꍟ扪썎ꅖ䑒榡痂</w:t>
      </w:r>
      <w:r>
        <w:rPr/>
        <w:t>ⵀ</w:t>
      </w:r>
      <w:r>
        <w:rPr/>
        <w:t>㡤쌥㵧싂欨</w:t>
      </w:r>
      <w:r>
        <w:rPr/>
        <w:t>Ɱ</w:t>
      </w:r>
      <w:r>
        <w:rPr/>
        <w:t>ꏂ瞿쉪㐳⪻拂䐻琤⭦匳硳⼪䶣晧녦砪偨걀沣庣䝡깄ヂ婰內慒⾮춮㵡㗂㥨晹㴬扁䱋攥䝀ꌤ⮱⬱卹輶쉌婘扸䁈睮噹⺩㕯䅢䄳佯ㅎ戩⿂穸䝒䈮焭⥈犥却쉁䔱呎歆灾劬묤</w:t>
      </w:r>
      <w:r>
        <w:rPr/>
        <w:t>ⵣ</w:t>
      </w:r>
      <w:r>
        <w:rPr/>
        <w:t>ギ㉾ꅥ꺡唯乯썉牨쉂收ㅐ㝨쉤滂⩌㥯䥳䰪║桱坞弣겥㉎䩮㯂㔥ꅥ쉆摎灞숵惃畫⨪捩믂□</w:t>
      </w:r>
      <w:r>
        <w:rPr/>
        <w:t>ⷂ</w:t>
      </w:r>
      <w:r>
        <w:rPr/>
        <w:t>䠰썏濃⩅ꍫ輽㥔</w:t>
      </w:r>
      <w:r>
        <w:rPr/>
        <w:t>ꔮ꥕⭆</w:t>
      </w:r>
      <w:r>
        <w:rPr/>
        <w:t>啑㧍숣⩦㗂</w:t>
      </w:r>
      <w:r>
        <w:rPr/>
        <w:t>꥟</w:t>
      </w:r>
      <w:r>
        <w:rPr/>
        <w:t>䔹䧂싎坓撿⼬栥扥塕瑕㤣拂╤뇂绂帰摺唣曂慕㝄转旂습㖏煌噳䟂塣땊䗂쉮뭳ꄳ쉲쵩汕䫂㜬㕘⭾㥋싎凂橊싂灂泃뼰榱汸㜵扲徵췂쉶</w:t>
      </w:r>
      <w:r>
        <w:rPr/>
        <w:t>⣂</w:t>
      </w:r>
      <w:r>
        <w:rPr/>
        <w:t>祰쉷䑉⹗摙쉐</w:t>
      </w:r>
    </w:p>
    <w:p>
      <w:pPr>
        <w:pStyle w:val="PreformattedText"/>
        <w:bidi w:val="0"/>
        <w:spacing w:before="0" w:after="0"/>
        <w:jc w:val="left"/>
        <w:rPr/>
      </w:pPr>
      <w:r>
        <w:rPr/>
        <w:t>㭤疘</w:t>
      </w:r>
      <w:r>
        <w:rPr/>
        <w:t>Ⳃ</w:t>
      </w:r>
      <w:r>
        <w:rPr/>
        <w:t>䅫瑦椽ꍷ煳딨慓畍串쉁䑫䨬䈤䑳㩙㖻㛎쉂뽊쉥䰫슱쌰劵녟쉄佁쉰㥨䕏⨦ꍺ浱㡩Ⓕ槂佤쉭갦䘥䗂僂긽復椯␦廂⽄㤵뿂ㅭ칌晲〳治煉兣뼰䜪帵杅桯濂싂柂弣晲焹獁抱쉵夰櫂슩轎哃</w:t>
      </w:r>
      <w:r>
        <w:rPr/>
        <w:t>ꦮ</w:t>
      </w:r>
      <w:r>
        <w:rPr/>
        <w:t>ꌸ揃쉷쉰⥂牔묣䬯劘☣</w:t>
      </w:r>
      <w:r>
        <w:rPr/>
        <w:t>ⵆ</w:t>
      </w:r>
      <w:r>
        <w:rPr/>
        <w:t>剦炏䄤䙶挦䕸⬶幟㟂汊剪㜮拃䉹攱埂埂쉫璩摕渲꥾托䭡汙癡噫</w:t>
      </w:r>
      <w:r>
        <w:rPr/>
        <w:t>ⱥ⑆⭰</w:t>
      </w:r>
      <w:r>
        <w:rPr/>
        <w:t>勍쉃㧂⩋橵䙷㙶㑇⫍㥘㍆쉂扉晡⭠⛂⸣㜦単넻〭♓儻⯂쉰쉸㑷擃</w:t>
      </w:r>
      <w:r>
        <w:rPr/>
        <w:t>ꥉ</w:t>
      </w:r>
      <w:r>
        <w:rPr/>
        <w:t>搶</w:t>
      </w:r>
      <w:r>
        <w:rPr/>
        <w:t>ⱱ</w:t>
      </w:r>
      <w:r>
        <w:rPr/>
        <w:t>뽐敎䄫轩썪䩃쉘晱䥴扩䨭깆╶곂껂桍ꆥꍵ灖㞩俍䰻㘩䆱</w:t>
      </w:r>
      <w:r>
        <w:rPr/>
        <w:t>ꕢ</w:t>
      </w:r>
      <w:r>
        <w:rPr/>
        <w:t>⽶쉊伸皩㵺摍♸쉊慦쉢뼽䨪瑥栥擂㦩澏倭彋睯䣂ꍥ旂晘問䩪䄷</w:t>
      </w:r>
      <w:r>
        <w:rPr/>
        <w:t>⠬</w:t>
      </w:r>
      <w:r>
        <w:rPr/>
        <w:t>稭嚿⏂썱</w:t>
      </w:r>
      <w:r>
        <w:rPr/>
        <w:t>ⵞ</w:t>
      </w:r>
      <w:r>
        <w:rPr/>
        <w:t>⽞役厮ㄱ䝃⑚瓂烎㩎⨥扲卾怹䙘</w:t>
      </w:r>
      <w:r>
        <w:rPr/>
        <w:t>ⵙⵅ</w:t>
      </w:r>
      <w:r>
        <w:rPr/>
        <w:t>⽒ꄺ璩쏂摡眻䈶師毂걇㘺㨨彏楖싂䭂汵때囂뽄䱥쉯截橦ꍔ唦掮┥㙪쉋⑹癙슡쉸㍲싂꥾쉊</w:t>
      </w:r>
      <w:r>
        <w:rPr/>
        <w:t>⡧</w:t>
      </w:r>
      <w:r>
        <w:rPr/>
        <w:t>印쉘㡳啷┣卌ꥹ潒輊썰ヂ⑖䝦㭴慆ꍫ䟍⬫췂㝫㡟䙩⍡슱</w:t>
      </w:r>
      <w:r>
        <w:rPr/>
        <w:t>ꥀꔵ</w:t>
      </w:r>
      <w:r>
        <w:rPr/>
        <w:t>뭏䙘囂䰨朻⫂顋쉈컂婧⸴䵄⹊䝊瘰㑦촣쌶心佮価癞剌㑇㴷녴뿂擂慯㗂契女朳뮏쉑䈱祵猷긷ꥮ佶牵</w:t>
      </w:r>
      <w:r>
        <w:rPr/>
        <w:t>ꥌ</w:t>
      </w:r>
      <w:r>
        <w:rPr/>
        <w:t>杇싂쏂倲껂忂顉辏숻剫슏숻曃壂攬쉸旂⩦㙬칒숪⑆穹䒣</w:t>
      </w:r>
      <w:r>
        <w:rPr/>
        <w:t>⡶</w:t>
      </w:r>
      <w:r>
        <w:rPr/>
        <w:t>春㐩㨥ꥪ╔</w:t>
      </w:r>
      <w:r>
        <w:rPr/>
        <w:t>ⴶ</w:t>
      </w:r>
      <w:r>
        <w:rPr/>
        <w:t>圸</w:t>
      </w:r>
      <w:r>
        <w:rPr/>
        <w:t>ⱑ</w:t>
      </w:r>
      <w:r>
        <w:rPr/>
        <w:t>숲뽵彷⤳슘♞碥⽓䟎⫂숵乎溩歾㙈싂顰祦ꍶ㕚扨䊱㭺쵉㙐슱</w:t>
      </w:r>
      <w:r>
        <w:rPr/>
        <w:t>ꕇ</w:t>
      </w:r>
      <w:r>
        <w:rPr/>
        <w:t>싃福숫䀬呸䉶ッ⌺㕟䰣估睴噲汔뿂汲싂</w:t>
      </w:r>
      <w:r>
        <w:rPr/>
        <w:t>⠳</w:t>
      </w:r>
      <w:r>
        <w:rPr/>
        <w:t>磂彦飂顂兾䭯瑅戭䆥睌⥞䴯愽㬫⿂춬䁦㝊畩䭡싂䝓癧彑⤱浐燂⨷䑨⍔䱬칪枱斻仂䤲♑㐶⌥ꅩ걉敢匶曂</w:t>
      </w:r>
      <w:r>
        <w:rPr/>
        <w:t>꥓</w:t>
      </w:r>
      <w:r>
        <w:rPr/>
        <w:t>淂⿂슘洮辩奉⍦曂朱䌤쉷⛂惂昱祮擂䉐噁䥠썁乱㵵⻂啋⻂煓⍢牶㙕挨昷</w:t>
      </w:r>
      <w:r>
        <w:rPr/>
        <w:t>⠻</w:t>
      </w:r>
      <w:r>
        <w:rPr/>
        <w:t>滎뇍圩犵쉪ꏂ穞正쉗佈</w:t>
      </w:r>
      <w:r>
        <w:rPr/>
        <w:t>ⱀ</w:t>
      </w:r>
      <w:r>
        <w:rPr/>
        <w:t>助⽪䙍獙</w:t>
      </w:r>
      <w:r>
        <w:rPr/>
        <w:t>ꤣ</w:t>
      </w:r>
      <w:r>
        <w:rPr/>
        <w:t>儰栦썌숪绂挫㩢塆攪쌪</w:t>
      </w:r>
      <w:r>
        <w:rPr/>
        <w:t>ꤦ</w:t>
      </w:r>
      <w:r>
        <w:rPr/>
        <w:t>䴸쉺숽칌⪥걙㣂뾣뭰⍠搱祠照쎘⽓㑏潓䴮䅷剚쉺乱佮慑婙䯂</w:t>
      </w:r>
      <w:r>
        <w:rPr/>
        <w:t>⠺</w:t>
      </w:r>
      <w:r>
        <w:rPr/>
        <w:t>쉗䍶싂礪橤</w:t>
      </w:r>
      <w:r>
        <w:rPr/>
        <w:t>꧂</w:t>
      </w:r>
      <w:r>
        <w:rPr/>
        <w:t>係ꍲ</w:t>
      </w:r>
      <w:r>
        <w:rPr/>
        <w:t>ⱞ</w:t>
      </w:r>
      <w:r>
        <w:rPr/>
        <w:t>內䭨堷䅒塧ㄭ땙ꍵ䜤쉐嚿</w:t>
      </w:r>
      <w:r>
        <w:rPr/>
        <w:t>ⴻⶩ</w:t>
      </w:r>
      <w:r>
        <w:rPr/>
        <w:t>凂权づ轪恆쉤塊</w:t>
      </w:r>
      <w:r>
        <w:rPr/>
        <w:t>⠣</w:t>
      </w:r>
      <w:r>
        <w:rPr/>
        <w:t>쉒쉮楚㝄㵠</w:t>
      </w:r>
      <w:r>
        <w:rPr/>
        <w:t>ꕔ</w:t>
      </w:r>
      <w:r>
        <w:rPr/>
        <w:t>塩칖䥸⑅䁩</w:t>
      </w:r>
      <w:r>
        <w:rPr/>
        <w:t>ꦿ</w:t>
      </w:r>
      <w:r>
        <w:rPr/>
        <w:t>ㅏ到枬䴪쉅凃畊娽ꌭ㬩廂䁳橘泂恭㔷㗂䨴ꍎ꥞楕䑯◃ゥ乩丶싎垩䝗䛂橫ꌭ카䭉斡憣兙愸癈쉋쉣䉺╷䑗숴䐸顒땩칟橘⹭愲⹒橩搴뽞䝺䘵㑬硊䫂瞿术숫땡㭟㠽갶䩇幷愯懍쉥浕㑅칳噴忂剫</w:t>
      </w:r>
      <w:r>
        <w:rPr/>
        <w:t>⣍⑁</w:t>
      </w:r>
      <w:r>
        <w:rPr/>
        <w:t>싂㍴皘㢣㦡㉖樬⩸</w:t>
      </w:r>
      <w:r>
        <w:rPr/>
        <w:t>ꤨ</w:t>
      </w:r>
      <w:r>
        <w:rPr/>
        <w:t>ㆩ参獫⩷䕯쉞带숸걑硚朲뽒ㄭ煎溵</w:t>
      </w:r>
      <w:r>
        <w:rPr/>
        <w:t>⡖</w:t>
      </w:r>
      <w:r>
        <w:rPr/>
        <w:t>㛂</w:t>
      </w:r>
      <w:r>
        <w:rPr/>
        <w:t>ꗂ</w:t>
      </w:r>
      <w:r>
        <w:rPr/>
        <w:t>갪柎僂唥숱</w:t>
      </w:r>
      <w:r>
        <w:rPr/>
        <w:t>Ɱ</w:t>
      </w:r>
      <w:r>
        <w:rPr/>
        <w:t>䲿쉹塲긥ꌽ䉩썫ㄹ뭒圭ㅸ扺ꌷ⍇沘昶㶱畡㌯檩摠䴪極瞩⭡싂瑫슥썉卫佫䕴佑敳䡙佸櫂束獐ꏃ匤㉡兣⍾怨囂⹫参㈥绂칏乧놩쵂䭂轓樺䡡硪㍩穥숹抻긶澣呔嚩擂䵭ꅏ㨣礹歈啉憮㩠撘究⩫䝯쉍⩭硱⹺䙈ꥮ숊弹</w:t>
      </w:r>
      <w:r>
        <w:rPr/>
        <w:t>ꤲ</w:t>
      </w:r>
      <w:r>
        <w:rPr/>
        <w:t>䭶恴买㔮⑊⽄⑰帮䤤땢쉴坏⭉䭧㦵깳敥侥⑅䘳匭じ㮱㵕㔭慖〴挤ꅏ숩㘺䁕㟍슥䅚㡂쉾숰떬百╺쏂恈吴⩆놵</w:t>
      </w:r>
      <w:r>
        <w:rPr/>
        <w:t>⡓</w:t>
      </w:r>
      <w:r>
        <w:rPr/>
        <w:t>坳숤䱅乢捩넪</w:t>
      </w:r>
      <w:r>
        <w:rPr/>
        <w:t>ꦣ</w:t>
      </w:r>
      <w:r>
        <w:rPr/>
        <w:t>뼩帺佥쉏渷⩠挣㭕䟂昵恚彪싂噟㙅뭊瑒㈨㠪歶棂쉪</w:t>
      </w:r>
      <w:r>
        <w:rPr/>
        <w:t>ⵠ</w:t>
      </w:r>
      <w:r>
        <w:rPr/>
        <w:t>䀥㑋湔佲昫慷䟃칋㑸吲愪䤣걃狂摒仂䑸乍塘瑭䱣䂻</w:t>
      </w:r>
      <w:r>
        <w:rPr/>
        <w:t>ꖿ</w:t>
      </w:r>
      <w:r>
        <w:rPr/>
        <w:t>㥳␵썦</w:t>
      </w:r>
      <w:r>
        <w:rPr/>
        <w:t>ⵊ</w:t>
      </w:r>
      <w:r>
        <w:rPr/>
        <w:t>㎻녤倹⸲嘺毂冥쉉淂恣姂顭䪏強땺勂꥗⫂喬ꌨ㔯⨽⩩埂䅥뽷带捚칓䷂佉</w:t>
      </w:r>
      <w:r>
        <w:rPr/>
        <w:t>Ⳃ</w:t>
      </w:r>
      <w:r>
        <w:rPr/>
        <w:t>祧媵挪㨴㡩쉓礬㍚迂떥뗂</w:t>
      </w:r>
      <w:r>
        <w:rPr/>
        <w:t>ⱪ</w:t>
      </w:r>
      <w:r>
        <w:rPr/>
        <w:t>頰飂樭䗎㈪⤪ㅔ䟍쉖爷眺ぷ뭟䉐溿⌤䱣侣沏囂䅈㶏浘䑎潍願睾参ꍯ㡱當⮬歵樽쉮䂱숣潈恋㔵懂璡☯䵩</w:t>
      </w:r>
      <w:r>
        <w:rPr/>
        <w:t>ꖵ</w:t>
      </w:r>
      <w:r>
        <w:rPr/>
        <w:t>㥢畉䱭⎱牺㚬ㅐ쵺殻潴卞䍨扐⍅䵬⽸佷浟쉨츫楴㝸漳䅄䀤쉱狂甽</w:t>
      </w:r>
      <w:r>
        <w:rPr/>
        <w:t>ꥁ</w:t>
      </w:r>
      <w:r>
        <w:rPr/>
        <w:t>祹⯂批⏂㔩걞⑀顏浃㵄쉱䅮䒻溥䜭╳皵䜬轴卺</w:t>
      </w:r>
      <w:r>
        <w:rPr/>
        <w:t>ⵇ</w:t>
      </w:r>
      <w:r>
        <w:rPr/>
        <w:t>䖡噟癖晕痂䱡穞쵈㏃橠썠污彥䈥㮬䡗㭮潷䅞留</w:t>
      </w:r>
      <w:r>
        <w:rPr/>
        <w:t>ꤩ</w:t>
      </w:r>
      <w:r>
        <w:rPr/>
        <w:t>㑀恙䝘縶戳䧂炏㵎</w:t>
      </w:r>
      <w:r>
        <w:rPr/>
        <w:t>ꔩ</w:t>
      </w:r>
      <w:r>
        <w:rPr/>
        <w:t>晃깺네煮㡦䭒彆伽㜴쏂繰㙫</w:t>
      </w:r>
      <w:r>
        <w:rPr/>
        <w:t>ꤳ</w:t>
      </w:r>
      <w:r>
        <w:rPr/>
        <w:t>戩䕇뇂숥浮㘩枬䠲뽫㍨䭷㡘祑煠橆灢睮慒⩬䕠へ欨䕫⽠䒵</w:t>
      </w:r>
      <w:r>
        <w:rPr/>
        <w:t>ⵃ</w:t>
      </w:r>
      <w:r>
        <w:rPr/>
        <w:t>汞</w:t>
      </w:r>
      <w:r>
        <w:rPr/>
        <w:t>ꕢ</w:t>
      </w:r>
      <w:r>
        <w:rPr/>
        <w:t>䥴뭈勂뗂㵕</w:t>
      </w:r>
      <w:r>
        <w:rPr/>
        <w:t>ꥎ⑋╅⨫</w:t>
      </w:r>
      <w:r>
        <w:rPr/>
        <w:t>䧎쉰う灲夻碩⩸员䕈汁녆甬睩䝑㑌㨨䵐頴숫䋂濂㩂柂숽祄䴦숪剨櫂壂㩃凂淂䉏䍓⪿瑓甲숯㋂琬㡸ꏂ딺싂䭊⨲⻂乶⑗䄲氫䀶桸㍨㩅の渱┪슩㞩⹫收轤ꌫ楖</w:t>
      </w:r>
      <w:r>
        <w:rPr/>
        <w:t>ꦩꦥ</w:t>
      </w:r>
      <w:r>
        <w:rPr/>
        <w:t>縲⼸奒塊柂땷呢䍾쉷</w:t>
      </w:r>
      <w:r>
        <w:rPr/>
        <w:t>⣂</w:t>
      </w:r>
      <w:r>
        <w:rPr/>
        <w:t>㐥긲</w:t>
      </w:r>
      <w:r>
        <w:rPr/>
        <w:t>ꤪ</w:t>
      </w:r>
      <w:r>
        <w:rPr/>
        <w:t>犏改숲㜹砩㐪判</w:t>
      </w:r>
      <w:r>
        <w:rPr/>
        <w:t>ꤨ</w:t>
      </w:r>
      <w:r>
        <w:rPr/>
        <w:t>䥁습숵쉘歰祌</w:t>
      </w:r>
      <w:r>
        <w:rPr/>
        <w:t>ꕦ</w:t>
      </w:r>
      <w:r>
        <w:rPr/>
        <w:t>畳偺ㅺ顏숹灪䌩氲歎쉞♡灣㙤뽞斏⛂싍偔摹숤㟂땄꺬潤㙌⍱稲㛍牸䩒⚩</w:t>
      </w:r>
      <w:r>
        <w:rPr/>
        <w:t>⠰</w:t>
      </w:r>
      <w:r>
        <w:rPr/>
        <w:t>恋揂⏂慩㙏刭⸸걋夸䩃泎㔣偰䛂㊱⍾쉬噭䏂吷潷</w:t>
      </w:r>
      <w:r>
        <w:rPr/>
        <w:t>⢿</w:t>
      </w:r>
      <w:r>
        <w:rPr/>
        <w:t>㫎쉎꥕쉥쉭쉁㍃⹌㠣䁋⑩㇎刵쉟␲埂</w:t>
      </w:r>
      <w:r>
        <w:rPr/>
        <w:t>ꕐ</w:t>
      </w:r>
      <w:r>
        <w:rPr/>
        <w:t>敆⑮卶䘺䠶ꍌ㑭⥆浘焮硶㥬佧婖䜻汆쉇偱</w:t>
      </w:r>
      <w:r>
        <w:rPr/>
        <w:t>ꖡ</w:t>
      </w:r>
      <w:r>
        <w:rPr/>
        <w:t>㘊忂牕䕸捕燂㍇䭘쉃扤佒㫂幢⽍掿ꎩ䘳</w:t>
      </w:r>
      <w:r>
        <w:rPr/>
        <w:t>ꗂ⪏</w:t>
      </w:r>
      <w:r>
        <w:rPr/>
        <w:t>㝧颩갬䉓縪刳䑢睙㠫顥䡇땑柂㑏参⩕偓㴽䉮</w:t>
      </w:r>
      <w:r>
        <w:rPr/>
        <w:t>ꕏ</w:t>
      </w:r>
      <w:r>
        <w:rPr/>
        <w:t>䰸⩶㍙洨祥垩숷䥭樵㙇</w:t>
      </w:r>
      <w:r>
        <w:rPr/>
        <w:t>ꕈ</w:t>
      </w:r>
      <w:r>
        <w:rPr/>
        <w:t>㶏⴫愦⍈</w:t>
      </w:r>
      <w:r>
        <w:rPr/>
        <w:t>ⴥ</w:t>
      </w:r>
      <w:r>
        <w:rPr/>
        <w:t>㩢浲惎䥅䄱ꄻ쉉뽚⩵⹐⦬改乚䝁穤충싂⍤幊숶╫⨰걋浂슿塉湋婚涩焨곂桯</w:t>
      </w:r>
      <w:r>
        <w:rPr/>
        <w:t>ꔮ</w:t>
      </w:r>
      <w:r>
        <w:rPr/>
        <w:t>㊮幩숲뼬汰撿쉷ꌫ线䧂쉮晣瑑彯쉪쉣숺癢六㠪塧炣幫档</w:t>
      </w:r>
      <w:r>
        <w:rPr/>
        <w:t>ⱎ</w:t>
      </w:r>
      <w:r>
        <w:rPr/>
        <w:t>㝙뽅㟂싂쎬숬䕍갭磂娱</w:t>
      </w:r>
      <w:r>
        <w:rPr/>
        <w:t>ⵧ</w:t>
      </w:r>
      <w:r>
        <w:rPr/>
        <w:t>啨杅烂匽캵汪䘤焣癦拂湶㏂婌䔪䘹쉵狎</w:t>
      </w:r>
      <w:r>
        <w:rPr/>
        <w:t>ⱷ</w:t>
      </w:r>
      <w:r>
        <w:rPr/>
        <w:t>嫂幺啪ꅁ栺䡷坶禵㑺쉶恅쉎싂쉷䁤硳䅩숷彄갲곂ꄵ</w:t>
      </w:r>
      <w:r>
        <w:rPr/>
        <w:t>꧂ⵢ</w:t>
      </w:r>
      <w:r>
        <w:rPr/>
        <w:t>囂숦吺쉪㎘祱灤晓㡭놵燂뽾〈䩪땨⿂問⹰䂬挷繢㭬爪䅓쏂硰弯す녦⹗楃挪砪⎬㘫帣牗牃⑥㝒揃啞䍄硓㬦뭰兕煱묹砹䩸䗂숷瑭슡걹恃泂梿塅煔䰻伣倷쉶乂ㄯ</w:t>
      </w:r>
      <w:r>
        <w:rPr/>
        <w:t>ꥅ</w:t>
      </w:r>
      <w:r>
        <w:rPr/>
        <w:t>帤佐㍅牦⫂쉇♱⦬㩶㜪㉁㑧坬㝋䛂</w:t>
      </w:r>
      <w:r>
        <w:rPr/>
        <w:t>ⷂꖩ</w:t>
      </w:r>
      <w:r>
        <w:rPr/>
        <w:t>䇍䥢䑆쉳憱쉯슬弰㑉</w:t>
      </w:r>
      <w:r>
        <w:rPr/>
        <w:t>ꥋ</w:t>
      </w:r>
      <w:r>
        <w:rPr/>
        <w:t>儨柂恳哎䑧䶱坸㍋摴䐺穋딨剠歈彷础</w:t>
      </w:r>
      <w:r>
        <w:rPr/>
        <w:t>ꔹ</w:t>
      </w:r>
      <w:r>
        <w:rPr/>
        <w:t>䟂䭧牧亻쉙牶㷎术쉘♠쌦顂뽍㕷助⭶你싂쉤乱䭵噏奔㍶슥쌱뭨쉔枩㉉甩抻싂焬⥾堷琷</w:t>
      </w:r>
      <w:r>
        <w:rPr/>
        <w:t>ⱃ◎</w:t>
      </w:r>
      <w:r>
        <w:rPr/>
        <w:t>噖칭顠쉺䤩䨤㩤㍊セ녋䅞繖恫쉆떡㠷ꍙ买슿偦䍪乕㥡痂坬㮘┰烎䡵䁴</w:t>
      </w:r>
      <w:r>
        <w:rPr/>
        <w:t>ⳃ</w:t>
      </w:r>
      <w:r>
        <w:rPr/>
        <w:t>걘吣䨳쉆椪㪬䐽⍺㜵喣䩄楯㩴睓㋂䩶⬺녠呮䈪辱ꅱ迂⵪ꥲㅒ輣</w:t>
      </w:r>
      <w:r>
        <w:rPr/>
        <w:t>ꥇ⹄</w:t>
      </w:r>
      <w:r>
        <w:rPr/>
        <w:t>깠칟稪Ⓜ偦쉾㥸䕃惂稤䝣䜸䉠⹧ㅷ灤䅕숽兠帽渻쉬匩睙䕚뭬轕</w:t>
      </w:r>
      <w:r>
        <w:rPr/>
        <w:t>⣂</w:t>
      </w:r>
      <w:r>
        <w:rPr/>
        <w:t>澘㕤䤳㷂樸⌷歇⼤燃⩾䰮떏䄦䒘湇熮뮱</w:t>
      </w:r>
      <w:r>
        <w:rPr/>
        <w:t>ꖣ</w:t>
      </w:r>
      <w:r>
        <w:rPr/>
        <w:t>沵䁕⛎復摯㈤㉋쉾</w:t>
      </w:r>
      <w:r>
        <w:rPr/>
        <w:t>ⵋ</w:t>
      </w:r>
      <w:r>
        <w:rPr/>
        <w:t>쉐吭祹♌䕦⸫⸲넬盂吳壂⍾倻깭䆡祊걮怤䨶攰⹺䗂컂㌸</w:t>
      </w:r>
      <w:r>
        <w:rPr/>
        <w:t>꧂</w:t>
      </w:r>
      <w:r>
        <w:rPr/>
        <w:t>⡀</w:t>
      </w:r>
      <w:r>
        <w:rPr/>
        <w:t>ꄤ歉䷂禩뽙곎樯輤漶</w:t>
      </w:r>
      <w:r>
        <w:rPr/>
        <w:t>ⷂ</w:t>
      </w:r>
      <w:r>
        <w:rPr/>
        <w:t>䱭숤㕄썢嘩珂懂㝌瓂┩迂숫츬轈칾氱䍨牨䥢⴬硑㉁参悘거㟂攤䏂㜲䩄灪毎炘䭙䑍㚘楢帩䑮䍄䛂㩏㝌獵戊ォ䡨䷂心䪘祄䘥樵습楬䡲쉍戤⿂䍊</w:t>
      </w:r>
      <w:r>
        <w:rPr/>
        <w:t>⢻</w:t>
      </w:r>
      <w:r>
        <w:rPr/>
        <w:t>칯撵㣃牳穮ꄷ긷숱书㭈灵㪩⦵쉒䛂窏幠㊏䬥ㅄ頱盃儦ꅫ牀䕢庬䉇</w:t>
      </w:r>
      <w:r>
        <w:rPr/>
        <w:t>ꖻ</w:t>
      </w:r>
      <w:r>
        <w:rPr/>
        <w:t>⺣炵矂坲꥗娮⧂䃂冩</w:t>
      </w:r>
      <w:r>
        <w:rPr/>
        <w:t>⡯</w:t>
      </w:r>
      <w:r>
        <w:rPr/>
        <w:t>垮㜲渽奲껂</w:t>
      </w:r>
      <w:r>
        <w:rPr/>
        <w:t>ⱸ</w:t>
      </w:r>
      <w:r>
        <w:rPr/>
        <w:t>쉁祹㈴㵕㑶窿㢿쉘㭠⍪㭎摢</w:t>
      </w:r>
      <w:r>
        <w:rPr/>
        <w:t>Ⱡ</w:t>
      </w:r>
      <w:r>
        <w:rPr/>
        <w:t>ⵢ</w:t>
      </w:r>
      <w:r>
        <w:rPr/>
        <w:t>쉈뽅㥔뇂╣╉扞係縣뭲⵲桹䋂椷廂塹潐䩬⍑㉵깤顀㕬ꄶ恃䌪嚣슿숽쉳澱硑攲䬤㍃旍迂迂前䵭懂䙷䱋甪找璻睰㝒⺬䵡䵢䭱獦矂䤷〪敗瘻ꅍ쉂檡쉀示敡朲녂</w:t>
      </w:r>
      <w:r>
        <w:rPr/>
        <w:t>ⰰ</w:t>
      </w:r>
      <w:r>
        <w:rPr/>
        <w:t>勂噍쉄</w:t>
      </w:r>
      <w:r>
        <w:rPr/>
        <w:t>ꔭ</w:t>
      </w:r>
      <w:r>
        <w:rPr/>
        <w:t>偉⪡題斡슘㘵㭤䱟匮繯仂䥰⧂氪뭥䮿噁</w:t>
      </w:r>
      <w:r>
        <w:rPr/>
        <w:t>ꔱ⍗</w:t>
      </w:r>
      <w:r>
        <w:rPr/>
        <w:t>畁</w:t>
      </w:r>
      <w:r>
        <w:rPr/>
        <w:t>ꦘ</w:t>
      </w:r>
      <w:r>
        <w:rPr/>
        <w:t>㙋从坢썬䜱卶慕璩숵湓숪긪恓⭒湩狂䍰犿ご眯숽㈱䁐ꅭ쉪㣂楱璵疵楶爳偅曂䩅</w:t>
      </w:r>
      <w:r>
        <w:rPr/>
        <w:t>ⱗ</w:t>
      </w:r>
      <w:r>
        <w:rPr/>
        <w:t>桊⭰䉑數拂␷搪浰猵⽡欷㬲녕䑃祩繱⥺㏂</w:t>
      </w:r>
      <w:r>
        <w:rPr/>
        <w:t>ꤨ</w:t>
      </w:r>
      <w:r>
        <w:rPr/>
        <w:t>乎繤畒싂⽃</w:t>
      </w:r>
      <w:r>
        <w:rPr/>
        <w:t>⡱</w:t>
      </w:r>
      <w:r>
        <w:rPr/>
        <w:t>㎩⬮뭖⍢䐬䌦纱숰㇂쉉㙣勂㑒倨㟂</w:t>
      </w:r>
      <w:r>
        <w:rPr/>
        <w:t>ⵅ</w:t>
      </w:r>
      <w:r>
        <w:rPr/>
        <w:t>棍䅹汴놻㵦䟂斬슮澣積</w:t>
      </w:r>
      <w:r>
        <w:rPr/>
        <w:t>ⷍ</w:t>
      </w:r>
      <w:r>
        <w:rPr/>
        <w:t>䓂㵨烂㍃恕䍟䙷氭嘨輴숴㑦迍긪歰ꍓ百卞䎘颥㪘</w:t>
      </w:r>
      <w:r>
        <w:rPr/>
        <w:t>꥓☸</w:t>
      </w:r>
      <w:r>
        <w:rPr/>
        <w:t>䑏䴨</w:t>
      </w:r>
      <w:r>
        <w:rPr/>
        <w:t>⡫</w:t>
      </w:r>
      <w:r>
        <w:rPr/>
        <w:t>㇂䳎洺㐷彦䌸伬⹰싂쉅䔮⮿싂獨䄥幬灘㑶숪땓쉨檏櫂博㑙⥨⨸僂杹䟂數ꅑ捍╟偫㡲捺竂ꅀ窏硵权쉗〨敶手䩅䄲㘲喵츳⹞碥뇎眺猳漮辮䞻ㄭ쵌숦</w:t>
      </w:r>
      <w:r>
        <w:rPr/>
        <w:t>ꤦ</w:t>
      </w:r>
      <w:r>
        <w:rPr/>
        <w:t>쉆洽棂⛃捦炻牸呈ꍷ⩏煌㫃㢱偠掘䍁슩⭋⹅䈱ꍵ癩⯂⭮㐪坩濂䧍壃砤숳㉈䉲硂氦쉂曃搽뇂쎥づ㑩숸쉗쵅䙘琻午湸砹㕢伸顀慃䉵숸㉚硣朣恗쉙煅辵ㅨ떵傘璡⪘瞬䕳灷쉙敟⩹㣂╎䰩璵</w:t>
      </w:r>
      <w:r>
        <w:rPr/>
        <w:t>ⵇ</w:t>
      </w:r>
      <w:r>
        <w:rPr/>
        <w:t>숺⑶嚬囍埂昪땡瑶䱊婚</w:t>
      </w:r>
      <w:r>
        <w:rPr/>
        <w:t>ꥌ</w:t>
      </w:r>
      <w:r>
        <w:rPr/>
        <w:t>礬쉥쉙㈹</w:t>
      </w:r>
      <w:r>
        <w:rPr/>
        <w:t>⢘</w:t>
      </w:r>
      <w:r>
        <w:rPr/>
        <w:t>睔딣䫂怬ꄪ嘥辡伴츯䁇</w:t>
      </w:r>
      <w:r>
        <w:rPr/>
        <w:t>⢬</w:t>
      </w:r>
      <w:r>
        <w:rPr/>
        <w:t>祃沱洮☬ㅫ숵䞩橇ㅮ癢ㅥ轏噅睄⚩彇奰쉾䥀췂㡰畮☥䙆敎쉦ꅱ䏂㉒摃歌噒☳捷뮿㙣橫旎숯쉨喿㴦싂㵳껍⭌顨ꥦ⩰氨礫凎㑠䜩䡦㉬숪顯</w:t>
      </w:r>
      <w:r>
        <w:rPr/>
        <w:t>ⱺ☮</w:t>
      </w:r>
      <w:r>
        <w:rPr/>
        <w:t>䁓뇂숊槂쉩㨥汅ꅭ䞻欯쉔浙ꅅ⭞ㅸ</w:t>
      </w:r>
      <w:r>
        <w:rPr/>
        <w:t>ⰱ</w:t>
      </w:r>
      <w:r>
        <w:rPr/>
        <w:t>竎⨹⺱彴쉅氮璵挮칔媻圬坘䡱䵹區䀨煅쉏嚮㍏㷂佘⻂숹념未⍎兪栶⭁㠸ㅸ佑쉕㩮쉞剞顷⑍嘱幋汲㢩</w:t>
      </w:r>
      <w:r>
        <w:rPr/>
        <w:t>ⰴ</w:t>
      </w:r>
      <w:r>
        <w:rPr/>
        <w:t>収掻憘</w:t>
      </w:r>
      <w:r>
        <w:rPr/>
        <w:t>ⴺ</w:t>
      </w:r>
      <w:r>
        <w:rPr/>
        <w:t>慉⍮쉨ꏂ彶獬㵥亿傻啥䚿欻晃䲵櫂捡숴䄦瑙</w:t>
      </w:r>
      <w:r>
        <w:rPr/>
        <w:t>ꦻ</w:t>
      </w:r>
      <w:r>
        <w:rPr/>
        <w:t>圱䗂쏂♃慺䣂娦䵹</w:t>
      </w:r>
      <w:r>
        <w:rPr/>
        <w:t>⡶</w:t>
      </w:r>
      <w:r>
        <w:rPr/>
        <w:t>啐空ㄥ㠽墵</w:t>
      </w:r>
      <w:r>
        <w:rPr/>
        <w:t>꧂</w:t>
      </w:r>
      <w:r>
        <w:rPr/>
        <w:t>幎⧎⍚㭖坔煱䍥㥭吮䀬嘪䅎〻䃂灘买⼮绂숽</w:t>
      </w:r>
      <w:r>
        <w:rPr/>
        <w:t>ꥉ</w:t>
      </w:r>
      <w:r>
        <w:rPr/>
        <w:t>潪智兞橸帣쉐幠輦⵮</w:t>
      </w:r>
      <w:r>
        <w:rPr/>
        <w:t>ⱀ</w:t>
      </w:r>
      <w:r>
        <w:rPr/>
        <w:t>칎桫쉍숻卂쉆祃穬優洦礮扥䋎䒻晶⭠堬穆䍟恈敋㶩彐䕬搶潡䍊倭杅滂㩭㇂姂꺱ꅱ꥕畹䊏㩣癣䥲⍱窥噒猴╪戹繥䠮㉣◂㥯塁⸪飂瑓湺숴</w:t>
      </w:r>
      <w:r>
        <w:rPr/>
        <w:t>Ⱚ</w:t>
      </w:r>
      <w:r>
        <w:rPr/>
        <w:t>恮썋숭ꄶ债偊㠨离啡痂㙍徱䋂쉑硅곂幃</w:t>
      </w:r>
      <w:r>
        <w:rPr/>
        <w:t>ꕰ</w:t>
      </w:r>
      <w:r>
        <w:rPr/>
        <w:t>禿쏂亩䠣쉨췂싂圴㐫怫䭡セ䕶㵡쉵ㅅ頱男丷䠩</w:t>
      </w:r>
      <w:r>
        <w:rPr/>
        <w:t>ⰴ</w:t>
      </w:r>
      <w:r>
        <w:rPr/>
        <w:t>쉂呶䛂盂쉟煾숰セ癋瀮㡁촹噃㥖뗂⑇垬䮩歋礶瀹쉑䩳뇂깈㔩쉨瞬愨楞칸⩐男㥨杨䡁㜩㍍⽗숦⭆⨴념싃え繖敾婙䡅䀤䈻癫䗂塆猽縬걣㦩啲ꍎ숫뽫ヂꥹ</w:t>
      </w:r>
      <w:r>
        <w:rPr/>
        <w:t>ꥌ</w:t>
      </w:r>
      <w:r>
        <w:rPr/>
        <w:t>䕧뭀㜵⹍⚵䕌前</w:t>
      </w:r>
      <w:r>
        <w:rPr/>
        <w:t>ꦻ</w:t>
      </w:r>
      <w:r>
        <w:rPr/>
        <w:t>갷渰牶彬堪斩歂盂炘瀤瓃㊻㍁奵췂쉆畧兌┻啘侣〪敩癵䌻搮꺻轚쉰破쉡獭漺昸夦慮顇頪㭂允㡈湀䤬顚♫穌㜶呵晀㴥堳㎡祬穈楱䐵숸䬨쉁癦暣⼸䚩㣃秂㙯䱍묯쉵䉆帱䈪坯矂穔猺婳斵繌剄墮╨嚘㔳繊</w:t>
      </w:r>
      <w:r>
        <w:rPr/>
        <w:t>⠣</w:t>
      </w:r>
      <w:r>
        <w:rPr/>
        <w:t>䜫㥠쉧♞湭⧂疩</w:t>
      </w:r>
      <w:r>
        <w:rPr/>
        <w:t>⡦</w:t>
      </w:r>
      <w:r>
        <w:rPr/>
        <w:t>⽦넺♓쵥顨吨攬䵥䄫ꆿ숤帷繂숳싂䕶殮繏땊䠻獏䱡䵠㇂싂京䲿堭䗂䖩し倻묯슱쉂䕵㤩抿ず⍮㙠ꍺ掻㨨㯂毂⫂䝔幑未〺␫숷쉩⾩</w:t>
      </w:r>
      <w:r>
        <w:rPr/>
        <w:t>ꕆ</w:t>
      </w:r>
      <w:r>
        <w:rPr/>
        <w:t>擂煦ꥱ䌥┵㌨顱硚段쉢ㄷ珎쉴쉢⩒뭍亻㑰淂桡쉀爤</w:t>
      </w:r>
      <w:r>
        <w:rPr/>
        <w:t>ꕌ</w:t>
      </w:r>
      <w:r>
        <w:rPr/>
        <w:t>輷㉓梩넩㜽⩕汭焹슱八㑆憩汚睒땕奊攸⬹䝬㕍慸㫍싂</w:t>
      </w:r>
      <w:r>
        <w:rPr/>
        <w:t>ꦡ</w:t>
      </w:r>
      <w:r>
        <w:rPr/>
        <w:t>挪䤷獬㣂䩄灲彎恦冘㑀曂쎩攫輱㥓咻⎩긊ꅄ</w:t>
      </w:r>
      <w:r>
        <w:rPr/>
        <w:t>⢬</w:t>
      </w:r>
      <w:r>
        <w:rPr/>
        <w:t>縹晍厱</w:t>
      </w:r>
      <w:r>
        <w:rPr/>
        <w:t>⢬</w:t>
      </w:r>
      <w:r>
        <w:rPr/>
        <w:t>㥚⥶ꍵ䅤桤䁟疿䅨뿂Ⓕ穑땺</w:t>
      </w:r>
      <w:r>
        <w:rPr/>
        <w:t>ⱟ</w:t>
      </w:r>
      <w:r>
        <w:rPr/>
        <w:t>숳瘪쉩㙮⾡橸挪兯</w:t>
      </w:r>
      <w:r>
        <w:rPr/>
        <w:t>⣂</w:t>
      </w:r>
      <w:r>
        <w:rPr/>
        <w:t>浈ꅴ勃烂⥥佈兑瓂㣂涣慒坹癎뿂噙쉋稰⺩䊻뽊숲竂</w:t>
      </w:r>
      <w:r>
        <w:rPr/>
        <w:t>Ⱡ</w:t>
      </w:r>
      <w:r>
        <w:rPr/>
        <w:t>杉딷枡浄極⎏쎡用ㅳ礭癰浰浾꺵䩤坴숣惂⍫䝣넻䛂쉐⑒☽⑄쉖敊桨晎⩦䷂</w:t>
      </w:r>
      <w:r>
        <w:rPr/>
        <w:t>ꤪ</w:t>
      </w:r>
      <w:r>
        <w:rPr/>
        <w:t>楙畇づ䪩䥹㈫牑䉓眰盂椷♓噠嘥㬥䕫</w:t>
      </w:r>
      <w:r>
        <w:rPr/>
        <w:t>ꕘ</w:t>
      </w:r>
      <w:r>
        <w:rPr/>
        <w:t>師깋忂걹㟂噙歾晦♐䱌䘪㈤䭖컂婉㇂䳂剓▘照㵡檣奫仃ꅷ촽怷㩎⻂捏湶쉄깫杰劘䍷</w:t>
      </w:r>
      <w:r>
        <w:rPr/>
        <w:t>⠬</w:t>
      </w:r>
      <w:r>
        <w:rPr/>
        <w:t>칹瑀盎扂梏⼣伬썎싂䩲녴긴硎䌵슱䬪⍈恟炩뼩曂〪㡢⨳濂ꆏ쉺쉰你搣ꄵ燂䇂쉚㧂匩䡯</w:t>
      </w:r>
      <w:r>
        <w:rPr/>
        <w:t>ⵣ</w:t>
      </w:r>
      <w:r>
        <w:rPr/>
        <w:t>䳃氫焸䵳瑙䅂㝣싃㩐㜥潁뮏슱壂塞⽁眶땏쉸噍樵氤䱱だ係묱灙⹖癆㝍卖뿍ꅟ攩䥰쉙䁓</w:t>
      </w:r>
      <w:r>
        <w:rPr/>
        <w:t>ⱚ</w:t>
      </w:r>
      <w:r>
        <w:rPr/>
        <w:t>縴辻杰䍈福ㅍ슘숱帣䱣娩湱䕏쉹촩⨥녉纣硣슡偑帶咻캥⫂煉䥱矂㯎䍑䥕倰祴轴숮塯弨ꄱ颥楓獚榩桑睺獀㜨꺡呯썋种숶〻䀩ꥴ␤⌱畋埂⹸⭐䥄䭆剺摱㣂䅀堲婭渨杇〹캩湠匩睆轁攪㉋晱䕍⾥卫䕐ꄵ쉎䠥䉚㍗晋㝸ꄲ䄯䀤쉉䭯䒘歮盂楟ꥮ迂䩁圳⤣⾮꥔捥쵯硋䟂㵢㍗⹃漳네</w:t>
      </w:r>
      <w:r>
        <w:rPr/>
        <w:t>ꕖ</w:t>
      </w:r>
      <w:r>
        <w:rPr/>
        <w:t>伻橘⻂⚣咱假湯噥丳껂䮥ꥳ朦渥伯㡃媣ㄷ䌽⸹㥏塷쉢㆘㴣喥</w:t>
      </w:r>
      <w:r>
        <w:rPr/>
        <w:t>ⶥ</w:t>
      </w:r>
      <w:r>
        <w:rPr/>
        <w:t>⻂㴪礭쉞甥⍨ヂ攴⽬㶱⨥</w:t>
      </w:r>
      <w:r>
        <w:rPr/>
        <w:t>ⱇ</w:t>
      </w:r>
      <w:r>
        <w:rPr/>
        <w:t>盂땀싂塵枣쵒쉩攴䷂灁숨쉎杯ꅸ췂</w:t>
      </w:r>
      <w:r>
        <w:rPr/>
        <w:t>ⱏ</w:t>
      </w:r>
      <w:r>
        <w:rPr/>
        <w:t>뭵껂㇂䅳⑮啔뼸悻⍙⩶䕏쉄穏燂䁵偑县㨴䢱⽬塊䫂숮㭩깵照縪搥䱚쌪⸷祀걗弬刴竂㉄⦣幘⹤狍䁟䖏쵑歳숤仂偰䣂</w:t>
      </w:r>
      <w:r>
        <w:rPr/>
        <w:t>ⵥ</w:t>
      </w:r>
      <w:r>
        <w:rPr/>
        <w:t>㝗券顯昷⩋凂숪樬彚轅硏숮쉍橊믂㝅䩙</w:t>
      </w:r>
      <w:r>
        <w:rPr/>
        <w:t>⡀</w:t>
      </w:r>
      <w:r>
        <w:rPr/>
        <w:t>坾썰䮘䟂灣砨떡轰Ⓕ쉋걮㧂扃㦩眲⻂榱神싂啔⩯㌰倽쉱⩋患癖畘㙓츭녨潴㞘⫂ꅦ쵰䍪▩畅敃숬</w:t>
      </w:r>
      <w:r>
        <w:rPr/>
        <w:t>ꗃ</w:t>
      </w:r>
      <w:r>
        <w:rPr/>
        <w:t>ꌻ䕃ꍂ䉠墻瑩䂡⦏㉕떡昽㵲⑈顩挥숪䴊攵쉪䩑涘㥊䪩</w:t>
      </w:r>
      <w:r>
        <w:rPr/>
        <w:t>ꔰ</w:t>
      </w:r>
      <w:r>
        <w:rPr/>
        <w:t>㭪㧂⨦쉅</w:t>
      </w:r>
      <w:r>
        <w:rPr/>
        <w:t>ⷂ</w:t>
      </w:r>
      <w:r>
        <w:rPr/>
        <w:t>뭟슩갮㩴棂獕曂숷㝢併⎡㔴⿂硡㭌睶卶슘⽄値㟂䉂榩⬤㎩㵭獺睡掩㨺걔祵䙱딪㤦쉢晗ꥯ뼥〺숭㚡噆常⽔牉㶘偩䩲⍑㨪澵墏杁</w:t>
      </w:r>
      <w:r>
        <w:rPr/>
        <w:t>⠬</w:t>
      </w:r>
      <w:r>
        <w:rPr/>
        <w:t>㵫㙬㘨奉浂䭌㢏䵎썲冮</w:t>
      </w:r>
      <w:r>
        <w:rPr/>
        <w:t>⠱</w:t>
      </w:r>
      <w:r>
        <w:rPr/>
        <w:t>㥐疥栵㧂</w:t>
      </w:r>
      <w:r>
        <w:rPr/>
        <w:t>ꕦ</w:t>
      </w:r>
      <w:r>
        <w:rPr/>
        <w:t>뇂洪僂㡆湬⍆㵯掬楳汋슥圬묩䫂礨쉣걘嗂珃䇂堳⸲숦䓂漩ꏂ깔⒮挸䕱⹶䌴塉길ꅉ慍⍄呥</w:t>
      </w:r>
      <w:r>
        <w:rPr/>
        <w:t>ꖥ</w:t>
      </w:r>
      <w:r>
        <w:rPr/>
        <w:t>⡘</w:t>
      </w:r>
      <w:r>
        <w:rPr/>
        <w:t>灳䨵摶숦쵫</w:t>
      </w:r>
      <w:r>
        <w:rPr/>
        <w:t>ꕷ</w:t>
      </w:r>
      <w:r>
        <w:rPr/>
        <w:t>㥑쉋</w:t>
      </w:r>
      <w:r>
        <w:rPr/>
        <w:t>⣂◂⬥</w:t>
      </w:r>
      <w:r>
        <w:rPr/>
        <w:t>廂⍚垩椨敂</w:t>
      </w:r>
      <w:r>
        <w:rPr/>
        <w:t>ⱊ</w:t>
      </w:r>
      <w:r>
        <w:rPr/>
        <w:t>妵田爩绂쉟䡑⻂卧椪幊ꏂ幋杫♫쉗숶䁄䩡盍</w:t>
      </w:r>
      <w:r>
        <w:rPr/>
        <w:t>ꖿ⍖</w:t>
      </w:r>
      <w:r>
        <w:rPr/>
        <w:t>䜪㙳쉮䠥⥬彚뽕싂슿矍呦浴뽈⩕싂懂</w:t>
      </w:r>
      <w:r>
        <w:rPr/>
        <w:t>ꕉ</w:t>
      </w:r>
      <w:r>
        <w:rPr/>
        <w:t>硙⫍⿂깆㙫㕦ꇃ纵</w:t>
      </w:r>
      <w:r>
        <w:rPr/>
        <w:t>⠻</w:t>
      </w:r>
      <w:r>
        <w:rPr/>
        <w:t>⼪땶습㥉礹◂榥⬨穒䑚楒䍲縵瘷쵏轶癸硖Ⓙ幁썚辬瑇助啚眷땵䱎䝥⿍ꄥ湠⭘憻㠽㕸㭊䍯穌纱☩㑀㉋坡楷뽑栩쵬㵡㝭慔婖辣神쉨▿录轖爷쉑⪡敗숬杯㙖♙㭵暮㔳땞䵎</w:t>
      </w:r>
      <w:r>
        <w:rPr/>
        <w:t>ꥌ</w:t>
      </w:r>
      <w:r>
        <w:rPr/>
        <w:t>つ</w:t>
      </w:r>
      <w:r>
        <w:rPr/>
        <w:t>ⵌ</w:t>
      </w:r>
      <w:r>
        <w:rPr/>
        <w:t>㬷쵄眷㈥⥑畵⹾䂏搯㧂⒮ꍞ䋂ꥪ伩摑卭䊻摺칰祧痂ㅔ徥獴㉹䵏晶䁓⫂嘥㋂䉡搸䤭㠶撩⻃ィ㨴쵢쉀싃坋猶⑱眰♟怣숪桪㖘䵩</w:t>
      </w:r>
      <w:r>
        <w:rPr/>
        <w:t>⡥</w:t>
      </w:r>
      <w:r>
        <w:rPr/>
        <w:t>츸</w:t>
      </w:r>
      <w:r>
        <w:rPr/>
        <w:t>ꤥ</w:t>
      </w:r>
      <w:r>
        <w:rPr/>
        <w:t>䑎깉썳쉹♕⵾匩熻㷂挨睺疩╄⥒㵦䚘ㅹ轭辏숫㍏䕭噯컂䋂〴畃儥␥쵌榣쉍所稲숺唫믍㙣싎参㕧뽸琦㉀呩婋싃⬬㎡离唻䰨</w:t>
      </w:r>
      <w:r>
        <w:rPr/>
        <w:t>ⰻ</w:t>
      </w:r>
      <w:r>
        <w:rPr/>
        <w:t>뾏ꍁ朮쉰숰</w:t>
      </w:r>
      <w:r>
        <w:rPr/>
        <w:t>⡳</w:t>
      </w:r>
      <w:r>
        <w:rPr/>
        <w:t>㓂믂㬦瑘䍋쉍숬汩働扟슩振稽겣䴶⽁祊䝲瑭⫂쉐圫㠯Ⓧ晈ㆮ⩌⑆〪䅱䆣套睓竎慬쉀</w:t>
      </w:r>
      <w:r>
        <w:rPr/>
        <w:t>ⲵ</w:t>
      </w:r>
      <w:r>
        <w:rPr/>
        <w:t>畊⑄쉐䍵⪻</w:t>
      </w:r>
      <w:r>
        <w:rPr/>
        <w:t>ⶻ</w:t>
      </w:r>
      <w:r>
        <w:rPr/>
        <w:t>쵏䩈喩슻䞵嘣栯⩂</w:t>
      </w:r>
      <w:r>
        <w:rPr/>
        <w:t>⠻</w:t>
      </w:r>
      <w:r>
        <w:rPr/>
        <w:t>쉞⭶䉏㭍䊵숲⍹⫂</w:t>
      </w:r>
      <w:r>
        <w:rPr/>
        <w:t>⣂</w:t>
      </w:r>
      <w:r>
        <w:rPr/>
        <w:t>쉄㬱剉摎䬱䍖깗␤乫⸸䰥싂쉶吸⵸䘽縹頪繄慩䴮た㛂⍔搰憡弲䶘䪣䛎㉐䙴쉄乱═灴䝮⩶神捙䚱繇</w:t>
      </w:r>
      <w:r>
        <w:rPr/>
        <w:t>⡠</w:t>
      </w:r>
      <w:r>
        <w:rPr/>
        <w:t>믎칑ㅶ盂彑㬽幆微䥤䍎䑍杓场乓捱떣㴭슿㚵㉨⑕⹎쉳婀剆숲欱⻎狍漪싂숊潃痂參</w:t>
      </w:r>
      <w:r>
        <w:rPr/>
        <w:t>ⱅ</w:t>
      </w:r>
      <w:r>
        <w:rPr/>
        <w:t>䢣㦮轢挲決奦㧂깰頪怰쉙䑧浏뭆쉆㑠帯晏䑾䩏쉥</w:t>
      </w:r>
      <w:r>
        <w:rPr/>
        <w:t>ꕁ</w:t>
      </w:r>
      <w:r>
        <w:rPr/>
        <w:t>公䱹䦬佧恰䘭杨</w:t>
      </w:r>
      <w:r>
        <w:rPr/>
        <w:t>ⰶ</w:t>
      </w:r>
      <w:r>
        <w:rPr/>
        <w:t>⾬繲</w:t>
      </w:r>
      <w:r>
        <w:rPr/>
        <w:t>ꤳ</w:t>
      </w:r>
      <w:r>
        <w:rPr/>
        <w:t>䁖坹助⨣뗂穦㝩⿂㚡䴻浚ぉ奢㉯┹䕦䁒猷爩䑅丸怴쉆숪슬汁瞿숴硎顶┨놘弬쏃浊牕埂柎临쉓㍅䩸써䠫祒⍇㎩Ⓜ䏂縪彭䠫</w:t>
      </w:r>
      <w:r>
        <w:rPr/>
        <w:t>꧂</w:t>
      </w:r>
      <w:r>
        <w:rPr/>
        <w:t>椳☵䂱</w:t>
      </w:r>
      <w:r>
        <w:rPr/>
        <w:t>ⵗꕢ</w:t>
      </w:r>
      <w:r>
        <w:rPr/>
        <w:t>䍣堵</w:t>
      </w:r>
      <w:r>
        <w:rPr/>
        <w:t>⠱</w:t>
      </w:r>
      <w:r>
        <w:rPr/>
        <w:t>땖㕣䰮呖쵣瘰倦奶獕ꥶ䭃넮町쉴㔷氩懂䉏숳䧂䬨떿뽥录敃䑌䗂䳍嘽頰䪬慳갭┨쉖䔽忂斻슘⨪婏勂곃穊晡꺣땱璱ꅑ⯂垮栻䗂㛂坪녢䉩䃂あ⽰쉤⤱垩㙠當お⩑噧猳♱䲿炱⍰㬻柂⯂</w:t>
      </w:r>
      <w:r>
        <w:rPr/>
        <w:t>ꕖ⹀</w:t>
      </w:r>
      <w:r>
        <w:rPr/>
        <w:t>機쉢娪懂愪窬┮䙗冣幱牲</w:t>
      </w:r>
      <w:r>
        <w:rPr/>
        <w:t>ⵌ</w:t>
      </w:r>
      <w:r>
        <w:rPr/>
        <w:t>顠뽋쉒轳滂</w:t>
      </w:r>
      <w:r>
        <w:rPr/>
        <w:t>ꤩ</w:t>
      </w:r>
      <w:r>
        <w:rPr/>
        <w:t>䍰</w:t>
      </w:r>
      <w:r>
        <w:rPr/>
        <w:t>ꥃ</w:t>
      </w:r>
      <w:r>
        <w:rPr/>
        <w:t>걟䩚⽄⹳</w:t>
      </w:r>
      <w:r>
        <w:rPr/>
        <w:t>ⵥ</w:t>
      </w:r>
      <w:r>
        <w:rPr/>
        <w:t>㙩䡘磂桌矂╱갱摳申坞垥坆</w:t>
      </w:r>
      <w:r>
        <w:rPr/>
        <w:t>⠹</w:t>
      </w:r>
      <w:r>
        <w:rPr/>
        <w:t>㋂걳쉺炿⭳灐㧂媩輻䬨</w:t>
      </w:r>
      <w:r>
        <w:rPr/>
        <w:t>ꥍ</w:t>
      </w:r>
      <w:r>
        <w:rPr/>
        <w:t>呩녌䠨䅈照昪乎┸⌯洦긺濎懂輲溣扚싂㚥珃癸繷␺娹颵㐮㯂湾䭅游㤳湙쵀揃</w:t>
      </w:r>
      <w:r>
        <w:rPr/>
        <w:t>ꤻ</w:t>
      </w:r>
      <w:r>
        <w:rPr/>
        <w:t>竂⬰埂䴷慧佀⽒䐽玻塇橶䉨⵸癠㓂숬⩗⺱湥㍣㋍슮䵍䕉噑넫桙캥⚡乒䕬硉䈮싂䱡뽶▻㜪栩쉞獔갷녀榩㩸⹑䮥纮䨪䅢䟂潥璩晔싂땠穬⩭摣</w:t>
      </w:r>
      <w:r>
        <w:rPr/>
        <w:t>ⵢ</w:t>
      </w:r>
      <w:r>
        <w:rPr/>
        <w:t>녌繅㍣숶兊숹㈭煋㕫䟂슥칭</w:t>
      </w:r>
      <w:r>
        <w:rPr/>
        <w:t>꤭</w:t>
      </w:r>
      <w:r>
        <w:rPr/>
        <w:t>쉍䩟䙉䱶㝍輥⩖숶穸戭亱⭎㭶彫䱦㩉</w:t>
      </w:r>
      <w:r>
        <w:rPr/>
        <w:t>ⴹ</w:t>
      </w:r>
      <w:r>
        <w:rPr/>
        <w:t>䤻圪숱ꎥ쉨樨䡰뮵䬮䐨</w:t>
      </w:r>
      <w:r>
        <w:rPr/>
        <w:t>ⱄ</w:t>
      </w:r>
      <w:r>
        <w:rPr/>
        <w:t>淂ꍫ</w:t>
      </w:r>
      <w:r>
        <w:rPr/>
        <w:t>ꕭ⩡</w:t>
      </w:r>
      <w:r>
        <w:rPr/>
        <w:t>㕶婏갲桾䈮</w:t>
      </w:r>
      <w:r>
        <w:rPr/>
        <w:t>⡹</w:t>
      </w:r>
      <w:r>
        <w:rPr/>
        <w:t>歐☤櫂</w:t>
      </w:r>
      <w:r>
        <w:rPr/>
        <w:t>⣂</w:t>
      </w:r>
      <w:r>
        <w:rPr/>
        <w:t>뼻㵞</w:t>
      </w:r>
      <w:r>
        <w:rPr/>
        <w:t>ꤰ</w:t>
      </w:r>
      <w:r>
        <w:rPr/>
        <w:t>ꆵ䘨䠥轹꺣싂</w:t>
      </w:r>
      <w:r>
        <w:rPr/>
        <w:t>ⴸ</w:t>
      </w:r>
      <w:r>
        <w:rPr/>
        <w:t>䰮䥷桘颩セ썠潈参猹㙱烂㝌촪爴椬媿㜵䑈搨</w:t>
      </w:r>
      <w:r>
        <w:rPr/>
        <w:t>ꦮ</w:t>
      </w:r>
      <w:r>
        <w:rPr/>
        <w:t>毂汨硩뽔稻瘶䐹睌凂䣂⨮㤺슩䨵⾬걓䢮⸴䃎놿な硸싂</w:t>
      </w:r>
      <w:r>
        <w:rPr/>
        <w:t>ⰹ</w:t>
      </w:r>
      <w:r>
        <w:rPr/>
        <w:t>㕀䈦䱉㝷煾拃㉸㴨䱥쉠䃂兕祮쉲</w:t>
      </w:r>
      <w:r>
        <w:rPr/>
        <w:t>ꔷ⨤</w:t>
      </w:r>
      <w:r>
        <w:rPr/>
        <w:t>ꄫ湑긤⨭⻂稳</w:t>
      </w:r>
      <w:r>
        <w:rPr/>
        <w:t>ꕨ</w:t>
      </w:r>
      <w:r>
        <w:rPr/>
        <w:t>㙮䅪〺琽位㵕圦䭾䈵</w:t>
      </w:r>
      <w:r>
        <w:rPr/>
        <w:t>ꤷ</w:t>
      </w:r>
      <w:r>
        <w:rPr/>
        <w:t>䑲柂쉔⍚묹㬮䱪繣㩨页㔤婈爬瑡婇</w:t>
      </w:r>
      <w:r>
        <w:rPr/>
        <w:t>⠵</w:t>
      </w:r>
      <w:r>
        <w:rPr/>
        <w:t>뼽㵯归䳂椻⪿杤ꌬ㮻</w:t>
      </w:r>
      <w:r>
        <w:rPr/>
        <w:t>Ɐ</w:t>
      </w:r>
      <w:r>
        <w:rPr/>
        <w:t>壂硲</w:t>
      </w:r>
      <w:r>
        <w:rPr/>
        <w:t>ⵒ</w:t>
      </w:r>
      <w:r>
        <w:rPr/>
        <w:t>戽㉺ヂ슩싂쉓爹䤹꥙숨⤷潎䡦╥㕕ꅦ䥶渹乲焤砻숊娪挦슱扃슿␩긪쉙参쉩甤塺쉴忂숹㴽⤺숦䥲䷂䤨⑁礯犡歚倪</w:t>
      </w:r>
      <w:r>
        <w:rPr/>
        <w:t>꤬</w:t>
      </w:r>
      <w:r>
        <w:rPr/>
        <w:t>䅃䲱癫睕㍹狂橰囂特潑夷轥㌳兮⥦␪輶⑥䣃灖彖㌭䰸攥쉌ꆮ佡䑯쉠渦癁櫂旂</w:t>
      </w:r>
      <w:r>
        <w:rPr/>
        <w:t>ꥑ</w:t>
      </w:r>
      <w:r>
        <w:rPr/>
        <w:t>沩啌췂</w:t>
      </w:r>
      <w:r>
        <w:rPr/>
        <w:t>ꗂ</w:t>
      </w:r>
      <w:r>
        <w:rPr/>
        <w:t>窏穲㤬玩⹵䠬县쉷</w:t>
      </w:r>
      <w:r>
        <w:rPr/>
        <w:t>ꤳ</w:t>
      </w:r>
      <w:r>
        <w:rPr/>
        <w:t>玥⽹焺⑍坶㘩卢ꌱ숪㇂뮵慸</w:t>
      </w:r>
      <w:r>
        <w:rPr/>
        <w:t>ⷃ</w:t>
      </w:r>
      <w:r>
        <w:rPr/>
        <w:t>䰣灺绂쌦嚱硐</w:t>
      </w:r>
      <w:r>
        <w:rPr/>
        <w:t>ⵍ</w:t>
      </w:r>
      <w:r>
        <w:rPr/>
        <w:t>涮摚䝕쉈⍔</w:t>
      </w:r>
      <w:r>
        <w:rPr/>
        <w:t>ⳍ</w:t>
      </w:r>
      <w:r>
        <w:rPr/>
        <w:t>䟂</w:t>
      </w:r>
      <w:r>
        <w:rPr/>
        <w:t>ꦱ</w:t>
      </w:r>
      <w:r>
        <w:rPr/>
        <w:t>⠺</w:t>
      </w:r>
      <w:r>
        <w:rPr/>
        <w:t>쏂眱㙠呩⿂ㆿ⻂湤쉇⩰盂盂噖礬制ꌯ쉷癐⹥</w:t>
      </w:r>
      <w:r>
        <w:rPr/>
        <w:t>ⲱ</w:t>
      </w:r>
      <w:r>
        <w:rPr/>
        <w:t>晊佐氹迂䉋⨩싂䩺뭬縹匤池⦩穲撮⥔戮慶땑</w:t>
      </w:r>
      <w:r>
        <w:rPr/>
        <w:t>ⷂ</w:t>
      </w:r>
      <w:r>
        <w:rPr/>
        <w:t>㟂圪╡䅫淂쉨</w:t>
      </w:r>
      <w:r>
        <w:rPr/>
        <w:t>ꕃ⭞⭂</w:t>
      </w:r>
      <w:r>
        <w:rPr/>
        <w:t>灒獌</w:t>
      </w:r>
      <w:r>
        <w:rPr/>
        <w:t>ⵞ</w:t>
      </w:r>
      <w:r>
        <w:rPr/>
        <w:t>䓂煯㬻㗂⻂㐮쉯뽵畮㗃彥穫䡟繤␱兵昽䚡⼰繖輮睷⫂</w:t>
      </w:r>
      <w:r>
        <w:rPr/>
        <w:t>⡏</w:t>
      </w:r>
      <w:r>
        <w:rPr/>
        <w:t>䐰꥞榮⹣样䦮⎣䕆</w:t>
      </w:r>
      <w:r>
        <w:rPr/>
        <w:t>ꖏ</w:t>
      </w:r>
      <w:r>
        <w:rPr/>
        <w:t>教ꍔ㜨焥卺☬奏恬♕썳㣂싂浣㎮</w:t>
      </w:r>
      <w:r>
        <w:rPr/>
        <w:t>⣎</w:t>
      </w:r>
      <w:r>
        <w:rPr/>
        <w:t>啵숯焵嘪囂㋂녯柍싎㙥⿂⹾幨撩䟂㘶穑汋쉇쉦䘹⥈ヂ䕙뭄渫㡧ꇃ칖䱙쉄頸慡⭠泂夥칊</w:t>
      </w:r>
      <w:r>
        <w:rPr/>
        <w:t>⡆</w:t>
      </w:r>
      <w:r>
        <w:rPr/>
        <w:t>㓂惂쉖㐫㌥ヂ</w:t>
      </w:r>
      <w:r>
        <w:rPr/>
        <w:t>ⵄ</w:t>
      </w:r>
      <w:r>
        <w:rPr/>
        <w:t>춣슬䤫⌻⦩쉍潬盂㈵⭕㕟獦浉딱슮夯常뿂썭洰彶</w:t>
      </w:r>
      <w:r>
        <w:rPr/>
        <w:t>ⶵ</w:t>
      </w:r>
      <w:r>
        <w:rPr/>
        <w:t>㝅种㬽僂ㄣ䙆㑃獚昤猲栩숭⹫庿噡숱쉁꺘⪩㝐枵槂戽欮晵䞡橊䛂㑁亿琰䔣嫂獕</w:t>
      </w:r>
      <w:r>
        <w:rPr/>
        <w:t>ꦩ</w:t>
      </w:r>
      <w:r>
        <w:rPr/>
        <w:t>䨯狂숦迎绂愤稺ぃ</w:t>
      </w:r>
      <w:r>
        <w:rPr/>
        <w:t>ꤦ</w:t>
      </w:r>
      <w:r>
        <w:rPr/>
        <w:t>惃〤华㠺쉾칱뿂㝤䅱ꥥ桉轔쉣숷剋땄旍숽숤㕨ㅓ恭㊻쉔걒㡠㏂捲浰穦</w:t>
      </w:r>
      <w:r>
        <w:rPr/>
        <w:t>ⷂ</w:t>
      </w:r>
      <w:r>
        <w:rPr/>
        <w:t>땇㈭墏埂숨旂瀰䡩썔䭋㌮繊싂睷竂畒䨬쉣䄲朮儽瘩佬䁞땗奈喻☩涡㙌쵯</w:t>
      </w:r>
      <w:r>
        <w:rPr/>
        <w:t>ꤪ</w:t>
      </w:r>
      <w:r>
        <w:rPr/>
        <w:t>潐瑦⬯때</w:t>
      </w:r>
      <w:r>
        <w:rPr/>
        <w:t>ꥒ</w:t>
      </w:r>
      <w:r>
        <w:rPr/>
        <w:t>瑉㉒癅夺繆浥숸땬㥲쉷싎券婃쉏䔳슬奃启㙠咩䁟哎쉶擂쉅䥊禱橆숦䃂뽕塰䷂㫂㷂堹䵥低欭楃䝳⎿单慤</w:t>
      </w:r>
      <w:r>
        <w:rPr/>
        <w:t>⡲</w:t>
      </w:r>
      <w:r>
        <w:rPr/>
        <w:t>놩⬯깘歠칕⫂䫂疿埂卌㭤个㶏쉣⍋瑈彑怨゘轖믂</w:t>
      </w:r>
      <w:r>
        <w:rPr/>
        <w:t>ꤷ</w:t>
      </w:r>
      <w:r>
        <w:rPr/>
        <w:t>縰ꅷ坬十歴</w:t>
      </w:r>
      <w:r>
        <w:rPr/>
        <w:t>⡣</w:t>
      </w:r>
      <w:r>
        <w:rPr/>
        <w:t>썵偔懃䄩뭅咩温㡋숲䝖碩䙣剴繧걢癶渤싃灇堣숴伬떡橇丮杅塞걳쉥䀴숺䭍쉧煲墡딣녎⦱쉍乤䅥뼰⼦⭎걱⨤</w:t>
      </w:r>
      <w:r>
        <w:rPr/>
        <w:t>ꤻ</w:t>
      </w:r>
      <w:r>
        <w:rPr/>
        <w:t>숮ꌰ掘炮䲣땧慄⩩⑏</w:t>
      </w:r>
      <w:r>
        <w:rPr/>
        <w:t>ⴊ</w:t>
      </w:r>
      <w:r>
        <w:rPr/>
        <w:t>噶彭䉶嘺쏂쉈猯卞㑮슻䅯獂㡕⪘橇ꥧ䨮乬剶㭄庱䥖⤪㴰憵佯㨶⪱⥄㵙摔䕑쉟㡉썀慧㕘煏</w:t>
      </w:r>
      <w:r>
        <w:rPr/>
        <w:t>꧍</w:t>
      </w:r>
      <w:r>
        <w:rPr/>
        <w:t>㵶䘵愨㶵깨䬯祔愫♥⑦坱ぱ숥炬䑐</w:t>
      </w:r>
      <w:r>
        <w:rPr/>
        <w:t>ꕳ</w:t>
      </w:r>
      <w:r>
        <w:rPr/>
        <w:t>唽潤睈슮獧⭅䀻穹氷⨦싂氵㉷㯍뇂撣</w:t>
      </w:r>
      <w:r>
        <w:rPr/>
        <w:t>ꔣ</w:t>
      </w:r>
      <w:r>
        <w:rPr/>
        <w:t>㞩</w:t>
      </w:r>
      <w:r>
        <w:rPr/>
        <w:t>ⵖ</w:t>
      </w:r>
      <w:r>
        <w:rPr/>
        <w:t>㝄畃䊬乪戭</w:t>
      </w:r>
      <w:r>
        <w:rPr/>
        <w:t>ꥎ</w:t>
      </w:r>
      <w:r>
        <w:rPr/>
        <w:t>썵戩懂祪䑒쉆摮쵁숹쉗呴批㵇䁲긪捷춏䕔坅䩄㕲䝉♲弸쉇컃걁슣떿⍆☺⽃圽㥳啄吻玏摁悵숣呒癧⥌㥠쉌剉堨湄摈歋쉵ꍚ</w:t>
      </w:r>
      <w:r>
        <w:rPr/>
        <w:t>꧂</w:t>
      </w:r>
      <w:r>
        <w:rPr/>
        <w:t>婑칷⮬쉕㝆⭟♯矂剸匰湴㜮⬭츪습绂㵒슬</w:t>
      </w:r>
      <w:r>
        <w:rPr/>
        <w:t>ꦩ</w:t>
      </w:r>
      <w:r>
        <w:rPr/>
        <w:t>獂</w:t>
      </w:r>
      <w:r>
        <w:rPr/>
        <w:t>ⱦ</w:t>
      </w:r>
      <w:r>
        <w:rPr/>
        <w:t>剶割뽐琹㉷娻田㥪숨땭杍〪睬䷂⒩爣☺</w:t>
      </w:r>
      <w:r>
        <w:rPr/>
        <w:t>Ⲙ</w:t>
      </w:r>
      <w:r>
        <w:rPr/>
        <w:t>쉚庩柂⩅杺쉾嚩氵깅煲걾</w:t>
      </w:r>
      <w:r>
        <w:rPr/>
        <w:t>ꔸ</w:t>
      </w:r>
      <w:r>
        <w:rPr/>
        <w:t>넲啤㭏㵶槂뭇判楆⑀湇畧䑉祧䕴㗂쉔ご슡⥶ネ칤␥卵⍥獱㖣㥴⩙䗂⹓</w:t>
      </w:r>
      <w:r>
        <w:rPr/>
        <w:t>ꗂ</w:t>
      </w:r>
      <w:r>
        <w:rPr/>
        <w:t>畏㭬埂⨭쉺촽梡쉱㌨⽫㡫䍊啙轇쉚䉚☪㉄瘩奉弥⨻轟晋칓썃䇂楏嫂䉓杲촪ㄴ쉮畄䌶ㅬꍹ抻轞㍋憘䙩쎵䌷係哂び㭩⎡強</w:t>
      </w:r>
      <w:r>
        <w:rPr/>
        <w:t>ꕂ</w:t>
      </w:r>
      <w:r>
        <w:rPr/>
        <w:t>쌰瞮숬㘪愨ꥬ悬쉲ꥸ勎㝥㥅璥牙わ칌礦녊ꅗ싃䎘娻㕬畱樫桲珎䩄汌꥗彲昦╙䕵땕㷂⩘䱌쉱㵭奶溩顠ꆡ싂쉮⩐㩦斵剃祒㕓</w:t>
      </w:r>
      <w:r>
        <w:rPr/>
        <w:t>ⷎ</w:t>
      </w:r>
      <w:r>
        <w:rPr/>
        <w:t>䍀㕐畇堰</w:t>
      </w:r>
      <w:r>
        <w:rPr/>
        <w:t>⣂</w:t>
      </w:r>
      <w:r>
        <w:rPr/>
        <w:t>䭳婱뇂沥扠</w:t>
      </w:r>
      <w:r>
        <w:rPr/>
        <w:t>Ɽ</w:t>
      </w:r>
      <w:r>
        <w:rPr/>
        <w:t>湅氪伮</w:t>
      </w:r>
      <w:r>
        <w:rPr/>
        <w:t>ꦮ</w:t>
      </w:r>
      <w:r>
        <w:rPr/>
        <w:t>쉰橄態쉡㢵穳㚩쉺䫂嘶☹쉥츯怩梮㥙㙈焸颩睈걓桷启칲㨲</w:t>
      </w:r>
      <w:r>
        <w:rPr/>
        <w:t>꧂</w:t>
      </w:r>
      <w:r>
        <w:rPr/>
        <w:t>帬䉬犻䰥堪伦䙵</w:t>
      </w:r>
      <w:r>
        <w:rPr/>
        <w:t>ꕈ</w:t>
      </w:r>
      <w:r>
        <w:rPr/>
        <w:t>帯㝂牳㔵啬晒䏂䵱祊컂㕰ꥢ噚⹋♋湐湙乹䵺剱뇂⩎湈⑺偶컂싂摰䄸佅䜸轌剀䄥奉⛃♌眷쉢⥍䡎뼲䄳晲由桯슿䙏⥊㴩汹䳂</w:t>
      </w:r>
      <w:r>
        <w:rPr/>
        <w:t>ꥁ</w:t>
      </w:r>
      <w:r>
        <w:rPr/>
        <w:t>갷싂墩㉦⪡⍒깹爤轇⿂曎愺싂硯瓎㥹깄</w:t>
      </w:r>
      <w:r>
        <w:rPr/>
        <w:t>ⱬ</w:t>
      </w:r>
      <w:r>
        <w:rPr/>
        <w:t>灩横녲㬷愬曂뭖昱쉺㙷䈬㥪ꍗ傏䵏㉘</w:t>
      </w:r>
      <w:r>
        <w:rPr/>
        <w:t>Ⲭ</w:t>
      </w:r>
      <w:r>
        <w:rPr/>
        <w:t>愨♓晓긳嚱扎歬뿂甫猲换㷎䉂呣仂</w:t>
      </w:r>
      <w:r>
        <w:rPr/>
        <w:t>Ⳃ</w:t>
      </w:r>
      <w:r>
        <w:rPr/>
        <w:t>儩숩</w:t>
      </w:r>
      <w:r>
        <w:rPr/>
        <w:t>ꖿ</w:t>
      </w:r>
      <w:r>
        <w:rPr/>
        <w:t>瘩썶╘㣃硰憡깒嚱␵⭶輵礤猬歲捎栨㕎䉀⹠桪숷砽⥆啯㍱砳딣⭌瑵攦㷃歑兙⩊窱ꄊ숹</w:t>
      </w:r>
      <w:r>
        <w:rPr/>
        <w:t>ꕔ</w:t>
      </w:r>
      <w:r>
        <w:rPr/>
        <w:t>穅⩕窱쉐毂杓㭉쉆慑㝪⥍佸偶䤭쉡祪</w:t>
      </w:r>
      <w:r>
        <w:rPr/>
        <w:t>⠵</w:t>
      </w:r>
      <w:r>
        <w:rPr/>
        <w:t>氺䁟圥彵㍍ネ숨</w:t>
      </w:r>
      <w:r>
        <w:rPr/>
        <w:t>⣂⭀⦡</w:t>
      </w:r>
      <w:r>
        <w:rPr/>
        <w:t>㡖⎿䵃圯䣂浡㎥䞵㠪</w:t>
      </w:r>
      <w:r>
        <w:rPr/>
        <w:t>ⱬ</w:t>
      </w:r>
      <w:r>
        <w:rPr/>
        <w:t>䩹奟杠◂䝬彑㉆獚敇哂</w:t>
      </w:r>
      <w:r>
        <w:rPr/>
        <w:t>ⲻ</w:t>
      </w:r>
      <w:r>
        <w:rPr/>
        <w:t>㩰墡ꍭ毂⽩即䑕䱧扠㨭⯂䜺㊏䩌⨤䙨剈㍗䉐噀剒煋歪㙡⼬ꆵ㞿兓</w:t>
      </w:r>
      <w:r>
        <w:rPr/>
        <w:t>ꤸ</w:t>
      </w:r>
      <w:r>
        <w:rPr/>
        <w:t>煱塱甪숤㫂⩚</w:t>
      </w:r>
      <w:r>
        <w:rPr/>
        <w:t>ⱑⱐ</w:t>
      </w:r>
      <w:r>
        <w:rPr/>
        <w:t>匱넭あ쉘栰秂뭠⥭䄻슘㫍狎ꅊ☪ꄷ깔顷㩍忂䱠灷䙤슻睈克䑓㙓쉬쉬䠭숴故㝆搰䶻値쉋㠭卡偭쉚깣㩡塐乭噄噓숶坚䅔燂뽠슥깉⍠游ꅷ숴圥湂⴩卾뭖兢</w:t>
      </w:r>
      <w:r>
        <w:rPr/>
        <w:t>ꤣ⨫</w:t>
      </w:r>
      <w:r>
        <w:rPr/>
        <w:t>曂泂쉃泍⤴쉯㘵涵楂슣桬梩輪뽶싂⬣숲幍㉄穄洫䤬㗂</w:t>
      </w:r>
      <w:r>
        <w:rPr/>
        <w:t>⡎</w:t>
      </w:r>
      <w:r>
        <w:rPr/>
        <w:t>健绂桇呬恸떮⑆⫂顲拃竎싍</w:t>
      </w:r>
      <w:r>
        <w:rPr/>
        <w:t>ꕣ</w:t>
      </w:r>
      <w:r>
        <w:rPr/>
        <w:t>椭打枱䵙啞⒥쵏쉵䉑싂놏㍳䝵숭⤺㮩䰣佋ㅴ獧ꄺ䄻瑄橮乔搤嚣䱖珂㉢ꍤ掱⨲穑☴㘤卬깰灆╢㙐♩儣湦ꅀ⽶彘垣唯㈨䫂湱奏扴쉩檬晸噮桱㡥㫂쉄㖏〸㈱㣂ꌳ㠰⹔杰䎮㑔䦥纬</w:t>
      </w:r>
      <w:r>
        <w:rPr/>
        <w:t>ꤥ</w:t>
      </w:r>
      <w:r>
        <w:rPr/>
        <w:t>썺䅞㌪㞱㥀伷</w:t>
      </w:r>
      <w:r>
        <w:rPr/>
        <w:t>ꔴ</w:t>
      </w:r>
      <w:r>
        <w:rPr/>
        <w:t>徥瞥썒攤ꄪ䤥朵</w:t>
      </w:r>
      <w:r>
        <w:rPr/>
        <w:t>ⲩ</w:t>
      </w:r>
      <w:r>
        <w:rPr/>
        <w:t>䬩䗂㧂睘䜮卡圪坂쉃⬲쉵숭浳⽑䅌悮䄦䍂㗎</w:t>
      </w:r>
      <w:r>
        <w:rPr/>
        <w:t>ꦣ</w:t>
      </w:r>
      <w:r>
        <w:rPr/>
        <w:t>䌷ꍇ</w:t>
      </w:r>
      <w:r>
        <w:rPr/>
        <w:t>ⱃ</w:t>
      </w:r>
      <w:r>
        <w:rPr/>
        <w:t>칣숩⩞勂癏䕳</w:t>
      </w:r>
      <w:r>
        <w:rPr/>
        <w:t>ⵖꦩ</w:t>
      </w:r>
      <w:r>
        <w:rPr/>
        <w:t>倪⍂剮㍠⫂⌤噕抡癡⾏彸柂㷂歑ꄳ㌭⽬</w:t>
      </w:r>
      <w:r>
        <w:rPr/>
        <w:t>ꥄ</w:t>
      </w:r>
      <w:r>
        <w:rPr/>
        <w:t>⡢⩏⍨</w:t>
      </w:r>
      <w:r>
        <w:rPr/>
        <w:t>걡噪穧瀦ꥺ彆㨻㡀㟂슣㣃쉹匤⩥唫乏떡</w:t>
      </w:r>
      <w:r>
        <w:rPr/>
        <w:t>⡆</w:t>
      </w:r>
      <w:r>
        <w:rPr/>
        <w:t>浇숳啃顑卌欪桙沘怱爣ꍨ䭧桸ꅊ啥弶兏깉瀮慕쉮枬쉨딻뽠㚱偫䉒杗䙴⩵搨넮曃啞⹇⍵牮〵칌뭇瘪깭削슥塸컎潦剑凂썉䒘噑教</w:t>
      </w:r>
      <w:r>
        <w:rPr/>
        <w:t>꧂</w:t>
      </w:r>
      <w:r>
        <w:rPr/>
        <w:t>嫂澱敵싂䕘斘깲頦ꅊ䊬⚏숥䤹啫ꅨ燎捉䕞䆥扱쉅䱣쉡◂㉆䄬</w:t>
      </w:r>
      <w:r>
        <w:rPr/>
        <w:t>ꕐ</w:t>
      </w:r>
      <w:r>
        <w:rPr/>
        <w:t>䬻㢵╩</w:t>
      </w:r>
      <w:r>
        <w:rPr/>
        <w:t>ꥑ</w:t>
      </w:r>
      <w:r>
        <w:rPr/>
        <w:t>슏䡁䥔睋㭂䈥灙椳禱参긭㇎⦻⹗硳欭唫吳⑈ꥵ♊㘳牂촰䙈땘</w:t>
      </w:r>
      <w:r>
        <w:rPr/>
        <w:t>ꗂ</w:t>
      </w:r>
      <w:r>
        <w:rPr/>
        <w:t>념塏ㄸꅳ畖╸숤칀犻僂歞䙅栩㷍깐桋⑾㕶杠ꌶ匷䔨㡆凂啹쉏佱渶久䐵璡㕥摔㮿娵</w:t>
      </w:r>
      <w:r>
        <w:rPr/>
        <w:t>⡺</w:t>
      </w:r>
      <w:r>
        <w:rPr/>
        <w:t>焮弳⽇懂</w:t>
      </w:r>
      <w:r>
        <w:rPr/>
        <w:t>ꕎ</w:t>
      </w:r>
      <w:r>
        <w:rPr/>
        <w:t>㝃幢捲䤹椬飂当숊䕏瑭㉈睩堺긥柂廎䛍㉁걥瑅㫎⏂焷⵶ご⨹ㄬ䝄㵠㉙</w:t>
      </w:r>
      <w:r>
        <w:rPr/>
        <w:t>ⴶꕟ</w:t>
      </w:r>
      <w:r>
        <w:rPr/>
        <w:t>睌轒潚潴䞱⥅獍㦣湘䙇숮慭⴮䰭本堪</w:t>
      </w:r>
      <w:r>
        <w:rPr/>
        <w:t>ꦡ</w:t>
      </w:r>
      <w:r>
        <w:rPr/>
        <w:t>䅦㍲쉞걂窣숽眹穣渻樴䨥땕偫╩썶⏂禩反䄩䝄砹거禣뽔焬楙䩭ꥰ㎏殮숸佥渨去柂䩌⥡䆬爬䧂㭈숰煀澥썫㝉뭪깨䭯㑔兤痂彧䱤㒿䧂㥆ꥮ堷㈷♁窱䕣⍭쉦┯慰⎬兘䋂싃煎</w:t>
      </w:r>
      <w:r>
        <w:rPr/>
        <w:t>ꕋ</w:t>
      </w:r>
      <w:r>
        <w:rPr/>
        <w:t>䴯㉁⩘栵剒琴楺쉖㈷뽖砫䭋갸熿쎻䵠♡ꥹ塡䑕슏稤⩉⒩卷㌸嫂ꆬ㕷쉈쌶뭹猫쉁쉐䯂⩅洭癦䁔埃ꍠ䐻썤䁱䬸縫䈪⪩睭䈯ꅏ灄넭卲뗂䱸㜣䀺쉯⨰칵殡瘸歚汴氱䚏</w:t>
      </w:r>
      <w:r>
        <w:rPr/>
        <w:t>ꦏ</w:t>
      </w:r>
      <w:r>
        <w:rPr/>
        <w:t>卯冣뇂⩄☬쌷奬䵆䕪嚏䤮婙㕂쉐坧싎淂</w:t>
      </w:r>
      <w:r>
        <w:rPr/>
        <w:t>ⷂ</w:t>
      </w:r>
      <w:r>
        <w:rPr/>
        <w:t>쉍</w:t>
      </w:r>
      <w:r>
        <w:rPr/>
        <w:t>⡙</w:t>
      </w:r>
      <w:r>
        <w:rPr/>
        <w:t>器䭑䥪믂欽</w:t>
      </w:r>
      <w:r>
        <w:rPr/>
        <w:t>⡴</w:t>
      </w:r>
      <w:r>
        <w:rPr/>
        <w:t>庮庩</w:t>
      </w:r>
      <w:r>
        <w:rPr/>
        <w:t>ꦩ</w:t>
      </w:r>
      <w:r>
        <w:rPr/>
        <w:t>梩숷礸㵗</w:t>
      </w:r>
      <w:r>
        <w:rPr/>
        <w:t>ꕸ</w:t>
      </w:r>
      <w:r>
        <w:rPr/>
        <w:t>惂稭窏挬噀故걊滍⩳㡹塐欷숮슥㠴璩伯숭扰쉏䳂灨掵㜤♠</w:t>
      </w:r>
      <w:r>
        <w:rPr/>
        <w:t>ⵗ</w:t>
      </w:r>
      <w:r>
        <w:rPr/>
        <w:t>쉩佅</w:t>
      </w:r>
      <w:r>
        <w:rPr/>
        <w:t>ⴲ</w:t>
      </w:r>
      <w:r>
        <w:rPr/>
        <w:t>깚⭕㜨칩꥞栻慲</w:t>
      </w:r>
      <w:r>
        <w:rPr/>
        <w:t>ꕲ</w:t>
      </w:r>
      <w:r>
        <w:rPr/>
        <w:t>䥉䡪㉎灟묯䃂</w:t>
      </w:r>
      <w:r>
        <w:rPr/>
        <w:t>꤯</w:t>
      </w:r>
      <w:r>
        <w:rPr/>
        <w:t>⢩⭡</w:t>
      </w:r>
      <w:r>
        <w:rPr/>
        <w:t>幾婅塸䘪戮敗敳瑣슣꥗欵⍶撱䙵嚮甲䐹焹긯顆〬䩙噥쉞䷂</w:t>
      </w:r>
      <w:r>
        <w:rPr/>
        <w:t>꧂</w:t>
      </w:r>
      <w:r>
        <w:rPr/>
        <w:t>쵆噸壂⼰㨪セ╇䋂矂䥾窬潚쉍歊ꇂ䌪幬㋃⧎畈썃⽄畗숮㬪坑</w:t>
      </w:r>
      <w:r>
        <w:rPr/>
        <w:t>꧂</w:t>
      </w:r>
      <w:r>
        <w:rPr/>
        <w:t>䙦扐墵䙴嗃兡摆뼬坂煊汆⵪え题佦灢窻擂ꏂ幹搨㡦⹲슻䡓晥捓⎬昪皏櫂㭾攰㌪犿걦䗎偤焪쉷믂⒥樭椷슬㬻Ⓜ䫂塤疡煔㵢濂㑗㔨䛂⍚㩹壂礩瑯愨숪䝣佡噭痂숭䫎쉰呄卡㙃桡</w:t>
      </w:r>
      <w:r>
        <w:rPr/>
        <w:t>⡖</w:t>
      </w:r>
      <w:r>
        <w:rPr/>
        <w:t>㡘㥀㓂⩩卑㣂氺</w:t>
      </w:r>
      <w:r>
        <w:rPr/>
        <w:t>ꤤ</w:t>
      </w:r>
      <w:r>
        <w:rPr/>
        <w:t>㩵栩슻洭棂䧃娨╕㋂獊㑎쌳癉併쉾䁸</w:t>
      </w:r>
      <w:r>
        <w:rPr/>
        <w:t>ꕮ⹹</w:t>
      </w:r>
      <w:r>
        <w:rPr/>
        <w:t>毂⍏剙꺘ㄨ⮣뾩갰슣優캬쉏쉞劥㫂圯쉍⛂ꏂ牶☪䩟兴䴱쉪㡒姂繁盂</w:t>
      </w:r>
      <w:r>
        <w:rPr/>
        <w:t>ꕞ</w:t>
      </w:r>
      <w:r>
        <w:rPr/>
        <w:t>唪뼳</w:t>
      </w:r>
      <w:r>
        <w:rPr/>
        <w:t>ⵈ⩆</w:t>
      </w:r>
      <w:r>
        <w:rPr/>
        <w:t>婸晘唩싂瀭㡶쉪皥ꏎ숲⮵扶歷넥娷</w:t>
      </w:r>
      <w:r>
        <w:rPr/>
        <w:t>⡆</w:t>
      </w:r>
      <w:r>
        <w:rPr/>
        <w:t>쉶컂䝲㙴╷轔栱䶬쎿䢻偈眸搳◍ꥣ海껂䱡纩숸슘䠴祺</w:t>
      </w:r>
      <w:r>
        <w:rPr/>
        <w:t>ꕬ</w:t>
      </w:r>
      <w:r>
        <w:rPr/>
        <w:t>㕺䙴㣂坎煈憏桖</w:t>
      </w:r>
      <w:r>
        <w:rPr/>
        <w:t>ꤸ</w:t>
      </w:r>
      <w:r>
        <w:rPr/>
        <w:t>䐺숣璮礱㔣捡㡏⩫幭◂⨪梣《㌭噾燂걭</w:t>
      </w:r>
      <w:r>
        <w:rPr/>
        <w:t>ⴱ</w:t>
      </w:r>
      <w:r>
        <w:rPr/>
        <w:t>쉦ꌮ⹸갰䈸䱴纥</w:t>
      </w:r>
      <w:r>
        <w:rPr/>
        <w:t>⣂</w:t>
      </w:r>
      <w:r>
        <w:rPr/>
        <w:t>顁ꍐ础瑤剩㦩㨤圽伹䖱伴쉃熱秂ㆡ䍫檘扗轢⽤慅ꅕ숮㉷⥭䔤⮬卒献剱栭숴쉭㥃깸拂硖⑨䷂⥠숹㡭华太</w:t>
      </w:r>
      <w:r>
        <w:rPr/>
        <w:t>ⶬ</w:t>
      </w:r>
      <w:r>
        <w:rPr/>
        <w:t>瑹渶搦牧▏캻獅습浖㭭싂沏⧂棍娸截츷㨣梏싂㕞侩쉨</w:t>
      </w:r>
      <w:r>
        <w:rPr/>
        <w:t>ꕙ</w:t>
      </w:r>
      <w:r>
        <w:rPr/>
        <w:t>熩頬</w:t>
      </w:r>
      <w:r>
        <w:rPr/>
        <w:t>ꖩ</w:t>
      </w:r>
      <w:r>
        <w:rPr/>
        <w:t>쉇湡㥧㍸㩪㉥㨪奫㐸杰嗂坦婗昪䍸悿䠪厘漭뭵싂昸稪䩕敢縭汤슬쉨촹깟啯쉓澱歸숹⏂</w:t>
      </w:r>
      <w:r>
        <w:rPr/>
        <w:t>ⳍ</w:t>
      </w:r>
      <w:r>
        <w:rPr/>
        <w:t>祄뭵庮</w:t>
      </w:r>
      <w:r>
        <w:rPr/>
        <w:t>꧂</w:t>
      </w:r>
      <w:r>
        <w:rPr/>
        <w:t>숨汣</w:t>
      </w:r>
      <w:r>
        <w:rPr/>
        <w:t>ꕆ</w:t>
      </w:r>
      <w:r>
        <w:rPr/>
        <w:t>悡玵啭</w:t>
      </w:r>
      <w:r>
        <w:rPr/>
        <w:t>ⴭ</w:t>
      </w:r>
      <w:r>
        <w:rPr/>
        <w:t>捍㕌呞䭉㘺亥췂쉎㗂斬挪㵕䙮盂砺昲敶刷䀥〪㥹灁稺뼲泂䍁㩑牧婟㣂싍</w:t>
      </w:r>
      <w:r>
        <w:rPr/>
        <w:t>Ⱡ</w:t>
      </w:r>
      <w:r>
        <w:rPr/>
        <w:t>ꅯ毂䊘㆏㠺橕㓂⺵뼽迃슩㐵佸⬶ꅤ䬤輸㑲失ꌮ슻뼪뽞쉐쉃娱싂䱮㈽侵쉀⪮猨烍쉑䕬幞炮뼶晳⾿顋焮츯帥걷廍碡쵦⚵斵穧♶♧䜲昴겿껎繳栳䖩㧃껎䀫䏂䯂쉕㥶殬戭侮숽参뭅摅牰싂泂땩숶洯䉇爮嚬㈯㡡㭟牺擂쉢숹딳扂䫂狂呇컂夵칥损刵獐噦묪㙵⪱㥪泂쉙싎璱믂流</w:t>
      </w:r>
      <w:r>
        <w:rPr/>
        <w:t>ꕭ</w:t>
      </w:r>
      <w:r>
        <w:rPr/>
        <w:t>別긯⼱꺡䅞繡쉌栰ꌹ娰ꌰ坲欱</w:t>
      </w:r>
      <w:r>
        <w:rPr/>
        <w:t>ꕎ</w:t>
      </w:r>
      <w:r>
        <w:rPr/>
        <w:t>쉉긹䁂ꆩ畉廍嘯撱傮♷呐暡睎䆥</w:t>
      </w:r>
      <w:r>
        <w:rPr/>
        <w:t>ⵃ</w:t>
      </w:r>
      <w:r>
        <w:rPr/>
        <w:t>憏妡冻㕵頲廂晷瑳平䜻塥桵松彡䶬㑞䕏憮䐪䕞杖⨯甴</w:t>
      </w:r>
      <w:r>
        <w:rPr/>
        <w:t>⠪</w:t>
      </w:r>
      <w:r>
        <w:rPr/>
        <w:t>坡殥㫎䕊㴥␭⨣䁤</w:t>
      </w:r>
      <w:r>
        <w:rPr/>
        <w:t>ⱳ</w:t>
      </w:r>
      <w:r>
        <w:rPr/>
        <w:t>숺頨縻殻䰳숽䭤䊱㴵楑丮含</w:t>
      </w:r>
      <w:r>
        <w:rPr/>
        <w:t>ꦥ</w:t>
      </w:r>
      <w:r>
        <w:rPr/>
        <w:t>傥瘫滍칷摊䝈凂숳䱶</w:t>
      </w:r>
      <w:r>
        <w:rPr/>
        <w:t>ꥎ</w:t>
      </w:r>
      <w:r>
        <w:rPr/>
        <w:t>橎쉁塘㝫땇獳쉓꥗汏㥭徻扨뼥䫂曂㉷䃂堵ꇂ⵾䒏啈쵤넵</w:t>
      </w:r>
      <w:r>
        <w:rPr/>
        <w:t>ⴥ</w:t>
      </w:r>
      <w:r>
        <w:rPr/>
        <w:t>瑹䁃煙桁削㌨曂䙦㩊彂慇⌴⤪ㅸ癥助</w:t>
      </w:r>
      <w:r>
        <w:rPr/>
        <w:t>ꔻ</w:t>
      </w:r>
      <w:r>
        <w:rPr/>
        <w:t>㭉</w:t>
      </w:r>
      <w:r>
        <w:rPr/>
        <w:t>⢩</w:t>
      </w:r>
      <w:r>
        <w:rPr/>
        <w:t>滂愴</w:t>
      </w:r>
      <w:r>
        <w:rPr/>
        <w:t>ⴰ</w:t>
      </w:r>
      <w:r>
        <w:rPr/>
        <w:t>뾘盂㌰䑗抱숪烂亿</w:t>
      </w:r>
      <w:r>
        <w:rPr/>
        <w:t>ⱓ</w:t>
      </w:r>
      <w:r>
        <w:rPr/>
        <w:t>슣</w:t>
      </w:r>
      <w:r>
        <w:rPr/>
        <w:t>ꤹ</w:t>
      </w:r>
      <w:r>
        <w:rPr/>
        <w:t>ひ呡䙾顏丹䍈掵低稥싂嚩㡆㐭䯂㖩秂玱␹쉶</w:t>
      </w:r>
      <w:r>
        <w:rPr/>
        <w:t>ꤦ</w:t>
      </w:r>
      <w:r>
        <w:rPr/>
        <w:t>㌺䴪恃盂㙫啃쉨䱶쉇䥗捫嚻㯂</w:t>
      </w:r>
      <w:r>
        <w:rPr/>
        <w:t>ꕧ</w:t>
      </w:r>
      <w:r>
        <w:rPr/>
        <w:t>뭱뗂乙堬㵥摭㟂畣썴㡩幚潡</w:t>
      </w:r>
      <w:r>
        <w:rPr/>
        <w:t>꤬⨺⹅</w:t>
      </w:r>
      <w:r>
        <w:rPr/>
        <w:t>垡皡싂䥚刬硫⑨╰慪䭈吤㑗㕧㐣汫ㄺ〬瑈칡╌湁쉘䝇㬷䑬ㅐ䶵䐭ꏃ呄厥쉳갺츭绍</w:t>
      </w:r>
      <w:r>
        <w:rPr/>
        <w:t>ꕇ</w:t>
      </w:r>
      <w:r>
        <w:rPr/>
        <w:t>䍟喩㎬匊潄ꍠ䨷㠫拍⽡汆䆏</w:t>
      </w:r>
      <w:r>
        <w:rPr/>
        <w:t>ⰴ</w:t>
      </w:r>
      <w:r>
        <w:rPr/>
        <w:t>녺〭墩煇䭫⫂湬䌨沮⨳捅䱳㍗券춬⹣づ뽌癤辘䍸慉䊡祃㴹䫂숥쉯未䠷侘哂浠䡲䴫煎⸻棂摱瘰嫂쵙獾㒩㇂㜶即㧂桡䶣⭙〹潲砪唳嫂塣</w:t>
      </w:r>
      <w:r>
        <w:rPr/>
        <w:t>⢩</w:t>
      </w:r>
      <w:r>
        <w:rPr/>
        <w:t>琺㎻猺樽搸睗쉦⺩灸㬴頨破䙺犬䤹䙉犿壂⥟噺稶쉃湈盂椪儭䇎⍗</w:t>
      </w:r>
      <w:r>
        <w:rPr/>
        <w:t>꧍</w:t>
      </w:r>
      <w:r>
        <w:rPr/>
        <w:t>佌〪晟숱</w:t>
      </w:r>
      <w:r>
        <w:rPr/>
        <w:t>ꤪ</w:t>
      </w:r>
      <w:r>
        <w:rPr/>
        <w:t>숯璿㩉侩恰儨쉅㕲⩘뗍焷眪携⩌樣䷂╺彟忂⥡긨堭拂␶乳⭋晔櫃牪▥⌵㌨⤵숽䎏斩楰㌻⴮绎걸棃曎呖慨厣囂㕚捭쉃穳楸撩味秂㐣䴻䙆㑞恉湧頻彰䬹춣⭂呄䇂☦痎땵楲恲㑃</w:t>
      </w:r>
      <w:r>
        <w:rPr/>
        <w:t>ⱐ</w:t>
      </w:r>
      <w:r>
        <w:rPr/>
        <w:t>ꆡ兡婷潕凂땇㨹咱⭢㵣⥯穧</w:t>
      </w:r>
      <w:r>
        <w:rPr/>
        <w:t>ⱴ</w:t>
      </w:r>
      <w:r>
        <w:rPr/>
        <w:t>ㅊꍩ걎夭濍슿⍄塄</w:t>
      </w:r>
      <w:r>
        <w:rPr/>
        <w:t>ꤨ</w:t>
      </w:r>
      <w:r>
        <w:rPr/>
        <w:t>㏍䵴珂榿剭긯〪硺⬱썹⩅숰瘥潆</w:t>
      </w:r>
      <w:r>
        <w:rPr/>
        <w:t>ⵠ</w:t>
      </w:r>
      <w:r>
        <w:rPr/>
        <w:t>⡋⌦</w:t>
      </w:r>
      <w:r>
        <w:rPr/>
        <w:t>쉍</w:t>
      </w:r>
      <w:r>
        <w:rPr/>
        <w:t>ⵊ</w:t>
      </w:r>
      <w:r>
        <w:rPr/>
        <w:t>昮숶</w:t>
      </w:r>
      <w:r>
        <w:rPr/>
        <w:t>ⴤ</w:t>
      </w:r>
      <w:r>
        <w:rPr/>
        <w:t>䄯朩䍯숶숣狎숬㉏祹䴻猪</w:t>
      </w:r>
      <w:r>
        <w:rPr/>
        <w:t>ꕒ</w:t>
      </w:r>
      <w:r>
        <w:rPr/>
        <w:t>兩숩ꥣ䕦㗍乖쉤쉸毂奠꺮칁뭯䥔祭硍</w:t>
      </w:r>
      <w:r>
        <w:rPr/>
        <w:t>ꖿꥁ</w:t>
      </w:r>
      <w:r>
        <w:rPr/>
        <w:t>䝁⹣佃泂塈</w:t>
      </w:r>
      <w:r>
        <w:rPr/>
        <w:t>ⵒ</w:t>
      </w:r>
      <w:r>
        <w:rPr/>
        <w:t>㡑濂杊狂慶뼩甦㍱㮵깦杤뽆</w:t>
      </w:r>
      <w:r>
        <w:rPr/>
        <w:t>ꥁ</w:t>
      </w:r>
      <w:r>
        <w:rPr/>
        <w:t>毃㡅攭䡫朥㍱永牍㝘㌦</w:t>
      </w:r>
      <w:r>
        <w:rPr/>
        <w:t>ꤲ</w:t>
      </w:r>
      <w:r>
        <w:rPr/>
        <w:t>浧㨹磂习樯꥖ㅞ摱慵㈪潃爲㒩칑䰴勂庘〬칵刵䄮瑰㇂쉶妏硆녷㤪振洮呰⧃䔬녕兙┽⭈搪⤭숳☱숶</w:t>
      </w:r>
      <w:r>
        <w:rPr/>
        <w:t>꧂</w:t>
      </w:r>
      <w:r>
        <w:rPr/>
        <w:t>懂⑗⮿</w:t>
      </w:r>
      <w:r>
        <w:rPr/>
        <w:t>ꥑ</w:t>
      </w:r>
      <w:r>
        <w:rPr/>
        <w:t>⽕汷㵀ゥ扅싃慞瘥䥳惂싂㫂婍슩ケ㇂幮쵂</w:t>
      </w:r>
      <w:r>
        <w:rPr/>
        <w:t>⡮⑨</w:t>
      </w:r>
      <w:r>
        <w:rPr/>
        <w:t>䑏</w:t>
      </w:r>
      <w:r>
        <w:rPr/>
        <w:t>⡓</w:t>
      </w:r>
      <w:r>
        <w:rPr/>
        <w:t>㕉卧⽐慎㭍⥤协䶩</w:t>
      </w:r>
      <w:r>
        <w:rPr/>
        <w:t>ⵯ⭚</w:t>
      </w:r>
      <w:r>
        <w:rPr/>
        <w:t>灑啪䥈⸪걇癟䅙幐倩ㅃ</w:t>
      </w:r>
      <w:r>
        <w:rPr/>
        <w:t>ꖻ</w:t>
      </w:r>
      <w:r>
        <w:rPr/>
        <w:t>쌥灹⍟㶩狂䡃倫悻뾣</w:t>
      </w:r>
      <w:r>
        <w:rPr/>
        <w:t>ⲻ⩭</w:t>
      </w:r>
      <w:r>
        <w:rPr/>
        <w:t>眩츪穅묳係䝊숤䥅樫뇂⍖恌願噇㐵䷂쉌㝅冱匩矂슏쉥</w:t>
      </w:r>
      <w:r>
        <w:rPr/>
        <w:t>ⲻ</w:t>
      </w:r>
      <w:r>
        <w:rPr/>
        <w:t>婚䨭坱㏂煊</w:t>
      </w:r>
      <w:r>
        <w:rPr/>
        <w:t>ⰽ</w:t>
      </w:r>
      <w:r>
        <w:rPr/>
        <w:t>쉇硶㵷숽슮㟂捗⼨쵯䇃㔫썯뭇轋梩䪣층泂牸卟</w:t>
      </w:r>
      <w:r>
        <w:rPr/>
        <w:t>ⱐ</w:t>
      </w:r>
      <w:r>
        <w:rPr/>
        <w:t>恋憮쎥歺쉠⴦⚘洮䧂싂犥</w:t>
      </w:r>
      <w:r>
        <w:rPr/>
        <w:t>ⴺ</w:t>
      </w:r>
      <w:r>
        <w:rPr/>
        <w:t>䈱塡惂䤹싃䍬넸⨵䯂</w:t>
      </w:r>
      <w:r>
        <w:rPr/>
        <w:t>ꤸ</w:t>
      </w:r>
      <w:r>
        <w:rPr/>
        <w:t>縳칏痂䥟㡹</w:t>
      </w:r>
      <w:r>
        <w:rPr/>
        <w:t>⣂</w:t>
      </w:r>
      <w:r>
        <w:rPr/>
        <w:t>䋂슿⑃⫂椨櫍</w:t>
      </w:r>
      <w:r>
        <w:rPr/>
        <w:t>꤯</w:t>
      </w:r>
      <w:r>
        <w:rPr/>
        <w:t>㤴佦⨯䠶穖㨽⌫㩦暏畉歌兰⹑䠺挱뭯䩖伣</w:t>
      </w:r>
      <w:r>
        <w:rPr/>
        <w:t>Ⱚ</w:t>
      </w:r>
      <w:r>
        <w:rPr/>
        <w:t>樫╫坷뼭坯䉅剺燂並佨轢숥⹩極Ⓜ㉭쵎䢻깔轐免䀬慷捁吻䜊伦嗂㠭摕眴슣䁖</w:t>
      </w:r>
      <w:r>
        <w:rPr/>
        <w:t>ⵏ</w:t>
      </w:r>
      <w:r>
        <w:rPr/>
        <w:t>슡껃慪싂佑┴噧轏焷쉮쌵砬祵칷噎췂떿쉫滂뭯㧂棂춣恆쉱쉧⸬顠뽓庬䮡禥婇愤冡㴶颡硢歺丮佢檘쉯㩣⪡割轡깟獾쉷摒꥙쉚䧂㙄㎡⵳〤쉉ꌻ㝺䑨녃漦ꅆ輨㩃츰슬婋瑖婐轥쉏埂㑰敀䕩녪稴瑙皥쉏⌽⻎䙄ォ㥎昩뽨汯䵮⮬䠳䘤䝤숺䕐숨潘숳氬㩅浧伱숪奓⾿剦济䩮恥㈹숰䍵佾墵숨繌祲⹰繂␸䉎쉌幍暵瑱䕨瞮祴숤嫃幊숱怤㖿쉃ꆏ㵃칭甤煥䁓潡뮱偮樽幇朤搥繇圮</w:t>
      </w:r>
      <w:r>
        <w:rPr/>
        <w:t>Ⳃ</w:t>
      </w:r>
      <w:r>
        <w:rPr/>
        <w:t>畱湰숺♊⍐⍨噖挭㘴⩊塤㙲硃뽚淂亥确쉭癖䐹㠺纥珃橚⬽喏㫂ヂ呀싃权껂</w:t>
      </w:r>
      <w:r>
        <w:rPr/>
        <w:t>⢡</w:t>
      </w:r>
      <w:r>
        <w:rPr/>
        <w:t>獇塬쉓ꅔ</w:t>
      </w:r>
      <w:r>
        <w:rPr/>
        <w:t>ꔦ</w:t>
      </w:r>
      <w:r>
        <w:rPr/>
        <w:t>却殡狍㡴쉥橷䘽⫃夷婾쉶⍇塆⸦䭥㮘</w:t>
      </w:r>
      <w:r>
        <w:rPr/>
        <w:t>ꕦ</w:t>
      </w:r>
      <w:r>
        <w:rPr/>
        <w:t>殻⮡㵊坃싃㋂</w:t>
      </w:r>
      <w:r>
        <w:rPr/>
        <w:t>⠮</w:t>
      </w:r>
      <w:r>
        <w:rPr/>
        <w:t>䥶숨廂牟</w:t>
      </w:r>
      <w:r>
        <w:rPr/>
        <w:t>⡫</w:t>
      </w:r>
      <w:r>
        <w:rPr/>
        <w:t>ⷂ</w:t>
      </w:r>
      <w:r>
        <w:rPr/>
        <w:t>碩愹倹</w:t>
      </w:r>
      <w:r>
        <w:rPr/>
        <w:t>⡘</w:t>
      </w:r>
      <w:r>
        <w:rPr/>
        <w:t>䩀㨴뽔숨䟂䌯洯㩂╈扦䲮桄쉶樹</w:t>
      </w:r>
      <w:r>
        <w:rPr/>
        <w:t>ꗂ</w:t>
      </w:r>
      <w:r>
        <w:rPr/>
        <w:t>쉇묹㐭掱⪘뭀䥖㕫걑싎숲䠦㊮╢䯃煁ꥴ㣂ꄳ楧⩃恇督칙狂橙係僂놵㈪땚い⑲</w:t>
      </w:r>
      <w:r>
        <w:rPr/>
        <w:t>ⶮ</w:t>
      </w:r>
      <w:r>
        <w:rPr/>
        <w:t>火ㄽ⫎䥲㍾⺿</w:t>
      </w:r>
      <w:r>
        <w:rPr/>
        <w:t>ꥏⵞ</w:t>
      </w:r>
      <w:r>
        <w:rPr/>
        <w:t>䃂믂㗂痎䚥轖䟂캡</w:t>
      </w:r>
      <w:r>
        <w:rPr/>
        <w:t>ꤪ</w:t>
      </w:r>
      <w:r>
        <w:rPr/>
        <w:t>潙⫍昤戽朩뿂쉮橑截쉷ㅇ漱恌⥨湁澻츪偤ꇂ䠶秂呭䏂壂䁯頣へ걣町</w:t>
      </w:r>
      <w:r>
        <w:rPr/>
        <w:t>ꔦ</w:t>
      </w:r>
      <w:r>
        <w:rPr/>
        <w:t>쵅㧍䁚縷䰵꥚湨䅒</w:t>
      </w:r>
      <w:r>
        <w:rPr/>
        <w:t>꥓</w:t>
      </w:r>
      <w:r>
        <w:rPr/>
        <w:t>⿍╧ꌭ彥䁱ꇂ疮漯猹䵚珂哎䰮婣楸湟싂㟂匣쏂쉷楌쉨泂⥡⒘顒顪䔤㠵䅦䑒牓漽⬯⏂ꇎ晹坭啙卋㯂獙ꥢ깔싂⩈戸┰慤辱戩㇂⫂佗池㡁焤䒘㚥彐畳㜵〴煯㕣⯂ꅌ숤歟䅸淂䑹䣂㉟礩</w:t>
      </w:r>
      <w:r>
        <w:rPr/>
        <w:t>⢱</w:t>
      </w:r>
      <w:r>
        <w:rPr/>
        <w:t>슣⹱奊쉸兏び긭슥敥則긲</w:t>
      </w:r>
      <w:r>
        <w:rPr/>
        <w:t>ꥉ</w:t>
      </w:r>
      <w:r>
        <w:rPr/>
        <w:t>匸亱湎材玘求捍淎ꥬꍷ姂浵䐭쏃⬭㵔⌸⨶쉗땂㥉乥吵㒬中䳂瓂畋쉧㌨╙㐤㬹㩫쉤し㬲㡲쵆</w:t>
      </w:r>
      <w:r>
        <w:rPr/>
        <w:t>ꥍ</w:t>
      </w:r>
      <w:r>
        <w:rPr/>
        <w:t>颩딻䑖쉚딴挤硊ꇂ싂あ穊懂ㆿ쉗繖</w:t>
      </w:r>
      <w:r>
        <w:rPr/>
        <w:t>ⶩ</w:t>
      </w:r>
      <w:r>
        <w:rPr/>
        <w:t>坲坞㩚숤Ⓧ쵚煈堲㈯㒩慠塢㉋</w:t>
      </w:r>
      <w:r>
        <w:rPr/>
        <w:t>꧂</w:t>
      </w:r>
      <w:r>
        <w:rPr/>
        <w:t>欪</w:t>
      </w:r>
      <w:r>
        <w:rPr/>
        <w:t>ꦩ</w:t>
      </w:r>
      <w:r>
        <w:rPr/>
        <w:t>攩桺瘶긬矃슩녵牕ㄫ</w:t>
      </w:r>
      <w:r>
        <w:rPr/>
        <w:t>⡤</w:t>
      </w:r>
      <w:r>
        <w:rPr/>
        <w:t>뿂氊䰥⭣㘵歲䢩䜰㭺㴶㔮弶쉟测捇쉀塟⮱</w:t>
      </w:r>
      <w:r>
        <w:rPr/>
        <w:t>ⲥ</w:t>
      </w:r>
      <w:r>
        <w:rPr/>
        <w:t>㇂썀廍噒쉍䒥슘唱䁕凂㥹䬲겵⼰뽀쉰繏숲敐副璿</w:t>
      </w:r>
      <w:r>
        <w:rPr/>
        <w:t>Ɑ</w:t>
      </w:r>
      <w:r>
        <w:rPr/>
        <w:t>旎㚻祭</w:t>
      </w:r>
      <w:r>
        <w:rPr/>
        <w:t>⡁</w:t>
      </w:r>
      <w:r>
        <w:rPr/>
        <w:t>樤画祵㔪⍩伹狎咡朮䰽㠴숥噔</w:t>
      </w:r>
      <w:r>
        <w:rPr/>
        <w:t>⣂</w:t>
      </w:r>
      <w:r>
        <w:rPr/>
        <w:t>뽁窵飂ぢ摒瞘뼹걯硤杔ꄩ</w:t>
      </w:r>
      <w:r>
        <w:rPr/>
        <w:t>ꕺ⸻</w:t>
      </w:r>
      <w:r>
        <w:rPr/>
        <w:t>䍫瑍煶걗穴飂捸彑⑆愰쉗亣㝾ꇂ瑂㙚枣김煷䭐汵吸걵剤獞슿晄䕰牕뾩뾵癊汤㟃싎⑬╟坨츪欺煋녣ㄤ灩캵㘫咿㆘救挵㵋戴㚥幡䅑땍⑵抡싂潗氲儰쉄㉒땞癗㍡琦</w:t>
      </w:r>
      <w:r>
        <w:rPr/>
        <w:t>⡧⩮</w:t>
      </w:r>
      <w:r>
        <w:rPr/>
        <w:t>⿂㞏뽐䬦瑲뼽埂珂あ썾싂十췍숦숦䖿쵟撱쉋䚻䲥쉮뽱䜫ヂㅕ뼪뭞녶啒䪣琪◂昪䧂儰㠹戸娣㝌␮⫂싂ꅞ䙚쉭䏂〷夲〪䕁丩眥唶♨椭楺慵㑩瘲札畲땉⫂⩞䅄戯䝭攪싂呦⹮䁪㠸㍞椦噟슱瘬䡣㑸䨵넻塶◂㩚畠帣瑆㝰轗䡓轚縩</w:t>
      </w:r>
      <w:r>
        <w:rPr/>
        <w:t>ꕄ</w:t>
      </w:r>
      <w:r>
        <w:rPr/>
        <w:t>㜸㝺福뽲婦뽱恷⬸嘳填䈶쵓ꥸ딸橹墘癅頱䍶뼮ꎿꌳ焺칆搴</w:t>
      </w:r>
      <w:r>
        <w:rPr/>
        <w:t>ⲏ</w:t>
      </w:r>
      <w:r>
        <w:rPr/>
        <w:t>纻㭷㍁습抿⤴䯂曂뭴ㄪ䮩</w:t>
      </w:r>
      <w:r>
        <w:rPr/>
        <w:t>ⵟ</w:t>
      </w:r>
      <w:r>
        <w:rPr/>
        <w:t>䈫싂䭏瓂摷杕佘㎏⥁쉂典</w:t>
      </w:r>
      <w:r>
        <w:rPr/>
        <w:t>ꗂ</w:t>
      </w:r>
      <w:r>
        <w:rPr/>
        <w:t>゘妏⿂䍆㓂</w:t>
      </w:r>
      <w:r>
        <w:rPr/>
        <w:t>ꤦ⪩</w:t>
      </w:r>
      <w:r>
        <w:rPr/>
        <w:t>敦帳싎</w:t>
      </w:r>
      <w:r>
        <w:rPr/>
        <w:t>ꤥ</w:t>
      </w:r>
      <w:r>
        <w:rPr/>
        <w:t>楥쵧潘♷㥌⒱湂㥦奄쉳恦뮥歗卋䴹硗癯䅃㬬潋䩧䒩僂畾</w:t>
      </w:r>
      <w:r>
        <w:rPr/>
        <w:t>ꤨ╄</w:t>
      </w:r>
      <w:r>
        <w:rPr/>
        <w:t>擂䌻칏㴭⌴兴瀹쵮ꥺ佦乨伹䕎</w:t>
      </w:r>
      <w:r>
        <w:rPr/>
        <w:t>ꤶ</w:t>
      </w:r>
      <w:r>
        <w:rPr/>
        <w:t>㒩囎♧㙟싂숷</w:t>
      </w:r>
      <w:r>
        <w:rPr/>
        <w:t>ꖘ</w:t>
      </w:r>
      <w:r>
        <w:rPr/>
        <w:t>湭歧歩啶㙄╋囂갮㩊助狂뾩噐䑴繋숨すꄹ䁷乸ね朱㩭싂婄㐥쉋婱</w:t>
      </w:r>
      <w:r>
        <w:rPr/>
        <w:t>⠮╄</w:t>
      </w:r>
      <w:r>
        <w:rPr/>
        <w:t>别磃⽎勂</w:t>
      </w:r>
      <w:r>
        <w:rPr/>
        <w:t>ꦘ</w:t>
      </w:r>
      <w:r>
        <w:rPr/>
        <w:t>幎做㡸欺⭩顠쉎杗坥秂뼩瑠枱㍆</w:t>
      </w:r>
      <w:r>
        <w:rPr/>
        <w:t>Ɽ</w:t>
      </w:r>
      <w:r>
        <w:rPr/>
        <w:t>슮⹭咩愶ꇂ㙁숻歳捘㐫뼪婈硱慁꥚☷㩟埂걷숥⮣瘤쉚㑸䙭灴걚⑬⽘愥ꌩꌳ轒呑渮泂⥒慵〤攨灲轉⩷冩啮쉡</w:t>
      </w:r>
      <w:r>
        <w:rPr/>
        <w:t>ꦩ</w:t>
      </w:r>
      <w:r>
        <w:rPr/>
        <w:t>夭奾仂숸画㥓匳㡙澣䗂⭢䝆摅䊱쏂╈㜹㥑畷犵ꄷ썦泂쉐㥒䵏♮䙀⨭徵敾䔶湣壎斿㋃ぢ牦殘噬㝀柃櫂츲忂绂쉾뼦믂占</w:t>
      </w:r>
      <w:r>
        <w:rPr/>
        <w:t>ꖏ</w:t>
      </w:r>
      <w:r>
        <w:rPr/>
        <w:t>ぉ朸쉋숯㥯䤴쉤婅桬个쉗榏ꌮ湷冬樹䩔䚬甪潡焊딮幮슡䅫곂</w:t>
      </w:r>
      <w:r>
        <w:rPr/>
        <w:t>⣂</w:t>
      </w:r>
      <w:r>
        <w:rPr/>
        <w:t>幦䄪䵆⤪ꇍ牮櫂숴撏啱䵌页へ浘灚刲䑏皿弰㑓⯂盂係㍭㓃㝅㄰꥖䵸</w:t>
      </w:r>
      <w:r>
        <w:rPr/>
        <w:t>ⵔ</w:t>
      </w:r>
      <w:r>
        <w:rPr/>
        <w:t>䏂祯渥爥</w:t>
      </w:r>
      <w:r>
        <w:rPr/>
        <w:t>ꥀ</w:t>
      </w:r>
      <w:r>
        <w:rPr/>
        <w:t>㉵⶘浕猽朽妻⧂珂㭉㥓⨮숱乏改</w:t>
      </w:r>
      <w:r>
        <w:rPr/>
        <w:t>ⷎ</w:t>
      </w:r>
      <w:r>
        <w:rPr/>
        <w:t>杬</w:t>
      </w:r>
      <w:r>
        <w:rPr/>
        <w:t>⢘</w:t>
      </w:r>
      <w:r>
        <w:rPr/>
        <w:t>慩䱨뾻瀭╆㍞깴輦奲썡亥꺘埂㐶⹅牁䱂灇嗂⼬䙅깟昻쉇惂㨵厡噫剈幀痍㈤</w:t>
      </w:r>
      <w:r>
        <w:rPr/>
        <w:t>Ⱨ</w:t>
      </w:r>
      <w:r>
        <w:rPr/>
        <w:t>㧂幁天뮱㙙匪⥘兓傻猥쉥건</w:t>
      </w:r>
      <w:r>
        <w:rPr/>
        <w:t>⡥</w:t>
      </w:r>
      <w:r>
        <w:rPr/>
        <w:t>湶䙥⥪♁㥴穋䅡砲焨䠭㬯畂䑘쉱⹗䤬쉔숨启⨦묨溵䱵숸⩊彙떵㭺숻층轹劣</w:t>
      </w:r>
      <w:r>
        <w:rPr/>
        <w:t>⣂</w:t>
      </w:r>
      <w:r>
        <w:rPr/>
        <w:t>䐻䴻䠭檩䁶</w:t>
      </w:r>
      <w:r>
        <w:rPr/>
        <w:t>꧍⑌</w:t>
      </w:r>
      <w:r>
        <w:rPr/>
        <w:t>뿍쉄傿橞ㆿ䄲硲啇⩍砽䵄㕗땐꺿⹏⍰⬰狂쉦掵偂亣偠吪</w:t>
      </w:r>
      <w:r>
        <w:rPr/>
        <w:t>ⱙ⹷</w:t>
      </w:r>
      <w:r>
        <w:rPr/>
        <w:t>硈䘬硡爹奷橣⿍㯂瀣</w:t>
      </w:r>
      <w:r>
        <w:rPr/>
        <w:t>ⰽ</w:t>
      </w:r>
      <w:r>
        <w:rPr/>
        <w:t>ㅰ쉩䡉㵤奂畮獂兎䚱兠狂申⚥癏䑥⫂♀飂㭶副ꍾ㉭뾥㍉参縰晚䝥습</w:t>
      </w:r>
      <w:r>
        <w:rPr/>
        <w:t>ⵋ</w:t>
      </w:r>
      <w:r>
        <w:rPr/>
        <w:t>싂慹㙰桮咻幃晅剫쉊囎㥓痂썚䂩䵷坭睁</w:t>
      </w:r>
      <w:r>
        <w:rPr/>
        <w:t>⡄</w:t>
      </w:r>
      <w:r>
        <w:rPr/>
        <w:t>癷ㅗ噦㔽䤴⩦幉戩숣㬦呢繆䁡놮浔㢩숬癪</w:t>
      </w:r>
      <w:r>
        <w:rPr/>
        <w:t>⡞</w:t>
      </w:r>
      <w:r>
        <w:rPr/>
        <w:t>썒坷幓㑀㑡揂ꄳ砪⾩㎩砷곎牭㭧䐭숱⦏轢睭碬潪摸兡恱㈶婯否䩾椹䓂悡</w:t>
      </w:r>
      <w:r>
        <w:rPr/>
        <w:t>ꤱ</w:t>
      </w:r>
      <w:r>
        <w:rPr/>
        <w:t>⡞</w:t>
      </w:r>
      <w:r>
        <w:rPr/>
        <w:t>믂氨숥吳䡞♄略媻桶꺩焪哂떡넩庣澵咿祅쵷欫䆩칗獎䉞</w:t>
      </w:r>
      <w:r>
        <w:rPr/>
        <w:t>ⵂ</w:t>
      </w:r>
      <w:r>
        <w:rPr/>
        <w:t>祃㴶뽹㉕忂䈳燃䍣캱璘囃䶵㝒쉘츯䝊瑔穆灎㑪䡱䍉</w:t>
      </w:r>
      <w:r>
        <w:rPr/>
        <w:t>⣂</w:t>
      </w:r>
      <w:r>
        <w:rPr/>
        <w:t>㭋숮窏伣繐쉅䡱繘♞싃灾㠰⩫⨣爩</w:t>
      </w:r>
      <w:r>
        <w:rPr/>
        <w:t>ꥄꥍ</w:t>
      </w:r>
      <w:r>
        <w:rPr/>
        <w:t>싂䌶嘤⫍潱⽚㍳搶⹫潲倵</w:t>
      </w:r>
      <w:r>
        <w:rPr/>
        <w:t>ꥅ</w:t>
      </w:r>
      <w:r>
        <w:rPr/>
        <w:t>狂⽲媘桾㔲뗃</w:t>
      </w:r>
      <w:r>
        <w:rPr/>
        <w:t>꧂</w:t>
      </w:r>
      <w:r>
        <w:rPr/>
        <w:t>쉶額</w:t>
      </w:r>
      <w:r>
        <w:rPr/>
        <w:t>ⱺ</w:t>
      </w:r>
      <w:r>
        <w:rPr/>
        <w:t>柂桹䟂⍚</w:t>
      </w:r>
      <w:r>
        <w:rPr/>
        <w:t>⡱</w:t>
      </w:r>
      <w:r>
        <w:rPr/>
        <w:t>㜽㬭땱伪⵩촺⚻㝰⬪䕬쉳䩄䅦ㄵ숦㡦剠愫숩╊䉸쵸疩쉶</w:t>
      </w:r>
      <w:r>
        <w:rPr/>
        <w:t>ꕾ</w:t>
      </w:r>
      <w:r>
        <w:rPr/>
        <w:t>썀穔湏쉎㉸坑顪洨区庣싂橄䁴쉹㵀</w:t>
      </w:r>
      <w:r>
        <w:rPr/>
        <w:t>⠻</w:t>
      </w:r>
      <w:r>
        <w:rPr/>
        <w:t>㔮걃劵㉲뇂㜽頫⩕䫂档캱묱顷末⨷겥䡎坹⏃▣㵦䌶摱睡Ⓜ╅썀䨰椷쉺⥢捚潉債漸쵅悮</w:t>
      </w:r>
      <w:r>
        <w:rPr/>
        <w:t>ⱒ</w:t>
      </w:r>
      <w:r>
        <w:rPr/>
        <w:t>扒㬣㵡쉎㫍㵨庣弪㝕㉅숲䋂兲伩幇䆘</w:t>
      </w:r>
      <w:r>
        <w:rPr/>
        <w:t>ꔲ</w:t>
      </w:r>
      <w:r>
        <w:rPr/>
        <w:t>䝺㉧湰⥥呯쉯쉞㴭票ꍭ幣깷슻呴捠氤쉞瑒仂伪슬칷畎父百䗂頬浊業帴껃⬹捧單㥭</w:t>
      </w:r>
      <w:r>
        <w:rPr/>
        <w:t>ⴤ</w:t>
      </w:r>
      <w:r>
        <w:rPr/>
        <w:t>ㄶ숪슣繋ꅞ畲敥朊䓃쉂</w:t>
      </w:r>
      <w:r>
        <w:rPr/>
        <w:t>⡉</w:t>
      </w:r>
      <w:r>
        <w:rPr/>
        <w:t>摾</w:t>
      </w:r>
      <w:r>
        <w:rPr/>
        <w:t>ꤷ</w:t>
      </w:r>
      <w:r>
        <w:rPr/>
        <w:t>습瀦囂晁帤딩䉥輳〬㦵硺歙⏃땯〭㡐㟂瘶敓ㅏ噄⏂廂뭶㩙⦿⍗牾䁅娸啅凂䙩墿畣瑪灟⾥䉧싂슿瞣㛂噉燎㍃ぺ뭏摁뭒垻䯍</w:t>
      </w:r>
      <w:r>
        <w:rPr/>
        <w:t>ꔪ</w:t>
      </w:r>
      <w:r>
        <w:rPr/>
        <w:t>檏깺斏摆⩓깤ꅈ쉳䍆繅㬺恲쉶题츲㥆⹀㘱숣欹㩳뭺㮵ꆩ㝱</w:t>
      </w:r>
      <w:r>
        <w:rPr/>
        <w:t>ⲣ</w:t>
      </w:r>
      <w:r>
        <w:rPr/>
        <w:t>슡仂숺쉂</w:t>
      </w:r>
      <w:r>
        <w:rPr/>
        <w:t>ꕤ</w:t>
      </w:r>
      <w:r>
        <w:rPr/>
        <w:t>䏂䌯슩批琣煚敤主츹㚣쉏칞䝺䕦瀥䢿堤椶轍溩</w:t>
      </w:r>
      <w:r>
        <w:rPr/>
        <w:t>꧂</w:t>
      </w:r>
      <w:r>
        <w:rPr/>
        <w:t>啒唳䂥싍</w:t>
      </w:r>
      <w:r>
        <w:rPr/>
        <w:t>Ɒ</w:t>
      </w:r>
      <w:r>
        <w:rPr/>
        <w:t>㡣䁗䝙栭⽡䁇䵕싎⭑㖏뽙⭡畐彊ꍚ堥憥穞参㇂㯂慭䑤瞏噰</w:t>
      </w:r>
      <w:r>
        <w:rPr/>
        <w:t>ꕭ</w:t>
      </w:r>
      <w:r>
        <w:rPr/>
        <w:t>쉄㨰䉪숣䤻塣묰橣傱䪣淂⌭⍌㝂⛂ㄷ⬺彇睅</w:t>
      </w:r>
      <w:r>
        <w:rPr/>
        <w:t>ⷂ⹢</w:t>
      </w:r>
      <w:r>
        <w:rPr/>
        <w:t>剓愺弴復</w:t>
      </w:r>
      <w:r>
        <w:rPr/>
        <w:t>ꕤ</w:t>
      </w:r>
      <w:r>
        <w:rPr/>
        <w:t>㡔䵰⏂숺圤帮⬪潰⥏⨪䍨싂毂昴辩싂恦싍║睾汉㏂쉑⩓䗂㔭⹘幃녑╇칸㝊쌯扠썄쉚㐤塒獊浑㙞</w:t>
      </w:r>
      <w:r>
        <w:rPr/>
        <w:t>Ⱙ</w:t>
      </w:r>
      <w:r>
        <w:rPr/>
        <w:t>㕀ꄩ墩䗂</w:t>
      </w:r>
      <w:r>
        <w:rPr/>
        <w:t>ꔩ</w:t>
      </w:r>
      <w:r>
        <w:rPr/>
        <w:t>䝪䰣繲轁幥</w:t>
      </w:r>
      <w:r>
        <w:rPr/>
        <w:t>ꦩ</w:t>
      </w:r>
      <w:r>
        <w:rPr/>
        <w:t>䟂</w:t>
      </w:r>
      <w:r>
        <w:rPr/>
        <w:t>ⱔ</w:t>
      </w:r>
      <w:r>
        <w:rPr/>
        <w:t>⽴뭡</w:t>
      </w:r>
      <w:r>
        <w:rPr/>
        <w:t>Ⱘ</w:t>
      </w:r>
      <w:r>
        <w:rPr/>
        <w:t>敘琫䷂け╫䐪떻㑤椩䮥椪䲥䡣琬纘ꥷ恰㉤坪⮮悏갵ⸯ杨쉕頨䯂┬넹朮뭡懂垵䤤猲塙剟묬쉚⽘全潏⽹숩㕰礨扮偡䭭娳㙢떵⬳㡀顳顐숪슡⺮䄱쉸⩕</w:t>
      </w:r>
      <w:r>
        <w:rPr/>
        <w:t>Ⳃ</w:t>
      </w:r>
      <w:r>
        <w:rPr/>
        <w:t>슥摡戲幡恣␲䶩塍㔲徣╓⨭䥣쉃䤷䊻␸쉏깷㦏㜫슬牰♟㩪⼭䱐獈칭㍣겻㜨牂爰䱖㵬</w:t>
      </w:r>
      <w:r>
        <w:rPr/>
        <w:t>ⰽ</w:t>
      </w:r>
      <w:r>
        <w:rPr/>
        <w:t>癟塗颩楺惂彸㉏奙煎</w:t>
      </w:r>
      <w:r>
        <w:rPr/>
        <w:t>⡒</w:t>
      </w:r>
      <w:r>
        <w:rPr/>
        <w:t>ㄷ䔸戸⬣뭦灑⹢⍉坨䞻숥穵쵐櫂㥶싎戴䬱汤婫妱煳慭僂㩌슿칡㝖侮㩈숪幑⩰</w:t>
      </w:r>
      <w:r>
        <w:rPr/>
        <w:t>⠬</w:t>
      </w:r>
      <w:r>
        <w:rPr/>
        <w:t>싂슮싎儽䅵⎿긪숦㍳쉋</w:t>
      </w:r>
      <w:r>
        <w:rPr/>
        <w:t>⡟</w:t>
      </w:r>
      <w:r>
        <w:rPr/>
        <w:t>烎땖䑶優ꏂ兲</w:t>
      </w:r>
      <w:r>
        <w:rPr/>
        <w:t>ꕱⵦ</w:t>
      </w:r>
      <w:r>
        <w:rPr/>
        <w:t>界䮩⽔</w:t>
      </w:r>
      <w:r>
        <w:rPr/>
        <w:t>꧂</w:t>
      </w:r>
      <w:r>
        <w:rPr/>
        <w:t>歷ꌣ䩭</w:t>
      </w:r>
      <w:r>
        <w:rPr/>
        <w:t>Ⱟ</w:t>
      </w:r>
      <w:r>
        <w:rPr/>
        <w:t>㡁촯丹䵋⯂う浃ꥧ䱦徿氳夬⤪畋ㄯ束쉅頱甯⹐칾</w:t>
      </w:r>
      <w:r>
        <w:rPr/>
        <w:t>ꕋ</w:t>
      </w:r>
      <w:r>
        <w:rPr/>
        <w:t>㡟⬤婖촩癨䍑噀㚬劘</w:t>
      </w:r>
      <w:r>
        <w:rPr/>
        <w:t>ꔽ</w:t>
      </w:r>
      <w:r>
        <w:rPr/>
        <w:t>㕡燂画쉇千ꅲ⑁䱦漭⹷㭸梡昫♊沘瀥뭤䱂䡷쉦㜽</w:t>
      </w:r>
      <w:r>
        <w:rPr/>
        <w:t>ꕐ</w:t>
      </w:r>
      <w:r>
        <w:rPr/>
        <w:t>淃츰椪㒡䬦숨啷睶⽌숪䁚䑦頪摉</w:t>
      </w:r>
      <w:r>
        <w:rPr/>
        <w:t>Ⳃ</w:t>
      </w:r>
      <w:r>
        <w:rPr/>
        <w:t>ⶡ</w:t>
      </w:r>
      <w:r>
        <w:rPr/>
        <w:t>쉪⪮䞿떵祅嗂깨沬⍠卫汣塙ⸯ淃燂䟂癣ꌯ㌱丨轤췂煤偶쉓㤮挮坲塡携㋍츹겏</w:t>
      </w:r>
      <w:r>
        <w:rPr/>
        <w:t>⡇</w:t>
      </w:r>
      <w:r>
        <w:rPr/>
        <w:t>쵏撩搳䇂束佒숶久搸㛃ꌻ䌊갻층䗂슡숭⬹츬⩬癘沣噆䳂硘楖戽㥋⑎䙗䐻㉤轚녺䤲㣍墥춻䡄</w:t>
      </w:r>
      <w:r>
        <w:rPr/>
        <w:t>ⵡ</w:t>
      </w:r>
      <w:r>
        <w:rPr/>
        <w:t>务⤶櫃녪幱牫䟂強頭䴽珂⒩㝦悵炿琨扄迂繳䌲㵞咘䕳灷㴩딬汍녃堽뿂姂圸슡쉞浀쉥畢硭䍚⭪⭠〮㜷滍炮쉯獠牋쉤欱飂杴瑴燂先硂楀棎浾㝬撩쉵</w:t>
      </w:r>
      <w:r>
        <w:rPr/>
        <w:t>ⵃ</w:t>
      </w:r>
      <w:r>
        <w:rPr/>
        <w:t>㔥䡈쉒䨶栨싂㴸칙䱇썈䉔</w:t>
      </w:r>
      <w:r>
        <w:rPr/>
        <w:t>Ɒ</w:t>
      </w:r>
      <w:r>
        <w:rPr/>
        <w:t>컂㭬⸰슿쉑䘻憿䑈숱</w:t>
      </w:r>
      <w:r>
        <w:rPr/>
        <w:t>⠽</w:t>
      </w:r>
      <w:r>
        <w:rPr/>
        <w:t>穩⫎䨫갹긣</w:t>
      </w:r>
      <w:r>
        <w:rPr/>
        <w:t>⡃</w:t>
      </w:r>
      <w:r>
        <w:rPr/>
        <w:t>㞱䖥</w:t>
      </w:r>
      <w:r>
        <w:rPr/>
        <w:t>ⵅ</w:t>
      </w:r>
      <w:r>
        <w:rPr/>
        <w:t>嘱䁀쉑ꅟ㑘䮘䭧畵役⽒䄣嘹剣䤶噟柂杚暱䬤暥栩盍겱朥쉞橰恄歄쉕㟂뽉싂쉴㶮쉬潣湩棂╧⎥纩쉟쉖敄呱汏</w:t>
      </w:r>
      <w:r>
        <w:rPr/>
        <w:t>⡖</w:t>
      </w:r>
      <w:r>
        <w:rPr/>
        <w:t>칈䅋摫숩䮱쌱弦䬹椫栨祌䣃氵怭㭴䩟䳂쉉㍘灅㘰䍟⦮瑢떻뿃慪⩡䒥㝬⛂呑乁僂깏戽</w:t>
      </w:r>
      <w:r>
        <w:rPr/>
        <w:t>ꦡ</w:t>
      </w:r>
      <w:r>
        <w:rPr/>
        <w:t>婺瀪桪녪䅎温㖵䆡唲䏂쉙䡅樸攴太䌣盂⨰拂쉤㤹㟂仂熘슩ꥩ㯂〯挮㈪片걗㍟彠⹍潬⤹愨稨係輵⪿䞿盂</w:t>
      </w:r>
      <w:r>
        <w:rPr/>
        <w:t>⠪</w:t>
      </w:r>
      <w:r>
        <w:rPr/>
        <w:t>䰣깔氶獌쵃⼪긱督⫂⭤⦱䲥┽欺䉰컂毂쵠䮱捀塰兌</w:t>
      </w:r>
      <w:r>
        <w:rPr/>
        <w:t>ⱉ</w:t>
      </w:r>
      <w:r>
        <w:rPr/>
        <w:t>ꅤ⩕獋</w:t>
      </w:r>
      <w:r>
        <w:rPr/>
        <w:t>⣂</w:t>
      </w:r>
      <w:r>
        <w:rPr/>
        <w:t>畲쌶쵉㘶䉵丵歆쉱猩扪噐晔䩞깞</w:t>
      </w:r>
      <w:r>
        <w:rPr/>
        <w:t>⠹</w:t>
      </w:r>
      <w:r>
        <w:rPr/>
        <w:t>䑧䑐棃</w:t>
      </w:r>
      <w:r>
        <w:rPr/>
        <w:t>ꔽ</w:t>
      </w:r>
      <w:r>
        <w:rPr/>
        <w:t>䒱摋㡂灰㙍姂쌪䝉㡯䍺㵴</w:t>
      </w:r>
      <w:r>
        <w:rPr/>
        <w:t>⣂</w:t>
      </w:r>
      <w:r>
        <w:rPr/>
        <w:t>乱渶坐杯</w:t>
      </w:r>
      <w:r>
        <w:rPr/>
        <w:t>ꦱ</w:t>
      </w:r>
      <w:r>
        <w:rPr/>
        <w:t>硭煐㘩顲⾣奔䱩㒵乶㶘扷䦥穠橯⩰쉬㛎⍋栦怪敡桕慴恇樱㭂</w:t>
      </w:r>
      <w:r>
        <w:rPr/>
        <w:t>ꔶ</w:t>
      </w:r>
      <w:r>
        <w:rPr/>
        <w:t>㴰䜶쉘쉨す剬</w:t>
      </w:r>
      <w:r>
        <w:rPr/>
        <w:t>ⲡ</w:t>
      </w:r>
      <w:r>
        <w:rPr/>
        <w:t>䴺佃潵䎱哂䶵⽁僂㘳砣祹ち潏汋墮捴</w:t>
      </w:r>
      <w:r>
        <w:rPr/>
        <w:t>ꕉ</w:t>
      </w:r>
      <w:r>
        <w:rPr/>
        <w:t>ㆿ㴲ꥥ</w:t>
      </w:r>
      <w:r>
        <w:rPr/>
        <w:t>꥟♢⬻</w:t>
      </w:r>
      <w:r>
        <w:rPr/>
        <w:t>刱㯂牋㩪쏂䲬䤴㴶渥ꅅ⹢汫䛂⬷ꅮ繖㴣䥳⌭略但⽆녵쉷㫂汀쉏쉬創껂做긲桧⑹㡭䯂呵㒩䳂쉋쉞汈挸穲䖮祊⑏杨⧎痂</w:t>
      </w:r>
      <w:r>
        <w:rPr/>
        <w:t>ꕸ</w:t>
      </w:r>
      <w:r>
        <w:rPr/>
        <w:t>常盂敪仂䱈掩溏汬廂㕍⪬䉤奙欵嘫祘⥀歞穨</w:t>
      </w:r>
      <w:r>
        <w:rPr/>
        <w:t>⡵</w:t>
      </w:r>
      <w:r>
        <w:rPr/>
        <w:t>拂吷䫎썴呈飂敕琴斬⑅썒⯂ㄷ儬슩쉴䥙</w:t>
      </w:r>
      <w:r>
        <w:rPr/>
        <w:t>⡣</w:t>
      </w:r>
      <w:r>
        <w:rPr/>
        <w:t>顇漫</w:t>
      </w:r>
      <w:r>
        <w:rPr/>
        <w:t>Ɽ</w:t>
      </w:r>
      <w:r>
        <w:rPr/>
        <w:t>慌怵㣂橹뽙갥曂毂慕儭츨䡊慑䚡㛂田倮㓂⑮䢏숴廃슣捦灭漽漷ꥳ䛂敇縷幭㍦用灟顦ꅯ绂灄㨤礸䵧斬轮쵴縵</w:t>
      </w:r>
    </w:p>
    <w:p>
      <w:pPr>
        <w:pStyle w:val="PreformattedText"/>
        <w:bidi w:val="0"/>
        <w:spacing w:before="0" w:after="0"/>
        <w:jc w:val="left"/>
        <w:rPr/>
      </w:pPr>
      <w:r>
        <w:rPr/>
        <w:t>뽇丱㘊쉺彨⎬㯂权䭣슡䑘坥슬浵</w:t>
      </w:r>
      <w:r>
        <w:rPr/>
        <w:t>ⲥ</w:t>
      </w:r>
      <w:r>
        <w:rPr/>
        <w:t>썐</w:t>
      </w:r>
      <w:r>
        <w:rPr/>
        <w:t>ⰺ</w:t>
      </w:r>
      <w:r>
        <w:rPr/>
        <w:t>⽦긫㴩䱒潒믂⾥妣⭙橊浃⌽佯倪瑯港⴪♇쉡㙲⬻㌥⩪捱☺颏忂玥</w:t>
      </w:r>
      <w:r>
        <w:rPr/>
        <w:t>ⴰ</w:t>
      </w:r>
      <w:r>
        <w:rPr/>
        <w:t>噀䄬⩹偁噈案㍡剀</w:t>
      </w:r>
      <w:r>
        <w:rPr/>
        <w:t>ꕚ</w:t>
      </w:r>
      <w:r>
        <w:rPr/>
        <w:t>稨◂⺮䩙漯⥁乞ꅄ倱슥ヂ䬻촯朲╧奶癨䪬쉔慯슣焸灍쌽칑㦿쉪쉒䭕欮硐㡇㔪⍚灖汗扷䥠⦱쉃冘쉩䵃쉎䔰坋繅</w:t>
      </w:r>
      <w:r>
        <w:rPr/>
        <w:t>ꕀ</w:t>
      </w:r>
      <w:r>
        <w:rPr/>
        <w:t>뽏扐癤婁슡쉗輶弣瓂撵ꥷ欪㙆摓呫慦㮱弲䚥䍱澥⭰爭</w:t>
      </w:r>
      <w:r>
        <w:rPr/>
        <w:t>⡙</w:t>
      </w:r>
      <w:r>
        <w:rPr/>
        <w:t>勂樸界숪쉳슱䕬쵡䍺飂婘彀户䴭䕘䍾㋂⹖䥂䉁泂䍈甦坨䀩뭋☦⬣</w:t>
      </w:r>
      <w:r>
        <w:rPr/>
        <w:t>ꕔꦿ</w:t>
      </w:r>
      <w:r>
        <w:rPr/>
        <w:t>㈫싂⪱쉋䪥報頽㉹轑㤷㔴쉋䞣䍥쉡楖顦⥗婠縫䁫㠹⍴硄</w:t>
      </w:r>
      <w:r>
        <w:rPr/>
        <w:t>Ɐ</w:t>
      </w:r>
      <w:r>
        <w:rPr/>
        <w:t>灧썢䠨ꍖ㵍噟乷印㙷슬ヂ⭌稽皥䩕㩄斬爤烂搮ㅔ</w:t>
      </w:r>
      <w:r>
        <w:rPr/>
        <w:t>ⵠ</w:t>
      </w:r>
      <w:r>
        <w:rPr/>
        <w:t>昲㉇彁㩙묪┪祀깚䡢</w:t>
      </w:r>
      <w:r>
        <w:rPr/>
        <w:t>ꤪ</w:t>
      </w:r>
      <w:r>
        <w:rPr/>
        <w:t>䠺깣睐砬쵸瀯偦믂爰瞮㉌奪㡢捏䴺扄畗䉑穑畋</w:t>
      </w:r>
      <w:r>
        <w:rPr/>
        <w:t>ꥁ</w:t>
      </w:r>
      <w:r>
        <w:rPr/>
        <w:t>矂숫䊣깬녡㭹帰沏</w:t>
      </w:r>
      <w:r>
        <w:rPr/>
        <w:t>⠺</w:t>
      </w:r>
      <w:r>
        <w:rPr/>
        <w:t>䱳⽯긮⍶剞쉤則쎩剪睔칐㐲㵮칪洫佟䤷桲婆⍢煊愳숰嫍썒ꍘ睖㮿琴瑣</w:t>
      </w:r>
      <w:r>
        <w:rPr/>
        <w:t>⡟</w:t>
      </w:r>
      <w:r>
        <w:rPr/>
        <w:t>컎㕠彍楃匰檬⑍湓哂</w:t>
      </w:r>
      <w:r>
        <w:rPr/>
        <w:t>Ⱖ</w:t>
      </w:r>
      <w:r>
        <w:rPr/>
        <w:t>輮⧂땡쉀炮䴴⍊</w:t>
      </w:r>
      <w:r>
        <w:rPr/>
        <w:t>⡅</w:t>
      </w:r>
      <w:r>
        <w:rPr/>
        <w:t>告⤱쉘⺘轤普䌦倴</w:t>
      </w:r>
      <w:r>
        <w:rPr/>
        <w:t>ꔴ</w:t>
      </w:r>
      <w:r>
        <w:rPr/>
        <w:t>滂畃깺戭女</w:t>
      </w:r>
      <w:r>
        <w:rPr/>
        <w:t>ⵟ⨥</w:t>
      </w:r>
      <w:r>
        <w:rPr/>
        <w:t>喩╎輮佮䂩繱숨㇎圶㎬玻乖㝩䠬䔫쉉祘䙇䭨轪걔潡⼳㴥䌲</w:t>
      </w:r>
      <w:r>
        <w:rPr/>
        <w:t>ꥅ</w:t>
      </w:r>
      <w:r>
        <w:rPr/>
        <w:t>幍旂猸</w:t>
      </w:r>
      <w:r>
        <w:rPr/>
        <w:t>ꦘ⌬</w:t>
      </w:r>
      <w:r>
        <w:rPr/>
        <w:t>慧쉭殿坃䁇쉚束坺쉔⤳婳싂㎬䭭挤䨮⭬숳䥢⯂倲㯂⥥瘸䥓㤫桌</w:t>
      </w:r>
      <w:r>
        <w:rPr/>
        <w:t>ⵖ</w:t>
      </w:r>
      <w:r>
        <w:rPr/>
        <w:t>猬㝸㈴忂佮永⨴塗㉌⺩乳␳䍢浏漩奤쉰㉎眹䴨䩌</w:t>
      </w:r>
      <w:r>
        <w:rPr/>
        <w:t>ꦣ</w:t>
      </w:r>
      <w:r>
        <w:rPr/>
        <w:t>堪쉁潲䁥䁋떩楌숳꥚㗂</w:t>
      </w:r>
      <w:r>
        <w:rPr/>
        <w:t>ꕨ</w:t>
      </w:r>
      <w:r>
        <w:rPr/>
        <w:t>㥵</w:t>
      </w:r>
      <w:r>
        <w:rPr/>
        <w:t>ꦘ</w:t>
      </w:r>
      <w:r>
        <w:rPr/>
        <w:t>穳䅴쉯彳頻촩</w:t>
      </w:r>
      <w:r>
        <w:rPr/>
        <w:t>꤬</w:t>
      </w:r>
      <w:r>
        <w:rPr/>
        <w:t>슬兕</w:t>
      </w:r>
      <w:r>
        <w:rPr/>
        <w:t>⡤</w:t>
      </w:r>
      <w:r>
        <w:rPr/>
        <w:t>㓂克뽗</w:t>
      </w:r>
      <w:r>
        <w:rPr/>
        <w:t>⣂⭑</w:t>
      </w:r>
      <w:r>
        <w:rPr/>
        <w:t>ⵋ</w:t>
      </w:r>
      <w:r>
        <w:rPr/>
        <w:t>ꇂ䔪掩捤㑉㡩䓂⏂ヂ녠ヂ涬䦮䃂搱卬潮猴쉭獨䊱歆怪楲㭆㴲坰参㔬㵠浉䰥</w:t>
      </w:r>
      <w:r>
        <w:rPr/>
        <w:t>ꥒ</w:t>
      </w:r>
      <w:r>
        <w:rPr/>
        <w:t>쉤⑏椭컃ꅏ爴椶吸㥈묨䷎汇漪愮쉰䐺睳숱垿斱쏂夶쎘ꆱ吪쉱㵯琨카뽓䐴</w:t>
      </w:r>
      <w:r>
        <w:rPr/>
        <w:t>⡂</w:t>
      </w:r>
      <w:r>
        <w:rPr/>
        <w:t>㷂䝳䕷쉰⩖䍞䑷其쉨朥䬮⍾炥싂</w:t>
      </w:r>
      <w:r>
        <w:rPr/>
        <w:t>ⵞ</w:t>
      </w:r>
      <w:r>
        <w:rPr/>
        <w:t>䕎颮◂쉙뽎싍䌸暵숯捃깵䱄</w:t>
      </w:r>
      <w:r>
        <w:rPr/>
        <w:t>ꕣ</w:t>
      </w:r>
      <w:r>
        <w:rPr/>
        <w:t>䡲栵☊깷佴</w:t>
      </w:r>
      <w:r>
        <w:rPr/>
        <w:t>⡵</w:t>
      </w:r>
      <w:r>
        <w:rPr/>
        <w:t>㣂堩涘㉰携䕉娻䄮搹灎ㄨ㆘㵒儳</w:t>
      </w:r>
      <w:r>
        <w:rPr/>
        <w:t>ⶥ</w:t>
      </w:r>
      <w:r>
        <w:rPr/>
        <w:t>깳䴣彎繓숸䍴仂劏</w:t>
      </w:r>
      <w:r>
        <w:rPr/>
        <w:t>ꥍ</w:t>
      </w:r>
      <w:r>
        <w:rPr/>
        <w:t>硁⌷䡐痎㓂呾扇⸭㥍ぁ䀨썊⤪癊奔䁹削幫넰戻娥㠱啄矍䐫싂갯噄囎긬熵␪渪◎橹쉮⬬僂穗䷂㵗晫剉</w:t>
      </w:r>
      <w:r>
        <w:rPr/>
        <w:t>⡴</w:t>
      </w:r>
      <w:r>
        <w:rPr/>
        <w:t>뾏䠭丱㊻쉕㋂䄫쉌⥆숫帱뗂㵅䥌㕆쉂걑呭䩷⨬갷頮땸睃㩥祘煕桪㠫⨹乆곂㯂慏</w:t>
      </w:r>
      <w:r>
        <w:rPr/>
        <w:t>ⴤ</w:t>
      </w:r>
      <w:r>
        <w:rPr/>
        <w:t>㜪湅⵪䤱䠲⨳쉙⒏숬䩂洫칸曂떻杕摳烂</w:t>
      </w:r>
      <w:r>
        <w:rPr/>
        <w:t>Ⳃ</w:t>
      </w:r>
      <w:r>
        <w:rPr/>
        <w:t>䡈䉔칕卄</w:t>
      </w:r>
      <w:r>
        <w:rPr/>
        <w:t>Ⳃ</w:t>
      </w:r>
      <w:r>
        <w:rPr/>
        <w:t>然轫㜸⽪濂㭓㕴⌮썪塏쉮㣂⹪⵸⾣쉷걎幀␲쉌⿂惂え䭲漭帴䡌㑥猸⥊绂뇂ꅐ쉤杮潷ꥪ┷澬갳</w:t>
      </w:r>
      <w:r>
        <w:rPr/>
        <w:t>⢘</w:t>
      </w:r>
      <w:r>
        <w:rPr/>
        <w:t>㚬拂庥숩㮩㎩磂쏂䤷䨳</w:t>
      </w:r>
      <w:r>
        <w:rPr/>
        <w:t>ⷂ</w:t>
      </w:r>
      <w:r>
        <w:rPr/>
        <w:t>㧂亮噭쉀칸繯灣⍈撱幟瑺迂㥇壂婥뼦⽍杓쉆晲⽬쉎⍭䕁⭀㭷쵴爰慕灴㡃纩睋伮ꍇ奦㝙䐯操⩃╆歋⻂㥌⫂䏂䰯䷃洵㩔㭭ꏂ㕒</w:t>
      </w:r>
      <w:r>
        <w:rPr/>
        <w:t>ꦘ</w:t>
      </w:r>
      <w:r>
        <w:rPr/>
        <w:t>礳㍑啯㙷朳梿㍗关栣㘳㋃㭹奔䍎獎ꇎ㷂㨪惃浬椪⩺楥䠥쉪깋숸歁㘮煁㒣癔婵꥖䊩</w:t>
      </w:r>
      <w:r>
        <w:rPr/>
        <w:t>Ɫ</w:t>
      </w:r>
      <w:r>
        <w:rPr/>
        <w:t>幚僂䕊㉩䱀뼴㠤痃믂㮮숴潊⩦</w:t>
      </w:r>
      <w:r>
        <w:rPr/>
        <w:t>ⲥ</w:t>
      </w:r>
      <w:r>
        <w:rPr/>
        <w:t>㝣犩潣晫⑇嚿塮뭸湫숷畟㩹</w:t>
      </w:r>
      <w:r>
        <w:rPr/>
        <w:t>ꔹ</w:t>
      </w:r>
      <w:r>
        <w:rPr/>
        <w:t>煐ꅐ眲숤⿂㕈溩到印㦏뽈쉩斡啡砰⛎㠵爷欶涿땷䙃쉓癰⑧숸具쉂숷献䵾硹</w:t>
      </w:r>
      <w:r>
        <w:rPr/>
        <w:t>꧃</w:t>
      </w:r>
      <w:r>
        <w:rPr/>
        <w:t>⡣</w:t>
      </w:r>
      <w:r>
        <w:rPr/>
        <w:t>摩厣〦뽾槂䭌</w:t>
      </w:r>
      <w:r>
        <w:rPr/>
        <w:t>ꕺ</w:t>
      </w:r>
      <w:r>
        <w:rPr/>
        <w:t>쉖䙪㐣숻ꄸ㨫슩汯䘵ㅠ偣搶㥫⩒㭋슬ぐ㈷穈䮏凃硙쵾器场</w:t>
      </w:r>
      <w:r>
        <w:rPr/>
        <w:t>ⵇ</w:t>
      </w:r>
      <w:r>
        <w:rPr/>
        <w:t>㩗䗂狃뽵</w:t>
      </w:r>
      <w:r>
        <w:rPr/>
        <w:t>ꥐ</w:t>
      </w:r>
      <w:r>
        <w:rPr/>
        <w:t>숳甪㜸䑪췎輥싂⌽溿墘</w:t>
      </w:r>
      <w:r>
        <w:rPr/>
        <w:t>꧂</w:t>
      </w:r>
      <w:r>
        <w:rPr/>
        <w:t>썫桺쵖挹ꅉ㕃췂싂彇쉏痂橑歷㉴沵땹塯汃뽾숨咘䝺곃偮슬椸睴歍掏</w:t>
      </w:r>
      <w:r>
        <w:rPr/>
        <w:t>⠯</w:t>
      </w:r>
      <w:r>
        <w:rPr/>
        <w:t>㉤숬呉繵䄽쉔璡⨩숬쉺䎻㟂꥕䅭숺쉠徥䥀䴰ꍴ뮩杓暻汔珂숺倳欩㍯䁰⻃䍞䤦⎩䉪쉃塑硈塳䏂䕚㊡⤱</w:t>
      </w:r>
      <w:r>
        <w:rPr/>
        <w:t>ꕟ♰</w:t>
      </w:r>
      <w:r>
        <w:rPr/>
        <w:t>깩噳꥘딫㴽噶㥴쉑춱噓㑔䀥㑣啀牪獃⮣뽄甸뮵楇묱</w:t>
      </w:r>
      <w:r>
        <w:rPr/>
        <w:t>ꕰ</w:t>
      </w:r>
      <w:r>
        <w:rPr/>
        <w:t>㐷칷呴쉪㍗䀪浡㩥䙗偰启䴶䖣獞쉟敬쎩硥뭣╶놩껂☱Ⓜ⨯奄䡙칆矃潐긬⍾堊冏漭치⪿䢩厩ꌽ佑歠</w:t>
      </w:r>
      <w:r>
        <w:rPr/>
        <w:t>ꥏ</w:t>
      </w:r>
      <w:r>
        <w:rPr/>
        <w:t>坯睓㠦䭤ꥡ</w:t>
      </w:r>
      <w:r>
        <w:rPr/>
        <w:t>ꤳ</w:t>
      </w:r>
      <w:r>
        <w:rPr/>
        <w:t>磂磂䌫歞坬软媬</w:t>
      </w:r>
      <w:r>
        <w:rPr/>
        <w:t>ⱘ</w:t>
      </w:r>
      <w:r>
        <w:rPr/>
        <w:t>ꤷ</w:t>
      </w:r>
      <w:r>
        <w:rPr/>
        <w:t>䩩位碏숫䩏瀱彪䶣ꅢ㭈䑱嚩奧偏洫劵樨値桫捰㉪긪㡗䱟㶱囂摫捯䨲弩䑃礪㵨Ⓜ㭩彎쉯␩</w:t>
      </w:r>
      <w:r>
        <w:rPr/>
        <w:t>Ⳃ</w:t>
      </w:r>
      <w:r>
        <w:rPr/>
        <w:t>쌮ꅂ㖮煒ꥢ⤰祣呋ꥮ⬳媱쵇뭙恆녱㩉泂啡墣恸⍴婶周桦䵑⺵䝋枥⭉抿뭙睥禩䵇轟夳⿂숬칱㘱숯쉯祉仂砰坖凂깂⹃⹤⫂䕖桤玵畎咵</w:t>
      </w:r>
      <w:r>
        <w:rPr/>
        <w:t>⡔⮮</w:t>
      </w:r>
      <w:r>
        <w:rPr/>
        <w:t>焭쉺䍌ㅍ参⩞䂩参</w:t>
      </w:r>
      <w:r>
        <w:rPr/>
        <w:t>ⱒ</w:t>
      </w:r>
      <w:r>
        <w:rPr/>
        <w:t>湋㜳狂싍뽟䧂䱾</w:t>
      </w:r>
      <w:r>
        <w:rPr/>
        <w:t>ꕏ</w:t>
      </w:r>
      <w:r>
        <w:rPr/>
        <w:t>䵤㍦䝐쌶②牭侥砶燂䏂넹뽉洲㌦睳焷</w:t>
      </w:r>
      <w:r>
        <w:rPr/>
        <w:t>ꕏ</w:t>
      </w:r>
      <w:r>
        <w:rPr/>
        <w:t>盎뭔</w:t>
      </w:r>
      <w:r>
        <w:rPr/>
        <w:t>ꤨ</w:t>
      </w:r>
      <w:r>
        <w:rPr/>
        <w:t>쉺䋃戦컍⹵</w:t>
      </w:r>
      <w:r>
        <w:rPr/>
        <w:t>꧂</w:t>
      </w:r>
      <w:r>
        <w:rPr/>
        <w:t>煉皩丱㭬橡⮏悬硞㣂쉪䁸呯唦⍾䶩</w:t>
      </w:r>
      <w:r>
        <w:rPr/>
        <w:t>ⶻ</w:t>
      </w:r>
      <w:r>
        <w:rPr/>
        <w:t>参瓃敇⥭䝟䓂쉷〭楪춬ꄥ灴㚵煇㮵䚬畴爤輮䕴㥵噙뾿穊䯂쵅꺮瓂㤪懂䰥汁灦㥠⩁煳歲琯</w:t>
      </w:r>
      <w:r>
        <w:rPr/>
        <w:t>ꖘ</w:t>
      </w:r>
      <w:r>
        <w:rPr/>
        <w:t>䈬숬椱戯礪땃垘⼷슡倶⭓ㅭ쉦</w:t>
      </w:r>
      <w:r>
        <w:rPr/>
        <w:t>ꥒ</w:t>
      </w:r>
      <w:r>
        <w:rPr/>
        <w:t>瀽䡂⑋昣</w:t>
      </w:r>
      <w:r>
        <w:rPr/>
        <w:t>꤯</w:t>
      </w:r>
      <w:r>
        <w:rPr/>
        <w:t>爻㌭⺩獦뭪</w:t>
      </w:r>
      <w:r>
        <w:rPr/>
        <w:t>ꗂ</w:t>
      </w:r>
      <w:r>
        <w:rPr/>
        <w:t>夷갥䡒뿂㶩枏猪兢⼴쉍쉥圤깦숻捥奀㭤䉃摭㖩侻偞⼸夳츨쉧百顠䕦甮</w:t>
      </w:r>
      <w:r>
        <w:rPr/>
        <w:t>⣎⡟</w:t>
      </w:r>
      <w:r>
        <w:rPr/>
        <w:t>쉍쉳氩彮숫깈䕌㥄</w:t>
      </w:r>
      <w:r>
        <w:rPr/>
        <w:t>ꖡ</w:t>
      </w:r>
      <w:r>
        <w:rPr/>
        <w:t>충♤札猽㑌卵㥖砷汪呡슣䁯䚬参㩦</w:t>
      </w:r>
      <w:r>
        <w:rPr/>
        <w:t>ⱁ♡</w:t>
      </w:r>
      <w:r>
        <w:rPr/>
        <w:t>咩奇쵵땱䈦싂ꅑꥭ숣㡣創稪쉸䍶㡉㕋穟딳卵ㅆ䴣夫䩢挳䃂幇癞뭫绂뭁唸楉㉮ノ㷂㑐</w:t>
      </w:r>
      <w:r>
        <w:rPr/>
        <w:t>⠶</w:t>
      </w:r>
      <w:r>
        <w:rPr/>
        <w:t>歠扗儤煋猤⩷㔰珂婀ね딴㬽ꥠ䝂┯楚쉆䰬쉚</w:t>
      </w:r>
      <w:r>
        <w:rPr/>
        <w:t>ⴵ</w:t>
      </w:r>
      <w:r>
        <w:rPr/>
        <w:t>츰䍥癎䱪悮夨</w:t>
      </w:r>
      <w:r>
        <w:rPr/>
        <w:t>ꕾ</w:t>
      </w:r>
      <w:r>
        <w:rPr/>
        <w:t>喱呢⭊쉕䱖䁌</w:t>
      </w:r>
      <w:r>
        <w:rPr/>
        <w:t>ⵖ♍</w:t>
      </w:r>
      <w:r>
        <w:rPr/>
        <w:t>쉰숽梣쉪㔰先冬敒◂澻怦彎漴顗偐瞮▘㐣杂꥗⨺庵䑩치숳⑥村䵧숻㢱㍏ꍗ㖘壎㴳㙠䰦戸⺏㌦䅲佸婖祙쉑쉒숰坍潓堦㪥顃㴪쉩特捙⭯䑾싂焦䆵敟䥫哂⺬乢湓䁞橳懂啵催⧂䔩쉙判</w:t>
      </w:r>
      <w:r>
        <w:rPr/>
        <w:t>ⵖ⭖</w:t>
      </w:r>
      <w:r>
        <w:rPr/>
        <w:t>燂婸癪潃摓獾塭䝦䅁ぎ䃂ꌮ毂夬祯숶剟쉗쌦숭摃琫㵂뼱</w:t>
      </w:r>
      <w:r>
        <w:rPr/>
        <w:t>ꕲ</w:t>
      </w:r>
      <w:r>
        <w:rPr/>
        <w:t>癪祋姂뾏▱</w:t>
      </w:r>
      <w:r>
        <w:rPr/>
        <w:t>ꤱ</w:t>
      </w:r>
      <w:r>
        <w:rPr/>
        <w:t>奧⩑棂徥넦幊捩呓ꥫ곂⺱䝔</w:t>
      </w:r>
      <w:r>
        <w:rPr/>
        <w:t>ꔰ</w:t>
      </w:r>
      <w:r>
        <w:rPr/>
        <w:t>쉫兯抩ꅑ쉩䏂卒䨭煳焬纩㝅媿楕椊㙍숸墣慺扚杁䅓が䦿䕒砻洯䡂ꎻ깟椶㜻牶幱堩⩙䡮캱瘥穤뿂吽䁱㭍⸱싂䕺䅅楂격廂䅌塭㮵⿂嫂䡩쌥煕故幃ꅴ䡐</w:t>
      </w:r>
      <w:r>
        <w:rPr/>
        <w:t>ꦻ</w:t>
      </w:r>
      <w:r>
        <w:rPr/>
        <w:t>び㡢傣婰쉮嘸牙摞砰泂쉃姂㝕깪ꥰ䑹䩙ꅙ쉰㢥伮䮵䀬㣎숰䵯皻ꥷ⽤㔦⫎塘㬹恺䉣参ꅍ쉟頱⥴橓녎침斩⹈怶䕶껂㤮恱獚搪䉍┸껂⽏欲깪싂癰꥾劘䊘䩌㠩橺㏂忂䌱췂쉾쉞쉒쌯ㄱꎬ繑㘭㦿깥坥䯂</w:t>
      </w:r>
      <w:r>
        <w:rPr/>
        <w:t>ⱖ</w:t>
      </w:r>
      <w:r>
        <w:rPr/>
        <w:t>숳夺싂皿吣琱㥱곂믃⵪漤䌵噶䉚啓</w:t>
      </w:r>
      <w:r>
        <w:rPr/>
        <w:t>ꕈ</w:t>
      </w:r>
      <w:r>
        <w:rPr/>
        <w:t>쉥泃♫剾꥾숩砪⯂琷㯂䯂</w:t>
      </w:r>
      <w:r>
        <w:rPr/>
        <w:t>⡄</w:t>
      </w:r>
      <w:r>
        <w:rPr/>
        <w:t>敶⍲⎡㥸礭깷摞숭슡當䜻䂥걐ꄦ晘⹀卹⹇㝐䙘ㅀ輹敓㉹긹㉩겘</w:t>
      </w:r>
      <w:r>
        <w:rPr/>
        <w:t>ⷂ</w:t>
      </w:r>
      <w:r>
        <w:rPr/>
        <w:t>顨儷</w:t>
      </w:r>
      <w:r>
        <w:rPr/>
        <w:t>ꔨ</w:t>
      </w:r>
      <w:r>
        <w:rPr/>
        <w:t>澿╪啉숷洣憏畍䥺佧戫摦乚瑟䑤嫂扣杕䎘⑏唪꥘⩬</w:t>
      </w:r>
      <w:r>
        <w:rPr/>
        <w:t>ꗂ</w:t>
      </w:r>
      <w:r>
        <w:rPr/>
        <w:t>숶゘㙣硔弰</w:t>
      </w:r>
      <w:r>
        <w:rPr/>
        <w:t>Ⱙ</w:t>
      </w:r>
      <w:r>
        <w:rPr/>
        <w:t>敳䙲浓〬╘欣杮ꍁ琲奵据䨰㥂䱏䁖歲㑃癀煒䢩쉂サ摞恮浭⎬䅃神㉴ㅤ쉯䐺焴砷ꍒ쉺嗂䤶㬨</w:t>
      </w:r>
      <w:r>
        <w:rPr/>
        <w:t>⠩</w:t>
      </w:r>
      <w:r>
        <w:rPr/>
        <w:t>ꅒ숬㧂涿潳師䪥㴰轺䐤컂橄削扣쉓㡫㝔橒⥳뽢㓍숲뾏夵ꄶ玻</w:t>
      </w:r>
      <w:r>
        <w:rPr/>
        <w:t>⡩</w:t>
      </w:r>
      <w:r>
        <w:rPr/>
        <w:t>敄則䅏癫槂⑌⑓┻</w:t>
      </w:r>
      <w:r>
        <w:rPr/>
        <w:t>ꥊ</w:t>
      </w:r>
      <w:r>
        <w:rPr/>
        <w:t>焰悡敀㚵夻쉱숹쉩╺奥쌩夰㑇百㍭婘쉯㵤桭썔ㅁ㡂䂡浏䜴帵瑷㬭湑♥㣂㗂撘☱㭙㬦⹢슱䓂㡭儦㥑쉧风䁨䥰顒爩頲⑔⧂嘪⸩</w:t>
      </w:r>
      <w:r>
        <w:rPr/>
        <w:t>ꔷ</w:t>
      </w:r>
      <w:r>
        <w:rPr/>
        <w:t>〪쉂㙎</w:t>
      </w:r>
      <w:r>
        <w:rPr/>
        <w:t>ꥍ</w:t>
      </w:r>
      <w:r>
        <w:rPr/>
        <w:t>嫂뭘䈪檘ぐ㥰⬦걣䉇ꅳ쉷</w:t>
      </w:r>
      <w:r>
        <w:rPr/>
        <w:t>ⱂ</w:t>
      </w:r>
      <w:r>
        <w:rPr/>
        <w:t>숣▩⽞仃㐫⥵䂱矂昰ꍔ㬤温畚䍣쉂織䡩顱琥睴䱡⹈橔甬䩠쉢祧㭷潕毂縳⥰숬쉔䝐㈲쉾㩏疿䰦䕦⹊楕묦땲呈噦慮쉔䥡䕈㝸㔬⩏츳坫㉄敬䱵⾮䡊썫奓轚椵ꄰ拍煲橮溵㷎ㆻ䙠㍺挨䅎䥉㥆♊⾱啫넰扦뼹㭧䬳묶橙ꍺ汢⑷敐㤪㡦⩒爨쵇묨䵌싂쉈彆䁾瀹碘깕쉨䭙䆵做攴⩘劵倦砫⹳쉩䰭㩦测ꌫ忂顭轣畑卪㷂㵕넺쉺걣灞⥞무炣쉎噯촤</w:t>
      </w:r>
      <w:r>
        <w:rPr/>
        <w:t>ꕘ</w:t>
      </w:r>
      <w:r>
        <w:rPr/>
        <w:t>숶潷稺獡猭慑䄊␺㨪墘⪮숺㔮쉘㵧升湫䩙ꄳ⨨䝉彮䁲슮欩狍ꅓ⥏⦱䁆㘭㛂㉗璏潦楶㚩仂뽋㝉㑌숮㉸剡牎砶琮渪㝰杣⩋쎩썑䵠뽈ぞ䕫機夹掩瑳㥀ꆡ渹皏吳忂眭䕌噡砪乨戽</w:t>
      </w:r>
      <w:r>
        <w:rPr/>
        <w:t>ⱪ</w:t>
      </w:r>
      <w:r>
        <w:rPr/>
        <w:t>㍒</w:t>
      </w:r>
      <w:r>
        <w:rPr/>
        <w:t>⡮</w:t>
      </w:r>
      <w:r>
        <w:rPr/>
        <w:t>䂱ꅡ뽔⤰숳牚揂湷쉭獲쉏繅恈쉢瞥摯灚</w:t>
      </w:r>
      <w:r>
        <w:rPr/>
        <w:t>⣂</w:t>
      </w:r>
      <w:r>
        <w:rPr/>
        <w:t>㑇슡┯䥬䔱琨뼶ㄥ礫깪㔳슻洭轎颱㘺䁘炬</w:t>
      </w:r>
      <w:r>
        <w:rPr/>
        <w:t>ⵋ</w:t>
      </w:r>
      <w:r>
        <w:rPr/>
        <w:t>煁㜪㶮</w:t>
      </w:r>
      <w:r>
        <w:rPr/>
        <w:t>ꥈ</w:t>
      </w:r>
      <w:r>
        <w:rPr/>
        <w:t>厏ꇂ乹桊┵䉅㑡祉숥掩癆㤩婩숤輤濂桓䈨䕑☵㎮⾮쵪㞵瓂㕹悱䘶⌱㡶啭넸㭦⑐녹摘䅁盂轂杢숷牯皬쉞싂쉈ッ䄹䯂啀参쉆츫䯂ꥢ뾻䔹쉱央唭ㆡ榩㨨꺱伺汶쉆冘䱲哂칵뾩縪慠䅉歌ꇂ潰㖩㑠椺䬪</w:t>
      </w:r>
      <w:r>
        <w:rPr/>
        <w:t>ⵈ</w:t>
      </w:r>
      <w:r>
        <w:rPr/>
        <w:t>㡗㉤⥮땒♎瑠䰥뭮ꥲ㉊♂슮촯稪뭖뮣煶剭㖏⬤癚숳</w:t>
      </w:r>
      <w:r>
        <w:rPr/>
        <w:t>⢘</w:t>
      </w:r>
      <w:r>
        <w:rPr/>
        <w:t>敲ꥱ䅮쉢匭伶㧂⑲⾱噌䁭♰你</w:t>
      </w:r>
      <w:r>
        <w:rPr/>
        <w:t>ꕩ</w:t>
      </w:r>
      <w:r>
        <w:rPr/>
        <w:t>欻⩎쉳喩㙙浑㈰彋婐칐玵縻ㅀ振噧猻歂弲顸檏ㅋ〵怸⩂㭾⍸中㒩祆⛂ꥸ嚘穦眤㥯爣㉤충穫⿂湸♗盂㉑싂쉠뇍㈺顄㑾긨槍墱⩵穵☵⨵怸埂쉒⑚⥢츩䡒猹㬤䗍㦡♇欴䵺쉲㌩戺䡞</w:t>
      </w:r>
      <w:r>
        <w:rPr/>
        <w:t>⣂</w:t>
      </w:r>
      <w:r>
        <w:rPr/>
        <w:t>뽳쉓灪䛃帹辮㑫㐦䚡䭁戥⩎㙆婁奭㞘䌬株焱</w:t>
      </w:r>
      <w:r>
        <w:rPr/>
        <w:t>ꤥ</w:t>
      </w:r>
      <w:r>
        <w:rPr/>
        <w:t>ꅧ┬㫂ꥡ㔩캥敳当䋂쉚숮㍄楖煇癹歫敔깤⨲楪嘵竂䝟㑣潇㥳穂噷楦⍃窬쉁䄽⨻浒䇂㕧♞깗掏噹睚仃쵵⍂札</w:t>
      </w:r>
      <w:r>
        <w:rPr/>
        <w:t>ⱈ⍃</w:t>
      </w:r>
      <w:r>
        <w:rPr/>
        <w:t>碣⽷熿숩㬲칸⹺戻䱄剠楎偱䁷쉂爤⵶佪숬㩫睋츬⾩㇂䕋朶页⵷㝙쉹촬숭圽䍺숮</w:t>
      </w:r>
      <w:r>
        <w:rPr/>
        <w:t>ꦩ</w:t>
      </w:r>
      <w:r>
        <w:rPr/>
        <w:t>ꥥꍑ䘻䍁柂煶슡⽾渴䡂습쉴땧</w:t>
      </w:r>
      <w:r>
        <w:rPr/>
        <w:t>⢻</w:t>
      </w:r>
      <w:r>
        <w:rPr/>
        <w:t>檵恗噰奯夯氮扥⩣畍⸳쉵睵⽞┦ゥ璬쏂硱␪噒숬쵐췂㠳䛎扰在婵⹒䕕㎩㆏娩摓㤨亣穲쉰쌽쉮東垥慘㞣獟㕀䚿琪乴儰懂꺿枱㴺견䉎瑂睧㥲彀㌽杳갰漲땏䭠堯䭥뭙穗숨牁㝘飂䁙䨵쉇剫㨥祥츳ꥰ㧎圸♇㝏剎圩堊硆㍯呷㍧杧匯딨</w:t>
      </w:r>
      <w:r>
        <w:rPr/>
        <w:t>꧂</w:t>
      </w:r>
      <w:r>
        <w:rPr/>
        <w:t>公汖瑓噏䍲惂䥳䷍⺘⍦砪滂䱅⻂㥟湰ꄴ⭹⩵⩁坥慎숥歰뮵캱㉣⤬ꏂ姂걅䜷戴ꇃ㛂</w:t>
      </w:r>
      <w:r>
        <w:rPr/>
        <w:t>ꖣ</w:t>
      </w:r>
      <w:r>
        <w:rPr/>
        <w:t>㩭컂⯂숵츪ꄷ竂夫捴쉂쉴쉦숣㕄颻䟂改습喩硂帻</w:t>
      </w:r>
      <w:r>
        <w:rPr/>
        <w:t>⣂</w:t>
      </w:r>
      <w:r>
        <w:rPr/>
        <w:t>㞡쉠桙䉄楉桘囂䋂迃䳂녘⭐쉠サ㡠㢬ꍩ㬲싍</w:t>
      </w:r>
      <w:r>
        <w:rPr/>
        <w:t>ⱚ</w:t>
      </w:r>
      <w:r>
        <w:rPr/>
        <w:t>殻ꇎ䫂Ⓜ⩀入䅱䈣겏䩨䕑⴩倮㘪㞩幍㬭</w:t>
      </w:r>
      <w:r>
        <w:rPr/>
        <w:t>ꕹ</w:t>
      </w:r>
      <w:r>
        <w:rPr/>
        <w:t>㫂晤⽶瞱啳坩眵뽳䍶杕扏싂䚩䅌⽘쉮䠭䉠㑇⿂䦿㍚쎥⥔婺㡰敗㊬쉢椥</w:t>
      </w:r>
      <w:r>
        <w:rPr/>
        <w:t>⢩</w:t>
      </w:r>
      <w:r>
        <w:rPr/>
        <w:t>䰨녠ぁ䱷숥숳䑂</w:t>
      </w:r>
      <w:r>
        <w:rPr/>
        <w:t>ꔵ</w:t>
      </w:r>
      <w:r>
        <w:rPr/>
        <w:t>캡䅣쉇畓幺</w:t>
      </w:r>
      <w:r>
        <w:rPr/>
        <w:t>ⱸ</w:t>
      </w:r>
      <w:r>
        <w:rPr/>
        <w:t>ⵞ</w:t>
      </w:r>
      <w:r>
        <w:rPr/>
        <w:t>穠쉊⼦迂</w:t>
      </w:r>
      <w:r>
        <w:rPr/>
        <w:t>꤬</w:t>
      </w:r>
      <w:r>
        <w:rPr/>
        <w:t>弨㍖漪剕䠨⹖瑲劘쉺䃂쉤⪏埂䑡⩗쉎恅쉐䫂㥤㏂婾䕫</w:t>
      </w:r>
      <w:r>
        <w:rPr/>
        <w:t>ꤱ</w:t>
      </w:r>
      <w:r>
        <w:rPr/>
        <w:t>栳㍠㝓</w:t>
      </w:r>
      <w:r>
        <w:rPr/>
        <w:t>ⵕ</w:t>
      </w:r>
      <w:r>
        <w:rPr/>
        <w:t>䥥⸭⺵旂辩嘵◍煊⹾슘⮘穪佂䵄卫歰쉸쌻</w:t>
      </w:r>
      <w:r>
        <w:rPr/>
        <w:t>⡶</w:t>
      </w:r>
      <w:r>
        <w:rPr/>
        <w:t>䇂숣啄㯂䍨塩痍㭠柂旍㈸兣倰幯뭯伸癆</w:t>
      </w:r>
      <w:r>
        <w:rPr/>
        <w:t>ⴥ</w:t>
      </w:r>
      <w:r>
        <w:rPr/>
        <w:t>係顖㭞楆祮摈捁兓佐睈眶쉧朶礩쉶涿核洱쉸숲呶</w:t>
      </w:r>
      <w:r>
        <w:rPr/>
        <w:t>ⷍ</w:t>
      </w:r>
      <w:r>
        <w:rPr/>
        <w:t>䕁煠㒩㡫썩㦥ꌲ捪懍癐啊슏䟍颱숷折⹊숴係い睦惂㩉坘䆏湌⑐啯숰⭅挭숲⼷礭ꅋ䄤쉏嚬</w:t>
      </w:r>
      <w:r>
        <w:rPr/>
        <w:t>ⵔ</w:t>
      </w:r>
      <w:r>
        <w:rPr/>
        <w:t>㉴䒻</w:t>
      </w:r>
      <w:r>
        <w:rPr/>
        <w:t>ꔭ</w:t>
      </w:r>
      <w:r>
        <w:rPr/>
        <w:t>깣뼯걋뗂뾬埂䂮숲쉉촤</w:t>
      </w:r>
      <w:r>
        <w:rPr/>
        <w:t>ⰽ</w:t>
      </w:r>
      <w:r>
        <w:rPr/>
        <w:t>쉏갣</w:t>
      </w:r>
      <w:r>
        <w:rPr/>
        <w:t>ꦮ⫂</w:t>
      </w:r>
      <w:r>
        <w:rPr/>
        <w:t>⠺</w:t>
      </w:r>
      <w:r>
        <w:rPr/>
        <w:t>뼭⩓㕞썶䈭悏</w:t>
      </w:r>
      <w:r>
        <w:rPr/>
        <w:t>ⲏ</w:t>
      </w:r>
      <w:r>
        <w:rPr/>
        <w:t>値쌪䐴呇牆⥁檬㈬ꎣ슡䉦疏⭲숱榣썮轗㫂䄭滂깋卞습摡愨뭁励숤啳㨯ꄶ樨牞䣍䫂焻烂磂쉞썭幬뭖</w:t>
      </w:r>
      <w:r>
        <w:rPr/>
        <w:t>ⵟ</w:t>
      </w:r>
      <w:r>
        <w:rPr/>
        <w:t>䙋剟⨯쉺䌫</w:t>
      </w:r>
      <w:r>
        <w:rPr/>
        <w:t>ꔪ</w:t>
      </w:r>
      <w:r>
        <w:rPr/>
        <w:t>媵츹瀲娸撩弨戶쉙⨭圬㛂䅮效湸㶮⍳嫂治숽䑮杯幄珂灯╳瑯䛂牨瑄䉔擂ꎡ冻⏂㵊䓂輪䥊劻琱䡤䰥쉔灠䣂䕄坄쉙</w:t>
      </w:r>
      <w:r>
        <w:rPr/>
        <w:t>꤫</w:t>
      </w:r>
      <w:r>
        <w:rPr/>
        <w:t>땹⵬캩䱢灌캡剫ꌪ</w:t>
      </w:r>
      <w:r>
        <w:rPr/>
        <w:t>⠴</w:t>
      </w:r>
      <w:r>
        <w:rPr/>
        <w:t>䡓櫂䙌쎩旂䡠슏</w:t>
      </w:r>
      <w:r>
        <w:rPr/>
        <w:t>⡟</w:t>
      </w:r>
      <w:r>
        <w:rPr/>
        <w:t>づ⹅㝖슮뭥䕌瑁㙎싂澵术县磂甩㚮⩐彌</w:t>
      </w:r>
      <w:r>
        <w:rPr/>
        <w:t>ꦻꕉ⩍▥</w:t>
      </w:r>
      <w:r>
        <w:rPr/>
        <w:t>冻㕨偨灊䲿㨺爮䴩潦숷溿쉢㶘넱䌫쉚써㕥쉦普悩꥔䲱戸ꅌ⤻哂싂灘⌬懂朦繬숴넱繊ꅢ⍊㛍啳⑏䍉</w:t>
      </w:r>
      <w:r>
        <w:rPr/>
        <w:t>ꖿ</w:t>
      </w:r>
      <w:r>
        <w:rPr/>
        <w:t>摆但</w:t>
      </w:r>
      <w:r>
        <w:rPr/>
        <w:t>ꕀ</w:t>
      </w:r>
      <w:r>
        <w:rPr/>
        <w:t>ꥲ숽槂㡘㞿땩繙䢡㮡颥兵깐澮㉲ㅣ㥱摂┵㬬쉦㭹쉕</w:t>
      </w:r>
      <w:r>
        <w:rPr/>
        <w:t>ꤊ</w:t>
      </w:r>
      <w:r>
        <w:rPr/>
        <w:t>ꅑ</w:t>
      </w:r>
      <w:r>
        <w:rPr/>
        <w:t>ꕩ</w:t>
      </w:r>
      <w:r>
        <w:rPr/>
        <w:t>䐫兵䍲쉴乷畚憻☪御㣂䮣쉨㡇딪⵲䩫え㙌䨪ふ놏啙쵪쉂♴䚡偓⥸㵖슿㙰㥣䓂窘穮厱깓歁帷䙢㥆㑨䁔놏㴲숸汁颵潳滂櫃恪䉏쉎栻䤪塐㝡捍䔳漣畒歴獇殬秂働뭂捓婍䠶쉠瀭뇂㇂녞䝅琳坩畓</w:t>
      </w:r>
      <w:r>
        <w:rPr/>
        <w:t>⡵</w:t>
      </w:r>
      <w:r>
        <w:rPr/>
        <w:t>꧍</w:t>
      </w:r>
      <w:r>
        <w:rPr/>
        <w:t>싂쉂磂乎澩歷쎬灅㟂摋⹙廃㌩兓灙⩩㵂颻疵</w:t>
      </w:r>
      <w:r>
        <w:rPr/>
        <w:t>ꖡ</w:t>
      </w:r>
      <w:r>
        <w:rPr/>
        <w:t>䑘㖮挬숤稬璬ㅃ⭩䑚䅠⿂春㘶쉧䈹祍桬幠㍕䋂</w:t>
      </w:r>
      <w:r>
        <w:rPr/>
        <w:t>⵰</w:t>
      </w:r>
      <w:r>
        <w:rPr/>
        <w:t>碮넲</w:t>
      </w:r>
      <w:r>
        <w:rPr/>
        <w:t>ⶻ</w:t>
      </w:r>
      <w:r>
        <w:rPr/>
        <w:t>畗䘬슏쉳吩参쵧婣䮵玮奪</w:t>
      </w:r>
      <w:r>
        <w:rPr/>
        <w:t>Ⳃ</w:t>
      </w:r>
      <w:r>
        <w:rPr/>
        <w:t>촯拂住㉠걨呌㓍榥♲夥參쉯딮瞻妩斥砭꥙䉪娮厩ㅘ午칌獢쉕</w:t>
      </w:r>
      <w:r>
        <w:rPr/>
        <w:t>⡮Ⓜ⬤</w:t>
      </w:r>
      <w:r>
        <w:rPr/>
        <w:t>䡨楴䤬桨</w:t>
      </w:r>
      <w:r>
        <w:rPr/>
        <w:t>⡷Ⳃ</w:t>
      </w:r>
      <w:r>
        <w:rPr/>
        <w:t>䙶䥔쉴㘯</w:t>
      </w:r>
      <w:r>
        <w:rPr/>
        <w:t>⡠</w:t>
      </w:r>
      <w:r>
        <w:rPr/>
        <w:t>乱湫⹷╔⫎湔칳⨦猻䓂㔪⥧頤쉍䈫呭㍰幞啟媿娨ꍅ末㬺ꍙ櫂슿䉗䲻严㧂㤶뼨</w:t>
      </w:r>
      <w:r>
        <w:rPr/>
        <w:t>Ⱙ</w:t>
      </w:r>
      <w:r>
        <w:rPr/>
        <w:t>姂Ⓧ⩶曂顲輦䰪ꄩ⍘痂婸䩒걖䁙㕞슩灈幥汏놩楗輤〉督캘璻慱祍㥞⽞♾桪揂䭖칠⭞숲㉶⬷쎩♉</w:t>
      </w:r>
      <w:r>
        <w:rPr/>
        <w:t>⡇</w:t>
      </w:r>
      <w:r>
        <w:rPr/>
        <w:t>棂놱刣㧎橔</w:t>
      </w:r>
      <w:r>
        <w:rPr/>
        <w:t>ꗂ⭁</w:t>
      </w:r>
      <w:r>
        <w:rPr/>
        <w:t>吷秂扠</w:t>
      </w:r>
      <w:r>
        <w:rPr/>
        <w:t>⡎</w:t>
      </w:r>
      <w:r>
        <w:rPr/>
        <w:t>欺⏂啁卡쉪䨣㜹ꌥ⾱搸祎츣煷⨰塦橆慱临⪡漮挷復杴窩偎䧃㉳佋쉴歆䥟䓂勂浳灇</w:t>
      </w:r>
      <w:r>
        <w:rPr/>
        <w:t>ⵘ</w:t>
      </w:r>
      <w:r>
        <w:rPr/>
        <w:t>䝫㑌ꅩ⩘쉏氻뭏彷飂䅇庥佑䞘穟</w:t>
      </w:r>
      <w:r>
        <w:rPr/>
        <w:t>ⱡ</w:t>
      </w:r>
      <w:r>
        <w:rPr/>
        <w:t>ꥂ</w:t>
      </w:r>
      <w:r>
        <w:rPr/>
        <w:t>偅晈磂穪炻偺穧㩕숹佣棂䅯㙦圹⭀⭊뽑쉨渹䩨䱍㑒䣂㚩顗㦡㝬숸㵘串栳</w:t>
      </w:r>
      <w:r>
        <w:rPr/>
        <w:t>ꕩ</w:t>
      </w:r>
      <w:r>
        <w:rPr/>
        <w:t>땞爣澥獋咱슮싂坈炏㍏쉟瀥哂㕭刮敪繙䱖乮儩䝩싃</w:t>
      </w:r>
      <w:r>
        <w:rPr/>
        <w:t>ⱍ</w:t>
      </w:r>
      <w:r>
        <w:rPr/>
        <w:t>兏洱녔쉚䵸㌬싎朦⫂夵⹑ꅕ</w:t>
      </w:r>
      <w:r>
        <w:rPr/>
        <w:t>ꕯ</w:t>
      </w:r>
      <w:r>
        <w:rPr/>
        <w:t>䟍捕伬飂堷ꍗ䥙쎬뮱㪬⎥⨳痂䱍⑋㙶⭎媩♡촪䕴䉖辥뭊兗乩揃쉉㫂䓃强垿穕洱㍂싂거⩊婗칡汩欺兒쵌到炻剳䎬싂曂㈰榏䝓䭙瀲</w:t>
      </w:r>
      <w:r>
        <w:rPr/>
        <w:t>⡠</w:t>
      </w:r>
      <w:r>
        <w:rPr/>
        <w:t>쉟썃傻춵㡤뮩睡䅤䅹╎쉶穵⨽╨睲碵䙓㈻婎㈷顟慭숬⩾砪椽㐨㷂睃呪偤ㆥ</w:t>
      </w:r>
      <w:r>
        <w:rPr/>
        <w:t>ꕔ</w:t>
      </w:r>
      <w:r>
        <w:rPr/>
        <w:t>䑬⤲겱겥徿䬸䉧哎扇幹⍎䲩썋廂禥䵪䩀摙繢습㛂娨</w:t>
      </w:r>
      <w:r>
        <w:rPr/>
        <w:t>ꥍ</w:t>
      </w:r>
      <w:r>
        <w:rPr/>
        <w:t>놘圳䉚㡚</w:t>
      </w:r>
      <w:r>
        <w:rPr/>
        <w:t>ꤨ┯</w:t>
      </w:r>
      <w:r>
        <w:rPr/>
        <w:t>乭</w:t>
      </w:r>
      <w:r>
        <w:rPr/>
        <w:t>ꔻ</w:t>
      </w:r>
      <w:r>
        <w:rPr/>
        <w:t>冮ꍪ㨺咿쌊⍥浨쉔뇂䴫╯轁걮繎⵲싂妻㌴㘻⍚潤硯琹䝊幭䑱愲</w:t>
      </w:r>
      <w:r>
        <w:rPr/>
        <w:t>ꥁ</w:t>
      </w:r>
      <w:r>
        <w:rPr/>
        <w:t>塁ㄣ㉓녩⽥佴㡌幠䍲䟂㍓⽕灕杰걓欳癬䕺爲⭌⹮晈楠畳婋䃂㶩┭䄭找⬬䯂⑥幱㉕쉄照慥祮㡃婹䡡㡾䉨츨嫂栩伥爯矂츰䉩轰녓썳슡儶쉩橇ㅒ숦</w:t>
      </w:r>
      <w:r>
        <w:rPr/>
        <w:t>ⷂ</w:t>
      </w:r>
      <w:r>
        <w:rPr/>
        <w:t>갻숯懂♳쉩晎偠녏晡㷂칍⽮䦏䕳痍烂䗎⿂疡ꌻ㡹癯뿂㩔桬桤歒</w:t>
      </w:r>
      <w:r>
        <w:rPr/>
        <w:t>⠪</w:t>
      </w:r>
      <w:r>
        <w:rPr/>
        <w:t>犩捇畴쉲쵢泂⯂䶥</w:t>
      </w:r>
      <w:r>
        <w:rPr/>
        <w:t>⡂</w:t>
      </w:r>
      <w:r>
        <w:rPr/>
        <w:t>冱싂뾥㗂ㅊ㨬䏂䁢煮곎넲执</w:t>
      </w:r>
      <w:r>
        <w:rPr/>
        <w:t>ꕋ</w:t>
      </w:r>
      <w:r>
        <w:rPr/>
        <w:t>㡊⽳㨱⨷疩걦烂恉支①榻繮ㄵ燂仃县䑘믂氹㡩슮쏎椭啂繆숴㉈쉯놱椻</w:t>
      </w:r>
      <w:r>
        <w:rPr/>
        <w:t>⠽</w:t>
      </w:r>
      <w:r>
        <w:rPr/>
        <w:t>漽뇂怵⼳倪쉥㗂〶⍑噄婢䥖晖匨딮祅㩥乸䡋쉶穱䍤煪塬䃎싂毂격ㆡ뭨湊睂㓂꺬徥</w:t>
      </w:r>
      <w:r>
        <w:rPr/>
        <w:t>⠶</w:t>
      </w:r>
      <w:r>
        <w:rPr/>
        <w:t>顐昪䏂꤮䜨敇畤癎楟獕乄顆㍒奐噖䩙╦猶⨳♵丣⚻嚬ꅗ⹾搶䍌묯奟䀷椯摠卾姂⩕䄩싎獓摠</w:t>
      </w:r>
      <w:r>
        <w:rPr/>
        <w:t>ꦻ</w:t>
      </w:r>
      <w:r>
        <w:rPr/>
        <w:t>䟂㩪奁싂</w:t>
      </w:r>
      <w:r>
        <w:rPr/>
        <w:t>Ⱶ</w:t>
      </w:r>
      <w:r>
        <w:rPr/>
        <w:t>䢏췂⩧滂爭橌䟂쉰敥呒斱砻儽歓쌰䜳湆朻㕂갶牀欩嘯爪怹䅕⽙⎥칓太땰䎱㙭彏伳㶮␺䢥</w:t>
      </w:r>
      <w:r>
        <w:rPr/>
        <w:t>ⱄ</w:t>
      </w:r>
      <w:r>
        <w:rPr/>
        <w:t>稤囃㯂䡾洵䭦숪塨묽㵓柂䭲扮썚娺쉰歯</w:t>
      </w:r>
      <w:r>
        <w:rPr/>
        <w:t>ꦥ</w:t>
      </w:r>
      <w:r>
        <w:rPr/>
        <w:t>繴ぐ偐䵔囂懃␳숩頪迎冬</w:t>
      </w:r>
      <w:r>
        <w:rPr/>
        <w:t>Ⳃ</w:t>
      </w:r>
      <w:r>
        <w:rPr/>
        <w:t>䡃戰♟䑉炘梥䅶쉀㜶䌴掱㭨뼬⩈</w:t>
      </w:r>
      <w:r>
        <w:rPr/>
        <w:t>ꤵ</w:t>
      </w:r>
      <w:r>
        <w:rPr/>
        <w:t>噢◃쉢畑浅獍츣䑢帹楷戬뽒䩢숯凎⹇䄬斥偷ㅑ䕠⴬晆㥰◂㉳쉴㈥ꥹ䅧䥺慑䴶꺥⨴㉧쉦煠䎿䁘쉲娽伪湚瘽灘㍲䥬꺻椦硈䱗咩숷坴手竂ꄽ</w:t>
      </w:r>
      <w:r>
        <w:rPr/>
        <w:t>ꗂ</w:t>
      </w:r>
      <w:r>
        <w:rPr/>
        <w:t>䭳쏂幍⬬橙숽䂣啭煮⭡煁䡤䰶숹㙲牬啄砳㕑⩹싍竃剀</w:t>
      </w:r>
      <w:r>
        <w:rPr/>
        <w:t>⡰</w:t>
      </w:r>
      <w:r>
        <w:rPr/>
        <w:t>㔤쉞䅉顒摍噄坲捫洺攪挪啑圦着㕲䡧扊项甯䔵奨䉈ꄤ⶿䔺⥎</w:t>
      </w:r>
      <w:r>
        <w:rPr/>
        <w:t>꧃</w:t>
      </w:r>
      <w:r>
        <w:rPr/>
        <w:t>뼽䝤떻썊</w:t>
      </w:r>
      <w:r>
        <w:rPr/>
        <w:t>ꤶ</w:t>
      </w:r>
      <w:r>
        <w:rPr/>
        <w:t>剋ꅭ㝌役滂姂⥔쉏債싂㭭땮嘦⍪獌噑硏兑꺩싂㠥⻂⽺猹</w:t>
      </w:r>
      <w:r>
        <w:rPr/>
        <w:t>ꦩ</w:t>
      </w:r>
      <w:r>
        <w:rPr/>
        <w:t>㩕椪栴믂⿂걆㴬恾勂潋췂⨣칆㵳晵쵒町煾</w:t>
      </w:r>
      <w:r>
        <w:rPr/>
        <w:t>ꤸ</w:t>
      </w:r>
      <w:r>
        <w:rPr/>
        <w:t>撏䡉숺숫䍱ꍓ갤䒩⩂뿂⹴쉢塉摔䕮䡠䕁ꄸ⥡䥱㩣㬊쵁䤩⻂氱䅆畮繳彫搲⹹䉚䰣쉵祩㤥戤갲皣啩</w:t>
      </w:r>
      <w:r>
        <w:rPr/>
        <w:t>ꔸ</w:t>
      </w:r>
      <w:r>
        <w:rPr/>
        <w:t>ꅡ厏㑪攽녋啋</w:t>
      </w:r>
      <w:r>
        <w:rPr/>
        <w:t>ꦏ</w:t>
      </w:r>
      <w:r>
        <w:rPr/>
        <w:t>䃎憻卡㉖呅⑂究쉯걁쉱⹃㡈쉯ぢ晃깉쉞䭴頰쵐攬乶体㬶슿漲㌣轲斮夰䲻数祤辣盃滂䷂儬뽑砥쉳䜬竃ꇃ倯秂歄睶ㅭ低彌</w:t>
      </w:r>
      <w:r>
        <w:rPr/>
        <w:t>ⴷ</w:t>
      </w:r>
      <w:r>
        <w:rPr/>
        <w:t>䍮匰</w:t>
      </w:r>
      <w:r>
        <w:rPr/>
        <w:t>⡯</w:t>
      </w:r>
      <w:r>
        <w:rPr/>
        <w:t>쉭椩漴놬㵩䡀機썥⽗ꍓ坋穖뮡偐䃂砫⩍⸷㷂浢㟂惂슬矂</w:t>
      </w:r>
      <w:r>
        <w:rPr/>
        <w:t>ꤤ</w:t>
      </w:r>
      <w:r>
        <w:rPr/>
        <w:t>㡟顈牕攸쉁䱷☨㥞䍇窥㜫噎復䥱놘繺쉢牾䓍硥戶⩀㞻䠸犮㋂⼬拂硪卡</w:t>
      </w:r>
      <w:r>
        <w:rPr/>
        <w:t>⡕</w:t>
      </w:r>
      <w:r>
        <w:rPr/>
        <w:t>彣ぉ녹倸⿃偃玘㑙㘩䓂㉏昳㵈꥘싂祙뽶쉞녎頳割⪿ꌲ剑䱟쉟䒣⺻毃㥯極䅯慳⤯濃⩍救䤹㑊檻Ⓕ刽칶Ⓜ䚩煌㕴쉸䘩捡뇂䡾祕擂䝤傏橖甩ꅾ쉂摁繾彀弤♞숵牌⥺♍쉦ノ兙吹</w:t>
      </w:r>
      <w:r>
        <w:rPr/>
        <w:t>ⴶ</w:t>
      </w:r>
      <w:r>
        <w:rPr/>
        <w:t>椷㙨婎㩦걌ヂ汅⬷媿䊬秂䀦瘻녘䢱쉓彴轅싂꤮剏敠と捺䈨牏숹䆏玮䴭潁顑⭴쏂⵴海⌻䵭쉩걨쉸泂쉱⸬䩑뭵⽉㡒歏ꄨ놘츦⯂쉢䱇湵쉱⩑䱧㕑儻洳䀬弩㚣쉪堻슩亡㓂䥀欪넦䉱⬪</w:t>
      </w:r>
      <w:r>
        <w:rPr/>
        <w:t>ꥆ</w:t>
      </w:r>
      <w:r>
        <w:rPr/>
        <w:t>壂䉐彯⌽䱏噵䱺瑧堥䤸깶ꥹ槂ꥨ쉫睫ꅫ䐹㑺ꍳ䥅牱㑎睧뭉矂惍禥䭤⍦〯</w:t>
      </w:r>
      <w:r>
        <w:rPr/>
        <w:t>ꥐ</w:t>
      </w:r>
      <w:r>
        <w:rPr/>
        <w:t>敭뭢婡乕䤽뗍䅂迂坫睕㬸</w:t>
      </w:r>
      <w:r>
        <w:rPr/>
        <w:t>ⵇ</w:t>
      </w:r>
      <w:r>
        <w:rPr/>
        <w:t>㟍⌹創싂䑆琬⏃稥皮䁉㵑繩㴱穉쉚⸹㟂晋嚮䱭卙祱乄䩑</w:t>
      </w:r>
      <w:r>
        <w:rPr/>
        <w:t>ꤪ⸸</w:t>
      </w:r>
      <w:r>
        <w:rPr/>
        <w:t>灅뼶扥呌⩕⸶弹</w:t>
      </w:r>
      <w:r>
        <w:rPr/>
        <w:t>ꥂ</w:t>
      </w:r>
      <w:r>
        <w:rPr/>
        <w:t>녀곂쵘㵷㵧㨣싍携婕⌻䅷⽂䇂㧂特燂剙奴⯂稱⭓춏썃숣䬺곂搲䫂恄桲⩄晍뭰</w:t>
      </w:r>
      <w:r>
        <w:rPr/>
        <w:t>⡃⩲</w:t>
      </w:r>
      <w:r>
        <w:rPr/>
        <w:t>洣쉙轥䁏恙㠺</w:t>
      </w:r>
      <w:r>
        <w:rPr/>
        <w:t>ꤰ</w:t>
      </w:r>
      <w:r>
        <w:rPr/>
        <w:t>歑⨰쉤䭌爫頣係䂏灪涵稷㕨傻숦繧뇂슣剉惂炵勂쉒㤻娯潰畕捘瑓䡭祴亡穫쉙ㅖ</w:t>
      </w:r>
      <w:r>
        <w:rPr/>
        <w:t>ꖵ</w:t>
      </w:r>
      <w:r>
        <w:rPr/>
        <w:t>ノ塙쉩䑓䬱</w:t>
      </w:r>
      <w:r>
        <w:rPr/>
        <w:t>ⱏ</w:t>
      </w:r>
      <w:r>
        <w:rPr/>
        <w:t>싃䯂欥㘵</w:t>
      </w:r>
      <w:r>
        <w:rPr/>
        <w:t>ⷂ</w:t>
      </w:r>
      <w:r>
        <w:rPr/>
        <w:t>쉤撻ꄷ걄䵷깟圻焥䱺氹汸䁒㕴㡁䩦쉥撿楹䏍쉾ㅆ䭄䇎弭慷制⹌凂捄牲㥫䍋㍺顉さ긭겿㔬壂冩㖬捊⮿슘䙖纩〻⥑弴㢻㵩䱔</w:t>
      </w:r>
      <w:r>
        <w:rPr/>
        <w:t>ꖩ</w:t>
      </w:r>
      <w:r>
        <w:rPr/>
        <w:t>睐颣䬲䀵䤊圭婋晓칣歁壂䉂싎厡䁢楾</w:t>
      </w:r>
      <w:r>
        <w:rPr/>
        <w:t>ⵖ</w:t>
      </w:r>
      <w:r>
        <w:rPr/>
        <w:t>瑰䈯갲䝹浙瘪娭䧂ꍥ㓍䭹넪炬㙠숻㡵슩䉈夷㈤辵㍟卾녬〴浧儵쉒橵녇乡㔭帪⴪瘱슬슻瑖穹쉍</w:t>
      </w:r>
      <w:r>
        <w:rPr/>
        <w:t>ꥂⶣ┪</w:t>
      </w:r>
      <w:r>
        <w:rPr/>
        <w:t>摮⌷搱땶ㅫ捒⹑쌮</w:t>
      </w:r>
      <w:r>
        <w:rPr/>
        <w:t>⠣</w:t>
      </w:r>
      <w:r>
        <w:rPr/>
        <w:t>佥쉆䗂撥䛂墣剤⩅潨狂</w:t>
      </w:r>
      <w:r>
        <w:rPr/>
        <w:t>ⳃ</w:t>
      </w:r>
      <w:r>
        <w:rPr/>
        <w:t>㙘</w:t>
      </w:r>
      <w:r>
        <w:rPr/>
        <w:t>꧂</w:t>
      </w:r>
      <w:r>
        <w:rPr/>
        <w:t>砺♱⼸呀䨸숳歴噬㒡</w:t>
      </w:r>
      <w:r>
        <w:rPr/>
        <w:t>⡞</w:t>
      </w:r>
      <w:r>
        <w:rPr/>
        <w:t>輮ꎏ玿䤰獰넩剳⌲⭨뇃ꌣ牙䵮江</w:t>
      </w:r>
      <w:r>
        <w:rPr/>
        <w:t>ꖿ</w:t>
      </w:r>
      <w:r>
        <w:rPr/>
        <w:t>妮䧂珃呈ꍫ䩇畺㨰痂쉧썺䥫稱硲</w:t>
      </w:r>
      <w:r>
        <w:rPr/>
        <w:t>⣍</w:t>
      </w:r>
      <w:r>
        <w:rPr/>
        <w:t>쉴⽹牣㩒뽤</w:t>
      </w:r>
      <w:r>
        <w:rPr/>
        <w:t>ⱆ⹗</w:t>
      </w:r>
      <w:r>
        <w:rPr/>
        <w:t>䱡숽儬⽾ꇂ柂</w:t>
      </w:r>
      <w:r>
        <w:rPr/>
        <w:t>⡍</w:t>
      </w:r>
      <w:r>
        <w:rPr/>
        <w:t>牟⬥쉣洦䙢男砪䔷抩칇ꇂ숶䑊⨻㞿㡺슣䍣</w:t>
      </w:r>
      <w:r>
        <w:rPr/>
        <w:t>ꕲ</w:t>
      </w:r>
      <w:r>
        <w:rPr/>
        <w:t>䳂撣勂깮抿뇂堬偡</w:t>
      </w:r>
      <w:r>
        <w:rPr/>
        <w:t>⡔</w:t>
      </w:r>
      <w:r>
        <w:rPr/>
        <w:t>唶㫂摦懂</w:t>
      </w:r>
      <w:r>
        <w:rPr/>
        <w:t>ꦏ</w:t>
      </w:r>
      <w:r>
        <w:rPr/>
        <w:t>煶⫂㪵礲敔⫂恱潨恟ㆿ刨剘㝞䑇浩狂뭉摠䱬浀쉀厱敗숨⼲湪轐뾱ꥤ揂活㉑⺬佧쉉꧎汐⚥揂䱪뭁係䲏⨬䝭㌯⨶䡸辣䛎갶汏녷넫㩡㩤没⨩묷坵媻⭲㙞⬬쉥㴱⭀␮</w:t>
      </w:r>
      <w:r>
        <w:rPr/>
        <w:t>ⲿ⍧</w:t>
      </w:r>
      <w:r>
        <w:rPr/>
        <w:t>㈤ㄺ㩂뼨䄴⹃惂뭇칏㭊䅎佈䴸戹㍶묺䩏⍈㚥迂䁑凂㘮쉺䵈䗂坖䘶恡</w:t>
      </w:r>
      <w:r>
        <w:rPr/>
        <w:t>Ⱔ</w:t>
      </w:r>
      <w:r>
        <w:rPr/>
        <w:t>䵩㕆츤儻盂爫썓兎</w:t>
      </w:r>
      <w:r>
        <w:rPr/>
        <w:t>ꕋ</w:t>
      </w:r>
      <w:r>
        <w:rPr/>
        <w:t>슥湧㙑⩁禿獨䜨䋂</w:t>
      </w:r>
      <w:r>
        <w:rPr/>
        <w:t>ⵅ</w:t>
      </w:r>
      <w:r>
        <w:rPr/>
        <w:t>桓ꍳ쉲忂㕑ㅓ入ヂ轍╱㣂焴㥅</w:t>
      </w:r>
      <w:r>
        <w:rPr/>
        <w:t>⢻</w:t>
      </w:r>
      <w:r>
        <w:rPr/>
        <w:t>塾䨣㠸灇楗繃㩏瑆电旂䖿슻⸣쉓⑾㚩啥䪮</w:t>
      </w:r>
      <w:r>
        <w:rPr/>
        <w:t>ⷂ♏</w:t>
      </w:r>
      <w:r>
        <w:rPr/>
        <w:t>기뭚☶甫轒迃䅮㭨祰칷䄪䰻坆劻떘㉗䭋偩搵㔪姂呮ꥫ憬⨶幩恐䥐</w:t>
      </w:r>
      <w:r>
        <w:rPr/>
        <w:t>ꕘ</w:t>
      </w:r>
      <w:r>
        <w:rPr/>
        <w:t>㷂悥䄻㶵塗㐨⭨噭</w:t>
      </w:r>
      <w:r>
        <w:rPr/>
        <w:t>Ⱪ⯂</w:t>
      </w:r>
      <w:r>
        <w:rPr/>
        <w:t>쵲㞣湐㤬㘫⑾䁯捦䰪塞뭺ㄫ楋癫䡅숨䬴⌤睱㝠癊汀呲♏偔숣칩癀墘ㄩ⵶㙾⛂</w:t>
      </w:r>
      <w:r>
        <w:rPr/>
        <w:t>ꕢ</w:t>
      </w:r>
      <w:r>
        <w:rPr/>
        <w:t>긲⫂穕墥槂瑘愯㴱땭溿슻婔⼨숫䁑⎿側⸰</w:t>
      </w:r>
      <w:r>
        <w:rPr/>
        <w:t>ⱟ</w:t>
      </w:r>
      <w:r>
        <w:rPr/>
        <w:t>䋂㗂⩤獵⑹䞻⽖潳㕁쉸⴩偔産⩍潀⺣㢩ㆿ窱⥤砳걞䱵숵㡘숷䖏뽪睚活忂ꍧ吥焽숰뼣㘵⭳쉱䠴⧂䝰</w:t>
      </w:r>
      <w:r>
        <w:rPr/>
        <w:t>ꔭ</w:t>
      </w:r>
      <w:r>
        <w:rPr/>
        <w:t>䉍츴䓂ㅪ搩㥫쉁癢啟溥치柂彦㉓睪⺣辻䠫카⒬熡땅呔地꺩</w:t>
      </w:r>
      <w:r>
        <w:rPr/>
        <w:t>ꤹ⛃</w:t>
      </w:r>
      <w:r>
        <w:rPr/>
        <w:t>곂湲獧㕯㌺穟椷䎵⑆쉍⍮촹栥뽷쉣</w:t>
      </w:r>
      <w:r>
        <w:rPr/>
        <w:t>ⵍ</w:t>
      </w:r>
      <w:r>
        <w:rPr/>
        <w:t>䦩伩涻嘳獣䥴쉕╸楃噬斩쉎犘畦也⤪獵輊䓂煅쉪ꏂ숵칀奵ꥦ숭㏂䋂止숴啭㗂湨畓潷⩊礶ち硑⭫떣녺䜻凂朤灄㥅飂磂瀺㘣</w:t>
      </w:r>
      <w:r>
        <w:rPr/>
        <w:t>ꖿ</w:t>
      </w:r>
      <w:r>
        <w:rPr/>
        <w:t>媘暥摵坐㜴쉪갤ꥧㆬ䷍쵖硤〽晍页♒㮣䀦均숻㥹燂呩깞然┱䇍愭顗湶쉎⑀楬</w:t>
      </w:r>
      <w:r>
        <w:rPr/>
        <w:t>ꤨ</w:t>
      </w:r>
      <w:r>
        <w:rPr/>
        <w:t>颩</w:t>
      </w:r>
      <w:r>
        <w:rPr/>
        <w:t>Ⲭ⤻</w:t>
      </w:r>
      <w:r>
        <w:rPr/>
        <w:t>ꎩ㌶汤⴪</w:t>
      </w:r>
      <w:r>
        <w:rPr/>
        <w:t>⡲</w:t>
      </w:r>
      <w:r>
        <w:rPr/>
        <w:t>桢囂ꎿ敄䉵癎ꅂ摘쉷깫䰳㙂⿂䕈滂䅇䴣掬쉸澿栥福㩢稯⥬䈤怵㕋쵸쉚乺啣愻╢</w:t>
      </w:r>
      <w:r>
        <w:rPr/>
        <w:t>꧃</w:t>
      </w:r>
      <w:r>
        <w:rPr/>
        <w:t>ꅫ眯㌲剞浇뾻⸪幆䩤忂㖘㑫祐廃숪顊䙀颩츭㭀⌦楁⨫烂␹숯숥쉰恭乒슘ꅱ쌪圪썷涩숱쉣무녣♊䈫숩</w:t>
      </w:r>
      <w:r>
        <w:rPr/>
        <w:t>ⱱ</w:t>
      </w:r>
      <w:r>
        <w:rPr/>
        <w:t>䃂偍協稬</w:t>
      </w:r>
      <w:r>
        <w:rPr/>
        <w:t>ⵡ</w:t>
      </w:r>
      <w:r>
        <w:rPr/>
        <w:t>楞偶⩈汆䎩㯂拂땭秎杚畯쌦䨮</w:t>
      </w:r>
      <w:r>
        <w:rPr/>
        <w:t>꧂</w:t>
      </w:r>
      <w:r>
        <w:rPr/>
        <w:t>栽⼵升愩</w:t>
      </w:r>
      <w:r>
        <w:rPr/>
        <w:t>ⰱ</w:t>
      </w:r>
      <w:r>
        <w:rPr/>
        <w:t>矂拂</w:t>
      </w:r>
      <w:r>
        <w:rPr/>
        <w:t>ⵀ</w:t>
      </w:r>
      <w:r>
        <w:rPr/>
        <w:t>쉩⹶갷廂湚⚣疥剢㩀㭖颬㉥檬㐵畑捒뗂땩搬噰嘳숣⼽奍轓㥤浑剎숳䈪扥琺䧍弯</w:t>
      </w:r>
      <w:r>
        <w:rPr/>
        <w:t>⣎</w:t>
      </w:r>
      <w:r>
        <w:rPr/>
        <w:t>䭚䐷颏丹</w:t>
      </w:r>
      <w:r>
        <w:rPr/>
        <w:t>⡢</w:t>
      </w:r>
      <w:r>
        <w:rPr/>
        <w:t>晄⮡땉頵橵㊬⑹徬涿厏歇□婅㏂ꄱ칮䡚汓ぅ⌺䞩顸獨㙒䆩拂⤹쉫縱⽮⩋牋嫂⭔ꥡ縮哂</w:t>
      </w:r>
      <w:r>
        <w:rPr/>
        <w:t>ꕺ⨽</w:t>
      </w:r>
      <w:r>
        <w:rPr/>
        <w:t>㣂桏兗꺘庩啩恾䆡倹槍쉲숹㉮忂╔墬믂㕧剔烂ꌪ㒻촺</w:t>
      </w:r>
      <w:r>
        <w:rPr/>
        <w:t>ꕂ</w:t>
      </w:r>
      <w:r>
        <w:rPr/>
        <w:t>쉇溵ㅑ強</w:t>
      </w:r>
      <w:r>
        <w:rPr/>
        <w:t>ꕐ</w:t>
      </w:r>
      <w:r>
        <w:rPr/>
        <w:t>쉟坄쉠愺㤩僎湗㥇䅋竂䒵㶩⨦⏂䑥㩑繈䌪媥汖䔺⾡䃃撬橪湔偐㤴睈摖쉠桍欱뭧썫竂⤦䕣</w:t>
      </w:r>
      <w:r>
        <w:rPr/>
        <w:t>ꥇ</w:t>
      </w:r>
      <w:r>
        <w:rPr/>
        <w:t>싂䚘싃倵䥌깴㩍</w:t>
      </w:r>
      <w:r>
        <w:rPr/>
        <w:t>⡴</w:t>
      </w:r>
      <w:r>
        <w:rPr/>
        <w:t>㧂䞮⌷⬩纣磂捱쉒琬쵌枵뭮焰辩㍤䵘뽈物汉琣</w:t>
      </w:r>
      <w:r>
        <w:rPr/>
        <w:t>ꔣ</w:t>
      </w:r>
      <w:r>
        <w:rPr/>
        <w:t>믂ぬ딩擂㥹슻♄啦</w:t>
      </w:r>
      <w:r>
        <w:rPr/>
        <w:t>⠷</w:t>
      </w:r>
      <w:r>
        <w:rPr/>
        <w:t>쉫噦쉓䶡偍嫂㡚쉡┨슿凂쎏⴦嫂</w:t>
      </w:r>
      <w:r>
        <w:rPr/>
        <w:t>⡰</w:t>
      </w:r>
      <w:r>
        <w:rPr/>
        <w:t>䡒摁嫃祍栱⑓㌺㴻瑯④䤽쵾䆮쉯噵╒券♔㝪䤬䌪뭎䅇煇刪彨獞煖瘳⛂䡶䤽槃塢䙣㕨㝕䡍䚻瀣䱴숷摕숶㙣숬䱲㩐乬ꅯ묵砰兟묱係깠眪㡲扞㚩䙧䋂打</w:t>
      </w:r>
      <w:r>
        <w:rPr/>
        <w:t>ⵡ</w:t>
      </w:r>
      <w:r>
        <w:rPr/>
        <w:t>㫂걓䐬䁒䞡㵧枮幈潃</w:t>
      </w:r>
      <w:r>
        <w:rPr/>
        <w:t>ⰹ</w:t>
      </w:r>
      <w:r>
        <w:rPr/>
        <w:t>畅걹◂슥璩쉺䂻⽷砲稦㙇䱘僂</w:t>
      </w:r>
      <w:r>
        <w:rPr/>
        <w:t>ⱕ</w:t>
      </w:r>
      <w:r>
        <w:rPr/>
        <w:t>⻂䤴숫╵⤺丷坅㔤䁴⛂䔬숰形촴玱戴ㅂ灁ッ渷</w:t>
      </w:r>
      <w:r>
        <w:rPr/>
        <w:t>ꕢ</w:t>
      </w:r>
      <w:r>
        <w:rPr/>
        <w:t>礽䘭睫곂㍢⯂</w:t>
      </w:r>
      <w:r>
        <w:rPr/>
        <w:t>⡆</w:t>
      </w:r>
      <w:r>
        <w:rPr/>
        <w:t>攣窬䵬䝆ꄻ䗃㟂䵃쉒歒汣䱾䴊⫂㝸瘣䙑㬹⨻</w:t>
      </w:r>
      <w:r>
        <w:rPr/>
        <w:t>꧂</w:t>
      </w:r>
      <w:r>
        <w:rPr/>
        <w:t>唯㎏毂⽳犬獰微煯┤软灹ꅑ㩕飂榿䭞⿂ꆻ쉡剱⑪ꥴ䡥쉐楷묰쉥뽎㙮㧂㕐瘬䱴♸㙖櫃璩欥卩쉅樵煈</w:t>
      </w:r>
      <w:r>
        <w:rPr/>
        <w:t>ⵙ</w:t>
      </w:r>
      <w:r>
        <w:rPr/>
        <w:t>汳⤥恗珂婡杞椪</w:t>
      </w:r>
      <w:r>
        <w:rPr/>
        <w:t>⡌♨</w:t>
      </w:r>
      <w:r>
        <w:rPr/>
        <w:t>娩㭤⭭ꏂ呂⼯䑱䐯潓쉚䵣쉲侱㌬⴬発䇂眶櫂䡆㯂쉷䜣唵䁉⪱긹癏⵷㩒瑤獇䭨㗂䈴䱷剗⹠珂穌갨眴숯瑅頹扟扌</w:t>
      </w:r>
      <w:r>
        <w:rPr/>
        <w:t>ⲩ</w:t>
      </w:r>
      <w:r>
        <w:rPr/>
        <w:t>婌汚䉾ヂ䡘泂徥癁숤倪塭摘姂頴奔畔⑨㊻灲祤쉵싂</w:t>
      </w:r>
      <w:r>
        <w:rPr/>
        <w:t>⠥⑾</w:t>
      </w:r>
      <w:r>
        <w:rPr/>
        <w:t>쉄땦朩灓슩긻⯂㐱皩䞬</w:t>
      </w:r>
      <w:r>
        <w:rPr/>
        <w:t>ꦩ</w:t>
      </w:r>
      <w:r>
        <w:rPr/>
        <w:t>檵影</w:t>
      </w:r>
      <w:r>
        <w:rPr/>
        <w:t>ꗂ</w:t>
      </w:r>
      <w:r>
        <w:rPr/>
        <w:t>繬ꌦ䕣䥞瀪숪徏頽澘싂⥎町幆ㅤ丨㇂湯쉤樥婉⹉췂玩牗걁故廂獭咿㭁䝓</w:t>
      </w:r>
      <w:r>
        <w:rPr/>
        <w:t>ꕫ⍠</w:t>
      </w:r>
      <w:r>
        <w:rPr/>
        <w:t>疩䩩</w:t>
      </w:r>
      <w:r>
        <w:rPr/>
        <w:t>꧂</w:t>
      </w:r>
      <w:r>
        <w:rPr/>
        <w:t>戨⻎ꅠ깣仃轁強噂硖㥓漣妱쉏洳㋂汷汭쉴♔쉏ヂ䴥獦</w:t>
      </w:r>
      <w:r>
        <w:rPr/>
        <w:t>⡳</w:t>
      </w:r>
      <w:r>
        <w:rPr/>
        <w:t>컂㑊뭅㕞噞㉒奕塲㬸</w:t>
      </w:r>
      <w:r>
        <w:rPr/>
        <w:t>ⵂ</w:t>
      </w:r>
      <w:r>
        <w:rPr/>
        <w:t>䵷◂␩䔥槍㠯灄縪獑眣䂮쉌忂汆぀⑮佹㵃쉶辏礵煂吺뼣卯⿂㘪乌㚩☬⽊쉔嚥瀸걆ヂ䩞桌䍙塂딵싂䈯づ丬朦䬹敖쉋䁢썌쉶辩㨪浲䙪琷潠狂⫂䃂壂⹁쉈䆮愣窥┶</w:t>
      </w:r>
      <w:r>
        <w:rPr/>
        <w:t>ꥃ</w:t>
      </w:r>
      <w:r>
        <w:rPr/>
        <w:t>쉙呷堶䇂쉰帽䖩䀶扠䫂ꅰ恃땵歶⮵쉂嗂䑀쉮㕹祒堲碣䧂묥䱘竂⑑㕓刵뼻</w:t>
      </w:r>
      <w:r>
        <w:rPr/>
        <w:t>ꤣ</w:t>
      </w:r>
      <w:r>
        <w:rPr/>
        <w:t>祦曂⥮⤷싂梮㭙奓촲䈭⬱ꥮ掩唪싂깆뭍橺⨣䡚ꅓ䱕쉔쵉摗桺晋潥参쉹慕믂㬻淂딻穉㒱溻䛂殬煵坃⍖爤檻③갲⺩娪㋎䉡㐪擂㡖Ⓜ徬佞磂挬歌</w:t>
      </w:r>
      <w:r>
        <w:rPr/>
        <w:t>⠲ⱙ</w:t>
      </w:r>
      <w:r>
        <w:rPr/>
        <w:t>㮻⥍梘쉾䍆擂竂坺㠹㙡깫</w:t>
      </w:r>
      <w:r>
        <w:rPr/>
        <w:t>⢮</w:t>
      </w:r>
      <w:r>
        <w:rPr/>
        <w:t>걬숥㑸⑮睹桒⩸䊬䝸獨楠䑠</w:t>
      </w:r>
      <w:r>
        <w:rPr/>
        <w:t>ⶱ⸺</w:t>
      </w:r>
      <w:r>
        <w:rPr/>
        <w:t>⺵걌棂䥮䛂廂⩇䬰㨷㉲싂숲䅔</w:t>
      </w:r>
      <w:r>
        <w:rPr/>
        <w:t>ꥂ</w:t>
      </w:r>
      <w:r>
        <w:rPr/>
        <w:t>婡</w:t>
      </w:r>
      <w:r>
        <w:rPr/>
        <w:t>Ⱚ</w:t>
      </w:r>
      <w:r>
        <w:rPr/>
        <w:t>浅梩攴쵕㵟晓䰬䉨復段埂縲唽⤬炻⪱硑㪬</w:t>
      </w:r>
      <w:r>
        <w:rPr/>
        <w:t>⢩</w:t>
      </w:r>
      <w:r>
        <w:rPr/>
        <w:t>쏂䱳</w:t>
      </w:r>
      <w:r>
        <w:rPr/>
        <w:t>⡞</w:t>
      </w:r>
      <w:r>
        <w:rPr/>
        <w:t>깱琷䍰幰䴪㉴㜥㣂</w:t>
      </w:r>
      <w:r>
        <w:rPr/>
        <w:t>⣂</w:t>
      </w:r>
      <w:r>
        <w:rPr/>
        <w:t>ꅱ眥싂溩摍⬺㎣숯ꥺ䈽ꍹ쉰쉫</w:t>
      </w:r>
      <w:r>
        <w:rPr/>
        <w:t>⠣</w:t>
      </w:r>
      <w:r>
        <w:rPr/>
        <w:t>䅲剕㭈싂㡥转㍲쉐睱坐쉉堽㡟칥䅈뭍䚘⯎쉹畠凂갳숶⽅䉐番乑⹣䁮䲩䁾䏂偓노뭘</w:t>
      </w:r>
      <w:r>
        <w:rPr/>
        <w:t>ⰲ</w:t>
      </w:r>
      <w:r>
        <w:rPr/>
        <w:t>佪婹炮</w:t>
      </w:r>
      <w:r>
        <w:rPr/>
        <w:t>ⱙ</w:t>
      </w:r>
      <w:r>
        <w:rPr/>
        <w:t>䪣</w:t>
      </w:r>
      <w:r>
        <w:rPr/>
        <w:t>ꗂ</w:t>
      </w:r>
      <w:r>
        <w:rPr/>
        <w:t>쏂</w:t>
      </w:r>
      <w:r>
        <w:rPr/>
        <w:t>ⱹ</w:t>
      </w:r>
      <w:r>
        <w:rPr/>
        <w:t>뮣㎥촊⩎兰檻쵷稣廂晞捵숸婧㕎╥稦촦숮楩⼥㫂楗捱䕏쉒⍃灳쉞㶡㭵扑⎵燂쉴㗂伪㐨値砷敩䚮㝩걃쵎湖⪬洩棂ꌽ칹㩷䍰偈땹垻瘬浵㨰係ꅔ沣␳♓</w:t>
      </w:r>
      <w:r>
        <w:rPr/>
        <w:t>⡸</w:t>
      </w:r>
      <w:r>
        <w:rPr/>
        <w:t>婬禩쉂㌲뭦冏攣䬰湸췂뭸輨쌥슩䭩⺣⭷ꎩ쉵火恂⩦㥇䤳숽扅䂬潥</w:t>
      </w:r>
      <w:r>
        <w:rPr/>
        <w:t>⡃</w:t>
      </w:r>
      <w:r>
        <w:rPr/>
        <w:t>싎</w:t>
      </w:r>
      <w:r>
        <w:rPr/>
        <w:t>ꤸ</w:t>
      </w:r>
      <w:r>
        <w:rPr/>
        <w:t>쌤卹䞏</w:t>
      </w:r>
      <w:r>
        <w:rPr/>
        <w:t>ꗂꕧ</w:t>
      </w:r>
      <w:r>
        <w:rPr/>
        <w:t>願歍숥㙳쉑㗂兘칤䌳꺬瀥温太绂䦻䥭뮬娬쉾弴싂䁴汀䝵䟂쉔䒏颵쉫潔⹎绂싂㐱⩅儱猸杚숻䕪깬쉲乣⭰쉦恤娽䌪八</w:t>
      </w:r>
      <w:r>
        <w:rPr/>
        <w:t>ꤸ</w:t>
      </w:r>
      <w:r>
        <w:rPr/>
        <w:t>ꆮ⹴敆⩁䅯䩋徥</w:t>
      </w:r>
      <w:r>
        <w:rPr/>
        <w:t>ꕳ</w:t>
      </w:r>
      <w:r>
        <w:rPr/>
        <w:t>坷㥫䘥棂樦쉇</w:t>
      </w:r>
      <w:r>
        <w:rPr/>
        <w:t>꧃</w:t>
      </w:r>
      <w:r>
        <w:rPr/>
        <w:t>ꅎ匩兀朰悩쉾癴⩉㯂迂厬ㅳ㴬咬싂쉶敧捋顩䔬䉙</w:t>
      </w:r>
      <w:r>
        <w:rPr/>
        <w:t>Ⱟ</w:t>
      </w:r>
      <w:r>
        <w:rPr/>
        <w:t>ッ㥸숬佥</w:t>
      </w:r>
      <w:r>
        <w:rPr/>
        <w:t>ⰳ</w:t>
      </w:r>
      <w:r>
        <w:rPr/>
        <w:t>䒡ㅪ橓쉋碥偆뽧䯎倣壂偀顩㵴䷂</w:t>
      </w:r>
      <w:r>
        <w:rPr/>
        <w:t>ⱄ</w:t>
      </w:r>
      <w:r>
        <w:rPr/>
        <w:t>戫쉚灪坉䖬쉯歧䖻ㄪ唳娬绂쵑垮ꅴ辩咿灺晱☵楗擂曂䫍凂嚿㋂潠⑏佚䭄녤冏䡂剗揂䒬㬦⍰♳⎥䗂</w:t>
      </w:r>
      <w:r>
        <w:rPr/>
        <w:t>ꥌ</w:t>
      </w:r>
      <w:r>
        <w:rPr/>
        <w:t>収⭮癉睒㍍㍾㉶㒩坠敡䪮瑣䁩㖿倯쉌䱃쉞䞏彉䑅䱟␩吨扠䜴숷쉁歗払姂촰⑯⽌㪡싂厩</w:t>
      </w:r>
      <w:r>
        <w:rPr/>
        <w:t>ꗂ</w:t>
      </w:r>
      <w:r>
        <w:rPr/>
        <w:t>쉵昩⻂䶣䁩ꅡ浨䈪긵乚头䙡礫ꍳ潴칥깧䑥쉞㙩主쉘숴걫㎥䱟獭䟂扵㙸㡬挶忂憘周⬹砯싂瀫싂⹰녘⹦쵭浶䁆쉋䛂烂䂩쉕㬵犻婰슣爷婫䳂墩☭䇂꺩쉴쉐掿⍑⍗扭촺슣楩숺畇獺쉁쉤놥䬦ꥬ横숤睥㬺䂘畔卂⭶♉숴刦稸恹㥔䙰슬ꅚ穃偺견癌歓䨽輥</w:t>
      </w:r>
      <w:r>
        <w:rPr/>
        <w:t>꥟⍈</w:t>
      </w:r>
      <w:r>
        <w:rPr/>
        <w:t>깾纻搬柃煷火㑩愸㠣</w:t>
      </w:r>
      <w:r>
        <w:rPr/>
        <w:t>ⱉ</w:t>
      </w:r>
      <w:r>
        <w:rPr/>
        <w:t>ㅨ넷啬갭쉈炩䝲䦘卄⯂轌ꄨ婱煲숽碮亏稴噾뼱㉶㭔愺㤣灬焪塤⩀位</w:t>
      </w:r>
      <w:r>
        <w:rPr/>
        <w:t>ꦩ</w:t>
      </w:r>
      <w:r>
        <w:rPr/>
        <w:t>ⱦ</w:t>
      </w:r>
      <w:r>
        <w:rPr/>
        <w:t>쉑仂숳䕂㩭㇂䔥䉔䭐䵹䠬捓煠묹깉쉹水䭦丳싂佘剚⬲␭⩑䢡숦䭐쉥ꥪ⍆</w:t>
      </w:r>
      <w:r>
        <w:rPr/>
        <w:t>ꦣ</w:t>
      </w:r>
      <w:r>
        <w:rPr/>
        <w:t>噪䍲슩䉗슘曂汯ㅕ쉐쉌䕙䯂숶䑢桤츴</w:t>
      </w:r>
      <w:r>
        <w:rPr/>
        <w:t>ꗂ</w:t>
      </w:r>
      <w:r>
        <w:rPr/>
        <w:t>煗</w:t>
      </w:r>
      <w:r>
        <w:rPr/>
        <w:t>ꔫ</w:t>
      </w:r>
      <w:r>
        <w:rPr/>
        <w:t>䍤걍䵣浖汋濂싂堹卥</w:t>
      </w:r>
      <w:r>
        <w:rPr/>
        <w:t>꧂</w:t>
      </w:r>
      <w:r>
        <w:rPr/>
        <w:t>瞡瓂쉸⯎湧쉏輤숯䕆瑊⍈嘸輦무ꅱ畞숬欰刺ꌊ佐歍⽏ꏃ橔氪슻濂占㨣䔭㕖⽔䩶瀳庻</w:t>
      </w:r>
      <w:r>
        <w:rPr/>
        <w:t>⠷</w:t>
      </w:r>
      <w:r>
        <w:rPr/>
        <w:t>ꖮ</w:t>
      </w:r>
      <w:r>
        <w:rPr/>
        <w:t>침橣噮儮쉘</w:t>
      </w:r>
      <w:r>
        <w:rPr/>
        <w:t>ꕮ</w:t>
      </w:r>
      <w:r>
        <w:rPr/>
        <w:t>㍯欺슡䤬䍬</w:t>
      </w:r>
      <w:r>
        <w:rPr/>
        <w:t>ⵙ</w:t>
      </w:r>
      <w:r>
        <w:rPr/>
        <w:t>挪䕞䎻毂☴</w:t>
      </w:r>
      <w:r>
        <w:rPr/>
        <w:t>ꔷ</w:t>
      </w:r>
      <w:r>
        <w:rPr/>
        <w:t>㮮婓硔싂⻍䨵顣皣惃䶩㈱斱딴枮㜣㡭뿂睟療╥恈䢱⑹ꏂ䱴⩋깣慄䁊㈤偶ꍫ㒘繢扈禩幣涿批婆奟⹷䤵琻が쌨⯂䁂佦㊏㜥ꆏ飍な</w:t>
      </w:r>
      <w:r>
        <w:rPr/>
        <w:t>ꤽ</w:t>
      </w:r>
      <w:r>
        <w:rPr/>
        <w:t>晵숱晠煆ꍸ轇䙶䛂摖恌捹⹕</w:t>
      </w:r>
      <w:r>
        <w:rPr/>
        <w:t>ⵣ</w:t>
      </w:r>
      <w:r>
        <w:rPr/>
        <w:t>啩쵑</w:t>
      </w:r>
      <w:r>
        <w:rPr/>
        <w:t>ꕟ</w:t>
      </w:r>
      <w:r>
        <w:rPr/>
        <w:t>쉐䅧쉣䃂㍭睮㕡ㅶ녠ぴ湨䂘橴卥썰쵧㐺䞩갲싂栬滂䬶垘噄煪㌻睊橑㨣㫂戨㫂娪㭾夯㡧輳娷汚㣂갣挮䝫걹썺颣磂⩖忂爤⍯☦숨砸昨컂</w:t>
      </w:r>
      <w:r>
        <w:rPr/>
        <w:t>ꦣ</w:t>
      </w:r>
      <w:r>
        <w:rPr/>
        <w:t>硅段䡰熩椸䉃쉂䑬弪游䵭쉴뭔抮睰ꅾ纬卩慩⏍伭乚슻⌶</w:t>
      </w:r>
      <w:r>
        <w:rPr/>
        <w:t>ꦻ</w:t>
      </w:r>
      <w:r>
        <w:rPr/>
        <w:t>䤬䂮쉮㔹⽍沬䖻㮡</w:t>
      </w:r>
      <w:r>
        <w:rPr/>
        <w:t>⡍⭑</w:t>
      </w:r>
      <w:r>
        <w:rPr/>
        <w:t>扟긺걵ꥬ獔䐳</w:t>
      </w:r>
      <w:r>
        <w:rPr/>
        <w:t>ꔻ</w:t>
      </w:r>
      <w:r>
        <w:rPr/>
        <w:t>夹㑈⭌毂竂칙偕䄻斵⥡땔內參녯盎⫂桦⯃幊ㄭ恺塤瑸塲⩚梬</w:t>
      </w:r>
      <w:r>
        <w:rPr/>
        <w:t>ꥁ</w:t>
      </w:r>
      <w:r>
        <w:rPr/>
        <w:t>䩪㭌╔싂⥠瀶垱嚬</w:t>
      </w:r>
      <w:r>
        <w:rPr/>
        <w:t>ꤪ</w:t>
      </w:r>
      <w:r>
        <w:rPr/>
        <w:t>녚㵵⍳桺⥔⥟奏琸</w:t>
      </w:r>
      <w:r>
        <w:rPr/>
        <w:t>⡪</w:t>
      </w:r>
      <w:r>
        <w:rPr/>
        <w:t>智⛎繁䉥</w:t>
      </w:r>
      <w:r>
        <w:rPr/>
        <w:t>ⵞ</w:t>
      </w:r>
      <w:r>
        <w:rPr/>
        <w:t>䉡竎㕾㙆쉤迂畭〥♤㛂呅ヂ穋轄쏃湡⽬噰⬲㣂浊碏㬪硖☻⑃睬녠顬</w:t>
      </w:r>
      <w:r>
        <w:rPr/>
        <w:t>ⲣ</w:t>
      </w:r>
      <w:r>
        <w:rPr/>
        <w:t>딪砮甤䅨轰丨⴯洳䷂輹縻卲䠦⩵䈯䡗䵳䏎넭䭡偉숦싂枩쉖숨칀땊歴悬䁑䝾쉺껂뾩氬㕙榬堵슻숸㩠顧䛂ㄤ⍷䁘⨱╥剌䩹䅉佌䪘䄳桺쵠쉃쉈瑬㉁埃숯䁁扰穚噌塒呣♕娽椪瀽⩇컂轓珂橫疻獨㵸▘乆싂㫂䀫</w:t>
      </w:r>
      <w:r>
        <w:rPr/>
        <w:t>ⷂ</w:t>
      </w:r>
      <w:r>
        <w:rPr/>
        <w:t>竂쉆숨穪〹捖䏂ꥨ祷昲穑䍡扩珂煅쉐桖䕘ㄷ呣⬽頫幟땱盂깤嫂⪵幚䵊恒浶䔶栽儬㡐枡㜩⑑坳㥭␬숮쉚㝇倪捔䛂쉹㠸浗䭶瑰㑹坨灹㖬</w:t>
      </w:r>
      <w:r>
        <w:rPr/>
        <w:t>ꔮ</w:t>
      </w:r>
      <w:r>
        <w:rPr/>
        <w:t>䮮癩玿䉃换㑑牱祹䟂쉰ꥠ</w:t>
      </w:r>
      <w:r>
        <w:rPr/>
        <w:t>ⷂ</w:t>
      </w:r>
      <w:r>
        <w:rPr/>
        <w:t>擂⭺敲㟍ꇂ슿䰪㵑毂═灎㡱母嫂呬熏溱僎䀻癋췂㩋㔶卣쉈燎泂䩞撬楕坾㡤츶嘳꥾彏䨰昶旂刷깞奟뼮╱湘伤</w:t>
      </w:r>
      <w:r>
        <w:rPr/>
        <w:t>꧂</w:t>
      </w:r>
      <w:r>
        <w:rPr/>
        <w:t>㭑⍲剪땞杖⬬䮵厬丸걅칬澥捲㎱奨㠯汔縸䁰썡㴊庩</w:t>
      </w:r>
      <w:r>
        <w:rPr/>
        <w:t>ꔳ</w:t>
      </w:r>
      <w:r>
        <w:rPr/>
        <w:t>㌪桫⹳㙳㖮싂桁땱쉫⹅璿縹商딶污怶쉶滂堰촴汀쉈㭅晢南汀땵坷塕①眺쉓␶</w:t>
      </w:r>
      <w:r>
        <w:rPr/>
        <w:t>ⶵ</w:t>
      </w:r>
      <w:r>
        <w:rPr/>
        <w:t>츹悥</w:t>
      </w:r>
      <w:r>
        <w:rPr/>
        <w:t>⡒</w:t>
      </w:r>
      <w:r>
        <w:rPr/>
        <w:t>焵㨻飂⩂柂懂䭧슱喻㴰䥶</w:t>
      </w:r>
      <w:r>
        <w:rPr/>
        <w:t>⡇</w:t>
      </w:r>
      <w:r>
        <w:rPr/>
        <w:t>睱㍠廂뭧</w:t>
      </w:r>
      <w:r>
        <w:rPr/>
        <w:t>ꦣ</w:t>
      </w:r>
      <w:r>
        <w:rPr/>
        <w:t>癱숦䩦偞浀栤㞥⹃兴祴⍖椣溿碥숯疏协札硨猨뇂뭬</w:t>
      </w:r>
      <w:r>
        <w:rPr/>
        <w:t>ꗂ</w:t>
      </w:r>
      <w:r>
        <w:rPr/>
        <w:t>潺扸繇⥇潋珂䴤䭕넸损繭쏂⽀顣⥷␸⺥摞愯癐橆쉵ꌻ畍싂癍眵싂戺㙸⩺樺穧뽺䊏涮ꄭ㤣兔仂〱枱奢⸤顒뭥塁</w:t>
      </w:r>
      <w:r>
        <w:rPr/>
        <w:t>ⱚ</w:t>
      </w:r>
      <w:r>
        <w:rPr/>
        <w:t>ㆣ津㝫乪䕫稴穵⑳瑞危斿桟勂뼲뿍걈ㅾ䍍䡆⤹ㅑ⒱녯杁㍟䅒┳哂湧䁔</w:t>
      </w:r>
      <w:r>
        <w:rPr/>
        <w:t>ꖮ</w:t>
      </w:r>
      <w:r>
        <w:rPr/>
        <w:t>싎쵓숤넵恟扭伭曍䥥㕳䴮㨪䡚숽뿍⛃쉅걁쉦ꥭꍂ⽏帥䱋</w:t>
      </w:r>
      <w:r>
        <w:rPr/>
        <w:t>ꔥ</w:t>
      </w:r>
      <w:r>
        <w:rPr/>
        <w:t>㩗㝃碻穨쉷㑥圸쉍㑉枵椫</w:t>
      </w:r>
      <w:r>
        <w:rPr/>
        <w:t>ꕐ</w:t>
      </w:r>
      <w:r>
        <w:rPr/>
        <w:t>げ係⿂䖥徘稳瘪牞쉪㉵塗슡䡩捦㠷⹤⹘㬭䯂剋矂⨯涏쉰奀쉉祇卨〱澱嚿슩丬页䑯䵲妘頰⸽긯灳쉖顪숹牶洮䏎参橚䇂䏂棂⦏곃ꇂ繪略䅌炘兔䴪⦡⩪⩑䁃伦挰䥘⭍䔦㞱숳걙㑇⎵爳</w:t>
      </w:r>
      <w:r>
        <w:rPr/>
        <w:t>⡇</w:t>
      </w:r>
      <w:r>
        <w:rPr/>
        <w:t>支촽幅煓㖘䅺ꇍ䑘╀焲ꇂ䑫欥䰩♹䘤矂㍄桚㭕弩怺坆㤯噩唴䎥桪慢䆻뽕䴵䝀ꆘ歊扪祓痂飂깍쉟㡉ꅎ</w:t>
      </w:r>
      <w:r>
        <w:rPr/>
        <w:t>ⷂ</w:t>
      </w:r>
      <w:r>
        <w:rPr/>
        <w:t>䱙颿촤挭䠶䐣垣㍑䆬橾㢱灀呠쉴ꎬ懎☸</w:t>
      </w:r>
      <w:r>
        <w:rPr/>
        <w:t>ꦡ</w:t>
      </w:r>
      <w:r>
        <w:rPr/>
        <w:t>Ⳃ⣂</w:t>
      </w:r>
      <w:r>
        <w:rPr/>
        <w:t>㢱㏂</w:t>
      </w:r>
      <w:r>
        <w:rPr/>
        <w:t>⡅</w:t>
      </w:r>
      <w:r>
        <w:rPr/>
        <w:t>䄭꥔㩮ꍰ澏㠷扺⏍䵩榬㕪娯婆㌤♄싂癲겿〳걌⽾䐽恷쉞쉶䬽恢扮灥稻뭌母歷柎칙ꍸ⨯⼴㑅搬味湩啌㛂⽫쵇쉊祔╁ꍍ뮬숶噬䛂싂⦡⭟⍑ㄪ칗奂㕰</w:t>
      </w:r>
      <w:r>
        <w:rPr/>
        <w:t>ꔽ</w:t>
      </w:r>
      <w:r>
        <w:rPr/>
        <w:t>剹瀺桅犱灃䱅愴坆䌶땚Ⓜ㊻皣埂㙍橭숺轕䝬浅䭵쉸䰻剮顕橠◍걮⍒</w:t>
      </w:r>
      <w:r>
        <w:rPr/>
        <w:t>ꔫ</w:t>
      </w:r>
      <w:r>
        <w:rPr/>
        <w:t>穗硇兎▱䔦캣⺩㑭㴽쉇彊䅂㕊묥䤻甫䄪⧂⭪澱睋囂弱숦⽲걤掬拂曎㙡㦱㜯슡儰砰㔽楌䛎潋灚㩬쉑渤뭑䙮䭨뾡攬䮣庣汪갤渲⸪䅒숴⾿䶡⧂㧃繖쉬䎵⹩䵥Ⓜ歨䫂墥뮏쉔썳쉳囂硦廂䝊祓㖿</w:t>
      </w:r>
      <w:r>
        <w:rPr/>
        <w:t>ⴊ</w:t>
      </w:r>
      <w:r>
        <w:rPr/>
        <w:t>䅢␽㵋塔制値冏䩒癍塺䁹썘祣浬㢩桎槎䁩幪뭐ㄪ⩩た넭䅶牾壂썭⌲癕⍠佪䊻쉅⩒楶䑺繺じ瑅쵕睬眳䉪䇂㩐쉪㟂쉡䄰恣睰奃愪䥴䥥⽕祋䡸╺杌츦祃⧃棂䐨勂勂갷䚣併</w:t>
      </w:r>
      <w:r>
        <w:rPr/>
        <w:t>ⲩ</w:t>
      </w:r>
      <w:r>
        <w:rPr/>
        <w:t>痂弥㠲偸爬䮬来畈ꍇ䜥</w:t>
      </w:r>
      <w:r>
        <w:rPr/>
        <w:t>⡹</w:t>
      </w:r>
      <w:r>
        <w:rPr/>
        <w:t>奫뼱츤ꥢ滃扞栲扤㍦츥촶輲뽍⛂䍦◂啮捂㨪䭔䑒㔵冘㉎序ㅬ㓂斬⬦</w:t>
      </w:r>
      <w:r>
        <w:rPr/>
        <w:t>ꕩ⦻</w:t>
      </w:r>
      <w:r>
        <w:rPr/>
        <w:t>쉕㭫砩横睹朰</w:t>
      </w:r>
      <w:r>
        <w:rPr/>
        <w:t>ⵕ</w:t>
      </w:r>
      <w:r>
        <w:rPr/>
        <w:t>녱㌬䴤欯潇⌺䷂嘵软⑇玩䙚</w:t>
      </w:r>
      <w:r>
        <w:rPr/>
        <w:t>⢻</w:t>
      </w:r>
      <w:r>
        <w:rPr/>
        <w:t>쵗憿㍙刦⥭ꍓ䜲슩䉋♱位杗摲渪灖⼩ꥥ숣畳忂㐩㤳⫂䨯核灈䳃燂묵睱湣㝑渶匵㫂剌丵搷熬</w:t>
      </w:r>
      <w:r>
        <w:rPr/>
        <w:t>Ɱ</w:t>
      </w:r>
      <w:r>
        <w:rPr/>
        <w:t>儤牅䡁慺椮稲敶쉎④㉇秂ꅶꅴꅰ⻃湦걧䫂⨵氩佱⚣⑹䅱㭐䬨㙑</w:t>
      </w:r>
      <w:r>
        <w:rPr/>
        <w:t>ꕤ</w:t>
      </w:r>
      <w:r>
        <w:rPr/>
        <w:t>桪쉗녧晘繬摓䭠灈⥆</w:t>
      </w:r>
      <w:r>
        <w:rPr/>
        <w:t>ⲥ</w:t>
      </w:r>
      <w:r>
        <w:rPr/>
        <w:t>恠ꅂ䘶땥杀゘쉄槂</w:t>
      </w:r>
      <w:r>
        <w:rPr/>
        <w:t>ꦘ</w:t>
      </w:r>
      <w:r>
        <w:rPr/>
        <w:t>칟瑋ꥡ숪⚿旎癃眥獤䂡桳㖻慂⾩ꏃ⼹♋걗媏</w:t>
      </w:r>
      <w:r>
        <w:rPr/>
        <w:t>ꤰ</w:t>
      </w:r>
      <w:r>
        <w:rPr/>
        <w:t>玱뼩㝶䖥厏慹⩵䣎㨲䡲䅡幭㵺捖核㥓椫겻꥘⩏晡쉌䤸䴯⬮縷唭⮮眥䈪呷싎澩䍙䟍攪ㆬ⩊깞帻뽭㞻䍥迂䱠녙弭䍬䰪嚘娪楎媻彁帪딦教⥂䇎싃䭶㌯乵䥘浣呾辘슡亩뽥桓繹</w:t>
      </w:r>
      <w:r>
        <w:rPr/>
        <w:t>ꦣ</w:t>
      </w:r>
      <w:r>
        <w:rPr/>
        <w:t>燂㕑걩喬ꎿ갨燂䕺쉞㔨渱獹쉎쵠ꌳ䐫纬祂瓂嫂剪㴤㖥䬦琣땢兣㉚놮䡉幪䉧杈扵쉌歃㍎に婠䬽ꍓ╇兙匽⑮汇䙷㚱偘䉏煺畫彲也㤱䴪周帣쉂䟂啂뽬吨츻⤸㉔櫂⭚奱䔦佇⹧⤪獎琨祁桍ꥷ㭥䍊佁彇瑪瑊剱쉠塅唦䳂䝤ㅲ뽕啉㢩슬䗂쉞浤测剞</w:t>
      </w:r>
      <w:r>
        <w:rPr/>
        <w:t>ꦩ</w:t>
      </w:r>
      <w:r>
        <w:rPr/>
        <w:t>牟丰戭䝲ㄶ䡢で싂洦䇂揂⹊</w:t>
      </w:r>
      <w:r>
        <w:rPr/>
        <w:t>ⱹ</w:t>
      </w:r>
      <w:r>
        <w:rPr/>
        <w:t>稻頺杬奓싂牏㵄参婞묦쉕猶帯頩匴</w:t>
      </w:r>
      <w:r>
        <w:rPr/>
        <w:t>⠯</w:t>
      </w:r>
      <w:r>
        <w:rPr/>
        <w:t>⾘쉬쉀걚忂楂曂녧쉮㜮呗塴⧂眪炬떥쌨䍊긳暥湙儴䏂穡顎畅抻彣䜥쉟싂熘⹃䴹哎杆녡☯녮熱⤫䍬卩祀坶카쉒犩卥䒡ꍖ⪿牞숦⽅卵坟捵啈♩祈</w:t>
      </w:r>
      <w:r>
        <w:rPr/>
        <w:t>⡑␫</w:t>
      </w:r>
      <w:r>
        <w:rPr/>
        <w:t>楚旂㝗村숊ꏂ愶촵⾻┣⪣㛂焦憥䰫廃⽥㑢顃瘨抿ㅠ墻搹䝑뽨놥侏䉕쉬顓煪案㵔䑀☽歚녘쵹㕰牏數潈杂橮顏ㅰ딦硭轧</w:t>
      </w:r>
      <w:r>
        <w:rPr/>
        <w:t>ⱦ</w:t>
      </w:r>
      <w:r>
        <w:rPr/>
        <w:t>犣摬㋂煨奪㴰ꇂ䙱䟂ꍘ洪쉥湃溱ㄩ⎿佀啨爩쉶畴幔쉲㔵☦⤵쌪쉷䇂</w:t>
      </w:r>
      <w:r>
        <w:rPr/>
        <w:t>Ⱨ</w:t>
      </w:r>
      <w:r>
        <w:rPr/>
        <w:t>䍖ㅪ啟㭾뿂⦣攽扅</w:t>
      </w:r>
      <w:r>
        <w:rPr/>
        <w:t>Ⱛ</w:t>
      </w:r>
      <w:r>
        <w:rPr/>
        <w:t>꺻쉑擂</w:t>
      </w:r>
      <w:r>
        <w:rPr/>
        <w:t>꥟</w:t>
      </w:r>
      <w:r>
        <w:rPr/>
        <w:t>轳⨸䥕ꌻ偄煮⽬⩙晸㕐䮏ꥨ砬攽╉總쉙晦쌽婙皬捾㕥</w:t>
      </w:r>
      <w:r>
        <w:rPr/>
        <w:t>ꤣ</w:t>
      </w:r>
      <w:r>
        <w:rPr/>
        <w:t>⻂䑐슥ꥡ㵠哂쌳塂猺剥⸣效䜻汓㴮㯂䑡㤸䡭姍畴쉏</w:t>
      </w:r>
      <w:r>
        <w:rPr/>
        <w:t>⡳</w:t>
      </w:r>
      <w:r>
        <w:rPr/>
        <w:t>䱨䩺䤬昮剾縤䰨䋂⬷⤸㷂氱窥쉄劘묩硧婔炵⩺恓䂻泂䶬汅桹♪盂㒵猰䟂瘫⌬䙟⬵䙾呍偧쉸伳㍡㷎啑㙪숨嗂睃㩨䭭勂숰쉚噠㐨䄣♄泂䚱扃䫂㕾ꄪ䫎䛂瑱</w:t>
      </w:r>
      <w:r>
        <w:rPr/>
        <w:t>⡋</w:t>
      </w:r>
      <w:r>
        <w:rPr/>
        <w:t>壎䩏쌵咘丩갺坭쌴繙矂䋎做┬乲䕾쉟健恉坈</w:t>
      </w:r>
      <w:r>
        <w:rPr/>
        <w:t>ⷂ</w:t>
      </w:r>
      <w:r>
        <w:rPr/>
        <w:t>ꄽ⩉䥒⽈幐쉾摭䘬礹瀪숦汤⽠沮䵩轋⦿䒥</w:t>
      </w:r>
      <w:r>
        <w:rPr/>
        <w:t>⡣</w:t>
      </w:r>
      <w:r>
        <w:rPr/>
        <w:t>懂奙磂疩䁔婏绍噱믂䍓㴦쉙뇂倶䁴⩘ꅩ塀쉉慾䕷皵㝈䭅⺣㓂슘념㘤䊩㍤</w:t>
      </w:r>
      <w:r>
        <w:rPr/>
        <w:t>ꥅꥈ</w:t>
      </w:r>
      <w:r>
        <w:rPr/>
        <w:t>⠤</w:t>
      </w:r>
      <w:r>
        <w:rPr/>
        <w:t>嘸椨獵䋂捊⵳␴买⭗䥃爯䢥ꅮ敠䊩晶쏂啟ꍖ庻䚵縦眴ꅉ䬫⪿拂</w:t>
      </w:r>
      <w:r>
        <w:rPr/>
        <w:t>ⵍ</w:t>
      </w:r>
      <w:r>
        <w:rPr/>
        <w:t>洰뽳㋂䧂䶮⑮㥅填碡</w:t>
      </w:r>
      <w:r>
        <w:rPr/>
        <w:t>꥟</w:t>
      </w:r>
      <w:r>
        <w:rPr/>
        <w:t>䈥擂氤㈻严所吮⍸䝒⏂ぇ祠瀲㮵건쉑⥊坦습숸憻싂뗂眽땒攷扲㉤汇</w:t>
      </w:r>
      <w:r>
        <w:rPr/>
        <w:t>⡾</w:t>
      </w:r>
      <w:r>
        <w:rPr/>
        <w:t>츴ꥡꄣ偁숳䝒㔵묣ꏂ깲칫䅟㔪枣⹣⨭噙묱䐣刪剴塓걋⸨秂煖㉩㘩싍㭕憻㢡栱쉚垵숫忍䤤⩢䑔䄯汪</w:t>
      </w:r>
      <w:r>
        <w:rPr/>
        <w:t>⡇</w:t>
      </w:r>
      <w:r>
        <w:rPr/>
        <w:t>末皱桑䙇撣村㎿伱䝦떡Ⓜ䝌慕牍佗灳奒⨴␤⑸睋塑㡔㉀擂ꍶ僃煪块</w:t>
      </w:r>
      <w:r>
        <w:rPr/>
        <w:t>ꥃ</w:t>
      </w:r>
      <w:r>
        <w:rPr/>
        <w:t>楍㥤䁴따ꄹ딵㊵檣坷캻歱숲溡䆩扠녃뗃祸奱礷ꄺ昤圶䝵禱⹉숯瑑숻䍁쉊䞩癪쉮싎䉡숣恋憩庮</w:t>
      </w:r>
      <w:r>
        <w:rPr/>
        <w:t>ꔶ</w:t>
      </w:r>
      <w:r>
        <w:rPr/>
        <w:t>녺⍚煦繣䨹ꥩ⛂恣株⼶祯싂촶㍒┺㊬椤䌷㩍⌭傻␬싂쉒噱捏쉱ゥ爩䂿体싂걁⭅硊摶䲡潁攬쌨卡歫ㄲ瀸숲懂쉃⾻슡㈯䏂슘䡅歅焊梩㙑싃佢⭥㯂朳䱰犬땘束偭쉥㩑䴣瘪㥒獌䑁䥧昷瞵怹</w:t>
      </w:r>
      <w:r>
        <w:rPr/>
        <w:t>ⱋ</w:t>
      </w:r>
      <w:r>
        <w:rPr/>
        <w:t>깗ꌪ恩㛂츫畘쉄杍杖⫂倫稸牎뇂ꥯ晙䝔⨲祟彥坐썬帣潋䃂⍲⩄唵歒쉬味䱞걤婳ㅇ⩇暮乐瑟晩䜯〯☺䶡斬숽㑍嚱⵳쉬쉟䉖帤䵵쉫楙䣂껂긽佢䀻呟◂숪쌥䑄怺쵢䩂⭨楠春畒⩥畍〪꥘狂㥌뭬┺⑺㬤潖疱扲쎱</w:t>
      </w:r>
      <w:r>
        <w:rPr/>
        <w:t>ⱏ</w:t>
      </w:r>
      <w:r>
        <w:rPr/>
        <w:t>㥤뼩긲奃丶溡쵓숴捣䆱쉨㡧汗</w:t>
      </w:r>
      <w:r>
        <w:rPr/>
        <w:t>ꤸ</w:t>
      </w:r>
      <w:r>
        <w:rPr/>
        <w:t>숻湪⏂</w:t>
      </w:r>
      <w:r>
        <w:rPr/>
        <w:t>ꕸ</w:t>
      </w:r>
      <w:r>
        <w:rPr/>
        <w:t>橷싂畱</w:t>
      </w:r>
      <w:r>
        <w:rPr/>
        <w:t>⠲</w:t>
      </w:r>
      <w:r>
        <w:rPr/>
        <w:t>䯂㡶㪥棂⼫甸汒廂乑걚╃椷촳⼺䔲毂촪婏䷂⩶⚿칕㨤⦡参䭘䕌卮</w:t>
      </w:r>
      <w:r>
        <w:rPr/>
        <w:t>⡺</w:t>
      </w:r>
      <w:r>
        <w:rPr/>
        <w:t>슿祤㎱慺슘慸㊣䔴枥杘禱仂䞘⭘䩫䊩걀帽犘㝒噶顫</w:t>
      </w:r>
      <w:r>
        <w:rPr/>
        <w:t>ꥌ</w:t>
      </w:r>
      <w:r>
        <w:rPr/>
        <w:t>쉱搰禥潬㥰ꍐ櫂녡䞩䡰兹숨幹本摡䕗敇</w:t>
      </w:r>
      <w:r>
        <w:rPr/>
        <w:t>꧂</w:t>
      </w:r>
      <w:r>
        <w:rPr/>
        <w:t>땢</w:t>
      </w:r>
      <w:r>
        <w:rPr/>
        <w:t>⡞</w:t>
      </w:r>
      <w:r>
        <w:rPr/>
        <w:t>橰쉑癤슻炵晊┳欶枬䫂眶灋祆㡑</w:t>
      </w:r>
      <w:r>
        <w:rPr/>
        <w:t>Ⱛ</w:t>
      </w:r>
      <w:r>
        <w:rPr/>
        <w:t>슘瀪</w:t>
      </w:r>
      <w:r>
        <w:rPr/>
        <w:t>⠪⹀</w:t>
      </w:r>
      <w:r>
        <w:rPr/>
        <w:t>悩Ⓧ頥乄潃㭊繇믂拍ㄵ潭晢䢩䱷漬祚쉁</w:t>
      </w:r>
      <w:r>
        <w:rPr/>
        <w:t>⡏</w:t>
      </w:r>
      <w:r>
        <w:rPr/>
        <w:t>㇂榘䵃䈪塳搦딱떻⨤桧睡숦兡</w:t>
      </w:r>
      <w:r>
        <w:rPr/>
        <w:t>⠮</w:t>
      </w:r>
      <w:r>
        <w:rPr/>
        <w:t>싂癖쉒</w:t>
      </w:r>
      <w:r>
        <w:rPr/>
        <w:t>꧂</w:t>
      </w:r>
      <w:r>
        <w:rPr/>
        <w:t>縪</w:t>
      </w:r>
      <w:r>
        <w:rPr/>
        <w:t>ꕯ</w:t>
      </w:r>
      <w:r>
        <w:rPr/>
        <w:t>漭䑋㶵哂</w:t>
      </w:r>
      <w:r>
        <w:rPr/>
        <w:t>ⳍ</w:t>
      </w:r>
      <w:r>
        <w:rPr/>
        <w:t>䜵䁢싂獐쉫⹾塙⩈䱕杬㝮楍坡㑔潷顷㫃浕湺頸뭅瘺䑣⪮ㅢ␤博泂</w:t>
      </w:r>
      <w:r>
        <w:rPr/>
        <w:t>ⵠ◂</w:t>
      </w:r>
      <w:r>
        <w:rPr/>
        <w:t>埂⥎湬⻂冡恌手啶䨩칒轹流쉭䴣⭇䴻倦㋍㭬匨㑠㋂瀵⭺㢡礵癩숦쉏</w:t>
      </w:r>
      <w:r>
        <w:rPr/>
        <w:t>ⱒ</w:t>
      </w:r>
      <w:r>
        <w:rPr/>
        <w:t>슻♁奓䯎</w:t>
      </w:r>
      <w:r>
        <w:rPr/>
        <w:t>ꥌ</w:t>
      </w:r>
      <w:r>
        <w:rPr/>
        <w:t>佂偒吪䴨帹榩⎡䰻䤲僂ꥯ⼱㖵灵㕬쉲㒱个徘穂唦煅␵㜤䵔櫂癏쌩쉩収楫⑘癃縩⪏䳂숲</w:t>
      </w:r>
      <w:r>
        <w:rPr/>
        <w:t>Ⳃ⥁</w:t>
      </w:r>
      <w:r>
        <w:rPr/>
        <w:t>摋䵚㪘쉲䆻숴湬䭗棂輩䍨矂婘㎏ㅌ</w:t>
      </w:r>
      <w:r>
        <w:rPr/>
        <w:t>ꤤ</w:t>
      </w:r>
      <w:r>
        <w:rPr/>
        <w:t>嗂烃㝖⩡쉈挣㡪껍䉴偆⪩㥗桡⦿</w:t>
      </w:r>
      <w:r>
        <w:rPr/>
        <w:t>⣂</w:t>
      </w:r>
      <w:r>
        <w:rPr/>
        <w:t>坩</w:t>
      </w:r>
      <w:r>
        <w:rPr/>
        <w:t>ⵉ</w:t>
      </w:r>
      <w:r>
        <w:rPr/>
        <w:t>쉨╬싂촩캵㩞泎쵄㝣䪵颱桙</w:t>
      </w:r>
      <w:r>
        <w:rPr/>
        <w:t>Ⱳ</w:t>
      </w:r>
      <w:r>
        <w:rPr/>
        <w:t>䁐嚩숭싂伻깪刵慘㕞繎檣煳╂⩖숬쉅柂獬㵄♅</w:t>
      </w:r>
      <w:r>
        <w:rPr/>
        <w:t>ⵈ</w:t>
      </w:r>
      <w:r>
        <w:rPr/>
        <w:t>㣂䅁㩢㭯쉠瑋頰囂偟⭫䮣</w:t>
      </w:r>
      <w:r>
        <w:rPr/>
        <w:t>⡐䷂</w:t>
      </w:r>
      <w:r>
        <w:rPr/>
        <w:t>䌩걮獩穓쉰乫싂刣⹢딱瑚㥷唵㙆</w:t>
      </w:r>
      <w:r>
        <w:rPr/>
        <w:t>ꔨ</w:t>
      </w:r>
      <w:r>
        <w:rPr/>
        <w:t>潁擂칶帽뽞猷昫䅵偷䕬䭖怳祬晾男攸⽣噸╪你线ㄻꥨ숹楍敘깸䍶컂꥔䈥愭숥뽍姂ㅃ</w:t>
      </w:r>
      <w:r>
        <w:rPr/>
        <w:t>ꕌ</w:t>
      </w:r>
      <w:r>
        <w:rPr/>
        <w:t>뽫桥轋</w:t>
      </w:r>
      <w:r>
        <w:rPr/>
        <w:t>ꤩ</w:t>
      </w:r>
      <w:r>
        <w:rPr/>
        <w:t>扷溩</w:t>
      </w:r>
      <w:r>
        <w:rPr/>
        <w:t>ꕖ</w:t>
      </w:r>
      <w:r>
        <w:rPr/>
        <w:t>⼊唸樮䩂넨噾쉘⬬</w:t>
      </w:r>
      <w:r>
        <w:rPr/>
        <w:t>꧂</w:t>
      </w:r>
      <w:r>
        <w:rPr/>
        <w:t>眸儰梥㉓慈䕠勎쌥䙬⍯女䧂䜫坌囂塣쉵</w:t>
      </w:r>
      <w:r>
        <w:rPr/>
        <w:t>ꖥ</w:t>
      </w:r>
      <w:r>
        <w:rPr/>
        <w:t>슮㞘帣⸨晀싃숣</w:t>
      </w:r>
      <w:r>
        <w:rPr/>
        <w:t>ꔪ</w:t>
      </w:r>
      <w:r>
        <w:rPr/>
        <w:t>杘녒呢쉀</w:t>
      </w:r>
      <w:r>
        <w:rPr/>
        <w:t>Ⱜ</w:t>
      </w:r>
      <w:r>
        <w:rPr/>
        <w:t>勃乩呬㍸飂汧칭숽晹歵殥奡</w:t>
      </w:r>
      <w:r>
        <w:rPr/>
        <w:t>ꥐ</w:t>
      </w:r>
      <w:r>
        <w:rPr/>
        <w:t>슣呱곂쉌녂灲䪮辣춥扳쉦네縮쵥櫂뾩쉄⥊湵妘䈦뽂⧂儲䵺汒ꥵ䡢쉧䕐烍瘭䍬榣䝧娪兎썌䙌吴┮⍪숥땩礬息牦숤䎮捾渱㣃晾녥㬣晒楗噑砵쉪儯䄱段瑫⑾䒮礯㍁灢吩咣䐨敢〽ꄪ䩂⑇ꄦꅄ</w:t>
      </w:r>
      <w:r>
        <w:rPr/>
        <w:t>ⵆ</w:t>
      </w:r>
      <w:r>
        <w:rPr/>
        <w:t>㏂懍컂榣쉾督媿땒㐶接䁴䍍쉑硾带獘㙧獙問牠䈷⑹澵⌣뼫숫湪湷幫㖵칟摅숫ㅺ刹㡮슣䙶떬㵌</w:t>
      </w:r>
      <w:r>
        <w:rPr/>
        <w:t>꧂</w:t>
      </w:r>
      <w:r>
        <w:rPr/>
        <w:t>轌摾彫숻䵹</w:t>
      </w:r>
      <w:r>
        <w:rPr/>
        <w:t>ꦏ</w:t>
      </w:r>
      <w:r>
        <w:rPr/>
        <w:t>弯</w:t>
      </w:r>
      <w:r>
        <w:rPr/>
        <w:t>꤭</w:t>
      </w:r>
      <w:r>
        <w:rPr/>
        <w:t>戽䁎㌨䷂未癢쉖搥彞捰묯爪督顖䅤濂쉏쉴䎬織婅㙰縹ヂ䁉┴쉩걣㧂枬䵉䵦繒갽㤳⪬疻♬牏硨⽀</w:t>
      </w:r>
      <w:r>
        <w:rPr/>
        <w:t>ⵆ</w:t>
      </w:r>
      <w:r>
        <w:rPr/>
        <w:t>쉶噫䁐⪥숥牍컂걧ꆥ媏깒矂佨</w:t>
      </w:r>
      <w:r>
        <w:rPr/>
        <w:t>⣂</w:t>
      </w:r>
      <w:r>
        <w:rPr/>
        <w:t>딥䰦곂ꍌ畚㖡츹⎱㩮䭄⨭佨斮睢彃琲카㝣䡵㭟떘ꥴ睓瀯쉭䳂犡쉲䆣</w:t>
      </w:r>
      <w:r>
        <w:rPr/>
        <w:t>ꕘ</w:t>
      </w:r>
      <w:r>
        <w:rPr/>
        <w:t>숸</w:t>
      </w:r>
      <w:r>
        <w:rPr/>
        <w:t>ꔨ</w:t>
      </w:r>
      <w:r>
        <w:rPr/>
        <w:t>睐漩숴畗䍵癠伸榏숱숪参甸♰㡹싂䁇癊啭䂮折㵙嗂䰴堰砣輮砲浣悏橡囂ꥪ㡓쉋焩塉묥䭕♳値⏂槃池㡀㭧⹬乷卌⑪幺㵢쉳丩娴狎䄷긷㷂侏␲㥓猰挻匭⺩䨪뮱㬦捴䱐㝆繚祢婊塬㬳火序坋⑑瀪䀥瞩␯칡戤咩均䈵縲癞</w:t>
      </w:r>
      <w:r>
        <w:rPr/>
        <w:t>ꤪ</w:t>
      </w:r>
      <w:r>
        <w:rPr/>
        <w:t>㡃畢㙺㠵夨</w:t>
      </w:r>
      <w:r>
        <w:rPr/>
        <w:t>ⲻ</w:t>
      </w:r>
      <w:r>
        <w:rPr/>
        <w:t>쉶爤쏂⹦楅따㮿깫</w:t>
      </w:r>
      <w:r>
        <w:rPr/>
        <w:t>ꖘ</w:t>
      </w:r>
      <w:r>
        <w:rPr/>
        <w:t>参帯䅬㭴噐煐슬숫♫䦮瘣ꍳ㢻넵뮵쌥⴯儱슣䲻懂갱㬬䑬㨮⶘쉐ꍘ싂뭬搷⽤쉪䬽㓂쉂쉈ꄫ</w:t>
      </w:r>
      <w:r>
        <w:rPr/>
        <w:t>⡶</w:t>
      </w:r>
      <w:r>
        <w:rPr/>
        <w:t>㉁슥玡男숸⫂⸬つ쉸䱎뭌撵皬㍍㵶䅨顨㷂䯃擂곍ふ숫싃싂쉫⸶挨恗瘬㌫</w:t>
      </w:r>
      <w:r>
        <w:rPr/>
        <w:t>ꤪ</w:t>
      </w:r>
      <w:r>
        <w:rPr/>
        <w:t>桑ꅋ頰灅祀墥婒▬㛂䊏㛂쉧쉡쉁摉썈辵ꥮ䧂䞵걔砸⮩曂势祰碥숭区祷噹쉭㬽묣怦㡋뽤⼹ㆩ㍕婑太</w:t>
      </w:r>
      <w:r>
        <w:rPr/>
        <w:t>ⴴ</w:t>
      </w:r>
      <w:r>
        <w:rPr/>
        <w:t>䅗⥆슡캱潓숻穉煺</w:t>
      </w:r>
      <w:r>
        <w:rPr/>
        <w:t>ꦬ</w:t>
      </w:r>
      <w:r>
        <w:rPr/>
        <w:t>眫䷂䙒딪걥슥恚䩏啂䝀湞싂㌊ㅍ땴</w:t>
      </w:r>
      <w:r>
        <w:rPr/>
        <w:t>⣂</w:t>
      </w:r>
      <w:r>
        <w:rPr/>
        <w:t>ꏂ卐뼹⼰曂䟃㙞湮捵灚숷</w:t>
      </w:r>
      <w:r>
        <w:rPr/>
        <w:t>ꥉ</w:t>
      </w:r>
      <w:r>
        <w:rPr/>
        <w:t>땤彺矂쉵⑚</w:t>
      </w:r>
      <w:r>
        <w:rPr/>
        <w:t>꧂</w:t>
      </w:r>
      <w:r>
        <w:rPr/>
        <w:t>漶瀹뽨硋숳う獾䉑䥀⥘卐싂㣂┮暿㬥時㵔掏䱔頬渫牦汃数ㅡ湀旂</w:t>
      </w:r>
      <w:r>
        <w:rPr/>
        <w:t>Ⱝ</w:t>
      </w:r>
      <w:r>
        <w:rPr/>
        <w:t>颮쉞欻塂彰瓂쉵䍃ꎮ갻橳皩㙬䫂</w:t>
      </w:r>
      <w:r>
        <w:rPr/>
        <w:t>ꦱ</w:t>
      </w:r>
      <w:r>
        <w:rPr/>
        <w:t>礩珂뽫别睦剧겡繚뗂彶吭뽴兂瓎칮䭔쉤澿쉢곂┥♮頴ꅁ╫媱摉滂塧쉋繈禥洳摑眴䍵汸䩍睟獫䅖䡹㤦뭠兇澻窩䬩䵶㝐㩢쉲㦩칊</w:t>
      </w:r>
      <w:r>
        <w:rPr/>
        <w:t>ⰻ</w:t>
      </w:r>
      <w:r>
        <w:rPr/>
        <w:t>䕋숮침縮㨩쉈⫂睉㎮䌦츪愲殩椸⭆㙗</w:t>
      </w:r>
      <w:r>
        <w:rPr/>
        <w:t>⡪</w:t>
      </w:r>
      <w:r>
        <w:rPr/>
        <w:t>〨勂㓍䭗婵쉣㵌ꄪ쉊偾쌵䷂㤸㍦⑞</w:t>
      </w:r>
      <w:r>
        <w:rPr/>
        <w:t>⡉</w:t>
      </w:r>
      <w:r>
        <w:rPr/>
        <w:t>쌷汾쉙塉⩘頻碩ꍄ睺僂䰤</w:t>
      </w:r>
      <w:r>
        <w:rPr/>
        <w:t>⡙</w:t>
      </w:r>
      <w:r>
        <w:rPr/>
        <w:t>坥딮朳椩⧂周쉑啀晕㞱侥슱쎻愰ꇂ瑫㚬櫎暡ꥺ⭄쉄䅰쉧璡⹦爥啇쉩⌻潢䉖⛂塠〭橔숬숤吴숮牠䭰⯂슏㩢떣뼯㬬쉟幧㛂止ㄪ窥盂獁猫摫걑쉆䐦䣎䥪潎⹍輴⸣乏彣䀩</w:t>
      </w:r>
      <w:r>
        <w:rPr/>
        <w:t>ⵑ</w:t>
      </w:r>
      <w:r>
        <w:rPr/>
        <w:t>睏侬쉆㖻慗斩杮卪㥙⸭刭</w:t>
      </w:r>
      <w:r>
        <w:rPr/>
        <w:t>ꔶ</w:t>
      </w:r>
      <w:r>
        <w:rPr/>
        <w:t>怨珂䭘쉎庘⤻䀮싎싂庮싂䕋⴫䌮䕲塈♙媱慏쉮</w:t>
      </w:r>
    </w:p>
    <w:p>
      <w:pPr>
        <w:pStyle w:val="PreformattedText"/>
        <w:bidi w:val="0"/>
        <w:spacing w:before="0" w:after="0"/>
        <w:jc w:val="left"/>
        <w:rPr/>
      </w:pPr>
      <w:r>
        <w:rPr/>
        <w:t>썢</w:t>
      </w:r>
      <w:r>
        <w:rPr/>
        <w:t>⣂◂</w:t>
      </w:r>
      <w:r>
        <w:rPr/>
        <w:t>焥噊쉖歴⥮歃䉱䷂껂칎ꅔ쉙⬪䔳㌻朱䵈儤頤䉣㥉飃江焳硅狂쉞䈽뽲昨ふ㘬嘫⨮夶⦻䵍湆挶길ꥶ䀪颮扔꤮쉏劥瑁쉘顟厬╬뿂ㆥ琰楦柂䔰⛂噧쉑剡呾⽘漲怪</w:t>
      </w:r>
      <w:r>
        <w:rPr/>
        <w:t>ꔮ</w:t>
      </w:r>
      <w:r>
        <w:rPr/>
        <w:t>渥ꥬ촬椫쉩䘷䭀兆㖩煗㕗䎿䩮煣李싂沵ꍳ摗䭑㜵䈸䱺뽥顬</w:t>
      </w:r>
      <w:r>
        <w:rPr/>
        <w:t>⠽</w:t>
      </w:r>
      <w:r>
        <w:rPr/>
        <w:t>婃⽺梻祮⩑ꍶ㉹숩甴뭖摩杉犣넥楘楊廂⨵</w:t>
      </w:r>
      <w:r>
        <w:rPr/>
        <w:t>ꤺ</w:t>
      </w:r>
      <w:r>
        <w:rPr/>
        <w:t>ざ燂淂땺뽙╩䫍杵焮⪏녍癫機啥⥆ꎣ⑦㝭縷兄싂儹牦⦱灋깗숪具松矂畩唣딶旂ヂ乧쉦뼭㈣慡禡牪䍏奟땣顁い畃⿂轖䵯슥㋂⹡넯獰焻쉤</w:t>
      </w:r>
      <w:r>
        <w:rPr/>
        <w:t>ꔹⵘ</w:t>
      </w:r>
      <w:r>
        <w:rPr/>
        <w:t>湾⑦䚘䍩㗃啓癲噫捫縫偷䝷迂ꥢ䮥숳⻂╟뽮癐楐걸湹⩬칖쉎썯彬桨⍊⹶䝏쵴愰娶㗂牟暿玬啇匳䐨⤴䱾뾱숪</w:t>
      </w:r>
      <w:r>
        <w:rPr/>
        <w:t>ꤩ</w:t>
      </w:r>
      <w:r>
        <w:rPr/>
        <w:t>湓界뼥獱祉슘礷깄⺥숥썠圱ㄫ栥懂㟂䐶繐敫䮬뗂㌊⵳序剆个汐劣ꌶ䔻媻㭶쉬쉰桤⪻⎏뿂㍆㨲圱숳琭歕䄵剟癣匽ꄣ걳쉺顱㵵晉滂迂㌪┷䇎㶮ꍉ柎氺㕁쉩㥖⍙䉆昪숽乇⨪啲硁睘⹎㥨⑚싂佨䣂⩾묵쉅䩖䮘卖㉃쵔쉭戯桢쏃쵷䬪䃂⎿塇䵪쉗焦坲⥏珂㙃⽨㌪樮뼷坔숫妡桪ご⿂땩숨슬</w:t>
      </w:r>
      <w:r>
        <w:rPr/>
        <w:t>ꤻ</w:t>
      </w:r>
      <w:r>
        <w:rPr/>
        <w:t>娭␤獒⛂玻⼵䈶</w:t>
      </w:r>
      <w:r>
        <w:rPr/>
        <w:t>ꤹ</w:t>
      </w:r>
      <w:r>
        <w:rPr/>
        <w:t>漬僃슡熣秃䐳</w:t>
      </w:r>
      <w:r>
        <w:rPr/>
        <w:t>ꤺ</w:t>
      </w:r>
      <w:r>
        <w:rPr/>
        <w:t>噯礪ꍈ</w:t>
      </w:r>
      <w:r>
        <w:rPr/>
        <w:t>ꔰ</w:t>
      </w:r>
      <w:r>
        <w:rPr/>
        <w:t>㚏쉆浳乲玏坡촻縦ꅤ撮女儸㥹彈䕦㈯</w:t>
      </w:r>
      <w:r>
        <w:rPr/>
        <w:t>ꤵ</w:t>
      </w:r>
      <w:r>
        <w:rPr/>
        <w:t>纘ㅲ涬潂凂쉧䐰╎╙␤⥧媬䙪临갥⩣矂繩쉵꺩噍묳㩍桌䔪繭䘪幀䅴췃楑乒쉬圵恣⭌츪悥뼤癣瀽㵠놩彙樦扤</w:t>
      </w:r>
      <w:r>
        <w:rPr/>
        <w:t>ꖵ</w:t>
      </w:r>
      <w:r>
        <w:rPr/>
        <w:t>玻◂危嘺㩲輦敌썹儳츻㩞洽剨頭輪㩦嚩쉞슏싂슥敥繄煑㉏⩄嘥焵⤹摈偶♞䵨䡣ꌬ昮䰪⩬噃え쉎⫂⾩㕶獉㩁辏ꍩ犱唬㍈⹞㤵㩮歅婦⼯⚘㇂吪숨焭偱汑潬穙䩕ꍬ쉀쉹㌲瘪껂摚ꅪ⴫䨶⹫䱵升㪘婮숶祎婂畨咱숨쉩晙⸽啾걚祁䢱怺堳ꥵ怬뇍琺㠩칦㷂㈹穾堦문㇂⸭祸敭湲䏂噆㦵숨倳噋쉀䙢쉬卸昪㖏礥睒䉍晳</w:t>
      </w:r>
      <w:r>
        <w:rPr/>
        <w:t>⡄</w:t>
      </w:r>
      <w:r>
        <w:rPr/>
        <w:t>ꔻ</w:t>
      </w:r>
      <w:r>
        <w:rPr/>
        <w:t>쉭潑噥</w:t>
      </w:r>
      <w:r>
        <w:rPr/>
        <w:t>ꥈ</w:t>
      </w:r>
      <w:r>
        <w:rPr/>
        <w:t>矂漪灴⩢琳磃䬭唭㬻⥅</w:t>
      </w:r>
      <w:r>
        <w:rPr/>
        <w:t>ꕳ</w:t>
      </w:r>
      <w:r>
        <w:rPr/>
        <w:t>숦温嗂当轥땊䧃㑇㒘㉋䐵䌹싂㇂䱔朳䍴숤辬瑷견未晥숴䥔㧂ね싂彙䏂ꌭ촬戻乏⩎愩灴䍖乁땚垱⍶꺘ꌰ䍆敯瀫걉녞䂩습⑆╭玿ꍭ㶩㑗牎䡵㉢긨㈴彴坒磂渵縹싂⸭걍乫䜣怭㩎㉥ꅟ뼯⸪딴땃狃䕩⼸䕈쉫埂츫協</w:t>
      </w:r>
      <w:r>
        <w:rPr/>
        <w:t>ꕖ⭓</w:t>
      </w:r>
      <w:r>
        <w:rPr/>
        <w:t>쵊段單卞䐤⌸쉳䡩哃䬷楠偮痃싂䦿㍄⹊칯嘻쉗놩劮ㅐ숣珃☹奫㡎城刦䙭ㅕ䭍偳呓䍔摵轊쉔绂汪挱珂녔㑟ꄹ땏狂⤲㧂彯갺</w:t>
      </w:r>
      <w:r>
        <w:rPr/>
        <w:t>ꤣ</w:t>
      </w:r>
      <w:r>
        <w:rPr/>
        <w:t>䬮敚㕟䥨松깶숹厥쉾橇숲㖣쉵㶱</w:t>
      </w:r>
      <w:r>
        <w:rPr/>
        <w:t>꤫Ⓜ</w:t>
      </w:r>
      <w:r>
        <w:rPr/>
        <w:t>⾩顊슮辏兕䭁⩞Ⓜ뽰帮⫍㵡</w:t>
      </w:r>
      <w:r>
        <w:rPr/>
        <w:t>ⵊ</w:t>
      </w:r>
      <w:r>
        <w:rPr/>
        <w:t>橤</w:t>
      </w:r>
      <w:r>
        <w:rPr/>
        <w:t>ꥃ⌫</w:t>
      </w:r>
      <w:r>
        <w:rPr/>
        <w:t>䋂슱瀫㝖復㨹ひ榩䈷䝬㜊失</w:t>
      </w:r>
      <w:r>
        <w:rPr/>
        <w:t>ꕴꤻ꧎</w:t>
      </w:r>
      <w:r>
        <w:rPr/>
        <w:t>땟搦汭捭輦䴳㘻曂䉃浡轇㑩㝄奵⥨쉡쌦旂쉬彃녊坃䵲싎㌥뭪擂楘楡㑲栨玬穀㍥䉌숶⽎㡏㉤㍺</w:t>
      </w:r>
      <w:r>
        <w:rPr/>
        <w:t>ꗂ</w:t>
      </w:r>
      <w:r>
        <w:rPr/>
        <w:t>浩汧㚏繮䅴偸塖칙怳浐漽⿂ぇ湭櫂硌兑湢䁈쌭딱湌⸰灤䜱剙쉅딸㩄歐⤪然뇂䎱䘫⦥기⍸佁쉕㵎▣神妩캘ꥫ땳䗂硗䟂⵩㦩슘䑠䣂牆땤㫂㑍숫췂⼶眯╏ꎩ뭡捅愬溬穸㗂</w:t>
      </w:r>
      <w:r>
        <w:rPr/>
        <w:t>ꤱ⭕</w:t>
      </w:r>
      <w:r>
        <w:rPr/>
        <w:t>땉ヂ긩㉎栳⥳湮䰦ꅕ㭗樸湡䪮⼤楁楞䵌䕧⛂䇂樬땈칂坆男湊傡㦡</w:t>
      </w:r>
      <w:r>
        <w:rPr/>
        <w:t>ⱄ</w:t>
      </w:r>
      <w:r>
        <w:rPr/>
        <w:t>쉅烂┽㥹쉦칉⭞⬬䙹猵⩄〻㕔⵭汸佒䁠쉸쉔橍䑰晔䉟䙫갯⩓輨湏塯䱣䍱䅐ꏂ⨤⥎뇂⹓⪮␻㦩녅쉓杢㵘颏</w:t>
      </w:r>
      <w:r>
        <w:rPr/>
        <w:t>ꥌ</w:t>
      </w:r>
      <w:r>
        <w:rPr/>
        <w:t>繹癱㢮숫넭睚栵㙳쉱獱쉱辏噧⌱留⎩猰쉲걅㝔旍䱤永䅑に슡劘</w:t>
      </w:r>
      <w:r>
        <w:rPr/>
        <w:t>Ⱛ</w:t>
      </w:r>
      <w:r>
        <w:rPr/>
        <w:t>ꌰ梬⚮숺焲쉗彍侩繒獃⍭㡄㩦썐ㅶ卄⪏兡湨曂䰳㥂毂⑈皩쉠㡺輬磎숯숺䠤쵩쵀깋発뿂䥧묥煒㦡㑰未卪슿䁪ꏂ眦╟壂汆㙌썀㭱晱깪砲敗싎</w:t>
      </w:r>
      <w:r>
        <w:rPr/>
        <w:t>ⷂ</w:t>
      </w:r>
      <w:r>
        <w:rPr/>
        <w:t>奋ㆬ兣싎㫃别㕩㎡䌽쉄쉏癖止噊䬪磂䬺廂橤揎</w:t>
      </w:r>
      <w:r>
        <w:rPr/>
        <w:t>Ȿ</w:t>
      </w:r>
      <w:r>
        <w:rPr/>
        <w:t>ꤥ</w:t>
      </w:r>
      <w:r>
        <w:rPr/>
        <w:t>㙙☨ぴ慁쉧瑞䢡礪⥮恎偏偂⍘숶쉗뽉輰䚡䬻䁟俎</w:t>
      </w:r>
      <w:r>
        <w:rPr/>
        <w:t>ꦵ</w:t>
      </w:r>
      <w:r>
        <w:rPr/>
        <w:t>㙏슮眫䘨䂩佩頪怳쉬㠷䞵㩪ꅔ</w:t>
      </w:r>
      <w:r>
        <w:rPr/>
        <w:t>꧂</w:t>
      </w:r>
      <w:r>
        <w:rPr/>
        <w:t>쉬⨰⒡橫繌쉩䪘⑃䦿뇂㙦</w:t>
      </w:r>
      <w:r>
        <w:rPr/>
        <w:t>ⱊ</w:t>
      </w:r>
      <w:r>
        <w:rPr/>
        <w:t>浏慞捶顊滂䢩㕩㤨㇂䧍哂</w:t>
      </w:r>
      <w:r>
        <w:rPr/>
        <w:t>ꔫ</w:t>
      </w:r>
      <w:r>
        <w:rPr/>
        <w:t>䌤挽⨶⩚</w:t>
      </w:r>
      <w:r>
        <w:rPr/>
        <w:t>ꤱ⑂</w:t>
      </w:r>
      <w:r>
        <w:rPr/>
        <w:t>撩䩦춿囂濎㑙ꍦ坄淂⑬⪮〉杔䟍乵슿</w:t>
      </w:r>
      <w:r>
        <w:rPr/>
        <w:t>⡆</w:t>
      </w:r>
      <w:r>
        <w:rPr/>
        <w:t>獺쵡礽䴤⪏㔵싂䥋⨻숪䥗兟뭷</w:t>
      </w:r>
      <w:r>
        <w:rPr/>
        <w:t>ⵑ</w:t>
      </w:r>
      <w:r>
        <w:rPr/>
        <w:t>哂ꅔ䅚玘⻂禬䉠泂뭏愲땡婉橴⵶싂녾믂㉯楅忂䁬㜮䝠㐲⨫㝣䊥䪩幕</w:t>
      </w:r>
      <w:r>
        <w:rPr/>
        <w:t>ⴷꕑ</w:t>
      </w:r>
      <w:r>
        <w:rPr/>
        <w:t>㈬牪䖣祅⩠欭啉쉌橋숦㌪⩚</w:t>
      </w:r>
      <w:r>
        <w:rPr/>
        <w:t>ⷂ</w:t>
      </w:r>
      <w:r>
        <w:rPr/>
        <w:t>䞥㵐㤫넶慩슏娯毂扖兒䅞䄹塆숺㩮㡐칉卞긶䖣</w:t>
      </w:r>
      <w:r>
        <w:rPr/>
        <w:t>ꔫ</w:t>
      </w:r>
      <w:r>
        <w:rPr/>
        <w:t>㴱伶⪵⩦绂⩗숭䱘扴猳㐥ꍂ╠⸰㬷沘␽</w:t>
      </w:r>
      <w:r>
        <w:rPr/>
        <w:t>Ⱕ</w:t>
      </w:r>
      <w:r>
        <w:rPr/>
        <w:t>辣기浈</w:t>
      </w:r>
      <w:r>
        <w:rPr/>
        <w:t>ꦮ</w:t>
      </w:r>
      <w:r>
        <w:rPr/>
        <w:t>恔礳쉯컂뭲䶏딫</w:t>
      </w:r>
      <w:r>
        <w:rPr/>
        <w:t>ꤸ</w:t>
      </w:r>
      <w:r>
        <w:rPr/>
        <w:t>漸⍸䧂关珂䎵쉄皱䝷</w:t>
      </w:r>
      <w:r>
        <w:rPr/>
        <w:t>ꤺ</w:t>
      </w:r>
      <w:r>
        <w:rPr/>
        <w:t>轓䄦䱗</w:t>
      </w:r>
      <w:r>
        <w:rPr/>
        <w:t>꧂</w:t>
      </w:r>
      <w:r>
        <w:rPr/>
        <w:t>垏㉦㈊买ㄨ欷媻灷摕䈰顁迂汫輲做朹朤頱쉉䡕䑳櫂⩦♕⹅㵴〶䈣</w:t>
      </w:r>
      <w:r>
        <w:rPr/>
        <w:t>⢘</w:t>
      </w:r>
      <w:r>
        <w:rPr/>
        <w:t>⾩硹㙙乹㮩</w:t>
      </w:r>
      <w:r>
        <w:rPr/>
        <w:t>⡦</w:t>
      </w:r>
      <w:r>
        <w:rPr/>
        <w:t>뇂昻煬敂⹵彇䅍淂卞偾橑㷂繮彩⻂橁⩕灞啎啗浕⪘ꄨ牠兑浢쉊匯⍏晘兴㵄⦻쉫Ⓝ</w:t>
      </w:r>
      <w:r>
        <w:rPr/>
        <w:t>ꥏ</w:t>
      </w:r>
      <w:r>
        <w:rPr/>
        <w:t>㯂湞䳂⼰炡斿棂癲湃渹쉎㭯呡畃幷쉌䬻꥞</w:t>
      </w:r>
      <w:r>
        <w:rPr/>
        <w:t>ꦥ</w:t>
      </w:r>
      <w:r>
        <w:rPr/>
        <w:t>啬涩時溻╰槂竂湕乃堲갭뗂숷</w:t>
      </w:r>
      <w:r>
        <w:rPr/>
        <w:t>ꔮ</w:t>
      </w:r>
      <w:r>
        <w:rPr/>
        <w:t>焫厘匫彔兵娶問奊杓䳂</w:t>
      </w:r>
      <w:r>
        <w:rPr/>
        <w:t>ⰵ⡶</w:t>
      </w:r>
      <w:r>
        <w:rPr/>
        <w:t>歁㛂</w:t>
      </w:r>
      <w:r>
        <w:rPr/>
        <w:t>ꦡ</w:t>
      </w:r>
      <w:r>
        <w:rPr/>
        <w:t>䐴呰⩴뽳昱㍮쉐䥋㵂</w:t>
      </w:r>
      <w:r>
        <w:rPr/>
        <w:t>ⴴ</w:t>
      </w:r>
      <w:r>
        <w:rPr/>
        <w:t>㙮ꍴ깑迂ㅷ</w:t>
      </w:r>
      <w:r>
        <w:rPr/>
        <w:t>ꕑ</w:t>
      </w:r>
      <w:r>
        <w:rPr/>
        <w:t>䅯唽噏顖㉑뮻湐喩曂塯䭩ꅮ슱捃䭮싂䛂灁ꏂ桚쌱僂未☪☫呋稹쉴略歋㛂磂窬矂䴯电⭄쌲願爽쉴䭩櫍浓横癣呓슣䕢㡰碩슣┤걩숭䔭⪥䤲숰㑢뇂썳</w:t>
      </w:r>
      <w:r>
        <w:rPr/>
        <w:t>ⵒ</w:t>
      </w:r>
      <w:r>
        <w:rPr/>
        <w:t>珃쌹畭坠捍戯掩楈頸焰擂쉦슘䕀ꍩ涩幣奠䈶쵌쉳╨执煥䩵媮⴩숶味쉀幉깏땾渭㬨⸫슥焤⍣䑥ㅕ숽싍飃</w:t>
      </w:r>
      <w:r>
        <w:rPr/>
        <w:t>ꕍ</w:t>
      </w:r>
      <w:r>
        <w:rPr/>
        <w:t>㒮䈪儬硃搹쉟偮疩⹨촲⨩ꅆ顭ꥠ䒏⭊帪䔴⩃灕䍕畢咩㌯㓂栽啃汷㷂愩卬䀸㙌䨯㬵漷呙䆵偒繆숰䙌쉱欲ꍮ긴䕾栳⽱싂ꄰ⪵䎵걆猶숵뇂条쏎⨹慪쉈䉩珍뽟㛂䛂⍏ꍙ</w:t>
      </w:r>
      <w:r>
        <w:rPr/>
        <w:t>ꕈⵙ</w:t>
      </w:r>
      <w:r>
        <w:rPr/>
        <w:t>獹橠攸慂ま稦䙇彃敗梏啄▣暮쉲칁㜸⩸ꄺ㷃偾捭癦奣䤻彵剑婒晨稬彯楋</w:t>
      </w:r>
      <w:r>
        <w:rPr/>
        <w:t>ꕐ</w:t>
      </w:r>
      <w:r>
        <w:rPr/>
        <w:t>⿂</w:t>
      </w:r>
      <w:r>
        <w:rPr/>
        <w:t>ꤨ</w:t>
      </w:r>
      <w:r>
        <w:rPr/>
        <w:t>礹恴揂瑩</w:t>
      </w:r>
      <w:r>
        <w:rPr/>
        <w:t>ⱁ</w:t>
      </w:r>
      <w:r>
        <w:rPr/>
        <w:t>伫ㅪ朩㢥䓂⑟冻깪</w:t>
      </w:r>
      <w:r>
        <w:rPr/>
        <w:t>ⱶ</w:t>
      </w:r>
      <w:r>
        <w:rPr/>
        <w:t>쉕娴奕╟Ⓨ浞礽啒䃂䥲冩⩭圱㩡숲䱣꧎迂쉦硥桬쉞쉫偁쉋奔剋彠佖琵땎䆏숬☭橏涱㠶⥏숣䲮</w:t>
      </w:r>
      <w:r>
        <w:rPr/>
        <w:t>ꔱ</w:t>
      </w:r>
      <w:r>
        <w:rPr/>
        <w:t>쉀瑺⪱杅反摂睩绂쵰焯䅞䱂⩆䙯㥘啺䁡㑏䈷轒㔮䉒</w:t>
      </w:r>
      <w:r>
        <w:rPr/>
        <w:t>ꗂ</w:t>
      </w:r>
      <w:r>
        <w:rPr/>
        <w:t>쉮橌穀㕋</w:t>
      </w:r>
      <w:r>
        <w:rPr/>
        <w:t>꧂</w:t>
      </w:r>
      <w:r>
        <w:rPr/>
        <w:t>獫놘颱땚숸穷쉑칞䘺숲㭏㈨顤啹㴬ꍯ⩒ꍉ坞癇咏䠥䩘偍稤漣</w:t>
      </w:r>
      <w:r>
        <w:rPr/>
        <w:t>ꦩ</w:t>
      </w:r>
      <w:r>
        <w:rPr/>
        <w:t>湸⭚祺㤩쉓獩泂呚⩣ね吲振彭椸䒮걍싃戰內ꄯ䮿㥳쉒싂住㝅ꥠ硍▵惂㤬杘樤倥걭쉶췂䒣睺쉺䴶碩ꥲ뿎숦睗㥕⨹땷㬪땳㟂</w:t>
      </w:r>
      <w:r>
        <w:rPr/>
        <w:t>⢥⨻</w:t>
      </w:r>
      <w:r>
        <w:rPr/>
        <w:t>쉐䡑䐊洪灍䌴恥曂䝆滂汕䬱顥㬣꥔檿⼴⥄彙杲쉓䖣幅倯</w:t>
      </w:r>
      <w:r>
        <w:rPr/>
        <w:t>ꦮ</w:t>
      </w:r>
      <w:r>
        <w:rPr/>
        <w:t>旂</w:t>
      </w:r>
      <w:r>
        <w:rPr/>
        <w:t>ꖥ</w:t>
      </w:r>
      <w:r>
        <w:rPr/>
        <w:t>畇䕣圣乀帹숫䁘㬣뿂䵄㡴佰搳쎻㡀㨶猣깍刳㝀ꍄ湇䙈䃎樥</w:t>
      </w:r>
      <w:r>
        <w:rPr/>
        <w:t>ꦿ⪥</w:t>
      </w:r>
      <w:r>
        <w:rPr/>
        <w:t>顫㡲㈲㖩扩圴껎쉹⬵眩凂</w:t>
      </w:r>
      <w:r>
        <w:rPr/>
        <w:t>꥓</w:t>
      </w:r>
      <w:r>
        <w:rPr/>
        <w:t>潫堺卺咏輪挶乇♘</w:t>
      </w:r>
      <w:r>
        <w:rPr/>
        <w:t>ⵈ⑵</w:t>
      </w:r>
      <w:r>
        <w:rPr/>
        <w:t>協㑞繚䭖␯璻欫⹭쉡䝴䒱⚬ぁ쉚㝄</w:t>
      </w:r>
      <w:r>
        <w:rPr/>
        <w:t>ⵈ</w:t>
      </w:r>
      <w:r>
        <w:rPr/>
        <w:t>澣쉟轲㵳げ狎노ㄲ䁚獐歍쌸䵌墿숴</w:t>
      </w:r>
      <w:r>
        <w:rPr/>
        <w:t>⢬</w:t>
      </w:r>
      <w:r>
        <w:rPr/>
        <w:t>뗂䯎쉆皵勃䵇곃</w:t>
      </w:r>
      <w:r>
        <w:rPr/>
        <w:t>ⵀ</w:t>
      </w:r>
      <w:r>
        <w:rPr/>
        <w:t>弽</w:t>
      </w:r>
      <w:r>
        <w:rPr/>
        <w:t>ꦩ</w:t>
      </w:r>
      <w:r>
        <w:rPr/>
        <w:t>杢䲡掿㜣甪칒쉺噹⭌て忂쉊仂⨥</w:t>
      </w:r>
      <w:r>
        <w:rPr/>
        <w:t>Ⱝ</w:t>
      </w:r>
      <w:r>
        <w:rPr/>
        <w:t>슘⥵泂</w:t>
      </w:r>
      <w:r>
        <w:rPr/>
        <w:t>꤬</w:t>
      </w:r>
      <w:r>
        <w:rPr/>
        <w:t>쉀椺슩㙪挰䏂ꄥ䭭䇂曍㌷䉇뽚晇瞩湄䋂䬣⨬⩡㍪⥺숱湍器杺瀻쉃䦣</w:t>
      </w:r>
      <w:r>
        <w:rPr/>
        <w:t>ꖱ</w:t>
      </w:r>
      <w:r>
        <w:rPr/>
        <w:t>灂⍗券癁⥖⨺䡨䩣칒㩄晧㞩㨻䠤♁㡦ꄥ〦㝎弪␷癚쉄䂩頤縹썖</w:t>
      </w:r>
      <w:r>
        <w:rPr/>
        <w:t>⡓⩌</w:t>
      </w:r>
      <w:r>
        <w:rPr/>
        <w:t>쉷煅썠繋쉩쏂䫂䉃䡞싂䥑㝌쉃㑾숽</w:t>
      </w:r>
      <w:r>
        <w:rPr/>
        <w:t>ꖮ</w:t>
      </w:r>
      <w:r>
        <w:rPr/>
        <w:t>쉷㝪癊ご湐㶱ꌴ楇쎬楡싂숳伷八䔪找⽮⑈晢⭷竂辮摗캡녕숤愭䠩㉯</w:t>
      </w:r>
      <w:r>
        <w:rPr/>
        <w:t>⠽</w:t>
      </w:r>
      <w:r>
        <w:rPr/>
        <w:t>瞵ㄦ䣂껂樫</w:t>
      </w:r>
      <w:r>
        <w:rPr/>
        <w:t>ⶡ</w:t>
      </w:r>
      <w:r>
        <w:rPr/>
        <w:t>刳쌽⩃㵀犘</w:t>
      </w:r>
      <w:r>
        <w:rPr/>
        <w:t>ⵢ</w:t>
      </w:r>
      <w:r>
        <w:rPr/>
        <w:t>䛂숻祸瀮堪幀칚奋</w:t>
      </w:r>
      <w:r>
        <w:rPr/>
        <w:t>ⵔ</w:t>
      </w:r>
      <w:r>
        <w:rPr/>
        <w:t>㬥썠김㎣ꄴ癸剄쉇뽘갤쉦偂쉏쉙掿顯ㅤ杲숩쉗䵃㘷矂⭞机싍슥猥數㥓熬辏丵啁甸ꅧꍍ쉆䙸춻썴督뽟㝫㨪깫剬뽟佖쉅慰쉒딪ꍭ䔪啈穒斡┴轘</w:t>
      </w:r>
      <w:r>
        <w:rPr/>
        <w:t>⡀</w:t>
      </w:r>
      <w:r>
        <w:rPr/>
        <w:t>䅲剦쉇걳뗂⫂㩫䙘䦥⤶썧兰䊏欫稰뾬䃂睉畃癲ꄶ묻㗂쉤䧂싍⦩牔䱞꺡怯</w:t>
      </w:r>
      <w:r>
        <w:rPr/>
        <w:t>⡪</w:t>
      </w:r>
      <w:r>
        <w:rPr/>
        <w:t>獡猰礱쎡쉺槂깁⻂⬸煊김쵳䱄千婘揂ꆮ祹甴㵚╒䙱㥐穡呫ꎱ쉮䢮䈲㑡啋䜫媘</w:t>
      </w:r>
      <w:r>
        <w:rPr/>
        <w:t>ꤰ┣╦</w:t>
      </w:r>
      <w:r>
        <w:rPr/>
        <w:t>㬴丸⥲칋츳偑练㕡䵺珎촬⍫煔쉅䁭⩂练숸▬㖏獪숹쉗</w:t>
      </w:r>
      <w:r>
        <w:rPr/>
        <w:t>ⷎ</w:t>
      </w:r>
      <w:r>
        <w:rPr/>
        <w:t>⡳</w:t>
      </w:r>
      <w:r>
        <w:rPr/>
        <w:t>繰▵顑轚䞘걺欺ꎣ╌♇숩乮獺⭢婭恤恰㜶</w:t>
      </w:r>
      <w:r>
        <w:rPr/>
        <w:t>ⱘⱉ</w:t>
      </w:r>
      <w:r>
        <w:rPr/>
        <w:t>⽋⾏ㅉ䫂㝡⒵瘦ꥶ娭ꥩ쉢㷂䁎ꏎ䥁䱨惂㎿㵋♧噧矂䱷⩎쉍礳깇匶</w:t>
      </w:r>
      <w:r>
        <w:rPr/>
        <w:t>Ⱜ</w:t>
      </w:r>
      <w:r>
        <w:rPr/>
        <w:t>㡘㭊쵔㥹炻捥⺡⼩쉑</w:t>
      </w:r>
      <w:r>
        <w:rPr/>
        <w:t>ⱌ╆</w:t>
      </w:r>
      <w:r>
        <w:rPr/>
        <w:t>격冘瑄䁐启敦ꍑ画恪桄녩唺ꄮ䥤걧福쉐匴딴祮싂挽塚䩘偨摣㩆睷쉦⭧矂䖣槂쵑썓㑔㓂⬊긣䴷⬦㙣䁮ꥯ睊娦⭇䁢摅숻昮</w:t>
      </w:r>
      <w:r>
        <w:rPr/>
        <w:t>ꕐ</w:t>
      </w:r>
      <w:r>
        <w:rPr/>
        <w:t>硉⹁㶩矍딬뽐㎘ヂ쉷ꥤ泂迂睙呤䝈偖楌</w:t>
      </w:r>
      <w:r>
        <w:rPr/>
        <w:t>ⶏ</w:t>
      </w:r>
      <w:r>
        <w:rPr/>
        <w:t>䐹┹䌥圪幒뇂㢮깬慴爨恡䡳⩔걅</w:t>
      </w:r>
      <w:r>
        <w:rPr/>
        <w:t>⠨</w:t>
      </w:r>
      <w:r>
        <w:rPr/>
        <w:t>ꗍ</w:t>
      </w:r>
      <w:r>
        <w:rPr/>
        <w:t>묦庩眲䕨䫃繶㩷摉㙒慢䮣歖癐奇䀮꥾ꍴ떩딷眽ꄦ㘵썂칖氣╞䱠迂쉬佧쉥绂ꏂ戱欨ꏍ湏婰佺䇂堽♨슱砹쉨恑㛂썫㍷熱扟澻걄娮桲硇浘딪</w:t>
      </w:r>
      <w:r>
        <w:rPr/>
        <w:t>ꦩ</w:t>
      </w:r>
      <w:r>
        <w:rPr/>
        <w:t>潪彫睌쉙从榘믎㙵䥩松쉹䵷琹奃䡴칍汫轢⑘場䭈䖮뮣瑯御⹐뽕〻㠥㋂懂帳徘㵪䨱恙啯匤頫䁶惎穓⬪奟涏䦥慨⺬願泂넥歰丶</w:t>
      </w:r>
      <w:r>
        <w:rPr/>
        <w:t>ꗂ</w:t>
      </w:r>
      <w:r>
        <w:rPr/>
        <w:t>쉗䷂㢘漷깎剦ㆣ쉮摬搻㌯扠匪㠵㕥뼶㑲</w:t>
      </w:r>
      <w:r>
        <w:rPr/>
        <w:t>Ɽ</w:t>
      </w:r>
      <w:r>
        <w:rPr/>
        <w:t>㝡묣楨⿂楊椭抏쎏す숩ꥣ䨰娻湙潥究札칱쉪傘쉱㍙숣녾䭏婚爤곂㐦뼻丳稴싎쉪</w:t>
      </w:r>
      <w:r>
        <w:rPr/>
        <w:t>ⶡ</w:t>
      </w:r>
      <w:r>
        <w:rPr/>
        <w:t>輳穏㡙㣃朽껂깊丷䈸</w:t>
      </w:r>
      <w:r>
        <w:rPr/>
        <w:t>ⱦ</w:t>
      </w:r>
      <w:r>
        <w:rPr/>
        <w:t>拂㩬徘㭰ꍯ싍洳㌯</w:t>
      </w:r>
      <w:r>
        <w:rPr/>
        <w:t>ꤤ</w:t>
      </w:r>
      <w:r>
        <w:rPr/>
        <w:t>슡䁷嘫䍏ㅏ⵷쉮光숱쉨お归獖㓂憮燂婧묻㬱㋂氰佃䤴뽌쉙〶뼳㩔㥦灋盂啲칅䁠땰ꍊ슥⑞偧딩㝔爭輪슩悿廂买㨣뿂⩘깘ꅰ挪╄牶睢싂쉫瀶슩쉳昣숵촪슘</w:t>
      </w:r>
      <w:r>
        <w:rPr/>
        <w:t>⠭</w:t>
      </w:r>
      <w:r>
        <w:rPr/>
        <w:t>㩁䥹轓汔態湒⪡싂⌮婥励슡깷窻䉆坍奣쉺⤲昭⩲⬬䩂䇂塑</w:t>
      </w:r>
      <w:r>
        <w:rPr/>
        <w:t>⢿⑋</w:t>
      </w:r>
      <w:r>
        <w:rPr/>
        <w:t>牧䑏싂䄣恄児ꍢ汣瓂쉖䄯猩噐ꅇ獦片唷橠㐮塧</w:t>
      </w:r>
      <w:r>
        <w:rPr/>
        <w:t>꤬</w:t>
      </w:r>
      <w:r>
        <w:rPr/>
        <w:t>䟂接圥塥쉦싂摨슱瓂摢幤䞮썏㌨晦쉗助䄺숬乘⍐僂ꍙ쉾</w:t>
      </w:r>
      <w:r>
        <w:rPr/>
        <w:t>ꕭ</w:t>
      </w:r>
      <w:r>
        <w:rPr/>
        <w:t>匵쉖砷癄䐦</w:t>
      </w:r>
      <w:r>
        <w:rPr/>
        <w:t>⠫</w:t>
      </w:r>
      <w:r>
        <w:rPr/>
        <w:t>溡䔮瞡䡐猭㥱圷埂吪婉쎮㙞㨪湟娪璘⻂䑡䌺⩔桧⨣嘮㠹瀷┳ꅘ奭</w:t>
      </w:r>
      <w:r>
        <w:rPr/>
        <w:t>ⴲ</w:t>
      </w:r>
      <w:r>
        <w:rPr/>
        <w:t>浘⥓汥桭┸䅦祉⛂ꎡ</w:t>
      </w:r>
      <w:r>
        <w:rPr/>
        <w:t>ꕏ</w:t>
      </w:r>
      <w:r>
        <w:rPr/>
        <w:t>顙到숬䉇敱䟃顔⥤橷癑⬨쵮㝐㕫⩀써뽏⥣⍶ㅬ扳⭇戨녚썴圳㔷㉊⨭⭇桗놬硏⌶䘸㥯噂숭ꏍ쉺咻</w:t>
      </w:r>
      <w:r>
        <w:rPr/>
        <w:t>ꤳ</w:t>
      </w:r>
      <w:r>
        <w:rPr/>
        <w:t>쉷䱠㬭㩬숻갽쉯槂⼪瘬쉌兘䕮硏㝰떡쉗⬸慎쌴</w:t>
      </w:r>
      <w:r>
        <w:rPr/>
        <w:t>ꥌ</w:t>
      </w:r>
      <w:r>
        <w:rPr/>
        <w:t>㡁</w:t>
      </w:r>
      <w:r>
        <w:rPr/>
        <w:t>ⴹ</w:t>
      </w:r>
      <w:r>
        <w:rPr/>
        <w:t>彈搩쉫딻䌯㊻⩒䉔뼹㍒⭟쉨噟洽䁌숳슥녋쉨椸㔮廃勂垬䀷䥷灠뭪湶昊⩖숶뇂⪬㙸㠸</w:t>
      </w:r>
      <w:r>
        <w:rPr/>
        <w:t>ⴭ</w:t>
      </w:r>
      <w:r>
        <w:rPr/>
        <w:t>浰⽄櫂昭╹ㅕ愲</w:t>
      </w:r>
      <w:r>
        <w:rPr/>
        <w:t>ꕎ</w:t>
      </w:r>
      <w:r>
        <w:rPr/>
        <w:t>쉾䁌㏂杇╮ꥯ숫并싍潹獸䅣仂帥杤⭇䍁潒响ꆮ搭겵⯍䔵㍁䂡敥劵</w:t>
      </w:r>
      <w:r>
        <w:rPr/>
        <w:t>꧂</w:t>
      </w:r>
      <w:r>
        <w:rPr/>
        <w:t>甪烂帺扗쉬轴獏獃䝐싂匬㥅뭐戦䊣潷嘲격䇎</w:t>
      </w:r>
      <w:r>
        <w:rPr/>
        <w:t>ⴳ</w:t>
      </w:r>
      <w:r>
        <w:rPr/>
        <w:t>癊ꥺ㩬婔煭숸년䵲䁙偆槂擂䯃勍숪䅊敫놩䮮䀣㉗㉳䌸뽦庥竂⨥恄妩㭡兣뼭瀶␺⼻ꇂ捴䕫숳⚩槂画숥珎歏ㅅ暱⹫椪と쵹整㥣</w:t>
      </w:r>
      <w:r>
        <w:rPr/>
        <w:t>ⲿⱖ</w:t>
      </w:r>
      <w:r>
        <w:rPr/>
        <w:t>儮硰䵍轧檻싂슏⍩ꄵ숣땟뭱♁ꥰ呖㏂擂숣䩣瑎</w:t>
      </w:r>
      <w:r>
        <w:rPr/>
        <w:t>⣂</w:t>
      </w:r>
      <w:r>
        <w:rPr/>
        <w:t>彆癤⼪佨뭭侩䝯槎┰㇂冩燂쉊係␶⩩䶮⛂䱞깾넻涱쉺ㅑ녖㗂㗂敧㮡䡲䉭⸤硢숮圭硡갴䍺ꅶꆱ䩓恫⽷⭭惃瀽嘳璩廂湱묱</w:t>
      </w:r>
      <w:r>
        <w:rPr/>
        <w:t>ꦱ⹐</w:t>
      </w:r>
      <w:r>
        <w:rPr/>
        <w:t>㕀勎㘸ꌩ</w:t>
      </w:r>
      <w:r>
        <w:rPr/>
        <w:t>⡓</w:t>
      </w:r>
      <w:r>
        <w:rPr/>
        <w:t>硢㍧㔮㖬ぇ汸徥媿⨴彆㘥并쵩婞䁥硠绂䕏╏ꍣ橫뽌춥</w:t>
      </w:r>
      <w:r>
        <w:rPr/>
        <w:t>ꥅ</w:t>
      </w:r>
      <w:r>
        <w:rPr/>
        <w:t>噬汶䴪灹砨쉦㍏䧂쉉祐☩敗縵걷숽佮⩮嚩</w:t>
      </w:r>
      <w:r>
        <w:rPr/>
        <w:t>꧂</w:t>
      </w:r>
      <w:r>
        <w:rPr/>
        <w:t>儭獄灡⩡</w:t>
      </w:r>
      <w:r>
        <w:rPr/>
        <w:t>ꕙ</w:t>
      </w:r>
      <w:r>
        <w:rPr/>
        <w:t>之⹪浨㝷녙㩫㦱䛂杺杦洮颩뇂敕䅒ㅕ坢樤狂堻瘹倷䈽䐯搮檣洬牑썘⎩畑塇䅂呵㌫⻂倩个潌硆䱮湅揍쉾獹䥪쉏</w:t>
      </w:r>
      <w:r>
        <w:rPr/>
        <w:t>ꕩ</w:t>
      </w:r>
      <w:r>
        <w:rPr/>
        <w:t>改浀숰캏떩願ꅕꍗ係⥶㬶㍣祠矂犥▣呩</w:t>
      </w:r>
      <w:r>
        <w:rPr/>
        <w:t>⠽</w:t>
      </w:r>
      <w:r>
        <w:rPr/>
        <w:t>㙁呶㍵쵱⍀〣獱䨵⮏参珎딤㴮</w:t>
      </w:r>
      <w:r>
        <w:rPr/>
        <w:t>⠵</w:t>
      </w:r>
      <w:r>
        <w:rPr/>
        <w:t>偗天体썣걩㕱磂쌤걚</w:t>
      </w:r>
      <w:r>
        <w:rPr/>
        <w:t>ⶵ</w:t>
      </w:r>
      <w:r>
        <w:rPr/>
        <w:t>熬幢㏎瘨婋싎싂⼲䵈숩璻匤樽䩹㥺숴䙃⺩ꄶ⌻湞쉴彅䤽㐮䨻숥떬揂ꅡ略숤䀣䵫灬㭗頸楙坬硄捇朸쉕숮녧沬冱䥆撘歔唭숸来煪柂太䰰弸瘭兔扑</w:t>
      </w:r>
      <w:r>
        <w:rPr/>
        <w:t>ⰸ</w:t>
      </w:r>
      <w:r>
        <w:rPr/>
        <w:t>慮뼩䢱␵⽡슬</w:t>
      </w:r>
      <w:r>
        <w:rPr/>
        <w:t>ꕥ</w:t>
      </w:r>
      <w:r>
        <w:rPr/>
        <w:t>숹繩〩</w:t>
      </w:r>
      <w:r>
        <w:rPr/>
        <w:t>Ɐ</w:t>
      </w:r>
      <w:r>
        <w:rPr/>
        <w:t>牢椬㡔⽱单갱䵔纡散넪垡欦轳䵠뽥儤穤녆乡</w:t>
      </w:r>
      <w:r>
        <w:rPr/>
        <w:t>ꗂ</w:t>
      </w:r>
      <w:r>
        <w:rPr/>
        <w:t>渳搶丳싂⮿ꅣ掏䪱䂣吪㓃␰顂㜯ㅌ䩷浩ㅖ䝀⹦穴祾廂㌶噎漮껂砱参䆘칾㙳䝂츣싂琬倮㑨䭆䤰汧믂潨䙹帰䭍</w:t>
      </w:r>
      <w:r>
        <w:rPr/>
        <w:t>ⱦ</w:t>
      </w:r>
      <w:r>
        <w:rPr/>
        <w:t>䈹冣颿</w:t>
      </w:r>
      <w:r>
        <w:rPr/>
        <w:t>ꕲ</w:t>
      </w:r>
      <w:r>
        <w:rPr/>
        <w:t>轨漱곂ば⬻䱕쉠쉺區쉙捤頭幫关圯䶮畃忂♠⫂痂師ꌩ㠵灅婳ㅉ呴⑞땵䁂權僂慷䔳㬸珂녅쉱숹洽쉦偊〹⪮奮䄭쉣幧녹样뽯쉟䉏佰囂깯匯</w:t>
      </w:r>
      <w:r>
        <w:rPr/>
        <w:t>ꔺ⭎</w:t>
      </w:r>
      <w:r>
        <w:rPr/>
        <w:t>拃砥춡泂洪䅨숦䘶頤㭙⽰歁敆뇃깨슮撵</w:t>
      </w:r>
      <w:r>
        <w:rPr/>
        <w:t>ꥊ␱</w:t>
      </w:r>
      <w:r>
        <w:rPr/>
        <w:t>娹䙚쉳扦溻噆䙙숪㈤瘹쉢潬爰帯繴幭噓氤弰坕㕷嚱䭤⦿弩䩳桖ꅂ朱噞癰眭瀯牣╵숤⬸呉싂顊獎갻㉦㣂剥숣⩹揍囃偋䤨瀭畱⑐瑹⛂㝀收恰暮⫍땩杶桩녁灭〳䕰偱믂毂瀤汐嚡갺織歖⩟暩ꥲ㑏攣䟂</w:t>
      </w:r>
      <w:r>
        <w:rPr/>
        <w:t>ꔯ</w:t>
      </w:r>
      <w:r>
        <w:rPr/>
        <w:t>걦堶打䭾丷⽙숻⭗ㅚ扸䉅㑣䙅숮氯숻㨻䘪⹢徏㋃潨輣硈繱䌬砩뽸쉍깗촽딸憱奋</w:t>
      </w:r>
      <w:r>
        <w:rPr/>
        <w:t>ꕓ</w:t>
      </w:r>
      <w:r>
        <w:rPr/>
        <w:t>瓎㴪㈱쉐♆乫着䀴ꅧ싂畗欩䄱䩖ꍊ顨悡</w:t>
      </w:r>
      <w:r>
        <w:rPr/>
        <w:t>ⴣ</w:t>
      </w:r>
      <w:r>
        <w:rPr/>
        <w:t>傏斵娬楋⽶㵱彆슡扲슥㡍⪏㡾焫ㅯ禡繱㵀帣狂啑漯㩰䁵䩶㥰慷捰㑧漵頳啙ㅃ㠭獍桳桃⵷瑁権㉆슿</w:t>
      </w:r>
      <w:r>
        <w:rPr/>
        <w:t>ꕯ</w:t>
      </w:r>
      <w:r>
        <w:rPr/>
        <w:t>捀䡳쉨怷ꌽ敠쉓捙㡗㍯뾿圲傏슏</w:t>
      </w:r>
      <w:r>
        <w:rPr/>
        <w:t>ꕚ</w:t>
      </w:r>
      <w:r>
        <w:rPr/>
        <w:t>盂⥰濂䔫뽕婘畓晑㧃獨싍녶</w:t>
      </w:r>
      <w:r>
        <w:rPr/>
        <w:t>Ⱛ</w:t>
      </w:r>
      <w:r>
        <w:rPr/>
        <w:t>瑳恘䭀杆䙮쉆뭂渫䋂嫂뾱恎殻〰㋂㵘♉䩑뭉숥ꌰ攺녩捉싂ꌣ뿂煒收䉭祷晹勂춮㍨噔쉦獆祏畵⬪繱숽쉩珂㝫瀤캱䥬煤彙揃債扌⩸瑹칔╪䝟쉵䭓吮御轳㘪⬣쉁㙍猶꥗⨫㐶싍</w:t>
      </w:r>
      <w:r>
        <w:rPr/>
        <w:t>ⵆ</w:t>
      </w:r>
      <w:r>
        <w:rPr/>
        <w:t>煦䝆㍏噇녔楚晔掩뽢쉊㣂⒬ꄦ싂㝣㓂嚡轑</w:t>
      </w:r>
      <w:r>
        <w:rPr/>
        <w:t>⢥</w:t>
      </w:r>
      <w:r>
        <w:rPr/>
        <w:t>䟂楔♒牞䙒戰浯机楖⩹潘ㅇ䀪곂㵵</w:t>
      </w:r>
      <w:r>
        <w:rPr/>
        <w:t>ꔽ</w:t>
      </w:r>
      <w:r>
        <w:rPr/>
        <w:t>䌩㢻欱㵣煶</w:t>
      </w:r>
      <w:r>
        <w:rPr/>
        <w:t>ⶩ⸪⥀</w:t>
      </w:r>
      <w:r>
        <w:rPr/>
        <w:t>슬氮儺⿃捐䤹☪牮畀슩杭癆㑃㝈㤱刨睡䡬깈漽쉏칕⫂䤪繈땶琭㊿䅗湤⸥䍍憣穤⵸擂㩂悱喬轋廂</w:t>
      </w:r>
      <w:r>
        <w:rPr/>
        <w:t>ⴳ</w:t>
      </w:r>
      <w:r>
        <w:rPr/>
        <w:t>輷噈䞣䡥匷㊮喻㕵깫㭨堨싂갰딣乃䤪嘮䯂䗂䱞爪♴㵠쉇奲湟碡깂畋吵뭵㥠砻⽇癞瘷䌫떱ꄲ싂熘彅싂</w:t>
      </w:r>
      <w:r>
        <w:rPr/>
        <w:t>ꔬ</w:t>
      </w:r>
      <w:r>
        <w:rPr/>
        <w:t>䍵껎扫㡬㡊橖轂橣깋搽焸ꍞ婓呭氹ꅶ协㯂祆㎥〣噱㌺껍㮬彙쉆稭桕偅숮㉮⛂䑱䔤㯎㊏⛍ど넪</w:t>
      </w:r>
      <w:r>
        <w:rPr/>
        <w:t>ⴸ</w:t>
      </w:r>
      <w:r>
        <w:rPr/>
        <w:t>䍡♱呷杵㙵⽡䴵楪㫂䝸㬴䌦椊婯妥⽢쉤慗潳栱歖㭀坒싂丶繅ꍹ쉁ㅨ㍄긬ㅤ轲㩦愰쉗え浕ꌴ䖩顲슩灯㙲敳灩</w:t>
      </w:r>
      <w:r>
        <w:rPr/>
        <w:t>ꥑ</w:t>
      </w:r>
      <w:r>
        <w:rPr/>
        <w:t>甯迂噁噪斮帥䭇繥獟䉺㶏冻䜲㵕뗂牤棎㤦䡃䉍㉮䉳劏慏숶憥걯뽏⸩攱쉡坦쉸㏂乏疩恵싂쉤摆⛂䱵慟氯갣컂⚣</w:t>
      </w:r>
      <w:r>
        <w:rPr/>
        <w:t>ꦿ</w:t>
      </w:r>
      <w:r>
        <w:rPr/>
        <w:t>걥㴵⭊㨰칦斵桓瘦䥀</w:t>
      </w:r>
      <w:r>
        <w:rPr/>
        <w:t>ꕙ</w:t>
      </w:r>
      <w:r>
        <w:rPr/>
        <w:t>坫칥㜩栴컂䩓싂ꍰ渤楁㑡⥯癡</w:t>
      </w:r>
      <w:r>
        <w:rPr/>
        <w:t>ꥂ</w:t>
      </w:r>
      <w:r>
        <w:rPr/>
        <w:t>ꇂ榬牣♲⼩癥搶迂焱</w:t>
      </w:r>
      <w:r>
        <w:rPr/>
        <w:t>ⱎ</w:t>
      </w:r>
      <w:r>
        <w:rPr/>
        <w:t>汊乐䴣⽢愸硔♡殱걟汢炮ꅐ깪㢏呦⥠扒▏景䖣垥䬤䭈쉓湮슣権䔽颬慆┪컂愰쉚晀摟쉏곎ぃ張묩⸫걌濎䃂䝹䒘报䋂</w:t>
      </w:r>
      <w:r>
        <w:rPr/>
        <w:t>Ⱞ</w:t>
      </w:r>
      <w:r>
        <w:rPr/>
        <w:t>坳〨恱㚏</w:t>
      </w:r>
      <w:r>
        <w:rPr/>
        <w:t>ꤸ</w:t>
      </w:r>
      <w:r>
        <w:rPr/>
        <w:t>係㗂縩彥䧂숺夬</w:t>
      </w:r>
      <w:r>
        <w:rPr/>
        <w:t>Ⱚ</w:t>
      </w:r>
      <w:r>
        <w:rPr/>
        <w:t>泂깗⍔棂뿂汵睪丹㥪汁啹쉃</w:t>
      </w:r>
      <w:r>
        <w:rPr/>
        <w:t>ⵅ</w:t>
      </w:r>
      <w:r>
        <w:rPr/>
        <w:t>쉑⑙圴牚쉸㮩敀숪㵂䌭숨쉣싂</w:t>
      </w:r>
      <w:r>
        <w:rPr/>
        <w:t>ⴰ</w:t>
      </w:r>
      <w:r>
        <w:rPr/>
        <w:t>侘矃㮮슩숩窘䭾땪彅顗㩚┴</w:t>
      </w:r>
      <w:r>
        <w:rPr/>
        <w:t>꧍</w:t>
      </w:r>
      <w:r>
        <w:rPr/>
        <w:t>䍁㡸싂⑗⏂걹牖숩䣂쉒㍲伩祉浄</w:t>
      </w:r>
      <w:r>
        <w:rPr/>
        <w:t>⠻</w:t>
      </w:r>
      <w:r>
        <w:rPr/>
        <w:t>敥䁂歂깇췂㊱Ⓙ戥癈炬㙪櫂弱搲愤䑅檡㤷쉅䂩⭞ㆵ㜱◂㜪升뾩촣䉔煰␻䔹皥㝫ꅙ쉚⩴ㆡ⭧卡窏愵扶㜲䑓燂숭뽷갶쉍摌升䵶뿂㟂㞏⩵怶琽⽡䁥淍報礰奧⵶顩䥁쉚此爣㥡桦擂⩈</w:t>
      </w:r>
      <w:r>
        <w:rPr/>
        <w:t>⠵</w:t>
      </w:r>
      <w:r>
        <w:rPr/>
        <w:t>㒻〵喡橾ㅓ</w:t>
      </w:r>
      <w:r>
        <w:rPr/>
        <w:t>ꕙ</w:t>
      </w:r>
      <w:r>
        <w:rPr/>
        <w:t>㙰呪넲䶮♠乤彌㙗櫂쉎㵤䬲恃ꍳ</w:t>
      </w:r>
      <w:r>
        <w:rPr/>
        <w:t>Ⳃ</w:t>
      </w:r>
      <w:r>
        <w:rPr/>
        <w:t>松숥商穈␺넶く佫㑵塁䑯䕕䩅ず呅칙딬숯䬫摖欣썰쉁</w:t>
      </w:r>
      <w:r>
        <w:rPr/>
        <w:t>ⴰ</w:t>
      </w:r>
      <w:r>
        <w:rPr/>
        <w:t>㵊神杪싎⤮䁤汋珃췂弱☽䶘栴⥲斏㐤㓂䁴汍兩</w:t>
      </w:r>
      <w:r>
        <w:rPr/>
        <w:t>Ɑ</w:t>
      </w:r>
      <w:r>
        <w:rPr/>
        <w:t>䅃깡쉇쉴습쉩歱匮繶쉡搹⹣䡦䱡䫂쉟条呟䙠䴪㭨珍숪</w:t>
      </w:r>
      <w:r>
        <w:rPr/>
        <w:t>ⵎ</w:t>
      </w:r>
      <w:r>
        <w:rPr/>
        <w:t>䥅╄ꍤ帰徬湤烂쉉㐮⥔㪱</w:t>
      </w:r>
      <w:r>
        <w:rPr/>
        <w:t>ꕹ</w:t>
      </w:r>
      <w:r>
        <w:rPr/>
        <w:t>樲傮瑵껃幫⩞캣剬ㅰ售㦥싎喵獪⏂췂㷂깔⑱奅攸㕊䔨⫂牨婐矂囂䖡⩾步煇丳뭳㥘姂煄쉐㭒繕쉦땖</w:t>
      </w:r>
      <w:r>
        <w:rPr/>
        <w:t>ⳍ</w:t>
      </w:r>
      <w:r>
        <w:rPr/>
        <w:t>䗂뼯睔繸䏂湢</w:t>
      </w:r>
      <w:r>
        <w:rPr/>
        <w:t>ⵊ</w:t>
      </w:r>
      <w:r>
        <w:rPr/>
        <w:t>䱶♠칏䏂磂捔⍓㍦칧㕪뽾쉗彞て祅㕚쵃껂盂顸栭㞣⿂딭倪唱쉋ㄸ氮睒煢用睱㑺瑱숵䉓슩⸺汮判嫂敠⑓幚塶灓㧂⥃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