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浟⹖兲䝅湗㉪싂쉊╏䟂촫抩奷唣奫␵╳帪싂㮩檵⼪呉瘭䝀⭆㑆⽁㌻と津</w:t>
      </w:r>
      <w:r>
        <w:rPr/>
        <w:t>ꤥ</w:t>
      </w:r>
      <w:r>
        <w:rPr/>
        <w:t>㘤䚘㜶䏂⍳⥦卞ꥵ䉷⍎浴깚矃搮쉒</w:t>
      </w:r>
      <w:r>
        <w:rPr/>
        <w:t>Ɒ</w:t>
      </w:r>
      <w:r>
        <w:rPr/>
        <w:t>䭭ノ硃㥟呀碮㬷ꥢ敧呰</w:t>
      </w:r>
      <w:r>
        <w:rPr/>
        <w:t>Ɑ</w:t>
      </w:r>
      <w:r>
        <w:rPr/>
        <w:t>쉭祓㭎╱</w:t>
      </w:r>
      <w:r>
        <w:rPr/>
        <w:t>ꦣ</w:t>
      </w:r>
      <w:r>
        <w:rPr/>
        <w:t>卨敍係슣灁儦쉂熿恟㝲␦䠵癗ㅎ⚘憱晩㑈</w:t>
      </w:r>
      <w:r>
        <w:rPr/>
        <w:t>ⶡꕋ⭄</w:t>
      </w:r>
      <w:r>
        <w:rPr/>
        <w:t>嫂숪䛍彙딪噏㧂뮻⥇汁㭞檩숴琫</w:t>
      </w:r>
      <w:r>
        <w:rPr/>
        <w:t>ⵋ</w:t>
      </w:r>
      <w:r>
        <w:rPr/>
        <w:t>぀乯䉱⨩晀꥖偞䩊䵾慴溡쉆쌶中硡慐䝲搥╒䩏</w:t>
      </w:r>
      <w:r>
        <w:rPr/>
        <w:t>ꦣ</w:t>
      </w:r>
      <w:r>
        <w:rPr/>
        <w:t>㙆⽑䭕⩦쉎椸㝹天쉞反䰱䦡唲䍠䝤潑単쉍復䵰딤是朥桍楯쉱㖩桡ꇂ㭩䬷☽乍䏂䙵ꍺ</w:t>
      </w:r>
      <w:r>
        <w:rPr/>
        <w:t>Ⱞ</w:t>
      </w:r>
      <w:r>
        <w:rPr/>
        <w:t>怰恃偠爱㌺桔獪䍙䫂敦顺쉤澵⺏栵撏</w:t>
      </w:r>
      <w:r>
        <w:rPr/>
        <w:t>⡴⥘</w:t>
      </w:r>
      <w:r>
        <w:rPr/>
        <w:t>ㄱ썋癥含嘽㓂獗쉦攣</w:t>
      </w:r>
      <w:r>
        <w:rPr/>
        <w:t>ⶻ</w:t>
      </w:r>
      <w:r>
        <w:rPr/>
        <w:t>ꅞ焪呣</w:t>
      </w:r>
      <w:r>
        <w:rPr/>
        <w:t>꤯</w:t>
      </w:r>
      <w:r>
        <w:rPr/>
        <w:t>슻㑁쉭㑎䡑収ꥧ썬쵀湖椰摲歟</w:t>
      </w:r>
      <w:r>
        <w:rPr/>
        <w:t>ⵟ</w:t>
      </w:r>
      <w:r>
        <w:rPr/>
        <w:t>娳浐쉵患畸칫⾩숨匩奨矂䤹盎汹쉕塾䙷㦻潇숨幥䃂┬丶䌥▩噲ꆱ卦浴你녫斡㕔䰤뽴䙖活ぁ倻は剄⻂坍堸段䆻쉈痂搥䄨㝳噏䉹攨核礰ꅔ稸卧䥍┨瑯嫂猫轇⑚뭄匨썞傥ꥷ⭤╸깭땞</w:t>
      </w:r>
      <w:r>
        <w:rPr/>
        <w:t>ꦩ</w:t>
      </w:r>
      <w:r>
        <w:rPr/>
        <w:t>朤挫쉨癞摑妥⩏扚쉮汓摯妬憻幨숥쉞䭰⨨ヂ쉈汍槃㬸䣃卡䜫땶轺匲깵硍桟╶轲쉣慢䞘㝓쉲㖘匲暮ꥳ⎡</w:t>
      </w:r>
      <w:r>
        <w:rPr/>
        <w:t>⠸</w:t>
      </w:r>
      <w:r>
        <w:rPr/>
        <w:t>幘抿⭡곂뽲쉓绂㥂뇂畺皡䦬뾣憿䑑繵</w:t>
      </w:r>
      <w:r>
        <w:rPr/>
        <w:t>Ⱡ</w:t>
      </w:r>
      <w:r>
        <w:rPr/>
        <w:t>猥攫牄奶顩㵯は辩橀䭆⥋⸺⭹⥗</w:t>
      </w:r>
      <w:r>
        <w:rPr/>
        <w:t>ꗂ</w:t>
      </w:r>
      <w:r>
        <w:rPr/>
        <w:t>硪捩杚疱乒⌨桄煲繹쉲两╡彡䨯反䨮쉹瘳쉎┷捩㡤琵䝔쉐䧂땾㙄⿂싂頫乯旂숴㩑硐琲</w:t>
      </w:r>
      <w:r>
        <w:rPr/>
        <w:t>ꕱ</w:t>
      </w:r>
      <w:r>
        <w:rPr/>
        <w:t>칹婡媻</w:t>
      </w:r>
      <w:r>
        <w:rPr/>
        <w:t>⠭</w:t>
      </w:r>
      <w:r>
        <w:rPr/>
        <w:t>䡡⫍☪磃㛂쉤恱뼸佐浊ㅂ䕸顆⥓灪曂䗂ꅱ녃묶ぱ穇䙊掻䰨</w:t>
      </w:r>
      <w:r>
        <w:rPr/>
        <w:t>ꔨ</w:t>
      </w:r>
      <w:r>
        <w:rPr/>
        <w:t>㵄瑞⥠愪猹</w:t>
      </w:r>
      <w:r>
        <w:rPr/>
        <w:t>ⵄ</w:t>
      </w:r>
      <w:r>
        <w:rPr/>
        <w:t>昮㙳뭀넮畱䫂썞䩈⥂</w:t>
      </w:r>
      <w:r>
        <w:rPr/>
        <w:t>ꔸ</w:t>
      </w:r>
      <w:r>
        <w:rPr/>
        <w:t>牌⻂걊</w:t>
      </w:r>
      <w:r>
        <w:rPr/>
        <w:t>꤭</w:t>
      </w:r>
      <w:r>
        <w:rPr/>
        <w:t>橃쉋쏂轫数啚䛂关쉯㐣쉩䌩䭲憘㷂쉊桄禿愶㟍땱㭧⬴䂘剄㙒䕡딦䡇⑚夨㫂떣⹮◂瑈壂䀦癢䧂쉉슣싂</w:t>
      </w:r>
      <w:r>
        <w:rPr/>
        <w:t>ꤹ</w:t>
      </w:r>
      <w:r>
        <w:rPr/>
        <w:t>撩ꇂ垮归卬⹵溣</w:t>
      </w:r>
      <w:r>
        <w:rPr/>
        <w:t>ꕚ</w:t>
      </w:r>
      <w:r>
        <w:rPr/>
        <w:t>祔쉨じ곂䱟㔪泃䌦⭕幒⩂浄睍묊嘦䔷䭪㩧刽收檿쉓楩哃䶏⻂㴬䱒顴婲ꥡ繂䀴⍴歵楎긻䄪楮⎻空갱桃㨺⨮</w:t>
      </w:r>
      <w:r>
        <w:rPr/>
        <w:t>⡾</w:t>
      </w:r>
      <w:r>
        <w:rPr/>
        <w:t>녈顳轱楋㙬㥨漳癯穯奟煣乑ꆵ懂徿剳橞湓斵琺祂樬縹䩇兺ꥤ㉶㭥敔灯뼺촵哃⽳⑊䚘刷뼦땱䩐朰㑦塾丮惍眺썑绂嘬燂狂剱撏칉瞵恲⨳㌪䔹㩳挽冩栶共ꌯ枣刴傱䐯싂䧂</w:t>
      </w:r>
      <w:r>
        <w:rPr/>
        <w:t>ꔳ</w:t>
      </w:r>
      <w:r>
        <w:rPr/>
        <w:t>䒘⎏쉗汨쉠쉷쉣깑딵</w:t>
      </w:r>
      <w:r>
        <w:rPr/>
        <w:t>Ⱬ</w:t>
      </w:r>
      <w:r>
        <w:rPr/>
        <w:t>奕걓䴰煑⍩咱㇎祂㣂ㅋ瑾⩃숭坓嚡䀱桖칉ꅎ슣☱ꌮ췂䕢⫂祥幦㕨娸㥓䌸㩫垩</w:t>
      </w:r>
      <w:r>
        <w:rPr/>
        <w:t>꥓</w:t>
      </w:r>
      <w:r>
        <w:rPr/>
        <w:t>䨩㌹깡☮浺澘湦㵴</w:t>
      </w:r>
      <w:r>
        <w:rPr/>
        <w:t>ꕴ</w:t>
      </w:r>
      <w:r>
        <w:rPr/>
        <w:t>썬㦏䝴頯卖뼰쏃飂㭒眥瑵熻ㅞ橀氪婶摕爬㟂昱㷂母砱漴杢䵴⭦區㝅쎻烂猱숸믂</w:t>
      </w:r>
      <w:r>
        <w:rPr/>
        <w:t>ꦻ╳</w:t>
      </w:r>
      <w:r>
        <w:rPr/>
        <w:t>兺숮䍧ㄶ</w:t>
      </w:r>
      <w:r>
        <w:rPr/>
        <w:t>ⵯ</w:t>
      </w:r>
      <w:r>
        <w:rPr/>
        <w:t>瑒㦩⑓縳⪩䛂</w:t>
      </w:r>
      <w:r>
        <w:rPr/>
        <w:t>ⵋ</w:t>
      </w:r>
      <w:r>
        <w:rPr/>
        <w:t>愦奣⧂奚稩㴮冮湇橋泍䥖ꅂ䴣縵</w:t>
      </w:r>
      <w:r>
        <w:rPr/>
        <w:t>⡊</w:t>
      </w:r>
      <w:r>
        <w:rPr/>
        <w:t>쉯丣㡖啯傿䫎䙤婘㡱쉯䯂숺睍呱♬櫂湂㠭䨷弴</w:t>
      </w:r>
      <w:r>
        <w:rPr/>
        <w:t>ꥆ□</w:t>
      </w:r>
      <w:r>
        <w:rPr/>
        <w:t>쉘쵓녗䣍갴⩃檩⸣旂</w:t>
      </w:r>
      <w:r>
        <w:rPr/>
        <w:t>⠫</w:t>
      </w:r>
      <w:r>
        <w:rPr/>
        <w:t>ꗂ</w:t>
      </w:r>
      <w:r>
        <w:rPr/>
        <w:t>暬塍슮㢣䱂恣堩겵痂쉗쉀涣</w:t>
      </w:r>
      <w:r>
        <w:rPr/>
        <w:t>ⵆ</w:t>
      </w:r>
      <w:r>
        <w:rPr/>
        <w:t>䜰睎컂慢ㅓ旂䆡쉨쉢쉁牲煩彮摬坂믂㞣䌰䕣䥏妬㝚佹嗃╥氦㵈坵䞣轶穐슏剙⾏畤椱</w:t>
      </w:r>
      <w:r>
        <w:rPr/>
        <w:t>Ⳃ⡦</w:t>
      </w:r>
      <w:r>
        <w:rPr/>
        <w:t>戲䩍</w:t>
      </w:r>
      <w:r>
        <w:rPr/>
        <w:t>ⱋ</w:t>
      </w:r>
      <w:r>
        <w:rPr/>
        <w:t>ⵯ</w:t>
      </w:r>
      <w:r>
        <w:rPr/>
        <w:t>䨻⹎䬩怺</w:t>
      </w:r>
      <w:r>
        <w:rPr/>
        <w:t>Ⳃ</w:t>
      </w:r>
      <w:r>
        <w:rPr/>
        <w:t>㛂䩪栫佂獳梮汹䋂䵶椱癵硠캩呉硶녀⸲坳眣䌽캥녒昳畕ꥢ⑗椦䌫姎桾睱䑏⛃쉊⺻癢坅樳瑀㔩慆硺┰浃䔵玏䌵態亡ꏂ䉎辘平⑓㉏柂庵⽺浱旂걣㙪ꅈ䱞䐺츯㡐ご捨佰䉚輱洶딦싂</w:t>
      </w:r>
      <w:r>
        <w:rPr/>
        <w:t>Ɫ</w:t>
      </w:r>
      <w:r>
        <w:rPr/>
        <w:t>뾩쉾椣♌擂</w:t>
      </w:r>
      <w:r>
        <w:rPr/>
        <w:t>⡙</w:t>
      </w:r>
      <w:r>
        <w:rPr/>
        <w:t>쉮뭚싂㓂顀乭⩷匪㜦䋂恙惂攺╵瑌슿㛂颵숶쵶杺⎱㵉䙱ㆩ㍎繚⏂瑞㜺䑲欬幨䅢潂僂唲昭瀮⹵㎬</w:t>
      </w:r>
      <w:r>
        <w:rPr/>
        <w:t>ⴽ</w:t>
      </w:r>
      <w:r>
        <w:rPr/>
        <w:t>慗㎣⭐싂墩䙕</w:t>
      </w:r>
      <w:r>
        <w:rPr/>
        <w:t>ⰯⰫ</w:t>
      </w:r>
      <w:r>
        <w:rPr/>
        <w:t>䱩惂⨻呈昱</w:t>
      </w:r>
      <w:r>
        <w:rPr/>
        <w:t>ꤶ</w:t>
      </w:r>
      <w:r>
        <w:rPr/>
        <w:t>畃ꥱ剘쉸슮쉫쉺䋍</w:t>
      </w:r>
      <w:r>
        <w:rPr/>
        <w:t>ꔹ</w:t>
      </w:r>
      <w:r>
        <w:rPr/>
        <w:t>뭅⺘慏瘬ꄱ佱硆㕫䤱싂♓怦轇勂쉲泂歵㧎獶匱슬습煞쉮戺츦</w:t>
      </w:r>
      <w:r>
        <w:rPr/>
        <w:t>ꔶ</w:t>
      </w:r>
      <w:r>
        <w:rPr/>
        <w:t>䩶䯂侩ふ⼪挷捨갭㌶쵀浊縮浃慁恍⛂澡뭙ㄹ썅恇</w:t>
      </w:r>
      <w:r>
        <w:rPr/>
        <w:t>⢩</w:t>
      </w:r>
      <w:r>
        <w:rPr/>
        <w:t>棂硤⼊嘩幊䙗⮩⨦挰啫㋂춡싂㝚</w:t>
      </w:r>
      <w:r>
        <w:rPr/>
        <w:t>ꕋ</w:t>
      </w:r>
      <w:r>
        <w:rPr/>
        <w:t>䁋⽤戴쵸礣숺繐쉴㭲ꥢ瘲⹒煢村ꇂ潺⹯㞻冣</w:t>
      </w:r>
      <w:r>
        <w:rPr/>
        <w:t>ꦿ</w:t>
      </w:r>
      <w:r>
        <w:rPr/>
        <w:t>䨦뗂⸣䌹⩬橃乶䉁㚘璵㭹칷쉫夹纥⤻抵숽䡌潧吤䁆숽䅌咥愬妻⩟㙘治䨦걺䙖䷎꥙狂敫⫂桤䂿</w:t>
      </w:r>
      <w:r>
        <w:rPr/>
        <w:t>⡆</w:t>
      </w:r>
      <w:r>
        <w:rPr/>
        <w:t>偉䩅毂㧂傿晑媩䱑䩆犻づ㑨㕆♡扥</w:t>
      </w:r>
      <w:r>
        <w:rPr/>
        <w:t>ⱴ</w:t>
      </w:r>
      <w:r>
        <w:rPr/>
        <w:t>冩뭔㥊埂䒘싂㴫╞瑅⒡싂牘㝸婍惂厡㨷䡃쉘慊ꄽ䔰卫䥚卍놏咬ꥰ条</w:t>
      </w:r>
      <w:r>
        <w:rPr/>
        <w:t>꧂⌹</w:t>
      </w:r>
      <w:r>
        <w:rPr/>
        <w:t>䍎摊䦮숩썄卾㵺曂硫숶䤥慲獁┤栩䕓</w:t>
      </w:r>
      <w:r>
        <w:rPr/>
        <w:t>ꥅ</w:t>
      </w:r>
      <w:r>
        <w:rPr/>
        <w:t>杇쉪♙削⹯煟⑓㎥勂䏂숪슻卫噫═㥫樤㥂</w:t>
      </w:r>
      <w:r>
        <w:rPr/>
        <w:t>ꕬ</w:t>
      </w:r>
      <w:r>
        <w:rPr/>
        <w:t>楀⨨汈䬩祦発䁫獸◂坔⎘촦⭅䐸渴嗎永啴䥈ꇂ</w:t>
      </w:r>
      <w:r>
        <w:rPr/>
        <w:t>ⱘ</w:t>
      </w:r>
      <w:r>
        <w:rPr/>
        <w:t>싂獎</w:t>
      </w:r>
      <w:r>
        <w:rPr/>
        <w:t>ꥅ</w:t>
      </w:r>
      <w:r>
        <w:rPr/>
        <w:t>楃殱煋櫃슣뭷働</w:t>
      </w:r>
      <w:r>
        <w:rPr/>
        <w:t>ꥁ</w:t>
      </w:r>
      <w:r>
        <w:rPr/>
        <w:t>拃剩㉰㍯埃ꥸ뭳儮㩞촬丣</w:t>
      </w:r>
      <w:r>
        <w:rPr/>
        <w:t>ꔪ</w:t>
      </w:r>
      <w:r>
        <w:rPr/>
        <w:t>㤸汴哂殬뿂乢浥㕈奒参坬桡槂繇⭎轾⩑畗</w:t>
      </w:r>
      <w:r>
        <w:rPr/>
        <w:t>Ⱙ</w:t>
      </w:r>
      <w:r>
        <w:rPr/>
        <w:t>䡫녴㭖뭵䎥祩呸怷䯂뽍汾ㄵ电瀣獇慭䇂⺮㬯穹</w:t>
      </w:r>
      <w:r>
        <w:rPr/>
        <w:t>Ɑ⩅</w:t>
      </w:r>
      <w:r>
        <w:rPr/>
        <w:t>딸⤨⦬轮ꍣ擂幤㬪恬넳⼪墡潤捸先摙公㒥䝱⻂쵩潘╇぀ꥫ繭쉴땲</w:t>
      </w:r>
      <w:r>
        <w:rPr/>
        <w:t>⡄</w:t>
      </w:r>
      <w:r>
        <w:rPr/>
        <w:t>䕯</w:t>
      </w:r>
      <w:r>
        <w:rPr/>
        <w:t>ꥀ</w:t>
      </w:r>
      <w:r>
        <w:rPr/>
        <w:t>畯썗䦥㈽숪僂顡䐰⥂椱䵏㬮ꅓ긹檵唫煎朱偁戴砩秂⤲ꥬ␣呟牙ㅇ啠慂숮畲</w:t>
      </w:r>
      <w:r>
        <w:rPr/>
        <w:t>ꥂ</w:t>
      </w:r>
      <w:r>
        <w:rPr/>
        <w:t>庬갪䦱䙀䏂⍬穮扇未깙</w:t>
      </w:r>
      <w:r>
        <w:rPr/>
        <w:t>ⱶ</w:t>
      </w:r>
      <w:r>
        <w:rPr/>
        <w:t>㜶싂呗才쉷쉑洣⛂⼪欽</w:t>
      </w:r>
      <w:r>
        <w:rPr/>
        <w:t>ꔰ</w:t>
      </w:r>
      <w:r>
        <w:rPr/>
        <w:t>剈䂡䪩</w:t>
      </w:r>
      <w:r>
        <w:rPr/>
        <w:t>ⱙ</w:t>
      </w:r>
      <w:r>
        <w:rPr/>
        <w:t>䓂惂쉂</w:t>
      </w:r>
      <w:r>
        <w:rPr/>
        <w:t>ⱺ</w:t>
      </w:r>
      <w:r>
        <w:rPr/>
        <w:t>쌪䭀告㉚쉙吶枬䩖깬쉪⌵</w:t>
      </w:r>
      <w:r>
        <w:rPr/>
        <w:t>Ⱓ</w:t>
      </w:r>
      <w:r>
        <w:rPr/>
        <w:t>䅞ꍬ佹煲䔬㋂䭃칮䕹偏徣쉁庣常唺뽨朥墏껂쵧牴窿㴹슩䍾㨽ぎ䙍칪㟂쉣抩佋桱搻湴쉬男癤㴲␮⩙堰硖檿㵁毎呍⚡帪坔쉹갥㣂쉪姂</w:t>
      </w:r>
      <w:r>
        <w:rPr/>
        <w:t>ⱚ⭭╞</w:t>
      </w:r>
      <w:r>
        <w:rPr/>
        <w:t>녢</w:t>
      </w:r>
      <w:r>
        <w:rPr/>
        <w:t>ꦏ</w:t>
      </w:r>
      <w:r>
        <w:rPr/>
        <w:t>摒喱犣㐱戣丱쉱祪뮵瞩參爹䜦</w:t>
      </w:r>
      <w:r>
        <w:rPr/>
        <w:t>ⴵ</w:t>
      </w:r>
      <w:r>
        <w:rPr/>
        <w:t>⡀</w:t>
      </w:r>
      <w:r>
        <w:rPr/>
        <w:t>㕑숯⴬䯂㝉捗幷㟂攲</w:t>
      </w:r>
      <w:r>
        <w:rPr/>
        <w:t>⡗</w:t>
      </w:r>
      <w:r>
        <w:rPr/>
        <w:t>쎩⽩쉫⼷煪稶</w:t>
      </w:r>
      <w:r>
        <w:rPr/>
        <w:t>ꕨ</w:t>
      </w:r>
      <w:r>
        <w:rPr/>
        <w:t>埂晡祳쌸睤㉉㑸轔䅄咥杠䳂窡檵喿儦係う䙂㵘䉰揂</w:t>
      </w:r>
      <w:r>
        <w:rPr/>
        <w:t>ⴹ</w:t>
      </w:r>
      <w:r>
        <w:rPr/>
        <w:t>ꅎ䪣䵆汄</w:t>
      </w:r>
      <w:r>
        <w:rPr/>
        <w:t>ꤥ</w:t>
      </w:r>
      <w:r>
        <w:rPr/>
        <w:t>ㅆ晟슩㭩儬㡚瓎圤昵傥䤭䄨ㄭ怱◍ꍳ地狍低</w:t>
      </w:r>
      <w:r>
        <w:rPr/>
        <w:t>ꕖ</w:t>
      </w:r>
      <w:r>
        <w:rPr/>
        <w:t>㏍㩪绂䑷捓慥樦싂</w:t>
      </w:r>
      <w:r>
        <w:rPr/>
        <w:t>ⱷ</w:t>
      </w:r>
      <w:r>
        <w:rPr/>
        <w:t>ꤶ</w:t>
      </w:r>
      <w:r>
        <w:rPr/>
        <w:t>据㩶烂츯⻂呟坂䵆埂췂㚡坧꺩栊쉪挻批⑾兺偓瘴갬圵颩剓燂꺮㕞䍆㨶䢱浀쉑</w:t>
      </w:r>
      <w:r>
        <w:rPr/>
        <w:t>⡣</w:t>
      </w:r>
      <w:r>
        <w:rPr/>
        <w:t>쉍ㅳ䱮繶忍兴쉲</w:t>
      </w:r>
      <w:r>
        <w:rPr/>
        <w:t>ⵇ</w:t>
      </w:r>
      <w:r>
        <w:rPr/>
        <w:t>㵵⧂㨬쉷◎㴶㟂䇂♤扠⪿䍟긥◂슱呅䗍쉾</w:t>
      </w:r>
      <w:r>
        <w:rPr/>
        <w:t>ⱒ</w:t>
      </w:r>
      <w:r>
        <w:rPr/>
        <w:t>熮彃싂斻䌩砣ꥬ㇂晥嚘㇂縥佶㌹쉨䤹묪숴癅⨸⍩걪갱幺橃㏂ㅕ嘲䱨轐뭡䐴侱㓂牚⬷兰匯媩칃楍슮斩갭暡偧쉓뼵쉥㘴呟㬯䩦兓湱넰䍲掏轎幎稺ꅍ뼺㣂㒏⼷</w:t>
      </w:r>
      <w:r>
        <w:rPr/>
        <w:t>⠳</w:t>
      </w:r>
      <w:r>
        <w:rPr/>
        <w:t>愥䭺㝍⚱欬뽃䙱玬꺩䟂</w:t>
      </w:r>
      <w:r>
        <w:rPr/>
        <w:t>⣂</w:t>
      </w:r>
      <w:r>
        <w:rPr/>
        <w:t>䬰㑱䩩쌸則䉹啺싂䀪</w:t>
      </w:r>
      <w:r>
        <w:rPr/>
        <w:t>⡀</w:t>
      </w:r>
      <w:r>
        <w:rPr/>
        <w:t>穁淂촬歱ꅣ䀨♰剰⑸㐸夨ꅭ橐呤쉹䙆</w:t>
      </w:r>
      <w:r>
        <w:rPr/>
        <w:t>ꕐ</w:t>
      </w:r>
      <w:r>
        <w:rPr/>
        <w:t>廂束娦㢵㙞穪䍫権卲쉐噥숩晰挹뼲싂敋숺칥扦㕸砳櫂ヂ쉯凂曂ㅰ橠숩璩쉤⒥쉑㤥⑮轣眳</w:t>
      </w:r>
      <w:r>
        <w:rPr/>
        <w:t>⢿</w:t>
      </w:r>
      <w:r>
        <w:rPr/>
        <w:t>쉭ぅ摵繨</w:t>
      </w:r>
      <w:r>
        <w:rPr/>
        <w:t>Ᵽ◂</w:t>
      </w:r>
      <w:r>
        <w:rPr/>
        <w:t>塃牭䂬믍わ䢣싂㙔䴹猲쉌㵈▿灠㥁硣䭇䵑쵋歩瓂䭸ꅷ⏂昻ㄣ쉟幧歇㈱쉵攣쎻㍔䝏</w:t>
      </w:r>
      <w:r>
        <w:rPr/>
        <w:t>ⵚ⥑</w:t>
      </w:r>
      <w:r>
        <w:rPr/>
        <w:t>頭䩫╵䥴⨴⽬㙊朸쉴晘片㋂쉹繱䆥狂憮牳卾囎侩ꍄ桠㇂┶礪⥢埂싃暿쉗⩷╌歴札䈯쉥㟎䄭⌵噒殮堤</w:t>
      </w:r>
      <w:r>
        <w:rPr/>
        <w:t>ꕀ</w:t>
      </w:r>
      <w:r>
        <w:rPr/>
        <w:t>恕婆掣⺿</w:t>
      </w:r>
      <w:r>
        <w:rPr/>
        <w:t>ꗍ⹯</w:t>
      </w:r>
      <w:r>
        <w:rPr/>
        <w:t>収</w:t>
      </w:r>
      <w:r>
        <w:rPr/>
        <w:t>ꤩ</w:t>
      </w:r>
      <w:r>
        <w:rPr/>
        <w:t>塢䁖楰噏쉲槂繀♞掣⥄檬澣側灗夨㭤</w:t>
      </w:r>
      <w:r>
        <w:rPr/>
        <w:t>Ɐ</w:t>
      </w:r>
      <w:r>
        <w:rPr/>
        <w:t>晁窱⹒懂ꄳ</w:t>
      </w:r>
      <w:r>
        <w:rPr/>
        <w:t>Ⱜ⥾</w:t>
      </w:r>
      <w:r>
        <w:rPr/>
        <w:t>싂쉈⽹⌤ꌱ⌺⨥䥚圻㭆灥獙べ毂禬䆩嘵栺㢥⬰䭒㌷쉵ぅ截㌱䯃쵬㑋歒挬⍫枬</w:t>
      </w:r>
      <w:r>
        <w:rPr/>
        <w:t>⠰</w:t>
      </w:r>
      <w:r>
        <w:rPr/>
        <w:t>卾㥉㞿</w:t>
      </w:r>
      <w:r>
        <w:rPr/>
        <w:t>Ⳃ</w:t>
      </w:r>
      <w:r>
        <w:rPr/>
        <w:t>䥥⿎擂㶩煁潁猤䯂塗ꥳ桌㢥儱彰㷂䍮歬媡</w:t>
      </w:r>
      <w:r>
        <w:rPr/>
        <w:t>⠹</w:t>
      </w:r>
      <w:r>
        <w:rPr/>
        <w:t>㮻</w:t>
      </w:r>
      <w:r>
        <w:rPr/>
        <w:t>ꤪ</w:t>
      </w:r>
      <w:r>
        <w:rPr/>
        <w:t>祭⹧</w:t>
      </w:r>
      <w:r>
        <w:rPr/>
        <w:t>Ⱙ</w:t>
      </w:r>
      <w:r>
        <w:rPr/>
        <w:t>쉎兲뾘䱫쉂⿂⏎凎䐺曂敕⽞⯂弨栴</w:t>
      </w:r>
      <w:r>
        <w:rPr/>
        <w:t>⡐</w:t>
      </w:r>
      <w:r>
        <w:rPr/>
        <w:t>浇䓎㵭但䔴牅䶵澡戨塺牢䬽乪ꆡ䀳娤係幑⫂仃쵑⨻么㐬쉨㙙꥗⍤歵䌰狎쌪썘뇂楨</w:t>
      </w:r>
      <w:r>
        <w:rPr/>
        <w:t>Ⳃ</w:t>
      </w:r>
      <w:r>
        <w:rPr/>
        <w:t>椩轠嚘啍䩚䭑滂繰</w:t>
      </w:r>
      <w:r>
        <w:rPr/>
        <w:t>⠩</w:t>
      </w:r>
      <w:r>
        <w:rPr/>
        <w:t>놏ㅦ㗂橋戰숫䫃亵㯂碥⑑抮⴦畓ꍄ愯匴暬쉰䋂㉏쉤泂氳䵣揂呲洫偄轷娥뿎止쉩㍆떿奰싂쉅伬㈯䐪䐸⩳ꥵ㝎強癠㓂⤮⪵浊係ꅫ剥걸剏沿其㡀싍╍淂汨䆩禩晨樭㖘斬습强깖儥㉴縻穲</w:t>
      </w:r>
      <w:r>
        <w:rPr/>
        <w:t>꧍⌊⥚</w:t>
      </w:r>
      <w:r>
        <w:rPr/>
        <w:t>瀸갥䓂頰⫃䉞ꎮ㵮攵扙呠뾱ㅔ祎㟎䯂䵃㉮㯂僂毂㕶슬疱ㆥ〪㩞</w:t>
      </w:r>
      <w:r>
        <w:rPr/>
        <w:t>ꗂ⑩</w:t>
      </w:r>
      <w:r>
        <w:rPr/>
        <w:t>䗃</w:t>
      </w:r>
      <w:r>
        <w:rPr/>
        <w:t>꧍</w:t>
      </w:r>
      <w:r>
        <w:rPr/>
        <w:t>眥딹䌫슻瑟⩣㚩皬</w:t>
      </w:r>
      <w:r>
        <w:rPr/>
        <w:t>ꦣ┵⑙䷂</w:t>
      </w:r>
      <w:r>
        <w:rPr/>
        <w:t>㈪⼪⩣轶</w:t>
      </w:r>
      <w:r>
        <w:rPr/>
        <w:t>ꦻ</w:t>
      </w:r>
      <w:r>
        <w:rPr/>
        <w:t>橢彅⩺䩫㑾ず</w:t>
      </w:r>
      <w:r>
        <w:rPr/>
        <w:t>꧂</w:t>
      </w:r>
      <w:r>
        <w:rPr/>
        <w:t>浳庱晰彂쉬噂䉵숩숥⻂䑾ㅇ瀲找彄顮扷硾♋擂桙㥩㎡ꆵ繰入⩑䬪烎갷묨䅰䭭┭싂⭆쉨쉥硁싂哂숬丩睩䯂㐸䩪示⌤仂ꅞ</w:t>
      </w:r>
      <w:r>
        <w:rPr/>
        <w:t>ꥍ</w:t>
      </w:r>
      <w:r>
        <w:rPr/>
        <w:t>轁녩熩䙯䥅캱㩋歪縺䅮攱㵖瘻䵹秂煣祮㴬垩煅</w:t>
      </w:r>
      <w:r>
        <w:rPr/>
        <w:t>ꦘ</w:t>
      </w:r>
      <w:r>
        <w:rPr/>
        <w:t>剸⹏䤣佧扗顓䰪縳漸䎮幷㡅ざ놮杵㨤㝬⥏㝮㝐</w:t>
      </w:r>
      <w:r>
        <w:rPr/>
        <w:t>ⴶ</w:t>
      </w:r>
      <w:r>
        <w:rPr/>
        <w:t>廃ꅢ啠㮬춱瑟쉳ꇂ쉰䥂彧습╓书⒣癸䶩쉉㡀ꇎ⛂幍습牀扃㐵枣뭦</w:t>
      </w:r>
      <w:r>
        <w:rPr/>
        <w:t>ꔬ</w:t>
      </w:r>
      <w:r>
        <w:rPr/>
        <w:t>Ȿ</w:t>
      </w:r>
      <w:r>
        <w:rPr/>
        <w:t>坨灂⑞碱嘤轊ォ쉲盎杺㍪嫂㵁攻硤⽈轄䑫拂䭧⩺</w:t>
      </w:r>
      <w:r>
        <w:rPr/>
        <w:t>ꕠ</w:t>
      </w:r>
      <w:r>
        <w:rPr/>
        <w:t>珂☪惂</w:t>
      </w:r>
      <w:r>
        <w:rPr/>
        <w:t>꧂</w:t>
      </w:r>
      <w:r>
        <w:rPr/>
        <w:t>㭢繎擂␽⹬す愪숺咥⺩穣哂춘辻숶䒡䟂</w:t>
      </w:r>
      <w:r>
        <w:rPr/>
        <w:t>ⱺ</w:t>
      </w:r>
      <w:r>
        <w:rPr/>
        <w:t>疏穷朰䤫揂砱䋂촯圽숣佨</w:t>
      </w:r>
      <w:r>
        <w:rPr/>
        <w:t>ꦿ</w:t>
      </w:r>
      <w:r>
        <w:rPr/>
        <w:t>㭀剧쉢╶쉂攨쉩牎䏃㝶噟熱槎啁캘뭡쉯㝭땇칀</w:t>
      </w:r>
      <w:r>
        <w:rPr/>
        <w:t>ⰲ</w:t>
      </w:r>
      <w:r>
        <w:rPr/>
        <w:t>䱭⥐唲迂浶乱⸷♥⻂쉤剦싂㛍⩰恲喡朲ꅖ㶩櫂숪䱱瓂</w:t>
      </w:r>
      <w:r>
        <w:rPr/>
        <w:t>ꔲ</w:t>
      </w:r>
      <w:r>
        <w:rPr/>
        <w:t>瀬焫⍰슡</w:t>
      </w:r>
      <w:r>
        <w:rPr/>
        <w:t>⡯</w:t>
      </w:r>
      <w:r>
        <w:rPr/>
        <w:t>敬쉄琪⑨쉉䄣䌦⍘攸狂⌣氩㑗㝩쉓◂</w:t>
      </w:r>
      <w:r>
        <w:rPr/>
        <w:t>ꕴ</w:t>
      </w:r>
      <w:r>
        <w:rPr/>
        <w:t>弽协䭈㐹城串癫彤䍂縬⽓玮녏</w:t>
      </w:r>
      <w:r>
        <w:rPr/>
        <w:t>꤫</w:t>
      </w:r>
      <w:r>
        <w:rPr/>
        <w:t>禿汑숷쉣磎炿捶潒䢱彸敓싂䱭⑉䮮神䱫땄믂幚</w:t>
      </w:r>
      <w:r>
        <w:rPr/>
        <w:t>⠬</w:t>
      </w:r>
      <w:r>
        <w:rPr/>
        <w:t>恲䇂츹慏晤⩷쉊医佷ꏂ穸睳슩嚩⪿塎媵㆏晞슏䁆쉹䑾願唺㖩㑲</w:t>
      </w:r>
      <w:r>
        <w:rPr/>
        <w:t>ꥈ</w:t>
      </w:r>
      <w:r>
        <w:rPr/>
        <w:t>ꍅ䨴啢洱츱ㅑ嫎填쉧嘮㚏䨮긵쉇医</w:t>
      </w:r>
      <w:r>
        <w:rPr/>
        <w:t>ꤷ◂</w:t>
      </w:r>
      <w:r>
        <w:rPr/>
        <w:t>儨堶䍵㉰</w:t>
      </w:r>
      <w:r>
        <w:rPr/>
        <w:t>⡷⍴</w:t>
      </w:r>
      <w:r>
        <w:rPr/>
        <w:t>䨫傏㠪숤昮獥썥</w:t>
      </w:r>
      <w:r>
        <w:rPr/>
        <w:t>ꕬ</w:t>
      </w:r>
      <w:r>
        <w:rPr/>
        <w:t>녁⦮䬬</w:t>
      </w:r>
      <w:r>
        <w:rPr/>
        <w:t>Ⳃ</w:t>
      </w:r>
      <w:r>
        <w:rPr/>
        <w:t>䕉숳穤癍彠⵪㵳깋╮숪䐵䁰手灮焤슬瑨쵋僂拍␦央沣춘但攰穮桶ꥴ뿂晘輱扌⩯婍䱾敧⥗ꥨ뽮㚥两춿慱氽⨽䭘놱奚矂㬱浈㮵⨤獾ꍨ䑴䑯䈬猫濍ꇃ㑉ギ⌷獔숥瘳</w:t>
      </w:r>
      <w:r>
        <w:rPr/>
        <w:t>ꕨ</w:t>
      </w:r>
      <w:r>
        <w:rPr/>
        <w:t>绂轐梏⑕싂</w:t>
      </w:r>
      <w:r>
        <w:rPr/>
        <w:t>ꗂ</w:t>
      </w:r>
      <w:r>
        <w:rPr/>
        <w:t>擂㟂뾩弪딩쵁슥顔⵺勂塁㵸</w:t>
      </w:r>
      <w:r>
        <w:rPr/>
        <w:t>⠳</w:t>
      </w:r>
      <w:r>
        <w:rPr/>
        <w:t>癠氷繳噔㬥쏂㙢湥灬湋㝒ꍯ猣顐⦻▵桙㣂垡样㨯걲</w:t>
      </w:r>
      <w:r>
        <w:rPr/>
        <w:t>ꤊ</w:t>
      </w:r>
      <w:r>
        <w:rPr/>
        <w:t>䕇</w:t>
      </w:r>
      <w:r>
        <w:rPr/>
        <w:t>꧂</w:t>
      </w:r>
      <w:r>
        <w:rPr/>
        <w:t>쉦㧂㝊瀬䫂䚩㵞쉘䕵唨쉸ㅕ㍑究扁쉳湐䝥㉂䍦焥戯싂捊祚</w:t>
      </w:r>
      <w:r>
        <w:rPr/>
        <w:t>ꥌ</w:t>
      </w:r>
      <w:r>
        <w:rPr/>
        <w:t>ꅍ䬹䙭甸땶䁳⭬</w:t>
      </w:r>
      <w:r>
        <w:rPr/>
        <w:t>ꕰꕚ</w:t>
      </w:r>
      <w:r>
        <w:rPr/>
        <w:t>쉺ꅁ썐䑑囃쉙䔰䚵ね㔷乤</w:t>
      </w:r>
      <w:r>
        <w:rPr/>
        <w:t>ꤤ</w:t>
      </w:r>
      <w:r>
        <w:rPr/>
        <w:t>繉疵깠洲繍塳䯂䍟攩</w:t>
      </w:r>
      <w:r>
        <w:rPr/>
        <w:t>ꖡ⪏</w:t>
      </w:r>
      <w:r>
        <w:rPr/>
        <w:t>뭅偸썕暩쉕䀩乣</w:t>
      </w:r>
      <w:r>
        <w:rPr/>
        <w:t>ⲿ</w:t>
      </w:r>
      <w:r>
        <w:rPr/>
        <w:t>楢焩⽗㯂橘긽䜭㭒獃䲮恍쉗婸穧뮱␴숲伽㉨埂쉾㧍繭ꌫ关偩㩃</w:t>
      </w:r>
      <w:r>
        <w:rPr/>
        <w:t>ꥋ</w:t>
      </w:r>
      <w:r>
        <w:rPr/>
        <w:t>⢏</w:t>
      </w:r>
      <w:r>
        <w:rPr/>
        <w:t>捉쉖爪潆㮥縫没놘䡾攳╣</w:t>
      </w:r>
      <w:r>
        <w:rPr/>
        <w:t>ꕰ</w:t>
      </w:r>
      <w:r>
        <w:rPr/>
        <w:t>ꍑ㠷堳が䁕뭄歪堩䕥器䂡⥹眲쉠쉊愮꺩呥㉓ꍄ濂䍤땐⽣佴桟쉀㋂呡칵搯㒻ꇂ戸勂獪쉒쉑焤츷疵⹉</w:t>
      </w:r>
      <w:r>
        <w:rPr/>
        <w:t>⠫</w:t>
      </w:r>
      <w:r>
        <w:rPr/>
        <w:t>䕂</w:t>
      </w:r>
      <w:r>
        <w:rPr/>
        <w:t>ꔨ</w:t>
      </w:r>
      <w:r>
        <w:rPr/>
        <w:t>떣췂坍⼳穣攲啃⸦쉠뽦숴繯牠㥃䍣烂榏䵡浪恢⽰⽇䠻䞥㙹䱸憩擂㐥礵╂剞㍾</w:t>
      </w:r>
      <w:r>
        <w:rPr/>
        <w:t>ⶩ</w:t>
      </w:r>
      <w:r>
        <w:rPr/>
        <w:t>뽘㝮쉷挵眻㫂⤵债穪咣㘪噌歅㍦숵䑇⬵슏쉓㝨ㅞ</w:t>
      </w:r>
      <w:r>
        <w:rPr/>
        <w:t>ⱕ</w:t>
      </w:r>
      <w:r>
        <w:rPr/>
        <w:t>恾╉畬櫂心♢</w:t>
      </w:r>
      <w:r>
        <w:rPr/>
        <w:t>ⰲ</w:t>
      </w:r>
      <w:r>
        <w:rPr/>
        <w:t>師页䨮䶏깮䌱숣슻⸷牘乯㶥싃剨䝆쵯⩵繩湉瀵㭵㡓奶睅輷ㅢ睏擂숪潎숥꥙顪櫂싂싎⺘䊻</w:t>
      </w:r>
      <w:r>
        <w:rPr/>
        <w:t>ⵁꦻ</w:t>
      </w:r>
      <w:r>
        <w:rPr/>
        <w:t>效嗂楶싂⩤奶䎻犥㨪뭳걋滃녚硤䰸䕳䡹딬揂䝏哂ㅚ㪏促⑴䔻컂슩塶깏ꥸ䮥♴쉦⛂毂㡳瀱</w:t>
      </w:r>
      <w:r>
        <w:rPr/>
        <w:t>ⵙ</w:t>
      </w:r>
      <w:r>
        <w:rPr/>
        <w:t>쌴摬娴伥䵺뭓䙑㵶䕠婹顄卬瘥ꇂ歲䵴擂弦ꇂ椸䩖嘺뮣輪䭲⨭걯竂쎩⿂싂頤쉒㭆䠷摥㞣䟂欴⚡㝚꥙슘呾ꏎ偏坯㨯</w:t>
      </w:r>
      <w:r>
        <w:rPr/>
        <w:t>ⱪ</w:t>
      </w:r>
      <w:r>
        <w:rPr/>
        <w:t>㘷뗎췂</w:t>
      </w:r>
      <w:r>
        <w:rPr/>
        <w:t>ⱶ</w:t>
      </w:r>
      <w:r>
        <w:rPr/>
        <w:t>ぶ䔯亮漬⍪摅呥䐥숱輨溱ㆱ䕶ꍀ畠슿⽎癪깮徿卆係쉢쉴츶煣嘰漶숺堽싃戣怺䘶买㣂卶⽆쉎䁤廂캩쉄摞䨹놬습␳긩梩奥撣础㫂䝆</w:t>
      </w:r>
      <w:r>
        <w:rPr/>
        <w:t>ⵐ</w:t>
      </w:r>
      <w:r>
        <w:rPr/>
        <w:t>캡䁑땞쉘뭰ꏂ䵓䴬</w:t>
      </w:r>
      <w:r>
        <w:rPr/>
        <w:t>ꥏ</w:t>
      </w:r>
      <w:r>
        <w:rPr/>
        <w:t>彇슩년患橌㬥녞⌤噡塃仂樯</w:t>
      </w:r>
      <w:r>
        <w:rPr/>
        <w:t>ꗂ</w:t>
      </w:r>
      <w:r>
        <w:rPr/>
        <w:t>뭊挺数堫ㅷ䙍⽒噡</w:t>
      </w:r>
      <w:r>
        <w:rPr/>
        <w:t>ⱍ</w:t>
      </w:r>
      <w:r>
        <w:rPr/>
        <w:t>栮墿磂싍獘걆䡡扢轐眴슱轢녌䨽䔫䩷䐨穖眤</w:t>
      </w:r>
      <w:r>
        <w:rPr/>
        <w:t>⵰</w:t>
      </w:r>
      <w:r>
        <w:rPr/>
        <w:t>㴨숹쉎䭫㑓충在</w:t>
      </w:r>
      <w:r>
        <w:rPr/>
        <w:t>ⴻ</w:t>
      </w:r>
      <w:r>
        <w:rPr/>
        <w:t>異湟쉥㕄쉖㡅䪵㚣䅚嘦믂습⹂䦵坈做⑹本幓䩲〩ꇂ숷㭕</w:t>
      </w:r>
      <w:r>
        <w:rPr/>
        <w:t>ꥍ</w:t>
      </w:r>
      <w:r>
        <w:rPr/>
        <w:t>卅塙䭖㝓癣祂땡숻쵦穇녡㎮㩋砣瀷䂬ꥠ噘뼪쉡䍔</w:t>
      </w:r>
      <w:r>
        <w:rPr/>
        <w:t>꧂</w:t>
      </w:r>
      <w:r>
        <w:rPr/>
        <w:t>攊슩獵쵦뭡묯ꥠ⹥믂칱뭁楌⹚㙸딣䋂ぱ瑫</w:t>
      </w:r>
      <w:r>
        <w:rPr/>
        <w:t>ⲏ</w:t>
      </w:r>
      <w:r>
        <w:rPr/>
        <w:t>싎弻㶥瑎숵廂⽺땉뿂扭</w:t>
      </w:r>
      <w:r>
        <w:rPr/>
        <w:t>ꤺ</w:t>
      </w:r>
      <w:r>
        <w:rPr/>
        <w:t>憻</w:t>
      </w:r>
      <w:r>
        <w:rPr/>
        <w:t>ⴺ</w:t>
      </w:r>
      <w:r>
        <w:rPr/>
        <w:t>助劣⛂</w:t>
      </w:r>
      <w:r>
        <w:rPr/>
        <w:t>ⰻ</w:t>
      </w:r>
      <w:r>
        <w:rPr/>
        <w:t>睆㙊喬癎싂顀⹺䓃攥쉤䡷㉒儴砪潙</w:t>
      </w:r>
      <w:r>
        <w:rPr/>
        <w:t>⣂</w:t>
      </w:r>
      <w:r>
        <w:rPr/>
        <w:t>땶놵䝷ꥰ㖱摩䖘䙲䘱汹䘻飂棂未⤻슥甭砰깹썌뮏旂淂㵙㶮垬ꥦ潁幥浰⍭싂暮䱞㭾쵅╗歉硏깶吤숵廂ꥷ娳⿂搭쉯㚩깟⭍ꄤ㑴瑞㒩墥䌹⩁吺檵㝟㴵偩㩀⩰⑚⭦橋䯂倹</w:t>
      </w:r>
      <w:r>
        <w:rPr/>
        <w:t>ⴺ</w:t>
      </w:r>
      <w:r>
        <w:rPr/>
        <w:t>ヂ攤䍗䕂迂礤걍⍈輵⌴䅓</w:t>
      </w:r>
      <w:r>
        <w:rPr/>
        <w:t>ꕂ</w:t>
      </w:r>
      <w:r>
        <w:rPr/>
        <w:t>㕫橾ꍃ⭚쉪◎㞬慑캬ぁ㴽땯쵊숭䡂垱떻ㅌ뾵</w:t>
      </w:r>
      <w:r>
        <w:rPr/>
        <w:t>ⲻ</w:t>
      </w:r>
      <w:r>
        <w:rPr/>
        <w:t>偍㘻丣祳䠲䅸䙐䵹轲橶煄㤤圹䐤쉙飂泍㝾⭢㣂壂쉾痂䓃쉒囂〹䴸䁈䁈墩坂橤䤱깤䡾䥎숰</w:t>
      </w:r>
      <w:r>
        <w:rPr/>
        <w:t>ⵘ</w:t>
      </w:r>
      <w:r>
        <w:rPr/>
        <w:t>䂣㒩䵺剱䳃懂䝌淂㔮⹂⑎쉉䜤奊㫂⍤숮ꍄ溻䨪啳싃㉥썓䯂潎╦敖⥢䠵却⭨䘸쉳礴煶攥䝧冿㠱㩋硊先汎</w:t>
      </w:r>
      <w:r>
        <w:rPr/>
        <w:t>ꤣ</w:t>
      </w:r>
      <w:r>
        <w:rPr/>
        <w:t>䁴䭤㞿启䐶ꄥ䄺⨫깙灞碡㈳䍨祴슘쉤佁䧍影싎汅㝴땯墥ꏂꍓ㍅矎偣偭䅉䘣쉙㮩捾㑊毃땢洺绂␵쉚㩣煪扚⸭䴹ꄫ婏旂䰦땃帯쌦쉗䩧晢瀹㚘쉅竂䬯싂䩀쉥녩ꌸ䭊剸慌仍⩋剅滂ꌮ晱攲╡繯䅱頪쉸⤺䝋氣㝉瀺싍〫礯䭟敍灰忂䑰噢埂䕙㑆獩거슱轠堻숦㏂㴪怱⍷楺䖱䝯묫컂㬯꥗欬夷湶溱㩾玡쉃吹</w:t>
      </w:r>
      <w:r>
        <w:rPr/>
        <w:t>⡉⑞</w:t>
      </w:r>
      <w:r>
        <w:rPr/>
        <w:t>歭㵣촴♠䅒㛂⽈䭣깪㥺⽪桸䡥恌쉌촤噏㑥輭桺⮘</w:t>
      </w:r>
      <w:r>
        <w:rPr/>
        <w:t>ꔱ</w:t>
      </w:r>
      <w:r>
        <w:rPr/>
        <w:t>幾䄮敢䊻䥅⌫䗂</w:t>
      </w:r>
      <w:r>
        <w:rPr/>
        <w:t>ꕱ</w:t>
      </w:r>
      <w:r>
        <w:rPr/>
        <w:t>璻瑀當畯Ⓧ穌斻倻猩싎쉩䔯꺮⸲兇繍妻깎ꌰ㠸熏㘤쉭狂瑖徵⍒⬲뭓싂㉒쉮쉢⩷</w:t>
      </w:r>
      <w:r>
        <w:rPr/>
        <w:t>⡭</w:t>
      </w:r>
      <w:r>
        <w:rPr/>
        <w:t>䩺싂╓</w:t>
      </w:r>
      <w:r>
        <w:rPr/>
        <w:t>ⱱ</w:t>
      </w:r>
      <w:r>
        <w:rPr/>
        <w:t>춣公櫂</w:t>
      </w:r>
      <w:r>
        <w:rPr/>
        <w:t>ⷎⒿ</w:t>
      </w:r>
      <w:r>
        <w:rPr/>
        <w:t>佰痂散硟瀺㊮츮겮ꌨ</w:t>
      </w:r>
      <w:r>
        <w:rPr/>
        <w:t>Ⳃ</w:t>
      </w:r>
      <w:r>
        <w:rPr/>
        <w:t>歟뼮桥猥</w:t>
      </w:r>
      <w:r>
        <w:rPr/>
        <w:t>⡁⠹</w:t>
      </w:r>
      <w:r>
        <w:rPr/>
        <w:t>婕〪杚硞</w:t>
      </w:r>
      <w:r>
        <w:rPr/>
        <w:t>ⱥ</w:t>
      </w:r>
      <w:r>
        <w:rPr/>
        <w:t>捔⹲</w:t>
      </w:r>
      <w:r>
        <w:rPr/>
        <w:t>ꖡ</w:t>
      </w:r>
      <w:r>
        <w:rPr/>
        <w:t>棂乇恣碥</w:t>
      </w:r>
      <w:r>
        <w:rPr/>
        <w:t>ꦏ</w:t>
      </w:r>
      <w:r>
        <w:rPr/>
        <w:t>東婶䵃辵䀯싎긫䌳䵂䙶썇쉤䈬쉺偀暡䡰䑎抩䶡숱</w:t>
      </w:r>
      <w:r>
        <w:rPr/>
        <w:t>Ⳃ</w:t>
      </w:r>
      <w:r>
        <w:rPr/>
        <w:t>슻䁴㡺塤幂瘬ㆿ쉎쏂焴⎬櫂捧ꥢ颵</w:t>
      </w:r>
      <w:r>
        <w:rPr/>
        <w:t>ꤶ</w:t>
      </w:r>
      <w:r>
        <w:rPr/>
        <w:t>쉵숥</w:t>
      </w:r>
      <w:r>
        <w:rPr/>
        <w:t>ꕠ</w:t>
      </w:r>
      <w:r>
        <w:rPr/>
        <w:t>슡꥗숷戊㒡⩴琥ち䬫⮱뼹啹⚵柂輤☽䈶䡠灂八┲㌩녈橠䠣迂摟䞏䰦壂橫汾偩痎ㅅ呣ㅇ⫂숯迂쉈⴪㜵쵤츴⽗漻습灊县䵒卙㫂堲书</w:t>
      </w:r>
      <w:r>
        <w:rPr/>
        <w:t>ⵢ</w:t>
      </w:r>
      <w:r>
        <w:rPr/>
        <w:t>惂쉷䴱婚瑴</w:t>
      </w:r>
      <w:r>
        <w:rPr/>
        <w:t>⡯</w:t>
      </w:r>
      <w:r>
        <w:rPr/>
        <w:t>〰乎⭟懃枥䝾汵㡥沏㈴䵑䤺瘪橾⥮䢡숮츷곂仂㑥弯뽠⽐埂搮灧싂㢥┣㍅䝂㵰㥇㫂幇䬤兢杹煨㨷</w:t>
      </w:r>
      <w:r>
        <w:rPr/>
        <w:t>Ⱶ</w:t>
      </w:r>
      <w:r>
        <w:rPr/>
        <w:t>쉬橘⑙싂璩楫䥀㑔䅉┨䙌暱皻䮣쉪촨焱倣ꏂ칳㦻䉚㜤䙸挱惂㡧利츮</w:t>
      </w:r>
      <w:r>
        <w:rPr/>
        <w:t>Ɑ</w:t>
      </w:r>
      <w:r>
        <w:rPr/>
        <w:t>㑫쉦컍ꄽ泂╁ヂ䣂砺㬣ꏂ橚伮㠤</w:t>
      </w:r>
      <w:r>
        <w:rPr/>
        <w:t>⵰</w:t>
      </w:r>
      <w:r>
        <w:rPr/>
        <w:t>㕍弻嗂甯主겻盂摩䕍瞥⍍瑺썍歟揂䘥参뇃扥焷瑑⨮⹰䚵쉹⮡烂䓂歉싂칒娪싂䩀껂녴奡汷䍁슩쉐슻櫂⩙总塲슣칧灑枮梬䔯嫎㮻㠳⪡꺵滂旂␤剘㗂숴⻂깪㊮梥恇쌲슱坙匮㞩숥朽땴杋䱦㖩ㅞ⼤嗂摏楆㧂㓎꺡瓂䄵穲焳佌檡捍䕯䝍摧攪㚿ꌪ穵輸쉥椪⛂╌婋琶촷壂摲㵮슩擂떩㍅딻㴪敥</w:t>
      </w:r>
      <w:r>
        <w:rPr/>
        <w:t>ꥉ</w:t>
      </w:r>
      <w:r>
        <w:rPr/>
        <w:t>ㅌ䆻㙒쉅〫垡⹨쉦燂䱬</w:t>
      </w:r>
      <w:r>
        <w:rPr/>
        <w:t>⡚</w:t>
      </w:r>
      <w:r>
        <w:rPr/>
        <w:t>놿爬뗂</w:t>
      </w:r>
      <w:r>
        <w:rPr/>
        <w:t>⢣</w:t>
      </w:r>
      <w:r>
        <w:rPr/>
        <w:t>㫂䅞参匥干嗍㡋╭</w:t>
      </w:r>
      <w:r>
        <w:rPr/>
        <w:t>ꤵ</w:t>
      </w:r>
      <w:r>
        <w:rPr/>
        <w:t>〳䛂乳湅쉂砲쉭浲䓎⚿弱䁏晒꺣㩉㩒偍捭䢥眷긷㍮ㄪ걡捺䠵辏⶘ㅥ呭姂留㉞쉯䉓䐴睨伵晭㴬曂搩矂炵䡕㶡橐녒⹚ㄱ䁭猥䵹楳㪏쉑漽䁷䔵⩂㭶怶</w:t>
      </w:r>
      <w:r>
        <w:rPr/>
        <w:t>Ⱘ</w:t>
      </w:r>
      <w:r>
        <w:rPr/>
        <w:t>圲姂⵬⸤뿂椪廂厵⍰ꅂ慸㥫爣睔剄␮⩞䑺佯쉭䡌</w:t>
      </w:r>
      <w:r>
        <w:rPr/>
        <w:t>Ⳏ</w:t>
      </w:r>
      <w:r>
        <w:rPr/>
        <w:t>䔭⩢圻䩴䅖捹卧浚㛂㒩⤱暘ꅈ倶勂杈䡂婔睖掵䜰婡싂</w:t>
      </w:r>
      <w:r>
        <w:rPr/>
        <w:t>ⰳ</w:t>
      </w:r>
      <w:r>
        <w:rPr/>
        <w:t>䁰㏂畄兓♍䡉╸歰迂圽歞⭮浃怪䞬촲煇䕕쏃濂ㅣ侻</w:t>
      </w:r>
      <w:r>
        <w:rPr/>
        <w:t>ⱟ</w:t>
      </w:r>
      <w:r>
        <w:rPr/>
        <w:t>꧂</w:t>
      </w:r>
      <w:r>
        <w:rPr/>
        <w:t>䳂瀤걎㛂숥欮幍䬯㜮纵焱㴮畮廂砤助슿穦땯</w:t>
      </w:r>
      <w:r>
        <w:rPr/>
        <w:t>ⴵ</w:t>
      </w:r>
      <w:r>
        <w:rPr/>
        <w:t>⡇</w:t>
      </w:r>
      <w:r>
        <w:rPr/>
        <w:t>偀欱幔㚱쵎㉆췂慸䰦姂あ</w:t>
      </w:r>
      <w:r>
        <w:rPr/>
        <w:t>꤭</w:t>
      </w:r>
      <w:r>
        <w:rPr/>
        <w:t>僂㚮㥗䭷勂䕵榱㫂⚡痂哂䚮値垮뮵抻쉏䪻㭷䡇婐㩳窥녺坧帥矂猫⸹㍶⥶嚿稷塓穦䍐癬乤슘㭤䱉䱳微</w:t>
      </w:r>
      <w:r>
        <w:rPr/>
        <w:t>ꖩ</w:t>
      </w:r>
      <w:r>
        <w:rPr/>
        <w:t>橄桖⶿祋ケ徿긩䟃稲疩쉐㥫㌊灹母牋땷</w:t>
      </w:r>
      <w:r>
        <w:rPr/>
        <w:t>⠥⩟</w:t>
      </w:r>
      <w:r>
        <w:rPr/>
        <w:t>敥숬</w:t>
      </w:r>
      <w:r>
        <w:rPr/>
        <w:t>ꦡ</w:t>
      </w:r>
      <w:r>
        <w:rPr/>
        <w:t>兄戲숤걈䜪쉊杖䍯썰乵椷䁓喵⽵兢쵭쉑⨮块䜲焦䭧猪䖡䐥⌴掱恎╠䉐剅쉸㙺썤協䕯숷ꆥ傘浹瑚唯슱넳숣</w:t>
      </w:r>
      <w:r>
        <w:rPr/>
        <w:t>⡎</w:t>
      </w:r>
      <w:r>
        <w:rPr/>
        <w:t>恨撿癈쉮煆儹唹⭂灥</w:t>
      </w:r>
      <w:r>
        <w:rPr/>
        <w:t>⡊</w:t>
      </w:r>
      <w:r>
        <w:rPr/>
        <w:t>쌥</w:t>
      </w:r>
      <w:r>
        <w:rPr/>
        <w:t>ꕍ</w:t>
      </w:r>
      <w:r>
        <w:rPr/>
        <w:t>쉧⌺숻栲歶攽䰵쉗㘪伶搬뽎⭃兄挦縮㔭䖬㇂쵺婟䩋煡漤唺</w:t>
      </w:r>
      <w:r>
        <w:rPr/>
        <w:t>⡖</w:t>
      </w:r>
      <w:r>
        <w:rPr/>
        <w:t>顫ꍷㅈ祰縭桨땟乭轞⽘⩰⌣䁘䪩뽔琨弻ꄨ愪숸⭇倭烎䍃䉀╄猫싂塭뭺</w:t>
      </w:r>
      <w:r>
        <w:rPr/>
        <w:t>ꤹⷂ</w:t>
      </w:r>
      <w:r>
        <w:rPr/>
        <w:t>쉚㍗畲松숯埂壃䟂瞱</w:t>
      </w:r>
      <w:r>
        <w:rPr/>
        <w:t>ⵊꤳ</w:t>
      </w:r>
      <w:r>
        <w:rPr/>
        <w:t>䱊␫㵗墿嚘♧䈺䝂ꍭ㴭</w:t>
      </w:r>
      <w:r>
        <w:rPr/>
        <w:t>ⱑ</w:t>
      </w:r>
      <w:r>
        <w:rPr/>
        <w:t>䌨恵䑒슥䛎ꅺ숲⤯穉쉓㕘⪏椯㛍硶숳繞佷⭘乙ꥲ戣⩁쉨⩈炿俍쵟彠㷂녣顲◂嘣</w:t>
      </w:r>
      <w:r>
        <w:rPr/>
        <w:t>⣃</w:t>
      </w:r>
      <w:r>
        <w:rPr/>
        <w:t>伩啎煕浹ꇂ坮싂椽娬橊숺瑆숨稫⩔⹢旂榘싂慏⹃쉩怮쉔婧</w:t>
      </w:r>
      <w:r>
        <w:rPr/>
        <w:t>ⰱ</w:t>
      </w:r>
      <w:r>
        <w:rPr/>
        <w:t>䴤</w:t>
      </w:r>
      <w:r>
        <w:rPr/>
        <w:t>ꤽ</w:t>
      </w:r>
      <w:r>
        <w:rPr/>
        <w:t>㷂浟窻㖿㞏甦䮩䡙皏녒䠴⩞㈳䞘䝂</w:t>
      </w:r>
      <w:r>
        <w:rPr/>
        <w:t>ꤣ</w:t>
      </w:r>
      <w:r>
        <w:rPr/>
        <w:t>厮潇녹䐱쉨瀤棍嘺䩄楙䑲쉲</w:t>
      </w:r>
      <w:r>
        <w:rPr/>
        <w:t>⣎</w:t>
      </w:r>
      <w:r>
        <w:rPr/>
        <w:t>䟎숰洤⏂柎潕뿂쉌顖쉷堽塭横⾬殣쉠捦湹⽦䍋㍏〨⩴䉷截⺱䁍뗂⹦䥫灇䕗䥕춥䈥㐣䉦⨲坆ꥬ쉬⍘꥘뭬⩤碮뭔晬╢疩⩙婲免顯⽕汍狂稸纵ꅕ⤩轇쵌ꍑ辬㍎쵓ꌦ싂獦숣挤ꍔ侏䡭⨪呈癙縹㝐깑䙧</w:t>
      </w:r>
      <w:r>
        <w:rPr/>
        <w:t>ⵅ</w:t>
      </w:r>
      <w:r>
        <w:rPr/>
        <w:t>䤸믂䕳㕘숫ꅟ影⒵걊慱쉯瑥</w:t>
      </w:r>
      <w:r>
        <w:rPr/>
        <w:t>⣂</w:t>
      </w:r>
      <w:r>
        <w:rPr/>
        <w:t>け幃ꅰ佲</w:t>
      </w:r>
      <w:r>
        <w:rPr/>
        <w:t>Ⲭ</w:t>
      </w:r>
      <w:r>
        <w:rPr/>
        <w:t>녂颡昭唣盂橯䡔共⩶Ⓜ灯曂氨⍕쵑硆判⨬斿冘㘦⧂枻祘猱矂㐭挦临亏坅</w:t>
      </w:r>
      <w:r>
        <w:rPr/>
        <w:t>⣂</w:t>
      </w:r>
      <w:r>
        <w:rPr/>
        <w:t>偔䇎⨩堥䫂䁹䕟䍾刺晱㈹⎩凂㍸숳硗儳栰䉹堺뿎㫂㩪ꥡ䴴䵶㵫獘嘩䞡⫂湋坮䞱깭婟뭉㉑勂縤唩⽂┳幙땖䩟䡒䠲㫂⩯</w:t>
      </w:r>
      <w:r>
        <w:rPr/>
        <w:t>⢻</w:t>
      </w:r>
      <w:r>
        <w:rPr/>
        <w:t>獓䕩⩡瑴佡塵䙳쉓⍲樳⹭</w:t>
      </w:r>
      <w:r>
        <w:rPr/>
        <w:t>ⵅ</w:t>
      </w:r>
      <w:r>
        <w:rPr/>
        <w:t>稦땶栶땹㈻慸䅢뭡⑐쵖挺彞兎妿侱氪剐㡍户㛂䕆㩚噄╓敷㭪晀塴♚쌳㑒⧍嘹슿慷</w:t>
      </w:r>
      <w:r>
        <w:rPr/>
        <w:t>⡉</w:t>
      </w:r>
      <w:r>
        <w:rPr/>
        <w:t>䨲쌲</w:t>
      </w:r>
      <w:r>
        <w:rPr/>
        <w:t>ꕞ</w:t>
      </w:r>
      <w:r>
        <w:rPr/>
        <w:t>䈫桕䭬颡㙣㖣쉑䒥勂梘摣䙈彆⍈㛂쉖噲獯氬⨮㜲놵䐭㍲ꄯ散癞㥾</w:t>
      </w:r>
      <w:r>
        <w:rPr/>
        <w:t>ⴣ⩑</w:t>
      </w:r>
      <w:r>
        <w:rPr/>
        <w:t>䑦䙠奢⸨䱐溮䝢⨊</w:t>
      </w:r>
      <w:r>
        <w:rPr/>
        <w:t>Ⳃ</w:t>
      </w:r>
      <w:r>
        <w:rPr/>
        <w:t>슏㠹</w:t>
      </w:r>
      <w:r>
        <w:rPr/>
        <w:t>ⵇ</w:t>
      </w:r>
      <w:r>
        <w:rPr/>
        <w:t>䋂땥䱑ꏂ㭞걂㞱摬凎썢⨲뭯䪻顗䒱嚣㡉樺伩</w:t>
      </w:r>
      <w:r>
        <w:rPr/>
        <w:t>ꦏ</w:t>
      </w:r>
      <w:r>
        <w:rPr/>
        <w:t>㵠⑔廂乡䅳</w:t>
      </w:r>
      <w:r>
        <w:rPr/>
        <w:t>ⱑ</w:t>
      </w:r>
      <w:r>
        <w:rPr/>
        <w:t>쉕乐噀䅠䅈㥋䥰뽐張滎㇂䌭␸湑㉇幁栮䶏嘳杊歫㠱䯂㑾䪣쉒⸶㵤숳쉨㕬㙎䨽奬㡶び㤤쵋췂걞쉷浺煵栦㝏啑做䜮癍怩刺䩹숵杸憘䒱슏녞䅷쉲싎싂儸䩐㶮</w:t>
      </w:r>
      <w:r>
        <w:rPr/>
        <w:t>ꥄ</w:t>
      </w:r>
      <w:r>
        <w:rPr/>
        <w:t>碿软</w:t>
      </w:r>
      <w:r>
        <w:rPr/>
        <w:t>⡑</w:t>
      </w:r>
      <w:r>
        <w:rPr/>
        <w:t>쉊◎⑥뮥氽䭭剓顟</w:t>
      </w:r>
      <w:r>
        <w:rPr/>
        <w:t>ⲡ</w:t>
      </w:r>
      <w:r>
        <w:rPr/>
        <w:t>捃䇂硢穀ば걭竂堵轪㑴슩쉉⹯奩火漤啲䃂摦儤컂㙞瘰걥㝯쎿䅲슬硯悻䩘沩汲껂绍娴桟彺き桬浢倪쉃쉺넮濂㌰摅戹슩䴨껂稩숩쉰뗂♕ꌷ갻숲쵄</w:t>
      </w:r>
      <w:r>
        <w:rPr/>
        <w:t>ⴭ</w:t>
      </w:r>
      <w:r>
        <w:rPr/>
        <w:t>䜤䵬扰</w:t>
      </w:r>
      <w:r>
        <w:rPr/>
        <w:t>꧂</w:t>
      </w:r>
      <w:r>
        <w:rPr/>
        <w:t>ꆬ滂顩礪㘥呌䵾䡕橡猣깈슻촭㙅⤥祧칀㭳䠰䵹恕깨⴩⒣㟂䨭쉱晶呋㡘摷䉞䵪䶱ꅖ潨㞩㔵</w:t>
      </w:r>
      <w:r>
        <w:rPr/>
        <w:t>ꕔ</w:t>
      </w:r>
      <w:r>
        <w:rPr/>
        <w:t>櫂촱쉘捩奘땩繭</w:t>
      </w:r>
      <w:r>
        <w:rPr/>
        <w:t>ꕓ</w:t>
      </w:r>
      <w:r>
        <w:rPr/>
        <w:t>䇂彚乭割㭇歎搳췍权ꎩ圵傱⩍㑒轉㥀⴪楎쉞湞〦㘫惃ꏂ땩戰</w:t>
      </w:r>
      <w:r>
        <w:rPr/>
        <w:t>⡰</w:t>
      </w:r>
      <w:r>
        <w:rPr/>
        <w:t>䩡奕䝔潳㥊</w:t>
      </w:r>
      <w:r>
        <w:rPr/>
        <w:t>ⷂ</w:t>
      </w:r>
      <w:r>
        <w:rPr/>
        <w:t>뇂㑮嘳걌摀正깕献㉎伭싎㑪㐺㝧㜤썗噠숰輭繎䭖幗塋佲㏂</w:t>
      </w:r>
      <w:r>
        <w:rPr/>
        <w:t>Ⱪ</w:t>
      </w:r>
      <w:r>
        <w:rPr/>
        <w:t>〪湺♃癃㵙怳</w:t>
      </w:r>
      <w:r>
        <w:rPr/>
        <w:t>ⰲ</w:t>
      </w:r>
      <w:r>
        <w:rPr/>
        <w:t>⾡泂氮漨姃ꄨ쉥</w:t>
      </w:r>
      <w:r>
        <w:rPr/>
        <w:t>꧃</w:t>
      </w:r>
      <w:r>
        <w:rPr/>
        <w:t>儤┱颡村⍋⿍执璩㭒拂恪쉓佈毎녎⚿辻妮搪쵄璮楺冻挩勂ꍡ⩰䵊疱숯幑뮩〩캥䐨漮焵</w:t>
      </w:r>
      <w:r>
        <w:rPr/>
        <w:t>ꔣ</w:t>
      </w:r>
      <w:r>
        <w:rPr/>
        <w:t>䜺놿璮甯☤㑄斣䱌䅫漷뭱忂辵⫂煰䰻쉉伶㨪潩땔䲣帥乞顗쉳쉕桗䶡</w:t>
      </w:r>
      <w:r>
        <w:rPr/>
        <w:t>ꤻ</w:t>
      </w:r>
      <w:r>
        <w:rPr/>
        <w:t>⡩</w:t>
      </w:r>
      <w:r>
        <w:rPr/>
        <w:t>䕓⺘䨰䅾⥸䭰欬参</w:t>
      </w:r>
      <w:r>
        <w:rPr/>
        <w:t>ⰹ</w:t>
      </w:r>
      <w:r>
        <w:rPr/>
        <w:t>儷⨸癧⫂</w:t>
      </w:r>
      <w:r>
        <w:rPr/>
        <w:t>ꖣ</w:t>
      </w:r>
      <w:r>
        <w:rPr/>
        <w:t>㑰玵桪䈣츸숷浯捯숨☽㵚縳쉤㬨彅迍␨䭙쉺启凂御䔮湡䈷숰숪繠搻㕩恞㥬㭯⩪쉫뭦渵兯䱟⩱汃뽹䝥㨰煑쏂匫医橈䣂⽄怵琴㑺妿㵋浞⼬檣䛂恨㚘䩂䨷㙡쎏숥䱴⭚쵱兹ꍤ潡䵬氰㎮輴⏂敠</w:t>
      </w:r>
      <w:r>
        <w:rPr/>
        <w:t>ꕆ</w:t>
      </w:r>
      <w:r>
        <w:rPr/>
        <w:t>⺩僂瘣湮顡眮煃䑚䞘숪愷瑋䁢⍈党桩㡰</w:t>
      </w:r>
      <w:r>
        <w:rPr/>
        <w:t>ꦱ</w:t>
      </w:r>
      <w:r>
        <w:rPr/>
        <w:t>슿겘썕挥偕暡猻橔슬偔㥢숺싂の䤰稣䂡辬頪쉺扥啸䛂塁氽睎녹瑾爰轩ふ桹뭣네碥㔊䢏慩姂⽲煹浫在圣汪婣怸쵢╲㩇恅䱲剫卆싂㝈㒘权⩍긺⑲䡨痂䵱噈</w:t>
      </w:r>
      <w:r>
        <w:rPr/>
        <w:t>ꕯ</w:t>
      </w:r>
      <w:r>
        <w:rPr/>
        <w:t>楊欵쌵瀩슡⩳柃䂣匵仂㉕壂䌨辏쉂䙏侱칇⴮祂⫂弻㨪㣂㍟슣㣍甩晊懂⸽栣쉪杅爤䔪칟䞻悵䅳㈴</w:t>
      </w:r>
      <w:r>
        <w:rPr/>
        <w:t>ꤩ</w:t>
      </w:r>
      <w:r>
        <w:rPr/>
        <w:t>由㭥㍮タ潖係싂橾뭸</w:t>
      </w:r>
      <w:r>
        <w:rPr/>
        <w:t>Ⱶ</w:t>
      </w:r>
      <w:r>
        <w:rPr/>
        <w:t>犱圸⩏䆱㨪凂䅟⾿䕏㘱浊牱쉉愤吭♺剸恏啷쉏䦱㍸⩃恉츪輳㯂</w:t>
      </w:r>
      <w:r>
        <w:rPr/>
        <w:t>Ⳃ</w:t>
      </w:r>
      <w:r>
        <w:rPr/>
        <w:t>㴶乗녤昲啖吮캿橳汐掻婤칀灍쉊땺쉡쉱䙇浨㙧癣何汋숳䬩ꥤ煖갥輰</w:t>
      </w:r>
      <w:r>
        <w:rPr/>
        <w:t>ⵣ</w:t>
      </w:r>
      <w:r>
        <w:rPr/>
        <w:t>垡㕒礪偁䵂ꥸ⯂㥭敨</w:t>
      </w:r>
      <w:r>
        <w:rPr/>
        <w:t>ⵕ</w:t>
      </w:r>
      <w:r>
        <w:rPr/>
        <w:t>쉤䴷䥹牷獔䍥츤悬欪卅䙢婾輤긩桹䱊儮쉋깐汀㭯썡싂㛂㕘㝭㙫婊㵠⼵㦩璡働칏ꥣ䕸ꍖ㬤⩪┩쉣⭴숱뭧䘫汃뭗䬳灷䊏唰睓쉩㩂揂쉳䠤㕪䬱䅃걓轖嫂奆쉍傿⽇숷厩쌷싂乬仂</w:t>
      </w:r>
      <w:r>
        <w:rPr/>
        <w:t>꧃</w:t>
      </w:r>
      <w:r>
        <w:rPr/>
        <w:t>㏎眹忂䅤姂挭㣂ꇂ㔦砬㫃⨽牘啱</w:t>
      </w:r>
      <w:r>
        <w:rPr/>
        <w:t>⠵</w:t>
      </w:r>
      <w:r>
        <w:rPr/>
        <w:t>婊顴⎵浪㴪䃂橩싂幁䍕䍟䱡剾쌣뭁䜮┳⩸甭刪쉤橍噋杗爴䒡⩊╸亥䠣曃</w:t>
      </w:r>
      <w:r>
        <w:rPr/>
        <w:t>꤯</w:t>
      </w:r>
      <w:r>
        <w:rPr/>
        <w:t>焲椨榏擂惂晓硪榏ㄴ睏쉶츨습⍞╗捀쉡噓쉤⸸喵摈</w:t>
      </w:r>
      <w:r>
        <w:rPr/>
        <w:t>⠰</w:t>
      </w:r>
      <w:r>
        <w:rPr/>
        <w:t>柂䝢䁒숭婱㬪睚坘ꇂ縥ꇂ㥱咘♑奪쉭</w:t>
      </w:r>
      <w:r>
        <w:rPr/>
        <w:t>⢩</w:t>
      </w:r>
      <w:r>
        <w:rPr/>
        <w:t>㆘擂쉀接䝙䕩傮拎䮮㕴䕮娣ぞ쉫啇뮻珍쉣昪乙㇎し♷縶츤ぃ愱쉵䤹琫頲汕䰥扲㔦䝃敇⬩䮱牊嗂楯썒奋䱊㝏う㖡╨㠤䭣㨳쉫⍔幕偕頰桺ꍠ棂庡啲呭⸵ㅲ⩵湕㝢硟刻噴槂刮祓⨪⍙䦱쉐䕒㩸睉窥噕싂窮殻숽꺮奦䥗</w:t>
      </w:r>
      <w:r>
        <w:rPr/>
        <w:t>ⱈ</w:t>
      </w:r>
      <w:r>
        <w:rPr/>
        <w:t>䥥乓䄰⬮⾱⍩䄳</w:t>
      </w:r>
      <w:r>
        <w:rPr/>
        <w:t>ꦩ</w:t>
      </w:r>
      <w:r>
        <w:rPr/>
        <w:t>㯃㎡歫䥲⬩䭔⥾䥑쉴飂땨ぐ䱎쉺潾獯卵䙾③䩕넪歚숤搲뼤⩑㡬뗂䍐⍃⽏䰪捬摀쉩权額</w:t>
      </w:r>
      <w:r>
        <w:rPr/>
        <w:t>ⵅ</w:t>
      </w:r>
      <w:r>
        <w:rPr/>
        <w:t>딹㉢㑬</w:t>
      </w:r>
      <w:r>
        <w:rPr/>
        <w:t>⵰</w:t>
      </w:r>
      <w:r>
        <w:rPr/>
        <w:t>䍴걾쉓瀩轘煁㔪⿂氯䝁潚䅪䄪䌱䙖栵䩦匳ㅨ侥쉮䵓捥䵞慘㝠ꅑ뽃숶飂也</w:t>
      </w:r>
      <w:r>
        <w:rPr/>
        <w:t>ꕉ</w:t>
      </w:r>
      <w:r>
        <w:rPr/>
        <w:t>癋枘쵗䨣ㅊ㐶⩋䲿╟⼲슻嘦别㫎嗂顅쵔딣䳂䭭ㅡ떬㵅뽆䝡剘慚縊冏䧂玵㎮㵞</w:t>
      </w:r>
      <w:r>
        <w:rPr/>
        <w:t>⠦</w:t>
      </w:r>
      <w:r>
        <w:rPr/>
        <w:t>儲⍦쵄䵭夭氱堩牓䙴ꆻ佡쉐㭋壂싃瘷㕶</w:t>
      </w:r>
      <w:r>
        <w:rPr/>
        <w:t>ⴸ</w:t>
      </w:r>
      <w:r>
        <w:rPr/>
        <w:t>쉖䥠嫂╒䔸싂没牗牖䃂묶灇摱쉠晭匦䥩쉒⍘</w:t>
      </w:r>
      <w:r>
        <w:rPr/>
        <w:t>꤫</w:t>
      </w:r>
      <w:r>
        <w:rPr/>
        <w:t>坢㉯嫂哂㐲顮䍱㈱⩶啶쉙⥂橯噒兇숻믂〉썂渣畑慟䇂竂쉏捐噒䲱</w:t>
      </w:r>
      <w:r>
        <w:rPr/>
        <w:t>ⲡ</w:t>
      </w:r>
      <w:r>
        <w:rPr/>
        <w:t>쌳썭ㄪ恓⾘伽䄸倩쉮弥ㄵ愫㩧婣䕹楩瘫쉋☲⌺䔹ꄬ䉧犩弱㦏瓃乥痂帻⥈싂⑩쌮꺵슡梡䥚癓湩杤䴪畺妻䁀㌤兣ꍣ绂爲匭</w:t>
      </w:r>
      <w:r>
        <w:rPr/>
        <w:t>ⷎ⴦</w:t>
      </w:r>
      <w:r>
        <w:rPr/>
        <w:t>ꅺ獓干剓칀眣싃쵨睾녯㥫䜸噒壂桬懂</w:t>
      </w:r>
      <w:r>
        <w:rPr/>
        <w:t>Ⳃ</w:t>
      </w:r>
      <w:r>
        <w:rPr/>
        <w:t>偰</w:t>
      </w:r>
      <w:r>
        <w:rPr/>
        <w:t>ꤵ</w:t>
      </w:r>
      <w:r>
        <w:rPr/>
        <w:t>촬⪩䡮卞潪敇ぃ礥㥒洸ㅟ㝴嘽䪬頣乓沩刻⭩砵쉣敒슬欺숥⬪穐敯捖</w:t>
      </w:r>
      <w:r>
        <w:rPr/>
        <w:t>ꤣ</w:t>
      </w:r>
      <w:r>
        <w:rPr/>
        <w:t>㤫</w:t>
      </w:r>
      <w:r>
        <w:rPr/>
        <w:t>ⱷ</w:t>
      </w:r>
      <w:r>
        <w:rPr/>
        <w:t>㦱痂挰敃竂权怰ꥳ</w:t>
      </w:r>
      <w:r>
        <w:rPr/>
        <w:t>ⷃ╚⩈</w:t>
      </w:r>
      <w:r>
        <w:rPr/>
        <w:t>瀵彗⑗⸦䥬偶煚獭塖憩番栲壃䎿䟂癷獖뼮㥎媡敤濂扷怴夳䁉䰫槃념㚩♐嚿쉐癹ꇂ亥扞䶏媘⤩扅異琫㩶ꍃ딫䌲昴⑔佷┬</w:t>
      </w:r>
      <w:r>
        <w:rPr/>
        <w:t>ⵞ</w:t>
      </w:r>
      <w:r>
        <w:rPr/>
        <w:t>繈녮뭒ꎥ确炩墿礣㝙檱摯歬繙潯湶揂暡焵㏂猶漯⪱扮㠱僂믎吴슡㯃仂窘슬⌨⏂㑥琲갦婪䈬뭴䚻係䱂㦏竃硒쉪㝒㖏呞뭇㒻┲頹摄㗂갯쉍</w:t>
      </w:r>
      <w:r>
        <w:rPr/>
        <w:t>ꦣ</w:t>
      </w:r>
      <w:r>
        <w:rPr/>
        <w:t>㜰凂卐숶燂灣扑䵀ꍚ녭甦쉹凍㌥⭔䦏㕩㩔쵒奈䡀</w:t>
      </w:r>
      <w:r>
        <w:rPr/>
        <w:t>ⴽ</w:t>
      </w:r>
      <w:r>
        <w:rPr/>
        <w:t>咩淂扮㈱ꎱ䙩넭숽䌻獠䄴땵㬲䏂玏쉥栦</w:t>
      </w:r>
      <w:r>
        <w:rPr/>
        <w:t>Ⱛ</w:t>
      </w:r>
      <w:r>
        <w:rPr/>
        <w:t>偟䵉恦슏䋂⭅楠숱塦䙧禱偢捎塭憮⧃琭湪</w:t>
      </w:r>
      <w:r>
        <w:rPr/>
        <w:t>ⶮ</w:t>
      </w:r>
      <w:r>
        <w:rPr/>
        <w:t>猲㩴顫榏桍䦘뽟䱕쉬っ⑷戻恡㈮쉢</w:t>
      </w:r>
      <w:r>
        <w:rPr/>
        <w:t>꧃</w:t>
      </w:r>
      <w:r>
        <w:rPr/>
        <w:t>뽉䱩瑓㡅ꆏ捞㥈䡹頰伲扏浑㩇轧⥅䎻☺㵊穆</w:t>
      </w:r>
      <w:r>
        <w:rPr/>
        <w:t>ꗂ</w:t>
      </w:r>
      <w:r>
        <w:rPr/>
        <w:t>沘슱⏃刷⽳䑐슩䫂繪げ㭈唶䥸</w:t>
      </w:r>
      <w:r>
        <w:rPr/>
        <w:t>꧍</w:t>
      </w:r>
      <w:r>
        <w:rPr/>
        <w:t>㑷⾘佩㊱噫뮏奟揂梱쉧ꅅ䩅슱潥◂쌪穂乵㡯㑂手玩뭊椹䥏猪㝺ꥲ</w:t>
      </w:r>
      <w:r>
        <w:rPr/>
        <w:t>ꦿ</w:t>
      </w:r>
      <w:r>
        <w:rPr/>
        <w:t>쉆䈱⌰婥숥⴩壂ㄶ꺵슮䯂㏂䉎冩瑱䵬쉪玏뭖ꇎ㛎乫濂⭱潾椴싂癈硏繕</w:t>
      </w:r>
      <w:r>
        <w:rPr/>
        <w:t>⣂</w:t>
      </w:r>
      <w:r>
        <w:rPr/>
        <w:t>㤩슿䕍쉅潦䵔稬洺奫匳桡攬땴슏啚㍖㍨⭺ㄻ뭞숸瑑ꌭ绂⨣硞䕎樳㵷汧灱椽朶⤨⤤燎</w:t>
      </w:r>
      <w:r>
        <w:rPr/>
        <w:t>ⴶ</w:t>
      </w:r>
      <w:r>
        <w:rPr/>
        <w:t>㩍㩃槂璵쉍礱☊㬶と䊿䱶뿂啬싂⼪甹琪촪ꍱ畁</w:t>
      </w:r>
      <w:r>
        <w:rPr/>
        <w:t>ⶩ</w:t>
      </w:r>
      <w:r>
        <w:rPr/>
        <w:t>긽劏捾催땆睫놩㕤晴ヂ枩颣敃瑐쉰싂ꄦ싂ぶ琶쉧쉕愳湮ꥮ彪迂椴氵倬浚坍発숨⩡ㄯ䅊뾡쉞特䖵䍸⹺쉞</w:t>
      </w:r>
      <w:r>
        <w:rPr/>
        <w:t>Ɽ</w:t>
      </w:r>
      <w:r>
        <w:rPr/>
        <w:t>氬风楓⭏弹娵啶⨯椺櫂㑎ま徘┱⹌櫂楒働捬晰떿썖㈪升쉀瑞캥坈때伦╙숷캡檥勂싂</w:t>
      </w:r>
      <w:r>
        <w:rPr/>
        <w:t>ꗃ</w:t>
      </w:r>
      <w:r>
        <w:rPr/>
        <w:t>쉃␤㤪ꄽ匪뽂⧂㐱㐸긻曂격圽亏㝳㑰橡琱쉶䕥년䠽싂灕杰㘹䋂䱉칕⩤烂ꍈꌤ硴啌</w:t>
      </w:r>
      <w:r>
        <w:rPr/>
        <w:t>⠮</w:t>
      </w:r>
      <w:r>
        <w:rPr/>
        <w:t>䟂浧恇╣껂き⵨祅뼯呑序ꄻ矂ꅃ䕺ꍭ쉍⛂䍘떩㨸쉔囂练슮牁㬻⽈刺䷂憬恚潹娻噶璘刹幏晑牴濂㵅剓つ걳쌰奁嘽넨땬슏슿춿氬旂噆睯╧䌪䌤㐤揂ッ묤噲⨵䭫㋂搪䬱쉹싂瓂杚獰ꍋ쉅桲⩚쉌畈싂긹飂失䁅숨ꍞ慲廎顬ㅑ㕯噺剴쉊う竂꺵╄䑱䱓啗慭䫎求</w:t>
      </w:r>
      <w:r>
        <w:rPr/>
        <w:t>ꕫ</w:t>
      </w:r>
      <w:r>
        <w:rPr/>
        <w:t>䙶⒥奃㍌⬷い戱싂⩺柍杇䴮㟂桱牱䥨搵犡㉲㖥偰칇硴♇䉄䋂㤭礳슩䪩믍李櫎偌묦梘숣氤┵⩮玩汫畅</w:t>
      </w:r>
      <w:r>
        <w:rPr/>
        <w:t>Ȿ</w:t>
      </w:r>
      <w:r>
        <w:rPr/>
        <w:t>㕒攮㖘⿂炿㔩쉐硫쉨␬㍆氨穌坫䝚伲䯂⍁뮮挳숮칋㧂쉤䥍慘畑坺</w:t>
      </w:r>
      <w:r>
        <w:rPr/>
        <w:t>ⷃ</w:t>
      </w:r>
      <w:r>
        <w:rPr/>
        <w:t>渣楨敓揍⩷ꏂ欨㈤空搲悩頮뽊䯂楍橪夫㘺儽姂彡乪딻捧畣轌䩏楑뭺</w:t>
      </w:r>
      <w:r>
        <w:rPr/>
        <w:t>ⷂ</w:t>
      </w:r>
      <w:r>
        <w:rPr/>
        <w:t>䩰⼩助娬䱷쉌♸䫂䉫㎣뽗거汎㈤슡썩䈣䷂</w:t>
      </w:r>
      <w:r>
        <w:rPr/>
        <w:t>ⱟ</w:t>
      </w:r>
      <w:r>
        <w:rPr/>
        <w:t>썁</w:t>
      </w:r>
      <w:r>
        <w:rPr/>
        <w:t>ꥅ</w:t>
      </w:r>
      <w:r>
        <w:rPr/>
        <w:t>あ싂쏂♩쵐套㩖</w:t>
      </w:r>
      <w:r>
        <w:rPr/>
        <w:t>꧂</w:t>
      </w:r>
      <w:r>
        <w:rPr/>
        <w:t>㝉煟㵧</w:t>
      </w:r>
      <w:r>
        <w:rPr/>
        <w:t>ꔴꦮ</w:t>
      </w:r>
      <w:r>
        <w:rPr/>
        <w:t>䯂쉦◂埂淂㯎쉒摂沿⹆䋂摌堥⽭╞珂䌵濂畅㑤䉷浫嘥⨫顶䟂姂쎮摋깗㩔潶</w:t>
      </w:r>
      <w:r>
        <w:rPr/>
        <w:t>ⲥ</w:t>
      </w:r>
      <w:r>
        <w:rPr/>
        <w:t>쉄丯싂斱쉘橔䝭祣숪묭칠</w:t>
      </w:r>
      <w:r>
        <w:rPr/>
        <w:t>ꥊ</w:t>
      </w:r>
      <w:r>
        <w:rPr/>
        <w:t>剴縹牌⹳㭈슣꥗㝉䙡⨴桔♏彉搪揂슬䔤⌤뼷쉓㜽縱㕸╪⩮㵔⑲슿恲묩獵㨴祄䕷⽞䁠촥疵癎ず</w:t>
      </w:r>
      <w:r>
        <w:rPr/>
        <w:t>⠥</w:t>
      </w:r>
      <w:r>
        <w:rPr/>
        <w:t>颮憵⛎㜶歖⪩晓㥗㵘쌳克⩊廂歬歄䵰쉉䥶摬媱欪穯磂㨽⬮ꍾꥯ♖㙬꥗扂汓층쉹숣쉪㍋썢칤卣㔹顐敳扥婥䫍怴兊帹␊㡯숮颥걒⽵㴪捶</w:t>
      </w:r>
      <w:r>
        <w:rPr/>
        <w:t>ꔬ</w:t>
      </w:r>
      <w:r>
        <w:rPr/>
        <w:t>睒剘슬싂乡ネ⹶칃㝡华썲摴칶煬싂칄㙰</w:t>
      </w:r>
      <w:r>
        <w:rPr/>
        <w:t>ꤨ</w:t>
      </w:r>
      <w:r>
        <w:rPr/>
        <w:t>埂䑾堻绂⩂䛂徱榏瀦ꅍ⺱晆䑍䎻䉘㎩䕮䉧♠枿숬ㅙ⧂奁</w:t>
      </w:r>
      <w:r>
        <w:rPr/>
        <w:t>Ⱜ</w:t>
      </w:r>
      <w:r>
        <w:rPr/>
        <w:t>䘰樵故楌</w:t>
      </w:r>
      <w:r>
        <w:rPr/>
        <w:t>⢩</w:t>
      </w:r>
      <w:r>
        <w:rPr/>
        <w:t>갱桅斘捕⽃䐱怯䣂숩慕╞㘦㪥싂硴佮⭋祃涏䟍䅁숸䡂⑦戸揂땾䝣</w:t>
      </w:r>
      <w:r>
        <w:rPr/>
        <w:t>ꤲ</w:t>
      </w:r>
      <w:r>
        <w:rPr/>
        <w:t>楹ざ䰶숣楟測梻䅖</w:t>
      </w:r>
      <w:r>
        <w:rPr/>
        <w:t>ⵡ</w:t>
      </w:r>
      <w:r>
        <w:rPr/>
        <w:t>慚</w:t>
      </w:r>
      <w:r>
        <w:rPr/>
        <w:t>⠬</w:t>
      </w:r>
      <w:r>
        <w:rPr/>
        <w:t>쉯㞏杈彍單睰뽸㢬窱ㄯ겱ㅙ䭬搭㵋㡏㵊㕨琪瘪敞偣䊮⍟칤䖮⹖烂칧슥㕺썔皬㏃⥒䥐넷䃍噷썢壂ꍵ깉嫂懎漱卡㑷揂瀮久</w:t>
      </w:r>
      <w:r>
        <w:rPr/>
        <w:t>ꕶ</w:t>
      </w:r>
      <w:r>
        <w:rPr/>
        <w:t>쉕彍</w:t>
      </w:r>
      <w:r>
        <w:rPr/>
        <w:t>ꥇ</w:t>
      </w:r>
      <w:r>
        <w:rPr/>
        <w:t>頴䱇</w:t>
      </w:r>
      <w:r>
        <w:rPr/>
        <w:t>ⷂ</w:t>
      </w:r>
      <w:r>
        <w:rPr/>
        <w:t>춱ㄽ</w:t>
      </w:r>
      <w:r>
        <w:rPr/>
        <w:t>Ⱨ</w:t>
      </w:r>
      <w:r>
        <w:rPr/>
        <w:t>绂娲榘灾敨☰␪奞䡍䉄畺쉶꥙㭤쉹䁾櫃츹㕳쉡䥩㠥쉯畩ㄥㄨ伪뼩愰⨮숪뽙쉍</w:t>
      </w:r>
      <w:r>
        <w:rPr/>
        <w:t>ⱀ</w:t>
      </w:r>
      <w:r>
        <w:rPr/>
        <w:t>類墏啱뇂걘䆥╟㬥㨮칃吭쌥潸쵀䴹뿂䐱ꆱ䋃뗂曃싂칔㢬㨦婆槂暥眪杆溮桎婙쉠㩰슥⌮伫䂿䡃</w:t>
      </w:r>
      <w:r>
        <w:rPr/>
        <w:t>ꦮ</w:t>
      </w:r>
      <w:r>
        <w:rPr/>
        <w:t>嫂껍晈</w:t>
      </w:r>
      <w:r>
        <w:rPr/>
        <w:t>ꖩ</w:t>
      </w:r>
      <w:r>
        <w:rPr/>
        <w:t>㙓戬㑉뼨䞻Ⓙ淃沱㔮剆㑪䊘癹礸쵫䉫䡆慍旂慳䅋浱깟爪녊㭡</w:t>
      </w:r>
      <w:r>
        <w:rPr/>
        <w:t>ⱏ</w:t>
      </w:r>
      <w:r>
        <w:rPr/>
        <w:t>沩正歌奬⸪꥾奎⹉</w:t>
      </w:r>
      <w:r>
        <w:rPr/>
        <w:t>⡶</w:t>
      </w:r>
      <w:r>
        <w:rPr/>
        <w:t>뮣捩捴ꇂ</w:t>
      </w:r>
      <w:r>
        <w:rPr/>
        <w:t>ꤺ</w:t>
      </w:r>
      <w:r>
        <w:rPr/>
        <w:t>ⱴ</w:t>
      </w:r>
      <w:r>
        <w:rPr/>
        <w:t>櫂炡⩀䕭牌㠤剁쉍ꥠ䈩呅䉐</w:t>
      </w:r>
      <w:r>
        <w:rPr/>
        <w:t>ⵚ</w:t>
      </w:r>
      <w:r>
        <w:rPr/>
        <w:t>栥䌮硳싂뗂⬽倵湇⎿⾏⥣뼹쉷녦歚⤻䀣걮撩쵩猹剾뾩扱摰励䜬싂䠤숹㜫☨䵶㕬玮⍚䷂䰨儦晇⎻慷</w:t>
      </w:r>
      <w:r>
        <w:rPr/>
        <w:t>⠩</w:t>
      </w:r>
      <w:r>
        <w:rPr/>
        <w:t>㦘灗灗딩橰㥡</w:t>
      </w:r>
      <w:r>
        <w:rPr/>
        <w:t>ꖬ</w:t>
      </w:r>
      <w:r>
        <w:rPr/>
        <w:t>걩涡婠湢땺슬扈晠㥬</w:t>
      </w:r>
      <w:r>
        <w:rPr/>
        <w:t>⡘</w:t>
      </w:r>
      <w:r>
        <w:rPr/>
        <w:t>㕚♙幄扎辿常媩禥⍲</w:t>
      </w:r>
      <w:r>
        <w:rPr/>
        <w:t>ⱥ</w:t>
      </w:r>
      <w:r>
        <w:rPr/>
        <w:t>朩廂桉璥㴬睰僎⩊礨殘⍤䍞湆挫捦甬呒㩘琸ㄽ頬㑂挨㷂柂</w:t>
      </w:r>
      <w:r>
        <w:rPr/>
        <w:t>⣂</w:t>
      </w:r>
      <w:r>
        <w:rPr/>
        <w:t>嘽拂湖䣍务䅵䑾숩彩䍲ㄣ丣뇃秂⭰〸〈啑쉗쉅䍲婧焬⩢⒘䛂轡⩩겘뽤揂偁楙䉒䀵欰녗夷䕢乭圥恤뭗␰琺娷檬摉㙈䈲숻⿂⸥䂥갨桧䝤碱㒩</w:t>
      </w:r>
      <w:r>
        <w:rPr/>
        <w:t>⣂⥟</w:t>
      </w:r>
      <w:r>
        <w:rPr/>
        <w:t>皥䉡敘䛂猴슬⹟灇䏎뽺䴲䝀乓ꥵ彌깮⩒塔炣啋컎숩汴ꅷ</w:t>
      </w:r>
      <w:r>
        <w:rPr/>
        <w:t>꧂</w:t>
      </w:r>
      <w:r>
        <w:rPr/>
        <w:t>弱沘眽䯍皣桲㔷쉱敯汙쉹呷摇䀯池♇頴噴</w:t>
      </w:r>
      <w:r>
        <w:rPr/>
        <w:t>ꦬ</w:t>
      </w:r>
      <w:r>
        <w:rPr/>
        <w:t>쉧╅╧⵹匽歨⩪亻⛎煕㷂硶䓂㔮䯂㴥な秂䰰㜊</w:t>
      </w:r>
      <w:r>
        <w:rPr/>
        <w:t>ꕳ</w:t>
      </w:r>
      <w:r>
        <w:rPr/>
        <w:t>䐵洶ꥬ䕶乖䱂滂</w:t>
      </w:r>
      <w:r>
        <w:rPr/>
        <w:t>꧂</w:t>
      </w:r>
      <w:r>
        <w:rPr/>
        <w:t>㭁ꆱ堦쉶촪㥖㛂썲潪轗䩑㌤淂뼣㉈촮쉬쌳婣擂睵繗堬坒뇂㡕師扖䥚뭳쉃嚬쉫っ憣쉒愣㶵戽숵</w:t>
      </w:r>
      <w:r>
        <w:rPr/>
        <w:t>Ⲯ</w:t>
      </w:r>
      <w:r>
        <w:rPr/>
        <w:t>슻⯂㍇숻燂硭㉮獣剟⩒㢡䇂哂㍒泃</w:t>
      </w:r>
      <w:r>
        <w:rPr/>
        <w:t>⡆☶</w:t>
      </w:r>
      <w:r>
        <w:rPr/>
        <w:t>㏂獕睗村䀨劘娭昹</w:t>
      </w:r>
      <w:r>
        <w:rPr/>
        <w:t>ⵌ</w:t>
      </w:r>
      <w:r>
        <w:rPr/>
        <w:t>ꥤ䬴盂弤김䙹桕瑖焣昭㩈⼱땑癦⫎쉘⚿䕓㪥殘</w:t>
      </w:r>
      <w:r>
        <w:rPr/>
        <w:t>ⲩ</w:t>
      </w:r>
      <w:r>
        <w:rPr/>
        <w:t>숺嚵劮䙸䡰だ杠橘⥤挱睶⸭◂⽙䠪츶⽃渵浪淃㈺眸瀤渱♢뇂泂㇃슬檏摹允勂疱슣迃⨪椴席哂氶쉨쉫歞⎩</w:t>
      </w:r>
      <w:r>
        <w:rPr/>
        <w:t>ⴶ</w:t>
      </w:r>
      <w:r>
        <w:rPr/>
        <w:t>咱洰뼳帣䍰㤴恚㐩☷쉣栽䍟싂慏숪瘯毂暥澮徥㕘䴽㊩兹乐摋⩡숹⑸녞║呁辵</w:t>
      </w:r>
      <w:r>
        <w:rPr/>
        <w:t>ꦿ</w:t>
      </w:r>
      <w:r>
        <w:rPr/>
        <w:t>啦猱煕䨲쉞</w:t>
      </w:r>
      <w:r>
        <w:rPr/>
        <w:t>⠫</w:t>
      </w:r>
      <w:r>
        <w:rPr/>
        <w:t>䝖搲</w:t>
      </w:r>
      <w:r>
        <w:rPr/>
        <w:t>ꥑ</w:t>
      </w:r>
      <w:r>
        <w:rPr/>
        <w:t>眭슮姂숻栯䅵㋂⏂쉡䁮</w:t>
      </w:r>
      <w:r>
        <w:rPr/>
        <w:t>ꥌ⑇</w:t>
      </w:r>
      <w:r>
        <w:rPr/>
        <w:t>곂촬辱猹</w:t>
      </w:r>
      <w:r>
        <w:rPr/>
        <w:t>ⵤ</w:t>
      </w:r>
      <w:r>
        <w:rPr/>
        <w:t>机㢣쉦䙂颣欭숺숶쎣飂깨縴健♠깬牚牍㟂顚⿂ꥢ⬰◎偘㘻椣꥖䛂꥗卺ㄷ卙渻槂坫慗汩瘮䭹禘䌬样㔴䲵숻棎奔⏂楫繈煙⭊灩쉏剦杁</w:t>
      </w:r>
      <w:r>
        <w:rPr/>
        <w:t>ꖥ⑒</w:t>
      </w:r>
      <w:r>
        <w:rPr/>
        <w:t>徱쎏ꍗ쉱䓂묵梩⨺䱑擂☽♌䙓㡶⩓䷂䩍〨塔쉅势操㎣拂偢䧍㝧ꍹ⭯㍢癗쉖敄癲穟㵺涩⭸⩪숳딹쌨쉉敔汁㋂땏繖䶩䪬⹖㗂㮩䕐</w:t>
      </w:r>
      <w:r>
        <w:rPr/>
        <w:t>⡌</w:t>
      </w:r>
      <w:r>
        <w:rPr/>
        <w:t>溩㵷⨺穓㑣</w:t>
      </w:r>
      <w:r>
        <w:rPr/>
        <w:t>ⵄ</w:t>
      </w:r>
      <w:r>
        <w:rPr/>
        <w:t>泂쎮숵䥱橖サ</w:t>
      </w:r>
      <w:r>
        <w:rPr/>
        <w:t>ⷂ</w:t>
      </w:r>
      <w:r>
        <w:rPr/>
        <w:t>嚩䱤敂ㄺ矂썱窮稽砶췎傩</w:t>
      </w:r>
      <w:r>
        <w:rPr/>
        <w:t>ꕕꥋ</w:t>
      </w:r>
      <w:r>
        <w:rPr/>
        <w:t>⡖</w:t>
      </w:r>
      <w:r>
        <w:rPr/>
        <w:t>氺囂卨</w:t>
      </w:r>
      <w:r>
        <w:rPr/>
        <w:t>ꗂ</w:t>
      </w:r>
      <w:r>
        <w:rPr/>
        <w:t>㝒䜤촶晐슘</w:t>
      </w:r>
      <w:r>
        <w:rPr/>
        <w:t>⡫⩭⍕</w:t>
      </w:r>
      <w:r>
        <w:rPr/>
        <w:t>偢䣂昻偫倭⭇㝢╍뽯⿂촸輵椩묥䕗嫍숳╱쉕獮</w:t>
      </w:r>
      <w:r>
        <w:rPr/>
        <w:t>ꕒ</w:t>
      </w:r>
      <w:r>
        <w:rPr/>
        <w:t>媬쉑쉀숱䊵⚥戩䢣媬垱䇂乥꥖䠯洴塍䧂ꄬ䉆榥戱䕈挭嘪睚갰㑏爵䍫椺㝉仂㐥擂䨦穒㍪恹쉪</w:t>
      </w:r>
      <w:r>
        <w:rPr/>
        <w:t>Ⱨ</w:t>
      </w:r>
      <w:r>
        <w:rPr/>
        <w:t>擂ꏂ潙瘹題쵁塊䴺슬繌䂿⦩쉵숶獊⍦侏䱉㩸煗婸싍</w:t>
      </w:r>
      <w:r>
        <w:rPr/>
        <w:t>ⱔ</w:t>
      </w:r>
      <w:r>
        <w:rPr/>
        <w:t>愭⬲穵㝚喘쉇患畯䥰冮䍭卂⏂偖쉮溿䷂㵥檣湘䍨攩ꄴ싂博㊣歾兏渪㕔㭄栴氣</w:t>
      </w:r>
      <w:r>
        <w:rPr/>
        <w:t>ⵊ</w:t>
      </w:r>
      <w:r>
        <w:rPr/>
        <w:t>䭭▥</w:t>
      </w:r>
      <w:r>
        <w:rPr/>
        <w:t>ꤨ</w:t>
      </w:r>
      <w:r>
        <w:rPr/>
        <w:t>뭭ꍏ慮敲颿獮烂㑚⛂䇂</w:t>
      </w:r>
      <w:r>
        <w:rPr/>
        <w:t>⡄</w:t>
      </w:r>
      <w:r>
        <w:rPr/>
        <w:t>㛍媮䘽딭䭬䅂ꎘ⚻彡⼱其浨䴵쉎惃</w:t>
      </w:r>
      <w:r>
        <w:rPr/>
        <w:t>⡌□</w:t>
      </w:r>
      <w:r>
        <w:rPr/>
        <w:t>慥䰴썌倰桧⍞⩵㈊轚쵂塆ㄶ쌱幦╟折쉱숪쉃⽁桍뽩顬</w:t>
      </w:r>
      <w:r>
        <w:rPr/>
        <w:t>⡥</w:t>
      </w:r>
      <w:r>
        <w:rPr/>
        <w:t>䓂㴪뗍걥썅睸䉲㥲⬤䥁堪牕⽖㑔걊捏樷䍈녢榬⍤뽈倣櫂숳洦걨뽩䥫ㅃ♎晲㈬繳⵴溱숮⹭眨㔫쉗칐</w:t>
      </w:r>
      <w:r>
        <w:rPr/>
        <w:t>ⱖ</w:t>
      </w:r>
      <w:r>
        <w:rPr/>
        <w:t>卮帱ꅩ쉹</w:t>
      </w:r>
      <w:r>
        <w:rPr/>
        <w:t>ꦮ</w:t>
      </w:r>
      <w:r>
        <w:rPr/>
        <w:t>吺㴨振슡</w:t>
      </w:r>
      <w:r>
        <w:rPr/>
        <w:t>ⰹ⭄</w:t>
      </w:r>
      <w:r>
        <w:rPr/>
        <w:t>䝭埂㘰姂㥘숵噍䬪㛂썳㵢쉚䰳嘫爥쉔彪晫撮㉈칗彁坨唳偤㩓놣彠㘦㖻숻묬㌷䄪秂슣</w:t>
      </w:r>
      <w:r>
        <w:rPr/>
        <w:t>ⰽ</w:t>
      </w:r>
      <w:r>
        <w:rPr/>
        <w:t>㶏䥋帹㡔⴩⬲氬㯂丷싂廂걏犻䥫塖呉䍀穆⤣⤩䀥쉥ꅀ洽䅀문扂朽⤷眰썟㬵愤숫쉍珂㫂ꥦ怳⬣䉕䑆⤷全뽔䛂敭䝢柎卫떱썔㖩䙀㜹敱繮뽟瘰</w:t>
      </w:r>
      <w:r>
        <w:rPr/>
        <w:t>ⳃ</w:t>
      </w:r>
      <w:r>
        <w:rPr/>
        <w:t>뾩恒涡</w:t>
      </w:r>
      <w:r>
        <w:rPr/>
        <w:t>꧂⑥ⶻ</w:t>
      </w:r>
      <w:r>
        <w:rPr/>
        <w:t>㕊⮩橗獨딦䬬媏带怭뇂毂</w:t>
      </w:r>
      <w:r>
        <w:rPr/>
        <w:t>Ⱓ</w:t>
      </w:r>
      <w:r>
        <w:rPr/>
        <w:t>琨</w:t>
      </w:r>
      <w:r>
        <w:rPr/>
        <w:t>꧃⭞</w:t>
      </w:r>
      <w:r>
        <w:rPr/>
        <w:t>쌤␻爽뾵刪⬭繪輯⽮侬涏具⽎쉥縪穚땪栴壂㡁机微畗⶘㥷傥係⿎㧍滂䥭쵙싂仃䫂㝾갴㷂䄸⥇撡䥥坾癭쉭⻂煖硈</w:t>
      </w:r>
      <w:r>
        <w:rPr/>
        <w:t>ꗂ⤬</w:t>
      </w:r>
      <w:r>
        <w:rPr/>
        <w:t>澡숺㤺夰쉪㧃䩰冡瑆䵡䉆焭ㅢ瑺扯갽媮㍲⹇ㅏ慆</w:t>
      </w:r>
      <w:r>
        <w:rPr/>
        <w:t>ꥀ</w:t>
      </w:r>
      <w:r>
        <w:rPr/>
        <w:t>䰴슻穰</w:t>
      </w:r>
      <w:r>
        <w:rPr/>
        <w:t>꧂⨬⹂</w:t>
      </w:r>
      <w:r>
        <w:rPr/>
        <w:t>丣瓂ꅢ⧂䁑⍑⵺繾洩㥺뽲㙾摆穎♟칌摰楾ꥲ婖汌쉚栶奥䅯噣噙ꆮ슏桄矂㡧䕭塎⾡劣⎿冥恮䌥㙩걨길⪿⦩뭳뿂琬渪숤칅吺䘱⦬㙱顉㒱䥄撏愩䁮䥁扉싂栣쉳嫂汲뗂氲걘⻎놱祮砹湤</w:t>
      </w:r>
      <w:r>
        <w:rPr/>
        <w:t>ꖥ</w:t>
      </w:r>
      <w:r>
        <w:rPr/>
        <w:t>ꅗ격쉮</w:t>
      </w:r>
      <w:r>
        <w:rPr/>
        <w:t>ⴤ⎻</w:t>
      </w:r>
      <w:r>
        <w:rPr/>
        <w:t>坠갨皩扩䵞숪恏浓䡠轆╂顏㘸癖ꍩ恫</w:t>
      </w:r>
      <w:r>
        <w:rPr/>
        <w:t>⠣</w:t>
      </w:r>
      <w:r>
        <w:rPr/>
        <w:t>灯扟愪㈥䭶歭瑕瘺呾䕺促쉫烂戯剶䅢슡㉲㋂数畒橎繍師㈫䛂䎮澬묬䁆㓂ㅨ䚥</w:t>
      </w:r>
      <w:r>
        <w:rPr/>
        <w:t>⣂</w:t>
      </w:r>
      <w:r>
        <w:rPr/>
        <w:t>㝫⩏住剗☦⫂㍱湩㴦瑕䡫轁㉪썇輸癕⽸亣껂璱昪싂㘬愱䝢쉮濂김煟㡺㑀睯쉏숶婐秂剕幪琴堫쉥瑺垣㵄䞬⩖塇츬숥䜥㉀䉮쵨轭塔项넩쵓惃쉑숮䲮칡⍭슿儬啮匨浰浊㔵繈䖡哂傻㭭䜤塊녺⽴⬳瀽</w:t>
      </w:r>
      <w:r>
        <w:rPr/>
        <w:t>ꖻ</w:t>
      </w:r>
      <w:r>
        <w:rPr/>
        <w:t>땇</w:t>
      </w:r>
      <w:r>
        <w:rPr/>
        <w:t>ꗂ</w:t>
      </w:r>
      <w:r>
        <w:rPr/>
        <w:t>惂⭲㶡暿繌漨䨽칒奐捫␣擂䅃쉁⹏晄ꇃ係偢촲獐乙</w:t>
      </w:r>
      <w:r>
        <w:rPr/>
        <w:t>⡯</w:t>
      </w:r>
      <w:r>
        <w:rPr/>
        <w:t>畭쉊幹ꥥ瀊仂䕦繩䮱╂걢㍾煨弽剳䱵쉓顫⚿츮⼺䚻⭸ꍚ㮥碵硡堳㐶</w:t>
      </w:r>
      <w:r>
        <w:rPr/>
        <w:t>ꖵ</w:t>
      </w:r>
      <w:r>
        <w:rPr/>
        <w:t>䭂♁䱧ㆣ弪䤪</w:t>
      </w:r>
      <w:r>
        <w:rPr/>
        <w:t>⡹</w:t>
      </w:r>
      <w:r>
        <w:rPr/>
        <w:t>썆䅖䰸䕪瑁㉒㨲縭╭牙⥖䛂깨滂캏싂䍦刬剄瑣㗃㝴싂ㄲ暥쉑嗍槂䙳</w:t>
      </w:r>
      <w:r>
        <w:rPr/>
        <w:t>⢩</w:t>
      </w:r>
      <w:r>
        <w:rPr/>
        <w:t>剈ノ䎱極婔歭瀱딣凂쉟瓂僂批슩캵츶㷂쉑婅䙨䍂徏싍싂穥╥⩊䈭쉚硺㛍䅳扗䤹䈵ꌹ恺⑂䀮碏卅⩬瘰䐥稽べ亱灒䘩琰睩噬싂䠶稣䆻塐㙩挤䱒槂婀佔癖꥞噧潨歃쉍〦砮䭥䤹剁</w:t>
      </w:r>
      <w:r>
        <w:rPr/>
        <w:t>꧂</w:t>
      </w:r>
      <w:r>
        <w:rPr/>
        <w:t>䮿뽉䏂슿䎥獬頬沩䞱㭴䐥䊮伬卶灥久</w:t>
      </w:r>
      <w:r>
        <w:rPr/>
        <w:t>ⵯ</w:t>
      </w:r>
      <w:r>
        <w:rPr/>
        <w:t>슱伥䙒쉰╳㩩䷂⥚䂩礪</w:t>
      </w:r>
      <w:r>
        <w:rPr/>
        <w:t>ⴱ</w:t>
      </w:r>
      <w:r>
        <w:rPr/>
        <w:t>슡敷쉴쉡畟才桎뼹╍摄助獙♶쏂</w:t>
      </w:r>
      <w:r>
        <w:rPr/>
        <w:t>ꤩ</w:t>
      </w:r>
      <w:r>
        <w:rPr/>
        <w:t>祾獹渷䘪愲报恅㯂䁡咱⩫揂潟⭱捧숮⩕䵬姍ꍾ⽤䍹</w:t>
      </w:r>
      <w:r>
        <w:rPr/>
        <w:t>ꥈ</w:t>
      </w:r>
      <w:r>
        <w:rPr/>
        <w:t>㙞佚⯂념灆㍢㭬쉘쌲桶쵂숽癷秂ㄪ乸找娷繈婤䄻枥⬹姂東扣⨩䌤倵恰</w:t>
      </w:r>
      <w:r>
        <w:rPr/>
        <w:t>⢻</w:t>
      </w:r>
      <w:r>
        <w:rPr/>
        <w:t>ꄺ䟂歵怰뽀땪녺⭣䍲渤儱쉺쵆皬쉗⵺潲㕇䗃佧</w:t>
      </w:r>
      <w:r>
        <w:rPr/>
        <w:t>ꔷ</w:t>
      </w:r>
      <w:r>
        <w:rPr/>
        <w:t>슥汖⨪㩦扁怷뽄穳摠㴹⍎㍕偠땰灟⌤昭䉸䅇灮䓂슡吽竎囂⭴뽌嗎录䅉偸顋䒮痂䄨䡹懍猭숪㋂幃灷䗂⵬⪘쵮摩瀪⸫</w:t>
      </w:r>
      <w:r>
        <w:rPr/>
        <w:t>ꤵ</w:t>
      </w:r>
      <w:r>
        <w:rPr/>
        <w:t>䅓뭞慑煰䕓昩䌳十ꆡ숴乸♩公繍묷</w:t>
      </w:r>
      <w:r>
        <w:rPr/>
        <w:t>ꤪ</w:t>
      </w:r>
      <w:r>
        <w:rPr/>
        <w:t>㝭甫猬䜣㘽䑵员믂匱带⼪䈮긭係䰲顈弴煫洹⽃䗂滍啄桉땥䙏녣쉴⥶浢⨶⩟㫂卢坒슬画싂欰뭮頥矍䉏♬ㅸ䑠♶䅑</w:t>
      </w:r>
      <w:r>
        <w:rPr/>
        <w:t>ⵇ</w:t>
      </w:r>
      <w:r>
        <w:rPr/>
        <w:t>噆兹쉄報橯㙰繙㕃疡⼷</w:t>
      </w:r>
      <w:r>
        <w:rPr/>
        <w:t>ꤰ⛂</w:t>
      </w:r>
      <w:r>
        <w:rPr/>
        <w:t>깃恁</w:t>
      </w:r>
      <w:r>
        <w:rPr/>
        <w:t>ⵚ</w:t>
      </w:r>
      <w:r>
        <w:rPr/>
        <w:t>乳滃夦</w:t>
      </w:r>
      <w:r>
        <w:rPr/>
        <w:t>ꤪ</w:t>
      </w:r>
      <w:r>
        <w:rPr/>
        <w:t>佒䝕䨪奺쉣削</w:t>
      </w:r>
      <w:r>
        <w:rPr/>
        <w:t>⡵⩥</w:t>
      </w:r>
      <w:r>
        <w:rPr/>
        <w:t>懂쉹녯넪硟焥걳漩凂</w:t>
      </w:r>
      <w:r>
        <w:rPr/>
        <w:t>ꕧ</w:t>
      </w:r>
      <w:r>
        <w:rPr/>
        <w:t>ッ櫃⪵呬稸ꅌ偮䍴㩂䱧꺵亡㇂⬰砪䇂㩒弹♌ぐ帤彆䣃栵딨畒䁲噀䍎ㄯ湶쉗㐱㕴뭐剞걕Ⓜ⩓☤싂幒㝐媏彰捯泂숮㘵⨤昵㬪놡呥䝫樷顟浀顡슘䍎</w:t>
      </w:r>
      <w:r>
        <w:rPr/>
        <w:t>Ⲯ</w:t>
      </w:r>
      <w:r>
        <w:rPr/>
        <w:t>䧂䜷廃哂녏畦楪껂꺱焪頸ꍌ揂㖡挺嗂㉲䁫儦숩琺杳쉈剘湟夲⾣숷ꌰ䥡촷⚣汌싂偑毂桦▘㮩䕠쉳䭒搊竎剾娵捀슘㕆秂ヂ偲懍欶쉭氵㦵儵</w:t>
      </w:r>
      <w:r>
        <w:rPr/>
        <w:t>ⱴ</w:t>
      </w:r>
      <w:r>
        <w:rPr/>
        <w:t>愤ꅫ썪乧䉧本傩습愪塚</w:t>
      </w:r>
      <w:r>
        <w:rPr/>
        <w:t>⡺</w:t>
      </w:r>
      <w:r>
        <w:rPr/>
        <w:t>㈽녉</w:t>
      </w:r>
      <w:r>
        <w:rPr/>
        <w:t>ⵇ</w:t>
      </w:r>
      <w:r>
        <w:rPr/>
        <w:t>礷숹灇䰬숵䱕䎘㈲䍴瘪奵숱⌽䭭⛂楢쉰塋橗⨹剢㔤⽦곍㭩쉖纘歲뽥是琣</w:t>
      </w:r>
      <w:r>
        <w:rPr/>
        <w:t>ꕀ</w:t>
      </w:r>
      <w:r>
        <w:rPr/>
        <w:t>㙏繫쌲婣⩡□㴤䱌儱忂ꇂ䬴⍠睮慸⹒损䱭䉖뭐</w:t>
      </w:r>
      <w:r>
        <w:rPr/>
        <w:t>ꔰ</w:t>
      </w:r>
      <w:r>
        <w:rPr/>
        <w:t>䝉䝲乔牏愱㛂⾻ꎩ㭢婖佘硺䊮䑘⩭䬥呺쉷爦硏</w:t>
      </w:r>
      <w:r>
        <w:rPr/>
        <w:t>ꗂ</w:t>
      </w:r>
      <w:r>
        <w:rPr/>
        <w:t>㐮泂칒⽩唷쎬⫃㤥癌慖䲵깲䁪䉍併块癪煕쉍䣂斏㕒嘩桏㙓嫂卉湊⥯ど⹍卖玻癒쉋쌯䭕婌♵㛂歔ㄸ偩䶵촫䊿ッ꺘坄顔㔽⏂治摖梿뾵쉤쉥凂䐭湎䍍潢뼱㯂ꍡ䵤溵䣃㩫䅂꥙⽞偮噤ꎡ曂辿ꍖ渰䙌㟂価㩺ㅍ浨礨繍䖮㏂떮悏ꅄ瑧╅歔摶┳뽭숱癋卧ꄰ뾵</w:t>
      </w:r>
      <w:r>
        <w:rPr/>
        <w:t>ⲥ</w:t>
      </w:r>
      <w:r>
        <w:rPr/>
        <w:t>ㄸ㦬江</w:t>
      </w:r>
      <w:r>
        <w:rPr/>
        <w:t>ꔬ</w:t>
      </w:r>
      <w:r>
        <w:rPr/>
        <w:t>祯뗂㥅歂䡳汮灋쉸唲䉊匴啢䅀轁灺⽬⩢帨顾牢瓂忂畴噏な歄敓墱㒩♣⥾㴲祊㈳縩깏祚晟쎣愪搬묯䤲격ꅏ쌫♚楮䶬䩡慯뽇嘳〬</w:t>
      </w:r>
      <w:r>
        <w:rPr/>
        <w:t>ⱂⓂ</w:t>
      </w:r>
      <w:r>
        <w:rPr/>
        <w:t>ꍸ⌱曂㜣婰洵矍䈶</w:t>
      </w:r>
      <w:r>
        <w:rPr/>
        <w:t>ⴱ</w:t>
      </w:r>
      <w:r>
        <w:rPr/>
        <w:t>垿갵㡨⩭⒡椻檮参啥ꅟ顾㗂疣挰仂쉏쉕쉌㥟䅸坚걋弽慍ꥨ숥畉䅠慥幔捔㙌쉉쉚㔴⪩惎䔴劥数䊥轑迂杅ꏂ哂憩녋硉擃盂㯎堥縹楆僂슻祧瘹㨫奐㭆恺夷촫⩵祓奏繋</w:t>
      </w:r>
      <w:r>
        <w:rPr/>
        <w:t>Ⱡ</w:t>
      </w:r>
      <w:r>
        <w:rPr/>
        <w:t>깵䩯숺</w:t>
      </w:r>
      <w:r>
        <w:rPr/>
        <w:t>ꕔ</w:t>
      </w:r>
      <w:r>
        <w:rPr/>
        <w:t>딷坒뽪뿂㵣뭎㙘걆頰⦻䭵쉊夣쉭梥┳⏂氣긴暡幂㯎넭䀷䠥燃␶硶砯䅇⍮䱰捷䇂</w:t>
      </w:r>
      <w:r>
        <w:rPr/>
        <w:t>ⷂ</w:t>
      </w:r>
      <w:r>
        <w:rPr/>
        <w:t>䭏⼦ꥭ卲摎깚颡刭춏媩㝉䀤䗂佀ㄪ䙏䊣汥䕚圴係㓃╸唳唰昣催偍ꄵ坪㣂惂</w:t>
      </w:r>
      <w:r>
        <w:rPr/>
        <w:t>ⶡ</w:t>
      </w:r>
      <w:r>
        <w:rPr/>
        <w:t>敲䊡檩䍗䵘숶㡃숪㌪悩䁩</w:t>
      </w:r>
      <w:r>
        <w:rPr/>
        <w:t>ⲻ</w:t>
      </w:r>
      <w:r>
        <w:rPr/>
        <w:t>䰷樮ꌩ稨捑◂汇车倳쉂䭎䱄㬬畷</w:t>
      </w:r>
      <w:r>
        <w:rPr/>
        <w:t>ꤹ</w:t>
      </w:r>
      <w:r>
        <w:rPr/>
        <w:t>췂婦捫ꆩ㐥瓂䕵녏冬䰮堶兩긬唫ꥵ硾确瑡⼴⯂䕞␻楇䮿渭ぺ丬⭭컂潮䶏妥彩깕幀桀슬捵繥瘺瘶匪䜨剋偶䨶⹶捎캣쉾⹫䮮慵犩呡쉰ㅵ瘪憘땚刪쉫䕤序甊⪵涡抵⥄쉨漦쉗숪츳ꍅ祸쉲쉠协稥丹㕇焹敱넻숥㞏⪘䋂䙦湠ㅣ牵캬掩㡯⑂䞮繂〽䕰嚬䕆⹸䲻ꄪ影昤枣䁴ꅭ娲弦禱畭晡刳ꍦ걣㖮瑂捴㑞╬撏㝲믂걤䙄쉩⸽溩䔪䰴恚塠숫歱濂긪㛂⮵揂湱挱儤畯</w:t>
      </w:r>
      <w:r>
        <w:rPr/>
        <w:t>Ⱶ</w:t>
      </w:r>
      <w:r>
        <w:rPr/>
        <w:t>숦ば睖쉯⍅䑩䤰쉆</w:t>
      </w:r>
      <w:r>
        <w:rPr/>
        <w:t>⡪</w:t>
      </w:r>
      <w:r>
        <w:rPr/>
        <w:t>칺剕⛍濂⩬幦瑮㦡晈㥘婍넬</w:t>
      </w:r>
      <w:r>
        <w:rPr/>
        <w:t>ꕚ</w:t>
      </w:r>
      <w:r>
        <w:rPr/>
        <w:t>畊슩긻恃</w:t>
      </w:r>
      <w:r>
        <w:rPr/>
        <w:t>ꔱ</w:t>
      </w:r>
      <w:r>
        <w:rPr/>
        <w:t>䙥庿潔⪮塦슏顎厘싂剾⹲ㅺ▣睹偱捉眪潂쵍Ⓕ䁆珂㉑ꏎ〫쉆慮懂䐯㥁䴤剆숳䕣㕠秂䋂㭏ꄪ</w:t>
      </w:r>
      <w:r>
        <w:rPr/>
        <w:t>ⱟ</w:t>
      </w:r>
      <w:r>
        <w:rPr/>
        <w:t>ꥸ祢䅠慁䔤壂칯务牐厩숴焯㜷卓噒슿쎿幨䡏摰⑘䖬桖喏擂</w:t>
      </w:r>
      <w:r>
        <w:rPr/>
        <w:t>ꕧ</w:t>
      </w:r>
      <w:r>
        <w:rPr/>
        <w:t>䕑係暩瑵撱쉗摭䩲辥䫂本⑴䰦倪猰䑰穟䚣䅰깶琪恲썮畓㡠㟂㪿歮⻂䕭⭱ㅦ場싍깯슻䑱斣숰歆싂㝥顟殏䩆厣硥祡쉐敬瘮步湓㕰輵娹슣쉌㡹娪梡⹎츶㦱뾱⍰쉅啳煇㋂쉹桩ꥯ働㌶꥾伸쉸㭃䦵强</w:t>
      </w:r>
      <w:r>
        <w:rPr/>
        <w:t>ꤪ</w:t>
      </w:r>
      <w:r>
        <w:rPr/>
        <w:t>灔</w:t>
      </w:r>
      <w:r>
        <w:rPr/>
        <w:t>⡤</w:t>
      </w:r>
      <w:r>
        <w:rPr/>
        <w:t>츲偑뽆摌樫轳內䱷繚쉅犬䰫䥯쉢頨䶻半湉拂㒣㍲劏㘨ꌤ唣긣扤</w:t>
      </w:r>
      <w:r>
        <w:rPr/>
        <w:t>ꥍ</w:t>
      </w:r>
      <w:r>
        <w:rPr/>
        <w:t>ㆱ䌻숲祋껂깘卹㉀쉞</w:t>
      </w:r>
      <w:r>
        <w:rPr/>
        <w:t>⵰</w:t>
      </w:r>
      <w:r>
        <w:rPr/>
        <w:t>쉟䁆扄呫쉢ꥯ걠쉵䵌</w:t>
      </w:r>
      <w:r>
        <w:rPr/>
        <w:t>ⵙ</w:t>
      </w:r>
      <w:r>
        <w:rPr/>
        <w:t>⽁싂弮㫂村奾쉫獙싂⫂摃☪䚣祃뮵㎱儶</w:t>
      </w:r>
      <w:r>
        <w:rPr/>
        <w:t>⡣</w:t>
      </w:r>
      <w:r>
        <w:rPr/>
        <w:t>쉮杬繀⤷桖轄숰䝠쉳쵦</w:t>
      </w:r>
      <w:r>
        <w:rPr/>
        <w:t>⠯</w:t>
      </w:r>
      <w:r>
        <w:rPr/>
        <w:t>뭾꥚戣恲轫⫂畩眴䫂呂</w:t>
      </w:r>
      <w:r>
        <w:rPr/>
        <w:t>⡡</w:t>
      </w:r>
      <w:r>
        <w:rPr/>
        <w:t>橐䩮</w:t>
      </w:r>
      <w:r>
        <w:rPr/>
        <w:t>ⶡ</w:t>
      </w:r>
      <w:r>
        <w:rPr/>
        <w:t>떩♋긷䠲걤숦圳䁕⒘恤䜵꺻亵⹟占⨨瓂僂吴꥗䒻ㆮ䃂檮碬涡㉋䌻ꥺ</w:t>
      </w:r>
      <w:r>
        <w:rPr/>
        <w:t>꤫</w:t>
      </w:r>
      <w:r>
        <w:rPr/>
        <w:t>李畵</w:t>
      </w:r>
      <w:r>
        <w:rPr/>
        <w:t>ꤥ</w:t>
      </w:r>
      <w:r>
        <w:rPr/>
        <w:t>숮繳⬲쉠沱갱浃わ灮轙弪㨳춬⭚况㑂쉏䁧⭾畖圦㉯癀慆䨷媩噚⵬</w:t>
      </w:r>
      <w:r>
        <w:rPr/>
        <w:t>ꔲ</w:t>
      </w:r>
      <w:r>
        <w:rPr/>
        <w:t>湷乕겏朮㑀⩏煾䗂⴩恨㑥帱껂畓</w:t>
      </w:r>
      <w:r>
        <w:rPr/>
        <w:t>ⴷ</w:t>
      </w:r>
      <w:r>
        <w:rPr/>
        <w:t>煦㭶⽐㒬摴</w:t>
      </w:r>
      <w:r>
        <w:rPr/>
        <w:t>ⴸ</w:t>
      </w:r>
      <w:r>
        <w:rPr/>
        <w:t>㯂䏂溘╏兒瞻愯</w:t>
      </w:r>
      <w:r>
        <w:rPr/>
        <w:t>ⵐ</w:t>
      </w:r>
      <w:r>
        <w:rPr/>
        <w:t>숮쉄㍤뼶礬䝊칷怰쉄迎⎻촸潱噕卋埂㣃䤨겱쉃⩔쉴췂䑉牮搱徣⩰슿浸湊圯숯䩰湬悬忂兒墵冏쉘㦿敨礱䬸⼯ꄶ橢氤睙㓂⏂潀⹁뾬숰穢爲顅湞깩瘮뗂唨䱲䭠䙐䋂땗㬊㕅땙做놩⸩ꄫ扖㑞绂⹖뼪硊轗顭썬愫傘䘨뾩敹㩬汶㓂獾佫㘰㣂넹ꍯ佨⦩樵䗂䝃傿祑毂깕剃桎啁㑦숪䱊쵑柂砪⬯䌻溏愽报捖숷硕䪿㡭슡쉃碱⩗</w:t>
      </w:r>
      <w:r>
        <w:rPr/>
        <w:t>⣂</w:t>
      </w:r>
      <w:r>
        <w:rPr/>
        <w:t>煭ꥲ쉟ㆮ싂敄轔숸ぢ䑦唷瑠쌦ꄯ禮⚻瀰剞Ⓙ灪睚歶䢘칲併䄮敀</w:t>
      </w:r>
      <w:r>
        <w:rPr/>
        <w:t>ꔰ</w:t>
      </w:r>
      <w:r>
        <w:rPr/>
        <w:t>伣⵬沥깉彰窩濂堳嗎ꅍセㅔ뭾姎㝹楧帤凂촵毂䷂硒ꅒ㗂㔥䡮ꅥ쉖䉱圱䊏쉘奬縵ꥶ呗㗂湍恫乒㵅璘汇⌷</w:t>
      </w:r>
      <w:r>
        <w:rPr/>
        <w:t>ꦣ</w:t>
      </w:r>
      <w:r>
        <w:rPr/>
        <w:t>䍑쉾栥瑬⎵挥垵偬췂촵㏍</w:t>
      </w:r>
      <w:r>
        <w:rPr/>
        <w:t>ꕀ</w:t>
      </w:r>
      <w:r>
        <w:rPr/>
        <w:t>㊿愸湚䭲扙嗂䈤䙷恪㕕浠</w:t>
      </w:r>
      <w:r>
        <w:rPr/>
        <w:t>꤫</w:t>
      </w:r>
      <w:r>
        <w:rPr/>
        <w:t>ⰻ</w:t>
      </w:r>
      <w:r>
        <w:rPr/>
        <w:t>搥僂楥智䴪㝍쉒浙슥㧂䨬歑牁响땉쉎牗愨单楄쉉㥮妬</w:t>
      </w:r>
      <w:r>
        <w:rPr/>
        <w:t>ꔫ</w:t>
      </w:r>
      <w:r>
        <w:rPr/>
        <w:t>併⽠挰뮘䆏慢뇍ㅮ姂歴ㅰ忂䩯뽒浵璩춥</w:t>
      </w:r>
      <w:r>
        <w:rPr/>
        <w:t>ⴽ</w:t>
      </w:r>
      <w:r>
        <w:rPr/>
        <w:t>䘩뽁橭㥟캡⌮戸⨹熥䡂떡㥪摐䥯☹剂</w:t>
      </w:r>
      <w:r>
        <w:rPr/>
        <w:t>⢥</w:t>
      </w:r>
      <w:r>
        <w:rPr/>
        <w:t>䉙⥉㥙⭓ぐ繏歾숩彉쉺╲╵䕍煑⥺쵉⍴⤬煲究⤲⏂挷䍠쉰癤</w:t>
      </w:r>
      <w:r>
        <w:rPr/>
        <w:t>ꦻ</w:t>
      </w:r>
      <w:r>
        <w:rPr/>
        <w:t>㝘佖啋慲杔䥥숮</w:t>
      </w:r>
      <w:r>
        <w:rPr/>
        <w:t>ꥅ</w:t>
      </w:r>
      <w:r>
        <w:rPr/>
        <w:t>掣纵䘨媱碣⾿싂䛂噕淂滂墿橺く㝄㜵硒</w:t>
      </w:r>
    </w:p>
    <w:p>
      <w:pPr>
        <w:pStyle w:val="PreformattedText"/>
        <w:bidi w:val="0"/>
        <w:spacing w:before="0" w:after="0"/>
        <w:jc w:val="left"/>
        <w:rPr/>
      </w:pPr>
      <w:r>
        <w:rPr/>
        <w:t>姂㭚㡯䕅숤뭗坈숤땆⨰녋쉋乚䈤煭抮穬繘⤻囂㑵ꍃ唷㔴猩숭숲⭌䩞ㅑ싂㡺兇扆勂樦轵슬呇垵</w:t>
      </w:r>
      <w:r>
        <w:rPr/>
        <w:t>ⵓ</w:t>
      </w:r>
      <w:r>
        <w:rPr/>
        <w:t>惂村䤩烂</w:t>
      </w:r>
      <w:r>
        <w:rPr/>
        <w:t>꧂</w:t>
      </w:r>
      <w:r>
        <w:rPr/>
        <w:t>쉥</w:t>
      </w:r>
      <w:r>
        <w:rPr/>
        <w:t>ⴴ</w:t>
      </w:r>
      <w:r>
        <w:rPr/>
        <w:t>ⴣ</w:t>
      </w:r>
      <w:r>
        <w:rPr/>
        <w:t>⻂嚩坓╕砯⾱䛂䈱幅呍걊煈做琥쉹ꄪ꥚歮怪⑲</w:t>
      </w:r>
      <w:r>
        <w:rPr/>
        <w:t>Ⱨ╵</w:t>
      </w:r>
      <w:r>
        <w:rPr/>
        <w:t>擂쉭믂乺곂䖱쉤䤺硎⺡皥㕩晞⧂♔㍠畆洯戽䁲朰塌⑑剒彞㬲熘嘲⹞썪넯╆嘫뾮卄싂ꌶ愺⑊숸⼩쉕␨싂灕쏂睥匨堰뽲䑓瑸걍敉婮痎溘慓⑸㴴凍破竂癷쉹칐并</w:t>
      </w:r>
      <w:r>
        <w:rPr/>
        <w:t>ꤲ</w:t>
      </w:r>
      <w:r>
        <w:rPr/>
        <w:t>焭充囎噶牳穎⛂䈲嗂</w:t>
      </w:r>
      <w:r>
        <w:rPr/>
        <w:t>⢿</w:t>
      </w:r>
      <w:r>
        <w:rPr/>
        <w:t>欥칬쉏㖏</w:t>
      </w:r>
      <w:r>
        <w:rPr/>
        <w:t>ꦮ</w:t>
      </w:r>
      <w:r>
        <w:rPr/>
        <w:t>セ捨</w:t>
      </w:r>
      <w:r>
        <w:rPr/>
        <w:t>ⱆ</w:t>
      </w:r>
      <w:r>
        <w:rPr/>
        <w:t>㉍唩煮痍旂㶱䨰䷂슡䩵⽚瓂牶숴⚱偩㙂</w:t>
      </w:r>
      <w:r>
        <w:rPr/>
        <w:t>ꕂ</w:t>
      </w:r>
      <w:r>
        <w:rPr/>
        <w:t>泎슬뽤〭⫂뇂슘塌彳㊥纥숣걨⥔쉏繪敤䑰滃</w:t>
      </w:r>
      <w:r>
        <w:rPr/>
        <w:t>Ⲙ</w:t>
      </w:r>
      <w:r>
        <w:rPr/>
        <w:t>癙㟂䞣中⨩督汱獲㥟쉞숬숻䨭席ゥ硆忍츦뽏噑ꄤ兰勃㈱㭭穘ㄯ奞깮啲捬櫂싂㌤䃂ꅳ猥䅬䁶</w:t>
      </w:r>
      <w:r>
        <w:rPr/>
        <w:t>ꕕ⎩</w:t>
      </w:r>
      <w:r>
        <w:rPr/>
        <w:t>칯㉋忂乣㜊朴弫㘲䉐◂䩺⩚㝉䍥忂斣싂う쉯彘촭㠣庩䌵║塸浥㕯쉒水匮쉬㤦泂呐⑈敋癌⬽䱌琰ꅾ쵂汚숰嚮츨썺顦犏</w:t>
      </w:r>
      <w:r>
        <w:rPr/>
        <w:t>ꕕ</w:t>
      </w:r>
      <w:r>
        <w:rPr/>
        <w:t>浳繟⨰䙇畢</w:t>
      </w:r>
      <w:r>
        <w:rPr/>
        <w:t>ⵢ</w:t>
      </w:r>
      <w:r>
        <w:rPr/>
        <w:t>婹睳䭌숽欫刨悮쉓䥵䵔啬㉆Ⓜ㭳쉆凎</w:t>
      </w:r>
      <w:r>
        <w:rPr/>
        <w:t>ꤪ⛂</w:t>
      </w:r>
      <w:r>
        <w:rPr/>
        <w:t>쎩묭䅀⩶䀫䡵愬噧</w:t>
      </w:r>
      <w:r>
        <w:rPr/>
        <w:t>ꔯ</w:t>
      </w:r>
      <w:r>
        <w:rPr/>
        <w:t>숩啷䓃愳䯍쉷偌倷汓꥘煯氭㖮塰奌䵄汸佌㉸⩪䥆쏂슣樤숰剔䔦壂묪䡎䑎노㩘㕲⨺䭡㍱䈩</w:t>
      </w:r>
      <w:r>
        <w:rPr/>
        <w:t>ꥁ</w:t>
      </w:r>
      <w:r>
        <w:rPr/>
        <w:t>ꥸ玬</w:t>
      </w:r>
      <w:r>
        <w:rPr/>
        <w:t>ꦣ</w:t>
      </w:r>
      <w:r>
        <w:rPr/>
        <w:t>걃ꅃ䝾剨㉌䋂</w:t>
      </w:r>
      <w:r>
        <w:rPr/>
        <w:t>ꤺ</w:t>
      </w:r>
      <w:r>
        <w:rPr/>
        <w:t>䥵</w:t>
      </w:r>
      <w:r>
        <w:rPr/>
        <w:t>⠹</w:t>
      </w:r>
      <w:r>
        <w:rPr/>
        <w:t>懂쉑㕠䒩㩎⍈뭡睊</w:t>
      </w:r>
      <w:r>
        <w:rPr/>
        <w:t>ⵃ</w:t>
      </w:r>
      <w:r>
        <w:rPr/>
        <w:t>뾵㞘䬽䁌䘶</w:t>
      </w:r>
      <w:r>
        <w:rPr/>
        <w:t>ꥃ</w:t>
      </w:r>
      <w:r>
        <w:rPr/>
        <w:t>쉭쉥䩗쉴穄뽵</w:t>
      </w:r>
      <w:r>
        <w:rPr/>
        <w:t>꧂</w:t>
      </w:r>
      <w:r>
        <w:rPr/>
        <w:t>싂摩⭹뭭㝕䘵獔党活㠷㵴쵇瞩楖싂슥♟</w:t>
      </w:r>
      <w:r>
        <w:rPr/>
        <w:t>ⵠ</w:t>
      </w:r>
      <w:r>
        <w:rPr/>
        <w:t>䝠䌪㨹</w:t>
      </w:r>
      <w:r>
        <w:rPr/>
        <w:t>ꦩ</w:t>
      </w:r>
      <w:r>
        <w:rPr/>
        <w:t>㭆</w:t>
      </w:r>
      <w:r>
        <w:rPr/>
        <w:t>ⶮ</w:t>
      </w:r>
      <w:r>
        <w:rPr/>
        <w:t>瑕橕兤㵇㡰</w:t>
      </w:r>
      <w:r>
        <w:rPr/>
        <w:t>꧂</w:t>
      </w:r>
      <w:r>
        <w:rPr/>
        <w:t>ꅆ⧂扚깠曂㡏</w:t>
      </w:r>
      <w:r>
        <w:rPr/>
        <w:t>ꥄ</w:t>
      </w:r>
      <w:r>
        <w:rPr/>
        <w:t>樽㍚娨呂㕶㙬塯⽤⩕扚츶쉣乕슻㗍癨珂帲⍯⭉䟂ㅫ䐶쉤┯⽣</w:t>
      </w:r>
      <w:r>
        <w:rPr/>
        <w:t>ⵐ</w:t>
      </w:r>
      <w:r>
        <w:rPr/>
        <w:t>嘳䎱嘬㇂쉣灂娺婐䍒匪㝑湣슻颏慳婥⸪票뽖䯂㡎쉤갹牶祦氵떬㗂쉦塥电⛂畘眭䙔楗싂乬뽧欱獬⨱㵚穚䣂嘭䳂㫂熿杏㔱剮칞楴壎䢏㩲刺㷂奦㨭摪湡㪥䴵ꎘ䩩␴噘娦⬰獗䈤♋☽砨繓ꍀ慶넮燂扲숶</w:t>
      </w:r>
      <w:r>
        <w:rPr/>
        <w:t>⡯</w:t>
      </w:r>
      <w:r>
        <w:rPr/>
        <w:t>坱⭘漦啯</w:t>
      </w:r>
      <w:r>
        <w:rPr/>
        <w:t>ⶥ</w:t>
      </w:r>
      <w:r>
        <w:rPr/>
        <w:t>湲涮⴦㩇⩖뮩禮㜴뽹摃牳煒싂⹶穨䕴䭯㙓轑䰨무싂䅇꥾⏂潏䮣걣♟쉍怬穥</w:t>
      </w:r>
      <w:r>
        <w:rPr/>
        <w:t>ⵆ</w:t>
      </w:r>
      <w:r>
        <w:rPr/>
        <w:t>㑧搽畬싂輥睹撬纱㉀</w:t>
      </w:r>
      <w:r>
        <w:rPr/>
        <w:t>Ɱ</w:t>
      </w:r>
      <w:r>
        <w:rPr/>
        <w:t>䥧獙⿂⑫癌塕睖灬</w:t>
      </w:r>
      <w:r>
        <w:rPr/>
        <w:t>ⷂ</w:t>
      </w:r>
      <w:r>
        <w:rPr/>
        <w:t>䡂縹</w:t>
      </w:r>
      <w:r>
        <w:rPr/>
        <w:t>꧂</w:t>
      </w:r>
      <w:r>
        <w:rPr/>
        <w:t>伺녮㛂䥊嘴咩䉳磂㡅嚥偾凎稨</w:t>
      </w:r>
      <w:r>
        <w:rPr/>
        <w:t>Ⳃ</w:t>
      </w:r>
      <w:r>
        <w:rPr/>
        <w:t>ꦡ</w:t>
      </w:r>
      <w:r>
        <w:rPr/>
        <w:t>祲⼬쉃⸨쉙ꏎ盂咥꥔싂쉥</w:t>
      </w:r>
      <w:r>
        <w:rPr/>
        <w:t>ꕤ</w:t>
      </w:r>
      <w:r>
        <w:rPr/>
        <w:t>䍲䭶</w:t>
      </w:r>
      <w:r>
        <w:rPr/>
        <w:t>ꤥ</w:t>
      </w:r>
      <w:r>
        <w:rPr/>
        <w:t>枵迎녣価㖮ぁ枵轓䑆䑯㈤⺱厥䭦⨤쉒桊⍸숰在䏃ㅣ喡渤⮡呮㭒⩥䯂</w:t>
      </w:r>
      <w:r>
        <w:rPr/>
        <w:t>ⱄ</w:t>
      </w:r>
      <w:r>
        <w:rPr/>
        <w:t>敋</w:t>
      </w:r>
      <w:r>
        <w:rPr/>
        <w:t>ꤪ</w:t>
      </w:r>
      <w:r>
        <w:rPr/>
        <w:t>爰久奤㜤漺慪敎捡슬仂긽浆癤숴栻쵸柂╨㆘쉊겡桅牢걏冡䍯䙨숫㘦⻂歧䶱佚冿潒昭皏疘⼨畅畁䁙䬪쉙呏煠眤⻃䑅敦殬㵤儫渵♢呱之婓僂矂兎썐</w:t>
      </w:r>
      <w:r>
        <w:rPr/>
        <w:t>ꕷ</w:t>
      </w:r>
      <w:r>
        <w:rPr/>
        <w:t>楤噫怫砬歗</w:t>
      </w:r>
      <w:r>
        <w:rPr/>
        <w:t>ꕺ</w:t>
      </w:r>
      <w:r>
        <w:rPr/>
        <w:t>숳䆥䉐弪牦⑙⭲穥쎩囂䴷〸⵳瀥㴮輥杰彈ꍾ㒬《꥕噰▱坓쉦</w:t>
      </w:r>
      <w:r>
        <w:rPr/>
        <w:t>⡮</w:t>
      </w:r>
      <w:r>
        <w:rPr/>
        <w:t>捥噬갭⎵㬵숦獓⑷칧欣拂䑘걕숤걨</w:t>
      </w:r>
      <w:r>
        <w:rPr/>
        <w:t>ꗂ</w:t>
      </w:r>
      <w:r>
        <w:rPr/>
        <w:t>뭶䄪⨪恷◎</w:t>
      </w:r>
      <w:r>
        <w:rPr/>
        <w:t>⡱</w:t>
      </w:r>
      <w:r>
        <w:rPr/>
        <w:t>畵沩숲猳枿쉂嚣쉪</w:t>
      </w:r>
      <w:r>
        <w:rPr/>
        <w:t>ꥃ</w:t>
      </w:r>
      <w:r>
        <w:rPr/>
        <w:t>슡幵⩧湩凍伵걥싂搪쉑䯍䨨⫂쉡何辻娳☸啑扒㗂愩媏쉒㥸㤸긦炻쉾㔪떡妿넫顦啔뗃䴪쵕䩧㔪⽺</w:t>
      </w:r>
      <w:r>
        <w:rPr/>
        <w:t>ⵃ</w:t>
      </w:r>
      <w:r>
        <w:rPr/>
        <w:t>뿂⭎싂圳㢏禬⽨숬문掻ꄷ兂忂檩䕚㐱瘪䁐䡒㴦䍔䬪桠</w:t>
      </w:r>
      <w:r>
        <w:rPr/>
        <w:t>ꕳ</w:t>
      </w:r>
      <w:r>
        <w:rPr/>
        <w:t>歊圸畷㉩卬总儮곂숤窣捭쉡싂깡⍘泂䅞棍判晃䌪忍㡅㙢썶採쉋偐颿㵘喡䵷⍀楨乏㝖㷃묶歭䄸䅘焽䭏뽘⹠扞䕀㞱顮頣礪伤</w:t>
      </w:r>
      <w:r>
        <w:rPr/>
        <w:t>ꤵ</w:t>
      </w:r>
      <w:r>
        <w:rPr/>
        <w:t>仂睁♃匹づ</w:t>
      </w:r>
      <w:r>
        <w:rPr/>
        <w:t>ⰹ</w:t>
      </w:r>
      <w:r>
        <w:rPr/>
        <w:t>犏䱔呏ꏂ幎ꅂ浮咣攥哂</w:t>
      </w:r>
      <w:r>
        <w:rPr/>
        <w:t>ⱶ</w:t>
      </w:r>
      <w:r>
        <w:rPr/>
        <w:t>颬嗂樵쉤摋䢥澵儯⹳싃곂䥥吵㋂㕔煟쉕⦵穹佞㉖䍶廂潖昫眸毂⺡啔纩汓슱圩㭵䝰숪繄䕯亮瑒倷憵漽京煆幾⭧김繫暣樴뿂⨹ㅘ怯⽾♊깴䕨⸳挹顬怩澣䵷㊿␲㓂䙆</w:t>
      </w:r>
      <w:r>
        <w:rPr/>
        <w:t>⡸</w:t>
      </w:r>
      <w:r>
        <w:rPr/>
        <w:t>窻癭ꅂ冘숫</w:t>
      </w:r>
      <w:r>
        <w:rPr/>
        <w:t>ꗂ⩘</w:t>
      </w:r>
      <w:r>
        <w:rPr/>
        <w:t>幞澏쉄祤塨䱑⩐妬숣硷㇂</w:t>
      </w:r>
      <w:r>
        <w:rPr/>
        <w:t>⡮</w:t>
      </w:r>
      <w:r>
        <w:rPr/>
        <w:t>㶡㑉</w:t>
      </w:r>
      <w:r>
        <w:rPr/>
        <w:t>Ɒ</w:t>
      </w:r>
      <w:r>
        <w:rPr/>
        <w:t>쉭噡禩潱ꥴ뮩喥栰䀶汲溣뽆䄨칍㴳殩牬슱㕗숥塉䉵</w:t>
      </w:r>
      <w:r>
        <w:rPr/>
        <w:t>ꔱ</w:t>
      </w:r>
      <w:r>
        <w:rPr/>
        <w:t>唨숶栻稰쉱瘰湓㙴㝪츶娱松◂杕䄶쉫㭄癨㜶甹㴣깢</w:t>
      </w:r>
      <w:r>
        <w:rPr/>
        <w:t>⡄</w:t>
      </w:r>
      <w:r>
        <w:rPr/>
        <w:t>娫ꎘ䁈슏瑑㬭</w:t>
      </w:r>
      <w:r>
        <w:rPr/>
        <w:t>ꥈ</w:t>
      </w:r>
      <w:r>
        <w:rPr/>
        <w:t>夽匩걂뼸楁倶璵</w:t>
      </w:r>
      <w:r>
        <w:rPr/>
        <w:t>ⱒ</w:t>
      </w:r>
      <w:r>
        <w:rPr/>
        <w:t>欨皬㓂</w:t>
      </w:r>
      <w:r>
        <w:rPr/>
        <w:t>ⱄ</w:t>
      </w:r>
      <w:r>
        <w:rPr/>
        <w:t>ꆣ煏♅</w:t>
      </w:r>
      <w:r>
        <w:rPr/>
        <w:t>⣂</w:t>
      </w:r>
      <w:r>
        <w:rPr/>
        <w:t>彄쉵㬹㒩其</w:t>
      </w:r>
      <w:r>
        <w:rPr/>
        <w:t>Ɫ</w:t>
      </w:r>
      <w:r>
        <w:rPr/>
        <w:t>彪䭇쉧漷戥渤畐癞ぢ轾〵쉗獟쉇뽇⮩䴴䃂䍷榬揍颏湉쉃燂칃畂쉓氥</w:t>
      </w:r>
      <w:r>
        <w:rPr/>
        <w:t>ⱎ</w:t>
      </w:r>
      <w:r>
        <w:rPr/>
        <w:t>䭞숺⽋汃쉃칢䍫⧂栵</w:t>
      </w:r>
      <w:r>
        <w:rPr/>
        <w:t>꤬</w:t>
      </w:r>
      <w:r>
        <w:rPr/>
        <w:t>쉬쉥暥未帻⸤䝯桐矍촤佤忂囂卵啒䍁㥳癘⦡圥</w:t>
      </w:r>
      <w:r>
        <w:rPr/>
        <w:t>ꕤ</w:t>
      </w:r>
      <w:r>
        <w:rPr/>
        <w:t>䊬갺炣㥄䭴쉅싂䋂䍮ꍥ⺱</w:t>
      </w:r>
      <w:r>
        <w:rPr/>
        <w:t>Ɽ⩢</w:t>
      </w:r>
      <w:r>
        <w:rPr/>
        <w:t>桩㴳繦牋佦畯央</w:t>
      </w:r>
      <w:r>
        <w:rPr/>
        <w:t>ꥒ</w:t>
      </w:r>
      <w:r>
        <w:rPr/>
        <w:t>䝾슥嫍塬䦩䚡䅡깤갭囂浭╰㥹䓂싃㊱뮘熱畯剋桞⨰㡇淂㙆㭏剳㡶䁩彚戭슡쉤䅶先䑷䘥㵾⍀⩩烍쉞싂䝊䡀槂煦畴쉚쉱婡ꍵ汢썶灱䖩</w:t>
      </w:r>
      <w:r>
        <w:rPr/>
        <w:t>ꔹ</w:t>
      </w:r>
      <w:r>
        <w:rPr/>
        <w:t>㑲⹦穖唷썷哂凂</w:t>
      </w:r>
      <w:r>
        <w:rPr/>
        <w:t>⡠</w:t>
      </w:r>
      <w:r>
        <w:rPr/>
        <w:t>䵂坹䄷呈碬⥍杦⨩⽀䏂</w:t>
      </w:r>
      <w:r>
        <w:rPr/>
        <w:t>꤭</w:t>
      </w:r>
      <w:r>
        <w:rPr/>
        <w:t>帶䁮塌㨳沮栱⧂㋂浸㟎恪䣂㡸</w:t>
      </w:r>
      <w:r>
        <w:rPr/>
        <w:t>⠊</w:t>
      </w:r>
      <w:r>
        <w:rPr/>
        <w:t>晢</w:t>
      </w:r>
      <w:r>
        <w:rPr/>
        <w:t>ꗃ</w:t>
      </w:r>
      <w:r>
        <w:rPr/>
        <w:t>㊩䩴媩쉾䚿恐㵠磂挷걆䔥亩潣</w:t>
      </w:r>
      <w:r>
        <w:rPr/>
        <w:t>ꕊ</w:t>
      </w:r>
      <w:r>
        <w:rPr/>
        <w:t>娽祎⼪关瓎中娸䉲矂さ惂栲ㅾ値㩁쉅</w:t>
      </w:r>
      <w:r>
        <w:rPr/>
        <w:t>⡨</w:t>
      </w:r>
      <w:r>
        <w:rPr/>
        <w:t>啡</w:t>
      </w:r>
      <w:r>
        <w:rPr/>
        <w:t>꤭</w:t>
      </w:r>
      <w:r>
        <w:rPr/>
        <w:t>녩</w:t>
      </w:r>
      <w:r>
        <w:rPr/>
        <w:t>ꔥ</w:t>
      </w:r>
      <w:r>
        <w:rPr/>
        <w:t>桄</w:t>
      </w:r>
      <w:r>
        <w:rPr/>
        <w:t>Ⳃ</w:t>
      </w:r>
      <w:r>
        <w:rPr/>
        <w:t>娹녋圳⤨㠻겵䭥</w:t>
      </w:r>
      <w:r>
        <w:rPr/>
        <w:t>ꥑ</w:t>
      </w:r>
      <w:r>
        <w:rPr/>
        <w:t>촰浣䦩㫃悬╓摅</w:t>
      </w:r>
      <w:r>
        <w:rPr/>
        <w:t>ꕦ</w:t>
      </w:r>
      <w:r>
        <w:rPr/>
        <w:t>歋⽘⚣╕䤪충녯䍈呋♕뼥彁ꥯ支䁋</w:t>
      </w:r>
      <w:r>
        <w:rPr/>
        <w:t>ꦵ</w:t>
      </w:r>
      <w:r>
        <w:rPr/>
        <w:t>兗䱎䔹轖䉨䤷啑䄵穹獋幂癌幅㗂칞⑟쉦◂歏⸺䝌穣썠㴲栺</w:t>
      </w:r>
      <w:r>
        <w:rPr/>
        <w:t>ⳍ䷂</w:t>
      </w:r>
      <w:r>
        <w:rPr/>
        <w:t>뽳칗䉐쌱䩘뭊㤬䁂慓</w:t>
      </w:r>
      <w:r>
        <w:rPr/>
        <w:t>ꔤ</w:t>
      </w:r>
      <w:r>
        <w:rPr/>
        <w:t>掏幅䝊瑍䙞癏硩㉹ㅳ剴扤愹坳</w:t>
      </w:r>
      <w:r>
        <w:rPr/>
        <w:t>ⷂ</w:t>
      </w:r>
      <w:r>
        <w:rPr/>
        <w:t>䘰ꆣ潋쉉</w:t>
      </w:r>
      <w:r>
        <w:rPr/>
        <w:t>ꥎ</w:t>
      </w:r>
      <w:r>
        <w:rPr/>
        <w:t>婇걊곂㕦轂唥숭뼨⥃杂睑ꍃ㬮⵱䥋塔ꥷ徱睢슬炻촴昱깾毃뭖ꅌ㮘쎏硚⽗칟쉬넭ㄶ噉쉾䝞ꅔ숴숺䋍䰮㕁捪촮⥢㪥♬䊘</w:t>
      </w:r>
      <w:r>
        <w:rPr/>
        <w:t>ꦩ</w:t>
      </w:r>
      <w:r>
        <w:rPr/>
        <w:t>煓兤⽷睗爮ꅃ썅䙴썚</w:t>
      </w:r>
      <w:r>
        <w:rPr/>
        <w:t>⡩Ⳃ⣂</w:t>
      </w:r>
      <w:r>
        <w:rPr/>
        <w:t>幩浓橅⭆垱浟䝸숱䮣煞</w:t>
      </w:r>
      <w:r>
        <w:rPr/>
        <w:t>꧂</w:t>
      </w:r>
      <w:r>
        <w:rPr/>
        <w:t>䙤〲⨸兆⿂㟂㐳</w:t>
      </w:r>
      <w:r>
        <w:rPr/>
        <w:t>⡀</w:t>
      </w:r>
      <w:r>
        <w:rPr/>
        <w:t>漪䔶䅧䳍偕甥恞挪䬸徿숴慎쉗⌵㘥昲愭⤽愴⩞暻뭀⦿灃䠳奫╗涣樶祄ꎵ쉋殥</w:t>
      </w:r>
      <w:r>
        <w:rPr/>
        <w:t>ꕺ</w:t>
      </w:r>
      <w:r>
        <w:rPr/>
        <w:t>杓</w:t>
      </w:r>
      <w:r>
        <w:rPr/>
        <w:t>ꤻ</w:t>
      </w:r>
      <w:r>
        <w:rPr/>
        <w:t>깐</w:t>
      </w:r>
      <w:r>
        <w:rPr/>
        <w:t>ⱹ</w:t>
      </w:r>
      <w:r>
        <w:rPr/>
        <w:t>䝸䑮䍚䝋㝪愯倴縷묪땭汐条䱇㡴ꥥ捫슮䱊⻎㵳숳祘婦</w:t>
      </w:r>
      <w:r>
        <w:rPr/>
        <w:t>ꗂ</w:t>
      </w:r>
      <w:r>
        <w:rPr/>
        <w:t>呇쉊쉐伴匳</w:t>
      </w:r>
      <w:r>
        <w:rPr/>
        <w:t>⢏</w:t>
      </w:r>
      <w:r>
        <w:rPr/>
        <w:t>㥶歹戺䬣㚵䙥숪䰲䈻佗䚮깪繓</w:t>
      </w:r>
      <w:r>
        <w:rPr/>
        <w:t>ⱖ</w:t>
      </w:r>
      <w:r>
        <w:rPr/>
        <w:t>徘䭁泂恢圷淂㎣䀹悥믂⵮⌷䉞昫츪ꌮ燂㭍湔슥</w:t>
      </w:r>
      <w:r>
        <w:rPr/>
        <w:t>ꕷ</w:t>
      </w:r>
      <w:r>
        <w:rPr/>
        <w:t>桰䑩㔪쉄숸颻痂佩☩㒵場⨷卲</w:t>
      </w:r>
      <w:r>
        <w:rPr/>
        <w:t>ꤷ</w:t>
      </w:r>
      <w:r>
        <w:rPr/>
        <w:t>ꍮ쉹欨娸</w:t>
      </w:r>
      <w:r>
        <w:rPr/>
        <w:t>ⰹ</w:t>
      </w:r>
      <w:r>
        <w:rPr/>
        <w:t>毂煌깧⽦捎䲡㣃</w:t>
      </w:r>
      <w:r>
        <w:rPr/>
        <w:t>꧂</w:t>
      </w:r>
      <w:r>
        <w:rPr/>
        <w:t>獱䰶线⪿㯂敥싂</w:t>
      </w:r>
      <w:r>
        <w:rPr/>
        <w:t>Ɽ</w:t>
      </w:r>
      <w:r>
        <w:rPr/>
        <w:t>㤺湪䰯束⑑楩㝨긩ꆥ㟂</w:t>
      </w:r>
      <w:r>
        <w:rPr/>
        <w:t>꧂</w:t>
      </w:r>
      <w:r>
        <w:rPr/>
        <w:t>眩嫂〴揂轧縭灲潸㬩惃㟂侘恣⹲슩柂⭬㥨쉢刵揂</w:t>
      </w:r>
      <w:r>
        <w:rPr/>
        <w:t>ⶡ</w:t>
      </w:r>
      <w:r>
        <w:rPr/>
        <w:t>쉲痂唣쉥Ⓕ슱璩㭃怮⼪磂先捣⍍烂恸参塢</w:t>
      </w:r>
      <w:r>
        <w:rPr/>
        <w:t>ⱸ</w:t>
      </w:r>
      <w:r>
        <w:rPr/>
        <w:t>㵳纥噭婫㌰欥䕖乤ꥺ剘漽睲へ噄떘積</w:t>
      </w:r>
      <w:r>
        <w:rPr/>
        <w:t>ꕉ</w:t>
      </w:r>
      <w:r>
        <w:rPr/>
        <w:t>깒딺浓깬椷ꥮ⩣㯂瀯숽껎╌㋍䱺入硠槂ꍰ塒㭣췂昰欳ꆏ뽏獋桃쉢䈶厩枩䑑㥍睱歇ま㈪칑嚏秃⨣䲏䐭쉹竂甤쉺썥䥅쉨㌻쉫牊</w:t>
      </w:r>
      <w:r>
        <w:rPr/>
        <w:t>⡑</w:t>
      </w:r>
      <w:r>
        <w:rPr/>
        <w:t>弯㬻뼭⭨摇쏂䫂숪⚩橺䌹걉呄숯䍡쉊佑⮏穈㉒ꅬ촽쉰颡秎</w:t>
      </w:r>
      <w:r>
        <w:rPr/>
        <w:t>ꦬ</w:t>
      </w:r>
      <w:r>
        <w:rPr/>
        <w:t>㠺䌵걲刷㥑琹뽤琩㦘쉶煭䅊䝏녫娥촊䁏싂</w:t>
      </w:r>
      <w:r>
        <w:rPr/>
        <w:t>Ⱕ</w:t>
      </w:r>
      <w:r>
        <w:rPr/>
        <w:t>橮啦ꌩ╮拂圳䭷噾剚㈶숲硑녞촨⥐깗姍싂䱈城奈牳㔲淍♹捋㈨뇂卫걐䲣컂쉵</w:t>
      </w:r>
      <w:r>
        <w:rPr/>
        <w:t>ⶵ</w:t>
      </w:r>
      <w:r>
        <w:rPr/>
        <w:t>싂컍뽴睩뭇ꍖ䆡牵숹晚␺⩢扉丹쉵唬哂楧ㅙ煣縵뮮싂卩䩵㤽쉾ꄶ</w:t>
      </w:r>
      <w:r>
        <w:rPr/>
        <w:t>ꥋ</w:t>
      </w:r>
      <w:r>
        <w:rPr/>
        <w:t>夽ㅞ㴯䴮瀬ㅑ愹쉅嘳깍㗂俎㯂濂㩞쉙㡀橺䅄Ⓙ㔪ꅠ睚娺姂</w:t>
      </w:r>
      <w:r>
        <w:rPr/>
        <w:t>⡰Ⓜ</w:t>
      </w:r>
      <w:r>
        <w:rPr/>
        <w:t>剭䭂泂녧⥅兺搭漪㝫廍楆䌭䭓䁐晋㑁桷爴ꅋ쉇䦘묪㶩元⾡晹繰盂뾮橫㩹걆⑙㌳恢䘥䴪磎ꎩ穴ㅶ敂䱲쉲</w:t>
      </w:r>
      <w:r>
        <w:rPr/>
        <w:t>ꗂ</w:t>
      </w:r>
      <w:r>
        <w:rPr/>
        <w:t>䅹灕樨頲⶘숪䈹兺</w:t>
      </w:r>
      <w:r>
        <w:rPr/>
        <w:t>⠤</w:t>
      </w:r>
      <w:r>
        <w:rPr/>
        <w:t>ꥰ⥪稰뭔婔䌱䡮⿂╟ꥱ⪱桄♷㝦徣뼻긦溩╠䗂㣂掩</w:t>
      </w:r>
      <w:r>
        <w:rPr/>
        <w:t>⢵</w:t>
      </w:r>
      <w:r>
        <w:rPr/>
        <w:t>穡穤⭉䥓숳买숨䓂偉全⸨嚏彬쉋㑕</w:t>
      </w:r>
      <w:r>
        <w:rPr/>
        <w:t>ꕌ╵</w:t>
      </w:r>
      <w:r>
        <w:rPr/>
        <w:t>狂㏂侥䒡摾揂憩噷徿⩵╖欥䙺匳╸</w:t>
      </w:r>
      <w:r>
        <w:rPr/>
        <w:t>⡭</w:t>
      </w:r>
      <w:r>
        <w:rPr/>
        <w:t>烃⨪걢⩨䈱㴽儮抡泂</w:t>
      </w:r>
      <w:r>
        <w:rPr/>
        <w:t>ꕡ</w:t>
      </w:r>
      <w:r>
        <w:rPr/>
        <w:t>顀䫂숪♖䭎个慯쉒偄넨採刷穂恬书숳態䭁㋂㕕쉞⩶칃畎⺡䕺䀦㥆㨯唲灵扩灓╺渮頬쉴擂畷ヂ轚奂䍏噗牨婉㉰祗拂㘵㦩㉶뇃硖</w:t>
      </w:r>
      <w:r>
        <w:rPr/>
        <w:t>ꗂ</w:t>
      </w:r>
      <w:r>
        <w:rPr/>
        <w:t>瑠繉縯杌㧂䥞帳땺昨稣礱⨮⩲쌦㵆묷⯃슿扃挮㕠祅位㠦塳㓍樣怰ꌪ獬숺夫䝘䫂瀭⭎</w:t>
      </w:r>
      <w:r>
        <w:rPr/>
        <w:t>ⱴ</w:t>
      </w:r>
      <w:r>
        <w:rPr/>
        <w:t>凃歉ꅩꥥ놡䳂朽敱⤮礫佤ㅧ쉥父燂⚩쵙携㖮呲摁쉶喥塶桾便劘</w:t>
      </w:r>
      <w:r>
        <w:rPr/>
        <w:t>ⵁ</w:t>
      </w:r>
      <w:r>
        <w:rPr/>
        <w:t>䙶䈽숽幈焭挷摣</w:t>
      </w:r>
      <w:r>
        <w:rPr/>
        <w:t>ⶵ</w:t>
      </w:r>
      <w:r>
        <w:rPr/>
        <w:t>䎣</w:t>
      </w:r>
      <w:r>
        <w:rPr/>
        <w:t>ꥄ</w:t>
      </w:r>
      <w:r>
        <w:rPr/>
        <w:t>ꍃ깥슏矂䍕</w:t>
      </w:r>
      <w:r>
        <w:rPr/>
        <w:t>ꕋ</w:t>
      </w:r>
      <w:r>
        <w:rPr/>
        <w:t>塄恃㵕欫敂쉩㉥ꥵ뿂昪堺㎘摉䑞塔㭎싃湊쌩抬갻</w:t>
      </w:r>
      <w:r>
        <w:rPr/>
        <w:t>⠦</w:t>
      </w:r>
      <w:r>
        <w:rPr/>
        <w:t>轀⑺克槍칶穡ㅧ堬놥쉰</w:t>
      </w:r>
      <w:r>
        <w:rPr/>
        <w:t>ⱉ</w:t>
      </w:r>
      <w:r>
        <w:rPr/>
        <w:t>轔栦</w:t>
      </w:r>
      <w:r>
        <w:rPr/>
        <w:t>ⰱ</w:t>
      </w:r>
      <w:r>
        <w:rPr/>
        <w:t>㡱쉇獷겿쉀帳䘩슬</w:t>
      </w:r>
      <w:r>
        <w:rPr/>
        <w:t>ꥑ</w:t>
      </w:r>
      <w:r>
        <w:rPr/>
        <w:t>幋倮⫂쉪晶䪩땰䈰攷䞬ㅭ顁䩁╇쉈⛂秂敉晇畬杹깮칚䛂ꆥ颩汦慶濃</w:t>
      </w:r>
      <w:r>
        <w:rPr/>
        <w:t>ꕠ</w:t>
      </w:r>
      <w:r>
        <w:rPr/>
        <w:t>䊵⩰䕧䇂歀쉖ꅧ汑㡶</w:t>
      </w:r>
      <w:r>
        <w:rPr/>
        <w:t>ⳍ</w:t>
      </w:r>
      <w:r>
        <w:rPr/>
        <w:t>쉕걶딦吷껂卅</w:t>
      </w:r>
      <w:r>
        <w:rPr/>
        <w:t>⢬</w:t>
      </w:r>
      <w:r>
        <w:rPr/>
        <w:t>䅨䭘势䇂㑏轗攪兎</w:t>
      </w:r>
      <w:r>
        <w:rPr/>
        <w:t>⡠</w:t>
      </w:r>
      <w:r>
        <w:rPr/>
        <w:t>싂□㕴硢剪㷂깸</w:t>
      </w:r>
      <w:r>
        <w:rPr/>
        <w:t>⣂</w:t>
      </w:r>
      <w:r>
        <w:rPr/>
        <w:t>坙ヂ쉹轂썄⭕占柂吪抣㡙娯䝆쵐亵繘渵㉣숪癉怳걹曂旂睺㜸ꍇ婋乫捳晱硭弳</w:t>
      </w:r>
      <w:r>
        <w:rPr/>
        <w:t>ꕲ⑓</w:t>
      </w:r>
      <w:r>
        <w:rPr/>
        <w:t>ꎿ숸嚱⥉顃깂燂破剋⑍녟擂顢ガ쉮♩瑈⏂⌊婢㎣彀⑰⭋</w:t>
      </w:r>
      <w:r>
        <w:rPr/>
        <w:t>ꖩ</w:t>
      </w:r>
      <w:r>
        <w:rPr/>
        <w:t>쉨㡭䴺刺䉂愰半䱓㉕㟂㵙盂㵳梡숯꥙숤숪ꍯ䐬䭍뽇⪬剤숹컂潶䛂䐱瀵啬쉱쉫㵟洨慦㊿梱塤䡊䲘䍟㙀㷃䌬潴䈸㜻㏂珃兞穘桳</w:t>
      </w:r>
      <w:r>
        <w:rPr/>
        <w:t>ꕌ</w:t>
      </w:r>
      <w:r>
        <w:rPr/>
        <w:t>㠪䆡揂㥆婬싂⩘愥㨪⪿傿樬恦걗㡪䡕朣捳䛂業깗䵞긬䑯ꌪ㈵䴤⺡⏂妿佢滂愳㵕熩</w:t>
      </w:r>
      <w:r>
        <w:rPr/>
        <w:t>ꕅ</w:t>
      </w:r>
      <w:r>
        <w:rPr/>
        <w:t>⼹烂䡌㓃쉚珃䘨桰싂䉄䑇獎䪵䌰吴</w:t>
      </w:r>
      <w:r>
        <w:rPr/>
        <w:t>ꕤ</w:t>
      </w:r>
      <w:r>
        <w:rPr/>
        <w:t>숪㩤呣栭梥转䉸卢汩㙰꥚⭰㇂坟䄣⍨䍙뼫䩹璩䅢㣂祵긵䡟걲庥㤶ヂ쉗</w:t>
      </w:r>
      <w:r>
        <w:rPr/>
        <w:t>ⵅ</w:t>
      </w:r>
      <w:r>
        <w:rPr/>
        <w:t>䍹天뽶⪮磂彅儵╇⵱깨爦쉣㜩䁫쉈捤싂㭬恚쉅䄷⨯垻劵䍯枡ꍃ砻捯⨦ꍣ췂噹牉嗂䭈汉ꥠ榩쉎</w:t>
      </w:r>
      <w:r>
        <w:rPr/>
        <w:t>ꦏ</w:t>
      </w:r>
      <w:r>
        <w:rPr/>
        <w:t>纘嫂䝺啘曂</w:t>
      </w:r>
      <w:r>
        <w:rPr/>
        <w:t>ⵃ</w:t>
      </w:r>
      <w:r>
        <w:rPr/>
        <w:t>潚슱녭㞩扃慏剶摢晆㭦뭵仂㙟䝃呩䡚㔱䥴楆䏂䙧䐲奃⥦摐昶䛂癥꥖</w:t>
      </w:r>
      <w:r>
        <w:rPr/>
        <w:t>ⰹ</w:t>
      </w:r>
      <w:r>
        <w:rPr/>
        <w:t>录慁⩺獤檡⩾䵑樸⭯硟䙸卉㝰</w:t>
      </w:r>
      <w:r>
        <w:rPr/>
        <w:t>ꤲ</w:t>
      </w:r>
      <w:r>
        <w:rPr/>
        <w:t>칓睘歶う浦⬹㬯摊숪怽슘剄쉎瀦ꎮ䅐㩈☨灣⌯桟猥䅧긶⽎歮㒬촬␳吱縪慫</w:t>
      </w:r>
      <w:r>
        <w:rPr/>
        <w:t>⡪</w:t>
      </w:r>
      <w:r>
        <w:rPr/>
        <w:t>甲쉭奷㙬姃䟂攣믍瀵⸩쉆刷뇂䙗⹟갣묲䜤쉑┥ꅖ㡋漮숬晈ꌰ䨭悻㨬掩쉍㈸</w:t>
      </w:r>
      <w:r>
        <w:rPr/>
        <w:t>ⱊ</w:t>
      </w:r>
      <w:r>
        <w:rPr/>
        <w:t>洰묱憿숣뽅掬쏂扌噞榥淂䆬䘱廂ꅫ坞쉄冬⩡偧</w:t>
      </w:r>
      <w:r>
        <w:rPr/>
        <w:t>ⶵ</w:t>
      </w:r>
      <w:r>
        <w:rPr/>
        <w:t>煢ꥯ㏂摗朩⍑⎬拂㮿</w:t>
      </w:r>
      <w:r>
        <w:rPr/>
        <w:t>ⱚ</w:t>
      </w:r>
      <w:r>
        <w:rPr/>
        <w:t>칬亘頮䯂뭆砺</w:t>
      </w:r>
      <w:r>
        <w:rPr/>
        <w:t>ⶩ</w:t>
      </w:r>
      <w:r>
        <w:rPr/>
        <w:t>㩊숽䟂㓎</w:t>
      </w:r>
      <w:r>
        <w:rPr/>
        <w:t>ⳍ</w:t>
      </w:r>
      <w:r>
        <w:rPr/>
        <w:t>櫂桋쌹兣䣎싂䶻</w:t>
      </w:r>
      <w:r>
        <w:rPr/>
        <w:t>⠳⤴</w:t>
      </w:r>
      <w:r>
        <w:rPr/>
        <w:t>壂珂䥍䏂獗숪싂㥐卌䵶걠歞땸弱䍢獗慗㤪ꅇ㢮⭯쉧䜩測슩⍬䱖숪廎䁨噟硂暮丰敱㐫䒬䈭⸭䧂䑶牟㣎穔獾繸쉋嚥曂뽆汴汢긺歅幬枱䃍숰땒갵쉷匨쉳砹㝶敃憘⤬㭪쉴ꏎ㕡㘩䐰넯怺彎</w:t>
      </w:r>
      <w:r>
        <w:rPr/>
        <w:t>Ⳃ</w:t>
      </w:r>
      <w:r>
        <w:rPr/>
        <w:t>䔪</w:t>
      </w:r>
      <w:r>
        <w:rPr/>
        <w:t>ꖏ⩲</w:t>
      </w:r>
      <w:r>
        <w:rPr/>
        <w:t>係奢쉠⩶숦恞㡇畭숵㩏瑠䠪飂걟晥兯䝶㕟</w:t>
      </w:r>
      <w:r>
        <w:rPr/>
        <w:t>Ⱳ</w:t>
      </w:r>
      <w:r>
        <w:rPr/>
        <w:t>攫꥾儯壂</w:t>
      </w:r>
      <w:r>
        <w:rPr/>
        <w:t>ꕚ</w:t>
      </w:r>
      <w:r>
        <w:rPr/>
        <w:t>牲␥쉁䏂爨</w:t>
      </w:r>
      <w:r>
        <w:rPr/>
        <w:t>ꕹ</w:t>
      </w:r>
      <w:r>
        <w:rPr/>
        <w:t>仂♀晈⭫潞䤵渳쏂䩁㡭侏僃乨ㆬ쉋䎥⬳復⩷숦㥹娻⼳售⍇묪㐣</w:t>
      </w:r>
      <w:r>
        <w:rPr/>
        <w:t>ⵞ</w:t>
      </w:r>
      <w:r>
        <w:rPr/>
        <w:t>䧂ꥺ撏⩥걃畚㩒獈⭾쉐窿牁杅㔫䝕숴숵櫂㕁圷</w:t>
      </w:r>
      <w:r>
        <w:rPr/>
        <w:t>Ⰺ</w:t>
      </w:r>
      <w:r>
        <w:rPr/>
        <w:t>싂唯憥츫摷妏欩땶瑇ꥳ湺汰硬婓</w:t>
      </w:r>
      <w:r>
        <w:rPr/>
        <w:t>ꔱ</w:t>
      </w:r>
      <w:r>
        <w:rPr/>
        <w:t>浹녨⭢⌫婁</w:t>
      </w:r>
      <w:r>
        <w:rPr/>
        <w:t>ꥋ꤯</w:t>
      </w:r>
      <w:r>
        <w:rPr/>
        <w:t>넵啀顢㐭塈㘵眶繂䵔⽅ㅴ旂⦩숦皮拂⼽⥟䝣</w:t>
      </w:r>
      <w:r>
        <w:rPr/>
        <w:t>⡉</w:t>
      </w:r>
      <w:r>
        <w:rPr/>
        <w:t>䠩䩚浚䘹숱慱䙰㍮彙樵</w:t>
      </w:r>
      <w:r>
        <w:rPr/>
        <w:t>⡸</w:t>
      </w:r>
      <w:r>
        <w:rPr/>
        <w:t>煁桵⫂</w:t>
      </w:r>
      <w:r>
        <w:rPr/>
        <w:t>ⴣ</w:t>
      </w:r>
      <w:r>
        <w:rPr/>
        <w:t>吣䕐偔㩕瑷칮殮焴渫縻걂䍘䬤焵䁖긷未浶塾⻎</w:t>
      </w:r>
      <w:r>
        <w:rPr/>
        <w:t>ꕮ⨦</w:t>
      </w:r>
      <w:r>
        <w:rPr/>
        <w:t>猴㩫盂犥〫㐨ꥡ湁䗎Ⓜ䴲숽楔⧂常䉂䎘⩭卑悿朵睏䩾瞬</w:t>
      </w:r>
      <w:r>
        <w:rPr/>
        <w:t>⡮</w:t>
      </w:r>
      <w:r>
        <w:rPr/>
        <w:t>숰唵湓㑪</w:t>
      </w:r>
      <w:r>
        <w:rPr/>
        <w:t>⠵</w:t>
      </w:r>
      <w:r>
        <w:rPr/>
        <w:t>悘싎슣쉢녵啞쉧爩抵☭䂿旎㛎⬩櫂</w:t>
      </w:r>
      <w:r>
        <w:rPr/>
        <w:t>Ⱘ</w:t>
      </w:r>
      <w:r>
        <w:rPr/>
        <w:t>쉷䤥輪樦䡸轙슱忂繶칎</w:t>
      </w:r>
      <w:r>
        <w:rPr/>
        <w:t>ⱥ</w:t>
      </w:r>
      <w:r>
        <w:rPr/>
        <w:t>睞⭘灠ꅕ䭶㝭顶䵷慦♲煢䕋㌣杕⽯祄㝃⸥縳攩⬽㯂</w:t>
      </w:r>
      <w:r>
        <w:rPr/>
        <w:t>ⱗ⩋</w:t>
      </w:r>
      <w:r>
        <w:rPr/>
        <w:t>㟂偹为</w:t>
      </w:r>
      <w:r>
        <w:rPr/>
        <w:t>⡠</w:t>
      </w:r>
      <w:r>
        <w:rPr/>
        <w:t>稥帮㝀</w:t>
      </w:r>
      <w:r>
        <w:rPr/>
        <w:t>ⵄ</w:t>
      </w:r>
      <w:r>
        <w:rPr/>
        <w:t>嫂㩐溮懂祣沿㦩亱</w:t>
      </w:r>
      <w:r>
        <w:rPr/>
        <w:t>ⲻ</w:t>
      </w:r>
      <w:r>
        <w:rPr/>
        <w:t>긪䨻슻ꇂ㘶㯂깒捫㉹璣⎡䠱</w:t>
      </w:r>
      <w:r>
        <w:rPr/>
        <w:t>ꥍ</w:t>
      </w:r>
      <w:r>
        <w:rPr/>
        <w:t>䏍숩쉒츽廂滂䉸䴭㦥䴫䍂㠱⯂儩强焴뽍弫浘熥㕓⪘久棍唣⹢係祑楚汖怪쵯썡뽩㕫딬䝴猺瘲哂쉂쉖⼸帪㕷坷掘㉎㋂挩㙰곃楔쉪⻂つ䥹ꥩ</w:t>
      </w:r>
      <w:r>
        <w:rPr/>
        <w:t>꧂☨</w:t>
      </w:r>
      <w:r>
        <w:rPr/>
        <w:t>쉖ㅥ슮噑䄺嚮煕㍐</w:t>
      </w:r>
      <w:r>
        <w:rPr/>
        <w:t>ꤶ</w:t>
      </w:r>
      <w:r>
        <w:rPr/>
        <w:t>弥녦⭶썸嘮╤皩婏彰摏辩쉆ヂꅓ㟂㩯癡쉓瀽欯吻禥潧싂湒秂ㅐ慑瑠䬱䉖ꅈ幇剳獷䃂温昪坐琺畾㩬</w:t>
      </w:r>
      <w:r>
        <w:rPr/>
        <w:t>ꥁ</w:t>
      </w:r>
      <w:r>
        <w:rPr/>
        <w:t>숰㨪午⏎⫎婉损촩扢</w:t>
      </w:r>
      <w:r>
        <w:rPr/>
        <w:t>⣂</w:t>
      </w:r>
      <w:r>
        <w:rPr/>
        <w:t>奖믍쉱噎깂쉡汏忂⍎㋂唲땧칅㑧悮㦵</w:t>
      </w:r>
      <w:r>
        <w:rPr/>
        <w:t>⣂</w:t>
      </w:r>
      <w:r>
        <w:rPr/>
        <w:t>照⑆浸䖏㤰稫⥈獇炬欹䁨䋂쉡♭啔ꥧ織䡌啐⑱態噧䷂⿎稭ꥰ</w:t>
      </w:r>
      <w:r>
        <w:rPr/>
        <w:t>ꥃ</w:t>
      </w:r>
      <w:r>
        <w:rPr/>
        <w:t>媏繈塁㫍渫敮慘⫂汲</w:t>
      </w:r>
      <w:r>
        <w:rPr/>
        <w:t>ⰷ</w:t>
      </w:r>
      <w:r>
        <w:rPr/>
        <w:t>꧂</w:t>
      </w:r>
      <w:r>
        <w:rPr/>
        <w:t>張⿃杧穁⯂徥▿㝋滂쉶䷂庱긮䭨㡉䝮盃嘣⨲痂頷기湧⭕悩㩇</w:t>
      </w:r>
      <w:r>
        <w:rPr/>
        <w:t>ꤱ</w:t>
      </w:r>
      <w:r>
        <w:rPr/>
        <w:t>匷㝮凍⿂꺻樣䵥柂榿녲搯䧂反暣㬩穫䅁⯂⬹怣䑶毂欤盂㜩</w:t>
      </w:r>
      <w:r>
        <w:rPr/>
        <w:t>ⱆ</w:t>
      </w:r>
      <w:r>
        <w:rPr/>
        <w:t>哂슱婨爰坞ㅨ坏⑂ꥱ卺䘮扗䗂쉞琪䈱㤪痂䬽䯂뼺此</w:t>
      </w:r>
      <w:r>
        <w:rPr/>
        <w:t>⡶</w:t>
      </w:r>
      <w:r>
        <w:rPr/>
        <w:t>쉳頽䩩泂檿汮㝋祊挪甭⪏츯㭺⦵㍗쉀䤵䁰䥀珂䴹縲啉㩔䥐溣副吳䡊渶愣檬숦컂噺촶긦橱</w:t>
      </w:r>
      <w:r>
        <w:rPr/>
        <w:t>ꔺ</w:t>
      </w:r>
      <w:r>
        <w:rPr/>
        <w:t>쉎</w:t>
      </w:r>
      <w:r>
        <w:rPr/>
        <w:t>ꥉ</w:t>
      </w:r>
      <w:r>
        <w:rPr/>
        <w:t>䝒쉄䖩埂껂䙖亥䲥睫䬪쵧梩슏㑥摯쉺㡨䥸㝐㉲㟂噄䮩㣍允漨懂娊쉾頫浟칤⍔ど⨳桫䅇쉸ꅥ䡄樱⚵쵴滂</w:t>
      </w:r>
      <w:r>
        <w:rPr/>
        <w:t>⡩</w:t>
      </w:r>
      <w:r>
        <w:rPr/>
        <w:t>숣熣彥싂ꅥ擂⥞杋噸쉆⑟潐⺡䱸慺⺩䧂쉉깁⬦⌬╒䀱夤彑칯碬婃櫂湄땍灐怷⬱ꏂ彄頪晀灍幰ㅱ〱⥯숹癤</w:t>
      </w:r>
      <w:r>
        <w:rPr/>
        <w:t>ⲥ</w:t>
      </w:r>
      <w:r>
        <w:rPr/>
        <w:t>徱쉯쉐桠旂⽴套䡋숰⩨걈▵㵋倻⥃㔱䨪発⸸恲楘</w:t>
      </w:r>
      <w:r>
        <w:rPr/>
        <w:t>⡫</w:t>
      </w:r>
      <w:r>
        <w:rPr/>
        <w:t>竎⩇繶깨壃媿疱䉲頥⼲旂楁㴫걵⍏斵皵㥂㘨杺㙃惂硁⮣獎㙦砹颩㕞</w:t>
      </w:r>
      <w:r>
        <w:rPr/>
        <w:t>ꥅ</w:t>
      </w:r>
      <w:r>
        <w:rPr/>
        <w:t>쏂</w:t>
      </w:r>
      <w:r>
        <w:rPr/>
        <w:t>ꕵ</w:t>
      </w:r>
      <w:r>
        <w:rPr/>
        <w:t>넬㵘⸤㕦敁␵ꌩ㩕쉧㵔꤮䕫怫䁃숨캵櫃숳䑁☹慓땲⼽ꅇ䤻祕䙵쉧</w:t>
      </w:r>
      <w:r>
        <w:rPr/>
        <w:t>⡚</w:t>
      </w:r>
      <w:r>
        <w:rPr/>
        <w:t>ㅺ幧娪㝴⻂穡慯繟削䭺啄扞걡⭯甲哂䠨䆘䦮㧂숯轔嘶刭捷넷离ㄦ晱䝓䘣托抵⪬쉊剺瀵䭐쉀싂洽♏㕢彅⨺湂㦱碡쉃塮♋磂컂塦땳㭄슘灱だ繌걠</w:t>
      </w:r>
      <w:r>
        <w:rPr/>
        <w:t>ꥎ</w:t>
      </w:r>
      <w:r>
        <w:rPr/>
        <w:t>漪挲䤣彡䍀쉌繇▻땇썀䳂쉾넶</w:t>
      </w:r>
      <w:r>
        <w:rPr/>
        <w:t>ⱌ</w:t>
      </w:r>
      <w:r>
        <w:rPr/>
        <w:t>均㑲煗⽫긤䅊␻帰뽁㕘稨䷎땄潹ꥱ딩⪵収涿廂猴쉉煴瑳⭍</w:t>
      </w:r>
      <w:r>
        <w:rPr/>
        <w:t>Ⳃ</w:t>
      </w:r>
      <w:r>
        <w:rPr/>
        <w:t>碻兹䡉ꍷ쉌焤㮡淎䆘扶</w:t>
      </w:r>
      <w:r>
        <w:rPr/>
        <w:t>⣂</w:t>
      </w:r>
      <w:r>
        <w:rPr/>
        <w:t>䎥ぇ⹅뼶ꎣ癰⽘摇操福쉙쉚水㜰全凂ꍮ爴睹洸恴䃂ꎿ갥扴牏偎䕍弰</w:t>
      </w:r>
      <w:r>
        <w:rPr/>
        <w:t>Ⱬ␹⍈⢏</w:t>
      </w:r>
      <w:r>
        <w:rPr/>
        <w:t>太㵊弪搹焺㥙睲页뗂吺ꎥ♲牓泂歀쉾䌬㩗睗噴穃숸兹쉲슣㧂ㆬ쉈掬⤥畡䭅녮㠶길쉊濂濎啈灑汷ꥯ⨷琶旂쵪㙮┬ꄪ䅅⩒汹亱倴倯</w:t>
      </w:r>
      <w:r>
        <w:rPr/>
        <w:t>ꤴ</w:t>
      </w:r>
      <w:r>
        <w:rPr/>
        <w:t>呐⭬瘯㝊妡䥘ꇂ氯ㅖ</w:t>
      </w:r>
      <w:r>
        <w:rPr/>
        <w:t>꧂╉</w:t>
      </w:r>
      <w:r>
        <w:rPr/>
        <w:t>뭕</w:t>
      </w:r>
      <w:r>
        <w:rPr/>
        <w:t>ꥐ</w:t>
      </w:r>
      <w:r>
        <w:rPr/>
        <w:t>姂滍獋䦥⫂쉖辘습兕硐䔥珃땩席⑧沩睞쉒楲㖩</w:t>
      </w:r>
      <w:r>
        <w:rPr/>
        <w:t>⢱</w:t>
      </w:r>
      <w:r>
        <w:rPr/>
        <w:t>㑀朩砶哃⩪㍓剹</w:t>
      </w:r>
      <w:r>
        <w:rPr/>
        <w:t>ꔹ</w:t>
      </w:r>
      <w:r>
        <w:rPr/>
        <w:t>䥧</w:t>
      </w:r>
      <w:r>
        <w:rPr/>
        <w:t>꧂⍺</w:t>
      </w:r>
      <w:r>
        <w:rPr/>
        <w:t>汏嗂깔䎩㙡뿂쉡㜰䠤盂⽫塮〺㨩⑾乺⩣ꥪ</w:t>
      </w:r>
      <w:r>
        <w:rPr/>
        <w:t>ⱇ</w:t>
      </w:r>
      <w:r>
        <w:rPr/>
        <w:t>催쉚彶䓂</w:t>
      </w:r>
      <w:r>
        <w:rPr/>
        <w:t>ꤸ</w:t>
      </w:r>
      <w:r>
        <w:rPr/>
        <w:t>效剃⒵㵢㨴偒㡠䦮昱숽轌</w:t>
      </w:r>
      <w:r>
        <w:rPr/>
        <w:t>ꤨ</w:t>
      </w:r>
      <w:r>
        <w:rPr/>
        <w:t>祀栺偮掵啞爰㉩欰嚿癘㖻熥撩㕪</w:t>
      </w:r>
      <w:r>
        <w:rPr/>
        <w:t>⠷</w:t>
      </w:r>
      <w:r>
        <w:rPr/>
        <w:t>牓뭹䖻</w:t>
      </w:r>
      <w:r>
        <w:rPr/>
        <w:t>ⵕ</w:t>
      </w:r>
      <w:r>
        <w:rPr/>
        <w:t>㦩</w:t>
      </w:r>
      <w:r>
        <w:rPr/>
        <w:t>ⱗ</w:t>
      </w:r>
      <w:r>
        <w:rPr/>
        <w:t>㝬㩧敉</w:t>
      </w:r>
      <w:r>
        <w:rPr/>
        <w:t>ⰶ</w:t>
      </w:r>
      <w:r>
        <w:rPr/>
        <w:t>䕚뽫搨硄㕁佡獹剘憥憘湳皣숭쎮桍杰䭂䩰⦵쉵乗狍䘭⚱敩㖮嗂뽉쉭〉╙灒暩꥙乓䩥琯辩楪硡䡸䪿쉦숦</w:t>
      </w:r>
      <w:r>
        <w:rPr/>
        <w:t>ꥋ</w:t>
      </w:r>
      <w:r>
        <w:rPr/>
        <w:t>ꌯ쎩幡洦痂忂䟂䜦ゥꍀ斩숣㴊戯顪碥挽숻䨷榥敯㙪焭临넴凂</w:t>
      </w:r>
      <w:r>
        <w:rPr/>
        <w:t>Ⱳ</w:t>
      </w:r>
      <w:r>
        <w:rPr/>
        <w:t>扦绂焵쉟긽싂爭櫂촥☺䁞猺䭐輰쉇⩠Ⓜぃ땸吰璩卪䧃녁瘥␶桘桋䅔攭㭶⯍쉬쉥㥸煾숵㙟呐彨썄歹攺⹯彀䀺煈䥯䢘牁䠲啾쉞楍</w:t>
      </w:r>
      <w:r>
        <w:rPr/>
        <w:t>ⵣ</w:t>
      </w:r>
      <w:r>
        <w:rPr/>
        <w:t>뭘輺琬㡳柃乤卖婄⽘楞촤㐸場䍄獔⥮湍䡔䍸䎩䈤㥉潵숪㙓晧堲囂硏걠䒮䝧昱넹츶</w:t>
      </w:r>
      <w:r>
        <w:rPr/>
        <w:t>ⷂ</w:t>
      </w:r>
      <w:r>
        <w:rPr/>
        <w:t>怽쉺矂灆숮䌰癐⭩轨㷂뭨⪩㚩乘爲㍚ꄥ⍑㑃슬何佾긬䥹뼺桫⚣爮秂⫂䂥䐳</w:t>
      </w:r>
      <w:r>
        <w:rPr/>
        <w:t>ꤥ</w:t>
      </w:r>
      <w:r>
        <w:rPr/>
        <w:t>幵母쉋轉晘쉢◃쉪恡㩈㝸㡭䓂恢㘭夤毂摅橁䙊瓂쉾뿂䝺䁴捨攷⫂冱␸乓㉐獅湹⥭禬</w:t>
      </w:r>
      <w:r>
        <w:rPr/>
        <w:t>⡎</w:t>
      </w:r>
      <w:r>
        <w:rPr/>
        <w:t>숺</w:t>
      </w:r>
      <w:r>
        <w:rPr/>
        <w:t>꧂</w:t>
      </w:r>
      <w:r>
        <w:rPr/>
        <w:t>㠹뭾⻂䕵㠱⩺췂⪩㝃伳</w:t>
      </w:r>
      <w:r>
        <w:rPr/>
        <w:t>⠽</w:t>
      </w:r>
      <w:r>
        <w:rPr/>
        <w:t>쉮⤶䐫攤⻍㵕塡숪煘때係⹺圯묫㵹砩浂沱䃂ㄶ쉁떵㘥䶘</w:t>
      </w:r>
      <w:r>
        <w:rPr/>
        <w:t>ꤦ</w:t>
      </w:r>
      <w:r>
        <w:rPr/>
        <w:t>坆넪桧䃃⽚쉖싂㡱䏃⹂椭祌湐畵쉑摆卐猳⤪뼦奏啧潀嫂쌪㟂䁔㉴쉌捄恩槂䱌漯⩚忂掿㡏顓㯂愰껂爵墘䭌呾땉港塓滂촸ㅐ䡠繤杞䕾䝲繙⩑硒呓癈췍쉄壂䮡し</w:t>
      </w:r>
      <w:r>
        <w:rPr/>
        <w:t>ꗂ</w:t>
      </w:r>
      <w:r>
        <w:rPr/>
        <w:t>뽑㷂眴䵍䣂恁䥘㵑癐ㄪ㉎䅔쉱䭋ꥬ䬩쉨䜱䅶䂿</w:t>
      </w:r>
      <w:r>
        <w:rPr/>
        <w:t>ꥎ</w:t>
      </w:r>
      <w:r>
        <w:rPr/>
        <w:t>惂㑣剶䍆ꥨ썩礽捤㙮サ棂桒㠷썌欰偦⼣⵸男ꍲ㩬</w:t>
      </w:r>
      <w:r>
        <w:rPr/>
        <w:t>ꕆ</w:t>
      </w:r>
      <w:r>
        <w:rPr/>
        <w:t>挬䰣㤷狂幥뭶汊檩䫃㫂歎⶿潸畓딫桓㎩쉪䐶㐳⩪뼫䨸걄⌷收쵁䞘떥긪哂⥴</w:t>
      </w:r>
      <w:r>
        <w:rPr/>
        <w:t>Ȿ</w:t>
      </w:r>
      <w:r>
        <w:rPr/>
        <w:t>轟㡞⩎䭙杬乯亱⾵┻䝵㵺쉃⑸祵ㅾ㠪䭘䳂ㄪ䝭䜵⩁㝱橫캮⼩칣⿂쵉忎䕾呵⥮䁍烂⩡䌸盂廂呣㶱쉆㎬㩚⽘埂婩쉵畖妩啃묻쌷䥏慡넭泎恹㵁⩫쌱싍♖믂倪猤橊䠵䎿⼲⚻辘癄嘣顠</w:t>
      </w:r>
      <w:r>
        <w:rPr/>
        <w:t>ⱖ</w:t>
      </w:r>
      <w:r>
        <w:rPr/>
        <w:t>坂⹗뇎⌮啔</w:t>
      </w:r>
      <w:r>
        <w:rPr/>
        <w:t>⠺</w:t>
      </w:r>
      <w:r>
        <w:rPr/>
        <w:t>싂</w:t>
      </w:r>
      <w:r>
        <w:rPr/>
        <w:t>ꥄ</w:t>
      </w:r>
      <w:r>
        <w:rPr/>
        <w:t>繕斵</w:t>
      </w:r>
      <w:r>
        <w:rPr/>
        <w:t>ꗂ</w:t>
      </w:r>
      <w:r>
        <w:rPr/>
        <w:t>컂쉑썒㞮땏쉏樣㭭泂㍵稵숨깣盂㉌♖彮呹칠ꅵ煾䅦徣是摒顃⪡敳怹쉆庱祃留</w:t>
      </w:r>
      <w:r>
        <w:rPr/>
        <w:t>ⵔ⌤</w:t>
      </w:r>
      <w:r>
        <w:rPr/>
        <w:t>刵썱묪⩏䍐忂쉷晞睹넷쉦쉍湸칤摩欶纻⍢搩掘䕦痂⨷樰䞥⸱꺘䭨뮡땉圥⍒甊췂㥎믎佯깘㞿뽳㍐쉗潒녋輽吥偨敋䶮剈슮ぺ据쵈埂녨嗃㪏䩕㭑旂祲䑪䗂㓂扮땘㗎繎欻穡獠稲䷂䅦㯂㍕癕祸䬳⑞硪䵂牠⨺師쉃␴㔻桇樳㭖橺楷兒竂弪䠫묰⩞䥣䈨繘敇坰捃呶楮妏年ꇂ确껂쉧⑓䕬싂別</w:t>
      </w:r>
      <w:r>
        <w:rPr/>
        <w:t>⡷</w:t>
      </w:r>
      <w:r>
        <w:rPr/>
        <w:t>涥</w:t>
      </w:r>
      <w:r>
        <w:rPr/>
        <w:t>⡩</w:t>
      </w:r>
      <w:r>
        <w:rPr/>
        <w:t>剢쉷扇㯂䩁</w:t>
      </w:r>
      <w:r>
        <w:rPr/>
        <w:t>⠨</w:t>
      </w:r>
      <w:r>
        <w:rPr/>
        <w:t>䐻䐵쵐䗂㕏㤪䕷䴮䏃㉫偸喻⍗坸繦佚쉎녕깧뼤슩⍵惃껂颥痂敋숪㭮夶彺䐶⨶暣桹쉺⧂깞顲啀츷쉣っ䆮ㆣ㍃숬䑲䳂䦡䁞⥞㚬垵窏飂椹䖵싂⨪整䴶夹쉂氽堳숭갸䨩灤厵츲슘碿㩾쉩勂⿂</w:t>
      </w:r>
      <w:r>
        <w:rPr/>
        <w:t>Ɒ</w:t>
      </w:r>
      <w:r>
        <w:rPr/>
        <w:t>瑧桚⩾元䁖此㊘䥁긯썃ꇍ〰걹⨶쉦깊썴ꥢ꤮偃갯껂⍔幒䱾瑥䤮漲⻂⩵㩮䑆⴪믂摮凂婆㝞爪뗂</w:t>
      </w:r>
      <w:r>
        <w:rPr/>
        <w:t>ꔽ</w:t>
      </w:r>
      <w:r>
        <w:rPr/>
        <w:t>楹⽵</w:t>
      </w:r>
      <w:r>
        <w:rPr/>
        <w:t>꧂</w:t>
      </w:r>
      <w:r>
        <w:rPr/>
        <w:t>斵戯在婕潙嗂剴堮㷂卵眲弳牰㭂䑅墣</w:t>
      </w:r>
      <w:r>
        <w:rPr/>
        <w:t>ꤶ</w:t>
      </w:r>
      <w:r>
        <w:rPr/>
        <w:t>䵦輩圦敋斣㇂숵仍桊繯䧎㉉䨶敵⍷ꍰ㨹䓂⼤긽⩴捎</w:t>
      </w:r>
      <w:r>
        <w:rPr/>
        <w:t>ꗂ</w:t>
      </w:r>
      <w:r>
        <w:rPr/>
        <w:t>쉧浕䥌㑑煞恃桯ꆘ녱쉊⨪ꅋ㙵㏂熮瑊䑈슥⬸債䕷枩⥋稫埂毂氥㚻癔桄扸쉰碏晍汊싂</w:t>
      </w:r>
      <w:r>
        <w:rPr/>
        <w:t>ⴻ</w:t>
      </w:r>
      <w:r>
        <w:rPr/>
        <w:t>哂䨣睥츩梏偯슩顠轮桌䍯쉃숷칃䙘侘慢䝑亥擃⨪杋⸨슘啌⩯礲䩚㤣歭딯㤤奁乞㧂圪䑞圣淂쉔㞵⩶쉢숭物曂㥺⑳쉈㛂뽕싂</w:t>
      </w:r>
      <w:r>
        <w:rPr/>
        <w:t>꧂</w:t>
      </w:r>
      <w:r>
        <w:rPr/>
        <w:t>磂⍗긶慌䒮䑨╷쉠䲣唻쉸礻䙐격爣</w:t>
      </w:r>
      <w:r>
        <w:rPr/>
        <w:t>⡫</w:t>
      </w:r>
      <w:r>
        <w:rPr/>
        <w:t>垡⪻ひ悵忂湳婍搻兓睞㋂㠵⫂哂㝍㤺欨㉺긷⵭氲慦丷攱䜱ꆬ갨婪倲㨶剘榵길倸媥䅑敲ㅹ渹㥫廍曂䉂㡟晍䌻煨곍歊䚵</w:t>
      </w:r>
      <w:r>
        <w:rPr/>
        <w:t>⣂</w:t>
      </w:r>
      <w:r>
        <w:rPr/>
        <w:t>奰昮䥌습溣쉀㩮☣畀쉧Ⓜ繓灎䠦녟네慁⭐</w:t>
      </w:r>
      <w:r>
        <w:rPr/>
        <w:t>ⶻ</w:t>
      </w:r>
      <w:r>
        <w:rPr/>
        <w:t>兩⫂㛂䭵⾥業潙숰漴ꌷ쉈剓潑飂个⺥矂썡は彪泂䈷숱㬺ꄰ⴮⥲浤㪩ꍰ䱯딤礰㨰䱹ꄵ㕷百쉖</w:t>
      </w:r>
      <w:r>
        <w:rPr/>
        <w:t>ⱖ</w:t>
      </w:r>
      <w:r>
        <w:rPr/>
        <w:t>䗂䥔瘪뾵⏂걕쉸杖偃䩥䕷桘</w:t>
      </w:r>
      <w:r>
        <w:rPr/>
        <w:t>ꗃ</w:t>
      </w:r>
      <w:r>
        <w:rPr/>
        <w:t>㘽歹촲汯㋂걞⭟㒥㡨空嘱䒏⨶㩧녨䅷䘪斘浦桢숳䜶晩楂猲㠊숥쉙ㅔ숪祔㭫丵器⍆䑊䚘奚頷䮮扐캘⨽ㅚ⾣撮싂☪圪慑瑣惂找숪冱〸栮⩂㑗䕁暬䆘㯂债す盍獖숮瑓檩㕹카啐䝦潸ꥮ歭癄</w:t>
      </w:r>
      <w:r>
        <w:rPr/>
        <w:t>ꗎ┲</w:t>
      </w:r>
      <w:r>
        <w:rPr/>
        <w:t>總䭯㌵㉢슱沏㭫⩌庮칗䭄㝁攺</w:t>
      </w:r>
      <w:r>
        <w:rPr/>
        <w:t>ⵌ</w:t>
      </w:r>
      <w:r>
        <w:rPr/>
        <w:t>뽒琪塏䔶쉠䙌淂䤶湁⨻쉏뮱圽栽姂穮杩</w:t>
      </w:r>
      <w:r>
        <w:rPr/>
        <w:t>ⴤ</w:t>
      </w:r>
      <w:r>
        <w:rPr/>
        <w:t>砻숱灪唩㖬捊⎱⿂慈䒻␦䛎畇椩㩥䏂쏂쌷旂晓喵겵㝢䃎坶䙓㉚</w:t>
      </w:r>
      <w:r>
        <w:rPr/>
        <w:t>ⴣ</w:t>
      </w:r>
      <w:r>
        <w:rPr/>
        <w:t>쉙䕬䕩䔨侩獂䱘桵䫂橸湈䀣硗欻摍춬恸⻃兡埂倴戣僂</w:t>
      </w:r>
      <w:r>
        <w:rPr/>
        <w:t>ꕮ</w:t>
      </w:r>
      <w:r>
        <w:rPr/>
        <w:t>㜵䓂噭춘ꍲ䥖欵矂獆㍂矂啱啷幵쉉っ䌰䙟</w:t>
      </w:r>
      <w:r>
        <w:rPr/>
        <w:t>ꤦ</w:t>
      </w:r>
      <w:r>
        <w:rPr/>
        <w:t>쉵㏂琣믂ꍕ㩇椱㥦偲彆뽯숻硩䍔뽞䱖䨻扳㜳딹䒡潄</w:t>
      </w:r>
      <w:r>
        <w:rPr/>
        <w:t>ꦵ</w:t>
      </w:r>
      <w:r>
        <w:rPr/>
        <w:t>輩⍰⩗灺ꥢ页넩偅祹䰸䡸쉙㍋㙂哂瘬㖣녭灟潧慠甽祀쉆㠵夣ꎥ块</w:t>
      </w:r>
      <w:r>
        <w:rPr/>
        <w:t>ꤺ</w:t>
      </w:r>
      <w:r>
        <w:rPr/>
        <w:t>癉濎咬⹶吣タ穈걂</w:t>
      </w:r>
      <w:r>
        <w:rPr/>
        <w:t>ꖘ</w:t>
      </w:r>
      <w:r>
        <w:rPr/>
        <w:t>䖱┺䉫䁁捴□슩㎬䞻㴤쉫썀䋂쵮癣顗䬪坩碵걕祁쉨㯂愵捹</w:t>
      </w:r>
      <w:r>
        <w:rPr/>
        <w:t>⡙</w:t>
      </w:r>
      <w:r>
        <w:rPr/>
        <w:t>㙭敪㕶뭣♡넻걇し灔ィ猽䭖㜥䨨卥塡쉕〪㔨㑑噌旂䑚摾伴嘳䕺⑸䍣汋뭰⨬䕲卟捃栯瑬㖱歆晙쉑祖⩅䕸숩檩係䞘瀩攰┶縵捏싍䑓깪⹣摵䩕刹櫍㍹쉴쉸煅㑫䪘噶䋂ꥮ싂떻睆佢潡熩䉥</w:t>
      </w:r>
      <w:r>
        <w:rPr/>
        <w:t>ꕢ</w:t>
      </w:r>
      <w:r>
        <w:rPr/>
        <w:t>Ⱛ</w:t>
      </w:r>
      <w:r>
        <w:rPr/>
        <w:t>딤坣☪䵶睎㵧쉓洮녢皻卂儺氽숳㌪䯂䯃辬瀸琺啫㠯㨦⑨ヂ绂㧂䄰憏湇槂썬䙔츦呡쌨獺唯싂ㄱ䤣灦琦旂扨㔷㪩䜥䨻䋎䣂掩䑖亥伲睑灒䥱싂湆䗂猵濍㩄祲␸⍤</w:t>
      </w:r>
      <w:r>
        <w:rPr/>
        <w:t>ꤽ</w:t>
      </w:r>
      <w:r>
        <w:rPr/>
        <w:t>睈瓂䆮滂溥䡪䅌呠児㤻䯂坚슮礭䡊䆵␬껂擂煺싂싂뗂瓂劣쉤쉘眫㕷㜯爷梡싂飂ꍱ⭺䯂娹䜻㩸㷂</w:t>
      </w:r>
      <w:r>
        <w:rPr/>
        <w:t>ⴥ</w:t>
      </w:r>
      <w:r>
        <w:rPr/>
        <w:t>䥎㌪㵹㜥扞た쉤㥴⪣㥤딶김쉵椯</w:t>
      </w:r>
      <w:r>
        <w:rPr/>
        <w:t>ꕣ</w:t>
      </w:r>
      <w:r>
        <w:rPr/>
        <w:t>唨☳乯쉪㨫弥㍣壂쉸瑔欭</w:t>
      </w:r>
      <w:r>
        <w:rPr/>
        <w:t>ꤱ</w:t>
      </w:r>
      <w:r>
        <w:rPr/>
        <w:t>㝉㑐猵杘꥗쉏⧂☨┲ꍠ縥㩟䝔껎쉐轧癳쉚䨱싃㉤䵺┹僂쉖⮥呣晉䩪㕦쵬쉓剱ㅇ瘹仂兰堸쉦潗坕䏂椽灇桫坧뼬摄쉃榣煌숊㜸⼨췂留</w:t>
      </w:r>
      <w:r>
        <w:rPr/>
        <w:t>ꦘ</w:t>
      </w:r>
      <w:r>
        <w:rPr/>
        <w:t>彾숫挮㕳쉔뽺슩㏂녨▿嘮穗</w:t>
      </w:r>
      <w:r>
        <w:rPr/>
        <w:t>ꦘ</w:t>
      </w:r>
      <w:r>
        <w:rPr/>
        <w:t>础⑫摳䠯嘦䑥습숯䅹ㅉ嚥慑轅姂칫渹깃椦䱭⸹曂烂㢘⯂匭㙘硂䥴</w:t>
      </w:r>
      <w:r>
        <w:rPr/>
        <w:t>ꦵ</w:t>
      </w:r>
      <w:r>
        <w:rPr/>
        <w:t>쉟ꥰ㑬쵋灙帥ぃ祦潠師쉊穁</w:t>
      </w:r>
      <w:r>
        <w:rPr/>
        <w:t>⣂</w:t>
      </w:r>
      <w:r>
        <w:rPr/>
        <w:t>〸숮뭨樴慦⚥呸傩牄숪痂넲䪿䲩䘤㎱轨縰⚣彈捉熵䥨㙂㕚䙘㭠常疮칺轨⥊⾵係츫ꅂ䈰售吽⩏唥㝣ㅗ싂깏숲奇䒡ꍙ䱚䀤䵰㡅兲㝙䔤憮ꍷ彷捴뇂㭎梩祠숪稪╍瘪쉞䨹㕓⫂쉢妡</w:t>
      </w:r>
      <w:r>
        <w:rPr/>
        <w:t>ꔬ</w:t>
      </w:r>
      <w:r>
        <w:rPr/>
        <w:t>쉦㒘漸ꅐ復䕒璩⨳氦㜽捪偏䨦琹溻敺櫃湑⸫偂松祗쉰暘䍭帤䕯ꅄ獀⹅䵗䭟硊숪焩汅嫂冬戸숸㕾佂㡹싃燂䩅汎⬤숥颣㩟╯啧杶炵</w:t>
      </w:r>
      <w:r>
        <w:rPr/>
        <w:t>ꕹ</w:t>
      </w:r>
      <w:r>
        <w:rPr/>
        <w:t>싂㝸칀⬫祷⾬㕦㯂纻栩㭞쉄材䴱쵎⍘쉞녎㬮癴㌺繚穒䑀塬礱䱔</w:t>
      </w:r>
      <w:r>
        <w:rPr/>
        <w:t>ꗂ⨤ꥋ</w:t>
      </w:r>
      <w:r>
        <w:rPr/>
        <w:t>景囂뗂穪㌪♄㉟噑䡚奏㠵样㵓㑍⼦烂夬歪䖬㕤걠쉾䁕⵳䰤橢⩢噎⭭慄㉙ㄫ博긺患㭸當稬䦵枱㏂쌪묪娻뽧湄潉슘瑳神堩⹁倳辥禩祙〥ꆘ䭫祵磃䆘ど买칀剆숱睳顁䤫㩭刨묰䅒武煴嘹栻獟恮摳긲痂⛍佐㙄㡱쉂䄭䵎♶乞싎</w:t>
      </w:r>
      <w:r>
        <w:rPr/>
        <w:t>ⵈ</w:t>
      </w:r>
      <w:r>
        <w:rPr/>
        <w:t>䵉牲顶싂痂䲬숽ꎩ㝴溬啉䭌䠬奂永</w:t>
      </w:r>
      <w:r>
        <w:rPr/>
        <w:t>ⵏ⩡</w:t>
      </w:r>
      <w:r>
        <w:rPr/>
        <w:t>摀숫썉瑒䇍㝴癕䩀</w:t>
      </w:r>
      <w:r>
        <w:rPr/>
        <w:t>꤬</w:t>
      </w:r>
      <w:r>
        <w:rPr/>
        <w:t>㦘奵⨪潰숪╉⨳僂徿繪쉑ィ噵컂浳㉵䒬顕</w:t>
      </w:r>
      <w:r>
        <w:rPr/>
        <w:t>ⵣ</w:t>
      </w:r>
      <w:r>
        <w:rPr/>
        <w:t>㡯机㪩塬丯橭繥䕂⽀따亿婀潵䙐潧ꌥ</w:t>
      </w:r>
      <w:r>
        <w:rPr/>
        <w:t>ꕔ</w:t>
      </w:r>
      <w:r>
        <w:rPr/>
        <w:t>瑾段㉓䱖쉸㨸塣ꆿ橩朵ꅕ㤪湏懂繬쉷繠繱嘴犏啤슣쵺輦</w:t>
      </w:r>
      <w:r>
        <w:rPr/>
        <w:t>ⰹ</w:t>
      </w:r>
      <w:r>
        <w:rPr/>
        <w:t>쉂䟂㜮瘦戻囂䘪쉪슿呴嗂䁲</w:t>
      </w:r>
      <w:r>
        <w:rPr/>
        <w:t>ꕦ</w:t>
      </w:r>
      <w:r>
        <w:rPr/>
        <w:t>砣坬潺슡盂䀬顰썇㝚㫂㩨⭄췎甪愫䁃佣쵥⹲湴儨挴幣噁쌷䕉丽䉶⮘⻂挷ꥬ⿂숦矂䉾歙墬㯎</w:t>
      </w:r>
      <w:r>
        <w:rPr/>
        <w:t>ꖵ</w:t>
      </w:r>
      <w:r>
        <w:rPr/>
        <w:t>娸㭌癱慴⍵獦捺⪘汕愭䂥ꥵ䊬槂氯侩祙晲쉭涻䡯</w:t>
      </w:r>
      <w:r>
        <w:rPr/>
        <w:t>ꕊ</w:t>
      </w:r>
      <w:r>
        <w:rPr/>
        <w:t>縫杣殏婲打剀㑇촯⩋㥾䢵꺮칄뼶琭㗂⹂剩塭숥</w:t>
      </w:r>
      <w:r>
        <w:rPr/>
        <w:t>⠪</w:t>
      </w:r>
      <w:r>
        <w:rPr/>
        <w:t>灐</w:t>
      </w:r>
      <w:r>
        <w:rPr/>
        <w:t>Ɑ</w:t>
      </w:r>
      <w:r>
        <w:rPr/>
        <w:t>硥㕺捲깟䈰⨱縮棂슩쉭ꏂ䜊项搤⩨묬녱</w:t>
      </w:r>
      <w:r>
        <w:rPr/>
        <w:t>ꕤ</w:t>
      </w:r>
      <w:r>
        <w:rPr/>
        <w:t>쎩何숰</w:t>
      </w:r>
      <w:r>
        <w:rPr/>
        <w:t>ⵅ</w:t>
      </w:r>
      <w:r>
        <w:rPr/>
        <w:t>䋂乌쉟摡㦵⫂戰䤬⫍㠤儳</w:t>
      </w:r>
      <w:r>
        <w:rPr/>
        <w:t>ⱗ⡃</w:t>
      </w:r>
      <w:r>
        <w:rPr/>
        <w:t>昩榵啉獦쌦䍦쉇浘瞵</w:t>
      </w:r>
      <w:r>
        <w:rPr/>
        <w:t>ⵯ⧂</w:t>
      </w:r>
      <w:r>
        <w:rPr/>
        <w:t>䙆櫂歺㙭䢥朱㨩噬뿂硖圣딳哂䥚䭵汒⛂祙兀繰溏슡꺩瞥␶剬嫃㵩欨弹䍞儩㍗兲뭨䉇氹</w:t>
      </w:r>
      <w:r>
        <w:rPr/>
        <w:t>ꕰ꥾</w:t>
      </w:r>
      <w:r>
        <w:rPr/>
        <w:t>獓額伮顱숦⩉䙉☱㠸䍱敨㌪䋂⩾䀫灆䈽㏂氫䛂㌪哎慍畃㙦堽</w:t>
      </w:r>
      <w:r>
        <w:rPr/>
        <w:t>ⵚ</w:t>
      </w:r>
      <w:r>
        <w:rPr/>
        <w:t>畸⥦啐ㆩ儬</w:t>
      </w:r>
      <w:r>
        <w:rPr/>
        <w:t>ꤲ</w:t>
      </w:r>
      <w:r>
        <w:rPr/>
        <w:t>ㄥ毂绂桘촭獦扠㨳쉮楰乸䦬䥑睴拂</w:t>
      </w:r>
      <w:r>
        <w:rPr/>
        <w:t>ⶣ</w:t>
      </w:r>
      <w:r>
        <w:rPr/>
        <w:t>ⱷ</w:t>
      </w:r>
      <w:r>
        <w:rPr/>
        <w:t>⼶䎏䑙卦扌䔱㙉㑳喡辮偏䲵곂晑䡂畩橕揂灴䙒㟂쉢뽑䕡捘┪㝵ꅯ쉒牟䊬颿숨</w:t>
      </w:r>
      <w:r>
        <w:rPr/>
        <w:t>ⵀ</w:t>
      </w:r>
      <w:r>
        <w:rPr/>
        <w:t>칾轣</w:t>
      </w:r>
      <w:r>
        <w:rPr/>
        <w:t>ꕑ⩉</w:t>
      </w:r>
      <w:r>
        <w:rPr/>
        <w:t>捐侣칍쉒걑づ槃爷擂斻当奖䕔㴪䫂숰㛍幌恠㝸晫父潩넺䑊䞥穔⽆㜵ꍗ썊</w:t>
      </w:r>
      <w:r>
        <w:rPr/>
        <w:t>⡇</w:t>
      </w:r>
      <w:r>
        <w:rPr/>
        <w:t>㊩匯繰摁☪哂晬忂汇⴦䑭⦵䉾亱扗</w:t>
      </w:r>
      <w:r>
        <w:rPr/>
        <w:t>⡕</w:t>
      </w:r>
      <w:r>
        <w:rPr/>
        <w:t>彈㙁⸩숲㌸캬顤뿂乕滂桙싍╌先숫⨵䵬垵ぺ硷⥴뭨桏♨䩲숪</w:t>
      </w:r>
      <w:r>
        <w:rPr/>
        <w:t>ꔯ</w:t>
      </w:r>
      <w:r>
        <w:rPr/>
        <w:t>䛍焦垡䡱</w:t>
      </w:r>
      <w:r>
        <w:rPr/>
        <w:t>⡯</w:t>
      </w:r>
      <w:r>
        <w:rPr/>
        <w:t>剸坓本眭婖佣쉗歀濂㑍⵬歁쉒쌩쉮╲䨥婩䴺契呞梥彷ォ⥷䱄捩顏繙帹〺斏㙱瀨䡞昴䇂呯䙥㡲䬲쉚帽쵐䨣䥀䦡깪掻⨤㐲甤㔤㙕曎䡌晌⽞丱吺瑓⹴숪䙗⦩䅨</w:t>
      </w:r>
      <w:r>
        <w:rPr/>
        <w:t>⣂</w:t>
      </w:r>
      <w:r>
        <w:rPr/>
        <w:t>憬姂廂㭶⥮恪뽙娰숫⼺彷</w:t>
      </w:r>
      <w:r>
        <w:rPr/>
        <w:t>ⵀ</w:t>
      </w:r>
      <w:r>
        <w:rPr/>
        <w:t>丬⨤썘䈫啶敧発슣濂婁祣㥯츹慭쉇쉑쉃ヂ쉙庣뮮睭숷㞡沩땑쉚䩭쉘숵슻楞塉䝌⹚㩎抻祟㝞뭵쉌츺柂㌤爻喬ꏂ㥢ꄳ強㍐䡰杣Ⓜ㩸싂㎡劮㆘</w:t>
      </w:r>
      <w:r>
        <w:rPr/>
        <w:t>ⵐ⪩</w:t>
      </w:r>
      <w:r>
        <w:rPr/>
        <w:t>쉤㵀⼽慈쌳纩뽏琦曂淂㭢㪿啧⍓溩⌰㘥塣伽敎㕑ꍇ㥂쉧ꇎ䛂㷂숷礳䀳犥뼻⑆⨭儥盂䳂勂堺㑭⌺飂匽煙奞긳㓂ケꍣ촥瑅</w:t>
      </w:r>
      <w:r>
        <w:rPr/>
        <w:t>ꥌ</w:t>
      </w:r>
      <w:r>
        <w:rPr/>
        <w:t>煆仂煦㌤况㨳䡚뭨⩡䘭⭟뼯奇⏎繄䭶⾏䂏㩉䁳串橶䴨싂甫䜨걌剓</w:t>
      </w:r>
      <w:r>
        <w:rPr/>
        <w:t>ⱬ</w:t>
      </w:r>
      <w:r>
        <w:rPr/>
        <w:t>协磂熥㦿䅁奒㕂㝚摵㵥쉫⶿</w:t>
      </w:r>
      <w:r>
        <w:rPr/>
        <w:t>⠭</w:t>
      </w:r>
      <w:r>
        <w:rPr/>
        <w:t>幦搶⩂䍌쉖縣쉖䘬䀦쉅⵸⦮ꅪ㕗䜩⫂⼰汍</w:t>
      </w:r>
      <w:r>
        <w:rPr/>
        <w:t>ⱬ</w:t>
      </w:r>
      <w:r>
        <w:rPr/>
        <w:t>뭳㈽⌶캩ꥶ毂偭⫃睅䣂轪㬣挷硍輷㍮䩏┊쉖㵇瀻繹ꅴ묹쎥弪⨪俍塊晈婵惂䀳湯厮</w:t>
      </w:r>
      <w:r>
        <w:rPr/>
        <w:t>ꥑ</w:t>
      </w:r>
      <w:r>
        <w:rPr/>
        <w:t>湁獒灄个収쉦䓂떱眱䒵䙉충⩒╂仃颣䨬☨쉤啧</w:t>
      </w:r>
      <w:r>
        <w:rPr/>
        <w:t>ꕅ</w:t>
      </w:r>
      <w:r>
        <w:rPr/>
        <w:t>楪嗂䝢㧂㜰廎䖩泂塆싂ꥨ奕쉧䑃촯椩췂祠琥桰硍쉄쉺㑡ꌫ㭎梮쉕䉢</w:t>
      </w:r>
      <w:r>
        <w:rPr/>
        <w:t>ꤻ</w:t>
      </w:r>
      <w:r>
        <w:rPr/>
        <w:t>䵯쉘䥨쉅ㄭ址䵾㞩㣂砱獅䌷て洳瀤䭨敗㬻亿曂㝔䰷圵⼨숬楃쉒숷怰囂偾稽磎싂敯䩆偢숻棂䖘匤抮愬㙠璬稤뭄恧╩䡨䐰</w:t>
      </w:r>
      <w:r>
        <w:rPr/>
        <w:t>⣂</w:t>
      </w:r>
      <w:r>
        <w:rPr/>
        <w:t>畷潫瑐䑮䉘</w:t>
      </w:r>
      <w:r>
        <w:rPr/>
        <w:t>ꤶ</w:t>
      </w:r>
      <w:r>
        <w:rPr/>
        <w:t>顣춣䊮牰</w:t>
      </w:r>
      <w:r>
        <w:rPr/>
        <w:t>ꥑ</w:t>
      </w:r>
      <w:r>
        <w:rPr/>
        <w:t>䔻偐쉞뽐佸⤴썇涣慆㫂丬⑞恍⯂礦䷂숴⬣噬潆呧捗ꍗ쉚⫂뽡参䈪숦䶣㍢䕟瘲彈쎱湦ꥠ幮轺秂剉䤲숦㦬⭺ㅬ숩䢻쵊㪏⑊獕剭㏂檱숯匹䙚伩</w:t>
      </w:r>
      <w:r>
        <w:rPr/>
        <w:t>ꦬ</w:t>
      </w:r>
      <w:r>
        <w:rPr/>
        <w:t>奣磂</w:t>
      </w:r>
      <w:r>
        <w:rPr/>
        <w:t>⠨</w:t>
      </w:r>
      <w:r>
        <w:rPr/>
        <w:t>㝰彾㩷畡깯⽁䁟ꍯ㍱污䌮㪵䊬㡧幐柍剙쉌仂兢ㄤ摌㥣瀳ꍗ㵾⸥뇂头⤻㌻쉶┱頸</w:t>
      </w:r>
      <w:r>
        <w:rPr/>
        <w:t>⡧</w:t>
      </w:r>
      <w:r>
        <w:rPr/>
        <w:t>啖껂䜰積ꆘ䅪噌惂쉪瓂䣂琮⽷呠쉹啥姂纘䎬灥稴摄䄷㍌╠䍏圩稶⌫㑗轁쉥睊쉦别正㨹嗂咣啮㇂擂浀浅䅨浠⩢ㆡ쉉玬炬皿</w:t>
      </w:r>
      <w:r>
        <w:rPr/>
        <w:t>ⱹ</w:t>
      </w:r>
      <w:r>
        <w:rPr/>
        <w:t>珎繐슏쉇䐪䑦숽ꎿꅵ⦬㠺쵰愥䬰癕濂睗</w:t>
      </w:r>
      <w:r>
        <w:rPr/>
        <w:t>ⵏ</w:t>
      </w:r>
      <w:r>
        <w:rPr/>
        <w:t>䥑敦싃㙒뽵쉮⦡敾䩞쉑桘獷딭漦⨹⚣䝨ꥡ氨獵㪵圬㐺쉌걒潆♏奶슘癬</w:t>
      </w:r>
      <w:r>
        <w:rPr/>
        <w:t>ꤺ</w:t>
      </w:r>
      <w:r>
        <w:rPr/>
        <w:t>灪⩗곂쉡䦱癣塍⵷</w:t>
      </w:r>
      <w:r>
        <w:rPr/>
        <w:t>ⱕ</w:t>
      </w:r>
      <w:r>
        <w:rPr/>
        <w:t>ꥺ暣䥟녧測⑇栰넥㝱䁢칎㒿绂䅵㭕䕱뽉㑡捉♶⩢瞩쌸未堩㏂摖ㅄ幱橊싍쉎睑恟䙗㭸卬启갸곂긶쉎숣汮町汣瑘䡏条</w:t>
      </w:r>
      <w:r>
        <w:rPr/>
        <w:t>ⳍ</w:t>
      </w:r>
      <w:r>
        <w:rPr/>
        <w:t>ㆡ쉫汲䜰帺淂㫂䵪䩪숺周쉴걺숽怰</w:t>
      </w:r>
      <w:r>
        <w:rPr/>
        <w:t>⢩</w:t>
      </w:r>
      <w:r>
        <w:rPr/>
        <w:t>묪╾</w:t>
      </w:r>
      <w:r>
        <w:rPr/>
        <w:t>Ⱡ</w:t>
      </w:r>
      <w:r>
        <w:rPr/>
        <w:t>ꅯ䭶⬰㑑┬㛎㝗䥟硔㢵</w:t>
      </w:r>
      <w:r>
        <w:rPr/>
        <w:t>⡫</w:t>
      </w:r>
      <w:r>
        <w:rPr/>
        <w:t>㤬⤽惂呁⨱</w:t>
      </w:r>
      <w:r>
        <w:rPr/>
        <w:t>꧂</w:t>
      </w:r>
      <w:r>
        <w:rPr/>
        <w:t>眥㧂剤걸佄济㔨녥妡穰串轥◍乫猦ね㭴廂湴⤰⹐⑦숩轀㔮㝘䭶쉲쵆杊⫂녋⿂⚻徱Ⓜ䘪걍㩩䁅灙䒡䡣恏㬪쉥影杀票浕挸슥⵲㡺奓盂썭곂佰겱슏㝷㉬ヂ</w:t>
      </w:r>
      <w:r>
        <w:rPr/>
        <w:t>ⶣ</w:t>
      </w:r>
      <w:r>
        <w:rPr/>
        <w:t>烂拎쉳⏂嫂싎䅥</w:t>
      </w:r>
      <w:r>
        <w:rPr/>
        <w:t>ꔨ</w:t>
      </w:r>
      <w:r>
        <w:rPr/>
        <w:t>畘䖘慶䴶䬹扳瑠悮噕ꅊ氤䰊刬灠⸶</w:t>
      </w:r>
      <w:r>
        <w:rPr/>
        <w:t>ⴹ</w:t>
      </w:r>
      <w:r>
        <w:rPr/>
        <w:t>ㅥ櫎㵲䩾䚣睕㙕湴䵞썒뼻㑩穉쵅头参媏썏漴䰻捨䍩쵦楌㠣べ穬⍾嘬敕呴䮬㤫</w:t>
      </w:r>
      <w:r>
        <w:rPr/>
        <w:t>ꦘ</w:t>
      </w:r>
      <w:r>
        <w:rPr/>
        <w:t>쉶顉內烃眶煊ㆥ畟潃㡆娣♌쉇到⑓牕奇⵸摁値横乃眰渮숷淂伬숪㝐⨬</w:t>
      </w:r>
      <w:r>
        <w:rPr/>
        <w:t>ꕔ</w:t>
      </w:r>
      <w:r>
        <w:rPr/>
        <w:t>潖迂橤恄㭭唹ꄻ㑧媵繑㮣㝙睖纣㝚灮ꌸ칌灋湘</w:t>
      </w:r>
      <w:r>
        <w:rPr/>
        <w:t>ꤽ</w:t>
      </w:r>
      <w:r>
        <w:rPr/>
        <w:t>係噓效僂剆偹慌슬娨㔴쉬㴽⹹呎땙숭싂㘭깍偓ꍑ扚습顴슱䄫♲吺轨</w:t>
      </w:r>
      <w:r>
        <w:rPr/>
        <w:t>ⲥ</w:t>
      </w:r>
      <w:r>
        <w:rPr/>
        <w:t>ꥲㅍ慠砺쌺㙡吥卤捒㝸彌⚵䥣番ヂ县썯뽥</w:t>
      </w:r>
      <w:r>
        <w:rPr/>
        <w:t>ꕣ</w:t>
      </w:r>
      <w:r>
        <w:rPr/>
        <w:t>桮쉰䤥䏍お幤哂</w:t>
      </w:r>
      <w:r>
        <w:rPr/>
        <w:t>ꦵ</w:t>
      </w:r>
      <w:r>
        <w:rPr/>
        <w:t>湒抱痂㞡쉟숷㝡␫潆䩋扅坱㌹樬䥀牅礽䩪㓂劘䰷䟂久㨺匵㡢㏂⹷쵉杖갨楦ꥱꄩ杔桍⯂塬縺⩠㡹玣先㙢䩈捨㖻啤䡌┤焸瘽唱</w:t>
      </w:r>
      <w:r>
        <w:rPr/>
        <w:t>Ɒ</w:t>
      </w:r>
      <w:r>
        <w:rPr/>
        <w:t>ꤵ</w:t>
      </w:r>
      <w:r>
        <w:rPr/>
        <w:t>婲⨬⼶</w:t>
      </w:r>
      <w:r>
        <w:rPr/>
        <w:t>⠸</w:t>
      </w:r>
      <w:r>
        <w:rPr/>
        <w:t>떘捨甬숤凂乲녖㎡䈽啯⛍浄儩㩚喣㕟㍎眪哂Ⓜ싂쉍넹슩㴳䌪湣㙆兇婫䴵娪涘쉳ぉ扄㩟灴䳂顠汃䯂ㅶ偈䆏⫂</w:t>
      </w:r>
      <w:r>
        <w:rPr/>
        <w:t>ꦣ</w:t>
      </w:r>
      <w:r>
        <w:rPr/>
        <w:t>쉦媿啙♖䌪㌪乧堪썘廂⑐敞剶♮╕䩍쉫䉑區櫂ꥬ뼯䦿㚣⨰䕩</w:t>
      </w:r>
      <w:r>
        <w:rPr/>
        <w:t>⠲⥳</w:t>
      </w:r>
      <w:r>
        <w:rPr/>
        <w:t>䵏睠噦䣂碩䀣福츨䙳轌䰸㍮砽摨⏂啐㖩杦暣珂轄䤭桪扈㒵䝥瑲眯땶ㅒ啁䱵䥂彌⺡硞쉾偖䘱㤨係曂숺桃㏍㍩㥾伽硪䕏䍸ㅃ뿂</w:t>
      </w:r>
      <w:r>
        <w:rPr/>
        <w:t>ꕁ</w:t>
      </w:r>
      <w:r>
        <w:rPr/>
        <w:t>剓硯䝶攳⺣⩨澱뭩</w:t>
      </w:r>
      <w:r>
        <w:rPr/>
        <w:t>⣂</w:t>
      </w:r>
      <w:r>
        <w:rPr/>
        <w:t>眷땃燂歔딥慒䍮</w:t>
      </w:r>
      <w:r>
        <w:rPr/>
        <w:t>ⲡ</w:t>
      </w:r>
      <w:r>
        <w:rPr/>
        <w:t>숪硯婙䉥㤸쵗儶皏机祩煇䘵깆⸥撵呧쉭⌮暏꥔忍ꥨ唸숥搰숭㭱栱쉋♢䵷䅒녵䱲樭ㄹ輣Ⓧ⻂愶獢쉰氣炩쉺츩쉇匳散쉯浸쉁懂쉟㝷ꌲ圬⩲棂⨬堻奪濎㍱▥汏쉄㥣睦呪繳瑃关캮㍥恶璩숯偎兌뿂⿂㫍䒩갯䙋㕣瀭䝈쉮湓䙐㉏긷票⮻潫</w:t>
      </w:r>
      <w:r>
        <w:rPr/>
        <w:t>ꦡ</w:t>
      </w:r>
      <w:r>
        <w:rPr/>
        <w:t>涻㖬牀㕊兡猴夯긥㝅㥁懂</w:t>
      </w:r>
      <w:r>
        <w:rPr/>
        <w:t>⠨</w:t>
      </w:r>
      <w:r>
        <w:rPr/>
        <w:t>쉄쉚㒮㭅湌吹轷숺慷㝒呶쉐⒵⺡戣潍</w:t>
      </w:r>
      <w:r>
        <w:rPr/>
        <w:t>ⴽ</w:t>
      </w:r>
      <w:r>
        <w:rPr/>
        <w:t>깁找縴婍슥濂촪溣땗㭂㩾갱杸⑞欪疥焩쉹㷂슥剧桍䁧쉉瑘牁ꌭ싍㦵䡐ㄳ㩣⸊潮界㕸䅚畏긥땭䀥⑲灳癵橏꺩䤴㵦䕆</w:t>
      </w:r>
      <w:r>
        <w:rPr/>
        <w:t>ꕣ</w:t>
      </w:r>
      <w:r>
        <w:rPr/>
        <w:t>勂幐</w:t>
      </w:r>
      <w:r>
        <w:rPr/>
        <w:t>ⱪ</w:t>
      </w:r>
      <w:r>
        <w:rPr/>
        <w:t>佤㦘숭㙷傏捂䍆㌯潵牌䷍㵇䵉촴䶡曂敟㩞僂습쉓♠眮</w:t>
      </w:r>
      <w:r>
        <w:rPr/>
        <w:t>⣂</w:t>
      </w:r>
      <w:r>
        <w:rPr/>
        <w:t>썮ꅡ긱潦♧湂堳♀썞깁쉵噩别櫂㮩䠱슏恥녬ꌱ恎戵怲칌</w:t>
      </w:r>
      <w:r>
        <w:rPr/>
        <w:t>ꤱ</w:t>
      </w:r>
      <w:r>
        <w:rPr/>
        <w:t>坲칈䆥否刻卫␱뇂偙檩畲䀣ㅎ썈쉒輬啀奶숮┨</w:t>
      </w:r>
      <w:r>
        <w:rPr/>
        <w:t>Ⱘ</w:t>
      </w:r>
      <w:r>
        <w:rPr/>
        <w:t>㬦ꇃ㍇㌶硭㥾浾唸쉊싂椷㖿畭딫卲쉤갪桍쉌畕嗂灲䫂⿂ꍘ哂ぎ卋扨㦱㵒⥆皡㢿祠䓂뭆䬹㉳㠽</w:t>
      </w:r>
      <w:r>
        <w:rPr/>
        <w:t>ꥐ⌳</w:t>
      </w:r>
      <w:r>
        <w:rPr/>
        <w:t>믂䍺楋䭃㗃䉈总䔪桵䐸樤뿂烂嘫⺿䇍溵䔲뼻牣橖䧂楦嚿挪䙰䝋⩙呑瞣㤺쉋꥙沥晪䡎㙈㞩䩱␽摧璥쉷䭺歈뮮偸</w:t>
      </w:r>
      <w:r>
        <w:rPr/>
        <w:t>ꥏ</w:t>
      </w:r>
      <w:r>
        <w:rPr/>
        <w:t>싂轡㇂㷂㕃썇煩湃禩쉤坅輸䵫匤債兺牄摍쉷湠땹슱沵囂넨唲煑㡉焩轭势幩䆡㆘䀸䦮숫皩愹䀱㩅牗倽秎㙕춵⍯狃摌歩㬲楂儸䕇殘祒뽘癈灭䩄츫煚䡷촷싃ꍤ儩橗畹╒쉫</w:t>
      </w:r>
      <w:r>
        <w:rPr/>
        <w:t>Ⱚ</w:t>
      </w:r>
      <w:r>
        <w:rPr/>
        <w:t>復⮱穒港䝪輺㡵⻂쉫斩淂䲮棎绂乊楦囂⦱㴤欽啩뼫⼯灊쉑䠣怳ꄵ塈带䱸嫎숪</w:t>
      </w:r>
      <w:r>
        <w:rPr/>
        <w:t>⠺</w:t>
      </w:r>
      <w:r>
        <w:rPr/>
        <w:t>䭾竂優ꥴサ硖媩攱믂숦橕棂厱榥⪿㥞</w:t>
      </w:r>
      <w:r>
        <w:rPr/>
        <w:t>ⲱ</w:t>
      </w:r>
      <w:r>
        <w:rPr/>
        <w:t>㠭䐪睆奚䶻♏슏촵潙梬쵹⬤䣂䙍穅兰쉦⤣楎潤</w:t>
      </w:r>
      <w:r>
        <w:rPr/>
        <w:t>ꥍ</w:t>
      </w:r>
      <w:r>
        <w:rPr/>
        <w:t>숵⹸洺啳⯂愷啶쉳妩沵숻녬沿싂晑ꄺ㯂卙䤷쉍슱灆㘤</w:t>
      </w:r>
      <w:r>
        <w:rPr/>
        <w:t>꧂</w:t>
      </w:r>
      <w:r>
        <w:rPr/>
        <w:t>穋걠슩䨬숳夵扎</w:t>
      </w:r>
      <w:r>
        <w:rPr/>
        <w:t>ꦘ</w:t>
      </w:r>
      <w:r>
        <w:rPr/>
        <w:t>ꍒ䭚兯䵙敪墏쵟懂䭡泂捡쵑♎䡪䥒䗂瞥彰弻</w:t>
      </w:r>
      <w:r>
        <w:rPr/>
        <w:t>⠮</w:t>
      </w:r>
      <w:r>
        <w:rPr/>
        <w:t>傿牔쉫ꍤ</w:t>
      </w:r>
      <w:r>
        <w:rPr/>
        <w:t>ꤪ</w:t>
      </w:r>
      <w:r>
        <w:rPr/>
        <w:t>怨么⥤狂略瑡♒⧂滃䑁乳惂㭙稱牃⼭뼲睯㩶㍳䃍削ꎿ㵈싂쉞杶摇㥌忂搩前㍠꥗穾潈</w:t>
      </w:r>
      <w:r>
        <w:rPr/>
        <w:t>ꤪ</w:t>
      </w:r>
      <w:r>
        <w:rPr/>
        <w:t>㫂扤昩쉒䵊⩐晸懂뇂깯涿┥灹䣂⥗⹱䰴㋍眯㖩⸵쏂癕䅘슱戱類懃偰⧎☶⪩╞輭僂䡕㋂斡쉐煉太</w:t>
      </w:r>
      <w:r>
        <w:rPr/>
        <w:t>Ⳃ</w:t>
      </w:r>
      <w:r>
        <w:rPr/>
        <w:t>뽰材ꆱ在</w:t>
      </w:r>
      <w:r>
        <w:rPr/>
        <w:t>ⱶ</w:t>
      </w:r>
      <w:r>
        <w:rPr/>
        <w:t>䶩捉⹍싂唳祉橈奏祰䕉깈䡎瓎産拍捾塸䮣䙖걱</w:t>
      </w:r>
      <w:r>
        <w:rPr/>
        <w:t>ꥀ</w:t>
      </w:r>
      <w:r>
        <w:rPr/>
        <w:t>쉾뇂쉖恟</w:t>
      </w:r>
      <w:r>
        <w:rPr/>
        <w:t>ꕚ</w:t>
      </w:r>
      <w:r>
        <w:rPr/>
        <w:t>硉⽊䡏砤槂奍ぅ㑕걹䋂䭏싂넻䕥恢묯䮵な瓂䵖㈊ぴ쵓䠥쉨㑨睹㙺棍ꏂ改ㅞ⩇硷灅凂儰㉔剴彃䉳灑쉀湠㡎䵲凃㩗</w:t>
      </w:r>
      <w:r>
        <w:rPr/>
        <w:t>ꤳ</w:t>
      </w:r>
      <w:r>
        <w:rPr/>
        <w:t>極䕖쉅䁨䦥伤㑞咥偡疿礻⥅䱇숬䲥╳䍉䈶┪㴵䶬딨䑫㵎扞⮘㔯⨩祚</w:t>
      </w:r>
      <w:r>
        <w:rPr/>
        <w:t>⠮</w:t>
      </w:r>
      <w:r>
        <w:rPr/>
        <w:t>㍵䝉숹睈슩쉯漬</w:t>
      </w:r>
      <w:r>
        <w:rPr/>
        <w:t>ⱊ</w:t>
      </w:r>
      <w:r>
        <w:rPr/>
        <w:t>侩磂⩷繓⹗秎畡</w:t>
      </w:r>
      <w:r>
        <w:rPr/>
        <w:t>꧂</w:t>
      </w:r>
      <w:r>
        <w:rPr/>
        <w:t>썞㫂㝹숪㌥㑳츱幷ꅦ么걞䇂焫䵀</w:t>
      </w:r>
      <w:r>
        <w:rPr/>
        <w:t>ꤸ</w:t>
      </w:r>
      <w:r>
        <w:rPr/>
        <w:t>汱硧╓旂材獴恪珂</w:t>
      </w:r>
      <w:r>
        <w:rPr/>
        <w:t>ꦮ</w:t>
      </w:r>
      <w:r>
        <w:rPr/>
        <w:t>䅫싂뾥怦绂皘쉉떩区ꏂꅍ㝣ꅍ畊慯夭㘽潚犵Ⓜ㡀⌲㍀㉬湒㉧걏쵴䌪㕨쉇掩㑑娬套娫曂⼸</w:t>
      </w:r>
      <w:r>
        <w:rPr/>
        <w:t>⣂</w:t>
      </w:r>
      <w:r>
        <w:rPr/>
        <w:t>嘻╺䑭㬥쉍繫䦡坏具묶〨碥噕汇奲ꍠ⬵桅믎㴭䩯慂常涏⬳㩥啥䊘슻㷂輦싂䜵䏃</w:t>
      </w:r>
      <w:r>
        <w:rPr/>
        <w:t>Ⱳ⭢</w:t>
      </w:r>
      <w:r>
        <w:rPr/>
        <w:t>縣䩳牦쵦䀺辿灕슮祴䁋秂顃쵋䄥⩵㭑䧂⽐ㅏ쉈딽桅旂묵⪬</w:t>
      </w:r>
      <w:r>
        <w:rPr/>
        <w:t>ⱀ⧃┣</w:t>
      </w:r>
      <w:r>
        <w:rPr/>
        <w:t>禮楉⦱</w:t>
      </w:r>
      <w:r>
        <w:rPr/>
        <w:t>⠸</w:t>
      </w:r>
      <w:r>
        <w:rPr/>
        <w:t>숯㵍ꅶꏂ깴㥀싎</w:t>
      </w:r>
      <w:r>
        <w:rPr/>
        <w:t>ꕞ</w:t>
      </w:r>
      <w:r>
        <w:rPr/>
        <w:t>甬䶵怦⨰氥淍瀴⨲</w:t>
      </w:r>
      <w:r>
        <w:rPr/>
        <w:t>ꤣ</w:t>
      </w:r>
      <w:r>
        <w:rPr/>
        <w:t>㙩弸썢㑂㴶匭咩僂䥑斏䵙幘偒췂㦿扩渥</w:t>
      </w:r>
      <w:r>
        <w:rPr/>
        <w:t>ꦵ</w:t>
      </w:r>
      <w:r>
        <w:rPr/>
        <w:t>顨熥歩㡖唬㣂쉪⫂⎵㕮⹴㙬㩇券䔭堳⤶硶䉀晨䬶㑲숮狂㊱漫斩슩䍂凂ㅀ䄩樽쉢⎣坴䥯丽쉲㈳</w:t>
      </w:r>
      <w:r>
        <w:rPr/>
        <w:t>⡊②</w:t>
      </w:r>
      <w:r>
        <w:rPr/>
        <w:t>埂䜲吪洮ㅦ灨塔〮䢩倣㩨녳㍥窡땄♆㘰奺創䡗</w:t>
      </w:r>
      <w:r>
        <w:rPr/>
        <w:t>ꗂ</w:t>
      </w:r>
      <w:r>
        <w:rPr/>
        <w:t>琤幌曃剥楞煚䨽슬占╆灡㑑싂浪⽥䁨슻瑡썌</w:t>
      </w:r>
      <w:r>
        <w:rPr/>
        <w:t>ꔸ</w:t>
      </w:r>
      <w:r>
        <w:rPr/>
        <w:t>䉁楚噥渱慠䰽䍧㚿㩖</w:t>
      </w:r>
      <w:r>
        <w:rPr/>
        <w:t>ꤰ</w:t>
      </w:r>
      <w:r>
        <w:rPr/>
        <w:t>傩╸獟穁佩㠶딻䟂啾⭠쵢は㍵넲折势杩쉍숳칥潬╁吰帨暻</w:t>
      </w:r>
      <w:r>
        <w:rPr/>
        <w:t>ⵊ</w:t>
      </w:r>
      <w:r>
        <w:rPr/>
        <w:t>奦柂偆☪㩒倯祔癢纩奲祊쉤㝗䔱䩮싂琴ꥦ捦䦣匲쵅뭁癢쉐倳汦劵癲싂乎甮캮갳ꆡ㉃ꥡ쉫䩗㵩殥⩠埂帨캥䤫㕌䧂睌</w:t>
      </w:r>
      <w:r>
        <w:rPr/>
        <w:t>ꤲ</w:t>
      </w:r>
      <w:r>
        <w:rPr/>
        <w:t>幍冡浤㒥䯍䕖琣⥌ꌲ⩨洷슘䰳쉔⍯⾿⏂杸싂쉠깦䤪⮵㴺溻Ⓕ㍀䙱숵廂숷夵숹夸╹깄㵏뼦㑴䦡䦮彣㡩涱爤㙴杒汷䨻캩ぞ启녙⪵䌮顔캵復숥⤲弤㩌㮣뇂唳쉳顄㎣</w:t>
      </w:r>
      <w:r>
        <w:rPr/>
        <w:t>ꔦ</w:t>
      </w:r>
      <w:r>
        <w:rPr/>
        <w:t>輪䒱䧂슩乧⌴▣榡䅀痍唩瑈믍汢⩍䙍価䲩⚘깅숺쉚쉶䅴╴攭㞡㙺畩䔶Ⓜ刬녗輊</w:t>
      </w:r>
      <w:r>
        <w:rPr/>
        <w:t>⠣</w:t>
      </w:r>
      <w:r>
        <w:rPr/>
        <w:t>㕁</w:t>
      </w:r>
      <w:r>
        <w:rPr/>
        <w:t>⡰</w:t>
      </w:r>
      <w:r>
        <w:rPr/>
        <w:t>楎쌺묲䘤㚥⿂㑚倳㚬쉥殣砻啾呎슬戦숽濂㵔㙤겮䌰婠깨嗍땊娤橺璡獩숺ぶ轖䘷㍐㐷뼬灡乧䵠瓍畉</w:t>
      </w:r>
      <w:r>
        <w:rPr/>
        <w:t>꥓</w:t>
      </w:r>
      <w:r>
        <w:rPr/>
        <w:t>慟幏㕍祁撡䉅숹牐</w:t>
      </w:r>
      <w:r>
        <w:rPr/>
        <w:t>ꦩ</w:t>
      </w:r>
      <w:r>
        <w:rPr/>
        <w:t>堯숵쉀心庣噲ㅌ瑏槎싂䑯硙㩬厱쉟匭썩㵇婌浶뽏㈪喩偰䌵ꥣ帨䡅扦䱫丶쉗䌪</w:t>
      </w:r>
      <w:r>
        <w:rPr/>
        <w:t>꧃</w:t>
      </w:r>
      <w:r>
        <w:rPr/>
        <w:t>獗⌥⩵损猹浯周媣ㅴ参瑢ꥤ</w:t>
      </w:r>
      <w:r>
        <w:rPr/>
        <w:t>ⱓ⨴⡂</w:t>
      </w:r>
      <w:r>
        <w:rPr/>
        <w:t>쉶</w:t>
      </w:r>
      <w:r>
        <w:rPr/>
        <w:t>Ⳃ</w:t>
      </w:r>
      <w:r>
        <w:rPr/>
        <w:t>塄╤╨倷䏂</w:t>
      </w:r>
      <w:r>
        <w:rPr/>
        <w:t>ⴶ</w:t>
      </w:r>
      <w:r>
        <w:rPr/>
        <w:t>㭷ㅏ싂矂婉辬䵆䰦兦绍쉕枥塮</w:t>
      </w:r>
      <w:r>
        <w:rPr/>
        <w:t>ⵒ</w:t>
      </w:r>
      <w:r>
        <w:rPr/>
        <w:t>恸䙅碿⩣サ</w:t>
      </w:r>
      <w:r>
        <w:rPr/>
        <w:t>ꤥ</w:t>
      </w:r>
      <w:r>
        <w:rPr/>
        <w:t>췂䘺䁬临</w:t>
      </w:r>
      <w:r>
        <w:rPr/>
        <w:t>ⳃ</w:t>
      </w:r>
      <w:r>
        <w:rPr/>
        <w:t>滂樴㴸㵲癊쉧⩠橙礨싂쉎⑷칈䁊쉱灐깠医员쉫쵬숲序싂싂禩皏䍃넳枩浃㡆仂穹㑇</w:t>
      </w:r>
      <w:r>
        <w:rPr/>
        <w:t>Ⱖ</w:t>
      </w:r>
      <w:r>
        <w:rPr/>
        <w:t>恴嘬䅖呶</w:t>
      </w:r>
      <w:r>
        <w:rPr/>
        <w:t>Ⳃ</w:t>
      </w:r>
      <w:r>
        <w:rPr/>
        <w:t>澩꺡䝚眦쉕䐪⹚㎩䟂싂습칃潤</w:t>
      </w:r>
      <w:r>
        <w:rPr/>
        <w:t>ꗂ</w:t>
      </w:r>
      <w:r>
        <w:rPr/>
        <w:t>ꥱ氩澡顴彉漴頯</w:t>
      </w:r>
      <w:r>
        <w:rPr/>
        <w:t>ꤣ</w:t>
      </w:r>
      <w:r>
        <w:rPr/>
        <w:t>摆떏⸱瑚㓂䗂澏</w:t>
      </w:r>
      <w:r>
        <w:rPr/>
        <w:t>⡠⨦</w:t>
      </w:r>
      <w:r>
        <w:rPr/>
        <w:t>嚩亿傻䬰⻂⨻䧂係畑为쉀䍫숶</w:t>
      </w:r>
      <w:r>
        <w:rPr/>
        <w:t>ⴹ</w:t>
      </w:r>
      <w:r>
        <w:rPr/>
        <w:t>䕾ꆘ略圭礦㕵칎轹☴泂浉컂</w:t>
      </w:r>
      <w:r>
        <w:rPr/>
        <w:t>⠪</w:t>
      </w:r>
      <w:r>
        <w:rPr/>
        <w:t>畨㞬㎘깍䁧獌쉚☮偒氮⌳쌴飂⭫쏂⴩촵딬䍨䥍灓㬻占擂⭴䂥⩄噥䒡䯂⑴栲斮瑂䉆</w:t>
      </w:r>
      <w:r>
        <w:rPr/>
        <w:t>⣂</w:t>
      </w:r>
      <w:r>
        <w:rPr/>
        <w:t>䴸彷恳祯松爪㥯䨽길摇쉠숥</w:t>
      </w:r>
      <w:r>
        <w:rPr/>
        <w:t>ⶏ</w:t>
      </w:r>
      <w:r>
        <w:rPr/>
        <w:t>稳剴潐㇍睏⥣䜦唸䍱偫㪿녊쉤캱硕偤䰩烂䜮壂뽹⵹眴㙀</w:t>
      </w:r>
      <w:r>
        <w:rPr/>
        <w:t>ⵙ</w:t>
      </w:r>
      <w:r>
        <w:rPr/>
        <w:t>슩哂幟桷ㅊ㥣䝐슡捙䅟츫쉪ꅣ㙌㢿剸碩⹄穯疥⼵⩫䩇⍋갻吭촪䆱䉟䵴㒘㜫ㅒ忂䁦ꅊ䬩䵢畣㤳烂椨佊㭫嘤㍄潗栲㵌⥥┱⑃칌丩</w:t>
      </w:r>
      <w:r>
        <w:rPr/>
        <w:t>꤭</w:t>
      </w:r>
      <w:r>
        <w:rPr/>
        <w:t>䘷뼪쉓╎☩幪歵⑬吹┷〬㕦쉚䒣쉾煉䫃揂儰畎놡䙩樲䅟쉂氻䥙</w:t>
      </w:r>
      <w:r>
        <w:rPr/>
        <w:t>ⵋ</w:t>
      </w:r>
      <w:r>
        <w:rPr/>
        <w:t>⽋쉁</w:t>
      </w:r>
      <w:r>
        <w:rPr/>
        <w:t>ⵍ</w:t>
      </w:r>
      <w:r>
        <w:rPr/>
        <w:t>녥癍主佞딷打㈣敄塕㩀쉀偉칾氽䓍彙㬻걀⽉朳䔵</w:t>
      </w:r>
      <w:r>
        <w:rPr/>
        <w:t>⡃</w:t>
      </w:r>
      <w:r>
        <w:rPr/>
        <w:t>歩⍒輰䜦彑抿</w:t>
      </w:r>
      <w:r>
        <w:rPr/>
        <w:t>ꥍ</w:t>
      </w:r>
      <w:r>
        <w:rPr/>
        <w:t>ぅ격煵䕀㔶䠶瘲㙚剦愲</w:t>
      </w:r>
      <w:r>
        <w:rPr/>
        <w:t>ⲿ</w:t>
      </w:r>
      <w:r>
        <w:rPr/>
        <w:t>쵪䋂窡妻䜪慶숶䭂䍋</w:t>
      </w:r>
      <w:r>
        <w:rPr/>
        <w:t>ꕩ</w:t>
      </w:r>
      <w:r>
        <w:rPr/>
        <w:t>瓂쉃懂杦湙⺩䗃쉂湚儣奁⥱슬颻偹㍀敮䧂걪⥥爭削卋⚣⯂쉶怬佾䋂ち庱䜵캣╧</w:t>
      </w:r>
      <w:r>
        <w:rPr/>
        <w:t>꧂</w:t>
      </w:r>
      <w:r>
        <w:rPr/>
        <w:t>浪쉅숫利䜲⭏䬱㴯䎮坲兂浮䩅泂䟎䄲쉩汱幈勂䩑쉆忂䧂췎싂眤㩺噙扒愊딽♘湭椱믂乴䍾癷幫䨯숶潟序壃걂싂昭⽮潙牣䤭㕭</w:t>
      </w:r>
      <w:r>
        <w:rPr/>
        <w:t>ꕓ</w:t>
      </w:r>
      <w:r>
        <w:rPr/>
        <w:t>䑑㴭싂⸨干ꄽ䞮䒬믂烂摋榬兮搥䕌圮깢䜣沩傮媩ꥢ潅㝣㎱婯</w:t>
      </w:r>
      <w:r>
        <w:rPr/>
        <w:t>⡎⎏</w:t>
      </w:r>
      <w:r>
        <w:rPr/>
        <w:t>㣂숸⪬傱奚◂║眩뼷쉴쉎畈쉭뿂숣쌵剚柂湒顊䁍炩楮⥅⽖〩䵀亥参츳呟ㅥ쵈뮘놱畒㋎숶㑓烂녬ば⑯뾡䣂숣奆⦩橋⨬䥇彲䶮墣曂填怳◍뇂⨯</w:t>
      </w:r>
      <w:r>
        <w:rPr/>
        <w:t>ꥐ</w:t>
      </w:r>
      <w:r>
        <w:rPr/>
        <w:t>湚穙쉖嚿⭭㜩瑃╱㥤婗⩅뿂㦥䒩습琷潐䛂燂⍆㙯⩑⤪欪⨸堩䢣幕⍾埂ꌶ喱壂⹆⑵晒쉶捊漤牑䞱物㩲쉥뾩촦쉬偏做滃⯂懃숪䵟⭏爽圳轉㥘䥀埃空␶䏂㝓坅斘畮妿⭏噔㶘쉄</w:t>
      </w:r>
      <w:r>
        <w:rPr/>
        <w:t>ⵁ</w:t>
      </w:r>
      <w:r>
        <w:rPr/>
        <w:t>呫捬ꥨ녴璮珎䁓畬㩚⬹㩃⏂ㅴ숭契匦딹頪㡂㢏숶쉒丩</w:t>
      </w:r>
      <w:r>
        <w:rPr/>
        <w:t>꧂</w:t>
      </w:r>
      <w:r>
        <w:rPr/>
        <w:t>桀潃轔쉄⌣숷婨䕞煥숪怳갸佇䴬噔協支㉅佬昶숫䭦⪱ㄬ㍧侏劘쉌婹ꄪ噴晎圽ꍵ</w:t>
      </w:r>
      <w:r>
        <w:rPr/>
        <w:t>ⴤ</w:t>
      </w:r>
      <w:r>
        <w:rPr/>
        <w:t>䙌뭏쉐걋婮⥅깆愮噢䦣ꅆ縮슬㪏搦晵⤭迃杠囍⬪䘯⹫嫂네쵒䦣飂</w:t>
      </w:r>
      <w:r>
        <w:rPr/>
        <w:t>ꖏ</w:t>
      </w:r>
      <w:r>
        <w:rPr/>
        <w:t>䉆숶㔲㉇颵兎幄㷃쉐긺恢畕幺儲妏喱癖싂ꥤ瘰쉎に〰獫쉄捊⮵額숮숪䩐숩⼦ꥹ噖슥⪩㙯䥌깍礹嗂</w:t>
      </w:r>
      <w:r>
        <w:rPr/>
        <w:t>ꥍ</w:t>
      </w:r>
      <w:r>
        <w:rPr/>
        <w:t>䭴뿂㒮⬲⿂匫쉳뽅枻兂兵砪䅥歕㝩琩⤦竂煪⿂セ㴪瘦儰녢彷橎內汉㠴睶汱쉷쉲쉅ꥨ㍴䀦䥢김⪱䝓䵭䩤敨獚䗂䐻♀厣㭎燂瀴没䰪浮</w:t>
      </w:r>
      <w:r>
        <w:rPr/>
        <w:t>ꤻ</w:t>
      </w:r>
      <w:r>
        <w:rPr/>
        <w:t>潕瑸熩䐳</w:t>
      </w:r>
      <w:r>
        <w:rPr/>
        <w:t>ꕑ</w:t>
      </w:r>
      <w:r>
        <w:rPr/>
        <w:t>稬걆浅䌰楩䥡␯止쉑根櫂䥍䍎⼪ㄷ是㘵穨秂뽦꥔濃⍖㐲猨桹硤쎿桱⍂噃瀽슻쉃⫂㭂㜱숶䍠뭅燂睾⭪땕搫旂熱埍迍幘㡆嗂숦礥睄揂㑗坉䵎㴬祇牍奒ꏂ㪩㴩</w:t>
      </w:r>
      <w:r>
        <w:rPr/>
        <w:t>ꤳ</w:t>
      </w:r>
      <w:r>
        <w:rPr/>
        <w:t>㍣촴娳滂稱㏂㕕뮥獴싂ぎ稪썆潍樱勃䘣䏂뼲슣皬顥</w:t>
      </w:r>
      <w:r>
        <w:rPr/>
        <w:t>ⰲ</w:t>
      </w:r>
      <w:r>
        <w:rPr/>
        <w:t>넻䃂測携㘬䍯顳䕺쉓䗂温</w:t>
      </w:r>
      <w:r>
        <w:rPr/>
        <w:t>꧂</w:t>
      </w:r>
      <w:r>
        <w:rPr/>
        <w:t>숤捰䅍⫂弻㖻ꍣ䙀䝞뼤庩瑍獐䚿뽚皬쉚㔵畏㑄䱥ㅚ䰤㤪㭁䭆癨䜵⨴浍倊䬲稹녤䭅惃昽䕷썌믂㥂</w:t>
      </w:r>
      <w:r>
        <w:rPr/>
        <w:t>ꕁ</w:t>
      </w:r>
      <w:r>
        <w:rPr/>
        <w:t>奲睌⹃썴⍃䞘㬻敭䩨囂칱輵싂硢싂潸䨰傡杘䭘橔摗⨤숯剩쉁⸽测㜱䴥炿</w:t>
      </w:r>
      <w:r>
        <w:rPr/>
        <w:t>Ⱛ</w:t>
      </w:r>
      <w:r>
        <w:rPr/>
        <w:t>㬫䩰時桃砫䅗瘳䠬昰䁄佅啡♥焩䱕☺</w:t>
      </w:r>
      <w:r>
        <w:rPr/>
        <w:t>Ⱬ</w:t>
      </w:r>
      <w:r>
        <w:rPr/>
        <w:t>塳㉖䍌参朲ꆥ쉞썟搪㉓䨨漴⫂␤㭙쉅兺儹㩱쉢땥␭礬嫂汪䝫硕쉫䵟㐱奺뭇湱瞘녰壂쉫숫␮澩䩹栤쉓硆嘣疘䐱ㅔ썑圸㝢瑄献決⍙轖</w:t>
      </w:r>
      <w:r>
        <w:rPr/>
        <w:t>ꥈ</w:t>
      </w:r>
      <w:r>
        <w:rPr/>
        <w:t>汆撩壂쉴㨪勂</w:t>
      </w:r>
      <w:r>
        <w:rPr/>
        <w:t>ⵙ</w:t>
      </w:r>
      <w:r>
        <w:rPr/>
        <w:t>戮㥕⍥⑧呖顥捔昳〴㉰轐컎⹯睌ꌦ쉸㙬믂쉰稯晓䀻呋䡮昰塌䫂男쉳忍</w:t>
      </w:r>
      <w:r>
        <w:rPr/>
        <w:t>Ⱚ⨻</w:t>
      </w:r>
      <w:r>
        <w:rPr/>
        <w:t>杳炮췂⥞㌴⦵块平䁡䛂숣顮晟䱕슱昺㭡㦻</w:t>
      </w:r>
      <w:r>
        <w:rPr/>
        <w:t>ꤷ</w:t>
      </w:r>
      <w:r>
        <w:rPr/>
        <w:t>묪뗂䁙杊⹶幹걔걞</w:t>
      </w:r>
      <w:r>
        <w:rPr/>
        <w:t>꧂</w:t>
      </w:r>
      <w:r>
        <w:rPr/>
        <w:t>燂の婌嘯渴畢䛂煊䜴</w:t>
      </w:r>
      <w:r>
        <w:rPr/>
        <w:t>ꦡ</w:t>
      </w:r>
      <w:r>
        <w:rPr/>
        <w:t>㍗ㅱ啺쉾怱卮婹♅所㌪쉵祾쉌杍彖椱⨤싍㊘制头⌬딥癉灆乓匬敇╚睓佮繊긨⒬䙑䨫漣癦</w:t>
      </w:r>
      <w:r>
        <w:rPr/>
        <w:t>⡋</w:t>
      </w:r>
      <w:r>
        <w:rPr/>
        <w:t>周扳啓䴦抣转㵏顋偞報䑓塷祾凂썈䒣╠쉤칕炻숸殡슿㭦䦩</w:t>
      </w:r>
      <w:r>
        <w:rPr/>
        <w:t>ꔭ</w:t>
      </w:r>
      <w:r>
        <w:rPr/>
        <w:t>ꌲ甦쉑䓎娣쉐䰦츫쉖婣婣⭚父ꍌ灊쉋歠䭴</w:t>
      </w:r>
      <w:r>
        <w:rPr/>
        <w:t>ꦡ</w:t>
      </w:r>
      <w:r>
        <w:rPr/>
        <w:t>㢘㥄半凂坠琷猱</w:t>
      </w:r>
      <w:r>
        <w:rPr/>
        <w:t>ⱇ</w:t>
      </w:r>
      <w:r>
        <w:rPr/>
        <w:t>戥䧂䍕쉏쉵唺捑䜸㞿쉟㇂㔤眰兀䭆恓氰汲⬫橥敌汐㡀䨣撻楃⨣氭싂揂玮䣂扩싂穩㭵쉀걹숦䄶告塏ꍩ睩⻂惂⻂柂⎩䟍䕘棂㦣廂⹩捫걈쉟啚녴</w:t>
      </w:r>
      <w:r>
        <w:rPr/>
        <w:t>Ɒ</w:t>
      </w:r>
      <w:r>
        <w:rPr/>
        <w:t>䩋奨拂奏쉈㴭㕔湁숻濍彔</w:t>
      </w:r>
      <w:r>
        <w:rPr/>
        <w:t>ꕾ</w:t>
      </w:r>
      <w:r>
        <w:rPr/>
        <w:t>砤䠪偔칊洣뿂㭋⮡ꅬ便㮿愥張슡卉樷⼭橲㝴攪⪘㉖숨☺洽横</w:t>
      </w:r>
      <w:r>
        <w:rPr/>
        <w:t>ꥄ</w:t>
      </w:r>
      <w:r>
        <w:rPr/>
        <w:t>쉪쉉憻縭䔶恥㉰剬⹎欹穆摵㡗촴춵ꍔ㵅쵇⽡䴻䁾佐땡충唣뾥恒</w:t>
      </w:r>
      <w:r>
        <w:rPr/>
        <w:t>⡓</w:t>
      </w:r>
      <w:r>
        <w:rPr/>
        <w:t>癏슏⬨繴䁍䵕搽獘煇塤ꍔ皘瀨ㆡ㝂㡞ꍄ쉲瞩䐷䌪떿䥞猺쌰㮵牤㍍济⤥䡴쉹绂⽀䵊㭲쉇晖㙄䩫㭴癒땚潂椫䍺䍱辱⵭獟㥱㖥숦</w:t>
      </w:r>
      <w:r>
        <w:rPr/>
        <w:t>ꔦ</w:t>
      </w:r>
      <w:r>
        <w:rPr/>
        <w:t>瞵晾圫楺䟂倬㉰싂ꇂ⥂橲슡쏂毂⭸幑녓숶㕒숲쉙狍䉮⽊摋㖏뭕㵩㏂ꍘ깪䣎㑔奾⩠떻䠪㥯昬䧂䝈㖩刺上䜻쉹녖㌨奮⭋癅嗂廂</w:t>
      </w:r>
      <w:r>
        <w:rPr/>
        <w:t>Ⲭ⩯</w:t>
      </w:r>
      <w:r>
        <w:rPr/>
        <w:t>㑇┶䵭칬㍫</w:t>
      </w:r>
      <w:r>
        <w:rPr/>
        <w:t>⠫</w:t>
      </w:r>
      <w:r>
        <w:rPr/>
        <w:t>烍싂</w:t>
      </w:r>
      <w:r>
        <w:rPr/>
        <w:t>ꤩ</w:t>
      </w:r>
      <w:r>
        <w:rPr/>
        <w:t>扌</w:t>
      </w:r>
      <w:r>
        <w:rPr/>
        <w:t>Ɽ</w:t>
      </w:r>
      <w:r>
        <w:rPr/>
        <w:t>矂䧍湄䈬輬쉚䀫杄</w:t>
      </w:r>
    </w:p>
    <w:p>
      <w:pPr>
        <w:pStyle w:val="PreformattedText"/>
        <w:bidi w:val="0"/>
        <w:spacing w:before="0" w:after="0"/>
        <w:jc w:val="left"/>
        <w:rPr/>
      </w:pPr>
      <w:r>
        <w:rPr/>
        <w:t>쌳⥵숥㕙䡾窵쉴ㅄ僂䇂</w:t>
      </w:r>
      <w:r>
        <w:rPr/>
        <w:t>Ⳃ</w:t>
      </w:r>
      <w:r>
        <w:rPr/>
        <w:t>䠥稻攦⒩坔砨㌹⩨</w:t>
      </w:r>
      <w:r>
        <w:rPr/>
        <w:t>ⶩ</w:t>
      </w:r>
      <w:r>
        <w:rPr/>
        <w:t>㠦㩶捅帴㭊媩坪氩싂琽䅥뼭䴺噌琶♈ꎩ쉀梻ꅦ무쉀䩶</w:t>
      </w:r>
      <w:r>
        <w:rPr/>
        <w:t>ꕯ</w:t>
      </w:r>
      <w:r>
        <w:rPr/>
        <w:t>埍쉭⪬䑤</w:t>
      </w:r>
      <w:r>
        <w:rPr/>
        <w:t>ⱒ</w:t>
      </w:r>
      <w:r>
        <w:rPr/>
        <w:t>ꅴ껍夹癎䝷숶绂슣썎桀숷묥뽧㚿䅗䝂〷숻污ꏂ㐩㕺⩟땑쉶焰꧎㕭琤䥳浏㑦䋂㩓꥘硞啀숰묫㥀⻂愷哂㡉쉂硦㞿栣싂쉵煍䤨ㅌ⽡債䅠ꄭ椰㭳䑹䲡砯䝏㨶光婁瓂浶灀末걞坥兂輮䑕乊㍇㠻쉟纮㭘縨쉦顏䂱湾숻兩䵠圬숳楷剭쉱灥偬쉗縹긦劥椳⩒슘㉘ㅒ䥍⬷䉭ꅷ搶啟元䡈晱</w:t>
      </w:r>
      <w:r>
        <w:rPr/>
        <w:t>⡆⦮</w:t>
      </w:r>
      <w:r>
        <w:rPr/>
        <w:t>깶뽏厡㪿⺩乇繪㓂墣朰ꅋꅫ⽖爤棂</w:t>
      </w:r>
      <w:r>
        <w:rPr/>
        <w:t>ⲥ</w:t>
      </w:r>
      <w:r>
        <w:rPr/>
        <w:t>컂䪬⪩숶浧偍쉀歞䶥㡋⪏顈冬㘬扰䔻䙕⩇⪘桘숫䥚䘪⩓汥⸷浌轭堩쉬顓氺䕬▵乍ꎱ䒏何椱䩈싂䫂⻂䚥灞㯂㕓䫂灳䡱枮⍂桔䌳쉸뭌㞘</w:t>
      </w:r>
      <w:r>
        <w:rPr/>
        <w:t>ꔪ</w:t>
      </w:r>
      <w:r>
        <w:rPr/>
        <w:t>䄦뗂ㅕ믃䟂䚘繊塖乀嘹眪䚏㧂䍤땭女汕</w:t>
      </w:r>
      <w:r>
        <w:rPr/>
        <w:t>ꕫꤲ</w:t>
      </w:r>
      <w:r>
        <w:rPr/>
        <w:t>爪煲奸祌慔넯捄䆻䭋⿃幋䳂䏎扦㉢㐥쉳眱⨽塕佋䈴◂쉈氤摹斩䱵狂⻂榣睑弱煯兙갷쉊窮║㐤뿂㧂转</w:t>
      </w:r>
      <w:r>
        <w:rPr/>
        <w:t>⢡</w:t>
      </w:r>
      <w:r>
        <w:rPr/>
        <w:t>쵯汘㨺㩠㯃숶ヂ癃⏂卙⨰佅┹塡䒩䵖䄻녔颵托⨬橮塹쉒쉀㈺剤嫍佥〯汰塉揃攩ꄩ伪╵㡓쉚楏剋歓</w:t>
      </w:r>
      <w:r>
        <w:rPr/>
        <w:t>ꖡ</w:t>
      </w:r>
      <w:r>
        <w:rPr/>
        <w:t>瞵牄㭈숳㊬ꌳ㭚捗凂珂㑺䖱⒘⽔扁迂硲</w:t>
      </w:r>
      <w:r>
        <w:rPr/>
        <w:t>ꔤ</w:t>
      </w:r>
      <w:r>
        <w:rPr/>
        <w:t>녋吵扙顟䳂슮⑎ꄴ殮</w:t>
      </w:r>
      <w:r>
        <w:rPr/>
        <w:t>Ⱚ</w:t>
      </w:r>
      <w:r>
        <w:rPr/>
        <w:t>숭⻂彧㍀䉠곍</w:t>
      </w:r>
      <w:r>
        <w:rPr/>
        <w:t>ꤨ</w:t>
      </w:r>
      <w:r>
        <w:rPr/>
        <w:t>䬽䅃楬ꅮ쉇䵎捚教擂⩣⿂싂唭⍁䥇쉳榻全坂繸䅰⯂䑗췂杰노㙲䵑摊䰹</w:t>
      </w:r>
      <w:r>
        <w:rPr/>
        <w:t>ꕃ</w:t>
      </w:r>
      <w:r>
        <w:rPr/>
        <w:t>督ぎ〺暏楘쵾쉯熱㨶㑎䑑梩쏂ꥣ愪◂偔</w:t>
      </w:r>
      <w:r>
        <w:rPr/>
        <w:t>⠫</w:t>
      </w:r>
      <w:r>
        <w:rPr/>
        <w:t>並뿂ꄴ顗楍☷辿橖쉑斥ꍪ亘䙢祐湨常</w:t>
      </w:r>
      <w:r>
        <w:rPr/>
        <w:t>⠱</w:t>
      </w:r>
      <w:r>
        <w:rPr/>
        <w:t>哂摨搣䄽婩乀坂歚慤㩤䍅制넺绂汁䡀顱撩㤹㎘</w:t>
      </w:r>
      <w:r>
        <w:rPr/>
        <w:t>ⱇ</w:t>
      </w:r>
      <w:r>
        <w:rPr/>
        <w:t>뼻彚歵걍猱悬呀幂拂㕅</w:t>
      </w:r>
      <w:r>
        <w:rPr/>
        <w:t>Ⱡ</w:t>
      </w:r>
      <w:r>
        <w:rPr/>
        <w:t>䉑癥剳</w:t>
      </w:r>
      <w:r>
        <w:rPr/>
        <w:t>ꤊ╙</w:t>
      </w:r>
      <w:r>
        <w:rPr/>
        <w:t>嘱⩨</w:t>
      </w:r>
      <w:r>
        <w:rPr/>
        <w:t>Ⱬ</w:t>
      </w:r>
      <w:r>
        <w:rPr/>
        <w:t>쉔⦏䁐偓ꆿ灒啯咩⑂</w:t>
      </w:r>
      <w:r>
        <w:rPr/>
        <w:t>ꔩ</w:t>
      </w:r>
      <w:r>
        <w:rPr/>
        <w:t>㌱땙싂ꌣ쉢惂</w:t>
      </w:r>
      <w:r>
        <w:rPr/>
        <w:t>⢡</w:t>
      </w:r>
      <w:r>
        <w:rPr/>
        <w:t>ꕰ</w:t>
      </w:r>
      <w:r>
        <w:rPr/>
        <w:t>쉺轰䭷䴴ㄣ仂㢘澬䵁㡅쌻㭀佣䡫⽅</w:t>
      </w:r>
      <w:r>
        <w:rPr/>
        <w:t>ꕱ</w:t>
      </w:r>
      <w:r>
        <w:rPr/>
        <w:t>洭种佚㕐뽕㜮⹸㉇縱䖻넫</w:t>
      </w:r>
      <w:r>
        <w:rPr/>
        <w:t>꧂</w:t>
      </w:r>
      <w:r>
        <w:rPr/>
        <w:t>佞쉸坫⍶垵컂뭳뭊呆晡䵖㮏⭮㙉</w:t>
      </w:r>
      <w:r>
        <w:rPr/>
        <w:t>ⵇ</w:t>
      </w:r>
      <w:r>
        <w:rPr/>
        <w:t>〨畓顥繊⸺灙䕃䭇夷숨畩⑲㥉妏父灴顦䇎쉂ꌻ㯂㑲</w:t>
      </w:r>
      <w:r>
        <w:rPr/>
        <w:t>⢣</w:t>
      </w:r>
      <w:r>
        <w:rPr/>
        <w:t>咥㝏偢䧃녑繤㥠뭾哂⬹쉟㵟㵈숭슩伤</w:t>
      </w:r>
      <w:r>
        <w:rPr/>
        <w:t>Ⳃ</w:t>
      </w:r>
      <w:r>
        <w:rPr/>
        <w:t>㣂ꅵ佟췂㤶츸㍈㨴㬹숰捯潂갤匸摣縮卂⭂催䞱懂䥏䠸⍯穫</w:t>
      </w:r>
      <w:r>
        <w:rPr/>
        <w:t>꧂</w:t>
      </w:r>
      <w:r>
        <w:rPr/>
        <w:t>숵晌䩏玱㉵쉰散未坞當洪⑴⪣쵶䌪婦䙯㡋쉇楣唰獫懃쉴慡總㏂契暩轏䉑슩㩚䡋呏䜽⏂쉈⑞</w:t>
      </w:r>
      <w:r>
        <w:rPr/>
        <w:t>ꤳ</w:t>
      </w:r>
      <w:r>
        <w:rPr/>
        <w:t>갵쉨걬䘤쉎頩⴩쌩甤厵⩌嗂协㐪┳쉨橋焦ㅞ两䤹</w:t>
      </w:r>
      <w:r>
        <w:rPr/>
        <w:t>꤯╕</w:t>
      </w:r>
      <w:r>
        <w:rPr/>
        <w:t>䩌⑲칷䀲顅顨쉰뽎ꍱ㒵啀愦嘳猸</w:t>
      </w:r>
      <w:r>
        <w:rPr/>
        <w:t>⠽</w:t>
      </w:r>
      <w:r>
        <w:rPr/>
        <w:t>䞵秎䶱㑫璣亡긺⮥⻂瑏⨵쉘갰婹㔲⩍뿂囂炩㝐␪슘뼮㍨㠶ꍘ硧⌽漯칅⍑癈䤸椵か穡믂㌷啚䧂呇䮩斮墬偈熬┵纘䉟⍙㠩䅖囂㘣䅯䍃㑠䐺㝮顐煀㕠瀦䞡硧戹录嚮╮</w:t>
      </w:r>
      <w:r>
        <w:rPr/>
        <w:t>⣂</w:t>
      </w:r>
      <w:r>
        <w:rPr/>
        <w:t>僎쵷䉐濂䑺䀻</w:t>
      </w:r>
      <w:r>
        <w:rPr/>
        <w:t>ⳍ</w:t>
      </w:r>
      <w:r>
        <w:rPr/>
        <w:t>㉲䮵佃牣擂⹏⸰쉔</w:t>
      </w:r>
      <w:r>
        <w:rPr/>
        <w:t>⠤</w:t>
      </w:r>
      <w:r>
        <w:rPr/>
        <w:t>쉘䍆噎ッ♴忂砰啗噰슣䩹汈䦵兇㑥䕟睞☰⩄呐匥濂숽砣㥲氪숷䈶啇촸䈲僂쉷췂椪䲏个お吴ꍴ숨쉥⹾䬸畇睡㈹숪仃凂穔杗汾瀺氷柂쵙楹亩煭凂氬䩥盂倶慦쉲슱磂輵浮儰쌥潮澬</w:t>
      </w:r>
      <w:r>
        <w:rPr/>
        <w:t>ⱅ␴</w:t>
      </w:r>
      <w:r>
        <w:rPr/>
        <w:t>䌸盂皩⬶숣爻䬵係⨸쉬걭䂻⌥硵輰⹣㜴仃숣敖충橰쉌攤</w:t>
      </w:r>
      <w:r>
        <w:rPr/>
        <w:t>⢩</w:t>
      </w:r>
      <w:r>
        <w:rPr/>
        <w:t>嘪砰뇂㋂䌲㍑刹煄傩䡭䠩乁㦬싂䈹ꥶ쉳抻㬴숬㥙䑅믃奏䭩䑧禩硳嘯ꥯ匹⥩㭹婹ㄺ썄곎慳</w:t>
      </w:r>
      <w:r>
        <w:rPr/>
        <w:t>ꕊ</w:t>
      </w:r>
      <w:r>
        <w:rPr/>
        <w:t>捃奱畷慥숱⪬夽⬻䙭灎㑘썔卉頥朻㥬㵶稽頫半䄪䕧ㆡ摄췍慮䌣哂뭵李ꥭ幮뽚촯扞䑊㴱㙴</w:t>
      </w:r>
      <w:r>
        <w:rPr/>
        <w:t>⠽⛂</w:t>
      </w:r>
      <w:r>
        <w:rPr/>
        <w:t>숣伵⩱墬硰ꇍ术ꥵ䢡슩囃槂㉧䌷瑎숵䁥㩑偦</w:t>
      </w:r>
      <w:r>
        <w:rPr/>
        <w:t>ꔽ</w:t>
      </w:r>
      <w:r>
        <w:rPr/>
        <w:t>敉练䅓娳쉯䳂䙍촽硖㙙긤䱺厏幌橖椊璥乬泂穨</w:t>
      </w:r>
      <w:r>
        <w:rPr/>
        <w:t>ꤴ</w:t>
      </w:r>
      <w:r>
        <w:rPr/>
        <w:t>㕄煬湾㙪挱䍰䎏걫憘녧䐻녫帬畭⥶欨놮椱⺱奫垘楇</w:t>
      </w:r>
      <w:r>
        <w:rPr/>
        <w:t>ⱡ</w:t>
      </w:r>
      <w:r>
        <w:rPr/>
        <w:t>㡾쉄Ⓜ㭳문凂〷뭏㢏偆䁥슘傿㙮䥭ぷ夫䡞瀭窱噎</w:t>
      </w:r>
      <w:r>
        <w:rPr/>
        <w:t>ⱔ</w:t>
      </w:r>
      <w:r>
        <w:rPr/>
        <w:t>䁷とꄨ䘸䭟洰怣畡欹䚬묯</w:t>
      </w:r>
      <w:r>
        <w:rPr/>
        <w:t>ꕫ</w:t>
      </w:r>
      <w:r>
        <w:rPr/>
        <w:t>煅啅⪻瘦</w:t>
      </w:r>
      <w:r>
        <w:rPr/>
        <w:t>ꤤ</w:t>
      </w:r>
      <w:r>
        <w:rPr/>
        <w:t>깗戹幊䃂撩术伦⿂撿㡂泂␥⑤㴫扇뽊⥘類噙僂线穡堤⩠湨䝍㥚놥캩</w:t>
      </w:r>
      <w:r>
        <w:rPr/>
        <w:t>ꦩ</w:t>
      </w:r>
      <w:r>
        <w:rPr/>
        <w:t>슮う</w:t>
      </w:r>
      <w:r>
        <w:rPr/>
        <w:t>ⱉ</w:t>
      </w:r>
      <w:r>
        <w:rPr/>
        <w:t>卂䡳䲘땫⹓㥩僃녡櫂䙁㉚潯欯</w:t>
      </w:r>
      <w:r>
        <w:rPr/>
        <w:t>ⷃ⥎</w:t>
      </w:r>
      <w:r>
        <w:rPr/>
        <w:t>䌵䱖䞻격뽯共䙙怽幏焺뽴䑹쉹歄㍷圵旂獁僂樣㜲弪瑧䈵嫂焵決</w:t>
      </w:r>
      <w:r>
        <w:rPr/>
        <w:t>꤫</w:t>
      </w:r>
      <w:r>
        <w:rPr/>
        <w:t>㕐旂㍧⍀꺿䥍捶婪克숮㜲ㄵ浵쎵뇂䘦䒿稻䕭ッ숻㯂智㩸싂迂獦䩳쉬䴪墬숸瑎䎡쉴䵨쉏</w:t>
      </w:r>
      <w:r>
        <w:rPr/>
        <w:t>ꗎ⪿</w:t>
      </w:r>
      <w:r>
        <w:rPr/>
        <w:t>뭃楞煬䑄⭗卵싂싂㍵恞潾뽖㍲偃抡嫍츣妵ㅐ⍮䝡䉱⸩䁐뼽眫䙒汗숯녺䜴싂䝩⒵ꥱ싂扨き䁯쉂䱕幷⹶咥䬷</w:t>
      </w:r>
      <w:r>
        <w:rPr/>
        <w:t>ⴽ</w:t>
      </w:r>
      <w:r>
        <w:rPr/>
        <w:t>쉍態⨵採縱</w:t>
      </w:r>
      <w:r>
        <w:rPr/>
        <w:t>⡚</w:t>
      </w:r>
      <w:r>
        <w:rPr/>
        <w:t>坷䡒䑂汶⩕⹩䍄⹭</w:t>
      </w:r>
      <w:r>
        <w:rPr/>
        <w:t>꧂</w:t>
      </w:r>
      <w:r>
        <w:rPr/>
        <w:t>쉐ꄻ㉰㬨⽡䍈</w:t>
      </w:r>
      <w:r>
        <w:rPr/>
        <w:t>ⵚ</w:t>
      </w:r>
      <w:r>
        <w:rPr/>
        <w:t>砷䝄浮숰⽒斡氬璣䇂穊㩯煵㨯쉲枣凂䇍濂婸漮䁄堬쉡ꥩ</w:t>
      </w:r>
      <w:r>
        <w:rPr/>
        <w:t>ꖿ</w:t>
      </w:r>
      <w:r>
        <w:rPr/>
        <w:t>〮슣辮殣厮⾘皱䴲甥䔦</w:t>
      </w:r>
      <w:r>
        <w:rPr/>
        <w:t>ⴸ</w:t>
      </w:r>
      <w:r>
        <w:rPr/>
        <w:t>沿㑐䁬䢥㥤</w:t>
      </w:r>
      <w:r>
        <w:rPr/>
        <w:t>⡢</w:t>
      </w:r>
      <w:r>
        <w:rPr/>
        <w:t>汱</w:t>
      </w:r>
      <w:r>
        <w:rPr/>
        <w:t>Ⲯ☤</w:t>
      </w:r>
      <w:r>
        <w:rPr/>
        <w:t>枮娸瀹䥔癪瑬</w:t>
      </w:r>
      <w:r>
        <w:rPr/>
        <w:t>⠵</w:t>
      </w:r>
      <w:r>
        <w:rPr/>
        <w:t>ꔭ꥖</w:t>
      </w:r>
      <w:r>
        <w:rPr/>
        <w:t>㡾婑딤썒</w:t>
      </w:r>
      <w:r>
        <w:rPr/>
        <w:t>⡈</w:t>
      </w:r>
      <w:r>
        <w:rPr/>
        <w:t>婳⮻뽚</w:t>
      </w:r>
      <w:r>
        <w:rPr/>
        <w:t>ⰷ</w:t>
      </w:r>
      <w:r>
        <w:rPr/>
        <w:t>囂⺡츭㡘슘测畘歉䅴绂盂圹輹獤挵㝖煨⦏獢䗂꤮焵</w:t>
      </w:r>
      <w:r>
        <w:rPr/>
        <w:t>ꕰ</w:t>
      </w:r>
      <w:r>
        <w:rPr/>
        <w:t>䙮歸睶扞捹㧂剾⨲柃彂쉟㕖갶♦顢桴佩晅⩵坍帹繆믂执칭⤦◂뿂⽚슩礸敗</w:t>
      </w:r>
      <w:r>
        <w:rPr/>
        <w:t>ꥈ</w:t>
      </w:r>
      <w:r>
        <w:rPr/>
        <w:t>㵁슮췂轨㭍⤭䕁</w:t>
      </w:r>
      <w:r>
        <w:rPr/>
        <w:t>ⱍ</w:t>
      </w:r>
      <w:r>
        <w:rPr/>
        <w:t>㩪갻</w:t>
      </w:r>
      <w:r>
        <w:rPr/>
        <w:t>ꤩ</w:t>
      </w:r>
      <w:r>
        <w:rPr/>
        <w:t>숨ㆣ숴쉂</w:t>
      </w:r>
      <w:r>
        <w:rPr/>
        <w:t>ꔰ</w:t>
      </w:r>
      <w:r>
        <w:rPr/>
        <w:t>깂穖䵭녀䈥䤲丬䮱毂楮䮵䉶䷂뿂쉹⩌但椨昵㕱㏂녷瑩⩈㢿슥繥숪庻澮</w:t>
      </w:r>
      <w:r>
        <w:rPr/>
        <w:t>ⶥ</w:t>
      </w:r>
      <w:r>
        <w:rPr/>
        <w:t>熮쉨浺</w:t>
      </w:r>
      <w:r>
        <w:rPr/>
        <w:t>⢿</w:t>
      </w:r>
      <w:r>
        <w:rPr/>
        <w:t>儷婅瑂</w:t>
      </w:r>
      <w:r>
        <w:rPr/>
        <w:t>Ⳃ⩌</w:t>
      </w:r>
      <w:r>
        <w:rPr/>
        <w:t>슱긬礬⸷썓䩡绂顂厩卍纱㵕䉢뾘浏⩐㭍⑪绂䉹㫂⽓╵쉎恏元仂䀫䝃兾䇂勂㌩䉟煚싂甪サ痂䄥涏焪넩顬㑈㔦灉湑姃䙶☪┪檡甬皵</w:t>
      </w:r>
      <w:r>
        <w:rPr/>
        <w:t>꥟♙⑞</w:t>
      </w:r>
      <w:r>
        <w:rPr/>
        <w:t>㴭玘䁷쉗촱䒩䱸䭩硉䭀娱쉒뗂楐䛂吳䥩뭮奊캩뿂⌹넳傿䩅㧂걏丫㴊縦并坷</w:t>
      </w:r>
      <w:r>
        <w:rPr/>
        <w:t>⢘</w:t>
      </w:r>
      <w:r>
        <w:rPr/>
        <w:t>稷疵䭀⛂</w:t>
      </w:r>
      <w:r>
        <w:rPr/>
        <w:t>꤬</w:t>
      </w:r>
      <w:r>
        <w:rPr/>
        <w:t>쉙溻恪䥑걶</w:t>
      </w:r>
      <w:r>
        <w:rPr/>
        <w:t>ꤸ</w:t>
      </w:r>
      <w:r>
        <w:rPr/>
        <w:t>樶坒惍噏浶䙒姂숻轴딽楞쉂숱⨪奩숲呱碬呟</w:t>
      </w:r>
      <w:r>
        <w:rPr/>
        <w:t>꤬</w:t>
      </w:r>
      <w:r>
        <w:rPr/>
        <w:t>㔵</w:t>
      </w:r>
      <w:r>
        <w:rPr/>
        <w:t>ⴰ</w:t>
      </w:r>
      <w:r>
        <w:rPr/>
        <w:t>쉉浏⻂挲儤倦㥦㉺浭灚☴瀥⚩乵湥页㑙輯疬⭫㇂</w:t>
      </w:r>
      <w:r>
        <w:rPr/>
        <w:t>ⵦ</w:t>
      </w:r>
      <w:r>
        <w:rPr/>
        <w:t>곎畠䙶㴴</w:t>
      </w:r>
      <w:r>
        <w:rPr/>
        <w:t>⠮⎏</w:t>
      </w:r>
      <w:r>
        <w:rPr/>
        <w:t>砣쉷㜣㣂쉍楮輵㵶㶮⹹ꍂ⵨⫎纥㣍唤硟湘㝷琺쉘♖㈹㍫顕▣セ獣案䕱瀳曂煸捓䂿</w:t>
      </w:r>
      <w:r>
        <w:rPr/>
        <w:t>Ⱝ␹</w:t>
      </w:r>
      <w:r>
        <w:rPr/>
        <w:t>갺◂⑫㐳僃㝶쉎幉㕾♖거恰祍㥪撬칵㇂䩗啳偺歇쉪캣</w:t>
      </w:r>
      <w:r>
        <w:rPr/>
        <w:t>ꔥ</w:t>
      </w:r>
      <w:r>
        <w:rPr/>
        <w:t>㥘䴸礹⍎歊唤祈ㅖ癀禱╔㩵浦뭞乣䠴䬥⮮梩湰お顊䲘顫㖬汊쉦㋂</w:t>
      </w:r>
      <w:r>
        <w:rPr/>
        <w:t>ꤪꤤ⬤</w:t>
      </w:r>
      <w:r>
        <w:rPr/>
        <w:t>剁쉫癞⑕獤祣싂廂䩺充䨻</w:t>
      </w:r>
      <w:r>
        <w:rPr/>
        <w:t>꧂</w:t>
      </w:r>
      <w:r>
        <w:rPr/>
        <w:t>帮䍏슻ꥸ泂쉉깱頱뿃䳃瘯戴⩲湰싂⌫祪䥓㓂畅玬쉋䍖才칏旂䝐橞畷氪쉔湩㥃쉏彚櫂뼦ꏂ晘Ⓜ繖⪩潪啊쉚彪獴䱑㙴⶘㥪揂</w:t>
      </w:r>
      <w:r>
        <w:rPr/>
        <w:t>ⷂ</w:t>
      </w:r>
      <w:r>
        <w:rPr/>
        <w:t>쉖䝢긽拂䞱묱晰皣</w:t>
      </w:r>
      <w:r>
        <w:rPr/>
        <w:t>ꔥ</w:t>
      </w:r>
      <w:r>
        <w:rPr/>
        <w:t>ꍯꅁ歆睔츩参㵤畸쉃</w:t>
      </w:r>
      <w:r>
        <w:rPr/>
        <w:t>⠪</w:t>
      </w:r>
      <w:r>
        <w:rPr/>
        <w:t>睦묤奈</w:t>
      </w:r>
      <w:r>
        <w:rPr/>
        <w:t>⡬</w:t>
      </w:r>
      <w:r>
        <w:rPr/>
        <w:t>ꍡꄥ辿</w:t>
      </w:r>
      <w:r>
        <w:rPr/>
        <w:t>Ⱶ</w:t>
      </w:r>
      <w:r>
        <w:rPr/>
        <w:t>兀걬㉶䡮愪帲㵂契</w:t>
      </w:r>
      <w:r>
        <w:rPr/>
        <w:t>Ɐ</w:t>
      </w:r>
      <w:r>
        <w:rPr/>
        <w:t>癕䴷</w:t>
      </w:r>
      <w:r>
        <w:rPr/>
        <w:t>ⵘ</w:t>
      </w:r>
      <w:r>
        <w:rPr/>
        <w:t>䉞</w:t>
      </w:r>
      <w:r>
        <w:rPr/>
        <w:t>⡒</w:t>
      </w:r>
      <w:r>
        <w:rPr/>
        <w:t>咩獊싂瘵嫂ꍰ䶥矂숽獗캩땚硅⥳㌭㍧</w:t>
      </w:r>
      <w:r>
        <w:rPr/>
        <w:t>ꥌ⸳</w:t>
      </w:r>
      <w:r>
        <w:rPr/>
        <w:t>쉦汊彉䍅⹖彞勂捶椺䩸⩕㦿斻伸㎣ꌫㅪ䠪Ⓜ弲슱</w:t>
      </w:r>
      <w:r>
        <w:rPr/>
        <w:t>⠲</w:t>
      </w:r>
      <w:r>
        <w:rPr/>
        <w:t>ⵆ</w:t>
      </w:r>
      <w:r>
        <w:rPr/>
        <w:t>噟塍깄썇쉗飃斿㷃䩅숵㉡汶桦㇂轴桘桞墻㌵㥾</w:t>
      </w:r>
      <w:r>
        <w:rPr/>
        <w:t>ꕴ</w:t>
      </w:r>
      <w:r>
        <w:rPr/>
        <w:t>Ⱖ</w:t>
      </w:r>
      <w:r>
        <w:rPr/>
        <w:t>輹疥䩏䜰㥃</w:t>
      </w:r>
      <w:r>
        <w:rPr/>
        <w:t>ꕓ⫂</w:t>
      </w:r>
      <w:r>
        <w:rPr/>
        <w:t>歅䍊促⍊啊䫂慟㯂迂㑄묻</w:t>
      </w:r>
      <w:r>
        <w:rPr/>
        <w:t>⡚</w:t>
      </w:r>
      <w:r>
        <w:rPr/>
        <w:t>佁㜺昻</w:t>
      </w:r>
      <w:r>
        <w:rPr/>
        <w:t>ꔩ</w:t>
      </w:r>
      <w:r>
        <w:rPr/>
        <w:t>暱䚥夣</w:t>
      </w:r>
      <w:r>
        <w:rPr/>
        <w:t>Ɫ</w:t>
      </w:r>
      <w:r>
        <w:rPr/>
        <w:t>슿㈯辏兘癕奫㵗㦱睷栤憡䭙슘쉌怨␻拍ㅩ⩎⩰㔬杁䪮㕏穸숳쉗類怤牡䕧딽숴䜨⌵洽戻仂㚿棂䕒쌯䵩䕳䵾低</w:t>
      </w:r>
      <w:r>
        <w:rPr/>
        <w:t>⡖</w:t>
      </w:r>
      <w:r>
        <w:rPr/>
        <w:t>䅟츨⹆扅⩧圤䉳剶㧂䩣獡扚쉕湓ꅤ숫뭢</w:t>
      </w:r>
      <w:r>
        <w:rPr/>
        <w:t>⡷</w:t>
      </w:r>
      <w:r>
        <w:rPr/>
        <w:t>㩀䤵扔☬</w:t>
      </w:r>
      <w:r>
        <w:rPr/>
        <w:t>ⲥ</w:t>
      </w:r>
      <w:r>
        <w:rPr/>
        <w:t>습</w:t>
      </w:r>
      <w:r>
        <w:rPr/>
        <w:t>⡩</w:t>
      </w:r>
      <w:r>
        <w:rPr/>
        <w:t>싂깠䉄䗂쵺䋂䍏⽾礶㍗䡚쉐쉰䑑䜱沵</w:t>
      </w:r>
      <w:r>
        <w:rPr/>
        <w:t>ꥀ</w:t>
      </w:r>
      <w:r>
        <w:rPr/>
        <w:t>갺</w:t>
      </w:r>
      <w:r>
        <w:rPr/>
        <w:t>⢣</w:t>
      </w:r>
      <w:r>
        <w:rPr/>
        <w:t>ꥃ</w:t>
      </w:r>
      <w:r>
        <w:rPr/>
        <w:t>乁숩⿂⑐㇂疿穊숺睦㌳祹䅅卧兟쉀슥燍窱⯎湲顚䙬㐹쉰ィ싂敮䌦䅩穋☯匴婠枮쵆煺䡑癯䥫偙奵㥨䚘轩䕍뼳獊썅乾輺䛂㩖〮壂擎纩ꥯ㷂ぁ⹅㥣쉌灘숤</w:t>
      </w:r>
      <w:r>
        <w:rPr/>
        <w:t>꧂</w:t>
      </w:r>
      <w:r>
        <w:rPr/>
        <w:t>汧䄊捪⨩橃妣婸礥쉸晹婆干瘰哂쉪契깄⭉礹䰲䈭㈶촵㴯</w:t>
      </w:r>
      <w:r>
        <w:rPr/>
        <w:t>Ⳃ</w:t>
      </w:r>
      <w:r>
        <w:rPr/>
        <w:t>临뽋䭇勂⹞噄礱泍㒩擂</w:t>
      </w:r>
      <w:r>
        <w:rPr/>
        <w:t>꤬</w:t>
      </w:r>
      <w:r>
        <w:rPr/>
        <w:t>쉪埍幂ㄬ係剺⩖넲擂栤뽯妮睟녙剦挥땮춏쉃㠻싂䩉쉉㍵榏瑬慨剺堩㴨湮损吵橗㪿⾥発䈦②故ㅍ案촽楶猭숦炮㥀ꎵ</w:t>
      </w:r>
      <w:r>
        <w:rPr/>
        <w:t>⡅</w:t>
      </w:r>
      <w:r>
        <w:rPr/>
        <w:t>廂㥡뾬</w:t>
      </w:r>
      <w:r>
        <w:rPr/>
        <w:t>ⵐ</w:t>
      </w:r>
      <w:r>
        <w:rPr/>
        <w:t>咥쉆⵷묲䁃浉⩪⩖影暏ꍪ畭傘夶䲬㴤㪥숤묱泂䵅桡牒</w:t>
      </w:r>
      <w:r>
        <w:rPr/>
        <w:t>ꥋ</w:t>
      </w:r>
      <w:r>
        <w:rPr/>
        <w:t>喩捀㉴怫歾䆻㥸漱刷⌹灆䝇婒䪻</w:t>
      </w:r>
      <w:r>
        <w:rPr/>
        <w:t>꧂</w:t>
      </w:r>
      <w:r>
        <w:rPr/>
        <w:t>侏슏縭</w:t>
      </w:r>
      <w:r>
        <w:rPr/>
        <w:t>꧂</w:t>
      </w:r>
      <w:r>
        <w:rPr/>
        <w:t>숻싍䳂䱙㙗♵슬㐩梿坂輰쉊㉎쉭义捅楟攥坘哂漺걅쉔丷猺垮潟⛎哂뽧穬秂ꌭㅫ쵂䭴깬瑡嘪涿朮敱⦣ㅾ奷슏㌵娯䄪湔獭牡廍♓숮땕乹땀⺮⩁澻슱垮㈤桶</w:t>
      </w:r>
      <w:r>
        <w:rPr/>
        <w:t>ꗎ</w:t>
      </w:r>
      <w:r>
        <w:rPr/>
        <w:t>숶券㇂㌣♑慑䁢쉡礷璬䑰剚⥤轵硄㙂歞ꍏふ橪匣灚潫佴췂帰긷䪱싂盂㚿婪</w:t>
      </w:r>
      <w:r>
        <w:rPr/>
        <w:t>ꔥ⛍</w:t>
      </w:r>
      <w:r>
        <w:rPr/>
        <w:t>汁繢쉖⹌㍎ㄪ㝉䩤␵䂬㑴升だ䀳捎㕍䲮瑅㝎敷䅋</w:t>
      </w:r>
      <w:r>
        <w:rPr/>
        <w:t>⣂</w:t>
      </w:r>
      <w:r>
        <w:rPr/>
        <w:t>䍠꥾ꥹ煱</w:t>
      </w:r>
      <w:r>
        <w:rPr/>
        <w:t>Ɫ</w:t>
      </w:r>
      <w:r>
        <w:rPr/>
        <w:t>池潭⩖晣♃</w:t>
      </w:r>
      <w:r>
        <w:rPr/>
        <w:t>ꥇ</w:t>
      </w:r>
      <w:r>
        <w:rPr/>
        <w:t>殣㘨托숲䩠㩤熻</w:t>
      </w:r>
      <w:r>
        <w:rPr/>
        <w:t>⡪</w:t>
      </w:r>
      <w:r>
        <w:rPr/>
        <w:t>숣曎碘싂玱坢⥾䵁材捓┬㖡囂恠썅旂婺녞쉢䂮楊䐤ꥰ녡㩡묹儳⫍割땞㩰</w:t>
      </w:r>
      <w:r>
        <w:rPr/>
        <w:t>ꤥ</w:t>
      </w:r>
      <w:r>
        <w:rPr/>
        <w:t>犮ꇂ穣넪숵兪㩘⪻歰꥙땁煖儱⑬썗㷂♺숦⩊䴰⪻쉒⹲是兴칬煞슻쉕摮怷</w:t>
      </w:r>
      <w:r>
        <w:rPr/>
        <w:t>ꤴ</w:t>
      </w:r>
      <w:r>
        <w:rPr/>
        <w:t>毎습숯썚⍏猩煱쵘</w:t>
      </w:r>
      <w:r>
        <w:rPr/>
        <w:t>ⵁ</w:t>
      </w:r>
      <w:r>
        <w:rPr/>
        <w:t>㡉슮滂偙捆녅咻䙴潊湵놮恆</w:t>
      </w:r>
      <w:r>
        <w:rPr/>
        <w:t>Ⱞ</w:t>
      </w:r>
      <w:r>
        <w:rPr/>
        <w:t>껂</w:t>
      </w:r>
      <w:r>
        <w:rPr/>
        <w:t>⠱</w:t>
      </w:r>
      <w:r>
        <w:rPr/>
        <w:t>䚿仂倸囎숹獱潩晭捗숽䔨摞䷎</w:t>
      </w:r>
      <w:r>
        <w:rPr/>
        <w:t>ⲿ</w:t>
      </w:r>
      <w:r>
        <w:rPr/>
        <w:t>䪥濂丱⨴슬싂묣懂痍쉪쉖⹎捈딬碮䙉㭶灂䩢䅇</w:t>
      </w:r>
      <w:r>
        <w:rPr/>
        <w:t>ꦵ</w:t>
      </w:r>
      <w:r>
        <w:rPr/>
        <w:t>䅙䑟쎩䝏ず㥾싂갴番㐺䅄窮䬴嘫㊵䣂⧂縵</w:t>
      </w:r>
      <w:r>
        <w:rPr/>
        <w:t>⠤</w:t>
      </w:r>
      <w:r>
        <w:rPr/>
        <w:t>摑坩窿慊慒䃂䫂嘴沱⩔偰辮䁟㨪⏂䥤穧䥬弥䉇楱圲⽱囂䖩㮩璮쉈</w:t>
      </w:r>
      <w:r>
        <w:rPr/>
        <w:t>꧂</w:t>
      </w:r>
      <w:r>
        <w:rPr/>
        <w:t>䝠싂晞㝌캥乸숪⭠┩쉈</w:t>
      </w:r>
      <w:r>
        <w:rPr/>
        <w:t>ꥍ</w:t>
      </w:r>
      <w:r>
        <w:rPr/>
        <w:t>䉕打樱䁔♃⥟㍦丨㍌县</w:t>
      </w:r>
      <w:r>
        <w:rPr/>
        <w:t>ⵟ</w:t>
      </w:r>
      <w:r>
        <w:rPr/>
        <w:t>浚⭙乸쉲쵩䋂䓎䡴瓂䑟喻뇂뭍㴵싎啤㥷⩑䉥ꌹ敁䑍湁ꥺ</w:t>
      </w:r>
      <w:r>
        <w:rPr/>
        <w:t>ꕘ⒱</w:t>
      </w:r>
      <w:r>
        <w:rPr/>
        <w:t>熘㤫凂㡆佗⥤㔣䫂</w:t>
      </w:r>
      <w:r>
        <w:rPr/>
        <w:t>ꦩ</w:t>
      </w:r>
      <w:r>
        <w:rPr/>
        <w:t>捡獫</w:t>
      </w:r>
      <w:r>
        <w:rPr/>
        <w:t>ꗂ⭧</w:t>
      </w:r>
      <w:r>
        <w:rPr/>
        <w:t>煭⍈ヂ灓⥴㙈⌽唊</w:t>
      </w:r>
      <w:r>
        <w:rPr/>
        <w:t>⡇</w:t>
      </w:r>
      <w:r>
        <w:rPr/>
        <w:t>㡚䝓櫂㗍</w:t>
      </w:r>
      <w:r>
        <w:rPr/>
        <w:t>⡂␶⣂⑙</w:t>
      </w:r>
      <w:r>
        <w:rPr/>
        <w:t>夳</w:t>
      </w:r>
      <w:r>
        <w:rPr/>
        <w:t>ꕹ</w:t>
      </w:r>
      <w:r>
        <w:rPr/>
        <w:t>㷂녂歸礤꧎䴶ꇂ숻穄冱기䗎쉒怷</w:t>
      </w:r>
      <w:r>
        <w:rPr/>
        <w:t>⡕</w:t>
      </w:r>
      <w:r>
        <w:rPr/>
        <w:t>祍䩰塎싂긵縭쉥汤♢䧂繱睁杗歲し╒츯쉧㗂囂瀸坑弹楃㭍砻뽴乬䵁䝞㙖皣</w:t>
      </w:r>
      <w:r>
        <w:rPr/>
        <w:t>⡭</w:t>
      </w:r>
      <w:r>
        <w:rPr/>
        <w:t>颩쉀숪刭㩅뭆樦㛂㙐⽥璿恠䡣浆녨䜦䕘숩䗂䩒땆춏</w:t>
      </w:r>
      <w:r>
        <w:rPr/>
        <w:t>⡹</w:t>
      </w:r>
      <w:r>
        <w:rPr/>
        <w:t>輭녪쉢廎温ㅫ⍦䟃睴祉싂쉒䮮㩉楲䱬䅦㒻旂䱱奷瓂㕓潢⭏⼹顠䩔ꆘ㓃㘰䕊⺬ㅆ䗎癒깁㚡䏂憬弩窵敩塨㪵䛂믂梡㑪싂潓唷塱䈨䷂뭷术喿扮䡅䈪숯딨䄦䍃嚣硁ꌪ绂嘪塅殩㞬㎣⭲㈪迂婟姂슿⥕迂䈵木▩狂太ꅑ䘦潠扲☰㑕獒ㅧ싂䁱칕㕊䐫㔶ꅎ奕痂䣂睚䓂浲煆뽲怣确㗂䉠㏂☣抿㘪⑕숽깸堹칅偎쉡ꥷ䧂摅橯딲긹⽰㮬愪뼷쉷䫂挬歉䝷⩕㐬뭈秂剕㙰憘轋恑㭄⩄칣㮿걺</w:t>
      </w:r>
      <w:r>
        <w:rPr/>
        <w:t>꧂</w:t>
      </w:r>
      <w:r>
        <w:rPr/>
        <w:t>㩚畾쉁⨰⮡瞩숺䎡䵒䉮♄䘳奠窻硾獥祂쉘採滂⦩♨愨䅗牰彍</w:t>
      </w:r>
      <w:r>
        <w:rPr/>
        <w:t>⡪</w:t>
      </w:r>
      <w:r>
        <w:rPr/>
        <w:t>奕䡗䝉䵰⻍剺䱣䵅뭙갲䫂䂬慥捫㠬숮䶿㵩쉇烂</w:t>
      </w:r>
      <w:r>
        <w:rPr/>
        <w:t>⢮</w:t>
      </w:r>
      <w:r>
        <w:rPr/>
        <w:t>杴檘獯㢱獨拂⨶걧⼬⹋㨪乍半㵤㕘쉮秂兓挽挦䝫䪡挨轃偀掩⍯슏促瑎轴懂䍙</w:t>
      </w:r>
      <w:r>
        <w:rPr/>
        <w:t>⡓</w:t>
      </w:r>
      <w:r>
        <w:rPr/>
        <w:t>剣昻썳硋숤㕨㭄癨ꥺꥴ兕썟숽⾥╰슿쉈쏂쉏♟㥯畳♡嚏收㩨剏꥔⩒⸰煾呖攱颻姂之恵뭄쉱꥖滃桡♋〩칌ꍕ暩⿂쉉숹⹉懂⹤컂⎿㝂</w:t>
      </w:r>
      <w:r>
        <w:rPr/>
        <w:t>ꔭ</w:t>
      </w:r>
      <w:r>
        <w:rPr/>
        <w:t>춮㯂⩐塒摫ꌬ佡滃啋湞䮩뽣㤪焤顴㝇汥䶣㣍䣂䊩摔䌥偏걲䱞뭓䢥祺ꎣ쉅汳嫂澱♴㥵䔣⍀佷䃂⏂㕾쉒</w:t>
      </w:r>
      <w:r>
        <w:rPr/>
        <w:t>ꖿ</w:t>
      </w:r>
      <w:r>
        <w:rPr/>
        <w:t>숸싍ꍠ⧂䱠뗂쉖㜽䏃盂儺</w:t>
      </w:r>
      <w:r>
        <w:rPr/>
        <w:t>⣂</w:t>
      </w:r>
      <w:r>
        <w:rPr/>
        <w:t>ꍇ⽫䬻燍㑐奨㙫㤲祧䠪杘숥睙䩟㴻婊습啩㪥䘫싂䷂䭳繾皻녁㤯쎡㵄ꎬ䩵쉴礦䦻䱏ギ涻漪숫⤴㝾橗⩙党轖㑈㍄䱏슿䫂瞏㕄梣ち瘷扲☪淂⭘⌶棂乆献</w:t>
      </w:r>
      <w:r>
        <w:rPr/>
        <w:t>ⷍ</w:t>
      </w:r>
      <w:r>
        <w:rPr/>
        <w:t>䣂㥣숪䍹桳汰⭮牴䁱</w:t>
      </w:r>
      <w:r>
        <w:rPr/>
        <w:t>ⲻ</w:t>
      </w:r>
      <w:r>
        <w:rPr/>
        <w:t>숹䑘哂</w:t>
      </w:r>
      <w:r>
        <w:rPr/>
        <w:t>ꥑ</w:t>
      </w:r>
      <w:r>
        <w:rPr/>
        <w:t>嚵䀊氯뭘䬦撏䱢灶䰯䩱☨搰祒畈杇辣⽆奩柂쉓䙹䝞斻썩桢┣恴拃</w:t>
      </w:r>
      <w:r>
        <w:rPr/>
        <w:t>ꤤ</w:t>
      </w:r>
      <w:r>
        <w:rPr/>
        <w:t>副䐶づ쉞싂刳䝀昴䀳</w:t>
      </w:r>
      <w:r>
        <w:rPr/>
        <w:t>ꤪ</w:t>
      </w:r>
      <w:r>
        <w:rPr/>
        <w:t>廂に⍊䥀⨪㔲䄯繢䁹䁓潲⑯淂畡</w:t>
      </w:r>
      <w:r>
        <w:rPr/>
        <w:t>⡮⬶</w:t>
      </w:r>
      <w:r>
        <w:rPr/>
        <w:t>䵸㬴噀䠤祈繁갷繩恲桘⬩䷂쌱쉏乣숴佖勎慷撵숦䉾捅慍㩂</w:t>
      </w:r>
      <w:r>
        <w:rPr/>
        <w:t>ꗂ</w:t>
      </w:r>
      <w:r>
        <w:rPr/>
        <w:t>쉊汋⾿ど䍕䙦</w:t>
      </w:r>
      <w:r>
        <w:rPr/>
        <w:t>꥓⤹⹣</w:t>
      </w:r>
      <w:r>
        <w:rPr/>
        <w:t>긲칱泃溮桄㵖ꄽ긷潎㌵眨슮䦩㵴</w:t>
      </w:r>
      <w:r>
        <w:rPr/>
        <w:t>ꥇ</w:t>
      </w:r>
      <w:r>
        <w:rPr/>
        <w:t>決뮱扢璿딩⭺縭奮䉸瀮噪慡넰䘲⭦쉸纵䣂㮱⑚싂땣濎敍㩴揍㦱쉄琫洭夲㔸싂熿啨걊䟎灎䀤曎〉摖</w:t>
      </w:r>
      <w:r>
        <w:rPr/>
        <w:t>⡁</w:t>
      </w:r>
      <w:r>
        <w:rPr/>
        <w:t>䕌娤䭸呦╠㢣</w:t>
      </w:r>
      <w:r>
        <w:rPr/>
        <w:t>ⵒ</w:t>
      </w:r>
      <w:r>
        <w:rPr/>
        <w:t>偤穹瘭㡕轌⭵⾘싂䉵썚㉦㦥䥆頤䝉☵쉴䉇礶㬸꺥䡘㫂</w:t>
      </w:r>
      <w:r>
        <w:rPr/>
        <w:t>ⷂ</w:t>
      </w:r>
      <w:r>
        <w:rPr/>
        <w:t>奍␺칈頤ꌵ</w:t>
      </w:r>
      <w:r>
        <w:rPr/>
        <w:t>ꗂ</w:t>
      </w:r>
      <w:r>
        <w:rPr/>
        <w:t>싃ꄺ㙐䄨常捩䩓䤷⧂⥾犿╀㥰摒쉢䝲⥂夶癩䂻䙃挹此넯塚⽓瓂澬쉣ꄰ轀</w:t>
      </w:r>
      <w:r>
        <w:rPr/>
        <w:t>ⱗ</w:t>
      </w:r>
      <w:r>
        <w:rPr/>
        <w:t>숩光㘹</w:t>
      </w:r>
      <w:r>
        <w:rPr/>
        <w:t>꤯</w:t>
      </w:r>
      <w:r>
        <w:rPr/>
        <w:t>깑畘쌳䐹坤䱣쉱婃禩榬⍙㤯噞</w:t>
      </w:r>
      <w:r>
        <w:rPr/>
        <w:t>ⱗ</w:t>
      </w:r>
      <w:r>
        <w:rPr/>
        <w:t>轮⚬墥穨㘥䁩倱싃牠슣쉋顾쏂婟敱㭬楍炣뾣瑤輫⨣╊祣㡙湤塾␫ぷ뇂柂䱪柂䲩䑨ㅯ땇報⥬쉑契婚⩏ꌻ⽪塘熩㌮숰檩㩄倸䭙轸愵漪獧╍ꍭ嫂擂⩪䉣攴⭎⬰䁣婳䑎㗂</w:t>
      </w:r>
      <w:r>
        <w:rPr/>
        <w:t>꧂⩌</w:t>
      </w:r>
      <w:r>
        <w:rPr/>
        <w:t>䜫癸繾儮쉌⌨쉬⻂暱츭癏썕⨣慭싂瞣䭉冡숻乎㤵쉫頰恂䅲䅦䙀䩫츱⩶渷⍠埂䱥瑕</w:t>
      </w:r>
      <w:r>
        <w:rPr/>
        <w:t>ꔬ</w:t>
      </w:r>
      <w:r>
        <w:rPr/>
        <w:t>ㅀ䳍潵⹊湨슘牊榣倦</w:t>
      </w:r>
      <w:r>
        <w:rPr/>
        <w:t>ⶡ</w:t>
      </w:r>
      <w:r>
        <w:rPr/>
        <w:t>㠩桧╶橄汍㔲㵎犩氳땇뽕娮䜥⪮疮싂彦⭟⤫쵐</w:t>
      </w:r>
      <w:r>
        <w:rPr/>
        <w:t>⠲</w:t>
      </w:r>
      <w:r>
        <w:rPr/>
        <w:t>䨶䁇걀䍚⵱㥬쵏싂ꆡ䛂祖</w:t>
      </w:r>
      <w:r>
        <w:rPr/>
        <w:t>ꖥ␵</w:t>
      </w:r>
      <w:r>
        <w:rPr/>
        <w:t>嗂〲껂숰숦㵬匹싂㝈弱圱払轲㬹㖡㥢쉱䇂㠯㡑晘礬梘땊榬</w:t>
      </w:r>
      <w:r>
        <w:rPr/>
        <w:t>ⵖ</w:t>
      </w:r>
      <w:r>
        <w:rPr/>
        <w:t>䙅䭀禵쉬䘵䡰報㏃廂䏂瀦䞩칀ꇂ䉣殩啕單</w:t>
      </w:r>
      <w:r>
        <w:rPr/>
        <w:t>ꤪ</w:t>
      </w:r>
      <w:r>
        <w:rPr/>
        <w:t>쉯旂칚䱦汖넫䕙㊻⑒숣</w:t>
      </w:r>
      <w:r>
        <w:rPr/>
        <w:t>ꥈ</w:t>
      </w:r>
      <w:r>
        <w:rPr/>
        <w:t>놿呠ꍦ싂숩䕵砦</w:t>
      </w:r>
      <w:r>
        <w:rPr/>
        <w:t>ⵓ</w:t>
      </w:r>
      <w:r>
        <w:rPr/>
        <w:t>㥫呃湒测⫍䩲⹯숽떱䠫쉥珂싂帵挭㕧⨮矂㌣䑒㉅㫂祌倳껂噴䙎昣╶⬫吥썱쉒漣䪏攽</w:t>
      </w:r>
      <w:r>
        <w:rPr/>
        <w:t>ꥎ</w:t>
      </w:r>
      <w:r>
        <w:rPr/>
        <w:t>曍氭䩱啥劥歧ㅴ㭬겡其癲獘輱┮䨺卺╥䜤㨹⭁싂䝳䘰轥</w:t>
      </w:r>
      <w:r>
        <w:rPr/>
        <w:t>ⵀ</w:t>
      </w:r>
      <w:r>
        <w:rPr/>
        <w:t>츊぀숬䦬숥潰䛂琻㔯漭搪穫䳂㢘㈵䵏칌떩䝰칩嚻㙦瀵㓂</w:t>
      </w:r>
      <w:r>
        <w:rPr/>
        <w:t>ⱌ</w:t>
      </w:r>
      <w:r>
        <w:rPr/>
        <w:t>揎唫췍숥뽠渺栨止㍘䱖ꍡ숪咬獑年刨䪮䑮╤Ⓜ乳</w:t>
      </w:r>
      <w:r>
        <w:rPr/>
        <w:t>ⴴ</w:t>
      </w:r>
      <w:r>
        <w:rPr/>
        <w:t>椣瑦侩猻⧂┬搹쉾긬슩倴摈欱祯歯枮䇂뭆⩯瑤伨┸䅥뭍뽠㪿슿坃䕧婀ꍄ⩸奸偍䑭쉴쉈䛂䈶싍녎秂깹뭫䱭Ⓜ䈨䚻㦿㩸쉹彏涣濂</w:t>
      </w:r>
      <w:r>
        <w:rPr/>
        <w:t>⡫</w:t>
      </w:r>
      <w:r>
        <w:rPr/>
        <w:t>枻뮬ㅨ㡷ꌽ朦獹䡍쉗挲㝶卯㉮슬㉔⹇䈨䁘슥</w:t>
      </w:r>
      <w:r>
        <w:rPr/>
        <w:t>ꤥ</w:t>
      </w:r>
      <w:r>
        <w:rPr/>
        <w:t>佬旂䅳瀻꥚숹슥慓쉳繃뮘⶿總㕄뼹뮿쉄쉗숷뭪睈嘪〴⬯㧂슩怽</w:t>
      </w:r>
      <w:r>
        <w:rPr/>
        <w:t>ⱨ</w:t>
      </w:r>
      <w:r>
        <w:rPr/>
        <w:t>瘨녩佾硐㠶参怱歇匥䭭つ攵녬沘숷䱘丫㐨䙤㕶㔬</w:t>
      </w:r>
      <w:r>
        <w:rPr/>
        <w:t>ⱸ</w:t>
      </w:r>
      <w:r>
        <w:rPr/>
        <w:t>슏녭䭃</w:t>
      </w:r>
      <w:r>
        <w:rPr/>
        <w:t>⡳</w:t>
      </w:r>
      <w:r>
        <w:rPr/>
        <w:t>쉑噱䁬뭾僂捂쌯溮䅪瀣슩砬⹉彃祙儶◃恲慥⍱猻쉰╣懂㑪쉦轗숦㎱颥俎䝀㝌䥒槂噗塴ィ偮䑧쉮쉞风ㄤ넷轘額う㨤</w:t>
      </w:r>
      <w:r>
        <w:rPr/>
        <w:t>ꕶ</w:t>
      </w:r>
      <w:r>
        <w:rPr/>
        <w:t>꺘䃂临</w:t>
      </w:r>
      <w:r>
        <w:rPr/>
        <w:t>⡙╗</w:t>
      </w:r>
      <w:r>
        <w:rPr/>
        <w:t>ꤺꥒ</w:t>
      </w:r>
      <w:r>
        <w:rPr/>
        <w:t>䡌슮ꅞ〱畬住ꅙ摩恦匸</w:t>
      </w:r>
      <w:r>
        <w:rPr/>
        <w:t>ⴷ</w:t>
      </w:r>
      <w:r>
        <w:rPr/>
        <w:t>硤轓쉍</w:t>
      </w:r>
      <w:r>
        <w:rPr/>
        <w:t>ꖮ</w:t>
      </w:r>
      <w:r>
        <w:rPr/>
        <w:t>獊ㅊ捘쉍湢⑕쉴江쉸獧䥊测㝨づ㋃곂斵㍞卥凂捎敦⍠</w:t>
      </w:r>
      <w:r>
        <w:rPr/>
        <w:t>Ⳃ</w:t>
      </w:r>
      <w:r>
        <w:rPr/>
        <w:t>ꔣⷂ</w:t>
      </w:r>
      <w:r>
        <w:rPr/>
        <w:t>㌯썔䙰쉷쉇⭓</w:t>
      </w:r>
      <w:r>
        <w:rPr/>
        <w:t>ꥐ</w:t>
      </w:r>
      <w:r>
        <w:rPr/>
        <w:t>䌱㡴㕍␨盂婠䅘免쉖ꥥ쉲忂♤磎䭩⦻</w:t>
      </w:r>
      <w:r>
        <w:rPr/>
        <w:t>ꥀ□</w:t>
      </w:r>
      <w:r>
        <w:rPr/>
        <w:t>唫쌩恄☯䌣扏⹘㥊厵䱆㛂⤦</w:t>
      </w:r>
      <w:r>
        <w:rPr/>
        <w:t>꥟</w:t>
      </w:r>
      <w:r>
        <w:rPr/>
        <w:t>ꍉ烂㡖剈⩉䍾吪㘫걔印쉈</w:t>
      </w:r>
      <w:r>
        <w:rPr/>
        <w:t>ꕵ</w:t>
      </w:r>
      <w:r>
        <w:rPr/>
        <w:t>䙭繀숪溱Ⓜ瀶ぞ㙘潷</w:t>
      </w:r>
      <w:r>
        <w:rPr/>
        <w:t>ꥋ</w:t>
      </w:r>
      <w:r>
        <w:rPr/>
        <w:t>爻⾩顕挻넭♪䙊兯洪摀偂轈硯㥥㷂䤲檱畹숦⺏兒元䵾㕐窘秂昳劬䗂乀斩㭌呩换嗂⩩䁐䲵奍瑇⭅㙖䁚䡎坖㍋佁楓뭣㍣㡑⭏氪䧂偞숲灦㈮䠷㏂</w:t>
      </w:r>
      <w:r>
        <w:rPr/>
        <w:t>⠭</w:t>
      </w:r>
      <w:r>
        <w:rPr/>
        <w:t>쉮瓍뇂</w:t>
      </w:r>
      <w:r>
        <w:rPr/>
        <w:t>ꦮ</w:t>
      </w:r>
      <w:r>
        <w:rPr/>
        <w:t>㝖꥕㉠祕㋂ꇂㅳ塊䝭澩穴㐳婞牑䐮淂恳㢱橹囂㝥幪㟂녯캱纏</w:t>
      </w:r>
      <w:r>
        <w:rPr/>
        <w:t>ⷂ</w:t>
      </w:r>
      <w:r>
        <w:rPr/>
        <w:t>嚬奣⒮杞悩椱垏却䍦㧂丷꺩ㅦ悏奾㩄䢥쉎猭㕬묹슻뇂䌤㜣秎</w:t>
      </w:r>
      <w:r>
        <w:rPr/>
        <w:t>ⱃ</w:t>
      </w:r>
      <w:r>
        <w:rPr/>
        <w:t>ꥰ㯂杮佈棂彯</w:t>
      </w:r>
      <w:r>
        <w:rPr/>
        <w:t>ꦬ</w:t>
      </w:r>
      <w:r>
        <w:rPr/>
        <w:t>䐭숻䂡怤歏昺温쉦戨根ꥨ唣䔷癭橣皵䭐暥♵䌦뼰䵋瘪䇂杣⑺ず녵촸嫍ꅫ㙡兰坑ꄸ摳瑪㑋椩㩭堳썾噀㭠癄뽫稤婗숥갫浃䉴挊䵆撣塊긺䑐㮮轪㵗歺圫쉸䟂㖡䤸◂协䀰ꅍ㠤娷쉳쉁</w:t>
      </w:r>
      <w:r>
        <w:rPr/>
        <w:t>ⵤ</w:t>
      </w:r>
      <w:r>
        <w:rPr/>
        <w:t>숫쉘掣숫䕺湦弳漶牥ꌵ矂猦</w:t>
      </w:r>
      <w:r>
        <w:rPr/>
        <w:t>ⷂ┥⩪</w:t>
      </w:r>
      <w:r>
        <w:rPr/>
        <w:t>庮㵁⌭榮壂砲啺⥠晙狎倶뇂健䨣䍅㭴硠玵歃츭ꄥ㜪婉⪱䉄싂捗뭫䵅䷂숱䰶싂䫂걆㥾쉏獅栯쉢捞否ㅰ䣂ꅩ啳瞮噪⹵④ꄵ唲弤㥍丩㞥手昣</w:t>
      </w:r>
      <w:r>
        <w:rPr/>
        <w:t>Ⱕ</w:t>
      </w:r>
      <w:r>
        <w:rPr/>
        <w:t>쉖楥숦䖬墬䵫噸穳壂佈⼻穄慭坪潲㣍쉥쌩㭔딹煤</w:t>
      </w:r>
      <w:r>
        <w:rPr/>
        <w:t>Ⱡ</w:t>
      </w:r>
      <w:r>
        <w:rPr/>
        <w:t>慍参깷쉯䈩悿硬䞿⫂쉏쵢抏䡱睹湟桾</w:t>
      </w:r>
      <w:r>
        <w:rPr/>
        <w:t>ꦱ</w:t>
      </w:r>
      <w:r>
        <w:rPr/>
        <w:t>䡣⩣</w:t>
      </w:r>
      <w:r>
        <w:rPr/>
        <w:t>ꥏ</w:t>
      </w:r>
      <w:r>
        <w:rPr/>
        <w:t>幠燂</w:t>
      </w:r>
      <w:r>
        <w:rPr/>
        <w:t>ꕌ</w:t>
      </w:r>
      <w:r>
        <w:rPr/>
        <w:t>㭮獨梡坙</w:t>
      </w:r>
      <w:r>
        <w:rPr/>
        <w:t>ꖘ</w:t>
      </w:r>
      <w:r>
        <w:rPr/>
        <w:t>湙て确컍쉗悮娣幺뭘桩뭩桏㎥㴰佅⬥㑉睵恈繉乹쵬슡楱</w:t>
      </w:r>
      <w:r>
        <w:rPr/>
        <w:t>ꤣ</w:t>
      </w:r>
      <w:r>
        <w:rPr/>
        <w:t>䱖曂汯廂祌祦딤㑔嘩═疡♈쵖绂楇숶㩁䁒䩷숤䨥뭃扚⩏喵쉗䘴뭧婲䡴博슥䁸ォ싃</w:t>
      </w:r>
      <w:r>
        <w:rPr/>
        <w:t>ⴤ</w:t>
      </w:r>
      <w:r>
        <w:rPr/>
        <w:t>겡槂⧂쉂쉅땦顳쉪神⨭印濂彏㍕깍娺噦智䭙畹噀땎怨勃㴽䁩眥廂㦮慃䶡쉰噣䑰쌪딲썅幑䤩㢡淂䥃坪⨻䘥〤楙⫂㣂쉷䬤樣稰慇㜹㩪쉒</w:t>
      </w:r>
      <w:r>
        <w:rPr/>
        <w:t>ꕅ</w:t>
      </w:r>
      <w:r>
        <w:rPr/>
        <w:t>繡깹⏂歺</w:t>
      </w:r>
      <w:r>
        <w:rPr/>
        <w:t>ꔪ</w:t>
      </w:r>
      <w:r>
        <w:rPr/>
        <w:t>凂奔㙇䩥柂䱗뽁㜹㑶彧␪䨣剩氹乯廂䀦㍀ꥥ告䑰╇灆⑆夻区佷㐥浧偢皩捫⯂떡䔥捧ぇ囂쉥氻坒杊偬䅢晏⍨桞⏂协슏㌵침㩞䜽汵춬견䘱年略쉣䝗ꅦ㩔⩱婙䢮㭉倨刷晟䊻䩯㟂浈湋깂务㭘⪬㟂顚穵彋番䵆䴻瑱煪╱壂촨席슱쉹浯䝣潢浶㩏ꇂ</w:t>
      </w:r>
      <w:r>
        <w:rPr/>
        <w:t>ⱹ</w:t>
      </w:r>
      <w:r>
        <w:rPr/>
        <w:t>轮歅猣⸪绂畗ꥴ⮏㈽䔣䪘㐽涱樲⍳</w:t>
      </w:r>
      <w:r>
        <w:rPr/>
        <w:t>⡉</w:t>
      </w:r>
      <w:r>
        <w:rPr/>
        <w:t>䰮䪵㕗央땯䵖⥀땐湩㡓숫䡦偗彂湔潉潊祑㴶⭐煪췂樥䁒쉴⥸䇂塬㜯獞쉸쌷쉙</w:t>
      </w:r>
      <w:r>
        <w:rPr/>
        <w:t>ⲵ</w:t>
      </w:r>
      <w:r>
        <w:rPr/>
        <w:t>昪折塚䚵㴣塕氫甽瑦呦䄮쉰┲㥬㇃♐愴슿䅭毂伩癶坺▿⨯敦〷䝸䅌㉥쉉믂</w:t>
      </w:r>
      <w:r>
        <w:rPr/>
        <w:t>⢵</w:t>
      </w:r>
      <w:r>
        <w:rPr/>
        <w:t>㋃⎩㝺洽呖싂떬쉋祉┫깤睥畱쉪걟杈瀯䐹䙉㫎</w:t>
      </w:r>
      <w:r>
        <w:rPr/>
        <w:t>ꥄ</w:t>
      </w:r>
      <w:r>
        <w:rPr/>
        <w:t>䣂癉</w:t>
      </w:r>
      <w:r>
        <w:rPr/>
        <w:t>ꕦ</w:t>
      </w:r>
      <w:r>
        <w:rPr/>
        <w:t>焲塤番ㅇ颮㑤敾穂쉁婡坔ꄳ㝧⫂潹椬슻幐⫂⪥⌰桕歍습⹲ꍓ朩</w:t>
      </w:r>
      <w:r>
        <w:rPr/>
        <w:t>⠲</w:t>
      </w:r>
      <w:r>
        <w:rPr/>
        <w:t>畤뾮嗂㈊곂棂䠭催䩡晳캏悻ꍁ倯愷㉊棂⪬涮䲣⹌㍃獷澥⍰㥖⭯樴䍐갯偱䷍㑎硑潺⥀湯쉗㒘㉺㝎카䚘䱫塸슬ꆏ序㥥㝫㧂쉞</w:t>
      </w:r>
      <w:r>
        <w:rPr/>
        <w:t>⡞</w:t>
      </w:r>
      <w:r>
        <w:rPr/>
        <w:t>䙀捨쉥</w:t>
      </w:r>
      <w:r>
        <w:rPr/>
        <w:t>ꥄ</w:t>
      </w:r>
      <w:r>
        <w:rPr/>
        <w:t>䕦녘숲䱲幈䞡쉄Ⓕ묷冏숲景幑灹⑾</w:t>
      </w:r>
      <w:r>
        <w:rPr/>
        <w:t>Ⱖ</w:t>
      </w:r>
      <w:r>
        <w:rPr/>
        <w:t>㉋䝔祌匰싂⵹纮兊榻숽硎栩</w:t>
      </w:r>
      <w:r>
        <w:rPr/>
        <w:t>⡰</w:t>
      </w:r>
      <w:r>
        <w:rPr/>
        <w:t>ꄥ猽埂⤭▏뭌坊癈䫂㶻棂刴⩟繄╬止䉃⶿矂滃焦挱瑈姂姂쉸䎥湹㯂䒩쉋㩳㙲㐪滂쌥⩥긮究坕浞㨫稹愺녑⩺ꆘ䁌摲輸쵱彮瑢싂ꏂ䑙갮偷爹慢떱顒㑃⽸煎畤⌶潇㪵浸䰷숴乸놮갷춱쉺畒⿂佁䣍杚啶教㦥⥣믂轾⩅汫䡣夺灯俎癨쉰穬</w:t>
      </w:r>
      <w:r>
        <w:rPr/>
        <w:t>Ⱚ</w:t>
      </w:r>
      <w:r>
        <w:rPr/>
        <w:t>縯쉅㩚稰⫂垣塕䉠䉒㵗梿稶⎣婗䴣⌣狂咏呑楅쉍卩揂䏂촶⥊⥞깬兮䴮쉐숭㮡瀯桉╘䜭偐쵁숯沿斻㥞</w:t>
      </w:r>
      <w:r>
        <w:rPr/>
        <w:t>ⱷ</w:t>
      </w:r>
      <w:r>
        <w:rPr/>
        <w:t>氰</w:t>
      </w:r>
      <w:r>
        <w:rPr/>
        <w:t>ⵒ</w:t>
      </w:r>
      <w:r>
        <w:rPr/>
        <w:t>뽬</w:t>
      </w:r>
      <w:r>
        <w:rPr/>
        <w:t>Ⳃ</w:t>
      </w:r>
      <w:r>
        <w:rPr/>
        <w:t>久꺏䵐쉍쉯獠媡⼩ꇂ匸땏㍚ꍈ汑ど쉫쉇摖ꇂ싎㋎ꍤ穒䉚쉶塥票昸컂䓍쉒㥑숣嘴卷쉪畣䉺樣</w:t>
      </w:r>
      <w:r>
        <w:rPr/>
        <w:t>ꔪ</w:t>
      </w:r>
      <w:r>
        <w:rPr/>
        <w:t>噒杲瑩뇂쉒䣍䡹㔣䁥督╒㐻⚡㎩썱싂皮欬숮</w:t>
      </w:r>
      <w:r>
        <w:rPr/>
        <w:t>ꦡ</w:t>
      </w:r>
      <w:r>
        <w:rPr/>
        <w:t>埂▣䱪煟䲱懂컂眸갭갣欪숸䗂⭚㥋渣쉥싍䑫떣唴く狂穫榣슻</w:t>
      </w:r>
      <w:r>
        <w:rPr/>
        <w:t>Ⱨ</w:t>
      </w:r>
      <w:r>
        <w:rPr/>
        <w:t>䡚㨽쉚祊剒쉡睑橸㐤뼶쉨䬳儨뼤ꅂ㡗潥춱摃쉱瞿믃伶嗂Ⓜ뾬䉞쉟쉟泎䍲쉭싂</w:t>
      </w:r>
      <w:r>
        <w:rPr/>
        <w:t>⡧ⰻ</w:t>
      </w:r>
      <w:r>
        <w:rPr/>
        <w:t>幗</w:t>
      </w:r>
      <w:r>
        <w:rPr/>
        <w:t>ꦩ</w:t>
      </w:r>
      <w:r>
        <w:rPr/>
        <w:t>报쉳</w:t>
      </w:r>
      <w:r>
        <w:rPr/>
        <w:t>ꕐ⵸</w:t>
      </w:r>
      <w:r>
        <w:rPr/>
        <w:t>딹慈幭㌦쵹敫싂迂轧▿</w:t>
      </w:r>
      <w:r>
        <w:rPr/>
        <w:t>Ⱝ</w:t>
      </w:r>
      <w:r>
        <w:rPr/>
        <w:t>歏䕎溡㥄硃憿ㄨ캵㍥杲뭺⛂䱮쉑䋂촲㉒䒣璩ꍄ沩圮䫂橞堻땵灁稽呐</w:t>
      </w:r>
      <w:r>
        <w:rPr/>
        <w:t>⠲</w:t>
      </w:r>
      <w:r>
        <w:rPr/>
        <w:t>潙싂欸偕㑹␫䚏뽵愫瓂炡啥兦ぎ頲畷쉕숶洶⭁櫂楇쉢硅땑兲땲䭺⹉䇂㨪绂彦慙䜱㚱偧汊牥⦘䕗繟桔㊩弯䑮䱐ㄫꥴ뽲⚿娩긪懂䥋쉂顩㞏뿂牙燂칲輴</w:t>
      </w:r>
      <w:r>
        <w:rPr/>
        <w:t>Ⱘ</w:t>
      </w:r>
      <w:r>
        <w:rPr/>
        <w:t>憮㵱灐湖桋넮㦡싂㮘㔽㙂슣싂㎘⩋穸頲䂵㤪截呄Ⓜ쉞䭯ꇂꥭ긥璿㴥坋湠焬⼩绂䡠捥㦥摖媿</w:t>
      </w:r>
      <w:r>
        <w:rPr/>
        <w:t>⡬</w:t>
      </w:r>
      <w:r>
        <w:rPr/>
        <w:t>ꇍ쉓숥稳⤪썕䝒硕</w:t>
      </w:r>
      <w:r>
        <w:rPr/>
        <w:t>ⱋⓂ</w:t>
      </w:r>
      <w:r>
        <w:rPr/>
        <w:t>숊䉧噬ꅐ</w:t>
      </w:r>
      <w:r>
        <w:rPr/>
        <w:t>ꗂ</w:t>
      </w:r>
      <w:r>
        <w:rPr/>
        <w:t>潂稩㍑걋墻睥幫㫂깳갸쉙䄣惍⽦纵柂⩎䪥숯秂칁ィꇂ盂瘤⩤갶㍧╬숯穾쏂쉙쉮剴丸〬剥⹚䅑顥츹吱㢏婣⹢</w:t>
      </w:r>
      <w:r>
        <w:rPr/>
        <w:t>⠽</w:t>
      </w:r>
      <w:r>
        <w:rPr/>
        <w:t>轎佂㍪橾秂㕟䵫䝳妵䥔涘堦免뽘痂戱十䧂托㦩哂㉉䵲</w:t>
      </w:r>
      <w:r>
        <w:rPr/>
        <w:t>ⱕ</w:t>
      </w:r>
      <w:r>
        <w:rPr/>
        <w:t>떡摾</w:t>
      </w:r>
      <w:r>
        <w:rPr/>
        <w:t>ꥄ</w:t>
      </w:r>
      <w:r>
        <w:rPr/>
        <w:t>汚⭖⹩儻氦楮ꥤ믂쵋쉰顭㈱</w:t>
      </w:r>
      <w:r>
        <w:rPr/>
        <w:t>⢬</w:t>
      </w:r>
      <w:r>
        <w:rPr/>
        <w:t>ꍈ⌳숲拎塴报畤뭍⬺姃飂本쉏夽숳쌽爣䄲圯㦏彮彋椮뭚䵂剩ꌳ顗⍆⿃婵녑彈䭨쉬딩䍄걅奺杨䐷㵷㕈츥㍈쉓딺숹灖⍁싂⺩歍榏砳㙍䅎썥㮩呱⫎</w:t>
      </w:r>
      <w:r>
        <w:rPr/>
        <w:t>꧍⮩</w:t>
      </w:r>
      <w:r>
        <w:rPr/>
        <w:t>湘潧㥠䑤</w:t>
      </w:r>
      <w:r>
        <w:rPr/>
        <w:t>⣂</w:t>
      </w:r>
      <w:r>
        <w:rPr/>
        <w:t>晁䭊癘攤⸶Ⓜ㤱㌻煙䁐긭⧃갱쉬瘲䵊숫矂㐰┭洲獰䶏┤쎿ⸯ쎥䤽䀴숵쉚䆥뾱䕦瀣⍥녫ꍈ瑹啡</w:t>
      </w:r>
      <w:r>
        <w:rPr/>
        <w:t>ꥃ</w:t>
      </w:r>
      <w:r>
        <w:rPr/>
        <w:t>䈻⮩⩴갯쉬䗂瓂偩</w:t>
      </w:r>
      <w:r>
        <w:rPr/>
        <w:t>Ⱝ⭕</w:t>
      </w:r>
      <w:r>
        <w:rPr/>
        <w:t>㵨㉑飂䑅곂庩汮䏃㝟搳塟Ⓜ偾匷帣〰㚣㥕칧</w:t>
      </w:r>
      <w:r>
        <w:rPr/>
        <w:t>⣂</w:t>
      </w:r>
      <w:r>
        <w:rPr/>
        <w:t>쉳</w:t>
      </w:r>
      <w:r>
        <w:rPr/>
        <w:t>ⲥ</w:t>
      </w:r>
      <w:r>
        <w:rPr/>
        <w:t>槂摐穕橬圭⩲</w:t>
      </w:r>
      <w:r>
        <w:rPr/>
        <w:t>ⷍ</w:t>
      </w:r>
      <w:r>
        <w:rPr/>
        <w:t>幇慟唸繱</w:t>
      </w:r>
      <w:r>
        <w:rPr/>
        <w:t>Ɫ</w:t>
      </w:r>
      <w:r>
        <w:rPr/>
        <w:t>ꎮ祵㓂쉟숶恊穈桔슬硤넻쉾䣂⩶灑䵦氦㠨湱⩁朶ꥪ摉䗍瘩숷쉷⍇濂側딯⸶</w:t>
      </w:r>
      <w:r>
        <w:rPr/>
        <w:t>ꖬ</w:t>
      </w:r>
      <w:r>
        <w:rPr/>
        <w:t>契쉏婉〹䮡⨽╲걵♃싂戩橤傮䨹縤슏</w:t>
      </w:r>
      <w:r>
        <w:rPr/>
        <w:t>ꤩ</w:t>
      </w:r>
      <w:r>
        <w:rPr/>
        <w:t>枘쉀杫欺㷂厩䡵쉞⦻⥂祔栺偲䉓琴</w:t>
      </w:r>
      <w:r>
        <w:rPr/>
        <w:t>ⷃ</w:t>
      </w:r>
      <w:r>
        <w:rPr/>
        <w:t>佡顐刱哂땪䱒㙋癐顊䅠놡캥촴恕㙁轱⤸砭椸숪䶏湎㴤敾쵋뽔煲ヂ쉓뼦⨣㉹坑깾䩨</w:t>
      </w:r>
      <w:r>
        <w:rPr/>
        <w:t>⡏</w:t>
      </w:r>
      <w:r>
        <w:rPr/>
        <w:t>䵾쉶䔭⭤숦</w:t>
      </w:r>
      <w:r>
        <w:rPr/>
        <w:t>ꥇ</w:t>
      </w:r>
      <w:r>
        <w:rPr/>
        <w:t>싃汰汷䮣숯唰浅⨣縬</w:t>
      </w:r>
      <w:r>
        <w:rPr/>
        <w:t>꤫</w:t>
      </w:r>
      <w:r>
        <w:rPr/>
        <w:t>쵓숬啰湟쉧剙䩓慁칫㇂쉗⩹⹟牾乳痂睅싂㤽㗂个湱䕍䭯媱쉠뇂湈䆡吮슻帺</w:t>
      </w:r>
      <w:r>
        <w:rPr/>
        <w:t>⣍</w:t>
      </w:r>
      <w:r>
        <w:rPr/>
        <w:t>䡧䎘址来숻꺩亏穯橏쵹檩椺㶱䵣칰䱄槃燎쉩梻⨪曂癸㧂</w:t>
      </w:r>
      <w:r>
        <w:rPr/>
        <w:t>ⰻ</w:t>
      </w:r>
      <w:r>
        <w:rPr/>
        <w:t>ꕃ</w:t>
      </w:r>
      <w:r>
        <w:rPr/>
        <w:t>쉕</w:t>
      </w:r>
      <w:r>
        <w:rPr/>
        <w:t>ⴸ☪</w:t>
      </w:r>
      <w:r>
        <w:rPr/>
        <w:t>㒏塍캥䐹䜭ꅋ恴歾싂晀务쉺轹⩠救딳伷穟⥖㊻勃㤺쉉㐯넽</w:t>
      </w:r>
      <w:r>
        <w:rPr/>
        <w:t>ⱞ</w:t>
      </w:r>
      <w:r>
        <w:rPr/>
        <w:t>쉖稫硌冩䛂䭃㩟救㷃嘬愪ꥶ㥫⹴佐㟍┸⨱慲哂樥竂㍄䔯畴玱瑘形ꄽ啘彞걙ꥪ奖捅婄䐩潹杤獥䤺捋牘堩䑔漨쉆쉂忎塴摶⮬갪捪쉲璮⧂칹쉟</w:t>
      </w:r>
      <w:r>
        <w:rPr/>
        <w:t>ꤷ⹧</w:t>
      </w:r>
      <w:r>
        <w:rPr/>
        <w:t>砊쉣塊彏夺泎剫㴥彮硁㌺彨쉬⑑쉓瑠䔸ㅘ츤潢光縸췂㡇䘪䔯䭅䧂깕믂ꏂ♶勂㩔뭳䁎슩㝒䒱⩆㉣칂⧂猣祗干췂頨칯ꍺ</w:t>
      </w:r>
      <w:r>
        <w:rPr/>
        <w:t>Ⱶ</w:t>
      </w:r>
      <w:r>
        <w:rPr/>
        <w:t>䲬䓂</w:t>
      </w:r>
      <w:r>
        <w:rPr/>
        <w:t>ꦮ</w:t>
      </w:r>
      <w:r>
        <w:rPr/>
        <w:t>꺱뇂橖㩵浶痃♦劮汰穃た印䵉竃칃㊩爫슘</w:t>
      </w:r>
      <w:r>
        <w:rPr/>
        <w:t>ꕆ</w:t>
      </w:r>
      <w:r>
        <w:rPr/>
        <w:t>穔뭠瑬煇㭢砺⴩㖘儬㭃澮奎㡶㑵칄牘游墩䥶䁇㍉搭㏎㋂땈싍숪囃䦩呀姂奅Ⓜ娩朰摑瑆猪啢㝱乀弫캘睅䁓㕠㴤숷婢兰⸵⛍桺쉩劬쉚䩹촥⏂쉮䟂쉐⚏쉋촵䁏亿玘쉁</w:t>
      </w:r>
      <w:r>
        <w:rPr/>
        <w:t>⣂</w:t>
      </w:r>
      <w:r>
        <w:rPr/>
        <w:t>ꤰ</w:t>
      </w:r>
      <w:r>
        <w:rPr/>
        <w:t>㝰</w:t>
      </w:r>
      <w:r>
        <w:rPr/>
        <w:t>ꦿ⛂</w:t>
      </w:r>
      <w:r>
        <w:rPr/>
        <w:t>牔欱숰㵂♃┪싃彑轵㨽⩅畊숦㣂㈽쉗⍬쉗噄쉎㩱䀷╘㕫潭쉎偕庩妘媩㇂⩯䷂쉃犩䆏䟂</w:t>
      </w:r>
      <w:r>
        <w:rPr/>
        <w:t>꤭</w:t>
      </w:r>
      <w:r>
        <w:rPr/>
        <w:t>縤権䕀咵伺⭮⛂ꆿ䁋癃欤搣䃍㝂摘㠫咡䱊␸儬姎䩕♥槂⩀⥬䕉頸⹭쉃쉍僂</w:t>
      </w:r>
      <w:r>
        <w:rPr/>
        <w:t>ꖱ</w:t>
      </w:r>
      <w:r>
        <w:rPr/>
        <w:t>䍋睫爩츷杅琪쉐獐㟂墻갬婮卂⍄䭨⸽㕘㊩⯂⦥坧拂塏䦬䩐⬸숳</w:t>
      </w:r>
      <w:r>
        <w:rPr/>
        <w:t>ⱦ</w:t>
      </w:r>
      <w:r>
        <w:rPr/>
        <w:t>넽䵐剓坔㥃剔潁뗂Ⓜ奸䷂⧂䙉徥縤䁬슘숫쉥숺쉶㍄焪㪣㌳㡕丮圻땳潎恦佫吣咬뭙♉戵쉖숫◂慨ꅉ晧煾樭쉋䕅祰⽭杕㐫䃂焵ꍵ砰⑱䖣燂ꄷ坡顙䍑ꅔ⩰</w:t>
      </w:r>
      <w:r>
        <w:rPr/>
        <w:t>⡊</w:t>
      </w:r>
      <w:r>
        <w:rPr/>
        <w:t>ꕉ</w:t>
      </w:r>
      <w:r>
        <w:rPr/>
        <w:t>䅫䵐</w:t>
      </w:r>
      <w:r>
        <w:rPr/>
        <w:t>⡟</w:t>
      </w:r>
      <w:r>
        <w:rPr/>
        <w:t>쏂ꥣ⻂⩒灖䝑吥穤噣㕨繌䩚穴凂䁅繕捡祦㣂坙潣㭖䚵㞱彎偹煩䩟쵧塹䍈䕵晁쉢뭀幠全涱䀺顚獕⨫䣂⥶쌥숨佥敮䫂긬䋂썁㘥⥀輹撥朣心䡕쉞牢縺㜣㥤쉡쉰潗瑟愽⩤ꅬ䍬▏슥桚䁦䈸⧎</w:t>
      </w:r>
      <w:r>
        <w:rPr/>
        <w:t>ⱺ</w:t>
      </w:r>
      <w:r>
        <w:rPr/>
        <w:t>吴从妬숷⎵네䤭녴惎䕡摵</w:t>
      </w:r>
      <w:r>
        <w:rPr/>
        <w:t>ꗂ</w:t>
      </w:r>
      <w:r>
        <w:rPr/>
        <w:t>䅒殩╫溮䙷슩厣쉂뽒頨繶컂䘰㴯朶뭞呗挨㥦汸亘曎獴䬶ㄭ쉁杵歌䌭䴲䝣橊</w:t>
      </w:r>
      <w:r>
        <w:rPr/>
        <w:t>⡴</w:t>
      </w:r>
      <w:r>
        <w:rPr/>
        <w:t>⺡槎㙭䧂桸</w:t>
      </w:r>
      <w:r>
        <w:rPr/>
        <w:t>ⳃ</w:t>
      </w:r>
      <w:r>
        <w:rPr/>
        <w:t>㑁뭩䅍䵔</w:t>
      </w:r>
      <w:r>
        <w:rPr/>
        <w:t>ⵯ</w:t>
      </w:r>
      <w:r>
        <w:rPr/>
        <w:t>亘슡杅숹捄䡨䭠榥䵋珂刷歧⭉奮椽眪䵣繃瑡哂椫磂顦擂</w:t>
      </w:r>
      <w:r>
        <w:rPr/>
        <w:t>ⰫⓂ</w:t>
      </w:r>
      <w:r>
        <w:rPr/>
        <w:t>侣묪⩠ꅖ</w:t>
      </w:r>
      <w:r>
        <w:rPr/>
        <w:t>⡁</w:t>
      </w:r>
      <w:r>
        <w:rPr/>
        <w:t>瘸兇䝕犵぀숷䨰</w:t>
      </w:r>
      <w:r>
        <w:rPr/>
        <w:t>ⴰ</w:t>
      </w:r>
      <w:r>
        <w:rPr/>
        <w:t>뿃㖮呷㈤㨷⭡剁⥭⛂穑⨪</w:t>
      </w:r>
      <w:r>
        <w:rPr/>
        <w:t>⣍</w:t>
      </w:r>
      <w:r>
        <w:rPr/>
        <w:t>䧍⌨</w:t>
      </w:r>
      <w:r>
        <w:rPr/>
        <w:t>ꤵ</w:t>
      </w:r>
      <w:r>
        <w:rPr/>
        <w:t>輣䫂䡍숸䝋㜣습䜴弊楆懂ㄲ㐨䱮⩃氭年優頲〶⤥쉧縹灚㥨쉌쌯쉨싃剶ど瑬村彴湚⼴庣숪땳厬싂迂⌲쉫煄ꍉ砳慊啺帵棂╮㜽䒬</w:t>
      </w:r>
      <w:r>
        <w:rPr/>
        <w:t>ⷂ</w:t>
      </w:r>
      <w:r>
        <w:rPr/>
        <w:t>禥슩숹辣仂⨯搹㙢㒩䙭㠻剩睰⽘ꅔ係浒㊿猭扱稱쉗繆싂㔺㗎呀䰭墡</w:t>
      </w:r>
      <w:r>
        <w:rPr/>
        <w:t>⡫</w:t>
      </w:r>
      <w:r>
        <w:rPr/>
        <w:t>츪扅䊩묷縰⫂轅</w:t>
      </w:r>
      <w:r>
        <w:rPr/>
        <w:t>꧂</w:t>
      </w:r>
      <w:r>
        <w:rPr/>
        <w:t>쉨乀㥟⬦㧍㨭啥⎬쉢</w:t>
      </w:r>
      <w:r>
        <w:rPr/>
        <w:t>ꕹ</w:t>
      </w:r>
      <w:r>
        <w:rPr/>
        <w:t>ⱨ</w:t>
      </w:r>
      <w:r>
        <w:rPr/>
        <w:t>啍묱㝇⽓㥠䅙輽㝹佨딪煣幎㕠䑐</w:t>
      </w:r>
      <w:r>
        <w:rPr/>
        <w:t>ꤷ</w:t>
      </w:r>
      <w:r>
        <w:rPr/>
        <w:t>䄣輬橾䈭㝑뭃쉵扲䱙㥑ꅾ춡䋂劣慵楩䜰☴ꌵ橯</w:t>
      </w:r>
      <w:r>
        <w:rPr/>
        <w:t>ⱏ</w:t>
      </w:r>
      <w:r>
        <w:rPr/>
        <w:t>믂┴깵瀤⼬䔷</w:t>
      </w:r>
      <w:r>
        <w:rPr/>
        <w:t>⠩</w:t>
      </w:r>
      <w:r>
        <w:rPr/>
        <w:t>䵺㯂⑸妡䐲</w:t>
      </w:r>
      <w:r>
        <w:rPr/>
        <w:t>ꖬ</w:t>
      </w:r>
      <w:r>
        <w:rPr/>
        <w:t>쉇䅐ꆿㅊ╶歷쉀䥎橬辮숭䵔뿃숺桺⑰슬吲깐願剡䝔欤㗂䝎쉾婚썫歸싂眸穵묻癀伸摗乤䴮㝓</w:t>
      </w:r>
      <w:r>
        <w:rPr/>
        <w:t>ꖿ</w:t>
      </w:r>
      <w:r>
        <w:rPr/>
        <w:t>쏂噍䗂浗晏優⨭瓂</w:t>
      </w:r>
      <w:r>
        <w:rPr/>
        <w:t>ⱒ</w:t>
      </w:r>
      <w:r>
        <w:rPr/>
        <w:t>딴䈴⩁桙㌮츬⬷㕾␶斿뽤䖘⎣쵕琻</w:t>
      </w:r>
      <w:r>
        <w:rPr/>
        <w:t>⡹</w:t>
      </w:r>
      <w:r>
        <w:rPr/>
        <w:t>㑱숮䘤⑙㘶㙍♳⤳슮潇轏睫坴䝗憩䙁♊柂䐩唪⪿</w:t>
      </w:r>
      <w:r>
        <w:rPr/>
        <w:t>꤬</w:t>
      </w:r>
      <w:r>
        <w:rPr/>
        <w:t>⣂</w:t>
      </w:r>
      <w:r>
        <w:rPr/>
        <w:t>噋⨪喥捩숣䍍碘幭帻긪摅㙬炘䣍䤯祑뭢㋂獥朹㬣</w:t>
      </w:r>
      <w:r>
        <w:rPr/>
        <w:t>꥓</w:t>
      </w:r>
      <w:r>
        <w:rPr/>
        <w:t>盂䪩佀쌭⭺䈯츲恄숻婕擂塗</w:t>
      </w:r>
      <w:r>
        <w:rPr/>
        <w:t>ⴵ</w:t>
      </w:r>
      <w:r>
        <w:rPr/>
        <w:t>穴</w:t>
      </w:r>
      <w:r>
        <w:rPr/>
        <w:t>Ⱕ</w:t>
      </w:r>
      <w:r>
        <w:rPr/>
        <w:t>歯⹏䕂</w:t>
      </w:r>
      <w:r>
        <w:rPr/>
        <w:t>ⱺ</w:t>
      </w:r>
      <w:r>
        <w:rPr/>
        <w:t>녅橶浵値㐬敏땏㯂쉘㮵⎻娩녾㵉⦩䊥痂嫍歑䆣䪱╞ꅦ㥦</w:t>
      </w:r>
      <w:r>
        <w:rPr/>
        <w:t>ⵣ</w:t>
      </w:r>
      <w:r>
        <w:rPr/>
        <w:t>呲⍘뿎盎⍮뽄뭔慴丯〉㘸唸</w:t>
      </w:r>
      <w:r>
        <w:rPr/>
        <w:t>Ᵽ</w:t>
      </w:r>
      <w:r>
        <w:rPr/>
        <w:t>ꄰ䝫珎煗⨻䆮汭䳂傿湚扢狂ㆥ浐쉀前싎呉噴</w:t>
      </w:r>
      <w:r>
        <w:rPr/>
        <w:t>ⷂ</w:t>
      </w:r>
      <w:r>
        <w:rPr/>
        <w:t>婭</w:t>
      </w:r>
      <w:r>
        <w:rPr/>
        <w:t>ⰱ</w:t>
      </w:r>
      <w:r>
        <w:rPr/>
        <w:t>䝔ꅲ泍夲⥋╸♑▏숮癙ㆡ䕐</w:t>
      </w:r>
      <w:r>
        <w:rPr/>
        <w:t>ⵉ</w:t>
      </w:r>
      <w:r>
        <w:rPr/>
        <w:t>쉈咱哂䷂婡夻晨穹揂椻猷汧곂</w:t>
      </w:r>
      <w:r>
        <w:rPr/>
        <w:t>꤬</w:t>
      </w:r>
      <w:r>
        <w:rPr/>
        <w:t>救煐쉀䣂圥䙢呠</w:t>
      </w:r>
      <w:r>
        <w:rPr/>
        <w:t>ⱨ⑃</w:t>
      </w:r>
      <w:r>
        <w:rPr/>
        <w:t>딹숲숭숯ꅫ쉾塃〉侮牋煈㩔挹⸴噙싂倫⹆⭢獙浵恦唨捋硸圻쉣呾⩖噥쉧䞥熥⬽䡧干</w:t>
      </w:r>
      <w:r>
        <w:rPr/>
        <w:t>ꕵ</w:t>
      </w:r>
      <w:r>
        <w:rPr/>
        <w:t>ㄸ뭚</w:t>
      </w:r>
      <w:r>
        <w:rPr/>
        <w:t>ꤩ</w:t>
      </w:r>
      <w:r>
        <w:rPr/>
        <w:t>攨䀰㤥㭉㧂문楲敇⹊歶坌슡뭂奒喿췂뼲轰⌸唣</w:t>
      </w:r>
      <w:r>
        <w:rPr/>
        <w:t>Ⱞ</w:t>
      </w:r>
      <w:r>
        <w:rPr/>
        <w:t>朷䌪㩵乒䉑㥆</w:t>
      </w:r>
      <w:r>
        <w:rPr/>
        <w:t>ꖩ</w:t>
      </w:r>
      <w:r>
        <w:rPr/>
        <w:t>娪껍䑶㩯瘳池␳户쉙⑉䠰䙥䀣썇갶䗂♫⏍䜷坟特슘渺㨤쉬敡</w:t>
      </w:r>
      <w:r>
        <w:rPr/>
        <w:t>ꥉ</w:t>
      </w:r>
      <w:r>
        <w:rPr/>
        <w:t>稯䕗싂쉇禩슩桵┺卦楧</w:t>
      </w:r>
      <w:r>
        <w:rPr/>
        <w:t>ꕒ</w:t>
      </w:r>
      <w:r>
        <w:rPr/>
        <w:t>溣港係䵈┯썙乷⑓呠쉇单♣</w:t>
      </w:r>
      <w:r>
        <w:rPr/>
        <w:t>ꖬ⪩</w:t>
      </w:r>
      <w:r>
        <w:rPr/>
        <w:t>뭵⩔쉉攭䈣挸殏婾⩵녾㌯獦⹎</w:t>
      </w:r>
      <w:r>
        <w:rPr/>
        <w:t>ⱎ</w:t>
      </w:r>
      <w:r>
        <w:rPr/>
        <w:t>猫献剙椪疬␲촫㜲縊㵕塰䓂䭳슬</w:t>
      </w:r>
      <w:r>
        <w:rPr/>
        <w:t>⡔</w:t>
      </w:r>
      <w:r>
        <w:rPr/>
        <w:t>䒩딷塃炏繎䧂䑟祵穦繭뼷煘歏晳㫂쉹瑀㍉坠欶䠭戫㭂⨷싍</w:t>
      </w:r>
      <w:r>
        <w:rPr/>
        <w:t>꤭</w:t>
      </w:r>
      <w:r>
        <w:rPr/>
        <w:t>ꍺ⨪⑷뼳浶숪づ⭸뇂</w:t>
      </w:r>
      <w:r>
        <w:rPr/>
        <w:t>⠲</w:t>
      </w:r>
      <w:r>
        <w:rPr/>
        <w:t>䴺⬴丳揂竂䇂湘梵砲썴䵣䩷䑢⍴쏂␪⩮獸据䱥䭸촸䢘帵卲ꍀ弬땎ꥥ뾵쉓쉲繢츶䪩꥔땞㑊頳窵㗂Ⓜ┪쉄敡灣捫⸬╟扢攴㨶㎻ꥵꥰ</w:t>
      </w:r>
      <w:r>
        <w:rPr/>
        <w:t>ⲵ</w:t>
      </w:r>
      <w:r>
        <w:rPr/>
        <w:t>怩呭칠怸┫䡗婎㕊撬㔺╁⑤쉭䘫㩟쉚䁯灎湑쉩瑲䗍汷㜣䱳㬪奨쉐䵆晢彌じ焱쉤뗂숭뼭桎ꅟ䲿䉕戹쏂旂係쉉嗎汌䱺㬭癈⹠塅╩쉢♐쉉䁕ꥳ潪夽散뽭椸</w:t>
      </w:r>
      <w:r>
        <w:rPr/>
        <w:t>⡈</w:t>
      </w:r>
      <w:r>
        <w:rPr/>
        <w:t>杁水佧㣂樥쉄䅾</w:t>
      </w:r>
      <w:r>
        <w:rPr/>
        <w:t>꧍</w:t>
      </w:r>
      <w:r>
        <w:rPr/>
        <w:t>싂䛂⚩⥬捡穓䱕眲䏂䜥</w:t>
      </w:r>
      <w:r>
        <w:rPr/>
        <w:t>ⱳ</w:t>
      </w:r>
      <w:r>
        <w:rPr/>
        <w:t>昷</w:t>
      </w:r>
      <w:r>
        <w:rPr/>
        <w:t>ꔻ</w:t>
      </w:r>
      <w:r>
        <w:rPr/>
        <w:t>⡍</w:t>
      </w:r>
      <w:r>
        <w:rPr/>
        <w:t>亿㕕</w:t>
      </w:r>
      <w:r>
        <w:rPr/>
        <w:t>ꔦ</w:t>
      </w:r>
      <w:r>
        <w:rPr/>
        <w:t>㵈䁧橀〣㠳揎䆵땦</w:t>
      </w:r>
      <w:r>
        <w:rPr/>
        <w:t>ⱬ</w:t>
      </w:r>
      <w:r>
        <w:rPr/>
        <w:t>玡敢긭⩣䒥㴹猫弥⑍䡅싂余㝕天彁쉩쉒⸤䛂㕡䅰滂⹅㑠顓䁠╔㕋禩⑤啨㩙材䔱澩䷂䵉뮩딮幦䑱촫䩁瘺㡐⤪䉕汃塒싂㨪弤</w:t>
      </w:r>
      <w:r>
        <w:rPr/>
        <w:t>Ⱪ</w:t>
      </w:r>
      <w:r>
        <w:rPr/>
        <w:t>灋䮮</w:t>
      </w:r>
      <w:r>
        <w:rPr/>
        <w:t>ꤰ</w:t>
      </w:r>
      <w:r>
        <w:rPr/>
        <w:t>桇关ㅱㄱ⾡楾晅硏ꥠ</w:t>
      </w:r>
      <w:r>
        <w:rPr/>
        <w:t>ꕷ</w:t>
      </w:r>
      <w:r>
        <w:rPr/>
        <w:t>㕢樫燂쉤㷂檏卂</w:t>
      </w:r>
      <w:r>
        <w:rPr/>
        <w:t>ⱴ</w:t>
      </w:r>
      <w:r>
        <w:rPr/>
        <w:t>䅋歾兤娲㭦慎朩〸慠⩥㡓䠬䃂䨷啂嘱眦숣牆쉇礽偣獈礽㗂䋂䏂樽</w:t>
      </w:r>
      <w:r>
        <w:rPr/>
        <w:t>Ⱚ</w:t>
      </w:r>
      <w:r>
        <w:rPr/>
        <w:t>㩴ㄵ售䅥쉘겻ㅍ竂ㅑ侬犻〮쉘柍␣슘摏彎츯츱쉅슘⽣浧㞥⨭ꆏ⼬碻싂㉭䭁栽㫂姂쉶窡숪쉍㤦杔⨫⪱㑥畐</w:t>
      </w:r>
      <w:r>
        <w:rPr/>
        <w:t>ⴵ</w:t>
      </w:r>
      <w:r>
        <w:rPr/>
        <w:t>䖩槂⍖漱쉞咻걏쉺ㄫ⧂</w:t>
      </w:r>
      <w:r>
        <w:rPr/>
        <w:t>ⶵ</w:t>
      </w:r>
      <w:r>
        <w:rPr/>
        <w:t>쉟ㅑ묫</w:t>
      </w:r>
      <w:r>
        <w:rPr/>
        <w:t>ⱡ⫂</w:t>
      </w:r>
      <w:r>
        <w:rPr/>
        <w:t>녵呚㑷碩参䅥歸㴪轞</w:t>
      </w:r>
      <w:r>
        <w:rPr/>
        <w:t>⠦</w:t>
      </w:r>
      <w:r>
        <w:rPr/>
        <w:t>ㅎ㍐㥹砳䑥㒵컂䵸쉉䴺⍭妿䥯쉔廂</w:t>
      </w:r>
      <w:r>
        <w:rPr/>
        <w:t>⡙</w:t>
      </w:r>
      <w:r>
        <w:rPr/>
        <w:t>숮䩣失</w:t>
      </w:r>
      <w:r>
        <w:rPr/>
        <w:t>ⲣ┥</w:t>
      </w:r>
      <w:r>
        <w:rPr/>
        <w:t>輩獙뽏칪⨶숫煩䅕獄놻恓䉗浖㈳塪쉡顓确⩤掵䥴ꍩ撩捲怰◍⼤싂涏㭃彶숱쉃뼳助歒쉍晟欫䍬䉣썫癔카䵋䀪晟</w:t>
      </w:r>
      <w:r>
        <w:rPr/>
        <w:t>ⵊ♷</w:t>
      </w:r>
      <w:r>
        <w:rPr/>
        <w:t>ꅈ䛂싂㙶䭒⩇㜳輻쉘帴慰塓⭰歃楏⑊瑰䅂⹶</w:t>
      </w:r>
      <w:r>
        <w:rPr/>
        <w:t>Ⱚ</w:t>
      </w:r>
      <w:r>
        <w:rPr/>
        <w:t>盍꥞䕳輬ꥸ婺긱恉佞獣㴽䴴䎩䙆㧂䓂┽㊿㕰畅頵桘桥恕䴺灚繷䪥⫂㔥쉁㡲䑾㑓䰺炩</w:t>
      </w:r>
      <w:r>
        <w:rPr/>
        <w:t>ⱗ</w:t>
      </w:r>
      <w:r>
        <w:rPr/>
        <w:t>ꥏ</w:t>
      </w:r>
      <w:r>
        <w:rPr/>
        <w:t>攸煆㥎뽺櫂</w:t>
      </w:r>
      <w:r>
        <w:rPr/>
        <w:t>Ⳃ</w:t>
      </w:r>
      <w:r>
        <w:rPr/>
        <w:t>䉸䋂彀盍</w:t>
      </w:r>
      <w:r>
        <w:rPr/>
        <w:t>꧂</w:t>
      </w:r>
      <w:r>
        <w:rPr/>
        <w:t>묊⏂癀天䌯⽔䴴⩷싂轕⍷㣂㈤繩쉯싂써䕮恨</w:t>
      </w:r>
      <w:r>
        <w:rPr/>
        <w:t>ꖥ</w:t>
      </w:r>
      <w:r>
        <w:rPr/>
        <w:t>䒻揂㵗颬⽨甫쉾浐䩩㡨겿묤쉎轭恍䞩⤶㭮ꄬ牄</w:t>
      </w:r>
      <w:r>
        <w:rPr/>
        <w:t>ꤱ</w:t>
      </w:r>
      <w:r>
        <w:rPr/>
        <w:t>㍘♶䷃묬願免넣燂㈤</w:t>
      </w:r>
      <w:r>
        <w:rPr/>
        <w:t>ⵆ</w:t>
      </w:r>
      <w:r>
        <w:rPr/>
        <w:t>䍺攪懂乢婯싂咬啟礪犏곂䙔䡲쵴ꍔ轰教䁉垘濂⹺瑟슡剓䐣畨悩</w:t>
      </w:r>
      <w:r>
        <w:rPr/>
        <w:t>⣂</w:t>
      </w:r>
      <w:r>
        <w:rPr/>
        <w:t>硲恘嘫碣㐰繌剷僂捖べ柂抿䝀쉊榩湋</w:t>
      </w:r>
      <w:r>
        <w:rPr/>
        <w:t>ⵙ</w:t>
      </w:r>
      <w:r>
        <w:rPr/>
        <w:t>戦輤䋍伷문</w:t>
      </w:r>
      <w:r>
        <w:rPr/>
        <w:t>ꕡ</w:t>
      </w:r>
      <w:r>
        <w:rPr/>
        <w:t>㋂꥙晢⹘䟂숬员灵⪻摸勂睁습搽䈴婈佫싂♟ꌹ␲唶쉃칤싂睕核䮮木縣眵껎⼪</w:t>
      </w:r>
      <w:r>
        <w:rPr/>
        <w:t>ꤷ</w:t>
      </w:r>
      <w:r>
        <w:rPr/>
        <w:t>獊䕵뽞歠㬶㝭쉇</w:t>
      </w:r>
      <w:r>
        <w:rPr/>
        <w:t>ꕵ꧂</w:t>
      </w:r>
      <w:r>
        <w:rPr/>
        <w:t>슿䵷瑘旂䑲⤨䷂桘獮䕅㔪祏䋂␹㝤攩忍唶渺狂噧넶쉖</w:t>
      </w:r>
      <w:r>
        <w:rPr/>
        <w:t>꧃</w:t>
      </w:r>
      <w:r>
        <w:rPr/>
        <w:t>츹颏獥㓃灴煯┫슿䬰쉕轡녋橎䌻歘⵨敲</w:t>
      </w:r>
      <w:r>
        <w:rPr/>
        <w:t>ꔺ</w:t>
      </w:r>
      <w:r>
        <w:rPr/>
        <w:t>ꥥ猰挶숥슻儸种쉍㑇砳䊵剺䑃敟䩆揂䴱扵潷乍⿂戩</w:t>
      </w:r>
      <w:r>
        <w:rPr/>
        <w:t>Ⳃ</w:t>
      </w:r>
      <w:r>
        <w:rPr/>
        <w:t>䝱㍲洴噄䁡輱䙷숣礯㒬彵燂礽甦䩦⩑稣㖏㤰⥪뽧婶칄杞桸슱䰳⥃㵌␹깵彾䞿䐰乙䪬憮싂쉦硧棂幁癹</w:t>
      </w:r>
      <w:r>
        <w:rPr/>
        <w:t>ⵧ</w:t>
      </w:r>
      <w:r>
        <w:rPr/>
        <w:t>䵠恲捌吶奰圷㭱乮쉸楕㒩㕳䨲晔繷㧍㘯琪㪏</w:t>
      </w:r>
      <w:r>
        <w:rPr/>
        <w:t>꧂</w:t>
      </w:r>
      <w:r>
        <w:rPr/>
        <w:t>縰礨擂吸楤癔ㄷき畑晞垮恋桲堬柂㪮攽ꆡ呣싂輩⩹쉦捹潧癸迂넸뼰쉦匹癏橳⧃</w:t>
      </w:r>
      <w:r>
        <w:rPr/>
        <w:t>⡃</w:t>
      </w:r>
      <w:r>
        <w:rPr/>
        <w:t>㎿</w:t>
      </w:r>
      <w:r>
        <w:rPr/>
        <w:t>ⱚ</w:t>
      </w:r>
      <w:r>
        <w:rPr/>
        <w:t>쉸☩◂䕡涣⬲幚㑇䵑㄰䗂䕲㧂䖱纵㤮敀迂⪥녡</w:t>
      </w:r>
      <w:r>
        <w:rPr/>
        <w:t>ⱗ</w:t>
      </w:r>
      <w:r>
        <w:rPr/>
        <w:t>㩗㕎楥ㅞ䯂晪泂쉾</w:t>
      </w:r>
      <w:r>
        <w:rPr/>
        <w:t>꧂</w:t>
      </w:r>
      <w:r>
        <w:rPr/>
        <w:t>㖿桸桴憱輫⌻硩奈㕾乹⹨窬䓃䁚䱕滎値敞싂</w:t>
      </w:r>
      <w:r>
        <w:rPr/>
        <w:t>⢬</w:t>
      </w:r>
      <w:r>
        <w:rPr/>
        <w:t>㭯꺥灾㏂╇</w:t>
      </w:r>
      <w:r>
        <w:rPr/>
        <w:t>ⱐ</w:t>
      </w:r>
      <w:r>
        <w:rPr/>
        <w:t>㈨⫂⑋剤녈息榡쉵ꆩ砮绂太䄳㝥歔㘩桐걕쏂⑹쉱⹆㈥飂♣欷瑹⎵㚿숶儲帷纩䕞䢣䲥䋂甪⥀轐湡숴牄塤辵⸶唩睇督䄪쌫</w:t>
      </w:r>
      <w:r>
        <w:rPr/>
        <w:t>⡮</w:t>
      </w:r>
      <w:r>
        <w:rPr/>
        <w:t>硄朰囂촰疵</w:t>
      </w:r>
      <w:r>
        <w:rPr/>
        <w:t>ꕑ</w:t>
      </w:r>
      <w:r>
        <w:rPr/>
        <w:t>繦쉷敱⍶噗촪⬥璩ㄹ</w:t>
      </w:r>
      <w:r>
        <w:rPr/>
        <w:t>ꦵ</w:t>
      </w:r>
      <w:r>
        <w:rPr/>
        <w:t>ꌰ彦걎싃ꄴ㵎</w:t>
      </w:r>
      <w:r>
        <w:rPr/>
        <w:t>ꥆ</w:t>
      </w:r>
      <w:r>
        <w:rPr/>
        <w:t>숻塀췍⿎睎䀩㦻彤⑧⽗╲ꆩ啫</w:t>
      </w:r>
      <w:r>
        <w:rPr/>
        <w:t>⡈</w:t>
      </w:r>
      <w:r>
        <w:rPr/>
        <w:t>䘳쉮ꅅ♓땨ꅦ䑺떬⤪婯凂⺿弶坖䍾䕣㖮扡幍⫍潮㙐癵⩃䪻⍦쉖迂䔹ꎩ</w:t>
      </w:r>
      <w:r>
        <w:rPr/>
        <w:t>ⵯ</w:t>
      </w:r>
      <w:r>
        <w:rPr/>
        <w:t>뼸㐹⯂乐振噺칳繒顃뭑⥏泎긥带␬♎</w:t>
      </w:r>
      <w:r>
        <w:rPr/>
        <w:t>Ȿ</w:t>
      </w:r>
      <w:r>
        <w:rPr/>
        <w:t>け䍋</w:t>
      </w:r>
      <w:r>
        <w:rPr/>
        <w:t>Ⱪ</w:t>
      </w:r>
      <w:r>
        <w:rPr/>
        <w:t>㭨䞥썦竂♗</w:t>
      </w:r>
      <w:r>
        <w:rPr/>
        <w:t>ꤊ</w:t>
      </w:r>
      <w:r>
        <w:rPr/>
        <w:t>습弹奇䵫淃⭧橔</w:t>
      </w:r>
      <w:r>
        <w:rPr/>
        <w:t>ꔥ</w:t>
      </w:r>
      <w:r>
        <w:rPr/>
        <w:t>穙뽊泃窘䵆겮礩扐㥥썃㷂洩䭩䕗</w:t>
      </w:r>
      <w:r>
        <w:rPr/>
        <w:t>⠺</w:t>
      </w:r>
      <w:r>
        <w:rPr/>
        <w:t>畹쉲㣃睌俍䒥</w:t>
      </w:r>
      <w:r>
        <w:rPr/>
        <w:t>ꥎ</w:t>
      </w:r>
      <w:r>
        <w:rPr/>
        <w:t>䍨桕䅦숴恹쉤</w:t>
      </w:r>
      <w:r>
        <w:rPr/>
        <w:t>⣂</w:t>
      </w:r>
      <w:r>
        <w:rPr/>
        <w:t>㡰Ⓨ慟⹞㈭䝰䈰促牠䇂쉕奅䲩䓂쉷㉒牧悮䁧슻卧洣⩃甦껂쉥㨺买坪济쉇䘬儩쉉쉵⩫┱쌯穕塘㢵쉅䩑剫⌦쉈㕨</w:t>
      </w:r>
      <w:r>
        <w:rPr/>
        <w:t>⡭</w:t>
      </w:r>
      <w:r>
        <w:rPr/>
        <w:t>琸땲㮿⤲䉤쎻瘫䝡Ⓜ刭⒩梣쉪匽嘷㥰硏㡱ㅎ</w:t>
      </w:r>
      <w:r>
        <w:rPr/>
        <w:t>ⴴ</w:t>
      </w:r>
      <w:r>
        <w:rPr/>
        <w:t>呂⽟顀뽡⭧頦䱵䁱⽺녉⌳她朦捾╒埂嫎晏洪嘲彁뭐湪繠뗂甬弶兾쉠슩摘湩欫츣砤⤹䁱優䝴搥倣⎥庵洪略</w:t>
      </w:r>
      <w:r>
        <w:rPr/>
        <w:t>ꤨ</w:t>
      </w:r>
      <w:r>
        <w:rPr/>
        <w:t>幋橉ㅬ㵖╟漹쉮㩹⍵㷂摱扩⫂哂教碻猶㥋淂㞬溮彡♰쉒䒥</w:t>
      </w:r>
      <w:r>
        <w:rPr/>
        <w:t>꥓</w:t>
      </w:r>
      <w:r>
        <w:rPr/>
        <w:t>恨䖣쉩믍偃夳㥱砪幠呃桾敪䥩쉠穁꧎썥쉔樬싂瘲啴썵佦埂㑰轑㈷玩</w:t>
      </w:r>
      <w:r>
        <w:rPr/>
        <w:t>⡸</w:t>
      </w:r>
      <w:r>
        <w:rPr/>
        <w:t>넮쵚녚숷庵渰⾥庥숪找剌䉒掘䥄⴮撩䘫䵓壂眶㡤偨㖵⾵㕣噙쌽䡐䡩砪楯㝋쉋⵸頣䈶䨳䑺璻湑彫╡䰩湯ꥱ儣琫焪汊獵乘쌱嗃뭲⥳㕲搷䇂♵噃佁㫂丬顎⦏䛍㟂捬朣䑏깗⍤ꅦ稱䌭칩쵇夳沵剀ㅢ넵⒩堽坰㵯㜬⑯旃䰤</w:t>
      </w:r>
      <w:r>
        <w:rPr/>
        <w:t>ⵙ</w:t>
      </w:r>
      <w:r>
        <w:rPr/>
        <w:t>泃楷컂⥶숬쉪⸫辥䱈祸繮</w:t>
      </w:r>
      <w:r>
        <w:rPr/>
        <w:t>꤬</w:t>
      </w:r>
      <w:r>
        <w:rPr/>
        <w:t>但㕤瘰⍂啗♁뽸뭨깡⹬潤䮿憱㑍</w:t>
      </w:r>
      <w:r>
        <w:rPr/>
        <w:t>⡆</w:t>
      </w:r>
      <w:r>
        <w:rPr/>
        <w:t>浙㝆㕱쉹㥯姂䄭殥숰㔰⿍摙浹</w:t>
      </w:r>
      <w:r>
        <w:rPr/>
        <w:t>Ⱖ</w:t>
      </w:r>
      <w:r>
        <w:rPr/>
        <w:t>䧂歲㩃숴殮乺쉂劬⼦쉧</w:t>
      </w:r>
      <w:r>
        <w:rPr/>
        <w:t>ꗂ</w:t>
      </w:r>
      <w:r>
        <w:rPr/>
        <w:t>歺싂熮䰮氵圦숯瑲癋싍爤喩쉱쉊䤦稸뭥슣稤춬⹣朥橎伷䰪椳汥넹䙲桅긤</w:t>
      </w:r>
      <w:r>
        <w:rPr/>
        <w:t>⡺</w:t>
      </w:r>
      <w:r>
        <w:rPr/>
        <w:t>쉔潉써</w:t>
      </w:r>
      <w:r>
        <w:rPr/>
        <w:t>ꦏ</w:t>
      </w:r>
      <w:r>
        <w:rPr/>
        <w:t>ꄫ䙈拂㭮</w:t>
      </w:r>
      <w:r>
        <w:rPr/>
        <w:t>ꔭ</w:t>
      </w:r>
      <w:r>
        <w:rPr/>
        <w:t>䨳䝂暿䪣숰뿂⯍쎏숽儨</w:t>
      </w:r>
      <w:r>
        <w:rPr/>
        <w:t>ꤦ</w:t>
      </w:r>
      <w:r>
        <w:rPr/>
        <w:t>涡唳⚿㕑⮱♧㮩彌頦䓂숬썭쉩ꅵぎ剞쉖䝗佄䁉</w:t>
      </w:r>
      <w:r>
        <w:rPr/>
        <w:t>ꤷ</w:t>
      </w:r>
      <w:r>
        <w:rPr/>
        <w:t>䥔</w:t>
      </w:r>
      <w:r>
        <w:rPr/>
        <w:t>ꖱ</w:t>
      </w:r>
      <w:r>
        <w:rPr/>
        <w:t>刪轆쉊爪攬꺣捉쉊㋂䝔挤╥㵸爳条ㅥ䑷汥쉵⨤䓃䵉桤㵦搭┹⤰わ婤싂礪쏂⫂睠㙆坏畣䊿⼤숥䃎습쉸쉱</w:t>
      </w:r>
      <w:r>
        <w:rPr/>
        <w:t>ⵑꗍ</w:t>
      </w:r>
      <w:r>
        <w:rPr/>
        <w:t>떮쵾楴硇⑺ꌲ凂쉇睏僂䰷縪쌰</w:t>
      </w:r>
      <w:r>
        <w:rPr/>
        <w:t>ꔣ</w:t>
      </w:r>
      <w:r>
        <w:rPr/>
        <w:t>氮㡆⌻敵彸啱颮頻璥佈湔걂㯂䕮慫毎堮硆呑癐㬬쌰杗係畴杄䄊煴싂䑇㗃䈲⭀숦塢噪㘣㭵䞱⽩㧂佃两埂㥖奔䥇潟牂쉊싂㐺䰰㘻毂䥾㝾㵋</w:t>
      </w:r>
      <w:r>
        <w:rPr/>
        <w:t>⡔</w:t>
      </w:r>
      <w:r>
        <w:rPr/>
        <w:t>㖘噾ご뮵쉀⽒⨳哂䨶䛎䱸</w:t>
      </w:r>
      <w:r>
        <w:rPr/>
        <w:t>꤯</w:t>
      </w:r>
      <w:r>
        <w:rPr/>
        <w:t>浴煂䯂数</w:t>
      </w:r>
      <w:r>
        <w:rPr/>
        <w:t>Ⳃ</w:t>
      </w:r>
      <w:r>
        <w:rPr/>
        <w:t>숥</w:t>
      </w:r>
      <w:r>
        <w:rPr/>
        <w:t>ꥏ</w:t>
      </w:r>
      <w:r>
        <w:rPr/>
        <w:t>呉㨭䆱爪匴䁇䤳</w:t>
      </w:r>
      <w:r>
        <w:rPr/>
        <w:t>ꥑ</w:t>
      </w:r>
      <w:r>
        <w:rPr/>
        <w:t>晵㙴♆䱈㒩⬨싂乡녰㔽ꍙ⸤㏂㠣偉쉨⽙䡨捗⛂숽긳䙦燎䗎氨녹㈺烂㏂歑呀壍⧂塺い䉏싂盂⑊␹噢쵑䐲咡松獚땞摾▥湹矂傘촪橲輣㷂䙾劏쉉㖘楀瓂㭾剄쉋唸⑗Ⓜ瑑갱捆劘ㅉ䑩⹆㞬쉰〤夹숨슡㝖瑑業묻搫免ㅒ橔倹兩拂㘷佢</w:t>
      </w:r>
      <w:r>
        <w:rPr/>
        <w:t>ꤱ</w:t>
      </w:r>
      <w:r>
        <w:rPr/>
        <w:t>㙴杘址㚩⽧娪䌽䑌䁌⸨㙪䕋婃堯界卋垣恄ꍴ偍妮㉶칱㮵忂</w:t>
      </w:r>
      <w:r>
        <w:rPr/>
        <w:t>ꦬ</w:t>
      </w:r>
      <w:r>
        <w:rPr/>
        <w:t>싂㠷礬Ⓜ求秂拂湹</w:t>
      </w:r>
      <w:r>
        <w:rPr/>
        <w:t>ꖱ</w:t>
      </w:r>
      <w:r>
        <w:rPr/>
        <w:t>ⱂ</w:t>
      </w:r>
      <w:r>
        <w:rPr/>
        <w:t>숩</w:t>
      </w:r>
      <w:r>
        <w:rPr/>
        <w:t>ⶩ</w:t>
      </w:r>
      <w:r>
        <w:rPr/>
        <w:t>䬦旂䙞⤲숽捪⦥䅶嘺쉖싂㵬◂싃녅獱쉰淂쉸</w:t>
      </w:r>
      <w:r>
        <w:rPr/>
        <w:t>ꕏ</w:t>
      </w:r>
      <w:r>
        <w:rPr/>
        <w:t>䭠</w:t>
      </w:r>
      <w:r>
        <w:rPr/>
        <w:t>ꕸ</w:t>
      </w:r>
      <w:r>
        <w:rPr/>
        <w:t>䝔姂顈㪥堮썡쉖辣偢䡳彥㙮ㅣ庘쵘슏䕸㷂琭倪ꅦ䛃┲橊⍈⭑焬쉋ꥨ恂䭗珂璏䮿轎㴭坃瓂噇㍣嗂敕䷂乇濃咻嘯</w:t>
      </w:r>
      <w:r>
        <w:rPr/>
        <w:t>ⲩ</w:t>
      </w:r>
      <w:r>
        <w:rPr/>
        <w:t>埍㭇㓂挲츩焬琨輣ㄷ伴坨核励䄴忂쉀瑆㪬桖偫怤</w:t>
      </w:r>
      <w:r>
        <w:rPr/>
        <w:t>ꤷ</w:t>
      </w:r>
      <w:r>
        <w:rPr/>
        <w:t>濂쉐䩃潄傏쉍村쉔橹ꌻ偆涩ꍊ㇂갷쉓剉厘</w:t>
      </w:r>
      <w:r>
        <w:rPr/>
        <w:t>ꥎ</w:t>
      </w:r>
      <w:r>
        <w:rPr/>
        <w:t>揂⨫璣⏂츦瘵</w:t>
      </w:r>
      <w:r>
        <w:rPr/>
        <w:t>ꖵ</w:t>
      </w:r>
      <w:r>
        <w:rPr/>
        <w:t>瓂땄䉺㩺嘱澻쉹顭弳╹磂畭癞</w:t>
      </w:r>
      <w:r>
        <w:rPr/>
        <w:t>ꦻ</w:t>
      </w:r>
      <w:r>
        <w:rPr/>
        <w:t>㢡䭠䍍繉㭟啯⎩飂吳䍃桂恄摢䒏㡷뽂克㚱兟떩䉧⸮䵾䀺▥嚘컂</w:t>
      </w:r>
      <w:r>
        <w:rPr/>
        <w:t>꤫</w:t>
      </w:r>
      <w:r>
        <w:rPr/>
        <w:t>兌斮⌺䉸쉮숭奁䥁彥▵쵵牚╃哂甹㥬걺噑⹹煂弫쉁嘲縵瑚歲睁</w:t>
      </w:r>
      <w:r>
        <w:rPr/>
        <w:t>ⱂ</w:t>
      </w:r>
      <w:r>
        <w:rPr/>
        <w:t>ノ녳洺哂㯃啵숫카敥䳂噡杨㝰噆呅癙ぶ䙪獬ꥤ弮ꇂ悱拂䜤䁎辩揃彐敺싂娭㕪繣</w:t>
      </w:r>
      <w:r>
        <w:rPr/>
        <w:t>ꔫ</w:t>
      </w:r>
      <w:r>
        <w:rPr/>
        <w:t>䤫䥍姍쉀狍䥑쉖㔫坳⦩値顺묱嘽</w:t>
      </w:r>
      <w:r>
        <w:rPr/>
        <w:t>⡔</w:t>
      </w:r>
      <w:r>
        <w:rPr/>
        <w:t>䙞䉳䐭槂珎怪⤶춵囍㍒䷂슱ぐ剥㬤䭬</w:t>
      </w:r>
      <w:r>
        <w:rPr/>
        <w:t>ꕎ</w:t>
      </w:r>
      <w:r>
        <w:rPr/>
        <w:t>样愱䬷漻╒庡쉨땣⨶</w:t>
      </w:r>
      <w:r>
        <w:rPr/>
        <w:t>ꔽ</w:t>
      </w:r>
      <w:r>
        <w:rPr/>
        <w:t>婯뼻ꥴ㷃ぺ㍏湳</w:t>
      </w:r>
      <w:r>
        <w:rPr/>
        <w:t>ꥋ</w:t>
      </w:r>
      <w:r>
        <w:rPr/>
        <w:t>쉢뭆䭂⽂䑚弨ㅆ顠</w:t>
      </w:r>
      <w:r>
        <w:rPr/>
        <w:t>⠺</w:t>
      </w:r>
      <w:r>
        <w:rPr/>
        <w:t>㬹깬</w:t>
      </w:r>
      <w:r>
        <w:rPr/>
        <w:t>⡠</w:t>
      </w:r>
      <w:r>
        <w:rPr/>
        <w:t>䅄숷싍妡旂♴䭗啁䬱썙佪뽯</w:t>
      </w:r>
      <w:r>
        <w:rPr/>
        <w:t>ⴽ</w:t>
      </w:r>
      <w:r>
        <w:rPr/>
        <w:t>쉄</w:t>
      </w:r>
      <w:r>
        <w:rPr/>
        <w:t>ⵄ</w:t>
      </w:r>
      <w:r>
        <w:rPr/>
        <w:t>뭎輣</w:t>
      </w:r>
      <w:r>
        <w:rPr/>
        <w:t>ꗂ</w:t>
      </w:r>
      <w:r>
        <w:rPr/>
        <w:t>쉘卯ㅑ⬬愮슏ꅬ♸슏⼫男뭘礲瑗摚㤊扅㤭䭡睠婔䚬떮ㅨ嘰冩⌹橬싃</w:t>
      </w:r>
      <w:r>
        <w:rPr/>
        <w:t>ꕪ</w:t>
      </w:r>
      <w:r>
        <w:rPr/>
        <w:t>牭縩걢扂⏃杊깯⩀捆㋂䅲</w:t>
      </w:r>
      <w:r>
        <w:rPr/>
        <w:t>⢥</w:t>
      </w:r>
      <w:r>
        <w:rPr/>
        <w:t>杧␪㤱䬣걸㯂䩞⭊⫎쉶摞徱敇晶⩦輻抬⦮䨱䩪싂䝤炮碥乧塗㋂ㄩ칹䐵湀灢彰硒㑒偆╀桂⭷輹㑱告⫍⨪⼣</w:t>
      </w:r>
      <w:r>
        <w:rPr/>
        <w:t>ꦡ</w:t>
      </w:r>
      <w:r>
        <w:rPr/>
        <w:t>砭煆⻎捍瑣쉍</w:t>
      </w:r>
      <w:r>
        <w:rPr/>
        <w:t>ꦏ</w:t>
      </w:r>
      <w:r>
        <w:rPr/>
        <w:t>䀻쉆塲꺬</w:t>
      </w:r>
      <w:r>
        <w:rPr/>
        <w:t>ꤶ</w:t>
      </w:r>
      <w:r>
        <w:rPr/>
        <w:t>쉴潙畄轹숹껂⑄灈ꌯ颱䰬櫃呤串㡬毂</w:t>
      </w:r>
      <w:r>
        <w:rPr/>
        <w:t>⡮</w:t>
      </w:r>
      <w:r>
        <w:rPr/>
        <w:t>쉞쉧奷卩佦疬쉃帴슬婥숰呶㕦呙偁乙欴纥㝒㠯㢡䌴ꅑ敎柂</w:t>
      </w:r>
      <w:r>
        <w:rPr/>
        <w:t>ꖥ</w:t>
      </w:r>
      <w:r>
        <w:rPr/>
        <w:t>㧍楄䱲䶣橄煌</w:t>
      </w:r>
      <w:r>
        <w:rPr/>
        <w:t>ꥉ</w:t>
      </w:r>
      <w:r>
        <w:rPr/>
        <w:t>獏爴丵恂䳃䱗ꥲ㕈僂啙</w:t>
      </w:r>
      <w:r>
        <w:rPr/>
        <w:t>ꖣ</w:t>
      </w:r>
      <w:r>
        <w:rPr/>
        <w:t>娹摋⦏䅉</w:t>
      </w:r>
      <w:r>
        <w:rPr/>
        <w:t>ⱅ</w:t>
      </w:r>
      <w:r>
        <w:rPr/>
        <w:t>こ呤心礪⾡㨹〪洽ꄫ悱⩭汊⭫④ꍣ秂</w:t>
      </w:r>
      <w:r>
        <w:rPr/>
        <w:t>ⱀ</w:t>
      </w:r>
      <w:r>
        <w:rPr/>
        <w:t>憮㐣췂䝃⻂싎䒻㩪쉕帨潒䡤겏쵀祏绂溘摬忂摴恉绂␺䉕刪區㙥報奭倮㥭쉊㩣숫숯㍊ꏂ扚磂䥉咱䐽幕䷎歃㥢쉉瘰땬樦䷂슩䥀㡌䕣⥎椰㞥</w:t>
      </w:r>
      <w:r>
        <w:rPr/>
        <w:t>ꔨ</w:t>
      </w:r>
      <w:r>
        <w:rPr/>
        <w:t>软摈䒏</w:t>
      </w:r>
      <w:r>
        <w:rPr/>
        <w:t>⡰</w:t>
      </w:r>
      <w:r>
        <w:rPr/>
        <w:t>쉙</w:t>
      </w:r>
      <w:r>
        <w:rPr/>
        <w:t>ⵉ</w:t>
      </w:r>
      <w:r>
        <w:rPr/>
        <w:t>牫쉲迂걁쉁垘♣䌸쉓⥩汫ꇂ婋硙㝭墱쎏䀭泂杰㑹䜷炘쉕婆䄲♌</w:t>
      </w:r>
      <w:r>
        <w:rPr/>
        <w:t>Ɫ⡭</w:t>
      </w:r>
      <w:r>
        <w:rPr/>
        <w:t>썓㐭䕗转㍢⮏䓂뭷窩迂擂⨪</w:t>
      </w:r>
      <w:r>
        <w:rPr/>
        <w:t>ꔰ</w:t>
      </w:r>
      <w:r>
        <w:rPr/>
        <w:t>参坁摫娣</w:t>
      </w:r>
      <w:r>
        <w:rPr/>
        <w:t>ⲥ</w:t>
      </w:r>
      <w:r>
        <w:rPr/>
        <w:t>刪禥㕥煕䄺䍕쉴塸び扪췍⺿␨</w:t>
      </w:r>
      <w:r>
        <w:rPr/>
        <w:t>Ⳃ</w:t>
      </w:r>
      <w:r>
        <w:rPr/>
        <w:t>숵奺</w:t>
      </w:r>
      <w:r>
        <w:rPr/>
        <w:t>꧂</w:t>
      </w:r>
      <w:r>
        <w:rPr/>
        <w:t>灉爯ㅱ㶮</w:t>
      </w:r>
      <w:r>
        <w:rPr/>
        <w:t>ꔳ</w:t>
      </w:r>
      <w:r>
        <w:rPr/>
        <w:t>な</w:t>
      </w:r>
      <w:r>
        <w:rPr/>
        <w:t>⡞</w:t>
      </w:r>
      <w:r>
        <w:rPr/>
        <w:t>琤⫂潃싍ㄲ⨶拂煪免䠣楹칦啍슥㡴顄䖿ꇂ桤걸兓姂摪慚㑲㬰쉑潦쉴䝫庘喵뮩僂摮乊噥䙑⥾⽷本⽉堮⭪⭇楮㴶夶䈴▱ㅢ⹇礸⹍璘쉸㡎㩥嚩瑩숪梡㒮佮䍇〹啦䨪輺쵔숰䨮䒬㝁稩숴碘녮顠</w:t>
      </w:r>
      <w:r>
        <w:rPr/>
        <w:t>ꔷ</w:t>
      </w:r>
      <w:r>
        <w:rPr/>
        <w:t>츯⨫圫漬䳂助⨪彺뭠숸涵䉁䀨칠癕㥯亻뽇㷂㭓⹾畤潩剣塪䞩煑頦䱗칊楲忂㵎⬣欲棃</w:t>
      </w:r>
      <w:r>
        <w:rPr/>
        <w:t>ⷃ</w:t>
      </w:r>
      <w:r>
        <w:rPr/>
        <w:t>暥␤癁쉬㥲⏂ꥺ츮䁈汓幘㦩ꅔ去前㌸恘輺䵾㙬쵩䋂桎抩긽瑙槃⼽䙨䬷樥䉒瑗乑䩍囂ꍮ桬幾炩珂示슘ꥰ䜪㏃歊漹䠮颏䥸쵲⎩町⽹쉩깾</w:t>
      </w:r>
      <w:r>
        <w:rPr/>
        <w:t>ꕪ</w:t>
      </w:r>
      <w:r>
        <w:rPr/>
        <w:t>⠶</w:t>
      </w:r>
      <w:r>
        <w:rPr/>
        <w:t>㝙쉕싂献</w:t>
      </w:r>
      <w:r>
        <w:rPr/>
        <w:t>ⱌ</w:t>
      </w:r>
      <w:r>
        <w:rPr/>
        <w:t>싂庻搥槃稭㒩썌普⩹棎ヂ瑈┬㜺⍠⽗橣厱싂辵捂㵵䉪☺惂顷䚏戊淃欰坁䪿쌨汊华䖩놿榱稸扥쉠쉷氽╘</w:t>
      </w:r>
      <w:r>
        <w:rPr/>
        <w:t>ⴰ</w:t>
      </w:r>
      <w:r>
        <w:rPr/>
        <w:t>朥盂祍搲畑潨挭</w:t>
      </w:r>
      <w:r>
        <w:rPr/>
        <w:t>ⷂ</w:t>
      </w:r>
      <w:r>
        <w:rPr/>
        <w:t>䙗㍥</w:t>
      </w:r>
      <w:r>
        <w:rPr/>
        <w:t>Ⳃ</w:t>
      </w:r>
      <w:r>
        <w:rPr/>
        <w:t>痂䘪伫䠭♾⫂含㣃瀺汱牶卑噙껂ォ怵溮潮쉀䙆い轈刳睳䰲䍺갯㨵椪颩䩳挨껂숶슱泂焸䡑걐扫㬲떣䑄쉙睚겘焥繹䄴卡灢秂㝚쉚䄤獹♦쉀桥쉏䅱⼷繗⹉桤夹㙯㉫⩲쉋깘㵾婷⭸ꥮ㠤挫挣㍌䙍슣㩪䱬敍飂勂⑦夶幢䑆䄺䂮婟㙌츮⹮䅮꺻溩姂欽䜤㥵彄⩉㯂㵨轕㨹</w:t>
      </w:r>
      <w:r>
        <w:rPr/>
        <w:t>ⲡ</w:t>
      </w:r>
      <w:r>
        <w:rPr/>
        <w:t>猪꺮숵䐫㬦䁔쉐⍵塧颏ヂ㪮㤣礯♦䐶꺡渭ꥱ墡쉬</w:t>
      </w:r>
      <w:r>
        <w:rPr/>
        <w:t>ⱀ</w:t>
      </w:r>
      <w:r>
        <w:rPr/>
        <w:t>䘻습椬玡슣㡀⩴潤瘩㜭슻⫂걪⥵쵑䁬䕬朸쵇㎻頦傻噋䝴䅔湔瑚碩ꅣ쉒㙗䙫浫</w:t>
      </w:r>
      <w:r>
        <w:rPr/>
        <w:t>⡟</w:t>
      </w:r>
      <w:r>
        <w:rPr/>
        <w:t>卸䵂匭唴╕뽭쉖⼻拂湯ネ䇂㥟䙎摣⹃奷捍䱂ꍯ婋湸떩</w:t>
      </w:r>
      <w:r>
        <w:rPr/>
        <w:t>⡸</w:t>
      </w:r>
      <w:r>
        <w:rPr/>
        <w:t>桮楓ꅀ坑쉩싂⍓冩숶㵸扮浾婳嗂싂痃䍓縪ꍾ之䵡洴硺㏂穒晈乱玡뿂숪╳瘴辣䡪쉗딵㍇숫癉佔</w:t>
      </w:r>
      <w:r>
        <w:rPr/>
        <w:t>ꤳ</w:t>
      </w:r>
      <w:r>
        <w:rPr/>
        <w:t>娷ꏂ懂䡣⩄燂穙☻䊏㎮灩䴣塀棍㛃啴썶瑺僂剎浹쌸뼸呶瀹</w:t>
      </w:r>
      <w:r>
        <w:rPr/>
        <w:t>ꤪ</w:t>
      </w:r>
      <w:r>
        <w:rPr/>
        <w:t>쉠坣촦숪㪘ꌶ♬</w:t>
      </w:r>
      <w:r>
        <w:rPr/>
        <w:t>ꕎ</w:t>
      </w:r>
      <w:r>
        <w:rPr/>
        <w:t>껂슥䩭⨮썖㶣乤轣嚿圫ꍁ砵义占숹뾡晇獱㙠싂슿</w:t>
      </w:r>
      <w:r>
        <w:rPr/>
        <w:t>ꕋ</w:t>
      </w:r>
      <w:r>
        <w:rPr/>
        <w:t>䂥搮囂㵓歞幱㡮㙬敧橰永轨䔸㙑渮㔭ㅍ䋂╭輨䥵䱕쉱⩥祁㵇旂幮䅰䄪繅쉈♇䣂桧녶⯂吳습⸸쉫묬瀯娭䀱䄹ꥱ杤掣慧硶噬㶥䀷쉶☫⽡</w:t>
      </w:r>
      <w:r>
        <w:rPr/>
        <w:t>ⰰ</w:t>
      </w:r>
      <w:r>
        <w:rPr/>
        <w:t>쉉奆䕁쉁㩃繘⛂䱤김뼸兴䩀昬疻춬姂䘸䍗ꍸ䰻</w:t>
      </w:r>
      <w:r>
        <w:rPr/>
        <w:t>꧂</w:t>
      </w:r>
      <w:r>
        <w:rPr/>
        <w:t>㋂쉪Ⓝ䷂懎捓䉀䵕偸췂杀吶컂뇂䯂쉅戵⫂朷獭煣㨩硃</w:t>
      </w:r>
      <w:r>
        <w:rPr/>
        <w:t>ⱙ</w:t>
      </w:r>
      <w:r>
        <w:rPr/>
        <w:t>檘쉭創ㅤ嗃璬晎갭戹烂갳썙圱ꄺ燃拂㒱〯䠸깴䎡楘匰杙썣㩘奕穙晃ㄪ杷䝓뮣쉈걥ꥦ슻㙒⽐穫䀲⵾䭭䰳⭭䵹쉮⩆⩎꥘恫⻂䜽氪Ⓜ쉌敭嫎䍔彌⫂♦卷剰瀦═䅶</w:t>
      </w:r>
      <w:r>
        <w:rPr/>
        <w:t>ⰻ</w:t>
      </w:r>
      <w:r>
        <w:rPr/>
        <w:t>扁塚⥠辿楌䌦</w:t>
      </w:r>
      <w:r>
        <w:rPr/>
        <w:t>ⷂ</w:t>
      </w:r>
      <w:r>
        <w:rPr/>
        <w:t>㖏嘱㉚컂䡋</w:t>
      </w:r>
      <w:r>
        <w:rPr/>
        <w:t>Ⱘ⮮</w:t>
      </w:r>
      <w:r>
        <w:rPr/>
        <w:t>㙗⍚슡쉹ꄯ晡堸䱔쌦</w:t>
      </w:r>
      <w:r>
        <w:rPr/>
        <w:t>ⳃ</w:t>
      </w:r>
      <w:r>
        <w:rPr/>
        <w:t>䴻爊썰挥㧂彸捹䄥</w:t>
      </w:r>
      <w:r>
        <w:rPr/>
        <w:t>ꤣ</w:t>
      </w:r>
      <w:r>
        <w:rPr/>
        <w:t>徵㝌♨琲禩㗍䕒㌷具珂丣</w:t>
      </w:r>
      <w:r>
        <w:rPr/>
        <w:t>ⴺ</w:t>
      </w:r>
      <w:r>
        <w:rPr/>
        <w:t>숳싂㆏싂㎩扖柂㶣쉉쉵溏㑩뽚쉈椽堥䝦唩㒱숤䱀⥸㩦畸卤䈷䙘쌮廎☣⌸㖻嚘搣㤩㕓</w:t>
      </w:r>
      <w:r>
        <w:rPr/>
        <w:t>ꕰ</w:t>
      </w:r>
      <w:r>
        <w:rPr/>
        <w:t>喡㔷噎⍡싂乴䭕쉗抏娱쉲眶껍쉈㡖璻硾畁☰쵬顚枏⺘治㉘兀坳쉇④䈺땖䕋摡뼦▘⑐免㈫䁏쉊㵬磂䤽摅쉖㨫</w:t>
      </w:r>
      <w:r>
        <w:rPr/>
        <w:t>ⴥ</w:t>
      </w:r>
      <w:r>
        <w:rPr/>
        <w:t>ㄺ걉⽴㪵㣂穯瓂㕪书熮欨獋쵘穡쉲姂礫栣幬敟슻洯쉈☱䱏婆咡橁汶쉂攱懂╚涱潲猩乂⶿憏㵍떵㵒啳䌴㧂ꆩ걸㴶灰䫂滂ㅩ其側╞瀮</w:t>
      </w:r>
      <w:r>
        <w:rPr/>
        <w:t>ⴤ</w:t>
      </w:r>
      <w:r>
        <w:rPr/>
        <w:t>堹槎뭒佦䅇噔⑲䷂ꥴ徏넪딣떘쉉轱╊</w:t>
      </w:r>
      <w:r>
        <w:rPr/>
        <w:t>ꦬ</w:t>
      </w:r>
      <w:r>
        <w:rPr/>
        <w:t>姂氱쉨庬縮㩙㥑䕱녇쉱瞩牤</w:t>
      </w:r>
      <w:r>
        <w:rPr/>
        <w:t>ꕹ</w:t>
      </w:r>
      <w:r>
        <w:rPr/>
        <w:t>㩏ꅍ⑚숳뮱䌶卖㭯盂殬䫂</w:t>
      </w:r>
      <w:r>
        <w:rPr/>
        <w:t>ꗂ</w:t>
      </w:r>
      <w:r>
        <w:rPr/>
        <w:t>干♹戰婮夭厮㵮廂䂿堨㝹⦘楨䈷熣쉠庬䝫䪣⦩ㄴ槂㯂䀽票䩃墩熡쉥晃啅奁㡍⌯츣䅠ꇃ묲칾깈까硪ꅡぬ执䀰뭀䫂⍳洳</w:t>
      </w:r>
      <w:r>
        <w:rPr/>
        <w:t>ꦿ</w:t>
      </w:r>
      <w:r>
        <w:rPr/>
        <w:t>佉쉷㇂⩳塑칄䬭厮쉙╰깧ㅂ幱徏╦쉆硩䕾珂绂㥌쉳氮䘻愨氬</w:t>
      </w:r>
      <w:r>
        <w:rPr/>
        <w:t>⣂</w:t>
      </w:r>
      <w:r>
        <w:rPr/>
        <w:t>穵懂┦칋乬啅㕮祾쉠㭏䭇偣쵹䣂깱煥썸嗂所⨽噐</w:t>
      </w:r>
    </w:p>
    <w:p>
      <w:pPr>
        <w:pStyle w:val="PreformattedText"/>
        <w:bidi w:val="0"/>
        <w:spacing w:before="0" w:after="0"/>
        <w:jc w:val="left"/>
        <w:rPr/>
      </w:pPr>
      <w:r>
        <w:rPr/>
        <w:t>쉢싍別㥹⑷믂渵곍彘</w:t>
      </w:r>
      <w:r>
        <w:rPr/>
        <w:t>ꔶ</w:t>
      </w:r>
      <w:r>
        <w:rPr/>
        <w:t>숬縷睄갲㬫녠ꍖꅉ⹕䎻</w:t>
      </w:r>
      <w:r>
        <w:rPr/>
        <w:t>ꕯ</w:t>
      </w:r>
      <w:r>
        <w:rPr/>
        <w:t>卣盃츸娱扫싂㍺㕙</w:t>
      </w:r>
      <w:r>
        <w:rPr/>
        <w:t>ꥐ⬨</w:t>
      </w:r>
      <w:r>
        <w:rPr/>
        <w:t>婩礮㍊䶻쉚</w:t>
      </w:r>
      <w:r>
        <w:rPr/>
        <w:t>ⵞ</w:t>
      </w:r>
      <w:r>
        <w:rPr/>
        <w:t>㝳涵⾵㮥噏⩦噩硈颥넶搶䤽瘽</w:t>
      </w:r>
      <w:r>
        <w:rPr/>
        <w:t>ꦿ</w:t>
      </w:r>
      <w:r>
        <w:rPr/>
        <w:t>컂拂䐪㪿〵睐䁺㉑⩳啇ꌲ瞏묳枩煃</w:t>
      </w:r>
      <w:r>
        <w:rPr/>
        <w:t>⡊</w:t>
      </w:r>
      <w:r>
        <w:rPr/>
        <w:t>䙾智桥ꍟ塩⌮嚘嫂썶슿⽎⿂㕂禿硸务⨵</w:t>
      </w:r>
      <w:r>
        <w:rPr/>
        <w:t>ⳃ</w:t>
      </w:r>
      <w:r>
        <w:rPr/>
        <w:t>杚䂡䉍攴物恗㒮</w:t>
      </w:r>
      <w:r>
        <w:rPr/>
        <w:t>ꕊ</w:t>
      </w:r>
      <w:r>
        <w:rPr/>
        <w:t>塲⤷쉗묨洫싂煇滂姂⭸⹮爲䀰穔☻汇揂祶쉸桅䑺杨晟秂⩳뼯偟쵱甤쉨盂때弨痂</w:t>
      </w:r>
      <w:r>
        <w:rPr/>
        <w:t>ⵃ</w:t>
      </w:r>
      <w:r>
        <w:rPr/>
        <w:t>⽐炿</w:t>
      </w:r>
      <w:r>
        <w:rPr/>
        <w:t>⡁</w:t>
      </w:r>
      <w:r>
        <w:rPr/>
        <w:t>浠娮漣⽖䵬껂쉐〵硅⽥㵂䈵⫂縩䍳廂廂ㄻ묯畨▏濍幪넱쉦⩘ꍬ⩃噸ꌺ沏䉯歂쉷ヂ㥅嚻뇂做㨫문博</w:t>
      </w:r>
      <w:r>
        <w:rPr/>
        <w:t>⡶</w:t>
      </w:r>
      <w:r>
        <w:rPr/>
        <w:t>ⷂ</w:t>
      </w:r>
      <w:r>
        <w:rPr/>
        <w:t>剞䣂堤匰숸쵹䙈㡳캥⤨秂濂䕐礫䉑摸꥚則쉧㩭숣숽塶⩦攮⬤䛂奶䜵祥㉄⹏싂焬熩椊乬礪쉕䅳㊘뾏全佳眻枱浮䤺値䬤凃숩乞氩塩㌨啴帰樸䜪⩧伪땍獖㚵浯숰⨸刹杋⮡颏暩呎㝫</w:t>
      </w:r>
      <w:r>
        <w:rPr/>
        <w:t>⠪</w:t>
      </w:r>
      <w:r>
        <w:rPr/>
        <w:t>ꤱ</w:t>
      </w:r>
      <w:r>
        <w:rPr/>
        <w:t>嚱摴䩢塘噘婅ꄩ䞬⹚츪娵繩嚱┭쵅䡶暿瑔毂㮩숵物歇㨹棂っ䶮걱㭫㙠딻㵂㍰敃辥偍䯂偡ꄮ橴싍㇂⭐㞿⻍⩴盂㉨奪偦ꥸ뽄攴潡싃쉩䛂ㅔ쎩</w:t>
      </w:r>
      <w:r>
        <w:rPr/>
        <w:t>⢡</w:t>
      </w:r>
      <w:r>
        <w:rPr/>
        <w:t>硒㑒뭋弥穫䥬ㆻ杺</w:t>
      </w:r>
      <w:r>
        <w:rPr/>
        <w:t>꧂</w:t>
      </w:r>
      <w:r>
        <w:rPr/>
        <w:t>湵㙰捵獪䉤㘬싃녠</w:t>
      </w:r>
      <w:r>
        <w:rPr/>
        <w:t>ⱎ</w:t>
      </w:r>
      <w:r>
        <w:rPr/>
        <w:t>㭍獨槂갳睹</w:t>
      </w:r>
      <w:r>
        <w:rPr/>
        <w:t>ꥌ</w:t>
      </w:r>
      <w:r>
        <w:rPr/>
        <w:t>⼴暿䷂刳框⯂䅬숺硗䑀⩢礪慡뼷湎㵀䑱걉╇玵⩵秂党损㜷濂ㅰ地㑺싃㑷⹴㈸昸挹睷漺䴫壂춡㑢ꅞ</w:t>
      </w:r>
      <w:r>
        <w:rPr/>
        <w:t>⠪</w:t>
      </w:r>
      <w:r>
        <w:rPr/>
        <w:t>㘽儮쉸⤩愺氣쉞䡤䴥⺥⑍颵溱⫂呡깐瞩</w:t>
      </w:r>
      <w:r>
        <w:rPr/>
        <w:t>ⷂ</w:t>
      </w:r>
      <w:r>
        <w:rPr/>
        <w:t>㤪申슱幥숸竎呗帬㷂䑞⌰灍纣걲ꄱ㍓쉮摩㴣⩖乣琻严</w:t>
      </w:r>
      <w:r>
        <w:rPr/>
        <w:t>ⲿ</w:t>
      </w:r>
      <w:r>
        <w:rPr/>
        <w:t>넮帥쉤吱偟쉪녏爽橮畕╥쵅乆뭺깕砰甦㙳䍰噾⑪址숱䩲欶䱠⩵睁ㅎ묤쉣欸ꍅ䑄朵姃頥䴹䡙繯㄰捐╉⒘㡶佫勃⏃懂䩖䌯쉨⍶㉰뮡株乌</w:t>
      </w:r>
      <w:r>
        <w:rPr/>
        <w:t>ⲥ</w:t>
      </w:r>
      <w:r>
        <w:rPr/>
        <w:t>㪿湦癗곂ㅹ딯</w:t>
      </w:r>
      <w:r>
        <w:rPr/>
        <w:t>ꤷ</w:t>
      </w:r>
      <w:r>
        <w:rPr/>
        <w:t>㕳瞱㜳㕎亣轙牫堩㭀縨妩窣⵩偌㧎顋뭢ㅘ匪剙㐫樵㯍嘳쉅䫂㑪玘쉹캿䉔</w:t>
      </w:r>
      <w:r>
        <w:rPr/>
        <w:t>ꦵ</w:t>
      </w:r>
      <w:r>
        <w:rPr/>
        <w:t>㢩깠쉴ㄤ⑭</w:t>
      </w:r>
      <w:r>
        <w:rPr/>
        <w:t>ꕍ</w:t>
      </w:r>
      <w:r>
        <w:rPr/>
        <w:t>㔵整獉싂</w:t>
      </w:r>
      <w:r>
        <w:rPr/>
        <w:t>ꕢ</w:t>
      </w:r>
      <w:r>
        <w:rPr/>
        <w:t>猬爩걙떘祀漪滂晪걷넣⎿뿂</w:t>
      </w:r>
      <w:r>
        <w:rPr/>
        <w:t>ꔪ</w:t>
      </w:r>
      <w:r>
        <w:rPr/>
        <w:t>䲩扴㞥䳂쉺</w:t>
      </w:r>
      <w:r>
        <w:rPr/>
        <w:t>ⰺ</w:t>
      </w:r>
      <w:r>
        <w:rPr/>
        <w:t>㌥⫂炩겮⨯毂⤳쉴⩅</w:t>
      </w:r>
      <w:r>
        <w:rPr/>
        <w:t>ꥑ</w:t>
      </w:r>
      <w:r>
        <w:rPr/>
        <w:t>穅晇㇎땚䥋⪘椶⹥⩕㒵痂扚⽚䨩扱扣⪣㎬걐䩮攻䨲쉢斻숮곎㡬礸䙖ヂ䥎䁷轉㭌婓杨祤湉楟稵떬瀯㑩挫坑싂⩯坵䔭漻㕲⺏幅灪啳䣂晐圲形䍈썐湚ꎮ싂儥䙬㕈皏쉏猱顤碮働縩쉓幔恮䑈⫍慎묩⪩</w:t>
      </w:r>
      <w:r>
        <w:rPr/>
        <w:t>ꕢ⯂</w:t>
      </w:r>
      <w:r>
        <w:rPr/>
        <w:t>㡵瀫썓㉣廂儲쉪쉯싂⩳晔╱ㅞ唥拂쉌戤㮿前区滂⭚䕚牡灄䁊獮걞</w:t>
      </w:r>
      <w:r>
        <w:rPr/>
        <w:t>⣂</w:t>
      </w:r>
      <w:r>
        <w:rPr/>
        <w:t>걥䐭嫂獅╷⽰你狂危摷</w:t>
      </w:r>
      <w:r>
        <w:rPr/>
        <w:t>꧂꧂</w:t>
      </w:r>
      <w:r>
        <w:rPr/>
        <w:t>奔氦녪ꄳ伭㏂洬畧깦呇恐㏂뼱䱹唥쉣슿쵂盂㨨㌨呂乃ꅾ⬺穰庵䍲儭싂㌽䠺䙏瘶쉢樣갨㘩搷䄊⍄䁸轖䶱塢睋猣⴦꺵╰썋숯췃㖡㥑琹䑰䬪戤</w:t>
      </w:r>
      <w:r>
        <w:rPr/>
        <w:t>ⱒ</w:t>
      </w:r>
      <w:r>
        <w:rPr/>
        <w:t>ゥ噫囂䋂彣揍⹶報㚮琥㡏恹兢딺桇䡱券숺涏䑄泍⥤磂磃椨䄸⭤䵙</w:t>
      </w:r>
      <w:r>
        <w:rPr/>
        <w:t>ⰴ</w:t>
      </w:r>
      <w:r>
        <w:rPr/>
        <w:t>㘻ꌥ썅潙浡䴫䅚</w:t>
      </w:r>
      <w:r>
        <w:rPr/>
        <w:t>ⲏ</w:t>
      </w:r>
      <w:r>
        <w:rPr/>
        <w:t>稷瘬㙓♚㠱쉥䀽塂輥䅶䝬</w:t>
      </w:r>
      <w:r>
        <w:rPr/>
        <w:t>Ⱓ</w:t>
      </w:r>
      <w:r>
        <w:rPr/>
        <w:t>値</w:t>
      </w:r>
      <w:r>
        <w:rPr/>
        <w:t>ꤻ</w:t>
      </w:r>
      <w:r>
        <w:rPr/>
        <w:t>厵獳渰䬹♅坮⽪㡺狂㕉</w:t>
      </w:r>
      <w:r>
        <w:rPr/>
        <w:t>ꥉ</w:t>
      </w:r>
      <w:r>
        <w:rPr/>
        <w:t>䔫⹤窩灞숤</w:t>
      </w:r>
      <w:r>
        <w:rPr/>
        <w:t>ⵚ</w:t>
      </w:r>
      <w:r>
        <w:rPr/>
        <w:t>뼽⹍摐㨹䍋칋숸晈쵏稶䰳轳〹㝚⚬弴漵儥歐⑅忂犏䒘⹹뽉晋뿂杨䙈꺘稳䉬놱未砮㝏䞬敁⴯癌ꇂ奃坮癊剔䩾㠲桌抩繪㩕⏂⥠슡습⚱獇</w:t>
      </w:r>
      <w:r>
        <w:rPr/>
        <w:t>ⶻ</w:t>
      </w:r>
      <w:r>
        <w:rPr/>
        <w:t>㪣た婑䴱瘤堯䦩祯⵺⧂쉮</w:t>
      </w:r>
      <w:r>
        <w:rPr/>
        <w:t>ⵘ</w:t>
      </w:r>
      <w:r>
        <w:rPr/>
        <w:t>⽏썊⽇幭⨰숰</w:t>
      </w:r>
      <w:r>
        <w:rPr/>
        <w:t>ⷂ</w:t>
      </w:r>
      <w:r>
        <w:rPr/>
        <w:t>當ꏂ瘪ꍮ쵹쉎䛃쉀䳂碡䭏㑢佐电䱫</w:t>
      </w:r>
      <w:r>
        <w:rPr/>
        <w:t>ꦡ</w:t>
      </w:r>
      <w:r>
        <w:rPr/>
        <w:t>䵒㭓喬㘥숫㍰䐭䄥呷旂거㋂䪥歅攥㨮</w:t>
      </w:r>
      <w:r>
        <w:rPr/>
        <w:t>⣂</w:t>
      </w:r>
      <w:r>
        <w:rPr/>
        <w:t>張ꏂ幓䱇偢</w:t>
      </w:r>
      <w:r>
        <w:rPr/>
        <w:t>ꦬ</w:t>
      </w:r>
      <w:r>
        <w:rPr/>
        <w:t>䛍ꍌ겣潬轗㦩揂獮瞩䥇傥樮넵ヂ顰泃슱求䀦煬꥾䁑强싃夺╩怱싂䊣槂启쉬⫂癃⫂欽쉔ど便灺칯⭉⭵堦啨摂숷侵橥슥㍟奖㡃呀倬䕇匭䖩ꆣ䩹獄䑉숤䉳</w:t>
      </w:r>
      <w:r>
        <w:rPr/>
        <w:t>ⶩ</w:t>
      </w:r>
      <w:r>
        <w:rPr/>
        <w:t>䥞枱搦猴獉榣뗂慮セ䦮䁟灃쉉ꅇ⾏╗</w:t>
      </w:r>
      <w:r>
        <w:rPr/>
        <w:t>ⱺ</w:t>
      </w:r>
      <w:r>
        <w:rPr/>
        <w:t>坷䄥灣狂墣썑恱숥⤹亥쉾㬱杳╩䎡슬灕㚻悮揂牍䩭迂㥴扮滂坫氺琱楮쵪灐㡠倰</w:t>
      </w:r>
      <w:r>
        <w:rPr/>
        <w:t>ꕳ</w:t>
      </w:r>
      <w:r>
        <w:rPr/>
        <w:t>썙쌴䑯扥쉂潉䒮묶兣</w:t>
      </w:r>
      <w:r>
        <w:rPr/>
        <w:t>Ⳃ</w:t>
      </w:r>
      <w:r>
        <w:rPr/>
        <w:t>轷煮⩪妵ꄴ긪瀯䥎쉶</w:t>
      </w:r>
      <w:r>
        <w:rPr/>
        <w:t>ⴶ</w:t>
      </w:r>
      <w:r>
        <w:rPr/>
        <w:t>䙅眲╧ꌥ䁂摀愶⦡䴵䭨揂朵䖵㩣␳畆侻싂健떬쉒敨겘숰颡窵㙺摞睚沩発縴瞥禮㩂쌫泂㨲뗍搻</w:t>
      </w:r>
      <w:r>
        <w:rPr/>
        <w:t>⢿</w:t>
      </w:r>
      <w:r>
        <w:rPr/>
        <w:t>楗䈨䥫圤癘</w:t>
      </w:r>
      <w:r>
        <w:rPr/>
        <w:t>ꕒ</w:t>
      </w:r>
      <w:r>
        <w:rPr/>
        <w:t>츸煢㵯類ꍟ縪숳숤䉩椪⥳湲颻ꥱ稸䩘䇂넺埂坸㐽恸䛂佹櫎쌨쌦숨ꅐ丽㑇숬頦睖冡惂牞姂</w:t>
      </w:r>
      <w:r>
        <w:rPr/>
        <w:t>ⱒ</w:t>
      </w:r>
      <w:r>
        <w:rPr/>
        <w:t>숫깳楱䕰浃⬽뾏软</w:t>
      </w:r>
      <w:r>
        <w:rPr/>
        <w:t>ⵧ┩</w:t>
      </w:r>
      <w:r>
        <w:rPr/>
        <w:t>彨䫍䑖싂䑎</w:t>
      </w:r>
      <w:r>
        <w:rPr/>
        <w:t>ꤣ</w:t>
      </w:r>
      <w:r>
        <w:rPr/>
        <w:t>䈤ㆵ攤ꌬ佄煹䉑囂㨭갰㶣丫橐旂䙊顇灭剰慂⫂昹轕椥奯繩氻</w:t>
      </w:r>
      <w:r>
        <w:rPr/>
        <w:t>ꕬ⌴</w:t>
      </w:r>
      <w:r>
        <w:rPr/>
        <w:t>搽樦ぇ땵慔唷仂戬㓂숭䛃ꍬ朣</w:t>
      </w:r>
      <w:r>
        <w:rPr/>
        <w:t>⡄</w:t>
      </w:r>
      <w:r>
        <w:rPr/>
        <w:t>偑剌⩸婭㎮␨쵃☸䪡䬴輸敐䡮슣䭬刭敫㬫㴳䁥輹묺</w:t>
      </w:r>
      <w:r>
        <w:rPr/>
        <w:t>ⰲ⧂</w:t>
      </w:r>
      <w:r>
        <w:rPr/>
        <w:t>숹灢숊촦溿⽲䟂䄴䢻海杅呡忂㙸昶堷㣂깡녯熥仂⭁榮싂歩牬썀␣㒿</w:t>
      </w:r>
      <w:r>
        <w:rPr/>
        <w:t>ⵌ</w:t>
      </w:r>
      <w:r>
        <w:rPr/>
        <w:t>㐥别轃挪ㅭ牘ぷ䭡䲣쏃쉮匴ヂ쵧㵢䱠繹㥀呏걐瑈㍂ꍪ깙䡃伲晖䤽硬숸슩轐砺⍈뼻䈵摹乇捱㪩晵㫂䙇椬㍆떬슬ꍵ睂朷輺䢩䭞㜺㜤㟎楥㓂㝪숨慭쉏</w:t>
      </w:r>
      <w:r>
        <w:rPr/>
        <w:t>Ⳃ</w:t>
      </w:r>
      <w:r>
        <w:rPr/>
        <w:t>摭䤷㘨潒瀶伯烂쉌急㣂䛂浣ꇂ♑常⤴㜳숴普癄婩牒쏃숵獌◂䣃⫂瀯愽</w:t>
      </w:r>
      <w:r>
        <w:rPr/>
        <w:t>⡨</w:t>
      </w:r>
      <w:r>
        <w:rPr/>
        <w:t>帪⯂兒싂卵䫂㑞</w:t>
      </w:r>
      <w:r>
        <w:rPr/>
        <w:t>ꥑ</w:t>
      </w:r>
      <w:r>
        <w:rPr/>
        <w:t>呹㵄ꌷ秂숫勂妏塥㡙⨭癘㕟</w:t>
      </w:r>
      <w:r>
        <w:rPr/>
        <w:t>ꤩ</w:t>
      </w:r>
      <w:r>
        <w:rPr/>
        <w:t>䔺쉠쉀컂쵖쉩婾䍵⯂华싂⼪挷䵂穀䇂㬳恖䍐␽㝹瑩䋎䣂숥䥋乊剦䒣싂楦䌰㩫砸┬睥橵쉔绂⩚쉙㦬冣媵뾡⩣⍣乆깥洭穫싍䧂䕸숵砲㡅掿칢침噯䕧ꄦ債睪砣㡀顮묻䍌슘⭌⭭㶥⩵</w:t>
      </w:r>
      <w:r>
        <w:rPr/>
        <w:t>ꦻ</w:t>
      </w:r>
      <w:r>
        <w:rPr/>
        <w:t>迂㘺㶮纘쉇檣所쵩渣컂␨⚘剐뾡딨䱯㨥灱⑪⭹숳ꅳ攤☬┽䵗柃⹄瑅塠捁曂㤪垵걮汓⨤㦵䍄㙆䦏䙰坨㡩稪ꌦ瀵嫂녮敆煨뭺ぷ䵟奠쵦卟뮵⽟犻瘣頱轖쉚숰奄⫎싎顂㔺㕘沩싂䡗樶坸㵧⹟潂㴪僂걵ꆻ숱㉐橯汙㩰㴵촤媣껂♌䵲濂䴳싂䅈䍑䜬朥䑷䕋汮⥑䔰♶棂숥㩷祢捀䡍䑥⤳㭴긫爩弥㑕녥</w:t>
      </w:r>
      <w:r>
        <w:rPr/>
        <w:t>ⷂ</w:t>
      </w:r>
      <w:r>
        <w:rPr/>
        <w:t>쉮㫂⸫ꌴ䪻冏⪮啱숴䜽쉺⹗帶庵い仂牸녺⥚儱㉞䳂ꥠ琥㥪䱟浖壂戽牦♓塴䭺甽畕㩾</w:t>
      </w:r>
      <w:r>
        <w:rPr/>
        <w:t>ⱇⴭ</w:t>
      </w:r>
      <w:r>
        <w:rPr/>
        <w:t>㙉䩰憏</w:t>
      </w:r>
      <w:r>
        <w:rPr/>
        <w:t>ꥂ</w:t>
      </w:r>
      <w:r>
        <w:rPr/>
        <w:t>㍏Ⓧ쉏꥙疬䱠⍮榿㉓⍯啇싂䩉⽑⩑湧獘쉗怦㓂</w:t>
      </w:r>
      <w:r>
        <w:rPr/>
        <w:t>ꥇ</w:t>
      </w:r>
      <w:r>
        <w:rPr/>
        <w:t>슥嘱㌥湘捴</w:t>
      </w:r>
      <w:r>
        <w:rPr/>
        <w:t>⣂</w:t>
      </w:r>
      <w:r>
        <w:rPr/>
        <w:t>쌽䭏┸輯顐轩䁅㴩쉚</w:t>
      </w:r>
      <w:r>
        <w:rPr/>
        <w:t>ꦱ</w:t>
      </w:r>
      <w:r>
        <w:rPr/>
        <w:t>㩖☨䓍䩈哂㮵爷㋂䍠愫㬦敶恀牋䕦兺⒬</w:t>
      </w:r>
      <w:r>
        <w:rPr/>
        <w:t>⠽</w:t>
      </w:r>
      <w:r>
        <w:rPr/>
        <w:t>ⵊ⩤</w:t>
      </w:r>
      <w:r>
        <w:rPr/>
        <w:t>祪⹮嚮캻쉯䕯㙡收椫싃牱⥟瑩汗挱晢쉵偳㉍䔻숴숷숮顱湖汬柂</w:t>
      </w:r>
      <w:r>
        <w:rPr/>
        <w:t>⠦</w:t>
      </w:r>
      <w:r>
        <w:rPr/>
        <w:t>偃䣍쉗뭃奔䅴</w:t>
      </w:r>
      <w:r>
        <w:rPr/>
        <w:t>ꖥ</w:t>
      </w:r>
      <w:r>
        <w:rPr/>
        <w:t>惂ㄱ幯컂䁋慳⫂㧂⺣盂侵慚</w:t>
      </w:r>
      <w:r>
        <w:rPr/>
        <w:t>ꦵ</w:t>
      </w:r>
      <w:r>
        <w:rPr/>
        <w:t>침㙰户眷슡剎쉅쎬⍘䨸犵䵬住쉺桹沏춮䵷슩祢㝫栭⽃㟍稊欱呕땦숱敔⑖㷂淃厱슩恫</w:t>
      </w:r>
      <w:r>
        <w:rPr/>
        <w:t>ⱐ</w:t>
      </w:r>
      <w:r>
        <w:rPr/>
        <w:t>ぴざ串슻捅橉츰슏儰優䟎轢吨⹬쉕栥厣㡨싂䦿</w:t>
      </w:r>
      <w:r>
        <w:rPr/>
        <w:t>ꦏ</w:t>
      </w:r>
      <w:r>
        <w:rPr/>
        <w:t>쉖刪㩵䭠쉓䗂癵컍繚⭭쉉块⼺凂ㅋ⵳</w:t>
      </w:r>
      <w:r>
        <w:rPr/>
        <w:t>꧂</w:t>
      </w:r>
      <w:r>
        <w:rPr/>
        <w:t>敊┱煴欱㕳뗂整轉彭쉁</w:t>
      </w:r>
      <w:r>
        <w:rPr/>
        <w:t>⡯</w:t>
      </w:r>
      <w:r>
        <w:rPr/>
        <w:t>䍨呵怤椳⹒⩐쉍慵瓃乫㥯䎮捞⥌⭕迃烂䉾⩤쉔⨹⍎⤤懂瓂暵ㅉ쉭╷秂ㅈ娰䈳湮뭐䑧湰숪潓뭱児机썶拂䰻求ꥠ橂攱啊噠淂睘␨婋䭞彊顡顥⤰关⨯妻</w:t>
      </w:r>
      <w:r>
        <w:rPr/>
        <w:t>ꥌ⫎</w:t>
      </w:r>
      <w:r>
        <w:rPr/>
        <w:t>쉞☦晫쉹⸭♙畟쉂灋娱吻䉘䃂弲慾䁤懎쉅㙹쉣吥⹹䰻吤넳㔳䵤嚏扬顯㠽䙱䃂⩦䍊</w:t>
      </w:r>
      <w:r>
        <w:rPr/>
        <w:t>ꕡ</w:t>
      </w:r>
      <w:r>
        <w:rPr/>
        <w:t>䑔☺㩤䷂じ슩슡祊䩓㎮䝨䕬䙳⽴ꅯ⩄컂⍗㝟곃䱧皏㦘㯍灰Ⓨ</w:t>
      </w:r>
      <w:r>
        <w:rPr/>
        <w:t>Ⱚ</w:t>
      </w:r>
      <w:r>
        <w:rPr/>
        <w:t>劮쉥</w:t>
      </w:r>
      <w:r>
        <w:rPr/>
        <w:t>꧂</w:t>
      </w:r>
      <w:r>
        <w:rPr/>
        <w:t>䌥㟃䡧䙯뽀纏迂䚮⭂䵃</w:t>
      </w:r>
      <w:r>
        <w:rPr/>
        <w:t>Ⳃ</w:t>
      </w:r>
      <w:r>
        <w:rPr/>
        <w:t>쏂タ潔甩䩍숦恌⼵塲䑴⽪㵋쉬⹂</w:t>
      </w:r>
      <w:r>
        <w:rPr/>
        <w:t>ꤳ</w:t>
      </w:r>
      <w:r>
        <w:rPr/>
        <w:t>⽃⎏쉌惂橎㝉飂杫䓂睳</w:t>
      </w:r>
      <w:r>
        <w:rPr/>
        <w:t>ꦮ</w:t>
      </w:r>
      <w:r>
        <w:rPr/>
        <w:t>奫䛍쉶硔獆䁉ꍴ呢</w:t>
      </w:r>
      <w:r>
        <w:rPr/>
        <w:t>⠲</w:t>
      </w:r>
      <w:r>
        <w:rPr/>
        <w:t>㕢轄ㄹ뽗숷㐫免⎣ㅩ싃걍♭쉆䀸湰轒愪樵題</w:t>
      </w:r>
      <w:r>
        <w:rPr/>
        <w:t>ⷂ⤵⩤</w:t>
      </w:r>
      <w:r>
        <w:rPr/>
        <w:t>卥獘慗</w:t>
      </w:r>
      <w:r>
        <w:rPr/>
        <w:t>ꗂ</w:t>
      </w:r>
      <w:r>
        <w:rPr/>
        <w:t>剸牃噘䓂</w:t>
      </w:r>
      <w:r>
        <w:rPr/>
        <w:t>ꥀ</w:t>
      </w:r>
      <w:r>
        <w:rPr/>
        <w:t>숦垱㓂捎敠♫⭺泎總ꆩ㒩瓂싂㦡쉓獥棎搪倬秂쉵甥ꥬ縳</w:t>
      </w:r>
      <w:r>
        <w:rPr/>
        <w:t>⡥</w:t>
      </w:r>
      <w:r>
        <w:rPr/>
        <w:t>䦮쎘䈵獡䀶慰⍎䎻〉숤ꇂ桺쉕⛂⩨参匰湀噴䶩쉵揂䕺湞洩㥙䝖녭牡㡟㨫牺싍⎻敧幱摅塲䈦杹숽轉盂걣䑉䱠渰ㅫ딳啥쉂㑳</w:t>
      </w:r>
      <w:r>
        <w:rPr/>
        <w:t>ⰴ</w:t>
      </w:r>
      <w:r>
        <w:rPr/>
        <w:t>昱숬伫쉎뭥䜴洷硅쉂㉞뇎獶穳</w:t>
      </w:r>
      <w:r>
        <w:rPr/>
        <w:t>ⵂ</w:t>
      </w:r>
      <w:r>
        <w:rPr/>
        <w:t>暡碣墬副捍棂칅佃쉄䱄딯仂</w:t>
      </w:r>
      <w:r>
        <w:rPr/>
        <w:t>ⶥ</w:t>
      </w:r>
      <w:r>
        <w:rPr/>
        <w:t>㝪⭀䀱쉣祭숰題捩甭轒堣绂楯儱䘨⑥捘牨顇싂琴呆ꍵ娮쉖䅵痃䘮</w:t>
      </w:r>
      <w:r>
        <w:rPr/>
        <w:t>ꤲ</w:t>
      </w:r>
      <w:r>
        <w:rPr/>
        <w:t>쉥⯂⩚䴫味畞</w:t>
      </w:r>
      <w:r>
        <w:rPr/>
        <w:t>ⶏ</w:t>
      </w:r>
      <w:r>
        <w:rPr/>
        <w:t>卩♧때⨳瀤싂欤摘숱硒䉋是</w:t>
      </w:r>
      <w:r>
        <w:rPr/>
        <w:t>ꥑ</w:t>
      </w:r>
      <w:r>
        <w:rPr/>
        <w:t>쵘㬪䄥쉶棃洸겣湆ꥺ㵥쉑央幐㙢婳恤䁤皬祱꺮䃂㴫녰婗栤痂</w:t>
      </w:r>
      <w:r>
        <w:rPr/>
        <w:t>⢩Ⓜ</w:t>
      </w:r>
      <w:r>
        <w:rPr/>
        <w:t>嘰䢡⩬䒬参䙊䁶쉏祆㤻敷쉞떣䁋㴲烎畓ㅅꅕ쉪뽈</w:t>
      </w:r>
      <w:r>
        <w:rPr/>
        <w:t>⠭⸱</w:t>
      </w:r>
      <w:r>
        <w:rPr/>
        <w:t>䑓滂㜨樹쉦㨮埂灡畇싂匪碬⒘⩯뭎숪着汏辮䙈⛂偄顒乺秂瑱娤塑扈⽠嘩係焤摱橂⹾쉇☊厱穨晕秂䵳쉢</w:t>
      </w:r>
      <w:r>
        <w:rPr/>
        <w:t>ꤩ</w:t>
      </w:r>
      <w:r>
        <w:rPr/>
        <w:t>卖摲ꥺ⛂稫奢係▿䁢</w:t>
      </w:r>
      <w:r>
        <w:rPr/>
        <w:t>ꔭ</w:t>
      </w:r>
      <w:r>
        <w:rPr/>
        <w:t>撘輣急嗂壂佨爲搸쵉㵟컂䱄敟㝑婄⤱母桫ꍨ㩤캘㯂ぺ央껂⑰䵅怶쉰놩쉫兇漬⩟䂣묶숦末縻楏㭵⥰啀協瘭祰穭潂걺忂急坔⥯坵榥禩呑顠惂㩈䥎촩㌤祍䱚䑆ち숷煙䏂炱䵑⚬싍坁䥐녏썪窥中坎㐬䗂녉堷㐮噄쵈拂厬㕾穢뿂깢潡䕺쉳숥升⨺煐祦㕚숬垻쉚㑱㵃犻ꍴㅺ畦⍤슻</w:t>
      </w:r>
      <w:r>
        <w:rPr/>
        <w:t>ꕯ</w:t>
      </w:r>
      <w:r>
        <w:rPr/>
        <w:t>㪡別격凂⏂汇味⽑</w:t>
      </w:r>
      <w:r>
        <w:rPr/>
        <w:t>ꕭ</w:t>
      </w:r>
      <w:r>
        <w:rPr/>
        <w:t>啪丫쵬♌䍑浴걨失㕮</w:t>
      </w:r>
      <w:r>
        <w:rPr/>
        <w:t>ꕎꥌ⩯</w:t>
      </w:r>
      <w:r>
        <w:rPr/>
        <w:t>睇優䝌惂䘺ꅟꥨ䀨뼻敎䘺㔪東泍䔨㉥꤮⺥㬫⑨⍲猫䙬쵗숣瀯恚␽땚摔</w:t>
      </w:r>
      <w:r>
        <w:rPr/>
        <w:t>ꤺ</w:t>
      </w:r>
      <w:r>
        <w:rPr/>
        <w:t>婪ㅦ便兺颩㷂汈</w:t>
      </w:r>
      <w:r>
        <w:rPr/>
        <w:t>ꕢ</w:t>
      </w:r>
      <w:r>
        <w:rPr/>
        <w:t>⿂棃䎘숫瑗㨲栩⽅樨硫⑋牣祈汦总써䦱썄뇂⾥毂숽㔲쉣㡋ば䠸㴴쉦儩抩쵬特ꆣ槂쉎頦础쉷侩⪡╪⫂琫쉨㝣炣㕉晕刳䘩쉥呱汓䩍佫</w:t>
      </w:r>
      <w:r>
        <w:rPr/>
        <w:t>ⱷ</w:t>
      </w:r>
      <w:r>
        <w:rPr/>
        <w:t>쉑损偷␸ꌨ吪彏槂䭟毃㉌兖ꎘ纩浳슬⸻枩</w:t>
      </w:r>
      <w:r>
        <w:rPr/>
        <w:t>Ⳃ</w:t>
      </w:r>
      <w:r>
        <w:rPr/>
        <w:t>䜬涩숪␽뭪牓뿂块⩏砳쉎㵠䰪</w:t>
      </w:r>
      <w:r>
        <w:rPr/>
        <w:t>ꖩ</w:t>
      </w:r>
      <w:r>
        <w:rPr/>
        <w:t>쉅砯㣍⿂䭉㵏圪皏坫⑧搵䙰땟쉪埂癉兂响⵺넫꥚㜫䞣獡땧</w:t>
      </w:r>
      <w:r>
        <w:rPr/>
        <w:t>ⱆ</w:t>
      </w:r>
      <w:r>
        <w:rPr/>
        <w:t>穪䁧顆쵖숷╺頯칸숪䫂幇䑵깉㠬祢ꍂ㔪뭲뭞㯃卸╫湡쉧䩌壍쉌</w:t>
      </w:r>
      <w:r>
        <w:rPr/>
        <w:t>ꤤ</w:t>
      </w:r>
      <w:r>
        <w:rPr/>
        <w:t>싃䥏灟湭橨䕄乧䅕쉰輮뿂畸睁㝍쉅扩灬盂䥮㵏教䐫祍卟嫍㗂䉦焳䝈䔨㍁砲㍘쵸㨽奚攽癶쉾穟坴圦畧</w:t>
      </w:r>
      <w:r>
        <w:rPr/>
        <w:t>Ⳃ</w:t>
      </w:r>
      <w:r>
        <w:rPr/>
        <w:t>吮輷⽍欴싂쵹䍠뽏쉏晉⨽⨴ꌦ婒怩懂轁㐬灡湃땆칶뼶厏周䍾摵⪣昦䝓煑츩浞顧슥䡡긴顓습允武䰫╮㋍飂愣䃃潙숩啢䏂숻⫂橵䕮ꄷ䷂晎䪬㘸⩍⬣</w:t>
      </w:r>
      <w:r>
        <w:rPr/>
        <w:t>⣂</w:t>
      </w:r>
      <w:r>
        <w:rPr/>
        <w:t>썠숶⤤堦</w:t>
      </w:r>
      <w:r>
        <w:rPr/>
        <w:t>⡾</w:t>
      </w:r>
      <w:r>
        <w:rPr/>
        <w:t>䬱䥃穊䁵捚䓂祁畃⭡⨻䰺汢쉱㡥</w:t>
      </w:r>
      <w:r>
        <w:rPr/>
        <w:t>⠭</w:t>
      </w:r>
      <w:r>
        <w:rPr/>
        <w:t>捀佤凃湲</w:t>
      </w:r>
      <w:r>
        <w:rPr/>
        <w:t>ꕶ</w:t>
      </w:r>
      <w:r>
        <w:rPr/>
        <w:t>㍨㔨牔쉧┨䉐⼮⸦歗敭唪ꏂ䣃츭⹆숩㈸㕚焽⌴椥⨻䥴⭺⍖</w:t>
      </w:r>
      <w:r>
        <w:rPr/>
        <w:t>ⷃ</w:t>
      </w:r>
      <w:r>
        <w:rPr/>
        <w:t>ⱙ</w:t>
      </w:r>
      <w:r>
        <w:rPr/>
        <w:t>弳参䵆猶曂仍쉌뼣姂⸰顬⍐㙍</w:t>
      </w:r>
      <w:r>
        <w:rPr/>
        <w:t>ⴹ⭤</w:t>
      </w:r>
      <w:r>
        <w:rPr/>
        <w:t>촨吊썞⍨憘ꅅ╇쉇쉒愹傣顮潱䱆⛃䯂숲绂剘佮ꅘ呉䉃硎䌩㕊轲啙乊撮땪奓㶱㷂䕾槂祃绂澏礥䌸䁲捉쎬</w:t>
      </w:r>
      <w:r>
        <w:rPr/>
        <w:t>⡰</w:t>
      </w:r>
      <w:r>
        <w:rPr/>
        <w:t>䝏썾時盂⑗䤵ꍯ偅剒㩤䉞䊮䁴玥刪칟唤䨭</w:t>
      </w:r>
      <w:r>
        <w:rPr/>
        <w:t>ꕮ</w:t>
      </w:r>
      <w:r>
        <w:rPr/>
        <w:t>收슱ꍑ牔儲⸺䇂伹扁塬㵀䪥䌬桚</w:t>
      </w:r>
      <w:r>
        <w:rPr/>
        <w:t>⢩⩅</w:t>
      </w:r>
      <w:r>
        <w:rPr/>
        <w:t>呋녫⍰쉷华轔乎娷㵷</w:t>
      </w:r>
      <w:r>
        <w:rPr/>
        <w:t>ꕰ</w:t>
      </w:r>
      <w:r>
        <w:rPr/>
        <w:t>⠬</w:t>
      </w:r>
      <w:r>
        <w:rPr/>
        <w:t>걌潏汹䔳䵣穗</w:t>
      </w:r>
      <w:r>
        <w:rPr/>
        <w:t>ꥇ</w:t>
      </w:r>
      <w:r>
        <w:rPr/>
        <w:t>晘⹄别</w:t>
      </w:r>
      <w:r>
        <w:rPr/>
        <w:t>ꤹ⹚䷂</w:t>
      </w:r>
      <w:r>
        <w:rPr/>
        <w:t>싂䡌换</w:t>
      </w:r>
      <w:r>
        <w:rPr/>
        <w:t>ꦵ</w:t>
      </w:r>
      <w:r>
        <w:rPr/>
        <w:t>䕘⎘柂䩞쉞彔⾩璬⵶歬㥡㡇⼮⩑偖㕦䑰䏂㨮칒偡䈩焮㥌厬⽃㕇</w:t>
      </w:r>
      <w:r>
        <w:rPr/>
        <w:t>ꤪ</w:t>
      </w:r>
      <w:r>
        <w:rPr/>
        <w:t>搸歸制⨳永塠恭恬佺숷伵䓂瘴哂顾瞏櫂桲</w:t>
      </w:r>
      <w:r>
        <w:rPr/>
        <w:t>⡋</w:t>
      </w:r>
      <w:r>
        <w:rPr/>
        <w:t>䵕䌨촻◎帹煯掱䡡慅瑊潔䅐㥾놥种㬹ꇂ涬갻搸습</w:t>
      </w:r>
      <w:r>
        <w:rPr/>
        <w:t>Ⱟ</w:t>
      </w:r>
      <w:r>
        <w:rPr/>
        <w:t>乱䁪슿걅穁㈨㝨㗎术츸䝚쉚㩱ㅲ숭⵮捓䘮꺥䵡媩숮䕈㑷姂㊬⽀愲䂱䙃痃쉅쉀⻂꥙潱</w:t>
      </w:r>
      <w:r>
        <w:rPr/>
        <w:t>ꕭ</w:t>
      </w:r>
      <w:r>
        <w:rPr/>
        <w:t>橶睟䥕슿䡣쉁䟂畄槂㉩䰹땯㥬쉰䓂樬거䵘娻䔵㑍砳쉁쉔뽺歑꥾凍⍧⼩쉒䖏救瀲딮獒▘</w:t>
      </w:r>
      <w:r>
        <w:rPr/>
        <w:t>ⱚ</w:t>
      </w:r>
      <w:r>
        <w:rPr/>
        <w:t>㡧栨渰夸쉮斱쉇숱䈮쉳䁳</w:t>
      </w:r>
      <w:r>
        <w:rPr/>
        <w:t>Ⱓ</w:t>
      </w:r>
      <w:r>
        <w:rPr/>
        <w:t>뼶㝋싂䑭㞏쉙땨䉏</w:t>
      </w:r>
      <w:r>
        <w:rPr/>
        <w:t>ⱆ</w:t>
      </w:r>
      <w:r>
        <w:rPr/>
        <w:t>숤潷湱ㄪ圣㍉䍂洭唳썧썠</w:t>
      </w:r>
      <w:r>
        <w:rPr/>
        <w:t>ⲩ</w:t>
      </w:r>
      <w:r>
        <w:rPr/>
        <w:t>땞欪⵸㟎㉕垻</w:t>
      </w:r>
      <w:r>
        <w:rPr/>
        <w:t>ꕂ</w:t>
      </w:r>
      <w:r>
        <w:rPr/>
        <w:t>ꅎ橢㯂椵穧攳噏㭏겵啵㢬넪敋兙湬ꇂ怦숹䙔颥⨨</w:t>
      </w:r>
      <w:r>
        <w:rPr/>
        <w:t>ꗂ</w:t>
      </w:r>
      <w:r>
        <w:rPr/>
        <w:t>믂ゥ棃㉶婯⩹横싂⸵入䞩祷摗帥䉠䝣疮傥携坘塡䩓偢</w:t>
      </w:r>
      <w:r>
        <w:rPr/>
        <w:t>⡴</w:t>
      </w:r>
      <w:r>
        <w:rPr/>
        <w:t>眷慉䅳皿祉喵噮슘颻캮氭劏䡅䠻䉰昴桉幄㓍轗塎济彸顉⽠㢬㊏䑚伴灩杓</w:t>
      </w:r>
      <w:r>
        <w:rPr/>
        <w:t>⡒</w:t>
      </w:r>
      <w:r>
        <w:rPr/>
        <w:t>㡹楉</w:t>
      </w:r>
      <w:r>
        <w:rPr/>
        <w:t>ꕉ</w:t>
      </w:r>
      <w:r>
        <w:rPr/>
        <w:t>㖿眶䥸⬽壂㗎쉥ꅓ庣㔰쉥㙗債楣歐䟎ꄦ䩴浪咱祟䋃歬숣澮輣숤墘䡑稰桡灲ꅥ恱欦唣뭸㩖坫䱆唷묱丵</w:t>
      </w:r>
      <w:r>
        <w:rPr/>
        <w:t>ꕬ</w:t>
      </w:r>
      <w:r>
        <w:rPr/>
        <w:t>呟</w:t>
      </w:r>
      <w:r>
        <w:rPr/>
        <w:t>⠣⡄</w:t>
      </w:r>
      <w:r>
        <w:rPr/>
        <w:t>걚氩咵恔⸪歰爮頰썺卸⨥싂䏂쉉╅呸䵫䞵</w:t>
      </w:r>
      <w:r>
        <w:rPr/>
        <w:t>ⵣ⩧</w:t>
      </w:r>
      <w:r>
        <w:rPr/>
        <w:t>뽶堶䆿婑䘻캘奫㕴쉀幁⑌㙡䌺숶乾㍣쉣㬲兠眬깡摡㣍嚬兒礥し欥潅⪏恒</w:t>
      </w:r>
      <w:r>
        <w:rPr/>
        <w:t>ⶥ</w:t>
      </w:r>
      <w:r>
        <w:rPr/>
        <w:t>婙딹쉥칉㷎圮</w:t>
      </w:r>
      <w:r>
        <w:rPr/>
        <w:t>ⶩ</w:t>
      </w:r>
      <w:r>
        <w:rPr/>
        <w:t>轤䭠楘싂♱겱⦣㜥싍汁䖮</w:t>
      </w:r>
      <w:r>
        <w:rPr/>
        <w:t>ꕰ</w:t>
      </w:r>
      <w:r>
        <w:rPr/>
        <w:t>㭌⩧䵋健催吺砯块䅯睁㥐⵫䩑땳氪穇瑺㍏杬仂橉び䄊呉嗂湙唺⮩⛎</w:t>
      </w:r>
      <w:r>
        <w:rPr/>
        <w:t>ꤲ</w:t>
      </w:r>
      <w:r>
        <w:rPr/>
        <w:t>⡙</w:t>
      </w:r>
      <w:r>
        <w:rPr/>
        <w:t>㋂獵䝺䩙숩捲䐨ッꥩ㯂㉠⍋쵈廂䁟栵⑐숸⭇쵇슩㠰ꥸ佌⩤愳㨺浀恣숮瑦浤㟂丩딷㐵ㅲ䙁㠴぀娰㵵걞⩅䅫ꥠ쉫㨳㙙쉗┱땎畷圭瑹쉷갸び⭑싂긵瑭숵庘セ쉚祟滂㕭坾㦩ꅵ䤶</w:t>
      </w:r>
      <w:r>
        <w:rPr/>
        <w:t>⡙</w:t>
      </w:r>
      <w:r>
        <w:rPr/>
        <w:t>쏂浒劥</w:t>
      </w:r>
      <w:r>
        <w:rPr/>
        <w:t>ꥎ♨ꦘ</w:t>
      </w:r>
      <w:r>
        <w:rPr/>
        <w:t>䡉䥠⻂쉞䇂纥썡樳쉢啺녱绂浳沩칲参ꆱ쉊毂⭨顫匬⪱挵</w:t>
      </w:r>
      <w:r>
        <w:rPr/>
        <w:t>꧂</w:t>
      </w:r>
      <w:r>
        <w:rPr/>
        <w:t>䭸뭋呖歕顭サ㉠疩夵疮暻縩湲彶▿猹ꄽ晠╭汖晹슩㎱医쉂㕘☨䁊杌䔰믍습乸硊</w:t>
      </w:r>
      <w:r>
        <w:rPr/>
        <w:t>⠽</w:t>
      </w:r>
      <w:r>
        <w:rPr/>
        <w:t>抱䀥穷特깧䗂彙䑐晀ꎣ슿싂쌽歗楆奶噖礪딣쌺쉊穧繩쉁땖奙輲넯橈梵쉡䀫㍭幕獠䵩䭇㣂ꆩ㎣㡵⯂⽣캣䝥淂㡂噯垏깒놮컂놻</w:t>
      </w:r>
      <w:r>
        <w:rPr/>
        <w:t>ꗂ</w:t>
      </w:r>
      <w:r>
        <w:rPr/>
        <w:t>䝀僂挩治㴥</w:t>
      </w:r>
      <w:r>
        <w:rPr/>
        <w:t>꤯</w:t>
      </w:r>
      <w:r>
        <w:rPr/>
        <w:t>䑂숭</w:t>
      </w:r>
      <w:r>
        <w:rPr/>
        <w:t>ⲩ</w:t>
      </w:r>
      <w:r>
        <w:rPr/>
        <w:t>佥䵐睍〮纥</w:t>
      </w:r>
      <w:r>
        <w:rPr/>
        <w:t>ⱪ</w:t>
      </w:r>
      <w:r>
        <w:rPr/>
        <w:t>㷂太礩ꄣ䝵扢汮⹣㕠乘숲뭹㝦䛂旂栻獁ㆵ</w:t>
      </w:r>
      <w:r>
        <w:rPr/>
        <w:t>⣂</w:t>
      </w:r>
      <w:r>
        <w:rPr/>
        <w:t>쉄슥⬨轳单뿃䋂⸰壂</w:t>
      </w:r>
      <w:r>
        <w:rPr/>
        <w:t>꧂⥪</w:t>
      </w:r>
      <w:r>
        <w:rPr/>
        <w:t>Ⱙ</w:t>
      </w:r>
      <w:r>
        <w:rPr/>
        <w:t>輤忂商潚轑题䜱䕳ㅃ⥀갸쉰壂渵▩</w:t>
      </w:r>
      <w:r>
        <w:rPr/>
        <w:t>ⱏ</w:t>
      </w:r>
      <w:r>
        <w:rPr/>
        <w:t>煄㭥</w:t>
      </w:r>
      <w:r>
        <w:rPr/>
        <w:t>ꕯ</w:t>
      </w:r>
      <w:r>
        <w:rPr/>
        <w:t>싂湐⩾橰噘⑍⍍ꍔ噂偍ꅋ䂱㌪㜸婸쉗睺㞩슬硯䩫䝌瀱顒숷⚵ꎿ偔㊡佢牍䳎쉱䡵䬦晕䉮呴㕪㩋갨幫ꥡ㩂ㅚ溱⭷♱塠떘㩩敩潹䴴⍗癟䜽ꍙ쉯㝸婟仂싃뗂〬⨴练숣㝈숵⌦⤩╏煸䏂丽␷ㅈ丱䩢恡䭉㤦⍈싍㩲칎繍䎩䱘㍴숳⍂䍟슻⎬潺┪䑫㶱幱䕡</w:t>
      </w:r>
      <w:r>
        <w:rPr/>
        <w:t>ꥆ</w:t>
      </w:r>
      <w:r>
        <w:rPr/>
        <w:t>땑</w:t>
      </w:r>
      <w:r>
        <w:rPr/>
        <w:t>Ⱔ</w:t>
      </w:r>
      <w:r>
        <w:rPr/>
        <w:t>䥠浯㕳쉏橾뮮♐癦墮䛂쉩睏슩걣亱썶窻囂⮩䑂쉵啕뽁督盂쉕祥䥒㷂煳䯂㗃榏㓂㕮欥嫂䴹但慢棂弲䝐刮灚圹灢쉌슻</w:t>
      </w:r>
      <w:r>
        <w:rPr/>
        <w:t>ⱺ⭩</w:t>
      </w:r>
      <w:r>
        <w:rPr/>
        <w:t>ꌭ獍䥩助䩞捯칷硘倮⽆轧彯䝷轥厬딻쉹獂汏晧싂촶촦扠䆣쉞썍⤰춱㙊㡚猭⨰桅겱堷扑쉓䅶뮏啚싂僂杆䠵㜬瑑梏顩뼶㢣䔰㐺䰻㥷</w:t>
      </w:r>
      <w:r>
        <w:rPr/>
        <w:t>ꤤ</w:t>
      </w:r>
      <w:r>
        <w:rPr/>
        <w:t>洬딦空洦㚥숷は숹㐰啨⩆迂畸䇂쉅뗎</w:t>
      </w:r>
      <w:r>
        <w:rPr/>
        <w:t>⡤</w:t>
      </w:r>
      <w:r>
        <w:rPr/>
        <w:t>놵参秂慄⯎汬ꥹ䝩쉄頬晆窻颥䚬⑆權䥔秃硢䴯⹨截㚩珍揍⭓愦㑺氶䴥祣╕숣⽟秂䔷捤㕾搵</w:t>
      </w:r>
      <w:r>
        <w:rPr/>
        <w:t>Ⳃ</w:t>
      </w:r>
      <w:r>
        <w:rPr/>
        <w:t>克洨味䠤慹焮⑴⛃⌥쉣妥恒在츭㒵檣瑩쉙溘啸꥾쉰䅇䷂飂彫㣂</w:t>
      </w:r>
      <w:r>
        <w:rPr/>
        <w:t>ꥎ</w:t>
      </w:r>
      <w:r>
        <w:rPr/>
        <w:t>顏幪畚䕸懂捯埃♙你♃넽쉃⨻睉硳頷䥶湔丷䤷䄽䍓姂晩䉮㊘</w:t>
      </w:r>
      <w:r>
        <w:rPr/>
        <w:t>⢡</w:t>
      </w:r>
      <w:r>
        <w:rPr/>
        <w:t>곃쉡㐹쉟桠汫녟瑓쉘쵐녰摕ꄬ项⍘썠ꥡ慊⌹縰汾䀳㫂侩쉺쉨憮⥭婑秎坸딶ꌸ兩㌫䏂卢唳㍃䑾╎偞怤뭓坳浧渻ꄸ狂녉숳</w:t>
      </w:r>
      <w:r>
        <w:rPr/>
        <w:t>ꔷ</w:t>
      </w:r>
      <w:r>
        <w:rPr/>
        <w:t>吪䐱䱧啹么갵歞廎㜪橣䫂㜱싂</w:t>
      </w:r>
      <w:r>
        <w:rPr/>
        <w:t>ꗂⶻ</w:t>
      </w:r>
      <w:r>
        <w:rPr/>
        <w:t>䵟㵋婷柂뿂っ</w:t>
      </w:r>
      <w:r>
        <w:rPr/>
        <w:t>ꤵ</w:t>
      </w:r>
      <w:r>
        <w:rPr/>
        <w:t>⡵ⱀ</w:t>
      </w:r>
      <w:r>
        <w:rPr/>
        <w:t>㫍⩌煓䝆⩯嗂⎱媬幙뇍쉕촽彇汋穃쉗窣帵쌨椪慏䷂䕘穴㵒㥆⑀繴係奢繰懂严乸僂垥</w:t>
      </w:r>
      <w:r>
        <w:rPr/>
        <w:t>Ⱶ</w:t>
      </w:r>
      <w:r>
        <w:rPr/>
        <w:t>겡毂桬</w:t>
      </w:r>
      <w:r>
        <w:rPr/>
        <w:t>⢱</w:t>
      </w:r>
      <w:r>
        <w:rPr/>
        <w:t>䦥</w:t>
      </w:r>
      <w:r>
        <w:rPr/>
        <w:t>⡬</w:t>
      </w:r>
      <w:r>
        <w:rPr/>
        <w:t>ꥵ</w:t>
      </w:r>
      <w:r>
        <w:rPr/>
        <w:t>ⴱ</w:t>
      </w:r>
      <w:r>
        <w:rPr/>
        <w:t>焬㏂</w:t>
      </w:r>
      <w:r>
        <w:rPr/>
        <w:t>ⷍ</w:t>
      </w:r>
      <w:r>
        <w:rPr/>
        <w:t>涘䅉湞曂⺏歴숣싂彡夦</w:t>
      </w:r>
      <w:r>
        <w:rPr/>
        <w:t>ⱓ</w:t>
      </w:r>
      <w:r>
        <w:rPr/>
        <w:t>噊㩍ꄻ뽸⥶⩞飂䭗</w:t>
      </w:r>
      <w:r>
        <w:rPr/>
        <w:t>Ⱡ</w:t>
      </w:r>
      <w:r>
        <w:rPr/>
        <w:t>喩㩉㕔塕倻㭞娫昫橙</w:t>
      </w:r>
      <w:r>
        <w:rPr/>
        <w:t>ⱆ⥠</w:t>
      </w:r>
      <w:r>
        <w:rPr/>
        <w:t>噦썣垘숦䍘單湵睎掣쉢奧㕆⹖乩䴥牷쉮烂氪偠녕◂ㅤ⩳啩僂癢㞬ꅱ쉖䍎煖昺湋뽕楶恠슣㌥쉭旎癹숵촣㬩㡣</w:t>
      </w:r>
      <w:r>
        <w:rPr/>
        <w:t>⡇</w:t>
      </w:r>
      <w:r>
        <w:rPr/>
        <w:t>䜪⤹⺿偮⑔㎡</w:t>
      </w:r>
      <w:r>
        <w:rPr/>
        <w:t>꧂</w:t>
      </w:r>
      <w:r>
        <w:rPr/>
        <w:t>㷂䁀䰻숤싍痂䂣敆곂䔸쵗獸捡繦쉒걈䑋揂墻汸㉮䌴쉺瘮䕘</w:t>
      </w:r>
      <w:r>
        <w:rPr/>
        <w:t>ⷂ</w:t>
      </w:r>
      <w:r>
        <w:rPr/>
        <w:t>毂坟㉭⭥瞏ꅃ츯䌰幡熵桚婑汨⭀㔥係⑍ꍵ湧弭뿂眽橲甲숮婧幬</w:t>
      </w:r>
      <w:r>
        <w:rPr/>
        <w:t>Ⳃ</w:t>
      </w:r>
      <w:r>
        <w:rPr/>
        <w:t>䍥䭋ꆡ佷㯎䩦㥨爲숥曂䈮컍썩슡匣쉠㝵硪ꇂ轇䭭䉏幉ぐ痂㴨庘㯂쉑</w:t>
      </w:r>
      <w:r>
        <w:rPr/>
        <w:t>Ⱬ</w:t>
      </w:r>
      <w:r>
        <w:rPr/>
        <w:t>쉨ꅏ㦘䕏</w:t>
      </w:r>
      <w:r>
        <w:rPr/>
        <w:t>⡵</w:t>
      </w:r>
      <w:r>
        <w:rPr/>
        <w:t>楫晐㡬⩇</w:t>
      </w:r>
      <w:r>
        <w:rPr/>
        <w:t>ⱈ</w:t>
      </w:r>
      <w:r>
        <w:rPr/>
        <w:t>杊欪</w:t>
      </w:r>
      <w:r>
        <w:rPr/>
        <w:t>⡇⣃</w:t>
      </w:r>
      <w:r>
        <w:rPr/>
        <w:t>畔⑅쏍⚥辮勂涱婬쉈䪱湶潊滂繠땸㘹澣칯振숳⒘嫂䱎쉩嫂쵢祌疿捴㐪婲敎</w:t>
      </w:r>
      <w:r>
        <w:rPr/>
        <w:t>⠪</w:t>
      </w:r>
      <w:r>
        <w:rPr/>
        <w:t>넪碏硔杈쉺扤㯂车⵺␵灘哂㏂㋂唤</w:t>
      </w:r>
      <w:r>
        <w:rPr/>
        <w:t>⣂</w:t>
      </w:r>
      <w:r>
        <w:rPr/>
        <w:t>ꄯ</w:t>
      </w:r>
      <w:r>
        <w:rPr/>
        <w:t>ꥇ</w:t>
      </w:r>
      <w:r>
        <w:rPr/>
        <w:t>㩚乸礮䵟夲畢⍕걸넣䁌濎敕䶱唹慸</w:t>
      </w:r>
      <w:r>
        <w:rPr/>
        <w:t>⢱</w:t>
      </w:r>
      <w:r>
        <w:rPr/>
        <w:t>歙汬輭쌳숳娮캱梏땓䚻滂쉈딮</w:t>
      </w:r>
      <w:r>
        <w:rPr/>
        <w:t>ꤽ</w:t>
      </w:r>
      <w:r>
        <w:rPr/>
        <w:t>ꅸ掬싍䞡婧婌橒佉渰䡧圷湐꥕忂⩪神侩墣睙㔳悘㵦⑵䮘栴穕䔶睡䑑䬲瑣숱穧㩗戦烍쉂</w:t>
      </w:r>
      <w:r>
        <w:rPr/>
        <w:t>ꤩ</w:t>
      </w:r>
      <w:r>
        <w:rPr/>
        <w:t>煳噶컂㕕</w:t>
      </w:r>
      <w:r>
        <w:rPr/>
        <w:t>ꦱⶏ</w:t>
      </w:r>
      <w:r>
        <w:rPr/>
        <w:t>㨊潈촦㘦䬹⭲싂䥂㮣껂疏䰦ꄬ쉓뽞婤歪䢿</w:t>
      </w:r>
      <w:r>
        <w:rPr/>
        <w:t>⣃</w:t>
      </w:r>
      <w:r>
        <w:rPr/>
        <w:t>쉴ば汇扰恰</w:t>
      </w:r>
      <w:r>
        <w:rPr/>
        <w:t>ꥆ</w:t>
      </w:r>
      <w:r>
        <w:rPr/>
        <w:t>牙쉪㤻墣䱎猣싂⥑䣂</w:t>
      </w:r>
      <w:r>
        <w:rPr/>
        <w:t>ꗂ</w:t>
      </w:r>
      <w:r>
        <w:rPr/>
        <w:t>숸轌乶뗂媻窮爱䬪ぱ恹幉숷쉴㪬ㄣ⺱㝄쉳</w:t>
      </w:r>
      <w:r>
        <w:rPr/>
        <w:t>ꦵ⧂</w:t>
      </w:r>
      <w:r>
        <w:rPr/>
        <w:t>瑇㈹轔啟쉤兵獞桀塦쏂呪슬ꅍ䁒㘳䥱쉉㔳樯慵欰矂㥘坂싂㡔娴㈮⭂</w:t>
      </w:r>
      <w:r>
        <w:rPr/>
        <w:t>ⱞ</w:t>
      </w:r>
      <w:r>
        <w:rPr/>
        <w:t>匥╇䑌쉱敠쉆摞뿍弸畁㒡獅썋쉈煌㴻䬳扟䔲棍惂杭䨸숥☷▥兪䔶浰剋晢</w:t>
      </w:r>
      <w:r>
        <w:rPr/>
        <w:t>ꕩ</w:t>
      </w:r>
      <w:r>
        <w:rPr/>
        <w:t>숹㈸⩀슣塂ꌥ䰳쉡䉾ꥪ</w:t>
      </w:r>
      <w:r>
        <w:rPr/>
        <w:t>⡹</w:t>
      </w:r>
      <w:r>
        <w:rPr/>
        <w:t>頺뽎칹穣晌嫂쉑㮣繗쉤磂挫</w:t>
      </w:r>
      <w:r>
        <w:rPr/>
        <w:t>ⱘ</w:t>
      </w:r>
      <w:r>
        <w:rPr/>
        <w:t>㢿⩮睃愸ぷ⥇揂</w:t>
      </w:r>
      <w:r>
        <w:rPr/>
        <w:t>ꥋ</w:t>
      </w:r>
      <w:r>
        <w:rPr/>
        <w:t>ヂ呰䰮顦礸椽䄪ꌩ썦</w:t>
      </w:r>
      <w:r>
        <w:rPr/>
        <w:t>ꔱ⭂</w:t>
      </w:r>
      <w:r>
        <w:rPr/>
        <w:t>㵠쉍坨潠칸⧂㗍城敏敷硃囂㕮㝴け幎㇂㵴禱碥</w:t>
      </w:r>
      <w:r>
        <w:rPr/>
        <w:t>ꥒ</w:t>
      </w:r>
      <w:r>
        <w:rPr/>
        <w:t>䁨㑙頨ㅎ┫뽪灹硩묺渹㙕縹穪畧乾숷</w:t>
      </w:r>
      <w:r>
        <w:rPr/>
        <w:t>⡇</w:t>
      </w:r>
      <w:r>
        <w:rPr/>
        <w:t>穅ꥦ거ㅍ</w:t>
      </w:r>
      <w:r>
        <w:rPr/>
        <w:t>⠭</w:t>
      </w:r>
      <w:r>
        <w:rPr/>
        <w:t>卹愮暿硒뮵犩瘥싂깂她稷㭊</w:t>
      </w:r>
      <w:r>
        <w:rPr/>
        <w:t>⡦</w:t>
      </w:r>
      <w:r>
        <w:rPr/>
        <w:t>쉪㣂겥昪克曂䄪䩀</w:t>
      </w:r>
      <w:r>
        <w:rPr/>
        <w:t>꤭</w:t>
      </w:r>
      <w:r>
        <w:rPr/>
        <w:t>汧楖啞⯃ヂ槂⤨⥎䣂坟깃䵗䅋ꅾ厬㢡╘슿㥘癱兕ꥩ䅫</w:t>
      </w:r>
      <w:r>
        <w:rPr/>
        <w:t>ⲡ</w:t>
      </w:r>
      <w:r>
        <w:rPr/>
        <w:t>㌪</w:t>
      </w:r>
      <w:r>
        <w:rPr/>
        <w:t>ꥉꕄ</w:t>
      </w:r>
      <w:r>
        <w:rPr/>
        <w:t>숪䠦乓⥂晤檏怰㌯朷朮⩔뿂뼷祕⽑⭔牐瞘幔싂䜦敄婒뭏㙩쉉汋畡㡆汁뽺彊穨싂磂温⩞す伬숪㩌칾嗂段⹾⥡쵹剣杞恗煦</w:t>
      </w:r>
      <w:r>
        <w:rPr/>
        <w:t>ⷂ</w:t>
      </w:r>
      <w:r>
        <w:rPr/>
        <w:t>湅为佁䪥半䯂䜳礨㭖兌幊䱾䠳刯㟂㔣睆쉐㡔垏⾘癖收器</w:t>
      </w:r>
      <w:r>
        <w:rPr/>
        <w:t>ꖩ☻</w:t>
      </w:r>
      <w:r>
        <w:rPr/>
        <w:t>夷䩟圲㌣숣皱⍗歐晓쉔䈩椺呚卟绂智捷柂┽塯쉾╀页⹑睸牍㠪䁧쵳檡䡆浫䑣楰䙥䕴쉚焵䰮䆱晷禩ㄱ쎩땂㵗╁⍮쉙䡶ㅅ쌰쉄䦿⸵㤹剑撡畹깦哂걙䩇컂ꄩ仂正框烂⑴⹵ぐ斵參딤窣礫挳捺㜨煇捺싂䒿㣂颿摈슘쉺슥瀪</w:t>
      </w:r>
      <w:r>
        <w:rPr/>
        <w:t>⡂</w:t>
      </w:r>
      <w:r>
        <w:rPr/>
        <w:t>挶乔</w:t>
      </w:r>
      <w:r>
        <w:rPr/>
        <w:t>ꕟ</w:t>
      </w:r>
      <w:r>
        <w:rPr/>
        <w:t>樽碱슻㝵氩杲轃쉙䥠㬯勎깐쉥쉈塘쵭ꥶ公挱㶏䌩歩砸捶쉕ぴ祪숽㑲⤮䉺쉺゘㩐⑔硎쏂厬썟噙䠵氭抱敷㑩幉佡쉣㮻塪䥂㤪㤳䁘⌤츪⭓湗㠦杶⯂떮稳䵍㡕洳䕈숤爵勂轹깶摘</w:t>
      </w:r>
      <w:r>
        <w:rPr/>
        <w:t>ⲩ</w:t>
      </w:r>
      <w:r>
        <w:rPr/>
        <w:t>쉈䑹⎻䙷ꆘ⩌稦쌷係㘬祾⸹쉘㴊쉚쵷</w:t>
      </w:r>
      <w:r>
        <w:rPr/>
        <w:t>꧂</w:t>
      </w:r>
      <w:r>
        <w:rPr/>
        <w:t>䮡湣䩅欱祢ꏃ渺穗祶穌柍㪵놣佳떻믍䑪슘媱ꅶ摾쵈睩⑪渣檻㔯䪻硬咥椸녀䨪煦汰ꅃ쵔椯썕䄽쵐桔䕀ㆵ쉈煬숻槃䄭佨瞻䕂轭慪숮穬畡形쉬쉐㛂獔異숰汄⩸䘹と㬶恍䆏넹䭾桙䏍゘縤案䢥㡡┪슡뭾㌱頮㑰縱깶㩬䥈洴슬ꅓ燍췂⪿么䅚扮姂䙸⼴㙀䝃⛂┹ꏍ穣䕁辮㍬ㅎ㶥㷂娻昻숸뮻촴ꥬ圳㕁瀬♑곂晾쉍㉴㕃璻㯂埂牙睷㓂㴳</w:t>
      </w:r>
      <w:r>
        <w:rPr/>
        <w:t>ⵤ</w:t>
      </w:r>
      <w:r>
        <w:rPr/>
        <w:t>杓匥杷㙇䮿</w:t>
      </w:r>
      <w:r>
        <w:rPr/>
        <w:t>ꤨ</w:t>
      </w:r>
      <w:r>
        <w:rPr/>
        <w:t>帷佸⭀㙪丰쉭쵠</w:t>
      </w:r>
      <w:r>
        <w:rPr/>
        <w:t>Ⱘ</w:t>
      </w:r>
      <w:r>
        <w:rPr/>
        <w:t>䙙呤䭈쉸輬䊘潪潲偡䥠㕏埃㴫檩㐫慖뽥庩䐩쌥쌪䄯숷쉑␰轔拂뭧眴瀰䟍䯂㩂昽琽昫砹潋な浘䴥</w:t>
      </w:r>
      <w:r>
        <w:rPr/>
        <w:t>⠰</w:t>
      </w:r>
      <w:r>
        <w:rPr/>
        <w:t>⽚爮㍰佤⽐磂숩숯䉉⎩⮿頮쵷䎩</w:t>
      </w:r>
      <w:r>
        <w:rPr/>
        <w:t>ⵋ</w:t>
      </w:r>
      <w:r>
        <w:rPr/>
        <w:t>彦煸숨숽㖮⹤幅뾿녬湱暿딭䑭疱䁣㤫䄣⑤⼫</w:t>
      </w:r>
      <w:r>
        <w:rPr/>
        <w:t>⠶</w:t>
      </w:r>
      <w:r>
        <w:rPr/>
        <w:t>걕痂㘻䧂⤴敬亥⦥꥔슥⹇婆⏂祚䶘⩃♑㨵䕁</w:t>
      </w:r>
      <w:r>
        <w:rPr/>
        <w:t>⡒</w:t>
      </w:r>
      <w:r>
        <w:rPr/>
        <w:t>컂丣ꥸ䭔椶䩧뽢漪灙</w:t>
      </w:r>
      <w:r>
        <w:rPr/>
        <w:t>ꥏ</w:t>
      </w:r>
      <w:r>
        <w:rPr/>
        <w:t>ⱅ</w:t>
      </w:r>
      <w:r>
        <w:rPr/>
        <w:t>彌쌱넳癃瑠㩩幊灁呥僂슻╵曂뿃쉰뽪橠䤤◍恲녓㐺厩쉐땙䵃嘣쉯杖繷畤挬▘싂橦쉌秎佚슏溵䠮汬</w:t>
      </w:r>
      <w:r>
        <w:rPr/>
        <w:t>ꖿ</w:t>
      </w:r>
      <w:r>
        <w:rPr/>
        <w:t>哂卡㉨圸ㅦ瑶츭斱츽</w:t>
      </w:r>
      <w:r>
        <w:rPr/>
        <w:t>ⱌ</w:t>
      </w:r>
      <w:r>
        <w:rPr/>
        <w:t>ㄥ⬣燂㮩숪슩ꇂ쉒䞵牑嘸</w:t>
      </w:r>
      <w:r>
        <w:rPr/>
        <w:t>ꕬ</w:t>
      </w:r>
      <w:r>
        <w:rPr/>
        <w:t>㥑㜶妬⭩</w:t>
      </w:r>
      <w:r>
        <w:rPr/>
        <w:t>ⱬ</w:t>
      </w:r>
      <w:r>
        <w:rPr/>
        <w:t>匳ꄭ䔲컂ꥹ㕃咣⍰嚮兆쉀⽮㭏㥊欪甬쉚䡪獮䈷揂楶䥧</w:t>
      </w:r>
      <w:r>
        <w:rPr/>
        <w:t>ꦘ</w:t>
      </w:r>
      <w:r>
        <w:rPr/>
        <w:t>쌨㐤幠쉙䦣矂参ㆻ뭠弱乃㬵쉃</w:t>
      </w:r>
      <w:r>
        <w:rPr/>
        <w:t>ⴽ⩹⹩</w:t>
      </w:r>
      <w:r>
        <w:rPr/>
        <w:t>祷쌵숸䝇敮䕾슩婀弸操㉭伣㴲⌷奟ꅚ⩶摫뽴쌣㖘⩞쵷䉴쉹ꍶ繚潹繙칸슬</w:t>
      </w:r>
      <w:r>
        <w:rPr/>
        <w:t>꧂</w:t>
      </w:r>
      <w:r>
        <w:rPr/>
        <w:t>㔫繯穹丶⪬浫뽩ヂ촳걪㍸갤嗂㕣塄恵⦬썾丱曂穓㶏쉘武嫂⍃槂긤썡</w:t>
      </w:r>
      <w:r>
        <w:rPr/>
        <w:t>ꖩ</w:t>
      </w:r>
      <w:r>
        <w:rPr/>
        <w:t>片쉅㕵⥨䑟䳂싂⩇摩瑌긷䴩⾥</w:t>
      </w:r>
      <w:r>
        <w:rPr/>
        <w:t>⵰</w:t>
      </w:r>
      <w:r>
        <w:rPr/>
        <w:t>瑀傡迎浰㵾檮偾⥡㑡吤촦⚡兀쉔祓쉞䴹㜮쉕乳硋䩉㐮礮쉺쌻戶睷䡊까捁㉷㵞걫ꍘ⯎轳ぱ⦿櫂囂䚱㝇䵗䦿┫䅂灂䥹繠</w:t>
      </w:r>
      <w:r>
        <w:rPr/>
        <w:t>ꕶ</w:t>
      </w:r>
      <w:r>
        <w:rPr/>
        <w:t>凂쉉稷煏ꥤ猵쉤纮楮䐶쎩灨上势䑰慶㏂畴䭙쉁츤㡒摲슩⽮椬剭㜰⬮䕵네쉁ꅊ頥斥㙀㫃䑆♒潞칡⭆ꌩ</w:t>
      </w:r>
      <w:r>
        <w:rPr/>
        <w:t>⠪</w:t>
      </w:r>
      <w:r>
        <w:rPr/>
        <w:t>怣갵熘쉈땦㗂쉏뼻呓䩦沣넺䃂</w:t>
      </w:r>
      <w:r>
        <w:rPr/>
        <w:t>ⷂ</w:t>
      </w:r>
      <w:r>
        <w:rPr/>
        <w:t>奊辵슏㋂츬♩顰䝩瀹町瘺싂싎ꄳ剑⼻潣숨䣂奰숽㓂쉞浈㔰</w:t>
      </w:r>
      <w:r>
        <w:rPr/>
        <w:t>ⵋ</w:t>
      </w:r>
      <w:r>
        <w:rPr/>
        <w:t>슬睐浸濂㉁깎车堰畇䭥䩖ㄮ</w:t>
      </w:r>
      <w:r>
        <w:rPr/>
        <w:t>Ⳃ</w:t>
      </w:r>
      <w:r>
        <w:rPr/>
        <w:t>䥳畯浢ꅓ瑾恷䅋췂䴷␤</w:t>
      </w:r>
      <w:r>
        <w:rPr/>
        <w:t>ꤩ</w:t>
      </w:r>
      <w:r>
        <w:rPr/>
        <w:t>䁯噹摪祹䜯</w:t>
      </w:r>
      <w:r>
        <w:rPr/>
        <w:t>ꤵ</w:t>
      </w:r>
      <w:r>
        <w:rPr/>
        <w:t>璥⥁䥲没싃䢘捙桤䱶照㝅⎻摪穌숩殱瑏繬넨ㅄ㭆㵬㙃䄭녁轣쉔㛂䑃ꥯ녟䩇㵴摒弲⒣䟂䠱杂来뾻㍡飂䕞盂搰㦮獤뼭伭唥╥湍楐䁞畘쉬ㅥ⵸썯囎戴㐴扆䳂䘰놻썚⩫㖩䐰牶숷ꄯ싂⑑㮻㵁슱督弸甪숰睶欶䭋礪㬭块껍碮㐻⹵䝆坘㐨塮쉉</w:t>
      </w:r>
      <w:r>
        <w:rPr/>
        <w:t>ⱳ</w:t>
      </w:r>
      <w:r>
        <w:rPr/>
        <w:t>츭畤曂瞏斬獲슘뮣⬮漯瑒䲬呣숳</w:t>
      </w:r>
      <w:r>
        <w:rPr/>
        <w:t>ꥒ</w:t>
      </w:r>
      <w:r>
        <w:rPr/>
        <w:t>痎恶쉀塗䵓ꥴ⪿뼲婂ꌨ쉃妣숶祈칀楲由摩恮漫ꌷ墬顃熣㋂婱㈦繁</w:t>
      </w:r>
      <w:r>
        <w:rPr/>
        <w:t>ⰰ</w:t>
      </w:r>
      <w:r>
        <w:rPr/>
        <w:t>䑺厩㒩뽃㷂␭偮ꎡ恍縤熡䵕佾婁ꅁ䧍쉾</w:t>
      </w:r>
      <w:r>
        <w:rPr/>
        <w:t>ⵤꔸ</w:t>
      </w:r>
      <w:r>
        <w:rPr/>
        <w:t>佨╈橐䵚㭖䀤湭</w:t>
      </w:r>
      <w:r>
        <w:rPr/>
        <w:t>ⵆ</w:t>
      </w:r>
      <w:r>
        <w:rPr/>
        <w:t>啥䪡숯</w:t>
      </w:r>
      <w:r>
        <w:rPr/>
        <w:t>ꕆ⍁</w:t>
      </w:r>
      <w:r>
        <w:rPr/>
        <w:t>牂唳呹⿂䭾㨤쉟书쉏弪琲뽂硦瀦</w:t>
      </w:r>
      <w:r>
        <w:rPr/>
        <w:t>ꕳ</w:t>
      </w:r>
      <w:r>
        <w:rPr/>
        <w:t>幔곂뼭悥珃녖竍䑸䐪十⩸䁪濂竂獪杗佒▬⹩◂㋂址㨦䀩뽈砸촺겻쉤䜪怺䧎⵸䔤慺扯슿創浍╣㉈沏⹴福轘ꏂ㉾뭔䥄砱丵涮䵉嫂ꥧ</w:t>
      </w:r>
      <w:r>
        <w:rPr/>
        <w:t>ⱺ</w:t>
      </w:r>
      <w:r>
        <w:rPr/>
        <w:t>硦剴䴮뿂昬䭸㢣繃쉵䀬쉦癫Ⓨ乃䚘</w:t>
      </w:r>
      <w:r>
        <w:rPr/>
        <w:t>ꦏ</w:t>
      </w:r>
      <w:r>
        <w:rPr/>
        <w:t>嫂</w:t>
      </w:r>
      <w:r>
        <w:rPr/>
        <w:t>ꤣ</w:t>
      </w:r>
      <w:r>
        <w:rPr/>
        <w:t>뽂╌⾣췂</w:t>
      </w:r>
      <w:r>
        <w:rPr/>
        <w:t>⠽⍐☯</w:t>
      </w:r>
      <w:r>
        <w:rPr/>
        <w:t>䁏긦⍨癀㛂挫琰뭑썏칺㭍仂煰㝰☽⫂䷂땧쉸塴夺㤥煶☽戺暻쉕ꍳ㵈쉕焸牋⪱摐㤰㊘㓂쌯뽩掩氤硉</w:t>
      </w:r>
      <w:r>
        <w:rPr/>
        <w:t>ⷂ</w:t>
      </w:r>
      <w:r>
        <w:rPr/>
        <w:t>獰朮娪汊瘽䝃䁡廂㤭ㅡ挶堺ꥩ㝙畢吹轶ꥸ䚩汸쉔廂䮥㝗싂</w:t>
      </w:r>
      <w:r>
        <w:rPr/>
        <w:t>Ⱓ</w:t>
      </w:r>
      <w:r>
        <w:rPr/>
        <w:t>焴㕋쉷땒㊏穹칧僂ꅮ䰽慎⦘䒏䆣轇䀯⑚ꎩ攦佥朤</w:t>
      </w:r>
      <w:r>
        <w:rPr/>
        <w:t>ⱪ</w:t>
      </w:r>
      <w:r>
        <w:rPr/>
        <w:t>쉩卖쉘쌫쉌⹨쉨㍚瀦瓂</w:t>
      </w:r>
      <w:r>
        <w:rPr/>
        <w:t>ꤹ</w:t>
      </w:r>
      <w:r>
        <w:rPr/>
        <w:t>砭串☩␸㩥牂䁋</w:t>
      </w:r>
      <w:r>
        <w:rPr/>
        <w:t>ⴸ</w:t>
      </w:r>
      <w:r>
        <w:rPr/>
        <w:t>獞填瀰㦱稳塈⿂䘱嫂싂떥㮥</w:t>
      </w:r>
      <w:r>
        <w:rPr/>
        <w:t>ꕟ</w:t>
      </w:r>
      <w:r>
        <w:rPr/>
        <w:t>쵺拃掱潠쉨復彋⭲䬩檱横⼶䱁坪櫂橠⤊幎╌␺⍥幈쉞㎿歩䐣禮㤻ꅤ兞</w:t>
      </w:r>
      <w:r>
        <w:rPr/>
        <w:t>ꕀ</w:t>
      </w:r>
      <w:r>
        <w:rPr/>
        <w:t>奭쌪</w:t>
      </w:r>
      <w:r>
        <w:rPr/>
        <w:t>ꕀ</w:t>
      </w:r>
      <w:r>
        <w:rPr/>
        <w:t>촺따嘪쉙儷㞣쉔瀩疿倦㝊䪱녥睷깑浐䫂扮⨫䨵佅</w:t>
      </w:r>
      <w:r>
        <w:rPr/>
        <w:t>꤫</w:t>
      </w:r>
      <w:r>
        <w:rPr/>
        <w:t>싂쉤穓䫂潄汏㋍䫃쉂慢琸쉔㬽喱楬䭓夥氳</w:t>
      </w:r>
      <w:r>
        <w:rPr/>
        <w:t>⡑</w:t>
      </w:r>
      <w:r>
        <w:rPr/>
        <w:t>剪刴ㆮ넯汇灵</w:t>
      </w:r>
      <w:r>
        <w:rPr/>
        <w:t>ⵗ</w:t>
      </w:r>
      <w:r>
        <w:rPr/>
        <w:t>獺潢刻Ⓧ䅐㘫䵟焪泂癀挵</w:t>
      </w:r>
      <w:r>
        <w:rPr/>
        <w:t>⡊</w:t>
      </w:r>
      <w:r>
        <w:rPr/>
        <w:t>支烂⍠</w:t>
      </w:r>
      <w:r>
        <w:rPr/>
        <w:t>ⱬ</w:t>
      </w:r>
      <w:r>
        <w:rPr/>
        <w:t>伱悿쉠獷㘬獊婥狂䄺㑭墬婒堷싂態쉥佦啺辵䭴뼭帳숦䁗䀨兢甽恣겘ㅫ奞樨噤景⽈僎䱧쉟坙㬥啮䬱문</w:t>
      </w:r>
      <w:r>
        <w:rPr/>
        <w:t>ꥂ</w:t>
      </w:r>
      <w:r>
        <w:rPr/>
        <w:t>澩ㅥ傘伪걑晳李ꅇㆡ䅴猽┪伳摬噱┳㜦轭쉰숭勂썂㉰쉵</w:t>
      </w:r>
      <w:r>
        <w:rPr/>
        <w:t>ⵂ</w:t>
      </w:r>
      <w:r>
        <w:rPr/>
        <w:t>櫂㯂㝒┭戬畩</w:t>
      </w:r>
      <w:r>
        <w:rPr/>
        <w:t>ⵣ⑸</w:t>
      </w:r>
      <w:r>
        <w:rPr/>
        <w:t>䎡⭾쎥䥐⫂傏杺땗硬쵔欪佉橴䪱쉮츽奲恶긯䀮뾥䡉숺怮渷湾坅癥⑱ふ彦⩅懂숪츭㩑卨㘨</w:t>
      </w:r>
      <w:r>
        <w:rPr/>
        <w:t>ⵥ</w:t>
      </w:r>
      <w:r>
        <w:rPr/>
        <w:t>깉㕨杠頺</w:t>
      </w:r>
      <w:r>
        <w:rPr/>
        <w:t>ꦘ</w:t>
      </w:r>
      <w:r>
        <w:rPr/>
        <w:t>ㅸ攦㏂商촪䁱</w:t>
      </w:r>
      <w:r>
        <w:rPr/>
        <w:t>ꔬ</w:t>
      </w:r>
      <w:r>
        <w:rPr/>
        <w:t>嚡㑳ち⧂竍摷ꍫ쉦歇桯</w:t>
      </w:r>
      <w:r>
        <w:rPr/>
        <w:t>ꤲ</w:t>
      </w:r>
      <w:r>
        <w:rPr/>
        <w:t>촮</w:t>
      </w:r>
      <w:r>
        <w:rPr/>
        <w:t>ꦬ⌸</w:t>
      </w:r>
      <w:r>
        <w:rPr/>
        <w:t>何景♚窡㫂䜦颣슬</w:t>
      </w:r>
      <w:r>
        <w:rPr/>
        <w:t>ꔸ</w:t>
      </w:r>
      <w:r>
        <w:rPr/>
        <w:t>⡘</w:t>
      </w:r>
      <w:r>
        <w:rPr/>
        <w:t>捈汾갽쉀뽒䜺</w:t>
      </w:r>
      <w:r>
        <w:rPr/>
        <w:t>⡁</w:t>
      </w:r>
      <w:r>
        <w:rPr/>
        <w:t>彪㉐䕑쌤촵㉄㗂</w:t>
      </w:r>
      <w:r>
        <w:rPr/>
        <w:t>Ⱶ</w:t>
      </w:r>
      <w:r>
        <w:rPr/>
        <w:t>쉕㔻剤㫂싂噙춥塖炬㒻折慸弸懂䡤偭祸刪杲땈⥭圻䜫㪮⚻쉊⧂奀敢⬵⫂숴祦⩾䭇矎ꥵꇂ敚晹牐拂뼷㡔㞘噍뭐睷牚칤⩕奺㠵〈轕也爤歐⍢</w:t>
      </w:r>
      <w:r>
        <w:rPr/>
        <w:t>ꖏ</w:t>
      </w:r>
      <w:r>
        <w:rPr/>
        <w:t>㩾啙</w:t>
      </w:r>
      <w:r>
        <w:rPr/>
        <w:t>꤭</w:t>
      </w:r>
      <w:r>
        <w:rPr/>
        <w:t>愣䩌긪쉷칱噦猤깬㥣復⦩슏</w:t>
      </w:r>
      <w:r>
        <w:rPr/>
        <w:t>ⴳ</w:t>
      </w:r>
      <w:r>
        <w:rPr/>
        <w:t>渹啂啒庱㡁ヂ䜻갰녏挺쉑뽇㕆ꅧ憏⒮㦵渦㡃啳扶牸普橳넽⭦㡉乸䉓檿ꍆ⭇䅗숲쉇䕷栫</w:t>
      </w:r>
      <w:r>
        <w:rPr/>
        <w:t>⢡⍙</w:t>
      </w:r>
      <w:r>
        <w:rPr/>
        <w:t>䀳斻ꄤ晡悿偦싎睎㕷䑤䊬椯竂</w:t>
      </w:r>
      <w:r>
        <w:rPr/>
        <w:t>ⱪ</w:t>
      </w:r>
      <w:r>
        <w:rPr/>
        <w:t>咵穞컃ꅕ㘷㉲䤦縸べ䉬쉭쉞Ⓜ畴嫍䗂憵縺</w:t>
      </w:r>
      <w:r>
        <w:rPr/>
        <w:t>⡹</w:t>
      </w:r>
      <w:r>
        <w:rPr/>
        <w:t>夸櫂⏂⼥ꅮ숩䟂䤺㉲슬쉩</w:t>
      </w:r>
      <w:r>
        <w:rPr/>
        <w:t>ꗂ</w:t>
      </w:r>
      <w:r>
        <w:rPr/>
        <w:t>㉏焭ご</w:t>
      </w:r>
      <w:r>
        <w:rPr/>
        <w:t>ꔹ</w:t>
      </w:r>
      <w:r>
        <w:rPr/>
        <w:t>桮轺슩⥤住湨䡴䨹椱깳乺拂⽣樽睋爸慦䌱䑕</w:t>
      </w:r>
      <w:r>
        <w:rPr/>
        <w:t>ⴤ⡬</w:t>
      </w:r>
      <w:r>
        <w:rPr/>
        <w:t>쌮福츶へ쉓쌺吶䎩搦⚣䵎칎㙇汞⭯</w:t>
      </w:r>
      <w:r>
        <w:rPr/>
        <w:t>꧂</w:t>
      </w:r>
      <w:r>
        <w:rPr/>
        <w:t>䒱㕹呔懂恹祭剚汏⫂瀤슏⍍ꇂ㥾ꄶ㬪偳佗㍳戦㭵㪱兮敷繰</w:t>
      </w:r>
      <w:r>
        <w:rPr/>
        <w:t>ꥋ</w:t>
      </w:r>
      <w:r>
        <w:rPr/>
        <w:t>卲歧桌䂵쉟堫碿숸㕈橓</w:t>
      </w:r>
      <w:r>
        <w:rPr/>
        <w:t>ꤳ</w:t>
      </w:r>
      <w:r>
        <w:rPr/>
        <w:t>㜬</w:t>
      </w:r>
      <w:r>
        <w:rPr/>
        <w:t>ꗂ</w:t>
      </w:r>
      <w:r>
        <w:rPr/>
        <w:t>쉶猣</w:t>
      </w:r>
      <w:r>
        <w:rPr/>
        <w:t>ⶥ</w:t>
      </w:r>
      <w:r>
        <w:rPr/>
        <w:t>祌物싂㍋㑰</w:t>
      </w:r>
      <w:r>
        <w:rPr/>
        <w:t>꧂</w:t>
      </w:r>
      <w:r>
        <w:rPr/>
        <w:t>昦埂⺱넽싍싂砨哂榵棂漽⍓父䴫숊쉟♁先䬨ヂ㫂獂潍䘪䱄䥞넭浣汁轢辘䱆戹▬敕䇎숫╦輥潃琷촳㤪쉖倨뾏ꥨ剰䭦㕲ギ썙横啓⑨䮥묳䅁癲楹啸塪廂溻颣煫깳㍯ꄮ睴偋仃</w:t>
      </w:r>
      <w:r>
        <w:rPr/>
        <w:t>ⱶ</w:t>
      </w:r>
      <w:r>
        <w:rPr/>
        <w:t>쉸슿㥠攮㴳</w:t>
      </w:r>
      <w:r>
        <w:rPr/>
        <w:t>Ⳏ</w:t>
      </w:r>
      <w:r>
        <w:rPr/>
        <w:t>㫂䖮㥌欬燃䶵숮㬩⻂瑃쉚婦䑀䋂㙐煊痎⹗塪♳슱䵢뗂帣娵☦䣍딨吥</w:t>
      </w:r>
      <w:r>
        <w:rPr/>
        <w:t>ꔩ</w:t>
      </w:r>
      <w:r>
        <w:rPr/>
        <w:t>癥㶱칊쌳뗂札輦前긽劣쌺熘</w:t>
      </w:r>
      <w:r>
        <w:rPr/>
        <w:t>ꗂ</w:t>
      </w:r>
      <w:r>
        <w:rPr/>
        <w:t>⼻轘쉂兘◂御栣쉂䑵</w:t>
      </w:r>
      <w:r>
        <w:rPr/>
        <w:t>⡳</w:t>
      </w:r>
      <w:r>
        <w:rPr/>
        <w:t>㵧⩚╒氨쏂父꤮칐⌦♮㚘桃斣棍㥂癤矂㍔晱恙䑈䅲栥숤⽤擂쉋⸻⬭䑑你塩剚䭳癷</w:t>
      </w:r>
      <w:r>
        <w:rPr/>
        <w:t>⡃</w:t>
      </w:r>
      <w:r>
        <w:rPr/>
        <w:t>쉁춡㣍</w:t>
      </w:r>
      <w:r>
        <w:rPr/>
        <w:t>⡗</w:t>
      </w:r>
      <w:r>
        <w:rPr/>
        <w:t>珂䋂㮏싂㤥䈪䙁恣䴬뭓䙌奒썪䁡슡ꆣ噗淍쏂畳搬땾敤숪唹㭑䫂䍅ꌮ剨⨤䕸䗍橓䙏㗂쉃漹슣剆</w:t>
      </w:r>
      <w:r>
        <w:rPr/>
        <w:t>ꥉ</w:t>
      </w:r>
      <w:r>
        <w:rPr/>
        <w:t>畉䝟㍐幊壂♰뭌丩杣婚瘶ꍷ㟍扎祈㕠歺┰空朽╎內䤬睊丣⍳汢睠㡑</w:t>
      </w:r>
      <w:r>
        <w:rPr/>
        <w:t>⠰</w:t>
      </w:r>
      <w:r>
        <w:rPr/>
        <w:t>㍵춻걨싂欸坹单烂싎⩂狎숪拍㠽奞㝧浩ꥵ縪䩭漵㥷暥嫂䉅類挶汕ㄲ䰺㝐吪堶娷</w:t>
      </w:r>
      <w:r>
        <w:rPr/>
        <w:t>ꕋ</w:t>
      </w:r>
      <w:r>
        <w:rPr/>
        <w:t>ꍣ噙ꅀ彍啹䁖灒㧂㧂頦燎戦矂▘⽲汁昴光禣뽭㚩牍╣슡땨狂⪣䉤ꍀ䚥栵땂썥⽋穟淂䉷㬪娪嫍朸橅싂⨷쏎䆏ヂ睊䱀㠶憿汾縣쎿㡐礰⭌呱썤␥쉥怹♂㙏佮㵬뽱䇂뽳슥ꅞ</w:t>
      </w:r>
      <w:r>
        <w:rPr/>
        <w:t>ⵒ</w:t>
      </w:r>
      <w:r>
        <w:rPr/>
        <w:t>㴤涱㥮摂䣂飃싂俍杬硨剷䝩庱</w:t>
      </w:r>
      <w:r>
        <w:rPr/>
        <w:t>ꕶ</w:t>
      </w:r>
      <w:r>
        <w:rPr/>
        <w:t>숵獢⸤爷숱땙㍃癞놥㍲㭞</w:t>
      </w:r>
      <w:r>
        <w:rPr/>
        <w:t>⡱</w:t>
      </w:r>
      <w:r>
        <w:rPr/>
        <w:t>愨싎㏃㫂㝦轆婾䅤</w:t>
      </w:r>
      <w:r>
        <w:rPr/>
        <w:t>ꦵ</w:t>
      </w:r>
      <w:r>
        <w:rPr/>
        <w:t>辬湩䣃堽쉵柎柂⤲゘</w:t>
      </w:r>
      <w:r>
        <w:rPr/>
        <w:t>ꦥ☦</w:t>
      </w:r>
      <w:r>
        <w:rPr/>
        <w:t>ꄥ㎬땸吶슘轷쉯뼶䝰슥恓䍷슿劘澩</w:t>
      </w:r>
      <w:r>
        <w:rPr/>
        <w:t>ꤷ</w:t>
      </w:r>
      <w:r>
        <w:rPr/>
        <w:t>枣䡄싂ꍬ뇂瞬䣂妮哂쉯⽈⨮堰婦꧎噬普坙劏⫂쉟刱偵呇슱쉲抏仂斮쉩</w:t>
      </w:r>
      <w:r>
        <w:rPr/>
        <w:t>ꕚ</w:t>
      </w:r>
      <w:r>
        <w:rPr/>
        <w:t>呄畄堪汶☸슏爺㔳⸭깲歘牰䦮</w:t>
      </w:r>
      <w:r>
        <w:rPr/>
        <w:t>ⵞ</w:t>
      </w:r>
      <w:r>
        <w:rPr/>
        <w:t>杋</w:t>
      </w:r>
      <w:r>
        <w:rPr/>
        <w:t>ⱴ</w:t>
      </w:r>
      <w:r>
        <w:rPr/>
        <w:t>墱檩个杄皮촯뽹摦顗䣂쏃丫漭⽇渳⏂쉇姍㬨䢮浒싂</w:t>
      </w:r>
      <w:r>
        <w:rPr/>
        <w:t>ⱐ</w:t>
      </w:r>
      <w:r>
        <w:rPr/>
        <w:t>䰸找値䯂塀樹ꎩ㭋徥㶣㉓戳</w:t>
      </w:r>
      <w:r>
        <w:rPr/>
        <w:t>⡫</w:t>
      </w:r>
      <w:r>
        <w:rPr/>
        <w:t>儰伪䱲䭓䝲繶汙ꆱ</w:t>
      </w:r>
      <w:r>
        <w:rPr/>
        <w:t>ⵧ</w:t>
      </w:r>
      <w:r>
        <w:rPr/>
        <w:t>扲偹㛂礳</w:t>
      </w:r>
      <w:r>
        <w:rPr/>
        <w:t>꧍</w:t>
      </w:r>
      <w:r>
        <w:rPr/>
        <w:t>⡊⩔⢿</w:t>
      </w:r>
      <w:r>
        <w:rPr/>
        <w:t>ヂ⹲扱廂㑾뽂娻截桖습쉩㥁刺⬺䌊㌱䇍슩㝩ꇃ♁甩桠㒩吳쉾燎ꍔ⭥⑱䣂놩悬ぢ䑗썞䄲숬䁡</w:t>
      </w:r>
      <w:r>
        <w:rPr/>
        <w:t>⣂</w:t>
      </w:r>
      <w:r>
        <w:rPr/>
        <w:t>䅲䴷⼩摦ꌩ痂樰皘轆㕊砺晏㑸䍳슱怸㝞獓卮슩칾츥㤽⪩亡</w:t>
      </w:r>
      <w:r>
        <w:rPr/>
        <w:t>ꗂ</w:t>
      </w:r>
      <w:r>
        <w:rPr/>
        <w:t>쉄㥚戵㬮썚쉓姍倪䕣稴쏂㛂숥㙏뭀㵅娦瞩扬洨繨㥗煠䩒</w:t>
      </w:r>
      <w:r>
        <w:rPr/>
        <w:t>ⵣ</w:t>
      </w:r>
      <w:r>
        <w:rPr/>
        <w:t>厘樺侱夲癉旂橎匮㫂</w:t>
      </w:r>
      <w:r>
        <w:rPr/>
        <w:t>Ɫ</w:t>
      </w:r>
      <w:r>
        <w:rPr/>
        <w:t>攥浭㉀檿但䥉顭䥭剄慭</w:t>
      </w:r>
      <w:r>
        <w:rPr/>
        <w:t>ⴱ</w:t>
      </w:r>
      <w:r>
        <w:rPr/>
        <w:t>㡈䤹䋂숴䐨뭢欹ㄪ瘵쉍쉌輦䜭桎딫</w:t>
      </w:r>
      <w:r>
        <w:rPr/>
        <w:t>ꕐ</w:t>
      </w:r>
      <w:r>
        <w:rPr/>
        <w:t>䅋囂灕挸䭎㪏塕浌潪榮쉘㊿拂㍰輽䘬쉠⫂䐮䜪瑃쉟ㄨ㍲轢䘬桍䤲ꅋ煠쉖ꌴ湋⻂</w:t>
      </w:r>
      <w:r>
        <w:rPr/>
        <w:t>ⵕ</w:t>
      </w:r>
      <w:r>
        <w:rPr/>
        <w:t>㊡쉅䱭침䌸剱썍싂䘷쉲婦</w:t>
      </w:r>
      <w:r>
        <w:rPr/>
        <w:t>꧂</w:t>
      </w:r>
      <w:r>
        <w:rPr/>
        <w:t>䞘兣娱⍋䌥圤땧⫂晷塹纘⨦⻂挫佁彈橮⫂敫撮㍈싎⧃녫湍穯癬愴쉾㎩痍瓂䱪㨪夲㕖媩琦䤪墡媘⭉⿎ㅡ뮱涥쉒䜺䨦䩀捆晱摡</w:t>
      </w:r>
      <w:r>
        <w:rPr/>
        <w:t>⠵</w:t>
      </w:r>
      <w:r>
        <w:rPr/>
        <w:t>깰㠤彤쉗⩗櫂䀭㇂쎩⸵쉂睌礰䙉彫썯슱䍣怱䤫䱡塂쌻싂椲捲쉴㭆갣祉瑗ꇃ䱚ぞ슻辣㕦㤪녈硶潵御</w:t>
      </w:r>
      <w:r>
        <w:rPr/>
        <w:t>ⰵ</w:t>
      </w:r>
      <w:r>
        <w:rPr/>
        <w:t>뽀┶剭渽㪬掿敷캱</w:t>
      </w:r>
      <w:r>
        <w:rPr/>
        <w:t>ꖣ</w:t>
      </w:r>
      <w:r>
        <w:rPr/>
        <w:t>甪ꏎ뼶愳⤯</w:t>
      </w:r>
      <w:r>
        <w:rPr/>
        <w:t>ⱈ</w:t>
      </w:r>
      <w:r>
        <w:rPr/>
        <w:t>숱꺿딤䙚恌帴畅勂桴歉⩃楢梵ꏂꍚ樹䭰飂獊쉖杨娭</w:t>
      </w:r>
      <w:r>
        <w:rPr/>
        <w:t>ⴳ</w:t>
      </w:r>
      <w:r>
        <w:rPr/>
        <w:t>㨴⵴獫摂瑟厏㟍숱䡬汥ꍭ쉲쉍㑚촲䉋穆⪵轊뭺㥴</w:t>
      </w:r>
      <w:r>
        <w:rPr/>
        <w:t>ꕱ</w:t>
      </w:r>
      <w:r>
        <w:rPr/>
        <w:t>놏⨲摅⨽仃⪡獐</w:t>
      </w:r>
      <w:r>
        <w:rPr/>
        <w:t>ꕉ</w:t>
      </w:r>
      <w:r>
        <w:rPr/>
        <w:t>숣㨪塠䨭奈禵顱숨婚䕅㉦漷捱奊权愵꧎楗</w:t>
      </w:r>
      <w:r>
        <w:rPr/>
        <w:t>ⷃ</w:t>
      </w:r>
      <w:r>
        <w:rPr/>
        <w:t>㌲噆䥾㨳獞捲灏</w:t>
      </w:r>
      <w:r>
        <w:rPr/>
        <w:t>ⵗ</w:t>
      </w:r>
      <w:r>
        <w:rPr/>
        <w:t>倹䝟☽頫䢥伮믂幾㭘彦僂⹡慁婚쉲㧎煚倣窱쉀</w:t>
      </w:r>
      <w:r>
        <w:rPr/>
        <w:t>ⱟ</w:t>
      </w:r>
      <w:r>
        <w:rPr/>
        <w:t>䙸㍆硖浍氲</w:t>
      </w:r>
      <w:r>
        <w:rPr/>
        <w:t>ꔹ</w:t>
      </w:r>
      <w:r>
        <w:rPr/>
        <w:t>祶帵濂♶⍭浧</w:t>
      </w:r>
      <w:r>
        <w:rPr/>
        <w:t>ꤷ</w:t>
      </w:r>
      <w:r>
        <w:rPr/>
        <w:t>䩘㛂璡䞮轲橬暡癑橵⵾迃䱫頩싂嘬㎥</w:t>
      </w:r>
      <w:r>
        <w:rPr/>
        <w:t>ⴽ</w:t>
      </w:r>
      <w:r>
        <w:rPr/>
        <w:t>手䕬</w:t>
      </w:r>
      <w:r>
        <w:rPr/>
        <w:t>ꥅ</w:t>
      </w:r>
      <w:r>
        <w:rPr/>
        <w:t>削곂걺煟櫎ㅪ睮縴㍾欵ꥩ晶⎏ず녓湪杦슱嫂涬剘氤ㅂ䵮䰺ꍆ⹑匯⭯歮倮劣敧</w:t>
      </w:r>
      <w:r>
        <w:rPr/>
        <w:t>⠷</w:t>
      </w:r>
      <w:r>
        <w:rPr/>
        <w:t>冣扟쉦⿂</w:t>
      </w:r>
      <w:r>
        <w:rPr/>
        <w:t>꧂</w:t>
      </w:r>
      <w:r>
        <w:rPr/>
        <w:t>䂩㙞晧⬲氪娬浡숲깲슏材</w:t>
      </w:r>
      <w:r>
        <w:rPr/>
        <w:t>ⱌ</w:t>
      </w:r>
      <w:r>
        <w:rPr/>
        <w:t>夷숮滂䩗䑶十╶쌦灚쉑⥾汸䩎뽕쉕䍒㭲硾兹䋂潯卑</w:t>
      </w:r>
      <w:r>
        <w:rPr/>
        <w:t>ⱔ</w:t>
      </w:r>
      <w:r>
        <w:rPr/>
        <w:t>숺で⹰湷㭲佺䥈②撩⑧わ썒䴭䬳㬻抩컂䥆쉇祒櫂쉚㦣㭹깺㊻噔䰴╺慺䅳</w:t>
      </w:r>
      <w:r>
        <w:rPr/>
        <w:t>Ⰺ</w:t>
      </w:r>
      <w:r>
        <w:rPr/>
        <w:t>彵䭴㋂䉕扌</w:t>
      </w:r>
      <w:r>
        <w:rPr/>
        <w:t>⡤</w:t>
      </w:r>
      <w:r>
        <w:rPr/>
        <w:t>廍柂츲</w:t>
      </w:r>
      <w:r>
        <w:rPr/>
        <w:t>ꖘ</w:t>
      </w:r>
      <w:r>
        <w:rPr/>
        <w:t>䬳炿ヂ녯䙙欭䍺䂻水毂眱╪揂⏂溩朤</w:t>
      </w:r>
      <w:r>
        <w:rPr/>
        <w:t>Ⳃ</w:t>
      </w:r>
      <w:r>
        <w:rPr/>
        <w:t>婔䥄䕊슬歪⧍ꥳ⼰搫噰庩湒䔯㕴䵬뽏⬵⭶頩响⌱䘰뽘䵃ꍃ걾쉵갣眸슮唱⥔癁煸㠩䨣其厬偺猴怷慑䂡☥痂┯殻灎⿂穃懂䌥刮暘䘳顇敦犘⭳橱〰㛂抣숵䥯</w:t>
      </w:r>
      <w:r>
        <w:rPr/>
        <w:t>ꕟ</w:t>
      </w:r>
      <w:r>
        <w:rPr/>
        <w:t>璵硯㥦幀䭲犮</w:t>
      </w:r>
      <w:r>
        <w:rPr/>
        <w:t>ⲡ</w:t>
      </w:r>
      <w:r>
        <w:rPr/>
        <w:t>㥚秂㌤㑤䰣氬쉓免䩞妵䑈瓂圫㝗</w:t>
      </w:r>
      <w:r>
        <w:rPr/>
        <w:t>ꥊ</w:t>
      </w:r>
      <w:r>
        <w:rPr/>
        <w:t>㌰擂껂⭫渵穮㒬搵쉎轚⩏䔩쉵硺⭡匴廂煩南⯍殮땥恨▘땚楇䉇䠵冣㝁</w:t>
      </w:r>
      <w:r>
        <w:rPr/>
        <w:t>⡆</w:t>
      </w:r>
      <w:r>
        <w:rPr/>
        <w:t>㣂㌹䌷玵</w:t>
      </w:r>
      <w:r>
        <w:rPr/>
        <w:t>ꕂ</w:t>
      </w:r>
      <w:r>
        <w:rPr/>
        <w:t>沩摞쉶灃䯂桪㍒쉉뗂쵣习♖栴托</w:t>
      </w:r>
      <w:r>
        <w:rPr/>
        <w:t>ꤰ</w:t>
      </w:r>
      <w:r>
        <w:rPr/>
        <w:t>ꅹ껂䥚넦甩䵩䶩彀뽗车㉺쉉濂㍘⴨穧灢㏂⭺灥䉥䱮獾佇匴商䲩뽨儣慍䗂㥋츣썧ꇎ恮⶿䅩뭎싃㇂溻氥禥燂䥈䠤侏싂噓〻挹⨫刷攪⎡儯湨㩟ꥴ矂弸癫ノ䡊啘㕕썅唱䡩㍕願沬測쉁溬䥚떣坚칟걑</w:t>
      </w:r>
      <w:r>
        <w:rPr/>
        <w:t>ꗍ</w:t>
      </w:r>
      <w:r>
        <w:rPr/>
        <w:t>䅏㙂矂之䑕䎱䘨촤歊㑔輰쉃䱍썅瑢묺怬쉸䆵䑈䱳员⍗⽸〩䥁숨싎晄坄䕑䰫瑡칔瀳</w:t>
      </w:r>
      <w:r>
        <w:rPr/>
        <w:t>꧂</w:t>
      </w:r>
      <w:r>
        <w:rPr/>
        <w:t>晚㡅睹땈瘱煂䪿㛃瘭帬圴ꍉ枩</w:t>
      </w:r>
      <w:r>
        <w:rPr/>
        <w:t>꤬</w:t>
      </w:r>
      <w:r>
        <w:rPr/>
        <w:t>쵳⹨啄婍牞纥縳␺슡걤磂</w:t>
      </w:r>
      <w:r>
        <w:rPr/>
        <w:t>꧂</w:t>
      </w:r>
      <w:r>
        <w:rPr/>
        <w:t>歫睍輽㥒⩳칃熱啕执슻轨戶䓂焥⑦쉁流顧놩徏촶쉞捗싂쉱⹏愦䵎啗쉎牷䕥ꍁ慥⭗椹繨噑潨ꥦ곃</w:t>
      </w:r>
      <w:r>
        <w:rPr/>
        <w:t>⠥</w:t>
      </w:r>
      <w:r>
        <w:rPr/>
        <w:t>쉭㭉䁌</w:t>
      </w:r>
      <w:r>
        <w:rPr/>
        <w:t>ⵌ</w:t>
      </w:r>
      <w:r>
        <w:rPr/>
        <w:t>焭쵆呔⴪숮</w:t>
      </w:r>
      <w:r>
        <w:rPr/>
        <w:t>ꔤ</w:t>
      </w:r>
      <w:r>
        <w:rPr/>
        <w:t>暏估쉗㜤⭗㠴来◂㔸夬ꏂ싎녶嗃䵕숭ꍀ숽⑦牑⹲ふㄳ辮仂ꎿ슣殱牨</w:t>
      </w:r>
      <w:r>
        <w:rPr/>
        <w:t>ⱦ</w:t>
      </w:r>
      <w:r>
        <w:rPr/>
        <w:t>楂</w:t>
      </w:r>
      <w:r>
        <w:rPr/>
        <w:t>⠥⧍</w:t>
      </w:r>
      <w:r>
        <w:rPr/>
        <w:t>欲⨲슻涘珂ꥯ</w:t>
      </w:r>
      <w:r>
        <w:rPr/>
        <w:t>⢣</w:t>
      </w:r>
      <w:r>
        <w:rPr/>
        <w:t>䱹츷䐩㍁晸㝰㧂狎浶瀺牦慩㩾⪮♆숲獬廂党䅘숨┫颡睓뽉噢挥橢䀻쎣♍</w:t>
      </w:r>
      <w:r>
        <w:rPr/>
        <w:t>Ⱖ</w:t>
      </w:r>
      <w:r>
        <w:rPr/>
        <w:t>땲갫恘䏎轒숭啑䑓⑨</w:t>
      </w:r>
      <w:r>
        <w:rPr/>
        <w:t>ⶩ</w:t>
      </w:r>
      <w:r>
        <w:rPr/>
        <w:t>ァ㕾墮其㵲⑄棂乾渰䍃恫슩䑰塎</w:t>
      </w:r>
      <w:r>
        <w:rPr/>
        <w:t>ⵊ</w:t>
      </w:r>
      <w:r>
        <w:rPr/>
        <w:t>浂琸슬갸뇂䨹睩橹슬땀☭쉚內畲堨⑸潚⹴䍞㣂䌯偦ꥸ杈湹䵓녡싎╵稨妻戦슩㐩걆怤䴮掱⤣噦㍕杊뭆厵畩촺冬캣㜴땰捶䧂稊仂㖱凃㉠㔵祢㪿硟愶쉤ꍪ儴⩒眮쉭㡟깋濂숷㒩╄뽶吸츪杴業</w:t>
      </w:r>
      <w:r>
        <w:rPr/>
        <w:t>Ᵽ</w:t>
      </w:r>
      <w:r>
        <w:rPr/>
        <w:t>迂祸쉟쉎ꄭ睲쉈㘰썪⩪扤剅瘸㝰</w:t>
      </w:r>
      <w:r>
        <w:rPr/>
        <w:t>ꦬ</w:t>
      </w:r>
      <w:r>
        <w:rPr/>
        <w:t>揎</w:t>
      </w:r>
      <w:r>
        <w:rPr/>
        <w:t>ꥀ</w:t>
      </w:r>
      <w:r>
        <w:rPr/>
        <w:t>䭨</w:t>
      </w:r>
      <w:r>
        <w:rPr/>
        <w:t>ꔦ</w:t>
      </w:r>
      <w:r>
        <w:rPr/>
        <w:t>썗쌻咬㉨湤㶏䓂氲乆煱渻녕䪻哂</w:t>
      </w:r>
      <w:r>
        <w:rPr/>
        <w:t>ⱦ</w:t>
      </w:r>
      <w:r>
        <w:rPr/>
        <w:t>亣⼸곂㝳烎㨣䍡卉灀ꄵ烂䴨乨杆飂䬨㭐㐣䙅纮凎慫硬䉰쉹슥䅙䍆倦楖砫佩由彉⿎洸⩬칖煐夯椻灡㑂쉟딦䑏⯂䣂獓㦘쉴㡌츥䦬뼶╋梱椩䑉歑쵨瘳䈪浆吱祵䗂㭤㯃剬ꥤ⺡飂奖㴳㛎幸丫㆘갬䡰⤻潪쉤䎘久转겻㥥슘器쉞ꍩ䕁䑓睫ꅡ䖱㝳</w:t>
      </w:r>
      <w:r>
        <w:rPr/>
        <w:t>⡕</w:t>
      </w:r>
      <w:r>
        <w:rPr/>
        <w:t>䍕싂玿狂単轆頫獌吱⾮弴䭯䵞꺩朹恞煆</w:t>
      </w:r>
      <w:r>
        <w:rPr/>
        <w:t>⠻</w:t>
      </w:r>
      <w:r>
        <w:rPr/>
        <w:t>㵓쉌䡅䴫啒묭긣䬦⪮恑쉆쵨姂䗍㑓숣亿䑖숤㔭넫칡琱⒏⩊쉅颻╤嘰䙑쵷儯夳盎啋⌱咻頨ㅧ⮩呭숵슻쉠䉇ㄻ楴뭔칅㢱啠祁쵡晉禣䥤焽䵋㵟⪱딤</w:t>
      </w:r>
      <w:r>
        <w:rPr/>
        <w:t>ꕟ</w:t>
      </w:r>
      <w:r>
        <w:rPr/>
        <w:t>㑱쉢⫎⍸剱敃䧂汄婙慚㭶囃僂쉘頹㌣拂쉪쉱顒噁걨濃뿂塤瘷칏╹怹幕⺻瑁恃⾣戦┳總믍숩焨⹯⑭恓焷坂</w:t>
      </w:r>
      <w:r>
        <w:rPr/>
        <w:t>ꦘ</w:t>
      </w:r>
      <w:r>
        <w:rPr/>
        <w:t>浾㤤㥕橔飃ㅾ侘癭惂徘㍹敮쉉䡷싂祘</w:t>
      </w:r>
      <w:r>
        <w:rPr/>
        <w:t>ꥉ</w:t>
      </w:r>
      <w:r>
        <w:rPr/>
        <w:t>ㅟ涩䞘䠸懂슿㝆禩</w:t>
      </w:r>
      <w:r>
        <w:rPr/>
        <w:t>ꤱ</w:t>
      </w:r>
      <w:r>
        <w:rPr/>
        <w:t>桏뗎䃂浲䄤碱⬻癸棃椱쉶㵈䙨獗㕧䄬䍡幁澻㥬</w:t>
      </w:r>
      <w:r>
        <w:rPr/>
        <w:t>ꕨ</w:t>
      </w:r>
      <w:r>
        <w:rPr/>
        <w:t>꺡㩈쉀䙫琥껂㧂</w:t>
      </w:r>
      <w:r>
        <w:rPr/>
        <w:t>ꕚ⩔⹓⮡</w:t>
      </w:r>
      <w:r>
        <w:rPr/>
        <w:t>㐤숦뇂妵歮渣〶㉠䍙扪㘰䘸頩㙱쉂樻ꄥ橑哂ꌫ쉋䨯䝩礪飂쉘榻㨻䏂轓䵌⯂㡞䵪⦿湯⹱唭⫂䷂䄵䢻㉊</w:t>
      </w:r>
      <w:r>
        <w:rPr/>
        <w:t>ⷂ</w:t>
      </w:r>
      <w:r>
        <w:rPr/>
        <w:t>⽰㵯䵲珂䘬䧂䡫⹣浳♴汄㫂线燂卾永垘쉈⽎싂堹㨫㩓前浨㙬墩䍲䀹敤䅡樹숮纬圪煟倭쵏슡㩸御梮䄱澵녬䉂兙숪</w:t>
      </w:r>
      <w:r>
        <w:rPr/>
        <w:t>ꤲ</w:t>
      </w:r>
      <w:r>
        <w:rPr/>
        <w:t>禣䡗顔</w:t>
      </w:r>
      <w:r>
        <w:rPr/>
        <w:t>꧂</w:t>
      </w:r>
      <w:r>
        <w:rPr/>
        <w:t>쵑顰숱㝌繀칣棂뽀剞⽶惂働惃懍渣狂슡嘸⹥뼬♡☸灙瘭⩊㑇儤埂썪슻慩昦氬긪㯃昩廂曂</w:t>
      </w:r>
      <w:r>
        <w:rPr/>
        <w:t>Ⳃ</w:t>
      </w:r>
      <w:r>
        <w:rPr/>
        <w:t>ꌤ橐乗㜭呬쵑氹墩</w:t>
      </w:r>
      <w:r>
        <w:rPr/>
        <w:t>ꤤ</w:t>
      </w:r>
      <w:r>
        <w:rPr/>
        <w:t>㶿ㅨ땊㏃䞘泂䰯燂㕀洣⻂ま␪</w:t>
      </w:r>
      <w:r>
        <w:rPr/>
        <w:t>ⱖ⨲</w:t>
      </w:r>
      <w:r>
        <w:rPr/>
        <w:t>榱敊숯</w:t>
      </w:r>
      <w:r>
        <w:rPr/>
        <w:t>Ⱜ</w:t>
      </w:r>
      <w:r>
        <w:rPr/>
        <w:t>쌺⩁匊䢻䰽ꍓ싂䄲쉷</w:t>
      </w:r>
      <w:r>
        <w:rPr/>
        <w:t>꤯</w:t>
      </w:r>
      <w:r>
        <w:rPr/>
        <w:t>䴦窱</w:t>
      </w:r>
      <w:r>
        <w:rPr/>
        <w:t>⠴</w:t>
      </w:r>
      <w:r>
        <w:rPr/>
        <w:t>汓⻂䥸睠媥习㭧䅀员⮏⫂㎏庵⹁䠰㉏䪣瘲砩杶䩘쉧싎彥焷␯㝏䀮庩慏啢ꇂ䕮懍奕僂쉥呗坲䴣꥖唱쵞婢㫃㉴</w:t>
      </w:r>
      <w:r>
        <w:rPr/>
        <w:t>ꕋ</w:t>
      </w:r>
      <w:r>
        <w:rPr/>
        <w:t>䱵奠㙠婔쉁ꅴ㥆昻壎呹㞻ㆩ㄰⹒䟂壂在⺬矃츷⤪⭍䥷䊮悥渮쉘䶻旂쉀ち桥쉭畸棂㡞䩨縬ꥣ瘮毎绂넶넭䎿⑚硢</w:t>
      </w:r>
      <w:r>
        <w:rPr/>
        <w:t>ⰸ</w:t>
      </w:r>
      <w:r>
        <w:rPr/>
        <w:t>娹♩恱䄫䲱慔娪澏</w:t>
      </w:r>
      <w:r>
        <w:rPr/>
        <w:t>ⵉ</w:t>
      </w:r>
      <w:r>
        <w:rPr/>
        <w:t>⠱</w:t>
      </w:r>
      <w:r>
        <w:rPr/>
        <w:t>慃䪻뿎뽋⭧䔽쉎䪡쉇櫂悱匭⺩〻⑔䭑㚻灞䕈桚椷ㅸ</w:t>
      </w:r>
      <w:r>
        <w:rPr/>
        <w:t>Ⱟ</w:t>
      </w:r>
      <w:r>
        <w:rPr/>
        <w:t>电䡤畑㩟</w:t>
      </w:r>
      <w:r>
        <w:rPr/>
        <w:t>ꕳ</w:t>
      </w:r>
      <w:r>
        <w:rPr/>
        <w:t>䕓╣晵幘⽯庥칑䉡⼦摳췂㑷㏂瑖䃂挥䭡晇</w:t>
      </w:r>
      <w:r>
        <w:rPr/>
        <w:t>ⰶ</w:t>
      </w:r>
      <w:r>
        <w:rPr/>
        <w:t>椦쉓歴䩙硯⥤復싂㜹悬壂留凂㖏嘻숫刬呹佌䅠愫䡑䩱塥眵坟썠숽⧂权쉭♴䍒漸⹟걲䤥塡玻㔩</w:t>
      </w:r>
      <w:r>
        <w:rPr/>
        <w:t>ⵙ</w:t>
      </w:r>
      <w:r>
        <w:rPr/>
        <w:t>ꄹ㮬썌拂䁅瓂␽氰䜵偅ⸯ噴千㘴係믂쉷所杭</w:t>
      </w:r>
      <w:r>
        <w:rPr/>
        <w:t>ⲡ⭙</w:t>
      </w:r>
      <w:r>
        <w:rPr/>
        <w:t>婲畂牠㑆⸪Ⓜ囂ꥥ䏂뼻娱䡹㝕揂坃⹍㡨䉹</w:t>
      </w:r>
      <w:r>
        <w:rPr/>
        <w:t>ꥊ</w:t>
      </w:r>
      <w:r>
        <w:rPr/>
        <w:t>㭤做⹫焸⸸畡竂ご쉵숩䗂䀮</w:t>
      </w:r>
      <w:r>
        <w:rPr/>
        <w:t>ⶥ</w:t>
      </w:r>
      <w:r>
        <w:rPr/>
        <w:t>䩵株ヂ桏勃栦頵</w:t>
      </w:r>
      <w:r>
        <w:rPr/>
        <w:t>ꔤ</w:t>
      </w:r>
      <w:r>
        <w:rPr/>
        <w:t>辏땹夫扵洦獐婒祡囂啅쵮㝺硳滂顋⦱⽱敥朲入㪱吰썚</w:t>
      </w:r>
      <w:r>
        <w:rPr/>
        <w:t>ꕟ</w:t>
      </w:r>
      <w:r>
        <w:rPr/>
        <w:t>妣狂</w:t>
      </w:r>
      <w:r>
        <w:rPr/>
        <w:t>ꤽ</w:t>
      </w:r>
      <w:r>
        <w:rPr/>
        <w:t>ㅴ婪疵ꏂ䉬彠歈轗뭸숫⯂㏂惎䥴⍄ㄣ긬敠夻⑃ㅎ危噴迍戦来甴轭嘲瑊繄畐쉣歵㝲㡱췂䠨숦䍏넫㗂呩灨䱣䷂何塭急싂捍啊迂⥶呋䉆쉲䌱䉊乫⤯砥ꅥ甴吹偭参响塅㵔䭇硯䍌禬䯂䆬呧佬⽭䰣汙ふ淂䶩쵇顦ꌮ䈰䧍亿彌㕂䵏㢿迂</w:t>
      </w:r>
      <w:r>
        <w:rPr/>
        <w:t>ꤸ</w:t>
      </w:r>
      <w:r>
        <w:rPr/>
        <w:t>䗂爦嗂䒻癲颣쉐拂䄰囂ꍔ념䑓㩘㧂䱎쉒剸</w:t>
      </w:r>
      <w:r>
        <w:rPr/>
        <w:t>ⰶⱁ⩾</w:t>
      </w:r>
      <w:r>
        <w:rPr/>
        <w:t>汨劏⩒剐ㅱ숯㥄╊숮숽㐹兴ꇂ淂灅䡅썳쉪百呹╁䱹슏䥊余異뽈䥍䎩㟂㒘〶䬦</w:t>
      </w:r>
      <w:r>
        <w:rPr/>
        <w:t>ⴹ</w:t>
      </w:r>
      <w:r>
        <w:rPr/>
        <w:t>彠ㅹ䗂</w:t>
      </w:r>
      <w:r>
        <w:rPr/>
        <w:t>ꔥ</w:t>
      </w:r>
      <w:r>
        <w:rPr/>
        <w:t>㍰售㤵瘦払奸㑯兵䋂䃂睬</w:t>
      </w:r>
      <w:r>
        <w:rPr/>
        <w:t>ꕁ</w:t>
      </w:r>
      <w:r>
        <w:rPr/>
        <w:t>䈦灾祡縰㏂䳂⼩眫楏奭癴㥏묳䬪⽭숲♠倵⼪뽹묽녾꥘슣㌹刬깱ꌣ칱懃椤⮘剫촯⹙슩숥쉢기⎿䉃쉆㑣硁딽嗂</w:t>
      </w:r>
      <w:r>
        <w:rPr/>
        <w:t>⡍⨽</w:t>
      </w:r>
      <w:r>
        <w:rPr/>
        <w:t>轠戤危⹨奟帊</w:t>
      </w:r>
      <w:r>
        <w:rPr/>
        <w:t>ꦏ</w:t>
      </w:r>
      <w:r>
        <w:rPr/>
        <w:t>步䓍⭥婋쉎䥌灹⹵䄷⩦땮偤兇䆣䭉彋䚮獏녆쉮庱㵎쉯쌻㕑轧䁦䰹</w:t>
      </w:r>
      <w:r>
        <w:rPr/>
        <w:t>ꔥ</w:t>
      </w:r>
      <w:r>
        <w:rPr/>
        <w:t>傩竂恕⩂佌幵⹈煇걋⭮䨥⎿晔姂奃塣䞥ㅹ쉖ꅭ涱㝘ꄫ䉈䁥숵䡟㙲썪격쉸</w:t>
      </w:r>
      <w:r>
        <w:rPr/>
        <w:t>ⴭ</w:t>
      </w:r>
      <w:r>
        <w:rPr/>
        <w:t>轭㵫칖</w:t>
      </w:r>
      <w:r>
        <w:rPr/>
        <w:t>ꕀ</w:t>
      </w:r>
      <w:r>
        <w:rPr/>
        <w:t>攮恋恂稴</w:t>
      </w:r>
      <w:r>
        <w:rPr/>
        <w:t>ꔨ</w:t>
      </w:r>
      <w:r>
        <w:rPr/>
        <w:t>䶘渹⯃䬣떩杊縭㛂⥍硥⽞奯炿熩颏硰⌵敖䵈㚡䱰뭔乡村嫂晙占⥙坢牮漭轇⏃轓㛂淂栵슘⩸䅰轢倫浓⥳䑊娻圩㈫㊩⭥䵱쉓溏슱⹭楕쉖棂ꌩ繉ㅇ</w:t>
      </w:r>
      <w:r>
        <w:rPr/>
        <w:t>ꤦ</w:t>
      </w:r>
      <w:r>
        <w:rPr/>
        <w:t>奅村䉾䀥堫欩区</w:t>
      </w:r>
      <w:r>
        <w:rPr/>
        <w:t>Ɑ</w:t>
      </w:r>
      <w:r>
        <w:rPr/>
        <w:t>夦䆬䈮슏䁁䷂칭</w:t>
      </w:r>
      <w:r>
        <w:rPr/>
        <w:t>⡥</w:t>
      </w:r>
      <w:r>
        <w:rPr/>
        <w:t>䶱坬䵭枩礪딯⴯塞⌰뿃幮䙢쉬⨪⼲쉆橡긮Ⓜ忂哂㍺䕯쉹꥚䭇䁡숻扃竍䜳땠⪩싂平숺浞⤪䘶狂숵㏍㥡ㆵ刮硾滂稪쎱쉴㞘㘪䍌歰떮㈰帪捎摪竂噦時敐愶썬쵰뽹丱㫂猪㥹㡌瑘濎晴㘺⸫╖摋㛂漫戯柂橔削⸳㵑煅⥂䅵硡䍌䁅䀸쉊末䰶牑噘쉐楷乑毂扞㵄灸坪硠⭃硔㡢䤪녀㭗</w:t>
      </w:r>
      <w:r>
        <w:rPr/>
        <w:t>ꥎ</w:t>
      </w:r>
      <w:r>
        <w:rPr/>
        <w:t>卥쉣쉄䮿䙠哂딻惎⸺啍슏扣䥇協珍ꍳ뽣뭍烂爲슱숯</w:t>
      </w:r>
      <w:r>
        <w:rPr/>
        <w:t>ꕅ</w:t>
      </w:r>
      <w:r>
        <w:rPr/>
        <w:t>㬳睹幥央♰슩</w:t>
      </w:r>
      <w:r>
        <w:rPr/>
        <w:t>⡦</w:t>
      </w:r>
      <w:r>
        <w:rPr/>
        <w:t>矃䅺㩐乷뼵䜬祎⼺丷䰦⪿⩫璥㑰㑕䑡ꄮ㗂쉩㗂湁걮溩㍡쉤䂩去㡰湟뽨⤲㨸싂幐쵊䘷␥ぉ硣奩싂洨曂⏂〤⸺旂朤䪵梡쵾㨶䘪䷎싂㝞毂朮睭⪩槂㙡䀴痂쉳쉆⹱晸迂⑇䉞㥩傻㩴䅙슩䵶⭢嗂汦乎ꥱ⥆촷所쉹恞</w:t>
      </w:r>
      <w:r>
        <w:rPr/>
        <w:t>ꤳ</w:t>
      </w:r>
      <w:r>
        <w:rPr/>
        <w:t>疵啰䀽噞䡈⥲䉲쉘쉋쉎슬さ⭶</w:t>
      </w:r>
      <w:r>
        <w:rPr/>
        <w:t>ⶣ</w:t>
      </w:r>
      <w:r>
        <w:rPr/>
        <w:t>朸弦㵭䩍쉑掻ꥪ灋冡걷걮놮숺狍㵺ヂ컂儦ㅍ兀⸶䭸췂塘갰怦㜲幵䘸癸煵帹쌱炬换䔷泎䗂坘渷䈳啊⿂幀㜴䯂</w:t>
      </w:r>
      <w:r>
        <w:rPr/>
        <w:t>Ⱨ</w:t>
      </w:r>
      <w:r>
        <w:rPr/>
        <w:t>ⵟ</w:t>
      </w:r>
      <w:r>
        <w:rPr/>
        <w:t>䍉朥桰嗂갺偧묩䡪┭央믎걟㴲温丩䧂绂橪株浰䰫繘凃숮㤷潥⥸숵</w:t>
      </w:r>
      <w:r>
        <w:rPr/>
        <w:t>ꔺ</w:t>
      </w:r>
      <w:r>
        <w:rPr/>
        <w:t>㡠繮㪣쏂Ⓜ歞䪏啹扲媩䡀琬権佟瓂䏂쵤䓂</w:t>
      </w:r>
      <w:r>
        <w:rPr/>
        <w:t>ⵙ</w:t>
      </w:r>
      <w:r>
        <w:rPr/>
        <w:t>묨♮⩳⧂썇㈹湅牅숵◂㑓恢卯ㅓ婚쉾癚疏쉟䰊侣㫂汖彩極壂䣎の싂㩋⬶来긦쉋懂깃婄㘭♫戤接秂瀷숨瘻䦵㵭⧂싂숮</w:t>
      </w:r>
      <w:r>
        <w:rPr/>
        <w:t>⣍</w:t>
      </w:r>
      <w:r>
        <w:rPr/>
        <w:t>䇂橠傏婮쉲姂䵋숯㌬⿎쉧偘싂⩥</w:t>
      </w:r>
      <w:r>
        <w:rPr/>
        <w:t>Ⱛ</w:t>
      </w:r>
      <w:r>
        <w:rPr/>
        <w:t>㙘朳矂〳쉀瑥</w:t>
      </w:r>
      <w:r>
        <w:rPr/>
        <w:t>⡅</w:t>
      </w:r>
      <w:r>
        <w:rPr/>
        <w:t>숸狂뇂㑭元楣牣辡䭪灷⌵쵦㣂灢煣숲祫츬⽦뾵䮡心쉅呄畵戹춵⑘䰷僂☶爳㝰偷㤺쉰⹘犘ꄩꌣ쉳쉏⩙㴱卭汵╦䍋䩢⩪㡦榏⑅䅾뭥쵌⥊㭕넪㷂㍫숨ꆥ瞬䁧䖩稳婡恱⒱㜣䑊捓婾户♣⭋淂䒘ꅫ⩧</w:t>
      </w:r>
      <w:r>
        <w:rPr/>
        <w:t>ꕎ</w:t>
      </w:r>
      <w:r>
        <w:rPr/>
        <w:t>걤縦䑮弦</w:t>
      </w:r>
      <w:r>
        <w:rPr/>
        <w:t>ⱂ</w:t>
      </w:r>
      <w:r>
        <w:rPr/>
        <w:t>쉆쉕癉秃凍㜲幟䀲㍈漹슩묭㝨歚暮奩쉃</w:t>
      </w:r>
      <w:r>
        <w:rPr/>
        <w:t>⣂</w:t>
      </w:r>
      <w:r>
        <w:rPr/>
        <w:t>禩坾繎剈⭍橍䝊杰奘쉸懂䭳쌰⨸昭恤劵兗㬬쉑椮♬恆䭔癠㵄牠失䤯숤椫婴婉꥘</w:t>
      </w:r>
      <w:r>
        <w:rPr/>
        <w:t>Ɫ</w:t>
      </w:r>
      <w:r>
        <w:rPr/>
        <w:t>皘颣숣㍚セ窻숰</w:t>
      </w:r>
      <w:r>
        <w:rPr/>
        <w:t>ⵋ</w:t>
      </w:r>
      <w:r>
        <w:rPr/>
        <w:t>煮쉶썴湀墻䠩䵎</w:t>
      </w:r>
      <w:r>
        <w:rPr/>
        <w:t>Ⱘ</w:t>
      </w:r>
      <w:r>
        <w:rPr/>
        <w:t>䥠</w:t>
      </w:r>
      <w:r>
        <w:rPr/>
        <w:t>ꖩ</w:t>
      </w:r>
      <w:r>
        <w:rPr/>
        <w:t>䁉乀</w:t>
      </w:r>
      <w:r>
        <w:rPr/>
        <w:t>ⵧ</w:t>
      </w:r>
      <w:r>
        <w:rPr/>
        <w:t>숻䔤┴䵮橱怯甩眭飂だ摃忂묰吰旂㍷쉣䉓做쵡辿⨫乇┫뭈䊬땨</w:t>
      </w:r>
      <w:r>
        <w:rPr/>
        <w:t>⡚</w:t>
      </w:r>
      <w:r>
        <w:rPr/>
        <w:t>瓂ぷ砹睡奺橺䝞</w:t>
      </w:r>
      <w:r>
        <w:rPr/>
        <w:t>⡫⩁</w:t>
      </w:r>
      <w:r>
        <w:rPr/>
        <w:t>瑟숩塤ゥ</w:t>
      </w:r>
      <w:r>
        <w:rPr/>
        <w:t>ꥉ</w:t>
      </w:r>
      <w:r>
        <w:rPr/>
        <w:t>〳么쉨顲녢묻㌤楫䉗噶灱甪㊮⹬剎⛂䍔䄵焳䒻匦匬㙂晖싂䓂卧慀싂숪楡㉨췂盂煂呖쉨碩㭹䡾기⍂ㅴ牡啬䙑囂</w:t>
      </w:r>
      <w:r>
        <w:rPr/>
        <w:t>ꔥ</w:t>
      </w:r>
      <w:r>
        <w:rPr/>
        <w:t>轏쉆䵬㡵硉䰯顓䜶壂㠲天쌳䁁</w:t>
      </w:r>
      <w:r>
        <w:rPr/>
        <w:t>Ⳃ</w:t>
      </w:r>
      <w:r>
        <w:rPr/>
        <w:t>侬硐䪏</w:t>
      </w:r>
      <w:r>
        <w:rPr/>
        <w:t>ꖻ</w:t>
      </w:r>
      <w:r>
        <w:rPr/>
        <w:t>췂ㅎ슡墬䅶桊滂⑗긻哂硫쉸䕏㭉䝯煚瑀쉫䝹㠳啁쉚輨爽쌹㩩䄥⎻⥸漨䉍㩍㢡奭㥌䝨䄩佭㍺슬⒡祊囂</w:t>
      </w:r>
      <w:r>
        <w:rPr/>
        <w:t>ⶬ</w:t>
      </w:r>
      <w:r>
        <w:rPr/>
        <w:t>䭌䀸⥕呮⛂㞡䘶顺䭣㨺硖颵ッ慆</w:t>
      </w:r>
      <w:r>
        <w:rPr/>
        <w:t>ꕁ</w:t>
      </w:r>
      <w:r>
        <w:rPr/>
        <w:t>娲㕱껂楣⩤㞏凃㌫劮櫂</w:t>
      </w:r>
      <w:r>
        <w:rPr/>
        <w:t>ꤻ</w:t>
      </w:r>
      <w:r>
        <w:rPr/>
        <w:t>쉾䌳䮮캩꥘</w:t>
      </w:r>
      <w:r>
        <w:rPr/>
        <w:t>ⱎ</w:t>
      </w:r>
      <w:r>
        <w:rPr/>
        <w:t>䁀怶쉞轃</w:t>
      </w:r>
      <w:r>
        <w:rPr/>
        <w:t>꧂</w:t>
      </w:r>
      <w:r>
        <w:rPr/>
        <w:t>䅕슱だ㎵狂捴䍕㐤癓䩘썂歩썢娣⥉놣务献</w:t>
      </w:r>
      <w:r>
        <w:rPr/>
        <w:t>ꥃ</w:t>
      </w:r>
      <w:r>
        <w:rPr/>
        <w:t>쉉帥⩉灩⥋쵷兮伳曂䑀쉕뽖싂䦏⹐欷畕㕨㤥☥</w:t>
      </w:r>
      <w:r>
        <w:rPr/>
        <w:t>꧂</w:t>
      </w:r>
      <w:r>
        <w:rPr/>
        <w:t>㪱扳唷猯⌰</w:t>
      </w:r>
      <w:r>
        <w:rPr/>
        <w:t>ꤨ</w:t>
      </w:r>
      <w:r>
        <w:rPr/>
        <w:t>湖棂䡹묥旎㤬〥쉰䕐懍伸佞硅婶⩡⩳깾뾱䉷뮿潗瞬乾䁺刨䡴奺쉾䎡</w:t>
      </w:r>
      <w:r>
        <w:rPr/>
        <w:t>ꔲ⨺</w:t>
      </w:r>
      <w:r>
        <w:rPr/>
        <w:t>涬㝰伳琯㯂弯䙐䁷䔷㞿咵䟂⹕僂㑬畦㟂玻㚬卺杭䷂塰ꄰ칤䀦䌰싎恐땰숰㨊겥䧂冡쉡䕈츬䁒⴬獨炮㵳甭묤ㄮ䡁磂梘㍊䱳畫圩㩔긨╯啭䝞⦥⥭佥皮穲廎♱忂⨺庥㦵傩姂⺡숴暘슘㠤砺㝷棂쉲砶䁐惂浠깭쉋楧獞硷協摇</w:t>
      </w:r>
      <w:r>
        <w:rPr/>
        <w:t>⡓</w:t>
      </w:r>
    </w:p>
    <w:p>
      <w:pPr>
        <w:pStyle w:val="PreformattedText"/>
        <w:bidi w:val="0"/>
        <w:spacing w:before="0" w:after="0"/>
        <w:jc w:val="left"/>
        <w:rPr/>
      </w:pPr>
      <w:r>
        <w:rPr/>
        <w:t>测冮温䁶ꅙ塀☺㩗䱩げ걾뿂숻呰歁㈶瞣哂슥⩵犱㒩</w:t>
      </w:r>
      <w:r>
        <w:rPr/>
        <w:t>ꥎ</w:t>
      </w:r>
      <w:r>
        <w:rPr/>
        <w:t>迂쉡䧂゘縶⭤䕠㗍㤪䍡㴳⑚⩾쉆㥑</w:t>
      </w:r>
      <w:r>
        <w:rPr/>
        <w:t>⵰</w:t>
      </w:r>
      <w:r>
        <w:rPr/>
        <w:t>颣㥪煔伣䕈ㅨ쉚♁䭩⑥睠</w:t>
      </w:r>
      <w:r>
        <w:rPr/>
        <w:t>Ⱘ</w:t>
      </w:r>
      <w:r>
        <w:rPr/>
        <w:t>䐭딮剑</w:t>
      </w:r>
      <w:r>
        <w:rPr/>
        <w:t>ꥅ</w:t>
      </w:r>
      <w:r>
        <w:rPr/>
        <w:t>ㅆ轃嘵卺揂幁㍊쵏뮬儱⨪冏扺浨眴彇䝢浥湋迂䝺㉤橈䣎㥙彲⯂婷杲猷帱⽓摞扪栳뿂</w:t>
      </w:r>
      <w:r>
        <w:rPr/>
        <w:t>Ⳏ</w:t>
      </w:r>
      <w:r>
        <w:rPr/>
        <w:t>㑳⨶輦놏祠坱뭏卸瀰⨲参䝷幅䕔总坩呚摏桶㧂㩷毂愦唣싂汮쉎䥫犩놱杴ꅨ䣍⫂▘呷깷䤮⒘녑╀䱒䑭焩슩䕗歹用㑱㮻奞橙楆削あ㍤쉵ꍑ췂㌤숲歗繉〈㵭⨤䧂♨</w:t>
      </w:r>
      <w:r>
        <w:rPr/>
        <w:t>ⰳ</w:t>
      </w:r>
      <w:r>
        <w:rPr/>
        <w:t>ꏂ頳숭矍⥊掩呦䝠숷憵啫⸣╘㴲繫數杕庥癤䙾呵䱠幓桌⦻⩌䘤껂䁴愪朹塷迂촳懂獾輰숰硡歩䐹숨칹䩐쵃</w:t>
      </w:r>
      <w:r>
        <w:rPr/>
        <w:t>ꕉ⨪</w:t>
      </w:r>
      <w:r>
        <w:rPr/>
        <w:t>㍺甬㴳⬯ꌫ땇♖儮숦䪩⑾슩䨷䝲ꅀ䱂桹ヂ䥕쉳땩⭠쌽囂䈤奺歚⤯夬</w:t>
      </w:r>
      <w:r>
        <w:rPr/>
        <w:t>ꥎ</w:t>
      </w:r>
      <w:r>
        <w:rPr/>
        <w:t>䏂䱓쉦畀┰쉋䒮摲䜻䉃昦飂ㆻ쉪㬯硭桚久쉄偳숩ヂ漪怶瘦歁滂慊䝠㌶堩쉔扇䉺幧砮灃쉲ㄱ䭭⩊</w:t>
      </w:r>
      <w:r>
        <w:rPr/>
        <w:t>ꕣ</w:t>
      </w:r>
      <w:r>
        <w:rPr/>
        <w:t>㛂뭞</w:t>
      </w:r>
      <w:r>
        <w:rPr/>
        <w:t>Ⳃ</w:t>
      </w:r>
      <w:r>
        <w:rPr/>
        <w:t>싍쵉숤碘楖㭲斵㴪ꇂ숴칲㤬扙䍬橨礨䢬⍉䐭䝒㣂㧎摲숻䎘っ숷녺䃂䅹礻뭣</w:t>
      </w:r>
      <w:r>
        <w:rPr/>
        <w:t>ⵙ♱</w:t>
      </w:r>
      <w:r>
        <w:rPr/>
        <w:t>橂㐺歵瘳㥫顂䰩⤶㩞</w:t>
      </w:r>
      <w:r>
        <w:rPr/>
        <w:t>ꥁ</w:t>
      </w:r>
      <w:r>
        <w:rPr/>
        <w:t>涘ꅅ火卸䣂偐㈯扢ㄺ䑑쌩⒱潡떣䱀摭</w:t>
      </w:r>
      <w:r>
        <w:rPr/>
        <w:t>ⱹ⍲</w:t>
      </w:r>
      <w:r>
        <w:rPr/>
        <w:t>ぺ숻燂⏂扷</w:t>
      </w:r>
      <w:r>
        <w:rPr/>
        <w:t>ꔨ</w:t>
      </w:r>
      <w:r>
        <w:rPr/>
        <w:t>컂䞮輦潯䀮丵氣顾挴⽗썋䱌䠵檡㋎恗治轎깅然㊵䄴稲䝓쉸漦</w:t>
      </w:r>
      <w:r>
        <w:rPr/>
        <w:t>ⰰ</w:t>
      </w:r>
      <w:r>
        <w:rPr/>
        <w:t>礶堮偶䶬쉤䔯㡂</w:t>
      </w:r>
      <w:r>
        <w:rPr/>
        <w:t>꧂</w:t>
      </w:r>
      <w:r>
        <w:rPr/>
        <w:t>㗎堣◂ㅂ盂</w:t>
      </w:r>
      <w:r>
        <w:rPr/>
        <w:t>ꦻ</w:t>
      </w:r>
      <w:r>
        <w:rPr/>
        <w:t>ⱈ</w:t>
      </w:r>
      <w:r>
        <w:rPr/>
        <w:t>縪㭭怯勂匪畊憩爷䄤칷䅡녔畀ꍳ挨䄷䂘捹뼨㙮㗂呋㌽散</w:t>
      </w:r>
      <w:r>
        <w:rPr/>
        <w:t>ⷂ⑟</w:t>
      </w:r>
      <w:r>
        <w:rPr/>
        <w:t>쉊숦ꥱ匮兑ꥫ唫칕瑠怷〈晩ꌶ䍇⧂㒘㒱ふ갵煲쉒娫㑫숥싂睰㵏䊿숩⫍役䰷㴊⪵㦘顲⪵顖敌⹪洺頶婐㮿䭃剮坯쉣輩啧ま믃쉊ꌳ䡢犩枘っ䁉䈬皱침㐴帱</w:t>
      </w:r>
      <w:r>
        <w:rPr/>
        <w:t>Ɽ</w:t>
      </w:r>
      <w:r>
        <w:rPr/>
        <w:t>㩬湭쉓戺椽杌挫⭵䭞쉉瑲쉮䩀繤㵤ꅈ彂촸ꅹ</w:t>
      </w:r>
      <w:r>
        <w:rPr/>
        <w:t>⢮</w:t>
      </w:r>
      <w:r>
        <w:rPr/>
        <w:t>걦</w:t>
      </w:r>
      <w:r>
        <w:rPr/>
        <w:t>⡁</w:t>
      </w:r>
      <w:r>
        <w:rPr/>
        <w:t>彾뇂</w:t>
      </w:r>
      <w:r>
        <w:rPr/>
        <w:t>ꦥ</w:t>
      </w:r>
      <w:r>
        <w:rPr/>
        <w:t>싂䑧ꥧ迂츳䍥⎱뭓㘺䙒瑨⩗⬶㊿䭎䳂⪩⨯㶡娥捹昨숸슬ぢ쉒㕸喥썄恴幡挦묫숨ガ癕匪뿂橩䳂딲☮桖匲⨶䙊轂䓂㕀燂恧</w:t>
      </w:r>
      <w:r>
        <w:rPr/>
        <w:t>ꕚ</w:t>
      </w:r>
      <w:r>
        <w:rPr/>
        <w:t>灸慷㥃⯂愻䞮㆘杘扐슮⭬썵Ⓜ䭚뭐漤恷㗃摺䮣쌪反</w:t>
      </w:r>
      <w:r>
        <w:rPr/>
        <w:t>⢥</w:t>
      </w:r>
      <w:r>
        <w:rPr/>
        <w:t>䙞ㅅ쉏〫⽍椹畖</w:t>
      </w:r>
      <w:r>
        <w:rPr/>
        <w:t>ꕱ</w:t>
      </w:r>
      <w:r>
        <w:rPr/>
        <w:t>䑭抩恪䕪뽉⥺唩썾弬汌摳ꍸ㢣⑲畉쉯㪣㌸</w:t>
      </w:r>
      <w:r>
        <w:rPr/>
        <w:t>꧂</w:t>
      </w:r>
      <w:r>
        <w:rPr/>
        <w:t>你䉅ꏍ㕰夺䅄뮣㐸帮坌㕧슡⹏䕈氯곂</w:t>
      </w:r>
      <w:r>
        <w:rPr/>
        <w:t>ꥁ</w:t>
      </w:r>
      <w:r>
        <w:rPr/>
        <w:t>ꇂ䘰禵婎玮䭃父㤱幎嘨漹⸽䦻教䡒噓숶⻂걐싂憿穠䩋橱惂쉕</w:t>
      </w:r>
      <w:r>
        <w:rPr/>
        <w:t>ꔰⶻ</w:t>
      </w:r>
      <w:r>
        <w:rPr/>
        <w:t>婄곂</w:t>
      </w:r>
      <w:r>
        <w:rPr/>
        <w:t>ⴶ</w:t>
      </w:r>
      <w:r>
        <w:rPr/>
        <w:t>攩桃╦</w:t>
      </w:r>
      <w:r>
        <w:rPr/>
        <w:t>ꗂ</w:t>
      </w:r>
      <w:r>
        <w:rPr/>
        <w:t>炵禩塏㕗</w:t>
      </w:r>
      <w:r>
        <w:rPr/>
        <w:t>ꤲ</w:t>
      </w:r>
      <w:r>
        <w:rPr/>
        <w:t>樺숱䡇稸吻䅲㶣㙡넸奐㡳썶쉲摀䚮漺</w:t>
      </w:r>
      <w:r>
        <w:rPr/>
        <w:t>⢘</w:t>
      </w:r>
      <w:r>
        <w:rPr/>
        <w:t>ꍃ긬ꍞꍕ뇂氤垮</w:t>
      </w:r>
      <w:r>
        <w:rPr/>
        <w:t>ⱏ</w:t>
      </w:r>
      <w:r>
        <w:rPr/>
        <w:t>塭</w:t>
      </w:r>
      <w:r>
        <w:rPr/>
        <w:t>ꖩ</w:t>
      </w:r>
      <w:r>
        <w:rPr/>
        <w:t>칦⏂⩄䘺焬</w:t>
      </w:r>
      <w:r>
        <w:rPr/>
        <w:t>ꔴ꧂⦣</w:t>
      </w:r>
      <w:r>
        <w:rPr/>
        <w:t>痍⎘刻⌥뼬稰㴫氪⛃䡋幌길䫂息묨䬨숭䉓䑴塮㡴ㄭ⨪䩗梩䅫㨽栶呤⵨</w:t>
      </w:r>
      <w:r>
        <w:rPr/>
        <w:t>ⵉ</w:t>
      </w:r>
      <w:r>
        <w:rPr/>
        <w:t>攱</w:t>
      </w:r>
      <w:r>
        <w:rPr/>
        <w:t>꤯</w:t>
      </w:r>
      <w:r>
        <w:rPr/>
        <w:t>쉲㩗泂吸⍏喱挮녧擂쉈碘⵾涩廂洯䰲쉬槎䁤套浑칍䍡潣慇䡒灒梿⑳䕱㝭滂뭆噣瓂숥⪵恶抣獌䥹⚏楐㑢䙊㉖燍ꍔ䵎獐剑뽰㉷輸䕮疥╎㊩싂䴥㍅䙅⭙橾溩塌塞촭⩙녧⵷焪쵣顏扺걌쏂刴㧂⽋깯䷂潦瀦⴦⽅彶丶⸳攥汃伷䴪쉖浓뭃㭵㩣㥶昴塄砭烍숩깇뭡千剠湯㭩氷⭭䯂嚣炣䣂煃䋂倯ꅑꥥ⭠꧎㙶猣顪珂噗㨨싂呉揂캘걏䝳뭹湆戽⒣ふ穋ㅂ敐烂</w:t>
      </w:r>
      <w:r>
        <w:rPr/>
        <w:t>ⵍ</w:t>
      </w:r>
      <w:r>
        <w:rPr/>
        <w:t>恄㪥喘祵ꏂ싃儯洯䤲䝵⭤倰◂</w:t>
      </w:r>
      <w:r>
        <w:rPr/>
        <w:t>ꦏ</w:t>
      </w:r>
      <w:r>
        <w:rPr/>
        <w:t>㭷轸䫂⼦⑉畒㙳㘳扨獫숽捀〦</w:t>
      </w:r>
      <w:r>
        <w:rPr/>
        <w:t>Ⱝ⧂</w:t>
      </w:r>
      <w:r>
        <w:rPr/>
        <w:t>殩〈䌦㭚ꆬ扔䩒䴲쉋剎烂䪣幦⹯抏䦥</w:t>
      </w:r>
      <w:r>
        <w:rPr/>
        <w:t>ꥂꔮ</w:t>
      </w:r>
      <w:r>
        <w:rPr/>
        <w:t>䝂뭖걶磂</w:t>
      </w:r>
      <w:r>
        <w:rPr/>
        <w:t>ꦘ♚</w:t>
      </w:r>
      <w:r>
        <w:rPr/>
        <w:t>䵗䈱츳숤穲畠椦㕺㥵嚩⩖㌴穗⍨⍠⩷⑩偋숦䤣길⥪媱ゥ填숦晙</w:t>
      </w:r>
      <w:r>
        <w:rPr/>
        <w:t>ⰵ</w:t>
      </w:r>
      <w:r>
        <w:rPr/>
        <w:t>㘻䌊䙠䜹䱷烍烂䥄癹䔶䒡㉦睡㬶暣㝒䡟轧輺⭤卉頪祾牕ꅡ䭞쉥쉗傏犮婺쉠숤㊣懂䍀쉩爭䍫㥗杰䜨晪涬⥶쉉䕦䚮嘱갪剗梱㘷⥇쉖嘶乙쉍</w:t>
      </w:r>
      <w:r>
        <w:rPr/>
        <w:t>ꕏ</w:t>
      </w:r>
      <w:r>
        <w:rPr/>
        <w:t>㚩砪煬깺瘰䎿畐㎱䱾婱촨杶彾乷丬㥷㑯硲畾夻玘啰</w:t>
      </w:r>
      <w:r>
        <w:rPr/>
        <w:t>ꔱ</w:t>
      </w:r>
      <w:r>
        <w:rPr/>
        <w:t>塳瀰䝊瘦慆쉨㬳ヂ㙹쉨塞幠恳晐焺圫汙歊뭐䧍╞恥䅋㙍</w:t>
      </w:r>
      <w:r>
        <w:rPr/>
        <w:t>꤫</w:t>
      </w:r>
      <w:r>
        <w:rPr/>
        <w:t>칊녬灦㠴恒깵獃塏婮楏⚡愯奪쉯슏畢㇂噬砵払싂氫晓┨牀䋂摨ㄽ쉅⩵顄椫橬㘨㧂楖眵儳</w:t>
      </w:r>
      <w:r>
        <w:rPr/>
        <w:t>ꤤ</w:t>
      </w:r>
      <w:r>
        <w:rPr/>
        <w:t>慾焹剏獰攳獂恭硺⍳㨮칹恲瑭柃沣㩪㍦绂剠쉁䅇⩹睨⹆轔㍴乔</w:t>
      </w:r>
      <w:r>
        <w:rPr/>
        <w:t>⡲⩀</w:t>
      </w:r>
      <w:r>
        <w:rPr/>
        <w:t>㑂片</w:t>
      </w:r>
      <w:r>
        <w:rPr/>
        <w:t>ꗂ</w:t>
      </w:r>
      <w:r>
        <w:rPr/>
        <w:t>庣画ヂぷ媿쉧췂㒻噦に摐䩯</w:t>
      </w:r>
      <w:r>
        <w:rPr/>
        <w:t>ꥋ</w:t>
      </w:r>
      <w:r>
        <w:rPr/>
        <w:t>쉓珂憘猪媵㔪㵁ꌻ涩쏂</w:t>
      </w:r>
      <w:r>
        <w:rPr/>
        <w:t>Ⱨ</w:t>
      </w:r>
      <w:r>
        <w:rPr/>
        <w:t>瀻╖䍡栵䍐殮䯂䲏噂梘器滂</w:t>
      </w:r>
      <w:r>
        <w:rPr/>
        <w:t>꧂</w:t>
      </w:r>
      <w:r>
        <w:rPr/>
        <w:t>堭싂㡫嫃怪瀲쉡쉆橘敘␶</w:t>
      </w:r>
      <w:r>
        <w:rPr/>
        <w:t>꧂</w:t>
      </w:r>
      <w:r>
        <w:rPr/>
        <w:t>䕆拂ꅀ祺歐挫␮⭧긴佤ꄷㄬ顐䩶㑩뿂扌쵶ㅵ帽쉥奠䁴瞘쉁⵺憘춵婐㈤㙡㡇牾⑍╺䛂堪⽭㖱檻橃꥙塔䡄ꎵ㩘䥋䟍呱殥쉭떣咣⨪⩏偑쉌祂怫䥱彈硓</w:t>
      </w:r>
      <w:r>
        <w:rPr/>
        <w:t>⡢</w:t>
      </w:r>
      <w:r>
        <w:rPr/>
        <w:t>奀숻頹뭬乆썠患슮칰⫍㭗뭹杮汃䅎噙協䩦歶晶啸㓎ꅭ棂含活楂뗍숳뾩숶牠䰱㵡灘㍯숷灐睪</w:t>
      </w:r>
      <w:r>
        <w:rPr/>
        <w:t>ꥎ</w:t>
      </w:r>
      <w:r>
        <w:rPr/>
        <w:t>슡牫敘剌恎丯灘㠵⼹䐱渲䩖离ざ䍏</w:t>
      </w:r>
      <w:r>
        <w:rPr/>
        <w:t>ꤵ</w:t>
      </w:r>
      <w:r>
        <w:rPr/>
        <w:t>츩夽砲䩷㝩썈䱠㠭쌹⩄迂</w:t>
      </w:r>
      <w:r>
        <w:rPr/>
        <w:t>⡋</w:t>
      </w:r>
      <w:r>
        <w:rPr/>
        <w:t>㥃轤ヂ縭匪僎쉉⸥칍圮䲘䠥㈱⼺㜫橞ꍧ唻</w:t>
      </w:r>
      <w:r>
        <w:rPr/>
        <w:t>Ⱝ</w:t>
      </w:r>
      <w:r>
        <w:rPr/>
        <w:t>땤係깭玱縸桵儣슏瘣쌽쉞㋂</w:t>
      </w:r>
      <w:r>
        <w:rPr/>
        <w:t>ꕅ</w:t>
      </w:r>
      <w:r>
        <w:rPr/>
        <w:t>㩣颣ꇂ佬</w:t>
      </w:r>
      <w:r>
        <w:rPr/>
        <w:t>ꥑ</w:t>
      </w:r>
      <w:r>
        <w:rPr/>
        <w:t>䁑㵵</w:t>
      </w:r>
      <w:r>
        <w:rPr/>
        <w:t>⡴</w:t>
      </w:r>
      <w:r>
        <w:rPr/>
        <w:t>畊뮱棂塗㝟稹⥵곂슥</w:t>
      </w:r>
      <w:r>
        <w:rPr/>
        <w:t>⡣</w:t>
      </w:r>
      <w:r>
        <w:rPr/>
        <w:t>顭惎㵡揂䱭参㑀愶泂㵀</w:t>
      </w:r>
      <w:r>
        <w:rPr/>
        <w:t>ⳃ</w:t>
      </w:r>
      <w:r>
        <w:rPr/>
        <w:t>떡顥庡䱋긤㕶乀轩ㅘ䨹쉷狂㜫땑䵡깟䐽睞␴⫃敩嚬㑩奔㡮싎稩㙩奭漫䅕䡞䵕佩滂摴兟焰⩌쉐䢬⍮旃湙浫썡⌻幩䜴橄庡旂乕쉭</w:t>
      </w:r>
      <w:r>
        <w:rPr/>
        <w:t>ꔸ</w:t>
      </w:r>
      <w:r>
        <w:rPr/>
        <w:t>ꥪ⫎摃꺮䍃䥲걷獌漵䎡⥳ꍇ〳뼵⨹硗版슬殣䓂깁䵂묹슩쉹拂憘묣䢱漪</w:t>
      </w:r>
      <w:r>
        <w:rPr/>
        <w:t>ꕥ</w:t>
      </w:r>
      <w:r>
        <w:rPr/>
        <w:t>㚿☤坪卸䅎祌橓利ㄊ匥䉀뇂⽲㑕㭁</w:t>
      </w:r>
      <w:r>
        <w:rPr/>
        <w:t>ꥇ</w:t>
      </w:r>
      <w:r>
        <w:rPr/>
        <w:t>㡵吺淂</w:t>
      </w:r>
      <w:r>
        <w:rPr/>
        <w:t>⠰</w:t>
      </w:r>
      <w:r>
        <w:rPr/>
        <w:t>䶵쉰뽩쉫唰楦水匸牌⌳칹敚䃂䯂㵱汁㈷㇂</w:t>
      </w:r>
      <w:r>
        <w:rPr/>
        <w:t>ⱟ</w:t>
      </w:r>
      <w:r>
        <w:rPr/>
        <w:t>묬漣䵲꤮숮㑘걉汶</w:t>
      </w:r>
      <w:r>
        <w:rPr/>
        <w:t>ⱉ</w:t>
      </w:r>
      <w:r>
        <w:rPr/>
        <w:t>숵㭡祳剈㫃卌칏洸焳戱</w:t>
      </w:r>
      <w:r>
        <w:rPr/>
        <w:t>ꕺ</w:t>
      </w:r>
      <w:r>
        <w:rPr/>
        <w:t>칌堪塙뾱땊⯂坸晌䞿琥伹䌤딽瑷⌰♆ꥥ⥯㩉呫쉅帱搶</w:t>
      </w:r>
      <w:r>
        <w:rPr/>
        <w:t>꤬⑪</w:t>
      </w:r>
      <w:r>
        <w:rPr/>
        <w:t>䩂灺</w:t>
      </w:r>
      <w:r>
        <w:rPr/>
        <w:t>ⷂ</w:t>
      </w:r>
      <w:r>
        <w:rPr/>
        <w:t>쵑쉴</w:t>
      </w:r>
      <w:r>
        <w:rPr/>
        <w:t>꧂</w:t>
      </w:r>
      <w:r>
        <w:rPr/>
        <w:t>兰쌰⑈䝤䣂睠斡쵉楗ꥵ춣䑋硈牣㵌䟂噓㘥぀佣掘圽汀杺夲㞱〨轹惂竂〷⧍狂偌쉶</w:t>
      </w:r>
      <w:r>
        <w:rPr/>
        <w:t>ⱷ</w:t>
      </w:r>
      <w:r>
        <w:rPr/>
        <w:t>뼴㔴杩숦㫂⫂⯂䡟䜰捇愦䱪ꥸ禡뽬潑◍柃䈯吭幔爸幧䚩䑂焪灚ꥵ瘵⫂即呸</w:t>
      </w:r>
      <w:r>
        <w:rPr/>
        <w:t>⡋</w:t>
      </w:r>
      <w:r>
        <w:rPr/>
        <w:t>呒撮圵㑰㯂㏂棂딦</w:t>
      </w:r>
      <w:r>
        <w:rPr/>
        <w:t>ꕺ</w:t>
      </w:r>
      <w:r>
        <w:rPr/>
        <w:t>⺿㝐䪿⸦</w:t>
      </w:r>
      <w:r>
        <w:rPr/>
        <w:t>ⱉ</w:t>
      </w:r>
      <w:r>
        <w:rPr/>
        <w:t>湵弻㑪䘦顅㑰싂癘剪㢩ひꌸ癐ㄬꏂ橨硏潒숥㵐뿂凃坒煅䊮ㅖ偋噘싂焫곂娶쉢潚쉄䜫╊猵쉆뇂䔻票牲슩惂獞摣䅊楓쉚㤸쏃쉴怨䅄噞㬺未灠쉪㴪嗎䢩佊䌪넥ㆵ浭╁癃太潍숥⥈뽏稨☻⨦䑩圫쉌䄤썥㑩瑡쉃售㐩潋⪩䖣摔慰춬并玏걩⨳㢱㍭竃䭕䯂⥀숪䤽啦㖥印⩚⑮⼲㑍䍕坦椹⍃琥拂뼩噷䙵⿂焷⼻瑒㷂佔⍤⭎㑅䤰ꥳㅏ砱畓ꍶ猶㩋⩐擂⭹싎⑕睩旂슬問㤬</w:t>
      </w:r>
      <w:r>
        <w:rPr/>
        <w:t>ⴥ</w:t>
      </w:r>
      <w:r>
        <w:rPr/>
        <w:t>䐭㡋넹☴颥が</w:t>
      </w:r>
      <w:r>
        <w:rPr/>
        <w:t>ꥀ</w:t>
      </w:r>
      <w:r>
        <w:rPr/>
        <w:t>ㅅ</w:t>
      </w:r>
      <w:r>
        <w:rPr/>
        <w:t>⡎⨳</w:t>
      </w:r>
      <w:r>
        <w:rPr/>
        <w:t>㩠썦汖䢬쉎ꍟ獞湋⩶瑓ㅫ慢䭔漽㷂瑞㗂昪ꥡ䡃♘견땬輮稫ꅡ坠쉥䖻ꍎ烎㬩건坣㨯촶灎쉹㊣쉷㐰玩┳쉩䥏䷂潳䅩쉩縪녰쉁컂뗂婘啤⧂核</w:t>
      </w:r>
      <w:r>
        <w:rPr/>
        <w:t>ꖏ</w:t>
      </w:r>
      <w:r>
        <w:rPr/>
        <w:t>欨桫뇂슥禿塞潯♉ㅓ杴㉒䋂䓂妵纻㉳䐪⭹춡䍱輲䍹땙⾡溱䑤猦塰⍷꺻쉤쉋</w:t>
      </w:r>
      <w:r>
        <w:rPr/>
        <w:t>꥟</w:t>
      </w:r>
      <w:r>
        <w:rPr/>
        <w:t>䃂쵘䁱硬쉴ネ컃潟怽㫂幞䞘毃汯潳琲攸姂숯䉳⏂㡙愩拂畮䒣摄丣쵀㷂縦⩴晞㤱併⽁㷂㦿</w:t>
      </w:r>
      <w:r>
        <w:rPr/>
        <w:t>⡵</w:t>
      </w:r>
      <w:r>
        <w:rPr/>
        <w:t>䥫啡剅瓂䁗浍䡕䚩</w:t>
      </w:r>
      <w:r>
        <w:rPr/>
        <w:t>⡪</w:t>
      </w:r>
      <w:r>
        <w:rPr/>
        <w:t>㥍姂癓ꍦ슩㈽㑦煏䭌潕棎썫쏂参榥칸䥳</w:t>
      </w:r>
      <w:r>
        <w:rPr/>
        <w:t>ꕶ</w:t>
      </w:r>
      <w:r>
        <w:rPr/>
        <w:t>㥔癡䙳盂杯砰숦걔넺参䍴城</w:t>
      </w:r>
      <w:r>
        <w:rPr/>
        <w:t>⠽</w:t>
      </w:r>
      <w:r>
        <w:rPr/>
        <w:t>拂㡣ꥸ䵠䅁⑕ㅥ呪숥⯍勂匮主塙䜹숹⼊其惂⩚眬갽姂䉃扎摘㚿窩䵋⩘㣂漯繇咬䉔㥳禡</w:t>
      </w:r>
      <w:r>
        <w:rPr/>
        <w:t>ⳃ</w:t>
      </w:r>
      <w:r>
        <w:rPr/>
        <w:t>넳杧時碿⭱숩싂盂顸捘䒬癹䣂坡䫂䬨穌塀㕟㚱쉥掏칓楹⽟癇⩕礳슘祫</w:t>
      </w:r>
      <w:r>
        <w:rPr/>
        <w:t>ꗂ</w:t>
      </w:r>
      <w:r>
        <w:rPr/>
        <w:t>戫쉬〵䈵⤦浫㧂桙祎坋ㅳ䓂啟硆</w:t>
      </w:r>
      <w:r>
        <w:rPr/>
        <w:t>ꤣ</w:t>
      </w:r>
      <w:r>
        <w:rPr/>
        <w:t>뽠㤻쵒顕忂⥶㞩㥅⼱㪡ꥵ㉞斿䝇싂䄰䁯䑑久娶博潭䁯幙⽵琮甥</w:t>
      </w:r>
      <w:r>
        <w:rPr/>
        <w:t>ꥒ</w:t>
      </w:r>
      <w:r>
        <w:rPr/>
        <w:t>䘰㝹䰫⭞帲ꇂ</w:t>
      </w:r>
      <w:r>
        <w:rPr/>
        <w:t>ⷂ</w:t>
      </w:r>
      <w:r>
        <w:rPr/>
        <w:t>慆砣敹皩庻㑄剩卖漱楐儨⫂桩欺쉢넱睎犻漥娥堦㨦</w:t>
      </w:r>
      <w:r>
        <w:rPr/>
        <w:t>⡚</w:t>
      </w:r>
      <w:r>
        <w:rPr/>
        <w:t>彄娽穋슏</w:t>
      </w:r>
      <w:r>
        <w:rPr/>
        <w:t>ⷂ</w:t>
      </w:r>
      <w:r>
        <w:rPr/>
        <w:t>姂強䭍癡㞵磂䭷搵⑐</w:t>
      </w:r>
      <w:r>
        <w:rPr/>
        <w:t>⡀</w:t>
      </w:r>
      <w:r>
        <w:rPr/>
        <w:t>稻繇瓂슱싂ꍡ䝧倫㘯䘮⽬슮㥦杴무秂곂땨䑀桭믂⭑䕰䉍䐣뭕⵴矍떻쉗兰㝒氰땑⑶ㄻ乙⽸카晉奢垿懂③⺩哂</w:t>
      </w:r>
      <w:r>
        <w:rPr/>
        <w:t>ⱞ</w:t>
      </w:r>
      <w:r>
        <w:rPr/>
        <w:t>摰癞뽀䮻쉭扒</w:t>
      </w:r>
      <w:r>
        <w:rPr/>
        <w:t>Ⱨ</w:t>
      </w:r>
      <w:r>
        <w:rPr/>
        <w:t>숣㄰痎垡汑䩯싂堬</w:t>
      </w:r>
      <w:r>
        <w:rPr/>
        <w:t>ꦵ</w:t>
      </w:r>
      <w:r>
        <w:rPr/>
        <w:t>佋땩숪枿습牅娫绍啤녌⹤冣㏂㘯瓂㡤ㅍ땶堳朦厵䁑⭙⽀礶䱏〺⩵杳㵓⨮役啌湲头汏体썾䴮</w:t>
      </w:r>
      <w:r>
        <w:rPr/>
        <w:t>ꦩ</w:t>
      </w:r>
      <w:r>
        <w:rPr/>
        <w:t>㷂氮佲倵䱧ㅹ竂䱏䐺⽶恉乨恄䕰⮩녬⑭⽀쉏걇晋弭火嘵爥䙩㕎噴</w:t>
      </w:r>
      <w:r>
        <w:rPr/>
        <w:t>⠫</w:t>
      </w:r>
      <w:r>
        <w:rPr/>
        <w:t>睾栱海䄣쉮昱噗灉ꍚ칉⪩乃儰種剑뼸獪뭾쉙숽橑갥杰썂㔬䫂㝎敬쉇癶楆砳⭴啟捫珂떏㤴婏</w:t>
      </w:r>
      <w:r>
        <w:rPr/>
        <w:t>Ⳃ</w:t>
      </w:r>
      <w:r>
        <w:rPr/>
        <w:t>㛂쉕쉎딹毃ㅃ⩲⵾뮬悱싂题癅ꌹ甪</w:t>
      </w:r>
      <w:r>
        <w:rPr/>
        <w:t>ꥌ╈</w:t>
      </w:r>
      <w:r>
        <w:rPr/>
        <w:t>䢻ㅟ쉹濂奾偩稦䕫㕋盂焣䥥ꥬ쌫</w:t>
      </w:r>
      <w:r>
        <w:rPr/>
        <w:t>ꥀ</w:t>
      </w:r>
      <w:r>
        <w:rPr/>
        <w:t>幸灮⭣癶烂⫂쌴㚬唥⿂ㄻ顔쉍</w:t>
      </w:r>
      <w:r>
        <w:rPr/>
        <w:t>ⱳ</w:t>
      </w:r>
      <w:r>
        <w:rPr/>
        <w:t>긤놣쉈䩌数噆䍀䩆╺䉄琺♰氬췂㗂숹췃䱖搲が넰地卪숰묥挲㑕쉖⑗</w:t>
      </w:r>
      <w:r>
        <w:rPr/>
        <w:t>ꕒ</w:t>
      </w:r>
      <w:r>
        <w:rPr/>
        <w:t>ㅹ佯☽䍑䈷㡮䩄㊬䪱瘰灗</w:t>
      </w:r>
      <w:r>
        <w:rPr/>
        <w:t>Ᵽ</w:t>
      </w:r>
      <w:r>
        <w:rPr/>
        <w:t>改⸰䍆䗂漵㥵匣䅪参欳슏습〯盃⩺婄䨭窘㷂止녨㉕갤攳泂습숲⩊쉔䅬祍썙㥡縪克匮⩞⯍㩐タ쵃卟슻梥䍖儻</w:t>
      </w:r>
      <w:r>
        <w:rPr/>
        <w:t>ⵈ</w:t>
      </w:r>
      <w:r>
        <w:rPr/>
        <w:t>䊬ꅋ쉇㭲ꍉ쉏쉡䠹滂뇂轈</w:t>
      </w:r>
      <w:r>
        <w:rPr/>
        <w:t>ⷂ</w:t>
      </w:r>
      <w:r>
        <w:rPr/>
        <w:t>朽挣浉㝃奃瑟弫䃂洨纣싂</w:t>
      </w:r>
      <w:r>
        <w:rPr/>
        <w:t>ꥒ</w:t>
      </w:r>
      <w:r>
        <w:rPr/>
        <w:t>슩桏䇂䕧쉗㄰㑤䞿幪⭔ꥠ牉숴싂뼭䠶乤潂</w:t>
      </w:r>
      <w:r>
        <w:rPr/>
        <w:t>꧂</w:t>
      </w:r>
      <w:r>
        <w:rPr/>
        <w:t>쉨쉍</w:t>
      </w:r>
      <w:r>
        <w:rPr/>
        <w:t>⣂④</w:t>
      </w:r>
      <w:r>
        <w:rPr/>
        <w:t>汧숲硙漻㔪㍇䨲⭑㝥䌷彴頷ꥩ쉯㡯杌奓甊湟䘹ヂ礯䳂♶</w:t>
      </w:r>
      <w:r>
        <w:rPr/>
        <w:t>⢥</w:t>
      </w:r>
      <w:r>
        <w:rPr/>
        <w:t>䄪棂┫輦긮䀨輥㥇樬</w:t>
      </w:r>
      <w:r>
        <w:rPr/>
        <w:t>ꕷ</w:t>
      </w:r>
      <w:r>
        <w:rPr/>
        <w:t>쉘䫂〹습攪剺</w:t>
      </w:r>
      <w:r>
        <w:rPr/>
        <w:t>ꕉ</w:t>
      </w:r>
      <w:r>
        <w:rPr/>
        <w:t>쌪䥘迂⥠㐴暩橓㑈怰┦䙉あ垏〶畠洷䝬㤦噪㮘䍣㕶쵬幆⽔쉗촵櫂녵弭晌㟂䞩䩧纩喱쉫晋㕮䤸䵬〽</w:t>
      </w:r>
      <w:r>
        <w:rPr/>
        <w:t>⢻</w:t>
      </w:r>
      <w:r>
        <w:rPr/>
        <w:t>卫슣盍杓溵쉐慧숬</w:t>
      </w:r>
      <w:r>
        <w:rPr/>
        <w:t>ⶵ</w:t>
      </w:r>
      <w:r>
        <w:rPr/>
        <w:t>ꏎ暩稬歋깤䨻杇倫䌮畚瞵䘤睯湖⤽⽇升湖⨽䐳ㆮ僂꥾⽱㝴睥䏂焦爹㡁畬獤瑦싂ㄴ堮儱⨻瀫뭰䓍楓⿂♂슱싂楾㦏灂쉃攲⑸彃⹶숩竂春狂㥾䫂㵴┩㍾㠫ぉ獅⹨磂쉙浙䱆稻䱪쉡お</w:t>
      </w:r>
      <w:r>
        <w:rPr/>
        <w:t>꧂</w:t>
      </w:r>
      <w:r>
        <w:rPr/>
        <w:t>싂긣枏넬愩⮩帰湪䉈싂뼤䱦温㭙灰楅㥫呦焴恨弴橷䅟쵁爥슥䁱쉚朤</w:t>
      </w:r>
      <w:r>
        <w:rPr/>
        <w:t>ꥃ♙</w:t>
      </w:r>
      <w:r>
        <w:rPr/>
        <w:t>欭堰迂丬⩀</w:t>
      </w:r>
      <w:r>
        <w:rPr/>
        <w:t>ⱘ</w:t>
      </w:r>
      <w:r>
        <w:rPr/>
        <w:t>兰땪숲䅵슣㟂꺏祬䌦㠩此狂쉙믂灃⥪꧎䡦ꏂ䡒⍭⹳恂坵䇂⭶奭⸪뼮㉵湭䅧敬⎱⥧䍌䁯买稺䦥</w:t>
      </w:r>
      <w:r>
        <w:rPr/>
        <w:t>⡶</w:t>
      </w:r>
      <w:r>
        <w:rPr/>
        <w:t>顅㥵䐽余㉘反쉣坸椣䯂忂</w:t>
      </w:r>
      <w:r>
        <w:rPr/>
        <w:t>⡦</w:t>
      </w:r>
      <w:r>
        <w:rPr/>
        <w:t>쉞</w:t>
      </w:r>
      <w:r>
        <w:rPr/>
        <w:t>ꔣ</w:t>
      </w:r>
      <w:r>
        <w:rPr/>
        <w:t>敟梩睯넰杮婲䤭숳圵䯂憘숥</w:t>
      </w:r>
      <w:r>
        <w:rPr/>
        <w:t>ⴱ</w:t>
      </w:r>
      <w:r>
        <w:rPr/>
        <w:t>슘汦䊻쉀拂䭖刵佮넳歔껃숣㬣轁呥숷썥䰽쉞澵扑⨵⬺䞱煂娱땎⽓숷卞䜽쉳㐴㥞䅥㬷啷狂溻䌵剪ㅐ桭</w:t>
      </w:r>
      <w:r>
        <w:rPr/>
        <w:t>ⴳ</w:t>
      </w:r>
      <w:r>
        <w:rPr/>
        <w:t>㔷楑쌵츴딷㨹喏⍡숴쉔弴㋂쉪纡殱ㅇ活㐥䑷츣⥐卦ꅋ塥칮㭦␱㥕╚福嚵㕓깬䥚쉎䡠쉙曂㕟呅</w:t>
      </w:r>
      <w:r>
        <w:rPr/>
        <w:t>꧂</w:t>
      </w:r>
      <w:r>
        <w:rPr/>
        <w:t>䩷</w:t>
      </w:r>
      <w:r>
        <w:rPr/>
        <w:t>ꔬ</w:t>
      </w:r>
      <w:r>
        <w:rPr/>
        <w:t>쉒匦䌹㛎獦䀽땰䅂㓂漶〥噃䡏䍴洰穴捉숳㭉䡇䁪䌪뼦깍㑥䩠㉟㏂땎堶䜱涡</w:t>
      </w:r>
      <w:r>
        <w:rPr/>
        <w:t>ꥃ</w:t>
      </w:r>
      <w:r>
        <w:rPr/>
        <w:t>琬숥슏쉖機䙫╎䱦걆壎䦬䐭쉑促㔱橔㜹癋姂썓䘴牲㙚⌰놱뮻걑汶㟂䚥</w:t>
      </w:r>
      <w:r>
        <w:rPr/>
        <w:t>⡍</w:t>
      </w:r>
      <w:r>
        <w:rPr/>
        <w:t>ꗂ</w:t>
      </w:r>
      <w:r>
        <w:rPr/>
        <w:t>洵㨶쵏䁓㴫癡䉳欣樦㬸硄敕뭸숣塙䷃祥漫⤭쎘常쉂䡂坾ꄵ啇㝷當땒땦启扊啖欳</w:t>
      </w:r>
      <w:r>
        <w:rPr/>
        <w:t>ꥍ</w:t>
      </w:r>
      <w:r>
        <w:rPr/>
        <w:t>쉓帻塖쌹쉬쉭㔻䑤婴唸塚氵惍泂琹쉬㭁桬녗䗂ꅏ乖丸䥣㨱南⑔䙺</w:t>
      </w:r>
      <w:r>
        <w:rPr/>
        <w:t>⠮</w:t>
      </w:r>
      <w:r>
        <w:rPr/>
        <w:t>爳䷃䩉辵坲根兏쏂쉓뗎싃䂘楨㉾㭠欹爯㡵Ⓝ碿</w:t>
      </w:r>
      <w:r>
        <w:rPr/>
        <w:t>⠵</w:t>
      </w:r>
      <w:r>
        <w:rPr/>
        <w:t>놮</w:t>
      </w:r>
      <w:r>
        <w:rPr/>
        <w:t>꥓☻</w:t>
      </w:r>
      <w:r>
        <w:rPr/>
        <w:t>盂漴㝚䉮卦䘬䁊쉮䪩싂充燂까쉊숊形穎揍슥忂橪㑈깨䝑㗂儲湌ꌵ쉫瑆⩋乡⹦쉮㥎㉲慡䃂浢輳⭲⩕暩쉑촭场㩬乂㝱싂矃䳂弲㊩剀桠皩䝾梥㕷뼶⩱⏂恁㦡瀨놥ꥡ参쵵ㅀ쉪氬쉕淂쉔昩</w:t>
      </w:r>
      <w:r>
        <w:rPr/>
        <w:t>ꕖ</w:t>
      </w:r>
      <w:r>
        <w:rPr/>
        <w:t>㨣⒱䥁캡슬쉸䙹参睊晶東㡪걖</w:t>
      </w:r>
      <w:r>
        <w:rPr/>
        <w:t>ꗂ</w:t>
      </w:r>
      <w:r>
        <w:rPr/>
        <w:t>久墩漸婍⦵</w:t>
      </w:r>
      <w:r>
        <w:rPr/>
        <w:t>ⵏⓂ</w:t>
      </w:r>
      <w:r>
        <w:rPr/>
        <w:t>啎㝩䨹䵗抱辱䟂帺싂쉢焮弪楾☹假▻슮忂</w:t>
      </w:r>
      <w:r>
        <w:rPr/>
        <w:t>ꕁ</w:t>
      </w:r>
      <w:r>
        <w:rPr/>
        <w:t>컂㜫楡妥㵂噆쌰塴䉯嗂싂슻촰䭮䘵㉣㝫圯촬⼨偷䌪啣쉮묱◂ꥥ䁐剷䂘䣍憩쉋㡸촦뽰玘怲䑐䥥쉋焷囂⼩琣䜥슱塲捀䶬㕙⭅顧⽓쎥䅕䊣匪䥘嘴싃顶冻ꍆ轨楎ㄩ㩵㟂넣恶䑳磂㑷䞡䥠枿␱示숪㝦硬䕖䴸♇呋㕒灙瑵弻祡倽搣幉恵彳弫潥徏琲뭺匥檻劻婶칆犬㍰溿〉坖ꌯ祤渽㑂縮題꥕㭂㒬쉰⮡癘ふ啣㴰쉲㘬⑋◂䙷潖쵵</w:t>
      </w:r>
      <w:r>
        <w:rPr/>
        <w:t>⡇</w:t>
      </w:r>
      <w:r>
        <w:rPr/>
        <w:t>摮㉺㉙䦬</w:t>
      </w:r>
      <w:r>
        <w:rPr/>
        <w:t>⡺</w:t>
      </w:r>
      <w:r>
        <w:rPr/>
        <w:t>轊硘䵦砯</w:t>
      </w:r>
      <w:r>
        <w:rPr/>
        <w:t>ⵐ</w:t>
      </w:r>
      <w:r>
        <w:rPr/>
        <w:t>뽟</w:t>
      </w:r>
      <w:r>
        <w:rPr/>
        <w:t>Ɽ⏂</w:t>
      </w:r>
      <w:r>
        <w:rPr/>
        <w:t>䐺㑺夣䧂櫂伭牍䱎⩧页츺쉒癀㭢뭗磂姍㙟汥╾晆ꍀꇃ别䇂稽</w:t>
      </w:r>
      <w:r>
        <w:rPr/>
        <w:t>ꔳ</w:t>
      </w:r>
      <w:r>
        <w:rPr/>
        <w:t>乚걐盂㵨啍䥳祱땭单櫍儯䶵䈣套ꥫ⨵㍖汗朴䲥쉊䕎쉊⥞優汮ꄬ䜲㥄쉸㐱䚻慕촰쉓㧂異쉌村敋쵕쉅わ슣䱪칔⑖ꅄ樨뽋䕋硡䡦⩉슩䍓㍀〫睥⭍轑奒쉨ㅗ깉抿捵歱䅗싂쉢㌸뇎佱泂㷎楋偔㎬㉎暥户䟂䁐㙞䩀滂싂扉뭅쉯轴뭤歫晭㣂ㅀ╒奩숷啣숸슣䙶扌䭸숯숣啤利泂个䣂吵洳爸潱ꆮ숣庣╙슘㴶숰䗂秂⽈榮楅癱ꥶ㊘⌭㈪⺱穢慎⭳칧믂㥫⑭捋䅞䫂焴㍁슏䙥䡈⩸㭙磂轫繬╲䵩橵䷂慣毂䚣全ꅅ䤷歶⧂眣䡩頹ꅀꍊ숹潬䡙村⒩㍹㭍ꅈ녴卥奲睠瞬懂䴣慴摾顊숪㑵뇂侱婇戰䌤刽⬤沬㑞䑴顎싂恓癯澏焤䝺㫂슘쉀疩땆㴫㥃妩湇㝳싂䝡堨琣䠣塡摋䥓䉰濂⍩Ⓜ湓숰瘸昊健轨쉉⼮</w:t>
      </w:r>
      <w:r>
        <w:rPr/>
        <w:t>ⰱ</w:t>
      </w:r>
      <w:r>
        <w:rPr/>
        <w:t>㡮䨶쉓놩䥭䑕璩쵴⍱硡汃祱</w:t>
      </w:r>
      <w:r>
        <w:rPr/>
        <w:t>ꔪ</w:t>
      </w:r>
      <w:r>
        <w:rPr/>
        <w:t>湩媬昨皿㷂硆⍍彷獃摮䬭⨤㥴㛂╇栳䖩爣皱췍┥⨽吥ぶ坑䋂婁㛂䄸┮⍆漦땖⍗晎栨뽇㞩㔪䩲飂权⪱ぁな䀭쉵浸捀飂ꥩ㭇䕍刪卸焸碣⩗榿䁂楊媏䱭块⭚煂♐患㘪썈걮쉏ひ䵉䚬㦵⻂坵䱑썁䎏깩繅⿂숬偱쌱瘪땙㡅爷牀风⩁╪⹧䝴婣쉕䅆䁆潠⪵㘪긪⍙励晤䠬㩍婙쉊灓㪡摎䵳竂썦祮땈㌽呚攫♪⹠窥⺬쉎⿂䗂玿뽾䐩딺썡垻㟂㦡兇䌭为䂱⿂揂殡夰컂噙タ㥷桥湀싂剦⵬呂癠㈩슥㨻庵烂彸⑐㐲⥷匭䱑堭䬹쉁⸶</w:t>
      </w:r>
      <w:r>
        <w:rPr/>
        <w:t>Ⳃ</w:t>
      </w:r>
      <w:r>
        <w:rPr/>
        <w:t>숮䛂穤䭔䴰㡐杄丹⨥䑘걮否칕稺㴹䑊祶呹⑟瑮⍣兙녳彋넮䑒칆慑圹쉆眮䌨䝊녏쉒㥕촺ꆣ䉧⥶</w:t>
      </w:r>
      <w:r>
        <w:rPr/>
        <w:t>ꥎ</w:t>
      </w:r>
      <w:r>
        <w:rPr/>
        <w:t>㥪砯飂☰⼦乭滂䝦╈眫䝗䓂瑲썭汗쉟斩幺▵㌫쉶쉮쉰幚䑙ㅲ朴獕䍗쉢䙰䅣䰭숵珂杄㙰╰쵠慐㡔쉇숱뿂쉹슩⩾噩⑂녗㨹儻䠬迂쉾땒塠穌ぢ浉攺樰澿㭧奀㑧⦩</w:t>
      </w:r>
      <w:r>
        <w:rPr/>
        <w:t>ꔱ</w:t>
      </w:r>
      <w:r>
        <w:rPr/>
        <w:t>攫㵁쉚숹僂뿂슱帻쎱琱乂♡捩浣⑕汙皩碏灃⭟䢣╙奊榩愣㗂栨壂썑䡯狎㥔楾숨啶䯂㙋땣뗂╣横긱䉑恟繵恧╥午扏䕮轎싂碩田畡쉏㍇⽳뭠剹䃍㖥싂橙Ⓜ瑨김䑭</w:t>
      </w:r>
      <w:r>
        <w:rPr/>
        <w:t>꧂</w:t>
      </w:r>
      <w:r>
        <w:rPr/>
        <w:t>㘻⩡僂癎殻攭佲</w:t>
      </w:r>
      <w:r>
        <w:rPr/>
        <w:t>ꕡ</w:t>
      </w:r>
      <w:r>
        <w:rPr/>
        <w:t>쌩꺬偢㜳啷縥汈㍅ㅊ싂婑㑖整</w:t>
      </w:r>
      <w:r>
        <w:rPr/>
        <w:t>Ⱞ</w:t>
      </w:r>
      <w:r>
        <w:rPr/>
        <w:t>䑷쉩痂ㄤ姂ꍉ䯍怭ꍀ桒㩧⍇칫琴㨽숭䑷楺瑣䌻䱭頷숳㏎⽚䡳䯎㙴칱塇渰焲乩坦䵗䶥卡祭癧㥉㫂摭䡎⹂梏偓療뼸䆿㑰⻂穯犵䣂㯃㜫嘲吪斥ꄪ㕓뮣桮쏂⮻㡷噕〉䩨慷녶쉮숮䑎戻橵ꅉ堳灵兲窱嘺橹墵䑙ꌹ㵥㜨歔框⩓⨯㙍ㆿ䵧㖡ꍇ칑㴦婋术偘顚啱塟숹桤䭥䕌⩄Ⓜ瑲⨰</w:t>
      </w:r>
      <w:r>
        <w:rPr/>
        <w:t>ꥍ</w:t>
      </w:r>
      <w:r>
        <w:rPr/>
        <w:t>㫂⫍欤㪩쉧곂䬊⛂썥棎㕉祂뼪</w:t>
      </w:r>
      <w:r>
        <w:rPr/>
        <w:t>ⵤ</w:t>
      </w:r>
      <w:r>
        <w:rPr/>
        <w:t>㏂奉瑏昬♩ぱ츥䇂쉉쉳徏⑳⍱㥗㭑擎䄪浑穦睴泂協礽꺩ꆻ숤♲쵰穫歞漴䄻䤰䊘쵇穕廂쉚垡땮洲⺬넪塦⏍⩢瀤䢻땘爯犣⑗쎱㈬⩢呣</w:t>
      </w:r>
      <w:r>
        <w:rPr/>
        <w:t>꧍☣</w:t>
      </w:r>
      <w:r>
        <w:rPr/>
        <w:t>栭꥗瀺偯悱긨⍟깃촸摮㘦쉸䴶䤨彬䐪땎婠</w:t>
      </w:r>
      <w:r>
        <w:rPr/>
        <w:t>ⵤ</w:t>
      </w:r>
      <w:r>
        <w:rPr/>
        <w:t>繸뇂⽗뽎▏歔걐⑺梬싂忍䧂秂</w:t>
      </w:r>
      <w:r>
        <w:rPr/>
        <w:t>⠷</w:t>
      </w:r>
      <w:r>
        <w:rPr/>
        <w:t>쉩㑆伸獱儶䡨걅砥싂心悏슻숯制㯂䝑顫쌩㖱撏뭁싂ꥣ捹兎쉑㙒㷂䵏╥彯</w:t>
      </w:r>
      <w:r>
        <w:rPr/>
        <w:t>ꦱ</w:t>
      </w:r>
      <w:r>
        <w:rPr/>
        <w:t>輪単圻獳</w:t>
      </w:r>
      <w:r>
        <w:rPr/>
        <w:t>ⰷ</w:t>
      </w:r>
      <w:r>
        <w:rPr/>
        <w:t>噬묬牠㤱쉱뾣䄹琶焵䓂炏䡶猯㠪쉨⩢㑃嗂䝈爦攫뭉祶䱗㔱杁㩎⥂촩㛂쉒㷂䷂싂䝇⑭⛂秂䐷促戺䵩䦩⭲⮿段</w:t>
      </w:r>
      <w:r>
        <w:rPr/>
        <w:t>ꥇ</w:t>
      </w:r>
      <w:r>
        <w:rPr/>
        <w:t>剃䁗⑦쉡唯⭳⩃슬氲玘ꥫ咵垿帬丣恾♡㈨⍃弤⚥⩥暥싂</w:t>
      </w:r>
      <w:r>
        <w:rPr/>
        <w:t>ꕲ</w:t>
      </w:r>
      <w:r>
        <w:rPr/>
        <w:t>坘啌埂⥫䡟焻ꍗ㛂ꎩ㝗</w:t>
      </w:r>
      <w:r>
        <w:rPr/>
        <w:t>ꤺ</w:t>
      </w:r>
      <w:r>
        <w:rPr/>
        <w:t>庥皩搫뾩⯃⴯剕䉾轺믎犱슏㵊硒깕䊻䱦</w:t>
      </w:r>
      <w:r>
        <w:rPr/>
        <w:t>ꖘ</w:t>
      </w:r>
      <w:r>
        <w:rPr/>
        <w:t>뿂兒湹癨䌷睈⥋䜮硆接穑쉯稬䝑祳㌴䕏婸桰慑싂쌸噗睔泂愽磍橵㍠㝑츺䅏䥱㨽㭋뗂䌱㉥⿂奆临曂⚮づ䚱枡曂䫎쵾塡琩戶</w:t>
      </w:r>
      <w:r>
        <w:rPr/>
        <w:t>⠤⯎</w:t>
      </w:r>
      <w:r>
        <w:rPr/>
        <w:t>쉵湓洬穘婶쉟</w:t>
      </w:r>
      <w:r>
        <w:rPr/>
        <w:t>ꕚⶵ</w:t>
      </w:r>
      <w:r>
        <w:rPr/>
        <w:t>䰹넺⽆ㄬ딮顙䙤㙪午䱦䜸纡쉄煬⬮㡮㍋奷䛂㐱쉮갱쵑囂橏擂</w:t>
      </w:r>
      <w:r>
        <w:rPr/>
        <w:t>ⴱ</w:t>
      </w:r>
      <w:r>
        <w:rPr/>
        <w:t>㨽⽴刬쉚烎</w:t>
      </w:r>
      <w:r>
        <w:rPr/>
        <w:t>ꤽ</w:t>
      </w:r>
      <w:r>
        <w:rPr/>
        <w:t>쉭晘㈮䡷啇ㅑ䑋夥㡹긨炿係ꅇ繴㊩⬱涿쵶楕땧⑲售夣剔㉚奴ぴ㕍䁗㢥⥚</w:t>
      </w:r>
      <w:r>
        <w:rPr/>
        <w:t>ⶣ</w:t>
      </w:r>
      <w:r>
        <w:rPr/>
        <w:t>쉷☱㭞慧⨱</w:t>
      </w:r>
      <w:r>
        <w:rPr/>
        <w:t>ⵏ</w:t>
      </w:r>
      <w:r>
        <w:rPr/>
        <w:t>兘瑃榥纬깇䡇쉾㉅</w:t>
      </w:r>
      <w:r>
        <w:rPr/>
        <w:t>ꕚ</w:t>
      </w:r>
      <w:r>
        <w:rPr/>
        <w:t>侥땘䁃捲湨숩㔭颡䱁㒿敠猷䕥䤥䑐啫㕃㙯祊⩸䩬浡䳂先</w:t>
      </w:r>
      <w:r>
        <w:rPr/>
        <w:t>ⱌ</w:t>
      </w:r>
      <w:r>
        <w:rPr/>
        <w:t>㪣凂뽳㭃眱䝇뭱晅</w:t>
      </w:r>
      <w:r>
        <w:rPr/>
        <w:t>ꕚ</w:t>
      </w:r>
      <w:r>
        <w:rPr/>
        <w:t>䉏捄夺♟砳싂睒塎䄽녠盂</w:t>
      </w:r>
      <w:r>
        <w:rPr/>
        <w:t>ꖮ</w:t>
      </w:r>
      <w:r>
        <w:rPr/>
        <w:t>漸潢䑚矂奀樬彷彵㩲慩庩쉵땹䎩䡅䏂䕉╪츱뇂䭸쉟쉣瑥</w:t>
      </w:r>
      <w:r>
        <w:rPr/>
        <w:t>ꦻꤤ</w:t>
      </w:r>
      <w:r>
        <w:rPr/>
        <w:t>㞬㍠┰쉙㮥頶ꥥ煍晊䈵䵡⨺촩⻎䨳杄捶敃⿂傏奒䍮♅䜭玩楹㩮刵㡘晗⼣硪迂偎⬲䝠슩䵆卫㦥䙦晵갨䅐䗂所</w:t>
      </w:r>
      <w:r>
        <w:rPr/>
        <w:t>ⱎ⑃⫂⹍⪩</w:t>
      </w:r>
      <w:r>
        <w:rPr/>
        <w:t>穤頫⨪슱伪긯슩㵬ꥵ䥯␊⩺㡖묮䡎㞿⼲㡊숦䥮硕╠녙⧂숲㏂㪮㩷⹭㡶⽇넬⬹㎿쉹숬䩨ㆡ㤥쉧喻쉠⼳</w:t>
      </w:r>
      <w:r>
        <w:rPr/>
        <w:t>ꤪ</w:t>
      </w:r>
      <w:r>
        <w:rPr/>
        <w:t>㖏䙤海㑢㑁칎晲囃燂嚿⍳䝑Ⓜ</w:t>
      </w:r>
      <w:r>
        <w:rPr/>
        <w:t>꧂</w:t>
      </w:r>
      <w:r>
        <w:rPr/>
        <w:t>漯幟쉡潗䉷쉭甹揂㝸墘歰</w:t>
      </w:r>
      <w:r>
        <w:rPr/>
        <w:t>ⱡ</w:t>
      </w:r>
      <w:r>
        <w:rPr/>
        <w:t>䁉䦏獇깤숯䉉硾㕀儨堩칣晙쉵懂墿呯憿䑑繳</w:t>
      </w:r>
      <w:r>
        <w:rPr/>
        <w:t>꧂</w:t>
      </w:r>
      <w:r>
        <w:rPr/>
        <w:t>桌捶彅쉓䀫䁨漭晔뿂励㬰녆㐦뼰쉌㮿ꅥ╰係椥쉷겮欨䰸癅캿ꄲ땲總恩쉔㠱怯㓂⍌偕㧂㝷泂⌸</w:t>
      </w:r>
      <w:r>
        <w:rPr/>
        <w:t>ⲵ</w:t>
      </w:r>
      <w:r>
        <w:rPr/>
        <w:t>夰ꎮ䷂㛂䕾㔬䙧㐥啙㵧啢쉤䊮뭲깟姃睱潂兔䛂ꅏ䑇〣末千⿂碥壂䌰瑰ㅬ</w:t>
      </w:r>
      <w:r>
        <w:rPr/>
        <w:t>⡢</w:t>
      </w:r>
      <w:r>
        <w:rPr/>
        <w:t>圤⩑㥒汶</w:t>
      </w:r>
      <w:r>
        <w:rPr/>
        <w:t>ꕇ</w:t>
      </w:r>
      <w:r>
        <w:rPr/>
        <w:t>䅂</w:t>
      </w:r>
      <w:r>
        <w:rPr/>
        <w:t>Ⳃ</w:t>
      </w:r>
      <w:r>
        <w:rPr/>
        <w:t>顁噌汘녾牃杌恙땃뗂轔皣䰪幫嘲쉫뽚潨乄久壍圽썳⩂┬喣〤䴸偔⮱䮘灸⹓灑쵡㉙具숻彟弸긵䵶⥷쉁琣縤纣颡桟䁾嘻썪㕭⑚뼩慰䉓䙃眻껂⑭䑎带㜺ꆻ怽癮⥣塮垮㨹쉩皿䡏♒╮歅ㅚ◂㍓쉤卥뼶㍡쌻䯂넪㡂颻呴</w:t>
      </w:r>
      <w:r>
        <w:rPr/>
        <w:t>⡱</w:t>
      </w:r>
      <w:r>
        <w:rPr/>
        <w:t>哂漦佂㚵汌ㄻ窵싂</w:t>
      </w:r>
      <w:r>
        <w:rPr/>
        <w:t>ꥏ⮏</w:t>
      </w:r>
      <w:r>
        <w:rPr/>
        <w:t>楬춱伸쉠操疡긴숨牕漵습㩌椺桀彇敋呵栱</w:t>
      </w:r>
      <w:r>
        <w:rPr/>
        <w:t>ⰽ</w:t>
      </w:r>
      <w:r>
        <w:rPr/>
        <w:t>숷䁒㔱䕐쉖ꍫ戩嘭䜳䢩浲슮幡獳㡱礤⭏故슻偶牔ぺ㭑睨敮呹木慪⼲딯橌㨮垿쉑汃</w:t>
      </w:r>
      <w:r>
        <w:rPr/>
        <w:t>⡶</w:t>
      </w:r>
      <w:r>
        <w:rPr/>
        <w:t>迂㙕</w:t>
      </w:r>
      <w:r>
        <w:rPr/>
        <w:t>ꗂ</w:t>
      </w:r>
      <w:r>
        <w:rPr/>
        <w:t>䕾쉊ꎏ╬愽偲㍵㥧䅓漩楘匷牌枥싂繍剫♚ꇂ佳嚵瑸繨务杂朥㝃</w:t>
      </w:r>
      <w:r>
        <w:rPr/>
        <w:t>ⵉ</w:t>
      </w:r>
      <w:r>
        <w:rPr/>
        <w:t>戮樽兴橪㞮ꍭ</w:t>
      </w:r>
      <w:r>
        <w:rPr/>
        <w:t>ꤳ</w:t>
      </w:r>
      <w:r>
        <w:rPr/>
        <w:t>䄷⽵坨卙慒⩀欨ꎏ摀䵞┣㗂珎ꌤ䀣晾汌繳쉃單䬲曂䬪캩㥟杲癁ꍡ㥖</w:t>
      </w:r>
      <w:r>
        <w:rPr/>
        <w:t>ꤱ</w:t>
      </w:r>
      <w:r>
        <w:rPr/>
        <w:t>暻頫</w:t>
      </w:r>
      <w:r>
        <w:rPr/>
        <w:t>ꤳ</w:t>
      </w:r>
      <w:r>
        <w:rPr/>
        <w:t>扁彀⍳╬㈺け匵⫂㭥儮兖⵸䅰숸朲쉈偺潥秂斘华縰쉣敏뭗숳版䤲繎塍塒</w:t>
      </w:r>
      <w:r>
        <w:rPr/>
        <w:t>ꕲ</w:t>
      </w:r>
      <w:r>
        <w:rPr/>
        <w:t>檥䊏숫櫂㫂㠶䵲呭슣灭④乔然縣繁恚䓂橗숥䘷㍦숨䜱㒩瘫䝨㩍㉘顗쵘歂쉥㙶⦣⑟쉢䦻숰嚮污숪딶</w:t>
      </w:r>
      <w:r>
        <w:rPr/>
        <w:t>ꔮ</w:t>
      </w:r>
      <w:r>
        <w:rPr/>
        <w:t>湍㇂⚡뭤敉䤴浖窻彄秂輪㙯煥䑹呸棂</w:t>
      </w:r>
      <w:r>
        <w:rPr/>
        <w:t>ⱹ</w:t>
      </w:r>
      <w:r>
        <w:rPr/>
        <w:t>녋䵍橑㡺拂⩤쉧癘撻猦䰩䱭溻治⤫䄺婭싃䱷⴪슣갷呌洬⹣夥桾⍫恘⥨뭷啋夷偪</w:t>
      </w:r>
      <w:r>
        <w:rPr/>
        <w:t>⠊</w:t>
      </w:r>
      <w:r>
        <w:rPr/>
        <w:t>䴪䍹殩彤</w:t>
      </w:r>
      <w:r>
        <w:rPr/>
        <w:t>ⱴ</w:t>
      </w:r>
      <w:r>
        <w:rPr/>
        <w:t>愳㙁쵯噍땷捾⩲⩚숳겘䴭曂漥畺師埍潡卶⮩슥♃参⑘ꄨ漵㖬㌣愵칒愭吥梮ㅩ</w:t>
      </w:r>
      <w:r>
        <w:rPr/>
        <w:t>Ⱡ</w:t>
      </w:r>
      <w:r>
        <w:rPr/>
        <w:t>싂椭⭡쉍䀺啡睡䚡ꆘ櫂</w:t>
      </w:r>
      <w:r>
        <w:rPr/>
        <w:t>Ⱨ␶⹠</w:t>
      </w:r>
      <w:r>
        <w:rPr/>
        <w:t>ꕭ</w:t>
      </w:r>
      <w:r>
        <w:rPr/>
        <w:t>洷깹摌쵮넫쉡䊱弥港㔻㝾〪䨳栩朳㵘쉸ㅈ敋숴</w:t>
      </w:r>
      <w:r>
        <w:rPr/>
        <w:t>ⴲ</w:t>
      </w:r>
      <w:r>
        <w:rPr/>
        <w:t>㎻싎ご㌫쌹䬴싂㤪啄⹞숳ꥤ뼬婴樳䉯</w:t>
      </w:r>
      <w:r>
        <w:rPr/>
        <w:t>Ȿ</w:t>
      </w:r>
      <w:r>
        <w:rPr/>
        <w:t>繹⍳撏恟뼳䭑Ⓝ㌬⥗췂ꍶ㵅썯儥丣␨姂㗂</w:t>
      </w:r>
      <w:r>
        <w:rPr/>
        <w:t>⠫</w:t>
      </w:r>
      <w:r>
        <w:rPr/>
        <w:t>䡣輯촯ꎥ슿摣갮塢獯㎘쉰澘싂碵췂떘塡找ꍳ碡⩩䫂塂眪慲숦䃂䙭䪘摅뮬㵋欰佗歪璻牖傱䍣浗囂싂</w:t>
      </w:r>
      <w:r>
        <w:rPr/>
        <w:t>ⵉ⤴</w:t>
      </w:r>
      <w:r>
        <w:rPr/>
        <w:t>㭋䇂㊵</w:t>
      </w:r>
      <w:r>
        <w:rPr/>
        <w:t>ⱊ</w:t>
      </w:r>
      <w:r>
        <w:rPr/>
        <w:t>쉉䎬两撩㑌皵戲佂痂숷㑓剆뗂䌯敁幸㨪塪⯂쉅幐䅰硚硂</w:t>
      </w:r>
      <w:r>
        <w:rPr/>
        <w:t>ⴶ</w:t>
      </w:r>
      <w:r>
        <w:rPr/>
        <w:t>䙰㕑뮥䑺䩟ꍙ땭佀␮⬥䅺묩䕴쉫뭙㔣슏匨㖿㍏わ䈴瞩쉠쉕畴䱱䔺㙸祱恱䉚㉀奶䝹㧂</w:t>
      </w:r>
      <w:r>
        <w:rPr/>
        <w:t>ꤷ</w:t>
      </w:r>
      <w:r>
        <w:rPr/>
        <w:t>딳쉃埂㜬㚵坞⑊䙌樷䖡㛂♓쉬♈睖숷견㒣⿃悮稴⼸䦏☳䘤䃂倶</w:t>
      </w:r>
      <w:r>
        <w:rPr/>
        <w:t>ꕅ⍒☪</w:t>
      </w:r>
      <w:r>
        <w:rPr/>
        <w:t>穉辏⑃⻂䮻哂䭀싂噑杪顀䆱䢻㴻쉪䥹</w:t>
      </w:r>
      <w:r>
        <w:rPr/>
        <w:t>ꕸ</w:t>
      </w:r>
      <w:r>
        <w:rPr/>
        <w:t>㔭坐樭䞥桬ꥧ䜽걁娫䩲偞䁃갭堹</w:t>
      </w:r>
      <w:r>
        <w:rPr/>
        <w:t>ꕄ</w:t>
      </w:r>
      <w:r>
        <w:rPr/>
        <w:t>㇂〥⫂ꌳ湤顲☺䧃㑰㭲⍆泂숫</w:t>
      </w:r>
      <w:r>
        <w:rPr/>
        <w:t>ꥊ</w:t>
      </w:r>
      <w:r>
        <w:rPr/>
        <w:t>灦窣쉋怮㉠쌹╞쉂彡ꄦ䈹⽆</w:t>
      </w:r>
      <w:r>
        <w:rPr/>
        <w:t>Ᵽ</w:t>
      </w:r>
      <w:r>
        <w:rPr/>
        <w:t>商呣㩹浪ꄽ湯썉쉁晹坓䖘潫㨥㏂䘷</w:t>
      </w:r>
      <w:r>
        <w:rPr/>
        <w:t>⠷</w:t>
      </w:r>
      <w:r>
        <w:rPr/>
        <w:t>偯繍</w:t>
      </w:r>
      <w:r>
        <w:rPr/>
        <w:t>Ⱪ╣</w:t>
      </w:r>
      <w:r>
        <w:rPr/>
        <w:t>乗呬슿ꄶ뮬㡥炮녦䝘㞮吹搯숥䤳獉㑀ㅢ</w:t>
      </w:r>
      <w:r>
        <w:rPr/>
        <w:t>ⲏ</w:t>
      </w:r>
      <w:r>
        <w:rPr/>
        <w:t>쉀䛃싎깒咿㍯</w:t>
      </w:r>
      <w:r>
        <w:rPr/>
        <w:t>ꕨ</w:t>
      </w:r>
      <w:r>
        <w:rPr/>
        <w:t>刣浘椷딴㬱㕪歞</w:t>
      </w:r>
      <w:r>
        <w:rPr/>
        <w:t>⠻</w:t>
      </w:r>
      <w:r>
        <w:rPr/>
        <w:t>㗍</w:t>
      </w:r>
      <w:r>
        <w:rPr/>
        <w:t>ⴲ</w:t>
      </w:r>
      <w:r>
        <w:rPr/>
        <w:t>彖䶏䖻숬䡸䐪䄺恱灟婟癯ꏍ塨숸⥡嘹喏淂쵱纣轰狂⭘놩輵惂纩桏쉢䩄ꏂꄩ긹㇍㐱⩗걀㪻㐭⩱䠥䥈䅶㔤⩗斬䩦怽⹟呡輲䮏숥頷꤮焣失乒싃ꄶꍏ쉉砩焯슩㣂呑䡚쉎䍪ꌰ习쉥쎬쉦㕮夵쉉⫎炣䝍猹櫃⵭ꌪ㌥歹䔥猥縴䉉繎⽆坕杒싂쉣慡呆桗咱㌺戯</w:t>
      </w:r>
      <w:r>
        <w:rPr/>
        <w:t>ꕤ</w:t>
      </w:r>
      <w:r>
        <w:rPr/>
        <w:t>珍改灪扡㷂ㅀ䣂㵺婇⼦栱뭃ㅦ䁳</w:t>
      </w:r>
      <w:r>
        <w:rPr/>
        <w:t>ꕑ</w:t>
      </w:r>
      <w:r>
        <w:rPr/>
        <w:t>炡タ癡䡊歧匣慸犡㑱넦䐣案偮愲畮暥슥婡倲䠰⴫쌪㉁믂囃</w:t>
      </w:r>
      <w:r>
        <w:rPr/>
        <w:t>ⱞ</w:t>
      </w:r>
      <w:r>
        <w:rPr/>
        <w:t>녯杏䘊琪坯䰪</w:t>
      </w:r>
      <w:r>
        <w:rPr/>
        <w:t>Ⱶ</w:t>
      </w:r>
      <w:r>
        <w:rPr/>
        <w:t>䣂祸㬮</w:t>
      </w:r>
      <w:r>
        <w:rPr/>
        <w:t>ꦬ</w:t>
      </w:r>
      <w:r>
        <w:rPr/>
        <w:t>㏂獨깳슣畯⨷栱穐桍䬭⩬ꅈ䙚⑙</w:t>
      </w:r>
      <w:r>
        <w:rPr/>
        <w:t>ⱐ⑬</w:t>
      </w:r>
      <w:r>
        <w:rPr/>
        <w:t>穚칟弶瑨ㄴ칍捃剩濂嫂쉟幩㝘믎䭞䉦迂㢩숻㜽杓辻</w:t>
      </w:r>
      <w:r>
        <w:rPr/>
        <w:t>ꖻ</w:t>
      </w:r>
      <w:r>
        <w:rPr/>
        <w:t>涱乫㟂健ㄷ쉗捖䁴</w:t>
      </w:r>
      <w:r>
        <w:rPr/>
        <w:t>꧃</w:t>
      </w:r>
      <w:r>
        <w:rPr/>
        <w:t>㝯勂㕡婪摙䝇硰擂温兺畁㖘⼽Ⓕ싃㡐狂俎␤滂牖掻㕙⩾⸭䕏乹⩏濍琤塂쉈뭆济</w:t>
      </w:r>
      <w:r>
        <w:rPr/>
        <w:t>꧂</w:t>
      </w:r>
      <w:r>
        <w:rPr/>
        <w:t>썍슥㶡䅾</w:t>
      </w:r>
      <w:r>
        <w:rPr/>
        <w:t>⠦</w:t>
      </w:r>
      <w:r>
        <w:rPr/>
        <w:t>暿䁰洸兘救灠坉⺿싂呒墮係轚䀦㴤姂氮ㅪ</w:t>
      </w:r>
      <w:r>
        <w:rPr/>
        <w:t>⡰</w:t>
      </w:r>
      <w:r>
        <w:rPr/>
        <w:t>갯淍䡃摂츴䘯쉾㔰䉢⍤㑄摚⭊</w:t>
      </w:r>
      <w:r>
        <w:rPr/>
        <w:t>ꦘ</w:t>
      </w:r>
      <w:r>
        <w:rPr/>
        <w:t>㩥䥢溩瑺䭷敩煘㵮䲘녦뭱</w:t>
      </w:r>
      <w:r>
        <w:rPr/>
        <w:t>ꥄ</w:t>
      </w:r>
      <w:r>
        <w:rPr/>
        <w:t>㕫癤汔噫䏂걂싎烂⥘玩뽤楌⿂慒ꍺ쉶캣䎏쉞칖夶걎桍狂户䡉煆輲眣顺겵珂歋쉐䖮</w:t>
      </w:r>
      <w:r>
        <w:rPr/>
        <w:t>⡥</w:t>
      </w:r>
      <w:r>
        <w:rPr/>
        <w:t>싂佇쉙ꅧ⩟⾏䊩㘬攽숩⍚㴱㯂㈺숨녡⴬繪兪塲쉤當䉓畵⏂轪㬽湉㴴䓂洳⩥䨮⫂捪㕯⚱㘸幥磂</w:t>
      </w:r>
      <w:r>
        <w:rPr/>
        <w:t>ꥐꕊ</w:t>
      </w:r>
      <w:r>
        <w:rPr/>
        <w:t>䌣⩢㙒楥炿頥㵢昭倵☶䉺ꇂ冿</w:t>
      </w:r>
      <w:r>
        <w:rPr/>
        <w:t>⡹</w:t>
      </w:r>
      <w:r>
        <w:rPr/>
        <w:t>슩煕礯뽗䄷氪㵰㩙쵾輫㍍쉢㓂</w:t>
      </w:r>
      <w:r>
        <w:rPr/>
        <w:t>⡀</w:t>
      </w:r>
      <w:r>
        <w:rPr/>
        <w:t>瑸╭畁灩딣떘抿</w:t>
      </w:r>
      <w:r>
        <w:rPr/>
        <w:t>⡲</w:t>
      </w:r>
      <w:r>
        <w:rPr/>
        <w:t>㨤╱氳唫쉰쉂슩䬪爻顷嘣畑圦淂♷䏂汆顐晩ㅮ묶쉂쉷汖伶揍</w:t>
      </w:r>
      <w:r>
        <w:rPr/>
        <w:t>ꕁ</w:t>
      </w:r>
      <w:r>
        <w:rPr/>
        <w:t>䕭쉸橅쉥싂⌯싂썸癡睧癁轊戶旎㌳㍷䕫兺䩏圪숶穌愯㖩♎㈰椬䥞䅄楆ꍔ쉰쵹䭋넯⍄娣湃㑏䁢ꅲ乘䄰疮㴪뭑昽⫂</w:t>
      </w:r>
      <w:r>
        <w:rPr/>
        <w:t>ⵤ</w:t>
      </w:r>
      <w:r>
        <w:rPr/>
        <w:t>穬䠳숬⌨浧㉍歱䆻䕆轞⍆纮㋂㫂桦矂</w:t>
      </w:r>
      <w:r>
        <w:rPr/>
        <w:t>ꤪ</w:t>
      </w:r>
      <w:r>
        <w:rPr/>
        <w:t>㭰</w:t>
      </w:r>
      <w:r>
        <w:rPr/>
        <w:t>⠰</w:t>
      </w:r>
      <w:r>
        <w:rPr/>
        <w:t>䙀灾</w:t>
      </w:r>
      <w:r>
        <w:rPr/>
        <w:t>⡬</w:t>
      </w:r>
      <w:r>
        <w:rPr/>
        <w:t>恅妩싂숪瘻帺乷䩫</w:t>
      </w:r>
      <w:r>
        <w:rPr/>
        <w:t>ꕵ</w:t>
      </w:r>
      <w:r>
        <w:rPr/>
        <w:t>때擂丱䜮</w:t>
      </w:r>
      <w:r>
        <w:rPr/>
        <w:t>⢬</w:t>
      </w:r>
      <w:r>
        <w:rPr/>
        <w:t>䍰ヂ幉⭴堳塌繑䣂䥎怴㶩⪥뭁揂傡区乲㵳具㴩㍬쎮쉖㝢㥖╃扒㩚쉌㧎娤搩渰⨰䎣洶㖿晨썶쉮䵗呂ꅬ⩖狍䑕濂䭀穰췂⴪숲䜷㝴숪灢啎䪣싂打䙁礪槂䰪扐䵈塨넫ꍁ痃砽⬷⌺䑦烂勂쉫敋쉱䠶歲㔳姂偟싂㍣충穲⨬ꅕ匦懂噎슣㜮恍睊畊刲橳䕧禱熣歩숲䍘偊瀰歟摁䙳㖣〺托䨸典㘻</w:t>
      </w:r>
      <w:r>
        <w:rPr/>
        <w:t>Ⳃ</w:t>
      </w:r>
      <w:r>
        <w:rPr/>
        <w:t>硉㝠㥲⮱䟎晳碡瑁쉶帶㙇䜸轾싂♾췂쉹䢥愮뭷娥䑂㬳▥쉣쉺㨊쉥䡵嘥숶皏桋ꆣ䋍䞏繺飂䩇쉉㓂堺睟晫␨瑋㉷깸㧂⺮㉘뭂泂湺堪噧㉳</w:t>
      </w:r>
      <w:r>
        <w:rPr/>
        <w:t>ⱍ</w:t>
      </w:r>
      <w:r>
        <w:rPr/>
        <w:t>㥢顅爪뿂ꥪ轀⭚╋썈䄵瑬숶ㄷ⭇쉔照㠬싃</w:t>
      </w:r>
      <w:r>
        <w:rPr/>
        <w:t>⡈</w:t>
      </w:r>
      <w:r>
        <w:rPr/>
        <w:t>桎㷂慗姂걷车뼻⥹兎丽䭌숫</w:t>
      </w:r>
      <w:r>
        <w:rPr/>
        <w:t>ꦵ⩹</w:t>
      </w:r>
      <w:r>
        <w:rPr/>
        <w:t>ⱺ</w:t>
      </w:r>
      <w:r>
        <w:rPr/>
        <w:t>ㅹ彮뗂긷칆뭆䙷ꅎ</w:t>
      </w:r>
      <w:r>
        <w:rPr/>
        <w:t>⠪</w:t>
      </w:r>
      <w:r>
        <w:rPr/>
        <w:t>쏂总坺攫⦡䴮牄숷㣂樽硚쉬䵡䕾</w:t>
      </w:r>
      <w:r>
        <w:rPr/>
        <w:t>ꕮ</w:t>
      </w:r>
      <w:r>
        <w:rPr/>
        <w:t>栬</w:t>
      </w:r>
      <w:r>
        <w:rPr/>
        <w:t>ꔯ</w:t>
      </w:r>
      <w:r>
        <w:rPr/>
        <w:t>渲偤摁坲幮瑾곂</w:t>
      </w:r>
      <w:r>
        <w:rPr/>
        <w:t>ⵟ</w:t>
      </w:r>
      <w:r>
        <w:rPr/>
        <w:t>㝸迂⼹牷䵳浴〫⏂睚呈㧂⑞犣䍪㐪䑈숪婷뽑쉢촫呰␪夺㝅⫂쉍ꆮ晣扢ꍵㅱ</w:t>
      </w:r>
      <w:r>
        <w:rPr/>
        <w:t>⡒</w:t>
      </w:r>
      <w:r>
        <w:rPr/>
        <w:t>〱쉭乁䋂楮┶⩏䱤婋쉊</w:t>
      </w:r>
      <w:r>
        <w:rPr/>
        <w:t>ⵒ</w:t>
      </w:r>
      <w:r>
        <w:rPr/>
        <w:t>䍡쌳㶩湒䃂䔺恮</w:t>
      </w:r>
      <w:r>
        <w:rPr/>
        <w:t>ⰳ</w:t>
      </w:r>
      <w:r>
        <w:rPr/>
        <w:t>栰쉑묺冬啸㭶숴</w:t>
      </w:r>
      <w:r>
        <w:rPr/>
        <w:t>ⵟ</w:t>
      </w:r>
      <w:r>
        <w:rPr/>
        <w:t>炮⼨㐵뭠䴰冩党쉅挣싂쉱䂮晭⦬穱嚣歚户拂⾻栫颵땟顰画⽑奒妩䢻灞딴</w:t>
      </w:r>
      <w:r>
        <w:rPr/>
        <w:t>ⶡ</w:t>
      </w:r>
      <w:r>
        <w:rPr/>
        <w:t>汕㝡㬨䵠䕕䱆ꥵ뿂ꥠ습栤ꎻ乍쉴厱塤く爰숬僂婖뽀⤯橆嚬徻䛂쉡꺩嗂弬쉃뇂で⨰㥗托㔷⹳乡㩫숦奾猪桒㕘灴彣⍣㕓弸㡱썤係急㦮嫂캩□</w:t>
      </w:r>
      <w:r>
        <w:rPr/>
        <w:t>ꤦ</w:t>
      </w:r>
      <w:r>
        <w:rPr/>
        <w:t>䄬䤳㝢䠮⍲䰷뭁쵭</w:t>
      </w:r>
      <w:r>
        <w:rPr/>
        <w:t>ⵅ</w:t>
      </w:r>
      <w:r>
        <w:rPr/>
        <w:t>쵀㌳搦싎撱サ</w:t>
      </w:r>
      <w:r>
        <w:rPr/>
        <w:t>⢣</w:t>
      </w:r>
      <w:r>
        <w:rPr/>
        <w:t>票牡ゥ偆掣幏⸺瑯⑥橎楱佖⹈杴䬺꧎甩쉗䀪䥭쉂儳牏╌焨桌憩껂㤫䲬呂祤⽦䌴䜨</w:t>
      </w:r>
      <w:r>
        <w:rPr/>
        <w:t>ꕺ</w:t>
      </w:r>
      <w:r>
        <w:rPr/>
        <w:t>啋䦩掣䅠쵁顺汩昪뭾⑏兰쌽充䭵䉴恣徿㝑썈摔녘넰싂뮏</w:t>
      </w:r>
      <w:r>
        <w:rPr/>
        <w:t>ꔣ</w:t>
      </w:r>
      <w:r>
        <w:rPr/>
        <w:t>卹匸濎⨱쏂뼥⧂夰⼨熡䱂䁵玩扈春ꌷ桄㫂쉅祟堦璻깭晃晋⑄睬⭢㍚兰⪬䉭걕㝲䅇扐쉪⸴焮</w:t>
      </w:r>
      <w:r>
        <w:rPr/>
        <w:t>⢡</w:t>
      </w:r>
      <w:r>
        <w:rPr/>
        <w:t>겣㍎ꄬ攷湉곃</w:t>
      </w:r>
      <w:r>
        <w:rPr/>
        <w:t>ꥈ</w:t>
      </w:r>
      <w:r>
        <w:rPr/>
        <w:t>乹⬲睩䭘</w:t>
      </w:r>
      <w:r>
        <w:rPr/>
        <w:t>⡐</w:t>
      </w:r>
      <w:r>
        <w:rPr/>
        <w:t>兄</w:t>
      </w:r>
      <w:r>
        <w:rPr/>
        <w:t>ꕭ</w:t>
      </w:r>
      <w:r>
        <w:rPr/>
        <w:t>浑嘨庬</w:t>
      </w:r>
      <w:r>
        <w:rPr/>
        <w:t>⡪</w:t>
      </w:r>
      <w:r>
        <w:rPr/>
        <w:t>硇佴仃㷂♠썾쉫捹䙐</w:t>
      </w:r>
      <w:r>
        <w:rPr/>
        <w:t>⡢</w:t>
      </w:r>
      <w:r>
        <w:rPr/>
        <w:t>タ砲䅬⭄う䡔夯偏㥺䍄輭䍏▵佑嘯Ⓧ氩〪㵂⑍捋䵉圽婦ꥴ녧</w:t>
      </w:r>
      <w:r>
        <w:rPr/>
        <w:t>ꤳ</w:t>
      </w:r>
      <w:r>
        <w:rPr/>
        <w:t>ꄪ䢣㊱䥙㜻桫</w:t>
      </w:r>
      <w:r>
        <w:rPr/>
        <w:t>꤬</w:t>
      </w:r>
      <w:r>
        <w:rPr/>
        <w:t>ꌤ숬⌲啦焪慺⭤숹쵘梡块⌲佣奉砱숦ꍥ浟㨮쉯灚㨷숨쵴땫瘪兤漨哂啥産䉣㷂䀩⨭㡚</w:t>
      </w:r>
      <w:r>
        <w:rPr/>
        <w:t>ꗎ</w:t>
      </w:r>
      <w:r>
        <w:rPr/>
        <w:t>頱牳쉒䅴쉉</w:t>
      </w:r>
      <w:r>
        <w:rPr/>
        <w:t>꤬</w:t>
      </w:r>
      <w:r>
        <w:rPr/>
        <w:t>䉗住□㇍꥚㝭</w:t>
      </w:r>
      <w:r>
        <w:rPr/>
        <w:t>⣂</w:t>
      </w:r>
      <w:r>
        <w:rPr/>
        <w:t>넩厏浘㤱숤䰳쉨쉱㏂㴤璮轏䠫⹶顴㡮幄䴭⩄꧎瑱</w:t>
      </w:r>
      <w:r>
        <w:rPr/>
        <w:t>ⵑ</w:t>
      </w:r>
      <w:r>
        <w:rPr/>
        <w:t>轞뽞卑㐽啟䳎땳◍唤搊墱乮</w:t>
      </w:r>
      <w:r>
        <w:rPr/>
        <w:t>ⱏ</w:t>
      </w:r>
      <w:r>
        <w:rPr/>
        <w:t>扄싂亡顯숹竂</w:t>
      </w:r>
      <w:r>
        <w:rPr/>
        <w:t>ⱙ</w:t>
      </w:r>
      <w:r>
        <w:rPr/>
        <w:t>慏㌯砵숳剔䑸ㄲ㮣쵨䪥惂녃⑐</w:t>
      </w:r>
      <w:r>
        <w:rPr/>
        <w:t>ꔷ</w:t>
      </w:r>
      <w:r>
        <w:rPr/>
        <w:t>硒狂湍矎쉈婙䩍伹㉎擎ㆱ</w:t>
      </w:r>
      <w:r>
        <w:rPr/>
        <w:t>ꖣ</w:t>
      </w:r>
      <w:r>
        <w:rPr/>
        <w:t>圣敮恗⑳⾱싂⍍숩쉍昳甮汸㤫㕞怸敂⤬숴⾘墻숥䑭녭숫⨽彖乑歚쵤⻂猬쉔넰쉹畉⽋癩晍㜣瀪祫欹</w:t>
      </w:r>
      <w:r>
        <w:rPr/>
        <w:t>ⱥ</w:t>
      </w:r>
      <w:r>
        <w:rPr/>
        <w:t>ꥷ㥥氻晡ꍹ恘娲긶숳츣奫彠</w:t>
      </w:r>
      <w:r>
        <w:rPr/>
        <w:t>ꔳ</w:t>
      </w:r>
      <w:r>
        <w:rPr/>
        <w:t>뾣</w:t>
      </w:r>
      <w:r>
        <w:rPr/>
        <w:t>⡮</w:t>
      </w:r>
      <w:r>
        <w:rPr/>
        <w:t>ⶣ</w:t>
      </w:r>
      <w:r>
        <w:rPr/>
        <w:t>䙌뽗땦勂䕷渶䕬䵃卓泍㮵ㅍ唪ꍇ皥녀쉨㍫拂⭟䚘</w:t>
      </w:r>
      <w:r>
        <w:rPr/>
        <w:t>ꥍ</w:t>
      </w:r>
      <w:r>
        <w:rPr/>
        <w:t>幗뗂⥍⭦겣媩⪏䤳挶쉷穟䐯磎㕯䁅祭䍑呎ꄸ숷㙗側柍Ⓨ쉲㦿♚䙤牕ㅨ夶瑞ꎩ療灰喡ㅀ剏䙕摂柂땬䡡뽋㡍桋穔呀獎䥤焹䤰⌹숤㈹뭎⛂嗂曂祆㡧㬰扁痍䝑汱矂⹗輨硙攴䕆</w:t>
      </w:r>
      <w:r>
        <w:rPr/>
        <w:t>Ⳃ</w:t>
      </w:r>
      <w:r>
        <w:rPr/>
        <w:t>恲摗に</w:t>
      </w:r>
      <w:r>
        <w:rPr/>
        <w:t>ꕚ</w:t>
      </w:r>
      <w:r>
        <w:rPr/>
        <w:t>䵮攭扆䢩쵰뗂晌䩴숰쉆쉩䁪扂⹮숶濂幰迂癥䷂츣琩</w:t>
      </w:r>
      <w:r>
        <w:rPr/>
        <w:t>ⵏ</w:t>
      </w:r>
      <w:r>
        <w:rPr/>
        <w:t>䏂嘽䰤噲祒睡⽱偆疥眯</w:t>
      </w:r>
      <w:r>
        <w:rPr/>
        <w:t>⡬</w:t>
      </w:r>
      <w:r>
        <w:rPr/>
        <w:t>㕳㛂⪩僂䬪溬㭇纣ꆻ穁䍥⫂凂甦㩴ꆻ怨치噹坮娦䱪쉱湬⭇쏂朽╩</w:t>
      </w:r>
      <w:r>
        <w:rPr/>
        <w:t>ꔥ</w:t>
      </w:r>
      <w:r>
        <w:rPr/>
        <w:t>唪걇輦</w:t>
      </w:r>
      <w:r>
        <w:rPr/>
        <w:t>ⵗ</w:t>
      </w:r>
      <w:r>
        <w:rPr/>
        <w:t>祄䊘䵩쉫態⽵녖䥖⼪礲㝉㑧烂䥬㥘걒兟纏䆮浬걓슱◂佱쌩쉮㭡恊䱰쉥쉴倸╗걂</w:t>
      </w:r>
      <w:r>
        <w:rPr/>
        <w:t>ⱥ</w:t>
      </w:r>
      <w:r>
        <w:rPr/>
        <w:t>䑺뭱갵轍穢</w:t>
      </w:r>
      <w:r>
        <w:rPr/>
        <w:t>Ⳏ</w:t>
      </w:r>
      <w:r>
        <w:rPr/>
        <w:t>땠㥴㑊祷쉹㧂䕒瓂瑆嘨⛂</w:t>
      </w:r>
      <w:r>
        <w:rPr/>
        <w:t>ⲩ</w:t>
      </w:r>
      <w:r>
        <w:rPr/>
        <w:t>ⴻ</w:t>
      </w:r>
      <w:r>
        <w:rPr/>
        <w:t>澵쉺弥</w:t>
      </w:r>
      <w:r>
        <w:rPr/>
        <w:t>꧂</w:t>
      </w:r>
      <w:r>
        <w:rPr/>
        <w:t>㨩㍎睁䵦橥参</w:t>
      </w:r>
      <w:r>
        <w:rPr/>
        <w:t>ⱀ⎡</w:t>
      </w:r>
      <w:r>
        <w:rPr/>
        <w:t>㙢楆쉁ꅅ츨깘㒣쉙뽲敶眪猽頷捣⌺楫䝧䁟兮捋쉥⥺滂煡갤깓楫㉄㧂숦⨤</w:t>
      </w:r>
      <w:r>
        <w:rPr/>
        <w:t>⠭</w:t>
      </w:r>
      <w:r>
        <w:rPr/>
        <w:t>曂</w:t>
      </w:r>
      <w:r>
        <w:rPr/>
        <w:t>⢬⨣</w:t>
      </w:r>
      <w:r>
        <w:rPr/>
        <w:t>癍숴┽轇汊칭ㅌ㷂䐦㍣뽺쉳숯矂癃妮撬媣㬭扞採䴹暿</w:t>
      </w:r>
      <w:r>
        <w:rPr/>
        <w:t>ⶏ♐</w:t>
      </w:r>
      <w:r>
        <w:rPr/>
        <w:t>㠺ꍃ걇啙䕶</w:t>
      </w:r>
      <w:r>
        <w:rPr/>
        <w:t>ⱪ</w:t>
      </w:r>
      <w:r>
        <w:rPr/>
        <w:t>깏恰숩䭎穠㬸</w:t>
      </w:r>
      <w:r>
        <w:rPr/>
        <w:t>ꕢ</w:t>
      </w:r>
      <w:r>
        <w:rPr/>
        <w:t>쉣⩙⹋桐囂灦䍤瑹繠췂婐协⑌곍⺵⩱썅㮏䁸党弦嗂䊥嫂䯃潑䡕契◂ꍢ췎숶晄㭗㩅迂䍚</w:t>
      </w:r>
      <w:r>
        <w:rPr/>
        <w:t>ⱱ</w:t>
      </w:r>
      <w:r>
        <w:rPr/>
        <w:t>ꤲ</w:t>
      </w:r>
      <w:r>
        <w:rPr/>
        <w:t>슏쉸䴥恀␭쵳⎮硔⭕♸咬ꍧ䆻幁畷卟吤枮䥂ヂ㑌癶</w:t>
      </w:r>
      <w:r>
        <w:rPr/>
        <w:t>ꖬ</w:t>
      </w:r>
      <w:r>
        <w:rPr/>
        <w:t>숻쉀䱙睕䪘烍䊮㍀쉈砹截칁숨</w:t>
      </w:r>
      <w:r>
        <w:rPr/>
        <w:t>ꤷ</w:t>
      </w:r>
      <w:r>
        <w:rPr/>
        <w:t>⣃</w:t>
      </w:r>
      <w:r>
        <w:rPr/>
        <w:t>畘摯戺슡獄</w:t>
      </w:r>
      <w:r>
        <w:rPr/>
        <w:t>Ⳃ</w:t>
      </w:r>
      <w:r>
        <w:rPr/>
        <w:t>쉖玘䕉칄⬩繤䩌뽂倨싂</w:t>
      </w:r>
      <w:r>
        <w:rPr/>
        <w:t>꥟</w:t>
      </w:r>
      <w:r>
        <w:rPr/>
        <w:t>깎䆩颮䍺䑢딴濂쉃쌵恮䈲祤埂均汙㕯䱺</w:t>
      </w:r>
      <w:r>
        <w:rPr/>
        <w:t>⠊</w:t>
      </w:r>
      <w:r>
        <w:rPr/>
        <w:t>슏癉䗍䡀塶均䦏</w:t>
      </w:r>
      <w:r>
        <w:rPr/>
        <w:t>ⵐ</w:t>
      </w:r>
      <w:r>
        <w:rPr/>
        <w:t>潕䡵⹹桬䙕恕杁䝬䝈쉾輸</w:t>
      </w:r>
      <w:r>
        <w:rPr/>
        <w:t>Ⳃ</w:t>
      </w:r>
      <w:r>
        <w:rPr/>
        <w:t>㛂쉥捉걐⹅㨰䙨</w:t>
      </w:r>
      <w:r>
        <w:rPr/>
        <w:t>ⱙ</w:t>
      </w:r>
      <w:r>
        <w:rPr/>
        <w:t>㴲췂쉈硟ꅎ撏⽋桀ꥧふ䣂㘭縨ꏍ皵佄偍扸쉪慺沘祳</w:t>
      </w:r>
      <w:r>
        <w:rPr/>
        <w:t>ꖡ</w:t>
      </w:r>
      <w:r>
        <w:rPr/>
        <w:t>澥숹栮斻劥쉑쉊彥㡒穯㙙⑋侩㛂慏椵牲忎氷畖ꌳ楑⿍</w:t>
      </w:r>
      <w:r>
        <w:rPr/>
        <w:t>ꖣ</w:t>
      </w:r>
      <w:r>
        <w:rPr/>
        <w:t>㛂未䱠伣啐昤勂廂确⬫쉀䢮ㅇ燍⥁卣⮏兪⼸䕺硴䅙睾쌺ꥡ摔╤㵋넻㮩⽬쉷⩷彸祎걄캻䓂制乥ꍟ묺瀯쉢슩価슿쵅㕅쉍㣂潸⎻商晵⼬畉녠싂捔㔨摗쉯楶┽姂渤ꅍ株쉔剃偊㐮晒䕦쉺땚㭍眣べ瑌숪⥅漶䡅截題⚿㦘㝔噆汴◂깠愬쉩⍦싂침䑗伩敭慕塐⨻穙忂㝤⥋</w:t>
      </w:r>
      <w:r>
        <w:rPr/>
        <w:t>ꤸ</w:t>
      </w:r>
      <w:r>
        <w:rPr/>
        <w:t>檱쉌決╞싂噋쎏帥瘦娩뽨⾩偷煲瘦쉗偩</w:t>
      </w:r>
      <w:r>
        <w:rPr/>
        <w:t>ⰽ</w:t>
      </w:r>
      <w:r>
        <w:rPr/>
        <w:t>佑싂婰㍔췍촳爺㜪㈵♾㑹ꥹ㈺㍱砲䥄癭㤥佴吻ꍮꅸ☪숸弻㨭䅕㑘⽪㝢犩窱畎⨤畤婧暘套晄䌣烂奤땳慔㷂役扊䕋ꄭ쵕䉓疘쉱禡嗂唫焷䨳쉥割淂츣㭍彙勂扯敔╯䥑杏挴</w:t>
      </w:r>
      <w:r>
        <w:rPr/>
        <w:t>⵰</w:t>
      </w:r>
      <w:r>
        <w:rPr/>
        <w:t>ㅲ쉉㩖晈報澡䱓䵧</w:t>
      </w:r>
      <w:r>
        <w:rPr/>
        <w:t>ꕣ</w:t>
      </w:r>
      <w:r>
        <w:rPr/>
        <w:t>격公⥂⭟쌶⬰潨딫奀帤彩稺婞㐦숲㫎ꥺ癍⍣㉳冮楶剹㉦걙搻㜤㑏쉦䴥乏竎䰴ヂ猱睇弰䌺楓쉨啒悻㵋漶㥰⌲</w:t>
      </w:r>
      <w:r>
        <w:rPr/>
        <w:t>ꖡ</w:t>
      </w:r>
      <w:r>
        <w:rPr/>
        <w:t>싂⫂촶싂壂穷眬庱꥔桸䤷䑶믂影╅</w:t>
      </w:r>
      <w:r>
        <w:rPr/>
        <w:t>Ⳃ</w:t>
      </w:r>
      <w:r>
        <w:rPr/>
        <w:t>溵琳䎮㚩컎䝒⭯債種䀯禵뽒䒱㘥⥚桄䪿愬な噏뇂党呮싂</w:t>
      </w:r>
      <w:r>
        <w:rPr/>
        <w:t>ꥊ</w:t>
      </w:r>
      <w:r>
        <w:rPr/>
        <w:t>惂晩녴⩷淂싂㶩</w:t>
      </w:r>
      <w:r>
        <w:rPr/>
        <w:t>ꔥ</w:t>
      </w:r>
      <w:r>
        <w:rPr/>
        <w:t>町⤳佥乏</w:t>
      </w:r>
      <w:r>
        <w:rPr/>
        <w:t>꥓</w:t>
      </w:r>
      <w:r>
        <w:rPr/>
        <w:t>㉨婇䡲⫂暏淂㪥쉦嫂䨱넥㣂頮湍䉅</w:t>
      </w:r>
      <w:r>
        <w:rPr/>
        <w:t>ⱙ</w:t>
      </w:r>
      <w:r>
        <w:rPr/>
        <w:t>獡恧㩙䉢䈹䅂ꍏ췍桧</w:t>
      </w:r>
      <w:r>
        <w:rPr/>
        <w:t>ꦡ</w:t>
      </w:r>
      <w:r>
        <w:rPr/>
        <w:t>囍⤸爥쉏㊮牌仂畟㟂ㄸ瘲㠤砦땂偠捑䱯</w:t>
      </w:r>
      <w:r>
        <w:rPr/>
        <w:t>ⴳ</w:t>
      </w:r>
      <w:r>
        <w:rPr/>
        <w:t>盂쉹䃂츯슘䱥滂䭷ꥵ묥⩑瑍뇂숵兮㕲쉉申瘻毂嘶㦩欣橤ꄰ칌礬䘰縭牘娬㝶䝉繓숯</w:t>
      </w:r>
      <w:r>
        <w:rPr/>
        <w:t>⡦</w:t>
      </w:r>
      <w:r>
        <w:rPr/>
        <w:t>ꄮ쉶婢縸䘽</w:t>
      </w:r>
      <w:r>
        <w:rPr/>
        <w:t>ⴤ⨻</w:t>
      </w:r>
      <w:r>
        <w:rPr/>
        <w:t>쉁쉥㗂娨摞献䇂浞票ꌮ䭙济㏂숶慒䩄쉭카幪</w:t>
      </w:r>
      <w:r>
        <w:rPr/>
        <w:t>⢻</w:t>
      </w:r>
      <w:r>
        <w:rPr/>
        <w:t>旂⩒幐䦿䕘숻䛂怽歫攷㍏슣䴤眫卓쉓囂匸啩</w:t>
      </w:r>
      <w:r>
        <w:rPr/>
        <w:t>ꤊ</w:t>
      </w:r>
      <w:r>
        <w:rPr/>
        <w:t>摖晱숯놵ꅙ癐</w:t>
      </w:r>
      <w:r>
        <w:rPr/>
        <w:t>꧂</w:t>
      </w:r>
      <w:r>
        <w:rPr/>
        <w:t>塮츸劮습⮩洹깆놻갪♒㩗뾵넯盂㑰䗂顗㙪乢敘㡶睯眨</w:t>
      </w:r>
      <w:r>
        <w:rPr/>
        <w:t>ꖩ</w:t>
      </w:r>
      <w:r>
        <w:rPr/>
        <w:t>ⱷ</w:t>
      </w:r>
      <w:r>
        <w:rPr/>
        <w:t>涻䎵桊㭚</w:t>
      </w:r>
      <w:r>
        <w:rPr/>
        <w:t>ꔤ</w:t>
      </w:r>
      <w:r>
        <w:rPr/>
        <w:t>昰甽丽쉌侩싂뮻㍹Ⓜ⼻創뽶欹㡉愱墵㯂䘺捊敦⥱䍖睪媻</w:t>
      </w:r>
      <w:r>
        <w:rPr/>
        <w:t>ⵍ⸰</w:t>
      </w:r>
      <w:r>
        <w:rPr/>
        <w:t>칪塪煮㣂榿瀷㨵㵌婷啀猤渫싂䔲橧깶㝫슮猨䴪獸㭔ꅃ搤㡄夨嫎③杳䡩愲쉋䲱杖ꅇ砮䝨슱㌥畠뽺矂祩癉橚扨</w:t>
      </w:r>
      <w:r>
        <w:rPr/>
        <w:t>ⴴ</w:t>
      </w:r>
      <w:r>
        <w:rPr/>
        <w:t>췂兺頯瑁婕</w:t>
      </w:r>
      <w:r>
        <w:rPr/>
        <w:t>ⱇ</w:t>
      </w:r>
      <w:r>
        <w:rPr/>
        <w:t>ꥂ</w:t>
      </w:r>
      <w:r>
        <w:rPr/>
        <w:t>쉑偧</w:t>
      </w:r>
      <w:r>
        <w:rPr/>
        <w:t>⡥</w:t>
      </w:r>
      <w:r>
        <w:rPr/>
        <w:t>楱扗住䁋䮘뭵䥰㤤</w:t>
      </w:r>
      <w:r>
        <w:rPr/>
        <w:t>ⲩ</w:t>
      </w:r>
      <w:r>
        <w:rPr/>
        <w:t>氮䖮딣煟接땫ꍶ걉飂婚㚥剥煁圥ꄮ穌幾繯慆䎣䌲帵繵偎幆と扈ꍐ㝫㝄쉹슩朱</w:t>
      </w:r>
      <w:r>
        <w:rPr/>
        <w:t>ꦩ</w:t>
      </w:r>
      <w:r>
        <w:rPr/>
        <w:t>破</w:t>
      </w:r>
      <w:r>
        <w:rPr/>
        <w:t>꧂</w:t>
      </w:r>
      <w:r>
        <w:rPr/>
        <w:t>婶竃牾沥쉧弶忂恥㔬</w:t>
      </w:r>
      <w:r>
        <w:rPr/>
        <w:t>ꤣ</w:t>
      </w:r>
      <w:r>
        <w:rPr/>
        <w:t>䠤</w:t>
      </w:r>
      <w:r>
        <w:rPr/>
        <w:t>⡩</w:t>
      </w:r>
      <w:r>
        <w:rPr/>
        <w:t>㙨晟쉺넪⴮⥇⹃顖偗䕤╕싂숩㩇挹楟╧㉇⑫㵓稹</w:t>
      </w:r>
      <w:r>
        <w:rPr/>
        <w:t>ꕰ</w:t>
      </w:r>
      <w:r>
        <w:rPr/>
        <w:t>痂繉滂䒩쉦サ⪱睔繍䕚깇⽋䉹䔺栵䃎숤恷땄ꇂ㗂숻ꥫ㙫剨轓掿栽쉠㥲楲微灃斥쉎슿ꅁ</w:t>
      </w:r>
      <w:r>
        <w:rPr/>
        <w:t>⡁</w:t>
      </w:r>
      <w:r>
        <w:rPr/>
        <w:t>浾딺䖘浩庡칡䨻䧂쉣䙄긤㥱⮥♆杘㥡䓂⑚彃䆏儳䨸氻伹琭䙲敭⌽⧂䟂⽇娺䁅晸뭧䋂卵숽쉫</w:t>
      </w:r>
      <w:r>
        <w:rPr/>
        <w:t>ꕱ</w:t>
      </w:r>
      <w:r>
        <w:rPr/>
        <w:t>㗂癤㩾圶乮啬飃塘㷂徬桑䴶䮩睤灌䨬</w:t>
      </w:r>
      <w:r>
        <w:rPr/>
        <w:t>ⱸ</w:t>
      </w:r>
      <w:r>
        <w:rPr/>
        <w:t>响쉮煊滂䩔頴</w:t>
      </w:r>
      <w:r>
        <w:rPr/>
        <w:t>⡏</w:t>
      </w:r>
      <w:r>
        <w:rPr/>
        <w:t>숨搳⌱囂뭎쉱⛂䉶幡捴傿㕚슬촬㴲쉀䋎瑊⬩쉐묷⩴䕍䐪䙑싂쉐牁숵帽䬶걗䙺敮䮿㉠慔卧书䜣娻⒬顖眽う䓂彫⹎⏍畑숳땣䅗녟悏樸煱穐琸쉀伫ꌲ㵸뗂涥숰꥔䬹䚩数넨䩅璬</w:t>
      </w:r>
      <w:r>
        <w:rPr/>
        <w:t>ⱀ</w:t>
      </w:r>
      <w:r>
        <w:rPr/>
        <w:t>攦婢㙩摄䉠繂縤䖡</w:t>
      </w:r>
      <w:r>
        <w:rPr/>
        <w:t>ꤲ</w:t>
      </w:r>
      <w:r>
        <w:rPr/>
        <w:t>숶刬ꅾ氽欹坎숪쏂塳煈乞쉵걑搭究㠴橦䞩㌰眱쉲</w:t>
      </w:r>
      <w:r>
        <w:rPr/>
        <w:t>ⷂ</w:t>
      </w:r>
      <w:r>
        <w:rPr/>
        <w:t>顁獣쉙渺怤䴲旂싂⍲녞㑞劬䑸䭤幮彍焳圯䭈榵煭ꄺ</w:t>
      </w:r>
      <w:r>
        <w:rPr/>
        <w:t>ꔭ</w:t>
      </w:r>
      <w:r>
        <w:rPr/>
        <w:t>꺥噺乾</w:t>
      </w:r>
      <w:r>
        <w:rPr/>
        <w:t>⠶</w:t>
      </w:r>
      <w:r>
        <w:rPr/>
        <w:t>堩淂匹塌䩲産㟎绂爭爹䝷</w:t>
      </w:r>
      <w:r>
        <w:rPr/>
        <w:t>⡍</w:t>
      </w:r>
      <w:r>
        <w:rPr/>
        <w:t>杯⩮㈣썂佑塒穠䖩깞㑬뽁页〪桷夶㏃</w:t>
      </w:r>
      <w:r>
        <w:rPr/>
        <w:t>⢡</w:t>
      </w:r>
      <w:r>
        <w:rPr/>
        <w:t>㍠琫ヂ啤祰䲵䩯畀쉃斩杙歬ㆩ</w:t>
      </w:r>
      <w:r>
        <w:rPr/>
        <w:t>ⱏ</w:t>
      </w:r>
      <w:r>
        <w:rPr/>
        <w:t>碮㋂ひ㴭稵售쉒唨池䶱☪⌱庬恵ꍂ奎⍪湈쉥㍇獭⽆⌦䂘</w:t>
      </w:r>
      <w:r>
        <w:rPr/>
        <w:t>ⵧ</w:t>
      </w:r>
      <w:r>
        <w:rPr/>
        <w:t>瘤㨺췂址䘨椪䤥獹묤뽇栊</w:t>
      </w:r>
      <w:r>
        <w:rPr/>
        <w:t>ꔱꕂ</w:t>
      </w:r>
      <w:r>
        <w:rPr/>
        <w:t>稯㙒⧎摹⭬痂ㅴ睡歫痂㵅捘ꥲㅮ揂䡐癢癳輷㩃칦狍</w:t>
      </w:r>
      <w:r>
        <w:rPr/>
        <w:t>ⴵ</w:t>
      </w:r>
      <w:r>
        <w:rPr/>
        <w:t>㩦い㉮ㅵ扮긥幨䅉婷灨煴䉌쉪礰䜪㩞卧杅埂㒬栥㬳璿⎡煴帨晖穂㡕攬⽐䱠</w:t>
      </w:r>
      <w:r>
        <w:rPr/>
        <w:t>ꥐ</w:t>
      </w:r>
      <w:r>
        <w:rPr/>
        <w:t>䡕焰禣놥㈥慴㕄⦬┰䩲㩳</w:t>
      </w:r>
      <w:r>
        <w:rPr/>
        <w:t>ꔴ</w:t>
      </w:r>
      <w:r>
        <w:rPr/>
        <w:t>슏</w:t>
      </w:r>
      <w:r>
        <w:rPr/>
        <w:t>ꗂ</w:t>
      </w:r>
      <w:r>
        <w:rPr/>
        <w:t>㖩쉥炿澻㬹䁬〯榱ꅕ䅓까㨩剄ꅦ時䁌癎</w:t>
      </w:r>
      <w:r>
        <w:rPr/>
        <w:t>ꥉ⥫</w:t>
      </w:r>
      <w:r>
        <w:rPr/>
        <w:t>卬뼴숲쉠</w:t>
      </w:r>
      <w:r>
        <w:rPr/>
        <w:t>ⱂ</w:t>
      </w:r>
      <w:r>
        <w:rPr/>
        <w:t>懂硳仂䯎婍祺楪⚮癳츸⩐ꅆ䍎㵦据祭玘湵㵢唴夹㪻㙲ꍙ㑘䭙ㄻ卬䵩슏☽偣灁따儥㝲畳㉱䓂ꍣ䙒㭂곂뼰䥅吤</w:t>
      </w:r>
      <w:r>
        <w:rPr/>
        <w:t>ꦘ</w:t>
      </w:r>
      <w:r>
        <w:rPr/>
        <w:t>䔤㠥ꌴ橬㙊⥍乢劥쉟숪䨷㭀婬噎息㎣灴䂣䱇㯂䫃嗂卮戮⍷皥ぅ潞䝎扰슬⩪숸䍳繄쉟牍쉭㍦桊촥欳깓㋍촤싂杨礦㎿⸵䩃䏂獾㣂땊獙쉤㍤䥤縬싂⯂顐ꅊ䙏敆抵椣⌽圪ꇂ㏂穐</w:t>
      </w:r>
      <w:r>
        <w:rPr/>
        <w:t>ⵧ</w:t>
      </w:r>
      <w:r>
        <w:rPr/>
        <w:t>ヂ扷珂㘮渻쉗䭑呫彵㬪걑쉏뿂</w:t>
      </w:r>
      <w:r>
        <w:rPr/>
        <w:t>Ⳃ</w:t>
      </w:r>
      <w:r>
        <w:rPr/>
        <w:t>숭싂</w:t>
      </w:r>
      <w:r>
        <w:rPr/>
        <w:t>ꤵ⹩</w:t>
      </w:r>
      <w:r>
        <w:rPr/>
        <w:t>䵑䔳</w:t>
      </w:r>
      <w:r>
        <w:rPr/>
        <w:t>ⲡ</w:t>
      </w:r>
      <w:r>
        <w:rPr/>
        <w:t>呰䅋佌걏㧂녰牓㝾秂숨⦏㔸仂䝱睢䞡剪놣圯瑣䇂䴩洩啲</w:t>
      </w:r>
      <w:r>
        <w:rPr/>
        <w:t>ꕅ</w:t>
      </w:r>
      <w:r>
        <w:rPr/>
        <w:t>吹瓂窿쉷⹎쉆ㅷ쉐帯繢슬悘癠杯欩债䄲쉇䚵쉭眮攴䈮</w:t>
      </w:r>
      <w:r>
        <w:rPr/>
        <w:t>ꗂ</w:t>
      </w:r>
      <w:r>
        <w:rPr/>
        <w:t>䉰界㭡⨶ꅣ敮⽱媩楃ꅊ⪏偎〉癬㫂㢬</w:t>
      </w:r>
      <w:r>
        <w:rPr/>
        <w:t>ꕹ</w:t>
      </w:r>
      <w:r>
        <w:rPr/>
        <w:t>噔</w:t>
      </w:r>
      <w:r>
        <w:rPr/>
        <w:t>ꦮ</w:t>
      </w:r>
      <w:r>
        <w:rPr/>
        <w:t>쉏䡵涥</w:t>
      </w:r>
      <w:r>
        <w:rPr/>
        <w:t>Ⱪ</w:t>
      </w:r>
      <w:r>
        <w:rPr/>
        <w:t>쉾䛂䉊晏矂歉䀦撿捭⹌䑆歭춏捬곍⹬쉭㡪숴サ꥚䍃媬㔥</w:t>
      </w:r>
      <w:r>
        <w:rPr/>
        <w:t>⠽</w:t>
      </w:r>
      <w:r>
        <w:rPr/>
        <w:t>슣潍托䵃纩硩猱쉲갣煹⪡</w:t>
      </w:r>
      <w:r>
        <w:rPr/>
        <w:t>ⱬ</w:t>
      </w:r>
      <w:r>
        <w:rPr/>
        <w:t>瘱ㅏꥳ숳畷쉃ꅂ䘷町</w:t>
      </w:r>
      <w:r>
        <w:rPr/>
        <w:t>ꦱ</w:t>
      </w:r>
      <w:r>
        <w:rPr/>
        <w:t>䥦</w:t>
      </w:r>
      <w:r>
        <w:rPr/>
        <w:t>ꕄ</w:t>
      </w:r>
      <w:r>
        <w:rPr/>
        <w:t>㙬⥰㝖㤴攰뭐⑴䲩奃㑷琹汒琶杓뽔佭攭䙌元㍦㝘弬奀牪捴</w:t>
      </w:r>
      <w:r>
        <w:rPr/>
        <w:t>ⱺ</w:t>
      </w:r>
      <w:r>
        <w:rPr/>
        <w:t>幂悥㓂攸〳䠤딽懂⹤숻丯攷겥䟍쉥⸮♐</w:t>
      </w:r>
      <w:r>
        <w:rPr/>
        <w:t>Ⱚ</w:t>
      </w:r>
      <w:r>
        <w:rPr/>
        <w:t>啦䢬䡋⩨</w:t>
      </w:r>
      <w:r>
        <w:rPr/>
        <w:t>⠣</w:t>
      </w:r>
      <w:r>
        <w:rPr/>
        <w:t>匨坙㫂㙀䶣</w:t>
      </w:r>
      <w:r>
        <w:rPr/>
        <w:t>ⲥ</w:t>
      </w:r>
      <w:r>
        <w:rPr/>
        <w:t>㵦顅쉊㝮⤻</w:t>
      </w:r>
      <w:r>
        <w:rPr/>
        <w:t>꧂</w:t>
      </w:r>
      <w:r>
        <w:rPr/>
        <w:t>汗硙쉭</w:t>
      </w:r>
      <w:r>
        <w:rPr/>
        <w:t>ⲩ♓</w:t>
      </w:r>
      <w:r>
        <w:rPr/>
        <w:t>潨뼭쉸夸뗃輴伺싂쉆슘䙭䉴䥴獔刨놣⬻奀싂㍓숴侥⧍⹫㵯狂▿ふ깢쉐䊵</w:t>
      </w:r>
      <w:r>
        <w:rPr/>
        <w:t>ꦥ♾</w:t>
      </w:r>
      <w:r>
        <w:rPr/>
        <w:t>⻂</w:t>
      </w:r>
      <w:r>
        <w:rPr/>
        <w:t>⠽</w:t>
      </w:r>
      <w:r>
        <w:rPr/>
        <w:t>캬䉆㧂␪⍸璩线</w:t>
      </w:r>
      <w:r>
        <w:rPr/>
        <w:t>⡆</w:t>
      </w:r>
      <w:r>
        <w:rPr/>
        <w:t>幣䛍떵礯湄䭍敂⭰懂⌴玱䕉䐨㉶㑺槂䁏숻刹怣쉷쌬䅺㯂싂摦槃쉡纱塩畞呸껂㑎췂칊乬</w:t>
      </w:r>
      <w:r>
        <w:rPr/>
        <w:t>ⵣ</w:t>
      </w:r>
      <w:r>
        <w:rPr/>
        <w:t>䕡䵵桵泂쉠⨊慞싂囂겱</w:t>
      </w:r>
      <w:r>
        <w:rPr/>
        <w:t>ꕯ</w:t>
      </w:r>
      <w:r>
        <w:rPr/>
        <w:t>奾甫犻쌶戰╦깂㗂烂敳㝉嘥䥎䚵亿⑏儯쉀⺬稫㛂輮숮摏瓍ꥵ䍲堳⹪硬㴻皩炩晙䨮檵䀸捖爣䵊</w:t>
      </w:r>
      <w:r>
        <w:rPr/>
        <w:t>꧃</w:t>
      </w:r>
      <w:r>
        <w:rPr/>
        <w:t>祠갱ꥯ숥⬰䴺汶亿繅䦩恄散轚쉠싂ꇎ뭀쉂㬶䷂걧敊슘쉗⥮海檡⶘䝁슮幞뭶捾慩咡</w:t>
      </w:r>
      <w:r>
        <w:rPr/>
        <w:t>ꤣ</w:t>
      </w:r>
      <w:r>
        <w:rPr/>
        <w:t>㵎䈸㇃쵴♢숤乄矎攸⒏걷戥㉊䇃슱⫂慷㙥䅞桷噺㉥睩ㅄ쉂㩚딲⩟Ⓜ秂㍭ㆮ彺㐥嚬卟牖쉃晊塓땷</w:t>
      </w:r>
      <w:r>
        <w:rPr/>
        <w:t>⡣</w:t>
      </w:r>
      <w:r>
        <w:rPr/>
        <w:t>숯䉟桧礨䐶䙭嫎썪⍡</w:t>
      </w:r>
      <w:r>
        <w:rPr/>
        <w:t>ⵥ</w:t>
      </w:r>
      <w:r>
        <w:rPr/>
        <w:t>晔浡쵵</w:t>
      </w:r>
      <w:r>
        <w:rPr/>
        <w:t>Ⳃ</w:t>
      </w:r>
      <w:r>
        <w:rPr/>
        <w:t>숺㓍䝇㉫쉾䈫슩┺</w:t>
      </w:r>
      <w:r>
        <w:rPr/>
        <w:t>꧂</w:t>
      </w:r>
      <w:r>
        <w:rPr/>
        <w:t>啌㬤噓♮䨪灆迎䫎剭㷂㈪桨䠭䉲⦻⥀坍䵺</w:t>
      </w:r>
      <w:r>
        <w:rPr/>
        <w:t>Ⳃ</w:t>
      </w:r>
      <w:r>
        <w:rPr/>
        <w:t>夯杣睒穪㵭桩楀慶⽤䔶⩉딪㭃䚩獌㐸幸桱ꥱ䤷싂숣恠䇂㤩ꅪ䉑㍐╬娶焵侏晸뼮獖癌䑺⛍ꄵ䝶ヂ썡쉑</w:t>
      </w:r>
      <w:r>
        <w:rPr/>
        <w:t>ⱎ</w:t>
      </w:r>
      <w:r>
        <w:rPr/>
        <w:t>䀸</w:t>
      </w:r>
      <w:r>
        <w:rPr/>
        <w:t>ⵘ</w:t>
      </w:r>
      <w:r>
        <w:rPr/>
        <w:t>楌⬸塕䜪幡䭦ヂ繇䵔ㅨ栭뮡⩁</w:t>
      </w:r>
      <w:r>
        <w:rPr/>
        <w:t>ꕚ</w:t>
      </w:r>
      <w:r>
        <w:rPr/>
        <w:t>滂摇㬺冩쉔䷂쉮撏撣呱묮칙䭆숹塎⩾㈰♂皻┥婨</w:t>
      </w:r>
      <w:r>
        <w:rPr/>
        <w:t>ⵇ</w:t>
      </w:r>
      <w:r>
        <w:rPr/>
        <w:t>て</w:t>
      </w:r>
      <w:r>
        <w:rPr/>
        <w:t>ꤪ</w:t>
      </w:r>
      <w:r>
        <w:rPr/>
        <w:t>㝴塐╵ㅨ頭쉭佹䕅⤸ꥶ䥰⩯䘣땒睒╞</w:t>
      </w:r>
      <w:r>
        <w:rPr/>
        <w:t>ⱨ</w:t>
      </w:r>
      <w:r>
        <w:rPr/>
        <w:t>䋂♚㉐牶쉲発坨歎칚㴭㜻睺┣</w:t>
      </w:r>
      <w:r>
        <w:rPr/>
        <w:t>꧂</w:t>
      </w:r>
      <w:r>
        <w:rPr/>
        <w:t>㝟걬싂⸩㙊╙偞숱㓂㦏幂ㄪ怵⚵㤺숨圦绂䱉䤨㩮啟쌰㩁么㕠汨〯刲飂朩儻䑹㘲拂檏䂵㤪㒿컂⥊쉚煐厏숱輴䝇瀽䦬㌷潡숵╠洣츳묲㉳ꥲ㔪땭䩆啐</w:t>
      </w:r>
      <w:r>
        <w:rPr/>
        <w:t>꧂</w:t>
      </w:r>
      <w:r>
        <w:rPr/>
        <w:t>㔳㕟䆏</w:t>
      </w:r>
      <w:r>
        <w:rPr/>
        <w:t>ꕅ꥾</w:t>
      </w:r>
      <w:r>
        <w:rPr/>
        <w:t>㑥딻悬䡒</w:t>
      </w:r>
      <w:r>
        <w:rPr/>
        <w:t>ⱖ</w:t>
      </w:r>
      <w:r>
        <w:rPr/>
        <w:t>ぞ挪㧃⩰洰炘㬮⍄㑌ㅠ㝠吶딫뮡涥䈷㨻뽡㔤瀳츯</w:t>
      </w:r>
      <w:r>
        <w:rPr/>
        <w:t>⡂</w:t>
      </w:r>
      <w:r>
        <w:rPr/>
        <w:t>桇皘싎䲥㉟쉮瓂猲䝓䀨敒塰┤溬橱숥優⹚祫⑪穐漻曎</w:t>
      </w:r>
      <w:r>
        <w:rPr/>
        <w:t>ꔵ</w:t>
      </w:r>
      <w:r>
        <w:rPr/>
        <w:t>㜵䁧暥㥾溮껃뽏偮╯⵱⹕쉞眩㬻ォ쉅숱쉷塰丩婋䅍걦ꅈ⽏</w:t>
      </w:r>
      <w:r>
        <w:rPr/>
        <w:t>ꤹ</w:t>
      </w:r>
      <w:r>
        <w:rPr/>
        <w:t>䑆涿ァ㩀㞩⩂帬</w:t>
      </w:r>
      <w:r>
        <w:rPr/>
        <w:t>ꕤ</w:t>
      </w:r>
      <w:r>
        <w:rPr/>
        <w:t>祊</w:t>
      </w:r>
      <w:r>
        <w:rPr/>
        <w:t>ꗂ</w:t>
      </w:r>
      <w:r>
        <w:rPr/>
        <w:t>卣づ捈㭮朶䢻숨嚵弣捂乵楒㙲操ꥳ烂뽂ㆥ䋎睩漪ケꌪ㍹幒㜪氷獡⬫㤴睍䡥쵏痂奪㭭⛎䁺愯쉮⹪⥯竂乂楓繷極㏃瘱쉵썔䓎嘷䕷带剩琦䉦弨䙡歃녬㉫㑥汙敧䃎堵に硊塷塍䭚煁숩伊怯淎截楀䟎婮쉤牰칩甽搰╥䥍뼬㉶拂㙫쵆禿呩否䠶吴奯♟⨣녊뭄猣頲车㥂䱩壂䁆☪機</w:t>
      </w:r>
      <w:r>
        <w:rPr/>
        <w:t>ꤨ</w:t>
      </w:r>
      <w:r>
        <w:rPr/>
        <w:t>啍丬쵦쉠䁭硂쎘뽬砤⩟</w:t>
      </w:r>
      <w:r>
        <w:rPr/>
        <w:t>⣃</w:t>
      </w:r>
      <w:r>
        <w:rPr/>
        <w:t>䲻䈻껂太愤攴쉶숳㩦㤨刽淃녇珂檏捞①䡱灄汲爸祎朷㩂㎩컎</w:t>
      </w:r>
      <w:r>
        <w:rPr/>
        <w:t>ꥌ</w:t>
      </w:r>
      <w:r>
        <w:rPr/>
        <w:t>津䮣暘夹㩾颮ギ⫂硾녵恶㬪ꌲꥵ慐猹䉥䐥쉊슬╹溬爦昻仂凂뭚扨⫃☯䩭厵⤶䓂慲⤨䵇⑊甶㙈쉹㕨ꅟ㍪싃杈㵙ꍍ쉖渽</w:t>
      </w:r>
      <w:r>
        <w:rPr/>
        <w:t>ⷂ</w:t>
      </w:r>
      <w:r>
        <w:rPr/>
        <w:t>쉳䵯祰轙䠻䑌瑢쉁婤䱑擂ꍱ徬䉕ꥱ捅</w:t>
      </w:r>
      <w:r>
        <w:rPr/>
        <w:t>ꕪ</w:t>
      </w:r>
      <w:r>
        <w:rPr/>
        <w:t>⺏ꅗ拍旂ꥰ堻椥つ䥵䰣檮㨷㡠㍟栱숻싃壂㙗땅䄶眻慠夭쵙婑朹싂㉀쵐㍵䜤쉀溿</w:t>
      </w:r>
      <w:r>
        <w:rPr/>
        <w:t>ⶱ</w:t>
      </w:r>
      <w:r>
        <w:rPr/>
        <w:t>弩⹫瑟畱칠츫硗碿칳䠩嘹扗儲뽲숽꥘㕑灵㡳뽙瑲</w:t>
      </w:r>
      <w:r>
        <w:rPr/>
        <w:t>ꕀ⥀</w:t>
      </w:r>
      <w:r>
        <w:rPr/>
        <w:t>㡲䙃䉯㵣剦卢颩쉞♹⽨祮朸꺬⨤쉴〹쉟橭係⫂컂婣佹싍⭆帲䍂⍁摐</w:t>
      </w:r>
      <w:r>
        <w:rPr/>
        <w:t>ꕟ</w:t>
      </w:r>
      <w:r>
        <w:rPr/>
        <w:t>㝫瀨䁋쉑戮⩱獈弪긻捒滂䤰歫썂彙爰祏瘭ꆿ噶㜳믂뿂䖏顕牔䉔响轓穳䘨쉞塠樹⌣撥爰䳂䱎牭瘮䴹쉌䅎埍桉녈䍁䝵쵹䕅숸㝠슩㗂䌶슣⭾繰ꅇ㋂䐯㯂숴㙎②参燂佷⛂泂硄睶䩅䕨乖䰯歲䁊⨫㍰㭖츩⥴㕑⑷摷숱湵䉺ꄴ䎵㝯燍☥稪⽤捫敦䥃䉥곂瑑䩎㵶</w:t>
      </w:r>
      <w:r>
        <w:rPr/>
        <w:t>ⱓ</w:t>
      </w:r>
      <w:r>
        <w:rPr/>
        <w:t>玻商顲佱㚡䴩愪⬰⽇</w:t>
      </w:r>
      <w:r>
        <w:rPr/>
        <w:t>⡖</w:t>
      </w:r>
      <w:r>
        <w:rPr/>
        <w:t>潊䌷쉡쵠囂啭</w:t>
      </w:r>
      <w:r>
        <w:rPr/>
        <w:t>꥓</w:t>
      </w:r>
      <w:r>
        <w:rPr/>
        <w:t>싂</w:t>
      </w:r>
      <w:r>
        <w:rPr/>
        <w:t>ꔬ</w:t>
      </w:r>
      <w:r>
        <w:rPr/>
        <w:t>涱廂쉋睶婒칚⹦捏未佊䄲㭰働䄥濎忂楃䅡摓뾩뭇⑅䍉煀쉑婙穲ぶ扸쉩㔥睨⤪搷䥓뭸쉆걣拂싂浯ひ㗂噑颱〺</w:t>
      </w:r>
      <w:r>
        <w:rPr/>
        <w:t>ꥂ</w:t>
      </w:r>
      <w:r>
        <w:rPr/>
        <w:t>犿泃拃㌭癭</w:t>
      </w:r>
      <w:r>
        <w:rPr/>
        <w:t>⡄</w:t>
      </w:r>
      <w:r>
        <w:rPr/>
        <w:t>ꕹ</w:t>
      </w:r>
      <w:r>
        <w:rPr/>
        <w:t>䞬效쉉숸⤦夳䙟晾쉷百䴫쉆⥦䉉瞣顧潨睇숨汄⑺穬亏畔偟⨱慖ㅶ☥⍅启숫唥ォ싂䍤㭵杄杔拎欵㬮ヂ䍞㕟椳䴶⑤䑄썠㩑㕆숥捙灉</w:t>
      </w:r>
      <w:r>
        <w:rPr/>
        <w:t>ꦮ⹙</w:t>
      </w:r>
      <w:r>
        <w:rPr/>
        <w:t>珂䨶単犿쉭㥌卐䵑佟彇琹⽧妥♵ㄪ</w:t>
      </w:r>
      <w:r>
        <w:rPr/>
        <w:t>⡦</w:t>
      </w:r>
      <w:r>
        <w:rPr/>
        <w:t>楉弴颻癯䙇䉦䝉⻂뾵甸瑺杅坠숽쉴䕡䓍</w:t>
      </w:r>
      <w:r>
        <w:rPr/>
        <w:t>Ⳃ</w:t>
      </w:r>
      <w:r>
        <w:rPr/>
        <w:t>奠佒䭋氩䥩숸㑐㕶䑭</w:t>
      </w:r>
      <w:r>
        <w:rPr/>
        <w:t>ꤊ</w:t>
      </w:r>
      <w:r>
        <w:rPr/>
        <w:t>㨩㌰⹀㨨㕶䰥㦻桦奲☰獣⍥揂势浨꥗Ⓜ쉀㵅桗㔯㉷㫂뭅썫</w:t>
      </w:r>
      <w:r>
        <w:rPr/>
        <w:t>ꕘ</w:t>
      </w:r>
      <w:r>
        <w:rPr/>
        <w:t>쉫䄷幏佘侮⬪繒呩儮牟ㆣ辥挳쉑扶긳䱠</w:t>
      </w:r>
      <w:r>
        <w:rPr/>
        <w:t>Ⱡ</w:t>
      </w:r>
      <w:r>
        <w:rPr/>
        <w:t>䈲쉀畠樱危劥厱呖景䝐穣㉡뼴慃瘲线╙녕䥦㛂杋嘪穠匶䘻싃輪梬䅅牓䡫㕟슘쵅噄㵺墥焯䱖♸긳뾩ꍙ┮婺숷䥍숤숪ꅉ㣂獴剩䡶埂游摱轍땗到뿂㘰犡呗䥥䵞獟恚硓栮偂奎쉍뼳媬싂䅰䉮痃畠丶瘩⴫㵶唬㮩⽈䑓縺畱畘噃帬⹹癡整顫䵍绂䱅媮䰱쉚뭍畾㨶づ攺⵫썚圱敦㍚吶へ䡞갫㡡楲咵頵</w:t>
      </w:r>
      <w:r>
        <w:rPr/>
        <w:t>ⱳ</w:t>
      </w:r>
      <w:r>
        <w:rPr/>
        <w:t>㐥⑨㬨㕔䗂哂㐪썶䉕撣㙒䁮橤년㧂ꥷ接沬쉚</w:t>
      </w:r>
      <w:r>
        <w:rPr/>
        <w:t>ⴶ</w:t>
      </w:r>
      <w:r>
        <w:rPr/>
        <w:t>숹睓忂䁣뽚玮쉕뭂⦻撥矂쉨縭㴪쉁䔯劘欦⩨</w:t>
      </w:r>
      <w:r>
        <w:rPr/>
        <w:t>⡨</w:t>
      </w:r>
      <w:r>
        <w:rPr/>
        <w:t>桠礫濂慅敁쉫䝱⹦䑠칆㜦슮䤬쏂顉䥐㬺칮㮬幹묰个縤␷嚻愰吲䵳檮纩䡎칳殮临熩仂之䗂婨捴慐㵅窩䇍帪顩녉</w:t>
      </w:r>
      <w:r>
        <w:rPr/>
        <w:t>ꔷ</w:t>
      </w:r>
      <w:r>
        <w:rPr/>
        <w:t>癎⽀갣㕭憩湊呠婷썘晶折쵟ꅡ㍂⽈썲㏎䝳쌽庘♨⑫뭣䥯⨰繨㑨搮飂楤杏깔㭅夵녀樶噊問楪煲㭱汖䉀䡋杮杞⩥쉍썐싃痎ㅘ쉄礩䦮稤嘫싂滂땴㝨⯃㘪櫎숰犱썵쉔⤪쉸䥩債劏䑅汐灗頫</w:t>
      </w:r>
    </w:p>
    <w:p>
      <w:pPr>
        <w:pStyle w:val="PreformattedText"/>
        <w:bidi w:val="0"/>
        <w:spacing w:before="0" w:after="0"/>
        <w:jc w:val="left"/>
        <w:rPr/>
      </w:pPr>
      <w:r>
        <w:rPr/>
        <w:t>晷ꏍ猳乑珍⩎</w:t>
      </w:r>
      <w:r>
        <w:rPr/>
        <w:t>ⵍ</w:t>
      </w:r>
      <w:r>
        <w:rPr/>
        <w:t>丱싂繍⍋쉂凂畍捯晍녇湯題䩸⩇㫂䗂佡凂㍁捾㥅☨⥂</w:t>
      </w:r>
      <w:r>
        <w:rPr/>
        <w:t>ⱷ</w:t>
      </w:r>
      <w:r>
        <w:rPr/>
        <w:t>㩠싂</w:t>
      </w:r>
      <w:r>
        <w:rPr/>
        <w:t>Ⳃ</w:t>
      </w:r>
      <w:r>
        <w:rPr/>
        <w:t>䃂祠</w:t>
      </w:r>
      <w:r>
        <w:rPr/>
        <w:t>⡀</w:t>
      </w:r>
      <w:r>
        <w:rPr/>
        <w:t>䂘挵⑌䡾僂㛍䨶勂硕딯뭉杨楠桮ꅖ䅬飂썰洸</w:t>
      </w:r>
      <w:r>
        <w:rPr/>
        <w:t>꧃</w:t>
      </w:r>
      <w:r>
        <w:rPr/>
        <w:t>悘</w:t>
      </w:r>
      <w:r>
        <w:rPr/>
        <w:t>ⱄ</w:t>
      </w:r>
      <w:r>
        <w:rPr/>
        <w:t>䴨塓椷穋嗂潂堳痂顉</w:t>
      </w:r>
      <w:r>
        <w:rPr/>
        <w:t>ꤺꦬ</w:t>
      </w:r>
      <w:r>
        <w:rPr/>
        <w:t>䴭㝤ꥭ</w:t>
      </w:r>
      <w:r>
        <w:rPr/>
        <w:t>⢵</w:t>
      </w:r>
      <w:r>
        <w:rPr/>
        <w:t>䈨쉪旂䍺痎汦䄫</w:t>
      </w:r>
      <w:r>
        <w:rPr/>
        <w:t>ꖻ</w:t>
      </w:r>
      <w:r>
        <w:rPr/>
        <w:t>烂쉏槍䁂숪焽甽扉檘弫珂⬻䓂</w:t>
      </w:r>
      <w:r>
        <w:rPr/>
        <w:t>⢘⹖</w:t>
      </w:r>
      <w:r>
        <w:rPr/>
        <w:t>䂏䵗焹潐䥰琻</w:t>
      </w:r>
      <w:r>
        <w:rPr/>
        <w:t>ⶻ</w:t>
      </w:r>
      <w:r>
        <w:rPr/>
        <w:t>䨭䱒爱䁯氫彺樥牳傣剶顺</w:t>
      </w:r>
      <w:r>
        <w:rPr/>
        <w:t>ꖥ</w:t>
      </w:r>
      <w:r>
        <w:rPr/>
        <w:t>䁵ꎡ⹧䝩써㭣祾睑〉穔⹤縥㥰ꅯ啣숤毎碵硣䄱獌澩츹㍟⵳牍쉇滃䙒䚏녈ꥥ╾⭱剤卖砦㒮슡ꅞ㍐䄪禿춬十灍䥵깃佞牌樲挰䔹摑氩썭搣습㭸橷</w:t>
      </w:r>
      <w:r>
        <w:rPr/>
        <w:t>ⱌ</w:t>
      </w:r>
      <w:r>
        <w:rPr/>
        <w:t>㐬</w:t>
      </w:r>
      <w:r>
        <w:rPr/>
        <w:t>ꥌ⑞</w:t>
      </w:r>
      <w:r>
        <w:rPr/>
        <w:t>숊䐪긩町뽴体捲⩆갰⨶瘲</w:t>
      </w:r>
      <w:r>
        <w:rPr/>
        <w:t>ⶩ</w:t>
      </w:r>
      <w:r>
        <w:rPr/>
        <w:t>售颩灰甹䌬슱彆捵춡䬥穫輷싂傣㡩䔯㩊瑐</w:t>
      </w:r>
      <w:r>
        <w:rPr/>
        <w:t>ⵙ⩌</w:t>
      </w:r>
      <w:r>
        <w:rPr/>
        <w:t>卋嗂剑</w:t>
      </w:r>
      <w:r>
        <w:rPr/>
        <w:t>ꖬ</w:t>
      </w:r>
      <w:r>
        <w:rPr/>
        <w:t>揎쉱飂楋摤䬭곂乏灴칎ꆩ倭氤쉧块璱卲ꄣ칆氬⹭楓娲磂⩎⻂ꥢ灋㕑숺步숲塗꥖ꅨ淂捈ㄯ╗祍䥥奍숤堮繇</w:t>
      </w:r>
      <w:r>
        <w:rPr/>
        <w:t>ꗎ⩯⑖</w:t>
      </w:r>
      <w:r>
        <w:rPr/>
        <w:t>쉡ㄩ쉄痂灱⩷뭤疵</w:t>
      </w:r>
      <w:r>
        <w:rPr/>
        <w:t>Ⳃ</w:t>
      </w:r>
      <w:r>
        <w:rPr/>
        <w:t>䱴癈쵐䕪奁䙗㣍婁惂噍칪뿂拂㷂塧楂⥙汈숤繖</w:t>
      </w:r>
      <w:r>
        <w:rPr/>
        <w:t>ꥀ</w:t>
      </w:r>
      <w:r>
        <w:rPr/>
        <w:t>䑂枩╆묦뽃촪㝗⭟ꥩ㋂</w:t>
      </w:r>
      <w:r>
        <w:rPr/>
        <w:t>ꗂ</w:t>
      </w:r>
      <w:r>
        <w:rPr/>
        <w:t>䕐㝙偙特⯎㙣䰴컂쉊쉡쉋쌺に㡕摋녞睞䀦䉨瘲䡺獀䝫幘⩗뭉㝍</w:t>
      </w:r>
      <w:r>
        <w:rPr/>
        <w:t>ⶥ</w:t>
      </w:r>
      <w:r>
        <w:rPr/>
        <w:t>熣녥䰫䰹쎮겵뭤枱䞥䠽㡈ꅅ瓂꥔癏숲땗ꅾ♓⵳⪥䰨⩞禡</w:t>
      </w:r>
      <w:r>
        <w:rPr/>
        <w:t>Ⳃ</w:t>
      </w:r>
      <w:r>
        <w:rPr/>
        <w:t>〳呴</w:t>
      </w:r>
      <w:r>
        <w:rPr/>
        <w:t>ⱖ</w:t>
      </w:r>
      <w:r>
        <w:rPr/>
        <w:t>濎琮昱眰㍊牬盎䕔⏂㩁싂</w:t>
      </w:r>
      <w:r>
        <w:rPr/>
        <w:t>ꕳ</w:t>
      </w:r>
      <w:r>
        <w:rPr/>
        <w:t>㭭쉑䝨겏칤숨彔䭑㴱娩䅃䱧顄奷眳灬⺻</w:t>
      </w:r>
      <w:r>
        <w:rPr/>
        <w:t>ꤵ</w:t>
      </w:r>
      <w:r>
        <w:rPr/>
        <w:t>㙴싎惃⑭塤䁞♯狂␲怦⴬息祳숶숸⤺ꅔ杲싂教䍕</w:t>
      </w:r>
      <w:r>
        <w:rPr/>
        <w:t>ⴻ</w:t>
      </w:r>
      <w:r>
        <w:rPr/>
        <w:t>潅杊⫂春⿂뭐圴硵畁⥁瘪䥓噂ㄣ窬㎮昵噺숷牀㖿浙䗂硢</w:t>
      </w:r>
      <w:r>
        <w:rPr/>
        <w:t>ꤲ</w:t>
      </w:r>
      <w:r>
        <w:rPr/>
        <w:t>凂做娵슣ꥤ砲埂䡅唰묮祈卦깳畇⩙⽖ꍆ灄垥煉坏槎ぷ㭅⯂獣抏疵䩏きꥤ繒仂怸</w:t>
      </w:r>
      <w:r>
        <w:rPr/>
        <w:t>ꕍ</w:t>
      </w:r>
      <w:r>
        <w:rPr/>
        <w:t>숩瘪㩺슿槂懂楘佭숺䴵䑋摍ꥧ柂䉰䖘㘳橪쉑쉳堤幱䑠䴶㕦⤬␵歅</w:t>
      </w:r>
      <w:r>
        <w:rPr/>
        <w:t>ꔶ</w:t>
      </w:r>
      <w:r>
        <w:rPr/>
        <w:t>䝎⨪숭䩪숵䔵偸个癹優䐯㬺卸㤹獍彄⑩㨤땄♨圳偓汵㉰愫牏牧⍓汯䨥䘹櫂뿂䱄佪슿⿂㭋澬䲵洰埍숸婯⩶쉥儯灞䡈灷</w:t>
      </w:r>
      <w:r>
        <w:rPr/>
        <w:t>ꕓ</w:t>
      </w:r>
      <w:r>
        <w:rPr/>
        <w:t>쉡⥱湯䙧弴㨰쉵積债厘꺩쉇癶伸啣仂唥쉟䡃䁪唽硏⌺쉥㌻杰湦睮㝓┭쏂㵚ꥠ携瑮㜷剀敉勍輬䕘㩗究买숯쉹垣숶㌮⩖䪥숶塴갫颏䍙뾮쉉▣皡䐣㙊態쉬畬떩⾘쵣♭䢥㡍瓃䠪兤쉫倮⌥爭爨뽴呓唥卙杺ッꅯ츱⤲泂囂單琻爫뽇竂</w:t>
      </w:r>
      <w:r>
        <w:rPr/>
        <w:t>ꥀ</w:t>
      </w:r>
      <w:r>
        <w:rPr/>
        <w:t>ꅁ伶榡礫ガ噎匵䝀넵䀬견柂쉁⽆䥚ꌲ渹猱</w:t>
      </w:r>
      <w:r>
        <w:rPr/>
        <w:t>꧂</w:t>
      </w:r>
      <w:r>
        <w:rPr/>
        <w:t>と⸥硓励쉚䉀昺懂숦案低⥄뽨䕧桌楓䭣</w:t>
      </w:r>
      <w:r>
        <w:rPr/>
        <w:t>ⵇ</w:t>
      </w:r>
      <w:r>
        <w:rPr/>
        <w:t>䵳⫎뭔煓땹甩㨊쉨砽뽇</w:t>
      </w:r>
      <w:r>
        <w:rPr/>
        <w:t>ꗂ</w:t>
      </w:r>
      <w:r>
        <w:rPr/>
        <w:t>슥噊뽹⩩煀䵑㴹捶䵥渱碬橧樷〻歾癇晌捴区牉⭪㡩噄剅</w:t>
      </w:r>
      <w:r>
        <w:rPr/>
        <w:t>ꔬ</w:t>
      </w:r>
      <w:r>
        <w:rPr/>
        <w:t>䝊싂兘剰娶㡴</w:t>
      </w:r>
      <w:r>
        <w:rPr/>
        <w:t>꧂</w:t>
      </w:r>
      <w:r>
        <w:rPr/>
        <w:t>塺쉲碡先쏂怤啱⽕♎奓㕤썹渱깗彮ㅳ㩍曂捉㴸瘨뭲熱걏⨵</w:t>
      </w:r>
      <w:r>
        <w:rPr/>
        <w:t>Ɑ</w:t>
      </w:r>
      <w:r>
        <w:rPr/>
        <w:t>療㥃䮬껂䮥</w:t>
      </w:r>
      <w:r>
        <w:rPr/>
        <w:t>Ⳃ</w:t>
      </w:r>
      <w:r>
        <w:rPr/>
        <w:t>쌳㭭싂戽⯍⽙炥숨乵瑖轷側◂</w:t>
      </w:r>
      <w:r>
        <w:rPr/>
        <w:t>ꗂ</w:t>
      </w:r>
      <w:r>
        <w:rPr/>
        <w:t>썯焸⥨쵂楗勂⨽砮㉕쉃睰⨥ㅰ쉅焬곂佟㬳硬䜬⩤瓂땍ꥤ쉆㩺㕉㖿⬽昴乣㴽ㅵ㈤</w:t>
      </w:r>
      <w:r>
        <w:rPr/>
        <w:t>⡢</w:t>
      </w:r>
      <w:r>
        <w:rPr/>
        <w:t>咣⩇淂師</w:t>
      </w:r>
      <w:r>
        <w:rPr/>
        <w:t>ꦻ</w:t>
      </w:r>
      <w:r>
        <w:rPr/>
        <w:t>〹わ桀뿂⍧쉠樷ꅭ껂廂㵭슏杢彋繨氮址⍌祇⫂佫浲䵋䜵䣂⭄㯍啅⹐㉮걗㥉슥䎣충쌲㐰⥹柂䑤갻彺祏쏎♒璘㭞摫敷㴨♳쉄쉀㉸票쉋梏쉯坁仂灈倥塑牘墘뭋㑂갸具⒩倫쉖껂␪㔮걭㴪䵫穣쉊뭊묵癒嫂洯쉓䐷攺兒煑ㄪ祷쉉剎捡㘰㝦쉾欱쉋㕖䩑ㅸ睩〬슩㵯師㵹䝚쉘慯㝱恞쏂䮵무䉉煴䙺딫癒꥾䍉쉖儽</w:t>
      </w:r>
      <w:r>
        <w:rPr/>
        <w:t>⢣</w:t>
      </w:r>
      <w:r>
        <w:rPr/>
        <w:t>䔬擂㠪㈻獭䙔䥪晬幎婅輮癞幚슥燂偐싂ꥵ⥢</w:t>
      </w:r>
      <w:r>
        <w:rPr/>
        <w:t>ⲥ</w:t>
      </w:r>
      <w:r>
        <w:rPr/>
        <w:t>橭顨卲</w:t>
      </w:r>
      <w:r>
        <w:rPr/>
        <w:t>ꕪ</w:t>
      </w:r>
      <w:r>
        <w:rPr/>
        <w:t>獯抡輪昴칊砶坢쌴獇</w:t>
      </w:r>
      <w:r>
        <w:rPr/>
        <w:t>ⴭ</w:t>
      </w:r>
      <w:r>
        <w:rPr/>
        <w:t>忂쏂䁬⽲朳塅땧⏂墩穠뿍剹倩併漬圥</w:t>
      </w:r>
      <w:r>
        <w:rPr/>
        <w:t>ꕗ</w:t>
      </w:r>
      <w:r>
        <w:rPr/>
        <w:t>숰瓎枡⭵㌻쉂刪轙濍栭噵癢㷂煌㐭䩶䉸䞏⥈츪갣썫漮숷毂氤碥半媩池췂浮䥠묹</w:t>
      </w:r>
      <w:r>
        <w:rPr/>
        <w:t>꧂</w:t>
      </w:r>
      <w:r>
        <w:rPr/>
        <w:t>扳뽕輲摏眮瓂焸機⽌ヂ繞</w:t>
      </w:r>
      <w:r>
        <w:rPr/>
        <w:t>ⵣ</w:t>
      </w:r>
      <w:r>
        <w:rPr/>
        <w:t>㕠⨫灆䑲䁮㜻杋⿂娺䩴伵숸싂䔴捳䍉婪Ⓕ湄础츹</w:t>
      </w:r>
      <w:r>
        <w:rPr/>
        <w:t>⡊</w:t>
      </w:r>
      <w:r>
        <w:rPr/>
        <w:t>쉸⫂땱쉯丫썍뾥䕂砰녓戱⽔杊⮏吵䥷⍗⨥㷂쉣깅㵥桵梬䟎</w:t>
      </w:r>
      <w:r>
        <w:rPr/>
        <w:t>ⷂ</w:t>
      </w:r>
      <w:r>
        <w:rPr/>
        <w:t>딴싂祥䈸ꅳ瑞剓幄</w:t>
      </w:r>
      <w:r>
        <w:rPr/>
        <w:t>Ⱜ</w:t>
      </w:r>
      <w:r>
        <w:rPr/>
        <w:t>秃畠싂輴歰곂㭊促⑳쉟⥪䡳帹涱㵬⽚祶썟礶纩亥쉹䩌㮣⥎捠䑀㩁攮쉓넯䭣⺬癕䘦砮㉟硧淂숤쉨售區卣䟎곂싂⬤땇顲晘祤싂獇숵瀵桲걸噐䣂奂敕乘싂碻♧걀숻治㕯㮵特顷⹲㮡噞示冡␳♏噧⬻䍊橣夨坥穒〳</w:t>
      </w:r>
      <w:r>
        <w:rPr/>
        <w:t>ꥄ☫</w:t>
      </w:r>
      <w:r>
        <w:rPr/>
        <w:t>䬣呍숲湹</w:t>
      </w:r>
      <w:r>
        <w:rPr/>
        <w:t>Ⳃ</w:t>
      </w:r>
      <w:r>
        <w:rPr/>
        <w:t>橯䉚䄳瓃㙄瀸䨵䮻쉳♕ꅉ䨨㔊䨫㈰⿂쉚⽥깭숻灃䟂廂㵕쉇丷び䅭橁䍫쉈뽐扷㈻䍀숦矂硋乏칈㪡樫츲숩숭沬䇂쉯㫂䤽땚卧䞻숩⬪唯⑨</w:t>
      </w:r>
      <w:r>
        <w:rPr/>
        <w:t>ꕳ</w:t>
      </w:r>
      <w:r>
        <w:rPr/>
        <w:t>嘳㡌㬸⛍畬</w:t>
      </w:r>
      <w:r>
        <w:rPr/>
        <w:t>ꦻ</w:t>
      </w:r>
      <w:r>
        <w:rPr/>
        <w:t>湳橩ꅨㄩ〷潵欸樱㉒佩窻䔤</w:t>
      </w:r>
      <w:r>
        <w:rPr/>
        <w:t>꤫</w:t>
      </w:r>
      <w:r>
        <w:rPr/>
        <w:t>㥳優㕩습䶡㵷灮䕁㡋⽓쉯䕪䞘橥潬</w:t>
      </w:r>
      <w:r>
        <w:rPr/>
        <w:t>ꥏ⵫⭔</w:t>
      </w:r>
      <w:r>
        <w:rPr/>
        <w:t>噱쉗䥵幢穗十㍰圥㎣杫㙰绂あ潐〽䍌圲䱲樱樹뽗㌪婧싂䱓㙓揂唫⹹㒩敨京䚵㔣乄慄乺牄⫂깦㊩洽⥎兰繦슘㌪朥婞⩸</w:t>
      </w:r>
      <w:r>
        <w:rPr/>
        <w:t>ꕾ</w:t>
      </w:r>
      <w:r>
        <w:rPr/>
        <w:t>숪瘥䜳긻攺㭐㞘睊㵑䬻슿㐸㌦敏㉏䩌繎煔䨵㩟숪쉫线㘥噾吱㬥</w:t>
      </w:r>
      <w:r>
        <w:rPr/>
        <w:t>⡵</w:t>
      </w:r>
      <w:r>
        <w:rPr/>
        <w:t>쉑㚏淂灺硺睳畭쉷숤䵚乖슏硱淂숣</w:t>
      </w:r>
      <w:r>
        <w:rPr/>
        <w:t>ꕲ</w:t>
      </w:r>
      <w:r>
        <w:rPr/>
        <w:t>䖏䔫㦥칆恫璿橄䠳䕣搬</w:t>
      </w:r>
      <w:r>
        <w:rPr/>
        <w:t>ꤵ</w:t>
      </w:r>
      <w:r>
        <w:rPr/>
        <w:t>挤㕑⥅ㄹへ쉹栤䕩弮呭</w:t>
      </w:r>
      <w:r>
        <w:rPr/>
        <w:t>ⲱ</w:t>
      </w:r>
      <w:r>
        <w:rPr/>
        <w:t>ㄬ싂晉㔸䵂</w:t>
      </w:r>
      <w:r>
        <w:rPr/>
        <w:t>ꦩ</w:t>
      </w:r>
      <w:r>
        <w:rPr/>
        <w:t>傻㴤쉔〤婂⨬敩湚⨥䗂汇弪係帪ꌰ仂䉂繍歓넦㉔昫坴슱祺</w:t>
      </w:r>
      <w:r>
        <w:rPr/>
        <w:t>⡤</w:t>
      </w:r>
      <w:r>
        <w:rPr/>
        <w:t>根깺彂쉋㉙㑈戽䏂偣搭帨顒偬猯偂썍䕎㬬墬⍤⪣䝇彋칦顇⎡咵</w:t>
      </w:r>
      <w:r>
        <w:rPr/>
        <w:t>ꥅ⹎</w:t>
      </w:r>
      <w:r>
        <w:rPr/>
        <w:t>䑲轮㟂昲濂긳⸵畴祳啹幩</w:t>
      </w:r>
      <w:r>
        <w:rPr/>
        <w:t>ꕍ</w:t>
      </w:r>
      <w:r>
        <w:rPr/>
        <w:t>㇂䩸灍偉淍숣╙轙䋍恄⑌捪쉭牋杫癩捹</w:t>
      </w:r>
      <w:r>
        <w:rPr/>
        <w:t>⢻☮</w:t>
      </w:r>
      <w:r>
        <w:rPr/>
        <w:t>숺乁쵥</w:t>
      </w:r>
      <w:r>
        <w:rPr/>
        <w:t>ⴻ</w:t>
      </w:r>
      <w:r>
        <w:rPr/>
        <w:t>儴㵣</w:t>
      </w:r>
      <w:r>
        <w:rPr/>
        <w:t>ⵞ</w:t>
      </w:r>
      <w:r>
        <w:rPr/>
        <w:t>婥斥곂㝋⴬䜦쉈깄汣ꍨ攳뼭⍨㬪숻⚏晬㇂⫂㇂녏㞡⩊䶥繭♌⭗泎㕌䠶⌺樫瑟ꌵ</w:t>
      </w:r>
      <w:r>
        <w:rPr/>
        <w:t>ꦡ</w:t>
      </w:r>
      <w:r>
        <w:rPr/>
        <w:t>㊏剦䭥泂⭭⌶庥꥗浐禩顸浤䅁洱숩坂噅䕷癹␥瓂</w:t>
      </w:r>
      <w:r>
        <w:rPr/>
        <w:t>ꥂ☫</w:t>
      </w:r>
      <w:r>
        <w:rPr/>
        <w:t>坉帻㬶汄瓂䛎㭡㙤㕟䱖䝹뼱摬䵒牥</w:t>
      </w:r>
      <w:r>
        <w:rPr/>
        <w:t>ⵦ</w:t>
      </w:r>
      <w:r>
        <w:rPr/>
        <w:t>浢</w:t>
      </w:r>
      <w:r>
        <w:rPr/>
        <w:t>ⰸ</w:t>
      </w:r>
      <w:r>
        <w:rPr/>
        <w:t>湺砬㑞楘쉐唻䉲쉚桷䵳㝅쉧㥭⨰硹싂㍱湄쌹♷慶⽎⚡⌸⽋䥕♊礪瑨쉐㘸債칾弲쉀싂숬⼯쉡幐珂卆갺⪮㉡뽢숻</w:t>
      </w:r>
      <w:r>
        <w:rPr/>
        <w:t>ꕍ</w:t>
      </w:r>
      <w:r>
        <w:rPr/>
        <w:t>悱壂灯싂</w:t>
      </w:r>
      <w:r>
        <w:rPr/>
        <w:t>ⷎ⸭</w:t>
      </w:r>
      <w:r>
        <w:rPr/>
        <w:t>싂㘴啶頹佶敘嗂슻摭</w:t>
      </w:r>
      <w:r>
        <w:rPr/>
        <w:t>⡰</w:t>
      </w:r>
      <w:r>
        <w:rPr/>
        <w:t>昣顁땱㡫㬭갥칄⤣</w:t>
      </w:r>
      <w:r>
        <w:rPr/>
        <w:t>ꔵ▥</w:t>
      </w:r>
      <w:r>
        <w:rPr/>
        <w:t>檵墿䑑浉⚩놵啷뼲瑷㔵쉍넷쉔楕㩞䟃祦犩桪슡㫂吪堫컂牷ꥸ㝅⥋梻㟂唲偀㢡⪿伯⍘幢걊彩⶿倻晋橖숤炩⎬䱍쉒牒〪䁤卢剥뭚氯⭟㡎䭵歵彳♚⼪ꌸ㴊呤睱䢣恙び┭癤牡〰䧂䂻桒久幂</w:t>
      </w:r>
      <w:r>
        <w:rPr/>
        <w:t>ꕶ</w:t>
      </w:r>
      <w:r>
        <w:rPr/>
        <w:t>潈㙤뇎쉉숱</w:t>
      </w:r>
      <w:r>
        <w:rPr/>
        <w:t>ꥁ</w:t>
      </w:r>
      <w:r>
        <w:rPr/>
        <w:t>싂繯搱</w:t>
      </w:r>
      <w:r>
        <w:rPr/>
        <w:t>ⵠ</w:t>
      </w:r>
      <w:r>
        <w:rPr/>
        <w:t>畕㍤眶䐹顙쉋縱忂쉌䙷佞㍓䵭䡑㑋楂䳂敨䓂쉎ぃ彗洽飃</w:t>
      </w:r>
      <w:r>
        <w:rPr/>
        <w:t>ꤣ</w:t>
      </w:r>
      <w:r>
        <w:rPr/>
        <w:t>䕌睶怬獐쉄칾⸲朰숻啨쉀䕇⩅啹楯硄꥖彙沘晀毃癄䮩焤㬺싃灅䦩穱㭑顦</w:t>
      </w:r>
      <w:r>
        <w:rPr/>
        <w:t>ꕾ</w:t>
      </w:r>
      <w:r>
        <w:rPr/>
        <w:t>⺩⿂䁩竂焽扄㌸祙弽济쏂坕䕰姂䡠㠬썹⑙牒</w:t>
      </w:r>
      <w:r>
        <w:rPr/>
        <w:t>ꕓ</w:t>
      </w:r>
      <w:r>
        <w:rPr/>
        <w:t>畊</w:t>
      </w:r>
      <w:r>
        <w:rPr/>
        <w:t>ꥃ</w:t>
      </w:r>
      <w:r>
        <w:rPr/>
        <w:t>櫂</w:t>
      </w:r>
      <w:r>
        <w:rPr/>
        <w:t>⢩</w:t>
      </w:r>
      <w:r>
        <w:rPr/>
        <w:t>䣂㗂䳂걒彌䜲晢䁾坩⵸䶣칱熡榻扑ꍃ潒컂繣⍢⨱瘯彰쉂乕숬圮朥啣䡹痂⧂獔쉯䎱祈穲쉯扭婍烂♤⭇嗂䱫㜽쉦濎灁㡂剋沏咮㥦ㅦ땸슩癸㵦暣㥂祸</w:t>
      </w:r>
      <w:r>
        <w:rPr/>
        <w:t>ꗃ</w:t>
      </w:r>
      <w:r>
        <w:rPr/>
        <w:t>伦㭷景</w:t>
      </w:r>
      <w:r>
        <w:rPr/>
        <w:t>Ⳃ</w:t>
      </w:r>
      <w:r>
        <w:rPr/>
        <w:t>䤷㬻歋矂묦㕳䂮㕓歳뼳煦ㅪ쵏깋爪懂椭慭㵳橨噬㮩䍈槂㫂걅㇂ꍨ婖䬲㘩䱫䶮숵䘵妱㋂橴꺣旂唹╩㨽䊱쉎䑍搦當縥儯⭠傥⹾⹨掿佢偕䙮塹䤷쉄硍䧂⥓㓂</w:t>
      </w:r>
      <w:r>
        <w:rPr/>
        <w:t>ⲥ</w:t>
      </w:r>
      <w:r>
        <w:rPr/>
        <w:t>䍨塮佣繞쉮䅕影未㈦슘㍩☬쉢个</w:t>
      </w:r>
      <w:r>
        <w:rPr/>
        <w:t>⢥</w:t>
      </w:r>
      <w:r>
        <w:rPr/>
        <w:t>捦硰睔</w:t>
      </w:r>
      <w:r>
        <w:rPr/>
        <w:t>ꥑ</w:t>
      </w:r>
      <w:r>
        <w:rPr/>
        <w:t>ⱓ</w:t>
      </w:r>
      <w:r>
        <w:rPr/>
        <w:t>곂뿎洳녯싂穃㶘呡썓숬⪿嫃㦱ぷ゘瑠勍ぬ쉱⦣穱쉌啃䎏⵱㥚</w:t>
      </w:r>
      <w:r>
        <w:rPr/>
        <w:t>ꥄ</w:t>
      </w:r>
      <w:r>
        <w:rPr/>
        <w:t>暣砷坥线䆥攫⹕䥵殣塦溘䐳쉷슩攣뼶焽䒥쉤换縶⤯</w:t>
      </w:r>
      <w:r>
        <w:rPr/>
        <w:t>Ⳃ</w:t>
      </w:r>
      <w:r>
        <w:rPr/>
        <w:t>䮡쌳갬线⚮㴺种뼳㩏硥ꍕ䥦橓숸啎┦〱泃䫂㦮⩺慥걟㙫呑䈭쉫</w:t>
      </w:r>
      <w:r>
        <w:rPr/>
        <w:t>ꥉ</w:t>
      </w:r>
      <w:r>
        <w:rPr/>
        <w:t>ゥ뽈</w:t>
      </w:r>
      <w:r>
        <w:rPr/>
        <w:t>⢏</w:t>
      </w:r>
      <w:r>
        <w:rPr/>
        <w:t>㵶幰丶呴ꄵ智㥩欮䧍幆ꍢ⛂쉲슘卓扪</w:t>
      </w:r>
      <w:r>
        <w:rPr/>
        <w:t>⠦</w:t>
      </w:r>
      <w:r>
        <w:rPr/>
        <w:t>奶⍹쉤兎㕾⩊䕙乷瓎䡋습毃ꥷ卡㩗䝠╈䕥쵒氶숹╒㦿楌灗伩眨무繦灕額瑍⬮</w:t>
      </w:r>
      <w:r>
        <w:rPr/>
        <w:t>⡧</w:t>
      </w:r>
      <w:r>
        <w:rPr/>
        <w:t>灠灸浧捰촯⨲灾眳眦槃쉧佸䳃噀倵塬怽呌뭀䝌䮥슥䡭⌦晇♂飂灳縣</w:t>
      </w:r>
      <w:r>
        <w:rPr/>
        <w:t>ꦣ</w:t>
      </w:r>
      <w:r>
        <w:rPr/>
        <w:t>싃☵묬倬䄨欰䙗䯎㙢썂⩰⩧䮻䒏摐䝔숹䉈炡㐺迃惍㇂</w:t>
      </w:r>
      <w:r>
        <w:rPr/>
        <w:t>⠤</w:t>
      </w:r>
      <w:r>
        <w:rPr/>
        <w:t>歁ꏃ珎彟轂乍溣敹⩐쉙偩申☩䡘㑫노쉕頦倹䄽싂뽏</w:t>
      </w:r>
      <w:r>
        <w:rPr/>
        <w:t>꧃</w:t>
      </w:r>
      <w:r>
        <w:rPr/>
        <w:t>䩫㏂ꌯ䩌欴숦摘</w:t>
      </w:r>
      <w:r>
        <w:rPr/>
        <w:t>ꕦ</w:t>
      </w:r>
      <w:r>
        <w:rPr/>
        <w:t>轃걍戬圪啳</w:t>
      </w:r>
      <w:r>
        <w:rPr/>
        <w:t>ⱔ</w:t>
      </w:r>
      <w:r>
        <w:rPr/>
        <w:t>싂㍘姂뽉땊숶㡃圩䝩♭䙍吷獐䘩쉏斩弳㚿主癠穊</w:t>
      </w:r>
      <w:r>
        <w:rPr/>
        <w:t>Ⲭ⍇</w:t>
      </w:r>
      <w:r>
        <w:rPr/>
        <w:t>䲻땾䱥⧃䑘䛃權숻♺㉇슘顚㈨娶爣慄䁒恑숯쉇儩䛃䮱丣뽢䪩</w:t>
      </w:r>
      <w:r>
        <w:rPr/>
        <w:t>ⴵ</w:t>
      </w:r>
      <w:r>
        <w:rPr/>
        <w:t>愴桅关䡡쉱䗂㘹숰割㕦梬濂㚏䎬䥗⌬恡吥⍷</w:t>
      </w:r>
      <w:r>
        <w:rPr/>
        <w:t>⡡</w:t>
      </w:r>
      <w:r>
        <w:rPr/>
        <w:t>䅂㒘⩊ガ䁞杇⌯⽹䴤捥啧⑐媏椵</w:t>
      </w:r>
      <w:r>
        <w:rPr/>
        <w:t>⡣⍐</w:t>
      </w:r>
      <w:r>
        <w:rPr/>
        <w:t>㭾쉑㓂ノ䫃姂瑕獟䧎슡䉀⭈㛂㜪穟慗⽣⩀⍰丶婦砯砩컎伺⍠</w:t>
      </w:r>
      <w:r>
        <w:rPr/>
        <w:t>Ⳃ</w:t>
      </w:r>
      <w:r>
        <w:rPr/>
        <w:t>橂⪻噦숽⭊㵰䩘숵녣〦悘쉅⸸㑊湤㯂넪䙮칄㝋㨦呶撡欳슱쉁灘숯桙칁㉃쉚</w:t>
      </w:r>
      <w:r>
        <w:rPr/>
        <w:t>ⳍ</w:t>
      </w:r>
      <w:r>
        <w:rPr/>
        <w:t>숲☪䑔ケ硘⏂㍪䙖栵놥䉔匳嚡㐭⑘</w:t>
      </w:r>
      <w:r>
        <w:rPr/>
        <w:t>꤯</w:t>
      </w:r>
      <w:r>
        <w:rPr/>
        <w:t>桸區戬塰䭪穋⩘▩轾淂猶</w:t>
      </w:r>
      <w:r>
        <w:rPr/>
        <w:t>Ⱚ</w:t>
      </w:r>
      <w:r>
        <w:rPr/>
        <w:t>浂䇂啀昮뿂氲䱠쉄䉍⥑穨㴵卷彸噪♫爹䌤╘噀숣䙠䛂⺣㡕煎⯎썖塮灾⨣䤺꺿䅍㈴䜰橪䗂䁅轪歩⦱顀⸬쉳䝎弶딺㝣晠쎬칒ꄳ枡䉁㝫祃啁╌⥲轇䨲汞榵潄</w:t>
      </w:r>
      <w:r>
        <w:rPr/>
        <w:t>⡞</w:t>
      </w:r>
      <w:r>
        <w:rPr/>
        <w:t>쉏碩湓轥煨稴顺숮䩓䅕ꇎ◂⩙쉃灌涡년䱶㵵⥧吷厣ꍌ幈쉣䑹슻䔨栲쉣㪣允䦡슻㫂㝄慳唱쏂</w:t>
      </w:r>
      <w:r>
        <w:rPr/>
        <w:t>ꕴ⨰</w:t>
      </w:r>
      <w:r>
        <w:rPr/>
        <w:t>㍞㍘瑦♦쉟┪挭睭㥾</w:t>
      </w:r>
      <w:r>
        <w:rPr/>
        <w:t>ꕈ</w:t>
      </w:r>
      <w:r>
        <w:rPr/>
        <w:t>殻</w:t>
      </w:r>
      <w:r>
        <w:rPr/>
        <w:t>ꤣ╨</w:t>
      </w:r>
      <w:r>
        <w:rPr/>
        <w:t>䑾䊘婄嚣묤枻싎戵堻督䅤䩔創扦䳂숵㉏䠽ㄻ疬䖵爭獩煏燂㎏垩㶱썁涱쉩⩌瀭䣂場⩸界㘤発쵤䘷䑠剈㝷⩑뽐⍒⤪搰㬤䕋啟䟂䰻䁢걋轃畖䖣㛂⎻겮䣂顁爮썭䕚㖵參焱넳䭘媬梏⽺幟燂䍓쉵슏段乤쉘睙䀪歉盍⍠坦繳泃妘</w:t>
      </w:r>
      <w:r>
        <w:rPr/>
        <w:t>ⵓ</w:t>
      </w:r>
      <w:r>
        <w:rPr/>
        <w:t>䔨</w:t>
      </w:r>
      <w:r>
        <w:rPr/>
        <w:t>ⷃ</w:t>
      </w:r>
      <w:r>
        <w:rPr/>
        <w:t>媱숱敳乔</w:t>
      </w:r>
      <w:r>
        <w:rPr/>
        <w:t>⢩</w:t>
      </w:r>
      <w:r>
        <w:rPr/>
        <w:t>栶楟洯乤쉄⩇</w:t>
      </w:r>
      <w:r>
        <w:rPr/>
        <w:t>⡦</w:t>
      </w:r>
      <w:r>
        <w:rPr/>
        <w:t>뼭匳抩쎣枣恞쉏슿</w:t>
      </w:r>
      <w:r>
        <w:rPr/>
        <w:t>⵰</w:t>
      </w:r>
      <w:r>
        <w:rPr/>
        <w:t>䉹幣睖뽒㨽㴤弥戨䴣䰪</w:t>
      </w:r>
      <w:r>
        <w:rPr/>
        <w:t>⠱</w:t>
      </w:r>
      <w:r>
        <w:rPr/>
        <w:t>悿唤䑠쉷싂䅗딪乯㢩⾏䁡쏂까㉌갰橠眣摱凂窡칭懂吺䬯欹쵰䉑䨺画穧䓂恨忍싂녆㬯呥䛂湱⩋創㥡⹅⨴㪘椤囃쵮八璡勂숭뭎⨮⌶㵹㪱汑垱烂扰㐪僂䈥싂쉚猪⑚⻂轵䩾쏂☻祦䓂슻⽵治걔</w:t>
      </w:r>
      <w:r>
        <w:rPr/>
        <w:t>ꥎ</w:t>
      </w:r>
      <w:r>
        <w:rPr/>
        <w:t>ꥣ䁎ヂ䜳╊⚿敖♢㍀嗂癊婄瀪剣枵긥⪬ꇂ썬쉖⤹㗃㣂쉟䩇</w:t>
      </w:r>
      <w:r>
        <w:rPr/>
        <w:t>ⳃ</w:t>
      </w:r>
      <w:r>
        <w:rPr/>
        <w:t>桮捴㯂⩂㑒딱걃╵쉪䀭ꍌ敟⨶䘪␊⨻⨺ꥯ䌤低優洵㡓㥾㒮濃숬㪻剸呬⑹抱敬⩚偵</w:t>
      </w:r>
      <w:r>
        <w:rPr/>
        <w:t>ⰶ</w:t>
      </w:r>
      <w:r>
        <w:rPr/>
        <w:t>剱숥愪⒥㆘䔳䡡䶿녔䕘攪䭪伮숰碘乭┸뼪㚩畮싂쉙慠숩煑䡇썷칦㍲偞睬䕏游扐갳剶䀺뽫塭嚘桖檘ꌥ侏渣灧촺㬹牶</w:t>
      </w:r>
      <w:r>
        <w:rPr/>
        <w:t>⡘</w:t>
      </w:r>
      <w:r>
        <w:rPr/>
        <w:t>쉦☲桹숬泂뽉昨熵汆䨱쉌㫂慳皥顩猴䉥쉯⍔幡⹩矂漷썳橺幡ゥ쉂␲싂憡♇㑵㑏杩䃂䍯䁎惂拂碡湟桍䩐쉓㊬㪩熵</w:t>
      </w:r>
      <w:r>
        <w:rPr/>
        <w:t>⢏</w:t>
      </w:r>
      <w:r>
        <w:rPr/>
        <w:t>縴挳녥쉏ㅂ슱</w:t>
      </w:r>
      <w:r>
        <w:rPr/>
        <w:t>ꖱ</w:t>
      </w:r>
      <w:r>
        <w:rPr/>
        <w:t>쉪䨦䘸杆숯⾣걨숭슬⹢㠽场갴캻㭪坱堹</w:t>
      </w:r>
      <w:r>
        <w:rPr/>
        <w:t>ꕍ</w:t>
      </w:r>
      <w:r>
        <w:rPr/>
        <w:t>䁠瓃吹䓂</w:t>
      </w:r>
      <w:r>
        <w:rPr/>
        <w:t>⡚</w:t>
      </w:r>
      <w:r>
        <w:rPr/>
        <w:t>쉋</w:t>
      </w:r>
      <w:r>
        <w:rPr/>
        <w:t>ⵇ</w:t>
      </w:r>
      <w:r>
        <w:rPr/>
        <w:t>乑㡶⬪㵬쉀批㕆榬洵쉄㙎걥劥숯숵㑬橮剥瑡䄪頩㤦䐯呋璡ㅰ⫍婳깇㡯栵祹</w:t>
      </w:r>
      <w:r>
        <w:rPr/>
        <w:t>ꕥ␹</w:t>
      </w:r>
      <w:r>
        <w:rPr/>
        <w:t>䤦呀歴喡㝘噾쉇顾桾썗䵟㉥</w:t>
      </w:r>
      <w:r>
        <w:rPr/>
        <w:t>ⶬ</w:t>
      </w:r>
      <w:r>
        <w:rPr/>
        <w:t>⼴媥ꍇ敶樲頽⿎䫂㉆䑞㉱呓牕摖䔯숮漽꥙汅猶ꄲ浴쉷垻</w:t>
      </w:r>
      <w:r>
        <w:rPr/>
        <w:t>⣍</w:t>
      </w:r>
      <w:r>
        <w:rPr/>
        <w:t>㷍⩣咥縪䅃</w:t>
      </w:r>
      <w:r>
        <w:rPr/>
        <w:t>ꕌ</w:t>
      </w:r>
      <w:r>
        <w:rPr/>
        <w:t>䭁煆氱ㆬ棃摷敨潤쉥睥⺏枩䰦町桰㎡挲䱎갣⎮꥞㙾戽傮彾슱愫佔犡䩍奨疵쉄㕗穷⽤祚慨깈兩쉱乣〤⽃娹べ漰朻呪䤱䖩꥕䕂⦩牁⭭䵄干轮ꍁ婺䄯⽺♲协뽖㦣单깩敠穗掣ㄮ䱑轚䡷숵噯⤲⤪顂㥉⹂秃쉮츸轷㜨㢵㌽숨䁍쉀䝀琯칸쉞洩㚻䉦䅗㵫瞬㴳竂毎ꆻ䅧</w:t>
      </w:r>
      <w:r>
        <w:rPr/>
        <w:t>ꕲ</w:t>
      </w:r>
      <w:r>
        <w:rPr/>
        <w:t>轄슱쉙Ⓜ</w:t>
      </w:r>
      <w:r>
        <w:rPr/>
        <w:t>ꗍ</w:t>
      </w:r>
      <w:r>
        <w:rPr/>
        <w:t>䯂睑쉗⫂榥</w:t>
      </w:r>
      <w:r>
        <w:rPr/>
        <w:t>ꦡ</w:t>
      </w:r>
      <w:r>
        <w:rPr/>
        <w:t>쉯輭瑘䇂繷⧂竂⸵㩅䩀頱㝬┯</w:t>
      </w:r>
      <w:r>
        <w:rPr/>
        <w:t>ꔩ</w:t>
      </w:r>
      <w:r>
        <w:rPr/>
        <w:t>杮ꍅ佢쉢䞮딪硃㉚⽠厥横䡈洱녷♓㕘쌷杘煨摳㍨束㩮妻汐迎ꍟ㡪㦱䉙丫㦱坩┳䝞師</w:t>
      </w:r>
      <w:r>
        <w:rPr/>
        <w:t>⡃</w:t>
      </w:r>
      <w:r>
        <w:rPr/>
        <w:t>녇楢숰ガ㍔溡恄쉴⥉㤺㜷䥴숶䵚㡡乹㕔깖숶뽤䑇番싍潨慌㉀䚏䥴⪬뼪卋奫杠催깬㑵썭䝺칊㐣⹤갴ꥺ倲걸楫䩘쵙싂牔妥兲昺䝤쉠슻쉷㡨</w:t>
      </w:r>
      <w:r>
        <w:rPr/>
        <w:t>ⵎ</w:t>
      </w:r>
      <w:r>
        <w:rPr/>
        <w:t>獞싃䐱頷桠彐츯㈻扶祒⩉ㅳ숷楥姂ㄳ㵘갨뭮긲睰뗂ㄲ敚䅵䢣猯焭묯煙獠瑁</w:t>
      </w:r>
      <w:r>
        <w:rPr/>
        <w:t>꧍</w:t>
      </w:r>
      <w:r>
        <w:rPr/>
        <w:t>恒⭄磍</w:t>
      </w:r>
      <w:r>
        <w:rPr/>
        <w:t>ꔥ</w:t>
      </w:r>
      <w:r>
        <w:rPr/>
        <w:t>幙䁸쉦炵炣榩㴷昦䬮張⨳䄲넬桅琊儮</w:t>
      </w:r>
      <w:r>
        <w:rPr/>
        <w:t>꤫</w:t>
      </w:r>
      <w:r>
        <w:rPr/>
        <w:t>ꥭ♤溥楬㵧</w:t>
      </w:r>
      <w:r>
        <w:rPr/>
        <w:t>ꥊ</w:t>
      </w:r>
      <w:r>
        <w:rPr/>
        <w:t>瘺ꏂ榬䩋亻䜣留䙐쉟썡熩ꅗ쵱뇂⻂뽄춣⥭䰭ꄯ䘴슥뽦껂斱摡넪售쉶⭃悩ꍪ泂塦</w:t>
      </w:r>
      <w:r>
        <w:rPr/>
        <w:t>ⱦ</w:t>
      </w:r>
      <w:r>
        <w:rPr/>
        <w:t>忂쉁䐵⩞ꌣ廍摳卭亘쉆慯</w:t>
      </w:r>
      <w:r>
        <w:rPr/>
        <w:t>ꦻ</w:t>
      </w:r>
      <w:r>
        <w:rPr/>
        <w:t>汦곎㨻</w:t>
      </w:r>
      <w:r>
        <w:rPr/>
        <w:t>ꕅ</w:t>
      </w:r>
      <w:r>
        <w:rPr/>
        <w:t>슘中䁡噵泂嘲ꅧ乾긵䭳盂㡦숻楢绂浟쏃䵕䠶䅮㝭쉯㡊⥏槍♧憩ꌲ䝠쉠䖵⭖佔匥惂瘪䇂䑚⪿畱恓汵廂炡椨⯂昤癤숦䱭</w:t>
      </w:r>
      <w:r>
        <w:rPr/>
        <w:t>⡤</w:t>
      </w:r>
      <w:r>
        <w:rPr/>
        <w:t>湐</w:t>
      </w:r>
      <w:r>
        <w:rPr/>
        <w:t>⡕</w:t>
      </w:r>
      <w:r>
        <w:rPr/>
        <w:t>收땬⥸슏㋂⺩乫㶥涵㶩恡だ䧎汚䙵㍣县㥶⑇䳂浉輦牯║僂⪵쉬啄捁㵟䩪⍨춻ケ쵫玿</w:t>
      </w:r>
      <w:r>
        <w:rPr/>
        <w:t>ꕎ⸲</w:t>
      </w:r>
      <w:r>
        <w:rPr/>
        <w:t>浶䵦뾮䥭浲婨갮扗眥┷嫂呟熱秂顗㙺佔犥㥞䥫⦏쉩塦が慲뽴杸㝧晞㔷䅘숮딵材숪⤲싍㵳倱䕆䐳歖䙙权츥◂硷⿂欣繋⩠숦쉆䀽㋂癆⭪숺轂䄣椲⽥牕捃潰싂滍束</w:t>
      </w:r>
      <w:r>
        <w:rPr/>
        <w:t>ꥀ</w:t>
      </w:r>
      <w:r>
        <w:rPr/>
        <w:t>㕓丷⹠슏㛂䩊彯勂優쉔䪬㉟纘㕩晰䪵摒䀯⤮睓䱸쉃癁奁ꅺ灏ꥩ㜦묳쉟칓轶挪녘憵矂䟂땥係䉞〪睰숬숣곂幧坒䑺湷숲瞬憡㝕㌨</w:t>
      </w:r>
      <w:r>
        <w:rPr/>
        <w:t>ꕰ</w:t>
      </w:r>
      <w:r>
        <w:rPr/>
        <w:t>㙷㴦略딦吽숴숥忂쉬ꅎ㵃ꍔ㥭娻걓깗슣䲩浖䡥挪〫㝕盃䄦䡄䉾䕕槂䕨긳也䅨怴⻂本⫍㵑䖮䕁桠頹⽃쉣ꍅ迂䬯䥢쉐숪弩⹺䍔䤵䡞繹汶쉢湳橯柂挸쎣뿂傘坤㙘幚睫㟂⏂䮻䙠뮿㤥略까暡䠪캻䝍쉈塹䤳ꍆ潧䑨壂卆猭쵂硤沩숨慌⽉愤幪</w:t>
      </w:r>
      <w:r>
        <w:rPr/>
        <w:t>Ⱓ</w:t>
      </w:r>
      <w:r>
        <w:rPr/>
        <w:t>潍㑺汐싂⎩쉵嗂㋍쉳卑坌牉匥顨㨺佔橣渦爬瘹止剮녳</w:t>
      </w:r>
      <w:r>
        <w:rPr/>
        <w:t>ꤸ</w:t>
      </w:r>
      <w:r>
        <w:rPr/>
        <w:t>䏂㬥⍷묣汄</w:t>
      </w:r>
      <w:r>
        <w:rPr/>
        <w:t>⡆</w:t>
      </w:r>
      <w:r>
        <w:rPr/>
        <w:t>㡶帽灉昤兮塾떥㩣株勂䫂㝯㩫斣呃녇偓偒㝈幷䛎㉒礰숷싎穪悿椳穀瞣숻츥숨䝂</w:t>
      </w:r>
      <w:r>
        <w:rPr/>
        <w:t>ⱷ</w:t>
      </w:r>
      <w:r>
        <w:rPr/>
        <w:t>䥆⻂橭쉣碡⩚믂㝂㌲</w:t>
      </w:r>
      <w:r>
        <w:rPr/>
        <w:t>ꔽ</w:t>
      </w:r>
      <w:r>
        <w:rPr/>
        <w:t>㭡塪愶㨺ヂ轲顃渷吺⹍机</w:t>
      </w:r>
      <w:r>
        <w:rPr/>
        <w:t>ꦱ</w:t>
      </w:r>
      <w:r>
        <w:rPr/>
        <w:t>⿂⥷䱞䘸碣㭨</w:t>
      </w:r>
      <w:r>
        <w:rPr/>
        <w:t>ꥀ</w:t>
      </w:r>
      <w:r>
        <w:rPr/>
        <w:t>塥캏恘熡竂⽈輻넴弫䊱敟쉎窩촣쉊땰</w:t>
      </w:r>
      <w:r>
        <w:rPr/>
        <w:t>ⱟ⹭</w:t>
      </w:r>
      <w:r>
        <w:rPr/>
        <w:t>䟃ꥶ⬹꥚伽䴥</w:t>
      </w:r>
      <w:r>
        <w:rPr/>
        <w:t>ⷎ</w:t>
      </w:r>
      <w:r>
        <w:rPr/>
        <w:t>偘⍚떏㴹䩈晫㕃⑖쌰뾿⹉쉫洭쉮쉵뮩쉟쉧슮弊뗃┽㒿硆문⌹奲繢浞⸸洵幷㞿쵠猸긪佯湗䵂놿堻┪氳樥卆</w:t>
      </w:r>
      <w:r>
        <w:rPr/>
        <w:t>ⵗ</w:t>
      </w:r>
      <w:r>
        <w:rPr/>
        <w:t>뮥⭹㉕칃뽡</w:t>
      </w:r>
      <w:r>
        <w:rPr/>
        <w:t>⡘</w:t>
      </w:r>
      <w:r>
        <w:rPr/>
        <w:t>桵䚥䠥⽾⩃</w:t>
      </w:r>
      <w:r>
        <w:rPr/>
        <w:t>ꥋ</w:t>
      </w:r>
      <w:r>
        <w:rPr/>
        <w:t>䙫㊏싍䐪慴싍땇</w:t>
      </w:r>
      <w:r>
        <w:rPr/>
        <w:t>ꕹ</w:t>
      </w:r>
      <w:r>
        <w:rPr/>
        <w:t>堰깓㞡슏歐畷摦쉴㢱쉾伮㜺夶캩䱐顋⍂砯㌨䯂䝅眨扠漬㇂⥫녵澱</w:t>
      </w:r>
      <w:r>
        <w:rPr/>
        <w:t>꥓</w:t>
      </w:r>
      <w:r>
        <w:rPr/>
        <w:t>쉴䍂轴╍ꍒ堮歵濂쉐䉡凂姂奁乂䙩慣潱䠵穷녚㠷偍㉀Ⓜ側欰㋂䅡癆纮ꥭ⽺⥯橍吭婖㤥ㅖ䱃ꎥ盂넰稹䙠暏彦眳彡쉇恷䔺飂慳彤⹒轮癵츺潬幚畚䀸轑儤㙎䩲汔䥏갵澱</w:t>
      </w:r>
      <w:r>
        <w:rPr/>
        <w:t>Ɐ</w:t>
      </w:r>
      <w:r>
        <w:rPr/>
        <w:t>㞱⏂⚱顶䈶噧样</w:t>
      </w:r>
      <w:r>
        <w:rPr/>
        <w:t>ꖩ</w:t>
      </w:r>
      <w:r>
        <w:rPr/>
        <w:t>権䇎圤썦灗</w:t>
      </w:r>
      <w:r>
        <w:rPr/>
        <w:t>ꕊ</w:t>
      </w:r>
      <w:r>
        <w:rPr/>
        <w:t>㑧扤쏂䌣갮轅渲潲顃㉹숹乐쉘╤⽕繵䯂뾵</w:t>
      </w:r>
      <w:r>
        <w:rPr/>
        <w:t>ⰶ</w:t>
      </w:r>
      <w:r>
        <w:rPr/>
        <w:t>슘塷媩䅖쉵即帷썊在呶</w:t>
      </w:r>
      <w:r>
        <w:rPr/>
        <w:t>⡁</w:t>
      </w:r>
      <w:r>
        <w:rPr/>
        <w:t>숹斮㑦⭒䙋灗쉐㛂癨ꅳ䪏䬤歧䅪넥⌨녒</w:t>
      </w:r>
      <w:r>
        <w:rPr/>
        <w:t>⡙</w:t>
      </w:r>
      <w:r>
        <w:rPr/>
        <w:t>ⷂ</w:t>
      </w:r>
      <w:r>
        <w:rPr/>
        <w:t>䜻甶婚楰쵯꥔䏍숸挫杠働싍伩㭾祬㐭祙ꌺ숥䱷뭴㩱搸⽫働␵噹繢쉠깇捗쉫㡰琫䣂睴☰飂湹ꥭ㷂ꄴ</w:t>
      </w:r>
      <w:r>
        <w:rPr/>
        <w:t>⠣</w:t>
      </w:r>
      <w:r>
        <w:rPr/>
        <w:t>橂쉋琵䩠</w:t>
      </w:r>
      <w:r>
        <w:rPr/>
        <w:t>ꤲ</w:t>
      </w:r>
      <w:r>
        <w:rPr/>
        <w:t>㉣䚬쉨⛎佧晅楇稺뭈䩄걥ㆩ␮睉⹨皩</w:t>
      </w:r>
      <w:r>
        <w:rPr/>
        <w:t>ꤲ</w:t>
      </w:r>
      <w:r>
        <w:rPr/>
        <w:t>ꍪ㔺浬쌺⌨桍懂噆싃丷쉒琰깉頺〉쉒嚥</w:t>
      </w:r>
      <w:r>
        <w:rPr/>
        <w:t>ꥑ</w:t>
      </w:r>
      <w:r>
        <w:rPr/>
        <w:t>숽娨깢갽숹숩䅀夬奪쉍䍌摱泂教</w:t>
      </w:r>
      <w:r>
        <w:rPr/>
        <w:t>Ɒ</w:t>
      </w:r>
      <w:r>
        <w:rPr/>
        <w:t>湅猦睄䯂깬쉾犵싂㝔䩏沩摐渹⩾檬뭭䅯堵獏摸椽破挥ꥤ䬮獬㉘䰯습䔭⾵本㵬輪烂姎硋揂⩺싂塇</w:t>
      </w:r>
      <w:r>
        <w:rPr/>
        <w:t>ⷂ</w:t>
      </w:r>
      <w:r>
        <w:rPr/>
        <w:t>慾㞵䪻䒿䢮숮瑫⨲⭤䮬숭株쵶晷䝃⽢숣䠩泂橾땕䵓䨥礽熥轢⾱뗂믂汀깚璥彲斏쉘㖡ꅀ츷쉭뭙꺡㝚䈹䐯ꅒ슩穔䌴畐摶㑧畒侘䕤㜪⿂뼬囂긹쉨煠樵㊮参숨䏃獒磂仃噹恨ꅕ⽖쌻☬杮䭸轪〉땓皬딳係杮㝀究影䢏싂숭䉵</w:t>
      </w:r>
      <w:r>
        <w:rPr/>
        <w:t>⠨</w:t>
      </w:r>
      <w:r>
        <w:rPr/>
        <w:t>机䙓獟⍄ꄤ㝰㐴싂䳂㡘橫㡬㙖㵌㉏䥦爪係䱃幊</w:t>
      </w:r>
      <w:r>
        <w:rPr/>
        <w:t>Ⲭ⎩</w:t>
      </w:r>
      <w:r>
        <w:rPr/>
        <w:t>婖奴䇂긤☺砶♍♲割⹨㟂숱噋숱슘쌷摭縰ꆏ頩츪땴䅙惂쉦丶⛂⍮䗍Ⓜ斵瀥呮㬭槂䉟쉑䇂⫂슣䜲皮䨳半╵忂澣</w:t>
      </w:r>
      <w:r>
        <w:rPr/>
        <w:t>ꕀ</w:t>
      </w:r>
      <w:r>
        <w:rPr/>
        <w:t>㬊쉬揍に慦亩梏熱䍂桑䅬啁ぢ⴫㘻び䅵怭瑺㉆</w:t>
      </w:r>
      <w:r>
        <w:rPr/>
        <w:t>ꤣ</w:t>
      </w:r>
      <w:r>
        <w:rPr/>
        <w:t>噡悩亩㑔쉀癊囂㷂炩曂䚩媩ꆩ辥僂乸</w:t>
      </w:r>
      <w:r>
        <w:rPr/>
        <w:t>ꥄ</w:t>
      </w:r>
      <w:r>
        <w:rPr/>
        <w:t>啌癁婍晸炥掩撬榥쉳䌥煯帺㧂い浗楌奐믂咻䭰畧䤪숩㥬숻楂쉹兗㒵㜭췃旎瘦橌䛂슻飂塁婓ご檻㍵쉠쉩싂㯂晧颩猩ꥬ繡䯎⨵恍也ꌥ㑡慦噩䥉睕㬱䙄컂쉐쉶♱敤皘扡湀佤歗嘦奆楓㠳捠꺩晡兂嗂嚡㥊氽㍵㑚潾倲</w:t>
      </w:r>
      <w:r>
        <w:rPr/>
        <w:t>꤯</w:t>
      </w:r>
      <w:r>
        <w:rPr/>
        <w:t>캱䩐ㅑ窘딻獸땉</w:t>
      </w:r>
      <w:r>
        <w:rPr/>
        <w:t>ⵢ</w:t>
      </w:r>
      <w:r>
        <w:rPr/>
        <w:t>塄⥶ㅕ컎쎻</w:t>
      </w:r>
      <w:r>
        <w:rPr/>
        <w:t>ⳍ</w:t>
      </w:r>
      <w:r>
        <w:rPr/>
        <w:t>䕖祴</w:t>
      </w:r>
      <w:r>
        <w:rPr/>
        <w:t>ꕡ</w:t>
      </w:r>
      <w:r>
        <w:rPr/>
        <w:t>싂朣䰵歕⼱晉幰䙶䔥刱恀塷</w:t>
      </w:r>
      <w:r>
        <w:rPr/>
        <w:t>ꔶ</w:t>
      </w:r>
      <w:r>
        <w:rPr/>
        <w:t>䝫䚻ぺ䔯捃眪䣃깟啁녱擂</w:t>
      </w:r>
      <w:r>
        <w:rPr/>
        <w:t>꧂</w:t>
      </w:r>
      <w:r>
        <w:rPr/>
        <w:t>⡨</w:t>
      </w:r>
      <w:r>
        <w:rPr/>
        <w:t>䬳灒썦㩏싂⵫㕖㩵䯍灣䉱⥉슻쵷兔뭭唩쉑䀰㚻摫ꅄ㤩┣湈㤳꥕捨慑怴楳灑⭅㙌則</w:t>
      </w:r>
      <w:r>
        <w:rPr/>
        <w:t>⡒⠪</w:t>
      </w:r>
      <w:r>
        <w:rPr/>
        <w:t>橩⨳晬䴤扥牎塇疩牚䘭쉣䕦疱㍅猲制牨䅴轀</w:t>
      </w:r>
      <w:r>
        <w:rPr/>
        <w:t>ꔷ</w:t>
      </w:r>
      <w:r>
        <w:rPr/>
        <w:t>ⱕ</w:t>
      </w:r>
      <w:r>
        <w:rPr/>
        <w:t>息⽱偟啒歐㍠僎䃂熩⧂츳摲슩㤫撣캡祊䠫♵깰燂⻎眭떿쉗旎쵣ꅪ</w:t>
      </w:r>
      <w:r>
        <w:rPr/>
        <w:t>⡅</w:t>
      </w:r>
      <w:r>
        <w:rPr/>
        <w:t>쉀燎㡏畔斘㜲榏䲻ㄵ䱠秂ꥶ쏎瑹慄쉑䙥参熬䓃䧂㝊쉌眨繢楊囂䅚⍢縰䜭杀輰싂䲘뽒暵䅣</w:t>
      </w:r>
      <w:r>
        <w:rPr/>
        <w:t>ꗂ</w:t>
      </w:r>
      <w:r>
        <w:rPr/>
        <w:t>녑ꆡ쉡塷䭠唥슘䱗煗썉敭顴癵䐰⮏穤숮埂䧂숫썆숦숦</w:t>
      </w:r>
      <w:r>
        <w:rPr/>
        <w:t>ⳍ</w:t>
      </w:r>
      <w:r>
        <w:rPr/>
        <w:t>根쉎䭎ꥴ丩汯㵢쉵䴹慯攬䄮䔷慂숰檩䛂䋍걊歕杙</w:t>
      </w:r>
      <w:r>
        <w:rPr/>
        <w:t>⡐</w:t>
      </w:r>
      <w:r>
        <w:rPr/>
        <w:t>婰㷂㛃습숥匰⻂䖵㓂⍮䵦걂⚻䰯쉍悵辥炘䩷匳咬兑泂䥂搦숭告飂捚䏃佳㡞ꍉ係汩癠껂뮬땹⬸⮵㑋旂</w:t>
      </w:r>
      <w:r>
        <w:rPr/>
        <w:t>Ⳏ</w:t>
      </w:r>
      <w:r>
        <w:rPr/>
        <w:t>䠭슣싂䟂쉭쉊傿뽃橏䎬塀䱧㙒䈭슘睄灸㐮塙㨳樺뭍</w:t>
      </w:r>
      <w:r>
        <w:rPr/>
        <w:t>⢣</w:t>
      </w:r>
      <w:r>
        <w:rPr/>
        <w:t>佪瀫䰶☲嚡輤剸䘨匫췂測껂灞睋䭺瓂쉀噰竂넯䄣숦ㄺ㌸幂␪倷獅㑭煱氤晬䝇欪쉏倽䑯穮迂牣䒘儨顩煌</w:t>
      </w:r>
      <w:r>
        <w:rPr/>
        <w:t>ⵋ</w:t>
      </w:r>
      <w:r>
        <w:rPr/>
        <w:t>쉸슮灬⧎쉕쉸⹥숵䱾瑅抿䳂晹쵨栱㉩䌸䘩䅪╵乱떿⨫쉇繎䍊ꌱ勂㩤晶䠣⪱뼷땢㔶⫂녊纥ꎡ쉂䝮깇☣⹓歩硐㗂丸ぎ單䐩⽪쉒瑭㊩</w:t>
      </w:r>
      <w:r>
        <w:rPr/>
        <w:t>ꔫ</w:t>
      </w:r>
      <w:r>
        <w:rPr/>
        <w:t>싂㜊杶䧂⥂떮㝐꥗帶愫⮿矂硙怦썐勂剋㐭</w:t>
      </w:r>
      <w:r>
        <w:rPr/>
        <w:t>ꦮ</w:t>
      </w:r>
      <w:r>
        <w:rPr/>
        <w:t>㉏뇂破祋亩쉵剮橀穏숽曂</w:t>
      </w:r>
      <w:r>
        <w:rPr/>
        <w:t>⡍</w:t>
      </w:r>
      <w:r>
        <w:rPr/>
        <w:t>ꌺ갭슩怰埂꥗瘷㩔⩱䕵⍩㭤辩椲堵䅩䍀갲祲싂㵧쉚䝄싎竂㉘㐹㵩쉊䑩㕭睪桲쉱㭟쉂䪬帻㍢係䵵伤㝞䈻쉠숰偕칯硕䆩딤ꍢ</w:t>
      </w:r>
      <w:r>
        <w:rPr/>
        <w:t>ꔺ</w:t>
      </w:r>
      <w:r>
        <w:rPr/>
        <w:t>樷⏂⛂믂숥係⥫湐䥮춏港憏㭙獏祙㩆摧噎䵳㴯啱㕒</w:t>
      </w:r>
      <w:r>
        <w:rPr/>
        <w:t>ⴰ</w:t>
      </w:r>
      <w:r>
        <w:rPr/>
        <w:t>㘮</w:t>
      </w:r>
      <w:r>
        <w:rPr/>
        <w:t>ꥐ</w:t>
      </w:r>
      <w:r>
        <w:rPr/>
        <w:t>瑍婤橳䡣物匭洺⨲煑뽷쉔縬㍔슡㘩吨磎硲皮슮惎桁╬㣂此坔䍕渵坒䰱炱勍㪏쉦獨轀䨥䝕湦楇埂⭠乣㙐㍟㵂䡊唴⪵䰤⩀쉯㨪쉙堵獧㘩칐</w:t>
      </w:r>
      <w:r>
        <w:rPr/>
        <w:t>ꖏ║ꕱ</w:t>
      </w:r>
      <w:r>
        <w:rPr/>
        <w:t>潞㮥ꥣ╠㖣땟徱挮兊廃⹭㑫梥圹㔲㩚榏琪十⑍场顸沱㪿顊坮쉪嘹</w:t>
      </w:r>
      <w:r>
        <w:rPr/>
        <w:t>ⱕ⥪</w:t>
      </w:r>
      <w:r>
        <w:rPr/>
        <w:t>繱歐㮮䕴㘭⍾⩕先쉚祁㵕㛂畱䚘껂洣淂练⥺칁ꇂ䮱浫쉏꥾⹂슬㭍沥䥉</w:t>
      </w:r>
      <w:r>
        <w:rPr/>
        <w:t>⣂</w:t>
      </w:r>
      <w:r>
        <w:rPr/>
        <w:t>䝰䵦汥盂顯쵡灩祱礵㢮┱沬䩓剋穉䊏䈪쏂㍖棂䮩㵩绎䩑䅚穱䡢ꆬ浈楉⽮⫎碱卬枩姍恠焴熻깯搩쉧䪘</w:t>
      </w:r>
      <w:r>
        <w:rPr/>
        <w:t>ⶥ</w:t>
      </w:r>
      <w:r>
        <w:rPr/>
        <w:t>쉴幔㝩⬷떮㪥쉐䴨䰳娻㡌㝤䋍噱㕪䱁䵀䡠䡠伷䌽狂午⑪䵶〽㬺甸䤷牍㵘䡾㭋㒩栽搣獊抣娥廂婓쉢</w:t>
      </w:r>
      <w:r>
        <w:rPr/>
        <w:t>⡮</w:t>
      </w:r>
      <w:r>
        <w:rPr/>
        <w:t>䉹깠啺쌯哂ꄽ夺轞乩㫎檏浪瑩顏㭣숲晡兵晩佟堨⵨깴〴䫎䡗㑓숵燂땧⨥⭱숷娩㥵㠰歊䵮㓂⍸䍨凂숪㉙眯쉶</w:t>
      </w:r>
      <w:r>
        <w:rPr/>
        <w:t>ꗂ</w:t>
      </w:r>
      <w:r>
        <w:rPr/>
        <w:t>坟㕎䍘䬤塍㣂䵵䜣猱䵎沘坺悥ㄥ幕㟂幈晗⩀쉷瑓쉸컂牬숤顾樵슘쉯ꥣ倪楯噞轴습쉵숲繫</w:t>
      </w:r>
      <w:r>
        <w:rPr/>
        <w:t>ⵃ</w:t>
      </w:r>
      <w:r>
        <w:rPr/>
        <w:t>穄㦵Ⓜ⼬戮䅩쌲ㅙ牀㍵敕녘䑟ꄵ砩䑔懂慁</w:t>
      </w:r>
      <w:r>
        <w:rPr/>
        <w:t>⣂</w:t>
      </w:r>
      <w:r>
        <w:rPr/>
        <w:t>煺㍏</w:t>
      </w:r>
      <w:r>
        <w:rPr/>
        <w:t>ⱪ</w:t>
      </w:r>
      <w:r>
        <w:rPr/>
        <w:t>쉳㡅硊煅庣乘妿栶汌ꅋ싂䷂祁栶ㅰ䠶㖣㬫稻燎䩙楘䙀ꅲ䥲㘦ꏂ쵌⪩쉸슩桭䈤㭎梬仂</w:t>
      </w:r>
      <w:r>
        <w:rPr/>
        <w:t>Ⱨ</w:t>
      </w:r>
      <w:r>
        <w:rPr/>
        <w:t>ㅄ塒䙘⑗㖥样⽑㏂뽮䉞놩珍侏䩉札䉶␨ふ⹴潧硬輦걢싂烍燎╳뼪䏂䙤⻂㊬绂恩中뽷㮡충쉅숪䒬撣呌㤦䌮睸ꏂ㮩쉤迂㜊瑘癰ꅚ</w:t>
      </w:r>
      <w:r>
        <w:rPr/>
        <w:t>⠤</w:t>
      </w:r>
      <w:r>
        <w:rPr/>
        <w:t>쉦쉰恷뽲㧂䯂㙇ꍏ䍯</w:t>
      </w:r>
      <w:r>
        <w:rPr/>
        <w:t>꧂␩</w:t>
      </w:r>
      <w:r>
        <w:rPr/>
        <w:t>澩佋穌姃眩숹潰쉏噚惂慥</w:t>
      </w:r>
      <w:r>
        <w:rPr/>
        <w:t>ꤩ⥈</w:t>
      </w:r>
      <w:r>
        <w:rPr/>
        <w:t>氩ꎩꥢ싂囂曂〪㞩硫睳녭䡞穁縺半⑀戶⨴</w:t>
      </w:r>
      <w:r>
        <w:rPr/>
        <w:t>⡠</w:t>
      </w:r>
      <w:r>
        <w:rPr/>
        <w:t>潪慘瑩⩃⤦뭇圩坆㢱</w:t>
      </w:r>
      <w:r>
        <w:rPr/>
        <w:t>ꤲ</w:t>
      </w:r>
      <w:r>
        <w:rPr/>
        <w:t>癯倥䏂灲</w:t>
      </w:r>
      <w:r>
        <w:rPr/>
        <w:t>ꔲ</w:t>
      </w:r>
      <w:r>
        <w:rPr/>
        <w:t>楷墿檵欪ㅩ煃䘰呭穷妩⽳繄⬮顣瀯ꄰ뗂慎</w:t>
      </w:r>
      <w:r>
        <w:rPr/>
        <w:t>ꤨ</w:t>
      </w:r>
      <w:r>
        <w:rPr/>
        <w:t>녠쉋⑧⍚淂ꅚ춏㡏顙</w:t>
      </w:r>
      <w:r>
        <w:rPr/>
        <w:t>꧃</w:t>
      </w:r>
      <w:r>
        <w:rPr/>
        <w:t>夽⥭</w:t>
      </w:r>
      <w:r>
        <w:rPr/>
        <w:t>ⵆ</w:t>
      </w:r>
      <w:r>
        <w:rPr/>
        <w:t>숬䑑䝗汱橓뭗⑔ꆬ</w:t>
      </w:r>
      <w:r>
        <w:rPr/>
        <w:t>ꦏ</w:t>
      </w:r>
      <w:r>
        <w:rPr/>
        <w:t>䱀優䡱玬㧂뽒浒╄剢呥弦奢䭑ヂ걦婳쉣㩯䅇涱渹参癙㉒頭抵⍔熮獠䅤圴䁍玱碥夦</w:t>
      </w:r>
      <w:r>
        <w:rPr/>
        <w:t>Ⱚ</w:t>
      </w:r>
      <w:r>
        <w:rPr/>
        <w:t>穔砪⑒繯⍏框本숪楲ꆡ凂㋂⩌숽䅔⨯</w:t>
      </w:r>
      <w:r>
        <w:rPr/>
        <w:t>ꥐ</w:t>
      </w:r>
      <w:r>
        <w:rPr/>
        <w:t>䰵</w:t>
      </w:r>
      <w:r>
        <w:rPr/>
        <w:t>ꗂ</w:t>
      </w:r>
      <w:r>
        <w:rPr/>
        <w:t>묮숨㇂卧晱但渰剘⽠㧍曂顔天촣䜹⥕杄㷍幃弦元恄㦡轐싎䭤磍祵䱃䲡ꅱ揂⤲南믂</w:t>
      </w:r>
      <w:r>
        <w:rPr/>
        <w:t>ⴸ</w:t>
      </w:r>
      <w:r>
        <w:rPr/>
        <w:t>繪뭆쵂飂摄䘪繰儷俍뽨狍츣瓂䙷䥞</w:t>
      </w:r>
      <w:r>
        <w:rPr/>
        <w:t>ⵌ</w:t>
      </w:r>
      <w:r>
        <w:rPr/>
        <w:t>㝬堸瘹䠹깭</w:t>
      </w:r>
      <w:r>
        <w:rPr/>
        <w:t>ⵢ</w:t>
      </w:r>
      <w:r>
        <w:rPr/>
        <w:t>⡮</w:t>
      </w:r>
      <w:r>
        <w:rPr/>
        <w:t>ꥲ癟硦ꏂ⩀쌸쉭さ塅뭴녒䜦滎㙺⨸☱䄪㭣㜺쉒別喘뽷祉湩刮䠹</w:t>
      </w:r>
      <w:r>
        <w:rPr/>
        <w:t>꤬</w:t>
      </w:r>
      <w:r>
        <w:rPr/>
        <w:t>㑀恑䊥╓쉵煉</w:t>
      </w:r>
      <w:r>
        <w:rPr/>
        <w:t>ꤥ</w:t>
      </w:r>
      <w:r>
        <w:rPr/>
        <w:t>⽔충泂긤亥㮥獀숤쉥㴨숽䟂⦣ꅬ楐⩌ꆘ奉摖瑉╬뽬쉥楈㨣眯乁㈸椤恸䯂</w:t>
      </w:r>
      <w:r>
        <w:rPr/>
        <w:t>ⱺ</w:t>
      </w:r>
      <w:r>
        <w:rPr/>
        <w:t>佦啮떣䱞㉵뼽쵇㘸㔦ꅐ㙪㓂弳桔⩶쏂捤桸撵⑷杣㓂슬偁煤湡䁢䙮㭍㉾煥繉⽏㴴榱喿㧃⸰䋃</w:t>
      </w:r>
      <w:r>
        <w:rPr/>
        <w:t>ꖣ</w:t>
      </w:r>
      <w:r>
        <w:rPr/>
        <w:t>䑄┺㜺춏氯䱮넳⩏땲㝡㏂촫㡳♾땨㥈쉎夰㝘쉳䊏䝫侥㘶</w:t>
      </w:r>
      <w:r>
        <w:rPr/>
        <w:t>ꦿ</w:t>
      </w:r>
      <w:r>
        <w:rPr/>
        <w:t>摕涘桟㕣慟숸⪘</w:t>
      </w:r>
      <w:r>
        <w:rPr/>
        <w:t>ꕞ</w:t>
      </w:r>
      <w:r>
        <w:rPr/>
        <w:t>㔥㉠玻塟杁片睧㎮檩녠䔺</w:t>
      </w:r>
      <w:r>
        <w:rPr/>
        <w:t>⡰</w:t>
      </w:r>
      <w:r>
        <w:rPr/>
        <w:t>畄瘭뭉뼴硩㋂幈⍶兒敌䳂</w:t>
      </w:r>
      <w:r>
        <w:rPr/>
        <w:t>⣂</w:t>
      </w:r>
      <w:r>
        <w:rPr/>
        <w:t>即唤⚥夥樭쌮偠毂䒩쉴㮿쉷掬㉞㠱숻</w:t>
      </w:r>
      <w:r>
        <w:rPr/>
        <w:t>ꦣ</w:t>
      </w:r>
      <w:r>
        <w:rPr/>
        <w:t>幆┫쉣⽧塃恊爩숫懂繁갨中⨰슩潎厵㫂ㅹ쉚뭟⌯珂轋ꌶ乆䓍㒡뭐硟啮⭦숲唦㌭䁠頷ꄻ縲</w:t>
      </w:r>
      <w:r>
        <w:rPr/>
        <w:t>ⶱ</w:t>
      </w:r>
      <w:r>
        <w:rPr/>
        <w:t>쉏煘扢쉰㛂싂⍩祠㡴䭾╣攦呈䩾쉚珂瘽䣍㕵㕓숴</w:t>
      </w:r>
      <w:r>
        <w:rPr/>
        <w:t>ⱡ</w:t>
      </w:r>
      <w:r>
        <w:rPr/>
        <w:t>丷</w:t>
      </w:r>
      <w:r>
        <w:rPr/>
        <w:t>ⰰ</w:t>
      </w:r>
      <w:r>
        <w:rPr/>
        <w:t>쉫䯍橘䣃⑰䘪㌶䭧吥⨶ㅕ㕟乊顖瑎䐽獙顕別㪥便㣂甶㎱칕瀥稲瓂쉍슘⹋䆘</w:t>
      </w:r>
      <w:r>
        <w:rPr/>
        <w:t>⡾</w:t>
      </w:r>
      <w:r>
        <w:rPr/>
        <w:t>㝥⌳㷍쉎泂뼴焮欩ꇂ朳쉭䡴〯썄庘僎堺㈊慁撮䒥쉧⼣睆숻坣瘷焫濂⩰中剑侱枥轭慤㚮⩡ꍥ呭걧㉙⩢㥹牮뽓㝩澘춏싂츲檻狂捎㴤쉤柂⹃뼭㡧燍㩏뽧䥤䥩唽䇂쉳ꅘ呑睲㵋楅쉺㝰뭺启唤ꍠ쉣⬺䠻啌⬫啅䵅쉗祂欵䙊敕婍⦡䏂绂啨娱呞⩕㙤숤欱╖⌲畉슻㴽㬥␦䱦껂汰汏杔剫剑⹆</w:t>
      </w:r>
      <w:r>
        <w:rPr/>
        <w:t>⣍⡑</w:t>
      </w:r>
      <w:r>
        <w:rPr/>
        <w:t>쎮</w:t>
      </w:r>
      <w:r>
        <w:rPr/>
        <w:t>⠵</w:t>
      </w:r>
      <w:r>
        <w:rPr/>
        <w:t>楫츪⩓쉬쉙䠭촺쉸녩穓췂颥␫쉮㗂䀯㮘쉓⍶東昻瀪</w:t>
      </w:r>
      <w:r>
        <w:rPr/>
        <w:t>⣂</w:t>
      </w:r>
      <w:r>
        <w:rPr/>
        <w:t>㥚춡䠻㥟硆Ⓜ䭾兂㕅株촯塱娣䥧䬯琳䥹挣䱒⍺</w:t>
      </w:r>
      <w:r>
        <w:rPr/>
        <w:t>⠣</w:t>
      </w:r>
      <w:r>
        <w:rPr/>
        <w:t>敾⍹䵷乭纩墩捈砯迂⨰っ㕍</w:t>
      </w:r>
      <w:r>
        <w:rPr/>
        <w:t>ⲥ</w:t>
      </w:r>
      <w:r>
        <w:rPr/>
        <w:t>ꦿ</w:t>
      </w:r>
      <w:r>
        <w:rPr/>
        <w:t>伶녎恷傘婔</w:t>
      </w:r>
      <w:r>
        <w:rPr/>
        <w:t>ⵄ</w:t>
      </w:r>
      <w:r>
        <w:rPr/>
        <w:t>ⱌ</w:t>
      </w:r>
      <w:r>
        <w:rPr/>
        <w:t>皮倽</w:t>
      </w:r>
      <w:r>
        <w:rPr/>
        <w:t>⡀ⱎ</w:t>
      </w:r>
      <w:r>
        <w:rPr/>
        <w:t>㐤䗂</w:t>
      </w:r>
      <w:r>
        <w:rPr/>
        <w:t>Ⱚ</w:t>
      </w:r>
      <w:r>
        <w:rPr/>
        <w:t>ꍬ玬汭噇硵썭숰쉆堵㓂䩧쉅啑땂㧂勂煺䩌垡丵砵ꌴ녗嗂걤ꅆ䙾㖣䑘癨쉊嘤嗍氵ㅱ㨱</w:t>
      </w:r>
      <w:r>
        <w:rPr/>
        <w:t>⡈</w:t>
      </w:r>
      <w:r>
        <w:rPr/>
        <w:t>㝂癁䝨煵风捁뽪쵙쉳参䎬넺</w:t>
      </w:r>
      <w:r>
        <w:rPr/>
        <w:t>⠫</w:t>
      </w:r>
      <w:r>
        <w:rPr/>
        <w:t>䬥柃䱕彲绂绍컎傥慊㡁旂춮⭕䎵唤匷湪</w:t>
      </w:r>
      <w:r>
        <w:rPr/>
        <w:t>ⰷ</w:t>
      </w:r>
      <w:r>
        <w:rPr/>
        <w:t>癭㥩䦥伣껂⛍촥堸쉟憬浌숭⥪桷䠤䘳ꄺ쉣╥꤮晁圶⥁㩁桓䡪䵊甸⭨䱗楇뽭涥橅塋䉲毎㝞슘⼥◂狂겏儷㵯䅲숤硰뿂썓㥖恷桵楧壂☰䵯忂痃⽅祊</w:t>
      </w:r>
      <w:r>
        <w:rPr/>
        <w:t>ⱎ②</w:t>
      </w:r>
      <w:r>
        <w:rPr/>
        <w:t>弰溩䠨싂ꥧ⸸㍐싂㦿潬盂淍⸨딫涩⍪稻䵪午㑺칮侵㛎␦敍㑒柂슣⭒抻挭꺡敚칂獪煆㶿泂⵸䀷㑠숬㭶</w:t>
      </w:r>
      <w:r>
        <w:rPr/>
        <w:t>ꦥ</w:t>
      </w:r>
      <w:r>
        <w:rPr/>
        <w:t>쉡幵桎䭪깠䝵썃か䨲촫副䱶䑩⼸䡍⤺ヂ</w:t>
      </w:r>
      <w:r>
        <w:rPr/>
        <w:t>Ⱳ</w:t>
      </w:r>
      <w:r>
        <w:rPr/>
        <w:t>땀䱥景⺡䐳땲砶㠯暻測㵓樹乘儰轤ꥵ</w:t>
      </w:r>
      <w:r>
        <w:rPr/>
        <w:t>ꕃ</w:t>
      </w:r>
      <w:r>
        <w:rPr/>
        <w:t>쌻㜩敵㡤䥯싂걱㙰⮏캮뇂〸頵旂㯂ꎱ</w:t>
      </w:r>
      <w:r>
        <w:rPr/>
        <w:t>ꤳ</w:t>
      </w:r>
      <w:r>
        <w:rPr/>
        <w:t>敍⮿꺘頣䡷刲琤䩂埂䅆堦㡔㐰썑</w:t>
      </w:r>
      <w:r>
        <w:rPr/>
        <w:t>ꕗ</w:t>
      </w:r>
      <w:r>
        <w:rPr/>
        <w:t>爨っ䏃穱彑쉭庘⩑勂⵷䨪癕畳츰启☵娬㔹光濂숸</w:t>
      </w:r>
      <w:r>
        <w:rPr/>
        <w:t>ⱊ</w:t>
      </w:r>
      <w:r>
        <w:rPr/>
        <w:t>䍬栫溘</w:t>
      </w:r>
      <w:r>
        <w:rPr/>
        <w:t>ꥎ</w:t>
      </w:r>
      <w:r>
        <w:rPr/>
        <w:t>墥땟䅱濂ꍇ㉂繚畕幁纏☣畧潏呐敒쉱愹┹繺䁸슣㐣䁭⍒ㅄ슮嘵╈洣犩倬繴慘杄䝸桄祩쵓숱唫噄䤪璘숮</w:t>
      </w:r>
      <w:r>
        <w:rPr/>
        <w:t>⢥</w:t>
      </w:r>
      <w:r>
        <w:rPr/>
        <w:t>䵫㎏싂쉊婃</w:t>
      </w:r>
      <w:r>
        <w:rPr/>
        <w:t>ⵧ</w:t>
      </w:r>
      <w:r>
        <w:rPr/>
        <w:t>춥갲┷嗂瀩䙰䯂啬瘺眤䥍䉋榘䥴睈⤩し</w:t>
      </w:r>
      <w:r>
        <w:rPr/>
        <w:t>ⴊ</w:t>
      </w:r>
      <w:r>
        <w:rPr/>
        <w:t>칤⹥⮻쉭利卣⹓曂轏䑆뭖╰⑙幄䬩쉂焪䅓쌩쵰숨㡦楒娯⮵⭫䵂쵤轸⾵摢䮻쉣煗参䴪㩠</w:t>
      </w:r>
      <w:r>
        <w:rPr/>
        <w:t>ꦏ</w:t>
      </w:r>
      <w:r>
        <w:rPr/>
        <w:t>楱♎嫂䥵硥숽卵㕟憱堮칉塋⫍迂湅쉏悱具噭癷娱畔숤⹪昸䅂슏䠤䕔쉆썅牦协慺⤺딵桂硓쌶</w:t>
      </w:r>
      <w:r>
        <w:rPr/>
        <w:t>Ⱝ</w:t>
      </w:r>
      <w:r>
        <w:rPr/>
        <w:t>弹た硚춥磂숣</w:t>
      </w:r>
      <w:r>
        <w:rPr/>
        <w:t>ꥉ</w:t>
      </w:r>
      <w:r>
        <w:rPr/>
        <w:t>㩬并썞旂䙢㛂伵捎摏뽕淂䚵칥䩢場칋硠䟂䐴쵗ㄮ㯂盂垥枮氷乸</w:t>
      </w:r>
      <w:r>
        <w:rPr/>
        <w:t>ꥊ</w:t>
      </w:r>
      <w:r>
        <w:rPr/>
        <w:t>ꌯ犱䄭瑱㖿瓂⥀浗놥싎䯂</w:t>
      </w:r>
      <w:r>
        <w:rPr/>
        <w:t>꧂</w:t>
      </w:r>
      <w:r>
        <w:rPr/>
        <w:t>塶㵔呐ꅅ勂愸摙䋂䌰枥㐹燂毂癱䝁긥뾱</w:t>
      </w:r>
      <w:r>
        <w:rPr/>
        <w:t>⡯</w:t>
      </w:r>
      <w:r>
        <w:rPr/>
        <w:t>ꤴ</w:t>
      </w:r>
      <w:r>
        <w:rPr/>
        <w:t>숮柂奪Ⓜ깖輰ㅗ轅扞슿䋂佊䎥쉫姂换㝱㕴쉲榱⒣ꍒ焩㜣䜨煣캩䅩朥</w:t>
      </w:r>
      <w:r>
        <w:rPr/>
        <w:t>ꗂ</w:t>
      </w:r>
      <w:r>
        <w:rPr/>
        <w:t>晍䱄쎬䐳砻㊩㯂攮瀬曂싂硾䕷걦깖悵쉉㍈뽞彞</w:t>
      </w:r>
      <w:r>
        <w:rPr/>
        <w:t>ꤸ</w:t>
      </w:r>
      <w:r>
        <w:rPr/>
        <w:t>䒬㴮汅ꎣ䳂㡲㩗廂䌽儰敓浶쉯⏂书繘幖뭁䱘</w:t>
      </w:r>
      <w:r>
        <w:rPr/>
        <w:t>ⱨ</w:t>
      </w:r>
      <w:r>
        <w:rPr/>
        <w:t>ꕸ</w:t>
      </w:r>
      <w:r>
        <w:rPr/>
        <w:t>睐䵫牢깲⭂睹썘墵㙞䍀佬㩳녖迂捸쉯繵㐶䫍ㅭ啓쉨䪱秂⤫枏♬嘪椪싂痂煙類땅朳桹걣頬䟍⾱嘹⏂牁䱀촳싂㐹쉵灡䡭繅뾬墏晄숯⸮䅘ㅱ㪡㙵⪣幕輪</w:t>
      </w:r>
      <w:r>
        <w:rPr/>
        <w:t>ꕡ</w:t>
      </w:r>
      <w:r>
        <w:rPr/>
        <w:t>䱨⥤ꄦ嗂携츱瓂䴳樯썀埂꥾睋䟂杪쵕㡯癱뭲䑊灒쉆灠⵵娣塟頮车칵䙨⧂쉏⭇䉄싂丯戨㨽숹ⸯ睡瞩☯䉮斬㍪숭䩵⾩⼨灸椹伻檥乏渥䦻ꌷ廂쉮轳䨪긽䵃畂堭갣恊㝍뼯䍶⽋ꅴ쉺母꺏䩍ㅈ瑩㆏爹瘪熩㖩瑴䱱畧쉅歭䶵뽅</w:t>
      </w:r>
      <w:r>
        <w:rPr/>
        <w:t>ⱡ</w:t>
      </w:r>
      <w:r>
        <w:rPr/>
        <w:t>ꗂ</w:t>
      </w:r>
      <w:r>
        <w:rPr/>
        <w:t>穙轵㢵㭾猤㩴⩥焻⦿䳃匫㞿繅䞻</w:t>
      </w:r>
      <w:r>
        <w:rPr/>
        <w:t>⡟⥂⑀</w:t>
      </w:r>
      <w:r>
        <w:rPr/>
        <w:t>녠午噷㓂숴瑚䬩卡</w:t>
      </w:r>
      <w:r>
        <w:rPr/>
        <w:t>ꦡ</w:t>
      </w:r>
      <w:r>
        <w:rPr/>
        <w:t>㙪恒祩⍫㏂숥瞩쏂䲬⹭쵔佂收䉬囂乁ㅋ娸⤪䡲㚡⑪汃ヂ㌻佣䶘①⻂䕬뿂な䅐楑㉟쉭獥䈪噖䋍氹瞩彮</w:t>
      </w:r>
      <w:r>
        <w:rPr/>
        <w:t>ⱙ</w:t>
      </w:r>
      <w:r>
        <w:rPr/>
        <w:t>䙁뽉⾏恾剉⭩䅔礪穭뮿煡⛃</w:t>
      </w:r>
      <w:r>
        <w:rPr/>
        <w:t>ꕆꥈ</w:t>
      </w:r>
      <w:r>
        <w:rPr/>
        <w:t>㠹쵰썩忂슱顶㥘㌣㈺噢뾬啤䫂䆩뿃圶伥쉖딥뭍깓飂䵤慴䑍嘫坺㡁濂未쎬䁎頦飂㝂杆兙瞣㩵年浢濂</w:t>
      </w:r>
      <w:r>
        <w:rPr/>
        <w:t>ⱀ</w:t>
      </w:r>
      <w:r>
        <w:rPr/>
        <w:t>쉣橧獈⒡煖⩢ꥫ녂䍘⼴䟂⬊扅竂ㄺ奨♘쵺灍煹摍磂扞쉠ꄥ畴爫㫂灅啴뿃株긨䉀㵧堣⑔吨⥠炵坘潕偍栶깬땵扑</w:t>
      </w:r>
      <w:r>
        <w:rPr/>
        <w:t>ꕘ</w:t>
      </w:r>
      <w:r>
        <w:rPr/>
        <w:t>眥㚿堬㍞幖쉋숨硉쉦猦當憡</w:t>
      </w:r>
      <w:r>
        <w:rPr/>
        <w:t>ꤵ</w:t>
      </w:r>
      <w:r>
        <w:rPr/>
        <w:t>痂䏎㈶䢏쉹儣摦</w:t>
      </w:r>
      <w:r>
        <w:rPr/>
        <w:t>ⳍ</w:t>
      </w:r>
      <w:r>
        <w:rPr/>
        <w:t>㩚幌䱗⨦慧쉕ꄭ欣䄹䴩ꅯ♥췂䧂瘭</w:t>
      </w:r>
      <w:r>
        <w:rPr/>
        <w:t>ꤳ</w:t>
      </w:r>
      <w:r>
        <w:rPr/>
        <w:t>煶繯扣嘹쉊顪䝪ꌴ⦩渰柂</w:t>
      </w:r>
      <w:r>
        <w:rPr/>
        <w:t>ꤰ</w:t>
      </w:r>
      <w:r>
        <w:rPr/>
        <w:t>换轥焺さ幣䊵剩▩䌺乙甭䝌숷媬㟂⑷䮘檬匸쉖䍓烂拂塭繯樵㡹쉒塊洪浌쉇璏숰硤捉偊㊱楢䫂쉴⵶떩䯍싂扌슿睁쉚癘⥩㞱녮嚩䳂숽☽祁䈪歠㕎㵇槂揂浧杭⩓</w:t>
      </w:r>
      <w:r>
        <w:rPr/>
        <w:t>⠱⥣</w:t>
      </w:r>
      <w:r>
        <w:rPr/>
        <w:t>쉭爫⩅㠱疮堮곂佦䍙眨娲ꌦ떥꥕剱㙸晾椫涱</w:t>
      </w:r>
      <w:r>
        <w:rPr/>
        <w:t>⣂</w:t>
      </w:r>
      <w:r>
        <w:rPr/>
        <w:t>㨪</w:t>
      </w:r>
      <w:r>
        <w:rPr/>
        <w:t>ꔪ</w:t>
      </w:r>
      <w:r>
        <w:rPr/>
        <w:t>癱牍싃䅉숶뭲忂㜮⺱㈽瑅戱楨佃긬㴣걑硏䴷땗淎严䙟㑃嘺⹖쏂穕灂畖卶</w:t>
      </w:r>
      <w:r>
        <w:rPr/>
        <w:t>ⶏ⭠</w:t>
      </w:r>
      <w:r>
        <w:rPr/>
        <w:t>䰸㘯漬㣂涩걌긪槂割츣䑖甥⏂⩠怪䉠䥐䑠뽆쵉繓뮣㭥堹춥塈숦⩩숴乤쉹⭸썁睔⍨砻쉬江惂쉇䬲怪潳⩅忂䲡㟂滂㙈卍敮㑁戱뭟숹䑞慏怨쉂䴲뼳쉢⸲믃乚㘺ꄽ滂쉂숽呲ㅪ㟃쉧⪏淂䬺獥埂縨顉梣帮㚮깺偖숷㕤숣套埂⍯偄瓃歏䖬渭⼯橪䱄쉗㉺쉊婀䗂煌ㅍ⑃唵쉕䫃㖏㯂牉㵐</w:t>
      </w:r>
      <w:r>
        <w:rPr/>
        <w:t>ꕩ⎡</w:t>
      </w:r>
      <w:r>
        <w:rPr/>
        <w:t>䩟⾬쉥䬯썅㐪쉇ㅳ곂⩎쉭繎싂沩䅍慦旂佮求呯轕</w:t>
      </w:r>
      <w:r>
        <w:rPr/>
        <w:t>ꥎ</w:t>
      </w:r>
      <w:r>
        <w:rPr/>
        <w:t>医稫넳뭒⚩晳㭊䉃侩䙥⿂⍋컂倱쉡桏䝦촺</w:t>
      </w:r>
      <w:r>
        <w:rPr/>
        <w:t>⡠③</w:t>
      </w:r>
      <w:r>
        <w:rPr/>
        <w:t>싂樯⍐塒㶵䒬僂㉖䴪瑾슩熏塙硪歷佋㭊潧ㅴ䭢숲䉧穓숥䧍슏䁂佀縭畢碱暏墮㠫쉒嗂數쉐숫㕨뽋쉉敺䙢硲媮歲쉹ꄺ役穈乄</w:t>
      </w:r>
      <w:r>
        <w:rPr/>
        <w:t>ꕩ</w:t>
      </w:r>
      <w:r>
        <w:rPr/>
        <w:t>䓂礶凂略⩭晊汰普穏㙺⩈牺쉦쉙玿桉숰椥</w:t>
      </w:r>
      <w:r>
        <w:rPr/>
        <w:t>ⵒ</w:t>
      </w:r>
      <w:r>
        <w:rPr/>
        <w:t>晷輵桟桲곂呀㔪瀣渪㷂땸⌥洮䦵쵨曂㩂쉋㵪␸땂┸焽婫⪱娺恒犵⼤塾剨偪⿍欷쉗⭹촮쉄牡轕㥚摉䒏癕皩숮슿숮㩘곂㭰澱戺</w:t>
      </w:r>
      <w:r>
        <w:rPr/>
        <w:t>⢥</w:t>
      </w:r>
      <w:r>
        <w:rPr/>
        <w:t>咿戸</w:t>
      </w:r>
      <w:r>
        <w:rPr/>
        <w:t>Ɑ</w:t>
      </w:r>
      <w:r>
        <w:rPr/>
        <w:t>㕑搳⍔汎圥뇂㙒䕺汋楇깍慥急䈯묊倦ꍪ嚏塅숪卩䨹싂䅦体㠻♖䴣湃梡숭ꇂ䴵䳂ꥬ숤䭟㡁潑圭쉸䅧⌳뽚㝚⑃䍑쌶攭㚥⏂收な칪㉊睌梡塾㍷桂⒣滂㋂⦬手唥깣湒坰⒮ㅖ轍</w:t>
      </w:r>
      <w:r>
        <w:rPr/>
        <w:t>Ȿ</w:t>
      </w:r>
      <w:r>
        <w:rPr/>
        <w:t>ꏂ洹姂㭉䀦樰䳂昷쉖⏂숪晴㵩繕</w:t>
      </w:r>
      <w:r>
        <w:rPr/>
        <w:t>ⱦ</w:t>
      </w:r>
      <w:r>
        <w:rPr/>
        <w:t>㣂쉭⦏戬㉁噉⩦伫㜳嘫숱硲숰쉚刪偅䒥䙪洮쉦爬㦣偆쉢啉ꅧ啸顄劏쉕䥱ꇂ㥙㒘ꥥ愹⍶⥥숯疿쉟桕䍠捴焰猤嘭⩫䥭塭</w:t>
      </w:r>
      <w:r>
        <w:rPr/>
        <w:t>ꔹ</w:t>
      </w:r>
      <w:r>
        <w:rPr/>
        <w:t>啞</w:t>
      </w:r>
      <w:r>
        <w:rPr/>
        <w:t>ꕞ</w:t>
      </w:r>
      <w:r>
        <w:rPr/>
        <w:t>歫惃</w:t>
      </w:r>
      <w:r>
        <w:rPr/>
        <w:t>ꥇ</w:t>
      </w:r>
      <w:r>
        <w:rPr/>
        <w:t>獂汖曂潱╨硫ꥣ⥚㫂䳂啵♢⨽䓂</w:t>
      </w:r>
      <w:r>
        <w:rPr/>
        <w:t>ⷂ</w:t>
      </w:r>
      <w:r>
        <w:rPr/>
        <w:t>杚♑祶㍷쉠⬤ꍴ쉸狍撣쉍쉨滂求㬱桒쵂ㅪ囂欺亵棂倮㞥쉨</w:t>
      </w:r>
      <w:r>
        <w:rPr/>
        <w:t>ꤶ</w:t>
      </w:r>
      <w:r>
        <w:rPr/>
        <w:t>숸囂稸拃㵤⪘䄤䜭风愪㣂㭔숬쉣㗎牺␦䂵榣㭂歸㕐쏂敌쏂殻帯婒强煔䣂</w:t>
      </w:r>
      <w:r>
        <w:rPr/>
        <w:t>⣂</w:t>
      </w:r>
      <w:r>
        <w:rPr/>
        <w:t>噴䢥辏㧍숳㷂⩴厏║惂湍䫂猸穹㋎㪩剴瑶䙘瑦盂긪撏畦熩坰ꍬ썱倯䄺揂噷䁩쉬䝫䅳杘便玬溏戽彟棂䒵䩐㵚轟쉇⩏溡珎딨䩦匤䉢슱⩬쉢쉢⎮㄰</w:t>
      </w:r>
      <w:r>
        <w:rPr/>
        <w:t>ꤳ</w:t>
      </w:r>
      <w:r>
        <w:rPr/>
        <w:t>뭵桮灥瑉愱㟃稭攪쉉뽚㕪䐻杕슻燃剪깔䧂</w:t>
      </w:r>
      <w:r>
        <w:rPr/>
        <w:t>ꗂ</w:t>
      </w:r>
      <w:r>
        <w:rPr/>
        <w:t>㡘쉃</w:t>
      </w:r>
      <w:r>
        <w:rPr/>
        <w:t>⣂</w:t>
      </w:r>
      <w:r>
        <w:rPr/>
        <w:t>㑴㖮㡈⪬뽺Ⓜ㴤轚⑱쵏뭞汖㑩쉨⼩吰䕈灓⻂㍯⥹⾏⍩깐㵒畤扌ꅃ卟堩埂㕈扐獖㠪係椻䱭堲のꍎ⩖싍쌹頯庘㙧扌癠㭩摐䬯䩲瘤摑ꍣ䁄⮵䗂疱倮겱乱妬뇂硑ꏂ䁣⮩㝭娹熬䐩爲㑠㓂噈㍀쉵㷂촻䪬瓂ꄷ㘫樷칇㑂뭄싃䥦侵♪ꄪ⍲㕣䔫ꥮぞ揂⾮㓂湐⍨碥⭓갷掘祕㵵쉇摧ネ搣㵔⽨浬剕剙쉓</w:t>
      </w:r>
      <w:r>
        <w:rPr/>
        <w:t>ꕇ</w:t>
      </w:r>
      <w:r>
        <w:rPr/>
        <w:t>捦乺㬦䘥䁯㙈硴偑숦捣礶斿䁓뾡㮻橚䪩游畱ꅃꍸ쉆쉲彡⩨땞溱뭑廂ꎡ싂㭵⑩쉶</w:t>
      </w:r>
      <w:r>
        <w:rPr/>
        <w:t>ⱪ⤷</w:t>
      </w:r>
      <w:r>
        <w:rPr/>
        <w:t>杁☽䆏쌱测㩂␺㐫牚䢬㬥⨺䤪刨坳係敩츥Ⓜ쵹埂ꍔ뾵哂㇂仍⵱矂⵵깺䷂</w:t>
      </w:r>
      <w:r>
        <w:rPr/>
        <w:t>ꖩ</w:t>
      </w:r>
      <w:r>
        <w:rPr/>
        <w:t>轂ㆿ敨圽⵸⎿쉐捌杪硔秂慲磃䍑䇎爵뽚㑬⑹㭆䙺㟂땴纥牧䖥桐璡㔩顃妏</w:t>
      </w:r>
      <w:r>
        <w:rPr/>
        <w:t>Ⳃ</w:t>
      </w:r>
      <w:r>
        <w:rPr/>
        <w:t>㭉乡김ꥪ넊칍橺䵵栲物煙碣煙礭딦兾杤㍥䭈洷泂쉭奥䥟겥姍杍株뾣癐嗂ꥢ㠱갩걣㴰◂煀栵숱捎响</w:t>
      </w:r>
      <w:r>
        <w:rPr/>
        <w:t>⠲</w:t>
      </w:r>
      <w:r>
        <w:rPr/>
        <w:t>揂숪</w:t>
      </w:r>
      <w:r>
        <w:rPr/>
        <w:t>ꔥ</w:t>
      </w:r>
      <w:r>
        <w:rPr/>
        <w:t>㡞愻凍뇂幵灔녒긪傩朵쉣祆乯싂゘楢䙶婖싎椪佒㝬㌱㴹곂䈮⭆と䇂쉂繾䍯╁☸⼸숬쉸乡쉭樶卶瓂⥆쉚轹츮쉭绎渵뗂⫂癑滎濂佗녖兔樴䍒䝤㑉䭞ꆥ묵</w:t>
      </w:r>
      <w:r>
        <w:rPr/>
        <w:t>⢱</w:t>
      </w:r>
      <w:r>
        <w:rPr/>
        <w:t>塗ぴ奟㍶飂䠭曂䕺╌쉰桫쉡슣䑳奧塂剶</w:t>
      </w:r>
      <w:r>
        <w:rPr/>
        <w:t>ⵑ</w:t>
      </w:r>
      <w:r>
        <w:rPr/>
        <w:t>㕟췂慇坺㠣瞩扉⹭厥杲潋碘壂兘㎣摦츬쉸</w:t>
      </w:r>
      <w:r>
        <w:rPr/>
        <w:t>ⱖ</w:t>
      </w:r>
      <w:r>
        <w:rPr/>
        <w:t>摄싂湔┹㍵뽄惂땇썇</w:t>
      </w:r>
      <w:r>
        <w:rPr/>
        <w:t>Ɒ</w:t>
      </w:r>
      <w:r>
        <w:rPr/>
        <w:t>敃氩穘瀶䄷䁳㤲ヂ帳⽵硹⥔㌵</w:t>
      </w:r>
      <w:r>
        <w:rPr/>
        <w:t>ꦥ⹌</w:t>
      </w:r>
      <w:r>
        <w:rPr/>
        <w:t>熵쉍캵輴坁⩆䩚꥙睤䮡惃眶ꥣ䄲㏂ㅮ楣楏伽潭砫璣杂硯㙫偞</w:t>
      </w:r>
      <w:r>
        <w:rPr/>
        <w:t>ⴻ</w:t>
      </w:r>
      <w:r>
        <w:rPr/>
        <w:t>硋㓂刻쉞㩐슥䅮搣䢩䇂颵䉡䙀⬽歪쉢㩢婟番秂기䌸㭁䌷ꆣꆱ싂嘰䱅繧顦쉒㡮ꄵ싍䲡繂䡔稨煺琹抩捖塺싎⍈燎䉓⒩␤扳塬〈</w:t>
      </w:r>
      <w:r>
        <w:rPr/>
        <w:t>⡍</w:t>
      </w:r>
      <w:r>
        <w:rPr/>
        <w:t>⽾楌㵀</w:t>
      </w:r>
      <w:r>
        <w:rPr/>
        <w:t>ⵑ</w:t>
      </w:r>
      <w:r>
        <w:rPr/>
        <w:t>佐皿唦㴳獸噶</w:t>
      </w:r>
      <w:r>
        <w:rPr/>
        <w:t>Ⱖ</w:t>
      </w:r>
      <w:r>
        <w:rPr/>
        <w:t>㫍䁣</w:t>
      </w:r>
      <w:r>
        <w:rPr/>
        <w:t>꤭</w:t>
      </w:r>
      <w:r>
        <w:rPr/>
        <w:t>卡惍轀㡀祱슿䑁묨渺䰪制催录敉싂걞쉐焩⏃轗뾣顰䬰牳彧睎梩꺮쉏㉠䐰뽮㥂徥嫂帴ㅘ㖣揂刷쉚䨹䞿颩䁵䍒숷㯂ꄰ䁅全䠶䙦轎瘽ꄵ슘彋숥顮䙹娳晓㏃嗂䥎㑘䩃獑坐</w:t>
      </w:r>
      <w:r>
        <w:rPr/>
        <w:t>꧂</w:t>
      </w:r>
      <w:r>
        <w:rPr/>
        <w:t>摄쉇䜬㞻爰⥉╪뼽㡈䅪敇</w:t>
      </w:r>
      <w:r>
        <w:rPr/>
        <w:t>ⰷ</w:t>
      </w:r>
      <w:r>
        <w:rPr/>
        <w:t>㋂䩱煮偞娤썧</w:t>
      </w:r>
      <w:r>
        <w:rPr/>
        <w:t>ⵐ</w:t>
      </w:r>
      <w:r>
        <w:rPr/>
        <w:t>愰潯坙</w:t>
      </w:r>
      <w:r>
        <w:rPr/>
        <w:t>Ⳃ</w:t>
      </w:r>
      <w:r>
        <w:rPr/>
        <w:t>㭞剭瑹쎩睶쉴㗂敖噉䔶쉞㓂汾䍇쉕冩쉊숷顏숻䄩㉖昤䆮扠椽</w:t>
      </w:r>
      <w:r>
        <w:rPr/>
        <w:t>ⷍ</w:t>
      </w:r>
      <w:r>
        <w:rPr/>
        <w:t>䟂쉳⫂싂㫍恆穾䲮䵱䵶ァ⭂쉡檮㥚橡ꄯ㧂獖䶿쉊깐㈽爩</w:t>
      </w:r>
      <w:r>
        <w:rPr/>
        <w:t>ꦿ</w:t>
      </w:r>
      <w:r>
        <w:rPr/>
        <w:t>タ氩ꅧ쉆㠷啴䥂䴳ꍳ楳싍坊㴱悘⛂㡒⨵㉀</w:t>
      </w:r>
      <w:r>
        <w:rPr/>
        <w:t>ⱍ</w:t>
      </w:r>
      <w:r>
        <w:rPr/>
        <w:t>塑쉣䍃縯㉟</w:t>
      </w:r>
      <w:r>
        <w:rPr/>
        <w:t>ꔺ</w:t>
      </w:r>
      <w:r>
        <w:rPr/>
        <w:t>⠤</w:t>
      </w:r>
      <w:r>
        <w:rPr/>
        <w:t>䴤싂쉇㘭懂瑇噹㐤楤걆</w:t>
      </w:r>
      <w:r>
        <w:rPr/>
        <w:t>ꦡ</w:t>
      </w:r>
      <w:r>
        <w:rPr/>
        <w:t>싂䁂䕩쉙칂佒</w:t>
      </w:r>
      <w:r>
        <w:rPr/>
        <w:t>⠤</w:t>
      </w:r>
      <w:r>
        <w:rPr/>
        <w:t>竂娣漩ꥰ</w:t>
      </w:r>
      <w:r>
        <w:rPr/>
        <w:t>ꦥ⩬⩵</w:t>
      </w:r>
      <w:r>
        <w:rPr/>
        <w:t>䅎⩲奡の〪獉爯</w:t>
      </w:r>
      <w:r>
        <w:rPr/>
        <w:t>꧂</w:t>
      </w:r>
      <w:r>
        <w:rPr/>
        <w:t>強灒뽑㕇쉁䜵䥤쉞洦</w:t>
      </w:r>
      <w:r>
        <w:rPr/>
        <w:t>ꤸ</w:t>
      </w:r>
      <w:r>
        <w:rPr/>
        <w:t>参塣슩땕╩ꅫ䉚쉄㛂归⽉⿂亣䳂晘稪矎䔫灤呩㕶癃瀷⨸㐲⩈쉋㑐썦싎</w:t>
      </w:r>
      <w:r>
        <w:rPr/>
        <w:t>ꕐ</w:t>
      </w:r>
      <w:r>
        <w:rPr/>
        <w:t>갲坶⨊頺䤺湆쉏꥗쉏乗塟䅍幸⿂埂⻃⍒つ呗ꥪ䡖喿捖</w:t>
      </w:r>
      <w:r>
        <w:rPr/>
        <w:t>⢩</w:t>
      </w:r>
      <w:r>
        <w:rPr/>
        <w:t>晷喿슘并畉歁䲡慚믃眴⾿敾剷忂䡴䵗⥧뭫䩧긤䱌狂䁉塣㵘慙⩇㉺땤쉏町썅へ뿂</w:t>
      </w:r>
      <w:r>
        <w:rPr/>
        <w:t>ⱟ</w:t>
      </w:r>
      <w:r>
        <w:rPr/>
        <w:t>㚬桹㵪싂쉅⽴</w:t>
      </w:r>
      <w:r>
        <w:rPr/>
        <w:t>ⵦ</w:t>
      </w:r>
      <w:r>
        <w:rPr/>
        <w:t>嘣瘫䵘싂䙍欷甴祋彖䤳䀺䵠䑐怮丶穀棂ꆵ㊬쉗敪橒做⵵収땉䅈㡆깙畨⾥</w:t>
      </w:r>
      <w:r>
        <w:rPr/>
        <w:t>ⷎ</w:t>
      </w:r>
      <w:r>
        <w:rPr/>
        <w:t>쉸㡂⌱⥡估硰숤焲汐䩒婷⥖깴䨫帺恒秃擂䚿䗂䐫䁾創樻䤷⑁춬畚䓂</w:t>
      </w:r>
      <w:r>
        <w:rPr/>
        <w:t>ⵕ◂</w:t>
      </w:r>
      <w:r>
        <w:rPr/>
        <w:t>뗍㍥斬쉫敫䵑䑐</w:t>
      </w:r>
      <w:r>
        <w:rPr/>
        <w:t>ⲩ</w:t>
      </w:r>
      <w:r>
        <w:rPr/>
        <w:t>搭뽈</w:t>
      </w:r>
      <w:r>
        <w:rPr/>
        <w:t>Ᵽ</w:t>
      </w:r>
      <w:r>
        <w:rPr/>
        <w:t>渮汰廂㙞뼻䟂츬彀⩓弸䉦楦</w:t>
      </w:r>
      <w:r>
        <w:rPr/>
        <w:t>ꗂ</w:t>
      </w:r>
      <w:r>
        <w:rPr/>
        <w:t>䡓⾵䥓⥍㇂微歏뽑睮싂䟂橂쌨</w:t>
      </w:r>
      <w:r>
        <w:rPr/>
        <w:t>꤫</w:t>
      </w:r>
      <w:r>
        <w:rPr/>
        <w:t>䁢╌焬と⪣煪㊣未砣珂⥸兀쉍卭朹癆⩋췂湺쉄⎡꺘㕈뽢奅浾䝎쉦奷採</w:t>
      </w:r>
      <w:r>
        <w:rPr/>
        <w:t>⡩</w:t>
      </w:r>
      <w:r>
        <w:rPr/>
        <w:t>搩ꌳ㨮숫幟奖硈娮㥳熣栯</w:t>
      </w:r>
      <w:r>
        <w:rPr/>
        <w:t>⠸</w:t>
      </w:r>
      <w:r>
        <w:rPr/>
        <w:t>쵨㇂囂</w:t>
      </w:r>
      <w:r>
        <w:rPr/>
        <w:t>ꤷ</w:t>
      </w:r>
      <w:r>
        <w:rPr/>
        <w:t>䭬璬Ⓧ佂䑑⤶䬭曂䴽⨽䩒剏婃怲㕊䍘싂썦㢡숸乬匨啉숴㡊</w:t>
      </w:r>
      <w:r>
        <w:rPr/>
        <w:t>ⶩ</w:t>
      </w:r>
      <w:r>
        <w:rPr/>
        <w:t>仂杒䩞刵楱땋お뿂㋂垩欳㉮쉺厥䣂浺䑮┵礪杅</w:t>
      </w:r>
      <w:r>
        <w:rPr/>
        <w:t>⢱⪩</w:t>
      </w:r>
      <w:r>
        <w:rPr/>
        <w:t>䉠歊䖣䓂猵뇃</w:t>
      </w:r>
      <w:r>
        <w:rPr/>
        <w:t>ⵢ</w:t>
      </w:r>
      <w:r>
        <w:rPr/>
        <w:t>瓍♲䩠</w:t>
      </w:r>
      <w:r>
        <w:rPr/>
        <w:t>ⱘ</w:t>
      </w:r>
      <w:r>
        <w:rPr/>
        <w:t>睱噵㘱걺繣幚⬳㦩坰敁ꍾ䭠䣂恱슡꺩䮮啲奮栦슩丱䅾瓂뽰穊睵㜮㉹숱娷䃂㵒쉫숶扆䩾繩쉒㩃具㴯坤</w:t>
      </w:r>
      <w:r>
        <w:rPr/>
        <w:t>ꤶ</w:t>
      </w:r>
      <w:r>
        <w:rPr/>
        <w:t>㩃뿂烂搮쵙擂䝒灗⩥⽖⽷ㄩ</w:t>
      </w:r>
      <w:r>
        <w:rPr/>
        <w:t>⡗</w:t>
      </w:r>
      <w:r>
        <w:rPr/>
        <w:t>뼴㛍⍂嘲牊</w:t>
      </w:r>
      <w:r>
        <w:rPr/>
        <w:t>ⴺ</w:t>
      </w:r>
      <w:r>
        <w:rPr/>
        <w:t>⢩</w:t>
      </w:r>
      <w:r>
        <w:rPr/>
        <w:t>曂種克瞵뭱幖⍹쉃祡此樽焺㨱숯숽䩨飂䝮癗</w:t>
      </w:r>
      <w:r>
        <w:rPr/>
        <w:t>⡯</w:t>
      </w:r>
      <w:r>
        <w:rPr/>
        <w:t>祀併땨넦긪ꥨ⭏䩇뿂㙁㩁祧뭎欳⭁䡈汔䰫슻剱䊱싂嗂쉈㕰塱睨숽敾䄨塒丬䑡块䦵問쉕㛂䙂㎣䖩</w:t>
      </w:r>
      <w:r>
        <w:rPr/>
        <w:t>⡏</w:t>
      </w:r>
      <w:r>
        <w:rPr/>
        <w:t>㙒呖㯍呸ぷ䙂䥦䗂卷䵏溘檘埂瑷촯▱쵚䩁䬽澩춣礪䨷슻㵠咩轧⩌丵䵊頣</w:t>
      </w:r>
      <w:r>
        <w:rPr/>
        <w:t>ꥏ</w:t>
      </w:r>
      <w:r>
        <w:rPr/>
        <w:t>即㝨䊵䢥垡剸採㭆⫎⸸猫伹믍ぶ轀捾⑈⿂硇丨㫂㇎㵂䑅䰪焤呤</w:t>
      </w:r>
      <w:r>
        <w:rPr/>
        <w:t>ⰶ</w:t>
      </w:r>
      <w:r>
        <w:rPr/>
        <w:t>牪焱╧</w:t>
      </w:r>
      <w:r>
        <w:rPr/>
        <w:t>꥓⥀</w:t>
      </w:r>
      <w:r>
        <w:rPr/>
        <w:t>갷畟쉡⧂춮婒</w:t>
      </w:r>
      <w:r>
        <w:rPr/>
        <w:t>⣂</w:t>
      </w:r>
      <w:r>
        <w:rPr/>
        <w:t>䨯⩞坣䥄栳쵅슱㴮獶歺栦⥾ㅟ啐㊩矍绂瘪偋䬹慈灯惂升䵐噐</w:t>
      </w:r>
      <w:r>
        <w:rPr/>
        <w:t>⡌</w:t>
      </w:r>
      <w:r>
        <w:rPr/>
        <w:t>惂㤬仂㵱婣渨䙹쉃쉉⩩䭹ꆿ썵♈䭮囂䤊奴恰䝑獸梏圷歹</w:t>
      </w:r>
      <w:r>
        <w:rPr/>
        <w:t>ⲻ</w:t>
      </w:r>
      <w:r>
        <w:rPr/>
        <w:t>啓쉠</w:t>
      </w:r>
      <w:r>
        <w:rPr/>
        <w:t>ꔪ</w:t>
      </w:r>
      <w:r>
        <w:rPr/>
        <w:t>噀璣숫姂슱礽吥伶⎻戫⍶庮䴮啘䧂材党땳쉃亿</w:t>
      </w:r>
      <w:r>
        <w:rPr/>
        <w:t>ⱟ</w:t>
      </w:r>
      <w:r>
        <w:rPr/>
        <w:t>斏痂숲䩞牺硆彀⼪䅡걪剀땮뼴䱮祠⌫住뽤싂쉃䏂卍㑾㏂⥭䱚帴㍠䙨숮ヂ癮</w:t>
      </w:r>
      <w:r>
        <w:rPr/>
        <w:t>ꕥ</w:t>
      </w:r>
      <w:r>
        <w:rPr/>
        <w:t>㘸쌮奄䧂甲䶮扑灪츮㭵攭</w:t>
      </w:r>
      <w:r>
        <w:rPr/>
        <w:t>ꕣ</w:t>
      </w:r>
      <w:r>
        <w:rPr/>
        <w:t>㤵䪥뾬⍄併숺瘭頴皣穲㜤帵⭔硭堲䪥싂㉘灆⛂썩刯䥓쉮땁㵊꥚攸啅습䡶稳쉃楀싍儣牄框쉦╎䉗䕈迂쉫婲㛂㍔弽景䅎礣瑙䁺兹⏂껂乙玏ꍙ礽㨸婟⩪塸啌䡨</w:t>
      </w:r>
      <w:r>
        <w:rPr/>
        <w:t>ꕺ</w:t>
      </w:r>
      <w:r>
        <w:rPr/>
        <w:t>쉗㕗僃䕩浘쉧</w:t>
      </w:r>
      <w:r>
        <w:rPr/>
        <w:t>ꦩ</w:t>
      </w:r>
      <w:r>
        <w:rPr/>
        <w:t>辩쉕䠷歶䈪址畏䫂坑㝎춬獶䥊꥘礦穉䑰晙ꍨ╎䕷넲쉆㣂瑆嚻桥㕾⍀⥃슻甥浢㝭슥쉨埂</w:t>
      </w:r>
      <w:r>
        <w:rPr/>
        <w:t>ꦡ</w:t>
      </w:r>
      <w:r>
        <w:rPr/>
        <w:t>浵挺夸偐権䥒溥㋂</w:t>
      </w:r>
      <w:r>
        <w:rPr/>
        <w:t>ꦘ</w:t>
      </w:r>
      <w:r>
        <w:rPr/>
        <w:t>呹䙊䌣撬䍆䍨䊬⻂뗎깏你䭺㋍뽅쉯响摥偍凂㵒걬瑟㈴䡆㝦길⌳㍐㍤剟壍숲教䊩╨町㛍⭴䄴䐺呮⯂䂬䵸庮䶬㑩搩㌻湟桂뽣깺䉐㙰旂</w:t>
      </w:r>
      <w:r>
        <w:rPr/>
        <w:t>꤬␳</w:t>
      </w:r>
      <w:r>
        <w:rPr/>
        <w:t>眩뭯ꅹ問挪偶旂䕓辣⩬獙擂珂쵍숴堰乚摃剥㝤⥆啗㑓轃▻䊮灒盂쉭쵲㏎㩄呣昳揂䜶믂奰珂晗䀬久⭯䠲幸</w:t>
      </w:r>
      <w:r>
        <w:rPr/>
        <w:t>ⵁ</w:t>
      </w:r>
      <w:r>
        <w:rPr/>
        <w:t>쉞睞凂并㬣㕈䉣稯眪쉟䏍쉇塧쉔反녵㩾共堮쉐숬㫃깗椨矎曂敵搹飂畧㑵嗂㩬쉉</w:t>
      </w:r>
      <w:r>
        <w:rPr/>
        <w:t>ꕀ</w:t>
      </w:r>
      <w:r>
        <w:rPr/>
        <w:t>炵걩棂㍘憿⹧캣⭫偲伫쉾ㄺ뭞싂䵨堷뮮</w:t>
      </w:r>
      <w:r>
        <w:rPr/>
        <w:t>ⰣⳂ</w:t>
      </w:r>
      <w:r>
        <w:rPr/>
        <w:t>傮䘷瀥쉩숽쉱⽴佂㉌땴㟂丶ꅓ畠漬뽵啒頭㩶땃桥䍐䘲뗃쵺湶㵮쉓奪⑘㉰湟㘩╋哂쵵䛎슥縳爱촻뭞啴轸䄯ㄴ炘䦿砥䍟䡗⛂擂么仂䵾匵さ偧䪱媻칳硷땵䖣咬亏灹㞘⍰曂ꍏ␩⬨</w:t>
      </w:r>
      <w:r>
        <w:rPr/>
        <w:t>ⵤ</w:t>
      </w:r>
      <w:r>
        <w:rPr/>
        <w:t>녗⤮䱚</w:t>
      </w:r>
      <w:r>
        <w:rPr/>
        <w:t>ⵎ</w:t>
      </w:r>
      <w:r>
        <w:rPr/>
        <w:t>칈䕷칠偳硑㬹깗쉤烂纻쉡㕐彠噔䓂瑪⯂쉐塘쉪嘨쎿쌺煫䁺⌭믍砵㕶컂</w:t>
      </w:r>
      <w:r>
        <w:rPr/>
        <w:t>⡍</w:t>
      </w:r>
      <w:r>
        <w:rPr/>
        <w:t>⻂⑨擃灰晸깂⚥彲毃汉轭쉱ꍖ싂其汣泂⍳稻呴</w:t>
      </w:r>
      <w:r>
        <w:rPr/>
        <w:t>⠮ⳃ</w:t>
      </w:r>
      <w:r>
        <w:rPr/>
        <w:t>깴倬䲘硇䡧숽칊㎩싂䐫슬㟂</w:t>
      </w:r>
      <w:r>
        <w:rPr/>
        <w:t>⡵</w:t>
      </w:r>
      <w:r>
        <w:rPr/>
        <w:t>潂楖晭숺⪥䴴噴䂿佃㝏嘊瘳䁲匪挪䓂⎵ヂ凂뽊㶻䘬痎摪橰䃂</w:t>
      </w:r>
      <w:r>
        <w:rPr/>
        <w:t>ꕊ</w:t>
      </w:r>
      <w:r>
        <w:rPr/>
        <w:t>剘䠰♸㤹爳䯂旃允゘牢湲</w:t>
      </w:r>
      <w:r>
        <w:rPr/>
        <w:t>ꥇ</w:t>
      </w:r>
      <w:r>
        <w:rPr/>
        <w:t>敉쉄刮䕹稪猻竂㕃捸䰦</w:t>
      </w:r>
      <w:r>
        <w:rPr/>
        <w:t>ꕺ</w:t>
      </w:r>
      <w:r>
        <w:rPr/>
        <w:t>쉸噙쉆䁾땏</w:t>
      </w:r>
      <w:r>
        <w:rPr/>
        <w:t>ꥋ</w:t>
      </w:r>
      <w:r>
        <w:rPr/>
        <w:t>䌻㍰㡆⹤싂牏殱璣딹㝦뼮異漹硥걠硆뭳⹟浡ㆥ쉕䁦㉱ㅯ獔쉦⬺</w:t>
      </w:r>
      <w:r>
        <w:rPr/>
        <w:t>ꗂ</w:t>
      </w:r>
      <w:r>
        <w:rPr/>
        <w:t>睗⍵洪桱슩㑍瑷㕰楣攨䓂㝦獞</w:t>
      </w:r>
      <w:r>
        <w:rPr/>
        <w:t>Ⱛ꥾⠪</w:t>
      </w:r>
      <w:r>
        <w:rPr/>
        <w:t>畞特䅴柂塐쉩걷♎䑾ィ楟䃎䵑☯䊏旎矂뭇摯</w:t>
      </w:r>
      <w:r>
        <w:rPr/>
        <w:t>ⷂ</w:t>
      </w:r>
      <w:r>
        <w:rPr/>
        <w:t>佁琤怫圴拂偤ㅅ拃쉠⽳塏</w:t>
      </w:r>
      <w:r>
        <w:rPr/>
        <w:t>⡃</w:t>
      </w:r>
      <w:r>
        <w:rPr/>
        <w:t>畹㭲</w:t>
      </w:r>
      <w:r>
        <w:rPr/>
        <w:t>⡈</w:t>
      </w:r>
      <w:r>
        <w:rPr/>
        <w:t>䦬䧂滃勂쉦曂쉟쉾ꌫ瘱⫂싂啭䉖</w:t>
      </w:r>
      <w:r>
        <w:rPr/>
        <w:t>ⳃ</w:t>
      </w:r>
      <w:r>
        <w:rPr/>
        <w:t>牯ぅ帺硰</w:t>
      </w:r>
      <w:r>
        <w:rPr/>
        <w:t>ꥄ</w:t>
      </w:r>
      <w:r>
        <w:rPr/>
        <w:t>摠穞潁歈</w:t>
      </w:r>
      <w:r>
        <w:rPr/>
        <w:t>ⱨ</w:t>
      </w:r>
      <w:r>
        <w:rPr/>
        <w:t>爩㍍灏긥漴딦囂⨴呪믂䰭顕䘥剣夨嘴┨縥㗂涣쉋㤽⹨師䛂숤숫㭋♨㤬䡡숶♑〯亿坤⦩敇娶㡗䤵汮䙡牸敫뗍媣坾楸ꆡ㕑楇頦刺愪帺䕪唽딺洬⾘轄嚱⥬䡷摭妘䀹䍣⩁</w:t>
      </w:r>
      <w:r>
        <w:rPr/>
        <w:t>⡹</w:t>
      </w:r>
      <w:r>
        <w:rPr/>
        <w:t>硔灰⻂夸顣⑊슬顃⪣뗂㙪顃い嚣䤰坞積煁㉔䡬兒㡾輬水꥚摞桱歉땢쉒刻呫ꎘ⥨㥀깠炱뭈彍ㅱ♪숯先싂ꅞ灁숵㡨滂뮣뮬穅깹䕈딥轹兩楦嚏汚秃戴㙢ꅍ썣싂敀싃へ啡倨䵟䈩㉀乄㵃녩땺⨩㍠쌽䊮坓迂따去㑚꥔㯍숻㙰单㥚丣䬹垵䝺單㬽轏썉㴺偌╮昴㮮⩵噚쉁琮</w:t>
      </w:r>
      <w:r>
        <w:rPr/>
        <w:t>꧂</w:t>
      </w:r>
      <w:r>
        <w:rPr/>
        <w:t>僂╉</w:t>
      </w:r>
      <w:r>
        <w:rPr/>
        <w:t>꧂</w:t>
      </w:r>
      <w:r>
        <w:rPr/>
        <w:t>扷쉫쉔땀济싃⬮恖挬潸쉮싂긽䙲剱㩎ㅤ欮쉪깓촴眫㡾䍠噙ꅠ眮㶣</w:t>
      </w:r>
      <w:r>
        <w:rPr/>
        <w:t>ⱸ</w:t>
      </w:r>
      <w:r>
        <w:rPr/>
        <w:t>呅땓⫂䨵扏숳潁䣂䅂牢呇쉲</w:t>
      </w:r>
      <w:r>
        <w:rPr/>
        <w:t>⢡</w:t>
      </w:r>
      <w:r>
        <w:rPr/>
        <w:t>砲樹椦ㆣ㕟㭡祺嘦䱠幺瘯䥔⑂浞숱☣喻㩧⭦㈷쉟</w:t>
      </w:r>
      <w:r>
        <w:rPr/>
        <w:t>ⲏ</w:t>
      </w:r>
      <w:r>
        <w:rPr/>
        <w:t>嗂쉟䖥晢㖥瓍慰⿎▩쉥栬煸⒣䩙瓎㥾ꄻ车䭰쉎쉁圫倵堰奪꺩㈹䐲㑍㈺㕢뭎牎⑞촸㬶濂关憡딨朰꧎싂坋䁮슬䰨桫㑆</w:t>
      </w:r>
      <w:r>
        <w:rPr/>
        <w:t>ꕫ⹏</w:t>
      </w:r>
      <w:r>
        <w:rPr/>
        <w:t>㡤湌汷⬹こ癲쉃숲占㍪梱頣츥㚏怭</w:t>
      </w:r>
      <w:r>
        <w:rPr/>
        <w:t>⢩⨺</w:t>
      </w:r>
      <w:r>
        <w:rPr/>
        <w:t>㊩瘸殣⥡喥潇䝰佾</w:t>
      </w:r>
      <w:r>
        <w:rPr/>
        <w:t>ꗂ</w:t>
      </w:r>
      <w:r>
        <w:rPr/>
        <w:t>奙泂桑</w:t>
      </w:r>
      <w:r>
        <w:rPr/>
        <w:t>ⱘ</w:t>
      </w:r>
      <w:r>
        <w:rPr/>
        <w:t>㍩쉰걖♀ꅃ癢땉䘭硷걃㢣兠癞치♱㠯浍昮乌쉘䱋싃兮쉍⩀ꅔ坁⼬刵쉓㨦䘮權⩹뗂偈ꥴ顦㙩䨻炩畎㌪쉂㑰㥫썍䲘뭷潈䫂瘣䵔㔻渴</w:t>
      </w:r>
      <w:r>
        <w:rPr/>
        <w:t>ꥁ</w:t>
      </w:r>
      <w:r>
        <w:rPr/>
        <w:t>䰶䔳梣㡹싂칩갵䏂䡩わ佌唨숯</w:t>
      </w:r>
      <w:r>
        <w:rPr/>
        <w:t>⠸</w:t>
      </w:r>
      <w:r>
        <w:rPr/>
        <w:t>戮嘦牷嘭춏橞䝍剢㴰䩆쎘쉒坨䔬碱桩㬶憬쉘㞏⍦䲵⥥㩞곂䙷爸稫㐺剃䔴㴴췂㝴캮朴썺䩰㵣촫泂</w:t>
      </w:r>
      <w:r>
        <w:rPr/>
        <w:t>ⲩ</w:t>
      </w:r>
      <w:r>
        <w:rPr/>
        <w:t>㥚䭒母䜩숺슩个䂏㝲坮⯂</w:t>
      </w:r>
    </w:p>
    <w:p>
      <w:pPr>
        <w:pStyle w:val="PreformattedText"/>
        <w:bidi w:val="0"/>
        <w:spacing w:before="0" w:after="0"/>
        <w:jc w:val="left"/>
        <w:rPr/>
      </w:pPr>
      <w:r>
        <w:rPr/>
        <w:t>响숭⵨櫂呫㚱朳싂䍮숸땏㩵刲습繚瑴㦵潠㨤娵⧍㴪䩔婞⪘䩩呅㡾쉁恅刦潫娫捨灋䅌汰㭄ㅢ</w:t>
      </w:r>
      <w:r>
        <w:rPr/>
        <w:t>ⶵ</w:t>
      </w:r>
      <w:r>
        <w:rPr/>
        <w:t>숸ꄸ⹮楄⭞뾥癙㵟壂獴瘱䉕兵扥⥮晒塋쉲</w:t>
      </w:r>
      <w:r>
        <w:rPr/>
        <w:t>ꥎ</w:t>
      </w:r>
      <w:r>
        <w:rPr/>
        <w:t>䙆ㅇ㕸儰䝬⍡卨싎樮獠</w:t>
      </w:r>
      <w:r>
        <w:rPr/>
        <w:t>⠽</w:t>
      </w:r>
      <w:r>
        <w:rPr/>
        <w:t>ꥱ갤眬쉳</w:t>
      </w:r>
      <w:r>
        <w:rPr/>
        <w:t>ⵋ</w:t>
      </w:r>
      <w:r>
        <w:rPr/>
        <w:t>倲쵦兗♹슏勂뼱ꍾ⍵慂묩㪘♥旂숵刲䈪쉤</w:t>
      </w:r>
      <w:r>
        <w:rPr/>
        <w:t>ꤥ</w:t>
      </w:r>
      <w:r>
        <w:rPr/>
        <w:t>䐦㖿㗂ꥳ敦昷慁媩쉩恇彇慲쉨䝀顪愯</w:t>
      </w:r>
      <w:r>
        <w:rPr/>
        <w:t>ⴣ</w:t>
      </w:r>
      <w:r>
        <w:rPr/>
        <w:t>兡㝁䪣港潤䯂瑵坹奟塇捄⽕뽕⩶伯お</w:t>
      </w:r>
      <w:r>
        <w:rPr/>
        <w:t>ꤣ</w:t>
      </w:r>
      <w:r>
        <w:rPr/>
        <w:t>⽑啓繏쉌땀獧숴啂父睧䝟쉾椥ꍸ焸㘱║깨쉟</w:t>
      </w:r>
      <w:r>
        <w:rPr/>
        <w:t>ꕹ</w:t>
      </w:r>
      <w:r>
        <w:rPr/>
        <w:t>㊡</w:t>
      </w:r>
      <w:r>
        <w:rPr/>
        <w:t>⠰</w:t>
      </w:r>
      <w:r>
        <w:rPr/>
        <w:t>뼨乌뽲剑</w:t>
      </w:r>
      <w:r>
        <w:rPr/>
        <w:t>ꥉ</w:t>
      </w:r>
      <w:r>
        <w:rPr/>
        <w:t>ꄭ</w:t>
      </w:r>
      <w:r>
        <w:rPr/>
        <w:t>ꕗ</w:t>
      </w:r>
      <w:r>
        <w:rPr/>
        <w:t>쉣ヂ穃쉞㎡쉰䕤싃⹅佯乎硑䗃갩夷圷噎ꅟ嗃쉈⥠哂㥟乶춏뭦䗂⒵꺩쉸䝌砮汈摵㩸걢㷎剸昸欥凂쉤䟂촲竂㶩넱䵎繳⩑稣⭣囂쉰▥쉚呌敷䘪爦♂ꍍ呸♁썸㝏츹灘쉾䡸</w:t>
      </w:r>
      <w:r>
        <w:rPr/>
        <w:t>꧂</w:t>
      </w:r>
      <w:r>
        <w:rPr/>
        <w:t>呞婍</w:t>
      </w:r>
      <w:r>
        <w:rPr/>
        <w:t>⡯</w:t>
      </w:r>
      <w:r>
        <w:rPr/>
        <w:t>捠噱畸䉓ꍋ椨惂㜷癆䙎쉇㣂䥺䁬睇窿椬歓걤⒡塾␩塑⹹嘯発浂敏卟噤姂睗乹报</w:t>
      </w:r>
      <w:r>
        <w:rPr/>
        <w:t>ⱹ</w:t>
      </w:r>
      <w:r>
        <w:rPr/>
        <w:t>楎判瑞轗䢱嗂쉸캱䠯穭䉄</w:t>
      </w:r>
      <w:r>
        <w:rPr/>
        <w:t>⡅</w:t>
      </w:r>
      <w:r>
        <w:rPr/>
        <w:t>圦併㭸奨꥕挰㜱㭡估牲슬撩</w:t>
      </w:r>
      <w:r>
        <w:rPr/>
        <w:t>⠸</w:t>
      </w:r>
      <w:r>
        <w:rPr/>
        <w:t>穧橅獷椲碵娸頥⵹걔所娦破桩쉏礪㫂ꅌ繞⌬㕇㩫東</w:t>
      </w:r>
      <w:r>
        <w:rPr/>
        <w:t>⠱</w:t>
      </w:r>
      <w:r>
        <w:rPr/>
        <w:t>唰⎘唱橙剠庱㛂칮楧敚㩘</w:t>
      </w:r>
      <w:r>
        <w:rPr/>
        <w:t>ⱪ</w:t>
      </w:r>
      <w:r>
        <w:rPr/>
        <w:t>쉉別䠪乧卧</w:t>
      </w:r>
      <w:r>
        <w:rPr/>
        <w:t>ⱋ</w:t>
      </w:r>
      <w:r>
        <w:rPr/>
        <w:t>吮ⸯㅤ矂墬쉕쉮戶男䍖䭂쉫겣獔勂㵉쉦┭坢숶㕯㑔櫂凂</w:t>
      </w:r>
      <w:r>
        <w:rPr/>
        <w:t>ⲻ</w:t>
      </w:r>
      <w:r>
        <w:rPr/>
        <w:t>疩澬㗂㶬凂乱⤫갳</w:t>
      </w:r>
      <w:r>
        <w:rPr/>
        <w:t>ꗂ</w:t>
      </w:r>
      <w:r>
        <w:rPr/>
        <w:t>쉵㭩冣쉕㍇⨭栫妩繡梿灠ꍒ␻婈칒硣쉴㤶ꆡ컂묮⚬懃䭕䃂䘥歧洯</w:t>
      </w:r>
      <w:r>
        <w:rPr/>
        <w:t>ꥑ</w:t>
      </w:r>
      <w:r>
        <w:rPr/>
        <w:t>㩷沱敄㬭쎬䞿晟桳瑳ꍂ侻挵坑숷⹳땹뼪啪懂爯䊮剫⨩</w:t>
      </w:r>
      <w:r>
        <w:rPr/>
        <w:t>ꥋ</w:t>
      </w:r>
      <w:r>
        <w:rPr/>
        <w:t>숳幁頊戦竂</w:t>
      </w:r>
      <w:r>
        <w:rPr/>
        <w:t>ꦥ</w:t>
      </w:r>
      <w:r>
        <w:rPr/>
        <w:t>塪樷㙄㤯歩狂</w:t>
      </w:r>
      <w:r>
        <w:rPr/>
        <w:t>Ⱬ</w:t>
      </w:r>
      <w:r>
        <w:rPr/>
        <w:t>䩒䴦塣捬兠썞䑔ꆣ숱灬㮿</w:t>
      </w:r>
      <w:r>
        <w:rPr/>
        <w:t>ꗂ</w:t>
      </w:r>
      <w:r>
        <w:rPr/>
        <w:t>촪夵숳㤻䴱榩敂帥㬲</w:t>
      </w:r>
      <w:r>
        <w:rPr/>
        <w:t>ꕋ</w:t>
      </w:r>
      <w:r>
        <w:rPr/>
        <w:t>㜵⽺䅓ꌦ쉫反⽣쵷⿂穩女湸</w:t>
      </w:r>
      <w:r>
        <w:rPr/>
        <w:t>꧂</w:t>
      </w:r>
      <w:r>
        <w:rPr/>
        <w:t>攸뽎瑣摱䱧姂넻녡ꅤ䡵쉖╺㠺㜷煉싂坤䩄</w:t>
      </w:r>
      <w:r>
        <w:rPr/>
        <w:t>ⷂ</w:t>
      </w:r>
      <w:r>
        <w:rPr/>
        <w:t>슣揂싂摴䁡火ꥲ㉍䩆슿⾥⥡♪呵䴸伹⍭䐰┫顏燍⿂썃쉹轗入塑쉥ꥯ⩔灴⽦㝕坊爬</w:t>
      </w:r>
      <w:r>
        <w:rPr/>
        <w:t>꧂</w:t>
      </w:r>
      <w:r>
        <w:rPr/>
        <w:t>쉨숷挬ケ싍䭖彏䠱䱆⩌⹳㡒顊⧂爫⑰</w:t>
      </w:r>
      <w:r>
        <w:rPr/>
        <w:t>⡂</w:t>
      </w:r>
      <w:r>
        <w:rPr/>
        <w:t>놡矂〵䆏愵␪椯땷刱祺㥔焰梏ꎩ갹湗⑷煳츰晫嗂敌䁑㍍繨䅎晬칲쉆㠥쌫땦쉶㣂</w:t>
      </w:r>
      <w:r>
        <w:rPr/>
        <w:t>꤭</w:t>
      </w:r>
      <w:r>
        <w:rPr/>
        <w:t>땤溱ㅎ䇂潶䪘㙸䙓帮瑋䑦숯中쉓썶癙</w:t>
      </w:r>
      <w:r>
        <w:rPr/>
        <w:t>ꕸ</w:t>
      </w:r>
      <w:r>
        <w:rPr/>
        <w:t>㖡썲敯䅤纘憮</w:t>
      </w:r>
      <w:r>
        <w:rPr/>
        <w:t>ⴽ</w:t>
      </w:r>
      <w:r>
        <w:rPr/>
        <w:t>㩴壎娨煐倳昭䑫䑳䯂婦㥉䮱ꅯ▩㚡轥⭤て쵮ꆵ晬</w:t>
      </w:r>
      <w:r>
        <w:rPr/>
        <w:t>ⶥ</w:t>
      </w:r>
      <w:r>
        <w:rPr/>
        <w:t>숥傩棂弫쉘橊汐殬쉸䫃慫숺숷幄</w:t>
      </w:r>
      <w:r>
        <w:rPr/>
        <w:t>⡌</w:t>
      </w:r>
      <w:r>
        <w:rPr/>
        <w:t>啅穎♗祐쉨䉳楧傡晲</w:t>
      </w:r>
      <w:r>
        <w:rPr/>
        <w:t>ⴲ</w:t>
      </w:r>
      <w:r>
        <w:rPr/>
        <w:t>뭃⌣漳採眴숽㕡⨨䌦垩僂輷睳쵈契㜵幁坣곎が扴㕉畊쉞㭥垩祴</w:t>
      </w:r>
      <w:r>
        <w:rPr/>
        <w:t>ⴰꔺ</w:t>
      </w:r>
      <w:r>
        <w:rPr/>
        <w:t>쉤</w:t>
      </w:r>
      <w:r>
        <w:rPr/>
        <w:t>⡖</w:t>
      </w:r>
      <w:r>
        <w:rPr/>
        <w:t>纘㡚싂佚⩅</w:t>
      </w:r>
      <w:r>
        <w:rPr/>
        <w:t>ꦵ</w:t>
      </w:r>
      <w:r>
        <w:rPr/>
        <w:t>呁堰縪쉧瑾싂ㄣ昺㡏㜰攪䱕硅㔬⨨偰캿卵奃쉬</w:t>
      </w:r>
      <w:r>
        <w:rPr/>
        <w:t>ⱋ</w:t>
      </w:r>
      <w:r>
        <w:rPr/>
        <w:t>쉯숻禮懂剺⍟䰵</w:t>
      </w:r>
      <w:r>
        <w:rPr/>
        <w:t>꧂</w:t>
      </w:r>
      <w:r>
        <w:rPr/>
        <w:t>䥴</w:t>
      </w:r>
      <w:r>
        <w:rPr/>
        <w:t>ⶵ</w:t>
      </w:r>
      <w:r>
        <w:rPr/>
        <w:t>奫癊䇎⴬乭</w:t>
      </w:r>
      <w:r>
        <w:rPr/>
        <w:t>ꔩ</w:t>
      </w:r>
      <w:r>
        <w:rPr/>
        <w:t>녬灹䌬ꅃ</w:t>
      </w:r>
      <w:r>
        <w:rPr/>
        <w:t>ⴵ</w:t>
      </w:r>
      <w:r>
        <w:rPr/>
        <w:t>珎</w:t>
      </w:r>
      <w:r>
        <w:rPr/>
        <w:t>ꤱ</w:t>
      </w:r>
      <w:r>
        <w:rPr/>
        <w:t>輩䂵쉹䅊╱칵䐯湘䍎摘쉰晉伵뼪쉠</w:t>
      </w:r>
      <w:r>
        <w:rPr/>
        <w:t>ꥋ</w:t>
      </w:r>
      <w:r>
        <w:rPr/>
        <w:t>㒘䡄䂵䁶㔺圱숱汑䩃ꅥ輰昸䑣敷福ㅁ㍫㍙㘫䒵奧㭩卙</w:t>
      </w:r>
      <w:r>
        <w:rPr/>
        <w:t>꧂</w:t>
      </w:r>
      <w:r>
        <w:rPr/>
        <w:t>䎵洨潷瑒뽗绂⏂䑓⩓䬪嘯쉂噆䜪顲쉺呩⬷堥숥</w:t>
      </w:r>
      <w:r>
        <w:rPr/>
        <w:t>ꕂ</w:t>
      </w:r>
      <w:r>
        <w:rPr/>
        <w:t>뽢䜴眪㣂㑯</w:t>
      </w:r>
      <w:r>
        <w:rPr/>
        <w:t>⡗</w:t>
      </w:r>
      <w:r>
        <w:rPr/>
        <w:t>剏彸䱊剆</w:t>
      </w:r>
      <w:r>
        <w:rPr/>
        <w:t>ⱓ</w:t>
      </w:r>
      <w:r>
        <w:rPr/>
        <w:t>썪睰녡婮ㅄ숸뗂挭싂畈䰱넶慤䄷睡獠㙡㙗싂礽⍄뇂싂瑹呐䪮갤淂桫礽쉭彧睸</w:t>
      </w:r>
      <w:r>
        <w:rPr/>
        <w:t>⡩</w:t>
      </w:r>
      <w:r>
        <w:rPr/>
        <w:t>爭⭏歠卟㈽뭮䥒⍭䅋㚡땧湵쉞뗂⻃涱㙔⥶亵㮵㝹㩃术䓂扂牱⩭剈䍊擂偂剚⚮⩄춬片橱䱵倥</w:t>
      </w:r>
      <w:r>
        <w:rPr/>
        <w:t>ꕤ</w:t>
      </w:r>
      <w:r>
        <w:rPr/>
        <w:t>煍⺏䌤槂⎿㮻♈뭷㍡占晶걏儮浴⹣㴵춬㴮䤩쉚㝀帵頻眻䠨⭌</w:t>
      </w:r>
      <w:r>
        <w:rPr/>
        <w:t>ꤦ</w:t>
      </w:r>
      <w:r>
        <w:rPr/>
        <w:t>뽲㢩卲㇂婸⑏㥵䕟嫂㣂儯숳畃䜪硍氲⸪焲숻촥⼽瀶慧硐ꍕ灎強䦣䤯䟂땫♙祬妣숊唷則焵⪏瘨ㅀ</w:t>
      </w:r>
      <w:r>
        <w:rPr/>
        <w:t>ꔺ</w:t>
      </w:r>
      <w:r>
        <w:rPr/>
        <w:t>녰圣뾡쉺徘兴慅媩曃坞䥟㙕场飂㡩㙦䥏⩶╃塴匽央捷㋎㩆弰瑵時㐤洭㑆污橉䈻㍠숸桵影恬ꅅ啡噰</w:t>
      </w:r>
      <w:r>
        <w:rPr/>
        <w:t>ⰷ</w:t>
      </w:r>
      <w:r>
        <w:rPr/>
        <w:t>쉭焴쉹</w:t>
      </w:r>
      <w:r>
        <w:rPr/>
        <w:t>⡺</w:t>
      </w:r>
      <w:r>
        <w:rPr/>
        <w:t>旃䝍捸瑱堩夬㡡⬽䦩ꥺ</w:t>
      </w:r>
      <w:r>
        <w:rPr/>
        <w:t>⠪</w:t>
      </w:r>
      <w:r>
        <w:rPr/>
        <w:t>㑋嗃坡⹆歔硾쵃</w:t>
      </w:r>
      <w:r>
        <w:rPr/>
        <w:t>ꤩ</w:t>
      </w:r>
      <w:r>
        <w:rPr/>
        <w:t>㬰恁ꅹ張㌭㑷慈猻猸</w:t>
      </w:r>
      <w:r>
        <w:rPr/>
        <w:t>⣂</w:t>
      </w:r>
      <w:r>
        <w:rPr/>
        <w:t>쉓睭呸奋㶩컂⑊啲⑮싍땨⭊彈輪檱攦炬ꅍꆻ瀮땮竂걃㈯樹妩䍲湁⹒琨倴ꏂ깭</w:t>
      </w:r>
      <w:r>
        <w:rPr/>
        <w:t>⢱⡘</w:t>
      </w:r>
      <w:r>
        <w:rPr/>
        <w:t>뭊⹋䜷</w:t>
      </w:r>
      <w:r>
        <w:rPr/>
        <w:t>ⱳ</w:t>
      </w:r>
      <w:r>
        <w:rPr/>
        <w:t>ꥃ</w:t>
      </w:r>
      <w:r>
        <w:rPr/>
        <w:t>卯</w:t>
      </w:r>
      <w:r>
        <w:rPr/>
        <w:t>⡱</w:t>
      </w:r>
      <w:r>
        <w:rPr/>
        <w:t>棂敺</w:t>
      </w:r>
      <w:r>
        <w:rPr/>
        <w:t>ⴶ</w:t>
      </w:r>
      <w:r>
        <w:rPr/>
        <w:t>娪杕쵭䙪㍦슘</w:t>
      </w:r>
      <w:r>
        <w:rPr/>
        <w:t>ꤺ</w:t>
      </w:r>
      <w:r>
        <w:rPr/>
        <w:t>쉱䬦煗氪숥烂奁䪣㩦䉵橔㭓</w:t>
      </w:r>
      <w:r>
        <w:rPr/>
        <w:t>ꤷ</w:t>
      </w:r>
      <w:r>
        <w:rPr/>
        <w:t>⽾㦻녑뽄䘶촻兠摡떱祗售䤩䞘쉗獺䖏橱ꅅ汪깋㇂煃쵒</w:t>
      </w:r>
      <w:r>
        <w:rPr/>
        <w:t>⠽</w:t>
      </w:r>
      <w:r>
        <w:rPr/>
        <w:t>睃㮣땈焫澏</w:t>
      </w:r>
      <w:r>
        <w:rPr/>
        <w:t>꧂䷂ꗂ</w:t>
      </w:r>
      <w:r>
        <w:rPr/>
        <w:t>㋂浔狂䩙⵨䍠싂灣ꍺ横朱⭾敷洵묻쉚捵丷</w:t>
      </w:r>
      <w:r>
        <w:rPr/>
        <w:t>⣂</w:t>
      </w:r>
      <w:r>
        <w:rPr/>
        <w:t>㮥歄匸磂녈쉳㵄ꥴꌴ쉇썚朲䟂䔴佂医偂쉑촶습眩嚩䙑䉮춻䜵匽⩧숲ꅓ䉸垩奣</w:t>
      </w:r>
      <w:r>
        <w:rPr/>
        <w:t>ⵦ⬪</w:t>
      </w:r>
      <w:r>
        <w:rPr/>
        <w:t>䈭䍳吱쉮꥕걍桫参轷䭬</w:t>
      </w:r>
      <w:r>
        <w:rPr/>
        <w:t>⠴</w:t>
      </w:r>
      <w:r>
        <w:rPr/>
        <w:t>撘穞恡⫂ꥷ쵨숷⍮썀䊱⵩㐱㐻싂䠹㵟칓常⑱⽌侩橞旃㌷呪ꆥ⌴쉺䱫杚朥</w:t>
      </w:r>
      <w:r>
        <w:rPr/>
        <w:t>⡺</w:t>
      </w:r>
      <w:r>
        <w:rPr/>
        <w:t>嘴⪵</w:t>
      </w:r>
      <w:r>
        <w:rPr/>
        <w:t>⢮</w:t>
      </w:r>
      <w:r>
        <w:rPr/>
        <w:t>灕싃畧⑞㭢쉹</w:t>
      </w:r>
      <w:r>
        <w:rPr/>
        <w:t>Ɱ</w:t>
      </w:r>
      <w:r>
        <w:rPr/>
        <w:t>獚没␭䰲쉦䗃扙숬䃂쉭㕫摎뽯㌱싂桖剰祶</w:t>
      </w:r>
      <w:r>
        <w:rPr/>
        <w:t>ⱋ</w:t>
      </w:r>
      <w:r>
        <w:rPr/>
        <w:t>㢥杮숬灣슮뭶塊䈰睲뼻ꅫ㷂쏎啢穎썑塏猺轕琯뽣⹒㜭䁉쉁Ⓜ湩뭖桋㕌轁촦祔䧂䕱ꍓ浲㏍싂갲⤴潪䵧쌸촤㵭썊區⎵숪欳⩃幁싂ꄬ帤뽓쉐婲㈩뽋浞序㤶㶡㡭숸昳䑴歉璵⌵ꇂ䙃䦿╵숭䍀⽃</w:t>
      </w:r>
      <w:r>
        <w:rPr/>
        <w:t>⡧</w:t>
      </w:r>
      <w:r>
        <w:rPr/>
        <w:t>䇍⍯䙳繩繺갯怵⏃숶䵑╡恎⬩䀨獙⏍䧂帹㬫⭉硈礷썈㭫㩀仂楣㠽썒츦呫⤺⸻쉤柂䁀杀幧쉶䘲ヂ숫夯濎堸畑</w:t>
      </w:r>
      <w:r>
        <w:rPr/>
        <w:t>⡀</w:t>
      </w:r>
      <w:r>
        <w:rPr/>
        <w:t>湖슬䉎婙㙥</w:t>
      </w:r>
      <w:r>
        <w:rPr/>
        <w:t>꤭</w:t>
      </w:r>
      <w:r>
        <w:rPr/>
        <w:t>廍戵⧂깷洭幙걺獈吸썩砫숽</w:t>
      </w:r>
      <w:r>
        <w:rPr/>
        <w:t>⡳␳</w:t>
      </w:r>
      <w:r>
        <w:rPr/>
        <w:t>瓂㤺㬰輱淂ꆩ䱎杀恂쉫㴶帱獞숲戨畲䭠偞⥓滃㡏灌䮻琩䡂摋慲⨱伦擂ㄷ愤厡圻戥쉧刹〪榵䴹娷䯂䷂漱䝢㬮焵戽本㘬㵶䌱儸숲摦偯恫浘㘊獚㫃䍨偯㘹瀽桱䕶</w:t>
      </w:r>
      <w:r>
        <w:rPr/>
        <w:t>ⴷ</w:t>
      </w:r>
      <w:r>
        <w:rPr/>
        <w:t>㙨♭轮숫곎䑍癶焤䙥公恠</w:t>
      </w:r>
      <w:r>
        <w:rPr/>
        <w:t>꤯⪘</w:t>
      </w:r>
      <w:r>
        <w:rPr/>
        <w:t>橕圣朩㔫恐䲵磂橍勂⌹䚩쵈⩶䦏</w:t>
      </w:r>
      <w:r>
        <w:rPr/>
        <w:t>Ɐ</w:t>
      </w:r>
      <w:r>
        <w:rPr/>
        <w:t>깭⽖潵サ㩅坟時췂卤쉪飂婀⩢슱潲땹㩅绂싂䑏瀳穴硘潢㈸乷呫儥䍢摏㷃㔪株㔣煗嚮쉸悥뼩</w:t>
      </w:r>
      <w:r>
        <w:rPr/>
        <w:t>ꖡ꥖</w:t>
      </w:r>
      <w:r>
        <w:rPr/>
        <w:t>敢晠㡂䕋总</w:t>
      </w:r>
      <w:r>
        <w:rPr/>
        <w:t>ꕸꤪ</w:t>
      </w:r>
      <w:r>
        <w:rPr/>
        <w:t>塊</w:t>
      </w:r>
      <w:r>
        <w:rPr/>
        <w:t>ꔴ</w:t>
      </w:r>
      <w:r>
        <w:rPr/>
        <w:t>碿깅堪潰敳䤣⬪쉌歩挲⩃矂浀땸祔橏뭡⥎轐</w:t>
      </w:r>
      <w:r>
        <w:rPr/>
        <w:t>ⱥ</w:t>
      </w:r>
      <w:r>
        <w:rPr/>
        <w:t>숯</w:t>
      </w:r>
      <w:r>
        <w:rPr/>
        <w:t>ꕞ</w:t>
      </w:r>
      <w:r>
        <w:rPr/>
        <w:t>슬㪵㬱䬬晥쉞ꥢ愺䩗㢻믃ꥵ扥げ灳縷吳䁰㗂捉弤敮偲䭁ꍣ싂溏슩剎礦飂⯂磂䁐䮣归싂⥸戣栬佟㚥橷瑗伨䘪⦣扇揂␲쉀汬묭姂쉢쉃뽵歍⭞汁慗䎱䁋慀䒮슩䭍偊炩ꍵ䱹轰䘺䦡싂祷椹깃吵⩃䝖町갱昲捨㭕</w:t>
      </w:r>
      <w:r>
        <w:rPr/>
        <w:t>ꕥ</w:t>
      </w:r>
      <w:r>
        <w:rPr/>
        <w:t>歺墥</w:t>
      </w:r>
      <w:r>
        <w:rPr/>
        <w:t>ꥌꤸ</w:t>
      </w:r>
      <w:r>
        <w:rPr/>
        <w:t>咻祋唴珂䉏䑘繘椽</w:t>
      </w:r>
      <w:r>
        <w:rPr/>
        <w:t>ꥀ</w:t>
      </w:r>
      <w:r>
        <w:rPr/>
        <w:t>䙶佘⩟묻䉬厩⛂楇〱挣慠뗂슿숷䒿㝨䝧䦵㵃䝋轨百伹獖⻂㋃땙캵熬畎榻⩍空抩乘䪿劬乣祫獾颣⴨땍塳쉘栩</w:t>
      </w:r>
      <w:r>
        <w:rPr/>
        <w:t>⣂</w:t>
      </w:r>
      <w:r>
        <w:rPr/>
        <w:t>䞏潮洦䅄⑘急</w:t>
      </w:r>
      <w:r>
        <w:rPr/>
        <w:t>ⵥ</w:t>
      </w:r>
      <w:r>
        <w:rPr/>
        <w:t>䥆⹮</w:t>
      </w:r>
      <w:r>
        <w:rPr/>
        <w:t>ꗂ</w:t>
      </w:r>
      <w:r>
        <w:rPr/>
        <w:t>盂㘵昪ꍧ刨毂爪⤸䡴桰⌤汏佂湌瀷䠩⚱䈨쎵녍⽕칈㉏畳땉䤻㨻勂䟂捘䅓츤輣由㕦塐何깬兘뗂伹收獟숨伪ㅖ䐮愦♕瓂平摨</w:t>
      </w:r>
      <w:r>
        <w:rPr/>
        <w:t>ꔣ</w:t>
      </w:r>
      <w:r>
        <w:rPr/>
        <w:t>爭縵版獁戥㕸걡ヂ㔲僂⹅㵥穆櫍썤劵싂㠥㗂칚숲䤳埂杕</w:t>
      </w:r>
      <w:r>
        <w:rPr/>
        <w:t>ⱂ</w:t>
      </w:r>
      <w:r>
        <w:rPr/>
        <w:t>습꥾䬵</w:t>
      </w:r>
      <w:r>
        <w:rPr/>
        <w:t>⡡</w:t>
      </w:r>
      <w:r>
        <w:rPr/>
        <w:t>畠㩚㫂䍇祎彗☥塘噈갮㵴㕴쉸匶䵄晅䍑뗃春췂쉪縹癃슿䊣埍暣</w:t>
      </w:r>
      <w:r>
        <w:rPr/>
        <w:t>ⳍ</w:t>
      </w:r>
      <w:r>
        <w:rPr/>
        <w:t>㮱汾扨ㅙ挫싂숸姂䅊窿丳뾬䨷⥠㝵묱楧╡顕轥橋磂㙳䔫䢬㘯愤凃㊻沥⨴䟂硲㩉焮朹児ꏂ䣃㥴녀濂숰轣</w:t>
      </w:r>
      <w:r>
        <w:rPr/>
        <w:t>ⲻ</w:t>
      </w:r>
      <w:r>
        <w:rPr/>
        <w:t>坖䱭頩橄걙䨳甹眭灬ꍬ㌤堵焸愷湃䫂쉑</w:t>
      </w:r>
      <w:r>
        <w:rPr/>
        <w:t>ⵀ⥬☭</w:t>
      </w:r>
      <w:r>
        <w:rPr/>
        <w:t>櫎畨稪怦㡹呆卯깦杴쉴⥔楶㡤敘㐨教ㆩ뭳땾㕤沩潂獠灮㴫轅洳戥䱫瀰塴㌦썆쉲뼶쉤䀪䀻㵋䁗䡵轱㋂彃ㅅ歵轁䩋⤱摰╬䡯격뼮╈妩䅭</w:t>
      </w:r>
      <w:r>
        <w:rPr/>
        <w:t>ⲩ</w:t>
      </w:r>
      <w:r>
        <w:rPr/>
        <w:t>浤⹃숵愱㠩䘵洩쉶䭟</w:t>
      </w:r>
      <w:r>
        <w:rPr/>
        <w:t>⢘</w:t>
      </w:r>
      <w:r>
        <w:rPr/>
        <w:t>䕳繏䴊捎</w:t>
      </w:r>
      <w:r>
        <w:rPr/>
        <w:t>⡚</w:t>
      </w:r>
      <w:r>
        <w:rPr/>
        <w:t>扂㠰䎮칵⪱柃嘺</w:t>
      </w:r>
      <w:r>
        <w:rPr/>
        <w:t>ꤥ</w:t>
      </w:r>
      <w:r>
        <w:rPr/>
        <w:t>㩙摫뽲塠ꍁ弽桔칣敺発䏂쉏〪⩂灞焪㝠뗂쉤깆╈牆숣獐勂ꆩ疵⨦㬵㤹ㅌ껂傘卷奏䰺䟂畲</w:t>
      </w:r>
      <w:r>
        <w:rPr/>
        <w:t>ꔵ</w:t>
      </w:r>
      <w:r>
        <w:rPr/>
        <w:t>䅵</w:t>
      </w:r>
      <w:r>
        <w:rPr/>
        <w:t>ꕬ</w:t>
      </w:r>
      <w:r>
        <w:rPr/>
        <w:t>秂扃挦汲幹摅쉬䝦깵䥢䆩䘶嗂唰䋂ꄷ칅㛂漵䍩ꅈ䟍䘴</w:t>
      </w:r>
      <w:r>
        <w:rPr/>
        <w:t>꧂</w:t>
      </w:r>
      <w:r>
        <w:rPr/>
        <w:t>㝤⩸睡睴싂㠲쉍擂ꄥ〯彌幪穙祷⩺갹偮㵷灪呧䩘㮮䁧쉊奏뮣</w:t>
      </w:r>
      <w:r>
        <w:rPr/>
        <w:t>ꖡ</w:t>
      </w:r>
      <w:r>
        <w:rPr/>
        <w:t>卨帬㧂䡲㔣쉀㑴塸漩煵쉸丫捚熻橒㊵</w:t>
      </w:r>
      <w:r>
        <w:rPr/>
        <w:t>ⱙ</w:t>
      </w:r>
      <w:r>
        <w:rPr/>
        <w:t>顧噭沬䉎♹䍉乨쉊땨㝒</w:t>
      </w:r>
      <w:r>
        <w:rPr/>
        <w:t>꧂</w:t>
      </w:r>
      <w:r>
        <w:rPr/>
        <w:t>剫␻㶱슮涥泂㋂㑈奋ㄭ彙믂딽爰禩깈</w:t>
      </w:r>
      <w:r>
        <w:rPr/>
        <w:t>ꖣ</w:t>
      </w:r>
      <w:r>
        <w:rPr/>
        <w:t>竂䭦㎘䂻殣⬭䋂</w:t>
      </w:r>
      <w:r>
        <w:rPr/>
        <w:t>ꤺ⵾</w:t>
      </w:r>
      <w:r>
        <w:rPr/>
        <w:t>嘨䕕吪츫漴噞怩迂侱慚䍸慗⧎쉹싂湯ꥨ숶숰⍟뮩쉧쉖关╲㵊睫㵞䋎ꅋ䝣輪䤨堸瑦䉥㠸硸㘪䩔䱘佨奱♰硵쉏祘迂㭒쉡卤㞣浌쉃깭顳⑌䅕숮뽈⹈妮穄㔪捰䠮穗⨳슥⍇牀埂╚ꥱ瓂슣濂㡱캬昻슱䭈걋쏂쉀丰숫轾瑘佾攽攻柂ꍾ獠㡘땳樥㣂䱴嘵畦啾㠩ヂ皩礹䵊</w:t>
      </w:r>
      <w:r>
        <w:rPr/>
        <w:t>⠹</w:t>
      </w:r>
      <w:r>
        <w:rPr/>
        <w:t>䍠㓂皱쉾㵧㉺楘뽚沩洪㪮物쉎㥳⹅</w:t>
      </w:r>
      <w:r>
        <w:rPr/>
        <w:t>꧂</w:t>
      </w:r>
      <w:r>
        <w:rPr/>
        <w:t>捓칠祚⭌俍김悘礦〉ꍾ愺꥗</w:t>
      </w:r>
      <w:r>
        <w:rPr/>
        <w:t>ꤷ</w:t>
      </w:r>
      <w:r>
        <w:rPr/>
        <w:t>廂扶䛂爸쉡</w:t>
      </w:r>
      <w:r>
        <w:rPr/>
        <w:t>⠮⍀</w:t>
      </w:r>
      <w:r>
        <w:rPr/>
        <w:t>숨堻僂均</w:t>
      </w:r>
      <w:r>
        <w:rPr/>
        <w:t>Ⱜ</w:t>
      </w:r>
      <w:r>
        <w:rPr/>
        <w:t>걊숥湏淎쉺ꅧ무撩싂䠺䉂䕲쉁痂䦵㉑䧂磂㕡ꍁ槂彯뭲漪坫䦩权杹䤲啦焤쉐㪱⽺</w:t>
      </w:r>
      <w:r>
        <w:rPr/>
        <w:t>Ⱔ</w:t>
      </w:r>
      <w:r>
        <w:rPr/>
        <w:t>䔩稨町䵚ꅅ伵뇂䙂帰썀⑟걅숤礵ꄷ硶橁䀥兎扊偀䩅쎩刳睤䝖ꥲに乵券걓♊潧棂㣂剘瀽献浭</w:t>
      </w:r>
      <w:r>
        <w:rPr/>
        <w:t>⠸</w:t>
      </w:r>
      <w:r>
        <w:rPr/>
        <w:t>曂쏂咥䖏䍦ꍣ㨽晀쉥略䝾わ뽓㫂圻⩗䒘⤤恖뼨䩲嫂夳摣兎卦掱渹揂含㬹⑔顣潎塚⹇쉷憡쉟썚묣䕥祃憏</w:t>
      </w:r>
      <w:r>
        <w:rPr/>
        <w:t>ⱃ</w:t>
      </w:r>
      <w:r>
        <w:rPr/>
        <w:t>䍷㍅㍖牰櫂컃땥쉚</w:t>
      </w:r>
      <w:r>
        <w:rPr/>
        <w:t>꧂</w:t>
      </w:r>
      <w:r>
        <w:rPr/>
        <w:t>꺥숨ふ䙦楮㈦ꅉ坙㕑㵄埂㙓御⿂昹䰯漻牂䨯悩㬭숥⤲摯ꎥ뼻숪㉄䱴쉺卋쉴桩╚㶡幩䈹칪䒮夶㗎③㭀쌻䍚䕒汊숻略㙚♨䎻㉾걤獧㯂樶湺ㅹ녕♙杖淎쉸땪木刱⍁뭳⑖숥噩⍶㕥믎ꥤ숊㑴</w:t>
      </w:r>
      <w:r>
        <w:rPr/>
        <w:t>ⵒꕊ</w:t>
      </w:r>
      <w:r>
        <w:rPr/>
        <w:t>殏䜨瞵恡炘⚩숨桳숮輣갮</w:t>
      </w:r>
      <w:r>
        <w:rPr/>
        <w:t>ⱴ</w:t>
      </w:r>
      <w:r>
        <w:rPr/>
        <w:t>䴮當䞩⩀</w:t>
      </w:r>
      <w:r>
        <w:rPr/>
        <w:t>ꦥ☰</w:t>
      </w:r>
      <w:r>
        <w:rPr/>
        <w:t>咏쉷迂⼴绂汭掬偺氣㥍䵠櫂䀹呢㉂䑌쉌惎恆湸畮㭕쵅츨슘ꏂ⫂㑷⩇䟂뭚ㅬㅲ</w:t>
      </w:r>
      <w:r>
        <w:rPr/>
        <w:t>Ɱ</w:t>
      </w:r>
      <w:r>
        <w:rPr/>
        <w:t>㈳周㠯䱟䍨怽쵦⪥☷⿃㗂숽渻揍欬煬깹뽕绂쏂凂칪瞏奲</w:t>
      </w:r>
      <w:r>
        <w:rPr/>
        <w:t>ⱁ</w:t>
      </w:r>
      <w:r>
        <w:rPr/>
        <w:t>晑</w:t>
      </w:r>
      <w:r>
        <w:rPr/>
        <w:t>ꦣ</w:t>
      </w:r>
      <w:r>
        <w:rPr/>
        <w:t>坚⿂泎쉙塧⭠㈦绂繷숣敏䱅췂㧍</w:t>
      </w:r>
      <w:r>
        <w:rPr/>
        <w:t>ꤴ</w:t>
      </w:r>
      <w:r>
        <w:rPr/>
        <w:t>쉩㨪䑂㵬㔩昱땨䝊䑕</w:t>
      </w:r>
      <w:r>
        <w:rPr/>
        <w:t>Ɐ</w:t>
      </w:r>
      <w:r>
        <w:rPr/>
        <w:t>抻含猵㴤쉵⹣쉊♃睖⭂</w:t>
      </w:r>
      <w:r>
        <w:rPr/>
        <w:t>ꥂ</w:t>
      </w:r>
      <w:r>
        <w:rPr/>
        <w:t>眴㖻캘␰ッ숭洱⨣畊捙漬ㅤ㥯䜨㬯츪摢⤨爥쵪</w:t>
      </w:r>
      <w:r>
        <w:rPr/>
        <w:t>Ⳃ</w:t>
      </w:r>
      <w:r>
        <w:rPr/>
        <w:t>片畠䭂</w:t>
      </w:r>
      <w:r>
        <w:rPr/>
        <w:t>ꕺ</w:t>
      </w:r>
      <w:r>
        <w:rPr/>
        <w:t>乩牁〉곍㵸彴⭾甸╧⏂㘩䱓꥖彍㑄䁩偣瘬쉒偟牮</w:t>
      </w:r>
      <w:r>
        <w:rPr/>
        <w:t>ⵗ</w:t>
      </w:r>
      <w:r>
        <w:rPr/>
        <w:t>㭃捳쉈䩆충㙌憏唩瑹䧂樭</w:t>
      </w:r>
      <w:r>
        <w:rPr/>
        <w:t>꧍</w:t>
      </w:r>
      <w:r>
        <w:rPr/>
        <w:t>쏎쏂쉫싂故批쉈䁩㥄</w:t>
      </w:r>
      <w:r>
        <w:rPr/>
        <w:t>ꕘ</w:t>
      </w:r>
      <w:r>
        <w:rPr/>
        <w:t>쉏⪮墻潤玩幌歊䘩悘</w:t>
      </w:r>
      <w:r>
        <w:rPr/>
        <w:t>ⵉ</w:t>
      </w:r>
      <w:r>
        <w:rPr/>
        <w:t>轢쉉⭵칗⥣㧍浣懂牴숰ꆣ쉚剚縮癉숷磂䝎</w:t>
      </w:r>
      <w:r>
        <w:rPr/>
        <w:t>ⵞ⍕</w:t>
      </w:r>
      <w:r>
        <w:rPr/>
        <w:t>怽昲떩挺機勂橊㝄</w:t>
      </w:r>
      <w:r>
        <w:rPr/>
        <w:t>ⵢ</w:t>
      </w:r>
      <w:r>
        <w:rPr/>
        <w:t>楣⭘츺硳繢剕⻍쉚繎쌣吰╧呒恴䅃⚱</w:t>
      </w:r>
      <w:r>
        <w:rPr/>
        <w:t>⡔</w:t>
      </w:r>
      <w:r>
        <w:rPr/>
        <w:t>䰪睷橙か塨搱넥싂쉐氨춱숫穯숪捵㕠⼤䥇ㅧ䫎㕅牯ꥱ沬䞣</w:t>
      </w:r>
      <w:r>
        <w:rPr/>
        <w:t>ⵖ☦</w:t>
      </w:r>
      <w:r>
        <w:rPr/>
        <w:t>㕩⥤⍈쉱䍏沩溥ꅩ䁸㶱녬汑撡㵪䕦塭쉾숻框幢恗勍</w:t>
      </w:r>
      <w:r>
        <w:rPr/>
        <w:t>ꦣ</w:t>
      </w:r>
      <w:r>
        <w:rPr/>
        <w:t>澮共㕺┥䡏䦏㝮╵顨禮癶䕠㝍塨幷〉父쉂礣咘</w:t>
      </w:r>
      <w:r>
        <w:rPr/>
        <w:t>ꕕ⑐</w:t>
      </w:r>
      <w:r>
        <w:rPr/>
        <w:t>摵㯂䑘㡥牰䡹⭓숬䪘爮䕌㕱䦘券뽭⨷㒏䵁䙺松歘딸䭙䦵株晁㕺㞩䶘뮮</w:t>
      </w:r>
      <w:r>
        <w:rPr/>
        <w:t>⣂</w:t>
      </w:r>
      <w:r>
        <w:rPr/>
        <w:t>䈪</w:t>
      </w:r>
      <w:r>
        <w:rPr/>
        <w:t>꤬</w:t>
      </w:r>
      <w:r>
        <w:rPr/>
        <w:t>⡺</w:t>
      </w:r>
      <w:r>
        <w:rPr/>
        <w:t>ꇂ쉫ㅐ싂䌨亏쉐䝩⩔숱浓顎⎩ㅇ橘呰こ㑮썳䐣㈣쉶嫎刱⭃搷쉬轅</w:t>
      </w:r>
      <w:r>
        <w:rPr/>
        <w:t>Ⱘ</w:t>
      </w:r>
      <w:r>
        <w:rPr/>
        <w:t>슮颱㝂旂싂쵡㘽奴쉯愺ㅹ㝧奭뼫⽬䍊䍘琰쵙乩쉦䩩</w:t>
      </w:r>
      <w:r>
        <w:rPr/>
        <w:t>ꔷ</w:t>
      </w:r>
      <w:r>
        <w:rPr/>
        <w:t>䟂⒩넥䖏</w:t>
      </w:r>
      <w:r>
        <w:rPr/>
        <w:t>ꗂ</w:t>
      </w:r>
      <w:r>
        <w:rPr/>
        <w:t>偒㝲㩷㨶♳单쉮뇍绂⚣㴣쉂桑⿂䥵㕮䕎㐸뾘坄桡睏䍕煳</w:t>
      </w:r>
      <w:r>
        <w:rPr/>
        <w:t>⠽</w:t>
      </w:r>
      <w:r>
        <w:rPr/>
        <w:t>焯䂥绂澘겣ㅖ䄺⩸塱䉢儰楎禬썞丨呓⪻숪伬ꍱ╵䡚⎻䆩し슥쉒뭑慈煱䯍㙳놏⧂쉱㍯녮䭰숨啦僃两桖㍨䑢䨬⎩弩</w:t>
      </w:r>
      <w:r>
        <w:rPr/>
        <w:t>ꖏ⩤</w:t>
      </w:r>
      <w:r>
        <w:rPr/>
        <w:t>灬</w:t>
      </w:r>
      <w:r>
        <w:rPr/>
        <w:t>ꔪ</w:t>
      </w:r>
      <w:r>
        <w:rPr/>
        <w:t>兦㜱偈廂浞䑪♨䬮쉰桐癥扄䥬칞湵䭨떿</w:t>
      </w:r>
      <w:r>
        <w:rPr/>
        <w:t>ⱅ</w:t>
      </w:r>
      <w:r>
        <w:rPr/>
        <w:t>ꥁ⯂</w:t>
      </w:r>
      <w:r>
        <w:rPr/>
        <w:t>ꍦ숳㵐晙땊쎘뽫奅爊繃焪ꅀ⨷䡖ヂ䌪슘뭨</w:t>
      </w:r>
      <w:r>
        <w:rPr/>
        <w:t>ꦵ</w:t>
      </w:r>
      <w:r>
        <w:rPr/>
        <w:t>습礬䙘⼭슮到⑌桮숽ㅔ㉉摘䚻䥦</w:t>
      </w:r>
      <w:r>
        <w:rPr/>
        <w:t>ꕮ⥵</w:t>
      </w:r>
      <w:r>
        <w:rPr/>
        <w:t>쉲㋂䊬쉞礯刦</w:t>
      </w:r>
      <w:r>
        <w:rPr/>
        <w:t>ⵗ⧍</w:t>
      </w:r>
      <w:r>
        <w:rPr/>
        <w:t>넴瘮쉄䙖◃頴⬪⵾杙┥⮏</w:t>
      </w:r>
      <w:r>
        <w:rPr/>
        <w:t>ꤴ꥞</w:t>
      </w:r>
      <w:r>
        <w:rPr/>
        <w:t>쵷䔭撵⪻杠皿倶뼸獕㮥숮캬漬╧䬳䬵䉴橶䍂睨㡤㖮䍈䕯㙚㵬繤矂恖㝑习뽊쉺䱞㨣参슣촥琳㙸싂桩㙂뽔쉵䐪⨻汃慤</w:t>
      </w:r>
      <w:r>
        <w:rPr/>
        <w:t>ꥁ</w:t>
      </w:r>
      <w:r>
        <w:rPr/>
        <w:t>곂</w:t>
      </w:r>
      <w:r>
        <w:rPr/>
        <w:t>ⶣ</w:t>
      </w:r>
      <w:r>
        <w:rPr/>
        <w:t>⽺稸氹숵塐頮⏂繥⫂瞏ꆱ㍃쉞仂侩숵䩒䵒⹵㕪ꍯ♈</w:t>
      </w:r>
      <w:r>
        <w:rPr/>
        <w:t>Ⱳ</w:t>
      </w:r>
      <w:r>
        <w:rPr/>
        <w:t>ⷂ</w:t>
      </w:r>
      <w:r>
        <w:rPr/>
        <w:t>㵋痂䬯捥慂㍵</w:t>
      </w:r>
      <w:r>
        <w:rPr/>
        <w:t>ꕖꤥ</w:t>
      </w:r>
      <w:r>
        <w:rPr/>
        <w:t>ꌥ湎祰⍆瑷</w:t>
      </w:r>
      <w:r>
        <w:rPr/>
        <w:t>ꥌ</w:t>
      </w:r>
      <w:r>
        <w:rPr/>
        <w:t>弶▣偟扄㭴䌥妩栭亘䟂䠱恎坑婦掩刹쉧橤ꍦ⨫砶㕰彄扡⥍⨪ꍧ揂</w:t>
      </w:r>
      <w:r>
        <w:rPr/>
        <w:t>ꔸ</w:t>
      </w:r>
      <w:r>
        <w:rPr/>
        <w:t>嘵싂泂⩠瘣泍穮楔⿂묩⩰灎걨⨺㢬浖숺㭦숥厥㖩扉䨥⩬歴䉳牏惂䄬楰䵎亡き敞彞┨딪憏祬ぱ厮祪⍾煤믂쉭㇂睍䠮拂噟嚏唬㯂䷂㎱</w:t>
      </w:r>
      <w:r>
        <w:rPr/>
        <w:t>ꗂ⑑</w:t>
      </w:r>
      <w:r>
        <w:rPr/>
        <w:t>䕅憣</w:t>
      </w:r>
      <w:r>
        <w:rPr/>
        <w:t>ⵎ</w:t>
      </w:r>
      <w:r>
        <w:rPr/>
        <w:t>㎩⽤</w:t>
      </w:r>
      <w:r>
        <w:rPr/>
        <w:t>ꗂ</w:t>
      </w:r>
      <w:r>
        <w:rPr/>
        <w:t>堻땤乁汵飂</w:t>
      </w:r>
      <w:r>
        <w:rPr/>
        <w:t>Ⱡ</w:t>
      </w:r>
      <w:r>
        <w:rPr/>
        <w:t>㘦⫂喘䕺愸偂敗⫃㟂뽆</w:t>
      </w:r>
      <w:r>
        <w:rPr/>
        <w:t>⡀</w:t>
      </w:r>
      <w:r>
        <w:rPr/>
        <w:t>顉䭍⽮牢佔</w:t>
      </w:r>
      <w:r>
        <w:rPr/>
        <w:t>ⵒ⌤</w:t>
      </w:r>
      <w:r>
        <w:rPr/>
        <w:t>㣂榬쉧┪♖ꥯ곂桒獟뭉㨴슮轗䉴圦繆癇⍋쵵쉞䥓</w:t>
      </w:r>
      <w:r>
        <w:rPr/>
        <w:t>꤬</w:t>
      </w:r>
      <w:r>
        <w:rPr/>
        <w:t>䭨楪呅偦奮</w:t>
      </w:r>
      <w:r>
        <w:rPr/>
        <w:t>ꦿꦻ</w:t>
      </w:r>
      <w:r>
        <w:rPr/>
        <w:t>幉</w:t>
      </w:r>
      <w:r>
        <w:rPr/>
        <w:t>꤫ꗂ</w:t>
      </w:r>
      <w:r>
        <w:rPr/>
        <w:t>땗繈뇂濂曂乣䕹䧂㉮쉍祌兵央壂㩔剾啰⻎䭰檘伦滂⸸顡䘭噁䫍넹咻⨶慴걩㩯痂겿绂穒窩䍁까칐穰슥㡥坘㑈漬⬪櫂싂协嘽⑑걃⹍䨵为䝹湺⨯</w:t>
      </w:r>
      <w:r>
        <w:rPr/>
        <w:t>ꗂ</w:t>
      </w:r>
      <w:r>
        <w:rPr/>
        <w:t>㷂쉵쉟ꆬ畐揃ꅅ庵⯎伸䦿䅵涘煷䧎쉂</w:t>
      </w:r>
      <w:r>
        <w:rPr/>
        <w:t>ꕡ⍹</w:t>
      </w:r>
      <w:r>
        <w:rPr/>
        <w:t>頴汕슘⴪숶猽ꆣ쉄숱䵴ㆣ꥞噭䕥顳숲摓祫녠桱怪㴸䅁辬⮱啔ꌥ싂弯娸⭃奢</w:t>
      </w:r>
      <w:r>
        <w:rPr/>
        <w:t>⢩</w:t>
      </w:r>
      <w:r>
        <w:rPr/>
        <w:t>䝱擂敭牑숺㵐栬喥㨩禬囎硢帳뇂䀷垩煰硫晷椯牸辥㴰砷┫㍟竂습渺坧圬⭪繵⍤츦敌灅</w:t>
      </w:r>
      <w:r>
        <w:rPr/>
        <w:t>⡎</w:t>
      </w:r>
      <w:r>
        <w:rPr/>
        <w:t>⺵ꍃ䊥伮畁㩢ꎩ喣瑩슘숳䡑湲䜯掿⼳䩟⑃㭒䱂⛃㒣㭕ば牪収쉢勂슿棂㉸圯偸⭇喘</w:t>
      </w:r>
      <w:r>
        <w:rPr/>
        <w:t>ꖬ</w:t>
      </w:r>
      <w:r>
        <w:rPr/>
        <w:t>䍠桱숱⼪欰㪮뼰咿⦩畘慵嘣쉄␵参ま걳煮싎礬獨楱拂춘숰⩑䅈㑱</w:t>
      </w:r>
      <w:r>
        <w:rPr/>
        <w:t>Ⱔ</w:t>
      </w:r>
      <w:r>
        <w:rPr/>
        <w:t>嚬싂瘣</w:t>
      </w:r>
      <w:r>
        <w:rPr/>
        <w:t>⠲</w:t>
      </w:r>
      <w:r>
        <w:rPr/>
        <w:t>슮撩捎浮쉔꺻䌊㠮况놮朵婤匨獫㍌쉶㘪㑸佋⚣㕀</w:t>
      </w:r>
      <w:r>
        <w:rPr/>
        <w:t>꧂⩠</w:t>
      </w:r>
      <w:r>
        <w:rPr/>
        <w:t>ⱞ</w:t>
      </w:r>
      <w:r>
        <w:rPr/>
        <w:t>쉁儹쉍佭슣抬窥婣쏂⫂쵵䣂䜴㍌㍎猸쉕쉯㉔庵洶ꎩ녒獈⪩䩧싂</w:t>
      </w:r>
      <w:r>
        <w:rPr/>
        <w:t>⠪</w:t>
      </w:r>
      <w:r>
        <w:rPr/>
        <w:t>䨣倬凍彶稦䌵⥘灊弽漪焣</w:t>
      </w:r>
      <w:r>
        <w:rPr/>
        <w:t>Ⱬ</w:t>
      </w:r>
      <w:r>
        <w:rPr/>
        <w:t>噢晪獴伷䟂쉰愵숥牯畊瀲㪱彚숲⩉쉅뽉琲䨵磂轥걩</w:t>
      </w:r>
      <w:r>
        <w:rPr/>
        <w:t>ꔭ</w:t>
      </w:r>
      <w:r>
        <w:rPr/>
        <w:t>䡒㝫䵎墮</w:t>
      </w:r>
      <w:r>
        <w:rPr/>
        <w:t>꧃</w:t>
      </w:r>
      <w:r>
        <w:rPr/>
        <w:t>䦱</w:t>
      </w:r>
      <w:r>
        <w:rPr/>
        <w:t>ꤨ┹</w:t>
      </w:r>
      <w:r>
        <w:rPr/>
        <w:t>汖㠫쉧潳硤瀸䝡䦩幭숴桃䣂⫂</w:t>
      </w:r>
      <w:r>
        <w:rPr/>
        <w:t>ⵡ</w:t>
      </w:r>
      <w:r>
        <w:rPr/>
        <w:t>畊垮썺뽹㥷䱙卣灐㥞䉆八⤪싂瓂泎䮏㑬焪㭾辱쉓湢潪ꥷ祍䨶䀤뭚䁇䈻搪갵獸싂晳煇숹쉡⩒⼸渴扙</w:t>
      </w:r>
      <w:r>
        <w:rPr/>
        <w:t>꧂</w:t>
      </w:r>
      <w:r>
        <w:rPr/>
        <w:t>瘫㟂楠䌬⭊ꇂ숱熩畲幯洪⩹쉨瑶樲瘰䃂싃䎵쉴烂㐸깨版窣頯⽪㕪䑺啍䜥䥱汦㠸做嗂敲桁⩞䘵倦꺏뿂昴槂杴⍁並晡轣ㅪ♢昽ꏂ④慹♌䡙䑢晓</w:t>
      </w:r>
      <w:r>
        <w:rPr/>
        <w:t>ⱖ</w:t>
      </w:r>
      <w:r>
        <w:rPr/>
        <w:t>㉥꥞ꄵ</w:t>
      </w:r>
      <w:r>
        <w:rPr/>
        <w:t>ⱷ</w:t>
      </w:r>
      <w:r>
        <w:rPr/>
        <w:t>瀪搰쉟毂卐㣂ꥤ㵲䀯欽睃ッ䕨曂⾻⥨☲慾㈣</w:t>
      </w:r>
      <w:r>
        <w:rPr/>
        <w:t>ꗃ</w:t>
      </w:r>
      <w:r>
        <w:rPr/>
        <w:t>䐲皱숻绂숰婎䃂㌤쎿恍㥾⍥娯쉙栤싂卩䱡䢻璮쉵恀扪汄쏂硂倵歙㉂橇⹁䛂啘䅌椦掵秂</w:t>
      </w:r>
      <w:r>
        <w:rPr/>
        <w:t>⠩</w:t>
      </w:r>
      <w:r>
        <w:rPr/>
        <w:t>婟牱刯慊塚꥖縷祤慳㵁唰㴷땕싂姃묫뼺</w:t>
      </w:r>
      <w:r>
        <w:rPr/>
        <w:t>⡃</w:t>
      </w:r>
      <w:r>
        <w:rPr/>
        <w:t>坚穇歳㘬喏㥯祦圫┸塢칣㥺湒愷⍨쉯慍⥉燃㯃潯䬱材乡剠⤤僎쉕畑稱㥺㍤갵䜯㥑穌塮䉺磂穲拂顅</w:t>
      </w:r>
      <w:r>
        <w:rPr/>
        <w:t>ꗎ</w:t>
      </w:r>
      <w:r>
        <w:rPr/>
        <w:t>㝑呇㘬卌쉨╍つ㩟夭彂㛂厱</w:t>
      </w:r>
      <w:r>
        <w:rPr/>
        <w:t>ꕸꦩ</w:t>
      </w:r>
      <w:r>
        <w:rPr/>
        <w:t>㜶㜤摥㍕廍䝙⧂才攦㭊⎿쉚縭坍犥磂夹⻂⯂㜳⹯煑숵</w:t>
      </w:r>
      <w:r>
        <w:rPr/>
        <w:t>ꥐ</w:t>
      </w:r>
      <w:r>
        <w:rPr/>
        <w:t>꺵㉋坙</w:t>
      </w:r>
      <w:r>
        <w:rPr/>
        <w:t>ꕳ⬹</w:t>
      </w:r>
      <w:r>
        <w:rPr/>
        <w:t>㏂믂⽣㤪株㭩桾⥚欴㩧⍐쉥숰癁</w:t>
      </w:r>
      <w:r>
        <w:rPr/>
        <w:t>Ⳃ</w:t>
      </w:r>
      <w:r>
        <w:rPr/>
        <w:t>弤곎祫斬刽幡썵彚䉫捄⒩싂㑔㗂쵭⭖䵣婠䅚쎮겘숻쉎⨮␸뽆</w:t>
      </w:r>
      <w:r>
        <w:rPr/>
        <w:t>⠰</w:t>
      </w:r>
      <w:r>
        <w:rPr/>
        <w:t>楌祉䗂꥔㑔㝴游お㫂潬洣䵴㬮圣㞱㥆䂬⚬幌敉ㅨ숨憩洸偖⵭㐵椫䰮䱴⩏䅓뭶⍑暘슩㩦⩉⍥彲澮睎颿䁷</w:t>
      </w:r>
      <w:r>
        <w:rPr/>
        <w:t>⣂</w:t>
      </w:r>
      <w:r>
        <w:rPr/>
        <w:t>슡婙氨摺灪숴ꎏ塢猷⬦恉⩆ꄰ쉆숰䔥䪵壂㇂⽘⍔癴顈⍇㌴顉堦穥쉣䓂쉙䃂쉢䤮䗂猦⧂칾䱯晌瑇ぐ⻍漤䈶䜪㛃幷涱⶿䜷磂栊繥</w:t>
      </w:r>
      <w:r>
        <w:rPr/>
        <w:t>ꤪ</w:t>
      </w:r>
      <w:r>
        <w:rPr/>
        <w:t>䩋</w:t>
      </w:r>
      <w:r>
        <w:rPr/>
        <w:t>⡏</w:t>
      </w:r>
      <w:r>
        <w:rPr/>
        <w:t>㖱掘䙑싂䅍濍椺䆣⹔啥㩊쉂洴噶拂悥䵔䄽숲橡儴硎搬然㑥㉂Ⓧ</w:t>
      </w:r>
      <w:r>
        <w:rPr/>
        <w:t>ⵤ</w:t>
      </w:r>
      <w:r>
        <w:rPr/>
        <w:t>㜺격䋂潟濂前ギ呤㓂䬹슱祲⩡杤繓䦩곂숨奭</w:t>
      </w:r>
      <w:r>
        <w:rPr/>
        <w:t>ꦘ</w:t>
      </w:r>
      <w:r>
        <w:rPr/>
        <w:t>㫂깐㉏䀶⑲뾘汓⽴卩煡哂쉏剩唲㡉㠱</w:t>
      </w:r>
      <w:r>
        <w:rPr/>
        <w:t>ꕦ</w:t>
      </w:r>
      <w:r>
        <w:rPr/>
        <w:t>ⲥ</w:t>
      </w:r>
      <w:r>
        <w:rPr/>
        <w:t>杚恭썠渭㬬氫䴳洤㝃竃䍤쉍</w:t>
      </w:r>
      <w:r>
        <w:rPr/>
        <w:t>ꤨ</w:t>
      </w:r>
      <w:r>
        <w:rPr/>
        <w:t>扞䥎촺嫂犱꺬嘦컍쉦䱧汐搬嫂懍㐭䙣圴䁭湂걨㕫副㫂䃂圪⹩㭍氬汨忎伮뼻卆슘昻㗂┽獲</w:t>
      </w:r>
      <w:r>
        <w:rPr/>
        <w:t>⡦</w:t>
      </w:r>
      <w:r>
        <w:rPr/>
        <w:t>䴴㤮敹⭇啚⵳싂ꥺ扰扴쉐긪䑚磂售㭴䁺ち㘳䑰瘤⹯㉯䭚係漻效輬깊睕䝏楏濎싂㒻슘쉏晊슘恎眯뾡歘䓂穧䯍ꍧ擂쉆숬쉹彩渺㒬䍤㔷㋂卖䬤煾쉌徬㭸䕍畲㋍䭤撩剀깇</w:t>
      </w:r>
      <w:r>
        <w:rPr/>
        <w:t>⡇</w:t>
      </w:r>
      <w:r>
        <w:rPr/>
        <w:t>쉹冏奪檥䫂䘭쵎敆㑂离슡ꅠ긳䧂</w:t>
      </w:r>
      <w:r>
        <w:rPr/>
        <w:t>ꕵ</w:t>
      </w:r>
      <w:r>
        <w:rPr/>
        <w:t>戭䖱濂忍穵慏⽶</w:t>
      </w:r>
      <w:r>
        <w:rPr/>
        <w:t>ꦱ</w:t>
      </w:r>
      <w:r>
        <w:rPr/>
        <w:t>睵쉍拎墥午牫ꅺ桗杘烂䈷轃숣䕅呋⫂奠</w:t>
      </w:r>
      <w:r>
        <w:rPr/>
        <w:t>⣂</w:t>
      </w:r>
      <w:r>
        <w:rPr/>
        <w:t>地뗂稲灃㥖瘪ꍆ楾①摚㝱䝄㍏䶩䅯䨨サ汮䪵묮猲ꅱ禩숰幞幭浍쏂竂☫影ㄤ獵걶杕㡺煒걷溱兩湒畹䡋䅓㪵元쉐</w:t>
      </w:r>
      <w:r>
        <w:rPr/>
        <w:t>⠨</w:t>
      </w:r>
      <w:r>
        <w:rPr/>
        <w:t>傡⥥㓂䌭⦱制㭗㑄甩摉睞僂瓂</w:t>
      </w:r>
      <w:r>
        <w:rPr/>
        <w:t>ꔷ</w:t>
      </w:r>
      <w:r>
        <w:rPr/>
        <w:t>䆩숮⥲泂䉳㯂쵂쉤╦轸㵹숻䚩忂▏潊갣⼹쉬</w:t>
      </w:r>
      <w:r>
        <w:rPr/>
        <w:t>ꦣ</w:t>
      </w:r>
      <w:r>
        <w:rPr/>
        <w:t>呢瑇哂飂灎깱뼩</w:t>
      </w:r>
      <w:r>
        <w:rPr/>
        <w:t>ꕫ</w:t>
      </w:r>
      <w:r>
        <w:rPr/>
        <w:t>숷湖畠䉘䌮噄旂⹍暵곂䊻璡</w:t>
      </w:r>
      <w:r>
        <w:rPr/>
        <w:t>⠤</w:t>
      </w:r>
      <w:r>
        <w:rPr/>
        <w:t>㏂㘺싂╺쉺␷㡕떬䑚㭡䞻䱈幒爥㛂㵂琦扫䜺뽸쉚た</w:t>
      </w:r>
      <w:r>
        <w:rPr/>
        <w:t>Ⱶ</w:t>
      </w:r>
      <w:r>
        <w:rPr/>
        <w:t>겡游쉣湏</w:t>
      </w:r>
      <w:r>
        <w:rPr/>
        <w:t>꧂</w:t>
      </w:r>
      <w:r>
        <w:rPr/>
        <w:t>傩橵쉩⼱䍧쉌剰뗂䵠⥨倶㐰뾘썖䭊潣⥂䙞矂쉀숮暮伱䗍㭾</w:t>
      </w:r>
      <w:r>
        <w:rPr/>
        <w:t>꧂</w:t>
      </w:r>
      <w:r>
        <w:rPr/>
        <w:t>싂頤䑚쉵澵繁䗂瞬剙牭⍡湞䀩㶿汴䃂慏扄ꥨ묳♢佊␮㉓䥅ꅓ晁礣숦熱쉗楤쉷礽쉧뼹嘳䧃䪏呔砦숦全걢慮憘愫㔱䜶辿浥칤䋂ꍙ繯㭰歡甽♺</w:t>
      </w:r>
      <w:r>
        <w:rPr/>
        <w:t>⣂☯</w:t>
      </w:r>
      <w:r>
        <w:rPr/>
        <w:t>쉂</w:t>
      </w:r>
      <w:r>
        <w:rPr/>
        <w:t>Ⱕ⥐</w:t>
      </w:r>
      <w:r>
        <w:rPr/>
        <w:t>版⼪倰剃䎡⪿創䑞녬去⍎㙒㈣⹘䑊㙯ぴ䙶兟㤻쉶䠲捣⪡䨴⦮䵲⌮幀䌣煓呭</w:t>
      </w:r>
      <w:r>
        <w:rPr/>
        <w:t>ꥂ</w:t>
      </w:r>
      <w:r>
        <w:rPr/>
        <w:t>琥䣂䡓㕄穁쵯쉟䌬☮</w:t>
      </w:r>
      <w:r>
        <w:rPr/>
        <w:t>ꕪ</w:t>
      </w:r>
      <w:r>
        <w:rPr/>
        <w:t>⽙갶祴땉歆녔쉳㝊뾿搪⨻ꥠ䈨㨊睟</w:t>
      </w:r>
      <w:r>
        <w:rPr/>
        <w:t>ꥅ</w:t>
      </w:r>
      <w:r>
        <w:rPr/>
        <w:t>깗ꥪ쉂⩁ꆡ숭충䇂쵏ꍔ⑯䘪勂㊱떵太偑㡍洺桫瓂潣쉸て갲稣敘祘椨恉⿍⹕깚⭳木䶬晰㍗圪䭧姂뇂濂䁁㥑晨檡儵숶⎵녓㤥⬱⏍숮쉤䡨쉙䙮庘沘ㅣ睔偗</w:t>
      </w:r>
      <w:r>
        <w:rPr/>
        <w:t>꧂</w:t>
      </w:r>
      <w:r>
        <w:rPr/>
        <w:t>畗佤癅灖䁚䓂䖡䟂䵂䓂吭埂</w:t>
      </w:r>
      <w:r>
        <w:rPr/>
        <w:t>ꖮ</w:t>
      </w:r>
      <w:r>
        <w:rPr/>
        <w:t>飂⽉嫂꺥⑵쉴⩧溏쉟䎵汆䑬㭲⹒煗⽆㪩쉲湣㎏⴪䙾뽸</w:t>
      </w:r>
      <w:r>
        <w:rPr/>
        <w:t>ꤹ</w:t>
      </w:r>
      <w:r>
        <w:rPr/>
        <w:t>䁰⍇⨲┫쏂ꍮ湗쵷썲싂뭕㮩⌵숶슘儬溩啺繆䒬㕇㪥术숬入㙌쉰睓걍㐷</w:t>
      </w:r>
      <w:r>
        <w:rPr/>
        <w:t>ꕕ꤮</w:t>
      </w:r>
      <w:r>
        <w:rPr/>
        <w:t>䄷塭㉈捳걧牰灡䘴숬縪歡㩷眬湍牵协煐㑉㩢桗</w:t>
      </w:r>
      <w:r>
        <w:rPr/>
        <w:t>ꤤ</w:t>
      </w:r>
      <w:r>
        <w:rPr/>
        <w:t>歇칢旂䵵</w:t>
      </w:r>
      <w:r>
        <w:rPr/>
        <w:t>꥓</w:t>
      </w:r>
      <w:r>
        <w:rPr/>
        <w:t>숱㐣뗂ぶ</w:t>
      </w:r>
      <w:r>
        <w:rPr/>
        <w:t>ⱙ</w:t>
      </w:r>
      <w:r>
        <w:rPr/>
        <w:t>䯂䉬嘥캘</w:t>
      </w:r>
      <w:r>
        <w:rPr/>
        <w:t>⡾Ⳏ</w:t>
      </w:r>
      <w:r>
        <w:rPr/>
        <w:t>癫瀺⩔么⹢抵㎣祔瑴弯〱숨晨⥾余䐻쉈タ</w:t>
      </w:r>
      <w:r>
        <w:rPr/>
        <w:t>ꤻ</w:t>
      </w:r>
      <w:r>
        <w:rPr/>
        <w:t>ꄭ泎쉯㣂Ⓜ桭乫䵲ꅅ歘带숱䉌쉉ぷ塗南</w:t>
      </w:r>
      <w:r>
        <w:rPr/>
        <w:t>ꦮ</w:t>
      </w:r>
      <w:r>
        <w:rPr/>
        <w:t>䉗䢏恊⩏㎘</w:t>
      </w:r>
      <w:r>
        <w:rPr/>
        <w:t>꧂</w:t>
      </w:r>
      <w:r>
        <w:rPr/>
        <w:t>湹漻⴨숰깥㣂帥䝬썷䩥扗쉊㥹딹枘⻂摋쉧未昽</w:t>
      </w:r>
      <w:r>
        <w:rPr/>
        <w:t>ꕪ</w:t>
      </w:r>
      <w:r>
        <w:rPr/>
        <w:t>㴫刪瑁뼭剳䁔뮱⛎⼽䘹㵗摇㙄佣䝐颥⮡ꥮ侩熱쉭녠顅穓態礯㝯쉡癚䊮兗䱂쉍頵쉖伳呮곃矂恈</w:t>
      </w:r>
      <w:r>
        <w:rPr/>
        <w:t>ⲡ</w:t>
      </w:r>
      <w:r>
        <w:rPr/>
        <w:t>ꥫ杣㑍䝣啘ㅵ슩⎱礴䡗捰啄䫍㟂縰䗂偠</w:t>
      </w:r>
      <w:r>
        <w:rPr/>
        <w:t>ꕌ</w:t>
      </w:r>
      <w:r>
        <w:rPr/>
        <w:t>壂濂ꏂ䂿녨썾䝷숲㪿⑫朦塌牁㐳칲⭁伶頤晇㝈伦恭顟</w:t>
      </w:r>
      <w:r>
        <w:rPr/>
        <w:t>⣂</w:t>
      </w:r>
      <w:r>
        <w:rPr/>
        <w:t>쌬</w:t>
      </w:r>
      <w:r>
        <w:rPr/>
        <w:t>꤫</w:t>
      </w:r>
      <w:r>
        <w:rPr/>
        <w:t>瑾硠쌶곂</w:t>
      </w:r>
      <w:r>
        <w:rPr/>
        <w:t>⡴</w:t>
      </w:r>
      <w:r>
        <w:rPr/>
        <w:t>㛂㙕㌲␭湤截䕫⿂㑣懂煠</w:t>
      </w:r>
      <w:r>
        <w:rPr/>
        <w:t>⡹</w:t>
      </w:r>
      <w:r>
        <w:rPr/>
        <w:t>心焩⼭淍砳䳂颏頱㕮儷㜪姂㐦厱쉘䥤佫埍炻䵍⒩쌱娫湕ꍠ䬷坉⭎偠瀬땃ㅃ䣂⥾놵</w:t>
      </w:r>
      <w:r>
        <w:rPr/>
        <w:t>ꤵ⭴⹧</w:t>
      </w:r>
      <w:r>
        <w:rPr/>
        <w:t>风沘ꎮ</w:t>
      </w:r>
      <w:r>
        <w:rPr/>
        <w:t>ꤴ</w:t>
      </w:r>
      <w:r>
        <w:rPr/>
        <w:t>湬쉳㥲啴瘣兀㥑쉓柂쉓穸㉲呐扅僎䥏〨슩㘶䳂樬⑌仂堸䟂㙇쉈制浴渹娦刭⑦㖡倦䅃㔱槂勂싂洶걺弤습䝢䐸</w:t>
      </w:r>
      <w:r>
        <w:rPr/>
        <w:t>ꤷ</w:t>
      </w:r>
      <w:r>
        <w:rPr/>
        <w:t>牖슩武⾥⍗公婃刯啲畞地㑐礽熱打辱ㆿ⤥圭䣂䧂飂䅪쉮呔쉱䧂晥쉙庱助㉈啬䛂䁹䏂奚噫䝳摞六严촰㝭䥴䥢곂橤砵愺㍮쌷슣浍㣂㧂愽榱彡䋂䵴⭗⎬ꥢꍍ䫂싂䵠歂䥓伷欥숵⩙牄㇂梻땦숦扢</w:t>
      </w:r>
      <w:r>
        <w:rPr/>
        <w:t>⢩</w:t>
      </w:r>
      <w:r>
        <w:rPr/>
        <w:t>秂㥸攊쎥癚쉵㚘</w:t>
      </w:r>
      <w:r>
        <w:rPr/>
        <w:t>ⶱ</w:t>
      </w:r>
      <w:r>
        <w:rPr/>
        <w:t>偗㥂쉙垿繮捇桅矂棂牷䵶洮慪䱐슮쉂侏썫呀祪쉗庘轡䰳넣㙰䔭ꌻ㕑琻䱥슡甽火㓍䅂博숭潯췂慷㭧ㅵ쉯䤥䩋㉑療䞻甸輪쉧슡囂䴪听坩䱦␺㭁⽖㕘숯睇廂숬呋䃂礰슏潓䰵楋쉍䵺</w:t>
      </w:r>
      <w:r>
        <w:rPr/>
        <w:t>ꗂ</w:t>
      </w:r>
      <w:r>
        <w:rPr/>
        <w:t>礪⽢汨橘晖卢䕐吮橆嘱浍㍏䩐넳녨㖘⩩栭㫂숦橠煵ꌮ䈺⼦稥〉䰥慄痂⵲㝾㝠僂乭塐啠㬪⌹䩂뽺쉘䝮䙘橔敾男圭</w:t>
      </w:r>
      <w:r>
        <w:rPr/>
        <w:t>ꕈ</w:t>
      </w:r>
      <w:r>
        <w:rPr/>
        <w:t>숯⻂⩏殩ぁ佊</w:t>
      </w:r>
      <w:r>
        <w:rPr/>
        <w:t>ⷍꗂ</w:t>
      </w:r>
      <w:r>
        <w:rPr/>
        <w:t>杕樽䑔梿⑐䁔䔷愦桉憱┻</w:t>
      </w:r>
      <w:r>
        <w:rPr/>
        <w:t>⡫</w:t>
      </w:r>
      <w:r>
        <w:rPr/>
        <w:t>塠熏걺䫃㩡㌪㄰橴숮禿䊩♋䍚䐻⎘痍싂熣䔰浈䑍䵕ꍰ걱煞쉑⏍坌쉠稭䭕穌礦攺㣂噟攣娥㴸ꅟ優쉧畋쉱쉇櫎㠭㴭⸪䥬녪⏂ꅷ䮏㔤쉬搤歞㥠椳楔㴭걸珂穭仂梩椶㖡㒱皩喿걨㕾爽煍䱂㑷䜪녔廂쉇쉶顅横땴⿂㈭歔싂眻唯弩싂晈ꍫ桗璿倻䴽槂婟숪捣ꌳ싂堪流뭓싂䐫㑇䅧떱䞡朹㊮㡺㡯䫂瑪ꥯ쉕뭱䪵☴礴䑰捵⭄礤㋂〤뽙琥</w:t>
      </w:r>
      <w:r>
        <w:rPr/>
        <w:t>꥓</w:t>
      </w:r>
      <w:r>
        <w:rPr/>
        <w:t>彧塸숤祏氨⎵㜬软숰朴숴㭅쉴恋汵䵧㙢碬瑙</w:t>
      </w:r>
      <w:r>
        <w:rPr/>
        <w:t>Ⳃ</w:t>
      </w:r>
      <w:r>
        <w:rPr/>
        <w:t>쌨⑘奔潣㝎歨ꅒ⩇噂券丣</w:t>
      </w:r>
      <w:r>
        <w:rPr/>
        <w:t>ꔯ</w:t>
      </w:r>
      <w:r>
        <w:rPr/>
        <w:t>涩쉠坤桘䁓仂㈺ꥨ䡱㎏쵇氦礷参揂䒻畤飂䱊员䁋땎䅍춥买숳䵒⛎繯塮咵㙩⪿</w:t>
      </w:r>
      <w:r>
        <w:rPr/>
        <w:t>⡡</w:t>
      </w:r>
      <w:r>
        <w:rPr/>
        <w:t>䫂夤秎㵱쉯助숩奷숣쉉剡㍲딴祳슘彴䉯剉녏怭灬敉矎ꅧ朹⭔쉚⎥⬤㭢摟劏恖織愳し</w:t>
      </w:r>
      <w:r>
        <w:rPr/>
        <w:t>ⱘ</w:t>
      </w:r>
      <w:r>
        <w:rPr/>
        <w:t>쉇卩繟瞮汇ꍺ</w:t>
      </w:r>
      <w:r>
        <w:rPr/>
        <w:t>ꕨ</w:t>
      </w:r>
      <w:r>
        <w:rPr/>
        <w:t>碻⼵㜦桋싂㍇⭤幥♳</w:t>
      </w:r>
      <w:r>
        <w:rPr/>
        <w:t>ꔸ</w:t>
      </w:r>
      <w:r>
        <w:rPr/>
        <w:t>뭹ꅺ䄭㕂⸷冣⍫싂咏쉦烍湒䁺坥湰쉈捩㝈墿䥢⍘</w:t>
      </w:r>
      <w:r>
        <w:rPr/>
        <w:t>꧂</w:t>
      </w:r>
      <w:r>
        <w:rPr/>
        <w:t>㗂瑳ま楅숴坱⎣慄橔뽔ꌽ浫쉖㵍稬촶녚쉨狂⍥</w:t>
      </w:r>
      <w:r>
        <w:rPr/>
        <w:t>ꤽ</w:t>
      </w:r>
      <w:r>
        <w:rPr/>
        <w:t>놵쌴䉩恳䝉礤凂㞣找쉈奡吲恬啅琺⽤旂䂿磂㝮頶昮䥮礮쉍啷剂歯傿⎵瑊썯숷땢碮㫃⫂剔拂㜦⻂</w:t>
      </w:r>
      <w:r>
        <w:rPr/>
        <w:t>⡨</w:t>
      </w:r>
      <w:r>
        <w:rPr/>
        <w:t>䀦䭕㒏䩀</w:t>
      </w:r>
      <w:r>
        <w:rPr/>
        <w:t>ⵖ</w:t>
      </w:r>
      <w:r>
        <w:rPr/>
        <w:t>깧啌忂幌椲쉁싂ꍾ晧偓</w:t>
      </w:r>
      <w:r>
        <w:rPr/>
        <w:t>ꕈ</w:t>
      </w:r>
      <w:r>
        <w:rPr/>
        <w:t>沩係歃梣堊녡暣呌ꥱ䰹♚杧⿂䥔捄牶穳䡂灀愦燂쉵昶䲬匰顃⬩杊䩤⑅侩쉑椣炩㍟쉌爩䱒쵉</w:t>
      </w:r>
      <w:r>
        <w:rPr/>
        <w:t>ꕃ</w:t>
      </w:r>
      <w:r>
        <w:rPr/>
        <w:t>䬩樬䈦炏毂猸何佴湡婓琯䑕揂つ犵䘦瀯揂傏네㭤洫㎻櫂䔤冩捐坔剮壃싂㭌䁕䀸䠸敯</w:t>
      </w:r>
      <w:r>
        <w:rPr/>
        <w:t>ⱪ</w:t>
      </w:r>
      <w:r>
        <w:rPr/>
        <w:t>惃숹⹎⨪敤琪</w:t>
      </w:r>
      <w:r>
        <w:rPr/>
        <w:t>ꤨ</w:t>
      </w:r>
      <w:r>
        <w:rPr/>
        <w:t>㘪樦⫂쉑炩晱焱僂䀰쉧⹁뽱녞㇂㌪晊⽮</w:t>
      </w:r>
      <w:r>
        <w:rPr/>
        <w:t>⡗</w:t>
      </w:r>
      <w:r>
        <w:rPr/>
        <w:t>呉걀位䇂縩恲䋂쉴濂ꍇ皩潨灙礴쉀劣</w:t>
      </w:r>
      <w:r>
        <w:rPr/>
        <w:t>⣃</w:t>
      </w:r>
      <w:r>
        <w:rPr/>
        <w:t>뼨ꍈ祂榣⌳塙쵌㠪쌽楹㘪숱걋由숶牰</w:t>
      </w:r>
      <w:r>
        <w:rPr/>
        <w:t>ꦣⓂ</w:t>
      </w:r>
      <w:r>
        <w:rPr/>
        <w:t>兦쉕䞱熡곂挵怦僂㪬㡲䇂䉥呹丬䋂䫂畃沱䩣婯神㥘⻂擂㍔⍊깊㍲⩄伩⭌䍀╣</w:t>
      </w:r>
      <w:r>
        <w:rPr/>
        <w:t>ꦩ</w:t>
      </w:r>
      <w:r>
        <w:rPr/>
        <w:t>䎥狍佺癍湵⨴塉䷃乏⥦뼺恞쉧盂晸怤칄擎⌻䠮숮癸뼲㨭䜮쉖漰䋂甤敢㟂</w:t>
      </w:r>
      <w:r>
        <w:rPr/>
        <w:t>꧂</w:t>
      </w:r>
      <w:r>
        <w:rPr/>
        <w:t>⠫</w:t>
      </w:r>
      <w:r>
        <w:rPr/>
        <w:t>頥㐨</w:t>
      </w:r>
      <w:r>
        <w:rPr/>
        <w:t>ꦵ</w:t>
      </w:r>
      <w:r>
        <w:rPr/>
        <w:t>戨䀽慘⍚</w:t>
      </w:r>
      <w:r>
        <w:rPr/>
        <w:t>ꦡ</w:t>
      </w:r>
      <w:r>
        <w:rPr/>
        <w:t>懂꥔䙓涱橢し쉦㍩丨㑟⾱痂녷┱</w:t>
      </w:r>
      <w:r>
        <w:rPr/>
        <w:t>ꥀ</w:t>
      </w:r>
      <w:r>
        <w:rPr/>
        <w:t>瘺⩚㴨廂繲す炩숹</w:t>
      </w:r>
      <w:r>
        <w:rPr/>
        <w:t>Ⱜ</w:t>
      </w:r>
      <w:r>
        <w:rPr/>
        <w:t>ⵞⴷ</w:t>
      </w:r>
      <w:r>
        <w:rPr/>
        <w:t>㑸爴杞湪숴췂灹뭹㐰䪥⹥凂䨬ㅆ啃匹昽彌⨰濃䷂㮣⫂걭䜫</w:t>
      </w:r>
      <w:r>
        <w:rPr/>
        <w:t>ꥇ</w:t>
      </w:r>
      <w:r>
        <w:rPr/>
        <w:t>ⱶ</w:t>
      </w:r>
      <w:r>
        <w:rPr/>
        <w:t>县溬ꍧ妵ꍔ斩쉲㵴幤塏捒橞㨦㜮ꇎ⽇김眤⭕喬㕓㑥吪奏</w:t>
      </w:r>
      <w:r>
        <w:rPr/>
        <w:t>ⰴ</w:t>
      </w:r>
      <w:r>
        <w:rPr/>
        <w:t>溿溿淂</w:t>
      </w:r>
      <w:r>
        <w:rPr/>
        <w:t>Ⳃ</w:t>
      </w:r>
      <w:r>
        <w:rPr/>
        <w:t>参敍숬ꅋ唩煇⛂樶搪䢵䛂䴨걗眩楫⌤䭔捸亣䥀温㡺넴쉵琴⩍㜺쵥㒵䰲么깐汪幦㕐株塢嘳睑ㆬ㡢⩙炻䥅䀪쉄⍶숩䕆婔怯佁㗃磂之祑愮</w:t>
      </w:r>
      <w:r>
        <w:rPr/>
        <w:t>ꦏ</w:t>
      </w:r>
      <w:r>
        <w:rPr/>
        <w:t>洩颵㇂⨸湂歆쉂⒮숪祌㐵䱌塊䢥磂瘻䀺뿂漪呭ㆥ慊䥉♍晳祌砪牱</w:t>
      </w:r>
      <w:r>
        <w:rPr/>
        <w:t>ꥒ</w:t>
      </w:r>
      <w:r>
        <w:rPr/>
        <w:t>㞬䇍湠捸㴬楇숱㡦敎⼷䀱歯弳琤低塀慦䩸轥㉂晩㥲䈸</w:t>
      </w:r>
      <w:r>
        <w:rPr/>
        <w:t>ꦘ</w:t>
      </w:r>
      <w:r>
        <w:rPr/>
        <w:t>顊쉀쉤㍷깟숹幺䕯彊瑶뼫쎣乂⦬瘲余穌㙘坯嘨塍縵</w:t>
      </w:r>
      <w:r>
        <w:rPr/>
        <w:t>ⱟ</w:t>
      </w:r>
      <w:r>
        <w:rPr/>
        <w:t>䏂⏂〪넦㥍砰䝓牦捪李</w:t>
      </w:r>
      <w:r>
        <w:rPr/>
        <w:t>⠶</w:t>
      </w:r>
      <w:r>
        <w:rPr/>
        <w:t>썡㝮汶쉹䈷䙠⹺②硚璘顚ꇂ扬捗さ浐㍱싂収⵶㕈悬壂쌨喿</w:t>
      </w:r>
      <w:r>
        <w:rPr/>
        <w:t>ⷂ</w:t>
      </w:r>
      <w:r>
        <w:rPr/>
        <w:t>쵣</w:t>
      </w:r>
      <w:r>
        <w:rPr/>
        <w:t>⡒</w:t>
      </w:r>
      <w:r>
        <w:rPr/>
        <w:t>ꍌ橮ꥤ침䩚嫂䕏썳䤫係㑐쉯쉖杵㭶ㅢ췂</w:t>
      </w:r>
      <w:r>
        <w:rPr/>
        <w:t>⠳</w:t>
      </w:r>
      <w:r>
        <w:rPr/>
        <w:t>璱⽞桄琽㨹㭯ꆘ싂</w:t>
      </w:r>
      <w:r>
        <w:rPr/>
        <w:t>⡞</w:t>
      </w:r>
      <w:r>
        <w:rPr/>
        <w:t>ㅊ</w:t>
      </w:r>
      <w:r>
        <w:rPr/>
        <w:t>ⲱ</w:t>
      </w:r>
      <w:r>
        <w:rPr/>
        <w:t>䄲穐䷎쉤⬻㌳摰剋晋⪥⥸猳뾻打䡄ꅶ幪熵㕩摢⤊海磂걂獨䥁塷䙥깔㎥䑖㴭</w:t>
      </w:r>
      <w:r>
        <w:rPr/>
        <w:t>ꕮ</w:t>
      </w:r>
      <w:r>
        <w:rPr/>
        <w:t>轢佃噐匩⍋厏穟夸╈䆡㝄獪佰娻吳氣彭彡ꄤ㛂颡싂ꄣ偊㔸祊伩䜩⥘协䝕㧍뽀㒘樵ㅖ繠숮牷煸숫㉠䷂쉱婟唬ꅢ칸☰才犻깙㕷</w:t>
      </w:r>
      <w:r>
        <w:rPr/>
        <w:t>ⴲ</w:t>
      </w:r>
      <w:r>
        <w:rPr/>
        <w:t>쉾喱⎩佤쉥⩪愫木曂ㅋ儴쉷숪皿䩤깋</w:t>
      </w:r>
      <w:r>
        <w:rPr/>
        <w:t>Ɽ</w:t>
      </w:r>
      <w:r>
        <w:rPr/>
        <w:t>圴⵲칞숵彊䤻眲橦</w:t>
      </w:r>
      <w:r>
        <w:rPr/>
        <w:t>⣂</w:t>
      </w:r>
      <w:r>
        <w:rPr/>
        <w:t>娥㦿恐畦瞬噬彏疥⩹湪䠤슡煀禵⨦썸㑔潉</w:t>
      </w:r>
      <w:r>
        <w:rPr/>
        <w:t>Ⱞ</w:t>
      </w:r>
      <w:r>
        <w:rPr/>
        <w:t>ꖱ</w:t>
      </w:r>
      <w:r>
        <w:rPr/>
        <w:t>㇂숸쉠</w:t>
      </w:r>
      <w:r>
        <w:rPr/>
        <w:t>Ⱚ</w:t>
      </w:r>
      <w:r>
        <w:rPr/>
        <w:t>憣♗穾깨␫䀸伪敉烂浉沿䀵啲榩⑆灧⩉頰䎩呶ꄲ畘㬳♂</w:t>
      </w:r>
      <w:r>
        <w:rPr/>
        <w:t>ⶵ⫂</w:t>
      </w:r>
      <w:r>
        <w:rPr/>
        <w:t>睓㕹ꄭ♸窘碻</w:t>
      </w:r>
      <w:r>
        <w:rPr/>
        <w:t>ⱎ</w:t>
      </w:r>
      <w:r>
        <w:rPr/>
        <w:t>す坙䠹⴪㩎㞘⩳䉮걏⩺⒘㡢쏍甴깂㇂◂녨敐庩䙎坙칾⥁캡䕰ꎩ瞩㠮测奺䴷捩䤤䮻あ㉤</w:t>
      </w:r>
      <w:r>
        <w:rPr/>
        <w:t>Ⳏ</w:t>
      </w:r>
      <w:r>
        <w:rPr/>
        <w:t>楳⬽姂晄슏玘去䵞䚱껃䑱</w:t>
      </w:r>
      <w:r>
        <w:rPr/>
        <w:t>ⵙ</w:t>
      </w:r>
      <w:r>
        <w:rPr/>
        <w:t>쉚げ쉺⧂⫂歘囂뭉涬숥쏂げ奚歌墥㧂⽞쉥칥⩹㯎</w:t>
      </w:r>
      <w:r>
        <w:rPr/>
        <w:t>ⷂ</w:t>
      </w:r>
      <w:r>
        <w:rPr/>
        <w:t>暿쉖숮檱뗂㘣申</w:t>
      </w:r>
      <w:r>
        <w:rPr/>
        <w:t>ⵋ</w:t>
      </w:r>
      <w:r>
        <w:rPr/>
        <w:t>䕧♘䯂䈱倦</w:t>
      </w:r>
      <w:r>
        <w:rPr/>
        <w:t>Ⱔ</w:t>
      </w:r>
      <w:r>
        <w:rPr/>
        <w:t>쉙㇂㠪␤壂凂槂슥</w:t>
      </w:r>
      <w:r>
        <w:rPr/>
        <w:t>ꥄ</w:t>
      </w:r>
      <w:r>
        <w:rPr/>
        <w:t>䑑⵫㍖摞稯獒䇂杒䵆〦⹍쵠칙䰪発ꆩ⻂쉶⽟噅쉟䅦偐쉀䛂是䜬沱兵숴拂恶瀩㯂灺쉄榿숺</w:t>
      </w:r>
      <w:r>
        <w:rPr/>
        <w:t>ꤸ</w:t>
      </w:r>
      <w:r>
        <w:rPr/>
        <w:t>쉚珂潅帰梱㵓坚㡞挩䥢牐繹䈻ꍊ䉗⑁䱴ㅱㄵ땗珂圪湫㔲硑偢⬭凂껂睺揂♂㤰䣍幒쉹싂㊘桧䅈佟城㶿䥮슘⬪곎癥剙⍢䅰칣橯싂株䗂䷍숪슏䨭䯂夫숥皩믂檏䴯싂㠯䩏珂淂楩ꍄ殮⼲恐㕋湰偡睬轀卂</w:t>
      </w:r>
      <w:r>
        <w:rPr/>
        <w:t>ⰸ</w:t>
      </w:r>
      <w:r>
        <w:rPr/>
        <w:t>ぷ⩒時습䬯涡⩓걫眭怹偹䡇哂䋂辮橙顕晡惂㚻娣前䥎潾偉╏慚着堦枱浦숬㐣䐭쉃悩ꅠ곂</w:t>
      </w:r>
      <w:r>
        <w:rPr/>
        <w:t>꧂</w:t>
      </w:r>
      <w:r>
        <w:rPr/>
        <w:t>癎轺伻촯穎太⥥쉦㈶⩌⧂쉾㨥격睏⩀㠨噙伴뭖딩㌸츩쉴㥾뇂䉒</w:t>
      </w:r>
      <w:r>
        <w:rPr/>
        <w:t>⠫╟</w:t>
      </w:r>
      <w:r>
        <w:rPr/>
        <w:t>슘䐴쉂ヂ㥣䊥䅈忂땘扊믃㐬ꎏ김싂䨤囂㝍◍楹牑盂쉡也乆䵟彐⹞欪佰㌳쉦⨻没掿㝠䛂潞♔䙢곂契ㅊ㍸㫂숹㈴䄵忍䑦妩漷⯂沱䔮⺿抱恑嗂礵⩯斏扚扌쉚牞⍢㍀䏂⪮㵂啈縰䘰亡亿䜊㐭쉒汗땅绎摷ꥣ窥啚带硖⍊㧂堫䣍⯂呤呡쉊♶㠵쉙䕳䍾剢⽀縬允ꇃ⮵䭄煱</w:t>
      </w:r>
      <w:r>
        <w:rPr/>
        <w:t>Ⱟ</w:t>
      </w:r>
      <w:r>
        <w:rPr/>
        <w:t>㭉顀䍩췂挸樯썡⏍䨳습⥹灵㙾䠨숥쉍扃싂㓂攭氭楏습敎䀳♖飂䑠ㆻ쉊潍깯伳䬮纣怣䴦猸㗂⺿公㟂㑆槂呗㕶⸺槂㝇冣䄫䡕睉</w:t>
      </w:r>
      <w:r>
        <w:rPr/>
        <w:t>⡺</w:t>
      </w:r>
      <w:r>
        <w:rPr/>
        <w:t>컃⽱汾扞䭺噅兘칭恰뭯䢱盂⥸僂汫ꌷ쉬勂ꥭ䕣獊</w:t>
      </w:r>
      <w:r>
        <w:rPr/>
        <w:t>ꖘ</w:t>
      </w:r>
      <w:r>
        <w:rPr/>
        <w:t>乌걾歆檩恦啪㝌싂⻂輵廂燂珂ꥬ匨摂䰪䑙㉵㉔</w:t>
      </w:r>
      <w:r>
        <w:rPr/>
        <w:t>ꥁ</w:t>
      </w:r>
      <w:r>
        <w:rPr/>
        <w:t>湯䭙夳婏쉀㡴⪻浓烃쉂祒壂䘳〲䠨⩣숤塡歬㩄䅱㩕䦡㭔頮珂輳뗂東夣㝾幈琪愹佇之⩮㔪住滂坨窡뮿䙢嗎⥡䑢Ⓜ</w:t>
      </w:r>
      <w:r>
        <w:rPr/>
        <w:t>ⱳ⚡</w:t>
      </w:r>
      <w:r>
        <w:rPr/>
        <w:t>ꤳ</w:t>
      </w:r>
      <w:r>
        <w:rPr/>
        <w:t>恕춬㵮슱㕣칟䦮㞮</w:t>
      </w:r>
      <w:r>
        <w:rPr/>
        <w:t>ꦬ</w:t>
      </w:r>
      <w:r>
        <w:rPr/>
        <w:t>䦱杏獠⭂</w:t>
      </w:r>
      <w:r>
        <w:rPr/>
        <w:t>꧂</w:t>
      </w:r>
      <w:r>
        <w:rPr/>
        <w:t>⽘䙓㚵䖣⹒灲轰颬猳뮻塈쉓</w:t>
      </w:r>
      <w:r>
        <w:rPr/>
        <w:t>ⱞ</w:t>
      </w:r>
      <w:r>
        <w:rPr/>
        <w:t>坣</w:t>
      </w:r>
      <w:r>
        <w:rPr/>
        <w:t>ⰳ</w:t>
      </w:r>
      <w:r>
        <w:rPr/>
        <w:t>摰䵃潾权⹹䝟摇⸤㥂긴</w:t>
      </w:r>
      <w:r>
        <w:rPr/>
        <w:t>꤭</w:t>
      </w:r>
      <w:r>
        <w:rPr/>
        <w:t>ⱀⰤ</w:t>
      </w:r>
      <w:r>
        <w:rPr/>
        <w:t>祳倪쉨䗂佁⑪쉾槂⦮</w:t>
      </w:r>
      <w:r>
        <w:rPr/>
        <w:t>⣂</w:t>
      </w:r>
      <w:r>
        <w:rPr/>
        <w:t>繴촫伬睆卖頶祐圪桬녏畤撣噣싂从⌮쉅涩頦矂制换칈꺥⬣⨷♭⩤桡兑欰ꥨ⽨◎奞祪숣祧㊵뭓恦璿</w:t>
      </w:r>
      <w:r>
        <w:rPr/>
        <w:t>ꥉ</w:t>
      </w:r>
      <w:r>
        <w:rPr/>
        <w:t>塲揎䭀㤪쉘囍楓慒</w:t>
      </w:r>
      <w:r>
        <w:rPr/>
        <w:t>ꕈ</w:t>
      </w:r>
      <w:r>
        <w:rPr/>
        <w:t>硆</w:t>
      </w:r>
      <w:r>
        <w:rPr/>
        <w:t>ⱚ</w:t>
      </w:r>
      <w:r>
        <w:rPr/>
        <w:t>掘쉯싂木愷柂楁㍳숪ꥪ彫幭㭳ㅱ썏画䕒긴煫啮奲쉫</w:t>
      </w:r>
      <w:r>
        <w:rPr/>
        <w:t>⡴</w:t>
      </w:r>
      <w:r>
        <w:rPr/>
        <w:t>㯂䍵住睏떏䈪</w:t>
      </w:r>
      <w:r>
        <w:rPr/>
        <w:t>ⴳ</w:t>
      </w:r>
      <w:r>
        <w:rPr/>
        <w:t>ꅭ쵗⍳䯂슥⏎獉䄰㠱姂さ牴쉪佧䀪㬴㊿</w:t>
      </w:r>
      <w:r>
        <w:rPr/>
        <w:t>ꖻ</w:t>
      </w:r>
      <w:r>
        <w:rPr/>
        <w:t>녢杖瞘</w:t>
      </w:r>
      <w:r>
        <w:rPr/>
        <w:t>⡞</w:t>
      </w:r>
      <w:r>
        <w:rPr/>
        <w:t>싎뭐⹇片䡌䜤䎘</w:t>
      </w:r>
      <w:r>
        <w:rPr/>
        <w:t>⡹</w:t>
      </w:r>
      <w:r>
        <w:rPr/>
        <w:t>婀呈⹐⽡䕋䞩迂璮</w:t>
      </w:r>
      <w:r>
        <w:rPr/>
        <w:t>⢱</w:t>
      </w:r>
      <w:r>
        <w:rPr/>
        <w:t>朲⵮넣燍⥱槂㴤凂ㅥ┪쉈⏂㉋ㅰ桴偓猩弪䇃쉊湶ꥹꥦ</w:t>
      </w:r>
      <w:r>
        <w:rPr/>
        <w:t>ⱍ</w:t>
      </w:r>
      <w:r>
        <w:rPr/>
        <w:t>彭</w:t>
      </w:r>
      <w:r>
        <w:rPr/>
        <w:t>Ⳃ␸</w:t>
      </w:r>
      <w:r>
        <w:rPr/>
        <w:t>䩈偆䛂슱䤱싂⒏걔</w:t>
      </w:r>
      <w:r>
        <w:rPr/>
        <w:t>ꕋ⹴</w:t>
      </w:r>
      <w:r>
        <w:rPr/>
        <w:t>쉨亘ꥧ绎案걺문㨸弬礮位</w:t>
      </w:r>
      <w:r>
        <w:rPr/>
        <w:t>ⰹ</w:t>
      </w:r>
      <w:r>
        <w:rPr/>
        <w:t>㦥숭쉳쉏</w:t>
      </w:r>
      <w:r>
        <w:rPr/>
        <w:t>ꤴ</w:t>
      </w:r>
      <w:r>
        <w:rPr/>
        <w:t>彗㞏⥾㙄䡺轠揂ꅊ䆵㵎檥⥒䙆㑵扲뭶䝸硒쉔</w:t>
      </w:r>
      <w:r>
        <w:rPr/>
        <w:t>ⱷ</w:t>
      </w:r>
      <w:r>
        <w:rPr/>
        <w:t>ꌪꄩ</w:t>
      </w:r>
      <w:r>
        <w:rPr/>
        <w:t>ⶱ</w:t>
      </w:r>
      <w:r>
        <w:rPr/>
        <w:t>琱橘頸剮侮唵別깒癢⵭汑枡ꄽ뽎㗂噬깣硌㭁啡嘹쉣䥡擂幖쉇瑄䌣澣穒␫倽恗뼭뽵器⾱땪쵐繏儽뗂ガ䚬係꺮썶슱䡏幱녧쉷㍦澣睴ꇂ슮䦮⬷䇍敱깗䋂潨绂債숣㣂㵙⦡녟⭉嘮╒䕱쉨슱⨷숊숮灇쉓쉨嫂ㅸ</w:t>
      </w:r>
      <w:r>
        <w:rPr/>
        <w:t>ꥏ</w:t>
      </w:r>
      <w:r>
        <w:rPr/>
        <w:t>㈰煗勂갫쉏瑆믂썊긽⽡睐</w:t>
      </w:r>
      <w:r>
        <w:rPr/>
        <w:t>⡱</w:t>
      </w:r>
      <w:r>
        <w:rPr/>
        <w:t>灕䕚㌣兦皥㢡슩ꍌ䚘瞥싂숴⩐橡湁業쉶幆촫汖숨癃깵䉥凃䁮潹칬枘䥍䕉녎ꥶ䡎숹橞⺬㈦桬璻扃幔숮⽸瑁癵쉧쉀</w:t>
      </w:r>
      <w:r>
        <w:rPr/>
        <w:t>ꕅ⹊</w:t>
      </w:r>
      <w:r>
        <w:rPr/>
        <w:t>쉅䗂纮쉲䫎㛂쵘瞩敨㠷㍷</w:t>
      </w:r>
      <w:r>
        <w:rPr/>
        <w:t>⡌</w:t>
      </w:r>
      <w:r>
        <w:rPr/>
        <w:t>䭳Ⓜ㑴쵨た児擂ꌮ쉗⍗瀯䑾쉐所쵦⽇땴⌶塁猸祴㑧䝯숷告湥㑒⼬㖻뽄싂䍵夦慚⻂ꌥ䐷䷍䴲ㄳ潸淂均䵧㍲썵殩偈♗摤쉏秂悩畾泂싃䍒숩䆱㭘⼬怲䧂☶浨쉑</w:t>
      </w:r>
      <w:r>
        <w:rPr/>
        <w:t>⢩⑔</w:t>
      </w:r>
      <w:r>
        <w:rPr/>
        <w:t>瑖廂㞮</w:t>
      </w:r>
      <w:r>
        <w:rPr/>
        <w:t>ꥉ</w:t>
      </w:r>
      <w:r>
        <w:rPr/>
        <w:t>㕎䕖㵇暵椨桊㜻礷숯䚩横쉹䙣싂燂瀬⑒겮㑩⨳扖䘬㙂䥺滍숪繀ㅄ쉃䑶䅴槂㡒</w:t>
      </w:r>
      <w:r>
        <w:rPr/>
        <w:t>⠲</w:t>
      </w:r>
      <w:r>
        <w:rPr/>
        <w:t>뽳塹노橴</w:t>
      </w:r>
      <w:r>
        <w:rPr/>
        <w:t>ꕬ</w:t>
      </w:r>
      <w:r>
        <w:rPr/>
        <w:t>㚱</w:t>
      </w:r>
      <w:r>
        <w:rPr/>
        <w:t>ⵈ</w:t>
      </w:r>
      <w:r>
        <w:rPr/>
        <w:t>䒱狂뽗ꥶ坋쉣쉕御怺♴愲숣</w:t>
      </w:r>
      <w:r>
        <w:rPr/>
        <w:t>ꖥ</w:t>
      </w:r>
      <w:r>
        <w:rPr/>
        <w:t>䮘歩䴫奄皣敓塤쵬睬</w:t>
      </w:r>
      <w:r>
        <w:rPr/>
        <w:t>ꥈ</w:t>
      </w:r>
      <w:r>
        <w:rPr/>
        <w:t>湬숸쉯秎숺㠴䒏㵚猥炏案決剗⨱뭾氱䧂姂挬䩅㡖숻盂慖攽⹩␲⼯䱍쉓燂佲숣㗂⌶㐶䇂䓂⭏䵪婸嚏眯⩄朮싂痂쉞싂䱖ꍗ欽剭琪刵쎏渤쉬ꎥ怱䔩⤯땠䁟</w:t>
      </w:r>
      <w:r>
        <w:rPr/>
        <w:t>Ⳃ</w:t>
      </w:r>
      <w:r>
        <w:rPr/>
        <w:t>挣游囎⨥숤</w:t>
      </w:r>
      <w:r>
        <w:rPr/>
        <w:t>Ⳃ</w:t>
      </w:r>
      <w:r>
        <w:rPr/>
        <w:t>瑬祍繐⑂颡⵾㴳㧂兖땶乎潕⍮쉐⥏㝘⼰ꄪ䷂꥕ぐ⩣䟂걧♇㉬䥱㊘䙠☯潆偺禘䙇煲싂塠䵏僂娴恁숲쉢싂伸겏</w:t>
      </w:r>
      <w:r>
        <w:rPr/>
        <w:t>ꤩ</w:t>
      </w:r>
      <w:r>
        <w:rPr/>
        <w:t>昰땤␬慯ꍞ唯媣Ⓜ겮뼪⤮㩞⛍爺惂塅䝰ㅌ䡍珂뭇뽐坥슬깷䵟漻숳</w:t>
      </w:r>
      <w:r>
        <w:rPr/>
        <w:t>Ⳃ</w:t>
      </w:r>
      <w:r>
        <w:rPr/>
        <w:t>昦깯⥔歏澩㉶쉺頰쉅숺㮮넸洹䌶㋂唰쉑쉂乳⹳抿樺떏灴ꥫ</w:t>
      </w:r>
      <w:r>
        <w:rPr/>
        <w:t>ⵚ</w:t>
      </w:r>
      <w:r>
        <w:rPr/>
        <w:t>숷僂쎻땵䱌㷂弽ꥣ⹫氵攲</w:t>
      </w:r>
      <w:r>
        <w:rPr/>
        <w:t>ⱡ⍑</w:t>
      </w:r>
      <w:r>
        <w:rPr/>
        <w:t>潈䮡敗싃汖㩟婔扱䥕祥浪獸吭䕾쉣煉斱쎩ㅳ䑀乆摪㈪儬䅱澱⩔뽁婥乍㡘</w:t>
      </w:r>
      <w:r>
        <w:rPr/>
        <w:t>ⱥⱂ</w:t>
      </w:r>
      <w:r>
        <w:rPr/>
        <w:t>㵘갲䉑ꅧ┣瑣媩</w:t>
      </w:r>
      <w:r>
        <w:rPr/>
        <w:t>⣂</w:t>
      </w:r>
      <w:r>
        <w:rPr/>
        <w:t>拂깍㭇媩㐪厡겡</w:t>
      </w:r>
      <w:r>
        <w:rPr/>
        <w:t>ꥋ</w:t>
      </w:r>
      <w:r>
        <w:rPr/>
        <w:t>剪ꥲ掵桱⛂㬪䰮削䖩幔㡉쏃㡺츹㍇䤸灒迂▩椪祵쉤䦥㡒뼪☹瀯佨硅恏</w:t>
      </w:r>
      <w:r>
        <w:rPr/>
        <w:t>ⴥ</w:t>
      </w:r>
      <w:r>
        <w:rPr/>
        <w:t>猶楤瀰〈睮斡뽂쉲啡⚣䜨協䰪䍓깍쉹ꆱ⥋塳䈨◂斮怪橁뾱䥰䭄優쌊ꍎ恍⥧塵쉪㵁⌰售呸⛂䑪ꌤ烂쉤숪숮繓樹䫂匲喘㵄栭书㥋슏캻⸺♔싂煂숭⽭㭺昸싂썳딸䑡禱⏂䉴磂☺㯂⵬㍴⽣☳樱杍偾檣쉵쉒辿楪䎵뼷㕓숦晫⮱畂䁓顚剰싎䙒䅇㵥뼣憘猦䔱灚㏂潳䴷㐹╓噇㢿⭴쉉祃ㅇ㕀玡㔫</w:t>
      </w:r>
      <w:r>
        <w:rPr/>
        <w:t>⠤</w:t>
      </w:r>
      <w:r>
        <w:rPr/>
        <w:t>扪湒</w:t>
      </w:r>
      <w:r>
        <w:rPr/>
        <w:t>ⷂ</w:t>
      </w:r>
      <w:r>
        <w:rPr/>
        <w:t>壂㝑普⑳洶窬䉳꥖걫㮿埂瘩桊㙾歈쉦슏㑦悵쉳⫂놩⤬숺</w:t>
      </w:r>
      <w:r>
        <w:rPr/>
        <w:t>⠹</w:t>
      </w:r>
      <w:r>
        <w:rPr/>
        <w:t>漦曂湈⦻塃⿂傻䁋倣ꎵ圹</w:t>
      </w:r>
      <w:r>
        <w:rPr/>
        <w:t>ⷂ</w:t>
      </w:r>
      <w:r>
        <w:rPr/>
        <w:t>汔䩔䫂ꍳ呔浭吺圮</w:t>
      </w:r>
      <w:r>
        <w:rPr/>
        <w:t>⡟</w:t>
      </w:r>
      <w:r>
        <w:rPr/>
        <w:t>쵑㒡嘹琶䤵䩥䩷␻卥┨뇂䔺䙂泂夰䑃掩㴽싍숻뿍㥦伽浩幨歬゘뽘ꍄ䑢勂</w:t>
      </w:r>
      <w:r>
        <w:rPr/>
        <w:t>ⶻ</w:t>
      </w:r>
      <w:r>
        <w:rPr/>
        <w:t>渭ꄮ⽇璩唷夳싂係쉷뗂摭㵅③䝞帣䌪溱穇卨澏泂⩦⨥眽䛂卨㠦䍖숮㉈숺ꄶⓎ婺䅹촤뭴긦䯃㏍썉塆㠲伵㩤嗂⽎疿慚槂⤱凂繒ꍈ充⑀囂桬汥䙓琵坄갮뭇䬬숽捳ㅀ䁯係㥖癐慉冿</w:t>
      </w:r>
      <w:r>
        <w:rPr/>
        <w:t>⡹</w:t>
      </w:r>
      <w:r>
        <w:rPr/>
        <w:t>츹䱉痃杋佖쉂瀣畓㵓栯쉆圵幅⫂뭧䮮䅫싂强ꍴ⩡ꌽゥ渳䝲昳塮㡾</w:t>
      </w:r>
      <w:r>
        <w:rPr/>
        <w:t>ꤴⴷ</w:t>
      </w:r>
      <w:r>
        <w:rPr/>
        <w:t>噟䝓숵㉊晍㍒숸뽡咩〸轣䞬䝸뽤䤳쉖ヂ㯂页䤯戸䋃쉪⫎㑁榱쉧쉚뿂皱⑈쉑磂稸쉣旂㈷</w:t>
      </w:r>
      <w:r>
        <w:rPr/>
        <w:t>ꦥ</w:t>
      </w:r>
      <w:r>
        <w:rPr/>
        <w:t>玬썶㙩柂䣂丷稶稣슘䅁건䌣숩㐪╨楫쉄쉠惂ヂ㈷ꍱꄷ㈫㥅猩婇㩔䈮쉪䝉栬㜪博沩⭘䖬䌣칌偎櫂㇂怤딴ㅣ썬</w:t>
      </w:r>
      <w:r>
        <w:rPr/>
        <w:t>ⷃ</w:t>
      </w:r>
      <w:r>
        <w:rPr/>
        <w:t>凂稥狂牠䴹柂㡑␯䤩⥙愪䉘浬</w:t>
      </w:r>
      <w:r>
        <w:rPr/>
        <w:t>ⰸ</w:t>
      </w:r>
      <w:r>
        <w:rPr/>
        <w:t>儵䚵숴弦佡숫⥨싃썯㭉⩷뽔䬽쉣</w:t>
      </w:r>
      <w:r>
        <w:rPr/>
        <w:t>ꤹ</w:t>
      </w:r>
      <w:r>
        <w:rPr/>
        <w:t>㡍疿쉎싂炘㗂쉌怳汧쉩䱍⩧⤦쵮</w:t>
      </w:r>
      <w:r>
        <w:rPr/>
        <w:t>ꗎ</w:t>
      </w:r>
      <w:r>
        <w:rPr/>
        <w:t>땮懂癮噲䩲恹䁢坊礪㉒瘩쉌づ䕃ꄰ㍶캣슥⒱揂땎Ⓜ뭓䏂뽓슘哂砺潚䀯㕫椪倹婦</w:t>
      </w:r>
      <w:r>
        <w:rPr/>
        <w:t>ⲘⳂ</w:t>
      </w:r>
      <w:r>
        <w:rPr/>
        <w:t>祫</w:t>
      </w:r>
      <w:r>
        <w:rPr/>
        <w:t>⡄⭾</w:t>
      </w:r>
      <w:r>
        <w:rPr/>
        <w:t>갮䐱煟䔺⦏唻橍⽔䨶㑈嫃碻晷睶嗂堪练愬㝳ꥯ쉁꺿깬쉕⥂䠦砻〻穦䰶♙쉀㝥䌻噶敚熩┶썊曂㡭猩䵕뾻슥創</w:t>
      </w:r>
      <w:r>
        <w:rPr/>
        <w:t>꧂</w:t>
      </w:r>
      <w:r>
        <w:rPr/>
        <w:t>摳칒╭䙧呠瑪⼻奡뭰䏂偞䥯싂䝍晈摶坄湄쉒礊祔晅汒偵皥兩꥘䛂</w:t>
      </w:r>
      <w:r>
        <w:rPr/>
        <w:t>⡇</w:t>
      </w:r>
      <w:r>
        <w:rPr/>
        <w:t>숴㩺幔⑓뽠</w:t>
      </w:r>
      <w:r>
        <w:rPr/>
        <w:t>⡐</w:t>
      </w:r>
      <w:r>
        <w:rPr/>
        <w:t>ꇃ忂焨呏쉯䠳긯쉺숲婂栫</w:t>
      </w:r>
      <w:r>
        <w:rPr/>
        <w:t>꧂</w:t>
      </w:r>
      <w:r>
        <w:rPr/>
        <w:t>싂〹</w:t>
      </w:r>
      <w:r>
        <w:rPr/>
        <w:t>ꥊ</w:t>
      </w:r>
      <w:r>
        <w:rPr/>
        <w:t>⣍</w:t>
      </w:r>
      <w:r>
        <w:rPr/>
        <w:t>眩쉋뽟礷桙싂奋깋䩒쏂畟숣䚥⥍꺩㯂♂湶励ꥢ久㮩颩</w:t>
      </w:r>
      <w:r>
        <w:rPr/>
        <w:t>ꦡ</w:t>
      </w:r>
      <w:r>
        <w:rPr/>
        <w:t>㔺⮿仍⑘幮损㉵</w:t>
      </w:r>
      <w:r>
        <w:rPr/>
        <w:t>ꥃ⹇</w:t>
      </w:r>
      <w:r>
        <w:rPr/>
        <w:t>戸슏㜭䈲瓂⑳甫辻喏⛂㝮来昫⚩㍆縶憩ꍺ땤⌥⩄숷䁘⩎極伤彗춏쉂㣍娪</w:t>
      </w:r>
      <w:r>
        <w:rPr/>
        <w:t>ꔤ┯╎</w:t>
      </w:r>
      <w:r>
        <w:rPr/>
        <w:t>怹慑迂剟垏쉊꥾祏㙫⹋祕㠳쵚⩤吺ꎣ汊믂싂灙〽扆겏硧쌣␸爯⩮䩍畫䜩</w:t>
      </w:r>
      <w:r>
        <w:rPr/>
        <w:t>ⱚ</w:t>
      </w:r>
      <w:r>
        <w:rPr/>
        <w:t>畺╠獦䅑┸ㅆ湴扴</w:t>
      </w:r>
      <w:r>
        <w:rPr/>
        <w:t>⡠</w:t>
      </w:r>
      <w:r>
        <w:rPr/>
        <w:t>䬦滃㯍奀쉁숷䕪穾☸䤷䱢倬♩暏䏂响䫂仍朣䭎兆쉎숥믍凂쉠硣瘮礻㬰㵕敪健뽧쉨瀺층㡑㬳걒쉁㭪瀺獋眭湎刯幥浊싂⤦慃た⍦䵇⍷楹廂埍堹䫂录洪⫂⚥塐㚡싂捖㐸⹙╕㷂奶卯兟頲碵컂믂⻎␪쎩牦䉰⌱⑌畩䡺</w:t>
      </w:r>
      <w:r>
        <w:rPr/>
        <w:t>⡙</w:t>
      </w:r>
      <w:r>
        <w:rPr/>
        <w:t>䲡☥彞⑙숫䩎싂⩲娴䢩楠彄㌪ㆡ숩励쉎く恢癔</w:t>
      </w:r>
      <w:r>
        <w:rPr/>
        <w:t>Ⳏ</w:t>
      </w:r>
      <w:r>
        <w:rPr/>
        <w:t>䅙䡁㧂䝓㝳깬撥䅘ꥵꍂ</w:t>
      </w:r>
      <w:r>
        <w:rPr/>
        <w:t>Ⱚ</w:t>
      </w:r>
      <w:r>
        <w:rPr/>
        <w:t>牂充⴩⽭츳⩋洦䨬㙞㭆杨桂ꇂ堻樱才頺瀤樬⽪慵뼪⹐⮏쉋䴥䛂⑗⍫</w:t>
      </w:r>
      <w:r>
        <w:rPr/>
        <w:t>Ⱨ</w:t>
      </w:r>
      <w:r>
        <w:rPr/>
        <w:t>斣獲㵩炵</w:t>
      </w:r>
      <w:r>
        <w:rPr/>
        <w:t>⠯</w:t>
      </w:r>
      <w:r>
        <w:rPr/>
        <w:t>⻂⺘䵭쉲杯摬啨㨦쉩捔偞㚿숳墩뭬呀◃썧浗㝗䐣浶숭搸썑圹⤮呶⪣䑪ィ畇숤亡슏杰測ㅤ睉䎬堭싂㍬㚿辱칂쉌纱椰녱幚祑㧂址摈⿍欰㖿슏䡊偭坞烂♣</w:t>
      </w:r>
      <w:r>
        <w:rPr/>
        <w:t>⡧</w:t>
      </w:r>
      <w:r>
        <w:rPr/>
        <w:t>䲿╲⫂劏䧂咩네녤捘䡉䕪參</w:t>
      </w:r>
      <w:r>
        <w:rPr/>
        <w:t>ꕧⵢ</w:t>
      </w:r>
      <w:r>
        <w:rPr/>
        <w:t>癢湺䵫繶昩㙱佩㟂싎쉦侵㷂딽쉦깪夹쉴</w:t>
      </w:r>
      <w:r>
        <w:rPr/>
        <w:t>ꕸ</w:t>
      </w:r>
      <w:r>
        <w:rPr/>
        <w:t>噊潾숰柂䷂쉘⴮╒并琦条渪浵牥</w:t>
      </w:r>
      <w:r>
        <w:rPr/>
        <w:t>ꥉ</w:t>
      </w:r>
      <w:r>
        <w:rPr/>
        <w:t>偤슡⩯쉩刵婖⧂杲稤숽⸭⪣땔唶ꅄ硏ァ㕄칦⎿颣㕷参㯂輴䤤</w:t>
      </w:r>
      <w:r>
        <w:rPr/>
        <w:t>⡗</w:t>
      </w:r>
      <w:r>
        <w:rPr/>
        <w:t>䵨</w:t>
      </w:r>
      <w:r>
        <w:rPr/>
        <w:t>ꕮ</w:t>
      </w:r>
      <w:r>
        <w:rPr/>
        <w:t>껂䈩御庻⩮啂欫轂쉤呌氰䗂⮱削⺥坒ꆱ灯嗍♤买毂堳쉇䵡攥쉆␭딵乯煢긻愩꧎㐸쉚噹佧碩놥갹㉇牎㑦噃顬긩縭夹쉈慤䥎䊡넹桷录䍪䈹䢱㏂栽歘摮朴⩗䩔</w:t>
      </w:r>
      <w:r>
        <w:rPr/>
        <w:t>ⱖ⢩</w:t>
      </w:r>
      <w:r>
        <w:rPr/>
        <w:t>㶱㭖剢쉞떻썀䤊㭎ꇂ杉挨䱑녕╦利⹅⑧떮磂瀺畒狂䌲悵妩쉚湔䙤칒숴其쉈③匪掣䁉䅾摷働湪쉑㨫偣汄摱南⽭땩ꇂ썤猸슩圣呸主危땐婢⸸깷䙏顲싂参敔䐸㕍뭉㠽</w:t>
      </w:r>
      <w:r>
        <w:rPr/>
        <w:t>ⵍ</w:t>
      </w:r>
      <w:r>
        <w:rPr/>
        <w:t>쉓瑧灠穃</w:t>
      </w:r>
      <w:r>
        <w:rPr/>
        <w:t>ꗂ</w:t>
      </w:r>
      <w:r>
        <w:rPr/>
        <w:t>䘩㍙䋂䴱㡴㜽棂䐭녘㯍夹輳轰</w:t>
      </w:r>
      <w:r>
        <w:rPr/>
        <w:t>ⰶ</w:t>
      </w:r>
      <w:r>
        <w:rPr/>
        <w:t>⽲伤毎㡈☥娯欬㢏丯玻瓂浔ꄶ꺥䅥㍣쉒싂䗂㚩繶㴽晐㔻넽皥䍯⭾䨽頯㡄夤焤呞╒幊쵈兤䐤灧彅捸딮椮걠欷갺顺㠩쉆⥈싎ぞ䵥쉘医䅸偠涬慂쉬㡅癸㡐晎╣䖵整슱䭂숪꥙믎쉮偖촣挪ꆘ繷쉬㩯湑␻弩싂㘭ヂ刴幓庣䆘璣䛂澵꥚</w:t>
      </w:r>
      <w:r>
        <w:rPr/>
        <w:t>⢻</w:t>
      </w:r>
      <w:r>
        <w:rPr/>
        <w:t>獈㡀⑹䃂毂嫂欯䝍桪琦杲⦣牾椰欮ꎏ갩㘩槎㐺溱䇍㗍䁄横畫⭷㙊啈さ㑗</w:t>
      </w:r>
      <w:r>
        <w:rPr/>
        <w:t>ꕅ</w:t>
      </w:r>
      <w:r>
        <w:rPr/>
        <w:t>쉍䬻䡊榿䥰ヂ斬슬偢쉬Ⓜ䞱歄</w:t>
      </w:r>
      <w:r>
        <w:rPr/>
        <w:t>ꥂ</w:t>
      </w:r>
      <w:r>
        <w:rPr/>
        <w:t>飂┻淂牁</w:t>
      </w:r>
      <w:r>
        <w:rPr/>
        <w:t>ꕪ</w:t>
      </w:r>
      <w:r>
        <w:rPr/>
        <w:t>棂䍋숶䅙ꥺ䍇沣䵹治습䫂숪娭㭤쉬</w:t>
      </w:r>
      <w:r>
        <w:rPr/>
        <w:t>ꤺ</w:t>
      </w:r>
      <w:r>
        <w:rPr/>
        <w:t>梵䅳䑹戨걀쉱㒩纻쉓쉫煢㥌⬲숪⍎㥚뭀䥺浾ぢ柂쉖䱶ꥭ挶</w:t>
      </w:r>
      <w:r>
        <w:rPr/>
        <w:t>ꦥ</w:t>
      </w:r>
      <w:r>
        <w:rPr/>
        <w:t>武䌥</w:t>
      </w:r>
      <w:r>
        <w:rPr/>
        <w:t>ꤥ</w:t>
      </w:r>
      <w:r>
        <w:rPr/>
        <w:t>轕剪쉏ꅭ啭䙆橃썃䝫</w:t>
      </w:r>
      <w:r>
        <w:rPr/>
        <w:t>⡑</w:t>
      </w:r>
      <w:r>
        <w:rPr/>
        <w:t>슩坘顊쉁ㆿ쉀䩎华狂娪⥈쉾</w:t>
      </w:r>
      <w:r>
        <w:rPr/>
        <w:t>⠨</w:t>
      </w:r>
      <w:r>
        <w:rPr/>
        <w:t>䥕噙ꍳ晌嫂挦摪⥠䊘䰦䅚彬䩚㫂捓</w:t>
      </w:r>
      <w:r>
        <w:rPr/>
        <w:t>Ɽ</w:t>
      </w:r>
      <w:r>
        <w:rPr/>
        <w:t>ꥹ嘲䑟䕇㫎摶숷㉳洨刷놮싂頳깹슘⩤婯硾幬뼲堺瘪㵦䏂㮥䌤뽈䵁斩쉂溣顡䡦㫍䅐쉺</w:t>
      </w:r>
      <w:r>
        <w:rPr/>
        <w:t>ꕃ</w:t>
      </w:r>
      <w:r>
        <w:rPr/>
        <w:t>坐㏂畲顄숺⩤扪쉫ꌤ⸫㔽瑯⫂妏㐭뽾㑁畑啚䁟ꌥ礥抣㤩橲獫卪墡滂╹⸫㢩汣㑴塂杸⭳놣㊥婄⍣녶뽌쉟⭇涿㠻頺㐽輻䁶圦ꍈ愴湳⽷偣界猩壂㴯擂燃㤻♖乕刷䥂쉮䁬撮깾㥩⭂䭈숰</w:t>
      </w:r>
      <w:r>
        <w:rPr/>
        <w:t>ꗂ</w:t>
      </w:r>
      <w:r>
        <w:rPr/>
        <w:t>㌷⫂唷瘽顯䡵顂燂긩礣싂ꥩ㪬繸뭘</w:t>
      </w:r>
      <w:r>
        <w:rPr/>
        <w:t>ꤷ</w:t>
      </w:r>
      <w:r>
        <w:rPr/>
        <w:t>䑥㕮汎⍉㵗쌽顀旂䚡㔤獈㭩㵗牏싂☨濃晸䨸轨䛂獋♂╏彷噪棂䀱单넬桏싂싂礰깏䕇揍弤勂䰴⹠倦㞬쉨㠸商澵㑸</w:t>
      </w:r>
      <w:r>
        <w:rPr/>
        <w:t>ⱚ</w:t>
      </w:r>
      <w:r>
        <w:rPr/>
        <w:t>숰쉯싂䄮쉙儥㕾녺㎬䍦♫뼻쉸慌嗂㛂桕擂㨮⸊拂땹併㝦䙟其䪬顗故</w:t>
      </w:r>
      <w:r>
        <w:rPr/>
        <w:t>⠤</w:t>
      </w:r>
      <w:r>
        <w:rPr/>
        <w:t>卤彇䩆䁴参牋슥⹔䝨싎挬煹摟浶ꍐ坾땏칡灭濍歁㕢쉱䄥椳쉯硎塸╇掩婰쎘싂숵☳戰쉕䡆䕞湮숺烂뮩썆湔唴䉌匣⑁쉌㬽潘䍉⽓䠫ぎ杬쉳䭮晚숯獰쉂䝒꺣䁎ꇂ</w:t>
      </w:r>
      <w:r>
        <w:rPr/>
        <w:t>Ⳃ</w:t>
      </w:r>
      <w:r>
        <w:rPr/>
        <w:t>䭤摵湥꥾挸</w:t>
      </w:r>
      <w:r>
        <w:rPr/>
        <w:t>ꔥ</w:t>
      </w:r>
      <w:r>
        <w:rPr/>
        <w:t>㩫⩴癬</w:t>
      </w:r>
      <w:r>
        <w:rPr/>
        <w:t>ꕲ</w:t>
      </w:r>
      <w:r>
        <w:rPr/>
        <w:t>숤쉾뽗幓슣ꍮ濂幚䱫奭稩㛍쉏쉸갹⯂滂캵卖彭ㄷ</w:t>
      </w:r>
      <w:r>
        <w:rPr/>
        <w:t>ꔩ♋</w:t>
      </w:r>
      <w:r>
        <w:rPr/>
        <w:t>猹쌯⑖彖佱넵쉀佫</w:t>
      </w:r>
      <w:r>
        <w:rPr/>
        <w:t>ꥒ</w:t>
      </w:r>
      <w:r>
        <w:rPr/>
        <w:t>瘰䨽栯까彯</w:t>
      </w:r>
      <w:r>
        <w:rPr/>
        <w:t>ꥑ</w:t>
      </w:r>
      <w:r>
        <w:rPr/>
        <w:t>兵飂싂싃</w:t>
      </w:r>
      <w:r>
        <w:rPr/>
        <w:t>⡸</w:t>
      </w:r>
      <w:r>
        <w:rPr/>
        <w:t>촤칮⌥䆵嘲ꍳ䐴䌰桀哂츺飂⥷扂䭩쉯泎㙴湘⭢顷䙠截戵놥⍱㬪䟂庩契쉾橹晟縫晏쉀泂〩楤⨳忂뽨</w:t>
      </w:r>
      <w:r>
        <w:rPr/>
        <w:t>ⴴ</w:t>
      </w:r>
      <w:r>
        <w:rPr/>
        <w:t>䤭縯㚥</w:t>
      </w:r>
      <w:r>
        <w:rPr/>
        <w:t>ⶩ</w:t>
      </w:r>
      <w:r>
        <w:rPr/>
        <w:t>⡂▩</w:t>
      </w:r>
      <w:r>
        <w:rPr/>
        <w:t>䞵㔫剱㵑긣卶䱉㛂幢쉚⼹╨⽚啀㥷숰佤呡坓㉠뽯④䡖꥘䶘쉫㐲뽥⍵</w:t>
      </w:r>
      <w:r>
        <w:rPr/>
        <w:t>Ɽ</w:t>
      </w:r>
      <w:r>
        <w:rPr/>
        <w:t>䉯ꄽ旂䵧欣挪녑숪䱳칒媮椴䰫칦塳媱禣㬶䨶䜬뗂숣撥⺱㭞슻輳㟂떣䟂쉈礰偕个쌨炻깸녀꥘싂顕乳半㦘썏㑁뽮</w:t>
      </w:r>
      <w:r>
        <w:rPr/>
        <w:t>ꥆ</w:t>
      </w:r>
      <w:r>
        <w:rPr/>
        <w:t>㙠쉳歧啇䥣숰楊⨽ㄣ杹</w:t>
      </w:r>
      <w:r>
        <w:rPr/>
        <w:t>ꕕ</w:t>
      </w:r>
      <w:r>
        <w:rPr/>
        <w:t>쉸</w:t>
      </w:r>
      <w:r>
        <w:rPr/>
        <w:t>ⰸ</w:t>
      </w:r>
      <w:r>
        <w:rPr/>
        <w:t>䌱獏扸柎㬮컂撘㴭땫싃焲㡷뾮幬ꅮ⩊⭃㓂唸辣䫂妥㤵祺奦歠걫믍㵀ㄶ⫂▵䠹⤲⨣䩋敥쉯㉳싂失습恊ꍟ뿂珃䦘伤淂䙕洪숯딽颻쉫檣</w:t>
      </w:r>
      <w:r>
        <w:rPr/>
        <w:t>Ⱕⸯ</w:t>
      </w:r>
      <w:r>
        <w:rPr/>
        <w:t>䊻䑆</w:t>
      </w:r>
      <w:r>
        <w:rPr/>
        <w:t>ⶮ</w:t>
      </w:r>
      <w:r>
        <w:rPr/>
        <w:t>ㅗ䵬挶숪揍旂ꥴ슮䭑畩㋂믂떿╯喱썮䮵䑠䥸</w:t>
      </w:r>
      <w:r>
        <w:rPr/>
        <w:t>ⱎ</w:t>
      </w:r>
      <w:r>
        <w:rPr/>
        <w:t>䑇춥䨨䅢歚쉭⹡ゥ掩숸쉗決</w:t>
      </w:r>
      <w:r>
        <w:rPr/>
        <w:t>ꔶ</w:t>
      </w:r>
      <w:r>
        <w:rPr/>
        <w:t>묯⹙㝬칦䉎⭹썯슩⎱才顄瀣愭딩輦</w:t>
      </w:r>
      <w:r>
        <w:rPr/>
        <w:t>ꦻ</w:t>
      </w:r>
      <w:r>
        <w:rPr/>
        <w:t>䭍ꥯ祢▿輦牵樱숬썓桾뗂唦畕牥癶䖣头敪曂녟旂瓂䕨榡䐩⭮㙦枱慪礵䬭剶䟂係畡╰硘◎做숪</w:t>
      </w:r>
      <w:r>
        <w:rPr/>
        <w:t>Ⱝ</w:t>
      </w:r>
      <w:r>
        <w:rPr/>
        <w:t>剫䞩⑥棂煶灩摎䉩</w:t>
      </w:r>
      <w:r>
        <w:rPr/>
        <w:t>⢩</w:t>
      </w:r>
      <w:r>
        <w:rPr/>
        <w:t>㡐⼯㵒圤帲㑉㵌ㅂ껂슮䒿䐨ꌳ묰쉇拂⩟쉵싃娳櫂쉵噾徿撡埂劏쉢뭞⍇ㆩ煮╮椮䅦Ⓜ戦⥧榮矂⍎櫂獷⩭啙⍉㙚摪弽側㬺潫癈轅䗂坩㉌忂线㵇</w:t>
      </w:r>
      <w:r>
        <w:rPr/>
        <w:t>ꖱ</w:t>
      </w:r>
      <w:r>
        <w:rPr/>
        <w:t>䥌歄뮻懂顐卹㬨싂䱊皱数搫⭯繇㔺㔣也咣畍焊</w:t>
      </w:r>
      <w:r>
        <w:rPr/>
        <w:t>⢡</w:t>
      </w:r>
      <w:r>
        <w:rPr/>
        <w:t>슘㵔碣汢䛍佃所㕊⪱䀦쉰쉮场汄쉘䮘⒬䨪⺿磎㥺</w:t>
      </w:r>
      <w:r>
        <w:rPr/>
        <w:t>ⷂ</w:t>
      </w:r>
      <w:r>
        <w:rPr/>
        <w:t>묲⩇頦䠽昣㭹쉍礨⧂ꌪ烂慢廃亩䆱촣愭机䩣ꅌ歒杹ꅧ怵䱉</w:t>
      </w:r>
      <w:r>
        <w:rPr/>
        <w:t>ꤶ</w:t>
      </w:r>
      <w:r>
        <w:rPr/>
        <w:t>㭧哂</w:t>
      </w:r>
      <w:r>
        <w:rPr/>
        <w:t>ꦩ</w:t>
      </w:r>
      <w:r>
        <w:rPr/>
        <w:t>걅䝒䭉竂뭒呮顃轊僂湊䇂浲牚摰塉놿㝅쉌捊橗뽌⫂挷ぇ쵫⼫轋⸬꤮倨瀯㊻㡑쉩⬪싎㍓墏㯍⸦♗묷癌劵塠捶㥕숳扨䉎杞⩺䑅쉕砫䅉⩒</w:t>
      </w:r>
      <w:r>
        <w:rPr/>
        <w:t>ⱆ</w:t>
      </w:r>
      <w:r>
        <w:rPr/>
        <w:t>幖䱳爨</w:t>
      </w:r>
      <w:r>
        <w:rPr/>
        <w:t>ꔴ</w:t>
      </w:r>
      <w:r>
        <w:rPr/>
        <w:t>伩欲⥌奓</w:t>
      </w:r>
      <w:r>
        <w:rPr/>
        <w:t>⢡ⱍ</w:t>
      </w:r>
      <w:r>
        <w:rPr/>
        <w:t>䬲剙剉쌤㔨空㕡ꇂ㡱桔쉅剹쉧枻洪㥬ヂ쉮䚣㌫瑸噸⫂流儴㑟毂伳⏂皏쉤쉤깹♐坱溥숹廃⬳坞㉟</w:t>
      </w:r>
      <w:r>
        <w:rPr/>
        <w:t>⠱</w:t>
      </w:r>
      <w:r>
        <w:rPr/>
        <w:t>颮㉖燂㝂頻⩐</w:t>
      </w:r>
      <w:r>
        <w:rPr/>
        <w:t>ꕙ</w:t>
      </w:r>
      <w:r>
        <w:rPr/>
        <w:t>囂⽕쵫杩杀珂䐨쉙售ꅓ䱱䡫⩦⮱瑈敾疏땣싂䑂싂䏂偒㡎灓㭡卩䇂奤뽕姂䢩ㅎ數뼸轣欣轰杹㵄桲穦偐形棎敚숣塂窡懂⑒䋂쉳</w:t>
      </w:r>
      <w:r>
        <w:rPr/>
        <w:t>⡷</w:t>
      </w:r>
      <w:r>
        <w:rPr/>
        <w:t>㥭慸形䵤姎⽑湢쉹╫䈪皿折⚿橷⹹㥁唥䑍辿栭浰稻顣숥䱊ㅇ額浠湁걪갻甶滂㕍歑㝆쉵䍗묫浨唴◂優槂珂汆稸敀杧䟂炩彀椥쉳畁枥ꄪ㝷</w:t>
      </w:r>
      <w:r>
        <w:rPr/>
        <w:t>ꕏ</w:t>
      </w:r>
      <w:r>
        <w:rPr/>
        <w:t>䁧愫权改煣兌晑⫃樨呤砰㨶ꥱ놏刭꺥獞摠婈婍</w:t>
      </w:r>
      <w:r>
        <w:rPr/>
        <w:t>ꦩ</w:t>
      </w:r>
      <w:r>
        <w:rPr/>
        <w:t>圪ヂ含뭇穈䔤䆡區쉺쉳妥쉃录疮치恞㡀䭥癷㥞䨱䴮嫍쉧╔䬫欣䋂㩌쉊</w:t>
      </w:r>
      <w:r>
        <w:rPr/>
        <w:t>ꤶ</w:t>
      </w:r>
      <w:r>
        <w:rPr/>
        <w:t>轀ꄤ䏂䑒愯彥쉖䠬칙⭠♎䫃杬⩯칡䴤乭쉗썅浖┥稸婤匥氩杣쉖</w:t>
      </w:r>
    </w:p>
    <w:p>
      <w:pPr>
        <w:pStyle w:val="PreformattedText"/>
        <w:bidi w:val="0"/>
        <w:spacing w:before="0" w:after="0"/>
        <w:jc w:val="left"/>
        <w:rPr/>
      </w:pPr>
      <w:r>
        <w:rPr/>
        <w:t>㴨䩊⽷ꥸ慈⯃眽为丣攥쉸乕쉭뿎ꎥ䥞幒牾쉇毎睋橅㡥㙨輹⽓䜶轎搣㘦獠</w:t>
      </w:r>
      <w:r>
        <w:rPr/>
        <w:t>ⵎ</w:t>
      </w:r>
      <w:r>
        <w:rPr/>
        <w:t>㩞╊吨㉙䅲쉣㕠株晣卹睟⽥ꅣ㇃䈯㝔⩔䣂婌睈</w:t>
      </w:r>
      <w:r>
        <w:rPr/>
        <w:t>ꗂ</w:t>
      </w:r>
      <w:r>
        <w:rPr/>
        <w:t>䕒⹞〱쉊䨨牦⌵摄ㅒ쉈㩞㵦汖汱痂乾夫뭓⥙뇂㕒砲畞숺䡐摲쉙㤲썃䉾暱唨䖩</w:t>
      </w:r>
      <w:r>
        <w:rPr/>
        <w:t>ꥌ</w:t>
      </w:r>
      <w:r>
        <w:rPr/>
        <w:t>ꇂ儤슱渲䉅潺椹参䬨畵䧂㢥塲䳂⽍䌷싂䯂徣숫呙呯</w:t>
      </w:r>
      <w:r>
        <w:rPr/>
        <w:t>⠫</w:t>
      </w:r>
      <w:r>
        <w:rPr/>
        <w:t>睙奣䝚〪椦据牢⨽칏颻咱硵ㅞ䁶セ㥁䱢깩⑋묳쉸</w:t>
      </w:r>
      <w:r>
        <w:rPr/>
        <w:t>ⴭ</w:t>
      </w:r>
      <w:r>
        <w:rPr/>
        <w:t>쉳</w:t>
      </w:r>
      <w:r>
        <w:rPr/>
        <w:t>ⷂ</w:t>
      </w:r>
      <w:r>
        <w:rPr/>
        <w:t>ꅗ渤뭌䣍掵㍹⮡숱쏂䡙싂숻ㅃꅑ噍囂瘊帪깖硯깺숬圬뭀㘩쉉썐栦䐭昰딶䡋ㅑ␳摴숨ㅷ楩䯍垏㉘庡ꍢ湮泂牬컂㑄㨽帺ㄷ뼥偳午婊䜬售檱櫂噾</w:t>
      </w:r>
      <w:r>
        <w:rPr/>
        <w:t>Ⱘ</w:t>
      </w:r>
      <w:r>
        <w:rPr/>
        <w:t>㍑䵖⪮是㨪㷂䱗癞쉧싂啙㐪橸겥顲䭫ゥ뭃㝶湶睞쉸桲䦿쉵</w:t>
      </w:r>
      <w:r>
        <w:rPr/>
        <w:t>ⱙ</w:t>
      </w:r>
      <w:r>
        <w:rPr/>
        <w:t>奋催╆슬淂幯破灡琶㭀懂䯂㩰䐶╊숶㌰琨쉬땎㘷┻넦璻煋塨奱숻璻用㴥顲㕩써堽⽩呬쉐僃塨쉔乤</w:t>
      </w:r>
      <w:r>
        <w:rPr/>
        <w:t>ꦩ</w:t>
      </w:r>
      <w:r>
        <w:rPr/>
        <w:t>副欷牦㓂㑩쉥䈮媡睓㬻狎ざ嫂䭕ꆥ癢失㍓뼴婶</w:t>
      </w:r>
      <w:r>
        <w:rPr/>
        <w:t>ꤰ⍒</w:t>
      </w:r>
      <w:r>
        <w:rPr/>
        <w:t>ㅄ神渣䁺䉣䄥歙숲쉢剞썢㝾勂剏斱⍶湪숺걈⒣匳匦㌯녎楶Ⓙ䯂ꅒ쉠塀ⸯ轆到摵뽭䡃㙎冘匣扦㛂ꍒ㩑璣㧂숫丣勂涮㟂⼬㭙橴쉢扒숩䌵䳂瘱眪뗂䬸柍焱硌䥷</w:t>
      </w:r>
      <w:r>
        <w:rPr/>
        <w:t>⢘</w:t>
      </w:r>
      <w:r>
        <w:rPr/>
        <w:t>瑗㭂䵂喡佭뗂癡⍠晘싂╋唷梣䕕ㆬ䁲ꥫ䷂帽⑾</w:t>
      </w:r>
      <w:r>
        <w:rPr/>
        <w:t>ⵆ⧂</w:t>
      </w:r>
      <w:r>
        <w:rPr/>
        <w:t>㕟쎵硋쉋桷圯䕨⭰䱞</w:t>
      </w:r>
      <w:r>
        <w:rPr/>
        <w:t>ꔲ</w:t>
      </w:r>
      <w:r>
        <w:rPr/>
        <w:t>硓쉅仂発슬牷䵀婃穱灲圻犿▻䛂ꄣ㗂晣썦쵺䎥䅚哂父쉠嘪⎡摅땣慣䱄䴻穊䍈愫◂ꅘ䑡숬ꇂ䪩㍮呚슏晉칂䍥䘹猸⩆캬⏂夥䞮改슏</w:t>
      </w:r>
      <w:r>
        <w:rPr/>
        <w:t>ꔤ</w:t>
      </w:r>
      <w:r>
        <w:rPr/>
        <w:t>䊘灔係浮眭椤⾩쵇均ꥴ㭏㉦숨睠쉏뽚㝙幧䅆澿欺晆楑䈹䬩싂囂澬</w:t>
      </w:r>
      <w:r>
        <w:rPr/>
        <w:t>ꕗ</w:t>
      </w:r>
      <w:r>
        <w:rPr/>
        <w:t>湷汐⨦窵쉍슬婋⭪漤噕飂㥴婀</w:t>
      </w:r>
      <w:r>
        <w:rPr/>
        <w:t>⠤</w:t>
      </w:r>
      <w:r>
        <w:rPr/>
        <w:t>쵉䚏你搨㙆뿂特个柂佺搦쉍制㥋쉄⍐に冘拃堥區⩕</w:t>
      </w:r>
      <w:r>
        <w:rPr/>
        <w:t>ⵙ</w:t>
      </w:r>
      <w:r>
        <w:rPr/>
        <w:t>止吺쉮⪩ㅋ</w:t>
      </w:r>
      <w:r>
        <w:rPr/>
        <w:t>ꤷ</w:t>
      </w:r>
      <w:r>
        <w:rPr/>
        <w:t>吩婏숪彆䚵</w:t>
      </w:r>
      <w:r>
        <w:rPr/>
        <w:t>Ⱪ</w:t>
      </w:r>
      <w:r>
        <w:rPr/>
        <w:t>畠㡧㑠䡥欽攨땶㔲影版슏</w:t>
      </w:r>
      <w:r>
        <w:rPr/>
        <w:t>⠵</w:t>
      </w:r>
      <w:r>
        <w:rPr/>
        <w:t>ⵄ</w:t>
      </w:r>
      <w:r>
        <w:rPr/>
        <w:t>卩깚玩媮参㝲㦩戮䐰㯂㫂啅䉈斻瘻䍞ㄯ唤炵⹯䙹썲</w:t>
      </w:r>
      <w:r>
        <w:rPr/>
        <w:t>ⵠ</w:t>
      </w:r>
      <w:r>
        <w:rPr/>
        <w:t>䙷晩</w:t>
      </w:r>
      <w:r>
        <w:rPr/>
        <w:t>⡮</w:t>
      </w:r>
      <w:r>
        <w:rPr/>
        <w:t>㦵ꏃ绂杸天껂숨쉨瑲剔煹噖긹縳ꇂ漬䩣ꎮ䦱ꌽ祦卸婟撬戸䐦癉䉗剕颵啬䱏㩴쉶慕뽺꺵䕆䦱硇礬䄹彳</w:t>
      </w:r>
      <w:r>
        <w:rPr/>
        <w:t>ꕭ</w:t>
      </w:r>
      <w:r>
        <w:rPr/>
        <w:t>顠夽쉏甩싂呯ꌦ䧂兆ꅕ智敪䉦礬䵙⩦싂橥洭浌坭䕃㑮⩇瑒␦䇂哂摁摴䝍㬬믃桮쉱䞣活畱歇쉄䱚䣂숭䌯㤭䖥濂䘹䭤榏䀽煮〰㧂슱唪樥녷䑶</w:t>
      </w:r>
      <w:r>
        <w:rPr/>
        <w:t>ꤲ</w:t>
      </w:r>
      <w:r>
        <w:rPr/>
        <w:t>樊쉚噯</w:t>
      </w:r>
      <w:r>
        <w:rPr/>
        <w:t>⡍</w:t>
      </w:r>
      <w:r>
        <w:rPr/>
        <w:t>겿久䳂◂〥縶ꍚ物佇㷎嚬㍾숤皣き弱뗂</w:t>
      </w:r>
      <w:r>
        <w:rPr/>
        <w:t>ⶱ</w:t>
      </w:r>
      <w:r>
        <w:rPr/>
        <w:t>믃ꎿ獟活칷䵹㘫㯃壂種㉅䝳掿獐㤺뭷㍷썡</w:t>
      </w:r>
      <w:r>
        <w:rPr/>
        <w:t>ⳃ</w:t>
      </w:r>
      <w:r>
        <w:rPr/>
        <w:t>婪碡瀨慉お䥀╳슩쉵</w:t>
      </w:r>
      <w:r>
        <w:rPr/>
        <w:t>ⱉ</w:t>
      </w:r>
      <w:r>
        <w:rPr/>
        <w:t>싍䁵㌳뇂뿂澩뭑〭临⨨慄啧祘颡⬫䏂츪汀ㅥ⵮戲眭⩓吽⑰㖏本뽐습町⥇奂㵙㫂쉵繙滂</w:t>
      </w:r>
      <w:r>
        <w:rPr/>
        <w:t>ꥁ⤪</w:t>
      </w:r>
      <w:r>
        <w:rPr/>
        <w:t>㙞♄嗍獙杰公祖⧂䆡⥹싂医⽚♭⍇娦伪㠹숪䉆栮ぃ百쉵揂潹╒칬桋湪䥕ꄰ督⬶녫䅥䡡싂㞘㐴㙎璏걄塑渹⩏䣂縤慐戻슱猳깟勍㐯瓂啨ꥥ</w:t>
      </w:r>
      <w:r>
        <w:rPr/>
        <w:t>⠣</w:t>
      </w:r>
      <w:r>
        <w:rPr/>
        <w:t>眪Ⓜ</w:t>
      </w:r>
      <w:r>
        <w:rPr/>
        <w:t>ⵥ</w:t>
      </w:r>
      <w:r>
        <w:rPr/>
        <w:t>䥫么㥘瑬祄伫琤칟ㅎ杊捾猷겮塲嫍掩⧂싂䊩疏滂쉬싂㌶쉇㭈⑀㭫珂灷뗃浱煌♴仂긴砰䳂湞灈</w:t>
      </w:r>
      <w:r>
        <w:rPr/>
        <w:t>ⷂ</w:t>
      </w:r>
      <w:r>
        <w:rPr/>
        <w:t>䡬㗂怪ㅊ㯂䕱㍋䴵㑟䫂㑎捗땵싎䲿싂䈪璬手穠呹뼸绂㉎숻堽⵺쉊恆砫仂栤츮칒櫂䑾쉂慘㦣껎㝖顁㌥到䄤湟偳橤輭甯뿃朱猥䥭쉚ꥶ㇂⹰杘䥧呣繬쉗␭</w:t>
      </w:r>
      <w:r>
        <w:rPr/>
        <w:t>⡖</w:t>
      </w:r>
      <w:r>
        <w:rPr/>
        <w:t>歯숫</w:t>
      </w:r>
      <w:r>
        <w:rPr/>
        <w:t>ⴽ</w:t>
      </w:r>
      <w:r>
        <w:rPr/>
        <w:t>㵎潒略昵⧂顔婶䕧塣</w:t>
      </w:r>
      <w:r>
        <w:rPr/>
        <w:t>ⶮ⥹</w:t>
      </w:r>
      <w:r>
        <w:rPr/>
        <w:t>Ⱚ</w:t>
      </w:r>
      <w:r>
        <w:rPr/>
        <w:t>ꤵ꤮</w:t>
      </w:r>
      <w:r>
        <w:rPr/>
        <w:t>썏睨匮숺恀㓂ꍴ恁御杆뭾숬䅶略딬䙱㎩娩牬杦矃捴灙㥵〴╺潀氮쉚䥐쉺䵪춵㉏潎썢쵩督묪䭷兙땎⩚䤦愦</w:t>
      </w:r>
      <w:r>
        <w:rPr/>
        <w:t>⡸</w:t>
      </w:r>
      <w:r>
        <w:rPr/>
        <w:t>劬偕怩◍</w:t>
      </w:r>
      <w:r>
        <w:rPr/>
        <w:t>ꖻ</w:t>
      </w:r>
      <w:r>
        <w:rPr/>
        <w:t>灭䐫䳂쉴辱㷂깖䷍䐪慖⫂澥䙄䘰塖쵇毂䉷⨻癞圪</w:t>
      </w:r>
      <w:r>
        <w:rPr/>
        <w:t>⢬</w:t>
      </w:r>
      <w:r>
        <w:rPr/>
        <w:t>煤堯瓂䥉⩇㝷坒愸䡗繨䡔㵍秂䉎싂剋幔䗂六轋来ㆬ츯슱祮⪬⺬歗厬㕱䏂</w:t>
      </w:r>
      <w:r>
        <w:rPr/>
        <w:t>꧂</w:t>
      </w:r>
      <w:r>
        <w:rPr/>
        <w:t>슬嘣ꍸ쉑䘳</w:t>
      </w:r>
      <w:r>
        <w:rPr/>
        <w:t>ⷂꤴ</w:t>
      </w:r>
      <w:r>
        <w:rPr/>
        <w:t>묯夦婪熩䥺㘵䳎曂顬䍦橉戥숷杅㉆⽂䙞䙙칒⩷䮻瑨쉥쉅珂䱹䑺偋</w:t>
      </w:r>
      <w:r>
        <w:rPr/>
        <w:t>ꥁ⒩</w:t>
      </w:r>
      <w:r>
        <w:rPr/>
        <w:t>䩌⽲橫⹉쌪䱥쉎뇂䡫견㴪䦩彭촻婸穄⤶⹋쉾⬵䕹㜦戹싂睡漪〽䣂奚疮㡲뽨枬╉歗㔣な䥤ꎵ⨳敂徥䐳窩╍ㅥ没獆憣곂瀲㍪쉫쉷ⸯ歭汩捘唴</w:t>
      </w:r>
      <w:r>
        <w:rPr/>
        <w:t>ⶣ</w:t>
      </w:r>
      <w:r>
        <w:rPr/>
        <w:t>츷쉹灁怽婫眰畃祉㡕毂䭰䔴扲쉧</w:t>
      </w:r>
      <w:r>
        <w:rPr/>
        <w:t>⢥</w:t>
      </w:r>
      <w:r>
        <w:rPr/>
        <w:t>ꅷ⬩愺쉕</w:t>
      </w:r>
      <w:r>
        <w:rPr/>
        <w:t>⡓</w:t>
      </w:r>
      <w:r>
        <w:rPr/>
        <w:t>곂숵㑸䖥敉湡④啵㕑犻⽊㥉媏</w:t>
      </w:r>
      <w:r>
        <w:rPr/>
        <w:t>Ⱨ♀</w:t>
      </w:r>
      <w:r>
        <w:rPr/>
        <w:t>㐊止僃갰쉶쌽乙</w:t>
      </w:r>
      <w:r>
        <w:rPr/>
        <w:t>ⲥ⹯</w:t>
      </w:r>
      <w:r>
        <w:rPr/>
        <w:t>こ恺禱㩶䉗獹橮焰澬卒⽄싂戴쉑嗂祄슩</w:t>
      </w:r>
      <w:r>
        <w:rPr/>
        <w:t>ꕪ⪩</w:t>
      </w:r>
      <w:r>
        <w:rPr/>
        <w:t>槂癭伬橅ꍭ⪥뭹暬䝥䏍䘻</w:t>
      </w:r>
      <w:r>
        <w:rPr/>
        <w:t>⣂</w:t>
      </w:r>
      <w:r>
        <w:rPr/>
        <w:t>復促㮵╾슩吶䁪㩘㥍㴺⼥啩祶䘷晙깚係塚뼤揍㜯楁⪿㦘슥柂㡕瘪搩</w:t>
      </w:r>
      <w:r>
        <w:rPr/>
        <w:t>Ᵽ</w:t>
      </w:r>
      <w:r>
        <w:rPr/>
        <w:t>焻쉓</w:t>
      </w:r>
      <w:r>
        <w:rPr/>
        <w:t>ꕍ</w:t>
      </w:r>
      <w:r>
        <w:rPr/>
        <w:t>ꇂ牏</w:t>
      </w:r>
      <w:r>
        <w:rPr/>
        <w:t>⡁</w:t>
      </w:r>
      <w:r>
        <w:rPr/>
        <w:t>㜣䥞㇎杪뭎繺⩞湧娬칟⹎㥥䈻㖬㫂숲⑩⩤泍䪻朸朴䝥杯슣擂⚱쉭慳稣祗桧吮判乬슬癭忂쉵㒥녏亡椪⿂䠳⬭迂㙔瑷⽔啲㑂盂䑂瑂䙒䌮炣椮딴</w:t>
      </w:r>
      <w:r>
        <w:rPr/>
        <w:t>ꕾ</w:t>
      </w:r>
      <w:r>
        <w:rPr/>
        <w:t>Ⱔ</w:t>
      </w:r>
      <w:r>
        <w:rPr/>
        <w:t>姂㄰癫濂䉅晚䑧栣㦮帵儷⑯숦치숺硙㬯畹㏎婰⾮䠯</w:t>
      </w:r>
      <w:r>
        <w:rPr/>
        <w:t>⡅</w:t>
      </w:r>
      <w:r>
        <w:rPr/>
        <w:t>摃湐噘竂捈䄬忂磂쉂毂숬⌹䆥煎숫輵䖩捬噋㤭촸㙆懂䤳迂쉤淂娲땶칢쉐㭭摰숱㌲唹毎쉌彨쉶䩣䨨</w:t>
      </w:r>
      <w:r>
        <w:rPr/>
        <w:t>ꥌ</w:t>
      </w:r>
      <w:r>
        <w:rPr/>
        <w:t>眪か䚵⪣땊敌䮏슡獊</w:t>
      </w:r>
      <w:r>
        <w:rPr/>
        <w:t>ꥊ</w:t>
      </w:r>
      <w:r>
        <w:rPr/>
        <w:t>䘯決䌺姎㣂晊䱈䲥쉄䟂쉠Ⓜ稺振婳憣婱거頶稱䏂灬䀭쉩쏃帪</w:t>
      </w:r>
      <w:r>
        <w:rPr/>
        <w:t>ꕺ</w:t>
      </w:r>
      <w:r>
        <w:rPr/>
        <w:t>磂㡑ㄲ睠乒嫂当㊣쉲硁㩗㨳㒩朦놥</w:t>
      </w:r>
      <w:r>
        <w:rPr/>
        <w:t>⠬</w:t>
      </w:r>
      <w:r>
        <w:rPr/>
        <w:t>爰頪⭓淂쉙毂捾⹤</w:t>
      </w:r>
      <w:r>
        <w:rPr/>
        <w:t>⡟</w:t>
      </w:r>
      <w:r>
        <w:rPr/>
        <w:t>倰뽰桱쉨㜳䧂쉞긫숯毂䡦捧䈻쵯姂氯⽲뮣㋂縭泂惂硹瑁⍪卲轰␱楔䶿䅶쉘숰抡墻</w:t>
      </w:r>
      <w:r>
        <w:rPr/>
        <w:t>ꦥ</w:t>
      </w:r>
      <w:r>
        <w:rPr/>
        <w:t>啸컂车㒵䩳穞䖱믂䜪灟䨩未坒块伴캩䦮묶然敭䁠⥊믂䧂ㆩ婆爥婕⥧㥁䧂䩇姎⽦琮④䟂싂뽺乴촲</w:t>
      </w:r>
      <w:r>
        <w:rPr/>
        <w:t>⡤⥷</w:t>
      </w:r>
      <w:r>
        <w:rPr/>
        <w:t>㡯쉩柂伪쉁㥨䓃妿㙘㑱塊㕒♮嗂抩䴣뭪䕷</w:t>
      </w:r>
      <w:r>
        <w:rPr/>
        <w:t>⡤</w:t>
      </w:r>
      <w:r>
        <w:rPr/>
        <w:t>㵏歨곂㡁</w:t>
      </w:r>
      <w:r>
        <w:rPr/>
        <w:t>ꤲ</w:t>
      </w:r>
      <w:r>
        <w:rPr/>
        <w:t>忂슣㟂先싂槂䢿㘴畺温睁䍍㵵숰숺⩘숸㒿䥐典捷쉧毃厘偖쏂쉒扉䉙坞圤冮</w:t>
      </w:r>
      <w:r>
        <w:rPr/>
        <w:t>꧂⍳</w:t>
      </w:r>
      <w:r>
        <w:rPr/>
        <w:t>姂伫♲㉐穧公癃村睡飃桧惂</w:t>
      </w:r>
      <w:r>
        <w:rPr/>
        <w:t>ⲩ</w:t>
      </w:r>
      <w:r>
        <w:rPr/>
        <w:t>猻幦廍슥䤭劻꺿亘숺㨷䩇獔痂辘䔴匲치潱楳獸⩰썶檥浔⧂䯂畞䫂数䥴禣勂晚䌶懂싎슻䭉堵爮癸쉸䃂ꇂ⌣</w:t>
      </w:r>
      <w:r>
        <w:rPr/>
        <w:t>ⱨ</w:t>
      </w:r>
      <w:r>
        <w:rPr/>
        <w:t>㉥걟摵惍⬰쉇䉐㔸칐祑噋숣뽙顨彇▥抣쏎獳碘劮숣䦮ꏃ稭㍥쉃墡坙猲칹頮⪩⹣숣췂싃㩁쉏䑔⸺䒘쉆皘㔯梏䕙쉬⨬呐猊怤쵰帨涥飂㈫员⥺딩瑂䔱悩㪥湀燂䤸牫쉇ㄲ墻㠺쉎䊥㍏⩥⹐幞녖</w:t>
      </w:r>
      <w:r>
        <w:rPr/>
        <w:t>ꦮ</w:t>
      </w:r>
      <w:r>
        <w:rPr/>
        <w:t>㩈䔳䡟㠻䭱㍇㘣⑋슏䴣捈뭄煢彯伤췂䱐곂磂䁍㥉믍갲⽄䉭쉟橙䁳奏䍗搪颮䃃奧橅䍬</w:t>
      </w:r>
      <w:r>
        <w:rPr/>
        <w:t>ⱹ</w:t>
      </w:r>
      <w:r>
        <w:rPr/>
        <w:t>墻숦</w:t>
      </w:r>
      <w:r>
        <w:rPr/>
        <w:t>ꥒ</w:t>
      </w:r>
      <w:r>
        <w:rPr/>
        <w:t>䰯戶じ桖䊣用乵愱</w:t>
      </w:r>
      <w:r>
        <w:rPr/>
        <w:t>ꥀ</w:t>
      </w:r>
      <w:r>
        <w:rPr/>
        <w:t>䈶㉃煣㬣晨㛂슩㥘䀽쉡倯㉧</w:t>
      </w:r>
      <w:r>
        <w:rPr/>
        <w:t>Ⳃ</w:t>
      </w:r>
      <w:r>
        <w:rPr/>
        <w:t>ㅈ晾䐩</w:t>
      </w:r>
      <w:r>
        <w:rPr/>
        <w:t>⡄</w:t>
      </w:r>
      <w:r>
        <w:rPr/>
        <w:t>漲⮏䥉稦⿂뽡䀴䡺焻椷伸挽偣獎嚏캱穷</w:t>
      </w:r>
      <w:r>
        <w:rPr/>
        <w:t>ꤪ</w:t>
      </w:r>
      <w:r>
        <w:rPr/>
        <w:t>숪ꌪ渽䡸</w:t>
      </w:r>
      <w:r>
        <w:rPr/>
        <w:t>꧃</w:t>
      </w:r>
      <w:r>
        <w:rPr/>
        <w:t>摡쉪桏</w:t>
      </w:r>
      <w:r>
        <w:rPr/>
        <w:t>ⱔ</w:t>
      </w:r>
      <w:r>
        <w:rPr/>
        <w:t>䅭습䔣浾摥恇</w:t>
      </w:r>
      <w:r>
        <w:rPr/>
        <w:t>⡅</w:t>
      </w:r>
      <w:r>
        <w:rPr/>
        <w:t>䊡♷瘩㕾㠻佉硦</w:t>
      </w:r>
      <w:r>
        <w:rPr/>
        <w:t>ꕬ</w:t>
      </w:r>
      <w:r>
        <w:rPr/>
        <w:t>橥碘挱䁯䩄칶䥗坆㵘쉢辻촤〈䡠䩕䦘丽幉</w:t>
      </w:r>
      <w:r>
        <w:rPr/>
        <w:t>ꕪ⛂</w:t>
      </w:r>
      <w:r>
        <w:rPr/>
        <w:t>㙫昲⑲㍀쉨뗍縯䴵␻</w:t>
      </w:r>
      <w:r>
        <w:rPr/>
        <w:t>⠻</w:t>
      </w:r>
      <w:r>
        <w:rPr/>
        <w:t>潘䲮轅㡯ꌫ걾掿갱嫍쵆숥䵖♵楷떩楮숭娷杒摦⺩轀쉶浓</w:t>
      </w:r>
      <w:r>
        <w:rPr/>
        <w:t>⠦</w:t>
      </w:r>
      <w:r>
        <w:rPr/>
        <w:t>싎</w:t>
      </w:r>
      <w:r>
        <w:rPr/>
        <w:t>⠰</w:t>
      </w:r>
      <w:r>
        <w:rPr/>
        <w:t>幑爲珃慁⥁㴩쉟䀥䒘ば</w:t>
      </w:r>
      <w:r>
        <w:rPr/>
        <w:t>ꔭ</w:t>
      </w:r>
      <w:r>
        <w:rPr/>
        <w:t>췂䡳瑅抮㑹</w:t>
      </w:r>
      <w:r>
        <w:rPr/>
        <w:t>ⵖ</w:t>
      </w:r>
      <w:r>
        <w:rPr/>
        <w:t>䵌幧쵷奒顰쉣玱䲵楫轋</w:t>
      </w:r>
      <w:r>
        <w:rPr/>
        <w:t>꥓</w:t>
      </w:r>
      <w:r>
        <w:rPr/>
        <w:t>弯쉪Ⓜ願䈥噕捭琩</w:t>
      </w:r>
      <w:r>
        <w:rPr/>
        <w:t>⡧</w:t>
      </w:r>
      <w:r>
        <w:rPr/>
        <w:t>쉷♦煔䅏窿⨶뽣䀪쉪户儫ㅨ䝃䨤㚬ꏂ㉳쉁쉋摒⍎숽썓盂硷敆㉤䨦䱖亩쉑</w:t>
      </w:r>
      <w:r>
        <w:rPr/>
        <w:t>Ⱝ</w:t>
      </w:r>
      <w:r>
        <w:rPr/>
        <w:t>㧂⌥♬⎥㥧浫ㅶ凂㪩☮⎣쉯㍪⩑䳍쉾䍸ꎥ⨪扟凃稯咣쉥뼪兟썗牐㨵</w:t>
      </w:r>
      <w:r>
        <w:rPr/>
        <w:t>ⱕ</w:t>
      </w:r>
      <w:r>
        <w:rPr/>
        <w:t>樭潤㴪喩땍⹲䉢硊刵⥱然</w:t>
      </w:r>
      <w:r>
        <w:rPr/>
        <w:t>⢩</w:t>
      </w:r>
      <w:r>
        <w:rPr/>
        <w:t>溻䉈牍䤦뽣剟獩썗挥㑏绂ꌣ쉍㋂ㅹ朸圵뭶뾡绂╾轾䭘</w:t>
      </w:r>
      <w:r>
        <w:rPr/>
        <w:t>⠮</w:t>
      </w:r>
      <w:r>
        <w:rPr/>
        <w:t>捵昹墥亮</w:t>
      </w:r>
      <w:r>
        <w:rPr/>
        <w:t>ⱖ⫃⎻</w:t>
      </w:r>
      <w:r>
        <w:rPr/>
        <w:t>ꥂ</w:t>
      </w:r>
      <w:r>
        <w:rPr/>
        <w:t>牴</w:t>
      </w:r>
      <w:r>
        <w:rPr/>
        <w:t>ⴽ</w:t>
      </w:r>
      <w:r>
        <w:rPr/>
        <w:t>㭞夹搹潣쉞撱丸쉵㝗浊轏⽶㝤伨ꥺ癁䱌썈䌲숭潸䩳䵅嗂싍쉹갭摎穗쉵▬쉲槂溻溩価㭟彫㥥갨䊥㶮뇂㡥녷슩灩</w:t>
      </w:r>
      <w:r>
        <w:rPr/>
        <w:t>Ⳃ</w:t>
      </w:r>
      <w:r>
        <w:rPr/>
        <w:t>助汕䣂촬じ畂愻쵺堹㑤꥚嘪㜮뭬瘣㕁㣎⥐䑮㡵⩰㭀兓䁢汸䁭숪獵䁁椪磎</w:t>
      </w:r>
      <w:r>
        <w:rPr/>
        <w:t>ⲵ⮻</w:t>
      </w:r>
      <w:r>
        <w:rPr/>
        <w:t>䤪䡧</w:t>
      </w:r>
      <w:r>
        <w:rPr/>
        <w:t>ꥑ</w:t>
      </w:r>
      <w:r>
        <w:rPr/>
        <w:t>慤噚扇䜱</w:t>
      </w:r>
      <w:r>
        <w:rPr/>
        <w:t>⡶</w:t>
      </w:r>
      <w:r>
        <w:rPr/>
        <w:t>숳䫂⑀璱</w:t>
      </w:r>
      <w:r>
        <w:rPr/>
        <w:t>ꔥ</w:t>
      </w:r>
      <w:r>
        <w:rPr/>
        <w:t>桄쉃祉㥧䊣쉟区佦珂傘㞣⭌䩦剉슩泍䠺</w:t>
      </w:r>
      <w:r>
        <w:rPr/>
        <w:t>ⵃ</w:t>
      </w:r>
      <w:r>
        <w:rPr/>
        <w:t>歁侬䰽な抵㑫潪칙浈煄䢡牠浌员兀㙇䴺숫쉣捬뗂⭺⑲㪻┤䐤獠煂䭭⩕쉩</w:t>
      </w:r>
      <w:r>
        <w:rPr/>
        <w:t>꧂</w:t>
      </w:r>
      <w:r>
        <w:rPr/>
        <w:t>숺匣塬咱⵮◍녔칺촮㜪丷愷⩇</w:t>
      </w:r>
      <w:r>
        <w:rPr/>
        <w:t>ꕘ</w:t>
      </w:r>
      <w:r>
        <w:rPr/>
        <w:t>䥀쉀깂㡃䂩帥䙭䜺繊싂睹滂氥㐻吊뭆⥌浥㗂䔽圸⭁⥷㐩䢵〴溡儺打潁幁⩃湆㵮忍光䭐㐬灰㩒损㬣䦿ꌬ싂泂䜸슡ㄫ弰건⼪믂䱟♈悵㜺㍩湀惂硄悮〉</w:t>
      </w:r>
      <w:r>
        <w:rPr/>
        <w:t>Ⳃ</w:t>
      </w:r>
      <w:r>
        <w:rPr/>
        <w:t>氭渨</w:t>
      </w:r>
      <w:r>
        <w:rPr/>
        <w:t>ꥉ</w:t>
      </w:r>
      <w:r>
        <w:rPr/>
        <w:t>䑌牒</w:t>
      </w:r>
      <w:r>
        <w:rPr/>
        <w:t>ꦱ</w:t>
      </w:r>
      <w:r>
        <w:rPr/>
        <w:t>㵄轶乷坣䱱啩녘庥⹕春⧂␺砵썂楍歯倻疱び昻塺松䩍⭷☪쵟疵⥤뽚渲患</w:t>
      </w:r>
      <w:r>
        <w:rPr/>
        <w:t>ꦩ</w:t>
      </w:r>
      <w:r>
        <w:rPr/>
        <w:t>泂楢栽㥠</w:t>
      </w:r>
      <w:r>
        <w:rPr/>
        <w:t>ꤰ</w:t>
      </w:r>
      <w:r>
        <w:rPr/>
        <w:t>뇂噫㵎奖橑㕡媣</w:t>
      </w:r>
      <w:r>
        <w:rPr/>
        <w:t>ꕞ</w:t>
      </w:r>
      <w:r>
        <w:rPr/>
        <w:t>妘</w:t>
      </w:r>
      <w:r>
        <w:rPr/>
        <w:t>ⶻ</w:t>
      </w:r>
      <w:r>
        <w:rPr/>
        <w:t>ヂ♴</w:t>
      </w:r>
      <w:r>
        <w:rPr/>
        <w:t>⡌</w:t>
      </w:r>
      <w:r>
        <w:rPr/>
        <w:t>㟂獤䭕숵癩</w:t>
      </w:r>
      <w:r>
        <w:rPr/>
        <w:t>ꕺ⹴</w:t>
      </w:r>
      <w:r>
        <w:rPr/>
        <w:t>兙</w:t>
      </w:r>
      <w:r>
        <w:rPr/>
        <w:t>ꕎ</w:t>
      </w:r>
      <w:r>
        <w:rPr/>
        <w:t>佣㕲拂啋슱䢘슡䶘扮</w:t>
      </w:r>
      <w:r>
        <w:rPr/>
        <w:t>ⰰ⨻</w:t>
      </w:r>
      <w:r>
        <w:rPr/>
        <w:t>㭴栻槍汷㝳⹎慎捖</w:t>
      </w:r>
      <w:r>
        <w:rPr/>
        <w:t>ꕾ</w:t>
      </w:r>
      <w:r>
        <w:rPr/>
        <w:t>伣恤슡稺〤嘤숭癑㕀倲㓂㬯㝋怱䛂㬴</w:t>
      </w:r>
      <w:r>
        <w:rPr/>
        <w:t>⡳</w:t>
      </w:r>
      <w:r>
        <w:rPr/>
        <w:t>땕煈狂侘㠬␣乹</w:t>
      </w:r>
      <w:r>
        <w:rPr/>
        <w:t>ꥀ</w:t>
      </w:r>
      <w:r>
        <w:rPr/>
        <w:t>勃璩쉯摹⫂ㅡ湹䍟煳湬恳灓⼣栶剨䕶ꎬ䋍摓</w:t>
      </w:r>
      <w:r>
        <w:rPr/>
        <w:t>ꔳ</w:t>
      </w:r>
      <w:r>
        <w:rPr/>
        <w:t>濂䞏ꅑご敤㨰╸顳격呹䉗婹</w:t>
      </w:r>
      <w:r>
        <w:rPr/>
        <w:t>ꔰ</w:t>
      </w:r>
      <w:r>
        <w:rPr/>
        <w:t>浰晪之㋂啦彦浓슱⛃숬넺</w:t>
      </w:r>
      <w:r>
        <w:rPr/>
        <w:t>Ȿ</w:t>
      </w:r>
      <w:r>
        <w:rPr/>
        <w:t>溬卢㩑䵀䂮</w:t>
      </w:r>
      <w:r>
        <w:rPr/>
        <w:t>ꕵ</w:t>
      </w:r>
      <w:r>
        <w:rPr/>
        <w:t>曂噪䑱䤺奈楃䉕剙懂㨳⥥</w:t>
      </w:r>
      <w:r>
        <w:rPr/>
        <w:t>ⱺ</w:t>
      </w:r>
      <w:r>
        <w:rPr/>
        <w:t>㍟揃䭄䅭溩</w:t>
      </w:r>
      <w:r>
        <w:rPr/>
        <w:t>ⵖ</w:t>
      </w:r>
      <w:r>
        <w:rPr/>
        <w:t>숥쵀畎묦洩姍</w:t>
      </w:r>
      <w:r>
        <w:rPr/>
        <w:t>ꔫ⵴</w:t>
      </w:r>
      <w:r>
        <w:rPr/>
        <w:t>癍䤲䁢䙌㙒䫃믂熮䗂긮췃ꍈ妿ꍭ此婉⫂㬱侘╚딩䃂伬ㅺ䷂쉲㎘ꆩ䐯⿂䱇</w:t>
      </w:r>
      <w:r>
        <w:rPr/>
        <w:t>⡞</w:t>
      </w:r>
      <w:r>
        <w:rPr/>
        <w:t>桓╬⭤걋䱊ㄦ坢橂㕍怽㑚京쉡䅒顟灟杳汷㋂뾬</w:t>
      </w:r>
      <w:r>
        <w:rPr/>
        <w:t>ⱅ</w:t>
      </w:r>
      <w:r>
        <w:rPr/>
        <w:t>氦숯掮ㅤ搬浭䀽뼹顦瀷堪敦戻参</w:t>
      </w:r>
      <w:r>
        <w:rPr/>
        <w:t>ⴱ</w:t>
      </w:r>
      <w:r>
        <w:rPr/>
        <w:t>摥㬷凂焮獏습乡⑌楾灚ㆣ䱭恏㵡㩯</w:t>
      </w:r>
      <w:r>
        <w:rPr/>
        <w:t>ꔣ</w:t>
      </w:r>
      <w:r>
        <w:rPr/>
        <w:t>㑍䙪ⸯ</w:t>
      </w:r>
      <w:r>
        <w:rPr/>
        <w:t>ⱍ⦩</w:t>
      </w:r>
      <w:r>
        <w:rPr/>
        <w:t>凂橨썞녏⩒ꍾ绂</w:t>
      </w:r>
      <w:r>
        <w:rPr/>
        <w:t>ⱕ</w:t>
      </w:r>
      <w:r>
        <w:rPr/>
        <w:t>숤묰⑑뭁瑥⸫極䉧柂晾牑縰㵙㉙㕅彨䌰䙧䵅怲煋彆㐨照쉪ꎘ塒捫쉐쉬繞睯輷숸晇䬫睙淂傻牸䜱㩧㭪炵䤯攺矂㕭ꎵ佊爯顳㢡畒묹쉴㉊녑汴步甥倬䃂卥㍷暩癦瑡窻繸〣桦</w:t>
      </w:r>
      <w:r>
        <w:rPr/>
        <w:t>ⴸ</w:t>
      </w:r>
      <w:r>
        <w:rPr/>
        <w:t>怣♺楄㡂</w:t>
      </w:r>
      <w:r>
        <w:rPr/>
        <w:t>ꕔ</w:t>
      </w:r>
      <w:r>
        <w:rPr/>
        <w:t>䀬쵢</w:t>
      </w:r>
      <w:r>
        <w:rPr/>
        <w:t>ⵄ</w:t>
      </w:r>
      <w:r>
        <w:rPr/>
        <w:t>칲싂쉓㞩䥁ꅑ䁣쉰潳⼤⹊㩌券㧂婆┺睙쉬歡纵帹啊㥂奸廃숵䳂丶䵯䵧嚵睦ꍅ参넳塣婵橸偖睫捁숤牥쉄瓂繟䐸㝢</w:t>
      </w:r>
      <w:r>
        <w:rPr/>
        <w:t>⡙</w:t>
      </w:r>
      <w:r>
        <w:rPr/>
        <w:t>熻䈹</w:t>
      </w:r>
      <w:r>
        <w:rPr/>
        <w:t>Ⳃ♂</w:t>
      </w:r>
      <w:r>
        <w:rPr/>
        <w:t>䍄䊬徵뽸杔㍬⌰䑎㨸汐䚩㝮쉙恩쉤㑁䡠㝞澏㝬䄹瀰</w:t>
      </w:r>
      <w:r>
        <w:rPr/>
        <w:t>ⱺ⮩</w:t>
      </w:r>
      <w:r>
        <w:rPr/>
        <w:t>劻歃쉉幵⨲ꅁ唫䰳⍞㍄疱</w:t>
      </w:r>
      <w:r>
        <w:rPr/>
        <w:t>ⵤ</w:t>
      </w:r>
      <w:r>
        <w:rPr/>
        <w:t>䫂湄倳숯敮쉺길⤺㐊숺怱唽␺呃깣泃䕸湳唶슱劥䌱</w:t>
      </w:r>
      <w:r>
        <w:rPr/>
        <w:t>⢡</w:t>
      </w:r>
      <w:r>
        <w:rPr/>
        <w:t>숴榻㔤⨯뽀繙飂告礫䗍昵捤畫捡⑷ぱ싂䡕쉲侘쉑쉆杄⨵쉺걞畒呖庱橧轂숷ꌦ갶氣쉇깹썄癴㍨䩆䔭剑䝠帬垬氷窏쵰奱卋䶘硅㌯㈰忍䕇永擂横♓䦣怵뭏넹来쉰㨸⫃䩾뭹걣⍧戫扑걫奟怮</w:t>
      </w:r>
      <w:r>
        <w:rPr/>
        <w:t>ꤶ</w:t>
      </w:r>
      <w:r>
        <w:rPr/>
        <w:t>採㦻攵做걧쉢䱞汎楗녅癰燂⭵숳噋灾ꥷ熏䁭䡪㈭䩪㔨歴쉺ꍌ眺獑䱔ご牖繺</w:t>
      </w:r>
      <w:r>
        <w:rPr/>
        <w:t>ꕞ</w:t>
      </w:r>
      <w:r>
        <w:rPr/>
        <w:t>灯츪捓⽳抱䚘恋䤦⪩噺</w:t>
      </w:r>
      <w:r>
        <w:rPr/>
        <w:t>ꦡ⹫</w:t>
      </w:r>
      <w:r>
        <w:rPr/>
        <w:t>礮䍶煦쉵⩋悱쵥繤灆䚮䭈㬺⚬榻꥾儶썒敲幸哂쎣䢩晃ꅹ榩⥐</w:t>
      </w:r>
      <w:r>
        <w:rPr/>
        <w:t>ꦱ</w:t>
      </w:r>
      <w:r>
        <w:rPr/>
        <w:t>䩪㕑⼷䱎딶㨵縵뭬漳⽵걡쉺쉯쉁則⹩汞숪䘬婅砹佌窘썴杷杏䱧뮿矂⻂磂呖쉘歸湵憏囂佥</w:t>
      </w:r>
      <w:r>
        <w:rPr/>
        <w:t>꤫</w:t>
      </w:r>
      <w:r>
        <w:rPr/>
        <w:t>䔴㏂塶싂⽒绂秎楧䁆乯縵ꍀ㡔熬礭㩘쉶椻奚㨣烂势䅣秂䢬⌣쉍祊⪱姂썃䒻▩쉠剥乫슥割啭㬦煩㐭뭟㈩䡓癔啬夭슏</w:t>
      </w:r>
      <w:r>
        <w:rPr/>
        <w:t>⡩</w:t>
      </w:r>
      <w:r>
        <w:rPr/>
        <w:t>倭兩䐴쵾㐲冘祸칙侘瑢츪녋ㄺ狂殥쉱慲壂硰䁞쵐浄煤毂㧂去ㅠ䙞</w:t>
      </w:r>
      <w:r>
        <w:rPr/>
        <w:t>Ⳃ</w:t>
      </w:r>
      <w:r>
        <w:rPr/>
        <w:t>牚⥅歹싂쉠劵㤦凂晆㜰橲쉢响呥潧슮㍠敨㙮䝁</w:t>
      </w:r>
      <w:r>
        <w:rPr/>
        <w:t>ꦩ</w:t>
      </w:r>
      <w:r>
        <w:rPr/>
        <w:t>䉍縬캿態숰䉧㜱瞣땲ィ绂惂猩⹃슩扨碥⌻仂䧂迂㩞礪夳싂欩兀쉀⸺焹♐䙑婅녒歡輸㙾剒䱢쉖輨</w:t>
      </w:r>
      <w:r>
        <w:rPr/>
        <w:t>ⴵ</w:t>
      </w:r>
      <w:r>
        <w:rPr/>
        <w:t>涵쉙啒呕⛂䅧息</w:t>
      </w:r>
      <w:r>
        <w:rPr/>
        <w:t>⢥</w:t>
      </w:r>
      <w:r>
        <w:rPr/>
        <w:t>㙘煲⨮䕘</w:t>
      </w:r>
      <w:r>
        <w:rPr/>
        <w:t>ꕧ</w:t>
      </w:r>
      <w:r>
        <w:rPr/>
        <w:t>㘮뇂칰㐦◂婦⸺쉁숥㢻嘮瘤朻䒥䧂幆潀녵䱲ꥣ䤰쵣녤숺牧ꄣ㏂쉰㥐넪癬辩뽧飍⸩欭㨸十塖␳杰爤硅硳</w:t>
      </w:r>
      <w:r>
        <w:rPr/>
        <w:t>ꥍ⵪</w:t>
      </w:r>
      <w:r>
        <w:rPr/>
        <w:t>暩参歭뮘䇂灵繲爰㙰捏匷쎱컂惂슬곂啠剧쉘䑖╬捔䛂䭗顴䵀戲啄甬쉹劘⑇伮ㅮ倳ꍶ쉘쉟咬䳂㙸숨뼫枘熣㬬烂ㅾ쌨爨晠⹐廂㩃거泂夶堤濂䉹攬䈭禡쉑盂搹쉩幙⹯硑㤻</w:t>
      </w:r>
      <w:r>
        <w:rPr/>
        <w:t>ⴤ</w:t>
      </w:r>
      <w:r>
        <w:rPr/>
        <w:t>㵃╆䭟놥輲伦䵈㠺桔桭敩슬㈬摊㎣掿⩯䥎갥</w:t>
      </w:r>
      <w:r>
        <w:rPr/>
        <w:t>ⱐ⩪</w:t>
      </w:r>
      <w:r>
        <w:rPr/>
        <w:t>檵쉊煭敃绂顖⻂ꥣ䙃䰯儰슩숺甊㍉换칖吱䥶뽺慘䕸ㄮ砳帽</w:t>
      </w:r>
      <w:r>
        <w:rPr/>
        <w:t>ⰲ</w:t>
      </w:r>
      <w:r>
        <w:rPr/>
        <w:t>獇땮⨯奧癵숨</w:t>
      </w:r>
      <w:r>
        <w:rPr/>
        <w:t>ꕺ</w:t>
      </w:r>
      <w:r>
        <w:rPr/>
        <w:t>乴怸䝁┵顁긷쉥橺䩋쉈俎㢻枻佭媮쉕␸縸䁌楲窬캱═숱⭲㷂</w:t>
      </w:r>
      <w:r>
        <w:rPr/>
        <w:t>⣂</w:t>
      </w:r>
      <w:r>
        <w:rPr/>
        <w:t>橺췂珍灴繠䍳싂</w:t>
      </w:r>
      <w:r>
        <w:rPr/>
        <w:t>ꤺ</w:t>
      </w:r>
      <w:r>
        <w:rPr/>
        <w:t>㠤啓溥単믂年䕩株硓</w:t>
      </w:r>
      <w:r>
        <w:rPr/>
        <w:t>ꥇ</w:t>
      </w:r>
      <w:r>
        <w:rPr/>
        <w:t>潖㉐擎捌掩姂啈厮䟂╞㥩亮犱潭䩂䄸戨瑚㭏췂쵌瞩瘽㩍Ⓜ⨱框䜦뽥敆䱑䕷㑪</w:t>
      </w:r>
      <w:r>
        <w:rPr/>
        <w:t>꧂</w:t>
      </w:r>
      <w:r>
        <w:rPr/>
        <w:t>⠵</w:t>
      </w:r>
      <w:r>
        <w:rPr/>
        <w:t>乢䱞ꅗ煐剥</w:t>
      </w:r>
      <w:r>
        <w:rPr/>
        <w:t>ꖮꔽ</w:t>
      </w:r>
      <w:r>
        <w:rPr/>
        <w:t>묽㧂皥칾</w:t>
      </w:r>
      <w:r>
        <w:rPr/>
        <w:t>⠴</w:t>
      </w:r>
      <w:r>
        <w:rPr/>
        <w:t>䔦攫⭾⭶ㄲ氯主㣍뽈奌漤䕑쉐╲쉞Ⓜ뾩䔤㴺ꌣ歧㡙愥䅏噥䍴幹㗂慳啥瑘㬸</w:t>
      </w:r>
      <w:r>
        <w:rPr/>
        <w:t>꤭</w:t>
      </w:r>
      <w:r>
        <w:rPr/>
        <w:t>偒瑇싎〶䝸</w:t>
      </w:r>
      <w:r>
        <w:rPr/>
        <w:t>ꥌ</w:t>
      </w:r>
      <w:r>
        <w:rPr/>
        <w:t>䈣싂呠⭤䓂⑁楶癧摊땞⎥儰䤲⥰㋂廂獭䭲教</w:t>
      </w:r>
      <w:r>
        <w:rPr/>
        <w:t>⠻</w:t>
      </w:r>
      <w:r>
        <w:rPr/>
        <w:t>侩쵃쉴ꍀ猰⦻彵き</w:t>
      </w:r>
      <w:r>
        <w:rPr/>
        <w:t>꧂</w:t>
      </w:r>
      <w:r>
        <w:rPr/>
        <w:t>稦縨头澵쉱畈恐쉲뾘槂쉂䰳䩞㉸䙏녷墱眺╰䊻㍑䅎扐疿⤯겻㗂쉫싂玥䔻걷겘垡恟硰㘵癤摘</w:t>
      </w:r>
      <w:r>
        <w:rPr/>
        <w:t>ⰳ</w:t>
      </w:r>
      <w:r>
        <w:rPr/>
        <w:t>ꍄ䕍䐪䵦䐽桗㘤稸⹗㓂䭳⫂㐣쉌캿獋䍢╨潹六爻⪩焪䝘쉾뼰癲桳仂浖氮䆬쉚䙧ꍮ㕎</w:t>
      </w:r>
      <w:r>
        <w:rPr/>
        <w:t>⡱</w:t>
      </w:r>
      <w:r>
        <w:rPr/>
        <w:t>㵎㡹䥣ㅍ凂掮ꎘ䁡㐣⦘㡷䱃橘坌딽㉕愵呩湨쉎䏂礩쉔楣畨佌썬剭桃䑑싂牋つ颬瑆숲橫瑟昭牺숴穒瑁䥬癨노纩桮㧂쉌뾘䗂渱⩣</w:t>
      </w:r>
      <w:r>
        <w:rPr/>
        <w:t>ꕪ</w:t>
      </w:r>
      <w:r>
        <w:rPr/>
        <w:t>카䍎嗂㵥唪ꄫ㐳晟塹浠곂穦슬䑣侩桯칧㝬潍䓂呞㐫⨲汀摵</w:t>
      </w:r>
      <w:r>
        <w:rPr/>
        <w:t>⠤</w:t>
      </w:r>
      <w:r>
        <w:rPr/>
        <w:t>䭾쉰惍ꅹ偀䍗睆转㑅쉷摍㍔潙博䒘兖ㅃ숷珎啳歶슬⴫塱偧☪ꅷ쉬橨硣싂</w:t>
      </w:r>
      <w:r>
        <w:rPr/>
        <w:t>ꤴ</w:t>
      </w:r>
      <w:r>
        <w:rPr/>
        <w:t>㤵甯堥ま䡢凂숺硣怵佊䥒䄫㙅睪䍓教关㔫㜲噇갺䑺⨷爮㙭灂㕨坳숤僎쉭⍃ꍂ氰歰쉶쉺槍懂眨睚畹⨣╔ꥹ⌺⹦亵䅇〨䗂⩾縥딸侩</w:t>
      </w:r>
      <w:r>
        <w:rPr/>
        <w:t>ꕟ</w:t>
      </w:r>
      <w:r>
        <w:rPr/>
        <w:t>摯䅉扬皱䈦疥窣懂♆䢣⌶䒡⥧畞묳쉯╌쉢쵍쉚⵷畡䭥別桞兠뼰绂頣〺쵳祚捇㆏㦣䃂쵨㨤⍕瘴⒘곂干䴣䂘克顷爺⨦ꆮ焨䅳癒硴䱠⤹䡔幾䃂┮犻녔繤幇䕙㊣♤橖</w:t>
      </w:r>
      <w:r>
        <w:rPr/>
        <w:t>ⱋ⹙</w:t>
      </w:r>
      <w:r>
        <w:rPr/>
        <w:t>樲⥺夸皘⥑</w:t>
      </w:r>
      <w:r>
        <w:rPr/>
        <w:t>Ᵽ</w:t>
      </w:r>
      <w:r>
        <w:rPr/>
        <w:t>㞮擂뭉땊䕶䑹⩚嗂숨䘷㔊呔쉀䝫呮㥥걍卮쉐숮숭ケ堽剪䩌偯浀搬숪⍴쉃ꅌ幉칔䯂</w:t>
      </w:r>
      <w:r>
        <w:rPr/>
        <w:t>Ⱟ</w:t>
      </w:r>
      <w:r>
        <w:rPr/>
        <w:t>㥴㵾轪</w:t>
      </w:r>
      <w:r>
        <w:rPr/>
        <w:t>ⱥ</w:t>
      </w:r>
      <w:r>
        <w:rPr/>
        <w:t>䉑㍎匮䆣ㆱ숵湣煎着쉀㭐䍷戩</w:t>
      </w:r>
      <w:r>
        <w:rPr/>
        <w:t>ⰴ</w:t>
      </w:r>
      <w:r>
        <w:rPr/>
        <w:t>敔⽸ꅳ⍲쉠⎡䱭轸縺䭧</w:t>
      </w:r>
      <w:r>
        <w:rPr/>
        <w:t>ⲱ</w:t>
      </w:r>
      <w:r>
        <w:rPr/>
        <w:t>爷づ칞湸땅捦♇䡦佋⑌</w:t>
      </w:r>
      <w:r>
        <w:rPr/>
        <w:t>ⰲ</w:t>
      </w:r>
      <w:r>
        <w:rPr/>
        <w:t>牤桩⨦炿殬乒禮숰☫敞⫂畉䭕㍊業뽺䏂輨⎏捸䕤特썌轆改㭾祎쉈⦡姂怲䅌㣂兌䛂ꏂ捘穰柂뽀슘煨撮츩⍊㯂橞䪵㬹⑟磃㊩焰卫挪䵉八╒⥒㌫녢</w:t>
      </w:r>
      <w:r>
        <w:rPr/>
        <w:t>ꕳꤻ</w:t>
      </w:r>
      <w:r>
        <w:rPr/>
        <w:t>䛂⺬桯攲㕙컍㩣囂슏怬婎숮慃揂췂田穤壂쵓櫂</w:t>
      </w:r>
      <w:r>
        <w:rPr/>
        <w:t>⡖</w:t>
      </w:r>
      <w:r>
        <w:rPr/>
        <w:t>㥙偟㑙棂㡫彑촤呧⯂</w:t>
      </w:r>
      <w:r>
        <w:rPr/>
        <w:t>⡈</w:t>
      </w:r>
      <w:r>
        <w:rPr/>
        <w:t>撣硲㩁숩☣썔穀窏뽡칳묦⪮쉠殘ㅄ戶颿䃂쉈煨噎㥧㭃䠤㝺顥⫂쉓ぎ痃卩떏玣쉯㕗煶が睉瑰皿</w:t>
      </w:r>
      <w:r>
        <w:rPr/>
        <w:t>ꕍ</w:t>
      </w:r>
      <w:r>
        <w:rPr/>
        <w:t>硄桪頽彶渺磂晬쌦믃숪䭦牭䷂懂䑠畵⛂昭㷂뭚㙘</w:t>
      </w:r>
      <w:r>
        <w:rPr/>
        <w:t>ⱊ⠴</w:t>
      </w:r>
      <w:r>
        <w:rPr/>
        <w:t>숲䍘歳䡦숪쉇潲幢䅩猲땺쉁愲</w:t>
      </w:r>
      <w:r>
        <w:rPr/>
        <w:t>ꦘ</w:t>
      </w:r>
      <w:r>
        <w:rPr/>
        <w:t>㣍숷꺩㤻扇㖿ꥸ䌸䢮灒兴洪쉙㬲塄囍喿㙞쉂呂傡硺硄䑥숷繈桫녾㡞쉯氻㙶놩湞眲䄽窵纘㪥忂</w:t>
      </w:r>
      <w:r>
        <w:rPr/>
        <w:t>ⶱ</w:t>
      </w:r>
      <w:r>
        <w:rPr/>
        <w:t>䙡乥祯</w:t>
      </w:r>
      <w:r>
        <w:rPr/>
        <w:t>⡴</w:t>
      </w:r>
      <w:r>
        <w:rPr/>
        <w:t>녕炩㵃슩畗畢䶮⺥渥䃂徻㝢쉑垬癥乘칚啣圷㨲㋎沬䀤瑥呹싂숽轏싂</w:t>
      </w:r>
      <w:r>
        <w:rPr/>
        <w:t>ꔦ</w:t>
      </w:r>
      <w:r>
        <w:rPr/>
        <w:t>婧値焣䀽촸</w:t>
      </w:r>
      <w:r>
        <w:rPr/>
        <w:t>ꦣ</w:t>
      </w:r>
      <w:r>
        <w:rPr/>
        <w:t>㡰昸挦</w:t>
      </w:r>
      <w:r>
        <w:rPr/>
        <w:t>Ⳃ</w:t>
      </w:r>
      <w:r>
        <w:rPr/>
        <w:t>䥡砪湗녙婸婳轣㍴㤴啳곂瞏쉈쉓㑩Ⓜ灬佷泍剏쉕㭠ㆮ⭚⨶徘搸숹䰰㖣⭄廂乓ꌨ渵䱘㘺灕塅␽㍋걐坌깊扮⤥壂沏⌮嘬슬☪♒灷㭌뗂㍵琯璩⯂䍭匪畡뾩卭쉏湓</w:t>
      </w:r>
      <w:r>
        <w:rPr/>
        <w:t>ꖮ</w:t>
      </w:r>
      <w:r>
        <w:rPr/>
        <w:t>쉲㠴父쉳䅗⭓싂䧃⩄䑚迂摅游㮱</w:t>
      </w:r>
      <w:r>
        <w:rPr/>
        <w:t>ꕐ</w:t>
      </w:r>
      <w:r>
        <w:rPr/>
        <w:t>䵾禱顄杙潌嘯氳슻⩡┤婉긤⍂樣序佄쉗幈땫椭쉆䛂䒩愹⨦楎싂䁮佃嗂딺侣⍉挫盂漨쉊딩捠뾱ꍖ稹㢩楲渵㔹兗떵窘격㠯噈</w:t>
      </w:r>
      <w:r>
        <w:rPr/>
        <w:t>ꖱꕊ☪</w:t>
      </w:r>
      <w:r>
        <w:rPr/>
        <w:t>汳쉍サ䬵傿⩲熥⭈ꌶ썍焬䲩硰頤㵓湹⍨㑙뼹獄</w:t>
      </w:r>
      <w:r>
        <w:rPr/>
        <w:t>ⷂ</w:t>
      </w:r>
      <w:r>
        <w:rPr/>
        <w:t>㍰渻⽎</w:t>
      </w:r>
      <w:r>
        <w:rPr/>
        <w:t>ꕤ⨹</w:t>
      </w:r>
      <w:r>
        <w:rPr/>
        <w:t>揂♈</w:t>
      </w:r>
      <w:r>
        <w:rPr/>
        <w:t>ꦱꕎ</w:t>
      </w:r>
      <w:r>
        <w:rPr/>
        <w:t>栻啴儱敓機䄶特</w:t>
      </w:r>
      <w:r>
        <w:rPr/>
        <w:t>ꤶ</w:t>
      </w:r>
      <w:r>
        <w:rPr/>
        <w:t>滍櫂⼦橌息㥖顲夵琪⨤䭊扱瑢숊乯</w:t>
      </w:r>
      <w:r>
        <w:rPr/>
        <w:t>⡦</w:t>
      </w:r>
      <w:r>
        <w:rPr/>
        <w:t>䒘쉍榻☳株拎㍁䅕</w:t>
      </w:r>
      <w:r>
        <w:rPr/>
        <w:t>ⶻ</w:t>
      </w:r>
      <w:r>
        <w:rPr/>
        <w:t>斩䩄㝞輫㥾⭓♯囎</w:t>
      </w:r>
      <w:r>
        <w:rPr/>
        <w:t>⡒</w:t>
      </w:r>
      <w:r>
        <w:rPr/>
        <w:t>熡쵺垡쉺쉇컂⵺ꍶ槂쉯禣㮮橣庥橺</w:t>
      </w:r>
      <w:r>
        <w:rPr/>
        <w:t>⠻</w:t>
      </w:r>
      <w:r>
        <w:rPr/>
        <w:t>坣猪숯칔偎깕</w:t>
      </w:r>
      <w:r>
        <w:rPr/>
        <w:t>ꗂ</w:t>
      </w:r>
      <w:r>
        <w:rPr/>
        <w:t>䠲촩䩐믂쎬껂潋呖啂</w:t>
      </w:r>
      <w:r>
        <w:rPr/>
        <w:t>⡯</w:t>
      </w:r>
      <w:r>
        <w:rPr/>
        <w:t>쉁朶辱┷쉒뭒呆轑悥⬶䟂䈲㠶䁸勎쉀䜽䭟쌲⻂</w:t>
      </w:r>
      <w:r>
        <w:rPr/>
        <w:t>ꕺ</w:t>
      </w:r>
      <w:r>
        <w:rPr/>
        <w:t>廂䕑⩕啠쉌ꥷ갱僂쵬☲쉉䱡縬⛂쉯㟂瑒稨牭噹瓃毂㪿䏂輳ꅢ励㷂⏂ꍭ䁔㜳乤</w:t>
      </w:r>
      <w:r>
        <w:rPr/>
        <w:t>ꕂ</w:t>
      </w:r>
      <w:r>
        <w:rPr/>
        <w:t>嗂慉偵㞥烍ぉ䃂灂䕲刵彴䅡䩋⥚摏⌽䡑</w:t>
      </w:r>
      <w:r>
        <w:rPr/>
        <w:t>ⷂ</w:t>
      </w:r>
      <w:r>
        <w:rPr/>
        <w:t>㭌䞮䏂⩆</w:t>
      </w:r>
      <w:r>
        <w:rPr/>
        <w:t>ꤶ</w:t>
      </w:r>
      <w:r>
        <w:rPr/>
        <w:t>䅙塴睥杲䩳噫坷琮敡껍佘슿拂⑍긪</w:t>
      </w:r>
      <w:r>
        <w:rPr/>
        <w:t>ꥍ</w:t>
      </w:r>
      <w:r>
        <w:rPr/>
        <w:t>扔歳亵땲桋⩲䵦㴸瞏䖣㕅쉂숹슬制へ⭈㜽歲㭺</w:t>
      </w:r>
      <w:r>
        <w:rPr/>
        <w:t>ⰰ</w:t>
      </w:r>
      <w:r>
        <w:rPr/>
        <w:t>乚姂칫⩟何縷䱴倳牲ヂ䴷싂</w:t>
      </w:r>
      <w:r>
        <w:rPr/>
        <w:t>ⲡ</w:t>
      </w:r>
      <w:r>
        <w:rPr/>
        <w:t>ꔺ</w:t>
      </w:r>
      <w:r>
        <w:rPr/>
        <w:t>썶뽂⼨㩮䚡汄</w:t>
      </w:r>
      <w:r>
        <w:rPr/>
        <w:t>⢩</w:t>
      </w:r>
      <w:r>
        <w:rPr/>
        <w:t>䰮䩰쉗⸳报☫弣甯쉴⍄뮩</w:t>
      </w:r>
      <w:r>
        <w:rPr/>
        <w:t>ꤦ</w:t>
      </w:r>
      <w:r>
        <w:rPr/>
        <w:t>斘⾏婏癬㊮幏뽳┣⸪䷂灏쉶晆▩ꍋ栦숴睄嘸쉯彯擂♶뽃ꌬ</w:t>
      </w:r>
      <w:r>
        <w:rPr/>
        <w:t>⡪</w:t>
      </w:r>
      <w:r>
        <w:rPr/>
        <w:t>庣㕤⬭盍쏂⪿⩓弫슱嘦</w:t>
      </w:r>
      <w:r>
        <w:rPr/>
        <w:t>ⱡ</w:t>
      </w:r>
      <w:r>
        <w:rPr/>
        <w:t>烂㛃☩㉚癚頫迂奆숪㎩眪亘㙢䠥㉵璱睘뭔⑾懂神曂捧晾싂幕昷╨䫂彦乗呑䐪湠个囂摎之悱쉖祲ㄻ喩廂桂眹깂쉭㤯䮵渴⏂䡥䘬彪</w:t>
      </w:r>
      <w:r>
        <w:rPr/>
        <w:t>ⲵ</w:t>
      </w:r>
      <w:r>
        <w:rPr/>
        <w:t>儸숮噋껂栬걔㥎⫂⒥冏䝎싂契佣挪녀䴩갺晞珂䝹恅</w:t>
      </w:r>
      <w:r>
        <w:rPr/>
        <w:t>ⵅ</w:t>
      </w:r>
      <w:r>
        <w:rPr/>
        <w:t>칾㕡녨㝮剡⭘䈤渹䘳㵏坨䉵怵顇湂媏串嘵桳徣㪩쉹</w:t>
      </w:r>
      <w:r>
        <w:rPr/>
        <w:t>ⷂ⭔</w:t>
      </w:r>
      <w:r>
        <w:rPr/>
        <w:t>딪䬺⍉㙢쉘쵰ヂ</w:t>
      </w:r>
      <w:r>
        <w:rPr/>
        <w:t>⠨</w:t>
      </w:r>
      <w:r>
        <w:rPr/>
        <w:t>䕑頦㟍䇂嚡㉾塒뾥䢏倷繤싂愷숭䡑剾慮깕潀婂촭䵊䷂幋ꍓ祯摮쉗쉣ꅁ쉲槂쉸뽃슿瀳啂썸礨쎻㊏㍘</w:t>
      </w:r>
      <w:r>
        <w:rPr/>
        <w:t>ꤥ</w:t>
      </w:r>
      <w:r>
        <w:rPr/>
        <w:t>Ⱘ⹑</w:t>
      </w:r>
      <w:r>
        <w:rPr/>
        <w:t>ꥥ썴</w:t>
      </w:r>
      <w:r>
        <w:rPr/>
        <w:t>⢏</w:t>
      </w:r>
      <w:r>
        <w:rPr/>
        <w:t>杇㉸纵쉪穔땾⥏穡䫍塏⹇ꥳ塩毂䘱숱皩⩘稪녨◂啚䋂猨㔱洨㙫憣欣繦治离㬫쉺欹깣ꥷ</w:t>
      </w:r>
      <w:r>
        <w:rPr/>
        <w:t>⣂</w:t>
      </w:r>
      <w:r>
        <w:rPr/>
        <w:t>㩚䝁숪ꏂ㧃䁑습礰뽥</w:t>
      </w:r>
      <w:r>
        <w:rPr/>
        <w:t>ꥎ</w:t>
      </w:r>
      <w:r>
        <w:rPr/>
        <w:t>뭡떮穯穦쉧㝃䈸</w:t>
      </w:r>
      <w:r>
        <w:rPr/>
        <w:t>ⵅ</w:t>
      </w:r>
      <w:r>
        <w:rPr/>
        <w:t>䱪숳灏䝊깪┰</w:t>
      </w:r>
      <w:r>
        <w:rPr/>
        <w:t>ꕂ</w:t>
      </w:r>
      <w:r>
        <w:rPr/>
        <w:t>祊슥ꍪ췂숯㢬㢡優璿毂伨噺癮䍟묰⺣⍩瀲区晇極ꍵ䙔䈫扊烂櫂䙏炥녬칩⥲㨩㠫⴮䁸</w:t>
      </w:r>
      <w:r>
        <w:rPr/>
        <w:t>ꕫ</w:t>
      </w:r>
      <w:r>
        <w:rPr/>
        <w:t>歱⿂䁤牶䱺슥婪す䧍攦⤫琳땠氽딊䜫⥣ꅭ䬫</w:t>
      </w:r>
      <w:r>
        <w:rPr/>
        <w:t>ꕷ</w:t>
      </w:r>
      <w:r>
        <w:rPr/>
        <w:t>ꇂ厵⯂뽙䤺㷂秂</w:t>
      </w:r>
      <w:r>
        <w:rPr/>
        <w:t>꧂</w:t>
      </w:r>
      <w:r>
        <w:rPr/>
        <w:t>숩獂慂쉈㩹㬮乵晠뽲⑶敪卂儰㘫呈㤩顱戯</w:t>
      </w:r>
      <w:r>
        <w:rPr/>
        <w:t>꥟</w:t>
      </w:r>
      <w:r>
        <w:rPr/>
        <w:t>呒繎䏂⌭癤쉥⭸䀬㙠㌲捹ꥨ⍒㟂묯슘쉬ꅊ긣剎격畗⩴恰扖쵹춱까</w:t>
      </w:r>
      <w:r>
        <w:rPr/>
        <w:t>ⴴ</w:t>
      </w:r>
      <w:r>
        <w:rPr/>
        <w:t>䝗搬춬㋂뽀☭杀䵮潒丰䜲䕱牮⨯䂡⽍児塹䋂쉉碮迂뭭桚싎캘컂溘쉾偱湀䑺坘卣彀敋䁐繹杓幙晑杶쉭時恖浣쉇⭳空⬶併楆숸ꍺ汀쵖</w:t>
      </w:r>
      <w:r>
        <w:rPr/>
        <w:t>ꤥ</w:t>
      </w:r>
      <w:r>
        <w:rPr/>
        <w:t>轊㍊䁃㗂御摊毂츪慅ꅮ㘱㥠⵭⹏䪮浢</w:t>
      </w:r>
      <w:r>
        <w:rPr/>
        <w:t>ꤪꔻ</w:t>
      </w:r>
      <w:r>
        <w:rPr/>
        <w:t>で晩泂뭵⽑噲䍾㷃䚩睩縱愪䳂软ꥬ</w:t>
      </w:r>
      <w:r>
        <w:rPr/>
        <w:t>⢿</w:t>
      </w:r>
      <w:r>
        <w:rPr/>
        <w:t>쉒晔繗轭</w:t>
      </w:r>
      <w:r>
        <w:rPr/>
        <w:t>Ⲯ</w:t>
      </w:r>
      <w:r>
        <w:rPr/>
        <w:t>摱幾ㅩ梥゘쉳⍒摦</w:t>
      </w:r>
      <w:r>
        <w:rPr/>
        <w:t>ꦣ</w:t>
      </w:r>
      <w:r>
        <w:rPr/>
        <w:t>竂泂묶슩䆡搻㥫ꍐ⌷㙘牦ꄮ潓䕦癑珂桢癦䩸汓匮噓䇃並八洷澮灳㭑䠪督쉅믃歪䡂晾㫂␭穾칍</w:t>
      </w:r>
      <w:r>
        <w:rPr/>
        <w:t>ꖵ</w:t>
      </w:r>
      <w:r>
        <w:rPr/>
        <w:t>ꥲ橁긯剄⨹敥浡쉩⽰◂绂轣噘户奊ꥣ楆廂扇䥙뽖〱䅕㵏묪愽售</w:t>
      </w:r>
      <w:r>
        <w:rPr/>
        <w:t>ⵀ</w:t>
      </w:r>
      <w:r>
        <w:rPr/>
        <w:t>䉑◂倬츮婆긯뭎숲ㅢ旂숷瑓䑆硣숯䍂⹑㉉氫쉎꺬煘幯䖩㈤乸㒡夽敹偎䑺⴬楺栤䕺僂䝀묰単⦣䍄卐係㡶疘뇃䏂弶ぶ破뿎卤䭉䬪繡哂㯍悡剞䄲煡㜫䋃恾版䡸搤㡤⼯䷂쉕</w:t>
      </w:r>
      <w:r>
        <w:rPr/>
        <w:t>ꦡ</w:t>
      </w:r>
      <w:r>
        <w:rPr/>
        <w:t>繊嘯䁨㥄싍爺</w:t>
      </w:r>
      <w:r>
        <w:rPr/>
        <w:t>ⷂ</w:t>
      </w:r>
      <w:r>
        <w:rPr/>
        <w:t>晏攽䅩䠵塏前墥⭉䛂⹭㐦</w:t>
      </w:r>
      <w:r>
        <w:rPr/>
        <w:t>ꕈ</w:t>
      </w:r>
      <w:r>
        <w:rPr/>
        <w:t>枏幊癳㭌⽙堪幀䑃䅇㒩⧎숻睏⑅</w:t>
      </w:r>
      <w:r>
        <w:rPr/>
        <w:t>⡓</w:t>
      </w:r>
      <w:r>
        <w:rPr/>
        <w:t>쉖╚䌣䑳䱺䨨庩♵瘦㷂⩥⧂䣂⦣浕橶琤槂쉙떵䉦呢╇硥䒵䦱奟䐪御쉅暱쉡坃根礩ꏃ杵㎵恆땂⾬⯂䄬䄯⻂</w:t>
      </w:r>
      <w:r>
        <w:rPr/>
        <w:t>⣂</w:t>
      </w:r>
      <w:r>
        <w:rPr/>
        <w:t>坒圶⥯⭐卦⬻婠⦮㙈偮敢쉯判啸塞⥚싂⽆곍ノ埂⒬奨塹</w:t>
      </w:r>
      <w:r>
        <w:rPr/>
        <w:t>⡄</w:t>
      </w:r>
      <w:r>
        <w:rPr/>
        <w:t>숱ꥭ堻䄰畖㝟獯啞뾬呇뽯䗂겮梘䇂䷂奉捂㤤</w:t>
      </w:r>
      <w:r>
        <w:rPr/>
        <w:t>⡘</w:t>
      </w:r>
      <w:r>
        <w:rPr/>
        <w:t>奴悵쉉晙悬癉係쵥쉈⍓⽍㈩瑟牢㘫彠硸⩷㜱넸埂坄슘㵪㭠瑪氻㪬쉠</w:t>
      </w:r>
      <w:r>
        <w:rPr/>
        <w:t>ⴹ</w:t>
      </w:r>
      <w:r>
        <w:rPr/>
        <w:t>偹恚숽椬䩫뽩⩾숮긨⨣珂㋂匮⑏坒帬刦䟂䖬싂獈浌ꅳ쉖繩唴渻䞣▻敥쌽瑯䕹磂㡶캘䦿摍杞㉂滂ꎘ檮䐮</w:t>
      </w:r>
      <w:r>
        <w:rPr/>
        <w:t>ꕵ</w:t>
      </w:r>
      <w:r>
        <w:rPr/>
        <w:t>截睗䨹顨䴊걠㑤⑓☷瓂慧㩲</w:t>
      </w:r>
      <w:r>
        <w:rPr/>
        <w:t>ꤺ</w:t>
      </w:r>
      <w:r>
        <w:rPr/>
        <w:t>獣夷焯犩仂畣侮땊㚩䵵숷⭖</w:t>
      </w:r>
      <w:r>
        <w:rPr/>
        <w:t>ⵅ</w:t>
      </w:r>
      <w:r>
        <w:rPr/>
        <w:t>긽╯唤段놩䑕㍳</w:t>
      </w:r>
      <w:r>
        <w:rPr/>
        <w:t>ꔷ</w:t>
      </w:r>
      <w:r>
        <w:rPr/>
        <w:t>썧窿㕙䜬슮憿</w:t>
      </w:r>
      <w:r>
        <w:rPr/>
        <w:t>ⶥ</w:t>
      </w:r>
      <w:r>
        <w:rPr/>
        <w:t>姍㉵⼹슥쉳쌨砲浈⸺┬ꅯ惂癬</w:t>
      </w:r>
      <w:r>
        <w:rPr/>
        <w:t>ꤪ</w:t>
      </w:r>
      <w:r>
        <w:rPr/>
        <w:t>갸녾숫♦伭⩄ꌳ뼬⚩爸淃摭䉪㞵껂塂潧쉴乑殻塡ꏂ䅬偋㤪勃泍濂昽副숵㑘扶㝍ꥩꥴ甥⩕㐦勂纵悡愸ㅡ</w:t>
      </w:r>
      <w:r>
        <w:rPr/>
        <w:t>ꕡ</w:t>
      </w:r>
      <w:r>
        <w:rPr/>
        <w:t>ㅓ婌⽫ꍥ䈥佂杆稳쉶轙쉙氣䙁䒏</w:t>
      </w:r>
      <w:r>
        <w:rPr/>
        <w:t>ⱦ</w:t>
      </w:r>
      <w:r>
        <w:rPr/>
        <w:t>䖣契㚏獱▏싂䉇㴺攣㕎做쉾䇂澿쉱穭㞩꥔썹</w:t>
      </w:r>
      <w:r>
        <w:rPr/>
        <w:t>ꕵ⏂</w:t>
      </w:r>
      <w:r>
        <w:rPr/>
        <w:t>ꥦ⵴灤堶瑄㙉拍츫儽䱘슻湉ꍴ㉐㵧싂</w:t>
      </w:r>
      <w:r>
        <w:rPr/>
        <w:t>Ⱡ</w:t>
      </w:r>
      <w:r>
        <w:rPr/>
        <w:t>䜻숯䕓㔱쉟췂飂ご扴㙵桌䓂愩쉸稲䡞⤻⑂獰摐</w:t>
      </w:r>
      <w:r>
        <w:rPr/>
        <w:t>⡭⎬</w:t>
      </w:r>
      <w:r>
        <w:rPr/>
        <w:t>땇穒</w:t>
      </w:r>
      <w:r>
        <w:rPr/>
        <w:t>Ⱔ</w:t>
      </w:r>
      <w:r>
        <w:rPr/>
        <w:t>䵵㛂儽愳㜵根</w:t>
      </w:r>
      <w:r>
        <w:rPr/>
        <w:t>ⷂ</w:t>
      </w:r>
      <w:r>
        <w:rPr/>
        <w:t>䕪</w:t>
      </w:r>
      <w:r>
        <w:rPr/>
        <w:t>⡙</w:t>
      </w:r>
      <w:r>
        <w:rPr/>
        <w:t>㕡⪩焦䭯䭦櫃梥瑶撏슩妮쉡칷畇쉖⫎꺵䅨ꅈ깢</w:t>
      </w:r>
      <w:r>
        <w:rPr/>
        <w:t>ⷂ</w:t>
      </w:r>
      <w:r>
        <w:rPr/>
        <w:t>㕔㖿ㅤ쉆汫浗泂彭䥒彦摊㯃ㆿ硓</w:t>
      </w:r>
      <w:r>
        <w:rPr/>
        <w:t>ꦣ⍴</w:t>
      </w:r>
      <w:r>
        <w:rPr/>
        <w:t>搨ꍑ䩈䆿硇昨뼲쉰碿卋ꅉ☸欷睴瓂弶栱뭹⑬ば癓㜲䆩㢬婞㣂⩤䭧琮㥠线ꅩ怺䨥汓</w:t>
      </w:r>
      <w:r>
        <w:rPr/>
        <w:t>ꕞ</w:t>
      </w:r>
      <w:r>
        <w:rPr/>
        <w:t>ꎡ楅煖乇⥮</w:t>
      </w:r>
      <w:r>
        <w:rPr/>
        <w:t>ꕭ</w:t>
      </w:r>
      <w:r>
        <w:rPr/>
        <w:t>㐭䄳咻䏂싂擂慙歗䯍捎쉒挽啷〶卦冱㥇♋ꇂ氰</w:t>
      </w:r>
      <w:r>
        <w:rPr/>
        <w:t>꧂</w:t>
      </w:r>
      <w:r>
        <w:rPr/>
        <w:t>嚏楨녗刷转쉴湴洪쉔㝦挳汬䈦爪☶歅敟灞痂뽬숥㈽</w:t>
      </w:r>
      <w:r>
        <w:rPr/>
        <w:t>Ⳃ</w:t>
      </w:r>
      <w:r>
        <w:rPr/>
        <w:t>爩뾱䑷塖䝧䙚晴煠畨剡⼦⨰쉓硠⨣⍤䕃填䚘넹⏂㇂佐復拂㡞朲㐣潘囃伩敦偢⛂</w:t>
      </w:r>
      <w:r>
        <w:rPr/>
        <w:t>ⷂ</w:t>
      </w:r>
      <w:r>
        <w:rPr/>
        <w:t>瀣廂</w:t>
      </w:r>
      <w:r>
        <w:rPr/>
        <w:t>꧂</w:t>
      </w:r>
      <w:r>
        <w:rPr/>
        <w:t>啌ꥮ姂辻⩁濂幙輺硥㴩㙏슩䍎坊㤷抩쎏⫂카쉶뽾歠</w:t>
      </w:r>
      <w:r>
        <w:rPr/>
        <w:t>Ⳏ</w:t>
      </w:r>
      <w:r>
        <w:rPr/>
        <w:t>䧎敐쉙祩䎵瑲䱣㝴彨숩䘺椨⩐⭰爫녠䍹㜩桔獘䫍杯ꆮ䫂嗂㖩쌩畤䌫걕㡩㵦䆩깊䬴䊮撘㥈㖵녵䯂慍䰯쉟쉠쉚䖩숷슻唦쉤숦♷⍘싂稬婗織⴯䘹䪩嗂刴灢떏</w:t>
      </w:r>
      <w:r>
        <w:rPr/>
        <w:t>⡠</w:t>
      </w:r>
      <w:r>
        <w:rPr/>
        <w:t>ꗍ</w:t>
      </w:r>
      <w:r>
        <w:rPr/>
        <w:t>ꅶ捏樳쉁琫婞넯卧⩔⪣䄩煹狎猤䓂䥵슩父⦩織䭃䴲撡砽껂䩎㐻潣䅢祾楺숦㭒䵥噳着㚘칚ㅲ</w:t>
      </w:r>
      <w:r>
        <w:rPr/>
        <w:t>Ɱ</w:t>
      </w:r>
      <w:r>
        <w:rPr/>
        <w:t>圪쵸⥐㢬幄帳</w:t>
      </w:r>
      <w:r>
        <w:rPr/>
        <w:t>ꤺ</w:t>
      </w:r>
      <w:r>
        <w:rPr/>
        <w:t>幒睸㝭壂</w:t>
      </w:r>
      <w:r>
        <w:rPr/>
        <w:t>⡷</w:t>
      </w:r>
      <w:r>
        <w:rPr/>
        <w:t>假쵅䀴땋灸걐숲䑧呅兘ꥲ坞♞敁穠캮뿂繐墿◂ꌣ婭믂浑㙩쉐긊朦</w:t>
      </w:r>
      <w:r>
        <w:rPr/>
        <w:t>Ⱡ⠩</w:t>
      </w:r>
      <w:r>
        <w:rPr/>
        <w:t>弱뽖兓勂焸</w:t>
      </w:r>
      <w:r>
        <w:rPr/>
        <w:t>ⶏ</w:t>
      </w:r>
      <w:r>
        <w:rPr/>
        <w:t>楨輰</w:t>
      </w:r>
      <w:r>
        <w:rPr/>
        <w:t>ꥁ</w:t>
      </w:r>
      <w:r>
        <w:rPr/>
        <w:t>㭔䱇畤ꆡ⭷縺㤬숯瑀总捱椵</w:t>
      </w:r>
      <w:r>
        <w:rPr/>
        <w:t>꧂</w:t>
      </w:r>
      <w:r>
        <w:rPr/>
        <w:t>ꍸ䑇쉔䏂믂䑥穾♦媮啘へ焴츲癥숪器煆ꄱ儬乤㈬娵摵歎⨲쉦㔱桒⽳塃ば橴故◍䔻㤯⪱㩡㌤뾏땮挪恅す떩⥷牭䟂</w:t>
      </w:r>
      <w:r>
        <w:rPr/>
        <w:t>꧂⍮</w:t>
      </w:r>
      <w:r>
        <w:rPr/>
        <w:t>쌷彉洽稬㶏秂쉕疵㉴剫⑰㟍婬温在썅쉸</w:t>
      </w:r>
      <w:r>
        <w:rPr/>
        <w:t>⢩</w:t>
      </w:r>
      <w:r>
        <w:rPr/>
        <w:t>㕉㤲㩋幹瀹⨥䔵畢场쏂䷂摭ꍚ瞻㥋쉦㠥奘稶㩖㕭</w:t>
      </w:r>
      <w:r>
        <w:rPr/>
        <w:t>ꕏ</w:t>
      </w:r>
      <w:r>
        <w:rPr/>
        <w:t>쉗넫</w:t>
      </w:r>
      <w:r>
        <w:rPr/>
        <w:t>ⴹ</w:t>
      </w:r>
      <w:r>
        <w:rPr/>
        <w:t>內盂⥮㛂⴪彨숵</w:t>
      </w:r>
      <w:r>
        <w:rPr/>
        <w:t>ꥑ</w:t>
      </w:r>
      <w:r>
        <w:rPr/>
        <w:t>砤頩숺爯䶿㶩쉒顷潄繬弴䨣㢥敃儭뭩丸䤸噢숭㦏ㄯ쉍汣愣㝷⭔쉬쉋繰숲漽㡧슬㚱썫昱旂쉏쉷쉉칗䨻济姂⌰噓垮助䁫䚡搣䱶牒걏⨩妬䍴⦮穮㥩딸䖩攫</w:t>
      </w:r>
      <w:r>
        <w:rPr/>
        <w:t>ꔻ</w:t>
      </w:r>
      <w:r>
        <w:rPr/>
        <w:t>焴⚘愩瘵㡉춣┮囂未㖮⹺䄮㑗⦡겘璏制䡾④┲㖥奒縸㋂参ꌥ뭚싂⻂䡉䡡喡噶</w:t>
      </w:r>
      <w:r>
        <w:rPr/>
        <w:t>ⲡ</w:t>
      </w:r>
      <w:r>
        <w:rPr/>
        <w:t>頯瀺긫塱䱳㷂⫂ㄣ楕䗂⫂걚⬻쉾숥⏍掵潔㒩㙀䟍䅰䕞녷ꍮ嘬牎䙰㜭⬣䌬垩⪱灶</w:t>
      </w:r>
      <w:r>
        <w:rPr/>
        <w:t>ꥊ</w:t>
      </w:r>
      <w:r>
        <w:rPr/>
        <w:t>쉫㌭㍺㉸㍒㩪顗墵쉭쉇㭦숥灯숲役쉈컂뗂听䠬㍙嗂猬愵╄䇂</w:t>
      </w:r>
      <w:r>
        <w:rPr/>
        <w:t>ⱳ</w:t>
      </w:r>
      <w:r>
        <w:rPr/>
        <w:t>輫䫂</w:t>
      </w:r>
      <w:r>
        <w:rPr/>
        <w:t>⡄</w:t>
      </w:r>
      <w:r>
        <w:rPr/>
        <w:t>싂溻乤</w:t>
      </w:r>
      <w:r>
        <w:rPr/>
        <w:t>ꦘ</w:t>
      </w:r>
      <w:r>
        <w:rPr/>
        <w:t>䙫桒㋂뗂啹顾쉀깲</w:t>
      </w:r>
      <w:r>
        <w:rPr/>
        <w:t>⠤</w:t>
      </w:r>
      <w:r>
        <w:rPr/>
        <w:t>䮡獃㤹歇䥹䠶渻깑㨨䑣庵劻슱磂額㩩믂祔〸</w:t>
      </w:r>
      <w:r>
        <w:rPr/>
        <w:t>ꗃ⚿</w:t>
      </w:r>
      <w:r>
        <w:rPr/>
        <w:t>䎣싂놮㝰</w:t>
      </w:r>
      <w:r>
        <w:rPr/>
        <w:t>ꦩ</w:t>
      </w:r>
      <w:r>
        <w:rPr/>
        <w:t>潈㝷塗⚮䳂䁟杍顲숤瑅쵔廂☴呪㝵䮩ꅰ漮㵀ㅓ⸺冩噃顋㫂ꅠ썰惍湎吴䝨㮥걶刽氷쉖</w:t>
      </w:r>
      <w:r>
        <w:rPr/>
        <w:t>⡯</w:t>
      </w:r>
      <w:r>
        <w:rPr/>
        <w:t>쉇冩ꌫ吭</w:t>
      </w:r>
      <w:r>
        <w:rPr/>
        <w:t>Ⳃ</w:t>
      </w:r>
      <w:r>
        <w:rPr/>
        <w:t>䆩灇ひ浫뭀潸潦⑨欭湊晌潳쉡⽫ㅦ캱桟佣숱䭬呹</w:t>
      </w:r>
      <w:r>
        <w:rPr/>
        <w:t>ⱸ⍲</w:t>
      </w:r>
      <w:r>
        <w:rPr/>
        <w:t>䁱轌┰椸⑆䵣頵䉱楕䡁싂术㡌䭔㡫橉䀬걫⵹村녅㪣矂ꥩ⾵栫⨨繏狂䥏싂怵╵䱢䊣睩㞬컍㑾깥婑㫂乵㝴䵳顔</w:t>
      </w:r>
      <w:r>
        <w:rPr/>
        <w:t>ꤳ</w:t>
      </w:r>
      <w:r>
        <w:rPr/>
        <w:t>䙫嘰ㄫ帣㠺㵵䩒夸㡤꺮쉰獚䝏奣楄⪩</w:t>
      </w:r>
      <w:r>
        <w:rPr/>
        <w:t>ⵚ</w:t>
      </w:r>
      <w:r>
        <w:rPr/>
        <w:t>䰣別␤儱䒏慑</w:t>
      </w:r>
      <w:r>
        <w:rPr/>
        <w:t>⠸</w:t>
      </w:r>
      <w:r>
        <w:rPr/>
        <w:t>㥟쉢常噍敍㝘瑭컍祹㔳숻祓</w:t>
      </w:r>
      <w:r>
        <w:rPr/>
        <w:t>ꕖ</w:t>
      </w:r>
      <w:r>
        <w:rPr/>
        <w:t>癴☨䩠촭뽠硨愸剹</w:t>
      </w:r>
      <w:r>
        <w:rPr/>
        <w:t>ꦩ</w:t>
      </w:r>
      <w:r>
        <w:rPr/>
        <w:t>漽墡</w:t>
      </w:r>
      <w:r>
        <w:rPr/>
        <w:t>Ⳃ</w:t>
      </w:r>
      <w:r>
        <w:rPr/>
        <w:t>渴截䣂願䨫ꅷ杶䑥㎣恓副揂徻쉰啟乴浖湊䒣姂</w:t>
      </w:r>
      <w:r>
        <w:rPr/>
        <w:t>ꕴ</w:t>
      </w:r>
      <w:r>
        <w:rPr/>
        <w:t>倊Ⓜ䭏婌橖彩⫂牁슿⩎쉯숷汔⼣</w:t>
      </w:r>
      <w:r>
        <w:rPr/>
        <w:t>ꖡ</w:t>
      </w:r>
      <w:r>
        <w:rPr/>
        <w:t>쌬敊쉥⭄卄潊⼯뽋呢瘣啄穘⩆㶡轀䓍⧂刬祂겮庣☲珂쉡喥ㄨ瀪㩈숭潟浵ꅲ㨵祬ㅵ⍸卉頽ㅒ砻溏쉉䮬卒슬楤</w:t>
      </w:r>
      <w:r>
        <w:rPr/>
        <w:t>ⰳ</w:t>
      </w:r>
      <w:r>
        <w:rPr/>
        <w:t>漥䱷</w:t>
      </w:r>
      <w:r>
        <w:rPr/>
        <w:t>ꔻ</w:t>
      </w:r>
      <w:r>
        <w:rPr/>
        <w:t>捗ꅷ禱쉅戵噇㫂䑬䕤䖩䈯浊㤱쉎㵫</w:t>
      </w:r>
      <w:r>
        <w:rPr/>
        <w:t>ꤩ</w:t>
      </w:r>
      <w:r>
        <w:rPr/>
        <w:t>啉烂╁奁愹恕슬十剧</w:t>
      </w:r>
      <w:r>
        <w:rPr/>
        <w:t>ⱡ</w:t>
      </w:r>
      <w:r>
        <w:rPr/>
        <w:t>县塅䥟쉭ꇍ䃂权妣恢㍧⪩䉉噤⹒숹䙐숺</w:t>
      </w:r>
      <w:r>
        <w:rPr/>
        <w:t>ꥅ</w:t>
      </w:r>
      <w:r>
        <w:rPr/>
        <w:t>氰䵃タ抱佪숰柂⽰丱녴塺뽓㎬伸獁穤揂奢⌵⧂⵹婺⨸䥫匤帹佘ꥮ⩀彧⨣䳂穨䎏䥬燂瞡㍯獯썪▩㩱慖㉉敏㘩쉌</w:t>
      </w:r>
      <w:r>
        <w:rPr/>
        <w:t>ⳍ</w:t>
      </w:r>
      <w:r>
        <w:rPr/>
        <w:t>䰲皣廂轷⑩塱燂洯䙧䙺噢乪</w:t>
      </w:r>
      <w:r>
        <w:rPr/>
        <w:t>ⷍ</w:t>
      </w:r>
      <w:r>
        <w:rPr/>
        <w:t>揂攦瘶칑㙫뽮燂劬啒숤⩄⏎컎⥚劮牥슡報츶녠壂樳쉓㟂棂싂恤䁁癃쵳佧㉘⥚慁䲿暱奊䵵劣恃飂⯂八灲偏浚火祌䛂䥗㚮ꥲ穴쉘縤㙭搣⹱䣂硚쉫쉍利</w:t>
      </w:r>
      <w:r>
        <w:rPr/>
        <w:t>ꕫ</w:t>
      </w:r>
      <w:r>
        <w:rPr/>
        <w:t>㡸卋⭌⨷稱</w:t>
      </w:r>
      <w:r>
        <w:rPr/>
        <w:t>ꔮ</w:t>
      </w:r>
      <w:r>
        <w:rPr/>
        <w:t>뽐竂擂㓎硎䪩㉖싂漻曂夳䉐㜴㡔⍌䍭䡠⩢䙠楦뽴</w:t>
      </w:r>
      <w:r>
        <w:rPr/>
        <w:t>ꕕ</w:t>
      </w:r>
      <w:r>
        <w:rPr/>
        <w:t>坉淂扫䱰わ楕䩇橢㥗刪♷㑠噓ヂ䝺슡쉙⵹뭷쌫催攬噰桓쉊砦</w:t>
      </w:r>
      <w:r>
        <w:rPr/>
        <w:t>ꥎ</w:t>
      </w:r>
      <w:r>
        <w:rPr/>
        <w:t>싍䙄扌㉑竂</w:t>
      </w:r>
      <w:r>
        <w:rPr/>
        <w:t>⠣</w:t>
      </w:r>
      <w:r>
        <w:rPr/>
        <w:t>쌹</w:t>
      </w:r>
      <w:r>
        <w:rPr/>
        <w:t>ⴤ</w:t>
      </w:r>
      <w:r>
        <w:rPr/>
        <w:t>姎䐵㉶슡枮촷⑃⬮䀫썱匥涮칒넫</w:t>
      </w:r>
      <w:r>
        <w:rPr/>
        <w:t>꧂⩒</w:t>
      </w:r>
      <w:r>
        <w:rPr/>
        <w:t>뽉頴愽㥯</w:t>
      </w:r>
      <w:r>
        <w:rPr/>
        <w:t>ꦡ</w:t>
      </w:r>
      <w:r>
        <w:rPr/>
        <w:t>啶ㅶ쉰㊣⹟痃幁顅</w:t>
      </w:r>
      <w:r>
        <w:rPr/>
        <w:t>Ⱳ</w:t>
      </w:r>
      <w:r>
        <w:rPr/>
        <w:t>䜴サ⩒걀嫂긻夨㙶敯☦묳煔澩杄</w:t>
      </w:r>
      <w:r>
        <w:rPr/>
        <w:t>ꤲ</w:t>
      </w:r>
      <w:r>
        <w:rPr/>
        <w:t>橱䨹煨뽹稦⽥䋂㑘녨唩痂쉍䙯两䭊썱浤슱</w:t>
      </w:r>
      <w:r>
        <w:rPr/>
        <w:t>ⵏ</w:t>
      </w:r>
      <w:r>
        <w:rPr/>
        <w:t>㙣轘唭㩗ꥮ噕ヂ澮伴쉐䴳슩㐤뭺潹棂㟂㐥䍶橮㭃뮡쉆⩩婁⤴掬뗂浳㢵戶么촱䐩䐲䓂嫎㭲牧䒥畔녌䣂礵⑩뼨幆싂颬揂Ⓜ幨㴶䛂싂瘦䰰㨹獘㵱쉊ꥦ㌮砱곂潮⩫癷䤽㑖淂▩祘低挨祬㉧涏櫂偧㇂甽皥祐䕉깟䁹嘣䆥⥙⍈䶣쎿顨捇</w:t>
      </w:r>
      <w:r>
        <w:rPr/>
        <w:t>ꕁ</w:t>
      </w:r>
      <w:r>
        <w:rPr/>
        <w:t>䕕㙆睹撻风깾뭳⻂獨願숪着噄媏㚵⪩怨⑂硔쉰ꄥ㑾栳㕂䦥怹⎡稹㑙擂灥</w:t>
      </w:r>
      <w:r>
        <w:rPr/>
        <w:t>ⲣ</w:t>
      </w:r>
      <w:r>
        <w:rPr/>
        <w:t>殣ꄣ刨䝏녕숣녊桫⫂田숽穣獲쉹ㅞか廂⩗䱫圲棂뇂碘甊䚩昺ꌽ灀⩮呓墿で뭺</w:t>
      </w:r>
      <w:r>
        <w:rPr/>
        <w:t>ꔲꤳ◂</w:t>
      </w:r>
      <w:r>
        <w:rPr/>
        <w:t>⡊</w:t>
      </w:r>
      <w:r>
        <w:rPr/>
        <w:t>㌤⬵</w:t>
      </w:r>
      <w:r>
        <w:rPr/>
        <w:t>ꦱ</w:t>
      </w:r>
      <w:r>
        <w:rPr/>
        <w:t>穯杩슮⑅唤뭔쉃浏顕䭫兖쵐䭤꥕硠䑰䅈䜬㢿硊</w:t>
      </w:r>
      <w:r>
        <w:rPr/>
        <w:t>꧂</w:t>
      </w:r>
      <w:r>
        <w:rPr/>
        <w:t>湚쉭썶皩獦쉕決</w:t>
      </w:r>
      <w:r>
        <w:rPr/>
        <w:t>ⱹ</w:t>
      </w:r>
      <w:r>
        <w:rPr/>
        <w:t>䕣㕨㋂係㴭</w:t>
      </w:r>
      <w:r>
        <w:rPr/>
        <w:t>Ⱡ</w:t>
      </w:r>
      <w:r>
        <w:rPr/>
        <w:t>乆䕨</w:t>
      </w:r>
      <w:r>
        <w:rPr/>
        <w:t>ⰽ</w:t>
      </w:r>
      <w:r>
        <w:rPr/>
        <w:t>㵕⧂ꥳ煣⽮㘬矃꺘슩㕾乑牋ꅥ꤮㘰礽䔶ꆡㄫ慫</w:t>
      </w:r>
      <w:r>
        <w:rPr/>
        <w:t>ꥏ</w:t>
      </w:r>
      <w:r>
        <w:rPr/>
        <w:t>䪥楈䭪㡹㎡姂晱块斩䥂쉢쉈偷浣䚻숨㷃奐⽵䑂柂漶偬ꥵ䘫湩卥⍥べ</w:t>
      </w:r>
      <w:r>
        <w:rPr/>
        <w:t>ꕙ</w:t>
      </w:r>
      <w:r>
        <w:rPr/>
        <w:t>䉟迂㩗坰♮栭吵櫎ㅗ仂甹炣䁐⩏啞䬽幃敊䩠䉥</w:t>
      </w:r>
      <w:r>
        <w:rPr/>
        <w:t>꧂</w:t>
      </w:r>
      <w:r>
        <w:rPr/>
        <w:t>序繷洩戺嚿夵</w:t>
      </w:r>
      <w:r>
        <w:rPr/>
        <w:t>ⲣ</w:t>
      </w:r>
      <w:r>
        <w:rPr/>
        <w:t>㆏瑣䅹㩅쉶亥슬</w:t>
      </w:r>
      <w:r>
        <w:rPr/>
        <w:t>ꗂ</w:t>
      </w:r>
      <w:r>
        <w:rPr/>
        <w:t>畄稥瑱敧싂</w:t>
      </w:r>
      <w:r>
        <w:rPr/>
        <w:t>ꦵ⶘</w:t>
      </w:r>
      <w:r>
        <w:rPr/>
        <w:t>顙怸枿佌眦䕔숱</w:t>
      </w:r>
      <w:r>
        <w:rPr/>
        <w:t>ⵆ</w:t>
      </w:r>
      <w:r>
        <w:rPr/>
        <w:t>쵲숰⑶䙩飂숦</w:t>
      </w:r>
      <w:r>
        <w:rPr/>
        <w:t>ⵗ</w:t>
      </w:r>
      <w:r>
        <w:rPr/>
        <w:t>睴㬳破</w:t>
      </w:r>
      <w:r>
        <w:rPr/>
        <w:t>ꔯ</w:t>
      </w:r>
      <w:r>
        <w:rPr/>
        <w:t>杸䀪⑗쉢摱佰츮䙆㠳椭瑺♅㐹帴</w:t>
      </w:r>
      <w:r>
        <w:rPr/>
        <w:t>ꤶ</w:t>
      </w:r>
      <w:r>
        <w:rPr/>
        <w:t>㭔ꇂ砩</w:t>
      </w:r>
      <w:r>
        <w:rPr/>
        <w:t>ⰻ⨭</w:t>
      </w:r>
      <w:r>
        <w:rPr/>
        <w:t>㢥⬪</w:t>
      </w:r>
      <w:r>
        <w:rPr/>
        <w:t>Ⳃ</w:t>
      </w:r>
      <w:r>
        <w:rPr/>
        <w:t>牰濂嫂本晔祩兑㭣䱠쌲㮘嘮䱒넯礤㉈깨슩䕈啞滂敦㪣╧䄤䓂⭸䂏䝟柂歘儩㍷䏎敦쉦䩒䩠癍歷☬䍗畭卞䣂ꆵ势㍢떏䒵껍䉬뭷申</w:t>
      </w:r>
      <w:r>
        <w:rPr/>
        <w:t>⡧</w:t>
      </w:r>
      <w:r>
        <w:rPr/>
        <w:t>ꌶ癌样䑍싂侏敕砱盂旂쉱䀯䱡㵂</w:t>
      </w:r>
      <w:r>
        <w:rPr/>
        <w:t>ⱞ</w:t>
      </w:r>
      <w:r>
        <w:rPr/>
        <w:t>㟂㜩쵵祭桘</w:t>
      </w:r>
      <w:r>
        <w:rPr/>
        <w:t>ⱇ</w:t>
      </w:r>
      <w:r>
        <w:rPr/>
        <w:t>㶱쉔涻噦⭬</w:t>
      </w:r>
      <w:r>
        <w:rPr/>
        <w:t>ⶮ</w:t>
      </w:r>
      <w:r>
        <w:rPr/>
        <w:t>⣎</w:t>
      </w:r>
      <w:r>
        <w:rPr/>
        <w:t>꺵칍㍍ㆡ</w:t>
      </w:r>
      <w:r>
        <w:rPr/>
        <w:t>ⱕ</w:t>
      </w:r>
      <w:r>
        <w:rPr/>
        <w:t>䥅䶵亮拂洱ㅪ갥朣䥉쉤</w:t>
      </w:r>
      <w:r>
        <w:rPr/>
        <w:t>ꤩ</w:t>
      </w:r>
      <w:r>
        <w:rPr/>
        <w:t>썗슣쉧献呑睎煪⍓딲漮㗂顧㵺䐵畔쉌灸</w:t>
      </w:r>
      <w:r>
        <w:rPr/>
        <w:t>ⵧ</w:t>
      </w:r>
      <w:r>
        <w:rPr/>
        <w:t>彐繣䑾</w:t>
      </w:r>
      <w:r>
        <w:rPr/>
        <w:t>ꔪ</w:t>
      </w:r>
      <w:r>
        <w:rPr/>
        <w:t>嚩</w:t>
      </w:r>
      <w:r>
        <w:rPr/>
        <w:t>ⴽ</w:t>
      </w:r>
      <w:r>
        <w:rPr/>
        <w:t>嫍啠걖噤熿</w:t>
      </w:r>
      <w:r>
        <w:rPr/>
        <w:t>ꕱ</w:t>
      </w:r>
      <w:r>
        <w:rPr/>
        <w:t>䑊㢘ꌷ싂椫棎傩쉱塞繞吪空撻㏍揍唲숴梩松</w:t>
      </w:r>
      <w:r>
        <w:rPr/>
        <w:t>ꤪ</w:t>
      </w:r>
      <w:r>
        <w:rPr/>
        <w:t>獳幾灰땑燎吭猰盂䥮쉈㬹</w:t>
      </w:r>
      <w:r>
        <w:rPr/>
        <w:t>ⷎ</w:t>
      </w:r>
      <w:r>
        <w:rPr/>
        <w:t>츲䍇㑐参캩父唳㵊슘䘭輪췎겿潋쵈</w:t>
      </w:r>
      <w:r>
        <w:rPr/>
        <w:t>ꦵ</w:t>
      </w:r>
      <w:r>
        <w:rPr/>
        <w:t>싂窘ꍩ斘㶱♶眫彆⩺ㅺ</w:t>
      </w:r>
      <w:r>
        <w:rPr/>
        <w:t>ꤷ</w:t>
      </w:r>
      <w:r>
        <w:rPr/>
        <w:t>瑣碏厥⸤㜨㴴㥰䉠敢췍縻䕵猭歸쉞</w:t>
      </w:r>
      <w:r>
        <w:rPr/>
        <w:t>ⱪ</w:t>
      </w:r>
      <w:r>
        <w:rPr/>
        <w:t>꤭</w:t>
      </w:r>
      <w:r>
        <w:rPr/>
        <w:t>潯畚뇂剣棂⤫⽮嚩뭪싂㵯東</w:t>
      </w:r>
      <w:r>
        <w:rPr/>
        <w:t>⠹</w:t>
      </w:r>
      <w:r>
        <w:rPr/>
        <w:t>潩䕗你칌楔⩹⬯싍╧층奖乨쏍琲湚⪥促ꌹ顓ꅆ穧殿깺嘶䅎歇湚㙴䵭樽</w:t>
      </w:r>
      <w:r>
        <w:rPr/>
        <w:t>⡢</w:t>
      </w:r>
      <w:r>
        <w:rPr/>
        <w:t>櫂灓哂禿晍捱浖㧂숭割琸䲿䴪</w:t>
      </w:r>
      <w:r>
        <w:rPr/>
        <w:t>⠲</w:t>
      </w:r>
      <w:r>
        <w:rPr/>
        <w:t>ⵦ⵳</w:t>
      </w:r>
      <w:r>
        <w:rPr/>
        <w:t>恸幏뭫婈싂县し문佖䜺頵瘵쉳㖿ꥳ砥摤䝾쵟싂离</w:t>
      </w:r>
      <w:r>
        <w:rPr/>
        <w:t>ꕢ</w:t>
      </w:r>
      <w:r>
        <w:rPr/>
        <w:t>싂䭆</w:t>
      </w:r>
      <w:r>
        <w:rPr/>
        <w:t>Ⳃ⨦</w:t>
      </w:r>
      <w:r>
        <w:rPr/>
        <w:t>춡坟截䂣卪⬳묷獾溡穷坱杮娷刵⑈塉坁乬⽆㙗顁栻싂</w:t>
      </w:r>
      <w:r>
        <w:rPr/>
        <w:t>ꔽ</w:t>
      </w:r>
      <w:r>
        <w:rPr/>
        <w:t>㥣侣䩐뭤쉭咮氊捣㜪徣搯</w:t>
      </w:r>
      <w:r>
        <w:rPr/>
        <w:t>⠴</w:t>
      </w:r>
      <w:r>
        <w:rPr/>
        <w:t>㣂쉁䩑瘭숭쉌忎繲恉恮獡〶猸珂爩䙅⫎礭恮滂墩䥕</w:t>
      </w:r>
      <w:r>
        <w:rPr/>
        <w:t>⡠</w:t>
      </w:r>
      <w:r>
        <w:rPr/>
        <w:t>忍⥈束갷瑟ꥤ〰칬搴㎿쉒숫</w:t>
      </w:r>
      <w:r>
        <w:rPr/>
        <w:t>ꥁ</w:t>
      </w:r>
      <w:r>
        <w:rPr/>
        <w:t>㎘䃂濂堬姂䂥仂咻⚏쉮慹悘⨮☥㉚澥䥐뽍쉙さ啧ꍆ쉴⩒煑䞣㯂䵵䉑傮㝘焣</w:t>
      </w:r>
      <w:r>
        <w:rPr/>
        <w:t>ⰰ</w:t>
      </w:r>
      <w:r>
        <w:rPr/>
        <w:t>桇숪柂⦣㇂桭辣넳䵆㒬畤쉒浱☫楷☤</w:t>
      </w:r>
      <w:r>
        <w:rPr/>
        <w:t>ⴴ</w:t>
      </w:r>
      <w:r>
        <w:rPr/>
        <w:t>偾䭭䱕爪穤ꍪ㉑䀥勎繓딨呴ヂ佺枮帣㡺瑴瓃泃쉷쉹劘㖵숯渰櫂媣㪩⧂</w:t>
      </w:r>
      <w:r>
        <w:rPr/>
        <w:t>ꕰ</w:t>
      </w:r>
      <w:r>
        <w:rPr/>
        <w:t>拃汁輯쉗疬顨䍁顇꥕硺楊响漨⽘㵮䩮卨㋍䉴斿癶숮捦</w:t>
      </w:r>
      <w:r>
        <w:rPr/>
        <w:t>ⱙ</w:t>
      </w:r>
      <w:r>
        <w:rPr/>
        <w:t>朵ꌰ䁭轤딪吸䞬浾啖㥏뭄쉚숺⹌䁃䨯椥ㆮ乓䖏㓃㈱䪱塄潏숪佧昮䥞㒵䵾㡈婏숥⑈䔣䁠嚬乸檣泍婁奍썭彳⑄㠯</w:t>
      </w:r>
      <w:r>
        <w:rPr/>
        <w:t>⢻</w:t>
      </w:r>
      <w:r>
        <w:rPr/>
        <w:t>쉙쉵䙀剰</w:t>
      </w:r>
      <w:r>
        <w:rPr/>
        <w:t>ꔹ</w:t>
      </w:r>
      <w:r>
        <w:rPr/>
        <w:t>䵖㥥囂⍾嫂쏂무婧쵖넳䝳㐪潆⒥湀䪏⵲ꌻ奭痂瑃徏繾穹걨</w:t>
      </w:r>
      <w:r>
        <w:rPr/>
        <w:t>Ⱕ⧂⦩</w:t>
      </w:r>
      <w:r>
        <w:rPr/>
        <w:t>쉌呰</w:t>
      </w:r>
      <w:r>
        <w:rPr/>
        <w:t>ⲥ</w:t>
      </w:r>
      <w:r>
        <w:rPr/>
        <w:t>湥割㈷䙳䘥쉶ꥵ⭖婥⤵츪</w:t>
      </w:r>
      <w:r>
        <w:rPr/>
        <w:t>⡃</w:t>
      </w:r>
      <w:r>
        <w:rPr/>
        <w:t>쉊繫㵍垿ꄷ灐쉉猨ꌹꅢ⭂㍂깑柂⌤扩㵷你뾡㋂檥啗䑐</w:t>
      </w:r>
      <w:r>
        <w:rPr/>
        <w:t>ꔲ</w:t>
      </w:r>
      <w:r>
        <w:rPr/>
        <w:t>砪쵖㑫堵슩柂㉅뼰⼪숪䑫땸弤洱넹㌹噬悬⫂啶싂⍤쉀쉳垱烂唴땇睸</w:t>
      </w:r>
      <w:r>
        <w:rPr/>
        <w:t>⣂</w:t>
      </w:r>
      <w:r>
        <w:rPr/>
        <w:t>渭㓂䅪䍞㝎皡</w:t>
      </w:r>
      <w:r>
        <w:rPr/>
        <w:t>⡰</w:t>
      </w:r>
      <w:r>
        <w:rPr/>
        <w:t>쉱⩇⩐顫⯂拂녓䧍쉄뼹剩爳⤸娻坳㔦㤹冻橵喥⑮⑔⭕卨輤癭칌坌⩎䆱确畔⽺㈷뽵숥ꌶ硨瑙穎䐪꥞쏂깸䔥獨幍⌷㕇䥂飂氮╫庿쉌祊㬪獧⼱扌圥繵믂㥰埂睖匰圪숽숸橆顴⍀湮⺩矂⮱㬺䩱㡸唰彂埂垬䡸䍬녃묪恑쉞朦睆殩⵲灯쉞䘰</w:t>
      </w:r>
      <w:r>
        <w:rPr/>
        <w:t>Ⳃ</w:t>
      </w:r>
      <w:r>
        <w:rPr/>
        <w:t>べ䱺唴奥㙪㠺吹⸰㑑䄯㢏쉄䝯쉄땟䶿䷂玩ꆥ숷ꅑ䉉⾮䫂䜳余然⦮特㵁礮쉣嚘戺╀灐睷澬쉲숱怮牮䙲ꥩ睌眱쌤⏂摢㬨슡梱仂</w:t>
      </w:r>
      <w:r>
        <w:rPr/>
        <w:t>ꦱ</w:t>
      </w:r>
      <w:r>
        <w:rPr/>
        <w:t>㥘䈭䥏믂쉳⭡炡畂咣䝯썉瓃䒣䃂</w:t>
      </w:r>
      <w:r>
        <w:rPr/>
        <w:t>Ɒ</w:t>
      </w:r>
      <w:r>
        <w:rPr/>
        <w:t>쉭슬栩썭硠뽔䇂縣渣䭀慡呮本旍纥朲뽯싂瑖䴩뼺땦⩪⩇㘱拂凂쵤〯䍸썏쉥彈㵁㏂潑㥷稳䬳썒顪瀊</w:t>
      </w:r>
      <w:r>
        <w:rPr/>
        <w:t>ꦡ┳</w:t>
      </w:r>
      <w:r>
        <w:rPr/>
        <w:t>숴숶犿⽑㩘䝚桾ㄯ瑁盃汄け슩桃坶療꺵걶</w:t>
      </w:r>
      <w:r>
        <w:rPr/>
        <w:t>ⵥ</w:t>
      </w:r>
      <w:r>
        <w:rPr/>
        <w:t>奥㭨帯⵺䱚㨩㙁㕚戬ㄶ쉸䭮㊬ギ⶿싂㵨숥歆毂</w:t>
      </w:r>
      <w:r>
        <w:rPr/>
        <w:t>꧂</w:t>
      </w:r>
      <w:r>
        <w:rPr/>
        <w:t>庣䁤炱딱쉄汫瑌䱒副嘯否楋숨佗塔煒圸县嫂橂┨噐㘱칉漽顫⥃䭯䡦㞥⩎水嘭穴纘瀶来䘨华䡱歘煍</w:t>
      </w:r>
      <w:r>
        <w:rPr/>
        <w:t>⢬</w:t>
      </w:r>
      <w:r>
        <w:rPr/>
        <w:t>擎娪㮩瘩⤣癷牭睰浸癚数愴乡張楆妻彍쉨儥䱨繅爸쉾䎱䞮嫂⽠쉴䚻⽮䥐䐫幟敟汚癉瓂㙥䒥㯎幃潔栺</w:t>
      </w:r>
      <w:r>
        <w:rPr/>
        <w:t>ꤵ</w:t>
      </w:r>
      <w:r>
        <w:rPr/>
        <w:t>쉳⩄䭓䩊睞睭辡⬵</w:t>
      </w:r>
      <w:r>
        <w:rPr/>
        <w:t>ꔽ</w:t>
      </w:r>
      <w:r>
        <w:rPr/>
        <w:t>ꍔ䋂㯂</w:t>
      </w:r>
      <w:r>
        <w:rPr/>
        <w:t>ꦡ</w:t>
      </w:r>
      <w:r>
        <w:rPr/>
        <w:t>轎〈쌥獘</w:t>
      </w:r>
      <w:r>
        <w:rPr/>
        <w:t>⡪⬩⢱</w:t>
      </w:r>
      <w:r>
        <w:rPr/>
        <w:t>偟窩䨻敄䏂午㘹塪䨭繋兾頰摾獅Ⓜ汫䅒冣亻䷂㜮㍙쉎䱸╸䥺</w:t>
      </w:r>
      <w:r>
        <w:rPr/>
        <w:t>⣂␴</w:t>
      </w:r>
      <w:r>
        <w:rPr/>
        <w:t>ꥹ쉰䑡⭙┤䠱歖숥묪⎻ꆏ昦⍊⪬슬桴깠輺瀪㕪皮䚥反㍕ぴ쉈睩磂칄㬽쉟䁩숵颩䉧䷂쉏厡╞䌻灉캘췃破⫂㜷</w:t>
      </w:r>
      <w:r>
        <w:rPr/>
        <w:t>ꦣ</w:t>
      </w:r>
      <w:r>
        <w:rPr/>
        <w:t>깵䠷䖘쉱숩숮梬⪥㙏擂塃稨穆䎬싂⥷甪㏂䅏姂幃庩轺쉾㬻㈽쉺奀反怯╅</w:t>
      </w:r>
      <w:r>
        <w:rPr/>
        <w:t>ꕮ</w:t>
      </w:r>
      <w:r>
        <w:rPr/>
        <w:t>楠睐汓쉳刨썞堭煾쉀漳吶焺碻䙹싂啧슿欪䴱⒱枩㷂㵋歊癐㡏䤣Ⓜ䡳䝪딲</w:t>
      </w:r>
      <w:r>
        <w:rPr/>
        <w:t>ꕖ</w:t>
      </w:r>
      <w:r>
        <w:rPr/>
        <w:t>쉁晀넹竂捹딯皩⛂䄪䓂汹䩠쉔炿싎</w:t>
      </w:r>
      <w:r>
        <w:rPr/>
        <w:t>ꦣ</w:t>
      </w:r>
      <w:r>
        <w:rPr/>
        <w:t>剥㍸㕟炏畃싂뽋櫂洪勍㍘숦</w:t>
      </w:r>
      <w:r>
        <w:rPr/>
        <w:t>ꖿ</w:t>
      </w:r>
      <w:r>
        <w:rPr/>
        <w:t>녗㑥㭖墘慠猪녡瘴⸲卑㍷爰ㄣ㋍곂</w:t>
      </w:r>
      <w:r>
        <w:rPr/>
        <w:t>ⵄ</w:t>
      </w:r>
      <w:r>
        <w:rPr/>
        <w:t>碻晍䴭玩佶싍쉔嫎椪哂溡嫂啷熻뭖㵄䅯뗂⥷坟䝏쉩澥捑慒䟂䥢嚮焽撥偡牒㙧㈣幌沣㪘楬獇䈯ꅲ녾奟⭶㘩䕣㇂뭕楮捳兠歭側㎱춱瑂㭕㠤榘瓂㡀뽵㥕쉞壂⑥䵑噭桲塎濂㢡榬㭊瑢㘣껃䙃幊恏枣⩂싂숹䤩쉭믂䉤ㄽꅧ뇂垡㝞張숰畑䉒숨湴滂捎쉃捊敟摟猯啨勍</w:t>
      </w:r>
      <w:r>
        <w:rPr/>
        <w:t>ⵉ</w:t>
      </w:r>
      <w:r>
        <w:rPr/>
        <w:t>䉴</w:t>
      </w:r>
      <w:r>
        <w:rPr/>
        <w:t>ⶱꥂ</w:t>
      </w:r>
      <w:r>
        <w:rPr/>
        <w:t>녃䙋䨷㧂㈤癵橚惂㭺쉳䟂ꍩ眯轤땇煞扶㞵쎱☬歍稱녠幢矂䑴犥輵♢⹪幵쉑捨싂浊ㅈ恃䬪纩쉌쉉恵挶⮻㙊╦㛂䯍䕨偩걌强쉕䢬䟎狂䡃㴻䵎딣吪慉㮵</w:t>
      </w:r>
      <w:r>
        <w:rPr/>
        <w:t>Ⱔ</w:t>
      </w:r>
      <w:r>
        <w:rPr/>
        <w:t>땅쉲숊</w:t>
      </w:r>
      <w:r>
        <w:rPr/>
        <w:t>ⶡ</w:t>
      </w:r>
      <w:r>
        <w:rPr/>
        <w:t>挹弲䭪썗弯⹫乂</w:t>
      </w:r>
      <w:r>
        <w:rPr/>
        <w:t>ꥊ</w:t>
      </w:r>
      <w:r>
        <w:rPr/>
        <w:t>쉕竂㢮⾿䵑䡨慱潕扐旂瞻쉬㦩숱歶䕆挪䑃⛂壂熘䉧䫂⩾い煌繓뭪潆ꅃ뇂</w:t>
      </w:r>
      <w:r>
        <w:rPr/>
        <w:t>⡪</w:t>
      </w:r>
      <w:r>
        <w:rPr/>
        <w:t>㡰櫎椬</w:t>
      </w:r>
      <w:r>
        <w:rPr/>
        <w:t>ꔻ</w:t>
      </w:r>
      <w:r>
        <w:rPr/>
        <w:t>ꥱ帴捗噇曎䳃㙂焮㩩啡㩙⽘㖩숸␺ꥲ쉕쵡䜨⭠㩚轙佋㑺摥癑☲쉡츷</w:t>
      </w:r>
      <w:r>
        <w:rPr/>
        <w:t>ⴭ</w:t>
      </w:r>
      <w:r>
        <w:rPr/>
        <w:t>磂䫂⽸츦癏婢ꏂ칇⩞䋂녇싂⍺獈땷煸婒彦欨⩖♎ㅳわ걄竂嫎숮㧃泃毂䝲佪⽋轱摹䑵煢쵎桵쉠⮮㯂⍧獓ꥢ堮쉐碬⨹吵⽂</w:t>
      </w:r>
      <w:r>
        <w:rPr/>
        <w:t>ꦩ</w:t>
      </w:r>
      <w:r>
        <w:rPr/>
        <w:t>숵倦䫂牺ꇃ</w:t>
      </w:r>
      <w:r>
        <w:rPr/>
        <w:t>ⱘ</w:t>
      </w:r>
      <w:r>
        <w:rPr/>
        <w:t>䫂嘮넵櫍犩㝴睉⎩쉨猽싂</w:t>
      </w:r>
      <w:r>
        <w:rPr/>
        <w:t>ꦏ</w:t>
      </w:r>
      <w:r>
        <w:rPr/>
        <w:t>彞뭯ㄪ</w:t>
      </w:r>
      <w:r>
        <w:rPr/>
        <w:t>ⱡ</w:t>
      </w:r>
      <w:r>
        <w:rPr/>
        <w:t>佧䏂㤺쌪偄呞䟂⫎兪匹剒扎戤䚩位</w:t>
      </w:r>
      <w:r>
        <w:rPr/>
        <w:t>ⱒ</w:t>
      </w:r>
      <w:r>
        <w:rPr/>
        <w:t>䥇僂쉧☩唥噺䚵䊣䍅穴姂礬曎♔껂摍숱㔪쉱</w:t>
      </w:r>
      <w:r>
        <w:rPr/>
        <w:t>ⱘ</w:t>
      </w:r>
      <w:r>
        <w:rPr/>
        <w:t>㉯倹䔮묨쉧⩶偨⛂㡐䡩슡㙂乊炩礩♍㬫セ洶撬䈵暱䨤歌塬ꥤ䘸頺煵恠療圸</w:t>
      </w:r>
      <w:r>
        <w:rPr/>
        <w:t>ꤳ</w:t>
      </w:r>
      <w:r>
        <w:rPr/>
        <w:t>숹濂ꅨ딦㖿⽉顆칒ꌶ䜷别洽牐怩쌴㡙녑楀㉟睳慑⫂畈卮吱</w:t>
      </w:r>
      <w:r>
        <w:rPr/>
        <w:t>ꤰ</w:t>
      </w:r>
      <w:r>
        <w:rPr/>
        <w:t>偰敳쉹琸垩祧徏갷츮癡䭪穔噮땍숸瑭⎣쉠</w:t>
      </w:r>
      <w:r>
        <w:rPr/>
        <w:t>ꥍ</w:t>
      </w:r>
      <w:r>
        <w:rPr/>
        <w:t>䨳吹䪱䜭쉳矂決쉎㏂夶꺻긲쉒</w:t>
      </w:r>
      <w:r>
        <w:rPr/>
        <w:t>ꤦ⬩</w:t>
      </w:r>
      <w:r>
        <w:rPr/>
        <w:t>稪潕幡偵慴㞡䩰匪싍顅彟묩恺䫂倰㗂숥癎䍋䭒沿塈䰹㞩塰中搶喣㘨奌䬲䎣쉹⩡〥싂㬸桇浀㊡杠彯卪슘㦮獆祸</w:t>
      </w:r>
      <w:r>
        <w:rPr/>
        <w:t>ꔹ</w:t>
      </w:r>
      <w:r>
        <w:rPr/>
        <w:t>㫂挺潒뮿汯싂뭘炮䩣縴彎⦡쉖櫃公쉀堣呶䤮쉒參⩂쉱쉌</w:t>
      </w:r>
      <w:r>
        <w:rPr/>
        <w:t>⠬</w:t>
      </w:r>
      <w:r>
        <w:rPr/>
        <w:t>榘숤吷獱갮⵷敨갵䊩</w:t>
      </w:r>
      <w:r>
        <w:rPr/>
        <w:t>⢘</w:t>
      </w:r>
      <w:r>
        <w:rPr/>
        <w:t>硋䕟숥壂⍮壂頸깱悻懍䥣㌴倪䙉䁃乇墡輬뽯㐲ꅠꍭ⪣䡵浤䶡묳촲숹澩⤫䅆ぅ⩬⪣㔯⥟㡗칂</w:t>
      </w:r>
      <w:r>
        <w:rPr/>
        <w:t>⡅</w:t>
      </w:r>
      <w:r>
        <w:rPr/>
        <w:t>歐焷恎佡檬硪圦䅒擂뽶⦵彟ꄬ</w:t>
      </w:r>
      <w:r>
        <w:rPr/>
        <w:t>ⱡ</w:t>
      </w:r>
      <w:r>
        <w:rPr/>
        <w:t>쎵㩈扦</w:t>
      </w:r>
      <w:r>
        <w:rPr/>
        <w:t>ⱥ⑹╬⬫</w:t>
      </w:r>
      <w:r>
        <w:rPr/>
        <w:t>㕉㎩⩈쉹</w:t>
      </w:r>
      <w:r>
        <w:rPr/>
        <w:t>ꥎ</w:t>
      </w:r>
      <w:r>
        <w:rPr/>
        <w:t>䝧兑䰤숪쉓썥輹斮넬瑋㝭쉚䥪攨㙭</w:t>
      </w:r>
      <w:r>
        <w:rPr/>
        <w:t>ꔶ</w:t>
      </w:r>
      <w:r>
        <w:rPr/>
        <w:t>住堩⨥㈳牭⹺彬㍊卮믂㬪嘨㡈⾥㤫</w:t>
      </w:r>
      <w:r>
        <w:rPr/>
        <w:t>Ɒ</w:t>
      </w:r>
      <w:r>
        <w:rPr/>
        <w:t>璩焣珂唨⑌㬲䐬쉸땂숨敄䙶㌹떱싂䘵愺祎杋垏景橯⭍椽湅⤯慚捦쉢䝈⽔櫂媣煉町㑉幆뿂⥚뼨禣顔硅支쌬㷂啙彁䂩㏂┷⼩頊地㩖슩珂硍擂吰⤺㭎戤慆䑇㷍噯㍦栬搱〉焷䕇夫朥浱灥㤩婆⨻怱劬⛂쉊楺呵顙</w:t>
      </w:r>
      <w:r>
        <w:rPr/>
        <w:t>ꔥ</w:t>
      </w:r>
      <w:r>
        <w:rPr/>
        <w:t>칾凃濃쉋䁮濂姂⥊婶䡺䑨㷂䍦쉈㭖瀭䡑䀤뗂쉨濂</w:t>
      </w:r>
      <w:r>
        <w:rPr/>
        <w:t>ⶵ</w:t>
      </w:r>
      <w:r>
        <w:rPr/>
        <w:t>츨ꅒ⪥玡硕弱싂♞歉䡩</w:t>
      </w:r>
      <w:r>
        <w:rPr/>
        <w:t>ꕍ</w:t>
      </w:r>
      <w:r>
        <w:rPr/>
        <w:t>浶슬⽬瘴꥾啇썂숳㍦强⺵䩫㌯쉑琹剈䖩쉆匷伶徵娫슱䍉瀵㕴䧃潗淎㌴掻輺乶套믎儣☵</w:t>
      </w:r>
      <w:r>
        <w:rPr/>
        <w:t>⠳</w:t>
      </w:r>
      <w:r>
        <w:rPr/>
        <w:t>㤣뮘係䖡晹穱电츹숥顟㚱썑뼽䕓ㅙ䍑</w:t>
      </w:r>
      <w:r>
        <w:rPr/>
        <w:t>⡋</w:t>
      </w:r>
      <w:r>
        <w:rPr/>
        <w:t>㑔䰯哃两疬⫃쉦쵢䘽싎棍쉘壎礪</w:t>
      </w:r>
      <w:r>
        <w:rPr/>
        <w:t>ꥄ</w:t>
      </w:r>
      <w:r>
        <w:rPr/>
        <w:t>㛂걆灉䌪甬㠹㵡搱⼰쉳㊻婙䭚塮桏盂噂㌰슣睋⯂渪숬址礷慚</w:t>
      </w:r>
      <w:r>
        <w:rPr/>
        <w:t>ⵡ</w:t>
      </w:r>
      <w:r>
        <w:rPr/>
        <w:t>숯漽割㭆摰懂䁂춣쉥쵬䩋㔳䍒䡩␵顐助⭂ㅂ뽃幓⤦刻漭춮습稬噖㪡䪻暮껂婳汮䯂嚬幺뼶䤽凂剉쉹⵭找</w:t>
      </w:r>
      <w:r>
        <w:rPr/>
        <w:t>ꥊ⩋</w:t>
      </w:r>
      <w:r>
        <w:rPr/>
        <w:t>煷깚頨壂启氥ꄻ</w:t>
      </w:r>
      <w:r>
        <w:rPr/>
        <w:t>ꤰ</w:t>
      </w:r>
      <w:r>
        <w:rPr/>
        <w:t>縲⨭</w:t>
      </w:r>
      <w:r>
        <w:rPr/>
        <w:t>⡆</w:t>
      </w:r>
      <w:r>
        <w:rPr/>
        <w:t>礸䶿쉟敩䤨</w:t>
      </w:r>
      <w:r>
        <w:rPr/>
        <w:t>ꕈ</w:t>
      </w:r>
      <w:r>
        <w:rPr/>
        <w:t>丩伩䌻㙡䋂</w:t>
      </w:r>
      <w:r>
        <w:rPr/>
        <w:t>ⱀ</w:t>
      </w:r>
      <w:r>
        <w:rPr/>
        <w:t>瑷㉫습怲縥杒湦着䦿汚숪싂参桊㈻㕣숪ㅙ갽㥓쉈④숥꥘㡮칆橑묯㕴狂슩彫歈䛎㬤䧎縺㕅瑍毃獇䠦歴䛍땾</w:t>
      </w:r>
      <w:r>
        <w:rPr/>
        <w:t>ⱄ</w:t>
      </w:r>
      <w:r>
        <w:rPr/>
        <w:t>弦슣牑儲ꍌ㡈</w:t>
      </w:r>
      <w:r>
        <w:rPr/>
        <w:t>ⶩ</w:t>
      </w:r>
      <w:r>
        <w:rPr/>
        <w:t>冥♦硦権婀挥啩ꆘ疱걺併涱㍂浘㵢㌱瀻쉍</w:t>
      </w:r>
      <w:r>
        <w:rPr/>
        <w:t>⠣⦩</w:t>
      </w:r>
      <w:r>
        <w:rPr/>
        <w:t>䝄䵵䙷</w:t>
      </w:r>
      <w:r>
        <w:rPr/>
        <w:t>ⰸ</w:t>
      </w:r>
      <w:r>
        <w:rPr/>
        <w:t>㕰슿쉇抻슩昱⸶捚▱⑶쉕㉑搣쉧쉦</w:t>
      </w:r>
      <w:r>
        <w:rPr/>
        <w:t>ꤦ</w:t>
      </w:r>
      <w:r>
        <w:rPr/>
        <w:t>쉃칭뾥洪촷</w:t>
      </w:r>
      <w:r>
        <w:rPr/>
        <w:t>⣃</w:t>
      </w:r>
      <w:r>
        <w:rPr/>
        <w:t>牒뽄ぱ⮡㗂朳㇂ㅍ㉵놘愸繷牬쉯顲䡙슿쉡</w:t>
      </w:r>
      <w:r>
        <w:rPr/>
        <w:t>꧂⥩꤯</w:t>
      </w:r>
      <w:r>
        <w:rPr/>
        <w:t>柂㋂轇ꄪ㭊</w:t>
      </w:r>
      <w:r>
        <w:rPr/>
        <w:t>ꥏ</w:t>
      </w:r>
      <w:r>
        <w:rPr/>
        <w:t>䣂쉎䖱汸碱䀵</w:t>
      </w:r>
      <w:r>
        <w:rPr/>
        <w:t>ⵡ</w:t>
      </w:r>
      <w:r>
        <w:rPr/>
        <w:t>싂묶쉓⏂숯⥣뽪⑚㩇橒牺势䌳偺䁆婫␯䁅䨰僂슣痂浈슘䰵禩矎悵⑯獅祾爱敘</w:t>
      </w:r>
      <w:r>
        <w:rPr/>
        <w:t>ⳍ</w:t>
      </w:r>
      <w:r>
        <w:rPr/>
        <w:t>㷎侵쉐卹녔㐬㊏妘內쉠쉟䥅党徥杤帲劬㑍ꌵど䍑㑅唵</w:t>
      </w:r>
      <w:r>
        <w:rPr/>
        <w:t>ꥎ⹡</w:t>
      </w:r>
      <w:r>
        <w:rPr/>
        <w:t>썑橴쉡㟃㶩썥㉀</w:t>
      </w:r>
      <w:r>
        <w:rPr/>
        <w:t>ⴴ</w:t>
      </w:r>
      <w:r>
        <w:rPr/>
        <w:t>Ⱜ</w:t>
      </w:r>
      <w:r>
        <w:rPr/>
        <w:t>礯䃂礳祶뽪䵡䑆䠬噗⩙숬啡⩹昽䍖扫캥摠䡾㔩䩄녍恏⥠⌮侮爤</w:t>
      </w:r>
      <w:r>
        <w:rPr/>
        <w:t>Ⱚ</w:t>
      </w:r>
      <w:r>
        <w:rPr/>
        <w:t>倹瑌ꄺ쉗楎别揂츮㔺㇂仂⍏</w:t>
      </w:r>
      <w:r>
        <w:rPr/>
        <w:t>ꤨ</w:t>
      </w:r>
      <w:r>
        <w:rPr/>
        <w:t>哂癬╤</w:t>
      </w:r>
      <w:r>
        <w:rPr/>
        <w:t>꧂</w:t>
      </w:r>
      <w:r>
        <w:rPr/>
        <w:t>㴽⹓媩坣睞祊瘭㏂頬쉶쵭〉䴴⑃穔䅷</w:t>
      </w:r>
      <w:r>
        <w:rPr/>
        <w:t>ꤺ</w:t>
      </w:r>
      <w:r>
        <w:rPr/>
        <w:t>䤸㑹⸴塔⍘</w:t>
      </w:r>
      <w:r>
        <w:rPr/>
        <w:t>ꤺ</w:t>
      </w:r>
      <w:r>
        <w:rPr/>
        <w:t>䬭慌之</w:t>
      </w:r>
      <w:r>
        <w:rPr/>
        <w:t>ꕫ</w:t>
      </w:r>
      <w:r>
        <w:rPr/>
        <w:t>䙘㤩桬䉋爊䥵⑩摘䚵㌶ㆮ枵</w:t>
      </w:r>
      <w:r>
        <w:rPr/>
        <w:t>꧂</w:t>
      </w:r>
      <w:r>
        <w:rPr/>
        <w:t>磂</w:t>
      </w:r>
      <w:r>
        <w:rPr/>
        <w:t>ⱇ⩈</w:t>
      </w:r>
      <w:r>
        <w:rPr/>
        <w:t>⼮</w:t>
      </w:r>
      <w:r>
        <w:rPr/>
        <w:t>ⱋ</w:t>
      </w:r>
      <w:r>
        <w:rPr/>
        <w:t>ꅶ⮥彫洭슿浆쉅犏槎♊䝇熮䀭걨祘쉐奺桒싂渭숨愦⛂䵫彐숭焪䮻⽂䝓갣␯煒啯塰쉷秎癈칭戨䔱偲楟扃걉㝍氶影敨㵲獖넥땔樲ꥠ슥慧싂㥞轊彳♉椻䵤䕅憬䶏瀴녞颬癡</w:t>
      </w:r>
      <w:r>
        <w:rPr/>
        <w:t>⡫</w:t>
      </w:r>
      <w:r>
        <w:rPr/>
        <w:t>玏♑矂㪵</w:t>
      </w:r>
      <w:r>
        <w:rPr/>
        <w:t>⡓</w:t>
      </w:r>
      <w:r>
        <w:rPr/>
        <w:t>琴穪딺桀♱噒</w:t>
      </w:r>
      <w:r>
        <w:rPr/>
        <w:t>ꤨ</w:t>
      </w:r>
      <w:r>
        <w:rPr/>
        <w:t>䘦厥썺⽑幮뾡偏쉹刷澬繥桌淂偠⹒撻啌숨愬敆甤䩧皣䜵╞쌸</w:t>
      </w:r>
      <w:r>
        <w:rPr/>
        <w:t>ⱊⱁ</w:t>
      </w:r>
      <w:r>
        <w:rPr/>
        <w:t>슘晈촰⽷㘸㭊䛂䥏⽠쉋썄条敧</w:t>
      </w:r>
      <w:r>
        <w:rPr/>
        <w:t>⢬</w:t>
      </w:r>
      <w:r>
        <w:rPr/>
        <w:t>啬溩䋍榡䁌湦卙</w:t>
      </w:r>
      <w:r>
        <w:rPr/>
        <w:t>⠺</w:t>
      </w:r>
      <w:r>
        <w:rPr/>
        <w:t>촴呐碩숯㜱뼷亩䍙⫃㝍䥩㎩쉥䈥琰땺僂뽦顣䈻䜷奒䅶쏂쉊뽦䈰敐깯ㄭ촲礹</w:t>
      </w:r>
      <w:r>
        <w:rPr/>
        <w:t>ⱗ</w:t>
      </w:r>
      <w:r>
        <w:rPr/>
        <w:t>祔坌甭倰㕟쉪쉦䱚㵳䙡䢵㑠杚㑓䱾숵묪稰♮쉯숸常潐㉊⽇伶扵灥禣⵵䵍玿슩뼪幸彰摷䃂㒬づ㣂欬㍹㡮ꅠ瑩㐤싂丯ⸯ</w:t>
      </w:r>
      <w:r>
        <w:rPr/>
        <w:t>ⵒ</w:t>
      </w:r>
      <w:r>
        <w:rPr/>
        <w:t>䵲춵습䦱捕쵭䉃⭅䏃㨮繢兇渦䢵捗捚挰⬹⭖未⻎娲朲䩬哂䯎㭞쌤奇⸩䐺싂㍎⬭偢숹</w:t>
      </w:r>
      <w:r>
        <w:rPr/>
        <w:t>ꕲ</w:t>
      </w:r>
      <w:r>
        <w:rPr/>
        <w:t>㩒䨮㬷挲㚿畀顲</w:t>
      </w:r>
      <w:r>
        <w:rPr/>
        <w:t>ꥆ</w:t>
      </w:r>
      <w:r>
        <w:rPr/>
        <w:t>繡㠹䤨䓂愹娭䙯䀳冿儷⨱⸪彘⏂䱋뽚䫂䉴</w:t>
      </w:r>
      <w:r>
        <w:rPr/>
        <w:t>Ⱓ</w:t>
      </w:r>
      <w:r>
        <w:rPr/>
        <w:t>卯焭⍒䨹ꅣ幕</w:t>
      </w:r>
      <w:r>
        <w:rPr/>
        <w:t>ⱅ⡍</w:t>
      </w:r>
      <w:r>
        <w:rPr/>
        <w:t>汃佈坵嘥卆㙠갸쉬㐣弦䯂걏歺숸뭖⮥皥녤숻ꥮ吲⹈ꍬ畵扌쉵杴䵰ꎡ栻嫂顣昬䡫灣轢싂䍂䡚땷䦿</w:t>
      </w:r>
      <w:r>
        <w:rPr/>
        <w:t>꧂</w:t>
      </w:r>
      <w:r>
        <w:rPr/>
        <w:t>挮</w:t>
      </w:r>
      <w:r>
        <w:rPr/>
        <w:t>⡧</w:t>
      </w:r>
      <w:r>
        <w:rPr/>
        <w:t>个珂焸㫂䭍ꄬ砹晥丬挰汢╆쉺塪슡湎㍅秂奤湥ㅉ刬轐是ꏂⓂ湷澩嘣瘽硙拍失㭡꥗婘繶棍뮘⫃⑓䑱留숬繒穚㡳쉤ꎩ㗍彎䥺䣂愸䩷兲䤫⨺䄸祯쉟瞬橊⸬㥹乑爺敠쵳㔲깄楹囃穓弴稥䪥彦깚⭁</w:t>
      </w:r>
      <w:r>
        <w:rPr/>
        <w:t>ꕦ</w:t>
      </w:r>
      <w:r>
        <w:rPr/>
        <w:t>〫쉸䠪转䍶䍣歘쉮㈰슻〻ꄷ㊩㚿㍐㎮㆘椶轰㔸ꍦ䕹땖媵㕑橴煳輪倩纮瑠깍뭊쉴⥳癎</w:t>
      </w:r>
      <w:r>
        <w:rPr/>
        <w:t>ꦘ</w:t>
      </w:r>
      <w:r>
        <w:rPr/>
        <w:t>갫瞵⺡㝉敫䃂瑘挹쉂杰⨲</w:t>
      </w:r>
      <w:r>
        <w:rPr/>
        <w:t>⡈</w:t>
      </w:r>
      <w:r>
        <w:rPr/>
        <w:t>噏ꍵꅡ剣䬱⩮氶㕷㭳慵绍쉄슡昤㶏</w:t>
      </w:r>
      <w:r>
        <w:rPr/>
        <w:t>ꖱ</w:t>
      </w:r>
      <w:r>
        <w:rPr/>
        <w:t>㉒싂䕵⪘䉾쎬䀷⨤癀䈷奟䠷⭫㩯顈㬶⫃湧娊⪮</w:t>
      </w:r>
      <w:r>
        <w:rPr/>
        <w:t>ⶬ</w:t>
      </w:r>
      <w:r>
        <w:rPr/>
        <w:t>캮슻</w:t>
      </w:r>
      <w:r>
        <w:rPr/>
        <w:t>꧍</w:t>
      </w:r>
      <w:r>
        <w:rPr/>
        <w:t>淂濂䅨秂⤱ㅺ▿떥幏쵱头奦溘걒卩䞡㠣슬㜫㘰礸</w:t>
      </w:r>
      <w:r>
        <w:rPr/>
        <w:t>⠰</w:t>
      </w:r>
      <w:r>
        <w:rPr/>
        <w:t>䉘批슏曂瘦扉숴敊ㆮ啢捸本攻橇</w:t>
      </w:r>
      <w:r>
        <w:rPr/>
        <w:t>ⴱ</w:t>
      </w:r>
      <w:r>
        <w:rPr/>
        <w:t>な〯쉾걬瘰숹칓㓂眴</w:t>
      </w:r>
      <w:r>
        <w:rPr/>
        <w:t>ꕮ</w:t>
      </w:r>
      <w:r>
        <w:rPr/>
        <w:t>䁬株瀪쉓幖穐쉰츪噃䁕听厡쉅慠</w:t>
      </w:r>
      <w:r>
        <w:rPr/>
        <w:t>ⰽ</w:t>
      </w:r>
      <w:r>
        <w:rPr/>
        <w:t>쏂瘤轎畩⌸ꍩ癏싂쉐昪쉶湶輬晀뼣쌶䥢썮쉔㤦쉯砶稶䐺别轑쵾ぇ䥷숤䐭氩</w:t>
      </w:r>
      <w:r>
        <w:rPr/>
        <w:t>ꤲ</w:t>
      </w:r>
      <w:r>
        <w:rPr/>
        <w:t>卉쵧奁仃頽⎮唥唨⸭⩟꥾</w:t>
      </w:r>
      <w:r>
        <w:rPr/>
        <w:t>Ⲙ</w:t>
      </w:r>
      <w:r>
        <w:rPr/>
        <w:t>䐴⤳년촲뽢廂段䅄</w:t>
      </w:r>
    </w:p>
    <w:p>
      <w:pPr>
        <w:pStyle w:val="PreformattedText"/>
        <w:bidi w:val="0"/>
        <w:spacing w:before="0" w:after="0"/>
        <w:jc w:val="left"/>
        <w:rPr/>
      </w:pPr>
      <w:r>
        <w:rPr/>
        <w:t>啮䗂穰䝎潃⽁濂䠽</w:t>
      </w:r>
      <w:r>
        <w:rPr/>
        <w:t>ⰹ</w:t>
      </w:r>
      <w:r>
        <w:rPr/>
        <w:t>䯂䉑䡓쉰顪柂㓃☽䞻㌲㤱䥇澻숦䕂仍네䄷䵡쉭砣爱</w:t>
      </w:r>
      <w:r>
        <w:rPr/>
        <w:t>Ⱓ</w:t>
      </w:r>
      <w:r>
        <w:rPr/>
        <w:t>䳂噊唩僎刷⥆䍐嗂濂栽</w:t>
      </w:r>
      <w:r>
        <w:rPr/>
        <w:t>ꔮ</w:t>
      </w:r>
      <w:r>
        <w:rPr/>
        <w:t>惂뽷뽁ꇂ疱⥇呪㍂煙睴䍙䦏䑵썇䌥䩳毂⪩쵕灾쉏ㅉ伪㙅撘椪晬䍫䘴㉎㍠穧쌥┴⑙ꅱ汫珂䨭䱇깊輽쉷〶剈坴㷂꥙층䥓⪩뭤⸶⬦怭䎩䚩轁숤毂ㆿ䕪</w:t>
      </w:r>
      <w:r>
        <w:rPr/>
        <w:t>⡷</w:t>
      </w:r>
      <w:r>
        <w:rPr/>
        <w:t>칧占쉯塒쉆㔸쉵⽵䥅㤪䜦⫂が垩䕺</w:t>
      </w:r>
      <w:r>
        <w:rPr/>
        <w:t>Ⱬ</w:t>
      </w:r>
      <w:r>
        <w:rPr/>
        <w:t>쉠䲥䭊⽭橬煣䔹쉤兲⸵焺쉄㡄숸뽖暱䁊땰浍껃뼳婧砬爲뭮䃂⤦</w:t>
      </w:r>
      <w:r>
        <w:rPr/>
        <w:t>ꕪ</w:t>
      </w:r>
      <w:r>
        <w:rPr/>
        <w:t>橐睋硓牡硥慄쉎뼷势溵燂歟㮘</w:t>
      </w:r>
      <w:r>
        <w:rPr/>
        <w:t>⣂</w:t>
      </w:r>
      <w:r>
        <w:rPr/>
        <w:t>琰洣</w:t>
      </w:r>
      <w:r>
        <w:rPr/>
        <w:t>ꕚ</w:t>
      </w:r>
      <w:r>
        <w:rPr/>
        <w:t>牸䆮싂ꏂ䍢渤幑瞘뿎⨶뼺爥⑵睊ꥧ儸</w:t>
      </w:r>
      <w:r>
        <w:rPr/>
        <w:t>ⵢ</w:t>
      </w:r>
      <w:r>
        <w:rPr/>
        <w:t>桨녴庩䁓</w:t>
      </w:r>
      <w:r>
        <w:rPr/>
        <w:t>⡹</w:t>
      </w:r>
      <w:r>
        <w:rPr/>
        <w:t>仂䍸卄⮻⩮숱䇂㭾焮恈⹐偰쵢넪䙴眮燂泂砥带䀶燂䉩畊憿棂噾柃㡌祴㨩걃⩵㙭啹䫍</w:t>
      </w:r>
      <w:r>
        <w:rPr/>
        <w:t>ⵂ</w:t>
      </w:r>
      <w:r>
        <w:rPr/>
        <w:t>畢⩣特슮濎䱥</w:t>
      </w:r>
      <w:r>
        <w:rPr/>
        <w:t>ꕱ</w:t>
      </w:r>
      <w:r>
        <w:rPr/>
        <w:t>時㩀㝓㕮樬䲱偮싂䁌猲犮景쉎⹁倦땫炥</w:t>
      </w:r>
      <w:r>
        <w:rPr/>
        <w:t>ⵐ</w:t>
      </w:r>
      <w:r>
        <w:rPr/>
        <w:t>䒿䎘䋍嫍ꥯ싎硯栵㫂厮습卟쉣彤佨⼮䱾撡슏쉪毂䩐䙐㤷單쉗䉧</w:t>
      </w:r>
      <w:r>
        <w:rPr/>
        <w:t>⢏⧂</w:t>
      </w:r>
      <w:r>
        <w:rPr/>
        <w:t>㷂挮癱싍婎塡쉪响㡘噹汤搸㜺庥놬숩⚮캩幚䨱吨싎玏繑怸䑥㉉凂묳䤲녏柍䮮㴥땷⨬㉄⌴쉚딩⥃榩</w:t>
      </w:r>
      <w:r>
        <w:rPr/>
        <w:t>ⱁ</w:t>
      </w:r>
      <w:r>
        <w:rPr/>
        <w:t>摦겱願歗쉗污档䞣䥚侩㎥깔㬺嘣캣夷晱娲</w:t>
      </w:r>
      <w:r>
        <w:rPr/>
        <w:t>ꔦ</w:t>
      </w:r>
      <w:r>
        <w:rPr/>
        <w:t>⽳긦쉮卪</w:t>
      </w:r>
      <w:r>
        <w:rPr/>
        <w:t>ⱋ</w:t>
      </w:r>
      <w:r>
        <w:rPr/>
        <w:t>堽♣⽥䄺䤦䑵啂禩숰⼪氳恕⫃厱垿ꌹ汍硵夥⹓㥔潱䩱璬▿䡟ㄻ䅔♄の㜤春䦥其⤭唴떮橱徏깖䡷⩌䍀係渊㗂䳂ㄣ䗂㝒◂轧塦겮䱐䙏ꄫ╲唲桎䬱䥂숮否땭싂긥쉂䴲㍉儯땑奍潤</w:t>
      </w:r>
      <w:r>
        <w:rPr/>
        <w:t>⠰</w:t>
      </w:r>
      <w:r>
        <w:rPr/>
        <w:t>ꌷ削㗂쉗慑⥶䅥쉥䱩⺩侱쉙㠶쉬婀㉦䯂㙖㕉쉎⾡㪩䚡剸</w:t>
      </w:r>
      <w:r>
        <w:rPr/>
        <w:t>ⰶ</w:t>
      </w:r>
      <w:r>
        <w:rPr/>
        <w:t>쉣幺㭢⹂⪿␤녢⌽㔮</w:t>
      </w:r>
      <w:r>
        <w:rPr/>
        <w:t>ⷂ</w:t>
      </w:r>
      <w:r>
        <w:rPr/>
        <w:t>卶</w:t>
      </w:r>
      <w:r>
        <w:rPr/>
        <w:t>⠲</w:t>
      </w:r>
      <w:r>
        <w:rPr/>
        <w:t>卌潇쉗㧎⑁쵋䭨녣廍ノ眶</w:t>
      </w:r>
      <w:r>
        <w:rPr/>
        <w:t>Ɫ</w:t>
      </w:r>
      <w:r>
        <w:rPr/>
        <w:t>乓浧땴㑊칣䎵怳䪿</w:t>
      </w:r>
      <w:r>
        <w:rPr/>
        <w:t>ꤥ⑤</w:t>
      </w:r>
      <w:r>
        <w:rPr/>
        <w:t>㏍唸녕쉕参뽑</w:t>
      </w:r>
      <w:r>
        <w:rPr/>
        <w:t>Ⱝ</w:t>
      </w:r>
      <w:r>
        <w:rPr/>
        <w:t>ㅍ쏂攬㜽硩橔殣䕟ㆱ뭉坣秎䯂哂燂敖䎏㊮兢⹺䙘傥䅡숺曍掮ꅠ滂䘹伤䁹婱ね礵彳温ꄩ䦏界瘵偀</w:t>
      </w:r>
      <w:r>
        <w:rPr/>
        <w:t>⠩</w:t>
      </w:r>
      <w:r>
        <w:rPr/>
        <w:t>斿偂顷濂녵牬瑨숴슿搩췂樥䉚ꅰ䕐숪숽㝌漸畎狂䏎敓墿⑋</w:t>
      </w:r>
      <w:r>
        <w:rPr/>
        <w:t>ⱕ</w:t>
      </w:r>
      <w:r>
        <w:rPr/>
        <w:t>䍁僃兲暬◂</w:t>
      </w:r>
      <w:r>
        <w:rPr/>
        <w:t>ꕬ</w:t>
      </w:r>
      <w:r>
        <w:rPr/>
        <w:t>䂬汉츪</w:t>
      </w:r>
      <w:r>
        <w:rPr/>
        <w:t>ꕂ</w:t>
      </w:r>
      <w:r>
        <w:rPr/>
        <w:t>䈻䇎摆浉塁渣怹Ⓙ㉫⭤久ꇂ扴㥥쉏ㆬ穋넴珂䱚侥焲촷⭖㉺쌲䧎㘮싂溣䅘奍</w:t>
      </w:r>
      <w:r>
        <w:rPr/>
        <w:t>⠥</w:t>
      </w:r>
      <w:r>
        <w:rPr/>
        <w:t>쉈슘歗涩灊⨨쉇⬹淂䱚顳䁋味傮否婐懂䭹䉲뽾㮻㦏</w:t>
      </w:r>
      <w:r>
        <w:rPr/>
        <w:t>ⶻ⬩⫂</w:t>
      </w:r>
      <w:r>
        <w:rPr/>
        <w:t>䀦㡳乚晇㩹飂瑎绂绂⹦뽁㜽☻</w:t>
      </w:r>
      <w:r>
        <w:rPr/>
        <w:t>꧂</w:t>
      </w:r>
      <w:r>
        <w:rPr/>
        <w:t>摓</w:t>
      </w:r>
      <w:r>
        <w:rPr/>
        <w:t>⢩</w:t>
      </w:r>
      <w:r>
        <w:rPr/>
        <w:t>꧂</w:t>
      </w:r>
      <w:r>
        <w:rPr/>
        <w:t>慔쉥䘪㘮䙯䝐㌺쉹⹒关⼩晑䪏姂妣䐤繸㯂㘬</w:t>
      </w:r>
      <w:r>
        <w:rPr/>
        <w:t>ꥋ</w:t>
      </w:r>
      <w:r>
        <w:rPr/>
        <w:t>幂썟녕竂䅂乗㐪</w:t>
      </w:r>
      <w:r>
        <w:rPr/>
        <w:t>ꥍ⍔</w:t>
      </w:r>
      <w:r>
        <w:rPr/>
        <w:t>䁯䎻쉴╒숪稯싂㉊㕟ㅁヂ뼴쉧硢瘤係㏂㕟⺮⭸㇂쉂뼥㧃晶䅷凎嘴⩳견䌲䅁㡪⹂땤㗂〩㮏嘫쉘畭皵겿</w:t>
      </w:r>
      <w:r>
        <w:rPr/>
        <w:t>ⷂ</w:t>
      </w:r>
      <w:r>
        <w:rPr/>
        <w:t>䥓睫㡦쵔꥖ꅡ숦⑌眭ヂ쉙숤⩦煴㵩㑑걓걋慈쉉쉲撣刱ꍱ슮摗櫂愳䁣沬奶奯㝊㘰㌪悮奬灌㏂쎩껃뼯㑙⸽䄳倬琤单⸪㧂뭕䉟㘵䤹䐱䕙幈慆徬슱渺䑷慒⎘きꎣ⯍</w:t>
      </w:r>
      <w:r>
        <w:rPr/>
        <w:t>ⰱ</w:t>
      </w:r>
      <w:r>
        <w:rPr/>
        <w:t>噪幍旂䑧</w:t>
      </w:r>
      <w:r>
        <w:rPr/>
        <w:t>ⱒ</w:t>
      </w:r>
      <w:r>
        <w:rPr/>
        <w:t>䴦汨쉥⩉㘵し䝂犏㐰滂ꥡ㡈싂汒㴬㬹復䥺儳䙷㢩乬歹싂剀瑁⯂ꎥ</w:t>
      </w:r>
      <w:r>
        <w:rPr/>
        <w:t>ꕡ</w:t>
      </w:r>
      <w:r>
        <w:rPr/>
        <w:t>䕊⩢⸦呄숹轌䴱싃撏ぃ䡖凃氫⩪쉰䕶⽋湞㉧껂㝣略⫂⸪䉙⼪䏃쉹场㡙旂쉈轍㉣䅔噕熡侘㤯彳穵婂㪘싍⧂싂㵠乂뽶潣汍</w:t>
      </w:r>
      <w:r>
        <w:rPr/>
        <w:t>ꕹ</w:t>
      </w:r>
      <w:r>
        <w:rPr/>
        <w:t>旂쉂ꥳꍹ滂䀮浙榏廂긪䙤묭垡뗂䬱땉䣂䩲穙숯㘸쉕㭦춮兙쉭繅熮顕⪣疩恓牘숺汵숊</w:t>
      </w:r>
      <w:r>
        <w:rPr/>
        <w:t>ⱋ</w:t>
      </w:r>
      <w:r>
        <w:rPr/>
        <w:t>恲ㅡ쉅䄭캥摶㍸坊幨쉫㓂湣疵걪⭓顮橔꺬⩳䥲쏂㇂ꅕ</w:t>
      </w:r>
      <w:r>
        <w:rPr/>
        <w:t>꥓</w:t>
      </w:r>
      <w:r>
        <w:rPr/>
        <w:t>㚱䵦▵㩚쉶洬礳쌵ꇂ깆皿䦻긪䰨杆ꆵ</w:t>
      </w:r>
      <w:r>
        <w:rPr/>
        <w:t>꤫⩟</w:t>
      </w:r>
      <w:r>
        <w:rPr/>
        <w:t>⡾</w:t>
      </w:r>
      <w:r>
        <w:rPr/>
        <w:t>䔤绂</w:t>
      </w:r>
      <w:r>
        <w:rPr/>
        <w:t>Ⳃ</w:t>
      </w:r>
      <w:r>
        <w:rPr/>
        <w:t>놮ꎣ⥤싂礹浩쉄䘨ꏂ坮</w:t>
      </w:r>
      <w:r>
        <w:rPr/>
        <w:t>ⷂ</w:t>
      </w:r>
      <w:r>
        <w:rPr/>
        <w:t>瑔ꥲ杯</w:t>
      </w:r>
      <w:r>
        <w:rPr/>
        <w:t>꧂</w:t>
      </w:r>
      <w:r>
        <w:rPr/>
        <w:t>勂嫂㬭㎿ㄭ顣迃匪挹쉎</w:t>
      </w:r>
      <w:r>
        <w:rPr/>
        <w:t>꤬</w:t>
      </w:r>
      <w:r>
        <w:rPr/>
        <w:t>䍞쉃氺犩樲熻牊娻媮煴皻悥숽컍摧汏媥盂㤪䌻䀸ㅘ硩ꅓ浨㌶䛂勂㎡칐</w:t>
      </w:r>
      <w:r>
        <w:rPr/>
        <w:t>⡕</w:t>
      </w:r>
      <w:r>
        <w:rPr/>
        <w:t>䯍参⸩ꍦ婌ꍀ帷⎬딺熣堵と㞣垩⑐橠䀨㥄쉠⥣쵎ヂ</w:t>
      </w:r>
      <w:r>
        <w:rPr/>
        <w:t>ⶵ</w:t>
      </w:r>
      <w:r>
        <w:rPr/>
        <w:t>憥縦啖䳂썯녢時澮깕䀵樦</w:t>
      </w:r>
      <w:r>
        <w:rPr/>
        <w:t>Ⱖ</w:t>
      </w:r>
      <w:r>
        <w:rPr/>
        <w:t>妡樨燂</w:t>
      </w:r>
      <w:r>
        <w:rPr/>
        <w:t>⣂</w:t>
      </w:r>
      <w:r>
        <w:rPr/>
        <w:t>녾숪㴵彦⯂亡剏婪拍ㅒ吩扳啊</w:t>
      </w:r>
      <w:r>
        <w:rPr/>
        <w:t>ꔨ</w:t>
      </w:r>
      <w:r>
        <w:rPr/>
        <w:t>㤮瑦䘪㫂轵</w:t>
      </w:r>
      <w:r>
        <w:rPr/>
        <w:t>⠸⩪</w:t>
      </w:r>
      <w:r>
        <w:rPr/>
        <w:t>剐烂딷摆⽹㥞樦촹⽷␨繑쌲䙗쉴睷놘ㅯ淂汕摗䥴깃乮䈦廂㔭</w:t>
      </w:r>
      <w:r>
        <w:rPr/>
        <w:t>ꥅ</w:t>
      </w:r>
      <w:r>
        <w:rPr/>
        <w:t>䐻瞵憿碬斏ꥫ곎䤤䙪䇂</w:t>
      </w:r>
      <w:r>
        <w:rPr/>
        <w:t>ꤩ</w:t>
      </w:r>
      <w:r>
        <w:rPr/>
        <w:t>橁뼣甸䏂걨氲愪ㄹ㉗숳摆</w:t>
      </w:r>
      <w:r>
        <w:rPr/>
        <w:t>ⴣ</w:t>
      </w:r>
      <w:r>
        <w:rPr/>
        <w:t>幦</w:t>
      </w:r>
      <w:r>
        <w:rPr/>
        <w:t>꧍</w:t>
      </w:r>
      <w:r>
        <w:rPr/>
        <w:t>촱⮡䠭䳂⒥桌충겮淂秃瀽㕒姂坉檵托晪欳䯂䴯숵뽇津穀㉱䁘쉢潠쉷녫丷뗂杔啹⨱猶怵憱恵浒</w:t>
      </w:r>
      <w:r>
        <w:rPr/>
        <w:t>ꔵ</w:t>
      </w:r>
      <w:r>
        <w:rPr/>
        <w:t>泂㩫煳㉏癴洵숵䉍⨤䕦</w:t>
      </w:r>
      <w:r>
        <w:rPr/>
        <w:t>ꗂ</w:t>
      </w:r>
      <w:r>
        <w:rPr/>
        <w:t>厵䝬칥璿潭썯숪獚䮩㭲䮏</w:t>
      </w:r>
      <w:r>
        <w:rPr/>
        <w:t>ⴥ</w:t>
      </w:r>
      <w:r>
        <w:rPr/>
        <w:t>믂畩昭湐昭⬲껂䃂惂숽亘╷浇숱頽梵</w:t>
      </w:r>
      <w:r>
        <w:rPr/>
        <w:t>꧍</w:t>
      </w:r>
      <w:r>
        <w:rPr/>
        <w:t>冣璡㇍輥允湯③싂걟숴䱩灵年</w:t>
      </w:r>
      <w:r>
        <w:rPr/>
        <w:t>ⱑ</w:t>
      </w:r>
      <w:r>
        <w:rPr/>
        <w:t>㡌奃偵碮楐</w:t>
      </w:r>
      <w:r>
        <w:rPr/>
        <w:t>Ɐ</w:t>
      </w:r>
      <w:r>
        <w:rPr/>
        <w:t>女幓硗뼳怮挪睄㨴䥭搹땦䄦湞ㅴㅈ䨦揂䡨畇斬祷㋂㩙㟎頪橔抵⩱싍겡矂織啌彌㈪爲쉫眪</w:t>
      </w:r>
      <w:r>
        <w:rPr/>
        <w:t>ⱕ</w:t>
      </w:r>
      <w:r>
        <w:rPr/>
        <w:t>䆩璩ꥣ當㐲弭繇乬䥋湍塹⤤䳂췂땂眨敐ꍇ欨潬癚썞欵扚숸⨣䭇㆏</w:t>
      </w:r>
      <w:r>
        <w:rPr/>
        <w:t>⡃</w:t>
      </w:r>
      <w:r>
        <w:rPr/>
        <w:t>砭杴ꍀ皏쎥</w:t>
      </w:r>
      <w:r>
        <w:rPr/>
        <w:t>ꦬ</w:t>
      </w:r>
      <w:r>
        <w:rPr/>
        <w:t>恅䐰澩噧犩弻媮⍢겻䪱煇楌</w:t>
      </w:r>
      <w:r>
        <w:rPr/>
        <w:t>ⱀ</w:t>
      </w:r>
      <w:r>
        <w:rPr/>
        <w:t>썠焥⧂뮬⨬㤬助杷樨ꥵ䓂䃂⥪쉩牖곃涥礰䣃㓂䉘촱싂䁥汐⬲䵖㍊䉩뽰⭎ꅆ摖뽍㔽노녋湤䕂뿂砫슱</w:t>
      </w:r>
      <w:r>
        <w:rPr/>
        <w:t>⡯</w:t>
      </w:r>
      <w:r>
        <w:rPr/>
        <w:t>ꍾ唱ㆡ樳쉙ꏂ쉇㵷슬卧깡⩞䍾䐳쏂숥슥슏畯潕琶쉯Ⓝ儰⎻㩄湺掻╋⭞㠲䱐睢丫싍漻礨㟂⹒頯䇂믂摯㨣⩕搷걸□湐㔦未繹牓䰦獑⼨窡걀瑑䱌棎숩橰쉭昊媥堪캣ꏍ컂숪怪瀪頴挥盂嘯⍋⥒呺뾻澣佣㑘쉋狂슻幟硔⍆⭕ꥯ䕐ꥨ쉦㴵獳㉤奲㝾䉄潢⩺⛂䕠䳂参⥐湚睖뇂求숦깭칊⻂扰㉪偞㗂㥸䀯숪涱㙸길癈䜨䪩슱㘮勂㬤敞掩帽欹截弨</w:t>
      </w:r>
      <w:r>
        <w:rPr/>
        <w:t>Ⱖ</w:t>
      </w:r>
      <w:r>
        <w:rPr/>
        <w:t>㕆䁧壂㍫桠硣轾㩔焨껃䵇䉭桉攲〪쉬坲堵䷂幮顣摁㍾䵺瑡㍕严</w:t>
      </w:r>
      <w:r>
        <w:rPr/>
        <w:t>ⴰ</w:t>
      </w:r>
      <w:r>
        <w:rPr/>
        <w:t>뇂瘻䙡⥁숪⨣쉬燂䩥䷂漴쉅㭑싎愵刭煚♾敵归슱疩攸嚻뭾烂䵎䘭散练契</w:t>
      </w:r>
      <w:r>
        <w:rPr/>
        <w:t>ⶩ</w:t>
      </w:r>
      <w:r>
        <w:rPr/>
        <w:t>い㝀汇</w:t>
      </w:r>
      <w:r>
        <w:rPr/>
        <w:t>ꕺ</w:t>
      </w:r>
      <w:r>
        <w:rPr/>
        <w:t>摀ㅊ긭숬⒩쉹璮晉䘹䥗䭳</w:t>
      </w:r>
      <w:r>
        <w:rPr/>
        <w:t>⣃</w:t>
      </w:r>
      <w:r>
        <w:rPr/>
        <w:t>獆㝉⼭潙智睺㕀묨娮䚡쉱䍀ㅉ娭呭ꥲ彾兯⴩转畱浳⼨曂䓂歕禘澿痍狂囂噏榿⌣瑁湖幕䤺冡껂儯捔⥖숣泂损㶬䓂㈫㩙䯍毂</w:t>
      </w:r>
      <w:r>
        <w:rPr/>
        <w:t>⠩⌬</w:t>
      </w:r>
      <w:r>
        <w:rPr/>
        <w:t>癸⍱㤫쉒轾깷췍坢頱湣㗂䅢畊䷃㵧ꥠ杸䠰癎싂</w:t>
      </w:r>
      <w:r>
        <w:rPr/>
        <w:t>ꕸ</w:t>
      </w:r>
      <w:r>
        <w:rPr/>
        <w:t>歨⫂ꍆ爽䅥䩈磎扮憏⨣擂湾묣㑍</w:t>
      </w:r>
      <w:r>
        <w:rPr/>
        <w:t>ⵓ</w:t>
      </w:r>
      <w:r>
        <w:rPr/>
        <w:t>ⱡ</w:t>
      </w:r>
      <w:r>
        <w:rPr/>
        <w:t>썌뼽</w:t>
      </w:r>
      <w:r>
        <w:rPr/>
        <w:t>ꔸ</w:t>
      </w:r>
      <w:r>
        <w:rPr/>
        <w:t>䁓愶␷ꌩ㥯墵廂䧂⬭桨睢┹繪䀱쉕䬳♉땊슻뽘竂慔슏숺걉娷</w:t>
      </w:r>
      <w:r>
        <w:rPr/>
        <w:t>⡵</w:t>
      </w:r>
      <w:r>
        <w:rPr/>
        <w:t>쏂쉊伪칔䍗䭤⺱䇂</w:t>
      </w:r>
      <w:r>
        <w:rPr/>
        <w:t>ꥌ</w:t>
      </w:r>
      <w:r>
        <w:rPr/>
        <w:t>渴숤꺮㍫浢求⩂玵⎘ꄦ⧂</w:t>
      </w:r>
      <w:r>
        <w:rPr/>
        <w:t>ꕴ</w:t>
      </w:r>
      <w:r>
        <w:rPr/>
        <w:t>縥息畀䍃䙮窩手あ湚무</w:t>
      </w:r>
      <w:r>
        <w:rPr/>
        <w:t>ꦿ</w:t>
      </w:r>
      <w:r>
        <w:rPr/>
        <w:t>ꍯ儫⭨㙔楩磂䱮墩㬸印顣稥칢썖坊㝔䭁䪥⺱䩍䯂刷㙗佩㙶奪㩤煍칮쵥啦䍸弱奤䅬ㅣ敀橲主긹䥹噯旂</w:t>
      </w:r>
      <w:r>
        <w:rPr/>
        <w:t>⡤╉⡙</w:t>
      </w:r>
      <w:r>
        <w:rPr/>
        <w:t>숽嚏뗂杶䕪⭏轇㡎熥瘵獺掏</w:t>
      </w:r>
      <w:r>
        <w:rPr/>
        <w:t>ꕆ</w:t>
      </w:r>
      <w:r>
        <w:rPr/>
        <w:t>礴⛍뼭쵅㐽쏂㡵璣忂桸칍츩䈺奢⫂桌牚㌺硬싂救쉢电ㅤ췂哂䊩싂㭈쉮깚䝯</w:t>
      </w:r>
      <w:r>
        <w:rPr/>
        <w:t>ꕒ</w:t>
      </w:r>
      <w:r>
        <w:rPr/>
        <w:t>瑃㵕塁塴䄰輨縭澡䙟묵</w:t>
      </w:r>
      <w:r>
        <w:rPr/>
        <w:t>ꕨ꧂</w:t>
      </w:r>
      <w:r>
        <w:rPr/>
        <w:t>ꄪ싃䩪㗍</w:t>
      </w:r>
      <w:r>
        <w:rPr/>
        <w:t>ⱸ</w:t>
      </w:r>
      <w:r>
        <w:rPr/>
        <w:t>矍祁䙯眮쉳穐祘煞㝹搨橓뽦扑潓숪</w:t>
      </w:r>
      <w:r>
        <w:rPr/>
        <w:t>ⱱ</w:t>
      </w:r>
      <w:r>
        <w:rPr/>
        <w:t>꧂</w:t>
      </w:r>
      <w:r>
        <w:rPr/>
        <w:t>墵橸湃뼸溡슿䵰拎楴ヂ硃촳梱쉗潺澡칉灍슏녹縥呯潈꺻</w:t>
      </w:r>
      <w:r>
        <w:rPr/>
        <w:t>ꔬ</w:t>
      </w:r>
      <w:r>
        <w:rPr/>
        <w:t>녰ꏂ摍儹⌵땔歺恁⸳䭹旂歃礴䤱搤⪮ꌪ壂归슥뽃⥦⬩捆뿂䢿췍</w:t>
      </w:r>
      <w:r>
        <w:rPr/>
        <w:t>ꦣ</w:t>
      </w:r>
      <w:r>
        <w:rPr/>
        <w:t>婴쉯橥♮㑤⎩竂喩</w:t>
      </w:r>
      <w:r>
        <w:rPr/>
        <w:t>⠲</w:t>
      </w:r>
      <w:r>
        <w:rPr/>
        <w:t>㐪喩ꅘ뗃瑰㥀为</w:t>
      </w:r>
      <w:r>
        <w:rPr/>
        <w:t>ꕂ⧂</w:t>
      </w:r>
      <w:r>
        <w:rPr/>
        <w:t>敷쉊䢏癹⩷</w:t>
      </w:r>
      <w:r>
        <w:rPr/>
        <w:t>ꥃ</w:t>
      </w:r>
      <w:r>
        <w:rPr/>
        <w:t>之숸◂繢㤊煍뾮☪恀㟂䜲</w:t>
      </w:r>
      <w:r>
        <w:rPr/>
        <w:t>ꦻⷂ</w:t>
      </w:r>
      <w:r>
        <w:rPr/>
        <w:t>杘奢兡噔㭦癅步汑㨲福瓂싂뭑뭣⪣煄彮㓂땚㐪㏂摬㠽</w:t>
      </w:r>
      <w:r>
        <w:rPr/>
        <w:t>ⷂ</w:t>
      </w:r>
      <w:r>
        <w:rPr/>
        <w:t>갵猪㚣熻䊥㞵剏佶땡串汑</w:t>
      </w:r>
      <w:r>
        <w:rPr/>
        <w:t>⢡</w:t>
      </w:r>
      <w:r>
        <w:rPr/>
        <w:t>摓㡤䅰珃㉳悥㑯玩깇㈣␥깣婭稸⸨㌳⩑뼱칆⑸♙⹤媵晁幵쵏嫂⛂숲繇価凂伪癠末㜨㩹⹟숻⪬敏壂債㈭㨥쉫桸㊩ㆡ䭐㠨</w:t>
      </w:r>
      <w:r>
        <w:rPr/>
        <w:t>⡄</w:t>
      </w:r>
      <w:r>
        <w:rPr/>
        <w:t>婺顣숨幁☨䠹䝦湇䝪쉃炥숵췎슩摹硩</w:t>
      </w:r>
      <w:r>
        <w:rPr/>
        <w:t>⠬</w:t>
      </w:r>
      <w:r>
        <w:rPr/>
        <w:t>灄⼴⽐偶獐冮녉灌⨰</w:t>
      </w:r>
      <w:r>
        <w:rPr/>
        <w:t>ꥒ</w:t>
      </w:r>
      <w:r>
        <w:rPr/>
        <w:t>ꍮ彞䒘쉆␬⨨䷃敺䳂〩桘㐩䇂熵㙌滎녴슮沥氽숯䏍䟂浕䣂䍈</w:t>
      </w:r>
      <w:r>
        <w:rPr/>
        <w:t>⡧</w:t>
      </w:r>
      <w:r>
        <w:rPr/>
        <w:t>㍯뭾烎塍⹵晢</w:t>
      </w:r>
      <w:r>
        <w:rPr/>
        <w:t>ꥀ</w:t>
      </w:r>
      <w:r>
        <w:rPr/>
        <w:t>硙佺숭迍渤縱㐣弱</w:t>
      </w:r>
      <w:r>
        <w:rPr/>
        <w:t>⠦⍓</w:t>
      </w:r>
      <w:r>
        <w:rPr/>
        <w:t>俎쏎묽슏ꌭ촯䠹㒮梮䙍煯欩桔戳熏楱ꍓ䋎升晷</w:t>
      </w:r>
      <w:r>
        <w:rPr/>
        <w:t>ꥊ</w:t>
      </w:r>
      <w:r>
        <w:rPr/>
        <w:t>矃⼫걗䑯䩵壃擂⽞⬹䗂拂潓剓辮㥗つ㠬瑀㌽⭠䏂㠳쉩䥩긶㗂⥤硃勂ꥮ扮払걚䵯㈩佗江♔皥싂湹쵵땹</w:t>
      </w:r>
      <w:r>
        <w:rPr/>
        <w:t>ꥐ</w:t>
      </w:r>
      <w:r>
        <w:rPr/>
        <w:t>碘嘲ꅭ兏䁄뼸挴㑄積斵爥婾쉫쉟㮻</w:t>
      </w:r>
      <w:r>
        <w:rPr/>
        <w:t>꧂⏂</w:t>
      </w:r>
      <w:r>
        <w:rPr/>
        <w:t>숹华乘睠樮쉲㉖쉋哃䪡ヂ</w:t>
      </w:r>
      <w:r>
        <w:rPr/>
        <w:t>Ⳃ</w:t>
      </w:r>
      <w:r>
        <w:rPr/>
        <w:t>啦</w:t>
      </w:r>
      <w:r>
        <w:rPr/>
        <w:t>ꦣ</w:t>
      </w:r>
      <w:r>
        <w:rPr/>
        <w:t>偢強㙘⑭洳倰敫</w:t>
      </w:r>
      <w:r>
        <w:rPr/>
        <w:t>ꤣ</w:t>
      </w:r>
      <w:r>
        <w:rPr/>
        <w:t>쉸繶弳䵁⨴斡捳칈䤩慘쉧户捌䭅▩徬爪䥨䏍뿍琫佨恷橎썁港쉹썺挣숻琷╴汒硄煐숬填⭂숴爨擂쉳⽶漤桴冻숽䤤⩠砻猩のꍈ⫂呑껂轙䅞㬹畩䄤晦䅙싂㵶勂㞬걢⹣噉놩灊</w:t>
      </w:r>
      <w:r>
        <w:rPr/>
        <w:t>Ⳃ♰</w:t>
      </w:r>
      <w:r>
        <w:rPr/>
        <w:t>丫</w:t>
      </w:r>
      <w:r>
        <w:rPr/>
        <w:t>⠬</w:t>
      </w:r>
      <w:r>
        <w:rPr/>
        <w:t>㵞奨㑷㕁㝨攪廂㪱䈱砹癢㕅㠦振浤轍㉋榱췂㚘㑆穑庘</w:t>
      </w:r>
      <w:r>
        <w:rPr/>
        <w:t>ⵧ</w:t>
      </w:r>
      <w:r>
        <w:rPr/>
        <w:t>硲但㑾㨨</w:t>
      </w:r>
      <w:r>
        <w:rPr/>
        <w:t>⣂</w:t>
      </w:r>
      <w:r>
        <w:rPr/>
        <w:t>轥汳쎬</w:t>
      </w:r>
      <w:r>
        <w:rPr/>
        <w:t>Ɑ</w:t>
      </w:r>
      <w:r>
        <w:rPr/>
        <w:t>類⩍剔쉚뼽䍌쵠婁卯칱散㖵칦⿂兯煯</w:t>
      </w:r>
      <w:r>
        <w:rPr/>
        <w:t>⠤</w:t>
      </w:r>
      <w:r>
        <w:rPr/>
        <w:t>倩㬲戫쵤㫂⍓</w:t>
      </w:r>
      <w:r>
        <w:rPr/>
        <w:t>⡏</w:t>
      </w:r>
      <w:r>
        <w:rPr/>
        <w:t>奣獡歠싂偑</w:t>
      </w:r>
      <w:r>
        <w:rPr/>
        <w:t>⡖</w:t>
      </w:r>
      <w:r>
        <w:rPr/>
        <w:t>쉊惂㌽</w:t>
      </w:r>
      <w:r>
        <w:rPr/>
        <w:t>ⴳ</w:t>
      </w:r>
      <w:r>
        <w:rPr/>
        <w:t>싂晀朶爥橔뽥䠯棂烂숨㑞ꥦ쉍䳎㔳</w:t>
      </w:r>
      <w:r>
        <w:rPr/>
        <w:t>ⷂ</w:t>
      </w:r>
      <w:r>
        <w:rPr/>
        <w:t>砳ㄮ磍뼵</w:t>
      </w:r>
      <w:r>
        <w:rPr/>
        <w:t>ꥃ</w:t>
      </w:r>
      <w:r>
        <w:rPr/>
        <w:t>睄쎏쉞何恥⹋⏂쉢⨪㬬湍쉢潬梣歲穹塀숪썟獬쉔戺璩䱯쉔</w:t>
      </w:r>
      <w:r>
        <w:rPr/>
        <w:t>ꖬ</w:t>
      </w:r>
      <w:r>
        <w:rPr/>
        <w:t>䬲䱍䁳쉣獸搪ꄫ䷂獏충</w:t>
      </w:r>
      <w:r>
        <w:rPr/>
        <w:t>ꕗ</w:t>
      </w:r>
      <w:r>
        <w:rPr/>
        <w:t>㨷촺⹞刭촳汹頶㒘㉠卄楹싂梻䳃幈䨯䟂烂〵幵昩䃂뭃佑쉕㉂汄쉲彤갱ぶ區㭐㝹ヂ顑⩡桟ꍣ숊䭴硱숴两쉑춮戺䕲桃ㅑ繈㝃숦⭁䷂㍞顱䭋떡숯癴劏毂輸⹹츸偒㇂升䨷슥䒘䘬渷㙠檏⍥卞</w:t>
      </w:r>
      <w:r>
        <w:rPr/>
        <w:t>ꔩ</w:t>
      </w:r>
      <w:r>
        <w:rPr/>
        <w:t>䇎⑀煍䘬⏂ꍢ伬児</w:t>
      </w:r>
      <w:r>
        <w:rPr/>
        <w:t>ꔭ</w:t>
      </w:r>
      <w:r>
        <w:rPr/>
        <w:t>甽祩溥㧂쉘㵀亻係吤싂偎牱</w:t>
      </w:r>
      <w:r>
        <w:rPr/>
        <w:t>ꕶ</w:t>
      </w:r>
      <w:r>
        <w:rPr/>
        <w:t>㵢㕇䟂克</w:t>
      </w:r>
      <w:r>
        <w:rPr/>
        <w:t>ꕥ</w:t>
      </w:r>
      <w:r>
        <w:rPr/>
        <w:t>䰱</w:t>
      </w:r>
      <w:r>
        <w:rPr/>
        <w:t>ⱳ</w:t>
      </w:r>
      <w:r>
        <w:rPr/>
        <w:t>뭷칰䈩礻䝠灮쉨污숩稷㉆摍⺻걋楹䩖숪暮咣㵢彍묶☵弥쉵㥕㍎戯겏䊡呚</w:t>
      </w:r>
      <w:r>
        <w:rPr/>
        <w:t>ꥉ</w:t>
      </w:r>
      <w:r>
        <w:rPr/>
        <w:t>娹뭦煷믂䌫㚮쉁쉚㘵楲剬䤨䄫啭♤歕輨㜪뽨쵘䨪䁂犏쉩偲埍嚘䄪숪싃獂灱</w:t>
      </w:r>
      <w:r>
        <w:rPr/>
        <w:t>⡯</w:t>
      </w:r>
      <w:r>
        <w:rPr/>
        <w:t>깋祘䀰⍀㶥썐㫍⸲쉤⽩㭎뮻◂䑵⴫╉獂⽙练癲쉒矂㍰整⎮牺き坈㚩砣庥医弴愵桐牞䁍橅㠭</w:t>
      </w:r>
      <w:r>
        <w:rPr/>
        <w:t>ꤻ</w:t>
      </w:r>
      <w:r>
        <w:rPr/>
        <w:t>쉕歟㭋樥뗂䭕愮⬸乇䍤슩䓂わ潍浪㝍㵪弫塥⹖塵ꥷ㨬池儷婠╨晶滃䤱摔睪煕䔪㩊뇂灌</w:t>
      </w:r>
      <w:r>
        <w:rPr/>
        <w:t>ꕑ</w:t>
      </w:r>
      <w:r>
        <w:rPr/>
        <w:t>啙쉯⑪☻捓䅡墩杪䍚숲䀴㙳烂▵捨摣㭹쉥奩숪汋轭⨤꤮参婶䔥睔</w:t>
      </w:r>
      <w:r>
        <w:rPr/>
        <w:t>ⱄ</w:t>
      </w:r>
      <w:r>
        <w:rPr/>
        <w:t>汖稱녷潓쉤掵楲쉗噖㌥卐⥆㋂歀⪵娵焪⭢╁㎵係슏ꏂ敠ꅵ吰㕋⭵䝢顯䥏佺⽆긴쉒婵싂牄䔷⥤뭱숥싂楾堪⾥東ꏂ뭫</w:t>
      </w:r>
      <w:r>
        <w:rPr/>
        <w:t>ꦬ</w:t>
      </w:r>
      <w:r>
        <w:rPr/>
        <w:t>挻楰⎮傡</w:t>
      </w:r>
      <w:r>
        <w:rPr/>
        <w:t>ⰺ⌲</w:t>
      </w:r>
      <w:r>
        <w:rPr/>
        <w:t>䥅ㄽ縶⍇㡆䊏뭡悥咡쉫숥攺捈㭲䝊渤䁖䱅嘤떵桩浮땠癸ノ顠牋㤪扶扑갯쵗㐯牯⑀欵渫쉆ꎩ㉃┰栨⥌쉓䉲䨷嘥</w:t>
      </w:r>
      <w:r>
        <w:rPr/>
        <w:t>ꖩ</w:t>
      </w:r>
      <w:r>
        <w:rPr/>
        <w:t>啰浚佷硇뇂⛂墏뭾㫂媩攺㐯⍈䥅䏂쉣丳䙦쉖</w:t>
      </w:r>
      <w:r>
        <w:rPr/>
        <w:t>ⳍ</w:t>
      </w:r>
      <w:r>
        <w:rPr/>
        <w:t>党瑉⨪䵓䍦熥숪卺쉋绂捯窿甭╞噥厡婮싂㭥㝞䭆㵹㠨껂㠫䬰㔸쉀眳</w:t>
      </w:r>
      <w:r>
        <w:rPr/>
        <w:t>ⱑ</w:t>
      </w:r>
      <w:r>
        <w:rPr/>
        <w:t>媘</w:t>
      </w:r>
      <w:r>
        <w:rPr/>
        <w:t>⠨</w:t>
      </w:r>
      <w:r>
        <w:rPr/>
        <w:t>䨦猤辩止坡獗ꍡ塆燂削ㅣ睡慬摯䥀恞䱹⩵桴廂垩䑹♌䟍咣䘪</w:t>
      </w:r>
      <w:r>
        <w:rPr/>
        <w:t>ꕍ</w:t>
      </w:r>
      <w:r>
        <w:rPr/>
        <w:t>䐵匪䓂僎町ꍀわ洵灌獭枮坈瑊扢湁쉦戰䯂㡓⍶頫㝀僂</w:t>
      </w:r>
      <w:r>
        <w:rPr/>
        <w:t>ꕬ</w:t>
      </w:r>
      <w:r>
        <w:rPr/>
        <w:t>怳杊䕥</w:t>
      </w:r>
      <w:r>
        <w:rPr/>
        <w:t>ꗎ</w:t>
      </w:r>
      <w:r>
        <w:rPr/>
        <w:t>䱅嘮䄱숳瀹䱖⩚┻⼭㨨類쉄硋㭦⮵촹</w:t>
      </w:r>
      <w:r>
        <w:rPr/>
        <w:t>꧂</w:t>
      </w:r>
      <w:r>
        <w:rPr/>
        <w:t>轩輹儽쉎쉪䇃嗎⏂檘⭙싂捑</w:t>
      </w:r>
      <w:r>
        <w:rPr/>
        <w:t>ꔨ</w:t>
      </w:r>
      <w:r>
        <w:rPr/>
        <w:t>숴湦⽵坟⽵噥䗂㭀瑆榩绂쉇믂ꅇ쉷갫♳嚮㑴㤨䰸煴溬뼣캏乍䏎㕉␩㑨樊捖┴╹奅参㵑恀䶣䅱③瞮欬囂㝾帱㤶䞏긴</w:t>
      </w:r>
      <w:r>
        <w:rPr/>
        <w:t>ⲱ</w:t>
      </w:r>
      <w:r>
        <w:rPr/>
        <w:t>浄繘収䱬嘥ꇂ쉩⫂瓂璵䤻쉎⩦䂣녅敵⸤</w:t>
      </w:r>
      <w:r>
        <w:rPr/>
        <w:t>ⲥ</w:t>
      </w:r>
      <w:r>
        <w:rPr/>
        <w:t>盂㦮⺩仍儱뽸⽟㕡╓頤ㅇ㑑旂숨獕斏揎꤮╀</w:t>
      </w:r>
      <w:r>
        <w:rPr/>
        <w:t>ⱞ</w:t>
      </w:r>
      <w:r>
        <w:rPr/>
        <w:t>䙐뭠䮿슻晴쉮㡡㡢</w:t>
      </w:r>
      <w:r>
        <w:rPr/>
        <w:t>⢮</w:t>
      </w:r>
      <w:r>
        <w:rPr/>
        <w:t>祚▵楒숥晋挺㭃</w:t>
      </w:r>
      <w:r>
        <w:rPr/>
        <w:t>ꕊ</w:t>
      </w:r>
      <w:r>
        <w:rPr/>
        <w:t>癓㪱獟㵋炬淂䍋䤹顬昤卸⩡着㋂儳쉭䉨楢兰橔⼮潭노嫂硳形畓疣㌪뿂걆係㠬椱听⩩㵗凂頩㙰㩈ꥭ⌦껂ꍣ쌷묩쉄쌥쵣슿㡱㭞彙뽟넺祈㠫甹쉊恒⩧䀩牴喻䵒칤迂</w:t>
      </w:r>
      <w:r>
        <w:rPr/>
        <w:t>ⱪ</w:t>
      </w:r>
      <w:r>
        <w:rPr/>
        <w:t>溣쉮杔갹땑녀槍╵䠱璱⼬坠愯㑮杒摫쉐⩁ヂ⍟乪⽷棍㭞㑳煪⽸⬫</w:t>
      </w:r>
      <w:r>
        <w:rPr/>
        <w:t>ⱑ</w:t>
      </w:r>
      <w:r>
        <w:rPr/>
        <w:t>䥹穕╦㒩뭌䁱異䢣쉕强ꍔ⦻ꌭ眯卲쉠녊</w:t>
      </w:r>
      <w:r>
        <w:rPr/>
        <w:t>ⵊ</w:t>
      </w:r>
      <w:r>
        <w:rPr/>
        <w:t>焮嘰㍄싎칢娮慙</w:t>
      </w:r>
      <w:r>
        <w:rPr/>
        <w:t>꤫</w:t>
      </w:r>
      <w:r>
        <w:rPr/>
        <w:t>싂⬥槂癖倪啬⯂⴦穪쉡♍䰹禘伨⦘殡江뼮땮Ⓝ䉨⽘䍟僂䀩捉呥䕡刨⻂牾傏瘬本呩뭭䌨塣奟╢顥쉦⩡㑶⨹僂딲㋍䐽싎㫂㤮澣癆瞿抮丷佂婢㍀灥㏎亩秂╢䮿묩쉸䤰㙪㦏未㝟揂丫癰洸뭰撮㫂佋싎睴斏亣扰匸⭣䈰쉫쉆塬檘池橢橣층쉣楾玱な㖻猫┮쉅繕슡쉹硋纩奆低傿嘳朽煋⑘⴬♟⺵参澩竂呄</w:t>
      </w:r>
      <w:r>
        <w:rPr/>
        <w:t>ⵒ</w:t>
      </w:r>
      <w:r>
        <w:rPr/>
        <w:t>䝚㥡秂䁵娺睸ꍃ杤砲䡈䭐䭞⦩㕈癰㑢슬견쵙洫娪㙹癴㖩</w:t>
      </w:r>
      <w:r>
        <w:rPr/>
        <w:t>⣂</w:t>
      </w:r>
      <w:r>
        <w:rPr/>
        <w:t>㵨⥳甹席♯䈨囂睺眥扦䑲轺瓂拎婍捕쵃く楑浃䥳憵恣㌽廂㊏唶ㆬ妣睒懂灙硘䍇煤뽍⽤숵乆痂〤⤣쉞堵⾻䘻患⫎╙沩䪩쉩曂䵏쎩㩒昪秂쉗慲숨㊩䰱╯楦숵⩠憵쉍쉢</w:t>
      </w:r>
      <w:r>
        <w:rPr/>
        <w:t>ⰷ</w:t>
      </w:r>
      <w:r>
        <w:rPr/>
        <w:t>⽐县䜺轋ꏎ</w:t>
      </w:r>
      <w:r>
        <w:rPr/>
        <w:t>Ⳃ</w:t>
      </w:r>
      <w:r>
        <w:rPr/>
        <w:t>㇂啁</w:t>
      </w:r>
      <w:r>
        <w:rPr/>
        <w:t>ꥉ</w:t>
      </w:r>
      <w:r>
        <w:rPr/>
        <w:t>㙍</w:t>
      </w:r>
      <w:r>
        <w:rPr/>
        <w:t>꧂</w:t>
      </w:r>
      <w:r>
        <w:rPr/>
        <w:t>䶻䕩䞣숯⬺婦斻䴭䣎輵瑁㩐兲ꌬ呅</w:t>
      </w:r>
      <w:r>
        <w:rPr/>
        <w:t>ⴻ</w:t>
      </w:r>
      <w:r>
        <w:rPr/>
        <w:t>昹⒬塢䕐ꌥ</w:t>
      </w:r>
      <w:r>
        <w:rPr/>
        <w:t>⣂</w:t>
      </w:r>
      <w:r>
        <w:rPr/>
        <w:t>쉯䙥轚廍딭顩潯啕猶싂桮攦儥뽆ꥶ</w:t>
      </w:r>
      <w:r>
        <w:rPr/>
        <w:t>ⰹ</w:t>
      </w:r>
      <w:r>
        <w:rPr/>
        <w:t>佀祯潰颩</w:t>
      </w:r>
      <w:r>
        <w:rPr/>
        <w:t>ⵒ</w:t>
      </w:r>
      <w:r>
        <w:rPr/>
        <w:t>쉬⭇厩恢╏⭎灕盂界격燂栳呒뇂䤳侏☲磂곂倲渷</w:t>
      </w:r>
      <w:r>
        <w:rPr/>
        <w:t>⡈</w:t>
      </w:r>
      <w:r>
        <w:rPr/>
        <w:t>㭭䖣掘뼹燂申剋冬搣숱䥟◂</w:t>
      </w:r>
      <w:r>
        <w:rPr/>
        <w:t>ꤰ</w:t>
      </w:r>
      <w:r>
        <w:rPr/>
        <w:t>쉳ꥯ숯㨊쉕쏂稴썥溱䚿땴쵒ꄣ걕ꍡ㥀㕑䡯㕩磂挷獡唬獙쉮怲眲㢿䩉サ깓뗂昴썐䅋滂⩄ꄳ录稸狂숪촯橳숭牟兄땷斡ㅱ쉆㌩塢捇쉡坨뼪⥉⎬</w:t>
      </w:r>
      <w:r>
        <w:rPr/>
        <w:t>ⱆ</w:t>
      </w:r>
      <w:r>
        <w:rPr/>
        <w:t>悮㚱싂灭湉婵㥉砹㫂浦痂ꥤ伳㥹噏⩲挽뭶瀬ぞ倹䉋䁰깢辮</w:t>
      </w:r>
      <w:r>
        <w:rPr/>
        <w:t>⢩</w:t>
      </w:r>
      <w:r>
        <w:rPr/>
        <w:t>㚻㡫敏╹稸干뮩⥂梬㮘묭䤯䌮묻扪Ⓜ塘桖☻쉠㍊歊忂ꆩ䅳䍳</w:t>
      </w:r>
      <w:r>
        <w:rPr/>
        <w:t>⣂</w:t>
      </w:r>
      <w:r>
        <w:rPr/>
        <w:t>㗂쉯㍍㏂ノ睑㕳슱煠乮쉪儹幄煸⽍呓⌯柂츪땭뽠쉦⭕憣碻䠤땧卖婀硢슬싍幈彬扫䮬</w:t>
      </w:r>
      <w:r>
        <w:rPr/>
        <w:t>⣂</w:t>
      </w:r>
      <w:r>
        <w:rPr/>
        <w:t>㩷啖㡢占摂掿䒬㵤䣂求ㅹ歭捳怵唴杒䍰뼣쉕⵫圽燂繰㩨뼩䳂猷䕕썗捅䡄䣂⛂煖偁䱬慀뇂皥㊣䰪⽑녉瑟玵䰪㪱뿂ꥪ㍮슻뮥㵢偂浉焬㥢</w:t>
      </w:r>
      <w:r>
        <w:rPr/>
        <w:t>ⴴ</w:t>
      </w:r>
      <w:r>
        <w:rPr/>
        <w:t>颱浍</w:t>
      </w:r>
      <w:r>
        <w:rPr/>
        <w:t>ⶥ</w:t>
      </w:r>
      <w:r>
        <w:rPr/>
        <w:t>本䏂⬻</w:t>
      </w:r>
      <w:r>
        <w:rPr/>
        <w:t>ⰻ</w:t>
      </w:r>
      <w:r>
        <w:rPr/>
        <w:t>뽟♔繀兣슣㛂깸潉㦥婾婁滃㞩潧⦻時뽒惍싂楹㠱夵拃瀨⧂桲楤숺桨犿凎汀歠杷庥겡㉖䕇轗</w:t>
      </w:r>
      <w:r>
        <w:rPr/>
        <w:t>ꔶ</w:t>
      </w:r>
      <w:r>
        <w:rPr/>
        <w:t>倶父毂彂䣂牨䝰쉅␮挤硭껃䮩䡸栮긪娷偏⧂甪倬眣ぴ烂슻⸩딵㍓傩牓睾⹨穳쎱ㄵ</w:t>
      </w:r>
      <w:r>
        <w:rPr/>
        <w:t>⡙</w:t>
      </w:r>
      <w:r>
        <w:rPr/>
        <w:t>싂慪츭㨽◂ꅀ䜵汶䐯揂쌣祹剨汙为쉺⩥숥䍶╥䝆⯂潑壎㟂䁡슻繑攪䦿㥄떩㴪ガ♵丰㑙㴺</w:t>
      </w:r>
      <w:r>
        <w:rPr/>
        <w:t>⢩</w:t>
      </w:r>
      <w:r>
        <w:rPr/>
        <w:t>扭㕫⺿⦘毃䚵␸䁬㘥塮廂⒵失뽕</w:t>
      </w:r>
      <w:r>
        <w:rPr/>
        <w:t>ⶮ</w:t>
      </w:r>
      <w:r>
        <w:rPr/>
        <w:t>㷎烂䝙䅊㕁䐫氬㌺猤ꅊ䑹佌磂뭃땈旂뼴뿃뿂䃂楚⼮㜥</w:t>
      </w:r>
      <w:r>
        <w:rPr/>
        <w:t>Ⳃ</w:t>
      </w:r>
      <w:r>
        <w:rPr/>
        <w:t>桍싂嫂厬㤦䊩⪥쉘䵶彥뾬纡頱쉬囂⑶挹⼴乔⍈</w:t>
      </w:r>
      <w:r>
        <w:rPr/>
        <w:t>ꗂ␪</w:t>
      </w:r>
      <w:r>
        <w:rPr/>
        <w:t>呞䩮䡞ꄪ刳䅀㝎搲槂杔╾</w:t>
      </w:r>
      <w:r>
        <w:rPr/>
        <w:t>ⶬ</w:t>
      </w:r>
      <w:r>
        <w:rPr/>
        <w:t>挶涩썳創걧係⸹㫃뇂䈬潁</w:t>
      </w:r>
      <w:r>
        <w:rPr/>
        <w:t>ⱎ</w:t>
      </w:r>
      <w:r>
        <w:rPr/>
        <w:t>쉭䉾쉡昭㕈싂썷䑓쉘깁㘳춥頵浑㉤畍뭄烃界戱♅땋쉏渻晭</w:t>
      </w:r>
      <w:r>
        <w:rPr/>
        <w:t>ⱄ</w:t>
      </w:r>
      <w:r>
        <w:rPr/>
        <w:t>昦僂琭딲⚥⨲쉇彎뭆䵥ꍔ攩潟唶㋂㵒슮奁㉚決迂슘僃睤쉉걃㨤頥眪⭅썬습顪╬棂䪮⻂漪嚮慧娦嚻傮参□⬫㊡⼬䜱㉣参쉟昦頻帰㘸汁㩉</w:t>
      </w:r>
      <w:r>
        <w:rPr/>
        <w:t>⡗</w:t>
      </w:r>
      <w:r>
        <w:rPr/>
        <w:t>慄判愸所㥸㑂啉䅶⽴竂湦쉨딻싃㌶⨊幟幔◂儺㇂渷侘癎겻췂걤煠䅎温</w:t>
      </w:r>
      <w:r>
        <w:rPr/>
        <w:t>Ɐ</w:t>
      </w:r>
      <w:r>
        <w:rPr/>
        <w:t>㷍딫싃녔싂쉪縦㎿䪿繆捘싂싂뮻偙汲썃쉳쉭旃婠</w:t>
      </w:r>
      <w:r>
        <w:rPr/>
        <w:t>ⵠ</w:t>
      </w:r>
      <w:r>
        <w:rPr/>
        <w:t>噉優쉓䉦㉓⥏刦噕䭲顇쉍ꍮ䍺倶⦮桊澮欪쉄㧂⭵儺싎뽀䩃咱⦣牧⌦䃎䝦깚㣂걕塮梮晕⍈璘䱭㤺</w:t>
      </w:r>
      <w:r>
        <w:rPr/>
        <w:t>⵰</w:t>
      </w:r>
      <w:r>
        <w:rPr/>
        <w:t>硦ꄨ쉄䓎㘹摟㐹숻㣂繷咩㨩컍匦穮呡頩壂晥溏暻쉘㪿슻㘰輣䮻⥈䮡㶘⪩㵞칔扠轆䠩⌤⩖⥓泂焽轣䌹쉓쉢㫂⽉䍋깤뽸幏넥䩐츪녮汚桁櫂㝂⫂ꥨ♩떡畁Ⓜ䙀皣䑁⨰係刪</w:t>
      </w:r>
      <w:r>
        <w:rPr/>
        <w:t>ꤺ</w:t>
      </w:r>
      <w:r>
        <w:rPr/>
        <w:t>摢年摆쉅旍娬曂佋갵欣搫党揍꥞燃쉗䘪䨣桾㔹㵙싂긴㜫報住⹓⍳辡妻㝸갳势쉀獒沱塚潬䅸氬㡎扫焹桨㉲㍨塌숴頹썾䚻杖㐮쉕쉭</w:t>
      </w:r>
      <w:r>
        <w:rPr/>
        <w:t>ꔽ</w:t>
      </w:r>
      <w:r>
        <w:rPr/>
        <w:t>磂</w:t>
      </w:r>
      <w:r>
        <w:rPr/>
        <w:t>ⱁ</w:t>
      </w:r>
      <w:r>
        <w:rPr/>
        <w:t>⼥䙑㷃┩충⼶呥⽐䭣塁瘻넵㫂桬穹땦杆甫</w:t>
      </w:r>
      <w:r>
        <w:rPr/>
        <w:t>꧂</w:t>
      </w:r>
      <w:r>
        <w:rPr/>
        <w:t>兢⨰じ╪摙焸</w:t>
      </w:r>
      <w:r>
        <w:rPr/>
        <w:t>⣂⍴</w:t>
      </w:r>
      <w:r>
        <w:rPr/>
        <w:t>䀪숽㥀⩃乹⫂⫂</w:t>
      </w:r>
      <w:r>
        <w:rPr/>
        <w:t>⣂</w:t>
      </w:r>
      <w:r>
        <w:rPr/>
        <w:t>㉤刱慚咥㥩两䭋쉈畍楊긦牫⑲枻㙓喣礩㜸䊡</w:t>
      </w:r>
      <w:r>
        <w:rPr/>
        <w:t>ⵏ</w:t>
      </w:r>
      <w:r>
        <w:rPr/>
        <w:t>顚塕偐頪땒玣썋楎뼩⩁癄썎兮㑨是佰ꍵ汚䵧녏숤⥗灾㨪⴪癴畧숪꺡䖡쵤㖥䀳ꍂ体ꍫ婸껂</w:t>
      </w:r>
      <w:r>
        <w:rPr/>
        <w:t>ꥉ⪣</w:t>
      </w:r>
      <w:r>
        <w:rPr/>
        <w:t>傱伷彯姂쉒瑲帴</w:t>
      </w:r>
      <w:r>
        <w:rPr/>
        <w:t>⢬</w:t>
      </w:r>
      <w:r>
        <w:rPr/>
        <w:t>쏂</w:t>
      </w:r>
      <w:r>
        <w:rPr/>
        <w:t>⠺</w:t>
      </w:r>
      <w:r>
        <w:rPr/>
        <w:t>婗ガ쏂䱌쵉癤깋獬㝠凂쌲䛂䚘昪䵴椹㦥熩彈⭗剟ㅞ슮呾灃䀤员곂ꅔ㵤嫍䤨䑱ㅉ撵</w:t>
      </w:r>
      <w:r>
        <w:rPr/>
        <w:t>ꕚ</w:t>
      </w:r>
      <w:r>
        <w:rPr/>
        <w:t>숰剩땇䕩䴹썇䭨牓⚩䙗瘯㶩㝎</w:t>
      </w:r>
      <w:r>
        <w:rPr/>
        <w:t>ꤰ</w:t>
      </w:r>
      <w:r>
        <w:rPr/>
        <w:t>捠颵欸캿ꅶ助䱅僂瑾깂껂婈玮嘴쉲仍㔬䅔㴷欹嫂杍恍㮱婔䑺䝀氤捨摷䅠撻㉳瑚㬦痂쉀瞵⥆쉧恂ㆵ嚬飂坮쉺汑漦</w:t>
      </w:r>
      <w:r>
        <w:rPr/>
        <w:t>ꥋꕄ</w:t>
      </w:r>
      <w:r>
        <w:rPr/>
        <w:t>䀱</w:t>
      </w:r>
      <w:r>
        <w:rPr/>
        <w:t>ⱀ</w:t>
      </w:r>
      <w:r>
        <w:rPr/>
        <w:t>䉥櫂幧䮡걏꥞濃浐凂䱔⛃⍨㉩䣂쉏넻녰冮朣</w:t>
      </w:r>
      <w:r>
        <w:rPr/>
        <w:t>ⴵ</w:t>
      </w:r>
      <w:r>
        <w:rPr/>
        <w:t>儩参潐</w:t>
      </w:r>
      <w:r>
        <w:rPr/>
        <w:t>ⰸ</w:t>
      </w:r>
      <w:r>
        <w:rPr/>
        <w:t>숪</w:t>
      </w:r>
      <w:r>
        <w:rPr/>
        <w:t>ⰸ</w:t>
      </w:r>
      <w:r>
        <w:rPr/>
        <w:t>칱橄쉎䜸穬畊숰䐲湵㥢춘㍦쉒畈땆♤쉍⑳</w:t>
      </w:r>
      <w:r>
        <w:rPr/>
        <w:t>ꔽ</w:t>
      </w:r>
      <w:r>
        <w:rPr/>
        <w:t>촬믂摀쵐堰네땪䉖㠯</w:t>
      </w:r>
      <w:r>
        <w:rPr/>
        <w:t>ꤳ</w:t>
      </w:r>
      <w:r>
        <w:rPr/>
        <w:t>땪獬扈</w:t>
      </w:r>
      <w:r>
        <w:rPr/>
        <w:t>⡡</w:t>
      </w:r>
      <w:r>
        <w:rPr/>
        <w:t>䝕摡㬻䅄扩廂瀨啓䇂漫剢祳䁅ꄮ떡╫煐⨳彡偗䑵瑴穉⩸湤姂杶쵡쉅숣䰮䭲</w:t>
      </w:r>
      <w:r>
        <w:rPr/>
        <w:t>⡲</w:t>
      </w:r>
      <w:r>
        <w:rPr/>
        <w:t>娭⩲䑁爊⹈也ꆥ⩡땙獚扐쵏徵ㄩ⺩녣畏㉲个䝤癀⥵䣂㣂䯂惃畞䝑츷</w:t>
      </w:r>
      <w:r>
        <w:rPr/>
        <w:t>Ⳃ</w:t>
      </w:r>
      <w:r>
        <w:rPr/>
        <w:t>쉘䐮甸浳娭䅄弪澘顊쉑㶥쉉氻摨쉟䓂뾘䭢绍㭋敐昺䑥긲뭢쉷쉠숹呲⼫㍒啄䆏䥏慒偶潒㉹⵷䩭⤨뇂杆싂䐶嚡쵹䌱쏂䙑껂</w:t>
      </w:r>
      <w:r>
        <w:rPr/>
        <w:t>⡈</w:t>
      </w:r>
      <w:r>
        <w:rPr/>
        <w:t>珂㬹ꌣ䚣澬꥚㙯㥯甫기숦⍧恙뗂⪩畩癷촸쉖䈯婗╌䄶瑀歪㠤免ꅲ㥓䵫䉟塌㉋쉎⎱ꇂ숺</w:t>
      </w:r>
      <w:r>
        <w:rPr/>
        <w:t>ꗍ</w:t>
      </w:r>
      <w:r>
        <w:rPr/>
        <w:t>札쉴奮典僂扬</w:t>
      </w:r>
      <w:r>
        <w:rPr/>
        <w:t>꤫</w:t>
      </w:r>
      <w:r>
        <w:rPr/>
        <w:t>⿂</w:t>
      </w:r>
      <w:r>
        <w:rPr/>
        <w:t>ꕢ</w:t>
      </w:r>
      <w:r>
        <w:rPr/>
        <w:t>쉌冘싂┫칚景彦塘氵㕉抻佞歃쉈挫䩯⹏쉁</w:t>
      </w:r>
      <w:r>
        <w:rPr/>
        <w:t>ⵞ</w:t>
      </w:r>
      <w:r>
        <w:rPr/>
        <w:t>꺻喱땈⵺␮歅</w:t>
      </w:r>
      <w:r>
        <w:rPr/>
        <w:t>ⲿ</w:t>
      </w:r>
      <w:r>
        <w:rPr/>
        <w:t>彣ㄤ堳䝕</w:t>
      </w:r>
      <w:r>
        <w:rPr/>
        <w:t>⡂</w:t>
      </w:r>
      <w:r>
        <w:rPr/>
        <w:t>ㆣ硋睊ㄽ噟㉆琩坑塋췂뽉潌兏㭡硺쉟嫂㍗䤸轣敖</w:t>
      </w:r>
      <w:r>
        <w:rPr/>
        <w:t>꧂</w:t>
      </w:r>
      <w:r>
        <w:rPr/>
        <w:t>倻恒汳奶顇稫硏縲㙨汓</w:t>
      </w:r>
      <w:r>
        <w:rPr/>
        <w:t>ꥊ</w:t>
      </w:r>
      <w:r>
        <w:rPr/>
        <w:t>䅉슩䍒擂숱ꍇ砻䕮呯浕摟뼦쉤ꍙ㊩䤯䀣⨬く慬摷</w:t>
      </w:r>
      <w:r>
        <w:rPr/>
        <w:t>ⶩ</w:t>
      </w:r>
      <w:r>
        <w:rPr/>
        <w:t>顶潶㌲橃㎏垥⑕䢩⿂</w:t>
      </w:r>
      <w:r>
        <w:rPr/>
        <w:t>Ⳃ</w:t>
      </w:r>
      <w:r>
        <w:rPr/>
        <w:t>䒱㜥㕊剾祬쉈㶩䱲䱲⽊坍ꆿ塸批⨨䲏㜯永娴暡轡穴㉟ꥠ썂牍獢愮坈吮晄</w:t>
      </w:r>
      <w:r>
        <w:rPr/>
        <w:t>ꗎ</w:t>
      </w:r>
      <w:r>
        <w:rPr/>
        <w:t>䵋䵯栮촶璘摃徥橳넮䙍쌪で扌</w:t>
      </w:r>
      <w:r>
        <w:rPr/>
        <w:t>Ⳃ</w:t>
      </w:r>
      <w:r>
        <w:rPr/>
        <w:t>煃珂穪ㆥ禥捫硊ㅘ䭹䩣⥅슻媱倽</w:t>
      </w:r>
      <w:r>
        <w:rPr/>
        <w:t>ⵑꗂ</w:t>
      </w:r>
      <w:r>
        <w:rPr/>
        <w:t>挹♂♑╁㍣</w:t>
      </w:r>
      <w:r>
        <w:rPr/>
        <w:t>ꕑ</w:t>
      </w:r>
      <w:r>
        <w:rPr/>
        <w:t>㮥硅焭쉡ꆱ⫂彪剒坸슻類吪痂녆砦祪慘㪣䡱獪⸪祓쌩쉁睉炘䥪㙈</w:t>
      </w:r>
      <w:r>
        <w:rPr/>
        <w:t>ⴥ</w:t>
      </w:r>
      <w:r>
        <w:rPr/>
        <w:t>幯乧昴歈</w:t>
      </w:r>
      <w:r>
        <w:rPr/>
        <w:t>ꦩ</w:t>
      </w:r>
      <w:r>
        <w:rPr/>
        <w:t>䱅쌲ꍣ杘⵴䡃녩㓂䢥坵瀣숨⌴숣睶숬쉓祍䰥輥剏砻䲻痎</w:t>
      </w:r>
      <w:r>
        <w:rPr/>
        <w:t>ꦱ⛎</w:t>
      </w:r>
      <w:r>
        <w:rPr/>
        <w:t>瑓祡竂⫂㉄太䔶숣汵扲쵫灔숫쉤疻轙恃䉵浈掱弮꧎噸煟㬪䭆녉㵖䜪⌭椹吪긥楌╟梏晳湱搹恔劏⪱䢩さ㥘╮쉟</w:t>
      </w:r>
      <w:r>
        <w:rPr/>
        <w:t>ⵆ</w:t>
      </w:r>
      <w:r>
        <w:rPr/>
        <w:t>桔硁乊뇂숸奉㥢樳긪ꇂ⼺싂升䪬㉕壂⨷湣橨</w:t>
      </w:r>
      <w:r>
        <w:rPr/>
        <w:t>ⵚ</w:t>
      </w:r>
      <w:r>
        <w:rPr/>
        <w:t>婌㥙㪩⭯㍍浔瞘咣㒏쉞穂秂␭挩㵌ꅅꍡ㫂㔷쉠⍶晲싂㙇묻櫂ꍖ슮㉁㨱坊抵秂扸</w:t>
      </w:r>
      <w:r>
        <w:rPr/>
        <w:t>ꦩ</w:t>
      </w:r>
      <w:r>
        <w:rPr/>
        <w:t>㖡ㅩ䙙瑸毎쉵</w:t>
      </w:r>
      <w:r>
        <w:rPr/>
        <w:t>ꦮ</w:t>
      </w:r>
      <w:r>
        <w:rPr/>
        <w:t>㵸坓枻炱杪也㭩갷嘪</w:t>
      </w:r>
      <w:r>
        <w:rPr/>
        <w:t>⡅⛃</w:t>
      </w:r>
      <w:r>
        <w:rPr/>
        <w:t>朷繦啍㗂쵬䰰恊爫辩䕌㑘㕞碏㝑幮剕츣ㅢ堬썍쏂治䘱㙸䭭奖琥䥁䍦䉳㌵쉗洽圣㛂䝰京搪垡㈰夷䰊⹂怤⽂䍺奇쉓캘⍲縲㉰廂桖梵朴健숪썩⥮䯃痂쉺싂楳橲煯⩯㩷乢辱坚⥑淂슿痃ꅪ䑺歯숩쉟⎿頮彧獟昨喩䵋幵</w:t>
      </w:r>
      <w:r>
        <w:rPr/>
        <w:t>⡀</w:t>
      </w:r>
      <w:r>
        <w:rPr/>
        <w:t>扺쉹⭄搴☯⫂⒣椱柎畫⻂㌹輪㕕焺䈪㌵䁣杨㑈䩸慓垩</w:t>
      </w:r>
      <w:r>
        <w:rPr/>
        <w:t>ⷎ</w:t>
      </w:r>
      <w:r>
        <w:rPr/>
        <w:t>昲묦䰴夤嗎堸䊥녂㍧吨걒燂싂幒㦩怭段츫暥쉲㛂쎩㷃偾㴯橢朦㡂烂㎬獾㞘濎慮</w:t>
      </w:r>
      <w:r>
        <w:rPr/>
        <w:t>ⵈ⧎</w:t>
      </w:r>
      <w:r>
        <w:rPr/>
        <w:t>伨䭹</w:t>
      </w:r>
      <w:r>
        <w:rPr/>
        <w:t>ꤦ</w:t>
      </w:r>
      <w:r>
        <w:rPr/>
        <w:t>䲻潶睮㪮䟂쉐㑂</w:t>
      </w:r>
      <w:r>
        <w:rPr/>
        <w:t>ꕗ⍐</w:t>
      </w:r>
      <w:r>
        <w:rPr/>
        <w:t>欪</w:t>
      </w:r>
      <w:r>
        <w:rPr/>
        <w:t>ꤳ</w:t>
      </w:r>
      <w:r>
        <w:rPr/>
        <w:t>녶轹剰숻껃单䉵祱廂⭹걓獭卋숩䵺夬깗㯎◂㐨涘썉摠桇땺池厩彳꥞ꥠ슻ꍢ⨺䕒啭璡촸쉂⨱乀轘㉋㭓䅲䤪癙⹌炬兏硎根⴦</w:t>
      </w:r>
      <w:r>
        <w:rPr/>
        <w:t>⠱</w:t>
      </w:r>
      <w:r>
        <w:rPr/>
        <w:t>㕙悩싂幙䢬契僎쉈⪏弤怭䵚乐㡥冥쵕浔坈䱫⪣䥖㡱♙슬</w:t>
      </w:r>
      <w:r>
        <w:rPr/>
        <w:t>ꕣ</w:t>
      </w:r>
      <w:r>
        <w:rPr/>
        <w:t>뾩㖮⛍顋믂⍘䍏喵瑅걁㨳㧂㍴晆숩쵏㌷ꥱ숦촷㘷䎬匴昤李㋂彞뽍ヂ⸬協奖猵◂넸䗂淂漮⭾䴪丬洫⩐願</w:t>
      </w:r>
      <w:r>
        <w:rPr/>
        <w:t>꤫</w:t>
      </w:r>
      <w:r>
        <w:rPr/>
        <w:t>쉟䙞瑭쉗却奱쉰숫潊夺杹檘幭怲圩乨飂䩚玩⥵쉀䐯潡勂幰</w:t>
      </w:r>
      <w:r>
        <w:rPr/>
        <w:t>ⱸ</w:t>
      </w:r>
      <w:r>
        <w:rPr/>
        <w:t>ァ渳⪥䧂⥸慟쉴娹俍⍶步☹師春⑷䙟䍪녔⎘슡넥</w:t>
      </w:r>
      <w:r>
        <w:rPr/>
        <w:t>ⶻ⧂</w:t>
      </w:r>
      <w:r>
        <w:rPr/>
        <w:t>潾䊩ꍀ䱌㣂壎칄</w:t>
      </w:r>
      <w:r>
        <w:rPr/>
        <w:t>ꥒ</w:t>
      </w:r>
      <w:r>
        <w:rPr/>
        <w:t>颡䍳獐ꄺ愪吵昪䐤倸㍷㩆縩执⩆ㅶ㞘</w:t>
      </w:r>
      <w:r>
        <w:rPr/>
        <w:t>⡤</w:t>
      </w:r>
      <w:r>
        <w:rPr/>
        <w:t>㡊싃ㄣ쉬䢿쉀</w:t>
      </w:r>
      <w:r>
        <w:rPr/>
        <w:t>⠰</w:t>
      </w:r>
      <w:r>
        <w:rPr/>
        <w:t>㶿渷瘦쉀䀽숴䅙⹘煟湟▩砫ꅄ</w:t>
      </w:r>
      <w:r>
        <w:rPr/>
        <w:t>Ⱔ</w:t>
      </w:r>
      <w:r>
        <w:rPr/>
        <w:t>䡬妵쉹乍故㩣呚숩싂䢏从种毂睹䧍煭⹅㘱싂噆␤</w:t>
      </w:r>
      <w:r>
        <w:rPr/>
        <w:t>ꕒ</w:t>
      </w:r>
      <w:r>
        <w:rPr/>
        <w:t>潑떏婢㧃⸭걉姂⥾ㅢ땒便쎘忂숺</w:t>
      </w:r>
      <w:r>
        <w:rPr/>
        <w:t>ꦿ</w:t>
      </w:r>
      <w:r>
        <w:rPr/>
        <w:t>뽓쉯⦏⨲싂䭈磂琶</w:t>
      </w:r>
      <w:r>
        <w:rPr/>
        <w:t>꧂</w:t>
      </w:r>
      <w:r>
        <w:rPr/>
        <w:t>優吩懂ꄸ슬懂칳㴷䡌楅</w:t>
      </w:r>
      <w:r>
        <w:rPr/>
        <w:t>⢏</w:t>
      </w:r>
      <w:r>
        <w:rPr/>
        <w:t>쉪╅暏癯䌣穕</w:t>
      </w:r>
      <w:r>
        <w:rPr/>
        <w:t>ⵧ</w:t>
      </w:r>
      <w:r>
        <w:rPr/>
        <w:t>椹䉎瞬幫䋂䙚橱坯繲竎䵏渵⵨噚奁卩㈶繤姂扒夭㉎뾡痂偋슩녓쌣㜭洲ꆩ딽也㬨吱츻㕃䌪太쉧煵㩔乌幦뽊用禩쉁迂ガꅁ㑥뭂撩打垥뇂㶡묮⵭㭈㭘夥무䱴桎묯녦㮡洴녇⤫慴匮皵ㅾ</w:t>
      </w:r>
      <w:r>
        <w:rPr/>
        <w:t>ⴸ</w:t>
      </w:r>
      <w:r>
        <w:rPr/>
        <w:t>䳂頲⥣쉵⬷싂噗捾判㤤硟㐥쵚狂⽱姂⑆䝮⨬灟活䧂佮ꍌ㑢癚噂㆏顊主⬊晘昪歚숹칢佁⽲䡑浚䥨劵䢩恧捵녱檩믍椨춏曎뼶쉍商䭫쉬칧参뼽埂㝬攣쉀璻䩙⾥⬥瑏稻揂㵔桞䑭䁵娴偙⬻颩䝧畹畷櫂焪</w:t>
      </w:r>
      <w:r>
        <w:rPr/>
        <w:t>ⵏ</w:t>
      </w:r>
      <w:r>
        <w:rPr/>
        <w:t>冘숰垘⩬極㏂浌싂䁀䓍摔䝷䈶兠㴽扒쉕</w:t>
      </w:r>
      <w:r>
        <w:rPr/>
        <w:t>ⶱ</w:t>
      </w:r>
      <w:r>
        <w:rPr/>
        <w:t>珂繰歷偌쵔㧂걂問圤싂</w:t>
      </w:r>
      <w:r>
        <w:rPr/>
        <w:t>⢩</w:t>
      </w:r>
      <w:r>
        <w:rPr/>
        <w:t>梥┸椫潎伬庿厣顟浾⥩</w:t>
      </w:r>
      <w:r>
        <w:rPr/>
        <w:t>⢘◂</w:t>
      </w:r>
      <w:r>
        <w:rPr/>
        <w:t>厩䜸⛂穵樬슩뽸䉱쉊戯奎숰厥幫⫂恠슥廂漽㕈壂⍅⺩噥㷂</w:t>
      </w:r>
      <w:r>
        <w:rPr/>
        <w:t>ꕠ꥾</w:t>
      </w:r>
      <w:r>
        <w:rPr/>
        <w:t>晘䙔䳃朣刻</w:t>
      </w:r>
      <w:r>
        <w:rPr/>
        <w:t>ⱈ</w:t>
      </w:r>
      <w:r>
        <w:rPr/>
        <w:t>祠</w:t>
      </w:r>
      <w:r>
        <w:rPr/>
        <w:t>ꖻ</w:t>
      </w:r>
      <w:r>
        <w:rPr/>
        <w:t>㵃싂뭑⹔愲煄矎긺垏䩌矂䲩□復潷뇍竎ꥷ睢⬷湫⨶䅔穂䬰䥍슱义뼰犮䤺䅨䳎䚡싎盂⩪</w:t>
      </w:r>
      <w:r>
        <w:rPr/>
        <w:t>ⵈ</w:t>
      </w:r>
      <w:r>
        <w:rPr/>
        <w:t>䍡㊏⽊</w:t>
      </w:r>
      <w:r>
        <w:rPr/>
        <w:t>ꤲ</w:t>
      </w:r>
      <w:r>
        <w:rPr/>
        <w:t>璩㤲矂噾슮ꌴ㧎㙚梥㥂池䣂畫奃㙫報㤵⩶ㅩ싂䑲疏俎</w:t>
      </w:r>
      <w:r>
        <w:rPr/>
        <w:t>ⷂ</w:t>
      </w:r>
      <w:r>
        <w:rPr/>
        <w:t>伦㣍儷炮♨쉗琱딭䁏㙪䭰ꌨ塥场娭䥴棎渻穥猭憣㍊焫呌쉑懂⑳㧍䉅걇걣瑆무児厣</w:t>
      </w:r>
      <w:r>
        <w:rPr/>
        <w:t>ꖣ</w:t>
      </w:r>
      <w:r>
        <w:rPr/>
        <w:t>쵎盂ꆥ쉱䒘</w:t>
      </w:r>
      <w:r>
        <w:rPr/>
        <w:t>⠭</w:t>
      </w:r>
      <w:r>
        <w:rPr/>
        <w:t>ꕾ</w:t>
      </w:r>
      <w:r>
        <w:rPr/>
        <w:t>穀㷂樷㍖㞱户ㅯ桩橡녋</w:t>
      </w:r>
      <w:r>
        <w:rPr/>
        <w:t>ꖡ</w:t>
      </w:r>
      <w:r>
        <w:rPr/>
        <w:t>顄쵑㣂歬⚿垥飂슏杺</w:t>
      </w:r>
      <w:r>
        <w:rPr/>
        <w:t>ꥌ</w:t>
      </w:r>
      <w:r>
        <w:rPr/>
        <w:t>㪥</w:t>
      </w:r>
      <w:r>
        <w:rPr/>
        <w:t>ꦘ</w:t>
      </w:r>
      <w:r>
        <w:rPr/>
        <w:t>䥕故䭹攦쌪㑙숰ꄪ깰</w:t>
      </w:r>
      <w:r>
        <w:rPr/>
        <w:t>ꤦ</w:t>
      </w:r>
      <w:r>
        <w:rPr/>
        <w:t>㉞掬䍨䚩癦塑㠩揂㢣潇㉩癥㑇牊䩠侩╟⩖㔶楑</w:t>
      </w:r>
      <w:r>
        <w:rPr/>
        <w:t>⢱</w:t>
      </w:r>
      <w:r>
        <w:rPr/>
        <w:t>桫纣슱朩乣湩깲숣땊䦡䩐ꍬ䤦㷂〩㦻쉏楸쉔䭋䜹㡓其㶩칈焪㌤ꇃ榮촥畊帯숹瘣</w:t>
      </w:r>
      <w:r>
        <w:rPr/>
        <w:t>ꕁ</w:t>
      </w:r>
      <w:r>
        <w:rPr/>
        <w:t>奠⩑畹䩀䉸歲欫⹨甶䭮器깢㔽偞ꄣ瑈싂䄩㯂칡쉎쉸㍷⿂ㅒ晥攫㝓䁩⩴慃쉪뽏쉃城䠩썾䝃禿瑫㑸꤮呁欲祯䭱䍸䘪⩸⼶⑯晅歗⪥痂辩쉉⺿毂咱夦촹㤸⎮슥</w:t>
      </w:r>
      <w:r>
        <w:rPr/>
        <w:t>ⲏ</w:t>
      </w:r>
      <w:r>
        <w:rPr/>
        <w:t>塏꺣걘ꄵ前㡢奫圹㐽睆充䉂硙熏䩞</w:t>
      </w:r>
      <w:r>
        <w:rPr/>
        <w:t>Ȿ</w:t>
      </w:r>
      <w:r>
        <w:rPr/>
        <w:t>䍧歵</w:t>
      </w:r>
      <w:r>
        <w:rPr/>
        <w:t>⣂</w:t>
      </w:r>
      <w:r>
        <w:rPr/>
        <w:t>商頭䮩姂싃뭰땁浱祑쎱⹋〉兄쉤啰呡䒮暥⶘슣皮焬┹焳打励㠷⽔係焰㶻⺻곂浩쉸倷扩兤쉨䷂繺撩쉩⽌䄣슻惂슿剞쉋楊䵮뭡곍⴩㜮쉑䅐佢㥰</w:t>
      </w:r>
      <w:r>
        <w:rPr/>
        <w:t>ⷂ</w:t>
      </w:r>
      <w:r>
        <w:rPr/>
        <w:t>稭旂剬</w:t>
      </w:r>
      <w:r>
        <w:rPr/>
        <w:t>ꥑ</w:t>
      </w:r>
      <w:r>
        <w:rPr/>
        <w:t>㍖칞幐⎱ㆥ溣썅㜤栽⼽䊬䈦䙎壂⥚녵쉦쉫쉫䘫恘塺숫⑞</w:t>
      </w:r>
      <w:r>
        <w:rPr/>
        <w:t>ⲏ</w:t>
      </w:r>
      <w:r>
        <w:rPr/>
        <w:t>轀뿂깠䥆⤪㕊晥껂汰砊昪䭅⸭╯挪涩쉫挻䍫</w:t>
      </w:r>
      <w:r>
        <w:rPr/>
        <w:t>ꥀ</w:t>
      </w:r>
      <w:r>
        <w:rPr/>
        <w:t>塄숪쉤搪쵔䨦쉲心歟汣畨◂〰䘬势䠻妿䉅㡀碣圷⸳␻婳䓂䉉䌻䬥彧掏橦序㕣厩깂㯂䘽☺㔤奧ꌷ깆啁榥숣</w:t>
      </w:r>
      <w:r>
        <w:rPr/>
        <w:t>ꕶ</w:t>
      </w:r>
      <w:r>
        <w:rPr/>
        <w:t>쉅䓎㑹哂痃</w:t>
      </w:r>
      <w:r>
        <w:rPr/>
        <w:t>ⱡ</w:t>
      </w:r>
      <w:r>
        <w:rPr/>
        <w:t>㨳剂⥣啶ꆮ</w:t>
      </w:r>
      <w:r>
        <w:rPr/>
        <w:t>ꔨ</w:t>
      </w:r>
      <w:r>
        <w:rPr/>
        <w:t>䛂ぃ婁栰瑹堨告⼺㑹洮楋슥䵚⨽</w:t>
      </w:r>
      <w:r>
        <w:rPr/>
        <w:t>꧂</w:t>
      </w:r>
      <w:r>
        <w:rPr/>
        <w:t>槂㡢뼺惂䌽쉃䍇</w:t>
      </w:r>
      <w:r>
        <w:rPr/>
        <w:t>⠬╩</w:t>
      </w:r>
      <w:r>
        <w:rPr/>
        <w:t>楧輶䙯숪깪쉆扱</w:t>
      </w:r>
      <w:r>
        <w:rPr/>
        <w:t>Ⲯ</w:t>
      </w:r>
      <w:r>
        <w:rPr/>
        <w:t>㭣䬩畇슏椺晑儰弪桪㝪娪</w:t>
      </w:r>
      <w:r>
        <w:rPr/>
        <w:t>⡳</w:t>
      </w:r>
      <w:r>
        <w:rPr/>
        <w:t>疮燎䙤渲숬⽑</w:t>
      </w:r>
      <w:r>
        <w:rPr/>
        <w:t>ꥒ</w:t>
      </w:r>
      <w:r>
        <w:rPr/>
        <w:t>兢䝯怽</w:t>
      </w:r>
      <w:r>
        <w:rPr/>
        <w:t>ꤸ</w:t>
      </w:r>
      <w:r>
        <w:rPr/>
        <w:t>녹琳Ⓜ컂礬凂䱀♀拃硊攵㤩</w:t>
      </w:r>
      <w:r>
        <w:rPr/>
        <w:t>ⶱ</w:t>
      </w:r>
      <w:r>
        <w:rPr/>
        <w:t>⾩䐶狂涘◂쵩</w:t>
      </w:r>
      <w:r>
        <w:rPr/>
        <w:t>⢻</w:t>
      </w:r>
      <w:r>
        <w:rPr/>
        <w:t>쉫䝄匩幧爫뽳깎숹汣癶ㅧ摞呐催眤乕싂긱呧╚뽺橉뼺▵暏㥈瘥浣檩婌呟效싎</w:t>
      </w:r>
      <w:r>
        <w:rPr/>
        <w:t>ꗂ</w:t>
      </w:r>
      <w:r>
        <w:rPr/>
        <w:t>刳䍣㨯穈Ⓨ⤹祵壃埂繮뾥煭杗煴癟癄</w:t>
      </w:r>
      <w:r>
        <w:rPr/>
        <w:t>⡪⑾</w:t>
      </w:r>
      <w:r>
        <w:rPr/>
        <w:t>憮汪佇汳ꄮ␹㓂쉑ꆿ⍄딪坡瑆녅숣幡⍵摏칤䕃슻煉싂숰凂轐⦏䙧⹞姂숦䚿⛂쉙쉞뭁䱕㨬⮘</w:t>
      </w:r>
      <w:r>
        <w:rPr/>
        <w:t>ⲡ</w:t>
      </w:r>
      <w:r>
        <w:rPr/>
        <w:t>ㄽ囂圳䤺燂䕖╹疣춵㠮伱楙䙕昩狂䙺併⴯奶畞䩊戣䙀⼨뽵㦵뼩걯䌩땯췂戹㉄䃂䡆䋂⍟⽈쉐䁏灃伬컂坌䭡纵쉢䋎䞱剒楡庿㡴䜶怺슻偾矂쉔䈥橬輵䝖꺡禱㤬╠㡇縥喩汄㋂縪儽㩌呂浢쉴ㅢ슿㴵䖥넯甫</w:t>
      </w:r>
      <w:r>
        <w:rPr/>
        <w:t>ⴭ</w:t>
      </w:r>
      <w:r>
        <w:rPr/>
        <w:t>栫潶♠癊</w:t>
      </w:r>
      <w:r>
        <w:rPr/>
        <w:t>ⵦ</w:t>
      </w:r>
      <w:r>
        <w:rPr/>
        <w:t>쉗숪揎䑭숤歟纮㉯䀬昫</w:t>
      </w:r>
      <w:r>
        <w:rPr/>
        <w:t>ⵐ</w:t>
      </w:r>
      <w:r>
        <w:rPr/>
        <w:t>㌦晕愹⭬쉺</w:t>
      </w:r>
      <w:r>
        <w:rPr/>
        <w:t>Ⳃ</w:t>
      </w:r>
      <w:r>
        <w:rPr/>
        <w:t>䶬繀╴⫂</w:t>
      </w:r>
      <w:r>
        <w:rPr/>
        <w:t>⠩</w:t>
      </w:r>
      <w:r>
        <w:rPr/>
        <w:t>䪵硉兰橀㣂坫皵位䰨㇍坌⨱佅敍獘噍쉶椫滃䝚䑧</w:t>
      </w:r>
      <w:r>
        <w:rPr/>
        <w:t>⡷</w:t>
      </w:r>
      <w:r>
        <w:rPr/>
        <w:t>㡯獺湨䍏떬䑁⤴协穦津숹䡋㨬哂숳毂㑮㢣䲬㵉㪘㡸斘䈶㝚곂춣杈䜰愲숱慮琰䖩숲㬰⨸숥硈㵂圷猦긲䐱唸숣㑪쉈</w:t>
      </w:r>
      <w:r>
        <w:rPr/>
        <w:t>ⵊ</w:t>
      </w:r>
      <w:r>
        <w:rPr/>
        <w:t>ㅠ㥦숯癆嘸䚮允㑺⩔㪻䍱䬦녢␭쉒쉮⩕㡱㕟㜨쉌䂥橸歬ꥧ截戶䕚⹑ꅹ䨩칔爪穳쉄㚮婬䈪卨佉怪㏂⩚䅯⎬ㅋ䂡깣䒬㠩⽓搱䜨輲竂䉴칥恵揂幮㋂㩾冱쉊椱睫쉪쉖⵭坞쉆䁫㊬䕠喬䭘啅势煦쉎噉㪵攣꥾쉰〰䩫㋂⍣┩䈵䕹쉤怊칦牡䜹嗂쉀怭뼫敕恇曂㇂숣挥쉾昬噌浱輱兲쉪㎡⹂秂♏⧎䉋숶欯磂뿂컂⚣怯䪣䝚뽈浩㐥</w:t>
      </w:r>
      <w:r>
        <w:rPr/>
        <w:t>ⵖ</w:t>
      </w:r>
      <w:r>
        <w:rPr/>
        <w:t>婀䰻㈳⭫⭊䈵③㭫煆⹁⒵盂䍒⤳ꍎ쉂썬ㅀ⩉䥎昪⭸⥞穫㙷㫂潏欩䑾䑟뿂걾橣献숻珂뮿곎쉩㤵顃晳䉳㉗㵁祰忂灆</w:t>
      </w:r>
      <w:r>
        <w:rPr/>
        <w:t>ⱅ</w:t>
      </w:r>
      <w:r>
        <w:rPr/>
        <w:t>䎘䖩椣ꍫ䡞깞䊣숪⽓⽣</w:t>
      </w:r>
      <w:r>
        <w:rPr/>
        <w:t>ꕸ</w:t>
      </w:r>
      <w:r>
        <w:rPr/>
        <w:t>乾㙘禩╤恀ꄦ轑껂㡭佊숺</w:t>
      </w:r>
      <w:r>
        <w:rPr/>
        <w:t>ꤥ</w:t>
      </w:r>
      <w:r>
        <w:rPr/>
        <w:t>뾡彲娱숶潑参췎䕘瑁䩨</w:t>
      </w:r>
      <w:r>
        <w:rPr/>
        <w:t>Ⱙ</w:t>
      </w:r>
      <w:r>
        <w:rPr/>
        <w:t>ネ兾畮㙍뮻</w:t>
      </w:r>
      <w:r>
        <w:rPr/>
        <w:t>ꖵ</w:t>
      </w:r>
      <w:r>
        <w:rPr/>
        <w:t>欨畗拂⛂䈮깔㫂䡹䎩ꌹ䌭㈭䥵畗</w:t>
      </w:r>
      <w:r>
        <w:rPr/>
        <w:t>⠳⹒</w:t>
      </w:r>
      <w:r>
        <w:rPr/>
        <w:t>䑉ꏎ㉠칞潡冩癊⥟扁ꏂ牯瓂捆爵涘摺숪쉡偲恊琹攴祇쉖敩䉱敹倷汵晞Ⓧ畆兎</w:t>
      </w:r>
      <w:r>
        <w:rPr/>
        <w:t>Ɱ</w:t>
      </w:r>
      <w:r>
        <w:rPr/>
        <w:t>⿂</w:t>
      </w:r>
      <w:r>
        <w:rPr/>
        <w:t>ⴻ╊⩧</w:t>
      </w:r>
      <w:r>
        <w:rPr/>
        <w:t>슩偁</w:t>
      </w:r>
      <w:r>
        <w:rPr/>
        <w:t>ⰸ</w:t>
      </w:r>
      <w:r>
        <w:rPr/>
        <w:t>晍嘽☪⩁瑂깖쵃쉔伥前䰱</w:t>
      </w:r>
      <w:r>
        <w:rPr/>
        <w:t>꧂꧂</w:t>
      </w:r>
      <w:r>
        <w:rPr/>
        <w:t>浵㭥噭恹婇㈥㬷㭍㧂業㉹⬷䕏轱䡯勂珎灗儴䶘瘰旂칲녚싎㥺</w:t>
      </w:r>
      <w:r>
        <w:rPr/>
        <w:t>ⵣ</w:t>
      </w:r>
      <w:r>
        <w:rPr/>
        <w:t>㵖滂僂ヂ公ꅑ乾숫䡰畆旃㤦슣煌杍渺匥禵갵煞倻栺㎩厥ꍺ秂町</w:t>
      </w:r>
      <w:r>
        <w:rPr/>
        <w:t>ꕍ⧂</w:t>
      </w:r>
      <w:r>
        <w:rPr/>
        <w:t>庡䑲繆嘳顳䚥㡦㮬徵瘤媣䅎䴸쉒瑪梿硡䉏䰰強䟎</w:t>
      </w:r>
      <w:r>
        <w:rPr/>
        <w:t>⠳</w:t>
      </w:r>
      <w:r>
        <w:rPr/>
        <w:t>彀浂㉱穞參ꄯ⽦你丩淂影伥쉌兠晀칥火䙺䘱浂㶘년</w:t>
      </w:r>
      <w:r>
        <w:rPr/>
        <w:t>⡓</w:t>
      </w:r>
      <w:r>
        <w:rPr/>
        <w:t>灉췎䭦畡畋扳츷갲⪮吨溬⽚㝔ィ㭠땯丹噕䇂⪣㒱瀪갨놩啞</w:t>
      </w:r>
      <w:r>
        <w:rPr/>
        <w:t>ꕈ</w:t>
      </w:r>
      <w:r>
        <w:rPr/>
        <w:t>녫⪿凍㐳컍숵䟂揂到硹婶偬㔳숬䥪䁵뗂슻쉬䤶⭔幧帵䣂侱员⩶㕐뮩剰뾣䷂憿優㌹슬갯딮㍔告걭칯乭奡䴩公癊녴</w:t>
      </w:r>
      <w:r>
        <w:rPr/>
        <w:t>⡕</w:t>
      </w:r>
      <w:r>
        <w:rPr/>
        <w:t>쉆瑒</w:t>
      </w:r>
      <w:r>
        <w:rPr/>
        <w:t>ꥆ</w:t>
      </w:r>
      <w:r>
        <w:rPr/>
        <w:t>뼷牘䦏䟂獥⏂썗슥⥙縴⌲Ⓜ⨪涱㯂潍婇ㆮ浴䅑牱䷂栥숤☷㌭䍤겿䖿㕒㢮䱰䒡㠰吰⭫歭敤喡⛂</w:t>
      </w:r>
      <w:r>
        <w:rPr/>
        <w:t>ꕗ</w:t>
      </w:r>
      <w:r>
        <w:rPr/>
        <w:t>뽌䈸㥺洦뽮硉漽㡩㍥影悡毂쉾渲哂义䅉庡⿃슏烂</w:t>
      </w:r>
      <w:r>
        <w:rPr/>
        <w:t>⡃</w:t>
      </w:r>
      <w:r>
        <w:rPr/>
        <w:t>숤啞傩㈰뼽獆挻숨</w:t>
      </w:r>
      <w:r>
        <w:rPr/>
        <w:t>꧃</w:t>
      </w:r>
      <w:r>
        <w:rPr/>
        <w:t>顦慵</w:t>
      </w:r>
      <w:r>
        <w:rPr/>
        <w:t>ⱃ</w:t>
      </w:r>
      <w:r>
        <w:rPr/>
        <w:t>ㅌ䆻쉪☦⍴䴩幂숮䥪묯ㄩ稨뭶䆬悏⽤祙⹤ㅗ쉪⥺⒥䙣⑱慾毂㝍⭔呰彌슏拂ꍒ⍔悩䘽婪⵭杕깯싍漱怭呪匫䓃ㆡ戤琴昶垱촬쉀♄扮冥䁏倨㢘戊</w:t>
      </w:r>
      <w:r>
        <w:rPr/>
        <w:t>ⶻ</w:t>
      </w:r>
      <w:r>
        <w:rPr/>
        <w:t>湟瑘繸戤兎擃爷瓂佘슮쉅䑅싂䐱亮⩀쉞碱⼮⥚㩁</w:t>
      </w:r>
      <w:r>
        <w:rPr/>
        <w:t>ⰻ</w:t>
      </w:r>
      <w:r>
        <w:rPr/>
        <w:t>彁</w:t>
      </w:r>
      <w:r>
        <w:rPr/>
        <w:t>⡩</w:t>
      </w:r>
      <w:r>
        <w:rPr/>
        <w:t>츣</w:t>
      </w:r>
      <w:r>
        <w:rPr/>
        <w:t>ꤳ</w:t>
      </w:r>
      <w:r>
        <w:rPr/>
        <w:t>撩䐮昲쉄⽓숴熥繣䞘顪䥵㶮䮘䈭暣</w:t>
      </w:r>
      <w:r>
        <w:rPr/>
        <w:t>ⷂ</w:t>
      </w:r>
      <w:r>
        <w:rPr/>
        <w:t>ㅳ栮㍬㌪숨㐦䭲숨㖘⵱䛂뿃牳御념▏䰶쉵廂㎱䎵슡싂摁㭖灴〈䌬飂䏂恮</w:t>
      </w:r>
      <w:r>
        <w:rPr/>
        <w:t>ꥂ</w:t>
      </w:r>
      <w:r>
        <w:rPr/>
        <w:t>堪彭伩太㔹땶ꎏ卤稶쏂橨頦깷뽖幖녮㈨娴橐彾睅辻깱䉅쉨侮ꍧꌮ懍䁗焹噉䬽긨辩彣喩冻潮䕭䁳츴啋⭢숳숪㩈쉧쉚⪻䰣弫敀㩎⫂批坴塘估䕈ꍋ뭭䙶撩ꍁ椣前㆏䅡⩶橳塄睉싂쉍깒쉪穏榡䐫䙰怪ㄣ哃숱栴슮뽞䵾㊡⍰녨땩檘共쉰兟づ슘䩴敠㌴</w:t>
      </w:r>
      <w:r>
        <w:rPr/>
        <w:t>ꗂ</w:t>
      </w:r>
      <w:r>
        <w:rPr/>
        <w:t>⾏뽌嚡㵣㐶쉥䭂䳎僃渨顅䍯넱捐㛂砤暩㉦伪吤洴⥐恂櫂止頵䐫뽵㠰牪뭡䌨瀯祄忍</w:t>
      </w:r>
      <w:r>
        <w:rPr/>
        <w:t>Ⲯ</w:t>
      </w:r>
      <w:r>
        <w:rPr/>
        <w:t>숷䑘䁂庡쉟婊뭶껂</w:t>
      </w:r>
      <w:r>
        <w:rPr/>
        <w:t>ⵯ</w:t>
      </w:r>
      <w:r>
        <w:rPr/>
        <w:t>숥䫂颩婶浱扤䁌쉮뭩┳⤮噳㍾光刣眶恩仂剾㙏焪煡䥗걎皣漷뭤䦻䅉捥璱땙幣杺䁣頪厏꥾橗㥩</w:t>
      </w:r>
      <w:r>
        <w:rPr/>
        <w:t>ꔶ</w:t>
      </w:r>
      <w:r>
        <w:rPr/>
        <w:t>仂䆏㠶扔╷慀䅑歱頻걗塧</w:t>
      </w:r>
      <w:r>
        <w:rPr/>
        <w:t>ꤻ</w:t>
      </w:r>
      <w:r>
        <w:rPr/>
        <w:t>飂匣䨴挶</w:t>
      </w:r>
      <w:r>
        <w:rPr/>
        <w:t>ꕫꦏ⍦</w:t>
      </w:r>
      <w:r>
        <w:rPr/>
        <w:t>䯂㑤淂쉎</w:t>
      </w:r>
      <w:r>
        <w:rPr/>
        <w:t>Ⳃ</w:t>
      </w:r>
      <w:r>
        <w:rPr/>
        <w:t>긫쉺묯彙㍞쉡⑸嫂䙟⸺㵘畵⫂㤴㭄ꍶ䩹槂쉅硁쉸䵎卐佌숲녋嫂偔䨵拂幟坰䜬⫂捓쵹橂権⍷㉊砷⌤쉐抬䈵⦿搸㉣쌯伻氫潀瑗礬䁉㋂⥏城㣂⩊搴걔㗂ꅌ䙧싍⏂妩楎㴷嫂뽌頰浰煏う쉅䩪⤬嘴厩쉤䝓㡊㏂䑑⽵쉉⺮촰䥂嘬㵪熵ㅤ佟춘쉟땏⨸㯂弫䄽瀬䣂슥轗</w:t>
      </w:r>
      <w:r>
        <w:rPr/>
        <w:t>⠴</w:t>
      </w:r>
      <w:r>
        <w:rPr/>
        <w:t>扌彃긷橤旂晞ㅇ⒩幎窱슩㬮癕슏㩳去⩇╳ꍕ唯机砪埃堹捙㕴㑩칎汙䍙堪㝟櫂쉤潢⩞⴬串㜮쉭䤷㵂⽥䐥쉕ꍱ쉂瞏䖬硴䄫㎱숲갺矂危慱䭇惂㩷⏍浑縭숰㙞劘䙱䑞䜮칰皩磂㓂澿甩쉞㍄轭䇂游쉈쉞瞏恆ㅨ䉳⽢㝦䶻쉔쉚뭋㍈</w:t>
      </w:r>
      <w:r>
        <w:rPr/>
        <w:t>⢵Ⱜ</w:t>
      </w:r>
      <w:r>
        <w:rPr/>
        <w:t>䀦⼺㭦⩉痂뭃㘱䳂塦䔮㉁䅓祷慲勂䠳奒⯍轊顦츊⿃뼭㯂㐲㗂⨰奅奣睳카⚵毂</w:t>
      </w:r>
      <w:r>
        <w:rPr/>
        <w:t>⡫☻</w:t>
      </w:r>
      <w:r>
        <w:rPr/>
        <w:t>澣뿃믂硞祀숥癢쵾쉕恬弸촲쉤夶磂⎡歁쉠䤪⥪뇎楪塖쉄繰擂偟橙</w:t>
      </w:r>
      <w:r>
        <w:rPr/>
        <w:t>ꦩ</w:t>
      </w:r>
      <w:r>
        <w:rPr/>
        <w:t>숴朶焷⏂矂겵⩲⻂䦮兹哂뽠杒墿痂⥰䑑숺␳甩쉅煫䲥礷㙳쵏卞犏</w:t>
      </w:r>
      <w:r>
        <w:rPr/>
        <w:t>⡅⍎</w:t>
      </w:r>
      <w:r>
        <w:rPr/>
        <w:t>刣㕆묪㤱㵙奲</w:t>
      </w:r>
      <w:r>
        <w:rPr/>
        <w:t>ꖩ</w:t>
      </w:r>
      <w:r>
        <w:rPr/>
        <w:t>潦쌰痂</w:t>
      </w:r>
      <w:r>
        <w:rPr/>
        <w:t>ꤸ</w:t>
      </w:r>
      <w:r>
        <w:rPr/>
        <w:t>匨迂싂獥噒焬ꍃ塎㕊卓녩⩠⥷숬祎⬳쉉弳剅</w:t>
      </w:r>
      <w:r>
        <w:rPr/>
        <w:t>꧂</w:t>
      </w:r>
      <w:r>
        <w:rPr/>
        <w:t>樮塑䉥꥙繦⸰唲쉠辣</w:t>
      </w:r>
      <w:r>
        <w:rPr/>
        <w:t>ⶥ</w:t>
      </w:r>
      <w:r>
        <w:rPr/>
        <w:t>ꥴ痂◂佶娻칤숲刽樵⭕ㅟ䌷止╘칣攳杞捴竂쉗䨪땠佯滂⭪䌤䓂㑹┭硟廂쉇塱佡䕾偄딩甸쉟帻䙆㒏㨴䢮毃㮩顢伮╈ォꆮ</w:t>
      </w:r>
      <w:r>
        <w:rPr/>
        <w:t>ꕅ</w:t>
      </w:r>
      <w:r>
        <w:rPr/>
        <w:t>숭⥥乄榵杚㫂⭁䨪繐</w:t>
      </w:r>
      <w:r>
        <w:rPr/>
        <w:t>⡬</w:t>
      </w:r>
      <w:r>
        <w:rPr/>
        <w:t>忂싂敁쉡捚</w:t>
      </w:r>
      <w:r>
        <w:rPr/>
        <w:t>ⷂ⨬</w:t>
      </w:r>
      <w:r>
        <w:rPr/>
        <w:t>杺楓쉉䲻毂䐳䴻</w:t>
      </w:r>
      <w:r>
        <w:rPr/>
        <w:t>ꕃ</w:t>
      </w:r>
      <w:r>
        <w:rPr/>
        <w:t>椸</w:t>
      </w:r>
      <w:r>
        <w:rPr/>
        <w:t>ꥆ</w:t>
      </w:r>
      <w:r>
        <w:rPr/>
        <w:t>⺬栭䙂樱숫坚쉫桘橂牚硪쌤㥗뿎슡愪䣂숨怽떻轲쉥슘㥇䞡딲</w:t>
      </w:r>
      <w:r>
        <w:rPr/>
        <w:t>ꦡ</w:t>
      </w:r>
      <w:r>
        <w:rPr/>
        <w:t>ㅰ〭䃂숱ヂ䠭걠啘卾坣䵍䷍嚩쉢싂䠬녦꺻幊숯㭇싎컍㛂伦瓂潕겥亩쉠묫╤</w:t>
      </w:r>
      <w:r>
        <w:rPr/>
        <w:t>ꥇ</w:t>
      </w:r>
      <w:r>
        <w:rPr/>
        <w:t>係㪩㇂쉩滍䝣恞䴰숲乤啂朦숹䐨䭎偶쉳䝸숮ꥣ㙹칳䢻涣츰泍繡灔洳繁桰㤽쉸㔸䉰啈㉫凂厏捩㕶싂䆏䆩憡쉢兂奕⨽卅넲坏䚣㵚묮⽤睦㡅䗎矎츰ꎵ쵮싂椲眲㑬䑡䔷摗佃䅸匦娴愻婖㓂幗轲斘楂뭅ꅐ煶稬瑤瘴䉮쎩䕹䁎䡾䜪嚻㖵⻂湊潕숽䎩撵氺</w:t>
      </w:r>
      <w:r>
        <w:rPr/>
        <w:t>꧂</w:t>
      </w:r>
      <w:r>
        <w:rPr/>
        <w:t>걚楦⭢灀⨥</w:t>
      </w:r>
      <w:r>
        <w:rPr/>
        <w:t>ⰷ</w:t>
      </w:r>
      <w:r>
        <w:rPr/>
        <w:t>⽘眷쵑䀬璏潐䉀䙦㩗橥愦쵶剕</w:t>
      </w:r>
      <w:r>
        <w:rPr/>
        <w:t>ꗂ⹶</w:t>
      </w:r>
      <w:r>
        <w:rPr/>
        <w:t>瀱卮䘪쵍ꍎ뭣偸歃枘恷榬犥뭪漯ㄫ䄪剹玮뼭䟂쉅䍚泂</w:t>
      </w:r>
      <w:r>
        <w:rPr/>
        <w:t>ⱴ</w:t>
      </w:r>
      <w:r>
        <w:rPr/>
        <w:t>な瞩</w:t>
      </w:r>
      <w:r>
        <w:rPr/>
        <w:t>⠹</w:t>
      </w:r>
      <w:r>
        <w:rPr/>
        <w:t>漰㒩利轧樨䷍쵶䥱껂䀣盂䩇⼥㙇䥆廂䚩ꇎ副⑈硁㋂㮘漸䉰穌䭡싂恋ꏂ乸쉨楫䓂</w:t>
      </w:r>
      <w:r>
        <w:rPr/>
        <w:t>ꕐ</w:t>
      </w:r>
      <w:r>
        <w:rPr/>
        <w:t>㈣噮깬婾䍌숦〣쉥獟僂牁奦⸽窻儨䎡Ⓕ弤榏⩮딩转</w:t>
      </w:r>
      <w:r>
        <w:rPr/>
        <w:t>ⰲ</w:t>
      </w:r>
      <w:r>
        <w:rPr/>
        <w:t>썾㉗爪瓃㚻</w:t>
      </w:r>
      <w:r>
        <w:rPr/>
        <w:t>⠫</w:t>
      </w:r>
      <w:r>
        <w:rPr/>
        <w:t>컂埂땔愥㜪拃係㙡땢</w:t>
      </w:r>
      <w:r>
        <w:rPr/>
        <w:t>ꥐ</w:t>
      </w:r>
      <w:r>
        <w:rPr/>
        <w:t>偑䈣傣佟䑴䜭</w:t>
      </w:r>
      <w:r>
        <w:rPr/>
        <w:t>ⴰ</w:t>
      </w:r>
      <w:r>
        <w:rPr/>
        <w:t>輺牧䍊礱淂汵熣쌷樤넪燂ㄦ狃묤ㄣ쉠ꍍ㎣촷㑟㙖뽯䔯奯祰䝈愊歘瑨䎬뽩稪縱扚ꅐ㴯⧂㐱⿃憥抣整啗晍쉏䉀뽸촫硓</w:t>
      </w:r>
      <w:r>
        <w:rPr/>
        <w:t>ꖘ</w:t>
      </w:r>
      <w:r>
        <w:rPr/>
        <w:t>桤䡠睲싃⸩朱擃タ轏吱㕧ꍊ촺偯㙑䀨쉭䭺⍢橬呎⫂䉙婐㝗汥칐䁇〈⩄煣㠶칱乴彩싂塾槂拂</w:t>
      </w:r>
      <w:r>
        <w:rPr/>
        <w:t>ⵘ</w:t>
      </w:r>
      <w:r>
        <w:rPr/>
        <w:t>㥔助쉏奰䯂습疻氳⑎慭</w:t>
      </w:r>
      <w:r>
        <w:rPr/>
        <w:t>ꕸ</w:t>
      </w:r>
      <w:r>
        <w:rPr/>
        <w:t>㖡湋嘵牤䂵ꍚ㑨㝁녢湦䪏㊻⩞촫뗂쉐㑖⍸潂毂땊㕚頷숣⬶啟熥㉪</w:t>
      </w:r>
      <w:r>
        <w:rPr/>
        <w:t>⡍</w:t>
      </w:r>
      <w:r>
        <w:rPr/>
        <w:t>䑲숸扗숻츴桹橆奟䭙矂幨㩸極쉟긹㭏桕</w:t>
      </w:r>
      <w:r>
        <w:rPr/>
        <w:t>ꥎ</w:t>
      </w:r>
      <w:r>
        <w:rPr/>
        <w:t>弬淂㟂ꅑ幷恑⭣繮쎏穥</w:t>
      </w:r>
      <w:r>
        <w:rPr/>
        <w:t>ꥃ⒣</w:t>
      </w:r>
      <w:r>
        <w:rPr/>
        <w:t>䌱汨⛂㐹䭂嗍歚ꅈ슻싍穭䲩绂㒮뇍䵠⑩充熣慈㟂╱娰ꅣ쉇쉢뭬燂俎礵</w:t>
      </w:r>
      <w:r>
        <w:rPr/>
        <w:t>꧃</w:t>
      </w:r>
      <w:r>
        <w:rPr/>
        <w:t>汸쉍슣㩪㝥坂쉘㓂瀷䑳牮칮䡸⑲䤵椫</w:t>
      </w:r>
      <w:r>
        <w:rPr/>
        <w:t>꧂</w:t>
      </w:r>
      <w:r>
        <w:rPr/>
        <w:t>㤶썄</w:t>
      </w:r>
      <w:r>
        <w:rPr/>
        <w:t>꧂</w:t>
      </w:r>
      <w:r>
        <w:rPr/>
        <w:t>梵䵺䕐楶떡㊩頬佃吣徱넳怤浱⩵췂由␯㦿䥧墻뭔疏㍓燂䍙</w:t>
      </w:r>
      <w:r>
        <w:rPr/>
        <w:t>ꦻ</w:t>
      </w:r>
      <w:r>
        <w:rPr/>
        <w:t>墥春䡴쉣썷婪ꍳ⦬卬⽊ꅧ䍨놥怪</w:t>
      </w:r>
      <w:r>
        <w:rPr/>
        <w:t>ꕏ</w:t>
      </w:r>
      <w:r>
        <w:rPr/>
        <w:t>ꄽ㵖婞⿃싂渱쉌啷ꄤ</w:t>
      </w:r>
      <w:r>
        <w:rPr/>
        <w:t>Ɐ</w:t>
      </w:r>
      <w:r>
        <w:rPr/>
        <w:t>䋂㴥쵡⨱轕㐺㈱싂䓂슡㉉䀰⧂⽃슣珂ꍾ㭊〣攰潅㡓⺩囎쉘뽡싂瀩㯂㣂㙫䔸愪⨻㯂쉤額擂㥗䉸乌畖汃▩칙䘺啷⺿㛂䩌㈷八縴煆䡍쉃揂㙣㑁䩗쌥⩠⸶祷싂쉟䈷㭌婕㨸㉲㝖㉢䥌洬뭾㬣</w:t>
      </w:r>
      <w:r>
        <w:rPr/>
        <w:t>ⰵ</w:t>
      </w:r>
      <w:r>
        <w:rPr/>
        <w:t>凃婉慧㚡䱾浇</w:t>
      </w:r>
      <w:r>
        <w:rPr/>
        <w:t>ⴵ</w:t>
      </w:r>
      <w:r>
        <w:rPr/>
        <w:t>녊</w:t>
      </w:r>
      <w:r>
        <w:rPr/>
        <w:t>ⱑ⩹</w:t>
      </w:r>
      <w:r>
        <w:rPr/>
        <w:t>츭爪睔䄱쉙㕗扒呣㡧㡕兓瞿磍呈⸲䘴慔䕢飍扄䚣惂愶檩䊡⨲</w:t>
      </w:r>
      <w:r>
        <w:rPr/>
        <w:t>꧂</w:t>
      </w:r>
      <w:r>
        <w:rPr/>
        <w:t>ꅎ①긣쉊飂⸷媣䝲洸甩썧넷⻃㙗瑨</w:t>
      </w:r>
      <w:r>
        <w:rPr/>
        <w:t>Ᵽ</w:t>
      </w:r>
      <w:r>
        <w:rPr/>
        <w:t>坁ꥵ侵쌵싂纵伪獈쉚慧働슣깥숺㩖喱婲䘱촻繗復숸⑧숪ꏃ潫ꥭ䵋⒬䭢㍱揂彬⿂깱潆塲슬ギ숶⨪婯参㉁㙷塺ヂ㦘轇⧂㉋彵⨸焣㕴㉹淎弯彩哂濂㶬搴䑳抵桸䠽䏂걩㯂ㄣ゘䱘䖱卒슘㍌慹摩ꥵ低奄獋唸⩒繒⩀䱡⥠䳂婯幌긯䗂</w:t>
      </w:r>
      <w:r>
        <w:rPr/>
        <w:t>⡴⩃</w:t>
      </w:r>
      <w:r>
        <w:rPr/>
        <w:t>纡䕢毂乇疿㵂䠦땰剫딪꺡싂䈴⤨囂</w:t>
      </w:r>
      <w:r>
        <w:rPr/>
        <w:t>ꖿ</w:t>
      </w:r>
      <w:r>
        <w:rPr/>
        <w:t>㑸汩쉢祙䴹䮡쉯坃竂恐欫녓佡慬쉧갪⮻㬭偟㘱䙂搻䁏꺬숷⭺拂㐨䕰旃</w:t>
      </w:r>
      <w:r>
        <w:rPr/>
        <w:t>ꥈ</w:t>
      </w:r>
      <w:r>
        <w:rPr/>
        <w:t>毂쉀묊堥썳쉬唹⍬䅤㵴깟┵ㅉ婧㢮넦坵</w:t>
      </w:r>
      <w:r>
        <w:rPr/>
        <w:t>ꦻ</w:t>
      </w:r>
      <w:r>
        <w:rPr/>
        <w:t>걲䅣ꅑ䎵匯坳䓂</w:t>
      </w:r>
      <w:r>
        <w:rPr/>
        <w:t>ꕋ</w:t>
      </w:r>
      <w:r>
        <w:rPr/>
        <w:t>嚩摇弹ぁ顰朶⍋걉숪眭䥡㘶暩幙偶圲ꍤ濂畐儻竂녊쉊ꍨ織輺ㅹ祭⚏〸䚮⿂⩙</w:t>
      </w:r>
      <w:r>
        <w:rPr/>
        <w:t>ⶻ</w:t>
      </w:r>
      <w:r>
        <w:rPr/>
        <w:t>깭쉋䈯䜩겥䱱쉂兏庮㥴廂搪</w:t>
      </w:r>
      <w:r>
        <w:rPr/>
        <w:t>Ⱔ</w:t>
      </w:r>
      <w:r>
        <w:rPr/>
        <w:t>关攨㙫⤯쉗䢱깥ꥠ幨䝸繋깲쌻奸겿♨呢穂顲</w:t>
      </w:r>
      <w:r>
        <w:rPr/>
        <w:t>⠻</w:t>
      </w:r>
      <w:r>
        <w:rPr/>
        <w:t>뽍䎿䙯䒥㝈剮䵵묳넴䷃樥佊橩ꥥ券┵頯䄣䤨湣殥숭煁博喩뼣㵞睰倳⻂숱⽸</w:t>
      </w:r>
      <w:r>
        <w:rPr/>
        <w:t>Ᵽ</w:t>
      </w:r>
      <w:r>
        <w:rPr/>
        <w:t>무䝀⽘㏂溩쉏</w:t>
      </w:r>
      <w:r>
        <w:rPr/>
        <w:t>⢩</w:t>
      </w:r>
      <w:r>
        <w:rPr/>
        <w:t>㨦㘴</w:t>
      </w:r>
      <w:r>
        <w:rPr/>
        <w:t>ꔱ</w:t>
      </w:r>
      <w:r>
        <w:rPr/>
        <w:t>㐱뽡싂猰</w:t>
      </w:r>
      <w:r>
        <w:rPr/>
        <w:t>⡥</w:t>
      </w:r>
      <w:r>
        <w:rPr/>
        <w:t>漳㘺㏂榣䏂싂墱偀燍乞⍖歒</w:t>
      </w:r>
      <w:r>
        <w:rPr/>
        <w:t>⡅</w:t>
      </w:r>
      <w:r>
        <w:rPr/>
        <w:t>㋂竂穟녋壂拂侥戥쉫潧轹呅繓Ⓜ쌮柂嗂ち景琴⩕딬啤獞盂쉅项硧朩㭇쉖彬떥⵬⵬掿싂␻숮䮡䞿䐱䉟㘱垻噰偵槂沿潢瀫䩋㭬䢻睪⌯</w:t>
      </w:r>
      <w:r>
        <w:rPr/>
        <w:t>ꤽ</w:t>
      </w:r>
      <w:r>
        <w:rPr/>
        <w:t>眲</w:t>
      </w:r>
      <w:r>
        <w:rPr/>
        <w:t>ⴸ</w:t>
      </w:r>
      <w:r>
        <w:rPr/>
        <w:t>噶启窻桰䃍싂☥娰硩슮걅秂⭆쉳㬦婯ꅘ潂</w:t>
      </w:r>
      <w:r>
        <w:rPr/>
        <w:t>⠫⭷</w:t>
      </w:r>
      <w:r>
        <w:rPr/>
        <w:t>㒩㥘剫湮㪩㥱⽷</w:t>
      </w:r>
      <w:r>
        <w:rPr/>
        <w:t>ꕚ</w:t>
      </w:r>
      <w:r>
        <w:rPr/>
        <w:t>䭙뽩由伪恎䡐杙璱</w:t>
      </w:r>
      <w:r>
        <w:rPr/>
        <w:t>ⳃ</w:t>
      </w:r>
      <w:r>
        <w:rPr/>
        <w:t>䎡啈놮䁑촶愻懂慮⌸灏ㅾ䳂⨲꺣⥖掮䙔否坉浀垡쉎㌩╁⭲潩⌲匮뭙䬹</w:t>
      </w:r>
      <w:r>
        <w:rPr/>
        <w:t>ꥋ</w:t>
      </w:r>
      <w:r>
        <w:rPr/>
        <w:t>쉧㍃</w:t>
      </w:r>
      <w:r>
        <w:rPr/>
        <w:t>⣂</w:t>
      </w:r>
      <w:r>
        <w:rPr/>
        <w:t>㨺䨥쉚縭拂〥⨣䝌啯䥉榏礴攴彑䫂쉨噥⹗⛂ꥶ侬⏂㣃㚮갽批⽴녃村䵁쉯䍰㵚彯</w:t>
      </w:r>
      <w:r>
        <w:rPr/>
        <w:t>ⵃ</w:t>
      </w:r>
      <w:r>
        <w:rPr/>
        <w:t>挹桎㞩</w:t>
      </w:r>
      <w:r>
        <w:rPr/>
        <w:t>ꥄ</w:t>
      </w:r>
      <w:r>
        <w:rPr/>
        <w:t>潥갱㙎ㅵ⿂㏂긪漺</w:t>
      </w:r>
      <w:r>
        <w:rPr/>
        <w:t>ꥒ</w:t>
      </w:r>
      <w:r>
        <w:rPr/>
        <w:t>悥◍㉁ぉ瞩㈪䋂㥊㐦併</w:t>
      </w:r>
      <w:r>
        <w:rPr/>
        <w:t>ꤳ</w:t>
      </w:r>
      <w:r>
        <w:rPr/>
        <w:t>䆱싎㑬㢥䤮걂⌴獸깐썃䩀</w:t>
      </w:r>
      <w:r>
        <w:rPr/>
        <w:t>ⱂ</w:t>
      </w:r>
      <w:r>
        <w:rPr/>
        <w:t>慌ꎩ␺쉆싎幤倥盂⪥♥습灵⮵㝵嗂縪⌺䅌磂⾣頵䄩皮⸤䶏楟磂숯ꥮ㥺䍈싂쉠姃⑭</w:t>
      </w:r>
      <w:r>
        <w:rPr/>
        <w:t>ꗂ</w:t>
      </w:r>
      <w:r>
        <w:rPr/>
        <w:t>杇</w:t>
      </w:r>
      <w:r>
        <w:rPr/>
        <w:t>Ɒ⥵</w:t>
      </w:r>
      <w:r>
        <w:rPr/>
        <w:t>쉭⭟䈪游㩐츥쉉㡞㇂숶ꌬ␹썰╨뇂䩁幫䍬뼶떘䲻憿揂㉒㨦䅱딪䯂</w:t>
      </w:r>
      <w:r>
        <w:rPr/>
        <w:t>⠺⬷⥡♆</w:t>
      </w:r>
      <w:r>
        <w:rPr/>
        <w:t>䐸䄭</w:t>
      </w:r>
      <w:r>
        <w:rPr/>
        <w:t>꧂</w:t>
      </w:r>
      <w:r>
        <w:rPr/>
        <w:t>ⳍ</w:t>
      </w:r>
      <w:r>
        <w:rPr/>
        <w:t>头쉺␪楯뽶㭹</w:t>
      </w:r>
      <w:r>
        <w:rPr/>
        <w:t>ꤱꖏ</w:t>
      </w:r>
      <w:r>
        <w:rPr/>
        <w:t>䥑佋敩딦奲竂珂쌲겱祠㐨㬸⎮ㅠ瀪</w:t>
      </w:r>
      <w:r>
        <w:rPr/>
        <w:t>Ⲯ</w:t>
      </w:r>
      <w:r>
        <w:rPr/>
        <w:t>숥슻祒穉潙녢☳窥</w:t>
      </w:r>
      <w:r>
        <w:rPr/>
        <w:t>⢻</w:t>
      </w:r>
      <w:r>
        <w:rPr/>
        <w:t>噟䩘</w:t>
      </w:r>
      <w:r>
        <w:rPr/>
        <w:t>ꤰ</w:t>
      </w:r>
      <w:r>
        <w:rPr/>
        <w:t>⾩숰</w:t>
      </w:r>
      <w:r>
        <w:rPr/>
        <w:t>⡂</w:t>
      </w:r>
      <w:r>
        <w:rPr/>
        <w:t>ꤪ</w:t>
      </w:r>
      <w:r>
        <w:rPr/>
        <w:t>碻圪獢歊干䱘呡獉쉤夹⦵彩㌪뭖⍪㝎뽤前坷睬ꥷ⭑걫浦꥕昨⹔㵯㡶吱㜪䄪츹쉫睃䲮攴繸縵싂䝦䤫</w:t>
      </w:r>
      <w:r>
        <w:rPr/>
        <w:t>Ⱳ</w:t>
      </w:r>
      <w:r>
        <w:rPr/>
        <w:t>輻㌊塷㋂䁚⭪㎱䩞ㅂ恗剃뽟婍敹</w:t>
      </w:r>
      <w:r>
        <w:rPr/>
        <w:t>⢩</w:t>
      </w:r>
      <w:r>
        <w:rPr/>
        <w:t>坄⮮깁勎晠ꥷ湓䔻깆㑄쉲䨤癣挽싂总坶杩挴㝗䉊迂枻瓂쉙坖正䰸慗塒䤱机御뽠瑥㪥坋濂癷䤵碿⍔疬晗녶湊뽑쵚㙡挪掻숱洨䲱捈桋晓⍷乕㙱쉮冥쉒唬쉪㗂䌴傻䐥䱖무䨸䭂啠묥扱佐秂䩵쵁偱瘬䙟䥕㕨圫㔪⍃㑞䘷䲩딦婥顎攳</w:t>
      </w:r>
      <w:r>
        <w:rPr/>
        <w:t>ꕉ</w:t>
      </w:r>
      <w:r>
        <w:rPr/>
        <w:t>㡹숲縲瑧摲卭単숵䑓剩填奭轨쉖埍憏㨣獅</w:t>
      </w:r>
      <w:r>
        <w:rPr/>
        <w:t>ꗂ</w:t>
      </w:r>
      <w:r>
        <w:rPr/>
        <w:t>䱌稷⍦灶</w:t>
      </w:r>
      <w:r>
        <w:rPr/>
        <w:t>ꥂ</w:t>
      </w:r>
      <w:r>
        <w:rPr/>
        <w:t>쉚䑄瘻滂村攫惂</w:t>
      </w:r>
      <w:r>
        <w:rPr/>
        <w:t>⡑</w:t>
      </w:r>
      <w:r>
        <w:rPr/>
        <w:t>摦쉹쉃渭䉐⨯捍쉎㤯姂潅牱弨⨦㥈䇂</w:t>
      </w:r>
      <w:r>
        <w:rPr/>
        <w:t>ꥒⓂ┮</w:t>
      </w:r>
      <w:r>
        <w:rPr/>
        <w:t>숪杲繊牯㍥瀩䍆쉓塮㟂㯂搳</w:t>
      </w:r>
      <w:r>
        <w:rPr/>
        <w:t>ⲩ</w:t>
      </w:r>
      <w:r>
        <w:rPr/>
        <w:t>㢥椵긶䏂喏砹</w:t>
      </w:r>
      <w:r>
        <w:rPr/>
        <w:t>ⶣ</w:t>
      </w:r>
      <w:r>
        <w:rPr/>
        <w:t>畬㌲昱捺㞬縲싂仂穀㨳</w:t>
      </w:r>
      <w:r>
        <w:rPr/>
        <w:t>⠪</w:t>
      </w:r>
      <w:r>
        <w:rPr/>
        <w:t>契呤䝹啵⹂武乌彤쉈⪮쵂䵇焭땷乥䥵瑣樤䭤欺</w:t>
      </w:r>
      <w:r>
        <w:rPr/>
        <w:t>ⵎ</w:t>
      </w:r>
      <w:r>
        <w:rPr/>
        <w:t>썞徘輭氽㶡㩬㛃䵹⽱⨶쉹뮬涡琯쉱◂䞮ꏂ⨪⸳⩒츬〭</w:t>
      </w:r>
      <w:r>
        <w:rPr/>
        <w:t>⡠</w:t>
      </w:r>
      <w:r>
        <w:rPr/>
        <w:t>䒣喵拍杒獖㉵稯쉤杂쵓㩴</w:t>
      </w:r>
      <w:r>
        <w:rPr/>
        <w:t>ꥏ</w:t>
      </w:r>
      <w:r>
        <w:rPr/>
        <w:t>潉⹳</w:t>
      </w:r>
      <w:r>
        <w:rPr/>
        <w:t>Ⱕ</w:t>
      </w:r>
      <w:r>
        <w:rPr/>
        <w:t>灱愳㡄䁀咿碻练幚ꆩ䵶㝨䓂噋䝦⨵漣㴭㏃숦㔸漰娺榵䡨㍈乳䀸擂⑍痂㵠썬熩冏㌷䈥橕㮩䥱牲恕</w:t>
      </w:r>
      <w:r>
        <w:rPr/>
        <w:t>⠥</w:t>
      </w:r>
      <w:r>
        <w:rPr/>
        <w:t>坯䱔伸䇃牗昳樦戱棂㙯</w:t>
      </w:r>
      <w:r>
        <w:rPr/>
        <w:t>ꥇ</w:t>
      </w:r>
      <w:r>
        <w:rPr/>
        <w:t>兊帥墥沮䄪⾡</w:t>
      </w:r>
      <w:r>
        <w:rPr/>
        <w:t>ꦘ</w:t>
      </w:r>
      <w:r>
        <w:rPr/>
        <w:t>뭸㝲犱偣嚮⩐㍠⩘깩</w:t>
      </w:r>
      <w:r>
        <w:rPr/>
        <w:t>ⴹ</w:t>
      </w:r>
      <w:r>
        <w:rPr/>
        <w:t>㓂敢⭒쉪稸㘣숦䉇뇂䱒䳂䵁䩍圫砺숻䙱噑渻吻楥䧂內숸䁸摚橃癴䭇ꍰ乪쌵⹬껂剪医歯쉣剬繖⍚䚥怺</w:t>
      </w:r>
      <w:r>
        <w:rPr/>
        <w:t>꤬</w:t>
      </w:r>
      <w:r>
        <w:rPr/>
        <w:t>숪⫂</w:t>
      </w:r>
      <w:r>
        <w:rPr/>
        <w:t>ⴥ</w:t>
      </w:r>
      <w:r>
        <w:rPr/>
        <w:t>㕘</w:t>
      </w:r>
      <w:r>
        <w:rPr/>
        <w:t>⡬⫂</w:t>
      </w:r>
      <w:r>
        <w:rPr/>
        <w:t>歃挫슡斬⭫䍖丱ꎘ瑣汙湨債⩯噭문슿䔥乬⦡쉦噠</w:t>
      </w:r>
      <w:r>
        <w:rPr/>
        <w:t>ⲵ</w:t>
      </w:r>
      <w:r>
        <w:rPr/>
        <w:t>䈵ꄫ栶⑴彡깶䕒</w:t>
      </w:r>
      <w:r>
        <w:rPr/>
        <w:t>⡗</w:t>
      </w:r>
      <w:r>
        <w:rPr/>
        <w:t>柂</w:t>
      </w:r>
      <w:r>
        <w:rPr/>
        <w:t>꧍</w:t>
      </w:r>
      <w:r>
        <w:rPr/>
        <w:t>䥵⩘⺥䤮뗎㬲䃂䥦兊柂㡟뽺䩘剁숶熩婶垿㥔쉨䖣䘤冘</w:t>
      </w:r>
      <w:r>
        <w:rPr/>
        <w:t>ⵇ</w:t>
      </w:r>
      <w:r>
        <w:rPr/>
        <w:t>伴愦湁䨫歈㍤䙬湮欱坳㥈幣癲婱敲</w:t>
      </w:r>
      <w:r>
        <w:rPr/>
        <w:t>⡄</w:t>
      </w:r>
      <w:r>
        <w:rPr/>
        <w:t>㢘㡮♫䘤싂呍兠偹昭恖묦╭㜳䐨婗䄦⥑嘩繈硟</w:t>
      </w:r>
      <w:r>
        <w:rPr/>
        <w:t>꧃</w:t>
      </w:r>
      <w:r>
        <w:rPr/>
        <w:t>ⱨ</w:t>
      </w:r>
      <w:r>
        <w:rPr/>
        <w:t>㏂疡噠썡숰䩮쉳䶘珂灹㜭磂㡶摩㉅⥾칭癔䨪썀쉥숱殱㋎㜽廂渵㮡ヂ쉄冥顦䱫</w:t>
      </w:r>
      <w:r>
        <w:rPr/>
        <w:t>Ɽ</w:t>
      </w:r>
      <w:r>
        <w:rPr/>
        <w:t>䐣␣</w:t>
      </w:r>
      <w:r>
        <w:rPr/>
        <w:t>ⶥ</w:t>
      </w:r>
      <w:r>
        <w:rPr/>
        <w:t>幧㌺㝠</w:t>
      </w:r>
      <w:r>
        <w:rPr/>
        <w:t>ⱀ</w:t>
      </w:r>
      <w:r>
        <w:rPr/>
        <w:t>坢偺硓壍杵戊㙮㘸숬晐⪣彺䭢揍⺱来칙䉇숹炩䱔때</w:t>
      </w:r>
      <w:r>
        <w:rPr/>
        <w:t>Ⳃ</w:t>
      </w:r>
      <w:r>
        <w:rPr/>
        <w:t>䖬特片㪏硆㩉싂뿂癨놬挮⛂쉱癚䑂兎⩓걇쉒睹䑭싂庩갫쉚刹䒩橳昱</w:t>
      </w:r>
      <w:r>
        <w:rPr/>
        <w:t>ꔸ</w:t>
      </w:r>
      <w:r>
        <w:rPr/>
        <w:t>㭴⥅僎䁯琶㍷칉놩숮攺輪⥔䐲吸⬺䩑㡓숯泂祚䝗婴숰䜰穥쉲䨪暘뽉牙幬</w:t>
      </w:r>
      <w:r>
        <w:rPr/>
        <w:t>⠣</w:t>
      </w:r>
      <w:r>
        <w:rPr/>
        <w:t>ꥍ</w:t>
      </w:r>
      <w:r>
        <w:rPr/>
        <w:t>숰䵌輸쉌곂椸歆쉏㜲싂㭦䈻⑃捦吸庩礱䈽捐䲘呈㕘权洷䩩偐䡃抿獠庵쉕䖣灗䥱悻䡮佫卫用祕싎⽱숩痃䴫䁑捈氵ぞノ楅姂숨种䘺灕顠떡䄪</w:t>
      </w:r>
      <w:r>
        <w:rPr/>
        <w:t>ꕃ⫍</w:t>
      </w:r>
      <w:r>
        <w:rPr/>
        <w:t>櫂頥牘숲䭴⩚㙞晹睭</w:t>
      </w:r>
      <w:r>
        <w:rPr/>
        <w:t>ꤩ</w:t>
      </w:r>
      <w:r>
        <w:rPr/>
        <w:t>眽♂䅴唳㞵泂煸彔꺘쉊䞩䥧ꅆ㷂傿⛂扯帩</w:t>
      </w:r>
      <w:r>
        <w:rPr/>
        <w:t>ꦡ</w:t>
      </w:r>
      <w:r>
        <w:rPr/>
        <w:t>悿썗獅</w:t>
      </w:r>
      <w:r>
        <w:rPr/>
        <w:t>⢵</w:t>
      </w:r>
      <w:r>
        <w:rPr/>
        <w:t>㭳㈦玣慲硂嘮䅌佰幭⪩숴湷쉢㴯歈慮濎䝢♔繖䌴偺䶥ㅾ䣂杏燃썀幫</w:t>
      </w:r>
      <w:r>
        <w:rPr/>
        <w:t>ꕲ</w:t>
      </w:r>
      <w:r>
        <w:rPr/>
        <w:t>恀嚡懂ꌩ⑭㌽믂歡⍵䃍珂㔺쉠倭䑣䩆梥녖奵䝯穫䁾⥅䧂䇎㕬⪣싂敍浪뽀充㚬⌤也깺묬盎輩㝑潥䭙佹敄獾</w:t>
      </w:r>
      <w:r>
        <w:rPr/>
        <w:t>ꕗ</w:t>
      </w:r>
      <w:r>
        <w:rPr/>
        <w:t>걡싂捗毎獒䨷瓎⻂䙑辡顰癞䔱숯뗂瀸祚싂颡未繁䅩㍸</w:t>
      </w:r>
      <w:r>
        <w:rPr/>
        <w:t>ꕠ</w:t>
      </w:r>
      <w:r>
        <w:rPr/>
        <w:t>㋂⾱䅁灦㢘厱㙖硎</w:t>
      </w:r>
      <w:r>
        <w:rPr/>
        <w:t>Ⱞ</w:t>
      </w:r>
      <w:r>
        <w:rPr/>
        <w:t>幩䍾♄㞘䰻㕊䍂恳</w:t>
      </w:r>
      <w:r>
        <w:rPr/>
        <w:t>ꤲ</w:t>
      </w:r>
      <w:r>
        <w:rPr/>
        <w:t>숱捑ヂ</w:t>
      </w:r>
      <w:r>
        <w:rPr/>
        <w:t>ꥄ</w:t>
      </w:r>
      <w:r>
        <w:rPr/>
        <w:t>潫㕌䭶䲏䡊䐹⹱⩯쉡顬并䄯</w:t>
      </w:r>
      <w:r>
        <w:rPr/>
        <w:t>ⵇ</w:t>
      </w:r>
      <w:r>
        <w:rPr/>
        <w:t>㑯캬⵮╱恖颡顫ꅸ噩䜣䣂慹⮣猨쉾悻時啤㜶擃ꅕ獶㙭㉕ꅭ숥</w:t>
      </w:r>
      <w:r>
        <w:rPr/>
        <w:t>⣂</w:t>
      </w:r>
      <w:r>
        <w:rPr/>
        <w:t>轆淂</w:t>
      </w:r>
      <w:r>
        <w:rPr/>
        <w:t>⢩</w:t>
      </w:r>
      <w:r>
        <w:rPr/>
        <w:t>迂摺</w:t>
      </w:r>
      <w:r>
        <w:rPr/>
        <w:t>ⱇ</w:t>
      </w:r>
      <w:r>
        <w:rPr/>
        <w:t>参癌䱯숦摩깍悵嘦㫂穸昭ㅣ㊱矂庻灀㠸奩싂⥺唱㉙䥶焫牤値⥶슘ꅵ媏輶敆뭪瘭⮏䜺懂纻䏎眵㩌帴㤰</w:t>
      </w:r>
      <w:r>
        <w:rPr/>
        <w:t>ꗂ</w:t>
      </w:r>
      <w:r>
        <w:rPr/>
        <w:t>稷䎣땢딳싂</w:t>
      </w:r>
    </w:p>
    <w:p>
      <w:pPr>
        <w:pStyle w:val="PreformattedText"/>
        <w:bidi w:val="0"/>
        <w:spacing w:before="0" w:after="0"/>
        <w:jc w:val="left"/>
        <w:rPr/>
      </w:pPr>
      <w:r>
        <w:rPr/>
        <w:t>煘땆挴牒畄쉁㭧〽癁⍌ꌰ䕖ㆿ쉆</w:t>
      </w:r>
      <w:r>
        <w:rPr/>
        <w:t>⠤</w:t>
      </w:r>
      <w:r>
        <w:rPr/>
        <w:t>槂⩀繈ꅸꄮㅬ瘬쉭⨰䞱轘걟쎣썡硸い격祀♪犩ꅅ縵渦</w:t>
      </w:r>
      <w:r>
        <w:rPr/>
        <w:t>꧂</w:t>
      </w:r>
      <w:r>
        <w:rPr/>
        <w:t>妥潴㭹</w:t>
      </w:r>
      <w:r>
        <w:rPr/>
        <w:t>⡘</w:t>
      </w:r>
      <w:r>
        <w:rPr/>
        <w:t>湋噩堳꤮轠䝋</w:t>
      </w:r>
      <w:r>
        <w:rPr/>
        <w:t>ⴵ</w:t>
      </w:r>
      <w:r>
        <w:rPr/>
        <w:t>硘仂</w:t>
      </w:r>
      <w:r>
        <w:rPr/>
        <w:t>ꕂ</w:t>
      </w:r>
      <w:r>
        <w:rPr/>
        <w:t>㥙슮婢啘쉓勂摬楔剂ꆏ숦ㄽ偔慂才썸</w:t>
      </w:r>
      <w:r>
        <w:rPr/>
        <w:t>ⱘ</w:t>
      </w:r>
      <w:r>
        <w:rPr/>
        <w:t>婳㉓瑢딶충⽈ꍷ䭵㭄䜽</w:t>
      </w:r>
      <w:r>
        <w:rPr/>
        <w:t>⠹</w:t>
      </w:r>
      <w:r>
        <w:rPr/>
        <w:t>㙊숵깃ꎘ彎썥⮬䡂圳숣㨪协䁶쉱</w:t>
      </w:r>
      <w:r>
        <w:rPr/>
        <w:t>ꔻ</w:t>
      </w:r>
      <w:r>
        <w:rPr/>
        <w:t>숱⫂썲猵獲䬹캏⚘奄敉쉤煸免嗂슡䅅㡮纣摑劣⬩쉵呂ꥣ娊兎䱾灩垿␨䔯唴愪⨶乍碩畠숻繌㬬⩶㓂磂奧㘬湍窿⑅䯂㛂灶恧璿椮捪숱〭쉵烃</w:t>
      </w:r>
      <w:r>
        <w:rPr/>
        <w:t>⡌</w:t>
      </w:r>
      <w:r>
        <w:rPr/>
        <w:t>䠤楅╧帤䅨䐱쉥䔣⫂䙢亵쉣뼤딷╞淂⛍⩠ㅞ䱺熡癚刨爻愻祏䘦楇㩂쵂㝉⬯</w:t>
      </w:r>
      <w:r>
        <w:rPr/>
        <w:t>ꤸ</w:t>
      </w:r>
      <w:r>
        <w:rPr/>
        <w:t>呫䉔묤ヂ䦩</w:t>
      </w:r>
      <w:r>
        <w:rPr/>
        <w:t>Ⱓ</w:t>
      </w:r>
      <w:r>
        <w:rPr/>
        <w:t>佰坃칰䖵参뿂瘱䉶㗂䂩㥯妬㧂瀨䫍瓂犘</w:t>
      </w:r>
      <w:r>
        <w:rPr/>
        <w:t>Ⳃ</w:t>
      </w:r>
      <w:r>
        <w:rPr/>
        <w:t>彾卍昰戤儫썹啟䉉숻슡㡉⮘쉮摙䝌稯䤥⬽䈴䝃柂䱸</w:t>
      </w:r>
      <w:r>
        <w:rPr/>
        <w:t>ⳃ</w:t>
      </w:r>
      <w:r>
        <w:rPr/>
        <w:t>䁀㑥顷⵴㙢劘輰彍楍䂥⵪䭱㡭</w:t>
      </w:r>
      <w:r>
        <w:rPr/>
        <w:t>ꥌ</w:t>
      </w:r>
      <w:r>
        <w:rPr/>
        <w:t>숻禘묪네欶仂㜥摸潐슥敳祫싂倥䮬</w:t>
      </w:r>
      <w:r>
        <w:rPr/>
        <w:t>ꖡ</w:t>
      </w:r>
      <w:r>
        <w:rPr/>
        <w:t>䞏獺ꌬ奮䆮刷⮡磂怮⍏쉁②㢥う꺣歅䝴焴껃纩枩뽱칪뭆彠硒㢻䡰</w:t>
      </w:r>
      <w:r>
        <w:rPr/>
        <w:t>ꥑ</w:t>
      </w:r>
      <w:r>
        <w:rPr/>
        <w:t>䋂飂㬰⤸</w:t>
      </w:r>
      <w:r>
        <w:rPr/>
        <w:t>ꗂ</w:t>
      </w:r>
      <w:r>
        <w:rPr/>
        <w:t>긱猷恐嘲뽫䑣灧橗싂</w:t>
      </w:r>
      <w:r>
        <w:rPr/>
        <w:t>⠪</w:t>
      </w:r>
      <w:r>
        <w:rPr/>
        <w:t>䮥딸♩祴촥⥘瓎祸睸슣쉢灓睉</w:t>
      </w:r>
      <w:r>
        <w:rPr/>
        <w:t>⠭</w:t>
      </w:r>
      <w:r>
        <w:rPr/>
        <w:t>쉷制睞쉘</w:t>
      </w:r>
      <w:r>
        <w:rPr/>
        <w:t>ꔤ</w:t>
      </w:r>
      <w:r>
        <w:rPr/>
        <w:t>塭㍒畨啓┻䥪뼷ꅀ㩎긦樽瘪硍╩䕍慟⭒硃䏂䄤磍墱쉾Ⓨ䭹쵏ꥣ㕪⮿뽐梡쉞䵱땣乃娯拂␺穄㩡쉏畣</w:t>
      </w:r>
      <w:r>
        <w:rPr/>
        <w:t>ⴺ</w:t>
      </w:r>
      <w:r>
        <w:rPr/>
        <w:t>䡪圪偑쌣䕵垮杬㊡幉⯂숯쉮䵤恾含⎥瞡佈⤰딻㉀땵⹐⸻䭁浠楑港슩撵浀㑏⑗祢圤⍗猺㘵䇂쉀싂敍䵋医兇뮱䜰ち暩쉆㝕厬剠セ㝈偗䤴쉸</w:t>
      </w:r>
      <w:r>
        <w:rPr/>
        <w:t>ⴭ</w:t>
      </w:r>
      <w:r>
        <w:rPr/>
        <w:t>㕄쏂坃灍⴬癅斏⩒숸䩧슘彈愮㔺䢱쉣楸㖥㭴嫂抡☸쵪䊬畹じ畖ㆡ칣皿煞촪슘迂쌽㗃㥅䍐깭湡䩖堻杌欸㴩㥮䡭硑䁁䉒⥕ㅥ噳扬ㅅ桕㵞㐳㵴渷ㅀ佂归啈找⴪䒬⤰湶䤦䗂㝔䐰ㅦ⭯⤴怮练海숸</w:t>
      </w:r>
      <w:r>
        <w:rPr/>
        <w:t>ꥐ␶</w:t>
      </w:r>
      <w:r>
        <w:rPr/>
        <w:t>歬㨷顴뼪쉮⽎婢䱯ㅓ呲櫂盃繏普䭗区圮딴싂唨礽떮㭨⹆輻窵</w:t>
      </w:r>
      <w:r>
        <w:rPr/>
        <w:t>ꕩ</w:t>
      </w:r>
      <w:r>
        <w:rPr/>
        <w:t>ꅪ㐸녬憣矂獏协습䤱습㄰숤⚻싂㖱⤹⥮弰ㆣ㡾砩璏汭쉨싂쉥迂璱⨨⼦떿⭙儵擂䗂䉭㍰也穖撥爸画䉪뭮㮣㛂匸兓䯃渥哃夸慐玮⎩顟丰嘶䡺㇂䕀ꍴ㔽幥倱䅰祰ㄬ嘪灺䠸ぃ䲿揂⬺樫⭏⩲⸪攷強䉋썎䃂싂걄利湵侩啂䜨칗䘊爭哎ꅃ㧂㈴均橒숮䀺䅍㨤䳃䞿쉡癨䍢纡뗂긨噳⻃眳╶䕮呎祑兘牎⻂⎥渰湧싂獾㗂쉤呫礣⭦牀䟂ꅴ슩楃㕰縩捊⫂⪵摶쉌䁠頽䘹䮵撮䱱⽬癯䀹扖眫桫偺䵊슥쵕椫⾮</w:t>
      </w:r>
      <w:r>
        <w:rPr/>
        <w:t>ꔷ</w:t>
      </w:r>
      <w:r>
        <w:rPr/>
        <w:t>㘥ꅎ땶悱漸喿䱎쉑䌮⑐䭓</w:t>
      </w:r>
      <w:r>
        <w:rPr/>
        <w:t>⡑</w:t>
      </w:r>
      <w:r>
        <w:rPr/>
        <w:t>杴ꍫ啣榵歒ㅫ䭅嚘䴵你긱濂狂㴮〸盂煌剤♇㵚繑쉉ꄺ</w:t>
      </w:r>
      <w:r>
        <w:rPr/>
        <w:t>ꤨ</w:t>
      </w:r>
      <w:r>
        <w:rPr/>
        <w:t>딪堵䣂䱮䁟䴷㟂傥櫂牸怶쉱捎㷂ꅍ䱈㨻</w:t>
      </w:r>
      <w:r>
        <w:rPr/>
        <w:t>⡄</w:t>
      </w:r>
      <w:r>
        <w:rPr/>
        <w:t>컂琺ꅘ癒ぉ䬷땚깙⩏⫂㜬嚱溡愪㗂㍱潪䂬㕖䒻瑖䱌塏迍겱档䍳㌪䐱ꌵ䅚椳挶㖡숵䄵㩺⵴頬䋂㵐⨣䔴灩濂癨슿娨㩮땭슬瞘癐呁믂⭏⩡</w:t>
      </w:r>
      <w:r>
        <w:rPr/>
        <w:t>ꦬ</w:t>
      </w:r>
      <w:r>
        <w:rPr/>
        <w:t>浤㩎䉞쉔瑀婲䢡㭪쏂亏䟂愳男쉮㍫泂䀪䀽㭾㩂싂⎡쉆쉥氲ꆥ</w:t>
      </w:r>
      <w:r>
        <w:rPr/>
        <w:t>ⶥ</w:t>
      </w:r>
      <w:r>
        <w:rPr/>
        <w:t>敬啔丷瘱桂硄䅩䭲䱄噞塂爺琻뗂卢뇂矂슩⤬䵈䰳夯坕뽟嚘割ꍚ㋂䨫쉈殩⬪淂㧂⌳ꍟ쉍䙅</w:t>
      </w:r>
      <w:r>
        <w:rPr/>
        <w:t>ꔴ</w:t>
      </w:r>
      <w:r>
        <w:rPr/>
        <w:t>囂硍繾㡉父쉘橵䎡堯䴻㑋⑚瑁䨴愽庘쉓泂숸㙭捺⵲偒쉅䣂⻍싂免䎬㵇癡⚩ㅶ촸㟂儭쉑쵾슩癮ꄹ栩䱈堯㞡呐⫂숪䉃㍲濃繏㖱轏⽹⥗칡呚䨩睵煍㪘㧂磂皥칱</w:t>
      </w:r>
      <w:r>
        <w:rPr/>
        <w:t>Ⳃ⡃</w:t>
      </w:r>
      <w:r>
        <w:rPr/>
        <w:t>㜰欸濂딩㡎滃甩祬믂䫂戽숯쉏碥⑧傡橌ぉ⮏</w:t>
      </w:r>
      <w:r>
        <w:rPr/>
        <w:t>ⱁ⥙</w:t>
      </w:r>
      <w:r>
        <w:rPr/>
        <w:t>扲䵘썇恌欸䵮渹徱䡷摬촥匷梱檬卂⭌䛂牰䍪⍤쉶깍썾摬戤㧂䰣싂椪썭找겵숣呏欫␭쉴캿敃䍴硂⵲敇䍅獙썮⸨乺頮橤칞喵숷슥傻쉰甽⒵䕟⒡繰㴤嘪獃佷쉡扔浃뭾绂㣂礤礬偌⸪塧顺㦱⑾⩇瓂⩠牅䀳⩖硫婩䑌⽥海ヂ䐪꥞怱䍂쉢⑏亩䥍슩䋂⭈䛂</w:t>
      </w:r>
      <w:r>
        <w:rPr/>
        <w:t>⢮</w:t>
      </w:r>
      <w:r>
        <w:rPr/>
        <w:t>椤㇃싂䉾쉍乇兯䑪㵬䉶㉭⬶䜷炣穉쉞垣繩䗂ヂ㥫甪䭠쉵䄨䅂捾㩈乵</w:t>
      </w:r>
      <w:r>
        <w:rPr/>
        <w:t>ⴵ</w:t>
      </w:r>
      <w:r>
        <w:rPr/>
        <w:t>䥣纩</w:t>
      </w:r>
      <w:r>
        <w:rPr/>
        <w:t>ⲣ</w:t>
      </w:r>
      <w:r>
        <w:rPr/>
        <w:t>片</w:t>
      </w:r>
      <w:r>
        <w:rPr/>
        <w:t>ꤴ⵺</w:t>
      </w:r>
      <w:r>
        <w:rPr/>
        <w:t>晧䍅湂쏂坴⑦ㅕ䬣⫎㶻숣㢮쉑搻悮泂</w:t>
      </w:r>
      <w:r>
        <w:rPr/>
        <w:t>ⴵ⍔</w:t>
      </w:r>
      <w:r>
        <w:rPr/>
        <w:t>땞⺵㚩⤥剱ㅦ戽⑤땦唣敧夵共䁢䑏丣上懂䒣兖彶㑕啪쉦쉎쉓</w:t>
      </w:r>
      <w:r>
        <w:rPr/>
        <w:t>⠥</w:t>
      </w:r>
      <w:r>
        <w:rPr/>
        <w:t>㭓⩈⽔땢䷎㍧绂⨥剚辩䅉뽓䙊썑묰䲘䕇䑇歫縭</w:t>
      </w:r>
      <w:r>
        <w:rPr/>
        <w:t>ꥇ</w:t>
      </w:r>
      <w:r>
        <w:rPr/>
        <w:t>睧摨瑦䌵㡗忂扸⩀슥㠰뼫縫걈㖡戣䙋摚售惂䷂㩶䄶匮砨㴺摙㣂㡹剒硊䘪勂땸噗</w:t>
      </w:r>
      <w:r>
        <w:rPr/>
        <w:t>ꥆ</w:t>
      </w:r>
      <w:r>
        <w:rPr/>
        <w:t>摈䡡䷂㜹殡潟橍⭮췂猨庩樱䥁渱땰숵婅捾䌸♏쉟䷂幍칖窻㷎曂捤改쉗쉠쉢熘싃╘⪏⫂獭扅〉⚱쉑喻쉰⩌涡㏂壂杚슏⵨숳숶䨩禩㥟䔳敒嚥発깷玿㋂剹渪暬㵄飂뽞</w:t>
      </w:r>
      <w:r>
        <w:rPr/>
        <w:t>ⱗ</w:t>
      </w:r>
      <w:r>
        <w:rPr/>
        <w:t>꥓</w:t>
      </w:r>
      <w:r>
        <w:rPr/>
        <w:t>갪</w:t>
      </w:r>
      <w:r>
        <w:rPr/>
        <w:t>ꥉ</w:t>
      </w:r>
      <w:r>
        <w:rPr/>
        <w:t>㢿쉫㙟뽟㎮橐</w:t>
      </w:r>
      <w:r>
        <w:rPr/>
        <w:t>ⴷ</w:t>
      </w:r>
      <w:r>
        <w:rPr/>
        <w:t>⺥碣뭾犘噬杕畭䮿⽂癒䕗㥂깠䄭꧎䑪ꍌ춻祹뇃걟넨滂毂癒䡵顂</w:t>
      </w:r>
      <w:r>
        <w:rPr/>
        <w:t>ꥆ</w:t>
      </w:r>
      <w:r>
        <w:rPr/>
        <w:t>㑘楷촹〯⹡</w:t>
      </w:r>
      <w:r>
        <w:rPr/>
        <w:t>ꤳ</w:t>
      </w:r>
      <w:r>
        <w:rPr/>
        <w:t>僂썹竂浣乫ꆿ戯ꅊ飍</w:t>
      </w:r>
      <w:r>
        <w:rPr/>
        <w:t>⢵</w:t>
      </w:r>
      <w:r>
        <w:rPr/>
        <w:t>㤺噧䥁垡쉀딬牠爷䥒湥⧂但偙┺㉡佈깠䆿狎㨴㐥婌㪮沿凂碩</w:t>
      </w:r>
      <w:r>
        <w:rPr/>
        <w:t>ꔵ</w:t>
      </w:r>
      <w:r>
        <w:rPr/>
        <w:t>礻칭䉦</w:t>
      </w:r>
      <w:r>
        <w:rPr/>
        <w:t>ⴭ</w:t>
      </w:r>
      <w:r>
        <w:rPr/>
        <w:t>硋桉㒿潬癎呍幂㌲滎繮㑂㝀㥧땧ㅞ朻匵䂩幧⪿眽딩⑭⭚䥯쵯塓땭칍縣㭳⨸冻捓䤨숳轭唺ㅷ丮佸⤲䁖⏂┪㴰湰申싂⍬㣍싎稯轳促䍷末⬵歋唻畞ꅚ⺻幷땥ꌵ⨦땎剌敠䣂䷂摎ꍭ⥲飍㪏㟂⹦녅쎡⤴灦敘婊</w:t>
      </w:r>
      <w:r>
        <w:rPr/>
        <w:t>⡵</w:t>
      </w:r>
      <w:r>
        <w:rPr/>
        <w:t>哂쵌㉙攲楲乚呺瞥숬쉘㤱穄唴쉇쉔抿䆘桉</w:t>
      </w:r>
      <w:r>
        <w:rPr/>
        <w:t>⠣</w:t>
      </w:r>
      <w:r>
        <w:rPr/>
        <w:t>싂匶淂栻ꇍ쉁⑑㵳녥庿搣</w:t>
      </w:r>
      <w:r>
        <w:rPr/>
        <w:t>ꥇ</w:t>
      </w:r>
      <w:r>
        <w:rPr/>
        <w:t>椺쉲䔪쉀䝺</w:t>
      </w:r>
      <w:r>
        <w:rPr/>
        <w:t>ꕲ</w:t>
      </w:r>
      <w:r>
        <w:rPr/>
        <w:t>䱐⩦摩䅑캏繄䀺怮⹰칡䈺呑쌵ぬ乀揎䱙숴劬⽌迂슏嘴㩕煑䘴⍚쉅怵녡</w:t>
      </w:r>
      <w:r>
        <w:rPr/>
        <w:t>ⱟ</w:t>
      </w:r>
      <w:r>
        <w:rPr/>
        <w:t>䙂뿂딹㑞⹏⚏䕸㧂怹☦冩噊걙숺㜱촤숪싂卧嘣優깄㟂䐷㇂璿參㟂瘺塡놩煕窩</w:t>
      </w:r>
      <w:r>
        <w:rPr/>
        <w:t>꤫ꤽ</w:t>
      </w:r>
      <w:r>
        <w:rPr/>
        <w:t>䰤싂瘥纩䨩㐮쉔┶㷎䒱皬亡⑂⯂㩟㐤報却䋃뽬焪洺Ⓨ㕌䑴㝞㵤ㅆ숤</w:t>
      </w:r>
      <w:r>
        <w:rPr/>
        <w:t>⠪</w:t>
      </w:r>
      <w:r>
        <w:rPr/>
        <w:t>䘩刵⽊剋彂⑳䮡⪘䌷娴</w:t>
      </w:r>
      <w:r>
        <w:rPr/>
        <w:t>ꤩ</w:t>
      </w:r>
      <w:r>
        <w:rPr/>
        <w:t>卆⩐㏂玮⿎愱㝥䱊颿抩녬樻娱䩅␷槂穭칫ꅋ㍕Ⓜ⍩⛂䢮瞵컂摎칶偋昪噒旂⥡슻䐳┰䥇䒣徣㵤摴♌갶塴䞵ꍀ䜶収㕣堩㫂</w:t>
      </w:r>
      <w:r>
        <w:rPr/>
        <w:t>ꤩ</w:t>
      </w:r>
      <w:r>
        <w:rPr/>
        <w:t>飂▮伣㍴⹎碘</w:t>
      </w:r>
      <w:r>
        <w:rPr/>
        <w:t>⡏</w:t>
      </w:r>
      <w:r>
        <w:rPr/>
        <w:t>祮䔊塌⨴슡곃犮剚㡕䰬䜰䵀䱧쌻</w:t>
      </w:r>
      <w:r>
        <w:rPr/>
        <w:t>⢘</w:t>
      </w:r>
      <w:r>
        <w:rPr/>
        <w:t>쉞㊬奙猪㤫㩇⽂䘻头㝨䍡䃎⍉깶楔歹㍋栦晳抩ꅳ깠噬颱䅀乧町呄稪㑸滂썄栴슮摈⤣歎䱾䀭䅪⭷慗穤幆␴쉵䭑㮬畀䭅┮泂</w:t>
      </w:r>
      <w:r>
        <w:rPr/>
        <w:t>ⷂ</w:t>
      </w:r>
      <w:r>
        <w:rPr/>
        <w:t>ヂ⨷숱獂硦爲吨䱢쉳欣칚樻乁㊿穢䍦⥘숣㶱㥳싂帩塦塀㒵穨媻쉑걵㉓쉰轗䎩쉀ㅅ깑敳땷넬⯂㵯涱䉥䭍깒</w:t>
      </w:r>
      <w:r>
        <w:rPr/>
        <w:t>⡸</w:t>
      </w:r>
      <w:r>
        <w:rPr/>
        <w:t>䯂쉔쉓轄溩斘䵦牃硍䵷唫䌨参烂㜸쉚兰撥깤⪩噥䑤涬摖쵰坲䱯⩆澏怺㢻⒣⹙潊㞣쉩⨨썔䕈狂敷獢쉴彮☴着㭔匮竂⍾捓窻㟂쉭橳⥓⸥䤣ꍹꏂ核㝰繞轊</w:t>
      </w:r>
      <w:r>
        <w:rPr/>
        <w:t>⡑</w:t>
      </w:r>
      <w:r>
        <w:rPr/>
        <w:t>摄䛂斣⩰亵旂숵形⭆묻♣쉁䁀恳壂</w:t>
      </w:r>
      <w:r>
        <w:rPr/>
        <w:t>ⱳ</w:t>
      </w:r>
      <w:r>
        <w:rPr/>
        <w:t>攪梘剚刺㡌땀歇晧䵓㆘眬칵</w:t>
      </w:r>
      <w:r>
        <w:rPr/>
        <w:t>ꦣ꧃</w:t>
      </w:r>
      <w:r>
        <w:rPr/>
        <w:t>썓쉠쉵䤶㊩啓뽰溮殡䝄楆偂⨪갴䙲㏂䥅撱啊䱒㘥딯㈸꧎匴䅞⭉慔牃䘻椩䂩숣숪㣂湔煪쏂楧⍎扔㓂汄碥걑祸捹氵睒弽㬽⏂㡎⿂樦頪䐪唩哂㕧痍䉆塖穈걘䈬硭묫䲡㵹</w:t>
      </w:r>
      <w:r>
        <w:rPr/>
        <w:t>ⵏ</w:t>
      </w:r>
      <w:r>
        <w:rPr/>
        <w:t>쉤쉃䁓뭪坔ꌵ瑟㭡教晠璵쉒䑊싂佂걋췂숳祰砯♚</w:t>
      </w:r>
      <w:r>
        <w:rPr/>
        <w:t>⢻␱</w:t>
      </w:r>
      <w:r>
        <w:rPr/>
        <w:t>䫂쉕쉞弫⍢奎䄹㵶す䑉漥抻瑄丽깭㦣痂測☥㛂⸬珂即㜷利䰣煮璥拂</w:t>
      </w:r>
      <w:r>
        <w:rPr/>
        <w:t>Ⳃ</w:t>
      </w:r>
      <w:r>
        <w:rPr/>
        <w:t>ꤹ</w:t>
      </w:r>
      <w:r>
        <w:rPr/>
        <w:t>䁕灊␹</w:t>
      </w:r>
      <w:r>
        <w:rPr/>
        <w:t>ꕉ⧂</w:t>
      </w:r>
      <w:r>
        <w:rPr/>
        <w:t>ꌹ䁡倬䬻㩩瑚坵ꥰ㯎췂쉱䪱怩玱婑惂奡</w:t>
      </w:r>
      <w:r>
        <w:rPr/>
        <w:t>ⱺ</w:t>
      </w:r>
      <w:r>
        <w:rPr/>
        <w:t>匴桸╘浱憿毂瀳쵧䷂쉇숷硚숺⩉뭡⩊泂啊갥琭捅帳礻燂㝮</w:t>
      </w:r>
      <w:r>
        <w:rPr/>
        <w:t>꧃</w:t>
      </w:r>
      <w:r>
        <w:rPr/>
        <w:t>煩♊侵쉔㭡彋噺擂婠䡢䌣㍔깰欳轧割㪏숰彇幧婬숪熵</w:t>
      </w:r>
      <w:r>
        <w:rPr/>
        <w:t>ⴹ</w:t>
      </w:r>
      <w:r>
        <w:rPr/>
        <w:t>䙁㙏淂乶悬獫欤</w:t>
      </w:r>
      <w:r>
        <w:rPr/>
        <w:t>ꦵ</w:t>
      </w:r>
      <w:r>
        <w:rPr/>
        <w:t>氲滂僂</w:t>
      </w:r>
      <w:r>
        <w:rPr/>
        <w:t>ꔪ</w:t>
      </w:r>
      <w:r>
        <w:rPr/>
        <w:t>ꥨ㡨싂佤僂丫坙숣㒥噪疬쉉嗂놏焳瑔疻뭚쵎칍捈쉂㈶</w:t>
      </w:r>
      <w:r>
        <w:rPr/>
        <w:t>⡴</w:t>
      </w:r>
      <w:r>
        <w:rPr/>
        <w:t>䝐ㆻ</w:t>
      </w:r>
      <w:r>
        <w:rPr/>
        <w:t>ꥂ</w:t>
      </w:r>
      <w:r>
        <w:rPr/>
        <w:t>〭瓂㜪⑵剮晊浲敘숪污壂</w:t>
      </w:r>
      <w:r>
        <w:rPr/>
        <w:t>ⴹ</w:t>
      </w:r>
      <w:r>
        <w:rPr/>
        <w:t>㚻倥㭴佣쉵</w:t>
      </w:r>
      <w:r>
        <w:rPr/>
        <w:t>⡮</w:t>
      </w:r>
      <w:r>
        <w:rPr/>
        <w:t>쵟䂮뭌츨幉煱껂㋃㜤뭸啔ꅒ㯂㡏</w:t>
      </w:r>
      <w:r>
        <w:rPr/>
        <w:t>ꥅ</w:t>
      </w:r>
      <w:r>
        <w:rPr/>
        <w:t>獒㪱걶博숣㎘⑘参伷ꆣ䝗塯祷䰻쉺싂</w:t>
      </w:r>
      <w:r>
        <w:rPr/>
        <w:t>꧃</w:t>
      </w:r>
      <w:r>
        <w:rPr/>
        <w:t>㢵灡杴긣䙎ꥶ抱㡡쉬估㖩싍⌯碣⾮뽮쌪伊穣㭂숥숩潸䙶쉮컂夹숣쉫䭘摢啗檥泂㵣▿싂䝄汰㡖橅㍤丫䏂</w:t>
      </w:r>
      <w:r>
        <w:rPr/>
        <w:t>꧂</w:t>
      </w:r>
      <w:r>
        <w:rPr/>
        <w:t>媮㦩⧂暻</w:t>
      </w:r>
      <w:r>
        <w:rPr/>
        <w:t>ꔷ⩪</w:t>
      </w:r>
      <w:r>
        <w:rPr/>
        <w:t>琲奲䐭獱湩⤬兊瘯契숨갹뽬쵙砸䥥</w:t>
      </w:r>
      <w:r>
        <w:rPr/>
        <w:t>ꕕ</w:t>
      </w:r>
      <w:r>
        <w:rPr/>
        <w:t>東⩙쌣吶剌楔⭅쉬㩆碮㥅嚻価㚵숭婺繃⸩狂䥹嘬Ⓜ健怽嘽䳂</w:t>
      </w:r>
      <w:r>
        <w:rPr/>
        <w:t>Ⱨ</w:t>
      </w:r>
      <w:r>
        <w:rPr/>
        <w:t>桺䢱癏丵灌楚癌쉵⌣싃뼽쉉⽵啫桀佥숳</w:t>
      </w:r>
      <w:r>
        <w:rPr/>
        <w:t>ꤥ</w:t>
      </w:r>
      <w:r>
        <w:rPr/>
        <w:t>갴쵾浚圷瞣묰</w:t>
      </w:r>
      <w:r>
        <w:rPr/>
        <w:t>꧂</w:t>
      </w:r>
      <w:r>
        <w:rPr/>
        <w:t>㐷彈뭺恂㐲織㛂⩏摪</w:t>
      </w:r>
      <w:r>
        <w:rPr/>
        <w:t>ⵉ</w:t>
      </w:r>
      <w:r>
        <w:rPr/>
        <w:t>瑹䂣丶⽮轶⹉♏牍浕㙅䭆毎炘⌰埂ꍎ⚻㘵䱗姂떡ꏂ吮䥫뽘놩㧂楡猹쉍榣㭞轪慎㙾呥싂坑框顯⑓噾♆⒬숯だ炘旂迂繧瞿睔枩漺故</w:t>
      </w:r>
      <w:r>
        <w:rPr/>
        <w:t>ꔺ</w:t>
      </w:r>
      <w:r>
        <w:rPr/>
        <w:t>䳂䭅䙓⑔㙍쏂쉄獥䈯欨奭ぉ僂庡ꥷ棂卞쉯㞻丵朵矂</w:t>
      </w:r>
      <w:r>
        <w:rPr/>
        <w:t>ⷂ</w:t>
      </w:r>
      <w:r>
        <w:rPr/>
        <w:t>䱚旂㍀㒘쏂喬辮뼲▘숦꺮劮쉏敧䀯乁焤捗⌶倸䵹弫昣狃♷㩷㝯䡸婷煏㪱疵⩡ぐ颩䝸浴뽥伪⭟偪숪쉴▩橆ꥯ┯冩丩</w:t>
      </w:r>
      <w:r>
        <w:rPr/>
        <w:t>⣂</w:t>
      </w:r>
      <w:r>
        <w:rPr/>
        <w:t>穷ꍱ䴮뮡砦ꄴ決㭄뽶勂兏焥噗戩䵗⩬숦晕㩱䉙⌺顉噑歳녈牎潾ꌥ樰⤻㌻奍猲畘歭슱婊然㶱禥</w:t>
      </w:r>
      <w:r>
        <w:rPr/>
        <w:t>ꕥ</w:t>
      </w:r>
      <w:r>
        <w:rPr/>
        <w:t>깅但</w:t>
      </w:r>
      <w:r>
        <w:rPr/>
        <w:t>ꤦ</w:t>
      </w:r>
      <w:r>
        <w:rPr/>
        <w:t>䤲␽걲碬</w:t>
      </w:r>
      <w:r>
        <w:rPr/>
        <w:t>ꦩ⥣</w:t>
      </w:r>
      <w:r>
        <w:rPr/>
        <w:t>㝕䥟䱣䥄습潹䝳김侣摁厱⽅쉷畃슘ㄤ</w:t>
      </w:r>
      <w:r>
        <w:rPr/>
        <w:t>ⷂ</w:t>
      </w:r>
      <w:r>
        <w:rPr/>
        <w:t>숣㥚숷轱㘯썹⴨뇂䳂㑀獥䉩捪磂媡湏⯂┤䣂</w:t>
      </w:r>
      <w:r>
        <w:rPr/>
        <w:t>ꤸ</w:t>
      </w:r>
      <w:r>
        <w:rPr/>
        <w:t>晊⩆啷숴䗂捕吳숬숸乧썆</w:t>
      </w:r>
      <w:r>
        <w:rPr/>
        <w:t>⠳</w:t>
      </w:r>
      <w:r>
        <w:rPr/>
        <w:t>厬㕓ㅄ뭊㖣㵪⨥姂䁩斘嘯쵣⽥斻䵚㡫甤嚿㡏숹⮏숱彺䍦쉟슩佐╳㯂䛃硍洤滂爦克⹍ㄣ椸核싂䙫쉠䡘㤭쉥㉴撘煚숫</w:t>
      </w:r>
      <w:r>
        <w:rPr/>
        <w:t>ꥉ</w:t>
      </w:r>
      <w:r>
        <w:rPr/>
        <w:t>椩㪣♊圹偘汆㉅⨽쉒扸䝱㊥䂘䍎本徣</w:t>
      </w:r>
      <w:r>
        <w:rPr/>
        <w:t>ⴵ⫂</w:t>
      </w:r>
      <w:r>
        <w:rPr/>
        <w:t>㭫䕅眽摄땱匫晑敺⥀㛂婘昺⿂潃乇䩅焭깚⩯⩪㍲眨溘⫂毂慊幞넬楟䭵扇㯂だ㐷컃戴㮿啒쉉꺻瘱䛂楮䆻抩幒컂䁱轴斱⼫숥놏슩♍灔祧</w:t>
      </w:r>
      <w:r>
        <w:rPr/>
        <w:t>⡨</w:t>
      </w:r>
      <w:r>
        <w:rPr/>
        <w:t>䭬걙♁㙣㝫묣䀵䏂</w:t>
      </w:r>
      <w:r>
        <w:rPr/>
        <w:t>꧂</w:t>
      </w:r>
      <w:r>
        <w:rPr/>
        <w:t>余敢神头⹮䉲瑑㵆㊡㬩⨵敚</w:t>
      </w:r>
      <w:r>
        <w:rPr/>
        <w:t>ⵞ</w:t>
      </w:r>
      <w:r>
        <w:rPr/>
        <w:t>牤⿍뭕㭾䝙汘哎儮樭䔩⪏湆灳⭂䁒扃ㄷ㊏幵焱쉧䋍敥⩙上敆㠺喬쉸</w:t>
      </w:r>
      <w:r>
        <w:rPr/>
        <w:t>ⱆ</w:t>
      </w:r>
      <w:r>
        <w:rPr/>
        <w:t>娶⼰싂䥏䚻쉞幍頪녺摕☦쉄䜫䡍</w:t>
      </w:r>
      <w:r>
        <w:rPr/>
        <w:t>ꔮ⭮</w:t>
      </w:r>
      <w:r>
        <w:rPr/>
        <w:t>浰⥨䱹</w:t>
      </w:r>
      <w:r>
        <w:rPr/>
        <w:t>⡩</w:t>
      </w:r>
      <w:r>
        <w:rPr/>
        <w:t>⼵䁱썘녌湵䭶㡑妘傏㞡뼸奢䡍佫瀮㷂档輬䱃港窵䉀쌺慱쉺╺穪坯㮡⥈櫂</w:t>
      </w:r>
      <w:r>
        <w:rPr/>
        <w:t>ⶏ▮</w:t>
      </w:r>
      <w:r>
        <w:rPr/>
        <w:t>汏쉊㤶☨㑩걐쉭瑈汚◂轸㗂쉺攪匥㡢䍞樬归椪㍠䑑庿煸땵☷숵</w:t>
      </w:r>
      <w:r>
        <w:rPr/>
        <w:t>꧃</w:t>
      </w:r>
      <w:r>
        <w:rPr/>
        <w:t>浾狂磂쵺깪搥儬㍍⫂㷂숳匤</w:t>
      </w:r>
      <w:r>
        <w:rPr/>
        <w:t>⢬</w:t>
      </w:r>
      <w:r>
        <w:rPr/>
        <w:t>塸抡뿃♍⩭徘冩䬷橸㵬⮵</w:t>
      </w:r>
      <w:r>
        <w:rPr/>
        <w:t>ꕱ</w:t>
      </w:r>
      <w:r>
        <w:rPr/>
        <w:t>쉆匦䍘긯碡煵䄹춱䙡晒剆</w:t>
      </w:r>
      <w:r>
        <w:rPr/>
        <w:t>ꗂ⨵</w:t>
      </w:r>
      <w:r>
        <w:rPr/>
        <w:t>겻껍獠㌴걸檵景⬲䉚坉䐱숷䡩ㄩ싂剈䳎슘〻</w:t>
      </w:r>
      <w:r>
        <w:rPr/>
        <w:t>ꕷ</w:t>
      </w:r>
      <w:r>
        <w:rPr/>
        <w:t>焱䝄⭾坐</w:t>
      </w:r>
      <w:r>
        <w:rPr/>
        <w:t>ꕂ</w:t>
      </w:r>
      <w:r>
        <w:rPr/>
        <w:t>쉲縪⍍䉄㞥⩬婈⩲쎣䘳祏㡡⨯剧矂컍䰣着⒥䱍杹伯딶◂䥑绂䥥䞏㷂佣㡱䁁숶㥲瓍䌱灀䅴渶쵬嘫朽㟂冏碮쏃䡹쉸녔攺┪先乆抣牒献ꇎ㵵傮䝺泂䓂卫</w:t>
      </w:r>
      <w:r>
        <w:rPr/>
        <w:t>ꔬ</w:t>
      </w:r>
      <w:r>
        <w:rPr/>
        <w:t>㛂獂썸䙀䏂땹㉃辬䵒䁑纵㖘㶥琺弹딭煩쏎晦숬悿猹碩扪橩㇂⿃杨ㅺ넰땔採瑗칺摗参ㄪ债䩧䴺眸ㄶ䎩슩뽤顭㑃칺㥶뽣ㅃ㥇㷂녃兎</w:t>
      </w:r>
      <w:r>
        <w:rPr/>
        <w:t>ꖵ</w:t>
      </w:r>
      <w:r>
        <w:rPr/>
        <w:t>썖⹧▥穎壂쉉扆䉪싂䄥⩕搸泂䨰뿂䁯瑚刯넬㠸㵵琦垱噊甭숮뭪汔燂滂䔪숽ㄪ쏂䍓扌쉂⴨㦵牨</w:t>
      </w:r>
      <w:r>
        <w:rPr/>
        <w:t>⡅</w:t>
      </w:r>
      <w:r>
        <w:rPr/>
        <w:t>咬夶畁</w:t>
      </w:r>
      <w:r>
        <w:rPr/>
        <w:t>ꕎ</w:t>
      </w:r>
      <w:r>
        <w:rPr/>
        <w:t>칄䶮千な䅶庥嚩嗂깪ヂ捦䕆䝒䵚䂩쉸〈輸㡳⭷</w:t>
      </w:r>
      <w:r>
        <w:rPr/>
        <w:t>ⱙ</w:t>
      </w:r>
      <w:r>
        <w:rPr/>
        <w:t>繗⮱쌯㥴瑊畲쉭琱㐪彨具呾浟䑷䥗♳땳穤䁲㙚凂⩩灒㗂顭䈵獓也楫䱍걳犮꥾参㥢䵄쏍ㅇ칎帯奩琨嗂숺㦮</w:t>
      </w:r>
      <w:r>
        <w:rPr/>
        <w:t>ꕮ⭱</w:t>
      </w:r>
      <w:r>
        <w:rPr/>
        <w:t>榏⎿㜵쉆⑇㙁슡⩇佉⑅卨넲걵泎䞮䍎ㅊ卌ꥯ瑮彶顮╾</w:t>
      </w:r>
      <w:r>
        <w:rPr/>
        <w:t>ⵖ</w:t>
      </w:r>
      <w:r>
        <w:rPr/>
        <w:t>쉓충离漱䊣牵녎畡畹戤㔤㕐幔⍊轑⩕⩡⥊쉹ꅱ楤숹␣楫☦ꅵ⎿未晘</w:t>
      </w:r>
      <w:r>
        <w:rPr/>
        <w:t>ꤲ</w:t>
      </w:r>
      <w:r>
        <w:rPr/>
        <w:t>轂⎡뇂</w:t>
      </w:r>
      <w:r>
        <w:rPr/>
        <w:t>ⵆ</w:t>
      </w:r>
      <w:r>
        <w:rPr/>
        <w:t>걭娭禵玩堲숪㩹⎵勂迂潸搬㒩</w:t>
      </w:r>
      <w:r>
        <w:rPr/>
        <w:t>ⶵ</w:t>
      </w:r>
      <w:r>
        <w:rPr/>
        <w:t>㡠뭐畷敗全쏂ㄦ쉳漴溮㬲癡슩⥇戫熻䥊䷎汇</w:t>
      </w:r>
      <w:r>
        <w:rPr/>
        <w:t>ꕞ</w:t>
      </w:r>
      <w:r>
        <w:rPr/>
        <w:t>秂穒㌯䜸繒싂䅖浧䤳⽌ꄰ牡㛍⒡㡣䴰楄畘塾嚣睟䱁㵇⒬檡⚡⩥쵧숫搳啦拂</w:t>
      </w:r>
      <w:r>
        <w:rPr/>
        <w:t>ꥊ</w:t>
      </w:r>
      <w:r>
        <w:rPr/>
        <w:t>睘깎츲㥇攊쉺싂</w:t>
      </w:r>
      <w:r>
        <w:rPr/>
        <w:t>ⶡ</w:t>
      </w:r>
      <w:r>
        <w:rPr/>
        <w:t>朲䁾睠〯␫椮䉳쉲㥙䝬癅慯漲矂檩⒘挪┽俍쉏縤嗂彯祫歍慴反埂坯瑅娨땙◍㙏悥슬뮘婀췂䖏겡ꌩ堥㢿砭兙塳伫</w:t>
      </w:r>
      <w:r>
        <w:rPr/>
        <w:t>ⷂ</w:t>
      </w:r>
      <w:r>
        <w:rPr/>
        <w:t>㙴漪</w:t>
      </w:r>
      <w:r>
        <w:rPr/>
        <w:t>ꥆ</w:t>
      </w:r>
      <w:r>
        <w:rPr/>
        <w:t>뽘癅숯ㅏ柂硌쉉떣숹界숪</w:t>
      </w:r>
      <w:r>
        <w:rPr/>
        <w:t>ⵙ</w:t>
      </w:r>
      <w:r>
        <w:rPr/>
        <w:t>쉦䥊楐丽抬婕⹉숯撮个婵呷숺匩</w:t>
      </w:r>
      <w:r>
        <w:rPr/>
        <w:t>ꔴ</w:t>
      </w:r>
      <w:r>
        <w:rPr/>
        <w:t>㵴乶䱷캘眲썢</w:t>
      </w:r>
      <w:r>
        <w:rPr/>
        <w:t>⣂</w:t>
      </w:r>
      <w:r>
        <w:rPr/>
        <w:t>㶏湘쉮㙹쉸滂惂療뼤</w:t>
      </w:r>
      <w:r>
        <w:rPr/>
        <w:t>ⵧ</w:t>
      </w:r>
      <w:r>
        <w:rPr/>
        <w:t>淂䝾撥噈顏湗쉳截⧂堲汸坧╳戶쉎徣쏍極䅌⻂䬲啩싂뭏딽塤쉦喱丳杅䵅穳番呤敤䥉깉䄴汫纵噺</w:t>
      </w:r>
      <w:r>
        <w:rPr/>
        <w:t>ⶵ⥍</w:t>
      </w:r>
      <w:r>
        <w:rPr/>
        <w:t>濍숭溬뽏☪渲漩癓㝈牉亩硹䍂塕䈥㬨슿撣⽬幗⹡輺兙⨫⑵櫃牎湀偶䫂輷が梬掬㤯媮卺슬ㅢ뼺㙘剳烂猫쉐뮵␽㜤䉳䦩渣勂⒩繵뼳ꍭ䍵睱쉬坵榮畠</w:t>
      </w:r>
      <w:r>
        <w:rPr/>
        <w:t>ⶱ</w:t>
      </w:r>
      <w:r>
        <w:rPr/>
        <w:t>䱟䵌싂슬⑚母깘汱忂䅤杕憩쉷싂眹教Ⓧ싎⨵슩ㆱ䑹城갸坹숯┩䑫쉐뭺䵎撥轕转䉁塄癭싂㒿棂灾</w:t>
      </w:r>
      <w:r>
        <w:rPr/>
        <w:t>⡚</w:t>
      </w:r>
      <w:r>
        <w:rPr/>
        <w:t>ꍘ칐坟뭗呵㤳凂窿洸㣂佈땕㞬剭㐫汗싂䩄ꅪ녞⑤ㅂ永参捊⹥</w:t>
      </w:r>
      <w:r>
        <w:rPr/>
        <w:t>Ⱓ</w:t>
      </w:r>
      <w:r>
        <w:rPr/>
        <w:t>晲⹅浍㘤땍땕䵟乲㝁⑾搣辿깔⩅慞숫桋擃쉆硖橲䬥♯煓㙵걎暘⩣</w:t>
      </w:r>
      <w:r>
        <w:rPr/>
        <w:t>⠯</w:t>
      </w:r>
      <w:r>
        <w:rPr/>
        <w:t>㨩慌穔䍯</w:t>
      </w:r>
      <w:r>
        <w:rPr/>
        <w:t>Ᵽ</w:t>
      </w:r>
      <w:r>
        <w:rPr/>
        <w:t>䕚☮쉂⩟漨佣╯㘨瞩䍮</w:t>
      </w:r>
      <w:r>
        <w:rPr/>
        <w:t>ꖱ</w:t>
      </w:r>
      <w:r>
        <w:rPr/>
        <w:t>䅷焯晚辡䛎卣슩勎硫扅橀浘庮</w:t>
      </w:r>
      <w:r>
        <w:rPr/>
        <w:t>ꔤ</w:t>
      </w:r>
      <w:r>
        <w:rPr/>
        <w:t>潄噦窮⨪怪扰燂禮싃痃ㆮ噈쉢⥀㉲慭쉱걩啶砯歗椣珎쉗灇頵䠺갣㗂䉙嘬⨻殩깷係棂묹쉣䈪뽾歲䵈拍숹榵嘳딵擂묮䩆捨䇍䭆敪넶繌祁䑞㇎汍灨㨭㉵슡걍♇畓倯ꌦ䜩䱩싃偶倭䛂恂咵碮頨䞏⨮슣뽔彂撏帽潓盂싍䵦</w:t>
      </w:r>
      <w:r>
        <w:rPr/>
        <w:t>ⰳ</w:t>
      </w:r>
      <w:r>
        <w:rPr/>
        <w:t>썊칊碩䄴瑁쉂겱塆츹㭗瑈싎嘷瑞迂繈圥ꍯ値⫍倹呴橴䴶繒坍克쉙䵠桤参쉔獲㟂년䍖坫眲㔴</w:t>
      </w:r>
      <w:r>
        <w:rPr/>
        <w:t>⡃</w:t>
      </w:r>
      <w:r>
        <w:rPr/>
        <w:t>洱嚣䘽呖恲⩬眹挻楰獺㨹⸦⴮怺湍쉯穴쉳䷂侮노칄㬪圱懂ꥣ心眴奐깶辮䱧녊</w:t>
      </w:r>
      <w:r>
        <w:rPr/>
        <w:t>Ⱔ</w:t>
      </w:r>
      <w:r>
        <w:rPr/>
        <w:t>煅恆슿뮻㐴橤⑪䑊</w:t>
      </w:r>
      <w:r>
        <w:rPr/>
        <w:t>⡴</w:t>
      </w:r>
      <w:r>
        <w:rPr/>
        <w:t>恨䵗☣쉧倊⥮疥䕀␪䌹䬽䲣쉌䴨ꥸ晁剌㨶愤乫⍒㓂쉨</w:t>
      </w:r>
      <w:r>
        <w:rPr/>
        <w:t>ⱖ⥇</w:t>
      </w:r>
      <w:r>
        <w:rPr/>
        <w:t>䥴㇂쉅</w:t>
      </w:r>
      <w:r>
        <w:rPr/>
        <w:t>ꤪ</w:t>
      </w:r>
      <w:r>
        <w:rPr/>
        <w:t>ꥷ䰬弻䤪䡋䁨揂秂䋂䀻깖嚬䧂樬〳쉞꥕</w:t>
      </w:r>
      <w:r>
        <w:rPr/>
        <w:t>ⵀ</w:t>
      </w:r>
      <w:r>
        <w:rPr/>
        <w:t>愻穵䕌砩⨻煰ꆡ垡憥쉥썆䱑䬮깳榩毂墘娯牰㙶倣灚橚丸⭇獵쵠썢䕦싃☪╰仂⍢썂妻칭さ⩪繰吪晧硂焸掵塉潴쉏旂硆㴶깦从値啈渭㥊䅱묱䜮䙡</w:t>
      </w:r>
      <w:r>
        <w:rPr/>
        <w:t>ꥃ</w:t>
      </w:r>
      <w:r>
        <w:rPr/>
        <w:t>㏂☥䫂䡪廂뽅㴮⯂晫</w:t>
      </w:r>
      <w:r>
        <w:rPr/>
        <w:t>⣂</w:t>
      </w:r>
      <w:r>
        <w:rPr/>
        <w:t>䭖㥂椺姂䊱╺⬲暥恺煢숮쉶숭</w:t>
      </w:r>
      <w:r>
        <w:rPr/>
        <w:t>ⱍ</w:t>
      </w:r>
      <w:r>
        <w:rPr/>
        <w:t>숷쉃獏杳噞㍕䳎⩃싍䉄쉉灹␤䆥ꏎ桋뽣숤䔵껂畭䳂㢣㫎呀뽱样沥参넪⺬㡡쉳⹞彠㉷⴩㕢┲뭨⹦先楟ꥳ╊䣂旂湕亘㜨◂숱䵦捁⏂쉥硩䑡⴬䬫䴹猣츽盂摌걌㐭穞㝊␬頳顊檻슣扡쉷乂쉺楧顤涣╸先</w:t>
      </w:r>
      <w:r>
        <w:rPr/>
        <w:t>ꤶ</w:t>
      </w:r>
      <w:r>
        <w:rPr/>
        <w:t>柂촪横桔轒</w:t>
      </w:r>
      <w:r>
        <w:rPr/>
        <w:t>⢥</w:t>
      </w:r>
      <w:r>
        <w:rPr/>
        <w:t>捑뭕瑇楨⎻쉸쉫撿槂礵冡祰싍╢穧獁䪱熿正㉬숬숭㣂䴦⵩슱ㄹ堥⽍쉣片彏⫂⩭㌨㩦繵䩕䉦嘲䤫䘳㢻⯂깊灓쉙슩疻䰹㧃뽕癎㍢㩖創奈☵깶㗂㏎</w:t>
      </w:r>
      <w:r>
        <w:rPr/>
        <w:t>꥓</w:t>
      </w:r>
      <w:r>
        <w:rPr/>
        <w:t>桍〹ㆱ䁎埂⫂⩂懂䖡兙ꌶ䍄⧂㌨䔪浡昺ꍠ깱㔮䇂썏⹹轣㏃硏淂猳橎嗍兤䙊⪱嫂湍㕍㙲䡄쉞╲亱䵥ꇎ㖬놱⑞⨻⎬ギ숫久☵</w:t>
      </w:r>
      <w:r>
        <w:rPr/>
        <w:t>ⳍ</w:t>
      </w:r>
      <w:r>
        <w:rPr/>
        <w:t>埍♕掏㍤剕效拂㍡␣ꄻ浬檮㝄睶ꌶ녠囂䱄슡昣쉺喿獃收䩏㬩挪쉏⨴姂ㅇ꤮╙ꥳ揂숽㬦倵正쉖䊱浧䁔父偸숦䀩곂</w:t>
      </w:r>
      <w:r>
        <w:rPr/>
        <w:t>ⲱ</w:t>
      </w:r>
      <w:r>
        <w:rPr/>
        <w:t>㴫</w:t>
      </w:r>
      <w:r>
        <w:rPr/>
        <w:t>ꥆ</w:t>
      </w:r>
      <w:r>
        <w:rPr/>
        <w:t>烂㕀䁏轄㭬攨㨶歌瑥㝚ꌵ淂牊깆⍤숦싂쉍党㴶㴴䜫枣㷂쉤쉶䝎慱轞숵╤䷂磂㝇砽扮䱱碻⩅썡砤싍稴쉴暩睄佐⯂㭒</w:t>
      </w:r>
      <w:r>
        <w:rPr/>
        <w:t>⡥</w:t>
      </w:r>
      <w:r>
        <w:rPr/>
        <w:t>塸뭞</w:t>
      </w:r>
      <w:r>
        <w:rPr/>
        <w:t>⡇</w:t>
      </w:r>
      <w:r>
        <w:rPr/>
        <w:t>煆䵲쉧秂迃㍭畸儣䕾祍确晳冩䕫楞橮촩毂쉖偷㵞轘쉂盂⽾堹쉕洴㠮竂榬䁺潇涘䕁</w:t>
      </w:r>
      <w:r>
        <w:rPr/>
        <w:t>ꥒ</w:t>
      </w:r>
      <w:r>
        <w:rPr/>
        <w:t>戴⪵㵁甸</w:t>
      </w:r>
      <w:r>
        <w:rPr/>
        <w:t>ⵥ</w:t>
      </w:r>
      <w:r>
        <w:rPr/>
        <w:t>쵊뭠⫂ꅖ</w:t>
      </w:r>
      <w:r>
        <w:rPr/>
        <w:t>⣂</w:t>
      </w:r>
      <w:r>
        <w:rPr/>
        <w:t>칄猭䕚㍢䁦椰⽘恋ꍨ幍䢘⩀慘䶘䢥</w:t>
      </w:r>
      <w:r>
        <w:rPr/>
        <w:t>ⰷ</w:t>
      </w:r>
      <w:r>
        <w:rPr/>
        <w:t>啋㙡䫂壃煭ꅬꍎ쉷쉠顕唷ꄺ㤊撱㝣挷䬬䡵</w:t>
      </w:r>
      <w:r>
        <w:rPr/>
        <w:t>⡠</w:t>
      </w:r>
      <w:r>
        <w:rPr/>
        <w:t>〪槂╀杆枥쉑婃幱杫畸㍔救껂硓촫</w:t>
      </w:r>
      <w:r>
        <w:rPr/>
        <w:t>ꔽ⛂</w:t>
      </w:r>
      <w:r>
        <w:rPr/>
        <w:t>䓂㥁㙥爣縣</w:t>
      </w:r>
      <w:r>
        <w:rPr/>
        <w:t>⡞</w:t>
      </w:r>
      <w:r>
        <w:rPr/>
        <w:t>湌坺⩸칲뗎灲頹</w:t>
      </w:r>
      <w:r>
        <w:rPr/>
        <w:t>ꕐ</w:t>
      </w:r>
      <w:r>
        <w:rPr/>
        <w:t>剧璡껍ꅱ慒</w:t>
      </w:r>
      <w:r>
        <w:rPr/>
        <w:t>ꖻ</w:t>
      </w:r>
      <w:r>
        <w:rPr/>
        <w:t>㩲䙕楋䩏㠨恧숨㥠乵畍⹏㞵䂿恎䳂夻⚣䁫兢⩑彳穸㵔䀰䘬㙂㎵쉣悩慗썰䙯㇂</w:t>
      </w:r>
      <w:r>
        <w:rPr/>
        <w:t>ⱹ</w:t>
      </w:r>
      <w:r>
        <w:rPr/>
        <w:t>칄㍤⿂싂䵨⫎ꅖ煉뽅橬䆏⩁쉚曂숫딹㓂㶮싃䈪⽡䑍녌颮琴㩙䬸</w:t>
      </w:r>
      <w:r>
        <w:rPr/>
        <w:t>ⰸ</w:t>
      </w:r>
      <w:r>
        <w:rPr/>
        <w:t>㷂沣哂녨睹㎻⨨敩쌽乏썆䁨汞뽺땬䬸䪏杕쉭썭㍃悡䇂</w:t>
      </w:r>
      <w:r>
        <w:rPr/>
        <w:t>ꥀ</w:t>
      </w:r>
      <w:r>
        <w:rPr/>
        <w:t>敁녓䤮㝓⼳捓暬ㅮ挨쉔勂繎禡◂晄꥖顉灷䰳根榿頣⎻猰싂㈹䌵</w:t>
      </w:r>
      <w:r>
        <w:rPr/>
        <w:t>⡺</w:t>
      </w:r>
      <w:r>
        <w:rPr/>
        <w:t>䈸撡灉걤ꥠ䭆땔卂係믂㦿㜫玘扯轳쉇䡶竂슻奤캻떩쉍</w:t>
      </w:r>
      <w:r>
        <w:rPr/>
        <w:t>ⴻ</w:t>
      </w:r>
      <w:r>
        <w:rPr/>
        <w:t>䭬숷顟⭾㙯ꅪ参栺뽐棂ꅫ灗矂쉷ㅴ쌹⤴⨽</w:t>
      </w:r>
      <w:r>
        <w:rPr/>
        <w:t>ꔦⷂ</w:t>
      </w:r>
      <w:r>
        <w:rPr/>
        <w:t>㑍치갻娨瘫澮飂㌩晕♕帶畘獵喥捌ꍣ硠</w:t>
      </w:r>
      <w:r>
        <w:rPr/>
        <w:t>ꤺ⪱⸴</w:t>
      </w:r>
      <w:r>
        <w:rPr/>
        <w:t>摊丬츪橄忂堶垘</w:t>
      </w:r>
      <w:r>
        <w:rPr/>
        <w:t>⡀</w:t>
      </w:r>
      <w:r>
        <w:rPr/>
        <w:t>硅슬䢡桯䱫晚</w:t>
      </w:r>
      <w:r>
        <w:rPr/>
        <w:t>⣂</w:t>
      </w:r>
      <w:r>
        <w:rPr/>
        <w:t>煀䌸䨦牋兾⹞晞숺䲿輴稪싃⍊刪頲썵硭汾⿂걈☪䩒쉮䰳Ⓜ䝭㡀⤩</w:t>
      </w:r>
      <w:r>
        <w:rPr/>
        <w:t>꤯</w:t>
      </w:r>
      <w:r>
        <w:rPr/>
        <w:t>ꥶ吲灷㍉灲㜰怷䝳䶿땲壂쎏正♉㵪숮欺飂┥彡䑘㓂⽪㡌</w:t>
      </w:r>
      <w:r>
        <w:rPr/>
        <w:t>⡮</w:t>
      </w:r>
      <w:r>
        <w:rPr/>
        <w:t>䴤숸敥晈塉楌䜶䆩婱䞵㟎쉷㡅</w:t>
      </w:r>
      <w:r>
        <w:rPr/>
        <w:t>ꕡ</w:t>
      </w:r>
      <w:r>
        <w:rPr/>
        <w:t>権歬柂쉗枵喏⍩梬牶㭣噴攴湰痃⌤⻂㔴湸煦猥䍀㷂摕</w:t>
      </w:r>
      <w:r>
        <w:rPr/>
        <w:t>ꕯ䷂</w:t>
      </w:r>
      <w:r>
        <w:rPr/>
        <w:t>獰④䅩祖䭴䤦⑱㊱쉍妥椶⩊眣㉩</w:t>
      </w:r>
      <w:r>
        <w:rPr/>
        <w:t>ꕳ</w:t>
      </w:r>
      <w:r>
        <w:rPr/>
        <w:t>扸䜦㕯睂뗂䅟兣呩䠪㑂</w:t>
      </w:r>
      <w:r>
        <w:rPr/>
        <w:t>ⵁ</w:t>
      </w:r>
      <w:r>
        <w:rPr/>
        <w:t>繲습百╙㔩牷뼤〭猶▥洰輤</w:t>
      </w:r>
      <w:r>
        <w:rPr/>
        <w:t>ⵓ</w:t>
      </w:r>
      <w:r>
        <w:rPr/>
        <w:t>뗂煏佈参煓猻昣㣎⮵㨥㟂걑⹣㨰瑮爹䍲슥浕唯⑆䡨喩穁㒿⪻百쉪獚墘瞱攮쉑␨顰숴⵱硉癧쉊祊晎걌博揂卖獢畊䌪ꄻ侩쵁䅣䱑ꆬ氳쉎䞬捠䏂牠숫⤦ꆡ㔬喩页◃습䖱쉆穰䉣乆숤뗂䴣顯▣婵湗佭奖뮵獞奶轠杰晴쌨弫椴㈮申浃浲땅找廂慢⽷㵬坸</w:t>
      </w:r>
      <w:r>
        <w:rPr/>
        <w:t>Ⱓ</w:t>
      </w:r>
      <w:r>
        <w:rPr/>
        <w:t>迂ꥯ優쉀ッ컎乓⺥渮潭䅫碱㍍㭩敢契㘱潑睙竂墿地㙨眭칶㒿䱤㝫쉴ㄩ싂쉄憩楰冬䝉㑖焳濍夊㉒쵰渤彬깇⸤쉃싂䤳싂䵖䀸䄳氩㍑ꎱ슿ꥣ婃䍦硬⪘悵睲⩺㚵穄습䩄呡㥄㉱쉑倸禵숸깴敇㯂塩淂縪㕊媩劘걆┨슿㝃묻幱숽㮣ヂ䷂㯂⹶䓂歷쉒债⩾ꥶ氪</w:t>
      </w:r>
      <w:r>
        <w:rPr/>
        <w:t>ꥐ</w:t>
      </w:r>
      <w:r>
        <w:rPr/>
        <w:t>急硄慊么ぺ뽀曂⥴촯䱆⨹䅌䭘숵ꄰ깣亩䉷</w:t>
      </w:r>
      <w:r>
        <w:rPr/>
        <w:t>ꥑ</w:t>
      </w:r>
      <w:r>
        <w:rPr/>
        <w:t>参楒ꍁ硥傡摆㙏쉍嗂獎恁丸㠪瑲夭ꥩ䱵㘴쉪睡桊丣溥瘮꧎뽥抩氶顃숪㠵獣쏂딵嘻堭婉䍞䑎䤶㭚㗍䤹扟쉢녏煂瀥䡌皥㍏☹쉉瑳쉗昻䯂乞ぐ䌽싂숸㝉⤰槃わㄬ쉗䰶숸⨬땰末烍柂쉨剰ぢ䕡塲獅埍䀴뼵嗍瀮䗂䴷䱭컂朸쉣祠쉊ꅱあ쉥⨹䏂⽉樦䉭䡢扣</w:t>
      </w:r>
      <w:r>
        <w:rPr/>
        <w:t>⡺</w:t>
      </w:r>
      <w:r>
        <w:rPr/>
        <w:t>稣禡汮物쉱䄥㘩⨰畎㴪敖凂숪䈵䱔嗂⪵塯棂稳㔷婒䑇倬渭佹䥋숣⤳㥏㐪歫숥槂䉫ご㥖䞏殏禵彮䓂制恄堣䛂徿싎熬㪵⥠䈦扪쎱塊樦湪숪䥮癣嘻쉴凎╭活係姂㥤湡凂싍䅋⫂ꥲ㡗㩀깰幆ꍳ깇捈㴹쉾疩꥞牌ꏂ熻梥䌴딱儩渽</w:t>
      </w:r>
      <w:r>
        <w:rPr/>
        <w:t>⡐</w:t>
      </w:r>
      <w:r>
        <w:rPr/>
        <w:t>眬敳惎幢扮顟瑮噙瓂쉧㭶〉䢻쉌嗂煑䅰橡乫㵙╘싂충䟂冮儺</w:t>
      </w:r>
      <w:r>
        <w:rPr/>
        <w:t>ꕱ</w:t>
      </w:r>
      <w:r>
        <w:rPr/>
        <w:t>輮䍔槂쉓</w:t>
      </w:r>
      <w:r>
        <w:rPr/>
        <w:t>ꖵ</w:t>
      </w:r>
      <w:r>
        <w:rPr/>
        <w:t>ꍠ乔睅䧂䭋쉨⒵묶</w:t>
      </w:r>
      <w:r>
        <w:rPr/>
        <w:t>ꔣ</w:t>
      </w:r>
      <w:r>
        <w:rPr/>
        <w:t>杵槍䓎썶㊩猪杨琭㛂卥榩</w:t>
      </w:r>
      <w:r>
        <w:rPr/>
        <w:t>꥓</w:t>
      </w:r>
      <w:r>
        <w:rPr/>
        <w:t>恷䅮䞵博</w:t>
      </w:r>
      <w:r>
        <w:rPr/>
        <w:t>ꤸ</w:t>
      </w:r>
      <w:r>
        <w:rPr/>
        <w:t>䝳婀窥捍縨繃㩔䕲䭎쉍瑭犬慠偕呭啰晘颩쎻⒏</w:t>
      </w:r>
      <w:r>
        <w:rPr/>
        <w:t>⠻☬</w:t>
      </w:r>
      <w:r>
        <w:rPr/>
        <w:t>깖䡤캘柍</w:t>
      </w:r>
      <w:r>
        <w:rPr/>
        <w:t>⣎</w:t>
      </w:r>
      <w:r>
        <w:rPr/>
        <w:t>倱㘭쉳⥓幓辿쉣㕪癸佸⥚转㵙氪䯂䉖歍塴㮡杵칞䭣穂칊迂⛎䙷剅⨰淂䱮敺䑠振䰺䠴歖슬涬浫♶ꌨ싂卐⥈㈩濎啴뽾务砮㟂싂䉹剤쉮恐숵枘⍏櫂奲幕⭪쎬奷据䑹쉡싂⩎䥍桾썣颮䮵㍊䍲ㄪ㭪戰썄⩉婓㡚⤯㞩㥹䦻彾丯敄〽슩獹迂⍟坆㞵塺ꅨ佫獢⵨쌦㯂⾱卪쉖磍皵╎䂘坧拂惂</w:t>
      </w:r>
      <w:r>
        <w:rPr/>
        <w:t>Ⱕ</w:t>
      </w:r>
      <w:r>
        <w:rPr/>
        <w:t>顊ㅠ澩䫂颻㗃倽夺⻃朽渪癅㝤態卑싂癈䵥䅥倥䃂ꌯ</w:t>
      </w:r>
      <w:r>
        <w:rPr/>
        <w:t>ⷂ</w:t>
      </w:r>
      <w:r>
        <w:rPr/>
        <w:t>ㅶ쵟㩖䔊숻䡇畳穬拃넪⥮兌セ츭㔺㈷㴱⹰㝔毂</w:t>
      </w:r>
      <w:r>
        <w:rPr/>
        <w:t>⡰</w:t>
      </w:r>
      <w:r>
        <w:rPr/>
        <w:t>숪䩩㈸</w:t>
      </w:r>
      <w:r>
        <w:rPr/>
        <w:t>ꦣ</w:t>
      </w:r>
      <w:r>
        <w:rPr/>
        <w:t>숶奃ぎꏂ㘺䭹娮⩪瑏⎱⩳殩穵쎬渱穨㉍癨⻍婋䆏컂穴⽋㍠ꅶ땩䡀슩塎卵憱煗䑬牢㕠㚥恔い冬獕㡗⭢樺䢣㥋╇槃溬乲⧂꺩숥礰믂囂캱勂㡌轢숰㠯楤归怽㋎</w:t>
      </w:r>
      <w:r>
        <w:rPr/>
        <w:t>꧂⥦</w:t>
      </w:r>
      <w:r>
        <w:rPr/>
        <w:t>䁷②䩫丮氤晤穆秂숰㜬⸭⍧彬⭞溮㋎쵗칉幔㭈氭⹊㩁珃슻穔瑕偐ァ桷⽤怰浫⪥㠥咩玥捋倨浏䜷㉄橰䜫噺♤睙䚥兊摚쉋䗍灙煏敹元╫撥㍎⌶⧂湘坔捱</w:t>
      </w:r>
      <w:r>
        <w:rPr/>
        <w:t>ꤳ</w:t>
      </w:r>
      <w:r>
        <w:rPr/>
        <w:t>걐녈呡숲妡䐱䭡숱䠸䴷彂歗捚䘮揂⹹넰</w:t>
      </w:r>
      <w:r>
        <w:rPr/>
        <w:t>ꗂ</w:t>
      </w:r>
      <w:r>
        <w:rPr/>
        <w:t>佣⼪</w:t>
      </w:r>
      <w:r>
        <w:rPr/>
        <w:t>⠲</w:t>
      </w:r>
      <w:r>
        <w:rPr/>
        <w:t>묫䑑☴呴恊䐣稻頨捍狂쉎槂癳痂䈵</w:t>
      </w:r>
      <w:r>
        <w:rPr/>
        <w:t>ꔵ</w:t>
      </w:r>
      <w:r>
        <w:rPr/>
        <w:t>칰ꍘ䍉䉐㔪䡯⫂쉋瑩⹒㴣㩳⹓㜺槂㥗</w:t>
      </w:r>
      <w:r>
        <w:rPr/>
        <w:t>ⴱ</w:t>
      </w:r>
      <w:r>
        <w:rPr/>
        <w:t>㝙츰㐫쉀䄽潇㵭ꏂ〈忂䁔뮥䕊슥䑁旂恓숣伬쌪썄䄻쉪〬녭并⨭瑬䁤ꏂ㞿䕆꺏䭫㩾䨪ꌸ䭪ㅡ徥㕘䈥橘ガ瑔关娬嫂摞ꅲ䔹慰獓숪䉤䔲쉶剧愨揂繬穮♀硎㨣桤䡞喣⬵쌯朹넪縶捙湏獾⒱녤堪焻輸⫂㒥〲忂嗂湂숸甯庿ㅘ睳䴥拍⩄璱䱓戵䄳䴬㦘╳</w:t>
      </w:r>
      <w:r>
        <w:rPr/>
        <w:t>ⵈ</w:t>
      </w:r>
      <w:r>
        <w:rPr/>
        <w:t>⿂㔪깣湩契晅汞癌칵猬ꏂ䰪䉯繬稱슘恟灕㴯ꥭ烎摧㵫슻牨깰ꥲ묰⩋瓂⽥㈶쉈䅍猯칭块䙓畣硴䝯⍞嗂㠹뼽〦䟍堸쌬漯숹㏂쉕䅑祗儸毂싂⹩⸭兕⒣䑑㑙싂쉣旂䐦</w:t>
      </w:r>
      <w:r>
        <w:rPr/>
        <w:t>⡭</w:t>
      </w:r>
      <w:r>
        <w:rPr/>
        <w:t>ꌥ䔤櫂ꄴ䈮䡟</w:t>
      </w:r>
      <w:r>
        <w:rPr/>
        <w:t>ꥄ</w:t>
      </w:r>
      <w:r>
        <w:rPr/>
        <w:t>爤磂䩗縯瓂㞩㥠㒱恷ぃ輦㉣</w:t>
      </w:r>
      <w:r>
        <w:rPr/>
        <w:t>ꗂ</w:t>
      </w:r>
      <w:r>
        <w:rPr/>
        <w:t>毂⍫▣⹮쉨朷啇盃쉥♷潂묤뽋眹歔䰵싃깮㬰㵎卭て睈䱇懎⫃䝚䭥繱ꇃ깤녾⧂무唹弫橮攺</w:t>
      </w:r>
      <w:r>
        <w:rPr/>
        <w:t>⠪</w:t>
      </w:r>
      <w:r>
        <w:rPr/>
        <w:t>ꇂ䖏</w:t>
      </w:r>
      <w:r>
        <w:rPr/>
        <w:t>⣂⭙</w:t>
      </w:r>
      <w:r>
        <w:rPr/>
        <w:t>㪿侬␨㡖敠넱倮쉐䱶㟂灀䯂ꅄꍳ爥</w:t>
      </w:r>
      <w:r>
        <w:rPr/>
        <w:t>⡃⡶</w:t>
      </w:r>
      <w:r>
        <w:rPr/>
        <w:t>㖻牟慕㟂갥䐰区㵞輮浵卲䡵捀㨭㥓⾩娥囍䂡呩캥暘㵍伶沮싍余쉤䨻촫䍢勂張䳂汹</w:t>
      </w:r>
      <w:r>
        <w:rPr/>
        <w:t>ꕹꕌ</w:t>
      </w:r>
      <w:r>
        <w:rPr/>
        <w:t>慹䁠棂갩㭭㙆弯䐵䡆兆甽</w:t>
      </w:r>
      <w:r>
        <w:rPr/>
        <w:t>⡐</w:t>
      </w:r>
      <w:r>
        <w:rPr/>
        <w:t>橨뭩ꄊ煙磃伽夰쉔⽓숨刱滂櫂堫⩓</w:t>
      </w:r>
      <w:r>
        <w:rPr/>
        <w:t>⡄</w:t>
      </w:r>
      <w:r>
        <w:rPr/>
        <w:t>䲵⩍㠩唩壂⎡妩䮣幘숲䩺䭔쵷硊呞熣冮䭩</w:t>
      </w:r>
      <w:r>
        <w:rPr/>
        <w:t>ⱸ</w:t>
      </w:r>
      <w:r>
        <w:rPr/>
        <w:t>䲻礩⫂猥盂瀴嗍싂⽷╢燂噶⌺稣䥕繵瘲卌爨슏㞿汒⍘破晎渭瘶畩橺飂厱䰱☩凂㕮票刻偊╥愰⩵슻兤婰㭒</w:t>
      </w:r>
      <w:r>
        <w:rPr/>
        <w:t>ꔦ</w:t>
      </w:r>
      <w:r>
        <w:rPr/>
        <w:t>含䱂츻灙扔ꇂ⩎⨬㙙ꅟ杦⩶</w:t>
      </w:r>
      <w:r>
        <w:rPr/>
        <w:t>ⵢ</w:t>
      </w:r>
      <w:r>
        <w:rPr/>
        <w:t>ꍦ쎥㥒㓂顤뭤幦彧䡰睡礨犥奚繸쵖⭖넩伯弸垡坱깢슡玮轓姂恇㌳</w:t>
      </w:r>
      <w:r>
        <w:rPr/>
        <w:t>⠭</w:t>
      </w:r>
      <w:r>
        <w:rPr/>
        <w:t>刱㐲潴灰◂周ꅞ欻侻⽹溿땪캬佳</w:t>
      </w:r>
      <w:r>
        <w:rPr/>
        <w:t>ꕔ</w:t>
      </w:r>
      <w:r>
        <w:rPr/>
        <w:t>潌ꅗ瑙⑙竂ꅳ冣</w:t>
      </w:r>
      <w:r>
        <w:rPr/>
        <w:t>⡌</w:t>
      </w:r>
      <w:r>
        <w:rPr/>
        <w:t>슩䁓숲㴪</w:t>
      </w:r>
      <w:r>
        <w:rPr/>
        <w:t>ⵋ</w:t>
      </w:r>
      <w:r>
        <w:rPr/>
        <w:t>晋䚿剚帬琱煔䡳쉈䉁쵨䩲㛂䥡幪㤱㕖⤱䪣㖿숯然숽</w:t>
      </w:r>
      <w:r>
        <w:rPr/>
        <w:t>ⰹ</w:t>
      </w:r>
      <w:r>
        <w:rPr/>
        <w:t>窮깪㒱呓츪칭䉪妡⌺♲汣쉟挽쉨㷂卨ꄸ绂祆疥</w:t>
      </w:r>
      <w:r>
        <w:rPr/>
        <w:t>ꥉ</w:t>
      </w:r>
      <w:r>
        <w:rPr/>
        <w:t>瘣␲䲣쉚</w:t>
      </w:r>
      <w:r>
        <w:rPr/>
        <w:t>⡸</w:t>
      </w:r>
      <w:r>
        <w:rPr/>
        <w:t>쉸姂硙숶咻奦溘⩕컂卄쉺㈪匤걣╦⹰ㅪ쌤䡫⏂쉤冩扺䝅䅪摏쉡</w:t>
      </w:r>
      <w:r>
        <w:rPr/>
        <w:t>⡸</w:t>
      </w:r>
      <w:r>
        <w:rPr/>
        <w:t>곂男䑧䧂顐橰쵦</w:t>
      </w:r>
      <w:r>
        <w:rPr/>
        <w:t>ꖿ</w:t>
      </w:r>
      <w:r>
        <w:rPr/>
        <w:t>䕩汖㤪潰䍗층</w:t>
      </w:r>
      <w:r>
        <w:rPr/>
        <w:t>ⲵ</w:t>
      </w:r>
      <w:r>
        <w:rPr/>
        <w:t>㒩涩녭ꅰ墩⩸㛃䑄Ⓜ灾秂株⍙</w:t>
      </w:r>
      <w:r>
        <w:rPr/>
        <w:t>ⲱ</w:t>
      </w:r>
      <w:r>
        <w:rPr/>
        <w:t>顡敦㴸⩖执畏瘵녕伴ꌬ슏术呪幯쉈愭猺뭀⴯㭵쉟숱숸♋쉕⍚⺮⧂⥓걊숻ꥸ㇂♊䁓䤲쉣쉔䛂쉍傣뿂圹䍥䆩䭮佇禮</w:t>
      </w:r>
      <w:r>
        <w:rPr/>
        <w:t>ꦣ</w:t>
      </w:r>
      <w:r>
        <w:rPr/>
        <w:t>僂䌹㉗卄슘ⸯ丸㉘梬景때䡘彷䵐䉵숣쉱갽걩⩯案刻떱博䉞撻䒿갷潧澣垣捵啹㩣䕯썂</w:t>
      </w:r>
      <w:r>
        <w:rPr/>
        <w:t>ꥎ</w:t>
      </w:r>
      <w:r>
        <w:rPr/>
        <w:t>䂡⪏晢涻䕫㭞柂䩴쉅啠剧䮣婒㗂嗂쉚䅁柂噫㑋䍟塹╔䞡⬪瀱뭯榏祦쉢숽쉈恖轌㡙㟎싂幆</w:t>
      </w:r>
      <w:r>
        <w:rPr/>
        <w:t>⠽</w:t>
      </w:r>
      <w:r>
        <w:rPr/>
        <w:t>䔹딤갺숷剶䩌獪湖⪣쉖묹僂歳♑婫䁤䎱捈㈮숰痎咩㫍棂橲ノ쎡뮡乌㴥㧂俎煡揂㭲䡙</w:t>
      </w:r>
      <w:r>
        <w:rPr/>
        <w:t>⡺</w:t>
      </w:r>
      <w:r>
        <w:rPr/>
        <w:t>썒╓䅬椯숤乐晄㘪礷䦩䢥⑁깵盂㢻⑕ꍶ吪슩췂䄨睴䐪刭⭉㞣ぬ灶쉏潷穹眪⩇睺</w:t>
      </w:r>
      <w:r>
        <w:rPr/>
        <w:t>ꖵ</w:t>
      </w:r>
      <w:r>
        <w:rPr/>
        <w:t>坙Ⓜ䞩穦숵썎☨㜳橠汋쉭</w:t>
      </w:r>
      <w:r>
        <w:rPr/>
        <w:t>⣂</w:t>
      </w:r>
      <w:r>
        <w:rPr/>
        <w:t>卩〻숻녎硺숶⤯긷䒡坎瞬瀶六佂倽ꥪ睊⥵扈牁츨㴥</w:t>
      </w:r>
      <w:r>
        <w:rPr/>
        <w:t>꧂</w:t>
      </w:r>
      <w:r>
        <w:rPr/>
        <w:t>帯啷琯株䵬◂轧⦡䡋놿슡⨻戱嚿窬汌塃쉦㚵轢稳愸轅娬帷㔊慦⥃쉞䩩㉹뽦癱䋂⽠ꥡ磎甦斿㧂</w:t>
      </w:r>
      <w:r>
        <w:rPr/>
        <w:t>ꥆ</w:t>
      </w:r>
      <w:r>
        <w:rPr/>
        <w:t>啢걏슣㍟ꍹ⚏帩捥飂䙏瘯敀瑃쉭匯矂㙅埂慍晟싂帪╞䵘⩩婂</w:t>
      </w:r>
      <w:r>
        <w:rPr/>
        <w:t>ⶬ</w:t>
      </w:r>
      <w:r>
        <w:rPr/>
        <w:t>偟湢䩎潟쉱㍢砯⍑숩⬵㕱⩔枏皵䴽싂憬畩⌮깖狂땳㠹ꇂ廂㩋䕥樰쉢䠵ꍳ噄卨䪿杮呐祹⨴떱弦顫⩲灩ꥲ</w:t>
      </w:r>
      <w:r>
        <w:rPr/>
        <w:t>ⱄ</w:t>
      </w:r>
      <w:r>
        <w:rPr/>
        <w:t>倯</w:t>
      </w:r>
      <w:r>
        <w:rPr/>
        <w:t>ꤷ</w:t>
      </w:r>
      <w:r>
        <w:rPr/>
        <w:t>灘啐澡싂㞥㌪㨬슮䳂榮珂戻晃彅硤쉵嫂㬪題礬땆䕸⪏⍂塢杬瑕숰癁</w:t>
      </w:r>
      <w:r>
        <w:rPr/>
        <w:t>ⲡ</w:t>
      </w:r>
      <w:r>
        <w:rPr/>
        <w:t>欻瞩⽫噺な쉉呋묳呭㍕쉦</w:t>
      </w:r>
      <w:r>
        <w:rPr/>
        <w:t>⡤</w:t>
      </w:r>
      <w:r>
        <w:rPr/>
        <w:t>㗎때卨睶煘祓掱硴䩐㶥櫂ꄪ䡓뽮塒갯乔슮♦剂昩湆穏棍穣㝖㩱穡슬便⨲㡶ꅟ䁁⩎</w:t>
      </w:r>
      <w:r>
        <w:rPr/>
        <w:t>ꔺ</w:t>
      </w:r>
      <w:r>
        <w:rPr/>
        <w:t>楌渶⻂ꍠ椭煺塹匸</w:t>
      </w:r>
      <w:r>
        <w:rPr/>
        <w:t>ⵡ</w:t>
      </w:r>
      <w:r>
        <w:rPr/>
        <w:t>咵䡎煱뇂⩆牆㩊扔䘣穅撏㭧ㅅ㮬쉊⩵䍄◂䕫숣⬮扟呕坪㑇㤸㈬㴣⥺牬⏂攬㍷埂梏獱⼳䇂搣촴眪敤싂户</w:t>
      </w:r>
      <w:r>
        <w:rPr/>
        <w:t>⣂</w:t>
      </w:r>
      <w:r>
        <w:rPr/>
        <w:t>楄ヂ㍱杧㏂</w:t>
      </w:r>
      <w:r>
        <w:rPr/>
        <w:t>ꥁ⨩</w:t>
      </w:r>
      <w:r>
        <w:rPr/>
        <w:t>䂩先䤶</w:t>
      </w:r>
      <w:r>
        <w:rPr/>
        <w:t>ⱖ</w:t>
      </w:r>
      <w:r>
        <w:rPr/>
        <w:t>썚兵㭥咣䡅䜭╁⩏琬㚬浊刣彅硥硱㴲녦컂敋㝫溻䕉窮顎剩湯琭绂框</w:t>
      </w:r>
      <w:r>
        <w:rPr/>
        <w:t>ꤣ</w:t>
      </w:r>
      <w:r>
        <w:rPr/>
        <w:t>攮</w:t>
      </w:r>
      <w:r>
        <w:rPr/>
        <w:t>ⰶ</w:t>
      </w:r>
      <w:r>
        <w:rPr/>
        <w:t>揂놩㝏㣂卶瓂輮㐹⑤歑灣愪塰䳂僂</w:t>
      </w:r>
      <w:r>
        <w:rPr/>
        <w:t>ꥐ</w:t>
      </w:r>
      <w:r>
        <w:rPr/>
        <w:t>㫃슿乞⒣灩⍹兂䱴깄⩐쉷獲猻掻汨勂〰毂떮⼲轓썙牯吵䎿眲焺묨</w:t>
      </w:r>
      <w:r>
        <w:rPr/>
        <w:t>ꦬ</w:t>
      </w:r>
      <w:r>
        <w:rPr/>
        <w:t>杨䙾塸썱禩轙氹晎婊♅䰰敹桁硏ㄱ㡑坰㙋欰亘恎夬橆䁖㖬녵彆</w:t>
      </w:r>
      <w:r>
        <w:rPr/>
        <w:t>ꥈ</w:t>
      </w:r>
      <w:r>
        <w:rPr/>
        <w:t>癫恰㩫彃曎捺迂</w:t>
      </w:r>
      <w:r>
        <w:rPr/>
        <w:t>ⵇ</w:t>
      </w:r>
      <w:r>
        <w:rPr/>
        <w:t>浒곂䀶숽쉍</w:t>
      </w:r>
      <w:r>
        <w:rPr/>
        <w:t>ꦩ</w:t>
      </w:r>
      <w:r>
        <w:rPr/>
        <w:t>癬䟂깰껂</w:t>
      </w:r>
      <w:r>
        <w:rPr/>
        <w:t>ꕸ⪵</w:t>
      </w:r>
      <w:r>
        <w:rPr/>
        <w:t>扑㑯⽕쉘㠹夭顅呇䥨㢘㙩坏䙁쉡䴤䩥夹窘硴権</w:t>
      </w:r>
      <w:r>
        <w:rPr/>
        <w:t>ⰱ⠮⫂</w:t>
      </w:r>
      <w:r>
        <w:rPr/>
        <w:t>牶堩呃걐妥㉖⨪䕒穚쌱瓂匮樮뭴긥纱惂䍑獥</w:t>
      </w:r>
      <w:r>
        <w:rPr/>
        <w:t>ꕎⴷ</w:t>
      </w:r>
      <w:r>
        <w:rPr/>
        <w:t>㮬硈䍲⴨㇃칉䈺擃冬쉭氰</w:t>
      </w:r>
      <w:r>
        <w:rPr/>
        <w:t>ꤳ⚻</w:t>
      </w:r>
      <w:r>
        <w:rPr/>
        <w:t>攱㌭ケ슩㍏㤭㒮</w:t>
      </w:r>
      <w:r>
        <w:rPr/>
        <w:t>ꕘ</w:t>
      </w:r>
      <w:r>
        <w:rPr/>
        <w:t>䙓㧎⩙歵愰䄻뽈⽕╩礵ꍙ㜣Ⓜ啌父㗂偣揃礭䖻쉀㥷獨皏䔶椴㧂㑫滂⭠庣䑧䏂⯍쉟</w:t>
      </w:r>
      <w:r>
        <w:rPr/>
        <w:t>ꤶ</w:t>
      </w:r>
      <w:r>
        <w:rPr/>
        <w:t>䣂妘쉅挶䩸婒恷䁤穬싂</w:t>
      </w:r>
      <w:r>
        <w:rPr/>
        <w:t>⡍</w:t>
      </w:r>
      <w:r>
        <w:rPr/>
        <w:t>埂</w:t>
      </w:r>
      <w:r>
        <w:rPr/>
        <w:t>⡘</w:t>
      </w:r>
      <w:r>
        <w:rPr/>
        <w:t>汔橥楫吱싂竂ㅂ手浢ꍩ쉢쉟稻슻⹁す獥슏䝀┶汔恰쉟伬䪥䵋暮ヂ땹敁半⏎拂쌣傩稶䖡桹쎿㩸긊</w:t>
      </w:r>
      <w:r>
        <w:rPr/>
        <w:t>ꥃ</w:t>
      </w:r>
      <w:r>
        <w:rPr/>
        <w:t>䱢牭ꄮ숺噀敄⼦畏灊</w:t>
      </w:r>
      <w:r>
        <w:rPr/>
        <w:t>ꔪ</w:t>
      </w:r>
      <w:r>
        <w:rPr/>
        <w:t>뽣쉥兒獚䩁偭숮</w:t>
      </w:r>
      <w:r>
        <w:rPr/>
        <w:t>ꔫ</w:t>
      </w:r>
      <w:r>
        <w:rPr/>
        <w:t>쉉䨭硷썸睫㉇</w:t>
      </w:r>
      <w:r>
        <w:rPr/>
        <w:t>⡫</w:t>
      </w:r>
      <w:r>
        <w:rPr/>
        <w:t>뭓</w:t>
      </w:r>
      <w:r>
        <w:rPr/>
        <w:t>ⰻ</w:t>
      </w:r>
      <w:r>
        <w:rPr/>
        <w:t>䪥녎兊⽘⽫晳䤦숪焪㕤䐭坋㘻건쉄搴怵⍦쉓樬澣硢砯⵺匦쌩⥙瘪</w:t>
      </w:r>
      <w:r>
        <w:rPr/>
        <w:t>ⰸ</w:t>
      </w:r>
      <w:r>
        <w:rPr/>
        <w:t>匴䝏⫍숤䰤뇂䅹</w:t>
      </w:r>
      <w:r>
        <w:rPr/>
        <w:t>⡚ⱏ</w:t>
      </w:r>
      <w:r>
        <w:rPr/>
        <w:t>썺內盂㡮娫稽</w:t>
      </w:r>
      <w:r>
        <w:rPr/>
        <w:t>ꔦ</w:t>
      </w:r>
      <w:r>
        <w:rPr/>
        <w:t>摀쵀呹㜺</w:t>
      </w:r>
      <w:r>
        <w:rPr/>
        <w:t>⡚</w:t>
      </w:r>
      <w:r>
        <w:rPr/>
        <w:t>㟎숭䦏伵쉒䴪㤺檣䨣☮꺣疩㍊火亣썍主牱걬쉅甤绎伺愰쉸⨳穎奆楦䱣㭉⩋䞩썯坠灁便卥ꅏ乊攳</w:t>
      </w:r>
      <w:r>
        <w:rPr/>
        <w:t>ꖩ</w:t>
      </w:r>
      <w:r>
        <w:rPr/>
        <w:t>毂칞⨴牟䰦柂⴪伶♌쉔싂捦㉬㉯株摤槎䘩썌㜵</w:t>
      </w:r>
      <w:r>
        <w:rPr/>
        <w:t>⡥</w:t>
      </w:r>
      <w:r>
        <w:rPr/>
        <w:t>䏎쉋㏂쉉쵯恋㒣㡒䉰椰伣狂轊捨㥲깖颣滂숥쵾䘸瘵갰⚏ꅘ佔稷喡쉴䇂么ㅷ礸䆥</w:t>
      </w:r>
      <w:r>
        <w:rPr/>
        <w:t>⣂</w:t>
      </w:r>
      <w:r>
        <w:rPr/>
        <w:t>乒單썊⭟⾻䝾</w:t>
      </w:r>
      <w:r>
        <w:rPr/>
        <w:t>ⱌ</w:t>
      </w:r>
      <w:r>
        <w:rPr/>
        <w:t>㠯婇깊䑅깆뽦쌦걲硄爸㐥揃</w:t>
      </w:r>
      <w:r>
        <w:rPr/>
        <w:t>ꖵ</w:t>
      </w:r>
      <w:r>
        <w:rPr/>
        <w:t>㵴숯楋塆溡㵶扏슻떘爤녌嗃㩒檩城┱䘩⿂壂䌱⑚亿杹긽㙖䥄슩坵坧┯〉䁚秂睑呔呀</w:t>
      </w:r>
      <w:r>
        <w:rPr/>
        <w:t>⡹</w:t>
      </w:r>
      <w:r>
        <w:rPr/>
        <w:t>ꅱ</w:t>
      </w:r>
      <w:r>
        <w:rPr/>
        <w:t>ⱬ</w:t>
      </w:r>
      <w:r>
        <w:rPr/>
        <w:t>奀⫂䀱偱彰愶彃㗂卓㦏숪婪㡌丫뇂扒繎硉冿儮쉹⍹拂扤䱮⬥쉗煾僂⯂係깖刻䜥ꏂ迍䤵晠걁</w:t>
      </w:r>
      <w:r>
        <w:rPr/>
        <w:t>ⱪ</w:t>
      </w:r>
      <w:r>
        <w:rPr/>
        <w:t>朶偱⥫⏂偱扬쉦浇凂扁晙䔱剒</w:t>
      </w:r>
      <w:r>
        <w:rPr/>
        <w:t>ⰵ⡸</w:t>
      </w:r>
      <w:r>
        <w:rPr/>
        <w:t>䑩╨煬숸沵撵䥨咱ꥠ쉎吳瘷囂䯂圮吴皩彞</w:t>
      </w:r>
      <w:r>
        <w:rPr/>
        <w:t>⡤</w:t>
      </w:r>
      <w:r>
        <w:rPr/>
        <w:t>숪䝷㙔䵏偐┫쉕⑾䱅␽쉠浩㵕ꥪ漭꥕璘㢥⻂機싃䢏㋂䅑ꥬ</w:t>
      </w:r>
      <w:r>
        <w:rPr/>
        <w:t>ꥃ</w:t>
      </w:r>
      <w:r>
        <w:rPr/>
        <w:t>䱚匶㤫쉯䭁溡䌦痎㧂⍫穾刯쉁湬䘬眮</w:t>
      </w:r>
      <w:r>
        <w:rPr/>
        <w:t>⡍</w:t>
      </w:r>
      <w:r>
        <w:rPr/>
        <w:t>縯支깧⻂䉎䭋⽎天⩣숦䀽埂呓䓂䣂啚繓砪剸숣祮凂旂奵슩땂쉂䴬䘫楂顄뭊䭔칶瘩䏂滍䬴⑮湖朻쉟䀪숪뿎㌮ꥺ㩠ꥤ橔抵劥呕牯伭䢮堨㍮쉬슣䨴숷䔽廂</w:t>
      </w:r>
      <w:r>
        <w:rPr/>
        <w:t>ꥏ</w:t>
      </w:r>
      <w:r>
        <w:rPr/>
        <w:t>䠳㋂⹓ァ癯뇂ꄥ瓂橌⥐潃価쉷쉥쉆㯂쉗㪩榏</w:t>
      </w:r>
      <w:r>
        <w:rPr/>
        <w:t>ⱋ</w:t>
      </w:r>
      <w:r>
        <w:rPr/>
        <w:t>촥⫂칌쉬뇂呀瑄쉓㓃乑㥪恳</w:t>
      </w:r>
      <w:r>
        <w:rPr/>
        <w:t>ꤣ</w:t>
      </w:r>
      <w:r>
        <w:rPr/>
        <w:t>帰汁</w:t>
      </w:r>
      <w:r>
        <w:rPr/>
        <w:t>⡵⡆</w:t>
      </w:r>
      <w:r>
        <w:rPr/>
        <w:t>뿂⿃佉稲㉌炣坯䥇挳漵橁獢彞悥캏꥔䘺天쉥搦漰쉥ㅒ椵橊싂땤썒쉀敮煲繊㑕乗浱㭙櫂⭅穄㋂쉣捣䔴塮㕋璏䱔⸭塂異焺</w:t>
      </w:r>
      <w:r>
        <w:rPr/>
        <w:t>꧂</w:t>
      </w:r>
      <w:r>
        <w:rPr/>
        <w:t>쉄䤽協⹷䉹┊슻⸮繞䍇☩塒쉵</w:t>
      </w:r>
      <w:r>
        <w:rPr/>
        <w:t>ⱚ</w:t>
      </w:r>
      <w:r>
        <w:rPr/>
        <w:t>쉡哂睕橖쉢ꎮ쉪썌ꌦ⩊婂疬</w:t>
      </w:r>
      <w:r>
        <w:rPr/>
        <w:t>ꥄ</w:t>
      </w:r>
      <w:r>
        <w:rPr/>
        <w:t>㴴ㆡ夶㵈䴽ꥫ땡㮣繇쌩摤䝺㜪圷⶘깊쉹⿂眩</w:t>
      </w:r>
      <w:r>
        <w:rPr/>
        <w:t>ꔦ</w:t>
      </w:r>
      <w:r>
        <w:rPr/>
        <w:t>湟㬻僂슘愲哂䅷䬲⌸瑨싂侩䮥剧び╃渪㑮揎丣┲</w:t>
      </w:r>
      <w:r>
        <w:rPr/>
        <w:t>ꤹ</w:t>
      </w:r>
      <w:r>
        <w:rPr/>
        <w:t>䑷僂洳伩쉘摋啷⩍䭁亘曎싂쉥걂묪䕌㤯녃㵕</w:t>
      </w:r>
      <w:r>
        <w:rPr/>
        <w:t>⠫</w:t>
      </w:r>
      <w:r>
        <w:rPr/>
        <w:t>堪愸吭灩숴泂칀瑆▩玣眤斱칥䥶烂㥇彂潗㕐畋㜦㙱氤㈽牷犬䩞㕆㜨⑊斡䃂唪弦栻</w:t>
      </w:r>
      <w:r>
        <w:rPr/>
        <w:t>ꤪ</w:t>
      </w:r>
      <w:r>
        <w:rPr/>
        <w:t>㌵㭈䵷⥗㶩㜮⽟嚮瞻ㄹ猲爨枡䩧瀹瀱䀲炡</w:t>
      </w:r>
      <w:r>
        <w:rPr/>
        <w:t>Ɐ</w:t>
      </w:r>
      <w:r>
        <w:rPr/>
        <w:t>磎稥杓桍縯き</w:t>
      </w:r>
      <w:r>
        <w:rPr/>
        <w:t>꧂</w:t>
      </w:r>
      <w:r>
        <w:rPr/>
        <w:t>皩䬨䝚洨㖘乆䝃汶瑑䉪含轒皩挮䧍塶숱㝎䝪凂䔴剤呩ꥥ┦秂쉗朻庮灪䁚湟㥊뽉橖湡睃牷垿祴숳㩂汓碵咩</w:t>
      </w:r>
      <w:r>
        <w:rPr/>
        <w:t>⡔</w:t>
      </w:r>
      <w:r>
        <w:rPr/>
        <w:t>昴ꅆ䴰뇍싂潕</w:t>
      </w:r>
      <w:r>
        <w:rPr/>
        <w:t>ⰽ</w:t>
      </w:r>
      <w:r>
        <w:rPr/>
        <w:t>漻䏎㥖壂꺩╓</w:t>
      </w:r>
      <w:r>
        <w:rPr/>
        <w:t>⡒</w:t>
      </w:r>
      <w:r>
        <w:rPr/>
        <w:t>䨮睋倴彑吣㡚医湃昳⍠쉸㥑繒㐪⥮癎皩㕧</w:t>
      </w:r>
      <w:r>
        <w:rPr/>
        <w:t>Ⱘ</w:t>
      </w:r>
      <w:r>
        <w:rPr/>
        <w:t>䕚伭⮿ꥵ㶡獟㉕⩲䌭亣䡟き⬵焩䍴䕁</w:t>
      </w:r>
      <w:r>
        <w:rPr/>
        <w:t>ⴲ</w:t>
      </w:r>
      <w:r>
        <w:rPr/>
        <w:t>䟂潤㭲㥾ꍲ呇〵欴쉱숹弥</w:t>
      </w:r>
      <w:r>
        <w:rPr/>
        <w:t>ꤦ</w:t>
      </w:r>
      <w:r>
        <w:rPr/>
        <w:t>칹㘴⭳瑌奥䙌⽉곂响싂桢㩪僂⪩떣潾䞵쉇䁁</w:t>
      </w:r>
      <w:r>
        <w:rPr/>
        <w:t>ⰺ</w:t>
      </w:r>
      <w:r>
        <w:rPr/>
        <w:t>싂㟎佑婸悮兀䎮⽭놩䘫橆偘㩆堪毂쉰潶瑈숪秂㤯弶桂⌦愶칯䍠⮏쉱慷▬硄浊兴祄㭸</w:t>
      </w:r>
      <w:r>
        <w:rPr/>
        <w:t>ꕀ</w:t>
      </w:r>
      <w:r>
        <w:rPr/>
        <w:t>澡攰㑤┮牆䌮⪮쉵ㅞ顕쉄歗暩</w:t>
      </w:r>
      <w:r>
        <w:rPr/>
        <w:t>ꖬ⹇</w:t>
      </w:r>
      <w:r>
        <w:rPr/>
        <w:t>じ썵克僂䜩</w:t>
      </w:r>
      <w:r>
        <w:rPr/>
        <w:t>⢩</w:t>
      </w:r>
      <w:r>
        <w:rPr/>
        <w:t>幹泂슱뗂樴슻橈捠潃</w:t>
      </w:r>
      <w:r>
        <w:rPr/>
        <w:t>Ⳃ</w:t>
      </w:r>
      <w:r>
        <w:rPr/>
        <w:t>杭沬⻍슥䋃</w:t>
      </w:r>
      <w:r>
        <w:rPr/>
        <w:t>⡯</w:t>
      </w:r>
      <w:r>
        <w:rPr/>
        <w:t>晟强係㌪쉶摖僂뽎뽣</w:t>
      </w:r>
      <w:r>
        <w:rPr/>
        <w:t>ⰴ</w:t>
      </w:r>
      <w:r>
        <w:rPr/>
        <w:t>卲䑶剤땸灷硷뽎湩䭏昵쵩畄㟂睈㭁愷㭷㙰佺㕧䃂匪⽑㍍슱炬㭈檘숻묶䑰㝱㙑㞩榱숸</w:t>
      </w:r>
      <w:r>
        <w:rPr/>
        <w:t>⡆</w:t>
      </w:r>
      <w:r>
        <w:rPr/>
        <w:t>쉓歋氱偧䘹ㄽ䡭呑⿍⬹슻ꅢ䍨⌬䠸䑣쉹</w:t>
      </w:r>
      <w:r>
        <w:rPr/>
        <w:t>ꖏ</w:t>
      </w:r>
      <w:r>
        <w:rPr/>
        <w:t>煥抱游</w:t>
      </w:r>
      <w:r>
        <w:rPr/>
        <w:t>ⵙ</w:t>
      </w:r>
      <w:r>
        <w:rPr/>
        <w:t>쉊破쉞杉껂</w:t>
      </w:r>
      <w:r>
        <w:rPr/>
        <w:t>ꥈ</w:t>
      </w:r>
      <w:r>
        <w:rPr/>
        <w:t>䥋</w:t>
      </w:r>
      <w:r>
        <w:rPr/>
        <w:t>Ⱛ</w:t>
      </w:r>
      <w:r>
        <w:rPr/>
        <w:t>䥵꺮⑈쉩䕉뭁⌫摲⸸㚥ꅋ㟂偨⛂攬䑏뇍呙敲⥫⑫촲汁ㅱ瘮噕</w:t>
      </w:r>
      <w:r>
        <w:rPr/>
        <w:t>ⵆ</w:t>
      </w:r>
      <w:r>
        <w:rPr/>
        <w:t>獈癒䵫䝾쏍䇃祚䨦䳎쉴⧂疏姂䖩ꇂ㍐兯彊숩칁橙</w:t>
      </w:r>
      <w:r>
        <w:rPr/>
        <w:t>⡵</w:t>
      </w:r>
      <w:r>
        <w:rPr/>
        <w:t>姂㬲種告六㤬夹⥺擂〪䅠</w:t>
      </w:r>
      <w:r>
        <w:rPr/>
        <w:t>ꕓ</w:t>
      </w:r>
      <w:r>
        <w:rPr/>
        <w:t>玥嫂呌䃎곃⦱ㅎ겻♭剉쉰쉪녶쉶幠썌녧䄫慲숴⭒飂硠㭠⌶쵯뼊숰</w:t>
      </w:r>
      <w:r>
        <w:rPr/>
        <w:t>⡲</w:t>
      </w:r>
      <w:r>
        <w:rPr/>
        <w:t>坟㠵㡔㉥㈥稰䥦䰮㍫母㭱煸</w:t>
      </w:r>
      <w:r>
        <w:rPr/>
        <w:t>ⶻ</w:t>
      </w:r>
      <w:r>
        <w:rPr/>
        <w:t>顉㉊ꍕ㌥쉥卷欬⩭步䷎╀䕦䏍庿穮㌪畎䶡⥠盂㈪</w:t>
      </w:r>
      <w:r>
        <w:rPr/>
        <w:t>⡅</w:t>
      </w:r>
      <w:r>
        <w:rPr/>
        <w:t>繬婅♰役獎橉慂㟎煋걞啵玬題쉰溱䙰撻欩彥⽑彏氰䒻棃䡦쉩깒瘭䅈墻匸㯂</w:t>
      </w:r>
      <w:r>
        <w:rPr/>
        <w:t>⢿</w:t>
      </w:r>
      <w:r>
        <w:rPr/>
        <w:t>坞ォ秂涡숬繉╞吻傱庿䩦㥐畠쉓䝑쵨䮘썉</w:t>
      </w:r>
      <w:r>
        <w:rPr/>
        <w:t>Ⳃ</w:t>
      </w:r>
      <w:r>
        <w:rPr/>
        <w:t>汍㔩㥸橡䅧⩷娨㥋慳ꅔ步넦婑╆敚싂쌤繢㷂뽅춻珂噖撩쉟㍍쉠쵬摁啲╰갻碬숩猣⽈機䛂뽳䯂勂</w:t>
      </w:r>
      <w:r>
        <w:rPr/>
        <w:t>ⷂ</w:t>
      </w:r>
      <w:r>
        <w:rPr/>
        <w:t>轄⮏㢩䩀㤭㛂걮妻卆潡⾵⨻⩣ꥢ捬䇂噭㭵䔨숨捕⏂擂杌</w:t>
      </w:r>
      <w:r>
        <w:rPr/>
        <w:t>ꥅ</w:t>
      </w:r>
      <w:r>
        <w:rPr/>
        <w:t>때湘쉓쉬䢩働</w:t>
      </w:r>
      <w:r>
        <w:rPr/>
        <w:t>ꕄ</w:t>
      </w:r>
      <w:r>
        <w:rPr/>
        <w:t>祌䑩䄸싂枏숪ꎻ䙓媣慀患⏂⥏䝩㔷报㌮玣䉴恆乨溘欱㡞칈䷂䭟싂漷㉓⨯车頷♗ꍋ憬㦱딴熬슩␬杄쉔礹곂淂柂澥⧂汭</w:t>
      </w:r>
      <w:r>
        <w:rPr/>
        <w:t>ⱶ</w:t>
      </w:r>
      <w:r>
        <w:rPr/>
        <w:t>ㄽ쉹뮻畭</w:t>
      </w:r>
      <w:r>
        <w:rPr/>
        <w:t>⡏</w:t>
      </w:r>
      <w:r>
        <w:rPr/>
        <w:t>䖘圲橰㡂澱</w:t>
      </w:r>
      <w:r>
        <w:rPr/>
        <w:t>ꗂ</w:t>
      </w:r>
      <w:r>
        <w:rPr/>
        <w:t>栫䑈땳䬪倨컍䯂숸⪱걬䒵湀숯坚㍙⑀秂⍦䲵啍ㅧ兂⩬ꥣ䕀涩䀣敘囃匱쉨頨轅䋂ꏂ嫂</w:t>
      </w:r>
      <w:r>
        <w:rPr/>
        <w:t>ⶥ</w:t>
      </w:r>
      <w:r>
        <w:rPr/>
        <w:t>穥獯祺쉧싂㑧畾䪏⑪Ⓜꌲ娺</w:t>
      </w:r>
      <w:r>
        <w:rPr/>
        <w:t>ꥏ</w:t>
      </w:r>
      <w:r>
        <w:rPr/>
        <w:t>潞무䱘䩹帶㞵┩䑀쉤婲䩙뼺</w:t>
      </w:r>
      <w:r>
        <w:rPr/>
        <w:t>ꔶ</w:t>
      </w:r>
      <w:r>
        <w:rPr/>
        <w:t>祧㚡塴摂㍯稤⨺䝖㩕歪瑤싃㠺汮兓潊䇂徣⩧숤溻坘媡♖㍍</w:t>
      </w:r>
      <w:r>
        <w:rPr/>
        <w:t>ꕷ</w:t>
      </w:r>
      <w:r>
        <w:rPr/>
        <w:t>㕉䤪璵戱숸캣㷂숶烂䄥犬㖣쉱旂</w:t>
      </w:r>
      <w:r>
        <w:rPr/>
        <w:t>ꕨ</w:t>
      </w:r>
      <w:r>
        <w:rPr/>
        <w:t>毂具佺㤱㠩杰㘪晡</w:t>
      </w:r>
      <w:r>
        <w:rPr/>
        <w:t>ⱞ</w:t>
      </w:r>
      <w:r>
        <w:rPr/>
        <w:t>ꎱ獳穗⌶娬ꄤ놩療个⥦ヂ㵧繒书輭캱⒱뽕㬮轇繵沏⭞⺩判颩卧失ꥥ秂俎優㵍捖䩈繈㴸캬녉㡐婚⸷琽敞껎窬ꅾ䆿橧熏</w:t>
      </w:r>
      <w:r>
        <w:rPr/>
        <w:t>ꤷ</w:t>
      </w:r>
      <w:r>
        <w:rPr/>
        <w:t>춏썌곍䴵쉰⸪柃㵞싂ꄽ뽟䆮⩦쉾⏂㙆噉桶쉥攩槍믂싃页渰汑⛂爬칸扊</w:t>
      </w:r>
      <w:r>
        <w:rPr/>
        <w:t>ⴭⳂ</w:t>
      </w:r>
      <w:r>
        <w:rPr/>
        <w:t>癹딽瓂♕な쉒</w:t>
      </w:r>
      <w:r>
        <w:rPr/>
        <w:t>ꥌ</w:t>
      </w:r>
      <w:r>
        <w:rPr/>
        <w:t>浗㝆噅垏斣攣⹏㴽䙾欹礦ꌤ殬轙涩㬴穨撩쉺</w:t>
      </w:r>
      <w:r>
        <w:rPr/>
        <w:t>⠨</w:t>
      </w:r>
      <w:r>
        <w:rPr/>
        <w:t>쉍싂썪盂䴶㍇쉳⴯牤</w:t>
      </w:r>
      <w:r>
        <w:rPr/>
        <w:t>⠻</w:t>
      </w:r>
      <w:r>
        <w:rPr/>
        <w:t>瘳䆩慏竂⩀常斬掿쉐惂拎厵䔮徥燂㗃⭮쵺╏到싂㵧쉗䡘旂⑀恖⩔前땤䵊쉦㤸⹣扪뮘礻㤰浀깋</w:t>
      </w:r>
      <w:r>
        <w:rPr/>
        <w:t>⡉</w:t>
      </w:r>
      <w:r>
        <w:rPr/>
        <w:t>牐悬欪깑⪘㝋⍀攳烂塆㌶獖딊痂숭獱䵥딲浲칕摆樭쉅</w:t>
      </w:r>
      <w:r>
        <w:rPr/>
        <w:t>ⱑ</w:t>
      </w:r>
      <w:r>
        <w:rPr/>
        <w:t>춵</w:t>
      </w:r>
      <w:r>
        <w:rPr/>
        <w:t>ꥒ</w:t>
      </w:r>
      <w:r>
        <w:rPr/>
        <w:t>뽧哂淎⏂漫䑾䈽庿㕢</w:t>
      </w:r>
      <w:r>
        <w:rPr/>
        <w:t>⢣</w:t>
      </w:r>
      <w:r>
        <w:rPr/>
        <w:t>匤敁㕖칐䣂竃枡扵</w:t>
      </w:r>
      <w:r>
        <w:rPr/>
        <w:t>ꤷ</w:t>
      </w:r>
      <w:r>
        <w:rPr/>
        <w:t>㈬戳澩♖溏⭍◂⫂久其䨻ꅮ輲杒쉌컂㩇妱䕭偂䅭本㈴畉⬣獢焪攤⑘쉬䄯촲橐獢㠷汙䧂⥋商獊쉥쉷</w:t>
      </w:r>
      <w:r>
        <w:rPr/>
        <w:t>⡚</w:t>
      </w:r>
      <w:r>
        <w:rPr/>
        <w:t>슻庻劬䴯獄橲쉦쉀뭑숶</w:t>
      </w:r>
      <w:r>
        <w:rPr/>
        <w:t>ꔪ</w:t>
      </w:r>
      <w:r>
        <w:rPr/>
        <w:t>㍢㉂䬸쉪擂</w:t>
      </w:r>
      <w:r>
        <w:rPr/>
        <w:t>ꔵ</w:t>
      </w:r>
      <w:r>
        <w:rPr/>
        <w:t>숶轈䉯䄭썞卌㌩榻슡⩠</w:t>
      </w:r>
      <w:r>
        <w:rPr/>
        <w:t>ꗂ</w:t>
      </w:r>
      <w:r>
        <w:rPr/>
        <w:t>걡彄圬⏎弰眫牧㭫潀繘쉧⛎㝴쉭쉵摲</w:t>
      </w:r>
      <w:r>
        <w:rPr/>
        <w:t>ꔽ</w:t>
      </w:r>
      <w:r>
        <w:rPr/>
        <w:t>땣</w:t>
      </w:r>
      <w:r>
        <w:rPr/>
        <w:t>⡬</w:t>
      </w:r>
      <w:r>
        <w:rPr/>
        <w:t>瞬숤숤㜱扟恎㊮⥖</w:t>
      </w:r>
      <w:r>
        <w:rPr/>
        <w:t>ꔤ</w:t>
      </w:r>
      <w:r>
        <w:rPr/>
        <w:t>昳㕏憿슩⩳煒</w:t>
      </w:r>
      <w:r>
        <w:rPr/>
        <w:t>Ⱞ</w:t>
      </w:r>
      <w:r>
        <w:rPr/>
        <w:t>懎潨촺毂쉌䱀䐪⫂</w:t>
      </w:r>
      <w:r>
        <w:rPr/>
        <w:t>ꔷ</w:t>
      </w:r>
      <w:r>
        <w:rPr/>
        <w:t>晓</w:t>
      </w:r>
      <w:r>
        <w:rPr/>
        <w:t>⡥</w:t>
      </w:r>
      <w:r>
        <w:rPr/>
        <w:t>〶坫쉚녥䁵焯껂䞏㕹䆱繇瑐㍃숹㠵瀵澏쉵搨䪵⩤䭃ㄲ㎩슣숳䨮幤汇⤸呸顰ꥲ吥䩎⭪뽌쌣㉄⸹䙐㭳戸</w:t>
      </w:r>
      <w:r>
        <w:rPr/>
        <w:t>ꥄ</w:t>
      </w:r>
      <w:r>
        <w:rPr/>
        <w:t>秎⹕橚䎮䭏</w:t>
      </w:r>
      <w:r>
        <w:rPr/>
        <w:t>ⰻ</w:t>
      </w:r>
      <w:r>
        <w:rPr/>
        <w:t>啈男</w:t>
      </w:r>
      <w:r>
        <w:rPr/>
        <w:t>ꕭ</w:t>
      </w:r>
      <w:r>
        <w:rPr/>
        <w:t>깡乀濃梩㤮䭋懂⽡嗂쵷</w:t>
      </w:r>
      <w:r>
        <w:rPr/>
        <w:t>꧃</w:t>
      </w:r>
      <w:r>
        <w:rPr/>
        <w:t>㊥牖窘䐱湙䅌由梿惂⭪⻂猣䉞⼶癱昻컎㶩坦揂繎响祆</w:t>
      </w:r>
      <w:r>
        <w:rPr/>
        <w:t>ꕑ</w:t>
      </w:r>
      <w:r>
        <w:rPr/>
        <w:t>㡺洸奤㡒뭟숯䥡ꍈ䙠⭶殱琵顋慫平憿憵⩗</w:t>
      </w:r>
      <w:r>
        <w:rPr/>
        <w:t>⢮</w:t>
      </w:r>
      <w:r>
        <w:rPr/>
        <w:t>䭬佑싂⸨⍊瓍䰭渲쉥睋곃☣칉㈣츲乭⼯</w:t>
      </w:r>
      <w:r>
        <w:rPr/>
        <w:t>ꥇ⩟</w:t>
      </w:r>
      <w:r>
        <w:rPr/>
        <w:t>ꍘ숮瑂恈㌸何⹌ぁ┽娰㐪쉪颩秂牰䩚꥔</w:t>
      </w:r>
      <w:r>
        <w:rPr/>
        <w:t>ꕤ</w:t>
      </w:r>
      <w:r>
        <w:rPr/>
        <w:t>䏂杳숰拂䈨啣㡎㵧슣娤䶥㜸䥯⪏橂慳䁴⪱瑵档煏꥖싂㊿恅</w:t>
      </w:r>
      <w:r>
        <w:rPr/>
        <w:t>ⱱ</w:t>
      </w:r>
      <w:r>
        <w:rPr/>
        <w:t>갭砣柃╳⨻䦏婧慺㡴ꍡ⏂歰礻㕂ㅦ㘹믂䵫㶵녊颻敷</w:t>
      </w:r>
      <w:r>
        <w:rPr/>
        <w:t>Ɱ</w:t>
      </w:r>
      <w:r>
        <w:rPr/>
        <w:t>㝓䝊櫍쉘⚩숬橂桵⺥䭆楈圤䬤怵ꎻ믂畖䈴啶听</w:t>
      </w:r>
      <w:r>
        <w:rPr/>
        <w:t>⣂</w:t>
      </w:r>
      <w:r>
        <w:rPr/>
        <w:t>㵤㐮义⨻㭶眷杦睉쉈㉷숯摗抩祯놩</w:t>
      </w:r>
      <w:r>
        <w:rPr/>
        <w:t>⣂</w:t>
      </w:r>
      <w:r>
        <w:rPr/>
        <w:t>쉎坎숫㨥欩敟쉶쉏깎묥敕䁂䥄奕㍫⏂绂쉅歶䑮䭍洽癳稲䭴㡳䱸張䜦⩪ㆵ唷珂쵷㔴䣂䣃쉄䀱숮呶獃疵䈪</w:t>
      </w:r>
      <w:r>
        <w:rPr/>
        <w:t>ⷃ⨭</w:t>
      </w:r>
      <w:r>
        <w:rPr/>
        <w:t>廂䡈輥</w:t>
      </w:r>
      <w:r>
        <w:rPr/>
        <w:t>⡅</w:t>
      </w:r>
      <w:r>
        <w:rPr/>
        <w:t>旂⹊☥ꍈ㕃걔긳쉫幂杓䝓䑔</w:t>
      </w:r>
      <w:r>
        <w:rPr/>
        <w:t>ⵍ⤭</w:t>
      </w:r>
      <w:r>
        <w:rPr/>
        <w:t>䙶嫂瑅뼻껂㇂䥣㔩桢쉐ㅨ䡺勂䉡䡙㩘佋♡</w:t>
      </w:r>
      <w:r>
        <w:rPr/>
        <w:t>꧂</w:t>
      </w:r>
      <w:r>
        <w:rPr/>
        <w:t>漫轫ㄣ뽠儲䥄㑴</w:t>
      </w:r>
      <w:r>
        <w:rPr/>
        <w:t>⠹</w:t>
      </w:r>
      <w:r>
        <w:rPr/>
        <w:t>倪䙬㩷㙧甦伭機㙄挸⼷캘影瑀垩깊쌬捬䝳䗂售呵䑞唵䁆숺殻♸幧䄦㴦㐴兠</w:t>
      </w:r>
      <w:r>
        <w:rPr/>
        <w:t>ⴤ</w:t>
      </w:r>
      <w:r>
        <w:rPr/>
        <w:t>潇係㖩⫃娷圪㟂⩳輊䅠</w:t>
      </w:r>
      <w:r>
        <w:rPr/>
        <w:t>ⶡ</w:t>
      </w:r>
      <w:r>
        <w:rPr/>
        <w:t>繡幯싂俎ヂ題眦䃂曂奡쉹矂汰愣⥪</w:t>
      </w:r>
      <w:r>
        <w:rPr/>
        <w:t>⠭</w:t>
      </w:r>
      <w:r>
        <w:rPr/>
        <w:t>旂싎쵦㧂䑡䌥䙔睷偞盂务剥嘫璿㩩</w:t>
      </w:r>
      <w:r>
        <w:rPr/>
        <w:t>⡒</w:t>
      </w:r>
      <w:r>
        <w:rPr/>
        <w:t>礴⤪⑾偣㔯毂嘹싂卷ㅌ깬滂瀱⫂䑅녋㞩戭딤䧂깳</w:t>
      </w:r>
      <w:r>
        <w:rPr/>
        <w:t>ꥊ</w:t>
      </w:r>
      <w:r>
        <w:rPr/>
        <w:t>긦槎と睳輦쉎揎轔煈ꥯ慂顲䱏⽗䮬╕㦘䠹䘥っ⭑瀣嗂捘┽䷂煪⥘ꍳ걈妬ꄶ汣㔱㧂䉞㡸婕曂佃䄽彔偍㍰쵦♟噦椲쉵</w:t>
      </w:r>
      <w:r>
        <w:rPr/>
        <w:t>ⵇ</w:t>
      </w:r>
      <w:r>
        <w:rPr/>
        <w:t>㝬坴</w:t>
      </w:r>
      <w:r>
        <w:rPr/>
        <w:t>ꕙ</w:t>
      </w:r>
      <w:r>
        <w:rPr/>
        <w:t>灧뗂긪庩쉙琦ㄨ偒癭毂╘딴幎湷繅磂</w:t>
      </w:r>
      <w:r>
        <w:rPr/>
        <w:t>Ɑ</w:t>
      </w:r>
      <w:r>
        <w:rPr/>
        <w:t>㌹爪䥲쉔㕪슿柂挱⸣쉺䁋㙄숹㍐恄姂⫂</w:t>
      </w:r>
      <w:r>
        <w:rPr/>
        <w:t>꤬⮣</w:t>
      </w:r>
      <w:r>
        <w:rPr/>
        <w:t>洪숴席칾</w:t>
      </w:r>
      <w:r>
        <w:rPr/>
        <w:t>ꤺꕅ</w:t>
      </w:r>
      <w:r>
        <w:rPr/>
        <w:t>䝌㵶쉇</w:t>
      </w:r>
      <w:r>
        <w:rPr/>
        <w:t>ⴭ⭱</w:t>
      </w:r>
      <w:r>
        <w:rPr/>
        <w:t>䨽汷䴹歀쉟</w:t>
      </w:r>
      <w:r>
        <w:rPr/>
        <w:t>ⶣ</w:t>
      </w:r>
      <w:r>
        <w:rPr/>
        <w:t>廂숭</w:t>
      </w:r>
      <w:r>
        <w:rPr/>
        <w:t>⣂</w:t>
      </w:r>
      <w:r>
        <w:rPr/>
        <w:t>縯䙷婕쉴䩉깘摒灭塈⪥</w:t>
      </w:r>
      <w:r>
        <w:rPr/>
        <w:t>ꥐ</w:t>
      </w:r>
      <w:r>
        <w:rPr/>
        <w:t>䔮磃⦥䍠</w:t>
      </w:r>
      <w:r>
        <w:rPr/>
        <w:t>ꔨ</w:t>
      </w:r>
      <w:r>
        <w:rPr/>
        <w:t>偰男ꇂ䱠♏</w:t>
      </w:r>
      <w:r>
        <w:rPr/>
        <w:t>ꥏ</w:t>
      </w:r>
      <w:r>
        <w:rPr/>
        <w:t>㩥⿂䒣啺쉒䀴辵녟슘橚瘽깞쉩촸㭐㩥䦡㥤冿쉫</w:t>
      </w:r>
      <w:r>
        <w:rPr/>
        <w:t>ⲥ</w:t>
      </w:r>
      <w:r>
        <w:rPr/>
        <w:t>琫嚱悮숨獙全걯놡玬䕑晡䪡</w:t>
      </w:r>
      <w:r>
        <w:rPr/>
        <w:t>ⷂ</w:t>
      </w:r>
      <w:r>
        <w:rPr/>
        <w:t>䵞䩋땇▿桪䟂뭮辩揂㏎</w:t>
      </w:r>
      <w:r>
        <w:rPr/>
        <w:t>ⵁ</w:t>
      </w:r>
      <w:r>
        <w:rPr/>
        <w:t>䑊噾쵧啹</w:t>
      </w:r>
      <w:r>
        <w:rPr/>
        <w:t>ꕂ</w:t>
      </w:r>
      <w:r>
        <w:rPr/>
        <w:t>썦煹枩╢吩杞㥷皮쉟</w:t>
      </w:r>
      <w:r>
        <w:rPr/>
        <w:t>Ɐ⬯</w:t>
      </w:r>
      <w:r>
        <w:rPr/>
        <w:t>檿呬盃</w:t>
      </w:r>
      <w:r>
        <w:rPr/>
        <w:t>ⵞ</w:t>
      </w:r>
      <w:r>
        <w:rPr/>
        <w:t>쉐뭳ㄹ恧李쉌䙔쉎ꥭ䎥䌻搭</w:t>
      </w:r>
      <w:r>
        <w:rPr/>
        <w:t>ꖩ⶿ⵉ</w:t>
      </w:r>
      <w:r>
        <w:rPr/>
        <w:t>⡂</w:t>
      </w:r>
      <w:r>
        <w:rPr/>
        <w:t>扱숮昷頫恔墥䕥숭㵠恧䉍轖㙩竂䣂忂癩␹䝄숩♄轤兀㬥祦杁쉖枬嘳祾⬲ㅆ␦䥪廂⫂쵈칞⩪</w:t>
      </w:r>
      <w:r>
        <w:rPr/>
        <w:t>ꕚ</w:t>
      </w:r>
      <w:r>
        <w:rPr/>
        <w:t>쉱䔶⩧繨뇂姃⩑␳㑹戬䝟䍚⥈㜥夵ぐꎿ곃⽌⺮䠯塇숻昫景咣쉤沏쉇爦뽋⨸㙰⥵겮녥奸땷哂</w:t>
      </w:r>
      <w:r>
        <w:rPr/>
        <w:t>⡊</w:t>
      </w:r>
      <w:r>
        <w:rPr/>
        <w:t>䴪決㏃迂琣湍䘩佥穒颥썰㓂</w:t>
      </w:r>
      <w:r>
        <w:rPr/>
        <w:t>ⷂ</w:t>
      </w:r>
      <w:r>
        <w:rPr/>
        <w:t>쉚</w:t>
      </w:r>
      <w:r>
        <w:rPr/>
        <w:t>ꥇ</w:t>
      </w:r>
      <w:r>
        <w:rPr/>
        <w:t>剺♹⽞患⩕㭈穏㵠곂䶥䃂⥘慆娰⫂◎䋍䌨潎時琦幁吣䭤걁䠬</w:t>
      </w:r>
      <w:r>
        <w:rPr/>
        <w:t>ⰶ</w:t>
      </w:r>
      <w:r>
        <w:rPr/>
        <w:t>怭夬쉧搭〳땀瑡瑬䂵㐰쵶⨹</w:t>
      </w:r>
      <w:r>
        <w:rPr/>
        <w:t>⡒</w:t>
      </w:r>
      <w:r>
        <w:rPr/>
        <w:t>刹㇂殡浯⩋繷湐⫂㡘瀦壎㔸문䱀揎繖瑗숪汑䝈䴺挦矂쉞숶牑쵚䙳䉳昫ꍰ䝺ꅍ䑄轾䍕娶껂䂵卾⨥⩔䍵ㅩ䉾䂻厣䈰䕆䵇䯂䥮纱䬪슻쉩⹭슻倩쉮㋂땣㤲⑱浤긺츤㐥颩⭖恥⎥䑩䰹䨵</w:t>
      </w:r>
      <w:r>
        <w:rPr/>
        <w:t>⡇</w:t>
      </w:r>
      <w:r>
        <w:rPr/>
        <w:t>쉃䌪䫂奢顴搮栳旃戦乁⬪⹗␪숩⨥ꍀ卶练盍嘪来䅨숪⫂캱牷쉺佥</w:t>
      </w:r>
      <w:r>
        <w:rPr/>
        <w:t>ꤤ</w:t>
      </w:r>
      <w:r>
        <w:rPr/>
        <w:t>㉰곂쉟ㄊ╂㥦칃캏牅䁭걃⍚势敓楹␻슬⏂抿</w:t>
      </w:r>
      <w:r>
        <w:rPr/>
        <w:t>ⱨ╹</w:t>
      </w:r>
      <w:r>
        <w:rPr/>
        <w:t>⾏奚吣顅</w:t>
      </w:r>
      <w:r>
        <w:rPr/>
        <w:t>ꔭ</w:t>
      </w:r>
      <w:r>
        <w:rPr/>
        <w:t>슘係ㄤ椽玿칩넪䅭쉂摖츽ꍹ싂彦▩祷ぱ䱵䁘⚡䵆䙃ㅵ䩆㵶숶幁牱⍏숪潂橬㡹壂</w:t>
      </w:r>
      <w:r>
        <w:rPr/>
        <w:t>ꥁ</w:t>
      </w:r>
      <w:r>
        <w:rPr/>
        <w:t>倮慚琪媘⥺</w:t>
      </w:r>
      <w:r>
        <w:rPr/>
        <w:t>ⵗ</w:t>
      </w:r>
      <w:r>
        <w:rPr/>
        <w:t>㈯㋍丽瓂楊ㅉ녟</w:t>
      </w:r>
      <w:r>
        <w:rPr/>
        <w:t>ⲩ</w:t>
      </w:r>
      <w:r>
        <w:rPr/>
        <w:t>녮㩕䉔瀪㍶潶湢쵅乹敹쉉奡슣栽⭅搬⍯彸⚏䑠⹠甥睺╈唳慵迂싎䲵⥣玻呋渴䩟꥕䟂┴䨤悵是摥䐮ꅤ頫佡僂杮숶李䥕⤫쵔汎㝪깳♱搴㩏癃♋⹋䬯稳彔挹숴쉏晧숸㜣䙤╏⩾㤥</w:t>
      </w:r>
      <w:r>
        <w:rPr/>
        <w:t>꧂</w:t>
      </w:r>
      <w:r>
        <w:rPr/>
        <w:t>䍒⨦ぃ⴮櫂㔪땄쉦轴栫</w:t>
      </w:r>
      <w:r>
        <w:rPr/>
        <w:t>ꖡ</w:t>
      </w:r>
      <w:r>
        <w:rPr/>
        <w:t>䯂쎮傮㠳伽뽒毃硏</w:t>
      </w:r>
      <w:r>
        <w:rPr/>
        <w:t>ꦣ⭗</w:t>
      </w:r>
      <w:r>
        <w:rPr/>
        <w:t>潺</w:t>
      </w:r>
      <w:r>
        <w:rPr/>
        <w:t>Ⱳ</w:t>
      </w:r>
      <w:r>
        <w:rPr/>
        <w:t>搥輰뼱眭昮㌸</w:t>
      </w:r>
      <w:r>
        <w:rPr/>
        <w:t>ⱐ</w:t>
      </w:r>
      <w:r>
        <w:rPr/>
        <w:t>瑊塀彴뭑싂䑑␯飂狎⨨</w:t>
      </w:r>
      <w:r>
        <w:rPr/>
        <w:t>ⶱ</w:t>
      </w:r>
      <w:r>
        <w:rPr/>
        <w:t>㯂枻千悻칟뭨㧂着獵⨸梻慮</w:t>
      </w:r>
      <w:r>
        <w:rPr/>
        <w:t>Ⱝ</w:t>
      </w:r>
      <w:r>
        <w:rPr/>
        <w:t>쉫쉇䜪뼱乲쉖毂咱⼶䃂쉗慔䍒♵⑺䴴慧㥍恧坋㨺䁅穗ꍊ杆䜹婍㗂湞쉗⴯㍚堻쉨숵쉡砵盍춥뽨婦竂</w:t>
      </w:r>
      <w:r>
        <w:rPr/>
        <w:t>Ᵽ</w:t>
      </w:r>
      <w:r>
        <w:rPr/>
        <w:t>嘶䨰㐯쉰煉칤慎浲穕쉪熥彋땘卩</w:t>
      </w:r>
      <w:r>
        <w:rPr/>
        <w:t>ⴺ</w:t>
      </w:r>
      <w:r>
        <w:rPr/>
        <w:t>치扯百睾⾏顸㭂䫃墣⽯煐硦剴妣쉬港깃ꥹ焪㉂獦㵨琴㕒䱷</w:t>
      </w:r>
      <w:r>
        <w:rPr/>
        <w:t>ⵠ</w:t>
      </w:r>
      <w:r>
        <w:rPr/>
        <w:t>〻牺䙲㘲싂繐皣뽖슱㥹㚿</w:t>
      </w:r>
      <w:r>
        <w:rPr/>
        <w:t>ꕟ</w:t>
      </w:r>
      <w:r>
        <w:rPr/>
        <w:t>ぞ烂㈪丵䇂</w:t>
      </w:r>
      <w:r>
        <w:rPr/>
        <w:t>ꤽ</w:t>
      </w:r>
      <w:r>
        <w:rPr/>
        <w:t>䍈䩂ㆿ쉫癵쉙⫂千淂垘幨쉠칐㍌樷숯뭃繵㔽썉땮㝅깭甸橪</w:t>
      </w:r>
      <w:r>
        <w:rPr/>
        <w:t>Ᵽ</w:t>
      </w:r>
      <w:r>
        <w:rPr/>
        <w:t>㭈乶㤥殿縬춮딴</w:t>
      </w:r>
      <w:r>
        <w:rPr/>
        <w:t>ꗎ⵴</w:t>
      </w:r>
      <w:r>
        <w:rPr/>
        <w:t>숯㑌咘徣噶</w:t>
      </w:r>
      <w:r>
        <w:rPr/>
        <w:t>ꕨ</w:t>
      </w:r>
      <w:r>
        <w:rPr/>
        <w:t>圻婳깷栶</w:t>
      </w:r>
      <w:r>
        <w:rPr/>
        <w:t>ⷃ</w:t>
      </w:r>
      <w:r>
        <w:rPr/>
        <w:t>䫂䥯</w:t>
      </w:r>
      <w:r>
        <w:rPr/>
        <w:t>⠪⨯</w:t>
      </w:r>
      <w:r>
        <w:rPr/>
        <w:t>䀶敍쉙⫎䈦䩷⪿⸣갫䩙皏㵳⵺⩰祯飂嫂㕙꥔⍁쉋숸</w:t>
      </w:r>
      <w:r>
        <w:rPr/>
        <w:t>⡍</w:t>
      </w:r>
      <w:r>
        <w:rPr/>
        <w:t>뽉ꎩ㌷ㅕ䦘</w:t>
      </w:r>
      <w:r>
        <w:rPr/>
        <w:t>ⴳ</w:t>
      </w:r>
      <w:r>
        <w:rPr/>
        <w:t>싂㏃頺䡇걑ꏂ䑙浣殮繗戱氹⩠璣䆬手忂ꌲ⧃檘绂湖䝈睌劻㧂╷</w:t>
      </w:r>
      <w:r>
        <w:rPr/>
        <w:t>꧂</w:t>
      </w:r>
      <w:r>
        <w:rPr/>
        <w:t>亥佭ꥰ幨橂⎩䝋桬</w:t>
      </w:r>
      <w:r>
        <w:rPr/>
        <w:t>ⲱ</w:t>
      </w:r>
      <w:r>
        <w:rPr/>
        <w:t>桧쉲乸捆㡳⼳皩⫂걖盎ꍷ挽瀯伣㵸剸슡呱⻂欹⚻슡煮㙟㮣㙊夸땴滂숷潪䓃䳂땯廂呋纩克⽉쉚깕天</w:t>
      </w:r>
      <w:r>
        <w:rPr/>
        <w:t>⣃</w:t>
      </w:r>
      <w:r>
        <w:rPr/>
        <w:t>垿촯㵓㋂숲沮䅋呅匴</w:t>
      </w:r>
      <w:r>
        <w:rPr/>
        <w:t>Ⳃ⥠</w:t>
      </w:r>
      <w:r>
        <w:rPr/>
        <w:t>穖䪡瀻畢ꏂ柂㕮厮摢稺㙰游╋ㅒ欶稤关쉉</w:t>
      </w:r>
      <w:r>
        <w:rPr/>
        <w:t>ⳍ</w:t>
      </w:r>
      <w:r>
        <w:rPr/>
        <w:t>歒嗂ꌫ⽚傥䩢捐梿䮣儶歭恩伻涱呏⍎瀪걞슡쉳㘊⹦쉋䙢</w:t>
      </w:r>
      <w:r>
        <w:rPr/>
        <w:t>⢬</w:t>
      </w:r>
      <w:r>
        <w:rPr/>
        <w:t>勂杂</w:t>
      </w:r>
      <w:r>
        <w:rPr/>
        <w:t>ꗂ</w:t>
      </w:r>
      <w:r>
        <w:rPr/>
        <w:t>䧂顧䋂⩧敒䠰倨辡殩⩓玱㉷ꌶ싍極滂呲䅂䕣䥦㑁㭮ꍀ砰ꥯ瘣䥮柂擂쉳洬額爩㘣毂枥㵮塟</w:t>
      </w:r>
      <w:r>
        <w:rPr/>
        <w:t>ꔫ</w:t>
      </w:r>
      <w:r>
        <w:rPr/>
        <w:t>싂㛂怵</w:t>
      </w:r>
      <w:r>
        <w:rPr/>
        <w:t>꧂</w:t>
      </w:r>
      <w:r>
        <w:rPr/>
        <w:t>ꍤ⽺♂瘭啷㏍⤪</w:t>
      </w:r>
      <w:r>
        <w:rPr/>
        <w:t>⠸</w:t>
      </w:r>
      <w:r>
        <w:rPr/>
        <w:t>炩쵶걲䱅匮䵖楠䳂䝔湴☭偔⥴儬뭣扏䰻䬶䁱浾睈㭅栱澱쉉煙⹲樴⭞싂쉧搳</w:t>
      </w:r>
      <w:r>
        <w:rPr/>
        <w:t>ⶵ</w:t>
      </w:r>
      <w:r>
        <w:rPr/>
        <w:t>㑃</w:t>
      </w:r>
      <w:r>
        <w:rPr/>
        <w:t>ꖱ</w:t>
      </w:r>
      <w:r>
        <w:rPr/>
        <w:t>祑㩙䝗</w:t>
      </w:r>
      <w:r>
        <w:rPr/>
        <w:t>⣎</w:t>
      </w:r>
      <w:r>
        <w:rPr/>
        <w:t>垬ꥪ畴뾬厩녞쉠</w:t>
      </w:r>
      <w:r>
        <w:rPr/>
        <w:t>Ⱬ</w:t>
      </w:r>
      <w:r>
        <w:rPr/>
        <w:t>刦⩀㌪ꍖ䀻倷䬽剔䩡㌶楱</w:t>
      </w:r>
      <w:r>
        <w:rPr/>
        <w:t>ⶩ⩙</w:t>
      </w:r>
      <w:r>
        <w:rPr/>
        <w:t>烂夬썳⥟䙪婙瘴拂숥넵㈰并噠朮碱</w:t>
      </w:r>
      <w:r>
        <w:rPr/>
        <w:t>Ⱖ</w:t>
      </w:r>
      <w:r>
        <w:rPr/>
        <w:t>쵍䆿㵒⻂⍹坦㨯뽆㭾帬彥䭫</w:t>
      </w:r>
      <w:r>
        <w:rPr/>
        <w:t>ⵅ</w:t>
      </w:r>
      <w:r>
        <w:rPr/>
        <w:t>弻彄ꅺ</w:t>
      </w:r>
    </w:p>
    <w:p>
      <w:pPr>
        <w:pStyle w:val="PreformattedText"/>
        <w:bidi w:val="0"/>
        <w:spacing w:before="0" w:after="0"/>
        <w:jc w:val="left"/>
        <w:rPr/>
      </w:pPr>
      <w:r>
        <w:rPr/>
        <w:t>쉣䑫㴮쉎奍쉍噔兠噈ꅳ숩⸨슱据侻숨玩牢녰睲埂畾⸩⍯剭䨪䃂ㄥ獠⭅</w:t>
      </w:r>
      <w:r>
        <w:rPr/>
        <w:t>⠴</w:t>
      </w:r>
      <w:r>
        <w:rPr/>
        <w:t>獫䖣氪⽐츳㒬惂佩梘束쵣彗쉊录⹇渵㝷〳䩌潸깰㡌ꥲ㬽泎冥</w:t>
      </w:r>
      <w:r>
        <w:rPr/>
        <w:t>ꖿ</w:t>
      </w:r>
      <w:r>
        <w:rPr/>
        <w:t>숽㈵</w:t>
      </w:r>
      <w:r>
        <w:rPr/>
        <w:t>ꕗꕍ</w:t>
      </w:r>
      <w:r>
        <w:rPr/>
        <w:t>칈쌰拂剴ꅢ祙뼵㕴彅</w:t>
      </w:r>
      <w:r>
        <w:rPr/>
        <w:t>꤯</w:t>
      </w:r>
      <w:r>
        <w:rPr/>
        <w:t>漫⭤䆥刮㝖䥔晪䙎촽狂㡴㍗夻潆䗂싂顭乴㙡㙠爰奯쵬쵇묹ꥰ쉹곍슡⌽딪㋂傡촮朦쉌묤強竃䭴</w:t>
      </w:r>
      <w:r>
        <w:rPr/>
        <w:t>ꔯ◂</w:t>
      </w:r>
      <w:r>
        <w:rPr/>
        <w:t>딨晩쉍係넰䈱䇂䂡復煊䌽⍎磃䊵㉢㠯쌦쌩䛂汱啙癏䭎䠤ꅲ睅㔭䋂</w:t>
      </w:r>
      <w:r>
        <w:rPr/>
        <w:t>ⵡ</w:t>
      </w:r>
      <w:r>
        <w:rPr/>
        <w:t>㗃뮩略䮿㝥땬䜯㉎ꍙꏍ⩣㥗⚱澣佧撣쉷껂㝟杲칫ꄴ뾩녹䌶ㄬ녚敍歶琫㡬兦㩆䰯䑏㐽乪㪏</w:t>
      </w:r>
      <w:r>
        <w:rPr/>
        <w:t>⠦</w:t>
      </w:r>
      <w:r>
        <w:rPr/>
        <w:t>卮く゘쉣䖡</w:t>
      </w:r>
      <w:r>
        <w:rPr/>
        <w:t>ⵎ</w:t>
      </w:r>
      <w:r>
        <w:rPr/>
        <w:t>炵䵍䤰榬╈潒畊㯂뭤牄漽湯땃쉚䱴㉯睯为圻䩭偤漪䫂♫頮㕎楈㜬⍇〪幀⬯奋⎮㝳扡揂煭뭓き橄䥱づ㒬⌹眳싃䉳숶姂</w:t>
      </w:r>
      <w:r>
        <w:rPr/>
        <w:t>Ⳃ</w:t>
      </w:r>
      <w:r>
        <w:rPr/>
        <w:t>㝗㈵繙㵍䔲䥊䀶㉸䑫☤奘㍧쉱迃奋</w:t>
      </w:r>
      <w:r>
        <w:rPr/>
        <w:t>ⱡ</w:t>
      </w:r>
      <w:r>
        <w:rPr/>
        <w:t>ꥣ䧂轃걢剮杹䩉摬囂㔮剸㩐湣㍏婳숰⥡幕⿃権䨷䕞㛎뭃뽣皬┨厡牅凃噴숳庵刷쉇䕮䉎儹</w:t>
      </w:r>
      <w:r>
        <w:rPr/>
        <w:t>ꕤ</w:t>
      </w:r>
      <w:r>
        <w:rPr/>
        <w:t>夫獡ꍳ恕瘦扫柂犿灺㡁䦵㠤慯偯䭟栴뭯犬⬣놱偉洫敶汔䅍㕮摑숣ꍉ怦</w:t>
      </w:r>
      <w:r>
        <w:rPr/>
        <w:t>ⴭ</w:t>
      </w:r>
      <w:r>
        <w:rPr/>
        <w:t>㊬灥숷悩슩摋</w:t>
      </w:r>
      <w:r>
        <w:rPr/>
        <w:t>⣂</w:t>
      </w:r>
      <w:r>
        <w:rPr/>
        <w:t>㜯싂焦㙪싎쉃繓烂嫂㩺厩Ⓜ乮呙썅ꍣ쉲穄깉眴助㍣䬲哂撏ꆩ冻习</w:t>
      </w:r>
      <w:r>
        <w:rPr/>
        <w:t>⠽</w:t>
      </w:r>
      <w:r>
        <w:rPr/>
        <w:t>嘊㫂恌椫䭶湘䝙㢱轫嗂祑佷┫䑀걓♙떬䴥㕏洪츥䴰䕸</w:t>
      </w:r>
      <w:r>
        <w:rPr/>
        <w:t>ⶬ⩺</w:t>
      </w:r>
      <w:r>
        <w:rPr/>
        <w:t>㥵䱖┦⚡싃䤥颬灨潔版쉏⑰伽㘰橎䤭灀ㅁ걤쉕䱒潟숭</w:t>
      </w:r>
      <w:r>
        <w:rPr/>
        <w:t>⢮</w:t>
      </w:r>
      <w:r>
        <w:rPr/>
        <w:t>勂걾僂其幓輷摏䀫㭢㙒⩫娦息慮䋍⩓呧朤㩬塇䵆塅䱊恉厩</w:t>
      </w:r>
      <w:r>
        <w:rPr/>
        <w:t>Ⲯ</w:t>
      </w:r>
      <w:r>
        <w:rPr/>
        <w:t>卟䤷⹺眫橶秂뼺⥏慀떡䨤⩙晹呀껂嘹⪱牚辻夰㉹㭨穰懂颵瑱眤轂쉃穗挰ꍴꄮ슥</w:t>
      </w:r>
      <w:r>
        <w:rPr/>
        <w:t>ꕈ</w:t>
      </w:r>
      <w:r>
        <w:rPr/>
        <w:t>䡖묯歔幗㍂습뿂⺬但㜳な⬤ꥠ쉌䀪瑐懂쉣깡㔸쉃轴灋ざ顺兞搭穳摧䃎䅟啴冥獓䍺㥴䍅ꇂ橠</w:t>
      </w:r>
      <w:r>
        <w:rPr/>
        <w:t>⠬</w:t>
      </w:r>
      <w:r>
        <w:rPr/>
        <w:t>灀䍈뭠㘯䱫㙓橚乺䲿睞歩碬界ꍩ䲿䱹彆噍</w:t>
      </w:r>
      <w:r>
        <w:rPr/>
        <w:t>⡞</w:t>
      </w:r>
      <w:r>
        <w:rPr/>
        <w:t>䭏卹砯昦竂楴桹湏⨬汲</w:t>
      </w:r>
      <w:r>
        <w:rPr/>
        <w:t>ⱞ</w:t>
      </w:r>
      <w:r>
        <w:rPr/>
        <w:t>牭䢬摦슏晬摹挵槂</w:t>
      </w:r>
      <w:r>
        <w:rPr/>
        <w:t>ⷂ</w:t>
      </w:r>
      <w:r>
        <w:rPr/>
        <w:t>刳拎輣ꥡ摣瑥숻其杒塵圽꥞⩟⥾⿂扥╢숦쉐窵</w:t>
      </w:r>
      <w:r>
        <w:rPr/>
        <w:t>ⲵ</w:t>
      </w:r>
      <w:r>
        <w:rPr/>
        <w:t>瀥쉡噉㬽㥢㡸娳⤲刴싂</w:t>
      </w:r>
      <w:r>
        <w:rPr/>
        <w:t>ⱖ</w:t>
      </w:r>
      <w:r>
        <w:rPr/>
        <w:t>偳䓂潨ꅫ⌣촳㝾䒿쉫䆿슩扯璩㡃敋䁾䩬漭暘썃䵊숻媱ꍨ盂捞渤灓쉄㕔㉯奇獳頯旂꺩䡫⍗䙅㓃㡥⑏秃橗縻䆩쉳啍㡥㚩㠷⻂䯂쉫때쉦墣㍵</w:t>
      </w:r>
      <w:r>
        <w:rPr/>
        <w:t>⣃</w:t>
      </w:r>
      <w:r>
        <w:rPr/>
        <w:t>뭺⺣搯〱楇㪏瑟硷䃂걘繵깖牋繮숪瑸쉲夤쉰幙櫂</w:t>
      </w:r>
      <w:r>
        <w:rPr/>
        <w:t>⣂</w:t>
      </w:r>
      <w:r>
        <w:rPr/>
        <w:t>佖䥮洣쉆땠㔶秂䡗祆ꆩ煮⚩䈫旍⿍洶⹺㘪皏心䵥㐷㙚쉘쉔㍳啺偃</w:t>
      </w:r>
      <w:r>
        <w:rPr/>
        <w:t>ꤣꔪ</w:t>
      </w:r>
      <w:r>
        <w:rPr/>
        <w:t>拂㷍瀹棂땔晧滂⵮砪䳂䁖瑦珂冘橰쵠剨⩹燂</w:t>
      </w:r>
      <w:r>
        <w:rPr/>
        <w:t>ꔴ</w:t>
      </w:r>
      <w:r>
        <w:rPr/>
        <w:t>湤㌬쉨䑷榬㙒䝷䬵쵲橄문㬽杰䥢㬤슱㌻漨</w:t>
      </w:r>
      <w:r>
        <w:rPr/>
        <w:t>ꤨ</w:t>
      </w:r>
      <w:r>
        <w:rPr/>
        <w:t>쉤</w:t>
      </w:r>
      <w:r>
        <w:rPr/>
        <w:t>ꤸ</w:t>
      </w:r>
      <w:r>
        <w:rPr/>
        <w:t>堳⥣쉉㣂檵䝢䙞濎㵭乊숣坦扃操쉇숺뽥䑐拂灬䭣棂硱䰪㵎爦瑧喻⩨⑀䩹㙠⪣ㅙ烂摱灦╙橹㡓䚘慾╀쉊㟂晱檥㔪땦恊숣ꅊ♅呶咮特䏃</w:t>
      </w:r>
      <w:r>
        <w:rPr/>
        <w:t>⡧⏍</w:t>
      </w:r>
      <w:r>
        <w:rPr/>
        <w:t>숪곂䴱</w:t>
      </w:r>
      <w:r>
        <w:rPr/>
        <w:t>ꤹ</w:t>
      </w:r>
      <w:r>
        <w:rPr/>
        <w:t>숦唤㗍啵䡔♀㦬瘶汖䲱永㴺乪劣䟂坙쉤是ォ顀♡湨㍣⮻眺砭ㅯ䑏칃䕷䅒䨪䍇瑷㘭桟扮⼨</w:t>
      </w:r>
      <w:r>
        <w:rPr/>
        <w:t>Ɽ</w:t>
      </w:r>
      <w:r>
        <w:rPr/>
        <w:t>䁍⧂녟幺⵴ㅴ䕃炻㥅쉔쵺썒</w:t>
      </w:r>
      <w:r>
        <w:rPr/>
        <w:t>Ⱛ</w:t>
      </w:r>
      <w:r>
        <w:rPr/>
        <w:t>숳쵪牤䨰秂무㙵刣ꅰ쏂獦横礨㞣硇䇎ㄨ⽈烂䵅硖偔姂楯⌊稩㕩灉⩞㭪</w:t>
      </w:r>
      <w:r>
        <w:rPr/>
        <w:t>ꥃ</w:t>
      </w:r>
      <w:r>
        <w:rPr/>
        <w:t>唳汯濂潱ꇂ䣂癥橖离湾캩⏂ꏎ禣所佘椯䁠싂싂쉳䇂础䁥桋敌潀迂祚갮ꇂ浟佃♔轷湣싂</w:t>
      </w:r>
      <w:r>
        <w:rPr/>
        <w:t>ⲣ</w:t>
      </w:r>
      <w:r>
        <w:rPr/>
        <w:t>㛃伺䙯칐⿎滂䌥䕾竂毂砬䀫檿䬽彐庡⹭㝕噾婹쉟땁⥈췂♏歚뇂㉗뭓쉨㴮慌ㅚ깏䥥测燍⤫䝴䊱䓂싂㙲愲汸쉉쉁䅁縳♖캱䵆㦡䑺⹹娭</w:t>
      </w:r>
      <w:r>
        <w:rPr/>
        <w:t>ꦵ</w:t>
      </w:r>
      <w:r>
        <w:rPr/>
        <w:t>儽䔰⹐匸㌯ㅱ⏂뭘廎䉡灠顱偖숸㝮塑ꅹ䴲갣繅쉄┥挻憿</w:t>
      </w:r>
      <w:r>
        <w:rPr/>
        <w:t>ꥎ</w:t>
      </w:r>
      <w:r>
        <w:rPr/>
        <w:t>䵤灹㝀卡頸㑠颿䕇</w:t>
      </w:r>
      <w:r>
        <w:rPr/>
        <w:t>ꕉ</w:t>
      </w:r>
      <w:r>
        <w:rPr/>
        <w:t>䝸䜥䁆轠獃</w:t>
      </w:r>
      <w:r>
        <w:rPr/>
        <w:t>ⶥ</w:t>
      </w:r>
      <w:r>
        <w:rPr/>
        <w:t>睔爰歐㥱㉩㉳硉╗뽊桓恳컃㍴썴塨䉣窡䕗縯㌲䒵䶩㙋湰坷坺⪿幦偫</w:t>
      </w:r>
      <w:r>
        <w:rPr/>
        <w:t>Ⱞ⭎</w:t>
      </w:r>
      <w:r>
        <w:rPr/>
        <w:t>獴䝪顄㡄癐獸㥔㡡湩噾灋</w:t>
      </w:r>
      <w:r>
        <w:rPr/>
        <w:t>Ɫ</w:t>
      </w:r>
      <w:r>
        <w:rPr/>
        <w:t>牲㉶稯놏</w:t>
      </w:r>
      <w:r>
        <w:rPr/>
        <w:t>ⴵ</w:t>
      </w:r>
      <w:r>
        <w:rPr/>
        <w:t>梿庡⽠⹀㫂⥵睆䵦剳㮘祍係䅇楔種縩䝋幱</w:t>
      </w:r>
      <w:r>
        <w:rPr/>
        <w:t>⡺</w:t>
      </w:r>
      <w:r>
        <w:rPr/>
        <w:t>묫䤦㬻䙫⎿䩀</w:t>
      </w:r>
      <w:r>
        <w:rPr/>
        <w:t>ⱚ</w:t>
      </w:r>
      <w:r>
        <w:rPr/>
        <w:t>彟权⺻欥䬪☭呓樶칥⥔㓎쉶㬩걔柂搱汍烂汮뭗溮⽲䉅쉇䑗⨴⚣慂칂㓂璥</w:t>
      </w:r>
      <w:r>
        <w:rPr/>
        <w:t>ꥆ</w:t>
      </w:r>
      <w:r>
        <w:rPr/>
        <w:t>帯䕍䅎猴泎⍘強⯂䁣片坂厥쉕䴷睨婔싂瑸㉾䐴椸⛂㖩猶쉮癢歵祆뼨䱵砱촴⩭⚩䕰</w:t>
      </w:r>
      <w:r>
        <w:rPr/>
        <w:t>ⶮ꧃</w:t>
      </w:r>
      <w:r>
        <w:rPr/>
        <w:t>濃㥊⹁旂吰㛂顃凂槂⨶晀⹘ち瘱堬䅵䢱ㅎ噇㝵檻⸰汀侩⭅浨⾱싂䅑䭭璩轔뽈⹄浤懂厡轓㠽⥪顱</w:t>
      </w:r>
      <w:r>
        <w:rPr/>
        <w:t>ꕺ</w:t>
      </w:r>
      <w:r>
        <w:rPr/>
        <w:t>숴顀潒幫欳딭⤳绂⮵㉌潦⩬沮䱱䯂嘬䏂啖㙵뿂䲘偞㣂橊녍畭搳䭴䉚㆘䓂顣싂㍂ꆣ仂噗䝬숨⨶杖㫎⻂喥墘漰츨⬳㧂噌쉅捠⭘쵔싂䂩뭍⥫䉘ꥯ㷂樴是</w:t>
      </w:r>
      <w:r>
        <w:rPr/>
        <w:t>ⰳ</w:t>
      </w:r>
      <w:r>
        <w:rPr/>
        <w:t>㭕健瞡㟃쉚婟㘬〵⩠止穳〦绂攻㮘䉍䝙倯</w:t>
      </w:r>
      <w:r>
        <w:rPr/>
        <w:t>Ɽ╀</w:t>
      </w:r>
      <w:r>
        <w:rPr/>
        <w:t>갩乳䩱卢썊䂮彘問썕</w:t>
      </w:r>
      <w:r>
        <w:rPr/>
        <w:t>ꦵ</w:t>
      </w:r>
      <w:r>
        <w:rPr/>
        <w:t>痂灘眤幑䀴癖拂书瞩☴涱塾㘪杴䡺┰ꄪ空쉦ꌪ硸硩</w:t>
      </w:r>
      <w:r>
        <w:rPr/>
        <w:t>ꤶ</w:t>
      </w:r>
      <w:r>
        <w:rPr/>
        <w:t>轑湔婍潇㍭楂뽈秂嗂䢿礸쉞</w:t>
      </w:r>
      <w:r>
        <w:rPr/>
        <w:t>⡆⥘</w:t>
      </w:r>
      <w:r>
        <w:rPr/>
        <w:t>楥␳樯슘슘╍睡뮥</w:t>
      </w:r>
      <w:r>
        <w:rPr/>
        <w:t>ꔹ</w:t>
      </w:r>
      <w:r>
        <w:rPr/>
        <w:t>㠰㍡㒣佰쉾癳匸⫂纩쉦䧂⼸⑳㭘쉺纵</w:t>
      </w:r>
      <w:r>
        <w:rPr/>
        <w:t>⡌</w:t>
      </w:r>
      <w:r>
        <w:rPr/>
        <w:t>ㅭ堥숬歄㠤⥷</w:t>
      </w:r>
      <w:r>
        <w:rPr/>
        <w:t>ꤴ</w:t>
      </w:r>
      <w:r>
        <w:rPr/>
        <w:t>쉋䕡㜦樷쉉瑫䟂匣潋㛎숨깄朩⩈⮬껂㤣뗎硘䎮浕</w:t>
      </w:r>
      <w:r>
        <w:rPr/>
        <w:t>Ⰺ</w:t>
      </w:r>
      <w:r>
        <w:rPr/>
        <w:t>唨㭓쉒䪩쉞渪墿㑭汲⩮㖻㝣恢㕫쉱圲傘匽⚣疬塐盂⩐㊩슬</w:t>
      </w:r>
      <w:r>
        <w:rPr/>
        <w:t>ⱇ</w:t>
      </w:r>
      <w:r>
        <w:rPr/>
        <w:t>公汓沘䤲䜪步㐨慎⭹쉪妣䙨噚뭧싂</w:t>
      </w:r>
      <w:r>
        <w:rPr/>
        <w:t>⢻</w:t>
      </w:r>
      <w:r>
        <w:rPr/>
        <w:t>㐦컂慙灾싂♺걀䴬쎮촳棂䐴所捁䡹捑⫂⽴쉘剩쏂</w:t>
      </w:r>
      <w:r>
        <w:rPr/>
        <w:t>ꕎ</w:t>
      </w:r>
      <w:r>
        <w:rPr/>
        <w:t>뽡쉁쉔扲⩣⩧捑傮䰱쉎吣슩⹆牡獀⨯歨깘뮵</w:t>
      </w:r>
      <w:r>
        <w:rPr/>
        <w:t>ꕢ</w:t>
      </w:r>
      <w:r>
        <w:rPr/>
        <w:t>䠨쎏컂</w:t>
      </w:r>
      <w:r>
        <w:rPr/>
        <w:t>⠨</w:t>
      </w:r>
      <w:r>
        <w:rPr/>
        <w:t>ㅂ顒縴</w:t>
      </w:r>
      <w:r>
        <w:rPr/>
        <w:t>ꕐ</w:t>
      </w:r>
      <w:r>
        <w:rPr/>
        <w:t>咵偶䉬걫噾㑶佇㑹扨</w:t>
      </w:r>
      <w:r>
        <w:rPr/>
        <w:t>ꕑꦩ</w:t>
      </w:r>
      <w:r>
        <w:rPr/>
        <w:t>硄땫</w:t>
      </w:r>
      <w:r>
        <w:rPr/>
        <w:t>ꔥ</w:t>
      </w:r>
      <w:r>
        <w:rPr/>
        <w:t>䴥침걇甴懂믂ꅩ⾿뿂㍇搷参뭃傮牷걑轉㡢顉恹渳䈤긱䨳颩灦礷潸ㅢ潔㤯杗塍全땎⚡楨㒿杈垡帪儵礯砨쉣슿숣杙㩰뽙曃桀⑮剱吲⸵淂潥智呸</w:t>
      </w:r>
      <w:r>
        <w:rPr/>
        <w:t>꧂</w:t>
      </w:r>
      <w:r>
        <w:rPr/>
        <w:t>㕡揂</w:t>
      </w:r>
      <w:r>
        <w:rPr/>
        <w:t>ꥆ</w:t>
      </w:r>
      <w:r>
        <w:rPr/>
        <w:t>묳䉳㥨䁐뼵㗂楒⸳⭏뽋嗂쉣</w:t>
      </w:r>
      <w:r>
        <w:rPr/>
        <w:t>ⰱ</w:t>
      </w:r>
      <w:r>
        <w:rPr/>
        <w:t>숥䋂慾䱵塲獂剁썬ꥮ數쉸榩䷂䥢ꌮ격輩</w:t>
      </w:r>
      <w:r>
        <w:rPr/>
        <w:t>⡠</w:t>
      </w:r>
      <w:r>
        <w:rPr/>
        <w:t>捐桷嗎悱慐␱摴兺싃녯⫂</w:t>
      </w:r>
      <w:r>
        <w:rPr/>
        <w:t>⠴</w:t>
      </w:r>
      <w:r>
        <w:rPr/>
        <w:t>柂核㑲弸㐨쵵숸촤梿樬䅃걞쌫쉚갥쉄焻ꌸ㥴㡱拂쉐捁墮䐲♍照㥀䍈硘춵祫穣氰倨桫</w:t>
      </w:r>
      <w:r>
        <w:rPr/>
        <w:t>⢻</w:t>
      </w:r>
      <w:r>
        <w:rPr/>
        <w:t>ヂ</w:t>
      </w:r>
      <w:r>
        <w:rPr/>
        <w:t>⠪</w:t>
      </w:r>
      <w:r>
        <w:rPr/>
        <w:t>歞牌噟圮皡썌쉏稦慞桭呠숨싂䌱猷䬽䩾朣潫睟凂☪剪頦套㝊櫂䙉싂削辱然〳浶㕒걌뽟氫⛃顩</w:t>
      </w:r>
      <w:r>
        <w:rPr/>
        <w:t>ⰶ</w:t>
      </w:r>
      <w:r>
        <w:rPr/>
        <w:t>稸啡⹒♭㨵顂吥딪歃㍹⨪</w:t>
      </w:r>
      <w:r>
        <w:rPr/>
        <w:t>ꔴ</w:t>
      </w:r>
      <w:r>
        <w:rPr/>
        <w:t>夺</w:t>
      </w:r>
      <w:r>
        <w:rPr/>
        <w:t>⡘</w:t>
      </w:r>
      <w:r>
        <w:rPr/>
        <w:t>䍂申時景景</w:t>
      </w:r>
      <w:r>
        <w:rPr/>
        <w:t>ⲥ</w:t>
      </w:r>
      <w:r>
        <w:rPr/>
        <w:t>千员獙泂䤬ꥷ⹱㍭瞿쉆</w:t>
      </w:r>
      <w:r>
        <w:rPr/>
        <w:t>⠯</w:t>
      </w:r>
      <w:r>
        <w:rPr/>
        <w:t>奀䩋숳묹㵔</w:t>
      </w:r>
      <w:r>
        <w:rPr/>
        <w:t>ꥈꤦ╵</w:t>
      </w:r>
      <w:r>
        <w:rPr/>
        <w:t>㠰犘䥊繭䰶扯旂썍싂갲뼶䏂穀挰䁳㵫弻瓃攴㍆硃祌쉄呍ꎮ颡獑䢏敤手쉞╱쉔⽷扷㡘帪顇毎㌽숤⩚습쉘琣婒硗㶡⹈쉳⭴㍦歾橕頥ꅖ柂礳浊兡浣枣牪猭䰦顚⼲쵳硳泂壂弭⭘幙싃埂潙珂䂱獭㜯㑋朥䢵氳ꎿ戳甩兤쵭ꄥ╓奪搣摌盂䨬쉕昷㙮转카倳쉟⥏㩊떱䃂㍷祺䭡</w:t>
      </w:r>
      <w:r>
        <w:rPr/>
        <w:t>ⴸ</w:t>
      </w:r>
      <w:r>
        <w:rPr/>
        <w:t>䌥弹潍䁎慴歷䰷⛂⑕쏂쉱⚏坬</w:t>
      </w:r>
      <w:r>
        <w:rPr/>
        <w:t>ꕆ</w:t>
      </w:r>
      <w:r>
        <w:rPr/>
        <w:t>䙴걡晠쉴⥍匪</w:t>
      </w:r>
      <w:r>
        <w:rPr/>
        <w:t>ⲻⰵ</w:t>
      </w:r>
      <w:r>
        <w:rPr/>
        <w:t>璣䍫䣍묶쉠ヂ怳⹁㍓긷⨤⌬㎬䆻㐲剒睐搣䜰弸㴲痂쉰㝵圬轺⵬啪쌳倪䅣☥갩柂潊硧㙏嘦匣刽</w:t>
      </w:r>
      <w:r>
        <w:rPr/>
        <w:t>ꥐ</w:t>
      </w:r>
      <w:r>
        <w:rPr/>
        <w:t>奎</w:t>
      </w:r>
      <w:r>
        <w:rPr/>
        <w:t>ⶥ</w:t>
      </w:r>
      <w:r>
        <w:rPr/>
        <w:t>ꍋꥶ甊</w:t>
      </w:r>
      <w:r>
        <w:rPr/>
        <w:t>ꕰ</w:t>
      </w:r>
      <w:r>
        <w:rPr/>
        <w:t>煘쉲祴䪩佶異</w:t>
      </w:r>
      <w:r>
        <w:rPr/>
        <w:t>ꦡ</w:t>
      </w:r>
      <w:r>
        <w:rPr/>
        <w:t>潘潤睰땶싍浸╧䧂呟</w:t>
      </w:r>
      <w:r>
        <w:rPr/>
        <w:t>⠳</w:t>
      </w:r>
      <w:r>
        <w:rPr/>
        <w:t>싂慳栫ꍚ测婃⨷䱾땺숨␺ㅚ뗂卭へ轃䶵佈珂뽳뽸㥌쉓晵썳拃䗂摳㷂央啷䵎祕桖壂曂㭖佲썗침慳⩯┱姂싍</w:t>
      </w:r>
      <w:r>
        <w:rPr/>
        <w:t>ⵔ</w:t>
      </w:r>
      <w:r>
        <w:rPr/>
        <w:t>䧂⒮澘睪⭄</w:t>
      </w:r>
      <w:r>
        <w:rPr/>
        <w:t>ꔩ</w:t>
      </w:r>
      <w:r>
        <w:rPr/>
        <w:t>숸쉖</w:t>
      </w:r>
      <w:r>
        <w:rPr/>
        <w:t>ⶩ</w:t>
      </w:r>
      <w:r>
        <w:rPr/>
        <w:t>ꅹ便穸漲ㅡ䭄䞬楓甦뭗㦻繋啹ꅌ破濂</w:t>
      </w:r>
      <w:r>
        <w:rPr/>
        <w:t>ⱬ</w:t>
      </w:r>
      <w:r>
        <w:rPr/>
        <w:t>瑠⑐辣㐽琻⤺捑㉁㵷싂ォ何䘲싎㒣噁㨪瑳⽎䉋顱殏䰦썣橉輫晵幢싍㜵瀱兞ꄦ㖵⪩㙧</w:t>
      </w:r>
      <w:r>
        <w:rPr/>
        <w:t>⡞</w:t>
      </w:r>
      <w:r>
        <w:rPr/>
        <w:t>珂䙋漸</w:t>
      </w:r>
      <w:r>
        <w:rPr/>
        <w:t>ⴤ</w:t>
      </w:r>
      <w:r>
        <w:rPr/>
        <w:t>囂畀払㠰╾燍吸칌㥤妡㵯⿃椪䖩㔱嘷겻숳核⎵倲䒣⩱쉠㈥睌⴯ꅓ싂⬬慦칢慂㞏剌狂剚⏂쉫凍戩廂䵴</w:t>
      </w:r>
      <w:r>
        <w:rPr/>
        <w:t>ⱴ</w:t>
      </w:r>
      <w:r>
        <w:rPr/>
        <w:t>쌻兟</w:t>
      </w:r>
      <w:r>
        <w:rPr/>
        <w:t>ꖥ</w:t>
      </w:r>
      <w:r>
        <w:rPr/>
        <w:t>㦮塟㍱牉椪</w:t>
      </w:r>
      <w:r>
        <w:rPr/>
        <w:t>ⷃⵐ</w:t>
      </w:r>
      <w:r>
        <w:rPr/>
        <w:t>㡺桡噄晶뽁玱䚏ど숸싂싂㝌숻쵣偾䑹牁㉰址</w:t>
      </w:r>
      <w:r>
        <w:rPr/>
        <w:t>ꦬ</w:t>
      </w:r>
      <w:r>
        <w:rPr/>
        <w:t>溩狂䡥ꥮ灎㈳칟㕫䇎뗂幵硢坠甪啠恥㵬⭞놮昻䶥넩䕇쌵뭴㡐噕瀮숪</w:t>
      </w:r>
      <w:r>
        <w:rPr/>
        <w:t>⡾</w:t>
      </w:r>
      <w:r>
        <w:rPr/>
        <w:t>쉦</w:t>
      </w:r>
      <w:r>
        <w:rPr/>
        <w:t>ꖩ</w:t>
      </w:r>
      <w:r>
        <w:rPr/>
        <w:t>樰娪䠲㜷㭵䳂扅硒匶㓂㩓䤱灯祡숷摥⥎䉏쉕婡潰瑈⽤⺮⑗뮏츪潦䡂轃䩸⭭숺⪮</w:t>
      </w:r>
      <w:r>
        <w:rPr/>
        <w:t>ꤲ</w:t>
      </w:r>
      <w:r>
        <w:rPr/>
        <w:t>땒狍䏍싂坩䒻⥅⭯䵌杆繚☻딤䫂懂椨丯㩞椬㑬</w:t>
      </w:r>
      <w:r>
        <w:rPr/>
        <w:t>ꗂ</w:t>
      </w:r>
      <w:r>
        <w:rPr/>
        <w:t>⼲⹭</w:t>
      </w:r>
      <w:r>
        <w:rPr/>
        <w:t>ꦻ</w:t>
      </w:r>
      <w:r>
        <w:rPr/>
        <w:t>種녣濂싃砮塬㝾碬</w:t>
      </w:r>
      <w:r>
        <w:rPr/>
        <w:t>ꤪ</w:t>
      </w:r>
      <w:r>
        <w:rPr/>
        <w:t>縫㘽佀碣呮䩲湐噩㕍浐桂幊倱쉤煣啑ꍨ㏂奏㭯異獗夻㟎婣쉦깄싂슿쉀汸</w:t>
      </w:r>
      <w:r>
        <w:rPr/>
        <w:t>꧂</w:t>
      </w:r>
      <w:r>
        <w:rPr/>
        <w:t>繣쉈썉樻刦㉳彐㕉</w:t>
      </w:r>
      <w:r>
        <w:rPr/>
        <w:t>ꖮ⩐</w:t>
      </w:r>
      <w:r>
        <w:rPr/>
        <w:t>枵椺䘦쉎ぢ䤲捍꥘捣⽾숤䭣柂⌴ꍾ</w:t>
      </w:r>
      <w:r>
        <w:rPr/>
        <w:t>ꕺ</w:t>
      </w:r>
      <w:r>
        <w:rPr/>
        <w:t>䁾打癄䤳쎮ꌯ頤숦㥧칀㒵报允奚䕐硶䩒潎♢典㧂䝑쉃┥捌段焱⹙昶㉂敮쉯煑䨶卒</w:t>
      </w:r>
      <w:r>
        <w:rPr/>
        <w:t>꥟</w:t>
      </w:r>
      <w:r>
        <w:rPr/>
        <w:t>琻湕潃睠㵙㕫䌶㉮㥏桫숣숸쵖樲뿂ꎮ䱕頻묰㷂칮㥃땂⧂棂⑩☨廂唤婕깷㙬숵䵖並쉱䳂쉓떻滂ꥴ</w:t>
      </w:r>
      <w:r>
        <w:rPr/>
        <w:t>ⲩ</w:t>
      </w:r>
      <w:r>
        <w:rPr/>
        <w:t>畢圪窩㒮⨮쉍硶湇䈩䞏㝮湚噯穆쉑♄ꍂ싂普彁㉬棂⨸睍췂ꌵ뽮㉲坹迂</w:t>
      </w:r>
      <w:r>
        <w:rPr/>
        <w:t>ꥇ</w:t>
      </w:r>
      <w:r>
        <w:rPr/>
        <w:t>伴澻캱⦿燂傮湧숮㭳쉨</w:t>
      </w:r>
      <w:r>
        <w:rPr/>
        <w:t>ꔲ</w:t>
      </w:r>
      <w:r>
        <w:rPr/>
        <w:t>冻뽃ㅩ䱠숱摹掏싂쉱䔩乕⩖㓂⹆숶區䭥쉀扱扢㵫</w:t>
      </w:r>
      <w:r>
        <w:rPr/>
        <w:t>ⷂ⛂</w:t>
      </w:r>
      <w:r>
        <w:rPr/>
        <w:t>穔⽞煦걱䱊挊쉓</w:t>
      </w:r>
      <w:r>
        <w:rPr/>
        <w:t>ꤨ</w:t>
      </w:r>
      <w:r>
        <w:rPr/>
        <w:t>䤷슮㡂㍢䁾洭乳싂䇂捩佩㠴䎣禵匴㵸畍㑬嫂愣偵쉁牲뽦뭫⑓竂嘣反슬戯涿㩂슿쉄墘渲㕬䡖枣䉸쎡ꍀ䱕⩋㷂刪㯂⹫㨷</w:t>
      </w:r>
      <w:r>
        <w:rPr/>
        <w:t>꧂</w:t>
      </w:r>
      <w:r>
        <w:rPr/>
        <w:t>皩剦桑</w:t>
      </w:r>
      <w:r>
        <w:rPr/>
        <w:t>ⴶ</w:t>
      </w:r>
      <w:r>
        <w:rPr/>
        <w:t>㥂渴⹃뭪壎嗂깦湂걹걎㜹╍㥗⪏欷坦捖칾䱔兌砭䥫깵癉㟃片ネ㝘숵⬩眤쉸䍨㥩䉌卓坒顱垥䜫拎轲睖깶埍䅸䥥</w:t>
      </w:r>
      <w:r>
        <w:rPr/>
        <w:t>Ⱓ</w:t>
      </w:r>
      <w:r>
        <w:rPr/>
        <w:t>슘囃䗂怭䓂晲⧂呒ꥨ⍓ㅃべ㩺⮏珂汔杔癷⩚绂頲</w:t>
      </w:r>
      <w:r>
        <w:rPr/>
        <w:t>ꕐ</w:t>
      </w:r>
      <w:r>
        <w:rPr/>
        <w:t>廂机滍⭞繨♅ꌺ涱殩機걫</w:t>
      </w:r>
      <w:r>
        <w:rPr/>
        <w:t>⢏</w:t>
      </w:r>
      <w:r>
        <w:rPr/>
        <w:t>幍쉒擂䥍쉔⨲纡慉绂廂䞩産넲㙮佖┤壍頸桹䱹坱瓍卵⩟㞩歘꺏噞磂塡樷뭹㞿쌸恬㦩稰</w:t>
      </w:r>
      <w:r>
        <w:rPr/>
        <w:t>꧂</w:t>
      </w:r>
      <w:r>
        <w:rPr/>
        <w:t>쉊㥈璱ꄳ▿캣楍㥁奄偠⭎㒮䖿磍쉮噒䘹䵾⾏氽⸤숺兓砸碏噆숸ꥳ嚥䍤䘮測쉚戥片䵡狂佖啸彴㋂㪩㍐坸쉴싂慸乕摋쉩쉄㉭䩳㶱浃挪ꄴ㭅䝄啱╬쉴案츺獟ꍦ䴭竃쉺辮乓칍啎氪捩䱣䨨牬疻で믃敵㏂㷂컂瀽潌㮣ォ彮</w:t>
      </w:r>
      <w:r>
        <w:rPr/>
        <w:t>ꔥ</w:t>
      </w:r>
      <w:r>
        <w:rPr/>
        <w:t>䱇썏煦딫䩨㨱呫瀪瑘깥㢵刨扫⩹☤桳璡搥縥剌敢伭㙒ꥮ습杫愻啲䜨梱⩁棍⺘噺噈焽㙺矂歯⹃扶瞥▻ꌵ剒쉸圷獱䷂噞</w:t>
      </w:r>
      <w:r>
        <w:rPr/>
        <w:t>꥓</w:t>
      </w:r>
      <w:r>
        <w:rPr/>
        <w:t>湤싂슿弱噢央</w:t>
      </w:r>
      <w:r>
        <w:rPr/>
        <w:t>⣂</w:t>
      </w:r>
      <w:r>
        <w:rPr/>
        <w:t>쉆恈䱐癄츫쵆㙌쉆㔬쉤琩</w:t>
      </w:r>
      <w:r>
        <w:rPr/>
        <w:t>⣂</w:t>
      </w:r>
      <w:r>
        <w:rPr/>
        <w:t>넶媬껎煏䔸깕效䅭䬺剰燂䥒숰囂⛂뗂扡㌲幺♂䑦㝉畆싃嚩</w:t>
      </w:r>
      <w:r>
        <w:rPr/>
        <w:t>ꔯ</w:t>
      </w:r>
      <w:r>
        <w:rPr/>
        <w:t>넳䩧浃싂㑨╫煚㕰洪⩆쉂䁟⤱套縺⨫䪬䕱뼦숳</w:t>
      </w:r>
      <w:r>
        <w:rPr/>
        <w:t>꧂</w:t>
      </w:r>
      <w:r>
        <w:rPr/>
        <w:t>썕ꇂ剐</w:t>
      </w:r>
      <w:r>
        <w:rPr/>
        <w:t>⡷</w:t>
      </w:r>
      <w:r>
        <w:rPr/>
        <w:t>숺</w:t>
      </w:r>
      <w:r>
        <w:rPr/>
        <w:t>ꥑ</w:t>
      </w:r>
      <w:r>
        <w:rPr/>
        <w:t>浍啋縻䚘ㅅꇃ⤩숥</w:t>
      </w:r>
      <w:r>
        <w:rPr/>
        <w:t>ꖻ</w:t>
      </w:r>
      <w:r>
        <w:rPr/>
        <w:t>㓂쉶㨰执䡲桏祭㬫烂䝧쉶㡇⼴㵣捕硃偕㇂嚥㬷</w:t>
      </w:r>
      <w:r>
        <w:rPr/>
        <w:t>ꤨ</w:t>
      </w:r>
      <w:r>
        <w:rPr/>
        <w:t>㊥㥆歷뭥栵䡋㝂慆䅱䜵桉숫⨩矂숴吨煸挲숺幎㥉䤻䉯쉥㥑畨禩ぉ䥬</w:t>
      </w:r>
      <w:r>
        <w:rPr/>
        <w:t>⡔</w:t>
      </w:r>
      <w:r>
        <w:rPr/>
        <w:t>㤤쉅ㄪ♞串╪楞啩飂纩洳牃㪏⦵⥩⵨</w:t>
      </w:r>
      <w:r>
        <w:rPr/>
        <w:t>ꤤ♐</w:t>
      </w:r>
      <w:r>
        <w:rPr/>
        <w:t>쉀⩣뽎挱噱㒏슣슩◂奕眮䙾쉩걫噔吱焪ꍵ</w:t>
      </w:r>
      <w:r>
        <w:rPr/>
        <w:t>ꕅ</w:t>
      </w:r>
      <w:r>
        <w:rPr/>
        <w:t>坔䁇摙瀷唹噴捠◂䀮所嚮㔺䡦乐㥸晐⾩</w:t>
      </w:r>
      <w:r>
        <w:rPr/>
        <w:t>ⶥ</w:t>
      </w:r>
      <w:r>
        <w:rPr/>
        <w:t>㝋␲煁</w:t>
      </w:r>
      <w:r>
        <w:rPr/>
        <w:t>ⶥ</w:t>
      </w:r>
      <w:r>
        <w:rPr/>
        <w:t>獭娊扳穄幮ㅭ恞兵쉇</w:t>
      </w:r>
      <w:r>
        <w:rPr/>
        <w:t>꤯</w:t>
      </w:r>
      <w:r>
        <w:rPr/>
        <w:t>奄♦쵭䡨汱瑁</w:t>
      </w:r>
      <w:r>
        <w:rPr/>
        <w:t>⡇</w:t>
      </w:r>
      <w:r>
        <w:rPr/>
        <w:t>䨬쉶煾♱⨻慁⨸涿児嫂䕹捾忂㵬</w:t>
      </w:r>
      <w:r>
        <w:rPr/>
        <w:t>ⴸ</w:t>
      </w:r>
      <w:r>
        <w:rPr/>
        <w:t>迂抡걍⑪獲◂땵㤭䝃㉓吣澬숫⮏⑀숬쉳姃垥喩㐽撬슡긵乂欩㬭澮焽</w:t>
      </w:r>
      <w:r>
        <w:rPr/>
        <w:t>ꕖ⨸</w:t>
      </w:r>
      <w:r>
        <w:rPr/>
        <w:t>欱捍亡做쉨婂㝡뗂⹴挶乐쉒犱⮿촩兓⤪䖬佷漥쉸疩㭡太㑺縯㌦ヂ칅湎㕓ꇃ爩乌숶䝆繥䭹湕穓顦쌳幬</w:t>
      </w:r>
      <w:r>
        <w:rPr/>
        <w:t>⡮</w:t>
      </w:r>
      <w:r>
        <w:rPr/>
        <w:t>婢㝓垻坪䗂㚻侻債䐵꥔兕悮⍅⑆땲㩭朷汉㬬帯獍숬ꅪ甮⩮睶恵</w:t>
      </w:r>
      <w:r>
        <w:rPr/>
        <w:t>ꥍ</w:t>
      </w:r>
      <w:r>
        <w:rPr/>
        <w:t>곂䔪揂䉬숤䴵捄⑆☳擂參椭쉧</w:t>
      </w:r>
      <w:r>
        <w:rPr/>
        <w:t>⡶</w:t>
      </w:r>
      <w:r>
        <w:rPr/>
        <w:t>䞩놬檿쉉숸䍀㝑樤䝳繃䐱廍婇㉌恉狂㣂쉹뽵㝆輦噔╓싎䅇</w:t>
      </w:r>
      <w:r>
        <w:rPr/>
        <w:t>⢩</w:t>
      </w:r>
      <w:r>
        <w:rPr/>
        <w:t>塋㭟眮▻埂嫃껍슏⹨滂彑䭯䊬题嚵␸䥶칺ㄩ</w:t>
      </w:r>
      <w:r>
        <w:rPr/>
        <w:t>꧂</w:t>
      </w:r>
      <w:r>
        <w:rPr/>
        <w:t>揂쉈⍈ꎡ⸥</w:t>
      </w:r>
      <w:r>
        <w:rPr/>
        <w:t>ⶥ</w:t>
      </w:r>
      <w:r>
        <w:rPr/>
        <w:t>䁏</w:t>
      </w:r>
      <w:r>
        <w:rPr/>
        <w:t>꧂</w:t>
      </w:r>
      <w:r>
        <w:rPr/>
        <w:t>㷂쉕傱㤥㘰싂䕘쉨땳䧍쉢䨵⩃숦楠</w:t>
      </w:r>
      <w:r>
        <w:rPr/>
        <w:t>ⱟ</w:t>
      </w:r>
      <w:r>
        <w:rPr/>
        <w:t>敠녩</w:t>
      </w:r>
      <w:r>
        <w:rPr/>
        <w:t>ⰴ⩦</w:t>
      </w:r>
      <w:r>
        <w:rPr/>
        <w:t>ꌪ㋂頮☲㘵땠䲣☰㶥슿䑗乲旂㔬桶繋쉰䀰㠣欬疩⌥䜽㙟槂吤爹凂傮♌哂娸係⹓㍞⻃㑓⎘꥘塞츪榿啹ꥨ娲町桷昷挩㶘嗂兤䨬겡傏彌硟䱣⪮갴쉥㴦氹抡氪칸兯䡡整쉎轀䕇ッ䙨□깲埂癵㉖䱃杠쵟㭵瑋䨫辣太䷂き彷䩑吪囂⯂숱칈㆘썗</w:t>
      </w:r>
      <w:r>
        <w:rPr/>
        <w:t>ꗃ</w:t>
      </w:r>
      <w:r>
        <w:rPr/>
        <w:t>砵䖵佋徱怽潳</w:t>
      </w:r>
      <w:r>
        <w:rPr/>
        <w:t>⠸</w:t>
      </w:r>
      <w:r>
        <w:rPr/>
        <w:t>剣</w:t>
      </w:r>
      <w:r>
        <w:rPr/>
        <w:t>ꤺꤱ</w:t>
      </w:r>
      <w:r>
        <w:rPr/>
        <w:t>뇂佄剘슩</w:t>
      </w:r>
      <w:r>
        <w:rPr/>
        <w:t>ꕘ</w:t>
      </w:r>
      <w:r>
        <w:rPr/>
        <w:t>쉌獠囃㕔棂劮䉱ㅓ䁟슡势偵忂䈨䷂儹쌽执䤩숸⸭</w:t>
      </w:r>
      <w:r>
        <w:rPr/>
        <w:t>Ⳃ</w:t>
      </w:r>
      <w:r>
        <w:rPr/>
        <w:t>掿슡夻</w:t>
      </w:r>
      <w:r>
        <w:rPr/>
        <w:t>ⰶ</w:t>
      </w:r>
      <w:r>
        <w:rPr/>
        <w:t>䁨⽳쉯䕺녯恰嚣歏〦슬呯⫃</w:t>
      </w:r>
      <w:r>
        <w:rPr/>
        <w:t>ꥃ</w:t>
      </w:r>
      <w:r>
        <w:rPr/>
        <w:t>奎㡄슏嗂녏묺䟂췂䙃搩挴㵂棂怨☬恰⬯儯쉣싃歱⍑</w:t>
      </w:r>
      <w:r>
        <w:rPr/>
        <w:t>⠮␪</w:t>
      </w:r>
      <w:r>
        <w:rPr/>
        <w:t>摐輴杵뽨矂硔╓湀桭㞩䉰挰녪⩧氰넲噚浫児쉔楺繾⸷ご⦮䎥</w:t>
      </w:r>
      <w:r>
        <w:rPr/>
        <w:t>ꕈ⑙</w:t>
      </w:r>
      <w:r>
        <w:rPr/>
        <w:t>梩彑뽲娴梱쉾뗂恏ꅬ焭浟싃녉䥾働싂</w:t>
      </w:r>
      <w:r>
        <w:rPr/>
        <w:t>ꕑ</w:t>
      </w:r>
      <w:r>
        <w:rPr/>
        <w:t>뽏戶夵䔪╃</w:t>
      </w:r>
      <w:r>
        <w:rPr/>
        <w:t>⠦</w:t>
      </w:r>
      <w:r>
        <w:rPr/>
        <w:t>偷썐습䌲奺㨵倪繩ꅎꅏ</w:t>
      </w:r>
      <w:r>
        <w:rPr/>
        <w:t>ꗂ⫍</w:t>
      </w:r>
      <w:r>
        <w:rPr/>
        <w:t>䥈</w:t>
      </w:r>
      <w:r>
        <w:rPr/>
        <w:t>ꖱ</w:t>
      </w:r>
      <w:r>
        <w:rPr/>
        <w:t>䊬</w:t>
      </w:r>
      <w:r>
        <w:rPr/>
        <w:t>Ⳃ</w:t>
      </w:r>
      <w:r>
        <w:rPr/>
        <w:t>ꄦ牗䐩䁾圬䱞㇂㝱㦘癴倯橀</w:t>
      </w:r>
      <w:r>
        <w:rPr/>
        <w:t>⡁</w:t>
      </w:r>
      <w:r>
        <w:rPr/>
        <w:t>㝠♗㡑㙫䐪昱⌶璿穫䄲䚮ꄯ뼷窥㉆潯䍀㧍⚮浄欴濂稯</w:t>
      </w:r>
      <w:r>
        <w:rPr/>
        <w:t>ꤺ</w:t>
      </w:r>
      <w:r>
        <w:rPr/>
        <w:t>ⱡ⤭</w:t>
      </w:r>
      <w:r>
        <w:rPr/>
        <w:t>쉃䳂㴻ꌤ煂㔽뼯帊係ど穪䙫뭂楠컂禮姂㔺⑌ꥴ땄吰㝓ㄯ毂쉡딩琯㝫䕚㉥⭑牙쉁⩺쵧⌽뗂洶☴汴㑳彊恳湯桎</w:t>
      </w:r>
      <w:r>
        <w:rPr/>
        <w:t>ꦘ</w:t>
      </w:r>
      <w:r>
        <w:rPr/>
        <w:t>弰쉇秂桡䷂噈⍴슩슩䐫正协燃恪橁橗쉶线䝲䭊쉖䰨槂祦㷂捋⨸䮩ꏍ</w:t>
      </w:r>
      <w:r>
        <w:rPr/>
        <w:t>⢥</w:t>
      </w:r>
      <w:r>
        <w:rPr/>
        <w:t>繁奕坫牱쉟숵堻䀶</w:t>
      </w:r>
      <w:r>
        <w:rPr/>
        <w:t>ⶱ</w:t>
      </w:r>
      <w:r>
        <w:rPr/>
        <w:t>熣梵</w:t>
      </w:r>
      <w:r>
        <w:rPr/>
        <w:t>ⵥ</w:t>
      </w:r>
      <w:r>
        <w:rPr/>
        <w:t>敂〉㷎</w:t>
      </w:r>
      <w:r>
        <w:rPr/>
        <w:t>꧂</w:t>
      </w:r>
      <w:r>
        <w:rPr/>
        <w:t>숳⶘扫</w:t>
      </w:r>
      <w:r>
        <w:rPr/>
        <w:t>ꤪ</w:t>
      </w:r>
      <w:r>
        <w:rPr/>
        <w:t>㝏浐疥䓃䪥㫂㖣歀堲캮⧂</w:t>
      </w:r>
      <w:r>
        <w:rPr/>
        <w:t>ⱄ</w:t>
      </w:r>
      <w:r>
        <w:rPr/>
        <w:t>媩슮䡑깹슩梿숩촪斬땦侏恺◍椪飂㖣䴱凂䧂伬䘨䔦稹䈳〉塣䝍猩ꅒ楚歅Ⓜ⽢충晚䌨扮啄⍨</w:t>
      </w:r>
      <w:r>
        <w:rPr/>
        <w:t>ꥇ</w:t>
      </w:r>
      <w:r>
        <w:rPr/>
        <w:t>刦</w:t>
      </w:r>
      <w:r>
        <w:rPr/>
        <w:t>Ⱳ</w:t>
      </w:r>
      <w:r>
        <w:rPr/>
        <w:t>獍繺參繸䱺⥅䑘㏂㑋東싂癕䨯ꌽ歇即㭡睇⥭⨺畱睵换㭖灌娮䈦牚湸╮嚮田㕆</w:t>
      </w:r>
      <w:r>
        <w:rPr/>
        <w:t>ꦥ</w:t>
      </w:r>
      <w:r>
        <w:rPr/>
        <w:t>擂療〲㩶㶡愯슱唫氣㋂拂桩숩숷攻㔷惂䁪䱹㙯猣⹍奪田㚡奱泂䱩哂㪬燂縭㣂㩖硗싃⍇쉈쉧兺嚩轐딹䉱瓂嚣樫墱㑉搲㵔剳쉸轄剑⩔涵뾮繍惂</w:t>
      </w:r>
      <w:r>
        <w:rPr/>
        <w:t>ⵀ</w:t>
      </w:r>
      <w:r>
        <w:rPr/>
        <w:t>䕑</w:t>
      </w:r>
      <w:r>
        <w:rPr/>
        <w:t>⢩</w:t>
      </w:r>
      <w:r>
        <w:rPr/>
        <w:t>喵김憬␳㦬⮥녺㔺浤顎깩⌮䉖⭵瑧婡</w:t>
      </w:r>
      <w:r>
        <w:rPr/>
        <w:t>꤯</w:t>
      </w:r>
      <w:r>
        <w:rPr/>
        <w:t>噣楅땮숰仂楉晸皩</w:t>
      </w:r>
      <w:r>
        <w:rPr/>
        <w:t>ꤸ</w:t>
      </w:r>
      <w:r>
        <w:rPr/>
        <w:t>㌺榣㡥ꆬ物</w:t>
      </w:r>
      <w:r>
        <w:rPr/>
        <w:t>ⵑ꤫♅</w:t>
      </w:r>
      <w:r>
        <w:rPr/>
        <w:t>杴⥩⿂攪囂幧壂껂娥祵穠繦◍汨ꥮ礻썟ꍍ춘뾮㇂潡뽌䡵⩹녍⥰捆♉쉁슿슘堯䵖朴싂淂牵娬煕䙥枿噖쉸䡹猯㖩奈㡭⾬㶩ぅ䭥睒ꍑ㔫</w:t>
      </w:r>
      <w:r>
        <w:rPr/>
        <w:t>ⱋ</w:t>
      </w:r>
      <w:r>
        <w:rPr/>
        <w:t>匲䠫⏂</w:t>
      </w:r>
      <w:r>
        <w:rPr/>
        <w:t>Ⱙ⡲</w:t>
      </w:r>
      <w:r>
        <w:rPr/>
        <w:t>慲</w:t>
      </w:r>
      <w:r>
        <w:rPr/>
        <w:t>⠪⚏</w:t>
      </w:r>
      <w:r>
        <w:rPr/>
        <w:t>盂쉮塸梬挫垻쉺⽚塰㥭⒡盂偯춿湕夤慁㭒ꍭ䖵婀玱潉ꅥ㐬恪轪歱牬吮坯⼴旂㜤仂쉟숰唪딹싍䵦輨䤵㍾娯꺥䞩男䶩䁎轌␨㔸⬽䌵椮秂䕭</w:t>
      </w:r>
      <w:r>
        <w:rPr/>
        <w:t>⠨</w:t>
      </w:r>
      <w:r>
        <w:rPr/>
        <w:t>㉉䤤扨兺숥슩咘䚻揂縪䯂䉙㏎浒㶘䪣轞걃㍸涬╢內䥘뗎슬恷䈪䠤穕⽊浚乊䬳</w:t>
      </w:r>
      <w:r>
        <w:rPr/>
        <w:t>ⱙ⭫</w:t>
      </w:r>
      <w:r>
        <w:rPr/>
        <w:t>숭㇂㝯쉥擂呃傣䝗⩵⬽㛂摱䦘⼨䈰兢</w:t>
      </w:r>
      <w:r>
        <w:rPr/>
        <w:t>⡱</w:t>
      </w:r>
      <w:r>
        <w:rPr/>
        <w:t>㍓⯂썄⩳啭機煚瑞稦♏⭒⥤䕕䡳땪竂䍆싂ꆘ湣疘乯촺橩捧숫殻㝚䕬⏂썴쉨</w:t>
      </w:r>
      <w:r>
        <w:rPr/>
        <w:t>ꕞ</w:t>
      </w:r>
      <w:r>
        <w:rPr/>
        <w:t>䩅䱩帶硹樲楱녤眰幯㝎㉇瞱믎啁ꄸ썃⩘奲</w:t>
      </w:r>
      <w:r>
        <w:rPr/>
        <w:t>ꤸ</w:t>
      </w:r>
      <w:r>
        <w:rPr/>
        <w:t>乕㣂ㅤ믂慭╄敇䎮匹㔊剩慢繢</w:t>
      </w:r>
      <w:r>
        <w:rPr/>
        <w:t>ⵧ</w:t>
      </w:r>
      <w:r>
        <w:rPr/>
        <w:t>剁磂⩷⌮幁</w:t>
      </w:r>
      <w:r>
        <w:rPr/>
        <w:t>⡵</w:t>
      </w:r>
      <w:r>
        <w:rPr/>
        <w:t>汌䳂湒</w:t>
      </w:r>
      <w:r>
        <w:rPr/>
        <w:t>ⰺ⌮</w:t>
      </w:r>
      <w:r>
        <w:rPr/>
        <w:t>牘奐彖싂绂㵅㒱䤱▮⏂䴸塮⧎숹拂쉯柂</w:t>
      </w:r>
      <w:r>
        <w:rPr/>
        <w:t>ꖵ</w:t>
      </w:r>
      <w:r>
        <w:rPr/>
        <w:t>㒘猶㭸幨⩴ꍶ癋徵①</w:t>
      </w:r>
      <w:r>
        <w:rPr/>
        <w:t>ꥉ</w:t>
      </w:r>
      <w:r>
        <w:rPr/>
        <w:t>桀淂繳牮㩶䙙숣㉟뇂仂偕癰숥啇⑴㙌淂䶬⌣⑲慹⽪ꍟ⍦地扺ꅫ䙑쉵恖⌵㈻숺♲숮㠣⽊㈣♎쉾恏慇幉䙧略㵠쉕癡枩쉱ꄹ惂⑁</w:t>
      </w:r>
      <w:r>
        <w:rPr/>
        <w:t>⠤</w:t>
      </w:r>
      <w:r>
        <w:rPr/>
        <w:t>쉸种땇猳긹뭒⮘뭪堤겿</w:t>
      </w:r>
      <w:r>
        <w:rPr/>
        <w:t>꧂</w:t>
      </w:r>
      <w:r>
        <w:rPr/>
        <w:t>杣ꄵ㥌뭘䌬</w:t>
      </w:r>
      <w:r>
        <w:rPr/>
        <w:t>ⱱ</w:t>
      </w:r>
      <w:r>
        <w:rPr/>
        <w:t>汬栰㐥⭗䜴⭔種䠺挽湘</w:t>
      </w:r>
      <w:r>
        <w:rPr/>
        <w:t>ꖏ</w:t>
      </w:r>
      <w:r>
        <w:rPr/>
        <w:t>ꍌ剟硢⒥䕨䭹</w:t>
      </w:r>
      <w:r>
        <w:rPr/>
        <w:t>ꕚ</w:t>
      </w:r>
      <w:r>
        <w:rPr/>
        <w:t>偨㢩橯亣</w:t>
      </w:r>
      <w:r>
        <w:rPr/>
        <w:t>⢥</w:t>
      </w:r>
      <w:r>
        <w:rPr/>
        <w:t>ち땔녇䃎┤䉥⤱汨⬤⛍쉘婤䙹欮睑숰䑠獂⤪쉸犥歁潷禵</w:t>
      </w:r>
      <w:r>
        <w:rPr/>
        <w:t>Ⱶ</w:t>
      </w:r>
      <w:r>
        <w:rPr/>
        <w:t>땺䉨䈨剨剱䠮轵汮䘻桷쉗奖츺쵵奅⭋㷃⩩믂썢䯎繵穉쉷瑏⑞떘싂㡖깫⭩㌴╣㓍䁃㵙䁃磂</w:t>
      </w:r>
      <w:r>
        <w:rPr/>
        <w:t>ⶩ</w:t>
      </w:r>
      <w:r>
        <w:rPr/>
        <w:t>쉓쉍㚿썕♾恺捐슬稺㉚쉢埂녞⿂㔥睦㜰浖䨨獪▱灢瑊⹪祚汩晕숸晑剘嫂⭋㙦⌴</w:t>
      </w:r>
      <w:r>
        <w:rPr/>
        <w:t>ꔥꦿ</w:t>
      </w:r>
      <w:r>
        <w:rPr/>
        <w:t>汆䝫녣䵶䅧商搤填</w:t>
      </w:r>
      <w:r>
        <w:rPr/>
        <w:t>꤯</w:t>
      </w:r>
      <w:r>
        <w:rPr/>
        <w:t>媬欪쉬㑺쉒</w:t>
      </w:r>
      <w:r>
        <w:rPr/>
        <w:t>ⰸ</w:t>
      </w:r>
      <w:r>
        <w:rPr/>
        <w:t>숤瞿</w:t>
      </w:r>
      <w:r>
        <w:rPr/>
        <w:t>ꤰ</w:t>
      </w:r>
      <w:r>
        <w:rPr/>
        <w:t>側䝶印㨪䭥</w:t>
      </w:r>
      <w:r>
        <w:rPr/>
        <w:t>ⱪ</w:t>
      </w:r>
      <w:r>
        <w:rPr/>
        <w:t>傣⮿溿ㅑ圸䕹㴫녭⺬쵋</w:t>
      </w:r>
      <w:r>
        <w:rPr/>
        <w:t>⡏</w:t>
      </w:r>
      <w:r>
        <w:rPr/>
        <w:t>匨䕇値匥䳂渽囂䀪懂䏂╶䢩ꍣ⼯⫂</w:t>
      </w:r>
      <w:r>
        <w:rPr/>
        <w:t>ⵊ</w:t>
      </w:r>
      <w:r>
        <w:rPr/>
        <w:t>皩願噵渶</w:t>
      </w:r>
      <w:r>
        <w:rPr/>
        <w:t>꧂</w:t>
      </w:r>
      <w:r>
        <w:rPr/>
        <w:t>ꅬ搮쉸漦┹⸰㝊⩏仂䍔朥㊻㙗⤶䡨㵲摤迂ꥪ啕捵稹焯쉒ꥶ硳剶牑瓂ヂ种ㅱ兟烂</w:t>
      </w:r>
      <w:r>
        <w:rPr/>
        <w:t>꧂</w:t>
      </w:r>
      <w:r>
        <w:rPr/>
        <w:t>繵珂揂⚻歪栣䥹쉸쉓싂楖噴촺㙅年牁䕚匦넻⥊㬯㩣輪搫㭂㥙十카彆矂攩</w:t>
      </w:r>
      <w:r>
        <w:rPr/>
        <w:t>⠫</w:t>
      </w:r>
      <w:r>
        <w:rPr/>
        <w:t>慇湍땭噶輮㠺㭆캩╯⭋㧂䄯䔪㪏灯漷䅷畔䕮欷㏂숤䭧</w:t>
      </w:r>
      <w:r>
        <w:rPr/>
        <w:t>⡤</w:t>
      </w:r>
      <w:r>
        <w:rPr/>
        <w:t>㡫啚䆘䝊ㅥ樸橄捣彃噢垻輳睳ꥩ梩淂係㨫㔮灵</w:t>
      </w:r>
      <w:r>
        <w:rPr/>
        <w:t>ꦣ</w:t>
      </w:r>
      <w:r>
        <w:rPr/>
        <w:t>坔ꅋ儴쉪撣杌ㅣ깙㉞乗ꌣ㘭㨸⻂썑復쉾䀷㝋娣丵洩愱瑌焤⑉圹컂渹슱瀺숮坠颣䝆습桡幠칀쉴쉱砤扐춘纮칃璩㩉쉩㖡汶掻ㅱ⾵攽癈〵桹䗂焸뇂</w:t>
      </w:r>
      <w:r>
        <w:rPr/>
        <w:t>ꕲ</w:t>
      </w:r>
      <w:r>
        <w:rPr/>
        <w:t>䅾彶쏂싎繚瘴싂扈祑硂⬫溘넹⵮㭀ノ嫂嗂泂ꄽ㡹⩰</w:t>
      </w:r>
      <w:r>
        <w:rPr/>
        <w:t>ꦬ</w:t>
      </w:r>
      <w:r>
        <w:rPr/>
        <w:t>䓂</w:t>
      </w:r>
      <w:r>
        <w:rPr/>
        <w:t>ꕁ</w:t>
      </w:r>
      <w:r>
        <w:rPr/>
        <w:t>ꥧ췂䕚⚩䣂㨫吮瀸祟슮喩㵇托猯嘲</w:t>
      </w:r>
      <w:r>
        <w:rPr/>
        <w:t>⣂</w:t>
      </w:r>
      <w:r>
        <w:rPr/>
        <w:t>갬</w:t>
      </w:r>
      <w:r>
        <w:rPr/>
        <w:t>꧂</w:t>
      </w:r>
      <w:r>
        <w:rPr/>
        <w:t>䎩愊㑨䁚㤥⍨</w:t>
      </w:r>
      <w:r>
        <w:rPr/>
        <w:t>⡢</w:t>
      </w:r>
      <w:r>
        <w:rPr/>
        <w:t>긤埂㠪焪㭨ネ㯂摇쉌柎杁쉷槂䄩偙偆♇琽楾䔳쉢梱갦䑑焻㩲伫쉙䔲瘶䢩彅쉌繗㪿쉫啶╭</w:t>
      </w:r>
      <w:r>
        <w:rPr/>
        <w:t>⣂⣂</w:t>
      </w:r>
      <w:r>
        <w:rPr/>
        <w:t>ⴹ</w:t>
      </w:r>
      <w:r>
        <w:rPr/>
        <w:t>녃獧쉯參㩾ꍆ㪻</w:t>
      </w:r>
      <w:r>
        <w:rPr/>
        <w:t>ꕹ</w:t>
      </w:r>
      <w:r>
        <w:rPr/>
        <w:t>㕶칡扮뗃쉙洰朥氹싂숣灍㍅⍗效䉒⨰♨楓숪㕹㕠⍟⭴㠥⽙澩쉹䌵⩲⩵㏂㐩瀳奒☩溬쉨쉅轘⎣渭扑⤲땶彈瑦䒩晩沏撬湔䀬ꌺ㜭体塍⍞牭ꎏ繐侬㨪辩繘䆏歵疥촵庩琱榻㄰楢仂䛂埍㙰㝉⌭㢬</w:t>
      </w:r>
      <w:r>
        <w:rPr/>
        <w:t>⡾</w:t>
      </w:r>
      <w:r>
        <w:rPr/>
        <w:t>慂拂潊쉟␵唱뽤ꎘ슡平뽟ァ쉳幦棂䊬╵쉚⥶姂摧</w:t>
      </w:r>
      <w:r>
        <w:rPr/>
        <w:t>꧂</w:t>
      </w:r>
      <w:r>
        <w:rPr/>
        <w:t>䒻</w:t>
      </w:r>
      <w:r>
        <w:rPr/>
        <w:t>ꗂ</w:t>
      </w:r>
      <w:r>
        <w:rPr/>
        <w:t>瘴患츬⸶㉊焻넪い䝋参檥礴優쉖䭍唣쉙形䭎县八䋂싂墏</w:t>
      </w:r>
      <w:r>
        <w:rPr/>
        <w:t>ⷎ</w:t>
      </w:r>
      <w:r>
        <w:rPr/>
        <w:t>牫爦䵋䁅楖쉌떘쉂슘侏⫎圻敲</w:t>
      </w:r>
      <w:r>
        <w:rPr/>
        <w:t>⠱</w:t>
      </w:r>
      <w:r>
        <w:rPr/>
        <w:t>繢睕绎浏䍩穥䤭䑅凍걯慑䃂潱嫂䎣䡩쉮扱吶䙋奋䎥婩爭㕓䇂䡡硠ꍏ⵷㡁䅣偲焳䡌䄮煡⺏㫂慣䞣숱偏坷㥖塏祗栨攸参繂参숩㐺䵆숲稬唻녹쉰氣囂깄⬪砬獞婯潘囃㤴牊⺵숲幮歱报쉤䭀䆿础슮꧎ㅾ繵沩栣晍廂槂浫䣂㉠㩥䙞ꥳ戥憿ꅚ䕹䄹쎬晞</w:t>
      </w:r>
      <w:r>
        <w:rPr/>
        <w:t>ꦘ⑭</w:t>
      </w:r>
      <w:r>
        <w:rPr/>
        <w:t>桔轐⍶獶䳂꥖㯎쌱䅫㊬썉슘䥍渵娽⨺⺩쉆ꌩ硖㏂㥣㗂怯哂떬ㅢ堷怵䆏䊩啃丵쉇⵾䳎䥖輯⽒䵞갱照䑊湊㨤盃숱뭎싂辿䙡</w:t>
      </w:r>
      <w:r>
        <w:rPr/>
        <w:t>ⰷ⤱</w:t>
      </w:r>
      <w:r>
        <w:rPr/>
        <w:t>䳍繣殿췂桂暱〉䥖ㅋ礭⩞⹈곍煚⨪䦬愳䁫熬쉎슣呄䁙务啟슏⒘</w:t>
      </w:r>
      <w:r>
        <w:rPr/>
        <w:t>꧂</w:t>
      </w:r>
      <w:r>
        <w:rPr/>
        <w:t>㚵焪啗㩞朸뼹楢싂夫깄熩깧墱掣뮿棂伪飂㤬숨乗⚵慓楪</w:t>
      </w:r>
      <w:r>
        <w:rPr/>
        <w:t>⣂</w:t>
      </w:r>
      <w:r>
        <w:rPr/>
        <w:t>呕煘稭ꆮ숻滎炣泂村곂╫⭂塶䰺塹敦㝲뇂⤤弤橅䒡☥㵐矂顰⼨쉹껍걬쵵䖥㉉⩙嚘㏂睶꺿㧃㭒乌横⽆僂숬</w:t>
      </w:r>
      <w:r>
        <w:rPr/>
        <w:t>ⰴ</w:t>
      </w:r>
      <w:r>
        <w:rPr/>
        <w:t>竂⨰敳恑怣儸䁶♔憻婂䧍㵏깩충慾숺걱佃넸⹏印愭凂爬稪숥椰祊슘㕫쉤颡㉚슿㡗숹盂獂䐯쉏싂倻杫婅纏㇎</w:t>
      </w:r>
      <w:r>
        <w:rPr/>
        <w:t>ꤰ</w:t>
      </w:r>
      <w:r>
        <w:rPr/>
        <w:t>瑩땐瑴⑓숻</w:t>
      </w:r>
      <w:r>
        <w:rPr/>
        <w:t>ꥈ⴮</w:t>
      </w:r>
      <w:r>
        <w:rPr/>
        <w:t>ꍵ厬쉄䤊倳单쉓䘰ꍌ燂爪歭쉢䥖奔輯ꥸ㑾㷂녯辩♯歷㇂灕⽋㭄⩥䭎㙅当ꥣ桋ꥷ걘⌹唱爲⑀恞㨻䑁幑䘳朹</w:t>
      </w:r>
      <w:r>
        <w:rPr/>
        <w:t>⡒</w:t>
      </w:r>
      <w:r>
        <w:rPr/>
        <w:t>㈻浸</w:t>
      </w:r>
      <w:r>
        <w:rPr/>
        <w:t>Ȿ</w:t>
      </w:r>
      <w:r>
        <w:rPr/>
        <w:t>ㅷ쉍ꌻ뭷焮♸</w:t>
      </w:r>
      <w:r>
        <w:rPr/>
        <w:t>Ⱬ</w:t>
      </w:r>
      <w:r>
        <w:rPr/>
        <w:t>⿂㵹</w:t>
      </w:r>
      <w:r>
        <w:rPr/>
        <w:t>ⵡ</w:t>
      </w:r>
      <w:r>
        <w:rPr/>
        <w:t>㓂䍉祒彋瓃⫂슥䱪㬸㩾灨偮卐䩒涵땸쉣卍燂眮癄楣⭀㐯穀穷弫㍶뾩캵㶡渷瑫揃㮵祈숰䕊긯畵䲩칕䩱뼱梘뾏碩傻땪㗂⭪欳슮㝏ㅟ뭅쉙㵑▻⌫㩴束</w:t>
      </w:r>
      <w:r>
        <w:rPr/>
        <w:t>ꕓ</w:t>
      </w:r>
      <w:r>
        <w:rPr/>
        <w:t>쎩敓䨨䙅卒䵪塖썧ꥢ爵뼵⯂庘皥㕬숤䐳䙶㩠㗂嗃䮩쉱땒믂毂噇堦淂㙯晀妩⥮♌夦</w:t>
      </w:r>
      <w:r>
        <w:rPr/>
        <w:t>ⵀ</w:t>
      </w:r>
      <w:r>
        <w:rPr/>
        <w:t>根</w:t>
      </w:r>
      <w:r>
        <w:rPr/>
        <w:t>⡕</w:t>
      </w:r>
      <w:r>
        <w:rPr/>
        <w:t>숥䭵呀冮뼪싎싂걵</w:t>
      </w:r>
      <w:r>
        <w:rPr/>
        <w:t>ꤳ</w:t>
      </w:r>
      <w:r>
        <w:rPr/>
        <w:t>橔㐪⽔싂컂慵䢏傣湋主瑓㔷堹녬㠺挨떻⯂⑯塂厏</w:t>
      </w:r>
      <w:r>
        <w:rPr/>
        <w:t>ꔤ</w:t>
      </w:r>
      <w:r>
        <w:rPr/>
        <w:t>戸愵煢煾浺睏瑑㝡䯂쉅㠻⾣坉ㄣ䤽쉳ꆿ噞恰䱯⩸</w:t>
      </w:r>
      <w:r>
        <w:rPr/>
        <w:t>⠬</w:t>
      </w:r>
      <w:r>
        <w:rPr/>
        <w:t>瞵盂䜱ꄯ숱㠳搪䙇湞㵂睙䍂䀲娨㙓剰</w:t>
      </w:r>
      <w:r>
        <w:rPr/>
        <w:t>ⵌ</w:t>
      </w:r>
      <w:r>
        <w:rPr/>
        <w:t>䈽</w:t>
      </w:r>
      <w:r>
        <w:rPr/>
        <w:t>ꕈ</w:t>
      </w:r>
      <w:r>
        <w:rPr/>
        <w:t>㙦忂숺参ꏂ扂㬪桋⨪䪡⩾母祖䉎쉲췂捇숬慄숬䭂⻂⽭⨶顃땄ꄲ灆吸塅䱶砣㍌天⌰㷃뽳卌ꇂ㥇恳㡣栰䊻〪⩀疱ꄥ꺥つ㌫䴯杔坮桕</w:t>
      </w:r>
      <w:r>
        <w:rPr/>
        <w:t>Ⱨ</w:t>
      </w:r>
      <w:r>
        <w:rPr/>
        <w:t>츨⛂⺵溬⹈습歘䌣䍙</w:t>
      </w:r>
      <w:r>
        <w:rPr/>
        <w:t>ꕕ</w:t>
      </w:r>
      <w:r>
        <w:rPr/>
        <w:t>弣㝙숬偒吭浉坧쉒걫슏ꥥ䕟摈⫂㢣瀨顙䗂辮쉢升硞녦㫂㋂쉈㐽ꅐ癣</w:t>
      </w:r>
      <w:r>
        <w:rPr/>
        <w:t>ꔩ</w:t>
      </w:r>
      <w:r>
        <w:rPr/>
        <w:t>뭾슩</w:t>
      </w:r>
      <w:r>
        <w:rPr/>
        <w:t>⡍</w:t>
      </w:r>
      <w:r>
        <w:rPr/>
        <w:t>伺䅟皏䩒⤱㌻㩰</w:t>
      </w:r>
      <w:r>
        <w:rPr/>
        <w:t>꧃</w:t>
      </w:r>
      <w:r>
        <w:rPr/>
        <w:t>顦敬뭄〤ギ⫂䳂䫂扣䎱で뼷</w:t>
      </w:r>
      <w:r>
        <w:rPr/>
        <w:t>ꦻ</w:t>
      </w:r>
      <w:r>
        <w:rPr/>
        <w:t>㔯쉺㴩嘴璡啧縱⑵彄</w:t>
      </w:r>
      <w:r>
        <w:rPr/>
        <w:t>⣂</w:t>
      </w:r>
      <w:r>
        <w:rPr/>
        <w:t>伤</w:t>
      </w:r>
      <w:r>
        <w:rPr/>
        <w:t>ꥆ</w:t>
      </w:r>
      <w:r>
        <w:rPr/>
        <w:t>䝏係㨥竂睰</w:t>
      </w:r>
      <w:r>
        <w:rPr/>
        <w:t>ꕎ</w:t>
      </w:r>
      <w:r>
        <w:rPr/>
        <w:t>충췂繈싂灸獯</w:t>
      </w:r>
      <w:r>
        <w:rPr/>
        <w:t>ꤲꥁ</w:t>
      </w:r>
      <w:r>
        <w:rPr/>
        <w:t>㜹兀</w:t>
      </w:r>
      <w:r>
        <w:rPr/>
        <w:t>ꥎ</w:t>
      </w:r>
      <w:r>
        <w:rPr/>
        <w:t>繉숹㨬溿㡩㭉㣃췎偺⥅싂剱畊剸⩡睩䕚兇㵍堽呧凂䅐席쉪癏慩廎然灢쉕걘庥柂圵飂䰺灧쉕뼣칀깢卄䔤쉖㠪卹㬭䫂녮値こ婵㩋䜮ㄻ輶啠椹湨㗃焰曃沩昽⧎淂欬</w:t>
      </w:r>
      <w:r>
        <w:rPr/>
        <w:t>ꦡ</w:t>
      </w:r>
      <w:r>
        <w:rPr/>
        <w:t>쉵敎㉧깁䠸쉆牪と䩍睷쉚ㅡ㝚歅车彩喻㭄┶</w:t>
      </w:r>
      <w:r>
        <w:rPr/>
        <w:t>⠣</w:t>
      </w:r>
      <w:r>
        <w:rPr/>
        <w:t>猯ㅑ⯃坄쏂㙥쉋쉊⨽쌱䳂じ奠⎮쉀䥫眨ㅀ쉈䱒䀹䩳杏</w:t>
      </w:r>
      <w:r>
        <w:rPr/>
        <w:t>⡦</w:t>
      </w:r>
      <w:r>
        <w:rPr/>
        <w:t>浯쉟ヂ쉀橞깓쉶扂癢쉇輹㇂栫㩑捃ꅱꍶ쉬⬥쉂僂묊쉆䰵㴳佷䠳悮갻捡塓㴸</w:t>
      </w:r>
      <w:r>
        <w:rPr/>
        <w:t>ⵠ</w:t>
      </w:r>
      <w:r>
        <w:rPr/>
        <w:t>䯂㥡洪쵇뗃ㅁ⦥塹숥슩匨戴ꍷ깕䰯坋噌쉩쉬䏂硚恘⫂攳䣂嘷杬匽</w:t>
      </w:r>
      <w:r>
        <w:rPr/>
        <w:t>Ⳃ</w:t>
      </w:r>
      <w:r>
        <w:rPr/>
        <w:t>奷슻㬭㙊㵌㊬歱쵗쉙柎⭸㥔䐫稴梣啷䥉恤쉙飃礻慃</w:t>
      </w:r>
      <w:r>
        <w:rPr/>
        <w:t>ꦱ</w:t>
      </w:r>
      <w:r>
        <w:rPr/>
        <w:t>挥┤䨳싂顅伯⽺숲뽒䝡쉸뗂습㐦呬擂㥢晅⽬婬㘹獑䁪晌뽗摉ꥥ灨畳璻㐺滂⚩摮▘穲⻍故䦱呞땋彗칱皩䡓촣㥺ふ♄⭦㥘</w:t>
      </w:r>
      <w:r>
        <w:rPr/>
        <w:t>ⴴ</w:t>
      </w:r>
      <w:r>
        <w:rPr/>
        <w:t>ⱂ</w:t>
      </w:r>
      <w:r>
        <w:rPr/>
        <w:t>咣価ꄯ氤伦欣⨹ꥸ疘╴㬺㨴</w:t>
      </w:r>
      <w:r>
        <w:rPr/>
        <w:t>ⵞ</w:t>
      </w:r>
      <w:r>
        <w:rPr/>
        <w:t>䁄沏䐫뮵싂쉳㈩촺╤칑䥺卫冱ꅵ囂㇃晍溘숺䬪䚩晌녱圵썵숬슩煀</w:t>
      </w:r>
      <w:r>
        <w:rPr/>
        <w:t>ⰱ</w:t>
      </w:r>
      <w:r>
        <w:rPr/>
        <w:t>泍堪祑䙨䰬潬뭞䎩㑨걷湠땮繁걙撘ꅷ꥾攪䱂䕒块䦣㝠䨵燂㕂⫂嫂䑁</w:t>
      </w:r>
      <w:r>
        <w:rPr/>
        <w:t>꧂</w:t>
      </w:r>
      <w:r>
        <w:rPr/>
        <w:t>坒㍵䅐潾쏂帨⭥䍲▮㍌춮䟂彆爳呸痂</w:t>
      </w:r>
      <w:r>
        <w:rPr/>
        <w:t>ꤴ</w:t>
      </w:r>
      <w:r>
        <w:rPr/>
        <w:t>깲㵡⩏䪻⭀坟慸㥘癨啅쉒慀㋂䔩桸⽉㔸呍摁㤱庘ꍇ轾딺䋂㉋㔫橓刪㟂㵨単燂奙㑷숸㩐渺伱噋␥쉣쉵㘮ꄣ쉋⬵⹩䩆栺䔨歨쉎匱㶡䏂䲥䩃眱⬵♌㫂숶佷캻獃㤵㑫䡆潖㭆䕠䧍쉉滂䠤䙵妱</w:t>
      </w:r>
      <w:r>
        <w:rPr/>
        <w:t>⡌</w:t>
      </w:r>
      <w:r>
        <w:rPr/>
        <w:t>兓㕂䁌갨ꌱけ殬疬</w:t>
      </w:r>
      <w:r>
        <w:rPr/>
        <w:t>ⵚ⌲</w:t>
      </w:r>
      <w:r>
        <w:rPr/>
        <w:t>쵸㍂⵬떿猭瓂㥀믂㈶䐪橣넫┣</w:t>
      </w:r>
      <w:r>
        <w:rPr/>
        <w:t>ⵡ⍰</w:t>
      </w:r>
      <w:r>
        <w:rPr/>
        <w:t>䩮촬쵬墥囂噕况癡숪栨敌㨻캬殿╚㵑她뽌㕶㵬ꥤ䅊⩒愬砻愮숵堩䠥</w:t>
      </w:r>
      <w:r>
        <w:rPr/>
        <w:t>ꔯ</w:t>
      </w:r>
      <w:r>
        <w:rPr/>
        <w:t>瑣痎桠䝖歞敢쉣칌捤䉌⎣轨깙㚵㩯婧执⪥␪⹒汴깓圱</w:t>
      </w:r>
      <w:r>
        <w:rPr/>
        <w:t>ⷍ</w:t>
      </w:r>
      <w:r>
        <w:rPr/>
        <w:t>礳⺥扣촮榿㮻숲惂䞣汙싂免⬩炥烍㦩吨</w:t>
      </w:r>
      <w:r>
        <w:rPr/>
        <w:t>ꤪ</w:t>
      </w:r>
      <w:r>
        <w:rPr/>
        <w:t>ꏂ곂猱啷츮坆浭쉎潟넩噌㧂䟂쉺뽠塪䵟䬨穠⩘坲숥㨯卣</w:t>
      </w:r>
      <w:r>
        <w:rPr/>
        <w:t>⣂</w:t>
      </w:r>
      <w:r>
        <w:rPr/>
        <w:t>乓</w:t>
      </w:r>
      <w:r>
        <w:rPr/>
        <w:t>ꕱ</w:t>
      </w:r>
      <w:r>
        <w:rPr/>
        <w:t>ꄦ㥙捧帺쉕畺걭䞡쏂㉀쵇彸⨷녪祹檏</w:t>
      </w:r>
      <w:r>
        <w:rPr/>
        <w:t>⡍</w:t>
      </w:r>
      <w:r>
        <w:rPr/>
        <w:t>练睭奦潘뾏</w:t>
      </w:r>
      <w:r>
        <w:rPr/>
        <w:t>ⱎ䷂⭬</w:t>
      </w:r>
      <w:r>
        <w:rPr/>
        <w:t>뭸ぃ㕑瑚田ぐ⹗䞿䭪㙙䵙⹞堬灚숳眥</w:t>
      </w:r>
      <w:r>
        <w:rPr/>
        <w:t>ⵅ</w:t>
      </w:r>
      <w:r>
        <w:rPr/>
        <w:t>Ⱘ</w:t>
      </w:r>
      <w:r>
        <w:rPr/>
        <w:t>ꍀ洹た咩⫂䉟ꥩ彷슡숪㎣䆩䙫掬䔰倳싂㭋㝌㜽戸晪⎏侣숹걏䕁恂䙥ꌪ堣䍗</w:t>
      </w:r>
      <w:r>
        <w:rPr/>
        <w:t>⡯</w:t>
      </w:r>
      <w:r>
        <w:rPr/>
        <w:t>쉂浵㐪仂琶</w:t>
      </w:r>
      <w:r>
        <w:rPr/>
        <w:t>ꤵ</w:t>
      </w:r>
      <w:r>
        <w:rPr/>
        <w:t>㔳㴳癄㙪倰㘯撩掮㍯쉂㘴汮쉞戰껂칵垏㘲㑈㗂쉢䴊昱⌫⩙敪婫떣䔴䵞嚣㉦瀭</w:t>
      </w:r>
      <w:r>
        <w:rPr/>
        <w:t>Ⱳ</w:t>
      </w:r>
      <w:r>
        <w:rPr/>
        <w:t>싂啄庩╃䌶쉍丷㕚숲</w:t>
      </w:r>
      <w:r>
        <w:rPr/>
        <w:t>⡀</w:t>
      </w:r>
      <w:r>
        <w:rPr/>
        <w:t>唹㕓䐫偐쉖轢扞땶╀칊挩楇癹쉴㥭숰呙⩥硴슣䐹项剓㉭숨꥙灩楰깷婭ꍠ뼮쉂⨣媮ꄯ䁗慅⬥䯂捧䱙佬睇卣㥗묳꺡㕁㢻슮䬱⩖⬭╣䄦싂䑊ꌶꌭ뼮㡁堦쎘싂椳㙊</w:t>
      </w:r>
      <w:r>
        <w:rPr/>
        <w:t>⠴</w:t>
      </w:r>
      <w:r>
        <w:rPr/>
        <w:t>伤</w:t>
      </w:r>
      <w:r>
        <w:rPr/>
        <w:t>ꕌꕰ</w:t>
      </w:r>
      <w:r>
        <w:rPr/>
        <w:t>㔭梡쉪떵숨牬䷍㇂䭪쉷</w:t>
      </w:r>
      <w:r>
        <w:rPr/>
        <w:t>ⱱ</w:t>
      </w:r>
      <w:r>
        <w:rPr/>
        <w:t>畈숶ꏂ払匷딩㉭긨</w:t>
      </w:r>
      <w:r>
        <w:rPr/>
        <w:t>ⵌ</w:t>
      </w:r>
      <w:r>
        <w:rPr/>
        <w:t>㜫刮ꥵ㍉卆癥卄뽧</w:t>
      </w:r>
      <w:r>
        <w:rPr/>
        <w:t>⠽</w:t>
      </w:r>
      <w:r>
        <w:rPr/>
        <w:t>爻습摾ㄱ쉉焦⩾捎圫揂슏ꇂ壂凂숰</w:t>
      </w:r>
      <w:r>
        <w:rPr/>
        <w:t>ꕮ</w:t>
      </w:r>
      <w:r>
        <w:rPr/>
        <w:t>㩩澩䍓䘵杧땶䕣㩱㘸㩉伣串㑔昱夬桐殻䁠㎵䊣놱琸䀲效땷긴숶쉬뾡⩁礩╟</w:t>
      </w:r>
      <w:r>
        <w:rPr/>
        <w:t>⠸</w:t>
      </w:r>
      <w:r>
        <w:rPr/>
        <w:t>㭄顫㊿⫍杺숰睸轎楊窬煋</w:t>
      </w:r>
      <w:r>
        <w:rPr/>
        <w:t>⢩</w:t>
      </w:r>
      <w:r>
        <w:rPr/>
        <w:t>呚硶╡匵</w:t>
      </w:r>
      <w:r>
        <w:rPr/>
        <w:t>ꕱ☮</w:t>
      </w:r>
      <w:r>
        <w:rPr/>
        <w:t>숬燎⩊</w:t>
      </w:r>
      <w:r>
        <w:rPr/>
        <w:t>ꦱ</w:t>
      </w:r>
      <w:r>
        <w:rPr/>
        <w:t>奷栦쉚灄쵥⨸쉗捾纻숤㑲绂畴兑掮䁆싃묥濂沏</w:t>
      </w:r>
      <w:r>
        <w:rPr/>
        <w:t>ꥆ⩭</w:t>
      </w:r>
      <w:r>
        <w:rPr/>
        <w:t>慺쉯쉰瑞쉐汘쉓吲</w:t>
      </w:r>
      <w:r>
        <w:rPr/>
        <w:t>ⵂ</w:t>
      </w:r>
      <w:r>
        <w:rPr/>
        <w:t>䭅⏂㞏樮牦轁凂に辏瓂䡏湊ꇍ䘺䍁儱顦栶囂瀣穰幈컂숲䁨</w:t>
      </w:r>
      <w:r>
        <w:rPr/>
        <w:t>ꕟ</w:t>
      </w:r>
      <w:r>
        <w:rPr/>
        <w:t>楉塕㭲䝹⪻쉒桪弴깅幷䴭껍㕪㭪쉭䩹네⑩䟂㜤뽭桞浥彨娥抮滃潔晏繉䅰⭚䔹嫂涡摭楺嫂숪瘲</w:t>
      </w:r>
      <w:r>
        <w:rPr/>
        <w:t>ⶏ⫂</w:t>
      </w:r>
      <w:r>
        <w:rPr/>
        <w:t>긶㌽䝸䜯</w:t>
      </w:r>
      <w:r>
        <w:rPr/>
        <w:t>ⲥ⤯</w:t>
      </w:r>
      <w:r>
        <w:rPr/>
        <w:t>䁯匶슩깢博䷂甥</w:t>
      </w:r>
      <w:r>
        <w:rPr/>
        <w:t>ꕰ</w:t>
      </w:r>
      <w:r>
        <w:rPr/>
        <w:t>䙱歸㛎噍숦挪圹癕彗湋ꍉ噳쉐稪批幒쉎</w:t>
      </w:r>
      <w:r>
        <w:rPr/>
        <w:t>ⶡ</w:t>
      </w:r>
      <w:r>
        <w:rPr/>
        <w:t>䉷㔳磂묺⍉땮剘慈뼦汓唨䡺㩨싂숪町슘当刷摱쉋㙩ꥳ깾杍挶ꅞ繲⨲轳숮汁凃뗂㡔쉨棂㘱숰뭧䟂攪쉂搨</w:t>
      </w:r>
      <w:r>
        <w:rPr/>
        <w:t>ⵔ</w:t>
      </w:r>
      <w:r>
        <w:rPr/>
        <w:t>㔪䣍</w:t>
      </w:r>
      <w:r>
        <w:rPr/>
        <w:t>⡃</w:t>
      </w:r>
      <w:r>
        <w:rPr/>
        <w:t>䕔♉憣轅쌬兹쎏楅쉷噕呟⺮</w:t>
      </w:r>
      <w:r>
        <w:rPr/>
        <w:t>ꦡ</w:t>
      </w:r>
      <w:r>
        <w:rPr/>
        <w:t>稫</w:t>
      </w:r>
      <w:r>
        <w:rPr/>
        <w:t>ꦻ⩓⩬</w:t>
      </w:r>
      <w:r>
        <w:rPr/>
        <w:t>松슏棂㑁䴨⩌灖木汸뽫슡쉔勂긴畏㙉樤▩柂湔숷愺깋ꅢꍣ䈪숫</w:t>
      </w:r>
      <w:r>
        <w:rPr/>
        <w:t>ⱍ</w:t>
      </w:r>
      <w:r>
        <w:rPr/>
        <w:t>㐯核⍐渱䭥㩏칷▩橨⍚栨㭶䁟쉱熿刣⑵䷂䵃슻甮桖♭䅾㇎噇뽧甪帮轱潯⾡䅔㵀녂漻䵀敲硹ぬ杣묤㘲㛂</w:t>
      </w:r>
      <w:r>
        <w:rPr/>
        <w:t>ꤴ</w:t>
      </w:r>
      <w:r>
        <w:rPr/>
        <w:t>ㅳ꥗䈻㭏♭穙噧</w:t>
      </w:r>
      <w:r>
        <w:rPr/>
        <w:t>ⳃ</w:t>
      </w:r>
      <w:r>
        <w:rPr/>
        <w:t>㛂␫㥢Ⓜ砺㶏</w:t>
      </w:r>
      <w:r>
        <w:rPr/>
        <w:t>ⴲ</w:t>
      </w:r>
      <w:r>
        <w:rPr/>
        <w:t>浕㧂戥桤䘹榣썥ㅋ녎㤩噮憩制䍫⨱慯厥</w:t>
      </w:r>
      <w:r>
        <w:rPr/>
        <w:t>ꕷꥒ</w:t>
      </w:r>
      <w:r>
        <w:rPr/>
        <w:t>㉆╧偮뽫塺空㎩歨⾱쎩搰䕠⪩숻⮿㨊</w:t>
      </w:r>
      <w:r>
        <w:rPr/>
        <w:t>ꥐ</w:t>
      </w:r>
      <w:r>
        <w:rPr/>
        <w:t>势숶䉭㈪䜶䌷녎⩹ㅐ枘䝸⧂㕆숰幢</w:t>
      </w:r>
      <w:r>
        <w:rPr/>
        <w:t>ⶮ</w:t>
      </w:r>
      <w:r>
        <w:rPr/>
        <w:t>슿汵序垏䅆</w:t>
      </w:r>
      <w:r>
        <w:rPr/>
        <w:t>꧂⨦</w:t>
      </w:r>
      <w:r>
        <w:rPr/>
        <w:t>넭䍠撩䉇쉩顁␺◂䕢挪炮싍牐⑍渶숨ㅁ䗃䒬绂椨䪱䍫䕥㘬畃╠</w:t>
      </w:r>
      <w:r>
        <w:rPr/>
        <w:t>⡥</w:t>
      </w:r>
      <w:r>
        <w:rPr/>
        <w:t>呺ꅏ珃츸䨭䑦</w:t>
      </w:r>
      <w:r>
        <w:rPr/>
        <w:t>Ⳃ⨫</w:t>
      </w:r>
      <w:r>
        <w:rPr/>
        <w:t>쵁硁杍싂匶睑녵瀤縺炣晓쉔⑉뭫䔹湀칑쉉㩮㭌內쉑싃</w:t>
      </w:r>
      <w:r>
        <w:rPr/>
        <w:t>⡀</w:t>
      </w:r>
      <w:r>
        <w:rPr/>
        <w:t>칩堪玣湳摧慘皵ㆡ㍇㠶憵⍑쉙沵穧祁쉬䴸ㅚヂ⑧䉗彁뭷쉡愥㪮䕐克唯硡⨹沱䂻뽑畡眽囂窿㑘纬が捏媵</w:t>
      </w:r>
      <w:r>
        <w:rPr/>
        <w:t>꤬␯♣</w:t>
      </w:r>
      <w:r>
        <w:rPr/>
        <w:t>㝬썡쉫潊䦬㑰뮩䥘♌숫숵浫䭸㦻╖爯瀰歇⵩숦쉋䑲䰬⹨颡橵쉄숴䗍⨯坐楤绂쉪摣⩂딯쉅⥓⑒⹯畲깇</w:t>
      </w:r>
      <w:r>
        <w:rPr/>
        <w:t>ⵖ</w:t>
      </w:r>
      <w:r>
        <w:rPr/>
        <w:t>灶割灟セⓂ㑮쉎</w:t>
      </w:r>
      <w:r>
        <w:rPr/>
        <w:t>⠹⸽</w:t>
      </w:r>
      <w:r>
        <w:rPr/>
        <w:t>싂쉀䤦伺싍썰䩇㞻璏欩摱쉇墩璬䤯迂䕵晵싎췂濎浂恡㘺㜰⤻⪘轔䁌䩹㠻</w:t>
      </w:r>
      <w:r>
        <w:rPr/>
        <w:t>ꥒ</w:t>
      </w:r>
      <w:r>
        <w:rPr/>
        <w:t>挣슩</w:t>
      </w:r>
      <w:r>
        <w:rPr/>
        <w:t>ꕘ</w:t>
      </w:r>
      <w:r>
        <w:rPr/>
        <w:t>⣂</w:t>
      </w:r>
      <w:r>
        <w:rPr/>
        <w:t>伸쉋䨳⏂숵奸娸쉘䖥䤯䣂砬㐻춿㈽㔶牮十睈硳㉘䬯뼽㡟ꍫ싂䭩盎砵뭢꺥</w:t>
      </w:r>
      <w:r>
        <w:rPr/>
        <w:t>ⱬ</w:t>
      </w:r>
      <w:r>
        <w:rPr/>
        <w:t>潯䬯뭄儽</w:t>
      </w:r>
      <w:r>
        <w:rPr/>
        <w:t>ꤣ</w:t>
      </w:r>
      <w:r>
        <w:rPr/>
        <w:t>⽲䝩晍䝓顇扄숯칵涮⧂繺⑂啚睈쉱격싂싂ꅥ껂</w:t>
      </w:r>
      <w:r>
        <w:rPr/>
        <w:t>ⵟ</w:t>
      </w:r>
      <w:r>
        <w:rPr/>
        <w:t>奪搯瑵䵓枩䰻䀣</w:t>
      </w:r>
      <w:r>
        <w:rPr/>
        <w:t>Ɑ</w:t>
      </w:r>
      <w:r>
        <w:rPr/>
        <w:t>䀪䥔䉤焣否朱㗂檩ꎥ儳止穡眯딽〪숴瀻╡湯復㔰娯拂潇礸㈥숨⌤ꄫ뼵煨숷ꎘ䟎</w:t>
      </w:r>
      <w:r>
        <w:rPr/>
        <w:t>꥓</w:t>
      </w:r>
      <w:r>
        <w:rPr/>
        <w:t>洱층猵礱夷㊩쉆唲呟輷ㄷ쌦住숰◎쉆䍩췂⬴</w:t>
      </w:r>
      <w:r>
        <w:rPr/>
        <w:t>⡠</w:t>
      </w:r>
      <w:r>
        <w:rPr/>
        <w:t>犿歷곂</w:t>
      </w:r>
      <w:r>
        <w:rPr/>
        <w:t>꧍</w:t>
      </w:r>
      <w:r>
        <w:rPr/>
        <w:t>癍䵭⬰吭䱙쉏⥌ㄽ濂泂晫照竃㍉輣⵴㈳㝏䕇祘䩚ꅎ쉕⹏㑄悥┹췂쉘㠨抮걋䥱兾</w:t>
      </w:r>
      <w:r>
        <w:rPr/>
        <w:t>꧂</w:t>
      </w:r>
      <w:r>
        <w:rPr/>
        <w:t>噑夣믂쉯塕䉚潷㦿䷂䲿⩐㥩䎩桃弯辘䙳ꍳ뽲瑆⌺媡═樰夫⽹쵙䗃긭禡剴㝲䲱┽⬪땾뭣繵㜱匪㜴ㄮ쉫┵쉭싂湵兩ꍢ쌫㥓䩚牴쉬⩞䥨䨺稽숶깪徵椴쉂䠺䍬썶睨穵⭑䄻抵♪䘺䶮</w:t>
      </w:r>
      <w:r>
        <w:rPr/>
        <w:t>ꥃ</w:t>
      </w:r>
      <w:r>
        <w:rPr/>
        <w:t>噊⧂䬫噒暬亵㶵䆣쉲憘㝉催䲿䅳䙱⌽悘쉨愴</w:t>
      </w:r>
      <w:r>
        <w:rPr/>
        <w:t>ꤽ</w:t>
      </w:r>
      <w:r>
        <w:rPr/>
        <w:t>⿂恅係㖬싂㔯啭失娩䡳㉎㵧惂敊瞥轟娰汾캏楯쉔䡗㝘奰暘⼽㙸ꥩ썧慧ꅔ禮摬뽂쉀㉧┊侮汒婺潊呧⌭㢘싂畴攮⤯쵖⍉倥浚㙧䴤圬㯂剪攺㑧뼺獤쉺⩹灌</w:t>
      </w:r>
      <w:r>
        <w:rPr/>
        <w:t>ꕇ</w:t>
      </w:r>
      <w:r>
        <w:rPr/>
        <w:t>ꥳ畁쉫㍴冡旃焳⪮䭧畍洴愣숴┶潴扲䍥녧⩇쌸扈⫍㬬걆䶥ꥤ乸♥ꄳ彫湺숰캿吰顭</w:t>
      </w:r>
      <w:r>
        <w:rPr/>
        <w:t>Ⱡ</w:t>
      </w:r>
      <w:r>
        <w:rPr/>
        <w:t>깕汏䖩歟㡈⩂쉦뽭繇쵮걪슘毂庡ㆬ⵲啍</w:t>
      </w:r>
      <w:r>
        <w:rPr/>
        <w:t>ⰳ</w:t>
      </w:r>
      <w:r>
        <w:rPr/>
        <w:t>吪掱ꥢ忎뭆係</w:t>
      </w:r>
      <w:r>
        <w:rPr/>
        <w:t>꧂</w:t>
      </w:r>
      <w:r>
        <w:rPr/>
        <w:t>쉥だ⚡圤</w:t>
      </w:r>
      <w:r>
        <w:rPr/>
        <w:t>ⱑ</w:t>
      </w:r>
      <w:r>
        <w:rPr/>
        <w:t>临ぁ煨</w:t>
      </w:r>
      <w:r>
        <w:rPr/>
        <w:t>⢡⦩</w:t>
      </w:r>
      <w:r>
        <w:rPr/>
        <w:t>ꎬ䀱녂繊㕙䕾</w:t>
      </w:r>
      <w:r>
        <w:rPr/>
        <w:t>꧃</w:t>
      </w:r>
      <w:r>
        <w:rPr/>
        <w:t>갺绎僃싂쉗⫂⸬슣ㄹ떩睰겻䁋써쉰뽐⭮顁睗輦牭掏歋偘掵⍃猻濂䝶␽㭒嘳畯橁뇎攤녌뼨空⥮䙺촥슻㢏⺿䝃㠻걍轲啤祚湓㭮ㄭ揂뭄㗂䡔犵䠳帻攪⩁⩈撬㞵堲灍畇湖飂扄슏ꅄ束숵䬪⑬煳懍</w:t>
      </w:r>
      <w:r>
        <w:rPr/>
        <w:t>ⵐ</w:t>
      </w:r>
      <w:r>
        <w:rPr/>
        <w:t>畾䩔</w:t>
      </w:r>
      <w:r>
        <w:rPr/>
        <w:t>ꤰ</w:t>
      </w:r>
      <w:r>
        <w:rPr/>
        <w:t>㏂晦涣⥈쉡ꥷ꥚⩂┸䵶ꄷ䆻䜣啗吭㭨숪摸䲵쉫竂䵭竂싂⏂牐㶘帲輮癕摅濍匱䑑怽吱喩칌剨뮏歂ꄣ䵞䇂穵辱㏂숸</w:t>
      </w:r>
      <w:r>
        <w:rPr/>
        <w:t>⣂</w:t>
      </w:r>
      <w:r>
        <w:rPr/>
        <w:t>㙕愲☪剹걎㌺橀㉋牉⴩摅津䤳</w:t>
      </w:r>
      <w:r>
        <w:rPr/>
        <w:t>ⵠ</w:t>
      </w:r>
      <w:r>
        <w:rPr/>
        <w:t>昵ㄲ숪捀䤭쵧测쉅䩡슣幸㥲㙔⫂〦癎</w:t>
      </w:r>
      <w:r>
        <w:rPr/>
        <w:t>ꦘ</w:t>
      </w:r>
      <w:r>
        <w:rPr/>
        <w:t>睸忂</w:t>
      </w:r>
      <w:r>
        <w:rPr/>
        <w:t>ⷂ</w:t>
      </w:r>
      <w:r>
        <w:rPr/>
        <w:t>痂</w:t>
      </w:r>
      <w:r>
        <w:rPr/>
        <w:t>ꥂ</w:t>
      </w:r>
      <w:r>
        <w:rPr/>
        <w:t>硎攷썵僎쉯炏佪恘쉵䰦싂䔣恔䕍䥂␲⍙⍣䁁呠撩牾⨬塏믂佲䠣溬摩㍢曂惃⹓⮏쵱奍㗂⭚怬半㝴心䁒榣쉦</w:t>
      </w:r>
      <w:r>
        <w:rPr/>
        <w:t>ꥈꗂ</w:t>
      </w:r>
      <w:r>
        <w:rPr/>
        <w:t>兞盂⸴眳뽅囂쉾晓䭌⥙忂甦书뮻卾</w:t>
      </w:r>
      <w:r>
        <w:rPr/>
        <w:t>ⱕ</w:t>
      </w:r>
      <w:r>
        <w:rPr/>
        <w:t>煒奐걏繠ꅊ싂瞿쉕䞩숯⥸⚏扅</w:t>
      </w:r>
      <w:r>
        <w:rPr/>
        <w:t>⠺</w:t>
      </w:r>
      <w:r>
        <w:rPr/>
        <w:t>硂䩀슬壂䱫츦瑹㒵䔦쵆♕棂慚䝮⧎㭷顔坱숨</w:t>
      </w:r>
      <w:r>
        <w:rPr/>
        <w:t>ꗂ</w:t>
      </w:r>
      <w:r>
        <w:rPr/>
        <w:t>顆컂쉯关</w:t>
      </w:r>
      <w:r>
        <w:rPr/>
        <w:t>ⱄ</w:t>
      </w:r>
      <w:r>
        <w:rPr/>
        <w:t>㴬⥕ヂ牋뼰䌽穸⪥典ㄪ䩳煉牉</w:t>
      </w:r>
      <w:r>
        <w:rPr/>
        <w:t>ⵕ⚬</w:t>
      </w:r>
      <w:r>
        <w:rPr/>
        <w:t>乸䩀汓䥨㵈畑㎱儯슣武쉠㙀䵯兇潪栣杹믂奣䡞</w:t>
      </w:r>
      <w:r>
        <w:rPr/>
        <w:t>Ⱓ</w:t>
      </w:r>
      <w:r>
        <w:rPr/>
        <w:t>牤쉺塠쉍兢㨸欣ꅵ却ꅅ祴怬ꆵ䡧乧䍱㨲彈㤲쵦敭ꌹ䜪楸䶘⯂㎬囂㕟쉀춿桇䍨㨪棂</w:t>
      </w:r>
      <w:r>
        <w:rPr/>
        <w:t>ⵀ</w:t>
      </w:r>
      <w:r>
        <w:rPr/>
        <w:t>ⱨ</w:t>
      </w:r>
      <w:r>
        <w:rPr/>
        <w:t>彁쉊炵庡</w:t>
      </w:r>
      <w:r>
        <w:rPr/>
        <w:t>⡂</w:t>
      </w:r>
      <w:r>
        <w:rPr/>
        <w:t>仍쉫ꥡ挸</w:t>
      </w:r>
      <w:r>
        <w:rPr/>
        <w:t>⢩</w:t>
      </w:r>
      <w:r>
        <w:rPr/>
        <w:t>獇</w:t>
      </w:r>
      <w:r>
        <w:rPr/>
        <w:t>ⱓ</w:t>
      </w:r>
      <w:r>
        <w:rPr/>
        <w:t>牭橓扌␮ㅅ冬꤮긴㮥撩噔敆숷㍉ㅋ⴨䭞슮幉</w:t>
      </w:r>
      <w:r>
        <w:rPr/>
        <w:t>ⱊ</w:t>
      </w:r>
      <w:r>
        <w:rPr/>
        <w:t>顧淂坈潗䕵兕⩗汞琵쉾침⍃攸㑅䣂</w:t>
      </w:r>
      <w:r>
        <w:rPr/>
        <w:t>Ⲭ</w:t>
      </w:r>
      <w:r>
        <w:rPr/>
        <w:t>妮冩㨩秎柂㥮겡쉪濂㊘楩쉆䨱⸊抵싂뽴슏㍞촱㥪旂所</w:t>
      </w:r>
      <w:r>
        <w:rPr/>
        <w:t>⣂⹵</w:t>
      </w:r>
      <w:r>
        <w:rPr/>
        <w:t>싍㘸晷呇</w:t>
      </w:r>
      <w:r>
        <w:rPr/>
        <w:t>ꤻ</w:t>
      </w:r>
      <w:r>
        <w:rPr/>
        <w:t>Ⱞ</w:t>
      </w:r>
      <w:r>
        <w:rPr/>
        <w:t>牖䁅뭍썴禵⫂䜫す婀깎戨㦡䌻㕢⤻啫瀹⽺컂㌮偒㍀Ⓜ㊬꥗湤晃ㅲ쉒㥔歾睗祁</w:t>
      </w:r>
      <w:r>
        <w:rPr/>
        <w:t>⡀</w:t>
      </w:r>
      <w:r>
        <w:rPr/>
        <w:t>썔縨촻䭠礴딽䁧갸智慅숶쉶䑔捣顄⽂긣畖䍈ꥷ乍䅾溩䆣㛂</w:t>
      </w:r>
      <w:r>
        <w:rPr/>
        <w:t>ꦱ</w:t>
      </w:r>
      <w:r>
        <w:rPr/>
        <w:t>쉂劏瀱䑕⑁睰슘秂ꥲ幕辮ꏎ䄻頸愭쉐쉬썀圹漦碩坶慲丽</w:t>
      </w:r>
      <w:r>
        <w:rPr/>
        <w:t>⢻</w:t>
      </w:r>
      <w:r>
        <w:rPr/>
        <w:t>땱◂㉟斣㓎숽佔⹓㌵갴繣</w:t>
      </w:r>
      <w:r>
        <w:rPr/>
        <w:t>⠸</w:t>
      </w:r>
      <w:r>
        <w:rPr/>
        <w:t>绂橊䅪狂博䇂䂡瑲绂</w:t>
      </w:r>
      <w:r>
        <w:rPr/>
        <w:t>ꤪ</w:t>
      </w:r>
      <w:r>
        <w:rPr/>
        <w:t>ㅟ╍ぁ浱噔暩⒏獎姍轸剞</w:t>
      </w:r>
      <w:r>
        <w:rPr/>
        <w:t>ⴱ</w:t>
      </w:r>
      <w:r>
        <w:rPr/>
        <w:t>牱喏睫녡拂</w:t>
      </w:r>
      <w:r>
        <w:rPr/>
        <w:t>ꔱꖬ</w:t>
      </w:r>
      <w:r>
        <w:rPr/>
        <w:t>刽⭐깐嘨歞⨫根ꌦ浟䀶䑾㍋噪ꇂ杔⮵쵞頪椮슏撿쉬䭟ꅸ딲</w:t>
      </w:r>
      <w:r>
        <w:rPr/>
        <w:t>ⵕ</w:t>
      </w:r>
      <w:r>
        <w:rPr/>
        <w:t>繰⌰穫⭑㵭⩌妥嫍ㄨ뇂</w:t>
      </w:r>
      <w:r>
        <w:rPr/>
        <w:t>ꕸ</w:t>
      </w:r>
      <w:r>
        <w:rPr/>
        <w:t>嘰溡瑠氪楚琯幸砯堫纣䰳ꄴ㵙㝎扎⩟渲䝪浶氩玡쵖⩌딻娭嫂敄⬹啯猰破⻂⍮浴◂儭㌰⭟䓂ノ橢䠣쉢琪䑩쉞煈䡢⹰倹⼺琣竂熘␫⫂䥁䡤㬦뼰瀯礷佐쉇偓쉨숫㎏㙯㝺硭ꌨ쉔녂典뼪</w:t>
      </w:r>
      <w:r>
        <w:rPr/>
        <w:t>ⰳ</w:t>
      </w:r>
      <w:r>
        <w:rPr/>
        <w:t>㍕䥷㬸怩匯겥</w:t>
      </w:r>
      <w:r>
        <w:rPr/>
        <w:t>ꤶ</w:t>
      </w:r>
      <w:r>
        <w:rPr/>
        <w:t>窏싂䨹敖슬䅋獖珂䩤瑆䓂呀ꍗ칟䪿㵃칅卪㑈塀⨨㔪场⩃椪乸猩뽥㵬숶㯂ꥹ杦쵧㑹沱璩瓂㕣㕪坫朲卺稻䈬婧嘰倹䩾녍乸沩⵲⩩䨵ꍣ䉴戻ㆣ䎻⽧煋㪏㉡╁걵⴮컂땴뗍卐㡠渽睓慦┯狃纵쉟瘣夣쉚顧愮㭧䱋䥖</w:t>
      </w:r>
      <w:r>
        <w:rPr/>
        <w:t>ⱦ</w:t>
      </w:r>
      <w:r>
        <w:rPr/>
        <w:t>丽坷堶</w:t>
      </w:r>
      <w:r>
        <w:rPr/>
        <w:t>ꕾ</w:t>
      </w:r>
      <w:r>
        <w:rPr/>
        <w:t>㓂憩朷뼶輴癯⭑機桶싂䁉東㬩瞵甪숥ꄽ┦숯녪縹⻂繚⹋楏䁤截睰佋ꄣ㕪깄游弻䄬嗂쉞䅕ㅸ乷⸤䊥奸⫂䜬㠭䰫⤻녆佬䁉뮘쉧攤⫂╲敚獂㨯绂佈⏂⿂㠥碩䓍䫂䰤乏潌縯쉕ꥫ乸婵㘯䭐숥怷瑄去⤮㪩␻楔畳橯稯䰩⫂懂</w:t>
      </w:r>
      <w:r>
        <w:rPr/>
        <w:t>ꖵ</w:t>
      </w:r>
      <w:r>
        <w:rPr/>
        <w:t>ㅩ漤優埂䡡㠭兓</w:t>
      </w:r>
      <w:r>
        <w:rPr/>
        <w:t>⡁</w:t>
      </w:r>
      <w:r>
        <w:rPr/>
        <w:t>뗂䒬淂〬땫㌵猸ㄵ⑳䩚䡃┣碥䖵じ⽘ꅥ瑐姂潡乪뼷⑗珂兵⍅汀Ⓕ땴㥉捰㷂㉾㘫參䉶䙚</w:t>
      </w:r>
      <w:r>
        <w:rPr/>
        <w:t>ꖩ</w:t>
      </w:r>
      <w:r>
        <w:rPr/>
        <w:t>䢮썏慬仂咿숫䱹䘯칪栻㝋倯ꅎ䬶䭪㠵⬳猊熱が剰獾␤汋꧎痂卯卧싂扢楀숵䄭㇂⹂彷숤先쉧婣䯂촪瀹숯欵秂䑕䫂㈹䄱꥔㭎墩拃洺뭀慔捚䉷䱲㕒照㶿呪뽆</w:t>
      </w:r>
      <w:r>
        <w:rPr/>
        <w:t>ꗂ⨥⹑</w:t>
      </w:r>
      <w:r>
        <w:rPr/>
        <w:t>䤵쉴顐</w:t>
      </w:r>
      <w:r>
        <w:rPr/>
        <w:t>⡣</w:t>
      </w:r>
      <w:r>
        <w:rPr/>
        <w:t>딴⭴䦥彴㷂⑧㝎겏㬺慭䵗迃딹繅産橅썣⼯么싂瀤煰㑐彀搻⮩ꥨ搣ㅅ䐱⯂㎱떬繡滂쉑쉐へ䆥唪䔷⯂츤</w:t>
      </w:r>
      <w:r>
        <w:rPr/>
        <w:t>ꕫ</w:t>
      </w:r>
      <w:r>
        <w:rPr/>
        <w:t>넷쉳㉊砺但扌㡔瞡䘸</w:t>
      </w:r>
      <w:r>
        <w:rPr/>
        <w:t>ꤨ⑚</w:t>
      </w:r>
      <w:r>
        <w:rPr/>
        <w:t>敏⸻㶵䆩슩</w:t>
      </w:r>
      <w:r>
        <w:rPr/>
        <w:t>ⱡ</w:t>
      </w:r>
      <w:r>
        <w:rPr/>
        <w:t>搴䙀걌兌櫂ꥬ</w:t>
      </w:r>
      <w:r>
        <w:rPr/>
        <w:t>⡲⍉</w:t>
      </w:r>
      <w:r>
        <w:rPr/>
        <w:t>䒬슘㭸䌤䄱숸녬╙뽓曂쉟猰婑戩</w:t>
      </w:r>
      <w:r>
        <w:rPr/>
        <w:t>⢿</w:t>
      </w:r>
      <w:r>
        <w:rPr/>
        <w:t>獃假憮卶</w:t>
      </w:r>
      <w:r>
        <w:rPr/>
        <w:t>⣂</w:t>
      </w:r>
      <w:r>
        <w:rPr/>
        <w:t>恂怹潧櫂晁⬺䆬쵷㉰潇塄竃䩉稤敞刺畃塈䝫牍嫂亮啈剫쉏깉摶㩡숹䩾坍⨷呕㐴婏桌⩔ꍏ칠⒬⭾呍㐤⑊ꏂ媩睓頭까㉀</w:t>
      </w:r>
      <w:r>
        <w:rPr/>
        <w:t>ꦥ</w:t>
      </w:r>
      <w:r>
        <w:rPr/>
        <w:t>縭㊵㖣쉠쌣쉬挪⥗㣂</w:t>
      </w:r>
      <w:r>
        <w:rPr/>
        <w:t>ⱇ⭨</w:t>
      </w:r>
      <w:r>
        <w:rPr/>
        <w:t>瑫쉧潄㉁矃</w:t>
      </w:r>
      <w:r>
        <w:rPr/>
        <w:t>ꕨ</w:t>
      </w:r>
      <w:r>
        <w:rPr/>
        <w:t>佗䈣숥쉧䕢쉙뭏狂牓䭙灄盂</w:t>
      </w:r>
      <w:r>
        <w:rPr/>
        <w:t>꧂</w:t>
      </w:r>
      <w:r>
        <w:rPr/>
        <w:t>싍劵㡗♯⦥潘轴쉁⹴ㄯ怭ㅩ⽂坞</w:t>
      </w:r>
      <w:r>
        <w:rPr/>
        <w:t>ⲵ</w:t>
      </w:r>
      <w:r>
        <w:rPr/>
        <w:t>㞏㘯⬻따墏</w:t>
      </w:r>
      <w:r>
        <w:rPr/>
        <w:t>꧃</w:t>
      </w:r>
      <w:r>
        <w:rPr/>
        <w:t>㥦숳썄狃甬䍩兕畸♕獚昣煑⌨</w:t>
      </w:r>
      <w:r>
        <w:rPr/>
        <w:t>ⱉ</w:t>
      </w:r>
      <w:r>
        <w:rPr/>
        <w:t>恌⥢믂牶撮뭑呂䌬쉕㵰㜩埂㷂숳㩁䬻が揂ꅈ彚</w:t>
      </w:r>
      <w:r>
        <w:rPr/>
        <w:t>ⲻ</w:t>
      </w:r>
      <w:r>
        <w:rPr/>
        <w:t>忂㬰㴤䑬䪩擂⌵슡㵎䘦申窩쉈곂㘻䵕畀㭇⿍⨽⭮쉰燂渮呴啡깹䑡杞䲬撮⭃彬牳⬱칒䏂炿操本䪘㥷쉑灧쉨瑕쉋媩呣煣</w:t>
      </w:r>
      <w:r>
        <w:rPr/>
        <w:t>⠣</w:t>
      </w:r>
      <w:r>
        <w:rPr/>
        <w:t>썔橵⺏⛂</w:t>
      </w:r>
      <w:r>
        <w:rPr/>
        <w:t>⡢</w:t>
      </w:r>
      <w:r>
        <w:rPr/>
        <w:t>쉖㜱싂哂畍ㅧ쉞汩杆爴㙶⴪欯㴭䅆轀睫슣⨽〲樳縣乤⥦䴩</w:t>
      </w:r>
      <w:r>
        <w:rPr/>
        <w:t>⡞</w:t>
      </w:r>
      <w:r>
        <w:rPr/>
        <w:t>갴쉄썚䘰녾</w:t>
      </w:r>
      <w:r>
        <w:rPr/>
        <w:t>ⶱ</w:t>
      </w:r>
      <w:r>
        <w:rPr/>
        <w:t>껂磂曂牄㙱쎘슿漲䩲徘䈪긬㍱慁</w:t>
      </w:r>
      <w:r>
        <w:rPr/>
        <w:t>⠯</w:t>
      </w:r>
      <w:r>
        <w:rPr/>
        <w:t>壎ꅭ㥆湕碩坸南䙶겣⼶捳㚏㙮⫂⮮</w:t>
      </w:r>
      <w:r>
        <w:rPr/>
        <w:t>ⶬ</w:t>
      </w:r>
      <w:r>
        <w:rPr/>
        <w:t>䑹〶婣婲廂㕴飂煋䯂㉫嫂敨䒏奴쉫ꍎ⹁</w:t>
      </w:r>
      <w:r>
        <w:rPr/>
        <w:t>ⴷ</w:t>
      </w:r>
      <w:r>
        <w:rPr/>
        <w:t>瞮䍬쵮䓂矂㓂牓㚏䡣禩㐯ㄽ㡎敌夭伱獄⽠噗뽺䈯弦偒祇쵪䤥㥌썬儽䁩㶘⴮땵쉷㞏</w:t>
      </w:r>
      <w:r>
        <w:rPr/>
        <w:t>ꔨ</w:t>
      </w:r>
      <w:r>
        <w:rPr/>
        <w:t>䑫㕅楥ꌴ숲싂癵</w:t>
      </w:r>
      <w:r>
        <w:rPr/>
        <w:t>⡑</w:t>
      </w:r>
      <w:r>
        <w:rPr/>
        <w:t>ꦮ</w:t>
      </w:r>
      <w:r>
        <w:rPr/>
        <w:t>䶵佦浚㑠쉢桠總ꆩ乷顬橂숶숺⽴剤卫爷쉑浬敹坉佘厣娬쉙栫싂圩器愪</w:t>
      </w:r>
      <w:r>
        <w:rPr/>
        <w:t>Ⱛ</w:t>
      </w:r>
      <w:r>
        <w:rPr/>
        <w:t>䬪捓㞵㍥⥓渦⩚ㅭ決ꅃ䛂╰䉪쉏쉯妏⩮㉶䌊橚獄煈慺쉠⭍꺿䘥⨤쵆渪穟䉞涬⭊␥礯⑪䀨╓喵堨㠪⥠♊쌺ꅫ攥䀯穸쉗⌻썟婅硍绂쉙核佋䩡㡟恅惂㉎梻⥭梿疻瘪숮䡯곍ꄵ御乔猨䁍숭癯깗ꄯ輬憱潒幕㭂丰⪵쉒넵싂硔䭰晴穖⍏쏂딪殏㕸顚禱慞䑀洨㨹頲숽싂숦㘴쉟轵䥲뿂扇䌤쉚䛃䧂㌮洦晘凂祾煠渣嘥㑆㮘䉅拂숭㴪堯㔪쉞惂璥竂쉬穄杒껂汦㬴瑈啴焪⑱卡䬯㑭쉖⚩柂䜣쉗䊻䱰◂矂㉳䙎扉걓呪㥬彏⪻在䙤긵⏂恕뭴刵</w:t>
      </w:r>
      <w:r>
        <w:rPr/>
        <w:t>ꤩ⏃</w:t>
      </w:r>
      <w:r>
        <w:rPr/>
        <w:t>摄刪⩠</w:t>
      </w:r>
      <w:r>
        <w:rPr/>
        <w:t>ꕋ</w:t>
      </w:r>
      <w:r>
        <w:rPr/>
        <w:t>楎汙縲氺悻攦繤䧎妮幕煖牦畍쉶稹洰䉊汌彦숣掘呕</w:t>
      </w:r>
      <w:r>
        <w:rPr/>
        <w:t>ⲡ</w:t>
      </w:r>
      <w:r>
        <w:rPr/>
        <w:t>熩浔⮿矂䝂⎮硠䤯숤侣淃䖱皩佯</w:t>
      </w:r>
      <w:r>
        <w:rPr/>
        <w:t>꧂</w:t>
      </w:r>
      <w:r>
        <w:rPr/>
        <w:t>睈㝭㥷䵟</w:t>
      </w:r>
      <w:r>
        <w:rPr/>
        <w:t>ⱋ</w:t>
      </w:r>
      <w:r>
        <w:rPr/>
        <w:t>扒咱秂⪣뾡♡숹숩杊슡ꌣづ놬乴⨶㜬未頸㣃䔹쉮⵸㛃暻⩐䝑救㥓敷杪</w:t>
      </w:r>
      <w:r>
        <w:rPr/>
        <w:t>ⱙ</w:t>
      </w:r>
      <w:r>
        <w:rPr/>
        <w:t>꧂</w:t>
      </w:r>
      <w:r>
        <w:rPr/>
        <w:t>〲싂呩顉㴪辥录獱┰⹢⚘仂슡♍〵欱쉫噆慈쉯硷녫쉊恍㑴⚱</w:t>
      </w:r>
      <w:r>
        <w:rPr/>
        <w:t>ꤳ</w:t>
      </w:r>
      <w:r>
        <w:rPr/>
        <w:t>奵싂晥攴䝶䟂㵴礹奾슬嗂千嘥</w:t>
      </w:r>
      <w:r>
        <w:rPr/>
        <w:t>ⰶ</w:t>
      </w:r>
      <w:r>
        <w:rPr/>
        <w:t>䘯썑䑴䞮쉟䇂恒쉾棂䢬㜺쉎㶡䑥涘恺晭獭坢䎮숲Ⓜ珂뭋㩀扶忂⺿꺿⩾</w:t>
      </w:r>
      <w:r>
        <w:rPr/>
        <w:t>ⷂ</w:t>
      </w:r>
      <w:r>
        <w:rPr/>
        <w:t>ꏂ沱削煏㈯剀</w:t>
      </w:r>
      <w:r>
        <w:rPr/>
        <w:t>ꤸ</w:t>
      </w:r>
      <w:r>
        <w:rPr/>
        <w:t>㈳瀷䣂䜻뭡</w:t>
      </w:r>
      <w:r>
        <w:rPr/>
        <w:t>꧂</w:t>
      </w:r>
      <w:r>
        <w:rPr/>
        <w:t>捨뮬埃仂摯䦩坍쉾䩩玡슮슘繹彦䉅剈灱潁쉯䥣䵄だ璿殱䱐硖噗㷂欸佗溩䔹</w:t>
      </w:r>
      <w:r>
        <w:rPr/>
        <w:t>ꤱꥊ</w:t>
      </w:r>
      <w:r>
        <w:rPr/>
        <w:t>⠦</w:t>
      </w:r>
      <w:r>
        <w:rPr/>
        <w:t>歪䰪幵䍲楸⒵䄭㬮儸兲쉅偭깹숪딦⪬넪焵搯⬽䥯㏂䆘넪偸㚡漳㙇輰䉄땑灐顮塌攨</w:t>
      </w:r>
      <w:r>
        <w:rPr/>
        <w:t>꤯</w:t>
      </w:r>
      <w:r>
        <w:rPr/>
        <w:t>땦깪䵹楌숽뭪彧祗㍃㑒曂쉨껂⨳畘猪啫숯㩦䙃㤦玩쉡⑀䳂䵶</w:t>
      </w:r>
      <w:r>
        <w:rPr/>
        <w:t>ⷂ</w:t>
      </w:r>
      <w:r>
        <w:rPr/>
        <w:t>买뭃⨪뽴䚿쉪㯂䐽㥲㩢劥⨲㵗摲䜦ㅁ䵅깶⨽柃</w:t>
      </w:r>
      <w:r>
        <w:rPr/>
        <w:t>⡌</w:t>
      </w:r>
      <w:r>
        <w:rPr/>
        <w:t>쏂浀楮䌴⹄瞱㫂嚘慾⩚儨쉵㕑攣숨淂䘱⨷琥晾呯牗狂</w:t>
      </w:r>
      <w:r>
        <w:rPr/>
        <w:t>ꕱ</w:t>
      </w:r>
      <w:r>
        <w:rPr/>
        <w:t>䔶땊ꍒ⤥쌪顥컎뭒摁</w:t>
      </w:r>
      <w:r>
        <w:rPr/>
        <w:t>ⵇ</w:t>
      </w:r>
      <w:r>
        <w:rPr/>
        <w:t>䠴㐰⨽珂磂㨻⸲灃</w:t>
      </w:r>
      <w:r>
        <w:rPr/>
        <w:t>Ȿ</w:t>
      </w:r>
      <w:r>
        <w:rPr/>
        <w:t>㑺㌺┺〺願摅獕㌱轁뿎</w:t>
      </w:r>
      <w:r>
        <w:rPr/>
        <w:t>ⷂ</w:t>
      </w:r>
      <w:r>
        <w:rPr/>
        <w:t>帲䁱枻꥚䍺꺩ꅦ爸묹稬</w:t>
      </w:r>
      <w:r>
        <w:rPr/>
        <w:t>⢬Ɐ</w:t>
      </w:r>
      <w:r>
        <w:rPr/>
        <w:t>갪뭷偏⌊ꍤ浪썓땔瘯⹷是稸쉟</w:t>
      </w:r>
      <w:r>
        <w:rPr/>
        <w:t>꧂</w:t>
      </w:r>
      <w:r>
        <w:rPr/>
        <w:t>搲檱㉘숱촫䄤⽐쵤灌䢩债쉉⒥쉋</w:t>
      </w:r>
      <w:r>
        <w:rPr/>
        <w:t>ꕨ</w:t>
      </w:r>
      <w:r>
        <w:rPr/>
        <w:t>敟</w:t>
      </w:r>
      <w:r>
        <w:rPr/>
        <w:t>⡎</w:t>
      </w:r>
      <w:r>
        <w:rPr/>
        <w:t>䡵爤䴴搲㨯灭栳扈牎敺牍唥䁍쉦ꥲげ䡩썆쏂彾</w:t>
      </w:r>
      <w:r>
        <w:rPr/>
        <w:t>ꖿ</w:t>
      </w:r>
      <w:r>
        <w:rPr/>
        <w:t>걓劣싂恓曂</w:t>
      </w:r>
      <w:r>
        <w:rPr/>
        <w:t>ⵧ</w:t>
      </w:r>
      <w:r>
        <w:rPr/>
        <w:t>쉧浧쉀㙖숶癅奰琥䄨㉁㐪兪㉭䖩㘪쉶䶥썉咵灃穾╴楂幣⩡敖樬䁾</w:t>
      </w:r>
      <w:r>
        <w:rPr/>
        <w:t>ꤰ</w:t>
      </w:r>
      <w:r>
        <w:rPr/>
        <w:t>眣⤮깓乓쉣栥㝩⚬㝗坵⽀쉁숥쉊⩩ォ祬슩恰쉚幚䌵슩灭瑥쉧碿彙䉙刹劵♧썈곂先⩯썶盂頯䉓倸⺿嘴㍲╡窘濂쉑뗂䳂十쉤故⦵嘩쎩쉦㙗걺ꄯ潷塹㚡춱磃䴦䝒뭁睱㝄彔夯쉍繹ꥷ⯂䵏げ뭫碡컎ふ漽繱晹㞵쉖㮩佟摬噘疏╅⍈䕨䵯燂摄浍祪榻牾녧썑⪿䥾礰넹슘믂⨳ケ뽂攺䉰뽫⽞擂⹱睢䡆殿녮敀䕐兴쉍楨䓂剨ꍅ佺䓂ㆩ噣歱⥂㇂攮䓂幑琴䮥佱璿淂梮깨奘搹歶㞿⩷㕺</w:t>
      </w:r>
      <w:r>
        <w:rPr/>
        <w:t>ⵊ</w:t>
      </w:r>
      <w:r>
        <w:rPr/>
        <w:t>쵒㕞䫃쉣楉啪쌩쉖攮␰숪奋숯㭹轅♓泂啉甪Ⓕ슣䄤䭀딵⬽顄摨捩㭚⾻睮佰圴穮ꍥ歗佤繙싂摟䱇牐吴㍃ざ♏啶쵀䧂ꥯ⺿撩畡칰땋煂♎䉷딭浔橢轊汃</w:t>
      </w:r>
      <w:r>
        <w:rPr/>
        <w:t>ⲿ</w:t>
      </w:r>
      <w:r>
        <w:rPr/>
        <w:t>瑓煯健唹㥷泂ꅪ㥋繌䒱灨ꍏㄫ䍚녧湲㖣猱써奆从〥皬㖩漶抣ㆡ쉧㢥畸⬰㩄狎撣徥╍纱숪䝈㭎恋ꎬ쉰묦ぇ떬櫂硷쏂洺潇轔番欪煺╒漹〈椩䣃㙐坳䅦債</w:t>
      </w:r>
      <w:r>
        <w:rPr/>
        <w:t>⡗</w:t>
      </w:r>
      <w:r>
        <w:rPr/>
        <w:t>㙏䨤쵬婇污狍㵾⫃伶㝶</w:t>
      </w:r>
      <w:r>
        <w:rPr/>
        <w:t>ꕁ</w:t>
      </w:r>
      <w:r>
        <w:rPr/>
        <w:t>攭䕢㴩飂瘰싂䕋䫃瞮㍋슡堦䄸䵷쉱软睡瘹㶮⭆숥娻樴勍썙恲䣎⻂</w:t>
      </w:r>
      <w:r>
        <w:rPr/>
        <w:t>⡋</w:t>
      </w:r>
      <w:r>
        <w:rPr/>
        <w:t>䡞⍙浍쉷ꅈ䝂慵攳</w:t>
      </w:r>
      <w:r>
        <w:rPr/>
        <w:t>ꖵꕭ</w:t>
      </w:r>
      <w:r>
        <w:rPr/>
        <w:t>佌瑨䁠璬樻䌦炩쵣松劣炣浐㌤䵥囂╬⹤圪偅䇎㝳쉵껂䕂㥲슻䓃</w:t>
      </w:r>
      <w:r>
        <w:rPr/>
        <w:t>Ⱚ</w:t>
      </w:r>
      <w:r>
        <w:rPr/>
        <w:t>땦⩅璘獙兇潁共睟䀶⌵繾㥏澩䝎촨喡稹獤礫숺⻂扂⸦祟䄩幀䰮穅䩔幁䣂</w:t>
      </w:r>
      <w:r>
        <w:rPr/>
        <w:t>ꖘ</w:t>
      </w:r>
      <w:r>
        <w:rPr/>
        <w:t>쎻</w:t>
      </w:r>
      <w:r>
        <w:rPr/>
        <w:t>⣂</w:t>
      </w:r>
      <w:r>
        <w:rPr/>
        <w:t>奅슏䋃䪏쉤氲ㅡ晷祂䛂쉹</w:t>
      </w:r>
      <w:r>
        <w:rPr/>
        <w:t>⡍</w:t>
      </w:r>
      <w:r>
        <w:rPr/>
        <w:t>ꄯ숰</w:t>
      </w:r>
      <w:r>
        <w:rPr/>
        <w:t>ꕰꕥ</w:t>
      </w:r>
      <w:r>
        <w:rPr/>
        <w:t>慐⭴副婗㈮晓뭪쉩啂浾쵴㥩敂ꄣ匮쉭《땨⚩뭑슱꺬⨩䔹辘딺榩ꎥ温⩏숪격僂爣쉋䌤ㅲ䒱</w:t>
      </w:r>
      <w:r>
        <w:rPr/>
        <w:t>ⷂ</w:t>
      </w:r>
      <w:r>
        <w:rPr/>
        <w:t>숻놣牒婴䨴愬㥓䆡徘畬⼤㥠□䅣㭖䣍榣䮮㏂䬥䝢改繞䙩㡄䠫硠㉠녮癙晓㑓楥╥숬炘獦䱱㵳⑳㕺奤朣ꇂ☽塥㨰廂效檘⨬禣竂硋뗂쵐猬쉞㷃쉁槂╷䬭啾庩沥뭷湾㓂숬䠻䆮搭祆숶⥰㡬堣䱤䑍</w:t>
      </w:r>
      <w:r>
        <w:rPr/>
        <w:t>ꦱ</w:t>
      </w:r>
      <w:r>
        <w:rPr/>
        <w:t>㥐녶㨫碻〳썃飂믂撥核슏⾡⍡畉窬쉫㩋纡䨦㧎䭣䗂⽡䡙㡔洶♅䅬啺쵩䵠䛎㛂佫幀ⸯ扂⩊墱㢬⼺橯㭞뇂⽇ꇂ쉩쉑〉뭱梩쉈⺩⭸唳挬䀬穁獥歎庡迂㍍䁧䑇䕸瑮呎뼻楤㐤塡啇쵢⑩쉲⧂奃幖긷坬䊬㝆祇䤶䯂ꅧ㷂秂竂橺⤤汥暩㜻⑆䘦殬匬牟넹晪攱뭫奺ꄲ떬㭀浆뾥橯䠣㵐㛂⥳⏂㬽⧂〭</w:t>
      </w:r>
      <w:r>
        <w:rPr/>
        <w:t>⡴</w:t>
      </w:r>
      <w:r>
        <w:rPr/>
        <w:t>䫎</w:t>
      </w:r>
      <w:r>
        <w:rPr/>
        <w:t>ⳍ</w:t>
      </w:r>
      <w:r>
        <w:rPr/>
        <w:t>瀥甦쉊偖때䝚堷䘨䏎奃쉠吺쉘〻䘪䵟쉖碩쉹祇쉮녊䙤橐⏂㥫䘥㝴䇂惂䄨숳⬥㉬⽁梩偒㍠숯싂뾡㊘㈨獺ꍋ倽凂쉩䴫夻洳剶斻</w:t>
      </w:r>
      <w:r>
        <w:rPr/>
        <w:t>ꖻ</w:t>
      </w:r>
      <w:r>
        <w:rPr/>
        <w:t>쉟祶㉣⩃⽅쵐改硘䍉欲穑窘势컂</w:t>
      </w:r>
      <w:r>
        <w:rPr/>
        <w:t>ⴰ</w:t>
      </w:r>
      <w:r>
        <w:rPr/>
        <w:t>祶契桵䱉㖣⹚䅰徥砨╋卞⭬䍦樵⴪䥫㘤婪썳㵳䙗숹⬫卄꥔쵡⨰숮奍</w:t>
      </w:r>
      <w:r>
        <w:rPr/>
        <w:t>ꔤ</w:t>
      </w:r>
      <w:r>
        <w:rPr/>
        <w:t>䉲眲愦</w:t>
      </w:r>
      <w:r>
        <w:rPr/>
        <w:t>ꤷ</w:t>
      </w:r>
      <w:r>
        <w:rPr/>
        <w:t>ⱧⳂ</w:t>
      </w:r>
      <w:r>
        <w:rPr/>
        <w:t>쉚戫㡖挨壂쉚睰⏃噒䈺睵⼬懃쉯䵲噌埂䭨槂敆쵬滂䡬숳㝷椫⤣椺汵㴹煂惂吳氦攵灏搵縰樨儴䝕轎廂⑊瀱儣뼻</w:t>
      </w:r>
      <w:r>
        <w:rPr/>
        <w:t>ꕄ</w:t>
      </w:r>
      <w:r>
        <w:rPr/>
        <w:t>䬯㩈港恴㩗䜬䉎桦樽参㉤</w:t>
      </w:r>
      <w:r>
        <w:rPr/>
        <w:t>ꗂ⚩</w:t>
      </w:r>
      <w:r>
        <w:rPr/>
        <w:t>輬参⿂ぃ䱓楔슘⶘㒵ꍟ塔䂘㫂顩⫂朱扑㌽쵲䶱㘫圵㡗㭅打</w:t>
      </w:r>
      <w:r>
        <w:rPr/>
        <w:t>ꕋ</w:t>
      </w:r>
      <w:r>
        <w:rPr/>
        <w:t>쉄瑱淂깤</w:t>
      </w:r>
    </w:p>
    <w:p>
      <w:pPr>
        <w:pStyle w:val="PreformattedText"/>
        <w:bidi w:val="0"/>
        <w:spacing w:before="0" w:after="0"/>
        <w:jc w:val="left"/>
        <w:rPr/>
      </w:pPr>
      <w:r>
        <w:rPr/>
        <w:t>棂ꄦ榏㝥杕甦캿晊䳂吰ꆏ쉞氦⥯</w:t>
      </w:r>
      <w:r>
        <w:rPr/>
        <w:t>ⲱ⹯</w:t>
      </w:r>
      <w:r>
        <w:rPr/>
        <w:t>昻禮䬷浌祺걙払⻂䡀㪵㜣쉺櫃╷㠳뽘㴯㍵㥊婱䡨擎沿扎渭䈰亱瓍獨獐㑎䝧뗂䕺傣恆祮串儬⒘쉢婕䑪湇슘쉒⨫䡷樺㍐䥈坊睾㭀䉌壂橵坂쏂喩坡彧ꍊ촹び眪㉖쉾</w:t>
      </w:r>
      <w:r>
        <w:rPr/>
        <w:t>ⵢ</w:t>
      </w:r>
      <w:r>
        <w:rPr/>
        <w:t>兵櫃樸歵쉬怊䝴穋祺硪╨쉯⚻携녌幍㍄杇ꥥ䥁灩쉉䆥㑳╎單睠슣␩쉐숺䫂煑㩁桥湔쉳璬녆⥄긶㕕㬳䭠潆㈻쉰ꅨ来슮ꇂ쉋⩑坄煸留ꅰ숤䔴婁쉘呬慖帹扁</w:t>
      </w:r>
      <w:r>
        <w:rPr/>
        <w:t>⠲</w:t>
      </w:r>
      <w:r>
        <w:rPr/>
        <w:t>氪噾奅⭋⨰澮䵥썒帳湾⽤偵㵥쉁썚㌦䭸␺⨬뽘㉏䱪搽쉚䩨㉨ꥩ믂灒湃뿂</w:t>
      </w:r>
      <w:r>
        <w:rPr/>
        <w:t>⡰</w:t>
      </w:r>
      <w:r>
        <w:rPr/>
        <w:t>쉉거浂揂䶏杏懂⫎䱨刪䕊敥</w:t>
      </w:r>
      <w:r>
        <w:rPr/>
        <w:t>ꤳ</w:t>
      </w:r>
      <w:r>
        <w:rPr/>
        <w:t>碿楅扑깡⭋ꍊ夶⺣狂䷂畘煸縷穔拂쉉〈䯂免䡒</w:t>
      </w:r>
      <w:r>
        <w:rPr/>
        <w:t>ꕆ</w:t>
      </w:r>
      <w:r>
        <w:rPr/>
        <w:t>湚ぺ搮厏⽘儦嚻瘰㓂呕쉚歅溻䫂</w:t>
      </w:r>
      <w:r>
        <w:rPr/>
        <w:t>⢬</w:t>
      </w:r>
      <w:r>
        <w:rPr/>
        <w:t>輱</w:t>
      </w:r>
      <w:r>
        <w:rPr/>
        <w:t>ꕅ</w:t>
      </w:r>
      <w:r>
        <w:rPr/>
        <w:t>漪⹢䷂サ漫匭獱쉪쉂숤嗂䅺䈹숬圪䇂轢樤䒵㕢䗂㈦슡뽃㑮睒</w:t>
      </w:r>
      <w:r>
        <w:rPr/>
        <w:t>Ⱕ</w:t>
      </w:r>
      <w:r>
        <w:rPr/>
        <w:t>眶숩㩴卒</w:t>
      </w:r>
      <w:r>
        <w:rPr/>
        <w:t>Ⳃ⶘⬹</w:t>
      </w:r>
      <w:r>
        <w:rPr/>
        <w:t>䄪汬⩟杙☲</w:t>
      </w:r>
      <w:r>
        <w:rPr/>
        <w:t>ⵖ</w:t>
      </w:r>
      <w:r>
        <w:rPr/>
        <w:t>쉧廂礰침䪡戻堪䔷渳⹁咏幱㩐浳슣긨燃灏瘭싂ㅤ央䶩㣂</w:t>
      </w:r>
      <w:r>
        <w:rPr/>
        <w:t>ꖣ⥎</w:t>
      </w:r>
      <w:r>
        <w:rPr/>
        <w:t>䚬⽶惂焷滂灳㗂䥘拂䑘睨穠嫂숫쉚瞘㘯⩷</w:t>
      </w:r>
      <w:r>
        <w:rPr/>
        <w:t>ⱞ</w:t>
      </w:r>
      <w:r>
        <w:rPr/>
        <w:t>㐲係剠汲녉⩬咘깖</w:t>
      </w:r>
      <w:r>
        <w:rPr/>
        <w:t>ꕁ</w:t>
      </w:r>
      <w:r>
        <w:rPr/>
        <w:t>䥎撩䤶䱵ㄲ散䁓睑㪏吶恥ꍅ㯂洹㦿升숮땰畲ꍒ⽄⤥挱㤴歰榱⼽䩇偢倹偆矂䡆繟䥵秂㍸㵙㢿暣㌹啱娳䡣뭑穴ꍬ䙁䛍甹㡳⩸㥖⥱䩓⨷ꌽ⽡⨤⼹㘶侏ㅃ樸</w:t>
      </w:r>
      <w:r>
        <w:rPr/>
        <w:t>꧂</w:t>
      </w:r>
      <w:r>
        <w:rPr/>
        <w:t>坑싂湩♭쉎飍倮캡佘䉗改䴸</w:t>
      </w:r>
      <w:r>
        <w:rPr/>
        <w:t>Ⳃ</w:t>
      </w:r>
      <w:r>
        <w:rPr/>
        <w:t>祡捐䱩ꌭ儳〤㖱숬槂</w:t>
      </w:r>
      <w:r>
        <w:rPr/>
        <w:t>ꔲ</w:t>
      </w:r>
      <w:r>
        <w:rPr/>
        <w:t>係㋂◂奕겮䀽器뾬┲ㆩ䌤咡㭩⬷숳嗂晏迂洺䩢䡅䭺晡傱戫䘮㡐猱칞㑆㚬摶㐣ꅃ䁴㭶彺䭂걬扌唸允⹔썶슬</w:t>
      </w:r>
      <w:r>
        <w:rPr/>
        <w:t>⢮</w:t>
      </w:r>
      <w:r>
        <w:rPr/>
        <w:t>쉹䵈睅歉╩</w:t>
      </w:r>
      <w:r>
        <w:rPr/>
        <w:t>⢡</w:t>
      </w:r>
      <w:r>
        <w:rPr/>
        <w:t>姂捱숫㙉Ⓜじ塬䰺쉡䧍慌睃쉑</w:t>
      </w:r>
      <w:r>
        <w:rPr/>
        <w:t>⡳</w:t>
      </w:r>
      <w:r>
        <w:rPr/>
        <w:t>頮桭留廂쉩潣塌ꄻの㔬呉璥㐳坊䣂禡癞湤漺攱䌯吽⏂奙칖轵ㅧ</w:t>
      </w:r>
      <w:r>
        <w:rPr/>
        <w:t>ꦏ</w:t>
      </w:r>
      <w:r>
        <w:rPr/>
        <w:t>䊿氩㝸땞싂昣佮枵⏃䡾㐤</w:t>
      </w:r>
      <w:r>
        <w:rPr/>
        <w:t>ⰸ⵹</w:t>
      </w:r>
      <w:r>
        <w:rPr/>
        <w:t>꺻쵓꥞愩쉙䌪⭮䩨顂攲炣┳䐱桧六⭫塉쉒䰬쉳</w:t>
      </w:r>
      <w:r>
        <w:rPr/>
        <w:t>ⴵ⩦</w:t>
      </w:r>
      <w:r>
        <w:rPr/>
        <w:t>⺻偎</w:t>
      </w:r>
      <w:r>
        <w:rPr/>
        <w:t>⠲</w:t>
      </w:r>
      <w:r>
        <w:rPr/>
        <w:t>慓䭈䝣瑘㓂</w:t>
      </w:r>
      <w:r>
        <w:rPr/>
        <w:t>Ⳃ</w:t>
      </w:r>
      <w:r>
        <w:rPr/>
        <w:t>䚿煉</w:t>
      </w:r>
      <w:r>
        <w:rPr/>
        <w:t>ⰴ</w:t>
      </w:r>
      <w:r>
        <w:rPr/>
        <w:t>癙⩹涱</w:t>
      </w:r>
      <w:r>
        <w:rPr/>
        <w:t>ⱇ</w:t>
      </w:r>
      <w:r>
        <w:rPr/>
        <w:t>呈顟潷牁䆮嚻啥쉧㙇ꍵ焷쎩쉯㆘䪮眪歂깪䛍넦猭轥슩⥇戴⩣⵶쉌捆䕚ꅗ㙦⨷쉬媡쉞呷㭂愪伲求䔊稱녭쉳䵏쉘圸깩㬹瀷昽䌷䱅싂⭂숦但㝊憵ꅥ揂㕣⤭⹐䵦剭쉮☴幾⪡ꥯ慔칩瑮㌸剮卬卞額䠻䂩⨰硂幩숤䀴䀤㍌ꄨ橔佢橑䵸⺱晞輷녱䉄썃슩摏眫쉾婳슱䗂刷檡牌</w:t>
      </w:r>
      <w:r>
        <w:rPr/>
        <w:t>ꥌ</w:t>
      </w:r>
      <w:r>
        <w:rPr/>
        <w:t>劻㭣䡗䍢眷㈮㍧쵚䠥歕䭤쉙暥浏丽刻㍍숹</w:t>
      </w:r>
      <w:r>
        <w:rPr/>
        <w:t>⡡</w:t>
      </w:r>
      <w:r>
        <w:rPr/>
        <w:t>ꄤ㇂䃂믂奟쵀⹕汰갳㥔区숳忂</w:t>
      </w:r>
      <w:r>
        <w:rPr/>
        <w:t>ⴻ</w:t>
      </w:r>
      <w:r>
        <w:rPr/>
        <w:t>哂㐶㤥皮僂숬쉋쉺灃潄䐸⹾㑞輽쏂䬤伫兂캘喱敹㵅ꥭ싂䰩䅬㘣わ䤣슩㘥匲숲武偬塎昪灉剎</w:t>
      </w:r>
      <w:r>
        <w:rPr/>
        <w:t>ⵃ</w:t>
      </w:r>
      <w:r>
        <w:rPr/>
        <w:t>亥浥㵾㔹</w:t>
      </w:r>
      <w:r>
        <w:rPr/>
        <w:t>ꥐ</w:t>
      </w:r>
      <w:r>
        <w:rPr/>
        <w:t>〱內㡑䙙뽖㕹䩬伪啇뭅〯啱癢䑢昩ꅈ姎쉎䝉琶頻␺䷂꺏滂䁯⵹桅썧䉓⽋싍</w:t>
      </w:r>
      <w:r>
        <w:rPr/>
        <w:t>꤭</w:t>
      </w:r>
      <w:r>
        <w:rPr/>
        <w:t>瘽슿⍟畟긭砪녞곂囂䡱畨硶⽔棂绂슡숽奠琲겿呦㙑䕎</w:t>
      </w:r>
      <w:r>
        <w:rPr/>
        <w:t>⢏</w:t>
      </w:r>
      <w:r>
        <w:rPr/>
        <w:t>딹䑀ꍅ⥌匥㴭㎩戶佑Ⓜ⯎쵓㉃啰</w:t>
      </w:r>
      <w:r>
        <w:rPr/>
        <w:t>ⱎ</w:t>
      </w:r>
      <w:r>
        <w:rPr/>
        <w:t>䶮</w:t>
      </w:r>
      <w:r>
        <w:rPr/>
        <w:t>ⴴ</w:t>
      </w:r>
      <w:r>
        <w:rPr/>
        <w:t>썚숵稻椣㉌穸</w:t>
      </w:r>
      <w:r>
        <w:rPr/>
        <w:t>ꕚ</w:t>
      </w:r>
      <w:r>
        <w:rPr/>
        <w:t>擂떡桬䌮⼵숵ꌪ䷂轀橞㍶晰㐯䉕〽塘䫂刦圦漸뿎摉悻싂呞䴶槂愣晇祾䉃슣긺䑧䐭슿䬲梮牎쉪⑆あ捭〳숩⭕ヂ杈㥠갮潊禮顾䠻㩒堣掘쉥㝎吮⍑痂숤汪㥟䕒婊呇祓⨻痂쉱⌭슱⭨⶘</w:t>
      </w:r>
      <w:r>
        <w:rPr/>
        <w:t>ⵦ</w:t>
      </w:r>
      <w:r>
        <w:rPr/>
        <w:t>䜶倬</w:t>
      </w:r>
      <w:r>
        <w:rPr/>
        <w:t>ⱺ</w:t>
      </w:r>
      <w:r>
        <w:rPr/>
        <w:t>ꥂ□♍</w:t>
      </w:r>
      <w:r>
        <w:rPr/>
        <w:t>欹氺ㅆ稹頩㕕噣塅ꥱ쉟畲䜺慐皱烂</w:t>
      </w:r>
      <w:r>
        <w:rPr/>
        <w:t>ꦵ</w:t>
      </w:r>
      <w:r>
        <w:rPr/>
        <w:t>憵碩숬숭쉇役⩇</w:t>
      </w:r>
      <w:r>
        <w:rPr/>
        <w:t>⡞</w:t>
      </w:r>
      <w:r>
        <w:rPr/>
        <w:t>숥恟⩗夵쉐</w:t>
      </w:r>
      <w:r>
        <w:rPr/>
        <w:t>ⶵ</w:t>
      </w:r>
      <w:r>
        <w:rPr/>
        <w:t>ꍊ슘⨳汅瑔ꅈ砷嘯⨶攳甪璵縨溿♖䅟潧③</w:t>
      </w:r>
      <w:r>
        <w:rPr/>
        <w:t>꧂</w:t>
      </w:r>
      <w:r>
        <w:rPr/>
        <w:t>ㅞ䉀㕵습幚ꥲ㉶庣ꅣ䭞桯塏搰쉟춵痂塮健侩猴卬쉙⍍佲꥔䐯쉉</w:t>
      </w:r>
      <w:r>
        <w:rPr/>
        <w:t>ꖩ</w:t>
      </w:r>
      <w:r>
        <w:rPr/>
        <w:t>疬㍆晈⏎쉥놮愴㗂歠뮵숩쉡ㄶ쉲瑬쉞⸭칞䭆佂쌦湲畟熻仂㓂塸汢㨯灖뾱ꍦ썥値獹䕮쉃窱썆믎䁒䋂㪵婪潣㴷捤㭨〰婦䧂浦뇍껂뽉〳盂濂璡</w:t>
      </w:r>
      <w:r>
        <w:rPr/>
        <w:t>ꕢ</w:t>
      </w:r>
      <w:r>
        <w:rPr/>
        <w:t>겿㍳搬䱥㨤吵甫녚䝴稻浫숵春沏䢣䇂楮咩甪湙㐳繥싃</w:t>
      </w:r>
      <w:r>
        <w:rPr/>
        <w:t>ꥒ</w:t>
      </w:r>
      <w:r>
        <w:rPr/>
        <w:t>煵⍆柂⨵⯎슡佺䉬㛂⩎坬䊿</w:t>
      </w:r>
      <w:r>
        <w:rPr/>
        <w:t>ⶥ</w:t>
      </w:r>
      <w:r>
        <w:rPr/>
        <w:t>檘☷恅뇂刣炡쉇彧噴汧</w:t>
      </w:r>
      <w:r>
        <w:rPr/>
        <w:t>ⵌ</w:t>
      </w:r>
      <w:r>
        <w:rPr/>
        <w:t>䩬檩凂㌶넷瘶湖悮祧칙暏獇㜮轥刣㨊烃⭳朻㵵믂挣쌪숨╲䩋浂⥂灌晦椽긻飂爲爳㤥싂䭱䵟璘䵭䦡噙稹⸬䙧埂湊卍䠰迂깈⼦껂婹싍</w:t>
      </w:r>
      <w:r>
        <w:rPr/>
        <w:t>ꦘ</w:t>
      </w:r>
      <w:r>
        <w:rPr/>
        <w:t>灏ꅙ䕺㓂</w:t>
      </w:r>
      <w:r>
        <w:rPr/>
        <w:t>ⴰ</w:t>
      </w:r>
      <w:r>
        <w:rPr/>
        <w:t>싂煔焳坬敐⿂</w:t>
      </w:r>
      <w:r>
        <w:rPr/>
        <w:t>ꕃ</w:t>
      </w:r>
      <w:r>
        <w:rPr/>
        <w:t>条挰깬⎏䤺⽇㨰绂숹䙨噵盂响㵌㉴栯坭剦년⹀撻杣⩀ㅒ桵敕썙楠礬唩◂慐⌬玘쉩╞㭲⬪剏숴␯⨫걁ㄥ儺参㑁㜮⭋쉒啤䅂頫灯楪辮䷂剅숫癧䖡ꅸ땞䍩漸⻍㴭㙍暬깦㜪⹖繙䭍⹋焹啍䝂枱⸥슩⛂</w:t>
      </w:r>
      <w:r>
        <w:rPr/>
        <w:t>ꤴ</w:t>
      </w:r>
      <w:r>
        <w:rPr/>
        <w:t>㥬歪た獎䈳쉚㜽桖㍋숪⍚</w:t>
      </w:r>
      <w:r>
        <w:rPr/>
        <w:t>⣂</w:t>
      </w:r>
      <w:r>
        <w:rPr/>
        <w:t>㍕皡冣䍮싂浍쉡</w:t>
      </w:r>
      <w:r>
        <w:rPr/>
        <w:t>ⴣ♄</w:t>
      </w:r>
      <w:r>
        <w:rPr/>
        <w:t>썴乧轇䐴㴱氽晴겵摬⚣线䳂⥞걷扄榩怨㡒璩㈻☫ꄦ牲畴땺末쉚䷂땊쉀꥚䝄㯃稭</w:t>
      </w:r>
      <w:r>
        <w:rPr/>
        <w:t>ⰵ</w:t>
      </w:r>
      <w:r>
        <w:rPr/>
        <w:t>쌱쵴暬爰⥚瑓㌣堲竂춬㙹轤縨礨界䡫栳烎㭗媘⻂剠</w:t>
      </w:r>
      <w:r>
        <w:rPr/>
        <w:t>ꤪ</w:t>
      </w:r>
      <w:r>
        <w:rPr/>
        <w:t>䨪疣⩡櫂癑⽶⤳扶㧂싂楡뼷䑌ケ瑒䰯曂轉♙偮쉏溩業坓埂쉘斱䤣瘱繖</w:t>
      </w:r>
      <w:r>
        <w:rPr/>
        <w:t>ꔱ</w:t>
      </w:r>
      <w:r>
        <w:rPr/>
        <w:t>倲䝃╍㩺睤呎뽢쉬⑏穗쵷걃敡⽓㩕慖⻂쌳숫</w:t>
      </w:r>
      <w:r>
        <w:rPr/>
        <w:t>ꥑ</w:t>
      </w:r>
      <w:r>
        <w:rPr/>
        <w:t>쉡拂䁙杋匴갳㕕쉍쉚稯</w:t>
      </w:r>
      <w:r>
        <w:rPr/>
        <w:t>ꕏ</w:t>
      </w:r>
      <w:r>
        <w:rPr/>
        <w:t>稽乧㜺</w:t>
      </w:r>
      <w:r>
        <w:rPr/>
        <w:t>⠺</w:t>
      </w:r>
      <w:r>
        <w:rPr/>
        <w:t>슥湈午䨨䄽썉㥺乮碿䡅쉯숹숵ꥴ⹅坧쉟⌶ꍳ捂搲싂爰ꆡ㋂䂮⸱䇂㝘쉂爲戰슬轈싂⌲楀怷畣䡉</w:t>
      </w:r>
      <w:r>
        <w:rPr/>
        <w:t>ⶻ</w:t>
      </w:r>
      <w:r>
        <w:rPr/>
        <w:t>ꍙ숲⹫쉹⨩䍦牍勂妵圥걹ꅰ輮녖彊뭟</w:t>
      </w:r>
      <w:r>
        <w:rPr/>
        <w:t>⣂</w:t>
      </w:r>
      <w:r>
        <w:rPr/>
        <w:t>䅡⼵狂䍈䱖捇㩞䀮쉩嘲쉣㜲欵浅䌣物䍦轫쉨摹䭌</w:t>
      </w:r>
      <w:r>
        <w:rPr/>
        <w:t>⡗</w:t>
      </w:r>
      <w:r>
        <w:rPr/>
        <w:t>掮穑⥢쉵⑞扶窥⌹┮穅쵭⹌䶥㩣칌싎</w:t>
      </w:r>
      <w:r>
        <w:rPr/>
        <w:t>ⰱ</w:t>
      </w:r>
      <w:r>
        <w:rPr/>
        <w:t>䚵䣍㭈쉣硃</w:t>
      </w:r>
      <w:r>
        <w:rPr/>
        <w:t>ꤳꥉ</w:t>
      </w:r>
      <w:r>
        <w:rPr/>
        <w:t>쉩⨱㥀쉯쉨稲⩗姂睨㣂</w:t>
      </w:r>
      <w:r>
        <w:rPr/>
        <w:t>ꦣ⮿</w:t>
      </w:r>
      <w:r>
        <w:rPr/>
        <w:t>ꥥ땾㷂䩁껂痂捸兗♟쉯慑穎䌬㔪〣晧攭抩녁偷㟂㤦ㅙ但쉾㴦浚⌥⹌睸</w:t>
      </w:r>
      <w:r>
        <w:rPr/>
        <w:t>ⴸ</w:t>
      </w:r>
      <w:r>
        <w:rPr/>
        <w:t>땹敥燎欯位깂⑙欶⼻楕削춡걔</w:t>
      </w:r>
      <w:r>
        <w:rPr/>
        <w:t>ⲵ</w:t>
      </w:r>
      <w:r>
        <w:rPr/>
        <w:t>㩀帻쉸</w:t>
      </w:r>
      <w:r>
        <w:rPr/>
        <w:t>⡏</w:t>
      </w:r>
      <w:r>
        <w:rPr/>
        <w:t>㭎╔獞칮숫呂땤䙪ㆿ㙩砤쉘䨥䰬爨搸䑘婧걠夰棂湬②僂灭䈰扦歅痂炏晚䜤剫㜯刯䃂泂携竂촦煘䝂塱쉬仂ꇂ䴹쉈繙橰㓂슣⭳▻쉹啁</w:t>
      </w:r>
      <w:r>
        <w:rPr/>
        <w:t>ꥀ</w:t>
      </w:r>
      <w:r>
        <w:rPr/>
        <w:t>恟㉘娵硰昵渨戥놱ㄊ</w:t>
      </w:r>
      <w:r>
        <w:rPr/>
        <w:t>ꖮ</w:t>
      </w:r>
      <w:r>
        <w:rPr/>
        <w:t>뽔⿂싂㝪彔쉨づ숬⨺狂橌摥╢쉇杕穹乩䈲슏厥</w:t>
      </w:r>
      <w:r>
        <w:rPr/>
        <w:t>ⵇ</w:t>
      </w:r>
      <w:r>
        <w:rPr/>
        <w:t>숹슘⹴䟎氬轃憵숷㭞牢捞䯂숷</w:t>
      </w:r>
      <w:r>
        <w:rPr/>
        <w:t>⡉⩇</w:t>
      </w:r>
      <w:r>
        <w:rPr/>
        <w:t>땔祍숹桂땘⹘</w:t>
      </w:r>
      <w:r>
        <w:rPr/>
        <w:t>ꕓ</w:t>
      </w:r>
      <w:r>
        <w:rPr/>
        <w:t>걚쉶で뼰搽⼣淂䕉⹅䡹㞵䆏쉃亣㇂⩎䝋</w:t>
      </w:r>
      <w:r>
        <w:rPr/>
        <w:t>⠱</w:t>
      </w:r>
      <w:r>
        <w:rPr/>
        <w:t>䕦㭯⭖숣悩㭖憿⤪弲焰슥恦ヂ䤴䡥</w:t>
      </w:r>
      <w:r>
        <w:rPr/>
        <w:t>ꕗ┷</w:t>
      </w:r>
      <w:r>
        <w:rPr/>
        <w:t>徥卑ꌩ</w:t>
      </w:r>
      <w:r>
        <w:rPr/>
        <w:t>Ɒ</w:t>
      </w:r>
      <w:r>
        <w:rPr/>
        <w:t>僂⩖凂뭊⹍㙾牎晭敵欨砯捠繳摴쉎㴯ꥤ捕兘</w:t>
      </w:r>
      <w:r>
        <w:rPr/>
        <w:t>ꤰ</w:t>
      </w:r>
      <w:r>
        <w:rPr/>
        <w:t>瑳⥷ꅇ嚩呴㑭㓂㥗歱扶ぞ⨴顊</w:t>
      </w:r>
      <w:r>
        <w:rPr/>
        <w:t>ꕢ</w:t>
      </w:r>
      <w:r>
        <w:rPr/>
        <w:t>昪獶佦穉榵獑䥳䗃깧썖督睵怪从癧壂昣ꥵ쉤呧憩䄳焥⹳ㆮ懂䕈婮쵣毂䃂偀숯╦祱</w:t>
      </w:r>
      <w:r>
        <w:rPr/>
        <w:t>ⵘ</w:t>
      </w:r>
      <w:r>
        <w:rPr/>
        <w:t>欦쏂煕毃咱</w:t>
      </w:r>
      <w:r>
        <w:rPr/>
        <w:t>ⶣ</w:t>
      </w:r>
      <w:r>
        <w:rPr/>
        <w:t>刴䂱珂㡅쉏炏묱쉆煭䉰縷穟숹뗂佬ꅒ숩䀹싂쉲⥞啤쉐㞘偁枻쉇妘嘭䐥䯂晩쏂⌵䀤洫⮮劬恳䑒</w:t>
      </w:r>
      <w:r>
        <w:rPr/>
        <w:t>ⰵ</w:t>
      </w:r>
      <w:r>
        <w:rPr/>
        <w:t>㕅塴㑅廂쌸</w:t>
      </w:r>
      <w:r>
        <w:rPr/>
        <w:t>ⵄ</w:t>
      </w:r>
      <w:r>
        <w:rPr/>
        <w:t>쵕䡫漸䣂珍漦</w:t>
      </w:r>
      <w:r>
        <w:rPr/>
        <w:t>⡦</w:t>
      </w:r>
      <w:r>
        <w:rPr/>
        <w:t>弽繪獯</w:t>
      </w:r>
      <w:r>
        <w:rPr/>
        <w:t>ꤲ</w:t>
      </w:r>
      <w:r>
        <w:rPr/>
        <w:t>塲</w:t>
      </w:r>
      <w:r>
        <w:rPr/>
        <w:t>ⱏ</w:t>
      </w:r>
      <w:r>
        <w:rPr/>
        <w:t>぀ꌳ偎杊礨瑦堪싃瑸컎瑨椣〉긴稤ꍰ쉦縤瑧塧꧎⫂睩磂沩䁲䩨坐뽪뇂伱獕卉쉨杩쵢츥⧎⭎䩇仂㤺挳潶⌻㡧쉨㩖卟뽮㈷⪣쉢娮싂飃뇂뭔樻珍䄮慃⍟칢牬쉌츲䅌긴싂漹⩂捍健꥗♌숻夽䛂녥扖</w:t>
      </w:r>
      <w:r>
        <w:rPr/>
        <w:t>ꕂ</w:t>
      </w:r>
      <w:r>
        <w:rPr/>
        <w:t>䕳杆丮쉀ㅒ䝘쉐柂쉪䁾䁪橮䍐쉶吭怲爥슻禥为㕱頻䢱⭭⬽⌱獚䫂斡湩㔸㠷㗂䱔</w:t>
      </w:r>
      <w:r>
        <w:rPr/>
        <w:t>Ⱪ</w:t>
      </w:r>
      <w:r>
        <w:rPr/>
        <w:t>燂㭯䉗塁㢻⥴㉲㥷桸䀵㈴쵠곂슡슏䘶䥌汱쉄䛂煈깩䝟䍦擂楀侣漨揂爮</w:t>
      </w:r>
      <w:r>
        <w:rPr/>
        <w:t>ⰰ</w:t>
      </w:r>
      <w:r>
        <w:rPr/>
        <w:t>幣㉯쉳갯뭫浏⒥</w:t>
      </w:r>
      <w:r>
        <w:rPr/>
        <w:t>ⱙ</w:t>
      </w:r>
      <w:r>
        <w:rPr/>
        <w:t>楅偖戵䜷柂旂汇勃㈰獋サㅶ温柂쉤⎱㌣춥縲塭쉯슬䙠傘批숰懎쉆㩍憩쉉戰畹㎘⑘獷⨱ꅈ쉀汧慙썉欻瑚䝣긶⽧捂녠危</w:t>
      </w:r>
      <w:r>
        <w:rPr/>
        <w:t>⡃</w:t>
      </w:r>
      <w:r>
        <w:rPr/>
        <w:t>患䃎숽猳⛂⨲䰦縺칩暡䋎</w:t>
      </w:r>
      <w:r>
        <w:rPr/>
        <w:t>ꖥ</w:t>
      </w:r>
      <w:r>
        <w:rPr/>
        <w:t>⿂⑎쌸녵囂⤲搫晙堣쉍뽕䜱⨤旂㥴</w:t>
      </w:r>
      <w:r>
        <w:rPr/>
        <w:t>⣎</w:t>
      </w:r>
      <w:r>
        <w:rPr/>
        <w:t>嘸⪏癟珎幟슣坍㏂⽚㷍擂㵢ꥣ䏂쉃迂祁榻ㄪ役㒘璥╶勂쉠쌣牨墩⵹匽ꍾ⤩㏂䵮磂ㅂꅋ睘楚춿걋췂썚盂⍆樹琺呺昫暡㛂⥞灨䈴쵠礴䩷漊拂䈶圫晩놿쉫㵁椱䩠촽䁧ꄺ㝓歌녤⩩剅毂扬</w:t>
      </w:r>
      <w:r>
        <w:rPr/>
        <w:t>ꕘ⫂</w:t>
      </w:r>
      <w:r>
        <w:rPr/>
        <w:t>츷乓橧浕碻㡐厡ォ擂戫佴㉇剚坩湱兹庬쉷㩔桏쉰䰯幨숣浑止⌮繫瑘弸쉲犩캏樷穞㡂껍䱬쉙䡃参㏂묻京渺捚쎥咘숫塲䀲睚깭呔熏頪⩕뼰쉳兢쉹㬺侮〣眮숰㉋敯爹䖩숸䊥⹰쉰晠扉啱䎬轾⽚唲㪻䪥瓂㥭쉪恾ㅪ廂挽强⬷浗睠優䰺䫂쉞䝊⯂㥁湍䒥⩬숷층䴳轺ꍊ汇噶䩯喩焸吵</w:t>
      </w:r>
      <w:r>
        <w:rPr/>
        <w:t>ꕩ</w:t>
      </w:r>
      <w:r>
        <w:rPr/>
        <w:t>쉕剔䁉桯穓䬴⑎涱纣⽸輴숺湀毎칳卖惂⑈㍄䄰㘽䁨灏㙯䡨奌歑睪⺬䈷䋍䑞쉇㌩쉋歆㕓⛂⏂甪禱户⒥䙫싎殏眪瑯慓卵㠷䙪숽</w:t>
      </w:r>
      <w:r>
        <w:rPr/>
        <w:t>⡦</w:t>
      </w:r>
      <w:r>
        <w:rPr/>
        <w:t>掿倹╢摟놘猸㝧䓂㵹ꄹ你氬㪩偊쉱⹂㍦橩䝁䡆슥㬦櫂슻䩖䜩夷숦ꍉ깃䜺侥ꅗ穴䝢㕋恠</w:t>
      </w:r>
      <w:r>
        <w:rPr/>
        <w:t>ꦿ</w:t>
      </w:r>
      <w:r>
        <w:rPr/>
        <w:t>憿쉶扥轭䵋畈景煏娯깒떡呶촻䭷⭑⯃潘ꥹ硹</w:t>
      </w:r>
      <w:r>
        <w:rPr/>
        <w:t>ꗂꕳ</w:t>
      </w:r>
      <w:r>
        <w:rPr/>
        <w:t>뇂</w:t>
      </w:r>
      <w:r>
        <w:rPr/>
        <w:t>ꦵ</w:t>
      </w:r>
      <w:r>
        <w:rPr/>
        <w:t>捸쉴稦슬곂轖秎晅磎歵⪡呒䒩單捭呦</w:t>
      </w:r>
      <w:r>
        <w:rPr/>
        <w:t>ꗂ</w:t>
      </w:r>
      <w:r>
        <w:rPr/>
        <w:t>쉯倦楥焬숳硤㖬㍂넪噭㜦</w:t>
      </w:r>
      <w:r>
        <w:rPr/>
        <w:t>ⵠ</w:t>
      </w:r>
      <w:r>
        <w:rPr/>
        <w:t>䃂熱牰쉩䅢椻兞ꍾ䝒슡㭏洸ぅ敓牉슿숯뽭</w:t>
      </w:r>
      <w:r>
        <w:rPr/>
        <w:t>꧃</w:t>
      </w:r>
      <w:r>
        <w:rPr/>
        <w:t>昬㕸ꥠ穹慢枱쎿쉚</w:t>
      </w:r>
      <w:r>
        <w:rPr/>
        <w:t>Ɐ</w:t>
      </w:r>
      <w:r>
        <w:rPr/>
        <w:t>榮婴䃂捎</w:t>
      </w:r>
      <w:r>
        <w:rPr/>
        <w:t>ⱂ</w:t>
      </w:r>
      <w:r>
        <w:rPr/>
        <w:t>唵䦘⩙걧</w:t>
      </w:r>
      <w:r>
        <w:rPr/>
        <w:t>Ɽ⸵</w:t>
      </w:r>
      <w:r>
        <w:rPr/>
        <w:t>䱊吹欪丵䉠稭楸櫂垱䱪栴䚻轃⹰䡙東稨呤哂쉚䑶灱䩋䮱煟꥚㥸婘⑀穵뽊䱷挺네⺥坨㥩畢䚩⺣녀畫쉬八䁚</w:t>
      </w:r>
      <w:r>
        <w:rPr/>
        <w:t>ꤲ</w:t>
      </w:r>
      <w:r>
        <w:rPr/>
        <w:t>쉰瑀⩩㌬㚥漽剀慅슩挬縸瀻䩖㝥숵ㅋ䥂⴯咵쉏畀繃㩊厩摒灖㦮攨⵶娺</w:t>
      </w:r>
      <w:r>
        <w:rPr/>
        <w:t>ꤵꕙ</w:t>
      </w:r>
      <w:r>
        <w:rPr/>
        <w:t>㌪쉾㟂쉫䷂榏䊻睧녊숬㙓숷㐺儩䛎⽴⩡슿ꍟ仂瘲煰嘸㵏祴숩깚潹助䮮顾噆䥩쉢ㅺ痂☮껃湶싂䬩俍뼰ꅳ儫睑咥䙋燂⥁偄姎쎩䬣乀橁䅆䃍圹䞵쉚澿⥁䉺穎湊昵쉏秂桫礭㭢塠啊敧쉡칁悩卍夤㥗♺弬뭴梻栮橕놣뽡쉂ꇎ泂呦枱潕洶숨䑋わ婡淍숱䌤쉆ꥫ습桎瞥伵쉵숳▱係ꄊ碏䝋璻</w:t>
      </w:r>
      <w:r>
        <w:rPr/>
        <w:t>⣃</w:t>
      </w:r>
      <w:r>
        <w:rPr/>
        <w:t>㝲犩䭑㥷ꏂ繎쉗㩵庣뭗倻樹</w:t>
      </w:r>
      <w:r>
        <w:rPr/>
        <w:t>⡸</w:t>
      </w:r>
      <w:r>
        <w:rPr/>
        <w:t>숺瑟䙷坞쉣婩泂㍒堣佭쉍瑖嗍参种呧ぱ畠쉏䅢믂禱獉楮乂慉⎡獍㍓傩䲻穪㔥ꥳ橳堸㴤⮱쉩師</w:t>
      </w:r>
      <w:r>
        <w:rPr/>
        <w:t>ꤳ⩵</w:t>
      </w:r>
      <w:r>
        <w:rPr/>
        <w:t>㍪㙈㑃숷牢㩄攺湰奾⥌㒥偯楱쉪じ⨨磂楯墩界䙥㕎顐啭厩㷂䊵愽</w:t>
      </w:r>
      <w:r>
        <w:rPr/>
        <w:t>꤫</w:t>
      </w:r>
      <w:r>
        <w:rPr/>
        <w:t>䩣坢摣</w:t>
      </w:r>
      <w:r>
        <w:rPr/>
        <w:t>ꕕⵊ</w:t>
      </w:r>
      <w:r>
        <w:rPr/>
        <w:t>䏃儩桩撻浐╘塁䰬춡⨩亩ㄳ캱祗숲숱쉆싃䨹栲䑀쉺味㕇넲捕⩨㬸卶⥨序㶻欰浸땲烃㢩숸┬㊘癨숵䷃䘺㕣搱湳溮桘쉨넥쉀싂扔⍡畅穹䝆⤪쉓倱娨쉄⑓</w:t>
      </w:r>
      <w:r>
        <w:rPr/>
        <w:t>ⵡ</w:t>
      </w:r>
      <w:r>
        <w:rPr/>
        <w:t>䬮涩灑勍桎窿썞䲥刪쉌帽充㣂彚倵牏睷䥚䔯䂥싎⍆♪〽湃塇抿⫂⩀딣</w:t>
      </w:r>
      <w:r>
        <w:rPr/>
        <w:t>⠫</w:t>
      </w:r>
      <w:r>
        <w:rPr/>
        <w:t>㙶䁹坉쉅쉳稤抩㠮슩⼰迂쉄拂顖</w:t>
      </w:r>
      <w:r>
        <w:rPr/>
        <w:t>⠴</w:t>
      </w:r>
      <w:r>
        <w:rPr/>
        <w:t>숽剉癍⍸䘳ꥶ싍쉵숪傏圴匤䕃椣癆㭕⌳䡟橗</w:t>
      </w:r>
      <w:r>
        <w:rPr/>
        <w:t>ꔮ</w:t>
      </w:r>
      <w:r>
        <w:rPr/>
        <w:t>丬걋啞⵸摌⹉䚮旂摞쌲幚杗쉏呯怳歐䘪朹縲㉰汀炿埂呌㔵汭뾵獎欳廂뼴繷猸㧂㡚杔</w:t>
      </w:r>
      <w:r>
        <w:rPr/>
        <w:t>ꥃ䷂</w:t>
      </w:r>
      <w:r>
        <w:rPr/>
        <w:t>癴頴⍤ㅞ쉁⭰痂婖捒帴㩣喘믂㙇㥱温䊬⺬⥕⍬쉱栥参吨슬犩桤婧ぴ쉚캬䙁䐭쏂①浐⹷⪱</w:t>
      </w:r>
      <w:r>
        <w:rPr/>
        <w:t>꧂</w:t>
      </w:r>
      <w:r>
        <w:rPr/>
        <w:t>䠫딻</w:t>
      </w:r>
      <w:r>
        <w:rPr/>
        <w:t>ꤪ</w:t>
      </w:r>
      <w:r>
        <w:rPr/>
        <w:t>㈺枥獱伫堺䟂ꌦ㴶彁</w:t>
      </w:r>
      <w:r>
        <w:rPr/>
        <w:t>ⵄ</w:t>
      </w:r>
      <w:r>
        <w:rPr/>
        <w:t>顏䥣쉚</w:t>
      </w:r>
      <w:r>
        <w:rPr/>
        <w:t>ⰸ</w:t>
      </w:r>
      <w:r>
        <w:rPr/>
        <w:t>吹搳⭮⏂⥗쉢䃃뼨숯뽥㝣奱亮妬⿂뿃숽숷㷂狂ꎏ獧</w:t>
      </w:r>
      <w:r>
        <w:rPr/>
        <w:t>ⴤ</w:t>
      </w:r>
      <w:r>
        <w:rPr/>
        <w:t>昣췂㍑癒쏎惂ꌺ癨洴滃싃瘷䍡洵輣츺穐ꅃ촭⥥쵒숱爣뽧㵮潎</w:t>
      </w:r>
      <w:r>
        <w:rPr/>
        <w:t>ⴱ</w:t>
      </w:r>
      <w:r>
        <w:rPr/>
        <w:t>䁙䕋硩⍩儳繂换䕾㦿숪⩊⤪슬</w:t>
      </w:r>
      <w:r>
        <w:rPr/>
        <w:t>꧂⵬</w:t>
      </w:r>
      <w:r>
        <w:rPr/>
        <w:t>眮桰ꆿ㨨汑䳂䴺妥숯㔽쉭䒵橩㵬庵䝳晌㮣塇</w:t>
      </w:r>
      <w:r>
        <w:rPr/>
        <w:t>ⱀ</w:t>
      </w:r>
      <w:r>
        <w:rPr/>
        <w:t>攣氩㍰쉎䰺則慨</w:t>
      </w:r>
      <w:r>
        <w:rPr/>
        <w:t>꤫⩥</w:t>
      </w:r>
      <w:r>
        <w:rPr/>
        <w:t>⣂</w:t>
      </w:r>
      <w:r>
        <w:rPr/>
        <w:t>留䃎㛂츸漱煎쌶灯㔹呎䫂䑀瞱槂顈犬꥖㭯浔숫⹱捂枩瀹杺ꅴ⬨㵄唩⬷쉗칚⽊⍹䕥悻</w:t>
      </w:r>
      <w:r>
        <w:rPr/>
        <w:t>ⰱ</w:t>
      </w:r>
      <w:r>
        <w:rPr/>
        <w:t>뭔琴縸䕶䳍䕘쉠焴숪繭ꄷ啀㌣琭晎偹╾䗂欶컃쉆숲⫂㣂㝬䠫䙇쉖氲祤塷쉃奎⥑淂♪璵칞䮩숴桔䘴쉐窣⩏迂䴪盂所슏晭㍃䈽幉湞⨸昦穾㩖쌤쉚숊憏</w:t>
      </w:r>
      <w:r>
        <w:rPr/>
        <w:t>꤯</w:t>
      </w:r>
      <w:r>
        <w:rPr/>
        <w:t>䴹䖩搩嗂숦꥗䭈䘷燂㕲䩤㵪ꥴ玿忂咩䕘栱楲䘷懂⽰牞㍣橌</w:t>
      </w:r>
      <w:r>
        <w:rPr/>
        <w:t>ꤲ</w:t>
      </w:r>
      <w:r>
        <w:rPr/>
        <w:t>슩瑍椷竍扈㭊甥印⫂㐫慥䭶䙗☻奎뗂坱⺬塥싂㭲頸㙃獹⛂㷎楖娸슮匩⭁⩐睠ꅍ兰㩷䑱쉷♧⑌</w:t>
      </w:r>
      <w:r>
        <w:rPr/>
        <w:t>Ⱚ</w:t>
      </w:r>
      <w:r>
        <w:rPr/>
        <w:t>ꤩ</w:t>
      </w:r>
      <w:r>
        <w:rPr/>
        <w:t>䥏꥚땆繑輬哂樵싍습佶呶까묩昲晁㉒輵溥⌺깞獨녦煰⩈炮⹟䐮춡⽡ꌱ项⭇ㅢ②䅢㑹発祊칆啱か却敮硕津穟ꏂ┳㐱偔䞥哂䥈⬻땰湸䡓潫仂딶爯繭囂⚵ꍒ汕㭬쉸甪쉋쉮</w:t>
      </w:r>
      <w:r>
        <w:rPr/>
        <w:t>ꦩ</w:t>
      </w:r>
      <w:r>
        <w:rPr/>
        <w:t>剋▿景䢏䮮⥲幗佬⩞䅮ㅢ녹⍺㑅獁싂⌽䪵╓⽖㉢挹䅥炣⦩슿</w:t>
      </w:r>
      <w:r>
        <w:rPr/>
        <w:t>ⱙ</w:t>
      </w:r>
      <w:r>
        <w:rPr/>
        <w:t>ꅗ唫쉦㙅㘽序쉪儫</w:t>
      </w:r>
      <w:r>
        <w:rPr/>
        <w:t>⢱</w:t>
      </w:r>
      <w:r>
        <w:rPr/>
        <w:t>ㄸ㥰</w:t>
      </w:r>
      <w:r>
        <w:rPr/>
        <w:t>Ⳃ</w:t>
      </w:r>
      <w:r>
        <w:rPr/>
        <w:t>墏慵剄婁旂塤㵙䵬䔹⸻摆슻쵊朵쉶〉䝶痂쉬坈㍲쉂圵㞩쉾䤽癏浮塧숦轺楇숴娰싂䗂彴暱卙嗂迂㙯䙹斩䡯頭㟂싂ㄷ⒣ꥹ숬䕚畳灣惂⩮⩷⿂䙒穫겿㩅㡤숻慠祡畾쉤䠽畾䭬ꅯ㋂Ⓜ㟂㐺伲䎡쉺亵㥵㮣⩰ꍆ쉕昣숬庵楅슱呅䬽が칓㕹䚿녥烍䉕䝯墵輱䵑剎걏椯䗃棂瀻睅毂䙄皏칤繱</w:t>
      </w:r>
      <w:r>
        <w:rPr/>
        <w:t>ꕮ</w:t>
      </w:r>
      <w:r>
        <w:rPr/>
        <w:t>桎晖凂䍵祶顆싂敬칾歾卢쉨磂㐴汖┣</w:t>
      </w:r>
      <w:r>
        <w:rPr/>
        <w:t>ⴱ</w:t>
      </w:r>
      <w:r>
        <w:rPr/>
        <w:t>슻敌싂惂瑒牗꤮</w:t>
      </w:r>
      <w:r>
        <w:rPr/>
        <w:t>ꤩ</w:t>
      </w:r>
      <w:r>
        <w:rPr/>
        <w:t>녁쉳㩵櫂乚㮥╠橠㫂㉢琤氪憬噕晓摵쉏株呞䍖䃂坟┯慭攦慩⸶Ⓝ汣㭁愩呒츸㍑枻싂浖参潰䅒⩗潣渺兑濍硍⍟䁀繩捆暩扞侏⩣䳂偞獁놮氨䨲仂景扔䡳琰捫公</w:t>
      </w:r>
      <w:r>
        <w:rPr/>
        <w:t>Ɽ</w:t>
      </w:r>
      <w:r>
        <w:rPr/>
        <w:t>쎘䃂檣⑌뭇썤頦㋂桲男業⫂爣</w:t>
      </w:r>
      <w:r>
        <w:rPr/>
        <w:t>ꥑ</w:t>
      </w:r>
      <w:r>
        <w:rPr/>
        <w:t>輽㥟甶乂輻摐♦곂穂坲䜽桦슿ㄦ쉘輰呐矂⻂䄮䡞녙㙍슱乡땓䥓は䠥㥸⍳㩫⻂㷂쎏㔲츮숽⹚딸쉈悡奚潳</w:t>
      </w:r>
      <w:r>
        <w:rPr/>
        <w:t>⡙</w:t>
      </w:r>
      <w:r>
        <w:rPr/>
        <w:t>⽉⩠迍搪㩁䑷僂繈䩧슿䈥坶㵊ꥵ䱄㉄爺ꅚ婅潟師嘳뽃싂䲣挮긺㩪〸抿⥐硑棂㘵쵺澬樭刱◂䅢㵅昭䆘넪㙂㉳夺슡䰵</w:t>
      </w:r>
      <w:r>
        <w:rPr/>
        <w:t>ⵏ</w:t>
      </w:r>
      <w:r>
        <w:rPr/>
        <w:t>䡶潳썋樰쉨轙眦⽰〲⤪扺䜊쉳穦吽吹☤㝂枏쎏⍗祩噅祵䭸쉌쉩뿂戦淂㢏䵷㢻栵歘婷浥ꅭ泂猫噁긷悩</w:t>
      </w:r>
      <w:r>
        <w:rPr/>
        <w:t>ⵑ</w:t>
      </w:r>
      <w:r>
        <w:rPr/>
        <w:t>淂坪煌殬㕶㌦걄媥㖵奨쏂</w:t>
      </w:r>
      <w:r>
        <w:rPr/>
        <w:t>⣂</w:t>
      </w:r>
      <w:r>
        <w:rPr/>
        <w:t>楴ぞ牒汹깤┪㑩㙖亩ꅑ숹婮珎㷎숳</w:t>
      </w:r>
      <w:r>
        <w:rPr/>
        <w:t>⡆</w:t>
      </w:r>
      <w:r>
        <w:rPr/>
        <w:t>뽱</w:t>
      </w:r>
      <w:r>
        <w:rPr/>
        <w:t>ⵇ</w:t>
      </w:r>
      <w:r>
        <w:rPr/>
        <w:t>㘻䄫㍯䕓숪湉쉋⩲㡭奐</w:t>
      </w:r>
      <w:r>
        <w:rPr/>
        <w:t>ⰹ</w:t>
      </w:r>
      <w:r>
        <w:rPr/>
        <w:t>楉噭䃂兟쉷祊䉾썟灢䳂뭑昰楎仂쉚ꅷ</w:t>
      </w:r>
      <w:r>
        <w:rPr/>
        <w:t>ꥁ</w:t>
      </w:r>
      <w:r>
        <w:rPr/>
        <w:t>ㅉ㤯䝧㑮⛂樸㩗걑쉲⍷做쉪칊倸䝉拂⑅䖬ꥡ㨮뭇畞㈥ꌹ圹䉭䋂乍깹浤숬䛎䋂숻洯</w:t>
      </w:r>
      <w:r>
        <w:rPr/>
        <w:t>ꕘ</w:t>
      </w:r>
      <w:r>
        <w:rPr/>
        <w:t>⡆</w:t>
      </w:r>
      <w:r>
        <w:rPr/>
        <w:t>ⶮ</w:t>
      </w:r>
      <w:r>
        <w:rPr/>
        <w:t>睱楚㇂㟂䡮뼻獭顷梡䥘癵⍕ㅊ碻䄸皘〻喘迂䟎沘㥈焥癋煾⮬쎥쉶旂瑷쉓䅄캏㕑佀⺘凂䋃樸䕬娴쉷娬䤦䭐嚿䕟䝴썵㶣棂獸ㄩ䙹믂呡㭹딷쉹杘偧쌵㨤姃佐쉇</w:t>
      </w:r>
      <w:r>
        <w:rPr/>
        <w:t>⡞</w:t>
      </w:r>
      <w:r>
        <w:rPr/>
        <w:t>䝳</w:t>
      </w:r>
      <w:r>
        <w:rPr/>
        <w:t>⡴</w:t>
      </w:r>
      <w:r>
        <w:rPr/>
        <w:t>슣ㄤ㙔卥㘪␮╒䧂걇恏橨禵恒在䂥䍷쉍땾浍儥働支灭灰㧂쉕䍚礴棂丩拂灖ꥷ㕲繩䠪喬</w:t>
      </w:r>
      <w:r>
        <w:rPr/>
        <w:t>ⷂ</w:t>
      </w:r>
      <w:r>
        <w:rPr/>
        <w:t>쉐쉃畎灵땱痂强祄癖吽彾煭䪘伮㮘䍢琯ざ圤獗䉢㙹⽅澻㑰䡒冣㙥뮿⧂䘩싂</w:t>
      </w:r>
      <w:r>
        <w:rPr/>
        <w:t>⠦</w:t>
      </w:r>
      <w:r>
        <w:rPr/>
        <w:t>彲ㅳ洲猨⩫坠瘥䕋秎걋</w:t>
      </w:r>
      <w:r>
        <w:rPr/>
        <w:t>⡒</w:t>
      </w:r>
      <w:r>
        <w:rPr/>
        <w:t>傿䥃㭺묰䬥숴摎硳숴⼽⥀䳂슱含琪䙾瀲뗂啰숨쉬㝳案姂㭓묩ꍭ啠䤩橀㑦숤䴲柂剋扉쉞穃晫⭰惂佶嚥걅㍧灤汁物쏂㞩塕㭭弸䌺ꄲ㉦樷䌯䄫촥抿啢쉬㬫桑⿂쉘쉤昩周栩ꌫ䴮勎⏎숭숬幤㍘坔摋柂㑣彂犬</w:t>
      </w:r>
      <w:r>
        <w:rPr/>
        <w:t>ꥁ</w:t>
      </w:r>
      <w:r>
        <w:rPr/>
        <w:t>ꎻ⽟</w:t>
      </w:r>
      <w:r>
        <w:rPr/>
        <w:t>⡮</w:t>
      </w:r>
      <w:r>
        <w:rPr/>
        <w:t>繋䘪樥偘張쉦卦潋뽸䀱⾿噩뇂塴넯⩵䈹숪䈨쉁숬牌嘽㍃佱슣숸</w:t>
      </w:r>
      <w:r>
        <w:rPr/>
        <w:t>ꤺ</w:t>
      </w:r>
      <w:r>
        <w:rPr/>
        <w:t>轚睖깶䷂䲘㒩竂䍉䛂䠶梘</w:t>
      </w:r>
      <w:r>
        <w:rPr/>
        <w:t>ⲩ</w:t>
      </w:r>
      <w:r>
        <w:rPr/>
        <w:t>숬컂怱睫祃㫃슱컂〰㙏숺</w:t>
      </w:r>
      <w:r>
        <w:rPr/>
        <w:t>Ⱙ</w:t>
      </w:r>
      <w:r>
        <w:rPr/>
        <w:t>橞啥㭀䳂浠놮䕣⭍ꅔ싂窱㐪⩄坔戯뭲汱噦㉢楡⸦⨮㵞沩숴煉留썕칥䥪䐩⵴甩건姂䱴㙖㊻噆堺⩥燂䩲숣♥䑎矂搣繹乘칏潲恸弫䜽ꥮ䛂汩䁅位溣抩</w:t>
      </w:r>
      <w:r>
        <w:rPr/>
        <w:t>ꥇ</w:t>
      </w:r>
      <w:r>
        <w:rPr/>
        <w:t>썇哎㍓쉓㩟⹉⻂捵䥦䐨䈱⭱彧슩뽏佈穚슩⑋穀参䄪佔敗乗䦏㉑伯砊㡾쉍垩穳쉄䍵桉唱浦䀷ꅊ슣쉠</w:t>
      </w:r>
      <w:r>
        <w:rPr/>
        <w:t>ⵒ</w:t>
      </w:r>
      <w:r>
        <w:rPr/>
        <w:t>놡㣂쉂</w:t>
      </w:r>
      <w:r>
        <w:rPr/>
        <w:t>⢘</w:t>
      </w:r>
      <w:r>
        <w:rPr/>
        <w:t>牑긤쉧愪㨭䕬㭖쉡堮⪣♋㜩떱㡯憡䁦抮伨懂却窥䫂恊쉇쉙听攲氣晫쎥摍唽쉷䱯敧☪ꅆ㗂橷</w:t>
      </w:r>
      <w:r>
        <w:rPr/>
        <w:t>꧂</w:t>
      </w:r>
      <w:r>
        <w:rPr/>
        <w:t>숷쉎쉩忂쉐䂣⑈⫂促</w:t>
      </w:r>
      <w:r>
        <w:rPr/>
        <w:t>ꕘ</w:t>
      </w:r>
      <w:r>
        <w:rPr/>
        <w:t>わ䀰䙌輪彞䩫㋂䓂땮쉕숸飂⩾輲氪㕡╉睅恊懂⽸ꍐ穲⩣㏂쉃繖싂슣灁뼪焥ꍣ慉㈪</w:t>
      </w:r>
      <w:r>
        <w:rPr/>
        <w:t>ꕂ</w:t>
      </w:r>
      <w:r>
        <w:rPr/>
        <w:t>ꅫ</w:t>
      </w:r>
      <w:r>
        <w:rPr/>
        <w:t>ⰹ</w:t>
      </w:r>
      <w:r>
        <w:rPr/>
        <w:t>쉊狂娴ヂ磂濂쉍</w:t>
      </w:r>
      <w:r>
        <w:rPr/>
        <w:t>⠺</w:t>
      </w:r>
      <w:r>
        <w:rPr/>
        <w:t>꺱ꍁ䥹穒딨㨲㗂</w:t>
      </w:r>
      <w:r>
        <w:rPr/>
        <w:t>ⱹ┻</w:t>
      </w:r>
      <w:r>
        <w:rPr/>
        <w:t>䱙䝭勂幀◂䇃伮䉁겱⒩䲣亱</w:t>
      </w:r>
      <w:r>
        <w:rPr/>
        <w:t>ꦻ</w:t>
      </w:r>
      <w:r>
        <w:rPr/>
        <w:t>扵甩쉺捧뽊쉡칓硢扄奂깹䬻牫瀶懂猣刮쉦⬨김㭔迂䣂㘪䜺쉋깁堯걇ꥳ縭䢵㤪쉏敵焺噚뭊怽슿녊縸兕攪浒</w:t>
      </w:r>
      <w:r>
        <w:rPr/>
        <w:t>ꥌ</w:t>
      </w:r>
      <w:r>
        <w:rPr/>
        <w:t>묭㊻쉢呺슏辩䡳ꍇ㩲卌ꅷ숶唰栶剒栽丱쉞쉪䵓剁獍睌䧂朤顯矂䑳ꅕ姂戩⭉⧂橩㕒䙥䙈숶⎘昩䭑</w:t>
      </w:r>
      <w:r>
        <w:rPr/>
        <w:t>ꕎ</w:t>
      </w:r>
      <w:r>
        <w:rPr/>
        <w:t>䟂幾</w:t>
      </w:r>
      <w:r>
        <w:rPr/>
        <w:t>ꥍ</w:t>
      </w:r>
      <w:r>
        <w:rPr/>
        <w:t>층桰┤橮〯挮携佌剱䑠灣⑑兘欤䊘䔵兮쉡夻숥瀯뭌劮晣玩⼣迎楾傿桩⎩輪⭉숸硺⻎츳场䙈ꍒ栮䙟ꌵ灣⩊㡳䀤싂㝶㪿顯硌癵灖⤱权숻쉘㘪厡桅琸戸땴熿⒏繗繪싂母佃㭬䃂䋂ꅴ債竂싂癯쉟␱칧䡆瓂뮘쉾輣猨搻医⼺歔䅈颩</w:t>
      </w:r>
      <w:r>
        <w:rPr/>
        <w:t>ⱅ</w:t>
      </w:r>
      <w:r>
        <w:rPr/>
        <w:t>녙쉉婏⌷唹㉎地摹䐲溩䩤吤䕏쉌㷂丽䍸䢿ꎱ숹嫂活幨啲⫃奍抬㗍㉗뿂</w:t>
      </w:r>
      <w:r>
        <w:rPr/>
        <w:t>ꦏ</w:t>
      </w:r>
      <w:r>
        <w:rPr/>
        <w:t>漷冮戨轱㒵곂渭曂</w:t>
      </w:r>
      <w:r>
        <w:rPr/>
        <w:t>ꤻ</w:t>
      </w:r>
      <w:r>
        <w:rPr/>
        <w:t>䙮㍮乮礳䜩瀱䤰歴䞿䉗煇⨤뭾</w:t>
      </w:r>
      <w:r>
        <w:rPr/>
        <w:t>⡹</w:t>
      </w:r>
      <w:r>
        <w:rPr/>
        <w:t>削⽇걘奮칅⼵䄪쉖⥀㔮숽卥㝅⿂埂</w:t>
      </w:r>
      <w:r>
        <w:rPr/>
        <w:t>⣂</w:t>
      </w:r>
      <w:r>
        <w:rPr/>
        <w:t>楠쉙卲睘</w:t>
      </w:r>
      <w:r>
        <w:rPr/>
        <w:t>ⴵ</w:t>
      </w:r>
      <w:r>
        <w:rPr/>
        <w:t>急幍タ컂牍䍶㠺偕庵싂灗◂癢串⑏督縱ꅸ䒱噪䕵偏쉑奸狂儺䍧</w:t>
      </w:r>
      <w:r>
        <w:rPr/>
        <w:t>ꥑ</w:t>
      </w:r>
      <w:r>
        <w:rPr/>
        <w:t>夺拂悬眨⑸儣䰽⵲歍</w:t>
      </w:r>
      <w:r>
        <w:rPr/>
        <w:t>ꤱ☶</w:t>
      </w:r>
      <w:r>
        <w:rPr/>
        <w:t>⡦</w:t>
      </w:r>
      <w:r>
        <w:rPr/>
        <w:t>噴佺㩃⹫摑轃䆣焵佡⴬쉯㡲뭬棃氪牤䡧䭦촬湯稬㑔┥轔䭈拎樭</w:t>
      </w:r>
      <w:r>
        <w:rPr/>
        <w:t>ꕂ</w:t>
      </w:r>
      <w:r>
        <w:rPr/>
        <w:t>숽桌敕睚硋⚩捁潸</w:t>
      </w:r>
      <w:r>
        <w:rPr/>
        <w:t>꧂</w:t>
      </w:r>
      <w:r>
        <w:rPr/>
        <w:t>嚵숩␤</w:t>
      </w:r>
      <w:r>
        <w:rPr/>
        <w:t>⡔</w:t>
      </w:r>
      <w:r>
        <w:rPr/>
        <w:t>싎坊㍆⫂㪏칧⻂㘣澡お刴頷獵걗坥䁾슻畁䡺쉁漯뼬⑇挱呄幫坙祉兯春坄숮䡚䜊滂頫⪡</w:t>
      </w:r>
      <w:r>
        <w:rPr/>
        <w:t>Ɒ</w:t>
      </w:r>
      <w:r>
        <w:rPr/>
        <w:t>䂥䪿歟땏</w:t>
      </w:r>
      <w:r>
        <w:rPr/>
        <w:t>ⵡ</w:t>
      </w:r>
      <w:r>
        <w:rPr/>
        <w:t>恠䘽</w:t>
      </w:r>
      <w:r>
        <w:rPr/>
        <w:t>ꤴ</w:t>
      </w:r>
      <w:r>
        <w:rPr/>
        <w:t>㩥䍕⽃猱싂뽰ꆮ䠯쉯啭㪻瓂䅸晋㜵⭂숶敂睚숺㵔湬◂こ穕兄㪩⍟挭八⏂䯂Ⓧ扬㫂歎甽숥䩙䵴㈤⪵ꌤ縲긣焥係㜸ㆵ倥瑐犱坑攰幩㬱⯂㩒撱伶⩸堯㥩⍅㴩껍쉹㑆址枿扇琹徵㕙だ뿂汌</w:t>
      </w:r>
      <w:r>
        <w:rPr/>
        <w:t>⡀</w:t>
      </w:r>
      <w:r>
        <w:rPr/>
        <w:t>뭀捊㭀䅮㵣晾쉡⽘㜵</w:t>
      </w:r>
      <w:r>
        <w:rPr/>
        <w:t>ⱥ</w:t>
      </w:r>
      <w:r>
        <w:rPr/>
        <w:t>乃片桋숭쉊䅙之⦘칕睩㨥婞㙉싃㝈☴ぺ⺵㡥塟㵹㑏忂뿂⾏걤⩨㶱爪</w:t>
      </w:r>
      <w:r>
        <w:rPr/>
        <w:t>⡸</w:t>
      </w:r>
      <w:r>
        <w:rPr/>
        <w:t>슻祆쉬뇂䡣あ徿䘺䉍땒칍勂百숵⩪⎣</w:t>
      </w:r>
      <w:r>
        <w:rPr/>
        <w:t>ⱍ</w:t>
      </w:r>
      <w:r>
        <w:rPr/>
        <w:t>촭쉍祫</w:t>
      </w:r>
      <w:r>
        <w:rPr/>
        <w:t>ⱹ</w:t>
      </w:r>
      <w:r>
        <w:rPr/>
        <w:t>숷䔶䌤扙䆬곍恘㩫䁍根┱轠佭氣晨뾩녕哂㐶땗汷숸㍂繢╔㪥瘬㞣凂⎥楟夫⛂긲橬幤䓂㣂穔恅啱怹넨习漩啐㊵뾵䵪㉲珂㓂撮츻깷䫂㈴へ嚵灐싂갪ꍷ⮥쉫ꍳ⻂爸殬㎘䫂㑈縦㟎</w:t>
      </w:r>
      <w:r>
        <w:rPr/>
        <w:t>ꥉ</w:t>
      </w:r>
      <w:r>
        <w:rPr/>
        <w:t>敌㟂穦䭠␫ㅚ猺樲䍀ꅀ㣂琲⹗Ⓝ놻㍦睡쉀婎坈厣止撏琫坓갰㑒橃爪猪㏂㤬摖塯泂딤〰뽲㍊湖</w:t>
      </w:r>
      <w:r>
        <w:rPr/>
        <w:t>ꕳ</w:t>
      </w:r>
      <w:r>
        <w:rPr/>
        <w:t>獏㭉堺㟂䐪瘽顅</w:t>
      </w:r>
      <w:r>
        <w:rPr/>
        <w:t>ⱏ</w:t>
      </w:r>
      <w:r>
        <w:rPr/>
        <w:t>轔㫂顣塦⑷싎쉞佃</w:t>
      </w:r>
      <w:r>
        <w:rPr/>
        <w:t>⡰</w:t>
      </w:r>
      <w:r>
        <w:rPr/>
        <w:t>䍈㦡䩋⹬淂佒浲㭵卬䭭幨⨣䜭㧍㝟櫂兂澏焬楆䵒盂숪⹫⭧浩</w:t>
      </w:r>
      <w:r>
        <w:rPr/>
        <w:t>ⵍ</w:t>
      </w:r>
      <w:r>
        <w:rPr/>
        <w:t>伶亘䨪䠭㖡揂㞮싂♳⵷䘪檣偸ㄸ睓⬮숣琪⭏畺┷䉥쉨⹗</w:t>
      </w:r>
      <w:r>
        <w:rPr/>
        <w:t>ⶵ</w:t>
      </w:r>
      <w:r>
        <w:rPr/>
        <w:t>穒䘸敍췂숯渦땙㈬⽧</w:t>
      </w:r>
      <w:r>
        <w:rPr/>
        <w:t>꧂</w:t>
      </w:r>
      <w:r>
        <w:rPr/>
        <w:t>煡╕⽓晀捪䠨煹㩘㬭쉘祯囂ꍀ슘♔ꎬ숻琺倬塵ㄬ䄩漳㬬䆿扈⽆믂ꅣ燂㩰␥</w:t>
      </w:r>
      <w:r>
        <w:rPr/>
        <w:t>Ⱪ</w:t>
      </w:r>
      <w:r>
        <w:rPr/>
        <w:t>打㨭㈬숻飂杩恟瑶偸璱䰨梩</w:t>
      </w:r>
      <w:r>
        <w:rPr/>
        <w:t>ꥁ</w:t>
      </w:r>
      <w:r>
        <w:rPr/>
        <w:t>梩㐥湆㑩쉍걘㑌䵱</w:t>
      </w:r>
      <w:r>
        <w:rPr/>
        <w:t>⠸</w:t>
      </w:r>
      <w:r>
        <w:rPr/>
        <w:t>䄷썔♨㝄녟숯偠</w:t>
      </w:r>
      <w:r>
        <w:rPr/>
        <w:t>ⵃ⨰</w:t>
      </w:r>
      <w:r>
        <w:rPr/>
        <w:t>䔷扢愴쵐敞㝐㝓䩃瀭ꍏ㝐儹㥩穐恧슥帺걳뼥哃썥氲䴵參燍䙭숫僂숶䇂夯⭡ꍱ</w:t>
      </w:r>
      <w:r>
        <w:rPr/>
        <w:t>ⲥ</w:t>
      </w:r>
      <w:r>
        <w:rPr/>
        <w:t>쉃楄㑵嘵稯噀慆憮瀶쉠㤰썶⩵ꥸ婱熬ꥳ噰晴务㵰⴫ꏂ氫⑁桪䙡㵄顅商摧싂⹏䀰⑥捰婡ꆮ彀撩썙▮뽈⩇迂㶵䉢爦彭</w:t>
      </w:r>
      <w:r>
        <w:rPr/>
        <w:t>⢵</w:t>
      </w:r>
      <w:r>
        <w:rPr/>
        <w:t>䴸姂啒燍㣂뽥䤵㵑떘쉈㍘焪뽤㤦堩쏍칵ㄊ숳奙䑹洰䠨噌쉾땺쉧畁㔰녗㉯ㆻ硙䫂歹뼶敺睗怬眹┬䰹㩂쉪挴꺘䭲㑱쉭</w:t>
      </w:r>
      <w:r>
        <w:rPr/>
        <w:t>ꤣ</w:t>
      </w:r>
      <w:r>
        <w:rPr/>
        <w:t>坥偩獭〣垿潡呱涏涵奵牁頫灌㩬畅婶佳㤺嚻╍榡⨽慄抩썢쵧숨楄㕢硺䃂뭴䙟侥</w:t>
      </w:r>
      <w:r>
        <w:rPr/>
        <w:t>ꥌ♣</w:t>
      </w:r>
      <w:r>
        <w:rPr/>
        <w:t>걟䑘뭭쵍こ楌掣숰䬶⭣漫싂䴽扡儷㝗䝤땸⭔</w:t>
      </w:r>
      <w:r>
        <w:rPr/>
        <w:t>⣍</w:t>
      </w:r>
      <w:r>
        <w:rPr/>
        <w:t>势狍䴤뗂瞡捁妮片⌦判뽒砥轇喥䁔瑄㍁⛂ひ</w:t>
      </w:r>
      <w:r>
        <w:rPr/>
        <w:t>ꤴ</w:t>
      </w:r>
      <w:r>
        <w:rPr/>
        <w:t>뭧义坷</w:t>
      </w:r>
      <w:r>
        <w:rPr/>
        <w:t>ꕸ</w:t>
      </w:r>
      <w:r>
        <w:rPr/>
        <w:t>彅</w:t>
      </w:r>
      <w:r>
        <w:rPr/>
        <w:t>꧂</w:t>
      </w:r>
      <w:r>
        <w:rPr/>
        <w:t>歃䡰匫䕞儱숣痂戩ㅫ輸湳㌸噔곂⴪쵔㵎䬱䆩䥎䛂捤塲㑥㝢뭞䒮쉺츳쉮뭡╣㐹쉷瘹䡶쉚啮漹奍</w:t>
      </w:r>
      <w:r>
        <w:rPr/>
        <w:t>ꕭ</w:t>
      </w:r>
      <w:r>
        <w:rPr/>
        <w:t>礪⵨潾䕚쉫땎呷</w:t>
      </w:r>
      <w:r>
        <w:rPr/>
        <w:t>ꕷ</w:t>
      </w:r>
      <w:r>
        <w:rPr/>
        <w:t>斡쉳澱䜹⴬⹠숭块⭺⨶䓂椩爥뼯搦⨩⺬绂硎㑙쉵晸潞噹⫂卥扚</w:t>
      </w:r>
      <w:r>
        <w:rPr/>
        <w:t>ꥅ</w:t>
      </w:r>
      <w:r>
        <w:rPr/>
        <w:t>ね촸妣㜬䑩㔵卬ꥵㆿ⥣⍟䡆⬨쉮⹺匥깣숦瓂佞晣䤶칡牋桟슩灳頪杦畮싂</w:t>
      </w:r>
      <w:r>
        <w:rPr/>
        <w:t>ꗂⶏ</w:t>
      </w:r>
      <w:r>
        <w:rPr/>
        <w:t>㒱쎩⿂坎⌵숺숤</w:t>
      </w:r>
      <w:r>
        <w:rPr/>
        <w:t>ꥅ</w:t>
      </w:r>
      <w:r>
        <w:rPr/>
        <w:t>䡃へ楆刷癶␵쉅⻂奃컂썤昲䬩偘⼪껂䅢╲檘怺䰤穠摑⍈䉁烂縪潟칧彂䃃杫넸ꄷ㭂材啸㴳嫂쏂쉮䅨琽倮摶旂⩩䕕毃㩣㉪쉎塁囂쉋ꇂ湺竂夺㔳䀺硨愪桪</w:t>
      </w:r>
      <w:r>
        <w:rPr/>
        <w:t>ꤦ</w:t>
      </w:r>
      <w:r>
        <w:rPr/>
        <w:t>䑡噓娩捐媣歧圳㴷杺輵㬷炵꧎ꍍ䥾㐸猱䝾쉫汙긯꺏쉯쉰ꅴ뭰湃䬽䛂ꥹ掩埂圮㙷允疏촺놏䞣车恰⮵㌶ꎥ救쉵砥</w:t>
      </w:r>
      <w:r>
        <w:rPr/>
        <w:t>ⷂ</w:t>
      </w:r>
      <w:r>
        <w:rPr/>
        <w:t>偨囂숱䉴뗂</w:t>
      </w:r>
      <w:r>
        <w:rPr/>
        <w:t>ꕶ</w:t>
      </w:r>
      <w:r>
        <w:rPr/>
        <w:t>桭伺儻⯂㞩杔偉䡯땓쉸㈺⻃㡍뭧ヂ䉧祷㕂뼬樫湺潪䂏灩啳棂匨쉎秎䐺㈩</w:t>
      </w:r>
      <w:r>
        <w:rPr/>
        <w:t>ⷂ</w:t>
      </w:r>
      <w:r>
        <w:rPr/>
        <w:t>畤뭡ꥰ뭍瑰剕숽燂㍞쉬乖䡁䵵㕐卲㌥嗂婍㕄겱ꅳ摁䢘㴯㩦琲</w:t>
      </w:r>
      <w:r>
        <w:rPr/>
        <w:t>ꔽ</w:t>
      </w:r>
      <w:r>
        <w:rPr/>
        <w:t>녰㙵烂ꅇ䘥敊녡疘䎵瑢揂숲漽⌽걀坱㈲㦬</w:t>
      </w:r>
      <w:r>
        <w:rPr/>
        <w:t>ⱐ</w:t>
      </w:r>
      <w:r>
        <w:rPr/>
        <w:t>姎潵쉌䅕抮쉞쉔繂㊥奷⫂걣繊䑂䜯略犵曂㝹乕幌汉塔쉎땺땔䥂矂棎䉧偱䁣䵶㡠⭵慗딵囃</w:t>
      </w:r>
      <w:r>
        <w:rPr/>
        <w:t>ꦿ</w:t>
      </w:r>
      <w:r>
        <w:rPr/>
        <w:t>㥥䕭汲슱䇂汴帽䉘㥘뭕冿Ⓕ丶祤ꍑ칡췂꺩其伶</w:t>
      </w:r>
      <w:r>
        <w:rPr/>
        <w:t>ꕒ</w:t>
      </w:r>
      <w:r>
        <w:rPr/>
        <w:t>ⱚ</w:t>
      </w:r>
      <w:r>
        <w:rPr/>
        <w:t>겻颻뇂橠唸⭈꧎ꍓ⾩슬垘楢䐤⹍⥵稽瑴쉑䭍ꍃ㗍上⑀䬬戽劣姂䕤縲슬創坳傣瘥槂呀璩楾䣎㜴</w:t>
      </w:r>
      <w:r>
        <w:rPr/>
        <w:t>ⷂ</w:t>
      </w:r>
      <w:r>
        <w:rPr/>
        <w:t>熣</w:t>
      </w:r>
      <w:r>
        <w:rPr/>
        <w:t>꧂</w:t>
      </w:r>
      <w:r>
        <w:rPr/>
        <w:t>灤伻求桙潞</w:t>
      </w:r>
      <w:r>
        <w:rPr/>
        <w:t>Ⳃ꥾</w:t>
      </w:r>
      <w:r>
        <w:rPr/>
        <w:t>偆쉉쉚䐰儫佬䥬繄쉠ꄫ</w:t>
      </w:r>
      <w:r>
        <w:rPr/>
        <w:t>⡌</w:t>
      </w:r>
      <w:r>
        <w:rPr/>
        <w:t>㘦硋玬辿쉴恉컂湧囃싂</w:t>
      </w:r>
      <w:r>
        <w:rPr/>
        <w:t>⠵</w:t>
      </w:r>
      <w:r>
        <w:rPr/>
        <w:t>쉮柂</w:t>
      </w:r>
      <w:r>
        <w:rPr/>
        <w:t>Ⱔ</w:t>
      </w:r>
      <w:r>
        <w:rPr/>
        <w:t>浄㜲焳敄칶깢䭘ㄺ䩡뽆獌捸</w:t>
      </w:r>
      <w:r>
        <w:rPr/>
        <w:t>Ⳃ</w:t>
      </w:r>
      <w:r>
        <w:rPr/>
        <w:t>盂䝧ど睋䝋杁㟂䓂뭍䩁朦顩숭噋숫睃奇䨳杌䭪츷⨷態呟眯⩐♍縵츥啁㫂弸⹦숹敗个싂啗ꍵ땪畁䕗奧♭㙎恷䄹쉙싂擂깪⵲⮩㡕䍅則쉑债녂㓂꥖㉭漣书ꎥ斩䮵걈竂ꌬ堩쉢渣䁵䕒揂츪恘页㡉숴㨳♂䰤束䉠煩숭憣</w:t>
      </w:r>
      <w:r>
        <w:rPr/>
        <w:t>ⳃ</w:t>
      </w:r>
      <w:r>
        <w:rPr/>
        <w:t>ꌭ惍瞬橕ꏂ쉌쉫㙫亩單卧㵶䥤姂쎘숯썓䌭⬻礱쉈㩾顠갨枣䄭帻䵶畂㧂㊵湟</w:t>
      </w:r>
      <w:r>
        <w:rPr/>
        <w:t>ꗎ♲</w:t>
      </w:r>
      <w:r>
        <w:rPr/>
        <w:t>㒡妘恦☩䵠까伪ㅧ⌫뼶녅⌦漻匲뽂劥珂祧櫎慣祢挸稣心橍獀㗂氹儻뗎䉋睗瑑灷牅㍩䍌祺⩌剸⩾刵測㪏䉪㙄㚮걠噶㵟倻䈱䄰</w:t>
      </w:r>
      <w:r>
        <w:rPr/>
        <w:t>ꗃ</w:t>
      </w:r>
      <w:r>
        <w:rPr/>
        <w:t>咣㐶勍嚵㬪䕯슘ꌨ슣庱</w:t>
      </w:r>
      <w:r>
        <w:rPr/>
        <w:t>ꔬ</w:t>
      </w:r>
      <w:r>
        <w:rPr/>
        <w:t>姍㏂䋂⤱㜰愹坨䔤値䊵礮䶮⹳毂ꄪ䍖椳㕣싂䣂燂潋斥썢㬸⤣䝏颩桌ꎿ埍啷슻</w:t>
      </w:r>
      <w:r>
        <w:rPr/>
        <w:t>ꦥ</w:t>
      </w:r>
      <w:r>
        <w:rPr/>
        <w:t>瑌㎏쉞獓乬偌䘶녰㵕轃欹㩡䡙顄䡘⩤뼻䇂⨤숤汈⨻穣灏⛂吷嘨묥亣棍</w:t>
      </w:r>
      <w:r>
        <w:rPr/>
        <w:t>ⵅ</w:t>
      </w:r>
      <w:r>
        <w:rPr/>
        <w:t>쉅䄤䅳帴灸䁬䕖樮⨳恢슥깨帥㔳㘨䝋</w:t>
      </w:r>
      <w:r>
        <w:rPr/>
        <w:t>ꖻ⸭</w:t>
      </w:r>
      <w:r>
        <w:rPr/>
        <w:t>奷</w:t>
      </w:r>
      <w:r>
        <w:rPr/>
        <w:t>ⶏ</w:t>
      </w:r>
      <w:r>
        <w:rPr/>
        <w:t>䩰썑⛂砵⽭䝒婟灁䄣㈸揂㐽灄玵煩塅癥㍳灭熣痍夭⤺敥係偯숪쉚쉀䠹歪吲灄츨䎩唦넷⩓佹ꌥ쵞⼽砥⹒뭯呚㦥㚘啐砸</w:t>
      </w:r>
      <w:r>
        <w:rPr/>
        <w:t>ꔲ</w:t>
      </w:r>
      <w:r>
        <w:rPr/>
        <w:t>ꥠ壂</w:t>
      </w:r>
      <w:r>
        <w:rPr/>
        <w:t>ꔤ</w:t>
      </w:r>
      <w:r>
        <w:rPr/>
        <w:t>⡷</w:t>
      </w:r>
      <w:r>
        <w:rPr/>
        <w:t>䌴</w:t>
      </w:r>
      <w:r>
        <w:rPr/>
        <w:t>ⵄ</w:t>
      </w:r>
      <w:r>
        <w:rPr/>
        <w:t>썳䘹㣍泂嘫싂㊱슱ꌺ伪☤桂䭥쉑瑔⩰汏뭑갱㨺汃㣎唬媻㢥㫂䩲刪奌</w:t>
      </w:r>
      <w:r>
        <w:rPr/>
        <w:t>⡺</w:t>
      </w:r>
      <w:r>
        <w:rPr/>
        <w:t>敷넮</w:t>
      </w:r>
      <w:r>
        <w:rPr/>
        <w:t>ⵥ</w:t>
      </w:r>
      <w:r>
        <w:rPr/>
        <w:t>噴녯䨺煵䁕㕏晶辿숪㕾쉎奙湹</w:t>
      </w:r>
      <w:r>
        <w:rPr/>
        <w:t>ⱹ</w:t>
      </w:r>
      <w:r>
        <w:rPr/>
        <w:t>软⌳〥╢㪡䛎啡⤵轲</w:t>
      </w:r>
      <w:r>
        <w:rPr/>
        <w:t>ꦡ</w:t>
      </w:r>
      <w:r>
        <w:rPr/>
        <w:t>㩺破倸썞顨扑丯썄쉞쉩쉌爩㩰啲⮵숱</w:t>
      </w:r>
      <w:r>
        <w:rPr/>
        <w:t>ꦵ</w:t>
      </w:r>
      <w:r>
        <w:rPr/>
        <w:t>䰷숸츳⭩䐷匸䑟쵥ꅩ䑦晲숷杮⪣㙡╫쉄繤輱쉃党䰦숰</w:t>
      </w:r>
      <w:r>
        <w:rPr/>
        <w:t>ꥃ</w:t>
      </w:r>
      <w:r>
        <w:rPr/>
        <w:t>쉬슩歰䱤䑱</w:t>
      </w:r>
      <w:r>
        <w:rPr/>
        <w:t>ⴶ</w:t>
      </w:r>
      <w:r>
        <w:rPr/>
        <w:t>썅愸⍲㝕䍗氥户㐲呦㭇넊㊩硄䵎⭱⴦迍ㄳ䈬她□畐繀䍵别坢䎩⥖쉙懂䎻捹㊵䓂⑀쌲㴽㕳䱕瑁㙃갵旂氷⭧⤩쉂敌噈婏쌦牍⩀昣ㅌ╯㬳䩷⹍ꎡ嘫ꍵ㝊揃숳껂䰺輪㯂浒復橅뽟쌴䙓</w:t>
      </w:r>
      <w:r>
        <w:rPr/>
        <w:t>ⶥ⭮</w:t>
      </w:r>
      <w:r>
        <w:rPr/>
        <w:t>冥╸ꅲ潯琮䌫⽤抡玣䉢땀䬫⑉♙䍀浫挨쉺怯䭪꥕㉨⩠⩃䅉⩂䉩쉌⮿녢䍩汰슱滍繫</w:t>
      </w:r>
      <w:r>
        <w:rPr/>
        <w:t>ꥉ</w:t>
      </w:r>
      <w:r>
        <w:rPr/>
        <w:t>噇⭥ㄥ㭵砲凂䬽䛂爥㕏⽊桨焽䡇玻炻⩄灰柂䩶摕䨪⽂ㅕぐ煇㌣亡⥯勂칫䭀湫敫慅汢쉎湗䅡慁⿂煒䠥瓂⥄싂㴨쉄セ슻堰㚩㙉쉀⌸潊뮮乁䩋⥵㕦⹴沣矂犣숰悮眥瑞玩扈牑㎩⑳떻</w:t>
      </w:r>
      <w:r>
        <w:rPr/>
        <w:t>ⱦ</w:t>
      </w:r>
      <w:r>
        <w:rPr/>
        <w:t>㵀</w:t>
      </w:r>
      <w:r>
        <w:rPr/>
        <w:t>꧂</w:t>
      </w:r>
      <w:r>
        <w:rPr/>
        <w:t>参䙎뿎쉡撡樸瑪轏縯䉰槂䭕㉤㵘啒儹㬸⑹</w:t>
      </w:r>
      <w:r>
        <w:rPr/>
        <w:t>⡑Ɫ</w:t>
      </w:r>
      <w:r>
        <w:rPr/>
        <w:t>浰䞵扚Ⓜ쉉掬䅥긳汀㉰⏂㍬칞⨫㵟㌻歨♮䠲䗂⫂⍆䆻䬯沏녉</w:t>
      </w:r>
      <w:r>
        <w:rPr/>
        <w:t>ꔺ</w:t>
      </w:r>
      <w:r>
        <w:rPr/>
        <w:t>㍦ぢ겡猫슏娻⩀庣愵䘽繫갯壂僎旂쉖妵圽滂쉳婓妬啍䶿疱煲平㥒ꅮ刭杏䋂쉱㥘炣楲て쉢䁄夦</w:t>
      </w:r>
      <w:r>
        <w:rPr/>
        <w:t>Ⱙ</w:t>
      </w:r>
      <w:r>
        <w:rPr/>
        <w:t>攨⮿ꄸ䉾㝈晣啱ꎿ쉎偺獲䁞䨷浗㝕䂻⬷幯啦彐ꥺ쉸䱬㎵⨹걨楰</w:t>
      </w:r>
      <w:r>
        <w:rPr/>
        <w:t>ⱸ</w:t>
      </w:r>
      <w:r>
        <w:rPr/>
        <w:t>殥䕸ㅎ堭뼵唦䑇㡑啅㈻⫂渣ꇂ㉤祶丮䳂</w:t>
      </w:r>
      <w:r>
        <w:rPr/>
        <w:t>ⱖ</w:t>
      </w:r>
      <w:r>
        <w:rPr/>
        <w:t>瑃㧎놬晗扥奫繟숱煙㭪媿㝍儽쉉輳⪿ぺ⩘쉒顎㍑싂㍵갪</w:t>
      </w:r>
      <w:r>
        <w:rPr/>
        <w:t>ꥇ</w:t>
      </w:r>
      <w:r>
        <w:rPr/>
        <w:t>䥈습ꍊ慭䬨촤榘滂獌仂숹ㆵ䡂뮮쉄周樮㓂㇎㩌敡瀣泂栭焬泂묪</w:t>
      </w:r>
      <w:r>
        <w:rPr/>
        <w:t>ꥉ</w:t>
      </w:r>
      <w:r>
        <w:rPr/>
        <w:t>뽸䑑㦏硊⬣嘰☴獰汈剦⏂潬╟넳怱堥穫癙䄺쉬煱싂ꄺ䙇娣ꅄ뼤䂏痂䠺瀸䔦乲묽轡坈</w:t>
      </w:r>
      <w:r>
        <w:rPr/>
        <w:t>ꤵ</w:t>
      </w:r>
      <w:r>
        <w:rPr/>
        <w:t>䏎</w:t>
      </w:r>
      <w:r>
        <w:rPr/>
        <w:t>⠦</w:t>
      </w:r>
      <w:r>
        <w:rPr/>
        <w:t>煣佦㫂扺䵧佨⍟吷숯泂꧎㏂桱㡕渣슬⪥痎㝁㍊쉃㧎숺땧⧂䍺卒╢塣␭㬸⌺兗睟쉸䱑噪祥珂䅹</w:t>
      </w:r>
      <w:r>
        <w:rPr/>
        <w:t>ⵆ</w:t>
      </w:r>
      <w:r>
        <w:rPr/>
        <w:t>ⱗ</w:t>
      </w:r>
      <w:r>
        <w:rPr/>
        <w:t>쌥</w:t>
      </w:r>
      <w:r>
        <w:rPr/>
        <w:t>ꕀ</w:t>
      </w:r>
      <w:r>
        <w:rPr/>
        <w:t>춻㧃垥뭤꥙♎슩橋䡡䵥㤶倻㵷湹䄩칲䕱쌷卌</w:t>
      </w:r>
      <w:r>
        <w:rPr/>
        <w:t>⡀</w:t>
      </w:r>
      <w:r>
        <w:rPr/>
        <w:t>쉡䱾㫎쉩欥㵉䅹䁀</w:t>
      </w:r>
      <w:r>
        <w:rPr/>
        <w:t>ꖵ</w:t>
      </w:r>
      <w:r>
        <w:rPr/>
        <w:t>啞⫂䛃㝔渳⿂抩⥵䴳奀克숺싎儸䆡䕱橚睩弮穑セ嚥呯䈪疩㶩걨穃慈䠻剀⸨弊떬剧걈䕍洸晵㑓ꌫ⨹呚牓㬪参畗癳䈸硔制ㄻ</w:t>
      </w:r>
      <w:r>
        <w:rPr/>
        <w:t>꤯</w:t>
      </w:r>
      <w:r>
        <w:rPr/>
        <w:t>催</w:t>
      </w:r>
      <w:r>
        <w:rPr/>
        <w:t>ꤶ</w:t>
      </w:r>
      <w:r>
        <w:rPr/>
        <w:t>ꥹ牸칠漫</w:t>
      </w:r>
      <w:r>
        <w:rPr/>
        <w:t>ⱟ</w:t>
      </w:r>
      <w:r>
        <w:rPr/>
        <w:t>潢楙楞⩖㐸쉂剦畓칁售父卵⩾숣䓂㦱嚵䁞싂流乪䙀帶⛂ꎿ睋쉪䙣겥☹䘩䭂⏂恪땆촴⌺繟䁡獱浆恥丣噯礳칯绂䈶㶻㩍⩏䋂슱㗂㙳쵐슘抏ꌯ쉑㢬ꆩ䣂獺幅䠣ど䩲湀㘩㶿</w:t>
      </w:r>
      <w:r>
        <w:rPr/>
        <w:t>ꥁ</w:t>
      </w:r>
      <w:r>
        <w:rPr/>
        <w:t>㧂䉶欵乾煶侏㩵䣎딪䙂兎슻</w:t>
      </w:r>
      <w:r>
        <w:rPr/>
        <w:t>ⶥ</w:t>
      </w:r>
      <w:r>
        <w:rPr/>
        <w:t>捱쉚䵇⦵슱⩓睊硌睥쵥彏䓂긲愳轨塪椭傘䋍</w:t>
      </w:r>
      <w:r>
        <w:rPr/>
        <w:t>ⱡ</w:t>
      </w:r>
      <w:r>
        <w:rPr/>
        <w:t>汌싂껂嚡䥁ꅲ恣딩㭾쉍剁懂椻煖츹ꄸ伳汓㘶㇍㘱촫숴顡縶卤㪬卤㍁倽婁⴮碱ꇂ싂䱏熣煵䍅顟</w:t>
      </w:r>
      <w:r>
        <w:rPr/>
        <w:t>ꕁ</w:t>
      </w:r>
      <w:r>
        <w:rPr/>
        <w:t>䍎</w:t>
      </w:r>
      <w:r>
        <w:rPr/>
        <w:t>ⱹ</w:t>
      </w:r>
      <w:r>
        <w:rPr/>
        <w:t>㤨믂쉒幺启㡀圳╮⫂㝞硁䨳㵓䁙嘬䬳兊忍뮩쉉㊏싂뭇䵡癭싂㏂뼷幢牁㤹䘫䝋婖凎⍉䅂氷癠倯숨쉵쉈浇</w:t>
      </w:r>
      <w:r>
        <w:rPr/>
        <w:t>⢿</w:t>
      </w:r>
      <w:r>
        <w:rPr/>
        <w:t>䝲㥪坹揂噏㩅㚵灄佟㊻ゥ㭺渪眷⭁㉉쉊怭㍡⽙⽭㤮䉤䲱쉎䉬禣쉕㉴慮ꄸ啮⸽塋浞〥㵊杕⹡猹⦩䭮곃㩎䤦䑔癋媥拂嘱转뭺䩴凍껃깈繴幧畯塌䙵캮숸熮숮㙰姂䕢昭숽㝯싂쉤〱䰱㖩♁淂奦䫎⚥圷⼤摍⏂</w:t>
      </w:r>
      <w:r>
        <w:rPr/>
        <w:t>ꤶ</w:t>
      </w:r>
      <w:r>
        <w:rPr/>
        <w:t>쉘䣂䭟偭뼱窿䬷숷捃⤣䠬념쵉朽⥭奎撩뭐뽃堣습ひ⭷</w:t>
      </w:r>
      <w:r>
        <w:rPr/>
        <w:t>⡏␥</w:t>
      </w:r>
      <w:r>
        <w:rPr/>
        <w:t>쉠坐䪘㭧浨捥䩾昴啾繢㩖</w:t>
      </w:r>
      <w:r>
        <w:rPr/>
        <w:t>ꦘ</w:t>
      </w:r>
      <w:r>
        <w:rPr/>
        <w:t>䋂敪㔲啋㌷僂转䕤乬卞␤幩촣䷂濂쉅毂䎥⽗쵌䵊啮卄⩁⨸㐨쉥斿䩢䰯噔灰煲</w:t>
      </w:r>
      <w:r>
        <w:rPr/>
        <w:t>ꦬ</w:t>
      </w:r>
      <w:r>
        <w:rPr/>
        <w:t>题⑭刷歨㨩䙓癸晹䐱癩眣毂쉥</w:t>
      </w:r>
      <w:r>
        <w:rPr/>
        <w:t>ꔳ꧂</w:t>
      </w:r>
      <w:r>
        <w:rPr/>
        <w:t>숦㤬쉹樸噞칢㘮幈䁋</w:t>
      </w:r>
      <w:r>
        <w:rPr/>
        <w:t>⢿</w:t>
      </w:r>
      <w:r>
        <w:rPr/>
        <w:t>㜩材䘮䳂</w:t>
      </w:r>
      <w:r>
        <w:rPr/>
        <w:t>ꕯ</w:t>
      </w:r>
      <w:r>
        <w:rPr/>
        <w:t>쉔⏂䨩䑚䅩썂㠤桃嘵㜵칧䉂㢻䅬輪䅏⌬其䜫쉬搷扡쉫갥䒥</w:t>
      </w:r>
      <w:r>
        <w:rPr/>
        <w:t>⡡Ɫ</w:t>
      </w:r>
      <w:r>
        <w:rPr/>
        <w:t>橉䩍晓㨻剋ㅅ㩳妵瑦䱒煊㈨㭹쉠埂頮係乇┩쵨歔␴〴祾傮歪䑔쌰ㅱ숴煯⑹싂獏⑍䍦䁥ꆡ</w:t>
      </w:r>
      <w:r>
        <w:rPr/>
        <w:t>ꔪ</w:t>
      </w:r>
      <w:r>
        <w:rPr/>
        <w:t>夺獓䔯䑫ㆩ杺쉵㌮㗂⮩䫍䝖敮때싃딫扙ま칉⨹⩴䝍⵹武쉧木슬쉡顔䲡䜶㈦䫂儤撘殬믎倲☊〶⏂塋㬴卅썉╱嘶照깩㢡䛂싂䅺滂暱㑺⍲瞘쌲悡䍪䈯漻甫㐨䵍㭊쉗</w:t>
      </w:r>
      <w:r>
        <w:rPr/>
        <w:t>ꥐ</w:t>
      </w:r>
      <w:r>
        <w:rPr/>
        <w:t>㨭䉮깴䍨灏煵㑫娷睇쉲樴硾䑾ꥵ橓㕠畵幡㜶瓂</w:t>
      </w:r>
      <w:r>
        <w:rPr/>
        <w:t>ꔭ</w:t>
      </w:r>
      <w:r>
        <w:rPr/>
        <w:t>乢搭睠摂쉲爦塀ꥨ⬰剈㝢⤬䨽噑뽇㡐俍㍍沥幟</w:t>
      </w:r>
      <w:r>
        <w:rPr/>
        <w:t>ꗃ</w:t>
      </w:r>
      <w:r>
        <w:rPr/>
        <w:t>䭣歸榘춘䡩㵆㝥㡩怭ꆩ欸摬╹놵䍨祬⛂뼰歓㖘䬶懂挰䓂췂슘칋灯츷偑␴楦㵗癷촺估</w:t>
      </w:r>
      <w:r>
        <w:rPr/>
        <w:t>꧂</w:t>
      </w:r>
      <w:r>
        <w:rPr/>
        <w:t>䡫무쉟⩘䭅瞬⩢䝍쉦囂⯃쉪䫂䙈硧爩</w:t>
      </w:r>
      <w:r>
        <w:rPr/>
        <w:t>ⱙ</w:t>
      </w:r>
      <w:r>
        <w:rPr/>
        <w:t>桩䡑䧎债亡䋂</w:t>
      </w:r>
      <w:r>
        <w:rPr/>
        <w:t>ⴲ</w:t>
      </w:r>
      <w:r>
        <w:rPr/>
        <w:t>慢恵橒쉃掏䌤兓禱쵭㪣婋⍴牡쵍顸㩃</w:t>
      </w:r>
      <w:r>
        <w:rPr/>
        <w:t>ꥃ</w:t>
      </w:r>
      <w:r>
        <w:rPr/>
        <w:t>슮娵灸敶</w:t>
      </w:r>
      <w:r>
        <w:rPr/>
        <w:t>ꕞ</w:t>
      </w:r>
      <w:r>
        <w:rPr/>
        <w:t>砪㫂㭎噎嫍轙彴犥䏂㏂噇⩳欱椲琹㘳槂圹灩ꅯ櫂共晕摀</w:t>
      </w:r>
      <w:r>
        <w:rPr/>
        <w:t>ⱒ</w:t>
      </w:r>
      <w:r>
        <w:rPr/>
        <w:t>ꕡ</w:t>
      </w:r>
      <w:r>
        <w:rPr/>
        <w:t>䍧い䒻㍭捪䙭ㅂ䍀䵷劏泂丱깪㙌㭺繫㉂㕫㴲㨣⹟⥶剪䂮䔬䈥쉖썇啳呧넽稺捓䶥ꄻ</w:t>
      </w:r>
      <w:r>
        <w:rPr/>
        <w:t>ꥅ</w:t>
      </w:r>
      <w:r>
        <w:rPr/>
        <w:t>䗂싂䨸⹄㭂곂琳ꍚ㈻䜷</w:t>
      </w:r>
      <w:r>
        <w:rPr/>
        <w:t>ꗂ</w:t>
      </w:r>
      <w:r>
        <w:rPr/>
        <w:t>썩썫╮숴欯燃啩⍕樰氶묺㡈㉕顠氳숳廂쉭單健儬轄㡎쉚걎㵤㑁䀦瓂ㅂ卑匬颬瞣</w:t>
      </w:r>
      <w:r>
        <w:rPr/>
        <w:t>⡞</w:t>
      </w:r>
      <w:r>
        <w:rPr/>
        <w:t>瑦ㄩ卶婳㛂칶ꄶ繈싂奶淂ꌹ䠣䎣杵矍颿瘹쌺㟂牂䠽捆振偰㢿䝢</w:t>
      </w:r>
      <w:r>
        <w:rPr/>
        <w:t>꧂</w:t>
      </w:r>
      <w:r>
        <w:rPr/>
        <w:t>딴⛂⺬</w:t>
      </w:r>
      <w:r>
        <w:rPr/>
        <w:t>ꔺ</w:t>
      </w:r>
      <w:r>
        <w:rPr/>
        <w:t>摢쉣♞噫轤ꎿ迂┩ㅪ㒬䉶䐲□恳㡍獰쉄穠숳숯▩겘顩쉐矂㉷쉫☺⩶껃晤㉦䑃쉴捈䆥㵢䩢ケ䍙䑇䌩䅰䴵녑㠬噄㉫⾩슩쵑⽾灕机俎坙姂噑䬫녒佶勂숻䈥⩲칳穧楩㍣䘬㉾⥲쉭쉯勂竂⹢</w:t>
      </w:r>
      <w:r>
        <w:rPr/>
        <w:t>⠫</w:t>
      </w:r>
      <w:r>
        <w:rPr/>
        <w:t>쉦⪩啚䡚◃숺爽뽎塈╭祶欵僂㡫窬䨦싂橪呬㘪戺皱뭃㣂顢其㘸䏎瀭숱⭨㍆䵍潥㠱ㅓ⚱敬湆呃㡆濂</w:t>
      </w:r>
      <w:r>
        <w:rPr/>
        <w:t>⡷</w:t>
      </w:r>
      <w:r>
        <w:rPr/>
        <w:t>쏎潕넬쉺숶䲏녭숣䪘䜫塘桪䅎㷍䩑⭇㴪㋂뗂㭙</w:t>
      </w:r>
      <w:r>
        <w:rPr/>
        <w:t>⡆</w:t>
      </w:r>
      <w:r>
        <w:rPr/>
        <w:t>縣䈫㭆彇泂숵央썩땦ꌣ쉃⾮㝆</w:t>
      </w:r>
      <w:r>
        <w:rPr/>
        <w:t>ⵣ</w:t>
      </w:r>
      <w:r>
        <w:rPr/>
        <w:t>뭁敕ㅁ</w:t>
      </w:r>
      <w:r>
        <w:rPr/>
        <w:t>꧂</w:t>
      </w:r>
      <w:r>
        <w:rPr/>
        <w:t>ㄫ</w:t>
      </w:r>
      <w:r>
        <w:rPr/>
        <w:t>꥟</w:t>
      </w:r>
      <w:r>
        <w:rPr/>
        <w:t>ⱂ⍘</w:t>
      </w:r>
      <w:r>
        <w:rPr/>
        <w:t>堬慂恾段␰潨䙖倪䝮噾㕨䨸⍇⌬쉏쏂䐦쉳걱灈䃂㡹㘴쉚묺兡䉵顟㤭匪娥</w:t>
      </w:r>
      <w:r>
        <w:rPr/>
        <w:t>⣂</w:t>
      </w:r>
      <w:r>
        <w:rPr/>
        <w:t>楨䕶㩀⩉窡䢡睁</w:t>
      </w:r>
      <w:r>
        <w:rPr/>
        <w:t>⣂</w:t>
      </w:r>
      <w:r>
        <w:rPr/>
        <w:t>橏埍繾㨳⛂㭌轧믃㥷슣⽺潊⼊ꏂ쉴ꄥ廂昻溮摾떩攪䡁天䮣숫</w:t>
      </w:r>
      <w:r>
        <w:rPr/>
        <w:t>ⱟ</w:t>
      </w:r>
      <w:r>
        <w:rPr/>
        <w:t>깳ꥠ攦⩢갬畯쉳㞱墮橩爫꺵堩䨹䌶⼩</w:t>
      </w:r>
      <w:r>
        <w:rPr/>
        <w:t>⢬</w:t>
      </w:r>
      <w:r>
        <w:rPr/>
        <w:t>숶杪玡勂㡑乩겱䉬浗䤪檱汶⦩㊏갬걋䟂뮏⍓㜻ぇ㥏쌭獾숽炿䯍䄨杧攲☪␮䞩</w:t>
      </w:r>
      <w:r>
        <w:rPr/>
        <w:t>ꤦ</w:t>
      </w:r>
      <w:r>
        <w:rPr/>
        <w:t>瘻㔵牉䍌佮䵅䮏彨⥳⥚䍇瑭哂渻穥㬭䙱⫂</w:t>
      </w:r>
      <w:r>
        <w:rPr/>
        <w:t>⡘</w:t>
      </w:r>
      <w:r>
        <w:rPr/>
        <w:t>䉡뼽瑧㩢塔䠬奌頦㨳参쉘搥㙚㡣䵟昪쉎칓幟囂恈憮뭵⦡怴楂썱♂슏瓂䧂ㆱ楬쉃䵎恗㭷♸楊</w:t>
      </w:r>
      <w:r>
        <w:rPr/>
        <w:t>Ⱨ</w:t>
      </w:r>
      <w:r>
        <w:rPr/>
        <w:t>숬䉔ば㠩␣㍨⨽⥧䡩췂숪㵀䉶㋂㗍㉓ꥡ䟂硂㙞뽟哂繹奎沮㓎ꍈ儴祦쉍䕷彯兟</w:t>
      </w:r>
      <w:r>
        <w:rPr/>
        <w:t>꧂</w:t>
      </w:r>
      <w:r>
        <w:rPr/>
        <w:t>橈䅮</w:t>
      </w:r>
      <w:r>
        <w:rPr/>
        <w:t>⡓</w:t>
      </w:r>
      <w:r>
        <w:rPr/>
        <w:t>ꖻ</w:t>
      </w:r>
      <w:r>
        <w:rPr/>
        <w:t>촴忂幒䩪卫ㅒ땲䙾</w:t>
      </w:r>
      <w:r>
        <w:rPr/>
        <w:t>꧂</w:t>
      </w:r>
      <w:r>
        <w:rPr/>
        <w:t>䁣杔ꅏ樶쉢䑕埂ꌯ塊䕅뭌檱</w:t>
      </w:r>
      <w:r>
        <w:rPr/>
        <w:t>ꥇ</w:t>
      </w:r>
      <w:r>
        <w:rPr/>
        <w:t>硴땫䭕潟猳奓⹬䑷⮵姂따滂昱䕩땦ꥶㄭ싍숨쉲坣쵑桏呸⭫恪숰亩슩㬯坰损♟慓⑕겿⨷䖥池꺡䠴⑳碏⾻䤪晶䜨ꅙ䑱熘숩彦묮㋂㜯椲䅐습幞䐱㮻딬䀥㝗䍧⌻敺丨쉁㴮煕</w:t>
      </w:r>
      <w:r>
        <w:rPr/>
        <w:t>Ⳃ</w:t>
      </w:r>
      <w:r>
        <w:rPr/>
        <w:t>䜽奋煺咏쉃擂䌳愬㋂橋䅘䁴</w:t>
      </w:r>
      <w:r>
        <w:rPr/>
        <w:t>ꔸ</w:t>
      </w:r>
      <w:r>
        <w:rPr/>
        <w:t>卩</w:t>
      </w:r>
      <w:r>
        <w:rPr/>
        <w:t>ꔴ</w:t>
      </w:r>
      <w:r>
        <w:rPr/>
        <w:t>ꍩ柂뗂奠媡쉗㕂瀲汚愳頳⒩썩亥兌栵䒬</w:t>
      </w:r>
      <w:r>
        <w:rPr/>
        <w:t>ꕁ</w:t>
      </w:r>
      <w:r>
        <w:rPr/>
        <w:t>넣偨玿썏慬埂亩漪睠⥟╲쉯⽘侏⹉穦㷂⩾䁰⭠⬻쵠物䱯䇍涮䜷挤㥀쌻慅䨯畐橍뼰頭轪爥⻃厘煟싂㥕瑧ꍂ싂繧䔤塗뭣琯칈坎页</w:t>
      </w:r>
      <w:r>
        <w:rPr/>
        <w:t>ꦵ</w:t>
      </w:r>
      <w:r>
        <w:rPr/>
        <w:t>숶⻂䥫촩㢥风䠪ㅳ숦ꥹ浾縺煎䯍뽷ㆥ儦塂瀨싂氱彆匦䲬幑䛂䡃놮쵩橘噆䪵쉹ぉꥺ浹㟂ꅙ䝶⩎䜲䵨晡剄䨽촷쉊䩊畐ꥰ熱</w:t>
      </w:r>
      <w:r>
        <w:rPr/>
        <w:t>ⱘ</w:t>
      </w:r>
      <w:r>
        <w:rPr/>
        <w:t>넵檮刺췂㏂噵쉕太㔫ꅮ穏놬</w:t>
      </w:r>
      <w:r>
        <w:rPr/>
        <w:t>⢥</w:t>
      </w:r>
      <w:r>
        <w:rPr/>
        <w:t>ꥭ쉣䉾쉱</w:t>
      </w:r>
      <w:r>
        <w:rPr/>
        <w:t>ⵗ</w:t>
      </w:r>
      <w:r>
        <w:rPr/>
        <w:t>⡓</w:t>
      </w:r>
      <w:r>
        <w:rPr/>
        <w:t>壍쌴䉘䵮싂␤怮橶㑚썆</w:t>
      </w:r>
      <w:r>
        <w:rPr/>
        <w:t>ꕚ</w:t>
      </w:r>
      <w:r>
        <w:rPr/>
        <w:t>輹ぉ垱兖ꍶ䣂忂뿂㢡</w:t>
      </w:r>
      <w:r>
        <w:rPr/>
        <w:t>ꗂ</w:t>
      </w:r>
      <w:r>
        <w:rPr/>
        <w:t>栦輩繲娻本䝕썓慄瀪쉨</w:t>
      </w:r>
      <w:r>
        <w:rPr/>
        <w:t>⡹</w:t>
      </w:r>
      <w:r>
        <w:rPr/>
        <w:t>硸偎啦⵾㭦㴫썎呐䀫⫃瑂搫敄䳂싂剉쉊䱉獚夬畋ꥤ氨䩹㘪桾㉸嘻参〯⬺⎩坓眶凂☽敶㢬頦</w:t>
      </w:r>
      <w:r>
        <w:rPr/>
        <w:t>⣂</w:t>
      </w:r>
      <w:r>
        <w:rPr/>
        <w:t>弥汸懂⤷⎡㙾堸娩牷⭓숪弳</w:t>
      </w:r>
      <w:r>
        <w:rPr/>
        <w:t>⢥</w:t>
      </w:r>
      <w:r>
        <w:rPr/>
        <w:t>囂体숩⸤塃䗂凎㘬䙆瞻浀圊⑘䅣疿䈪浶</w:t>
      </w:r>
      <w:r>
        <w:rPr/>
        <w:t>ꕂ</w:t>
      </w:r>
      <w:r>
        <w:rPr/>
        <w:t>啤쉂摔呕恌㭱乊♣䦮廂䵰쉈쉤㙘痂</w:t>
      </w:r>
      <w:r>
        <w:rPr/>
        <w:t>ⳃ</w:t>
      </w:r>
      <w:r>
        <w:rPr/>
        <w:t>婉㥦汍⬻䖮긴㢣뭹⹄湩쉇䍠䁖顔⯎娦슩숰䈱撩晁㑓䍘煈꺮䑈䡁伺ꆵ轈歈䘶䴺ꏂ╦䳂긹堭⹨䏂棂䱂匮砪硺䙁뽞勂擂쏂暱ꌳ牎꺬栶塃䩚ゥ숺皩촳䅐긪㈳썁㌩倻䩀쉆牉쉓䵟慵⻂겿♃뽁뼲⛂⑑</w:t>
      </w:r>
      <w:r>
        <w:rPr/>
        <w:t>꤭</w:t>
      </w:r>
      <w:r>
        <w:rPr/>
        <w:t>町슻輰獨ヂ⽦杤硎灶ꅖ欮갳㞏䥔䁘㧂</w:t>
      </w:r>
      <w:r>
        <w:rPr/>
        <w:t>⡐</w:t>
      </w:r>
      <w:r>
        <w:rPr/>
        <w:t>婞⼰䍃☯眵䵡㩡畾⪻꧎吱灏煚쌽</w:t>
      </w:r>
      <w:r>
        <w:rPr/>
        <w:t>⡨</w:t>
      </w:r>
      <w:r>
        <w:rPr/>
        <w:t>䈺ꄫ췂䥚ꥶ㩂帺쉾彯</w:t>
      </w:r>
      <w:r>
        <w:rPr/>
        <w:t>ꕑ</w:t>
      </w:r>
      <w:r>
        <w:rPr/>
        <w:t>䑡ꅩ㑇ㆮ썕㛂噰劣䕱㈩뽸컃컂칷ꥧ慙恴쉲ꆘ橡皘软䭒싂轑㦣쉙</w:t>
      </w:r>
      <w:r>
        <w:rPr/>
        <w:t>ⱖ</w:t>
      </w:r>
      <w:r>
        <w:rPr/>
        <w:t>䌣榩咱憣参冏숹숳し瞡⭣䫂땧慫坁⬳슘潉ꅭ쉾縤擃朰吵䮻挮써梿놩슥竂䝓</w:t>
      </w:r>
      <w:r>
        <w:rPr/>
        <w:t>⣂</w:t>
      </w:r>
      <w:r>
        <w:rPr/>
        <w:t>浱⭔昣</w:t>
      </w:r>
      <w:r>
        <w:rPr/>
        <w:t>ⵈ</w:t>
      </w:r>
      <w:r>
        <w:rPr/>
        <w:t>싂⫂便숮坋숺セ䠩帣摮迂쉸㚬숶⽘免</w:t>
      </w:r>
      <w:r>
        <w:rPr/>
        <w:t>⠪</w:t>
      </w:r>
      <w:r>
        <w:rPr/>
        <w:t>䮱䁾冥깦狂唸畅橓弶敲砻</w:t>
      </w:r>
      <w:r>
        <w:rPr/>
        <w:t>ꕏ</w:t>
      </w:r>
      <w:r>
        <w:rPr/>
        <w:t>泂ꍍ洪祹곂슘녙煌祭偢⥖唪䑔ꌥ砲樫곂㝥輤澵唨⽍〷珂숩樱廂㝾泎䝆熱䝵睾ꄱ偧楳㕍彵扷串刴椤䍋堵祊䝖䱩㭥颿痂㠸昸䕮歃</w:t>
      </w:r>
      <w:r>
        <w:rPr/>
        <w:t>⡓</w:t>
      </w:r>
      <w:r>
        <w:rPr/>
        <w:t>つ䍆倲瑺㘹迂싎狂張슬〩</w:t>
      </w:r>
      <w:r>
        <w:rPr/>
        <w:t>ⰽ</w:t>
      </w:r>
      <w:r>
        <w:rPr/>
        <w:t>剥⥥挵䞩頺쵳氹汢䝲☣牍䔪䑉䡒㍓쉌</w:t>
      </w:r>
      <w:r>
        <w:rPr/>
        <w:t>ⵚ</w:t>
      </w:r>
      <w:r>
        <w:rPr/>
        <w:t>숻搪㙙㶵쉣</w:t>
      </w:r>
      <w:r>
        <w:rPr/>
        <w:t>ⱺ</w:t>
      </w:r>
      <w:r>
        <w:rPr/>
        <w:t>旂㓂땡䉣䱚䡱쉨湟쉤搳긨㕁숤債瑵㨥⼨쉸㐪㕭䋂绂唻种쉁䡺♞だ佑䐣쵊朤硤晹쉐⩠㡱䍸▩♱㩺䔹㐫癩烂습炻⥳摨嚩⴩䔱쉣侏搵㴪㋂</w:t>
      </w:r>
      <w:r>
        <w:rPr/>
        <w:t>꧍</w:t>
      </w:r>
      <w:r>
        <w:rPr/>
        <w:t>湤㑅</w:t>
      </w:r>
      <w:r>
        <w:rPr/>
        <w:t>ꥂ</w:t>
      </w:r>
      <w:r>
        <w:rPr/>
        <w:t>㡏㗂煄ㅆ〥묮쌴䚿碣沮싂顰䎱숦깦㍾⹘卶㮘쉳ꄽ喥ㅌ熥⭴쎩歓㒥숥⧂⥡⯂剺ꍋ礬恎컂╓㭧轐쉘轺偞娴␱⹄倫氩潦ヂ住㞥竂䍷儫扃瀩䵞剉轕枥⍏㥴숷⹃慓쉔柂</w:t>
      </w:r>
      <w:r>
        <w:rPr/>
        <w:t>꧂</w:t>
      </w:r>
      <w:r>
        <w:rPr/>
        <w:t>ꄻ塋張㝦넮睠挸㘮㜸吪漫潦彨</w:t>
      </w:r>
      <w:r>
        <w:rPr/>
        <w:t>ꖥ</w:t>
      </w:r>
      <w:r>
        <w:rPr/>
        <w:t>氲攦습橹ㅉꌵ熩頳涣儴䬭沘䝲뾻䙪뽧佌㙋뼹⭸䀺䟍癏쉹頺椮⭹깓쵾┵淂슮㚡ꌴ䚿⒮梻썍爊숲扚曂䅫潃</w:t>
      </w:r>
      <w:r>
        <w:rPr/>
        <w:t>ⱺ⫂</w:t>
      </w:r>
      <w:r>
        <w:rPr/>
        <w:t>㥱츲</w:t>
      </w:r>
      <w:r>
        <w:rPr/>
        <w:t>ⵒ⨭</w:t>
      </w:r>
      <w:r>
        <w:rPr/>
        <w:t>䘹砮扆暬䟃扭슩迂ꄩ礪䡊䶬眷쉭녀⍴䕗깮呭⹲歙쉴</w:t>
      </w:r>
      <w:r>
        <w:rPr/>
        <w:t>ꖥ</w:t>
      </w:r>
      <w:r>
        <w:rPr/>
        <w:t>숽李뽈㷂䁨橵浅슻䔫ꄫ婓슻꺱弤⍲쉈欳</w:t>
      </w:r>
      <w:r>
        <w:rPr/>
        <w:t>ⱸ</w:t>
      </w:r>
      <w:r>
        <w:rPr/>
        <w:t>ㄪ䩓쉄ㅵ쉰呐</w:t>
      </w:r>
      <w:r>
        <w:rPr/>
        <w:t>Ⱚ</w:t>
      </w:r>
      <w:r>
        <w:rPr/>
        <w:t>ぴ杧⼫曂습땊쉫顄㓃欦湉뭮긷뗂쉁㵞悘穂眭慶㜷⪻뽆슘䑃㥳䉇撱ㅂ圫睧幣䓂佩쉱㘹塱⌹繖쉕쉃㑃촮幖㴨▱伦圫噴彄놵段䄱穕⪣权懍䉯壂㧂쉔术㡹皬</w:t>
      </w:r>
      <w:r>
        <w:rPr/>
        <w:t>ꤳ</w:t>
      </w:r>
      <w:r>
        <w:rPr/>
        <w:t>煠改慧㵑</w:t>
      </w:r>
      <w:r>
        <w:rPr/>
        <w:t>Ɐ</w:t>
      </w:r>
      <w:r>
        <w:rPr/>
        <w:t>睊䵖棂焨䧎⹵敥䈮⫂♠椻汯㊥灾㝪䥓䒩⩳绎沣㡱녎쵏䑞煸㕣䱅슩湇╤ꥸ扤焪⫂柂⭔䱍㔽숥晃⦬㵔㫃坸길䏂繴䵯桳㍆</w:t>
      </w:r>
      <w:r>
        <w:rPr/>
        <w:t>⢘</w:t>
      </w:r>
      <w:r>
        <w:rPr/>
        <w:t>ꤩ</w:t>
      </w:r>
      <w:r>
        <w:rPr/>
        <w:t>摎땁着佋窿㵉䵣촶瀭娨넪♶杗싂</w:t>
      </w:r>
      <w:r>
        <w:rPr/>
        <w:t>ⵦ␮ꦘ</w:t>
      </w:r>
      <w:r>
        <w:rPr/>
        <w:t>仂㑫捘䄷╢⑉㶻녋幏微䣂眭䩃晳奣쵴㎮⹦埂輭䚡숥顸ㆡ캘楓⍾䴸䘹㛃慸婱窥䱵昰</w:t>
      </w:r>
      <w:r>
        <w:rPr/>
        <w:t>⡍</w:t>
      </w:r>
      <w:r>
        <w:rPr/>
        <w:t>썉⹫児썱䶡毂㭗眥땒㍤ꅙ캩䥉⌦䭫╢癨숲⛂⫃泎쉗佺㕖습祍楒</w:t>
      </w:r>
      <w:r>
        <w:rPr/>
        <w:t>ⰻ⑈</w:t>
      </w:r>
      <w:r>
        <w:rPr/>
        <w:t>界ꍴ쉠쉑盂汪䙕쉈뭶䭎䆮㔴お쉢汥⍃</w:t>
      </w:r>
      <w:r>
        <w:rPr/>
        <w:t>ⷂ</w:t>
      </w:r>
      <w:r>
        <w:rPr/>
        <w:t>嚵ꎵ⨪癣䨪し⭓싂碏媬싂⩆⥀⨣⨲㦡싎싂땨뼷</w:t>
      </w:r>
      <w:r>
        <w:rPr/>
        <w:t>ꔪ</w:t>
      </w:r>
      <w:r>
        <w:rPr/>
        <w:t>썹晴昲拂놱熩乇㭲摐娣䘹呵劻矂玻촻橮橍㣂煠橇爣㡏塁産녚쉂桩ꄦ䁓卌漣땅㣎㡇佐쵐쉉䦮㩶⑟䰣䆘顴䥈䇂倳⨭㍦煃扶䵵估䙀䃂⬬奀㕉ぅ㭀㡮卄㇃</w:t>
      </w:r>
      <w:r>
        <w:rPr/>
        <w:t>ꥈ</w:t>
      </w:r>
      <w:r>
        <w:rPr/>
        <w:t>獐㍗呍㒮砮㛂轇杩案報挤䕍㓂㌤㟂㡟佚쉤</w:t>
      </w:r>
      <w:r>
        <w:rPr/>
        <w:t>⡙</w:t>
      </w:r>
      <w:r>
        <w:rPr/>
        <w:t>䕧</w:t>
      </w:r>
      <w:r>
        <w:rPr/>
        <w:t>⢻</w:t>
      </w:r>
      <w:r>
        <w:rPr/>
        <w:t>櫂깧㴬稻䍸㈹煸ꅲ䌸숷⫂劵숽쉵㦬䱲䬹</w:t>
      </w:r>
      <w:r>
        <w:rPr/>
        <w:t>ꥁ</w:t>
      </w:r>
      <w:r>
        <w:rPr/>
        <w:t>ㄬ堭䀵쉓爵쉕啓嫂䱋⥁犮机땓䡙丹乴</w:t>
      </w:r>
      <w:r>
        <w:rPr/>
        <w:t>ꗂ</w:t>
      </w:r>
      <w:r>
        <w:rPr/>
        <w:t>컂楶ꅐヂ</w:t>
      </w:r>
      <w:r>
        <w:rPr/>
        <w:t>ꤻ</w:t>
      </w:r>
      <w:r>
        <w:rPr/>
        <w:t>歕쵑稩</w:t>
      </w:r>
      <w:r>
        <w:rPr/>
        <w:t>ꤸ</w:t>
      </w:r>
      <w:r>
        <w:rPr/>
        <w:t>슱䝡⥹㔶涵滂ꅅ䌹怷♧녫佯塉抿猦쉗䀲㴥祑쉇</w:t>
      </w:r>
      <w:r>
        <w:rPr/>
        <w:t>ꥌ</w:t>
      </w:r>
      <w:r>
        <w:rPr/>
        <w:t>潁⼥楩걁䩋伷住㡮塂쉂츽䬫㡟쉴㕴亡促㉧穳埂</w:t>
      </w:r>
      <w:r>
        <w:rPr/>
        <w:t>ꦥ</w:t>
      </w:r>
      <w:r>
        <w:rPr/>
        <w:t>潨係垏斬楁␰怣ㅂ碥䔦楓廂⨽扎松뽾ꄱ摉쉸佶祵␥㨯湒汵䅪䀸㵘䲏䵄땕咵㒵䄦칌匵⤽ꍺ皥넊勂㩏㕹灎汓噑뾣뼤㩥㛂偳⬩乬뾘⹶㭎䝵䤱畆颡圷⤽䕉</w:t>
      </w:r>
      <w:r>
        <w:rPr/>
        <w:t>Ⱓ</w:t>
      </w:r>
      <w:r>
        <w:rPr/>
        <w:t>ꖬ</w:t>
      </w:r>
      <w:r>
        <w:rPr/>
        <w:t>水䡵欣堹敺ꄩ恭㍕䣂婙⽾╘녠ꥠ</w:t>
      </w:r>
      <w:r>
        <w:rPr/>
        <w:t>ⲿ</w:t>
      </w:r>
      <w:r>
        <w:rPr/>
        <w:t>㜽싃썍怳䐻겣ㅔ凃㵆扏厣瑙牍쉐걇䌺</w:t>
      </w:r>
      <w:r>
        <w:rPr/>
        <w:t>ⲱ</w:t>
      </w:r>
      <w:r>
        <w:rPr/>
        <w:t>礯樱熮䣂池</w:t>
      </w:r>
      <w:r>
        <w:rPr/>
        <w:t>ꕠ</w:t>
      </w:r>
      <w:r>
        <w:rPr/>
        <w:t>癔䉒瘽㉟쉾摕楬庡堣㎣☦층娽弯ꅞ숽㦱䗂⩟땔催疣㈹橁</w:t>
      </w:r>
      <w:r>
        <w:rPr/>
        <w:t>ⲩ</w:t>
      </w:r>
      <w:r>
        <w:rPr/>
        <w:t>嘪顊</w:t>
      </w:r>
      <w:r>
        <w:rPr/>
        <w:t>⡚</w:t>
      </w:r>
      <w:r>
        <w:rPr/>
        <w:t>㬷⩞卨䅵슏㬲何呞噮㷂慟쉥⑆癔浒嘷⭄桮㵬</w:t>
      </w:r>
      <w:r>
        <w:rPr/>
        <w:t>ꥆ⹒</w:t>
      </w:r>
      <w:r>
        <w:rPr/>
        <w:t>兘煴䞏䈫䲿ꆵ仃㆘乆숪摥桘썓䭊師⏂♏⪏摪漵灇栦楲슘㉉妮䱗瘷䇂</w:t>
      </w:r>
      <w:r>
        <w:rPr/>
        <w:t>Ⱞ</w:t>
      </w:r>
      <w:r>
        <w:rPr/>
        <w:t>墏矎䑉㶻啟桟䃎眹䚱⨸㚩</w:t>
      </w:r>
      <w:r>
        <w:rPr/>
        <w:t>ꕕ</w:t>
      </w:r>
      <w:r>
        <w:rPr/>
        <w:t>습슱㩪㝌䭉쉕恐䘹슣㉂湶</w:t>
      </w:r>
      <w:r>
        <w:rPr/>
        <w:t>Ⳃ</w:t>
      </w:r>
      <w:r>
        <w:rPr/>
        <w:t>䁣卢땋㙁썄戩启楳橠牄䤩漮㍵칳</w:t>
      </w:r>
      <w:r>
        <w:rPr/>
        <w:t>ꕶ</w:t>
      </w:r>
      <w:r>
        <w:rPr/>
        <w:t>唩䥆㔫숩쉑㡔歾</w:t>
      </w:r>
      <w:r>
        <w:rPr/>
        <w:t>⡷</w:t>
      </w:r>
      <w:r>
        <w:rPr/>
        <w:t>悥㛎睺⹴辘␴竂녇眲╟僂嘽扑걾也喘奢硤</w:t>
      </w:r>
      <w:r>
        <w:rPr/>
        <w:t>ꥋ</w:t>
      </w:r>
      <w:r>
        <w:rPr/>
        <w:t>쉃頴까쉊칪㛂䚩숰橑숩喡썭捗栳摮汅</w:t>
      </w:r>
      <w:r>
        <w:rPr/>
        <w:t>ꥆ</w:t>
      </w:r>
      <w:r>
        <w:rPr/>
        <w:t>杘</w:t>
      </w:r>
      <w:r>
        <w:rPr/>
        <w:t>ꗂ</w:t>
      </w:r>
      <w:r>
        <w:rPr/>
        <w:t>匨壃捇擂㍢⩖숭夸桾䌸㘸听枏六䐫弮䰳媻쉯䶘潓换げ춣䁶ꅴ㉴䘩뭭灦窿ꇂ喿夷毂뼶㖏촫䩂싂晦剨獢㐺⒣琣亥⚿䭋䙊敃䝁天㧂㔳싂愩뭶䴯熩半㙭䕏䭐⭕ꌲ敎㕑幥嚥㗂飍⦥湢㑥轨灲곎撥숶♊敳瑔쉎嘥⾏て싂넥戲咵쉡喡쉢慇帳墘戦썱刭뭙䵟ꏂ测輵깈仂쉗</w:t>
      </w:r>
      <w:r>
        <w:rPr/>
        <w:t>Ⳃ</w:t>
      </w:r>
      <w:r>
        <w:rPr/>
        <w:t>䢩户䚿</w:t>
      </w:r>
      <w:r>
        <w:rPr/>
        <w:t>ꔶ</w:t>
      </w:r>
      <w:r>
        <w:rPr/>
        <w:t>뾮礷쉰</w:t>
      </w:r>
      <w:r>
        <w:rPr/>
        <w:t>꤯</w:t>
      </w:r>
      <w:r>
        <w:rPr/>
        <w:t>쵪潷嘷䍙거忂쵺振</w:t>
      </w:r>
      <w:r>
        <w:rPr/>
        <w:t>ꗂ</w:t>
      </w:r>
      <w:r>
        <w:rPr/>
        <w:t>䡈ꥰぱ瑖拂쉫걷㡩杚轁穧汨帱숺䬵슩灆䑩슮汔爦놘橥䭳夳塲壂迂年㴴杗玡䥙⩒坸猭奓쉕䏂촪瓂ガ␮倬䑐쉰⸪枱ꍞ慑窏喬颥杰⮡쉇䓂칒䣂穚樣</w:t>
      </w:r>
      <w:r>
        <w:rPr/>
        <w:t>ꥁ</w:t>
      </w:r>
      <w:r>
        <w:rPr/>
        <w:t>庵</w:t>
      </w:r>
      <w:r>
        <w:rPr/>
        <w:t>ꦥ</w:t>
      </w:r>
      <w:r>
        <w:rPr/>
        <w:t>眥쉯㩨걏㆘係汶</w:t>
      </w:r>
      <w:r>
        <w:rPr/>
        <w:t>⠥</w:t>
      </w:r>
      <w:r>
        <w:rPr/>
        <w:t>幅偞쌬瞩⭺쉍㢮쵓瀫쌫㭞ꍩ♌쉌杯栬</w:t>
      </w:r>
      <w:r>
        <w:rPr/>
        <w:t>ⵓ</w:t>
      </w:r>
      <w:r>
        <w:rPr/>
        <w:t>㇂楐䃂숱숷㥲哂㍺爨싂쉐쉍㠽䙷숭は穔쉌ꅱ乯</w:t>
      </w:r>
      <w:r>
        <w:rPr/>
        <w:t>ꥋ</w:t>
      </w:r>
      <w:r>
        <w:rPr/>
        <w:t>焳䀭ꍸ䙸幾꺮憿䌮쌨</w:t>
      </w:r>
      <w:r>
        <w:rPr/>
        <w:t>ꔲ</w:t>
      </w:r>
      <w:r>
        <w:rPr/>
        <w:t>쉹䡺湔歯呪칎江깵쉄嘸쉞穖쉁츽䗎橰穪숪轙扞걢슩⍥優</w:t>
      </w:r>
      <w:r>
        <w:rPr/>
        <w:t>ꥒ</w:t>
      </w:r>
      <w:r>
        <w:rPr/>
        <w:t>㵘⍰㘦熏湠</w:t>
      </w:r>
      <w:r>
        <w:rPr/>
        <w:t>꧃</w:t>
      </w:r>
      <w:r>
        <w:rPr/>
        <w:t>㭢⯂輤␶䥟䩭</w:t>
      </w:r>
      <w:r>
        <w:rPr/>
        <w:t>ⳃ␊</w:t>
      </w:r>
      <w:r>
        <w:rPr/>
        <w:t>䋍䍭</w:t>
      </w:r>
      <w:r>
        <w:rPr/>
        <w:t>ꔣ</w:t>
      </w:r>
      <w:r>
        <w:rPr/>
        <w:t>㋃㕤摀姂쉣ㅥ痎幸禩即䙱☴䧂⥰免싂숴숴㮩禥匴䜪搣⥈쉨楲敡橈</w:t>
      </w:r>
      <w:r>
        <w:rPr/>
        <w:t>⡣</w:t>
      </w:r>
      <w:r>
        <w:rPr/>
        <w:t>땔䵀䑂쵊扉廂乴⑫䆥垿㈽㴸汤坠煸晤坒煥</w:t>
      </w:r>
      <w:r>
        <w:rPr/>
        <w:t>ꥃ</w:t>
      </w:r>
      <w:r>
        <w:rPr/>
        <w:t>䝅懂ꆿ⹯놩琮④땘㓃⚩썸묨넪哂⼩숳䡥繨慡숶䅵㕯敷獦⩢깕㑦㕤喩瑰灰仂㭑輽怤嚻伩⍈⫂㋂⤩ꅗ쉔䜴ꅣ䤩彊쉦䓂溱即卆かと瞥䔤㔪⥞棂숶㐺砫撻瘳䵊碻㓂疥㕷㌦恫깆䁰〪싂⹃慲噞떻材쉂⥣ㆱ打</w:t>
      </w:r>
      <w:r>
        <w:rPr/>
        <w:t>⠮</w:t>
      </w:r>
      <w:r>
        <w:rPr/>
        <w:t>嫃渲⑭㵶材到佦</w:t>
      </w:r>
      <w:r>
        <w:rPr/>
        <w:t>ꦏ</w:t>
      </w:r>
      <w:r>
        <w:rPr/>
        <w:t>珂榮䛎掵暱⵳䝴</w:t>
      </w:r>
      <w:r>
        <w:rPr/>
        <w:t>ꥃ</w:t>
      </w:r>
      <w:r>
        <w:rPr/>
        <w:t>壂劥㐯⤩轆ꥢ幾严摡塓㍂</w:t>
      </w:r>
      <w:r>
        <w:rPr/>
        <w:t>꧂</w:t>
      </w:r>
      <w:r>
        <w:rPr/>
        <w:t>떬ㅠ㖱役쉳頩</w:t>
      </w:r>
      <w:r>
        <w:rPr/>
        <w:t>ꖮ</w:t>
      </w:r>
      <w:r>
        <w:rPr/>
        <w:t>橎뽠⬩⩋ꥨ妥塺狂♘</w:t>
      </w:r>
    </w:p>
    <w:p>
      <w:pPr>
        <w:pStyle w:val="PreformattedText"/>
        <w:bidi w:val="0"/>
        <w:spacing w:before="0" w:after="0"/>
        <w:jc w:val="left"/>
        <w:rPr/>
      </w:pPr>
      <w:r>
        <w:rPr/>
        <w:t>凂桠爩你䍔祏怸쉦睔し</w:t>
      </w:r>
      <w:r>
        <w:rPr/>
        <w:t>ⴽ</w:t>
      </w:r>
      <w:r>
        <w:rPr/>
        <w:t>皣徻僂圯䵤갶䉤㡐쵚戴㥀慷싎桨啚祪嘪瑕䨰⎿⽵쉄䭮熡컂瀩쏂焪䱺䭆噐䍟㢬創㍣儬穂剳칤⹸</w:t>
      </w:r>
      <w:r>
        <w:rPr/>
        <w:t>ꤨ</w:t>
      </w:r>
      <w:r>
        <w:rPr/>
        <w:t>㕎瑓뭇㈶♵坺欽습渪亮影䕺쉵禣싂敵懂歃噩뭸樴⑭噌</w:t>
      </w:r>
      <w:r>
        <w:rPr/>
        <w:t>⡈</w:t>
      </w:r>
      <w:r>
        <w:rPr/>
        <w:t>쉞砳츯䉑䭷쉉转兺䍹㬩轔㡭䩙</w:t>
      </w:r>
      <w:r>
        <w:rPr/>
        <w:t>Ⱬ</w:t>
      </w:r>
      <w:r>
        <w:rPr/>
        <w:t>⼲⩓㉴䵷숭楪朦䩒ꍆ皣䁊쉍䨹窿堫椲䄪䂡䱴칈쉢䁳硨슩怭剄啣樶侮쉗䜪㥚天卬庩塷⽬䂻吴䈮廂깣숸掻ꏂ幀슏乞䰰昵⸦挫〤쉪㑂塡顺䵏祇♣栳位氥⹣煌獄乊杙扭䱰쉘硑슣㴻玻灬乓녪䡎⨣廂㑮恨⽍冏䏎쉸쉘畡䀲싂⪏睨忂묽㨣쉓〦廎</w:t>
      </w:r>
      <w:r>
        <w:rPr/>
        <w:t>꤫</w:t>
      </w:r>
      <w:r>
        <w:rPr/>
        <w:t>㎥楫䧂橢㭩칀</w:t>
      </w:r>
      <w:r>
        <w:rPr/>
        <w:t>ⶏ</w:t>
      </w:r>
      <w:r>
        <w:rPr/>
        <w:t>쉥侥搥杅敩㔭</w:t>
      </w:r>
      <w:r>
        <w:rPr/>
        <w:t>ⰷ</w:t>
      </w:r>
      <w:r>
        <w:rPr/>
        <w:t>獶䜰杈帶쉶噵䊥猸㶥</w:t>
      </w:r>
      <w:r>
        <w:rPr/>
        <w:t>ⵚꤤ</w:t>
      </w:r>
      <w:r>
        <w:rPr/>
        <w:t>㡣⹵硇䆬呷ꍟ剁晔싂싎쉠</w:t>
      </w:r>
      <w:r>
        <w:rPr/>
        <w:t>ⳃ</w:t>
      </w:r>
      <w:r>
        <w:rPr/>
        <w:t>眴䥔䵰熣乸凂</w:t>
      </w:r>
      <w:r>
        <w:rPr/>
        <w:t>ꤻ♔</w:t>
      </w:r>
      <w:r>
        <w:rPr/>
        <w:t>䅏땳싂橒祣⭴䉴춡浊뽦</w:t>
      </w:r>
      <w:r>
        <w:rPr/>
        <w:t>ⶏ</w:t>
      </w:r>
      <w:r>
        <w:rPr/>
        <w:t>湙婥特뽍쉯쉦쵉噫乄顰湯⑚渷쉢瘮㦘⩵乺〩숪え⍠怨뭗⍺輹冿ꏂ頽榥湉唯幨泂⹯㍨⍖癁䧂圻砬㤦獚䭗係썾ꅷ彫㍕⮏仂썈煅坫䴴썔⭳癤싂䅳刦汀砥ぞ塧촶⫂ㄮ奅䡮ꅑꏂ飍祖唲渪깅啰쉎畳慢撱ꄹ㬲哂</w:t>
      </w:r>
      <w:r>
        <w:rPr/>
        <w:t>⠊</w:t>
      </w:r>
      <w:r>
        <w:rPr/>
        <w:t>橾㜪㣂渦煢㑮㪣剀⑪ꄮ䇂顩弤㠷杀⽘䑯䤫晄⮮兤䷂⑫ざ佪䘺⩚ㄮ䱖쉍뽅䟍䭉㙎刣瀣䢡쉨㩟沿숹癴剏昶뿂愰顴噚㭆偷瑤獂숻⬳⧂厩沣슬業亵䩖⿂啑뽩⭊顱䵶懍䭆渺栶䍴櫂쉨攨砪⩹嗂窘䷂参쉍쉀焲</w:t>
      </w:r>
      <w:r>
        <w:rPr/>
        <w:t>ⱎ</w:t>
      </w:r>
      <w:r>
        <w:rPr/>
        <w:t>땑潾㐱䧂牄楇䤣㥰㵲浕頳㉃晳싂쉍</w:t>
      </w:r>
      <w:r>
        <w:rPr/>
        <w:t>꧂</w:t>
      </w:r>
      <w:r>
        <w:rPr/>
        <w:t>戥숦么칎頨㎮㉴䉫䑭殮顅칒乙䡙兀睐䭫꤮♏ㄬ⹺畗玡㥫噤녷楨轧╤쉣歬㌦䠹녡㴨慾硧㈮ꥪꏃ⩀㭡穃牟Ⓝ⽞䝀</w:t>
      </w:r>
      <w:r>
        <w:rPr/>
        <w:t>⠣</w:t>
      </w:r>
      <w:r>
        <w:rPr/>
        <w:t>䘸䅬쉁㎻转묨곂摩䅔♪㥒뽞斵쉫礹⎮쉊◂갹摋䄯礵</w:t>
      </w:r>
      <w:r>
        <w:rPr/>
        <w:t>ꖮ</w:t>
      </w:r>
      <w:r>
        <w:rPr/>
        <w:t>桷沣㩉杣뼬</w:t>
      </w:r>
      <w:r>
        <w:rPr/>
        <w:t>ꥐ</w:t>
      </w:r>
      <w:r>
        <w:rPr/>
        <w:t>㵘䠰㍊䬴䴹䱡歐㭔ꇂ⍗顪䭃瀮〺땦䵠䷂矂慄平</w:t>
      </w:r>
      <w:r>
        <w:rPr/>
        <w:t>ꔰ</w:t>
      </w:r>
      <w:r>
        <w:rPr/>
        <w:t>㌣敆⩫圩⦩슘⼹䩠㵅걑</w:t>
      </w:r>
      <w:r>
        <w:rPr/>
        <w:t>ⵐ</w:t>
      </w:r>
      <w:r>
        <w:rPr/>
        <w:t>㉘燂걊㜵礱䝃썎燂䝡ꥦき䩅楕傻䨯⹩䅵䱃恸瑭</w:t>
      </w:r>
      <w:r>
        <w:rPr/>
        <w:t>ⵯ</w:t>
      </w:r>
      <w:r>
        <w:rPr/>
        <w:t>呁䕏灭㥓顀敶睱案</w:t>
      </w:r>
      <w:r>
        <w:rPr/>
        <w:t>ꥌ⎘</w:t>
      </w:r>
      <w:r>
        <w:rPr/>
        <w:t>頯婷卵ꌩꆻ㉮㥔穳穏⍎</w:t>
      </w:r>
      <w:r>
        <w:rPr/>
        <w:t>ꥉ</w:t>
      </w:r>
      <w:r>
        <w:rPr/>
        <w:t>숮倪⺡쉦ㅍ</w:t>
      </w:r>
      <w:r>
        <w:rPr/>
        <w:t>ꕂ</w:t>
      </w:r>
      <w:r>
        <w:rPr/>
        <w:t>땱轷捹쵍潈轮盂奺恕呵硥橹䕌䭰䢮⭟湙䄻繊ꅨ㭌㵋⑍숹硫湗䋂⩗縴恲灓쉏埂䤫꥞䌴廎숤썈䑌ꌲ獪欮㙋䮬쉨⨩슱⚡䃂丱奁⫃振砭獗㡁捡柂失</w:t>
      </w:r>
      <w:r>
        <w:rPr/>
        <w:t>⢣</w:t>
      </w:r>
      <w:r>
        <w:rPr/>
        <w:t>湐橳㍙㇂ꏂ썢㩅呸䥄縫入슻⑹㑭煁犩摦캩</w:t>
      </w:r>
      <w:r>
        <w:rPr/>
        <w:t>ꤴ</w:t>
      </w:r>
      <w:r>
        <w:rPr/>
        <w:t>䭪执⸸䔳뭅쉙┳㡠㵬火狂숮伽乳쉌걎幺␳獐砭摅獑䍙瀫ꄹ⽺参슩䁗珂숣⼲⍐䥇슬桡噥䤩徻䄰ㅭ㓎쵭欱琪喘䨻뽨飍</w:t>
      </w:r>
      <w:r>
        <w:rPr/>
        <w:t>⡮</w:t>
      </w:r>
      <w:r>
        <w:rPr/>
        <w:t>捠䭕浺㈪</w:t>
      </w:r>
      <w:r>
        <w:rPr/>
        <w:t>⠫</w:t>
      </w:r>
      <w:r>
        <w:rPr/>
        <w:t>䉅娬⚵乵</w:t>
      </w:r>
      <w:r>
        <w:rPr/>
        <w:t>ꦿ</w:t>
      </w:r>
      <w:r>
        <w:rPr/>
        <w:t>쉱徣</w:t>
      </w:r>
      <w:r>
        <w:rPr/>
        <w:t>ⱃ⍋</w:t>
      </w:r>
      <w:r>
        <w:rPr/>
        <w:t>뼺</w:t>
      </w:r>
      <w:r>
        <w:rPr/>
        <w:t>꧂</w:t>
      </w:r>
      <w:r>
        <w:rPr/>
        <w:t>汸洹䙘♋歏练竂슱䶩㨶걚玏겱浣摷⩀敖神쌵故㡳</w:t>
      </w:r>
      <w:r>
        <w:rPr/>
        <w:t>꥟</w:t>
      </w:r>
      <w:r>
        <w:rPr/>
        <w:t>录䑙参䷂淂쉒彇く業㵰숶値疻䊥䵐晖䅟潡⨵뇂⹙쉬䄤⼵쉗稶儮쏂珂⼪轔息䵨䅅㖱넬䅅⏂噟㡆䝞嘰枥娬损坫帯牆晑뽾牍眽묻쉞獄ꌰ䋎䧂⑘椲</w:t>
      </w:r>
      <w:r>
        <w:rPr/>
        <w:t>ꥄ</w:t>
      </w:r>
      <w:r>
        <w:rPr/>
        <w:t>쉟⥐㭘稻湖긵棂</w:t>
      </w:r>
      <w:r>
        <w:rPr/>
        <w:t>ⷂ⑪♦</w:t>
      </w:r>
      <w:r>
        <w:rPr/>
        <w:t>欪䈱䑸䉧⯂숤놬⩶ㅷ䣂擂䑪쉹扯焊ひ䀴</w:t>
      </w:r>
      <w:r>
        <w:rPr/>
        <w:t>ꤷ</w:t>
      </w:r>
      <w:r>
        <w:rPr/>
        <w:t>숭㭤싎䙉祫盂恵椯呙ㅀ숱</w:t>
      </w:r>
      <w:r>
        <w:rPr/>
        <w:t>Ⱚ</w:t>
      </w:r>
      <w:r>
        <w:rPr/>
        <w:t>㐭㐭⥴堹硚嘺㉁껂ㅵ</w:t>
      </w:r>
      <w:r>
        <w:rPr/>
        <w:t>⢣</w:t>
      </w:r>
      <w:r>
        <w:rPr/>
        <w:t>쉓⚏摊幋</w:t>
      </w:r>
      <w:r>
        <w:rPr/>
        <w:t>⡣</w:t>
      </w:r>
      <w:r>
        <w:rPr/>
        <w:t>깒䊱〭㇂ꅍ⥈㫂甥迍</w:t>
      </w:r>
      <w:r>
        <w:rPr/>
        <w:t>⡡</w:t>
      </w:r>
      <w:r>
        <w:rPr/>
        <w:t>勂⭓爤槂뭈吪攲㷂㩭颏潌㝉催䛂춿灷䧍␨堹⥄剕</w:t>
      </w:r>
      <w:r>
        <w:rPr/>
        <w:t>ꦥ␬</w:t>
      </w:r>
      <w:r>
        <w:rPr/>
        <w:t>噩㤳㡴嚮ꅐ卌兴</w:t>
      </w:r>
      <w:r>
        <w:rPr/>
        <w:t>ⴴ</w:t>
      </w:r>
      <w:r>
        <w:rPr/>
        <w:t>뭩쉇煣剴䩡ㅊㅾ扮棂姂晪쉈填♗⥟慥噥祁懂싂⼸敄㜦</w:t>
      </w:r>
      <w:r>
        <w:rPr/>
        <w:t>ꖿ</w:t>
      </w:r>
      <w:r>
        <w:rPr/>
        <w:t>倨呅摡⪵圲숤걤丰Ⓝ塲떮婂묤䱸쉀湆뽖癏䱾㕉숸㍅쎵숫绎ꇂ佬炱䋂ꅹ曍桩ㅸ♊쉉䨰博쉴圻娽숣椺ヂ矂揂⯂</w:t>
      </w:r>
      <w:r>
        <w:rPr/>
        <w:t>ⲡ</w:t>
      </w:r>
      <w:r>
        <w:rPr/>
        <w:t>扫䑵䍞瑤漪䡵癎긦싂쉍牉</w:t>
      </w:r>
      <w:r>
        <w:rPr/>
        <w:t>⢮</w:t>
      </w:r>
      <w:r>
        <w:rPr/>
        <w:t>쉂攬䯂䕎넣䙃㩧卐ꅹ㩂⪮싂⑌塒쉤딶㑎㗂⍞㙸恾㤮쵸갷깎㥑愥㍓伣煯</w:t>
      </w:r>
      <w:r>
        <w:rPr/>
        <w:t>ⱑ</w:t>
      </w:r>
      <w:r>
        <w:rPr/>
        <w:t>㉎䟂汃쉴</w:t>
      </w:r>
      <w:r>
        <w:rPr/>
        <w:t>Ⱬ⭱</w:t>
      </w:r>
      <w:r>
        <w:rPr/>
        <w:t>圳礩䩪㙳쏂㠯춘춱⑚쉏츦㭴⦿⾿⭳쉣䝂庩</w:t>
      </w:r>
      <w:r>
        <w:rPr/>
        <w:t>ꕴ</w:t>
      </w:r>
      <w:r>
        <w:rPr/>
        <w:t>䑉甹帺쉲䑑牟쉊晸挴䙐</w:t>
      </w:r>
      <w:r>
        <w:rPr/>
        <w:t>ⵘ</w:t>
      </w:r>
      <w:r>
        <w:rPr/>
        <w:t>ⱊ</w:t>
      </w:r>
      <w:r>
        <w:rPr/>
        <w:t>쉙⽯侮⹹㪮숥갹䭳搭撬姂町ꏂ쉒獳㐦䭣⽷쉩怰涵▱䁹浯坰ㅄ歖庮幃䠵塲쌦䅸츱璥㔰䔣촫䳂숪㆏⨪兤ꥫ䆣睟⵭爰扩⽷繴䷂䓂䭥⨴櫂你층版䶿쉍㝐拎磎</w:t>
      </w:r>
      <w:r>
        <w:rPr/>
        <w:t>⡁</w:t>
      </w:r>
      <w:r>
        <w:rPr/>
        <w:t>ꆘ쉀걵쉘䙋컎坥眻傱瀶䕢幮䶻뼣呐䮿伪琥㕵欨깥轘绂⹢㉱숹㟂숤污㥚漪㍖灌灧兇䑉⽭싂뗂⽯攷㵇䙨楷놻⪻⫂ꍔ兣奡䑯䕅獒⤺婘秂戫琩丱凂浥갤䟃넦瑚丹抿轶䭘氽쉔䱫㉑繉㔺惂捬㋂䎏楳</w:t>
      </w:r>
      <w:r>
        <w:rPr/>
        <w:t>ⱊ</w:t>
      </w:r>
      <w:r>
        <w:rPr/>
        <w:t>獹⹕䝖卋ㄻ䵎땍♗楏縴㉖⺡⦵䝩⑾쉓启뼯⼫睍ㄶ㙡熿㪩頪掬绂䌮</w:t>
      </w:r>
      <w:r>
        <w:rPr/>
        <w:t>Ⱟ</w:t>
      </w:r>
      <w:r>
        <w:rPr/>
        <w:t>㑭䈱噮ꍺ촬☬숲兢䭧⨪恀긯剾싂倥幃兲숸坣ꄣ쉟⥚쉚佅䀬捩疻⩆桱㚮执佘녈䩐懃弰猽湓昨湨恳㬪</w:t>
      </w:r>
      <w:r>
        <w:rPr/>
        <w:t>ꦥ</w:t>
      </w:r>
      <w:r>
        <w:rPr/>
        <w:t>䅪辡乵㚩八㟂㍳㵈숫┥</w:t>
      </w:r>
      <w:r>
        <w:rPr/>
        <w:t>Ⳃ</w:t>
      </w:r>
      <w:r>
        <w:rPr/>
        <w:t>䉙ꍅ弰洵䏂堲쉂╢渭깉</w:t>
      </w:r>
      <w:r>
        <w:rPr/>
        <w:t>ⵄ</w:t>
      </w:r>
      <w:r>
        <w:rPr/>
        <w:t>祪䬲䙣治䡤䔤塋묳捞伨洸⥧䍘癄⿎頭濂焻㥾⩷㴸幘䝵</w:t>
      </w:r>
      <w:r>
        <w:rPr/>
        <w:t>ꗂ</w:t>
      </w:r>
      <w:r>
        <w:rPr/>
        <w:t>嗃⨸婅䭬숦獷촪묹녍ꥠ녉</w:t>
      </w:r>
      <w:r>
        <w:rPr/>
        <w:t>⠺▬</w:t>
      </w:r>
      <w:r>
        <w:rPr/>
        <w:t>擂딻⪮䩣獮쉫毎⌳獚轳全辿䀊㮩㍇싂穞쉥洵</w:t>
      </w:r>
      <w:r>
        <w:rPr/>
        <w:t>ⵅ</w:t>
      </w:r>
      <w:r>
        <w:rPr/>
        <w:t>佦券欤䛂䕙깰婶⥑䯂盂瓂浍囂塅昮䩲纥</w:t>
      </w:r>
      <w:r>
        <w:rPr/>
        <w:t>ⱉ</w:t>
      </w:r>
      <w:r>
        <w:rPr/>
        <w:t>슥唷숶彗썥佭㪿卄㥫♗䣍ㄥ风쉵爯㐮佚捰氬쵆礬䜲兘怸㕕䕸⶘떮悮捗䵩숤䵳猤ꆣ㶘䀸䁩劻쉊敒畑䭟⨱⽁眭嫂⹚㙭♎䥁礰䙔灋㈻슣乊</w:t>
      </w:r>
      <w:r>
        <w:rPr/>
        <w:t>ⷍ</w:t>
      </w:r>
      <w:r>
        <w:rPr/>
        <w:t>㑄⫂噺숲䁬砽凎슘⏂㔻佥⫂䵢斩㨺牧캱䵱彄⭯䑴佣⛂㐵录</w:t>
      </w:r>
      <w:r>
        <w:rPr/>
        <w:t>ꕯ</w:t>
      </w:r>
      <w:r>
        <w:rPr/>
        <w:t>潇瑍䨶嘨獖깹幓塢顤瑕䉩ꇂ役溩㋂⛂싎噇楯拂秂긲䎩䝋住㕖⵫恈眪컂㵤湐⨪㙖䛂⽫쉊䩙柂칂⫂</w:t>
      </w:r>
      <w:r>
        <w:rPr/>
        <w:t>ꗂ</w:t>
      </w:r>
      <w:r>
        <w:rPr/>
        <w:t>喩椳⒘╎</w:t>
      </w:r>
      <w:r>
        <w:rPr/>
        <w:t>꧂</w:t>
      </w:r>
      <w:r>
        <w:rPr/>
        <w:t>晔呺숪瓂ꍞ뭗浐杶硟佞剟䵴⌬䁹㑘쉅㣃顂䧂䦣㑔啸桶瘩⹤圩ꍀ䐪싂瑚⥷䭠椦㭌⩖畅</w:t>
      </w:r>
      <w:r>
        <w:rPr/>
        <w:t>ⵓ</w:t>
      </w:r>
      <w:r>
        <w:rPr/>
        <w:t>礷䁔砵焸擂</w:t>
      </w:r>
      <w:r>
        <w:rPr/>
        <w:t>ꥑ</w:t>
      </w:r>
      <w:r>
        <w:rPr/>
        <w:t>쉑⺥쉗묫轄潄깥朰㢵樲婋㥳汓庱㝥劻숰䟂乫◂瑨樹녗侣坵⹥獎懎坥轺䠫疵䈯츯♸愴⾬檣⛂숱呀氨␨瞣䭆娭幮犏쉁칔顴勂浰䲘䝓剋挮䁴䡏</w:t>
      </w:r>
      <w:r>
        <w:rPr/>
        <w:t>ꔩ</w:t>
      </w:r>
      <w:r>
        <w:rPr/>
        <w:t>颵쉞樶兩䢿싂䙀싂녠㏃偏櫃瀮녲涱쌮䤹⹴녣䀫뼳橄慃抩儨쏂䁋䑒쉘呖喏噉뭪䪥䍄敭乩ぱ櫂㭔坔慉</w:t>
      </w:r>
      <w:r>
        <w:rPr/>
        <w:t>꧍</w:t>
      </w:r>
      <w:r>
        <w:rPr/>
        <w:t>䝯놬츪</w:t>
      </w:r>
      <w:r>
        <w:rPr/>
        <w:t>Ⱨ</w:t>
      </w:r>
      <w:r>
        <w:rPr/>
        <w:t>넻潳听剭쉚⥮俎⽃갭䅚䱍ㄹ湪䅋넷穯⩕쉙⮡ꍯ⥶⯎呑⺩朹畁䡐싂쉷쉞녩滂势弬挦⭾椻晹杋瘬繖頨떡㍴䙧⫂凃慙幈矂兘彚戽櫂</w:t>
      </w:r>
      <w:r>
        <w:rPr/>
        <w:t>ꥌ</w:t>
      </w:r>
      <w:r>
        <w:rPr/>
        <w:t>쉊⽯抩⭃䉰⿂䥧硲</w:t>
      </w:r>
      <w:r>
        <w:rPr/>
        <w:t>ꥍ</w:t>
      </w:r>
      <w:r>
        <w:rPr/>
        <w:t>溩⥹㘺슏곂猣㐭갣䱾獶⩇㵍칭⽆牕䙂烍</w:t>
      </w:r>
      <w:r>
        <w:rPr/>
        <w:t>⢮</w:t>
      </w:r>
      <w:r>
        <w:rPr/>
        <w:t>㜪䇂䔱걋싂䜲灗䫃⹵珂祶䍹</w:t>
      </w:r>
      <w:r>
        <w:rPr/>
        <w:t>ⱆ</w:t>
      </w:r>
      <w:r>
        <w:rPr/>
        <w:t>余牁唴츳␺ꥲ䀷轂漸습땏侘繓凂权硖땰漸昪㭒뭖䕵쉑啟⚣⪬搳乺쉶普⯂곂攦䍞仃瀳췎礤ꅘ憻싂係壂</w:t>
      </w:r>
      <w:r>
        <w:rPr/>
        <w:t>ꤶ</w:t>
      </w:r>
      <w:r>
        <w:rPr/>
        <w:t>쌹쉚呲㉡潬뭔曂奾</w:t>
      </w:r>
      <w:r>
        <w:rPr/>
        <w:t>꧂</w:t>
      </w:r>
      <w:r>
        <w:rPr/>
        <w:t>䏂礫潐㍶묲焦쉀䍤䩬</w:t>
      </w:r>
      <w:r>
        <w:rPr/>
        <w:t>ⵣ</w:t>
      </w:r>
      <w:r>
        <w:rPr/>
        <w:t>祟⨨㝴쉂摑䙎㗂剷牙幐愪䁶㕸頱䢣䵌䧂厏沱⵴⭋뿃⪩썞㞣煺硉땭癮⺏塨畢</w:t>
      </w:r>
      <w:r>
        <w:rPr/>
        <w:t>ꔦ</w:t>
      </w:r>
      <w:r>
        <w:rPr/>
        <w:t>墏䨰</w:t>
      </w:r>
      <w:r>
        <w:rPr/>
        <w:t>꤬</w:t>
      </w:r>
      <w:r>
        <w:rPr/>
        <w:t>湁偶뾩䃂</w:t>
      </w:r>
      <w:r>
        <w:rPr/>
        <w:t>ꥁ</w:t>
      </w:r>
      <w:r>
        <w:rPr/>
        <w:t>桊④䧍╢坂牃愊㍊轔ꥥ否㫃䌳槎땢搻⴪㶮뇎䘤䝶異䭊㩢⩇婞御땂䙶嘤쉰⩔䵾</w:t>
      </w:r>
      <w:r>
        <w:rPr/>
        <w:t>ꗂ</w:t>
      </w:r>
      <w:r>
        <w:rPr/>
        <w:t>牫⭍⭭쵧灹㛂숩ꍙ泂</w:t>
      </w:r>
      <w:r>
        <w:rPr/>
        <w:t>ⲥ</w:t>
      </w:r>
      <w:r>
        <w:rPr/>
        <w:t>歪永ꅕ</w:t>
      </w:r>
      <w:r>
        <w:rPr/>
        <w:t>ꤳ</w:t>
      </w:r>
      <w:r>
        <w:rPr/>
        <w:t>숦⮱쉦칧ィ䤱㤫䨪ㅔ䁕껂坕卬</w:t>
      </w:r>
      <w:r>
        <w:rPr/>
        <w:t>ꕐ</w:t>
      </w:r>
      <w:r>
        <w:rPr/>
        <w:t>쉑㇂摅囂⑈顔䂩穁丫ㅑ싂慃桰쉀之摆癖⹐䉏㌤긭쉇䠺畊䱁湺쉅⩷땗㷂槂䠺弨</w:t>
      </w:r>
      <w:r>
        <w:rPr/>
        <w:t>Ⱶ</w:t>
      </w:r>
      <w:r>
        <w:rPr/>
        <w:t>摚䰲琲쉊㜩⥰ꅪ毎捣嫂湆썴穳⍰䜰껂</w:t>
      </w:r>
      <w:r>
        <w:rPr/>
        <w:t>ꥂ</w:t>
      </w:r>
      <w:r>
        <w:rPr/>
        <w:t>柂</w:t>
      </w:r>
      <w:r>
        <w:rPr/>
        <w:t>ꤳ</w:t>
      </w:r>
      <w:r>
        <w:rPr/>
        <w:t>壂䅸⫂呙楖桉搪䭐䡘숰숻竂⭳⩗쉵楕啖渷㡺㬩쉃</w:t>
      </w:r>
      <w:r>
        <w:rPr/>
        <w:t>ꔫ</w:t>
      </w:r>
      <w:r>
        <w:rPr/>
        <w:t>숴쉨㕢⹒輷ㆬ㩰兗あ썅ꍓ凂枵□䵍䭘뽫䬦㭬洭ꌱꅦ佷犘뗂春牮넪煚⨭⭷㩄⭮㝪䐰ㅏ畨⚻辩䭥影쉃슡쉡楓슮</w:t>
      </w:r>
      <w:r>
        <w:rPr/>
        <w:t>⡖</w:t>
      </w:r>
      <w:r>
        <w:rPr/>
        <w:t>嫂⎮썋恣╃䙮昷斮ꅬ漤顾橍娹燍旃㝣㵕ꅖ㖱ꥭ琬땓味╳슘ꅘ潄犻枘湎╶唨彷ꆡ甹䘣㑕慶扁朵쉵迂⌬㋂潾焣暡堳㐭顬⹺剀䷂</w:t>
      </w:r>
      <w:r>
        <w:rPr/>
        <w:t>ꥃ</w:t>
      </w:r>
      <w:r>
        <w:rPr/>
        <w:t>䥾严歙牗⵴潏</w:t>
      </w:r>
      <w:r>
        <w:rPr/>
        <w:t>ꕙ</w:t>
      </w:r>
      <w:r>
        <w:rPr/>
        <w:t>㚱䮡녕</w:t>
      </w:r>
      <w:r>
        <w:rPr/>
        <w:t>ⲵ</w:t>
      </w:r>
      <w:r>
        <w:rPr/>
        <w:t>昽轞슏圻朱쉫礭幃捭</w:t>
      </w:r>
      <w:r>
        <w:rPr/>
        <w:t>ꤰ</w:t>
      </w:r>
      <w:r>
        <w:rPr/>
        <w:t>辵䑰僂呚参穱⭉䍴噚ꄱ쉈墘쉡쉺昽歴␷⛂揂疡匤䵶ꌮ㵥慱盂剺恔䡀⪏瘯㔩捇噳礦啯⫂奺╅㚱⍧爦䱏癰䀰㢘扥</w:t>
      </w:r>
      <w:r>
        <w:rPr/>
        <w:t>⠶</w:t>
      </w:r>
      <w:r>
        <w:rPr/>
        <w:t>彑タ䉥歮燂汣㕯뿂滂⺬ㆩ</w:t>
      </w:r>
      <w:r>
        <w:rPr/>
        <w:t>ꖩꕍ□ꕑ</w:t>
      </w:r>
      <w:r>
        <w:rPr/>
        <w:t>⡵</w:t>
      </w:r>
      <w:r>
        <w:rPr/>
        <w:t>ꤤ</w:t>
      </w:r>
      <w:r>
        <w:rPr/>
        <w:t>瘪颡䉧⯂䵮㵏슡䭗繇揂㐽恬浒ꆱ㦿堷楩㏂⨬㑞곂吴婺⩷䢥㬬◂ㆻ싎䓂炡</w:t>
      </w:r>
      <w:r>
        <w:rPr/>
        <w:t>ⵅ</w:t>
      </w:r>
      <w:r>
        <w:rPr/>
        <w:t>췂潄填顉썸㵃乘䭋祏汤</w:t>
      </w:r>
      <w:r>
        <w:rPr/>
        <w:t>⢬</w:t>
      </w:r>
      <w:r>
        <w:rPr/>
        <w:t>張⍑潾䱹䬰묥潡㠺埂䭵䭡徥㑲傿ꏂ轗쉉䴱轰洮⨣榩杕ㅪ䑩칅抩</w:t>
      </w:r>
      <w:r>
        <w:rPr/>
        <w:t>ꤹ</w:t>
      </w:r>
      <w:r>
        <w:rPr/>
        <w:t>촫ꍬ橋收㈨</w:t>
      </w:r>
      <w:r>
        <w:rPr/>
        <w:t>ⵧ</w:t>
      </w:r>
      <w:r>
        <w:rPr/>
        <w:t>塦싂坦⹵廂㩚</w:t>
      </w:r>
      <w:r>
        <w:rPr/>
        <w:t>⢣</w:t>
      </w:r>
      <w:r>
        <w:rPr/>
        <w:t>뿃椩姃䟂圹㕃⬬㷂⭷奀琬⍲歗숶㵢䠪䙨特氹摆♊㵁⹠唪䱠畏</w:t>
      </w:r>
      <w:r>
        <w:rPr/>
        <w:t>⡏</w:t>
      </w:r>
      <w:r>
        <w:rPr/>
        <w:t>廂嚥깎㡷㍳晕⹬␵</w:t>
      </w:r>
      <w:r>
        <w:rPr/>
        <w:t>ꕯ</w:t>
      </w:r>
      <w:r>
        <w:rPr/>
        <w:t>健歸⌣숭</w:t>
      </w:r>
      <w:r>
        <w:rPr/>
        <w:t>ꕂ</w:t>
      </w:r>
      <w:r>
        <w:rPr/>
        <w:t>穊쉅쉐矂村ꍬ獄䉍ꥧ묥</w:t>
      </w:r>
      <w:r>
        <w:rPr/>
        <w:t>ꕈ</w:t>
      </w:r>
      <w:r>
        <w:rPr/>
        <w:t>佁⩇䧎㕩盂畚䕅䭾歐劏䤨㟃깅䡱숷䍆㑤⧂䑌㩰녾噊㥥㮘⑊쉆겘㵋ㆿ곂㵳䥖╶츶㊡呉傩檡츪䩄ㅕ㵧呯問䚿䖣녺㉃컂潣긣</w:t>
      </w:r>
      <w:r>
        <w:rPr/>
        <w:t>⡄</w:t>
      </w:r>
      <w:r>
        <w:rPr/>
        <w:t>ꤪ</w:t>
      </w:r>
      <w:r>
        <w:rPr/>
        <w:t>㜪囂䕗僂䮻䴊䩡껂꤮砱曂ꥰ㩸䉒⩉博繷⭙뽕煑䩑㡹䅆썦歒♯晃䡴礳挨쉄奠轺䕕쉹䨶傩쉋塁슣员忂檩仂彪憿껂쉣㒏땮嫂憿⥆쉦嘳⩍ꥶ绂䡖浉ㄴ녔♋㘯㇂㩒쉔呍㕌䘪壂幅渤䎵쵠䕐뼯⩕䤱䶡攥䐦⛂彠</w:t>
      </w:r>
      <w:r>
        <w:rPr/>
        <w:t>ꦿ</w:t>
      </w:r>
      <w:r>
        <w:rPr/>
        <w:t>噔긶卲剹</w:t>
      </w:r>
      <w:r>
        <w:rPr/>
        <w:t>ꥇ</w:t>
      </w:r>
      <w:r>
        <w:rPr/>
        <w:t>숸╣䍠由깙쉏䤶噲佲쉗쉖歩╡䔸䓂呃据䲮华煾습㏍쉉ㅇ偟擂㬦</w:t>
      </w:r>
      <w:r>
        <w:rPr/>
        <w:t>ꗂ</w:t>
      </w:r>
      <w:r>
        <w:rPr/>
        <w:t>숰滂咿⏂뭭㙷桔㐻晈奌㤴湚⒥佱⯂偗믂浂弪䁖녌ヂ抬䙤渭䜣싂䟂ꄱ猹㑖䭚㉳䡣坞湳佱昬樻橵숰㬨拂ꆮ⨯婁硄</w:t>
      </w:r>
      <w:r>
        <w:rPr/>
        <w:t>ꤵ</w:t>
      </w:r>
      <w:r>
        <w:rPr/>
        <w:t>숥氻♤⹭䩪⫂淂健琻潰㵵奵㯂</w:t>
      </w:r>
      <w:r>
        <w:rPr/>
        <w:t>ꕭ</w:t>
      </w:r>
      <w:r>
        <w:rPr/>
        <w:t>ㅖ䁨癒</w:t>
      </w:r>
      <w:r>
        <w:rPr/>
        <w:t>ꥌ⤬</w:t>
      </w:r>
      <w:r>
        <w:rPr/>
        <w:t>숺书矂⩴쉶䭒㉆嘷啑␷飂塠吥乊滂䟃</w:t>
      </w:r>
      <w:r>
        <w:rPr/>
        <w:t>ꗃ</w:t>
      </w:r>
      <w:r>
        <w:rPr/>
        <w:t>㠨㆏庘ꥨ慮췂㉡㛂砫㫂゘柍㵏쉩扪㯂恖숸穏㝠顴㨳䝓橊祅䫂䵀⤯瀫䅹뭸㡰숺⩶婀쵠떣恁䑌从쉏쉈灡㍢⵴ꌪ㖮嘻녦㊵☶奤묩灪써乀睐겮쉨쉦匪浶㌭싂サ捴呠乳⬨ꍒ썋婸</w:t>
      </w:r>
      <w:r>
        <w:rPr/>
        <w:t>Ⱡ</w:t>
      </w:r>
      <w:r>
        <w:rPr/>
        <w:t>㔤旂쵩䅸幨咏瘥楟㍸槂婶䋂恈쉣灌奔슩凂棂潯뽎来橫㍩㡧㑡弥㞵卹牐㩊辿恇祤勂썲佾昵倸佧婉䴣浗⍊棂婭洹啣䐺㡎㖥䥱䕚帪狂⹎녗砰㉌쌩䕄㙠숮</w:t>
      </w:r>
      <w:r>
        <w:rPr/>
        <w:t>꧂</w:t>
      </w:r>
      <w:r>
        <w:rPr/>
        <w:t>顭㵭㟎⫃櫂긷亡㷂뗂긮仃䰸</w:t>
      </w:r>
      <w:r>
        <w:rPr/>
        <w:t>ꥇ</w:t>
      </w:r>
      <w:r>
        <w:rPr/>
        <w:t>쉤슣㥰</w:t>
      </w:r>
      <w:r>
        <w:rPr/>
        <w:t>ꦮ</w:t>
      </w:r>
      <w:r>
        <w:rPr/>
        <w:t>⽈璻怮⪣⨮䕏숫䵾⍐ꥪ摔⨴顭䰯슿硦⬱싎⨲業䵡䗂所䥷츱슿䡸⭭䙇嫎쉡祌煉䉚䥯묺깸䡞柂춡䍄抿⽩</w:t>
      </w:r>
      <w:r>
        <w:rPr/>
        <w:t>⢩</w:t>
      </w:r>
      <w:r>
        <w:rPr/>
        <w:t>쉞瑆㑱救晫晒住㑬漸澿⼸ꆩ䩑ꥪ㋂婩䅖㷃瀷吽⒣⑊♁媥</w:t>
      </w:r>
      <w:r>
        <w:rPr/>
        <w:t>Ⳃ</w:t>
      </w:r>
      <w:r>
        <w:rPr/>
        <w:t>⺬㉒㥾棍爽ꌶ꥞眹㭂숬㐹㢱摠塴掱爰坄牆⼩乹숮䉏䵄㝘卓㋂</w:t>
      </w:r>
      <w:r>
        <w:rPr/>
        <w:t>ꕆ</w:t>
      </w:r>
      <w:r>
        <w:rPr/>
        <w:t>쉩㓃⹁眶剧숵</w:t>
      </w:r>
      <w:r>
        <w:rPr/>
        <w:t>ⴽ</w:t>
      </w:r>
      <w:r>
        <w:rPr/>
        <w:t>䄥⼥啾樱䈫㉄睟泂䝠頸딭캥湕帰슏⽚</w:t>
      </w:r>
      <w:r>
        <w:rPr/>
        <w:t>Ⳃ</w:t>
      </w:r>
      <w:r>
        <w:rPr/>
        <w:t>䕊</w:t>
      </w:r>
      <w:r>
        <w:rPr/>
        <w:t>⢿</w:t>
      </w:r>
      <w:r>
        <w:rPr/>
        <w:t>㍰</w:t>
      </w:r>
      <w:r>
        <w:rPr/>
        <w:t>ⱁⱧ</w:t>
      </w:r>
      <w:r>
        <w:rPr/>
        <w:t>瑐䕴</w:t>
      </w:r>
      <w:r>
        <w:rPr/>
        <w:t>ꕡ</w:t>
      </w:r>
      <w:r>
        <w:rPr/>
        <w:t>搨報쉣伳ꅭ旂</w:t>
      </w:r>
      <w:r>
        <w:rPr/>
        <w:t>ⱐ</w:t>
      </w:r>
      <w:r>
        <w:rPr/>
        <w:t>䙍毂獊㑒䅟摟䃂偷祵繟䡈㵳禵</w:t>
      </w:r>
      <w:r>
        <w:rPr/>
        <w:t>ⷂ</w:t>
      </w:r>
      <w:r>
        <w:rPr/>
        <w:t>촯</w:t>
      </w:r>
      <w:r>
        <w:rPr/>
        <w:t>ⵃ</w:t>
      </w:r>
      <w:r>
        <w:rPr/>
        <w:t>甮瀯뽲쉭╦ꅌ넲慸䥅䝒䌊塎쉊戱暏恉⹥䩾㵌獓䇂玵슬쎻輲㤬卖⩚桋썰⍍㘦摢泎뼻婺꺣췂⨯噸䔷卶牞쉈숪녾⹕磂썮㥤⍚䖩딤匷牴捁哂㙀껂㟂奱坑呩慤䗎ꇂ䰪幭㋃⬦숯礨ꍩ숽⾵䢵䡵畀瑮㔬뭂榩䩒晭ꍄ깂⩰ꥦ充슩朹塊⌨䅇뮩⍑朵朳⥟</w:t>
      </w:r>
      <w:r>
        <w:rPr/>
        <w:t>ⴭ</w:t>
      </w:r>
      <w:r>
        <w:rPr/>
        <w:t>숷問쉱䗍⍷⮮겿睠⭑슿慺碻瓂橔쉮땲穢⾘婣皥</w:t>
      </w:r>
      <w:r>
        <w:rPr/>
        <w:t>ꕔ</w:t>
      </w:r>
      <w:r>
        <w:rPr/>
        <w:t>칳ꌽ伫漺睟㕢姂촵䅧촩곂㝅搪뽤喵䁺湢䒘겱䘹</w:t>
      </w:r>
      <w:r>
        <w:rPr/>
        <w:t>꧍</w:t>
      </w:r>
      <w:r>
        <w:rPr/>
        <w:t>䑄⥢䬫焲䭒穉礨䱣斣䭌捣꺩숵㵠别䌲쉓と攵慶盂㴭焣㥂⨱䔴쉟玩䡄哂滂쉢祩쉘싂堦⺩稺癕塳疬䇎⥑⭘뽸兂䢡䙋䓂湓牯⩖㩳쉶쵧㥏繨攰纣</w:t>
      </w:r>
      <w:r>
        <w:rPr/>
        <w:t>ꗂ</w:t>
      </w:r>
      <w:r>
        <w:rPr/>
        <w:t>쉈慇樷츤⑗⥸歹⺡㭈末쉹♈췂썄㤫撱縻畐㩅塱䆿洹숮땘㑎⨤</w:t>
      </w:r>
      <w:r>
        <w:rPr/>
        <w:t>⠤</w:t>
      </w:r>
      <w:r>
        <w:rPr/>
        <w:t>楓쉸囂縸칭숽留碬稪⹨ꆵ䨵璬ㅭ묺숣숬呃匵㙱꥕慐慄䁺딷䱳眸㙂㍮暩⭲㣂桑僂㬻䞣쵌呔挽ꥠ曂顣楩⨻</w:t>
      </w:r>
      <w:r>
        <w:rPr/>
        <w:t>ⱱ</w:t>
      </w:r>
      <w:r>
        <w:rPr/>
        <w:t>㉯뽺</w:t>
      </w:r>
      <w:r>
        <w:rPr/>
        <w:t>ꥐꥑ</w:t>
      </w:r>
      <w:r>
        <w:rPr/>
        <w:t>쉢㐪涱楸쉎쉉槂슩扵숵칆煩畈灐⾥縻넻伺拂쉣偨⯂焳湨뼲〭</w:t>
      </w:r>
      <w:r>
        <w:rPr/>
        <w:t>ꥁ</w:t>
      </w:r>
      <w:r>
        <w:rPr/>
        <w:t>桨㮮┩䙬搰䕣猤䠩</w:t>
      </w:r>
      <w:r>
        <w:rPr/>
        <w:t>ꥌ</w:t>
      </w:r>
      <w:r>
        <w:rPr/>
        <w:t>徣癇瀫繦껂柂㩏㩮呟⽗秂</w:t>
      </w:r>
      <w:r>
        <w:rPr/>
        <w:t>ꕒ</w:t>
      </w:r>
      <w:r>
        <w:rPr/>
        <w:t>暥ㆣ⹙㙓穥⫂칉李⥎싂슿颣䗂㥧塏⑥敗숵瘩䧂쉅⌬䎻帲䡓噺ㅧ⸶㝰眩싂췂䲻䑤㑔偭㕷轮쉞䙵㎥卩쌪쉉䩖䄯枵勂楾癈汌淍煗㑦㷂⍠⩲╩칯䉉正숷〱ꍍ䟂쏂风歟⑃녫幵䅪祳悻昸쉤㍅䑐떻颩㥦喏䌪湫㝀䥕묥䒿匽쉑䛂</w:t>
      </w:r>
      <w:r>
        <w:rPr/>
        <w:t>ꕃ</w:t>
      </w:r>
      <w:r>
        <w:rPr/>
        <w:t>䁶纏䧂䍘咣欽報㷂填㡸溮슻瑉毂䍍彊쉨쉔兾煠㖮彐걤炮䎣畚砽牨乍睴뾵</w:t>
      </w:r>
      <w:r>
        <w:rPr/>
        <w:t>꧂</w:t>
      </w:r>
      <w:r>
        <w:rPr/>
        <w:t>迂硄㝢婚婦硇땩</w:t>
      </w:r>
      <w:r>
        <w:rPr/>
        <w:t>ꔦ</w:t>
      </w:r>
      <w:r>
        <w:rPr/>
        <w:t>獈㌳숭칚땖쉒⽵榩⴪捎圩湷ꌴ樣썬慲䝪숪倷歊挨䒩浙</w:t>
      </w:r>
      <w:r>
        <w:rPr/>
        <w:t>ⴴ</w:t>
      </w:r>
      <w:r>
        <w:rPr/>
        <w:t>䧂䙨㥲䘩夦汳䩃彴牂柂听桷⹚</w:t>
      </w:r>
      <w:r>
        <w:rPr/>
        <w:t>ꕭ</w:t>
      </w:r>
      <w:r>
        <w:rPr/>
        <w:t>揍</w:t>
      </w:r>
      <w:r>
        <w:rPr/>
        <w:t>ꤸ</w:t>
      </w:r>
      <w:r>
        <w:rPr/>
        <w:t>潃煕㵺㖻〣䙬쉫殥숽♹畸㡆⩱숫帹㪬媱숩╹灬䭳쉱숪</w:t>
      </w:r>
      <w:r>
        <w:rPr/>
        <w:t>ꕸ⌊</w:t>
      </w:r>
      <w:r>
        <w:rPr/>
        <w:t>桖婓긫礷䅢㚩꥗㍄</w:t>
      </w:r>
      <w:r>
        <w:rPr/>
        <w:t>ⵯ</w:t>
      </w:r>
      <w:r>
        <w:rPr/>
        <w:t>晞┳䵶⼭琩佱瑘唸木긪獵⥅ꥭ呈丮⍗쌸摍奃噱㖩뭅獔쉪即暣⺣术</w:t>
      </w:r>
      <w:r>
        <w:rPr/>
        <w:t>⣂</w:t>
      </w:r>
      <w:r>
        <w:rPr/>
        <w:t>氵</w:t>
      </w:r>
      <w:r>
        <w:rPr/>
        <w:t>⠷</w:t>
      </w:r>
      <w:r>
        <w:rPr/>
        <w:t>妥⼩䍳琫㍄扦쎱⽸㩨刯懂㝁奺컂♫睦쉵颻㓍䱖넯漵瓍敖쌬♏㑌㇎㝨䨲떥㘸橒䡩㵋撘穥⽕䮿輽弭撏䁌匫숵촬匰瘪瘤偀뾿䠷♌係쉂䉑夺⨭⍮洫䵧繖㟂拂쏃䪥嚥쉶灶䲩숪媬쉹⏂㩌썀湮匦楴眨춥猪妏뾘쉇欹놡卢㨭穘棂㊡㘬幣䩃欪뇂勂⍰쉴㑍弦杤㑴佷숶㩩顭䴨䋂녦楦쉱</w:t>
      </w:r>
      <w:r>
        <w:rPr/>
        <w:t>ⵋ⴪</w:t>
      </w:r>
      <w:r>
        <w:rPr/>
        <w:t>㓂漱䴺祱噴琻癦獗䤺⸮从縻뼳⩇䌻怷⩂冱朳乮朹䆱瘷珂⫂쉋晨떵䉪䨥猽湮䶮瞡玮洶숱活숴塳然㷂曂燂䭍쉢⴯쉷⨥竂뽩婺䍉䩬佃</w:t>
      </w:r>
      <w:r>
        <w:rPr/>
        <w:t>ⴸ</w:t>
      </w:r>
      <w:r>
        <w:rPr/>
        <w:t>뇍癏滂䡉땎녌Ⓜ啱ꌶ伷殿⽈쉯戵숸䝅䜲獪쉥渦瑀え冩⮮祖♓嫂⩔䭗㦏쉓뮬䅢棂</w:t>
      </w:r>
      <w:r>
        <w:rPr/>
        <w:t>ꕆ</w:t>
      </w:r>
      <w:r>
        <w:rPr/>
        <w:t>剐㬥┹ꌨ녤㐯杪㔱慮盍견</w:t>
      </w:r>
      <w:r>
        <w:rPr/>
        <w:t>ꕔ</w:t>
      </w:r>
      <w:r>
        <w:rPr/>
        <w:t>ㆱ뽸乘䭍乊坕ォ幯䜫꺥眲㙁뽭⼵⪬剸ꅎ쉰猰녷긶爻珃⯂⭾숽飂妮⩄䬴䍟䅒싃樻幟唸僎杧쉭婁係湫썱嗂樲㧂⨬潟塏║䉉</w:t>
      </w:r>
      <w:r>
        <w:rPr/>
        <w:t>ꤦ</w:t>
      </w:r>
      <w:r>
        <w:rPr/>
        <w:t>奇擂祄灮쉮幊㵥긫牳☹別슩穱杰䁎瞬⬽幑塚倲穌☰亻썒╂</w:t>
      </w:r>
      <w:r>
        <w:rPr/>
        <w:t>ꥆ</w:t>
      </w:r>
      <w:r>
        <w:rPr/>
        <w:t>ⲵ</w:t>
      </w:r>
      <w:r>
        <w:rPr/>
        <w:t>㟍畍</w:t>
      </w:r>
      <w:r>
        <w:rPr/>
        <w:t>ⱖ</w:t>
      </w:r>
      <w:r>
        <w:rPr/>
        <w:t>㓂繗䤶顂䬤깎⽌</w:t>
      </w:r>
      <w:r>
        <w:rPr/>
        <w:t>Ⱳ</w:t>
      </w:r>
      <w:r>
        <w:rPr/>
        <w:t>ㆱ뽬䝤偙癧쉀穎䞡칓䁑申琭祾礵礵汾ꥭ奀塩㬷癥┨껃䕳쵗婢䚩뾩⫂轎渽䉭䦏爹땒䘩傥佐⩞䝞珃⹹숶堲䱫彥㍉迂칋ꥪ心썥쉑ꥯ╭软곂</w:t>
      </w:r>
      <w:r>
        <w:rPr/>
        <w:t>ⵥ</w:t>
      </w:r>
      <w:r>
        <w:rPr/>
        <w:t>숻㙋ꄤ</w:t>
      </w:r>
      <w:r>
        <w:rPr/>
        <w:t>⡂</w:t>
      </w:r>
      <w:r>
        <w:rPr/>
        <w:t>쉂</w:t>
      </w:r>
      <w:r>
        <w:rPr/>
        <w:t>ⱺ</w:t>
      </w:r>
      <w:r>
        <w:rPr/>
        <w:t>䐶姂櫂囂橨摷⭘㨤偤䩱깵숴</w:t>
      </w:r>
      <w:r>
        <w:rPr/>
        <w:t>ꥏ</w:t>
      </w:r>
      <w:r>
        <w:rPr/>
        <w:t>Ⱛ</w:t>
      </w:r>
      <w:r>
        <w:rPr/>
        <w:t>旂㪱圣湙㉮禵风狂噠쉣揂뿂</w:t>
      </w:r>
      <w:r>
        <w:rPr/>
        <w:t>ꥆ▬</w:t>
      </w:r>
      <w:r>
        <w:rPr/>
        <w:t>丵共㈰䭑獾挵슬㌫⩪暣慞砪㩙걫⹷㟂䁕ꄭ</w:t>
      </w:r>
      <w:r>
        <w:rPr/>
        <w:t>ꤶ</w:t>
      </w:r>
      <w:r>
        <w:rPr/>
        <w:t>䙹슻坨⍸敭㍷漫硗穃杄쵃吥⒱⻂穣䥠偄쉬숽쉲㏂穘汆⪻╴썃㝟⥧㩨</w:t>
      </w:r>
      <w:r>
        <w:rPr/>
        <w:t>ꕊ</w:t>
      </w:r>
      <w:r>
        <w:rPr/>
        <w:t>徣</w:t>
      </w:r>
      <w:r>
        <w:rPr/>
        <w:t>ꥍ</w:t>
      </w:r>
      <w:r>
        <w:rPr/>
        <w:t>璩轏佟佩⩋쉉特㢘싂沣佈칰⩉㌣㉳窵桊싂伣䗂砊縰⥀䵣⼴</w:t>
      </w:r>
      <w:r>
        <w:rPr/>
        <w:t>ꦏ</w:t>
      </w:r>
      <w:r>
        <w:rPr/>
        <w:t>뽶潄䔴딥긶潰獔⽶橑쉱悥㯂睬䅤</w:t>
      </w:r>
      <w:r>
        <w:rPr/>
        <w:t>⠥</w:t>
      </w:r>
      <w:r>
        <w:rPr/>
        <w:t>䵧쉤츯⨫揂썈敓뽖獢싂숸⍇㕥ꄩ㖵䅄疮⼹圽⍹扤⚥ꅯ⍷䟂</w:t>
      </w:r>
      <w:r>
        <w:rPr/>
        <w:t>ꔽ</w:t>
      </w:r>
      <w:r>
        <w:rPr/>
        <w:t>㚵彚槂癁㕏</w:t>
      </w:r>
      <w:r>
        <w:rPr/>
        <w:t>ꥀ</w:t>
      </w:r>
      <w:r>
        <w:rPr/>
        <w:t>⾏橯俎截땔녨쉕⏂渷</w:t>
      </w:r>
      <w:r>
        <w:rPr/>
        <w:t>ꕍ</w:t>
      </w:r>
      <w:r>
        <w:rPr/>
        <w:t>怮佯扐杏</w:t>
      </w:r>
      <w:r>
        <w:rPr/>
        <w:t>ⵠ</w:t>
      </w:r>
      <w:r>
        <w:rPr/>
        <w:t>䰦⚵걗䧂⚡쵓㓂墩칁纥䫂轆⸩縹쉔䁾숤呫楒⩧幉竃숶氥啹䉲㙾愻㜻琪ꄭ氺甬ꅣ꥖噙晁㊱⏂癋녶噺剆刭瀩轟昷稲渹⩖扃穫썃묻⭥쉧䈯뗂水歊獳䱔⎥⩐頭쉠渽컂䵌⑇␩쉥㴰㙉䑏쉙䁟奮녆䝣䝌쉁桕䑠䬥報⹋⹸輬</w:t>
      </w:r>
      <w:r>
        <w:rPr/>
        <w:t>ⱘ</w:t>
      </w:r>
      <w:r>
        <w:rPr/>
        <w:t>䪥㭞转까䭀뽁㵗쉕㍈恊䤸忂⹷楡曂佬썗秂䠺轤㡑㵧恂⥚稲⭫㠽ꥨ쌭쉣⌵歟㍰敷捃乃⍌怺燍灱猱嘯煞쉑扯嘤⫂䆣쵔긭䩋曍♙䝕</w:t>
      </w:r>
      <w:r>
        <w:rPr/>
        <w:t>⡌</w:t>
      </w:r>
      <w:r>
        <w:rPr/>
        <w:t>촰唨ꅫ彎</w:t>
      </w:r>
      <w:r>
        <w:rPr/>
        <w:t>ꔩ</w:t>
      </w:r>
      <w:r>
        <w:rPr/>
        <w:t>硕⵾婣㚣奨䉎欯漪恧縴㙆湠〫㭥頵㐴쌰䭣滂</w:t>
      </w:r>
      <w:r>
        <w:rPr/>
        <w:t>ꥃ</w:t>
      </w:r>
      <w:r>
        <w:rPr/>
        <w:t>玥牥汪别녵剶⭐炣⫂╪䡲䔴뭺疩䊥㥱杏協䐳啫⦿⨸숩攩攺䐩䁡坢쵚〹⩧⥴嗂㞿⽍쉍⩺쉦歌歙숮だ⬷⚻欱⬯쉩ㄳ妣슮䗎⧂歓啩쵶㍮湸眺</w:t>
      </w:r>
      <w:r>
        <w:rPr/>
        <w:t>ⴰ</w:t>
      </w:r>
      <w:r>
        <w:rPr/>
        <w:t>䆵佚쉘▵쉖剧쉊딦땉싎䨮䀵匫潶彑㭀⵳堽斻♊㛃숷港湐ꍭꍬ仂습癏䙔뮩⩒〳飂珂撏ガ</w:t>
      </w:r>
      <w:r>
        <w:rPr/>
        <w:t>ⷂ</w:t>
      </w:r>
      <w:r>
        <w:rPr/>
        <w:t>撥兮땹廂▱촪ꎩ녟ꇂ睭</w:t>
      </w:r>
      <w:r>
        <w:rPr/>
        <w:t>꧂</w:t>
      </w:r>
      <w:r>
        <w:rPr/>
        <w:t>䂥ㅄ㡤㕧믂獫㌽쉗䀩汑녍</w:t>
      </w:r>
      <w:r>
        <w:rPr/>
        <w:t>ⴽ</w:t>
      </w:r>
      <w:r>
        <w:rPr/>
        <w:t>묪砶潤䧂ꄭ瀸쉇뭆味⩮⩹♨呣싂啖夨㴷啞</w:t>
      </w:r>
      <w:r>
        <w:rPr/>
        <w:t>⡉</w:t>
      </w:r>
      <w:r>
        <w:rPr/>
        <w:t>숯刹묬捄쎬丽㍆쉗땺捴勂</w:t>
      </w:r>
      <w:r>
        <w:rPr/>
        <w:t>ꤩ</w:t>
      </w:r>
      <w:r>
        <w:rPr/>
        <w:t>뼯긦䩩䠱쉔쉦慊㬽⭶㵹㇂⪘숮</w:t>
      </w:r>
      <w:r>
        <w:rPr/>
        <w:t>⡗</w:t>
      </w:r>
      <w:r>
        <w:rPr/>
        <w:t>捬樲亮숮썏숣▩朶呸싂区⺱圭⩱캿싂ꥶ䮣浯꥚㴮촲</w:t>
      </w:r>
      <w:r>
        <w:rPr/>
        <w:t>ꕲ</w:t>
      </w:r>
      <w:r>
        <w:rPr/>
        <w:t>숩捱쉂噸暩뭋湾⽍땗쌥뽄㙟瀴恒扙딸颣슥䵂뽰쉀碱㜰歶久穏庻盂㎏꥘䵧䡠䑦깄儸焹㩯䙀㡥㪬⒘䞥⑏妵慕汋뽪刷捆浏땷ず湶㝲䝀㊱倳哂Ⓜ</w:t>
      </w:r>
      <w:r>
        <w:rPr/>
        <w:t>ꦥ</w:t>
      </w:r>
      <w:r>
        <w:rPr/>
        <w:t>ꍍ䉭ꎮ㔪儣䴮㩑칫ꅨㄶ徘싂告Ⓜ숥睂␪彲䉈㑺ヂ稹␤⦥㥗欬瘊␩쉸灠䶱슩瘹녦氭浅㨵싍㕴倣╓擂䬥㣂㝓</w:t>
      </w:r>
      <w:r>
        <w:rPr/>
        <w:t>ꦬ</w:t>
      </w:r>
      <w:r>
        <w:rPr/>
        <w:t>楖⽚匹桢浂彵汌䅢垩춏썩䄳숪⨺⩎㑏歌</w:t>
      </w:r>
      <w:r>
        <w:rPr/>
        <w:t>⠤</w:t>
      </w:r>
      <w:r>
        <w:rPr/>
        <w:t>갥⩾곂⭔䡟焤쉇㷃㑟扦䅁넮㠫ㅢ垡숵쉱幞杯깐ィꍤ숸䡠䝞繋㥴湙캬佚겣炻湔橩싂䞩┫仂슥硳䊻</w:t>
      </w:r>
      <w:r>
        <w:rPr/>
        <w:t>ⶬ</w:t>
      </w:r>
      <w:r>
        <w:rPr/>
        <w:t>䜪楒㝈接睥夤抡ね䌪呧之쵔䠫⑥區㨪横</w:t>
      </w:r>
      <w:r>
        <w:rPr/>
        <w:t>ⱆ</w:t>
      </w:r>
      <w:r>
        <w:rPr/>
        <w:t>쉧딶⩣뽷㭙</w:t>
      </w:r>
      <w:r>
        <w:rPr/>
        <w:t>⠹</w:t>
      </w:r>
      <w:r>
        <w:rPr/>
        <w:t>쵬싂䎩㋎꺣싂噗⚩㍖恠슩⼤⏂䥰떘啍</w:t>
      </w:r>
      <w:r>
        <w:rPr/>
        <w:t>Ⱚ</w:t>
      </w:r>
      <w:r>
        <w:rPr/>
        <w:t>䘬쉲瓂咏</w:t>
      </w:r>
      <w:r>
        <w:rPr/>
        <w:t>ꤰ</w:t>
      </w:r>
      <w:r>
        <w:rPr/>
        <w:t>㑆渦쉲쉱纩涿彄뽤卅쉳愸䥟⪬惂姃☰榱獬▏炻戯</w:t>
      </w:r>
      <w:r>
        <w:rPr/>
        <w:t>⡞</w:t>
      </w:r>
      <w:r>
        <w:rPr/>
        <w:t>楥䥵愱䑌䅃䃂숮慔橙祄䵪䎡欤䬣䘭偁╀⏂</w:t>
      </w:r>
      <w:r>
        <w:rPr/>
        <w:t>Ⳃ</w:t>
      </w:r>
      <w:r>
        <w:rPr/>
        <w:t>䍴参㬨畚쉏怶橮墘㙐亮㎣睞伣穏긪卂幁䕚</w:t>
      </w:r>
      <w:r>
        <w:rPr/>
        <w:t>⡵␣</w:t>
      </w:r>
      <w:r>
        <w:rPr/>
        <w:t>昱䝩⩙숭坮⩦䑙䭭ꅥ捩旃杲⨶䆡䝞磂⦘</w:t>
      </w:r>
      <w:r>
        <w:rPr/>
        <w:t>ꤶ</w:t>
      </w:r>
      <w:r>
        <w:rPr/>
        <w:t>ノ㌽⩊湠㑵凂佢垿㵔灡썙䵔㉦䉌〮䬣敮〯旃䰽兄㐹ꥴ㢩䕏兲夳兢⨬쉞敆ㅯ쉕Ⓜ㌹䍯䠪</w:t>
      </w:r>
      <w:r>
        <w:rPr/>
        <w:t>꥟</w:t>
      </w:r>
      <w:r>
        <w:rPr/>
        <w:t>輭材砵こ䉶恏㎵</w:t>
      </w:r>
      <w:r>
        <w:rPr/>
        <w:t>ꦬ</w:t>
      </w:r>
      <w:r>
        <w:rPr/>
        <w:t>殮쵄</w:t>
      </w:r>
      <w:r>
        <w:rPr/>
        <w:t>ꔻ</w:t>
      </w:r>
      <w:r>
        <w:rPr/>
        <w:t>썵敨䲿慑슥搶汀权㩫칦ꥹ湇⛂啒⹘顀⭫㖩縱懎䟂〥뽏㬺敹畊䇂穞캵木㵫㙲妡䲱䩕겿␻剬쉹쉕ㄮ囂さ㟍</w:t>
      </w:r>
      <w:r>
        <w:rPr/>
        <w:t>ⵦ</w:t>
      </w:r>
      <w:r>
        <w:rPr/>
        <w:t>⼪숩넱猸玘係縯煗灴慅仂䆩㝹噠䩈칙獴䟍⬤渻㣂ꅚ䧂䌳ꅌ㡣</w:t>
      </w:r>
      <w:r>
        <w:rPr/>
        <w:t>ꥇ</w:t>
      </w:r>
      <w:r>
        <w:rPr/>
        <w:t>嫂迂唺束숻穟䌫挳ぢ录术</w:t>
      </w:r>
      <w:r>
        <w:rPr/>
        <w:t>ꕑ</w:t>
      </w:r>
      <w:r>
        <w:rPr/>
        <w:t>昳䥏坄䒥䭦佖䜵</w:t>
      </w:r>
      <w:r>
        <w:rPr/>
        <w:t>ꤦ</w:t>
      </w:r>
      <w:r>
        <w:rPr/>
        <w:t>挶倫썖顡爷쉔窩뭀㜰椫♕坌祡繆琳牾輩칤ꌴ琰沣䆡ꍲ晄쉠熬汪稸䡳</w:t>
      </w:r>
      <w:r>
        <w:rPr/>
        <w:t>ⰵ</w:t>
      </w:r>
      <w:r>
        <w:rPr/>
        <w:t>쉲㋍숲氽걌洭⭣⩡뽳㛂婍싃</w:t>
      </w:r>
      <w:r>
        <w:rPr/>
        <w:t>⡈</w:t>
      </w:r>
      <w:r>
        <w:rPr/>
        <w:t>捊厡</w:t>
      </w:r>
      <w:r>
        <w:rPr/>
        <w:t>Ɽ</w:t>
      </w:r>
      <w:r>
        <w:rPr/>
        <w:t>愶沿輻攲䄥焭擂橡飂㩂䭱䍚刣쉈㠦澩勂咮焪丶㡍确檩㈮䐭摀딶㡃⭭곂㵲㍘⩲怳穐敾氭嗍䀷䑒歚煙䗎顆䲻截㖡⛂쌪杀嫂夶礨쉣疵쉢畅昭녘奮歊住䵡圩</w:t>
      </w:r>
      <w:r>
        <w:rPr/>
        <w:t>⡍</w:t>
      </w:r>
      <w:r>
        <w:rPr/>
        <w:t>㠪⺘涵㧂</w:t>
      </w:r>
      <w:r>
        <w:rPr/>
        <w:t>⠤╧</w:t>
      </w:r>
      <w:r>
        <w:rPr/>
        <w:t>橋䘩⍆牗壂땲⺥</w:t>
      </w:r>
      <w:r>
        <w:rPr/>
        <w:t>⠮</w:t>
      </w:r>
      <w:r>
        <w:rPr/>
        <w:t>䐥䣂呏쉈灍乤㤰</w:t>
      </w:r>
      <w:r>
        <w:rPr/>
        <w:t>ꕴ</w:t>
      </w:r>
      <w:r>
        <w:rPr/>
        <w:t>楍ꎥ渭䒻哂瑯⽊悮䡖呓奕矍싂奵㉋䌨绂ꄸ仂窏숽棃媏㫂揃</w:t>
      </w:r>
      <w:r>
        <w:rPr/>
        <w:t>Ⱝ</w:t>
      </w:r>
      <w:r>
        <w:rPr/>
        <w:t>湪ㅖ써⫂㦡癁쉉넊쉬充懂䍫䆬痂哂湠䈯</w:t>
      </w:r>
      <w:r>
        <w:rPr/>
        <w:t>⠤⹦</w:t>
      </w:r>
      <w:r>
        <w:rPr/>
        <w:t>硗䙪⩘䴲痂䩋懂</w:t>
      </w:r>
      <w:r>
        <w:rPr/>
        <w:t>ꔩ</w:t>
      </w:r>
      <w:r>
        <w:rPr/>
        <w:t>東协䅢⬲䫂ꍙ♫䉣剴쉡ꍬ쉕䰪刮楍偗匸㍭쉩</w:t>
      </w:r>
      <w:r>
        <w:rPr/>
        <w:t>ꥒ</w:t>
      </w:r>
      <w:r>
        <w:rPr/>
        <w:t>汬</w:t>
      </w:r>
      <w:r>
        <w:rPr/>
        <w:t>ⴥ</w:t>
      </w:r>
      <w:r>
        <w:rPr/>
        <w:t>땦䐨测䍓繐员ㅇ㩇숽⩀䪩圱慹⹌㩐</w:t>
      </w:r>
      <w:r>
        <w:rPr/>
        <w:t>ⴹ</w:t>
      </w:r>
      <w:r>
        <w:rPr/>
        <w:t>㏂⩫繷掿丮㡳숨슬䗂칈帹⩴␫䥴癨凂㣂쉦抏⩴剔潰䵑㵐婘쉸㎻⩩恦䝋佟偟슮䭋䴰夫浫剤䍍㞡塄곃쉺燂刨썁欤슩츯쉕拂㟂唵㭇渰ㅑ䷂椶䧂ㆣ拂倷㯂仂噭猻</w:t>
      </w:r>
      <w:r>
        <w:rPr/>
        <w:t>ꦻ</w:t>
      </w:r>
      <w:r>
        <w:rPr/>
        <w:t>쉭昲常⬭싂硩午⽟䉰灘顙⩱敐녇ㅚ⎩略싂숫瀻䁟㭨⸳摞楬䁆껂䥾㧂녟썎⽵䝈ㅹ摉䔪揂ヂ獣숶杀䲥뗂窵╆呏㝺⨨츷癣彃癄쌳假庻撩兦橷䶣洸帲䵵轚걺彥딮㣂녫扗칗䡞㙙䍚䍓♃睨怯ォ</w:t>
      </w:r>
      <w:r>
        <w:rPr/>
        <w:t>ⱞ</w:t>
      </w:r>
      <w:r>
        <w:rPr/>
        <w:t>祟乴䢿枬</w:t>
      </w:r>
      <w:r>
        <w:rPr/>
        <w:t>⠯</w:t>
      </w:r>
      <w:r>
        <w:rPr/>
        <w:t>쉤楄䷂瑓泂灠⶘䛍싂⍇쉅</w:t>
      </w:r>
      <w:r>
        <w:rPr/>
        <w:t>ꕆ</w:t>
      </w:r>
      <w:r>
        <w:rPr/>
        <w:t>䕣噏쵗숣占墥張杯</w:t>
      </w:r>
      <w:r>
        <w:rPr/>
        <w:t>ꕸ⸦</w:t>
      </w:r>
      <w:r>
        <w:rPr/>
        <w:t>癎䩞㤨祡杲戤剪䩦倴⌤癕晡䍪歺쉈暏싂輽捋敓浵顦칆</w:t>
      </w:r>
      <w:r>
        <w:rPr/>
        <w:t>⠲</w:t>
      </w:r>
      <w:r>
        <w:rPr/>
        <w:t>皣硚쌨쉭䜳轃櫂慂⍄囂</w:t>
      </w:r>
      <w:r>
        <w:rPr/>
        <w:t>⡁</w:t>
      </w:r>
      <w:r>
        <w:rPr/>
        <w:t>䞥杉㆘⩯㴭婌ꍧ兖숮畀쉙卖湍杳ꥹ</w:t>
      </w:r>
      <w:r>
        <w:rPr/>
        <w:t>ꖮ</w:t>
      </w:r>
      <w:r>
        <w:rPr/>
        <w:t>㨺䘪啲Ⓜ</w:t>
      </w:r>
      <w:r>
        <w:rPr/>
        <w:t>ⵕ</w:t>
      </w:r>
      <w:r>
        <w:rPr/>
        <w:t>彧⻃</w:t>
      </w:r>
      <w:r>
        <w:rPr/>
        <w:t>⡱</w:t>
      </w:r>
      <w:r>
        <w:rPr/>
        <w:t>兒䙫ꄱ⥪⵸䜦软䞱妵掩╭牰义㋂彺垮걲⭧湍</w:t>
      </w:r>
      <w:r>
        <w:rPr/>
        <w:t>Ⳃ⌫</w:t>
      </w:r>
      <w:r>
        <w:rPr/>
        <w:t>㠺촯䭾浙玵㔶帴圽䛂斘摬㤯쉠숵璥朮</w:t>
      </w:r>
      <w:r>
        <w:rPr/>
        <w:t>ⱂ</w:t>
      </w:r>
      <w:r>
        <w:rPr/>
        <w:t>㥰깓湭䈷싂迂橂渨쉓卮槍淍儦쉶湘圩啗幪偳⧂殣㠳昸浐㑣㠽䟂挩⸺枡쉍汈穕땙䁯ꌭ娫㵲牨슿㍓</w:t>
      </w:r>
      <w:r>
        <w:rPr/>
        <w:t>⣂</w:t>
      </w:r>
      <w:r>
        <w:rPr/>
        <w:t>䤲䍙桚獬슻쉑숽㧂瘷滂牙㇂쉅普穱暬⪬숺⍦㵨Ⓜ슡墩漪쉕畮䶬ꍹ轒迃䝲쉗숤噞敥뮣㯂⪘焣㠤╕깥㨭침㙘췂쌩</w:t>
      </w:r>
      <w:r>
        <w:rPr/>
        <w:t>꥓⒡</w:t>
      </w:r>
      <w:r>
        <w:rPr/>
        <w:t>攨㍢〥춡ꎱ晔磂䘬쉚ꅶ䣂쉸숤凂䈱숽쎬ꥴ晤숶彪幵싂晅ꍲ</w:t>
      </w:r>
      <w:r>
        <w:rPr/>
        <w:t>Ⱞ</w:t>
      </w:r>
      <w:r>
        <w:rPr/>
        <w:t>㭈眳</w:t>
      </w:r>
      <w:r>
        <w:rPr/>
        <w:t>ⶩ</w:t>
      </w:r>
      <w:r>
        <w:rPr/>
        <w:t>ひ漲슏╇椪㝓⩀놵睭婖㵗轒䵣輣䲏灣㭈濂彠䝙獵</w:t>
      </w:r>
      <w:r>
        <w:rPr/>
        <w:t>⠱⩥╇</w:t>
      </w:r>
      <w:r>
        <w:rPr/>
        <w:t>獾祈澵䁵側硪绂䘬㝅뭍묺壎⥶쉁䲘娭⪵쉲⵮猴⪩穃쉄椭䝕榩轱㩰欭⥦쉑䢮嘻啢䫂뗂㭇쉍걅ꥦ琊示轺ば轏䩶獔ꥸꍃ䃍挽氲슿쉾獕瘵晙ꆏ爪ꌪ摅䬱츨呙焳</w:t>
      </w:r>
      <w:r>
        <w:rPr/>
        <w:t>ꔩ</w:t>
      </w:r>
      <w:r>
        <w:rPr/>
        <w:t>䱷䎩</w:t>
      </w:r>
      <w:r>
        <w:rPr/>
        <w:t>ꥅ</w:t>
      </w:r>
      <w:r>
        <w:rPr/>
        <w:t>夽癆棂爩㒡䈻堣쉘</w:t>
      </w:r>
      <w:r>
        <w:rPr/>
        <w:t>ⵣ</w:t>
      </w:r>
      <w:r>
        <w:rPr/>
        <w:t>㨲彙晨呮縨깇쉡⏂</w:t>
      </w:r>
      <w:r>
        <w:rPr/>
        <w:t>⡅</w:t>
      </w:r>
      <w:r>
        <w:rPr/>
        <w:t>㈳⥒숱轁つ矎䥾</w:t>
      </w:r>
      <w:r>
        <w:rPr/>
        <w:t>ꤲ</w:t>
      </w:r>
      <w:r>
        <w:rPr/>
        <w:t>㵔╫勂哂渭╢⩸쉀䩱揂㥟⥨敹㇂㔳敟⩾剸땬㡗쵭呷瑷嫃御䨭徻숸䕠⚩⍂㙺恞쉢汥敲䁾♀ꍲ䥵伸䭂ꄰ摟䚡ꍹ幚朳䥑䨣뭚灳싂숻頫䥧竍䅙湓䅒㉘깑쉥䫂뼻땐쉃䙥ちㅶ桦堪潲㉤쉮䎥♗浭</w:t>
      </w:r>
      <w:r>
        <w:rPr/>
        <w:t>⠽</w:t>
      </w:r>
      <w:r>
        <w:rPr/>
        <w:t>奶갺䥹䥟䩭嗂♡</w:t>
      </w:r>
      <w:r>
        <w:rPr/>
        <w:t>ꕶ</w:t>
      </w:r>
      <w:r>
        <w:rPr/>
        <w:t>䔵䔽뽵</w:t>
      </w:r>
      <w:r>
        <w:rPr/>
        <w:t>ⵠ</w:t>
      </w:r>
      <w:r>
        <w:rPr/>
        <w:t>䢘恭瀹桍兩䠮⛂洵睔</w:t>
      </w:r>
      <w:r>
        <w:rPr/>
        <w:t>Ⳃ</w:t>
      </w:r>
      <w:r>
        <w:rPr/>
        <w:t>ⶻ</w:t>
      </w:r>
      <w:r>
        <w:rPr/>
        <w:t>倶숯欫ꥺ䠫穳꥗竃넸䑰庩恣欻쉐䓂ㄫ檥䑌⩷⍪ꍧ瑵치╷㤤医轲╎㬣슣搭擂剀䡥但䩇礩凍캣漰⸰た㐫㵱䴭싂晩ꍫ扅㡍没杺敷灌</w:t>
      </w:r>
      <w:r>
        <w:rPr/>
        <w:t>ⱸ</w:t>
      </w:r>
      <w:r>
        <w:rPr/>
        <w:t>䱒牋㉸幀务㜵♫쵊劥䜫㥍祺佫쉂⹴쉑⹟╙縪䱚㵹ꥤ㝥䌦轋ㅥ湖</w:t>
      </w:r>
      <w:r>
        <w:rPr/>
        <w:t>ⱌ</w:t>
      </w:r>
      <w:r>
        <w:rPr/>
        <w:t>碏瑮</w:t>
      </w:r>
      <w:r>
        <w:rPr/>
        <w:t>⡋</w:t>
      </w:r>
      <w:r>
        <w:rPr/>
        <w:t>汣㭑坬ꥯ㤹㐰倱컂淂橚䔲䁌땥숩㨥噞␩䈭칓琱偪轪䕁汃☮숲ㄯ㵪뭚䆡㵣允䁍뭪兟츪묳ꌱ瀪悏</w:t>
      </w:r>
      <w:r>
        <w:rPr/>
        <w:t>ⱈ⧂⸦</w:t>
      </w:r>
      <w:r>
        <w:rPr/>
        <w:t>뭧拂湤싍걑愬䩵涘恠꺵숹㕔橀㵯걚♌슻䅏勂児矂㢻你쉐슱쉡⫂潈㉑攥㙑碱ꥤ䔲䐬䘯㊻쉏繆䭗⩾䁾灁</w:t>
      </w:r>
      <w:r>
        <w:rPr/>
        <w:t>ⵒ</w:t>
      </w:r>
      <w:r>
        <w:rPr/>
        <w:t>飂䇂恀숽녆瀸⸵싂넳네懂㤲䡊啟㕒㜲㖱땃咏歎䃎䓂썥䟂</w:t>
      </w:r>
      <w:r>
        <w:rPr/>
        <w:t>ꕷ</w:t>
      </w:r>
      <w:r>
        <w:rPr/>
        <w:t>坢噶䕣쉳䙣涣ꍳ䥢슥晠췂㙗疣敚卾깄쉮㡊弬㩲㘰⎩庩쉄갬浑⮘䥒ꌲ牱桧䣂뮮恉숱欴쉵戽㬱扥硑祸쉡쉀歊樷䇂놣䑺䅉</w:t>
      </w:r>
      <w:r>
        <w:rPr/>
        <w:t>⠸</w:t>
      </w:r>
      <w:r>
        <w:rPr/>
        <w:t>矂ꎱ䍏㦘渮쉅ꄳ䅔〪嘴ㄳ춱婹䵳쉍杉⥪㵵</w:t>
      </w:r>
      <w:r>
        <w:rPr/>
        <w:t>ꦘ</w:t>
      </w:r>
      <w:r>
        <w:rPr/>
        <w:t>䰮⑕汳</w:t>
      </w:r>
      <w:r>
        <w:rPr/>
        <w:t>ꗂ</w:t>
      </w:r>
      <w:r>
        <w:rPr/>
        <w:t>碻겱怨繞徥飂潬牏㌯椵䅵拂쉞湢皱숶佅㕀瘥瀪⩐⑕癡弭㈯㷂旂䅡뭄辵慒⩢숵敺䱕恱</w:t>
      </w:r>
      <w:r>
        <w:rPr/>
        <w:t>ꤺ</w:t>
      </w:r>
      <w:r>
        <w:rPr/>
        <w:t>숤슏뇍楂㌭숹쉸湦眲飂☻桐種⼳䧂乮</w:t>
      </w:r>
      <w:r>
        <w:rPr/>
        <w:t>⡤</w:t>
      </w:r>
      <w:r>
        <w:rPr/>
        <w:t>噑⛃쵡숺颥䰯싍⥂擂瀬䵸琥뇂婈컂呍깥ꍠ愴忂䀸䩵䕸㵨熡㶡슡⥯</w:t>
      </w:r>
      <w:r>
        <w:rPr/>
        <w:t>ꦏ</w:t>
      </w:r>
      <w:r>
        <w:rPr/>
        <w:t>焊㜽䜲懂숥䩴쉎촥睄䭕칦恩画潤矂淂숰䨪⹓㔳栦䶣䛂顂愪䅧睙橓㌥䙆⎮珎숴䂘</w:t>
      </w:r>
      <w:r>
        <w:rPr/>
        <w:t>ⲻ</w:t>
      </w:r>
      <w:r>
        <w:rPr/>
        <w:t>칌쌸䙏ケ⤲ㄫ⨮樣祓轚䑖剞敌䨪䊿幐썃䪿辡䷂쉄⫂⽚窣唫橁⻂轠㣎塎偯칭䞩넥捴䝤⭹뮘㛍毂㛂䊻㡶唩晵㗂</w:t>
      </w:r>
      <w:r>
        <w:rPr/>
        <w:t>ⵀ</w:t>
      </w:r>
      <w:r>
        <w:rPr/>
        <w:t>礮㴫㙡␨恡疬⩈乙ꍟ䤽昶</w:t>
      </w:r>
      <w:r>
        <w:rPr/>
        <w:t>ⵇ</w:t>
      </w:r>
      <w:r>
        <w:rPr/>
        <w:t>Ⲯ</w:t>
      </w:r>
      <w:r>
        <w:rPr/>
        <w:t>䩹</w:t>
      </w:r>
      <w:r>
        <w:rPr/>
        <w:t>ⱋ</w:t>
      </w:r>
      <w:r>
        <w:rPr/>
        <w:t>輭沣啃㥈䠪伷兕⩩撥㭡呬啭⵲䮬浶灮ꥡꄺ숷刯</w:t>
      </w:r>
      <w:r>
        <w:rPr/>
        <w:t>⣎</w:t>
      </w:r>
      <w:r>
        <w:rPr/>
        <w:t>㉪⨹䭊㕌숣숤冘⚡惂僎娥쉱栫곂⿍㑔떮췂슬䵓딨䭵晈䅠⑑㏂䰴䝀坺뽓⩺浐繉樻⩪煫坋彉歙卆걱</w:t>
      </w:r>
      <w:r>
        <w:rPr/>
        <w:t>ⱖ</w:t>
      </w:r>
      <w:r>
        <w:rPr/>
        <w:t>嗍㴥竍╇㥮⵷䆏京搬浯㛎䏂仂䠻䥏⽓祟⎥</w:t>
      </w:r>
      <w:r>
        <w:rPr/>
        <w:t>ⷂ</w:t>
      </w:r>
      <w:r>
        <w:rPr/>
        <w:t>슮䉥ꇂ穵걄の毂㎥斮嚬瘩</w:t>
      </w:r>
      <w:r>
        <w:rPr/>
        <w:t>ⵡ</w:t>
      </w:r>
      <w:r>
        <w:rPr/>
        <w:t>⡪</w:t>
      </w:r>
      <w:r>
        <w:rPr/>
        <w:t>徘捩⥕汤걚숲嚵摞캩哂䵤淂杳</w:t>
      </w:r>
      <w:r>
        <w:rPr/>
        <w:t>ꖵ</w:t>
      </w:r>
      <w:r>
        <w:rPr/>
        <w:t>믂辵椭慇䩏⵲ꥢ䁔쵓䕲䝌焰䜽僂쉁淃</w:t>
      </w:r>
      <w:r>
        <w:rPr/>
        <w:t>ꔸ</w:t>
      </w:r>
      <w:r>
        <w:rPr/>
        <w:t>쉢</w:t>
      </w:r>
      <w:r>
        <w:rPr/>
        <w:t>ꥂ</w:t>
      </w:r>
      <w:r>
        <w:rPr/>
        <w:t>嗂䱖穷㝡烂⦣禘⹸㤫⩮坊敉砱彸䱧</w:t>
      </w:r>
      <w:r>
        <w:rPr/>
        <w:t>ꤽ</w:t>
      </w:r>
      <w:r>
        <w:rPr/>
        <w:t>㡒浾稣싍頦㥑쉞欵♪摣㶻⩑㮵摡숩曂㮮塗彋</w:t>
      </w:r>
      <w:r>
        <w:rPr/>
        <w:t>ꤵ</w:t>
      </w:r>
      <w:r>
        <w:rPr/>
        <w:t>伽繌썮䋂㩂걙㮣䎮㭈㉤仂慷佁䭫</w:t>
      </w:r>
      <w:r>
        <w:rPr/>
        <w:t>ⱅ</w:t>
      </w:r>
      <w:r>
        <w:rPr/>
        <w:t>ぅ㙄䷂垡⎡뽎㝤싂扶㇂⺿믂숻楲氯栴楹쉓嘭張썫吹㌳䙑嘵䉡</w:t>
      </w:r>
      <w:r>
        <w:rPr/>
        <w:t>ꦮ</w:t>
      </w:r>
      <w:r>
        <w:rPr/>
        <w:t>䏂䵓わ摪슿颏慀딭㍧숳㉫䔪偑⩈긮</w:t>
      </w:r>
      <w:r>
        <w:rPr/>
        <w:t>ꥋ</w:t>
      </w:r>
      <w:r>
        <w:rPr/>
        <w:t>䊥䰴䵃䊩摡慣㔨㟂獕䝸㮣䜹⩐침劥䍧㓂頫⼸奲ㄷ轈玮参忎쉳呯쉊硩㔦樲恎⶿䄬걄伹お氮쉵睓녖☱浹䑍疵㐪쉬幐僂㑡䍨┫倮⩃䄫╋灹⨭淂僂┩⪩䑚瑋偐</w:t>
      </w:r>
      <w:r>
        <w:rPr/>
        <w:t>ꕉ</w:t>
      </w:r>
      <w:r>
        <w:rPr/>
        <w:t>㭸漪幡쉤숮䀤弯塞嘮㍚숪愪晀뭏琺뭢横</w:t>
      </w:r>
      <w:r>
        <w:rPr/>
        <w:t>ꦣ</w:t>
      </w:r>
      <w:r>
        <w:rPr/>
        <w:t>曃砥绂颣楙彮녩䆥刺⯂淂扪㐭⩹뽟狃睗嘪</w:t>
      </w:r>
      <w:r>
        <w:rPr/>
        <w:t>⡓</w:t>
      </w:r>
      <w:r>
        <w:rPr/>
        <w:t>伴烂咩䞏辿</w:t>
      </w:r>
      <w:r>
        <w:rPr/>
        <w:t>⠳</w:t>
      </w:r>
      <w:r>
        <w:rPr/>
        <w:t>ꆮ産䍵쏂䌪땮幆奉⥓䁪슮곃뽏</w:t>
      </w:r>
      <w:r>
        <w:rPr/>
        <w:t>ꥐ</w:t>
      </w:r>
      <w:r>
        <w:rPr/>
        <w:t>㛂区徵쌩㥶煍歀쉞㩧㡀㌩썅剉弸</w:t>
      </w:r>
      <w:r>
        <w:rPr/>
        <w:t>ꤦ</w:t>
      </w:r>
      <w:r>
        <w:rPr/>
        <w:t>傡쉕⨶ㆡ南㷂⬶칔</w:t>
      </w:r>
      <w:r>
        <w:rPr/>
        <w:t>ꤽ</w:t>
      </w:r>
      <w:r>
        <w:rPr/>
        <w:t>긷佅썕杗㌣煉긵쉠繟㍏칡떻䬽⍋煔䝂䘷</w:t>
      </w:r>
      <w:r>
        <w:rPr/>
        <w:t>⣂</w:t>
      </w:r>
      <w:r>
        <w:rPr/>
        <w:t>䴹輸潕核깎䦘䁦䵷彌歖</w:t>
      </w:r>
      <w:r>
        <w:rPr/>
        <w:t>Ⳃ</w:t>
      </w:r>
      <w:r>
        <w:rPr/>
        <w:t>瀭</w:t>
      </w:r>
      <w:r>
        <w:rPr/>
        <w:t>ꥌ⬲</w:t>
      </w:r>
      <w:r>
        <w:rPr/>
        <w:t>媵淃슿畦㕑╲⍘␹숭剷Ⓜ⸩쉥汆唊婧烎싂燂婔㮩橁㇂걩揂戫쉵曂㦵숣穮獫硐㌷乬쉪洵싂繍タ㑩⭺恴䡦땷㛂稳埂걐䪬迂</w:t>
      </w:r>
      <w:r>
        <w:rPr/>
        <w:t>ꕮ</w:t>
      </w:r>
      <w:r>
        <w:rPr/>
        <w:t>땊</w:t>
      </w:r>
      <w:r>
        <w:rPr/>
        <w:t>Ɑ</w:t>
      </w:r>
      <w:r>
        <w:rPr/>
        <w:t>瑤숱婃戺</w:t>
      </w:r>
      <w:r>
        <w:rPr/>
        <w:t>꤭</w:t>
      </w:r>
      <w:r>
        <w:rPr/>
        <w:t>쎻쉘ꍤ劻瘲捯㩵䥤䚬㩔焭⦵恬剗⼸亣뽳䍲긹䁃唱䮬秂쉃㝭䚮婹弪䱟绂癭◂ぢ幎</w:t>
      </w:r>
      <w:r>
        <w:rPr/>
        <w:t>⡾</w:t>
      </w:r>
      <w:r>
        <w:rPr/>
        <w:t>兾剭슘栯磂ꅶ䪩䯂掵迃⨯傘猥䲏爯樹塄뽣췃〱⺱瑨汬䬪㝰⌨姍䜽땩⩤䲘ꍭ媩뇂㶻⼣䯃⩵噾㭔佳穑슣䎮焮晉㉌ꎻ冘쉭숰塣쉲輷啕㌪礷夤䫂싍⤫⩭숽믂</w:t>
      </w:r>
      <w:r>
        <w:rPr/>
        <w:t>ꕒ</w:t>
      </w:r>
      <w:r>
        <w:rPr/>
        <w:t>敹溥싂⦥抩佺帯</w:t>
      </w:r>
      <w:r>
        <w:rPr/>
        <w:t>ⵓ</w:t>
      </w:r>
      <w:r>
        <w:rPr/>
        <w:t>窡⧍䝬㝳쉕塏纮㠶⛂彭䜪ガㅀ</w:t>
      </w:r>
      <w:r>
        <w:rPr/>
        <w:t>⡒</w:t>
      </w:r>
      <w:r>
        <w:rPr/>
        <w:t>ㅧ卟습欽䑇欫朳싂</w:t>
      </w:r>
      <w:r>
        <w:rPr/>
        <w:t>ꖵ</w:t>
      </w:r>
      <w:r>
        <w:rPr/>
        <w:t>媡⌻ꥤ䅀䎘숭⒘슬䟂坩獙⥙겏⥣㟂쉹</w:t>
      </w:r>
      <w:r>
        <w:rPr/>
        <w:t>ꥃ</w:t>
      </w:r>
      <w:r>
        <w:rPr/>
        <w:t>䯂뮮충䏂䳎烍</w:t>
      </w:r>
      <w:r>
        <w:rPr/>
        <w:t>꧍</w:t>
      </w:r>
      <w:r>
        <w:rPr/>
        <w:t>倳㜩⥁⹖圸㍬숨숬◂䥑怦⮮䏎</w:t>
      </w:r>
      <w:r>
        <w:rPr/>
        <w:t>⡟</w:t>
      </w:r>
      <w:r>
        <w:rPr/>
        <w:t>爴儺疡♣䵋癪긱䉰ㆻ뭎</w:t>
      </w:r>
      <w:r>
        <w:rPr/>
        <w:t>ꥏ</w:t>
      </w:r>
      <w:r>
        <w:rPr/>
        <w:t>溱㮡恉硤睏㨯牔操㔳㎥슻㖥㟂㌪恗復欴䭵顰깋桤⩐썯纱촹䝦扃凂摊떥깱싎⌽슩ꄩ䣂⏂炡杕䱷伨ꎬ䨨㥏顊깇쉋硷惂⩠颵灉兑츪⬪弯厏摔䑅떣摍縷戦䰯呹攸䥤䄹䡍쵥䮿䙒吤</w:t>
      </w:r>
      <w:r>
        <w:rPr/>
        <w:t>ⵘ</w:t>
      </w:r>
      <w:r>
        <w:rPr/>
        <w:t>ⱕ♱</w:t>
      </w:r>
      <w:r>
        <w:rPr/>
        <w:t>旂䆵痂싂䬶䘻컎栣癧歇㇂䄥쉒呩輪슣晩礤仂獬琰牍䕊썪䡖婑</w:t>
      </w:r>
      <w:r>
        <w:rPr/>
        <w:t>⡶</w:t>
      </w:r>
      <w:r>
        <w:rPr/>
        <w:t>愯㔭</w:t>
      </w:r>
      <w:r>
        <w:rPr/>
        <w:t>ꕂ</w:t>
      </w:r>
      <w:r>
        <w:rPr/>
        <w:t>䱃儫へ걏眮䁂圵㐤湣剀眭帥昺楬偦썙灖䌯渭戩⸥</w:t>
      </w:r>
      <w:r>
        <w:rPr/>
        <w:t>ꕰ</w:t>
      </w:r>
      <w:r>
        <w:rPr/>
        <w:t>娬깅㶩眱埂曃♦슩挱⬶欻땖㐯⹸뽐䡶䵅⤻䩨㑕칳㍃楟則䄥⬻棂䍶</w:t>
      </w:r>
      <w:r>
        <w:rPr/>
        <w:t>ꦡ</w:t>
      </w:r>
      <w:r>
        <w:rPr/>
        <w:t>乱怵슘䓂睋숯㐨껂啹</w:t>
      </w:r>
      <w:r>
        <w:rPr/>
        <w:t>⡾</w:t>
      </w:r>
      <w:r>
        <w:rPr/>
        <w:t>䘩㣂⤷네걐瘻䬸稳묲뾩〦牐㭠顈㉉䀪슥㉯䍱祀뿂</w:t>
      </w:r>
      <w:r>
        <w:rPr/>
        <w:t>⠥</w:t>
      </w:r>
      <w:r>
        <w:rPr/>
        <w:t>灉忂㝺䭆煊슡갽쉳쉩癚⹗녞恥㩰뗂㨸</w:t>
      </w:r>
      <w:r>
        <w:rPr/>
        <w:t>ꔥ</w:t>
      </w:r>
      <w:r>
        <w:rPr/>
        <w:t>牀㚘㵗⿂썟煌奎㍖⑍⌺恸䑥卐块긥垘䕶긨䖣扈⒩䉐啋〉㪮痎桀싂轺噲晳⭦壂伸潣敌瓂彐轅汹氹</w:t>
      </w:r>
      <w:r>
        <w:rPr/>
        <w:t>ⴺ</w:t>
      </w:r>
      <w:r>
        <w:rPr/>
        <w:t>㷎숦帵싂眭䠦頯强眰⩅슻䝫㑴⩅㍲垡䩉㔷</w:t>
      </w:r>
      <w:r>
        <w:rPr/>
        <w:t>ⵡ</w:t>
      </w:r>
      <w:r>
        <w:rPr/>
        <w:t>㍟䵊囂捹쉋⽸娵㩳㊩〫兞夦颻甦숷췂䱗䢩⥧뽺䠊㑊⹌丽涻攭㩤⪿쉙ꥮ桗奵焸싂䵾啄쌴唰彧䔷ꇂ牉촩</w:t>
      </w:r>
      <w:r>
        <w:rPr/>
        <w:t>ꤺ⩕⑴</w:t>
      </w:r>
      <w:r>
        <w:rPr/>
        <w:t>砸숤䱊숷⵩㩫晊㐰畓⹳穢奆쉇灤䉫棂悱⵹䍸氭矎ꌳ⩳䡬䰨杢ꌯ㍄䂡睋䩸繢渳歋〰슡㙱♕愤姃딷塲⦵䊻</w:t>
      </w:r>
      <w:r>
        <w:rPr/>
        <w:t>ⱒ</w:t>
      </w:r>
      <w:r>
        <w:rPr/>
        <w:t>싂䲮扚橵슮녟쉊偞⽣떣쉇㚿쉈쉥ꥳ</w:t>
      </w:r>
      <w:r>
        <w:rPr/>
        <w:t>ꗎ</w:t>
      </w:r>
      <w:r>
        <w:rPr/>
        <w:t>枏⹀卥汯睥癦츩䥍摍歱砨ず⤶㭰</w:t>
      </w:r>
      <w:r>
        <w:rPr/>
        <w:t>⣂</w:t>
      </w:r>
      <w:r>
        <w:rPr/>
        <w:t>繭淂䠻兴⍦숭쉡椸垱㴳儯땁䱋⩍瑉畫槂싂㔹⏂㙘</w:t>
      </w:r>
      <w:r>
        <w:rPr/>
        <w:t>ꕗ</w:t>
      </w:r>
      <w:r>
        <w:rPr/>
        <w:t>捸廂䣂쉃긺⽑㤺瘬㍆怲繧琺牊숥⽂颩갬嘹䆡</w:t>
      </w:r>
      <w:r>
        <w:rPr/>
        <w:t>ꔻ♷⪮</w:t>
      </w:r>
      <w:r>
        <w:rPr/>
        <w:t>猱䅦㙏칢㝪䃃癄䈥⚱⽙㝾と䐶㚘뭵ꥬ㌷场</w:t>
      </w:r>
      <w:r>
        <w:rPr/>
        <w:t>ꥎ</w:t>
      </w:r>
      <w:r>
        <w:rPr/>
        <w:t>横傱</w:t>
      </w:r>
      <w:r>
        <w:rPr/>
        <w:t>ꤴ</w:t>
      </w:r>
      <w:r>
        <w:rPr/>
        <w:t>㔱걚䥧䤤顧焮⫂</w:t>
      </w:r>
      <w:r>
        <w:rPr/>
        <w:t>⡷</w:t>
      </w:r>
      <w:r>
        <w:rPr/>
        <w:t>㵱썦橵썗潀穘싎体㝰㑌㞘</w:t>
      </w:r>
      <w:r>
        <w:rPr/>
        <w:t>⡔</w:t>
      </w:r>
      <w:r>
        <w:rPr/>
        <w:t>渵ꎘꅧ撵娺놿攲㜭ꍥ眦刻</w:t>
      </w:r>
      <w:r>
        <w:rPr/>
        <w:t>꥓</w:t>
      </w:r>
      <w:r>
        <w:rPr/>
        <w:t>繦숪ㅦ䥩ォ獫⬩䳂倹䅟轕㷂㯂䈹뮮싃㚡ꅖ⩍</w:t>
      </w:r>
      <w:r>
        <w:rPr/>
        <w:t>ꥋ</w:t>
      </w:r>
      <w:r>
        <w:rPr/>
        <w:t>楮딱焬깇渪㭄쉴呗䄣㠵ねꌲ䏃偤䒱쌰㉀䐽搥匥拂䀶㝱㥂䑵潖畐呴㩘穓╀⍨㭧類橃佅冘䍯嗂兓</w:t>
      </w:r>
      <w:r>
        <w:rPr/>
        <w:t>ꥉ</w:t>
      </w:r>
      <w:r>
        <w:rPr/>
        <w:t>ぺ携⹅灆㫂떘껍畃偓䐰ꍑ쉁㍒쉮轍兑䃂䳂㵷栱汓슩㦡繐ꅙ䩓싎䀶䡃䑹슱妩焽㍳穂싂쉶⸩廂⌽䜪䓂숺盂漤숤奁쉔樭⥔佥灭颻쵭乫係쉒戻瓂㍺쉅숳뭸渳뽸歭갺뽴车쉙䛂塴嘳ꥹ弪㖬㥭恠繾䁔单牰䠷䰭湋䐬潡⩱䑈㙱</w:t>
      </w:r>
      <w:r>
        <w:rPr/>
        <w:t>ꦩ</w:t>
      </w:r>
      <w:r>
        <w:rPr/>
        <w:t>쉋嫂⩗뭢擂橷穑瑔⨯琤懂쏎㭚秂橢傏浴</w:t>
      </w:r>
      <w:r>
        <w:rPr/>
        <w:t>꧂</w:t>
      </w:r>
      <w:r>
        <w:rPr/>
        <w:t>㑔㵾䡧偋慘㙲忂儬摷♺⑅썾썮</w:t>
      </w:r>
      <w:r>
        <w:rPr/>
        <w:t>Ⱞ</w:t>
      </w:r>
      <w:r>
        <w:rPr/>
        <w:t>懂⽵片拂㩠䒣䝅烂殻嚣</w:t>
      </w:r>
      <w:r>
        <w:rPr/>
        <w:t>⡓</w:t>
      </w:r>
      <w:r>
        <w:rPr/>
        <w:t>묭睶㜴㧂嫂숺繳㴫瑷䳂⌬㇂啙쉡栳天ꅍ㵙쉗䬻焪㷂栲딹哂㡸숥</w:t>
      </w:r>
      <w:r>
        <w:rPr/>
        <w:t>ⷍ</w:t>
      </w:r>
      <w:r>
        <w:rPr/>
        <w:t>㋂썀숻㑃顰燂塪礴녮啕䁈頸쉶㕮䐪楶㝺扐䍪歕奌噖䙶朤䦩쉙㍗뼮燂摟☲湧㵩</w:t>
      </w:r>
      <w:r>
        <w:rPr/>
        <w:t>꤭</w:t>
      </w:r>
      <w:r>
        <w:rPr/>
        <w:t>뮩冱㇂⸪䡥춘微顡歖䂥䒿䣃⽲㔲䱞문슻瀱牱칠䤱奰玿쉾東玩</w:t>
      </w:r>
      <w:r>
        <w:rPr/>
        <w:t>ⱉ</w:t>
      </w:r>
      <w:r>
        <w:rPr/>
        <w:t>伦摑䡾</w:t>
      </w:r>
      <w:r>
        <w:rPr/>
        <w:t>ꥁ</w:t>
      </w:r>
      <w:r>
        <w:rPr/>
        <w:t>偟卟塉⦩</w:t>
      </w:r>
      <w:r>
        <w:rPr/>
        <w:t>ꥍ</w:t>
      </w:r>
      <w:r>
        <w:rPr/>
        <w:t>슿㵟劵䙑唤䄯繐䭂㷂䨩걭㎩</w:t>
      </w:r>
      <w:r>
        <w:rPr/>
        <w:t>ꕂ</w:t>
      </w:r>
      <w:r>
        <w:rPr/>
        <w:t>坌㚩飂䧂㥅剦栊╋掩㤵奀劬繖㩭쉋걲䕯⍶㤺䝖奥䝓㗂僂숳升㝲樫</w:t>
      </w:r>
      <w:r>
        <w:rPr/>
        <w:t>ꦮ</w:t>
      </w:r>
      <w:r>
        <w:rPr/>
        <w:t>㠸濂慴</w:t>
      </w:r>
      <w:r>
        <w:rPr/>
        <w:t>ⵕ</w:t>
      </w:r>
      <w:r>
        <w:rPr/>
        <w:t>湦싍䑭獀恩㜰敖䀮쉆쉚싍㴰幟䤶숳匹쉰䩐㩰䡶圫樱</w:t>
      </w:r>
      <w:r>
        <w:rPr/>
        <w:t>⣂</w:t>
      </w:r>
      <w:r>
        <w:rPr/>
        <w:t>䦵⧍㭉⥞䝶䱇ꍏ숺婫磍</w:t>
      </w:r>
      <w:r>
        <w:rPr/>
        <w:t>⡾⪘◂␱</w:t>
      </w:r>
      <w:r>
        <w:rPr/>
        <w:t>숶䭨땭呦䷂싃쉸⯂⮵䫂略囂䘩穉䙤㜦轷숸伺䴳㫂⽥침═瘷煫</w:t>
      </w:r>
      <w:r>
        <w:rPr/>
        <w:t>ꕫ</w:t>
      </w:r>
      <w:r>
        <w:rPr/>
        <w:t>䄵璱櫂䁤싂</w:t>
      </w:r>
      <w:r>
        <w:rPr/>
        <w:t>ꦩ</w:t>
      </w:r>
      <w:r>
        <w:rPr/>
        <w:t>슏</w:t>
      </w:r>
      <w:r>
        <w:rPr/>
        <w:t>ꕃ⪘⒡</w:t>
      </w:r>
      <w:r>
        <w:rPr/>
        <w:t>獁ㄤ⽮廂卸扳淂柍ꅄ爲ꍣ⽹塤漬⽇摞뭀겿塞</w:t>
      </w:r>
      <w:r>
        <w:rPr/>
        <w:t>ⴶ</w:t>
      </w:r>
      <w:r>
        <w:rPr/>
        <w:t>숻숱䁊䩠☩伯슘が佀敳썋䄹歅塷摆</w:t>
      </w:r>
      <w:r>
        <w:rPr/>
        <w:t>ꖘ</w:t>
      </w:r>
      <w:r>
        <w:rPr/>
        <w:t>庡</w:t>
      </w:r>
      <w:r>
        <w:rPr/>
        <w:t>ꥋ</w:t>
      </w:r>
      <w:r>
        <w:rPr/>
        <w:t>発⯂⫂</w:t>
      </w:r>
      <w:r>
        <w:rPr/>
        <w:t>ꥆ</w:t>
      </w:r>
      <w:r>
        <w:rPr/>
        <w:t>뼷╨塥涻息</w:t>
      </w:r>
      <w:r>
        <w:rPr/>
        <w:t>ⶮ</w:t>
      </w:r>
      <w:r>
        <w:rPr/>
        <w:t>橆秂楐㭤喩椭싂䢏╨䝆싂扡㝓帩春姂瑺</w:t>
      </w:r>
      <w:r>
        <w:rPr/>
        <w:t>ꔷ</w:t>
      </w:r>
      <w:r>
        <w:rPr/>
        <w:t>娲忍쉾迂戣洩쌦䝃싂㌻楕슮幚㗂㦻堲㬫ꅸ电췂䂮椨倪╸㖩⭠卓䨪㤣ꍯㆬㄴ佞楢勂䠶♪뼪楘嚏㑃祑싂坙㑈ㄷ쉤辡捆䩯偁滂な녒汄塋哂䁠뼨桲煥嫂㨣⯎汑檣숣쉄禬①灲失㬮⑹ꆡ氵䅈䙣熮歶䩧婍䌵ꥲ䝣䡨뭭㊿䑏㑯弸㡧쉣洸欯圸</w:t>
      </w:r>
      <w:r>
        <w:rPr/>
        <w:t>ꔰ</w:t>
      </w:r>
      <w:r>
        <w:rPr/>
        <w:t>䣂䠻ꎬ繳䥏捚潚␮樣失练頸ꏂ䌦佺利숪㑫䈲䡳楲</w:t>
      </w:r>
      <w:r>
        <w:rPr/>
        <w:t>ⷂ</w:t>
      </w:r>
      <w:r>
        <w:rPr/>
        <w:t>纩电祣⦮⒱⍣쉐祌䠩╘栻ꇂ䌽⏍漪扥䅂琵汘㉍据橗䥡晓숩婊묵㊘夤╟䘬櫂勂ꅆ숷杰擂伯䭺</w:t>
      </w:r>
      <w:r>
        <w:rPr/>
        <w:t>ⱲⓂ</w:t>
      </w:r>
      <w:r>
        <w:rPr/>
        <w:t>堯姂伪止恨㔯㣂沮</w:t>
      </w:r>
      <w:r>
        <w:rPr/>
        <w:t>ⰸ</w:t>
      </w:r>
      <w:r>
        <w:rPr/>
        <w:t>栰ㅑ硶⪵⩢偠㠣磂塬숫⍕擂♈춿婔</w:t>
      </w:r>
      <w:r>
        <w:rPr/>
        <w:t>Ⱝ</w:t>
      </w:r>
      <w:r>
        <w:rPr/>
        <w:t>ꌵ쉢䤨ꏎ䍂徱⤯瑨浂稪㨦旂䉕慠슏纩祕⹀㝪䚻縰匩獱쉌⑵䥳⒬珍⎱幟契瘪秂㊵乑㒥ꌺ牁年幖唳散숴匴䣂湳潬</w:t>
      </w:r>
      <w:r>
        <w:rPr/>
        <w:t>⡶⩁</w:t>
      </w:r>
      <w:r>
        <w:rPr/>
        <w:t>顰⵾唯⼤</w:t>
      </w:r>
      <w:r>
        <w:rPr/>
        <w:t>ⵉ</w:t>
      </w:r>
      <w:r>
        <w:rPr/>
        <w:t>㵒礭</w:t>
      </w:r>
      <w:r>
        <w:rPr/>
        <w:t>⣂</w:t>
      </w:r>
      <w:r>
        <w:rPr/>
        <w:t>㯂쉉兣⭴䝞敦싎睱ㅤ窮⥴충④䯃睗截숹⽰ꥮ繬嘲넬쉾偮ꅴ埂䑖潦㡋昦⪿噐쉕申㍙祳넬䄣砲歀쉖剚ꅌ坳⪏쵴搮顾⍵債汐彙</w:t>
      </w:r>
      <w:r>
        <w:rPr/>
        <w:t>ꤣ</w:t>
      </w:r>
      <w:r>
        <w:rPr/>
        <w:t>쉎汏ㄦ䵅충녇窡乆쉂뼴ㄥ摸匬㉳辘执慓抡⪬┭匷冩䭭ꄺ⩵ꆬ帹䠹⍩整轰彗灤䗂싂</w:t>
      </w:r>
      <w:r>
        <w:rPr/>
        <w:t>⡮</w:t>
      </w:r>
      <w:r>
        <w:rPr/>
        <w:t>繣쵠婚⍱歎凂顃扯쉂婟넯煔뽊㝳唊丣燂祰楢潇㯂껂</w:t>
      </w:r>
      <w:r>
        <w:rPr/>
        <w:t>ꤷ</w:t>
      </w:r>
      <w:r>
        <w:rPr/>
        <w:t>檏䂿䃃㭢啰氳슻汰汒䰣歒咱堩頪쉢쌹ㅩ灐쉄塖⥯㭯啍꺣燂炬</w:t>
      </w:r>
      <w:r>
        <w:rPr/>
        <w:t>⠲</w:t>
      </w:r>
      <w:r>
        <w:rPr/>
        <w:t>䭺숻⽍序橸</w:t>
      </w:r>
      <w:r>
        <w:rPr/>
        <w:t>⡾</w:t>
      </w:r>
      <w:r>
        <w:rPr/>
        <w:t>숹禣嗂⍋硁쉎愰汵䤣暬⍂㨣縩伴噯儲⑩</w:t>
      </w:r>
      <w:r>
        <w:rPr/>
        <w:t>ꕁ</w:t>
      </w:r>
      <w:r>
        <w:rPr/>
        <w:t>轞庱쉐儭児</w:t>
      </w:r>
      <w:r>
        <w:rPr/>
        <w:t>⠣</w:t>
      </w:r>
      <w:r>
        <w:rPr/>
        <w:t>熩䥣坚泂⥊桠慔깁⑒숰甮䲱櫍⌭潌숭싂㉾갯䏂幊䜴슘䩌敘瀪焫⑾捴䕎쉓栻⤶촮싃䩍숦슥摈⽑␽煗犩歮颮Ⓜ坉넯娪瑌壂㨩沏䆣㘹ꍰ䉄⮿焻幫거暿싍摡</w:t>
      </w:r>
      <w:r>
        <w:rPr/>
        <w:t>⣂</w:t>
      </w:r>
      <w:r>
        <w:rPr/>
        <w:t>颥佧瞿숸搴⪻䍨轚쉔畀夫싂啈奘㌯㙒⑓㈺帺⭉⮵노䛂</w:t>
      </w:r>
      <w:r>
        <w:rPr/>
        <w:t>ⵓ⩘</w:t>
      </w:r>
      <w:r>
        <w:rPr/>
        <w:t>捠氭꥔湀䝲┴䕚带䐴楟쉂瞏䤣ꅆ棂</w:t>
      </w:r>
      <w:r>
        <w:rPr/>
        <w:t>ꕣ</w:t>
      </w:r>
      <w:r>
        <w:rPr/>
        <w:t>ꅀ瑖迂橓쏃쉱䁄桔츳塏扒ꏂ⌭걣汬徱㛂䞡㵶㑢쉑꥾䠺愹彨㭪旎뭈㕔倴싂⼳囂숲⥥㧂䥎煭싂䥆到扏剠⨪뇃晟戺㡄㥄</w:t>
      </w:r>
      <w:r>
        <w:rPr/>
        <w:t>⡙</w:t>
      </w:r>
      <w:r>
        <w:rPr/>
        <w:t>㍮帮幬匫</w:t>
      </w:r>
      <w:r>
        <w:rPr/>
        <w:t>ⷃ</w:t>
      </w:r>
      <w:r>
        <w:rPr/>
        <w:t>塅繞烃歲縭㨯拂侱婵쉔䩕숰庬슏넮䗂㦮轈癩儸䖻殻숨숰䁑响朷⑈杍漭䇂癩剦㷃ꄭ睯問攲灐彙䥾睎⭡噄溮塅</w:t>
      </w:r>
      <w:r>
        <w:rPr/>
        <w:t>ⵋ</w:t>
      </w:r>
      <w:r>
        <w:rPr/>
        <w:t>厩䰶䋎繈녠毂恹癶슩</w:t>
      </w:r>
      <w:r>
        <w:rPr/>
        <w:t>ⲥ</w:t>
      </w:r>
      <w:r>
        <w:rPr/>
        <w:t>㫎搴案乔橈䑴玥迃쏂獎㕮烂쉓䕪쉬兺弲乬껃⌯㈩ぺ䐥</w:t>
      </w:r>
      <w:r>
        <w:rPr/>
        <w:t>ꥈ</w:t>
      </w:r>
      <w:r>
        <w:rPr/>
        <w:t>繷ꥹ氫⩭欥</w:t>
      </w:r>
      <w:r>
        <w:rPr/>
        <w:t>ꥂ</w:t>
      </w:r>
      <w:r>
        <w:rPr/>
        <w:t>숯땉치妥乡䍗卉瀷娺捦䇂曂⩈녤숶숨䥦䙓䭈敐䨥ꆻ轰啨城䝭䭚剠䗍㍰牂䠰䝫佫顎灒埂晟杊</w:t>
      </w:r>
      <w:r>
        <w:rPr/>
        <w:t>ⲡ⢬</w:t>
      </w:r>
      <w:r>
        <w:rPr/>
        <w:t>仂䝒潷䆏䍥吰单娨搰놣熡䡰♚妥畡䍴춡䝩欫瑕晨⾡盂牍䬩擂狂灹愪欶㒵稽畹〷甽ꌨ쉯䠻浞活㮩溥</w:t>
      </w:r>
      <w:r>
        <w:rPr/>
        <w:t>꧂</w:t>
      </w:r>
      <w:r>
        <w:rPr/>
        <w:t>딹</w:t>
      </w:r>
      <w:r>
        <w:rPr/>
        <w:t>ⵐ</w:t>
      </w:r>
      <w:r>
        <w:rPr/>
        <w:t>䌮秂䝠</w:t>
      </w:r>
      <w:r>
        <w:rPr/>
        <w:t>ꥋ</w:t>
      </w:r>
      <w:r>
        <w:rPr/>
        <w:t>䌪潒ꍕ⑴㫍㍸㠶主</w:t>
      </w:r>
      <w:r>
        <w:rPr/>
        <w:t>⠴⭾</w:t>
      </w:r>
      <w:r>
        <w:rPr/>
        <w:t>땑⽁⍁⫂䏂</w:t>
      </w:r>
      <w:r>
        <w:rPr/>
        <w:t>ⵁ</w:t>
      </w:r>
      <w:r>
        <w:rPr/>
        <w:t>㨭㒬쵀彆숴깫뭱</w:t>
      </w:r>
      <w:r>
        <w:rPr/>
        <w:t>ꖏ</w:t>
      </w:r>
      <w:r>
        <w:rPr/>
        <w:t>欶祤娯놡づ彄䍳㶏汬ㄺ꥕㡀㠭丷칋繷殡額㑺矍㙩侏ꍅ䜰冮纬汧穥䡏㕆䊿潆⎡䲩쉫녭숮䗂㭯쉏䵉㙃場噹⨰氶轘ぴ温偫嚣䱇⭆䲡夦ꄯ⭖䅶쉶쉦湆숲㎡걪桙奩䥈╨㠯凂⵸ㅊ捄䴩嫂䌥轌唻⑵婈煭♙䩞娪刊汩䘪梩橲け䭙燍㭔쉤</w:t>
      </w:r>
      <w:r>
        <w:rPr/>
        <w:t>⠸</w:t>
      </w:r>
      <w:r>
        <w:rPr/>
        <w:t>淍䄹썟Ⓝ晤汮癗㏂슣牕穔䕥▵刪깯奐礭넵顎䍃媬䥟彞汷⩱恺⽤濂㭱㵕渶쉴漹촻䜣转기뽎㘴牸垱湥ㅰ斘忂繬쉟꥔丰捲䭙湗䈬煑㌸侘䄺㥺쉁㈤幾</w:t>
      </w:r>
      <w:r>
        <w:rPr/>
        <w:t>⡫</w:t>
      </w:r>
      <w:r>
        <w:rPr/>
        <w:t>껂㯂硚卥⌨䯂猤┥쵬硳</w:t>
      </w:r>
      <w:r>
        <w:rPr/>
        <w:t>ⲏ</w:t>
      </w:r>
      <w:r>
        <w:rPr/>
        <w:t>洤딳䩏噧丬김꥖彭煎⵵䳂⍴숯땘嫂䩒숵슡㛂抻猥个⑑瑉獬涿깅轇灍䭭깗䶏汹䜹뽐쵂뽮쉗炡㝃뽫ꍖ딬쉹䦬</w:t>
      </w:r>
      <w:r>
        <w:rPr/>
        <w:t>⡔</w:t>
      </w:r>
      <w:r>
        <w:rPr/>
        <w:t>劬䵈掵啵扫뼭噪쉶ꍓ䉍䤽獘带㣂슥ꆱ䍟歗産㘰址剱娪슮⬷繌䱚穋砪䰹쉪奔匲쉉⹨슥䩢朥擂슻숤瞩썌쉰싂쏂䈯枣唱숻▩戦㫂卶㤰摠参⧂歩⼳懂昦凂쉆칠涵䚿䤹䠸䭌咬睫丶由</w:t>
      </w:r>
      <w:r>
        <w:rPr/>
        <w:t>ⱑ</w:t>
      </w:r>
      <w:r>
        <w:rPr/>
        <w:t>棂ヂ䝁⍊欥⭫婣搲䃂뗂ꌶ偦</w:t>
      </w:r>
      <w:r>
        <w:rPr/>
        <w:t>ꦣ</w:t>
      </w:r>
      <w:r>
        <w:rPr/>
        <w:t>䅤⦮祆䅦쉶䁊⹉◂◂䦩숣权숦숪숹䙪朽㤤</w:t>
      </w:r>
      <w:r>
        <w:rPr/>
        <w:t>Ⱛ</w:t>
      </w:r>
      <w:r>
        <w:rPr/>
        <w:t>矂㍷竃僂䚬넻㝑곂䏂桢磂祒癹浆䙫</w:t>
      </w:r>
      <w:r>
        <w:rPr/>
        <w:t>ꤹ</w:t>
      </w:r>
      <w:r>
        <w:rPr/>
        <w:t>㌽娰쉇煕䤵䑦䅃쉸坒㥯瘺砲┨</w:t>
      </w:r>
      <w:r>
        <w:rPr/>
        <w:t>ꦵ</w:t>
      </w:r>
      <w:r>
        <w:rPr/>
        <w:t>뮥숺⩭琸䦱佀숽䡂徿婬뭋㡂숪旂爹</w:t>
      </w:r>
      <w:r>
        <w:rPr/>
        <w:t>ꦏ</w:t>
      </w:r>
      <w:r>
        <w:rPr/>
        <w:t>㵠쉸䝏咏⭆㥗꥘癞楆氮绂⚱䌷</w:t>
      </w:r>
      <w:r>
        <w:rPr/>
        <w:t>ꕀ</w:t>
      </w:r>
      <w:r>
        <w:rPr/>
        <w:t>䛂䞏썶쉯楚ꇂ掵噕쉐㐶⯂坨總稯ㄳ⻂쎬㓂㵏⥴棂싂䡁꺵䫂</w:t>
      </w:r>
      <w:r>
        <w:rPr/>
        <w:t>ⵂ</w:t>
      </w:r>
      <w:r>
        <w:rPr/>
        <w:t>瘬牃禘싂곂䡪⫂쉡⍤갫彚硉纩캬ꅊꍧ䩤櫂䄫뗂䠰슱繉싂㈰䕅⨻꥞쉤弻䙊ꌪ楙吽싂渴祐灯徣兺⹆种矂㏎껂넲숭猺㕲䱷恃倶⍳旍⩎䍞䜮뾱</w:t>
      </w:r>
      <w:r>
        <w:rPr/>
        <w:t>⡳</w:t>
      </w:r>
      <w:r>
        <w:rPr/>
        <w:t>쉸搤</w:t>
      </w:r>
      <w:r>
        <w:rPr/>
        <w:t>ꥒ</w:t>
      </w:r>
      <w:r>
        <w:rPr/>
        <w:t>桤獫⤩쉃㉕總㙷슘䝨䡯䜻啵伤쉃쉬썁呂</w:t>
      </w:r>
      <w:r>
        <w:rPr/>
        <w:t>ⲡ</w:t>
      </w:r>
      <w:r>
        <w:rPr/>
        <w:t>欲繩䷂洺煋慢䡔쉌쉊顮갱祈爯拂䱎剩슻⥰쉋㖩繊竂딫㡉僂潓㡚䵦슡恺婉佐</w:t>
      </w:r>
      <w:r>
        <w:rPr/>
        <w:t>ꕧ⩨</w:t>
      </w:r>
      <w:r>
        <w:rPr/>
        <w:t>䕪넰</w:t>
      </w:r>
      <w:r>
        <w:rPr/>
        <w:t>꧂</w:t>
      </w:r>
      <w:r>
        <w:rPr/>
        <w:t>㖻䅤䮡朵吪刭夳䶱뿂뽶쉊䅪頲</w:t>
      </w:r>
      <w:r>
        <w:rPr/>
        <w:t>Ⱟ</w:t>
      </w:r>
      <w:r>
        <w:rPr/>
        <w:t>뽲楬党㥓㡈</w:t>
      </w:r>
      <w:r>
        <w:rPr/>
        <w:t>⠥</w:t>
      </w:r>
      <w:r>
        <w:rPr/>
        <w:t>溩㴮뭥坁桢</w:t>
      </w:r>
      <w:r>
        <w:rPr/>
        <w:t>ⱀ╭</w:t>
      </w:r>
      <w:r>
        <w:rPr/>
        <w:t>噭曂车놻杷剉奬␺숺䥄</w:t>
      </w:r>
      <w:r>
        <w:rPr/>
        <w:t>ⴶ</w:t>
      </w:r>
      <w:r>
        <w:rPr/>
        <w:t>ꅧ㩩⑓</w:t>
      </w:r>
      <w:r>
        <w:rPr/>
        <w:t>ꕫ⑪</w:t>
      </w:r>
      <w:r>
        <w:rPr/>
        <w:t>伥⫂浸啾祸</w:t>
      </w:r>
      <w:r>
        <w:rPr/>
        <w:t>ꥈ⭳</w:t>
      </w:r>
      <w:r>
        <w:rPr/>
        <w:t>婌灭㡧兊⹮ㄷ㍋쉱쉆奵぀硷師丨㍒䡬柂♔쉮椦</w:t>
      </w:r>
      <w:r>
        <w:rPr/>
        <w:t>⣎</w:t>
      </w:r>
      <w:r>
        <w:rPr/>
        <w:t>㉑⬊游昵걺썣┽琶圮参ꥺ汙⩉⨯뭌쉓〸䩌슻奷꥗所</w:t>
      </w:r>
      <w:r>
        <w:rPr/>
        <w:t>⠲</w:t>
      </w:r>
      <w:r>
        <w:rPr/>
        <w:t>싂坉㉀愰㋃弰䊡㫎彨</w:t>
      </w:r>
      <w:r>
        <w:rPr/>
        <w:t>Ⱕ</w:t>
      </w:r>
      <w:r>
        <w:rPr/>
        <w:t>䨶</w:t>
      </w:r>
      <w:r>
        <w:rPr/>
        <w:t>ꗂ</w:t>
      </w:r>
      <w:r>
        <w:rPr/>
        <w:t>ꅗ⨥扞㠳用浯⌦껂쉄瑂恡㕸丹濂㡪ꄯ㑥焣ㅪ⚻眥䍙</w:t>
      </w:r>
      <w:r>
        <w:rPr/>
        <w:t>ⶱ</w:t>
      </w:r>
      <w:r>
        <w:rPr/>
        <w:t>璱敆ꄺ歪噎仂⾡쉮</w:t>
      </w:r>
      <w:r>
        <w:rPr/>
        <w:t>ꗂ</w:t>
      </w:r>
      <w:r>
        <w:rPr/>
        <w:t>䃂䇎砯焪恴녤搤庵劏敠䊩</w:t>
      </w:r>
      <w:r>
        <w:rPr/>
        <w:t>⡖</w:t>
      </w:r>
      <w:r>
        <w:rPr/>
        <w:t>偭⩾㈽䕏䖡⨬桺⩁</w:t>
      </w:r>
      <w:r>
        <w:rPr/>
        <w:t>ꥁ</w:t>
      </w:r>
      <w:r>
        <w:rPr/>
        <w:t>䍋畎瑰⍌爷䁯奀쉺㮩⨣滂ꥫ┺슮倻</w:t>
      </w:r>
      <w:r>
        <w:rPr/>
        <w:t>꧂</w:t>
      </w:r>
      <w:r>
        <w:rPr/>
        <w:t>弱㈻䍥곂摬㙺䱧壂平䉆뭰뽺元</w:t>
      </w:r>
      <w:r>
        <w:rPr/>
        <w:t>⠷</w:t>
      </w:r>
      <w:r>
        <w:rPr/>
        <w:t>き쉰㜮쉆㠪</w:t>
      </w:r>
      <w:r>
        <w:rPr/>
        <w:t>ꕚⵐ</w:t>
      </w:r>
      <w:r>
        <w:rPr/>
        <w:t>ꍪ塈쉵掬澬ꍀ칣촩㘮埂撿彴땃浉怰쌵穠곃愤ꥶ䱟确䓍咩䲱⮵硷㷂䑅猣噠湾⼪佫뽰깆硋㈨㝁썑破쉗☤僂츱䝦쉧㙈쉦天灩䁙⽕水⫂칇㉆썬녕穳垩</w:t>
      </w:r>
      <w:r>
        <w:rPr/>
        <w:t>ꤲ</w:t>
      </w:r>
      <w:r>
        <w:rPr/>
        <w:t>⿂</w:t>
      </w:r>
      <w:r>
        <w:rPr/>
        <w:t>ꖘ</w:t>
      </w:r>
      <w:r>
        <w:rPr/>
        <w:t>썩ꅉ恔傩癧ぷ婊꥖䫂⼫㷂䙤歈</w:t>
      </w:r>
      <w:r>
        <w:rPr/>
        <w:t>⠭</w:t>
      </w:r>
      <w:r>
        <w:rPr/>
        <w:t>挰斮칁仂쉾顇⽪䵌䧂敇</w:t>
      </w:r>
      <w:r>
        <w:rPr/>
        <w:t>ꦮ</w:t>
      </w:r>
      <w:r>
        <w:rPr/>
        <w:t>偑瑑㝮쉹⶿싂</w:t>
      </w:r>
      <w:r>
        <w:rPr/>
        <w:t>ꥏ</w:t>
      </w:r>
      <w:r>
        <w:rPr/>
        <w:t>睱皿䱰⑔攴숮㙪䥁뽩숪橶兕顣</w:t>
      </w:r>
      <w:r>
        <w:rPr/>
        <w:t>⣎</w:t>
      </w:r>
      <w:r>
        <w:rPr/>
        <w:t>痂奖儳䗂乔</w:t>
      </w:r>
      <w:r>
        <w:rPr/>
        <w:t>ⵙ</w:t>
      </w:r>
      <w:r>
        <w:rPr/>
        <w:t>干䝒倳䁢⭮䂵⌰戵矂䐸</w:t>
      </w:r>
      <w:r>
        <w:rPr/>
        <w:t>ꥅ</w:t>
      </w:r>
      <w:r>
        <w:rPr/>
        <w:t>楒愦쉈剶䙍迂⪿䖡サ䢡亵䈭딳⬰偒㧂顱☯䠴숴쉷坈㏎촭偄敇껂歆輨┽䙯怶㕞슣博堲</w:t>
      </w:r>
      <w:r>
        <w:rPr/>
        <w:t>ⵢ</w:t>
      </w:r>
      <w:r>
        <w:rPr/>
        <w:t>琪칵埂숦悏쉈묱剪擂䬯摳쉲⍗䊵橾䲵煕⩾瑣㭙牣㛂前쉅䇍㬹䴮ꎩꍪ稱㥟䘷쉮㈹杌㭈琶塕穙⴩ꌦ㛂儻伶쉳☽䉈汱媘䁄極쉺拂㉅樳样쵊䭡땣祓ꌲギ㷂싂⨪浉硺光䔫쉶숯喘剶穂䠱♥戨⭤␤㡱歡㝖⹳쉑傱䭓痎绂䒩搯쉓爵땷㤩쵶癬偤剡氬</w:t>
      </w:r>
      <w:r>
        <w:rPr/>
        <w:t>ꤦ</w:t>
      </w:r>
      <w:r>
        <w:rPr/>
        <w:t>䭦伬䑃①⭗걢繊甦쉈</w:t>
      </w:r>
      <w:r>
        <w:rPr/>
        <w:t>ⲡ</w:t>
      </w:r>
      <w:r>
        <w:rPr/>
        <w:t>싂⭂恣榵</w:t>
      </w:r>
      <w:r>
        <w:rPr/>
        <w:t>ꥂ</w:t>
      </w:r>
      <w:r>
        <w:rPr/>
        <w:t>쉐懂쉏⽂睎扯숻⼯ꍵ瞡䩲쌬쏂爳搳坕㩈♤䁅쉀捎㨮纵뮵朵㉢㬮㡺顠䌥ꥤ澮뭏ꄪ䫂捎쉉</w:t>
      </w:r>
      <w:r>
        <w:rPr/>
        <w:t>꧂</w:t>
      </w:r>
      <w:r>
        <w:rPr/>
        <w:t>轔㉟⑥</w:t>
      </w:r>
      <w:r>
        <w:rPr/>
        <w:t>ꕀ</w:t>
      </w:r>
      <w:r>
        <w:rPr/>
        <w:t>슥⎿轹䅐癈㑍䡗ꅁ䌰桙猶츪杍쉪슡䢡瑤囂⫂넯癭顓桍ꥱ捷㕊〺䑕䍄㭥久桔拂⭒⨺䱵껃⒘彚䇂㮏䅄婟䁃䑮敮㑤栭牥⮻숸瀬慗쵀䕥剌㔬녴廃癌䜣걯囂滂弸</w:t>
      </w:r>
      <w:r>
        <w:rPr/>
        <w:t>ꥂ</w:t>
      </w:r>
      <w:r>
        <w:rPr/>
        <w:t>溩☊㬻猦璱嘵⥏㘯楳䠩敭㌺䆩⮡汒冘硴卸䟂焥澩夯灈⥲ꌶ兆꥔だ㩗䝃ꅐ㧂䴷佞㠰㊬䍭泂쉅㬰␴</w:t>
      </w:r>
      <w:r>
        <w:rPr/>
        <w:t>ⵠ</w:t>
      </w:r>
      <w:r>
        <w:rPr/>
        <w:t>㖩⚥瀸硇ꥭ⽹걟㉤쉩杵噤滂然楙橖獋䐤彑毂嚵偁浯傡其㙬䎣㕃㴤</w:t>
      </w:r>
      <w:r>
        <w:rPr/>
        <w:t>ꤤ</w:t>
      </w:r>
      <w:r>
        <w:rPr/>
        <w:t>秂娩瘳㥬녎췂偏뼪乯♶㠪掿㔨燂㔬〉쉮琱㍾䵹扇㜰呍椩ꏂ墩쌴扸啋칥渶쉠搩线슣딬乘⭺癇攱歙猯拂汯⧎着剌䕣䥉㭭숪</w:t>
      </w:r>
      <w:r>
        <w:rPr/>
        <w:t>꤫</w:t>
      </w:r>
      <w:r>
        <w:rPr/>
        <w:t>䡎ぞ숻縹盂꺬⪏江䙵╹伪偦页䗂場噓婉습숤唷恢浧㝀땷숯쉱䱾⍹⹟憣숪쉤硧确确填꥾㑫㵫畗侏抱䆥桶患쉈⏂敀묷䢩䱕뭆櫂彌奐쉟顋慘唫塤㶩떏昰ㆩ쉢幉⴯숷琷㐤媿儯㙩歠</w:t>
      </w:r>
      <w:r>
        <w:rPr/>
        <w:t>ⵊ</w:t>
      </w:r>
      <w:r>
        <w:rPr/>
        <w:t>獇傘参♕</w:t>
      </w:r>
      <w:r>
        <w:rPr/>
        <w:t>ⱬ⡚</w:t>
      </w:r>
      <w:r>
        <w:rPr/>
        <w:t>婰朳쉰幹ㅏ轚</w:t>
      </w:r>
      <w:r>
        <w:rPr/>
        <w:t>꤯</w:t>
      </w:r>
      <w:r>
        <w:rPr/>
        <w:t>灹䡟揂㞬䳃쉺⭩䡈ꅹ⥷ㅒ案㈤딯⍏☻ꅚ攲佳塠㫂⩖㌺繞⍨䡶睴ꍊ뿂瞱朴琸揂凂䀭焷畘奪撬⧂汒轅輲冩額녥疣⼩㨥♇㉮當쉡揍っ쉑䖱劵쉌䩹囂㊬ㅔ㴽숦칥瑳㤯ㅶ숸슩轗顳橱㡺습뼲䶮숪쉔匰ꥳ涩搪ㅄ楆␪契卷䤳㝟칭才㉩䩩剉쉁⹕숹搣㡟䉈偷湄䊬㭨┰〹뼮顩畇⌦ㆡ⹚灺ㅄ櫂䤨灊㧂䴥䩱慷ꄹ熱湬栫䅵穓꧎㓂쉘慩뼱ち卧扔⛂浂党縮湹㒵璘䵖㝧硐檻睏䰻琳䱧⵮昰</w:t>
      </w:r>
      <w:r>
        <w:rPr/>
        <w:t>ꥃⵈ</w:t>
      </w:r>
      <w:r>
        <w:rPr/>
        <w:t>㠷</w:t>
      </w:r>
      <w:r>
        <w:rPr/>
        <w:t>ⶩ</w:t>
      </w:r>
      <w:r>
        <w:rPr/>
        <w:t>轷쉓쉳</w:t>
      </w:r>
      <w:r>
        <w:rPr/>
        <w:t>ⵇ</w:t>
      </w:r>
      <w:r>
        <w:rPr/>
        <w:t>皱瞘쉦㡄祣슮潑硎⩱⬷漬乫吩壂偑</w:t>
      </w:r>
      <w:r>
        <w:rPr/>
        <w:t>⡀</w:t>
      </w:r>
      <w:r>
        <w:rPr/>
        <w:t>䝁䙠桃䆱ꍎ녃催♧ꥵ柂漳㥕츶ꍾ</w:t>
      </w:r>
      <w:r>
        <w:rPr/>
        <w:t>ⰸ</w:t>
      </w:r>
      <w:r>
        <w:rPr/>
        <w:t>娪杕쌫朦䲱澣桶쉀쉢㖵㐵䵸␰䩀瘩㶱쉊䭊页䵁숻䯍숹嘫␶䁍쉎狂䩒♶⭧こ煤</w:t>
      </w:r>
      <w:r>
        <w:rPr/>
        <w:t>ꦮ</w:t>
      </w:r>
      <w:r>
        <w:rPr/>
        <w:t>슩䉕澬佪⸺䐴璣</w:t>
      </w:r>
      <w:r>
        <w:rPr/>
        <w:t>ⵆ</w:t>
      </w:r>
      <w:r>
        <w:rPr/>
        <w:t>㐻塋숱礯傻㭟䑀</w:t>
      </w:r>
    </w:p>
    <w:p>
      <w:pPr>
        <w:pStyle w:val="PreformattedText"/>
        <w:bidi w:val="0"/>
        <w:spacing w:before="0" w:after="0"/>
        <w:jc w:val="left"/>
        <w:rPr/>
      </w:pPr>
      <w:r>
        <w:rPr/>
        <w:t>썣㘣㔭</w:t>
      </w:r>
      <w:r>
        <w:rPr/>
        <w:t>ⶬ</w:t>
      </w:r>
      <w:r>
        <w:rPr/>
        <w:t>䩌⩈迂숻窱㥣㨤晩愱ꌤ싂숸煩뗂瑮獐乂戨쉌轙㙬楯椺곂ヂ獀쉷䕇쉪㭪뭰癅浢뭇䅠ꥺ꺬</w:t>
      </w:r>
      <w:r>
        <w:rPr/>
        <w:t>ꥇ</w:t>
      </w:r>
      <w:r>
        <w:rPr/>
        <w:t>㕯뿂璬㙡츴㩬䓂숤⮬⥸걣䩄䙧慂ꅊ</w:t>
      </w:r>
      <w:r>
        <w:rPr/>
        <w:t>Ⱚ</w:t>
      </w:r>
      <w:r>
        <w:rPr/>
        <w:t>硭桹唊欯溥⏂媻汎䵣䕀까땀媻</w:t>
      </w:r>
      <w:r>
        <w:rPr/>
        <w:t>ꥒ</w:t>
      </w:r>
      <w:r>
        <w:rPr/>
        <w:t>稥轞摉쵚畕䀳氤扨樵䂩䑘䱶洰숨슮䄭㩟慉䈪㄰곂〱</w:t>
      </w:r>
      <w:r>
        <w:rPr/>
        <w:t>ꕨ</w:t>
      </w:r>
      <w:r>
        <w:rPr/>
        <w:t>ヂ쉣䌭䨨柂⨫쉀쉫⩵ꅾ⌺懂숰쉵쉶擂숩獂桄㶿㭸术乺쉤⑞倨⼰䭪潒╸쉆煚煷</w:t>
      </w:r>
      <w:r>
        <w:rPr/>
        <w:t>꧍</w:t>
      </w:r>
      <w:r>
        <w:rPr/>
        <w:t>ㅙ</w:t>
      </w:r>
      <w:r>
        <w:rPr/>
        <w:t>ꥅ</w:t>
      </w:r>
      <w:r>
        <w:rPr/>
        <w:t>睍婦ꅙ㍵浸卐媩温♹㩇䦡㉒瀪教顏㒡樱䱠♴䗂䅐ꄵ穔⨯숻昰硋㡅⼷僂栳䡺䱀</w:t>
      </w:r>
      <w:r>
        <w:rPr/>
        <w:t>⡂</w:t>
      </w:r>
      <w:r>
        <w:rPr/>
        <w:t>䕡轣</w:t>
      </w:r>
      <w:r>
        <w:rPr/>
        <w:t>ⶬ</w:t>
      </w:r>
      <w:r>
        <w:rPr/>
        <w:t>⢻</w:t>
      </w:r>
      <w:r>
        <w:rPr/>
        <w:t>쉴⤱均ㅇ竂⸨墥걌쉳眲곎儨㭢奁璿卥炩쉖㴱⩟䖵쉔汦</w:t>
      </w:r>
      <w:r>
        <w:rPr/>
        <w:t>ꕠ</w:t>
      </w:r>
      <w:r>
        <w:rPr/>
        <w:t>潓橁恣깪䟂䴵⩑㧂䥇슘䎘砦呉焽뭭䉩煤洬㩐䕐⪩㍒䗂迂䁆㉨㡭⭱灀硊息깳呪⑎央桫幸恮숺</w:t>
      </w:r>
      <w:r>
        <w:rPr/>
        <w:t>ꥋ</w:t>
      </w:r>
      <w:r>
        <w:rPr/>
        <w:t>숶〶␰걑物츥䐬슻潗噅㏂碣</w:t>
      </w:r>
      <w:r>
        <w:rPr/>
        <w:t>ꔬ</w:t>
      </w:r>
      <w:r>
        <w:rPr/>
        <w:t>焳頣䝎畞㮥ꆩ佈䌳匴김幌掵쉙쵮䕯슘뭀</w:t>
      </w:r>
      <w:r>
        <w:rPr/>
        <w:t>ꕞ</w:t>
      </w:r>
      <w:r>
        <w:rPr/>
        <w:t>啸갯ㅉ妩⑋㬲캻䵔斡믎㭇</w:t>
      </w:r>
      <w:r>
        <w:rPr/>
        <w:t>ꔥ</w:t>
      </w:r>
      <w:r>
        <w:rPr/>
        <w:t>ⱴ</w:t>
      </w:r>
      <w:r>
        <w:rPr/>
        <w:t>楙⵾숨䇂숯䈽䵧촰䙌歀煤숻㍸㞱♣攱礪⦬癹辩</w:t>
      </w:r>
      <w:r>
        <w:rPr/>
        <w:t>ⵒ</w:t>
      </w:r>
      <w:r>
        <w:rPr/>
        <w:t>⺻⩙</w:t>
      </w:r>
      <w:r>
        <w:rPr/>
        <w:t>⡂</w:t>
      </w:r>
      <w:r>
        <w:rPr/>
        <w:t>㥎摖ㄺ栦挵춡싂꺵⬲桑仂䃂敯輽</w:t>
      </w:r>
      <w:r>
        <w:rPr/>
        <w:t>ⰹ⴪</w:t>
      </w:r>
      <w:r>
        <w:rPr/>
        <w:t>祴ꅎ뿍䮬㑚㍧쵯䇍搻湓䁵⩊뭧啪䩑䥳噔⍵侮슣杁焪⫂녭ㅡ碮⍞玡牆걗啪뼱⑄祯㩃椻䉂쉩쉄䠳浥䉬ㄨ䱖䥗䭙単♐哃匴婈灣♒ꅍ御剤䀴뭩⬣숹瀪彇痃犩匤湂顄⩵樽뗂녅牺깅숽湒ㄯ㩉坃␵썾㔭㧂恩恲䍇꺬均售坒呥뭏㓂疩灊匳숣쉳뭫䍮츻损</w:t>
      </w:r>
      <w:r>
        <w:rPr/>
        <w:t>⠥</w:t>
      </w:r>
      <w:r>
        <w:rPr/>
        <w:t>乪晟婦倽슘摅㔭ㅔ轪䘪쉋쉧娦䆿숩⌵穐扁㵯䥗겡搶㈰⹙潵⍐㐮㚩獚촷嫂䜽쉩洷㫎䗃䕥쉍楺ꅊ땈쉂긫恑怪汦䭕け㐳䁯噢佖㌫䓍뿂곂庩中⺱䜣뿍奍쏂⩬䫂䕟䯂烎乖썡♤따㋂浺䟂央</w:t>
      </w:r>
      <w:r>
        <w:rPr/>
        <w:t>ⱟ⩧</w:t>
      </w:r>
      <w:r>
        <w:rPr/>
        <w:t>㉫畱쉥䤰䟂稴煭䄫⩯慶숬穹䱰ぴ偅숽䆬朰昩炥噰圮썠䭺珎싂涏圩䴮䍪㚵㕂슡矍搲捏숳水갣啳썚㭑䘺䬽㬤</w:t>
      </w:r>
      <w:r>
        <w:rPr/>
        <w:t>ꕇ</w:t>
      </w:r>
      <w:r>
        <w:rPr/>
        <w:t>湟슡憻⥋싎侥堽颩辬歑썩쵣땱楇</w:t>
      </w:r>
      <w:r>
        <w:rPr/>
        <w:t>ꤴ</w:t>
      </w:r>
      <w:r>
        <w:rPr/>
        <w:t>勂ꌽ㏂乗䶏ꌭ〩㖩ㅎ影䭐偐捚㥎묊婯烂⎏⽥숤佩쉮쉫廂쉶縥㙍㕚䤫▥⩃䢱䟍溿㡵㥰</w:t>
      </w:r>
      <w:r>
        <w:rPr/>
        <w:t>꥟</w:t>
      </w:r>
      <w:r>
        <w:rPr/>
        <w:t>坥</w:t>
      </w:r>
      <w:r>
        <w:rPr/>
        <w:t>ⰱ</w:t>
      </w:r>
      <w:r>
        <w:rPr/>
        <w:t>樳⌦个</w:t>
      </w:r>
      <w:r>
        <w:rPr/>
        <w:t>Ⳃ</w:t>
      </w:r>
      <w:r>
        <w:rPr/>
        <w:t>䠺彂⍀충쉹䭲⩡灂忂䁨杩潥촺싂离䨹晙澘뽈䎡䝕쉄ꌹ橑獲樽啹⭓</w:t>
      </w:r>
      <w:r>
        <w:rPr/>
        <w:t>ⲩ</w:t>
      </w:r>
      <w:r>
        <w:rPr/>
        <w:t>䃂塂䝩䱨眮塢⨱㍕塐슏啞</w:t>
      </w:r>
      <w:r>
        <w:rPr/>
        <w:t>⡀⧂</w:t>
      </w:r>
      <w:r>
        <w:rPr/>
        <w:t>澻깱浺ꍐ殥廂琪</w:t>
      </w:r>
      <w:r>
        <w:rPr/>
        <w:t>ꦩ⩷</w:t>
      </w:r>
      <w:r>
        <w:rPr/>
        <w:t>㠮䐯縸獄繳漺슩䚩ㅊ뮿쉐灉㡫桦帩숣顩壂䙧朮晫坳꥕橂奞稯㭠㩢㜩晌低ㅟ⺣㢡㵹⑹䳂焰穸㝘⯂▏牭䁍夻⭩ꍺ噡㟂쉠㙨㐺㧂䌺䃂桦祔懂秂䎿璱䧂忂夥쉧ꅐ䜭</w:t>
      </w:r>
      <w:r>
        <w:rPr/>
        <w:t>ꕵ</w:t>
      </w:r>
      <w:r>
        <w:rPr/>
        <w:t>ㅓ</w:t>
      </w:r>
      <w:r>
        <w:rPr/>
        <w:t>⠷╥⡤</w:t>
      </w:r>
      <w:r>
        <w:rPr/>
        <w:t>㵙瑏剒싃⯂䙍⨩䥥䵂䘥伽怽敎倪ꌫ싂쵅塨숮玘⥑犥婴</w:t>
      </w:r>
      <w:r>
        <w:rPr/>
        <w:t>ⵥ</w:t>
      </w:r>
      <w:r>
        <w:rPr/>
        <w:t>쉐</w:t>
      </w:r>
      <w:r>
        <w:rPr/>
        <w:t>⢱</w:t>
      </w:r>
      <w:r>
        <w:rPr/>
        <w:t>恰檻싂冬挸祷倷ㅩ䱖中氦숹㧂摴㊏奚䰥⵳掱ㄯ䴴拂獃㵬ꌶ䅇幦䘹捒猰㨪䩯〫堫氦</w:t>
      </w:r>
      <w:r>
        <w:rPr/>
        <w:t>ꖥ</w:t>
      </w:r>
      <w:r>
        <w:rPr/>
        <w:t>主䎘㯂癫汤ꅅ⪿儷輪娪⑪偪䫂묶䝦べ</w:t>
      </w:r>
      <w:r>
        <w:rPr/>
        <w:t>꥓</w:t>
      </w:r>
      <w:r>
        <w:rPr/>
        <w:t>愸ꍍ춡걣쉍쉰䱫椬쉓㷂呣⥰䉙⥈皘쉣슏䩵쉊</w:t>
      </w:r>
      <w:r>
        <w:rPr/>
        <w:t>ꦿ⍗</w:t>
      </w:r>
      <w:r>
        <w:rPr/>
        <w:t>칳䀻楁硾檿〦</w:t>
      </w:r>
      <w:r>
        <w:rPr/>
        <w:t>ⱍ</w:t>
      </w:r>
      <w:r>
        <w:rPr/>
        <w:t>ㄺ㘪╠䠷⫂秂爩</w:t>
      </w:r>
      <w:r>
        <w:rPr/>
        <w:t>ⱋ</w:t>
      </w:r>
      <w:r>
        <w:rPr/>
        <w:t>爭⥸쉷뭉䥔澱녂Ⓜ쉮ㄬ</w:t>
      </w:r>
      <w:r>
        <w:rPr/>
        <w:t>ꦿ</w:t>
      </w:r>
      <w:r>
        <w:rPr/>
        <w:t>䤲癩摠楲啺樹뭣汥傏쵡⥃牬ち䁚ꄵ쉊帮㉱䥟庥顨뭉</w:t>
      </w:r>
      <w:r>
        <w:rPr/>
        <w:t>ꥋ</w:t>
      </w:r>
      <w:r>
        <w:rPr/>
        <w:t>䭀犮ꥹ捚晵䅴懍椯獏琭ꅏ刦坺䝈挤摘䫂쉓瞩</w:t>
      </w:r>
      <w:r>
        <w:rPr/>
        <w:t>ꕡ</w:t>
      </w:r>
      <w:r>
        <w:rPr/>
        <w:t>슏깐㜰怱⫂䬻楗⬹擂㥟⍇滂䜤㘩㠭噘噊杋摨뽰䀶䘻</w:t>
      </w:r>
      <w:r>
        <w:rPr/>
        <w:t>ꕰ</w:t>
      </w:r>
      <w:r>
        <w:rPr/>
        <w:t>斬⍸剸潓帶㔫䵒泂捌抡뿂浭⤹扃䏂䎬䀰묯䥍㡢恗숩㣂ㅘ戩慖䅳㷂㣂⩱⤹䑀焭ꥮ歶䥦쉺潈㑯</w:t>
      </w:r>
      <w:r>
        <w:rPr/>
        <w:t>ⵇ</w:t>
      </w:r>
      <w:r>
        <w:rPr/>
        <w:t>癬싃㇂㝫쉫촯⬤睡쉢塪嫎⥰摠ꍊ䍌䛂摃䩡⤪澘乾䥙捣쉰㒿깱⑫깴뽢剺쉱쉁싎㍳⛂쉲⫂ㅞ㵰焳쉺⨷숩놥滂쉚䙂窏㵪뿂딹㭧</w:t>
      </w:r>
      <w:r>
        <w:rPr/>
        <w:t>ꤤ⹫</w:t>
      </w:r>
      <w:r>
        <w:rPr/>
        <w:t>㙇淃圭ꍵꎿ뭁</w:t>
      </w:r>
      <w:r>
        <w:rPr/>
        <w:t>⠥</w:t>
      </w:r>
      <w:r>
        <w:rPr/>
        <w:t>싎⽋縴牐剓䩆곂깍㜯ぺ⩘</w:t>
      </w:r>
      <w:r>
        <w:rPr/>
        <w:t>Ⱞ</w:t>
      </w:r>
      <w:r>
        <w:rPr/>
        <w:t>姂浪</w:t>
      </w:r>
      <w:r>
        <w:rPr/>
        <w:t>ꕕ</w:t>
      </w:r>
      <w:r>
        <w:rPr/>
        <w:t>숰繺</w:t>
      </w:r>
      <w:r>
        <w:rPr/>
        <w:t>ⰵ</w:t>
      </w:r>
      <w:r>
        <w:rPr/>
        <w:t>䉺決歪㬮䜶佧俍쉬啫쏂烂厥⹥嫂绂砪슱戰</w:t>
      </w:r>
      <w:r>
        <w:rPr/>
        <w:t>ꕂ</w:t>
      </w:r>
      <w:r>
        <w:rPr/>
        <w:t>䵰摩町⥖</w:t>
      </w:r>
      <w:r>
        <w:rPr/>
        <w:t>⡵</w:t>
      </w:r>
      <w:r>
        <w:rPr/>
        <w:t>浭畊뽁㬬㥦䕑쉠甪슮幧睪┪畚䵢䕔ㆡ祣㘨柂昴卐摄乹</w:t>
      </w:r>
      <w:r>
        <w:rPr/>
        <w:t>ꕇ</w:t>
      </w:r>
      <w:r>
        <w:rPr/>
        <w:t>츦䬊搫쏂싂㙸单</w:t>
      </w:r>
      <w:r>
        <w:rPr/>
        <w:t>ꕩ</w:t>
      </w:r>
      <w:r>
        <w:rPr/>
        <w:t>䟎㍧刽䡘淎썺㑖䡣⩭⩨⨷扏⽗愴噠⤤</w:t>
      </w:r>
      <w:r>
        <w:rPr/>
        <w:t>ꥃ</w:t>
      </w:r>
      <w:r>
        <w:rPr/>
        <w:t>矂偖꺿䩫徥殬恍㝙㵔䕍窣䓂呚쉎䙑䕬桙⧂䁚椬</w:t>
      </w:r>
      <w:r>
        <w:rPr/>
        <w:t>Ⳃ</w:t>
      </w:r>
      <w:r>
        <w:rPr/>
        <w:t>䬲滂숨婎猷犡纩䬸㡷⮵氹盂汧曃䍠⥚朵㓂掿䉊쉓쉍栫걆削䁉橨偁癃婴捧㘬싂栣框</w:t>
      </w:r>
      <w:r>
        <w:rPr/>
        <w:t>ꤪꕰ</w:t>
      </w:r>
      <w:r>
        <w:rPr/>
        <w:t>쉬⫎儴쉋汔慅쉔扏矃䮩汅걖㉪䉠碵⩕丮♥㉰쉕典쉔겣♮桐と睄妿潉</w:t>
      </w:r>
      <w:r>
        <w:rPr/>
        <w:t>ⵆ</w:t>
      </w:r>
      <w:r>
        <w:rPr/>
        <w:t>쉵タ稤싂䡗痍䌥숹䠹쉐⑆づ傣⨶숸㉫</w:t>
      </w:r>
      <w:r>
        <w:rPr/>
        <w:t>ꔳ</w:t>
      </w:r>
      <w:r>
        <w:rPr/>
        <w:t>䕣슏僂氲䈳땎ㄳ㙫칌䝶</w:t>
      </w:r>
      <w:r>
        <w:rPr/>
        <w:t>ⴵ</w:t>
      </w:r>
      <w:r>
        <w:rPr/>
        <w:t>绂䑱슩眵顔䒥숮睬㥋쉀쉷喘縳摱㨵丮䱫䈭偸⼹䙍畦싎㝞䑖さ晇淃</w:t>
      </w:r>
      <w:r>
        <w:rPr/>
        <w:t>ꥏ</w:t>
      </w:r>
      <w:r>
        <w:rPr/>
        <w:t>獷싂깷玿㕣쌨坩䱰䥸繐㡕썢㚻⹯뭤㕥⥌⩢棂䨰넱⫂⥇싂䑂䘺㑦硥䣃堨䥁㮏쉟坵摳摚뼩空浢㡺㬯䅳숱硬獴䕎</w:t>
      </w:r>
      <w:r>
        <w:rPr/>
        <w:t>ꔱ</w:t>
      </w:r>
      <w:r>
        <w:rPr/>
        <w:t>〩㬯䅤瀪漥㔫㋂䕰녒⧂此뾥쉎㜻⼣儲㩖弱痂㤥ꅇ啒㕖恳쉺来충焭숬䉘游挣갤䃎䩹㑬䜪㚻㑸䁐䵶⹓쵥椷䱤</w:t>
      </w:r>
      <w:r>
        <w:rPr/>
        <w:t>ꕨ</w:t>
      </w:r>
      <w:r>
        <w:rPr/>
        <w:t>땒獘땘㙉漪榥椯⥵堩渲쉗촴</w:t>
      </w:r>
      <w:r>
        <w:rPr/>
        <w:t>ⳃ</w:t>
      </w:r>
      <w:r>
        <w:rPr/>
        <w:t>杦촵䟃⏂㘥㉔杲</w:t>
      </w:r>
      <w:r>
        <w:rPr/>
        <w:t>ⱔ</w:t>
      </w:r>
      <w:r>
        <w:rPr/>
        <w:t>䶱彪ヂ煘</w:t>
      </w:r>
      <w:r>
        <w:rPr/>
        <w:t>⣍</w:t>
      </w:r>
      <w:r>
        <w:rPr/>
        <w:t>璡獣쉡⨩䥈䑥允濃㉐桘쉧䠫硅为珂갸꧎쉉佣䅢쉥敗佫䗎ꥦ繐㑺쉈슩㈽幟呌幒䘻偊㌷㓂쉊烂婶琺칆䊏睫⹏ꥧ⩭歉䬶⭀␪砩</w:t>
      </w:r>
      <w:r>
        <w:rPr/>
        <w:t>ⱨ</w:t>
      </w:r>
      <w:r>
        <w:rPr/>
        <w:t>捙榬噗昱㤩</w:t>
      </w:r>
      <w:r>
        <w:rPr/>
        <w:t>ꥁ</w:t>
      </w:r>
      <w:r>
        <w:rPr/>
        <w:t>㍣甮欭区䐣灾⻂轭딺碮潫曃住繋떘炘녒촮䑰䄪</w:t>
      </w:r>
      <w:r>
        <w:rPr/>
        <w:t>ⱖ</w:t>
      </w:r>
      <w:r>
        <w:rPr/>
        <w:t>ㅋ뮩㭱䠪幸瓂⽤䇂毂䝓㕦〯㥆祂ꥰ㍫</w:t>
      </w:r>
      <w:r>
        <w:rPr/>
        <w:t>꧂</w:t>
      </w:r>
      <w:r>
        <w:rPr/>
        <w:t>쉔瘪柂⹫汨啯칊轘歚㵟側摷숪泂䔪칺춡た犱⥴䠭</w:t>
      </w:r>
      <w:r>
        <w:rPr/>
        <w:t>Ȿ</w:t>
      </w:r>
      <w:r>
        <w:rPr/>
        <w:t>儱㭯⍺┲곃⍀哂ㅂ䘣칾汩䑹㩠⬲烂⽒땦沮</w:t>
      </w:r>
      <w:r>
        <w:rPr/>
        <w:t>Ⱳ</w:t>
      </w:r>
      <w:r>
        <w:rPr/>
        <w:t>ギ廍䁔伴癁䅠亣噤樹㥂쉭ꍥ䌰⧃㍟瑑樬㴪쉒⧂璬㡗圸眮⸤ꌵ䤯歳⑞⤺䡆</w:t>
      </w:r>
      <w:r>
        <w:rPr/>
        <w:t>ꤳ</w:t>
      </w:r>
      <w:r>
        <w:rPr/>
        <w:t>숪硴䉄䱣灄䋃㵦櫍协顒쉳搵㉳⵺㑆뽌斮䱐㘻</w:t>
      </w:r>
      <w:r>
        <w:rPr/>
        <w:t>ꕔ</w:t>
      </w:r>
      <w:r>
        <w:rPr/>
        <w:t>㞩䲩楂㉹煎摧烂疘</w:t>
      </w:r>
      <w:r>
        <w:rPr/>
        <w:t>⣂</w:t>
      </w:r>
      <w:r>
        <w:rPr/>
        <w:t>瞩剾砯╌⤻쉕ㅯ怴壂깊㦘瀷㬸⭖䭒圽쉳偑⩭唦䙥숷嫂㶵⼽숊轫⨫瑡〤쉘浪䜥潓촥戸썷堷숪쉯쉤佪溿輮祐亩㇂숹煘矂爩別乇怹ㅀ序㬭烃싂嘴牔汰칚獯㟂幘⨺⸦쉸乮䱕䡐녖㧂⩷佭噠ㄤ䙖犿批媿⹊㛂㵆Ⓝ⑶</w:t>
      </w:r>
      <w:r>
        <w:rPr/>
        <w:t>ꤹ</w:t>
      </w:r>
      <w:r>
        <w:rPr/>
        <w:t>䌻䄰朲䌯壃灠䏍䑺쉈朣楅捸녶쉣ぁ䘯柂噹쵗顙爣䗂뇂ꥷ</w:t>
      </w:r>
      <w:r>
        <w:rPr/>
        <w:t>ꕣ</w:t>
      </w:r>
      <w:r>
        <w:rPr/>
        <w:t>⡯</w:t>
      </w:r>
      <w:r>
        <w:rPr/>
        <w:t>싂㫂캡쉇熵栨䳂䷂䤮䭾♷㵹쵧⸦숵넲䜶꺬囍娪坃车扡쉠㐬쉟坡䞘眬숮坅曂䰱㡃뗂년睹栰塀妏뾩颏戯㐭㝑ㅹ煇숯䤣㕈▵ꍐ슡参쉊迂售庩䇂쉵摫㶿㍶</w:t>
      </w:r>
      <w:r>
        <w:rPr/>
        <w:t>ꦣ</w:t>
      </w:r>
      <w:r>
        <w:rPr/>
        <w:t>盂琴㕤杔瘭㍈䐦涩═頹撩䆻쉓놥</w:t>
      </w:r>
      <w:r>
        <w:rPr/>
        <w:t>⡶</w:t>
      </w:r>
      <w:r>
        <w:rPr/>
        <w:t>汷䝹䮘ꇃ攦갹风䥹繞ㄪ䇎朥뭴묣掻価☦⾬厩ꅴ䌻䛍恸畒楩顄쵧唲캬쉭䐬㥫뼩쉨칪㍇娣ꅘ玩㈲㷂潾庩姃桠繢䁤轅䧍彊辮産晭㑀싂䈶獱媿䠺쉈恨녯꥙䡢䩷</w:t>
      </w:r>
      <w:r>
        <w:rPr/>
        <w:t>ꖿ</w:t>
      </w:r>
      <w:r>
        <w:rPr/>
        <w:t>橞⤩♀</w:t>
      </w:r>
      <w:r>
        <w:rPr/>
        <w:t>ⰶ</w:t>
      </w:r>
      <w:r>
        <w:rPr/>
        <w:t>渦꺱劏䕵땫榬灄灵婅䧂㜹燂倩牴쉓纮숪䪥㬰扟쉷噬眷쉧甯䨴祗⑲꺡乣挫啊祅橄</w:t>
      </w:r>
      <w:r>
        <w:rPr/>
        <w:t>ꦩ</w:t>
      </w:r>
      <w:r>
        <w:rPr/>
        <w:t>㇂⦮㩈</w:t>
      </w:r>
      <w:r>
        <w:rPr/>
        <w:t>⠪</w:t>
      </w:r>
      <w:r>
        <w:rPr/>
        <w:t>堶礲夣⭈싍긹咘顸媻쉹㒘橙䭓쉠眽㕘杢轔煾啯䁺橸츦⧂仂印橯딨䕷촯②匳╢ꆡ⑧特獮걃╍㨸⏃깙ꍷ숲⍅쉴払⨴捵恄쉅㥶쉪㇂牞乍墱㨶㝖⹶〯嚿쉗太惎灎婇㶏䫂♡ꥪ쌸싂건嘰竂</w:t>
      </w:r>
      <w:r>
        <w:rPr/>
        <w:t>Ⳃ</w:t>
      </w:r>
      <w:r>
        <w:rPr/>
        <w:t>丨䨮纏⼱⒥숶㣂갵扚싂⎩潮숻䡚汋싂彚帽⾿⦱噔媬뽞嗂땴</w:t>
      </w:r>
      <w:r>
        <w:rPr/>
        <w:t>⠯</w:t>
      </w:r>
      <w:r>
        <w:rPr/>
        <w:t>獮氹㈹剬숵뇍㶣뽰潟噓弻⽇犬彟숤╠䑥轘┯ㅶ</w:t>
      </w:r>
      <w:r>
        <w:rPr/>
        <w:t>ꕩ</w:t>
      </w:r>
      <w:r>
        <w:rPr/>
        <w:t>쉖쉅</w:t>
      </w:r>
      <w:r>
        <w:rPr/>
        <w:t>ꤴ</w:t>
      </w:r>
      <w:r>
        <w:rPr/>
        <w:t>祠扌쌦欷</w:t>
      </w:r>
      <w:r>
        <w:rPr/>
        <w:t>꧃</w:t>
      </w:r>
      <w:r>
        <w:rPr/>
        <w:t>㘮䡸畯쉊껃䤩㤴䞩䝑䢣瑖顙橲栤습䥂檮䡂</w:t>
      </w:r>
      <w:r>
        <w:rPr/>
        <w:t>⡯</w:t>
      </w:r>
      <w:r>
        <w:rPr/>
        <w:t>䢮쉩꥙然䘩偫䗂ꅥ㡴⽯乩儩㔽</w:t>
      </w:r>
      <w:r>
        <w:rPr/>
        <w:t>ⵌ</w:t>
      </w:r>
      <w:r>
        <w:rPr/>
        <w:t>䵍皩⵶⽭숻䏂싂昵⦩⧎싂䅹晍넵撘㡀곂栭顯没托䖬吽渱潳吶쉄걫塹灹㪩佋쵱</w:t>
      </w:r>
      <w:r>
        <w:rPr/>
        <w:t>⡤</w:t>
      </w:r>
      <w:r>
        <w:rPr/>
        <w:t>ꍚ슬깭쉚뇍뽳ꍷ〺湋䕢ꍹ⒏杬䅹⭑㍤癚䞩恪娦</w:t>
      </w:r>
      <w:r>
        <w:rPr/>
        <w:t>⣂</w:t>
      </w:r>
      <w:r>
        <w:rPr/>
        <w:t>쉚㭔䥃칸冿쉞▮坕礽捍묪唹⑟뾏걬《樯婫</w:t>
      </w:r>
      <w:r>
        <w:rPr/>
        <w:t>⠤</w:t>
      </w:r>
      <w:r>
        <w:rPr/>
        <w:t>딻偲녈淂娨놘⼰㘪䧎꥚䳂믂偊⤯䛂暩䛍条䑄敲䱢␰숹䜬飂㩒䭀꺵썃쉗䙙⎻</w:t>
      </w:r>
      <w:r>
        <w:rPr/>
        <w:t>ⱒ</w:t>
      </w:r>
      <w:r>
        <w:rPr/>
        <w:t>䉗辮땦瘬④</w:t>
      </w:r>
      <w:r>
        <w:rPr/>
        <w:t>ꤩ</w:t>
      </w:r>
      <w:r>
        <w:rPr/>
        <w:t>䞥㙊発䝯煗甹测⭒걯睓堻뗂</w:t>
      </w:r>
      <w:r>
        <w:rPr/>
        <w:t>ꖥ</w:t>
      </w:r>
      <w:r>
        <w:rPr/>
        <w:t>숽⵪䝋䡲䍅Ⓜ떿瑯墩佟</w:t>
      </w:r>
      <w:r>
        <w:rPr/>
        <w:t>ⶩ</w:t>
      </w:r>
      <w:r>
        <w:rPr/>
        <w:t>춵僂〷䅩婒癚淂⑤숪⽖䵊㠲깁쵸⑸砻⏂凎ꥵ䂩㙒䂣뽄扉䴻佷쉘纘깁떱㌥怳䁦悡⭺惃偋湀弤晹硏凂炩湙숪夥獃⩦橧⩚⬥単楆搨椮歕</w:t>
      </w:r>
      <w:r>
        <w:rPr/>
        <w:t>⣂</w:t>
      </w:r>
      <w:r>
        <w:rPr/>
        <w:t>瑃佐梬畮椶瑡</w:t>
      </w:r>
      <w:r>
        <w:rPr/>
        <w:t>Ⲭ</w:t>
      </w:r>
      <w:r>
        <w:rPr/>
        <w:t>ⶱ</w:t>
      </w:r>
      <w:r>
        <w:rPr/>
        <w:t>䄨幀炏儰쉁䡋潞ꍑ䥬</w:t>
      </w:r>
      <w:r>
        <w:rPr/>
        <w:t>ⶣ</w:t>
      </w:r>
      <w:r>
        <w:rPr/>
        <w:t>恥タ煘䘥䍪縬䥡⽞꥾晫㡗澏⪵幊秂䙤侬䓂㵌㕤쉹ヂ깒䩮㖡㑁⍩</w:t>
      </w:r>
      <w:r>
        <w:rPr/>
        <w:t>ꦥ</w:t>
      </w:r>
      <w:r>
        <w:rPr/>
        <w:t>䒬漴毃뇂⹲汧縬濂쉙</w:t>
      </w:r>
      <w:r>
        <w:rPr/>
        <w:t>Ⱞ</w:t>
      </w:r>
      <w:r>
        <w:rPr/>
        <w:t>쉳㡔繃䅘曂㑰戥숨爯呤㵾煏쉘䮱楆摫票輺奪䅶偒椮㯎克曂浒㏂㡗숺䱟䨭</w:t>
      </w:r>
      <w:r>
        <w:rPr/>
        <w:t>ꕢ</w:t>
      </w:r>
      <w:r>
        <w:rPr/>
        <w:t>祂斣啳ꅠ顖乸</w:t>
      </w:r>
      <w:r>
        <w:rPr/>
        <w:t>ꦵ</w:t>
      </w:r>
      <w:r>
        <w:rPr/>
        <w:t>곂参뮻嗂⒱穆値母ꆘ䝐彌숸</w:t>
      </w:r>
      <w:r>
        <w:rPr/>
        <w:t>ꕌ␤</w:t>
      </w:r>
      <w:r>
        <w:rPr/>
        <w:t>轰싂熻⥍恤㵌쉏ꍩ䬽곂㩦㕞땸⬸⍏</w:t>
      </w:r>
      <w:r>
        <w:rPr/>
        <w:t>ⴱ</w:t>
      </w:r>
      <w:r>
        <w:rPr/>
        <w:t>癚⑺⽉⚻檥㍑㕺㕩恭긲挥㐮浓迂䋎╗⴦桰싂⭴뽞焦쉗噙睁쉴噟⽅瀽㢵땢洨긯廂浒恞䍘쉭</w:t>
      </w:r>
      <w:r>
        <w:rPr/>
        <w:t>⠸</w:t>
      </w:r>
      <w:r>
        <w:rPr/>
        <w:t>쉞烂⩈놥漶䵋걧兖쉄猪㕃涘堵欯䜻⬲湥⍏⩢獏</w:t>
      </w:r>
      <w:r>
        <w:rPr/>
        <w:t>ꤨ</w:t>
      </w:r>
      <w:r>
        <w:rPr/>
        <w:t>쵣㝊깳숬祺쉋㐴컂浫</w:t>
      </w:r>
      <w:r>
        <w:rPr/>
        <w:t>⡓⛂</w:t>
      </w:r>
      <w:r>
        <w:rPr/>
        <w:t>ꏂꥵ祏䑟㥈䆿딶做쉡灾㉫浍숷숫㬷</w:t>
      </w:r>
      <w:r>
        <w:rPr/>
        <w:t>ꥅ⪥</w:t>
      </w:r>
      <w:r>
        <w:rPr/>
        <w:t>燂넣</w:t>
      </w:r>
      <w:r>
        <w:rPr/>
        <w:t>ꕢ</w:t>
      </w:r>
      <w:r>
        <w:rPr/>
        <w:t>抏</w:t>
      </w:r>
      <w:r>
        <w:rPr/>
        <w:t>ꥃ</w:t>
      </w:r>
      <w:r>
        <w:rPr/>
        <w:t>琭</w:t>
      </w:r>
      <w:r>
        <w:rPr/>
        <w:t>ꖻ</w:t>
      </w:r>
      <w:r>
        <w:rPr/>
        <w:t>ꥸ焫杞</w:t>
      </w:r>
      <w:r>
        <w:rPr/>
        <w:t>ꕺ</w:t>
      </w:r>
      <w:r>
        <w:rPr/>
        <w:t>㩙瑎칙楕걠䝠땆걍뭰梏䩐灹싂愺丶景⻂䐨</w:t>
      </w:r>
      <w:r>
        <w:rPr/>
        <w:t>ꗂ</w:t>
      </w:r>
      <w:r>
        <w:rPr/>
        <w:t>⽷ꅵ䱟㕦奃걃唴拃</w:t>
      </w:r>
      <w:r>
        <w:rPr/>
        <w:t>ꦘ</w:t>
      </w:r>
      <w:r>
        <w:rPr/>
        <w:t>畚匦뮣썬⑓殩睱繥乃</w:t>
      </w:r>
      <w:r>
        <w:rPr/>
        <w:t>ⱡ</w:t>
      </w:r>
      <w:r>
        <w:rPr/>
        <w:t>䩘獭⹒␱怵塃暏䷍帴䠹슡묭婦沣䨻㙪欬塵朹嫃堮捉떮辻㠪숱畤뽍涮婨〳橣䗂䵾㥐뾩</w:t>
      </w:r>
      <w:r>
        <w:rPr/>
        <w:t>⡫</w:t>
      </w:r>
      <w:r>
        <w:rPr/>
        <w:t>晦䔪䝓獏〭⍵獊㧂灑㯂圽楅뽌♳⍞⩲쉳♧</w:t>
      </w:r>
      <w:r>
        <w:rPr/>
        <w:t>꧍</w:t>
      </w:r>
      <w:r>
        <w:rPr/>
        <w:t>쉥겣䕦쉢唶</w:t>
      </w:r>
      <w:r>
        <w:rPr/>
        <w:t>ꦣ</w:t>
      </w:r>
      <w:r>
        <w:rPr/>
        <w:t>婇</w:t>
      </w:r>
      <w:r>
        <w:rPr/>
        <w:t>ꔳ</w:t>
      </w:r>
      <w:r>
        <w:rPr/>
        <w:t>揍䍎垡썔썬⹬䭾⥅쉠Ⓜ껂吰坂䈴㮿숳</w:t>
      </w:r>
      <w:r>
        <w:rPr/>
        <w:t>⡫</w:t>
      </w:r>
      <w:r>
        <w:rPr/>
        <w:t>㎩䡄弦䅧숵䴴泂칒㐽ㅔ彩䤲쉸</w:t>
      </w:r>
      <w:r>
        <w:rPr/>
        <w:t>ⱔ</w:t>
      </w:r>
      <w:r>
        <w:rPr/>
        <w:t>쉐扷凂橁㢻䒘뭑倨厘湺卺䍸㉌䵳焵擂╷剈琶勂쉳敃汲嘰栰獏뽔넨溩灰砳渊㘤숪猹</w:t>
      </w:r>
      <w:r>
        <w:rPr/>
        <w:t>ꤱ</w:t>
      </w:r>
      <w:r>
        <w:rPr/>
        <w:t>㈸䤭䩟</w:t>
      </w:r>
      <w:r>
        <w:rPr/>
        <w:t>ꤵ</w:t>
      </w:r>
      <w:r>
        <w:rPr/>
        <w:t>佀㓂幓圪ꎥ殩⍠䁫㉎撵湥䅆ㅤ♺䵤⩔㝌戨슿㓃啎쉚</w:t>
      </w:r>
      <w:r>
        <w:rPr/>
        <w:t>⡭</w:t>
      </w:r>
      <w:r>
        <w:rPr/>
        <w:t>呭煉女〨坆㌤慄</w:t>
      </w:r>
      <w:r>
        <w:rPr/>
        <w:t>Ⱳ</w:t>
      </w:r>
      <w:r>
        <w:rPr/>
        <w:t>ꔣ</w:t>
      </w:r>
      <w:r>
        <w:rPr/>
        <w:t>歠嫂啰伨癨燎⭬啩輦䪬冱輱瑟㪻㙷幖敉㤷넦瞱뭸㥱栶䁾㌦乍兦㔸旂녰⭴戬䢘倭栶䩭㷂样橁歒꧎䁪㥟⨦䀱捨㜭礻㙡㶻⻂╟⸤</w:t>
      </w:r>
      <w:r>
        <w:rPr/>
        <w:t>ꖩ</w:t>
      </w:r>
      <w:r>
        <w:rPr/>
        <w:t>䇂䧂숨幩婣숯矂㕞煊䁇縲㩈믂㠳⹮昳갹⵳捁깎怷⨶猵䱧숸슬</w:t>
      </w:r>
      <w:r>
        <w:rPr/>
        <w:t>꧃</w:t>
      </w:r>
      <w:r>
        <w:rPr/>
        <w:t>숤䈳슬⩌朩潴믂呫䌵眳幪칟ꎡ杁⩒䕺쵎⩆䭟縩瘱슩쉙</w:t>
      </w:r>
      <w:r>
        <w:rPr/>
        <w:t>⢩</w:t>
      </w:r>
      <w:r>
        <w:rPr/>
        <w:t>䖥싂겡迂䧂奢祪暮稬쉯ꥹ匪</w:t>
      </w:r>
      <w:r>
        <w:rPr/>
        <w:t>Ⱚ</w:t>
      </w:r>
      <w:r>
        <w:rPr/>
        <w:t>쉍単乨묤數彟⯂睂䵪녅頤轥⏂䨲쌭漳橙橧</w:t>
      </w:r>
      <w:r>
        <w:rPr/>
        <w:t>⡅</w:t>
      </w:r>
      <w:r>
        <w:rPr/>
        <w:t>剮䜪晴䝯䍒浢琱㌸썭䭥横婐ㆿ긫</w:t>
      </w:r>
      <w:r>
        <w:rPr/>
        <w:t>Ⱶ</w:t>
      </w:r>
      <w:r>
        <w:rPr/>
        <w:t>쉨喿</w:t>
      </w:r>
      <w:r>
        <w:rPr/>
        <w:t>ⱨ</w:t>
      </w:r>
      <w:r>
        <w:rPr/>
        <w:t>牄䯂㤽敌刪숬䌨⩱槂묰吰긪䆱쉲扫捍祳</w:t>
      </w:r>
      <w:r>
        <w:rPr/>
        <w:t>ⵔ</w:t>
      </w:r>
      <w:r>
        <w:rPr/>
        <w:t>쉋♈倳奏㝌婁摐㶻숳겏쵶垘ꎵ숮떮塒촺椥扇숦캱彋牁◂卸儲䙸恢䴺쉺쉬卐捩</w:t>
      </w:r>
      <w:r>
        <w:rPr/>
        <w:t>꧂</w:t>
      </w:r>
      <w:r>
        <w:rPr/>
        <w:t>榩숻</w:t>
      </w:r>
      <w:r>
        <w:rPr/>
        <w:t>ꥑ</w:t>
      </w:r>
      <w:r>
        <w:rPr/>
        <w:t>숰Ⓜ硖ꅷ㍡曂楅◂ꅥ⛂䑣䤭睤烂숨촨景ꇂ癬繮桧亿先估⩑㩸剉⻂飂临㥊煑瘶㉹</w:t>
      </w:r>
      <w:r>
        <w:rPr/>
        <w:t>Ⳃ</w:t>
      </w:r>
      <w:r>
        <w:rPr/>
        <w:t>䤹湑⭓쉊灸㙸쵞勂㙓涱싂䩁卋垱䙂乒熥捈潸卄⼸灺役ꍢ쌭牏嚬橚歀䘱灟</w:t>
      </w:r>
      <w:r>
        <w:rPr/>
        <w:t>ⰷ</w:t>
      </w:r>
      <w:r>
        <w:rPr/>
        <w:t>砮슣쉨㐵焦쉋晬䦏瀪彩</w:t>
      </w:r>
      <w:r>
        <w:rPr/>
        <w:t>ꦏ</w:t>
      </w:r>
      <w:r>
        <w:rPr/>
        <w:t>怬⹙繾숱浴쏂氥塏摚唱繣灆䉟殬洪橴夳䍂싂䑃츫扯塐⍐晖䐲㈮⽱㡎慈犻俎ꅀ쉉㑔穑忂슻㋂쉈㦡ゥ塹⫎䝬甽쉘ꍹ㠶慫䥗⭮䙱䵔傿恆ꥧ揃飂䍚湪嘻긪硉䥩壎棍䙹㜵쎥數幤ꥰ쌴坚쉹婺㬸䷂䜮眪縱汯⍬⩟</w:t>
      </w:r>
      <w:r>
        <w:rPr/>
        <w:t>Ⱞ⹺⸣</w:t>
      </w:r>
      <w:r>
        <w:rPr/>
        <w:t>㑚쵆⒏</w:t>
      </w:r>
      <w:r>
        <w:rPr/>
        <w:t>ꗂ</w:t>
      </w:r>
      <w:r>
        <w:rPr/>
        <w:t>囂⭎汞輪睴暻ㅮ兊⬩慂</w:t>
      </w:r>
      <w:r>
        <w:rPr/>
        <w:t>ꗂ</w:t>
      </w:r>
      <w:r>
        <w:rPr/>
        <w:t>깙顔䳂敲濍灙ꆮ쉂㤫⍟坞▿㋂ꍯ田슬㭆㙉啨⍈㠮숰⨩㡯싂쵈츦䊥䜪佖쉒彃칦䯂楆㩈촲䈩⩣ㅂ攺乭칔㭘扺⻍轺⎻涻樬瑨꥔</w:t>
      </w:r>
      <w:r>
        <w:rPr/>
        <w:t>ꕎ</w:t>
      </w:r>
      <w:r>
        <w:rPr/>
        <w:t>恐</w:t>
      </w:r>
      <w:r>
        <w:rPr/>
        <w:t>⡅⠯</w:t>
      </w:r>
      <w:r>
        <w:rPr/>
        <w:t>穦濂㘺偵劻䥈깊쉔丰亡㩌繯깟狂汯쌹㦵䉀嘪顋䶏썏쉍⑎渊娳䙌ぴ繾㭄辵㵉劥洺㵀癨㚣䔳卡⌵㪩⩖뽫㭭ꍌ捫⍒硄㠲地쉚숩睨숺뮥玣欫卂쉖儭</w:t>
      </w:r>
      <w:r>
        <w:rPr/>
        <w:t>ⷂ</w:t>
      </w:r>
      <w:r>
        <w:rPr/>
        <w:t>㍁㶥癧吻伥奀猨颻顯卐堳뿂䭘뭌嫂⍢䝒⽰⾘㬽奬愦䨻晤檣来䕏楇牖</w:t>
      </w:r>
      <w:r>
        <w:rPr/>
        <w:t>ꔹ</w:t>
      </w:r>
      <w:r>
        <w:rPr/>
        <w:t>갮◂䨴䉴瑳쉐䭸䟂곂栰</w:t>
      </w:r>
      <w:r>
        <w:rPr/>
        <w:t>ꕠ</w:t>
      </w:r>
      <w:r>
        <w:rPr/>
        <w:t>懂婁涿㗎湃㉯</w:t>
      </w:r>
      <w:r>
        <w:rPr/>
        <w:t>ⰽ</w:t>
      </w:r>
      <w:r>
        <w:rPr/>
        <w:t>繆㝣爭搷⭤딪䂏뾥㝳쉕㥘摥拂淍潺䮻偟奃쵮⎩㩈盂捬祏ぇ獢</w:t>
      </w:r>
      <w:r>
        <w:rPr/>
        <w:t>꤯</w:t>
      </w:r>
      <w:r>
        <w:rPr/>
        <w:t>摧杓</w:t>
      </w:r>
      <w:r>
        <w:rPr/>
        <w:t>ⱇ</w:t>
      </w:r>
      <w:r>
        <w:rPr/>
        <w:t>彮</w:t>
      </w:r>
      <w:r>
        <w:rPr/>
        <w:t>⡆♇</w:t>
      </w:r>
      <w:r>
        <w:rPr/>
        <w:t>椱㵸믂煯冘㐶䝧⵱⩌磂</w:t>
      </w:r>
      <w:r>
        <w:rPr/>
        <w:t>ꤸ</w:t>
      </w:r>
      <w:r>
        <w:rPr/>
        <w:t>猤걥숱䩄㙆뿂单</w:t>
      </w:r>
      <w:r>
        <w:rPr/>
        <w:t>ꕅ</w:t>
      </w:r>
      <w:r>
        <w:rPr/>
        <w:t>칈⎏烂氷䣂涣㵴⨳䥎䟎厘〮桲㇂盂㮿䋂嗂㷃䱣㙎桹</w:t>
      </w:r>
      <w:r>
        <w:rPr/>
        <w:t>⡳</w:t>
      </w:r>
      <w:r>
        <w:rPr/>
        <w:t>栵怷⭪쉮썉曂촨䕍</w:t>
      </w:r>
      <w:r>
        <w:rPr/>
        <w:t>ⱱ</w:t>
      </w:r>
      <w:r>
        <w:rPr/>
        <w:t>求</w:t>
      </w:r>
      <w:r>
        <w:rPr/>
        <w:t>꧂</w:t>
      </w:r>
      <w:r>
        <w:rPr/>
        <w:t>猽㔤䫂곂쉫楊幟⬻攦痂쵀流㤲</w:t>
      </w:r>
      <w:r>
        <w:rPr/>
        <w:t>ⳃ</w:t>
      </w:r>
      <w:r>
        <w:rPr/>
        <w:t>뮿昮⬱栳仍䡄杢繙</w:t>
      </w:r>
      <w:r>
        <w:rPr/>
        <w:t>ꦥⵥ</w:t>
      </w:r>
      <w:r>
        <w:rPr/>
        <w:t>恌㭘兀顟燍</w:t>
      </w:r>
      <w:r>
        <w:rPr/>
        <w:t>꥓</w:t>
      </w:r>
      <w:r>
        <w:rPr/>
        <w:t>㕙싂梩</w:t>
      </w:r>
      <w:r>
        <w:rPr/>
        <w:t>ⷂꦡ</w:t>
      </w:r>
      <w:r>
        <w:rPr/>
        <w:t>䍵걭吲圩桃歪繒坩匮쉫⍬唻䉨助⼴䠪ㅣ걞䘴⨺绂쉍쉇獱穵䙲ꥱ녉싂浱숯椭朮슩换垣⭡䛂區┥䌱祱⥞朴媣㩤畤曂帨녾ꥹ慔㔮㴳䭬䬮㝇습彞䓂</w:t>
      </w:r>
      <w:r>
        <w:rPr/>
        <w:t>ⳃ</w:t>
      </w:r>
      <w:r>
        <w:rPr/>
        <w:t>瀪⵬䴬䑭澬⍙䙕쉓</w:t>
      </w:r>
      <w:r>
        <w:rPr/>
        <w:t>ⵇ</w:t>
      </w:r>
      <w:r>
        <w:rPr/>
        <w:t>噠㯂䈥⤺갰</w:t>
      </w:r>
      <w:r>
        <w:rPr/>
        <w:t>⠱</w:t>
      </w:r>
      <w:r>
        <w:rPr/>
        <w:t>嚮⸦物숳焵碬甪奟䁳쉾㠲싃歃堵㑗獤硚숰繂瀬顭竂싍礩繚䝑窱潓炬祠㞣硚</w:t>
      </w:r>
      <w:r>
        <w:rPr/>
        <w:t>⢬</w:t>
      </w:r>
      <w:r>
        <w:rPr/>
        <w:t>び䍐汖睱</w:t>
      </w:r>
      <w:r>
        <w:rPr/>
        <w:t>ꕳ</w:t>
      </w:r>
      <w:r>
        <w:rPr/>
        <w:t>単ㅗ䤱き䀣䎱㶩㑦轧桙䙠숥揂䒩刻깞쉐乡⥄彠㭆츭檩兣싂坂幆⤻</w:t>
      </w:r>
      <w:r>
        <w:rPr/>
        <w:t>ꗂ</w:t>
      </w:r>
      <w:r>
        <w:rPr/>
        <w:t>넵烂쉘䙮汹䖵쉖ㅣ睌欺䰸㦘熩⤰깷坺告䰷彲쉞䝸碩轳歃㜹倬䔰</w:t>
      </w:r>
      <w:r>
        <w:rPr/>
        <w:t>ⱦ</w:t>
      </w:r>
      <w:r>
        <w:rPr/>
        <w:t>潄偊쉣쉄캱朶㵥䙎当츯䍤便숺숸剩䝌캣쉧䇍숨⨱⬳쵋뭈櫂싂䕄䪻煹䄦㑢慆ㅥ숣朲╉숬⌴檏玩浑㜷</w:t>
      </w:r>
      <w:r>
        <w:rPr/>
        <w:t>Ⱙ⹭</w:t>
      </w:r>
      <w:r>
        <w:rPr/>
        <w:t>길梩⤣䔲⨳ㄵ䵒䭐砵呐汱ꄳ䢘슿栻쉠㠴⼩䁐묳轲슱娸싎奢憱䀭</w:t>
      </w:r>
      <w:r>
        <w:rPr/>
        <w:t>ꦵ</w:t>
      </w:r>
      <w:r>
        <w:rPr/>
        <w:t>ㅘ睺쉥未㔤矂싂ꥪ祃</w:t>
      </w:r>
      <w:r>
        <w:rPr/>
        <w:t>꧍⌦</w:t>
      </w:r>
      <w:r>
        <w:rPr/>
        <w:t>䈰쉏뾣顲䩮窥숥숸썑쌣쉱浇晥兢㔸䅗㊿卪㭭渪礩轙ꎘ呠ガ쉸㬽浤灹</w:t>
      </w:r>
      <w:r>
        <w:rPr/>
        <w:t>ꤹ</w:t>
      </w:r>
      <w:r>
        <w:rPr/>
        <w:t>嫂쵒砦ꥢ⑕为</w:t>
      </w:r>
      <w:r>
        <w:rPr/>
        <w:t>ⱞ</w:t>
      </w:r>
      <w:r>
        <w:rPr/>
        <w:t>쉑卦䘺顶彴慨恈煗⬫䡀扅琶㉬她쉪긊琰싃氭啴䝳玮單氪惎⩞桂㑈숯䱪盍瞡䘥㟃⾩䱊층啤愶㝨칔싂迂輻쉣婀⹴嘫</w:t>
      </w:r>
      <w:r>
        <w:rPr/>
        <w:t>Ⱶ</w:t>
      </w:r>
      <w:r>
        <w:rPr/>
        <w:t>殡矂䬣㷂呄쉇갦묺浯썑栨ꍒꥸ媱</w:t>
      </w:r>
      <w:r>
        <w:rPr/>
        <w:t>ꦩ</w:t>
      </w:r>
      <w:r>
        <w:rPr/>
        <w:t>䁱恫夰兞䧂㯂掱쵎</w:t>
      </w:r>
      <w:r>
        <w:rPr/>
        <w:t>ꕳ</w:t>
      </w:r>
      <w:r>
        <w:rPr/>
        <w:t>칹䩆쎿</w:t>
      </w:r>
      <w:r>
        <w:rPr/>
        <w:t>⠶⡆</w:t>
      </w:r>
      <w:r>
        <w:rPr/>
        <w:t>睊ꍂ⩺囂䏂뼽쉈㭞䙑杈슥剔⾣潁䉲䳃礤㡋橴㑏⤫灏쉑ㅶ爻呕ꍌ촦彾깏圶⥕㔽쵇摘矂顸抵末懂㡊⴩瑘䴨瑷眽䑷煮倩飂⑵뽩塇晍樤祱捶帬⑗楖晳啳䭑걁剮슱䧂湔輷䩯┣牄</w:t>
      </w:r>
      <w:r>
        <w:rPr/>
        <w:t>ⱍ</w:t>
      </w:r>
      <w:r>
        <w:rPr/>
        <w:t>촲别⩒쉁捳呴╦啡</w:t>
      </w:r>
      <w:r>
        <w:rPr/>
        <w:t>ꥀ</w:t>
      </w:r>
      <w:r>
        <w:rPr/>
        <w:t>⡑</w:t>
      </w:r>
      <w:r>
        <w:rPr/>
        <w:t>憱䰪噫坺껂䓂䅮䍲⌻⑸숶摹憱䠯硞洦否</w:t>
      </w:r>
      <w:r>
        <w:rPr/>
        <w:t>ꤪ</w:t>
      </w:r>
      <w:r>
        <w:rPr/>
        <w:t>昤潐夰爦</w:t>
      </w:r>
      <w:r>
        <w:rPr/>
        <w:t>ꕺ</w:t>
      </w:r>
      <w:r>
        <w:rPr/>
        <w:t>䋂繌求╰슩楺搥柂</w:t>
      </w:r>
      <w:r>
        <w:rPr/>
        <w:t>ⷂ</w:t>
      </w:r>
      <w:r>
        <w:rPr/>
        <w:t>⢱ⱨ</w:t>
      </w:r>
      <w:r>
        <w:rPr/>
        <w:t>穟縱쉈幺䥷弶⸻䅱敓㭎⿎⑘⩂㤬卅硳材癄浱</w:t>
      </w:r>
      <w:r>
        <w:rPr/>
        <w:t>ꥌ</w:t>
      </w:r>
      <w:r>
        <w:rPr/>
        <w:t>癱딯썐佧㙹㍯啙ꎿ橅</w:t>
      </w:r>
      <w:r>
        <w:rPr/>
        <w:t>Ⲙ</w:t>
      </w:r>
      <w:r>
        <w:rPr/>
        <w:t>ⶥ</w:t>
      </w:r>
      <w:r>
        <w:rPr/>
        <w:t>ㅋ㇂</w:t>
      </w:r>
      <w:r>
        <w:rPr/>
        <w:t>ꤻ</w:t>
      </w:r>
      <w:r>
        <w:rPr/>
        <w:t>쉓㕟縺氮庻樦쉵쉙截朵쌮㥑繚䉀晱轐땔擂⍙</w:t>
      </w:r>
      <w:r>
        <w:rPr/>
        <w:t>ⱪ</w:t>
      </w:r>
      <w:r>
        <w:rPr/>
        <w:t>槂쉰슬⼲挬갮䍂瑫䷂</w:t>
      </w:r>
      <w:r>
        <w:rPr/>
        <w:t>ꥉ</w:t>
      </w:r>
      <w:r>
        <w:rPr/>
        <w:t>ⰽ</w:t>
      </w:r>
      <w:r>
        <w:rPr/>
        <w:t>楢쵉怮ꍧ电넰敵㡴숷穨䤪徵쉒奔뗂顱盃갫䓂䑵䥸繴坫煊焣戲〸奥䅱帽㧂烃煳䱗术頷쉳坲⽄싂䯂塍暬쉩䐨噤㡐擂确◂䡉⦵쉁繕㜫䬷頺ㄳ㝶煯摖ꍢ秃瑆묹ꥴ儴곃쉭㩠⹮</w:t>
      </w:r>
      <w:r>
        <w:rPr/>
        <w:t>⡉</w:t>
      </w:r>
      <w:r>
        <w:rPr/>
        <w:t>總췂睑쉤</w:t>
      </w:r>
      <w:r>
        <w:rPr/>
        <w:t>ⵣꕅꕹ</w:t>
      </w:r>
      <w:r>
        <w:rPr/>
        <w:t>悿攣</w:t>
      </w:r>
      <w:r>
        <w:rPr/>
        <w:t>ⱬ</w:t>
      </w:r>
      <w:r>
        <w:rPr/>
        <w:t>딱嘷䝊쉔洲歌昷摥뿂偞䅁䢏榵秂乲爬䷂쉖题ㅞ⵴捊况䱮楁咮䏂쉀穁呪䑸珂㕴瑎⹑㥷硍娫뭣㧂溩䡔彡憥奦䑋吻넯燂幑扏啫䲻䵬㉵⯎敵썓습숬䅵獗彇䨥썁䆱㥄䅧治搳뽊䅲硨坠</w:t>
      </w:r>
      <w:r>
        <w:rPr/>
        <w:t>⡐╯</w:t>
      </w:r>
      <w:r>
        <w:rPr/>
        <w:t>灦숣砰堦恓恂䩄䙐㘹걵〨儺⽧</w:t>
      </w:r>
      <w:r>
        <w:rPr/>
        <w:t>꧂</w:t>
      </w:r>
      <w:r>
        <w:rPr/>
        <w:t>䠴㌤㩘䫂祮悩쉮칳</w:t>
      </w:r>
      <w:r>
        <w:rPr/>
        <w:t>ⵓ</w:t>
      </w:r>
      <w:r>
        <w:rPr/>
        <w:t>뽭来쵈ꅓ䟍奆䍸ヂ㐽硤捡啙숨㧂⨤㑗慰</w:t>
      </w:r>
      <w:r>
        <w:rPr/>
        <w:t>ⵍ</w:t>
      </w:r>
      <w:r>
        <w:rPr/>
        <w:t>穇䓂婇䐪㵀怣斩洤싍䌬汖㶡兰갰毂깳縦넹哂</w:t>
      </w:r>
      <w:r>
        <w:rPr/>
        <w:t>ꤸ</w:t>
      </w:r>
      <w:r>
        <w:rPr/>
        <w:t>㍘囂䅏欷⨱縭㠦䡏⼴⻂祣畞쉧쉏旂췃⨪殏깤頩斵숽</w:t>
      </w:r>
      <w:r>
        <w:rPr/>
        <w:t>ⱎ⯂</w:t>
      </w:r>
      <w:r>
        <w:rPr/>
        <w:t>깐砬媡瑭滎䴨䀥䬴</w:t>
      </w:r>
      <w:r>
        <w:rPr/>
        <w:t>ⱗ</w:t>
      </w:r>
      <w:r>
        <w:rPr/>
        <w:t>乓</w:t>
      </w:r>
      <w:r>
        <w:rPr/>
        <w:t>꥓⩞</w:t>
      </w:r>
      <w:r>
        <w:rPr/>
        <w:t>ꎥ睒숮䖡㕙Ⓜ㍍⨬싂彙긺タ</w:t>
      </w:r>
      <w:r>
        <w:rPr/>
        <w:t>ꤊ⩰</w:t>
      </w:r>
      <w:r>
        <w:rPr/>
        <w:t>㡃慊犩摖</w:t>
      </w:r>
      <w:r>
        <w:rPr/>
        <w:t>⡌</w:t>
      </w:r>
      <w:r>
        <w:rPr/>
        <w:t>牍䷂뿎嘷습冡㍹㔮湋繾㪬㍳攲總坏塴쉉</w:t>
      </w:r>
      <w:r>
        <w:rPr/>
        <w:t>ⱅ</w:t>
      </w:r>
      <w:r>
        <w:rPr/>
        <w:t>ꦿ</w:t>
      </w:r>
      <w:r>
        <w:rPr/>
        <w:t>厬╞た䕆䤤顑쉙⚬숶啚浫䙩䍒噦太췎䴷焵漩牧悱⯍슱扆㊿싂쉳䉓䂏牍楰⽨쉫</w:t>
      </w:r>
      <w:r>
        <w:rPr/>
        <w:t>ⴶ</w:t>
      </w:r>
      <w:r>
        <w:rPr/>
        <w:t>쌺扱㥹獖䙋へ쵅</w:t>
      </w:r>
      <w:r>
        <w:rPr/>
        <w:t>Ɒ</w:t>
      </w:r>
      <w:r>
        <w:rPr/>
        <w:t>奃棂䭯싂㠬䐶沮뽞䑱儨䩣쉰槂氬滂採䪩嘰㊩兤䰸噋슬瘵⍢⦡漺썫䙂깗䝤禵噐䙕畘䁰㆏ꅮ䑤㍂㩀껃亩頫湬捓畒焰㚘㜫凂迂瑡숮뗂䱔</w:t>
      </w:r>
      <w:r>
        <w:rPr/>
        <w:t>ꖩ⤦</w:t>
      </w:r>
      <w:r>
        <w:rPr/>
        <w:t>䌤汴㑸</w:t>
      </w:r>
      <w:r>
        <w:rPr/>
        <w:t>⣂</w:t>
      </w:r>
      <w:r>
        <w:rPr/>
        <w:t>ⵦ</w:t>
      </w:r>
      <w:r>
        <w:rPr/>
        <w:t>䊮㬹䥶樽䑾硭⬶䄬湹橩</w:t>
      </w:r>
      <w:r>
        <w:rPr/>
        <w:t>⡷</w:t>
      </w:r>
      <w:r>
        <w:rPr/>
        <w:t>䑐䁗깚걟剟界忂瀮瓂ㅎ</w:t>
      </w:r>
      <w:r>
        <w:rPr/>
        <w:t>⠦</w:t>
      </w:r>
      <w:r>
        <w:rPr/>
        <w:t>ꔭ⭹</w:t>
      </w:r>
      <w:r>
        <w:rPr/>
        <w:t>狂</w:t>
      </w:r>
      <w:r>
        <w:rPr/>
        <w:t>ⱙ⤩</w:t>
      </w:r>
      <w:r>
        <w:rPr/>
        <w:t>숸䲮쉃恪顇⑦쉠牷䀳⫂⹃⥺㑐昲㍓⤦湾䌪쉅숩穐瑑⩶䒿䶡쵒䝭⩉뮵䋂䮏쉫⨽撬党䘣呮穁㔫쉎䅞뽖擂扡㝈䅫䡃ꍃ⩓桚慂</w:t>
      </w:r>
      <w:r>
        <w:rPr/>
        <w:t>ⴲ</w:t>
      </w:r>
      <w:r>
        <w:rPr/>
        <w:t>顤揂㤩影頶恍쉎</w:t>
      </w:r>
      <w:r>
        <w:rPr/>
        <w:t>꧂</w:t>
      </w:r>
      <w:r>
        <w:rPr/>
        <w:t>睕싂묹쉃</w:t>
      </w:r>
      <w:r>
        <w:rPr/>
        <w:t>ꖣ</w:t>
      </w:r>
      <w:r>
        <w:rPr/>
        <w:t>颡牯浑⤤䱅⪥쉒걺捶쌣砨疣㘻嚻⩯僃磂太偷䮏쉄煪⍡洨䅰䑑恕內浨</w:t>
      </w:r>
      <w:r>
        <w:rPr/>
        <w:t>ꔨ</w:t>
      </w:r>
      <w:r>
        <w:rPr/>
        <w:t>䖩쉖㙯倭晠칾쌻梥캱숽搪〲䙇煪⦣畱漥쵦䐥浌頬쵏⌵乇넶漨焬컂⥁先싃쉋輵썫浟绂쉊땫椽噣凂捵ꄶ偡杳쉚㥖䁂㔩桘</w:t>
      </w:r>
      <w:r>
        <w:rPr/>
        <w:t>⡟ⱖ</w:t>
      </w:r>
      <w:r>
        <w:rPr/>
        <w:t>到슩쉟㥉潩然慐楲剶숽伤倰㦵䭚辿</w:t>
      </w:r>
      <w:r>
        <w:rPr/>
        <w:t>⡣</w:t>
      </w:r>
      <w:r>
        <w:rPr/>
        <w:t>䢣</w:t>
      </w:r>
      <w:r>
        <w:rPr/>
        <w:t>ꤪ</w:t>
      </w:r>
      <w:r>
        <w:rPr/>
        <w:t>쉤䭡琪䅸嚩祂㘯㗂⎿晟㥪啵䞮⺩⨥悻㒵嗂ꍨ㩾婾㏂</w:t>
      </w:r>
      <w:r>
        <w:rPr/>
        <w:t>ꤱ</w:t>
      </w:r>
      <w:r>
        <w:rPr/>
        <w:t>澿獘坅숤䂿♯碣冣⯂恺楩瑲䵠ꏂ摖睤땮燎瓂㍳䥠㠰硅癶捦썁愮救㝎</w:t>
      </w:r>
      <w:r>
        <w:rPr/>
        <w:t>Ⱪ⭪</w:t>
      </w:r>
      <w:r>
        <w:rPr/>
        <w:t>卶帵烂땕</w:t>
      </w:r>
      <w:r>
        <w:rPr/>
        <w:t>ꤹ</w:t>
      </w:r>
      <w:r>
        <w:rPr/>
        <w:t>㑨갮䐶挳㕠睶넪刦䵥⾩</w:t>
      </w:r>
      <w:r>
        <w:rPr/>
        <w:t>⡆</w:t>
      </w:r>
      <w:r>
        <w:rPr/>
        <w:t>쉶⯂쉆塸썰䓂癸ꆩ洵橏乊☰恦䡉枵穨쉠䱐⫎쉏㉯⾩係㙫쉢⩣놱숰䍾怲睃佔㯂뼬㊏䝁</w:t>
      </w:r>
      <w:r>
        <w:rPr/>
        <w:t>ꕶ</w:t>
      </w:r>
      <w:r>
        <w:rPr/>
        <w:t>悘祅礽矂轫쌩춻娬쉢숦숶건숮婌乌䚻㍑㍤漵頪昩柂⽳䩹㬣뽕뭢땭⼰䊵</w:t>
      </w:r>
      <w:r>
        <w:rPr/>
        <w:t>ꕕ⍤</w:t>
      </w:r>
      <w:r>
        <w:rPr/>
        <w:t>礱輦瓂呙㵄橙扦걪摄㕢砻㡾䍊⵲쉮冮뼦싂㖱䙃繘㴶⵭</w:t>
      </w:r>
      <w:r>
        <w:rPr/>
        <w:t>⠴</w:t>
      </w:r>
      <w:r>
        <w:rPr/>
        <w:t>䭌ㆥ䄥熵睨䔩娪䒩슻啞䯂纡㝐싎呥♤氦</w:t>
      </w:r>
      <w:r>
        <w:rPr/>
        <w:t>Ⱛ</w:t>
      </w:r>
      <w:r>
        <w:rPr/>
        <w:t>䩁癉꧎㴥痂ヂ㩙烂㐊㒘䰴殿⭋欦佟쉔東쉅슥쉠</w:t>
      </w:r>
      <w:r>
        <w:rPr/>
        <w:t>Ⱕ</w:t>
      </w:r>
      <w:r>
        <w:rPr/>
        <w:t>浗⼺妱깋瑘╗㵉ꎡ䃂</w:t>
      </w:r>
      <w:r>
        <w:rPr/>
        <w:t>ⴻ</w:t>
      </w:r>
      <w:r>
        <w:rPr/>
        <w:t>狂숪깳캥幑噟輶坷玿杧㩥┵ꅊ⭍쉂䴰쉘㉨昵㵣時㍳塧曂⧂䤶♠⭸夯⑇⼪焴㘨盂㇂▻숬挫䩙扈䕱싂㵁①ꅣ東楤煥⩖繈㕭㝖䙃깪杋䑎싂䱏ꥦ칗渶桒ㅋ慭婧㕂慧㉶晇컂殿</w:t>
      </w:r>
      <w:r>
        <w:rPr/>
        <w:t>ꕡꤥ</w:t>
      </w:r>
      <w:r>
        <w:rPr/>
        <w:t>㥏땣啾숣䕦숺歒⹅⹑촮곂뼪堮椲䖱恱뭾氪灰溿琣晔⵴⚣縵⑴砫ꆬ</w:t>
      </w:r>
      <w:r>
        <w:rPr/>
        <w:t>ꕌ⩰</w:t>
      </w:r>
      <w:r>
        <w:rPr/>
        <w:t>㉃䠻轹氰傏뽴⿎䝰䀪㗎楓栨⿂䭇偘顬慚怺硲</w:t>
      </w:r>
      <w:r>
        <w:rPr/>
        <w:t>ꔴ⍄</w:t>
      </w:r>
      <w:r>
        <w:rPr/>
        <w:t>ㄷ숷촪뽅⩠쉤캱䮵潯䰩숣䍸숴⹾ꆏ곂穃䉄恐㭐猬䡵</w:t>
      </w:r>
      <w:r>
        <w:rPr/>
        <w:t>ꤹ</w:t>
      </w:r>
      <w:r>
        <w:rPr/>
        <w:t>楾測䙋⍒皵ꅋ⛂뽈䁟娥晬桭礱⩢⩂⻍䉍晠␦兦摴䤹슏惂潩炡슬㤥숪⽐⫂</w:t>
      </w:r>
      <w:r>
        <w:rPr/>
        <w:t>ꥒ</w:t>
      </w:r>
      <w:r>
        <w:rPr/>
        <w:t>啱杅旃䈰걔⧂䉀灨ㄦㅀ쉊䴭摙歚㝬</w:t>
      </w:r>
      <w:r>
        <w:rPr/>
        <w:t>ꕯ</w:t>
      </w:r>
      <w:r>
        <w:rPr/>
        <w:t>쉣爰䱁畭灂䬪夬⤦兮琯䑍㷎⛂戰睍슩睲䉚쉾敬쉚䱡穵祕껍殮칉숱쉃怤숸㍇湌杯弨浙瘳汘佇╒弨佖奇◂ꥰ┯㢿</w:t>
      </w:r>
      <w:r>
        <w:rPr/>
        <w:t>Ɽ</w:t>
      </w:r>
      <w:r>
        <w:rPr/>
        <w:t>싂뽘坆㷂妡䤻䰫癍䃂数⽠싂睵⹹⼳匦娭䱰獚熩뼤긩畅칪숻㍃乄썟娽⍡乊⭃</w:t>
      </w:r>
      <w:r>
        <w:rPr/>
        <w:t>⠱</w:t>
      </w:r>
      <w:r>
        <w:rPr/>
        <w:t>枥⨸旎䍇浙㢡瘺츰㩨獳垮뭾䁌걑⽣싂丨䱣⩅㵫㔩촭䥃㧂瑅⏂ぷ嗂쉍嚡磂䌽</w:t>
      </w:r>
      <w:r>
        <w:rPr/>
        <w:t>ⴲ</w:t>
      </w:r>
      <w:r>
        <w:rPr/>
        <w:t>晤牌套ꅮ稰汒售䂮䙆晓乭⩙㥰汔磂唰⥧싂쉊迂♉쉊穌摈슩⿂濂轪떘呪㈤쉢朣쉕灃噇呢瑶쎬復吻玥䭊煅弪潮ꍸ㡗⑧⨬䕯㑤䉴⹪噠쉘䴭쌴㤵㊮䔰漫䥟♤佺睞④䥒䩊쉧䨴幱䩪싂㬰洪础珂⩃熥愤刯涥婰畀䅲㵏⼰繀风杤</w:t>
      </w:r>
      <w:r>
        <w:rPr/>
        <w:t>⢏</w:t>
      </w:r>
      <w:r>
        <w:rPr/>
        <w:t>䞱助䇍⼵牶쉚䧎Ⓙ썋颥</w:t>
      </w:r>
      <w:r>
        <w:rPr/>
        <w:t>ꤷ</w:t>
      </w:r>
      <w:r>
        <w:rPr/>
        <w:t>䔭繾⥸硹뽞╋ꎱ扎繡獥潅㘣칪瞻䐹响伹敷걟⼰깣쉥㬽枱卯땄</w:t>
      </w:r>
      <w:r>
        <w:rPr/>
        <w:t>ⵧ</w:t>
      </w:r>
      <w:r>
        <w:rPr/>
        <w:t>⺻偕㝱쉱춥⍬扒氮ꍕ쉸摉䱱剘䱭弣♐⽚墻偖㍹漷㔰㝕츥〷䔬ㅦ失⸹䒻㋎⨩䤽ꌩꍡ</w:t>
      </w:r>
      <w:r>
        <w:rPr/>
        <w:t>ꔺ</w:t>
      </w:r>
      <w:r>
        <w:rPr/>
        <w:t>录䶡싂슩걣煉</w:t>
      </w:r>
      <w:r>
        <w:rPr/>
        <w:t>꧂</w:t>
      </w:r>
      <w:r>
        <w:rPr/>
        <w:t>䥲긨僎䧎矎䥾顱昊㙎⽴弦㞩榩戭⺱┥䕇뽐痂춱佉亏戩澏꥖㒿⾣獖扡㔣䍴溱强塱䘪冡뮣딸㔲슿杁⫂侘欷║䏂䆱⪣坄㭣ꌤ栰剧顲쉵╥㭉数啙捹懂䬳䎏獎䟎쉯쉪⩓く扙춮ꍨ婦칓含䍕ꇂ狂⹀䬤沣乳啬佀␰㙅ꏂ潘쉄쉕</w:t>
      </w:r>
      <w:r>
        <w:rPr/>
        <w:t>Ⳃ</w:t>
      </w:r>
      <w:r>
        <w:rPr/>
        <w:t>뭢㉋䝪녹썫㭀</w:t>
      </w:r>
      <w:r>
        <w:rPr/>
        <w:t>Ⱙ</w:t>
      </w:r>
      <w:r>
        <w:rPr/>
        <w:t>쏂教卧쉲嘷熿墏䴲㙆掱欳也栦ㅰ䘥㕍썧㙸ㅁ㓂쉚┻쉚촽䣂</w:t>
      </w:r>
      <w:r>
        <w:rPr/>
        <w:t>⡴</w:t>
      </w:r>
      <w:r>
        <w:rPr/>
        <w:t>慗뽌䔳쉁摷슮숥乑僂唦⹁겵깂偹搦䳍槂䮻摮奁㖻캏勂갯卋⌹䯂刺쉊⽤昭</w:t>
      </w:r>
      <w:r>
        <w:rPr/>
        <w:t>ꗍ</w:t>
      </w:r>
      <w:r>
        <w:rPr/>
        <w:t>ⱑ</w:t>
      </w:r>
      <w:r>
        <w:rPr/>
        <w:t>彇娲</w:t>
      </w:r>
      <w:r>
        <w:rPr/>
        <w:t>⡩</w:t>
      </w:r>
      <w:r>
        <w:rPr/>
        <w:t>㡊璥㍊</w:t>
      </w:r>
      <w:r>
        <w:rPr/>
        <w:t>Ⱶ</w:t>
      </w:r>
      <w:r>
        <w:rPr/>
        <w:t>ィ攣穞⧂㨮䊥額捆桕⛂吣䡇傿㜬䄤洭婚碏䅪</w:t>
      </w:r>
      <w:r>
        <w:rPr/>
        <w:t>ꤩ</w:t>
      </w:r>
      <w:r>
        <w:rPr/>
        <w:t>冩獋夫熬㡺牆㩘敶䀸╯轉㡪彀爵때㴺㑂⩖䥇⦣⨽</w:t>
      </w:r>
      <w:r>
        <w:rPr/>
        <w:t>⣂</w:t>
      </w:r>
      <w:r>
        <w:rPr/>
        <w:t>䍬彳䡷</w:t>
      </w:r>
      <w:r>
        <w:rPr/>
        <w:t>ꤺ</w:t>
      </w:r>
      <w:r>
        <w:rPr/>
        <w:t>玣窩㙈컂䰱</w:t>
      </w:r>
      <w:r>
        <w:rPr/>
        <w:t>ꤲ</w:t>
      </w:r>
      <w:r>
        <w:rPr/>
        <w:t>厩㑭普焩䴵澣捖⿂ぶ쉶㐶뇂堪⽾眥⨹䮩幧숺싂믂弭긴㭞쉠⨹弱숪⤨楢縩췎橕걎穴䙄摵秂睹漽떩ꄬ㭧ꄣ灯揂⫂欹冩싂呥⵭㕋⨫쉺⦘㴲⭩⹺〸䩇橶怣掘쏂䭠⏂呵䦮ꍲ⑭噬쉤睚뽵痂㥱䔥䡶㈥⻂䬳䲏╨츽뮡뼫쉯┲で皩⪏쉔歀䗂欭櫂싎쉦칆㷂숻⨸摗숪숣楰⹺㟍⽺╧싂ㄱォ땳♟則䛂倻洩瀥</w:t>
      </w:r>
      <w:r>
        <w:rPr/>
        <w:t>ⲣ</w:t>
      </w:r>
      <w:r>
        <w:rPr/>
        <w:t>뽅</w:t>
      </w:r>
      <w:r>
        <w:rPr/>
        <w:t>Ⲙ⍦</w:t>
      </w:r>
      <w:r>
        <w:rPr/>
        <w:t>ꤳ</w:t>
      </w:r>
      <w:r>
        <w:rPr/>
        <w:t>㩍湧䁸㥫</w:t>
      </w:r>
      <w:r>
        <w:rPr/>
        <w:t>ꕒ</w:t>
      </w:r>
      <w:r>
        <w:rPr/>
        <w:t>挱玏瑲ꥪ䇂㭁輻噊䍉瞡䤥숹彷쉩睒쉃竂轧쉧〬琥䀨佨壂⨵撣㩑䭩⽆뽮㗂⩋䰬쉇迂恗뇎智瘻慕浠⽐ꥨ㵂묬牪㩕㥥⼱瀳婫⥁睩欥깈皿㤷祲樻숤뽠㐵⤰顱넻悡䛂梘㏃ぴ</w:t>
      </w:r>
      <w:r>
        <w:rPr/>
        <w:t>ꕞ</w:t>
      </w:r>
      <w:r>
        <w:rPr/>
        <w:t>㗂⹗乔⩩뭑塥䩐</w:t>
      </w:r>
      <w:r>
        <w:rPr/>
        <w:t>ⰳ</w:t>
      </w:r>
      <w:r>
        <w:rPr/>
        <w:t>숳䉯桁⩫怶佪噍䭶婩顄䌳▮橊夯뗂䄮噴沱䫂츣皣䁔넸</w:t>
      </w:r>
      <w:r>
        <w:rPr/>
        <w:t>⢬</w:t>
      </w:r>
      <w:r>
        <w:rPr/>
        <w:t>朴</w:t>
      </w:r>
      <w:r>
        <w:rPr/>
        <w:t>ꔣ</w:t>
      </w:r>
      <w:r>
        <w:rPr/>
        <w:t>楾㙖砳쉏녲ꎱ뭌硢⑲揍僃琺慈⩐欨癮㎱걓睶灪係佫쉋氩</w:t>
      </w:r>
      <w:r>
        <w:rPr/>
        <w:t>ꕍ</w:t>
      </w:r>
      <w:r>
        <w:rPr/>
        <w:t>牐⩓쉰桅恡▩춬</w:t>
      </w:r>
      <w:r>
        <w:rPr/>
        <w:t>ⲿ</w:t>
      </w:r>
      <w:r>
        <w:rPr/>
        <w:t>楇庿東堦療祄</w:t>
      </w:r>
      <w:r>
        <w:rPr/>
        <w:t>ꕷ</w:t>
      </w:r>
      <w:r>
        <w:rPr/>
        <w:t>挰㉢慒㙠䌶㡫伹</w:t>
      </w:r>
      <w:r>
        <w:rPr/>
        <w:t>ⱹ</w:t>
      </w:r>
      <w:r>
        <w:rPr/>
        <w:t>乏㉈瓂〰ꏂ숥㡢㮵</w:t>
      </w:r>
      <w:r>
        <w:rPr/>
        <w:t>ꕖ</w:t>
      </w:r>
      <w:r>
        <w:rPr/>
        <w:t>婹塯䈮呁쉆潵⑮䌨爰権묊⧎숦</w:t>
      </w:r>
      <w:r>
        <w:rPr/>
        <w:t>ⵒ</w:t>
      </w:r>
      <w:r>
        <w:rPr/>
        <w:t>圷汒⭶ꎩ⒮顂㍐佩祖撡慄㤰뽗츬숶䝯嗃卤⦻쉕穬㍅걶쉇丵洤땷㵢捅扉슘渫瑌⹏祚略弮暡橩ㆥ긤瀮☹啴⺏娵䢏</w:t>
      </w:r>
      <w:r>
        <w:rPr/>
        <w:t>ⵎ</w:t>
      </w:r>
      <w:r>
        <w:rPr/>
        <w:t>幀䥡♎恓桍䘹䡍䍁⴦ㅘ⭯呟㍸娺坡㟂楁딷晁頬묻⽮湭㑺쌥캻搣䄸煸䡃䩩묽搪촮捷</w:t>
      </w:r>
      <w:r>
        <w:rPr/>
        <w:t>ꦿ</w:t>
      </w:r>
      <w:r>
        <w:rPr/>
        <w:t>乃Ⓜ轳瀬쉲⨻獳测⍋彾䨻塣捣坊䢡</w:t>
      </w:r>
      <w:r>
        <w:rPr/>
        <w:t>ꕓ</w:t>
      </w:r>
      <w:r>
        <w:rPr/>
        <w:t>幓佦뽲싍仂㑙摁慓㌲〶</w:t>
      </w:r>
      <w:r>
        <w:rPr/>
        <w:t>ꥆ</w:t>
      </w:r>
      <w:r>
        <w:rPr/>
        <w:t>츭쌫轤쉧牴飂挨匤穷⩰䆿뭤稱䩀狂㇂䭊獗兎稹卣廂哎䉪쏂焰ㅌ乱戶⑬牁捖伣쉋념橚☷〰㎡永顶幞</w:t>
      </w:r>
      <w:r>
        <w:rPr/>
        <w:t>⡯</w:t>
      </w:r>
      <w:r>
        <w:rPr/>
        <w:t>怨恬</w:t>
      </w:r>
      <w:r>
        <w:rPr/>
        <w:t>ⴳ</w:t>
      </w:r>
      <w:r>
        <w:rPr/>
        <w:t>佄䡳䍅㩳⍎㥊溬澱瘣县焳㥍傱</w:t>
      </w:r>
      <w:r>
        <w:rPr/>
        <w:t>ⱟ</w:t>
      </w:r>
      <w:r>
        <w:rPr/>
        <w:t>쉰琤奙幏칣䡳桧䴥剞숻桂뽧䁀牀㌵䑗</w:t>
      </w:r>
      <w:r>
        <w:rPr/>
        <w:t>ꖻ</w:t>
      </w:r>
      <w:r>
        <w:rPr/>
        <w:t>渪䅹娦╩㐽ꥭ⺿稵ꍂ㕟溩</w:t>
      </w:r>
      <w:r>
        <w:rPr/>
        <w:t>⠽</w:t>
      </w:r>
      <w:r>
        <w:rPr/>
        <w:t>䅑砯焪礹硯堬꺩쉭⨴⽠睲숪㥵⑴梻瘲㕣䐹䚘㤩⧂긷㘵䦏ꌬ녊㭯彃⹖</w:t>
      </w:r>
      <w:r>
        <w:rPr/>
        <w:t>ꥃ</w:t>
      </w:r>
      <w:r>
        <w:rPr/>
        <w:t>㙷眵ꇂ䑚䁹䁳癘橺䉔楐ꄰ㐶</w:t>
      </w:r>
      <w:r>
        <w:rPr/>
        <w:t>ⵔꗂ</w:t>
      </w:r>
      <w:r>
        <w:rPr/>
        <w:t>쉲♇䑸䯂䑠㑤攷㑇㔻</w:t>
      </w:r>
      <w:r>
        <w:rPr/>
        <w:t>ⵇ</w:t>
      </w:r>
      <w:r>
        <w:rPr/>
        <w:t>竂戲町⛂숺㭞쎩넸㩺轑㨺垏堶깯썧悩灈橷썁♡潱㏎䁀䘦䉌男칱⥦넩㞵佑묥拃玵뭪숪牡</w:t>
      </w:r>
      <w:r>
        <w:rPr/>
        <w:t>ⱔ⛂</w:t>
      </w:r>
      <w:r>
        <w:rPr/>
        <w:t>呍挤栤䰺쉔剓䕔㊩ꆡ捁⽢㦥㞘⍳촣幣敭숨偳꥖啩⨪〽乬䑈뽸㥀싂睐☲啔䙥楊禩卄侬轈溻䱔晒捃</w:t>
      </w:r>
      <w:r>
        <w:rPr/>
        <w:t>ꦩ</w:t>
      </w:r>
      <w:r>
        <w:rPr/>
        <w:t>怸慂漴瘪쵾쌹ꥹ䐲쉁䁃컂슩呶쵭澣繞牄뽓쉷⌮</w:t>
      </w:r>
      <w:r>
        <w:rPr/>
        <w:t>ꥏ</w:t>
      </w:r>
      <w:r>
        <w:rPr/>
        <w:t>睍⒩允깮ㅖ轘쉦䜩</w:t>
      </w:r>
      <w:r>
        <w:rPr/>
        <w:t>⡍</w:t>
      </w:r>
      <w:r>
        <w:rPr/>
        <w:t>䊿槂〭㙹玮憣ㅱ쵤塔䅟썱㒘ㄱ싂⩰䴳顚쌳体넣䡎䑲帪䛂⎻哂싂轌浀ㆻ頮⩡渻꺮쎩갸</w:t>
      </w:r>
      <w:r>
        <w:rPr/>
        <w:t>Ⳃ</w:t>
      </w:r>
      <w:r>
        <w:rPr/>
        <w:t>何硔⩐㍏쉷朰堳㛂깎㣂⭘䅨熡㩎瀪䥐窘輫顰䬽㙃捚辬瞡㴯汓꤮슮㑺</w:t>
      </w:r>
      <w:r>
        <w:rPr/>
        <w:t>ꕀ</w:t>
      </w:r>
      <w:r>
        <w:rPr/>
        <w:t>顇硱㍎䱀꥙幌꺬辥ぷ漪滍䄲뭙线⽋썏庵싂含瘹㍌瀶懂呥杖깉슮㉤䲏晶䓂礽偩䈺吵⿂䄹窘⬻슿橬灹搻弨沵瑳</w:t>
      </w:r>
      <w:r>
        <w:rPr/>
        <w:t>ⵠ</w:t>
      </w:r>
      <w:r>
        <w:rPr/>
        <w:t>슻刱桘츤썺湫坡硷梵澩꥔瑆ꏃ塵㈭⵾瀺縳ꌹ㍕戱婷뿂㍃슣ꄫ䏂丣杢</w:t>
      </w:r>
      <w:r>
        <w:rPr/>
        <w:t>ⴊ</w:t>
      </w:r>
      <w:r>
        <w:rPr/>
        <w:t>⼺㘸慣㵊矂獴쉒㶻协⫂䑬침奧⽥坫⺘稱⾩兕싂</w:t>
      </w:r>
      <w:r>
        <w:rPr/>
        <w:t>ⶵ♙</w:t>
      </w:r>
      <w:r>
        <w:rPr/>
        <w:t>珍疡썹顺剺塵䤨䄳䝕卌㵔㟂妡㈩潹䀬䫍顢敂敫㈬숭桤䕚亣╷㎩ヂ썁捊깘㡄牣祀䞥⑌䓂䘭䘯係뭓⏂䈷ㅭ慁桖䠻剣癙㨦潆忂</w:t>
      </w:r>
      <w:r>
        <w:rPr/>
        <w:t>ⲱ</w:t>
      </w:r>
      <w:r>
        <w:rPr/>
        <w:t>儥㝆彪㊩</w:t>
      </w:r>
      <w:r>
        <w:rPr/>
        <w:t>Ɐ</w:t>
      </w:r>
      <w:r>
        <w:rPr/>
        <w:t>쉹坢ヂ咩纱歬兹玩瘶湶㩡갵</w:t>
      </w:r>
      <w:r>
        <w:rPr/>
        <w:t>ꕺ</w:t>
      </w:r>
      <w:r>
        <w:rPr/>
        <w:t>쉇㑣䑇㩰䇂獍睺杔㥇䑣㥁湩⾘䬮䅣㉾</w:t>
      </w:r>
      <w:r>
        <w:rPr/>
        <w:t>ⴸ</w:t>
      </w:r>
      <w:r>
        <w:rPr/>
        <w:t>䉆䣂䠰䍇뭯乬䍎쉍纻婍剳㙰捏轑䙥倴渮瑁ꍖ딬慰癭</w:t>
      </w:r>
      <w:r>
        <w:rPr/>
        <w:t>ꕚ</w:t>
      </w:r>
      <w:r>
        <w:rPr/>
        <w:t>㍀歓槂爰⤱㩏ꅪ瑪猯撩穕㶏㖵楤갨⹪䝺䭇朷磂棂係㬬伲녡㙱爹䤩凂㓂穵硊숳㡇㦏㍦</w:t>
      </w:r>
      <w:r>
        <w:rPr/>
        <w:t>ⲩ</w:t>
      </w:r>
      <w:r>
        <w:rPr/>
        <w:t>ꤺ</w:t>
      </w:r>
      <w:r>
        <w:rPr/>
        <w:t>熿믂欷</w:t>
      </w:r>
      <w:r>
        <w:rPr/>
        <w:t>⡹</w:t>
      </w:r>
      <w:r>
        <w:rPr/>
        <w:t>䙴䁀夹긵⹋捀촳泂뽉䙱</w:t>
      </w:r>
      <w:r>
        <w:rPr/>
        <w:t>ⵚ⥞</w:t>
      </w:r>
      <w:r>
        <w:rPr/>
        <w:t>歲㢡㥁놻䉾쉇穎㍱⹱</w:t>
      </w:r>
      <w:r>
        <w:rPr/>
        <w:t>꤭</w:t>
      </w:r>
      <w:r>
        <w:rPr/>
        <w:t>噡婊䓂䐹싎ꍟ㠵싂쉙剺</w:t>
      </w:r>
      <w:r>
        <w:rPr/>
        <w:t>ꤤ</w:t>
      </w:r>
      <w:r>
        <w:rPr/>
        <w:t>ⱺ</w:t>
      </w:r>
      <w:r>
        <w:rPr/>
        <w:t>䁊婎쉡〺䩑琶捌䨸긴恆䘮䑢㕪䡄䆡勎䥚䭡숹椤估煉</w:t>
      </w:r>
      <w:r>
        <w:rPr/>
        <w:t>⡙</w:t>
      </w:r>
      <w:r>
        <w:rPr/>
        <w:t>烂着䉆頱껃㝮穏뼨싎䥫祕걄䭥顟璮瘤晞捗䗂쉚⬶껂敹㟂칱⫂垡ㆵ㬫嫎╢售</w:t>
      </w:r>
      <w:r>
        <w:rPr/>
        <w:t>⠻</w:t>
      </w:r>
      <w:r>
        <w:rPr/>
        <w:t>㤸쉳摘쉂溘㝪⨺吨㙅⬲ꍈ允䭘▩뭆쉴쉤祕쉅湢竂槂噾婗곂梱欱䔮浩캻╎ㄣ녆슱幏䟂擂弳猺湧獳딯琥頥⑙</w:t>
      </w:r>
      <w:r>
        <w:rPr/>
        <w:t>⡲</w:t>
      </w:r>
      <w:r>
        <w:rPr/>
        <w:t>뭤弪彟</w:t>
      </w:r>
      <w:r>
        <w:rPr/>
        <w:t>ꥉ</w:t>
      </w:r>
      <w:r>
        <w:rPr/>
        <w:t>楐㯂捌硐䕈ꍄ䗃姃뇂㇂搪獭숭揂奮⹯婏㡕挤깳彚㘸猲걞撘欳唺䞱슻娺쵷</w:t>
      </w:r>
      <w:r>
        <w:rPr/>
        <w:t>Ȿ</w:t>
      </w:r>
      <w:r>
        <w:rPr/>
        <w:t>㫂午坹汷㡒戮畯䉣숮刭</w:t>
      </w:r>
      <w:r>
        <w:rPr/>
        <w:t>⡘</w:t>
      </w:r>
      <w:r>
        <w:rPr/>
        <w:t>㝁ꥹ䅙䯂ㆩ쵳収ꥬ接ꥠ㑇숳椸弶祮夯䐷绂곂慧坃땄䴳⬰㶿㑾哃</w:t>
      </w:r>
      <w:r>
        <w:rPr/>
        <w:t>Ⱶ</w:t>
      </w:r>
      <w:r>
        <w:rPr/>
        <w:t>䁘婸䂩睁坅吷┵矃灎ㆥ栩杳䉎燂뇂曂䕂쉪睦估䭹쵗嘳樻塧⩆</w:t>
      </w:r>
      <w:r>
        <w:rPr/>
        <w:t>⣃</w:t>
      </w:r>
      <w:r>
        <w:rPr/>
        <w:t>泍桄幹ꅧ溩㙲偲䮡欷漦卨幹俎곃숭飂㕓⍁婡桊䄸ꥹ畁䴤弬祚䬬⽨땩쉃瀵囂彸깙쉳㙘㓍琰䑌숩䇂뽆䑙煊㍲뭢㠶쵢佦㥦숣쉭䮩䄰㈬깟쎬橳⪩匪橎䍏㵀⭂숤啸녇疩橪㧂祢쉀渷愥䣂㑓㝊懂伤縶慰⭌㔣䫂⤩呑䑗橖獳䞵䵔縥煴焬吣係⿃汀戊婊컂彄䬵䘩穱祤爵쵰接晵</w:t>
      </w:r>
      <w:r>
        <w:rPr/>
        <w:t>ꥁ╞</w:t>
      </w:r>
      <w:r>
        <w:rPr/>
        <w:t>洲믂㑊㥴⯂⾻繋쉗奃临㵘琴唯㇂睋恣㝁種浸啚숣汒뽴⌫㍄湠⥌쉰捐昩潾䉂倱ꅸ</w:t>
      </w:r>
      <w:r>
        <w:rPr/>
        <w:t>ⰹ</w:t>
      </w:r>
      <w:r>
        <w:rPr/>
        <w:t>姂僂⬥㝆뼰印䌦喿䡈㶻╥侘䝈係쵡刹桴剴ꥴ潆乣⽙┭㍯湡捭欸㝯㍢桒싂쉷㉆輨䥨浀꺱䙹䡰Ⓕ⹒쌪</w:t>
      </w:r>
      <w:r>
        <w:rPr/>
        <w:t>ꦡ</w:t>
      </w:r>
      <w:r>
        <w:rPr/>
        <w:t>含싂佄挷横</w:t>
      </w:r>
      <w:r>
        <w:rPr/>
        <w:t>ꕮ</w:t>
      </w:r>
      <w:r>
        <w:rPr/>
        <w:t>䪡</w:t>
      </w:r>
      <w:r>
        <w:rPr/>
        <w:t>ꥒ</w:t>
      </w:r>
      <w:r>
        <w:rPr/>
        <w:t>幇溮䡑㍳励쉞㙟畗櫂넻슮瓎眷䍕䙴敦愮咱种䅫쉐撏摈㡾</w:t>
      </w:r>
      <w:r>
        <w:rPr/>
        <w:t>⠫</w:t>
      </w:r>
      <w:r>
        <w:rPr/>
        <w:t>䥈乴쉉䭴숮䠸慆噕汍♨䀸告쉵습辮殩䝖⩭䢥瑈䣂杌昪䩪瀹媮</w:t>
      </w:r>
      <w:r>
        <w:rPr/>
        <w:t>ꗂ</w:t>
      </w:r>
      <w:r>
        <w:rPr/>
        <w:t>獪究㉮</w:t>
      </w:r>
      <w:r>
        <w:rPr/>
        <w:t>ꕋ</w:t>
      </w:r>
      <w:r>
        <w:rPr/>
        <w:t>硤稤癶㦘녕⹋슮녞숮싎榮睕敵婒슩欯桒䕔쉐숯兮㝨䕅眸琥♴䴹壂⫂伹숰쉉摋畃輮㫂瘤䩒䡄뭗♭摤傩싂湑쉀圽㙘犥椨뗂乵䶥까</w:t>
      </w:r>
      <w:r>
        <w:rPr/>
        <w:t>ꤷ⪩</w:t>
      </w:r>
      <w:r>
        <w:rPr/>
        <w:t>是⪱乸㩡Ⓧ싂ꍾ徣並椪䉔呖깘㓂쌫⭄⚘썵ㅨ晈轩䦩</w:t>
      </w:r>
      <w:r>
        <w:rPr/>
        <w:t>ⵘ</w:t>
      </w:r>
      <w:r>
        <w:rPr/>
        <w:t>ご繙㍏넪믍䭠タ璡䡗歏畁</w:t>
      </w:r>
      <w:r>
        <w:rPr/>
        <w:t>ⵣ</w:t>
      </w:r>
      <w:r>
        <w:rPr/>
        <w:t>景┽玮㠤칦㫂烂䒘喩牉灭䄫㤲ヂ啄㞮⍚䕄摯</w:t>
      </w:r>
      <w:r>
        <w:rPr/>
        <w:t>ꥑ</w:t>
      </w:r>
      <w:r>
        <w:rPr/>
        <w:t>ꥵ</w:t>
      </w:r>
      <w:r>
        <w:rPr/>
        <w:t>ꤩ</w:t>
      </w:r>
      <w:r>
        <w:rPr/>
        <w:t>녞䮣伫뽉幉牮䙘ꎘ㕉㤨縵⑨⥈輮忂繬㍣䙯⍋쉀慺믂㍚䑶걾</w:t>
      </w:r>
      <w:r>
        <w:rPr/>
        <w:t>ꔫ</w:t>
      </w:r>
      <w:r>
        <w:rPr/>
        <w:t>攪</w:t>
      </w:r>
      <w:r>
        <w:rPr/>
        <w:t>ꗂ⑆</w:t>
      </w:r>
      <w:r>
        <w:rPr/>
        <w:t>ㄮ䝂娰䤮正⨵歏皡⩣칋⑭䀪땠捌⫂兗䜩⩃弴找氲㙧</w:t>
      </w:r>
      <w:r>
        <w:rPr/>
        <w:t>ꦣ</w:t>
      </w:r>
      <w:r>
        <w:rPr/>
        <w:t>廂抣䫍㭧斵噩䡙념䫂横칳䴤摹㍍카湟幉吻䙁⑇䤯恱싃碡䵯㐩㞿☵忂村徘敹뽥矂넷䉏╯伩瓂슘暏顊䅙쵥䵤뾥⬯⑀枩문☮┵祲纵</w:t>
      </w:r>
      <w:r>
        <w:rPr/>
        <w:t>꧂</w:t>
      </w:r>
      <w:r>
        <w:rPr/>
        <w:t>汈橨䋂㉆栺瓃壂督숤敚䒏墣䨹㵶놻췂け唸㥴⍲숷轃뼴╬녥쉒</w:t>
      </w:r>
      <w:r>
        <w:rPr/>
        <w:t>꧍</w:t>
      </w:r>
      <w:r>
        <w:rPr/>
        <w:t>妩</w:t>
      </w:r>
      <w:r>
        <w:rPr/>
        <w:t>ⰴ</w:t>
      </w:r>
      <w:r>
        <w:rPr/>
        <w:t>剭믂攩㩢佊儬きㄵ佗쉁祈剭穖ヂ␽</w:t>
      </w:r>
      <w:r>
        <w:rPr/>
        <w:t>ⵃ</w:t>
      </w:r>
      <w:r>
        <w:rPr/>
        <w:t>ꥤ橾橣䝣敒啇京㮵儩뭴洪㘨곂</w:t>
      </w:r>
      <w:r>
        <w:rPr/>
        <w:t>ⵢ</w:t>
      </w:r>
      <w:r>
        <w:rPr/>
        <w:t>轖椩</w:t>
      </w:r>
      <w:r>
        <w:rPr/>
        <w:t>ꤥ</w:t>
      </w:r>
      <w:r>
        <w:rPr/>
        <w:t>쉾㉺㝬湮ㆣ忂杕犮⸪䰨桉佊쉩並潬쵲縯칄燂坩⦘傱䉌㕆⩲⩲彘⪱</w:t>
      </w:r>
      <w:r>
        <w:rPr/>
        <w:t>ⵇ</w:t>
      </w:r>
      <w:r>
        <w:rPr/>
        <w:t>㑤</w:t>
      </w:r>
      <w:r>
        <w:rPr/>
        <w:t>⡥</w:t>
      </w:r>
      <w:r>
        <w:rPr/>
        <w:t>稰楺猨⹟奯捔싂㇂侬</w:t>
      </w:r>
      <w:r>
        <w:rPr/>
        <w:t>ꦵ</w:t>
      </w:r>
      <w:r>
        <w:rPr/>
        <w:t>슬济䙔</w:t>
      </w:r>
      <w:r>
        <w:rPr/>
        <w:t>ꕃ⹤⩐</w:t>
      </w:r>
      <w:r>
        <w:rPr/>
        <w:t>䰸㇂땮獕朴⩌⹏ꄴ湅䅡恕畞䯂瀬奺彞⹩汚</w:t>
      </w:r>
      <w:r>
        <w:rPr/>
        <w:t>⣂</w:t>
      </w:r>
      <w:r>
        <w:rPr/>
        <w:t>ꇎ卖䵱氶偧䊬䧂䑃輊䉖剺걢畮睾䐳匳</w:t>
      </w:r>
      <w:r>
        <w:rPr/>
        <w:t>ꦘ</w:t>
      </w:r>
      <w:r>
        <w:rPr/>
        <w:t>㉰顸瀹</w:t>
      </w:r>
      <w:r>
        <w:rPr/>
        <w:t>ꥒ</w:t>
      </w:r>
      <w:r>
        <w:rPr/>
        <w:t>瓂㡾硩硇殡䝓僂䩒⍘⩸窏摃⦩㡱䨦㯂潌䉐꥘쉰幥輹全</w:t>
      </w:r>
      <w:r>
        <w:rPr/>
        <w:t>ꗂ</w:t>
      </w:r>
      <w:r>
        <w:rPr/>
        <w:t>浃썰</w:t>
      </w:r>
      <w:r>
        <w:rPr/>
        <w:t>ⱖ</w:t>
      </w:r>
      <w:r>
        <w:rPr/>
        <w:t>㇂戨ꆬ䏎䊣쉐␤땗ㅐ毃冩并䇂飂玮悱单吵坭썤갩숦쉡⌣㪡䠻稨녅䵣慵䩠♾뭯晊숦ꅯ唬䔨긮佾瘨昨氲긪泂穉䙲䂥쉷㉂搶㕦쉨떵恱犻쉯㝗庮昱⹲盂</w:t>
      </w:r>
      <w:r>
        <w:rPr/>
        <w:t>ⱶ</w:t>
      </w:r>
      <w:r>
        <w:rPr/>
        <w:t>쉥娩绂㉌걾祘㥇轩瘷爭⨩⹬塍⽣䕓䋂永ꇂ砳쉯ꍘ㙱ꅮ楾쉗氺㭨敥婨䱉쉔숷⭐〶楪䲱╾䏂禥⴮䂩숶纩쏂商搱瞣ꥸ恘〮㎘礭쎵</w:t>
      </w:r>
      <w:r>
        <w:rPr/>
        <w:t>Ⳃ</w:t>
      </w:r>
      <w:r>
        <w:rPr/>
        <w:t>쉔漨契嚿㬥썰䯂损轙柎慖瀽숴ぁ刮췂쉸ꄺ㠤砺珂恰</w:t>
      </w:r>
      <w:r>
        <w:rPr/>
        <w:t>ⱇ</w:t>
      </w:r>
      <w:r>
        <w:rPr/>
        <w:t>㜰</w:t>
      </w:r>
      <w:r>
        <w:rPr/>
        <w:t>ꕡ</w:t>
      </w:r>
      <w:r>
        <w:rPr/>
        <w:t>戣␰轫녃곍䝣䡥㑏癙䩣⌱潙榻숮䪡琫</w:t>
      </w:r>
      <w:r>
        <w:rPr/>
        <w:t>⡤</w:t>
      </w:r>
      <w:r>
        <w:rPr/>
        <w:t>湩쉕硾뾡栳剣㤦땰㞩녴⨤묦彠◂妵䌲칲繒汾㭘ꇂ</w:t>
      </w:r>
      <w:r>
        <w:rPr/>
        <w:t>ꦡ</w:t>
      </w:r>
      <w:r>
        <w:rPr/>
        <w:t>效乵偾朤</w:t>
      </w:r>
      <w:r>
        <w:rPr/>
        <w:t>ⲵ⨷⸲</w:t>
      </w:r>
      <w:r>
        <w:rPr/>
        <w:t>견輭⫂쉃ꥹ削頪⹨ꎩ䱸喘顑瑷坳烂쉐쉓⩇숨뽬別偅</w:t>
      </w:r>
      <w:r>
        <w:rPr/>
        <w:t>Ⳃ</w:t>
      </w:r>
      <w:r>
        <w:rPr/>
        <w:t>也☴䍥㭗漯⬣牁╓䐯䜩潊彏湨捹쉺⾩㴦걞獧椷琽⽫䙨兟䢡犏갴썐睃숽뗂㕾⥥딭垻㘦칟䱢塧뼥轪橅⑑⑄涡⩇㡴㭯⹍䡘䣂歘哃狂⯂䱟哂㔨㥢亩噠뼨䟂彈椵渮䵑輶棂竂ꅾ숣껃竂⨽䕳吹⍆硡䵋晢䱫䄫砩砪獳惂ꅒ</w:t>
      </w:r>
      <w:r>
        <w:rPr/>
        <w:t>⣂</w:t>
      </w:r>
      <w:r>
        <w:rPr/>
        <w:t>놡䱩쉺䥦ꥮ浣唰唳塐ꍾ숹쉍織呣䒡</w:t>
      </w:r>
      <w:r>
        <w:rPr/>
        <w:t>ⰰ</w:t>
      </w:r>
      <w:r>
        <w:rPr/>
        <w:t>櫂湌睨啥䉈偊ꌳ瀣啋䱫潚㜦嚥し䅄祍绂橐숻斵뼦침⥯떿⵱匪Ⓜ潵쉂䌣疘싃嚏柂</w:t>
      </w:r>
      <w:r>
        <w:rPr/>
        <w:t>ⵦ</w:t>
      </w:r>
      <w:r>
        <w:rPr/>
        <w:t>숶쉄欶╲딺䦱䈨祃䂏꤮椺⮮侥⤣갫쉖슏恂ㄥ슬繺侻쉑슻ꥵ乏焺彾灗㑸㎮㝦お䆩䴨榣㩞㖮⹹⎡놵</w:t>
      </w:r>
      <w:r>
        <w:rPr/>
        <w:t>⡫</w:t>
      </w:r>
      <w:r>
        <w:rPr/>
        <w:t>喬쎩녃䅖淃뮡쉐뭭⼷樣懃縪촥䧂湄永㖩䧂⪣㋂汅쉄央㫂슮䇂歭囂䵓䝦딩㉋</w:t>
      </w:r>
      <w:r>
        <w:rPr/>
        <w:t>ⱴ</w:t>
      </w:r>
      <w:r>
        <w:rPr/>
        <w:t>掣ㅆ쉆䝒伶⫃妻猵䄫䇂穴䱭痂住╤夨睑싂娽㡡焦⨹믂佈獣䂻䁫縲숫束氤싂參ꍟ材⮮⽖之兒別⽏徱쉢䓂㒩⨵猊拂</w:t>
      </w:r>
      <w:r>
        <w:rPr/>
        <w:t>ꖬ</w:t>
      </w:r>
      <w:r>
        <w:rPr/>
        <w:t>渪祮偪木㵁╴癭牟辘믍</w:t>
      </w:r>
      <w:r>
        <w:rPr/>
        <w:t>ꕲ</w:t>
      </w:r>
      <w:r>
        <w:rPr/>
        <w:t>枥싎갸朣</w:t>
      </w:r>
      <w:r>
        <w:rPr/>
        <w:t>ⱥ</w:t>
      </w:r>
      <w:r>
        <w:rPr/>
        <w:t>协奱ꇂ㈣</w:t>
      </w:r>
      <w:r>
        <w:rPr/>
        <w:t>ⴺ</w:t>
      </w:r>
      <w:r>
        <w:rPr/>
        <w:t>쉵쉄暥杮⭳免䜥쉹湩椺⨻乯爵幕冩⯍坚帨晉⭚䏂轃抩晡쉊ꍴサ떣吺곂쌴</w:t>
      </w:r>
      <w:r>
        <w:rPr/>
        <w:t>Ⱛ</w:t>
      </w:r>
      <w:r>
        <w:rPr/>
        <w:t>也汞太겱吺佸堶わ剸걎棂</w:t>
      </w:r>
      <w:r>
        <w:rPr/>
        <w:t>ⴻ</w:t>
      </w:r>
      <w:r>
        <w:rPr/>
        <w:t>Ⳃ</w:t>
      </w:r>
      <w:r>
        <w:rPr/>
        <w:t>쉰숲걮걹㉑쉋䘩㉬ꎩ쉖⏂뽉杍䒩熬㍘幘㋂怬</w:t>
      </w:r>
      <w:r>
        <w:rPr/>
        <w:t>ꥉ</w:t>
      </w:r>
      <w:r>
        <w:rPr/>
        <w:t>煵狂䭵㤥樥ㄮ⏂슩믂쉊乳쉓쉺湙㯂♎㤲烂츬╴⒩㩟ヂ䭢숭䉍쵤㚏쉇捁咘딩磍䐽敦沣橫慺䨫坐㕋楀ꎵ忍</w:t>
      </w:r>
      <w:r>
        <w:rPr/>
        <w:t>ⴶ</w:t>
      </w:r>
      <w:r>
        <w:rPr/>
        <w:t>䍐吵쉦摃弶㥭瑗㉖穫砨焸</w:t>
      </w:r>
      <w:r>
        <w:rPr/>
        <w:t>꧃</w:t>
      </w:r>
      <w:r>
        <w:rPr/>
        <w:t>䅐惂幞嘺⧂機⤭⍦㵮癩쉏桕㡚싎汵쌦⛂戺㵏䕨嚡☹牄䙤漲挳썉㭸숻놣檡䵏扈呢䏂쉭ꍩ獫䄪⨯쉯洤㝥倣☮䊵㥟傱⼹庱炮占咿癨咣擂ꥹꅉ⥉⸻咩땾㵬嗂㵲꺱圣煊兢歪啩녌欻㉌灸ꅎ䲩璡晪䨫䱈䩗䥓㴨䠪稳뭞䜪恰䁳ꇃ䕗⭭췂禩䴲楮穹쉵塧扑秂偞杭䓎温㵱칶⽂⹕橈欽纮⦮乵㧍䰵⩒⥂곂楶輭轗㟂⸬斵䝇䴫㗂뇂慐畚⥁噣整뽣䴣䱃</w:t>
      </w:r>
      <w:r>
        <w:rPr/>
        <w:t>ⱬ</w:t>
      </w:r>
      <w:r>
        <w:rPr/>
        <w:t>剳曎쎩乞䗂矂⭭䱖쉳⍳싂仍㑡丮㣂䅖䑧㵾迎祀纘偙乖牆㵈䠴쌹䧎⤩㙫䩮뗂⍞仃칬轍䁎猱奢슻䚵唭捶䕖牕╙䘤쉷☣楶䧂滂儴ㆡꇃ㔤慄䁀♳佫歐㤭䋍䷂朰싂吨쉗哃㒥</w:t>
      </w:r>
      <w:r>
        <w:rPr/>
        <w:t>꤭</w:t>
      </w:r>
      <w:r>
        <w:rPr/>
        <w:t>쉘顣兴쉹㵩汷侵㑮䘹⨹䅴瑾쉄☩慎숱湮愪䨯㡎汀乞偎⌮쉹卟温㥇睶剎な⤸</w:t>
      </w:r>
      <w:r>
        <w:rPr/>
        <w:t>ꥎ</w:t>
      </w:r>
      <w:r>
        <w:rPr/>
        <w:t>乩䍣睙扟噃숴啳㟂䤨䝰뾩飂⩷ꎿ㵗牬砯佬湱燂⹞噘䵠牔捵䡦䙱쉘⼽䭍䙬頱뭔㍌畆ㅶ䡇䅵㨽䅢</w:t>
      </w:r>
      <w:r>
        <w:rPr/>
        <w:t>Ⱳ</w:t>
      </w:r>
      <w:r>
        <w:rPr/>
        <w:t>쉉⫍딱㙊擂澿湎疱曂⽯긨媬䧂쉡숫参噒</w:t>
      </w:r>
      <w:r>
        <w:rPr/>
        <w:t>ꤻꥏ</w:t>
      </w:r>
      <w:r>
        <w:rPr/>
        <w:t>쉋扚輩칙噹克쉳䨺㥬儫</w:t>
      </w:r>
      <w:r>
        <w:rPr/>
        <w:t>꧂</w:t>
      </w:r>
      <w:r>
        <w:rPr/>
        <w:t>矂䕘꧎䗂컂㤱╎浒녬㗎样㚘杲畴慺㥈䝕彐</w:t>
      </w:r>
      <w:r>
        <w:rPr/>
        <w:t>Ⳃ</w:t>
      </w:r>
      <w:r>
        <w:rPr/>
        <w:t>ギ祸</w:t>
      </w:r>
      <w:r>
        <w:rPr/>
        <w:t>⣂⩃</w:t>
      </w:r>
      <w:r>
        <w:rPr/>
        <w:t>숺睖夦盂欦溩印捴桠漮吭癬㞡</w:t>
      </w:r>
      <w:r>
        <w:rPr/>
        <w:t>ⱱ⭚</w:t>
      </w:r>
      <w:r>
        <w:rPr/>
        <w:t>奰祐晋䳍싃䘰塕㤹估</w:t>
      </w:r>
      <w:r>
        <w:rPr/>
        <w:t>ꔣ</w:t>
      </w:r>
      <w:r>
        <w:rPr/>
        <w:t>稦⌵ㆡ쉑伊긣嫂潷婹䕉礣⽚䥱숰⥳⾩⭃䈫⧂浱뭱漪摓吪帻敮걭穚</w:t>
      </w:r>
      <w:r>
        <w:rPr/>
        <w:t>꧂</w:t>
      </w:r>
      <w:r>
        <w:rPr/>
        <w:t>뇂쉪獩捉</w:t>
      </w:r>
      <w:r>
        <w:rPr/>
        <w:t>⢬</w:t>
      </w:r>
      <w:r>
        <w:rPr/>
        <w:t>歚㋍ꎥ⭰刪啮껂戥桁敵杕敤</w:t>
      </w:r>
      <w:r>
        <w:rPr/>
        <w:t>ⵃ</w:t>
      </w:r>
      <w:r>
        <w:rPr/>
        <w:t>䱍쉄摫㡮廂</w:t>
      </w:r>
      <w:r>
        <w:rPr/>
        <w:t>꤫</w:t>
      </w:r>
      <w:r>
        <w:rPr/>
        <w:t>丵칵旂杕묭決樬䘰削녙㫍噘乗䑒</w:t>
      </w:r>
      <w:r>
        <w:rPr/>
        <w:t>ꤷ</w:t>
      </w:r>
      <w:r>
        <w:rPr/>
        <w:t>氮䤵ꎥ㠩⩮捥㣂嫂摎機슏뇂栭刽뭈쉟⭗烎桸娱塵슩</w:t>
      </w:r>
      <w:r>
        <w:rPr/>
        <w:t>ꕂ</w:t>
      </w:r>
      <w:r>
        <w:rPr/>
        <w:t>숦愶㑷怪橺啈䈥쉭偷剫嘣佇甩玩夦珎塊㒩祈⭶兌扴䧂䒩乁湇숰塘敮旍攲繙⩠ㄻ쉺が恳㠤兂轡쉮濂䠨숪穁㡬摲⽾䁠㣃癄⹚ꅀ櫎㥳乁搪㨶쉟撵纡쉐浅則璬</w:t>
      </w:r>
      <w:r>
        <w:rPr/>
        <w:t>⡺</w:t>
      </w:r>
      <w:r>
        <w:rPr/>
        <w:t>ꕚ</w:t>
      </w:r>
      <w:r>
        <w:rPr/>
        <w:t>塔⽁쉵</w:t>
      </w:r>
      <w:r>
        <w:rPr/>
        <w:t>ꕎ</w:t>
      </w:r>
      <w:r>
        <w:rPr/>
        <w:t>墬澡琰涏Ⓜ땩摴땈슣竂兄⥚禱Ⓕ쉵䀤</w:t>
      </w:r>
      <w:r>
        <w:rPr/>
        <w:t>⠫</w:t>
      </w:r>
      <w:r>
        <w:rPr/>
        <w:t>捋奣坡敹䆵埍墥㗂橌禣慎</w:t>
      </w:r>
      <w:r>
        <w:rPr/>
        <w:t>ꔽ</w:t>
      </w:r>
      <w:r>
        <w:rPr/>
        <w:t>쉟쉐⺩⩈䮻涥곂㌷恒쎩漸⭚슿勂䱨</w:t>
      </w:r>
      <w:r>
        <w:rPr/>
        <w:t>Ⲙ</w:t>
      </w:r>
      <w:r>
        <w:rPr/>
        <w:t>㝆썅帽녨渹㌷怬顱㑃쉩┽슩㷂ꍌ⪣刬祔䵧㓂睒쌻獲犩䑉⑯圩摓焺쉟⤦喩㕚ꍫ呅忍㑴ㅦ暥캏佁┬⑙쉞灮匴刳䖘旂㢩䏃슘怬䜨⽅犿䅱걏㓂녦⹩⹷煾撿〦辮佗戱걞啩柂쉩쎡녏㷂棃뽫⨦㵵歏悻祳䐰ꄹ頴晇⑃</w:t>
      </w:r>
      <w:r>
        <w:rPr/>
        <w:t>ⵔ</w:t>
      </w:r>
      <w:r>
        <w:rPr/>
        <w:t>뮏歟㇃</w:t>
      </w:r>
      <w:r>
        <w:rPr/>
        <w:t>ⵏ⩔</w:t>
      </w:r>
      <w:r>
        <w:rPr/>
        <w:t>㵠位矂싂轱㷍幅橡秂쉅쉐圣</w:t>
      </w:r>
      <w:r>
        <w:rPr/>
        <w:t>ꕖ</w:t>
      </w:r>
      <w:r>
        <w:rPr/>
        <w:t>物뮬</w:t>
      </w:r>
      <w:r>
        <w:rPr/>
        <w:t>ꕄ▥</w:t>
      </w:r>
      <w:r>
        <w:rPr/>
        <w:t>燂猭睇扖氣拂뭖呤㕂炮┲ꅬ绂쉫숩煡</w:t>
      </w:r>
      <w:r>
        <w:rPr/>
        <w:t>ⱃ</w:t>
      </w:r>
      <w:r>
        <w:rPr/>
        <w:t>呕朵㑚</w:t>
      </w:r>
      <w:r>
        <w:rPr/>
        <w:t>ⳃ</w:t>
      </w:r>
      <w:r>
        <w:rPr/>
        <w:t>䭔슡⬦숨冥㕄☪䅨숺物㵒剗⩋</w:t>
      </w:r>
      <w:r>
        <w:rPr/>
        <w:t>ⱎ┻</w:t>
      </w:r>
      <w:r>
        <w:rPr/>
        <w:t>썲깆䔱깏佺䝯⽢惍兖㵓㴥쉌⽚믂</w:t>
      </w:r>
      <w:r>
        <w:rPr/>
        <w:t>ⰳ</w:t>
      </w:r>
      <w:r>
        <w:rPr/>
        <w:t>䍨灗爣⼹丰佸⺮琹⭯溿堩</w:t>
      </w:r>
      <w:r>
        <w:rPr/>
        <w:t>⡷</w:t>
      </w:r>
      <w:r>
        <w:rPr/>
        <w:t>쉸㩆녗硅扁楁恗橇煬歉䙮均⑁⏂㞣⑐녦뽔㏂滂你値⵪䩶슱椦璵睨礷䷂쉾彏栦䵈䐳扪숱熥淍쉪曎딪偅쉔㟂⑕㙧掬矂⤱係⼳樬㈶弩⻂쉚㴮瘯䵚睌敧琸噆㩋穗䘹⩖⩵牳쵫ꌶ촥㉯顁楖쉮ꅇ긮쵶惂瑫䷂☬㐱䡾䱭录䑆癞쉶㑅娬灾㪘㙔頨㕇㭳䌪⮣</w:t>
      </w:r>
      <w:r>
        <w:rPr/>
        <w:t>ꦩ⍶</w:t>
      </w:r>
      <w:r>
        <w:rPr/>
        <w:t>穷填⵳㞩乏묵曂䏂㌪걨畚⌸⏂㭾䑡☴垩痂顊䅶扡㌪癵숵쉑乗ꥢ긵㓃쉂坹睡儴癦㬊</w:t>
      </w:r>
      <w:r>
        <w:rPr/>
        <w:t>ꖘ</w:t>
      </w:r>
      <w:r>
        <w:rPr/>
        <w:t>쉮墱쉸⦱깲㠣桊숥泍</w:t>
      </w:r>
      <w:r>
        <w:rPr/>
        <w:t>ꔰ</w:t>
      </w:r>
      <w:r>
        <w:rPr/>
        <w:t>勂뿃㘽슥氤榡</w:t>
      </w:r>
      <w:r>
        <w:rPr/>
        <w:t>Ᵽ⨪</w:t>
      </w:r>
      <w:r>
        <w:rPr/>
        <w:t>微䇂敀勂洮畑䊣乥⫍䃂쉵穕䛂ꎵ㏂⑖㙁势♥㔪㩶牳⾣㥊熬伱丨</w:t>
      </w:r>
      <w:r>
        <w:rPr/>
        <w:t>ⱔ</w:t>
      </w:r>
      <w:r>
        <w:rPr/>
        <w:t>睙㞮搩㫂塵潰潲噫塾㫎疬噎䘬丩⽣숷厥杭䘱搳쉐㷂䎬䩫䶏䜫据쉣穨教欴갽牞疻垱つ匽㕕</w:t>
      </w:r>
      <w:r>
        <w:rPr/>
        <w:t>⡉</w:t>
      </w:r>
      <w:r>
        <w:rPr/>
        <w:t>㤵뿂♣橐圣浬깏夥祯猲⻂䎥⥅</w:t>
      </w:r>
      <w:r>
        <w:rPr/>
        <w:t>ꥄ</w:t>
      </w:r>
      <w:r>
        <w:rPr/>
        <w:t>䁩䴺␳㨴爥䧂䀫滂潬䵙捫僂㠽䨲喿皣⻂煗呄幇</w:t>
      </w:r>
      <w:r>
        <w:rPr/>
        <w:t>Ⳃ</w:t>
      </w:r>
      <w:r>
        <w:rPr/>
        <w:t>쉠ꇎ䁄并乡䂩⥅噯습昸</w:t>
      </w:r>
      <w:r>
        <w:rPr/>
        <w:t>Ⱚ</w:t>
      </w:r>
      <w:r>
        <w:rPr/>
        <w:t>涮煩䴣䒩捕츱义灺数㵣⚿⪬株</w:t>
      </w:r>
      <w:r>
        <w:rPr/>
        <w:t>Ⳃ</w:t>
      </w:r>
      <w:r>
        <w:rPr/>
        <w:t>㌮姂縳塳⑭⬦癱佤䵹㡀㬺䞿颿⩠䏂曂庮杉</w:t>
      </w:r>
      <w:r>
        <w:rPr/>
        <w:t>ꦱ⚻</w:t>
      </w:r>
      <w:r>
        <w:rPr/>
        <w:t>뽩梱쉞剋甹迃穘挥光竂梻牘ꥡ⩁⩟⾡</w:t>
      </w:r>
      <w:r>
        <w:rPr/>
        <w:t>ꤤ</w:t>
      </w:r>
      <w:r>
        <w:rPr/>
        <w:t>숭⻍慊ㄮ昬ꍓ싂⵾㈨幫㡏ꥺ顤㏂吥</w:t>
      </w:r>
      <w:r>
        <w:rPr/>
        <w:t>ꦏ</w:t>
      </w:r>
      <w:r>
        <w:rPr/>
        <w:t>쉰걞⭌⿎䱱싍䁋ꥭ硐</w:t>
      </w:r>
      <w:r>
        <w:rPr/>
        <w:t>ⱙ</w:t>
      </w:r>
      <w:r>
        <w:rPr/>
        <w:t>幈䱇怭妮쏂爸싂決硪愦긭熣⥪⬪⮏⭘⭦㏂暩⦘䯂䥷し纮䒵깯爵瑓潃䴷呑츪楃썡乆㡭䆡浰姂ㅵ䴳忂敞썚刣숴瀱䛂쉲涻煅洨窥쉘㍈炏쏂싍熥䌮氯縵爫쉦썩穷⌳湅㕭</w:t>
      </w:r>
      <w:r>
        <w:rPr/>
        <w:t>ⱁ</w:t>
      </w:r>
      <w:r>
        <w:rPr/>
        <w:t>楀䔲㍏⹢䴶쉵㕃嘫燍쉘〣숽纩䌨幹墮噡䪏㚮杶㯂㵉䖬顭묤戫樻슮㕉ꥬ䄳㯂⾥쉩䅣浾畷顬卯ꅔ쉏咡⥩뮩묭⥦係嗂䙂旎⸸䉢悻啑녋ㅗ媵䰬㡭䵎畗슿溏숱딫栮偄쉳杴杴쉃ꅐ⻂慳놣瑰㧂䭲朸䌯暵犡㍘歨债乚⩁桚쉧㑓偂扃싂䭤嘩乊㝏䐪⑁㶥弴䩴䱌允㵙圬</w:t>
      </w:r>
      <w:r>
        <w:rPr/>
        <w:t>ꕍ</w:t>
      </w:r>
      <w:r>
        <w:rPr/>
        <w:t>쉑슣積㤯⹆⏂⴩挴乸慤兲䉭䁣㭞穌秂깊</w:t>
      </w:r>
      <w:r>
        <w:rPr/>
        <w:t>ꥆ</w:t>
      </w:r>
      <w:r>
        <w:rPr/>
        <w:t>癶⴫牎䭒捅瑉칌ꄻ곂⽵ꎏ䔱敬</w:t>
      </w:r>
      <w:r>
        <w:rPr/>
        <w:t>ⱋ</w:t>
      </w:r>
      <w:r>
        <w:rPr/>
        <w:t>ꦿ</w:t>
      </w:r>
      <w:r>
        <w:rPr/>
        <w:t>獌晚帬剾彤☨楒숽⼱景ぃ촰䜰䀻坭熏녴䌬䟂㨻㑗㩴⌭쉦侥庻嚮숯㝂儶⍍</w:t>
      </w:r>
      <w:r>
        <w:rPr/>
        <w:t>⡊</w:t>
      </w:r>
      <w:r>
        <w:rPr/>
        <w:t>橦뼥匸썱婁帵渦⍆㞮祏忎穫䍣ꥨ⯂憩轥畖ꌮ겮쉣浇ꅒ溣畱李슬昳</w:t>
      </w:r>
      <w:r>
        <w:rPr/>
        <w:t>ꖥ</w:t>
      </w:r>
      <w:r>
        <w:rPr/>
        <w:t>ꍧ娮橷佹</w:t>
      </w:r>
      <w:r>
        <w:rPr/>
        <w:t>⠥</w:t>
      </w:r>
      <w:r>
        <w:rPr/>
        <w:t>ꎘ皥㵪乨</w:t>
      </w:r>
      <w:r>
        <w:rPr/>
        <w:t>ꕢ</w:t>
      </w:r>
      <w:r>
        <w:rPr/>
        <w:t>㩧堵䚵</w:t>
      </w:r>
      <w:r>
        <w:rPr/>
        <w:t>꧃</w:t>
      </w:r>
      <w:r>
        <w:rPr/>
        <w:t>쉙繡ꌰ㥔싍쉨涣元参硓ꌶ伯㑷녨䮱</w:t>
      </w:r>
      <w:r>
        <w:rPr/>
        <w:t>ⰻ</w:t>
      </w:r>
      <w:r>
        <w:rPr/>
        <w:t>䁐⨊쉋狍撿쉫欯呠歟何瑑滂烂母녆⻂䵎⿂浲吹춿庱숺獢㝾䩬쉲ꍯ桯㥸싃䍍䳍栴썂皥桊</w:t>
      </w:r>
      <w:r>
        <w:rPr/>
        <w:t>⠵</w:t>
      </w:r>
      <w:r>
        <w:rPr/>
        <w:t>䁧埂䁄奔</w:t>
      </w:r>
      <w:r>
        <w:rPr/>
        <w:t>ꤳ</w:t>
      </w:r>
      <w:r>
        <w:rPr/>
        <w:t>硇䥫础煑칏碣㭡갱楚⭙绂慠䵸쉕怴⹸冻㵖쉬䉈轲쉎쉋入散깃䷂〵䱀⩺䐰坘㙢</w:t>
      </w:r>
      <w:r>
        <w:rPr/>
        <w:t>ꦮ</w:t>
      </w:r>
      <w:r>
        <w:rPr/>
        <w:t>僂侏澱♴쵣☨櫂朵堸㛂슮繘懃侏놩䩢婳쉌欥塃洪煆獇啐媥⍘쉃杇䄳뗂싂㭪㵳䭤떻剬╹瀮危䬹갫卄⌫䑪壎䚻橇쵙뭰㋂愯煭컂噧䈭愲┴凎伽땤呎㭟㔬柂䍞䌶뗍䩢걕숱㣂瘪뭰穙㉦㓂㍰깆쵑䡤㥣磂楸䵁掬⩃竃歸ㅶ煭愥慁㩃桦㥓坖쉍橯焤く渣쉭쉂摥⍣뽈㝫⚿穞⽵洦䢮썣堺䕩䈣슮僂䉔뽸牱Ⓜ㔹奀</w:t>
      </w:r>
      <w:r>
        <w:rPr/>
        <w:t>⠭</w:t>
      </w:r>
      <w:r>
        <w:rPr/>
        <w:t>ꦡ</w:t>
      </w:r>
      <w:r>
        <w:rPr/>
        <w:t>搩⻂繰</w:t>
      </w:r>
      <w:r>
        <w:rPr/>
        <w:t>꧂</w:t>
      </w:r>
      <w:r>
        <w:rPr/>
        <w:t>乣䩶쉗懂幷촬畣彇漪神㕋녤</w:t>
      </w:r>
      <w:r>
        <w:rPr/>
        <w:t>ꤩ</w:t>
      </w:r>
      <w:r>
        <w:rPr/>
        <w:t>整뗎権⧍㝱判㴲⍧辘乇⹾厘〣囂㎩㌷⫂㛍兹㕡쉯〣긷䑅숭㐮擂싂瑄毂䃃睓迂䤬䔪ꍖ숪煶</w:t>
      </w:r>
      <w:r>
        <w:rPr/>
        <w:t>⡋</w:t>
      </w:r>
      <w:r>
        <w:rPr/>
        <w:t>ㄱ싂㆘先㞩潾剙쉘亵쉑撩为썧帰穕硰櫂㙰</w:t>
      </w:r>
      <w:r>
        <w:rPr/>
        <w:t>⡲⌭</w:t>
      </w:r>
      <w:r>
        <w:rPr/>
        <w:t>㩌捯䥯曂戣</w:t>
      </w:r>
      <w:r>
        <w:rPr/>
        <w:t>⡦</w:t>
      </w:r>
      <w:r>
        <w:rPr/>
        <w:t>䭹桌䌺埃딯촯圫盂䩪써ꍐ煐獚걎㡍師㢵洷㋂䰰䲵颥숺䕾兆⬦〻䱸⩥略㭊埂䬤䐰쉡捧╩㎮㘹⤳㴹걢싂乲䂻捁欦焽㠣仂繇䴩偨</w:t>
      </w:r>
      <w:r>
        <w:rPr/>
        <w:t>ꕇ</w:t>
      </w:r>
      <w:r>
        <w:rPr/>
        <w:t>ㆻ⑓슬戫㔺摡し䭦幾污䩫瀰兵畱債弮䡪䀽㠪䶩窘䁓睄</w:t>
      </w:r>
      <w:r>
        <w:rPr/>
        <w:t>⣂</w:t>
      </w:r>
      <w:r>
        <w:rPr/>
        <w:t>㗂欪兾컂㉈煊䅥䙊橬䧂呱싂乄⪵</w:t>
      </w:r>
      <w:r>
        <w:rPr/>
        <w:t>Ⱚ</w:t>
      </w:r>
      <w:r>
        <w:rPr/>
        <w:t>㑪婍榘⼲均乒㑓⥥䔸敉戨㞣辻佉桡䈻䕗㙖ꄥ䍲煰含砸潰汫㌭깐奰</w:t>
      </w:r>
      <w:r>
        <w:rPr/>
        <w:t>ⷂ▬╁</w:t>
      </w:r>
      <w:r>
        <w:rPr/>
        <w:t>䡉顨呡䎣⭺㍶栲犩䱧扸䎣塉汸⪡녱숴㗂⑶熵卍쉤䵵眩扔㜮쉰䐬</w:t>
      </w:r>
      <w:r>
        <w:rPr/>
        <w:t>ꤣ⎩</w:t>
      </w:r>
      <w:r>
        <w:rPr/>
        <w:t>믎⹳材▥䥍戩⌴㕟核䰣ꅢ슏䵃啍憱癗㴪梱噑庩徿䀹嫎浾䩂ꆏꏂ晦⭡疿剦䭇⩳땤쉇绎灥습䴮뭺싂쉋뭥稪攩幹栤磂쉧</w:t>
      </w:r>
      <w:r>
        <w:rPr/>
        <w:t>ꤪ</w:t>
      </w:r>
      <w:r>
        <w:rPr/>
        <w:t>氣쉣汚캏</w:t>
      </w:r>
      <w:r>
        <w:rPr/>
        <w:t>⠻</w:t>
      </w:r>
      <w:r>
        <w:rPr/>
        <w:t>楖거䏂㵒末辩</w:t>
      </w:r>
      <w:r>
        <w:rPr/>
        <w:t>ꕍ</w:t>
      </w:r>
      <w:r>
        <w:rPr/>
        <w:t>掱숯灞㍶넱㡠儹乆樽넮㑓땱⒡搊偗潍橭䙦㭦獌掻䌥搩㘬瀶䄶</w:t>
      </w:r>
      <w:r>
        <w:rPr/>
        <w:t>ⱸ╴</w:t>
      </w:r>
      <w:r>
        <w:rPr/>
        <w:t>啗繊䁔䨵쉢⿂쉸䩲怷ꌮ⥉㍉䉍⛂渷䳂䉫楮匰妩⤯걟</w:t>
      </w:r>
      <w:r>
        <w:rPr/>
        <w:t>ⵑ</w:t>
      </w:r>
      <w:r>
        <w:rPr/>
        <w:t>潚䅋癴㡅땖婣䩂淂杅攲嫎繕숬埂㔺㕣晈䩋頻䛂㞮溩㩮쉶氹䱔♕췂뾥〬쉓壃㵬效⸨슩숶䝔栩揂</w:t>
      </w:r>
      <w:r>
        <w:rPr/>
        <w:t>⠲</w:t>
      </w:r>
      <w:r>
        <w:rPr/>
        <w:t>嘪恑캡꺥쉱ず佰劵港媵猪⫎祹祄偑쉸䙑䱁樺⵬淂쉸绂喿꧎漯䙑働⨸땨儰썣╰䉬樻顱㥩硰츱牣⩕</w:t>
      </w:r>
      <w:r>
        <w:rPr/>
        <w:t>ꔭ</w:t>
      </w:r>
      <w:r>
        <w:rPr/>
        <w:t>㔴㡣獶汇</w:t>
      </w:r>
      <w:r>
        <w:rPr/>
        <w:t>ꖮ</w:t>
      </w:r>
      <w:r>
        <w:rPr/>
        <w:t>䎥뼴匩㑂䢡犥䭃</w:t>
      </w:r>
      <w:r>
        <w:rPr/>
        <w:t>꥓</w:t>
      </w:r>
      <w:r>
        <w:rPr/>
        <w:t>嘯┮手恥䁳䥨䶏⾡獔呖爴氦숩숭䝖ꄶ쉪㕶䅸⛍煹숽獺囃灦癎쉭㩑姂♀夥䆥漣桒顠캣땫숵</w:t>
      </w:r>
      <w:r>
        <w:rPr/>
        <w:t>⡌</w:t>
      </w:r>
      <w:r>
        <w:rPr/>
        <w:t>㕦疩縹皩漳걎⨶歇轳⩦ꆡ㝧㭢礥噋嚿ꅠ䕁䅲⥵㦡殻☹眤슏쉪갩뭨彷囂㚩棎桰檡䎩㙁⦩呅</w:t>
      </w:r>
    </w:p>
    <w:p>
      <w:pPr>
        <w:pStyle w:val="PreformattedText"/>
        <w:bidi w:val="0"/>
        <w:spacing w:before="0" w:after="0"/>
        <w:jc w:val="left"/>
        <w:rPr/>
      </w:pPr>
      <w:r>
        <w:rPr/>
        <w:t>圫䥍繀婊䥺ꍄ⚡瘴ぶ떩弤◂⯂㏃Ⓨ⩠⭔愫건娸땠本쉍卢噔癄㉃炡汒溻塧ꆵ㉺䞬攪䝟䞡睇䱎潒깫䉶㔺樫ꄥ煐⸺䩟歃吪녁溮캡兹싃㘸⑸戣䙹䁧쉃숰潭⛂怶〣㙋頲拍祍싂稫秎嗂</w:t>
      </w:r>
      <w:r>
        <w:rPr/>
        <w:t>ꔤ</w:t>
      </w:r>
      <w:r>
        <w:rPr/>
        <w:t>顱漯넻庣</w:t>
      </w:r>
      <w:r>
        <w:rPr/>
        <w:t>ⷂ</w:t>
      </w:r>
      <w:r>
        <w:rPr/>
        <w:t>祹⥣呓檱꤮칅⩳㦏㘫㗂꤮⹳</w:t>
      </w:r>
      <w:r>
        <w:rPr/>
        <w:t>ꥏ</w:t>
      </w:r>
      <w:r>
        <w:rPr/>
        <w:t>桤긭㩷捡믂秂協䪣䰣쉲洪썔䅋⤶쉪촬⥃䶻繉싂</w:t>
      </w:r>
      <w:r>
        <w:rPr/>
        <w:t>꧂</w:t>
      </w:r>
      <w:r>
        <w:rPr/>
        <w:t>怬䏂쉸竂칃㑅倥㚮䥾抻秂䡚儦䡏㢏坉쉷犮⨨</w:t>
      </w:r>
      <w:r>
        <w:rPr/>
        <w:t>⠦</w:t>
      </w:r>
      <w:r>
        <w:rPr/>
        <w:t>䚿㨱䠱报䍏祙噈䉎昶⨤땅颻䍞㕆숷䀩櫂楦㦵灯</w:t>
      </w:r>
      <w:r>
        <w:rPr/>
        <w:t>⡪</w:t>
      </w:r>
      <w:r>
        <w:rPr/>
        <w:t>ꕥ</w:t>
      </w:r>
      <w:r>
        <w:rPr/>
        <w:t>枘嘳敎掩氤幰硏숻氰⍍䁭⎬䇂搮偟㛍⑴憏쉊㬥숹桢歒䔺싂䚿浘</w:t>
      </w:r>
      <w:r>
        <w:rPr/>
        <w:t>ⰰ</w:t>
      </w:r>
      <w:r>
        <w:rPr/>
        <w:t>礱䎡琥䓂⌶숷쉯⤬盎긪⍅㡢쉴熩颵秂쉇剣⪮痂䖱쉉땉쉯湐偒㝆㵮┣桗䒩焷户䋂땢枻兏㥵竃쏍柃㯎湑樰䥪䪡埂⯃숷祍⨵썷⚘湾숩㨴彸偢砲䐰瑱</w:t>
      </w:r>
      <w:r>
        <w:rPr/>
        <w:t>ⲱ</w:t>
      </w:r>
      <w:r>
        <w:rPr/>
        <w:t>䕹㙁婢땺猸浦毎䭡⨲㶘癔輤㯂⻂묦嫂䐦촯⨸숱祒獔숫歉䩥厡쏍㭃堷뽶呯䅓⩬橚⎏垬〻搩㘪䝃슬㐳⻎깗넪쵆杯♙䍳轢䯂캮梬灟</w:t>
      </w:r>
      <w:r>
        <w:rPr/>
        <w:t>ⱪ</w:t>
      </w:r>
      <w:r>
        <w:rPr/>
        <w:t>㔊㗂穂</w:t>
      </w:r>
      <w:r>
        <w:rPr/>
        <w:t>ⶬ</w:t>
      </w:r>
      <w:r>
        <w:rPr/>
        <w:t>关廂쉟㝱猣䅂쉩ꇂ㩟⩭䃂쉰㢵뽆쌽䕠쎮獪佡䅾㝣懂</w:t>
      </w:r>
      <w:r>
        <w:rPr/>
        <w:t>ꕲ</w:t>
      </w:r>
      <w:r>
        <w:rPr/>
        <w:t>廂厥⿂⭧䈣妩異</w:t>
      </w:r>
      <w:r>
        <w:rPr/>
        <w:t>Ⳃ</w:t>
      </w:r>
      <w:r>
        <w:rPr/>
        <w:t>恤㴥弸뼬⍋娵㩙⎘倲㠩瑱坱夻㭋숣䕰⹕</w:t>
      </w:r>
      <w:r>
        <w:rPr/>
        <w:t>ꦻ</w:t>
      </w:r>
      <w:r>
        <w:rPr/>
        <w:t>偾</w:t>
      </w:r>
      <w:r>
        <w:rPr/>
        <w:t>⠲</w:t>
      </w:r>
      <w:r>
        <w:rPr/>
        <w:t>晧뭺〥䩉䆏拂쉬堲柂杭獍湟汚䞬䑃䴻쉐繗冻均㎥䗂杚涬⨴濂才촭摑睧㤰䫂橧矂浺汋漳쉑⍷쉩쉆晕獪⽑檩때漳뽧충⌴쉤绂츽떡慭挺䡤刽殱쉵吪䡚뽴</w:t>
      </w:r>
      <w:r>
        <w:rPr/>
        <w:t>ⵌ꧂</w:t>
      </w:r>
      <w:r>
        <w:rPr/>
        <w:t>業欩♅婱椴⹯⑀弥</w:t>
      </w:r>
      <w:r>
        <w:rPr/>
        <w:t>ⱸ</w:t>
      </w:r>
      <w:r>
        <w:rPr/>
        <w:t>ぁㅉ顴嘣</w:t>
      </w:r>
      <w:r>
        <w:rPr/>
        <w:t>⡍</w:t>
      </w:r>
      <w:r>
        <w:rPr/>
        <w:t>摒琨싂䰨썊画癸촤濃숴礷㩢䥵嫂彞刺ꍩ慃䀸춬䚏海硥쉴䙲숶测掩䕫祠㓃</w:t>
      </w:r>
      <w:r>
        <w:rPr/>
        <w:t>ⶬ</w:t>
      </w:r>
      <w:r>
        <w:rPr/>
        <w:t>⠮</w:t>
      </w:r>
      <w:r>
        <w:rPr/>
        <w:t>仂䌫습</w:t>
      </w:r>
      <w:r>
        <w:rPr/>
        <w:t>ꕋ</w:t>
      </w:r>
      <w:r>
        <w:rPr/>
        <w:t>懂䥢䜻媡恊㟂⪏㓂幷䪵쉓믂盍䅕偘촱</w:t>
      </w:r>
      <w:r>
        <w:rPr/>
        <w:t>ⵍ</w:t>
      </w:r>
      <w:r>
        <w:rPr/>
        <w:t>뽭숳싂쉷싂㙰</w:t>
      </w:r>
      <w:r>
        <w:rPr/>
        <w:t>ⴷ</w:t>
      </w:r>
      <w:r>
        <w:rPr/>
        <w:t>䑤䑣轎癮䍌彅ꆏ뾣칍慍㐷⪿瘹⩳为晋倥彤䤩桞卉䵞</w:t>
      </w:r>
      <w:r>
        <w:rPr/>
        <w:t>ⶣ</w:t>
      </w:r>
      <w:r>
        <w:rPr/>
        <w:t>䈰浚涩쉤ꆬ</w:t>
      </w:r>
      <w:r>
        <w:rPr/>
        <w:t>ⷃ</w:t>
      </w:r>
      <w:r>
        <w:rPr/>
        <w:t>嘳땶硾⽚싂㐰ꄴ奐穆穨㈲⩱吣欪㕵䩉䧃橸뾬瑞〪쉲䧂慈⩨䝃浘䢿䭢걒깳抣頹</w:t>
      </w:r>
      <w:r>
        <w:rPr/>
        <w:t>ꕧ</w:t>
      </w:r>
      <w:r>
        <w:rPr/>
        <w:t>わ</w:t>
      </w:r>
      <w:r>
        <w:rPr/>
        <w:t>ꥅ</w:t>
      </w:r>
      <w:r>
        <w:rPr/>
        <w:t>䉲䪬㜪㌶싎焣⵮咡㑷硞㊣䕞슡䥞睔</w:t>
      </w:r>
      <w:r>
        <w:rPr/>
        <w:t>ⴣ</w:t>
      </w:r>
      <w:r>
        <w:rPr/>
        <w:t>㛍獖</w:t>
      </w:r>
      <w:r>
        <w:rPr/>
        <w:t>ꦵ</w:t>
      </w:r>
      <w:r>
        <w:rPr/>
        <w:t>姂깣䮮ꆱ㡌䓂쉡</w:t>
      </w:r>
      <w:r>
        <w:rPr/>
        <w:t>ⲵ</w:t>
      </w:r>
      <w:r>
        <w:rPr/>
        <w:t>乙䙭쉩柎䡤⩕䄦㵞㷂䝌敪顺쉋</w:t>
      </w:r>
      <w:r>
        <w:rPr/>
        <w:t>ꥍ</w:t>
      </w:r>
      <w:r>
        <w:rPr/>
        <w:t>㧂</w:t>
      </w:r>
      <w:r>
        <w:rPr/>
        <w:t>꤯⴮</w:t>
      </w:r>
      <w:r>
        <w:rPr/>
        <w:t>䉚⭭徣</w:t>
      </w:r>
      <w:r>
        <w:rPr/>
        <w:t>ꦱ</w:t>
      </w:r>
      <w:r>
        <w:rPr/>
        <w:t>捹⼷㔭扴䡩椲歧⫂㧎啁刯內柂슿</w:t>
      </w:r>
      <w:r>
        <w:rPr/>
        <w:t>ⶬꕯ</w:t>
      </w:r>
      <w:r>
        <w:rPr/>
        <w:t>䃂婯걵䕓潟</w:t>
      </w:r>
      <w:r>
        <w:rPr/>
        <w:t>⣂</w:t>
      </w:r>
      <w:r>
        <w:rPr/>
        <w:t>唬哂䌯ꅨ材⏂桖⨤숳浊㥙甫⛍</w:t>
      </w:r>
      <w:r>
        <w:rPr/>
        <w:t>⡰</w:t>
      </w:r>
      <w:r>
        <w:rPr/>
        <w:t>爺汎亥⛂怶䚏䮘깂</w:t>
      </w:r>
      <w:r>
        <w:rPr/>
        <w:t>ꤴ</w:t>
      </w:r>
      <w:r>
        <w:rPr/>
        <w:t>㈺</w:t>
      </w:r>
      <w:r>
        <w:rPr/>
        <w:t>⡅Ⲯ</w:t>
      </w:r>
      <w:r>
        <w:rPr/>
        <w:t>㊮㵕幅坙⼪䁗묶幔䤻砭娬⿂浦䑦䡶瘦溬♯㑵桷숦䡺㐦ㅈ뾿娮奁</w:t>
      </w:r>
      <w:r>
        <w:rPr/>
        <w:t>ꤲ</w:t>
      </w:r>
      <w:r>
        <w:rPr/>
        <w:t>ꌲ䪏䬥㉡偊⤪嗂䣍</w:t>
      </w:r>
      <w:r>
        <w:rPr/>
        <w:t>ꤺ</w:t>
      </w:r>
      <w:r>
        <w:rPr/>
        <w:t>츱嚡⩎</w:t>
      </w:r>
      <w:r>
        <w:rPr/>
        <w:t>ⱹ</w:t>
      </w:r>
      <w:r>
        <w:rPr/>
        <w:t>쉞⒩繾㈽</w:t>
      </w:r>
      <w:r>
        <w:rPr/>
        <w:t>⡗</w:t>
      </w:r>
      <w:r>
        <w:rPr/>
        <w:t>皩쉮侵䕴⹥⩟獣</w:t>
      </w:r>
      <w:r>
        <w:rPr/>
        <w:t>꧂</w:t>
      </w:r>
      <w:r>
        <w:rPr/>
        <w:t>暡싂䰣㡊쉠치숨䝁刪뼸繨噷쉩숦燂싂㕳煟獰쉈④測ꌮ⼵潆畨쉓毂⩴咩䅗</w:t>
      </w:r>
      <w:r>
        <w:rPr/>
        <w:t>ⵍ</w:t>
      </w:r>
      <w:r>
        <w:rPr/>
        <w:t>洷湳扢</w:t>
      </w:r>
      <w:r>
        <w:rPr/>
        <w:t>⢥</w:t>
      </w:r>
      <w:r>
        <w:rPr/>
        <w:t>厬悱슬漸㎻獭䇃塲潈㡄┥び䑰棂狂揂땫</w:t>
      </w:r>
      <w:r>
        <w:rPr/>
        <w:t>ꗂ</w:t>
      </w:r>
      <w:r>
        <w:rPr/>
        <w:t>瑡滃晧⭆圵</w:t>
      </w:r>
      <w:r>
        <w:rPr/>
        <w:t>ꥅ</w:t>
      </w:r>
      <w:r>
        <w:rPr/>
        <w:t>ヂ</w:t>
      </w:r>
      <w:r>
        <w:rPr/>
        <w:t>ⴴ</w:t>
      </w:r>
      <w:r>
        <w:rPr/>
        <w:t>硶奏㕪瘺䠰</w:t>
      </w:r>
      <w:r>
        <w:rPr/>
        <w:t>ꤰ</w:t>
      </w:r>
      <w:r>
        <w:rPr/>
        <w:t>涬⩦啟垬䑩슿杂</w:t>
      </w:r>
      <w:r>
        <w:rPr/>
        <w:t>Ⲙ</w:t>
      </w:r>
      <w:r>
        <w:rPr/>
        <w:t>㜯灶獮㊣⬹⩑㡊畫칡⬻쉪숽敶堳灔迂䜷奚䥏㤲㴪凂</w:t>
      </w:r>
      <w:r>
        <w:rPr/>
        <w:t>ⰽ</w:t>
      </w:r>
      <w:r>
        <w:rPr/>
        <w:t>슻攲啒愊眤⽨㡳숹ꍊ싎䍒䝨ꍎ䞡恅⌷疘⩇㝸扩煈瑧⸥縸⑮䴬㵕</w:t>
      </w:r>
      <w:r>
        <w:rPr/>
        <w:t>꧂</w:t>
      </w:r>
      <w:r>
        <w:rPr/>
        <w:t>뭨晭</w:t>
      </w:r>
      <w:r>
        <w:rPr/>
        <w:t>ꔨ</w:t>
      </w:r>
      <w:r>
        <w:rPr/>
        <w:t>䙴欴甹⑮싃干뽈䉱㚏습⥺䜬ꥢ夷獔뾻걠㤯杸쉳䴦䶻帨穲숳济슩⿂㉊녠╵獥䛂숲㜶桃タꥩ캩쵣뽳ꄳ䝈案㨹䋂㘫쏃숶칷瀷ꥱ</w:t>
      </w:r>
      <w:r>
        <w:rPr/>
        <w:t>ꤨ</w:t>
      </w:r>
      <w:r>
        <w:rPr/>
        <w:t>녉娥긵牳쉩汃쉥④숲⥘瑮썃哂珂싂뭲</w:t>
      </w:r>
      <w:r>
        <w:rPr/>
        <w:t>ꔮ</w:t>
      </w:r>
      <w:r>
        <w:rPr/>
        <w:t>䡡湠棂瀭ꆩ主숨㇍</w:t>
      </w:r>
      <w:r>
        <w:rPr/>
        <w:t>⡓</w:t>
      </w:r>
      <w:r>
        <w:rPr/>
        <w:t>㕃쉞娪礯潲ヂ쉖彾⹃ㅴ㖘瑋㕬䆣㍖剪</w:t>
      </w:r>
      <w:r>
        <w:rPr/>
        <w:t>ꗂ</w:t>
      </w:r>
      <w:r>
        <w:rPr/>
        <w:t>瓂哃㥪桭潈녯㑈卦摶걓湏녲嫂곂⩳塮⽡䡐卥㝮浗戵煴㏂⌣䅫믂⨤㌶稩칬㘵婵</w:t>
      </w:r>
      <w:r>
        <w:rPr/>
        <w:t>ⱈ</w:t>
      </w:r>
      <w:r>
        <w:rPr/>
        <w:t>忂숥쉗慦㬵뭇扈⨩扑㥒塢</w:t>
      </w:r>
      <w:r>
        <w:rPr/>
        <w:t>ⵞ</w:t>
      </w:r>
      <w:r>
        <w:rPr/>
        <w:t>佬䝩穬䕡땭轗ꍦ⥰熩ꍣ㙟䀦⥺</w:t>
      </w:r>
      <w:r>
        <w:rPr/>
        <w:t>ꔥ</w:t>
      </w:r>
      <w:r>
        <w:rPr/>
        <w:t>幘灱䌪澥캬债⪩깖爲氦㑯頮㵃㦡曍䡘䮡싂쉞痂㝔操琷썌㋂戵楂㆏䙧仍쉍䤽潹㝳顨⫃碿堪쉧ꥠ穌쉲戽䃂橷䂵슬坋㔹潩あ僃〬㜴⩆ㆬ䌻떥쉅恀⹥榱⽣쉸獙滂</w:t>
      </w:r>
      <w:r>
        <w:rPr/>
        <w:t>Ⱜ</w:t>
      </w:r>
      <w:r>
        <w:rPr/>
        <w:t>繦♅</w:t>
      </w:r>
      <w:r>
        <w:rPr/>
        <w:t>⠰</w:t>
      </w:r>
      <w:r>
        <w:rPr/>
        <w:t>䵦奠佩♦싂䡬㔯䅙䃂䝄稬䡈㞥싃氵潳䘤㗂㍋⫃싂슮䌺꥚⼵わ彣犘䤥稷䌤묽䱘ꅢ况呺쉬氻떣╇癣싎싍껂뿂슏䎡슮搴杸㭨꥕敞辬媬姎斩佀</w:t>
      </w:r>
      <w:r>
        <w:rPr/>
        <w:t>ⱀ</w:t>
      </w:r>
      <w:r>
        <w:rPr/>
        <w:t>ꎩㅙ㙚剧樽쉈ㅶ俎쉬浊⭋㫂쉞ㅱ場㥣㩩⩤⫂䰪猵땎䵘夭䝵浉⽓佄礱믎䂬㤬桬ꥣ䠭猱</w:t>
      </w:r>
      <w:r>
        <w:rPr/>
        <w:t>⡗</w:t>
      </w:r>
      <w:r>
        <w:rPr/>
        <w:t>磂☱떬㞿⪣輹単灑愯쉂쉦깠㘱㚩슥넪氮䦩儭ㅭ㯂玵椥砻渥湗揂║⫂䱥␰쉉焲港妩䷂眭뭾彦瘦⽶帴弤坋㡮桪숤煦彯쉺䒡䯂ば䵳䇂뽡晎䕁⩃潨땏漩䁥㥺㉖桗⥓ꍞ쉫쉒獀슩湸㥐싍愲⿂슘㛂戨潎쉸䝊儩</w:t>
      </w:r>
      <w:r>
        <w:rPr/>
        <w:t>⡈</w:t>
      </w:r>
      <w:r>
        <w:rPr/>
        <w:t>劥뽧썄䝀景礨㵡炬棎㎵㩂唥쏂䉲䃃楂⪮</w:t>
      </w:r>
      <w:r>
        <w:rPr/>
        <w:t>ꥒ</w:t>
      </w:r>
      <w:r>
        <w:rPr/>
        <w:t>穋</w:t>
      </w:r>
      <w:r>
        <w:rPr/>
        <w:t>ⱡ</w:t>
      </w:r>
      <w:r>
        <w:rPr/>
        <w:t>ꥹ긭䙘䏂慊塉숻焫䊡ㅓ䍯썕뼪媮쉇╵⥨焩땈煀梮輶べ⬩乍飂慸礻딪潨뼹㥡轷噇䬶睅䧂玡抱⬤칣䕖슩묮⥬⌮浊壍剆⹍뽬㙄匸</w:t>
      </w:r>
      <w:r>
        <w:rPr/>
        <w:t>ⴤ</w:t>
      </w:r>
      <w:r>
        <w:rPr/>
        <w:t>ꇂ搨桊䀊䭗ㅮ넽磍位睤ꄨ痂咣痂䵢员䫂㑓䊱爻⬯숽㤷싂숪げ䵂佩涥♰䃎㊣꥚睮削</w:t>
      </w:r>
      <w:r>
        <w:rPr/>
        <w:t>⡰</w:t>
      </w:r>
      <w:r>
        <w:rPr/>
        <w:t>䙲㓂㟂䙄␵</w:t>
      </w:r>
      <w:r>
        <w:rPr/>
        <w:t>ⱍ</w:t>
      </w:r>
      <w:r>
        <w:rPr/>
        <w:t>숩䔪녲┦</w:t>
      </w:r>
      <w:r>
        <w:rPr/>
        <w:t>ⵀ</w:t>
      </w:r>
      <w:r>
        <w:rPr/>
        <w:t>丸濂槂㭰瘥쉈弱礪㪩偫䏂㡉쉫␱ꎏ慚㗂ヂ㕶䕚ꅢ炮뭌㞱扦呤䙐</w:t>
      </w:r>
      <w:r>
        <w:rPr/>
        <w:t>⡂</w:t>
      </w:r>
      <w:r>
        <w:rPr/>
        <w:t>ꦮ⯂</w:t>
      </w:r>
      <w:r>
        <w:rPr/>
        <w:t>䡺⹞呃뽍摆焵䤥偖㎱僂䍂撮呉슡浶㞥쉚䴤ず쏂ꥦ쵺㗂쉬敳㑉䍖⍅乇兵乒䶮</w:t>
      </w:r>
      <w:r>
        <w:rPr/>
        <w:t>꧂ꤹ</w:t>
      </w:r>
      <w:r>
        <w:rPr/>
        <w:t>깍쉴䪬澱囂쵐䬽☴ꅙ倨畄㘮皩⍉顏坂潡梬塄瓃㗂爤僂㕙♇咩撏牀囂⩷擂䇂浖⧂숰갲牤丵拂杆⑔⹌晦幢婨买悩浟⼵걃瑧枱숸熩⼵䙖</w:t>
      </w:r>
      <w:r>
        <w:rPr/>
        <w:t>ꥑ</w:t>
      </w:r>
      <w:r>
        <w:rPr/>
        <w:t>쉳晦轭䥠潍慅嫂偭䕹싂瓂潄獴⩑</w:t>
      </w:r>
      <w:r>
        <w:rPr/>
        <w:t>ꦻ</w:t>
      </w:r>
      <w:r>
        <w:rPr/>
        <w:t>唩敁䷂㘶㵍⼳⯂汞㉭떩䉒쉭噈</w:t>
      </w:r>
      <w:r>
        <w:rPr/>
        <w:t>꧂</w:t>
      </w:r>
      <w:r>
        <w:rPr/>
        <w:t>⡮⨱</w:t>
      </w:r>
      <w:r>
        <w:rPr/>
        <w:t>坏뼭敆榱灞甩呶㡓䤰徏渳攸即䒵ㅇ䨺娪空㘬㮿䔯⾻练숰撩쉘慔</w:t>
      </w:r>
      <w:r>
        <w:rPr/>
        <w:t>⡐</w:t>
      </w:r>
      <w:r>
        <w:rPr/>
        <w:t>숯⥒浓캣圪坮ꍐ숸来䱁㉳쵦獵楓幚冩䩆抬⵭顮楀㥀㵫去䄴㈬⨪瑡⭺漳幪潊뼶穡㔪㤣Ⓕꌨ梮䉃䝡㙀⫎嫃熻捷</w:t>
      </w:r>
      <w:r>
        <w:rPr/>
        <w:t>ⰽ</w:t>
      </w:r>
      <w:r>
        <w:rPr/>
        <w:t>䁪</w:t>
      </w:r>
      <w:r>
        <w:rPr/>
        <w:t>Ⳃ</w:t>
      </w:r>
      <w:r>
        <w:rPr/>
        <w:t>档䟂捒쉺뽐⍦䖬繫摥㉄圯䘪婠⚻숵㉪泍畇넨扵㙓딪其쉭</w:t>
      </w:r>
      <w:r>
        <w:rPr/>
        <w:t>⡔</w:t>
      </w:r>
      <w:r>
        <w:rPr/>
        <w:t>뿂쉺爻䊱痂딩媏숩幐슩⛂슮愻</w:t>
      </w:r>
      <w:r>
        <w:rPr/>
        <w:t>꥓</w:t>
      </w:r>
      <w:r>
        <w:rPr/>
        <w:t>挬䡁⯂㵠〉偮器凂摠硖瑷玏ꌹ磂䔨⛍칎獇㑉婾焰䥦斬싂</w:t>
      </w:r>
      <w:r>
        <w:rPr/>
        <w:t>ꖿ</w:t>
      </w:r>
      <w:r>
        <w:rPr/>
        <w:t>灳犬啇쎮땋㕁쏂桟쉑ꅳ搪熬</w:t>
      </w:r>
      <w:r>
        <w:rPr/>
        <w:t>ꦱ</w:t>
      </w:r>
      <w:r>
        <w:rPr/>
        <w:t>轏</w:t>
      </w:r>
      <w:r>
        <w:rPr/>
        <w:t>ⰱ</w:t>
      </w:r>
      <w:r>
        <w:rPr/>
        <w:t>쉩⩭䝨怣硐䐸䜵彉깞슩塧⹘祠⹖灅⭘깴쌹挸㍩슣祲嘲獊惂㩱묭樣쉭䝫浣ꍞ긴䉍瑏쉴⍰犿灥洴楃䙷쉢抿洭䉔㠹爤숺칖煵猹㨻昻쵅숩畍</w:t>
      </w:r>
      <w:r>
        <w:rPr/>
        <w:t>ꖱ⬬⌫♣</w:t>
      </w:r>
      <w:r>
        <w:rPr/>
        <w:t>䥤睬</w:t>
      </w:r>
      <w:r>
        <w:rPr/>
        <w:t>ꕹ</w:t>
      </w:r>
      <w:r>
        <w:rPr/>
        <w:t>䔱䑭슣쉑䙨쉨偎㍥奴栣쉞佒彣摂畏搨䅣ㆱ</w:t>
      </w:r>
      <w:r>
        <w:rPr/>
        <w:t>ⵈ</w:t>
      </w:r>
      <w:r>
        <w:rPr/>
        <w:t>汥쉓佫牑湑癢촦䐹⍄㡸㪬캩쉓땭偖咻䡚</w:t>
      </w:r>
      <w:r>
        <w:rPr/>
        <w:t>ⱁ</w:t>
      </w:r>
      <w:r>
        <w:rPr/>
        <w:t>汕繹套촥</w:t>
      </w:r>
      <w:r>
        <w:rPr/>
        <w:t>ⵈ</w:t>
      </w:r>
      <w:r>
        <w:rPr/>
        <w:t>卸樬䅡牎㋍挶㕡煁</w:t>
      </w:r>
      <w:r>
        <w:rPr/>
        <w:t>ꖘ⏂</w:t>
      </w:r>
      <w:r>
        <w:rPr/>
        <w:t>䜻⫍甤獅䔪檿縯壂椹㌵桕轹ꥲ䙑其⨷坫䡹刨灔煆䉆䉰㌱轋䳂ꌣ䐯㭐潮⍎䩩쉀쉍澩挦ㄦ朴爨瑚쉎婘㑬晄焊炬卤⩹厮煔晱桫睲呑㝐矂䑂硹妱숬䘷怹敇쉨䣂䘭䏂䀺㶬嘣䝘楚癥剰ꍔ뭤䲩䩺뇃䐫㎮믂䇂㭵⌣捇츪涵녦㪩싂뭔쉥瞥佨㈪地ㆩ摓憬吽숬쉦⥆㵵湭暣㭶㔭㡕⧍걖嘬⩵칋乕쌯㩨䙈쉒柍呕瓂稹⛍⥗彮瘪䢱䙃忂偵⹨</w:t>
      </w:r>
      <w:r>
        <w:rPr/>
        <w:t>ⱆ</w:t>
      </w:r>
      <w:r>
        <w:rPr/>
        <w:t>숩땊쉕㉍숯</w:t>
      </w:r>
      <w:r>
        <w:rPr/>
        <w:t>ⱨ</w:t>
      </w:r>
      <w:r>
        <w:rPr/>
        <w:t>쉦怩쉌䂘䬩</w:t>
      </w:r>
      <w:r>
        <w:rPr/>
        <w:t>ⵠ</w:t>
      </w:r>
      <w:r>
        <w:rPr/>
        <w:t>뭵弳折呖㌭䰣瑚</w:t>
      </w:r>
      <w:r>
        <w:rPr/>
        <w:t>Ⱝ</w:t>
      </w:r>
      <w:r>
        <w:rPr/>
        <w:t>憏</w:t>
      </w:r>
      <w:r>
        <w:rPr/>
        <w:t>ꤨ</w:t>
      </w:r>
      <w:r>
        <w:rPr/>
        <w:t>帽쉞</w:t>
      </w:r>
      <w:r>
        <w:rPr/>
        <w:t>ꕠ</w:t>
      </w:r>
      <w:r>
        <w:rPr/>
        <w:t>䡅⩧䟂㤻㔤뾣佟卒䫂㬻㥂ꄱ䎱⽆塶幠뮩쉚㕃⨣吥슩캏炩檻䕘㭓兘㏍⹕㞬卾䡙判皥⩸福⸴䱇䵰</w:t>
      </w:r>
      <w:r>
        <w:rPr/>
        <w:t>ꦬ␫</w:t>
      </w:r>
      <w:r>
        <w:rPr/>
        <w:t>敦쉉楕⨮䓂</w:t>
      </w:r>
      <w:r>
        <w:rPr/>
        <w:t>ꥐ</w:t>
      </w:r>
      <w:r>
        <w:rPr/>
        <w:t>썸嘻뾘漺ꅄ婣ィ싂슻</w:t>
      </w:r>
      <w:r>
        <w:rPr/>
        <w:t>ⵄ</w:t>
      </w:r>
      <w:r>
        <w:rPr/>
        <w:t>擂噉ꥩꥫ纏㍃䷂䉤싂겘ㅤ</w:t>
      </w:r>
      <w:r>
        <w:rPr/>
        <w:t>ꖡ</w:t>
      </w:r>
      <w:r>
        <w:rPr/>
        <w:t>갩뭦䰹繫溮싍뾡捏䵏츫湱숺幟扔嚬⬰瑅䔻哂繠䡕쉬歬戻夵갦嫂㈪喩</w:t>
      </w:r>
      <w:r>
        <w:rPr/>
        <w:t>Ⳃ</w:t>
      </w:r>
      <w:r>
        <w:rPr/>
        <w:t>䟂㮵䵚瀣挴珂ꄩ墬▮싂⩏慶僂顙</w:t>
      </w:r>
      <w:r>
        <w:rPr/>
        <w:t>ꦡ</w:t>
      </w:r>
      <w:r>
        <w:rPr/>
        <w:t>洺⸺⩞䳎깯硢ꥢ䜶杊刱牆潥</w:t>
      </w:r>
      <w:r>
        <w:rPr/>
        <w:t>⡩</w:t>
      </w:r>
      <w:r>
        <w:rPr/>
        <w:t>燂䎿쉐畾䥙㝍⪩桡┱㔽</w:t>
      </w:r>
      <w:r>
        <w:rPr/>
        <w:t>Ⱙ</w:t>
      </w:r>
      <w:r>
        <w:rPr/>
        <w:t>䪵㑣慯뭋轐땢娴䌻쉚磂䌶場磂䨫뼶哂迍슻⩏竂㐬氻䵭⍨쉖嫂乳煌㩄䑨</w:t>
      </w:r>
      <w:r>
        <w:rPr/>
        <w:t>ⴽ</w:t>
      </w:r>
      <w:r>
        <w:rPr/>
        <w:t>慰娶渥慥煏挲喥䕚恶僂畾䓍ꎩ䠣璬䕷▻숪╲뭌䴳⾬뭹半⩍쉔ォ呡瘨硱㥳顄墱쉂異㕆椫啇海厘슮䔵滂晋禩㭞幄㝞⨪쉘ꥣ癠䘴묤穤傮⽑䱂ㄦま떱ㄲ凂檿瑍</w:t>
      </w:r>
      <w:r>
        <w:rPr/>
        <w:t>Ⳃ</w:t>
      </w:r>
      <w:r>
        <w:rPr/>
        <w:t>娥⮻湐晰㍯쉌㈶歾꥘涘掘ヂ堲</w:t>
      </w:r>
      <w:r>
        <w:rPr/>
        <w:t>Ⳃ</w:t>
      </w:r>
      <w:r>
        <w:rPr/>
        <w:t>牣彶惂쉖充䭡瑦㌴⨣</w:t>
      </w:r>
      <w:r>
        <w:rPr/>
        <w:t>⢩</w:t>
      </w:r>
      <w:r>
        <w:rPr/>
        <w:t>䩾䄤슻⪮え汕숱뇂쉔啍并磂塬甩硠榏㒘兮㦵凂湨浾杢女獯㜪朥場㚏㷂ꍉ㠥煬楶㍍佒咵䡑깙⫎呯㡂庩쉎⽐뮩⪘⍎뭕傘䬴뮏꥔</w:t>
      </w:r>
      <w:r>
        <w:rPr/>
        <w:t>ⱹ</w:t>
      </w:r>
      <w:r>
        <w:rPr/>
        <w:t>쉁쵣</w:t>
      </w:r>
      <w:r>
        <w:rPr/>
        <w:t>꧂</w:t>
      </w:r>
      <w:r>
        <w:rPr/>
        <w:t>㷂反걀♷圲繗䕌䇂넭炮쉖失枩숨㝰吱뭊傱栣</w:t>
      </w:r>
      <w:r>
        <w:rPr/>
        <w:t>⣂</w:t>
      </w:r>
      <w:r>
        <w:rPr/>
        <w:t>弫쉎▵뽥묺㴫䐻㕳拃</w:t>
      </w:r>
      <w:r>
        <w:rPr/>
        <w:t>ⱎ</w:t>
      </w:r>
      <w:r>
        <w:rPr/>
        <w:t>㝎祥厮䵚ꆥ匸썦㥧㷂㈦㡏橹땾䅞掩쉅</w:t>
      </w:r>
      <w:r>
        <w:rPr/>
        <w:t>ⲏ</w:t>
      </w:r>
      <w:r>
        <w:rPr/>
        <w:t>쌩㉐獩瑇뮱牂洱䜰뗎湨琻ㅚ䵵兇㈥䆿</w:t>
      </w:r>
      <w:r>
        <w:rPr/>
        <w:t>ꕢ♱</w:t>
      </w:r>
      <w:r>
        <w:rPr/>
        <w:t>㛂牗㥦乚쏂䘥숲碘汵ꥰ㑉</w:t>
      </w:r>
      <w:r>
        <w:rPr/>
        <w:t>⣂</w:t>
      </w:r>
      <w:r>
        <w:rPr/>
        <w:t>뭨䪩汌ㄊ긦碮彖搨煘䫃䕬商噫埂⮘슿⽘䕮卙輬癭</w:t>
      </w:r>
      <w:r>
        <w:rPr/>
        <w:t>ⵊ</w:t>
      </w:r>
      <w:r>
        <w:rPr/>
        <w:t>䲬顪숯깫畔略塐⬱쉤컂䳂竂쉭灞坬用柂쉚╂䮥췂呚畐</w:t>
      </w:r>
      <w:r>
        <w:rPr/>
        <w:t>⢿Ⓜ</w:t>
      </w:r>
      <w:r>
        <w:rPr/>
        <w:t>긨㛂</w:t>
      </w:r>
      <w:r>
        <w:rPr/>
        <w:t>ⴲ</w:t>
      </w:r>
      <w:r>
        <w:rPr/>
        <w:t>嘱⪬繄健機ぉ╵䏃昰祟㕣␴癌䭄䊿깒䁵慸쉱걎漺⵩⒘楉칗㭌繘哂㢡쉣㕒슘灯</w:t>
      </w:r>
      <w:r>
        <w:rPr/>
        <w:t>⡯</w:t>
      </w:r>
      <w:r>
        <w:rPr/>
        <w:t>䨭橪⩾朥ㅹ䙤㍹쏍䀽㙳䴹浴穲ꥴ╞쉰䯂䱘牥煁䍭伷畲䤩</w:t>
      </w:r>
      <w:r>
        <w:rPr/>
        <w:t>ꤺ</w:t>
      </w:r>
      <w:r>
        <w:rPr/>
        <w:t>噋硖塪䁕䬳佦矂穯仂眣畍㙙칾쉶꥕싃䝞㎘䨻穧卥塦⾣숥쉾쉚畹䡐㢻严䘵汰轚㈷兎ꅩ䭷硋磂⾮⹺毎䃂슮㬮ꍫ㵘輥숮㕚╍⪮癚숳</w:t>
      </w:r>
      <w:r>
        <w:rPr/>
        <w:t>꧂</w:t>
      </w:r>
      <w:r>
        <w:rPr/>
        <w:t>健殘慢㛍쉋兡쉷帮⌱婳㐪敖㵯縤顨⬣炏忂ꥲ㉠え싂晧뮏䛂㢬</w:t>
      </w:r>
      <w:r>
        <w:rPr/>
        <w:t>ⳃ</w:t>
      </w:r>
      <w:r>
        <w:rPr/>
        <w:t>⼹㵎汣컂晎</w:t>
      </w:r>
      <w:r>
        <w:rPr/>
        <w:t>ꕄ</w:t>
      </w:r>
      <w:r>
        <w:rPr/>
        <w:t>숥䑘㕍싂뽳䉱䰱噩捯㉓캏極㥰쉠⩩㤺匽䕾㠶千畞⚘⩃爱⥆䰱ꌶ渭슡壂</w:t>
      </w:r>
      <w:r>
        <w:rPr/>
        <w:t>ꦩ</w:t>
      </w:r>
      <w:r>
        <w:rPr/>
        <w:t>숩乘特촸珂</w:t>
      </w:r>
      <w:r>
        <w:rPr/>
        <w:t>꧂◂</w:t>
      </w:r>
      <w:r>
        <w:rPr/>
        <w:t>㇎㝯䲬彉칒쏂깯匽㙮匲㣂倴悥傥䉏䔻㙩䄽䣂穴惂㙪뭫⍖쉠䙭燂♍☣䙒㧂㒮礶칵걗쉺쉥才䕷秂瘱窘慯堵穚坟咏싂䐦坆</w:t>
      </w:r>
      <w:r>
        <w:rPr/>
        <w:t>⣂</w:t>
      </w:r>
      <w:r>
        <w:rPr/>
        <w:t>煡㈪伦㈲暘婘卷䌩</w:t>
      </w:r>
      <w:r>
        <w:rPr/>
        <w:t>ꥐ</w:t>
      </w:r>
      <w:r>
        <w:rPr/>
        <w:t>梬㵅敐쉍㕬⛂㍙䅆䁢眶熻䢱㔩⸶♙䔶玡䛃㕫卲勃㜲깃畍䳂ꥶ㟂椪䇂婧捰浰窡⑮浚⩹獏乃洸榿乐溬䢡숻硨迂䩮眴塷⹬ㅔ쉏勂朻剕輥桧썅쉐挲ꆘ㡀㍯噌쉘쉁砹頥䑘딫떣䱹⩣砦䄤⬸琴쉚祸竎⵹怰呹</w:t>
      </w:r>
      <w:r>
        <w:rPr/>
        <w:t>ꕬ</w:t>
      </w:r>
      <w:r>
        <w:rPr/>
        <w:t>쉔塌辘䅆栳╠毂䁠</w:t>
      </w:r>
      <w:r>
        <w:rPr/>
        <w:t>ⵑ</w:t>
      </w:r>
      <w:r>
        <w:rPr/>
        <w:t>怤悿ㅅ涘ꄽ⭐ꅹ㑠係⌯慩嘱⻂煚쉭껂䕞쉯扅㕊栳媿港쉥迃㥅싂势⥢协슏䑢頹⥸你⩭</w:t>
      </w:r>
      <w:r>
        <w:rPr/>
        <w:t>ⰳ</w:t>
      </w:r>
      <w:r>
        <w:rPr/>
        <w:t>惂믂䔰海㡁쌯㑞쎱</w:t>
      </w:r>
      <w:r>
        <w:rPr/>
        <w:t>ⵏ</w:t>
      </w:r>
      <w:r>
        <w:rPr/>
        <w:t>䋂弯♺秂楖䆣卖㘸뮩숯㐣쉏</w:t>
      </w:r>
      <w:r>
        <w:rPr/>
        <w:t>ⴷ☰</w:t>
      </w:r>
      <w:r>
        <w:rPr/>
        <w:t>싃묦䗃縩塶䑱싂ꌲ⬭싂䉨瘭䉶꺘㩤敀㝓⬸琪⫍㑸⴦䦮灈</w:t>
      </w:r>
      <w:r>
        <w:rPr/>
        <w:t>⢵</w:t>
      </w:r>
      <w:r>
        <w:rPr/>
        <w:t>컂顺儰갯쉏头戤숴숥쉂ꍤ撡쏂⑇컂⹔顫껍轣ㅆ汈䭪繭묳䘲䙹辘⽃䕟接┯⹟漪勂㩍奦〬楗忂飍ㄣ呆┊껃♶䅢쉰꧎쉰䜽㐲╎☻쉥䃂㊱刭䩂뭴쵹犩光䚡䡶㡀숰䴶桭␩濎⛎䊣畬숸䍅牒に䮣쉫껂恂㑗夹⚬㪩愷灺斏䲏ꍵ氨䜭䕥樮獺</w:t>
      </w:r>
      <w:r>
        <w:rPr/>
        <w:t>ꗂ</w:t>
      </w:r>
      <w:r>
        <w:rPr/>
        <w:t>㉄呉╬穦昰</w:t>
      </w:r>
      <w:r>
        <w:rPr/>
        <w:t>ⵢ</w:t>
      </w:r>
      <w:r>
        <w:rPr/>
        <w:t>癓縫춥楚浹⭚嫂恭癞䨵樲㥷澬뽴깆氷䥨楊婶╯뽑</w:t>
      </w:r>
      <w:r>
        <w:rPr/>
        <w:t>ⱪ</w:t>
      </w:r>
      <w:r>
        <w:rPr/>
        <w:t>㩴幹♂㭃倷㡋ꅚ瑁塊㕓⥦歔擂⼻棂䝲弫䰻ꅙ涻瀷⨫뽢ꄮ才剙㎵⸤樫뭬䥾兙슏⸮䉘䩚쉹扗</w:t>
      </w:r>
      <w:r>
        <w:rPr/>
        <w:t>Ȿ</w:t>
      </w:r>
      <w:r>
        <w:rPr/>
        <w:t>澻䚻扲幃癅硞䵺㍍</w:t>
      </w:r>
      <w:r>
        <w:rPr/>
        <w:t>⡺</w:t>
      </w:r>
      <w:r>
        <w:rPr/>
        <w:t>䘭朲唣礣㬯湖碵㥴壂⩔⩃⬹䒵䤩係幰畃㝚䊵묺䶻숴▏䬣♖椩え</w:t>
      </w:r>
      <w:r>
        <w:rPr/>
        <w:t>Ⲙ</w:t>
      </w:r>
      <w:r>
        <w:rPr/>
        <w:t>噰氬䵥⍶⥩쉇晤浗畲쉟숰⛂</w:t>
      </w:r>
      <w:r>
        <w:rPr/>
        <w:t>ꕀ</w:t>
      </w:r>
      <w:r>
        <w:rPr/>
        <w:t>䏂奒卦䉉⤯硆婦뽰倬潲漺嫂⭫쉋㜴䥀绎㏂䭯搫</w:t>
      </w:r>
      <w:r>
        <w:rPr/>
        <w:t>ⴥ</w:t>
      </w:r>
      <w:r>
        <w:rPr/>
        <w:t>ꕪ</w:t>
      </w:r>
      <w:r>
        <w:rPr/>
        <w:t>㵔䘥쉣柂婒利夹晰숶堬깧䅣晐⯂攴捪⭮㌪쉡캮㭟湑㎮呎䍚欷啐썏佪┪☱㕙䝪呙㭲剕燂쉠쉹믂恣䖻倪辩</w:t>
      </w:r>
      <w:r>
        <w:rPr/>
        <w:t>⡕</w:t>
      </w:r>
      <w:r>
        <w:rPr/>
        <w:t>㵳䘲⦏偸医⼪㬥ꌣ쉺潢겮皬擂玱</w:t>
      </w:r>
      <w:r>
        <w:rPr/>
        <w:t>ⱏ</w:t>
      </w:r>
      <w:r>
        <w:rPr/>
        <w:t>啒뗍⌦䬦䁷♨㥬壂刺䭘抵渤〰␻潦㨺슣晘仂㡢矂숶ꥫ励㙐瑪쉸䅠獺㍖牆忂䕷숶版㘩쵚쉾参堪쉡恈</w:t>
      </w:r>
      <w:r>
        <w:rPr/>
        <w:t>Ⱚ</w:t>
      </w:r>
      <w:r>
        <w:rPr/>
        <w:t>떣ꄺ</w:t>
      </w:r>
      <w:r>
        <w:rPr/>
        <w:t>꧂</w:t>
      </w:r>
      <w:r>
        <w:rPr/>
        <w:t>㘷䁚佉䖿氵墱摇䲡硧싂썉垻塾泂싂㙭쉆㔣</w:t>
      </w:r>
      <w:r>
        <w:rPr/>
        <w:t>ⱓ</w:t>
      </w:r>
      <w:r>
        <w:rPr/>
        <w:t>曍顸⨹妡䙍婧椤㉩敶低桎呡朵㩎䴦祂⥠㍢䲵偷欺瘯</w:t>
      </w:r>
      <w:r>
        <w:rPr/>
        <w:t>⡵</w:t>
      </w:r>
      <w:r>
        <w:rPr/>
        <w:t>獯촤繅䇂␰</w:t>
      </w:r>
      <w:r>
        <w:rPr/>
        <w:t>⠻♞</w:t>
      </w:r>
      <w:r>
        <w:rPr/>
        <w:t>㟂␰뽂⵪幉飍呶䙕숳㖡䑢쉖磂払㊱䤣⮿䑟숯♢愳嫂楮묲瑓㐷쉁神슩穒顂㒩썣桾輨参到⩸⩂櫍䦿</w:t>
      </w:r>
      <w:r>
        <w:rPr/>
        <w:t>ⱇ</w:t>
      </w:r>
      <w:r>
        <w:rPr/>
        <w:t>搯숭焲쉗汃迂곂怫㨯汯䱆䉥䂩숨⿂係奋䦏ㅧ嗂女畐㑹掩싂暥額┮瀮䩌䁯㙀쉖쉕姂</w:t>
      </w:r>
      <w:r>
        <w:rPr/>
        <w:t>⡙</w:t>
      </w:r>
      <w:r>
        <w:rPr/>
        <w:t>㑶㭄㍆쉤놱䱑剸㮘숭㙠⴦㡁楳䑉⩑煣⪬弥䥑关慁疿긱朷牰轣飂壂戦㚩㵠쏂憡㩓썷徿硤䱍</w:t>
      </w:r>
      <w:r>
        <w:rPr/>
        <w:t>ꥑ</w:t>
      </w:r>
      <w:r>
        <w:rPr/>
        <w:t>皩坲묺暿䱯汫</w:t>
      </w:r>
      <w:r>
        <w:rPr/>
        <w:t>⠦</w:t>
      </w:r>
      <w:r>
        <w:rPr/>
        <w:t>뽙㭩別帹杶䔳</w:t>
      </w:r>
      <w:r>
        <w:rPr/>
        <w:t>ꥎ</w:t>
      </w:r>
      <w:r>
        <w:rPr/>
        <w:t>䤸ㄪ㍾⫂쉉⌯㩰⹤湀걹㤣傩㉰싎㑁渷쉬⑂檻䭌䱴⎬咩昣㜪噆朩庵摶憩⒮뽙儴㨊硤漩瑴婩㐶睪璻眤숷㙡敟㜪澱车쉕㵳</w:t>
      </w:r>
      <w:r>
        <w:rPr/>
        <w:t>ⵣ</w:t>
      </w:r>
      <w:r>
        <w:rPr/>
        <w:t>쉤㡁쉭⨤䙙⚡䗂ꅴ</w:t>
      </w:r>
      <w:r>
        <w:rPr/>
        <w:t>ⱇ</w:t>
      </w:r>
      <w:r>
        <w:rPr/>
        <w:t>㍺녃偌壂숮サ殻쌫</w:t>
      </w:r>
      <w:r>
        <w:rPr/>
        <w:t>⠸</w:t>
      </w:r>
      <w:r>
        <w:rPr/>
        <w:t>쉸㥾打⽈庮ꌷ⩱⩆䭆反싂入瘴칦싍⍃카⛂僂奠㍈晄盍倸䙲夹牶橀쌸牔</w:t>
      </w:r>
      <w:r>
        <w:rPr/>
        <w:t>꧂</w:t>
      </w:r>
      <w:r>
        <w:rPr/>
        <w:t>䴳쉔㵫浙栱뗂健䡰쌮◂牏⹃㶵爽</w:t>
      </w:r>
      <w:r>
        <w:rPr/>
        <w:t>꧂</w:t>
      </w:r>
      <w:r>
        <w:rPr/>
        <w:t>卬坫㘷䔪㍦楎㉫䥤꧎呲㭳恳晍硯</w:t>
      </w:r>
      <w:r>
        <w:rPr/>
        <w:t>ⴻ</w:t>
      </w:r>
      <w:r>
        <w:rPr/>
        <w:t>䳂堪勎</w:t>
      </w:r>
      <w:r>
        <w:rPr/>
        <w:t>ꕘ</w:t>
      </w:r>
      <w:r>
        <w:rPr/>
        <w:t>共伥潰睒朻浬겱所䎘畕縨㧂頴</w:t>
      </w:r>
      <w:r>
        <w:rPr/>
        <w:t>ꥐ</w:t>
      </w:r>
      <w:r>
        <w:rPr/>
        <w:t>䵕쉢沵땦奇繰</w:t>
      </w:r>
      <w:r>
        <w:rPr/>
        <w:t>ⵆ</w:t>
      </w:r>
      <w:r>
        <w:rPr/>
        <w:t>潁쉠쵴갺뇂䉬⭎ち녳瀥숫䁙㝙殩㍾</w:t>
      </w:r>
      <w:r>
        <w:rPr/>
        <w:t>⣃</w:t>
      </w:r>
      <w:r>
        <w:rPr/>
        <w:t>佐⩫䵙熥塮䨦项땖깷䈮嘮晭风깇䁘㉭⽄䍆啂歕Ⓜ瑁쌫痂꤮埂䄴</w:t>
      </w:r>
      <w:r>
        <w:rPr/>
        <w:t>꧂┦</w:t>
      </w:r>
      <w:r>
        <w:rPr/>
        <w:t>杄꥘㟂橸塲숪楞勍⌻⤦䡬㨥嚱ꥤ癙⧂ꌸ硇癮摅㙍쉦晱</w:t>
      </w:r>
      <w:r>
        <w:rPr/>
        <w:t>⡠</w:t>
      </w:r>
      <w:r>
        <w:rPr/>
        <w:t>⾱柎瞿䡓湮ꅔ囂幮湎♢녏䉣캘䵡㩫걹偭싍しꅘ</w:t>
      </w:r>
      <w:r>
        <w:rPr/>
        <w:t>ꦱ</w:t>
      </w:r>
      <w:r>
        <w:rPr/>
        <w:t>稨䡞䱐氻⩤䚡</w:t>
      </w:r>
      <w:r>
        <w:rPr/>
        <w:t>꤭</w:t>
      </w:r>
      <w:r>
        <w:rPr/>
        <w:t>旂妬厮輪濂㆏㑙㙁⩅⑈깲未⤦汪⬶瘬䘶湤畚녲⩴䧂江戳⨵氽⑮橌</w:t>
      </w:r>
      <w:r>
        <w:rPr/>
        <w:t>ꤽ</w:t>
      </w:r>
      <w:r>
        <w:rPr/>
        <w:t>㚩㝊쉡振劮㩇⍆䜸中쉓㔤⪵숹싂剉癒㭰婩慯⩑㍱セ晍⼽슡</w:t>
      </w:r>
      <w:r>
        <w:rPr/>
        <w:t>꧂</w:t>
      </w:r>
      <w:r>
        <w:rPr/>
        <w:t>묳幟打썒㕸䬹⩕䙄咥唷榻칈䈪쉎俎圫㟂卯ꥱ痂ꇍ⼪⼲硟䵉</w:t>
      </w:r>
      <w:r>
        <w:rPr/>
        <w:t>ⶵ⩊</w:t>
      </w:r>
      <w:r>
        <w:rPr/>
        <w:t>쉴싂瑗焭䃂摯䐪ꥩ䠥㐪〷쉚敫㑆⨺㡩喱暱㙍ㅧ垡쉨祵䏂塞쉕奅榏ꅌ硗쉃㙏䦬쉘쉎䀳洮嘯긨搫海僂믂ㄦ癭⑹唷⨶堭ꏂꅯ竂用穵⩐㙀溩䁍䛂㢱Ⓝ杓悏磂娶湐갺眯獋싂繈슥놱墿쉋썢⹾佖쉣䭒䵳⑆믂믂썴숸녷做싂㥘䡧䭤䥖割凂兞뼯奨⫎偰佞轇䙚䒥㚻걮㑆䁬Ⓜ协쉇䃂䍞</w:t>
      </w:r>
      <w:r>
        <w:rPr/>
        <w:t>Ⱚ</w:t>
      </w:r>
      <w:r>
        <w:rPr/>
        <w:t>썧䱺暿䱴浹睬⽙活㙙䃂䠬振㭢뭕渰ヂ梻⽠佂뭀㏂⑄䘥㙱即滂슡㎩严颩繮䅡溩숱</w:t>
      </w:r>
      <w:r>
        <w:rPr/>
        <w:t>⡈♈</w:t>
      </w:r>
      <w:r>
        <w:rPr/>
        <w:t>戣⩂䩈쉎僂ꅗ⚩꥔䍅⒩欬칺畠</w:t>
      </w:r>
      <w:r>
        <w:rPr/>
        <w:t>ⱶ</w:t>
      </w:r>
      <w:r>
        <w:rPr/>
        <w:t>桘旍块偄◂伺기⨩㜸䜰枿⾥乱㤶潹殱䕖䱘쉞습䙹䰣灏䉦䴴勂壂坨╌条㝰⹢뭹㐤〫땮凍숪땮橋㩪껂쉩倫乱揂榡頊磂⽐䕭㕅頬䙯牗漶䝠⺻㙙敭瀱則滍쉔䬥</w:t>
      </w:r>
      <w:r>
        <w:rPr/>
        <w:t>ꔳ</w:t>
      </w:r>
      <w:r>
        <w:rPr/>
        <w:t>䍯根⫃瞮㤹牚깹싂녥傿⤲曂쉾䦩㩾乪乄쉫桭割别穵곂딻㷂䥞䔤獒吵㜺哃奷쉇</w:t>
      </w:r>
      <w:r>
        <w:rPr/>
        <w:t>⡖</w:t>
      </w:r>
      <w:r>
        <w:rPr/>
        <w:t>桬㴪싂㡔呢ꍔ櫂晍獷껂뇃搳숱췂</w:t>
      </w:r>
      <w:r>
        <w:rPr/>
        <w:t>ⴹ</w:t>
      </w:r>
      <w:r>
        <w:rPr/>
        <w:t>汤厏㵑숯䑠</w:t>
      </w:r>
      <w:r>
        <w:rPr/>
        <w:t>ꕖ</w:t>
      </w:r>
      <w:r>
        <w:rPr/>
        <w:t>磂匪㭅칎䉦䢵皡怫桞橒슱摮洷⍣先橗灌㈺겻䙣ㅁ捊獖⬬싃夲⍁兦㪏믂焱</w:t>
      </w:r>
      <w:r>
        <w:rPr/>
        <w:t>ꥌ</w:t>
      </w:r>
      <w:r>
        <w:rPr/>
        <w:t>숩癏</w:t>
      </w:r>
      <w:r>
        <w:rPr/>
        <w:t>ⶡ</w:t>
      </w:r>
      <w:r>
        <w:rPr/>
        <w:t>쉇㟂矂癸</w:t>
      </w:r>
      <w:r>
        <w:rPr/>
        <w:t>ꥍ</w:t>
      </w:r>
      <w:r>
        <w:rPr/>
        <w:t>穭떵䮵㡳慤䕈㕈決⬭昺栦癍漹瑭〲心㍙쎿ꍙ⸪⻂彲</w:t>
      </w:r>
      <w:r>
        <w:rPr/>
        <w:t>ⵚ</w:t>
      </w:r>
      <w:r>
        <w:rPr/>
        <w:t>畤位㝁恟⬰ꌥ넨塧撻ꥠぐ쉮떵㔱⹖쉢辵쉮㤱ヂ䢵쉪圬慍䝕〦䫂竂轙稫䉞儲ㅅ䥃啗㕘敠깨歘⍂뼯摴쉓㍮㴮并汹⥶⽴惂숷㩢</w:t>
      </w:r>
      <w:r>
        <w:rPr/>
        <w:t>ꥑ</w:t>
      </w:r>
      <w:r>
        <w:rPr/>
        <w:t>塈輶瘷녇䐭뭱熥湬⌫佪ꥸ摫컂㞡䠺쉈偶기淂㟂싂놥畐걁杯䷂㡐睭旂쉙⍞⤭</w:t>
      </w:r>
      <w:r>
        <w:rPr/>
        <w:t>⵰</w:t>
      </w:r>
      <w:r>
        <w:rPr/>
        <w:t>䀫䡋桭ꥥ칵㝤뭭圴촨슣칺㡎坷纥廍呁䏂싍硢䩧穣唪䱰ꍾ쉾輨牕䓂쉣轧ㅵ뼷獃㪵㝰⨻沿拂숮楅⍶숥⪿硪櫂獀</w:t>
      </w:r>
      <w:r>
        <w:rPr/>
        <w:t>Ⱛ</w:t>
      </w:r>
      <w:r>
        <w:rPr/>
        <w:t>ꌻ</w:t>
      </w:r>
      <w:r>
        <w:rPr/>
        <w:t>ꤺⵠ</w:t>
      </w:r>
      <w:r>
        <w:rPr/>
        <w:t>去碵繘畘쉘䡳⽀䷂넵㢡轵徵슱땆⥨⼴쉷ꥤ⽑䥪煐싍彋夤⾱䯂䦿숺ッ旂䁒쉁伲晴぀恴녎㗂坰慵朻飂䱩㔳復</w:t>
      </w:r>
      <w:r>
        <w:rPr/>
        <w:t>Ⳃ</w:t>
      </w:r>
      <w:r>
        <w:rPr/>
        <w:t>濂ノ欲㖱뽓䩏欶慤㕟쉨숬ꏂ潞</w:t>
      </w:r>
      <w:r>
        <w:rPr/>
        <w:t>ⵗ</w:t>
      </w:r>
      <w:r>
        <w:rPr/>
        <w:t>묲䁲⍁䕅䰶춥㉋䩕湬쉌㨮㉒䝱䔻奭䝠坌䂩숥顗⻎⥎䱫煊䍇㝸敎輵汰䩪頱楧㞵칦ꅣ숮䇂佧쉘</w:t>
      </w:r>
      <w:r>
        <w:rPr/>
        <w:t>ꤳ</w:t>
      </w:r>
      <w:r>
        <w:rPr/>
        <w:t>ꏃ慧撣㌶⍥呞숽놏樰┯䈷庮漬딳쌸獁恑喩偩洭숬獗轨稵</w:t>
      </w:r>
      <w:r>
        <w:rPr/>
        <w:t>ꤷ</w:t>
      </w:r>
      <w:r>
        <w:rPr/>
        <w:t>긪</w:t>
      </w:r>
      <w:r>
        <w:rPr/>
        <w:t>ꔯ</w:t>
      </w:r>
      <w:r>
        <w:rPr/>
        <w:t>썾ㆬ䏂캩䬭栶⸸ꇂ䭬䍵帤㓂恦䡘兲慴幌⹮弭溡㙒쌬烂␵길뽒⑙䠻쵊㠳⩍뼮兇㮘䓂䑭쉨畸幁⑈年넺榣䙱浟う㩋恎⸣伳ꌱ畦긺唴⯂ㅒ쉌㠪迂㙍捁Ⓜ츨쉮╤䢣潵䕱䑆杀㭧캱椯媮欽䡑楪쉢兯眤㏂땋仍㭧</w:t>
      </w:r>
      <w:r>
        <w:rPr/>
        <w:t>ꦩ</w:t>
      </w:r>
      <w:r>
        <w:rPr/>
        <w:t>坃䷂쉖辬ㄷꄫ⿂潩悮浢⌯睪瑟⩉⨷奵硺ꇎ촩䤰</w:t>
      </w:r>
      <w:r>
        <w:rPr/>
        <w:t>ꕚ</w:t>
      </w:r>
      <w:r>
        <w:rPr/>
        <w:t>嘶쉟徵挻䕕体ꄊ瓂䏍䬱㜤</w:t>
      </w:r>
      <w:r>
        <w:rPr/>
        <w:t>ⵧ</w:t>
      </w:r>
      <w:r>
        <w:rPr/>
        <w:t>䴮㉯䝍坨輣⩺皩收촷ㅞ時㩰䬻捊捥熻ꌮ䫂㕳䉕噋싂䩏╩넫츤娴杀㵲癉</w:t>
      </w:r>
      <w:r>
        <w:rPr/>
        <w:t>⡮</w:t>
      </w:r>
      <w:r>
        <w:rPr/>
        <w:t>纘♒⩧婅䬥攰囂轒㜨쉵嫍쉋뭐湶䀶倰㙯支帶昱㮏桊癭帩ꄮㅰ㪣剥婋䏂丷딦䲣䙡</w:t>
      </w:r>
      <w:r>
        <w:rPr/>
        <w:t>ꥇ</w:t>
      </w:r>
      <w:r>
        <w:rPr/>
        <w:t>枵⩣䣂䭑砱⹐䍘㥵썟쉥つ☳⩀係辱쌯ひ癍捡뾡깑뽳泂㘩䙩㥞</w:t>
      </w:r>
      <w:r>
        <w:rPr/>
        <w:t>ⰱ</w:t>
      </w:r>
      <w:r>
        <w:rPr/>
        <w:t>渨挤㭩搲灈㵀䍰㝎쉱췂捰彌恣㡦⽊깹숯煂楣䩧捦䘷婬琵堲轺拂卨瀹渺琨쉴摃畃</w:t>
      </w:r>
      <w:r>
        <w:rPr/>
        <w:t>Ⱚ</w:t>
      </w:r>
      <w:r>
        <w:rPr/>
        <w:t>偭別㙨扄䡨뼲쵳䤶⽩䩡眹祂䵧位슥쉤㭞眱㑑㙒</w:t>
      </w:r>
      <w:r>
        <w:rPr/>
        <w:t>ꥅ</w:t>
      </w:r>
      <w:r>
        <w:rPr/>
        <w:t>䙅숯땔</w:t>
      </w:r>
      <w:r>
        <w:rPr/>
        <w:t>⣂</w:t>
      </w:r>
      <w:r>
        <w:rPr/>
        <w:t>淂갨坹䅵獆轏汘儻⹄⍤刨䉨祷瘽䵣</w:t>
      </w:r>
      <w:r>
        <w:rPr/>
        <w:t>⠨</w:t>
      </w:r>
      <w:r>
        <w:rPr/>
        <w:t>喘䱥</w:t>
      </w:r>
      <w:r>
        <w:rPr/>
        <w:t>⡦</w:t>
      </w:r>
      <w:r>
        <w:rPr/>
        <w:t>싂迂窱瑋쉃捧䣂畲⩁漹䙗顄꥖䖱㩙硱쉌떡䶵卥깧楇兤꥖⽸戳</w:t>
      </w:r>
      <w:r>
        <w:rPr/>
        <w:t>ꥅ</w:t>
      </w:r>
      <w:r>
        <w:rPr/>
        <w:t>仂她睥恱슏</w:t>
      </w:r>
      <w:r>
        <w:rPr/>
        <w:t>ⶱ</w:t>
      </w:r>
      <w:r>
        <w:rPr/>
        <w:t>㩊䧂损㍑垘䁵佔뽉</w:t>
      </w:r>
      <w:r>
        <w:rPr/>
        <w:t>ⵂ</w:t>
      </w:r>
      <w:r>
        <w:rPr/>
        <w:t>㆘幟⯂䴷彮</w:t>
      </w:r>
      <w:r>
        <w:rPr/>
        <w:t>ꗂ</w:t>
      </w:r>
      <w:r>
        <w:rPr/>
        <w:t>牟彇⩵扉买琱ㅋ썥姂枩</w:t>
      </w:r>
      <w:r>
        <w:rPr/>
        <w:t>ꕏ</w:t>
      </w:r>
      <w:r>
        <w:rPr/>
        <w:t>圻쵥顔䏂彙ꌭ乞劮칫䡫癷卟╸桵걉ㅈ癳⤪⍐ㅗ穌⬬䄭䝆劻䛂淎슩恲迎揂佑녾⩌猨潙ꥹ楒卹ꥩ⨻䲥녧ㅡ</w:t>
      </w:r>
      <w:r>
        <w:rPr/>
        <w:t>ⶮ</w:t>
      </w:r>
      <w:r>
        <w:rPr/>
        <w:t>火⍬㕓䉍狂灕㓃쉨⍠塱⹆쉞</w:t>
      </w:r>
      <w:r>
        <w:rPr/>
        <w:t>ꥅ</w:t>
      </w:r>
      <w:r>
        <w:rPr/>
        <w:t>睠佦뾩犮澥帮祑㑀쉗쵥쉫潲㴩습獮싎犥</w:t>
      </w:r>
      <w:r>
        <w:rPr/>
        <w:t>⡚</w:t>
      </w:r>
      <w:r>
        <w:rPr/>
        <w:t>슣辻곂㍗天〨⸫</w:t>
      </w:r>
      <w:r>
        <w:rPr/>
        <w:t>ⲥ</w:t>
      </w:r>
      <w:r>
        <w:rPr/>
        <w:t>뽵嚬乥뾻摉繁</w:t>
      </w:r>
      <w:r>
        <w:rPr/>
        <w:t>ꗃ</w:t>
      </w:r>
      <w:r>
        <w:rPr/>
        <w:t>뼬⥩䜮繎갵漷刻䪡愱㭟硶燂欦䠰숲㭍㝠䉪癑㜻㨽焺捠뽺洪쵯ꎘ㨻瑺才佡긪顩</w:t>
      </w:r>
      <w:r>
        <w:rPr/>
        <w:t>ⱚ</w:t>
      </w:r>
      <w:r>
        <w:rPr/>
        <w:t>ꔱ</w:t>
      </w:r>
      <w:r>
        <w:rPr/>
        <w:t>慎쉉獁껂칵磂禩幯涱⵹挹䙴㝪</w:t>
      </w:r>
      <w:r>
        <w:rPr/>
        <w:t>ⲥ</w:t>
      </w:r>
      <w:r>
        <w:rPr/>
        <w:t>㢿睳濂⨶か䅶㟂ォ䁧煭瑅䍱⭔䝡㭌埃稳暥劵㬰㉤橳楮쉒㊵ꄩ唷㤨</w:t>
      </w:r>
      <w:r>
        <w:rPr/>
        <w:t>ⱒ⨪</w:t>
      </w:r>
      <w:r>
        <w:rPr/>
        <w:t>儯♄楎䄪㚘䀥彟㈵칡䙬쉕瑤普剤癫姍ㅾ甦㙈⑱曃渥婩参䑵</w:t>
      </w:r>
      <w:r>
        <w:rPr/>
        <w:t>ⷂ</w:t>
      </w:r>
      <w:r>
        <w:rPr/>
        <w:t>务噔␪怳ꥸ渳沘䕥何╲㙏㵾숫獰ꅔ쉺㙐숦㘰♟吽썞祘囂㵣䲱쉓ꅫ뭕䔦㋂癓습㥥⑊倣쉉卅</w:t>
      </w:r>
      <w:r>
        <w:rPr/>
        <w:t>⡮</w:t>
      </w:r>
      <w:r>
        <w:rPr/>
        <w:t>⻂挪䁣⚱싂繇숤癦䂏㥵神砥㗂걷쉧縳</w:t>
      </w:r>
      <w:r>
        <w:rPr/>
        <w:t>ꕅ</w:t>
      </w:r>
      <w:r>
        <w:rPr/>
        <w:t>넩㭦㵲뾏睋䥔繥捇垱呣㐰䈴杓㤮枮⑅轲睫旂뽐车空癑</w:t>
      </w:r>
      <w:r>
        <w:rPr/>
        <w:t>⠊⹨</w:t>
      </w:r>
      <w:r>
        <w:rPr/>
        <w:t>扳穁橥圭圭꥔싂ꅏ⩲㖥繯盂题攵摳┣呆묪숨뮡剏汉췂⹹썧揂♷磎繷㜤礭㵦瞥㙰䐣넴瀷漫獌◂╬숦圩男䴲橙占才䍣桂皻琣㵯</w:t>
      </w:r>
      <w:r>
        <w:rPr/>
        <w:t>ꤴ</w:t>
      </w:r>
      <w:r>
        <w:rPr/>
        <w:t>㤹쉋殏◃碏㑙⥺奊㪻뼭䠫犣⮏ꇍ慶䙒♔䊩畧歀⨹</w:t>
      </w:r>
      <w:r>
        <w:rPr/>
        <w:t>ꤱ</w:t>
      </w:r>
      <w:r>
        <w:rPr/>
        <w:t>呄挺㗂쉃䶬輶걦숣䅴嫍慞擂穪쉠捍㗍⍋倴卬坉깇獗恔╾漪䲣슬沩</w:t>
      </w:r>
      <w:r>
        <w:rPr/>
        <w:t>ꔫ</w:t>
      </w:r>
      <w:r>
        <w:rPr/>
        <w:t>个潡㌹⌽䱣捫걬숪㭔</w:t>
      </w:r>
      <w:r>
        <w:rPr/>
        <w:t>ⱑ</w:t>
      </w:r>
      <w:r>
        <w:rPr/>
        <w:t>㕟奊뭒䙏攥睊䍏</w:t>
      </w:r>
      <w:r>
        <w:rPr/>
        <w:t>⡅</w:t>
      </w:r>
      <w:r>
        <w:rPr/>
        <w:t>椭浍쵲湣䳂䣂幗塭歃亘䥓弩</w:t>
      </w:r>
      <w:r>
        <w:rPr/>
        <w:t>⠣⩐</w:t>
      </w:r>
      <w:r>
        <w:rPr/>
        <w:t>䉆幘䵉怭湺歡㵉ㅱ뽸㉸싂浈䶬献䨤걉ꍒ쉳뗂⿂噍欴欩䧍䇂숥♱숷캘慨㕲䯂</w:t>
      </w:r>
      <w:r>
        <w:rPr/>
        <w:t>ꔻ</w:t>
      </w:r>
      <w:r>
        <w:rPr/>
        <w:t>㭢灘⍆ꅖ쉌깙惃硆</w:t>
      </w:r>
      <w:r>
        <w:rPr/>
        <w:t>ꕯ</w:t>
      </w:r>
      <w:r>
        <w:rPr/>
        <w:t>怲뼭睍</w:t>
      </w:r>
      <w:r>
        <w:rPr/>
        <w:t>ꤵ⨤</w:t>
      </w:r>
      <w:r>
        <w:rPr/>
        <w:t>俎쉀쉀づ乃⩺戥坡樹绂⸳䵯⍘ꍮ쵥䐤딪揂ꎱ祰哎⥴砽猣皻顏汭ꄵ땠䁚ꍒ䌨佔䁇쉚숽㩌婌䕳䁒へ吭䲩뭞睵㶩䣂䐦칟䭊쉫㣂㑀⌸㡧ꍏ껎沩䣂㷂欸ꥰ畩䵾㍪뭉쉮㬥⽾迂뽇溵坈抵塌넭浾㖿⩕珂漴⼵㞩⏃</w:t>
      </w:r>
      <w:r>
        <w:rPr/>
        <w:t>ꔴ</w:t>
      </w:r>
      <w:r>
        <w:rPr/>
        <w:t>싍ꏂ㐪濂⥢硘敦㙂敫ヂ暩䇂轠洣䵱길칲</w:t>
      </w:r>
      <w:r>
        <w:rPr/>
        <w:t>ⲡ</w:t>
      </w:r>
      <w:r>
        <w:rPr/>
        <w:t>슏䨥숳ꍲ㐩칂㡵弰ꇎ䁧㶮숺噃䰥稽</w:t>
      </w:r>
      <w:r>
        <w:rPr/>
        <w:t>ⵠ</w:t>
      </w:r>
      <w:r>
        <w:rPr/>
        <w:t>砣</w:t>
      </w:r>
      <w:r>
        <w:rPr/>
        <w:t>ꥏ</w:t>
      </w:r>
      <w:r>
        <w:rPr/>
        <w:t>숳묶喬楉爫浄潨滂</w:t>
      </w:r>
      <w:r>
        <w:rPr/>
        <w:t>ⶻ</w:t>
      </w:r>
      <w:r>
        <w:rPr/>
        <w:t>쉐卩砻敐䮱ぐ䠳䙳슩彮彵ꍡ䕳彋䁍㑒瑉楫⹡礮䭭頺⩗甪뽗슡슱</w:t>
      </w:r>
      <w:r>
        <w:rPr/>
        <w:t>⡦</w:t>
      </w:r>
      <w:r>
        <w:rPr/>
        <w:t>轗䅳⯂</w:t>
      </w:r>
      <w:r>
        <w:rPr/>
        <w:t>⡣⡠</w:t>
      </w:r>
      <w:r>
        <w:rPr/>
        <w:t>橹戹㥫搳㌫⭤䑑偯卖湔车묽⹯㩢㵮䕵伵</w:t>
      </w:r>
      <w:r>
        <w:rPr/>
        <w:t>ⱃ⩕</w:t>
      </w:r>
      <w:r>
        <w:rPr/>
        <w:t>䝇睪奏婖怣漶獇</w:t>
      </w:r>
      <w:r>
        <w:rPr/>
        <w:t>ⲵ</w:t>
      </w:r>
      <w:r>
        <w:rPr/>
        <w:t>㓂疮䘰汏♱硴䡪兏녰⥒晔轰奊参䷍⩲橢牅뽌쉅╄渲숳뇂佋㕬䓂并㩳疘䕂</w:t>
      </w:r>
      <w:r>
        <w:rPr/>
        <w:t>⠩</w:t>
      </w:r>
      <w:r>
        <w:rPr/>
        <w:t>숫䙕㞮䅏쉓牏⮱뽧㯂⑷㡓䠽쉨딨砨噩쉶檘也珂痂墣쉖啧숨뾵徣扵췂쉶⺻瑏夽癞쉑⹞</w:t>
      </w:r>
      <w:r>
        <w:rPr/>
        <w:t>ꥉ</w:t>
      </w:r>
      <w:r>
        <w:rPr/>
        <w:t>〦캱⮵卥南녂晨偍摴䦱㑺⩙嘨繆摓䝆䥱摄⫂㍕</w:t>
      </w:r>
      <w:r>
        <w:rPr/>
        <w:t>ꥃ</w:t>
      </w:r>
      <w:r>
        <w:rPr/>
        <w:t>㏂뭖䓂숺散懂슏깚뗃䙗ꇂ汭仂␩氭灥繗</w:t>
      </w:r>
      <w:r>
        <w:rPr/>
        <w:t>ꕾ</w:t>
      </w:r>
      <w:r>
        <w:rPr/>
        <w:t>㡹父</w:t>
      </w:r>
      <w:r>
        <w:rPr/>
        <w:t>ꥐ</w:t>
      </w:r>
      <w:r>
        <w:rPr/>
        <w:t>奺撘扥沵绂䕎숹㖘</w:t>
      </w:r>
      <w:r>
        <w:rPr/>
        <w:t>ⱔ♀⭁┫</w:t>
      </w:r>
      <w:r>
        <w:rPr/>
        <w:t>㙉숵㒻㫂걯晸쉦昮卹걔恲祕ㅒ怊◃弨㴤䚥埂㥾顉畖ㅈ坫杉㜥촹숸䑗塴塊摳㡘輫浇灠織抏杬婟㉞㎩煺쉮歚뭭漵轀㊏</w:t>
      </w:r>
      <w:r>
        <w:rPr/>
        <w:t>⡟</w:t>
      </w:r>
      <w:r>
        <w:rPr/>
        <w:t>䅍瘩攩䑀䭈瓂츩瑏圹㐻窡䱶参牯싍湥쉺擎ꄦ樲怤뇂䳂쉂睯䖏块佚슘価倵쉬㙓倥祔䑅冘㥴䍕幃쉹♣剭⬴兕穢쉭獦쉂䁭㭠Ⓜ슩恾⨭䱡⺿㓎䅪숥楎硱兩쉄⭋砩䩾☵䝾嗂녨暣㝋煀从煊䁏䙶干䘨썢彈뭚乲䝚却㉢걁滂倫䵚毂丩污</w:t>
      </w:r>
      <w:r>
        <w:rPr/>
        <w:t>⠦</w:t>
      </w:r>
      <w:r>
        <w:rPr/>
        <w:t>녢㎘슱ꏃ湭楐奉璣棂</w:t>
      </w:r>
      <w:r>
        <w:rPr/>
        <w:t>⢮</w:t>
      </w:r>
      <w:r>
        <w:rPr/>
        <w:t>夨㩉숬晊婫橘㑌㔲숱䊘䵢䤪ㅦ昬⬦⴪书⼬䣂捈冘㊻瑸ꍬ浱</w:t>
      </w:r>
      <w:r>
        <w:rPr/>
        <w:t>⡞</w:t>
      </w:r>
      <w:r>
        <w:rPr/>
        <w:t>扐睢機쉋숤䐬쎵怽⪣딪忂칣䅷⏂쉐呯牚䆏뭾汁味歞灩</w:t>
      </w:r>
      <w:r>
        <w:rPr/>
        <w:t>Ɽ</w:t>
      </w:r>
      <w:r>
        <w:rPr/>
        <w:t>걢杓츪婊⹔牖亏穩䁹⥗</w:t>
      </w:r>
      <w:r>
        <w:rPr/>
        <w:t>⠲</w:t>
      </w:r>
      <w:r>
        <w:rPr/>
        <w:t>久</w:t>
      </w:r>
      <w:r>
        <w:rPr/>
        <w:t>ⱀ</w:t>
      </w:r>
      <w:r>
        <w:rPr/>
        <w:t>慍朦촥ꌥ⫎䗂潘겡</w:t>
      </w:r>
      <w:r>
        <w:rPr/>
        <w:t>ꕏ</w:t>
      </w:r>
      <w:r>
        <w:rPr/>
        <w:t>愩ꄥ슥瑚㠶⨲䪮砷浣⽫⩇</w:t>
      </w:r>
      <w:r>
        <w:rPr/>
        <w:t>⠷</w:t>
      </w:r>
      <w:r>
        <w:rPr/>
        <w:t>繆슻쉖컃愨녷扊숦刪쉶⪡畮숺欲擂狂捃幇㑂㏂湧㢏슬싂橓㝒楺뭂㬮攫ㄦ뭾㔵</w:t>
      </w:r>
      <w:r>
        <w:rPr/>
        <w:t>ⵙ</w:t>
      </w:r>
      <w:r>
        <w:rPr/>
        <w:t>矎</w:t>
      </w:r>
      <w:r>
        <w:rPr/>
        <w:t>ꤶ</w:t>
      </w:r>
      <w:r>
        <w:rPr/>
        <w:t>倣⩢剶㬬稫㌯䥈㤴捄噂額갣쉊䌪ㄦ⹓㑂㉨뽟㐮顴梡䩪穏숭⿂庩硒㧂灬佶䫂갥癃慎䱶쉤녠숭炱仂平ꥷ塅景㔹妵涻榡䘰䚣縳</w:t>
      </w:r>
      <w:r>
        <w:rPr/>
        <w:t>ⰵ</w:t>
      </w:r>
      <w:r>
        <w:rPr/>
        <w:t>㴪䡪䌮䝊慏뭹</w:t>
      </w:r>
      <w:r>
        <w:rPr/>
        <w:t>ꦘ</w:t>
      </w:r>
      <w:r>
        <w:rPr/>
        <w:t>塒抏쉣榥佫숩桅噯싂㋂洺敐ꅕ뽮⫂⭺䈨佋啟丶㑉ꆻ▏愳쵴狎〸䭙䳎椹杗空婶瑳濂伩슩╧敉堽ぃ繣㕍㖵搽숷睩䬤䉭숳车柂┫礹杫奠⭰䆥뭭슣去⑆㥚汷㩉䑶愷頦䥹煏穤ꅠ䚘瘻敧뽎</w:t>
      </w:r>
      <w:r>
        <w:rPr/>
        <w:t>⣂</w:t>
      </w:r>
      <w:r>
        <w:rPr/>
        <w:t>繀㤭縮傿ꌤ⤪㩍噊潡刹禮牂⩖땟燂䅞瑇Ⓨ⑫⹥参䳂輪琳쌱吸敷䅇㭣쉠庡</w:t>
      </w:r>
      <w:r>
        <w:rPr/>
        <w:t>⡤</w:t>
      </w:r>
      <w:r>
        <w:rPr/>
        <w:t>廂⩈轙圪晉䠦곍껂䵐㪡纻㧂숽⼪⛂婶硈쎻姂堵硵뮵橠깕숹</w:t>
      </w:r>
      <w:r>
        <w:rPr/>
        <w:t>ⱪ</w:t>
      </w:r>
      <w:r>
        <w:rPr/>
        <w:t>䌤㡳低숳橋榿</w:t>
      </w:r>
      <w:r>
        <w:rPr/>
        <w:t>ⵖ</w:t>
      </w:r>
      <w:r>
        <w:rPr/>
        <w:t>䅺ꅳ獉㑹㡆⭅潀帯攻⩉橈势祒庬녬煟帩⥷⎥搨奊瑧啩潉爤╰䔰</w:t>
      </w:r>
      <w:r>
        <w:rPr/>
        <w:t>ꕒ</w:t>
      </w:r>
      <w:r>
        <w:rPr/>
        <w:t>걶迎⩧祣䜻넯彰⏂共쉘搣湰䐪㖮┤췂㴸곂哂冘怊䂵檮㝈啱⩢䥷슩椨埂樤䨷核⎘⯂뭯쉙幬沣ꅓ</w:t>
      </w:r>
      <w:r>
        <w:rPr/>
        <w:t>⡮</w:t>
      </w:r>
      <w:r>
        <w:rPr/>
        <w:t>䥲쉾颻㘹撡㠻쉱䈦繈渰機ꥴ攱䜨㓍숪ꅊ⬫깣奂</w:t>
      </w:r>
      <w:r>
        <w:rPr/>
        <w:t>ꦡ</w:t>
      </w:r>
      <w:r>
        <w:rPr/>
        <w:t>轳⭅櫂뽌睰䕋泂兣㥁⩅⑙㘻䣂奦䉊♇넩⯂掿쏂싂쉕呔⥠㫃䭘ꍴ幘싂噦倣䕘䈸䶘伴䕨쉷杞癐꥞䌩摕礣칇쉃垥</w:t>
      </w:r>
      <w:r>
        <w:rPr/>
        <w:t>⠸</w:t>
      </w:r>
      <w:r>
        <w:rPr/>
        <w:t>夳氳繄倭わ䈭䨪싂㈷湔繯㭃츬뭚ま䥉䞱뾣䶬䔫娴㪡坺⍂㵫숦ꏎ怰夭⑷位䁖뽧䴽㯂卑녬㐯䥮ぶꅭ숱砹潾⽈䠣㑴쉢旂㧍洤挭숬썸㩍噄䐵걊偂⬰煾稭㭡橖쉑䝴嗂獸</w:t>
      </w:r>
      <w:r>
        <w:rPr/>
        <w:t>ꥐ</w:t>
      </w:r>
      <w:r>
        <w:rPr/>
        <w:t>㣂뭂칲Ⓕ甮☴硆㐱땵桘㝥乏긨䨶숶坦㛂曂う䜵湁瓂㙩偔⥁쉨㚩橁믂堫彦⨮숥㙤橵眰䬩潄⽖䍩⍌䭭䷂㯍믂䉨旂吻渵渻頨䁢庮祸녋⪡</w:t>
      </w:r>
      <w:r>
        <w:rPr/>
        <w:t>⡬</w:t>
      </w:r>
      <w:r>
        <w:rPr/>
        <w:t>揂쉦ꅪ⽱轑쌥⪮〵轒皩긱卤쌴扗禿橪⍤⎘磂㵥怪뗍䲣焬㯍傱ꌹ㤲捂뿂긱싂傡꥾奢牥幘</w:t>
      </w:r>
      <w:r>
        <w:rPr/>
        <w:t>Ⳃ</w:t>
      </w:r>
      <w:r>
        <w:rPr/>
        <w:t>帴愺♪䩗䝟琪稶揂顧睹숭硟㥾쉰깖쵤婧슩歎橱䑦ꥯ張埂睫汑慤姂恇㩸쉧䇂瀷硩䧍澣⤽⵳쉹䁩亣䜣슬䥳쉆挹繖</w:t>
      </w:r>
      <w:r>
        <w:rPr/>
        <w:t>ꕮ</w:t>
      </w:r>
      <w:r>
        <w:rPr/>
        <w:t>刨䩦淂▏캡㙷䐤橰瘵捃撵秂㕶</w:t>
      </w:r>
      <w:r>
        <w:rPr/>
        <w:t>ꔹ</w:t>
      </w:r>
      <w:r>
        <w:rPr/>
        <w:t>녊⩭</w:t>
      </w:r>
      <w:r>
        <w:rPr/>
        <w:t>Ɫ</w:t>
      </w:r>
      <w:r>
        <w:rPr/>
        <w:t>䀵싂㨳䱋ㅕ쉲椨に潠쎿╤祳⥷ꄰ㴷쵤歬⥅恧戨輶歉偗⹄狂彯䥱츮䵖䡓摞敎楢</w:t>
      </w:r>
      <w:r>
        <w:rPr/>
        <w:t>ꦥ⩟</w:t>
      </w:r>
      <w:r>
        <w:rPr/>
        <w:t>䎮⚱揂猥㕯췂</w:t>
      </w:r>
      <w:r>
        <w:rPr/>
        <w:t>ⵇ</w:t>
      </w:r>
      <w:r>
        <w:rPr/>
        <w:t>癟⧂⥎䕈␰䅩槂瀫䂏彬⍾顩걄㒡</w:t>
      </w:r>
      <w:r>
        <w:rPr/>
        <w:t>⡱</w:t>
      </w:r>
      <w:r>
        <w:rPr/>
        <w:t>쉎쉙壂䵡컍䅹⾥坮⻂幒灳쉹䫂쉓뽐㡷䁾땳</w:t>
      </w:r>
      <w:r>
        <w:rPr/>
        <w:t>ꤤ</w:t>
      </w:r>
      <w:r>
        <w:rPr/>
        <w:t>䵅烂熱慦颡쉶乔轗㓂䕦眲櫂帤넶晐</w:t>
      </w:r>
      <w:r>
        <w:rPr/>
        <w:t>ⵇ</w:t>
      </w:r>
      <w:r>
        <w:rPr/>
        <w:t>慊䂮坸깲杹畞䦩⚵㉧䓂뼮佨漣⸬ꌮ幄湏숶縣숹⨣婧슡乫捏亱걟礵䙐䵤殿噃稨䩮戩姂뭀㓂</w:t>
      </w:r>
      <w:r>
        <w:rPr/>
        <w:t>ⴤ</w:t>
      </w:r>
      <w:r>
        <w:rPr/>
        <w:t>㵠炿ꅦ㘶⵫㥃컂歄歪싎䢣捔⪵䕎儽姍桩촻佳</w:t>
      </w:r>
      <w:r>
        <w:rPr/>
        <w:t>⡍⨩</w:t>
      </w:r>
      <w:r>
        <w:rPr/>
        <w:t>顊숩輪畤迎伨剸扖椦㋂繃洺熮</w:t>
      </w:r>
      <w:r>
        <w:rPr/>
        <w:t>Ⱚ</w:t>
      </w:r>
      <w:r>
        <w:rPr/>
        <w:t>沩⦣㍯椷㭋姂⬤䅙쉀㢩匦坡堰㯂</w:t>
      </w:r>
      <w:r>
        <w:rPr/>
        <w:t>Ⱖ</w:t>
      </w:r>
      <w:r>
        <w:rPr/>
        <w:t>뽑</w:t>
      </w:r>
      <w:r>
        <w:rPr/>
        <w:t>ꔪ</w:t>
      </w:r>
      <w:r>
        <w:rPr/>
        <w:t>捉㝭㝠㝣ㅍ㮬恓幧杕⑟竎䴊䝙䏂杀칒촯楉琽晥◂쉉漣⭫걓礰框㑲㝋</w:t>
      </w:r>
      <w:r>
        <w:rPr/>
        <w:t>ꤰ</w:t>
      </w:r>
      <w:r>
        <w:rPr/>
        <w:t>渭琩䕐坋⩍狂ꍀ⽦쉗津갩瘭洪⩬墡숺⸪顇䗂숱싂彣녫㍉㙇㵠㑢䄷습湋땔婬傡撡쉰╓庵橹偋瘫啈噀쉟䌯싂䰭穟䝚忂湩슣灅㩳䍯䕬㢻礨䬳⵳垵繖썙柂㵬猸</w:t>
      </w:r>
      <w:r>
        <w:rPr/>
        <w:t>ⶩ</w:t>
      </w:r>
      <w:r>
        <w:rPr/>
        <w:t>妩꥔ꄶ⚥䧂㭃ꍫ⼫兓㞩⥶䖿佸䥗䍒㵮儫辿믎䡤繵뇍汳䩗㩔썈䝍繕燂犩컂쵃桉澏城共䰹捓쉙숺攵⼭䃎㍉년㝹㍑䁧䁫眷</w:t>
      </w:r>
      <w:r>
        <w:rPr/>
        <w:t>ꦬ⭫</w:t>
      </w:r>
      <w:r>
        <w:rPr/>
        <w:t>⼤숫琵歉䙓쉫お䠤⫂牫䁓㶿倫彬</w:t>
      </w:r>
      <w:r>
        <w:rPr/>
        <w:t>ꕐ</w:t>
      </w:r>
      <w:r>
        <w:rPr/>
        <w:t>瘩祐쏃ひ潞歸廂楾畗眪Ⓜ归批眪䓂攵뭩묳㡒숻秂쵾䱣幎䵪슻瘬忍☫⩀⤰Ⓜ싃䝬</w:t>
      </w:r>
      <w:r>
        <w:rPr/>
        <w:t>ⵃ</w:t>
      </w:r>
      <w:r>
        <w:rPr/>
        <w:t>楪䉰幐單㭷싍癖</w:t>
      </w:r>
      <w:r>
        <w:rPr/>
        <w:t>Ɒ</w:t>
      </w:r>
      <w:r>
        <w:rPr/>
        <w:t>䡂啶恐</w:t>
      </w:r>
      <w:r>
        <w:rPr/>
        <w:t>ⴹ</w:t>
      </w:r>
      <w:r>
        <w:rPr/>
        <w:t>幊</w:t>
      </w:r>
      <w:r>
        <w:rPr/>
        <w:t>⡂</w:t>
      </w:r>
      <w:r>
        <w:rPr/>
        <w:t>昬穹轍⏎慑㐰灁娣稱瑑䳂纩咮쉺⑩潙숥㪡疥묱煯㚘乆䤽⤮㊿曂뽷걇祧⫂Ⓜ쉳⍠䐩恞矂츳䖻쉙☨땬☪═</w:t>
      </w:r>
      <w:r>
        <w:rPr/>
        <w:t>ꔷ</w:t>
      </w:r>
      <w:r>
        <w:rPr/>
        <w:t>主睰㜴숩Ⓜ숮扅氩条䝣㬣眶眭㩮숹쉺⑙䀴扉䎱☥䍨⩈쉍뿂</w:t>
      </w:r>
      <w:r>
        <w:rPr/>
        <w:t>Ⱟ⣃</w:t>
      </w:r>
      <w:r>
        <w:rPr/>
        <w:t>ꥤ깣畏娶충ꍌ祺쉱쉤㤭奋湤畃ぺ㜸䎥槂␩祳枣飃伪⥆쉕サ勂쉧浓参猲嘻꥕걤㴪ꌤ㑱걚쉆段顠㥋</w:t>
      </w:r>
      <w:r>
        <w:rPr/>
        <w:t>ⱞ</w:t>
      </w:r>
      <w:r>
        <w:rPr/>
        <w:t>玵礤㫂㌳싂䉳恙䕍⽓湥㩩優掩슬坁瘳♣祌濂怵恟䷂긦璿䎵䏂竂搭숤杙</w:t>
      </w:r>
      <w:r>
        <w:rPr/>
        <w:t>ꥀ</w:t>
      </w:r>
      <w:r>
        <w:rPr/>
        <w:t>繎ꍍ浲熮㍀仂湗救㑄湟〉쉙⮮</w:t>
      </w:r>
      <w:r>
        <w:rPr/>
        <w:t>ꥈ</w:t>
      </w:r>
      <w:r>
        <w:rPr/>
        <w:t>救唷勂䕠⨵놣埃冏싎숶橁偊珂숪쉡뗂佁ꇂ剾朴㘪轒ꥵ</w:t>
      </w:r>
      <w:r>
        <w:rPr/>
        <w:t>ꕙ</w:t>
      </w:r>
      <w:r>
        <w:rPr/>
        <w:t>쉑䡘㙟㔽</w:t>
      </w:r>
      <w:r>
        <w:rPr/>
        <w:t>⡇</w:t>
      </w:r>
      <w:r>
        <w:rPr/>
        <w:t>뭀撻ꍣ煢쉀▘䱧㶥瑓㢩輩睭戦轈䠪습</w:t>
      </w:r>
      <w:r>
        <w:rPr/>
        <w:t>ꕢ⴩</w:t>
      </w:r>
      <w:r>
        <w:rPr/>
        <w:t>咱쉉椽柂ꍳ体⼷</w:t>
      </w:r>
      <w:r>
        <w:rPr/>
        <w:t>⠬</w:t>
      </w:r>
      <w:r>
        <w:rPr/>
        <w:t>䭨㭁求欭䗂쉪㬻啲䡵㡰厵㵧쉣佊冏瑏呆쉊睬䅬</w:t>
      </w:r>
      <w:r>
        <w:rPr/>
        <w:t>ⲵ</w:t>
      </w:r>
      <w:r>
        <w:rPr/>
        <w:t>䳂橔擃輶숭촨池磂㦥넩熿婘ヂ떘</w:t>
      </w:r>
      <w:r>
        <w:rPr/>
        <w:t>ꦻ</w:t>
      </w:r>
      <w:r>
        <w:rPr/>
        <w:t>東淂嘫숳⵺㜯䄪⯂畟嘽⑒䄤畍㬥쵓㔥堽砨㵟㷂䉰䠦싂숨没</w:t>
      </w:r>
      <w:r>
        <w:rPr/>
        <w:t>ꥂ</w:t>
      </w:r>
      <w:r>
        <w:rPr/>
        <w:t>徏썤珂쉒廂쉰纡</w:t>
      </w:r>
      <w:r>
        <w:rPr/>
        <w:t>Ⳃ</w:t>
      </w:r>
      <w:r>
        <w:rPr/>
        <w:t>偒쌥䡌㕀㋂杆婁撩㙠捧䣂쉩㉸</w:t>
      </w:r>
      <w:r>
        <w:rPr/>
        <w:t>ꕶ</w:t>
      </w:r>
      <w:r>
        <w:rPr/>
        <w:t>堫⩦츷䯂剆ㅥ썃㣂瓂</w:t>
      </w:r>
      <w:r>
        <w:rPr/>
        <w:t>ⵐ</w:t>
      </w:r>
      <w:r>
        <w:rPr/>
        <w:t>琻䄺⛂縊⻂걀싂┶浅晘뭸⭄䉊サ䩷䘮䣂〉礱뗎쉍녓䑸堽䠣䠪电쏂쵞嫃㒡걸㈻壂</w:t>
      </w:r>
      <w:r>
        <w:rPr/>
        <w:t>ꔮ</w:t>
      </w:r>
      <w:r>
        <w:rPr/>
        <w:t>乘㩋癵⴮㋂辘䓂杙녾挵걪ꄩ䭈㭆磂噖㚻묱</w:t>
      </w:r>
      <w:r>
        <w:rPr/>
        <w:t>꥓</w:t>
      </w:r>
      <w:r>
        <w:rPr/>
        <w:t>幋页슱칩慂뭣堷浌㡨嘸溩</w:t>
      </w:r>
      <w:r>
        <w:rPr/>
        <w:t>ⴣ</w:t>
      </w:r>
      <w:r>
        <w:rPr/>
        <w:t>颿</w:t>
      </w:r>
      <w:r>
        <w:rPr/>
        <w:t>⡀</w:t>
      </w:r>
      <w:r>
        <w:rPr/>
        <w:t>ꕰ⨱</w:t>
      </w:r>
      <w:r>
        <w:rPr/>
        <w:t>캩㢩啮쉭瘷ꥵ搮㙸䡺䁫╵礤</w:t>
      </w:r>
      <w:r>
        <w:rPr/>
        <w:t>ⱃ</w:t>
      </w:r>
      <w:r>
        <w:rPr/>
        <w:t>㵏嘪偈〽㍬欳扊撿琯쉊䁑娹䭈娷卦垮⾬䰣䉍㡴䅴湣普</w:t>
      </w:r>
      <w:r>
        <w:rPr/>
        <w:t>⠤</w:t>
      </w:r>
      <w:r>
        <w:rPr/>
        <w:t>垘㍪玩灁纮牗</w:t>
      </w:r>
      <w:r>
        <w:rPr/>
        <w:t>ⰴ</w:t>
      </w:r>
      <w:r>
        <w:rPr/>
        <w:t>礩牱쉐套顱ꅹ싂樬넩싂嚮쵱㬯椷䴥癄㝮墻⧂Ⓜ刷⹖㦣</w:t>
      </w:r>
      <w:r>
        <w:rPr/>
        <w:t>ⱃ⩱</w:t>
      </w:r>
      <w:r>
        <w:rPr/>
        <w:t>睦剰䴰쉧璡類쉁怯才獑湊确轋佤戹偙啄⸰盎걣넳ꎩ轊ꥠⓂ牳숻♵⼶樵㫂喣썾滂ギ쉣⩕瑣摲㐴䉞쉊䅲쉥䜮쉕乎㝉弨㥒浫唵怵䔻洳斘쌪</w:t>
      </w:r>
      <w:r>
        <w:rPr/>
        <w:t>Ɫ</w:t>
      </w:r>
      <w:r>
        <w:rPr/>
        <w:t>뮮⽭칉淎䝹悱⸵䍔⾩⤹湴䰣䍔䕩瑟䵀ㄮ砫䱐杷숪䵌䭡⹋槂䙖</w:t>
      </w:r>
      <w:r>
        <w:rPr/>
        <w:t>ꥍ</w:t>
      </w:r>
      <w:r>
        <w:rPr/>
        <w:t>橄匵⭲爥壂穭歃䤳갫⎱匤䑏슬穇捈숱斩挷䩆♖⶿捇䌤</w:t>
      </w:r>
      <w:r>
        <w:rPr/>
        <w:t>ꤤ</w:t>
      </w:r>
      <w:r>
        <w:rPr/>
        <w:t>䔭</w:t>
      </w:r>
      <w:r>
        <w:rPr/>
        <w:t>⡠</w:t>
      </w:r>
      <w:r>
        <w:rPr/>
        <w:t>溡䯂ㅀ楩</w:t>
      </w:r>
      <w:r>
        <w:rPr/>
        <w:t>ꥏ</w:t>
      </w:r>
      <w:r>
        <w:rPr/>
        <w:t>䝇场癢䌶䑉䰱썕㦻쵏䉟瞥쉶녨쉏搹쉫捸ꅞ</w:t>
      </w:r>
      <w:r>
        <w:rPr/>
        <w:t>Ⳃ</w:t>
      </w:r>
      <w:r>
        <w:rPr/>
        <w:t>뭆싂䀪딴䃂⩹带彟싍䅘뿂䩀⛂溿〱㵥ꅥ噩瑹⤺쉯啐⨺瑆䱁㝉㥉櫂䔷橨⥯⩹⺩뭭㊘㤺堺徏協恒掏禥</w:t>
      </w:r>
      <w:r>
        <w:rPr/>
        <w:t>ꕦ</w:t>
      </w:r>
      <w:r>
        <w:rPr/>
        <w:t>匲傡媥녁熩幫䢬晃殩晦⒣愮噟棂俍䵬瘳呇쉴欤㇂⼻稩敐䙈噒嫂刷</w:t>
      </w:r>
      <w:r>
        <w:rPr/>
        <w:t>ⵉ⑀⬯</w:t>
      </w:r>
      <w:r>
        <w:rPr/>
        <w:t>杅秂</w:t>
      </w:r>
      <w:r>
        <w:rPr/>
        <w:t>ⵘ</w:t>
      </w:r>
      <w:r>
        <w:rPr/>
        <w:t>쉑敭⽔漪㔯숦뮩</w:t>
      </w:r>
      <w:r>
        <w:rPr/>
        <w:t>Ȿ</w:t>
      </w:r>
      <w:r>
        <w:rPr/>
        <w:t>䍮偙彅쉧呙⍮乾玱䁣ꥸ卐쉑烂䱈䀤㗂䥾䃎䡩㨥⨱썚幩ㅈ⯍숶昱쵄땰쉴뾩뗍搯橱廂㦏䅥垩灾暮㥁拂䁱㨴䚩撩숯歖礫偨権쉗㩃顥㈵䩨숽涩潈숪穾캿幢楂歹⽵电묰ꇂㅭ㴣纏䉵⪏걒긫繾䘤㟂囂瞣䬭垬슏捤剌繂</w:t>
      </w:r>
      <w:r>
        <w:rPr/>
        <w:t>ⱈ</w:t>
      </w:r>
      <w:r>
        <w:rPr/>
        <w:t>璬朣숬꥖顀凂猯㨤㕍䰹ꏂ칐숰滂癯侩녨彩䠻怺垿쉕뾏싍쉶㩰凎ⸯ廂轒⏃迃ㅮ僂〬槂╍⭆娥炩救싂灠焹㥳呫⺩坫⩐㴭땫儸숫䉭妘쉲㉱㠬䉍佴歎く䘲⵨♂恾婭⑲</w:t>
      </w:r>
      <w:r>
        <w:rPr/>
        <w:t>Ⰺ</w:t>
      </w:r>
      <w:r>
        <w:rPr/>
        <w:t>䆩殣녅剧ㅤ噳쉯쵞浹晀繵㨰뼲癕㜤⍸䆮뽑厬䀣</w:t>
      </w:r>
      <w:r>
        <w:rPr/>
        <w:t>ⶏ</w:t>
      </w:r>
      <w:r>
        <w:rPr/>
        <w:t>汸梱숨쉯轰搦숪⒵䁆漰〤瀺㓂칢縤楔♓摐歆獢睕습</w:t>
      </w:r>
      <w:r>
        <w:rPr/>
        <w:t>⡴</w:t>
      </w:r>
      <w:r>
        <w:rPr/>
        <w:t>扣䦏氷䕖⩗捺⦩灋</w:t>
      </w:r>
      <w:r>
        <w:rPr/>
        <w:t>ⶥ</w:t>
      </w:r>
      <w:r>
        <w:rPr/>
        <w:t>쉆浫⻂䯂瑙⨶</w:t>
      </w:r>
      <w:r>
        <w:rPr/>
        <w:t>ꗂ</w:t>
      </w:r>
      <w:r>
        <w:rPr/>
        <w:t>믎湂뭥쉬䧂␸칞⽟灀塞㡲䁵彉⑟轀⥴컂䡕넻悬㨽㩧깒⥄䕐㢘싂</w:t>
      </w:r>
      <w:r>
        <w:rPr/>
        <w:t>ꖘ♎</w:t>
      </w:r>
      <w:r>
        <w:rPr/>
        <w:t>뾏猬슮ㅺ뮡뇂煩汐䑣䣍煰䕮⭖彂ひ輪ꄵ晪⛂瑣帻㟍卆</w:t>
      </w:r>
      <w:r>
        <w:rPr/>
        <w:t>⠥</w:t>
      </w:r>
      <w:r>
        <w:rPr/>
        <w:t>ꕂ</w:t>
      </w:r>
      <w:r>
        <w:rPr/>
        <w:t>桩䠥⑬㦿䪏㮡뗂澬捎松긩쉀딷䬸報㭥繅塋㜣洵묤碮滂</w:t>
      </w:r>
      <w:r>
        <w:rPr/>
        <w:t>ⵘ♌</w:t>
      </w:r>
      <w:r>
        <w:rPr/>
        <w:t>囃獇슿圵攦浺硩䕤免䡚걗搲쉞睲싂⍤⩋⨱桵獘</w:t>
      </w:r>
      <w:r>
        <w:rPr/>
        <w:t>ⷂ</w:t>
      </w:r>
      <w:r>
        <w:rPr/>
        <w:t>瓂飂種橪♂䃂췂偵㞩杨唴参⼲</w:t>
      </w:r>
      <w:r>
        <w:rPr/>
        <w:t>⡙</w:t>
      </w:r>
      <w:r>
        <w:rPr/>
        <w:t>䕋뽧싂堪쉾堶片憣套湲췂㕵繾䱵긤⽬싎⍫숪䭣쉳Ⓜ뗂槎⫂竂㇂묷쉡䬪繙㡾娥㠪䉮偢慗轵兾䙷娴긬깁⑤噵┺㙥⤱辻</w:t>
      </w:r>
      <w:r>
        <w:rPr/>
        <w:t>ꤱ</w:t>
      </w:r>
      <w:r>
        <w:rPr/>
        <w:t>쵠皬䴤ㄸ쉎侮슿</w:t>
      </w:r>
      <w:r>
        <w:rPr/>
        <w:t>Ɫ</w:t>
      </w:r>
      <w:r>
        <w:rPr/>
        <w:t>珂扖乙┪싂敠⪵慾楊癚㛎숱䍪䄦条歇匬⑮</w:t>
      </w:r>
      <w:r>
        <w:rPr/>
        <w:t>ꥒ⍀</w:t>
      </w:r>
      <w:r>
        <w:rPr/>
        <w:t>䋂㘦㭆焲쉊㉄瑥믂坅⴬穭䄵⽨瑖싃呍㡒꤮慔쉌兌쏂煺쌺煭㵧呰슥牋䡡䶮㝭쉶䝊칣㊻㩞咥䙾杇㪵眱䍃幗帯偅慗슮⨸皡쉍涻뭖婰畩椶ꍫ煙䑈</w:t>
      </w:r>
      <w:r>
        <w:rPr/>
        <w:t>ꕪ</w:t>
      </w:r>
      <w:r>
        <w:rPr/>
        <w:t>쉞㙉壂倵ꥷ䅙</w:t>
      </w:r>
      <w:r>
        <w:rPr/>
        <w:t>ꦻ</w:t>
      </w:r>
      <w:r>
        <w:rPr/>
        <w:t>偦쉰⾘뽪䅢䡈䱗뿂凂掩㕉潗컂彶긳彲쉙㙄潭쉊迂六⨵</w:t>
      </w:r>
      <w:r>
        <w:rPr/>
        <w:t>꤭</w:t>
      </w:r>
      <w:r>
        <w:rPr/>
        <w:t>倽熘杪喣㉓⹖䰥䨫拂⩗싂燎怹⩁</w:t>
      </w:r>
      <w:r>
        <w:rPr/>
        <w:t>꤯</w:t>
      </w:r>
      <w:r>
        <w:rPr/>
        <w:t>䥇㭂婾뿂䉪겱挪녑쉱猯싂䬲칊琣㵬㤪</w:t>
      </w:r>
      <w:r>
        <w:rPr/>
        <w:t>꧂</w:t>
      </w:r>
      <w:r>
        <w:rPr/>
        <w:t>潌㞻⬶䁸愮②깚倱꧎</w:t>
      </w:r>
      <w:r>
        <w:rPr/>
        <w:t>ꖻ</w:t>
      </w:r>
      <w:r>
        <w:rPr/>
        <w:t>噆湦灟뭞䵥顙숬炬輻じꇂ獒䉇瑗컂싂泍嗃〷㗂皻䢱丨娬輪㕑塡伦◎䀦숣놏頬縺숽嘲䵎顺䡠晇彫숫潺略㶬煭싂佀䲱ば啹쌵㙙⬥쉾⩶쉎轋歹楸瑠㌭쉌⨩嚬╓쵉쌮싂䑅⭥帳䤱戵䴰㌸䄤佑啐促欽</w:t>
      </w:r>
      <w:r>
        <w:rPr/>
        <w:t>ꥂ</w:t>
      </w:r>
      <w:r>
        <w:rPr/>
        <w:t>䊮弭뾩坨慑쉷♭灯愪⫂汕㥴噴顅깸㋂乃哂䱞祑䨬㕩忎壂⻂╋輬䀪䕁숮䡕礪㬪ぺ桁ꌱ迂ぢ♊䕑迂恠歪</w:t>
      </w:r>
      <w:r>
        <w:rPr/>
        <w:t>⡖</w:t>
      </w:r>
      <w:r>
        <w:rPr/>
        <w:t>㤊</w:t>
      </w:r>
      <w:r>
        <w:rPr/>
        <w:t>Ɱ</w:t>
      </w:r>
      <w:r>
        <w:rPr/>
        <w:t>䁓㥆庥쉦懎쉑焻숩</w:t>
      </w:r>
      <w:r>
        <w:rPr/>
        <w:t>ⲵ</w:t>
      </w:r>
      <w:r>
        <w:rPr/>
        <w:t>숬⾬怰姂츴⑷潃숩敏橉⍨䞵穉䥔☮숽깦⑃瑵⩬뽹⥬ꅵ㩔䐴兆搹걏搩轞〫ず桵䴪㔯䷂</w:t>
      </w:r>
      <w:r>
        <w:rPr/>
        <w:t>⡩</w:t>
      </w:r>
      <w:r>
        <w:rPr/>
        <w:t>ꤴ</w:t>
      </w:r>
      <w:r>
        <w:rPr/>
        <w:t>㭴</w:t>
      </w:r>
      <w:r>
        <w:rPr/>
        <w:t>⡁</w:t>
      </w:r>
      <w:r>
        <w:rPr/>
        <w:t>뽶䇎䘥卦쉇皵⍚䑋セ冩㬥쉳頦抩匽滂뼩時㌶歓婥刺玩轟㫂渪ꅰ墿㌭轺⩮癶슮䝗瓂㜰獩潤扅</w:t>
      </w:r>
      <w:r>
        <w:rPr/>
        <w:t>ꕔ␳⫂</w:t>
      </w:r>
      <w:r>
        <w:rPr/>
        <w:t>牳䥷</w:t>
      </w:r>
      <w:r>
        <w:rPr/>
        <w:t>ꔻ</w:t>
      </w:r>
      <w:r>
        <w:rPr/>
        <w:t>믂㤦飂쏍䐬檥姍⹸ꌺ兺婪䃂輪걃冡</w:t>
      </w:r>
      <w:r>
        <w:rPr/>
        <w:t>ꔩ</w:t>
      </w:r>
      <w:r>
        <w:rPr/>
        <w:t>扎夲牎婘氦迂쵇濂䯂縸㔯⑳䨭녶쉓債⭗</w:t>
      </w:r>
      <w:r>
        <w:rPr/>
        <w:t>ꦱ⹫</w:t>
      </w:r>
      <w:r>
        <w:rPr/>
        <w:t>쉓渶⿂䞩匪癓䩈怣⻂깑┽冱秂㈤㠫䜤彺</w:t>
      </w:r>
      <w:r>
        <w:rPr/>
        <w:t>ꤽⴹ</w:t>
      </w:r>
      <w:r>
        <w:rPr/>
        <w:t>䰷</w:t>
      </w:r>
      <w:r>
        <w:rPr/>
        <w:t>꧃ꕤ</w:t>
      </w:r>
      <w:r>
        <w:rPr/>
        <w:t>汊</w:t>
      </w:r>
      <w:r>
        <w:rPr/>
        <w:t>ꔭ</w:t>
      </w:r>
      <w:r>
        <w:rPr/>
        <w:t>㭲牷轖네䅨漰ㄥ</w:t>
      </w:r>
      <w:r>
        <w:rPr/>
        <w:t>⣃</w:t>
      </w:r>
      <w:r>
        <w:rPr/>
        <w:t>僂顚卍曂ꄷ쉆┰䂿㬬䩌磂兑ꄨ污兩⼤辱㝭숪橎㏂䤷彊埂卭</w:t>
      </w:r>
      <w:r>
        <w:rPr/>
        <w:t>ꖩ</w:t>
      </w:r>
      <w:r>
        <w:rPr/>
        <w:t>ⰱ</w:t>
      </w:r>
      <w:r>
        <w:rPr/>
        <w:t>瓂겘숰쉁㨬쉙璡犥⨶挱嗂㵒䀰㬮督乏滍㵅쉹汯꥗疡␪⑈⨪숣ꍾ埂顉喿卅輪壂㨴</w:t>
      </w:r>
      <w:r>
        <w:rPr/>
        <w:t>ꥎ</w:t>
      </w:r>
      <w:r>
        <w:rPr/>
        <w:t>乫䁅㭮硑晓딭怲旂⯂쵋㙸㝵㉟뭙뼴쉵쉯⍈浫뿂䁨쉷桫䇂䈳伲〷⮬숶넶싂厱䉶</w:t>
      </w:r>
      <w:r>
        <w:rPr/>
        <w:t>ꕡ</w:t>
      </w:r>
      <w:r>
        <w:rPr/>
        <w:t>䗃</w:t>
      </w:r>
      <w:r>
        <w:rPr/>
        <w:t>⣂</w:t>
      </w:r>
      <w:r>
        <w:rPr/>
        <w:t>숭匤䨲搦㪣촬⽞爥䄪中檩〭⮥슡䱬녖䴵䵄ꍠ⨻瑶쉆㕚⍏婶瀱갸싃䡈獈㩣娫뭠繫♠晘摒嚘撿弯싃㈤桩쉷丬⯂썔掿婲剷杩硳匰硩橎噎땈焥䝟딦㕭瓂硃甮彀彸剞浚坍</w:t>
      </w:r>
      <w:r>
        <w:rPr/>
        <w:t>ꖬ</w:t>
      </w:r>
      <w:r>
        <w:rPr/>
        <w:t>⠱</w:t>
      </w:r>
      <w:r>
        <w:rPr/>
        <w:t>瑇䮩浑쵪業┬壂쉫녚伶㡑灔곂㘩穞䏍欭⹠楣狂㝾漰浺㙢쉯⩍쉦쉲</w:t>
      </w:r>
      <w:r>
        <w:rPr/>
        <w:t>ⱚ</w:t>
      </w:r>
      <w:r>
        <w:rPr/>
        <w:t>䜨슘⩄䅦碵顟칱橐墮䵚椦⹲</w:t>
      </w:r>
      <w:r>
        <w:rPr/>
        <w:t>⡍</w:t>
      </w:r>
      <w:r>
        <w:rPr/>
        <w:t>眷ォ䍐㔳슥呷䜦桓䥹⫂㵪</w:t>
      </w:r>
      <w:r>
        <w:rPr/>
        <w:t>⠱</w:t>
      </w:r>
      <w:r>
        <w:rPr/>
        <w:t>猻쉳</w:t>
      </w:r>
      <w:r>
        <w:rPr/>
        <w:t>Ⱨ♚</w:t>
      </w:r>
      <w:r>
        <w:rPr/>
        <w:t>䏂忂숳⩮싂歸걉却◂㥔略췂䮿䘦䩗땶㥇㧎⍦</w:t>
      </w:r>
      <w:r>
        <w:rPr/>
        <w:t>ꥅ꤫⯂</w:t>
      </w:r>
      <w:r>
        <w:rPr/>
        <w:t>仃祘쉂</w:t>
      </w:r>
      <w:r>
        <w:rPr/>
        <w:t>ⵈ꧂</w:t>
      </w:r>
      <w:r>
        <w:rPr/>
        <w:t>柎剥</w:t>
      </w:r>
      <w:r>
        <w:rPr/>
        <w:t>Ⱖ</w:t>
      </w:r>
      <w:r>
        <w:rPr/>
        <w:t>慁摯숳煖漤㵲䝊⬷ㅄ쉵榮婟刪㍙㪣㑒뭮㷃䨳ꍅ뭍塅欰佰㠥丰硏㉨䍠칮汓♖뭖㥇婉㏂捃㙭牺쵩协깆㧂刪뽠䉆⭬唻娸䵑朹婶䪥㴺숥쵫㬷硅䕾ふ匨䕷쉰䅙㓂慱쌹䉪廂㉭轉灭獸㟂뭀</w:t>
      </w:r>
      <w:r>
        <w:rPr/>
        <w:t>ꕰ</w:t>
      </w:r>
      <w:r>
        <w:rPr/>
        <w:t>輮⽆摟洦겥숰百쉗畮숫슡敠湁彳┮⩅圊</w:t>
      </w:r>
      <w:r>
        <w:rPr/>
        <w:t>ꔲ</w:t>
      </w:r>
      <w:r>
        <w:rPr/>
        <w:t>朸彪楺⴩䌭䁞弴</w:t>
      </w:r>
      <w:r>
        <w:rPr/>
        <w:t>ꥃ☪</w:t>
      </w:r>
      <w:r>
        <w:rPr/>
        <w:t>㭴쎡㭢뇂偋㝟䫂⦥</w:t>
      </w:r>
      <w:r>
        <w:rPr/>
        <w:t>ⱋ</w:t>
      </w:r>
      <w:r>
        <w:rPr/>
        <w:t>䩞顐㨴卦갴擂硔⵲땔辮䱫썋佃⿂껂睳뾡♂ꍺ걕ꍹ㕴唦숷桩싂汄䁾䅷慲싂⩢䲘뽲橱칐偐䝫숩㤯䇂㑲佑칈숣穌䜷澡慘䎬桷䐰쵭太䅅嗂桍橅㥣</w:t>
      </w:r>
      <w:r>
        <w:rPr/>
        <w:t>Ⱶ</w:t>
      </w:r>
      <w:r>
        <w:rPr/>
        <w:t>䩪</w:t>
      </w:r>
      <w:r>
        <w:rPr/>
        <w:t>⠷⭎</w:t>
      </w:r>
      <w:r>
        <w:rPr/>
        <w:t>깲⦱㵤䉵㡣慏쉡썱㴰䥂䌻</w:t>
      </w:r>
      <w:r>
        <w:rPr/>
        <w:t>ꕁⵈ</w:t>
      </w:r>
      <w:r>
        <w:rPr/>
        <w:t>啄栨䔤穦䍟颩潦ꍢ녣竂䲵侻昵㵫歪⎥㍳楾쉶䥨숮뽱㴳숹稯㵁吲婶䷂</w:t>
      </w:r>
      <w:r>
        <w:rPr/>
        <w:t>ꖏ⑋</w:t>
      </w:r>
      <w:r>
        <w:rPr/>
        <w:t>싂颿⩮䮿噒땷敃䍤囂浤㥒⍱㭕䉬싂숲⩱</w:t>
      </w:r>
      <w:r>
        <w:rPr/>
        <w:t>ⵧ⶿</w:t>
      </w:r>
      <w:r>
        <w:rPr/>
        <w:t>㙰楱瀬쉭숨䭃祗넵瑔䭒慖딹牺㙮䑢睚硤⍦㗎⫂䢻</w:t>
      </w:r>
      <w:r>
        <w:rPr/>
        <w:t>ꖣ</w:t>
      </w:r>
      <w:r>
        <w:rPr/>
        <w:t>圩쉏ぢ偁䭸䪩晙恄瀩䱹根穬浺녁╴偂␴䅃櫂繗總坐汶䅊☪焸䔭</w:t>
      </w:r>
      <w:r>
        <w:rPr/>
        <w:t>ꤽ</w:t>
      </w:r>
      <w:r>
        <w:rPr/>
        <w:t>슿刹噙뭺怴窡䖬땤䯂쉂㡶㭘䘭㕖䤺夹偹</w:t>
      </w:r>
      <w:r>
        <w:rPr/>
        <w:t>ꕪ</w:t>
      </w:r>
      <w:r>
        <w:rPr/>
        <w:t>墣濃忂뭉檥彐묭╹䭇幒浴⍧</w:t>
      </w:r>
      <w:r>
        <w:rPr/>
        <w:t>ꤲ⫎</w:t>
      </w:r>
      <w:r>
        <w:rPr/>
        <w:t>爵影焪住兆扚⍳暏䁘瑙⦩䑩幪壂뗍慆縩쉗弸輣㭆㝁⍓ꥷ侩汲땱㩥梬䇂橆써</w:t>
      </w:r>
      <w:r>
        <w:rPr/>
        <w:t>ꥇ</w:t>
      </w:r>
      <w:r>
        <w:rPr/>
        <w:t>䉄쉪쵪儮䰫䖱敩燍坁ꅯ䝡䜰㙾慬䶘湖揂勂뭨䡌뼳含숴㑭⤪䗂瑀䓃儷呔呄⹐汀䉁䢘夦♃⬲⪵㤹䚿爤睹㑯抱쉠樭쉲剱冣搨䨤㝃䩉⹇䝴橷ヂ숷⩙␣숦䯂⨫繌䝾凍汯䘪딵╖梩㑞㵩䁟ꌪ憡</w:t>
      </w:r>
      <w:r>
        <w:rPr/>
        <w:t>ⰸ</w:t>
      </w:r>
      <w:r>
        <w:rPr/>
        <w:t>싎怤ꍈ䕀걯䞏⑀䬩厥슡昰ㅡ癣僂딳杏䙑</w:t>
      </w:r>
      <w:r>
        <w:rPr/>
        <w:t>⠭</w:t>
      </w:r>
      <w:r>
        <w:rPr/>
        <w:t>橞겵뽙쉚⬺瘱쵠灃怹唤쉌獈☤䡆</w:t>
      </w:r>
      <w:r>
        <w:rPr/>
        <w:t>ꔱ</w:t>
      </w:r>
      <w:r>
        <w:rPr/>
        <w:t>採敹⩫숱㢱땟砦㕶촺쉌싂</w:t>
      </w:r>
      <w:r>
        <w:rPr/>
        <w:t>ꖿ</w:t>
      </w:r>
      <w:r>
        <w:rPr/>
        <w:t>䩒</w:t>
      </w:r>
      <w:r>
        <w:rPr/>
        <w:t>꧂</w:t>
      </w:r>
      <w:r>
        <w:rPr/>
        <w:t>睒繊殥䖏䱲櫂顉樥ꎿ晦轋⾮䥷슩쉨⑂剰ぃ䅠剷숷垬坨灢䕞䝁埂顄佩眵奊ㅪ砱䨣恷䑲⿃涬捡告ꄨ楷⦩쉹</w:t>
      </w:r>
      <w:r>
        <w:rPr/>
        <w:t>ꕥ</w:t>
      </w:r>
      <w:r>
        <w:rPr/>
        <w:t>ノ侩卧嫍䎿⼸䝮⭫⸥⹒穟</w:t>
      </w:r>
      <w:r>
        <w:rPr/>
        <w:t>⣎</w:t>
      </w:r>
      <w:r>
        <w:rPr/>
        <w:t>㒏挥懃</w:t>
      </w:r>
      <w:r>
        <w:rPr/>
        <w:t>ꔬ</w:t>
      </w:r>
      <w:r>
        <w:rPr/>
        <w:t>䱉㶩夭癈治䦿㯃┦〤䰵⻂</w:t>
      </w:r>
      <w:r>
        <w:rPr/>
        <w:t>꤫</w:t>
      </w:r>
      <w:r>
        <w:rPr/>
        <w:t>놬睁搶珂珂祏牚쉚搨䧂獣摨橙뇂㴩忂轤欹㏃牳繱㠣妱⺘矂䙸漯匷縹矂䬩攦</w:t>
      </w:r>
      <w:r>
        <w:rPr/>
        <w:t>ꤻ</w:t>
      </w:r>
      <w:r>
        <w:rPr/>
        <w:t>⡈</w:t>
      </w:r>
      <w:r>
        <w:rPr/>
        <w:t>쉀</w:t>
      </w:r>
      <w:r>
        <w:rPr/>
        <w:t>꤫</w:t>
      </w:r>
      <w:r>
        <w:rPr/>
        <w:t>숱녇㑷䑟汔灑녟頶奮⬩칾슻뾣ꍄ哂煨깈愊摨ꄷ㝲숥祇㵙</w:t>
      </w:r>
      <w:r>
        <w:rPr/>
        <w:t>Ⱝ</w:t>
      </w:r>
      <w:r>
        <w:rPr/>
        <w:t>㡃</w:t>
      </w:r>
      <w:r>
        <w:rPr/>
        <w:t>Ⱙ</w:t>
      </w:r>
      <w:r>
        <w:rPr/>
        <w:t>稫歨┪⨳纬剃墘佳㦣㪻剠僂숱䠸幉ㅺ⸦㝹繊慪暬쉢쵗㜲</w:t>
      </w:r>
      <w:r>
        <w:rPr/>
        <w:t>ꕵ◍</w:t>
      </w:r>
      <w:r>
        <w:rPr/>
        <w:t>扮佹긦슱숣幔䱰⭙ㅏꥱ</w:t>
      </w:r>
      <w:r>
        <w:rPr/>
        <w:t>Ȿ</w:t>
      </w:r>
      <w:r>
        <w:rPr/>
        <w:t>䄰囃䀨촮溬⍊坊㏂쉳뭳坒咿楒⥧桀䈰쉷⸪╾扤䤳㐰縱傘㕀灷穚埂ꌵ㑨䕍⵴</w:t>
      </w:r>
      <w:r>
        <w:rPr/>
        <w:t>ꦩ⭪</w:t>
      </w:r>
      <w:r>
        <w:rPr/>
        <w:t>⡗</w:t>
      </w:r>
      <w:r>
        <w:rPr/>
        <w:t>嗍䟂矎㜪㔺땂넨竎匴⫂畯倪┰⿎教挲␮</w:t>
      </w:r>
      <w:r>
        <w:rPr/>
        <w:t>⠥</w:t>
      </w:r>
      <w:r>
        <w:rPr/>
        <w:t>㤸滂⹆題䷎瑶㖏燂浯㬬䴪杍걦煳㡑</w:t>
      </w:r>
      <w:r>
        <w:rPr/>
        <w:t>ꕺ</w:t>
      </w:r>
      <w:r>
        <w:rPr/>
        <w:t>坌쉹堨熵쉠琥妵堩疵牡䨣⍘⩰쉂①扁ꥢ杀</w:t>
      </w:r>
      <w:r>
        <w:rPr/>
        <w:t>⵰</w:t>
      </w:r>
      <w:r>
        <w:rPr/>
        <w:t>た㄰焺彦伩</w:t>
      </w:r>
      <w:r>
        <w:rPr/>
        <w:t>⡱◎</w:t>
      </w:r>
      <w:r>
        <w:rPr/>
        <w:t>䤦忂䁮촰搷싎䩁싂ꍟ</w:t>
      </w:r>
      <w:r>
        <w:rPr/>
        <w:t>ꦻ</w:t>
      </w:r>
      <w:r>
        <w:rPr/>
        <w:t>㑺晃꧎슻쉪䙙㗎懂</w:t>
      </w:r>
      <w:r>
        <w:rPr/>
        <w:t>ꥍꔴ╩</w:t>
      </w:r>
      <w:r>
        <w:rPr/>
        <w:t>湂⵱枮噀仂縱⽗湁梣夸畀昭쉂䊬ꍨ圤曎栨⩫숦佥噐漲▿䀣䱹㩂㨷矂숵걏ꏂ䵆⏂柂揂ㄽ⍎</w:t>
      </w:r>
      <w:r>
        <w:rPr/>
        <w:t>ⴺ</w:t>
      </w:r>
      <w:r>
        <w:rPr/>
        <w:t>健ㅍ</w:t>
      </w:r>
      <w:r>
        <w:rPr/>
        <w:t>ⴱ</w:t>
      </w:r>
      <w:r>
        <w:rPr/>
        <w:t>弹顭</w:t>
      </w:r>
      <w:r>
        <w:rPr/>
        <w:t>ꕄ</w:t>
      </w:r>
      <w:r>
        <w:rPr/>
        <w:t>䉑呙攨㙟䷂㠽坡쉏슘稤䱠뭳䉨</w:t>
      </w:r>
      <w:r>
        <w:rPr/>
        <w:t>⡆</w:t>
      </w:r>
      <w:r>
        <w:rPr/>
        <w:t>칚ㅴ䵆曂䀥ㅈꍠ⽊嗍噋彷彔䞩畏㏂㩐㤽쉦杨숵䵈䉓뮻漤灎偬ま숶捠쉸乒</w:t>
      </w:r>
      <w:r>
        <w:rPr/>
        <w:t>Ⱝ</w:t>
      </w:r>
      <w:r>
        <w:rPr/>
        <w:t>儳倦摰未㩃</w:t>
      </w:r>
      <w:r>
        <w:rPr/>
        <w:t>ꔸ</w:t>
      </w:r>
      <w:r>
        <w:rPr/>
        <w:t>捇嗂ㅴ⧂㭹⽏債䝭⦵</w:t>
      </w:r>
      <w:r>
        <w:rPr/>
        <w:t>ꕖ⩾</w:t>
      </w:r>
      <w:r>
        <w:rPr/>
        <w:t>쉞⿂䑳祐쉂ꄵ楀⥘</w:t>
      </w:r>
      <w:r>
        <w:rPr/>
        <w:t>ꤦ</w:t>
      </w:r>
      <w:r>
        <w:rPr/>
        <w:t>䧂싂䬺働瑕㕞♕奯⩙辩</w:t>
      </w:r>
      <w:r>
        <w:rPr/>
        <w:t>ꗎ</w:t>
      </w:r>
      <w:r>
        <w:rPr/>
        <w:t>㉟㤹㝬☪㕹参䡎桡塁繱䀪剷䚥浏㡌圭㩪俍戳◂砩⭊䝟䘶琳皮瑰</w:t>
      </w:r>
      <w:r>
        <w:rPr/>
        <w:t>ꖬ</w:t>
      </w:r>
      <w:r>
        <w:rPr/>
        <w:t>樵놏偰悵꥔췃쉨╏塑걮</w:t>
      </w:r>
      <w:r>
        <w:rPr/>
        <w:t>ⵍ</w:t>
      </w:r>
      <w:r>
        <w:rPr/>
        <w:t>칢쉔ꍫ歸ꥢ昭쉊祄塎ꅕ♔쵑ꅱわ쉲쌦꧎⫍稱ギ湉썭ꄪ浊ヂ♊䅴渮迎㕟璡砳礽⚿䠦㝗癢纮咩污⽞畚扁쉟Ⓜ瑀侩걲穓毂枱渣숴쉶頲껂婙깭嘮颥墵싂⑓⥴떘</w:t>
      </w:r>
      <w:r>
        <w:rPr/>
        <w:t>ꤽ</w:t>
      </w:r>
      <w:r>
        <w:rPr/>
        <w:t>㜦傘㵔潯습捦〣丹敫珂㡊㩯倩噦榡걏䴴䡐携杉檮㌶婮术穘䑡</w:t>
      </w:r>
      <w:r>
        <w:rPr/>
        <w:t>⡆</w:t>
      </w:r>
      <w:r>
        <w:rPr/>
        <w:t>촹潮</w:t>
      </w:r>
      <w:r>
        <w:rPr/>
        <w:t>ꕘ</w:t>
      </w:r>
      <w:r>
        <w:rPr/>
        <w:t>坒搶걕瀺ꇂ汳♙⩇컂晇歟琩㝒䵃뼴桬啒㬻</w:t>
      </w:r>
      <w:r>
        <w:rPr/>
        <w:t>ꕟ</w:t>
      </w:r>
      <w:r>
        <w:rPr/>
        <w:t>津슡⫂䀸輰枏湔㬯꺱</w:t>
      </w:r>
      <w:r>
        <w:rPr/>
        <w:t>ꗃꔷ</w:t>
      </w:r>
      <w:r>
        <w:rPr/>
        <w:t>飃쉬⬭</w:t>
      </w:r>
      <w:r>
        <w:rPr/>
        <w:t>꥟</w:t>
      </w:r>
      <w:r>
        <w:rPr/>
        <w:t>㈯䵕哃숺넦⫃ꍧ㌰⭦겿㢩浢恇䅠숸숦</w:t>
      </w:r>
      <w:r>
        <w:rPr/>
        <w:t>ⱑ</w:t>
      </w:r>
      <w:r>
        <w:rPr/>
        <w:t>偵硡渴偡䧂㐵嗍츰♗슩㝡싂佱⩗㍆歅쉅깄敔㴺⚏獃쎩嘯ヂ䁨</w:t>
      </w:r>
      <w:r>
        <w:rPr/>
        <w:t>Ȿ</w:t>
      </w:r>
      <w:r>
        <w:rPr/>
        <w:t>쵢父喡䴻⥾쌶숸嫂椊绂쉌夰哂䡫숨顺㉷䨤址</w:t>
      </w:r>
      <w:r>
        <w:rPr/>
        <w:t>ꖩ</w:t>
      </w:r>
      <w:r>
        <w:rPr/>
        <w:t>樦横柂橆</w:t>
      </w:r>
      <w:r>
        <w:rPr/>
        <w:t>Ⳃ</w:t>
      </w:r>
      <w:r>
        <w:rPr/>
        <w:t>䕏璥㓂慬摏媩⯂⾿⑞숶杣㉡☷㩔幦癚縺畳㕀乴䢡〺䡸㞡㘣╃ꅨ촮⍇飂㤪輪숥쉍氤땸卐</w:t>
      </w:r>
      <w:r>
        <w:rPr/>
        <w:t>ⰷ♘</w:t>
      </w:r>
      <w:r>
        <w:rPr/>
        <w:t>碱愨⥋숥⍮潓䑫顸乨乙ㅲ⬰길徱倭栳┣ヂ剢㍩帲湾⪵썉䶿磂摯兮䭄⎿껂獅潎╳兊材撣㘲妘♥䔰䙠卨摵⫃</w:t>
      </w:r>
      <w:r>
        <w:rPr/>
        <w:t>⠦</w:t>
      </w:r>
      <w:r>
        <w:rPr/>
        <w:t>㭙</w:t>
      </w:r>
      <w:r>
        <w:rPr/>
        <w:t>꤭</w:t>
      </w:r>
      <w:r>
        <w:rPr/>
        <w:t>杰扑䝐칋⩀矍頳㧂칰⹈湖쉬</w:t>
      </w:r>
      <w:r>
        <w:rPr/>
        <w:t>ꤻ</w:t>
      </w:r>
      <w:r>
        <w:rPr/>
        <w:t>촯⏂㥥坓摫恍母䳎䩪摾恋슿곂㍠⥦䩫札瓂响㑄</w:t>
      </w:r>
      <w:r>
        <w:rPr/>
        <w:t>⡙</w:t>
      </w:r>
      <w:r>
        <w:rPr/>
        <w:t>㘯㯎改슩祴썯썸䔷皡灯䅃⫃쉄潆沘긩浵瑐嚏㭮⽳窱</w:t>
      </w:r>
      <w:r>
        <w:rPr/>
        <w:t>ⷂ</w:t>
      </w:r>
      <w:r>
        <w:rPr/>
        <w:t>㥥儮㪱뭓汃</w:t>
      </w:r>
      <w:r>
        <w:rPr/>
        <w:t>ꥑ</w:t>
      </w:r>
      <w:r>
        <w:rPr/>
        <w:t>䝆轺眻㐯彣畩獍꥚潺䔹츱䍕쉖㙀쉄䠨숲癓䱃塵⩅䢿橅乹꺮厬쉎㜱塳慱묽츦⑹쉴䈥숯晦⍕䥬㓂䠪㔻숸츭㕺渪뭡⽑戤䡷ꇂ䥠⩘䕓깸呒⧍晔占け䍦</w:t>
      </w:r>
      <w:r>
        <w:rPr/>
        <w:t>ꕮ</w:t>
      </w:r>
      <w:r>
        <w:rPr/>
        <w:t>㉬晾녮䴷癇ㅁ顉䣂㞵漣渪</w:t>
      </w:r>
      <w:r>
        <w:rPr/>
        <w:t>ⱌ</w:t>
      </w:r>
      <w:r>
        <w:rPr/>
        <w:t>䕧쉒ꥺ敄䑊쵸啗䵯╎㙣</w:t>
      </w:r>
      <w:r>
        <w:rPr/>
        <w:t>Ⱬ</w:t>
      </w:r>
      <w:r>
        <w:rPr/>
        <w:t>睂㕴䱬歸쵟牲乳ꏍ疻ㅢ眷歳걨⮱榥㒩쏂</w:t>
      </w:r>
      <w:r>
        <w:rPr/>
        <w:t>⠺</w:t>
      </w:r>
      <w:r>
        <w:rPr/>
        <w:t>䡚彅</w:t>
      </w:r>
      <w:r>
        <w:rPr/>
        <w:t>ⱷ</w:t>
      </w:r>
      <w:r>
        <w:rPr/>
        <w:t>뭄깸垡㷂頲캥녇㑬⵾</w:t>
      </w:r>
      <w:r>
        <w:rPr/>
        <w:t>ⴶ♋</w:t>
      </w:r>
      <w:r>
        <w:rPr/>
        <w:t>쌺噋䉂쉅扤丱䅩떘䭠辏瑲僂扑②漤쉅欰⤽䍰䗂䀨</w:t>
      </w:r>
      <w:r>
        <w:rPr/>
        <w:t>ꥒ</w:t>
      </w:r>
      <w:r>
        <w:rPr/>
        <w:t>춱牡汀䱬㔸습쏃妡ꏂⓂ뽗媣⌬㜪绂싃湙癟硳噢땶㐨䑐㥟㯂숩媬㡃伯浈①䵃楁㶘䧂木唥</w:t>
      </w:r>
      <w:r>
        <w:rPr/>
        <w:t>ꔨ</w:t>
      </w:r>
      <w:r>
        <w:rPr/>
        <w:t>㍉䉶柂⽕ㅔ玱</w:t>
      </w:r>
      <w:r>
        <w:rPr/>
        <w:t>ꕍ</w:t>
      </w:r>
      <w:r>
        <w:rPr/>
        <w:t>䝄㩏偸땓⍍숥兮杘潌㘳版楔奾숱滂晙㛂㇂仂瑌犻㚱슱彇汧佚숨쎻楙礪晐畈⩊暮椩䱶녕숳恵杆</w:t>
      </w:r>
      <w:r>
        <w:rPr/>
        <w:t>⠰</w:t>
      </w:r>
      <w:r>
        <w:rPr/>
        <w:t>儵⩢桩恵熱⍾</w:t>
      </w:r>
      <w:r>
        <w:rPr/>
        <w:t>ꕙ</w:t>
      </w:r>
      <w:r>
        <w:rPr/>
        <w:t>妬欣䇂湤晶吳칤㭦癁䨦疱祌顀㒏䡤濂䗂略愥眳㵤䖣䗂毂䟂㘯䨪䙇䩭惂㍕䞱橕捎쵰깵</w:t>
      </w:r>
      <w:r>
        <w:rPr/>
        <w:t>ꤷ</w:t>
      </w:r>
      <w:r>
        <w:rPr/>
        <w:t>䉶噳⩇沵八祆䜽</w:t>
      </w:r>
      <w:r>
        <w:rPr/>
        <w:t>ⶬ</w:t>
      </w:r>
      <w:r>
        <w:rPr/>
        <w:t>䯃☪庘⧂㓂轺婏䈳♏싂嚏弮汓ㄦ池䤫䵀秂㭏⾮갺썘ꥤ彟熥啃슥⦩숪㴪晧쉷⾣勂⼣캘盎㇂</w:t>
      </w:r>
    </w:p>
    <w:p>
      <w:pPr>
        <w:pStyle w:val="PreformattedText"/>
        <w:bidi w:val="0"/>
        <w:spacing w:before="0" w:after="0"/>
        <w:jc w:val="left"/>
        <w:rPr/>
      </w:pPr>
      <w:r>
        <w:rPr/>
        <w:t>儭坘쉲桾枻珃Ⓜ冘썬扖☪歅⦣쉀㘳⤺⼨場橶癠</w:t>
      </w:r>
      <w:r>
        <w:rPr/>
        <w:t>ꕓ</w:t>
      </w:r>
      <w:r>
        <w:rPr/>
        <w:t>橨숺梥㐮⨴䯍焨利堯砊冡⩉㐪슿唷⩦</w:t>
      </w:r>
      <w:r>
        <w:rPr/>
        <w:t>ⴻ</w:t>
      </w:r>
      <w:r>
        <w:rPr/>
        <w:t>囂⨲⩘假䰹報猶䡅䑥䱔兲區攪</w:t>
      </w:r>
      <w:r>
        <w:rPr/>
        <w:t>⠯</w:t>
      </w:r>
      <w:r>
        <w:rPr/>
        <w:t>喿摳䢣㞮쉁⭈㙷⪻ꍇ슩썆땫䤯汳栩녁佰䑠绂㡭厥瓂眤瑔垱⹈儥䠰撵䔵樻忍灴숵楏㘺潾㝴橰獺㓎暥椻㡘⭲㦥습琪祧扸䣂䀽䒻꧎纮⫂奍杦旂쉈厩偉硲쉩⪡圵乯䫂癁搲剪㔯㵣㪘摎㥏慮歔</w:t>
      </w:r>
      <w:r>
        <w:rPr/>
        <w:t>ⵈ</w:t>
      </w:r>
      <w:r>
        <w:rPr/>
        <w:t>浩珂㙅뭷싂牾杆啃걦䴹䢱㡓㙪慸㡦쉣쉵㕌兟ꍮ㐴싂睴摟숳煁嘻欬㘨쵧䅓넱序捔뭾願浊佶判딲썟塟兹┻뿂夬뽍습ㅬ㠸獋爨㌹斩ꥬ⬫轀㵸⍵恭㕮깺㍑⎬婯⸶顓伤䁏捶ㅩ⒏杹쉖땆꺩昰㜸╋斻숥㖱含桶㨣ꌨꥵ⚘礫䡂䷂⹇⩬㵀轍뿂㍠썁礶爷䥚㑌焨숮䘰䑫녊溮</w:t>
      </w:r>
      <w:r>
        <w:rPr/>
        <w:t>ꕱ</w:t>
      </w:r>
      <w:r>
        <w:rPr/>
        <w:t>䄱䞡㭉䘳乥嫂澩⼫▥牎揂</w:t>
      </w:r>
      <w:r>
        <w:rPr/>
        <w:t>⠦</w:t>
      </w:r>
      <w:r>
        <w:rPr/>
        <w:t>㍙겮碿姂쉲묲㡵</w:t>
      </w:r>
      <w:r>
        <w:rPr/>
        <w:t>ꕐ</w:t>
      </w:r>
      <w:r>
        <w:rPr/>
        <w:t>쉲楂杅㡍뿃</w:t>
      </w:r>
      <w:r>
        <w:rPr/>
        <w:t>ꔵ</w:t>
      </w:r>
      <w:r>
        <w:rPr/>
        <w:t>싂栺卄梬䅑猩䠪噭類╢頸嗂漳쉞䅎⑶娭机</w:t>
      </w:r>
      <w:r>
        <w:rPr/>
        <w:t>⡩⩣</w:t>
      </w:r>
      <w:r>
        <w:rPr/>
        <w:t>㵇긤쉄䞵烎㕏潟숦棎⽸㕂숤ꥨ넲⹇슮⍯♎␵呰敍䡈습䙶猰横뽘究捳䵷䳂╘䠶䥘牖児㙱题쉄壂기塪䪣</w:t>
      </w:r>
      <w:r>
        <w:rPr/>
        <w:t>ⱆ</w:t>
      </w:r>
      <w:r>
        <w:rPr/>
        <w:t>䄪㭐겥䜩䪻婢싂걑憮核堳偏顐儽쉒ㅥ剅䎣ꏂ烂뽓⸽뮵摰䙺⬴ꅞ숤亱瘹</w:t>
      </w:r>
      <w:r>
        <w:rPr/>
        <w:t>ⲩ</w:t>
      </w:r>
      <w:r>
        <w:rPr/>
        <w:t>ꅴ⧂辡숤䐬싂⩰㩉㈮䆻⩮㡡⽂ꅪ曂䅚㭠漶䡞摎玣숳汙厬塀☻䙸牀慍⍥㵖㭖兀啬〉㔻嚥杴㉡恅뼫婍爩䈶毂⥆⽐쉣珂頰싂恂놮뾿剏皘䫂㭘䁚⭣ꥠ䨯䕶⌲⩂䤥㵄겣㩍뼴則㥸劬숸䍥</w:t>
      </w:r>
      <w:r>
        <w:rPr/>
        <w:t>ꦬ</w:t>
      </w:r>
      <w:r>
        <w:rPr/>
        <w:t>쌬䱇䠻㔸穣㵈溩橑津濂㭰沩く䩏僂㓂䵯助扦⮬쉍뭡습숻숫佴</w:t>
      </w:r>
      <w:r>
        <w:rPr/>
        <w:t>ꕷ</w:t>
      </w:r>
      <w:r>
        <w:rPr/>
        <w:t>倫浘䜤灎嗂淂⮩⺩坡숷睔祙晸睥⩠噊╙썊灘쉦쉡轙㘩걚ば숮⌴䕗䌹愻癉땎╅師渪╧時〶塔ㄥで숽䭐</w:t>
      </w:r>
      <w:r>
        <w:rPr/>
        <w:t>ꤵ♯◂</w:t>
      </w:r>
      <w:r>
        <w:rPr/>
        <w:t>癟㍾仂桷╌傱潇쉟墬쉴玮</w:t>
      </w:r>
      <w:r>
        <w:rPr/>
        <w:t>ꥁ</w:t>
      </w:r>
      <w:r>
        <w:rPr/>
        <w:t>囂䓂㦮ꅖ渷嘯䶻䔨摊㤣칕⬱䁪奐㥁갨睮㵑갲격愊啁䙰⹔</w:t>
      </w:r>
      <w:r>
        <w:rPr/>
        <w:t>⡹</w:t>
      </w:r>
      <w:r>
        <w:rPr/>
        <w:t>깅쉱瑰桡櫂⨶睥垿♁稭㡑䡃刱ㅠ祙썀⮏녒뇂恣䅐㑌</w:t>
      </w:r>
      <w:r>
        <w:rPr/>
        <w:t>꧂</w:t>
      </w:r>
      <w:r>
        <w:rPr/>
        <w:t>輽刹㐫爵橭䭧㭒슩㴥呬뭣쉍쉫僂弻㴲䙺</w:t>
      </w:r>
      <w:r>
        <w:rPr/>
        <w:t>꧂</w:t>
      </w:r>
      <w:r>
        <w:rPr/>
        <w:t>浫뽅㕋摙怪㙆㈩슿㛂㝡偒⑍㨩娽㦬쉠⽌㬦椥䲱轟컂橖楙癖쉞䙧儭恣煆ꌣ睶㵭떮䑌玡傩㝩䅡挺呷兌何쉦숷숲硁㨫㟂畔</w:t>
      </w:r>
      <w:r>
        <w:rPr/>
        <w:t>⠣</w:t>
      </w:r>
      <w:r>
        <w:rPr/>
        <w:t>哂䯍쉂㐶旂ㅌ㑆㉁</w:t>
      </w:r>
      <w:r>
        <w:rPr/>
        <w:t>ꔨ</w:t>
      </w:r>
      <w:r>
        <w:rPr/>
        <w:t>灡㫂席ぎ㵖㭬瑖唯뼰뼭桃媥꥚싎</w:t>
      </w:r>
      <w:r>
        <w:rPr/>
        <w:t>⢩</w:t>
      </w:r>
      <w:r>
        <w:rPr/>
        <w:t>슥㘭㋎婁䝡焬眨숪⭵ㄨ곂</w:t>
      </w:r>
      <w:r>
        <w:rPr/>
        <w:t>꤯</w:t>
      </w:r>
      <w:r>
        <w:rPr/>
        <w:t>Ⱖ</w:t>
      </w:r>
      <w:r>
        <w:rPr/>
        <w:t>쉩幦毂婱⎣捈璏札癉㩮⫂숲촪쉰⹲甽廂嚬쉎㤱뿂壍挳땑父稴敓䳎♐㡏繊田춥飂㙦⩎ㆥ楠拂ꇂ</w:t>
      </w:r>
      <w:r>
        <w:rPr/>
        <w:t>⡦</w:t>
      </w:r>
      <w:r>
        <w:rPr/>
        <w:t>䌹슻⭏皵佂敟䖩恃㭇哎</w:t>
      </w:r>
      <w:r>
        <w:rPr/>
        <w:t>⠪♩</w:t>
      </w:r>
      <w:r>
        <w:rPr/>
        <w:t>轾㥆愸扆숪</w:t>
      </w:r>
      <w:r>
        <w:rPr/>
        <w:t>⡟</w:t>
      </w:r>
      <w:r>
        <w:rPr/>
        <w:t>䛍琫⍎</w:t>
      </w:r>
      <w:r>
        <w:rPr/>
        <w:t>ꔹ</w:t>
      </w:r>
      <w:r>
        <w:rPr/>
        <w:t>䕀悘⑋숬칬敠扤䥴浺쉬津䅟☨쉞䩁䫂쉌晏愮칑䕁</w:t>
      </w:r>
      <w:r>
        <w:rPr/>
        <w:t>⣂</w:t>
      </w:r>
      <w:r>
        <w:rPr/>
        <w:t>湊弣♹穈</w:t>
      </w:r>
      <w:r>
        <w:rPr/>
        <w:t>꧂</w:t>
      </w:r>
      <w:r>
        <w:rPr/>
        <w:t>濂塓繣숯⥣뽯淂㝁</w:t>
      </w:r>
      <w:r>
        <w:rPr/>
        <w:t>ꦘ</w:t>
      </w:r>
      <w:r>
        <w:rPr/>
        <w:t>싂穐濂旂䊣⮩숯栬璏璻쉁礴⯂摢䍤䥟</w:t>
      </w:r>
      <w:r>
        <w:rPr/>
        <w:t>⠹</w:t>
      </w:r>
      <w:r>
        <w:rPr/>
        <w:t>劻圭슘㐯㡤딸敗橪爸䈸空瑒</w:t>
      </w:r>
      <w:r>
        <w:rPr/>
        <w:t>ⱐ</w:t>
      </w:r>
      <w:r>
        <w:rPr/>
        <w:t>湄䉱⤭깋쉖뽀♇┵繳攩쉐獘⩓瓂㜲䫂♌촵儽칶⩱⚘ㄩ숵牐彮쉦ꅥ獇㥢</w:t>
      </w:r>
      <w:r>
        <w:rPr/>
        <w:t>ꦿ</w:t>
      </w:r>
      <w:r>
        <w:rPr/>
        <w:t>顩䑒淍䍥㚣☨뭖嘹䡃⧂䄣䅸煁㥵揂</w:t>
      </w:r>
      <w:r>
        <w:rPr/>
        <w:t>꥟</w:t>
      </w:r>
      <w:r>
        <w:rPr/>
        <w:t>塢奵츬▩䩏㋂噬슻㫍堹厩䅳洸偁䠦㗂㄰숯䩒쉠塆숴呯ꎮ䝶⍲䙞楊懂</w:t>
      </w:r>
      <w:r>
        <w:rPr/>
        <w:t>ꗂ</w:t>
      </w:r>
      <w:r>
        <w:rPr/>
        <w:t>幄摌쉋⥺㵋⨯♇䠥剈㏂⥍쉍桨썰佷㙟牦⨬슘唰⨰煏䮥横殩싎㈩㩙♾轇⯂╾⩕䵳</w:t>
      </w:r>
      <w:r>
        <w:rPr/>
        <w:t>⠹</w:t>
      </w:r>
      <w:r>
        <w:rPr/>
        <w:t>㘴攬䃂☲呧牶䀪⪿㵶뼣ꥪ㨯㙫弸啫䡺㭇檬⍵쉢땣믂쉺䑒獥亵斻㥙瑍뼹⯎堩烂㠩</w:t>
      </w:r>
      <w:r>
        <w:rPr/>
        <w:t>ꥆ</w:t>
      </w:r>
      <w:r>
        <w:rPr/>
        <w:t>廂ꍂㅙ䍫䏂ꄨ冡总격䜫</w:t>
      </w:r>
      <w:r>
        <w:rPr/>
        <w:t>ⴸ</w:t>
      </w:r>
      <w:r>
        <w:rPr/>
        <w:t>ꅹ䕀싎殻숫㭶㌦슬ꆬ쉓⬳䨦䋎㑳뇍䮱佰氦㯃뮿싂㥞儬쉘</w:t>
      </w:r>
      <w:r>
        <w:rPr/>
        <w:t>ⱞ</w:t>
      </w:r>
      <w:r>
        <w:rPr/>
        <w:t>悩쵮䑕槂繳䦱杠♧㌶䡘䁢慆쉒⭣꥞䈵갺攮榱</w:t>
      </w:r>
      <w:r>
        <w:rPr/>
        <w:t>ꖣ</w:t>
      </w:r>
      <w:r>
        <w:rPr/>
        <w:t>礶塲숰渺っ㬮녰㍇捰改㠪犱칕湘睡긺칓䉥䁯顣땎睗㚘壂瀮塗杣䕹晬敔䴭䨪㒵妏⹦恡䑹厩ぬ碮煚</w:t>
      </w:r>
      <w:r>
        <w:rPr/>
        <w:t>ꤰ</w:t>
      </w:r>
      <w:r>
        <w:rPr/>
        <w:t>㕮싍㤪⌹⨊슏杞硶竎歙숬秂櫎䨳⍳ꄬ恇㒬晾ㆻ䐩쉔㭑旂彫䥎颡㵈㍴婃夨ㄯ挴싂䥧塁⸲剗礳燃싂⭈洭䍃썙㌽乶⩉슩䚮숫煐㩲昺㝫䋃⨶噋䕚꺱☥뇂偕琲摣勎䥊㕊棂琫烂杹䩢㣎氣㍮깚쏂斘戻숰⴪お싂⾬摮輴伬␯㥅䤨爴뽗题㑟杁冏涵쉫㣂䡳扺써摮⏃硅弤偁뽁䵥믎濍쉉が⹰숣堶䵀噾扄繶</w:t>
      </w:r>
      <w:r>
        <w:rPr/>
        <w:t>ꥃ</w:t>
      </w:r>
      <w:r>
        <w:rPr/>
        <w:t>恨㍓㟍䇂쉗ꥩ啓╕噍煵晙녧凃䆥㚬싂〨揂縷뼪쎏㵡</w:t>
      </w:r>
      <w:r>
        <w:rPr/>
        <w:t>ꕸ</w:t>
      </w:r>
      <w:r>
        <w:rPr/>
        <w:t>厏䳂坸漨碻懂⭐숶숸殬㵏晃☬쉕</w:t>
      </w:r>
      <w:r>
        <w:rPr/>
        <w:t>ⱓ</w:t>
      </w:r>
      <w:r>
        <w:rPr/>
        <w:t>䤰刨弦䅨奦䱐辬䝊믂╂喵</w:t>
      </w:r>
      <w:r>
        <w:rPr/>
        <w:t>Ⳃ</w:t>
      </w:r>
      <w:r>
        <w:rPr/>
        <w:t>쉞呍䙶獎숻껂朴칑䕉㥧焯慈</w:t>
      </w:r>
      <w:r>
        <w:rPr/>
        <w:t>ꤲ</w:t>
      </w:r>
      <w:r>
        <w:rPr/>
        <w:t>숲报塁♐쉒幞塄⫂걇疬䈶剐⸽痃卫⽰㩕䭁唷揂兹棂濂ꅇ㑉뭐</w:t>
      </w:r>
      <w:r>
        <w:rPr/>
        <w:t>ⰶ</w:t>
      </w:r>
      <w:r>
        <w:rPr/>
        <w:t>潩㍔浬坐僂꥞活猸䵹祰ꅺ攬槂쵓깤怶ぷ⩀幎抩㘦牁⩣䁎묬⩶쉘輶䨫窡</w:t>
      </w:r>
      <w:r>
        <w:rPr/>
        <w:t>꧂</w:t>
      </w:r>
      <w:r>
        <w:rPr/>
        <w:t>暿㩅㝎⯂㌲松甩捌</w:t>
      </w:r>
      <w:r>
        <w:rPr/>
        <w:t>⢩</w:t>
      </w:r>
      <w:r>
        <w:rPr/>
        <w:t>呟</w:t>
      </w:r>
      <w:r>
        <w:rPr/>
        <w:t>⠪</w:t>
      </w:r>
      <w:r>
        <w:rPr/>
        <w:t>氲縰숪⌳歐顅桾ꏎ瘸卵扐숺⩯슩쉺沥ㆮ帬印⽅檡긶녮䕇瘱斿戨畹煣䔪䀭䀣漭皮◂묬㥖瓂愤쉷칸㕈슱쉭⌹㐮㩶숽쉃獴ㆵ</w:t>
      </w:r>
      <w:r>
        <w:rPr/>
        <w:t>ⵦ</w:t>
      </w:r>
      <w:r>
        <w:rPr/>
        <w:t>䆵ꇂ뿎娶</w:t>
      </w:r>
      <w:r>
        <w:rPr/>
        <w:t>ⱴ</w:t>
      </w:r>
      <w:r>
        <w:rPr/>
        <w:t>䰴愬瀥獺쉸⍤悻쉨䭡步祐ォ⼵䱇뽢㡊ꆣ슿숭⽣噀</w:t>
      </w:r>
      <w:r>
        <w:rPr/>
        <w:t>ꤻ</w:t>
      </w:r>
      <w:r>
        <w:rPr/>
        <w:t>㗂숽</w:t>
      </w:r>
      <w:r>
        <w:rPr/>
        <w:t>ꥏ</w:t>
      </w:r>
      <w:r>
        <w:rPr/>
        <w:t>京쉥⨨㗂䨤嘸颮涵歄숶깕⪵뼫걪圩꥾偪灤㭹顈</w:t>
      </w:r>
      <w:r>
        <w:rPr/>
        <w:t>⣂</w:t>
      </w:r>
      <w:r>
        <w:rPr/>
        <w:t>쉔毂걈ㅖ╓䍒썢噚破䖿䧍䵫奙␷捶迂彅祘ꌳ칶ぞ彏䃂䜪䃂潬嚏歏楐輽㪱쉵幚㝈共쉏慠墘杭㭏樽쉰㕲呡佳䍧亩兟偈嫂숬顑硢顏㕶⩉橑绂䅉㝁繭璩쉧䛂睫⑅㑇╎⩃⥐榏뭣㔱⯂㏂컂</w:t>
      </w:r>
      <w:r>
        <w:rPr/>
        <w:t>ꥊ</w:t>
      </w:r>
      <w:r>
        <w:rPr/>
        <w:t>桰噒썋딴쉆䍩栰圻樨⵮斩操쉄潈숲穭昷땰䀯瀩⪱쉪쉗꺵撮洨딯ꍁ䕺姂穯敫杗싂㝌兠偩輵祠㝄㍉偬牋䍓磍칹珂捨恱ꇂ㬷숯轟䬩物桵潢喡䈵䟂땤䖻灳啶칩걖侥奊⥺</w:t>
      </w:r>
      <w:r>
        <w:rPr/>
        <w:t>⠱</w:t>
      </w:r>
      <w:r>
        <w:rPr/>
        <w:t>䉙䷂츴▩촥㭫㩶쵶䵸氹昨奍䀊䍣땞瓂䥴䀥灷䱘ꄫ슬</w:t>
      </w:r>
      <w:r>
        <w:rPr/>
        <w:t>ꕅ</w:t>
      </w:r>
      <w:r>
        <w:rPr/>
        <w:t>漷彅厥湆剌쉆旍▻⸶⭠奧炣楍♗歆㡯癫瑵쉋泂㝱欹쉺녫숭䛂㋂丬歰㝣婣캿䐻䔨柂婣⯂뗂㤦싂归秂灙꧎婩剎敟䯂ㅇ뽞㪻쉔䡪䑑乴䅶嘮싂쉧㕥皻䟍</w:t>
      </w:r>
      <w:r>
        <w:rPr/>
        <w:t>ⰽ</w:t>
      </w:r>
      <w:r>
        <w:rPr/>
        <w:t>쉶꥚繗獊⎡妻折갰瓂剃䚱㧂ꎡ㒥穇싂⪮숵☭쉁婥流⨱䐱ㅭ朮㇃怷徻䷂機棂⧃䀰ꌪ뼭拂䛂⽀瑉⵫</w:t>
      </w:r>
      <w:r>
        <w:rPr/>
        <w:t>ꕦ</w:t>
      </w:r>
      <w:r>
        <w:rPr/>
        <w:t>値吥樱♑⤷晎〪㍸䵰</w:t>
      </w:r>
      <w:r>
        <w:rPr/>
        <w:t>ꕗ</w:t>
      </w:r>
      <w:r>
        <w:rPr/>
        <w:t>啫䈩两䘭쵥䡸漺癇♟佗婠顱牋偓唪帶㙄⥯㵯幩埂啤䨳剑扏涣啪쉗ꥤ쉒䐨䏂浔䁧쉗㕖琳</w:t>
      </w:r>
      <w:r>
        <w:rPr/>
        <w:t>ⵘ</w:t>
      </w:r>
      <w:r>
        <w:rPr/>
        <w:t>吹䑊䀲惃渦勂繧䩯䕦傩礪ꅪ湷榻䰥믂쉙係싂숪歱眮婘幥堳忂㥊愽伸涬娰⧍숷顠㙊䩕瑐夽䈰䙈슿㞏ꌤ⥘睋</w:t>
      </w:r>
      <w:r>
        <w:rPr/>
        <w:t>ꖣ</w:t>
      </w:r>
      <w:r>
        <w:rPr/>
        <w:t>䱪녠䴹㴫㭶䜦梬䤥侵⾵㘴땦䋂쏂啲䏂䙁䱮繩婉祙敮南䮿㨦橆刬䡐⑤瞏睘쉄숭揂䐹䡶⑭뭲堶쉹稽啑弴㘶촽싂䊏啕捑怯쉏⸪楊녅쉉╺㩮瑵쉭刳䆱숮灀瀮恊畀䅞媣本뽱</w:t>
      </w:r>
      <w:r>
        <w:rPr/>
        <w:t>⡏</w:t>
      </w:r>
      <w:r>
        <w:rPr/>
        <w:t>믂䝣쵷晳扱桩癞</w:t>
      </w:r>
      <w:r>
        <w:rPr/>
        <w:t>ꕎ</w:t>
      </w:r>
      <w:r>
        <w:rPr/>
        <w:t>쉏䅣ꎘ墵穋䰣㭅㔲灎猭皩瀽辡奱㎩㵮</w:t>
      </w:r>
      <w:r>
        <w:rPr/>
        <w:t>⢻</w:t>
      </w:r>
      <w:r>
        <w:rPr/>
        <w:t>漽師</w:t>
      </w:r>
      <w:r>
        <w:rPr/>
        <w:t>ꥆ</w:t>
      </w:r>
      <w:r>
        <w:rPr/>
        <w:t>繸㋂欯㠥㉴哂洱捔戤</w:t>
      </w:r>
      <w:r>
        <w:rPr/>
        <w:t>ⱬ</w:t>
      </w:r>
      <w:r>
        <w:rPr/>
        <w:t>묹</w:t>
      </w:r>
      <w:r>
        <w:rPr/>
        <w:t>⡎</w:t>
      </w:r>
      <w:r>
        <w:rPr/>
        <w:t>쉄ꍟ䕏썷숽쉗</w:t>
      </w:r>
      <w:r>
        <w:rPr/>
        <w:t>ꥆ</w:t>
      </w:r>
      <w:r>
        <w:rPr/>
        <w:t>啥쉇濍㘲쉳ㆱ䘥樮呇繤飂㐽爬숥걔弤硗颵恵쉮ꥭ묻㯂湈</w:t>
      </w:r>
      <w:r>
        <w:rPr/>
        <w:t>ⱑ</w:t>
      </w:r>
      <w:r>
        <w:rPr/>
        <w:t>瞬䐦乤╱䏂㉤⸶噏싂䍞⑴㶿⸶噷䐪䵾睑咣쵌츬썵猳䮘컃쉗⻃숹뿂㩁慟</w:t>
      </w:r>
      <w:r>
        <w:rPr/>
        <w:t>ⴹ</w:t>
      </w:r>
      <w:r>
        <w:rPr/>
        <w:t>拃싃彄䱘匸</w:t>
      </w:r>
      <w:r>
        <w:rPr/>
        <w:t>ꦩ</w:t>
      </w:r>
      <w:r>
        <w:rPr/>
        <w:t>뽖꺵畅顴</w:t>
      </w:r>
      <w:r>
        <w:rPr/>
        <w:t>ⳃ</w:t>
      </w:r>
      <w:r>
        <w:rPr/>
        <w:t>桍䁬慵쉃</w:t>
      </w:r>
      <w:r>
        <w:rPr/>
        <w:t>ꔷ</w:t>
      </w:r>
      <w:r>
        <w:rPr/>
        <w:t>囂땃奅</w:t>
      </w:r>
      <w:r>
        <w:rPr/>
        <w:t>⡪</w:t>
      </w:r>
      <w:r>
        <w:rPr/>
        <w:t>槂♹樻깑싂䩖嘶䠸桕潓㍳䝗砰昮毂兆樬䅭祳㢣毎琻숣窏썙灍ꄣ轣</w:t>
      </w:r>
      <w:r>
        <w:rPr/>
        <w:t>ꕆ</w:t>
      </w:r>
      <w:r>
        <w:rPr/>
        <w:t>摘쵵⪩䱵栫橂唻纵㐫㙕攵</w:t>
      </w:r>
      <w:r>
        <w:rPr/>
        <w:t>⣃</w:t>
      </w:r>
      <w:r>
        <w:rPr/>
        <w:t>䡮㩚珂柂夸栶穾⥃優⸱䵃溩䅏⍇⭾㠻䄳싂㔴뼪扸㓍橕垡⪣瀨</w:t>
      </w:r>
      <w:r>
        <w:rPr/>
        <w:t>꧂</w:t>
      </w:r>
      <w:r>
        <w:rPr/>
        <w:t>䕎圳쉥捙ꍍ爣칹窱숣梩硥䙙恚䰽쉄䁰牨슣갳稬ꌹ䨱㧂绂</w:t>
      </w:r>
      <w:r>
        <w:rPr/>
        <w:t>ꥉ</w:t>
      </w:r>
      <w:r>
        <w:rPr/>
        <w:t>㮬</w:t>
      </w:r>
      <w:r>
        <w:rPr/>
        <w:t>ⴤ</w:t>
      </w:r>
      <w:r>
        <w:rPr/>
        <w:t>칊䰺䍑⻂姂汓㥉䥈涏吨⑟乫䍫⤊扫畂䋂ㅍ煢囎婦숯䡩睹⵱捯쉧嗎⻂お㵂硸</w:t>
      </w:r>
      <w:r>
        <w:rPr/>
        <w:t>ꕖ</w:t>
      </w:r>
      <w:r>
        <w:rPr/>
        <w:t>頶轀</w:t>
      </w:r>
      <w:r>
        <w:rPr/>
        <w:t>ꕾ</w:t>
      </w:r>
      <w:r>
        <w:rPr/>
        <w:t>㛂슬剺⦩辥勂䙂㜸䢬眶卹</w:t>
      </w:r>
      <w:r>
        <w:rPr/>
        <w:t>ꕷ</w:t>
      </w:r>
      <w:r>
        <w:rPr/>
        <w:t>挵넯⤤㑳琭繒䫂圽啯</w:t>
      </w:r>
      <w:r>
        <w:rPr/>
        <w:t>ꕘ</w:t>
      </w:r>
      <w:r>
        <w:rPr/>
        <w:t>⽖晑纩▏곂潴㘰쉭쉬뇂剖曂滂쉬呚幯ꍌ싂奥壂⸹䰩♗쉉</w:t>
      </w:r>
      <w:r>
        <w:rPr/>
        <w:t>⢣⥒</w:t>
      </w:r>
      <w:r>
        <w:rPr/>
        <w:t>䋂兹뮩⍫⩤ꌭ彞䍸䷂别썥䩟㙴楹㴨⑏⍢昨┣晬뭍⛂뿂싂ꎩ杖⩢咣㔣䠣</w:t>
      </w:r>
      <w:r>
        <w:rPr/>
        <w:t>ꕂ</w:t>
      </w:r>
      <w:r>
        <w:rPr/>
        <w:t>䋂橡偎⼰潗繰숪슡桌䡡嗎</w:t>
      </w:r>
      <w:r>
        <w:rPr/>
        <w:t>⠶</w:t>
      </w:r>
      <w:r>
        <w:rPr/>
        <w:t>幦ㄽ䅴㔹幱䡁焮뽒礤瑎♩쉅⩮츲ꌻ㌱兞</w:t>
      </w:r>
      <w:r>
        <w:rPr/>
        <w:t>ꔬ</w:t>
      </w:r>
      <w:r>
        <w:rPr/>
        <w:t>獥␨쵑숨䞿</w:t>
      </w:r>
      <w:r>
        <w:rPr/>
        <w:t>ꕂ</w:t>
      </w:r>
      <w:r>
        <w:rPr/>
        <w:t>扒쉦剅썅庡〷磂㠹扚幮灤晲圤棂偨狂卍㭙㢘⍳</w:t>
      </w:r>
      <w:r>
        <w:rPr/>
        <w:t>ꦣ</w:t>
      </w:r>
      <w:r>
        <w:rPr/>
        <w:t>ㅩ繴⹅輪嘱䑂㠦䥞⸳䖡㴭㵄幎쉱㛂桺㕂싂뭂ぬ싍뼳奴嫂穖硋㵸塠䩦呷쉖묶㨥츪䎬ꅠ㬷⽗㝉䉮戱촣㔸䁋숮䭥딽惂㌥秎쉖㑔着</w:t>
      </w:r>
      <w:r>
        <w:rPr/>
        <w:t>꧂ꕷ</w:t>
      </w:r>
      <w:r>
        <w:rPr/>
        <w:t>搯墻猲쉍쉡䕾</w:t>
      </w:r>
      <w:r>
        <w:rPr/>
        <w:t>Ⳃ</w:t>
      </w:r>
      <w:r>
        <w:rPr/>
        <w:t>䵔辵䅉⭹㍵獰娩歰捤獷搷䳂楅䁠癵䅒佭㨴嫂㵚䥰廂㙑⪮㉀뭬숴⭊</w:t>
      </w:r>
      <w:r>
        <w:rPr/>
        <w:t>ⱃ</w:t>
      </w:r>
      <w:r>
        <w:rPr/>
        <w:t>瑵쉧椷捁䩤塘復䍊ꅨ⍊焽㍫玬恩</w:t>
      </w:r>
      <w:r>
        <w:rPr/>
        <w:t>ꥈ</w:t>
      </w:r>
      <w:r>
        <w:rPr/>
        <w:t>싂儥슡窩甬颿썫갯儦䯂㐥춱呸쌽㝂㴹捫祌䝂执</w:t>
      </w:r>
      <w:r>
        <w:rPr/>
        <w:t>ⵠ</w:t>
      </w:r>
      <w:r>
        <w:rPr/>
        <w:t>쉥喥㦘涿噹뽕墩䊵㜺녬彩㴣</w:t>
      </w:r>
      <w:r>
        <w:rPr/>
        <w:t>ꥁ</w:t>
      </w:r>
      <w:r>
        <w:rPr/>
        <w:t>㡷⒏걶佫幆싂䙁쉋㴤⼴呫㫂彊浄捌瞣浚㜤긫幄浰繾摚문쵏싂䁤砻㥁燂쉰噒煈昺뼲繪噟偹䡏歴㭎깷女䥏썈⭸뭧㐻啙䛂啗쉶盂숣뾻勂汢칂ꅃ⥞썺䩇䉢䉡煏䤯堸偘숰恁䎩東幮썬㡐偨彲㶡歰爯⍡獮㫂爦슬쉃⏃ꅟ䩑䬸浨帽桵㡧帵潖쉥쉒桖䰦䴭䳂慆쉃䇂⦩칐</w:t>
      </w:r>
      <w:r>
        <w:rPr/>
        <w:t>ꕑ</w:t>
      </w:r>
      <w:r>
        <w:rPr/>
        <w:t>뭨䭠媡㓂偔柍繦쉢樤䔻洦┥ど噣</w:t>
      </w:r>
      <w:r>
        <w:rPr/>
        <w:t>ꦮ</w:t>
      </w:r>
      <w:r>
        <w:rPr/>
        <w:t>쉆揂</w:t>
      </w:r>
      <w:r>
        <w:rPr/>
        <w:t>ꕎ</w:t>
      </w:r>
      <w:r>
        <w:rPr/>
        <w:t>顖㡳辣沵Ⓙ쉲쵗忂习⭱䀣⌽쉕䒮爪쉘⩬⑺桮䭞倻窣瀪伤䅴偁</w:t>
      </w:r>
      <w:r>
        <w:rPr/>
        <w:t>ꤱ</w:t>
      </w:r>
      <w:r>
        <w:rPr/>
        <w:t>瓂⍧琮㵫咬墏⩀䡓頯炵쉗뭴爺⌽㍱ꍾ䬨煸㔸澣䤣啃呈ꄳ◂是슱献칢狃潢凂뗎甽</w:t>
      </w:r>
      <w:r>
        <w:rPr/>
        <w:t>⢘</w:t>
      </w:r>
      <w:r>
        <w:rPr/>
        <w:t>慯㭾녓긪收䖬뭲照敱奰ꄨ浚┺⍴䤶갪種睋暥恌睐䠵⩯飂⛂㔊쉔깋剃䩀㣂䱊顣⸲쉙췂䪬卐副㬱㮣싂䅣丰ꅁ轭媣ꥧ夳⑳⍷⼴긽睆숦㝳숦瀪硠杏</w:t>
      </w:r>
      <w:r>
        <w:rPr/>
        <w:t>ꤴ</w:t>
      </w:r>
      <w:r>
        <w:rPr/>
        <w:t>凂</w:t>
      </w:r>
      <w:r>
        <w:rPr/>
        <w:t>ꥁ</w:t>
      </w:r>
      <w:r>
        <w:rPr/>
        <w:t>쉖▵楚儷긣䡰숭啰㑔⼴♊䙃䏂搭琨䡄☥⩓挴㩱䤶䥳奞䝂⵶伫쏂껂</w:t>
      </w:r>
      <w:r>
        <w:rPr/>
        <w:t>⢩</w:t>
      </w:r>
      <w:r>
        <w:rPr/>
        <w:t>뭀㮣竂夳刮婷桉⾣䠸㇂煤땐睊䙈츪轥㒵쉺普깓灆䙪橁晇剕</w:t>
      </w:r>
      <w:r>
        <w:rPr/>
        <w:t>ⳍ</w:t>
      </w:r>
      <w:r>
        <w:rPr/>
        <w:t>氱</w:t>
      </w:r>
      <w:r>
        <w:rPr/>
        <w:t>Ⲙ</w:t>
      </w:r>
      <w:r>
        <w:rPr/>
        <w:t>ꅬ桫䘴䡔⦏䕺⑓永猨촨参お㦿䊩⍬䑑㉣숦㥚杧爥ꅉ캵塍繉</w:t>
      </w:r>
      <w:r>
        <w:rPr/>
        <w:t>ꤩ</w:t>
      </w:r>
      <w:r>
        <w:rPr/>
        <w:t>噱</w:t>
      </w:r>
      <w:r>
        <w:rPr/>
        <w:t>ꤻ</w:t>
      </w:r>
      <w:r>
        <w:rPr/>
        <w:t>쌤Ⓜ⥙㙞䕄䱞쉡捐扑彯煞녏潮쉧杊戣祂癟</w:t>
      </w:r>
      <w:r>
        <w:rPr/>
        <w:t>ꥀ</w:t>
      </w:r>
      <w:r>
        <w:rPr/>
        <w:t>勂稰敊䒥琶뭪䱅㙉⒩僂氫牁⦬ぬ썮䆣婈昭䬶⌦旂䂬畸恲뇍獖㕾쉁灟懂◃癋겮⦏㍵示䄹湢㝚싂歚깸睗〲永䕁</w:t>
      </w:r>
      <w:r>
        <w:rPr/>
        <w:t>ⷂ</w:t>
      </w:r>
      <w:r>
        <w:rPr/>
        <w:t>䘶牖媱숶䅱숦卧䠩甶嘲䩍助焤竎䋍唲⵭</w:t>
      </w:r>
      <w:r>
        <w:rPr/>
        <w:t>ⱙ</w:t>
      </w:r>
      <w:r>
        <w:rPr/>
        <w:t>睂幀圴㇂噸⥴琪⑅녀⍬所⥃숫潲⽆怽参䁀䑚瞮沥층</w:t>
      </w:r>
      <w:r>
        <w:rPr/>
        <w:t>ⰹ</w:t>
      </w:r>
      <w:r>
        <w:rPr/>
        <w:t>噱恳⪏湃氹</w:t>
      </w:r>
      <w:r>
        <w:rPr/>
        <w:t>⡞</w:t>
      </w:r>
      <w:r>
        <w:rPr/>
        <w:t>䠬潖䅶献쉮乁婷婘캩㝊</w:t>
      </w:r>
      <w:r>
        <w:rPr/>
        <w:t>ⵤ</w:t>
      </w:r>
      <w:r>
        <w:rPr/>
        <w:t>幨⹐⨮凂頥奈썪䱷䞩㡉敒扦뗂ꥹ响</w:t>
      </w:r>
      <w:r>
        <w:rPr/>
        <w:t>ⰻ</w:t>
      </w:r>
      <w:r>
        <w:rPr/>
        <w:t>婆绂습쉈剐乑㘨堸숦⩋Ⓜ㝅쉆癢㕵ꍴ칊㒏䙍㯍썱䡠乴뭖甬⌣쉸痃桃嫂䑥体別乭㵌걬䩊湸㪏</w:t>
      </w:r>
      <w:r>
        <w:rPr/>
        <w:t>ꤣ⪬</w:t>
      </w:r>
      <w:r>
        <w:rPr/>
        <w:t>쉚䤷쉾㣂勂懎漰㜪㓂♎䦱⸥</w:t>
      </w:r>
      <w:r>
        <w:rPr/>
        <w:t>⢻</w:t>
      </w:r>
      <w:r>
        <w:rPr/>
        <w:t>䀩兊㣂</w:t>
      </w:r>
      <w:r>
        <w:rPr/>
        <w:t>Ⲙ</w:t>
      </w:r>
      <w:r>
        <w:rPr/>
        <w:t>暻嘤颩碿獂츷뭕瀪炩슏⭂⧍掱汕娣┦㥖焽㕦䚣栴挮쌬暬뼵刭딹兊숩契㑷䜰䁚쉌牑쉱狂⧂攬璬㜤楨汫哂轇쉬櫂偢</w:t>
      </w:r>
      <w:r>
        <w:rPr/>
        <w:t>ꕭ</w:t>
      </w:r>
      <w:r>
        <w:rPr/>
        <w:t>娹噴椣</w:t>
      </w:r>
      <w:r>
        <w:rPr/>
        <w:t>⡆</w:t>
      </w:r>
      <w:r>
        <w:rPr/>
        <w:t>怤洣▏ꍠ樷主竂䱃啌㨱䞥參坢</w:t>
      </w:r>
      <w:r>
        <w:rPr/>
        <w:t>ⱄ</w:t>
      </w:r>
      <w:r>
        <w:rPr/>
        <w:t>㏃砨뽅太傣㩐剃㩩䪥</w:t>
      </w:r>
      <w:r>
        <w:rPr/>
        <w:t>⡱</w:t>
      </w:r>
      <w:r>
        <w:rPr/>
        <w:t>祒㬵쉍</w:t>
      </w:r>
      <w:r>
        <w:rPr/>
        <w:t>ꤽ</w:t>
      </w:r>
      <w:r>
        <w:rPr/>
        <w:t>睎敄伶織쉐곂</w:t>
      </w:r>
      <w:r>
        <w:rPr/>
        <w:t>ꥂ</w:t>
      </w:r>
      <w:r>
        <w:rPr/>
        <w:t>딸偾䏂〷段䥙㘬⏂촶슏瑐곂䁥㏂䕉獆⬫夭桒깃坅쉡㤫쉹㴺⹟惍媥쵄쉷䠩땷싂挦垥䧂䤨䠩㡫刲쉒칅浫</w:t>
      </w:r>
      <w:r>
        <w:rPr/>
        <w:t>ⷂ⩸</w:t>
      </w:r>
      <w:r>
        <w:rPr/>
        <w:t>啩磂愭仂洪囂収旂쉁挳牚䥟</w:t>
      </w:r>
      <w:r>
        <w:rPr/>
        <w:t>ⲏ</w:t>
      </w:r>
      <w:r>
        <w:rPr/>
        <w:t>头㜯燃╥溘呃⭈슘㙊槃⨥뮮ꍙ䭺珂恠㩞捪㩪쏂縫桉喩ꄣ㌩犻숷盂쉫슣㡵畁숽䇂⹾싂佔쉆洦懂⽵䜮睷⾮쉏츊䉔⩸싂칯癖㷂㩅⍞顦䬻뮘츩쉫⥣쉌弰㩩쉉칇昷Ⓜ姂㙏㕲偯塥摑㈩轠㕄⎩</w:t>
      </w:r>
      <w:r>
        <w:rPr/>
        <w:t>ꤦ</w:t>
      </w:r>
      <w:r>
        <w:rPr/>
        <w:t>弨뮬⽩婆</w:t>
      </w:r>
      <w:r>
        <w:rPr/>
        <w:t>꧂♅</w:t>
      </w:r>
      <w:r>
        <w:rPr/>
        <w:t>碡⼦</w:t>
      </w:r>
      <w:r>
        <w:rPr/>
        <w:t>Ⱕ</w:t>
      </w:r>
      <w:r>
        <w:rPr/>
        <w:t>縺搤䴵쉅땡洩䥌䙍㤷</w:t>
      </w:r>
      <w:r>
        <w:rPr/>
        <w:t>⡺</w:t>
      </w:r>
      <w:r>
        <w:rPr/>
        <w:t>伷</w:t>
      </w:r>
      <w:r>
        <w:rPr/>
        <w:t>ꤪ⩄ⵈ</w:t>
      </w:r>
      <w:r>
        <w:rPr/>
        <w:t>쵀兊겣䳃殻싂䡋渨䉚啴浈唲婢椦焣䔸湕漴牯</w:t>
      </w:r>
      <w:r>
        <w:rPr/>
        <w:t>⡥</w:t>
      </w:r>
      <w:r>
        <w:rPr/>
        <w:t>㶏痂中磂摋匯㜤</w:t>
      </w:r>
      <w:r>
        <w:rPr/>
        <w:t>ꤸꦡ</w:t>
      </w:r>
      <w:r>
        <w:rPr/>
        <w:t>燂쉊轳㡤촲祤彮囂敷믂⩳男슻柍䆏嘫偑佟곃䉗쏂厱䱂墬ꌴ䂩乑䘻忍곂</w:t>
      </w:r>
      <w:r>
        <w:rPr/>
        <w:t>ⴣ</w:t>
      </w:r>
      <w:r>
        <w:rPr/>
        <w:t>믂췃繏摀纣</w:t>
      </w:r>
      <w:r>
        <w:rPr/>
        <w:t>ꖿ</w:t>
      </w:r>
      <w:r>
        <w:rPr/>
        <w:t>ㄺ伨쵢껂娮榘颮ぅ㙬漷</w:t>
      </w:r>
      <w:r>
        <w:rPr/>
        <w:t>ꕇ</w:t>
      </w:r>
      <w:r>
        <w:rPr/>
        <w:t>琣䦱癢</w:t>
      </w:r>
      <w:r>
        <w:rPr/>
        <w:t>ꕙ</w:t>
      </w:r>
      <w:r>
        <w:rPr/>
        <w:t>㕃㑂걡吻繩䋂㠨묭捋㘪㕮쉳奎␪녉䑮쌴䭩䥀琰撵瀣뇂썴數姂숪싂玻ち棂㕐넫〰㞣幁婫㌮䰭싂䡎㑎䱨쉰㍦䵯か喥佀䭥搥㶘ㅞ䩣畱僂</w:t>
      </w:r>
      <w:r>
        <w:rPr/>
        <w:t>⠷</w:t>
      </w:r>
      <w:r>
        <w:rPr/>
        <w:t>쌨ㅢ瀶숤䤪捌쉡湓档䂣䍶で仍䥈썾䵓䅷徏㟂瘪</w:t>
      </w:r>
      <w:r>
        <w:rPr/>
        <w:t>ⶡ</w:t>
      </w:r>
      <w:r>
        <w:rPr/>
        <w:t>燂煸ㅁし氥䒮</w:t>
      </w:r>
      <w:r>
        <w:rPr/>
        <w:t>ꤪ</w:t>
      </w:r>
      <w:r>
        <w:rPr/>
        <w:t>桇瀨炱썦쉤垩䈷⽉穤㯂頱쵑䉟先儺</w:t>
      </w:r>
      <w:r>
        <w:rPr/>
        <w:t>ꕙ</w:t>
      </w:r>
      <w:r>
        <w:rPr/>
        <w:t>強쉞䌶뭄㉕</w:t>
      </w:r>
      <w:r>
        <w:rPr/>
        <w:t>ꤥ</w:t>
      </w:r>
      <w:r>
        <w:rPr/>
        <w:t>㷂ꆮ纣拂싂㦩쉨廂쉍䡄䵤䄦䍸㑨</w:t>
      </w:r>
      <w:r>
        <w:rPr/>
        <w:t>ⵁ</w:t>
      </w:r>
      <w:r>
        <w:rPr/>
        <w:t>컂쉤㍴䑸柎</w:t>
      </w:r>
      <w:r>
        <w:rPr/>
        <w:t>ꕇ</w:t>
      </w:r>
      <w:r>
        <w:rPr/>
        <w:t>獩戴帯촣뮣禵余帨싎㭋갺걅夸㩬睹㠺剅싂㐪䭌䁳浐⥾슱噺報䕫놩쉋䊘䷂捫婒㧂䱵㙢䭏䈩㦵凂䌪</w:t>
      </w:r>
      <w:r>
        <w:rPr/>
        <w:t>ⶥꕣ</w:t>
      </w:r>
      <w:r>
        <w:rPr/>
        <w:t>㠷䐺乕剣穕㋂걺䯍⨷坊拂넶煮㕶㢱桢礴強떏灢两쉅쵦</w:t>
      </w:r>
      <w:r>
        <w:rPr/>
        <w:t>꧃</w:t>
      </w:r>
      <w:r>
        <w:rPr/>
        <w:t>祆캱濃偳潭晋晭夽縻쵯圻쉂</w:t>
      </w:r>
      <w:r>
        <w:rPr/>
        <w:t>ⶡ</w:t>
      </w:r>
      <w:r>
        <w:rPr/>
        <w:t>幌䟂珂輭숴싂</w:t>
      </w:r>
      <w:r>
        <w:rPr/>
        <w:t>ⲩ</w:t>
      </w:r>
      <w:r>
        <w:rPr/>
        <w:t>灱慐⼴숪塦喱窿刵쉑䝆倲牸乑沬电稳渥坨ㅉ剢</w:t>
      </w:r>
      <w:r>
        <w:rPr/>
        <w:t>ⵣ</w:t>
      </w:r>
      <w:r>
        <w:rPr/>
        <w:t>瑪橊쌱⹓揂⪩ꥦ飃縤繵斘祈갻顎䰬뽭㢡㟂穥慲䍚䯂촳ぢ䝵光䩳夭</w:t>
      </w:r>
      <w:r>
        <w:rPr/>
        <w:t>ꥇ</w:t>
      </w:r>
      <w:r>
        <w:rPr/>
        <w:t>쉘䜹⤮主䱗浦婣쏂㤳</w:t>
      </w:r>
      <w:r>
        <w:rPr/>
        <w:t>ⱱ</w:t>
      </w:r>
      <w:r>
        <w:rPr/>
        <w:t>竂</w:t>
      </w:r>
      <w:r>
        <w:rPr/>
        <w:t>ⱄ</w:t>
      </w:r>
      <w:r>
        <w:rPr/>
        <w:t>㙡恺湨㵺⼹츲穴㷂挶㉐矂橕충狎뭊䅎ꇂ⏂穦䜨恚浞쉧䑌滂妬愱쉈䴪ꍟ扁瞥쉚⏂䱬呸⑈땗깅㜫淃⧂䉶杫迂쌫⾩儳숮⹋㈶쉀쉤啣ッ</w:t>
      </w:r>
      <w:r>
        <w:rPr/>
        <w:t>ⷎ</w:t>
      </w:r>
      <w:r>
        <w:rPr/>
        <w:t>㥷喘汞㟂쉍慘斥곂幙쉲㔦䰰噆顴匳楱颻䋂熻䩂ꍠ</w:t>
      </w:r>
      <w:r>
        <w:rPr/>
        <w:t>⡌</w:t>
      </w:r>
      <w:r>
        <w:rPr/>
        <w:t>㍭⩱쉐睚做ꥯ癁扑䆘橆䩋쵏㐳⍋⍏猹⤨椭땸䬨㜊</w:t>
      </w:r>
      <w:r>
        <w:rPr/>
        <w:t>ⱬ</w:t>
      </w:r>
      <w:r>
        <w:rPr/>
        <w:t>㥇ꇂ⌮摱奍</w:t>
      </w:r>
      <w:r>
        <w:rPr/>
        <w:t>⡒</w:t>
      </w:r>
      <w:r>
        <w:rPr/>
        <w:t>獧縲汱瞵㝟⧍挬冻슿땢婠珂㤤摲뽶딻꺘摠䵉䐦才</w:t>
      </w:r>
      <w:r>
        <w:rPr/>
        <w:t>ꦩ</w:t>
      </w:r>
      <w:r>
        <w:rPr/>
        <w:t>쏂䩺噋濂䅢싂摴슘䥱勎栯汥㗂슬䙖湊嘣ㄪ䘯橠</w:t>
      </w:r>
      <w:r>
        <w:rPr/>
        <w:t>ꕘ</w:t>
      </w:r>
      <w:r>
        <w:rPr/>
        <w:t>ꥷ䝎</w:t>
      </w:r>
      <w:r>
        <w:rPr/>
        <w:t>꧂</w:t>
      </w:r>
      <w:r>
        <w:rPr/>
        <w:t>呄</w:t>
      </w:r>
      <w:r>
        <w:rPr/>
        <w:t>ꕳ</w:t>
      </w:r>
      <w:r>
        <w:rPr/>
        <w:t>秎㬬䥒伻痍䏍뼪䅺</w:t>
      </w:r>
      <w:r>
        <w:rPr/>
        <w:t>ⱎ</w:t>
      </w:r>
      <w:r>
        <w:rPr/>
        <w:t>걩顶䑓䕅娵稯㍗眪䨨厱슮⼰</w:t>
      </w:r>
      <w:r>
        <w:rPr/>
        <w:t>⠽┥</w:t>
      </w:r>
      <w:r>
        <w:rPr/>
        <w:t>瘴쉂싂㬶쉁じ쉬祣숦쉟榏弪㬷偣繴溿挰쉹坷䪿⌵ꅰ䖡响湖䭆⩺갹穉啌轋㭎扫顥槂愩佢佈秃䁰敏싂쉦⽺ꅾ⾏꺬쉍婨搱㧂玥兺癰</w:t>
      </w:r>
      <w:r>
        <w:rPr/>
        <w:t>꤫</w:t>
      </w:r>
      <w:r>
        <w:rPr/>
        <w:t>恋怯䱠겵呍▬땗䝮噾彾硪欪쉤슬稬㶘</w:t>
      </w:r>
      <w:r>
        <w:rPr/>
        <w:t>ꤨ</w:t>
      </w:r>
      <w:r>
        <w:rPr/>
        <w:t>繘숥䩊礹刣勂䙃顙厥恍쉀穚ㅲ⹄燂슥㤪</w:t>
      </w:r>
      <w:r>
        <w:rPr/>
        <w:t>ꥒ</w:t>
      </w:r>
      <w:r>
        <w:rPr/>
        <w:t>㌥嫃熡</w:t>
      </w:r>
      <w:r>
        <w:rPr/>
        <w:t>ꥒꗃ</w:t>
      </w:r>
      <w:r>
        <w:rPr/>
        <w:t>恠漤</w:t>
      </w:r>
      <w:r>
        <w:rPr/>
        <w:t>ꔰ⨨</w:t>
      </w:r>
      <w:r>
        <w:rPr/>
        <w:t>⠸</w:t>
      </w:r>
      <w:r>
        <w:rPr/>
        <w:t>숬䃂䨲숽⵲싂廃䡸灄䁧䨸爰깚楥㭌</w:t>
      </w:r>
      <w:r>
        <w:rPr/>
        <w:t>⡘</w:t>
      </w:r>
      <w:r>
        <w:rPr/>
        <w:t>櫂믂㬺</w:t>
      </w:r>
      <w:r>
        <w:rPr/>
        <w:t>Ⲭ</w:t>
      </w:r>
      <w:r>
        <w:rPr/>
        <w:t>칏啈慣쉖⪿싃䛂仂㏂䦻㝆彧◂䗂</w:t>
      </w:r>
      <w:r>
        <w:rPr/>
        <w:t>ⰶ</w:t>
      </w:r>
      <w:r>
        <w:rPr/>
        <w:t>갤䮵쉀找灉녪灪塸㵴㥵⩁䄷䑴娷滂妣칥⍑婙ㄸ娰甪轧䙠뽊湵곍ꅄ칒樲扌吳睍䔻䵟漮䰯䵏㭞堰牍祺窣㟂숶뽱䉉╶䁁쌹슏쉉牾强⽷㪘普슮抻狂⨵뾣녈獋浢㍍塱䢱潰㤥汷</w:t>
      </w:r>
      <w:r>
        <w:rPr/>
        <w:t>⣂</w:t>
      </w:r>
      <w:r>
        <w:rPr/>
        <w:t>䵢嗃㦩卒獈</w:t>
      </w:r>
      <w:r>
        <w:rPr/>
        <w:t>Ⱝ</w:t>
      </w:r>
      <w:r>
        <w:rPr/>
        <w:t>㍱⤬溏</w:t>
      </w:r>
      <w:r>
        <w:rPr/>
        <w:t>⢵</w:t>
      </w:r>
      <w:r>
        <w:rPr/>
        <w:t>帲廂㜬␪㶥䡤乌摣⫂땢칎쉣厮䵣ꍬ搥溥渨␩㈶桉倷걆烍縣㙣瑂㪻祶淂⪮䪵憩愥㧂頦畉ꄱ䥈묥◂湢땳㉙㭩숭뽍㖬佞䖵㢘쉵扅轏㙒쉚</w:t>
      </w:r>
      <w:r>
        <w:rPr/>
        <w:t>ꕗ</w:t>
      </w:r>
      <w:r>
        <w:rPr/>
        <w:t>匥債</w:t>
      </w:r>
      <w:r>
        <w:rPr/>
        <w:t>ꕃ</w:t>
      </w:r>
      <w:r>
        <w:rPr/>
        <w:t>㣂뭳晡㝓㍘剞牗䁔摫〉☷槂绂楃偡길䷂숸싃浪檩칔㔣瘨䅙廂彗埂伬扒䗂⥓婗쉴싃넰獘㟎䌱攬欰㣂ㄷ</w:t>
      </w:r>
      <w:r>
        <w:rPr/>
        <w:t>Ⱔ</w:t>
      </w:r>
      <w:r>
        <w:rPr/>
        <w:t>䑈䜩轱昺卉㑖</w:t>
      </w:r>
      <w:r>
        <w:rPr/>
        <w:t>Ⲭ</w:t>
      </w:r>
      <w:r>
        <w:rPr/>
        <w:t>桌榥楲䝅䢩辬廂礽䕅⥲䃂坕願묣䭋迂佚숵숺潭啤㧂⏃伫神䮘噍ぷ祒㩘</w:t>
      </w:r>
      <w:r>
        <w:rPr/>
        <w:t>ⴱ</w:t>
      </w:r>
      <w:r>
        <w:rPr/>
        <w:t>積䍐乁乍쉰畁쉞坋奥㦘쉪浩䅥㡙䋂쉃땭妱潖㇂栶弪匥媥⨺䉪獬盎佞䙪厏♦</w:t>
      </w:r>
      <w:r>
        <w:rPr/>
        <w:t>ⱟ</w:t>
      </w:r>
      <w:r>
        <w:rPr/>
        <w:t>䆥쉢넸晫㙔䥥坙伷桥㉅싂⚘扸恄楤㧃㥖슻䖥㖡⥭拂㉏淃熻싂쉘쵃樨䴣㵦憡嘯</w:t>
      </w:r>
      <w:r>
        <w:rPr/>
        <w:t>ⰸ</w:t>
      </w:r>
      <w:r>
        <w:rPr/>
        <w:t>ꥀ</w:t>
      </w:r>
      <w:r>
        <w:rPr/>
        <w:t>繑䗂⹤䩠♴乙《欬恥넨圱㊘䏃晳癵㋂⥸숻쉒攦呴㥎쉰亩ꍬ䁥祴뽈캬⍳⭅㉙䱚偆ㄹ幡</w:t>
      </w:r>
      <w:r>
        <w:rPr/>
        <w:t>Ⳏ⩸</w:t>
      </w:r>
      <w:r>
        <w:rPr/>
        <w:t>숭猽䱮橬婢䩧⥐㝂傘쉤㕳⺬녚あ繎⹊ず牯䷂番┨匶䉰뭈⑷呫꺿쵷眹佬⽥㩯䒣浆곂䯂쉄</w:t>
      </w:r>
      <w:r>
        <w:rPr/>
        <w:t>ꤶ⵨</w:t>
      </w:r>
      <w:r>
        <w:rPr/>
        <w:t>啄숯</w:t>
      </w:r>
      <w:r>
        <w:rPr/>
        <w:t>ⵂ</w:t>
      </w:r>
      <w:r>
        <w:rPr/>
        <w:t>员슿繗牦ꍄ廂뗂쉐敳斩剕昨썯䉚涩町捏슩婳偾潪숹輭㏂㑩縺怤␪杰呹煲슻畒兌䝷숳䀮牱</w:t>
      </w:r>
      <w:r>
        <w:rPr/>
        <w:t>ꕹ</w:t>
      </w:r>
      <w:r>
        <w:rPr/>
        <w:t>슻숣喡穑쏂㟂묱堶乔圶丸⹞捤썢夰⍠쉮㢥ꄰ父奰兞㮬쉾ꌫ啀瑠䅤睎</w:t>
      </w:r>
      <w:r>
        <w:rPr/>
        <w:t>ꕓ</w:t>
      </w:r>
      <w:r>
        <w:rPr/>
        <w:t>禱玣祚嚵녦䦻勂</w:t>
      </w:r>
      <w:r>
        <w:rPr/>
        <w:t>ⲱ</w:t>
      </w:r>
      <w:r>
        <w:rPr/>
        <w:t>숸╂愥⥟商㒘⨦堺猹嘨飂㜥㭲灉⎮⒱㭀</w:t>
      </w:r>
      <w:r>
        <w:rPr/>
        <w:t>ⵍ</w:t>
      </w:r>
      <w:r>
        <w:rPr/>
        <w:t>乖畤쵉灓⫎䦻潱畤䙫㐪</w:t>
      </w:r>
      <w:r>
        <w:rPr/>
        <w:t>ⵙ</w:t>
      </w:r>
      <w:r>
        <w:rPr/>
        <w:t>䆡矂玣㩐⩅쉳</w:t>
      </w:r>
      <w:r>
        <w:rPr/>
        <w:t>ⵇ</w:t>
      </w:r>
      <w:r>
        <w:rPr/>
        <w:t>⡪</w:t>
      </w:r>
      <w:r>
        <w:rPr/>
        <w:t>䡃쉳湱쉒</w:t>
      </w:r>
      <w:r>
        <w:rPr/>
        <w:t>⢩</w:t>
      </w:r>
      <w:r>
        <w:rPr/>
        <w:t>䙚伶䑚㉊뇃捂썞㨰扤㐪㝶</w:t>
      </w:r>
      <w:r>
        <w:rPr/>
        <w:t>⡀</w:t>
      </w:r>
      <w:r>
        <w:rPr/>
        <w:t>浘畯⤷眱牺쉐쉃썉슏搦썕䕚搽䜮噪桙뗂䥷漪轉软㔦쉌⶘汹칡㞵싎扴숩縻㕏컂㤬⯂拂쉡㈣㩺轰䎩杚칚橥但炬中㠩湪㟍瞥</w:t>
      </w:r>
      <w:r>
        <w:rPr/>
        <w:t>ꦻ</w:t>
      </w:r>
      <w:r>
        <w:rPr/>
        <w:t>ォ긱䭂䍗꥚㇂㟂⩚⫂揂玩碘ꍬ燂쉘畄橎숵䍫㭙⨻㢥栶칭欺戺䅢㑒晩⺘徬걩쉖泂숪</w:t>
      </w:r>
      <w:r>
        <w:rPr/>
        <w:t>ꤤ</w:t>
      </w:r>
      <w:r>
        <w:rPr/>
        <w:t>㝡噶䁅</w:t>
      </w:r>
      <w:r>
        <w:rPr/>
        <w:t>ꦿ</w:t>
      </w:r>
      <w:r>
        <w:rPr/>
        <w:t>穨繲泂䠦捪燂䈦슱獲啲祒숫彂兏奃⪩쉆䉃㐤䛂쉓烂쉲☳㐲祚扖쉖⥠恞睉㍐쉖参㘹묮淂䩁⼤갦㍲楦彧帶촮촩泂뗂⩒싍ㄷ㡞櫂椬뼨⭞╹娳쵚땶也䇂䑊긫ꥰ꥖佦搱楘入슬깄漻䁗慴걷彖瀸収꺿숪砣㝴䠽産ㆣ䖣쉖窿䰮㕏〣㬪숬쉄癱呵깤湰䌦칮犵䰴䶱㵥䬲䥶㬩塷ꍲ⬨⯂뼴汢毂㥒⻂싂挮晃㵉楇璡輬뭎倸縴渺㜫숤⑘槂ㅈ湷䬪㐻颿칅ꥯ犩</w:t>
      </w:r>
      <w:r>
        <w:rPr/>
        <w:t>Ɑ</w:t>
      </w:r>
      <w:r>
        <w:rPr/>
        <w:t>슮癠</w:t>
      </w:r>
      <w:r>
        <w:rPr/>
        <w:t>⠽</w:t>
      </w:r>
      <w:r>
        <w:rPr/>
        <w:t>参佭䈬欦猶뭄澡충纬旂眲杓娷♴䤸氮恍츶廂䃂♚徬</w:t>
      </w:r>
      <w:r>
        <w:rPr/>
        <w:t>ꕎ</w:t>
      </w:r>
      <w:r>
        <w:rPr/>
        <w:t>ꌱ癵役砺慈⑞婊㕱썐뭷穣噎㕪剋兑繐稻椹佾⽇</w:t>
      </w:r>
      <w:r>
        <w:rPr/>
        <w:t>ꥒ</w:t>
      </w:r>
      <w:r>
        <w:rPr/>
        <w:t>䩥䵁䱱⹞唴⼪겵势싃克梬㘬抡挫</w:t>
      </w:r>
      <w:r>
        <w:rPr/>
        <w:t>ⱳ</w:t>
      </w:r>
      <w:r>
        <w:rPr/>
        <w:t>并勂⪥参涵㭔㕨⩶牱吣</w:t>
      </w:r>
      <w:r>
        <w:rPr/>
        <w:t>ꥊ</w:t>
      </w:r>
      <w:r>
        <w:rPr/>
        <w:t>帪숊㑍扅倨쉫垡瑰ꅄ㧂ꍳ㍀ꍡ氮兒䱪捰噭슻迂暩ꥪ⪿瀶瑅싂慙☨⑴乺㔭橲㩂歆썙㨵슡輨繓쉶顊⸪父䍧쉍洩쉪⹫숥橾㦱⨨</w:t>
      </w:r>
      <w:r>
        <w:rPr/>
        <w:t>⡎</w:t>
      </w:r>
      <w:r>
        <w:rPr/>
        <w:t>晔歬剣싂슮</w:t>
      </w:r>
      <w:r>
        <w:rPr/>
        <w:t>ꦡ⬭</w:t>
      </w:r>
      <w:r>
        <w:rPr/>
        <w:t>楣䁖ㅦ潂습⪩䓂㙭梏䑡卞갪숷ꎏ怮䞩ㅱ勂</w:t>
      </w:r>
      <w:r>
        <w:rPr/>
        <w:t>ⵍ</w:t>
      </w:r>
      <w:r>
        <w:rPr/>
        <w:t>싍쉑祕乚䍂싂硐⼨祁뽗繤놣뇂╦汋磂䧃楆곂幺扌⌲쉟슿⛂䊮灪潡㜮쉔㵭䁷枻娵汔獥䉖㧂</w:t>
      </w:r>
      <w:r>
        <w:rPr/>
        <w:t>⠦</w:t>
      </w:r>
      <w:r>
        <w:rPr/>
        <w:t>䘲</w:t>
      </w:r>
      <w:r>
        <w:rPr/>
        <w:t>ⵎ</w:t>
      </w:r>
      <w:r>
        <w:rPr/>
        <w:t>䨹</w:t>
      </w:r>
      <w:r>
        <w:rPr/>
        <w:t>ꕡ⨤</w:t>
      </w:r>
      <w:r>
        <w:rPr/>
        <w:t>摔幓⑦婒䝣佢ꎘ╚恀顔</w:t>
      </w:r>
      <w:r>
        <w:rPr/>
        <w:t>⣍</w:t>
      </w:r>
      <w:r>
        <w:rPr/>
        <w:t>找䁞願灭奀穣숦係轌</w:t>
      </w:r>
      <w:r>
        <w:rPr/>
        <w:t>ꥅ</w:t>
      </w:r>
      <w:r>
        <w:rPr/>
        <w:t>쉢⫂쉙♗樯滂䍬祮旂묱뭭츨繓垏⾏㫂猸</w:t>
      </w:r>
      <w:r>
        <w:rPr/>
        <w:t>ꤴ⴯</w:t>
      </w:r>
      <w:r>
        <w:rPr/>
        <w:t>䩪⨻焸爫䑫쉂䞩⭨嚩♲</w:t>
      </w:r>
      <w:r>
        <w:rPr/>
        <w:t>⣂</w:t>
      </w:r>
      <w:r>
        <w:rPr/>
        <w:t>뽅⫂쵄兆噆쉾囂䁺㝙傱⵷┸</w:t>
      </w:r>
      <w:r>
        <w:rPr/>
        <w:t>⡗</w:t>
      </w:r>
      <w:r>
        <w:rPr/>
        <w:t>䉈묪埍灪婍縸剨⑒</w:t>
      </w:r>
      <w:r>
        <w:rPr/>
        <w:t>ꕌ</w:t>
      </w:r>
      <w:r>
        <w:rPr/>
        <w:t>숷典到䅗쉯䛎户穎牥漰⯂㑟숨뇎</w:t>
      </w:r>
      <w:r>
        <w:rPr/>
        <w:t>ⲱ</w:t>
      </w:r>
      <w:r>
        <w:rPr/>
        <w:t>商楰哂復湟숵┸廂慴䍔塬䡔╍</w:t>
      </w:r>
      <w:r>
        <w:rPr/>
        <w:t>ꥂ</w:t>
      </w:r>
      <w:r>
        <w:rPr/>
        <w:t>汈獉㠪쉎殱습쉄</w:t>
      </w:r>
      <w:r>
        <w:rPr/>
        <w:t>ⷂ</w:t>
      </w:r>
      <w:r>
        <w:rPr/>
        <w:t>곂⩯숣偡癣呕悬䃂䥙繇뼤珂걁쉞低湇睇⑶慲촣浂䡔쉺獧穒쉘숵♴긲ꍰ慞䉂恕㥗㡾獙牦ㅤ뽬爥뗂祋壂촷㔰⚩潅</w:t>
      </w:r>
      <w:r>
        <w:rPr/>
        <w:t>⣂⤣</w:t>
      </w:r>
      <w:r>
        <w:rPr/>
        <w:t>䶡攸㭰漽汆췂컂쉉吸纵침刽뽡칳犘痂㘽쉢⍊扈㶏⬳灌啮䉐暏䅂㙒⻍㗂녱땱睫쉗</w:t>
      </w:r>
      <w:r>
        <w:rPr/>
        <w:t>꧂</w:t>
      </w:r>
      <w:r>
        <w:rPr/>
        <w:t>㌫へ⩉쉕坵倹愪㔺⬶㜫彺숶㭞⏂숩썫쉲숲䵖繎䉅뗂坁拂</w:t>
      </w:r>
      <w:r>
        <w:rPr/>
        <w:t>⡸</w:t>
      </w:r>
      <w:r>
        <w:rPr/>
        <w:t>ꍓ疿牃歹㵙䃂毎쉡䴰噌朰娹䝒㝋숵䊻㩚ㅺ壂ꏂ恤슩玣擂睏漬獭稱⩱煬庵</w:t>
      </w:r>
      <w:r>
        <w:rPr/>
        <w:t>ꖥ</w:t>
      </w:r>
      <w:r>
        <w:rPr/>
        <w:t>橏慯䲩禘꺣숶ꍤ싂烂뽶ㆥ敌柂礰檩䔥歌䵭婓栣ꅊ呷澥廂頪㩌捕긻瑩⏍扉濂啭䩏쉂券⍁伥楇⩙</w:t>
      </w:r>
      <w:r>
        <w:rPr/>
        <w:t>ꥊ</w:t>
      </w:r>
      <w:r>
        <w:rPr/>
        <w:t>亱</w:t>
      </w:r>
      <w:r>
        <w:rPr/>
        <w:t>ꗎ♅</w:t>
      </w:r>
      <w:r>
        <w:rPr/>
        <w:t>桘眰㶩⎡汄겮</w:t>
      </w:r>
      <w:r>
        <w:rPr/>
        <w:t>ꤰ꥟⹷</w:t>
      </w:r>
      <w:r>
        <w:rPr/>
        <w:t>걯参꺬獢뮩뭶参塡숥䂻偘灖悻㕣凂圶琹䭪갽쉚㨻䊣癚偬佗穃柂礫楂奠呀凂䵫⮱兣䘷矂攭㭍䍚㔽摐啍넳晇㙥卬⏂杶</w:t>
      </w:r>
      <w:r>
        <w:rPr/>
        <w:t>ꥆ</w:t>
      </w:r>
      <w:r>
        <w:rPr/>
        <w:t>悱䁲涡⭙乃䅗㝓㟂愵瑁汶䝷倻⩥기彸⭧쉞呅偮穸慠敞䤨㚻␨瑭㞣썄ㄪ慓慫䵌亵싎걮⌊污⍏䕂暥丱摸婂뽆幇氲獎ꅍ夭碩楟숭츬卙潹掩㝩煾ꥺ㑭㑶呒颬縴</w:t>
      </w:r>
      <w:r>
        <w:rPr/>
        <w:t>ꕚ</w:t>
      </w:r>
      <w:r>
        <w:rPr/>
        <w:t>䁆썰剕弴塋凃顄歪║</w:t>
      </w:r>
      <w:r>
        <w:rPr/>
        <w:t>ꥄ</w:t>
      </w:r>
      <w:r>
        <w:rPr/>
        <w:t>Ᵽ</w:t>
      </w:r>
      <w:r>
        <w:rPr/>
        <w:t>쉩顔戹䁤ꄪ䬵</w:t>
      </w:r>
      <w:r>
        <w:rPr/>
        <w:t>ꕭ</w:t>
      </w:r>
      <w:r>
        <w:rPr/>
        <w:t>캿朸䃂呆⸨氦欭攺夳塳眭⌵櫂圽⭀卑⩞繒</w:t>
      </w:r>
      <w:r>
        <w:rPr/>
        <w:t>ⱙ</w:t>
      </w:r>
      <w:r>
        <w:rPr/>
        <w:t>瘸</w:t>
      </w:r>
      <w:r>
        <w:rPr/>
        <w:t>ꤨ</w:t>
      </w:r>
      <w:r>
        <w:rPr/>
        <w:t>㉭䯂䢏暣䤣截剪棂</w:t>
      </w:r>
      <w:r>
        <w:rPr/>
        <w:t>꧂</w:t>
      </w:r>
      <w:r>
        <w:rPr/>
        <w:t>輻⭤攣撱捠뼪䩷</w:t>
      </w:r>
      <w:r>
        <w:rPr/>
        <w:t>ꤪ</w:t>
      </w:r>
      <w:r>
        <w:rPr/>
        <w:t>쉞쉶䉬ㅥ匨㤶夫⤯癒杺奭啐㏂</w:t>
      </w:r>
      <w:r>
        <w:rPr/>
        <w:t>ꖣ</w:t>
      </w:r>
      <w:r>
        <w:rPr/>
        <w:t>쉥桉싂倩欽㭆걨쎥䩌呬爴⹪摪갦숳匪沿刮乊冏縬㍃⹎ꥸ搩偒</w:t>
      </w:r>
      <w:r>
        <w:rPr/>
        <w:t>ⷂ</w:t>
      </w:r>
      <w:r>
        <w:rPr/>
        <w:t>쉚䈬敧㕅䊥涬ㅺ䥪</w:t>
      </w:r>
      <w:r>
        <w:rPr/>
        <w:t>ꤷ⎡</w:t>
      </w:r>
      <w:r>
        <w:rPr/>
        <w:t>傩奷砳礴</w:t>
      </w:r>
      <w:r>
        <w:rPr/>
        <w:t>Ɐ</w:t>
      </w:r>
      <w:r>
        <w:rPr/>
        <w:t>㜥恱㑺숫㚻䎩쉊䵖㋃㊿㇂싂为线</w:t>
      </w:r>
      <w:r>
        <w:rPr/>
        <w:t>ꕾ☱</w:t>
      </w:r>
      <w:r>
        <w:rPr/>
        <w:t>〯⒘嫂꤮</w:t>
      </w:r>
      <w:r>
        <w:rPr/>
        <w:t>ꕰ⑞</w:t>
      </w:r>
      <w:r>
        <w:rPr/>
        <w:t>칟幤䕞Ⓨ걙</w:t>
      </w:r>
      <w:r>
        <w:rPr/>
        <w:t>⡦</w:t>
      </w:r>
      <w:r>
        <w:rPr/>
        <w:t>䡉ꏂ䥹䀶䱒䄵</w:t>
      </w:r>
      <w:r>
        <w:rPr/>
        <w:t>ꤩ⤵</w:t>
      </w:r>
      <w:r>
        <w:rPr/>
        <w:t>兎㉳싂囂䗂硙睹깷걳⸲橓愻䘦⌣瑫啙녏塪顂牉橡歬㵠浯焵⩺녇쉕⿂숥涻礽煳䥥厡䧂㩏㡺䝥캱㒮쉬⼹潭쉇兌敩㥙啸ꍙ쉮〹䙭쉁뼪瀪恂頬</w:t>
      </w:r>
      <w:r>
        <w:rPr/>
        <w:t>ꖬ</w:t>
      </w:r>
      <w:r>
        <w:rPr/>
        <w:t>䢩쉔숣⍆䅫恟楂佫硑숻参畗깣㭑쉟祵䨯㗍泂갷</w:t>
      </w:r>
      <w:r>
        <w:rPr/>
        <w:t>꧂</w:t>
      </w:r>
      <w:r>
        <w:rPr/>
        <w:t>侻㕡婤놏깎슮䭶쉙畚㊿쎬슱싂反䐰兀⩁ꥬ顬仂ㅉ㏂쉏畋燂ꥡ갮洰㷂㍃弥쉥㫂䡌璿烂싍䏂뭗䊩ꅑ倥䗎婴畔뽘쉐洷煡扐灔吵⼷㈪㡸睨갪墱쉅剈쉲㑘瘴玩樱䩫柂䔨쉹神㕗瓂椩䭎燍玩쵩輻ꍹㅫ㢵쵕쉦싂ꥣ飂矂扈䞮䛂セ扪侏儭坂瀸晄</w:t>
      </w:r>
      <w:r>
        <w:rPr/>
        <w:t>Ɐ</w:t>
      </w:r>
      <w:r>
        <w:rPr/>
        <w:t>枡쉳换쉐慍灳轪敁ㄺ扞扰故䝹恏䧂䬻⍚</w:t>
      </w:r>
      <w:r>
        <w:rPr/>
        <w:t>⣎</w:t>
      </w:r>
      <w:r>
        <w:rPr/>
        <w:t>긻㷂꥾⻂숳㑴煂瀤䩓婆㍦繙掿쉪䙧潵⑤迂㠯</w:t>
      </w:r>
      <w:r>
        <w:rPr/>
        <w:t>ꔹ</w:t>
      </w:r>
      <w:r>
        <w:rPr/>
        <w:t>쉞磍甶煤䭙摰係姂㉑䑪묵掩猴浶</w:t>
      </w:r>
      <w:r>
        <w:rPr/>
        <w:t>ꕋ</w:t>
      </w:r>
      <w:r>
        <w:rPr/>
        <w:t>戥⹯칄</w:t>
      </w:r>
      <w:r>
        <w:rPr/>
        <w:t>ꔪ</w:t>
      </w:r>
      <w:r>
        <w:rPr/>
        <w:t>뽞村ꥵ㶿䰬玩슡숭㙬☫</w:t>
      </w:r>
      <w:r>
        <w:rPr/>
        <w:t>ⷂ</w:t>
      </w:r>
      <w:r>
        <w:rPr/>
        <w:t>噎䏂猻皏㑐䅞</w:t>
      </w:r>
      <w:r>
        <w:rPr/>
        <w:t>ⵂ</w:t>
      </w:r>
      <w:r>
        <w:rPr/>
        <w:t>偧깇쉙䝖欨强䙱⫂嚩炏祟婹⭮䜰栦ꄲ啑㩳徿歮庥㕯ꌽ执㗎</w:t>
      </w:r>
      <w:r>
        <w:rPr/>
        <w:t>ⵗ</w:t>
      </w:r>
      <w:r>
        <w:rPr/>
        <w:t>ꥷ㭚⿂␯奰쉘㊮쉩ꆮ扄㏂咵묣걥㕓欴</w:t>
      </w:r>
      <w:r>
        <w:rPr/>
        <w:t>ꕕ</w:t>
      </w:r>
      <w:r>
        <w:rPr/>
        <w:t>汅侥싍┱䁓嫍䘭쉤㑺潒㉅灪琯煂匷瘹㥳┫䅡⤯㓂場溘焭噈滂⑑砽琲䱬뮱䲿䟍㩗䕋票擂싎䠊偙싍뮣晴</w:t>
      </w:r>
      <w:r>
        <w:rPr/>
        <w:t>ꤳ</w:t>
      </w:r>
      <w:r>
        <w:rPr/>
        <w:t>㤷浌ꏃ땈汹祖쉗䢡⹫䉬쉓塶쉌⩱琴杨슘춥컂乫㈱㚡歬⩱湊쉹㐸㭁㙶敧垥쏎棂椻憩츮땲⹒楗损昰摨쉫凂</w:t>
      </w:r>
      <w:r>
        <w:rPr/>
        <w:t>⡚</w:t>
      </w:r>
      <w:r>
        <w:rPr/>
        <w:t>六桓䴽싂⹏䌪숪傿燂㡠䳂⭚㙬껂灎썌忂䰪⬹쉬佮䵀┤䵨慔䡚䰻䁂쉄灠幹┤扐渶쉅啞䎘㑃㚮뭬⨥</w:t>
      </w:r>
      <w:r>
        <w:rPr/>
        <w:t>ꕴ</w:t>
      </w:r>
      <w:r>
        <w:rPr/>
        <w:t>㙠剆捎㵍绍䥐㌺</w:t>
      </w:r>
      <w:r>
        <w:rPr/>
        <w:t>ⵂ</w:t>
      </w:r>
      <w:r>
        <w:rPr/>
        <w:t>㡘汧칄䭕㞩晵瑭嘩⨪夶</w:t>
      </w:r>
      <w:r>
        <w:rPr/>
        <w:t>ꥌ</w:t>
      </w:r>
      <w:r>
        <w:rPr/>
        <w:t>⽨䅡眫佂䟂땁䜵攽楁䃂䟂恲祢浦숺帪㵩⏂㑕瘶쉢쉖暬䭡쉉縳灦䤥숪䜷猤뽟⨰숪㯂㐭슘ꆩ</w:t>
      </w:r>
      <w:r>
        <w:rPr/>
        <w:t>ꤻ</w:t>
      </w:r>
      <w:r>
        <w:rPr/>
        <w:t>䜲⼶奲潗㎏㑣勂䦏穈卬깓㙘㐶뭣煑牔♀瑟칍뽡卂桶氥땨␪偣甽뽶ꆡ싂㕘⭢刮珂⼩䅨毂䮻収</w:t>
      </w:r>
      <w:r>
        <w:rPr/>
        <w:t>꧃</w:t>
      </w:r>
      <w:r>
        <w:rPr/>
        <w:t>唲⥚ꍇ䵳䫂彰暘兹뽵彀主入⭅䏂쉠璘긵⑈堣榬じ母幓⽚祍䥈㙞幄捺㈳쉊㤽㉤䵲堺ꥪ숴㈮䅟橦煴畟祮墱숦</w:t>
      </w:r>
      <w:r>
        <w:rPr/>
        <w:t>Ⱔ</w:t>
      </w:r>
      <w:r>
        <w:rPr/>
        <w:t>焣슩슥呧⽩搫䡒势⯂塴産</w:t>
      </w:r>
      <w:r>
        <w:rPr/>
        <w:t>ꖘ</w:t>
      </w:r>
      <w:r>
        <w:rPr/>
        <w:t>䌲쉟碩睠쉣䬳ぇ㍙쉒乧哂䍌䬽䭨淂顀</w:t>
      </w:r>
      <w:r>
        <w:rPr/>
        <w:t>ꦣ</w:t>
      </w:r>
      <w:r>
        <w:rPr/>
        <w:t>䝒쉺煶侱걱敪슡ꍤ⯍焽䑐䊥</w:t>
      </w:r>
      <w:r>
        <w:rPr/>
        <w:t>ꕷ</w:t>
      </w:r>
      <w:r>
        <w:rPr/>
        <w:t>慥♲ꌦ穂䝤䍐쉉쉎⸲汄慏䇍썄</w:t>
      </w:r>
      <w:r>
        <w:rPr/>
        <w:t>ꔫ</w:t>
      </w:r>
      <w:r>
        <w:rPr/>
        <w:t>ꍔ剅䩊䱶ꥰ僂썔拂숦䱑㡁䩃湹祶塂싎⫍䩷瘯걲徿싂춥彎〵噣澏乷⑙堬딶睾䄹㑢쉋硚塃佦繢</w:t>
      </w:r>
      <w:r>
        <w:rPr/>
        <w:t>ⱍ⑋</w:t>
      </w:r>
      <w:r>
        <w:rPr/>
        <w:t>캡㕁晗枵䑈ⸯ朸挥抮딹琨慞쉌眩䝚갺슱瀪䝂喻ㅁ潑産䥳쉭⹧㕴숯㡴洦煒榮㡘⼵ꌬ搯捩彗뭥쉗쵕쵮䏂牒煐㥱ꥥ睳牥㡷슩䨽㐣䀦⼹汥摳숨秂⾏놬</w:t>
      </w:r>
      <w:r>
        <w:rPr/>
        <w:t>ꖩ</w:t>
      </w:r>
      <w:r>
        <w:rPr/>
        <w:t>㢣㡭䐻㣃걊彔</w:t>
      </w:r>
      <w:r>
        <w:rPr/>
        <w:t>ꖮ</w:t>
      </w:r>
      <w:r>
        <w:rPr/>
        <w:t>吥睮縭뗂ꄦ㧂煘썥㭰浃䪣札刯쉬繓⑗眵뼫숪穀浏쉯灊</w:t>
      </w:r>
      <w:r>
        <w:rPr/>
        <w:t>⣂</w:t>
      </w:r>
      <w:r>
        <w:rPr/>
        <w:t>婇㏂痂墱겿</w:t>
      </w:r>
      <w:r>
        <w:rPr/>
        <w:t>Ⱔ</w:t>
      </w:r>
      <w:r>
        <w:rPr/>
        <w:t>ㄭ䛂䕐䉦딻瀫帺㩬漬♭溱컂噩ㆱ瑬搤噑㒱凂넥柂牳떥彙㧂䢻埍偵ㄫ㝡뼻瑟塍桎ㅞ⻂乘佐⺱噧䡫啨壂</w:t>
      </w:r>
      <w:r>
        <w:rPr/>
        <w:t>꧂</w:t>
      </w:r>
      <w:r>
        <w:rPr/>
        <w:t>眴숱㔤⸷숹䩯獷㭲⩬</w:t>
      </w:r>
      <w:r>
        <w:rPr/>
        <w:t>ꔩ</w:t>
      </w:r>
      <w:r>
        <w:rPr/>
        <w:t>䩋갭⑀䷂獈䐩䭹瘣㕬畘갰</w:t>
      </w:r>
      <w:r>
        <w:rPr/>
        <w:t>ⵤ</w:t>
      </w:r>
      <w:r>
        <w:rPr/>
        <w:t>畣뭠싂ꇂ琦獺焦⨩䋎쉹顾⍥</w:t>
      </w:r>
      <w:r>
        <w:rPr/>
        <w:t>ꥏ</w:t>
      </w:r>
      <w:r>
        <w:rPr/>
        <w:t>숊摶㘸䬻⩒⵺䗂묳末歟慑祆쉥睌愪挤〮ꍠ⚡僂凂掮轭㝠⫎头⭇⍆灇䥲琥</w:t>
      </w:r>
      <w:r>
        <w:rPr/>
        <w:t>ꤵ</w:t>
      </w:r>
      <w:r>
        <w:rPr/>
        <w:t>⢥</w:t>
      </w:r>
      <w:r>
        <w:rPr/>
        <w:t>쉮塈믂</w:t>
      </w:r>
      <w:r>
        <w:rPr/>
        <w:t>꧂</w:t>
      </w:r>
      <w:r>
        <w:rPr/>
        <w:t>兾슱畭습㉟睐칏㠸優晖稽䰪ꥸ⼹槂걇⩲깖略䲵啹쉋숴꥘伷顄⫂㞵冩䕪䰫児秂꥔爣瘯㭢숸⥤䩬㗂抣</w:t>
      </w:r>
      <w:r>
        <w:rPr/>
        <w:t>ⱱ</w:t>
      </w:r>
      <w:r>
        <w:rPr/>
        <w:t>䞩氵␨瀥䵏煞慒</w:t>
      </w:r>
      <w:r>
        <w:rPr/>
        <w:t>ꤴ</w:t>
      </w:r>
      <w:r>
        <w:rPr/>
        <w:t>쵫煙煍◂</w:t>
      </w:r>
      <w:r>
        <w:rPr/>
        <w:t>ꗂ</w:t>
      </w:r>
      <w:r>
        <w:rPr/>
        <w:t>百輭支슩㩎硅媘䉪⥍♯假⪻㨮쉸慦灢㙂⨪⤸祯숫㜰쉥祖煕睎桉⯍坫땢梿匫桷㭒轖㝤㑺䙇椻勍</w:t>
      </w:r>
      <w:r>
        <w:rPr/>
        <w:t>ꕓ♪</w:t>
      </w:r>
      <w:r>
        <w:rPr/>
        <w:t>㧍吱쉩슱挦䆻癴妵ꅯ</w:t>
      </w:r>
      <w:r>
        <w:rPr/>
        <w:t>ꕠ⬦</w:t>
      </w:r>
      <w:r>
        <w:rPr/>
        <w:t>潐䑊⩒䩾뭎迂奮犩橃</w:t>
      </w:r>
      <w:r>
        <w:rPr/>
        <w:t>ꕗ╣</w:t>
      </w:r>
      <w:r>
        <w:rPr/>
        <w:t>橈</w:t>
      </w:r>
      <w:r>
        <w:rPr/>
        <w:t>ꗍꕕ</w:t>
      </w:r>
      <w:r>
        <w:rPr/>
        <w:t>匨挺싂䉋㫂껂栬䀮圮欳묰窩㏃廂祘㩂灪ꥵ甤て쉭㕆숨⩫惂</w:t>
      </w:r>
      <w:r>
        <w:rPr/>
        <w:t>ꔵ</w:t>
      </w:r>
      <w:r>
        <w:rPr/>
        <w:t>傿瞻創ꄮ쉒숺쉄</w:t>
      </w:r>
      <w:r>
        <w:rPr/>
        <w:t>ꤱ</w:t>
      </w:r>
      <w:r>
        <w:rPr/>
        <w:t>塪</w:t>
      </w:r>
      <w:r>
        <w:rPr/>
        <w:t>Ⱕ</w:t>
      </w:r>
      <w:r>
        <w:rPr/>
        <w:t>䍒沵딶</w:t>
      </w:r>
      <w:r>
        <w:rPr/>
        <w:t>ꦮ</w:t>
      </w:r>
      <w:r>
        <w:rPr/>
        <w:t>榩溣晄⨹떡别쉫矂へ㭬쉇䚡땳懂敉橒䱌</w:t>
      </w:r>
      <w:r>
        <w:rPr/>
        <w:t>ⰻ</w:t>
      </w:r>
      <w:r>
        <w:rPr/>
        <w:t>仂燂丯頮䘦䨣䥲ꥹ칠瓂쉉嘴㭡慖䝎慧畺呁ꆏ禡㡦卬䩋䅏婧坫춬䙆乴⵴晋⩍夻</w:t>
      </w:r>
      <w:r>
        <w:rPr/>
        <w:t>ꤩ</w:t>
      </w:r>
      <w:r>
        <w:rPr/>
        <w:t>朤䩱縦</w:t>
      </w:r>
      <w:r>
        <w:rPr/>
        <w:t>ⱦ</w:t>
      </w:r>
      <w:r>
        <w:rPr/>
        <w:t>쉇歺㕷♵⩡眸稻汪슥깞㭎㷂ꥥ眽⭞숨桾扷䅵摧┩㑕硁弬㦵恂䑨</w:t>
      </w:r>
      <w:r>
        <w:rPr/>
        <w:t>ⰱ</w:t>
      </w:r>
      <w:r>
        <w:rPr/>
        <w:t>玩칓伷숰㜱捌⹮墮穕し㫂쉔滂栨뭰㍞偶㑑潃㥢쉳祺䵆轟묪싂婄䄹彈泂쉊剰䍌</w:t>
      </w:r>
      <w:r>
        <w:rPr/>
        <w:t>ꥉ</w:t>
      </w:r>
      <w:r>
        <w:rPr/>
        <w:t>㐬</w:t>
      </w:r>
      <w:r>
        <w:rPr/>
        <w:t>ⷍ</w:t>
      </w:r>
      <w:r>
        <w:rPr/>
        <w:t>깺䝰촣礳숩婭쉹卶旂칣䲿犥松쉕쉒桠⴬仂㵙兂⑳浔㜣뾡䦿噶㛂楎䅞祭숴啃〹顄⪬健</w:t>
      </w:r>
      <w:r>
        <w:rPr/>
        <w:t>⡙</w:t>
      </w:r>
      <w:r>
        <w:rPr/>
        <w:t>㘹㏂䑠㕘⨯깇癖弮</w:t>
      </w:r>
      <w:r>
        <w:rPr/>
        <w:t>Ⳃ</w:t>
      </w:r>
      <w:r>
        <w:rPr/>
        <w:t>쵧槂坭氺</w:t>
      </w:r>
      <w:r>
        <w:rPr/>
        <w:t>ꕯ</w:t>
      </w:r>
      <w:r>
        <w:rPr/>
        <w:t>䝊쵔㉕珂䠶䱔걏汬숪ㅯ뽑䈬梵瀽땒刯瑷楦祘睷渻쌯쉆堨㭌輰䵓噤㍄뽾녱⿂쉊㵄仂䩅瘹䥱㩶䝧姂捍倦싂恨㞮⴨狂晗칏昪쉵⪥썏徥㤮橦쉎渪磂煍楒敫䄻弸䥃</w:t>
      </w:r>
      <w:r>
        <w:rPr/>
        <w:t>ⵖ</w:t>
      </w:r>
      <w:r>
        <w:rPr/>
        <w:t>슥仂椪⩏眴儺쉸␨㉠싂照㑅浥擂揂氤睤견湐畕쉋愦価眮䀮⑖乀坈䊥惂繊弣斡㑷䳂烂歟㧂顓뗂쉹䁧嘻</w:t>
      </w:r>
      <w:r>
        <w:rPr/>
        <w:t>꧂</w:t>
      </w:r>
      <w:r>
        <w:rPr/>
        <w:t>㤮䘶┶捡歨슱㥧抵吳䭗쉠ꥰ墵猦</w:t>
      </w:r>
      <w:r>
        <w:rPr/>
        <w:t>꥟</w:t>
      </w:r>
      <w:r>
        <w:rPr/>
        <w:t>敡</w:t>
      </w:r>
      <w:r>
        <w:rPr/>
        <w:t>꤬</w:t>
      </w:r>
      <w:r>
        <w:rPr/>
        <w:t>〦婑牶癇沮</w:t>
      </w:r>
      <w:r>
        <w:rPr/>
        <w:t>⡦</w:t>
      </w:r>
      <w:r>
        <w:rPr/>
        <w:t>㛃</w:t>
      </w:r>
      <w:r>
        <w:rPr/>
        <w:t>ꥈ</w:t>
      </w:r>
      <w:r>
        <w:rPr/>
        <w:t>녂䠹摤颬</w:t>
      </w:r>
      <w:r>
        <w:rPr/>
        <w:t>ⷂ</w:t>
      </w:r>
      <w:r>
        <w:rPr/>
        <w:t>䄊橇㕱</w:t>
      </w:r>
      <w:r>
        <w:rPr/>
        <w:t>Ⱨ</w:t>
      </w:r>
      <w:r>
        <w:rPr/>
        <w:t>쉐攨▩걘溡彡⭄桖㍨璣⥌涻싂䰬쉚幘쉠䢿숩咩⪩平캱䎡</w:t>
      </w:r>
      <w:r>
        <w:rPr/>
        <w:t>ꤥ</w:t>
      </w:r>
      <w:r>
        <w:rPr/>
        <w:t>넷塘㡳⸳쉚瀮</w:t>
      </w:r>
      <w:r>
        <w:rPr/>
        <w:t>⠦</w:t>
      </w:r>
      <w:r>
        <w:rPr/>
        <w:t>婣歄㵄㩬晷椬刻克咣숷桟轃浹癸頣䨯㇍⮡䠪㠷슏恬⮩呶偃땸仂吶뗂⦩</w:t>
      </w:r>
      <w:r>
        <w:rPr/>
        <w:t>ꔻ</w:t>
      </w:r>
      <w:r>
        <w:rPr/>
        <w:t>Ⱝ</w:t>
      </w:r>
      <w:r>
        <w:rPr/>
        <w:t>杢䝣抻氪䐣敟嘥쉣欽♂㙈⹡䖣捨⤤꺮㩦쉷숽⍣㵱磂炮쉥挰婊숤䍷䅉梡在硋灁䳂뼪睰묶ꍶ</w:t>
      </w:r>
      <w:r>
        <w:rPr/>
        <w:t>ꕥꥊ</w:t>
      </w:r>
      <w:r>
        <w:rPr/>
        <w:t>歎</w:t>
      </w:r>
      <w:r>
        <w:rPr/>
        <w:t>ⲻ</w:t>
      </w:r>
      <w:r>
        <w:rPr/>
        <w:t>싂ꅢ쉈垿츶瞏</w:t>
      </w:r>
      <w:r>
        <w:rPr/>
        <w:t>꧂⍰</w:t>
      </w:r>
      <w:r>
        <w:rPr/>
        <w:t>싂瘱彾瑓殬佮⩅侱㏂䜤䅓䅨녷㬹싂㥧䱆买숤㔦磍╶숺杈䥠繸璡祔秂긲숩掩洲搲瓂砣垻婺琪乷䭯塢皿穫獐칶䡵쉰唸䈸琻쉫ꆡ슏晥숪碿䄽쌬⯂⨺깵⭤</w:t>
      </w:r>
      <w:r>
        <w:rPr/>
        <w:t>ꕔ</w:t>
      </w:r>
      <w:r>
        <w:rPr/>
        <w:t>竂</w:t>
      </w:r>
      <w:r>
        <w:rPr/>
        <w:t>ꖿ</w:t>
      </w:r>
      <w:r>
        <w:rPr/>
        <w:t>⡢</w:t>
      </w:r>
      <w:r>
        <w:rPr/>
        <w:t>䃂깖攷싂䱨塠쉱⭭ꌨ単畴쉨</w:t>
      </w:r>
      <w:r>
        <w:rPr/>
        <w:t>ꗂ</w:t>
      </w:r>
      <w:r>
        <w:rPr/>
        <w:t>瑤娮䃂畉硧⫂卾婥䥶碬㉸牠䝴㬪䘰檬愷㎿쌵漳㭃쌪숲㉋泎</w:t>
      </w:r>
      <w:r>
        <w:rPr/>
        <w:t>ꦣ</w:t>
      </w:r>
      <w:r>
        <w:rPr/>
        <w:t>歓獲⩥偲</w:t>
      </w:r>
      <w:r>
        <w:rPr/>
        <w:t>ⶣ</w:t>
      </w:r>
      <w:r>
        <w:rPr/>
        <w:t>쉪捥稨瘥⌮㩏䙬</w:t>
      </w:r>
      <w:r>
        <w:rPr/>
        <w:t>ꦣ</w:t>
      </w:r>
      <w:r>
        <w:rPr/>
        <w:t>㪩쉦칾칕毂슻撬柂⨵䎻뼺䤣䩢榩犣㭷⹋畹睵㥂⹤쉁컂噚畆颮</w:t>
      </w:r>
      <w:r>
        <w:rPr/>
        <w:t>⠦</w:t>
      </w:r>
      <w:r>
        <w:rPr/>
        <w:t>ㅙ䉨敯弥쉒㔱䗂</w:t>
      </w:r>
      <w:r>
        <w:rPr/>
        <w:t>ⴴ</w:t>
      </w:r>
      <w:r>
        <w:rPr/>
        <w:t>夤潨숴乢⩙䤫䜸侣䍗繲쉰㐷묻檿牠畑愹쉨湤婔㐻⛍睶墡숲␯녰⯃畔䦘㥧灱㈪㜹숴◃⚱ꅅ䉶畂獚䳂车</w:t>
      </w:r>
      <w:r>
        <w:rPr/>
        <w:t>ꕍ</w:t>
      </w:r>
      <w:r>
        <w:rPr/>
        <w:t>쉾楀顴</w:t>
      </w:r>
      <w:r>
        <w:rPr/>
        <w:t>ⲵ</w:t>
      </w:r>
      <w:r>
        <w:rPr/>
        <w:t>煡憏숨㕏怵䣂㵺䔯呋㜦睥</w:t>
      </w:r>
      <w:r>
        <w:rPr/>
        <w:t>꧂</w:t>
      </w:r>
      <w:r>
        <w:rPr/>
        <w:t>偃숫条係쉫煳⺿싎㭰僂煮顯묪湓眪숭</w:t>
      </w:r>
      <w:r>
        <w:rPr/>
        <w:t>ꖩ</w:t>
      </w:r>
      <w:r>
        <w:rPr/>
        <w:t>睓싂</w:t>
      </w:r>
      <w:r>
        <w:rPr/>
        <w:t>꧂</w:t>
      </w:r>
      <w:r>
        <w:rPr/>
        <w:t>㡙쉕圷⥩䥳䔬睪址⥢숣卥斿</w:t>
      </w:r>
      <w:r>
        <w:rPr/>
        <w:t>⡄⑈</w:t>
      </w:r>
      <w:r>
        <w:rPr/>
        <w:t>䚻䭫䍞썲硯獔䝉칲㩟杅</w:t>
      </w:r>
      <w:r>
        <w:rPr/>
        <w:t>ⷂ</w:t>
      </w:r>
      <w:r>
        <w:rPr/>
        <w:t>樰癓딶䛂奔䱆愰半卐䋍䵾딪뗂ㆮ䂬椩扅숦⹴弪㥯╵檱欨乎䧍婫敎轳╠埂復습㥁䛂䗎磍轏╒矂ㄲ⹨⸪硚灧㇂档煣匴晐䁮淃扚⬻啊嚏呌砸㑞轟숣竂㔤捄</w:t>
      </w:r>
      <w:r>
        <w:rPr/>
        <w:t>⢬</w:t>
      </w:r>
      <w:r>
        <w:rPr/>
        <w:t>넱㠫ꅭ縬㤤㊱⩥䙱┮弣쉺쉪䲣ꍢ䁸疥壃쉦䨭兾斡桰彾⭈䅕䩳쎿顀⦡칷㧂䋂妿슻䏂⩅䷍煫⎵歺</w:t>
      </w:r>
      <w:r>
        <w:rPr/>
        <w:t>ⵯ</w:t>
      </w:r>
      <w:r>
        <w:rPr/>
        <w:t>桦쉭卞栰⥯䧍숶㙸</w:t>
      </w:r>
      <w:r>
        <w:rPr/>
        <w:t>⠲</w:t>
      </w:r>
      <w:r>
        <w:rPr/>
        <w:t>穕搽牄啦櫃츬樲墣곎⿂</w:t>
      </w:r>
      <w:r>
        <w:rPr/>
        <w:t>ꦻ</w:t>
      </w:r>
      <w:r>
        <w:rPr/>
        <w:t>湐呔㉴媩瞥뼵瀦䵤쉟帊矂</w:t>
      </w:r>
      <w:r>
        <w:rPr/>
        <w:t>ꦣ</w:t>
      </w:r>
      <w:r>
        <w:rPr/>
        <w:t>쌵놱촵썳념</w:t>
      </w:r>
      <w:r>
        <w:rPr/>
        <w:t>ⴤ</w:t>
      </w:r>
      <w:r>
        <w:rPr/>
        <w:t>껂ㄮ⑊䷂嚩숭뽌涿㕋</w:t>
      </w:r>
      <w:r>
        <w:rPr/>
        <w:t>ꔴ</w:t>
      </w:r>
      <w:r>
        <w:rPr/>
        <w:t>걓㌨숬斬췃쉓춏⭴䰤垵煪灀扥浚浈療縪破稽④轓焥澿轪犬녶䘸灞칱긪穏뭮㡂쉈榩㉩Ⓙㅢ渲㍀⬯㙙攮☣⩗㒥䙂手긭㵠㤽ぇ硴꺻䡅㧂땾䜨ꅾ势慞竂칕ぃ쉺匬瞩㫂䐻쎬頸檿檵䙂步ꍫ땐㢿摋櫂祟⬴쌣祉䙚硟싂婁㩋㡺䥂⑴婬⮣伽穀ꅭ㫍㖿㌸弣セ坠컎䨴䅪亮䘪㕣椸칔乤滃䮬束樵칊䤱敍ꅡ䙞彎偩欭㥃슮吨⴦␫⍰啇皥䍄㊻ꅐ䞩堤頸</w:t>
      </w:r>
      <w:r>
        <w:rPr/>
        <w:t>⢮</w:t>
      </w:r>
      <w:r>
        <w:rPr/>
        <w:t>橆㨣䱮</w:t>
      </w:r>
      <w:r>
        <w:rPr/>
        <w:t>ꤶ</w:t>
      </w:r>
      <w:r>
        <w:rPr/>
        <w:t>縨쉕秂쉭숪숽☬ぐ⮬숩発뽌쉬</w:t>
      </w:r>
      <w:r>
        <w:rPr/>
        <w:t>⠱</w:t>
      </w:r>
      <w:r>
        <w:rPr/>
        <w:t>牫䙙噺佘㙕뽲⎱囍盂뭯싃숵狂㵋剐⛍㉳浑欳栵瀩桬㙕灋樻</w:t>
      </w:r>
      <w:r>
        <w:rPr/>
        <w:t>Ɐ</w:t>
      </w:r>
      <w:r>
        <w:rPr/>
        <w:t>䝆弤⍏⩁摲䥞撻⑞㧂灳圫東䍓䚮쉺㝮</w:t>
      </w:r>
      <w:r>
        <w:rPr/>
        <w:t>ꥁ</w:t>
      </w:r>
      <w:r>
        <w:rPr/>
        <w:t>㟂㆘桕⨤务</w:t>
      </w:r>
      <w:r>
        <w:rPr/>
        <w:t>⠷☻⍚</w:t>
      </w:r>
      <w:r>
        <w:rPr/>
        <w:t>걨⩏檵戬檣슱⑰䖘⵭猫⨰⩨쉐䮣䵯䜪䂩䣂㠯痂쉶⮏㇂䑐쉂⩷ꍨ⪥␦頽廂頽⦮漱䉫顥患</w:t>
      </w:r>
      <w:r>
        <w:rPr/>
        <w:t>ⴭ</w:t>
      </w:r>
      <w:r>
        <w:rPr/>
        <w:t>㥂䭖槃䑆绂⵾数녮숺卺녌彖</w:t>
      </w:r>
      <w:r>
        <w:rPr/>
        <w:t>ꤨ</w:t>
      </w:r>
      <w:r>
        <w:rPr/>
        <w:t>겵</w:t>
      </w:r>
      <w:r>
        <w:rPr/>
        <w:t>ⵖ</w:t>
      </w:r>
      <w:r>
        <w:rPr/>
        <w:t>쉧牂䭞顋䴻</w:t>
      </w:r>
      <w:r>
        <w:rPr/>
        <w:t>Ȿ</w:t>
      </w:r>
      <w:r>
        <w:rPr/>
        <w:t>漱妩歏⭠轐䈳쉬⾘⥏慟䕥嘯硹㜶轄㤣곂⭉彗唭幎さ磍䇎</w:t>
      </w:r>
      <w:r>
        <w:rPr/>
        <w:t>ⱖ</w:t>
      </w:r>
      <w:r>
        <w:rPr/>
        <w:t>㕎걘䎥樬㭰</w:t>
      </w:r>
      <w:r>
        <w:rPr/>
        <w:t>⡷</w:t>
      </w:r>
      <w:r>
        <w:rPr/>
        <w:t>歉伷</w:t>
      </w:r>
      <w:r>
        <w:rPr/>
        <w:t>ⱓ</w:t>
      </w:r>
      <w:r>
        <w:rPr/>
        <w:t>具쏂偨潑䴪佶慦숪숴愨迂║慴쉘㐥숷</w:t>
      </w:r>
      <w:r>
        <w:rPr/>
        <w:t>ⵋ</w:t>
      </w:r>
      <w:r>
        <w:rPr/>
        <w:t>瘷묷䭌䔮浯橯䩂伷斡倱楏乤怨쵒祰숸⑌繧摐숰⨷䰪挣⬩䝱캵測昬녶쎿䫂⍠</w:t>
      </w:r>
      <w:r>
        <w:rPr/>
        <w:t>꧂</w:t>
      </w:r>
      <w:r>
        <w:rPr/>
        <w:t>䏎㷃ꅧ⥉䅇佖쉳㔯뗂슱쉣묨㶵㡗⩇ㄵ坣灾㝬は걶窘</w:t>
      </w:r>
      <w:r>
        <w:rPr/>
        <w:t>꧂</w:t>
      </w:r>
      <w:r>
        <w:rPr/>
        <w:t>䧂쉇ꆡ坬</w:t>
      </w:r>
      <w:r>
        <w:rPr/>
        <w:t>ⵓ</w:t>
      </w:r>
      <w:r>
        <w:rPr/>
        <w:t>栩䥳扠䡳쎬牓忂쉷坺桢슩敃⭅䟂橂</w:t>
      </w:r>
      <w:r>
        <w:rPr/>
        <w:t>ꕏ</w:t>
      </w:r>
      <w:r>
        <w:rPr/>
        <w:t>䕧セ畣⩲⼱㌮䉭晟栣䇂砻겮㩹⨻慪煐⩦쉳棂䴱⫎쉄춣쉧䣂䠭䥰棂⚬㜬䕆䌰䅱䁮执潈攱䲥숤瀮츴쉃奤劥䈯䭠⽡</w:t>
      </w:r>
      <w:r>
        <w:rPr/>
        <w:t>ꥌ</w:t>
      </w:r>
      <w:r>
        <w:rPr/>
        <w:t>췃⨬儹깓䅧婌拂晭숥숴渰숽숨쉺癲썞㥰厣㙏祹啀쉁</w:t>
      </w:r>
      <w:r>
        <w:rPr/>
        <w:t>⡚</w:t>
      </w:r>
      <w:r>
        <w:rPr/>
        <w:t>䰪揂㵍沵뭖僃㈲䥞⍰┹软걠㝩畍䬭堹ꥪ</w:t>
      </w:r>
      <w:r>
        <w:rPr/>
        <w:t>ⱓ</w:t>
      </w:r>
      <w:r>
        <w:rPr/>
        <w:t>㚬쉷</w:t>
      </w:r>
      <w:r>
        <w:rPr/>
        <w:t>ꕠ</w:t>
      </w:r>
      <w:r>
        <w:rPr/>
        <w:t>㵱</w:t>
      </w:r>
      <w:r>
        <w:rPr/>
        <w:t>ꕵ</w:t>
      </w:r>
      <w:r>
        <w:rPr/>
        <w:t>顊捔嗂砨촊扉뮬㡢칃椤䭏㩆ꏂ畵슿거塗彏神䲣☳숯쎩쉲⭰</w:t>
      </w:r>
      <w:r>
        <w:rPr/>
        <w:t>ⰱ</w:t>
      </w:r>
      <w:r>
        <w:rPr/>
        <w:t>䑃樺䵀瞿嘪㨷㌣礮っ䐻梿杗⌻뽕㮘ꥥ㵌┳䕧獤夬瘯截ㅆ琮灏⥒之硓썀숺悬伮䮘墡纩쉾復㘱庬뿎⭏挨Ⓨ⩀䕄汙쉥⸣捇놡杩祃䳂뭉슡䓂쉚坍㨶⫂컂숹▿䱐쉞칤晰쉗䲘丳㷂偡⭅㝄捅䷂竂쉒㨸䵖癘䌰两睎㧍㓂</w:t>
      </w:r>
      <w:r>
        <w:rPr/>
        <w:t>ꦬ</w:t>
      </w:r>
      <w:r>
        <w:rPr/>
        <w:t>䤣ꅱ⾡䱆ꥭ輻䅡繎䕊地攤䵣싂㕅仂䭱</w:t>
      </w:r>
      <w:r>
        <w:rPr/>
        <w:t>ꤨ</w:t>
      </w:r>
      <w:r>
        <w:rPr/>
        <w:t>捪㩕╊噚</w:t>
      </w:r>
      <w:r>
        <w:rPr/>
        <w:t>꧂</w:t>
      </w:r>
      <w:r>
        <w:rPr/>
        <w:t>䁠乍㐫깕噶</w:t>
      </w:r>
      <w:r>
        <w:rPr/>
        <w:t>⣂</w:t>
      </w:r>
      <w:r>
        <w:rPr/>
        <w:t>㕍卅䌺ぴ猶暱</w:t>
      </w:r>
      <w:r>
        <w:rPr/>
        <w:t>ⷍ</w:t>
      </w:r>
      <w:r>
        <w:rPr/>
        <w:t>汐䑗䴯</w:t>
      </w:r>
      <w:r>
        <w:rPr/>
        <w:t>ⴥ</w:t>
      </w:r>
      <w:r>
        <w:rPr/>
        <w:t>硐䯂晎촥䯂췂䡠╯䰰깬䱠杰壂⥟싂㥐䭑娷깖쉑儵庻厱걇哎浵䌨疬㑨껂晞䑭㬻ꅰ婬</w:t>
      </w:r>
      <w:r>
        <w:rPr/>
        <w:t>⡬</w:t>
      </w:r>
      <w:r>
        <w:rPr/>
        <w:t>㒵佭묹㌹㩴뮣煣쏂ㅫ㘴䤲ꌸ䁗</w:t>
      </w:r>
      <w:r>
        <w:rPr/>
        <w:t>ꔤ</w:t>
      </w:r>
      <w:r>
        <w:rPr/>
        <w:t>繐呢歮쉬㘮㍵穒竂畖䙒ꎥ伥啑싂氺渻⥪娶娥瞿恂땵㭱〫癭噗</w:t>
      </w:r>
      <w:r>
        <w:rPr/>
        <w:t>ⲣ</w:t>
      </w:r>
      <w:r>
        <w:rPr/>
        <w:t>太欱濍燂縲┨睭䕕싂戬䥚匫숻쉀牏愦㝒뭎攵䋎幖桧䭪쉶兟쵠⍫⻎䳃⹘甸숭싍犩轷䉚汸奩쉳轌</w:t>
      </w:r>
      <w:r>
        <w:rPr/>
        <w:t>⡭⭉</w:t>
      </w:r>
      <w:r>
        <w:rPr/>
        <w:t>弯</w:t>
      </w:r>
      <w:r>
        <w:rPr/>
        <w:t>ⵌꔨ</w:t>
      </w:r>
      <w:r>
        <w:rPr/>
        <w:t>⡈</w:t>
      </w:r>
      <w:r>
        <w:rPr/>
        <w:t>瀸ㅧ</w:t>
      </w:r>
      <w:r>
        <w:rPr/>
        <w:t>ꤪ</w:t>
      </w:r>
      <w:r>
        <w:rPr/>
        <w:t>⡫</w:t>
      </w:r>
      <w:r>
        <w:rPr/>
        <w:t>슏䝠啸ꄭ樤瞱㤹깧畈厵⌺⹶</w:t>
      </w:r>
      <w:r>
        <w:rPr/>
        <w:t>ⴵ</w:t>
      </w:r>
      <w:r>
        <w:rPr/>
        <w:t>ꌰ瞡歃穥乏祅灳係灬拃ꍥ⚏参瑙儬싂䤪썇싂뽱琱潗湁恱䔰슩숶쉊前녮쉦婚戺㉦㬩㈩啷㗃㉘㨤灱䁑췂떡拂쉁싂療倻㘶</w:t>
      </w:r>
      <w:r>
        <w:rPr/>
        <w:t>ꥇ⪩</w:t>
      </w:r>
      <w:r>
        <w:rPr/>
        <w:t>⾮䍸恺㚻뽷奟넸檬⼵㭈⸬㥺輻繖ㅓꅄ촥㶻䄷䂣恆彃꺵䶿乗╭縹敶⛍⩶吱ꥫ㑞⨸䑭䙞㓎쉎촲␩機㵁瑀⛂奰昪▩㞥뗃숭癁瑬溣걨怲쉴懃⸬歱祱桩쉬</w:t>
      </w:r>
      <w:r>
        <w:rPr/>
        <w:t>ꔮ</w:t>
      </w:r>
      <w:r>
        <w:rPr/>
        <w:t>뭞輩窬䵍썊㉑潣⍥瀨珃㑶숪⩄䩆㈯䳂啟뭫㩺㵧吱娥뼶幕斣彰녶Ⓜ䅳刴싂汮燂숲樬倦攱桵穧ꌸ⪿╫坏념깺䐤塂㎮猪⾏䝫쉖쉵彅</w:t>
      </w:r>
      <w:r>
        <w:rPr/>
        <w:t>ⶥ</w:t>
      </w:r>
      <w:r>
        <w:rPr/>
        <w:t>ꏎ捄</w:t>
      </w:r>
      <w:r>
        <w:rPr/>
        <w:t>ꥌꔦ</w:t>
      </w:r>
      <w:r>
        <w:rPr/>
        <w:t>쉋딫は䶡⽡㑧共汧걊嫂炥何砩䯂㤬썬琺䙞썹㵍䬦㩅쉅겘쉆녚柂摑杇䪩ㅫꄦ辬䑌捬䬽쵙</w:t>
      </w:r>
      <w:r>
        <w:rPr/>
        <w:t>ⱷ</w:t>
      </w:r>
      <w:r>
        <w:rPr/>
        <w:t>쉅恰桎欥嘨슩⩉偑쌥吪扢搊⨸⌮ꇂ婎瑂栺㵚畡䕘쉎⩪쉵땓湕匫㝐牖⦻擂묲顎꺩穌䵆䮣땷딬⺿⚩䕸戥縦⽓</w:t>
      </w:r>
      <w:r>
        <w:rPr/>
        <w:t>ꔪ</w:t>
      </w:r>
      <w:r>
        <w:rPr/>
        <w:t>ぐ矂䎏ꎿ歮쉎䩯噎㊩䝬⭚楾垥顦圳玻晘搪恔畗偬⼪䇂敯╚숵䢏湷쉊䉋㚏呂皵繤䡁</w:t>
      </w:r>
      <w:r>
        <w:rPr/>
        <w:t>⢿</w:t>
      </w:r>
      <w:r>
        <w:rPr/>
        <w:t>㙯뽺是䍒䅞ꍠ願</w:t>
      </w:r>
      <w:r>
        <w:rPr/>
        <w:t>Ⱞ</w:t>
      </w:r>
      <w:r>
        <w:rPr/>
        <w:t>浸慹稸悱넲ꅂ⌰焺儫㭺㧂かか⭨꥕䡑㠣㵯偮婌焹朽㇂䈷橯确攨恆彣樣슏扅뭐婌椥춱㩯灆爥摡港䃂쉫副坓䵡敄炱㙕숣䁮㜵쉅⮵ㅰ䔨⽺㵒〉夽亏땶憱⹖禵滂剏婍</w:t>
      </w:r>
      <w:r>
        <w:rPr/>
        <w:t>ꕺ</w:t>
      </w:r>
      <w:r>
        <w:rPr/>
        <w:t>䴺晳⪵갶朣숱⩏䭶㭰㟂欤ㅨ㉒뭟⑵␭䙶材䊿⍸쉄䕏⸱睒眪潌싎吸䄤</w:t>
      </w:r>
      <w:r>
        <w:rPr/>
        <w:t>꧂</w:t>
      </w:r>
      <w:r>
        <w:rPr/>
        <w:t>堩徿穾ぶ䗂뭚廎㝂啈䖵啺䈺姂䶘櫂毂㵈湙겱撩습</w:t>
      </w:r>
      <w:r>
        <w:rPr/>
        <w:t>ꥉ</w:t>
      </w:r>
      <w:r>
        <w:rPr/>
        <w:t>㥷頺燂栲垱南䯂卫㍵⫂煤</w:t>
      </w:r>
      <w:r>
        <w:rPr/>
        <w:t>ꔽ</w:t>
      </w:r>
      <w:r>
        <w:rPr/>
        <w:t>䩃ⸯ眤㥺瓂毂歭㏂忂</w:t>
      </w:r>
      <w:r>
        <w:rPr/>
        <w:t>⠥</w:t>
      </w:r>
      <w:r>
        <w:rPr/>
        <w:t>倵焫⧂⾮椳⩐顠칦轸</w:t>
      </w:r>
      <w:r>
        <w:rPr/>
        <w:t>ꤥ</w:t>
      </w:r>
      <w:r>
        <w:rPr/>
        <w:t>桲田煘怸쌸뭴䯂䐯슏問㴷쵔塦卶凂䇎娫䊏컂㡄忂颩廃㙴婄戣쉫弰癖䁉㥁杆瑒䨥싎숴䔩〯쉴뗃⦩稽</w:t>
      </w:r>
      <w:r>
        <w:rPr/>
        <w:t>ⶻ</w:t>
      </w:r>
      <w:r>
        <w:rPr/>
        <w:t>橏乬䝚쉫䀪呭堹旎⛂嘴䛂猣⪘녓䀵꺣婘</w:t>
      </w:r>
      <w:r>
        <w:rPr/>
        <w:t>ꤶ</w:t>
      </w:r>
      <w:r>
        <w:rPr/>
        <w:t>昨숫䕾䧂쉒깋换숦쉚瑇刲⧃来쉤䟎⥇颵乶⭨쌻慰皻䌷㔷䵒녆</w:t>
      </w:r>
      <w:r>
        <w:rPr/>
        <w:t>ⷂ</w:t>
      </w:r>
      <w:r>
        <w:rPr/>
        <w:t>쉴瘲猯祒䦮睊慱㙁</w:t>
      </w:r>
      <w:r>
        <w:rPr/>
        <w:t>ⶵ</w:t>
      </w:r>
      <w:r>
        <w:rPr/>
        <w:t>ㅸ猬亱㝉숽佣䏃㡊싂⵪쉥渹嘤┽쌬꺣녲兎縨䜰倪⑚┰쉙唨潊奰墻术♁숤싎⩫썓悩䃂桐汹框畱䗂⩎炮⚱╮獁搸䕳捦盂䤽淂ꇂ녏⨲䆩⭞穆슱剄</w:t>
      </w:r>
      <w:r>
        <w:rPr/>
        <w:t>ꦿ</w:t>
      </w:r>
      <w:r>
        <w:rPr/>
        <w:t>㶩纡䊩♧牍墵⩦䭀䭐</w:t>
      </w:r>
      <w:r>
        <w:rPr/>
        <w:t>ⱙ</w:t>
      </w:r>
      <w:r>
        <w:rPr/>
        <w:t>番䦱</w:t>
      </w:r>
      <w:r>
        <w:rPr/>
        <w:t>ꥌ</w:t>
      </w:r>
      <w:r>
        <w:rPr/>
        <w:t>⡳</w:t>
      </w:r>
      <w:r>
        <w:rPr/>
        <w:t>䍈</w:t>
      </w:r>
      <w:r>
        <w:rPr/>
        <w:t>Ⳃ</w:t>
      </w:r>
      <w:r>
        <w:rPr/>
        <w:t>穔캱惂灉㜹뗂⫂睌䡦ꅦ欣卺䗂숺㝦쉴璩氦䡑㕰怰愩ꇂ쉳</w:t>
      </w:r>
      <w:r>
        <w:rPr/>
        <w:t>ꦱ</w:t>
      </w:r>
      <w:r>
        <w:rPr/>
        <w:t>燎䠰⸪⹎䂩摏걵숷ꌥ湘堮컂楹䄥才獬㤵䑬穎ꇂ堺朷彦䩬敯네㖥</w:t>
      </w:r>
      <w:r>
        <w:rPr/>
        <w:t>⢣</w:t>
      </w:r>
      <w:r>
        <w:rPr/>
        <w:t>깷繗砰儴䅯슩䐲辩吩湅㥧掿⨯ㄤ깮傣쉾繴礽椰떩䙣姂㜫晐▵煫⨺础䙔쉌㕄壂쉘獲由깧お⍃⨳癵쵵灪侩慒侱偅⥉䝴漨㩯㭳㩑⨊☹쉹묦収䷂攽磂瞣슻橔剑瀥쉧䭆噚䡆쉯㝑믂傿穾挹㖥㴹䵊歇</w:t>
      </w:r>
      <w:r>
        <w:rPr/>
        <w:t>ꥑ</w:t>
      </w:r>
      <w:r>
        <w:rPr/>
        <w:t>㥱䂡⬣眳䣃뭖低䦩⌻䩒㩶曂晬卣坧䮬㇂쵸녏娥䩉ㄣ圳硫쉵樯⥬쉋ꄯ㩰숥䚮㤰⤳扗㑐嘷건䙕</w:t>
      </w:r>
      <w:r>
        <w:rPr/>
        <w:t>ⶏⸯ</w:t>
      </w:r>
      <w:r>
        <w:rPr/>
        <w:t>伴싂뽤佩⩎㠸㊏䑃催漮䡴겮쉙</w:t>
      </w:r>
      <w:r>
        <w:rPr/>
        <w:t>⠣</w:t>
      </w:r>
      <w:r>
        <w:rPr/>
        <w:t>㉠⬪</w:t>
      </w:r>
      <w:r>
        <w:rPr/>
        <w:t>꧂</w:t>
      </w:r>
      <w:r>
        <w:rPr/>
        <w:t>泂煾呴쉕恃䠱た䤩晢ꍇ疿偓⹹⒬畄杏뇂囂⽤⼲䋂</w:t>
      </w:r>
      <w:r>
        <w:rPr/>
        <w:t>ⲩ</w:t>
      </w:r>
      <w:r>
        <w:rPr/>
        <w:t>颮⩂㍃氯橅㕍㭎惂㣂爯</w:t>
      </w:r>
      <w:r>
        <w:rPr/>
        <w:t>ꥂ</w:t>
      </w:r>
      <w:r>
        <w:rPr/>
        <w:t>㫂쉍쉸癀灗쵸䩆䙪까슩츥</w:t>
      </w:r>
      <w:r>
        <w:rPr/>
        <w:t>ⵀ</w:t>
      </w:r>
      <w:r>
        <w:rPr/>
        <w:t>䂵洯橮㡍㡃稨㈵䅐</w:t>
      </w:r>
      <w:r>
        <w:rPr/>
        <w:t>ꤴ</w:t>
      </w:r>
      <w:r>
        <w:rPr/>
        <w:t>堪䮡摨네充昷歅땂桾辥㧎긽婵灴做쵾䠪䁊婵</w:t>
      </w:r>
      <w:r>
        <w:rPr/>
        <w:t>Ⲙ</w:t>
      </w:r>
      <w:r>
        <w:rPr/>
        <w:t>壂䩉噣ꍓ稬橩侮㔯㮵쉵䣂</w:t>
      </w:r>
      <w:r>
        <w:rPr/>
        <w:t>ꔽ</w:t>
      </w:r>
      <w:r>
        <w:rPr/>
        <w:t>뭎㡮䇂㍇䁑㘫揂區⹞䵗毂⬻쉠쉶떵煄䑹䱾⿂㝧頭㑞깩⌦㍷</w:t>
      </w:r>
      <w:r>
        <w:rPr/>
        <w:t>ꦬ</w:t>
      </w:r>
      <w:r>
        <w:rPr/>
        <w:t>剁㠯☬㎩㑄㝙潬긷挶⾡楡ォ䝊걇쉈♠敐䃍うぷ쉲녔쉗歮쵸싂稹摹ㅕ棂癞뇂䩪啐㕥皿浡弸兠쵘慸潓⭟╚顮쉢㍴悡朽な僂䥏</w:t>
      </w:r>
      <w:r>
        <w:rPr/>
        <w:t>Ⱚ</w:t>
      </w:r>
      <w:r>
        <w:rPr/>
        <w:t>ⵟ</w:t>
      </w:r>
      <w:r>
        <w:rPr/>
        <w:t>瀫⌤⼪ꥲ䨵椦싂䘦㈨杀㥓ꥦ쉩矂䝦칃䧂딣㪩⚩䙠摫瘦恠䭕㶩灷숸슱礳塥獊쉍眯춱㏂뼲急兪䨬㭎慷㭉㓂뭰숳䂬祁㔳숩㶩╟⫂⨳㵉穑㯂䁷䛂숷弲ꅆ⌻녏⭤쉮甴䙙疿哂㐪牟㞡㉸礵潪쉉敐䩵湳剤操飂㵈呎磎</w:t>
      </w:r>
      <w:r>
        <w:rPr/>
        <w:t>ⴷ</w:t>
      </w:r>
      <w:r>
        <w:rPr/>
        <w:t>奴갻去㓃ꌯ쉤彚灳썅縪幀䌻僂䷂㕟樬싂묺␤樲뽍㕔</w:t>
      </w:r>
      <w:r>
        <w:rPr/>
        <w:t>⠯</w:t>
      </w:r>
      <w:r>
        <w:rPr/>
        <w:t>䁑슿㉍硚繊䤶䃃抡繩쉏楖⥹♺⚩戻숭摬啵丹</w:t>
      </w:r>
      <w:r>
        <w:rPr/>
        <w:t>ⵒ</w:t>
      </w:r>
      <w:r>
        <w:rPr/>
        <w:t>乺㑞♕愪灥櫂䑸쉣夯搮秂ヂ牵䁡</w:t>
      </w:r>
      <w:r>
        <w:rPr/>
        <w:t>ⱊ⫂</w:t>
      </w:r>
      <w:r>
        <w:rPr/>
        <w:t>你囂촲깔顥䭂㭠</w:t>
      </w:r>
      <w:r>
        <w:rPr/>
        <w:t>Ɑ</w:t>
      </w:r>
      <w:r>
        <w:rPr/>
        <w:t>䯂䤩濎媩⥺녒⤰但쉹⍑溣癯䯍칭桚圮싂䝩</w:t>
      </w:r>
      <w:r>
        <w:rPr/>
        <w:t>ꕄ</w:t>
      </w:r>
      <w:r>
        <w:rPr/>
        <w:t>뿂쉊슏䵬頭偑㐭佰숩䍉䅑깣摨渮⩠杁</w:t>
      </w:r>
      <w:r>
        <w:rPr/>
        <w:t>ⵢ</w:t>
      </w:r>
      <w:r>
        <w:rPr/>
        <w:t>印浶쉹䆡割쉚ꍌ䡠妮</w:t>
      </w:r>
      <w:r>
        <w:rPr/>
        <w:t>ꕕ⥗</w:t>
      </w:r>
      <w:r>
        <w:rPr/>
        <w:t>㝳浦坃㎵</w:t>
      </w:r>
      <w:r>
        <w:rPr/>
        <w:t>ⱴ</w:t>
      </w:r>
      <w:r>
        <w:rPr/>
        <w:t>㕡⼪깬奂䡖䅟係䌫땩</w:t>
      </w:r>
      <w:r>
        <w:rPr/>
        <w:t>ꗃ</w:t>
      </w:r>
      <w:r>
        <w:rPr/>
        <w:t>䵾璵䘤䍮⛂㗂怽㨯㭞䉢</w:t>
      </w:r>
      <w:r>
        <w:rPr/>
        <w:t>ⵉ</w:t>
      </w:r>
      <w:r>
        <w:rPr/>
        <w:t>潴䍟ㅈ弶㔮医歉砪䡨녚彑㩅飃愥</w:t>
      </w:r>
      <w:r>
        <w:rPr/>
        <w:t>ꥃ</w:t>
      </w:r>
      <w:r>
        <w:rPr/>
        <w:t>⿂쉷캡㪿姂㨷硎妘䩚关睰䙃收䒡桧嗂猯摾瘊☪</w:t>
      </w:r>
      <w:r>
        <w:rPr/>
        <w:t>ⴹ</w:t>
      </w:r>
      <w:r>
        <w:rPr/>
        <w:t>ㄸ숰㌣浨燂倯焯䐪䅋摁獕㉢穂쉾励䴯檵御쵚쉺</w:t>
      </w:r>
      <w:r>
        <w:rPr/>
        <w:t>⠨</w:t>
      </w:r>
      <w:r>
        <w:rPr/>
        <w:t>並桮恬稽唥䅍乳䵅牆䲿⩙⭫넽㔦䠩뽟⪣☨</w:t>
      </w:r>
      <w:r>
        <w:rPr/>
        <w:t>ⶡ</w:t>
      </w:r>
      <w:r>
        <w:rPr/>
        <w:t>頭㪱圥刺䩅뭪歅숥⫎参朸彸挭卡繍瀪㥹⪻㚩梿ꌺ飂轳䱃쵥쉵</w:t>
      </w:r>
      <w:r>
        <w:rPr/>
        <w:t>ꥎ</w:t>
      </w:r>
      <w:r>
        <w:rPr/>
        <w:t>乌䭩幓숬栯恂숹样䁇♸悵硟婮祎䦩扤䥑</w:t>
      </w:r>
      <w:r>
        <w:rPr/>
        <w:t>ⶻ</w:t>
      </w:r>
      <w:r>
        <w:rPr/>
        <w:t>丩⴩숭␥柂柃䙦㖘숺⍅㬰쉦䥣瘣㐳䡒硒</w:t>
      </w:r>
      <w:r>
        <w:rPr/>
        <w:t>ꥋ</w:t>
      </w:r>
      <w:r>
        <w:rPr/>
        <w:t>䠭䩌呐</w:t>
      </w:r>
      <w:r>
        <w:rPr/>
        <w:t>ꤷ</w:t>
      </w:r>
      <w:r>
        <w:rPr/>
        <w:t>㔩㮥⎘싃칉쉖㄰⌽癦쵣凂汅け♀癣䂣뮿숹䴩쉟呺灙뗂㥸杇书灾塑숰뭲</w:t>
      </w:r>
      <w:r>
        <w:rPr/>
        <w:t>ꕭ</w:t>
      </w:r>
      <w:r>
        <w:rPr/>
        <w:t>㍀槂♁祾嘳喣칗娳⍹쉊쉠숱썤䍳㜽ㄴ⚩▱怴樲瑇並畍漺晐婵橾楈旃猰曎㞱䭾␮⹲繎畉⽋纱辻焺䜽㭬呰ꌭ恳⫂辥</w:t>
      </w:r>
      <w:r>
        <w:rPr/>
        <w:t>ⱕ</w:t>
      </w:r>
      <w:r>
        <w:rPr/>
        <w:t>㞩坺⩺棂쉳㖿呒牋⨱쉳昲噗䡪稳喡ꌴ瘷痂츺䕡䒣庩㍘䀨旂祾劮쉥쏂憣剩㉗佈㝸䀯ꍈ</w:t>
      </w:r>
      <w:r>
        <w:rPr/>
        <w:t>ꔳ</w:t>
      </w:r>
      <w:r>
        <w:rPr/>
        <w:t>㛃䥀桺</w:t>
      </w:r>
      <w:r>
        <w:rPr/>
        <w:t>꧂</w:t>
      </w:r>
      <w:r>
        <w:rPr/>
        <w:t>썃䠷㴫䅥昤쉠㝨⨷㡍⤳䥷烂掻뇂ꍆ泂⭸ㄽꍰ䀤㑱幠牯界䈫椶뇂党ォ兯㬪䕴潣當䧂塑슮睧煀</w:t>
      </w:r>
      <w:r>
        <w:rPr/>
        <w:t>Ⱜ</w:t>
      </w:r>
      <w:r>
        <w:rPr/>
        <w:t>歇曂䐩䫂捧쌵㉡䝟䕴곎癵㐸⪣伫権㨸䙮䕯믎</w:t>
      </w:r>
      <w:r>
        <w:rPr/>
        <w:t>꧂</w:t>
      </w:r>
      <w:r>
        <w:rPr/>
        <w:t>坵쉊⹀╯窥曂䝴楕㉺椹쉯䩑瓂䩔渦숨桅쉊䅁⦵佋软⽭恂㵯浏扺쉬慅⽊숱厬숴쉦㐯썑㭱⹟䑲⑫㐻╇⹾치瘮渴娻畂术栨瑬却捍쉵报㕥䉣穯㙠䩷꥘奶뗂御烂㭫䁩濃쉮輪婭</w:t>
      </w:r>
      <w:r>
        <w:rPr/>
        <w:t>ⱍ</w:t>
      </w:r>
      <w:r>
        <w:rPr/>
        <w:t>䵙竂㡠㬤</w:t>
      </w:r>
      <w:r>
        <w:rPr/>
        <w:t>ꤽ</w:t>
      </w:r>
      <w:r>
        <w:rPr/>
        <w:t>㍶噠彾瘴母䥁㥆싂</w:t>
      </w:r>
      <w:r>
        <w:rPr/>
        <w:t>꧂</w:t>
      </w:r>
      <w:r>
        <w:rPr/>
        <w:t>敠扺绂灒⨣楮し昶濂䉚彟㑏娻浈怯⨲橒椺槂⦣</w:t>
      </w:r>
      <w:r>
        <w:rPr/>
        <w:t>⠨</w:t>
      </w:r>
      <w:r>
        <w:rPr/>
        <w:t>싂뽓깍㩠⭣쉅縶ㄸ쉍判땀</w:t>
      </w:r>
      <w:r>
        <w:rPr/>
        <w:t>Ⳃ</w:t>
      </w:r>
      <w:r>
        <w:rPr/>
        <w:t>㈣傩ꎵ㠳硭㔦辩夽摰묪</w:t>
      </w:r>
      <w:r>
        <w:rPr/>
        <w:t>ꕗ</w:t>
      </w:r>
      <w:r>
        <w:rPr/>
        <w:t>㉙㈯沥꥕䋂쵀</w:t>
      </w:r>
      <w:r>
        <w:rPr/>
        <w:t>⡐</w:t>
      </w:r>
      <w:r>
        <w:rPr/>
        <w:t>沵</w:t>
      </w:r>
      <w:r>
        <w:rPr/>
        <w:t>ⱞ</w:t>
      </w:r>
      <w:r>
        <w:rPr/>
        <w:t>稨ⸯ琰飂焪숯쉞厏ꍈ쉤㑫䮏싂⍡幕愱䍹䬲う♃懂䝧⪥싂ぶ⺬칮檱繭곂</w:t>
      </w:r>
      <w:r>
        <w:rPr/>
        <w:t>⢩</w:t>
      </w:r>
      <w:r>
        <w:rPr/>
        <w:t>깞</w:t>
      </w:r>
      <w:r>
        <w:rPr/>
        <w:t>ꕕⶬ</w:t>
      </w:r>
      <w:r>
        <w:rPr/>
        <w:t>㵯⹄㫂쉯쉕惂⽞䈶쉭䑎䤤歞</w:t>
      </w:r>
      <w:r>
        <w:rPr/>
        <w:t>ⱈ</w:t>
      </w:r>
      <w:r>
        <w:rPr/>
        <w:t>係䞏ꍮ촳뮩矂싃縦瀰묪䢩䠻⿂硳牨獚쉘뽔㴦념ㅐ烃瘱䁐㥷䁺</w:t>
      </w:r>
      <w:r>
        <w:rPr/>
        <w:t>ⲻ╦</w:t>
      </w:r>
      <w:r>
        <w:rPr/>
        <w:t>瑵</w:t>
      </w:r>
      <w:r>
        <w:rPr/>
        <w:t>ꕠ</w:t>
      </w:r>
      <w:r>
        <w:rPr/>
        <w:t>⽤怤쉧╨迂《湾䗃뽟䱎潮伹㵷⭫㈱컎⥞␰숷쉫⹂恫㡍☯恗协嗂輫㭭숮뭖㬶</w:t>
      </w:r>
      <w:r>
        <w:rPr/>
        <w:t>ꕬ</w:t>
      </w:r>
      <w:r>
        <w:rPr/>
        <w:t>싎䤴塵畊奵ꥭ</w:t>
      </w:r>
      <w:r>
        <w:rPr/>
        <w:t>ꤱ</w:t>
      </w:r>
      <w:r>
        <w:rPr/>
        <w:t>긩噥十洩싂竂囂⹈䕟⑉떩慯⪏悬縩⪵杘圬敧癣ꍔ숤꥗坠Ⓜ㥗츽숦嫂頷乍쉨䔷쎏卋繠㕇쉇恆╗슱姂噟杔꥕뿂⫂䵣䅙</w:t>
      </w:r>
      <w:r>
        <w:rPr/>
        <w:t>ꤰ</w:t>
      </w:r>
      <w:r>
        <w:rPr/>
        <w:t>ⱦ⭀</w:t>
      </w:r>
      <w:r>
        <w:rPr/>
        <w:t>ⴵ</w:t>
      </w:r>
      <w:r>
        <w:rPr/>
        <w:t>㣎䈷슻慐仂夳㠱숯ꍦ硑皣㡗캩彶␭썹燂䉖囂颬敔㔳┵焭♨祲挮⚏湏뼴彂⍴桮쉰櫂䈶쉕䡲⧂偗䅆㧂恎皿幁슡顔桕⏎䑓昷쉷</w:t>
      </w:r>
      <w:r>
        <w:rPr/>
        <w:t>⡮</w:t>
      </w:r>
      <w:r>
        <w:rPr/>
        <w:t>숪収㙆㕪砨佾恘婙䒥䟂歳㞵䁁䆬쉚横擂捲顓슣숪⺡砽깯眫갪桚㬹堻瘺</w:t>
      </w:r>
      <w:r>
        <w:rPr/>
        <w:t>⡭</w:t>
      </w:r>
      <w:r>
        <w:rPr/>
        <w:t>뼮扐⭏쉳⧂䖏畒敤瀻歗攸䧂灂帴䕠穦䓂䅓檵淂佯㵨晸姂⒏䋂숶⍣⹚싂</w:t>
      </w:r>
      <w:r>
        <w:rPr/>
        <w:t>ꤪ</w:t>
      </w:r>
      <w:r>
        <w:rPr/>
        <w:t>䵀쵟顗喩쉉⏍쌰癧漮剶㐻癇⬻싂ㅕ顳⻃穴ꎿ숬놿</w:t>
      </w:r>
      <w:r>
        <w:rPr/>
        <w:t>ꕥ</w:t>
      </w:r>
      <w:r>
        <w:rPr/>
        <w:t>敾纡䊵쉸題摓⵵숳ㅍ쉅㈹⩫쉩⩰⚬㑒</w:t>
      </w:r>
    </w:p>
    <w:p>
      <w:pPr>
        <w:pStyle w:val="PreformattedText"/>
        <w:bidi w:val="0"/>
        <w:spacing w:before="0" w:after="0"/>
        <w:jc w:val="left"/>
        <w:rPr/>
      </w:pPr>
      <w:r>
        <w:rPr/>
        <w:t>ⵠ</w:t>
      </w:r>
      <w:r>
        <w:rPr/>
        <w:t>㜪兔䩭㕱췂⵺⨤捄숩쉹䥊湮䇂숣ꅍ喱뭓</w:t>
      </w:r>
      <w:r>
        <w:rPr/>
        <w:t>⢵</w:t>
      </w:r>
      <w:r>
        <w:rPr/>
        <w:t>㕠</w:t>
      </w:r>
      <w:r>
        <w:rPr/>
        <w:t>ⷂ</w:t>
      </w:r>
      <w:r>
        <w:rPr/>
        <w:t>填싂甤顎渰뭈⺱婤䩵䍚䩠嗃</w:t>
      </w:r>
      <w:r>
        <w:rPr/>
        <w:t>⡾</w:t>
      </w:r>
      <w:r>
        <w:rPr/>
        <w:t>牱㪩摰습䈤츯捠</w:t>
      </w:r>
      <w:r>
        <w:rPr/>
        <w:t>ⰱ</w:t>
      </w:r>
      <w:r>
        <w:rPr/>
        <w:t>㠸㨨쉖㙴买</w:t>
      </w:r>
      <w:r>
        <w:rPr/>
        <w:t>ꖘ</w:t>
      </w:r>
      <w:r>
        <w:rPr/>
        <w:t>奮⩁慲㭃뗂䝟慟♋</w:t>
      </w:r>
      <w:r>
        <w:rPr/>
        <w:t>ⰺ</w:t>
      </w:r>
      <w:r>
        <w:rPr/>
        <w:t>晨⒣싂㨤</w:t>
      </w:r>
      <w:r>
        <w:rPr/>
        <w:t>꥟</w:t>
      </w:r>
      <w:r>
        <w:rPr/>
        <w:t>컂㜮便㩠⒵囂檻娩偗併晎塹牞橩㌬쉲⹏숴숷暻䴬拃䑹灠戨歔ㅱ卺䗂㈵쏂䒱쵋⎬挪睥㭹</w:t>
      </w:r>
      <w:r>
        <w:rPr/>
        <w:t>ꥉ</w:t>
      </w:r>
      <w:r>
        <w:rPr/>
        <w:t>쉆忍㊵瀲ꍡ顑佧쵔碏畨振払㣂㌪슡䬯䍡␮슮㉄㡔⥱믂걊獌扅䭥画獠㩸卅晦쉞砥义爪䁥欨㍋杈噫깣㐳췂⪥浶潋䱋䑸▬⚮禩♃慐㘯⭨깗㵮슬係繅䀨䱒뾡繊</w:t>
      </w:r>
      <w:r>
        <w:rPr/>
        <w:t>ⴻ</w:t>
      </w:r>
      <w:r>
        <w:rPr/>
        <w:t>㯃材丨썋䉯冬숭䑋숣걩乏穤瀺</w:t>
      </w:r>
      <w:r>
        <w:rPr/>
        <w:t>⢩</w:t>
      </w:r>
      <w:r>
        <w:rPr/>
        <w:t>䋂敤䰶⭵⌲㥶玘쉞쉄䉴⼩䘵숣獂㘳怺忂㡘땗祳㍩뼩숤揂⸸嘴쉘뮱⒘轔墏㔷慈倫煸㤳ꅞ쉘㘲⽙⍥䋍㉉뽭㤰⹭㌪ꅫ싂瘩瑱䨱浬⩳斘춬</w:t>
      </w:r>
      <w:r>
        <w:rPr/>
        <w:t>ⲩ┮▩</w:t>
      </w:r>
      <w:r>
        <w:rPr/>
        <w:t>页습⵨뭀榮㋃걇쉸瀥曂椤噊</w:t>
      </w:r>
      <w:r>
        <w:rPr/>
        <w:t>ꕓ</w:t>
      </w:r>
      <w:r>
        <w:rPr/>
        <w:t>燂䇍坦祒效祱컍塣㑎쉅福쉄㍥⹗</w:t>
      </w:r>
      <w:r>
        <w:rPr/>
        <w:t>⣂</w:t>
      </w:r>
      <w:r>
        <w:rPr/>
        <w:t>剟</w:t>
      </w:r>
      <w:r>
        <w:rPr/>
        <w:t>ꕡ</w:t>
      </w:r>
      <w:r>
        <w:rPr/>
        <w:t>晎摩㬊䡦睥穞놏䖣睲桎⫃춘堺숺楊숶䕶硵湲㘣䕕晪汹櫃䜤쉏㝦쉬垱偔싂䣂⻂㭫扖㑥䀭塉☺ꅠ䣂㑑反珂숻泍␨咡奾搷⑈捋⹐牄债걐临쉠䴪걗㩆⑯轭䁂洲灞㉄㌦</w:t>
      </w:r>
      <w:r>
        <w:rPr/>
        <w:t>ⵡ</w:t>
      </w:r>
      <w:r>
        <w:rPr/>
        <w:t>く⹒猨㡰⨦犱⭅玘繈쉓塊㯂숵⿂睹平䮻坾때瑍勂䵱炿氶쉉佇쉕繋㖱刮仂挴祫杸敚乌䥩婚갶塅栣╰問煫䵺숩♙擂뽣</w:t>
      </w:r>
      <w:r>
        <w:rPr/>
        <w:t>Ⱙ</w:t>
      </w:r>
      <w:r>
        <w:rPr/>
        <w:t>晱䮵쉆쌲꥖쉇呖槍뭮墻숪ꍟ뇂䄳䨶숻摃㠰䱗乆숭坙䰴慗敶汅䑵堪깱쉐㤯ꍺ㓂</w:t>
      </w:r>
      <w:r>
        <w:rPr/>
        <w:t>ꕋ</w:t>
      </w:r>
      <w:r>
        <w:rPr/>
        <w:t>㣂䮮杦顚截㉟煆浤</w:t>
      </w:r>
      <w:r>
        <w:rPr/>
        <w:t>ꥆ</w:t>
      </w:r>
      <w:r>
        <w:rPr/>
        <w:t>䞻ꍷ丶玡垣쉾炬機㤩啠䤲╟庩㙺䅔呀⧃뽥嚡㧍⥱㑨♙檩慅ꅣ䧂쉖</w:t>
      </w:r>
      <w:r>
        <w:rPr/>
        <w:t>ꤣ</w:t>
      </w:r>
      <w:r>
        <w:rPr/>
        <w:t>㪩僂쉨穅김츺㵵匸䉧灐乎쉨䴸倳縵濂䴺睤洭穳⨮⑙䄣䬸侵쉹儤旂㔨숰㔰剋⭤嚏⺩煙励⧂㠴㭤썸䊥ㅶ嘪媿瘴䶩쉈␲〳慷眳땁捦淂廂깾㑨佂䍓ꏂ거ㄫ</w:t>
      </w:r>
      <w:r>
        <w:rPr/>
        <w:t>ꕳ</w:t>
      </w:r>
      <w:r>
        <w:rPr/>
        <w:t>䭙</w:t>
      </w:r>
      <w:r>
        <w:rPr/>
        <w:t>⡩</w:t>
      </w:r>
      <w:r>
        <w:rPr/>
        <w:t>묭䡋頬㩷ꍔ䥁뿂䘸瀵吣懂䰪灔頥囂竂穧慤</w:t>
      </w:r>
      <w:r>
        <w:rPr/>
        <w:t>ꤱ⸩</w:t>
      </w:r>
      <w:r>
        <w:rPr/>
        <w:t>츺쉂䭳</w:t>
      </w:r>
      <w:r>
        <w:rPr/>
        <w:t>Ⳃ</w:t>
      </w:r>
      <w:r>
        <w:rPr/>
        <w:t>䧂占桳긬㙆䞥瓂窱䀴禣劘⽺쉂ꍇ캱夰슥쉟冘Ⓜ쵈䑱㠪䡙⑟䨫⩷⩞㍶㬸⬨伮쉸怷칵殡轹抵숪䔲犏槎楇栺싂盂䩲㙭焬挫祬䕠뽏╆䢩浭뇂㤥坎枏</w:t>
      </w:r>
      <w:r>
        <w:rPr/>
        <w:t>꥓</w:t>
      </w:r>
      <w:r>
        <w:rPr/>
        <w:t>㕭쉈こ轙⚡숹♱䴨乊眸⌴支㡅癌묥꥔偧し捐璥槂㈨癟䔭奵싃溱⬨믂쉾栺쉘辩㘶㍭쉾䣃穴</w:t>
      </w:r>
      <w:r>
        <w:rPr/>
        <w:t>Ⱚ␵</w:t>
      </w:r>
      <w:r>
        <w:rPr/>
        <w:t>⽔</w:t>
      </w:r>
      <w:r>
        <w:rPr/>
        <w:t>ꕧ</w:t>
      </w:r>
      <w:r>
        <w:rPr/>
        <w:t>ㅠ뿂獒쉺繠睈⩩摯獵녳쉔愪摰㔤㵶㩄싂뭂쉍䘮場沩偫湖㠣숮갥手쉳</w:t>
      </w:r>
      <w:r>
        <w:rPr/>
        <w:t>ꕣ</w:t>
      </w:r>
      <w:r>
        <w:rPr/>
        <w:t>㬹䶣浠숫쉄뭣璬㍊ㅣ</w:t>
      </w:r>
      <w:r>
        <w:rPr/>
        <w:t>ꦻ</w:t>
      </w:r>
      <w:r>
        <w:rPr/>
        <w:t>넲뭵縣쉟걘歓㒘걊ꄪ䘤㪵뭦歊捱掏ꇂ쉕勂쉲砨溣</w:t>
      </w:r>
      <w:r>
        <w:rPr/>
        <w:t>ⱡ</w:t>
      </w:r>
      <w:r>
        <w:rPr/>
        <w:t>低畇䅓䉬刮⹣䥯츻⑦</w:t>
      </w:r>
      <w:r>
        <w:rPr/>
        <w:t>ⱉ</w:t>
      </w:r>
      <w:r>
        <w:rPr/>
        <w:t>䂿獕쉣爣</w:t>
      </w:r>
      <w:r>
        <w:rPr/>
        <w:t>ⲻ</w:t>
      </w:r>
      <w:r>
        <w:rPr/>
        <w:t>⽧㡯䔤㛂쉘깴䛂䕚硢ꆩ癷攰</w:t>
      </w:r>
      <w:r>
        <w:rPr/>
        <w:t>ꕬ</w:t>
      </w:r>
      <w:r>
        <w:rPr/>
        <w:t>橄싂湹뭮</w:t>
      </w:r>
      <w:r>
        <w:rPr/>
        <w:t>ꖩ</w:t>
      </w:r>
      <w:r>
        <w:rPr/>
        <w:t>뼺祾埂轏敡樹㘮在넥ち슘由勂⨸怪潵ㅞ䴱忂娽䑦놻♪싂</w:t>
      </w:r>
      <w:r>
        <w:rPr/>
        <w:t>⣂</w:t>
      </w:r>
      <w:r>
        <w:rPr/>
        <w:t>卥凂氶狂㵧쉆뽌㉑♍䄷洊⧃獺卄㛂䥅浨恕洯偍</w:t>
      </w:r>
      <w:r>
        <w:rPr/>
        <w:t>Ⱛ</w:t>
      </w:r>
      <w:r>
        <w:rPr/>
        <w:t>䙩쉺睁㊬</w:t>
      </w:r>
      <w:r>
        <w:rPr/>
        <w:t>ꕄ</w:t>
      </w:r>
      <w:r>
        <w:rPr/>
        <w:t>ꌩ燂浵컍</w:t>
      </w:r>
      <w:r>
        <w:rPr/>
        <w:t>ⵉ</w:t>
      </w:r>
      <w:r>
        <w:rPr/>
        <w:t>䑣瑓帤縺䅲繭</w:t>
      </w:r>
      <w:r>
        <w:rPr/>
        <w:t>ⰽ␸</w:t>
      </w:r>
      <w:r>
        <w:rPr/>
        <w:t>꤫</w:t>
      </w:r>
      <w:r>
        <w:rPr/>
        <w:t>扸猱縴灩懂䝍啗頷畾㍊侣㤽䆩氤䀽㉋쉚䩍ꌩ淂牮义⭳㟂敵쵲杞獆쉲㚬碡畄辬兘</w:t>
      </w:r>
      <w:r>
        <w:rPr/>
        <w:t>ꤥ</w:t>
      </w:r>
      <w:r>
        <w:rPr/>
        <w:t>乒癘⹈쉬</w:t>
      </w:r>
      <w:r>
        <w:rPr/>
        <w:t>⣎</w:t>
      </w:r>
      <w:r>
        <w:rPr/>
        <w:t>浕扚呔⻂剴煂쎿轊㝡測㥞稭幧䍇㑠淂</w:t>
      </w:r>
      <w:r>
        <w:rPr/>
        <w:t>Ⱞ</w:t>
      </w:r>
      <w:r>
        <w:rPr/>
        <w:t>㙄쉸㵬␬櫂佹㖩</w:t>
      </w:r>
      <w:r>
        <w:rPr/>
        <w:t>ꔶ</w:t>
      </w:r>
      <w:r>
        <w:rPr/>
        <w:t>䤵偁稪㴣쉪甥⸭樶牺쵩녇婶</w:t>
      </w:r>
      <w:r>
        <w:rPr/>
        <w:t>ꤴ⍴</w:t>
      </w:r>
      <w:r>
        <w:rPr/>
        <w:t>㠶䝣⩥ꄴ꥙繓㑁䡐瞥噄䩖页숱䁓㥾</w:t>
      </w:r>
      <w:r>
        <w:rPr/>
        <w:t>ⳃ</w:t>
      </w:r>
      <w:r>
        <w:rPr/>
        <w:t>樮瑅㴺㧃滂䪥䩁獞顕〪숬渤㘣쉭⹊⥦橉쉧束㜷縵䯂쉅丸朥浫싂䯂刵뭮䱡椯䀸穣㧂䥉殱㞬</w:t>
      </w:r>
      <w:r>
        <w:rPr/>
        <w:t>ꤤ</w:t>
      </w:r>
      <w:r>
        <w:rPr/>
        <w:t>ꅪ숩숴獓쉩剒㉗堶䍊䁹敺祔䡅⒬╁⩓㦮⑟땇썘猤䕞╫껂味넷䀯슡넪</w:t>
      </w:r>
      <w:r>
        <w:rPr/>
        <w:t>Ⱘ</w:t>
      </w:r>
      <w:r>
        <w:rPr/>
        <w:t>烂䅘究⹁嫂⶘常榘슻⮡</w:t>
      </w:r>
      <w:r>
        <w:rPr/>
        <w:t>ꕒ</w:t>
      </w:r>
      <w:r>
        <w:rPr/>
        <w:t>渪䋂歉䚵晃歷촷썉⎿</w:t>
      </w:r>
      <w:r>
        <w:rPr/>
        <w:t>ꕃ</w:t>
      </w:r>
      <w:r>
        <w:rPr/>
        <w:t>瘸强潍妩挪⨶佉䰰䱒湾⿎焹狂⩆飂놏㍏睆</w:t>
      </w:r>
      <w:r>
        <w:rPr/>
        <w:t>ꤰ</w:t>
      </w:r>
      <w:r>
        <w:rPr/>
        <w:t>㙐睰숹䗍ふ侏䝏츶숰</w:t>
      </w:r>
      <w:r>
        <w:rPr/>
        <w:t>ⱕ</w:t>
      </w:r>
      <w:r>
        <w:rPr/>
        <w:t>主</w:t>
      </w:r>
      <w:r>
        <w:rPr/>
        <w:t>ⰵ</w:t>
      </w:r>
      <w:r>
        <w:rPr/>
        <w:t>䟂䐪㙄樣㈬뽬㥭⭄晋幐潗桫㍆瑥⌥䒩</w:t>
      </w:r>
      <w:r>
        <w:rPr/>
        <w:t>ⷍ</w:t>
      </w:r>
      <w:r>
        <w:rPr/>
        <w:t>㥁</w:t>
      </w:r>
      <w:r>
        <w:rPr/>
        <w:t>ꔦ</w:t>
      </w:r>
      <w:r>
        <w:rPr/>
        <w:t>쌩칍⩴嚬瑦뭷轂䑐㉃璵ꍈ午䘦칉歆凃㑟㝌㩵煙㥫䍔썬㟃숯灉浉柂役쉊슘妿湔祷䟎甥⹮칞煟炡䬭땘繃剏侬幑辘쉱☬琪䝚嗂咩</w:t>
      </w:r>
      <w:r>
        <w:rPr/>
        <w:t>ⱙ</w:t>
      </w:r>
      <w:r>
        <w:rPr/>
        <w:t>㭒壂㤳쉷㔭ꥲ</w:t>
      </w:r>
      <w:r>
        <w:rPr/>
        <w:t>⢣</w:t>
      </w:r>
      <w:r>
        <w:rPr/>
        <w:t>係熮㡹潬䝗狂㝦楲恴⩓祳쉑琰伶煹矂繯쉥⯂教椴练㜽ꥧ䢵恓</w:t>
      </w:r>
      <w:r>
        <w:rPr/>
        <w:t>ⴤ</w:t>
      </w:r>
      <w:r>
        <w:rPr/>
        <w:t>秎婄녾곂牬䵫橔䝂奘敳갮</w:t>
      </w:r>
      <w:r>
        <w:rPr/>
        <w:t>⠭</w:t>
      </w:r>
      <w:r>
        <w:rPr/>
        <w:t>灾⨲㉄䪩䭯쉬博憱㟂㜫뽈颥繨灤ㅙ䲱佐</w:t>
      </w:r>
      <w:r>
        <w:rPr/>
        <w:t>ꤩ</w:t>
      </w:r>
      <w:r>
        <w:rPr/>
        <w:t>䭣嚡⭶▩</w:t>
      </w:r>
      <w:r>
        <w:rPr/>
        <w:t>⠫</w:t>
      </w:r>
      <w:r>
        <w:rPr/>
        <w:t>擂㫃瘻垩</w:t>
      </w:r>
      <w:r>
        <w:rPr/>
        <w:t>⡹</w:t>
      </w:r>
      <w:r>
        <w:rPr/>
        <w:t>仂뭦䡔縬摢摍栭游乕䡚</w:t>
      </w:r>
      <w:r>
        <w:rPr/>
        <w:t>ꖻ</w:t>
      </w:r>
      <w:r>
        <w:rPr/>
        <w:t>䅲漨㜦乖싂燂⬥䳂ꍺ䖻ꅇ题╩潍瞣꺏츮숶◍⑥煕뼹숫げꍗ숲쉾쉄ㄴ喡싃䱞㖥쉫债婶뽚怷䁱儰幃ꥡ礸썫攩桵㍆츪䕪栶쌹☥걖䌫猬剢녞숫凂憱쉉쉬桵䕷申䉞根숨硥囂䉞䬷㈳⛂婇</w:t>
      </w:r>
      <w:r>
        <w:rPr/>
        <w:t>ⱑ</w:t>
      </w:r>
      <w:r>
        <w:rPr/>
        <w:t>彋㑹灙啕恘⩦嘪쉶啎쉌煵뭎⥱䀹걥⩹䴭ꍓ乀盂䛂㕂㕎䚘뭤坒♷兎䌩ㄸ⩉穦숊䉯恳</w:t>
      </w:r>
      <w:r>
        <w:rPr/>
        <w:t>ⱏ</w:t>
      </w:r>
      <w:r>
        <w:rPr/>
        <w:t>敁杠쉨暵</w:t>
      </w:r>
      <w:r>
        <w:rPr/>
        <w:t>ⴥ</w:t>
      </w:r>
      <w:r>
        <w:rPr/>
        <w:t>瑙绂ꥢ㠸⤨</w:t>
      </w:r>
      <w:r>
        <w:rPr/>
        <w:t>ⴤ</w:t>
      </w:r>
      <w:r>
        <w:rPr/>
        <w:t>쉲묻쉣乕뿂煕埂㍖厏睖ꆿ姂</w:t>
      </w:r>
      <w:r>
        <w:rPr/>
        <w:t>⡙</w:t>
      </w:r>
      <w:r>
        <w:rPr/>
        <w:t>㘪땄⼤⩠繀</w:t>
      </w:r>
      <w:r>
        <w:rPr/>
        <w:t>⣍</w:t>
      </w:r>
      <w:r>
        <w:rPr/>
        <w:t>師</w:t>
      </w:r>
      <w:r>
        <w:rPr/>
        <w:t>ⵇ</w:t>
      </w:r>
      <w:r>
        <w:rPr/>
        <w:t>쉋</w:t>
      </w:r>
      <w:r>
        <w:rPr/>
        <w:t>ⱘ</w:t>
      </w:r>
      <w:r>
        <w:rPr/>
        <w:t>瘫夵礱숽唽싍牥쉣䜤촣</w:t>
      </w:r>
      <w:r>
        <w:rPr/>
        <w:t>ⵆ</w:t>
      </w:r>
      <w:r>
        <w:rPr/>
        <w:t>瀷晣⤮䬩䷂슮⾻숪睈쉞䣂䭠䵗頳䔳唹썏ㅮ㘦冮</w:t>
      </w:r>
      <w:r>
        <w:rPr/>
        <w:t>ⴣ</w:t>
      </w:r>
      <w:r>
        <w:rPr/>
        <w:t>䧂ꇂ怸類㩚슩☦獺冥싂⨳ㄸꍗ啒뭑䱄⸪㬮쉅䔺灯欰桷㘶兇晋</w:t>
      </w:r>
      <w:r>
        <w:rPr/>
        <w:t>ⴸ</w:t>
      </w:r>
      <w:r>
        <w:rPr/>
        <w:t>儴狍숫숷⭞套濂楩䃎槂숶</w:t>
      </w:r>
      <w:r>
        <w:rPr/>
        <w:t>⠣</w:t>
      </w:r>
      <w:r>
        <w:rPr/>
        <w:t>縹꺏䎥娽确쉅⹗䖵㍲慬瞥唨忂昫㡆特㤩啞⩃컂姂쉂器牳⹇奈䉬㭔┨櫃汯晥슱쉶㵅깪戩㩩爪⸫</w:t>
      </w:r>
      <w:r>
        <w:rPr/>
        <w:t>ꥎ</w:t>
      </w:r>
      <w:r>
        <w:rPr/>
        <w:t>溻䍄⾣橪ꄩ䢬懂숺䞣캬轤頥㡱坸싎歔櫎睔ꌲ淂珂</w:t>
      </w:r>
      <w:r>
        <w:rPr/>
        <w:t>ⱁ</w:t>
      </w:r>
      <w:r>
        <w:rPr/>
        <w:t>浏盂쉢</w:t>
      </w:r>
      <w:r>
        <w:rPr/>
        <w:t>ꕥ</w:t>
      </w:r>
      <w:r>
        <w:rPr/>
        <w:t>䜥佡쌤幋癕皥ㅋ⮵㥾</w:t>
      </w:r>
      <w:r>
        <w:rPr/>
        <w:t>ꔲ</w:t>
      </w:r>
      <w:r>
        <w:rPr/>
        <w:t>幩꤮轇䩧쏂ꥭ쉎갪悩檥䁄뽊匣幂싂숪깚湠䡙䕔厵撥</w:t>
      </w:r>
      <w:r>
        <w:rPr/>
        <w:t>⢵</w:t>
      </w:r>
      <w:r>
        <w:rPr/>
        <w:t>匰懂潵ꅂ顋</w:t>
      </w:r>
      <w:r>
        <w:rPr/>
        <w:t>ⱆ</w:t>
      </w:r>
      <w:r>
        <w:rPr/>
        <w:t>㝚넸灅䙌</w:t>
      </w:r>
      <w:r>
        <w:rPr/>
        <w:t>ꕓ</w:t>
      </w:r>
      <w:r>
        <w:rPr/>
        <w:t>㴱圯</w:t>
      </w:r>
      <w:r>
        <w:rPr/>
        <w:t>ⲿ</w:t>
      </w:r>
      <w:r>
        <w:rPr/>
        <w:t>쉅硰䑏쉥㫂㞘勂䆱祶棂䑦㙱싂⩴숪떱慢쉔싂뼬塨縻氨制患朦䙂嘪㎬䗂奯前䌵ꥵ쌩氹ꥥ䬫⥴お䘪䂿伪硗汋쌸呄䙑癧扩⑓傻洯슬唵쉘佱㕎⺥伩ꅫ땂殱戸摞䨳슿칵⭳</w:t>
      </w:r>
      <w:r>
        <w:rPr/>
        <w:t>ꥁ</w:t>
      </w:r>
      <w:r>
        <w:rPr/>
        <w:t>溥㭀瑹前㊩쉠싎쉨䷂湨歬慡扑ㄹ</w:t>
      </w:r>
      <w:r>
        <w:rPr/>
        <w:t>⡈</w:t>
      </w:r>
      <w:r>
        <w:rPr/>
        <w:t>仂偘瞬쉑爤䱰䕯员塪䪿唸녹犿쉱机䈵惂優츻猪歌쉸╹亘㉔劬ㅩ惂㬪頤杹䱚浫</w:t>
      </w:r>
      <w:r>
        <w:rPr/>
        <w:t>ꕈ</w:t>
      </w:r>
      <w:r>
        <w:rPr/>
        <w:t>뽪倶狂⌯迂䉴쉫슱</w:t>
      </w:r>
      <w:r>
        <w:rPr/>
        <w:t>ꥊ</w:t>
      </w:r>
      <w:r>
        <w:rPr/>
        <w:t>淂⾿橭습싂쉫曂橒⎮뽀畂哎䰰쉶䑵湥㕎䁪朶싂카㠹넮㘨⭋ꥴ㓂串ꍇ⸶潾偍㬥杌哂喘갰癞㭒じ婵䠫幘뭃煢</w:t>
      </w:r>
      <w:r>
        <w:rPr/>
        <w:t>ꤴ</w:t>
      </w:r>
      <w:r>
        <w:rPr/>
        <w:t>㩬숬㙡숥</w:t>
      </w:r>
      <w:r>
        <w:rPr/>
        <w:t>ꕦ</w:t>
      </w:r>
      <w:r>
        <w:rPr/>
        <w:t>䉌偌쉴扺䍌戺⭏套㙲믂걄刵ꏂ佒杲깪桓敒燂㖥轌쉗쉂捠䱩毂슏숫滂响縺쏂祃캘坫㔺杯䙪㡺⸶䍀쉢⤥䮩⺏棍䠬煆ꄥㄣ쉸㨹佸燂瘳츶牫</w:t>
      </w:r>
      <w:r>
        <w:rPr/>
        <w:t>ꦻ</w:t>
      </w:r>
      <w:r>
        <w:rPr/>
        <w:t>䁁瓂涘쉴</w:t>
      </w:r>
      <w:r>
        <w:rPr/>
        <w:t>ꕐ</w:t>
      </w:r>
      <w:r>
        <w:rPr/>
        <w:t>繓䵅愮뭀ꥬ㥌彞桫砹䜵⩉쉀묰橫</w:t>
      </w:r>
      <w:r>
        <w:rPr/>
        <w:t>ꤥ</w:t>
      </w:r>
      <w:r>
        <w:rPr/>
        <w:t>䩒뽄昽䜨佚秃䡞敆特轪癡ㄬ숰䤲゘♗</w:t>
      </w:r>
      <w:r>
        <w:rPr/>
        <w:t>⡸</w:t>
      </w:r>
      <w:r>
        <w:rPr/>
        <w:t>놥儶䕴⵪</w:t>
      </w:r>
      <w:r>
        <w:rPr/>
        <w:t>⡇</w:t>
      </w:r>
      <w:r>
        <w:rPr/>
        <w:t>䬽⽔幫䁌⫎ꍣ擂滃㩪檩묊剌㒿恋䡨溘瀲畂扖楚쉲⪥乃㍠</w:t>
      </w:r>
      <w:r>
        <w:rPr/>
        <w:t>ⶮ</w:t>
      </w:r>
      <w:r>
        <w:rPr/>
        <w:t>牯爥ㅺ晟幡싂摆⽕梩桋柂甴⭟淂깄䕨伩꥕轘숫싂뗂☬泂偷䌤䆡䌯숷싍畡㗂あ穗猱뮩䱾咮扎冻쵡㉴䀺┪淂津⹄晉疣畧瀥䫂绂嘰㤲╞</w:t>
      </w:r>
      <w:r>
        <w:rPr/>
        <w:t>ꤸ</w:t>
      </w:r>
      <w:r>
        <w:rPr/>
        <w:t>녹泂깱娯뮻뽂㕅䑴ꍪ燍쉴ㅃ䑆梣싂⩯䑁损땺猪橹㶻娱ꆱ渲呙乎걏⩄뼩歬燂瀭辡檘쉫䩍⨣㩠瀦뮡婉搻⾣싂樣䐪癀睃뽀癦旂摪㩸⥠썤⨯穟晡</w:t>
      </w:r>
      <w:r>
        <w:rPr/>
        <w:t>꧍</w:t>
      </w:r>
      <w:r>
        <w:rPr/>
        <w:t>䡳礷氱戴滎〽쉇獯㕯㜬畔┰칷녫걞⻂唽干쉚庵牃亣憏歺㨱숻꺮䱺䱱㇂煙汰䤶숷疘캡坞⩤㕌楧싍㋂㓎䩑뾬奦橎䗂晾礶忂노깠싂⽄</w:t>
      </w:r>
      <w:r>
        <w:rPr/>
        <w:t>⠱</w:t>
      </w:r>
      <w:r>
        <w:rPr/>
        <w:t>䈭桴扠祢穎묬</w:t>
      </w:r>
      <w:r>
        <w:rPr/>
        <w:t>ꤱ</w:t>
      </w:r>
      <w:r>
        <w:rPr/>
        <w:t>兦嚣梏欲杴摰柍㘴敤欮數갫䀯䉦⵾㗂䐮숻䶮嚵⮩䉦䙃撣숴眮嗂칰慯湷쉬</w:t>
      </w:r>
      <w:r>
        <w:rPr/>
        <w:t>Ⳃ</w:t>
      </w:r>
      <w:r>
        <w:rPr/>
        <w:t>䰫긵㑁縪頤쉫噋䥤⴨떬㝢挽ㅬ慑㇂⭊㑠䧂</w:t>
      </w:r>
      <w:r>
        <w:rPr/>
        <w:t>ꤥ</w:t>
      </w:r>
      <w:r>
        <w:rPr/>
        <w:t>枩內䒡ㅖ㕊䒿噙偪㌤噡晩숱䝰卖⏂㤸儱숶兴갨⍕⏂磂玬類沱犿繱䇍䠣䏂ㅅ嘹⍣䱺堪슻辣땀䔬숮꺩ィ쵞⩓坰辬佩桋㥍沵繡쉥嫂⤭</w:t>
      </w:r>
      <w:r>
        <w:rPr/>
        <w:t>⠴Ⲯ</w:t>
      </w:r>
      <w:r>
        <w:rPr/>
        <w:t>숲</w:t>
      </w:r>
      <w:r>
        <w:rPr/>
        <w:t>ꥄ</w:t>
      </w:r>
      <w:r>
        <w:rPr/>
        <w:t>䟃녇倥캱䱗⨽幤썹</w:t>
      </w:r>
      <w:r>
        <w:rPr/>
        <w:t>ꦬ</w:t>
      </w:r>
      <w:r>
        <w:rPr/>
        <w:t>쉶堪䉣츴땲㭰穙촲쵧係匨㕏깞</w:t>
      </w:r>
      <w:r>
        <w:rPr/>
        <w:t>ꤪ</w:t>
      </w:r>
      <w:r>
        <w:rPr/>
        <w:t>縦癐杮桯櫍</w:t>
      </w:r>
      <w:r>
        <w:rPr/>
        <w:t>ꕗ</w:t>
      </w:r>
      <w:r>
        <w:rPr/>
        <w:t>ꅙ璣礣ꍕ䥳扔剄⯂猱ꎡ唶敐妥摧䵗呣⸬剚쉤教䥐⩍〳卯ꍔ䨥♞迍吭䄮忍슡숰꥔㌣╅抻乨橦啨싂䰩槂㩋숦</w:t>
      </w:r>
      <w:r>
        <w:rPr/>
        <w:t>ⵞ</w:t>
      </w:r>
      <w:r>
        <w:rPr/>
        <w:t>뭢숱䝪⥄딩獬㑆㭫숣烂㓂䕐係㋂ꆩ꥕䆩쉅</w:t>
      </w:r>
      <w:r>
        <w:rPr/>
        <w:t>ꥒ</w:t>
      </w:r>
      <w:r>
        <w:rPr/>
        <w:t>剄䍒烎㚻⥕뽒〉㡋슘睖쉀朴咩啕輷쉨ꄹ扪䔷㔹슥浢숺䁒쉦䵗祏喿ㅢ斡朦硆暱迂㵙涿곂⪬廂뭄灩徬永쵙敋싂㕘숥爷땖洫䃂䍎</w:t>
      </w:r>
      <w:r>
        <w:rPr/>
        <w:t>ꕁ</w:t>
      </w:r>
      <w:r>
        <w:rPr/>
        <w:t>䡤⹲츴碩䰨㩫</w:t>
      </w:r>
      <w:r>
        <w:rPr/>
        <w:t>⠲</w:t>
      </w:r>
      <w:r>
        <w:rPr/>
        <w:t>怹戩♄礷㚏橯搬啥涿繡㉅숻</w:t>
      </w:r>
      <w:r>
        <w:rPr/>
        <w:t>⡐</w:t>
      </w:r>
      <w:r>
        <w:rPr/>
        <w:t>䦻䒻⑶㩊쉒澻焭⽞⤥塯숩㔴徣申煒嚣슘污쉪㑱繣싃唭坏</w:t>
      </w:r>
      <w:r>
        <w:rPr/>
        <w:t>⡢⤩</w:t>
      </w:r>
      <w:r>
        <w:rPr/>
        <w:t>盂싂妬䖱洲䉈쏂竍㪘츻䐳潷⏂瘊矍奰折婉斩쉩湗䤥⴪妩㝨믃⽩숦慚깕㡟瓎利套ꇂ勃⭣뼴䙟磂ꍕ轅㥤廂䳂ꍀ슡恑䙀ꍀ歩䀦䌱㫂㫂墣슏ꇎ䈻춏癮䡩⩗夲쉳쉲帬쉅䈶⨥䌭Ⓜ佁䉐쉯쉘䤯奤⺩㝃쉳㖡嫂뭇⩌畲쉄灗卯䘷㢿⩨瀲㩴⩙䶥⹨偗</w:t>
      </w:r>
      <w:r>
        <w:rPr/>
        <w:t>ꤤ</w:t>
      </w:r>
      <w:r>
        <w:rPr/>
        <w:t>桳</w:t>
      </w:r>
      <w:r>
        <w:rPr/>
        <w:t>ꔥ</w:t>
      </w:r>
      <w:r>
        <w:rPr/>
        <w:t>俎䡘湬㧂놣⩫丵쉮䤨㈶䍚兣ꅥ捔摌슣憥싂協轥䳂㝳䢮⬥⭉斱</w:t>
      </w:r>
      <w:r>
        <w:rPr/>
        <w:t>ꤽ␷</w:t>
      </w:r>
      <w:r>
        <w:rPr/>
        <w:t>㕀輷ㅕꍁ㒿싂焻ꅫ亩䈲싂御䙟쉵숤剭䁧轖捺䘤䥸쉉땢䡒㜵楣搸壂쉣㵏堰灍砷奦</w:t>
      </w:r>
      <w:r>
        <w:rPr/>
        <w:t>ⱬ</w:t>
      </w:r>
      <w:r>
        <w:rPr/>
        <w:t>灰婥┸♀すꄪ⼲憿⨱䅷淂䎣㜳</w:t>
      </w:r>
      <w:r>
        <w:rPr/>
        <w:t>Ⲙ</w:t>
      </w:r>
      <w:r>
        <w:rPr/>
        <w:t>쉁僂恡縰뾡</w:t>
      </w:r>
      <w:r>
        <w:rPr/>
        <w:t>ⴹ</w:t>
      </w:r>
      <w:r>
        <w:rPr/>
        <w:t>㩈⩇䘨뽲⍨㉱嘵</w:t>
      </w:r>
      <w:r>
        <w:rPr/>
        <w:t>ꦬ</w:t>
      </w:r>
      <w:r>
        <w:rPr/>
        <w:t>䃂䕃숲싃䷂煖䩲䡁쉌칅僂慢湐䫂斏䭯䈺穊뼭轡⭬噎轙♌唴珂乶⵷⭪䰺场囂䁔쉲轢㠦䩧⽅⩖⑩婃啳沱棂戭拂冬숷晱䅈㡄㠪䠱싎毎㎡⤨瓍쵗㡭걃칱</w:t>
      </w:r>
      <w:r>
        <w:rPr/>
        <w:t>ⴴ</w:t>
      </w:r>
      <w:r>
        <w:rPr/>
        <w:t>ㅴ䡁榘奴元䉫杒瑔컂睁刽⾻䵭畳敒ꏂ♺歹깋愰頹祩ꥬ긹佰⼦晐甪䩵⭸硔涡据</w:t>
      </w:r>
      <w:r>
        <w:rPr/>
        <w:t>ꗃ</w:t>
      </w:r>
      <w:r>
        <w:rPr/>
        <w:t>奥뇂</w:t>
      </w:r>
      <w:r>
        <w:rPr/>
        <w:t>ꥑ</w:t>
      </w:r>
      <w:r>
        <w:rPr/>
        <w:t>췂때䃂㘹穫쉩䧂晣挣壍顦䋎卯숦ꌣ䘵眯䋂␦</w:t>
      </w:r>
      <w:r>
        <w:rPr/>
        <w:t>꧂</w:t>
      </w:r>
      <w:r>
        <w:rPr/>
        <w:t>⽮㐲</w:t>
      </w:r>
      <w:r>
        <w:rPr/>
        <w:t>⢣</w:t>
      </w:r>
      <w:r>
        <w:rPr/>
        <w:t>洰礪</w:t>
      </w:r>
      <w:r>
        <w:rPr/>
        <w:t>⡏</w:t>
      </w:r>
      <w:r>
        <w:rPr/>
        <w:t>䨨䨩㬤璩䩢⑒쉁櫂灥ゥ䜵㏂긱䁣ꥠ싂㩒硴쌬圱乱䵶散毂⩙숺噊깤</w:t>
      </w:r>
      <w:r>
        <w:rPr/>
        <w:t>ꤸ␯</w:t>
      </w:r>
      <w:r>
        <w:rPr/>
        <w:t>頹娻</w:t>
      </w:r>
      <w:r>
        <w:rPr/>
        <w:t>ꤸ</w:t>
      </w:r>
      <w:r>
        <w:rPr/>
        <w:t>걪㥰扬䶏爬썭쉾ꄤ䘽唪迂柂喩츫怹⨯千幣㩈숱⹧呥䎥效汇纣氨憣</w:t>
      </w:r>
      <w:r>
        <w:rPr/>
        <w:t>ꕹ</w:t>
      </w:r>
      <w:r>
        <w:rPr/>
        <w:t>晸頳슏䑩噹䙾恷䥷㴷痂猭㙳䦻癌☱䡎㏂愪쵊⭨숰托ꍃ넨㣍䬰畲㒩꤮ヂ㧂唽쏂䶏㔲⤵㥹쉶轹煶䅃唽䵊쉱촶復㌸ヂ弦帲惂⬴婣却毂깞⏂噒깥⨱棎顁뭃⤩瘱⽌</w:t>
      </w:r>
      <w:r>
        <w:rPr/>
        <w:t>Ɱ</w:t>
      </w:r>
      <w:r>
        <w:rPr/>
        <w:t>獐쉒潃丵穀쉢佺</w:t>
      </w:r>
      <w:r>
        <w:rPr/>
        <w:t>⡙</w:t>
      </w:r>
      <w:r>
        <w:rPr/>
        <w:t>求普咏갸┫穕㘩</w:t>
      </w:r>
      <w:r>
        <w:rPr/>
        <w:t>ꕶ</w:t>
      </w:r>
      <w:r>
        <w:rPr/>
        <w:t>楟쉔䣍狂슘㫂뇍熻瑱愨ꍭ湭奠猤⭣穌稭슱슩쉗攰乄奁⨷</w:t>
      </w:r>
      <w:r>
        <w:rPr/>
        <w:t>⡙</w:t>
      </w:r>
      <w:r>
        <w:rPr/>
        <w:t>畄뽵曎牋⴯쉤쉅䬪䕠䇂潆犮扱㩧숫砵췂뗂奫桫⦥ㄨ獄ꅑ♬䞮䜫䡘⮩숷⽯浓쉮ㅹ轵佚Ⓜ㤊⩓瑮輷䲩ꅷ偢</w:t>
      </w:r>
      <w:r>
        <w:rPr/>
        <w:t>ⴭ</w:t>
      </w:r>
      <w:r>
        <w:rPr/>
        <w:t>悬烍悏쉯㭸䴶瀽歶纩庮꥙㉍</w:t>
      </w:r>
      <w:r>
        <w:rPr/>
        <w:t>⡧</w:t>
      </w:r>
      <w:r>
        <w:rPr/>
        <w:t>녶숪ꄥ㭲䭌傮ꄽ娥煐</w:t>
      </w:r>
      <w:r>
        <w:rPr/>
        <w:t>꧂</w:t>
      </w:r>
      <w:r>
        <w:rPr/>
        <w:t>噅⹢♭凂쉮稪</w:t>
      </w:r>
      <w:r>
        <w:rPr/>
        <w:t>ⱓ</w:t>
      </w:r>
      <w:r>
        <w:rPr/>
        <w:t>猨㝇元䑨⬺瘮䥟倸樹</w:t>
      </w:r>
      <w:r>
        <w:rPr/>
        <w:t>⡂</w:t>
      </w:r>
      <w:r>
        <w:rPr/>
        <w:t>䝃吻ꥥ⩭쉖╰卤汶䉪⎘䱕歖슡怴扙礪㡯䕹䞥䙲忎⏂畤柂뼸싃╨</w:t>
      </w:r>
      <w:r>
        <w:rPr/>
        <w:t>ⱁ</w:t>
      </w:r>
      <w:r>
        <w:rPr/>
        <w:t>㡾灴쵐⽶旂ォ㙨倶㔪㤪⥣ㅢ</w:t>
      </w:r>
      <w:r>
        <w:rPr/>
        <w:t>ꤴ</w:t>
      </w:r>
      <w:r>
        <w:rPr/>
        <w:t>㝋柎儱泂助䄴ꇃ刪祶桺䕁⥓楷캻匽䠶딯撵呃漸呱땰</w:t>
      </w:r>
      <w:r>
        <w:rPr/>
        <w:t>ꦘ</w:t>
      </w:r>
      <w:r>
        <w:rPr/>
        <w:t>獟䙪⥀繦顂㡌</w:t>
      </w:r>
      <w:r>
        <w:rPr/>
        <w:t>⡍</w:t>
      </w:r>
      <w:r>
        <w:rPr/>
        <w:t>揂票썕</w:t>
      </w:r>
      <w:r>
        <w:rPr/>
        <w:t>Ⳃ</w:t>
      </w:r>
      <w:r>
        <w:rPr/>
        <w:t>숱䱐</w:t>
      </w:r>
      <w:r>
        <w:rPr/>
        <w:t>ⴥ</w:t>
      </w:r>
      <w:r>
        <w:rPr/>
        <w:t>焱椫⍷刺普あ旂硰숭嘥瞩䬩彋칀攸转⽗㎩儻卸す奀쌪숣穦頥㜪敆轃</w:t>
      </w:r>
      <w:r>
        <w:rPr/>
        <w:t>ⱁ</w:t>
      </w:r>
      <w:r>
        <w:rPr/>
        <w:t>櫃ㅪ獟位凂슡쉉걓칧⥹䁇숬</w:t>
      </w:r>
      <w:r>
        <w:rPr/>
        <w:t>ꦡ</w:t>
      </w:r>
      <w:r>
        <w:rPr/>
        <w:t>祐撩慅숱숻뽋뼭</w:t>
      </w:r>
      <w:r>
        <w:rPr/>
        <w:t>ⵣ</w:t>
      </w:r>
      <w:r>
        <w:rPr/>
        <w:t>ㅳ⍷갻㄰顄䂿⨪䢬昷䱊⫃渤㒮䭧㙔わ剓捄垣</w:t>
      </w:r>
      <w:r>
        <w:rPr/>
        <w:t>ꗎ</w:t>
      </w:r>
      <w:r>
        <w:rPr/>
        <w:t>넨之뗎瑫獎⽄㵸썗助彖䯂焬疩⨪</w:t>
      </w:r>
      <w:r>
        <w:rPr/>
        <w:t>ⵕ</w:t>
      </w:r>
      <w:r>
        <w:rPr/>
        <w:t>媡㞵汲倯呤䁺</w:t>
      </w:r>
      <w:r>
        <w:rPr/>
        <w:t>Ɐ</w:t>
      </w:r>
      <w:r>
        <w:rPr/>
        <w:t>硙땮截뽏뇂쉰쉦ꥺ乪⩅</w:t>
      </w:r>
      <w:r>
        <w:rPr/>
        <w:t>⡠</w:t>
      </w:r>
      <w:r>
        <w:rPr/>
        <w:t>꺏䅕</w:t>
      </w:r>
      <w:r>
        <w:rPr/>
        <w:t>⡨</w:t>
      </w:r>
      <w:r>
        <w:rPr/>
        <w:t>湃쉋典䃍徣쉶畱忍䥤㭱啒敭穚䛂䁾䦣杪䥙䄫桯␲싂湬</w:t>
      </w:r>
      <w:r>
        <w:rPr/>
        <w:t>ⱴ</w:t>
      </w:r>
      <w:r>
        <w:rPr/>
        <w:t>疡䙃灌슡쉀䜹쉴洦䜳䡇숩⻂狎⾱㇂煓捉㑔④㵂䣂숫뭖塱治䨨穑㩇㭟쉣飂噚㜴㡙瑲㕑坳숫㟂㜦祴쉰쎿牒䆣䘪幪硯䲻濂㥕煗쉮⸩硈栽䌰㴰캻슬䁔쵶瀶쉖圭圴楌㒵䪏⬭帣繇刺⏃穯싂䁁䋂报숤痂걂뭴⽫╄뾵㬱幖滂侩䁧ꌱ㕫㔨椴㨨䖩繐慱摐</w:t>
      </w:r>
      <w:r>
        <w:rPr/>
        <w:t>ⶡ</w:t>
      </w:r>
      <w:r>
        <w:rPr/>
        <w:t>癁垿倥盂</w:t>
      </w:r>
      <w:r>
        <w:rPr/>
        <w:t>ⳃ</w:t>
      </w:r>
      <w:r>
        <w:rPr/>
        <w:t>㵰⤹䝗䕙뽟넰喻䩱㙹轣拂擎습噶䳂긴썇⭡癫㝴仂灋깺쉌⬵偙ꅌ怩㕃☷⽹彄䔣캏撮橖渰埂䭶卵砲福敳先ꇂ煳</w:t>
      </w:r>
      <w:r>
        <w:rPr/>
        <w:t>꧂</w:t>
      </w:r>
      <w:r>
        <w:rPr/>
        <w:t>係뽉楩慫噁渽牋䄬⽉灠䃂㕪摪⏂狂䌯皱</w:t>
      </w:r>
      <w:r>
        <w:rPr/>
        <w:t>ꔷ</w:t>
      </w:r>
      <w:r>
        <w:rPr/>
        <w:t>㛂䙏溮稬ꎣ割Ⓜ㥦䩕捴浡穣卂㥂ㄺ쉢爪숣⨫⩡숫椰♀䆏㡱ㄦ疩뼰뾏氤㋂栭䚏슥쉱哂䥂⨻彦싂稴㠣泂圤睆嚩呍ꎿ琵滂딫쉞㔬⥋䇂夣⹶婡纣㙵</w:t>
      </w:r>
      <w:r>
        <w:rPr/>
        <w:t>ꕩ</w:t>
      </w:r>
      <w:r>
        <w:rPr/>
        <w:t>啮⸺㫂칕橨슻轈㬹䥾塒걲촦䡙</w:t>
      </w:r>
      <w:r>
        <w:rPr/>
        <w:t>ꤦ</w:t>
      </w:r>
      <w:r>
        <w:rPr/>
        <w:t>搤숳㡸ꍩ灳厩流䆘ㅊ儊㭑単쉗䝏甩嘮挽⥾㐦䝫畨獓呈䝫䔯ꇂ㬩㍔䊩쉫ひ䗂쵱摕墱周歒딨儥晪懂来幨넪⒩⺵䉦⩉爣ꍅ灟狂㇂칰㝔湴礥炏繠啴㠥汓壃滂</w:t>
      </w:r>
      <w:r>
        <w:rPr/>
        <w:t>ⶮ</w:t>
      </w:r>
      <w:r>
        <w:rPr/>
        <w:t>慄圲㍃㭉싂⨥⽱쉗촣䵕摞掏䃃砫卨넦䁚⤭榣넥嚥뭠牅乐戦⴪⽰泃⥐甶␤槂㕖榿疣䵴忂亻剋顉㊡癚䡕숥슿汅偓㑹⏂</w:t>
      </w:r>
      <w:r>
        <w:rPr/>
        <w:t>ⱎ</w:t>
      </w:r>
      <w:r>
        <w:rPr/>
        <w:t>擂숵쉮㥗玥쉡쉘뭖磂</w:t>
      </w:r>
      <w:r>
        <w:rPr/>
        <w:t>ꕨ</w:t>
      </w:r>
      <w:r>
        <w:rPr/>
        <w:t>㟂䉾䙢겮䥨숳栮玮숺棂㇂쉘㈻潫帩淍꺣쵐</w:t>
      </w:r>
      <w:r>
        <w:rPr/>
        <w:t>ꤸ</w:t>
      </w:r>
      <w:r>
        <w:rPr/>
        <w:t>뽑쉚灋擎ㅁ嚵⽧녆熡⨲场♐㜯슣쵙걬쉠䌩杓⭠癉▘惎嫍猤瑁䡔癪땘㕫䲏䶥湊╾婬樽獾䫂彬␥䵠塦摡櫂轒쵏㘬쉒嗂䣂䜮助</w:t>
      </w:r>
      <w:r>
        <w:rPr/>
        <w:t>⠯</w:t>
      </w:r>
      <w:r>
        <w:rPr/>
        <w:t>문潓쉙呵䜷⥳爮䭋㥩䄷欸助穳慈呦⤬뽐╒쉁걚</w:t>
      </w:r>
      <w:r>
        <w:rPr/>
        <w:t>ⷂ⤹</w:t>
      </w:r>
      <w:r>
        <w:rPr/>
        <w:t>䀴慸깾乺⸭䴰╧㙍쌪䵯䑥䙺㌨싂깣㕔⛂䈫倬䡟ꆮ</w:t>
      </w:r>
      <w:r>
        <w:rPr/>
        <w:t>ⷂ</w:t>
      </w:r>
      <w:r>
        <w:rPr/>
        <w:t>穠㇂祎⛎쉦쵧┱묦倪㉴橩䯂╶曂䵊擂橕</w:t>
      </w:r>
      <w:r>
        <w:rPr/>
        <w:t>ꤪ</w:t>
      </w:r>
      <w:r>
        <w:rPr/>
        <w:t>쉵⥪ꄪ畔넬妡忂竂枻㉐泂⏂숽奶쉞츥换䤺⭡慳猦燂矂뼪䏂䉺ꍪ奣呢⫂灓浲瑄瑙㨷㈸⑙捚繗쉟㎬扒걅䙾䁳怱⽇歕䢣⺬㫂䠸噊塹暬ꥧ⭸噘噆숩临乬䣂伪⑕硵뼹欬恢땯㭱</w:t>
      </w:r>
      <w:r>
        <w:rPr/>
        <w:t>ꥌ</w:t>
      </w:r>
      <w:r>
        <w:rPr/>
        <w:t>⽙猤圶䈬␤䙇⥅뮻擂湗碩쉃</w:t>
      </w:r>
      <w:r>
        <w:rPr/>
        <w:t>ꕋ</w:t>
      </w:r>
      <w:r>
        <w:rPr/>
        <w:t>㡸</w:t>
      </w:r>
      <w:r>
        <w:rPr/>
        <w:t>ꤹ</w:t>
      </w:r>
      <w:r>
        <w:rPr/>
        <w:t>㓂쉞婷꥚⌰殏潋溬拂⏂㕙쉕깐兄넳䂻托䕎쉗䙧扺⌭깙췂迂轨쵷渪䩕炘싂夶橣䱖痂坘㤴깂周呰</w:t>
      </w:r>
      <w:r>
        <w:rPr/>
        <w:t>ꦩ</w:t>
      </w:r>
      <w:r>
        <w:rPr/>
        <w:t>氩</w:t>
      </w:r>
      <w:r>
        <w:rPr/>
        <w:t>ⱃ</w:t>
      </w:r>
      <w:r>
        <w:rPr/>
        <w:t>㊬땴瑪灞칌䪵恏㴽슏⶿ꎬ湎쉟쉯㡅쉄㢻塦䙣涿</w:t>
      </w:r>
      <w:r>
        <w:rPr/>
        <w:t>ꔪ</w:t>
      </w:r>
      <w:r>
        <w:rPr/>
        <w:t>㛂䢱癧䣂氵嗂㙑偭쉏娽晣扖怯彁䡘䔲딸㜰愭摂긯땭㑏숣杮슩⪮ご싂싂䥮敟彮⌹散쉓녵⹫惂⑀䉔槂녾촸ㅠ䗂숪㜩쵚뽖䉊烂倮㍕抣ꇂ啄쉯⩲㋂⽹灉䤬攨䢵仂쉰呞漵숽枥爴숴挳敖뽕㜰㨴깟堦뾘⻂摁⾘칄䜭</w:t>
      </w:r>
      <w:r>
        <w:rPr/>
        <w:t>ꤨ</w:t>
      </w:r>
      <w:r>
        <w:rPr/>
        <w:t>弯坱樨辻㍓棎噤浠愷⪵㡓촣ꌬ쉕⚥愪畄㥫놥吵</w:t>
      </w:r>
      <w:r>
        <w:rPr/>
        <w:t>ꦻ</w:t>
      </w:r>
      <w:r>
        <w:rPr/>
        <w:t>㢘♯儵洊噅秂⩭䒬䜰⹨㤯╈㋎쵲填컂灈堶癲숫戴㍥㭪슣䖏뮩喘堬斩煾攴愯䄱妮㭾眫䀷㥵旃걞琳쉪港㕉潡⮣砥㍶쉉杲穢輨呋瞿浫䨽䃂깙㠳彷欦⸷䲱ꄪ쉱䥮䌩䉐䰪ꅨ䬩䅷⨸慗夫穴䁹뭡副睒灞創灚썠⹕</w:t>
      </w:r>
      <w:r>
        <w:rPr/>
        <w:t>ꥈ</w:t>
      </w:r>
      <w:r>
        <w:rPr/>
        <w:t>㩆婫쌴倬䙷療숮⸭䠫⥸柂</w:t>
      </w:r>
      <w:r>
        <w:rPr/>
        <w:t>⡴</w:t>
      </w:r>
      <w:r>
        <w:rPr/>
        <w:t>숴㈶</w:t>
      </w:r>
      <w:r>
        <w:rPr/>
        <w:t>⠱</w:t>
      </w:r>
      <w:r>
        <w:rPr/>
        <w:t>惎垣福㔶彷瀰扅櫂숪⼪</w:t>
      </w:r>
      <w:r>
        <w:rPr/>
        <w:t>ⴷ</w:t>
      </w:r>
      <w:r>
        <w:rPr/>
        <w:t>쉲㭗凂⩺癅쵲㡶쉋仂抿䶏樬湙䉸折塀垩</w:t>
      </w:r>
      <w:r>
        <w:rPr/>
        <w:t>ꕸ</w:t>
      </w:r>
      <w:r>
        <w:rPr/>
        <w:t>䞩浹⫂楤䃂幺⎻灞䕕䙫䁕妣㕹</w:t>
      </w:r>
      <w:r>
        <w:rPr/>
        <w:t>꧂</w:t>
      </w:r>
      <w:r>
        <w:rPr/>
        <w:t>䱔츫轕䈬捋咩깔轸䵷智쉘㕘숨걾䜶쉦쵌ꌸ玏䤲轌䒣썺ꅣ杳㭬顀㝕⑱쉵彐쉳㨻넰忂はㅚ䙺ꏂ佣櫂쵥䊩⤤䌩渻䕗杁煒䉑깣⩒䌪싂</w:t>
      </w:r>
      <w:r>
        <w:rPr/>
        <w:t>ⵧ</w:t>
      </w:r>
      <w:r>
        <w:rPr/>
        <w:t>瘬佫夵繅昵긦⩳䵐⨶㴷攦兊싍轰䷎扭싂磂玡쉋玘祴浯䁸䙶칈繀싂ㅗ긫剁嘲䅤촻슬넺뽅珂숬䜬瞿ꍣ⾩浆㥌㩡☬⽭熱ㅋ쉕䘬뼹輱吥</w:t>
      </w:r>
      <w:r>
        <w:rPr/>
        <w:t>ⶩ</w:t>
      </w:r>
      <w:r>
        <w:rPr/>
        <w:t>뽞쉚噴㘮</w:t>
      </w:r>
      <w:r>
        <w:rPr/>
        <w:t>ⵊ⧃</w:t>
      </w:r>
      <w:r>
        <w:rPr/>
        <w:t>걭숹㍪췂㌦䴯쉶⌵牠㈯佈㬱潮㧂⵵䍏㭓ァ뮵刭挷</w:t>
      </w:r>
      <w:r>
        <w:rPr/>
        <w:t>ꦩ</w:t>
      </w:r>
      <w:r>
        <w:rPr/>
        <w:t>⠩</w:t>
      </w:r>
      <w:r>
        <w:rPr/>
        <w:t>㭺㚏硅恃⨴塠氺㵣䥨祂㈪㞏敠喘㖿㥅┽幪楶漦⭥⑆⩉┰ꌭ슿㏃⫂⩈칦灴卌壂싂쉆皏瘦ぶ䡷䉭湦싂⨹䈭獡ㅃ楆쉂㉤氹拂</w:t>
      </w:r>
      <w:r>
        <w:rPr/>
        <w:t>⠨</w:t>
      </w:r>
      <w:r>
        <w:rPr/>
        <w:t>䥢䇂뾩숣䝅䑏㭫㙠⩚弩⹰ㄵ潀敐䢥灉쉅橒䇍轊⩈祦呠捨⽚㌱娶</w:t>
      </w:r>
      <w:r>
        <w:rPr/>
        <w:t>ꔮ</w:t>
      </w:r>
      <w:r>
        <w:rPr/>
        <w:t>擃</w:t>
      </w:r>
      <w:r>
        <w:rPr/>
        <w:t>ꕬ</w:t>
      </w:r>
      <w:r>
        <w:rPr/>
        <w:t>⾱礤佫㏂갤컂輤</w:t>
      </w:r>
      <w:r>
        <w:rPr/>
        <w:t>ꤻ</w:t>
      </w:r>
      <w:r>
        <w:rPr/>
        <w:t>祊刲涡歭쉫啌䑮숪⭢⫂싂쉟꥙칓㬰㩫쉐싂伪뽸䨯䵷숥獸夳撿㍢䈯禮쉤倸</w:t>
      </w:r>
      <w:r>
        <w:rPr/>
        <w:t>ⱦ</w:t>
      </w:r>
      <w:r>
        <w:rPr/>
        <w:t>숻</w:t>
      </w:r>
      <w:r>
        <w:rPr/>
        <w:t>⡐</w:t>
      </w:r>
      <w:r>
        <w:rPr/>
        <w:t>瑇刮瑉瞘厘㍵䕹涏娵彚䕈㋂깆ꆿ⛂싂⵶춻</w:t>
      </w:r>
      <w:r>
        <w:rPr/>
        <w:t>⠷</w:t>
      </w:r>
      <w:r>
        <w:rPr/>
        <w:t>盂䯎抱轭瘹쉮扮杳뾏쉪渱쉐倯</w:t>
      </w:r>
      <w:r>
        <w:rPr/>
        <w:t>⣂</w:t>
      </w:r>
      <w:r>
        <w:rPr/>
        <w:t>入㝭捅⩇⮵㩨顮爤恐</w:t>
      </w:r>
      <w:r>
        <w:rPr/>
        <w:t>ⱕ</w:t>
      </w:r>
      <w:r>
        <w:rPr/>
        <w:t>⾩毂㑲狂쉡瑨煆殡墮</w:t>
      </w:r>
      <w:r>
        <w:rPr/>
        <w:t>ⴤ⡧</w:t>
      </w:r>
      <w:r>
        <w:rPr/>
        <w:t>璩猸桞琹쉞㍬ヂ䉇繟</w:t>
      </w:r>
      <w:r>
        <w:rPr/>
        <w:t>ꥂ</w:t>
      </w:r>
      <w:r>
        <w:rPr/>
        <w:t>唲䦡㔸㉟剘瘴</w:t>
      </w:r>
      <w:r>
        <w:rPr/>
        <w:t>ⵑ</w:t>
      </w:r>
      <w:r>
        <w:rPr/>
        <w:t>숺擂ꄴ塯竂䴺㥙圪睲䵃渶沬畯偂녎揂☫</w:t>
      </w:r>
      <w:r>
        <w:rPr/>
        <w:t>ꕂ</w:t>
      </w:r>
      <w:r>
        <w:rPr/>
        <w:t>䒵啥숶쉊넶穹塎䥄潇㙇갰淂녮</w:t>
      </w:r>
      <w:r>
        <w:rPr/>
        <w:t>⣂</w:t>
      </w:r>
      <w:r>
        <w:rPr/>
        <w:t>䕭狎쉕奤숊䯃ꥶ玩▩㩴弰칑⽔쉾숭컂쉌싂쵡䌲</w:t>
      </w:r>
      <w:r>
        <w:rPr/>
        <w:t>ꦮ</w:t>
      </w:r>
      <w:r>
        <w:rPr/>
        <w:t>偳⪩爬匣反땉⹊</w:t>
      </w:r>
      <w:r>
        <w:rPr/>
        <w:t>⢣</w:t>
      </w:r>
      <w:r>
        <w:rPr/>
        <w:t>示掣䝲</w:t>
      </w:r>
      <w:r>
        <w:rPr/>
        <w:t>ꤵ</w:t>
      </w:r>
      <w:r>
        <w:rPr/>
        <w:t>쉊䩖뾥㜶♍㗍㵳歖䲏</w:t>
      </w:r>
      <w:r>
        <w:rPr/>
        <w:t>ⶡ</w:t>
      </w:r>
      <w:r>
        <w:rPr/>
        <w:t>쉅ꥸ걫쉺싂䈭습䍧⬦朦浑嚣갹稪꺡䍖㘩烂㡬狂ꅃ颱纱쌩㙴䍩㑳䑩柂〳版窘湇⨹泂澣쉖쉗浊䆿楱⑎䩐横㗂ꍀ㕯㕨喘濂</w:t>
      </w:r>
      <w:r>
        <w:rPr/>
        <w:t>ⵃ</w:t>
      </w:r>
      <w:r>
        <w:rPr/>
        <w:t>䙘䡕땺䩀〩숭瀬枱㪮쉞䍺㉈本</w:t>
      </w:r>
      <w:r>
        <w:rPr/>
        <w:t>ꕗ</w:t>
      </w:r>
      <w:r>
        <w:rPr/>
        <w:t>ꎥ嚡싎</w:t>
      </w:r>
      <w:r>
        <w:rPr/>
        <w:t>ꤺ</w:t>
      </w:r>
      <w:r>
        <w:rPr/>
        <w:t>碣慾佴슱⭙쉂具⫂쉙䬲</w:t>
      </w:r>
      <w:r>
        <w:rPr/>
        <w:t>ⷂ</w:t>
      </w:r>
      <w:r>
        <w:rPr/>
        <w:t>扊Ⓝ猹㍹潂쏃숽参⤵㠤敾嚘煠䣂묭쉞儥츳</w:t>
      </w:r>
      <w:r>
        <w:rPr/>
        <w:t>ꕾ</w:t>
      </w:r>
      <w:r>
        <w:rPr/>
        <w:t>璥㐸㕓姂㣎婩敟⹬杌숩䵫捘칪潣繟掩呒繆㍢⸬⤰橐壂桞⻎⼷桨姂곃户仂⥟껂䌺玻䕁</w:t>
      </w:r>
      <w:r>
        <w:rPr/>
        <w:t>⣃</w:t>
      </w:r>
      <w:r>
        <w:rPr/>
        <w:t>꧂</w:t>
      </w:r>
      <w:r>
        <w:rPr/>
        <w:t>梏㘸쉮帪ꅭ갲㍨浞䙢쉦傩㏍ꆮ恎숹䩣슩⭢</w:t>
      </w:r>
      <w:r>
        <w:rPr/>
        <w:t>⡬</w:t>
      </w:r>
      <w:r>
        <w:rPr/>
        <w:t>뭆</w:t>
      </w:r>
      <w:r>
        <w:rPr/>
        <w:t>ⱅ</w:t>
      </w:r>
      <w:r>
        <w:rPr/>
        <w:t>써㮥墬썰䑢并〴櫂〵樤㭘숤瘰츹溩⤰䔮⾥嘦烂歃呙땟睇犬丽湈厵㴫㥮䥒丸┪</w:t>
      </w:r>
      <w:r>
        <w:rPr/>
        <w:t>ꖮ</w:t>
      </w:r>
      <w:r>
        <w:rPr/>
        <w:t>颮ꅘ乷乘ヂ澮</w:t>
      </w:r>
      <w:r>
        <w:rPr/>
        <w:t>ⵟꕬ</w:t>
      </w:r>
      <w:r>
        <w:rPr/>
        <w:t>弳</w:t>
      </w:r>
      <w:r>
        <w:rPr/>
        <w:t>⡃</w:t>
      </w:r>
      <w:r>
        <w:rPr/>
        <w:t>椩扯</w:t>
      </w:r>
      <w:r>
        <w:rPr/>
        <w:t>⡷</w:t>
      </w:r>
      <w:r>
        <w:rPr/>
        <w:t>떣湶轹㵑゘⫍䉶湴攸剶用⸦⽠䛂숻숹彇㥍쉂桪癧爪俎㌫㉃息춡匹㭲嘰춡䕳䨵⑇琵</w:t>
      </w:r>
      <w:r>
        <w:rPr/>
        <w:t>ⱍ</w:t>
      </w:r>
      <w:r>
        <w:rPr/>
        <w:t>㙴囂灳㤥</w:t>
      </w:r>
      <w:r>
        <w:rPr/>
        <w:t>ⲡ</w:t>
      </w:r>
      <w:r>
        <w:rPr/>
        <w:t>撡쉙䝦睫帨惂䐰侩坩焹兯愹</w:t>
      </w:r>
      <w:r>
        <w:rPr/>
        <w:t>ⱇ</w:t>
      </w:r>
      <w:r>
        <w:rPr/>
        <w:t>쉬倰䝫摦栨⦡䊥恪쉵穄⑖⭔슩㪿嚿坒쉠娵轧䔲㑥潲㭫ㆣ慤牫䑃㉂䵃太쵒昸恬庵䜱뼹䵨輹⩤輬婲晕惂輯숣䨥䒥칉ꍡ╈ㄣ剱縮뗂汎⚣㐥卙</w:t>
      </w:r>
      <w:r>
        <w:rPr/>
        <w:t>ꔳ</w:t>
      </w:r>
      <w:r>
        <w:rPr/>
        <w:t>愽垬슏敒◂卆⩸딪䨵㵎啶쉹䡪卦䡍㞬佊쌶挬祉廂䬲쉺</w:t>
      </w:r>
      <w:r>
        <w:rPr/>
        <w:t>Ⳏ</w:t>
      </w:r>
      <w:r>
        <w:rPr/>
        <w:t>䕪輰牣⨵噵捣䠳迂</w:t>
      </w:r>
      <w:r>
        <w:rPr/>
        <w:t>Ⱝ</w:t>
      </w:r>
      <w:r>
        <w:rPr/>
        <w:t>婴쵕灀剬䡤婍払偕輳걯捚幵么爳溘딺⑴</w:t>
      </w:r>
      <w:r>
        <w:rPr/>
        <w:t>ⱈ</w:t>
      </w:r>
      <w:r>
        <w:rPr/>
        <w:t>㵩♉癄䱑썒⩆㍺㛂쉄㫂祋喿晒ㅚ㈴쉲썟㴰䎿憮怯숵쵱晉坠余䝒癘欩窱</w:t>
      </w:r>
      <w:r>
        <w:rPr/>
        <w:t>ꦿ</w:t>
      </w:r>
      <w:r>
        <w:rPr/>
        <w:t>뇂</w:t>
      </w:r>
      <w:r>
        <w:rPr/>
        <w:t>⠤</w:t>
      </w:r>
      <w:r>
        <w:rPr/>
        <w:t>䴲⹭疥쉄㕕㑟呺瘷䅴䉷뭈숳뽧⥯쉉睅싂瑮㑗類䃂뮏쉘牧䱒䯂⨵彟쉤颮깾哂䕔⴯偏ꅰ긱⨵⑱䑲䘻뽳䁥䳍</w:t>
      </w:r>
      <w:r>
        <w:rPr/>
        <w:t>ⵖ</w:t>
      </w:r>
      <w:r>
        <w:rPr/>
        <w:t>䄬呰㨫漷썞妩輸歰喏䖡⩵쉤女땭ꥹ</w:t>
      </w:r>
      <w:r>
        <w:rPr/>
        <w:t>ꥑꤵ</w:t>
      </w:r>
      <w:r>
        <w:rPr/>
        <w:t>澡慢颩쉍㙶攩녤奢卟朊㩧䇂㶵刪䢮슮䭀挻㨯녶搤ꥬ╙迂</w:t>
      </w:r>
      <w:r>
        <w:rPr/>
        <w:t>⡒</w:t>
      </w:r>
      <w:r>
        <w:rPr/>
        <w:t>㝲㵑䍮쉍䰲숹쉃⯂♹ㅬ땫卷效利䡬㵊兯洽啐䬥ㄵ截凂쉋䙕攷㷂걑㷎⮮皮㉑佪╰갱畚쏂ㅊ쉁䌫㵑䯎㑍㡐䵷쉐뭭牪摪㭖塵䇂⑌숻愩숪浀걆▱喵䕂牍⹌㕳ㄫ</w:t>
      </w:r>
      <w:r>
        <w:rPr/>
        <w:t>⡱</w:t>
      </w:r>
      <w:r>
        <w:rPr/>
        <w:t>乱캘浠歏쉍敞輮뮻顐</w:t>
      </w:r>
      <w:r>
        <w:rPr/>
        <w:t>⣍</w:t>
      </w:r>
      <w:r>
        <w:rPr/>
        <w:t>ꅳ䴣쉌潩녎㣂뭶昰⿂昴␳䥮䐷쉺啡㜴Ⓜ䘶슏ꍑ禿㆏父ꥫ檣橶쉟圶癑䍐彟物䀲䠺扆忂囎橧쉡쉩淂穒⹙뭪㥺昰㭊⩵烂䱄瞻쌥杲牖埂稯</w:t>
      </w:r>
      <w:r>
        <w:rPr/>
        <w:t>ⱷ</w:t>
      </w:r>
      <w:r>
        <w:rPr/>
        <w:t>殬</w:t>
      </w:r>
      <w:r>
        <w:rPr/>
        <w:t>⢵⯂</w:t>
      </w:r>
      <w:r>
        <w:rPr/>
        <w:t>幰䀰橸ꥵ柂倶⩦㋂⭩ひ敦숣쉧䊩噍츤㯍넱ㄽ침⫂㎵㌵㉎娩㬮쉆媿㋂矂歇썠쉂栫숳땗漥態츽</w:t>
      </w:r>
      <w:r>
        <w:rPr/>
        <w:t>ⲿ</w:t>
      </w:r>
      <w:r>
        <w:rPr/>
        <w:t>塮㘬強汌庬⦮欪䬰伸幥숹ㅳ剷倲㵁瀣싎顰榏圭숸癸㍱䵲슥䡠㗂㈨恰싂卑奣</w:t>
      </w:r>
      <w:r>
        <w:rPr/>
        <w:t>⢵</w:t>
      </w:r>
      <w:r>
        <w:rPr/>
        <w:t>楌濂䡉⸻暱ꇂꅟ奫껂㩚奯呙숪䉐ꥩ䩂㥟⏂쉩漻潷䚥繖䖿ꅆ煒⭁쉑潋</w:t>
      </w:r>
      <w:r>
        <w:rPr/>
        <w:t>⡅</w:t>
      </w:r>
      <w:r>
        <w:rPr/>
        <w:t>氦く쵭橶䴣쉰瀸畒捎䌪㎱彰獷</w:t>
      </w:r>
      <w:r>
        <w:rPr/>
        <w:t>ꤦ</w:t>
      </w:r>
      <w:r>
        <w:rPr/>
        <w:t>杠䛂칃祄帮♑癌걑个埍땟ㅐ朰⑘塴䠶䬻䑰녏╙壂촽㑢䷍復㞱帲㷍䔹㭇뭅䲏쏂瑚쉇戶곃䋂樭⼩</w:t>
      </w:r>
      <w:r>
        <w:rPr/>
        <w:t>ⲥ</w:t>
      </w:r>
      <w:r>
        <w:rPr/>
        <w:t>煟獰灩놏汧숹湌椩겥汩癨湐䱶剦䑠슘楪㇂㍒</w:t>
      </w:r>
      <w:r>
        <w:rPr/>
        <w:t>Ɱ</w:t>
      </w:r>
      <w:r>
        <w:rPr/>
        <w:t>轒䅵㍉扺恩쉸㚿爮썅싂䚏牚</w:t>
      </w:r>
      <w:r>
        <w:rPr/>
        <w:t>⠲</w:t>
      </w:r>
      <w:r>
        <w:rPr/>
        <w:t>輺噐橊汄栣獑䍗쉧䕞總땉澱牁敢囍顒幡</w:t>
      </w:r>
      <w:r>
        <w:rPr/>
        <w:t>⣂</w:t>
      </w:r>
      <w:r>
        <w:rPr/>
        <w:t>䭷쉷䭍琤쉰牑넨䑭⨣洯啀ꄶ绂暩䭄䯂丨⍋㡞</w:t>
      </w:r>
      <w:r>
        <w:rPr/>
        <w:t>⢮</w:t>
      </w:r>
      <w:r>
        <w:rPr/>
        <w:t>奪偲㙪⍨䙗氱䁊楟晥䙭쉁녺愴䝳㬳싂爯圣싂⨷</w:t>
      </w:r>
      <w:r>
        <w:rPr/>
        <w:t>ⱍ</w:t>
      </w:r>
      <w:r>
        <w:rPr/>
        <w:t>䍱⭹╍ꅹ㤷礽顐畉び扉颩杦땷⫃쉴摡슘</w:t>
      </w:r>
      <w:r>
        <w:rPr/>
        <w:t>ꦱ</w:t>
      </w:r>
      <w:r>
        <w:rPr/>
        <w:t>朩㝈灚ㅗ슱츥娹䗂漱㩉堽㜭쉗숺灚ㅹ䩠뽊쉱㝢䴦쉎呤竍填欻夹䁎㌣</w:t>
      </w:r>
      <w:r>
        <w:rPr/>
        <w:t>ⴤ</w:t>
      </w:r>
      <w:r>
        <w:rPr/>
        <w:t>琭ꥣ䠨䃂塒妥⩬뽉쉈彂橥倬䝀㉙䱊</w:t>
      </w:r>
      <w:r>
        <w:rPr/>
        <w:t>꥟⹊</w:t>
      </w:r>
      <w:r>
        <w:rPr/>
        <w:t>桒戤䤫昱扩桦頥쉓䤥䡯⵮㞮杇忂쉍枏䴱䙺싂湩栰迎䤮슬쉦琨숹싃堦睌朱</w:t>
      </w:r>
      <w:r>
        <w:rPr/>
        <w:t>⡚</w:t>
      </w:r>
      <w:r>
        <w:rPr/>
        <w:t>揂敆灌辘䁊㪩嚡欣䙦䩍뭧쉁婠ㄊ段</w:t>
      </w:r>
      <w:r>
        <w:rPr/>
        <w:t>ⷂ</w:t>
      </w:r>
      <w:r>
        <w:rPr/>
        <w:t>ꆣ个䠸쉞䅇犡</w:t>
      </w:r>
      <w:r>
        <w:rPr/>
        <w:t>ꦵ</w:t>
      </w:r>
      <w:r>
        <w:rPr/>
        <w:t>䭟株䦡㇂忂剠쉂婥䵂塶ꌤ偋棂瓂烂啷䱰㕬㑑</w:t>
      </w:r>
      <w:r>
        <w:rPr/>
        <w:t>⡧</w:t>
      </w:r>
      <w:r>
        <w:rPr/>
        <w:t>揂浰꺩㔯㝶ꅾ㩋⨲䝊慙⤦稹畅矎䠸䵺繖穤喵偣뮡긱濂硰쉗숽接녟嘳컂頫塌畮堷㍶汁㔶堪</w:t>
      </w:r>
      <w:r>
        <w:rPr/>
        <w:t>ꤶⵖⵟ</w:t>
      </w:r>
      <w:r>
        <w:rPr/>
        <w:t>兮䱲撣⹶繭婞瑀㥕䜦留晊娴沩⸽ꄩ剙츨슬䅨䀩䥒</w:t>
      </w:r>
      <w:r>
        <w:rPr/>
        <w:t>ꥍ</w:t>
      </w:r>
      <w:r>
        <w:rPr/>
        <w:t>掻⥬␹뼶䣂氮佳숮⬱纮㭌뭱飂昹癏꥞怵ㅧ칚栲걁刦捓⍔</w:t>
      </w:r>
      <w:r>
        <w:rPr/>
        <w:t>⡩␭</w:t>
      </w:r>
      <w:r>
        <w:rPr/>
        <w:t>䵁熥ꅞ⸵慡쉯⩯쉷䡈攣</w:t>
      </w:r>
      <w:r>
        <w:rPr/>
        <w:t>Ɒ</w:t>
      </w:r>
      <w:r>
        <w:rPr/>
        <w:t>䁅ꥥ迂䴱쌤䍌쉯숷噐㍫挹䘬刴噎䉀癖皻彩噏區쉅塱䆩囎䝉ꥴ婮ꥯ稩㜴猲咩칢瑢ꄪ唻皘枣佱妻╪㏎獕㍰呅婁⹠Ⓜ숮⻂奍⬬橚칲┺㑒</w:t>
      </w:r>
      <w:r>
        <w:rPr/>
        <w:t>ꤣ</w:t>
      </w:r>
      <w:r>
        <w:rPr/>
        <w:t>㙍䍧顣⨹祑䕏歠䙾浯쉧㉞⤬歞獰㉌♾坩쉂㫂晬</w:t>
      </w:r>
      <w:r>
        <w:rPr/>
        <w:t>ⵌ</w:t>
      </w:r>
      <w:r>
        <w:rPr/>
        <w:t>ⱙ◎</w:t>
      </w:r>
      <w:r>
        <w:rPr/>
        <w:t>䭕祌䑪㕗㘽습ꥦ</w:t>
      </w:r>
      <w:r>
        <w:rPr/>
        <w:t>ꕪ</w:t>
      </w:r>
      <w:r>
        <w:rPr/>
        <w:t>晅㏂⑚묺슩潥帩畏犩♣䍵妬䄬㡅䩗晏碏</w:t>
      </w:r>
      <w:r>
        <w:rPr/>
        <w:t>ꤴ</w:t>
      </w:r>
      <w:r>
        <w:rPr/>
        <w:t>礣╂浲㩬쉐疥⭬浕稳䀫㚿</w:t>
      </w:r>
      <w:r>
        <w:rPr/>
        <w:t>ⵀ</w:t>
      </w:r>
      <w:r>
        <w:rPr/>
        <w:t>矂㒡珂颵彊占塬㈣䐮뭺䠳漣乐㑤䨣</w:t>
      </w:r>
      <w:r>
        <w:rPr/>
        <w:t>ⱁ</w:t>
      </w:r>
      <w:r>
        <w:rPr/>
        <w:t>㩡䕤撏䅨乴뭖숴쉧頻⥹쵭畐㵴䂏瑊썴⍡祟妣坊泂椹噔牞쉱颱憩㍗㐶疏ざ䑳䢩礽牷쉵⒘㡍掮</w:t>
      </w:r>
      <w:r>
        <w:rPr/>
        <w:t>⠦</w:t>
      </w:r>
      <w:r>
        <w:rPr/>
        <w:t>庩泂倥㩫睘䭈칉繡櫂⒏烂쌪哎泂堯숬ꅨ쉰ꥷ杅禩䡦⩖䶮稹ꏂ㦬ㅾ係녈䉘䑣兏⹂㦩쉶䭨䵀䥨轉䈨</w:t>
      </w:r>
      <w:r>
        <w:rPr/>
        <w:t>꥟</w:t>
      </w:r>
      <w:r>
        <w:rPr/>
        <w:t>쉪㶬㵌쉄瀴坷☫㤳촷癵盂┸⼶쌷썐塺㩅执焹⾱ꌴ乀桞灰쉔䥚瓂東楈</w:t>
      </w:r>
      <w:r>
        <w:rPr/>
        <w:t>꤬</w:t>
      </w:r>
      <w:r>
        <w:rPr/>
        <w:t>䅀⩀쉐〪</w:t>
      </w:r>
      <w:r>
        <w:rPr/>
        <w:t>⡀</w:t>
      </w:r>
      <w:r>
        <w:rPr/>
        <w:t>媱긥숸烂쉸㒡䡒硌쉺挱㈸吱恆䡊甮柂䘬㵸掻乣在</w:t>
      </w:r>
      <w:r>
        <w:rPr/>
        <w:t>ꔵ</w:t>
      </w:r>
      <w:r>
        <w:rPr/>
        <w:t>쵟ㆥ洫㉋繣㏎쉫⩚䅰䅅灤す廂䑷〤쉒</w:t>
      </w:r>
      <w:r>
        <w:rPr/>
        <w:t>ꦩ</w:t>
      </w:r>
      <w:r>
        <w:rPr/>
        <w:t>쉖⹩녅㚘頪轡싂㜴婚ꅹ㍭䁶䟎㙰浌㜲쉥㝷⩷㇂㚥깤儺㘽砹㭮㴣묦楄偡番㮩䁏奁쉀숯</w:t>
      </w:r>
      <w:r>
        <w:rPr/>
        <w:t>⣂</w:t>
      </w:r>
      <w:r>
        <w:rPr/>
        <w:t>싎ㆻ䄺깯繦頩㍵⎿䥣卶묯</w:t>
      </w:r>
      <w:r>
        <w:rPr/>
        <w:t>ⰵ⨪⩡</w:t>
      </w:r>
      <w:r>
        <w:rPr/>
        <w:t>䡘杦旂䎵ꅄ佔煣넩皵㓍☯䐴䔣䔬畗㉎睊ぅꍆ橲圭쉫숸頣뽧㩌䡔땤樣千䑆숫歱傱쵮䝉쉒䩙户쉕䏂圊婆⩓渴ㄲ硤걞塵</w:t>
      </w:r>
      <w:r>
        <w:rPr/>
        <w:t>ⵡ꤭</w:t>
      </w:r>
      <w:r>
        <w:rPr/>
        <w:t>䅖榵쉬懂䈽䵭沵䨷㛂격偧㭞⥭元呦塢娻</w:t>
      </w:r>
      <w:r>
        <w:rPr/>
        <w:t>ⱏ</w:t>
      </w:r>
      <w:r>
        <w:rPr/>
        <w:t>䔹◂䀪⤽朴쵠枩䭸㞻偙常⩠</w:t>
      </w:r>
      <w:r>
        <w:rPr/>
        <w:t>ⰻ</w:t>
      </w:r>
      <w:r>
        <w:rPr/>
        <w:t>놘啥췂瑄乧娵슻㝫吱敩쵏썁╦攭쉶栦㛂㪏彡湭䕔匯飂♂⹗擂轰㇂⑏숮恬칞䙱⹱飍</w:t>
      </w:r>
      <w:r>
        <w:rPr/>
        <w:t>Ⱟ</w:t>
      </w:r>
      <w:r>
        <w:rPr/>
        <w:t>⺱癫煁㘪녾橑쉇</w:t>
      </w:r>
      <w:r>
        <w:rPr/>
        <w:t>Ⲭ</w:t>
      </w:r>
      <w:r>
        <w:rPr/>
        <w:t>参ꏂ䊘㥗ヂ䊿夸頨㪥灘䭘癕㉡䡅⍁毂䳃幁犣颣杞췃⥉礥痃㈪㪩幭쉃儻塤汹⴮潳惂牖㵵忍焱쉾甤慘쉺渱⭧婤땊䩅껂䝱♸敏䁧ぎ긮廎慪㡀凂㦻繎浆슏摑敩顫䤽쉃桠㏂啭긻轑깂䖩䓎⿂슏⸸긤剳弲▵㧂溏嫂睩圸넪睅幋嗂⭵䝩</w:t>
      </w:r>
      <w:r>
        <w:rPr/>
        <w:t>ꕋ</w:t>
      </w:r>
      <w:r>
        <w:rPr/>
        <w:t>禥꥾㡯䀴⍷㢬啌暿㌩쉉楁</w:t>
      </w:r>
      <w:r>
        <w:rPr/>
        <w:t>⡤</w:t>
      </w:r>
      <w:r>
        <w:rPr/>
        <w:t>㵃恃떻䅔⑵싂슱䩨</w:t>
      </w:r>
      <w:r>
        <w:rPr/>
        <w:t>ⴹ</w:t>
      </w:r>
      <w:r>
        <w:rPr/>
        <w:t>劥癙</w:t>
      </w:r>
      <w:r>
        <w:rPr/>
        <w:t>ⶥ</w:t>
      </w:r>
      <w:r>
        <w:rPr/>
        <w:t>㎻禡숵䭤帤놩匮㝴怹☶♏塔㌸彵䈦愵丯嫂悿伬썁</w:t>
      </w:r>
      <w:r>
        <w:rPr/>
        <w:t>ⱓ</w:t>
      </w:r>
      <w:r>
        <w:rPr/>
        <w:t>凂湪䀱㢱批唣喿</w:t>
      </w:r>
      <w:r>
        <w:rPr/>
        <w:t>ⱆ</w:t>
      </w:r>
      <w:r>
        <w:rPr/>
        <w:t>狂桉뮮姃뭎⻂쉞䕗</w:t>
      </w:r>
      <w:r>
        <w:rPr/>
        <w:t>꤯</w:t>
      </w:r>
      <w:r>
        <w:rPr/>
        <w:t>潺㓂爮弹硨䄨긷娱⨹싃䬨穟䵍숪년ヂ烍瑣⫂促깅쉌坚䁎䉓測숣偩썉㵳浱⚬炘祺織䙾</w:t>
      </w:r>
      <w:r>
        <w:rPr/>
        <w:t>⡺</w:t>
      </w:r>
      <w:r>
        <w:rPr/>
        <w:t>桐뽃庥竂奃뽮䳂⍰喘䍓乂쎬猰䇍㨴슿숴뭧녭愹怲䠳뗂䥒繢拂午售熩橙匳</w:t>
      </w:r>
      <w:r>
        <w:rPr/>
        <w:t>ꦩ</w:t>
      </w:r>
      <w:r>
        <w:rPr/>
        <w:t>䜽转塍摑⭃⪻唴瀮䥱塮硺迂⿂洫⬦⨺ㅈ</w:t>
      </w:r>
      <w:r>
        <w:rPr/>
        <w:t>ꥌ</w:t>
      </w:r>
      <w:r>
        <w:rPr/>
        <w:t>祢周顢㩒溣묪㤪쉵⪬⩂獞싂㭥煣圽礹䑆</w:t>
      </w:r>
      <w:r>
        <w:rPr/>
        <w:t>ⱎ⛂</w:t>
      </w:r>
      <w:r>
        <w:rPr/>
        <w:t>剸祟쌦䜫캵慚吪女쏂⑫⚘</w:t>
      </w:r>
      <w:r>
        <w:rPr/>
        <w:t>⠯</w:t>
      </w:r>
      <w:r>
        <w:rPr/>
        <w:t>栻䊏㉐畑柂母婘婬䈹奾枩煞긦囂䀯䱢揂쉸湸㥩딥磂긩帺ꆩ䌽ꌹ쏂番杍⩪䙠䰨札㵱䮬ꌬ쉫</w:t>
      </w:r>
      <w:r>
        <w:rPr/>
        <w:t>ꔵ</w:t>
      </w:r>
      <w:r>
        <w:rPr/>
        <w:t>쉎濎悻ꅕ⩹䑂匬까⩌轧㵵숽䙒婯</w:t>
      </w:r>
      <w:r>
        <w:rPr/>
        <w:t>ꕮ</w:t>
      </w:r>
      <w:r>
        <w:rPr/>
        <w:t>㝔⭊싍則㔫勂䂱숩穗⎣顺⍷捗</w:t>
      </w:r>
      <w:r>
        <w:rPr/>
        <w:t>ꥊ</w:t>
      </w:r>
      <w:r>
        <w:rPr/>
        <w:t>뿂⩈</w:t>
      </w:r>
      <w:r>
        <w:rPr/>
        <w:t>ⵊ</w:t>
      </w:r>
      <w:r>
        <w:rPr/>
        <w:t>䜱恈䵵쉬숨ꅒ冩㬺䖥榩狎昪噬뽎奌恵执뽅㤫沘⨻䩔㵳卋渽啰䵕⍍㤱摣穭澏⍗彅婈쉒常䁬ꥷ㭢嘨䝷⺏娮烂㍸礥佐쵄⍢癎漮㠪쉇걀䍶晄穩啃⨵柂㩌㊏㘲歴樱睷ꎮ⍯湴ㄣ싂썹䰩䥆䋎쉧繴坍縫爊썞ꅠ쉞䝙咣숰⪵癌敉⹐䜴㔤優顚䅋숵灒㯂楞掣♵㨱⥕灗긵ㅩꅲ㦩Ⓜ</w:t>
      </w:r>
      <w:r>
        <w:rPr/>
        <w:t>ꕃ</w:t>
      </w:r>
      <w:r>
        <w:rPr/>
        <w:t>牌⥁烂</w:t>
      </w:r>
      <w:r>
        <w:rPr/>
        <w:t>ⱓ</w:t>
      </w:r>
      <w:r>
        <w:rPr/>
        <w:t>⽙䭨輽㈤⤩</w:t>
      </w:r>
      <w:r>
        <w:rPr/>
        <w:t>ⳍ</w:t>
      </w:r>
      <w:r>
        <w:rPr/>
        <w:t>㝯쉮䅡樫⴯㏂焦愮⽡㡶祱廂檿</w:t>
      </w:r>
      <w:r>
        <w:rPr/>
        <w:t>ꔩ</w:t>
      </w:r>
      <w:r>
        <w:rPr/>
        <w:t>敋쉔슥梥⭎㭚㵑⍒㠺ㄪ睉⮘塵䑤䑕䭣扴杹쏂睠桐⥨쉷ꅮ弥圮⵮卄숷걌濂䱇輥꺡彈䵥氽猯⍯泂⍨䈩쉟䬪䙷汋㑏慏凂㡷氤根쉮摓拃㤵쉮⽎祕敎槂⹶婋㍆㥦癶之廎쏂㨨㝯㤨䁢姂嘭⨺⩔呓歃㡘뽑숪浑敲䵨櫂쉯䟂</w:t>
      </w:r>
      <w:r>
        <w:rPr/>
        <w:t>ꕖ</w:t>
      </w:r>
      <w:r>
        <w:rPr/>
        <w:t>砪䁗⬱瑲洦╺쉢⯂搻ㅚ潥頭幚녺〈쉊숨ㄱ䵗汖潡塑条㩕⩸⩬쉡㍹㝓숽ꍫ놡㡙</w:t>
      </w:r>
      <w:r>
        <w:rPr/>
        <w:t>ꗂ</w:t>
      </w:r>
      <w:r>
        <w:rPr/>
        <w:t>玘獅痍⍘⭺煤彷숷䁃㝟㵦䅪呮䒿坺扐睥䵫傩呆倹䤲쉁䝨숮녾摟♀睍㋂佋幵煂歙䍞</w:t>
      </w:r>
      <w:r>
        <w:rPr/>
        <w:t>⠹</w:t>
      </w:r>
      <w:r>
        <w:rPr/>
        <w:t>漸练쉹輪㝕ꥬ䭑癊숶㟂쉵㢩⿎妬땈坍</w:t>
      </w:r>
      <w:r>
        <w:rPr/>
        <w:t>⢮</w:t>
      </w:r>
      <w:r>
        <w:rPr/>
        <w:t>獞绂獒㮱♧積⯃氪쵃ꏂ䕓</w:t>
      </w:r>
      <w:r>
        <w:rPr/>
        <w:t>ⰷ</w:t>
      </w:r>
      <w:r>
        <w:rPr/>
        <w:t>䉐⮩</w:t>
      </w:r>
      <w:r>
        <w:rPr/>
        <w:t>ꕤ</w:t>
      </w:r>
      <w:r>
        <w:rPr/>
        <w:t>숯㐬李炱横瀵㡕捶쉙㑏ꎿ䮣ꎻ卤쉫轚儬即</w:t>
      </w:r>
      <w:r>
        <w:rPr/>
        <w:t>⡦</w:t>
      </w:r>
      <w:r>
        <w:rPr/>
        <w:t>䐽助䋂䅩揂瑡摰ꥴ땱䘻睚뮩습⵵乑䭠椮㮿扷顡칍漺玩唰佤䣂녢嘬冥渫嫎넸㈶⹎䑪ぐ싎爽⍒슻숽縺䍺廂숸⤬㉟䞘泎㩟昨瑵㙄呣䰣싂쉎惂</w:t>
      </w:r>
      <w:r>
        <w:rPr/>
        <w:t>ꕩ</w:t>
      </w:r>
      <w:r>
        <w:rPr/>
        <w:t>瓂쵴칅쉊╯䕞슻䑣〱婄傘唷昵쉋딣眹䯂㵬칂猴憏싂䒏䤭㡍乇惂煞暣爨</w:t>
      </w:r>
      <w:r>
        <w:rPr/>
        <w:t>ⵞ</w:t>
      </w:r>
      <w:r>
        <w:rPr/>
        <w:t>两㔸伤</w:t>
      </w:r>
      <w:r>
        <w:rPr/>
        <w:t>ⰲ</w:t>
      </w:r>
      <w:r>
        <w:rPr/>
        <w:t>캮ㅅ쉨</w:t>
      </w:r>
      <w:r>
        <w:rPr/>
        <w:t>⣂</w:t>
      </w:r>
      <w:r>
        <w:rPr/>
        <w:t>깪⩷녂抏佷㩴⩶䑊␸穢칗싍㍎夺쉟潖쉙넹滂ㅁ痂示獙ㅑ溣㌮⨴㩓㪣奌旂숰恫䛂땒䵞쉳来吪⛂䩅⑞뽅汹捁</w:t>
      </w:r>
      <w:r>
        <w:rPr/>
        <w:t>⡱</w:t>
      </w:r>
      <w:r>
        <w:rPr/>
        <w:t>數潅卬坕樤䁁䃂⸽獸勎놏쉥㕃䕙㵴櫂㜽㉅</w:t>
      </w:r>
      <w:r>
        <w:rPr/>
        <w:t>ꦏ</w:t>
      </w:r>
      <w:r>
        <w:rPr/>
        <w:t>轰</w:t>
      </w:r>
      <w:r>
        <w:rPr/>
        <w:t>⠷</w:t>
      </w:r>
      <w:r>
        <w:rPr/>
        <w:t>弤╆쎱</w:t>
      </w:r>
      <w:r>
        <w:rPr/>
        <w:t>⣂</w:t>
      </w:r>
      <w:r>
        <w:rPr/>
        <w:t>쉇稪摾딻煷㉉廂䅉</w:t>
      </w:r>
      <w:r>
        <w:rPr/>
        <w:t>ꕆ</w:t>
      </w:r>
      <w:r>
        <w:rPr/>
        <w:t>剢⌵危⏂싂䩣張垬奕奸슣☣꺘㥢姂놱숳塰兤氪噯</w:t>
      </w:r>
      <w:r>
        <w:rPr/>
        <w:t>꧂</w:t>
      </w:r>
      <w:r>
        <w:rPr/>
        <w:t>匭瑔吮䣂奵ꄫ敱♙㑀⥸獨橑穀庩⍺䤣悱礭</w:t>
      </w:r>
      <w:r>
        <w:rPr/>
        <w:t>꤯</w:t>
      </w:r>
      <w:r>
        <w:rPr/>
        <w:t>ㅭ㟂㈻싂♉晏썖</w:t>
      </w:r>
      <w:r>
        <w:rPr/>
        <w:t>ꔽ</w:t>
      </w:r>
      <w:r>
        <w:rPr/>
        <w:t>䡒淍咩擂挣</w:t>
      </w:r>
      <w:r>
        <w:rPr/>
        <w:t>ꕇ</w:t>
      </w:r>
      <w:r>
        <w:rPr/>
        <w:t>眸ꥲ㭴넹䌺䲿㓂ㅊ숵⩫㉬坣꺬促⼊掬</w:t>
      </w:r>
      <w:r>
        <w:rPr/>
        <w:t>ꤱ</w:t>
      </w:r>
      <w:r>
        <w:rPr/>
        <w:t>繞ㅱ㭒㩕ㅡ</w:t>
      </w:r>
      <w:r>
        <w:rPr/>
        <w:t>ꦡ</w:t>
      </w:r>
      <w:r>
        <w:rPr/>
        <w:t>긥焳佥僂㧂넷桖㵂ꍌ䀳㘯쏃</w:t>
      </w:r>
      <w:r>
        <w:rPr/>
        <w:t>ⵡ</w:t>
      </w:r>
      <w:r>
        <w:rPr/>
        <w:t>攪津ꌫ⽫卉䓍堯廂⭔檥祒昭䰶哂⽙쉰슩♯伴</w:t>
      </w:r>
      <w:r>
        <w:rPr/>
        <w:t>ꖡ</w:t>
      </w:r>
      <w:r>
        <w:rPr/>
        <w:t>烂幬㬪敟䔮⑇䝁ꇂ⩊泂䩹啞暥稪㫂슬烂畾擎摅杹呪顩佇嘱幊쉍顾猦佘⭡싂輪汫悵</w:t>
      </w:r>
      <w:r>
        <w:rPr/>
        <w:t>ꖥ</w:t>
      </w:r>
      <w:r>
        <w:rPr/>
        <w:t>슻癘䡢뽅</w:t>
      </w:r>
      <w:r>
        <w:rPr/>
        <w:t>⠸</w:t>
      </w:r>
      <w:r>
        <w:rPr/>
        <w:t>濃♨쉰ꥹ</w:t>
      </w:r>
      <w:r>
        <w:rPr/>
        <w:t>ꦘ</w:t>
      </w:r>
      <w:r>
        <w:rPr/>
        <w:t>渴뽑睰帰녑劻佋뽮區㙘싍ィ婩娰偊怳硳娲牖</w:t>
      </w:r>
      <w:r>
        <w:rPr/>
        <w:t>⣂</w:t>
      </w:r>
      <w:r>
        <w:rPr/>
        <w:t>䍃〬湉쉌愪橹긦뭅煣係</w:t>
      </w:r>
      <w:r>
        <w:rPr/>
        <w:t>꧂</w:t>
      </w:r>
      <w:r>
        <w:rPr/>
        <w:t>匸歀燂</w:t>
      </w:r>
      <w:r>
        <w:rPr/>
        <w:t>Ⱙ</w:t>
      </w:r>
      <w:r>
        <w:rPr/>
        <w:t>䙶匮卹卺䩣깢숫습쉥䣂劵⭄恍</w:t>
      </w:r>
      <w:r>
        <w:rPr/>
        <w:t>ꤲ</w:t>
      </w:r>
      <w:r>
        <w:rPr/>
        <w:t>쎣琶뭰硉㧂슡䂱敃丨䉧䦏긻⩕䨻頷</w:t>
      </w:r>
      <w:r>
        <w:rPr/>
        <w:t>ⴭ</w:t>
      </w:r>
      <w:r>
        <w:rPr/>
        <w:t>幁츶ꌵㅎ甮썏㍰⬭繮梬捠뭡䠱䂘ꍓ㪮氮坌恙䰫硵䠶橶⭇澬恸攽┩偟㐩싂㝧걃焪㝵⧂㌦뽤䉓刲辵슿栯쵊숽楳䙟쉨祪㕙깋䤭쉪煀匪쉃⨪䭺ꍬ쉰걺㇂炏뗂쉁㵁瑹掘䥫쉊㭬塵㉵潪긱숭ꌭ숮䱪輭</w:t>
      </w:r>
      <w:r>
        <w:rPr/>
        <w:t>ꥁꤪ</w:t>
      </w:r>
      <w:r>
        <w:rPr/>
        <w:t>쉁㥨䥦쉀顐쉫╆슮㌫⑉昹걩㑫殘灇猸슩ꍬ渪⺿숻묥㶵䤯损卞㩱쉉숸晴땚奚暣⽓牘䔫呡䕨氯䡏副浺츴櫂憬嫂妿뭌</w:t>
      </w:r>
      <w:r>
        <w:rPr/>
        <w:t>ꕟ</w:t>
      </w:r>
      <w:r>
        <w:rPr/>
        <w:t>䳎畵繊娨♢⥇姂剰奓䉬쉆슮つㄻ懂㍂優挶⪵쵞촥쉖촴싂杮棂乤猷漶㬨當쎵す晧䰷栭⏂䙳싂彈슩걤撣쌳☵摦䩩䐲숺䃂⪡潞ꌮ⨸っ</w:t>
      </w:r>
      <w:r>
        <w:rPr/>
        <w:t>꧂</w:t>
      </w:r>
      <w:r>
        <w:rPr/>
        <w:t>偓塂烂炱炥딱繏䍚壂</w:t>
      </w:r>
      <w:r>
        <w:rPr/>
        <w:t>ⷂ</w:t>
      </w:r>
      <w:r>
        <w:rPr/>
        <w:t>㛃廂兖欳싂攦쉕渤㩂㑅潪슩쉟暏쉪焰땈枏怯䍗媮塊江吥廎숵晣扫ィ䇂棃穴쉴</w:t>
      </w:r>
      <w:r>
        <w:rPr/>
        <w:t>ⵔ</w:t>
      </w:r>
      <w:r>
        <w:rPr/>
        <w:t>딸뽪⤪址㕵婇具䩀偭破쉅뮘夷츴㍅┸秂쉅⥔</w:t>
      </w:r>
      <w:r>
        <w:rPr/>
        <w:t>ⴶ</w:t>
      </w:r>
      <w:r>
        <w:rPr/>
        <w:t>輳</w:t>
      </w:r>
      <w:r>
        <w:rPr/>
        <w:t>⡵</w:t>
      </w:r>
      <w:r>
        <w:rPr/>
        <w:t>纻㑺攺㩾懂嗂撵〉쉡潍䅔穁涬樺긪獾숪琺숳眭䀣幘娬뭶堭ꅸ瑞摕折⸪⛍松㇂ꏂ☲⩃撵㭆斱䡵♷奴㈻縭段潟깒琻䐶♬〳珂圹뭰땫떡ꇂ慟䝞祲婅亣熩桳䱢⍅䵤瀸㊘녈烂丶乡涱㡨噎캻烃怩敔斘ꆩ쉎㭆轲쉮歀栱禡䌭爪쉵</w:t>
      </w:r>
      <w:r>
        <w:rPr/>
        <w:t>ꖮ</w:t>
      </w:r>
      <w:r>
        <w:rPr/>
        <w:t>䕮쉶㶬䵈쉯圱㡤╎㭌携쉎攽兯唊묯䪩晰杍㩬繸牦囂两넭熩瀰橨䉬쵐쉵⩟䉩串獲撿쉯硡</w:t>
      </w:r>
      <w:r>
        <w:rPr/>
        <w:t>ⰸ</w:t>
      </w:r>
      <w:r>
        <w:rPr/>
        <w:t>숽</w:t>
      </w:r>
      <w:r>
        <w:rPr/>
        <w:t>ꤨ</w:t>
      </w:r>
      <w:r>
        <w:rPr/>
        <w:t>ⲣ</w:t>
      </w:r>
      <w:r>
        <w:rPr/>
        <w:t>䔤帪싍갴⏍컍壂喻쉔⼷浑⹯戶껂顨县뭧祄㓍憘쉌컂싃㷂倵タ嘱㬦숯⫂灱䱩㍺ㅉ㑥䑅斬歲䁂曂啸䩨쎱摍倦顩딪㥊</w:t>
      </w:r>
      <w:r>
        <w:rPr/>
        <w:t>⢵</w:t>
      </w:r>
      <w:r>
        <w:rPr/>
        <w:t>顁㜻⽧汴氣朲幎弥㕾쉏</w:t>
      </w:r>
      <w:r>
        <w:rPr/>
        <w:t>꧂ꦡ⑞</w:t>
      </w:r>
      <w:r>
        <w:rPr/>
        <w:t>猫</w:t>
      </w:r>
      <w:r>
        <w:rPr/>
        <w:t>⡰</w:t>
      </w:r>
      <w:r>
        <w:rPr/>
        <w:t>䎻殻싂</w:t>
      </w:r>
      <w:r>
        <w:rPr/>
        <w:t>ꥍ</w:t>
      </w:r>
      <w:r>
        <w:rPr/>
        <w:t>桵塸瀺숷䁢轆塁䒘橞䵚땩㙙䚵㝯嗂捇慳飂䅃슩稨䝇倮뼹⏃唸垵쉉☻䁘䖡洪䗂䬤眦汔旃垩硎桨ꥤ䥥ꏂ慍⻂抩坏ㅤ▵唰⸫㌭쉄祡㭾搩껍싂</w:t>
      </w:r>
      <w:r>
        <w:rPr/>
        <w:t>꧂</w:t>
      </w:r>
      <w:r>
        <w:rPr/>
        <w:t>焻卍䱱溡䮩╮숤쉨슿⫂悘槂恹ㅎ쉦ㄦ歘⭢捙侩㋂쉪⥑捳㙲晲佦꥞迂싍濂깍剀땱䂱숯顸䄩믍䵅䦩扮繒扠䝉㒬䜤</w:t>
      </w:r>
      <w:r>
        <w:rPr/>
        <w:t>ꔮ</w:t>
      </w:r>
      <w:r>
        <w:rPr/>
        <w:t>䝠캩</w:t>
      </w:r>
      <w:r>
        <w:rPr/>
        <w:t>ꤲ</w:t>
      </w:r>
      <w:r>
        <w:rPr/>
        <w:t>抩乾⥨怯䫂繗쉬</w:t>
      </w:r>
      <w:r>
        <w:rPr/>
        <w:t>⡹</w:t>
      </w:r>
      <w:r>
        <w:rPr/>
        <w:t>뭾䴬浐坬朥⥧偠偁싎╭䈪伹쵐⮩츱</w:t>
      </w:r>
      <w:r>
        <w:rPr/>
        <w:t>ⱑ</w:t>
      </w:r>
      <w:r>
        <w:rPr/>
        <w:t>櫂䨮칺䈰䘽숬㍵奂숩䜣搰뮮䯂뭅䨮潄⑁噈숶彎磎影勂⼫</w:t>
      </w:r>
      <w:r>
        <w:rPr/>
        <w:t>ꔥ</w:t>
      </w:r>
      <w:r>
        <w:rPr/>
        <w:t>䍨懎쉲겵䭔㩦戵囍壂申쉠佧㕣䬴坚倳夵쉬啩썊唩强⒵儦</w:t>
      </w:r>
      <w:r>
        <w:rPr/>
        <w:t>ꕗ</w:t>
      </w:r>
      <w:r>
        <w:rPr/>
        <w:t>㍐临쵮</w:t>
      </w:r>
      <w:r>
        <w:rPr/>
        <w:t>ꤷ</w:t>
      </w:r>
      <w:r>
        <w:rPr/>
        <w:t>㪬曍迂怷呵欸뼸␬⥁놮</w:t>
      </w:r>
      <w:r>
        <w:rPr/>
        <w:t>Ⱓ</w:t>
      </w:r>
      <w:r>
        <w:rPr/>
        <w:t>呌숩牬쉆杘⬪㑬係쉉⥳Ⓜ䅥幓䩢㶩䍡┷䕤祇佞熏㒬幖촱煈穃冣긹쉀녂浄幘恲椲村儸轂楷浬橉</w:t>
      </w:r>
      <w:r>
        <w:rPr/>
        <w:t>ⱊ</w:t>
      </w:r>
      <w:r>
        <w:rPr/>
        <w:t>ⷂ</w:t>
      </w:r>
      <w:r>
        <w:rPr/>
        <w:t>厣塬뿂⥠겱쉂䉰搶䅵㖡㆏땏⭹⛍㝪</w:t>
      </w:r>
      <w:r>
        <w:rPr/>
        <w:t>ⵯ</w:t>
      </w:r>
      <w:r>
        <w:rPr/>
        <w:t>歌乓䡓ㅣッ</w:t>
      </w:r>
      <w:r>
        <w:rPr/>
        <w:t>ꤷ</w:t>
      </w:r>
      <w:r>
        <w:rPr/>
        <w:t>䥳匵습顤厩⤬剂촤⧂</w:t>
      </w:r>
      <w:r>
        <w:rPr/>
        <w:t>⠤⹊</w:t>
      </w:r>
      <w:r>
        <w:rPr/>
        <w:t>ꏂ恂쉑婠瑠⨬넥ꍺ䆘쉱쉇䭐썆㤤ꍠ䚱犻潞⹆䉐䭅슩噬싂</w:t>
      </w:r>
      <w:r>
        <w:rPr/>
        <w:t>⠭</w:t>
      </w:r>
      <w:r>
        <w:rPr/>
        <w:t>䡅抩䉳숰渮</w:t>
      </w:r>
      <w:r>
        <w:rPr/>
        <w:t>⣂</w:t>
      </w:r>
      <w:r>
        <w:rPr/>
        <w:t>畔䂥呀枥⑕偸</w:t>
      </w:r>
      <w:r>
        <w:rPr/>
        <w:t>ⱘ</w:t>
      </w:r>
      <w:r>
        <w:rPr/>
        <w:t>帤娨啕뮏橶棂揂쵎䎮偬싎瑱憩</w:t>
      </w:r>
      <w:r>
        <w:rPr/>
        <w:t>ⴰ</w:t>
      </w:r>
      <w:r>
        <w:rPr/>
        <w:t>商묺㠨桲쉶걑놩쉍歯砩믂㭑䎱顱㎬匳咡ꥪ䡸恰</w:t>
      </w:r>
      <w:r>
        <w:rPr/>
        <w:t>ꕀ</w:t>
      </w:r>
      <w:r>
        <w:rPr/>
        <w:t>깲ㅤ昻氷顾ꍎꆬ畍恴㒱怤嚵춮㨲뽇稴☪⭰杠썥穒䄯影䪥椷싍瑷唲컂䜬☱癥䑉啩㜲╯汲</w:t>
      </w:r>
      <w:r>
        <w:rPr/>
        <w:t>Ⱳ</w:t>
      </w:r>
      <w:r>
        <w:rPr/>
        <w:t>쉺疩ヂ쵮ꥬ쉃斏넸䐭㠨뿂ꅰ噰㷂飃</w:t>
      </w:r>
      <w:r>
        <w:rPr/>
        <w:t>꧂</w:t>
      </w:r>
      <w:r>
        <w:rPr/>
        <w:t>䜻嘰⤰流쉗</w:t>
      </w:r>
      <w:r>
        <w:rPr/>
        <w:t>ꗂ</w:t>
      </w:r>
      <w:r>
        <w:rPr/>
        <w:t>㉺坐硢뇂砷싂㡭뽣ꅠ搊</w:t>
      </w:r>
      <w:r>
        <w:rPr/>
        <w:t>ꥊ</w:t>
      </w:r>
      <w:r>
        <w:rPr/>
        <w:t>습쉞㥸揃쵊㕆壂敗昽쉄祆杮割竂敁숴丱⭐櫂㍗ま걾쉦縻摁乸娰</w:t>
      </w:r>
      <w:r>
        <w:rPr/>
        <w:t>ꕵ</w:t>
      </w:r>
      <w:r>
        <w:rPr/>
        <w:t>氨⫂ꌵ▵仂쉖痂䡎杀顫楔牓漷숷晌奢숥唷奐乥匴ㄤ⬵潏䜻歱晇㜵〵</w:t>
      </w:r>
      <w:r>
        <w:rPr/>
        <w:t>⡔</w:t>
      </w:r>
      <w:r>
        <w:rPr/>
        <w:t>恎ꥸ睆㭔杌䊬梣쉠彪䉨녣쉗⩰奁漩숩㫎⥃殘쎵恚습䑠ꅡ䭳㙩쉚婈浧䇂穦迂깴</w:t>
      </w:r>
      <w:r>
        <w:rPr/>
        <w:t>⡷</w:t>
      </w:r>
      <w:r>
        <w:rPr/>
        <w:t>쉚</w:t>
      </w:r>
      <w:r>
        <w:rPr/>
        <w:t>ⵖ</w:t>
      </w:r>
      <w:r>
        <w:rPr/>
        <w:t>㭆櫂楍獳礷</w:t>
      </w:r>
      <w:r>
        <w:rPr/>
        <w:t>ꕶ</w:t>
      </w:r>
      <w:r>
        <w:rPr/>
        <w:t>⿃㎘佳ꅙ䙱捂쌳㜪</w:t>
      </w:r>
      <w:r>
        <w:rPr/>
        <w:t>ⷂ</w:t>
      </w:r>
      <w:r>
        <w:rPr/>
        <w:t>䅓㚻硏⾿⬳쎏ꥯ呅꥘䖩␶숵繀湳姂灐㙗占潥䉭穥⫂갴辮䰣⥨슣슩礮쉺桠愻摾㌤</w:t>
      </w:r>
      <w:r>
        <w:rPr/>
        <w:t>ⰽ</w:t>
      </w:r>
      <w:r>
        <w:rPr/>
        <w:t>朥⑨슿汔穅牤쉑ィ卅瑬</w:t>
      </w:r>
      <w:r>
        <w:rPr/>
        <w:t>⢱</w:t>
      </w:r>
      <w:r>
        <w:rPr/>
        <w:t>年싂䙨슱灲㜪㄰䑏洦㉗㠫⺘걉歶긷뽑璿녨ぢ땰飂泃쉷</w:t>
      </w:r>
      <w:r>
        <w:rPr/>
        <w:t>ꔩ</w:t>
      </w:r>
      <w:r>
        <w:rPr/>
        <w:t>敳</w:t>
      </w:r>
      <w:r>
        <w:rPr/>
        <w:t>ⵯ</w:t>
      </w:r>
      <w:r>
        <w:rPr/>
        <w:t>憡ㅺ乞뇂쉾愫䉍恕녏娭㐸䉕㨮㵀뽬冬橌㠪坪䱡牑帰쉞⑌奁啾挸幰䉚僂슣祮ぇ</w:t>
      </w:r>
      <w:r>
        <w:rPr/>
        <w:t>ꕡ</w:t>
      </w:r>
      <w:r>
        <w:rPr/>
        <w:t>㜻礦쉁넥㕀⩮䴥쵊숴슡</w:t>
      </w:r>
      <w:r>
        <w:rPr/>
        <w:t>ꔸ</w:t>
      </w:r>
      <w:r>
        <w:rPr/>
        <w:t>믂呙㉪ㅳ쵓轵䕬秃挦㙗</w:t>
      </w:r>
      <w:r>
        <w:rPr/>
        <w:t>ⱄ</w:t>
      </w:r>
      <w:r>
        <w:rPr/>
        <w:t>况器哂槂쉌㎘啋㡇㒣녉슣뽹싂뿂慠圳䁞猪싂㙗熩囂습㫂僂桓╗썢轔╺櫍䍰兄䥧⍔⩄橒⍔䅲㜣䰮쉭㐦繘乨輻橩슥样</w:t>
      </w:r>
      <w:r>
        <w:rPr/>
        <w:t>ꗂ</w:t>
      </w:r>
      <w:r>
        <w:rPr/>
        <w:t>䇂㜽畍偺祂儨쉴칙뮻穞숬揂獲♐쉳䥾㡘뭎䛂䑳</w:t>
      </w:r>
      <w:r>
        <w:rPr/>
        <w:t>ꕁ</w:t>
      </w:r>
      <w:r>
        <w:rPr/>
        <w:t>䘴⩅㕊ꎘ楈啫材슩ꍓ䤪煰ォ㙒抿棂⩬歳⽬갱咏녃塡匤㡔卦쉂儷氤</w:t>
      </w:r>
      <w:r>
        <w:rPr/>
        <w:t>ⶮꥍ</w:t>
      </w:r>
      <w:r>
        <w:rPr/>
        <w:t>本⥤⨦숶迍湔埂䪩䥺刵庮㜯乂斿⹱㇂塒㉈습扚瀺</w:t>
      </w:r>
      <w:r>
        <w:rPr/>
        <w:t>ⵙ</w:t>
      </w:r>
      <w:r>
        <w:rPr/>
        <w:t>䩬恑䵐⩄ꏂ䠩슣眩⑯쉱轤쵷뭹梻掏洪伴㑫畄슘뇃滂势梡斻쌳彰</w:t>
      </w:r>
      <w:r>
        <w:rPr/>
        <w:t>ⱡ</w:t>
      </w:r>
      <w:r>
        <w:rPr/>
        <w:t>磂湳䣂楙⥅債뭤䬻</w:t>
      </w:r>
      <w:r>
        <w:rPr/>
        <w:t>ꥊ</w:t>
      </w:r>
      <w:r>
        <w:rPr/>
        <w:t>烂䁏杪朸뭄瑙个䡟뽣汶㡞䄰ꅋ捈䃂⮘⩓杪瑍ꆵ슿䊵掮㖥堰楴轩</w:t>
      </w:r>
      <w:r>
        <w:rPr/>
        <w:t>ⵀ</w:t>
      </w:r>
      <w:r>
        <w:rPr/>
        <w:t>㪣幋㋃廂㎿䰴怳祓┽厩䩋噲柂橧塗걖っ猻䙦㙡帺淂坪㍚婟䟂迂䁐숪䱡䷂묨㥲</w:t>
      </w:r>
      <w:r>
        <w:rPr/>
        <w:t>ꥑ</w:t>
      </w:r>
      <w:r>
        <w:rPr/>
        <w:t>竂쉺⻂強佘绂ꅧ愫偐꺿偔㉱뼮䶱奀決扑礻盂畡扟숯㑩扗傩辥쉎쉋涘䔪</w:t>
      </w:r>
      <w:r>
        <w:rPr/>
        <w:t>ꕦ</w:t>
      </w:r>
      <w:r>
        <w:rPr/>
        <w:t>奇刮㭃圣浱电䓂꺱歾瑁䫂换片礭┽爽涘欱塳䗂촊䁶晰䑡츰㍍ꍸ槂䴪亡垥扤戹䑀桞偌䝉愶䉾㑰恁녁啰捀擂뭘え泂敮䉺丹⑗걇樴㑹땗璮轀숫轄浈거⽘⧂冡⽋ㆮ捞⪮⽲奨灚깭䓂뽑㤤䝙䋂炿㔫癀䢩䤤炏旂䍃墵辣㩒⹔쉠䵅撻癗橮桹㤶䩷䁊杠䁫녙恍싂뽁䥒䡴쏍㐴䵴卡䑪硲싂슡癐숨숥⩫淂걳⬩</w:t>
      </w:r>
      <w:r>
        <w:rPr/>
        <w:t>ⵙ▵</w:t>
      </w:r>
      <w:r>
        <w:rPr/>
        <w:t>䙩玩䤹秂倮⩍䑷䠻䱎</w:t>
      </w:r>
      <w:r>
        <w:rPr/>
        <w:t>ꥅ</w:t>
      </w:r>
      <w:r>
        <w:rPr/>
        <w:t>쉀頱瀽瑧杪䞮䢵卧깈⩪뾵牲㐪慮係</w:t>
      </w:r>
      <w:r>
        <w:rPr/>
        <w:t>ⵟ</w:t>
      </w:r>
      <w:r>
        <w:rPr/>
        <w:t>䕇摋洱洤갺䙎颡啱乆ㅇ䍬ば䐳婺⩲繉쉌칐뽨䄪숶꥕圲⹰浉䉦㥳禥䬻㉙䡐㔸⵲⩌ꥩ㤰樷票</w:t>
      </w:r>
      <w:r>
        <w:rPr/>
        <w:t>ꥍ</w:t>
      </w:r>
      <w:r>
        <w:rPr/>
        <w:t>⺥◂ꥫ䡲䯍䜬쉓ァ狂敥媏⬹쉭⦬颩亘倵䥌縻椩囂䱸</w:t>
      </w:r>
      <w:r>
        <w:rPr/>
        <w:t>ꥌ</w:t>
      </w:r>
      <w:r>
        <w:rPr/>
        <w:t>껂棃穰㔻</w:t>
      </w:r>
      <w:r>
        <w:rPr/>
        <w:t>ⴻ</w:t>
      </w:r>
      <w:r>
        <w:rPr/>
        <w:t>幾攵㋂</w:t>
      </w:r>
      <w:r>
        <w:rPr/>
        <w:t>ꦣ</w:t>
      </w:r>
      <w:r>
        <w:rPr/>
        <w:t>㩖矂쉤復楺걌敉沵</w:t>
      </w:r>
      <w:r>
        <w:rPr/>
        <w:t>⣂</w:t>
      </w:r>
      <w:r>
        <w:rPr/>
        <w:t>䑸뭳皬㍶䝳琪슮쉃烂畾뗂㕎뽮橀塲榵⏍쉵睃슏</w:t>
      </w:r>
      <w:r>
        <w:rPr/>
        <w:t>ꤳ</w:t>
      </w:r>
      <w:r>
        <w:rPr/>
        <w:t>걊⵷熻杀伪♪庩䉬뗂偳슮</w:t>
      </w:r>
      <w:r>
        <w:rPr/>
        <w:t>ꕡ⹕</w:t>
      </w:r>
      <w:r>
        <w:rPr/>
        <w:t>歀瑶䰶轋䥂い☯쉧썀ꇂ洸搰</w:t>
      </w:r>
      <w:r>
        <w:rPr/>
        <w:t>⢏</w:t>
      </w:r>
      <w:r>
        <w:rPr/>
        <w:t>忂쉾䁕䎏愣慅卺갯⸽偧璥䧂榥</w:t>
      </w:r>
      <w:r>
        <w:rPr/>
        <w:t>ⰷ</w:t>
      </w:r>
      <w:r>
        <w:rPr/>
        <w:t>쉅楪⽭祲겱⩰⽊믂</w:t>
      </w:r>
      <w:r>
        <w:rPr/>
        <w:t>ꕖ</w:t>
      </w:r>
      <w:r>
        <w:rPr/>
        <w:t>䭢⒩ぅ番ふ杈䶵숷ꆵ</w:t>
      </w:r>
      <w:r>
        <w:rPr/>
        <w:t>ⷂ</w:t>
      </w:r>
      <w:r>
        <w:rPr/>
        <w:t>ꄣ杸</w:t>
      </w:r>
      <w:r>
        <w:rPr/>
        <w:t>ꔫ</w:t>
      </w:r>
      <w:r>
        <w:rPr/>
        <w:t>ㅈ䥢央깭쉉䍳슣轊瓂</w:t>
      </w:r>
      <w:r>
        <w:rPr/>
        <w:t>ꥋ</w:t>
      </w:r>
      <w:r>
        <w:rPr/>
        <w:t>畒恴</w:t>
      </w:r>
      <w:r>
        <w:rPr/>
        <w:t>⣂</w:t>
      </w:r>
      <w:r>
        <w:rPr/>
        <w:t>歫ヂ䑆呰㫂挹湨䢿써숥⨽復䐰渱僂딬슿䍶百坏㌲</w:t>
      </w:r>
      <w:r>
        <w:rPr/>
        <w:t>ⱋ</w:t>
      </w:r>
      <w:r>
        <w:rPr/>
        <w:t>㐨爴曂輫╥內慵쵨⑶䫍䕾</w:t>
      </w:r>
      <w:r>
        <w:rPr/>
        <w:t>꤯ꔳ⩑</w:t>
      </w:r>
      <w:r>
        <w:rPr/>
        <w:t>獉ꆮ쉅격ꅉ</w:t>
      </w:r>
      <w:r>
        <w:rPr/>
        <w:t>ⶡ</w:t>
      </w:r>
      <w:r>
        <w:rPr/>
        <w:t>ㅋ㍙偏䕔杚䁷뽴㓂녯䝶ㆡ䔷琫䢮䜹⪏燂ㆮ㫎樵晓슘䡂恢쉘甥恁쉭歈奮컂숳쉂⩖䁅쉬䴶昴习坣ꎏ䝈〉䥴놥숻汗彖輬썸䥎沱即슘濃㧂⹬ㄩ㨸橖歧䱯獞䖩猽疿⍦䃃䂣㏂楍䂩㌴幊獑숪䅒까䙔奠싂⍌䡇爰䀤轡땩㧂슡䋃䥭⹯</w:t>
      </w:r>
      <w:r>
        <w:rPr/>
        <w:t>ꕋ⪥</w:t>
      </w:r>
      <w:r>
        <w:rPr/>
        <w:t>堤縱䁦⽑淍獭숥㍉挷숴걆䌯촨╣㵋䨻喱〴ꎏ쉖깃䜥⬳</w:t>
      </w:r>
      <w:r>
        <w:rPr/>
        <w:t>ꔨ</w:t>
      </w:r>
      <w:r>
        <w:rPr/>
        <w:t>癦瑞</w:t>
      </w:r>
      <w:r>
        <w:rPr/>
        <w:t>ꥀ</w:t>
      </w:r>
      <w:r>
        <w:rPr/>
        <w:t>欤⹤㑄⯂怲礣㗂⤯灸䇂⪩䅥⑤撬숥浰쉾쉇䥮⌽땟攩秂▘촰⹬㝱㈤⩖绍녺乑圷䱲凂㝤쵭〨䫃娮곃㨬䗂洊</w:t>
      </w:r>
      <w:r>
        <w:rPr/>
        <w:t>ⵁ</w:t>
      </w:r>
      <w:r>
        <w:rPr/>
        <w:t>쉹⑪촩儨숪顗</w:t>
      </w:r>
      <w:r>
        <w:rPr/>
        <w:t>ꤳ⑺</w:t>
      </w:r>
      <w:r>
        <w:rPr/>
        <w:t>꺩嘥灹犿㵢ㄽ걌䉫䤯</w:t>
      </w:r>
      <w:r>
        <w:rPr/>
        <w:t>ⱔ</w:t>
      </w:r>
      <w:r>
        <w:rPr/>
        <w:t>ꕆ</w:t>
      </w:r>
      <w:r>
        <w:rPr/>
        <w:t>숸䜴녷⩙쉧䡐䑇繩뼩㤭⩑琩䒣䯂숵쉡烂捂㓂딦爣顈塳⍒칗獅頭⍣뗂䍀쉃슩쉫䯂拂䑹ꍍ䵠뽷挨琽煀숷⤰䳍頹繵痂</w:t>
      </w:r>
      <w:r>
        <w:rPr/>
        <w:t>ⱕ</w:t>
      </w:r>
      <w:r>
        <w:rPr/>
        <w:t>戨⪏圴灠♐带䜮</w:t>
      </w:r>
      <w:r>
        <w:rPr/>
        <w:t>꥓⤸</w:t>
      </w:r>
      <w:r>
        <w:rPr/>
        <w:t>䩁楖挳獦僃</w:t>
      </w:r>
      <w:r>
        <w:rPr/>
        <w:t>ⱪ</w:t>
      </w:r>
      <w:r>
        <w:rPr/>
        <w:t>滎</w:t>
      </w:r>
      <w:r>
        <w:rPr/>
        <w:t>꤫</w:t>
      </w:r>
      <w:r>
        <w:rPr/>
        <w:t>䨳䭌┵盂</w:t>
      </w:r>
      <w:r>
        <w:rPr/>
        <w:t>ꤣ</w:t>
      </w:r>
      <w:r>
        <w:rPr/>
        <w:t>숪쌺冡呡獦娬쉙</w:t>
      </w:r>
      <w:r>
        <w:rPr/>
        <w:t>ⵆ</w:t>
      </w:r>
      <w:r>
        <w:rPr/>
        <w:t>쉇ㄽ男殣㭯䅅埂瑏쉺쉲슿뼫䑏</w:t>
      </w:r>
      <w:r>
        <w:rPr/>
        <w:t>ꤦ</w:t>
      </w:r>
      <w:r>
        <w:rPr/>
        <w:t>咻䮱㵲墻䅏灀呌ꅹ䖱湔婬弥顶䷂幈䗂堷싂</w:t>
      </w:r>
      <w:r>
        <w:rPr/>
        <w:t>ⱇ</w:t>
      </w:r>
      <w:r>
        <w:rPr/>
        <w:t>琨쉄䌶⨬䡟⑉爯䉕⩤冡㍋礹䰯䦻拂轎</w:t>
      </w:r>
      <w:r>
        <w:rPr/>
        <w:t>ꤷ</w:t>
      </w:r>
      <w:r>
        <w:rPr/>
        <w:t>灥싂听䁒쉵쉇憮쉹梬칺歅〲쉘쉶㤱싂䱠睴</w:t>
      </w:r>
      <w:r>
        <w:rPr/>
        <w:t>ⲏ</w:t>
      </w:r>
      <w:r>
        <w:rPr/>
        <w:t>䭣숯ㄯ놣⪿獡</w:t>
      </w:r>
      <w:r>
        <w:rPr/>
        <w:t>⡰</w:t>
      </w:r>
      <w:r>
        <w:rPr/>
        <w:t>患⪩㉗煹㈩슩㕉係祗⩢싂㝊⼪싂啺佨搪洬呷擂牊</w:t>
      </w:r>
      <w:r>
        <w:rPr/>
        <w:t>꧂</w:t>
      </w:r>
      <w:r>
        <w:rPr/>
        <w:t>楨䢵㯂쉂뭚掻䀫쉲썡㠷灒ㅕ倮嫂啵ꅙ넮⩪뾿䩩坍</w:t>
      </w:r>
      <w:r>
        <w:rPr/>
        <w:t>꧂</w:t>
      </w:r>
      <w:r>
        <w:rPr/>
        <w:t>䴽칬㚬⨣䱢䚵䙣䑔쌻䉉晨䭱㑉숸ꆱ쉚漪杏쌲⨰쉯癐县刺ㅪ琱慃偞噉哂쉌넥⻍伥颡칅攥樸㶬</w:t>
      </w:r>
      <w:r>
        <w:rPr/>
        <w:t>ⴣ</w:t>
      </w:r>
      <w:r>
        <w:rPr/>
        <w:t>싂䡸䝁㛂杺恍촫卷歯啡㧂斏䴰쉷⻂㣃</w:t>
      </w:r>
      <w:r>
        <w:rPr/>
        <w:t>ꔬ</w:t>
      </w:r>
      <w:r>
        <w:rPr/>
        <w:t>싂墥╆朳㯎僂慮Ⓜ㍡䁤獀츩䄰瑖㝖⨶氪殿뗂䬹䖿弱呲刭摇い慔㩨獦䭩쎡쉉昤㘭䌻帪땈繇쵴걁嗂</w:t>
      </w:r>
      <w:r>
        <w:rPr/>
        <w:t>⠯</w:t>
      </w:r>
      <w:r>
        <w:rPr/>
        <w:t>쵤䭣⹂썢⼯♬</w:t>
      </w:r>
      <w:r>
        <w:rPr/>
        <w:t>⢣</w:t>
      </w:r>
      <w:r>
        <w:rPr/>
        <w:t>㚮喬央㕪砱땈㭦瀷쵷晔䄵䅙堦晁쉸汙䁳冘㨭싂䅨䬱䍏敨녈䱮慤⚡祫㬯歖癤ꄣ㉷䡄⤣⑂繡쉍䠯ㅴ슿顪䱚㡮匳걗⌺桸㋃抩楏䉷䝾䈳瑃꥾ꅅ㡧깍슬瘺楰䕄㥹ヂ⌵</w:t>
      </w:r>
      <w:r>
        <w:rPr/>
        <w:t>⡌</w:t>
      </w:r>
      <w:r>
        <w:rPr/>
        <w:t>쉚쉫敉⭅</w:t>
      </w:r>
      <w:r>
        <w:rPr/>
        <w:t>ꦩ</w:t>
      </w:r>
      <w:r>
        <w:rPr/>
        <w:t>狎〸㉒䔬쉄⨥쉑㤫迂坵䭟䦱䭧⑈☴䓂嚘㪩㝈⚏潐䩀㧂㖱쉆</w:t>
      </w:r>
      <w:r>
        <w:rPr/>
        <w:t>ꕖ</w:t>
      </w:r>
      <w:r>
        <w:rPr/>
        <w:t>쉸䀪卧䟃䗂颵癇兮塪㛂⻂㐹獍忂⽓땱猩䕯樣㡤祒彊䙺塲쉹⸻匰㢮祩睕䆩쉡轩䜳䊥䅦긺䄯帮稸▵땧ぬ쉩啸潤㝒癷뽱爺祏渷ㅬ⎬区쉆橲㮣묪单╤剑獢뽴䥹吩晄⑨╨</w:t>
      </w:r>
      <w:r>
        <w:rPr/>
        <w:t>ꤦ䷍</w:t>
      </w:r>
      <w:r>
        <w:rPr/>
        <w:t>㥠숽⨭妿䫂䑓䔺瘭癇埂畒㩋쉢䡢</w:t>
      </w:r>
      <w:r>
        <w:rPr/>
        <w:t>ꗂ</w:t>
      </w:r>
      <w:r>
        <w:rPr/>
        <w:t>歆츊</w:t>
      </w:r>
      <w:r>
        <w:rPr/>
        <w:t>⠱</w:t>
      </w:r>
      <w:r>
        <w:rPr/>
        <w:t>숫側疬祳뗂湆쉄⩬쉭㟂瑨㬪轗㭉㥩췂䭄䀺녅収⩐湁憱⮩⮏穃兒幎䷂䑞</w:t>
      </w:r>
      <w:r>
        <w:rPr/>
        <w:t>ꔫ</w:t>
      </w:r>
      <w:r>
        <w:rPr/>
        <w:t>䕹稦긪쉏兓佧칣桇ꄯ⿂䝄뽏㉋繏츷勂䎵彑숴슣⴩쉓垻⩚䳂뭸吣⍺쉴⾥뽳㵓䭟㶱嫂㩫迂䄦컂匯갭濂啬깯㋂䂏쵩</w:t>
      </w:r>
      <w:r>
        <w:rPr/>
        <w:t>ꥌ</w:t>
      </w:r>
      <w:r>
        <w:rPr/>
        <w:t>橢是䩁⬰囃娲䕭겘ぢꇃ䤫⥓㭆⤣琪坔⼪춥걈硸眷쉋截奒晐싂䜦㒏쉕歘海淍</w:t>
      </w:r>
      <w:r>
        <w:rPr/>
        <w:t>ⱙ</w:t>
      </w:r>
      <w:r>
        <w:rPr/>
        <w:t>⽁䘴輽塍楤슣</w:t>
      </w:r>
      <w:r>
        <w:rPr/>
        <w:t>ꥒ</w:t>
      </w:r>
      <w:r>
        <w:rPr/>
        <w:t>獴⼦桷쌹㧂쉋当慓㡥癕㥬狂狂炡츱甩畀</w:t>
      </w:r>
      <w:r>
        <w:rPr/>
        <w:t>꤭</w:t>
      </w:r>
      <w:r>
        <w:rPr/>
        <w:t>⡢</w:t>
      </w:r>
      <w:r>
        <w:rPr/>
        <w:t>㠴ㄹꥡ䩱昵䄫穞␨涩⍈塖숬礷䑮ꇂ擂䵥瑑▏</w:t>
      </w:r>
      <w:r>
        <w:rPr/>
        <w:t>⡊</w:t>
      </w:r>
      <w:r>
        <w:rPr/>
        <w:t>瑺⼽捐呣ㆩ敓剭㨣⍇䰪縺游漫睦㷂췍李⹏爪歩繷⦱썥反䅗䑄䮻쉧涡䇎㞮洵놿爯禩⼺숸機싂쉵頬溩</w:t>
      </w:r>
      <w:r>
        <w:rPr/>
        <w:t>ꥉ</w:t>
      </w:r>
      <w:r>
        <w:rPr/>
        <w:t>䤭쉦㢣슻ꆩ顈䑦绎숶칯⍸䜪櫃⭌㦩⩶抵㵌㧂剟⌴烍䚵㷎쉤汓칌䵟ꅭ婲丹倪쉣㚡</w:t>
      </w:r>
      <w:r>
        <w:rPr/>
        <w:t>ꤵ</w:t>
      </w:r>
      <w:r>
        <w:rPr/>
        <w:t>㵌炮믂ꥭ딬⍔矂䑳乣땖刹畂䐰牟㩓晑轈뭧坨ꥩ㡴煪⫂ㅰ깾㍚佱泂潟瓂䜳䥳䧂䱡归惂䌨♗䇂㫂䅰敁㕰쉯쉹熮敷唺填⨳뼷慉䉪쉏䣃祤濂숬㩪䝥杭輪☭쉠뽏숴橘傣灢쏂瘭쉵彭帺捷ꍓ䕮仂깒갷婨恓坓瑴橰畨㝗椫⩹稴礻뮻頴</w:t>
      </w:r>
      <w:r>
        <w:rPr/>
        <w:t>⡷</w:t>
      </w:r>
      <w:r>
        <w:rPr/>
        <w:t>摆㝱反숵畺</w:t>
      </w:r>
      <w:r>
        <w:rPr/>
        <w:t>ꖮ</w:t>
      </w:r>
      <w:r>
        <w:rPr/>
        <w:t>㭯獨䘻曂쉷뼳㔶督儹汦師쉸䥮㤤卋⎱㏍枘彎顪協䐩ㄳ桩⍔쉦昩婙딭圪䘽囂槃娸⍲輰〦婪䱄㉭顤칄㤣䭞繪睡</w:t>
      </w:r>
      <w:r>
        <w:rPr/>
        <w:t>Ⱖ</w:t>
      </w:r>
      <w:r>
        <w:rPr/>
        <w:t>䚏椬䜳猬穱唪潱彰긵䔽</w:t>
      </w:r>
      <w:r>
        <w:rPr/>
        <w:t>ꖣꤺ</w:t>
      </w:r>
      <w:r>
        <w:rPr/>
        <w:t>夽畑捬砹凎뮵䃍⩥⹳噁䗂犬㚬奚䝏䓂塟떿⑌</w:t>
      </w:r>
      <w:r>
        <w:rPr/>
        <w:t>Ⳃ</w:t>
      </w:r>
      <w:r>
        <w:rPr/>
        <w:t>㇂</w:t>
      </w:r>
      <w:r>
        <w:rPr/>
        <w:t>⢡</w:t>
      </w:r>
      <w:r>
        <w:rPr/>
        <w:t>쎱愽䮵眪䙠쉵♇ꍢ癪뼣幎㧂</w:t>
      </w:r>
      <w:r>
        <w:rPr/>
        <w:t>ⱐ</w:t>
      </w:r>
      <w:r>
        <w:rPr/>
        <w:t>ꥌ</w:t>
      </w:r>
      <w:r>
        <w:rPr/>
        <w:t>䝸剖恖櫎䆮䀵吰輭䕃ㅃ⩰칩癊䴴戴㕳兖㭇摗秂䭔珃侩き竂촥㡓横歹⶿걾䈤牵</w:t>
      </w:r>
      <w:r>
        <w:rPr/>
        <w:t>ꕆ</w:t>
      </w:r>
      <w:r>
        <w:rPr/>
        <w:t>䕷ㄵ稨欫㞏뽉祏奞숬슣憿⽕懃䐱䴱㡲⍤䉐㛂숴碿갷⽸墏⽉쉍</w:t>
      </w:r>
      <w:r>
        <w:rPr/>
        <w:t>ⱍ</w:t>
      </w:r>
      <w:r>
        <w:rPr/>
        <w:t>䓂</w:t>
      </w:r>
      <w:r>
        <w:rPr/>
        <w:t>ꤤ</w:t>
      </w:r>
      <w:r>
        <w:rPr/>
        <w:t>㌨⽄䍐땀䠤숮湏楞</w:t>
      </w:r>
      <w:r>
        <w:rPr/>
        <w:t>ꤸ</w:t>
      </w:r>
      <w:r>
        <w:rPr/>
        <w:t>汌⼰깂倽ꥷ㝰窏</w:t>
      </w:r>
    </w:p>
    <w:p>
      <w:pPr>
        <w:pStyle w:val="PreformattedText"/>
        <w:bidi w:val="0"/>
        <w:spacing w:before="0" w:after="0"/>
        <w:jc w:val="left"/>
        <w:rPr/>
      </w:pPr>
      <w:r>
        <w:rPr/>
        <w:t>伊녟뮿硡㟂媮</w:t>
      </w:r>
      <w:r>
        <w:rPr/>
        <w:t>ꤩ</w:t>
      </w:r>
      <w:r>
        <w:rPr/>
        <w:t>쉱圱䩃刽慢싂稻캿弦辡㧂딳☪㉙挪⥴䭉洬㝀쉭榮摺쉘ꅺ䕵뼳圪䕂呡䝋噊</w:t>
      </w:r>
      <w:r>
        <w:rPr/>
        <w:t>ⱶ</w:t>
      </w:r>
      <w:r>
        <w:rPr/>
        <w:t>㎿</w:t>
      </w:r>
      <w:r>
        <w:rPr/>
        <w:t>ⱉ</w:t>
      </w:r>
      <w:r>
        <w:rPr/>
        <w:t>椺搥弭潅</w:t>
      </w:r>
      <w:r>
        <w:rPr/>
        <w:t>ꤪ</w:t>
      </w:r>
      <w:r>
        <w:rPr/>
        <w:t>攳燂숻䚻伪</w:t>
      </w:r>
      <w:r>
        <w:rPr/>
        <w:t>ꦩ</w:t>
      </w:r>
      <w:r>
        <w:rPr/>
        <w:t>湓썙偤恑놱⨹洩㩵愪牐歧쎩ㄤ䁦쉣쉇䝥㩃㵤獷婒♫洪津绂곂묰周暱⥭䯂쉬堳䪱䖱䃂䪬僃収뽧䅳獕珂⩾捊煒潖츥㐫㨰梏슡♮쏂䬤䩷灦쉮䵟⽧摕畋呔灡爪晋懎佨囂睍渱櫂听桳</w:t>
      </w:r>
      <w:r>
        <w:rPr/>
        <w:t>ꖩ</w:t>
      </w:r>
      <w:r>
        <w:rPr/>
        <w:t>㆘商⭇煳⩖싂䕖䉉然睚⽡쉆땄⪻䌤녁壂㈩懂䩸㝸昺ꅟ儦</w:t>
      </w:r>
      <w:r>
        <w:rPr/>
        <w:t>ꕟ⍰</w:t>
      </w:r>
      <w:r>
        <w:rPr/>
        <w:t>㡇狂쵪</w:t>
      </w:r>
      <w:r>
        <w:rPr/>
        <w:t>ⱄ</w:t>
      </w:r>
      <w:r>
        <w:rPr/>
        <w:t>縪㓂곎캵滂䴺轮桋去湎㐷쉷쉷⍳</w:t>
      </w:r>
      <w:r>
        <w:rPr/>
        <w:t>⡸</w:t>
      </w:r>
      <w:r>
        <w:rPr/>
        <w:t>㥸㍥긹ヂ涩䌶숮쉋칆仂欫姂䑉껂䝴숱쉏敲何灸欭祢捙繚ꥮ瀮䵖♓檱충䤴䘣煲䰵侬頻澱㩹쉢前剘焥㵣쉃䔭轋䳂噊쉨牤╍숥츺愯쉵畍ヂ㔥㭚쉷</w:t>
      </w:r>
      <w:r>
        <w:rPr/>
        <w:t>ꕌ</w:t>
      </w:r>
      <w:r>
        <w:rPr/>
        <w:t>烂婥㑆浯칇湬漯슩숦䌩㑣吨쉔䰨ぅ收ꄴ䝉〉㋂숳倪슮渦⹉䲥慂媩滍⒵</w:t>
      </w:r>
      <w:r>
        <w:rPr/>
        <w:t>ꕬ</w:t>
      </w:r>
      <w:r>
        <w:rPr/>
        <w:t>숳捣頥⨥㭑⍋</w:t>
      </w:r>
      <w:r>
        <w:rPr/>
        <w:t>ꥋ</w:t>
      </w:r>
      <w:r>
        <w:rPr/>
        <w:t>潫쉔걎煒䅹䅃⨴坱潚劻䱬湸㜪灺숽影祧坢楣ꍋ</w:t>
      </w:r>
      <w:r>
        <w:rPr/>
        <w:t>ⶏ</w:t>
      </w:r>
      <w:r>
        <w:rPr/>
        <w:t>ㅕ埂㓂㘷⬸癞形䦡㑖</w:t>
      </w:r>
      <w:r>
        <w:rPr/>
        <w:t>⡥</w:t>
      </w:r>
      <w:r>
        <w:rPr/>
        <w:t>䵫쉇瘬䝮┷쉭丽숱㥙䌯䰲䕮㴦슬汔䠲福十䅠瓂䚘恕䁓呑쉪䋂뽢컎颵漬庿廂禩♬㤸쉂㉲溱갫匦湞煎稳䫂䶥琬╫숻湗싍晣敞싂쉤懂庩ぁ斩頽⑍쉫杪惂槂䡑湹⽄꥙慀깍</w:t>
      </w:r>
      <w:r>
        <w:rPr/>
        <w:t>ꖮ</w:t>
      </w:r>
      <w:r>
        <w:rPr/>
        <w:t>䱂咬㈩</w:t>
      </w:r>
      <w:r>
        <w:rPr/>
        <w:t>⡱</w:t>
      </w:r>
      <w:r>
        <w:rPr/>
        <w:t>婈ㅷ㝑檵춘㞥䅱ꄦ便슬掘㵪灬橔桨숺䩫┪娷</w:t>
      </w:r>
      <w:r>
        <w:rPr/>
        <w:t>⡎</w:t>
      </w:r>
      <w:r>
        <w:rPr/>
        <w:t>䇂싃칎䁣帱</w:t>
      </w:r>
      <w:r>
        <w:rPr/>
        <w:t>ⱥ</w:t>
      </w:r>
      <w:r>
        <w:rPr/>
        <w:t>녰息摳晙⽀恴㛂</w:t>
      </w:r>
      <w:r>
        <w:rPr/>
        <w:t>ꖩ</w:t>
      </w:r>
      <w:r>
        <w:rPr/>
        <w:t>熬ㅫ晙摧㉔伣썢殮䑃〤썆ꥢ</w:t>
      </w:r>
      <w:r>
        <w:rPr/>
        <w:t>ⵧ</w:t>
      </w:r>
      <w:r>
        <w:rPr/>
        <w:t>倰쉧乂牪慤䠲㯂䀽⬮䎿㑅␤䑟싍거䨱㟂</w:t>
      </w:r>
      <w:r>
        <w:rPr/>
        <w:t>ꕂ</w:t>
      </w:r>
      <w:r>
        <w:rPr/>
        <w:t>㙀嚬ꥸꥮ♌玻쉇㔯昺♴䑔扨烍唬쉵㧂呴⪩滂䍖唻⯎䪬〺厱㉺撻ꅧ⩒猩卲牤쉨䶥幗祐㊿⿂伦噤㡚傮㤸숫睱滂컍婞㑾㯂㤻禬兺廂딷갣並矂쉷㑮横♳礳썲迂칖</w:t>
      </w:r>
      <w:r>
        <w:rPr/>
        <w:t>ꤱ</w:t>
      </w:r>
      <w:r>
        <w:rPr/>
        <w:t>㯍ぁ帵⤊㍊㤽灖䡡䜮⺬捕䍾䅑</w:t>
      </w:r>
      <w:r>
        <w:rPr/>
        <w:t>ꕣ</w:t>
      </w:r>
      <w:r>
        <w:rPr/>
        <w:t>穭牀⍒ꇂ活쉫쉏権穋⍪楍⦩䍩求䨵穡컂⩵ꍰ掣煐</w:t>
      </w:r>
      <w:r>
        <w:rPr/>
        <w:t>ⱐⰣ꥾</w:t>
      </w:r>
      <w:r>
        <w:rPr/>
        <w:t>㕓挷削煫甦┷㍞츮轣숭湸</w:t>
      </w:r>
      <w:r>
        <w:rPr/>
        <w:t>꧂</w:t>
      </w:r>
      <w:r>
        <w:rPr/>
        <w:t>氻쉗橴汊椰ㅥ昨⵾㕄䶬㩉轙玻⵨セ㵥싍㴪啦㵎⨻</w:t>
      </w:r>
      <w:r>
        <w:rPr/>
        <w:t>ꔵ</w:t>
      </w:r>
      <w:r>
        <w:rPr/>
        <w:t>쵮뿃奋ꎱ犱㡰䘽穗⑶⥦敺</w:t>
      </w:r>
      <w:r>
        <w:rPr/>
        <w:t>ⱡ</w:t>
      </w:r>
      <w:r>
        <w:rPr/>
        <w:t>噆慩ꏎ䋂䱃⶘獳⩵辩轠숩㕇䩮촰敔㤳ꍖ숽刹</w:t>
      </w:r>
      <w:r>
        <w:rPr/>
        <w:t>ꖣ⭧</w:t>
      </w:r>
      <w:r>
        <w:rPr/>
        <w:t>祕䷂㊻祷⽆夭慶啱╚唦</w:t>
      </w:r>
      <w:r>
        <w:rPr/>
        <w:t>⠭</w:t>
      </w:r>
      <w:r>
        <w:rPr/>
        <w:t>㩇㝮䌪쉢쉀⾬쵘⥟ㄶ帻⍆䆵壂ꎩ㍀╋㧂涱쵎塷撮吵䆻婙儱槂〬朰畱枘☽壂浘慟숮獳歯깅琪慪⼬剣抱桏숫烂⨺癯슣癁㙀桱縷櫂</w:t>
      </w:r>
      <w:r>
        <w:rPr/>
        <w:t>ꤶ</w:t>
      </w:r>
      <w:r>
        <w:rPr/>
        <w:t>ㆻ偨䏃ꎩ穁獚㍦坫슿祚框쉫杮걭倪框싂⽹</w:t>
      </w:r>
      <w:r>
        <w:rPr/>
        <w:t>꧂</w:t>
      </w:r>
      <w:r>
        <w:rPr/>
        <w:t>㮥剦쵟</w:t>
      </w:r>
      <w:r>
        <w:rPr/>
        <w:t>꧂ⶡ</w:t>
      </w:r>
      <w:r>
        <w:rPr/>
        <w:t>噺╪㜬挴顙</w:t>
      </w:r>
      <w:r>
        <w:rPr/>
        <w:t>ꕨ</w:t>
      </w:r>
      <w:r>
        <w:rPr/>
        <w:t>佷埂〨䉲⍪礦獩䙶깹サ䆩䭸⩊</w:t>
      </w:r>
      <w:r>
        <w:rPr/>
        <w:t>Ⳃ</w:t>
      </w:r>
      <w:r>
        <w:rPr/>
        <w:t>䡨⏎쉖礥䍵湁ㄺ⹺䄪ꍟ숤轥땈쉣妮漤眮獆瑾畀碩枿ꄮ⸬䔷츪숦㐸潺</w:t>
      </w:r>
      <w:r>
        <w:rPr/>
        <w:t>ꕔ</w:t>
      </w:r>
      <w:r>
        <w:rPr/>
        <w:t>捭斬㔥稦呮㵥䙮䰸⒏湏硗卺湥⭨쉍瓂轌슩风硏剔⭄췂桢轏䠫䐯㮏⑸晃奥䉕⑱슥睂</w:t>
      </w:r>
      <w:r>
        <w:rPr/>
        <w:t>ꤥ</w:t>
      </w:r>
      <w:r>
        <w:rPr/>
        <w:t>䥹塖써ꥬ䱊瀩䯎⬶恩䡥䣂㴣潙㭏썗㔣圩䫂䉒䡘㑩埍穭㵏⨳㒬獈䔸숺捷㞵啷</w:t>
      </w:r>
      <w:r>
        <w:rPr/>
        <w:t>ꕁ</w:t>
      </w:r>
      <w:r>
        <w:rPr/>
        <w:t>癠⦮歷뽪숯㨳⍱㠮䨺ꌶ姂唽桌濂김쉖湠乑㥫彉硐咩攬䍍┰싂</w:t>
      </w:r>
      <w:r>
        <w:rPr/>
        <w:t>ꦏ</w:t>
      </w:r>
      <w:r>
        <w:rPr/>
        <w:t>뼨湫㴪泍硌⫎꥙㩴敠橧眫朽兒瑴㉖䄫杶呐썞歃仃竂⭵쉅催ꌨ</w:t>
      </w:r>
      <w:r>
        <w:rPr/>
        <w:t>ⱓ</w:t>
      </w:r>
      <w:r>
        <w:rPr/>
        <w:t>玩晟湮䌻䊻盂楓煤캮⹷쉃攦쉱땁⫂⸮値쉍⩠숪뼤䓂繬怹䦱⛃党癲䬹界猳⛂佨㪻㥀婯녞穃썂刣役ꌻ楒眹眤獖ꍚ츳㮿䠣刵輤挣걚䡪䷂㬻깁犡슏䘩㴪캘⯂</w:t>
      </w:r>
      <w:r>
        <w:rPr/>
        <w:t>⢮</w:t>
      </w:r>
      <w:r>
        <w:rPr/>
        <w:t>婷⼷橦䐺婂</w:t>
      </w:r>
      <w:r>
        <w:rPr/>
        <w:t>ⷂ</w:t>
      </w:r>
      <w:r>
        <w:rPr/>
        <w:t>昺弹</w:t>
      </w:r>
      <w:r>
        <w:rPr/>
        <w:t>ꖩ</w:t>
      </w:r>
      <w:r>
        <w:rPr/>
        <w:t>景彁⸪䤸숣䙕乒ㅲ䵨卖䯃츸彮숵싂畈딩狂</w:t>
      </w:r>
      <w:r>
        <w:rPr/>
        <w:t>ⱍ</w:t>
      </w:r>
      <w:r>
        <w:rPr/>
        <w:t>㯂</w:t>
      </w:r>
      <w:r>
        <w:rPr/>
        <w:t>⡴</w:t>
      </w:r>
      <w:r>
        <w:rPr/>
        <w:t>쉠넸쉡쉞㌴䝯쉘녣ꅺ挭噖允쉘焣汩燍㕚瑈䘯皥◂썷琥顶숲땎㓃硯橤숶⏃㐮⩥⫍䵳䓎琴磎縥뭶禵托頬伨⑫묩쉚䚻活ㄸ皿뇃眊䥓䮿깔䬥놱䁈걈橑</w:t>
      </w:r>
      <w:r>
        <w:rPr/>
        <w:t>ꕆ▮</w:t>
      </w:r>
      <w:r>
        <w:rPr/>
        <w:t>ꥭ䅄摟瑶</w:t>
      </w:r>
      <w:r>
        <w:rPr/>
        <w:t>꤭</w:t>
      </w:r>
      <w:r>
        <w:rPr/>
        <w:t>䅤套㦩㫂婲祀幠嚵䗂⬤㋂杤䁡帽떏싎⭨弪顱汢</w:t>
      </w:r>
      <w:r>
        <w:rPr/>
        <w:t>⢩</w:t>
      </w:r>
      <w:r>
        <w:rPr/>
        <w:t>㣂冮슿瞬때畀뮣空壂⥎딵䟍䤴䘮㫂③硌䉒圫湃갭ꌤ㐸曂汤</w:t>
      </w:r>
      <w:r>
        <w:rPr/>
        <w:t>ꥋ</w:t>
      </w:r>
      <w:r>
        <w:rPr/>
        <w:t>碏轧쵺䅐恋㨪䕶㟂싂⬨</w:t>
      </w:r>
      <w:r>
        <w:rPr/>
        <w:t>ꕙ</w:t>
      </w:r>
      <w:r>
        <w:rPr/>
        <w:t>斣偘</w:t>
      </w:r>
      <w:r>
        <w:rPr/>
        <w:t>ꕨꦘ</w:t>
      </w:r>
      <w:r>
        <w:rPr/>
        <w:t>㙠睐唻旍捬㜦獴敌쉢檱┽桱㷂泂⩯杋</w:t>
      </w:r>
      <w:r>
        <w:rPr/>
        <w:t>ꥈ</w:t>
      </w:r>
      <w:r>
        <w:rPr/>
        <w:t>쉇㨽䁎㗍쉣牋䅏兑넣䬻ꍬ⩺칏琫敟獃幚䥤㕅溱栻</w:t>
      </w:r>
      <w:r>
        <w:rPr/>
        <w:t>ⲏ</w:t>
      </w:r>
      <w:r>
        <w:rPr/>
        <w:t>숻顺♳瘶숻烍瘯쉧愵昹쉥歮䭩估뭵輹㏂䟂栯绂匨쉤剏扭截⹾琦灃</w:t>
      </w:r>
      <w:r>
        <w:rPr/>
        <w:t>ꔶ</w:t>
      </w:r>
      <w:r>
        <w:rPr/>
        <w:t>䳂㥴渥昻昮㔮ꥦ噥숭瀣㞥轡払녭땘⭶唺㍟㥆奪䉮浄걐埂睃㐯坖圮䭙偩뭺勂扅乾卟干䡴</w:t>
      </w:r>
      <w:r>
        <w:rPr/>
        <w:t>ꥅ</w:t>
      </w:r>
      <w:r>
        <w:rPr/>
        <w:t>녈浏㈷䈤怯ꎿ꺘╡懂쉗</w:t>
      </w:r>
      <w:r>
        <w:rPr/>
        <w:t>ꕂ</w:t>
      </w:r>
      <w:r>
        <w:rPr/>
        <w:t>痎〈损칡⩉⹍愭䑨摳슩쉬湣捅癁㠩⥠㠪弦頯沣未㑓䏂搽汗숰쉄䚻㤦䕧奂뿂깵쉀吴污䒩患⹐㙵ꌹ</w:t>
      </w:r>
      <w:r>
        <w:rPr/>
        <w:t>Ɐ</w:t>
      </w:r>
      <w:r>
        <w:rPr/>
        <w:t>桔숳挣㫂</w:t>
      </w:r>
      <w:r>
        <w:rPr/>
        <w:t>⣂</w:t>
      </w:r>
      <w:r>
        <w:rPr/>
        <w:t>牄倯⦡☴䍴祘典䩠㈤䲏쉣䥴㔲슮䍃橢桀쉌噇</w:t>
      </w:r>
      <w:r>
        <w:rPr/>
        <w:t>⡏</w:t>
      </w:r>
      <w:r>
        <w:rPr/>
        <w:t>厏뽧㭢⍌に戣敆繶㥗䥊媩橔哂晫쉑⑃䝚剩⩾氭</w:t>
      </w:r>
      <w:r>
        <w:rPr/>
        <w:t>ⱆ</w:t>
      </w:r>
      <w:r>
        <w:rPr/>
        <w:t>ꌤ效╦彂廂歅竂㡃湹넥⨻䩎〭䱈燂⥹竂쉒쉙䰪⽷沣䞬狂쵦坶ꏂ剤⚬㡌촭拂昽樬㥺䐫瑊壂䱾乯⻎ꅑ礬숨䡔</w:t>
      </w:r>
      <w:r>
        <w:rPr/>
        <w:t>ꦵ</w:t>
      </w:r>
      <w:r>
        <w:rPr/>
        <w:t>䶻獾仂䳎딸杨</w:t>
      </w:r>
      <w:r>
        <w:rPr/>
        <w:t>ⰲ</w:t>
      </w:r>
      <w:r>
        <w:rPr/>
        <w:t>瀥⫂捯슣쉓䡪辻匥买䝎䡐칃㝅</w:t>
      </w:r>
      <w:r>
        <w:rPr/>
        <w:t>Ⱙ</w:t>
      </w:r>
      <w:r>
        <w:rPr/>
        <w:t>慧㝟</w:t>
      </w:r>
      <w:r>
        <w:rPr/>
        <w:t>ꥀ</w:t>
      </w:r>
      <w:r>
        <w:rPr/>
        <w:t>廂⴮⩯婚啕⩋㵮坡繂␳쉫搦坁䉲쉂焨咻兯熿媘껂伴ㄷ깳慕呁츸桏㑯䵂旃䃂畹佧㝑掩䘽朸㩩位</w:t>
      </w:r>
      <w:r>
        <w:rPr/>
        <w:t>ꕏ</w:t>
      </w:r>
      <w:r>
        <w:rPr/>
        <w:t>䤩䕍㫂畔啊嗂婀晈䆩㵮䡖䵖뽅</w:t>
      </w:r>
      <w:r>
        <w:rPr/>
        <w:t>ꕁ</w:t>
      </w:r>
      <w:r>
        <w:rPr/>
        <w:t>䘬䨷欶▻녍쉚慗顇쉯䒮圫숶䁮㥟番㴹浺㩰汘潢漷礴⭖䭎슏깔①싂匳싂橩盂䞿䕣昵湅</w:t>
      </w:r>
      <w:r>
        <w:rPr/>
        <w:t>꧂</w:t>
      </w:r>
      <w:r>
        <w:rPr/>
        <w:t>썠㠲䭬䅮䜭凂⌶硠具猶摊夨瑌♞澡殬묰⑐婓䣃䭋䱫걵楩帵싂椽숤硭绂䦿ざ㛍硴⩆땣⨱땕婣煔⩗䩲⹍⬭楯伽帬쉞旂泍盂稤䑭╰優싂呺䉮渮⩲吶썵䞏汈氮</w:t>
      </w:r>
      <w:r>
        <w:rPr/>
        <w:t>ⱦ</w:t>
      </w:r>
      <w:r>
        <w:rPr/>
        <w:t>䉊ꌊ繟晚쉦䝊싂悿晨㪣档皱婏䕙参습汔㐥燃牚㕣昪䙔숹繫獅䱰䉈ꌲ䷂劏迃ㄹ䋂썕稶췂䤩兦辏䷃컂余</w:t>
      </w:r>
      <w:r>
        <w:rPr/>
        <w:t>ꥀ⏎ꤶ⩹</w:t>
      </w:r>
      <w:r>
        <w:rPr/>
        <w:t>넷丽䥪恷額뮬祋場兰歴狂㚵呕杉仂⧂⩪</w:t>
      </w:r>
      <w:r>
        <w:rPr/>
        <w:t>⡊</w:t>
      </w:r>
      <w:r>
        <w:rPr/>
        <w:t>样숬㦘⍙㵓츫춡留</w:t>
      </w:r>
      <w:r>
        <w:rPr/>
        <w:t>ꔦ⩚</w:t>
      </w:r>
      <w:r>
        <w:rPr/>
        <w:t>슥쉨痎䴷⤺뾬녷</w:t>
      </w:r>
      <w:r>
        <w:rPr/>
        <w:t>ꥒ⭯</w:t>
      </w:r>
      <w:r>
        <w:rPr/>
        <w:t>勃囍䵙</w:t>
      </w:r>
      <w:r>
        <w:rPr/>
        <w:t>ꥐꦥ</w:t>
      </w:r>
      <w:r>
        <w:rPr/>
        <w:t>稦汎枏⍏⥅帷牍癯壍戤䣂坵넹㵨싂㠳橗幋瘤か㏂⥚⑍浇㉪땶</w:t>
      </w:r>
      <w:r>
        <w:rPr/>
        <w:t>⡾</w:t>
      </w:r>
      <w:r>
        <w:rPr/>
        <w:t>촫숫猯㡢塰ま欹떏䵐轆곂</w:t>
      </w:r>
      <w:r>
        <w:rPr/>
        <w:t>Ɫ</w:t>
      </w:r>
      <w:r>
        <w:rPr/>
        <w:t>䦥傻桦카쌯㨻쉌</w:t>
      </w:r>
      <w:r>
        <w:rPr/>
        <w:t>⠺</w:t>
      </w:r>
      <w:r>
        <w:rPr/>
        <w:t>쎬秂繠⸲⧂⩃껂</w:t>
      </w:r>
      <w:r>
        <w:rPr/>
        <w:t>ꕯ⦻</w:t>
      </w:r>
      <w:r>
        <w:rPr/>
        <w:t>睚㒥⬺䥶㯂墬楉쌴框㥍㨥╃旂猻䌣瑀檣⛂䎱쉤쉮彋</w:t>
      </w:r>
      <w:r>
        <w:rPr/>
        <w:t>ꗂ</w:t>
      </w:r>
      <w:r>
        <w:rPr/>
        <w:t>嚵牦灁䎮</w:t>
      </w:r>
      <w:r>
        <w:rPr/>
        <w:t>ꥅ</w:t>
      </w:r>
      <w:r>
        <w:rPr/>
        <w:t>ꍬ扅債侵穾</w:t>
      </w:r>
      <w:r>
        <w:rPr/>
        <w:t>⡳</w:t>
      </w:r>
      <w:r>
        <w:rPr/>
        <w:t>捬瀦心䗂⍞䙒䲵埂</w:t>
      </w:r>
      <w:r>
        <w:rPr/>
        <w:t>ⵯ</w:t>
      </w:r>
      <w:r>
        <w:rPr/>
        <w:t>䨵</w:t>
      </w:r>
      <w:r>
        <w:rPr/>
        <w:t>Ⱘ</w:t>
      </w:r>
      <w:r>
        <w:rPr/>
        <w:t>桶戵噍㘸㓂㫂项숵㫂ㄭ㢮橅〷ꍦ牪⛂泃뽎</w:t>
      </w:r>
      <w:r>
        <w:rPr/>
        <w:t>꧂</w:t>
      </w:r>
      <w:r>
        <w:rPr/>
        <w:t>쉨浠䳂쉀쉯埂㋂쵈䫃뭟⹣캏奄칹䙨</w:t>
      </w:r>
      <w:r>
        <w:rPr/>
        <w:t>ꕯ</w:t>
      </w:r>
      <w:r>
        <w:rPr/>
        <w:t>夯瑹捺숪䉯⌷숤慃卷奌樸</w:t>
      </w:r>
      <w:r>
        <w:rPr/>
        <w:t>ꕵ</w:t>
      </w:r>
      <w:r>
        <w:rPr/>
        <w:t>䅰⸺扏䞬畨扩쉑硊⥊⬤䙵䞻녍㍾磂⩞⼴칮圵㡃㍦顄쉅礦</w:t>
      </w:r>
      <w:r>
        <w:rPr/>
        <w:t>ꥀ</w:t>
      </w:r>
      <w:r>
        <w:rPr/>
        <w:t>晇쉀䩵㡖</w:t>
      </w:r>
      <w:r>
        <w:rPr/>
        <w:t>Ⱬ</w:t>
      </w:r>
      <w:r>
        <w:rPr/>
        <w:t>䰻䨶䰮䭬⑟晲㠰买깔곃噹츹뽭樦桊</w:t>
      </w:r>
      <w:r>
        <w:rPr/>
        <w:t>⣂</w:t>
      </w:r>
      <w:r>
        <w:rPr/>
        <w:t>숱싂䉺</w:t>
      </w:r>
      <w:r>
        <w:rPr/>
        <w:t>ꤤ</w:t>
      </w:r>
      <w:r>
        <w:rPr/>
        <w:t>㣂쉘슩稥ㅫ夹穵䅥ꄸ땵⺏㥔坬㬱枏頯倸掬싂䑳䃂⨸娶ㅶ⥦꥚䶏灆쉲穱楄啕⹂㘭削ꌪ쵃⩒甩⬥㝀⥧幋䢩㭳柂䵒</w:t>
      </w:r>
      <w:r>
        <w:rPr/>
        <w:t>ꔪ</w:t>
      </w:r>
      <w:r>
        <w:rPr/>
        <w:t>걧䆏旂顸⨶挤쉐</w:t>
      </w:r>
      <w:r>
        <w:rPr/>
        <w:t>ꔶ</w:t>
      </w:r>
      <w:r>
        <w:rPr/>
        <w:t>쉌䮬걶䤳</w:t>
      </w:r>
      <w:r>
        <w:rPr/>
        <w:t>ꔴ</w:t>
      </w:r>
      <w:r>
        <w:rPr/>
        <w:t>睓⑙瑰绂祪뼸⥫</w:t>
      </w:r>
      <w:r>
        <w:rPr/>
        <w:t>ꖏ</w:t>
      </w:r>
      <w:r>
        <w:rPr/>
        <w:t>繐㭆頤䔰㴪㵶㉤瞩礫䈯揂㝠⻂䅙奢䕾뽬䨺畧썈樫뼣⛂浧昸녹慗働灡쉬㡃䭥ꍨ庬䑢挺楃㕭㓂怲圮</w:t>
      </w:r>
      <w:r>
        <w:rPr/>
        <w:t>ꥂ</w:t>
      </w:r>
      <w:r>
        <w:rPr/>
        <w:t>䢿侮桏썩⽋瑓璘숪⻂礣祆烂剬彑쉁汵뼱敯㉂싂뼤쵷住⼻带䮱㑣塲䙸㙤</w:t>
      </w:r>
      <w:r>
        <w:rPr/>
        <w:t>⣂</w:t>
      </w:r>
      <w:r>
        <w:rPr/>
        <w:t>渮拂䩣碩怰㩣济㔵</w:t>
      </w:r>
      <w:r>
        <w:rPr/>
        <w:t>⡎</w:t>
      </w:r>
      <w:r>
        <w:rPr/>
        <w:t>徥</w:t>
      </w:r>
      <w:r>
        <w:rPr/>
        <w:t>ⵇ</w:t>
      </w:r>
      <w:r>
        <w:rPr/>
        <w:t>ꍷ</w:t>
      </w:r>
      <w:r>
        <w:rPr/>
        <w:t>ꥅ</w:t>
      </w:r>
      <w:r>
        <w:rPr/>
        <w:t>殱潨쉹噭㥪ㄱ깵䈭ꌭ㔦祏⬫墡䂵䘩䎿䖣썁禩긺䍱쉸睓⒡⸳Ⓜ䠱氦ㅞ迂煗忂䁐쉉ꅲ樶껂</w:t>
      </w:r>
      <w:r>
        <w:rPr/>
        <w:t>ⴽ</w:t>
      </w:r>
      <w:r>
        <w:rPr/>
        <w:t>㵎</w:t>
      </w:r>
      <w:r>
        <w:rPr/>
        <w:t>ꥒ</w:t>
      </w:r>
      <w:r>
        <w:rPr/>
        <w:t>㭤晈㒩놮㍁긨쎵뽫썷</w:t>
      </w:r>
      <w:r>
        <w:rPr/>
        <w:t>Ⳃ</w:t>
      </w:r>
      <w:r>
        <w:rPr/>
        <w:t>线ꇂ숫恟</w:t>
      </w:r>
      <w:r>
        <w:rPr/>
        <w:t>ꕲⴳ</w:t>
      </w:r>
      <w:r>
        <w:rPr/>
        <w:t>怱凂</w:t>
      </w:r>
      <w:r>
        <w:rPr/>
        <w:t>ⱂ</w:t>
      </w:r>
      <w:r>
        <w:rPr/>
        <w:t>쉓斬갺쎘⴪婞쉒涱沩䝐癅煬倊ꅷ瑎拃♁桠①땐䰽接㏂㥵䍨뼯㷂敁呚斏刭敬䭅䇂䠹㍢⑲䖘坰硙숰</w:t>
      </w:r>
      <w:r>
        <w:rPr/>
        <w:t>ꤥ</w:t>
      </w:r>
      <w:r>
        <w:rPr/>
        <w:t>塣㮥燂妱㯂䯍焳獩⑂䐸</w:t>
      </w:r>
      <w:r>
        <w:rPr/>
        <w:t>ꤺ</w:t>
      </w:r>
      <w:r>
        <w:rPr/>
        <w:t>㌥믂쉐䌦㯂녭⥆婖숻ꅇ㡐쉋䌮轁瑍숲仂⾩掘쉺㈰痂瘨쉇㋂싂⩌쉖䬩</w:t>
      </w:r>
      <w:r>
        <w:rPr/>
        <w:t>Ⲙ</w:t>
      </w:r>
      <w:r>
        <w:rPr/>
        <w:t>숭⑨獶㜭숣쵀穋祘뼷䗂盎欺奁䔣帩乓㢮楅</w:t>
      </w:r>
      <w:r>
        <w:rPr/>
        <w:t>ꕧ</w:t>
      </w:r>
      <w:r>
        <w:rPr/>
        <w:t>轳⼥操䭯来僂㙟恧슻㥵癒儶꺩㭔瞘ꥤ卢쉵쉬慐癚啩싃托朷敧砰兡</w:t>
      </w:r>
      <w:r>
        <w:rPr/>
        <w:t>꤫</w:t>
      </w:r>
      <w:r>
        <w:rPr/>
        <w:t>㥩噧숹牴䌯쉹츷䕗숪捎倯䶱喥습㨹㣂扗瀹뗂ꄱ⥇挮犻걑㐥␪睅㩴牘⩪㵉株썚⻂浂䕵瓂畚悮䎮猹汞犩슿繤䨳卮깶걠딥슿䝂깅䙱쉄㴪</w:t>
      </w:r>
      <w:r>
        <w:rPr/>
        <w:t>Ⱝ</w:t>
      </w:r>
      <w:r>
        <w:rPr/>
        <w:t>塸參뭑䅌漣㝭晧歔睘깳⯂쉬䁢㝚欩窩쉊䝱숩哂꥗격䙏硪㵏煟ꅾ㭒畦▣䚬ꅳ䭞捉敢</w:t>
      </w:r>
      <w:r>
        <w:rPr/>
        <w:t>ꕔ</w:t>
      </w:r>
      <w:r>
        <w:rPr/>
        <w:t>璡掬㊣䬦㕧</w:t>
      </w:r>
      <w:r>
        <w:rPr/>
        <w:t>⡬</w:t>
      </w:r>
      <w:r>
        <w:rPr/>
        <w:t>䬯칙㫎쉸╗偭周桭⽧⽃슬䞬녌彴喥ꄣ匹컂㯂㨫䝆潣彟䉺</w:t>
      </w:r>
      <w:r>
        <w:rPr/>
        <w:t>ꕯ</w:t>
      </w:r>
      <w:r>
        <w:rPr/>
        <w:t>噠䡔⾮摦䷂㜫偨彍♷轢ㅨ䞮싂促娯㪡䜺梘瘪</w:t>
      </w:r>
      <w:r>
        <w:rPr/>
        <w:t>Ⱳ</w:t>
      </w:r>
      <w:r>
        <w:rPr/>
        <w:t>敾썰ꅸ䚵㤩剖㙕㥲싂疥䥟奓倹䥥䒡熩䅥䡋潇䉡䅠橠塊䯂䜽癅䤱⽉幢助ꍵ숸䓂獐숤㡊䝫溵撩㴮是轋㠪칡⹟⽱䝗쉚爭挩並敠⾵쉀䪮䲮朻偒</w:t>
      </w:r>
      <w:r>
        <w:rPr/>
        <w:t>ꕷ</w:t>
      </w:r>
      <w:r>
        <w:rPr/>
        <w:t>㩍싂촰⼹숮僂</w:t>
      </w:r>
      <w:r>
        <w:rPr/>
        <w:t>꧂</w:t>
      </w:r>
      <w:r>
        <w:rPr/>
        <w:t>⽀唸䩳䂱쵱䀷獒癥⽔㋎䎩昪璬⾥䕪⽢捉⏂썊</w:t>
      </w:r>
      <w:r>
        <w:rPr/>
        <w:t>ⷍ</w:t>
      </w:r>
      <w:r>
        <w:rPr/>
        <w:t>刽穑쉓榱着祉䕬⍵礱깤⌤⥺</w:t>
      </w:r>
      <w:r>
        <w:rPr/>
        <w:t>⠽</w:t>
      </w:r>
      <w:r>
        <w:rPr/>
        <w:t>쉫汸</w:t>
      </w:r>
      <w:r>
        <w:rPr/>
        <w:t>ⰹ</w:t>
      </w:r>
      <w:r>
        <w:rPr/>
        <w:t>쉅②숥⾵쉙♦啪촻梮㘣摮␰㇂椯</w:t>
      </w:r>
      <w:r>
        <w:rPr/>
        <w:t>ⵯ</w:t>
      </w:r>
      <w:r>
        <w:rPr/>
        <w:t>믂珎慧涱慧쵱</w:t>
      </w:r>
      <w:r>
        <w:rPr/>
        <w:t>ꤱ</w:t>
      </w:r>
      <w:r>
        <w:rPr/>
        <w:t>扆渮斘偑뭕♠뭅</w:t>
      </w:r>
      <w:r>
        <w:rPr/>
        <w:t>ꗂ</w:t>
      </w:r>
      <w:r>
        <w:rPr/>
        <w:t>쏂㉒呧汎⬲숭睚⹡橵瑉㙒╇</w:t>
      </w:r>
      <w:r>
        <w:rPr/>
        <w:t>ⶩ</w:t>
      </w:r>
      <w:r>
        <w:rPr/>
        <w:t>䱧䁵䚻⹸暮쉚칪</w:t>
      </w:r>
      <w:r>
        <w:rPr/>
        <w:t>⡴</w:t>
      </w:r>
      <w:r>
        <w:rPr/>
        <w:t>漯갫畠⹱⤨砭〥〽慾樫徵佖攳묯潗㐭穊㧂녧振쉮兗쉄挣⩄畊䀬㷂牤帰쉬浑⽮쉟娵슡穟杊⛎慱攴</w:t>
      </w:r>
      <w:r>
        <w:rPr/>
        <w:t>ꔥ</w:t>
      </w:r>
      <w:r>
        <w:rPr/>
        <w:t>楟䁕墥䆻兠匨⌽㘪숬矂㭚穖⫂䁔橍卹沬塁澿嘵穪嘲䨴汔婟놣畔揃⨸剰쉮獆썮彁</w:t>
      </w:r>
      <w:r>
        <w:rPr/>
        <w:t>⡢</w:t>
      </w:r>
      <w:r>
        <w:rPr/>
        <w:t>쉘戲䉂儻㐻ぶ⑶凂䕉</w:t>
      </w:r>
      <w:r>
        <w:rPr/>
        <w:t>ⷂ</w:t>
      </w:r>
      <w:r>
        <w:rPr/>
        <w:t>慀灴䔴恀놘䜴䑮㝰噫츊瑫⭐懂숫昸浢礲眻숨슩灞</w:t>
      </w:r>
      <w:r>
        <w:rPr/>
        <w:t>ⵤ</w:t>
      </w:r>
      <w:r>
        <w:rPr/>
        <w:t>挨嘱滂쉶쉤䅅佈湐睰櫎㉄⥤⍎潣</w:t>
      </w:r>
      <w:r>
        <w:rPr/>
        <w:t>ⰪⱧ</w:t>
      </w:r>
      <w:r>
        <w:rPr/>
        <w:t>䩓㝱汃娹匥㣍禮奔⩐浍</w:t>
      </w:r>
      <w:r>
        <w:rPr/>
        <w:t>ⲥ</w:t>
      </w:r>
      <w:r>
        <w:rPr/>
        <w:t>ꏂ쉆╤䧂䥎㤷㉾檥汬嫂畞쉄帳光䙥杆癧捤㢣</w:t>
      </w:r>
      <w:r>
        <w:rPr/>
        <w:t>ⱥ</w:t>
      </w:r>
      <w:r>
        <w:rPr/>
        <w:t>汞迂䕶㝃ꥮ砪⥹▬摭姎⪵卩䥍⩫穪帴噈길䟂瑡䓍䡬㨹娹杔䱭⩰뗃㐴숰䩣㵩䰦㌭⨨㭨飂묨彥皣熣渷㴱⏂뭃쉥㭂䕰㇂쉖쉏ꌵ썴㩁乳⍷穔㵹</w:t>
      </w:r>
      <w:r>
        <w:rPr/>
        <w:t>ⶻ</w:t>
      </w:r>
      <w:r>
        <w:rPr/>
        <w:t>㑃䝲硎䝘䅔䨵</w:t>
      </w:r>
      <w:r>
        <w:rPr/>
        <w:t>ꔱ</w:t>
      </w:r>
      <w:r>
        <w:rPr/>
        <w:t>츥㵨싂䵕믍牢</w:t>
      </w:r>
      <w:r>
        <w:rPr/>
        <w:t>⡉</w:t>
      </w:r>
      <w:r>
        <w:rPr/>
        <w:t>婤쵄碵傿ꥷ</w:t>
      </w:r>
      <w:r>
        <w:rPr/>
        <w:t>⠴</w:t>
      </w:r>
      <w:r>
        <w:rPr/>
        <w:t>췂䡆娺</w:t>
      </w:r>
      <w:r>
        <w:rPr/>
        <w:t>ꖣ⨷</w:t>
      </w:r>
      <w:r>
        <w:rPr/>
        <w:t>氲⺿䝣⸪쉣旂呍䅧곂슻戬䓂く싂帤杸僂佞떥ヂ散䴥겿긮숴恡䱋䁠坷㴻乙祡╓䔻쉎曎汣䭕夺剨♾繒灰䍹</w:t>
      </w:r>
      <w:r>
        <w:rPr/>
        <w:t>ꕫ</w:t>
      </w:r>
      <w:r>
        <w:rPr/>
        <w:t>쉦〨收㞩땵⩴쉟柃启疱瀦쉾㗂쉩慬뾬쉡⑐㏂櫎䵓玥掬숳㈴乊槂䉭疮䬳櫎㣂潪넰⫂灠숥뼲張쉥ꍥ⩅</w:t>
      </w:r>
      <w:r>
        <w:rPr/>
        <w:t>ꦣ</w:t>
      </w:r>
      <w:r>
        <w:rPr/>
        <w:t>㍁䦻喥⽉㩷㉕⥵䅰伫⼤摪䠴䋂㖣쉩쉞슩噴⨵㔹겻䕎略灎뽓숸ꥮ</w:t>
      </w:r>
      <w:r>
        <w:rPr/>
        <w:t>꤯</w:t>
      </w:r>
      <w:r>
        <w:rPr/>
        <w:t>습顫뭢扁ꍸ묰</w:t>
      </w:r>
      <w:r>
        <w:rPr/>
        <w:t>Ɫ⑇⍁</w:t>
      </w:r>
      <w:r>
        <w:rPr/>
        <w:t>꤬</w:t>
      </w:r>
      <w:r>
        <w:rPr/>
        <w:t>䢵坱半彲싂恷䍠䥐䰸ꅓ숤倴彗䝯㥣礩㋂㨺쉊⬫☺䆏丰娲뭵䄵獁䗂䀳游㵙</w:t>
      </w:r>
      <w:r>
        <w:rPr/>
        <w:t>ꤵ</w:t>
      </w:r>
      <w:r>
        <w:rPr/>
        <w:t>偋瑥妬┰썃灕攽稱䔯幦</w:t>
      </w:r>
      <w:r>
        <w:rPr/>
        <w:t>ꔪ</w:t>
      </w:r>
      <w:r>
        <w:rPr/>
        <w:t>㚬녒楾䵙뭃顁㝁춵纘㜮묣瑨䯂恚颏䔨㠪㴪뾿ꥶ곂䤸♶彡㪬</w:t>
      </w:r>
      <w:r>
        <w:rPr/>
        <w:t>Ⳃ</w:t>
      </w:r>
      <w:r>
        <w:rPr/>
        <w:t>楴</w:t>
      </w:r>
      <w:r>
        <w:rPr/>
        <w:t>⡮</w:t>
      </w:r>
      <w:r>
        <w:rPr/>
        <w:t>濂쉮碣䭀䜸걔祕╧숩㈴佣摾㝢㍰乚㑖乬⤴⽇⽳⩵䤮愩亩敧炡畁쉣䧂㖘</w:t>
      </w:r>
      <w:r>
        <w:rPr/>
        <w:t>Ⱬ</w:t>
      </w:r>
      <w:r>
        <w:rPr/>
        <w:t>숺䉾溣偳⭩扙䤭徻䧃㥈⨩䅔恶쉶ꌷ걟囂娣쉄潔䇂竎潬숹婍녠</w:t>
      </w:r>
      <w:r>
        <w:rPr/>
        <w:t>⠻</w:t>
      </w:r>
      <w:r>
        <w:rPr/>
        <w:t>쉯슩儲橁冩权噫桬㩡썅䥑䍱쉡殬欽凎㬵㩬⸮甽䉋䬸숰쉧䁘眥㩏㥄⍞楰곂晶㉖畓䍈⹷㘴썪䩓㭉⼱뇂ꆡ熵弩䅠䙏㦘䣍㉱쉇慩⥲琽㏃傏睏ꅶ縳</w:t>
      </w:r>
      <w:r>
        <w:rPr/>
        <w:t>ꕳ</w:t>
      </w:r>
      <w:r>
        <w:rPr/>
        <w:t>䑯炩㥂圣䱷ꥠ춵⫂뭐숤땨㝠䝱䐣쌣扱⬹썟婷熩쵅椣䝯쌷卆䟂飂䭃爬쉖ꌩ썔溬쉩⩍塉题쉨祐쉐념썑</w:t>
      </w:r>
      <w:r>
        <w:rPr/>
        <w:t>ⱇ</w:t>
      </w:r>
      <w:r>
        <w:rPr/>
        <w:t>췂偱䥤䜩灈⼻堮쉶懍쉹쌊♲⼶牉쉄佗뇃䑮㙅㙗♡䗎䄻㭖卵塉徬칐卾䡲㵦㍚䝸</w:t>
      </w:r>
      <w:r>
        <w:rPr/>
        <w:t>ꕆ</w:t>
      </w:r>
      <w:r>
        <w:rPr/>
        <w:t>⽰숣뭃썺夤䉪槂䥈䤴㉍⽄슘幀毂ꅊ䍲⵩〩摗⩏泍䦱櫂⩆侬</w:t>
      </w:r>
      <w:r>
        <w:rPr/>
        <w:t>ⰺ</w:t>
      </w:r>
      <w:r>
        <w:rPr/>
        <w:t>嘳堲⿂煉츫䑚䵬</w:t>
      </w:r>
      <w:r>
        <w:rPr/>
        <w:t>ⱷ</w:t>
      </w:r>
      <w:r>
        <w:rPr/>
        <w:t>灂䔱偞㙩嗂쵱倱䕀▻捹帱촸挽쉔睺䗂뭚绂넺哂嫂㍘㵺⭹㈶䥆歬眲숱䩌⸺攫땵⭱숦⤰쉺瑟쉩딳慦㯂㵵睙祱䛂䠷⨦ネ摥步兡䜵␭슥场焨쉀㜭곂갩㭩뽯⨪枡쉁뭣⩳뇃쉶晨긥頱㈪</w:t>
      </w:r>
      <w:r>
        <w:rPr/>
        <w:t>⡄</w:t>
      </w:r>
      <w:r>
        <w:rPr/>
        <w:t>ꌵ</w:t>
      </w:r>
      <w:r>
        <w:rPr/>
        <w:t>ꔺ</w:t>
      </w:r>
      <w:r>
        <w:rPr/>
        <w:t>㑕쏂⎣幞吷啡䥏쵥纘㥁꥕┲숥㕠䰥╓</w:t>
      </w:r>
      <w:r>
        <w:rPr/>
        <w:t>ꕙ</w:t>
      </w:r>
      <w:r>
        <w:rPr/>
        <w:t>砻</w:t>
      </w:r>
      <w:r>
        <w:rPr/>
        <w:t>ꕴ</w:t>
      </w:r>
      <w:r>
        <w:rPr/>
        <w:t>䝀♙䠸</w:t>
      </w:r>
      <w:r>
        <w:rPr/>
        <w:t>⡆</w:t>
      </w:r>
      <w:r>
        <w:rPr/>
        <w:t>넸暩䕟⩟쉚ㅨ</w:t>
      </w:r>
      <w:r>
        <w:rPr/>
        <w:t>꥓</w:t>
      </w:r>
      <w:r>
        <w:rPr/>
        <w:t>淂繍呱㗂⑍怫쉏亣</w:t>
      </w:r>
      <w:r>
        <w:rPr/>
        <w:t>⣂</w:t>
      </w:r>
      <w:r>
        <w:rPr/>
        <w:t>䲣咻樣㈴硺晾쉺뭡摟䙲焯椯娹䕶嫍櫂瑔庮ꄫ䃂슮輷슏斥䝖漲䙚㍾⯂矂㦵㊮潖匸牆쉂⽨琺畺떵暥敦㙩뿂䳂佃녆塭怦损呠晵恳ぢ땰燂恄걡墩睹夨뿎㩙䎩潖촺㊏剪쉫㩅䱳</w:t>
      </w:r>
      <w:r>
        <w:rPr/>
        <w:t>⡲</w:t>
      </w:r>
      <w:r>
        <w:rPr/>
        <w:t>⾿⺏걖呰䦵숫</w:t>
      </w:r>
      <w:r>
        <w:rPr/>
        <w:t>ꕘ</w:t>
      </w:r>
      <w:r>
        <w:rPr/>
        <w:t>쉳숬㎘挸托䧂㛂橭媮㴺</w:t>
      </w:r>
      <w:r>
        <w:rPr/>
        <w:t>ⵚ</w:t>
      </w:r>
      <w:r>
        <w:rPr/>
        <w:t>쉶牄剾歒卥揂슬剾䍨倵㌻썒⵴轗⩅䵞䕸㛂睎숥</w:t>
      </w:r>
      <w:r>
        <w:rPr/>
        <w:t>ⱪ</w:t>
      </w:r>
      <w:r>
        <w:rPr/>
        <w:t>犘獈晬뿂此堥㐬㝯</w:t>
      </w:r>
      <w:r>
        <w:rPr/>
        <w:t>ⱴ</w:t>
      </w:r>
      <w:r>
        <w:rPr/>
        <w:t>㊥䒵걁⺏슏催为</w:t>
      </w:r>
      <w:r>
        <w:rPr/>
        <w:t>ⴣ</w:t>
      </w:r>
      <w:r>
        <w:rPr/>
        <w:t>瀺硚慑㉢印炥恮冩놥氺</w:t>
      </w:r>
      <w:r>
        <w:rPr/>
        <w:t>ⳍ</w:t>
      </w:r>
      <w:r>
        <w:rPr/>
        <w:t>䬽涮깋</w:t>
      </w:r>
      <w:r>
        <w:rPr/>
        <w:t>ꔪ</w:t>
      </w:r>
      <w:r>
        <w:rPr/>
        <w:t>项췃甤뽆㩺쌦⩎⭧⌯⑮橰♪捆眯窻⩙뽵</w:t>
      </w:r>
      <w:r>
        <w:rPr/>
        <w:t>⡱</w:t>
      </w:r>
      <w:r>
        <w:rPr/>
        <w:t>ꕢ</w:t>
      </w:r>
      <w:r>
        <w:rPr/>
        <w:t>쉢䗂걞쉐恇곍摨顇ꅘ⥅숳奪䄳넣⺩</w:t>
      </w:r>
      <w:r>
        <w:rPr/>
        <w:t>ꥀ</w:t>
      </w:r>
      <w:r>
        <w:rPr/>
        <w:t>ⱆ</w:t>
      </w:r>
      <w:r>
        <w:rPr/>
        <w:t>瘻橬焪츪쉌偎帻슮</w:t>
      </w:r>
      <w:r>
        <w:rPr/>
        <w:t>⠩</w:t>
      </w:r>
      <w:r>
        <w:rPr/>
        <w:t>쉵濍獋挬걒種쉑숶漩</w:t>
      </w:r>
      <w:r>
        <w:rPr/>
        <w:t>⡏</w:t>
      </w:r>
      <w:r>
        <w:rPr/>
        <w:t>串ㄪ쉏</w:t>
      </w:r>
      <w:r>
        <w:rPr/>
        <w:t>ꥆ</w:t>
      </w:r>
      <w:r>
        <w:rPr/>
        <w:t>弰毂䟂싂恑ꥮ畫瞻</w:t>
      </w:r>
      <w:r>
        <w:rPr/>
        <w:t>ⱕ</w:t>
      </w:r>
      <w:r>
        <w:rPr/>
        <w:t>求繄悬汀摘卯</w:t>
      </w:r>
      <w:r>
        <w:rPr/>
        <w:t>ⱚ</w:t>
      </w:r>
      <w:r>
        <w:rPr/>
        <w:t>깏佌擂頸쉟折츹땑╂슥쉗义㎩㩪갫〵墥嗂種櫂칬</w:t>
      </w:r>
      <w:r>
        <w:rPr/>
        <w:t>⢥</w:t>
      </w:r>
      <w:r>
        <w:rPr/>
        <w:t>쉍쉫印愪䆿ꍘ繶硢뽹〈竂걑眣숦䑋潀哂㦡╓䁐ꍯ哂뗂⹣싂䈨䳍失㭤椷䏂煪溬슥</w:t>
      </w:r>
      <w:r>
        <w:rPr/>
        <w:t>꥓</w:t>
      </w:r>
      <w:r>
        <w:rPr/>
        <w:t>깗绂♏礪牢㪡숰盂扬㥁┦捕熣㣂敍䌴煅⹡繇싂呏</w:t>
      </w:r>
      <w:r>
        <w:rPr/>
        <w:t>ⵖ</w:t>
      </w:r>
      <w:r>
        <w:rPr/>
        <w:t>㈹⵱슬⨴坉⭃捐橞嘻䠳</w:t>
      </w:r>
      <w:r>
        <w:rPr/>
        <w:t>꧂</w:t>
      </w:r>
      <w:r>
        <w:rPr/>
        <w:t>뭴坢ꄬ槂轵䑗䥔题갤㉖瑣檩㔳⸬䰹</w:t>
      </w:r>
      <w:r>
        <w:rPr/>
        <w:t>ꥂ</w:t>
      </w:r>
      <w:r>
        <w:rPr/>
        <w:t>桎㥃潭싂种汌♰쉧</w:t>
      </w:r>
      <w:r>
        <w:rPr/>
        <w:t>⣂</w:t>
      </w:r>
      <w:r>
        <w:rPr/>
        <w:t>惂䌤쉆煀〲倊䭔㕍其彨仂㐳㤷쉉⵬栬㝘꥗쉠숮竂⿂毂温쉡䃂毎슡츣싍ㆵ䧂晙浠</w:t>
      </w:r>
      <w:r>
        <w:rPr/>
        <w:t>ⷍ</w:t>
      </w:r>
      <w:r>
        <w:rPr/>
        <w:t>灶沘습究堵떮뼱浔㭕쉕湾剩涥ぶ媡묲썃挬䑬쉹磂</w:t>
      </w:r>
      <w:r>
        <w:rPr/>
        <w:t>⠥</w:t>
      </w:r>
      <w:r>
        <w:rPr/>
        <w:t>ヂ뾱敲湓䭶</w:t>
      </w:r>
      <w:r>
        <w:rPr/>
        <w:t>ⷂ</w:t>
      </w:r>
      <w:r>
        <w:rPr/>
        <w:t>瘶츷슱뭫⤣壂倳ㅨ癞싂䎩墮뭓撡䡱쉌</w:t>
      </w:r>
      <w:r>
        <w:rPr/>
        <w:t>ⵗ</w:t>
      </w:r>
      <w:r>
        <w:rPr/>
        <w:t>渭⪘䙵ꌵ긯쉧㛂㩮䘱湙劮㫂ꄮ⤮䑙싂磂</w:t>
      </w:r>
      <w:r>
        <w:rPr/>
        <w:t>Ⳃ</w:t>
      </w:r>
      <w:r>
        <w:rPr/>
        <w:t>夦</w:t>
      </w:r>
      <w:r>
        <w:rPr/>
        <w:t>ꕭ</w:t>
      </w:r>
      <w:r>
        <w:rPr/>
        <w:t>璮爣䑟♖楤⩯愭╪⴬</w:t>
      </w:r>
      <w:r>
        <w:rPr/>
        <w:t>ꔣ⨵</w:t>
      </w:r>
      <w:r>
        <w:rPr/>
        <w:t>乗灭⑲䓂쉸</w:t>
      </w:r>
      <w:r>
        <w:rPr/>
        <w:t>ꗂ</w:t>
      </w:r>
      <w:r>
        <w:rPr/>
        <w:t>㮩㦻쉯⺬䝸帷⵴漳〹顥癶犥矂彂갣癙䠤격⨣牄䰤⍎䓂幾ꅖ敾⹱玱琣橯悬⨩乗彊照숹ꍃ뭴䈬畞旂㌵⑖毂汬㑏쉱뼶쉗晣</w:t>
      </w:r>
      <w:r>
        <w:rPr/>
        <w:t>⡱</w:t>
      </w:r>
      <w:r>
        <w:rPr/>
        <w:t>썍㝲参䱟䖡呫䡳䄸䓂幦瑭⪱싂ꅚ䥱떩</w:t>
      </w:r>
      <w:r>
        <w:rPr/>
        <w:t>Ⱳ▿</w:t>
      </w:r>
      <w:r>
        <w:rPr/>
        <w:t>伫䍷溣扊╅睙☭牾捧㡱♔싂ꍺ䑵썬䭬⒬獖숺걵䶱栶䩞䥉㖥仂塙癬⭄煣堸収枻姎况獄捳䋂쉱쵆㮿䠫①숣栫犬䑞뽢쉥ꍨ桊䂡偡顗檻嗍碻收硍獭㨪쉩潷婗潫숷晑싂砯⽡夦땳⫂顺佃⤳樭狂丬䁔</w:t>
      </w:r>
      <w:r>
        <w:rPr/>
        <w:t>ꕤ</w:t>
      </w:r>
      <w:r>
        <w:rPr/>
        <w:t>十搪숫쉶捑䌯瘦껂㍋䀩坍</w:t>
      </w:r>
      <w:r>
        <w:rPr/>
        <w:t>ꦡ</w:t>
      </w:r>
      <w:r>
        <w:rPr/>
        <w:t>晎䅄祖⥕쉰㍅쉢䐯䙱⼵</w:t>
      </w:r>
      <w:r>
        <w:rPr/>
        <w:t>⡶</w:t>
      </w:r>
      <w:r>
        <w:rPr/>
        <w:t>쉐쉐뭲</w:t>
      </w:r>
      <w:r>
        <w:rPr/>
        <w:t>ꤳ</w:t>
      </w:r>
      <w:r>
        <w:rPr/>
        <w:t>ꆿ쉞쉐갫⹯⻂ꆣ㑕䑴勂戱⨺䥡穾轀쉅潺䝺䭥圪ꥪㅓ獙䏎廂橘썱㉡票癎Ⓜ슩슩㭕乎抻权穢쉡⭮泎숺⹲쉱䂻丽瓂圱츬⩦甥긥䍷㑧畀眺㏂㢱㵨杲</w:t>
      </w:r>
      <w:r>
        <w:rPr/>
        <w:t>ⵠ</w:t>
      </w:r>
      <w:r>
        <w:rPr/>
        <w:t>썬⽗楠슮숫橒啐䤭㨵칳婆偮硅⾮摫㌣弪倲䎣㩣뾥幥䥣숷</w:t>
      </w:r>
      <w:r>
        <w:rPr/>
        <w:t>ꤱ</w:t>
      </w:r>
      <w:r>
        <w:rPr/>
        <w:t>晗顅㑫䁃昦</w:t>
      </w:r>
      <w:r>
        <w:rPr/>
        <w:t>ꤹ╊</w:t>
      </w:r>
      <w:r>
        <w:rPr/>
        <w:t>仂ꥦ뭣乣睬獇塒奋啕廂</w:t>
      </w:r>
      <w:r>
        <w:rPr/>
        <w:t>⢱</w:t>
      </w:r>
      <w:r>
        <w:rPr/>
        <w:t>쉞䝉〻깯㡭쉄橖䙭㉀쉲轙汵幣䭈</w:t>
      </w:r>
      <w:r>
        <w:rPr/>
        <w:t>ꤶ</w:t>
      </w:r>
      <w:r>
        <w:rPr/>
        <w:t>䥯湴⏂癴ꍙ瑚ꅗ뭔斏乊怫⑾뽖뗂⾵깾⩮偬䘹䍴</w:t>
      </w:r>
      <w:r>
        <w:rPr/>
        <w:t>⡊⩶</w:t>
      </w:r>
      <w:r>
        <w:rPr/>
        <w:t>䄻ꍗ梩愣汍湄瓂所硖</w:t>
      </w:r>
      <w:r>
        <w:rPr/>
        <w:t>ⵢ</w:t>
      </w:r>
      <w:r>
        <w:rPr/>
        <w:t>䜳㌪㵞㵸䗂婑橩喩㯂槂䤱䑲晰㙣녋吱䭤⸪㞻丯祁䑵묩</w:t>
      </w:r>
      <w:r>
        <w:rPr/>
        <w:t>ⱍ</w:t>
      </w:r>
      <w:r>
        <w:rPr/>
        <w:t>捂祲䉵痂㠲䌶呶潐䎱㝹</w:t>
      </w:r>
      <w:r>
        <w:rPr/>
        <w:t>ⱔ</w:t>
      </w:r>
      <w:r>
        <w:rPr/>
        <w:t>嘱坃辏썲〳潇슩⵶壂䲡䍍䜶瀩㬥숩䝊晏뽕⨮칣䭍ꅭ颮䒬灠⑇暩䣂쉟儸쉘埍慏ㅦ촱棂ꥷ攊䩰朷</w:t>
      </w:r>
      <w:r>
        <w:rPr/>
        <w:t>ⱷ</w:t>
      </w:r>
      <w:r>
        <w:rPr/>
        <w:t>疣칊곂捸꥚䷂⹮灟぀榘塶ㅑꄩㅶ繅䗍싍吲浸숸⪩갻埂矂</w:t>
      </w:r>
      <w:r>
        <w:rPr/>
        <w:t>ꕹ</w:t>
      </w:r>
      <w:r>
        <w:rPr/>
        <w:t>䉌瘬㠥㫂姂畑䵁㴭⫂柂捋⬭佑䟂栦쉡숹▻㩘歓煺歵</w:t>
      </w:r>
      <w:r>
        <w:rPr/>
        <w:t>ꕀ</w:t>
      </w:r>
      <w:r>
        <w:rPr/>
        <w:t>卉걨㝪奣摰摠殥卺쵢䩷幮睁杶싂㔤</w:t>
      </w:r>
      <w:r>
        <w:rPr/>
        <w:t>ⶱ</w:t>
      </w:r>
      <w:r>
        <w:rPr/>
        <w:t>獖冘⼫轋숨䵥䅯离縳깕弴焻㕐믂⧂␺剄</w:t>
      </w:r>
      <w:r>
        <w:rPr/>
        <w:t>⡚</w:t>
      </w:r>
      <w:r>
        <w:rPr/>
        <w:t>䠭御畔ꎏ啞杰</w:t>
      </w:r>
      <w:r>
        <w:rPr/>
        <w:t>ⴭ⤹</w:t>
      </w:r>
      <w:r>
        <w:rPr/>
        <w:t>츴䍣橺杊䅯䡫</w:t>
      </w:r>
      <w:r>
        <w:rPr/>
        <w:t>Ⱔ</w:t>
      </w:r>
      <w:r>
        <w:rPr/>
        <w:t>側䠴⹰䊵쉸때䭵䩸灴㡓ㄸ</w:t>
      </w:r>
      <w:r>
        <w:rPr/>
        <w:t>Ⳃ</w:t>
      </w:r>
      <w:r>
        <w:rPr/>
        <w:t>㙦㝦破晱頱噶땲湲䔥爵甪吵䕶䊥㝱䍮洵乙䄶</w:t>
      </w:r>
      <w:r>
        <w:rPr/>
        <w:t>Ⱳ</w:t>
      </w:r>
      <w:r>
        <w:rPr/>
        <w:t>쉏⼶找祣ꅓ毂곂愲䩎奡顃䕣収㭭張湉⺱쎏扟匩䕇㏂橑</w:t>
      </w:r>
      <w:r>
        <w:rPr/>
        <w:t>ꥆ</w:t>
      </w:r>
      <w:r>
        <w:rPr/>
        <w:t>は卆습䊘⑦䍔䖿村癈⨶权쉐啄弹ㅷꅙ廃╩ㅸ搸</w:t>
      </w:r>
      <w:r>
        <w:rPr/>
        <w:t>ⰰ⩱</w:t>
      </w:r>
      <w:r>
        <w:rPr/>
        <w:t>숤啋㏎딤䯂</w:t>
      </w:r>
      <w:r>
        <w:rPr/>
        <w:t>⠶⛂</w:t>
      </w:r>
      <w:r>
        <w:rPr/>
        <w:t>䡑ꥷ湐柃瑅쉎⽧싂ㅆ睎湒싂㨪迂땭单Ⓨ㙎揂楳挭㖬松싂乯싂쉥珂㕾쉑掣敮숯ꏂ㙚㩤싂쉥桂畈塋칸⍨狂딯䩎炏繯烎猬绂䭑묶地杓穭㩙뽲ꄥぞ繉汾㥦䭥쉆䳂⑧⽫싂긳挹樲捥睹乒쉺䵇캿뭐䝲㡙䩢䒣䙆㝂숯棂幬</w:t>
      </w:r>
      <w:r>
        <w:rPr/>
        <w:t>⡆</w:t>
      </w:r>
      <w:r>
        <w:rPr/>
        <w:t>び♤䕰眣敡⍉瘤㭳汎䥇䭯弳☲</w:t>
      </w:r>
      <w:r>
        <w:rPr/>
        <w:t>ⱔ⫂</w:t>
      </w:r>
      <w:r>
        <w:rPr/>
        <w:t>唩ꍯ⺩幮䬽楣䑃䱭⩫</w:t>
      </w:r>
      <w:r>
        <w:rPr/>
        <w:t>⠺</w:t>
      </w:r>
      <w:r>
        <w:rPr/>
        <w:t>燂㥎⭐㵖넷桇㩍湉ㄶ⨮掘癚搽♎䭆䠨乏癤稫䅹爻㚵煚깖쉥</w:t>
      </w:r>
      <w:r>
        <w:rPr/>
        <w:t>⡲</w:t>
      </w:r>
      <w:r>
        <w:rPr/>
        <w:t>歭</w:t>
      </w:r>
      <w:r>
        <w:rPr/>
        <w:t>ꕆ</w:t>
      </w:r>
      <w:r>
        <w:rPr/>
        <w:t>併猶㩧꥕惂싂穫䍢䥥匯䁁习䋂㥴</w:t>
      </w:r>
      <w:r>
        <w:rPr/>
        <w:t>ⰽ</w:t>
      </w:r>
      <w:r>
        <w:rPr/>
        <w:t>献䟎瀽</w:t>
      </w:r>
      <w:r>
        <w:rPr/>
        <w:t>ꕠ</w:t>
      </w:r>
      <w:r>
        <w:rPr/>
        <w:t>飂桡䘥㝆敔ぃ</w:t>
      </w:r>
      <w:r>
        <w:rPr/>
        <w:t>ⰶ⨲</w:t>
      </w:r>
      <w:r>
        <w:rPr/>
        <w:t>刲恀妥牤䭫㭅轃ㅐ뮘</w:t>
      </w:r>
      <w:r>
        <w:rPr/>
        <w:t>ꤴ</w:t>
      </w:r>
      <w:r>
        <w:rPr/>
        <w:t>垥쉨ꇂ䡧瑲㝌슬䱕쉞䉂숦</w:t>
      </w:r>
      <w:r>
        <w:rPr/>
        <w:t>⠨</w:t>
      </w:r>
      <w:r>
        <w:rPr/>
        <w:t>ꥥ쉌</w:t>
      </w:r>
      <w:r>
        <w:rPr/>
        <w:t>ꕸ</w:t>
      </w:r>
      <w:r>
        <w:rPr/>
        <w:t>咣噹㕩䚏犮쉹噔慴䱸䷃뽲⨤㝤⨣暘䈭奾乃㩧楺界㩯쉡縺</w:t>
      </w:r>
      <w:r>
        <w:rPr/>
        <w:t>⡌</w:t>
      </w:r>
      <w:r>
        <w:rPr/>
        <w:t>⼳渽</w:t>
      </w:r>
      <w:r>
        <w:rPr/>
        <w:t>⡪</w:t>
      </w:r>
      <w:r>
        <w:rPr/>
        <w:t>嗃⩁坠뼪䒱쉟┴㡍䝫戯湥ㄹ栨㵧쉌塺硆機</w:t>
      </w:r>
      <w:r>
        <w:rPr/>
        <w:t>⠰</w:t>
      </w:r>
      <w:r>
        <w:rPr/>
        <w:t>椪剈欭쉰桹</w:t>
      </w:r>
      <w:r>
        <w:rPr/>
        <w:t>⡱</w:t>
      </w:r>
      <w:r>
        <w:rPr/>
        <w:t>輮㐻欪何䱅⨥噔</w:t>
      </w:r>
      <w:r>
        <w:rPr/>
        <w:t>꤬</w:t>
      </w:r>
      <w:r>
        <w:rPr/>
        <w:t>捑♙轆秂</w:t>
      </w:r>
      <w:r>
        <w:rPr/>
        <w:t>ꔵⴽ</w:t>
      </w:r>
      <w:r>
        <w:rPr/>
        <w:t>쉶壂䱖忂츷游獌娽䅙딷㍱倸갩伣견</w:t>
      </w:r>
      <w:r>
        <w:rPr/>
        <w:t>ⷂ⸦</w:t>
      </w:r>
      <w:r>
        <w:rPr/>
        <w:t>䜹て㵴僂汁䗂亏㡣浵兮恾桳琵乣䠫ꌶ硇噤偩砻㈵ㄤ並ㅳ걘㈳䖱㥍⌬⥁穤䭰䍋䩁窣䜪䉪炿彖殣根慣涻쉫〱卺뗂⭆琊</w:t>
      </w:r>
      <w:r>
        <w:rPr/>
        <w:t>⡾</w:t>
      </w:r>
      <w:r>
        <w:rPr/>
        <w:t>䁲걢復捎僂</w:t>
      </w:r>
      <w:r>
        <w:rPr/>
        <w:t>ꕬ</w:t>
      </w:r>
      <w:r>
        <w:rPr/>
        <w:t>캘呋⼶뽋歘兎㠴䐺㩘娺⌹䍎</w:t>
      </w:r>
      <w:r>
        <w:rPr/>
        <w:t>ⵯ</w:t>
      </w:r>
      <w:r>
        <w:rPr/>
        <w:t>㵌㵭怷䱗무쉚橉丸瓍숸뼨泃渫サ係呕瀸彤쉎쉫俍쉃㋂䕀燃甦䁇瘯╙儰䤥桖儵暵슬</w:t>
      </w:r>
      <w:r>
        <w:rPr/>
        <w:t>ꕉ</w:t>
      </w:r>
      <w:r>
        <w:rPr/>
        <w:t>窵儤겥轤歄⹦呠㵮㴵仂昪㑖㑬療⥬쉃뿂꥾䲩썐ㅲ⼸祰烂佳硷浨纮쌮噮츫⭯</w:t>
      </w:r>
      <w:r>
        <w:rPr/>
        <w:t>⢡</w:t>
      </w:r>
      <w:r>
        <w:rPr/>
        <w:t>沱枱⨫㕳櫂癆녘顥㍉⸽⭄♎槂ꥱ磃⭟㛂婶㫂䩵塭䦿桰㙫⥟瑲딳㑋</w:t>
      </w:r>
      <w:r>
        <w:rPr/>
        <w:t>Ⱨ</w:t>
      </w:r>
      <w:r>
        <w:rPr/>
        <w:t>숦䣂碿캩䪮碥橧愦彸䉧㨩딻</w:t>
      </w:r>
      <w:r>
        <w:rPr/>
        <w:t>⢵</w:t>
      </w:r>
      <w:r>
        <w:rPr/>
        <w:t>繎䭭칙㜷偟숻䋂扄捃搴㭄㶮뽔䍇呹⭢쉱〯琳㩲楅䁎␸珂㝣涩숨쉈㕲浃允</w:t>
      </w:r>
      <w:r>
        <w:rPr/>
        <w:t>ꥅ</w:t>
      </w:r>
      <w:r>
        <w:rPr/>
        <w:t>㫂烂焷榘⭩ꍡ奎</w:t>
      </w:r>
      <w:r>
        <w:rPr/>
        <w:t>꧃</w:t>
      </w:r>
      <w:r>
        <w:rPr/>
        <w:t>桤ꎵ슮⹤楏⩑䇃⭎㫎긣櫃㫂䥣浨걕䥃䕁쉑슣</w:t>
      </w:r>
      <w:r>
        <w:rPr/>
        <w:t>ꔦ</w:t>
      </w:r>
      <w:r>
        <w:rPr/>
        <w:t>싂믎㩓썢걋樭⽑縪㑌䜯䂥숽촽厱拂숫㦱つ싂曂牺癖灨䈤潩</w:t>
      </w:r>
      <w:r>
        <w:rPr/>
        <w:t>ⱎⱫ</w:t>
      </w:r>
      <w:r>
        <w:rPr/>
        <w:t>单娺썦晡䱳ꆘ坂坴ㅸ숺깵彬䙏땉갬㥎슬䳃扯㇂偎炘响癎쉢潹掱禱쉪⵩卥楡伨㩹歂噶彑顑⩄䝖潏</w:t>
      </w:r>
      <w:r>
        <w:rPr/>
        <w:t>ꤻ</w:t>
      </w:r>
      <w:r>
        <w:rPr/>
        <w:t>惍숪手顄硌揍穓究唣橺㘷숪쉌䗂</w:t>
      </w:r>
      <w:r>
        <w:rPr/>
        <w:t>ꦿ</w:t>
      </w:r>
      <w:r>
        <w:rPr/>
        <w:t>싎䂿놥╀慏煺㑤꺵숩䔬䉫参灔䕅偒䤣㈰㡭橀쉈ꍍ憻㍵</w:t>
      </w:r>
      <w:r>
        <w:rPr/>
        <w:t>ꔪ</w:t>
      </w:r>
      <w:r>
        <w:rPr/>
        <w:t>㕤쉂⍞⿂印彴</w:t>
      </w:r>
      <w:r>
        <w:rPr/>
        <w:t>ꤳ</w:t>
      </w:r>
      <w:r>
        <w:rPr/>
        <w:t>뾥伦顴䎡煁彩䉐汱</w:t>
      </w:r>
      <w:r>
        <w:rPr/>
        <w:t>ⴹ</w:t>
      </w:r>
      <w:r>
        <w:rPr/>
        <w:t>㍹䀰녏싂项福⩑㈶쵩坷彪獲쉥⽡穭睔乎坢䦡䥵堮咬</w:t>
      </w:r>
      <w:r>
        <w:rPr/>
        <w:t>ⱖⰦ</w:t>
      </w:r>
      <w:r>
        <w:rPr/>
        <w:t>㭵轞硔♰⌸㎩⥈╸</w:t>
      </w:r>
      <w:r>
        <w:rPr/>
        <w:t>ꕃ</w:t>
      </w:r>
      <w:r>
        <w:rPr/>
        <w:t>坲稯滂걱㪩顷杩喏偆戻숣繁ㅆ쉰か汯纮䨺⩤⑊敖</w:t>
      </w:r>
      <w:r>
        <w:rPr/>
        <w:t>ⷃ</w:t>
      </w:r>
      <w:r>
        <w:rPr/>
        <w:t>啂睢♖杪凂敄⍳</w:t>
      </w:r>
      <w:r>
        <w:rPr/>
        <w:t>ꤱ</w:t>
      </w:r>
      <w:r>
        <w:rPr/>
        <w:t>㢵♋㊵숻暥㨶䙦㡌䞻쉯┪䷂爬浉䛎⨮攨瑕傩䭡뽃⥆숸佳戦䫂曂潧㩦迂敀爮顰轌ꌳ</w:t>
      </w:r>
      <w:r>
        <w:rPr/>
        <w:t>⡰</w:t>
      </w:r>
      <w:r>
        <w:rPr/>
        <w:t>䠳坵䒮ꏂꥵ싃䩬⍅쉈欤湆쌪㵬⪻棍쉀噡剟佨䘨䠻瀱숮㡃뽃剥㎏㜣뮏丸祊䡤硆㵸츬繋</w:t>
      </w:r>
      <w:r>
        <w:rPr/>
        <w:t>ꦬ</w:t>
      </w:r>
      <w:r>
        <w:rPr/>
        <w:t>佴䵶䙬䝪ꇂ割彩㩂呋</w:t>
      </w:r>
      <w:r>
        <w:rPr/>
        <w:t>ꥄ</w:t>
      </w:r>
      <w:r>
        <w:rPr/>
        <w:t>㢱⤪땹楙夫ㆥ繌㍔捅䀩犮</w:t>
      </w:r>
      <w:r>
        <w:rPr/>
        <w:t>⡶</w:t>
      </w:r>
      <w:r>
        <w:rPr/>
        <w:t>溥迂猽쉆㍢暥땑顆䨦䓂呌䱥畓뽊ꏂ恹쉷獥獲䘮爫凂凂㥀⤱幚㡮썞橬䍘</w:t>
      </w:r>
      <w:r>
        <w:rPr/>
        <w:t>ꖵ</w:t>
      </w:r>
      <w:r>
        <w:rPr/>
        <w:t>柂䋂㭣䤽慧뭊</w:t>
      </w:r>
      <w:r>
        <w:rPr/>
        <w:t>⢻</w:t>
      </w:r>
      <w:r>
        <w:rPr/>
        <w:t>夊歃㝀㠴坹쵥땢♋䵫漮穤窱</w:t>
      </w:r>
      <w:r>
        <w:rPr/>
        <w:t>ꕃ</w:t>
      </w:r>
      <w:r>
        <w:rPr/>
        <w:t>硫项</w:t>
      </w:r>
      <w:r>
        <w:rPr/>
        <w:t>ⱃ</w:t>
      </w:r>
      <w:r>
        <w:rPr/>
        <w:t>䓂⍡瑪ど촺未呔頮㑌煹悵湰捳疮ꍧ漨㑉䡲轕쉳뼭兙䕯녱땓䠤䥸㓂䝠杓䍎䝮獁揂숪쉪幤뿂땈稥ⸯ걉촨太偁㮘䠳煎獒爰案㢘쉺㵖瞡怪磂䍤濍</w:t>
      </w:r>
      <w:r>
        <w:rPr/>
        <w:t>ꗂ</w:t>
      </w:r>
      <w:r>
        <w:rPr/>
        <w:t>潇畧桖䀩䬮녔䧂䣂⍶毂뭞溩䍚</w:t>
      </w:r>
      <w:r>
        <w:rPr/>
        <w:t>ⷂ</w:t>
      </w:r>
      <w:r>
        <w:rPr/>
        <w:t>煮嗂숨汮╃癷䰹䞘汰乌녴ヂ汣⸸쉗总䵇墘䈯祢싂숨㵞</w:t>
      </w:r>
      <w:r>
        <w:rPr/>
        <w:t>ⷂ</w:t>
      </w:r>
      <w:r>
        <w:rPr/>
        <w:t>が㗎㙧ꄣ썤㞩湯깭嚣繯城⪩帳穈硚䐺橮挳땣㠤놵䍑⻎숤⽳枱䢩슣⑟</w:t>
      </w:r>
      <w:r>
        <w:rPr/>
        <w:t>ꗂ</w:t>
      </w:r>
      <w:r>
        <w:rPr/>
        <w:t>䱔敋攱妮栽獘╳䪻彉㫂㴮⑯摺⌮犘촥뭲䠵搤㙆朶灶廂뭎넴啚䓂唻꺻悡䡓摊焦佋숪疵㑖桧ꍺ㣂䵄珂刱쉯䭟⨶䵰栦懂⯂扏㓂散匪埂䶣⎬⩄⍠⽲뽗슣䭾迎㨫䁵⚡㡚㈩毂淍⿎塷㤻싃垘㙕⸨掮⑃</w:t>
      </w:r>
      <w:r>
        <w:rPr/>
        <w:t>ꔽ</w:t>
      </w:r>
      <w:r>
        <w:rPr/>
        <w:t>슮稳瑵灋兵</w:t>
      </w:r>
      <w:r>
        <w:rPr/>
        <w:t>ꗂ</w:t>
      </w:r>
      <w:r>
        <w:rPr/>
        <w:t>强쉮摯⽩</w:t>
      </w:r>
      <w:r>
        <w:rPr/>
        <w:t>⡉</w:t>
      </w:r>
      <w:r>
        <w:rPr/>
        <w:t>뽕橲擂♤녴㤸睗䘪煄縱噬奈祪㵦獇窡♆䐩敔쉂䤪恷氨⹉䁸䱁ꅕ恹⚘ㄴ㉾呍ꅟ煬恃䡑⑘䊘䀨礦䐹恂䭯</w:t>
      </w:r>
      <w:r>
        <w:rPr/>
        <w:t>ⴷ</w:t>
      </w:r>
      <w:r>
        <w:rPr/>
        <w:t>㘮䵰摯剶歘琳悵䈵玵☺㞩捒㧃䅐䠬彉䍅厥</w:t>
      </w:r>
      <w:r>
        <w:rPr/>
        <w:t>ⴴ</w:t>
      </w:r>
      <w:r>
        <w:rPr/>
        <w:t>쌥숱⏃칞⌶㍵䁫塃䡃䡃쉱䒩昱扄浕놣걂乂⎩䁕瀹䢏偨䕪㡙湩쉆ㅯ㠦䩑汓瀺哂凂奰乏䅖쉨畳쉆㑞戥偣┶顫쉔䍆瑁医牧꥘乃怷牴殻弬ꇃ噣媮䡅뭑桌䎵柂㈱</w:t>
      </w:r>
      <w:r>
        <w:rPr/>
        <w:t>ⵤ</w:t>
      </w:r>
      <w:r>
        <w:rPr/>
        <w:t>卑</w:t>
      </w:r>
      <w:r>
        <w:rPr/>
        <w:t>ꕯꤳ</w:t>
      </w:r>
      <w:r>
        <w:rPr/>
        <w:t>旃뭶䩥樻捊쎵䠫ꍢ灳䁱癤敗⥐劘浱䋃繍㊣半╭♩唨㑥⩑䡞㵨쉂丣䬰弱쉡橯㉖넩猽㵍쉢⩱㞘砪</w:t>
      </w:r>
      <w:r>
        <w:rPr/>
        <w:t>꥟</w:t>
      </w:r>
      <w:r>
        <w:rPr/>
        <w:t>䈶〈㛍</w:t>
      </w:r>
      <w:r>
        <w:rPr/>
        <w:t>ꤥ</w:t>
      </w:r>
      <w:r>
        <w:rPr/>
        <w:t>頫嗂㑔묨帻싂敡掩㜽䓍橙숲顇楀䅬帻䫂쉳埂所䙸</w:t>
      </w:r>
      <w:r>
        <w:rPr/>
        <w:t>⡏</w:t>
      </w:r>
      <w:r>
        <w:rPr/>
        <w:t>庥䡷㵂囍数瘮⩐⪏㤨겣뭦슩抩剶믂ꅶ梩㝱</w:t>
      </w:r>
      <w:r>
        <w:rPr/>
        <w:t>ꦘ</w:t>
      </w:r>
      <w:r>
        <w:rPr/>
        <w:t>娫녰㏂亿䯂㎵縮妬뇃䁰卬䬹碱㔴慹灙呁塗⨻欪䅑参䩨眭䝗쵯㥂숹佌坟ꄱ溡畗쉖㐺⦮숪㩡佨ꌰ怩敞否䍳呤獟啁䉮烃ꇂ⍬䑾桲嚵╤卪畏캡朊檿坄</w:t>
      </w:r>
      <w:r>
        <w:rPr/>
        <w:t>ⷎ</w:t>
      </w:r>
      <w:r>
        <w:rPr/>
        <w:t>㉈쉢墿瀸睵䶏㔲㤭漺戫꥔촦䗂兲兦</w:t>
      </w:r>
      <w:r>
        <w:rPr/>
        <w:t>ꕘ</w:t>
      </w:r>
      <w:r>
        <w:rPr/>
        <w:t>皘ꌪ㧍</w:t>
      </w:r>
      <w:r>
        <w:rPr/>
        <w:t>⡐</w:t>
      </w:r>
      <w:r>
        <w:rPr/>
        <w:t>ㄱ匶⑺煹朽畖扯칷礣瑃⭷癖漮쉪쉫⵹噌㩗쉒䅷癒佧帺畃纬半䐣뇂</w:t>
      </w:r>
      <w:r>
        <w:rPr/>
        <w:t>⠲</w:t>
      </w:r>
      <w:r>
        <w:rPr/>
        <w:t>晣ꥱ穱䩹收⥙䩩슡䮩㋂♓⏂▵繶쉃</w:t>
      </w:r>
      <w:r>
        <w:rPr/>
        <w:t>ꕶ</w:t>
      </w:r>
      <w:r>
        <w:rPr/>
        <w:t>㏂숳녕䎡쉌睳㩑㒬㜽顲朦恐敐庮槂扤걥㴱䔮㡸⍟皱</w:t>
      </w:r>
      <w:r>
        <w:rPr/>
        <w:t>ꥎ⬳</w:t>
      </w:r>
      <w:r>
        <w:rPr/>
        <w:t>ꅆ㡢拂癣䡧癁䛂彈껂숩㡯뿂泍䆬扈䄩ヂ싂繷⻂쉵⽋䀷厮浣盂꺱쉍䭘㗂⑴ꎘ⹮元쉤䡌㟃㑈夫噬쉸浲뿂䜩䳂喩ꍐ湗繭䌺⩲漤啳쉁昦㵔顩⫂橞倹梩♊瑧擃畭恞吴湆⽇睤媏䟂䭴䈻硱㋂働汙㋂稨䘴쉊⽮竎浘捤べ⭴欪䵇坾旂晢偒穹捏楸偐晳䖏ꄴ쵔掩녖刽睭沵</w:t>
      </w:r>
      <w:r>
        <w:rPr/>
        <w:t>⠭</w:t>
      </w:r>
      <w:r>
        <w:rPr/>
        <w:t>䉹♶쌵䐥㡒䘣犱⎿㉞祧狍汕䁑狂兓刨橮䙳ꅞ廂깓⤱䏂幎沬慺숰⪮쉘轷ꥲ南允恔땇迂吴묦礵䍐敊䊩䱣</w:t>
      </w:r>
      <w:r>
        <w:rPr/>
        <w:t>ꕸⵠ</w:t>
      </w:r>
      <w:r>
        <w:rPr/>
        <w:t>顏䡩╥</w:t>
      </w:r>
      <w:r>
        <w:rPr/>
        <w:t>ⷃ</w:t>
      </w:r>
      <w:r>
        <w:rPr/>
        <w:t>溻縪㭇ꎻ䨮뽗瑨璡扭漨と潉役╺쉩⺮漪䑈⩥떿쉓䉮ꍤ쉢⹱䳂쏍癙瑩縷칈쌨墿敡㵅唣싂噷䌳╒昴晇⽅췂䴪ㅺ䣂獑摕쌫䜫䅠煔䕭顮汵䁏桲㘪䩟昲䀴칌䭩⥃瑘⩋Ⓜ㉘つ㩴淂숱㍴埂㩏祲掿噯䀩䈥睺昭㙳</w:t>
      </w:r>
      <w:r>
        <w:rPr/>
        <w:t>⢵</w:t>
      </w:r>
      <w:r>
        <w:rPr/>
        <w:t>噅淂噆猤圳</w:t>
      </w:r>
      <w:r>
        <w:rPr/>
        <w:t>⠣</w:t>
      </w:r>
      <w:r>
        <w:rPr/>
        <w:t>䜻汖㤭盂쉃暬⹑旂쉾뿂冣ꥦ㬹㥃ꆩ䅂汱⍶輱㨭䡅</w:t>
      </w:r>
      <w:r>
        <w:rPr/>
        <w:t>ꖣ</w:t>
      </w:r>
      <w:r>
        <w:rPr/>
        <w:t>쉬顊掏灆싂䵨犩敖ꍐ焰</w:t>
      </w:r>
      <w:r>
        <w:rPr/>
        <w:t>ꖮ</w:t>
      </w:r>
      <w:r>
        <w:rPr/>
        <w:t>迂䦿敲㖵幆杫䔸批樹㍎祷眤㵱仂걪汄慒奠㍠쌺녓檻</w:t>
      </w:r>
      <w:r>
        <w:rPr/>
        <w:t>ꖬ</w:t>
      </w:r>
      <w:r>
        <w:rPr/>
        <w:t>浃甩ꍀ傩夦砲稣朰㯃听㝰伭条愺噷歧噮兾㉍䴳䉹䃂⩟쉱輤獉쉦칮</w:t>
      </w:r>
      <w:r>
        <w:rPr/>
        <w:t>ⱥ</w:t>
      </w:r>
      <w:r>
        <w:rPr/>
        <w:t>㑶䙄㮬䙘䣂䳂繁硣堪㵘싂㑯獣䍲悵䉸쉯卞伳摢쉂䑎楇⥫椶ꥪ涩伤쉢뇂槍秂쉪禣劘檥⼨告㙅⬬攣㛂땐坯곂㑷橖煓摱䈭牓䳂쉔搤숷㩗繞䵴싂牵畫湅쉯쉟䁯杄丯癐㵑숫汘䉒急⍲䐴넺⍆㙳䑢呚춵䄻䳂硓泂䆥《쉓䥰슻䯂䇂㐽獦杳⤰彞嗂圴㵤슮辏湅䥰ꍖ싂㉲妩纮么恰䳂憣佷漸ꍚ쉋歧ꌺ䙒即녂䂘ꥤ䝒뼶숯瑨䍹㌹洨䩑쉟슡⬰懂☭稩砥儩㩟㇂珂厮숸䡨숥佸囂⭖浇떡敎䁙奱楇ꍬ怶飂ꏎ狍剹弳ꏂ橯⍪剉쵗吷湙䔷乩弽⥍</w:t>
      </w:r>
      <w:r>
        <w:rPr/>
        <w:t>ⱴ</w:t>
      </w:r>
      <w:r>
        <w:rPr/>
        <w:t>칫쉒습坊疱㷂쉴特煋潬溵ㄮ⹆ꍔ䐤竂縨䠽ꏂ绂䩌쌥幃䫂㬱橳쉕⍣煍橀弮⑎싂숱䫂权㕇뭕䝉牶䜽䰱</w:t>
      </w:r>
      <w:r>
        <w:rPr/>
        <w:t>ꕚꕚ</w:t>
      </w:r>
      <w:r>
        <w:rPr/>
        <w:t>䦏㵟숸</w:t>
      </w:r>
      <w:r>
        <w:rPr/>
        <w:t>꧍</w:t>
      </w:r>
      <w:r>
        <w:rPr/>
        <w:t>㑑䵔橗窵哂檱䗂㈸뭋</w:t>
      </w:r>
      <w:r>
        <w:rPr/>
        <w:t>ꕲ</w:t>
      </w:r>
      <w:r>
        <w:rPr/>
        <w:t>䵚癗칰숳䵤쵀䟂䫂䥶⛂䶱湷儻깆㵇㥁啦묪</w:t>
      </w:r>
      <w:r>
        <w:rPr/>
        <w:t>Ⱪ</w:t>
      </w:r>
      <w:r>
        <w:rPr/>
        <w:t>兏瑉숹强뭩輷쉢싂</w:t>
      </w:r>
      <w:r>
        <w:rPr/>
        <w:t>ꤻ</w:t>
      </w:r>
      <w:r>
        <w:rPr/>
        <w:t>捹␴祧⎥뼪嚥硁갻숦걷쉣쉂</w:t>
      </w:r>
      <w:r>
        <w:rPr/>
        <w:t>ⲩ</w:t>
      </w:r>
      <w:r>
        <w:rPr/>
        <w:t>汶</w:t>
      </w:r>
      <w:r>
        <w:rPr/>
        <w:t>ꕸ</w:t>
      </w:r>
      <w:r>
        <w:rPr/>
        <w:t>瑭⥦㌪ㅲ栺숽牱榮◂⹪栨䠴瞮杆䤤攰䃂녳쵅</w:t>
      </w:r>
      <w:r>
        <w:rPr/>
        <w:t>⡱</w:t>
      </w:r>
      <w:r>
        <w:rPr/>
        <w:t>凂填桟♅⽄歅䡙♈䭲숶倵晠뭄䨱⼺㭈纻쉇ꥤ</w:t>
      </w:r>
      <w:r>
        <w:rPr/>
        <w:t>ꦻ⛂</w:t>
      </w:r>
      <w:r>
        <w:rPr/>
        <w:t>玵⩢熩䉬⩐呖</w:t>
      </w:r>
      <w:r>
        <w:rPr/>
        <w:t>꧍</w:t>
      </w:r>
      <w:r>
        <w:rPr/>
        <w:t>㩊㨻頺椰㥗㝔⭚숴㐦䩙湈</w:t>
      </w:r>
      <w:r>
        <w:rPr/>
        <w:t>ⱪ⭲</w:t>
      </w:r>
      <w:r>
        <w:rPr/>
        <w:t>睠猻洸㭇碣纣䖮쵊숴婬넴䙖䊻復恔㭹쉐쉭쉺⍞呤⽘㥗쉎䝉</w:t>
      </w:r>
      <w:r>
        <w:rPr/>
        <w:t>ꕁ</w:t>
      </w:r>
      <w:r>
        <w:rPr/>
        <w:t>쉏칵畑嘤싂潐㙢싂䟂坰숶㙊</w:t>
      </w:r>
      <w:r>
        <w:rPr/>
        <w:t>ⲿ</w:t>
      </w:r>
      <w:r>
        <w:rPr/>
        <w:t>繅䋂䥁ꍄ䅟矍䙸哎䙮⺬</w:t>
      </w:r>
      <w:r>
        <w:rPr/>
        <w:t>ꥅ</w:t>
      </w:r>
      <w:r>
        <w:rPr/>
        <w:t>焮䌥獥녙椦堯縸⿂偓払놘縻⵹䑊槃┥画♶潆救揍坹䛂砸顎䁴䤩㙎떩楥쉬㩟打块㭁⻃</w:t>
      </w:r>
      <w:r>
        <w:rPr/>
        <w:t>⠲</w:t>
      </w:r>
      <w:r>
        <w:rPr/>
        <w:t>䘶泂睺母쉷戹Ⓜ쌽睩䅠璩槃숷䍳桐㭎儰</w:t>
      </w:r>
      <w:r>
        <w:rPr/>
        <w:t>⠭</w:t>
      </w:r>
      <w:r>
        <w:rPr/>
        <w:t>쉾⧂橲橮㵑⩊䤪쉕煎䱔剺⽤☺杶晈洽幣㴦䉀⏂䲩共숱瞩㬯䷂䡀丷敄顸치秎쉁頭⛍꥖吽捃</w:t>
      </w:r>
      <w:r>
        <w:rPr/>
        <w:t>Ⱪ</w:t>
      </w:r>
      <w:r>
        <w:rPr/>
        <w:t>積㈬瞿捱</w:t>
      </w:r>
      <w:r>
        <w:rPr/>
        <w:t>⡖</w:t>
      </w:r>
      <w:r>
        <w:rPr/>
        <w:t>瀽姂</w:t>
      </w:r>
      <w:r>
        <w:rPr/>
        <w:t>ꦩ</w:t>
      </w:r>
      <w:r>
        <w:rPr/>
        <w:t>썗偖ヂ숯䪮㕌⤶瀨晕䵒칡槂仍浲䚣揂乞㋂䑓묳</w:t>
      </w:r>
      <w:r>
        <w:rPr/>
        <w:t>꧂</w:t>
      </w:r>
      <w:r>
        <w:rPr/>
        <w:t>ㅄ㤪쉺Ⓧ䉨摮灒疮쉨쉌㠹ꄱ噌瑉촺垘竂折猣扺栵飂䱲奓䍐⑑㘩癹瑉繯㥆彳摃쎱亥歑拂㩯䫂╋幚卷쉰挱剤妏狂䥯숫ꅡ쎥㥘䆩穨剀辩囂</w:t>
      </w:r>
      <w:r>
        <w:rPr/>
        <w:t>ꗂ</w:t>
      </w:r>
      <w:r>
        <w:rPr/>
        <w:t>溩睠㤭⑰杊䡕椲䚏澘䀬싎䱫쉶䤦쉖⫂懍뮩⿂毂䙴瘮쉦</w:t>
      </w:r>
      <w:r>
        <w:rPr/>
        <w:t>⢻</w:t>
      </w:r>
      <w:r>
        <w:rPr/>
        <w:t>䡭썢繰⩭塘侩䌊瓃敇䱺㙹⫂潆믂䣂漮槂婨佚ㄦㅆ⦵睆䑑顨⥁甽슮轏㧂飂潙쵭숻ㄺ쉞䛂묶쉘츺婮㕑恔녘䜦춥곂䭙䡇䩴䝅啯坚僂</w:t>
      </w:r>
      <w:r>
        <w:rPr/>
        <w:t>ꤱ</w:t>
      </w:r>
      <w:r>
        <w:rPr/>
        <w:t>圥硯쵙쉡⤹</w:t>
      </w:r>
      <w:r>
        <w:rPr/>
        <w:t>ꕺ</w:t>
      </w:r>
      <w:r>
        <w:rPr/>
        <w:t>㩆爩녋灰㫂搦쉞潈祌</w:t>
      </w:r>
      <w:r>
        <w:rPr/>
        <w:t>⡥ⰹ꥾</w:t>
      </w:r>
      <w:r>
        <w:rPr/>
        <w:t>뾱䥳㔴숺瑈⒣樤桍䀺깰京䱣〮㤥슣싂㩹瓂伭쉏깒㙮숯杰䨣슩伴廂猰帨</w:t>
      </w:r>
      <w:r>
        <w:rPr/>
        <w:t>꧂</w:t>
      </w:r>
      <w:r>
        <w:rPr/>
        <w:t>冏㕇悿佾⧂㷎㉨礶ꥴ뿂겡繨컃쉐쉐朱典乨塘䷍刪㑊ㅧ癩㧍㵮妥栤쉶睟䊥彷⽡싂⸺땧奢䟂抬扺뽔䌴潚桂牏㜣堦愲畖촷</w:t>
      </w:r>
      <w:r>
        <w:rPr/>
        <w:t>ꖮ♘</w:t>
      </w:r>
      <w:r>
        <w:rPr/>
        <w:t>⽰瑣쉁偗祰㜳托쵘㑋摁輴杨浐䥞汅㙚濃檻䙫쉍恹김刣싎党繆⎱椹숮協颱䈣啍坐쉘泂䭃㥂瘪渰넭꥞숭쉧쌪㐮⤶⵳敍敪䎣♈㥔ㅺ癕摠䕬摆穰㦩곂稱梱䌳숥뿂呵䅞쉰썄䜴䐮땮漲㤪げ깤䔯⪩㘬抡〹⨬䣂迂⼭숬䩙务⹰숰숻㉱䝠㭇洪㜹䮏〪䙯挵汒</w:t>
      </w:r>
      <w:r>
        <w:rPr/>
        <w:t>ꕺ</w:t>
      </w:r>
      <w:r>
        <w:rPr/>
        <w:t>싎슮歵㚣〵䒡땣熩쉞⹤丹乖뭾轑╊仃権⺡녁뽡猻䢿쉫塡䁂㡋⑔穹♀伮㵁憘땟ꥧ捄䥢⾩弳傮㝐惂촯㗂懂쉩㭵숶商</w:t>
      </w:r>
      <w:r>
        <w:rPr/>
        <w:t>ꤺ</w:t>
      </w:r>
      <w:r>
        <w:rPr/>
        <w:t>厵䵀幯殘㍳澮묪惂け㘥恒偌溥彬⼲彩怸京癣숸徻㇎숷♇槂숯旂奤扡습슡〴</w:t>
      </w:r>
      <w:r>
        <w:rPr/>
        <w:t>ꤶ</w:t>
      </w:r>
      <w:r>
        <w:rPr/>
        <w:t>慠买慃뭴⦵顺䯂睌卢⹦䅕싎䕩頤䤸㍶</w:t>
      </w:r>
      <w:r>
        <w:rPr/>
        <w:t>ꕮ</w:t>
      </w:r>
      <w:r>
        <w:rPr/>
        <w:t>ㅫ⩈쉃燂묩╩숫偑뼦㉶渭㎡깸曂뼪䚵⫂畑䈲슿姂辿쉗䜦㔩⹶圳扮㜫敩쉣ㄮ쉱땬䮩䩬슩頶칈湦䨤</w:t>
      </w:r>
      <w:r>
        <w:rPr/>
        <w:t>ⱡ</w:t>
      </w:r>
      <w:r>
        <w:rPr/>
        <w:t>䤰汓䦡敌갲쉎磂嫂玣㌪㩸ꏍ彳㝯㑇⼷䁴⽚椪廂칮䐤뾩㜶ㅏ硊摏㙂䠩憵╮䱂䡡牂楷⩗䯂㥥恅砬㌣걙瑯㌪楫㝇㉹挵</w:t>
      </w:r>
      <w:r>
        <w:rPr/>
        <w:t>Ɑ</w:t>
      </w:r>
      <w:r>
        <w:rPr/>
        <w:t>〴㝄㭮幆潚䑒坓⪩㵯㙨䱕⭠慴䌫稤쉾慸礣暱쉏彊潙洺⭕ꥪ牵쉒䤵䃂까깸䙗썓唦摣桏䱂瘶没⒩䫂겥뽃嫂轶⍪㓍㑲帪㵊捒涘橗接洳䯂癐䙈濂쉓⿂恎⧂싂쉪䵾</w:t>
      </w:r>
      <w:r>
        <w:rPr/>
        <w:t>⡈</w:t>
      </w:r>
      <w:r>
        <w:rPr/>
        <w:t>唣松伊䕏奨漮㢬汓䵆싂偆卲숵伳⨫㣍潸掿積电녅䡙乁幇칶橌ꅊ橤뇂瘵䜴⌺け幓㉘⩌촯쉘쉩⧃슣杤兴剡敖墘쎘떮</w:t>
      </w:r>
      <w:r>
        <w:rPr/>
        <w:t>⡢</w:t>
      </w:r>
      <w:r>
        <w:rPr/>
        <w:t>男䝂</w:t>
      </w:r>
      <w:r>
        <w:rPr/>
        <w:t>⣂</w:t>
      </w:r>
      <w:r>
        <w:rPr/>
        <w:t>捎喻潉摐歶灒敩ꄹ栺㩋뭾碡꺻䭈夫⿎榵敧啐싂슥灍戫䥠卥⍚⭥塓䅠䂻䨪䰮暡窩灦彰䙬</w:t>
      </w:r>
      <w:r>
        <w:rPr/>
        <w:t>꧂</w:t>
      </w:r>
      <w:r>
        <w:rPr/>
        <w:t>슱秂咮㑦⎵뭲氤估嗃测䡦⤦쉘㵁䑐㬻ꄸ痂䑳嗃숤䩘⾩歱㝹⸮</w:t>
      </w:r>
      <w:r>
        <w:rPr/>
        <w:t>ꕈ</w:t>
      </w:r>
      <w:r>
        <w:rPr/>
        <w:t>潋嘤榡⼶싂助⫂</w:t>
      </w:r>
      <w:r>
        <w:rPr/>
        <w:t>ꖿ</w:t>
      </w:r>
      <w:r>
        <w:rPr/>
        <w:t>楄⥍兣ꌳ캡兗</w:t>
      </w:r>
      <w:r>
        <w:rPr/>
        <w:t>ⴻ⸻</w:t>
      </w:r>
      <w:r>
        <w:rPr/>
        <w:t>쉺夥䖏㵍弶瓂圤轒╭⸮楙쉷柎坹♵䔱╴睓䆿繗㡚媩숬塑㙱䍷㠵倨㶻䑖쉹朵浳쌦♯确뭧㈰捣싂䁉丱뭞睪卫쉸払癃䜦㋂䉟坈䄥㉣櫂䬷쉾</w:t>
      </w:r>
      <w:r>
        <w:rPr/>
        <w:t>ꥁ</w:t>
      </w:r>
      <w:r>
        <w:rPr/>
        <w:t>慭採㵋敹㙅楣畡⩁〯乍⥵灇瑃呎⨸</w:t>
      </w:r>
      <w:r>
        <w:rPr/>
        <w:t>⡎</w:t>
      </w:r>
      <w:r>
        <w:rPr/>
        <w:t>恧걅睘䡲䕭䉹㌷涏嘳쉨椨潮슮㨲䝐獃椩⿂拂颮倦䅉㉸㈩ꍈ摾婗⍙幱眻ꥥ焹䡳㭒祠獆敵睡榮ꅓ儲㬻㉨轎呈쉣ꅒ깧晋坈㍲繧牉题㩭嘭녭畍硙㦩慸</w:t>
      </w:r>
      <w:r>
        <w:rPr/>
        <w:t>⠽</w:t>
      </w:r>
      <w:r>
        <w:rPr/>
        <w:t>汲㜷ㅆ㭂佗楱습烂⍰䲣䇂䬮슩</w:t>
      </w:r>
      <w:r>
        <w:rPr/>
        <w:t>⡓</w:t>
      </w:r>
      <w:r>
        <w:rPr/>
        <w:t>㯂呮⵭欶偓쉓琪쉥믂쉐</w:t>
      </w:r>
      <w:r>
        <w:rPr/>
        <w:t>ꕄ</w:t>
      </w:r>
      <w:r>
        <w:rPr/>
        <w:t>熮䬺㷂쉞</w:t>
      </w:r>
      <w:r>
        <w:rPr/>
        <w:t>꤯</w:t>
      </w:r>
      <w:r>
        <w:rPr/>
        <w:t>捌⬮┦䠴ꍂ哂⹥橎䱃礵㴬縳걢싂塍숫䥯䴸칃潈欴쉃䒵䝀㢏쉐쵟焻浏⥪䍂畱穱ꍩ䥭쉦摨捇繅轅磂縩䙖盂⬺烂梱⾥敘</w:t>
      </w:r>
      <w:r>
        <w:rPr/>
        <w:t>ꔺ</w:t>
      </w:r>
      <w:r>
        <w:rPr/>
        <w:t>穀䈳䜰㭦㬨浔</w:t>
      </w:r>
      <w:r>
        <w:rPr/>
        <w:t>ⷂ</w:t>
      </w:r>
      <w:r>
        <w:rPr/>
        <w:t>ꍁ啃㴹╡䧃亩啖歫硉穈攣兞</w:t>
      </w:r>
      <w:r>
        <w:rPr/>
        <w:t>ꥀ</w:t>
      </w:r>
      <w:r>
        <w:rPr/>
        <w:t>恶兓硄</w:t>
      </w:r>
      <w:r>
        <w:rPr/>
        <w:t>꧂</w:t>
      </w:r>
      <w:r>
        <w:rPr/>
        <w:t>䅰䅄债녘恾欫啺</w:t>
      </w:r>
      <w:r>
        <w:rPr/>
        <w:t>ꤥ</w:t>
      </w:r>
      <w:r>
        <w:rPr/>
        <w:t>仂偰䠶㝍ꍚ♲娷쎻뭆쉩㩺⥓ふ뗂</w:t>
      </w:r>
      <w:r>
        <w:rPr/>
        <w:t>⠦</w:t>
      </w:r>
      <w:r>
        <w:rPr/>
        <w:t>䭤쉅⽾</w:t>
      </w:r>
      <w:r>
        <w:rPr/>
        <w:t>ⴺ</w:t>
      </w:r>
      <w:r>
        <w:rPr/>
        <w:t>䬶坬畈幉颮싎劣䅟参뭢</w:t>
      </w:r>
      <w:r>
        <w:rPr/>
        <w:t>ꥂ</w:t>
      </w:r>
      <w:r>
        <w:rPr/>
        <w:t>囂庩</w:t>
      </w:r>
      <w:r>
        <w:rPr/>
        <w:t>ꤱ</w:t>
      </w:r>
      <w:r>
        <w:rPr/>
        <w:t>願䏎喻㐦䏂ꌯ拂녶쉩嫂뗂啮䜯燍⩎歭憡䅖䙩썙歚</w:t>
      </w:r>
      <w:r>
        <w:rPr/>
        <w:t>ꕘ╸</w:t>
      </w:r>
      <w:r>
        <w:rPr/>
        <w:t>㈬彐</w:t>
      </w:r>
      <w:r>
        <w:rPr/>
        <w:t>ⴴ</w:t>
      </w:r>
      <w:r>
        <w:rPr/>
        <w:t>彴欤숷䑚盂汎彖⦻췎䝧佦꥚숭畕㵵杲㠴ꅱ啾乔櫂皘</w:t>
      </w:r>
      <w:r>
        <w:rPr/>
        <w:t>ⰰ</w:t>
      </w:r>
      <w:r>
        <w:rPr/>
        <w:t>祊쉘꺣</w:t>
      </w:r>
      <w:r>
        <w:rPr/>
        <w:t>꥓</w:t>
      </w:r>
      <w:r>
        <w:rPr/>
        <w:t>㵾惃슿䛃㉺䩏呣㍉슩슬滂㣎ꌪ䠬瑒琭忂倬숪瓂䱖㟂父䓂抣⌭캬䕈ꍟ㭓哂稸츮ㄳ䏂☷</w:t>
      </w:r>
      <w:r>
        <w:rPr/>
        <w:t>ꤺ</w:t>
      </w:r>
      <w:r>
        <w:rPr/>
        <w:t>䘨㑚뽪쉟溩㒵깟┬ꏍ쉡弊睰㭰㜳怱⼪癄刬⥈併噒傩呓㕇</w:t>
      </w:r>
      <w:r>
        <w:rPr/>
        <w:t>꤭</w:t>
      </w:r>
      <w:r>
        <w:rPr/>
        <w:t>쉌쉵偐걸棂牆싃㇍뽱䥹䥃彥Ⓜ䨵瞻䣂䥶㑰昮漽㤥瀱⬹㙔㥒⭹囂杈슻슮氹숲䯃쉫愪쉧刭湔쉞怸睱䉁轵煥⥣⩍汷䟂뽾⵶杯䩠矂컂⪱㔶☶呟</w:t>
      </w:r>
      <w:r>
        <w:rPr/>
        <w:t>⡱</w:t>
      </w:r>
      <w:r>
        <w:rPr/>
        <w:t>戱壂⭚扉姂瓂㨲쉲啪永㝔㉱㩋倲疱䬺숸</w:t>
      </w:r>
      <w:r>
        <w:rPr/>
        <w:t>ⵋ</w:t>
      </w:r>
      <w:r>
        <w:rPr/>
        <w:t>轟挮慧쉬㍡㉒刴慌㬴⍟ꥣ乴⥕急灥㑹캬䥫嘤㭢䥲䆻뗂㉯㡇⤸哃⤷楬⹭彎熥然斣嘱㡮깁쉋湃쉯䍶숻쉹䅋ꍵ㴮䜬灳啮꥚캏㍫縨ガ䀫曂湠</w:t>
      </w:r>
      <w:r>
        <w:rPr/>
        <w:t>Ⱖ</w:t>
      </w:r>
      <w:r>
        <w:rPr/>
        <w:t>幈컂싎㔹玘顤</w:t>
      </w:r>
      <w:r>
        <w:rPr/>
        <w:t>ꦬ</w:t>
      </w:r>
      <w:r>
        <w:rPr/>
        <w:t>숴⽳</w:t>
      </w:r>
      <w:r>
        <w:rPr/>
        <w:t>ⱅ</w:t>
      </w:r>
      <w:r>
        <w:rPr/>
        <w:t>坣쉒嘤书惂扭癕쉥牰䛂䝨숴㍒충乾啦嘦剾頱⽎칇䐰ご奺え⍺㝡┪⽺쵇썖⍗㩩㤫磂㢬쉺썕潩</w:t>
      </w:r>
      <w:r>
        <w:rPr/>
        <w:t>Ⳃ</w:t>
      </w:r>
      <w:r>
        <w:rPr/>
        <w:t>슩轟㩭埂⾮堻㚩㑄</w:t>
      </w:r>
      <w:r>
        <w:rPr/>
        <w:t>⠷</w:t>
      </w:r>
      <w:r>
        <w:rPr/>
        <w:t>熣썚晗硤</w:t>
      </w:r>
      <w:r>
        <w:rPr/>
        <w:t>⢣</w:t>
      </w:r>
      <w:r>
        <w:rPr/>
        <w:t>慱佤橃嘭╩ㆣ䎡</w:t>
      </w:r>
      <w:r>
        <w:rPr/>
        <w:t>ⵑ</w:t>
      </w:r>
      <w:r>
        <w:rPr/>
        <w:t>䟂湸䀦</w:t>
      </w:r>
      <w:r>
        <w:rPr/>
        <w:t>ⴶ</w:t>
      </w:r>
      <w:r>
        <w:rPr/>
        <w:t>枥慬㝤碱쉡䲡䤲䝭乀汾幩㭔깰䉒⥳㝧길测椩쉅숣ꥳ䁆乓繀县弬뭅欹㮣</w:t>
      </w:r>
      <w:r>
        <w:rPr/>
        <w:t>Ⱚ</w:t>
      </w:r>
      <w:r>
        <w:rPr/>
        <w:t>頱〥숶䝫䢡縩杦㚥☥碵㵳⩈⑺乫䀩⛂祷斻淂썂彭㥹捫硹⽮䈽쉄숹汐⨺繯㩦╹땇쉶㍮濂ぢ坢⽥䄣쉷睧싃千榵㙯浓咱拂䄫彍놻漶⍃䜳帮㈶㟂癃䝠䘸牏쉄凂</w:t>
      </w:r>
      <w:r>
        <w:rPr/>
        <w:t>ꕦ</w:t>
      </w:r>
      <w:r>
        <w:rPr/>
        <w:t>䉭睳繙转滂㨮橧</w:t>
      </w:r>
      <w:r>
        <w:rPr/>
        <w:t>ⱗ</w:t>
      </w:r>
      <w:r>
        <w:rPr/>
        <w:t>쉃噋睑䩂땓疘쵃䱟㌪皮</w:t>
      </w:r>
      <w:r>
        <w:rPr/>
        <w:t>⡒</w:t>
      </w:r>
      <w:r>
        <w:rPr/>
        <w:t>⽚ㅳ㍈쉥ꌴ㠲娥쉵䥈彇㙦䝀㣂</w:t>
      </w:r>
      <w:r>
        <w:rPr/>
        <w:t>꧍</w:t>
      </w:r>
      <w:r>
        <w:rPr/>
        <w:t>碻扐녎싂坊偎⩓슻甦䴲繱顪繹朳婀乏㕙柂㴱栰㩵娤噑</w:t>
      </w:r>
      <w:r>
        <w:rPr/>
        <w:t>Ⲯ</w:t>
      </w:r>
      <w:r>
        <w:rPr/>
        <w:t>䑪参浕昩⍑地顇畺娴䠽婪灲埂呹⫍쵈쉹䏍坒䴵碿뭠싂㙺牎埂剆楒䂬</w:t>
      </w:r>
      <w:r>
        <w:rPr/>
        <w:t>ⱆ</w:t>
      </w:r>
      <w:r>
        <w:rPr/>
        <w:t>㉳칌㌷쉊睈쉾䙃橃⏂⽕佺㠯칐곂습㤷쉠숪䌴慯ㄮ긥숳꺡숺炩뽙칸녚깎偫䦘껃縮뾱쉁牠㠤牟ꥰ歙ㄵ䰴⻂쉊珂潋庘㌬佨숫㣃栶⚥㌪晦壂摣䁑犵漲⪩檿⸺䬰慡急晙睒㮩</w:t>
      </w:r>
      <w:r>
        <w:rPr/>
        <w:t>ꦩ</w:t>
      </w:r>
      <w:r>
        <w:rPr/>
        <w:t>쉌</w:t>
      </w:r>
      <w:r>
        <w:rPr/>
        <w:t>⠥</w:t>
      </w:r>
      <w:r>
        <w:rPr/>
        <w:t>㣂䑶䗂ꥬ㒱猵⭐㤨抿싎穩㉍⑐㈪◂㙬⽟싍捲묭쉉攥쉧⥧썘愶쉲㑋쉐眊灙廍䉦⽢洪㢩⹴汈啂㔮轇싂숨䑟㛂싂恚쉲</w:t>
      </w:r>
      <w:r>
        <w:rPr/>
        <w:t>ⵞ</w:t>
      </w:r>
      <w:r>
        <w:rPr/>
        <w:t>㭀愷쉨㙾䱸⭁䕁㤮禬䓂槂攷牉㦵무⩓쵙瑠⬮盂桄</w:t>
      </w:r>
      <w:r>
        <w:rPr/>
        <w:t>ꤤ</w:t>
      </w:r>
      <w:r>
        <w:rPr/>
        <w:t>ㅫ싂戮⨳</w:t>
      </w:r>
      <w:r>
        <w:rPr/>
        <w:t>ⵤ</w:t>
      </w:r>
      <w:r>
        <w:rPr/>
        <w:t>玡㟃⽓䱋슮</w:t>
      </w:r>
      <w:r>
        <w:rPr/>
        <w:t>ⶩ</w:t>
      </w:r>
      <w:r>
        <w:rPr/>
        <w:t>촪뗂</w:t>
      </w:r>
      <w:r>
        <w:rPr/>
        <w:t>ⱃ</w:t>
      </w:r>
      <w:r>
        <w:rPr/>
        <w:t>㩄渵䤩揂쌺䗎⫂仂습瘪쌻</w:t>
      </w:r>
      <w:r>
        <w:rPr/>
        <w:t>⠫</w:t>
      </w:r>
      <w:r>
        <w:rPr/>
        <w:t>㑣넱숮徻㄰扅揂ꅓ侻䭰</w:t>
      </w:r>
      <w:r>
        <w:rPr/>
        <w:t>⡔</w:t>
      </w:r>
      <w:r>
        <w:rPr/>
        <w:t>숤䭐澣㙪ギ䉓甯숤淂婟ㄽ敇⩏倪敎繡溩⍟䰰璣㌽숲ꄵꌶ⮏⚣숯儥䴩ꌪ싂쉢㷂♂ꥹ晆汖眫恇䉢幘믂瑍쉁䞻쉤䚏쉁䵔祌ꌯ긨ꥠ纏癒쵴⽺䕩轅㒮쉂╷쉓⫂⨦䈲捖敵숭砹</w:t>
      </w:r>
      <w:r>
        <w:rPr/>
        <w:t>⡢</w:t>
      </w:r>
      <w:r>
        <w:rPr/>
        <w:t>獔♹燂⴨涱泂⹃癓㵧晫걪僂勃瀵꥙幭䁑癔偉猦뾘㗂녅住㡟캥㵾乍䯂⬱䏎</w:t>
      </w:r>
      <w:r>
        <w:rPr/>
        <w:t>ꕌ⨲</w:t>
      </w:r>
      <w:r>
        <w:rPr/>
        <w:t>슘쉞剈쌯갭偤㵠硶㞏ㅣ쵂懂獔⪮쌤⍟깫潊촪뗂皮껃半슣顏瘱癉砲璬㖻쉔妘⩊恴썈昦吥穋撏仂捎伨뽕捱썊녓燂⹔啣</w:t>
      </w:r>
      <w:r>
        <w:rPr/>
        <w:t>꥟</w:t>
      </w:r>
      <w:r>
        <w:rPr/>
        <w:t>奱䑫㤯剔奩䦣쉖쉊㡪慒強숵噑⿂䌪畨汾㯂ꌩ㭙欱⭦剥佀슣</w:t>
      </w:r>
      <w:r>
        <w:rPr/>
        <w:t>ⴵ꧂</w:t>
      </w:r>
      <w:r>
        <w:rPr/>
        <w:t>穐〉䅈␴쉂䈫㉢㛂㐩䁢䶮爴睶</w:t>
      </w:r>
      <w:r>
        <w:rPr/>
        <w:t>ⵓ</w:t>
      </w:r>
      <w:r>
        <w:rPr/>
        <w:t>灱긬</w:t>
      </w:r>
      <w:r>
        <w:rPr/>
        <w:t>⡌</w:t>
      </w:r>
      <w:r>
        <w:rPr/>
        <w:t>割䩏컂勎슡㗂噓棂颩坢꺻倥㝇繢숽灔䅱쉳䝮剎楙쉶㯎⩘浌穕奐뇂甫瀩奐䉚⩄㩗䂩渤쉫䅅䓍쉦싃㍋쵩싂㩐稩⛎ㅲ歒剱칾</w:t>
      </w:r>
      <w:r>
        <w:rPr/>
        <w:t>⡵</w:t>
      </w:r>
      <w:r>
        <w:rPr/>
        <w:t>啕ꍁ猣䑔</w:t>
      </w:r>
      <w:r>
        <w:rPr/>
        <w:t>ⵦ</w:t>
      </w:r>
      <w:r>
        <w:rPr/>
        <w:t>壃儣</w:t>
      </w:r>
      <w:r>
        <w:rPr/>
        <w:t>⡳</w:t>
      </w:r>
      <w:r>
        <w:rPr/>
        <w:t>剨⾻㠷䰭䕦긤泂㝞催捕塔䍵슿幸䱅抻䆥桮墏㑒ꎬ噾㎵砻烂䛂⭬牨祋剔꥘灂乘偶쉫埂悬㩀兓煕獚㝺</w:t>
      </w:r>
      <w:r>
        <w:rPr/>
        <w:t>Ⱖ</w:t>
      </w:r>
      <w:r>
        <w:rPr/>
        <w:t>ꅷ䵚쉚⨬</w:t>
      </w:r>
      <w:r>
        <w:rPr/>
        <w:t>꧂</w:t>
      </w:r>
      <w:r>
        <w:rPr/>
        <w:t>攳숲䆡ㄷ</w:t>
      </w:r>
      <w:r>
        <w:rPr/>
        <w:t>ⱱ</w:t>
      </w:r>
      <w:r>
        <w:rPr/>
        <w:t>슿ㄥ侻䱄溣㘪</w:t>
      </w:r>
      <w:r>
        <w:rPr/>
        <w:t>ꥑ</w:t>
      </w:r>
      <w:r>
        <w:rPr/>
        <w:t>ꍃ㩸깋偺偘昱煳쉭쉤싂潷㩐橗溮㵭䉣╄쉤榬䔰晚</w:t>
      </w:r>
      <w:r>
        <w:rPr/>
        <w:t>⡗</w:t>
      </w:r>
      <w:r>
        <w:rPr/>
        <w:t>㫍偈乴䥏숰䑬췂㍥㒣</w:t>
      </w:r>
      <w:r>
        <w:rPr/>
        <w:t>ⱆ</w:t>
      </w:r>
      <w:r>
        <w:rPr/>
        <w:t>接䯂改奩숯ꥭ䶥瞡쉫쉺</w:t>
      </w:r>
      <w:r>
        <w:rPr/>
        <w:t>ⶣ</w:t>
      </w:r>
      <w:r>
        <w:rPr/>
        <w:t>朶⻍亮䄸</w:t>
      </w:r>
      <w:r>
        <w:rPr/>
        <w:t>ⱎ</w:t>
      </w:r>
      <w:r>
        <w:rPr/>
        <w:t>婾슘</w:t>
      </w:r>
      <w:r>
        <w:rPr/>
        <w:t>⡒</w:t>
      </w:r>
      <w:r>
        <w:rPr/>
        <w:t>숰橪頦灀⽊璱毂来䖿坌ㄩ爬姂</w:t>
      </w:r>
      <w:r>
        <w:rPr/>
        <w:t>ꔥ</w:t>
      </w:r>
      <w:r>
        <w:rPr/>
        <w:t>㋂挮䔭祦⮣唲㵉⑙䝆㨯䌱晤橎썡ㅮ뾱╘䲿味묨ꅠ攵뼩琯䡈泂㴳⭺瀹頷㙖㑘㭌厘湆ꥦ匵䁖空⩌恳吺潺態䙞썙䙴煲땍</w:t>
      </w:r>
      <w:r>
        <w:rPr/>
        <w:t>ⵊ</w:t>
      </w:r>
      <w:r>
        <w:rPr/>
        <w:t>瘊枵걕䌳싂弩煞㑫楂◂颱亮뼰癆䨺浥㔱⪻繄뾥䅙䉋燂䧂쵣⧂깊㡒榻쉘獠㭌繁獯</w:t>
      </w:r>
      <w:r>
        <w:rPr/>
        <w:t>ꦏ</w:t>
      </w:r>
      <w:r>
        <w:rPr/>
        <w:t>䡲쉰佁桷㜹皱䋂䥱⩥娵惂捤꺿湧ꅍ뼲玩⭾⼸</w:t>
      </w:r>
      <w:r>
        <w:rPr/>
        <w:t>⣃</w:t>
      </w:r>
      <w:r>
        <w:rPr/>
        <w:t>煬땾嚬쉢媮䱬敢䡺䒩⩟䵄</w:t>
      </w:r>
      <w:r>
        <w:rPr/>
        <w:t>⡡</w:t>
      </w:r>
      <w:r>
        <w:rPr/>
        <w:t>硡䃍숦쉨㧂䁟넬⸣⤳䘦쉓瞩땠⿂☳彌㡷亩噂䰱</w:t>
      </w:r>
      <w:r>
        <w:rPr/>
        <w:t>ꦿ</w:t>
      </w:r>
      <w:r>
        <w:rPr/>
        <w:t>ꥫ繹拂⭏欶㝨嘥啚깳晫뼲䨱穕뭞ꥤ硄쉅⩫焳數䱀佘乹哎㡡뽰祖</w:t>
      </w:r>
      <w:r>
        <w:rPr/>
        <w:t>⢣</w:t>
      </w:r>
      <w:r>
        <w:rPr/>
        <w:t>祟秂</w:t>
      </w:r>
      <w:r>
        <w:rPr/>
        <w:t>꧂</w:t>
      </w:r>
      <w:r>
        <w:rPr/>
        <w:t>䩍番</w:t>
      </w:r>
      <w:r>
        <w:rPr/>
        <w:t>ꕷ</w:t>
      </w:r>
      <w:r>
        <w:rPr/>
        <w:t>䀻摘쉨繄☨佱㟂㥒⽞♤</w:t>
      </w:r>
      <w:r>
        <w:rPr/>
        <w:t>ⰹ</w:t>
      </w:r>
      <w:r>
        <w:rPr/>
        <w:t>夰⭥쉙顸繢뗃뽎灢澬忂⍭㌬</w:t>
      </w:r>
      <w:r>
        <w:rPr/>
        <w:t>ꔤ</w:t>
      </w:r>
      <w:r>
        <w:rPr/>
        <w:t>㭎⫂⾥⭵窿杂㩧卶⍢䘰噢珂琪ㆩ怮㮮昮楘┨슿廂쉡䍵⩖㬩縨渽滂䵩ꅈ绂琷奷乨㨽䯂䡭뽪⭦</w:t>
      </w:r>
      <w:r>
        <w:rPr/>
        <w:t>ꥅ</w:t>
      </w:r>
      <w:r>
        <w:rPr/>
        <w:t>䖘楹쉥狂㕔䕰</w:t>
      </w:r>
      <w:r>
        <w:rPr/>
        <w:t>ⶻ</w:t>
      </w:r>
      <w:r>
        <w:rPr/>
        <w:t>散硃哂剌猺怲傡兔䁎㕔뼤䚬参꺏浳⹉␣⿂㭟䘯戰辱稶쎥넻쉢쌴⭨싂싂ꥧ煴쏂㆘곂幊瘱</w:t>
      </w:r>
      <w:r>
        <w:rPr/>
        <w:t>ꥐ</w:t>
      </w:r>
      <w:r>
        <w:rPr/>
        <w:t>숩쉉ꥩ汹䪩栳牒떮截塁쉆庣顐</w:t>
      </w:r>
      <w:r>
        <w:rPr/>
        <w:t>ⴲ</w:t>
      </w:r>
      <w:r>
        <w:rPr/>
        <w:t>秂䖡㯃㥲쵔䏂⨷疡▘녪顑㶵砻橣⍥皩璻⩣砫矍昪ㄹ线扠䲻挴췂慕㫂㔣頷</w:t>
      </w:r>
      <w:r>
        <w:rPr/>
        <w:t>Ⱕ</w:t>
      </w:r>
      <w:r>
        <w:rPr/>
        <w:t>塪</w:t>
      </w:r>
      <w:r>
        <w:rPr/>
        <w:t>ꥆ</w:t>
      </w:r>
      <w:r>
        <w:rPr/>
        <w:t>쉌㡞슣硰椴椶䡖拂櫂㝫</w:t>
      </w:r>
      <w:r>
        <w:rPr/>
        <w:t>ꥐ</w:t>
      </w:r>
      <w:r>
        <w:rPr/>
        <w:t>〫敩ꆱ쉈썕䏂浣䝉딴捹㮥奕슡倪숰燂썓쉎䤰䨻橚䩙</w:t>
      </w:r>
      <w:r>
        <w:rPr/>
        <w:t>ⵤ</w:t>
      </w:r>
      <w:r>
        <w:rPr/>
        <w:t>쉶顷橦撵䱶쉞뽢䵦䋂瀪</w:t>
      </w:r>
      <w:r>
        <w:rPr/>
        <w:t>꤫</w:t>
      </w:r>
      <w:r>
        <w:rPr/>
        <w:t>攮䟂䥟䨸</w:t>
      </w:r>
      <w:r>
        <w:rPr/>
        <w:t>꤬</w:t>
      </w:r>
      <w:r>
        <w:rPr/>
        <w:t>具ꆩ⑳灠ね呆ꅃ</w:t>
      </w:r>
      <w:r>
        <w:rPr/>
        <w:t>ⱚ⧎</w:t>
      </w:r>
      <w:r>
        <w:rPr/>
        <w:t>㈤輨⨳顕⽐刽䥱Ⓧ䱂潁㡮㐺歋姂뇂囂䁓仂</w:t>
      </w:r>
      <w:r>
        <w:rPr/>
        <w:t>ⱏ</w:t>
      </w:r>
      <w:r>
        <w:rPr/>
        <w:t>㕦杂</w:t>
      </w:r>
      <w:r>
        <w:rPr/>
        <w:t>꤭</w:t>
      </w:r>
      <w:r>
        <w:rPr/>
        <w:t>穎쉄㕁具灠奦榬䭩⼶⭙悩獊浵⩎썪㕍䭚㜲㨻祮䒣嗃䵵䡏㶿䶩㶥噪捑找⨵⪱纱䝐쉇뭩</w:t>
      </w:r>
      <w:r>
        <w:rPr/>
        <w:t>ꔪ⴬</w:t>
      </w:r>
      <w:r>
        <w:rPr/>
        <w:t>呅牟嚻穾穯火嗍旂㘪䴶じ眪⩯슏ꍧ쉟습䱀戯御뭹䳎拂〩湡⒣딯</w:t>
      </w:r>
      <w:r>
        <w:rPr/>
        <w:t>ⱖ⩣</w:t>
      </w:r>
      <w:r>
        <w:rPr/>
        <w:t>祈䨭꺻甮珎畘㑗幖놵㟂䩭噹強橡컂䷍摐嫂昬슱浱쉈䡀䙾槃剳掘䑮⦻</w:t>
      </w:r>
      <w:r>
        <w:rPr/>
        <w:t>ꦩ</w:t>
      </w:r>
      <w:r>
        <w:rPr/>
        <w:t>惂斣뭾슘䩶浚䩄灎ꅩㅟ楥挩ㅅ浲䙇㕾ꍫ슱〉瑲ㅥ쉕稰楰扰숫⨲䔰幪♓ꥳ숭슱乚녀猪卮橣</w:t>
      </w:r>
      <w:r>
        <w:rPr/>
        <w:t>Ⱘ</w:t>
      </w:r>
      <w:r>
        <w:rPr/>
        <w:t>䥸침痂⿂</w:t>
      </w:r>
      <w:r>
        <w:rPr/>
        <w:t>⡸</w:t>
      </w:r>
      <w:r>
        <w:rPr/>
        <w:t>䱙쉾顴싃秂琰</w:t>
      </w:r>
      <w:r>
        <w:rPr/>
        <w:t>ꥊ</w:t>
      </w:r>
      <w:r>
        <w:rPr/>
        <w:t>橫汸繲칪</w:t>
      </w:r>
      <w:r>
        <w:rPr/>
        <w:t>ꤊ⪱ꦏ</w:t>
      </w:r>
      <w:r>
        <w:rPr/>
        <w:t>꺘煗幨㦿㇂䕏坚歐汑浪㝃⍗㩪쎿䆱顓㍢⯎⿂Ⓜ숰뭗쌩녓䝇싂椷㍲椳ㄣ쏎㩁础摤䂵쉌啞숣摞䁱䴲䵞</w:t>
      </w:r>
      <w:r>
        <w:rPr/>
        <w:t>ⱋ</w:t>
      </w:r>
      <w:r>
        <w:rPr/>
        <w:t>睕㌬숤㟍쵯썷桵楓穵뮩灲䍶쉲⫂伬</w:t>
      </w:r>
      <w:r>
        <w:rPr/>
        <w:t>ⴵ⶿</w:t>
      </w:r>
      <w:r>
        <w:rPr/>
        <w:t>칭뽂묪捑ꥮ輪숥略컂䭴㭷㋂啒琬悡칇吪㙩ご歌㘤슘㌯숦ꍍ晩参䄶䑶湰䵕슘溏㵀瑸䵇㍳㠦匴䅪⪵䱘▻녲低楦䁣녒⍄㠰쌭⭋㈪喱</w:t>
      </w:r>
      <w:r>
        <w:rPr/>
        <w:t>Ⱖ</w:t>
      </w:r>
      <w:r>
        <w:rPr/>
        <w:t>噦촫⭾쉂슿頤</w:t>
      </w:r>
      <w:r>
        <w:rPr/>
        <w:t>Ⱝ</w:t>
      </w:r>
      <w:r>
        <w:rPr/>
        <w:t>剦唬狂䶮䕥䠬쉦位〽硘걅껎녨摍썀戺朷싂쉦儩禣僂㋃긲つ晹ノ쉷묱婘땅戴⼮⍥ꅓ䥾㡲浕暡깴䅏敷쌩〣玡奚敪轭焲楎噋婋纱⚣浊䜵凂汗積⵾灁㵴懂땬⩵穑쉆盂뽷䎿꺏彞窥뽨圤佾吶슡彋㭅ꆏ勂쉐攤卫칈땶䅲兮슘䭸딥柂獥婒䉇稺伮</w:t>
      </w:r>
      <w:r>
        <w:rPr/>
        <w:t>ⴱ</w:t>
      </w:r>
      <w:r>
        <w:rPr/>
        <w:t>䉹썎쉲斵⥹洬硗ꍪ</w:t>
      </w:r>
      <w:r>
        <w:rPr/>
        <w:t>ⱞ</w:t>
      </w:r>
      <w:r>
        <w:rPr/>
        <w:t>啒⌺盎숤䚡慄潯漹摄쵸⥐犩㵳拃뼽帹丩⭞圩穅⏂户㉂摦</w:t>
      </w:r>
      <w:r>
        <w:rPr/>
        <w:t>⢡</w:t>
      </w:r>
      <w:r>
        <w:rPr/>
        <w:t>䉧呰껍㞱䲘쉈剩뽎瀶㕠䱏印쉦朹洩稪暮㢏㏃⥀佃助쉬</w:t>
      </w:r>
      <w:r>
        <w:rPr/>
        <w:t>ꕊ</w:t>
      </w:r>
      <w:r>
        <w:rPr/>
        <w:t>숣珂皮亏半쉋⭓㘮祠碡⥲捧䷎习䵙梮奵䋃顊徿畬㙱㖵廂仂䙓晫囂숲教戤㧂杖㌹넣ꍑ⿎䉉칡쵍丨䒩㓂悵悘ひ⌥吻轴⽄䡥묩㝔瘣▏彫䛎刮獥쉑根⍱児柂</w:t>
      </w:r>
      <w:r>
        <w:rPr/>
        <w:t>꧂</w:t>
      </w:r>
      <w:r>
        <w:rPr/>
        <w:t>癪쉀㷂勂䰹䯂쉠旂쉊疡纩禱砦喵䉉昦䥵智</w:t>
      </w:r>
      <w:r>
        <w:rPr/>
        <w:t>ꤰ</w:t>
      </w:r>
      <w:r>
        <w:rPr/>
        <w:t>轤⫍橲卹쉥䵍숳쉍㍔㐩佖ㆱ숤噉朱쉕䑙縱쉰晗녋쉕犣卅飂쌤ꄭ◂剺ㅒ쉆⬦</w:t>
      </w:r>
      <w:r>
        <w:rPr/>
        <w:t>ⷂ</w:t>
      </w:r>
      <w:r>
        <w:rPr/>
        <w:t>囂啱䴺瀶景乖煨矃迃걊쉮灡䯍牆㶏뭋榩斻㬰幪⭬⴬쉲쉦ぁ噦橵㋂뿂⥅縸潷䀭䢬婴⩷瘣浉䔨囂桐슱숭佲倹췎⌮猷潃뽃汙묪⍷䭫㉞吴㍋쉶榏䮡囂剑硂弶뾵輲恴쉹䍸繍゘슻뗂㭙</w:t>
      </w:r>
      <w:r>
        <w:rPr/>
        <w:t>⡣</w:t>
      </w:r>
      <w:r>
        <w:rPr/>
        <w:t>暻疡ꅓ癱㕆婳瀫晏䠩䴫㭶烂ꎱ♡䝄넸欷캮椺橚坲匶칩쵉牙䑓䂘䐥뽈䄥祰⩣楀杙</w:t>
      </w:r>
      <w:r>
        <w:rPr/>
        <w:t>ⶮꥍ</w:t>
      </w:r>
      <w:r>
        <w:rPr/>
        <w:t>ꥹ뿍⨊猷뾩彳</w:t>
      </w:r>
      <w:r>
        <w:rPr/>
        <w:t>ꤦ</w:t>
      </w:r>
      <w:r>
        <w:rPr/>
        <w:t>嘤ꥮ幖獨師摏樤쉡</w:t>
      </w:r>
      <w:r>
        <w:rPr/>
        <w:t>ⱒ</w:t>
      </w:r>
      <w:r>
        <w:rPr/>
        <w:t>穩</w:t>
      </w:r>
      <w:r>
        <w:rPr/>
        <w:t>꧂</w:t>
      </w:r>
      <w:r>
        <w:rPr/>
        <w:t>悩ꥰ㋂⫂⩤숽䱮挪㡹迎晊ꥫ뽏䰸썏慓瑊幗瓎슡䣂䝆杧珍㭅⪻媘ꍈꍢ䎣㩂湂兕숯넨㐳まꌪ䁀숭幍喡媻䩓匶焳档䴲쉲圥湡輬呃쉤ぃ㕭⹗ㅈ䁤䝨⬰㚣坴㙑䙯ꄪ婟숣䝾ꅕ奕깍⭪⩥뽒Ⓙ稥䋍橡ꏍ䁱扳⍖灒칫⪘灀嘽䪩求婩唩璻믃爪뽚쉙捂싎嚣琺婘쌳녆娨禵숥쉕繤쉑⩐ꅬ祫㩾⩍ꅆ㢱桫갦㧂横녙㌺歘䃂</w:t>
      </w:r>
      <w:r>
        <w:rPr/>
        <w:t>꧍</w:t>
      </w:r>
      <w:r>
        <w:rPr/>
        <w:t>䵎쉕䌩势穢偎坯㢥眲䟎䐽♘畒稱뼲ꥲ숻䣍㞣㎘⑹</w:t>
      </w:r>
      <w:r>
        <w:rPr/>
        <w:t>ⷂ</w:t>
      </w:r>
      <w:r>
        <w:rPr/>
        <w:t>湮쉓⩬冏牃盂桃䜥㙆兰灶층⍬爱슮猴兮ꇂ㟂湥⻂</w:t>
      </w:r>
      <w:r>
        <w:rPr/>
        <w:t>ⱴ</w:t>
      </w:r>
      <w:r>
        <w:rPr/>
        <w:t>淂獂⨣怸祬</w:t>
      </w:r>
      <w:r>
        <w:rPr/>
        <w:t>ⷂ</w:t>
      </w:r>
      <w:r>
        <w:rPr/>
        <w:t>狃愴뇃梮딳</w:t>
      </w:r>
      <w:r>
        <w:rPr/>
        <w:t>ⴲ</w:t>
      </w:r>
      <w:r>
        <w:rPr/>
        <w:t>㍵楍䪿갨숲憩敮㥳煹匥䅅䌤⿂穓㗂涵슩싂杲</w:t>
      </w:r>
      <w:r>
        <w:rPr/>
        <w:t>ⱌ</w:t>
      </w:r>
      <w:r>
        <w:rPr/>
        <w:t>璘䁰</w:t>
      </w:r>
      <w:r>
        <w:rPr/>
        <w:t>⣂</w:t>
      </w:r>
      <w:r>
        <w:rPr/>
        <w:t>憡朻昸捯癇촬兩</w:t>
      </w:r>
      <w:r>
        <w:rPr/>
        <w:t>ꤺ</w:t>
      </w:r>
      <w:r>
        <w:rPr/>
        <w:t>輮걫橩祩噵⩘ꍖ咿⛂♰瓃</w:t>
      </w:r>
      <w:r>
        <w:rPr/>
        <w:t>ⱱ</w:t>
      </w:r>
      <w:r>
        <w:rPr/>
        <w:t>戹儻㝁墘梣顂浞卬兆┳牗硬⮿杷塔쏂瑞⻃〭㉍牰⪬斵㌰微䑫⑲㭲畩噦</w:t>
      </w:r>
    </w:p>
    <w:p>
      <w:pPr>
        <w:pStyle w:val="PreformattedText"/>
        <w:bidi w:val="0"/>
        <w:spacing w:before="0" w:after="0"/>
        <w:jc w:val="left"/>
        <w:rPr/>
      </w:pPr>
      <w:r>
        <w:rPr/>
        <w:t>匱捓</w:t>
      </w:r>
      <w:r>
        <w:rPr/>
        <w:t>꧂</w:t>
      </w:r>
      <w:r>
        <w:rPr/>
        <w:t>瑒祐撘⤷⭑瓂ꥱ〣慉橨⍾匳숴╫㒮㵔顅䰰㢣⤳㝎뭕䍊摘녕樮쉪쉲婞⩠瓂㢏땷ㅓ瞩偶㎩䵺꥾偊䱦㵤⪿彷繴쉅繌䊻掻浠⹅⨯硈⿂横㉫楗硇㬨䈩匰础</w:t>
      </w:r>
      <w:r>
        <w:rPr/>
        <w:t>ꤴ</w:t>
      </w:r>
      <w:r>
        <w:rPr/>
        <w:t>浃晓榣싂쵋㝎攻柎⏂坉搮뮵机뽉㙍煀敞圷⎮㡗㊿楢숯䜹쉪牴煨癔숸洹啞쉒䰶㭮䑩싎ꅭ䫂습䌯䀮䌪쉸쉘䦩搪㗃⽲ㆥ䤫</w:t>
      </w:r>
      <w:r>
        <w:rPr/>
        <w:t>ꔯ</w:t>
      </w:r>
      <w:r>
        <w:rPr/>
        <w:t>ㄽ壂稺䥣㐭싂弬䉉⩾㌬⿂ꌣ싂㡀㋂䵑楄匥吣䩒癵由別⥠</w:t>
      </w:r>
      <w:r>
        <w:rPr/>
        <w:t>ꥊ</w:t>
      </w:r>
      <w:r>
        <w:rPr/>
        <w:t>燂獁瘥偱숬㡾걅愪爨</w:t>
      </w:r>
      <w:r>
        <w:rPr/>
        <w:t>⠱</w:t>
      </w:r>
      <w:r>
        <w:rPr/>
        <w:t>圯䩑⩫幥㈵㙪氨䠰㉵祈ꍬ種牎佫㔷轹</w:t>
      </w:r>
      <w:r>
        <w:rPr/>
        <w:t>ꦩ</w:t>
      </w:r>
      <w:r>
        <w:rPr/>
        <w:t>輷棂⩦ꅑ浧剨漯戭쉤쉬쉈佥弹⌸恳䷂皬쉣猨䜳敂婅䒣瑸撥ꍯ扞扟欭坺㍊勂숹绎</w:t>
      </w:r>
      <w:r>
        <w:rPr/>
        <w:t>Ⳃ</w:t>
      </w:r>
      <w:r>
        <w:rPr/>
        <w:t>哃ꅨ汪♠场穲ꌥ䅡䯂칵ꥠ瀺</w:t>
      </w:r>
      <w:r>
        <w:rPr/>
        <w:t>ꕡ</w:t>
      </w:r>
      <w:r>
        <w:rPr/>
        <w:t>㵮쉏牸</w:t>
      </w:r>
      <w:r>
        <w:rPr/>
        <w:t>ꥆ</w:t>
      </w:r>
      <w:r>
        <w:rPr/>
        <w:t>弶䲿所</w:t>
      </w:r>
      <w:r>
        <w:rPr/>
        <w:t>⣂⨷</w:t>
      </w:r>
      <w:r>
        <w:rPr/>
        <w:t>쉙壂繬䖮熡穅揎䳂쉀숬ㅰ儮曂⏂䢮䐊剳恫繺劬玣Ⓙ煷妥㜵縤♆楌쉨睈䑰穳顴煂䶩呎轴䙯淂轺彳狍矎牲䅈漲쉯⭎儵琶⥚겡쉕橊婁⴦㥱㞘⩴ꥫ棂盂毂绂奈澩剐掿ꥱ斵埂㡢⽃䰤숫溵䝙ꥰ噧⨭塩䁂▥獳䑈쉭쉫</w:t>
      </w:r>
      <w:r>
        <w:rPr/>
        <w:t>Ⱜ⥌</w:t>
      </w:r>
      <w:r>
        <w:rPr/>
        <w:t>ꍈ슿殻潷䣍믂彗ꥳ湍㷍㕈䗂</w:t>
      </w:r>
      <w:r>
        <w:rPr/>
        <w:t>ⱨ</w:t>
      </w:r>
      <w:r>
        <w:rPr/>
        <w:t>辩浞뼳獉뽸打氷⹐㤻焳瓂圤制뽺䁞ꆱ㍾츪縶瀯䉺婭䆻츥ꥧ搳숣⍆书爰ꌥ</w:t>
      </w:r>
      <w:r>
        <w:rPr/>
        <w:t>Ⱶ</w:t>
      </w:r>
      <w:r>
        <w:rPr/>
        <w:t>甩掮䜽幅ち轵⩾㫂恷숣牴䍟塯瀩䒮㍕쉓䁹┨쉊칺剱匭凂敔쉴乞偄婶桶갵䝷쉊夻摨쉟⨣䢡㮡ㄫ</w:t>
      </w:r>
      <w:r>
        <w:rPr/>
        <w:t>ꕔ</w:t>
      </w:r>
      <w:r>
        <w:rPr/>
        <w:t>揂</w:t>
      </w:r>
      <w:r>
        <w:rPr/>
        <w:t>ꤩ</w:t>
      </w:r>
      <w:r>
        <w:rPr/>
        <w:t>㕲⽃忂⍸䦬</w:t>
      </w:r>
      <w:r>
        <w:rPr/>
        <w:t>ꗂ꤭</w:t>
      </w:r>
      <w:r>
        <w:rPr/>
        <w:t>⽞㝀䈭ꥢ⩷瑱썬ꍺ껂朴땇⦏〮慇걈슘顢䥾焯㬱䄺㵁㉉쉓떩珍挴쉑治깹⨫슏晉䝥㑪坈䜮炬顋䥟</w:t>
      </w:r>
      <w:r>
        <w:rPr/>
        <w:t>ꗂ</w:t>
      </w:r>
      <w:r>
        <w:rPr/>
        <w:t>숮㐫뽏⌷湉䛂</w:t>
      </w:r>
      <w:r>
        <w:rPr/>
        <w:t>ꤦ</w:t>
      </w:r>
      <w:r>
        <w:rPr/>
        <w:t>쉄顺怤磂⨻䝬䥴䵇娺넪䨣㩂咬⿎㤮即ㅭ쉚欪겏栦</w:t>
      </w:r>
      <w:r>
        <w:rPr/>
        <w:t>⡤</w:t>
      </w:r>
      <w:r>
        <w:rPr/>
        <w:t>쉮条숰䗂盃싂燂</w:t>
      </w:r>
      <w:r>
        <w:rPr/>
        <w:t>⠻⨮</w:t>
      </w:r>
      <w:r>
        <w:rPr/>
        <w:t>洺㔳䊩䘤偌깓䩘桵瘦矃칁䙅⩌仍㭨䅢擂믂슻由㭰汫婔ㅸ쉆䉷ㆿ⦱䜰⎥뭊쉳</w:t>
      </w:r>
      <w:r>
        <w:rPr/>
        <w:t>ꦣ</w:t>
      </w:r>
      <w:r>
        <w:rPr/>
        <w:t>穉歞窩㇍壂ㅰ兎䕎</w:t>
      </w:r>
      <w:r>
        <w:rPr/>
        <w:t>⡆⩕</w:t>
      </w:r>
      <w:r>
        <w:rPr/>
        <w:t>슩冻䩭癈⥙朣</w:t>
      </w:r>
      <w:r>
        <w:rPr/>
        <w:t>ꥀ</w:t>
      </w:r>
      <w:r>
        <w:rPr/>
        <w:t>䒏䘸皵磂묩㠵塍忂㡋匲辻㴵䅆걈㯂ꍃ땃㌪恤煀㝧洪畚</w:t>
      </w:r>
      <w:r>
        <w:rPr/>
        <w:t>ꥂ</w:t>
      </w:r>
      <w:r>
        <w:rPr/>
        <w:t>쏂</w:t>
      </w:r>
      <w:r>
        <w:rPr/>
        <w:t>꧍</w:t>
      </w:r>
      <w:r>
        <w:rPr/>
        <w:t>杷겣公䕅뭂呁쉭洬乐潥㥅拂⹞殡</w:t>
      </w:r>
      <w:r>
        <w:rPr/>
        <w:t>ꕇ</w:t>
      </w:r>
      <w:r>
        <w:rPr/>
        <w:t>獭딻⹨⫂榣楁㑪쉁䡲杬旍㯃允息䱋牴쉬婫祉煋☮</w:t>
      </w:r>
      <w:r>
        <w:rPr/>
        <w:t>⠥Ɱ</w:t>
      </w:r>
      <w:r>
        <w:rPr/>
        <w:t>繖卶㵮䣂縻㩳瘪⹌쉾飂㚵䯂㵳⤺㧃湍䒿㡏奚숶䘩楓㐪輴凂⑹兠껂䜳惃䚿쉫䅅䍩숫瑴㩌㵈⹭</w:t>
      </w:r>
      <w:r>
        <w:rPr/>
        <w:t>ⶩ⩷</w:t>
      </w:r>
      <w:r>
        <w:rPr/>
        <w:t>ⰺ</w:t>
      </w:r>
      <w:r>
        <w:rPr/>
        <w:t>妘䙌</w:t>
      </w:r>
      <w:r>
        <w:rPr/>
        <w:t>ꥈ</w:t>
      </w:r>
      <w:r>
        <w:rPr/>
        <w:t>㉺咵䜳㕩ꌩ쉣淂攱卸䶮슱㵄偁㮻䁠妻湙쉫싂㑳奨</w:t>
      </w:r>
      <w:r>
        <w:rPr/>
        <w:t>ꥍ</w:t>
      </w:r>
      <w:r>
        <w:rPr/>
        <w:t>䕴䡲ꥧ栰┰婡깟決쉅⹡䁐뿂迂㕫슱</w:t>
      </w:r>
      <w:r>
        <w:rPr/>
        <w:t>ⱔ</w:t>
      </w:r>
      <w:r>
        <w:rPr/>
        <w:t>ⵢ</w:t>
      </w:r>
      <w:r>
        <w:rPr/>
        <w:t>頦슮㐭</w:t>
      </w:r>
      <w:r>
        <w:rPr/>
        <w:t>ꥉ⵳⤸</w:t>
      </w:r>
      <w:r>
        <w:rPr/>
        <w:t>숫湣㶬睭㵭㭅쉩썊쉚</w:t>
      </w:r>
      <w:r>
        <w:rPr/>
        <w:t>Ȿ</w:t>
      </w:r>
      <w:r>
        <w:rPr/>
        <w:t>묺</w:t>
      </w:r>
      <w:r>
        <w:rPr/>
        <w:t>Ⱔ</w:t>
      </w:r>
      <w:r>
        <w:rPr/>
        <w:t>煶⽕㧂쉗䱉秂劬稷숦㩥伵乞㇂侩⾻檣싎氺⨶뼺䃂江쉷䅦嘬入쉥婫㏂䕹䉢搬竂⽬Ⓝ䣂剭쉩稩쉗䄬哂쉲伭攦㵸䣎灹礊栱㜹縺</w:t>
      </w:r>
      <w:r>
        <w:rPr/>
        <w:t>⡨</w:t>
      </w:r>
      <w:r>
        <w:rPr/>
        <w:t>欪傩扵⚵䅲䑘噒䉶</w:t>
      </w:r>
      <w:r>
        <w:rPr/>
        <w:t>Ⱜ</w:t>
      </w:r>
      <w:r>
        <w:rPr/>
        <w:t>㵳獐䡎⩥氻䚬椴䍠䡬坓䍏䀯</w:t>
      </w:r>
      <w:r>
        <w:rPr/>
        <w:t>⠵</w:t>
      </w:r>
      <w:r>
        <w:rPr/>
        <w:t>䫂㩊睱䤺쵈뿂殿칁숪䅈㓂坲㕉䐦灾狂冻劵⽊偙쉔╦剏ꅃ</w:t>
      </w:r>
      <w:r>
        <w:rPr/>
        <w:t>ⷂ</w:t>
      </w:r>
      <w:r>
        <w:rPr/>
        <w:t>䍃㵡澥剮牪㘳輳㶬슿癷⌥㟂煣晵䅄⼶╱䝭滂抩쉔牞楎㖵䑏㵟晄␥ㅌ䄶䢱쉗嘤녟穲쉅☰偸슮칉䱊炘묤兕쉍ꅴ彠뇂栤⩺塬슿偒뽞熬璻䁌뽘繡숱冣</w:t>
      </w:r>
      <w:r>
        <w:rPr/>
        <w:t>ⱉ</w:t>
      </w:r>
      <w:r>
        <w:rPr/>
        <w:t>䘤㚘㇂娵⬦儥㧂⍣ꍉ乱녳獴烂⑭㙑暬ꅩ㉟䫂淎䇂汣媥깋⹭转칀硗숫⨷祵▮㭔</w:t>
      </w:r>
      <w:r>
        <w:rPr/>
        <w:t>⡌</w:t>
      </w:r>
      <w:r>
        <w:rPr/>
        <w:t>쉪뭲숤♔㘦廂个伵泍숶氪㠺椦ꥳ䍈숪䠬博⭺싂뽨⩾쌹员⥎⥍䑗숨䉖捒灢坠깣숪숬䜩偌礹⩸匯딸</w:t>
      </w:r>
      <w:r>
        <w:rPr/>
        <w:t>ꕩ</w:t>
      </w:r>
      <w:r>
        <w:rPr/>
        <w:t>泂牌␴繴捙漰喵敭兊渵繞戯泂丬砰ㅑ촪⑫䐭칊䑞睩〴䱂啁䳂併䄬㙙瑈썸㤰쉹⻎</w:t>
      </w:r>
      <w:r>
        <w:rPr/>
        <w:t>ꦻ</w:t>
      </w:r>
      <w:r>
        <w:rPr/>
        <w:t>慞</w:t>
      </w:r>
      <w:r>
        <w:rPr/>
        <w:t>ꕆ</w:t>
      </w:r>
      <w:r>
        <w:rPr/>
        <w:t>弳攬慧昻◍硎甴䴣䜻乘䅾쉲䶩⑬䁸姂彴楚㠵쉯栥塢憵☪㈻歵彖슬戳䂬帪彵쉪㭉ꌪ效ㆮ⥙ꍥ㕩䝊㭇䂵䩊뿍䗂䘥걷⺱潫睇뽔榡ꇂ䧂䛂꥞㩭쉆彎姂䅧半汆窬䙡㣎奮瓂숳砰汚</w:t>
      </w:r>
      <w:r>
        <w:rPr/>
        <w:t>ꦥ</w:t>
      </w:r>
      <w:r>
        <w:rPr/>
        <w:t>摶偪䔺塺楩捄䲬쉌攭䮬䄹婍乯㵆䁙䕯ꍆ䙧쉨牐幧컂㝺愰喵䯍㙎砺坸㕧꺿䵹㨹갨估</w:t>
      </w:r>
      <w:r>
        <w:rPr/>
        <w:t>ꖥ</w:t>
      </w:r>
      <w:r>
        <w:rPr/>
        <w:t>䍭ꅒ憏硁楷㝞暱亵幑嫂㵀煗䍥㬣朩⨽氲榩ꅔ뭴㡊㜨妡ꥠ䆱뽠堩䲬쏍䙇䩭⨭捸䪬⨸䦿㫂晍싂硥種嚥煯怮䕠炬㯂뽓歑炩</w:t>
      </w:r>
      <w:r>
        <w:rPr/>
        <w:t>ꤪ</w:t>
      </w:r>
      <w:r>
        <w:rPr/>
        <w:t>쉆併쉙柂棍䋂쉪</w:t>
      </w:r>
      <w:r>
        <w:rPr/>
        <w:t>ꕲ</w:t>
      </w:r>
      <w:r>
        <w:rPr/>
        <w:t>녓싂参渪顈佗쉇䉪┥⑉㑞噡䎿呩㡺汵飂㝠慁兇</w:t>
      </w:r>
      <w:r>
        <w:rPr/>
        <w:t>⡧</w:t>
      </w:r>
      <w:r>
        <w:rPr/>
        <w:t>匵숮嫂䞿쉅晬㏂㭞姂杫䴪싃牚硦創輽煁ꥤ兎啫쉰슡⽙淃ㅄ睸䙞</w:t>
      </w:r>
      <w:r>
        <w:rPr/>
        <w:t>ⰶ</w:t>
      </w:r>
      <w:r>
        <w:rPr/>
        <w:t>䆵䡧欮ㅌ牌煃싂彪唲橷䙭⭔쉌䩋墡榡쉘啱媩啫繐剉晤堫桹䦻</w:t>
      </w:r>
      <w:r>
        <w:rPr/>
        <w:t>ⱂ</w:t>
      </w:r>
      <w:r>
        <w:rPr/>
        <w:t>浕숮</w:t>
      </w:r>
      <w:r>
        <w:rPr/>
        <w:t>ⵅ</w:t>
      </w:r>
      <w:r>
        <w:rPr/>
        <w:t>쉹䕮敧</w:t>
      </w:r>
      <w:r>
        <w:rPr/>
        <w:t>ꤤ</w:t>
      </w:r>
      <w:r>
        <w:rPr/>
        <w:t>潈漹ㆵ祴⹟䵀彲㶡걯⥆⭤琯땵歯쉁긥扌⩬㇂싂唭㈻煋䵸娫熵磂㫂䍍璱杭ꆱ掻䙎䬊슩쉟禿⭎⎻奍燂쉪쉟湖坩숷呠㡨煬斏幒愽슩㬷橚慷⼪⍇䕶浴㙉쵶摹焩ㅲ滂撩獕䉵땑䳂瑉</w:t>
      </w:r>
      <w:r>
        <w:rPr/>
        <w:t>ꖣ</w:t>
      </w:r>
      <w:r>
        <w:rPr/>
        <w:t>㡆㵈⬴</w:t>
      </w:r>
      <w:r>
        <w:rPr/>
        <w:t>ꕃ⨩</w:t>
      </w:r>
      <w:r>
        <w:rPr/>
        <w:t>䜭琩䱯繙숹伪杫慺ꍭ슻欥쉾顗懎⌺否畸煭꥙㐶⾏汰쉢슻䀹</w:t>
      </w:r>
      <w:r>
        <w:rPr/>
        <w:t>ꦮ</w:t>
      </w:r>
      <w:r>
        <w:rPr/>
        <w:t>愸䅩䴩亱</w:t>
      </w:r>
      <w:r>
        <w:rPr/>
        <w:t>ꥃ</w:t>
      </w:r>
      <w:r>
        <w:rPr/>
        <w:t>䱧㥧뭪瞡Ⓝ夲⨤顷쉷沩橆㔫⿂䠨⹩樯䩗牍偈춮慎껂⭐㐺嗃뿂⭏ꏂ㜣긦</w:t>
      </w:r>
      <w:r>
        <w:rPr/>
        <w:t>ⶡ</w:t>
      </w:r>
      <w:r>
        <w:rPr/>
        <w:t>ꥴ浓</w:t>
      </w:r>
      <w:r>
        <w:rPr/>
        <w:t>ⵇ⏂</w:t>
      </w:r>
      <w:r>
        <w:rPr/>
        <w:t>쉢惂숱⨨♫㡾汍␨䕖坋捙焫㑮㵍楣쉸椨佱</w:t>
      </w:r>
      <w:r>
        <w:rPr/>
        <w:t>ⵏ</w:t>
      </w:r>
      <w:r>
        <w:rPr/>
        <w:t>숩䂬漪䡔</w:t>
      </w:r>
      <w:r>
        <w:rPr/>
        <w:t>ⵤ</w:t>
      </w:r>
      <w:r>
        <w:rPr/>
        <w:t>摪咣쉓ꍎ呸牣뭾潓塓䣂땇え쉃灠殣ꌪ辱壂啨㑬⑘쉤⑨쏂</w:t>
      </w:r>
      <w:r>
        <w:rPr/>
        <w:t>ⴹ⭙</w:t>
      </w:r>
      <w:r>
        <w:rPr/>
        <w:t>慘䀵췃奵盍㝧圲啥숻繣ꍤ㡖䭡싎偂⬮㉏祦</w:t>
      </w:r>
      <w:r>
        <w:rPr/>
        <w:t>ꖻ</w:t>
      </w:r>
      <w:r>
        <w:rPr/>
        <w:t>䑃杉灯쉋印捫剚扨⍹슻⑶撿⍗㣂䕋싂</w:t>
      </w:r>
      <w:r>
        <w:rPr/>
        <w:t>ꗂ</w:t>
      </w:r>
      <w:r>
        <w:rPr/>
        <w:t>䬯咘哂㕉欨④怩洱啍咩䥓煞㥒摘쉱䘲䭙⨽</w:t>
      </w:r>
      <w:r>
        <w:rPr/>
        <w:t>ꕞ␭╫</w:t>
      </w:r>
      <w:r>
        <w:rPr/>
        <w:t>녅䰲弭ꥧ䷂栨硅榬桔칬츩倬噖奀癩測段楢␭㝩汢焽祧ォ⨺捞ꍏ䛂煏湗⛎歱㵠潁⑩♤ꆱ㡣啮滃槎ㅮ璏坸⩁</w:t>
      </w:r>
      <w:r>
        <w:rPr/>
        <w:t>ꗂ</w:t>
      </w:r>
      <w:r>
        <w:rPr/>
        <w:t>숪숻䵋ꥪㅄ</w:t>
      </w:r>
      <w:r>
        <w:rPr/>
        <w:t>⣂</w:t>
      </w:r>
      <w:r>
        <w:rPr/>
        <w:t>쉺♴⦮婟䂵椫佟摳슘ㅞ쉞浬䭙㡍畳佋뽳</w:t>
      </w:r>
      <w:r>
        <w:rPr/>
        <w:t>ꦏ⩡</w:t>
      </w:r>
      <w:r>
        <w:rPr/>
        <w:t>敠㇂⹰価轙朹㤨䵬楠</w:t>
      </w:r>
      <w:r>
        <w:rPr/>
        <w:t>꧂</w:t>
      </w:r>
      <w:r>
        <w:rPr/>
        <w:t>颩檿</w:t>
      </w:r>
      <w:r>
        <w:rPr/>
        <w:t>ꖥ</w:t>
      </w:r>
      <w:r>
        <w:rPr/>
        <w:t>燂捙穎싍塯썈䨵☸栳䣂싎忂㉮榬瓂䊱㋂纩문八䯂慗⥭㩖䶏쉥뭺㑄㵅䡇䥶걈楙㨰⍈⼻獂牷싂頴勂⩎숷㖮硦〪塉䐵숳堨廂♂</w:t>
      </w:r>
      <w:r>
        <w:rPr/>
        <w:t>꧂</w:t>
      </w:r>
      <w:r>
        <w:rPr/>
        <w:t>슮䷂때㠲</w:t>
      </w:r>
      <w:r>
        <w:rPr/>
        <w:t>ⴸ</w:t>
      </w:r>
      <w:r>
        <w:rPr/>
        <w:t>稽쉭癶湊⫂䌬煬싂ꅐ㫂㈬숬</w:t>
      </w:r>
      <w:r>
        <w:rPr/>
        <w:t>ꕡ</w:t>
      </w:r>
      <w:r>
        <w:rPr/>
        <w:t>轪灇싂⍢뇂轇쵶뇂</w:t>
      </w:r>
      <w:r>
        <w:rPr/>
        <w:t>⡗</w:t>
      </w:r>
      <w:r>
        <w:rPr/>
        <w:t>㕢⩗潾搶呂䞻떡䭩㑑杦⩌樣湍㈲卶쵠瑀べ婟</w:t>
      </w:r>
      <w:r>
        <w:rPr/>
        <w:t>꧂╣</w:t>
      </w:r>
      <w:r>
        <w:rPr/>
        <w:t>瑱㈳쉳㡊ꅀ柂㮡㍣䇂儩䓂婾⫎겏摴瘯捡ꌬ㐬奐䟂숰⽎칸⎘땘⌰䄳唪⽇䑫儮</w:t>
      </w:r>
      <w:r>
        <w:rPr/>
        <w:t>ⱁ</w:t>
      </w:r>
      <w:r>
        <w:rPr/>
        <w:t>丵슥淎侏橷浩没㵯쉂䐺쎿㶣쉕슣䦩뽅㊬噗썍扒㵄䓎痎쵳懎欭㩞⼪哂幗</w:t>
      </w:r>
      <w:r>
        <w:rPr/>
        <w:t>ꕒ</w:t>
      </w:r>
      <w:r>
        <w:rPr/>
        <w:t>牣숨ꄺ⹠瞩斬뭞싎捬嘬穲坐⩵礣噂뭎憏ꅏㄸ㘪떿䠩京㟂敳縥ꍁ쌸싂䳎硙Ⓙ⩨䵔쉪⭅</w:t>
      </w:r>
      <w:r>
        <w:rPr/>
        <w:t>ⵣ</w:t>
      </w:r>
      <w:r>
        <w:rPr/>
        <w:t>攳⫂棂⼴䥥潥쉏칧匊</w:t>
      </w:r>
      <w:r>
        <w:rPr/>
        <w:t>ꔪ</w:t>
      </w:r>
      <w:r>
        <w:rPr/>
        <w:t>㏍䉷椯썓촽㯂쵨㑒顥땁ㅂ䁅ꏂ</w:t>
      </w:r>
      <w:r>
        <w:rPr/>
        <w:t>ꥊ</w:t>
      </w:r>
      <w:r>
        <w:rPr/>
        <w:t>揂싂橷竂梏</w:t>
      </w:r>
      <w:r>
        <w:rPr/>
        <w:t>ⵏ</w:t>
      </w:r>
      <w:r>
        <w:rPr/>
        <w:t>깊⨴</w:t>
      </w:r>
      <w:r>
        <w:rPr/>
        <w:t>ꕄ</w:t>
      </w:r>
      <w:r>
        <w:rPr/>
        <w:t>祊</w:t>
      </w:r>
      <w:r>
        <w:rPr/>
        <w:t>ꔱ</w:t>
      </w:r>
      <w:r>
        <w:rPr/>
        <w:t>瑕扺呎┥倽</w:t>
      </w:r>
      <w:r>
        <w:rPr/>
        <w:t>⠨</w:t>
      </w:r>
      <w:r>
        <w:rPr/>
        <w:t>微슡♒涩掘슘浌きꆱ㑓</w:t>
      </w:r>
      <w:r>
        <w:rPr/>
        <w:t>ꕠ</w:t>
      </w:r>
      <w:r>
        <w:rPr/>
        <w:t>潏晩㡧毂祂瞱捤啸愬ㅊ灳</w:t>
      </w:r>
      <w:r>
        <w:rPr/>
        <w:t>⢩</w:t>
      </w:r>
      <w:r>
        <w:rPr/>
        <w:t>潷쉹숥盂坓쉑㶱䢥</w:t>
      </w:r>
      <w:r>
        <w:rPr/>
        <w:t>Ⱨ</w:t>
      </w:r>
      <w:r>
        <w:rPr/>
        <w:t>䖣彅깐併㢘쉹숰睄狂櫂</w:t>
      </w:r>
      <w:r>
        <w:rPr/>
        <w:t>ⱱ</w:t>
      </w:r>
      <w:r>
        <w:rPr/>
        <w:t>堣믂昷便㡋</w:t>
      </w:r>
      <w:r>
        <w:rPr/>
        <w:t>Ɐ</w:t>
      </w:r>
      <w:r>
        <w:rPr/>
        <w:t>㙡囂</w:t>
      </w:r>
      <w:r>
        <w:rPr/>
        <w:t>⡲</w:t>
      </w:r>
      <w:r>
        <w:rPr/>
        <w:t>믂憥欴务㜶䨬ꅈ痂㢱噄㘸쉪⩌⑸硶⨵噹矍係㌬朰䒘祩噫┺䁯⩵䬳숭䁠䙌て⩌搥</w:t>
      </w:r>
      <w:r>
        <w:rPr/>
        <w:t>⣂</w:t>
      </w:r>
      <w:r>
        <w:rPr/>
        <w:t>浏</w:t>
      </w:r>
      <w:r>
        <w:rPr/>
        <w:t>ꥈꤩ</w:t>
      </w:r>
      <w:r>
        <w:rPr/>
        <w:t>彏じ㉷쌥绂䙔념䯂쉩墩䈣浉⼣皬䪡䖥へ</w:t>
      </w:r>
      <w:r>
        <w:rPr/>
        <w:t>ꔷ⏂</w:t>
      </w:r>
      <w:r>
        <w:rPr/>
        <w:t>晅▏矍쉡</w:t>
      </w:r>
      <w:r>
        <w:rPr/>
        <w:t>ꤪ</w:t>
      </w:r>
      <w:r>
        <w:rPr/>
        <w:t>㵙矍楞쉁䡒⨹</w:t>
      </w:r>
      <w:r>
        <w:rPr/>
        <w:t>⡏</w:t>
      </w:r>
      <w:r>
        <w:rPr/>
        <w:t>祾묪⌨䕪住슿썌숪䉗䡤㘻先⍢싃挱㩬쉣䀪䠪깪㓂䩦磂䊬䈶昴ぎ睭敓⎩⹒䅷䥫㔭硄䷂彑书畯疿䉢</w:t>
      </w:r>
      <w:r>
        <w:rPr/>
        <w:t>⠯</w:t>
      </w:r>
      <w:r>
        <w:rPr/>
        <w:t>妬て厮纻㷂こ</w:t>
      </w:r>
      <w:r>
        <w:rPr/>
        <w:t>⡞</w:t>
      </w:r>
      <w:r>
        <w:rPr/>
        <w:t>ㅳ</w:t>
      </w:r>
      <w:r>
        <w:rPr/>
        <w:t>ꦵ</w:t>
      </w:r>
      <w:r>
        <w:rPr/>
        <w:t>摡⵮숫坺숹녉䩸桞娬佪㣂깆妵䩇⍤㧂坏彶쉃䥒ぶ뭃疮歑뮣⩠丫숽츭泂뽀⵫</w:t>
      </w:r>
      <w:r>
        <w:rPr/>
        <w:t>ꕇ</w:t>
      </w:r>
      <w:r>
        <w:rPr/>
        <w:t>㷂㉮뭌晇▮䍨㑬畧</w:t>
      </w:r>
      <w:r>
        <w:rPr/>
        <w:t>ꕵ</w:t>
      </w:r>
      <w:r>
        <w:rPr/>
        <w:t>湍哎숭숷㙒쉉䕕祤癵澡ꄰ䁡卦㑊⼦䑵쉂奺帷⦩漫싂뼣ꄳ</w:t>
      </w:r>
      <w:r>
        <w:rPr/>
        <w:t>Ɒ</w:t>
      </w:r>
      <w:r>
        <w:rPr/>
        <w:t>㵓숦䔪㘲媵㵕敡⭶奦亣喱牍㦻㑭䣂潺뾣㙄</w:t>
      </w:r>
      <w:r>
        <w:rPr/>
        <w:t>⡙⥨⫎</w:t>
      </w:r>
      <w:r>
        <w:rPr/>
        <w:t>䦬敂挣煍㵟牬樶㉈穒╈颿㬨㮏獆太㬸♋啪ꅊ匴㬽潀ꎬ☪顒獢懍塯숭ぶ唵卥㡖墻㪱땱傩뭅</w:t>
      </w:r>
      <w:r>
        <w:rPr/>
        <w:t>⣂</w:t>
      </w:r>
      <w:r>
        <w:rPr/>
        <w:t>䴳梮淂煄ㅕ촳숪啭婟싎奟䃂쉉䡱䤽숶⌬㙦䁈怦䡩㘪礪㦥繉輵뼵奍儷瑔⍂ꇂ庮牟⧂쌩䉈嗍⒵䞮儳㵟뮬幧㭀䳂帹ヂ瞿칔呈쉗恘</w:t>
      </w:r>
      <w:r>
        <w:rPr/>
        <w:t>ⵣ</w:t>
      </w:r>
      <w:r>
        <w:rPr/>
        <w:t>㕄쵪㥈车幣걓ꇂꅯ睂쉷㗂녚煅⍇歠䝠䑮㴱</w:t>
      </w:r>
      <w:r>
        <w:rPr/>
        <w:t>Ⱡ</w:t>
      </w:r>
      <w:r>
        <w:rPr/>
        <w:t>㥰긴繇㕯㥂檮梮ꅑ뼩녎嚏숤䢬䡬⽄ꄺ땫㝄恏쉵䡎啕㍎僂묽湙㝨⫂弲</w:t>
      </w:r>
      <w:r>
        <w:rPr/>
        <w:t>ꔥ</w:t>
      </w:r>
      <w:r>
        <w:rPr/>
        <w:t>壂痂㌸㭨炩氺繠楀輻땪倳飂帨㑍柎汰⭵㍍哂䥟楩쌨灾昱쉷頺䔫㙧䵋潮櫎㭯㐭䔤瀮ꅦ眭恾건曂⎻쉢</w:t>
      </w:r>
      <w:r>
        <w:rPr/>
        <w:t>ⵥ</w:t>
      </w:r>
      <w:r>
        <w:rPr/>
        <w:t>奖煗䈩嘷䄻幚㩆쉱洣頲䕚楢乕暬ꅳ싎ヂ圦沮獞戺䀤㵂橠纬慹㋂颬숨㫃⹴楺楞쉤戊⩸䳂焬쉂䃂愲卥榱擂㉣矂撮</w:t>
      </w:r>
      <w:r>
        <w:rPr/>
        <w:t>⡀</w:t>
      </w:r>
      <w:r>
        <w:rPr/>
        <w:t>㡘吤슱珎䡓┸䅁☷╇슬촨彾㡏㩹悿䔭ꍸ䡖</w:t>
      </w:r>
      <w:r>
        <w:rPr/>
        <w:t>ⷎ</w:t>
      </w:r>
      <w:r>
        <w:rPr/>
        <w:t>瓂㤸晈㉂啴뼨䷂⨫</w:t>
      </w:r>
      <w:r>
        <w:rPr/>
        <w:t>ꕖ</w:t>
      </w:r>
      <w:r>
        <w:rPr/>
        <w:t>䍊喩呑憿漸갤쉯놣㭌兴깮깇㌳捣刺뭸쉣煾⾩婀슻呉㝈啪吲偠㔭乪皏瀪卭䙌딥奮♴츸奌䪡䀯䝓獊用㙈녇硦⨥势㨥긻╎婊</w:t>
      </w:r>
      <w:r>
        <w:rPr/>
        <w:t>ⱗ</w:t>
      </w:r>
      <w:r>
        <w:rPr/>
        <w:t>츣楇싂敶憵灇╊繆伥壂晲洤숴뼵穫潓䉢䠱㏂顾灪牔쉬〴갷桯ォ㭔㒻犣䋃䖣㡁㝀싂倳☥㷂⨪걒</w:t>
      </w:r>
      <w:r>
        <w:rPr/>
        <w:t>⢩</w:t>
      </w:r>
      <w:r>
        <w:rPr/>
        <w:t>䬣摄浤硬쉟潾컂㴸当㕍婏佰戻奖㣃妡樸⹴⏂晭썂ㄫ庡긶ꅯ䉄呕睸硗掩쉴倪⑖師爳塧㫂숴㞮傩㍆栣㨩㏎녧况꥖⫃ꥣ当⿂䝭杌쉳迂㥞㝮</w:t>
      </w:r>
      <w:r>
        <w:rPr/>
        <w:t>⠨</w:t>
      </w:r>
      <w:r>
        <w:rPr/>
        <w:t>꧂</w:t>
      </w:r>
      <w:r>
        <w:rPr/>
        <w:t>摶㮡뽟歙㤶䉺瑠姎塎卢㥈♀祌ꄮ䭕⭦넵싂쉺侥싍忎쉾쉪㕰厩⩰䅄ꇂ栯</w:t>
      </w:r>
      <w:r>
        <w:rPr/>
        <w:t>ꥁ</w:t>
      </w:r>
      <w:r>
        <w:rPr/>
        <w:t>勃序쉮䵶佳㵲礷獴</w:t>
      </w:r>
      <w:r>
        <w:rPr/>
        <w:t>ꤵ</w:t>
      </w:r>
      <w:r>
        <w:rPr/>
        <w:t>怸乮ꄬ柎琺硄縶汣쵵걀攱촫晱䉃썺숤䁴㠲따䁕䌨쉟긳쉎穰㕧⑀挬涩䢩슏㧂掻㐲䕬㣂僃夽⸻┪⨥칆䝏⬪땁璩</w:t>
      </w:r>
      <w:r>
        <w:rPr/>
        <w:t>ⷂ</w:t>
      </w:r>
      <w:r>
        <w:rPr/>
        <w:t>澻䡒⍍瑐ꍯ㵈煲睳瘴☩䑯㎮〯曂╅㵋쉈쉤ꍸ剳瑐쉙乒</w:t>
      </w:r>
      <w:r>
        <w:rPr/>
        <w:t>ⱎ</w:t>
      </w:r>
      <w:r>
        <w:rPr/>
        <w:t>焯⩯煶牅䥠杷♔ꅎ㙬䫂痂伶轇㑑颩冘廂┩䄲䵗啟슥嫂刽㕙</w:t>
      </w:r>
      <w:r>
        <w:rPr/>
        <w:t>ⴭ</w:t>
      </w:r>
      <w:r>
        <w:rPr/>
        <w:t>橷⍠桀䝲ꅴ㠵昦╢㦘ꍡ瘤䣂顇犘㡦泂</w:t>
      </w:r>
      <w:r>
        <w:rPr/>
        <w:t>ⶮ⎣</w:t>
      </w:r>
      <w:r>
        <w:rPr/>
        <w:t>乬ꅎ枱</w:t>
      </w:r>
      <w:r>
        <w:rPr/>
        <w:t>ꖵ</w:t>
      </w:r>
      <w:r>
        <w:rPr/>
        <w:t>碘</w:t>
      </w:r>
      <w:r>
        <w:rPr/>
        <w:t>ꥆ</w:t>
      </w:r>
      <w:r>
        <w:rPr/>
        <w:t>婀挷쵩氷厥挻玵숬顳楳员匩捨氤猩睹䱮癲㓂ꥲ䳎繮䅲츬潙쉓㚱쉢</w:t>
      </w:r>
      <w:r>
        <w:rPr/>
        <w:t>ꤥ</w:t>
      </w:r>
      <w:r>
        <w:rPr/>
        <w:t>䶘楇猬颩截归䱐䞡</w:t>
      </w:r>
      <w:r>
        <w:rPr/>
        <w:t>ꦥ</w:t>
      </w:r>
      <w:r>
        <w:rPr/>
        <w:t>뭩奕輫偤塦牂㫂帮㪩慶爤䱈䟂材㥖煫祍亮</w:t>
      </w:r>
      <w:r>
        <w:rPr/>
        <w:t>ⴭ</w:t>
      </w:r>
      <w:r>
        <w:rPr/>
        <w:t>䡩딪썪</w:t>
      </w:r>
      <w:r>
        <w:rPr/>
        <w:t>ⱔ⡺</w:t>
      </w:r>
      <w:r>
        <w:rPr/>
        <w:t>䥒䀺⤶㯂杵慘䍘쉦櫍ꥮ㣂欲搣㍨㕭쉪䨻摘</w:t>
      </w:r>
      <w:r>
        <w:rPr/>
        <w:t>ꕃ</w:t>
      </w:r>
      <w:r>
        <w:rPr/>
        <w:t>䨬砥吻⒥圴♖潕入乤⪩䔤䁩扙㡶㥭䂩㩬埂⥑걦唸뾡⎡㑪榩橄</w:t>
      </w:r>
      <w:r>
        <w:rPr/>
        <w:t>ⴺ⍅</w:t>
      </w:r>
      <w:r>
        <w:rPr/>
        <w:t>縯䑁湀쉉땧䰺쉧䜪㬻瀽䜱挵涮哂わ䜩㴷쉤</w:t>
      </w:r>
      <w:r>
        <w:rPr/>
        <w:t>ꕋ╷</w:t>
      </w:r>
      <w:r>
        <w:rPr/>
        <w:t>䅘奉玩╧橪㶘⍐⨻䡷䠬䱙祲㩑⩨㍆⥎彮妏䐰囂埂␨䣂盂쉫瑵呐汉《䡊彏</w:t>
      </w:r>
      <w:r>
        <w:rPr/>
        <w:t>⠨</w:t>
      </w:r>
      <w:r>
        <w:rPr/>
        <w:t>䝙숴⑀쉘╹⛎</w:t>
      </w:r>
      <w:r>
        <w:rPr/>
        <w:t>⡐</w:t>
      </w:r>
      <w:r>
        <w:rPr/>
        <w:t>坨땕兦숯깹呪</w:t>
      </w:r>
      <w:r>
        <w:rPr/>
        <w:t>⡀</w:t>
      </w:r>
      <w:r>
        <w:rPr/>
        <w:t>䳂䭒晁칠瓂쉉䇃뿃</w:t>
      </w:r>
      <w:r>
        <w:rPr/>
        <w:t>ꕂ</w:t>
      </w:r>
      <w:r>
        <w:rPr/>
        <w:t>浅浶壂쉎</w:t>
      </w:r>
      <w:r>
        <w:rPr/>
        <w:t>⡅</w:t>
      </w:r>
      <w:r>
        <w:rPr/>
        <w:t>ꅳ顥急版숫ꥶ꥚䴲湴㕞儰㵙䝩偵쉐㑵暡眨쉥䵭쉟년䏃敯伴䌸ㄭ珂堦湺쉩⌷깫䍸</w:t>
      </w:r>
      <w:r>
        <w:rPr/>
        <w:t>ⱨ</w:t>
      </w:r>
      <w:r>
        <w:rPr/>
        <w:t>㟍癱⼨쉌呩슏␪</w:t>
      </w:r>
      <w:r>
        <w:rPr/>
        <w:t>ꔦ</w:t>
      </w:r>
      <w:r>
        <w:rPr/>
        <w:t>䬷슩愸棂딹暏幅긭ㄫ潸奫凂塙㍲煥穚㬪</w:t>
      </w:r>
      <w:r>
        <w:rPr/>
        <w:t>ꕺ</w:t>
      </w:r>
      <w:r>
        <w:rPr/>
        <w:t>恆땤櫍幠归㯎ꍒ㘦呒ぢ䵚</w:t>
      </w:r>
      <w:r>
        <w:rPr/>
        <w:t>ⰶ</w:t>
      </w:r>
      <w:r>
        <w:rPr/>
        <w:t>塕乸捊㔸橏썧廂䡯棂ꍹ⹢쉸橪睒〯彮녯䥸杉⩬㌵朩촲囍숶樶썐祠轟䄵䥁숺湨竎쉍㮮숯瑍㜺桳㙗쉒咩㭤⩭칍</w:t>
      </w:r>
      <w:r>
        <w:rPr/>
        <w:t>ꥎ</w:t>
      </w:r>
      <w:r>
        <w:rPr/>
        <w:t>쉳䗃潚歁뽷</w:t>
      </w:r>
      <w:r>
        <w:rPr/>
        <w:t>ⱞ</w:t>
      </w:r>
      <w:r>
        <w:rPr/>
        <w:t>彺ꍮ怫䇂땄⥕㵳幵穯</w:t>
      </w:r>
      <w:r>
        <w:rPr/>
        <w:t>⡔</w:t>
      </w:r>
      <w:r>
        <w:rPr/>
        <w:t>䆬栶娥⭁乆숺쉖悿쉴灸⦩깡濂滂琣焭乆䴣㎡쌪刯숴䓂숣梵㭉⿂䵖爥땤ꌩ촤䭗ꍺ</w:t>
      </w:r>
      <w:r>
        <w:rPr/>
        <w:t>ꤽ</w:t>
      </w:r>
      <w:r>
        <w:rPr/>
        <w:t>㍶䑣㔩</w:t>
      </w:r>
      <w:r>
        <w:rPr/>
        <w:t>ⱁ</w:t>
      </w:r>
      <w:r>
        <w:rPr/>
        <w:t>倫⹱㎬㥇⴫</w:t>
      </w:r>
      <w:r>
        <w:rPr/>
        <w:t>ⳍ</w:t>
      </w:r>
      <w:r>
        <w:rPr/>
        <w:t>浰こ灋뼨숥禥⻍㌲坏䩪嘭濂뭖뭱쉴㝑䝷栺頶奠䷂따媱ꥱ壂捳癎⨯쌤⤴㕥渷䅓⨹⵵㵢橗㑖塵쉏䁺㑷硾쉸灧告䄱㪮協꺱꺩徻滂䉥歘⩉弦扭怫⨷祱瀤䰫ㄸ⽯䑒癬⥞瀦㵊ぉ쉶䎡嫂⹠参⵸䥄쉑⾏쉋䄪㩟嚱䈰</w:t>
      </w:r>
      <w:r>
        <w:rPr/>
        <w:t>ꥄ</w:t>
      </w:r>
      <w:r>
        <w:rPr/>
        <w:t>ꆻ畬塋窥숦澘⽃楢</w:t>
      </w:r>
      <w:r>
        <w:rPr/>
        <w:t>ꤤ⭪</w:t>
      </w:r>
      <w:r>
        <w:rPr/>
        <w:t>뭄곂参優㆘涻址곂氲㭣瑒슬稶䬪☽䡨</w:t>
      </w:r>
      <w:r>
        <w:rPr/>
        <w:t>ꖻ</w:t>
      </w:r>
      <w:r>
        <w:rPr/>
        <w:t>䢥䱦떩猳䑡䅧彸伥䧂쉣⽾顾祄婾</w:t>
      </w:r>
      <w:r>
        <w:rPr/>
        <w:t>⣃⥞</w:t>
      </w:r>
      <w:r>
        <w:rPr/>
        <w:t>쎘坅ꇂ揂祃兓畭参侵纥⮮䅖晤縹奱㙦䩙쉗汇甭䳂⧂奙</w:t>
      </w:r>
      <w:r>
        <w:rPr/>
        <w:t>꧂</w:t>
      </w:r>
      <w:r>
        <w:rPr/>
        <w:t>ꥢ⤸╅津쉂䪱係䘬ꅋ煀潉䨽摐乣呥槂䡳䰨</w:t>
      </w:r>
      <w:r>
        <w:rPr/>
        <w:t>⡏</w:t>
      </w:r>
      <w:r>
        <w:rPr/>
        <w:t>쉕畧冩佃땹쵾柂瘻쉱坅哂㡔剘숰呗䈷␽䍨㡢䩶椣ぴ⍯⧂瑏㗂ㅔ⺩</w:t>
      </w:r>
      <w:r>
        <w:rPr/>
        <w:t>ꥌ</w:t>
      </w:r>
      <w:r>
        <w:rPr/>
        <w:t>剡쉢긣썟싂䒣</w:t>
      </w:r>
      <w:r>
        <w:rPr/>
        <w:t>ⱎ</w:t>
      </w:r>
      <w:r>
        <w:rPr/>
        <w:t>窻⍊丸슬⥞圶瓍卉㙊녖㬣剥扶池㎬뇂쉋䍓⏂䠷京啌䕑爩ㅺ쎣捧具祂榻쵋㝄䧂砬쵠婠匳Ⓜ礫磂係嫃撮歑偉쉳㗂㵶温</w:t>
      </w:r>
      <w:r>
        <w:rPr/>
        <w:t>⡪</w:t>
      </w:r>
      <w:r>
        <w:rPr/>
        <w:t>協</w:t>
      </w:r>
      <w:r>
        <w:rPr/>
        <w:t>ꤪ</w:t>
      </w:r>
      <w:r>
        <w:rPr/>
        <w:t>額繗㉋䅀쉚儷ꍓ⹪㨯캻싂떵⹁䥚䀽䍴쉤䔺汏典㑟剠췂넫㜣쉌쉣杞쉇</w:t>
      </w:r>
      <w:r>
        <w:rPr/>
        <w:t>꧂</w:t>
      </w:r>
      <w:r>
        <w:rPr/>
        <w:t>䛎椮劥뮵噬㥉䐯獲䶡瀊ꌨ⻂㠩쉸啭歸⽔熩児䃃뭸桬縵斩㥀쉴悘긶䫂깏汍扮畢ꄯ硘䞣䝸䁘㦬㍲く堬祅顟浖汕桐歩啢⑦昰㨫㠲儯⮬暣썄㴪轏촤乚숳䱢ꥨ쉡㬱潟ㅀꅉ</w:t>
      </w:r>
      <w:r>
        <w:rPr/>
        <w:t>ⵉ</w:t>
      </w:r>
      <w:r>
        <w:rPr/>
        <w:t>쉅礳땭微䱰⚣쉢瑎佒숲땸숩砶ꎱ輮싂䍫瀳⩙戬쉯浧春燂辩㡈顆㠫彶慙䧎毂㇂唨㍬䕅橣㜮嘽뾬</w:t>
      </w:r>
      <w:r>
        <w:rPr/>
        <w:t>ꕪ</w:t>
      </w:r>
      <w:r>
        <w:rPr/>
        <w:t>帥ㅧ扩㨶噈捰墡喣獩慠㌣琬懍㌪堲</w:t>
      </w:r>
      <w:r>
        <w:rPr/>
        <w:t>⡉</w:t>
      </w:r>
      <w:r>
        <w:rPr/>
        <w:t>䏂싂ㄤ汄䘩顢</w:t>
      </w:r>
      <w:r>
        <w:rPr/>
        <w:t>ⱆ</w:t>
      </w:r>
      <w:r>
        <w:rPr/>
        <w:t>싂柂⹭浥恗徏獍㧎䰪㌪怤剥䙀余夸㍇睗슘䀭╱優癵쉨檻㍑京嗍朦潱⭄京䥰⍟</w:t>
      </w:r>
      <w:r>
        <w:rPr/>
        <w:t>꧂</w:t>
      </w:r>
      <w:r>
        <w:rPr/>
        <w:t>浰쉦未䈨恍쉙啧杶뇂轴싂盂呲</w:t>
      </w:r>
      <w:r>
        <w:rPr/>
        <w:t>Ɽ</w:t>
      </w:r>
      <w:r>
        <w:rPr/>
        <w:t>潃项䅕〈榩汈䥨䂮晢㤱䌲畮㵴</w:t>
      </w:r>
      <w:r>
        <w:rPr/>
        <w:t>ꗂ</w:t>
      </w:r>
      <w:r>
        <w:rPr/>
        <w:t>礹杰熣伥㬭뼻坬䅖濂哂噌䑰幱纡䁊溮숸桹습纮䙑悮⏃╕䉇圷瑕猺캮整礱䴳䀭⪣牍䭺穅均㵪桄潊䚬⼪䴪⴨恱兰⍐쉷묰쉦洦穳쉟毂ꄽ穤婍嘲쵠幭捖擂ㅥ䱌ꅩ滂䗂쉾橯琪噵癆䛂塃⥋䭓䵙땓獟㙡彖捶䁮穗쉣쉖冣瑇㵀♌䙤䝬纱䌤忂䁯䌨</w:t>
      </w:r>
      <w:r>
        <w:rPr/>
        <w:t>ꥏ</w:t>
      </w:r>
      <w:r>
        <w:rPr/>
        <w:t>づ</w:t>
      </w:r>
      <w:r>
        <w:rPr/>
        <w:t>ꕟ</w:t>
      </w:r>
      <w:r>
        <w:rPr/>
        <w:t>㵳溻棂け䙁瓂뿂ꆬ뽱䵞戴珂썃⭃䌷稩싂⽾偩坃獏㭸濃숷㑤㕷</w:t>
      </w:r>
      <w:r>
        <w:rPr/>
        <w:t>ꕘ</w:t>
      </w:r>
      <w:r>
        <w:rPr/>
        <w:t>湤咬깤牞䳍俎㐫兯䖘氹ㅀ컂ㅦ亩䅁塹仂⼺嗂挪쉢楋あ쉥ㅞ愣窩㡖稱쉉纘䗂</w:t>
      </w:r>
      <w:r>
        <w:rPr/>
        <w:t>⡸</w:t>
      </w:r>
      <w:r>
        <w:rPr/>
        <w:t>瘸</w:t>
      </w:r>
      <w:r>
        <w:rPr/>
        <w:t>⢮</w:t>
      </w:r>
      <w:r>
        <w:rPr/>
        <w:t>ꕅ</w:t>
      </w:r>
      <w:r>
        <w:rPr/>
        <w:t>㒿싂☸㉮嫂ざ亻숥牨溘晸婵⿍ぇ烎勂縮穥</w:t>
      </w:r>
      <w:r>
        <w:rPr/>
        <w:t>ꔣꕱ</w:t>
      </w:r>
      <w:r>
        <w:rPr/>
        <w:t>쉨甬捌摉拍</w:t>
      </w:r>
      <w:r>
        <w:rPr/>
        <w:t>ꦥ</w:t>
      </w:r>
      <w:r>
        <w:rPr/>
        <w:t>䠲㍔</w:t>
      </w:r>
      <w:r>
        <w:rPr/>
        <w:t>Ⱚ</w:t>
      </w:r>
      <w:r>
        <w:rPr/>
        <w:t>㴲瑞쉩䞣㥨橇礲㬩䈨䡦穆䌣灪䟂癵Ⓜ䩠䏂彤瘥숫父㖥慨㈳橙卯呙奃⍅圴商껂獰碥</w:t>
      </w:r>
      <w:r>
        <w:rPr/>
        <w:t>Ⳃ</w:t>
      </w:r>
      <w:r>
        <w:rPr/>
        <w:t>畸뽋칊礳䏂噹塨䁅⦡恁䦥捙男▮痂㤳숸㵪</w:t>
      </w:r>
      <w:r>
        <w:rPr/>
        <w:t>ꤪ</w:t>
      </w:r>
      <w:r>
        <w:rPr/>
        <w:t>䳂照唨怪</w:t>
      </w:r>
      <w:r>
        <w:rPr/>
        <w:t>ⴵ</w:t>
      </w:r>
      <w:r>
        <w:rPr/>
        <w:t>示캿暏堮㷂坭</w:t>
      </w:r>
      <w:r>
        <w:rPr/>
        <w:t>ꖱ</w:t>
      </w:r>
      <w:r>
        <w:rPr/>
        <w:t>炻</w:t>
      </w:r>
      <w:r>
        <w:rPr/>
        <w:t>ⳃ</w:t>
      </w:r>
      <w:r>
        <w:rPr/>
        <w:t>桡㍗潾⪵㕒쉑䑉啫呃午渻悵吩쉒晐牢⍲♰䄩숩슏⨻숷싂幋欭剈㩷긱顩뭷슿Ⓝ繅䄽⻂急㢱쉯祶䷂쉬숲쉯炵⑅䔱朷氲圤ꥨ媮倻祳䠸堰乵儮</w:t>
      </w:r>
      <w:r>
        <w:rPr/>
        <w:t>ꔳ</w:t>
      </w:r>
      <w:r>
        <w:rPr/>
        <w:t>뭭壂砻佰☊䌪汈☻ㅙ䂮〸䝟牊䗂䱄砹녪슮䑊㍄녋〬뽈</w:t>
      </w:r>
      <w:r>
        <w:rPr/>
        <w:t>⢣⸻</w:t>
      </w:r>
      <w:r>
        <w:rPr/>
        <w:t>ꕌ</w:t>
      </w:r>
      <w:r>
        <w:rPr/>
        <w:t>畹䤬歅䯍숵湩㇃뽄묺偪䋂⍷畺䨯썯⵳杗ぉ摱秂ꅪ♹䁑栰働뭕浦䑾숱쉐偅轒</w:t>
      </w:r>
      <w:r>
        <w:rPr/>
        <w:t>ꔪ</w:t>
      </w:r>
      <w:r>
        <w:rPr/>
        <w:t>兹䓂⨪顭쉱㋂失眤昳썒捂汆佸墻潚洣쉅張䵸䗃獳义곂䡖쵄⨦⑊瀹㒱坄ꅳ䘴쉋䞱䀽潡쉮䰶㠣⭒欦䡎싂汹⺿</w:t>
      </w:r>
      <w:r>
        <w:rPr/>
        <w:t>ⰲ</w:t>
      </w:r>
      <w:r>
        <w:rPr/>
        <w:t>䬪梏䬰ꍤ摫떘⧎牖竂佬</w:t>
      </w:r>
      <w:r>
        <w:rPr/>
        <w:t>ꔭ</w:t>
      </w:r>
      <w:r>
        <w:rPr/>
        <w:t>顁坬뽠塤䩌犩㉴숭⎩墿ꥴ幂秂ꅯ慘䥒炡だ넳个뾿쉂獳ㄯ係뼷䘫嘵㝇㙵樭木긶㤵㷂</w:t>
      </w:r>
      <w:r>
        <w:rPr/>
        <w:t>⠲</w:t>
      </w:r>
      <w:r>
        <w:rPr/>
        <w:t>灴䕦瑦ㅇ祦슬⬪쉳敒䜩桸㔰輰ㅮ噐⑴券啩恪䱔䡈磍</w:t>
      </w:r>
      <w:r>
        <w:rPr/>
        <w:t>ⵔ</w:t>
      </w:r>
      <w:r>
        <w:rPr/>
        <w:t>轫ぴ湪칀掵⼽㕱渺㌮䁅㑩㶬</w:t>
      </w:r>
      <w:r>
        <w:rPr/>
        <w:t>꥓</w:t>
      </w:r>
      <w:r>
        <w:rPr/>
        <w:t>丫숬瀹犵녉싂䁳㥑畊</w:t>
      </w:r>
      <w:r>
        <w:rPr/>
        <w:t>ⵑ</w:t>
      </w:r>
      <w:r>
        <w:rPr/>
        <w:t>⣂</w:t>
      </w:r>
      <w:r>
        <w:rPr/>
        <w:t>塠坓춱떮쉲䴸㈯淎㙣氫묷㔸乴檘</w:t>
      </w:r>
      <w:r>
        <w:rPr/>
        <w:t>ⵘ</w:t>
      </w:r>
      <w:r>
        <w:rPr/>
        <w:t>枮眳挷ꍲ묮㤤奌␲縬䵷쉈强䔭湗禩慟☩硟⵷〭㑙⩕䝆㩯湰䑎喩朸쉲걠㉥欭浂扙쉚䡶⑕䘹煡嘺㉘枵轁癘兩⍐幹⥸䓂匸</w:t>
      </w:r>
      <w:r>
        <w:rPr/>
        <w:t>ⱡ</w:t>
      </w:r>
      <w:r>
        <w:rPr/>
        <w:t>嫂瑫獪땸䪩</w:t>
      </w:r>
      <w:r>
        <w:rPr/>
        <w:t>⡩</w:t>
      </w:r>
      <w:r>
        <w:rPr/>
        <w:t>曂姂␤灐</w:t>
      </w:r>
      <w:r>
        <w:rPr/>
        <w:t>ⴭ⥩</w:t>
      </w:r>
      <w:r>
        <w:rPr/>
        <w:t>䠰礳</w:t>
      </w:r>
      <w:r>
        <w:rPr/>
        <w:t>ꔫ</w:t>
      </w:r>
      <w:r>
        <w:rPr/>
        <w:t>睰偭슘</w:t>
      </w:r>
      <w:r>
        <w:rPr/>
        <w:t>ⱶ▏</w:t>
      </w:r>
      <w:r>
        <w:rPr/>
        <w:t>㥴䲱⽗숴硉廂믂䄻怫쉒䉐㝃楅堫ㅳ轷䭷㜥㑦卪態㷃獗ꅨ洰恒슻䈹</w:t>
      </w:r>
      <w:r>
        <w:rPr/>
        <w:t>⡡</w:t>
      </w:r>
      <w:r>
        <w:rPr/>
        <w:t>夯猱䱅灎ㄶ䈺║⬦쉁⵩娣晰捰ꌷ位</w:t>
      </w:r>
      <w:r>
        <w:rPr/>
        <w:t>ⱹ</w:t>
      </w:r>
      <w:r>
        <w:rPr/>
        <w:t>쉌䍨䥐칳ꥤ冬䦻컂싂杰╲뭶㗂갴㵲狂</w:t>
      </w:r>
      <w:r>
        <w:rPr/>
        <w:t>⡄</w:t>
      </w:r>
      <w:r>
        <w:rPr/>
        <w:t>쉘剠␳娽䥍㛂匵淂䵃晒泂湍䱈⮣抏┫疥刴兕慾啒ꅮ碣楐숨뭪と걭佭쉈汓⤳唹㴬㝍ㄪ䵤䴫咮䏂걀쉨睤䠰䅫睋疮犣싃娸厩㏂䕾稰ㅲ䉣䌭䍞捭捳挤䄺獇䠦兢⩣싂捤녥汾칁숲䀷⽹㵵칃딥僂彞⸤睟썬③煤玡燂䳂輵琤쵳슬䥐쉐摎癹䁯㡶쉀슩㝷溩믂뽊〨㩣參䵌潃⤺䑀奬╱喻ꅬ䆏숽搤ꍈꍄ㑤⭠丯䫂싎䥠ꄷ坧坵</w:t>
      </w:r>
      <w:r>
        <w:rPr/>
        <w:t>ꖩ</w:t>
      </w:r>
      <w:r>
        <w:rPr/>
        <w:t>潟ㄦ슥뇍딪</w:t>
      </w:r>
      <w:r>
        <w:rPr/>
        <w:t>ⵞ</w:t>
      </w:r>
      <w:r>
        <w:rPr/>
        <w:t>㜯㯃</w:t>
      </w:r>
      <w:r>
        <w:rPr/>
        <w:t>ⵊ</w:t>
      </w:r>
      <w:r>
        <w:rPr/>
        <w:t>灶澿쌬䜣땬싂촨䩞卭瀸촵歑췂儭勂䩠컂係䅇⌦䓃塮뿂쉵Ⓧ否</w:t>
      </w:r>
      <w:r>
        <w:rPr/>
        <w:t>ⴭ</w:t>
      </w:r>
      <w:r>
        <w:rPr/>
        <w:t>䝾伪숷쉕묊㡂♗䕭䭱敤牍쏍칶넥婡辵嚻玻㉖㭃䝺쉦楖垩⫂恳咬䛂汶歨彈愪幖⫂縶搨䥉썺咩</w:t>
      </w:r>
      <w:r>
        <w:rPr/>
        <w:t>ⲿ</w:t>
      </w:r>
      <w:r>
        <w:rPr/>
        <w:t>써䋃쉕个꥙斱縷畃犩䦘祣た侻⭾쉃슥쉂汋㕲䉁⚣犘杤䉊杆䡕搯</w:t>
      </w:r>
      <w:r>
        <w:rPr/>
        <w:t>⡑</w:t>
      </w:r>
      <w:r>
        <w:rPr/>
        <w:t>뿂䍍싍兢곃슣</w:t>
      </w:r>
      <w:r>
        <w:rPr/>
        <w:t>ꗂ⛂</w:t>
      </w:r>
      <w:r>
        <w:rPr/>
        <w:t>帺뭗懂䅴</w:t>
      </w:r>
      <w:r>
        <w:rPr/>
        <w:t>ⷂ</w:t>
      </w:r>
      <w:r>
        <w:rPr/>
        <w:t>㠻塋숲嗂䤥㐪⏂㝆</w:t>
      </w:r>
      <w:r>
        <w:rPr/>
        <w:t>ꥀ</w:t>
      </w:r>
      <w:r>
        <w:rPr/>
        <w:t>䑊泂숬轵牺攣넰濂㵮坩䯂縦椵㕧⥮わ畔扵槍堳㕧硅坢妵縵㨭堰䀻汘딲倹㫂癨欨⭯煄猵䱏轑佌쵂╅㙤쉘䯂뭰㩒⍠ꄮ녓㵌䭴迃㵑쉓</w:t>
      </w:r>
      <w:r>
        <w:rPr/>
        <w:t>ꥅ</w:t>
      </w:r>
      <w:r>
        <w:rPr/>
        <w:t>뭵携極⑘活쎏</w:t>
      </w:r>
      <w:r>
        <w:rPr/>
        <w:t>⡚</w:t>
      </w:r>
      <w:r>
        <w:rPr/>
        <w:t>悘么깺䤣⭑</w:t>
      </w:r>
      <w:r>
        <w:rPr/>
        <w:t>ꥉ</w:t>
      </w:r>
      <w:r>
        <w:rPr/>
        <w:t>彂㝟슩單넽硋</w:t>
      </w:r>
      <w:r>
        <w:rPr/>
        <w:t>ꕇ</w:t>
      </w:r>
      <w:r>
        <w:rPr/>
        <w:t>橲⏃⹆䫂轨ꥥ䷂䌷揂梩硰姂恭숱쵙婩乐塰攽㡠䑍堲㘻䁭殡⿂晭㌣昤쉔숦</w:t>
      </w:r>
      <w:r>
        <w:rPr/>
        <w:t>⡔</w:t>
      </w:r>
      <w:r>
        <w:rPr/>
        <w:t>灐睘顢쉹礪䭏纡ꥥ䌴㡏拂熱䙏ꌯ</w:t>
      </w:r>
      <w:r>
        <w:rPr/>
        <w:t>Ⱕ</w:t>
      </w:r>
      <w:r>
        <w:rPr/>
        <w:t>싃䅱辣</w:t>
      </w:r>
      <w:r>
        <w:rPr/>
        <w:t>⠤</w:t>
      </w:r>
      <w:r>
        <w:rPr/>
        <w:t>張敋敡颩깉潰㕑严䜻䔰獁쉢䒵♸側態뼫뽴㨫洫쉵吭㚩帩䢏浕㯂쉡㌴쉢쉧♉깈쉔䲵</w:t>
      </w:r>
      <w:r>
        <w:rPr/>
        <w:t>ꥁ</w:t>
      </w:r>
      <w:r>
        <w:rPr/>
        <w:t>ꅔ쉰搨㥫䘲䧂婌ꏂ숺썊䭱⍾匦컂慯쉾溣䖥䃂甯⭷</w:t>
      </w:r>
      <w:r>
        <w:rPr/>
        <w:t>⡆</w:t>
      </w:r>
      <w:r>
        <w:rPr/>
        <w:t>䫍榿海⹺䍐뽟╧戭刪眵燎盎䳍䉱瘰캱쉧橊䥡㭕煖⩊ꅥ參갺奫庥䠱㵶噚ヂ䓂슘⍚슘歶刪乓扊㩥쉏奂</w:t>
      </w:r>
      <w:r>
        <w:rPr/>
        <w:t>ⴥ</w:t>
      </w:r>
      <w:r>
        <w:rPr/>
        <w:t>慤别㔺抩堬祶忂㘫녚弯㕵歲⍌用쉹彣噡</w:t>
      </w:r>
      <w:r>
        <w:rPr/>
        <w:t>ⵗ</w:t>
      </w:r>
      <w:r>
        <w:rPr/>
        <w:t>깳숮묣</w:t>
      </w:r>
      <w:r>
        <w:rPr/>
        <w:t>⡚</w:t>
      </w:r>
      <w:r>
        <w:rPr/>
        <w:t>漺䕒컂깁穙㩋猬協긬擂㢩䙀곂䊩䴱剭⩦숤싃示丮</w:t>
      </w:r>
      <w:r>
        <w:rPr/>
        <w:t>ꔳ</w:t>
      </w:r>
      <w:r>
        <w:rPr/>
        <w:t>略扔䄪</w:t>
      </w:r>
      <w:r>
        <w:rPr/>
        <w:t>ꕟ</w:t>
      </w:r>
      <w:r>
        <w:rPr/>
        <w:t>禣▱㐣䁋䅉ㆩ깺曂敡塲♩彣쉶濂ㄺ丱撮뭭潤녖⽋嗂坱冿竂煶쉩妩剹瓂쉪⭃㍱华繆砶碥䣂彞쉅㧎䑾ㅦ漷숱䄽䅆䁤⩃昷䛂쉨㑔䝢쉭뭕汋婓㥹뽰㎡穕氫㥤兗兺䠨⹸婳㍦◃噙㖩灾㩒䉧ぃ倱㡎쉶扪䱏䙧佔</w:t>
      </w:r>
      <w:r>
        <w:rPr/>
        <w:t>ꤰ</w:t>
      </w:r>
      <w:r>
        <w:rPr/>
        <w:t>㙀곂숪</w:t>
      </w:r>
      <w:r>
        <w:rPr/>
        <w:t>ꤤ</w:t>
      </w:r>
      <w:r>
        <w:rPr/>
        <w:t>辩</w:t>
      </w:r>
      <w:r>
        <w:rPr/>
        <w:t>ꕚ⸭</w:t>
      </w:r>
      <w:r>
        <w:rPr/>
        <w:t>㪘㌩轃㵘繧ꍖ</w:t>
      </w:r>
      <w:r>
        <w:rPr/>
        <w:t>ⱪ</w:t>
      </w:r>
      <w:r>
        <w:rPr/>
        <w:t>䱮兴汊焮愸㏂乩义汈剤䙕浀刹縭檱쉙参玵䬭쉧竂䉌䅰倵敕顊松⸱ꅣ顅꥚⬱⽴쉩⩣時中숹⧂쉾䁡坑쵮慬䉂绎㉖恠⹒䅹焽긊䢮ꌮꌶ⤲橹</w:t>
      </w:r>
      <w:r>
        <w:rPr/>
        <w:t>⡡</w:t>
      </w:r>
      <w:r>
        <w:rPr/>
        <w:t>䠪⌻摫嫂頥㡅䣂䞥惂塍獬頳䉅挩獙婆숮⥯㕁槍潴垣氪噌㡯㈻㵮幄偔䡹淍毂땥楉④쉣欲ꥵ⎣</w:t>
      </w:r>
      <w:r>
        <w:rPr/>
        <w:t>ⵒ⤰☴</w:t>
      </w:r>
      <w:r>
        <w:rPr/>
        <w:t>䵑묶㙊䰶숳䶣䀤䝢쉰䍆녤쉕㙏㕞潈숲硶轂惂䁠㧂扅塩㤣欦쉀浲堯䩮橖洱ぬ摄挱╾숹轏奾</w:t>
      </w:r>
      <w:r>
        <w:rPr/>
        <w:t>ꥈ</w:t>
      </w:r>
      <w:r>
        <w:rPr/>
        <w:t>灗㴣偵䨶㜪숭쉧쉾쉫♶⍗⦵輬䙁⤯桲悩䲡슥盂焤瑉㉥曎啙뭎㡫㮏䊬啩⤫䡖╎㧂潭枩</w:t>
      </w:r>
      <w:r>
        <w:rPr/>
        <w:t>꤫</w:t>
      </w:r>
      <w:r>
        <w:rPr/>
        <w:t>唳呢㤥㴽繥摞稤濎</w:t>
      </w:r>
      <w:r>
        <w:rPr/>
        <w:t>ⰳ</w:t>
      </w:r>
      <w:r>
        <w:rPr/>
        <w:t>ꏂ祍稯䴪쎬쉂桶㝉쉙眽穀뮣ꥡ䜶乀⸰磂䈲焸䑁䢬㍺债</w:t>
      </w:r>
      <w:r>
        <w:rPr/>
        <w:t>⣂</w:t>
      </w:r>
      <w:r>
        <w:rPr/>
        <w:t>煫䏂♙拍梏뿂</w:t>
      </w:r>
      <w:r>
        <w:rPr/>
        <w:t>ꤶ</w:t>
      </w:r>
      <w:r>
        <w:rPr/>
        <w:t>숥㉓剄칟㞿椽獤㙨</w:t>
      </w:r>
      <w:r>
        <w:rPr/>
        <w:t>ⱈ</w:t>
      </w:r>
      <w:r>
        <w:rPr/>
        <w:t>ꦿ</w:t>
      </w:r>
      <w:r>
        <w:rPr/>
        <w:t>䬸犡┯㥾㑧ꍤ頰뽧긨뼴뽎㙏㇂顫숯넶倩⼭쉟ꄷ걉⽆丱</w:t>
      </w:r>
      <w:r>
        <w:rPr/>
        <w:t>ꦿ</w:t>
      </w:r>
      <w:r>
        <w:rPr/>
        <w:t>䉇湈硬㝢䵬喏兖⍗㐴唷欦瑴䨹䁶</w:t>
      </w:r>
      <w:r>
        <w:rPr/>
        <w:t>ⱞ</w:t>
      </w:r>
      <w:r>
        <w:rPr/>
        <w:t>浰㕷磂㦣揂佸䓃䨴畵墏牠뽵ꌪ坒땎佉偍顁꥘佾칲癁ꍶ焻䡶</w:t>
      </w:r>
      <w:r>
        <w:rPr/>
        <w:t>ꕞ</w:t>
      </w:r>
      <w:r>
        <w:rPr/>
        <w:t>歬깳䂣䕲挦滂⩨婡慤䩱渲⹢쉓婓㙣癣摌䈩浇ꍌ敪숸矂⺘䰣潇䁔㡋䦮䪣캵煢祘槂컂照䡕⌳轣䲏煃쉆</w:t>
      </w:r>
      <w:r>
        <w:rPr/>
        <w:t>꧂</w:t>
      </w:r>
      <w:r>
        <w:rPr/>
        <w:t>䲣䉢捋㪩敔䁃싃愩䅙갳䌸繀坰쉄쉬婄悏䱖棂ꍱ⩚儳况⵨</w:t>
      </w:r>
      <w:r>
        <w:rPr/>
        <w:t>ⵁ</w:t>
      </w:r>
      <w:r>
        <w:rPr/>
        <w:t>瞿숩歏恍䕦瀱癵</w:t>
      </w:r>
      <w:r>
        <w:rPr/>
        <w:t>Ⱶ</w:t>
      </w:r>
      <w:r>
        <w:rPr/>
        <w:t>呈亩깒婊㍴轟쉩猬䖘䥡Ⓜ刮䕌ォ汍畢췂츪⾮䠶煾潰䠷</w:t>
      </w:r>
      <w:r>
        <w:rPr/>
        <w:t>ⶻ</w:t>
      </w:r>
      <w:r>
        <w:rPr/>
        <w:t>䙅</w:t>
      </w:r>
      <w:r>
        <w:rPr/>
        <w:t>ꤪ</w:t>
      </w:r>
      <w:r>
        <w:rPr/>
        <w:t>䅚昽꥾䁴䟎쉭柂䦬呑桘䕳䱊憩╟噱뽥㞻쉂넱䱪쵬㣎䙰儣䉊䑃欪咮䆩♫灨ꥴ潡</w:t>
      </w:r>
      <w:r>
        <w:rPr/>
        <w:t>ꔹ</w:t>
      </w:r>
      <w:r>
        <w:rPr/>
        <w:t>䍷乾⻂䩫䙳轏朷⨨䏂䁨丽긥⯂漥㷂䲿쉨넣幞⹴䑃㍇嘺싂繑䍤</w:t>
      </w:r>
      <w:r>
        <w:rPr/>
        <w:t>ⱕ</w:t>
      </w:r>
      <w:r>
        <w:rPr/>
        <w:t>ꕱ</w:t>
      </w:r>
      <w:r>
        <w:rPr/>
        <w:t>眵串乊祐</w:t>
      </w:r>
      <w:r>
        <w:rPr/>
        <w:t>꧂</w:t>
      </w:r>
      <w:r>
        <w:rPr/>
        <w:t>㊏⪵쉠䫂깴慡䯎슣溩ꅶ䘮制䅌㚩쉆坂㩀쉇䰩䓂쉉숹沵硕╾䱰䕬䫂嘴湺㟂䏂㵣</w:t>
      </w:r>
      <w:r>
        <w:rPr/>
        <w:t>ꔤ</w:t>
      </w:r>
      <w:r>
        <w:rPr/>
        <w:t>氣繣</w:t>
      </w:r>
      <w:r>
        <w:rPr/>
        <w:t>⢣</w:t>
      </w:r>
      <w:r>
        <w:rPr/>
        <w:t>䂡⥂㖘♓偏䋂恢亩敟䴷浊䰹⧎䱚ꥧ杚䐺狂䩓䘦勃歩纵㡘쉈㐹琴㙫◂쉡含ꏂ癨灗堤䙉⩗걉狂㐨싃颱숮뼪䭺⦿䘺獁硣</w:t>
      </w:r>
      <w:r>
        <w:rPr/>
        <w:t>ꦥ</w:t>
      </w:r>
      <w:r>
        <w:rPr/>
        <w:t>㉩㖏獟⭖癥뭲伦睉</w:t>
      </w:r>
      <w:r>
        <w:rPr/>
        <w:t>ꤽꔭ┥</w:t>
      </w:r>
      <w:r>
        <w:rPr/>
        <w:t>庿ゥꍔ㙏㏃琊⒮末⑵䋂㦏ꄵ濂㭭恘ꥳ塸乮⧂奐㔪⵷䩄匱쉠硊爥㉑爰쏂奔㕃兒束</w:t>
      </w:r>
      <w:r>
        <w:rPr/>
        <w:t>ⰮⰫ</w:t>
      </w:r>
      <w:r>
        <w:rPr/>
        <w:t>瘵⹱뼨</w:t>
      </w:r>
      <w:r>
        <w:rPr/>
        <w:t>ⵔ</w:t>
      </w:r>
      <w:r>
        <w:rPr/>
        <w:t>䩾묹轏穠䮩뽂截頪뽡⹤悏帬㟂㉴걨䨶畢⍪䴴䄦坂</w:t>
      </w:r>
      <w:r>
        <w:rPr/>
        <w:t>ⱓ</w:t>
      </w:r>
      <w:r>
        <w:rPr/>
        <w:t>徣轙椽깢녮汆珍䐮畇掻⩐恬뭓嘱ꥹ╨㤰庵繗슱䧂㫍㯂츰晵㈴䁯城⼱咩測穯畂</w:t>
      </w:r>
      <w:r>
        <w:rPr/>
        <w:t>⠭</w:t>
      </w:r>
      <w:r>
        <w:rPr/>
        <w:t>漫欪檡县ꎬ湄周玬侘顯⬲斏ㅸ䀥䌩顠攽繃⥰㝶쉃歑呀䵙穲䕗堪縳煯䨴캡焦</w:t>
      </w:r>
      <w:r>
        <w:rPr/>
        <w:t>⠴</w:t>
      </w:r>
      <w:r>
        <w:rPr/>
        <w:t>⼯软势싃ꅈ⴩</w:t>
      </w:r>
      <w:r>
        <w:rPr/>
        <w:t>ꔨꗂ</w:t>
      </w:r>
      <w:r>
        <w:rPr/>
        <w:t>㑰슱ㅏ額婳쉀㭭ꅊ♮廂떱녅숺䮩</w:t>
      </w:r>
      <w:r>
        <w:rPr/>
        <w:t>ⱸ</w:t>
      </w:r>
      <w:r>
        <w:rPr/>
        <w:t>祲싂␲뇂㙲夭潴䨥</w:t>
      </w:r>
      <w:r>
        <w:rPr/>
        <w:t>Ⳃ</w:t>
      </w:r>
      <w:r>
        <w:rPr/>
        <w:t>쉓示⩩숯捁쉭炡䝮坬剪싂徻㩹䩭</w:t>
      </w:r>
      <w:r>
        <w:rPr/>
        <w:t>ꗂ</w:t>
      </w:r>
      <w:r>
        <w:rPr/>
        <w:t>啨晌썬彑ꇍ⨳슻瓂넯卥ꅣ㉟䧂䟂䍑숻⭹떥㌻盂哂皻쉪炻癴녮歋湨ꄪ嚡⿎橫⛍쵲촹㫃恳兩䔳捶匷枏숱辡숲싂䙥獗湈䖮塉娷ꍀㅚ硡┥쉣䕒搰㭚㩢⹁彺⍤掱㵳䩚慨㛂䬵㝡⨪⍑㴮깚쉮䩵歊楥쵄㣂╞擂幈䏂㇂埂</w:t>
      </w:r>
      <w:r>
        <w:rPr/>
        <w:t>ꕗ</w:t>
      </w:r>
      <w:r>
        <w:rPr/>
        <w:t>䥆媡畀䜪サ吲㣂橱䲻</w:t>
      </w:r>
      <w:r>
        <w:rPr/>
        <w:t>ꗂ</w:t>
      </w:r>
      <w:r>
        <w:rPr/>
        <w:t>廃䅙彪擂㩘穄⧂⥚䚩䓃ꥲ彀兇놿瞿庩兮梡뽰灨嘣㥱买䣎卭穗䀩넲䑮㩉깭꺮佂㞩㉐执ꌽ瓍㵭牲⧂갽숭呕勂ꥢ꺬䧎ꅩ䊏䤺㝟珂佇砻껎僂䣍</w:t>
      </w:r>
      <w:r>
        <w:rPr/>
        <w:t>Ᵽ</w:t>
      </w:r>
      <w:r>
        <w:rPr/>
        <w:t>䥺匸摳㵷㊣縷컂⨽䥫䅉녹憩⸹疿愩昦汯</w:t>
      </w:r>
      <w:r>
        <w:rPr/>
        <w:t>ⴹ</w:t>
      </w:r>
      <w:r>
        <w:rPr/>
        <w:t>쉗㤣꺥乌쉥䁹慎橋㎡⹬⽃㝤䔽硞</w:t>
      </w:r>
      <w:r>
        <w:rPr/>
        <w:t>ⱡ</w:t>
      </w:r>
      <w:r>
        <w:rPr/>
        <w:t>싂츳剖⭔榏桔긱硂犩〈땃</w:t>
      </w:r>
      <w:r>
        <w:rPr/>
        <w:t>Ⱖ</w:t>
      </w:r>
      <w:r>
        <w:rPr/>
        <w:t>ꇂ瑄숯轇㞿⩆疩㊡䅲녁䅞倮⨭숵䰤猨捓䁌㪮救䠴疿䝊䟂녲䵞畆␷</w:t>
      </w:r>
      <w:r>
        <w:rPr/>
        <w:t>ⷂ</w:t>
      </w:r>
      <w:r>
        <w:rPr/>
        <w:t>掻䡕따畺뭩슿</w:t>
      </w:r>
      <w:r>
        <w:rPr/>
        <w:t>ꔳ</w:t>
      </w:r>
      <w:r>
        <w:rPr/>
        <w:t>京揎䩳楷䷂⪵琵䕳样〻歃㠵쉈㡔쉈䚏桯</w:t>
      </w:r>
      <w:r>
        <w:rPr/>
        <w:t>ⰻ</w:t>
      </w:r>
      <w:r>
        <w:rPr/>
        <w:t>쉅砲喿矂꥔ノ䩧썂武쵉卹㝊싂塀쉸숳澡䑚榮♢旂灙ꅁ䀥딨긬숦⬬긪彵쉅䍚恾啤䁑額숤뾻漲櫂㮵顪穑瀴晘楴弹栱쉥幋㝬꥘嗂⒘ꍖ숳慹摀瑕䔭써彰桶</w:t>
      </w:r>
      <w:r>
        <w:rPr/>
        <w:t>ꕇꗂ</w:t>
      </w:r>
      <w:r>
        <w:rPr/>
        <w:t>딪绂が秂</w:t>
      </w:r>
      <w:r>
        <w:rPr/>
        <w:t>ꔸ</w:t>
      </w:r>
      <w:r>
        <w:rPr/>
        <w:t>祲㐬뗂┶</w:t>
      </w:r>
      <w:r>
        <w:rPr/>
        <w:t>⡬</w:t>
      </w:r>
      <w:r>
        <w:rPr/>
        <w:t>ぢ䧂㦘䵨䨫䱨灳</w:t>
      </w:r>
      <w:r>
        <w:rPr/>
        <w:t>⡉</w:t>
      </w:r>
      <w:r>
        <w:rPr/>
        <w:t>㭦⥃⨊甸嗂⍨</w:t>
      </w:r>
      <w:r>
        <w:rPr/>
        <w:t>ꗍ</w:t>
      </w:r>
      <w:r>
        <w:rPr/>
        <w:t>湮甸呬㡁쉪치倦䍃䔷쏂稲揂喡</w:t>
      </w:r>
      <w:r>
        <w:rPr/>
        <w:t>Ⱓ</w:t>
      </w:r>
      <w:r>
        <w:rPr/>
        <w:t>浮</w:t>
      </w:r>
      <w:r>
        <w:rPr/>
        <w:t>ꕩ</w:t>
      </w:r>
      <w:r>
        <w:rPr/>
        <w:t>匫㥈刲㗂긨扩楤⸫칠䜪癍桷汏湎杏䑢䠦슩獵颥摯問䬤꺩亏칏汳圣䰪⛍믂걐熿쉔顒㍟쉄疿刽⏂쵯坟숶煴囂䱔쉢㵦뿂歨ꎘ㜭ㄩ㫂輫祟㜺녓繇牢䵐쉹녊䒱㥏ꄸ癖顲并凃戵⑗瑚歫欣㙺⏂숭繪딤싂歷祈⩨烂ㅂ⨽乒䥔⒏䁧㙗泂杂机匰摙埃㡉슥硊녶橱</w:t>
      </w:r>
      <w:r>
        <w:rPr/>
        <w:t>꧂</w:t>
      </w:r>
      <w:r>
        <w:rPr/>
        <w:t>擂䁲洪嫂⩺䠷쉕⧂</w:t>
      </w:r>
      <w:r>
        <w:rPr/>
        <w:t>ꔻ</w:t>
      </w:r>
      <w:r>
        <w:rPr/>
        <w:t>⻂⏂⸨⩄㥑䩬긹</w:t>
      </w:r>
      <w:r>
        <w:rPr/>
        <w:t>ꕩ</w:t>
      </w:r>
      <w:r>
        <w:rPr/>
        <w:t>煋怤䩕帩祗祾녵쉦嚵쉏䧂쉠싂㝳彶⫂售ꥠ朵刨</w:t>
      </w:r>
      <w:r>
        <w:rPr/>
        <w:t>꤬</w:t>
      </w:r>
      <w:r>
        <w:rPr/>
        <w:t>䎱ꆏ㨳䴸</w:t>
      </w:r>
      <w:r>
        <w:rPr/>
        <w:t>Ⱔ</w:t>
      </w:r>
      <w:r>
        <w:rPr/>
        <w:t>天截焳〨땀쉶轆깟撘偫䑷啉쎮橹</w:t>
      </w:r>
      <w:r>
        <w:rPr/>
        <w:t>꧂</w:t>
      </w:r>
      <w:r>
        <w:rPr/>
        <w:t>쵯愱輽쉺伶祶坩癅呬긶깏殣硆䀨깫쉁쵶牀捧獊곂숲㢩兞塳슣㕈夭䆥繶剮䡑</w:t>
      </w:r>
      <w:r>
        <w:rPr/>
        <w:t>ꕷ</w:t>
      </w:r>
      <w:r>
        <w:rPr/>
        <w:t>櫂瀱䘴湺뮮㙁剭촽쎿썒╋ㅞ</w:t>
      </w:r>
      <w:r>
        <w:rPr/>
        <w:t>ꥑ</w:t>
      </w:r>
      <w:r>
        <w:rPr/>
        <w:t>柂顙㏍埍긪⽔㡅숱榏呄橗䭦瀬昭ꥸ嘨㬵猦땑樱㉟啦</w:t>
      </w:r>
      <w:r>
        <w:rPr/>
        <w:t>ꕴ</w:t>
      </w:r>
      <w:r>
        <w:rPr/>
        <w:t>碘쉉ㅁꄸ噢ꍴ磂숰㡬䡢䔵場午灄</w:t>
      </w:r>
      <w:r>
        <w:rPr/>
        <w:t>ꦱ</w:t>
      </w:r>
      <w:r>
        <w:rPr/>
        <w:t>䨥</w:t>
      </w:r>
      <w:r>
        <w:rPr/>
        <w:t>ꦘ</w:t>
      </w:r>
      <w:r>
        <w:rPr/>
        <w:t>犏╷㵴抣쉮쉲⨥㜯뭈嘶橨㥀䝚쉀縳汞㉶⍁걧䊡抩欪䱟祹⨽㭺䭎썐</w:t>
      </w:r>
      <w:r>
        <w:rPr/>
        <w:t>ꤪ</w:t>
      </w:r>
      <w:r>
        <w:rPr/>
        <w:t>싂䆣</w:t>
      </w:r>
      <w:r>
        <w:rPr/>
        <w:t>⠶</w:t>
      </w:r>
      <w:r>
        <w:rPr/>
        <w:t>浠療깟瀳柃㡒媘眯皮䜱뾩壂娴䆻⥶䡎題漬㕐녆婉쵳㡘ㄽ攩㬪싂䬴</w:t>
      </w:r>
      <w:r>
        <w:rPr/>
        <w:t>ꦡ</w:t>
      </w:r>
      <w:r>
        <w:rPr/>
        <w:t>睓䍳쉯湮숨煴㵴ꅴ䟂う☣瀺ㅆき㵍㎱戬砱勎䉈䙀␳塉嗂⹃쉅</w:t>
      </w:r>
      <w:r>
        <w:rPr/>
        <w:t>Ⱳ</w:t>
      </w:r>
      <w:r>
        <w:rPr/>
        <w:t>습</w:t>
      </w:r>
      <w:r>
        <w:rPr/>
        <w:t>Ⲯ⍶</w:t>
      </w:r>
      <w:r>
        <w:rPr/>
        <w:t>伺ꅣ쉐帴꺘䢡⭀⏂쵶摫汮넲䮿</w:t>
      </w:r>
      <w:r>
        <w:rPr/>
        <w:t>⣂</w:t>
      </w:r>
      <w:r>
        <w:rPr/>
        <w:t>榿걐橡㭲뭱在杪潌</w:t>
      </w:r>
      <w:r>
        <w:rPr/>
        <w:t>ꕸ</w:t>
      </w:r>
      <w:r>
        <w:rPr/>
        <w:t>䐺䒻禣椸⼰㴯숸噢㖿杺깐⨳䝢礽㤯츲걐쉹皮洳㝗乎洱䱮瀤扡顱涬싂濂䗂녊숪汪⩘㠦쌥恂</w:t>
      </w:r>
      <w:r>
        <w:rPr/>
        <w:t>ꔸ</w:t>
      </w:r>
      <w:r>
        <w:rPr/>
        <w:t>喘䙋䢵匲灴곂炱␪牚儺숭硉쉟㭎</w:t>
      </w:r>
      <w:r>
        <w:rPr/>
        <w:t>ⱀ</w:t>
      </w:r>
      <w:r>
        <w:rPr/>
        <w:t>슣飂彷䝳춏㨽⩋␭硹桎慢䩍뭂ꅫ儲䕪䜩㭖숦㦩恺塀徻呑⹌瑆䢘協슣頣긪佺㕙쉏䶮渪⤸瓂噔效彎⽩䬯㍃䒮䄲뾱潆泂춣쉞彁䱅瞩</w:t>
      </w:r>
      <w:r>
        <w:rPr/>
        <w:t>ꥍ</w:t>
      </w:r>
      <w:r>
        <w:rPr/>
        <w:t>㕲䁾疿䱢䙧畐浙슏塚奤䔫䅐</w:t>
      </w:r>
      <w:r>
        <w:rPr/>
        <w:t>ꕀ</w:t>
      </w:r>
      <w:r>
        <w:rPr/>
        <w:t>ꆮ⥹桞玻㜰浳슣䈊♨㪱</w:t>
      </w:r>
      <w:r>
        <w:rPr/>
        <w:t>ⵤ</w:t>
      </w:r>
      <w:r>
        <w:rPr/>
        <w:t>쵊㙒ꍂ啭奶㷃숦ꅷ㎮偕䌺⵪ꥲ䫂쉅拎浂汣슩數쉧奃冣潁ꅖ숦捡뭯</w:t>
      </w:r>
      <w:r>
        <w:rPr/>
        <w:t>⡧</w:t>
      </w:r>
      <w:r>
        <w:rPr/>
        <w:t>懂䌨搩呃㉨⦩뭣敚婖㑳琦뾣䵤䅕숷䅸㥒塢㪏ㅇ뇂㚬</w:t>
      </w:r>
      <w:r>
        <w:rPr/>
        <w:t>⠽</w:t>
      </w:r>
      <w:r>
        <w:rPr/>
        <w:t>呤䢱ㆡ忂㎬</w:t>
      </w:r>
      <w:r>
        <w:rPr/>
        <w:t>⢮</w:t>
      </w:r>
      <w:r>
        <w:rPr/>
        <w:t>橷䡏侻氩뭄徣瑾</w:t>
      </w:r>
      <w:r>
        <w:rPr/>
        <w:t>⣎</w:t>
      </w:r>
      <w:r>
        <w:rPr/>
        <w:t>堳┭캵㏂敫⥰敚烂쉵佲㩀湷辣栣쉦佭捹ㄲ渲䭌嫂싂慠眺碏</w:t>
      </w:r>
      <w:r>
        <w:rPr/>
        <w:t>⡅</w:t>
      </w:r>
      <w:r>
        <w:rPr/>
        <w:t>䆵燂灳洮輹桋뽪䛂磃딯숣㔮掮啹顟넨㋍磂뭣쉕㊘⫍摓</w:t>
      </w:r>
      <w:r>
        <w:rPr/>
        <w:t>ꔩ</w:t>
      </w:r>
      <w:r>
        <w:rPr/>
        <w:t>䅳쉵⿂싂圦</w:t>
      </w:r>
      <w:r>
        <w:rPr/>
        <w:t>ⱷ⡯⦩</w:t>
      </w:r>
      <w:r>
        <w:rPr/>
        <w:t>䭔㑕正⨵ィ㙮佘伶歘ꇂ牮搳敖塤浃㝏彸䐹뭁璩䑞⩵拂䕂쉆⺻杈桌冩楏㥤⩈䪣ㅔ쌽穔䔦ꌣ焭囍⩬䍑桨⻂僎䭓쉖㙹潉␤쉶䩥䰫㴽椤녳晳獬㉵</w:t>
      </w:r>
      <w:r>
        <w:rPr/>
        <w:t>⡡⩭</w:t>
      </w:r>
      <w:r>
        <w:rPr/>
        <w:t>爯㦱㔱轄悘</w:t>
      </w:r>
      <w:r>
        <w:rPr/>
        <w:t>ⱈ⹪⥌</w:t>
      </w:r>
      <w:r>
        <w:rPr/>
        <w:t>싂⥢噬</w:t>
      </w:r>
      <w:r>
        <w:rPr/>
        <w:t>ⱞ</w:t>
      </w:r>
      <w:r>
        <w:rPr/>
        <w:t>照ざ頫爸癩幾䙧瘷捯쉮쉋㐨瞮䡤側㖏滂넫䡠딨뮱䊻쉅껂㨱熥硍숰㑃뾩焵</w:t>
      </w:r>
      <w:r>
        <w:rPr/>
        <w:t>ꖬ☻</w:t>
      </w:r>
      <w:r>
        <w:rPr/>
        <w:t>녰</w:t>
      </w:r>
      <w:r>
        <w:rPr/>
        <w:t>⡠</w:t>
      </w:r>
      <w:r>
        <w:rPr/>
        <w:t>偠汑兘弰抬슥㷂◂硏⩓썬䌹䡱彄珂厵䴳䋂愴啦䰴牢幐ꄽ伺匳礪類昰囂癹瀸溬쵉猻ꅕ槂슡㙢牷幀⩹掱䱯⽯숵斻呑塇⍆⩙折▩쉚卑⿂䜲毂勂炣楩杅㉚녱뽢畚楞乕纡</w:t>
      </w:r>
      <w:r>
        <w:rPr/>
        <w:t>ⰶ</w:t>
      </w:r>
      <w:r>
        <w:rPr/>
        <w:t>䅨⛂厩䥊ㆣ售㩔숦쉟무䕗겿杞</w:t>
      </w:r>
      <w:r>
        <w:rPr/>
        <w:t>ꤦ</w:t>
      </w:r>
      <w:r>
        <w:rPr/>
        <w:t>䅉浟</w:t>
      </w:r>
      <w:r>
        <w:rPr/>
        <w:t>ꥏ</w:t>
      </w:r>
      <w:r>
        <w:rPr/>
        <w:t>〨⩭⭡䠽恖䡶녲㢡</w:t>
      </w:r>
      <w:r>
        <w:rPr/>
        <w:t>Ⱡ</w:t>
      </w:r>
      <w:r>
        <w:rPr/>
        <w:t>㌭䩗坠쉞朸湅夯顚姂숤噭樮넱囂轉㖩쉒ꇂ⑧䬭散扩䍈쉫癠䟂녢썭纱穄쉔䎘佖杵꥘眲싃啷佘䰷䉖恮╍⹾祈㝋牤깓㇂㶮깕仂㥙쉲쉔湉浵㟂녔녯㈫쉏䤱쉟剌䔣䄬抵ㅯ眬♂殘쉚䠦穖瘱싂䰴杲ち㨩浹犥含䒿숫⨻</w:t>
      </w:r>
      <w:r>
        <w:rPr/>
        <w:t>ꖱⵘ</w:t>
      </w:r>
      <w:r>
        <w:rPr/>
        <w:t>愶䆩啒쉧⨶欭扰넬슮瑄䰰⾬夯頺敊䘱参싍懂歰偱ꏂ洺䰪쉦䝑䏂</w:t>
      </w:r>
      <w:r>
        <w:rPr/>
        <w:t>Ɑ</w:t>
      </w:r>
      <w:r>
        <w:rPr/>
        <w:t>딲</w:t>
      </w:r>
      <w:r>
        <w:rPr/>
        <w:t>⡯</w:t>
      </w:r>
      <w:r>
        <w:rPr/>
        <w:t>婣䭑┣䤤䓎弰♾瑱䑫②</w:t>
      </w:r>
      <w:r>
        <w:rPr/>
        <w:t>ⶬ</w:t>
      </w:r>
      <w:r>
        <w:rPr/>
        <w:t>걖곍噠昤掮땑</w:t>
      </w:r>
      <w:r>
        <w:rPr/>
        <w:t>ⰽ</w:t>
      </w:r>
      <w:r>
        <w:rPr/>
        <w:t>슻▻䕹轋獋湓㑷땬㩗</w:t>
      </w:r>
      <w:r>
        <w:rPr/>
        <w:t>⡅</w:t>
      </w:r>
      <w:r>
        <w:rPr/>
        <w:t>䃂䫂⽸恗⭙怨婚ꍣ欽灬ꥧ時䍧䏂㟍圪爫</w:t>
      </w:r>
      <w:r>
        <w:rPr/>
        <w:t>ꕟ</w:t>
      </w:r>
      <w:r>
        <w:rPr/>
        <w:t>乾⏂䪮斘页䖬搴梡呗㵏땆斻牦⭦촣䨊榣㭈本䟂ꍇ⽐쎵</w:t>
      </w:r>
      <w:r>
        <w:rPr/>
        <w:t>⡍</w:t>
      </w:r>
      <w:r>
        <w:rPr/>
        <w:t>晫걘唴轖뼱啟㚵坊繕眫숪㭯⯂㤸疩牳쉕祆漦捩⚮復䃂숥㭥뗂뿂眽幘㕴剐</w:t>
      </w:r>
      <w:r>
        <w:rPr/>
        <w:t>ⱇ</w:t>
      </w:r>
      <w:r>
        <w:rPr/>
        <w:t>桬繶挨棍瀥䭗䭁氬牤欩硏䭴䉄걳쉵ꍉ瘸憏縭싂쉯䯃꥾坘總숤⩾쉀䝇</w:t>
      </w:r>
      <w:r>
        <w:rPr/>
        <w:t>꧂</w:t>
      </w:r>
      <w:r>
        <w:rPr/>
        <w:t>盂顰佘Ⓜ</w:t>
      </w:r>
      <w:r>
        <w:rPr/>
        <w:t>Ⱟ</w:t>
      </w:r>
      <w:r>
        <w:rPr/>
        <w:t>㉕䜦♦네㢩ꎻ掮半奄吵樣丬浰쉄㑁숩⬬幾䝉廂戺旂䂥갳用亡뭲內呅偳浮</w:t>
      </w:r>
      <w:r>
        <w:rPr/>
        <w:t>ꤱ</w:t>
      </w:r>
      <w:r>
        <w:rPr/>
        <w:t>숪㙈䑈싂숰湮칏弯⫂쉾彬剆唤뭷䪿捷㍤췂ㄬ啠쉑⾩輬⥧䁈桳䘭䆿壂</w:t>
      </w:r>
      <w:r>
        <w:rPr/>
        <w:t>ꕁ</w:t>
      </w:r>
      <w:r>
        <w:rPr/>
        <w:t>摫卢싎</w:t>
      </w:r>
      <w:r>
        <w:rPr/>
        <w:t>ⲱ</w:t>
      </w:r>
      <w:r>
        <w:rPr/>
        <w:t>숵㍮꥕</w:t>
      </w:r>
      <w:r>
        <w:rPr/>
        <w:t>⢘</w:t>
      </w:r>
      <w:r>
        <w:rPr/>
        <w:t>䝬㯂㑓泂摴쉮没偡␳縵썢뽨</w:t>
      </w:r>
      <w:r>
        <w:rPr/>
        <w:t>ꤶ</w:t>
      </w:r>
      <w:r>
        <w:rPr/>
        <w:t>晐㵴㑚䵇䍩⩀ヂ떩쵥⩨䢩娶础㮩쎱걖璥彁╾儥畫</w:t>
      </w:r>
      <w:r>
        <w:rPr/>
        <w:t>⡊</w:t>
      </w:r>
      <w:r>
        <w:rPr/>
        <w:t>쉹쉩昹仂娤ꅶ殏⽯⭟㩉敕슩㜰칸㴶澱体䬨䄰쉹䱥瀸쎥稱慴䟂疘戻⍖材ꅔ♗</w:t>
      </w:r>
      <w:r>
        <w:rPr/>
        <w:t>ⱙ</w:t>
      </w:r>
      <w:r>
        <w:rPr/>
        <w:t>轳㐹</w:t>
      </w:r>
      <w:r>
        <w:rPr/>
        <w:t>⢩</w:t>
      </w:r>
      <w:r>
        <w:rPr/>
        <w:t>䢩꥙</w:t>
      </w:r>
      <w:r>
        <w:rPr/>
        <w:t>ꥋꕊ</w:t>
      </w:r>
      <w:r>
        <w:rPr/>
        <w:t>䵴䋂겏䕏</w:t>
      </w:r>
      <w:r>
        <w:rPr/>
        <w:t>⡓</w:t>
      </w:r>
      <w:r>
        <w:rPr/>
        <w:t>㤸슿╓婋쉮슣祢䝴걄Ⓜ䙆䍩丶숯㤫慱樹숵䘭睹睘恖璣칠顁轂녉⮿夬楃欴⩇兪⸳</w:t>
      </w:r>
      <w:r>
        <w:rPr/>
        <w:t>ꤽ</w:t>
      </w:r>
      <w:r>
        <w:rPr/>
        <w:t>湸顉숴쉍穂</w:t>
      </w:r>
      <w:r>
        <w:rPr/>
        <w:t>ꤳ</w:t>
      </w:r>
      <w:r>
        <w:rPr/>
        <w:t>厩쌴⬥묵濎浊쉲ꏂ꺮놱䅦깹慢獭㥋숸䔪婬䫂숲恺乸䤫楋沱㑥䊘彠佷吺쉍싂瑣硨녹塩䭉⩕⨴勂╺䑕䭴㍓㫂╖䡈永ㄲ啦歲㡭䀷獦䥨㜫깓䐳⩑⫂쉡牁灘敄⫂숦汪䴰⹹䯂뽩爮牴ꇂ塨奦썉恋縦♗</w:t>
      </w:r>
      <w:r>
        <w:rPr/>
        <w:t>ⷍ</w:t>
      </w:r>
      <w:r>
        <w:rPr/>
        <w:t>䔻瞘浨땍吭攬ㅟ旂搬䕀㐭ꌴ倲㑍쉄䦏數朣숣㠽쉋쌸竂⩖썘ꄵ䍍뭀桙쉘⍦</w:t>
      </w:r>
      <w:r>
        <w:rPr/>
        <w:t>⡎</w:t>
      </w:r>
      <w:r>
        <w:rPr/>
        <w:t>ㅤ㩣믂佹</w:t>
      </w:r>
      <w:r>
        <w:rPr/>
        <w:t>꧂</w:t>
      </w:r>
      <w:r>
        <w:rPr/>
        <w:t>珂㕋偑弬䉅⑲츫쏂㍉湌싂恉땰奫恅㑰頬氳汘⬴䡚⩴捖녯恤ꄻ圪♎㥎竂⏃愪祅믂䯂䧎媿⾱㪘塂祱丰嘽呱棃着颱썡溩칬쉶⾿</w:t>
      </w:r>
      <w:r>
        <w:rPr/>
        <w:t>ꤸ</w:t>
      </w:r>
      <w:r>
        <w:rPr/>
        <w:t>淍䢡坋縴땔슿䝓收愨⩾稬恘烃毂然䥣ꍎ껂쌩⥭楚癐</w:t>
      </w:r>
      <w:r>
        <w:rPr/>
        <w:t>ꗂꕗ</w:t>
      </w:r>
      <w:r>
        <w:rPr/>
        <w:t>佑壂┰昰㑡暏䩅㠽穫悩柂㖬㑺潍䉧徬</w:t>
      </w:r>
      <w:r>
        <w:rPr/>
        <w:t>ꗂ</w:t>
      </w:r>
      <w:r>
        <w:rPr/>
        <w:t>㚬쵎幁숴ꍊ偞昸䟃⨲㥾戣슩싃惍瑾⥭</w:t>
      </w:r>
      <w:r>
        <w:rPr/>
        <w:t>ⱗ</w:t>
      </w:r>
      <w:r>
        <w:rPr/>
        <w:t>⽡痎뗂窮싂쉸繵线抩全</w:t>
      </w:r>
      <w:r>
        <w:rPr/>
        <w:t>ⱈ</w:t>
      </w:r>
      <w:r>
        <w:rPr/>
        <w:t>쉀爸䁆걏倮甊㥳彊䍷숤慷⽞</w:t>
      </w:r>
      <w:r>
        <w:rPr/>
        <w:t>⣂</w:t>
      </w:r>
      <w:r>
        <w:rPr/>
        <w:t>摤␮䅥</w:t>
      </w:r>
      <w:r>
        <w:rPr/>
        <w:t>ⱆ</w:t>
      </w:r>
      <w:r>
        <w:rPr/>
        <w:t>轈촹渴種ꅶ</w:t>
      </w:r>
      <w:r>
        <w:rPr/>
        <w:t>Ɫ</w:t>
      </w:r>
      <w:r>
        <w:rPr/>
        <w:t>瑱⪮穡딹楑䪬쉢幅垱□暩穱⾬畮⩷뮻ꥷ灵䤽拎싂堳싂썞䓂恙☩挺恤⾥춏庥坒榘숥制㭎帻</w:t>
      </w:r>
      <w:r>
        <w:rPr/>
        <w:t>ꗍ</w:t>
      </w:r>
      <w:r>
        <w:rPr/>
        <w:t>땄녳摚⭙㤥疣眭칓㜦哂楆쉺뭀顦幱䱞㏎䘴껃</w:t>
      </w:r>
      <w:r>
        <w:rPr/>
        <w:t>ⴤ</w:t>
      </w:r>
      <w:r>
        <w:rPr/>
        <w:t>漪ッ⪿杺⽨坓䰱凂쉔쉾畈䪵㕬</w:t>
      </w:r>
      <w:r>
        <w:rPr/>
        <w:t>Ⲯ</w:t>
      </w:r>
      <w:r>
        <w:rPr/>
        <w:t>乁䬸歃䁓捾㷂䁴瑀숺琴⭅惂杌䂿氨敞㠱☦橩뗂</w:t>
      </w:r>
      <w:r>
        <w:rPr/>
        <w:t>ⱱ</w:t>
      </w:r>
      <w:r>
        <w:rPr/>
        <w:t>啰놮썰쉠敇쉉啬믂㨴⫍娺浤놩⭔</w:t>
      </w:r>
      <w:r>
        <w:rPr/>
        <w:t>ꥇ</w:t>
      </w:r>
      <w:r>
        <w:rPr/>
        <w:t>彺䂱땋䨤싂ꥥ숬欴玩⹨䵪땘숬拂楤⑱䪡睡㝞숪㝾갻煆杗싂㑇呄慫甮催坶㧂冬偃䐪䅐㑬戬쉗⽭㝶ꇎ䥢칱㩫婀䱐묳녓䱹伱奰컂哂浉습慉츲⌨뽣婷쉅숤䠴慔겵塍兹禿◂㍓㵶䒥䡚爤⦵昩兄䥦뼪㬳杵䏍䅈싂</w:t>
      </w:r>
      <w:r>
        <w:rPr/>
        <w:t>ꕦ</w:t>
      </w:r>
      <w:r>
        <w:rPr/>
        <w:t>䝏種㕉䅁</w:t>
      </w:r>
      <w:r>
        <w:rPr/>
        <w:t>꧂</w:t>
      </w:r>
      <w:r>
        <w:rPr/>
        <w:t>䁎㵍坸穸칷⦩牺妥檮ꍥ㡐㯂啘䉞딷숫䫂剭睁㧂⏂塄唪䊵⽠</w:t>
      </w:r>
      <w:r>
        <w:rPr/>
        <w:t>ꔫ</w:t>
      </w:r>
      <w:r>
        <w:rPr/>
        <w:t>徏稽䈹墻쉂숥ꥧ杺伴熘硄猭慹汅獗半</w:t>
      </w:r>
      <w:r>
        <w:rPr/>
        <w:t>ꤣ</w:t>
      </w:r>
      <w:r>
        <w:rPr/>
        <w:t>扆杂い繭㠣칞倳硦秂쵁쉅珂挶䵂␳彊ꅳ媬㷂⨯㑗䏂㉕㕑䥗싂⫂쉳슥</w:t>
      </w:r>
      <w:r>
        <w:rPr/>
        <w:t>ⵁ</w:t>
      </w:r>
      <w:r>
        <w:rPr/>
        <w:t>挱穃ꇂ搮⑧惎슏摥汙㠲俎の슩㕩</w:t>
      </w:r>
      <w:r>
        <w:rPr/>
        <w:t>ⴻ</w:t>
      </w:r>
      <w:r>
        <w:rPr/>
        <w:t>쉤啒䥤渳촪㡣瘷숯㡢塲瑄</w:t>
      </w:r>
      <w:r>
        <w:rPr/>
        <w:t>ꕴ</w:t>
      </w:r>
      <w:r>
        <w:rPr/>
        <w:t>㩌怹ꍱ灨</w:t>
      </w:r>
      <w:r>
        <w:rPr/>
        <w:t>ⵊ♌</w:t>
      </w:r>
      <w:r>
        <w:rPr/>
        <w:t>矂娽촩㟎昽佞쉟떵䡉㒩䞥琥㵫쉶ㅰ㐳쉈㜶䈪歐䱙⽡䔭쵱櫂卶坨䟃棂兂剨䣂</w:t>
      </w:r>
      <w:r>
        <w:rPr/>
        <w:t>⡙</w:t>
      </w:r>
      <w:r>
        <w:rPr/>
        <w:t>㡅䂣す뼻</w:t>
      </w:r>
      <w:r>
        <w:rPr/>
        <w:t>⡀</w:t>
      </w:r>
      <w:r>
        <w:rPr/>
        <w:t>⿂⼴甫</w:t>
      </w:r>
      <w:r>
        <w:rPr/>
        <w:t>ꔻ</w:t>
      </w:r>
      <w:r>
        <w:rPr/>
        <w:t>竂䵚到䙸䄷쉁㚬竂㬪䭢制慎╰⨩뭴칊ꍷ숲⪣丹昭쏂啮깲熩汶漽癮⬬㦣</w:t>
      </w:r>
      <w:r>
        <w:rPr/>
        <w:t>ꥌ</w:t>
      </w:r>
      <w:r>
        <w:rPr/>
        <w:t>杘⑑췂瘮╁ꄪ䈪线玣䫂壃ㅃ婗搷偐䁧</w:t>
      </w:r>
      <w:r>
        <w:rPr/>
        <w:t>ꥑ</w:t>
      </w:r>
      <w:r>
        <w:rPr/>
        <w:t>묫䉐灃츷撮뇂礥쉅싂⭎깃杁唪㭵쉾쵇壂ㄱㅪ䉆쉟卶硘⹖晴㝴毂쉏䄴㌥㎏㕆䬦</w:t>
      </w:r>
      <w:r>
        <w:rPr/>
        <w:t>⡸⹇</w:t>
      </w:r>
      <w:r>
        <w:rPr/>
        <w:t>燂⚬떮뇍뽵</w:t>
      </w:r>
      <w:r>
        <w:rPr/>
        <w:t>ꔬ</w:t>
      </w:r>
      <w:r>
        <w:rPr/>
        <w:t>奂㭒㩋쵐쉒䘻娬攸䷍祄䵘湤榬⍏弨湭䡪⩔</w:t>
      </w:r>
      <w:r>
        <w:rPr/>
        <w:t>ꥍ</w:t>
      </w:r>
      <w:r>
        <w:rPr/>
        <w:t>偙甪䕃砺轓쉗⽫슿参扖싂꥾㡷䀩㴪瘮獡幒氤坌輬췍⸲싂☻堮弮塙姍⑩圪䡍甭妻⬺煸싎歾⌊⍷▥㵑⬻䡂奚㗂㍦纩捕彗ꏂ僂溩䃂怰Ⓜ䥲㧎樹싂愫璵</w:t>
      </w:r>
      <w:r>
        <w:rPr/>
        <w:t>⠫</w:t>
      </w:r>
      <w:r>
        <w:rPr/>
        <w:t>晪⏃⤯쉚摎湘䊥總つ뭧쉐顰싂⹯ꏂ㭨뼬お䍳⩠普䵧種椯⼶輽夬썔╌㠭♀숱摐〹⩞免䅪䟂㖩䲬牥滂癭촺㘲幌쉟灨㈹祉亩穈䕠쉹溿敮䩬恉䃂瓂ꄱ⩟ꅔ싂䅪캩뽙⤽䘪㐺걪ꄦ숰愪넪◂毂╢煸싂忂싂禮쉎⩭㝀㦘弪撣⍠砨㥬㥈毂넮ꅟ㑖</w:t>
      </w:r>
      <w:r>
        <w:rPr/>
        <w:t>ⱴ</w:t>
      </w:r>
      <w:r>
        <w:rPr/>
        <w:t>琪䚵ꄫ㮩囃轥䑋숰슱</w:t>
      </w:r>
      <w:r>
        <w:rPr/>
        <w:t>ⶬ</w:t>
      </w:r>
      <w:r>
        <w:rPr/>
        <w:t>뽹</w:t>
      </w:r>
      <w:r>
        <w:rPr/>
        <w:t>ꗂ</w:t>
      </w:r>
      <w:r>
        <w:rPr/>
        <w:t>㗂姍㍢㜻矂ꏂ㉂</w:t>
      </w:r>
      <w:r>
        <w:rPr/>
        <w:t>⢏</w:t>
      </w:r>
      <w:r>
        <w:rPr/>
        <w:t>泍䉔㉯칍梬乎纬慃欯넥楥䔨畖숩䑳噯⬮焱塡䡨朩冻穑奏榵쉙㤲㭨쉺う뽺␵猽칭撩숲䙣位걪⩅瑆⿂ㄹ灧쉃䫂畭㕶坟䅇乡묤⮻쉟녺㡀用숭嚮⍒䵶⧎䡬元栳⥵摘칋㎏䈮㝤ㅈ숹㍳</w:t>
      </w:r>
      <w:r>
        <w:rPr/>
        <w:t>ꕷ</w:t>
      </w:r>
      <w:r>
        <w:rPr/>
        <w:t>飂慣썤㙪䔥䕐숷䉐眪⺩亘䜻夽由戰灈쉾⵮癄啸슬嘭剹ㅃ灏䨦</w:t>
      </w:r>
      <w:r>
        <w:rPr/>
        <w:t>ⱴ</w:t>
      </w:r>
      <w:r>
        <w:rPr/>
        <w:t>떡ꥱ쉶湣충</w:t>
      </w:r>
      <w:r>
        <w:rPr/>
        <w:t>꧂</w:t>
      </w:r>
      <w:r>
        <w:rPr/>
        <w:t>侘敀ꍘ슮</w:t>
      </w:r>
      <w:r>
        <w:rPr/>
        <w:t>ꖩ</w:t>
      </w:r>
      <w:r>
        <w:rPr/>
        <w:t>嫂</w:t>
      </w:r>
      <w:r>
        <w:rPr/>
        <w:t>ⵗ</w:t>
      </w:r>
      <w:r>
        <w:rPr/>
        <w:t>슩㨥Ⓨ揃䍊响兟ꄬ⤣䌹义窿⪘ꍕ秂슡㊩穵䉀偣睦</w:t>
      </w:r>
      <w:r>
        <w:rPr/>
        <w:t>ꦱ</w:t>
      </w:r>
      <w:r>
        <w:rPr/>
        <w:t>땸奒숩剙⛂晢⬶亡⸪彈䵚싂쎡怽癴숪쏂㜺㴰䙲頷䥣怯쉒䡴潈</w:t>
      </w:r>
      <w:r>
        <w:rPr/>
        <w:t>ꤸ</w:t>
      </w:r>
      <w:r>
        <w:rPr/>
        <w:t>磂䕯楋㒏슬啐䴣䙱㮩䜶剕焱䶘䴤愫꥘彶뿂娦之숽摀珂厩땳礲䦡⍆矂擂╃爭㛂䁐帥昭</w:t>
      </w:r>
      <w:r>
        <w:rPr/>
        <w:t>ⰲ</w:t>
      </w:r>
      <w:r>
        <w:rPr/>
        <w:t>癢뭱㕀迂䥕</w:t>
      </w:r>
      <w:r>
        <w:rPr/>
        <w:t>꧂</w:t>
      </w:r>
      <w:r>
        <w:rPr/>
        <w:t>摣츭彍쉪䇂扚䝲㪻歋쎱匰⵾昱濂쉊戦㓂凂䭒</w:t>
      </w:r>
      <w:r>
        <w:rPr/>
        <w:t>ⵍ</w:t>
      </w:r>
      <w:r>
        <w:rPr/>
        <w:t>갪슻䉩拂潄ㅅ䄣숩婉䨤い攵碩쉆숲ぎ䅰曂怦砥漬正㍥</w:t>
      </w:r>
      <w:r>
        <w:rPr/>
        <w:t>⠣</w:t>
      </w:r>
      <w:r>
        <w:rPr/>
        <w:t>晍八ㄥ壂優䴸⍃哃슩⌦溣습쉐彗</w:t>
      </w:r>
      <w:r>
        <w:rPr/>
        <w:t>ⱦ</w:t>
      </w:r>
      <w:r>
        <w:rPr/>
        <w:t>ꥈ</w:t>
      </w:r>
      <w:r>
        <w:rPr/>
        <w:t>㧂暣価心뼭싂쉞쉴皘䣂㴲싂</w:t>
      </w:r>
      <w:r>
        <w:rPr/>
        <w:t>꤯</w:t>
      </w:r>
      <w:r>
        <w:rPr/>
        <w:t>弲唪敺㍡き䁧䱸㎬忂䳎㷂ꎩ칞癋㥰㎿┦䳂칭椽꥖╕⬦焭칷乔ꍶ㵦檘唨瑦绂䅦㶣䰺겥湇爦⍠㪿呱쉣䟂瞵倴挱䑬㍠晎쉹总晀兰녂㕋䵠轾겿♦䉃④</w:t>
      </w:r>
      <w:r>
        <w:rPr/>
        <w:t>ꥃ</w:t>
      </w:r>
      <w:r>
        <w:rPr/>
        <w:t>썺彩쵐숹땏䥊♓穥瑭숰拃䑟繀攳뽞䑎䈪匮䵈㥋癎떘䈬뽧硉ㅠ係ꄊ潄繌㩇剁辬杲䥸㐳癄〥傮癞쉢癟숪갭㭵뭅㍔䊘昻깸ꍁ䘰</w:t>
      </w:r>
      <w:r>
        <w:rPr/>
        <w:t>⡲</w:t>
      </w:r>
      <w:r>
        <w:rPr/>
        <w:t>慲㥦楰殩慹싂</w:t>
      </w:r>
      <w:r>
        <w:rPr/>
        <w:t>ꤱ</w:t>
      </w:r>
      <w:r>
        <w:rPr/>
        <w:t>⽶煸㛂</w:t>
      </w:r>
      <w:r>
        <w:rPr/>
        <w:t>꥟</w:t>
      </w:r>
      <w:r>
        <w:rPr/>
        <w:t>숣</w:t>
      </w:r>
      <w:r>
        <w:rPr/>
        <w:t>ꤥ</w:t>
      </w:r>
      <w:r>
        <w:rPr/>
        <w:t>⻍싂甦轩㚥</w:t>
      </w:r>
      <w:r>
        <w:rPr/>
        <w:t>ⱋ⣂</w:t>
      </w:r>
      <w:r>
        <w:rPr/>
        <w:t>樨䍌쉰㬪㌨浺싍ꥳ甮敯卑繹塄䆻⩶ꄴ뭁⧂╏⬫㍀䤬</w:t>
      </w:r>
      <w:r>
        <w:rPr/>
        <w:t>ꕧ</w:t>
      </w:r>
      <w:r>
        <w:rPr/>
        <w:t>쵪愭쎩숽䅱쉀ㅗ䉳帥㨪歨⸹僂女▵⭃䓂䰦儮䉾⽤狍⨲캱佅役䝳顔䡄㘽㡥䵇呖捚㩱䁇⽢㡑漵⾻佬⹃䴣䟂쉨㌲从乂캵녇껂砫녉儺姂㏂ぬ⚬⭑殡揍䭠嗂掣쉧슩㘻껂뭓畐㮻䷂껂浸圻倳⥷⽙쉤制땁쉯娻縮癳⤴䨸딹瑹氪捀䜦걔⪥䙈䥏ꇂ⭥瀶漻愪央竍挻晐痂穆恍싂䉌煺䭶䕅扁㎬昰䷍㍱䏎뽓땑洸䱓稰㩧䅇慟䘣껂猦㙑剕丸䌨쉨秂싂嘽쉏港䀴伶氦숴◂㥍</w:t>
      </w:r>
      <w:r>
        <w:rPr/>
        <w:t>ꤨ</w:t>
      </w:r>
      <w:r>
        <w:rPr/>
        <w:t>䅶⍟彷繮瓂ꅍ칾曂䈬깂ꌮ쉑嫍䣂䎩</w:t>
      </w:r>
      <w:r>
        <w:rPr/>
        <w:t>ⲵ</w:t>
      </w:r>
      <w:r>
        <w:rPr/>
        <w:t>ꍵ⩬ꅠ兖殩㑞㭩楳慴㇂䥉ꅳ漲㕎亿䙵湠旂䍑䥰录</w:t>
      </w:r>
      <w:r>
        <w:rPr/>
        <w:t>ꕘ</w:t>
      </w:r>
      <w:r>
        <w:rPr/>
        <w:t>⼤</w:t>
      </w:r>
      <w:r>
        <w:rPr/>
        <w:t>ꖡ</w:t>
      </w:r>
      <w:r>
        <w:rPr/>
        <w:t>䤹匫䜨倲ꏂ砶杓칃啈걗넪슮⬩⬨싂碻灩쉬夦숴煷垥根긨獉楆㐱</w:t>
      </w:r>
      <w:r>
        <w:rPr/>
        <w:t>ꥆ</w:t>
      </w:r>
      <w:r>
        <w:rPr/>
        <w:t>쉭杒煮</w:t>
      </w:r>
      <w:r>
        <w:rPr/>
        <w:t>⠲</w:t>
      </w:r>
      <w:r>
        <w:rPr/>
        <w:t>啊ꥯ㛂卩㘺乺桩祳た㔷ꏂ倵䤯숵⛂숷帷䆩녬㇂ꄯ晵곎겏喿䁔杌㡺洺칗狍幾奁⥺灓卣柂喻쉤⽥쉙彞</w:t>
      </w:r>
      <w:r>
        <w:rPr/>
        <w:t>⡡</w:t>
      </w:r>
      <w:r>
        <w:rPr/>
        <w:t>杌䊩敲䭁⭵쉊㭁坩廍圣捣쉎㡆䙥垡걮ㅄ夰晅辬䡴</w:t>
      </w:r>
      <w:r>
        <w:rPr/>
        <w:t>⡟</w:t>
      </w:r>
      <w:r>
        <w:rPr/>
        <w:t>婎頥頯䮻ꍓ穃核쉲䮏⭚牁睍婣㗂慷癄埂ꅩ獮썒杧㥰</w:t>
      </w:r>
      <w:r>
        <w:rPr/>
        <w:t>ⵠ</w:t>
      </w:r>
      <w:r>
        <w:rPr/>
        <w:t>썈䑦晶⥠倯⛂吮싂㥾憩썤猤㵥</w:t>
      </w:r>
      <w:r>
        <w:rPr/>
        <w:t>⡣</w:t>
      </w:r>
      <w:r>
        <w:rPr/>
        <w:t>㟂䐸煨┺爵쉬偫佥样浥甹摴깕倬⹧ㅅ</w:t>
      </w:r>
      <w:r>
        <w:rPr/>
        <w:t>Ⱘ</w:t>
      </w:r>
      <w:r>
        <w:rPr/>
        <w:t>㐦昹啡漳こ쵞䘺춣䝘穱拂ꌭ睌쉐㏂걆〰⨳쉫뿂潁⹺秂㥍⭅矍䰳싂㝚</w:t>
      </w:r>
      <w:r>
        <w:rPr/>
        <w:t>⡖</w:t>
      </w:r>
      <w:r>
        <w:rPr/>
        <w:t>䍔⭹盂嚿♄攴⭮之䅾⑗䀴㜴㡵䔯</w:t>
      </w:r>
      <w:r>
        <w:rPr/>
        <w:t>ꖏ</w:t>
      </w:r>
      <w:r>
        <w:rPr/>
        <w:t>浗样穮桨</w:t>
      </w:r>
      <w:r>
        <w:rPr/>
        <w:t>ꤽ</w:t>
      </w:r>
      <w:r>
        <w:rPr/>
        <w:t>㕨╸㔵穖劘侣⩢ㄶ浭쉣㍾㴶暘琭쉤媏䙗䑏⬵瘺걧汶ꥺ䮏쉡㵀⑄破㌣⨸穟녓╬伯瞮䛎噘䡪䡯ㄪ磂䱸渻ꍇ捊㈷숮䳂쉾ꌭ㍥쉑湔슻䦏嘊⥇玏䵏쉕洪慾洱楳偱䧂扺┪摺</w:t>
      </w:r>
      <w:r>
        <w:rPr/>
        <w:t>ⵃꦵ</w:t>
      </w:r>
      <w:r>
        <w:rPr/>
        <w:t>䕆坌⨲夫泂▘䝧쉚摤⍎녳䘵歱穖摲㣂轫ㅥ偷㩰⫂睋♤䭂機瑚쉦ꍔ뽏쵯⨫㮿輭ꥴ칢獪䌪塰녚䍃㩲쉔楸깷睐㎣⹖怽盂䂩゘匵瞏䪣ㄤ䰸堫搣╖⫂</w:t>
      </w:r>
      <w:r>
        <w:rPr/>
        <w:t>ⱷ</w:t>
      </w:r>
      <w:r>
        <w:rPr/>
        <w:t>ꔰ</w:t>
      </w:r>
      <w:r>
        <w:rPr/>
        <w:t>積楂㭡顫⽥䡊⮱婉䠣晕呍燂ꇂ汕捾砨偫㩟쵠撏뭱㘺眨䵐</w:t>
      </w:r>
      <w:r>
        <w:rPr/>
        <w:t>ꕴ</w:t>
      </w:r>
      <w:r>
        <w:rPr/>
        <w:t>ヂ㚘捱⸥⭫啶⾿</w:t>
      </w:r>
      <w:r>
        <w:rPr/>
        <w:t>ꕠ♔</w:t>
      </w:r>
      <w:r>
        <w:rPr/>
        <w:t>썹祶瘪쵷獰慎姂㗂浡撮㉈쉋浤優</w:t>
      </w:r>
      <w:r>
        <w:rPr/>
        <w:t>ꗃ</w:t>
      </w:r>
      <w:r>
        <w:rPr/>
        <w:t>共䍂䩙琪佣⸫⭞ㅔ䩟湃晶</w:t>
      </w:r>
      <w:r>
        <w:rPr/>
        <w:t>ⱱ</w:t>
      </w:r>
      <w:r>
        <w:rPr/>
        <w:t>扦䅤숯頣慡㝡佢␤쎣呞瑧徥넻縸♔⭉㋂</w:t>
      </w:r>
      <w:r>
        <w:rPr/>
        <w:t>ꔣ</w:t>
      </w:r>
      <w:r>
        <w:rPr/>
        <w:t>碘熬〺挮㕥♨⫂楨㋂捡</w:t>
      </w:r>
      <w:r>
        <w:rPr/>
        <w:t>ꤱ</w:t>
      </w:r>
      <w:r>
        <w:rPr/>
        <w:t>쉕侏㐤䑱걮㩑攴浓싂牡優汌췂顙㵲쉷穦㍀ㆩ㝇썔敫</w:t>
      </w:r>
      <w:r>
        <w:rPr/>
        <w:t>ꕍ</w:t>
      </w:r>
      <w:r>
        <w:rPr/>
        <w:t>䉅쉾䵧䁧䡨칑垣櫂是묺䥔㩧㢱䄰㯂橏숽患㵦烂ㅶ</w:t>
      </w:r>
      <w:r>
        <w:rPr/>
        <w:t>⢘</w:t>
      </w:r>
      <w:r>
        <w:rPr/>
        <w:t>卅</w:t>
      </w:r>
      <w:r>
        <w:rPr/>
        <w:t>ⵦ</w:t>
      </w:r>
      <w:r>
        <w:rPr/>
        <w:t>欮奘䢩⥋䢥䭐扐䝾剦ꅡ㘤</w:t>
      </w:r>
      <w:r>
        <w:rPr/>
        <w:t>ꗂ</w:t>
      </w:r>
      <w:r>
        <w:rPr/>
        <w:t>썪</w:t>
      </w:r>
      <w:r>
        <w:rPr/>
        <w:t>꤬</w:t>
      </w:r>
      <w:r>
        <w:rPr/>
        <w:t>㘺恪</w:t>
      </w:r>
      <w:r>
        <w:rPr/>
        <w:t>⣎</w:t>
      </w:r>
      <w:r>
        <w:rPr/>
        <w:t>숸ꥶ䈱噕牍ꅧ咩婫捃浇砹㴺칸㙠伣截</w:t>
      </w:r>
      <w:r>
        <w:rPr/>
        <w:t>ꕊ</w:t>
      </w:r>
      <w:r>
        <w:rPr/>
        <w:t>䞏⎥桁쉆뗂쉓㝶灅瞥䥆⨺㵴扐㦱</w:t>
      </w:r>
      <w:r>
        <w:rPr/>
        <w:t>ⱟ</w:t>
      </w:r>
      <w:r>
        <w:rPr/>
        <w:t>䡺숽숯啈숪戦㍋弤㓂輥ꍘ晇⒡쉄搫⽮堥穌楸쉲梻䔽䐰뭨故眰亡扬䉢〶瀻⿂全ꥫ夻슘杅䭞飂쎵쉺䭡焩⵷㨤輻殏擂䧂堺갭奐ꅗ䠵呷㍳浏㕩电슏䬴⮻깴⧂쉲䜵娩杂奙竃嘻䁩</w:t>
      </w:r>
      <w:r>
        <w:rPr/>
        <w:t>⢬</w:t>
      </w:r>
      <w:r>
        <w:rPr/>
        <w:t>斱䈹䉄㦣</w:t>
      </w:r>
      <w:r>
        <w:rPr/>
        <w:t>ꦵ</w:t>
      </w:r>
      <w:r>
        <w:rPr/>
        <w:t>䈭ꍳ仂湵䝢䭋噧猩夷春䅒器䯂㨹䶩쉾</w:t>
      </w:r>
      <w:r>
        <w:rPr/>
        <w:t>ⰳ</w:t>
      </w:r>
      <w:r>
        <w:rPr/>
        <w:t>啶塚湅杺ꄯ匦싂汰堪</w:t>
      </w:r>
      <w:r>
        <w:rPr/>
        <w:t>ꖵ</w:t>
      </w:r>
      <w:r>
        <w:rPr/>
        <w:t>喩瓃쉈썃쉓奓睢</w:t>
      </w:r>
      <w:r>
        <w:rPr/>
        <w:t>ⴱ</w:t>
      </w:r>
      <w:r>
        <w:rPr/>
        <w:t>枵伵⹫恒곂䱶㡯扩⩡</w:t>
      </w:r>
      <w:r>
        <w:rPr/>
        <w:t>ⱹ</w:t>
      </w:r>
      <w:r>
        <w:rPr/>
        <w:t>穖玩吤但䦘⮩ꆏ樣仍剆㑨颩⼯숦㠳⹣摳呵濂瘻㜴繘礻뽰輵땟숲昺橘쉍㬺刹斬湆彌炬⑰煚㏂恊㡵㈱䉳㖩材傥⬱本⭄心顊灙杤쉯䡘⯂㠭ㆿ穌♐玩</w:t>
      </w:r>
      <w:r>
        <w:rPr/>
        <w:t>꧂⧂</w:t>
      </w:r>
      <w:r>
        <w:rPr/>
        <w:t>䝇呦싂╟⏂眶坌姃㠪䈯轾昽䪏㮣䳂幓䈦绂恑棂䚻뼸⻂넵挵쉆쉅⦬칙㡠席ꌹ縵㙖뽔昫涱땠⽅㙋쉵뼭睕걡縹䳃庩묫澻僂</w:t>
      </w:r>
      <w:r>
        <w:rPr/>
        <w:t>ⷂ</w:t>
      </w:r>
      <w:r>
        <w:rPr/>
        <w:t>祫捄딨凂潔克婁繙䭺충䑗搊䭸皩䏍纥땂瑇周숳숹牴ꥥ儹歪믂䟂⹒〶㴭洶强䠸⫂彶䰫呚ꍳ搬쉣ꅈ뿂皻</w:t>
      </w:r>
      <w:r>
        <w:rPr/>
        <w:t>⡌</w:t>
      </w:r>
      <w:r>
        <w:rPr/>
        <w:t>辩㶬榮㡆㎡칾⪣⽮頺</w:t>
      </w:r>
      <w:r>
        <w:rPr/>
        <w:t>ꕞ</w:t>
      </w:r>
      <w:r>
        <w:rPr/>
        <w:t>捚츬쏂牪穉柂柂癬䅗숷㉮뭯뇂쉉䍤⨥␰奪⩀䡒卖冮帪쉳卡禵昸卾㡟乶㫂긲啥数囃⎬⩊桸刨婎㝆䅡䑤甫疩捖圩盂쉹㙖愷梻捴ꇂ奞쉭싂揂㵇愶㝎硑㍦㊻顥싂痃獰浸弦恪爹㘱㉚겱丣界⪵栱썀♆桺쉩걩廂㈪梘⩥恵䥚吣⧂㉃⽇勂습쉈瑅役</w:t>
      </w:r>
      <w:r>
        <w:rPr/>
        <w:t>ꦩ</w:t>
      </w:r>
      <w:r>
        <w:rPr/>
        <w:t>淂幘睙洷顑</w:t>
      </w:r>
      <w:r>
        <w:rPr/>
        <w:t>ꕘ</w:t>
      </w:r>
      <w:r>
        <w:rPr/>
        <w:t>穀ㅠ┷䱣侩捵懂칵䨳쉓</w:t>
      </w:r>
      <w:r>
        <w:rPr/>
        <w:t>ꤨ</w:t>
      </w:r>
      <w:r>
        <w:rPr/>
        <w:t>玵㍃컂兰汇⮿⩠㴮딨칢ꥴ⬶⎏桟瘩걣⮬䱠㏂㫂䨺垩뽏橅个췂坱弭䤣땶㥐뭶쉍</w:t>
      </w:r>
      <w:r>
        <w:rPr/>
        <w:t>⠩</w:t>
      </w:r>
      <w:r>
        <w:rPr/>
        <w:t>嚵湅⥗顂帹䳂灷潙佫⥵◂䙖⤬⺩埂♬扞칍㘽䝟玘塩嚩㍯慊⨬㈦녮ꇎ畳婃瘴</w:t>
      </w:r>
      <w:r>
        <w:rPr/>
        <w:t>⡹</w:t>
      </w:r>
      <w:r>
        <w:rPr/>
        <w:t>櫂뽊䁷牵⭎⥈㨪晫㉖珂♇쉹깔넺㟍瀹㗎</w:t>
      </w:r>
      <w:r>
        <w:rPr/>
        <w:t>ꗂ⨤⴪</w:t>
      </w:r>
      <w:r>
        <w:rPr/>
        <w:t>䢘쉯</w:t>
      </w:r>
      <w:r>
        <w:rPr/>
        <w:t>ⴵ</w:t>
      </w:r>
      <w:r>
        <w:rPr/>
        <w:t>䠱䜮촭晆⬭祸皣㕸䙰畷칓砳〽穄睵뮡䤸纱献ꥦ䳂楦挪걫㍣碵ꌩ숳㠪扣汰쉢抿敥ꍥꅧ协墩䰷燂牘쉟䁯櫂ꥫ촳灴啹穬穉⩑榿穾ぅㅞ煆潣쉈牊畡떬䩀杸汈┣ꌸ噯䔻</w:t>
      </w:r>
      <w:r>
        <w:rPr/>
        <w:t>⠣▣</w:t>
      </w:r>
      <w:r>
        <w:rPr/>
        <w:t>㝗歡湀呌兘</w:t>
      </w:r>
      <w:r>
        <w:rPr/>
        <w:t>⠭⡱⵴</w:t>
      </w:r>
      <w:r>
        <w:rPr/>
        <w:t>꺻倣䥺격摾㤳⽶滂쌪⭶矂摇쉋䩓숽㘸ㄳ䥠⹐㭩⼰ㅮ璬砳砫爦搥쉫ꆿ穾䑌牚㴣痂䩞偵</w:t>
      </w:r>
      <w:r>
        <w:rPr/>
        <w:t>ꤦ</w:t>
      </w:r>
      <w:r>
        <w:rPr/>
        <w:t>쉷뭡ꅇ䱑䎡⍑唲祄硳쵃䛂烎汥牪㉟䤮념숨松忂⽬⾵䬽湵琪싂걓娯婹숵敾㵀䝩䝪盂꧎⤯썳䞵뽭睲濂싂轁瑣⎵晨澻幂ꆥ榩슻坰橷敆⾻燂找頹攨敧繤묫䙣㩃ꌪ</w:t>
      </w:r>
      <w:r>
        <w:rPr/>
        <w:t>ꦻ</w:t>
      </w:r>
      <w:r>
        <w:rPr/>
        <w:t>뇍⿃䥹ꅪ濂㤪乫㍭숥噅槂带归슣㖵ꌫ숫䰦嗂㊥祥䯂秂䐩</w:t>
      </w:r>
      <w:r>
        <w:rPr/>
        <w:t>Ⱬ</w:t>
      </w:r>
      <w:r>
        <w:rPr/>
        <w:t>㨹⴫⫂䥎㨥兞乥쉧䈨㝎怷堭㜥䵢㞬塢啌쉯矂까</w:t>
      </w:r>
      <w:r>
        <w:rPr/>
        <w:t>ꤻ</w:t>
      </w:r>
      <w:r>
        <w:rPr/>
        <w:t>긫歪</w:t>
      </w:r>
      <w:r>
        <w:rPr/>
        <w:t>ꖡ</w:t>
      </w:r>
      <w:r>
        <w:rPr/>
        <w:t>卶坦쉥温攪</w:t>
      </w:r>
      <w:r>
        <w:rPr/>
        <w:t>ꥏ</w:t>
      </w:r>
      <w:r>
        <w:rPr/>
        <w:t>믎㩚㴳깎땪䤫橦䝷䬪䵧갽圫䥣㋂咥䲡輦狂樶䏂㘨갵幊歭䓂頊</w:t>
      </w:r>
      <w:r>
        <w:rPr/>
        <w:t>꧂</w:t>
      </w:r>
      <w:r>
        <w:rPr/>
        <w:t>숦婴䍦</w:t>
      </w:r>
      <w:r>
        <w:rPr/>
        <w:t>ꦱ</w:t>
      </w:r>
      <w:r>
        <w:rPr/>
        <w:t>砤⬽쉱䕏癃幕㩠唨숤欯㇂깴슻뇍⒩ꥥ⨱</w:t>
      </w:r>
      <w:r>
        <w:rPr/>
        <w:t>Ⱔ</w:t>
      </w:r>
      <w:r>
        <w:rPr/>
        <w:t>䐴긱㍐䬯</w:t>
      </w:r>
      <w:r>
        <w:rPr/>
        <w:t>ⵘ</w:t>
      </w:r>
      <w:r>
        <w:rPr/>
        <w:t>쉳</w:t>
      </w:r>
    </w:p>
    <w:p>
      <w:pPr>
        <w:pStyle w:val="PreformattedText"/>
        <w:bidi w:val="0"/>
        <w:spacing w:before="0" w:after="0"/>
        <w:jc w:val="left"/>
        <w:rPr/>
      </w:pPr>
      <w:r>
        <w:rPr/>
        <w:t>⩚</w:t>
      </w:r>
      <w:r>
        <w:rPr/>
        <w:t>㝺</w:t>
      </w:r>
      <w:r>
        <w:rPr/>
        <w:t>ꦱ</w:t>
      </w:r>
      <w:r>
        <w:rPr/>
        <w:t>㴥깷캥⩒숲䧍煙捏ꏂ⍶</w:t>
      </w:r>
      <w:r>
        <w:rPr/>
        <w:t>ꥆ</w:t>
      </w:r>
      <w:r>
        <w:rPr/>
        <w:t>䄴㙤煮戣偡㑘役⭫⽗摸碏</w:t>
      </w:r>
      <w:r>
        <w:rPr/>
        <w:t>ⴶ</w:t>
      </w:r>
      <w:r>
        <w:rPr/>
        <w:t>参仂塆◂漨⥋䘥㔥쌵壂䨳偱灪쉦䡂弴㍉晉⵸杅ꇂ㉘</w:t>
      </w:r>
      <w:r>
        <w:rPr/>
        <w:t>ꕨ</w:t>
      </w:r>
      <w:r>
        <w:rPr/>
        <w:t>戭숰参믂습桩湊矂䭸凂癣䙙㭄䢵䱋싂ㅒ䷂슻改䝸㵤歖㜣</w:t>
      </w:r>
      <w:r>
        <w:rPr/>
        <w:t>ⲩ</w:t>
      </w:r>
      <w:r>
        <w:rPr/>
        <w:t>浫䩢杄䩇㬱㏂慟晖♑㢿䋂⑋痂㐽縱䁵</w:t>
      </w:r>
      <w:r>
        <w:rPr/>
        <w:t>ⰰ</w:t>
      </w:r>
      <w:r>
        <w:rPr/>
        <w:t>썆㵀傣䗍獡䊬塪摅奁礭╾땈扃㗂䔲歡啸</w:t>
      </w:r>
      <w:r>
        <w:rPr/>
        <w:t>ꦱ⑾</w:t>
      </w:r>
      <w:r>
        <w:rPr/>
        <w:t>ꥭ畬砹顒뿂橥녣␣桵嗃㍵㝗穧쉫砰쌤쉚挴夲㨯숩꥗묥䳂䵍慈洪傩务쉣印ꥣ⫂㭺쎣</w:t>
      </w:r>
      <w:r>
        <w:rPr/>
        <w:t>ⴲ</w:t>
      </w:r>
      <w:r>
        <w:rPr/>
        <w:t>攳獺</w:t>
      </w:r>
      <w:r>
        <w:rPr/>
        <w:t>ꖘ</w:t>
      </w:r>
      <w:r>
        <w:rPr/>
        <w:t>塲쉅까뭞祮浇䡖晌㡶쉖㙴쉳牷坠㡞匽䱆淂硢晢濂㘨쉧⚬晑呥內쉮洩곂쉅숥顢䅬健㑓㡍⽐慞顮捔心顈쉤佧☻㨰㵔枣卡㑙╧쉊桖㭁彠啑兒숰Ⓜ幚㝯쉉㍃庩迂琸睰</w:t>
      </w:r>
      <w:r>
        <w:rPr/>
        <w:t>⠣</w:t>
      </w:r>
      <w:r>
        <w:rPr/>
        <w:t>琫䔮乇獗</w:t>
      </w:r>
      <w:r>
        <w:rPr/>
        <w:t>ꗂ</w:t>
      </w:r>
      <w:r>
        <w:rPr/>
        <w:t>輲狍桪㑯쉡潴呰浸쉚䪣㭨奱</w:t>
      </w:r>
      <w:r>
        <w:rPr/>
        <w:t>⡕</w:t>
      </w:r>
      <w:r>
        <w:rPr/>
        <w:t>彍긦ば쵘申쵤뇂㍌濂彘梮倶㤭⛂だ剹⪣촯此顓练塶挶녨歃</w:t>
      </w:r>
      <w:r>
        <w:rPr/>
        <w:t>ꗂ</w:t>
      </w:r>
      <w:r>
        <w:rPr/>
        <w:t>囂楢슘췂忂潤녲䈨숳⼤睂䐣⪣슥橱䕖뽡ぺ瘬剷䑌繩犵ꇂ캻쉐桹ꅣ横䄫䍎噒䮮煙啾숣딴祕䥒慾兤쉦轧㢘璡瓃䴤佤㔳塋⭇㙠睋뇂禮긹塙兓긵㬰頪佤烂桡⍎柂甪氦参䁖</w:t>
      </w:r>
      <w:r>
        <w:rPr/>
        <w:t>⠵</w:t>
      </w:r>
      <w:r>
        <w:rPr/>
        <w:t>噺⑮ꍅ刯⥇敳쉒撱梻吮湏矂쉷䉴卧瑁쉓繳䀫敘奤㌣睄癃丵劘쵊쉫䈰췂畠☬睧䳂彀㩶䩫来숵쉮␶쌭슩礹䵮췍㩲䅴桂䉖䤤烂幫</w:t>
      </w:r>
      <w:r>
        <w:rPr/>
        <w:t>ꗂ</w:t>
      </w:r>
      <w:r>
        <w:rPr/>
        <w:t>㜬</w:t>
      </w:r>
      <w:r>
        <w:rPr/>
        <w:t>⢱</w:t>
      </w:r>
      <w:r>
        <w:rPr/>
        <w:t>䠹゘╺䅾ꌨ佺㕔䱣㡓䔺㦬⽦</w:t>
      </w:r>
      <w:r>
        <w:rPr/>
        <w:t>ⱖ⹪⨥</w:t>
      </w:r>
      <w:r>
        <w:rPr/>
        <w:t>쵦祸墿䍒⬬嫃㘷</w:t>
      </w:r>
      <w:r>
        <w:rPr/>
        <w:t>ⲱ</w:t>
      </w:r>
      <w:r>
        <w:rPr/>
        <w:t>㍵畃깐昪춱㬥䄻䡋獧ꌻ䜣䴻佉䓂妥檩李ꄪ牅祢⥘憏㬰晧</w:t>
      </w:r>
      <w:r>
        <w:rPr/>
        <w:t>⡤</w:t>
      </w:r>
      <w:r>
        <w:rPr/>
        <w:t>潭⵲쉳ꇍ䱬畐歀牉ㅅ浖ヂ噡剏뼦獶媩ィ</w:t>
      </w:r>
      <w:r>
        <w:rPr/>
        <w:t>ⱥ</w:t>
      </w:r>
      <w:r>
        <w:rPr/>
        <w:t>㉓奬㉰奄슘㬪썍㩚穙轂癆扑⩶⺩䄪㑎壂습깊⛂啀珂に⺘䰴癹恒堊彶䅔㍂坠瀫眽噖㑾쉡煖塟礨㗂뼻㕈</w:t>
      </w:r>
      <w:r>
        <w:rPr/>
        <w:t>⡅</w:t>
      </w:r>
      <w:r>
        <w:rPr/>
        <w:t>㤪剙厣繲ィꎮ쏍竂砽㩏ざ䩡</w:t>
      </w:r>
      <w:r>
        <w:rPr/>
        <w:t>ꕮ</w:t>
      </w:r>
      <w:r>
        <w:rPr/>
        <w:t>睪瀨ꥨ⩕싂倷⩨쉈捘听朰灪㗂楸昪圹⩂㚬</w:t>
      </w:r>
      <w:r>
        <w:rPr/>
        <w:t>⡱</w:t>
      </w:r>
      <w:r>
        <w:rPr/>
        <w:t>抵㔦硥䟂漱쉷ㅪ丬</w:t>
      </w:r>
      <w:r>
        <w:rPr/>
        <w:t>ⴣ</w:t>
      </w:r>
      <w:r>
        <w:rPr/>
        <w:t>愬换⍥呐䕠䔬瓂땳</w:t>
      </w:r>
      <w:r>
        <w:rPr/>
        <w:t>ⵥ</w:t>
      </w:r>
      <w:r>
        <w:rPr/>
        <w:t>䝢䅕䀻㙬礱楣潀坷䑠砺쉓乨濍䱑儱䘥⼯䩒䉥晑</w:t>
      </w:r>
      <w:r>
        <w:rPr/>
        <w:t>⣎</w:t>
      </w:r>
      <w:r>
        <w:rPr/>
        <w:t>ꥰ洬⼨塃촩弹묤╋嚿䍙䙦㶩癌⨳卨晨怹긪兪礻</w:t>
      </w:r>
      <w:r>
        <w:rPr/>
        <w:t>ꤰ</w:t>
      </w:r>
      <w:r>
        <w:rPr/>
        <w:t>悥畧䅊㡱乪⨵</w:t>
      </w:r>
      <w:r>
        <w:rPr/>
        <w:t>⡁♳</w:t>
      </w:r>
      <w:r>
        <w:rPr/>
        <w:t>䃂⩾쵄⥑煱䑥彗⾣䧂嚘싂㋂⽞顏♍</w:t>
      </w:r>
      <w:r>
        <w:rPr/>
        <w:t>ⵄ</w:t>
      </w:r>
      <w:r>
        <w:rPr/>
        <w:t>参쉕幾瀶쉩媘癗썘썱쌩㮱䚏㗂䁗쵁䨤⽓</w:t>
      </w:r>
      <w:r>
        <w:rPr/>
        <w:t>ⵈ</w:t>
      </w:r>
      <w:r>
        <w:rPr/>
        <w:t>檻쉋歱䡷坈ꌲ</w:t>
      </w:r>
      <w:r>
        <w:rPr/>
        <w:t>ⱷ</w:t>
      </w:r>
      <w:r>
        <w:rPr/>
        <w:t>숫⒩</w:t>
      </w:r>
      <w:r>
        <w:rPr/>
        <w:t>ⰰ⡕</w:t>
      </w:r>
      <w:r>
        <w:rPr/>
        <w:t>灧䙡啨쉇㕴唪侩칺悻쌤䥐掘</w:t>
      </w:r>
      <w:r>
        <w:rPr/>
        <w:t>ꤲ</w:t>
      </w:r>
      <w:r>
        <w:rPr/>
        <w:t>塎䍁眣婄쉺摮桋䷂䔴瞩弻弯曎⵭洴椪婱犩潠⥯獢ァ疵䁀쌫啌祤塳灯圥䶮奥恃䅭⸣쉰䯍숽슘껂⦩㉭㉕琶쏂硨쉙㵡瞵㈺뭈㈱쵡갷䤥</w:t>
      </w:r>
      <w:r>
        <w:rPr/>
        <w:t>ꤶ</w:t>
      </w:r>
      <w:r>
        <w:rPr/>
        <w:t>䙡㒬䇂㚘⮩漲숵㭋䐽</w:t>
      </w:r>
      <w:r>
        <w:rPr/>
        <w:t>⠳</w:t>
      </w:r>
      <w:r>
        <w:rPr/>
        <w:t>捩儸╵쉈⨣䭵숱琨㜬塌뭭唣䠴뮮</w:t>
      </w:r>
      <w:r>
        <w:rPr/>
        <w:t>ꥎ</w:t>
      </w:r>
      <w:r>
        <w:rPr/>
        <w:t>彁ッ뭃獡䄵</w:t>
      </w:r>
      <w:r>
        <w:rPr/>
        <w:t>⠱⭴</w:t>
      </w:r>
      <w:r>
        <w:rPr/>
        <w:t>廂㎣坷〥彠噉䅟彖⵲</w:t>
      </w:r>
      <w:r>
        <w:rPr/>
        <w:t>⡫</w:t>
      </w:r>
      <w:r>
        <w:rPr/>
        <w:t>偱䔱ㅟ쉄⹑</w:t>
      </w:r>
      <w:r>
        <w:rPr/>
        <w:t>꥓</w:t>
      </w:r>
      <w:r>
        <w:rPr/>
        <w:t>稳坮常䭙ꄫ넵囂玥⿂壂䵏噹</w:t>
      </w:r>
      <w:r>
        <w:rPr/>
        <w:t>⠨</w:t>
      </w:r>
      <w:r>
        <w:rPr/>
        <w:t>㥩㗂夣喵⻂卸</w:t>
      </w:r>
      <w:r>
        <w:rPr/>
        <w:t>꧍⩫ꤵ</w:t>
      </w:r>
      <w:r>
        <w:rPr/>
        <w:t>塚ꄥ䕦㩅剤顙⹔兢坬</w:t>
      </w:r>
      <w:r>
        <w:rPr/>
        <w:t>ꕵ</w:t>
      </w:r>
      <w:r>
        <w:rPr/>
        <w:t>䙱穅</w:t>
      </w:r>
      <w:r>
        <w:rPr/>
        <w:t>ꔣ⩔</w:t>
      </w:r>
      <w:r>
        <w:rPr/>
        <w:t>㔰㡗炵㟂쎣</w:t>
      </w:r>
      <w:r>
        <w:rPr/>
        <w:t>ⱪ</w:t>
      </w:r>
      <w:r>
        <w:rPr/>
        <w:t>剧놮瑶夲쉢慔恄乧扸㎘勍䱢썒䩀ㅁ櫂㇂浨卸畏㩩녌瑹彧ㄦ椯쉟楲煙晎䓂쉺묬숹圱</w:t>
      </w:r>
      <w:r>
        <w:rPr/>
        <w:t>꧂</w:t>
      </w:r>
      <w:r>
        <w:rPr/>
        <w:t>软湕⵪㗂ㅐ摘㙮䷂䱏灇껂彞㉭轂␣깘繯轟䧂</w:t>
      </w:r>
      <w:r>
        <w:rPr/>
        <w:t>ⲵ</w:t>
      </w:r>
      <w:r>
        <w:rPr/>
        <w:t>倵睋㵰低㥟⹏呐㩤썩彗熣⭳橣穆猳横┤ꄮ숮祂䢿ꅙ㵭敫晎唥灤</w:t>
      </w:r>
      <w:r>
        <w:rPr/>
        <w:t>ⱑ</w:t>
      </w:r>
      <w:r>
        <w:rPr/>
        <w:t>㶏囂䈤桷습싂</w:t>
      </w:r>
      <w:r>
        <w:rPr/>
        <w:t>ꤻꕨ</w:t>
      </w:r>
      <w:r>
        <w:rPr/>
        <w:t>桁䥍焹䚮숨㏍䉧</w:t>
      </w:r>
      <w:r>
        <w:rPr/>
        <w:t>ⱏ</w:t>
      </w:r>
      <w:r>
        <w:rPr/>
        <w:t>吷⥳ꏂ梬</w:t>
      </w:r>
      <w:r>
        <w:rPr/>
        <w:t>⠦</w:t>
      </w:r>
      <w:r>
        <w:rPr/>
        <w:t>㇂╔㩭参硆婑楆㕹懂묩歙〷껂䡘卆䙪吷怪</w:t>
      </w:r>
      <w:r>
        <w:rPr/>
        <w:t>⵰</w:t>
      </w:r>
      <w:r>
        <w:rPr/>
        <w:t>敌椻</w:t>
      </w:r>
      <w:r>
        <w:rPr/>
        <w:t>ꤹ⨵</w:t>
      </w:r>
      <w:r>
        <w:rPr/>
        <w:t>ꏂ墘䡱䌣</w:t>
      </w:r>
      <w:r>
        <w:rPr/>
        <w:t>Ɒ</w:t>
      </w:r>
      <w:r>
        <w:rPr/>
        <w:t>卡呣㡚쉈䩄愶瑾犮뽮껃種싂쵟甤ꍓ杴浞䘨壃㥗旂</w:t>
      </w:r>
      <w:r>
        <w:rPr/>
        <w:t>ⵑ</w:t>
      </w:r>
      <w:r>
        <w:rPr/>
        <w:t>숪畴</w:t>
      </w:r>
      <w:r>
        <w:rPr/>
        <w:t>Ⱛ</w:t>
      </w:r>
      <w:r>
        <w:rPr/>
        <w:t>磃兢䥀潑ꄶ轗恀ふꍈ</w:t>
      </w:r>
      <w:r>
        <w:rPr/>
        <w:t>ⰱ</w:t>
      </w:r>
      <w:r>
        <w:rPr/>
        <w:t>땘礦ㅠ剴埃颬䎵⤥䕦副㍦싍⭘</w:t>
      </w:r>
      <w:r>
        <w:rPr/>
        <w:t>ꤹ</w:t>
      </w:r>
      <w:r>
        <w:rPr/>
        <w:t>稫㐪쉃穾呔㦻묳䎥咻䌊拂㐮挦割䘴쉟♐彃媘䫎掩椶쉡坲珍䕘䨦折뭵칢⹅䴬␳</w:t>
      </w:r>
      <w:r>
        <w:rPr/>
        <w:t>ⱎ</w:t>
      </w:r>
      <w:r>
        <w:rPr/>
        <w:t>쉹⹫䝷㕑扪쵗쉤㬦쉾싂꥕潍摔顏否촤泂숳카旂</w:t>
      </w:r>
      <w:r>
        <w:rPr/>
        <w:t>ꥁ</w:t>
      </w:r>
      <w:r>
        <w:rPr/>
        <w:t>幹뭺♚♌㙕楃걢区䵚쉤佹㍃掩㡉ꅅ晷녌呏</w:t>
      </w:r>
      <w:r>
        <w:rPr/>
        <w:t>ꕒ</w:t>
      </w:r>
      <w:r>
        <w:rPr/>
        <w:t>딷⬭뽲⽈桠♫숲漪숨쵙싂넫⵭぀瑮䱡湬䕃♹䭃싂⸵㝕嚣伫⬩こ嘻</w:t>
      </w:r>
      <w:r>
        <w:rPr/>
        <w:t>Ɫ</w:t>
      </w:r>
      <w:r>
        <w:rPr/>
        <w:t>㧂뮥㯂奤琷睚</w:t>
      </w:r>
      <w:r>
        <w:rPr/>
        <w:t>ꕀ</w:t>
      </w:r>
      <w:r>
        <w:rPr/>
        <w:t>琴ㅏ⩈䐯싍깶ꏂ破轔ꄻ瑌䩱⽘␵</w:t>
      </w:r>
      <w:r>
        <w:rPr/>
        <w:t>ⵥ⩅</w:t>
      </w:r>
      <w:r>
        <w:rPr/>
        <w:t>싎쉣矂⼯␦繨㫂厣쉦敵繕溘搰㵏슱⎩晹汞堦睖ぁ깃깠㭑㒩㜨땰䘩懂⸣湫縷ꅉ歘颏⩴쉃㜹丵䤳睥濂稤㝇싂䚱偧偁ꌴꅙ숫博䁩⌯갸쉩䞡슣䖘じ쌮支夽㤻織轄倻眰ꍰ슡獪쉟</w:t>
      </w:r>
      <w:r>
        <w:rPr/>
        <w:t>ꥁ</w:t>
      </w:r>
      <w:r>
        <w:rPr/>
        <w:t>썫佺䉠䲱璿겏䟂썃佟쉴挭╪奰㡷쉗䉧뽯䵰슏슩垻栭뭚剹㚏係噦樺㊣⻍剎䑰칉掩瑕佟庣䴲쵳</w:t>
      </w:r>
      <w:r>
        <w:rPr/>
        <w:t>Ⱨ</w:t>
      </w:r>
      <w:r>
        <w:rPr/>
        <w:t>쵕繚쉾䛍瑂쉟䛂⥡䱧⩍剁ꅴ㥎⍶쏃慏眬싎㉌⨷恐㥟敂兦梮轺払橧欹䑠</w:t>
      </w:r>
      <w:r>
        <w:rPr/>
        <w:t>ꗂ</w:t>
      </w:r>
      <w:r>
        <w:rPr/>
        <w:t>桮㉟䓍㟂捦䦡꥕㇂쉦⍘㵄䙠輪熮扤ꌴ摵䐽塳⨫杢顆㟂⬮盂汤䩨䪥䫂딥榣摢䍌䍺⑷盂塏稻猽䤣癌㠷</w:t>
      </w:r>
      <w:r>
        <w:rPr/>
        <w:t>Ⲙ</w:t>
      </w:r>
      <w:r>
        <w:rPr/>
        <w:t>擂䴹쉧䘷梻뽾撩ꅰ㥈⍬欲㕶⭯溥㤱瘬䨺⩔惃氰슻猶潱⨪␬帨숻ꥺ佄永迍숨焦顑</w:t>
      </w:r>
      <w:r>
        <w:rPr/>
        <w:t>ⷎ</w:t>
      </w:r>
      <w:r>
        <w:rPr/>
        <w:t>䌹쉕椱殱払偳扴楏氥ㄤ䗂䡙攨做㡬擂♵⍭쉬䷂㊏䅰㈶゘娹暱熡Ⓜ竎㍉ꏂ撩</w:t>
      </w:r>
      <w:r>
        <w:rPr/>
        <w:t>⢏</w:t>
      </w:r>
      <w:r>
        <w:rPr/>
        <w:t>渶媘ꌱ怽倪飂뿎껂秂僃쉈晗㩷卙넬䑚싂</w:t>
      </w:r>
      <w:r>
        <w:rPr/>
        <w:t>Ⱳ</w:t>
      </w:r>
      <w:r>
        <w:rPr/>
        <w:t>汦䕍⨷ꅟ㑠쉁꥘쉡╖ꌹ⻂繷쉱縰䦩牃㥉块瘬껂䨻⿃㬴挶漳</w:t>
      </w:r>
      <w:r>
        <w:rPr/>
        <w:t>⠹</w:t>
      </w:r>
      <w:r>
        <w:rPr/>
        <w:t>땁⽍呃䮘倴㈺硩浮캩瑮熻쉫싂㪮䕢</w:t>
      </w:r>
      <w:r>
        <w:rPr/>
        <w:t>ⴥ</w:t>
      </w:r>
      <w:r>
        <w:rPr/>
        <w:t>冏쉵⍶싂⎻夤搬㥉癋⍺㔷矂沏睑公繰㥴㠭砭嘦㜮刱ぐ䕤轵㢏〪㌲旂䦮츣ㅺ뽎㥤ꍘ椭禥쉮漲䭦䁉칖娷弲ꍸ昷숫숲儬땘凂쉰瑯䲏㙘弴恅</w:t>
      </w:r>
      <w:r>
        <w:rPr/>
        <w:t>⠮</w:t>
      </w:r>
      <w:r>
        <w:rPr/>
        <w:t>슘⨸⭄廂␵</w:t>
      </w:r>
      <w:r>
        <w:rPr/>
        <w:t>ꤪ</w:t>
      </w:r>
      <w:r>
        <w:rPr/>
        <w:t>ぢ꥘㙡싂淍㣂㤱ꌬ啕♆䩂쵯塸塏眶汖숊䳃硶櫂泂㙌썖☭⧂䉥昷迂슮깸瀽쉁㝳䓂䕉</w:t>
      </w:r>
      <w:r>
        <w:rPr/>
        <w:t>ꔷ</w:t>
      </w:r>
      <w:r>
        <w:rPr/>
        <w:t>슮涮灷縱飂ㅸ慭䴹滍숪癖⛂놮칇</w:t>
      </w:r>
      <w:r>
        <w:rPr/>
        <w:t>ⰶ</w:t>
      </w:r>
      <w:r>
        <w:rPr/>
        <w:t>䰴繓弶瑙</w:t>
      </w:r>
      <w:r>
        <w:rPr/>
        <w:t>ꔭ</w:t>
      </w:r>
      <w:r>
        <w:rPr/>
        <w:t>噓뼪칎桉곂䡇숬癋㏂춵䠷乔⪩浹辬␶杀ꎥ啎琰숩숣⹥⫂晒㑶䰤</w:t>
      </w:r>
      <w:r>
        <w:rPr/>
        <w:t>ⴤ</w:t>
      </w:r>
      <w:r>
        <w:rPr/>
        <w:t>넮녂</w:t>
      </w:r>
      <w:r>
        <w:rPr/>
        <w:t>ⱷ</w:t>
      </w:r>
      <w:r>
        <w:rPr/>
        <w:t>㙠甽츭癌璬싎쉤绂싎癭뼴梡</w:t>
      </w:r>
      <w:r>
        <w:rPr/>
        <w:t>ⰲ</w:t>
      </w:r>
      <w:r>
        <w:rPr/>
        <w:t>偏뗂你獵</w:t>
      </w:r>
      <w:r>
        <w:rPr/>
        <w:t>⢩</w:t>
      </w:r>
      <w:r>
        <w:rPr/>
        <w:t>싂玥䮘䑨扟祁眶䩉报䑨</w:t>
      </w:r>
      <w:r>
        <w:rPr/>
        <w:t>ⴻ</w:t>
      </w:r>
      <w:r>
        <w:rPr/>
        <w:t>䖣佋䝬泎張쉾㭃挷㴨깖</w:t>
      </w:r>
      <w:r>
        <w:rPr/>
        <w:t>ⵥ</w:t>
      </w:r>
      <w:r>
        <w:rPr/>
        <w:t>䩀失个啓┣</w:t>
      </w:r>
      <w:r>
        <w:rPr/>
        <w:t>⡓</w:t>
      </w:r>
      <w:r>
        <w:rPr/>
        <w:t>勃福わ慓䥇䖡쌯㚩㋂촹ꥥ䭥갳㊻</w:t>
      </w:r>
      <w:r>
        <w:rPr/>
        <w:t>ꤷ</w:t>
      </w:r>
      <w:r>
        <w:rPr/>
        <w:t>狂凂悡瀷⫃潩䪣카슥츥묩⨮棂ꥹ偠柂夹䚥</w:t>
      </w:r>
      <w:r>
        <w:rPr/>
        <w:t>꧃</w:t>
      </w:r>
      <w:r>
        <w:rPr/>
        <w:t>쉱</w:t>
      </w:r>
      <w:r>
        <w:rPr/>
        <w:t>ꤥ</w:t>
      </w:r>
      <w:r>
        <w:rPr/>
        <w:t>斻쉧싂㉌渭䝶슣療㴴慸⍌ꌩ獺⾣幃敵硞㝪別</w:t>
      </w:r>
      <w:r>
        <w:rPr/>
        <w:t>ꗎ</w:t>
      </w:r>
      <w:r>
        <w:rPr/>
        <w:t>桩⽨⩣ꅑ穁㩾䘲␶䓂䍘㥫쉇嘫쵷穒ꄽ畬抣숶圸숽熣쉚旂顮䭫捆숪姂칤슩䛂</w:t>
      </w:r>
      <w:r>
        <w:rPr/>
        <w:t>ⳍ</w:t>
      </w:r>
      <w:r>
        <w:rPr/>
        <w:t>䫃</w:t>
      </w:r>
      <w:r>
        <w:rPr/>
        <w:t>ⳍ⠪</w:t>
      </w:r>
      <w:r>
        <w:rPr/>
        <w:t>뾥潁숽䜬</w:t>
      </w:r>
      <w:r>
        <w:rPr/>
        <w:t>꧂</w:t>
      </w:r>
      <w:r>
        <w:rPr/>
        <w:t>䧂挮쉂쉑湉䡩㵟⤸焸癡┳</w:t>
      </w:r>
      <w:r>
        <w:rPr/>
        <w:t>ⵘ</w:t>
      </w:r>
      <w:r>
        <w:rPr/>
        <w:t>㮻⽮뭠硾⫂쵸␨㙷慹⥶䰵쉦䶩瑷桭칡䱘</w:t>
      </w:r>
      <w:r>
        <w:rPr/>
        <w:t>ⱪ</w:t>
      </w:r>
      <w:r>
        <w:rPr/>
        <w:t>㝌䵯⸺抡佧庩슘刣䅧朶㑁㩑竂슮쉾悘슩┫䝅쉎슘㕀쉬琲⬫扷慰㣂灶ㅳ啔瑆䑩⑉㙯呦䶬싂⯂摁㝭佈灴砩嘵⭾梏쉏煴敱넶⨩䭓啊䥞␻ꇂ쉖썦㑙⴩杘愲懂㚵⹮䕙偊洩㉐쉙湬䱑숫䠤甴飂</w:t>
      </w:r>
      <w:r>
        <w:rPr/>
        <w:t>ꕔ⥈</w:t>
      </w:r>
      <w:r>
        <w:rPr/>
        <w:t>쉐㝬숯㬴楀奞쉇䅢</w:t>
      </w:r>
      <w:r>
        <w:rPr/>
        <w:t>ꦩ</w:t>
      </w:r>
      <w:r>
        <w:rPr/>
        <w:t>楁接卂㘮걎晕慆䍨浃칧ꍍ䜭嘨渱䞮歪槂汭畐楏슡䕀뭐</w:t>
      </w:r>
      <w:r>
        <w:rPr/>
        <w:t>ꕞ</w:t>
      </w:r>
      <w:r>
        <w:rPr/>
        <w:t>ꥧ䱣中㘶⍆壂け䌦畁㪥⩙㏂</w:t>
      </w:r>
      <w:r>
        <w:rPr/>
        <w:t>ꔹ</w:t>
      </w:r>
      <w:r>
        <w:rPr/>
        <w:t>祐䑃樫䌫䅮轔氹曂㍵坣쉞穀⽪恪⭌䓂䥔쉵䪬⨭</w:t>
      </w:r>
      <w:r>
        <w:rPr/>
        <w:t>Ⱶ</w:t>
      </w:r>
      <w:r>
        <w:rPr/>
        <w:t>㏍䮬㭚䊘☳匨䝦䢬ꎱ䢬䭧瓂</w:t>
      </w:r>
      <w:r>
        <w:rPr/>
        <w:t>ꥑ</w:t>
      </w:r>
      <w:r>
        <w:rPr/>
        <w:t>ㆵ</w:t>
      </w:r>
      <w:r>
        <w:rPr/>
        <w:t>ꦣ</w:t>
      </w:r>
      <w:r>
        <w:rPr/>
        <w:t>刪焽偮伲唬䕺砥打쵳渷噐欱⬷䝀㔺坞쵉㭈睆参ꅖ䍎矍升儶</w:t>
      </w:r>
      <w:r>
        <w:rPr/>
        <w:t>ⴶ</w:t>
      </w:r>
      <w:r>
        <w:rPr/>
        <w:t>橪䄷䣂䜲痂區⮻㬵㕄穐媵䞻⼲캵ㅀ쉘歐쉩Ⓜ䙓啤쵱슣쉕搰顾⥁槂帣㩈嘲䬨㨦揍幢愲㫂숴幉땲</w:t>
      </w:r>
      <w:r>
        <w:rPr/>
        <w:t>ⱸ</w:t>
      </w:r>
      <w:r>
        <w:rPr/>
        <w:t>㵰뗂揂쉠⹚倬</w:t>
      </w:r>
      <w:r>
        <w:rPr/>
        <w:t>ꔹ</w:t>
      </w:r>
      <w:r>
        <w:rPr/>
        <w:t>䈭칸惂</w:t>
      </w:r>
      <w:r>
        <w:rPr/>
        <w:t>ꥅ</w:t>
      </w:r>
      <w:r>
        <w:rPr/>
        <w:t>⡰⨱Ᵽ</w:t>
      </w:r>
      <w:r>
        <w:rPr/>
        <w:t>깷燎氺挨</w:t>
      </w:r>
      <w:r>
        <w:rPr/>
        <w:t>ⱂ</w:t>
      </w:r>
      <w:r>
        <w:rPr/>
        <w:t>쉩轵剬㉨싂畑녡䢻ㅩ䔪㫂ヂ来参太䕾숱쉞뼸䡓曎上䝤沩㕁夵ꄩ顟ꥳ倱㑚呡䧂⨫⹑㴪幆樦楆磂却㩥딨繎캬뭺幱夤磂</w:t>
      </w:r>
      <w:r>
        <w:rPr/>
        <w:t>⢩</w:t>
      </w:r>
      <w:r>
        <w:rPr/>
        <w:t>䨰㵙땲椤ꥯ晙⴦⧃恟䵒戨獃碵挴쉑⽚䭒</w:t>
      </w:r>
      <w:r>
        <w:rPr/>
        <w:t>ⲡ</w:t>
      </w:r>
      <w:r>
        <w:rPr/>
        <w:t>䘳吰弲俎健恋⑏瞡⥨딪扫幍쉃䍒噬湣搶䱷㥸䍉㡸楥䱷䲵啉⹫と⮣㍎彁⽣活쉦</w:t>
      </w:r>
      <w:r>
        <w:rPr/>
        <w:t>ꤻ</w:t>
      </w:r>
      <w:r>
        <w:rPr/>
        <w:t>ꍪ妩剑ꅀ恠㵸⹴䭲䐩㴵┹幅쉢⨪攺ꥲ껂㴬䂏攥㕀♙挪갻い䞩</w:t>
      </w:r>
      <w:r>
        <w:rPr/>
        <w:t>ꕪ</w:t>
      </w:r>
      <w:r>
        <w:rPr/>
        <w:t>梘☶剩⺮쉱頭か搵싎偡㍷숩㥺漮ꅔ</w:t>
      </w:r>
      <w:r>
        <w:rPr/>
        <w:t>ⱊ</w:t>
      </w:r>
      <w:r>
        <w:rPr/>
        <w:t>㣂숦㬪弫䵶숥㌸䑂ッ樭숶浔쉃⍓弸쉱汘䕦曂㭆ㅄ奰♆깋䴵斘慖녗⪏⚩♄嘤剳㈦㢏呇恾梣幔䬮ꍾ敦썋⩾㘰㡴䥊偪㠸杬姂㏂㖩䗂扳燂ꌷ哎칐匲洵獁惂쉥伪僂梻㉗副磂纩氲䦏쉞村녾⭨彑渳⽀晀쉘</w:t>
      </w:r>
      <w:r>
        <w:rPr/>
        <w:t>Ɫ</w:t>
      </w:r>
      <w:r>
        <w:rPr/>
        <w:t>䥙江䐷␷獦材䅭싍┴繄㬯栣彯싂딽啎</w:t>
      </w:r>
      <w:r>
        <w:rPr/>
        <w:t>ꤻ</w:t>
      </w:r>
      <w:r>
        <w:rPr/>
        <w:t>攪祪幣쉍癑䝰쵏슡슮瀷決싍桦棎牕ꄽ㘰吽䞬轊숪⩆</w:t>
      </w:r>
      <w:r>
        <w:rPr/>
        <w:t>ꔶ</w:t>
      </w:r>
      <w:r>
        <w:rPr/>
        <w:t>䨭嗃</w:t>
      </w:r>
      <w:r>
        <w:rPr/>
        <w:t>ⵒ</w:t>
      </w:r>
      <w:r>
        <w:rPr/>
        <w:t>煟娺瘫⩕渪쉯⌤ヂ杲㡬슣싎泂䥉橅妻㍥⍹쉘橭凂晟偞䕃㤤摨劻䧂塋㭥䙎䍮晭忂揂㐱䕍╢瘳칣⭃慆㕅㍊兖秂轆숱畞坃剨潠䙸㕷⍈乐</w:t>
      </w:r>
      <w:r>
        <w:rPr/>
        <w:t>ꗂ</w:t>
      </w:r>
      <w:r>
        <w:rPr/>
        <w:t>繢彫♶뽅瑤뭯眪䎘嚱䘭丷숬倥㇃捅㐯幔剆㛂㟂</w:t>
      </w:r>
      <w:r>
        <w:rPr/>
        <w:t>ꥆ</w:t>
      </w:r>
      <w:r>
        <w:rPr/>
        <w:t>䭙ꄷ潱무牉</w:t>
      </w:r>
      <w:r>
        <w:rPr/>
        <w:t>Ⱪ</w:t>
      </w:r>
      <w:r>
        <w:rPr/>
        <w:t>걇潤䈵쉱啱䦬妏⹥啾</w:t>
      </w:r>
      <w:r>
        <w:rPr/>
        <w:t>ⰵ</w:t>
      </w:r>
      <w:r>
        <w:rPr/>
        <w:t>䕦곂쉯㑏</w:t>
      </w:r>
      <w:r>
        <w:rPr/>
        <w:t>Ⱬ</w:t>
      </w:r>
      <w:r>
        <w:rPr/>
        <w:t>伬썱㍞机飃䁸硣⫃슻御䏂녁吲幭ㅘ쎻畭싂⽥슣⽁⍠圭殡焭갯㴻칬瘪녖戫辥炏敥ꥵ슣㵆䅘坞偎嫂嫍撣䱀⴬犘繨䅺婄祵</w:t>
      </w:r>
      <w:r>
        <w:rPr/>
        <w:t>Ⳃ</w:t>
      </w:r>
      <w:r>
        <w:rPr/>
        <w:t>뾬弽仂辘걞䒣</w:t>
      </w:r>
      <w:r>
        <w:rPr/>
        <w:t>ꥎ</w:t>
      </w:r>
      <w:r>
        <w:rPr/>
        <w:t>亻뽈並⨪</w:t>
      </w:r>
      <w:r>
        <w:rPr/>
        <w:t>ⵦ</w:t>
      </w:r>
      <w:r>
        <w:rPr/>
        <w:t>䤵</w:t>
      </w:r>
      <w:r>
        <w:rPr/>
        <w:t>ꤰ</w:t>
      </w:r>
      <w:r>
        <w:rPr/>
        <w:t>뗂㍩㏂㭠挳婧숶氪轉䐨슱쉷⺥╈䕠䁘츩칑ꥪ挬剎⑔斡橳䳃쉟ㅇ礰拂</w:t>
      </w:r>
      <w:r>
        <w:rPr/>
        <w:t>⡲</w:t>
      </w:r>
      <w:r>
        <w:rPr/>
        <w:t>偨</w:t>
      </w:r>
      <w:r>
        <w:rPr/>
        <w:t>Ⱘ</w:t>
      </w:r>
      <w:r>
        <w:rPr/>
        <w:t>睭쉒䍭㨲瑂ꄪ⑙何牨唯弮濎㜤扁桸序㥏땡䭅擂⨩抿便㍉䙟썩ォ區乒恔婎䂩䟂䩯⸺쉒칐癗쉞䅸깹㩥睬倦潔幞촸⽇呸盂㭕繾ꅡ츤⒬瞵扄枿タㅯ숤㣂쉄츨⑎廃縊䬺彺뽙䵟扐⴩带㠳啢⿂乮歇參숭䤸剺쵩活癬喏愦畈숺橧穕楣ꌰ</w:t>
      </w:r>
      <w:r>
        <w:rPr/>
        <w:t>ⰳ</w:t>
      </w:r>
      <w:r>
        <w:rPr/>
        <w:t>硸窘丶慆䉐㬳汅栰⨮戹䡀栫</w:t>
      </w:r>
      <w:r>
        <w:rPr/>
        <w:t>ⱈ</w:t>
      </w:r>
      <w:r>
        <w:rPr/>
        <w:t>㥬帰坬佳컂꺥䕅쏃⨴椰</w:t>
      </w:r>
      <w:r>
        <w:rPr/>
        <w:t>ⰸ</w:t>
      </w:r>
      <w:r>
        <w:rPr/>
        <w:t>쉴㡋忍獘戰攺䍶卨⬣칸㵴晀婷䙓洮㒏䵡䅌䙊毂杩圴䧂戫</w:t>
      </w:r>
      <w:r>
        <w:rPr/>
        <w:t>ꥆ</w:t>
      </w:r>
      <w:r>
        <w:rPr/>
        <w:t>斿㧂䄫㗍춏㷂땒쉱䵓帽⩺녘瞡Ⓜ澵䡄㙦⨰⻍슏㵄桰㵤⒥</w:t>
      </w:r>
      <w:r>
        <w:rPr/>
        <w:t>ꕤ</w:t>
      </w:r>
      <w:r>
        <w:rPr/>
        <w:t>쉣䈴㏂㉐煊捂쉧氵䌵頤</w:t>
      </w:r>
      <w:r>
        <w:rPr/>
        <w:t>ꖏ</w:t>
      </w:r>
      <w:r>
        <w:rPr/>
        <w:t>縤㙑摥呁쵪睤摂㮱摓汩畞䃂䡺䑖䀹段搨湉患嗂숲⭾䦥⌨猤犩繣쉇⥯⍮뭖⴩ꆡㅴ塭㝟灓䔯截渲깫䑩쉵걏烂忂㉔꥕⩤噏뭵ま䝷┱ꥺ弥嘱䵚⸷㙣䑸挸⫂䍦䤶杚抮䡚䑣怴䕍⽹숷䪩硥棂㥌敾㑙걟㚣勍䗃Ⓜ恌淂㟂쉄갨</w:t>
      </w:r>
      <w:r>
        <w:rPr/>
        <w:t>ꔨ</w:t>
      </w:r>
      <w:r>
        <w:rPr/>
        <w:t>楾砽쌤汏厩繒灓䤷喵쉎楇㑹倥惂轕슬塕杷㐤䭥欬甥㉗⑆⦩飂▻慫湴涩瞣硍ꆩ숺禬슣썏⹦䇂䕦智㕈瀰쉮弬䜤㝩瀤䀳䯃숨䕗컎椱싂嘷ꎣ畞김쉱☷ꎩ瑙칆㉴숣䴮䭺</w:t>
      </w:r>
      <w:r>
        <w:rPr/>
        <w:t>ⱡ</w:t>
      </w:r>
      <w:r>
        <w:rPr/>
        <w:t>䬰壂넪⚣竂⩳临眹樷싃佲쉄ꅫ礤</w:t>
      </w:r>
      <w:r>
        <w:rPr/>
        <w:t>ꤳ</w:t>
      </w:r>
      <w:r>
        <w:rPr/>
        <w:t>杪儺╨勂⩌灠쉨</w:t>
      </w:r>
      <w:r>
        <w:rPr/>
        <w:t>ⱀ</w:t>
      </w:r>
      <w:r>
        <w:rPr/>
        <w:t>復䕫녶</w:t>
      </w:r>
      <w:r>
        <w:rPr/>
        <w:t>ⴽ</w:t>
      </w:r>
      <w:r>
        <w:rPr/>
        <w:t>쵫숨䈫扩区御幦椴祩쉔穯䇃칧♳楖쉄숬猬⭍䭬嫂츨쉨幔堽杔搹櫃奅ꅵ䱘썚㡢憣䢥⸰⒵숸숺</w:t>
      </w:r>
      <w:r>
        <w:rPr/>
        <w:t>⣂</w:t>
      </w:r>
      <w:r>
        <w:rPr/>
        <w:t>煠䅾焳</w:t>
      </w:r>
      <w:r>
        <w:rPr/>
        <w:t>ꗂ</w:t>
      </w:r>
      <w:r>
        <w:rPr/>
        <w:t>썦恮夷轮㒏䑣瘦呦勂⛂敄㵏㴹桏䤴싎쉳</w:t>
      </w:r>
      <w:r>
        <w:rPr/>
        <w:t>⡋</w:t>
      </w:r>
      <w:r>
        <w:rPr/>
        <w:t>晩䧍䜹㋂櫂</w:t>
      </w:r>
      <w:r>
        <w:rPr/>
        <w:t>ꔶ</w:t>
      </w:r>
      <w:r>
        <w:rPr/>
        <w:t>樳</w:t>
      </w:r>
      <w:r>
        <w:rPr/>
        <w:t>⡷</w:t>
      </w:r>
      <w:r>
        <w:rPr/>
        <w:t>㬪妘싎ꥴ뿂㬺⮘剂뽅썣䭪惂克汇偅䅡㞥庡獞セ助懂묵佇㕖㞻婷勍䵃䱂껃ꏂ㡏〈쵯슘쉰⭦呃㴬곃쉈㓎獆扇庡㑷㝂碘ꆩ飂晙⩨䷂獌榮쌳䙊⩫</w:t>
      </w:r>
      <w:r>
        <w:rPr/>
        <w:t>ꗂ</w:t>
      </w:r>
      <w:r>
        <w:rPr/>
        <w:t>ㅱ帹⥌⭅晴恣</w:t>
      </w:r>
      <w:r>
        <w:rPr/>
        <w:t>ꤷꥑ</w:t>
      </w:r>
      <w:r>
        <w:rPr/>
        <w:t>㞮㚮⩇촹朦㑯</w:t>
      </w:r>
      <w:r>
        <w:rPr/>
        <w:t>꥟</w:t>
      </w:r>
      <w:r>
        <w:rPr/>
        <w:t>䝈걖甴兊琩爥㘦촪㈴眫슿顚⽒쉁㥢ㄬ禵幐썋䁾㉅湌䕬㭤걗奚䠺䠸㚘眬漵쉁쎣㩕⤮㕒딳㤪䑚泂딩䆿⨦惍䁢㕣䱊当磃吺悡䈯㥧塒侩쉢䥆嘨す熮噑긵䉞뗂㙡充瑺戊潓㵌␥捪繤깡䐤彬橬䀪㡴ꇂ⹍춥沘媬穃卤亥纱夣⯂쉐</w:t>
      </w:r>
      <w:r>
        <w:rPr/>
        <w:t>ⱶ</w:t>
      </w:r>
      <w:r>
        <w:rPr/>
        <w:t>믃㑚甲␹哂</w:t>
      </w:r>
      <w:r>
        <w:rPr/>
        <w:t>⠽</w:t>
      </w:r>
      <w:r>
        <w:rPr/>
        <w:t>ⵊ</w:t>
      </w:r>
      <w:r>
        <w:rPr/>
        <w:t>参乌磂싂奘穐䍄䶱ꥶ橏쉂憩捇偉ꆣ栥悩㤯㒩</w:t>
      </w:r>
      <w:r>
        <w:rPr/>
        <w:t>⡧</w:t>
      </w:r>
      <w:r>
        <w:rPr/>
        <w:t>磂卤㍭㔩汑椨倽瞩硂뼴䍱擂쉾뽑</w:t>
      </w:r>
      <w:r>
        <w:rPr/>
        <w:t>⣂⩵</w:t>
      </w:r>
      <w:r>
        <w:rPr/>
        <w:t>㑡彮㈲⩗歷쉡䆱燂䟍싃兆由⵱儫漳⺵䶏創ꆮ㭷瑲⴮婋䝎㝄炥꥞䝌牓싃椮䩲磂傥澬␥䈴걦슱䅩쉉頤媬땰祑쉤在</w:t>
      </w:r>
      <w:r>
        <w:rPr/>
        <w:t>ꔷ</w:t>
      </w:r>
      <w:r>
        <w:rPr/>
        <w:t>䡯婦쉍</w:t>
      </w:r>
      <w:r>
        <w:rPr/>
        <w:t>꧂</w:t>
      </w:r>
      <w:r>
        <w:rPr/>
        <w:t>㤨⤤壃䝘䨥깸劘</w:t>
      </w:r>
      <w:r>
        <w:rPr/>
        <w:t>⠣</w:t>
      </w:r>
      <w:r>
        <w:rPr/>
        <w:t>磂桮浫⹫쉆쉥汗㓂㝇㉂漪獁㩲습牗妡쉹矂㑦䝃捉䔫Ⓜ机堻扈䥲啧㐴杦ꅩ傱繸쉆깨</w:t>
      </w:r>
      <w:r>
        <w:rPr/>
        <w:t>ꦩ</w:t>
      </w:r>
      <w:r>
        <w:rPr/>
        <w:t>䳂쉬䐵顲䉐䧎㍵긹싂갽䝡</w:t>
      </w:r>
      <w:r>
        <w:rPr/>
        <w:t>ꔺ</w:t>
      </w:r>
      <w:r>
        <w:rPr/>
        <w:t>⺣祟楹䁅슱⍒쏂唬</w:t>
      </w:r>
      <w:r>
        <w:rPr/>
        <w:t>ꕘ</w:t>
      </w:r>
      <w:r>
        <w:rPr/>
        <w:t>쉮䘮뇂线玘뭑츪슥⹃䁁숪</w:t>
      </w:r>
      <w:r>
        <w:rPr/>
        <w:t>ꕣ</w:t>
      </w:r>
      <w:r>
        <w:rPr/>
        <w:t>咿숯〫擂땇䉁啟촽慕樱晁⚣稪㌮制瀪儯坉</w:t>
      </w:r>
      <w:r>
        <w:rPr/>
        <w:t>Ᵽ</w:t>
      </w:r>
      <w:r>
        <w:rPr/>
        <w:t>ㅥ䄴晓睺묥숨潐⒱坊顰汗坔㉞坟機喵⍺烂싃䩋湫㥸뾡딽㔭嗂䫂슥춿䠣儤顧畍ꥵ睖䡄䮡슡㮥㚬쉸␯䨸恰쉦䁺繟䭔癴び쉴縭䅹㉢</w:t>
      </w:r>
      <w:r>
        <w:rPr/>
        <w:t>ⵞ</w:t>
      </w:r>
      <w:r>
        <w:rPr/>
        <w:t>Ⱘ</w:t>
      </w:r>
      <w:r>
        <w:rPr/>
        <w:t>佁欱忂琻顄婇놣땰た潃갪顡皿⩑</w:t>
      </w:r>
      <w:r>
        <w:rPr/>
        <w:t>ⲿ</w:t>
      </w:r>
      <w:r>
        <w:rPr/>
        <w:t>䁨㫂碿えꄷ斿ꍰ㉇ꍧ䕬捐轣</w:t>
      </w:r>
      <w:r>
        <w:rPr/>
        <w:t>꧂</w:t>
      </w:r>
      <w:r>
        <w:rPr/>
        <w:t>땦䝅繎瀩焫绂뇂瑍쌦㓂⹘汨歐毂</w:t>
      </w:r>
      <w:r>
        <w:rPr/>
        <w:t>Ⱕ⸷</w:t>
      </w:r>
      <w:r>
        <w:rPr/>
        <w:t>狎栻瑭쉇⬨戩協숬畱㍔䳎旂媡瑴灎冡䄹쉣갰믂横쉤彷牎싂徻뽌狃칧␪㭸欺㞥㡃싃䍟쉎䉹뗃潢剕쉷䑧咮ꍭ㕑僂䔽儶穪걹題㴽墱ꅾ곂쉯</w:t>
      </w:r>
      <w:r>
        <w:rPr/>
        <w:t>⡆</w:t>
      </w:r>
      <w:r>
        <w:rPr/>
        <w:t>숺䐰</w:t>
      </w:r>
      <w:r>
        <w:rPr/>
        <w:t>ꔽ</w:t>
      </w:r>
      <w:r>
        <w:rPr/>
        <w:t>ꎡ灔⫃㵔뽌䙱㫂傮焫곂♯䇃刣쉺恧慚⨪㞮칡恦朷姂炥䏎洲</w:t>
      </w:r>
      <w:r>
        <w:rPr/>
        <w:t>ⲻ</w:t>
      </w:r>
      <w:r>
        <w:rPr/>
        <w:t>祧⵶琵㍘╇惃䙵</w:t>
      </w:r>
      <w:r>
        <w:rPr/>
        <w:t>ꕵ</w:t>
      </w:r>
      <w:r>
        <w:rPr/>
        <w:t>繧幁璵坯㦏捫슥䡟㵥䷂⸭</w:t>
      </w:r>
      <w:r>
        <w:rPr/>
        <w:t>ꤴ</w:t>
      </w:r>
      <w:r>
        <w:rPr/>
        <w:t>竂쉀⩠江偨⽮咩뭷墘숫堦夬浪䝷ㄩ㙉㔪煲祌뾣쵟䐩牞姂쉩䤤싂</w:t>
      </w:r>
      <w:r>
        <w:rPr/>
        <w:t>ⱥ</w:t>
      </w:r>
      <w:r>
        <w:rPr/>
        <w:t>浅䑒是捤䙴狂漮뼪晠ꅗ쉃剔숫癟礤湀㤬슱쉰㑂쉁咥䉱쉓繘썎䥩䵢埂</w:t>
      </w:r>
      <w:r>
        <w:rPr/>
        <w:t>⣍⍏</w:t>
      </w:r>
      <w:r>
        <w:rPr/>
        <w:t>떣操䄲媬歡⩺倹</w:t>
      </w:r>
      <w:r>
        <w:rPr/>
        <w:t>ꦥ꤫</w:t>
      </w:r>
      <w:r>
        <w:rPr/>
        <w:t>匪祪숯걹쉗♵䍰믍㖣噂⤹奟숵㌭췂㡞扸坷䨤橥䄷縊䩚呶썑奺䙫嘻䤦椺朲䙋段毂䵌牔ㄤ睘☯繥䡩⤹滂䯂瑣琲創夺庡煈</w:t>
      </w:r>
      <w:r>
        <w:rPr/>
        <w:t>⡔⹘</w:t>
      </w:r>
      <w:r>
        <w:rPr/>
        <w:t>㑏䥋</w:t>
      </w:r>
      <w:r>
        <w:rPr/>
        <w:t>ⰰ</w:t>
      </w:r>
      <w:r>
        <w:rPr/>
        <w:t>扉晡╮㥫痂䁑</w:t>
      </w:r>
      <w:r>
        <w:rPr/>
        <w:t>ꕡ</w:t>
      </w:r>
      <w:r>
        <w:rPr/>
        <w:t>쉦坭㜤䤹䭨辬싍䌽杇싂塊挣儩녟弴献쉢☩涬쉾갪긻뽣牙払㍡氽攻纮协㫂牁</w:t>
      </w:r>
      <w:r>
        <w:rPr/>
        <w:t>Ⱶ</w:t>
      </w:r>
      <w:r>
        <w:rPr/>
        <w:t>걑</w:t>
      </w:r>
      <w:r>
        <w:rPr/>
        <w:t>Ⱖ</w:t>
      </w:r>
      <w:r>
        <w:rPr/>
        <w:t>쉋䡣㜺敏嗂䄦⍄숴樦䔲</w:t>
      </w:r>
      <w:r>
        <w:rPr/>
        <w:t>⠺</w:t>
      </w:r>
      <w:r>
        <w:rPr/>
        <w:t>슡嫂乂묥쉰灚㷂潂槍卬娳쉂凎㥘恕楟礴┫煓걹믂춮卢癠ꌻ촫䛍긶嘭</w:t>
      </w:r>
      <w:r>
        <w:rPr/>
        <w:t>⡎</w:t>
      </w:r>
      <w:r>
        <w:rPr/>
        <w:t>㷂慥席쉒摉乢㮩浱偣濍桗櫂숬婗坷瓎䛂轺</w:t>
      </w:r>
      <w:r>
        <w:rPr/>
        <w:t>꧂</w:t>
      </w:r>
      <w:r>
        <w:rPr/>
        <w:t>瞻晃呄싂</w:t>
      </w:r>
      <w:r>
        <w:rPr/>
        <w:t>꧃</w:t>
      </w:r>
      <w:r>
        <w:rPr/>
        <w:t>纩嗂瞻轤㝱䬹♰쉵堹氦뼻䢏㈵땰夫⹚唬ㅨ칕囎䍱䡇杕䭫㜬總乵숸쉁䚿쉟刣㩴帨♎싂桂쉤䐦丷ꥢ㡁⤴璘㍡넱恪嗂⨮䜪澥㭗坦䲘徬瑪⯂녷䡣䅖긴묰烎亻盂䭹</w:t>
      </w:r>
      <w:r>
        <w:rPr/>
        <w:t>ⱌ</w:t>
      </w:r>
      <w:r>
        <w:rPr/>
        <w:t>싂縲硙썢ㅢ</w:t>
      </w:r>
      <w:r>
        <w:rPr/>
        <w:t>ⰸ</w:t>
      </w:r>
      <w:r>
        <w:rPr/>
        <w:t>䍅ꏂ浞ぅ潏奀彶剭呐梡楕㖥横䬶呴㬷亩쉚㔻╅呃慦캮⼯穭䵞䐳沬竂믂⻂뽶纘숬</w:t>
      </w:r>
      <w:r>
        <w:rPr/>
        <w:t>ꖵ</w:t>
      </w:r>
      <w:r>
        <w:rPr/>
        <w:t>总㩍㧂츪兗쉮㩣唽⻂䤽瞩떣磂쉉䁣⥏슥ꥥ䬽晄彬乀녟䑂䑔栯⑎䁮껂ヂ书㣂㘰⭦쉳坥䩇뼰ꍉ〩䉄椮は改浀幫浠⻂쉧⧃⩈숲斱溬顬㑆柂圬汒긺䝾쉶壂䈪攥⪘纣幖䑘呙稤숦歊颬䙫⭡깥犣眭敌冏㎏㬵嚩凂颩⭪⭳姂圥亩媏セ걃䒡卶䈷熩䱒稪숪▩汬做瑨</w:t>
      </w:r>
      <w:r>
        <w:rPr/>
        <w:t>ꔮ⸪⌥</w:t>
      </w:r>
      <w:r>
        <w:rPr/>
        <w:t>䫂恠恦쉋쉎婵㝑싂⼬㵯숶</w:t>
      </w:r>
      <w:r>
        <w:rPr/>
        <w:t>꤭</w:t>
      </w:r>
      <w:r>
        <w:rPr/>
        <w:t>睑辱▻仂</w:t>
      </w:r>
      <w:r>
        <w:rPr/>
        <w:t>⡇</w:t>
      </w:r>
      <w:r>
        <w:rPr/>
        <w:t>秂畬슬놮轶╥犥싂㩸杉㐲兲祁暿</w:t>
      </w:r>
      <w:r>
        <w:rPr/>
        <w:t>⠱</w:t>
      </w:r>
      <w:r>
        <w:rPr/>
        <w:t>숯㨰䭬㐽煭뼪㛂ꅑ敲ꄮ⫂扈춏瘴쉈儷刮</w:t>
      </w:r>
      <w:r>
        <w:rPr/>
        <w:t>ꔩ⨮</w:t>
      </w:r>
      <w:r>
        <w:rPr/>
        <w:t>盂灡칦ㅃ㒣佱⑊灬ぉ敥䧂掣恾ㄩ㉈卢冏깾쉺偦究㕬⭷⑹䯂䪵匣䈤䄤슡䕵䂏⭹摗싂瑥캩걭뼹䵔华㥈浮轗畤し百䇂</w:t>
      </w:r>
      <w:r>
        <w:rPr/>
        <w:t>ⱉ</w:t>
      </w:r>
      <w:r>
        <w:rPr/>
        <w:t>쉕컎䂡䰪땷捍㠶</w:t>
      </w:r>
      <w:r>
        <w:rPr/>
        <w:t>⡉</w:t>
      </w:r>
      <w:r>
        <w:rPr/>
        <w:t>她割潏䠯ꥷ걙숶䩋套卌儸䁯ㄵ睧䑒媏</w:t>
      </w:r>
      <w:r>
        <w:rPr/>
        <w:t>ꤲ⥹</w:t>
      </w:r>
      <w:r>
        <w:rPr/>
        <w:t>タ冣敺媣슩숭숦夦扞쎮顗硣煋숺䊏┹癫瓂枮䐽ㄫ顟갴恕盂⍚㈪㣂穲┊⾩⭩</w:t>
      </w:r>
      <w:r>
        <w:rPr/>
        <w:t>꤬</w:t>
      </w:r>
      <w:r>
        <w:rPr/>
        <w:t>묺ㄤ轁祗潉歕쉚幖䪩䕳쵶쉋쉧⸮垥㭒弴♑깉儮皣䩉亩捑땡㡲</w:t>
      </w:r>
      <w:r>
        <w:rPr/>
        <w:t>ⱓ┵</w:t>
      </w:r>
      <w:r>
        <w:rPr/>
        <w:t>弯杄庿潈湯摈奄</w:t>
      </w:r>
      <w:r>
        <w:rPr/>
        <w:t>ꦏⓂ</w:t>
      </w:r>
      <w:r>
        <w:rPr/>
        <w:t>榡㥒䨩坅⨪䅳癲㈲㩧甪䡐</w:t>
      </w:r>
      <w:r>
        <w:rPr/>
        <w:t>꥓</w:t>
      </w:r>
      <w:r>
        <w:rPr/>
        <w:t>䕍窻䉩曂㡍湔噲䉩滎긵彋♆湮㡍ㄽ穵쉖䕁攭</w:t>
      </w:r>
      <w:r>
        <w:rPr/>
        <w:t>ⱈ</w:t>
      </w:r>
      <w:r>
        <w:rPr/>
        <w:t>皮杲刷㕲乸긴吪悩吱甸顲☮쵎唨</w:t>
      </w:r>
      <w:r>
        <w:rPr/>
        <w:t>ⴭ</w:t>
      </w:r>
      <w:r>
        <w:rPr/>
        <w:t>剭幭潣坧뭶癄偣䎮䵇뭋媣囍䪿㟃건浄婶</w:t>
      </w:r>
      <w:r>
        <w:rPr/>
        <w:t>⡄</w:t>
      </w:r>
      <w:r>
        <w:rPr/>
        <w:t>ꕔ</w:t>
      </w:r>
      <w:r>
        <w:rPr/>
        <w:t>纱⶿棂</w:t>
      </w:r>
      <w:r>
        <w:rPr/>
        <w:t>⡩</w:t>
      </w:r>
      <w:r>
        <w:rPr/>
        <w:t>倱卙쉈䑐췂癤</w:t>
      </w:r>
      <w:r>
        <w:rPr/>
        <w:t>ⵃ</w:t>
      </w:r>
      <w:r>
        <w:rPr/>
        <w:t>穟</w:t>
      </w:r>
      <w:r>
        <w:rPr/>
        <w:t>ꥑ</w:t>
      </w:r>
      <w:r>
        <w:rPr/>
        <w:t>櫂쉪뭵捞䁟⨭</w:t>
      </w:r>
      <w:r>
        <w:rPr/>
        <w:t>ꦿ</w:t>
      </w:r>
      <w:r>
        <w:rPr/>
        <w:t>㘴╇䐨</w:t>
      </w:r>
      <w:r>
        <w:rPr/>
        <w:t>ꤶ</w:t>
      </w:r>
      <w:r>
        <w:rPr/>
        <w:t>㡕䉫㖻榻幱</w:t>
      </w:r>
      <w:r>
        <w:rPr/>
        <w:t>ꤥ</w:t>
      </w:r>
      <w:r>
        <w:rPr/>
        <w:t>숲轔励ꥸ䢩싃␨㐣䀵⸹竂朦睎</w:t>
      </w:r>
      <w:r>
        <w:rPr/>
        <w:t>ⱷ</w:t>
      </w:r>
      <w:r>
        <w:rPr/>
        <w:t>㏂썥⩍⤣⿂쉱넨</w:t>
      </w:r>
      <w:r>
        <w:rPr/>
        <w:t>Ⳃ</w:t>
      </w:r>
      <w:r>
        <w:rPr/>
        <w:t>帨쉠獤㉏偍숮슿⭣吽穃ꥨ쉡穓僂☱</w:t>
      </w:r>
      <w:r>
        <w:rPr/>
        <w:t>Ⱞ</w:t>
      </w:r>
      <w:r>
        <w:rPr/>
        <w:t>ㅄ形批䤪轠琳灬硱꥖潠⫂晰싂乞</w:t>
      </w:r>
      <w:r>
        <w:rPr/>
        <w:t>⠱</w:t>
      </w:r>
      <w:r>
        <w:rPr/>
        <w:t>㦵债䕴剷掩䩭瑮䛂ⸯ</w:t>
      </w:r>
      <w:r>
        <w:rPr/>
        <w:t>ⰶ</w:t>
      </w:r>
      <w:r>
        <w:rPr/>
        <w:t>㭊쉸繥䴺걪㕦깙塔憩硈帬㭋쉇㒻䢣ꅎ吸썖摴姂썈慣⥞쉘㝘灈伴▬쌪启걧乢媩伣眰䝠八┴侮⼤劥긷嗃</w:t>
      </w:r>
      <w:r>
        <w:rPr/>
        <w:t>ꤽ</w:t>
      </w:r>
      <w:r>
        <w:rPr/>
        <w:t>䙅䁡䅞䮥浅䠮轃㉭睏쉙ꅌ輩쵀䝃숦䎩䁘싎渶쉆Ⓜ╬犣獹㍡쉔䵃稤灈ꍃ땕⌨唨쉳Ⓜ硍類奸轢吣㭀畊捶乗㣂摥䑀櫂檬抿쉰뽪婥瑾剷⒱㐴幮⏂妮椪칇㵗꥞ㅞ稰凂㴻癌䉴⍏幇䱈넥㜵숦吲쉆쉗儴⿂</w:t>
      </w:r>
      <w:r>
        <w:rPr/>
        <w:t>ꗂ</w:t>
      </w:r>
      <w:r>
        <w:rPr/>
        <w:t>硢꺱䝀䕚꥕⌥嗂䎡戽䙟确弯딹博獙〱쉖췂渲ꅪ곂硟⮘䡅妻扐䅟ㅮ䱆쉠㷍牲㩞弶炱啮摠倨歂쉔玵⩷煒썮</w:t>
      </w:r>
      <w:r>
        <w:rPr/>
        <w:t>ꕊ</w:t>
      </w:r>
      <w:r>
        <w:rPr/>
        <w:t>橲㮬幁⩘喱徬繯녎稤䥮㍲䄻砪兪囂슬礴奋䅺♌浈欰㑡坄칤㯎</w:t>
      </w:r>
      <w:r>
        <w:rPr/>
        <w:t>⠩</w:t>
      </w:r>
      <w:r>
        <w:rPr/>
        <w:t>睍盂礳쉬㝟⭃敌燃畇执</w:t>
      </w:r>
      <w:r>
        <w:rPr/>
        <w:t>⢵</w:t>
      </w:r>
      <w:r>
        <w:rPr/>
        <w:t>䅠歞夫繕㈩⥄煨免䤰ꆵ䱳堯勂䩴ꥹ㠭⩊獇⑀䙇汱潲朵瀮㕲⫎땬䩱汷剠斿깢䞘帪晇咩朷䳎ꅪ嘤汙毂뼭갽桳쉢奶甪</w:t>
      </w:r>
      <w:r>
        <w:rPr/>
        <w:t>ⱈ</w:t>
      </w:r>
      <w:r>
        <w:rPr/>
        <w:t>潸⽣㬲䁨뽚癌쉰㧂瑵쉕䥥걒㭣敺㍶戽䌦竂뽚歆棂⭒쉹扵⵷㴵娻땮䙘䎏繡䤰票辱幈堪坓쉔睭</w:t>
      </w:r>
      <w:r>
        <w:rPr/>
        <w:t>ꕢ</w:t>
      </w:r>
      <w:r>
        <w:rPr/>
        <w:t>㕑쉎</w:t>
      </w:r>
      <w:r>
        <w:rPr/>
        <w:t>ꖣ</w:t>
      </w:r>
      <w:r>
        <w:rPr/>
        <w:t>䱎㢿泂㜳숷㤪檏쉤榬땎㕠倊싍內㛂녨浇繳㝭睓쉳츩㙄癢㖡⩵が</w:t>
      </w:r>
      <w:r>
        <w:rPr/>
        <w:t>꧍</w:t>
      </w:r>
      <w:r>
        <w:rPr/>
        <w:t>ꍅ䐬쉷䶬䉷痂硆繞</w:t>
      </w:r>
      <w:r>
        <w:rPr/>
        <w:t>⡮</w:t>
      </w:r>
      <w:r>
        <w:rPr/>
        <w:t>摾넣싂䱎瓂⮘♀䉷녫</w:t>
      </w:r>
      <w:r>
        <w:rPr/>
        <w:t>ꖵ</w:t>
      </w:r>
      <w:r>
        <w:rPr/>
        <w:t>쉀䣂慹㐷䔻</w:t>
      </w:r>
      <w:r>
        <w:rPr/>
        <w:t>ⱀ</w:t>
      </w:r>
      <w:r>
        <w:rPr/>
        <w:t>佯㩰㨶䯂辥㦬⏂㙗傡싂</w:t>
      </w:r>
      <w:r>
        <w:rPr/>
        <w:t>ⲡ</w:t>
      </w:r>
      <w:r>
        <w:rPr/>
        <w:t>氻쉟쉍楇뽗搬䡍넫澏伭佤稽㘩쉈⏂㙒썾䡑㌽⫂䬪⤪氥②猱旂䉑걈帤쌦쉹烎숳伪䘷숰촲砽慧쎱쉅쉅䲵佡숲ㄷ摳吩冱딶쉟㈰쉋</w:t>
      </w:r>
      <w:r>
        <w:rPr/>
        <w:t>ꥁ</w:t>
      </w:r>
      <w:r>
        <w:rPr/>
        <w:t>㫂畘㥶單猽乕녮</w:t>
      </w:r>
      <w:r>
        <w:rPr/>
        <w:t>⡏</w:t>
      </w:r>
      <w:r>
        <w:rPr/>
        <w:t>䜰칇ぴ쌤쉑문係畭䥊䢵僂㔶濂硺䁯䡍⑸⦩쉞呡湈佴䜭뽅吮嘯䭶묪榿</w:t>
      </w:r>
      <w:r>
        <w:rPr/>
        <w:t>ⵡ</w:t>
      </w:r>
      <w:r>
        <w:rPr/>
        <w:t>䴭╺㉳䱺佘</w:t>
      </w:r>
      <w:r>
        <w:rPr/>
        <w:t>⡉</w:t>
      </w:r>
      <w:r>
        <w:rPr/>
        <w:t>䗍</w:t>
      </w:r>
      <w:r>
        <w:rPr/>
        <w:t>ꥇ</w:t>
      </w:r>
      <w:r>
        <w:rPr/>
        <w:t>⼲㝲潶ㄩ幤埂슻녇疮䲣攳걨畴婦啃넪쉯䱱쉧쉹䑚㥷䃂䑣挦쉲⍱㩞狂坞</w:t>
      </w:r>
      <w:r>
        <w:rPr/>
        <w:t>⡇</w:t>
      </w:r>
      <w:r>
        <w:rPr/>
        <w:t>㭴쵅厡</w:t>
      </w:r>
      <w:r>
        <w:rPr/>
        <w:t>ꗂ</w:t>
      </w:r>
      <w:r>
        <w:rPr/>
        <w:t>䴮ꄯ싂稲栳</w:t>
      </w:r>
      <w:r>
        <w:rPr/>
        <w:t>ꕉ⥒</w:t>
      </w:r>
      <w:r>
        <w:rPr/>
        <w:t>넥檿愴壂㘸剞뽰숳塓뽈뭠䛂玿</w:t>
      </w:r>
      <w:r>
        <w:rPr/>
        <w:t>ⱕ</w:t>
      </w:r>
      <w:r>
        <w:rPr/>
        <w:t>氷磂쉩儯摗喣套䎡쌸</w:t>
      </w:r>
      <w:r>
        <w:rPr/>
        <w:t>ⱡ</w:t>
      </w:r>
      <w:r>
        <w:rPr/>
        <w:t>咮渨ꇂ⪮癪砣た㑠䍾洪㬷⩹␬剐㣃䝴硆歲䕚唴</w:t>
      </w:r>
      <w:r>
        <w:rPr/>
        <w:t>ꕷ</w:t>
      </w:r>
      <w:r>
        <w:rPr/>
        <w:t>砶</w:t>
      </w:r>
      <w:r>
        <w:rPr/>
        <w:t>꤯</w:t>
      </w:r>
      <w:r>
        <w:rPr/>
        <w:t>䵆頸곂畡灏㠨癮쎮㈥噣</w:t>
      </w:r>
      <w:r>
        <w:rPr/>
        <w:t>⠰</w:t>
      </w:r>
      <w:r>
        <w:rPr/>
        <w:t>ꍖ㙵䝾挳䩔㡄䩇㭶勂</w:t>
      </w:r>
      <w:r>
        <w:rPr/>
        <w:t>ꗂ</w:t>
      </w:r>
      <w:r>
        <w:rPr/>
        <w:t>㌩烂갪剰矎⬬濂믂汢儹㫂䍾疬惂瑺恠싎础䱳䃂ꄱ⼻猦</w:t>
      </w:r>
      <w:r>
        <w:rPr/>
        <w:t>ꥐ</w:t>
      </w:r>
      <w:r>
        <w:rPr/>
        <w:t>쉃⩌砲丸畺啲싂欸쉠䍉쉒牁쵥㙬䳂숷爣䁉쉁杋㟂塊뾱轠䑏恩◂形僂橁攷♩憩㞩䡑悡偨㤴ꍪ♋㵺䭙䉌㌪塈⨺窮</w:t>
      </w:r>
      <w:r>
        <w:rPr/>
        <w:t>ⱸ</w:t>
      </w:r>
      <w:r>
        <w:rPr/>
        <w:t>㩾歐恣灥喣穔㩴쉯㉥쉔</w:t>
      </w:r>
      <w:r>
        <w:rPr/>
        <w:t>ꥃ</w:t>
      </w:r>
      <w:r>
        <w:rPr/>
        <w:t>䙸栨彯ꅑ䢘겘컂쉗㙭㙑쉥瘽䥣僂穰摞繎⨫噢㣂⛎奫꥾⥦刲勍⫂轍堳㐭䜪䵸埂</w:t>
      </w:r>
      <w:r>
        <w:rPr/>
        <w:t>Ⱶ</w:t>
      </w:r>
      <w:r>
        <w:rPr/>
        <w:t>쎥眪㬴匪╱쉙䍸숵㈯儵祧◂塨柂嫃㡫偳櫂畂╋戱칈슏㩧樵䉰礯湳갥㑇碩橐勂⑤</w:t>
      </w:r>
      <w:r>
        <w:rPr/>
        <w:t>ⱋ</w:t>
      </w:r>
      <w:r>
        <w:rPr/>
        <w:t>報䐦係뿃㬯轱뭍磂氭䭍㕌㶿겏걞ꅤ㉦〻긽쉨䜣扟兯⹂</w:t>
      </w:r>
      <w:r>
        <w:rPr/>
        <w:t>ꕟ</w:t>
      </w:r>
      <w:r>
        <w:rPr/>
        <w:t>扮쉥䠤</w:t>
      </w:r>
      <w:r>
        <w:rPr/>
        <w:t>Ⱙ</w:t>
      </w:r>
      <w:r>
        <w:rPr/>
        <w:t>숺쉇場䱏떩䑫恰쉴쉱橖䁘ㄴꅌ㣂뾿ꍢ橫㉵쉗瘬㥓稵꺱瘥李晏伺ꏂ땁걌䝮噍䉎䖿뼮畡攷砽敂瘣쉓땶测煏冮䥀䶵Ⓜ</w:t>
      </w:r>
      <w:r>
        <w:rPr/>
        <w:t>ⱅ</w:t>
      </w:r>
      <w:r>
        <w:rPr/>
        <w:t>ꥒ</w:t>
      </w:r>
      <w:r>
        <w:rPr/>
        <w:t>睑䥑䉚祫摺♘䉆顉氪⍇⴮걱㴬婵</w:t>
      </w:r>
      <w:r>
        <w:rPr/>
        <w:t>⣂</w:t>
      </w:r>
      <w:r>
        <w:rPr/>
        <w:t>甥숪㕥</w:t>
      </w:r>
      <w:r>
        <w:rPr/>
        <w:t>꤫</w:t>
      </w:r>
      <w:r>
        <w:rPr/>
        <w:t>攊컂焺楸橳纮쉍帣㣂慍숲䉉</w:t>
      </w:r>
      <w:r>
        <w:rPr/>
        <w:t>꧂</w:t>
      </w:r>
      <w:r>
        <w:rPr/>
        <w:t>朶敭㕧䵊剰칬䥈</w:t>
      </w:r>
      <w:r>
        <w:rPr/>
        <w:t>ⱓ</w:t>
      </w:r>
      <w:r>
        <w:rPr/>
        <w:t>숵뭎幡쉚光갸㑂㡋쉭㨱彯㑇⩭樽ꍺ歰牞䁣噵浣男㤣䁷沘橃땀䭰乥䏂嘮噶䆵礲爷妡䝬摆㤹参汕瑠㩧②㕷稵敏煊슻칬砹</w:t>
      </w:r>
      <w:r>
        <w:rPr/>
        <w:t>ⷂ</w:t>
      </w:r>
      <w:r>
        <w:rPr/>
        <w:t>奄淂轡扵숸䍋睱穗浞ꅖ</w:t>
      </w:r>
      <w:r>
        <w:rPr/>
        <w:t>ꕎ</w:t>
      </w:r>
      <w:r>
        <w:rPr/>
        <w:t>갸樤恊灲啃䥘䍕</w:t>
      </w:r>
      <w:r>
        <w:rPr/>
        <w:t>ⵡ</w:t>
      </w:r>
      <w:r>
        <w:rPr/>
        <w:t>恎復⭆睞惂迂</w:t>
      </w:r>
      <w:r>
        <w:rPr/>
        <w:t>ⵒ⩕</w:t>
      </w:r>
      <w:r>
        <w:rPr/>
        <w:t>ꇂ㷂挰匵넷區桢</w:t>
      </w:r>
      <w:r>
        <w:rPr/>
        <w:t>ꥏ</w:t>
      </w:r>
      <w:r>
        <w:rPr/>
        <w:t>ꍈꅠ╢睊껂䰻欮睹䫂䡋⥟㵃</w:t>
      </w:r>
      <w:r>
        <w:rPr/>
        <w:t>⠦</w:t>
      </w:r>
      <w:r>
        <w:rPr/>
        <w:t>쉯縰䙍⑁撘伦㕳⸷凂䂻柃⯂㠬ヂ倵╢㈽숬걪祯恂쉦⚥正㕥秃㫂甭⎏䫂⑧䌤憮⩮쉾呑숥䪡墿숺쉅氲梥</w:t>
      </w:r>
      <w:r>
        <w:rPr/>
        <w:t>ꦮ</w:t>
      </w:r>
      <w:r>
        <w:rPr/>
        <w:t>숭⨺딮춵顣捁⬱뭆煕</w:t>
      </w:r>
      <w:r>
        <w:rPr/>
        <w:t>Ⲭ</w:t>
      </w:r>
      <w:r>
        <w:rPr/>
        <w:t>睦썀촰輸敐䩺橸㑁瘪쉡ㅸ뽮慃䥫偹㤱敄깹숲汪䌨禩㐸转椬伸딵䧂⤨剘呒☲畞䁑⩋녔坕䖏影䁫䵱竂况埂㬤</w:t>
      </w:r>
      <w:r>
        <w:rPr/>
        <w:t>⣍</w:t>
      </w:r>
      <w:r>
        <w:rPr/>
        <w:t>仂슘㥍䃂䗂繎䈲撬曂</w:t>
      </w:r>
      <w:r>
        <w:rPr/>
        <w:t>ⵟ</w:t>
      </w:r>
      <w:r>
        <w:rPr/>
        <w:t>칍痃䤸稬䌷协剞セ啾穓ぐ싂眨桳숩ㅤꍙ祫║긫⾣⨮弴桨뽲깊슻㤦䬦卭杳⫂쉍␳殩牙⛂䙰䌪丸㕡䘣匶㥷⩔ꍷ煍廍摀暘깇煂敐㝌〲異䄪儩嚘頣柂칒⩱獷䑨睠슻濍ㅑꅙ㚬咩桄㚵琰攤敟愰瑁숷埂汶稶㗂㨥⍟䐷塖╆썁泃㜥숬榣</w:t>
      </w:r>
      <w:r>
        <w:rPr/>
        <w:t>ⱱ</w:t>
      </w:r>
      <w:r>
        <w:rPr/>
        <w:t>噣쵫呸ꌥ穉뽑⽂䴪恃ㄭ畇澡䑍轁敹嘭顰堭</w:t>
      </w:r>
      <w:r>
        <w:rPr/>
        <w:t>ꦵ</w:t>
      </w:r>
      <w:r>
        <w:rPr/>
        <w:t>墵婚䩢呲썮ꇂ⩺</w:t>
      </w:r>
      <w:r>
        <w:rPr/>
        <w:t>ꔶ</w:t>
      </w:r>
      <w:r>
        <w:rPr/>
        <w:t>䍍㝲偈㗂㨪䃂㙥挭</w:t>
      </w:r>
      <w:r>
        <w:rPr/>
        <w:t>⡖</w:t>
      </w:r>
      <w:r>
        <w:rPr/>
        <w:t>쉚칋㍄싃䵉䥬ꅠ䋂猫䊡㑺꥾</w:t>
      </w:r>
      <w:r>
        <w:rPr/>
        <w:t>ꖵ</w:t>
      </w:r>
      <w:r>
        <w:rPr/>
        <w:t>칣坔숣桌⨭幎勂⼭歮㵨㩁쉒⼫츴┯中츪⽓愣眹慙넲淂걖☦慴⍗뭮烂</w:t>
      </w:r>
      <w:r>
        <w:rPr/>
        <w:t>ⴽ</w:t>
      </w:r>
      <w:r>
        <w:rPr/>
        <w:t>㫂⬬璩㨮㠦捧</w:t>
      </w:r>
      <w:r>
        <w:rPr/>
        <w:t>ꤺ</w:t>
      </w:r>
      <w:r>
        <w:rPr/>
        <w:t>痂ꅢ潎껍䂿싂慂慣䪏╾灊墩䡎桤眯㝏␻捐卸桲㔱桹嫍䰪㬲㑎埃幸쉬區磃灖十氫䄮Ⓜ猩ⸯ涵慠彭啶</w:t>
      </w:r>
      <w:r>
        <w:rPr/>
        <w:t>Ⱶ</w:t>
      </w:r>
      <w:r>
        <w:rPr/>
        <w:t>슮犏ꍸ㏂彨敁⍸牐潬㝺㭞璩桂彭祖ꅇ쉡쉅쉌떥卧㍕</w:t>
      </w:r>
      <w:r>
        <w:rPr/>
        <w:t>⡦</w:t>
      </w:r>
      <w:r>
        <w:rPr/>
        <w:t>秃⽇姂戩쉶뇂乑⼨㤴殩㝅⺥揂是쉑쉳쎘⨣擂㐮칅枵⼯猭깸桕</w:t>
      </w:r>
      <w:r>
        <w:rPr/>
        <w:t>꧂</w:t>
      </w:r>
      <w:r>
        <w:rPr/>
        <w:t>繂欵佶싂畐牎卵⯂輊煔澵朥䅭뼯湠</w:t>
      </w:r>
      <w:r>
        <w:rPr/>
        <w:t>ꕡ</w:t>
      </w:r>
      <w:r>
        <w:rPr/>
        <w:t>剟癖在楯挨䑘橹歃숲숪ㅔ慾曎뽶㘦恪玵</w:t>
      </w:r>
      <w:r>
        <w:rPr/>
        <w:t>ꥇ</w:t>
      </w:r>
      <w:r>
        <w:rPr/>
        <w:t>䕗㝱ꍡ뽆㭳恲뿂獳쌫䀫㍪깠</w:t>
      </w:r>
      <w:r>
        <w:rPr/>
        <w:t>ꔳ</w:t>
      </w:r>
      <w:r>
        <w:rPr/>
        <w:t>輳녢䍅偖㵰⑷繈㏂㡀숳컂䥦䴪칥じ㭆䂮╏睪湭扸枿⨩䝠㘤䙱㧃慃⼱浃䅔녙♤㬰⦵勂⪡쉧⽌㌣츬禬甤녂쉩䙇汌쉔灹盎爥䊬㈪䀱숲쉩Ⓨ〶䏂祎佦䙶떮㶩숩습쉠♶幱焸ォ㤷偉</w:t>
      </w:r>
      <w:r>
        <w:rPr/>
        <w:t>ⴻ</w:t>
      </w:r>
      <w:r>
        <w:rPr/>
        <w:t>毂뿎뇂㘵⏂</w:t>
      </w:r>
      <w:r>
        <w:rPr/>
        <w:t>Ⱓ</w:t>
      </w:r>
      <w:r>
        <w:rPr/>
        <w:t>쉭⽧稹獡偊琬㵙㗍嫍⨽炬扥幵硙䂬갷쉞患榡쉙湮婚皣곂⫃礳⼥䪱䡧숮싍뼪䔲璩䈰</w:t>
      </w:r>
      <w:r>
        <w:rPr/>
        <w:t>ⱥ</w:t>
      </w:r>
      <w:r>
        <w:rPr/>
        <w:t>欪礰㈳忂炬꺬쉥疱㉐⭓婈匫琴뭕秂츭稹갬汭幦勂뇂汆㉑♐츨㈣㤹㉅㜪佒ꅫ䱘㪱䙡</w:t>
      </w:r>
      <w:r>
        <w:rPr/>
        <w:t>ꗂ</w:t>
      </w:r>
      <w:r>
        <w:rPr/>
        <w:t>佰㬤⑖⑾칵</w:t>
      </w:r>
      <w:r>
        <w:rPr/>
        <w:t>ꥋ</w:t>
      </w:r>
      <w:r>
        <w:rPr/>
        <w:t>㌷뿂界䌰숣뽡䜭ㄵ歭㎮</w:t>
      </w:r>
      <w:r>
        <w:rPr/>
        <w:t>⣃</w:t>
      </w:r>
      <w:r>
        <w:rPr/>
        <w:t>烂児⍧네啉嘴兄䮩⩭㙪公䐨㑕檘㈯䓂穐輯䏂噁廂杷䜩㑩塒⯂⼴┪攨㥭氦뽋䂡䗂⭮婧</w:t>
      </w:r>
      <w:r>
        <w:rPr/>
        <w:t>ꕺ</w:t>
      </w:r>
      <w:r>
        <w:rPr/>
        <w:t>慞ㅉ⾿⌭嫂天欩☴繸⫂슘嗂榣忂ㅂ稴懎싍澩頱긺딳〨牭䘹幈乹㝴썒塯쉳쉁珃穢斥瑴☷坄湲硲</w:t>
      </w:r>
      <w:r>
        <w:rPr/>
        <w:t>⠰</w:t>
      </w:r>
      <w:r>
        <w:rPr/>
        <w:t>乶䙂쉓쉓儲梣</w:t>
      </w:r>
      <w:r>
        <w:rPr/>
        <w:t>ⱀ</w:t>
      </w:r>
      <w:r>
        <w:rPr/>
        <w:t>㛂</w:t>
      </w:r>
      <w:r>
        <w:rPr/>
        <w:t>꤬</w:t>
      </w:r>
      <w:r>
        <w:rPr/>
        <w:t>焫䝒怦漭쉊欲殱楮㈳⹫幥棂㏂癁㐬쉅ꅓ슏䕳京㣂昳匱䟂匰楆燂䱑㍊</w:t>
      </w:r>
      <w:r>
        <w:rPr/>
        <w:t>ꤷ⌰</w:t>
      </w:r>
      <w:r>
        <w:rPr/>
        <w:t>⡘</w:t>
      </w:r>
      <w:r>
        <w:rPr/>
        <w:t>砽㔴⩲</w:t>
      </w:r>
      <w:r>
        <w:rPr/>
        <w:t>ⲩ</w:t>
      </w:r>
      <w:r>
        <w:rPr/>
        <w:t>恾本䭬㴸拂</w:t>
      </w:r>
      <w:r>
        <w:rPr/>
        <w:t>ⵠ</w:t>
      </w:r>
      <w:r>
        <w:rPr/>
        <w:t>뭃别⌯㈤楾䣂뽆⨬杰㦥㈭兖␬䞣唭㍐眲⥀癠煾獐䣂⥹佅磃䁪曃䭫⼺갺漽쉎哂뭒땍栺轗犵棂</w:t>
      </w:r>
      <w:r>
        <w:rPr/>
        <w:t>⡟</w:t>
      </w:r>
      <w:r>
        <w:rPr/>
        <w:t>縪浲칆祂毂牷硗䝣典卡싂塨쉞歕瞩䥌캥儰䩀䩰禣彩婊嗍⯂칏洱䰳깯䞡쵍뼸灧䙁㞩绂卧쉟張梣〩嘰싂繉숽ㄤ쉲⍒♵㝺⩠敱䁺唸佹䭍쉴쉉桟帣哂ꍬ由㭯啶䊡剡楚䔰輻</w:t>
      </w:r>
      <w:r>
        <w:rPr/>
        <w:t>Ⳃ</w:t>
      </w:r>
      <w:r>
        <w:rPr/>
        <w:t>椲瓂쉌琽ꅇ쉱⪩扤绂넪썁沣愶䙚係呫㬴牊坳琰䝞啍䓂쉵䛂場Ⓜ副扈椺䤯係싂</w:t>
      </w:r>
      <w:r>
        <w:rPr/>
        <w:t>⡀</w:t>
      </w:r>
      <w:r>
        <w:rPr/>
        <w:t>乑塐㝴갪廂ヂ</w:t>
      </w:r>
      <w:r>
        <w:rPr/>
        <w:t>ⴹ</w:t>
      </w:r>
      <w:r>
        <w:rPr/>
        <w:t>䕁㝠䩫숹쵗ꅐ浫</w:t>
      </w:r>
      <w:r>
        <w:rPr/>
        <w:t>⡲</w:t>
      </w:r>
      <w:r>
        <w:rPr/>
        <w:t>穲噐瀴ㄣ</w:t>
      </w:r>
      <w:r>
        <w:rPr/>
        <w:t>꤭</w:t>
      </w:r>
      <w:r>
        <w:rPr/>
        <w:t>婀⼰汫〱幬㊩쉉䉦䁾亮쌊囃侥繡顂꺥㑸倪䱫ネ硈迍姂穁䉀㜪橞硇浓輶㕎儷싂</w:t>
      </w:r>
      <w:r>
        <w:rPr/>
        <w:t>ꥉ</w:t>
      </w:r>
      <w:r>
        <w:rPr/>
        <w:t>瀵㤵穊묪䐰硾癋⨱兏沵䑣쉆捌栬䙭떱⽴뮥⼪䌵땱⴪⻂嗂璩숵슏塪䱱樻瑈搥슿㌥</w:t>
      </w:r>
      <w:r>
        <w:rPr/>
        <w:t>⢮</w:t>
      </w:r>
      <w:r>
        <w:rPr/>
        <w:t>㕦瑱⤩迂</w:t>
      </w:r>
      <w:r>
        <w:rPr/>
        <w:t>ꕏ</w:t>
      </w:r>
      <w:r>
        <w:rPr/>
        <w:t>䀦烂녋⿍꥔䥧牞啫潧硷灢潋啂</w:t>
      </w:r>
      <w:r>
        <w:rPr/>
        <w:t>ⵙ</w:t>
      </w:r>
      <w:r>
        <w:rPr/>
        <w:t>㆘䒮疿䕄歳䧂硸瘪䈪弯椺烍숤輣</w:t>
      </w:r>
      <w:r>
        <w:rPr/>
        <w:t>ꤷ</w:t>
      </w:r>
      <w:r>
        <w:rPr/>
        <w:t>䩳숨쉎掣焭</w:t>
      </w:r>
      <w:r>
        <w:rPr/>
        <w:t>꧍</w:t>
      </w:r>
      <w:r>
        <w:rPr/>
        <w:t>㇂䘲癙䙥帶濂瑇㑞⎣㙞⭀⨩偫</w:t>
      </w:r>
      <w:r>
        <w:rPr/>
        <w:t>⡑</w:t>
      </w:r>
      <w:r>
        <w:rPr/>
        <w:t>싂ꥤ㝩癉䒿潱杌뼨䘸䡞䕣擂繬⹨숨뭠佶㦣◂㖏䕷츪何䍇猯㑂〩晣䜵걮穬橣獸恮㮩仂깏쉷奕⽃䔪牑婕轙쉶습䀬㙧䊩⥰晇㎡㶏睪☪숤佗㭁䈳輤桒⧂捥싂䉬⩑㝀䥈䐱佳䯃⭖⩸偰䭹捰䉌넲썰慢㍑깉䁇⤵⍾䄣桁潕쉐슱⨴呞没㶘숫晾况</w:t>
      </w:r>
      <w:r>
        <w:rPr/>
        <w:t>ꕳ</w:t>
      </w:r>
      <w:r>
        <w:rPr/>
        <w:t>䔽剫带╇䖥戽泂啔歸뮿뾮⭓捋</w:t>
      </w:r>
      <w:r>
        <w:rPr/>
        <w:t>⡟</w:t>
      </w:r>
      <w:r>
        <w:rPr/>
        <w:t>䡫ꅍ弪䱡参䙔㵢ꥵ쉓</w:t>
      </w:r>
      <w:r>
        <w:rPr/>
        <w:t>ꔪ</w:t>
      </w:r>
      <w:r>
        <w:rPr/>
        <w:t>債㤹縲⑑⤰噙瑨⑁싂䍸侘숯䩳ꍎど땡牐歭瑓쵳쉲싂䴥垱㜰▏䪬䑚䞩뽳晣眳沱⥟</w:t>
      </w:r>
      <w:r>
        <w:rPr/>
        <w:t>ⵐ</w:t>
      </w:r>
      <w:r>
        <w:rPr/>
        <w:t>侬癏堭깮桞䑘彮⩲싂灾㩙췂报䔴砳㥗䘬呺㑓硕쉡Ⓜ甽䘫反慑</w:t>
      </w:r>
      <w:r>
        <w:rPr/>
        <w:t>ⵃ</w:t>
      </w:r>
      <w:r>
        <w:rPr/>
        <w:t>긲쉚抬癏⵵⾿爪䣂㖱穫庻䡨숺灵碩奸繶싂㨻吨㭠䗂種灕橢</w:t>
      </w:r>
      <w:r>
        <w:rPr/>
        <w:t>ꗂ</w:t>
      </w:r>
      <w:r>
        <w:rPr/>
        <w:t>䥨珂颬뼯싂伴</w:t>
      </w:r>
      <w:r>
        <w:rPr/>
        <w:t>ꤨ</w:t>
      </w:r>
      <w:r>
        <w:rPr/>
        <w:t>뭨琬⭴啘䡂숷ㅠ轲吪녠</w:t>
      </w:r>
      <w:r>
        <w:rPr/>
        <w:t>꤬</w:t>
      </w:r>
      <w:r>
        <w:rPr/>
        <w:t>敇⑈쉮䡋穠癫䃂估땥⬽䘭䄵⥭뭐</w:t>
      </w:r>
      <w:r>
        <w:rPr/>
        <w:t>ⵉ⹇</w:t>
      </w:r>
      <w:r>
        <w:rPr/>
        <w:t>束땳</w:t>
      </w:r>
      <w:r>
        <w:rPr/>
        <w:t>⢩</w:t>
      </w:r>
      <w:r>
        <w:rPr/>
        <w:t>ꦡ</w:t>
      </w:r>
      <w:r>
        <w:rPr/>
        <w:t>ꌭ田䡊䙭帪畕繭녔㭫㐩畃깅晞欴뾻曂䱂獧啧</w:t>
      </w:r>
      <w:r>
        <w:rPr/>
        <w:t>⡳</w:t>
      </w:r>
      <w:r>
        <w:rPr/>
        <w:t>ꏍ百䥄娩숰拂硤⻂扥㬺爯晒涣伯棂啾嘮渨氯䵣㔱埂갴㟂뇂⵲㡞ꄱ췂㑶区㙃皩塍⩦놩뮥湧兣뭘</w:t>
      </w:r>
      <w:r>
        <w:rPr/>
        <w:t>ⵘ</w:t>
      </w:r>
      <w:r>
        <w:rPr/>
        <w:t>䍏깃兵姍杄싎晥ㅯ杉䵮숽슡橷捫뭦晧晣쵋쉀報疣做䡯瑓嗎奸㉙</w:t>
      </w:r>
      <w:r>
        <w:rPr/>
        <w:t>ꔶ</w:t>
      </w:r>
      <w:r>
        <w:rPr/>
        <w:t>믍㙺ꇂ긲乙㍯䥸</w:t>
      </w:r>
      <w:r>
        <w:rPr/>
        <w:t>꧂</w:t>
      </w:r>
      <w:r>
        <w:rPr/>
        <w:t>塸刹땐䱁灦揂⩓䝎顲㍣晉뗂⌥ꍠ⎻쉋♇숽</w:t>
      </w:r>
      <w:r>
        <w:rPr/>
        <w:t>⡹</w:t>
      </w:r>
      <w:r>
        <w:rPr/>
        <w:t>乡</w:t>
      </w:r>
      <w:r>
        <w:rPr/>
        <w:t>ⱋ</w:t>
      </w:r>
      <w:r>
        <w:rPr/>
        <w:t>촱愸〳朲꥔㉚⨵硞⩠汑奆污ㄩ⤺☫䡃湐⩦さ⑤歞ㆱ⌨漤稹⏍㵒剗恬䘵潭灯슣攊柂㵶乇橍橂쉉滂䦩⑍썴䘯幇딻皩⬮儥슥땐瘬◂ꍧ瑈넭䁢㙊칹</w:t>
      </w:r>
      <w:r>
        <w:rPr/>
        <w:t>⣂⩇</w:t>
      </w:r>
      <w:r>
        <w:rPr/>
        <w:t>吪쉖</w:t>
      </w:r>
      <w:r>
        <w:rPr/>
        <w:t>ꤥ</w:t>
      </w:r>
      <w:r>
        <w:rPr/>
        <w:t>㍬䝐淂慭쉳汔쉅䛂㑰旃䱇奃奠걟盂槍⹂㙲㵇䍸睖꺡㡗䓂땶媵⍣頺漨䕢睷넰싃稦漰쉬</w:t>
      </w:r>
      <w:r>
        <w:rPr/>
        <w:t>ꦩ</w:t>
      </w:r>
      <w:r>
        <w:rPr/>
        <w:t>幰痂瀰</w:t>
      </w:r>
      <w:r>
        <w:rPr/>
        <w:t>ⵧ</w:t>
      </w:r>
      <w:r>
        <w:rPr/>
        <w:t>ㅈ祰뼯弪ꍱ⍨</w:t>
      </w:r>
      <w:r>
        <w:rPr/>
        <w:t>Ⱨ</w:t>
      </w:r>
      <w:r>
        <w:rPr/>
        <w:t>㌮쉔䭪潟故枬儲쉩拂䉴㘤⼰쉮䖬祂숽䥯溬㍎</w:t>
      </w:r>
      <w:r>
        <w:rPr/>
        <w:t>ꦵ</w:t>
      </w:r>
      <w:r>
        <w:rPr/>
        <w:t>檥繹䉗㖩顸뭸碱떏䓃⥢杲㵾幣婐弤畔⭳ꥰ</w:t>
      </w:r>
      <w:r>
        <w:rPr/>
        <w:t>ⱦ</w:t>
      </w:r>
      <w:r>
        <w:rPr/>
        <w:t>䧂潮噘</w:t>
      </w:r>
      <w:r>
        <w:rPr/>
        <w:t>Ⳃ</w:t>
      </w:r>
      <w:r>
        <w:rPr/>
        <w:t>牧剒</w:t>
      </w:r>
      <w:r>
        <w:rPr/>
        <w:t>꧂</w:t>
      </w:r>
      <w:r>
        <w:rPr/>
        <w:t>䬽㶿硇䭮暵䃂슿</w:t>
      </w:r>
      <w:r>
        <w:rPr/>
        <w:t>Ⳃ</w:t>
      </w:r>
      <w:r>
        <w:rPr/>
        <w:t>䭺䕱扱⹭싂䔤礥晏䥱㥧畊充磂쉓ㅚ숸ꍗ㊏♍晷干䲿愥頱䆮䜭⍔業갮礥縯穯땘汷潉绂</w:t>
      </w:r>
      <w:r>
        <w:rPr/>
        <w:t>⡨</w:t>
      </w:r>
      <w:r>
        <w:rPr/>
        <w:t>㗂䐨</w:t>
      </w:r>
      <w:r>
        <w:rPr/>
        <w:t>ⵟ</w:t>
      </w:r>
      <w:r>
        <w:rPr/>
        <w:t>䧂⭬침輪焴ㄥ樭⭖磍싂㜩㵀놻之칀娵䴸⩥儻</w:t>
      </w:r>
      <w:r>
        <w:rPr/>
        <w:t>꧂</w:t>
      </w:r>
      <w:r>
        <w:rPr/>
        <w:t>ꇂ䥱幣ぐ쵹楈䭍䝑䩑扸灖参㑈䄴梘䍆恨ꇂ帶琷</w:t>
      </w:r>
      <w:r>
        <w:rPr/>
        <w:t>ⷂ</w:t>
      </w:r>
      <w:r>
        <w:rPr/>
        <w:t>䑪ㄻ긬澵쉖帻䐥</w:t>
      </w:r>
      <w:r>
        <w:rPr/>
        <w:t>꧂</w:t>
      </w:r>
      <w:r>
        <w:rPr/>
        <w:t>싂嫃在䨫</w:t>
      </w:r>
      <w:r>
        <w:rPr/>
        <w:t>ꗂ</w:t>
      </w:r>
      <w:r>
        <w:rPr/>
        <w:t>䘺礮ꄬ쉯땔呴朹在</w:t>
      </w:r>
      <w:r>
        <w:rPr/>
        <w:t>Ⳃ</w:t>
      </w:r>
      <w:r>
        <w:rPr/>
        <w:t>圴숻䭹⬩꤮轾ㅐ⦩䴯뿂掿勂㝌</w:t>
      </w:r>
      <w:r>
        <w:rPr/>
        <w:t>ⶬ</w:t>
      </w:r>
      <w:r>
        <w:rPr/>
        <w:t>㑋쵟剹杧⥾</w:t>
      </w:r>
      <w:r>
        <w:rPr/>
        <w:t>⡆</w:t>
      </w:r>
      <w:r>
        <w:rPr/>
        <w:t>㠤㭦╀櫂䍶⹡幁⹥乹瑉뿂瑲歙䙉あ넭䄰偔揂炘䖣⨪㭕쉨䭈⯂輬唩뽅枥⨻⏂慏桁樭硓兢䮘歸갹侱쉇㗂ꇎ捙쌦㐫椻</w:t>
      </w:r>
      <w:r>
        <w:rPr/>
        <w:t>⣂</w:t>
      </w:r>
      <w:r>
        <w:rPr/>
        <w:t>噟㨩䒻兇救㔵枡歳㵁㝶㗂㫂疻啹</w:t>
      </w:r>
      <w:r>
        <w:rPr/>
        <w:t>ⱅ</w:t>
      </w:r>
      <w:r>
        <w:rPr/>
        <w:t>畅顗烂ꆿ썑垻浠╇䅇歠ꥡㅷきꥨ煹彪慑䙡</w:t>
      </w:r>
      <w:r>
        <w:rPr/>
        <w:t>ⱈ</w:t>
      </w:r>
      <w:r>
        <w:rPr/>
        <w:t>爭頪挺䜴뭭湷♭呅㙠쉗兠啸㝊洳敇⭇唬啋㵄쉳깳</w:t>
      </w:r>
      <w:r>
        <w:rPr/>
        <w:t>ꤹ</w:t>
      </w:r>
      <w:r>
        <w:rPr/>
        <w:t>潋숲砮䒵⯂稬䢥뽵쉓弹䵚⽢氽</w:t>
      </w:r>
      <w:r>
        <w:rPr/>
        <w:t>ꕂ</w:t>
      </w:r>
      <w:r>
        <w:rPr/>
        <w:t>땙剒稶噕䯂兲딣⽩⵶睱쎵悩凍弽伥獨⦩숷㯂ꏂ뭒䬪桑</w:t>
      </w:r>
      <w:r>
        <w:rPr/>
        <w:t>⢏</w:t>
      </w:r>
      <w:r>
        <w:rPr/>
        <w:t>〤亡僂⯃婩⤶兀䗃뗂䍅⍗䱈㧎娱⼬쉒庥숦칡扦䉉楊㍇桠䉷乗嫎癙ㅩ⭉⨨彥뭢쏂뗂♐噮嚵䅔示样싂湉䕨䕳晉砺堬湅嘭䱆㈷匣煴ꍠ禘숨惂毂漨捗⥀婪㡄盂呹渱癓乱摳瑮걧睈┷쉷䉂숥恸恉䄺䜹⭀塁숸懂쉅㕇汸ㅭ쉵쉤㍍㕔㞡炩䕤</w:t>
      </w:r>
      <w:r>
        <w:rPr/>
        <w:t>ꦬ</w:t>
      </w:r>
      <w:r>
        <w:rPr/>
        <w:t>儺湆쉷呈䵀쉍㡙䑢넭═歷琴截㝚깞㔊挬</w:t>
      </w:r>
      <w:r>
        <w:rPr/>
        <w:t>ⵐ</w:t>
      </w:r>
      <w:r>
        <w:rPr/>
        <w:t>狂稩恑네煭䅑䁨汧쉉䤮䩷批䇂䝱壂⬲䁟㚻䔱㩴갷㴱꥞轧摠⥥䲩쉐爹⯂㛂倫頴쉀㤽忂珂ꍥ숮㤮㝔</w:t>
      </w:r>
      <w:r>
        <w:rPr/>
        <w:t>Ⱕ⤪</w:t>
      </w:r>
      <w:r>
        <w:rPr/>
        <w:t>䦵䟂兎</w:t>
      </w:r>
      <w:r>
        <w:rPr/>
        <w:t>ⴥ</w:t>
      </w:r>
      <w:r>
        <w:rPr/>
        <w:t>奤輦䩞敾䛃䵐弹轺䝙䷂顠浚浢彮啪湫窡灆敶쎻㘤</w:t>
      </w:r>
      <w:r>
        <w:rPr/>
        <w:t>ⱷ</w:t>
      </w:r>
      <w:r>
        <w:rPr/>
        <w:t>䭏╯彤㭭숹ꌻ쉴繇㙶到쵗棂浞⴮狂牆㑊⪬⨨䮬墥繩㑕숷숤㤦璘年㵞䵐㵁쉸噭乧彰哃슻ꅂ㉠㌣爹䊡䐲☣쉤쉾⻂</w:t>
      </w:r>
      <w:r>
        <w:rPr/>
        <w:t>ⱚ</w:t>
      </w:r>
      <w:r>
        <w:rPr/>
        <w:t>暩楢쉓佚樱⑄楤仂␣䇂愬価撣摨塏燂恚츶眳呾싂뼵偩㞥彃칅쉙ㅹ乯슥䜪쉖姃쉵⬬吻㇎싂䥾㐦癍䨷瑗⾥㪩긴轣쉞⭁湂숻㋂䵒櫂숬뭌</w:t>
      </w:r>
      <w:r>
        <w:rPr/>
        <w:t>꧂</w:t>
      </w:r>
      <w:r>
        <w:rPr/>
        <w:t>㥗㍳佮丵轂㕕䎵搨쉊䱟憥ꍄ쉄歐偰쉲⫍䵫堰␫㌩䗍畉㝮무⏂쎡物䵃㕠숥掩䑂晪繆썙繙獳吷勂녨㝍嫂彂㍱䢘硦숪슣幺땤쉂硒ㅌ栴ꍗ</w:t>
      </w:r>
      <w:r>
        <w:rPr/>
        <w:t>ꕸ</w:t>
      </w:r>
      <w:r>
        <w:rPr/>
        <w:t>뇎칂瞿䑫㡧⪩묬⹒䙀䂡⥩䱡汳墩㵨䄦慢䥌②ァ䉯偡䎥Ⓜ춻䕌</w:t>
      </w:r>
      <w:r>
        <w:rPr/>
        <w:t>ꕰ</w:t>
      </w:r>
      <w:r>
        <w:rPr/>
        <w:t>坾⩔⥈ꥶ挱◂⑕帵</w:t>
      </w:r>
      <w:r>
        <w:rPr/>
        <w:t>ꕮ</w:t>
      </w:r>
      <w:r>
        <w:rPr/>
        <w:t>⿂瓂㧃乍</w:t>
      </w:r>
      <w:r>
        <w:rPr/>
        <w:t>ꥅ</w:t>
      </w:r>
      <w:r>
        <w:rPr/>
        <w:t>捥⴩⥂皏땹⩾ꌵ싃</w:t>
      </w:r>
      <w:r>
        <w:rPr/>
        <w:t>⡷</w:t>
      </w:r>
      <w:r>
        <w:rPr/>
        <w:t>涬倨</w:t>
      </w:r>
      <w:r>
        <w:rPr/>
        <w:t>ꥆ┮</w:t>
      </w:r>
      <w:r>
        <w:rPr/>
        <w:t>轐䁇煢깓穞깲쉸䭓숦瑆彚湩刷䴱坮癟쉚歹칆⹟⑤煰㌥⸭╋녷囂⺥㷂漣䱖썾坬攺쉮䉟떘㝕녀뇂㧃⸩숴盂朤摸⛃瀪惂䰪䱒杮璵⼻湄숮</w:t>
      </w:r>
      <w:r>
        <w:rPr/>
        <w:t>ꔤ</w:t>
      </w:r>
      <w:r>
        <w:rPr/>
        <w:t>癏婟摃琤⹊쉣䕟⮵扶颱믂䈪㨽㕋</w:t>
      </w:r>
      <w:r>
        <w:rPr/>
        <w:t>꥓</w:t>
      </w:r>
      <w:r>
        <w:rPr/>
        <w:t>彥뭄썯䊡갲䟂㕵㝬䵊湦</w:t>
      </w:r>
      <w:r>
        <w:rPr/>
        <w:t>Ⳃ</w:t>
      </w:r>
      <w:r>
        <w:rPr/>
        <w:t>癔坪⩫⫂佰揂쉕♍㌲奔숫䐥⨪瑥接漻輮</w:t>
      </w:r>
      <w:r>
        <w:rPr/>
        <w:t>ꔦ</w:t>
      </w:r>
      <w:r>
        <w:rPr/>
        <w:t>䑥帪彗印㌦坴埃㙑幚㖣㠸睅慂噗獌咡䀱싂侩㈥瘲㉾숲牋優ㄹ쉀匫쵷</w:t>
      </w:r>
      <w:r>
        <w:rPr/>
        <w:t>ꤤ</w:t>
      </w:r>
      <w:r>
        <w:rPr/>
        <w:t>䢡掻☮⼶슱⍪桅碱숥癓炘恁ꄨ戻ꅋ稫盂ꥲ禩反勂</w:t>
      </w:r>
      <w:r>
        <w:rPr/>
        <w:t>ⵒ</w:t>
      </w:r>
      <w:r>
        <w:rPr/>
        <w:t>䤨䡞⬸썇側ꥷ䦿⬵</w:t>
      </w:r>
      <w:r>
        <w:rPr/>
        <w:t>ꤨ</w:t>
      </w:r>
      <w:r>
        <w:rPr/>
        <w:t>䟂㞿䠻卾破敵ォ䂱䪩砱</w:t>
      </w:r>
      <w:r>
        <w:rPr/>
        <w:t>ꤴ</w:t>
      </w:r>
      <w:r>
        <w:rPr/>
        <w:t>微澡䀱ꅭ㇍楾皡갦㑧</w:t>
      </w:r>
      <w:r>
        <w:rPr/>
        <w:t>ꕧ⍸</w:t>
      </w:r>
      <w:r>
        <w:rPr/>
        <w:t>㫍⭮䩄㉪ꅎ⚩㩘琺촴凂숣䝂瑱䰣䎘䉷䱨穢䨪쉃奃㑖楇攭澵䥧㙆싎氺㬩㵂싂焺쉴坆㛂䑤</w:t>
      </w:r>
      <w:r>
        <w:rPr/>
        <w:t>ⱡ⨷</w:t>
      </w:r>
      <w:r>
        <w:rPr/>
        <w:t>쉭숊儤梬頵振싂</w:t>
      </w:r>
      <w:r>
        <w:rPr/>
        <w:t>ꔲ</w:t>
      </w:r>
      <w:r>
        <w:rPr/>
        <w:t>䉅潘燂㘯䳂䦩患㷂剌</w:t>
      </w:r>
      <w:r>
        <w:rPr/>
        <w:t>ⵔ</w:t>
      </w:r>
      <w:r>
        <w:rPr/>
        <w:t>쉗㦱㒘䥪桍䍲쉑堯卣䉟뇂숭츩슏ꅟ䱔烂潾婑枘쉪ꍐ㵡晐狂浈眦㔽꺬쉢</w:t>
      </w:r>
      <w:r>
        <w:rPr/>
        <w:t>⡐</w:t>
      </w:r>
      <w:r>
        <w:rPr/>
        <w:t>䴨긮갹⨱싂썗喩ꇃ쉥爳ꅓ䌷㑁䩶夽쉯믂㯂劥</w:t>
      </w:r>
      <w:r>
        <w:rPr/>
        <w:t>ⲥ</w:t>
      </w:r>
      <w:r>
        <w:rPr/>
        <w:t>㩐촲䭈㘥</w:t>
      </w:r>
      <w:r>
        <w:rPr/>
        <w:t>ꤣ</w:t>
      </w:r>
      <w:r>
        <w:rPr/>
        <w:t>杌氹</w:t>
      </w:r>
      <w:r>
        <w:rPr/>
        <w:t>ꕟ</w:t>
      </w:r>
      <w:r>
        <w:rPr/>
        <w:t>奫穈䕧儦慹彺溮㘨칯슿ㅏ⪬扞슮汣卨䬲넥㍦숬绂ㄬ湲䴬殻㥃穐⥾淂ꥴ怩</w:t>
      </w:r>
      <w:r>
        <w:rPr/>
        <w:t>⡐⹂◎</w:t>
      </w:r>
      <w:r>
        <w:rPr/>
        <w:t>升쉉倦㨸⍫숫⑔⼰♳夳慂⒵⯂兢㑁剮䤶獵浓ㄺ㑋⤪顩飂溥癒媻禮㡖</w:t>
      </w:r>
      <w:r>
        <w:rPr/>
        <w:t>ⴲ</w:t>
      </w:r>
      <w:r>
        <w:rPr/>
        <w:t>䑓⥠歈䭘넶춣침긤熱潕頳繞</w:t>
      </w:r>
      <w:r>
        <w:rPr/>
        <w:t>ꗂ</w:t>
      </w:r>
      <w:r>
        <w:rPr/>
        <w:t>㙥㡍⩍灂䅁楥깊</w:t>
      </w:r>
      <w:r>
        <w:rPr/>
        <w:t>ꔲ</w:t>
      </w:r>
      <w:r>
        <w:rPr/>
        <w:t>昽潀䍓㬽숪癙</w:t>
      </w:r>
      <w:r>
        <w:rPr/>
        <w:t>Ⱛ</w:t>
      </w:r>
      <w:r>
        <w:rPr/>
        <w:t>煈刪⬵㵹쉾硵䍾⹪㩂婙瑏⫂猶䚮㤶顷彥顔ꥮ⽙䛂䪣</w:t>
      </w:r>
      <w:r>
        <w:rPr/>
        <w:t>ꕐ</w:t>
      </w:r>
      <w:r>
        <w:rPr/>
        <w:t>Ⳃ</w:t>
      </w:r>
      <w:r>
        <w:rPr/>
        <w:t>圦啫䄵旂</w:t>
      </w:r>
      <w:r>
        <w:rPr/>
        <w:t>ꤪ</w:t>
      </w:r>
      <w:r>
        <w:rPr/>
        <w:t>㍑䫂浠㟂嫂㘫⩌輽⥱焱汫湠녠⵪怬⛂呫携숪㔯剐坡顡傏帰촲牙㑘⍑㝅쉌ꅵ礴硫ㅡ甲䠥䨮㑑是轖ꥢ</w:t>
      </w:r>
      <w:r>
        <w:rPr/>
        <w:t>ⵟ</w:t>
      </w:r>
      <w:r>
        <w:rPr/>
        <w:t>䕏坓制智ꆮ놩乘㷎㝺㝋硚浵瘪</w:t>
      </w:r>
      <w:r>
        <w:rPr/>
        <w:t>ꗂ</w:t>
      </w:r>
      <w:r>
        <w:rPr/>
        <w:t>쉃캻卪쉐縻갷楳噥긹쉪⥟歖㪵瑫㭀⩁쉎䁭ㄵ㕑晡䌽敹噄神⑄椱⩾숩㟂炣䐪䃍帻歯䡲痂ꍨ灌ꥤ畇乐☬䥋䡾</w:t>
      </w:r>
      <w:r>
        <w:rPr/>
        <w:t>ꔥ</w:t>
      </w:r>
      <w:r>
        <w:rPr/>
        <w:t>걠歪㦏甦</w:t>
      </w:r>
      <w:r>
        <w:rPr/>
        <w:t>ⱱ⍥</w:t>
      </w:r>
      <w:r>
        <w:rPr/>
        <w:t>其呏橞䷂䝮ㄶ⪩</w:t>
      </w:r>
      <w:r>
        <w:rPr/>
        <w:t>꥓</w:t>
      </w:r>
      <w:r>
        <w:rPr/>
        <w:t>瑒</w:t>
      </w:r>
      <w:r>
        <w:rPr/>
        <w:t>꧂</w:t>
      </w:r>
      <w:r>
        <w:rPr/>
        <w:t>渨䄳뭴⫂뽟䰴䭌頦奖晞䍯壎睓塀⻎乩䭅숥넱╈䩸柂㝳꺿䔯䉷쉅卡碘敍⩫땅何㡐㍡㡵싃恟猭⩯☽场䉙ꥤ㌰之剄싃⍣</w:t>
      </w:r>
      <w:r>
        <w:rPr/>
        <w:t>꧂</w:t>
      </w:r>
      <w:r>
        <w:rPr/>
        <w:t>숶仂녀浤쌶乔쉓⧃晧㊏䵌搦㵋䥒⬦뭖浸瘫晏䀳恕싂偄㠲䴥</w:t>
      </w:r>
      <w:r>
        <w:rPr/>
        <w:t>ꕾ</w:t>
      </w:r>
      <w:r>
        <w:rPr/>
        <w:t>啇⽖恓䝾㕑㵦瘭⬱扒⽱搦砩㗂믂䉈挦榘乖☤㤩千硍䭕㩮湑㓂圽놬氬棂渭㬳숽㢻挷唬쉮併</w:t>
      </w:r>
      <w:r>
        <w:rPr/>
        <w:t>ꕖ</w:t>
      </w:r>
      <w:r>
        <w:rPr/>
        <w:t>搻㐽兆廂䰦쵅圽⮣䮮䬳쉦㩭繰敞伷瞵浬⍀㝪垡</w:t>
      </w:r>
      <w:r>
        <w:rPr/>
        <w:t>⣂</w:t>
      </w:r>
      <w:r>
        <w:rPr/>
        <w:t>䙪뼲櫂㭣䃂掮洩桌硆檣斱町⮣</w:t>
      </w:r>
      <w:r>
        <w:rPr/>
        <w:t>ⵒ</w:t>
      </w:r>
      <w:r>
        <w:rPr/>
        <w:t>睲䩘敇特仂眻䥧</w:t>
      </w:r>
      <w:r>
        <w:rPr/>
        <w:t>ⵈ</w:t>
      </w:r>
      <w:r>
        <w:rPr/>
        <w:t>兤┻怪슘帳⺱䲏컂뼶佺焲</w:t>
      </w:r>
      <w:r>
        <w:rPr/>
        <w:t>ⱐ</w:t>
      </w:r>
      <w:r>
        <w:rPr/>
        <w:t>撿㉘䓂唬㑔⤳꥖浰쉮䡫㵏ꥥ狂楗䰵协쉌枱쉢⻎儶ꌻ䉖牓뇍쉑㨊嗂쉡⍾祋㬣湐颩乎晇쉑싂걍㤹㝷쌶眳㤱㵎⹯呰体嘱䠺䵔幫䩾</w:t>
      </w:r>
      <w:r>
        <w:rPr/>
        <w:t>ꕯ♁</w:t>
      </w:r>
      <w:r>
        <w:rPr/>
        <w:t>硤⩥갨숯妣⩐⤦칉椤擂乾㐱ꌸ橾倥棂습潗</w:t>
      </w:r>
      <w:r>
        <w:rPr/>
        <w:t>ꖡ</w:t>
      </w:r>
      <w:r>
        <w:rPr/>
        <w:t>䚘⩅煪敃瑄竂㜽䳂焵堶淍桕梵滂㙘숩㍰䭷杠꤮ㅶ</w:t>
      </w:r>
      <w:r>
        <w:rPr/>
        <w:t>ⲩ</w:t>
      </w:r>
      <w:r>
        <w:rPr/>
        <w:t>䝺塑䐨䶵戵䛂ꍏ䔪癗婺恔捂妮圪沩怯㦩겿녯</w:t>
      </w:r>
      <w:r>
        <w:rPr/>
        <w:t>ⰸ</w:t>
      </w:r>
      <w:r>
        <w:rPr/>
        <w:t>ㄩ畒怸电甯坌쌤琵싂⨥쵚榡⌣땨⩺梩磂</w:t>
      </w:r>
      <w:r>
        <w:rPr/>
        <w:t>ꤹ</w:t>
      </w:r>
      <w:r>
        <w:rPr/>
        <w:t>쉗䁇汊䝢숰嫎塩䠻䡂㭬穬╁㴽싂⑀㊵奢埂⥊숽숳숶쵳⑫䤮畔</w:t>
      </w:r>
      <w:r>
        <w:rPr/>
        <w:t>ⱎ♙</w:t>
      </w:r>
      <w:r>
        <w:rPr/>
        <w:t>㙺⤹㉏曂뇂숨繞柂碩業浈年呯䃂漭刷昹匮䏂ꅌ啮唤瞩슥숤澻区㵖䬶歮㧂呔瑃캻쉺姂迂깂兞喩숩漴ꅗ劬㝷潠␰炬彗剂摟灇뽷戫⬫䊵㬲㴪칖䡊呯乗疩媬䉳</w:t>
      </w:r>
      <w:r>
        <w:rPr/>
        <w:t>ꦱ</w:t>
      </w:r>
      <w:r>
        <w:rPr/>
        <w:t>쉚묱쉎묥并殿䝖⭯汞⹑稪긩ご⫂痃倪쉉㝫䨲썪敟숥⍧숯佺㝾冬♾侵쉂乯㡅⒬䜪쉑㨵痂㴸⹳ꎩ䀳轑ꅋ塥뽶厱䉱瓂㵷⺩㉰搣䚿帮灭⴫奴殣欩땐晑곃</w:t>
      </w:r>
      <w:r>
        <w:rPr/>
        <w:t>ⵞ</w:t>
      </w:r>
      <w:r>
        <w:rPr/>
        <w:t>칦呭瞵刪硶绂䖘</w:t>
      </w:r>
      <w:r>
        <w:rPr/>
        <w:t>ⲿ</w:t>
      </w:r>
      <w:r>
        <w:rPr/>
        <w:t>瀷䊏吵歧畦献</w:t>
      </w:r>
      <w:r>
        <w:rPr/>
        <w:t>ⲵ╨</w:t>
      </w:r>
      <w:r>
        <w:rPr/>
        <w:t>畱ꎮ슻</w:t>
      </w:r>
      <w:r>
        <w:rPr/>
        <w:t>ꕷ</w:t>
      </w:r>
      <w:r>
        <w:rPr/>
        <w:t>煰땴塅哎〪쉡뽊擂椪瘵煃䵈噬䮣燂䀶来</w:t>
      </w:r>
      <w:r>
        <w:rPr/>
        <w:t>ꕓ⥤</w:t>
      </w:r>
      <w:r>
        <w:rPr/>
        <w:t>獄繍㣂牐</w:t>
      </w:r>
      <w:r>
        <w:rPr/>
        <w:t>ⱞ</w:t>
      </w:r>
      <w:r>
        <w:rPr/>
        <w:t>剔싃坟䥅ꇂ瓂汣洣䱒䝷㙚堰桄♧</w:t>
      </w:r>
      <w:r>
        <w:rPr/>
        <w:t>ⴭ</w:t>
      </w:r>
      <w:r>
        <w:rPr/>
        <w:t>䄰숥싍숰圱牯懂</w:t>
      </w:r>
      <w:r>
        <w:rPr/>
        <w:t>꧂</w:t>
      </w:r>
      <w:r>
        <w:rPr/>
        <w:t>参汰䍃楃穚䐭啱싂㥪燂奎㩋⑔兢</w:t>
      </w:r>
      <w:r>
        <w:rPr/>
        <w:t>Ⳃ</w:t>
      </w:r>
      <w:r>
        <w:rPr/>
        <w:t>숻깥쉙䱅湙썕䩪儥彘싂嘶</w:t>
      </w:r>
      <w:r>
        <w:rPr/>
        <w:t>ꔬ</w:t>
      </w:r>
      <w:r>
        <w:rPr/>
        <w:t>썀ꥺ싂㶡䵲뽈쉨쉵㩫椺쉢啣뭁컂⤤濂┶克⹭</w:t>
      </w:r>
      <w:r>
        <w:rPr/>
        <w:t>Ⱚ</w:t>
      </w:r>
      <w:r>
        <w:rPr/>
        <w:t>䩅氬㗂汄⥟</w:t>
      </w:r>
      <w:r>
        <w:rPr/>
        <w:t>ꕟ</w:t>
      </w:r>
      <w:r>
        <w:rPr/>
        <w:t>ꏂㅞ䭨⴪땄䉔乹桷毎䀹㭨懂㮱슱撥ご找쉎涿䱌㥆櫂⬯쉶</w:t>
      </w:r>
      <w:r>
        <w:rPr/>
        <w:t>ⷂ</w:t>
      </w:r>
      <w:r>
        <w:rPr/>
        <w:t>槂迂橈슱긪桋ィ䮮煐㭸棂㖿帬幯⩇䊣欸伴ㅁ䋎拂싂</w:t>
      </w:r>
      <w:r>
        <w:rPr/>
        <w:t>ꖣ</w:t>
      </w:r>
      <w:r>
        <w:rPr/>
        <w:t>爺䡕伺ꍧ株迂⹙⛂숣쵕⦿㜷顖䫂딦皮偔쉉⥶璮䵯傻桙㋂㭑㕰吽⌴숹쉂啸䌩㭙䩉䑄ꆘ䱴⩁愵硩슥卾亩쉦㧃㙙婰䬪</w:t>
      </w:r>
      <w:r>
        <w:rPr/>
        <w:t>⠥</w:t>
      </w:r>
      <w:r>
        <w:rPr/>
        <w:t>䙑枘た⨳票싂㵅♹뽂⯍뭑顑칱䗂䑔⿂堳窵긹㐮乓眵獎歗䥦歂䕀橇㑋뽞☊쉎걤③⭫暏䵈汘棂䒩⎮䊘伨夥㟂縹썪䷂拍礮噤卥歭抡䛂祾쉉昫㝑畓个슩救汇䭺博</w:t>
      </w:r>
      <w:r>
        <w:rPr/>
        <w:t>⡗</w:t>
      </w:r>
      <w:r>
        <w:rPr/>
        <w:t>䰣⎬╱䘯商䂏楨恕쉈슩殮棂슱쉇㛂吱晬氽癒뭷㵉慅껂쵁㊵歬</w:t>
      </w:r>
      <w:r>
        <w:rPr/>
        <w:t>ⵘ</w:t>
      </w:r>
      <w:r>
        <w:rPr/>
        <w:t>䱥㝴⥴ꍔ坩獹儯偤硙內卬埂뭬煾愯磂㫂긻牙</w:t>
      </w:r>
      <w:r>
        <w:rPr/>
        <w:t>ⵈ</w:t>
      </w:r>
      <w:r>
        <w:rPr/>
        <w:t>剴癎쉋䑆歱矂刦檣썔⤯☴主䉟슩껂䉡東儫䝐쉸愪㡺位쉢◂㉹摯뽞飂伵搦潣⥺戰刻䕦㤯福쉃</w:t>
      </w:r>
      <w:r>
        <w:rPr/>
        <w:t>⡒☩</w:t>
      </w:r>
      <w:r>
        <w:rPr/>
        <w:t>䨯䈭숬⮩剎倥吤主㡃剔䱴쉮╠㝈쉤뭲碣硚倸䕥╸쉹싎⹷懍䍟䠯祹싂⨶兂䏂䴸쉠⫂㥺幎㌶復䔵䭧䨶⚿楷帪瑦卶㯂攭冏╒</w:t>
      </w:r>
      <w:r>
        <w:rPr/>
        <w:t>ꦿ</w:t>
      </w:r>
      <w:r>
        <w:rPr/>
        <w:t>䍳</w:t>
      </w:r>
      <w:r>
        <w:rPr/>
        <w:t>ⰷ</w:t>
      </w:r>
      <w:r>
        <w:rPr/>
        <w:t>氺⸫ぐ兴潑怽쎵꥗䗃䅥痍捭䆻升넭䵱㈻</w:t>
      </w:r>
      <w:r>
        <w:rPr/>
        <w:t>⡅</w:t>
      </w:r>
      <w:r>
        <w:rPr/>
        <w:t>略⥧侏䕔묪촲ㆡ怩뿂</w:t>
      </w:r>
      <w:r>
        <w:rPr/>
        <w:t>ⵏ</w:t>
      </w:r>
      <w:r>
        <w:rPr/>
        <w:t>䉲䠰쉤ㅾ숴矂</w:t>
      </w:r>
      <w:r>
        <w:rPr/>
        <w:t>Ⱡ</w:t>
      </w:r>
      <w:r>
        <w:rPr/>
        <w:t>䥲䶿桶싂頩뗂穉歾畕橹啟⩳쉸奕슥垿䥐剨䱌쉋幟慄佋ぁ毎倶쉉辩砨䘫㉞Ⓜ䜥恮㟍䱫扲㩷㖻坤畹ꅘ⑫䕘춏䱓䚣問녴㕂淂䫂ぴ祥䚥뽚昸䁤ꅃ칤䍡歔㔪⑞刪숴슏傩煉묬䬪ꅅ쵓숵䢡㩟싂⸰슻偣ㄫ뽥⍌慺硴歔䃂㉍䬬瓎䲮喡敩噏搨♧㍚扶슣汉乐ꆣ㙵䁧㩷丸塾숫䙰⽲ㆻ⾱廂숴繴</w:t>
      </w:r>
      <w:r>
        <w:rPr/>
        <w:t>ꥄ</w:t>
      </w:r>
      <w:r>
        <w:rPr/>
        <w:t>슡䉟婙쉣㉙ㅈ</w:t>
      </w:r>
      <w:r>
        <w:rPr/>
        <w:t>ⵙ䷎</w:t>
      </w:r>
      <w:r>
        <w:rPr/>
        <w:t>慫朱兖䭉乚</w:t>
      </w:r>
      <w:r>
        <w:rPr/>
        <w:t>ꥀ</w:t>
      </w:r>
      <w:r>
        <w:rPr/>
        <w:t>卸姂䍒⼮㭃桸㫂쉀桗獀⥨嗂뾏䝾繠숫䝐轧枡싂㈮⪵</w:t>
      </w:r>
      <w:r>
        <w:rPr/>
        <w:t>ⵓ</w:t>
      </w:r>
      <w:r>
        <w:rPr/>
        <w:t>䧃眻⸪彎栺亥싂걂失摌ꎱ恈䉷挶숹㕨扇㉒わ걙禱乶塎瘪楁䭤惂瘯쉇칞㍖싂쉑䡋橎珂斥숴亏潍礨湎딪桴丳㭤佩䥠뭩瑆瑾含䐶䷂䠵䫂睚녠㡪神㬶桄䱂♀檻穡䐹쏂顏</w:t>
      </w:r>
      <w:r>
        <w:rPr/>
        <w:t>ⰻ</w:t>
      </w:r>
      <w:r>
        <w:rPr/>
        <w:t>椥쉓輲㉣仂婕欦瑣䣂䤹亩㥙쵚棂煓噮☻䏂怴쉖潚⼨心噀柂䴺㉔㯂䩡湵䌸뽦漶䩪걂敇扳숦痂쉐⽰䝚溵塋繓き갶♴硂妡氺쉑ꏂꥤ㔷쵔⏂輦숪㈻칈辱⻂捫㙁쉸支怲垵䱚⹐歐⫂摳뼣</w:t>
      </w:r>
      <w:r>
        <w:rPr/>
        <w:t>⠊</w:t>
      </w:r>
      <w:r>
        <w:rPr/>
        <w:t>쉏惍⥨夹⼰䔯㧂깓㬪砨椯㨶⑸년䏂恖묵뗂弽뽐呬檻ㆥ㝱汇敪뮩杆⌮걃㦡捚䥹恅扙쉉㡴䳂쵳숩沬썔쉷ꆬ뽴슻浲梩䶮嘦쉏⽍▵䙦␩慤♕⑫渭穒䝹扳恰健䍋숣숺싂㑓ꄱ眮礷泂睄兵슿ꄰ窿㵞싂䘭䪩怺ヂ칋椺瑫㜤焪塣欱⌣⦣ꍣ瘲䩬硨걆䍲厬攥乯⽁商⩤</w:t>
      </w:r>
      <w:r>
        <w:rPr/>
        <w:t>⠩␪</w:t>
      </w:r>
      <w:r>
        <w:rPr/>
        <w:t>嚮㦮</w:t>
      </w:r>
      <w:r>
        <w:rPr/>
        <w:t>⠨</w:t>
      </w:r>
      <w:r>
        <w:rPr/>
        <w:t>殘禘쉷埂䎡姃䉗䐳╂椩⭏䱠긹悏浨歴⹘抩妮숤묩䑮䂻뼷嘮슏㵓䩆瀳頩磂是楷숻</w:t>
      </w:r>
      <w:r>
        <w:rPr/>
        <w:t>ꕷ</w:t>
      </w:r>
      <w:r>
        <w:rPr/>
        <w:t>⡤</w:t>
      </w:r>
      <w:r>
        <w:rPr/>
        <w:t>꤬</w:t>
      </w:r>
      <w:r>
        <w:rPr/>
        <w:t>ⳍ</w:t>
      </w:r>
      <w:r>
        <w:rPr/>
        <w:t>ꕗ⭞</w:t>
      </w:r>
      <w:r>
        <w:rPr/>
        <w:t>ㆻ繎슻쉐砺숥颡㔹㢣㩌乇穸椵顗繴</w:t>
      </w:r>
      <w:r>
        <w:rPr/>
        <w:t>ꕍ⫂</w:t>
      </w:r>
      <w:r>
        <w:rPr/>
        <w:t>楆㢵⨻칲</w:t>
      </w:r>
      <w:r>
        <w:rPr/>
        <w:t>ⶻ</w:t>
      </w:r>
      <w:r>
        <w:rPr/>
        <w:t>Ⲭ</w:t>
      </w:r>
      <w:r>
        <w:rPr/>
        <w:t>뼬⛂䵤䔻ꥱ㙦卷</w:t>
      </w:r>
      <w:r>
        <w:rPr/>
        <w:t>⣂</w:t>
      </w:r>
      <w:r>
        <w:rPr/>
        <w:t>갭쉏勂转硷㓍㝯뼪䡋㬶㵘甸</w:t>
      </w:r>
      <w:r>
        <w:rPr/>
        <w:t>ꕌ</w:t>
      </w:r>
      <w:r>
        <w:rPr/>
        <w:t>椵䁘</w:t>
      </w:r>
      <w:r>
        <w:rPr/>
        <w:t>ꕣ</w:t>
      </w:r>
      <w:r>
        <w:rPr/>
        <w:t>ꄺㅇ吴睹䵅狂瑥⨴걇</w:t>
      </w:r>
      <w:r>
        <w:rPr/>
        <w:t>⠨</w:t>
      </w:r>
      <w:r>
        <w:rPr/>
        <w:t>䙠㯂竂潃㍋囂쉞竂䚱쉾쉰ꍟ䅂幘㝉堩戲㩎咏恄쉖㔰⌯敪딸䕱䩱幆辡䉚츤侘䔷灊䁕摎넺⴩숦</w:t>
      </w:r>
      <w:r>
        <w:rPr/>
        <w:t>ⷂ</w:t>
      </w:r>
      <w:r>
        <w:rPr/>
        <w:t>恮녌⩋쉂</w:t>
      </w:r>
      <w:r>
        <w:rPr/>
        <w:t>⣂</w:t>
      </w:r>
      <w:r>
        <w:rPr/>
        <w:t>㉳⩷⭆ㄤ珂礪썡</w:t>
      </w:r>
      <w:r>
        <w:rPr/>
        <w:t>꤬</w:t>
      </w:r>
      <w:r>
        <w:rPr/>
        <w:t>湠㜹썘䥾稫焪쉀㈥걉쉄椪碡</w:t>
      </w:r>
      <w:r>
        <w:rPr/>
        <w:t>Ⱝ</w:t>
      </w:r>
      <w:r>
        <w:rPr/>
        <w:t>問뽈戬슻ꥥ䋂晩㌨御ヂ僂瓂敚玱䅦䩄⛂婸砥䅥浬渺쉋囂䱧此眺쉨숥슱㕇吤剆健넬싂뭔㉲㗂䠮瑩⍞帻ㅷ㒘습㓂秂砰⩅䖻숩㡆䑅⩇楈婢</w:t>
      </w:r>
      <w:r>
        <w:rPr/>
        <w:t>⡮</w:t>
      </w:r>
      <w:r>
        <w:rPr/>
        <w:t>䭄楐㥳歠⽁䪱㈵懂숫</w:t>
      </w:r>
      <w:r>
        <w:rPr/>
        <w:t>⠤</w:t>
      </w:r>
      <w:r>
        <w:rPr/>
        <w:t>獲걙啸セ츲</w:t>
      </w:r>
      <w:r>
        <w:rPr/>
        <w:t>⵰</w:t>
      </w:r>
      <w:r>
        <w:rPr/>
        <w:t>놣灟䀯쉯</w:t>
      </w:r>
      <w:r>
        <w:rPr/>
        <w:t>Ɱ</w:t>
      </w:r>
      <w:r>
        <w:rPr/>
        <w:t>㩦䠵辱䑹뭾甹㩦䊿䅦䴽⼸喵䋍䒵⭅楙뿃摥⚿ꥮ婴䤲⤻櫂嘤頱揃⫂佐仂ご䉹䭙㏂䷂癕顺쵀癢祎뗂克깓呚碥ㆡ䜷楂溱晷㖥㜯⑬쉈煋纮催╰껂榮弨䘻싎歨땶唥숲싂겻朦⑆倮㫂䮿頫쉪㢩갺顄䔪䜯</w:t>
      </w:r>
      <w:r>
        <w:rPr/>
        <w:t>⢻</w:t>
      </w:r>
      <w:r>
        <w:rPr/>
        <w:t>䂘恥땃쉺爥쉈⬬쌳䉬쵊㮻䡰䅪帳♮橅⚡⩎⯂</w:t>
      </w:r>
      <w:r>
        <w:rPr/>
        <w:t>⡈</w:t>
      </w:r>
      <w:r>
        <w:rPr/>
        <w:t>숩슩潪䡒怦䆥ぇ䵔㖩぀摍繇⪩쉞╚刪숨噸擂쉢ꎱ歂猬쉫쉁㴶⤻浞轰㵎媥乞泂畱汔䰥䙘䭋㜤湤䭊㡔片⍍쉔湓绂辬싂숹䚿剱㡮⨫♾曂䥀쌊竂愬䬨轗牏</w:t>
      </w:r>
      <w:r>
        <w:rPr/>
        <w:t>꧂</w:t>
      </w:r>
      <w:r>
        <w:rPr/>
        <w:t>坬泂숲渭㘭䠬砰깪迂塟㵚⹕녪习쵍⩣䳍╮䡆싂땱쵡悿揂䠦捯傱㏂</w:t>
      </w:r>
      <w:r>
        <w:rPr/>
        <w:t>ⶬ</w:t>
      </w:r>
      <w:r>
        <w:rPr/>
        <w:t>桨⯂⫂녡⫂⧂参禘㕴版ꥩ䗂嘥塷ꎱ価朷</w:t>
      </w:r>
      <w:r>
        <w:rPr/>
        <w:t>꧍ꕬ</w:t>
      </w:r>
      <w:r>
        <w:rPr/>
        <w:t>뼪㩸䰻㩬䱘楒쉸䮩挮뗂琪숬䠬輩汮숩䝖숦䵖祸婣</w:t>
      </w:r>
      <w:r>
        <w:rPr/>
        <w:t>ꦡ</w:t>
      </w:r>
      <w:r>
        <w:rPr/>
        <w:t>顲쉭䉦슮杋ꅗ䅠⑶飂璵䙘剨ヂ栰⩩撬輨晹䙯才灥⑯쉞唭㔩䱦仃숮숮呡㊿쉘睙橮兕喩㔭䇂⩯强췂㦻㩐ꇂ戩믂넬䣂椮ꅎ딪땬㍡쉊깱㇂癎乢滍昩㝏剂Ⓨ⹕칀煞爩䁕쉖쉄䰳〴숷唴</w:t>
      </w:r>
      <w:r>
        <w:rPr/>
        <w:t>ⱉ</w:t>
      </w:r>
      <w:r>
        <w:rPr/>
        <w:t>갺潺䏂썆乫㤩㵊䕤眮㚮㘻癚녴쉋㮥⌳捓⌸焪쉌㈥氱</w:t>
      </w:r>
      <w:r>
        <w:rPr/>
        <w:t>꧂</w:t>
      </w:r>
      <w:r>
        <w:rPr/>
        <w:t>晇兌帱䴮娳歃⽭灆⩒䌳ꍭ砦嘶輹䟂꺮玿㍄㨻ꅓ䳂</w:t>
      </w:r>
      <w:r>
        <w:rPr/>
        <w:t>ꤶ</w:t>
      </w:r>
      <w:r>
        <w:rPr/>
        <w:t>塰䉈辻ꅦ䱳숷稺䄲䃎僂ㄴ땾幅㇍⮵⵶㜫祋吨</w:t>
      </w:r>
      <w:r>
        <w:rPr/>
        <w:t>⡬</w:t>
      </w:r>
      <w:r>
        <w:rPr/>
        <w:t>ꍮ䌲떬畳䆡㟂匯但癲潘䝁㭘䕏쉌べ䁐㬳㍯싂戳癧焹攰ꅀ</w:t>
      </w:r>
      <w:r>
        <w:rPr/>
        <w:t>꤬</w:t>
      </w:r>
      <w:r>
        <w:rPr/>
        <w:t>䯂奫祢懂쉁璏┷넬꥘뮬兘♟⹲倻䕣泂歰搭썫婌쉩䱔捌匭ꥷ顳佾欶</w:t>
      </w:r>
      <w:r>
        <w:rPr/>
        <w:t>ⱂ</w:t>
      </w:r>
      <w:r>
        <w:rPr/>
        <w:t>꤬</w:t>
      </w:r>
      <w:r>
        <w:rPr/>
        <w:t>㑵婱쌯⤹搪卒煔뽁싂⥟倰伱㭦䥲</w:t>
      </w:r>
      <w:r>
        <w:rPr/>
        <w:t>ⷂ</w:t>
      </w:r>
      <w:r>
        <w:rPr/>
        <w:t>倱稶煬捶㘰⬮꥕㠬硫䒩湦䄣딬슮</w:t>
      </w:r>
    </w:p>
    <w:p>
      <w:pPr>
        <w:pStyle w:val="PreformattedText"/>
        <w:bidi w:val="0"/>
        <w:spacing w:before="0" w:after="0"/>
        <w:jc w:val="left"/>
        <w:rPr/>
      </w:pPr>
      <w:r>
        <w:rPr/>
        <w:t>洣頴㉏䏂佴灎㜮䝕之娮⩭⸻ꅞ噙깸忂㝳┱牫潞䩇䉑㕈嗂뽂坍㆏堽䱎쉞⽔祆䤥汘栽湹䝣曂ㅗ狂㩔䢡⑚⩚䁱樫㘥别⭮眶쵸</w:t>
      </w:r>
      <w:r>
        <w:rPr/>
        <w:t>⣂</w:t>
      </w:r>
      <w:r>
        <w:rPr/>
        <w:t>㝕</w:t>
      </w:r>
      <w:r>
        <w:rPr/>
        <w:t>ꥍ</w:t>
      </w:r>
      <w:r>
        <w:rPr/>
        <w:t>噯彷뭑㋎幦栯ぁ㵹⑃ㅤ숹槂渪祯剒杦쉮걵</w:t>
      </w:r>
      <w:r>
        <w:rPr/>
        <w:t>ꕯ</w:t>
      </w:r>
      <w:r>
        <w:rPr/>
        <w:t>䃂禩㥊䥕䚻췂玣步땕恇傻㍸㷂▬ㅵ湂㵗</w:t>
      </w:r>
      <w:r>
        <w:rPr/>
        <w:t>ⶩ</w:t>
      </w:r>
      <w:r>
        <w:rPr/>
        <w:t>겏⭭抡樲䰬䨻촷Ⓧ슡佳</w:t>
      </w:r>
      <w:r>
        <w:rPr/>
        <w:t>꥟</w:t>
      </w:r>
      <w:r>
        <w:rPr/>
        <w:t>쉵汋盂堤㶥ヂ숽檘☷㝺䝴㡘儷䀪㪱䩣㋂⍆쉤⫎機⏂䩖</w:t>
      </w:r>
      <w:r>
        <w:rPr/>
        <w:t>⡥</w:t>
      </w:r>
      <w:r>
        <w:rPr/>
        <w:t>挻桪束顩扠ꍲ⩄刨惂濂幤䍤㩫숲㙫칉䧍ꆩ奔獨촵슿佾擂嗂怮倥輺뗍瞱쵾睈⎵塲쉤悏㌩灾㭓␱ꄬ뾿䥖숪伥쉴䛂奸丸沩幯컂顱婣楚䑾悵䲬</w:t>
      </w:r>
      <w:r>
        <w:rPr/>
        <w:t>꤬</w:t>
      </w:r>
      <w:r>
        <w:rPr/>
        <w:t>泂걇塱숱攺廂敘偧䡔枘儰杊긶橌㘶㥷橉秂䉴㑂飂斻䡂⛍橬㍱숊㏍ㆿ</w:t>
      </w:r>
      <w:r>
        <w:rPr/>
        <w:t>Ⳃ</w:t>
      </w:r>
      <w:r>
        <w:rPr/>
        <w:t>㵊桮梻乞仂</w:t>
      </w:r>
      <w:r>
        <w:rPr/>
        <w:t>ꕪ</w:t>
      </w:r>
      <w:r>
        <w:rPr/>
        <w:t>穀㟂呬喩뇂칟</w:t>
      </w:r>
      <w:r>
        <w:rPr/>
        <w:t>ꔭ</w:t>
      </w:r>
      <w:r>
        <w:rPr/>
        <w:t>奕ㄪ浰⧂瑤祦⩑刵╨潳䈳塍넭偅憡猺獋帹熵堸슩楊牊땖숩場潭⍡浏影걵㴳䁨깱슮啟䀻ネ㠴嫂洴滂婠쉅썐䜽桞⨲쉀特숯䩪㭬㧎껂ず싂摗兾⚥⹮㒘戯䱂싂䑋桭</w:t>
      </w:r>
      <w:r>
        <w:rPr/>
        <w:t>ꖘ</w:t>
      </w:r>
      <w:r>
        <w:rPr/>
        <w:t>숭乁㡺牦</w:t>
      </w:r>
      <w:r>
        <w:rPr/>
        <w:t>ꤲ</w:t>
      </w:r>
      <w:r>
        <w:rPr/>
        <w:t>捷䏂⩭帵䇂ꄯ쉔畸㈥牭榵獩㝓⑈</w:t>
      </w:r>
      <w:r>
        <w:rPr/>
        <w:t>ⱸ</w:t>
      </w:r>
      <w:r>
        <w:rPr/>
        <w:t>䰴</w:t>
      </w:r>
      <w:r>
        <w:rPr/>
        <w:t>ꥏ</w:t>
      </w:r>
      <w:r>
        <w:rPr/>
        <w:t>쉱浤䔣橌琳佸⩗捪敤쉔判⚵埂</w:t>
      </w:r>
      <w:r>
        <w:rPr/>
        <w:t>꧂</w:t>
      </w:r>
      <w:r>
        <w:rPr/>
        <w:t>剀캮倹㙲䏂噀䡟䍾愶촸㜥儩쉅⪩归䕢暣긩䙀㑦䭌䉤쉫呣⹙</w:t>
      </w:r>
      <w:r>
        <w:rPr/>
        <w:t>ⷂ</w:t>
      </w:r>
      <w:r>
        <w:rPr/>
        <w:t>改秂勂ㄶ畄쉡싂汊⭘㎵瑲䅬⩌你搨䂩⍬轳쉨䥕딩栳</w:t>
      </w:r>
      <w:r>
        <w:rPr/>
        <w:t>⡱</w:t>
      </w:r>
      <w:r>
        <w:rPr/>
        <w:t>쉭땃杤䄵亵㍉슣彥㩵灂ꎻ梡圬</w:t>
      </w:r>
      <w:r>
        <w:rPr/>
        <w:t>Ⲯ⫂</w:t>
      </w:r>
      <w:r>
        <w:rPr/>
        <w:t>ꖡ</w:t>
      </w:r>
      <w:r>
        <w:rPr/>
        <w:t>椹偘쉡㥺练䙦쉥侥㤰挺㡭㗂䭄ꏂꍔ〲쉖숮⹨楧摳촩砫琰で⥘㎿숦畑渨狂숮㔦</w:t>
      </w:r>
      <w:r>
        <w:rPr/>
        <w:t>⡞</w:t>
      </w:r>
      <w:r>
        <w:rPr/>
        <w:t>녌䁙汴毂쉏쉘焹旂㨴刮ヂ칓轂獋䴭숣깺쉯㍗㥦㉨싎セ䞩欵啖ぶ䝦䉡⫂</w:t>
      </w:r>
      <w:r>
        <w:rPr/>
        <w:t>Ⳃ⡯</w:t>
      </w:r>
      <w:r>
        <w:rPr/>
        <w:t>潹䧂瞩媵息⽗申䀴</w:t>
      </w:r>
      <w:r>
        <w:rPr/>
        <w:t>⠣</w:t>
      </w:r>
      <w:r>
        <w:rPr/>
        <w:t>穵慵睤縭칊輬㥵슡ど㝏㓂깚澮扢轾㑘䙚䕗䢿侻䮥爽⵪㑦⩳㑞勂䳂㴱圲眴係畂渪슩圽湏个쉕</w:t>
      </w:r>
      <w:r>
        <w:rPr/>
        <w:t>꧂</w:t>
      </w:r>
      <w:r>
        <w:rPr/>
        <w:t>沘췍牸⩪㍺ヂ⍢搣㯂쉖瑌煎숪瞱╦幍⍍⥓걥㭇妵䬫睉쉆⛂숭敡곂숹晉쉂쉩</w:t>
      </w:r>
      <w:r>
        <w:rPr/>
        <w:t>ⵏ⛂</w:t>
      </w:r>
      <w:r>
        <w:rPr/>
        <w:t>䈨咻딤⨺搬⧂⒮⚮⩰捺偬操顷乂㩋쉩㮩</w:t>
      </w:r>
      <w:r>
        <w:rPr/>
        <w:t>Ⱬ⩫</w:t>
      </w:r>
      <w:r>
        <w:rPr/>
        <w:t>㡑쵥痂䠳晍</w:t>
      </w:r>
      <w:r>
        <w:rPr/>
        <w:t>ⲩ</w:t>
      </w:r>
      <w:r>
        <w:rPr/>
        <w:t>숨걭⪩⼷</w:t>
      </w:r>
      <w:r>
        <w:rPr/>
        <w:t>ⴤ</w:t>
      </w:r>
      <w:r>
        <w:rPr/>
        <w:t>穎</w:t>
      </w:r>
      <w:r>
        <w:rPr/>
        <w:t>ꕅ</w:t>
      </w:r>
      <w:r>
        <w:rPr/>
        <w:t>숤</w:t>
      </w:r>
      <w:r>
        <w:rPr/>
        <w:t>ꥋ</w:t>
      </w:r>
      <w:r>
        <w:rPr/>
        <w:t>뽃䀨嫂啫㉵ꄹ쉘㥶ꏂ堽楫㝺䵥噥䪱</w:t>
      </w:r>
      <w:r>
        <w:rPr/>
        <w:t>ⵠ</w:t>
      </w:r>
      <w:r>
        <w:rPr/>
        <w:t>㙵埂⑋⫂杴桓뭫⥳㡇䨶䎮曂㜳摊漱先⫂旍㘲兙祭</w:t>
      </w:r>
      <w:r>
        <w:rPr/>
        <w:t>ꕀ</w:t>
      </w:r>
      <w:r>
        <w:rPr/>
        <w:t>ⱉ</w:t>
      </w:r>
      <w:r>
        <w:rPr/>
        <w:t>쉺煓穄畋迃㩯썣녾⍣㡊뼲녦轈숤楅㯎犩⵮泂あ睅䂩桋숳穨墻써氦匣乐㮥격灰桉녂긳ꎬ㥠넳╩仂칇欶縪ㅦ</w:t>
      </w:r>
      <w:r>
        <w:rPr/>
        <w:t>ꦣ</w:t>
      </w:r>
      <w:r>
        <w:rPr/>
        <w:t>䃎㑁③쉭穢쉦硆쉦柂煊璏쉂䑥汕╰</w:t>
      </w:r>
      <w:r>
        <w:rPr/>
        <w:t>ꔻ</w:t>
      </w:r>
      <w:r>
        <w:rPr/>
        <w:t>㔯깈ㆬ歂㄰楷ㅢ슩竂卑愭</w:t>
      </w:r>
      <w:r>
        <w:rPr/>
        <w:t>⡶♗</w:t>
      </w:r>
      <w:r>
        <w:rPr/>
        <w:t>治䙩㟂楩숭卮쉪⭹䘽晆ㅐ㞻♭䅯睁㥳䩗沩⥫숥弬席☺</w:t>
      </w:r>
      <w:r>
        <w:rPr/>
        <w:t>ꤱ</w:t>
      </w:r>
      <w:r>
        <w:rPr/>
        <w:t>쉊</w:t>
      </w:r>
      <w:r>
        <w:rPr/>
        <w:t>ꔭ</w:t>
      </w:r>
      <w:r>
        <w:rPr/>
        <w:t>뭎┶䱬戊⼱摯年杴썬匨橂녫쉁咵吥恔䨣䨪⌳㘥兖쵖䆮숶숰䎏깓⥆䠻䴹</w:t>
      </w:r>
      <w:r>
        <w:rPr/>
        <w:t>⡞</w:t>
      </w:r>
      <w:r>
        <w:rPr/>
        <w:t>㑢灢牎ꏂ堪輰浕䙤䱶숦颏숺䵐潎剞偘쉬㍗䑱⽕㇃㕲</w:t>
      </w:r>
      <w:r>
        <w:rPr/>
        <w:t>ꦬ</w:t>
      </w:r>
      <w:r>
        <w:rPr/>
        <w:t>ꍸ</w:t>
      </w:r>
      <w:r>
        <w:rPr/>
        <w:t>⡷</w:t>
      </w:r>
      <w:r>
        <w:rPr/>
        <w:t>砺係垣뽘䴤䇂睱瑇䣂摴㑢㡪䋂祤㵕껂쎵杠격刹橧煐烍縨</w:t>
      </w:r>
      <w:r>
        <w:rPr/>
        <w:t>ꕅ</w:t>
      </w:r>
      <w:r>
        <w:rPr/>
        <w:t>攩䪿</w:t>
      </w:r>
      <w:r>
        <w:rPr/>
        <w:t>ꥒ</w:t>
      </w:r>
      <w:r>
        <w:rPr/>
        <w:t>㍢쉊甲ꥩ숨帷丱쉈唱枮楷䀺䳃佇㩔砱亩䉴㕹伩㪥睅习千ꍷ䱋砵欤⩭䝎潾⪩⬥恋去甶꥚飍┹⍁懂䕐抮⩚촣䁆扶䞩䦘燂堺⩺挺䰪砨恘儹䉣ㅳ䍙숰㤬⥇쉳睥牂ㆩ쉙ㆻ涮쌫䦡歌帺춬</w:t>
      </w:r>
      <w:r>
        <w:rPr/>
        <w:t>꧍</w:t>
      </w:r>
      <w:r>
        <w:rPr/>
        <w:t>癁仂㬻썇圮㝏潷毂哂딩唺깅쉨㣂䒮쌦娻弶묤潹畓㵊獲⽾⑹뭺椮싂摏</w:t>
      </w:r>
      <w:r>
        <w:rPr/>
        <w:t>⡠</w:t>
      </w:r>
      <w:r>
        <w:rPr/>
        <w:t>从숲땸⍴額칶</w:t>
      </w:r>
      <w:r>
        <w:rPr/>
        <w:t>ꕡ</w:t>
      </w:r>
      <w:r>
        <w:rPr/>
        <w:t>畕㖩輯䨷쉔秎㯍秂煎䈤㘽畣暱땹㵓倥</w:t>
      </w:r>
      <w:r>
        <w:rPr/>
        <w:t>ⶱ</w:t>
      </w:r>
      <w:r>
        <w:rPr/>
        <w:t>千挹┽䮘녘숭轄♊녅嗂⿂㧍䷂䇂쉂㭶风싂⽙쉭숶带輦㷂熏朶</w:t>
      </w:r>
      <w:r>
        <w:rPr/>
        <w:t>⣂</w:t>
      </w:r>
      <w:r>
        <w:rPr/>
        <w:t>㕟㥺䙭㛍녏ꎥ䑊䵸卌獐㥐⩶⧂</w:t>
      </w:r>
      <w:r>
        <w:rPr/>
        <w:t>ⵀ⨬</w:t>
      </w:r>
      <w:r>
        <w:rPr/>
        <w:t>殩녧⛂兖椪숺瘬ꄨ⩎畋숨橘繣燂뭌䑎썭癣쉴㡖긻㕤框ㅥ</w:t>
      </w:r>
      <w:r>
        <w:rPr/>
        <w:t>ⶮ</w:t>
      </w:r>
      <w:r>
        <w:rPr/>
        <w:t>ꥱ깥䄽ꄱ慕帪</w:t>
      </w:r>
      <w:r>
        <w:rPr/>
        <w:t>ⲵ</w:t>
      </w:r>
      <w:r>
        <w:rPr/>
        <w:t>䟂䕖呍㝟幬椭䍈兑灌煶婷栩凂쉌顇祄樭걶兕顓㛃㑎䗂晌䪿㜦⾏ꍪ䩇扔⑅썔瘶╳杘뭘걌䡄晲츴剐쉫㭒캵</w:t>
      </w:r>
      <w:r>
        <w:rPr/>
        <w:t>ꕷ</w:t>
      </w:r>
      <w:r>
        <w:rPr/>
        <w:t>䚿ꇃ洪⎿녚硠斏頲깭㍲祢␫쉕䞱쉇桍惂┷煣㬣轈橺慭㜵住樥⵩⵹穄男娶楈⬦㘳</w:t>
      </w:r>
      <w:r>
        <w:rPr/>
        <w:t>ꖣ</w:t>
      </w:r>
      <w:r>
        <w:rPr/>
        <w:t>䇃槎䬬摂朲塐妡</w:t>
      </w:r>
      <w:r>
        <w:rPr/>
        <w:t>꧂⧂</w:t>
      </w:r>
      <w:r>
        <w:rPr/>
        <w:t>⽄㊻啄⛂</w:t>
      </w:r>
      <w:r>
        <w:rPr/>
        <w:t>ꥏ</w:t>
      </w:r>
      <w:r>
        <w:rPr/>
        <w:t>椹忂セ촸乨潔긯칦兞偖撮癏摃惂敬숸潦轙繩슿砤昺疡帪硲숯껃ㄮ倨䳂ꅋ坡塧㙷楀剱땸⩙넥쉓歐놡䥮뮻漨䭂㭒涏㬯楃唫湐纣싃①㝨</w:t>
      </w:r>
      <w:r>
        <w:rPr/>
        <w:t>ꔭ</w:t>
      </w:r>
      <w:r>
        <w:rPr/>
        <w:t>圣䐬䡈塷橁</w:t>
      </w:r>
      <w:r>
        <w:rPr/>
        <w:t>ꤨ</w:t>
      </w:r>
      <w:r>
        <w:rPr/>
        <w:t>㉲乺䤰뽱㥔</w:t>
      </w:r>
      <w:r>
        <w:rPr/>
        <w:t>꧂</w:t>
      </w:r>
      <w:r>
        <w:rPr/>
        <w:t>攺㙯剗䪬䙓䆡卪⩡䀯뽕卶䂮䭅歠땚䪵숯堲㐤侵瘤䕾</w:t>
      </w:r>
      <w:r>
        <w:rPr/>
        <w:t>⣂</w:t>
      </w:r>
      <w:r>
        <w:rPr/>
        <w:t>㡍싂䌶䬬䅤低扶걚쌨拂暮轟쉳ꌹ</w:t>
      </w:r>
      <w:r>
        <w:rPr/>
        <w:t>⠬</w:t>
      </w:r>
      <w:r>
        <w:rPr/>
        <w:t>쉵漫㭲⫍噠幬牶矂楁䰱摃⬷쉃䟂䁠僎搤䔶ꌵ濂冘촹摹치䙐</w:t>
      </w:r>
      <w:r>
        <w:rPr/>
        <w:t>⠣⠊</w:t>
      </w:r>
      <w:r>
        <w:rPr/>
        <w:t>쉟䩬縩숤숯䩥딣깏䕺啞奪奪稤浮矂䵩䕤숫徿숦⽸䍓㛂ꌣ쉦䙯쉰䜣穇㡋繦硹㫂に㵐呸嫍뽗㷂䫂昳☻뽓癊⸵慸쉬獱彯䤨穄俎⭪㥐쉪㍋䤥⨷╡塺㬬瑭쉭ꌸ轨た晉䁞䑮幌⑀숮䕂</w:t>
      </w:r>
      <w:r>
        <w:rPr/>
        <w:t>⢬</w:t>
      </w:r>
      <w:r>
        <w:rPr/>
        <w:t>睧⑸묱싂ꌪ䗂㠭깕畴弳</w:t>
      </w:r>
      <w:r>
        <w:rPr/>
        <w:t>ⵎ</w:t>
      </w:r>
      <w:r>
        <w:rPr/>
        <w:t>⽌㤦⹀懂㎩㛂睭幰䅉偈㍌湩㤩쉬⍶䝃슱숶습쉂祩䖡縤㶩㍕楖煈슡癡</w:t>
      </w:r>
      <w:r>
        <w:rPr/>
        <w:t>⡣</w:t>
      </w:r>
      <w:r>
        <w:rPr/>
        <w:t>嘱쉬뽐暩쉑겥䁕숲穌뼴桳</w:t>
      </w:r>
      <w:r>
        <w:rPr/>
        <w:t>ⰱ⢘</w:t>
      </w:r>
      <w:r>
        <w:rPr/>
        <w:t>摡뗂喵撣⮘潬쉶㨪䠤燎塇쉡</w:t>
      </w:r>
      <w:r>
        <w:rPr/>
        <w:t>꧂</w:t>
      </w:r>
      <w:r>
        <w:rPr/>
        <w:t>촪䑷</w:t>
      </w:r>
      <w:r>
        <w:rPr/>
        <w:t>ⱆ</w:t>
      </w:r>
      <w:r>
        <w:rPr/>
        <w:t>绂垬㨭朩游禩乨⫂㥆夭</w:t>
      </w:r>
      <w:r>
        <w:rPr/>
        <w:t>ⵓ</w:t>
      </w:r>
      <w:r>
        <w:rPr/>
        <w:t>扳嫂촸敮䕃</w:t>
      </w:r>
      <w:r>
        <w:rPr/>
        <w:t>ꕪ</w:t>
      </w:r>
      <w:r>
        <w:rPr/>
        <w:t>䒩⭇迂䫂㕩㵇긹숵꤮ꅑ噪쉹捤녩恈䉴⩈獅响</w:t>
      </w:r>
      <w:r>
        <w:rPr/>
        <w:t>Ⳃ</w:t>
      </w:r>
      <w:r>
        <w:rPr/>
        <w:t>囂</w:t>
      </w:r>
      <w:r>
        <w:rPr/>
        <w:t>꧂</w:t>
      </w:r>
      <w:r>
        <w:rPr/>
        <w:t>䱟⾿㉟썰쉫猱슘⭨쉫顇平⭞䄭ꌱ䩭楎坳⌶ヂ塏ㅠ場乮⭃⿂㥢ꆬ쌲溻牵常佾ㄻ⎡</w:t>
      </w:r>
      <w:r>
        <w:rPr/>
        <w:t>ꤽ</w:t>
      </w:r>
      <w:r>
        <w:rPr/>
        <w:t>넯䝘䮱숪슣ㅓ쉹牎꥔㶻圬栽敵䑤啩숷嗂䁔䋍璬浤</w:t>
      </w:r>
      <w:r>
        <w:rPr/>
        <w:t>ꗂꕖꕲ</w:t>
      </w:r>
      <w:r>
        <w:rPr/>
        <w:t>绂姂⨩穇♞乩ꎡ仂␺助⌤␥幪썸꤮畡瑬뭢㠴쉊뇂ꅵ坂㪵⍣땗</w:t>
      </w:r>
      <w:r>
        <w:rPr/>
        <w:t>ⲏ⥑</w:t>
      </w:r>
      <w:r>
        <w:rPr/>
        <w:t>煴杚䩕暏㝤䨨燎栵뽘幬땚卙磂轃䖿䭓䯂⬬嫂澵祂湕穟</w:t>
      </w:r>
      <w:r>
        <w:rPr/>
        <w:t>ꦱ</w:t>
      </w:r>
      <w:r>
        <w:rPr/>
        <w:t>䴫</w:t>
      </w:r>
      <w:r>
        <w:rPr/>
        <w:t>ꔸ</w:t>
      </w:r>
      <w:r>
        <w:rPr/>
        <w:t>泍䵕숪꤮깥ꍺ쉭쉩樱䝎呫쉅眪㒬䭃わ⽦</w:t>
      </w:r>
      <w:r>
        <w:rPr/>
        <w:t>ꕊ</w:t>
      </w:r>
      <w:r>
        <w:rPr/>
        <w:t>婮杵</w:t>
      </w:r>
      <w:r>
        <w:rPr/>
        <w:t>⣍</w:t>
      </w:r>
      <w:r>
        <w:rPr/>
        <w:t>쌨汞㪮녂末㈴쉘纏숪⩏㵄딫숹쉳乚㌴쉌息ꄪ겘燂쉩椯䙬⒥睎䅴</w:t>
      </w:r>
      <w:r>
        <w:rPr/>
        <w:t>⡚</w:t>
      </w:r>
      <w:r>
        <w:rPr/>
        <w:t>캏츰</w:t>
      </w:r>
      <w:r>
        <w:rPr/>
        <w:t>ꤷ</w:t>
      </w:r>
      <w:r>
        <w:rPr/>
        <w:t>숳⹬囂슮</w:t>
      </w:r>
      <w:r>
        <w:rPr/>
        <w:t>ⱂ</w:t>
      </w:r>
      <w:r>
        <w:rPr/>
        <w:t>ꕖ</w:t>
      </w:r>
      <w:r>
        <w:rPr/>
        <w:t>㓂숮卩</w:t>
      </w:r>
      <w:r>
        <w:rPr/>
        <w:t>ꔴ</w:t>
      </w:r>
      <w:r>
        <w:rPr/>
        <w:t>乊愥쉟䍍㐻仂剪䅠穞亩ꆻ䒥伲ッ㙔樤⸭伲䤱㖘瓎玥版卲㫂껎攭兔⥌㦻夨畷佖堥녤牲縱쉚☤佫⬺䩫슥</w:t>
      </w:r>
      <w:r>
        <w:rPr/>
        <w:t>ⴰ⩡</w:t>
      </w:r>
      <w:r>
        <w:rPr/>
        <w:t>쉲橘㍇</w:t>
      </w:r>
      <w:r>
        <w:rPr/>
        <w:t>Ȿ</w:t>
      </w:r>
      <w:r>
        <w:rPr/>
        <w:t>庻</w:t>
      </w:r>
      <w:r>
        <w:rPr/>
        <w:t>ꤹ</w:t>
      </w:r>
      <w:r>
        <w:rPr/>
        <w:t>旂숻㦿琺㎮硌縥⩴噐㩰攰穌朴敱揃䔷⭺娪㥙</w:t>
      </w:r>
      <w:r>
        <w:rPr/>
        <w:t>ⴤ</w:t>
      </w:r>
      <w:r>
        <w:rPr/>
        <w:t>愥獟쉯穷䙮慔琯⾣塥䝂쉇⭥㕏㕏숵瑴♀珂⨩⥢熵⤺쉹㔦媱瑠⥶⽹慑⹑슻啍䌬⥁</w:t>
      </w:r>
      <w:r>
        <w:rPr/>
        <w:t>ꦮ</w:t>
      </w:r>
      <w:r>
        <w:rPr/>
        <w:t>卾塓睖</w:t>
      </w:r>
      <w:r>
        <w:rPr/>
        <w:t>ⱳ</w:t>
      </w:r>
      <w:r>
        <w:rPr/>
        <w:t>숯Ⓙ縱䋂칊坖䘺坒⫂琬怱쉾뽣顚⑎</w:t>
      </w:r>
      <w:r>
        <w:rPr/>
        <w:t>ⵙ⩐</w:t>
      </w:r>
      <w:r>
        <w:rPr/>
        <w:t>䈸쉶繫砨励癖溩㑏䯂着乨烂㨸颥璏稷슩㜶兂䯂汳㕠彤輫搻㍵礊涘⩓斥♺㩵歖佩쉁到幟摲䎩♢掣顷♌優恮㛂偓傩樻⚥⽯㭚㍡坚㉎琲䭇쉨壂睷厣䓂䭀䅙䐹䌤塂片갨稬牬坪䍓䝏秂겵獰䑊칮伲嘭昲稩䋂刪繴嗍⹊쉂頻</w:t>
      </w:r>
      <w:r>
        <w:rPr/>
        <w:t>ꕵ</w:t>
      </w:r>
      <w:r>
        <w:rPr/>
        <w:t>殡깾倵堬嘵敨噪</w:t>
      </w:r>
      <w:r>
        <w:rPr/>
        <w:t>ⱍ⵾</w:t>
      </w:r>
      <w:r>
        <w:rPr/>
        <w:t>湲䜪칷攴⌵숪䑮㉬쉆䙠㭇獏츭挸轕䭎橄绎</w:t>
      </w:r>
      <w:r>
        <w:rPr/>
        <w:t>ⶻ</w:t>
      </w:r>
      <w:r>
        <w:rPr/>
        <w:t>煰숥扯ꍞ癃ꍸ⒘㩊쵁</w:t>
      </w:r>
      <w:r>
        <w:rPr/>
        <w:t>ⶣ</w:t>
      </w:r>
      <w:r>
        <w:rPr/>
        <w:t>帪杈㩳㋂슱え䉋凂습ぢ놬싂牒风湍슬㙕㍅匪㋂橠▏㉣嘮⺩抩梏쉇㑕⽔䅷ꍶ悩㠭⥊⑐椸땶璡ꎻ䙷丫瑧䷂卮숭⎵쵘匮싂쉀싂呶쉖</w:t>
      </w:r>
      <w:r>
        <w:rPr/>
        <w:t>ꕚ</w:t>
      </w:r>
      <w:r>
        <w:rPr/>
        <w:t>牘뭌㝧礻쉕䌺䁈슮杹稴婏┸겥埂㝃⩺㛃䛍橋癵䁟㔲㇂숽瓂♵䐮燂䉵皻唰㘣輶㗍䉤ꄣ쉹⽱佅灸</w:t>
      </w:r>
      <w:r>
        <w:rPr/>
        <w:t>ꖘ</w:t>
      </w:r>
      <w:r>
        <w:rPr/>
        <w:t>䣂幨穭窣ㅤ㘭Ⓙ㥘坋慵쉶㟂杬╣嘭䓂⫂牭咥㟂</w:t>
      </w:r>
      <w:r>
        <w:rPr/>
        <w:t>⠫ⰰ</w:t>
      </w:r>
      <w:r>
        <w:rPr/>
        <w:t>猽뼸쉌쉯偨㥇悏庡氫⫍爮䜯㝶䝴挷內슘癀숰</w:t>
      </w:r>
      <w:r>
        <w:rPr/>
        <w:t>ꕥ</w:t>
      </w:r>
      <w:r>
        <w:rPr/>
        <w:t>吨칄촹㨫㑩䔪믂䏂㙁♱</w:t>
      </w:r>
      <w:r>
        <w:rPr/>
        <w:t>ꕃ</w:t>
      </w:r>
      <w:r>
        <w:rPr/>
        <w:t>쉘䧂潵⎱归煒㧂쉟祍潍䂿櫂朸쉵숷獫⹓⨦컂䍕녶䍖䩨瑓牊恁㧎ㅖ潧癫何扮㟂昴㝳㡪㑟濎쉵㥓畅扤썾䭺娯㝁⥟仂扲쉕乌槂〱千甫桮숸</w:t>
      </w:r>
      <w:r>
        <w:rPr/>
        <w:t>⠵</w:t>
      </w:r>
      <w:r>
        <w:rPr/>
        <w:t>㔮ꅖ杈⤯䑉吷䯂숩灦測扵㞘쉬顙窿楨㐥⩅숸⭶刦쉍㘽넩幚泂믂⨳䈥㕹╩獭⮮恠㙨佚幾⏂榏⮬⩌칱쉡摞㈫⏂䉬네</w:t>
      </w:r>
      <w:r>
        <w:rPr/>
        <w:t>⡙</w:t>
      </w:r>
      <w:r>
        <w:rPr/>
        <w:t>ꍢ兮㔭쉣榮㐲䐭⌨숰㕳⩨穷㭔</w:t>
      </w:r>
      <w:r>
        <w:rPr/>
        <w:t>ⰶ</w:t>
      </w:r>
      <w:r>
        <w:rPr/>
        <w:t>昭㑢瑯兕싂沩硙愮桮┬畆⛂剆渱䖮숯瀺㊵⒵忎丮쉨圲乏憮怱兰</w:t>
      </w:r>
      <w:r>
        <w:rPr/>
        <w:t>Ɽ</w:t>
      </w:r>
      <w:r>
        <w:rPr/>
        <w:t>火吳䍘湮檿参㩊⥷恊㣂숮⤦⍚</w:t>
      </w:r>
      <w:r>
        <w:rPr/>
        <w:t>⣂ⱘ</w:t>
      </w:r>
      <w:r>
        <w:rPr/>
        <w:t>䥵暥칠㪩䰷橗嚿믂깹ꌫ</w:t>
      </w:r>
      <w:r>
        <w:rPr/>
        <w:t>Ⱞ</w:t>
      </w:r>
      <w:r>
        <w:rPr/>
        <w:t>ァ極搯䅙习㡚丣呥皘♢噖澵땤睠믂橶题녪歵㜩㍄㑳ꍍ冩婎礩쉴戰슩晑䱈硎敐</w:t>
      </w:r>
      <w:r>
        <w:rPr/>
        <w:t>ⶻ</w:t>
      </w:r>
      <w:r>
        <w:rPr/>
        <w:t>깰ㅔ扣䊥</w:t>
      </w:r>
      <w:r>
        <w:rPr/>
        <w:t>Ⳃ</w:t>
      </w:r>
      <w:r>
        <w:rPr/>
        <w:t>ꕨ</w:t>
      </w:r>
      <w:r>
        <w:rPr/>
        <w:t>놩</w:t>
      </w:r>
      <w:r>
        <w:rPr/>
        <w:t>ꤩ</w:t>
      </w:r>
      <w:r>
        <w:rPr/>
        <w:t>瓃恖♊皻吭敍뼮䀰婠汐穳楫捕戭唦伻㤪歘㙂爳兦悱ㅑ뽮癉⚮䵯㬸痂噳樶숲슱⹂䍥⽺⨺澣疬佭쉑㦥쉹氊䤱塂䨤◂</w:t>
      </w:r>
      <w:r>
        <w:rPr/>
        <w:t>ⰶ</w:t>
      </w:r>
      <w:r>
        <w:rPr/>
        <w:t>煩漴摌眨쵺숶樣</w:t>
      </w:r>
      <w:r>
        <w:rPr/>
        <w:t>ⱸ</w:t>
      </w:r>
      <w:r>
        <w:rPr/>
        <w:t>漸㈱慧뮩䣂쉄쉕佫呷䍷숴깲뽴㑍悩昣堺樷건嗂汑싂摾䴲傘祐쌺恉㕎抩爨瓂婤狍䦩塎仂癷놥걑软䒬䇂哎쉊八し⽏</w:t>
      </w:r>
      <w:r>
        <w:rPr/>
        <w:t>⠶</w:t>
      </w:r>
      <w:r>
        <w:rPr/>
        <w:t>䡒眥牟才狂瀣伥䰫硂⍞⮮⺏㝍嘨窿䢱懂幠싂瀺⭨獵奟氰뽑</w:t>
      </w:r>
      <w:r>
        <w:rPr/>
        <w:t>⡘</w:t>
      </w:r>
      <w:r>
        <w:rPr/>
        <w:t>슘橲ヂ⦣飂煘摞佲䚏假摦깨繹</w:t>
      </w:r>
      <w:r>
        <w:rPr/>
        <w:t>ꤪ</w:t>
      </w:r>
      <w:r>
        <w:rPr/>
        <w:t>ヂ扫然충滂깡䩋뽢汅㩖싂쏂㬣㞥摴뼭洱沘中橓淎扢浒⑮⏂⥏泂㓂ㅏ塟⬲厩뇂깦껃땨묥皘問㡫ꍮ煄㜱㭹之쉠꺡</w:t>
      </w:r>
      <w:r>
        <w:rPr/>
        <w:t>⠰</w:t>
      </w:r>
      <w:r>
        <w:rPr/>
        <w:t>窩坺凂买</w:t>
      </w:r>
      <w:r>
        <w:rPr/>
        <w:t>⡣</w:t>
      </w:r>
      <w:r>
        <w:rPr/>
        <w:t>꤫</w:t>
      </w:r>
      <w:r>
        <w:rPr/>
        <w:t>硈쉠㍒灙窵걱촳獌쉀⩃潘顟頽熱뿍硞ꅮ</w:t>
      </w:r>
      <w:r>
        <w:rPr/>
        <w:t>ⰷ</w:t>
      </w:r>
      <w:r>
        <w:rPr/>
        <w:t>긪쉖깟⭲쉶却䁃칰椱숪ꆡ夥䝇갵窘㝴琪썣㟂牄圦偧㩎⨸</w:t>
      </w:r>
      <w:r>
        <w:rPr/>
        <w:t>ꥑ</w:t>
      </w:r>
      <w:r>
        <w:rPr/>
        <w:t>壎촸ꄻ䍑㎵</w:t>
      </w:r>
      <w:r>
        <w:rPr/>
        <w:t>ꕳ</w:t>
      </w:r>
      <w:r>
        <w:rPr/>
        <w:t>タ䮮ꅘ畎㉫焽캮쏂圵⹔擂䣂땂捖汏顁⥬摴晤夽⴫</w:t>
      </w:r>
      <w:r>
        <w:rPr/>
        <w:t>ⶱ</w:t>
      </w:r>
      <w:r>
        <w:rPr/>
        <w:t>嚡楙슱ꅤタ焺쉩呌䭶깓䘭夺⹢㭇枵瘬㎻쵀䪱兯煖쉷쉦㔣⒣캩䳂㏃⨤煟斩㊵奣竎숪ㅵꥵ怪╲㝴김䱃쉵睾噦晨牦뽁⼤櫂츤㝹痂</w:t>
      </w:r>
      <w:r>
        <w:rPr/>
        <w:t>ꔽ</w:t>
      </w:r>
      <w:r>
        <w:rPr/>
        <w:t>촪⪣䡊漤쉐浗䭧顧暥接攺丱喱䩓쉗㵂㋂䞣竂坲칡⹬搪硸桶暥쉓쉊啎嗂㑱䷍轩潋칁⩎瑐겿彵敘숹典숤朲칍㛃氪⽴奨竂쉶䱷쉎䕄싂䞵佷긬䩶⭟厘煆촲燂쉯싂믂啸顇䁹걷㊥숮祔晃輨䰶쉀☩摔쉺</w:t>
      </w:r>
      <w:r>
        <w:rPr/>
        <w:t>⡠</w:t>
      </w:r>
      <w:r>
        <w:rPr/>
        <w:t>㙧㵥⌤㡧恣쉲숪穈䨫⥬䅢块슮摯䓂匮㕌㧂塱⭷礦</w:t>
      </w:r>
      <w:r>
        <w:rPr/>
        <w:t>ꦮ</w:t>
      </w:r>
      <w:r>
        <w:rPr/>
        <w:t>窩䊮쉦䱒㷂照싂塘⍮䲡䱅㦡〺ꍟ䤹䥹⹋畷祵㠤涣뼥⿎繌⬩싂䠪剪妥漥冡㭲⩂숶呇睑玩㙑㘻幅╺瘣</w:t>
      </w:r>
      <w:r>
        <w:rPr/>
        <w:t>⡢</w:t>
      </w:r>
      <w:r>
        <w:rPr/>
        <w:t>뭆䙯쉘⑕殥噕싃㍤ꍩ繇牁祆㍪煴獨晥凂♒䊻㛂煀␥瓂浑坰揃㭢䮻偪䆏쉸싂⸦顮恉⹬㓂灎䑍곂潭ㅹ噘䵖䵉㘽弤呶겮㬫摙슥歷剱悱䜭⻂捪恉슘뮬䫂兰</w:t>
      </w:r>
      <w:r>
        <w:rPr/>
        <w:t>ꔮ⴩</w:t>
      </w:r>
      <w:r>
        <w:rPr/>
        <w:t>䏎燎禥㝀⭌偎穣숫䍑䰪琺땣䊬㝡栻숥</w:t>
      </w:r>
      <w:r>
        <w:rPr/>
        <w:t>ꤹ</w:t>
      </w:r>
      <w:r>
        <w:rPr/>
        <w:t>汊␊침꥗쉗쏂쉶磂湕</w:t>
      </w:r>
      <w:r>
        <w:rPr/>
        <w:t>ꦏ</w:t>
      </w:r>
      <w:r>
        <w:rPr/>
        <w:t>⽠浄轀洰ꆥ䉐㔲塞瑠䐻깤숹슱䌤㧂㉘橄⵭숩쉴䇂係㭮Ⓧ夥碩㭞埂セ睬呈㥧㗂썭</w:t>
      </w:r>
      <w:r>
        <w:rPr/>
        <w:t>⢮</w:t>
      </w:r>
      <w:r>
        <w:rPr/>
        <w:t>㝇㟂䤩桱ㅢ恮</w:t>
      </w:r>
      <w:r>
        <w:rPr/>
        <w:t>⠬</w:t>
      </w:r>
      <w:r>
        <w:rPr/>
        <w:t>煆嘫兎樴瀻⩨杏婈栥竂쉍捠</w:t>
      </w:r>
      <w:r>
        <w:rPr/>
        <w:t>ⱀ</w:t>
      </w:r>
      <w:r>
        <w:rPr/>
        <w:t>慱</w:t>
      </w:r>
      <w:r>
        <w:rPr/>
        <w:t>꤫</w:t>
      </w:r>
      <w:r>
        <w:rPr/>
        <w:t>㙅硲䤣㑟⬬係慪犩扩▏㭖쉃浣猬㭲㶩獶㛂⤽쉘熿㙐㵖偺䝨ケ⹵㴤輦⨪䙚劻是縹輪㦻灀䱮쉱潢쉮䁞彺燂쌨⍺ꎵ⽞⭀숯扟문䠱</w:t>
      </w:r>
      <w:r>
        <w:rPr/>
        <w:t>ꤣ</w:t>
      </w:r>
      <w:r>
        <w:rPr/>
        <w:t>뭷㝣窵䐷䡣놱</w:t>
      </w:r>
      <w:r>
        <w:rPr/>
        <w:t>ⵠ</w:t>
      </w:r>
      <w:r>
        <w:rPr/>
        <w:t>ꅲ</w:t>
      </w:r>
      <w:r>
        <w:rPr/>
        <w:t>⡗</w:t>
      </w:r>
      <w:r>
        <w:rPr/>
        <w:t>眪喩梡⍖眲凂否쵙䍐睵䵴쉞䳂䥧澱怪䝡갻嘷㙟毂䉅쉐</w:t>
      </w:r>
      <w:r>
        <w:rPr/>
        <w:t>ⴥ</w:t>
      </w:r>
      <w:r>
        <w:rPr/>
        <w:t>绂</w:t>
      </w:r>
      <w:r>
        <w:rPr/>
        <w:t>꧂</w:t>
      </w:r>
      <w:r>
        <w:rPr/>
        <w:t>숱ꥧꍎ숨⌭獨쉖깳㤮梩䉲婰瞻㉖楩뭥瑀城컂㕌䂿婧썥⑦輶뭯쉖䄭砽㈦淍硬䁑彌╙潒싂煍♆囂⑧⼳瓂影扨䢮䱩⥉싂㷍⯃⌰쉖묶刹洲䧂祁슏焬갪䮩쉃呠</w:t>
      </w:r>
      <w:r>
        <w:rPr/>
        <w:t>ꗂ</w:t>
      </w:r>
      <w:r>
        <w:rPr/>
        <w:t>䍐▩⩕⩴迍椸숶䌥䢵⑰썱䱙犣쉮㩟㭶</w:t>
      </w:r>
      <w:r>
        <w:rPr/>
        <w:t>ꗂ</w:t>
      </w:r>
      <w:r>
        <w:rPr/>
        <w:t>곂㤳睭漳㊩</w:t>
      </w:r>
      <w:r>
        <w:rPr/>
        <w:t>ⵘ</w:t>
      </w:r>
      <w:r>
        <w:rPr/>
        <w:t>樸灳䰶㖱</w:t>
      </w:r>
      <w:r>
        <w:rPr/>
        <w:t>Ⱓ</w:t>
      </w:r>
      <w:r>
        <w:rPr/>
        <w:t>㡇䴥瑂⨴⨫</w:t>
      </w:r>
      <w:r>
        <w:rPr/>
        <w:t>⢻</w:t>
      </w:r>
      <w:r>
        <w:rPr/>
        <w:t>柂숰싂硬뽅䢣걡坈漫쌳夷⫎奚⸭⵱垣㑺掏汾㝦弭⍳╫畦癆㍥暣䒣⑵卯祗</w:t>
      </w:r>
      <w:r>
        <w:rPr/>
        <w:t>ꤸ</w:t>
      </w:r>
      <w:r>
        <w:rPr/>
        <w:t>僂带⭎掱숲땐</w:t>
      </w:r>
      <w:r>
        <w:rPr/>
        <w:t>ꦣ</w:t>
      </w:r>
      <w:r>
        <w:rPr/>
        <w:t>㔥摩</w:t>
      </w:r>
      <w:r>
        <w:rPr/>
        <w:t>ꤷ</w:t>
      </w:r>
      <w:r>
        <w:rPr/>
        <w:t>慯啧婤⍊卉癚䁉氽쉖㨱儤뽁接䵢</w:t>
      </w:r>
      <w:r>
        <w:rPr/>
        <w:t>ꦡ</w:t>
      </w:r>
      <w:r>
        <w:rPr/>
        <w:t>浧걱桊䃍祪㙮넲⼹믂㍺轮枱浖婌積䁒呭睁恣祡䉞繊失⩸塞쉙摮슡숳堷瑐䈻噴㠥䭎쉮쉭⪩쉸䀺䓎䭦☰轢⛂⺩춘⍃䧂浅슿䩂䨯幱極倯奵䜫䁺⸤哂轮估뭞畃䂡慑主䩩</w:t>
      </w:r>
      <w:r>
        <w:rPr/>
        <w:t>⡃Ⳃ</w:t>
      </w:r>
      <w:r>
        <w:rPr/>
        <w:t>㜰卡噓⤪땩묻扨㑩旂슮䍚䑌慲⨪飂斩쉒╞幟⎥쌤⭥砣攱額⫂㨹뽥␪㔰噷桊塤쉷䓂싂⍸⩓츬䕩睇쉏擂䶘睋扢慑熥参칶畦煵乷</w:t>
      </w:r>
      <w:r>
        <w:rPr/>
        <w:t>⡴</w:t>
      </w:r>
      <w:r>
        <w:rPr/>
        <w:t>別䙴㥫姂捈灶汷㑲⨭䍺뭲䍃칣䯂㭎䩴⨳⽺꺻噊㓂䄮촯硢㎩녑棂啌惃奣琦噐㉉쉫뭦淃긮㧂숬쉡넽瀭呖㤰兣ㄷ땪曂繬⑰㕋潸䘲슏幚㭱婺걡㘪渷恱獓슩</w:t>
      </w:r>
      <w:r>
        <w:rPr/>
        <w:t>Ⱨ</w:t>
      </w:r>
      <w:r>
        <w:rPr/>
        <w:t>䩺流숥㵗偫䝑⵪柂灾敺ꌣ껂娊瓂産뽐䑈㯂쉶껎噔樳獴숥奀愱쉡⩄䨥⽍쉸⫎升潴繕⌸쵰ㄬ쉕䠰⎵啲唳瑶江⥉桧⭶楪旂畡檿煵숦䵠㦩㠷⹶믂氹頭䨰䩮쉷圴礱䐱㌴垬뭶㈦栯뽏♗慂쉱梩渦걂榘急슩䙇㥒呍响灵䙷䁖啹䍁ꅱ杏扥ꥪㅔ녳樤㔣た䩹⬽徏扚⩶딤⦣⹯䉑껍쉈뭲뽐杴㇂唲쉈昮ꅶ恲㙙倯皩牯嘵뽒癌䍡ꌭ䬪瑌䌣頷</w:t>
      </w:r>
      <w:r>
        <w:rPr/>
        <w:t>꧂</w:t>
      </w:r>
      <w:r>
        <w:rPr/>
        <w:t>⼬㤩㎿㧍뭑䕱秎庱㙰⌦쎮㉕䤮湂㩦䝏半䴮긵㉃숮숨땒㤪쉠쉆公勂칏汋䨥全숳䍞夥䝑䍈嫂㜷⿂⼵䤯䔬䩬</w:t>
      </w:r>
      <w:r>
        <w:rPr/>
        <w:t>⡆</w:t>
      </w:r>
      <w:r>
        <w:rPr/>
        <w:t>偂干捩ㄯ兮뿂剗猬治煢攴䭫⍟뭣䬶歎䅵쉬畎呠噤幦䦿゘⽌뗂搲㍢杕氺沩뭀䭈⩫촲灹껂㙯垣⫍⌰㵆숳焯걬⨦슮彞晤쉸슡潳㜨⿂䱞嘹瀷䪱㶮䢵捏⧍辵겮䒡歓墬</w:t>
      </w:r>
      <w:r>
        <w:rPr/>
        <w:t>ⵄ</w:t>
      </w:r>
      <w:r>
        <w:rPr/>
        <w:t>冩慬䈻䕒쉳䱧뾥㕌㌸쉱䁩뽯ꅟ땔璩䀱晖毂揂捸濂㕎湢숷걔숳䙹뽯湭</w:t>
      </w:r>
      <w:r>
        <w:rPr/>
        <w:t>⡷</w:t>
      </w:r>
      <w:r>
        <w:rPr/>
        <w:t>攷窩Ⓧ爹煣燂䉱쉧㫂妡嫂票</w:t>
      </w:r>
      <w:r>
        <w:rPr/>
        <w:t>ⴱ</w:t>
      </w:r>
      <w:r>
        <w:rPr/>
        <w:t>乣䝯㋂췂吷縴거䌹㯂</w:t>
      </w:r>
      <w:r>
        <w:rPr/>
        <w:t>ꔮ</w:t>
      </w:r>
      <w:r>
        <w:rPr/>
        <w:t>딽㫃㧂书䁺攬幰慬䐸쉏塧쉬⤳瀦〲⧂䱅쵁燂䱏뽺敔亘䕄믂</w:t>
      </w:r>
      <w:r>
        <w:rPr/>
        <w:t>⡌⥡</w:t>
      </w:r>
      <w:r>
        <w:rPr/>
        <w:t>冻堳牟슣넽⸩佰䱡妵搹ꥲ㬬㑖卄䍪䴩쉥瘮灟땋睷쎏氳恓䅁쉊地禩뽩癚㫂牨䈭☷⪡轍쉊⑞䕕塹⫂㭴䁴꥞</w:t>
      </w:r>
      <w:r>
        <w:rPr/>
        <w:t>ꥈꦣ</w:t>
      </w:r>
      <w:r>
        <w:rPr/>
        <w:t>活║㛂숬숺걩⩫걢灨歮兤㵹湶</w:t>
      </w:r>
      <w:r>
        <w:rPr/>
        <w:t>⠰</w:t>
      </w:r>
      <w:r>
        <w:rPr/>
        <w:t>캘歧牾卭㠪眫㥐뼴㵑䝆楔晇</w:t>
      </w:r>
      <w:r>
        <w:rPr/>
        <w:t>ꤽ</w:t>
      </w:r>
      <w:r>
        <w:rPr/>
        <w:t>圷祵䉩柂堶泃䔷䷃儲䍡哂</w:t>
      </w:r>
      <w:r>
        <w:rPr/>
        <w:t>ⵠ</w:t>
      </w:r>
      <w:r>
        <w:rPr/>
        <w:t>㓂㝖爩獶㴨쉅啍숩㍾刮딯晸乙圦슻뭉杦♰㥥㍧</w:t>
      </w:r>
      <w:r>
        <w:rPr/>
        <w:t>ꔷ</w:t>
      </w:r>
      <w:r>
        <w:rPr/>
        <w:t>껂㯂氶幈㉄⨫稭숫䃂㥗剷</w:t>
      </w:r>
      <w:r>
        <w:rPr/>
        <w:t>⣂</w:t>
      </w:r>
      <w:r>
        <w:rPr/>
        <w:t>杧煺♁仂㑹슘廂쉌彶䀭싂㍲</w:t>
      </w:r>
      <w:r>
        <w:rPr/>
        <w:t>ⱘ</w:t>
      </w:r>
      <w:r>
        <w:rPr/>
        <w:t>쉧Ⓜ塖恁</w:t>
      </w:r>
      <w:r>
        <w:rPr/>
        <w:t>ⶏ</w:t>
      </w:r>
      <w:r>
        <w:rPr/>
        <w:t>て</w:t>
      </w:r>
      <w:r>
        <w:rPr/>
        <w:t>ⰽ</w:t>
      </w:r>
      <w:r>
        <w:rPr/>
        <w:t>椺䩈㬮惂氨ꍾ㩆╳卞杫束㩧넵⼺㙞䕒奄堤㥂氷沿嘺摲顦剐꥙촴枣⭡坁牘烂飂撿╇쉆慯塺汐ꆩ兡毂颥ㅁ㬩洦顫本숱瘣⛂쌻쉳晔敹</w:t>
      </w:r>
      <w:r>
        <w:rPr/>
        <w:t>ⱌ</w:t>
      </w:r>
      <w:r>
        <w:rPr/>
        <w:t>妮⫂㩭㔊轃硋爽䯂㬰ꆥ⬪숺殡䘷汍䕂</w:t>
      </w:r>
      <w:r>
        <w:rPr/>
        <w:t>ⲣ</w:t>
      </w:r>
      <w:r>
        <w:rPr/>
        <w:t>䳂놵栦ꍡ㔰쉒㜥杁갳顎⑫㮡歄㥉뭪㑨燂厱浠煚⪥숨䁪</w:t>
      </w:r>
      <w:r>
        <w:rPr/>
        <w:t>ⲣⸯ</w:t>
      </w:r>
      <w:r>
        <w:rPr/>
        <w:t>㝲桡㷂稸㦘㈫⑗䭺㉨䭧縰</w:t>
      </w:r>
      <w:r>
        <w:rPr/>
        <w:t>⢩Ⱚ</w:t>
      </w:r>
      <w:r>
        <w:rPr/>
        <w:t>坊奬⹪䝷竂繂깲쉢뽈漴⨵䬪平畹묤䍵匤䤱倯瞱쉁僂挮慪畷╧㥳ㅨ䩳佪漱漳⨨唪弮┻녙晭ㄱ䔲㑣働ㄩ䠩楗쉴</w:t>
      </w:r>
      <w:r>
        <w:rPr/>
        <w:t>ⴽ</w:t>
      </w:r>
      <w:r>
        <w:rPr/>
        <w:t>췂唬䩺甴㝺䙯啗杣橢爩畁慷在椰卐庮痍朥츳懂⭚敺乑䭋睪</w:t>
      </w:r>
      <w:r>
        <w:rPr/>
        <w:t>ⱹ</w:t>
      </w:r>
      <w:r>
        <w:rPr/>
        <w:t>搻깂扴婉䑄㡟穖䂣歚㡚䜸搭亣숮癴䢮琥ꍑ╪춮</w:t>
      </w:r>
      <w:r>
        <w:rPr/>
        <w:t>⠣⍈</w:t>
      </w:r>
      <w:r>
        <w:rPr/>
        <w:t>숻摞縲䱀㤫晸䆻␥칞걾旂쉹獓䠦妮䉫爰潲塭⨫싂颡쉹♺슏숥狂斥㌺숮哂숸灁걆뭎琥ꆻ戵슏㎥幙촺쉇⼶䵤ㅬ㘳숬塲</w:t>
      </w:r>
      <w:r>
        <w:rPr/>
        <w:t>ⰱ</w:t>
      </w:r>
      <w:r>
        <w:rPr/>
        <w:t>쉺⥷强䍡쉆숣彾ꌬ쉆睄䬥找址啉㪿묦捄⥲ꄴ䖣冩⻂슩仍橫䌳⫃䙴䴫䰹⨣彐숰㤦⬯犵ꆮ偋矂煈顑䉲숽숨併砩녠ꅶ⪵焫⏂⶿塯祟䡷쎥潉䆿</w:t>
      </w:r>
      <w:r>
        <w:rPr/>
        <w:t>ꦥ</w:t>
      </w:r>
      <w:r>
        <w:rPr/>
        <w:t>㛂</w:t>
      </w:r>
      <w:r>
        <w:rPr/>
        <w:t>⡹</w:t>
      </w:r>
      <w:r>
        <w:rPr/>
        <w:t>乧忂ㅐ뮻轹쉵杶浣彘ꎥ穀쉭愺灬츤浦参슱煐♳</w:t>
      </w:r>
      <w:r>
        <w:rPr/>
        <w:t>ⵗ⥷</w:t>
      </w:r>
      <w:r>
        <w:rPr/>
        <w:t>䠴ゥ瀴橖〦澏⤪唥䱧曍떬恚䀦</w:t>
      </w:r>
      <w:r>
        <w:rPr/>
        <w:t>꧍⑲</w:t>
      </w:r>
      <w:r>
        <w:rPr/>
        <w:t>獐敡</w:t>
      </w:r>
      <w:r>
        <w:rPr/>
        <w:t>Ⲭ</w:t>
      </w:r>
      <w:r>
        <w:rPr/>
        <w:t>㐱檣䤰䙐⬦캏녫䕈夶숫⥁䄯漱嗃⸩ꥡ恲䨹幀䬽癥싍䝧㤰濂噗</w:t>
      </w:r>
      <w:r>
        <w:rPr/>
        <w:t>⠹</w:t>
      </w:r>
      <w:r>
        <w:rPr/>
        <w:t>卐窩</w:t>
      </w:r>
      <w:r>
        <w:rPr/>
        <w:t>⠨</w:t>
      </w:r>
      <w:r>
        <w:rPr/>
        <w:t>㉬⑾쉟埂♲癆坰牃⹾䉔ꥮ瑎獔㚵무䠶捬䚘⩘⒘庿塠灏䠭䱏⌶轡⸽嚥枩ㅷ㍔旍桎顔䯎쌹息䮮ㅷ䝮캏儱䅤⻎쉐噬偳丷㡪䞘併㏂丱㶩ꥣ慂⹮橥榿</w:t>
      </w:r>
      <w:r>
        <w:rPr/>
        <w:t>ꦡ</w:t>
      </w:r>
      <w:r>
        <w:rPr/>
        <w:t>䘲⵲煱捤矂䚱䢱捱炣쌥抏䘪㕂쉎竎帨㩞㨲⼲녢匤쉑촶捵丬䞏뮘</w:t>
      </w:r>
      <w:r>
        <w:rPr/>
        <w:t>ꔺ⩲</w:t>
      </w:r>
      <w:r>
        <w:rPr/>
        <w:t>槂祤毂숻奂⽬戸䑌煊輱⍓⌦김췂偎㍍砰洪ㅷꥦ쉒⩯摧䠦卯䱗䪣僂䩸╴稹⌳恘ㄲ묳歇朱쎿摊櫍녲싂䮡僂灸䭑╮㵕廂〰匭輭컂</w:t>
      </w:r>
      <w:r>
        <w:rPr/>
        <w:t>ꤷ</w:t>
      </w:r>
      <w:r>
        <w:rPr/>
        <w:t>칾睵䮻樱恁㑓숮癖숷帳</w:t>
      </w:r>
      <w:r>
        <w:rPr/>
        <w:t>ꤳ</w:t>
      </w:r>
      <w:r>
        <w:rPr/>
        <w:t>㶱硥긱㢵挽収浴㯃晫쉈硲䕈着禮쉷睸䌤橷뽨硯旂䜬䅲칰쉥㞿硣</w:t>
      </w:r>
      <w:r>
        <w:rPr/>
        <w:t>ꥐ</w:t>
      </w:r>
      <w:r>
        <w:rPr/>
        <w:t>㑰䠊偈渪汞仂䉘㝢杫扊恧</w:t>
      </w:r>
      <w:r>
        <w:rPr/>
        <w:t>꤯ⵎ⑲</w:t>
      </w:r>
      <w:r>
        <w:rPr/>
        <w:t>十쵇慂ㅑ吶⼽</w:t>
      </w:r>
      <w:r>
        <w:rPr/>
        <w:t>ꔸ</w:t>
      </w:r>
      <w:r>
        <w:rPr/>
        <w:t>싂䭄걲堪幭숪攴⒩幤户奩唶伨딽兓捱⤸</w:t>
      </w:r>
      <w:r>
        <w:rPr/>
        <w:t>ⵐ</w:t>
      </w:r>
      <w:r>
        <w:rPr/>
        <w:t>䡔㙌⹊숦卅栯煨礲㭂쉏皘㍯䐬⍤쉫慫쵙⩩</w:t>
      </w:r>
      <w:r>
        <w:rPr/>
        <w:t>⠭</w:t>
      </w:r>
      <w:r>
        <w:rPr/>
        <w:t>獣摟숳㍳猩畈橯</w:t>
      </w:r>
      <w:r>
        <w:rPr/>
        <w:t>⠴</w:t>
      </w:r>
      <w:r>
        <w:rPr/>
        <w:t>坪埂㟂⨪뭯欩弳乙浯汔䵶婊扥⬫扞⸫刲깲汵ㆥ坁ㅄ땗걶恌沩數䰭┰汍딣⤻摅卅妬楈呞泎䬷攫䕭䘨⽎䩶顠抡⵹癱拍剙睑⛂㧂繄쉉愶瞡泂䥢涬⵷㉂쵸摭昵㵹秂婳䕙⩁本溩南濂숴祶⩀</w:t>
      </w:r>
      <w:r>
        <w:rPr/>
        <w:t>ⱺ</w:t>
      </w:r>
      <w:r>
        <w:rPr/>
        <w:t>㇂窵睌䉲⽈</w:t>
      </w:r>
      <w:r>
        <w:rPr/>
        <w:t>꧍</w:t>
      </w:r>
      <w:r>
        <w:rPr/>
        <w:t>칣珍堶唣칋㵍䘫㜦绍歊氶ꅶ䪩쉅䕁䕎繈숷䙺슻淂쉰䉦숳坫礷⭹䖩쉪䵴뭀㵐䕀뼪睟</w:t>
      </w:r>
      <w:r>
        <w:rPr/>
        <w:t>ꕔ</w:t>
      </w:r>
      <w:r>
        <w:rPr/>
        <w:t>㘸⑆瓂㍗浟柂坃昩档乖偺</w:t>
      </w:r>
      <w:r>
        <w:rPr/>
        <w:t>ⱌ</w:t>
      </w:r>
      <w:r>
        <w:rPr/>
        <w:t>浘顎戥⭩桳潚뭐场敳偐ㅢ</w:t>
      </w:r>
      <w:r>
        <w:rPr/>
        <w:t>ⰰ</w:t>
      </w:r>
      <w:r>
        <w:rPr/>
        <w:t>㍰ꄶ</w:t>
      </w:r>
      <w:r>
        <w:rPr/>
        <w:t>ꥇ</w:t>
      </w:r>
      <w:r>
        <w:rPr/>
        <w:t>楤ꍇ䘩姂㵄氽㭌慙뿂♲</w:t>
      </w:r>
      <w:r>
        <w:rPr/>
        <w:t>ꔩ⩞</w:t>
      </w:r>
      <w:r>
        <w:rPr/>
        <w:t>竂助橨숦刳㵵</w:t>
      </w:r>
      <w:r>
        <w:rPr/>
        <w:t>ⵠ⪻</w:t>
      </w:r>
      <w:r>
        <w:rPr/>
        <w:t>䥯⬰啅甫뮵쉭丶⫂</w:t>
      </w:r>
      <w:r>
        <w:rPr/>
        <w:t>ⲵ⍲</w:t>
      </w:r>
      <w:r>
        <w:rPr/>
        <w:t>帮値婧搴믎㉪</w:t>
      </w:r>
      <w:r>
        <w:rPr/>
        <w:t>ⱳ</w:t>
      </w:r>
      <w:r>
        <w:rPr/>
        <w:t>皏戩</w:t>
      </w:r>
      <w:r>
        <w:rPr/>
        <w:t>ꦮ</w:t>
      </w:r>
      <w:r>
        <w:rPr/>
        <w:t>䉡匴╹䡖쉨毂┣</w:t>
      </w:r>
      <w:r>
        <w:rPr/>
        <w:t>ꖿ</w:t>
      </w:r>
      <w:r>
        <w:rPr/>
        <w:t>杂㙀咮컎柂楯拂塋꥙坦⽯䵗䨷긴숲쉶炿录䏂幵녴슮⴬㬪㌬㙈猺⽦뼷㐪䙒䐨䤯ꍥ䮩優祶水ㄷ쉂썞㌷</w:t>
      </w:r>
      <w:r>
        <w:rPr/>
        <w:t>ꦣ⭬</w:t>
      </w:r>
      <w:r>
        <w:rPr/>
        <w:t>傮쉅祷⻃⥹攫㉌匽愽䏂㍞쉹仍䙨㙋㭙䵭䉴則⽳磂儽ꆱ敏츴㌪ꆬ㑞杅橒䥈䩗</w:t>
      </w:r>
      <w:r>
        <w:rPr/>
        <w:t>ⷂ</w:t>
      </w:r>
      <w:r>
        <w:rPr/>
        <w:t>슩㊬䩰坆旍䰸㮱䱅顏软♉⛂숪쉄殘䵁쉵唶⫂輬䯍坶係쏂쉪䥗숷䥅쉍⑘</w:t>
      </w:r>
      <w:r>
        <w:rPr/>
        <w:t>꧂</w:t>
      </w:r>
      <w:r>
        <w:rPr/>
        <w:t>睓ꍅ</w:t>
      </w:r>
      <w:r>
        <w:rPr/>
        <w:t>꧍</w:t>
      </w:r>
      <w:r>
        <w:rPr/>
        <w:t>ㄲ칄⹂瓂ㅆ쉋㍔瀦䦘⴩ꇂ</w:t>
      </w:r>
      <w:r>
        <w:rPr/>
        <w:t>ⶱ</w:t>
      </w:r>
      <w:r>
        <w:rPr/>
        <w:t>㝲</w:t>
      </w:r>
      <w:r>
        <w:rPr/>
        <w:t>⡩</w:t>
      </w:r>
      <w:r>
        <w:rPr/>
        <w:t>뭮挦䇂剢涿塌㊻䞡㯂ꅲ娭頵슏㴪琹</w:t>
      </w:r>
      <w:r>
        <w:rPr/>
        <w:t>ꔵ</w:t>
      </w:r>
      <w:r>
        <w:rPr/>
        <w:t>쉍㇂䌴㭋桤優⌰㡋⩊뗂湭◎ꌻ㙯꥘睺枿쉄係쉶</w:t>
      </w:r>
      <w:r>
        <w:rPr/>
        <w:t>ꗂ</w:t>
      </w:r>
      <w:r>
        <w:rPr/>
        <w:t>卪弲畔兇쉕幹ヂ恾㡮甦愪杵㭣噀䫂싍㈦乂戽址⏃仂垏㯂㬴䬽쉺녈攪医坳㵮카䐴ぅ쉑摷機仂䇃挸䑚䅶摔㷂䅺</w:t>
      </w:r>
      <w:r>
        <w:rPr/>
        <w:t>ⵍ</w:t>
      </w:r>
      <w:r>
        <w:rPr/>
        <w:t>畁燃歮噯欸㴣忂婄㑷䆬䡶慆쉹兖做癀哂䡀兪玿癡硑侩浅㙗影</w:t>
      </w:r>
      <w:r>
        <w:rPr/>
        <w:t>꧂</w:t>
      </w:r>
      <w:r>
        <w:rPr/>
        <w:t>盂㚘稸䠥뽫걗쉈涱ヂ</w:t>
      </w:r>
      <w:r>
        <w:rPr/>
        <w:t>ꕄ</w:t>
      </w:r>
      <w:r>
        <w:rPr/>
        <w:t>椪唯䥊뿂渰浹頊庻摯楯佥丬堶싃㧂磂숭瘯幺頷掩剠捑㗂穃ꅎ䷂䀱ꥫ㡳䡏③╎丩㜪㍞꥗㭨◂䎣쉪䵢㉤㠪떘㐲桧狍䥇㋂⪩䡁头쵇㇂㏂썤徥匪⩌숰녪㥞䵂䣂䰸썠㷃</w:t>
      </w:r>
      <w:r>
        <w:rPr/>
        <w:t>⡺</w:t>
      </w:r>
      <w:r>
        <w:rPr/>
        <w:t>祹⒱棂彮㗂甭</w:t>
      </w:r>
      <w:r>
        <w:rPr/>
        <w:t>ⶬ</w:t>
      </w:r>
      <w:r>
        <w:rPr/>
        <w:t>痂倽쉬곃⤷礦䫎ꅐ▱瑖劣塈䨯䋂囂硳此䖘盂⩞䉉潃⻂檮⩾稪칐乚湆绂嘤뽱顷⽎⩑쉸乒䓂싂쉋</w:t>
      </w:r>
      <w:r>
        <w:rPr/>
        <w:t>ⱞ</w:t>
      </w:r>
      <w:r>
        <w:rPr/>
        <w:t>㐰恶슏爵恷晹㴴㊩轷㨶칰扴㑔攽㑱兤彖湙䛂㙲幵⹐넸쉮⌯輤煨㍁쉁쉒넹轲ㆩ䟃敫究䁖愨偔祲硧墣楖쉟㙗</w:t>
      </w:r>
      <w:r>
        <w:rPr/>
        <w:t>⡣</w:t>
      </w:r>
      <w:r>
        <w:rPr/>
        <w:t>入䩁渵</w:t>
      </w:r>
      <w:r>
        <w:rPr/>
        <w:t>ꕍ</w:t>
      </w:r>
      <w:r>
        <w:rPr/>
        <w:t>쉪飂䴽슘숫掿숪县测ꅖ숱촱个䙫䕀뼻坠⨳쉤睑皘䶩䕣㉫㥥竂䤱䩏睹漳쉔쉦䝟轃싂具䝍⹱牰싂㇂は啣슩䲵숣뭠杀슮뭊畑氪쉲⥁条䝀䭂뽹穾㚘䫂湤毃⭪䱳쉌佂稥췎㭣쉖祚숨㜺㵧⽧恃⛂ꅸ㥳內汫녯㑾쉢딽牏䉳皮䣎津碵⛍斣末䱤㘰⩎녰抏</w:t>
      </w:r>
      <w:r>
        <w:rPr/>
        <w:t>ꤹⓂ</w:t>
      </w:r>
      <w:r>
        <w:rPr/>
        <w:t>䩸䕖숦䜳坳橲灖쵱䣂䃃뼥ꌨ쉩廎⩲洪</w:t>
      </w:r>
      <w:r>
        <w:rPr/>
        <w:t>ⱘ</w:t>
      </w:r>
      <w:r>
        <w:rPr/>
        <w:t>商克䁫噑煉城䦏슮䤰瀺⺣哂㞬㧎곂畾칾歘縪㥺⬻㘨㈸숵ぉ牪焮쉂㙋♰䷂佑永숣◂繘䥀㠦䣂琥媵䱇桂琪숽숨㉯敬</w:t>
      </w:r>
      <w:r>
        <w:rPr/>
        <w:t>⢩</w:t>
      </w:r>
      <w:r>
        <w:rPr/>
        <w:t>썷橡殩瓂堤周半쉭轊습搳扩欶㈣㌪⩔숽㍨弣椺䅠伹丣䜷</w:t>
      </w:r>
      <w:r>
        <w:rPr/>
        <w:t>ⰸ</w:t>
      </w:r>
      <w:r>
        <w:rPr/>
        <w:t>땱쵦稻堰畊뾵扺杬⿎</w:t>
      </w:r>
      <w:r>
        <w:rPr/>
        <w:t>ⰶ</w:t>
      </w:r>
      <w:r>
        <w:rPr/>
        <w:t>䞵塚剠利䩸爣捙呫촽啀䱈㭡뽡噆偪䁖彣⸹瘶ꅫ⩟</w:t>
      </w:r>
      <w:r>
        <w:rPr/>
        <w:t>⠻</w:t>
      </w:r>
      <w:r>
        <w:rPr/>
        <w:t>挪嘷嗂幵㯂숨⿂슡싎乒顱쉓ꥴ槃떿桁◃幃䪩塥妩䑓撡쵨뽓危朦격喵⯎瘶獇숰渴숭水帪갣歇䨮ꄫ潪攳剎ㅨ䐮憏쉢ꌭ乇㥪癞婙◃㜮慳慃䫂眲⮱䝓渽伣䚏憮㘯催쉶</w:t>
      </w:r>
      <w:r>
        <w:rPr/>
        <w:t>ꦱ</w:t>
      </w:r>
      <w:r>
        <w:rPr/>
        <w:t>佣</w:t>
      </w:r>
      <w:r>
        <w:rPr/>
        <w:t>ⵡ</w:t>
      </w:r>
      <w:r>
        <w:rPr/>
        <w:t>㭌硴ち䱷뾥淂䡉숺⬴搷ꍥ♹噀땹쉴㛃긥嫂</w:t>
      </w:r>
      <w:r>
        <w:rPr/>
        <w:t>ⵈ</w:t>
      </w:r>
      <w:r>
        <w:rPr/>
        <w:t>囍䩵걭影ꅖ䢘숥慤稵灨쉦㇎慫䙀彔칁뭳奱煄⪥䟂㈹㑄晾暱绍杏桸䊩启갸◂쉄䌴欬係樊塋䜴睊漥깪揂䍭㙋뾻넸</w:t>
      </w:r>
      <w:r>
        <w:rPr/>
        <w:t>ꕩ⪩</w:t>
      </w:r>
      <w:r>
        <w:rPr/>
        <w:t>䮘瀩㈶㵶뭱䩃</w:t>
      </w:r>
      <w:r>
        <w:rPr/>
        <w:t>꤫</w:t>
      </w:r>
      <w:r>
        <w:rPr/>
        <w:t>㩾䵺晁猥獞㵶䰭慶嗎䂿䥈㗎圵쉟朹쵧杅呐奐㭮倱砪眺쉳椳</w:t>
      </w:r>
      <w:r>
        <w:rPr/>
        <w:t>꤯</w:t>
      </w:r>
      <w:r>
        <w:rPr/>
        <w:t>⿂嘫拂㜯摂摴⤫椦佅祎䩒伦䱺㆘飂呂娷奞㷂慑⩒桟偀쉎爺䅹乞쉈轰振塞䯂䠰쉨싂⻂汾⑅쉃樴㬻⵷湀祴娱ꍘぅ硊㩳䩕泂</w:t>
      </w:r>
      <w:r>
        <w:rPr/>
        <w:t>ꕄ</w:t>
      </w:r>
      <w:r>
        <w:rPr/>
        <w:t>穁㝗갸⥔刭쉈噍繧橓狎八땳攦桞轥昤쉇匪书⮥숴灕佱ꅹ♌䪘吰噱劥搶쉠戬禣〳礻㒏琸</w:t>
      </w:r>
      <w:r>
        <w:rPr/>
        <w:t>ⵏ</w:t>
      </w:r>
      <w:r>
        <w:rPr/>
        <w:t>塏浧슱爣汅歬凂畞䄶⑤飂㘴◂㘹橱䙇ꅕ挦癙ꆵ곂䇂噊橏쉙䲮숽剴䀦깣ㄳ쉫㴹〨㐮㖥扸汢値쉐</w:t>
      </w:r>
      <w:r>
        <w:rPr/>
        <w:t>ꕘ</w:t>
      </w:r>
      <w:r>
        <w:rPr/>
        <w:t>祱⨷倮啀</w:t>
      </w:r>
      <w:r>
        <w:rPr/>
        <w:t>ꕸ</w:t>
      </w:r>
      <w:r>
        <w:rPr/>
        <w:t>㨫嘮⻂昵㐥佚⼰穳슻穉㝴Ⓜ偱幔恐㥬䈩塉浇䉶奠敊参</w:t>
      </w:r>
      <w:r>
        <w:rPr/>
        <w:t>ⵃ</w:t>
      </w:r>
      <w:r>
        <w:rPr/>
        <w:t>橬쉏摯칡恐伥䥀㝖╒쉲ㄻ厘娹뽠쉪坚</w:t>
      </w:r>
      <w:r>
        <w:rPr/>
        <w:t>ⵠ⍬</w:t>
      </w:r>
      <w:r>
        <w:rPr/>
        <w:t>쉉灣婧恞だ쉥㵧䠫婉넩㗂曂绂橀彪帴뽔䡮䅈㈻户哂秂捏▮쉦䘳剙彴琭ꆥ⨪啌晗急弦</w:t>
      </w:r>
      <w:r>
        <w:rPr/>
        <w:t>ⷂ⏂</w:t>
      </w:r>
      <w:r>
        <w:rPr/>
        <w:t>顏숮ꥭㅔ敪⮩㑲䌯김㑍攤쵩</w:t>
      </w:r>
      <w:r>
        <w:rPr/>
        <w:t>ꥀ</w:t>
      </w:r>
      <w:r>
        <w:rPr/>
        <w:t>塌뗂洹穹穵輽쉟澘恁䰭䣂頯塞は</w:t>
      </w:r>
      <w:r>
        <w:rPr/>
        <w:t>ⱗ</w:t>
      </w:r>
      <w:r>
        <w:rPr/>
        <w:t>畒녺♄䒏橕兊楡哎㴸녗㑅惂棂泃䑄숷䌹猸歭㏍쌱䰩䞣</w:t>
      </w:r>
      <w:r>
        <w:rPr/>
        <w:t>꧂</w:t>
      </w:r>
      <w:r>
        <w:rPr/>
        <w:t>教뽊界㧂</w:t>
      </w:r>
      <w:r>
        <w:rPr/>
        <w:t>ⲵ</w:t>
      </w:r>
      <w:r>
        <w:rPr/>
        <w:t>癗䜷捾┸匹倶㛎㋂㬬⩧卂畱䅞ノ슿娷䅨㆘쎱╈䠴彅娲㬽㠯䥾汦ꌨ睒䞻䕵佴硚㆏</w:t>
      </w:r>
      <w:r>
        <w:rPr/>
        <w:t>ꕞ</w:t>
      </w:r>
      <w:r>
        <w:rPr/>
        <w:t>싂䲩攦䅑㴭⥗쉌䏂咣顥䆻⶘╾京䱆㚩㕇㴪楚⍮啈橹䨸㉑瘪嘫뼣窘⭋睊숤狍떡槂</w:t>
      </w:r>
      <w:r>
        <w:rPr/>
        <w:t>ꕡ</w:t>
      </w:r>
      <w:r>
        <w:rPr/>
        <w:t>吽⎮䛂佞輻䗂繑┽瑴䋂纻</w:t>
      </w:r>
      <w:r>
        <w:rPr/>
        <w:t>ꗂ</w:t>
      </w:r>
      <w:r>
        <w:rPr/>
        <w:t>轭</w:t>
      </w:r>
      <w:r>
        <w:rPr/>
        <w:t>ꔱ</w:t>
      </w:r>
      <w:r>
        <w:rPr/>
        <w:t>㔤</w:t>
      </w:r>
      <w:r>
        <w:rPr/>
        <w:t>꧂</w:t>
      </w:r>
      <w:r>
        <w:rPr/>
        <w:t>칀呟㶮䌷稺捄埂</w:t>
      </w:r>
      <w:r>
        <w:rPr/>
        <w:t>ꔴ</w:t>
      </w:r>
      <w:r>
        <w:rPr/>
        <w:t>熏껂쉳祭伴䐤㷂숹䆮辥珂㉋♧㑪䥎</w:t>
      </w:r>
      <w:r>
        <w:rPr/>
        <w:t>⡪</w:t>
      </w:r>
      <w:r>
        <w:rPr/>
        <w:t>璮洳㘪⩃兑⮮떻ꍴ숸뇂繲䪱彸䑃슿桢숨懂뽢䷂㢩쵘凂䳂</w:t>
      </w:r>
      <w:r>
        <w:rPr/>
        <w:t>ꦿ</w:t>
      </w:r>
      <w:r>
        <w:rPr/>
        <w:t>橵䚩佳</w:t>
      </w:r>
      <w:r>
        <w:rPr/>
        <w:t>ꤸ</w:t>
      </w:r>
      <w:r>
        <w:rPr/>
        <w:t>剳佋뭺㥐畯杯넪숥䕍䉬썅璣</w:t>
      </w:r>
      <w:r>
        <w:rPr/>
        <w:t>ⷂ</w:t>
      </w:r>
      <w:r>
        <w:rPr/>
        <w:t>㴥樦㥔昻祃嚏䍬戬痂췂⛍깧슏㈬睫䙷䐮癗烂⹳㥦㩦澿磂硃㕣ㅆ瘯彴轚䁧䵊</w:t>
      </w:r>
      <w:r>
        <w:rPr/>
        <w:t>꤯</w:t>
      </w:r>
      <w:r>
        <w:rPr/>
        <w:t>灘䌺㘱殥睪䧂兗摭頊쉪㒡熡痂⯂瑇슿⺻扮幈싂礷䰪䜻䒣扷晟灦織㙊ꄴⓂ狍⥀ꅞ</w:t>
      </w:r>
      <w:r>
        <w:rPr/>
        <w:t>ꖘ♋</w:t>
      </w:r>
      <w:r>
        <w:rPr/>
        <w:t>噄쉘歸꧎煇녈幮沩㕈珂纬䱵뿂</w:t>
      </w:r>
      <w:r>
        <w:rPr/>
        <w:t>ꕧ</w:t>
      </w:r>
      <w:r>
        <w:rPr/>
        <w:t>囂Ⓜ坕係入Ⓜ悬걾壎兰䙎싃㋂猹璏䡂㮵⑺믎⒏䎥슻坙攪姂梻㮏剘숸䑣䝷</w:t>
      </w:r>
      <w:r>
        <w:rPr/>
        <w:t>ꤤ</w:t>
      </w:r>
      <w:r>
        <w:rPr/>
        <w:t>㨺䍱塯桫潕礱깋뼰쉖乒♪剅穦㥒䀺녦</w:t>
      </w:r>
      <w:r>
        <w:rPr/>
        <w:t>ꔣ</w:t>
      </w:r>
      <w:r>
        <w:rPr/>
        <w:t>䴪兆擂쉵썟぀繄幔갯牯쉧☳槃带煆攻眱祭竂彑숰ꅅ䪩㏂僎뽄걅썊敾敌㶏強Ⓜ䥉걡汒檏쉌澵澡䔰則堷䱧圳숶⬶潎䅇뭄棍兪ꍪ㏂촯㧂槂噦</w:t>
      </w:r>
      <w:r>
        <w:rPr/>
        <w:t>ⴸ</w:t>
      </w:r>
      <w:r>
        <w:rPr/>
        <w:t>䪩儨녀偍卶䵠ꥯ쉹呉檻⨣ꇂ猹玮䵚</w:t>
      </w:r>
      <w:r>
        <w:rPr/>
        <w:t>ꤵ</w:t>
      </w:r>
      <w:r>
        <w:rPr/>
        <w:t>晴璬㥸䡀卢暻晀琳壂猸땎嫎煍汚玱佗轤げ奆捌쉋牊걬뼶用䋂⩥㶮㓂䋃쵅汷䙾彯쉰ㅖ偑쉺瞬垥䡤敤攪</w:t>
      </w:r>
      <w:r>
        <w:rPr/>
        <w:t>ꤴ</w:t>
      </w:r>
      <w:r>
        <w:rPr/>
        <w:t>쉆歮㡮潹呷칯潦娨縭</w:t>
      </w:r>
      <w:r>
        <w:rPr/>
        <w:t>ꥀ</w:t>
      </w:r>
      <w:r>
        <w:rPr/>
        <w:t>䥩塹걈佧㪻採숳呡깕琪䵊怪啤䩌噕儬㑓䌫⩇⪩昷城⎱盂椬轁晭牬㥑</w:t>
      </w:r>
      <w:r>
        <w:rPr/>
        <w:t>⠷</w:t>
      </w:r>
      <w:r>
        <w:rPr/>
        <w:t>ⴵ</w:t>
      </w:r>
      <w:r>
        <w:rPr/>
        <w:t>颏窮佢璿䵩쉉⩇橪쉍츮矂칩妮䁮ㄳ뽟女抬祓㥮䖿⚡牠䱙橲浧⪩廂싂싂쉎倰刺ㅭ쉕</w:t>
      </w:r>
      <w:r>
        <w:rPr/>
        <w:t>ꔹ</w:t>
      </w:r>
      <w:r>
        <w:rPr/>
        <w:t>ꇂ╹轒冱</w:t>
      </w:r>
      <w:r>
        <w:rPr/>
        <w:t>ꦻ</w:t>
      </w:r>
      <w:r>
        <w:rPr/>
        <w:t>儫伶眻쉵扅纘</w:t>
      </w:r>
      <w:r>
        <w:rPr/>
        <w:t>ꔰ♉</w:t>
      </w:r>
      <w:r>
        <w:rPr/>
        <w:t>辬瞮琻楍慌ㅷ⵮働카䑈淂쉎䛎묫</w:t>
      </w:r>
      <w:r>
        <w:rPr/>
        <w:t>⠶</w:t>
      </w:r>
      <w:r>
        <w:rPr/>
        <w:t>嗂⸤奄㉌䜫䂱〮厱딤쉒湴找昭䔶剺ꍷ</w:t>
      </w:r>
      <w:r>
        <w:rPr/>
        <w:t>ⵘꕁ</w:t>
      </w:r>
      <w:r>
        <w:rPr/>
        <w:t>璿㉶仂幔㡩绂呐㠥╦㓂澩䇂䍠⫂汵㣂㙂쉫ꥱ뽟哂焤䰲♣卸⪬</w:t>
      </w:r>
      <w:r>
        <w:rPr/>
        <w:t>ⵑꕌ</w:t>
      </w:r>
      <w:r>
        <w:rPr/>
        <w:t>狂</w:t>
      </w:r>
      <w:r>
        <w:rPr/>
        <w:t>ⰵ</w:t>
      </w:r>
      <w:r>
        <w:rPr/>
        <w:t>ꍑ琸否囂塎浀</w:t>
      </w:r>
      <w:r>
        <w:rPr/>
        <w:t>ꥇ</w:t>
      </w:r>
      <w:r>
        <w:rPr/>
        <w:t>炩⭩</w:t>
      </w:r>
      <w:r>
        <w:rPr/>
        <w:t>ꤪ</w:t>
      </w:r>
      <w:r>
        <w:rPr/>
        <w:t>숸뭍</w:t>
      </w:r>
      <w:r>
        <w:rPr/>
        <w:t>ꕖ⤪</w:t>
      </w:r>
      <w:r>
        <w:rPr/>
        <w:t>싂꥾恞싂偍믂佇䆿掱椴</w:t>
      </w:r>
      <w:r>
        <w:rPr/>
        <w:t>ꕔ</w:t>
      </w:r>
      <w:r>
        <w:rPr/>
        <w:t>濂䁷춱恕挵⮡嚵䎏쌮皻㙮掩浮싂췂぀땰猸夦⩳㑄</w:t>
      </w:r>
      <w:r>
        <w:rPr/>
        <w:t>ⱓ⪮</w:t>
      </w:r>
      <w:r>
        <w:rPr/>
        <w:t>圴䴸싂</w:t>
      </w:r>
      <w:r>
        <w:rPr/>
        <w:t>ꤲ</w:t>
      </w:r>
      <w:r>
        <w:rPr/>
        <w:t>獥䠭쉞滂쉐䓃슏⹈颥ꅺ䑵斣</w:t>
      </w:r>
      <w:r>
        <w:rPr/>
        <w:t>ⲿ</w:t>
      </w:r>
      <w:r>
        <w:rPr/>
        <w:t>壂쉹充ꅀ唺湂珎䗂浕㴲児놩仂칤</w:t>
      </w:r>
      <w:r>
        <w:rPr/>
        <w:t>ⱉ</w:t>
      </w:r>
      <w:r>
        <w:rPr/>
        <w:t>嘭澥杌窘㭪㜪믍捉습숱썥⨶瞩睐獅떘剔䜱쉣縨㇂걆⥊ㅬ⩳⨦쉚飂剆숰縦縣㤩慄督捆⮻</w:t>
      </w:r>
      <w:r>
        <w:rPr/>
        <w:t>꤯ⵁ</w:t>
      </w:r>
      <w:r>
        <w:rPr/>
        <w:t>曂剂⚥䤺⸣稸▏㧂칇␸梮煆嗃幋䘲</w:t>
      </w:r>
      <w:r>
        <w:rPr/>
        <w:t>ⵋ</w:t>
      </w:r>
      <w:r>
        <w:rPr/>
        <w:t>촱䫂参啭呁湸ꌭ嗂犩兕䆩ꥬ戦숲䨊楕圮썈♭晑淂슩䕎</w:t>
      </w:r>
      <w:r>
        <w:rPr/>
        <w:t>ꥐꔨ</w:t>
      </w:r>
      <w:r>
        <w:rPr/>
        <w:t>츬参⛂쉤</w:t>
      </w:r>
      <w:r>
        <w:rPr/>
        <w:t>ⷂ</w:t>
      </w:r>
      <w:r>
        <w:rPr/>
        <w:t>䕧乀넹㉳䡵䕢牑┳⤶汲⩧⩦侩啖껂扆</w:t>
      </w:r>
      <w:r>
        <w:rPr/>
        <w:t>꧍</w:t>
      </w:r>
      <w:r>
        <w:rPr/>
        <w:t>縥</w:t>
      </w:r>
      <w:r>
        <w:rPr/>
        <w:t>ꔰ</w:t>
      </w:r>
      <w:r>
        <w:rPr/>
        <w:t>婰촹䱶槂㙎깶땈슩囂挽刬슏ㄮ䈫쉑Ⓜ瓂㟂숮奬犱徬伫㦮煗姍痃兰㌮⎘䔬慵썚嘺⩲䂬杷僂祺睤乚偄扷㬶</w:t>
      </w:r>
      <w:r>
        <w:rPr/>
        <w:t>ꤺ</w:t>
      </w:r>
      <w:r>
        <w:rPr/>
        <w:t>瓂採쉁磂╾쉃⥢瑖䩑떮秂㕯汰숬슡拎潅䭦顈걵洰쉯ꥴ㬯湌怩갪慣恟</w:t>
      </w:r>
      <w:r>
        <w:rPr/>
        <w:t>⢩⯂</w:t>
      </w:r>
      <w:r>
        <w:rPr/>
        <w:t>칪哂婭携㦱䥙摸忂䡦</w:t>
      </w:r>
      <w:r>
        <w:rPr/>
        <w:t>Ⳃ</w:t>
      </w:r>
      <w:r>
        <w:rPr/>
        <w:t>䑭申쉰䌪쉋⛂</w:t>
      </w:r>
      <w:r>
        <w:rPr/>
        <w:t>ⱑ</w:t>
      </w:r>
      <w:r>
        <w:rPr/>
        <w:t>ꦘ</w:t>
      </w:r>
      <w:r>
        <w:rPr/>
        <w:t>湰䤹灈祠♒넴⩷䍚쉟繲</w:t>
      </w:r>
      <w:r>
        <w:rPr/>
        <w:t>ꦣ</w:t>
      </w:r>
      <w:r>
        <w:rPr/>
        <w:t>憥칖걥㌽礴⍖⭟걇潥䨲⹊㠷䘱ꄩ扱幾磂㑫潯䔳⍨渦㴳抻彂땓恉睥쉏䪩曂쉷</w:t>
      </w:r>
      <w:r>
        <w:rPr/>
        <w:t>ⵤ</w:t>
      </w:r>
      <w:r>
        <w:rPr/>
        <w:t>䢩塞䡾쉹摳긫칾ꅨ쉭䡯싂䩊偍暮ꥺ䤩㘷㘪놥抡㝦⩆瑤䠪慸摈⥕칵夨䅃䗍䪿⯂쉹⨪漵⿃㥥塬琬쉉⦏♒䬨啔硑㵨㉦㉖䭑슩䙺さ呱契깈穆⧂쉄煨浸㝏浔䆩</w:t>
      </w:r>
      <w:r>
        <w:rPr/>
        <w:t>ꕖ</w:t>
      </w:r>
      <w:r>
        <w:rPr/>
        <w:t>呍ꍶ䎵⧎顗쉘顷轴⤲氱䭁呵䡰㢩嘭</w:t>
      </w:r>
      <w:r>
        <w:rPr/>
        <w:t>ⶡ</w:t>
      </w:r>
      <w:r>
        <w:rPr/>
        <w:t>촥ざ呕</w:t>
      </w:r>
      <w:r>
        <w:rPr/>
        <w:t>ⷂ⩉</w:t>
      </w:r>
      <w:r>
        <w:rPr/>
        <w:t>싂桩⩣䋍瑀瑰瘽汷뭘卹䵘㙷樨ꥵ捱截砹䊻煰</w:t>
      </w:r>
      <w:r>
        <w:rPr/>
        <w:t>⠩║</w:t>
      </w:r>
      <w:r>
        <w:rPr/>
        <w:t>䭞殱쉢쉪ꍮ戤剮楫纻</w:t>
      </w:r>
      <w:r>
        <w:rPr/>
        <w:t>ⶣ</w:t>
      </w:r>
      <w:r>
        <w:rPr/>
        <w:t>⽁洮⍨⤣殣妘奎쉢⨪癰쵕䫎晸熣捲伷椷憥坭칔㵺뭟䕾쉏凂制쎩璘㊵䗂䟂稯㥎極熱딵甽⩢兞瘲㨱㕀噑犡奟燂슘㤮컍⑔숭</w:t>
      </w:r>
      <w:r>
        <w:rPr/>
        <w:t>ⵀ</w:t>
      </w:r>
      <w:r>
        <w:rPr/>
        <w:t>硄䮏墘扯摉⪏⫍⼪㍱戤橣溻Ⓜ걠</w:t>
      </w:r>
      <w:r>
        <w:rPr/>
        <w:t>ⰺ</w:t>
      </w:r>
      <w:r>
        <w:rPr/>
        <w:t>䥌䝾番畵削슩칱</w:t>
      </w:r>
      <w:r>
        <w:rPr/>
        <w:t>ⵧ</w:t>
      </w:r>
      <w:r>
        <w:rPr/>
        <w:t>刪⩺쉥䐸㚩⹓燂幂佥攺䊩䝖囂쉃쉬</w:t>
      </w:r>
      <w:r>
        <w:rPr/>
        <w:t>⢮</w:t>
      </w:r>
      <w:r>
        <w:rPr/>
        <w:t>祢㬹㔨䩓瘸㙓珂겘ꍧ佮勂䚩⩟</w:t>
      </w:r>
      <w:r>
        <w:rPr/>
        <w:t>⠹</w:t>
      </w:r>
      <w:r>
        <w:rPr/>
        <w:t>쉒䱳쉒┦┮礶桋뮥䴲ㅇ</w:t>
      </w:r>
      <w:r>
        <w:rPr/>
        <w:t>ꕓ</w:t>
      </w:r>
      <w:r>
        <w:rPr/>
        <w:t>凂㛂⒡椭壂歒⥉␵摖╟쉞ꅋ</w:t>
      </w:r>
      <w:r>
        <w:rPr/>
        <w:t>ꕦ</w:t>
      </w:r>
      <w:r>
        <w:rPr/>
        <w:t>ꅗ믂╵徣䩱刭偀</w:t>
      </w:r>
      <w:r>
        <w:rPr/>
        <w:t>ꕤ</w:t>
      </w:r>
      <w:r>
        <w:rPr/>
        <w:t>潑忂싂겡⩶⸮숲</w:t>
      </w:r>
      <w:r>
        <w:rPr/>
        <w:t>ꤷ</w:t>
      </w:r>
      <w:r>
        <w:rPr/>
        <w:t>〸쉃숳䡏囂␭㤦椯灶묪㜰슥쉈쉒⥟畗뭍繌佊⬹쉌睔娩춮⬪怱䥢涮奯걍䈳</w:t>
      </w:r>
      <w:r>
        <w:rPr/>
        <w:t>ꥒ</w:t>
      </w:r>
      <w:r>
        <w:rPr/>
        <w:t>䱏剣顭庵迂</w:t>
      </w:r>
      <w:r>
        <w:rPr/>
        <w:t>ⵊ</w:t>
      </w:r>
      <w:r>
        <w:rPr/>
        <w:t>ヂ䭩㥬뽖㭬㍌䨵䍏치救쉹璘싎敩䙹⑤樲</w:t>
      </w:r>
      <w:r>
        <w:rPr/>
        <w:t>ꕬ</w:t>
      </w:r>
      <w:r>
        <w:rPr/>
        <w:t>湹䌪哂쉁晧氶琪</w:t>
      </w:r>
      <w:r>
        <w:rPr/>
        <w:t>Ⱙ</w:t>
      </w:r>
      <w:r>
        <w:rPr/>
        <w:t>쉕꺻敘싃싂슱晧촲썒楨⴨䵡╳숊穔砤⺵㌭㙐䯂牢㩘䣂⺻䰪숥幃쉈</w:t>
      </w:r>
      <w:r>
        <w:rPr/>
        <w:t>ꕵ⫂</w:t>
      </w:r>
      <w:r>
        <w:rPr/>
        <w:t>瞘仂汖</w:t>
      </w:r>
      <w:r>
        <w:rPr/>
        <w:t>⡮ⲿ</w:t>
      </w:r>
      <w:r>
        <w:rPr/>
        <w:t>刷㕸쉔깎垏佗ꅷ녰䙏㒏瑁ひꅤ夯뽍飂䕌穂彈氣洣輩㝰쉬┹灀ㅾ㩐礬</w:t>
      </w:r>
      <w:r>
        <w:rPr/>
        <w:t>⡪</w:t>
      </w:r>
      <w:r>
        <w:rPr/>
        <w:t>䉭呦㥠쉆⍕䩗떩栤㭭搲쵧㦥顐顉丬쉅埂⍶㓃䧂䘲쵬噩╩ꥩ㕀夬슱䆥歅睋硙扷页쉋冥㩅呚숽恧愴걏숫쉭⭅숶뼩䥚☺㶵洣䢥灶療瑐楑敤䰫帨</w:t>
      </w:r>
      <w:r>
        <w:rPr/>
        <w:t>Ⲭ</w:t>
      </w:r>
      <w:r>
        <w:rPr/>
        <w:t>ꔲ</w:t>
      </w:r>
      <w:r>
        <w:rPr/>
        <w:t>ꅟ⑥旎ㅃ橀㘯䍺숤擃㨰숵䉾䖿穠㎏猬攨싂摭攳猲겵⏂㥡䁪纬䗂枣㝦乄䄪爨楔洩깺쉒䕆Ⓜ乭㑍刱焦숦쉾泂쉪硷牔쉸䂮爹쉌쉊佞㊣숣⿂木넶쉂슬䰩뭀㴶䁵眤㔹⏂灷</w:t>
      </w:r>
      <w:r>
        <w:rPr/>
        <w:t>ⱁ</w:t>
      </w:r>
      <w:r>
        <w:rPr/>
        <w:t>矂㉊싂䩡繤傱㍹稤습湅睈슩燂捤ㅨ潳䕲슣쌭⹹牢㉭쉶슩╺䬦</w:t>
      </w:r>
      <w:r>
        <w:rPr/>
        <w:t>Ⱳ</w:t>
      </w:r>
      <w:r>
        <w:rPr/>
        <w:t>潄⍂슡┤☫彩杹乄稲卙䙙睄䡃䩕墣쌳擂珂⍅獯癍쉎쉸쉱䤬ꍃ싂彁敔䚘䍅ㅵ땥媣坮⑔쉉꥘⨺쉤颮⴪슱䊥</w:t>
      </w:r>
      <w:r>
        <w:rPr/>
        <w:t>ⷂ</w:t>
      </w:r>
      <w:r>
        <w:rPr/>
        <w:t>ㄣ睞剳歾⭈</w:t>
      </w:r>
      <w:r>
        <w:rPr/>
        <w:t>⠶</w:t>
      </w:r>
      <w:r>
        <w:rPr/>
        <w:t>卟捧㞬䠭穬</w:t>
      </w:r>
      <w:r>
        <w:rPr/>
        <w:t>ⵯ</w:t>
      </w:r>
      <w:r>
        <w:rPr/>
        <w:t>溘頸㢏㘤欵頤⹁ㅶ</w:t>
      </w:r>
      <w:r>
        <w:rPr/>
        <w:t>ꤳ</w:t>
      </w:r>
      <w:r>
        <w:rPr/>
        <w:t>睩䥭冏㶩䝰䙨</w:t>
      </w:r>
      <w:r>
        <w:rPr/>
        <w:t>⠰</w:t>
      </w:r>
      <w:r>
        <w:rPr/>
        <w:t>乥䷂깾⒡</w:t>
      </w:r>
      <w:r>
        <w:rPr/>
        <w:t>ⱬ</w:t>
      </w:r>
      <w:r>
        <w:rPr/>
        <w:t>쉱␷嘸⥶뭀湴㑗秎쵗歏昤♱㴭</w:t>
      </w:r>
      <w:r>
        <w:rPr/>
        <w:t>ꗍ⵭</w:t>
      </w:r>
      <w:r>
        <w:rPr/>
        <w:t>弱</w:t>
      </w:r>
      <w:r>
        <w:rPr/>
        <w:t>ꤥ</w:t>
      </w:r>
      <w:r>
        <w:rPr/>
        <w:t>ꄱ繇㊵컂牣쉌歙</w:t>
      </w:r>
      <w:r>
        <w:rPr/>
        <w:t>⡈</w:t>
      </w:r>
      <w:r>
        <w:rPr/>
        <w:t>伮䟂⑆〷⤬㔶㌭숥佖だ卬쉧卮쉢뭍㨯䕾숬恑剢恡놩ꌸ쉶䙆뽵䭮⭭坍⥀</w:t>
      </w:r>
      <w:r>
        <w:rPr/>
        <w:t>⠸</w:t>
      </w:r>
      <w:r>
        <w:rPr/>
        <w:t>䠶</w:t>
      </w:r>
      <w:r>
        <w:rPr/>
        <w:t>ⱒ</w:t>
      </w:r>
      <w:r>
        <w:rPr/>
        <w:t>뭳睡</w:t>
      </w:r>
      <w:r>
        <w:rPr/>
        <w:t>ⰷ</w:t>
      </w:r>
      <w:r>
        <w:rPr/>
        <w:t>칑啴晩㝟祈䩖栭恔瀵⺬쉁쉟⽌璩樶␬䠷䴹瑷㙵떱㒥⹁徻䍹辩䉵睓婓쉀㕦碩桅浔숹뼵湷捺⩣㡖繦迂ㅟ슥䐵灱</w:t>
      </w:r>
      <w:r>
        <w:rPr/>
        <w:t>⡺</w:t>
      </w:r>
      <w:r>
        <w:rPr/>
        <w:t>넦摅</w:t>
      </w:r>
      <w:r>
        <w:rPr/>
        <w:t>⡎</w:t>
      </w:r>
      <w:r>
        <w:rPr/>
        <w:t>㕕⭋ꅴ싂쉗쉕</w:t>
      </w:r>
      <w:r>
        <w:rPr/>
        <w:t>ⱪ</w:t>
      </w:r>
      <w:r>
        <w:rPr/>
        <w:t>瑑㬲</w:t>
      </w:r>
      <w:r>
        <w:rPr/>
        <w:t>ꥎ</w:t>
      </w:r>
      <w:r>
        <w:rPr/>
        <w:t>慮</w:t>
      </w:r>
      <w:r>
        <w:rPr/>
        <w:t>꤬</w:t>
      </w:r>
      <w:r>
        <w:rPr/>
        <w:t>摊乍壂偕䵩掱⭔뽬犥슿싂</w:t>
      </w:r>
      <w:r>
        <w:rPr/>
        <w:t>ꗍ</w:t>
      </w:r>
      <w:r>
        <w:rPr/>
        <w:t>겻</w:t>
      </w:r>
      <w:r>
        <w:rPr/>
        <w:t>ⴣ</w:t>
      </w:r>
      <w:r>
        <w:rPr/>
        <w:t>煐</w:t>
      </w:r>
      <w:r>
        <w:rPr/>
        <w:t>ⵂꥈ</w:t>
      </w:r>
      <w:r>
        <w:rPr/>
        <w:t>싂偘쉷㭧䡌쉞灗쉴⼩◂슿毂㑲婟쉤㯂긱䦡剂㝏㐪橅㡇塀땙걾佸쵾뽴놬啋䡥扣䂡╍牤䒵⒘祟楞㥣</w:t>
      </w:r>
      <w:r>
        <w:rPr/>
        <w:t>ⵒ</w:t>
      </w:r>
      <w:r>
        <w:rPr/>
        <w:t>뭍⩰껂奖ㅏ楖</w:t>
      </w:r>
      <w:r>
        <w:rPr/>
        <w:t>⡷</w:t>
      </w:r>
      <w:r>
        <w:rPr/>
        <w:t>䑩曃␱⫂䴩㠭⑋係㫂痍珂迂숬㭚䚵䴴瑦⮩</w:t>
      </w:r>
      <w:r>
        <w:rPr/>
        <w:t>꥓</w:t>
      </w:r>
      <w:r>
        <w:rPr/>
        <w:t>顈橱ꏂ噷</w:t>
      </w:r>
      <w:r>
        <w:rPr/>
        <w:t>⡑♀</w:t>
      </w:r>
      <w:r>
        <w:rPr/>
        <w:t>䰪㍤橪㠤恶⼣桹硳湩吥娊禣⺱⩨㙂濂帪劻쉥껎瑏瘫仂塆⪏㠨⨹庥숹橔땴氱纣츭쉉㥺塅쉺䱳싂睫㝫䞡⩓</w:t>
      </w:r>
      <w:r>
        <w:rPr/>
        <w:t>꧂</w:t>
      </w:r>
      <w:r>
        <w:rPr/>
        <w:t>깺썂呏숵ㅩ⭩㵙侩䋂券⸷䱩䴬昩扱䔺싍潑䂣䅒础䙫䵚亱䘣쉒竂繐⬺ケ䭆䶩暘</w:t>
      </w:r>
      <w:r>
        <w:rPr/>
        <w:t>ꤩ</w:t>
      </w:r>
      <w:r>
        <w:rPr/>
        <w:t>㞡䭑㧃湍껃䑉働슏㠸䀹䍗歚挺⌤㥔瑊渺煬㭉枡싂쉒</w:t>
      </w:r>
      <w:r>
        <w:rPr/>
        <w:t>ⴻ</w:t>
      </w:r>
      <w:r>
        <w:rPr/>
        <w:t>嘤婞倮㕭唨䘰歠䀸扏㟂䅏〣䦡癩⼦㑞칄窩䄪㥸瀽潵㗂ꄸ甪勍琥⩪㞏⭸摅㨹敯</w:t>
      </w:r>
      <w:r>
        <w:rPr/>
        <w:t>ⰰ</w:t>
      </w:r>
      <w:r>
        <w:rPr/>
        <w:t>뽈⮱㡀췂ꆵ揂䩵</w:t>
      </w:r>
      <w:r>
        <w:rPr/>
        <w:t>꧂</w:t>
      </w:r>
      <w:r>
        <w:rPr/>
        <w:t>ꥣ녎䶏⩌숥걄繳氥乪⭏澵숫㴴ꅨ뭖㠨쉅⵱䀤쵰幀쉗㩵为㭺烂슏㙏媘乨㛂䭄澬海⩤뼨䨮</w:t>
      </w:r>
      <w:r>
        <w:rPr/>
        <w:t>Ɐ</w:t>
      </w:r>
      <w:r>
        <w:rPr/>
        <w:t>呒쉟毂쉳㨸倹숹뮵䥗ꎡ싂䥰ꅓセ楢⩬弸毂䂩离爹渦⥙쉣佸焭祁䑳晤숸偸㭷쉌济</w:t>
      </w:r>
      <w:r>
        <w:rPr/>
        <w:t>ⴴ</w:t>
      </w:r>
      <w:r>
        <w:rPr/>
        <w:t>浹侮㌣杷숸㥏煖轏슩갯橶쉒顴辡ꥺ㭯咏䞏╲쉇㥏唺뾮迂潒楅杏䱧싂牌煁쉀䞡싂桯瑲쉟䕑娦伲乆瘺浐唹䰻䐨㌷⫂ꍖ潗◂㪏椨⬪䉆뽘컂␲䈦䪻甹滂♴걕潰◍㡞昹獂㩕⽱칃潙〶欭潅滂旂⹹숪挸禡⚣갱夥슏璬ㄪ辣묵쉞䵑㬣䱀</w:t>
      </w:r>
      <w:r>
        <w:rPr/>
        <w:t>ⵅ</w:t>
      </w:r>
      <w:r>
        <w:rPr/>
        <w:t>숦坷</w:t>
      </w:r>
      <w:r>
        <w:rPr/>
        <w:t>ꔺ</w:t>
      </w:r>
      <w:r>
        <w:rPr/>
        <w:t>汪㑈旂㩁睲䘵춱䊥敥⸬晔숮㤦ㅍ㕡䫎䂵䅏뾩愷䙢榩쏂䨭祘</w:t>
      </w:r>
      <w:r>
        <w:rPr/>
        <w:t>⡑</w:t>
      </w:r>
      <w:r>
        <w:rPr/>
        <w:t>㉏汏壂떩칾쉊愶徻䭋殿</w:t>
      </w:r>
      <w:r>
        <w:rPr/>
        <w:t>ꤰ</w:t>
      </w:r>
      <w:r>
        <w:rPr/>
        <w:t>䑬捇뭐쉾䑾䥞㡲䔮㉗婧呱曂橊懂坔焬㔣䑭䎮슏쌸Ⓨ轩忂㊡ꍪ啫쉸䋂</w:t>
      </w:r>
      <w:r>
        <w:rPr/>
        <w:t>ꕶ</w:t>
      </w:r>
      <w:r>
        <w:rPr/>
        <w:t>㠨ꥴ숯顓</w:t>
      </w:r>
      <w:r>
        <w:rPr/>
        <w:t>ꦬ</w:t>
      </w:r>
      <w:r>
        <w:rPr/>
        <w:t>뭧䘶畠쉪뽗⭾摳䯂⑫㤲ㅐ⍊컍ꥠ⩒</w:t>
      </w:r>
      <w:r>
        <w:rPr/>
        <w:t>ꗂ</w:t>
      </w:r>
      <w:r>
        <w:rPr/>
        <w:t>氩爦슘㩁矂匩灠긷㞘뭥</w:t>
      </w:r>
      <w:r>
        <w:rPr/>
        <w:t>ⴱ</w:t>
      </w:r>
      <w:r>
        <w:rPr/>
        <w:t>칭繸噬冿䥦숤䑠칳</w:t>
      </w:r>
      <w:r>
        <w:rPr/>
        <w:t>ꥎ</w:t>
      </w:r>
      <w:r>
        <w:rPr/>
        <w:t>嚏熥樨朻</w:t>
      </w:r>
      <w:r>
        <w:rPr/>
        <w:t>⡓</w:t>
      </w:r>
      <w:r>
        <w:rPr/>
        <w:t>枡参ㄤ㔽慪福뼵枣䁅䥺⭟⩖</w:t>
      </w:r>
      <w:r>
        <w:rPr/>
        <w:t>ⷎ</w:t>
      </w:r>
      <w:r>
        <w:rPr/>
        <w:t>싂昳䊏啄椵㆏◂媘輽㠣䡩㝺猸珎繑쉵临㝞兓㥴辮瀫</w:t>
      </w:r>
      <w:r>
        <w:rPr/>
        <w:t>⣎</w:t>
      </w:r>
      <w:r>
        <w:rPr/>
        <w:t>博囂걟喿塚싂穆</w:t>
      </w:r>
      <w:r>
        <w:rPr/>
        <w:t>ꕨ</w:t>
      </w:r>
      <w:r>
        <w:rPr/>
        <w:t>뿂偏䱺㩒矃䆘悿䡄怸傩彂</w:t>
      </w:r>
      <w:r>
        <w:rPr/>
        <w:t>Ȿ</w:t>
      </w:r>
      <w:r>
        <w:rPr/>
        <w:t>㵺⨪轵녖婈㉑⺣⪣䀳斣正噇噐祁睑땴꺘檮땚䤺⩇╵旂⼽梩䀩瓂曃쉮歖쉾⭥晧ꍊ殏쎘搳㵑娊숰⸭烂晐㛂㡨呑乂╆戰矂㵂帲爤䒡䞘습傿㩙쏂灂㚣┻⵨ꥮ慳椲乕㵅㥓働䋃倵卉皘皘䝳ぬ쉂㑓坋㊥撡矂뿎飂悿ꅙ䅨䕂桢晰쉙ꍃ哂㞿䊮</w:t>
      </w:r>
      <w:r>
        <w:rPr/>
        <w:t>⡹⩫</w:t>
      </w:r>
      <w:r>
        <w:rPr/>
        <w:t>䌮㝁凂塰㨨ꍢꅴ未奍䙎슩偏牉顈ㅩ劘땀⽂싍瘭쉨穷癀</w:t>
      </w:r>
      <w:r>
        <w:rPr/>
        <w:t>ⱺ</w:t>
      </w:r>
      <w:r>
        <w:rPr/>
        <w:t>쉱뿂恌⽂䏎ꌹ㔶䨻땸⹞슻潕쉏견㨥畔갹坢䁨쉫녕䫍硘슏까壂婍㵬㭅ꌴ剶慱⨳䥂祣⤤熣䵦</w:t>
      </w:r>
      <w:r>
        <w:rPr/>
        <w:t>Ⱡ</w:t>
      </w:r>
      <w:r>
        <w:rPr/>
        <w:t>㔮썅偺쉗⩙ꍏ쉴</w:t>
      </w:r>
      <w:r>
        <w:rPr/>
        <w:t>ⱥ</w:t>
      </w:r>
      <w:r>
        <w:rPr/>
        <w:t>奢싂䉍丮檱딸쉢洦䈳〩潦弨傡睢墮⹆㭊甭䐲䵴땐䭧쉵⏂卾</w:t>
      </w:r>
      <w:r>
        <w:rPr/>
        <w:t>ꦡ</w:t>
      </w:r>
      <w:r>
        <w:rPr/>
        <w:t>瑥숴떬⹈⦻未</w:t>
      </w:r>
      <w:r>
        <w:rPr/>
        <w:t>ⱱ</w:t>
      </w:r>
      <w:r>
        <w:rPr/>
        <w:t>儱敋┵⸬녋⩁歀쉖焴ㄪ䑺剗眤徻䍷䝪汧繤䔭昦쉉㥉쉦㯍涣㬻습</w:t>
      </w:r>
      <w:r>
        <w:rPr/>
        <w:t>ꔸ</w:t>
      </w:r>
      <w:r>
        <w:rPr/>
        <w:t>⡥</w:t>
      </w:r>
      <w:r>
        <w:rPr/>
        <w:t>㨳塮风墩⩰ㅵ</w:t>
      </w:r>
      <w:r>
        <w:rPr/>
        <w:t>ꕸ</w:t>
      </w:r>
      <w:r>
        <w:rPr/>
        <w:t>彗繩쉮啬橂쌯元竍⯂⎮</w:t>
      </w:r>
      <w:r>
        <w:rPr/>
        <w:t>Ⳃ</w:t>
      </w:r>
      <w:r>
        <w:rPr/>
        <w:t>㑑摞䈦⹡埂穦乊싂畷쉑匲慄擂具</w:t>
      </w:r>
      <w:r>
        <w:rPr/>
        <w:t>꤫</w:t>
      </w:r>
      <w:r>
        <w:rPr/>
        <w:t>⠨</w:t>
      </w:r>
      <w:r>
        <w:rPr/>
        <w:t>쉴믂獎樷灲帪㞏䕌䪡숶䕦♧숳쉍皩깤䑶</w:t>
      </w:r>
      <w:r>
        <w:rPr/>
        <w:t>Ⳃⱘ</w:t>
      </w:r>
      <w:r>
        <w:rPr/>
        <w:t>싂㕾䟂㯂䷂栵␲偾兊婈轙縩┤彪믂ꅲ顰噈뽺瑰磂恵橒湅쉴楊녘⩷睹뿂ꏍ䉸쉔奇堺숩䋂懎갴厣숬ꆮ</w:t>
      </w:r>
      <w:r>
        <w:rPr/>
        <w:t>ⶣ</w:t>
      </w:r>
      <w:r>
        <w:rPr/>
        <w:t>㣃瑇♍轎に乇싍㜨癆啠㬪㑄〽嫂䭃땺䭃皿쉒녹쉶㩸놻婀䥪䵡㡫㭳곂忂⛂淃껂灌䂻⒩䔤㎱ꍣ쎵䟂溮啢</w:t>
      </w:r>
      <w:r>
        <w:rPr/>
        <w:t>ⵯ</w:t>
      </w:r>
      <w:r>
        <w:rPr/>
        <w:t>㙍㞥挥⸷㥐去䁯喥䑍佪쉙氤䡷睫乔堯咿湏䘻獊㭆欱瘪컂哃㐪塍䢮숭䬦琻䕢뭷㚱ꥸꥲ捕溩䬺棂剧婧瑬坂爰걎쉳①䉒瘮潸싂儫乓䒩싂ꍰ摩䜷㡅쉳扢겏䕂⼽硊⤽쵏䐣爤漣숰뽪噴媱쉒橦䂩</w:t>
      </w:r>
      <w:r>
        <w:rPr/>
        <w:t>⡇</w:t>
      </w:r>
      <w:r>
        <w:rPr/>
        <w:t>䡶⭌쉥⑷稳숵⯃璮컍㥺㑀䢻땧⯂焣搩걇⭮乶怭㝙䤹匤殏乳䔯</w:t>
      </w:r>
      <w:r>
        <w:rPr/>
        <w:t>ⷃ</w:t>
      </w:r>
      <w:r>
        <w:rPr/>
        <w:t>硕辣獂垬橷ッ皡穁䥶榘幇䕌쌵⥏ㅓ判㍱潵嗂숦柂俎◂㄰姂⭋穰㍓䓎佲㞩䭥溻堻灏걙쵆䫂䍦⤹〤䙢걞䝹⹞刳竍⮩⍴ꅎ㴬⮥啀㔥␶㷂쉉潌幅窩牊摓칎䉋ꆵ뿎㩰颻渽⍸╩㙁輨숊〶싂䕅캬</w:t>
      </w:r>
      <w:r>
        <w:rPr/>
        <w:t>⡁</w:t>
      </w:r>
      <w:r>
        <w:rPr/>
        <w:t>別偋橂浚䘴眣</w:t>
      </w:r>
      <w:r>
        <w:rPr/>
        <w:t>Ⱞ⤲</w:t>
      </w:r>
      <w:r>
        <w:rPr/>
        <w:t>쏂迂撬㢩ㄹ惂眲採䘶</w:t>
      </w:r>
      <w:r>
        <w:rPr/>
        <w:t>ⱃ</w:t>
      </w:r>
      <w:r>
        <w:rPr/>
        <w:t>䙣挴慨湞뭠䱈䍷☯怽䃂䀮䬽獶걄奩〷䩊橘櫂春剡轡ㅺ磂東싂뾏悿瘺璮䚏咿男䡳ꅭ䔱촸嚥吭武㭴穊㯂䚩䐰䮡廂椣</w:t>
      </w:r>
      <w:r>
        <w:rPr/>
        <w:t>⣂⢩</w:t>
      </w:r>
      <w:r>
        <w:rPr/>
        <w:t>ㅾ</w:t>
      </w:r>
      <w:r>
        <w:rPr/>
        <w:t>꧂</w:t>
      </w:r>
      <w:r>
        <w:rPr/>
        <w:t>췂녡偦⑈晩偌䵔䙊쉘䉾皥轲㦻䇂</w:t>
      </w:r>
      <w:r>
        <w:rPr/>
        <w:t>Ⳃ⩭</w:t>
      </w:r>
      <w:r>
        <w:rPr/>
        <w:t>쉤♍楨쉄㷂⸬刣㕢⫂炩㯃ꎮ熵楓株</w:t>
      </w:r>
      <w:r>
        <w:rPr/>
        <w:t>ⵦ</w:t>
      </w:r>
      <w:r>
        <w:rPr/>
        <w:t>弭堨癑燂⺬欸㑶습⏂숨</w:t>
      </w:r>
      <w:r>
        <w:rPr/>
        <w:t>ⵤ</w:t>
      </w:r>
      <w:r>
        <w:rPr/>
        <w:t>捓ꏃ싂柂</w:t>
      </w:r>
      <w:r>
        <w:rPr/>
        <w:t>ⲱ</w:t>
      </w:r>
      <w:r>
        <w:rPr/>
        <w:t>㥔燂⍀挳㤥壍쵧촨䵙禵煤㢡</w:t>
      </w:r>
      <w:r>
        <w:rPr/>
        <w:t>⣂</w:t>
      </w:r>
      <w:r>
        <w:rPr/>
        <w:t>ꦬ</w:t>
      </w:r>
      <w:r>
        <w:rPr/>
        <w:t>䌴頮煮坚묪慈轋煩㝶㍱䐰䖡摎顏畴쉭咣當牀恭䄩쉖䩷侩䀦쉬㵑癡ꄪ揂潎桫㤪䈻塂婎㠸潦㇎䛂幂䡣ꅫ唫㡧㶻囃뿂涥㓂</w:t>
      </w:r>
      <w:r>
        <w:rPr/>
        <w:t>ꕨ</w:t>
      </w:r>
      <w:r>
        <w:rPr/>
        <w:t>䴱ꅺ䞵꺘뾣潳摈潟獉攻灉䆏⻂昽砰㙦걄딥ィ勍⯂㥉愷扌啩ꍪ쉁楾싂㝟垱Ⓜㄻ</w:t>
      </w:r>
      <w:r>
        <w:rPr/>
        <w:t>ꔵ</w:t>
      </w:r>
      <w:r>
        <w:rPr/>
        <w:t>칐係ꅃꄦ咘숹⌹獭摵쉲ꍂㆥ圪㔩㞣ꆩ梮녠㐹㜤瑊쉭숫歕쉏숱㩌싂捷⥢㥚刴⨴♳楂䈫싂㒡淂㇎牳嗍塹噵煘瞵棂睬〮䋂</w:t>
      </w:r>
      <w:r>
        <w:rPr/>
        <w:t>Ɑ⌰</w:t>
      </w:r>
      <w:r>
        <w:rPr/>
        <w:t>䁃</w:t>
      </w:r>
      <w:r>
        <w:rPr/>
        <w:t>Ɑ</w:t>
      </w:r>
      <w:r>
        <w:rPr/>
        <w:t>㠦瑤迂燂숣⍢깅䩭皡㵧儤喡懂淎椽㐵⬳⻂쉃浫䅲䣂佀䝧㕬旂꺬</w:t>
      </w:r>
      <w:r>
        <w:rPr/>
        <w:t>ꦥ</w:t>
      </w:r>
      <w:r>
        <w:rPr/>
        <w:t>겣싂</w:t>
      </w:r>
      <w:r>
        <w:rPr/>
        <w:t>ꥃ</w:t>
      </w:r>
      <w:r>
        <w:rPr/>
        <w:t>䬣숪恞煦Ⓜ쎘䁚彠湒琴걞昱㔳洺氣쉚飃쉩咘䬺畫噱墱䜫着</w:t>
      </w:r>
      <w:r>
        <w:rPr/>
        <w:t>ꗃ</w:t>
      </w:r>
      <w:r>
        <w:rPr/>
        <w:t>愬刳㗃⭮爬♰싂칃걤쉙乚晙灭祺䩈</w:t>
      </w:r>
      <w:r>
        <w:rPr/>
        <w:t>ꗂ</w:t>
      </w:r>
      <w:r>
        <w:rPr/>
        <w:t>橌⪿슩冱彍係斩䳂瑱䬬㵋咬坞⥎슘復天搪䬺쉧</w:t>
      </w:r>
      <w:r>
        <w:rPr/>
        <w:t>ꕶ⌸</w:t>
      </w:r>
      <w:r>
        <w:rPr/>
        <w:t>䡊啺쉴䠹怺檵畯涣⧂⑩숱唶䄹䅆瞥쉮숣捆쉤佗⦏</w:t>
      </w:r>
      <w:r>
        <w:rPr/>
        <w:t>⠲</w:t>
      </w:r>
      <w:r>
        <w:rPr/>
        <w:t>圩숯⫂济厮潍呉洩倷祹땏䝫䁋ꌫ䥘婮뼸囂</w:t>
      </w:r>
      <w:r>
        <w:rPr/>
        <w:t>ⲏ</w:t>
      </w:r>
      <w:r>
        <w:rPr/>
        <w:t>쉢漣獁쉃뭰䠬改啇⬵뿂㫂╰⾵⸴㐹囂仂橒⌸癞橴硔䝣싂</w:t>
      </w:r>
      <w:r>
        <w:rPr/>
        <w:t>ꖘ</w:t>
      </w:r>
      <w:r>
        <w:rPr/>
        <w:t>ꥳ湞䖩ㄪ娶</w:t>
      </w:r>
      <w:r>
        <w:rPr/>
        <w:t>ꥆ</w:t>
      </w:r>
      <w:r>
        <w:rPr/>
        <w:t>橇戻⯎㍵橖悻㙢쉴併싂묬숺啟湇晠䐶渪潨偆畂煀넬Ⓜ影卸毂坏컂쉹긮ㅰ</w:t>
      </w:r>
      <w:r>
        <w:rPr/>
        <w:t>⣂⨨</w:t>
      </w:r>
      <w:r>
        <w:rPr/>
        <w:t>煂睚桎助㊣䴵숭㒵䨷䚩祑㇂囂框㤶畎䮩곂摅㤩彷䙣輯㝰祡樽㝹拂朥勂噍쉱橀䔪㝆䴊떡㚻欪숵〪딪浢䌽だ묤由䜵숫唵꧎䭴ꥺ乪䉫䱱ꅴ⶿吨딥儻ꅐ㙠幞쉟슩⥄摱氩啪쉳灀㩬毂쉑汑♧ꌨ浳斵㏂▣</w:t>
      </w:r>
      <w:r>
        <w:rPr/>
        <w:t>ⷂ</w:t>
      </w:r>
      <w:r>
        <w:rPr/>
        <w:t>ⲩ</w:t>
      </w:r>
      <w:r>
        <w:rPr/>
        <w:t>ꦣ</w:t>
      </w:r>
      <w:r>
        <w:rPr/>
        <w:t>䮿夵䭸桾䁏䄶䰵槂扦顃㭱⺏䑱猨伣쉓潎겏淂奋医係欲숪</w:t>
      </w:r>
      <w:r>
        <w:rPr/>
        <w:t>ꕏ</w:t>
      </w:r>
      <w:r>
        <w:rPr/>
        <w:t>쉐촪玬쉣⽲题숩唨갬創捬咩〳炡杍</w:t>
      </w:r>
      <w:r>
        <w:rPr/>
        <w:t>ⱳ</w:t>
      </w:r>
      <w:r>
        <w:rPr/>
        <w:t>忂祇䑓狎兗䑟橋眯伹坉橢깚噘⭐䍌輳慾摭䩄㩈뽕䪬縴乵</w:t>
      </w:r>
      <w:r>
        <w:rPr/>
        <w:t>ⷂ</w:t>
      </w:r>
      <w:r>
        <w:rPr/>
        <w:t>싂䕖숣걀喩㭏</w:t>
      </w:r>
      <w:r>
        <w:rPr/>
        <w:t>ꤪ</w:t>
      </w:r>
      <w:r>
        <w:rPr/>
        <w:t>㡎摘춵整쉔㍞塙材氪㙇</w:t>
      </w:r>
      <w:r>
        <w:rPr/>
        <w:t>ꤨ</w:t>
      </w:r>
      <w:r>
        <w:rPr/>
        <w:t>慸⒱묰庮慫</w:t>
      </w:r>
      <w:r>
        <w:rPr/>
        <w:t>⡫</w:t>
      </w:r>
      <w:r>
        <w:rPr/>
        <w:t>걤ꏂ썧橕ぞ㭗╓걣䀵ꍾ쉷䥟歞剆</w:t>
      </w:r>
      <w:r>
        <w:rPr/>
        <w:t>⡥</w:t>
      </w:r>
      <w:r>
        <w:rPr/>
        <w:t>獃㎏㦩碿楨墘촭呏㵸㝍䑑㭂⵭兏喏김は숲猥숬輲塙䑠柂㨪싂杬쉣䧂汃佃礦硱扷쉞未攥栮弳⛂䩹啈숷劵슘湶兵㙢暵♷䙆弭妵煢棂䡩䠹氬轱特⍸썟〨䕞㋂姂䳂ㄸ싂庿싎併</w:t>
      </w:r>
      <w:r>
        <w:rPr/>
        <w:t>ꤨ</w:t>
      </w:r>
      <w:r>
        <w:rPr/>
        <w:t>䤹㥮涮㑱㵴瑩뽘⾏轹然</w:t>
      </w:r>
      <w:r>
        <w:rPr/>
        <w:t>ꤵ</w:t>
      </w:r>
      <w:r>
        <w:rPr/>
        <w:t>䍫顨숨㤹</w:t>
      </w:r>
      <w:r>
        <w:rPr/>
        <w:t>ⵋⵎ</w:t>
      </w:r>
      <w:r>
        <w:rPr/>
        <w:t>⠨</w:t>
      </w:r>
      <w:r>
        <w:rPr/>
        <w:t>㭠澣墏繺䄺녑㗍片⽹㉂䬲煢쉪뽺拂獘䄷恊捷⸩㏂䨮</w:t>
      </w:r>
      <w:r>
        <w:rPr/>
        <w:t>⡰</w:t>
      </w:r>
      <w:r>
        <w:rPr/>
        <w:t>숬幧晅㉧奫칖偎⎿㧎䱒㜺婶獠쉟䡴颏ꅞ</w:t>
      </w:r>
      <w:r>
        <w:rPr/>
        <w:t>꧂</w:t>
      </w:r>
      <w:r>
        <w:rPr/>
        <w:t>俎椸竂輶呤濂♒睓</w:t>
      </w:r>
      <w:r>
        <w:rPr/>
        <w:t>⡲⏂⍮</w:t>
      </w:r>
      <w:r>
        <w:rPr/>
        <w:t>䞿匪숬뽡档哂㵇煍뽰幭併㉐껂縹䬺䌦칲㩪싂瀵⸪⌣㑟啉攲祦捄㭷⸪</w:t>
      </w:r>
      <w:r>
        <w:rPr/>
        <w:t>ꥆ</w:t>
      </w:r>
      <w:r>
        <w:rPr/>
        <w:t>촥橷唻渥狂걒ꅀ㬪祍顈⦮⭓㭥</w:t>
      </w:r>
      <w:r>
        <w:rPr/>
        <w:t>Ⱟ</w:t>
      </w:r>
      <w:r>
        <w:rPr/>
        <w:t>䉙䫂歈㵎걔睠纵穲䋍䭾敮</w:t>
      </w:r>
      <w:r>
        <w:rPr/>
        <w:t>ꦻ</w:t>
      </w:r>
      <w:r>
        <w:rPr/>
        <w:t>瀷㭧䍄</w:t>
      </w:r>
      <w:r>
        <w:rPr/>
        <w:t>ⴭ⪱</w:t>
      </w:r>
      <w:r>
        <w:rPr/>
        <w:t>彦烂轞뗂㵔畮煗䝈쉳⭪僂⴪㕤盎쉳㪏旂梏㙯⹖⭃杭땑뽓杁ヂ勂㙃湴쏃썧杨⽍丫䢣㵢慶묬䥫⵪烂딯㡹㍋㠶쉑⵸颩뽤祺쉦牧墣伩ꄽ唲楬ꏂ秂吶妣坤䁫㩭棂싂㭸㕉潊䕰㉉〈捄숩㠸ㅷ䍏ꇂ⵬杚⹆뭌奌璻䓂㝒⑰묪揂ꅯ⍮棂㜣礥䁕扺攽</w:t>
      </w:r>
      <w:r>
        <w:rPr/>
        <w:t>꧂</w:t>
      </w:r>
      <w:r>
        <w:rPr/>
        <w:t>썑뿂祫숣숱呶桯桉㔬禱♟슏歲⤰瘣㕥潤琹堻䑀䉢</w:t>
      </w:r>
      <w:r>
        <w:rPr/>
        <w:t>ꥀ</w:t>
      </w:r>
      <w:r>
        <w:rPr/>
        <w:t>쉈憿顆卪㍁䈭幾幈癒捤ꏂ咵濂쵢쏃却쉑</w:t>
      </w:r>
      <w:r>
        <w:rPr/>
        <w:t>⡦</w:t>
      </w:r>
      <w:r>
        <w:rPr/>
        <w:t>쉠戻撩쉢䖡垥䉄恏쉇恣ꅑ噰勂⤨䂣樊泂</w:t>
      </w:r>
      <w:r>
        <w:rPr/>
        <w:t>⡦</w:t>
      </w:r>
      <w:r>
        <w:rPr/>
        <w:t>穐祧塟ꍌ獍⧃灍祤爮䌦垥猬穡╨䥇煕䝧㉔슘単⵬瘨▥⍈㢱癃輹깷乕┳瀴光숬ㆩ䱌쵋⧎砶ꇂ㪥獢匩段䩧䙸䢿쉶싂顎稩梡</w:t>
      </w:r>
      <w:r>
        <w:rPr/>
        <w:t>⠰</w:t>
      </w:r>
      <w:r>
        <w:rPr/>
        <w:t>ꅕ䕌♰⌻顶昺싂넨硑杦㜰佨捙敔ꥬ塭椭娬숨婷㑓쵙䵚䩋땱뿂捩挦쉤츥㶩䍑瞘中凂晓⴪剑䅈싂幍</w:t>
      </w:r>
      <w:r>
        <w:rPr/>
        <w:t>ꔹ</w:t>
      </w:r>
      <w:r>
        <w:rPr/>
        <w:t>氲㜬欪떱牱幕听桎䬳떿ꅔ츪敢坶쉞⼬偾磂쉵䷂伪嚬䒬嚏슥싃⽰䥙♬㒮䨥숪⭤桶㵴묲仂㠫㵉䞣썐儬坔畊䰯だ示纮捠夳⼺瘥쉐偣⌫▮䭕慣恢䰲剩䞻䡐썭䉀</w:t>
      </w:r>
      <w:r>
        <w:rPr/>
        <w:t>ꤦ</w:t>
      </w:r>
      <w:r>
        <w:rPr/>
        <w:t>숴ㅧ딮瞮䱢棂䈬晵彈㢩⍮⹣꥞⸲頪묪捅䙅</w:t>
      </w:r>
      <w:r>
        <w:rPr/>
        <w:t>ꦡ</w:t>
      </w:r>
      <w:r>
        <w:rPr/>
        <w:t>㝱殩橢促瞡</w:t>
      </w:r>
      <w:r>
        <w:rPr/>
        <w:t>ꥐꤦ</w:t>
      </w:r>
      <w:r>
        <w:rPr/>
        <w:t>쉌朻焻䢏傻歡㐦♥兲쉴浉⽢じ堶牷顐䅟磂쉋쉙䘶轸䝈滂吴抬喏⑕恄</w:t>
      </w:r>
      <w:r>
        <w:rPr/>
        <w:t>ⳃ</w:t>
      </w:r>
      <w:r>
        <w:rPr/>
        <w:t>辏깏潖␦瘯档슬乤숨⍀⩈⩕毂⹺카䩔䧂싂ぇ匨呺⩐땎癵䉸坏겮⪮䙨晊柂刹哂</w:t>
      </w:r>
      <w:r>
        <w:rPr/>
        <w:t>ⶩ</w:t>
      </w:r>
      <w:r>
        <w:rPr/>
        <w:t>噇㜱桏썖놣栽柂唥䬫噑丯䥳쉷쉗㝘略</w:t>
      </w:r>
      <w:r>
        <w:rPr/>
        <w:t>ꔵ</w:t>
      </w:r>
      <w:r>
        <w:rPr/>
        <w:t>㉵㉭쵒傥慆⤣㪩圶┩亮☻制亩⹬囍</w:t>
      </w:r>
      <w:r>
        <w:rPr/>
        <w:t>ꔶ</w:t>
      </w:r>
      <w:r>
        <w:rPr/>
        <w:t>橋㥠睫丱輨低䞱批䊏䏂</w:t>
      </w:r>
      <w:r>
        <w:rPr/>
        <w:t>ꕾ□</w:t>
      </w:r>
      <w:r>
        <w:rPr/>
        <w:t>㶣睑쉥걖ㅈ쉏祋惎㍩⵲</w:t>
      </w:r>
      <w:r>
        <w:rPr/>
        <w:t>ꤷ</w:t>
      </w:r>
      <w:r>
        <w:rPr/>
        <w:t>쉮敔⽺⽎坾♸쉭䅰⑾⍎け㤴癣숫暡쉘숲쉅</w:t>
      </w:r>
      <w:r>
        <w:rPr/>
        <w:t>ꥑ</w:t>
      </w:r>
      <w:r>
        <w:rPr/>
        <w:t>犿䡆剤瑈딻䑾獯焬</w:t>
      </w:r>
      <w:r>
        <w:rPr/>
        <w:t>ꔳ</w:t>
      </w:r>
      <w:r>
        <w:rPr/>
        <w:t>塠幣嫂彳䵍仂婾ㅋꅬ</w:t>
      </w:r>
      <w:r>
        <w:rPr/>
        <w:t>꧂</w:t>
      </w:r>
      <w:r>
        <w:rPr/>
        <w:t>꺿轞椻沩⧂总촸깮爱唶梣쉷</w:t>
      </w:r>
      <w:r>
        <w:rPr/>
        <w:t>꥓</w:t>
      </w:r>
      <w:r>
        <w:rPr/>
        <w:t>ꅕ窱澿㙅⍲㝀顮칂쉷땹剁䞥〨䀺⩋圵墮獑쉢ㅬ</w:t>
      </w:r>
      <w:r>
        <w:rPr/>
        <w:t>⡒</w:t>
      </w:r>
      <w:r>
        <w:rPr/>
        <w:t>㕉⽙쏃싂攪䡷㑺㵤殥䨪ꄪ쉙ㅲ椳䄤긩ꅑ兴걶啁슥硏ꎡ捾牠嗎䀰⮱숳⸰祺쉏樭牱䐬ㅲ輶し</w:t>
      </w:r>
      <w:r>
        <w:rPr/>
        <w:t>ꦻ</w:t>
      </w:r>
      <w:r>
        <w:rPr/>
        <w:t>拂顊䕭坄湀囂䙯숴䭘㟂碥</w:t>
      </w:r>
      <w:r>
        <w:rPr/>
        <w:t>ꕉ</w:t>
      </w:r>
      <w:r>
        <w:rPr/>
        <w:t>㌥딱ꥪ䩨㍓䐣擂㍠犥乱䡊뽩㯎拂ꍉ㭲묦浵슥㭇ㄱ촩ꅑ㕷竂㝹뭡썥改깟䴮婀轏轅㈮假䭭帯獸㙣⍁䜯쵶䤫䐺捃倩䩂숶ꥫ帻䅠숷숶渺繖䷂쉸猸썗纥䣂싂♈땄塅佺弲췂楚博㑤⑮㵤唵</w:t>
      </w:r>
      <w:r>
        <w:rPr/>
        <w:t>ⱚ</w:t>
      </w:r>
      <w:r>
        <w:rPr/>
        <w:t>纮玣縮ꍦ</w:t>
      </w:r>
      <w:r>
        <w:rPr/>
        <w:t>ⴊ</w:t>
      </w:r>
      <w:r>
        <w:rPr/>
        <w:t>瘷䗍婎숷䢡ꥴ浡㫃␽⹖幃渰쉃灑숻깾繚槎爮卐䜻㧂湷吻婟毂㤸捖猩㕌竂걈䠫獥橉迂飂掮뼩㩚湱␱丨愷灚ꍢ哃楩뮮掻쎿䍎吪♾纣癴싂䝩뾏</w:t>
      </w:r>
    </w:p>
    <w:p>
      <w:pPr>
        <w:pStyle w:val="PreformattedText"/>
        <w:bidi w:val="0"/>
        <w:spacing w:before="0" w:after="0"/>
        <w:jc w:val="left"/>
        <w:rPr/>
      </w:pPr>
      <w:r>
        <w:rPr/>
        <w:t>⹧</w:t>
      </w:r>
      <w:r>
        <w:rPr/>
        <w:t>㚩쉯⩦ㄪ顆媏廂乪♔檻繱䬱쉲橨㩍♐㙮頤䉨曍䤨㛂䜽⛂⩩姂땟떵唲冱轔ꄴ䉥⭣栰擃年⭌媱⧂㤰츺匫䡠⹆ㅴ⦣堩卟</w:t>
      </w:r>
      <w:r>
        <w:rPr/>
        <w:t>Ⳃ</w:t>
      </w:r>
      <w:r>
        <w:rPr/>
        <w:t>泃升숮⌯쉸㍋䗎牴</w:t>
      </w:r>
      <w:r>
        <w:rPr/>
        <w:t>ꦘ</w:t>
      </w:r>
      <w:r>
        <w:rPr/>
        <w:t>撏ㄵ束녾썳幠丳㥘獪搪슣繢⥤权Ⓜ땬숴䘴㠶恇呥㨺囃庵㓃佌堭婾쌰乣䵂ꥯ顦癐䩠慃嫂ケ䃂쉇搱炥⨶</w:t>
      </w:r>
      <w:r>
        <w:rPr/>
        <w:t>ꔶ</w:t>
      </w:r>
      <w:r>
        <w:rPr/>
        <w:t>⽎倶⩂危汃♤珂倦㏂㥆䊻깭</w:t>
      </w:r>
      <w:r>
        <w:rPr/>
        <w:t>⡓</w:t>
      </w:r>
      <w:r>
        <w:rPr/>
        <w:t>核买쉒塭揂婇恾穓⨸刳⪏䉕싂か⹳숵⽷</w:t>
      </w:r>
      <w:r>
        <w:rPr/>
        <w:t>ꤨ</w:t>
      </w:r>
      <w:r>
        <w:rPr/>
        <w:t>㩕숽㬤桧瑀쉇⽐䭊彋㕉㡭䙌䀥梏㋂ꆵ⩀</w:t>
      </w:r>
      <w:r>
        <w:rPr/>
        <w:t>꧍</w:t>
      </w:r>
      <w:r>
        <w:rPr/>
        <w:t>㗂숶ㅕ⨨稵吤쉑橄ꥠ猥椽硲䅒</w:t>
      </w:r>
      <w:r>
        <w:rPr/>
        <w:t>Ⱙ</w:t>
      </w:r>
      <w:r>
        <w:rPr/>
        <w:t>歉</w:t>
      </w:r>
      <w:r>
        <w:rPr/>
        <w:t>ⰶ</w:t>
      </w:r>
      <w:r>
        <w:rPr/>
        <w:t>湉䑘</w:t>
      </w:r>
      <w:r>
        <w:rPr/>
        <w:t>꤬☪ꕨ</w:t>
      </w:r>
      <w:r>
        <w:rPr/>
        <w:t>橍啖쉎摏㙗丯洨摆㓂┺呥涱⍖榩恆ꎮ䍱䩚䙳뽧쉒畁呱䌳⭓爯樦㨯漲䞱걹硫睚滎㜣䃂攸兟䅣が䶡쵢唺䝨㥢뇎獉싍畑숥㐪슻쉑卌⍙噑殿긤瘥㕏疿氤墡櫂彠啮㈦싂嘳⺵㟂䩲㌽兤乆炩潨㣂⵬牉⍧썫㨹숱側佥㙀枿幟뭩氪堨⼦呵</w:t>
      </w:r>
      <w:r>
        <w:rPr/>
        <w:t>⣍</w:t>
      </w:r>
      <w:r>
        <w:rPr/>
        <w:t>ꔭ</w:t>
      </w:r>
      <w:r>
        <w:rPr/>
        <w:t>쉀뭾穤⨤婕剀怸願督䉰ꍗ쉀煲ꍩ䆵⨤轮娪堺쉯伻슱繵䞥쉥촵䐵묪숭깥⍾⑊瓂煯槂棍쉰顢轕⛂ぁ쉠쉗煎積칗佸坏浮묫땑獁ヂ쉤咩</w:t>
      </w:r>
      <w:r>
        <w:rPr/>
        <w:t>ⲻ╭</w:t>
      </w:r>
      <w:r>
        <w:rPr/>
        <w:t>垩싍反뭯壂妬䔨溬滂쉗㕸奰쉑瑭浊煦湙斘㌴</w:t>
      </w:r>
      <w:r>
        <w:rPr/>
        <w:t>ⵣ⩪</w:t>
      </w:r>
      <w:r>
        <w:rPr/>
        <w:t>깊城焸⒘⸨嫂轮潞呓싍쉥ꅣ愳㎥</w:t>
      </w:r>
      <w:r>
        <w:rPr/>
        <w:t>ꔽ</w:t>
      </w:r>
      <w:r>
        <w:rPr/>
        <w:t>洤术割䭉슣顗䬲㨴걯䍘䭆憿塕奣倸䅕䉓췂坳畁潨문割祥扁䩢</w:t>
      </w:r>
      <w:r>
        <w:rPr/>
        <w:t>ꗂ</w:t>
      </w:r>
      <w:r>
        <w:rPr/>
        <w:t>漮숮轠</w:t>
      </w:r>
      <w:r>
        <w:rPr/>
        <w:t>ꖩ</w:t>
      </w:r>
      <w:r>
        <w:rPr/>
        <w:t>䉪壂㔸숫繳⍇꥗㙈坹硭帤㈳债䑁칉⫂습㵑⻂⯂숩窻偑杍┫㟂뽉㠬</w:t>
      </w:r>
      <w:r>
        <w:rPr/>
        <w:t>꧂♤</w:t>
      </w:r>
      <w:r>
        <w:rPr/>
        <w:t>㎡㕥挵㭱</w:t>
      </w:r>
      <w:r>
        <w:rPr/>
        <w:t>⡙</w:t>
      </w:r>
      <w:r>
        <w:rPr/>
        <w:t>栶</w:t>
      </w:r>
      <w:r>
        <w:rPr/>
        <w:t>ꥁ</w:t>
      </w:r>
      <w:r>
        <w:rPr/>
        <w:t>뾵伤⩯</w:t>
      </w:r>
      <w:r>
        <w:rPr/>
        <w:t>ⱗ</w:t>
      </w:r>
      <w:r>
        <w:rPr/>
        <w:t>牰偀䭞呵卂祖獮숵⑹秂灭㥓쉐濂䭬矂剑渊敏ァ浶眥恅䫂堹潇䥀쉟숭䈣숷䘨䂩歚形썮晭</w:t>
      </w:r>
      <w:r>
        <w:rPr/>
        <w:t>ꔭ</w:t>
      </w:r>
      <w:r>
        <w:rPr/>
        <w:t>摑㉐䁍棍煘攣칞㧎㍤땎䕑♒㕏挣⪿뽒슱츭쉓伬쉄琺扂剉㉡뇍녵㋃ㅍ⌳息습뭌湂쉊</w:t>
      </w:r>
      <w:r>
        <w:rPr/>
        <w:t>ⵉ⬸</w:t>
      </w:r>
      <w:r>
        <w:rPr/>
        <w:t>塷轌畇쉤眴畔䕁㩊䷂栮稦⏂걱칅㜩썂硬㶥畴ッ䴬䕭䵂뽥㙺긻牢녅祇湡䣃</w:t>
      </w:r>
      <w:r>
        <w:rPr/>
        <w:t>⣂</w:t>
      </w:r>
      <w:r>
        <w:rPr/>
        <w:t>从슘做㵞슘橵亘彃╷㜻넰䥇⼷喩㥁垵㷂쉒䋂◂奆穠⵪礤䜤䁪心㠯慧숪獾㝪皵싃ꅎ瞿㝹쉂浣吱♳婴</w:t>
      </w:r>
      <w:r>
        <w:rPr/>
        <w:t>ⱶ</w:t>
      </w:r>
      <w:r>
        <w:rPr/>
        <w:t>㎿쉡摇獉匭슿</w:t>
      </w:r>
      <w:r>
        <w:rPr/>
        <w:t>ꤵ</w:t>
      </w:r>
      <w:r>
        <w:rPr/>
        <w:t>硲㎏塹숴欱뼴쌰꥘橂㘸㉤畲婘揂걳쉬矂䵾塧쉁⥧硷䅆䝗䟂</w:t>
      </w:r>
      <w:r>
        <w:rPr/>
        <w:t>ꤴ</w:t>
      </w:r>
      <w:r>
        <w:rPr/>
        <w:t>ㄸ氬䴷싍愨쉉쉑八冣뿂㝙朦䓂爵쉅뭪</w:t>
      </w:r>
      <w:r>
        <w:rPr/>
        <w:t>ꕈⵇ♰ꗂ</w:t>
      </w:r>
      <w:r>
        <w:rPr/>
        <w:t>슡䪵䚬쉟彳旂슱祘깵淍╸畨稫䩴澱䵑佡癨汴ꆏ놻旂㪮楙煋ㄹ쌣桚场䀮瘸㡔咘䌭夻ぬ䗂</w:t>
      </w:r>
      <w:r>
        <w:rPr/>
        <w:t>ꦣ⑚</w:t>
      </w:r>
      <w:r>
        <w:rPr/>
        <w:t>佶⑊嚱컂瘬견䉎䩙懍㐨恧</w:t>
      </w:r>
      <w:r>
        <w:rPr/>
        <w:t>⡉</w:t>
      </w:r>
      <w:r>
        <w:rPr/>
        <w:t>슮禩迂㯂㴳</w:t>
      </w:r>
      <w:r>
        <w:rPr/>
        <w:t>⠦</w:t>
      </w:r>
      <w:r>
        <w:rPr/>
        <w:t>獲</w:t>
      </w:r>
      <w:r>
        <w:rPr/>
        <w:t>ꔶ</w:t>
      </w:r>
      <w:r>
        <w:rPr/>
        <w:t>컂䱆此弹垩껂彶決䐽婒⍨녂㋂硭汦祀䘶繨㷂䧂㤲쉢摚㩚</w:t>
      </w:r>
      <w:r>
        <w:rPr/>
        <w:t>⣎</w:t>
      </w:r>
      <w:r>
        <w:rPr/>
        <w:t>硘乥䡌輣숨畳숺뽃</w:t>
      </w:r>
      <w:r>
        <w:rPr/>
        <w:t>꧂</w:t>
      </w:r>
      <w:r>
        <w:rPr/>
        <w:t>祒䕢</w:t>
      </w:r>
      <w:r>
        <w:rPr/>
        <w:t>⠲</w:t>
      </w:r>
      <w:r>
        <w:rPr/>
        <w:t>뽫繍烍畷⒵䴶䉲䭤쉡吥欥廍긱컂煋싂㘥䭉⏂䤶抬瀲矂쵭㐸䙈䯂桔⼸ꥤ쉑뽋촻久憮</w:t>
      </w:r>
      <w:r>
        <w:rPr/>
        <w:t>ꦿ</w:t>
      </w:r>
      <w:r>
        <w:rPr/>
        <w:t>㡃渴◎䝃ㅮ</w:t>
      </w:r>
      <w:r>
        <w:rPr/>
        <w:t>ꥄ</w:t>
      </w:r>
      <w:r>
        <w:rPr/>
        <w:t>䢬⩖泂係恃彌瘭睚</w:t>
      </w:r>
      <w:r>
        <w:rPr/>
        <w:t>ꦏ</w:t>
      </w:r>
      <w:r>
        <w:rPr/>
        <w:t>橐⩴쉶쉱礮ガ껎䕘㷍⥅㜺㦘在䱃桮㌴</w:t>
      </w:r>
      <w:r>
        <w:rPr/>
        <w:t>ꤩ</w:t>
      </w:r>
      <w:r>
        <w:rPr/>
        <w:t>汹쉆恵浒䑈◂礪숻嘦㍰䉤땴档竂䇂</w:t>
      </w:r>
      <w:r>
        <w:rPr/>
        <w:t>꥓</w:t>
      </w:r>
      <w:r>
        <w:rPr/>
        <w:t>䘣卂呺灐湨㑵숥兤쉑噐乷楎⨬䠪㈪┭內㙷僂佑⽘夳恤⹤乒穦㦘囎츩촶</w:t>
      </w:r>
      <w:r>
        <w:rPr/>
        <w:t>ꕴ</w:t>
      </w:r>
      <w:r>
        <w:rPr/>
        <w:t>弮싂⨤⮬⴪䊡䤱堰㌦뭵兹敱꺏㭌☩坤漬⑹繁뭤杺䘥颬喘뗂唱帪</w:t>
      </w:r>
      <w:r>
        <w:rPr/>
        <w:t>⡨</w:t>
      </w:r>
      <w:r>
        <w:rPr/>
        <w:t>䑔䩈ォ⬪ヂ넬</w:t>
      </w:r>
      <w:r>
        <w:rPr/>
        <w:t>ⱍ</w:t>
      </w:r>
      <w:r>
        <w:rPr/>
        <w:t>㑑</w:t>
      </w:r>
      <w:r>
        <w:rPr/>
        <w:t>ꖏ</w:t>
      </w:r>
      <w:r>
        <w:rPr/>
        <w:t>琫瞩焹瑲噹쎩䙄㥃刣䢩㑌瑋儷婎깤쵐숣煦穥㜣祧䜪樺⬵樱䱖⽪歷橙㭀憩毂⩄䅈䭍〷⨯䠸썃⸲潣挫協슡숱칤幙㦿뗂㴶쎮洣癆Ⓨ쌰䗂杦穩㉄쉄㋂硱杏㯂扷前㌫䵌쵡⨶儸塳浯浮幷㷃㵃抱縊枘煈뽘礦喩枩침娥剢㒘払걐湡瀭뽮硩㙊ぢ区⭮⥠撮繺숬䝫檩쉓旂숽榵䁧灄䠮瑧歇</w:t>
      </w:r>
      <w:r>
        <w:rPr/>
        <w:t>ⷂ⑒꧂</w:t>
      </w:r>
      <w:r>
        <w:rPr/>
        <w:t>춡슘㭑䴪當槂帨壍礭뽐庵⿂</w:t>
      </w:r>
      <w:r>
        <w:rPr/>
        <w:t>ⲩ</w:t>
      </w:r>
      <w:r>
        <w:rPr/>
        <w:t>慀ㅣ䭩⭭匴㑪╙곂䡆坒ꍾ⬮䀱㉤칰倣䒘彀浀塴硗埂獵쉠恔挩呬묣数䘹㝀ꄽち漻぀恆</w:t>
      </w:r>
      <w:r>
        <w:rPr/>
        <w:t>ⰽ</w:t>
      </w:r>
      <w:r>
        <w:rPr/>
        <w:t>ꕬ</w:t>
      </w:r>
      <w:r>
        <w:rPr/>
        <w:t>殣⭫漪⬥ㄶ况㍲</w:t>
      </w:r>
      <w:r>
        <w:rPr/>
        <w:t>꤯</w:t>
      </w:r>
      <w:r>
        <w:rPr/>
        <w:t>쉵⩕槂ꅺ夤甸楗刣嘽䦮㥩뭄汖</w:t>
      </w:r>
      <w:r>
        <w:rPr/>
        <w:t>ⵠ</w:t>
      </w:r>
      <w:r>
        <w:rPr/>
        <w:t>䘵剈瘹潓⸱潆슱㙍浵숷걕慀眨幪痂⍯</w:t>
      </w:r>
      <w:r>
        <w:rPr/>
        <w:t>ꤰ</w:t>
      </w:r>
      <w:r>
        <w:rPr/>
        <w:t>ㅚ䥣奚睹쉫契쉈뿂汧썒촹㠫䱃砨숬㡡⹫㥥橈填矂▣炣嘺杈熵㵏䱟⿂⏃偋䁫뇂㥒硸쉴♊婸곂꧎싂礶嚿冩幺毎䱅䥂⹹쉒⑰滂㘺숨⽺⽎敄䗎扦㙈彗䁕穘쵱䍞瑬㘶ㅙ⼷칪倨⍀㍲つ摂⯂뇂倯촨䴫싂浨぀</w:t>
      </w:r>
      <w:r>
        <w:rPr/>
        <w:t>ⵙ</w:t>
      </w:r>
      <w:r>
        <w:rPr/>
        <w:t>娬木䨥</w:t>
      </w:r>
      <w:r>
        <w:rPr/>
        <w:t>Ⳃ</w:t>
      </w:r>
      <w:r>
        <w:rPr/>
        <w:t>颿⫃氯健⩇奫捬䄸㤩싂넥悥쉟汅</w:t>
      </w:r>
      <w:r>
        <w:rPr/>
        <w:t>꧃</w:t>
      </w:r>
      <w:r>
        <w:rPr/>
        <w:t>쵪噹㍟佶矂浓娦乬ꍶ稴쉣ㅑ均쉵䈥煯伲㵐뽳䅆숸旂熘搩佰疮睘偫䎣呫䝥㦮兒숺昪愨ꥩ䵨뽉睚洵垡牓䶻㉲䆡丳瘰䘣档癰┱飂㑕</w:t>
      </w:r>
      <w:r>
        <w:rPr/>
        <w:t>ⰻ</w:t>
      </w:r>
      <w:r>
        <w:rPr/>
        <w:t>婰딫瘤䐤犱㬸슘㩴殥猭兎棂櫍ꥭ쉭칁瀬곂쉎</w:t>
      </w:r>
      <w:r>
        <w:rPr/>
        <w:t>ꔰ</w:t>
      </w:r>
      <w:r>
        <w:rPr/>
        <w:t>㕸䚩煵쉓</w:t>
      </w:r>
      <w:r>
        <w:rPr/>
        <w:t>Ⱡ</w:t>
      </w:r>
      <w:r>
        <w:rPr/>
        <w:t>楈䡞瞩䵯晳Ⓜ庻睰勂余戺䰷渨쉪곍皵僂圽涻䰶绂㤩䡷⼻㕾</w:t>
      </w:r>
      <w:r>
        <w:rPr/>
        <w:t>꤯</w:t>
      </w:r>
      <w:r>
        <w:rPr/>
        <w:t>呯玡㝾쉐柂</w:t>
      </w:r>
      <w:r>
        <w:rPr/>
        <w:t>ꥒ</w:t>
      </w:r>
      <w:r>
        <w:rPr/>
        <w:t>瑥僂琦⥲싂⯂獗</w:t>
      </w:r>
      <w:r>
        <w:rPr/>
        <w:t>ꦱ</w:t>
      </w:r>
      <w:r>
        <w:rPr/>
        <w:t>桞⥄䱀怷䐦〫凂䤤䑔㙳䱭㥋潧슩㍌愣</w:t>
      </w:r>
      <w:r>
        <w:rPr/>
        <w:t>ꔩ</w:t>
      </w:r>
      <w:r>
        <w:rPr/>
        <w:t>긩挹扞싃䜹浞樭奶枏ꥴ幐勂䩨体䀰싂栥깎梣颩敦슏칫ㅢ묬牞䴲哂橫瞩거▏ꌲ㌭祌쉋繍㩧㉮顣爳风䦵到㥹䩣쉒瀱䁠幗桚♓攪㘯쵐牌奏⑹睧揍㨰灐ㅅ媵捰䡘ꥺ䙲㐨䢮⿂깟ㅅ婅䖬牾利椺佔⨳佡卺弤湞唬㮣쉒칣瀰</w:t>
      </w:r>
      <w:r>
        <w:rPr/>
        <w:t>꥓</w:t>
      </w:r>
      <w:r>
        <w:rPr/>
        <w:t>䛍䈳</w:t>
      </w:r>
      <w:r>
        <w:rPr/>
        <w:t>ⱂ</w:t>
      </w:r>
      <w:r>
        <w:rPr/>
        <w:t>䱾晁㋂奀住䉥枮䍗嫂뭴催权⥙獣庱穓硟決风ㅦ瀬揃깶㯂繳䷂♪稪ㅐ漯숯쵁墣丵噎㕮㑊⮏汤</w:t>
      </w:r>
      <w:r>
        <w:rPr/>
        <w:t>⡑⸪</w:t>
      </w:r>
      <w:r>
        <w:rPr/>
        <w:t>䉅幇捪</w:t>
      </w:r>
      <w:r>
        <w:rPr/>
        <w:t>ꥎ</w:t>
      </w:r>
      <w:r>
        <w:rPr/>
        <w:t>啞䁓圲ꥠㅠ唊慎䰯洦丮뽴ꅙ平憡恢䁔쌻炏쉙毂㩪㎱㬪婆稹京䕠亿㬭슩忂뽃깒⧂姂</w:t>
      </w:r>
      <w:r>
        <w:rPr/>
        <w:t>ⴻ</w:t>
      </w:r>
      <w:r>
        <w:rPr/>
        <w:t>捈묤</w:t>
      </w:r>
      <w:r>
        <w:rPr/>
        <w:t>ꦩ</w:t>
      </w:r>
      <w:r>
        <w:rPr/>
        <w:t>剁㈸䥬䵅睩撱㗂쉡乕싃⛂䩳咱卄</w:t>
      </w:r>
      <w:r>
        <w:rPr/>
        <w:t>ꗂ</w:t>
      </w:r>
      <w:r>
        <w:rPr/>
        <w:t>썅輷矂䓃璥슥潃塣娨</w:t>
      </w:r>
      <w:r>
        <w:rPr/>
        <w:t>Ⱙ</w:t>
      </w:r>
      <w:r>
        <w:rPr/>
        <w:t>嫃㉩⭟ヂ焽瘸뼤全</w:t>
      </w:r>
      <w:r>
        <w:rPr/>
        <w:t>꥟</w:t>
      </w:r>
      <w:r>
        <w:rPr/>
        <w:t>䵭参ㅠ㙂䰯</w:t>
      </w:r>
      <w:r>
        <w:rPr/>
        <w:t>ꥎ</w:t>
      </w:r>
      <w:r>
        <w:rPr/>
        <w:t>썈浭</w:t>
      </w:r>
      <w:r>
        <w:rPr/>
        <w:t>ⵘ</w:t>
      </w:r>
      <w:r>
        <w:rPr/>
        <w:t>杕桶ꏂ쉚偡傏⩒숱䀨긱楏꥔涘쉒䱁塞뭈쌺匽㨺稦④敕⾩◂쉪扭歀参䉍䱙䴪穁ꥮ⨤咱轕䟍顏ㅺ⥮㠵䍯숬⑁㦥⸽숥䄪㥁䈥䫂㝹匪䛂睱䘳奱슩㥺佢䫂䲵痂싂匭坢磂㑅싂㞬걀</w:t>
      </w:r>
      <w:r>
        <w:rPr/>
        <w:t>ⱅ⹓</w:t>
      </w:r>
      <w:r>
        <w:rPr/>
        <w:t>䙚숪䋂䄮쵺䝡깺쉴䙶啸</w:t>
      </w:r>
      <w:r>
        <w:rPr/>
        <w:t>ⱱ</w:t>
      </w:r>
      <w:r>
        <w:rPr/>
        <w:t>䡀㡧琥卵䩳娯き晶匣땪㉏娦㈩祖げ恺ꍎ琳쉧묶䑍甬墣ㅸ捠堯䡐㌳奸⬦归畂⻂獄䵫楍案珂㍅癹⪡倰䕙䡖毂싎썃橩㉍ꄬ⛃朳乞⩆䝠䡱公쏎侱촹껂㕕㢣瑖樶䭾숪⍗썘</w:t>
      </w:r>
      <w:r>
        <w:rPr/>
        <w:t>ꦿ♎</w:t>
      </w:r>
      <w:r>
        <w:rPr/>
        <w:t>偫夷쉂쉗睗♗绂䐸繊咣㌨⥸噐飂⥰㞿䮏猽䥖獐숽㒡擂卌䑊墩洭䘴癆离쉹⯂⩬彯⴯⑦恣煩憣佟搤䚻填곂䯂輹煍쎡噹倳㉬⑎⚣쉚塨⨭䳍䍧⹟䘳♙쉌쉲皻뭙⥴䢥춏㙱䑥䍌桳╇䝇匲㉮抵微㥑㣂⏂係</w:t>
      </w:r>
      <w:r>
        <w:rPr/>
        <w:t>⠪</w:t>
      </w:r>
      <w:r>
        <w:rPr/>
        <w:t>숷棂奾栯춘弻䬺䠣顶捃㋂쉷愸겵㮩싍娥㐥猭序뭔冮乭卨乑纏磃쉅싂㋂䃂쉗㠶挱걮桾丽㗂</w:t>
      </w:r>
      <w:r>
        <w:rPr/>
        <w:t>꧂</w:t>
      </w:r>
      <w:r>
        <w:rPr/>
        <w:t>䁌㡓硔</w:t>
      </w:r>
      <w:r>
        <w:rPr/>
        <w:t>ⴸ</w:t>
      </w:r>
      <w:r>
        <w:rPr/>
        <w:t>컂姂㥶冣ꥡ</w:t>
      </w:r>
      <w:r>
        <w:rPr/>
        <w:t>Ⳃ</w:t>
      </w:r>
      <w:r>
        <w:rPr/>
        <w:t>発搣䑡겣㚿칣</w:t>
      </w:r>
      <w:r>
        <w:rPr/>
        <w:t>ꕭ</w:t>
      </w:r>
      <w:r>
        <w:rPr/>
        <w:t>땋뿂♲氬穌뽷</w:t>
      </w:r>
      <w:r>
        <w:rPr/>
        <w:t>⡅</w:t>
      </w:r>
      <w:r>
        <w:rPr/>
        <w:t>泎燂㚱㙗偃㣂䱧䉷㉘硶核煾㖥栱椴琭땏剈䥁┳⭒䙵擂轘⪮娬⥲▘㶡䵢江煪䅗⸫숱ㅈ칳穐쉙权廍㓂넫㉩潠</w:t>
      </w:r>
      <w:r>
        <w:rPr/>
        <w:t>⡀</w:t>
      </w:r>
      <w:r>
        <w:rPr/>
        <w:t>㬫䄺戩⍭歫뽺测飃㜺㡒ꍘ䭯啐䏍歯</w:t>
      </w:r>
      <w:r>
        <w:rPr/>
        <w:t>⡓</w:t>
      </w:r>
      <w:r>
        <w:rPr/>
        <w:t>桲庩倰漴䈣禮</w:t>
      </w:r>
      <w:r>
        <w:rPr/>
        <w:t>ⴵ</w:t>
      </w:r>
      <w:r>
        <w:rPr/>
        <w:t>歄쉅ꅊ㵴㐸ꇂꥳ兞쵃敞啄参畂⸷䨭㨫䫍燂塵六杌柂⩭걟䩢㔣♎吩슬找䈸瀺╅䘲䎵滂⽲ꍉꅌ칎然帶浫걤桍䁮</w:t>
      </w:r>
      <w:r>
        <w:rPr/>
        <w:t>Ⱶ</w:t>
      </w:r>
      <w:r>
        <w:rPr/>
        <w:t>쉣슻淂쵥噘㭞숷⩇䭌昵ㄭ凃摋</w:t>
      </w:r>
      <w:r>
        <w:rPr/>
        <w:t>ꤰ</w:t>
      </w:r>
      <w:r>
        <w:rPr/>
        <w:t>捒桦浂⼊╧썈⼤☹</w:t>
      </w:r>
      <w:r>
        <w:rPr/>
        <w:t>꥟</w:t>
      </w:r>
      <w:r>
        <w:rPr/>
        <w:t>믃⾩</w:t>
      </w:r>
      <w:r>
        <w:rPr/>
        <w:t>⡉</w:t>
      </w:r>
      <w:r>
        <w:rPr/>
        <w:t>噶轷䌤悻</w:t>
      </w:r>
      <w:r>
        <w:rPr/>
        <w:t>ꤰ</w:t>
      </w:r>
      <w:r>
        <w:rPr/>
        <w:t>瀸뭈厵瑣獱摔揂땑兊㩄걑㪵쉯丷琹杒傥盂戻숻棎摫晵杔潇橎쉫쉯禵狂皿쉹折ぇ挰勂息扞쉨ギ織䡴ㄽ䵯뼤숫䅫㛂瘬参塸╀⎱悵䳎䔱痂氻걏歕䵠晞神汍䥋垿녆怹㑏䲏杉涩Ⓜ</w:t>
      </w:r>
      <w:r>
        <w:rPr/>
        <w:t>⠱</w:t>
      </w:r>
      <w:r>
        <w:rPr/>
        <w:t>卹</w:t>
      </w:r>
      <w:r>
        <w:rPr/>
        <w:t>꧂</w:t>
      </w:r>
      <w:r>
        <w:rPr/>
        <w:t>⻂塒쉩晣䵬㑓疩걹⹥</w:t>
      </w:r>
      <w:r>
        <w:rPr/>
        <w:t>⣂⑙⹾</w:t>
      </w:r>
      <w:r>
        <w:rPr/>
        <w:t>䰣轧깒⽨䝟쉢㈩䡩〰䅍㜪⨦</w:t>
      </w:r>
      <w:r>
        <w:rPr/>
        <w:t>ꔭ</w:t>
      </w:r>
      <w:r>
        <w:rPr/>
        <w:t>㈶匰뿂</w:t>
      </w:r>
      <w:r>
        <w:rPr/>
        <w:t>꤭</w:t>
      </w:r>
      <w:r>
        <w:rPr/>
        <w:t>䜲ꅴ卑沘攩啄⹉囂塕⯎걄쉪⴪딫숩껂撩倳쵎⍁潘숱削㐤唲摚䥀㴨啓䅹瑊칓츨䓍㇂땡䭇쉏剰䱂没䰣扸憿䯂㝘慍䜳汥</w:t>
      </w:r>
      <w:r>
        <w:rPr/>
        <w:t>ⱋ</w:t>
      </w:r>
      <w:r>
        <w:rPr/>
        <w:t>㑞澘ꥧ쉹</w:t>
      </w:r>
      <w:r>
        <w:rPr/>
        <w:t>ꕰ</w:t>
      </w:r>
      <w:r>
        <w:rPr/>
        <w:t>㙳㋂升䣍㛂㡑幞䱄浥⥎쉂弣ꅮ䆩묲꥔埂楹煓숩哂䢡뽶呲榏㑱⫂娴乄幊㚣癓겿⭍䌶쉇奩䳂녦䕺穷勂涻㒿䌸棂潞砷束쉇츩</w:t>
      </w:r>
      <w:r>
        <w:rPr/>
        <w:t>⡭</w:t>
      </w:r>
      <w:r>
        <w:rPr/>
        <w:t>㨽슩싂囂쉴址␳匰뭷숪쉷쉸䷂슮ꅥ╎厥칸扗爨㪿婄걩杒╷䝎柎画繪ꆩ凂娬狂儥涩汕つ汾쉒秂⪬㙚䴫渪䆩矍娯煔坊걒⥸쉧挤컂掮뿂㍹㉩ꇂ䜽숦杂ㄩ㭔灞戨偖奕㉰㣂쉕䙨뼶塊⛂㵂慒ꌥ䚬灩쎣願瑉츺慢䁐⬵狂㝉⒥卪걊稵儦幈곂쉇梱䩸剋噧㯂㙣唣䯂䦥䝫㭔쉩潀㵩奇⛃䡌浉츱䌽痂窏</w:t>
      </w:r>
      <w:r>
        <w:rPr/>
        <w:t>⢥</w:t>
      </w:r>
      <w:r>
        <w:rPr/>
        <w:t>禩⨭慙䵗ꌨ桸亮坶渹⬴浄㍯䏂쉁濂椷⹦䭟湞</w:t>
      </w:r>
      <w:r>
        <w:rPr/>
        <w:t>⢘</w:t>
      </w:r>
      <w:r>
        <w:rPr/>
        <w:t>撩啍漭䇂瑯㉍嘤剌⩢慧戹써칏숭佚㴬獪㮩ꆘ쉧枏健㈵嫂쵾</w:t>
      </w:r>
      <w:r>
        <w:rPr/>
        <w:t>ꔥ</w:t>
      </w:r>
      <w:r>
        <w:rPr/>
        <w:t>㝘쉀땲㐬坍圪迂</w:t>
      </w:r>
      <w:r>
        <w:rPr/>
        <w:t>꤭</w:t>
      </w:r>
      <w:r>
        <w:rPr/>
        <w:t>焱䔥䙋権칯</w:t>
      </w:r>
      <w:r>
        <w:rPr/>
        <w:t>ⴳ</w:t>
      </w:r>
      <w:r>
        <w:rPr/>
        <w:t>䪏䔲쉓圤걤恋䘴ㅵ獌䅂侻ꏂ睓⪿걎扄ꥷ匵䍹坱⽁煐쉍숭⍵</w:t>
      </w:r>
      <w:r>
        <w:rPr/>
        <w:t>ⰷ╒</w:t>
      </w:r>
      <w:r>
        <w:rPr/>
        <w:t>䀪婶숥</w:t>
      </w:r>
      <w:r>
        <w:rPr/>
        <w:t>ⱉ</w:t>
      </w:r>
      <w:r>
        <w:rPr/>
        <w:t>ⶻ</w:t>
      </w:r>
      <w:r>
        <w:rPr/>
        <w:t>姂㶘癦⥴㨩ꌵ㪿戯堲쉄幊獶扤㑒겻穳杬넬池剐㠽깋㭵拂쉓䭺畲⼪숷弲숶潺⥮싃燂뽬仂숥奀圣け⥫쏎浬</w:t>
      </w:r>
      <w:r>
        <w:rPr/>
        <w:t>⠵</w:t>
      </w:r>
      <w:r>
        <w:rPr/>
        <w:t>㍚䭡售⍠㋃⍱愮獘櫂</w:t>
      </w:r>
      <w:r>
        <w:rPr/>
        <w:t>ⴰ</w:t>
      </w:r>
      <w:r>
        <w:rPr/>
        <w:t>呦湂㉡걉撵⸬漪쉖♠㙺ィ伻擂獓欵썉쉊⨭㵲爊㓂䵸顾䮱弲戫呔촵灨儷숨⫂頴卫繀甪썗伬⹟奨嚿轵㍇涻牄뭥㌲㈷亵쵇㩖녬猭榵䗂뗂兂겏繃弥参攷싂敥ꍞ憩幠爩㍄問⴯恳畵쉕쉵廂丶埂䅩晇쉣䪿䯂捏䴥</w:t>
      </w:r>
      <w:r>
        <w:rPr/>
        <w:t>Ɫ</w:t>
      </w:r>
      <w:r>
        <w:rPr/>
        <w:t>ゥ奆廂쉥壂打湈悩⸪䭕긺䵍忂勂干柂싂免숣䝥⿎숽倷뽈쉉洱祡搶䩥仂轪</w:t>
      </w:r>
      <w:r>
        <w:rPr/>
        <w:t>ⵤ</w:t>
      </w:r>
      <w:r>
        <w:rPr/>
        <w:t>⽩兄ㅔ恅䍖收㯂⬬瀪</w:t>
      </w:r>
      <w:r>
        <w:rPr/>
        <w:t>ⱟ</w:t>
      </w:r>
      <w:r>
        <w:rPr/>
        <w:t>쉨쉺䌶十䈵湶え╈ꄸ뗂</w:t>
      </w:r>
      <w:r>
        <w:rPr/>
        <w:t>ꕺ</w:t>
      </w:r>
      <w:r>
        <w:rPr/>
        <w:t>숱ㄩ䆘哎娤毂䉡䁅㠶䥁塓</w:t>
      </w:r>
      <w:r>
        <w:rPr/>
        <w:t>Ɑ</w:t>
      </w:r>
      <w:r>
        <w:rPr/>
        <w:t>칒婷顱烂䅷檣</w:t>
      </w:r>
      <w:r>
        <w:rPr/>
        <w:t>ꕌ</w:t>
      </w:r>
      <w:r>
        <w:rPr/>
        <w:t>婪恪㟂숰㬨䟂ㄪ㵢楪㕔步凂쵕瘫⍯쵦札㈯싂圲⬫</w:t>
      </w:r>
      <w:r>
        <w:rPr/>
        <w:t>⡸</w:t>
      </w:r>
      <w:r>
        <w:rPr/>
        <w:t>䆵⺿뇂潗歺칁礭丷湴揂填</w:t>
      </w:r>
      <w:r>
        <w:rPr/>
        <w:t>Ȿ</w:t>
      </w:r>
      <w:r>
        <w:rPr/>
        <w:t>ッ丮㍌噟噮㪩칉穰哂</w:t>
      </w:r>
      <w:r>
        <w:rPr/>
        <w:t>⠲</w:t>
      </w:r>
      <w:r>
        <w:rPr/>
        <w:t>呀慰</w:t>
      </w:r>
      <w:r>
        <w:rPr/>
        <w:t>ꤶ</w:t>
      </w:r>
      <w:r>
        <w:rPr/>
        <w:t>䯂牶䙡轲⏂⩭</w:t>
      </w:r>
      <w:r>
        <w:rPr/>
        <w:t>꤯</w:t>
      </w:r>
      <w:r>
        <w:rPr/>
        <w:t>쏂斻</w:t>
      </w:r>
      <w:r>
        <w:rPr/>
        <w:t>⠳</w:t>
      </w:r>
      <w:r>
        <w:rPr/>
        <w:t>㜯癣敓쉶母䭓湩싂䰶쉶ꅋ믂㙙猨ꇂ䈰싂뇍妮⵩㛂⨶ꅸ쉧眲倫〵瑋䉎斵呈⧂瑍⏂欴䍪穀卨栬曎㋂爳䑚䠸愻塤敊␽췂治꺣뼤凃㝅슬䡸毂⪩쉪栶姂䨹拍䩇䙞䵮啐呾梣╙䊵碩넲瑞濂楆츩㵫</w:t>
      </w:r>
      <w:r>
        <w:rPr/>
        <w:t>ⰵ</w:t>
      </w:r>
      <w:r>
        <w:rPr/>
        <w:t>ⴳ</w:t>
      </w:r>
      <w:r>
        <w:rPr/>
        <w:t>即췎琺礵㎬毂♟㥣⎿挭䌪䞵眯ꄰ슡놮⤺䤫쉅⤣</w:t>
      </w:r>
      <w:r>
        <w:rPr/>
        <w:t>⣂</w:t>
      </w:r>
      <w:r>
        <w:rPr/>
        <w:t>繖⽌淂㨣剖檣㑠挥</w:t>
      </w:r>
      <w:r>
        <w:rPr/>
        <w:t>ꖩ╹</w:t>
      </w:r>
      <w:r>
        <w:rPr/>
        <w:t>쉏⨻慦⍦숣獚䉌⨷倨쉩捁迂깑㟎䙪싂⩲캥彪</w:t>
      </w:r>
      <w:r>
        <w:rPr/>
        <w:t>ꕯ</w:t>
      </w:r>
      <w:r>
        <w:rPr/>
        <w:t>ⱹ♡</w:t>
      </w:r>
      <w:r>
        <w:rPr/>
        <w:t>슿⩫떩偸噂灸㉉䕭뭮썾䵭䝹⿂</w:t>
      </w:r>
      <w:r>
        <w:rPr/>
        <w:t>ⲣ</w:t>
      </w:r>
      <w:r>
        <w:rPr/>
        <w:t>滍砯뭭⧍卋爺嫂䘥洬歓㉢氯䭌䌣偷㵸⩭灔由⬥䇂瘶洱뽈㠪徿⏍숯懂囍㪵愻割䃂畩깸쉏瑬쉱㩐⤶硧㠫䊥丰䕆䑤숪仂싂쉨쉰浧䲵橆債係䄪幪坩ヂ䅒㕴睅䥚典딳</w:t>
      </w:r>
      <w:r>
        <w:rPr/>
        <w:t>Ɽ</w:t>
      </w:r>
      <w:r>
        <w:rPr/>
        <w:t>揃ㆱ戨汰噵癆婗㚬썉䡶쉌쌬⏂池㨽┬䩢㨪狍潠ㆣ䧂☬㠥␤䋂싂慉㑰⦩䅂뭺眱㩘眷숸兄⯂䥧朦烂▩彚⭘싂슡⿂懂敕㑯氽轏槂⍃쉸㪥䔹</w:t>
      </w:r>
      <w:r>
        <w:rPr/>
        <w:t>ꕈ</w:t>
      </w:r>
      <w:r>
        <w:rPr/>
        <w:t>쉎嫎숱</w:t>
      </w:r>
      <w:r>
        <w:rPr/>
        <w:t>ꕢ</w:t>
      </w:r>
      <w:r>
        <w:rPr/>
        <w:t>촫䊻印㘷쉓洣娪뭫楥쵉䝎⯂깍伦婎⹣硑瀷쉃穨㵰㭟쵌湆欹䩎췂㝧烎呢㏃唫䘰焪숫䵋⵾泂剑ꌊ倩⩨</w:t>
      </w:r>
      <w:r>
        <w:rPr/>
        <w:t>ꔴ</w:t>
      </w:r>
      <w:r>
        <w:rPr/>
        <w:t>歔떣</w:t>
      </w:r>
      <w:r>
        <w:rPr/>
        <w:t>ꔲ╕</w:t>
      </w:r>
      <w:r>
        <w:rPr/>
        <w:t>䥗奇ꅷ歌㙫䴶䭔䵃</w:t>
      </w:r>
      <w:r>
        <w:rPr/>
        <w:t>ⰺ</w:t>
      </w:r>
      <w:r>
        <w:rPr/>
        <w:t>ꕉ</w:t>
      </w:r>
      <w:r>
        <w:rPr/>
        <w:t>硉䤮瑘橚⨶曂㙫⭾║㣃䁍䙺じ畩㉸㧂湂⒩㍔浪旂긺幡数ꅅ湔ꍏ燂撩겻쉐쉑愩┽ꍌ掮偩싃昷碏磂쉢廂㣂</w:t>
      </w:r>
      <w:r>
        <w:rPr/>
        <w:t>꧍ꦩ</w:t>
      </w:r>
      <w:r>
        <w:rPr/>
        <w:t>땎㇂䑈槂숶㛂쉚⹪䑙厘繕〪쉫ꆵ䔫棂瞿牋썪啶䘲㢩숥㉖嚣彠</w:t>
      </w:r>
      <w:r>
        <w:rPr/>
        <w:t>ⵥ</w:t>
      </w:r>
      <w:r>
        <w:rPr/>
        <w:t>晗쵣杧揂䑘㑱坘䡪皻쉙</w:t>
      </w:r>
      <w:r>
        <w:rPr/>
        <w:t>ꦮ</w:t>
      </w:r>
      <w:r>
        <w:rPr/>
        <w:t>곂쉉넱⽯汉걚睋⍙䦻珂Ⓨ⩤뭤䒘ヂ㠥䵘䔰ꥠ⑧㠶繖꥙䄺ꥮ⍐ぷꅊ桓</w:t>
      </w:r>
      <w:r>
        <w:rPr/>
        <w:t>ⵌ</w:t>
      </w:r>
      <w:r>
        <w:rPr/>
        <w:t>䴣囂塁爰숨呵⩑橀楍槂失㷂㕶䲱卭䙑䱬曂伫彰䎻祳猸䱄숭棂汕⒵</w:t>
      </w:r>
      <w:r>
        <w:rPr/>
        <w:t>ꔽ</w:t>
      </w:r>
      <w:r>
        <w:rPr/>
        <w:t>兞睯獶㇂ㅉ乥뗂仂恥⬯摸䐭戸掩優쉤敓猦婗</w:t>
      </w:r>
      <w:r>
        <w:rPr/>
        <w:t>ꤲ</w:t>
      </w:r>
      <w:r>
        <w:rPr/>
        <w:t>촦⼽灊倶搷⑑玣☹壂晱磂⩯뽥</w:t>
      </w:r>
      <w:r>
        <w:rPr/>
        <w:t>ꖘ⧎</w:t>
      </w:r>
      <w:r>
        <w:rPr/>
        <w:t>䡸潘쏍轇溡Ⓙ</w:t>
      </w:r>
      <w:r>
        <w:rPr/>
        <w:t>ⱓ</w:t>
      </w:r>
      <w:r>
        <w:rPr/>
        <w:t>毂䤮狂璮圮轶轂Ⓜ쉡뽙⍫깷灁攱</w:t>
      </w:r>
      <w:r>
        <w:rPr/>
        <w:t>ꥎ</w:t>
      </w:r>
      <w:r>
        <w:rPr/>
        <w:t>塠车楺繌</w:t>
      </w:r>
      <w:r>
        <w:rPr/>
        <w:t>ꥁꖻ⥰</w:t>
      </w:r>
      <w:r>
        <w:rPr/>
        <w:t>ⱆ⹣</w:t>
      </w:r>
      <w:r>
        <w:rPr/>
        <w:t>琤ꥷ湦㕚潑慡</w:t>
      </w:r>
      <w:r>
        <w:rPr/>
        <w:t>ⵖ</w:t>
      </w:r>
      <w:r>
        <w:rPr/>
        <w:t>佗煦摱椹樱牠䬤恖꺣卩쉾㇂䵾㝰疩楹㩬䌬싂뽍</w:t>
      </w:r>
      <w:r>
        <w:rPr/>
        <w:t>ⱒ</w:t>
      </w:r>
      <w:r>
        <w:rPr/>
        <w:t>䬻뼥⺡穕㩏㙀礯兘敓䉔⽥瑀垻䲻汍슿</w:t>
      </w:r>
      <w:r>
        <w:rPr/>
        <w:t>ꤳ</w:t>
      </w:r>
      <w:r>
        <w:rPr/>
        <w:t>㕳揂䁡儭⥨</w:t>
      </w:r>
      <w:r>
        <w:rPr/>
        <w:t>ⵤ</w:t>
      </w:r>
      <w:r>
        <w:rPr/>
        <w:t>夦呥쉟䭐区썸剅㙂塕썂썍뽰牗칀甸㕬쉒澬刱쉨⑋㇂숤浰町쉟㴪畲䵧▩丨痂㍲♦䩭丫瑀灬〲㐳⴫⯂쉔쉺稣㌻⩸慚轏囂⑩捀쉏歶勂㫂</w:t>
      </w:r>
      <w:r>
        <w:rPr/>
        <w:t>⡌⌴</w:t>
      </w:r>
      <w:r>
        <w:rPr/>
        <w:t>슱䍩搬亡</w:t>
      </w:r>
      <w:r>
        <w:rPr/>
        <w:t>ꕈ⹆</w:t>
      </w:r>
      <w:r>
        <w:rPr/>
        <w:t>녥愤燎⤱뼵⩙⫂♒뿂䘪䅓削㍅꧎輴㙑㌰顫縶Ⓜ쉇な楐倫쏂㯎쉲쉴⽒㬻쉱拂쉒</w:t>
      </w:r>
      <w:r>
        <w:rPr/>
        <w:t>⠶</w:t>
      </w:r>
      <w:r>
        <w:rPr/>
        <w:t>潁轨믂湇쉄䔷礮吭煫䑘녷晙㠴䷂㈮䢻皬䴳⥪췂洪䤲걚昣䲡當숷</w:t>
      </w:r>
      <w:r>
        <w:rPr/>
        <w:t>ꔣ</w:t>
      </w:r>
      <w:r>
        <w:rPr/>
        <w:t>枥썙嗂넥泂榵䄪⨹㉑㦻灪썫㡎湚䙂壂쉁輭癗昸㡉盂䕫䁈쉵却㕐쉗噇倫慹湁彠灰轴䃎噯味㙬呀䫂쉙兌ꍠ猣杗頭墻⨬怲佃痂뗍䨨幭싂搳氲䕶䐥</w:t>
      </w:r>
      <w:r>
        <w:rPr/>
        <w:t>꧃</w:t>
      </w:r>
      <w:r>
        <w:rPr/>
        <w:t>뼯숴ケ쉑福㦏䢣쉺ꄤ숵╚ㅖ顺婩ꍦ⍯싎ㄪ繥⨱柂㨣숷쉴顯숪뽞습쉰啖ⸯ畉쉸樥䉎㞩⩷䆱窮싂慳쌯䎬싂츪敨禬䴊겣⬬쉂긯ꌽ匰㙈梱♙껎䅁넭甶ヂ殱㵗</w:t>
      </w:r>
      <w:r>
        <w:rPr/>
        <w:t>⡺</w:t>
      </w:r>
      <w:r>
        <w:rPr/>
        <w:t>睁檥䥸䙌摪汖楫㮘ꥤ♚쵕䡪穂梏쉟</w:t>
      </w:r>
      <w:r>
        <w:rPr/>
        <w:t>꧂</w:t>
      </w:r>
      <w:r>
        <w:rPr/>
        <w:t>懂깸㩆</w:t>
      </w:r>
      <w:r>
        <w:rPr/>
        <w:t>ꥈ</w:t>
      </w:r>
      <w:r>
        <w:rPr/>
        <w:t>ⱁ</w:t>
      </w:r>
      <w:r>
        <w:rPr/>
        <w:t>㵈㝣䙗䑾剳▱䝕搮癰㙂</w:t>
      </w:r>
      <w:r>
        <w:rPr/>
        <w:t>Ⳃ</w:t>
      </w:r>
      <w:r>
        <w:rPr/>
        <w:t>ꕴ</w:t>
      </w:r>
      <w:r>
        <w:rPr/>
        <w:t>곂숯氵橦</w:t>
      </w:r>
      <w:r>
        <w:rPr/>
        <w:t>ꥋ</w:t>
      </w:r>
      <w:r>
        <w:rPr/>
        <w:t>㓂쵂捧慸ꍉ▥硥呂爴뼪쉬뭒單⪻숪祂海ꥠ弤怨䠵딬㢿슥㡮</w:t>
      </w:r>
      <w:r>
        <w:rPr/>
        <w:t>ⵯ</w:t>
      </w:r>
      <w:r>
        <w:rPr/>
        <w:t>橉婖㉳朰㘫긨䣂䓂礬䜪쉋♔䑂㔤噔㑵쉤縬溩슮䁅캥㩈싎㓎㓎</w:t>
      </w:r>
      <w:r>
        <w:rPr/>
        <w:t>⠹</w:t>
      </w:r>
      <w:r>
        <w:rPr/>
        <w:t>㌩顃㝣捩칆桞⎩╙⨷슻쉷␻⏎⩅桾桍幯싂㕃㊵敨兆㝲劬</w:t>
      </w:r>
      <w:r>
        <w:rPr/>
        <w:t>ꕷ</w:t>
      </w:r>
      <w:r>
        <w:rPr/>
        <w:t>컃떻숲뭃澿彯녖㍇⧂㥚塸捴堽쉌晚䆬禵</w:t>
      </w:r>
      <w:r>
        <w:rPr/>
        <w:t>ⴳ</w:t>
      </w:r>
      <w:r>
        <w:rPr/>
        <w:t>쉘䕖媵楀㦣硥棂歰䰶挰썭帷⥸</w:t>
      </w:r>
      <w:r>
        <w:rPr/>
        <w:t>ꥉ</w:t>
      </w:r>
      <w:r>
        <w:rPr/>
        <w:t>卬묫㐷슣곂偐䍊㉕塕塟숮幪嗂䕴䝨㫂⍐砷䉐䧎椪⚩깦愲㝏瑴廍뼻</w:t>
      </w:r>
      <w:r>
        <w:rPr/>
        <w:t>ꕺ</w:t>
      </w:r>
      <w:r>
        <w:rPr/>
        <w:t>㭘卣숷⍶姂㭳晘䀤噦牀愸橲⍟佦땩쉥曎彣犘甦权匫䑶숮쉄䪩瑨剷昻䡦咏䉱䫂㤩⩆唨⍶嗂┳묬檻㶣䝵쉞塨넮顷炬㓂쉳儷匭쉐卍睙</w:t>
      </w:r>
      <w:r>
        <w:rPr/>
        <w:t>ꥅ</w:t>
      </w:r>
      <w:r>
        <w:rPr/>
        <w:t>ꅌ㍹稬㠲ギ盂晾䈬潸稴㑦⨺</w:t>
      </w:r>
      <w:r>
        <w:rPr/>
        <w:t>ꕲ</w:t>
      </w:r>
      <w:r>
        <w:rPr/>
        <w:t>幾幹㐯桾搪奂</w:t>
      </w:r>
      <w:r>
        <w:rPr/>
        <w:t>ⲩ⛂</w:t>
      </w:r>
      <w:r>
        <w:rPr/>
        <w:t>ꗂ</w:t>
      </w:r>
      <w:r>
        <w:rPr/>
        <w:t>畗</w:t>
      </w:r>
      <w:r>
        <w:rPr/>
        <w:t>ꥏ⩓</w:t>
      </w:r>
      <w:r>
        <w:rPr/>
        <w:t>숪佖싂슩䭪猶㢏⑋䡓ㆩ乳╱썊湟㑁싂暬滂䬴䙮싍䑕䂣礮⩶顥喏묻숰⭑氫䩒䏂숽건瑨䉊咩♨矂땀䭠쵌긪畱䝰敆懂</w:t>
      </w:r>
      <w:r>
        <w:rPr/>
        <w:t>꧂</w:t>
      </w:r>
      <w:r>
        <w:rPr/>
        <w:t>獎긹䉐묦쉭䕧땔煥긯䵵</w:t>
      </w:r>
      <w:r>
        <w:rPr/>
        <w:t>ⷂ</w:t>
      </w:r>
      <w:r>
        <w:rPr/>
        <w:t>打娳晅⭗䶣</w:t>
      </w:r>
      <w:r>
        <w:rPr/>
        <w:t>⡬</w:t>
      </w:r>
      <w:r>
        <w:rPr/>
        <w:t>煭뭫㕦㒩쉴⩌喡䫂竂數䡱彭䔬係걫璱顑擎塁쉗⍎</w:t>
      </w:r>
      <w:r>
        <w:rPr/>
        <w:t>ꗂ</w:t>
      </w:r>
      <w:r>
        <w:rPr/>
        <w:t>皬䰫䡸㤴</w:t>
      </w:r>
      <w:r>
        <w:rPr/>
        <w:t>ⱏ</w:t>
      </w:r>
      <w:r>
        <w:rPr/>
        <w:t>朰䬪弲摋숫剃㛂㕮</w:t>
      </w:r>
      <w:r>
        <w:rPr/>
        <w:t>ꥐ</w:t>
      </w:r>
      <w:r>
        <w:rPr/>
        <w:t>旎忎嘺걈湘싂洪䉧</w:t>
      </w:r>
      <w:r>
        <w:rPr/>
        <w:t>ꕀ⚮</w:t>
      </w:r>
      <w:r>
        <w:rPr/>
        <w:t>〣쉅㣂盂璡㉤搬㈹瑂ꥶ栦쉂稷杢ꍸ묭㍆偯䀫쉭䅢惂쉯䰥嘻쉐㭈㉰⑂</w:t>
      </w:r>
      <w:r>
        <w:rPr/>
        <w:t>ꕃ</w:t>
      </w:r>
      <w:r>
        <w:rPr/>
        <w:t>冿떮┴愣㩆瀰㥹〣挨橳敉㕍㋂慳桀싂쉓䉀䞘ㆩ䭓</w:t>
      </w:r>
      <w:r>
        <w:rPr/>
        <w:t>⡥</w:t>
      </w:r>
      <w:r>
        <w:rPr/>
        <w:t>剾ご単澥숫䥄庡栭䪻녏캣쉎깰㐥㕆숶</w:t>
      </w:r>
      <w:r>
        <w:rPr/>
        <w:t>ꥎ⤥</w:t>
      </w:r>
      <w:r>
        <w:rPr/>
        <w:t>ㅊꅁ浰꥔⭉떮⽞斥䰫㠰㜽䠷㙭깦⭲싍䭞䕠濂⍔歆穆␽</w:t>
      </w:r>
      <w:r>
        <w:rPr/>
        <w:t>ⷎ</w:t>
      </w:r>
      <w:r>
        <w:rPr/>
        <w:t>ꇎ桷㋂ꍆ</w:t>
      </w:r>
      <w:r>
        <w:rPr/>
        <w:t>⢩</w:t>
      </w:r>
      <w:r>
        <w:rPr/>
        <w:t>櫂䥟唲녱捠쉀숥䅊䡞㑃奠濃⽺㮣긪条溩克뭟母轥㥵縥刬欳甊⤬</w:t>
      </w:r>
      <w:r>
        <w:rPr/>
        <w:t>ꖬ</w:t>
      </w:r>
      <w:r>
        <w:rPr/>
        <w:t>싂ꥶ㫂㭒쉹摵⯂䗎㵥烂䦵儴ꥸ乘䐻땯颩嫂㵰棍扢慖⩮唪㍊䭥㉥♑⪥ㅧ䕅</w:t>
      </w:r>
      <w:r>
        <w:rPr/>
        <w:t>⡙</w:t>
      </w:r>
      <w:r>
        <w:rPr/>
        <w:t>䁙棂숶</w:t>
      </w:r>
      <w:r>
        <w:rPr/>
        <w:t>ꤺ</w:t>
      </w:r>
      <w:r>
        <w:rPr/>
        <w:t>㍱潊窩兪硈䚻뽠洸倲桮싂쵉쉅⧂迎睰呈樻堳曃㙡슩䵫⽪㉧ꆿ⹊颱厏昺겡䵦㕔纵뾡瓂ꅩぱ嘲숴</w:t>
      </w:r>
      <w:r>
        <w:rPr/>
        <w:t>ⵇ</w:t>
      </w:r>
      <w:r>
        <w:rPr/>
        <w:t>䠶숳杢숷䩧垻圽噠쉥汅䉆弬摇䥚䖩㙙⭈帶뾵⑑㵫쉃䳂쉇깟佄⍇瑄㈨繁습稽䧂㨳彎䈷噯䩺쉩框〪䫍</w:t>
      </w:r>
      <w:r>
        <w:rPr/>
        <w:t>ⲥ</w:t>
      </w:r>
      <w:r>
        <w:rPr/>
        <w:t>轵縥</w:t>
      </w:r>
      <w:r>
        <w:rPr/>
        <w:t>ⴥ</w:t>
      </w:r>
      <w:r>
        <w:rPr/>
        <w:t>潓頽䭙䍯仂⨤䣎⩴䅊⻂壃㚱瑎拃쉚╭摙</w:t>
      </w:r>
      <w:r>
        <w:rPr/>
        <w:t>ꥄ</w:t>
      </w:r>
      <w:r>
        <w:rPr/>
        <w:t>吪♦⚡䍌睫⽳爷䙈놮勂노숵㑳你㝎䱆㵎㩆敔䍠㡹싂믂塍墱㌳䝙拂侘䢡쉗商㬽⭹⒡頣㙭㊏쉞깧땮摗稹䥕ꍧꥰ뭯奴奡允〨牱㝱濎㦿⛎ㅟ뭢</w:t>
      </w:r>
      <w:r>
        <w:rPr/>
        <w:t>ⱶ⩪</w:t>
      </w:r>
      <w:r>
        <w:rPr/>
        <w:t>淂昦䍃曂</w:t>
      </w:r>
      <w:r>
        <w:rPr/>
        <w:t>ꗂ</w:t>
      </w:r>
      <w:r>
        <w:rPr/>
        <w:t>싂玩燂㈯묬딮쵹壂涥檩瓂⥙摫䝕숥橱ꍚ䌨쉪眴反ꍢ⨬杙䑲ꅸ녚쉂睦犩ꍄꌻ숰䓂癖ガ☫</w:t>
      </w:r>
      <w:r>
        <w:rPr/>
        <w:t>ꤺ</w:t>
      </w:r>
      <w:r>
        <w:rPr/>
        <w:t>䱀</w:t>
      </w:r>
      <w:r>
        <w:rPr/>
        <w:t>ꥌ</w:t>
      </w:r>
      <w:r>
        <w:rPr/>
        <w:t>墱숻䈤</w:t>
      </w:r>
      <w:r>
        <w:rPr/>
        <w:t>ꔰ</w:t>
      </w:r>
      <w:r>
        <w:rPr/>
        <w:t>庩橗뽞升䴭癋噭⬪깓㝾䃍뽵㙪ㅟ䭂뽄걃㵔⨦ꌺ慃㮱冘깫䭈娨⨩戺余䁀瑄䖵焷␨⩡煗쉯吮敥䊻奣唥┦</w:t>
      </w:r>
      <w:r>
        <w:rPr/>
        <w:t>⡟</w:t>
      </w:r>
      <w:r>
        <w:rPr/>
        <w:t>恗숪䤩㉅敱䰥䐱橸揂묺⨴</w:t>
      </w:r>
      <w:r>
        <w:rPr/>
        <w:t>ꕏ</w:t>
      </w:r>
      <w:r>
        <w:rPr/>
        <w:t>恩溱坱䔬癈</w:t>
      </w:r>
      <w:r>
        <w:rPr/>
        <w:t>⢏</w:t>
      </w:r>
      <w:r>
        <w:rPr/>
        <w:t>뿂癆惂畢⵺㴤柃슩橍慾摇栳췂唭瀫橉祹깙扲䱂卌숰版쉑㓂㵁啰䀸療璬☮恥敓썥洽歃♑址ꆻ䙢兄숭噍</w:t>
      </w:r>
      <w:r>
        <w:rPr/>
        <w:t>ꥁ</w:t>
      </w:r>
      <w:r>
        <w:rPr/>
        <w:t>䖱忂㉟煓숷烂煥轒㦬㩊䢬䥗⑤奚싂㩓轰ㅉ浠縬ꥴ䄵睧抻뽖曂䉹浑乊癗䛎磂彃⑦숩쌱枵䒩䉩澮쉨煃싂㨰奁쉯歈ぞ噩ꅌ㥾噯쏂ꅵ㙗츪⹧뭙</w:t>
      </w:r>
      <w:r>
        <w:rPr/>
        <w:t>⡮</w:t>
      </w:r>
      <w:r>
        <w:rPr/>
        <w:t>然쉎䃂䥥걶䕐愹㓂夹ꌲ슥は</w:t>
      </w:r>
      <w:r>
        <w:rPr/>
        <w:t>Ⳃ</w:t>
      </w:r>
      <w:r>
        <w:rPr/>
        <w:t>䉹⭔㩕⸰根桴娯⩄䈽㎣佚核슡坳轘婲汍쌴</w:t>
      </w:r>
      <w:r>
        <w:rPr/>
        <w:t>ⵘꦥ</w:t>
      </w:r>
      <w:r>
        <w:rPr/>
        <w:t>ㄷ杔桐杣慢晇彃</w:t>
      </w:r>
      <w:r>
        <w:rPr/>
        <w:t>ⵇ</w:t>
      </w:r>
      <w:r>
        <w:rPr/>
        <w:t>扈㭊ꍕ硊䰰癏睵㭁⫂숯㝳顬⥯楏넨䆡츭塇橸␪癅祄牙㏂쵑㏂丷긳兲뭆㯂檩柂㭮皱⩕쉱勍㇂㌽愲䃂㈳땶깂琦䁢㑬칕䬦瑙卡㑒䬊竂䵾樮숰伹怮牨痂⏂慫</w:t>
      </w:r>
      <w:r>
        <w:rPr/>
        <w:t>⡂</w:t>
      </w:r>
      <w:r>
        <w:rPr/>
        <w:t>䉷眥㤭䖡㉫垏⩙慆䀷쉮㝉卮⥫㜪㢣깥쉊ネ㮡楪䂻䩠⭧땤啰噵焣⍠㕋噋쵎圻䜻县窿䭪㨩橥⽧瑀⍡槂坪䩥琥숦䃎娽卉婖ꥳ刵扉⍵깣뇂䁱扙싂㍷䣂Ⓙ㧍側䙒㞥</w:t>
      </w:r>
      <w:r>
        <w:rPr/>
        <w:t>ꥒ</w:t>
      </w:r>
      <w:r>
        <w:rPr/>
        <w:t>剋䅒䭒硲䊩㍂庬싃擂⺘㴬印㌪剬㴯䚏汄</w:t>
      </w:r>
      <w:r>
        <w:rPr/>
        <w:t>⣍</w:t>
      </w:r>
      <w:r>
        <w:rPr/>
        <w:t>䆥⨤ꅖ欵偈㥳戨</w:t>
      </w:r>
      <w:r>
        <w:rPr/>
        <w:t>⠽</w:t>
      </w:r>
      <w:r>
        <w:rPr/>
        <w:t>歈ꥡ䡤</w:t>
      </w:r>
      <w:r>
        <w:rPr/>
        <w:t>ꕨ</w:t>
      </w:r>
      <w:r>
        <w:rPr/>
        <w:t>䞩䩘洵獥뭶갤熿⥰橮슻䑾姃⩐⥮敮㖿姂뽴棂䢮漻㬲깅습潾扠嘫唭汾㌥쵑</w:t>
      </w:r>
      <w:r>
        <w:rPr/>
        <w:t>ꦵ</w:t>
      </w:r>
      <w:r>
        <w:rPr/>
        <w:t>淃뿂嫍Ⓜ呰漮晭䙁榩敠⒏ꅸ쵚⛂浢츬슏婓쉒暩⍭㑹</w:t>
      </w:r>
      <w:r>
        <w:rPr/>
        <w:t>ⱀ</w:t>
      </w:r>
      <w:r>
        <w:rPr/>
        <w:t>獘⽫凂㡪焯⪥촳磂㜨⵾䁸愻幾劻</w:t>
      </w:r>
      <w:r>
        <w:rPr/>
        <w:t>ꔳ</w:t>
      </w:r>
      <w:r>
        <w:rPr/>
        <w:t>佂썷塲뽮偓㛃潯</w:t>
      </w:r>
      <w:r>
        <w:rPr/>
        <w:t>꧍</w:t>
      </w:r>
      <w:r>
        <w:rPr/>
        <w:t>숤埂瑭縦ꍮセ쌥⨤㵒㜤䕺쉓㤱䱊숪攮硡쉸喬礽是噠總怹匭쉠⹖爺獱ㄸ畁䢏殣硺쉈檩厮洴䁤冩싂쉮쉧椷㙶☷纥뗂</w:t>
      </w:r>
      <w:r>
        <w:rPr/>
        <w:t>ꦬ</w:t>
      </w:r>
      <w:r>
        <w:rPr/>
        <w:t>繩塨唰뼫ꥳ睓灗啊ꅩ걵䱂䎣公</w:t>
      </w:r>
      <w:r>
        <w:rPr/>
        <w:t>ⱍ</w:t>
      </w:r>
      <w:r>
        <w:rPr/>
        <w:t>爸갤⽫瑔弪쉨版</w:t>
      </w:r>
      <w:r>
        <w:rPr/>
        <w:t>ꕀ</w:t>
      </w:r>
      <w:r>
        <w:rPr/>
        <w:t>䥟䰺녺䁎뽯䮣氷䙦쉰䐦怲ꌱ습幃⨸䨮㕷⽡䅅㜣㤤㋂水㑔┶䞘湳縣䎩頰⑐坕뼳⑺煁숻숻頤</w:t>
      </w:r>
      <w:r>
        <w:rPr/>
        <w:t>Ɐ</w:t>
      </w:r>
      <w:r>
        <w:rPr/>
        <w:t>䞬楬⩾獨䠪䡴刣䵚偹水ꍕ뇎呌払徻厩扳뭯⹠偺쉍嫍ㄬ쉢㦬塐숯祮㴷〲啶侮汰캡槂㠰䩯갸濃硭쉣㘯</w:t>
      </w:r>
      <w:r>
        <w:rPr/>
        <w:t>ⱐ</w:t>
      </w:r>
      <w:r>
        <w:rPr/>
        <w:t>顊䠪칕兀㜤넳湷䄰䑫失倣湦硠슻楡⯂窬溏权</w:t>
      </w:r>
      <w:r>
        <w:rPr/>
        <w:t>Ⱪ</w:t>
      </w:r>
      <w:r>
        <w:rPr/>
        <w:t>뭥뾡瀵轷㑱칹䗎琫숽㥾㈫쉮㏂㌽瑳⩯祸慨㔮盂㩍쉁戺⩞⬫勂ꥹ䷎싂숲䉫⤶淂潟䁯硎촯쉰䧍䑑㩃땘⬥剅碏潆僃㯂㢩슣杌剭㕰곂奟漩棂㵞汥圱䙃城剳頦♱</w:t>
      </w:r>
      <w:r>
        <w:rPr/>
        <w:t>ꔦ</w:t>
      </w:r>
      <w:r>
        <w:rPr/>
        <w:t>圻幅げ㌩숱슥味婒䵳䡁䔬㜪뇂믎䅱摓䇂噢䀴漯晵秃潢䉇ꆮ湆䍲䙏숮䍅楱樺儸堽⥪㵅幈撥十췂쉩楖玣⍖彊㥇쉷副焩硳ㅸ</w:t>
      </w:r>
      <w:r>
        <w:rPr/>
        <w:t>⡬</w:t>
      </w:r>
      <w:r>
        <w:rPr/>
        <w:t>뽾晔圣參䐮</w:t>
      </w:r>
      <w:r>
        <w:rPr/>
        <w:t>꧍</w:t>
      </w:r>
      <w:r>
        <w:rPr/>
        <w:t>⽧搪捌破⽣潒쉍䵲䵊淎쉷쉓䈴䳂杘</w:t>
      </w:r>
      <w:r>
        <w:rPr/>
        <w:t>ⱃ</w:t>
      </w:r>
      <w:r>
        <w:rPr/>
        <w:t>慷䞏辩싂圮䵂썃쵄㬰쉸ꍵ䣂琊뭋숦䩉䭇ꅺ乪橍</w:t>
      </w:r>
      <w:r>
        <w:rPr/>
        <w:t>⡤</w:t>
      </w:r>
      <w:r>
        <w:rPr/>
        <w:t>浂⹵숩帹扵摙걢壎绂䉕⍌畦焫搭㍴牵</w:t>
      </w:r>
      <w:r>
        <w:rPr/>
        <w:t>Ⱬ</w:t>
      </w:r>
      <w:r>
        <w:rPr/>
        <w:t>剫⥪㡌獦煴嘭び潨辱ꥩ癶䩰䅈⑰숵夶潎䮮啍滂㯂⍀䔥㵨ꎥ窡涡潮⑞ꥯ楳摓わ⸲䑺搪参牚摟⥾頮奠㔯顤땥㭩㡍䑤绂⥔䙢㙶佴</w:t>
      </w:r>
      <w:r>
        <w:rPr/>
        <w:t>ꤱ</w:t>
      </w:r>
      <w:r>
        <w:rPr/>
        <w:t>㑾</w:t>
      </w:r>
      <w:r>
        <w:rPr/>
        <w:t>ꕮ</w:t>
      </w:r>
      <w:r>
        <w:rPr/>
        <w:t>橺㬯潁깵轋㥡䰪欩㝇埍⶿牷元㝞〳⩵婙剺ㄱ轹㵂奲撿佸싂僂彯彇</w:t>
      </w:r>
      <w:r>
        <w:rPr/>
        <w:t>꧂⍣⩭</w:t>
      </w:r>
      <w:r>
        <w:rPr/>
        <w:t>凍캡⸽甽䷎珂䘺廂䭶䗍杏濂䌣扵</w:t>
      </w:r>
      <w:r>
        <w:rPr/>
        <w:t>⡨</w:t>
      </w:r>
      <w:r>
        <w:rPr/>
        <w:t>摺쉔╩⏎⌱쉯숹䅾渭쉦㊩ꍨ⩶싃瑮숳쉾╣漭쉩縩㭀佡戶潁䋍㧂漺矍敖슏洴ꅳ⹫唤汤橲䋂灥䨯⽧玘凍潘稫</w:t>
      </w:r>
      <w:r>
        <w:rPr/>
        <w:t>ⵍ</w:t>
      </w:r>
      <w:r>
        <w:rPr/>
        <w:t>圩</w:t>
      </w:r>
      <w:r>
        <w:rPr/>
        <w:t>ⱇ⵸</w:t>
      </w:r>
      <w:r>
        <w:rPr/>
        <w:t>歀쉏⼵个갣扉쉷匣╕浕戰敤打䱂㉑쉸Ⓙ撥쌹㩲㯂医儯쉅뇂䉆穋㟂渻吱</w:t>
      </w:r>
      <w:r>
        <w:rPr/>
        <w:t>Ɑ</w:t>
      </w:r>
      <w:r>
        <w:rPr/>
        <w:t>䢏⍗㉱⨶飍⍫㝃䕦穚怬䙎佣强䬪칆瑭橳䉬䀳横☷숰曂㙣긯暣捺債䷂頲殣ぎ嚩쉊쉂⹾煦愨ㅨ쉊䧂潓獀傮怣䵒⭎쉋摴杙䥰쉭婣呅濍㑐䱄䫂牆땷㡟䳂숨칤쉴債穄吣晖繄걍決態樳眪㮩填䨥槂捨吽汱浱癙㴮䉈슣㉱㟂슡㠷硂繋婨轪䡊做싂癔䢿㏂䅊䂮쉺숬杬ㆡ⩏扬⥣〽쉥歳睹</w:t>
      </w:r>
      <w:r>
        <w:rPr/>
        <w:t>꧂</w:t>
      </w:r>
      <w:r>
        <w:rPr/>
        <w:t>슿㝟刱䡯瑁뼯䡰渣縴⽩숦甤숯硏煐托숽䙊쉪炘⹩縸儤䩷숪呦칬⮘쵓轃뭅歠八쌪쉾껂䏂䭨唹玬弶栨뾻䓂坣쉁䤽䂻奁ꅳ噴纏皱숱块托㝃穟껂确㗂⌫圣僂摌</w:t>
      </w:r>
      <w:r>
        <w:rPr/>
        <w:t>ⵋ</w:t>
      </w:r>
      <w:r>
        <w:rPr/>
        <w:t>쉟橭쌨췍劣</w:t>
      </w:r>
      <w:r>
        <w:rPr/>
        <w:t>ꦻ</w:t>
      </w:r>
      <w:r>
        <w:rPr/>
        <w:t>넱樴氤淂쉆濂冩╁⭌澡佭⹘╱쉭칙⬤⹥쉪쉦䀬㝶쌳㡖䭩璩쉋玻睚녩╲쌽넣슡뽩⍊㛍䢩嘫䫃乬扳景╺긮埂怳녓䌬捸灵칍㬬⪡凂⵲숶⭓ꥦ걙幠⭙患㢥갦䥮愪梏䭹㭈㍎격ꅥ쉩砮䶱◂丯㪩塇⩁쉌㔫숤牂う癯⥕쉓䝃쉉묪䓎⨷</w:t>
      </w:r>
      <w:r>
        <w:rPr/>
        <w:t>ⱺ</w:t>
      </w:r>
      <w:r>
        <w:rPr/>
        <w:t>숣䕤숱칄Ⓙ桟弲桀╠䃎灢䩰㐵潰䴰繘땫쉃</w:t>
      </w:r>
      <w:r>
        <w:rPr/>
        <w:t>ꦻ</w:t>
      </w:r>
      <w:r>
        <w:rPr/>
        <w:t>睺顷剞⭳쌊偠곂飂係沘</w:t>
      </w:r>
      <w:r>
        <w:rPr/>
        <w:t>ꥄ</w:t>
      </w:r>
      <w:r>
        <w:rPr/>
        <w:t>啄傣㕄⽴摔䵯숳싂⚬䄸쉍倱呒䝒瀩恎䓂슏樥칇쉂⍩ꅌ剒깏礮汳轘渪㊥䁌䡑</w:t>
      </w:r>
      <w:r>
        <w:rPr/>
        <w:t>ꤻ</w:t>
      </w:r>
      <w:r>
        <w:rPr/>
        <w:t>漴슡숳怮淎啗何뮱殿쉤싂</w:t>
      </w:r>
      <w:r>
        <w:rPr/>
        <w:t>ꕹꖵ</w:t>
      </w:r>
      <w:r>
        <w:rPr/>
        <w:t>쉰</w:t>
      </w:r>
      <w:r>
        <w:rPr/>
        <w:t>꧍</w:t>
      </w:r>
      <w:r>
        <w:rPr/>
        <w:t>슱䘪瑲⩲쉨㙏㙵售⶘걹䈬㥃</w:t>
      </w:r>
      <w:r>
        <w:rPr/>
        <w:t>⠺⹲</w:t>
      </w:r>
      <w:r>
        <w:rPr/>
        <w:t>反녫操嗂⯂㩪슱㥄㮏㐯䗂縷쵞뽶迍⹐癠牥摭媣噐乯㘳兏彥块セ췂曎꥞쌰涿䦵뇂뽊⒥㧂杤숶뽗ꥡ⼦뭖뼫╴⻂칤猻沘仂⨮䟂⭙깉䡸殻狂뇃䥷窩扯╘晧䑠摨㔫禣牞뮩쉂癳</w:t>
      </w:r>
      <w:r>
        <w:rPr/>
        <w:t>⠶</w:t>
      </w:r>
      <w:r>
        <w:rPr/>
        <w:t>䒵</w:t>
      </w:r>
      <w:r>
        <w:rPr/>
        <w:t>ꤰ◂</w:t>
      </w:r>
      <w:r>
        <w:rPr/>
        <w:t>乮⥞⩔쉚</w:t>
      </w:r>
      <w:r>
        <w:rPr/>
        <w:t>ⱬ</w:t>
      </w:r>
      <w:r>
        <w:rPr/>
        <w:t>쵪挶塎祾㢬Ⓕ煾㗂ㅚ쉧</w:t>
      </w:r>
      <w:r>
        <w:rPr/>
        <w:t>ꕳ</w:t>
      </w:r>
      <w:r>
        <w:rPr/>
        <w:t>㢬</w:t>
      </w:r>
      <w:r>
        <w:rPr/>
        <w:t>⡰</w:t>
      </w:r>
      <w:r>
        <w:rPr/>
        <w:t>婕꥕⿂⍆㑪穷</w:t>
      </w:r>
      <w:r>
        <w:rPr/>
        <w:t>ⰺ</w:t>
      </w:r>
      <w:r>
        <w:rPr/>
        <w:t>䔶匲吺ꥥ恟⬷煥숭</w:t>
      </w:r>
      <w:r>
        <w:rPr/>
        <w:t>ꤩ</w:t>
      </w:r>
      <w:r>
        <w:rPr/>
        <w:t>祑旂䨻男⍥扅杅泍绂泍㴮</w:t>
      </w:r>
      <w:r>
        <w:rPr/>
        <w:t>Ⱡ</w:t>
      </w:r>
      <w:r>
        <w:rPr/>
        <w:t>㤪</w:t>
      </w:r>
      <w:r>
        <w:rPr/>
        <w:t>ⱒ</w:t>
      </w:r>
      <w:r>
        <w:rPr/>
        <w:t>䄱戣渣湓⬹㍒㉰㙑灶숤嘵⵩㭙倲啭㶣㩾刹긬뗂伺砭⥃쉖䥌䝠숣䱸㜫䴯</w:t>
      </w:r>
      <w:r>
        <w:rPr/>
        <w:t>ⱌ</w:t>
      </w:r>
      <w:r>
        <w:rPr/>
        <w:t>瓂繏㛂桳䔭娯숮堹牊뽈뭌습쉋桐参䈻䔫</w:t>
      </w:r>
      <w:r>
        <w:rPr/>
        <w:t>ⴹ</w:t>
      </w:r>
      <w:r>
        <w:rPr/>
        <w:t>㝱뽷⑰爷䩦㝾䣎㉃싂獇內狂뽶슻帱⨸묩䍑떬⨶獓穉칪䄫卨䉀奁䪏恘녓촪</w:t>
      </w:r>
      <w:r>
        <w:rPr/>
        <w:t>꧂</w:t>
      </w:r>
      <w:r>
        <w:rPr/>
        <w:t>싂塓</w:t>
      </w:r>
      <w:r>
        <w:rPr/>
        <w:t>Ɑ</w:t>
      </w:r>
      <w:r>
        <w:rPr/>
        <w:t>顐塶䝢쉮敔祓ꍎ⵮彡冱丳썖䩲濃婠穱䠦嗂ꍃ㕥䝐㶱哂쉬泂뽡쉚䇂暵Ⓜ⌲奩㝨⹰䅇칣㶏烂놣勂</w:t>
      </w:r>
      <w:r>
        <w:rPr/>
        <w:t>ꗂ⴦</w:t>
      </w:r>
      <w:r>
        <w:rPr/>
        <w:t>⼭쉁㙲쉙쉣♙ㆥ灧敟橆⬩</w:t>
      </w:r>
      <w:r>
        <w:rPr/>
        <w:t>ꕚ</w:t>
      </w:r>
      <w:r>
        <w:rPr/>
        <w:t>卧쉋䝗䄩쉄땴睰怲㊿堶숮呑迎浶㝣睄㫂〈匲潃矂깗╾쉷㢮쉲惂瑵쉪氫灹䘨䰱㙩拂晳⸬䴥♉㘶凂쉢⬺圽⩸啊쉠眳숶䷎쉍숶啈朽琥彪恗</w:t>
      </w:r>
      <w:r>
        <w:rPr/>
        <w:t>ꤸ</w:t>
      </w:r>
      <w:r>
        <w:rPr/>
        <w:t>利歪晄䮩搭哂獱䝉杅녟䍠扔窩</w:t>
      </w:r>
      <w:r>
        <w:rPr/>
        <w:t>꥟</w:t>
      </w:r>
      <w:r>
        <w:rPr/>
        <w:t>礨ꅣ穯㭍䮏</w:t>
      </w:r>
      <w:r>
        <w:rPr/>
        <w:t>ꥀ</w:t>
      </w:r>
      <w:r>
        <w:rPr/>
        <w:t>呅捆</w:t>
      </w:r>
      <w:r>
        <w:rPr/>
        <w:t>ꖩ</w:t>
      </w:r>
      <w:r>
        <w:rPr/>
        <w:t>潕䯂쉈浄ꥹ煸썆忂剃嗂㝣ꏂ浢㊏佅䅁쉴㈰쉃䕲穉偐㘴䋂䭉숯쉍敢쎱慬㙩损敃渥煄つ㝞㙴㡀圷穡㞵玩㑦係㕑偌㙇땸䄻㤥슩䖩濂橗ꍠ</w:t>
      </w:r>
      <w:r>
        <w:rPr/>
        <w:t>ꕴ⑉</w:t>
      </w:r>
      <w:r>
        <w:rPr/>
        <w:t>䕓뭙쉁䝧㍭潒뭆⬬卍뽑딥吲睨枣쉷</w:t>
      </w:r>
      <w:r>
        <w:rPr/>
        <w:t>꧂</w:t>
      </w:r>
      <w:r>
        <w:rPr/>
        <w:t>佩こ쉋㩺뭕⤯㕁숩㓂</w:t>
      </w:r>
      <w:r>
        <w:rPr/>
        <w:t>ꥁ</w:t>
      </w:r>
      <w:r>
        <w:rPr/>
        <w:t>䵶</w:t>
      </w:r>
      <w:r>
        <w:rPr/>
        <w:t>ⶱ</w:t>
      </w:r>
      <w:r>
        <w:rPr/>
        <w:t>쉶슏⏍彮洪剨穬칊쉠傮</w:t>
      </w:r>
      <w:r>
        <w:rPr/>
        <w:t>ꤳ␵</w:t>
      </w:r>
      <w:r>
        <w:rPr/>
        <w:t>搲急徏ꄊ杷幠</w:t>
      </w:r>
      <w:r>
        <w:rPr/>
        <w:t>ⱆ</w:t>
      </w:r>
      <w:r>
        <w:rPr/>
        <w:t>䒬婤歞㘬㍓쵴㡴걇偊楒뮬놻㌱〥⩒쉭䉭婅숩츪攽칡癡쉹䀭칑숸</w:t>
      </w:r>
      <w:r>
        <w:rPr/>
        <w:t>꧂</w:t>
      </w:r>
      <w:r>
        <w:rPr/>
        <w:t>瑢炥塋顢杈쉇㬪䕰㟂囃婸噍顳쉈頳⽕␦</w:t>
      </w:r>
      <w:r>
        <w:rPr/>
        <w:t>ⲩ</w:t>
      </w:r>
      <w:r>
        <w:rPr/>
        <w:t>楎슩㔤轧⭠穉扳┱㈤操㌨䨺報㉑녾潌㇂姂쉘働곂弸本㔬啖⨴⥕싂柂묬剧㌮车䡦䇂ꇂ䄬晠싃㆘싎⽷穇绂歺</w:t>
      </w:r>
      <w:r>
        <w:rPr/>
        <w:t>⡎</w:t>
      </w:r>
      <w:r>
        <w:rPr/>
        <w:t>ꅟ</w:t>
      </w:r>
      <w:r>
        <w:rPr/>
        <w:t>ꔬ</w:t>
      </w:r>
      <w:r>
        <w:rPr/>
        <w:t>㥪뗂ね⽍㉃䡂숷愬塷繈䜺睄䝮稫別搴䤫숥⒮ㅒ偔湷걪쉥뭨</w:t>
      </w:r>
      <w:r>
        <w:rPr/>
        <w:t>ⵠ</w:t>
      </w:r>
      <w:r>
        <w:rPr/>
        <w:t>坷썸␤䒮乢咩瀩乆⍋싂拂塨然㥸恩땄毂昦㙓ぃ乎濂䖬⵱㈸뗂숳숤㛂䵋⤨⹚숱堪⽉稬橬숩兖扅潵⻍烂稲숪㶡煠슿뗂矂땚ꌥ䝉⹱搷㐨♑杳浟摦塤繺⨦浾ꍍ幞橦呲╨슘砦穫媮搲싂썪썲⨮쉸潾啩싂┱</w:t>
      </w:r>
      <w:r>
        <w:rPr/>
        <w:t>ꕐ</w:t>
      </w:r>
      <w:r>
        <w:rPr/>
        <w:t>穐쏂⍥ꏂ숫썲懂㉅㫂抿⚬</w:t>
      </w:r>
      <w:r>
        <w:rPr/>
        <w:t>ⳃ</w:t>
      </w:r>
      <w:r>
        <w:rPr/>
        <w:t>䝉婀䃂䫂㚘ㆱ佚⎮姂楤⸦ꍎ坑洮湄껂砰츥潲</w:t>
      </w:r>
      <w:r>
        <w:rPr/>
        <w:t>ꖵ</w:t>
      </w:r>
      <w:r>
        <w:rPr/>
        <w:t>彃㉖♥쵔⍤烂쎬㟃湕獎</w:t>
      </w:r>
      <w:r>
        <w:rPr/>
        <w:t>꧂</w:t>
      </w:r>
      <w:r>
        <w:rPr/>
        <w:t>㈹癦䳂㝡甽壂撮輮㘲䰩妱</w:t>
      </w:r>
      <w:r>
        <w:rPr/>
        <w:t>ꕖ</w:t>
      </w:r>
      <w:r>
        <w:rPr/>
        <w:t>煃</w:t>
      </w:r>
      <w:r>
        <w:rPr/>
        <w:t>Ⱝ⑐</w:t>
      </w:r>
      <w:r>
        <w:rPr/>
        <w:t>싂⫂婋挹ꥠ䆏싂⬪䍔⌤䍒彸汢晴숮䥋</w:t>
      </w:r>
      <w:r>
        <w:rPr/>
        <w:t>ꕵ</w:t>
      </w:r>
      <w:r>
        <w:rPr/>
        <w:t>䫂橕녪㠥颵楦㑘䱐쉫圶㍍쌹㡐栬숪泂䑢䡀넶琷帴䨮㧂ꌦ㵈</w:t>
      </w:r>
      <w:r>
        <w:rPr/>
        <w:t>ꕧ</w:t>
      </w:r>
      <w:r>
        <w:rPr/>
        <w:t>⡹</w:t>
      </w:r>
      <w:r>
        <w:rPr/>
        <w:t>쵅㌶⥦姂╨擂䩅츻县噣摃쉘뾏슣㭥뼰夬</w:t>
      </w:r>
      <w:r>
        <w:rPr/>
        <w:t>ꕙ</w:t>
      </w:r>
      <w:r>
        <w:rPr/>
        <w:t>玻䛂쌻歶穩㬷䩏㜭姎畳ꇂ愪瑪썱輲⯂頹揍杔珎正爬╈⹓輦숶⥐婮昰㑹⬲㨪쉄珎쉔</w:t>
      </w:r>
      <w:r>
        <w:rPr/>
        <w:t>ⰴ</w:t>
      </w:r>
      <w:r>
        <w:rPr/>
        <w:t>츱㕒䬤瘽쉬窿砭漱㟂ꥧ떩</w:t>
      </w:r>
      <w:r>
        <w:rPr/>
        <w:t>⡀</w:t>
      </w:r>
      <w:r>
        <w:rPr/>
        <w:t>ㅋ猴녘슬</w:t>
      </w:r>
      <w:r>
        <w:rPr/>
        <w:t>ⰶ</w:t>
      </w:r>
      <w:r>
        <w:rPr/>
        <w:t>䨤浹숰噸摇⦬橡嗃ㅯ扩樮䭤妩抏怦畘쉇썮坋慬䩩澏ꇂ杮슻ꄴ⹞㒵</w:t>
      </w:r>
      <w:r>
        <w:rPr/>
        <w:t>ꥇ</w:t>
      </w:r>
      <w:r>
        <w:rPr/>
        <w:t>䵺入넪ꥹ⵫숥㉍쉊戥㢮⽃穫䑺㌽瓂</w:t>
      </w:r>
      <w:r>
        <w:rPr/>
        <w:t>ⷂ</w:t>
      </w:r>
      <w:r>
        <w:rPr/>
        <w:t>犡剣磂䈫쉫焱縶뽤卄⬫疣硦獖</w:t>
      </w:r>
      <w:r>
        <w:rPr/>
        <w:t>⢵</w:t>
      </w:r>
      <w:r>
        <w:rPr/>
        <w:t>嚡깳恳瘳</w:t>
      </w:r>
      <w:r>
        <w:rPr/>
        <w:t>ⴰ</w:t>
      </w:r>
      <w:r>
        <w:rPr/>
        <w:t>쉉⥄旂뽓ꇂ쵑ꍂ♃砥䐨䓍믂㌲䵢䝪䯂</w:t>
      </w:r>
      <w:r>
        <w:rPr/>
        <w:t>ⰳ</w:t>
      </w:r>
      <w:r>
        <w:rPr/>
        <w:t>㵲穵序숺썭剒㡗쉓⨫刯祆杲甥숫丷㉋慍昶心风匦긹㙑쉶䉀슏㪡</w:t>
      </w:r>
      <w:r>
        <w:rPr/>
        <w:t>⠫</w:t>
      </w:r>
      <w:r>
        <w:rPr/>
        <w:t>塔䗂桰景恕쵄㩈硧㭈協㏎㫂假瑣⸥쉆</w:t>
      </w:r>
      <w:r>
        <w:rPr/>
        <w:t>Ⳃ</w:t>
      </w:r>
      <w:r>
        <w:rPr/>
        <w:t>䥇䱈ꅓ㴣侬愊⩅癣塾슡䜩坁潎䭖烂썥䔻攤嗂⩵칷⑙ㅮ塮뽇祋㴽칁⽺⍈嚻熥䩮⼻灉㫎싂뾣ㅶ歰⩡쉚갯㡧깺꺡欴썮硏杨煩ꍚ㉨꺥⬸扦〽㜪徣輮▩乓䉍竂瀲啭䆿⭅㌣㜵췂䈹慸䍇お来咿䏂㑹憬</w:t>
      </w:r>
      <w:r>
        <w:rPr/>
        <w:t>ⱥ⍢</w:t>
      </w:r>
      <w:r>
        <w:rPr/>
        <w:t>彇榮爪䩲爥游ꅙ景砵㕵⵴攦歐</w:t>
      </w:r>
      <w:r>
        <w:rPr/>
        <w:t>⠩</w:t>
      </w:r>
      <w:r>
        <w:rPr/>
        <w:t>ꔸ♢</w:t>
      </w:r>
      <w:r>
        <w:rPr/>
        <w:t>支</w:t>
      </w:r>
      <w:r>
        <w:rPr/>
        <w:t>⠬</w:t>
      </w:r>
      <w:r>
        <w:rPr/>
        <w:t>췂䒩兾걃䵠⬨ㄪ捧䍈啰칱㝬㭣㵪璡쉱濎쉮䪥곂ꍋ녊伦桡</w:t>
      </w:r>
      <w:r>
        <w:rPr/>
        <w:t>ꥐ</w:t>
      </w:r>
      <w:r>
        <w:rPr/>
        <w:t>갽曂긴▵딳䈱㑭恨灋⽤桮截〫⑶縷剡넣澵乺슬杸䨳䠴슿洦䵕睧䱌㭐湘伤䙞슥樨彑漪搤</w:t>
      </w:r>
      <w:r>
        <w:rPr/>
        <w:t>ꗂ</w:t>
      </w:r>
      <w:r>
        <w:rPr/>
        <w:t>㘽칲㘫⤥㤮쉳⩧㍗㊣</w:t>
      </w:r>
      <w:r>
        <w:rPr/>
        <w:t>ⵘ</w:t>
      </w:r>
      <w:r>
        <w:rPr/>
        <w:t>牋儹懂狂䍍칞ㄽ䱑㜭汀긽</w:t>
      </w:r>
      <w:r>
        <w:rPr/>
        <w:t>ꖘ</w:t>
      </w:r>
      <w:r>
        <w:rPr/>
        <w:t>㛂</w:t>
      </w:r>
      <w:r>
        <w:rPr/>
        <w:t>Ȿ⤰</w:t>
      </w:r>
      <w:r>
        <w:rPr/>
        <w:t>䝎딨幦㬳辵㇎㝉ꇂ倴啘慒⯍䙶싍縮</w:t>
      </w:r>
      <w:r>
        <w:rPr/>
        <w:t>ꔬ</w:t>
      </w:r>
      <w:r>
        <w:rPr/>
        <w:t>怹灵氲繣</w:t>
      </w:r>
      <w:r>
        <w:rPr/>
        <w:t>ꤻ</w:t>
      </w:r>
      <w:r>
        <w:rPr/>
        <w:t>䡊숣</w:t>
      </w:r>
      <w:r>
        <w:rPr/>
        <w:t>⡯</w:t>
      </w:r>
      <w:r>
        <w:rPr/>
        <w:t>幚</w:t>
      </w:r>
      <w:r>
        <w:rPr/>
        <w:t>⡸</w:t>
      </w:r>
      <w:r>
        <w:rPr/>
        <w:t>ꥲ頻슩묵</w:t>
      </w:r>
      <w:r>
        <w:rPr/>
        <w:t>⡚</w:t>
      </w:r>
      <w:r>
        <w:rPr/>
        <w:t>㚡㭭焻ꎏ䀶㑓</w:t>
      </w:r>
      <w:r>
        <w:rPr/>
        <w:t>꧂⬴</w:t>
      </w:r>
      <w:r>
        <w:rPr/>
        <w:t>彈⾩쉈婋䍔딺쵴걏㠤癁攥癓䅚弭硧썰橮⩙숩㍗㘪ꥱ晈㠳묻</w:t>
      </w:r>
      <w:r>
        <w:rPr/>
        <w:t>⡶</w:t>
      </w:r>
      <w:r>
        <w:rPr/>
        <w:t>㙹숤犣墡幥〩挸ㆡ숽癘⩚ㄩ⨫歔㨹⽲秂㘵䤪</w:t>
      </w:r>
      <w:r>
        <w:rPr/>
        <w:t>ⵓ</w:t>
      </w:r>
      <w:r>
        <w:rPr/>
        <w:t>㩵ね潄뇂⑉轤ㅷ昻숦뭠⥍槂横긳捠摃쌫睥㌴乂䝆걋ꌶ株刮哂爰壂䥘쎣堽싂䡫轏쉮䔦穨츨䈴礪噂슥顐걦</w:t>
      </w:r>
      <w:r>
        <w:rPr/>
        <w:t>ⵕ</w:t>
      </w:r>
      <w:r>
        <w:rPr/>
        <w:t>⡖</w:t>
      </w:r>
      <w:r>
        <w:rPr/>
        <w:t>啑㵈〬♞摓땮傩䝗</w:t>
      </w:r>
      <w:r>
        <w:rPr/>
        <w:t>ⰳ╦</w:t>
      </w:r>
      <w:r>
        <w:rPr/>
        <w:t>녇椣쉒㡓ꄭꥫ㑇싂灁眽碩烂</w:t>
      </w:r>
      <w:r>
        <w:rPr/>
        <w:t>⡒</w:t>
      </w:r>
      <w:r>
        <w:rPr/>
        <w:t>姂轌㠶㔫긯⍕哂㕱据䤤㑖晇䜬⭈숵걧ね婊匹䬥⤤䨬㕌愹䉣⥏㫍楓숵洰⼪⩾颿쉹優⽉愣淂珃쉬桡夭曂摗쉷珂彷㈪歋拃榮焱爺瑸礶汄槃係䍃䥑䅪氭䯍⚡輬丫䌳磂嚣啥漯佀䴷䰯浬冘倸⨪湀柂╱㎥繰⑭䈹䜻欯</w:t>
      </w:r>
      <w:r>
        <w:rPr/>
        <w:t>ⱶ</w:t>
      </w:r>
      <w:r>
        <w:rPr/>
        <w:t>噪癥䴲ꍟ搩六婦澡싎⮘㩢䉩汫伽牤숹</w:t>
      </w:r>
      <w:r>
        <w:rPr/>
        <w:t>꧂</w:t>
      </w:r>
      <w:r>
        <w:rPr/>
        <w:t>쵡烂纬儵祷欫습ꍃ㉸欯싍檣숳⩱쉂⽪セ敋䝃녷晣啋㕡쵆傿䑮㇂ꍒ</w:t>
      </w:r>
      <w:r>
        <w:rPr/>
        <w:t>ꔣ</w:t>
      </w:r>
      <w:r>
        <w:rPr/>
        <w:t>恚煌딨匪䊣滂丬⑑呮䁐㩰横幤⼨㔫⬩숥刱沣勂쉶橠搤碻焪쉣㶩偮剧呇橡癚⩎뗃㨳汨磂䝺䙐执䶱砊ㄵ婋䜽⫂습䩸坁┬㊿ꍆ⫎煐㡭婖六顂숯㭨瑳쉴숻䉬䵗浈免徥彥摇獖幣手⻍昪䕌쉥枘欯䱍幹㵥</w:t>
      </w:r>
      <w:r>
        <w:rPr/>
        <w:t>ⴵ</w:t>
      </w:r>
      <w:r>
        <w:rPr/>
        <w:t>㞻</w:t>
      </w:r>
      <w:r>
        <w:rPr/>
        <w:t>ꥂ</w:t>
      </w:r>
      <w:r>
        <w:rPr/>
        <w:t>㕧斥辩⨤땞숹⬤㉚⩓啢䶏犬⫂帨㨪</w:t>
      </w:r>
      <w:r>
        <w:rPr/>
        <w:t>Ⱚ</w:t>
      </w:r>
      <w:r>
        <w:rPr/>
        <w:t>㬷⨯䏂牦쉒戽뽠㶿揂㖩掵姂㥖걇㥵稫⨽冩</w:t>
      </w:r>
      <w:r>
        <w:rPr/>
        <w:t>Ⱚ⍌</w:t>
      </w:r>
      <w:r>
        <w:rPr/>
        <w:t>䵷</w:t>
      </w:r>
      <w:r>
        <w:rPr/>
        <w:t>⡭</w:t>
      </w:r>
      <w:r>
        <w:rPr/>
        <w:t>彴周扷땔嘪䍎뼸ꅍ</w:t>
      </w:r>
      <w:r>
        <w:rPr/>
        <w:t>ꦡ</w:t>
      </w:r>
      <w:r>
        <w:rPr/>
        <w:t>剈昫쉞硾灆輪</w:t>
      </w:r>
      <w:r>
        <w:rPr/>
        <w:t>⡁</w:t>
      </w:r>
      <w:r>
        <w:rPr/>
        <w:t>촸摂刬画啴뼲汊縶爻⪩壂割쉆潱嫂碩桚穋稥澏습漹歈䙩䝠ꥨ땗〣긨⤱⪿呉摫쉥ㆮ找䘪祏䨶쉅熏</w:t>
      </w:r>
      <w:r>
        <w:rPr/>
        <w:t>⡑</w:t>
      </w:r>
      <w:r>
        <w:rPr/>
        <w:t>땊啰穩긺爲숽獈넸眹睱㍦个㘤燂놩幮뼻扡恘㝊兦촽䣂㬵㥕</w:t>
      </w:r>
      <w:r>
        <w:rPr/>
        <w:t>Ⳏ</w:t>
      </w:r>
      <w:r>
        <w:rPr/>
        <w:t>䟂㡑㒩甦㡣쵶獧朤䈪㕸썰渷炵⿂桂止塨㍷⑀썟</w:t>
      </w:r>
      <w:r>
        <w:rPr/>
        <w:t>ꥄ</w:t>
      </w:r>
      <w:r>
        <w:rPr/>
        <w:t>㥰輰だ愵䒵彂쉡発擂狃癳㇂楕츥</w:t>
      </w:r>
      <w:r>
        <w:rPr/>
        <w:t>⡁</w:t>
      </w:r>
      <w:r>
        <w:rPr/>
        <w:t>䰳⽥쉧唸㨦䐪棂◂䕨氻⸫⌴潁伻煖㉎縷䍗㡯䁁敋牂䨸䤸䍟硈숪㢡⤯껂䐸㙌痃柂檥汮穤⻍쉧⑘挵硗⥺噰倵扮♃椹②澥쉺欪婋㬬䅰♈⪩㭁㗂夷强唤쉢係딥싃佘勎䉮獅䝆쌸〯</w:t>
      </w:r>
      <w:r>
        <w:rPr/>
        <w:t>ⵕ</w:t>
      </w:r>
      <w:r>
        <w:rPr/>
        <w:t>㯂⤪浴ㄷꌴ丬㝲㑅慱㴰슘拃숪ꅋ祸旂轶瘪呂䁢㇃䕫</w:t>
      </w:r>
      <w:r>
        <w:rPr/>
        <w:t>⠶</w:t>
      </w:r>
      <w:r>
        <w:rPr/>
        <w:t>㑗磂뭠♱䙠䙬</w:t>
      </w:r>
      <w:r>
        <w:rPr/>
        <w:t>Ⱓ⎡</w:t>
      </w:r>
      <w:r>
        <w:rPr/>
        <w:t>挰偖⼲䔫䅂걏㗃䮩</w:t>
      </w:r>
      <w:r>
        <w:rPr/>
        <w:t>ⱡ</w:t>
      </w:r>
      <w:r>
        <w:rPr/>
        <w:t>啄昭幈稲㊥繗</w:t>
      </w:r>
      <w:r>
        <w:rPr/>
        <w:t>꧂</w:t>
      </w:r>
      <w:r>
        <w:rPr/>
        <w:t>彇懂浑⭅뾡</w:t>
      </w:r>
      <w:r>
        <w:rPr/>
        <w:t>ꥆ</w:t>
      </w:r>
      <w:r>
        <w:rPr/>
        <w:t>㝄汨㍅⽚顠㙾猵犏橓涩䡠⍆ꅋ灧쉣␥땣㵺硙䳂䬲숰</w:t>
      </w:r>
      <w:r>
        <w:rPr/>
        <w:t>ꤤ</w:t>
      </w:r>
      <w:r>
        <w:rPr/>
        <w:t>⼥卦䑟堭쉌녞呙싂牒ꄽ걔輣㑄垿䁷焪佭桀夹뭚</w:t>
      </w:r>
      <w:r>
        <w:rPr/>
        <w:t>⠳</w:t>
      </w:r>
      <w:r>
        <w:rPr/>
        <w:t>ⴳ</w:t>
      </w:r>
      <w:r>
        <w:rPr/>
        <w:t>⻍䗂橳◂杹㑚꤮瘽秂塾噤⭂䵱꺘彂塣⩡쉇컎䱁⑒</w:t>
      </w:r>
      <w:r>
        <w:rPr/>
        <w:t>Ⳃ</w:t>
      </w:r>
      <w:r>
        <w:rPr/>
        <w:t>卑</w:t>
      </w:r>
      <w:r>
        <w:rPr/>
        <w:t>ꥅ</w:t>
      </w:r>
      <w:r>
        <w:rPr/>
        <w:t>㬫泂쉗献埍ꆣ슡숣뗂䂩썬슱숶堰瘩煈啍䡧冩偠쉦圵勃㥔㕁䒩晌⹡晞쉩쉳숻咣</w:t>
      </w:r>
      <w:r>
        <w:rPr/>
        <w:t>⡎</w:t>
      </w:r>
      <w:r>
        <w:rPr/>
        <w:t>䓂䷂晀潄䊩㈩</w:t>
      </w:r>
      <w:r>
        <w:rPr/>
        <w:t>꧂</w:t>
      </w:r>
      <w:r>
        <w:rPr/>
        <w:t>儲쉘뭲슘꥗⽶㞬</w:t>
      </w:r>
      <w:r>
        <w:rPr/>
        <w:t>⡚</w:t>
      </w:r>
      <w:r>
        <w:rPr/>
        <w:t>㋂㠷勂쉣轞䕴쌩滂卦쉄ꥨ柂灶⭆睯</w:t>
      </w:r>
      <w:r>
        <w:rPr/>
        <w:t>ꕳ</w:t>
      </w:r>
      <w:r>
        <w:rPr/>
        <w:t>䦘</w:t>
      </w:r>
      <w:r>
        <w:rPr/>
        <w:t>꧂</w:t>
      </w:r>
      <w:r>
        <w:rPr/>
        <w:t>摣⬱</w:t>
      </w:r>
      <w:r>
        <w:rPr/>
        <w:t>Ⱓ</w:t>
      </w:r>
      <w:r>
        <w:rPr/>
        <w:t>顷地攨桉䡊ㅾ☽䉗湫嚱◂䧂瘭楂⨺㕈䘤䌫⩾</w:t>
      </w:r>
      <w:r>
        <w:rPr/>
        <w:t>ꤹ</w:t>
      </w:r>
      <w:r>
        <w:rPr/>
        <w:t>쉩⪬</w:t>
      </w:r>
      <w:r>
        <w:rPr/>
        <w:t>ⱏ</w:t>
      </w:r>
      <w:r>
        <w:rPr/>
        <w:t>걊곂湀楦䴻卄♄捲쉳戦棂녒璵㜻悬</w:t>
      </w:r>
      <w:r>
        <w:rPr/>
        <w:t>ⵙꥆ</w:t>
      </w:r>
      <w:r>
        <w:rPr/>
        <w:t>쵱뭾</w:t>
      </w:r>
      <w:r>
        <w:rPr/>
        <w:t>ⱳ</w:t>
      </w:r>
      <w:r>
        <w:rPr/>
        <w:t>䤲夊쉹ㅃ晗♣슮怪癭㯂轭輶氣扗</w:t>
      </w:r>
      <w:r>
        <w:rPr/>
        <w:t>꧂</w:t>
      </w:r>
      <w:r>
        <w:rPr/>
        <w:t>奞恫㑮ꇂ洬䄤曂㎿坳湆⵫㔣䩯別疮〽橲捶啐쉏딲┩癓</w:t>
      </w:r>
      <w:r>
        <w:rPr/>
        <w:t>Ⱪ</w:t>
      </w:r>
      <w:r>
        <w:rPr/>
        <w:t>桾塑⌮땒姂䰶㵒奉獨顷숱搪獘噳呅猴♎ね㉊슩㎿僂洲ㅇ奒慔딥⌰쉒⭁</w:t>
      </w:r>
      <w:r>
        <w:rPr/>
        <w:t>꧃⩔</w:t>
      </w:r>
      <w:r>
        <w:rPr/>
        <w:t>痂칢汶㡠呞乑䋂㮥䌱㡯呫癔伷ꍈ㢩祪ヂ䫂쵮ꅐ瞮剌祤恏깃숶唩깫</w:t>
      </w:r>
      <w:r>
        <w:rPr/>
        <w:t>ⷂ</w:t>
      </w:r>
      <w:r>
        <w:rPr/>
        <w:t>殿</w:t>
      </w:r>
      <w:r>
        <w:rPr/>
        <w:t>ꔨ</w:t>
      </w:r>
      <w:r>
        <w:rPr/>
        <w:t>穭⬯⒣㕵灵숯쵎䝅⽑帯</w:t>
      </w:r>
      <w:r>
        <w:rPr/>
        <w:t>꧂</w:t>
      </w:r>
      <w:r>
        <w:rPr/>
        <w:t>矂婭쉓㎿⹹</w:t>
      </w:r>
      <w:r>
        <w:rPr/>
        <w:t>ꔺ</w:t>
      </w:r>
      <w:r>
        <w:rPr/>
        <w:t>䩖쉹쉞歂彆漷┱슡䕔帬㯃⩥戤姂㡾嫂㉇㝃掩猳偣뼻䬤噵半測灈橄딨绂</w:t>
      </w:r>
      <w:r>
        <w:rPr/>
        <w:t>ⷍ</w:t>
      </w:r>
      <w:r>
        <w:rPr/>
        <w:t>싃⵳䚿堮쉫婸䱌汅煭椳攬⎏慔䵴䱘眪硥惂칓싂呔䕴樳刪㫂䤨橫䵯頫</w:t>
      </w:r>
      <w:r>
        <w:rPr/>
        <w:t>ⰶ</w:t>
      </w:r>
      <w:r>
        <w:rPr/>
        <w:t>畨㔴쎩䉯갦쉷檮䌩焹㔻ꅇ从劻散㥲慵␽숦⎣㕇懂痂坕乺南拂㡄긫汣㉗㑩祰㕲晒♹场숷縻幨㭀癖칚싎ꌮ婣䙑䟂彃쉴믂⒏ꅀ欦䞱슩櫍㝗䱵땉並</w:t>
      </w:r>
      <w:r>
        <w:rPr/>
        <w:t>⢩</w:t>
      </w:r>
      <w:r>
        <w:rPr/>
        <w:t>쉆숪坑櫍䬮哂䨸싂儻㓂싂唶碘ꄫ水쉏湘쉭灒숹竂⥪捃繭쌳究⸬晫녚땐숪㗂쉐䞿㗂゘檿潦</w:t>
      </w:r>
      <w:r>
        <w:rPr/>
        <w:t>⢻</w:t>
      </w:r>
      <w:r>
        <w:rPr/>
        <w:t>奲夬쉺</w:t>
      </w:r>
      <w:r>
        <w:rPr/>
        <w:t>ⱋ</w:t>
      </w:r>
      <w:r>
        <w:rPr/>
        <w:t>䓂捈칖恺</w:t>
      </w:r>
      <w:r>
        <w:rPr/>
        <w:t>ꥏ</w:t>
      </w:r>
      <w:r>
        <w:rPr/>
        <w:t>䜬椨⧃婁偟㡳놬ㅵ窵擂䮩歹氽䯃悡敳纡绂쉄㝨㬺椶쵄츣獦</w:t>
      </w:r>
      <w:r>
        <w:rPr/>
        <w:t>꧂</w:t>
      </w:r>
      <w:r>
        <w:rPr/>
        <w:t>頮㵵囂䔷䁧</w:t>
      </w:r>
      <w:r>
        <w:rPr/>
        <w:t>꧂ꕲ</w:t>
      </w:r>
      <w:r>
        <w:rPr/>
        <w:t>㉏欹䡰ꍎ까帴╂숰牑칧爴⯂忂福婬⹉⽙㪩⩌뮵兇硗吹</w:t>
      </w:r>
      <w:r>
        <w:rPr/>
        <w:t>ꗂ⑃</w:t>
      </w:r>
      <w:r>
        <w:rPr/>
        <w:t>䙦牶く㌹椳썏澿㡂컍⬶⩤汵䕆棂녲歞쎡쉟뾘䔺帤</w:t>
      </w:r>
      <w:r>
        <w:rPr/>
        <w:t>⡇</w:t>
      </w:r>
      <w:r>
        <w:rPr/>
        <w:t>呪䫂擎㴱숸쉳津뮡䥕숩楦弲獹橔奣煒偀縪㩕埂⽵뇂䡹♥깷洲頪쉑싂祴敳揃畴惍䵸녰䛂䱫㢣乞偲쉂睾燂灬顦⤦䍡쉓숳だ쉠넲づ摠猫䵗敬獇</w:t>
      </w:r>
      <w:r>
        <w:rPr/>
        <w:t>ꥅ</w:t>
      </w:r>
      <w:r>
        <w:rPr/>
        <w:t>卐Ⓜ김穓</w:t>
      </w:r>
      <w:r>
        <w:rPr/>
        <w:t>⡀</w:t>
      </w:r>
      <w:r>
        <w:rPr/>
        <w:t>䮱碵㴤朣⬨</w:t>
      </w:r>
      <w:r>
        <w:rPr/>
        <w:t>ⳍ</w:t>
      </w:r>
      <w:r>
        <w:rPr/>
        <w:t>匰潥畸걋▱繪顶嘪쉇㐣矂穊</w:t>
      </w:r>
      <w:r>
        <w:rPr/>
        <w:t>ꔳ</w:t>
      </w:r>
      <w:r>
        <w:rPr/>
        <w:t>䨣䵑伱轎꥘㩹䕚扡╆噑</w:t>
      </w:r>
      <w:r>
        <w:rPr/>
        <w:t>ⴸ</w:t>
      </w:r>
      <w:r>
        <w:rPr/>
        <w:t>卺㠻ꄣ슮</w:t>
      </w:r>
      <w:r>
        <w:rPr/>
        <w:t>ꕫ</w:t>
      </w:r>
      <w:r>
        <w:rPr/>
        <w:t>制</w:t>
      </w:r>
      <w:r>
        <w:rPr/>
        <w:t>Ⳃ</w:t>
      </w:r>
      <w:r>
        <w:rPr/>
        <w:t>ꥏ</w:t>
      </w:r>
      <w:r>
        <w:rPr/>
        <w:t>槂ㄲ⸹竂♚⦱婑丶㩵㝁畕</w:t>
      </w:r>
      <w:r>
        <w:rPr/>
        <w:t>ꤽ</w:t>
      </w:r>
      <w:r>
        <w:rPr/>
        <w:t>녃䴬潋뽃뭙썊⫂⬻咣瀤櫃轴㬣딲偀轪ꥥ獩ꅎ槂轪⩹獏焬塄녕㕔憘숺㜊⿂䠲쉈䛂♹㏂㕚⫎⩓⽱쉤牔㦥妻뽐飃礬싂䝱쉊⩳뼷</w:t>
      </w:r>
      <w:r>
        <w:rPr/>
        <w:t>Ⱚ</w:t>
      </w:r>
      <w:r>
        <w:rPr/>
        <w:t>䑳㊮䴦츭灹頺쎻슩瘨⻂㑔</w:t>
      </w:r>
      <w:r>
        <w:rPr/>
        <w:t>⡱</w:t>
      </w:r>
      <w:r>
        <w:rPr/>
        <w:t>顄뿂埂剙뿃㍰썏숰渽浾깎抬쉔栴䱫㵩䥕瓂癏煩썥冥⒵</w:t>
      </w:r>
      <w:r>
        <w:rPr/>
        <w:t>ꦱ</w:t>
      </w:r>
      <w:r>
        <w:rPr/>
        <w:t>轕䷃䔮싂杹湖걞䴨倲扫顖礣슣⩋⹭⌮祋幌㔶媩䟂在敖姂伪⭅橞┷汔䢥╯佋숮⌰ꅎ</w:t>
      </w:r>
      <w:r>
        <w:rPr/>
        <w:t>ꗂ⩡</w:t>
      </w:r>
      <w:r>
        <w:rPr/>
        <w:t>䗂㜤䆏幱</w:t>
      </w:r>
      <w:r>
        <w:rPr/>
        <w:t>⡺</w:t>
      </w:r>
      <w:r>
        <w:rPr/>
        <w:t>䀽瑒矂疡숪䣂䝪圶⫂坵啣䕟䜲숥╡䦬쉈敶䙗䀵㐬獁</w:t>
      </w:r>
      <w:r>
        <w:rPr/>
        <w:t>ꕌ</w:t>
      </w:r>
      <w:r>
        <w:rPr/>
        <w:t>곂䙷숲쉍칥弪䬵㑉㨵⨵䱗ꥡ⥃嘥쉡啐쉚숬슿㌪㉉쉆瓂ヂ灄䤺䉍㉲⦵幫硭䥫浹쉆녉佂ま뽑䳂捁㜽㵐曂剾싂爵杲⍃㓂숸쉨〮♨⍫䋂䁙敉⭒넥╥ꆣ깡깲</w:t>
      </w:r>
      <w:r>
        <w:rPr/>
        <w:t>Ⱨ</w:t>
      </w:r>
      <w:r>
        <w:rPr/>
        <w:t>뽠⨴欶癖恇晴칔䙍曂땩呀牊摎㭸쉈㪩灶</w:t>
      </w:r>
      <w:r>
        <w:rPr/>
        <w:t>ⴽ</w:t>
      </w:r>
      <w:r>
        <w:rPr/>
        <w:t>㠺織秂⬲弽縴繃숲発␰狂</w:t>
      </w:r>
      <w:r>
        <w:rPr/>
        <w:t>ꥅ</w:t>
      </w:r>
      <w:r>
        <w:rPr/>
        <w:t>䌭꥘檻⩯썟䍨쉾ꄳ⩀㎡</w:t>
      </w:r>
      <w:r>
        <w:rPr/>
        <w:t>Ⱘ</w:t>
      </w:r>
      <w:r>
        <w:rPr/>
        <w:t>奚呃⥊갸䇂싂뽑츶㥰摀㍉걖偡䚬〸ꅙギ뽣㙰싂犡겣乥쉚ぁ厩婥攸</w:t>
      </w:r>
      <w:r>
        <w:rPr/>
        <w:t>⡶⩄</w:t>
      </w:r>
      <w:r>
        <w:rPr/>
        <w:t>쉧塑②䩹⪘䋂係烂␳潉婔╵䓂갭匮癫슣顪儩佅轵ꥲ拂慕喩偁㑒䆏圴兌碩潫穚⍔䕮⍗㵡숪砵㙒ꍡ꺣桓㶣╆㑚牑䁫歐折⎏㟂輳樣捫タ忂쉚㬴숽쵞ㅒ딽恶⤮䍶썩춘戻⽭獨㴶</w:t>
      </w:r>
      <w:r>
        <w:rPr/>
        <w:t>ꕉ</w:t>
      </w:r>
      <w:r>
        <w:rPr/>
        <w:t>㐫⍙╅杞㩮슱⍁䄱䉙繂䀨䖱恈㘷摚쏂깶搨슩刲䦏☻⪏䒿⬣佂匫琨湊쉭츱⽷뼥摯ꄲ㤯숺僂䤽㉷⾬楦䂡惂㝺䩏汇</w:t>
      </w:r>
      <w:r>
        <w:rPr/>
        <w:t>ꕑ</w:t>
      </w:r>
      <w:r>
        <w:rPr/>
        <w:t>㠹御ꇂ竂ꥬ儰㬦ꏂ㴨参뼴䕴㑍</w:t>
      </w:r>
      <w:r>
        <w:rPr/>
        <w:t>Ⱬ</w:t>
      </w:r>
      <w:r>
        <w:rPr/>
        <w:t>㪥⑊猹숨㢬쵠䴶ꄨ䨮쏂뭾숽</w:t>
      </w:r>
      <w:r>
        <w:rPr/>
        <w:t>ꔦ</w:t>
      </w:r>
      <w:r>
        <w:rPr/>
        <w:t>彨廂摮穾⛂破⽎涬⹁癊栦⮮쎣쉈㡚促温쉎㶻曎檩슘쉲칖橨⌽㔳䍊ꄺ딦煡⍳䍫䥲礪갻춮⬣쉯晲卓쉌匪䕎㊩⫂䪻⹕썸橵㩉⪩뼮佩䗂◂犩⩢곂⿂ꥢ땩繀弽恫걾</w:t>
      </w:r>
      <w:r>
        <w:rPr/>
        <w:t>ⵖ</w:t>
      </w:r>
      <w:r>
        <w:rPr/>
        <w:t>涣炡㉉쉊係䁓깑⹬썕쉪ㅑ춘硄⑺稤곂䝭刪噕㛂䩆</w:t>
      </w:r>
      <w:r>
        <w:rPr/>
        <w:t>ꤹ</w:t>
      </w:r>
      <w:r>
        <w:rPr/>
        <w:t>㵧숥祴ꥯ⏂慃㑴㑖쉒秂⭏쉕攨卾컂☊刻䊏頱潑她▩䁺묣㍅奶슿숤䭏걚燂쉑晹</w:t>
      </w:r>
      <w:r>
        <w:rPr/>
        <w:t>ꔱ</w:t>
      </w:r>
      <w:r>
        <w:rPr/>
        <w:t>昽⩑㉴䞩묽村䩗佅㕇娲쉾䥔呔╘⥘䵬ꥵ售瀴䘽墱ꌤ慥㨪㑄␶슮敚佌啔녢䇂杅╟吤묮で☭漦乣桎墮啷慑♮戭摕穴쉪⪻䉇吨칖轤煤亱晔䭬䭑⽍䐥牀儫免ꎥ㙫硗깯⨣쉈䜤싂</w:t>
      </w:r>
      <w:r>
        <w:rPr/>
        <w:t>⢬</w:t>
      </w:r>
      <w:r>
        <w:rPr/>
        <w:t>㋂뽀걏噣쉥⚻㜱栫</w:t>
      </w:r>
      <w:r>
        <w:rPr/>
        <w:t>ꔴ</w:t>
      </w:r>
      <w:r>
        <w:rPr/>
        <w:t>扳祱ㄣ컎䟂洩㔶㉐숽医噱庘묹쉒儨쉂䅏䲏睙䊵䊩䚱彾恩⭾橫㘬捇쵀⩺</w:t>
      </w:r>
      <w:r>
        <w:rPr/>
        <w:t>Ⳃ</w:t>
      </w:r>
      <w:r>
        <w:rPr/>
        <w:t>湴䩕丯쉯璬녹⍡嚩깣⩘갰瑰敉⥓祊뽠</w:t>
      </w:r>
      <w:r>
        <w:rPr/>
        <w:t>ꔶ</w:t>
      </w:r>
      <w:r>
        <w:rPr/>
        <w:t>洦瞣䭸㭸煣⩍⿂ꅕ矂뽋쉪쉐㤽⻎㨵䥩⹠栱佮轠</w:t>
      </w:r>
      <w:r>
        <w:rPr/>
        <w:t>ꔯ</w:t>
      </w:r>
      <w:r>
        <w:rPr/>
        <w:t>슩⮬櫎</w:t>
      </w:r>
      <w:r>
        <w:rPr/>
        <w:t>Ⳃ</w:t>
      </w:r>
      <w:r>
        <w:rPr/>
        <w:t>洤奭䰪摘扬慃㕞晁縸쉓偬쉷瑷栯췂顐幂슩㮘搷ꥧ걯㭍晆㕔獨扯⬻쉚〸䚥⽫⑉쉭쉗頸癋</w:t>
      </w:r>
      <w:r>
        <w:rPr/>
        <w:t>ꗃ</w:t>
      </w:r>
      <w:r>
        <w:rPr/>
        <w:t>䦩㩲幷컃쉸</w:t>
      </w:r>
      <w:r>
        <w:rPr/>
        <w:t>ꦩ</w:t>
      </w:r>
      <w:r>
        <w:rPr/>
        <w:t>ꅖ汸䉷쵂⹭쉦涣</w:t>
      </w:r>
      <w:r>
        <w:rPr/>
        <w:t>⠯⣂⑺⑲</w:t>
      </w:r>
      <w:r>
        <w:rPr/>
        <w:t>䎮冮딱뽤汎숫⍠滎漤䄨抱牶㝉ꎬ硒䍬硙ꅾ颩䕩⽨䁾⼥䒡⥧瑅䩈偉</w:t>
      </w:r>
      <w:r>
        <w:rPr/>
        <w:t>⡙⒡</w:t>
      </w:r>
      <w:r>
        <w:rPr/>
        <w:t>㬵禵坨䕳䈵侏䅔</w:t>
      </w:r>
      <w:r>
        <w:rPr/>
        <w:t>ⱎ</w:t>
      </w:r>
      <w:r>
        <w:rPr/>
        <w:t>쉧썬汇싂漶⼱案璱仍䁹磎䍔楣氪㍮┨싂唰떬獘硑瀪㕆區畚刮땋塕抣䙄뼶녠ꅩ깎⌸辥才뿂䬰䙷僂뽧兔煥橣剰穢⭠咏硬轩숯ꥵ燎犩页⑯숰洳湟</w:t>
      </w:r>
      <w:r>
        <w:rPr/>
        <w:t>Ⳃ♆</w:t>
      </w:r>
      <w:r>
        <w:rPr/>
        <w:t>咥平剦䙎瑄睕칉刬她埂㨯뾬偪儫쉅廂䙈昷曂⨦␨⑤⽖曂侩⼩㙵欶敁쉶⨮挩</w:t>
      </w:r>
      <w:r>
        <w:rPr/>
        <w:t>꥟ꥄ</w:t>
      </w:r>
      <w:r>
        <w:rPr/>
        <w:t>걈ㅢ䳂⩄㌮쉉垩墵婔䑗♯뽙쉊煥顥슡⑫轙㇍㘵佁</w:t>
      </w:r>
      <w:r>
        <w:rPr/>
        <w:t>ꖮ</w:t>
      </w:r>
      <w:r>
        <w:rPr/>
        <w:t>咣⑥쉫ㄺ㊘䑈䩷</w:t>
      </w:r>
      <w:r>
        <w:rPr/>
        <w:t>ⱑ</w:t>
      </w:r>
      <w:r>
        <w:rPr/>
        <w:t>摖湦╒愰䓂爰⌦㭯㡬㭫㭴别䄴惂䑍䤯慓뽴㑌⥣㤣憥戵䅭繎洳㉊⍰塲㨹冻⍗刱㤦⥐䈴硣敾䵄㄰兄숻晓㠩嗂牾楕枥㭪걹㑳䋎〹堸搴呵쉸㉺塇숫싎帰焤쉰瘨⤱ざあꍋ㬥ず揂캡䩡擂䌪氪伹쉙뭦꤮쌸祰䱓슮䷎녘슻싂㑬䱋ꅸ쉔匳惂留</w:t>
      </w:r>
      <w:r>
        <w:rPr/>
        <w:t>꧍</w:t>
      </w:r>
      <w:r>
        <w:rPr/>
        <w:t>扸癚瑥⑇濃㕾쉀俎甤繇猫⌰敵깨㧂숳楃깑濂䑖浨⽱栊</w:t>
      </w:r>
      <w:r>
        <w:rPr/>
        <w:t>ꤵ</w:t>
      </w:r>
      <w:r>
        <w:rPr/>
        <w:t>刹歚뿂濂杀숩</w:t>
      </w:r>
      <w:r>
        <w:rPr/>
        <w:t>ⲣ</w:t>
      </w:r>
      <w:r>
        <w:rPr/>
        <w:t>䖱䝒숣浘勂熬㮥坱眱</w:t>
      </w:r>
      <w:r>
        <w:rPr/>
        <w:t>ꤴⴲ</w:t>
      </w:r>
      <w:r>
        <w:rPr/>
        <w:t>呠沩</w:t>
      </w:r>
      <w:r>
        <w:rPr/>
        <w:t>ⴷ</w:t>
      </w:r>
      <w:r>
        <w:rPr/>
        <w:t>㒱숤</w:t>
      </w:r>
      <w:r>
        <w:rPr/>
        <w:t>⠬⹨</w:t>
      </w:r>
      <w:r>
        <w:rPr/>
        <w:t>婉斣☥桑㡯숯儹〺呉◂䭁辱参뗂䈨슩㍉桍꺱</w:t>
      </w:r>
      <w:r>
        <w:rPr/>
        <w:t>ꕣ</w:t>
      </w:r>
      <w:r>
        <w:rPr/>
        <w:t>刴燂挤ꥷ慅桰㙊婠䁵㵗쉧</w:t>
      </w:r>
      <w:r>
        <w:rPr/>
        <w:t>ꔥ</w:t>
      </w:r>
      <w:r>
        <w:rPr/>
        <w:t>ⲩ</w:t>
      </w:r>
      <w:r>
        <w:rPr/>
        <w:t>眹炡晊汚걥汌硉棂갩偓䨶㵹燂㚡쉷䭳숣剹싂⒱佃쉶䵌┶䥄싂墡䗂㉒㮘飂㵋浤㘨⩞摟䜸뿎ㄤ噖⮬</w:t>
      </w:r>
      <w:r>
        <w:rPr/>
        <w:t>ⱕ</w:t>
      </w:r>
      <w:r>
        <w:rPr/>
        <w:t>쉚祗㢥爷숷ッ㫃쎿穠䫂긹楩슩杁椶申㑵爰怫䌸⼭䵆晗㝠匸㉇佹纏疡䈰杳牖䅫捺숻쉍瑔⧂瘴磂纱쉧㙌塧쉓项쉋杉欸妬此熡䉡牮㒿␰㧂슩繕ヂ숩⍏䙇ꎘꥥ⥷⩘䦱䩔</w:t>
      </w:r>
      <w:r>
        <w:rPr/>
        <w:t>ꔱ⎩</w:t>
      </w:r>
      <w:r>
        <w:rPr/>
        <w:t>䏂䱳딽</w:t>
      </w:r>
      <w:r>
        <w:rPr/>
        <w:t>ꔰ</w:t>
      </w:r>
      <w:r>
        <w:rPr/>
        <w:t>㖩⿂丰䑀䉮昫唶뽶⨽놘싂䑓䠦넮捷敌쏂㙏슣礦</w:t>
      </w:r>
      <w:r>
        <w:rPr/>
        <w:t>Ⱕ</w:t>
      </w:r>
      <w:r>
        <w:rPr/>
        <w:t>㨴</w:t>
      </w:r>
      <w:r>
        <w:rPr/>
        <w:t>ⱬ</w:t>
      </w:r>
      <w:r>
        <w:rPr/>
        <w:t>뽊䴣啘玿⨺⩞습곎毂䛎槂</w:t>
      </w:r>
      <w:r>
        <w:rPr/>
        <w:t>⣍</w:t>
      </w:r>
      <w:r>
        <w:rPr/>
        <w:t>껂⹧杋㙋婱嘰⨫忂㣂桫琨㚮╉丷⥞歧た길煮怹싍쉏넲캬璘儺</w:t>
      </w:r>
      <w:r>
        <w:rPr/>
        <w:t>ⵌ</w:t>
      </w:r>
      <w:r>
        <w:rPr/>
        <w:t>㕗ぅ쉇僂㔲癹娵稪㑾뇂츱ㅸ쉚습業接樬习漬㧂⭣䵧䡢⩪╟昶쉭썅惃擂</w:t>
      </w:r>
      <w:r>
        <w:rPr/>
        <w:t>꧂</w:t>
      </w:r>
      <w:r>
        <w:rPr/>
        <w:t>걇ꇂ㔷♸催⩄쉦穢숸卺싂⍘㉱슮沏䙂呕◃싂煙灮潨硨슻䔩</w:t>
      </w:r>
      <w:r>
        <w:rPr/>
        <w:t>ⰳ</w:t>
      </w:r>
      <w:r>
        <w:rPr/>
        <w:t>ꦮ</w:t>
      </w:r>
      <w:r>
        <w:rPr/>
        <w:t>南㝫ꌩ滂⸩永䕔先䧎塢깤妬㩒⑙쉾㥕</w:t>
      </w:r>
      <w:r>
        <w:rPr/>
        <w:t>ⱅ</w:t>
      </w:r>
      <w:r>
        <w:rPr/>
        <w:t>滂喵㕐剉硈Ⓧ䱱瑂风쉸圥</w:t>
      </w:r>
      <w:r>
        <w:rPr/>
        <w:t>⢣</w:t>
      </w:r>
      <w:r>
        <w:rPr/>
        <w:t>ꤪꤲ⬯ꕢ</w:t>
      </w:r>
      <w:r>
        <w:rPr/>
        <w:t>㠱呲坄䩒ꄸ䕦⚡抏䶏平㬰숵쉀䛃眫ꥢ䝰숮礷乕쉏敠쉒</w:t>
      </w:r>
      <w:r>
        <w:rPr/>
        <w:t>ꦩ</w:t>
      </w:r>
      <w:r>
        <w:rPr/>
        <w:t>碩⏎</w:t>
      </w:r>
      <w:r>
        <w:rPr/>
        <w:t>Ⱡ</w:t>
      </w:r>
      <w:r>
        <w:rPr/>
        <w:t>䮵</w:t>
      </w:r>
      <w:r>
        <w:rPr/>
        <w:t>ꔷ</w:t>
      </w:r>
      <w:r>
        <w:rPr/>
        <w:t>숱欭汉깣䑓䭲땢쉱㔲㑔</w:t>
      </w:r>
      <w:r>
        <w:rPr/>
        <w:t>ⵇꥁꕫ</w:t>
      </w:r>
      <w:r>
        <w:rPr/>
        <w:t>쉌⫂恎</w:t>
      </w:r>
      <w:r>
        <w:rPr/>
        <w:t>ⵍ</w:t>
      </w:r>
      <w:r>
        <w:rPr/>
        <w:t>僂塰싎ꅷ쉥䑴⽠䏍䠪䴲쵺쉺晸㑂썯숳⭒⬲䙎⪵⨥瀹均ぢ参扰竂䞵戸橉樯啀冻䕺䉋ꍁ睏쉊扇䥟懂偷쉄繰呄갴槂轣쉭䘺㥤睙㨰灁勍숱㬦㡦塸浹輮⭌䇂묰☣ふ株扒䙌숵꺥쉱䱌⽒じꅰ쉡㑫畚컂䨮</w:t>
      </w:r>
      <w:r>
        <w:rPr/>
        <w:t>ꕊ</w:t>
      </w:r>
      <w:r>
        <w:rPr/>
        <w:t>橌슩昲싂</w:t>
      </w:r>
      <w:r>
        <w:rPr/>
        <w:t>ⵥ╌</w:t>
      </w:r>
      <w:r>
        <w:rPr/>
        <w:t>쉘䁈⚡刵洪┭⻎겱涻ち偓在㠬쵤♡栻㑪顦긪슩晑繨甥거</w:t>
      </w:r>
      <w:r>
        <w:rPr/>
        <w:t>ⵖ</w:t>
      </w:r>
      <w:r>
        <w:rPr/>
        <w:t>坚側剟䕃慸敤쉷婘呢</w:t>
      </w:r>
      <w:r>
        <w:rPr/>
        <w:t>⣂</w:t>
      </w:r>
      <w:r>
        <w:rPr/>
        <w:t>쉉獗䍣き⪘⫂促惂숷㙚轋神礵ꌊ渴뭊䞩</w:t>
      </w:r>
      <w:r>
        <w:rPr/>
        <w:t>ⱦ</w:t>
      </w:r>
      <w:r>
        <w:rPr/>
        <w:t>녏䱌쉘獐䡫걐칑琷旍溥汷</w:t>
      </w:r>
      <w:r>
        <w:rPr/>
        <w:t>⡅</w:t>
      </w:r>
      <w:r>
        <w:rPr/>
        <w:t>博單묺总</w:t>
      </w:r>
      <w:r>
        <w:rPr/>
        <w:t>ꥅ</w:t>
      </w:r>
      <w:r>
        <w:rPr/>
        <w:t>稻歏䘵⥦掻䜴쉂係쉚咘䭂淂놵쉀圳繌</w:t>
      </w:r>
      <w:r>
        <w:rPr/>
        <w:t>ꥒ</w:t>
      </w:r>
      <w:r>
        <w:rPr/>
        <w:t>湁泃싂숻橘⼦딹塰⮘쉁䀺喬╋幓뮘帶愵䡀獰쉰䯂䳂敘轖琪摇湉㔺廂䃂⨲灟⩮</w:t>
      </w:r>
      <w:r>
        <w:rPr/>
        <w:t>ꔣ</w:t>
      </w:r>
      <w:r>
        <w:rPr/>
        <w:t>犻쉹瀰쉺슩轙㙦㔬灪噖♘务</w:t>
      </w:r>
      <w:r>
        <w:rPr/>
        <w:t>Ⱬ</w:t>
      </w:r>
      <w:r>
        <w:rPr/>
        <w:t>ꄬ眭䔩湬쵷绂䅶噬剐⥹倵놩⤨䏂怮싂⤩弱疩⚻丱숮쉙樳弪眪ꅶ┺쉘䥹㕞伭</w:t>
      </w:r>
      <w:r>
        <w:rPr/>
        <w:t>ⳍ</w:t>
      </w:r>
      <w:r>
        <w:rPr/>
        <w:t>歔䙬⬣숫숫Ⓜ嘬浊㩣⩩䙵咩沣䍄䷂曂긦㗂䛎卯姂숽㭣슻쉐䦏㨦숴䩥呏䴺眭悘䠮ꌲ㴴䑯睚ꇂ갵㏍㭶顷⑎</w:t>
      </w:r>
      <w:r>
        <w:rPr/>
        <w:t>⠫</w:t>
      </w:r>
      <w:r>
        <w:rPr/>
        <w:t>祊䈻쵶䭔䚮唥捷敫扇⦣䭶顀縨쵌奣搫娭婲㌪⭦縪䝺쉢쉇敘場㘩擂幄繠쉔⤮绂乤呤㮿⍲殏춵㙐슩긯䕾参穃悡뭮滂⽪</w:t>
      </w:r>
      <w:r>
        <w:rPr/>
        <w:t>꥟</w:t>
      </w:r>
      <w:r>
        <w:rPr/>
        <w:t>걯潞灟唱㮻䭀卒䊥痂㬥狂呧숯頹넴丣沮쵂嫂㐳䨥⼣硲欪偏䙋䶬勂瑸牺䥟珂怲</w:t>
      </w:r>
      <w:r>
        <w:rPr/>
        <w:t>ꤻ</w:t>
      </w:r>
      <w:r>
        <w:rPr/>
        <w:t>䉕쉗汃䑳⥑녷娭串䉕瑂䬰쉆沮땘㥰㕏뭧棃ꍌ塃㔣㥹</w:t>
      </w:r>
      <w:r>
        <w:rPr/>
        <w:t>⠦</w:t>
      </w:r>
      <w:r>
        <w:rPr/>
        <w:t>桕쉞摃恙㍣䄽㡋桫싂⏂奃</w:t>
      </w:r>
      <w:r>
        <w:rPr/>
        <w:t>ⱌ</w:t>
      </w:r>
      <w:r>
        <w:rPr/>
        <w:t>恴㌪칧뾵䕾帩⩴⑘숹串⍱ꏂ촬䁢暥六싂䱗䩅䨰炩썄珂䅑</w:t>
      </w:r>
      <w:r>
        <w:rPr/>
        <w:t>Ⳃ</w:t>
      </w:r>
      <w:r>
        <w:rPr/>
        <w:t>䃂娣涵숽ィ塃婕⭎㑄偷恤支⭴</w:t>
      </w:r>
      <w:r>
        <w:rPr/>
        <w:t>ꕧ</w:t>
      </w:r>
      <w:r>
        <w:rPr/>
        <w:t>獺㧂灥㛍ꅳ칞佶啕땲</w:t>
      </w:r>
    </w:p>
    <w:p>
      <w:pPr>
        <w:pStyle w:val="PreformattedText"/>
        <w:bidi w:val="0"/>
        <w:spacing w:before="0" w:after="0"/>
        <w:jc w:val="left"/>
        <w:rPr/>
      </w:pPr>
      <w:r>
        <w:rPr/>
        <w:t>䱦刲뼴輺츭䵖恃爻呠쉩뽍쉭恍妿㭷녔痍櫂㏍껂仂熩乢쉓潪僂犱愤쉾䑺辘땐憻㴻숫䱓䨵</w:t>
      </w:r>
      <w:r>
        <w:rPr/>
        <w:t>ⶥ</w:t>
      </w:r>
      <w:r>
        <w:rPr/>
        <w:t>숽쉱塯</w:t>
      </w:r>
      <w:r>
        <w:rPr/>
        <w:t>꥓</w:t>
      </w:r>
      <w:r>
        <w:rPr/>
        <w:t>び</w:t>
      </w:r>
      <w:r>
        <w:rPr/>
        <w:t>ꕤ</w:t>
      </w:r>
      <w:r>
        <w:rPr/>
        <w:t>剃쉩䝷ㄭ仂椥傱⺣䐻塾뮩┩檵㙴㵵</w:t>
      </w:r>
      <w:r>
        <w:rPr/>
        <w:t>⡣</w:t>
      </w:r>
      <w:r>
        <w:rPr/>
        <w:t>㵬樳祁⻃⥎㶩㇂䅂炥繖㒘昳繵䷂싂췂址䗎䍉攤ꎱ딻쉩</w:t>
      </w:r>
      <w:r>
        <w:rPr/>
        <w:t>⡆</w:t>
      </w:r>
      <w:r>
        <w:rPr/>
        <w:t>塯杈녵卯猻は剢ㅩ슩⌣䑩煞稽橯충幷䔻ぉ⩐⭆灢牌狂璻┵壂䉹彲潯썡厥旂㩨哂棎杘硢獖奫㑦㤳</w:t>
      </w:r>
      <w:r>
        <w:rPr/>
        <w:t>⠳Ⱜ</w:t>
      </w:r>
      <w:r>
        <w:rPr/>
        <w:t>姂十칸洲㖻穦拂</w:t>
      </w:r>
      <w:r>
        <w:rPr/>
        <w:t>ⵡ</w:t>
      </w:r>
      <w:r>
        <w:rPr/>
        <w:t>䡎䵐㩂쉬兞タ轓乘ㅫ쉖␳䃂倣䍂挱건拃䉺</w:t>
      </w:r>
      <w:r>
        <w:rPr/>
        <w:t>ꔥ</w:t>
      </w:r>
      <w:r>
        <w:rPr/>
        <w:t>優䕱㶻癸䈺⩥潁轾〹烂幤⮻쉄쉅䓂楕⩢濂浓</w:t>
      </w:r>
      <w:r>
        <w:rPr/>
        <w:t>ꥊ</w:t>
      </w:r>
      <w:r>
        <w:rPr/>
        <w:t>뭦긲䡰扌婇㕢㠦⤊⸴杷깴⑖숪喣佂烍悵敷⩖氺癄믂㧂뭰⭭䐸橬敀⩃㕪ꄨ걭抮쉎㴬低Ⓙ㉪澬倳</w:t>
      </w:r>
      <w:r>
        <w:rPr/>
        <w:t>ⱟ</w:t>
      </w:r>
      <w:r>
        <w:rPr/>
        <w:t>쉤싍忍숹뗂獡</w:t>
      </w:r>
      <w:r>
        <w:rPr/>
        <w:t>ⵟ</w:t>
      </w:r>
      <w:r>
        <w:rPr/>
        <w:t>嚿䑟쉠⭚倰넰姂輴뇂墩♭曂</w:t>
      </w:r>
      <w:r>
        <w:rPr/>
        <w:t>ꕊ</w:t>
      </w:r>
      <w:r>
        <w:rPr/>
        <w:t>ꥢ췂䥴剧ィ䭣쉅佔숴䵗稩쉇獷朳極櫂뮿㕇癢⍥琴䚿♦쉱弪潅硏㉐啳⥾⤬</w:t>
      </w:r>
      <w:r>
        <w:rPr/>
        <w:t>ꥈ</w:t>
      </w:r>
      <w:r>
        <w:rPr/>
        <w:t>딳娪䉯䍵</w:t>
      </w:r>
      <w:r>
        <w:rPr/>
        <w:t>ⴣ</w:t>
      </w:r>
      <w:r>
        <w:rPr/>
        <w:t>ꥮ獳⑇촪颬㚏䕫礭㉯啥奲乧ど飂䂏䈦啐淂汚③ꥳ䅏扐扸㚏쉟</w:t>
      </w:r>
      <w:r>
        <w:rPr/>
        <w:t>ꦱ</w:t>
      </w:r>
      <w:r>
        <w:rPr/>
        <w:t>㨭묪䅲ヂ刻廂쉯⤽㠣扂⼫뭬숷吷灗湷</w:t>
      </w:r>
      <w:r>
        <w:rPr/>
        <w:t>ꖵ</w:t>
      </w:r>
      <w:r>
        <w:rPr/>
        <w:t>繌䮱㘹庿䑃痂倫塣䐪浔朶갳灔ꅉ伶即쉸噄䛂⧂磂䡶圳瑹</w:t>
      </w:r>
      <w:r>
        <w:rPr/>
        <w:t>ꦥ</w:t>
      </w:r>
      <w:r>
        <w:rPr/>
        <w:t>쵙㉮埂睦</w:t>
      </w:r>
      <w:r>
        <w:rPr/>
        <w:t>ꤱ</w:t>
      </w:r>
      <w:r>
        <w:rPr/>
        <w:t>湒䉆䘴</w:t>
      </w:r>
      <w:r>
        <w:rPr/>
        <w:t>ⱆ</w:t>
      </w:r>
      <w:r>
        <w:rPr/>
        <w:t>칮乔扆嗍愫眬瑣쉨䖣䬳畭</w:t>
      </w:r>
      <w:r>
        <w:rPr/>
        <w:t>ꕤ</w:t>
      </w:r>
      <w:r>
        <w:rPr/>
        <w:t>頳浰栫숶祀穮㐫䀵㥩ꍒ쉟컂㧍㑞祵숴牯㭕抵싎婋彑癨梩㵲乃䁮⨵佉ヂ⵮썆恁쉰</w:t>
      </w:r>
      <w:r>
        <w:rPr/>
        <w:t>⡑</w:t>
      </w:r>
      <w:r>
        <w:rPr/>
        <w:t>㵰썆睘畯湳䏂䃂⽴꺻숰䝒斣㞬坬樮幃偌䡧䡥쉤扂◂㴫䑁㋂䕐녆</w:t>
      </w:r>
      <w:r>
        <w:rPr/>
        <w:t>⢡</w:t>
      </w:r>
      <w:r>
        <w:rPr/>
        <w:t>洳㈯⩀眦╨㭡浕㥖位瑃頦⌮곍ꥠ灈숸惍⩢䣂䱡⚥攺쉓䉵㡚깒瓂㕁灑㓃漰썂瑎淂䡮♈䣂瓂㐻쉩䮡쉗ㅁ䅢ꍠ噴䜽牳剄⿂䓂漵䶵촲硭⽞轈汸永뭉澣捱係♯ꇂ┫⸲쉍㪩뭺䣂扔噙捐亘㬲㉗摙䕠</w:t>
      </w:r>
      <w:r>
        <w:rPr/>
        <w:t>ꕭ</w:t>
      </w:r>
      <w:r>
        <w:rPr/>
        <w:t>睥捲婩乡⩈䆩焸圹媣灥炻뭓爤ꍳ䘺䧂㡹䈹橒㵡썯쉙偪纬싂숻习㖿Ⓜ숫橱뽥쵌</w:t>
      </w:r>
      <w:r>
        <w:rPr/>
        <w:t>ꕕ</w:t>
      </w:r>
      <w:r>
        <w:rPr/>
        <w:t>긺繈㙪佪ㅚ䑊ꍃ椲㐣␩</w:t>
      </w:r>
      <w:r>
        <w:rPr/>
        <w:t>⣂</w:t>
      </w:r>
      <w:r>
        <w:rPr/>
        <w:t>뗂潑摡걍喩쉨㘻祦硩挦⩑숴䥁削奟溏頻䤸汈娶楺⪬栴곂쉾湇ꏃ幘⨲潠獇儦娭㵅쉐橉爫</w:t>
      </w:r>
      <w:r>
        <w:rPr/>
        <w:t>ꕓ</w:t>
      </w:r>
      <w:r>
        <w:rPr/>
        <w:t>㴬</w:t>
      </w:r>
      <w:r>
        <w:rPr/>
        <w:t>ꥋ</w:t>
      </w:r>
      <w:r>
        <w:rPr/>
        <w:t>挥㩏䫂敦弰扅䛂뽭亥瀱夤怪捶䭂⩞挥</w:t>
      </w:r>
      <w:r>
        <w:rPr/>
        <w:t>ꕏ</w:t>
      </w:r>
      <w:r>
        <w:rPr/>
        <w:t>溥䠴␶㑦頺恠摠습㉔㒿㞿着助⍷┬斻쉘渣祭涘䁺伯췂</w:t>
      </w:r>
      <w:r>
        <w:rPr/>
        <w:t>ꥒ</w:t>
      </w:r>
      <w:r>
        <w:rPr/>
        <w:t>户슻攺숱潠꺣㭐㏂橧瓂微㨫⫂悬㬩깴丩㔹⨥溡䡸깴걂</w:t>
      </w:r>
      <w:r>
        <w:rPr/>
        <w:t>⡏</w:t>
      </w:r>
      <w:r>
        <w:rPr/>
        <w:t>穲㉸㕂癠⩪竂惂㐪䎻췂洷畖獋咩䌺③㭆</w:t>
      </w:r>
      <w:r>
        <w:rPr/>
        <w:t>ꔨ</w:t>
      </w:r>
      <w:r>
        <w:rPr/>
        <w:t>坢㟂彣䩣䯂㭙圷쉓쉨秃㍭洩숳割믂䡨䔣願</w:t>
      </w:r>
      <w:r>
        <w:rPr/>
        <w:t>ⲣ</w:t>
      </w:r>
      <w:r>
        <w:rPr/>
        <w:t>䩗甊枘慡南⻍쉤쉊橤</w:t>
      </w:r>
      <w:r>
        <w:rPr/>
        <w:t>ꤰ␫</w:t>
      </w:r>
      <w:r>
        <w:rPr/>
        <w:t>땞摾⼦妮檿瞩㵊㗂숺祩촹燂坧瑇呡ꅷ礩㕑債輹梻䶏㌷⩕湟祚㦘뇂쉖䆿奔櫂갬塹振渨塱矃杣䡚卯⑆卷歄쉴仂㛂㙌䥾竂뭣</w:t>
      </w:r>
      <w:r>
        <w:rPr/>
        <w:t>Ⲙ</w:t>
      </w:r>
      <w:r>
        <w:rPr/>
        <w:t>㴶渮</w:t>
      </w:r>
      <w:r>
        <w:rPr/>
        <w:t>ꕎ</w:t>
      </w:r>
      <w:r>
        <w:rPr/>
        <w:t>넷깤慌勂䱋慭쉾㔲楅煢싍뮬싃</w:t>
      </w:r>
      <w:r>
        <w:rPr/>
        <w:t>ⴭ</w:t>
      </w:r>
      <w:r>
        <w:rPr/>
        <w:t>恦껂吳⌵湮뗂쉧桧䩄㑚ꅧ煹컂㨮⩊拂쉊䑔轾쉌㝨뽑潗椬쉣均洯숹슥㛍☳仍쉭止♓梏繒呬㑙㙯䡉䪩礰㉉䱘⍤彵嘫꥔捧</w:t>
      </w:r>
      <w:r>
        <w:rPr/>
        <w:t>꧂ⵁ</w:t>
      </w:r>
      <w:r>
        <w:rPr/>
        <w:t>址ㅙ櫂ꇎ繆쉄瘺숭꥗涬椤慄땸㠶슱䊻眳숦⭐䩀㜬輪䙅嫂㯂䍮歳救䞏ꅇ恊놡쉁䥌焪▘瘬穨⺩⦬䵨숣㍔歔겵〳⨵慵슱㕳杓姍䅾㯂掬ꅓ꥘浕捒숲瑩⵹敩쉌畨㍴㝯㫃䵘ꍮ煋쉎싂燍偸倵㉂♃믂䩇ꥮ싂浯奴</w:t>
      </w:r>
      <w:r>
        <w:rPr/>
        <w:t>ꔣ</w:t>
      </w:r>
      <w:r>
        <w:rPr/>
        <w:t>煱夨㘣幱㣃恗䅑㍩佢呙畀頩檣い㙣顸㭔쉗洮䱀㍥傡ꍘ桲瞩縪圭㔺쉆彎</w:t>
      </w:r>
      <w:r>
        <w:rPr/>
        <w:t>ꕴ</w:t>
      </w:r>
      <w:r>
        <w:rPr/>
        <w:t>危彦睁车㯂䀴卨䴸쉚촯㬸繵娲窬䪣䆬ガ晃⩳䠮绂攥怹쉰䍙⑥摹⩈琺眻⼥⧂㮱呡</w:t>
      </w:r>
      <w:r>
        <w:rPr/>
        <w:t>⠵</w:t>
      </w:r>
      <w:r>
        <w:rPr/>
        <w:t>祆䵮竍䑂劘⭂楪䩅顎噆숳桾曎䡢弥</w:t>
      </w:r>
      <w:r>
        <w:rPr/>
        <w:t>⠩</w:t>
      </w:r>
      <w:r>
        <w:rPr/>
        <w:t>뿂㷂㍷獹⪱啰㔭塹숯砭晆唰祺칀⭕⨺䁍喡䥃牤嫍樮潊㨱㐺桩䩗뮵칏療쉦뼴䅱ꍄ㍱玩㐯쵢啳</w:t>
      </w:r>
      <w:r>
        <w:rPr/>
        <w:t>⡪</w:t>
      </w:r>
      <w:r>
        <w:rPr/>
        <w:t>㗂춮㢬ꅭ</w:t>
      </w:r>
      <w:r>
        <w:rPr/>
        <w:t>ꥊ</w:t>
      </w:r>
      <w:r>
        <w:rPr/>
        <w:t>㙍䎬塤僂慢兣슣걣⽲牧⩒뽓呐幹⭵⯂쉬쵂妥䡺扷숦禬啎怬眴쉚⿂㣂恎渲</w:t>
      </w:r>
      <w:r>
        <w:rPr/>
        <w:t>ⶵ</w:t>
      </w:r>
      <w:r>
        <w:rPr/>
        <w:t>ⰰ</w:t>
      </w:r>
      <w:r>
        <w:rPr/>
        <w:t>轾숶䛃䆱水䘪唴夫浬㜪痂㉣䚿㫍䭔무슣뽭啥価繢⚻卦ꎮ쵀汲㈲䶩숬⑴</w:t>
      </w:r>
      <w:r>
        <w:rPr/>
        <w:t>⠸</w:t>
      </w:r>
      <w:r>
        <w:rPr/>
        <w:t>牟䵲婑</w:t>
      </w:r>
      <w:r>
        <w:rPr/>
        <w:t>ꖿ</w:t>
      </w:r>
      <w:r>
        <w:rPr/>
        <w:t>칁啒뇂⥘쌱摞䱺</w:t>
      </w:r>
      <w:r>
        <w:rPr/>
        <w:t>ꦩ</w:t>
      </w:r>
      <w:r>
        <w:rPr/>
        <w:t>ⰽ</w:t>
      </w:r>
      <w:r>
        <w:rPr/>
        <w:t>偐숳츭슘ꏂ浓㥬捩䉟呓슥㮩汅卂㡩㒿獯껂揃</w:t>
      </w:r>
      <w:r>
        <w:rPr/>
        <w:t>⡉</w:t>
      </w:r>
      <w:r>
        <w:rPr/>
        <w:t>䡓싂轍⩆彍焫뽳⺣䛂ꍊ춏濂昷썋祫禣</w:t>
      </w:r>
      <w:r>
        <w:rPr/>
        <w:t>ꤨ</w:t>
      </w:r>
      <w:r>
        <w:rPr/>
        <w:t>㢏㚬㍞㖘漫㋂ꥱ땖겵┥桙䚣塈昷塨澱瑨㙑⬵㓂墵땚⍾弮獢儸ꅐ暡㦱摢朦숥㍇㣂㈸㏂㔪⩰懂㉓幟楋圥氪呷扑庱쉐摰ㅖ題</w:t>
      </w:r>
      <w:r>
        <w:rPr/>
        <w:t>ⲵ</w:t>
      </w:r>
      <w:r>
        <w:rPr/>
        <w:t>禥㵙⩴딊⪱業쉬⧂桳捕㶡뗂挺㄰桄</w:t>
      </w:r>
      <w:r>
        <w:rPr/>
        <w:t>ꖵ</w:t>
      </w:r>
      <w:r>
        <w:rPr/>
        <w:t>쵖余栯硖湒佱痂桍</w:t>
      </w:r>
      <w:r>
        <w:rPr/>
        <w:t>ⱈ</w:t>
      </w:r>
      <w:r>
        <w:rPr/>
        <w:t>숶慺쉣䙺恲츬쉑绂灥ꥡ印딣煡쉸皬⪱숷斩㷂싂⩇倮㈺捶䑏쉈䋂坞묱ぅ類睔㉓楫匪䊣価슮㭦习㭘</w:t>
      </w:r>
      <w:r>
        <w:rPr/>
        <w:t>ⵧ</w:t>
      </w:r>
      <w:r>
        <w:rPr/>
        <w:t>䩂彆偎偂쉓朹뭁啔ꥷ쉟䙲庩┭</w:t>
      </w:r>
      <w:r>
        <w:rPr/>
        <w:t>ꕨ</w:t>
      </w:r>
      <w:r>
        <w:rPr/>
        <w:t>瀵沿㗂숸卑〭䬨癁繑浧䡇</w:t>
      </w:r>
      <w:r>
        <w:rPr/>
        <w:t>ꦮ</w:t>
      </w:r>
      <w:r>
        <w:rPr/>
        <w:t>祬竎䋂㉬쉮縷垮䪩⹊</w:t>
      </w:r>
      <w:r>
        <w:rPr/>
        <w:t>ꤸ</w:t>
      </w:r>
      <w:r>
        <w:rPr/>
        <w:t>떏ꅰ嚡㯂䍪䄫뗂䟂</w:t>
      </w:r>
      <w:r>
        <w:rPr/>
        <w:t>ꕐ</w:t>
      </w:r>
      <w:r>
        <w:rPr/>
        <w:t>砤⭅氱</w:t>
      </w:r>
      <w:r>
        <w:rPr/>
        <w:t>ⵊ</w:t>
      </w:r>
      <w:r>
        <w:rPr/>
        <w:t>䭶嚻䩅彟幨轫猣呖㨬ꍊ䉕堭⨮圪顂䈺䉶⼲灔顇⍄숸椪坺숣恠慰╸⪣录柂⑱剮啧⩚榩盂⭄毂㡱癩竂䑣쉐䙪뭔敘䭄噲쵔渮塮乸瑐㠱檩䜴뾮ꥥ㝀卨揂뾿긨㞻㥁䳃㴻䱓쵲怦噗㙞唭㉡촴噷쉔啉㭷彋</w:t>
      </w:r>
      <w:r>
        <w:rPr/>
        <w:t>⡂</w:t>
      </w:r>
      <w:r>
        <w:rPr/>
        <w:t>喬凂숹䥺⵷</w:t>
      </w:r>
      <w:r>
        <w:rPr/>
        <w:t>⢣</w:t>
      </w:r>
      <w:r>
        <w:rPr/>
        <w:t>摧坴싂</w:t>
      </w:r>
      <w:r>
        <w:rPr/>
        <w:t>⡭</w:t>
      </w:r>
      <w:r>
        <w:rPr/>
        <w:t>癄숸㭁썉꺬㔱숱䡙싂潫쉾汊䜣</w:t>
      </w:r>
      <w:r>
        <w:rPr/>
        <w:t>ⴸ</w:t>
      </w:r>
      <w:r>
        <w:rPr/>
        <w:t>㧂憏懂侣椩䰪顩䱫牦曂⥔睟凂て갷㨵</w:t>
      </w:r>
      <w:r>
        <w:rPr/>
        <w:t>ⰵ</w:t>
      </w:r>
      <w:r>
        <w:rPr/>
        <w:t>㉁ヂ쉨䉵剤</w:t>
      </w:r>
      <w:r>
        <w:rPr/>
        <w:t>ꤳ</w:t>
      </w:r>
      <w:r>
        <w:rPr/>
        <w:t>疬櫂㡂㋂</w:t>
      </w:r>
      <w:r>
        <w:rPr/>
        <w:t>ⱒ</w:t>
      </w:r>
      <w:r>
        <w:rPr/>
        <w:t>䍳煰瑪㜣辮</w:t>
      </w:r>
      <w:r>
        <w:rPr/>
        <w:t>⠽</w:t>
      </w:r>
      <w:r>
        <w:rPr/>
        <w:t>츪㦻淂佉损癴摕摔⸵걑숹䡺㥪⩨뽢䅁䱱去걟䁧繋剟䩊쵰䛍뇂泃</w:t>
      </w:r>
      <w:r>
        <w:rPr/>
        <w:t>ꤪ</w:t>
      </w:r>
      <w:r>
        <w:rPr/>
        <w:t>數塧⧂碣쉢</w:t>
      </w:r>
      <w:r>
        <w:rPr/>
        <w:t>Ⱖ</w:t>
      </w:r>
      <w:r>
        <w:rPr/>
        <w:t>瑒</w:t>
      </w:r>
      <w:r>
        <w:rPr/>
        <w:t>⢩</w:t>
      </w:r>
      <w:r>
        <w:rPr/>
        <w:t>稵㝠㝾쉮㝏䉾⫂싎㩊촣싂剴䢻깣쉡凂眯䁠戰쉪䝰㫂⍖湟⨮硯婬偳ꥠ迎丹</w:t>
      </w:r>
      <w:r>
        <w:rPr/>
        <w:t>ⱑ</w:t>
      </w:r>
      <w:r>
        <w:rPr/>
        <w:t>壍嘻煩䧍杕橸쉣榵汁⨸㇂㍶彀煰轍㥳硤쉨塴祦凂瑋愵朽㑊쎩䵱佴㑨䉧문轀䳂싂ꍣ榡煥轮爻⚏囂ꥳ㍾恇䌸뗂久쉱╗㬺쉣</w:t>
      </w:r>
      <w:r>
        <w:rPr/>
        <w:t>ⱔ</w:t>
      </w:r>
      <w:r>
        <w:rPr/>
        <w:t>ꄣ顾㘽⌶숪습썫炩䔹噚</w:t>
      </w:r>
      <w:r>
        <w:rPr/>
        <w:t>ꤩ</w:t>
      </w:r>
      <w:r>
        <w:rPr/>
        <w:t>輸⍤疿儮</w:t>
      </w:r>
      <w:r>
        <w:rPr/>
        <w:t>ꖏ</w:t>
      </w:r>
      <w:r>
        <w:rPr/>
        <w:t>犩業縻圸䩕쉶㩨搹硊晄숬伸繹䄥斬쉟祣癅쉍㬫䡰⒮㇂攣䏂ꍤ⯂昺쉑쉦栳恊쉕爯╮㨰긤䡉쉑冣灬깡櫂䱠숷쉅顩뽵吺瑯䁎丫摐</w:t>
      </w:r>
      <w:r>
        <w:rPr/>
        <w:t>ꤰ</w:t>
      </w:r>
      <w:r>
        <w:rPr/>
        <w:t>狂夷畵刹䜷批ꥲ琶戭碿숦偠涵⭶搹氯曂슩숵穯</w:t>
      </w:r>
      <w:r>
        <w:rPr/>
        <w:t>ꕴ</w:t>
      </w:r>
      <w:r>
        <w:rPr/>
        <w:t>顁╨썵丹숮截䝕梩╱杬䉣摣슿䜱싂漽飃쉀䖥猱歌剡ㅬ庱焫</w:t>
      </w:r>
      <w:r>
        <w:rPr/>
        <w:t>ⵋ</w:t>
      </w:r>
      <w:r>
        <w:rPr/>
        <w:t>싂숯㵍杓䅷䔩珂㴪칳㕾</w:t>
      </w:r>
      <w:r>
        <w:rPr/>
        <w:t>⡒</w:t>
      </w:r>
      <w:r>
        <w:rPr/>
        <w:t>晣炬畦捞常杸㍑싂▿䫂䁺愊漣䚩칞㑞獯汋垬䬷䉄䥫썷䁒⹾携傿㝒숦獁楺攵⹈㡭敪輦쉩䁖䰥䅪⛂但䍆걢ꏂ꺩ㆮ䙹㘽쎱湮⮬灧</w:t>
      </w:r>
      <w:r>
        <w:rPr/>
        <w:t>ꕇ</w:t>
      </w:r>
      <w:r>
        <w:rPr/>
        <w:t>旂伤䘬敖䦥ꄩㄫ橂繶㉅⍯輴晓辡㙀秂扶㙰癡幹帲杏쉠䁸关樰坟懂䣂䍕䁪뼵ꍂ䄷촴</w:t>
      </w:r>
      <w:r>
        <w:rPr/>
        <w:t>ⱶ</w:t>
      </w:r>
      <w:r>
        <w:rPr/>
        <w:t>灲깂牺噾㵣</w:t>
      </w:r>
      <w:r>
        <w:rPr/>
        <w:t>ꥑ</w:t>
      </w:r>
      <w:r>
        <w:rPr/>
        <w:t>숶㐮扸⑯싂睥癑겻㈺慥獭䶥☮쉥ꥵ珂灚</w:t>
      </w:r>
      <w:r>
        <w:rPr/>
        <w:t>ⰸ</w:t>
      </w:r>
      <w:r>
        <w:rPr/>
        <w:t>䡳瀪䛂㑸曂席䔬砣㕩搸呷婆幖奈䱎㌨囍䁠息꥞숮칺煭䖩䀹숨슥䘩汀㝾根쉆ㅋ䭧</w:t>
      </w:r>
      <w:r>
        <w:rPr/>
        <w:t>ꦥ</w:t>
      </w:r>
      <w:r>
        <w:rPr/>
        <w:t>뭀橨㨲⺿㤨⩟慨㙲㟂㍩䅲扵ど楗䚩剪䰣䧂ꍈ䝟㬴긴潮彰佊뼶䝀╔穡䑙歰㨹慎佥숻媬㘬ꎣ㍔⩖깷㬩㩊䉐쉒䭎愬坓夬敲⤺쉠彥儲沱啹吲纮癪쉙쉄浈긷畢䙉⫂</w:t>
      </w:r>
      <w:r>
        <w:rPr/>
        <w:t>꧂</w:t>
      </w:r>
      <w:r>
        <w:rPr/>
        <w:t>徣洳佪幙뗂㘩⺣兯녶䑆</w:t>
      </w:r>
      <w:r>
        <w:rPr/>
        <w:t>Ⱔ</w:t>
      </w:r>
      <w:r>
        <w:rPr/>
        <w:t>眩</w:t>
      </w:r>
      <w:r>
        <w:rPr/>
        <w:t>ⴽ</w:t>
      </w:r>
      <w:r>
        <w:rPr/>
        <w:t>㯂쉥幏瑵ね堺䠺䐸ꥺ煒쵺吶ꅨ</w:t>
      </w:r>
      <w:r>
        <w:rPr/>
        <w:t>꧂</w:t>
      </w:r>
      <w:r>
        <w:rPr/>
        <w:t>䵬</w:t>
      </w:r>
      <w:r>
        <w:rPr/>
        <w:t>⡃</w:t>
      </w:r>
      <w:r>
        <w:rPr/>
        <w:t>꧂␬</w:t>
      </w:r>
      <w:r>
        <w:rPr/>
        <w:t>匥㌬◂캩⭙狂╉깍쉡捪䡪佹智⍞档⑘㵍䒿祭洵슏片䑍嗂䉪㵠⌬䇍겏ꇂ欹畫恓榡䢵㓂潳ꥣ</w:t>
      </w:r>
      <w:r>
        <w:rPr/>
        <w:t>ⵅ</w:t>
      </w:r>
      <w:r>
        <w:rPr/>
        <w:t>㭑偾憡⬫兖년䵢浳倯䯂⨵扨濂博</w:t>
      </w:r>
      <w:r>
        <w:rPr/>
        <w:t>Ⳏ</w:t>
      </w:r>
      <w:r>
        <w:rPr/>
        <w:t>婸䙫幺执䖻䕶ꅁ䪬䭤㔽깨䢻䄴㩴㩗䶡礳㟂獱匶㨵㐩⩵剤㍡樥⥭䕶呆쉾⬪夲쉖묪㩀漲㟃쉾걓咵</w:t>
      </w:r>
      <w:r>
        <w:rPr/>
        <w:t>⡨</w:t>
      </w:r>
      <w:r>
        <w:rPr/>
        <w:t>ㄫ案顥㔥㕨失㯂則㒱熬싂⪘晢슿桉嗂㥘㙍璥길ひꥲ樹䕃슱㙺뭆䝍싍潅䭴离婋쉥⫂</w:t>
      </w:r>
      <w:r>
        <w:rPr/>
        <w:t>Ⱔ</w:t>
      </w:r>
      <w:r>
        <w:rPr/>
        <w:t>栰徵彅쌸</w:t>
      </w:r>
      <w:r>
        <w:rPr/>
        <w:t>ꕔ</w:t>
      </w:r>
      <w:r>
        <w:rPr/>
        <w:t>㥗㵨咏灾朵媩</w:t>
      </w:r>
      <w:r>
        <w:rPr/>
        <w:t>ⰶ</w:t>
      </w:r>
      <w:r>
        <w:rPr/>
        <w:t>䁢⤲厱ꎩ栥颬祰偋쉷㜣坫땃⑑䔬偂㙞穰䭎쉋䘶廂숯殮䡋䰷뿂穫㡳땨儰啾慙쉄⽥뭖轮産㊥晒㝢浊䫂㉌慢䰨묩습眸㡎汈숨카㜯輴煥⧂眣</w:t>
      </w:r>
      <w:r>
        <w:rPr/>
        <w:t>⡍⨪</w:t>
      </w:r>
      <w:r>
        <w:rPr/>
        <w:t>ꕙ</w:t>
      </w:r>
      <w:r>
        <w:rPr/>
        <w:t>瀹澡㭓抣塮䝊㘲眮瓂숳쌺䱱ㅐ䩅㤽故䢩㭾䅵優걫獚</w:t>
      </w:r>
      <w:r>
        <w:rPr/>
        <w:t>꧃⑲</w:t>
      </w:r>
      <w:r>
        <w:rPr/>
        <w:t>睓쌶㋂⛂栱㔵䉴挪咥ㅕ僂䡈桫쉌凂⩞傡䩁</w:t>
      </w:r>
      <w:r>
        <w:rPr/>
        <w:t>ⱆ</w:t>
      </w:r>
      <w:r>
        <w:rPr/>
        <w:t>幦뭌㍡싂⽞⺩⼪슘⑞ꌳ춏땾㖏穥춵쉾懂渦潹춻숴楞뇂瑦公凎</w:t>
      </w:r>
      <w:r>
        <w:rPr/>
        <w:t>ⰸ</w:t>
      </w:r>
      <w:r>
        <w:rPr/>
        <w:t>쉁ꏂ䅵묊⍸㙒겵⨵瘣䌱琴瀭硸䁎掵⾡䤦穥て彲</w:t>
      </w:r>
      <w:r>
        <w:rPr/>
        <w:t>ꦡ</w:t>
      </w:r>
      <w:r>
        <w:rPr/>
        <w:t>睵ꍇ</w:t>
      </w:r>
      <w:r>
        <w:rPr/>
        <w:t>Ᵽ</w:t>
      </w:r>
      <w:r>
        <w:rPr/>
        <w:t>轏䅶珂䀳㬺컂喏祗摚쉈畧㥏숳땲㨤슡弴癱危便싂戦祉婃㦬嗎컂⩉ㅢ䚬⍢떥슘⬲䜦䠵쉍䩂쉋뽆␽쵑⮿</w:t>
      </w:r>
      <w:r>
        <w:rPr/>
        <w:t>ꥈ</w:t>
      </w:r>
      <w:r>
        <w:rPr/>
        <w:t>繁㞻쉆䕬浌睰㈽⵾畊␸乺䊥揍䦏〉ꌹ晏拃䥀㕇汈ꏂ懂䠪獵嘨滂枥숻</w:t>
      </w:r>
      <w:r>
        <w:rPr/>
        <w:t>ꥎ</w:t>
      </w:r>
      <w:r>
        <w:rPr/>
        <w:t>穬㯂쉋繠䐬佩煭</w:t>
      </w:r>
      <w:r>
        <w:rPr/>
        <w:t>⠦</w:t>
      </w:r>
      <w:r>
        <w:rPr/>
        <w:t>烂呓⿂습娭䣂樹䅀</w:t>
      </w:r>
      <w:r>
        <w:rPr/>
        <w:t>꧂</w:t>
      </w:r>
      <w:r>
        <w:rPr/>
        <w:t>䑦䑂神⹔嚵䕕쉈쵡䈹杫䈮</w:t>
      </w:r>
      <w:r>
        <w:rPr/>
        <w:t>⡂</w:t>
      </w:r>
      <w:r>
        <w:rPr/>
        <w:t>䝑䍈숬쉍䥬┤䜨◂</w:t>
      </w:r>
      <w:r>
        <w:rPr/>
        <w:t>⡆</w:t>
      </w:r>
      <w:r>
        <w:rPr/>
        <w:t>䍀浮갣晍슏佇呸쉦瑣䶮参倪佥晚뾥䨥潸煈䀸㖿䱦㏎걌捥</w:t>
      </w:r>
      <w:r>
        <w:rPr/>
        <w:t>ꕳ</w:t>
      </w:r>
      <w:r>
        <w:rPr/>
        <w:t>䕌瓍湹䡭ꅊ땢䡨㡤框䥬⩵⫃쉁ㅚ⼳䕪恣㉶汇䯂楯</w:t>
      </w:r>
      <w:r>
        <w:rPr/>
        <w:t>꤫</w:t>
      </w:r>
      <w:r>
        <w:rPr/>
        <w:t>㙡㧍唽⫂</w:t>
      </w:r>
      <w:r>
        <w:rPr/>
        <w:t>ꤷ</w:t>
      </w:r>
      <w:r>
        <w:rPr/>
        <w:t>ㅳ卧伬ㆬㄣ攮呸硈俍䀪庿</w:t>
      </w:r>
      <w:r>
        <w:rPr/>
        <w:t>ꔲ</w:t>
      </w:r>
      <w:r>
        <w:rPr/>
        <w:t>칕㠭䥡漦췂⩮䑈匩믂榡帽㚵橲昶畠璥㝒갶⍔⍑㠤䧂炩⦣歠竍숯楒䝡㑋時堽潲丹桖䁢⩚浑椨妘쎘㨮福坧㍊㚬〲䉚䔽瑴特⩩숭뽪瑗慢칔</w:t>
      </w:r>
      <w:r>
        <w:rPr/>
        <w:t>⡯⑞</w:t>
      </w:r>
      <w:r>
        <w:rPr/>
        <w:t>稷㨲潶䮻毂䇂㵇싃䈶䪩☽䝭丳猬咿繤幆㯂숸湭呒坨뗂硘⏂嗂祐㥭甦㡱</w:t>
      </w:r>
      <w:r>
        <w:rPr/>
        <w:t>ꕃ</w:t>
      </w:r>
      <w:r>
        <w:rPr/>
        <w:t>쉟敪숰睎땇支䍇玩哂㔣⬨慀〹⒡쉴㎏썄浮乆㯎啳㤽䐦䂩轕걆䰣</w:t>
      </w:r>
      <w:r>
        <w:rPr/>
        <w:t>ꤩ</w:t>
      </w:r>
      <w:r>
        <w:rPr/>
        <w:t>슏딥꤮◎䑍顚쉈墿奩␷숶䙾뭀</w:t>
      </w:r>
      <w:r>
        <w:rPr/>
        <w:t>ꕪ</w:t>
      </w:r>
      <w:r>
        <w:rPr/>
        <w:t>堵䙓싂䍵갣䖣䱏唳</w:t>
      </w:r>
      <w:r>
        <w:rPr/>
        <w:t>⢣</w:t>
      </w:r>
      <w:r>
        <w:rPr/>
        <w:t>歉㡱쉎廂</w:t>
      </w:r>
      <w:r>
        <w:rPr/>
        <w:t>ꕋ</w:t>
      </w:r>
      <w:r>
        <w:rPr/>
        <w:t>ㅗ䔨㬽㥞䥥⦵⍗牆㵦쉄깃疵慤灪㡥睚愪㩞䠬畎浮攦㠹㪿゘奌䡧柂䪬䤽剌㍨伹</w:t>
      </w:r>
      <w:r>
        <w:rPr/>
        <w:t>⣂⯂</w:t>
      </w:r>
      <w:r>
        <w:rPr/>
        <w:t>啚暩㘥</w:t>
      </w:r>
      <w:r>
        <w:rPr/>
        <w:t>ꥐ</w:t>
      </w:r>
      <w:r>
        <w:rPr/>
        <w:t>輽剮慀</w:t>
      </w:r>
      <w:r>
        <w:rPr/>
        <w:t>ꥑ</w:t>
      </w:r>
      <w:r>
        <w:rPr/>
        <w:t>輦湀</w:t>
      </w:r>
      <w:r>
        <w:rPr/>
        <w:t>ꕗ</w:t>
      </w:r>
      <w:r>
        <w:rPr/>
        <w:t>䅙禮碿㧂妡㕃用参䑞</w:t>
      </w:r>
      <w:r>
        <w:rPr/>
        <w:t>⡵</w:t>
      </w:r>
      <w:r>
        <w:rPr/>
        <w:t>쉾쉐넻</w:t>
      </w:r>
      <w:r>
        <w:rPr/>
        <w:t>ꤽ</w:t>
      </w:r>
      <w:r>
        <w:rPr/>
        <w:t>扡盂뭘橃╴獅顔䭈栻싂⑙亱⬥␲ꌯㅔ顖놩䩧♔輭⍠恧䅪卌暻㉷慊묳쉇媿싂輻숩䵤ㅚ</w:t>
      </w:r>
      <w:r>
        <w:rPr/>
        <w:t>ꕺ</w:t>
      </w:r>
      <w:r>
        <w:rPr/>
        <w:t>椰</w:t>
      </w:r>
      <w:r>
        <w:rPr/>
        <w:t>ꕱ</w:t>
      </w:r>
      <w:r>
        <w:rPr/>
        <w:t>桢轊╖㈩䋂橃숶䔽ィ뽒떬獗吽숻㵂긯欵깖䌲穃☭㩲꥖䱶穠坬싂㉀딱쉓ㅲ</w:t>
      </w:r>
      <w:r>
        <w:rPr/>
        <w:t>Ɒ</w:t>
      </w:r>
      <w:r>
        <w:rPr/>
        <w:t>쵫硊兢숽갯栮琻</w:t>
      </w:r>
      <w:r>
        <w:rPr/>
        <w:t>⡏</w:t>
      </w:r>
      <w:r>
        <w:rPr/>
        <w:t>䰰㈷깭仂㏂偞媩슻卯桋彷녓䚿畖쉖</w:t>
      </w:r>
      <w:r>
        <w:rPr/>
        <w:t>ꕾ␶</w:t>
      </w:r>
      <w:r>
        <w:rPr/>
        <w:t>牍僂숺刪栭敵乔奔獞䡙⤫斻䓂㌊숵⥚䳃Ⓜ㊩숯徵瞏奪㒬묦牖拃⯂歏</w:t>
      </w:r>
      <w:r>
        <w:rPr/>
        <w:t>⡺</w:t>
      </w:r>
      <w:r>
        <w:rPr/>
        <w:t>牚䡨놿婩⨮礨档⭹긷佣轏冩㑯䱪⫂</w:t>
      </w:r>
      <w:r>
        <w:rPr/>
        <w:t>ꕚ</w:t>
      </w:r>
      <w:r>
        <w:rPr/>
        <w:t>塔婭</w:t>
      </w:r>
      <w:r>
        <w:rPr/>
        <w:t>꧂</w:t>
      </w:r>
      <w:r>
        <w:rPr/>
        <w:t>䗂憣㍔</w:t>
      </w:r>
      <w:r>
        <w:rPr/>
        <w:t>ꦱ</w:t>
      </w:r>
      <w:r>
        <w:rPr/>
        <w:t>䗂摬⩡乹⤶壂欴숯慺</w:t>
      </w:r>
      <w:r>
        <w:rPr/>
        <w:t>ꕒ</w:t>
      </w:r>
      <w:r>
        <w:rPr/>
        <w:t>癳幦⫂쉓䪵㝏컂뭭䋂牓伦췂ㄩ䃂⹌</w:t>
      </w:r>
      <w:r>
        <w:rPr/>
        <w:t>ꕘ</w:t>
      </w:r>
      <w:r>
        <w:rPr/>
        <w:t>쉳㙵♣쉙碬䐮敂䞩秂䔴㟂煖⍬坃摸뼲潲报㜣晠㖩亘挳땚幔瀮灷㕩悮쉎䍥</w:t>
      </w:r>
      <w:r>
        <w:rPr/>
        <w:t>ⵃ⪣</w:t>
      </w:r>
      <w:r>
        <w:rPr/>
        <w:t>㬷噵敹⼦塸뗂숰拂〻⭑䕺繇忂쉗딤㜴樸佯슩뭌濂숭乧㠪潗摇䎻頦뽯䐸繑㞏汴燂㕾橏䁣숦䭲땐瑩⑂㑲칇兞ꌪꇂ䢘ꍾ伭⪮庩䏂㴲獤⑖歾內窩숭숺칯뼻䯂漣㨺◂橊뼺瀵捃昭ꄵ䅐</w:t>
      </w:r>
      <w:r>
        <w:rPr/>
        <w:t>Ɫ</w:t>
      </w:r>
      <w:r>
        <w:rPr/>
        <w:t>슱╠慓㚘礥숸쉸盍ㅏ晳礶患땡䱵숻彣炵顔䨯䨱싂呟쉪ㅠ硩晠⹷</w:t>
      </w:r>
      <w:r>
        <w:rPr/>
        <w:t>ⵑ</w:t>
      </w:r>
      <w:r>
        <w:rPr/>
        <w:t>㭳沮㘫㢥檡숣䑰恍</w:t>
      </w:r>
      <w:r>
        <w:rPr/>
        <w:t>ꕖ</w:t>
      </w:r>
      <w:r>
        <w:rPr/>
        <w:t>컂싂㞱ꅐ녒숶幠䙑剶ꍂ숪歊樮㵓彏⪡啱乂녆弰쉑䅦</w:t>
      </w:r>
      <w:r>
        <w:rPr/>
        <w:t>ꤰ</w:t>
      </w:r>
      <w:r>
        <w:rPr/>
        <w:t>求䑒쉴䪥縸捊穚弲슏䡰㔺츱冩睔⥺뾏也吩䫃塹愣䐦䞩</w:t>
      </w:r>
      <w:r>
        <w:rPr/>
        <w:t>ⷂ</w:t>
      </w:r>
      <w:r>
        <w:rPr/>
        <w:t>晋兤奈╔쉟浰⽥繰㕐쉦㭈幆㝍뭳剟䥨⭣亏氮넰⨤ꍂ坑⪥䩧⮿吪恚懂䙓噳</w:t>
      </w:r>
      <w:r>
        <w:rPr/>
        <w:t>⡎</w:t>
      </w:r>
      <w:r>
        <w:rPr/>
        <w:t>䧂奾琯쉃横債橣瑅奠</w:t>
      </w:r>
      <w:r>
        <w:rPr/>
        <w:t>Ⱪ</w:t>
      </w:r>
      <w:r>
        <w:rPr/>
        <w:t>䡞긤◂⛂枥Ⓜ싂晐䵡쉒ꍧ㭥洺쏂놏딵椪㐲▩坳䡫汷䃍檥硳㉴䥩</w:t>
      </w:r>
      <w:r>
        <w:rPr/>
        <w:t>ⱂ</w:t>
      </w:r>
      <w:r>
        <w:rPr/>
        <w:t>盂㭔瑨쉐癹乊쉏物砤䉩䅎㉓䉉</w:t>
      </w:r>
      <w:r>
        <w:rPr/>
        <w:t>⠫</w:t>
      </w:r>
      <w:r>
        <w:rPr/>
        <w:t>婤㵀仍쉀姂奆慃</w:t>
      </w:r>
      <w:r>
        <w:rPr/>
        <w:t>Ȿ⨷</w:t>
      </w:r>
      <w:r>
        <w:rPr/>
        <w:t>㋂囂婺呓㨽숪剤</w:t>
      </w:r>
      <w:r>
        <w:rPr/>
        <w:t>⣂</w:t>
      </w:r>
      <w:r>
        <w:rPr/>
        <w:t>扟㚿倭礸♖⏂妩ꍫ棂깃쵩♶乆땞</w:t>
      </w:r>
      <w:r>
        <w:rPr/>
        <w:t>ꕩ</w:t>
      </w:r>
      <w:r>
        <w:rPr/>
        <w:t>䈦</w:t>
      </w:r>
      <w:r>
        <w:rPr/>
        <w:t>ⱕ</w:t>
      </w:r>
      <w:r>
        <w:rPr/>
        <w:t>䤮偨꥘偶䆻䓂帻ヂ뽀쉓싂婵瑆㡥斘쵎塲硾䭙䒘㭕䢮䜭狂넭쌭亣뿂䭣♰㠪㕄컂琪䱂练䑬焹䩗녵싂㑎湓癲䌥顸獭쉣썾欷Ⓜ촣纏ォ橣係⑇</w:t>
      </w:r>
      <w:r>
        <w:rPr/>
        <w:t>ꗍ</w:t>
      </w:r>
      <w:r>
        <w:rPr/>
        <w:t>㴥䑀塊</w:t>
      </w:r>
      <w:r>
        <w:rPr/>
        <w:t>Ⱚ</w:t>
      </w:r>
      <w:r>
        <w:rPr/>
        <w:t>含绂湯斮캬</w:t>
      </w:r>
      <w:r>
        <w:rPr/>
        <w:t>⡳</w:t>
      </w:r>
      <w:r>
        <w:rPr/>
        <w:t>걈</w:t>
      </w:r>
      <w:r>
        <w:rPr/>
        <w:t>⢵</w:t>
      </w:r>
      <w:r>
        <w:rPr/>
        <w:t>ꌵ兲稦忂⤲쉥⻃漶⍶춿㐥株슩猶琮挬塀䦏숬牋䴶딹㙏汀䬷摋♥卢痂瀳圽佐걮牪纏係冩漲恄ꄫ</w:t>
      </w:r>
      <w:r>
        <w:rPr/>
        <w:t>꤯</w:t>
      </w:r>
      <w:r>
        <w:rPr/>
        <w:t>뽩㖡숪朵싎瓂⻂ㄩ䡩䇂〣繞湵</w:t>
      </w:r>
      <w:r>
        <w:rPr/>
        <w:t>ⱐ</w:t>
      </w:r>
      <w:r>
        <w:rPr/>
        <w:t>乾촴珂䨪晋걐싂쉪숦떥睏輊啦썭쉧稭숽땕㜤瑬㔥獭棂䵆</w:t>
      </w:r>
      <w:r>
        <w:rPr/>
        <w:t>꧍</w:t>
      </w:r>
      <w:r>
        <w:rPr/>
        <w:t>싂洷彆僃쉬硍</w:t>
      </w:r>
      <w:r>
        <w:rPr/>
        <w:t>ꔤꤱ</w:t>
      </w:r>
      <w:r>
        <w:rPr/>
        <w:t>樦⩩⑍ꅙ䪵䭺㚩쉁㙴漲녫焥䈨⥩嘷浉頪毂쉈渪슩卸녔債⩥轐㭙櫃畺杳祦</w:t>
      </w:r>
      <w:r>
        <w:rPr/>
        <w:t>⠱</w:t>
      </w:r>
      <w:r>
        <w:rPr/>
        <w:t>㑏杕췂ㅵ䁪偲㉴番椭稽㝞쉦⌣</w:t>
      </w:r>
      <w:r>
        <w:rPr/>
        <w:t>ⵦ</w:t>
      </w:r>
      <w:r>
        <w:rPr/>
        <w:t>博坵㍾牔常硬楾♓ㅑ平㭧噉画係伣㭥垏녥ꅕ䌻拂㵃汨껂㣂侘쉖⸬䤪㦬㉰㟂灑⩾瘪湫캏題江㨲僂숹潑汐嫍㙏嫂啨嘻㑓╴払䰥㬬涮Ⓙ㡬坚䵈①⦱⩮朶塅</w:t>
      </w:r>
      <w:r>
        <w:rPr/>
        <w:t>Ⱔ</w:t>
      </w:r>
      <w:r>
        <w:rPr/>
        <w:t>囂㣂ꍥ沮浾䇂␨숱㦘⸪㡧㵂㵕㷂쉷爰卟䌰쉡</w:t>
      </w:r>
      <w:r>
        <w:rPr/>
        <w:t>⠳</w:t>
      </w:r>
      <w:r>
        <w:rPr/>
        <w:t>䚩쵁硅쉮슿辬㉑婫㟂䑖槃</w:t>
      </w:r>
      <w:r>
        <w:rPr/>
        <w:t>ⱅ</w:t>
      </w:r>
      <w:r>
        <w:rPr/>
        <w:t>汘兗╖긹䭗䕀䵇녆㚥䝉掘츺䍭䍟兣桙懃념숴䔪</w:t>
      </w:r>
      <w:r>
        <w:rPr/>
        <w:t>⣍</w:t>
      </w:r>
      <w:r>
        <w:rPr/>
        <w:t>䍩潏쉷뭔䯂</w:t>
      </w:r>
      <w:r>
        <w:rPr/>
        <w:t>ⵄ</w:t>
      </w:r>
      <w:r>
        <w:rPr/>
        <w:t>䭁偧溵䥢䴮栵㝩⪵溘뽧⤸쉅</w:t>
      </w:r>
      <w:r>
        <w:rPr/>
        <w:t>⡢⩓</w:t>
      </w:r>
      <w:r>
        <w:rPr/>
        <w:t>쉍뼴扂땊福</w:t>
      </w:r>
      <w:r>
        <w:rPr/>
        <w:t>Ȿ</w:t>
      </w:r>
      <w:r>
        <w:rPr/>
        <w:t>⾩䚻긹ꏂ迂뮏▩뇂敹洲妮彲쉏뇂繗㉊ꄣ䵧䥨깉侻쏂쉗犻㠩刻⸱⩚Ⓜ唯䩁穧㯂쉄䦿숴懎獄⥨椱潴呬憩䋂桪幀걘㉄睙싍㤸䝶枣㧎䢩</w:t>
      </w:r>
      <w:r>
        <w:rPr/>
        <w:t>ꦣ</w:t>
      </w:r>
      <w:r>
        <w:rPr/>
        <w:t>䵞债쉰쉷畍⵬煲</w:t>
      </w:r>
      <w:r>
        <w:rPr/>
        <w:t>ꥒ</w:t>
      </w:r>
      <w:r>
        <w:rPr/>
        <w:t>䫂췂杙㥕ꅾ⽬㟎婵具噐㌺㞥숣㥍姎睦숬꺡䑪䘴勃儳噶吻员썍ꍑ沱쉸㡺Ⓜ㏂䈱</w:t>
      </w:r>
      <w:r>
        <w:rPr/>
        <w:t>ꥈ</w:t>
      </w:r>
      <w:r>
        <w:rPr/>
        <w:t>全⩃䶏䍾磂煄㝐䫂♹㤯晡숯繭䡎䙳䀯㍂㨶䍴〱쌫㷍唸</w:t>
      </w:r>
      <w:r>
        <w:rPr/>
        <w:t>ⵢ</w:t>
      </w:r>
      <w:r>
        <w:rPr/>
        <w:t>湦슻価瀤〨䟃䪡䀭祲䭭ꇂ札</w:t>
      </w:r>
      <w:r>
        <w:rPr/>
        <w:t>⡮</w:t>
      </w:r>
      <w:r>
        <w:rPr/>
        <w:t>싂塚♴彋䄻슣㧂䤥⩹潉䥹㵂䙃䯂㌵卮㡆穙숰瀨䓂硰琪睴䅅砭䅤獫ꥢ氻뭢ꌹ䍈갩掬쉍</w:t>
      </w:r>
      <w:r>
        <w:rPr/>
        <w:t>⢥</w:t>
      </w:r>
      <w:r>
        <w:rPr/>
        <w:t>乢묶땣츮桰컂⑫婄昶</w:t>
      </w:r>
      <w:r>
        <w:rPr/>
        <w:t>ꕳ</w:t>
      </w:r>
      <w:r>
        <w:rPr/>
        <w:t>컂䯂⭪♖ꥱ瀳⸤</w:t>
      </w:r>
      <w:r>
        <w:rPr/>
        <w:t>ⱋ</w:t>
      </w:r>
      <w:r>
        <w:rPr/>
        <w:t>㉟슱촴숶犩枩㵥㨪숪乁噫⭍ꥳ䑐瑩</w:t>
      </w:r>
      <w:r>
        <w:rPr/>
        <w:t>ⷂ</w:t>
      </w:r>
      <w:r>
        <w:rPr/>
        <w:t>ꥳ癡慒狂硇䂡슿ꥣ㝄⹢塅䤨皬쉡㴬煦깵噴⏂㏂捗偯暩䛍쌯㭉梩㙦깺硩㭖奫㯂㕞䉫煳瘭晑栫묥䵰幙疏㔣轌婸⦣컃煆彧ふ牃捬䥇烂⍙⽐묲顑偳乚ꍖ䬨桩⵱仂婩樨晪穋ꇂ媵眳⥚충䠶樴⬹昤㫂昦啫㡭⩄⴯竂㌷⨱娰捋浟挴恖硁긊迂긲㬬뇍汓䭩♆싂䃂扺쉴睳㑀</w:t>
      </w:r>
      <w:r>
        <w:rPr/>
        <w:t>ⵆ</w:t>
      </w:r>
      <w:r>
        <w:rPr/>
        <w:t>穸䠷㖡㖩け걕넨憏獇숪䁓徬种偍摱嘣䝣塒斿슣㦬瓎皘ꄳ晋䵄眪쉇彲숥䔥娳䰦碣反坦䡗쉥佒懂塶呓勃㟂</w:t>
      </w:r>
      <w:r>
        <w:rPr/>
        <w:t>ꤰ</w:t>
      </w:r>
      <w:r>
        <w:rPr/>
        <w:t>竃㄰䲱㍍䙎杣⹔彅쉰</w:t>
      </w:r>
      <w:r>
        <w:rPr/>
        <w:t>⢥</w:t>
      </w:r>
      <w:r>
        <w:rPr/>
        <w:t>楬噸頰㪩熻桢颩疣剙㝃⩍潌⤴쉉灓䭵塪쉤穱⩥怪愲䭾썌呔僎㟍㨺㜯氽䵲䝎獖奐䉟</w:t>
      </w:r>
      <w:r>
        <w:rPr/>
        <w:t>⣂</w:t>
      </w:r>
      <w:r>
        <w:rPr/>
        <w:t>쉮祖㔬뽬ꄶ⾻捁</w:t>
      </w:r>
      <w:r>
        <w:rPr/>
        <w:t>ꤻ</w:t>
      </w:r>
      <w:r>
        <w:rPr/>
        <w:t>砪</w:t>
      </w:r>
      <w:r>
        <w:rPr/>
        <w:t>ⵣ</w:t>
      </w:r>
      <w:r>
        <w:rPr/>
        <w:t>곂㍖☷拂䷂塬坉䬰숤⏃㩋썮</w:t>
      </w:r>
      <w:r>
        <w:rPr/>
        <w:t>Ⳃ</w:t>
      </w:r>
      <w:r>
        <w:rPr/>
        <w:t>쉃㔪秂晪쉷敫</w:t>
      </w:r>
      <w:r>
        <w:rPr/>
        <w:t>ꦩ⍑</w:t>
      </w:r>
      <w:r>
        <w:rPr/>
        <w:t>恑㔤礮췂呡漰ッ뾮䱗捡쉌⨨숦ꥯ䜳捪犱䟂䙴㜤䭢濍㭞眪녉揂嗂ꌷ⭁쵉슿슘쉵㩉쵡啙뽺쉮⒮㪱活ꄪ前父䱣㠰䪥摘㝔䩈썵ꍲ䬴녈熘</w:t>
      </w:r>
      <w:r>
        <w:rPr/>
        <w:t>ꤽ</w:t>
      </w:r>
      <w:r>
        <w:rPr/>
        <w:t>橀䰴칶挪睐㠳</w:t>
      </w:r>
      <w:r>
        <w:rPr/>
        <w:t>⠶</w:t>
      </w:r>
      <w:r>
        <w:rPr/>
        <w:t>칇䵞␩䑀彳쉫奡剄</w:t>
      </w:r>
      <w:r>
        <w:rPr/>
        <w:t>⠨</w:t>
      </w:r>
      <w:r>
        <w:rPr/>
        <w:t>杞頻☮奺䬺뗂攩敄䄴</w:t>
      </w:r>
      <w:r>
        <w:rPr/>
        <w:t>ꖬ</w:t>
      </w:r>
      <w:r>
        <w:rPr/>
        <w:t>ㅈ갪慫⽔顖杂睑火䓂䝡濂匭甫⭂ꍳ⪘甯灄㗍䨷땶顧穐쉂숻䨵㶵뭉頪剸汲땾礳㘻䴣竂⫃⥐洨㦱浶년昶슩캮輤㭙쉗婟穌㑮狂焵䜬折⩁썠쉅쉃슥</w:t>
      </w:r>
      <w:r>
        <w:rPr/>
        <w:t>ꕏ</w:t>
      </w:r>
      <w:r>
        <w:rPr/>
        <w:t>繺쉢䑍ꥥ䈺祊喩敧敌飂㡖숰썍슬剘뽹晤椭䅊ꌪ繒컂㷎䤶긳⫂稽歴뾘䕐啭妱싂㠶乹䑌䥤㷎쉩䭫爮楊⹠亏쉦琣啖쉦忂싂塕䬲吷圸⩐獆㉦쵯瑰⑋坐㵊㶿</w:t>
      </w:r>
      <w:r>
        <w:rPr/>
        <w:t>ꦣ</w:t>
      </w:r>
      <w:r>
        <w:rPr/>
        <w:t>匷쉡䠮乮侣搶椴〽㔣䑾쉯⚏㔻쉭싂祩싂⥰쉞廎䍯㭢㑺䕳入쉥轔㜺繥搦ꍥ涘獧瑆伶牲佂竎깴埂</w:t>
      </w:r>
      <w:r>
        <w:rPr/>
        <w:t>ꕋ</w:t>
      </w:r>
      <w:r>
        <w:rPr/>
        <w:t>⾘澥⯂灣痍是㭒睸朤㡔䘲䄬䅤繡琣</w:t>
      </w:r>
      <w:r>
        <w:rPr/>
        <w:t>ⰴ</w:t>
      </w:r>
      <w:r>
        <w:rPr/>
        <w:t>頦</w:t>
      </w:r>
      <w:r>
        <w:rPr/>
        <w:t>ꤨ</w:t>
      </w:r>
      <w:r>
        <w:rPr/>
        <w:t>繀뽉卤嗃塾녌길弹桅慣쉁剏竍䕔橃</w:t>
      </w:r>
      <w:r>
        <w:rPr/>
        <w:t>꧂</w:t>
      </w:r>
      <w:r>
        <w:rPr/>
        <w:t>婡</w:t>
      </w:r>
      <w:r>
        <w:rPr/>
        <w:t>⡄</w:t>
      </w:r>
      <w:r>
        <w:rPr/>
        <w:t>炮乭晙秂穭圻婣洭䬬揃싎⩙䣂ꌵ㝳䡪䝫繶攣㑸啐焳㌲坕쉨佉㍍楎伳⩦싍䠺䂮佲碬ㅮ唪㑭⩊䥑숮ꥦ뭳䉇쉠啲♚嗎⤭窡㣂祰㩔䱱畵㤴瑚㑎健⧂檏땈숴愱䩺獙䭪㷂埂䘹䍱怮溱䃎轌䐨瘥㩁楺䩳澿⸮⥯⪿㦥깴䍺䋂⛂⹺숦숊殣숲뼺慬</w:t>
      </w:r>
      <w:r>
        <w:rPr/>
        <w:t>ⶬ</w:t>
      </w:r>
      <w:r>
        <w:rPr/>
        <w:t>⣎</w:t>
      </w:r>
      <w:r>
        <w:rPr/>
        <w:t>汳쉓쉴敮컃ꅨ嘬佩</w:t>
      </w:r>
      <w:r>
        <w:rPr/>
        <w:t>⡮</w:t>
      </w:r>
      <w:r>
        <w:rPr/>
        <w:t>쉩ꎣ췂乬걍</w:t>
      </w:r>
      <w:r>
        <w:rPr/>
        <w:t>ⱚ</w:t>
      </w:r>
      <w:r>
        <w:rPr/>
        <w:t>㥊剾싂녅숴礯</w:t>
      </w:r>
      <w:r>
        <w:rPr/>
        <w:t>ꕀ</w:t>
      </w:r>
      <w:r>
        <w:rPr/>
        <w:t>囂橗怸䅔㶩汲夹婵䑹Ⓜ</w:t>
      </w:r>
      <w:r>
        <w:rPr/>
        <w:t>ꕐ</w:t>
      </w:r>
      <w:r>
        <w:rPr/>
        <w:t>㑈䴪栰䙀⽒</w:t>
      </w:r>
      <w:r>
        <w:rPr/>
        <w:t>ꤺ╖</w:t>
      </w:r>
      <w:r>
        <w:rPr/>
        <w:t>瞮伶</w:t>
      </w:r>
      <w:r>
        <w:rPr/>
        <w:t>⣂</w:t>
      </w:r>
      <w:r>
        <w:rPr/>
        <w:t>䐬浖쵢㪩㭒硴䤻㌦塕䨽䓂洴㝰䖵楰䝆䍈䭡㠬뿂䓍껍⹦碏琰攬癸㨺숱␱圭㩠쉫垻㡭硉ꍡ⑑뼩㭷갴癯㢣〉⨳쉒参㵰䓎⯂ꌵ㡵슿숭⑍㥰䙶숰乐</w:t>
      </w:r>
      <w:r>
        <w:rPr/>
        <w:t>⠪⥤</w:t>
      </w:r>
      <w:r>
        <w:rPr/>
        <w:t>䲿惍书刻接ꥪ䝦뽐</w:t>
      </w:r>
      <w:r>
        <w:rPr/>
        <w:t>⡭〉</w:t>
      </w:r>
      <w:r>
        <w:rPr/>
        <w:t>㒘暵搫꥘㏂ꌬ㖱輪䩅䴹歑祀숸㨪⹑才瑎挭湷啁䨦䩇卫쌪券顫㝟牃圱敪半伥⽗⾡숷呇쉐쉚ꥪ払礱칶㢩䝇佖쉙㥈⭨땷䂻彃⍕䰰佇歺⹄穤䅨䭯唤㪘矂夷ㆡ䭰砯㥑걞瀰楫员㧃千嗍⍚倳形㉍慈쉨稸䃂슩ꍁ䱅潭琤쉏摫䑰䬪夳⩆䱱澱쉠뗃垵歙㔰┷㔮䶮싂숳呕廂輯䅕</w:t>
      </w:r>
      <w:r>
        <w:rPr/>
        <w:t>ⵓ</w:t>
      </w:r>
      <w:r>
        <w:rPr/>
        <w:t>十䣂䭐扦歯</w:t>
      </w:r>
      <w:r>
        <w:rPr/>
        <w:t>ⱒ</w:t>
      </w:r>
      <w:r>
        <w:rPr/>
        <w:t>㈣佢壍숺壂⍭悿䱒䁱塉樴恦稭婬椣춿䒏㑉㍍♶睚䤤浦歒㋂呏えꅰ䭄⧂束⽤甹溻⭔剠⺩栺檏頸春乂䴭帬␫</w:t>
      </w:r>
      <w:r>
        <w:rPr/>
        <w:t>ⰳ</w:t>
      </w:r>
      <w:r>
        <w:rPr/>
        <w:t>昬</w:t>
      </w:r>
      <w:r>
        <w:rPr/>
        <w:t>ꕄ</w:t>
      </w:r>
      <w:r>
        <w:rPr/>
        <w:t>灵㮣䘭갪㝫揂쉹幩偤⑺楘⑉䥡斣</w:t>
      </w:r>
      <w:r>
        <w:rPr/>
        <w:t>ꤲ</w:t>
      </w:r>
      <w:r>
        <w:rPr/>
        <w:t>帶䑾幂煙䝹盂印弭⽇攪쉣⩍䔣䊩뭥敮戥㐲䠭䶡潉淂묳싂懂숲轔牑숥⑺妬놩쉦숥啧呾創嘷슮挷⿎癞噤숤㢩䋂</w:t>
      </w:r>
      <w:r>
        <w:rPr/>
        <w:t>ꕫ</w:t>
      </w:r>
      <w:r>
        <w:rPr/>
        <w:t>ꥪ娣㦣땓硦䙅濂뗂侮穥幔椹汚쉕ㄪ숤♬쉎</w:t>
      </w:r>
      <w:r>
        <w:rPr/>
        <w:t>ꥒ</w:t>
      </w:r>
      <w:r>
        <w:rPr/>
        <w:t>䭩䬵兵숰倮睺㯂〤</w:t>
      </w:r>
      <w:r>
        <w:rPr/>
        <w:t>ꗂ</w:t>
      </w:r>
      <w:r>
        <w:rPr/>
        <w:t>㡴▏癦슩쌫぀彈</w:t>
      </w:r>
      <w:r>
        <w:rPr/>
        <w:t>Ⱡ</w:t>
      </w:r>
      <w:r>
        <w:rPr/>
        <w:t>䧍摆걱砤䂡</w:t>
      </w:r>
      <w:r>
        <w:rPr/>
        <w:t>ꦬ</w:t>
      </w:r>
      <w:r>
        <w:rPr/>
        <w:t>姂㌺捖䞡㌦䪩녋穙灠珎彘쉸ꆬ槂㕺殬頥⮡㟂㡇⩥㩋䎵㎵瘬䑑㙶杫쉑積偖呎⩔⫂숤塈㙇截긵䈯权潂⭃禡㟂츱娲㭥呅䷂쉾쉐⎩兰恫쉆午䎘⤸顦穳楞츮卸䳂䬽컂⩓体녗祕橇쉋槃灘杶灺쉷㭙㬪剀㕫䯂帶㭪쉘ꇂ쌭枩┮煣땘䨭䒘⎩欺決䰮灄</w:t>
      </w:r>
      <w:r>
        <w:rPr/>
        <w:t>ꤵ⫎</w:t>
      </w:r>
      <w:r>
        <w:rPr/>
        <w:t>䑅Ⓙꅶꍯ琪祟坍⥠煷䤴䈭㧎奊슮参秂轤䱴썚烂轄水上稯㉞灐뇂䇍㕗⬫横垻䄽쵎ㄮ㐥뽘䭷䖻䩗</w:t>
      </w:r>
      <w:r>
        <w:rPr/>
        <w:t>ⰷ</w:t>
      </w:r>
      <w:r>
        <w:rPr/>
        <w:t>⾩쉞碩䍰쉕䠮슡㥾圻〥㉭䋂딪㙣剋</w:t>
      </w:r>
      <w:r>
        <w:rPr/>
        <w:t>⡌</w:t>
      </w:r>
      <w:r>
        <w:rPr/>
        <w:t>싂쉴弻㍫㥵⤹⧂厥姎丰渦偡祙녉슡숵䯂⥧캥䤰쉮䰩걂떱顴恉딪婢␮䡫숪ꄶど</w:t>
      </w:r>
      <w:r>
        <w:rPr/>
        <w:t>⠹</w:t>
      </w:r>
      <w:r>
        <w:rPr/>
        <w:t>幤ꎏ뼦㫂牰书轹䥘쉌枩毂⬹⧂瑶輻쵃䕫繀㑅䅌皬쉕怦怦眯䈴汤⤬繊瞻砬</w:t>
      </w:r>
      <w:r>
        <w:rPr/>
        <w:t>ꕩ</w:t>
      </w:r>
      <w:r>
        <w:rPr/>
        <w:t>〪噴⿍矂繌乓숨奏滍㥯쵧♫顯䉱땍昺堪⭕䡎䝰狂垘ꄽ㬻ꍔ癑ꆩ煰</w:t>
      </w:r>
      <w:r>
        <w:rPr/>
        <w:t>꧂</w:t>
      </w:r>
      <w:r>
        <w:rPr/>
        <w:t>斥춬頹㡥딭啌ケ㢱㙴凂㘸숹═杕䐤⵴縩㜵숺ꍌ柍䠥㭳⯂擂䕹瑑浮晨欸澡숷杤쌦ꥲ兪洱亘畮╱漷焷칀慄䗂㠥䉹䨨㔮倹녺䟃捚䍧㡍奞䉉뭦嘽깅ꌽ숱䁀獭启佢㉢佫곂洱</w:t>
      </w:r>
      <w:r>
        <w:rPr/>
        <w:t>ꕪ</w:t>
      </w:r>
      <w:r>
        <w:rPr/>
        <w:t>뽺⩊倦꥞</w:t>
      </w:r>
      <w:r>
        <w:rPr/>
        <w:t>ⵦ</w:t>
      </w:r>
      <w:r>
        <w:rPr/>
        <w:t>剏췂䵋嚡摹</w:t>
      </w:r>
      <w:r>
        <w:rPr/>
        <w:t>ⱎ</w:t>
      </w:r>
      <w:r>
        <w:rPr/>
        <w:t>昴䤫숺䥄긹橖⮥杀䝠斻䅕乎穊㙂䫎㣂ꏂ湺</w:t>
      </w:r>
      <w:r>
        <w:rPr/>
        <w:t>Ⳃ</w:t>
      </w:r>
      <w:r>
        <w:rPr/>
        <w:t>ꎣ涿쉩㌻㩀浯唶ꄯ帤䞮焵摪䓂䔪╚춡</w:t>
      </w:r>
      <w:r>
        <w:rPr/>
        <w:t>Ⱟ</w:t>
      </w:r>
      <w:r>
        <w:rPr/>
        <w:t>䵡츸☪啉猪ꅖ㠥潀湤䣂䀲ォ奪唦䇂㭏ꥡ䅀놩䕁砻䬯奠슻䅡땺楤┯쉠㄰繘桕䱩쉣欽洱䖬</w:t>
      </w:r>
      <w:r>
        <w:rPr/>
        <w:t>ⶣ</w:t>
      </w:r>
      <w:r>
        <w:rPr/>
        <w:t>㉷</w:t>
      </w:r>
      <w:r>
        <w:rPr/>
        <w:t>ⱶ</w:t>
      </w:r>
      <w:r>
        <w:rPr/>
        <w:t>䠮張祡䪣㤻神氪栳䠮쉎汉숮婩壂京䑇幪䠯묨⥮</w:t>
      </w:r>
      <w:r>
        <w:rPr/>
        <w:t>ꕙ</w:t>
      </w:r>
      <w:r>
        <w:rPr/>
        <w:t>吮灆⏂ꥸꄹ恣숣뿂穑汳⭴㍀樦弩泂珂兩䝰纥嚿</w:t>
      </w:r>
      <w:r>
        <w:rPr/>
        <w:t>ⴳ</w:t>
      </w:r>
      <w:r>
        <w:rPr/>
        <w:t>䆮숨㩉媬⥏眭㛍</w:t>
      </w:r>
      <w:r>
        <w:rPr/>
        <w:t>⡍</w:t>
      </w:r>
      <w:r>
        <w:rPr/>
        <w:t>丹顶癀뭘╍猹兺╡쉆条⭃</w:t>
      </w:r>
      <w:r>
        <w:rPr/>
        <w:t>⡩</w:t>
      </w:r>
      <w:r>
        <w:rPr/>
        <w:t>磍歕뗂稯숪슡煫槎䠷歎圦獲䭀䱫䵊牀祈㧎㙇娤␨㯂擂慐쉣</w:t>
      </w:r>
      <w:r>
        <w:rPr/>
        <w:t>⠷</w:t>
      </w:r>
      <w:r>
        <w:rPr/>
        <w:t>䍾幃买䩑繥⏍㡲ㅏ揂쵤ꄸ揂碵歈儣禘슩祬彥ꥫ浶숥╶捌眳㖡칕毂揍곂䡖⭴㛂⼩☣䡲⑹⬣晓숬䁂촣쉓瀣㭟㒿昲⦱⹏⩄她漵慐帪䅢䉍穚㓂䭯刨㈷슮帤洪睈慆䕹쉒穩摣噘䕺睠㑖⽪쉆煄摶摬嚘䩢⍣뭬⪥怹떵垬恗愭슣婃숺㠩䡙疩磂⬰ㅳ쵃☸녕</w:t>
      </w:r>
      <w:r>
        <w:rPr/>
        <w:t>⡥</w:t>
      </w:r>
      <w:r>
        <w:rPr/>
        <w:t>쉒幂쉣뗂긪슥丽㧍乬쉔썗쉺┸숰쵷숮堷ギ숻ꆘ歟扈</w:t>
      </w:r>
      <w:r>
        <w:rPr/>
        <w:t>ⶣ</w:t>
      </w:r>
      <w:r>
        <w:rPr/>
        <w:t>㮵숲촪㑣顶⯂㭩婃</w:t>
      </w:r>
      <w:r>
        <w:rPr/>
        <w:t>ⱖ</w:t>
      </w:r>
      <w:r>
        <w:rPr/>
        <w:t>物扭㨊梩揎祆㜯뼲庱殮숭㴰䛂썮潄䨭㟂嘸壎乵⩵䵓⬮㨮玩秂♺䜬义奪⽖幭쉙㘽幢☴⑹湬⑏ㅸ㔺奄䉙洸㩊捕慯숦쉖</w:t>
      </w:r>
      <w:r>
        <w:rPr/>
        <w:t>ⵊ</w:t>
      </w:r>
      <w:r>
        <w:rPr/>
        <w:t>촶桐心㉾帩䩎匴柂⩰㗂쉢ㅲ싂䍳㑀愪歃껂㭣涏䰳㧍땕慳䜦걵慓浓㝵惍쌩숴祳뽍庡㦥序墥䚮梬㧂⹾慶塅伮ꅨ磂㛂祕㐮걃亥뽊㐪䴪쉙츫乞砷쉁숪奚㖩單㛂懂へ楩쉕숺丬沥숹湙숳⑟䝈汓䑎䴪숶椸㖱獕</w:t>
      </w:r>
      <w:r>
        <w:rPr/>
        <w:t>ꥍ</w:t>
      </w:r>
      <w:r>
        <w:rPr/>
        <w:t>ㅘꄰ슏倮㴮攭獕쵭숩漤磃媩穚⑁昭䌪ꥶ쵡䕳갪䭪뭐</w:t>
      </w:r>
      <w:r>
        <w:rPr/>
        <w:t>ꕸ</w:t>
      </w:r>
      <w:r>
        <w:rPr/>
        <w:t>숭땹㴯뗂䒥</w:t>
      </w:r>
      <w:r>
        <w:rPr/>
        <w:t>ꕩ</w:t>
      </w:r>
      <w:r>
        <w:rPr/>
        <w:t>㇂깧䂬쉪䑓ヂ偦奮䣂刳䀱坠㥾㌮刺捴敺㉱⭤濂䁆ꆏ⽇쉔⾱础辬⤤昽婘숯㦱廂ㅈ毂㝍淂걤瑖䅮夬擃녎쉥㭨圪뇂㙌꥘婗䑊迂杧忂噬ㄨꅧ䍥㍍䥁怽ꆮ㡤测幬녱毂㥳깗用숰숻㩣䭵习啢쉳㕡꺬ꌲ┲㌦㤪獵䤱昸嘱㝵捓䈰ㅨ獫灴啌⫂숭栦掻归浞기</w:t>
      </w:r>
      <w:r>
        <w:rPr/>
        <w:t>ⵘ⥈</w:t>
      </w:r>
      <w:r>
        <w:rPr/>
        <w:t>塉네㝯</w:t>
      </w:r>
      <w:r>
        <w:rPr/>
        <w:t>꤭</w:t>
      </w:r>
      <w:r>
        <w:rPr/>
        <w:t>煙숻矃㜷燃</w:t>
      </w:r>
      <w:r>
        <w:rPr/>
        <w:t>Ⲙ◂⬻</w:t>
      </w:r>
      <w:r>
        <w:rPr/>
        <w:t>催⬵琵╶㙴怺땺ㄱ刮武</w:t>
      </w:r>
      <w:r>
        <w:rPr/>
        <w:t>ꔳ</w:t>
      </w:r>
      <w:r>
        <w:rPr/>
        <w:t>䕩곂唰恐伪㠷䕙癅⾩灉㉰焥烃煈摡瞩㈫㊩㥬愭㉖⨶쉮昺쉋ぉ쉺濍儻榘쉵㭄乔쉂癸㙊槂䗍ꆥ䤣⭇⥑⩬匫獄╫妿슣딨㟂弮⑤㥕䁄䉣㎡</w:t>
      </w:r>
      <w:r>
        <w:rPr/>
        <w:t>ꤺ␫</w:t>
      </w:r>
      <w:r>
        <w:rPr/>
        <w:t>怲灠ꅓ䱰걄矎䕷쉶潯偮Ⓜ</w:t>
      </w:r>
      <w:r>
        <w:rPr/>
        <w:t>⡏⥑</w:t>
      </w:r>
      <w:r>
        <w:rPr/>
        <w:t>燂漵쉨娥</w:t>
      </w:r>
      <w:r>
        <w:rPr/>
        <w:t>⠯</w:t>
      </w:r>
      <w:r>
        <w:rPr/>
        <w:t>㕇䃎澏坙썚橍쌴</w:t>
      </w:r>
      <w:r>
        <w:rPr/>
        <w:t>ⷂ</w:t>
      </w:r>
      <w:r>
        <w:rPr/>
        <w:t>搵⭂◍쉲瘳煩넶뼮す꧎椩䙔竍</w:t>
      </w:r>
      <w:r>
        <w:rPr/>
        <w:t>ⴳ</w:t>
      </w:r>
      <w:r>
        <w:rPr/>
        <w:t>甩숲㯂朥쉇瑓幞狂撩㣂汅串䕫汑䭠㞣</w:t>
      </w:r>
      <w:r>
        <w:rPr/>
        <w:t>ꕴ</w:t>
      </w:r>
      <w:r>
        <w:rPr/>
        <w:t>쉠术乄㯂㧂쉈儰啓榱쉙</w:t>
      </w:r>
      <w:r>
        <w:rPr/>
        <w:t>ⴴ</w:t>
      </w:r>
      <w:r>
        <w:rPr/>
        <w:t>歫쉨席숩넵㥸嫂暣䆡숷片숮⥯桟싎䊥슩斣⬭刴</w:t>
      </w:r>
      <w:r>
        <w:rPr/>
        <w:t>ꤹ</w:t>
      </w:r>
      <w:r>
        <w:rPr/>
        <w:t>啊䭏瑉⾏戶숵</w:t>
      </w:r>
      <w:r>
        <w:rPr/>
        <w:t>ꥍ</w:t>
      </w:r>
      <w:r>
        <w:rPr/>
        <w:t>쉟桠㡺獡撱쉞</w:t>
      </w:r>
      <w:r>
        <w:rPr/>
        <w:t>Ⳃ</w:t>
      </w:r>
      <w:r>
        <w:rPr/>
        <w:t>瑾⛃厵祦쉔车╹埂氭㡄ㄬ⧂顕싂喿㈹䑦湱兠圯ꍵ砩⩃썷棂婨摬쉰侩숬戯漰</w:t>
      </w:r>
      <w:r>
        <w:rPr/>
        <w:t>ꕯ</w:t>
      </w:r>
      <w:r>
        <w:rPr/>
        <w:t>걙땊焱䍅⫎ㄳ⥏⤥橓挻⨣슘긻稺恲琵㣂싂十ꏂ啠匱顥囂쌯輣癱汚䑶瓃㴊㙶硤ꍚ伸砨䍚슻䵬竂⌯</w:t>
      </w:r>
      <w:r>
        <w:rPr/>
        <w:t>꤫</w:t>
      </w:r>
      <w:r>
        <w:rPr/>
        <w:t>櫂땾䁂䏍싂䀳欫焬牍磂㑢䘱뭹</w:t>
      </w:r>
      <w:r>
        <w:rPr/>
        <w:t>ꤰ</w:t>
      </w:r>
      <w:r>
        <w:rPr/>
        <w:t>뮣渤辱啍幦䠤晤䲣恁숥</w:t>
      </w:r>
      <w:r>
        <w:rPr/>
        <w:t>ꕍ</w:t>
      </w:r>
      <w:r>
        <w:rPr/>
        <w:t>挻쉠渵昮稴䖵㠯㕳</w:t>
      </w:r>
      <w:r>
        <w:rPr/>
        <w:t>ꕟ</w:t>
      </w:r>
      <w:r>
        <w:rPr/>
        <w:t>䡈凍硦</w:t>
      </w:r>
      <w:r>
        <w:rPr/>
        <w:t>ꗂ</w:t>
      </w:r>
      <w:r>
        <w:rPr/>
        <w:t>啪が䀰獥冏桂偁唽쉑嘤䴻䡷숲쉋촣ぴ♺㴱⎿ꇍ瞵쉕煀殬晸撥堳곂뮮頦</w:t>
      </w:r>
      <w:r>
        <w:rPr/>
        <w:t>ⰰ⹷</w:t>
      </w:r>
      <w:r>
        <w:rPr/>
        <w:t>畈</w:t>
      </w:r>
      <w:r>
        <w:rPr/>
        <w:t>ⰻ♬</w:t>
      </w:r>
      <w:r>
        <w:rPr/>
        <w:t>땦쉖◂燂슱剴媏夳㌸걯嗍⥖⽔倩㷎ⸯ♨⭷⼤</w:t>
      </w:r>
      <w:r>
        <w:rPr/>
        <w:t>⡥</w:t>
      </w:r>
      <w:r>
        <w:rPr/>
        <w:t>狂쉯쉣熩䭎噱㏂쉈⪵卍溏ꍲ䧂㪥♋뽑䢩暿怩</w:t>
      </w:r>
      <w:r>
        <w:rPr/>
        <w:t>⠵⹔</w:t>
      </w:r>
      <w:r>
        <w:rPr/>
        <w:t>숸伻숦枏㴴䠩쉫涣</w:t>
      </w:r>
      <w:r>
        <w:rPr/>
        <w:t>ꤨ</w:t>
      </w:r>
      <w:r>
        <w:rPr/>
        <w:t>⿂係㕬暘㭥㙅ꌻ䭤䙨䁆橲㙔忂</w:t>
      </w:r>
      <w:r>
        <w:rPr/>
        <w:t>⡕</w:t>
      </w:r>
      <w:r>
        <w:rPr/>
        <w:t>灠稴슻彄䕗㭚䄷兒樫䀴싎杞灙</w:t>
      </w:r>
      <w:r>
        <w:rPr/>
        <w:t>⠩</w:t>
      </w:r>
      <w:r>
        <w:rPr/>
        <w:t>溬쉖噌</w:t>
      </w:r>
      <w:r>
        <w:rPr/>
        <w:t>꧂</w:t>
      </w:r>
      <w:r>
        <w:rPr/>
        <w:t>㍘⨨壂は썾䑮㭭뮥숻䙚</w:t>
      </w:r>
      <w:r>
        <w:rPr/>
        <w:t>⣂</w:t>
      </w:r>
      <w:r>
        <w:rPr/>
        <w:t>뭘⽅洨㦬杔ぁ畫偑䡊쉾㙴㮩㪿䞘</w:t>
      </w:r>
      <w:r>
        <w:rPr/>
        <w:t>⡩</w:t>
      </w:r>
      <w:r>
        <w:rPr/>
        <w:t>䈲⫂倱参䘹囂꥕쉦⹁狂쉭⥟숲收춻숴娤</w:t>
      </w:r>
      <w:r>
        <w:rPr/>
        <w:t>ꔽ</w:t>
      </w:r>
      <w:r>
        <w:rPr/>
        <w:t>噶窏싂壃쉯쉈幩㌵匥㡐滎滃潋㭦䱞迂瘰┷䂵祱㏂묪㙪䔸榩쉷䖻噴㕗㏂㈷拃䵩녊呡戸摕⫂慾묫</w:t>
      </w:r>
      <w:r>
        <w:rPr/>
        <w:t>ꥊ</w:t>
      </w:r>
      <w:r>
        <w:rPr/>
        <w:t>쵔仂熻㠨窏쉃散녶ꎿ䱂뭑敭偄숰싃偘⥰㩴䍡係뽂ꄪ䡋颮䛂㡹㢿滂癇㴽炵䕧捖慡坣䙓幨坈꥞潪㡄</w:t>
      </w:r>
      <w:r>
        <w:rPr/>
        <w:t>ꥂ</w:t>
      </w:r>
      <w:r>
        <w:rPr/>
        <w:t>䔬숩⤽㵭祱漸㑺䚏偌ꄸ녩뽖乪牔㣂</w:t>
      </w:r>
      <w:r>
        <w:rPr/>
        <w:t>ꦿ</w:t>
      </w:r>
      <w:r>
        <w:rPr/>
        <w:t>柂丱摲싃妣┻㢡欰䁴䁒奍旂彙캱╰䪘瘸湅瓂僂乤劣漫䲣꥚숲䡏秂쌥숤庬䔻繲</w:t>
      </w:r>
      <w:r>
        <w:rPr/>
        <w:t>ⶻ</w:t>
      </w:r>
      <w:r>
        <w:rPr/>
        <w:t>汋뼻僃䭵て唷깎숪╤祥⬸䩺╞쉅楢쉵偣恣潡僂噗쵄癠㡘촯橺㴺㎘獙敺⭢䍐녍㠸╬⵪䥋슣⩊㥦潭漻⩇䠩䥙扨旂⭎䝄䙢瑷磂ꏂ㨣畔땾䁺䞏䨨全炻〱城싍㎡䱺㝒걎⎱丶祇㡁㭯⩯硫䍊磂⭘睅冿㩐䙟칇昤晲僂睓弣帤潦㉗묣㒿╹垱뽠㑳硪㧍ꅥ圮偫幟</w:t>
      </w:r>
      <w:r>
        <w:rPr/>
        <w:t>ꖥ</w:t>
      </w:r>
      <w:r>
        <w:rPr/>
        <w:t>磎ꍖ䕌顺♠劥娦㑋</w:t>
      </w:r>
      <w:r>
        <w:rPr/>
        <w:t>ⷂ</w:t>
      </w:r>
      <w:r>
        <w:rPr/>
        <w:t>唥即껂祡꥘㡘氨⯂㛎匴坊䦿㤪琫</w:t>
      </w:r>
      <w:r>
        <w:rPr/>
        <w:t>ⴷ</w:t>
      </w:r>
      <w:r>
        <w:rPr/>
        <w:t>㙤䍤爺柂怬싂♢숪梿</w:t>
      </w:r>
      <w:r>
        <w:rPr/>
        <w:t>ꥎ</w:t>
      </w:r>
      <w:r>
        <w:rPr/>
        <w:t>쌩歞槂깱䁳믂ꍒⓂ㕩纩쉈䘳숤╔쉉庡㔮</w:t>
      </w:r>
      <w:r>
        <w:rPr/>
        <w:t>ꦿ</w:t>
      </w:r>
      <w:r>
        <w:rPr/>
        <w:t>椭⌣买塒쉸ꅆ䡰</w:t>
      </w:r>
      <w:r>
        <w:rPr/>
        <w:t>Ɫ</w:t>
      </w:r>
      <w:r>
        <w:rPr/>
        <w:t>칔䞣泂뿂⸊䝑摌琮頹ꅮ湕匮汅걔녈䔻싃</w:t>
      </w:r>
      <w:r>
        <w:rPr/>
        <w:t>ⲏ</w:t>
      </w:r>
      <w:r>
        <w:rPr/>
        <w:t>㍏坎䵯䥹㜻쎱乯숳뭋䈲獱쉱⛍瑶潹㕏奒幤敵弴䑌彰䒘硨쉫䥾体♣♾</w:t>
      </w:r>
      <w:r>
        <w:rPr/>
        <w:t>Ⳃ</w:t>
      </w:r>
      <w:r>
        <w:rPr/>
        <w:t>塍</w:t>
      </w:r>
      <w:r>
        <w:rPr/>
        <w:t>ꦡ⩷</w:t>
      </w:r>
      <w:r>
        <w:rPr/>
        <w:t>檱娹䑸쉎뽫⌣깠⪣䐨숶㘨嘹</w:t>
      </w:r>
      <w:r>
        <w:rPr/>
        <w:t>⡵</w:t>
      </w:r>
      <w:r>
        <w:rPr/>
        <w:t>ゥ繫쉐䓂睠坅䙁䴭杔⵮浩⩩䑠歟搯슡摃숵䜰슱愨汩⭒姎弪㘨㬰䆬</w:t>
      </w:r>
      <w:r>
        <w:rPr/>
        <w:t>⠪</w:t>
      </w:r>
      <w:r>
        <w:rPr/>
        <w:t>숽㍗쉯䖻䩱䭈㩞䅖떮뼽㑖瑌摢礻㞡㵰ꥤ⼪敏⨪뇎涘㭅㵘惂⩌瀸ヂ⑴䐹暥敘⭨㊱쉭⑩쉄纱㴨썦呈☭姂䀴䨰쵯流䑗⭶ꍎ⫂潳싂楾桤썆䆵婇㘸</w:t>
      </w:r>
      <w:r>
        <w:rPr/>
        <w:t>ꤩ</w:t>
      </w:r>
      <w:r>
        <w:rPr/>
        <w:t>싂숴獑㈥숰商獤吮쉈癌쉴싂㡹琸䡣晶숽㥢㥸傘쌪䌩顁揂쉈쉷䨺啕⹱춏輲湤拂䡄꺣</w:t>
      </w:r>
      <w:r>
        <w:rPr/>
        <w:t>ꕬ</w:t>
      </w:r>
      <w:r>
        <w:rPr/>
        <w:t>䗍뼻㭑滂ꌺ壂䩂灗䣂⫂㕰겮䍄슻ꍣꏂ䀩츣䩹⭟剔</w:t>
      </w:r>
      <w:r>
        <w:rPr/>
        <w:t>ꤩ</w:t>
      </w:r>
      <w:r>
        <w:rPr/>
        <w:t>䩮倱⽟슘䉂숺係煚勃漺</w:t>
      </w:r>
      <w:r>
        <w:rPr/>
        <w:t>ꥑ</w:t>
      </w:r>
      <w:r>
        <w:rPr/>
        <w:t>桅業쉶噯⽑㏂潧坱䯂䘯桖♄吽뇎䑺狎歘迂</w:t>
      </w:r>
      <w:r>
        <w:rPr/>
        <w:t>ⱁ⡄</w:t>
      </w:r>
      <w:r>
        <w:rPr/>
        <w:t>扥㈦䧂圽숨⫂䜦䭞杆깒⨵揂旂㷂㗂⥔䑃숥焪㒩♦碡</w:t>
      </w:r>
      <w:r>
        <w:rPr/>
        <w:t>⢿</w:t>
      </w:r>
      <w:r>
        <w:rPr/>
        <w:t>獹</w:t>
      </w:r>
      <w:r>
        <w:rPr/>
        <w:t>ꕵ</w:t>
      </w:r>
      <w:r>
        <w:rPr/>
        <w:t>䕐㇂쉏싂槂噴冣쉍甲睞昷捺眹㖬潓凂兦に㥷氨㭢⽸槂礰摯</w:t>
      </w:r>
      <w:r>
        <w:rPr/>
        <w:t>Ɱ</w:t>
      </w:r>
      <w:r>
        <w:rPr/>
        <w:t>䘩輽亣딤긪䩕쉴</w:t>
      </w:r>
      <w:r>
        <w:rPr/>
        <w:t>ⵎ</w:t>
      </w:r>
      <w:r>
        <w:rPr/>
        <w:t>층睆⌷㈣湯轍心䶡捞䕩䝄㌥曂㜰츩㍷싃砳本넽䖏숫坲㤵橒啔庵㕍噃ꅷ奣숴썶숪繹卪ㄶ</w:t>
      </w:r>
      <w:r>
        <w:rPr/>
        <w:t>꧍</w:t>
      </w:r>
      <w:r>
        <w:rPr/>
        <w:t>来싂㡇</w:t>
      </w:r>
      <w:r>
        <w:rPr/>
        <w:t>⵰</w:t>
      </w:r>
      <w:r>
        <w:rPr/>
        <w:t>戴潣</w:t>
      </w:r>
      <w:r>
        <w:rPr/>
        <w:t>⡢⨽</w:t>
      </w:r>
      <w:r>
        <w:rPr/>
        <w:t>ꥰ⍒쉙圣牨</w:t>
      </w:r>
      <w:r>
        <w:rPr/>
        <w:t>ꔣ</w:t>
      </w:r>
      <w:r>
        <w:rPr/>
        <w:t>싂䍘淂塌嘸啱䴮泃䝅⨮넱⥱</w:t>
      </w:r>
      <w:r>
        <w:rPr/>
        <w:t>꧂</w:t>
      </w:r>
      <w:r>
        <w:rPr/>
        <w:t>碣癑깐媡◂䌭⧂穡䙚䬻㊩컂ꥹ㐦䁲眤㈱平穗擂쉶䑟汶쏂</w:t>
      </w:r>
      <w:r>
        <w:rPr/>
        <w:t>ⷂ</w:t>
      </w:r>
      <w:r>
        <w:rPr/>
        <w:t>㭞昮䈭⽭䁫頪㠺䁒侩圸倨</w:t>
      </w:r>
      <w:r>
        <w:rPr/>
        <w:t>꥟</w:t>
      </w:r>
      <w:r>
        <w:rPr/>
        <w:t>煅湲弴轁悬㍠</w:t>
      </w:r>
      <w:r>
        <w:rPr/>
        <w:t>ꤩ</w:t>
      </w:r>
      <w:r>
        <w:rPr/>
        <w:t>ㄶ쉌⬫긥䂻頲묲갷憵쉎㩟㤳顂矂숹⥚㧍뽲쉔潍䙤爦䝉摹〳걷</w:t>
      </w:r>
      <w:r>
        <w:rPr/>
        <w:t>ⵢ</w:t>
      </w:r>
      <w:r>
        <w:rPr/>
        <w:t>䩙㘶㌮ꍎ숣䭮暵숶頲儫㘯磂⨳믂뼳㠸䰨稣潱㘸䁃ㅮ桀典</w:t>
      </w:r>
      <w:r>
        <w:rPr/>
        <w:t>ⰴ</w:t>
      </w:r>
      <w:r>
        <w:rPr/>
        <w:t>睌䐴㈮皮㩎䞥쉖</w:t>
      </w:r>
      <w:r>
        <w:rPr/>
        <w:t>ꕟ</w:t>
      </w:r>
      <w:r>
        <w:rPr/>
        <w:t>挪轺묤㐩⎥彥株깔卡娶坹㑷</w:t>
      </w:r>
      <w:r>
        <w:rPr/>
        <w:t>ⱞ</w:t>
      </w:r>
      <w:r>
        <w:rPr/>
        <w:t>姎䩴奱㨰썑潎噗干烂㉦䰱ꥥ東쉉磎슥ㄫ彑⫂坲싂䱡◂ず쉀㜦쉊朩䈶쉷搻ㄤ彲䐊ま䱁칮⹭㙐塒ꍙ㏂䌱쉵䩸捯㥃╇쵊浱呇楌汚㝟숥捖歚佥┦䝋瞩⵴⍢㌥쉓긣⧎♉株佹眯㑑债狎⩩䕣噀剤╷싂栺猻䯂挻昣䰨湚稷楸繣♂硎</w:t>
      </w:r>
      <w:r>
        <w:rPr/>
        <w:t>ⱞ</w:t>
      </w:r>
      <w:r>
        <w:rPr/>
        <w:t>懂咥縷竍だ䒥㈻煌</w:t>
      </w:r>
      <w:r>
        <w:rPr/>
        <w:t>⡮</w:t>
      </w:r>
      <w:r>
        <w:rPr/>
        <w:t>䕤颏硒쉡湌</w:t>
      </w:r>
      <w:r>
        <w:rPr/>
        <w:t>ⲏ</w:t>
      </w:r>
      <w:r>
        <w:rPr/>
        <w:t>쎡渥竂썂䑫걂⫂⚩숱</w:t>
      </w:r>
      <w:r>
        <w:rPr/>
        <w:t>⢏␦</w:t>
      </w:r>
      <w:r>
        <w:rPr/>
        <w:t>廂松䡅硐湤僂刻偖䢿幣挹祏媏煓䕬䑅숸㡅䵲㩗啙迂睢熻㝟〰뮵勍汒㷍㛂껎㶣勂㍹䠮单狂층䕦쉧⩬㠶</w:t>
      </w:r>
      <w:r>
        <w:rPr/>
        <w:t>꧂</w:t>
      </w:r>
      <w:r>
        <w:rPr/>
        <w:t>䭊秂⩲</w:t>
      </w:r>
      <w:r>
        <w:rPr/>
        <w:t>ⱱ</w:t>
      </w:r>
      <w:r>
        <w:rPr/>
        <w:t>顁剌컂䆥꥞걭刴⫂㴮砦쉀</w:t>
      </w:r>
      <w:r>
        <w:rPr/>
        <w:t>⡮</w:t>
      </w:r>
      <w:r>
        <w:rPr/>
        <w:t>㌶⬲奬㭚숤㗍숪</w:t>
      </w:r>
      <w:r>
        <w:rPr/>
        <w:t>ⱊ</w:t>
      </w:r>
      <w:r>
        <w:rPr/>
        <w:t>玥洦䷍搸깓쉣穲䛂쉲壂䍂惂䩓Ⓜ偄슮灤璩㇂䑮啕盂捒煡朩숷纣䵯䐬慏侩⭅㉗䙖汈栺䨤썟</w:t>
      </w:r>
      <w:r>
        <w:rPr/>
        <w:t>ⵗ</w:t>
      </w:r>
      <w:r>
        <w:rPr/>
        <w:t>憘浫厥⸺䦩깄轔忂睎견垩悵뽩汩숪摵牮磂ꥱ싃棎㊿顱쉓䩈顪擂䛍⫂┦</w:t>
      </w:r>
      <w:r>
        <w:rPr/>
        <w:t>ꦿ</w:t>
      </w:r>
      <w:r>
        <w:rPr/>
        <w:t>噬欬㷍ㄥ旂⴬顾䴪</w:t>
      </w:r>
      <w:r>
        <w:rPr/>
        <w:t>ꥆ</w:t>
      </w:r>
      <w:r>
        <w:rPr/>
        <w:t>카⹖슩녋洨捧係⩎땵橱潉</w:t>
      </w:r>
      <w:r>
        <w:rPr/>
        <w:t>⡹</w:t>
      </w:r>
      <w:r>
        <w:rPr/>
        <w:t>噁轮䰥⎣㔳㕟䝁唷样깩┭栦㭕噃楚㎣䝨娳啕牒婃潇㴱硰砬穒祪仂が㌭揍䴹䱀숲딣㴵稭瘣啱牤櫂땶欩墩睉⹺⻎䴩晙帨恣쉢슡긩췂栨갪㭕싂䮿쉔⯂墿츤乂♐습娫盂</w:t>
      </w:r>
      <w:r>
        <w:rPr/>
        <w:t>ꤱ</w:t>
      </w:r>
      <w:r>
        <w:rPr/>
        <w:t>扚䩧洪漬㪘쉄瑍啪슏䮣㯂䉗〲煯扣煅廂睂瘽䑇慪</w:t>
      </w:r>
      <w:r>
        <w:rPr/>
        <w:t>ⵌ</w:t>
      </w:r>
      <w:r>
        <w:rPr/>
        <w:t>権か䝇所</w:t>
      </w:r>
      <w:r>
        <w:rPr/>
        <w:t>ꕀ</w:t>
      </w:r>
      <w:r>
        <w:rPr/>
        <w:t>쉘江⍄ㆱ梣␥湢습娫䯂㠽场橨㇂睋⩑氯䊩䨽싍⨰圻永컂䋂晥쉇뽒䕬湯땯堫㜽㑯쌵師㝲珂乕浬克㶬㡸慏繮싂쉞廂䩎⭡㝹搹䇂浀Ⓜ⨶痂</w:t>
      </w:r>
      <w:r>
        <w:rPr/>
        <w:t>ꥏ</w:t>
      </w:r>
      <w:r>
        <w:rPr/>
        <w:t>娭䰯偍䐻뭱⨴熻⩁㗂瀬┦㕅䋂䑋樴敟汏숷╱槂⩭乙汷ꆮヂ顴쉥步놡ꅸㅏ畅儨暩㍶䷂䵦㙸听</w:t>
      </w:r>
      <w:r>
        <w:rPr/>
        <w:t>ꥎ</w:t>
      </w:r>
      <w:r>
        <w:rPr/>
        <w:t>䭔幃彈恦佡䱰彖쉉潄愽瑹㩞숸優䌨녫庱⍯䬶硤奄䡯Ⓜ灄剌ꆮꌽ썁쉆㭄摹㈯嘰딬⿎禬䁈</w:t>
      </w:r>
      <w:r>
        <w:rPr/>
        <w:t>꧂</w:t>
      </w:r>
      <w:r>
        <w:rPr/>
        <w:t>䈤吺ㅸ쉡敗怴⑮湭睎昺㞣奙坤攥쉫쉾㎥녢䃂㦡슬ꥶ䅹ꆬ쎿爽┲圮匹䙶뽥才䁅䌤숊瞡쉚灳楳╤㠤䯂稩⪵爹佪碥㍨汥ヂ櫂啨䌪位䙕쉆숶♓呺뽇啅ㅨㄨⒿ㍺</w:t>
      </w:r>
      <w:r>
        <w:rPr/>
        <w:t>ꗂ</w:t>
      </w:r>
      <w:r>
        <w:rPr/>
        <w:t>䕞獘晡牒㴺䌥坁南囂匨呶ㆩ㌲싍쉒唪쉏쉳䑗⤸瑟煟뿂ꍎ놿剉桙⥈吨뭒斱穏♢숬㵅껂辱䡒ꄬ恲ㆩ☰儹幑</w:t>
      </w:r>
      <w:r>
        <w:rPr/>
        <w:t>ꖩ</w:t>
      </w:r>
      <w:r>
        <w:rPr/>
        <w:t>䤮</w:t>
      </w:r>
      <w:r>
        <w:rPr/>
        <w:t>ⰰ</w:t>
      </w:r>
      <w:r>
        <w:rPr/>
        <w:t>㣂쉕슣숲㩍䌱毂侘禬琭㊡急䱥沱㝉숥奩㩬⨵晑㵍照穾ꥤ⺿嘭⩘♩♒欰</w:t>
      </w:r>
      <w:r>
        <w:rPr/>
        <w:t>ⷂ</w:t>
      </w:r>
      <w:r>
        <w:rPr/>
        <w:t>眨垵捃뇂ꥵ做㴨ひ摳䵮湬쉒쉪㐣쉭䘯䩢쉇渳㤯㔪ꍧ瘰⨬⬮쉵쵭汊损㌽ꥶ儮息</w:t>
      </w:r>
      <w:r>
        <w:rPr/>
        <w:t>꧂</w:t>
      </w:r>
      <w:r>
        <w:rPr/>
        <w:t>걅녟呵껂穕㐯춣</w:t>
      </w:r>
      <w:r>
        <w:rPr/>
        <w:t>ꖘ</w:t>
      </w:r>
      <w:r>
        <w:rPr/>
        <w:t>氺쉟轠⑧归䭃ㅅ</w:t>
      </w:r>
      <w:r>
        <w:rPr/>
        <w:t>ꥃ</w:t>
      </w:r>
      <w:r>
        <w:rPr/>
        <w:t>彶쉰깓쉨帪楨倦顲灡材쉡⪿䢩쉩咩⭐婴烂旃塟涘㘦㗂䮿숫⯃祋䱆䙠潲㝢⾿뮱歶⥰睊匪㢘倬썤永协묭⧂</w:t>
      </w:r>
      <w:r>
        <w:rPr/>
        <w:t>ⱹ</w:t>
      </w:r>
      <w:r>
        <w:rPr/>
        <w:t>䐩</w:t>
      </w:r>
      <w:r>
        <w:rPr/>
        <w:t>⡑</w:t>
      </w:r>
      <w:r>
        <w:rPr/>
        <w:t>〪㙰在硥桮狂⩫⺻쵫쉋迎歋⩩㭋쉏䔪뽹旂睪슮慵栭瀱㔹牗㐸㭐습祢飂磂⸴䵵㍔儽怷流婄洰⨴媬땶숰㵀썞쉴㙡겱묯⽬㎩넫顸㕉㪏쉤悩쵯桍뿂弤批䭊倵녣䭇㶡땧깲托</w:t>
      </w:r>
      <w:r>
        <w:rPr/>
        <w:t>ꤱ</w:t>
      </w:r>
      <w:r>
        <w:rPr/>
        <w:t>㩇㠥焩⫂싂㛎搮甪䥸䚱㡦塧璬睱浱촽ꍤ盂㖩㝒拂견쉩⯂彂畇䠯⤮燂䦮䋂䄯⿂义廂쉥긬灖䕒㭏䋂쉠慤</w:t>
      </w:r>
      <w:r>
        <w:rPr/>
        <w:t>ⵈ</w:t>
      </w:r>
      <w:r>
        <w:rPr/>
        <w:t>䈯百㫂⤴䙐䯂竂录光㝗撵轢ꄴ录숬淂嘰㤤㑵숪穚棎女摅캘朶稫쉟伫</w:t>
      </w:r>
      <w:r>
        <w:rPr/>
        <w:t>ꥉⶡ</w:t>
      </w:r>
      <w:r>
        <w:rPr/>
        <w:t>塤䍘㕊凂싂</w:t>
      </w:r>
      <w:r>
        <w:rPr/>
        <w:t>ⱺ</w:t>
      </w:r>
      <w:r>
        <w:rPr/>
        <w:t>掿顋䱮㉦䭸☳䆘㡱㑤欬搯㥊漣眤䊩湭池⹏㚵껎쌮㡴䅧쉸䅑㕅䄸琬哂唹숫熘琭㓂㛂呅瓂䭋祡碬硇뿂</w:t>
      </w:r>
      <w:r>
        <w:rPr/>
        <w:t>ꕘ</w:t>
      </w:r>
      <w:r>
        <w:rPr/>
        <w:t>顎◂쉪祗轠㵃顴㣂䈳坹껂圥싎睱敷⨽珍櫂깄ꌫ䡅㢻☳佂뮩之㙐㨩楠♵娯</w:t>
      </w:r>
      <w:r>
        <w:rPr/>
        <w:t>ꤵ</w:t>
      </w:r>
      <w:r>
        <w:rPr/>
        <w:t>䜫辥氬썔땩幬轭䋂㕷⍮쉒⬵</w:t>
      </w:r>
      <w:r>
        <w:rPr/>
        <w:t>⡰</w:t>
      </w:r>
      <w:r>
        <w:rPr/>
        <w:t>갪싂딪禵쉷勂殏橬</w:t>
      </w:r>
      <w:r>
        <w:rPr/>
        <w:t>⡑</w:t>
      </w:r>
      <w:r>
        <w:rPr/>
        <w:t>湷䠥</w:t>
      </w:r>
      <w:r>
        <w:rPr/>
        <w:t>⡑</w:t>
      </w:r>
      <w:r>
        <w:rPr/>
        <w:t>桫硸啘淂쉳橒楄渱ꍡ</w:t>
      </w:r>
      <w:r>
        <w:rPr/>
        <w:t>ⱉ</w:t>
      </w:r>
      <w:r>
        <w:rPr/>
        <w:t>䉵▬唨潑</w:t>
      </w:r>
      <w:r>
        <w:rPr/>
        <w:t>ꥄ</w:t>
      </w:r>
      <w:r>
        <w:rPr/>
        <w:t>珂俎䣍矂</w:t>
      </w:r>
      <w:r>
        <w:rPr/>
        <w:t>꧂</w:t>
      </w:r>
      <w:r>
        <w:rPr/>
        <w:t>뽫坙㡨쉦㙥쵄⭟湆숮梣뽗쉐䋎⍇ꌰ䁸䐱妡䙸堬睍</w:t>
      </w:r>
      <w:r>
        <w:rPr/>
        <w:t>ⲵ</w:t>
      </w:r>
      <w:r>
        <w:rPr/>
        <w:t>焷</w:t>
      </w:r>
      <w:r>
        <w:rPr/>
        <w:t>ꕃ</w:t>
      </w:r>
      <w:r>
        <w:rPr/>
        <w:t>猷䅹坸</w:t>
      </w:r>
      <w:r>
        <w:rPr/>
        <w:t>⡨</w:t>
      </w:r>
      <w:r>
        <w:rPr/>
        <w:t>䵮쉖</w:t>
      </w:r>
      <w:r>
        <w:rPr/>
        <w:t>ꕭ</w:t>
      </w:r>
      <w:r>
        <w:rPr/>
        <w:t>싂⪬䬊ꏃ꥗祱䀪㌹慖夳㤫全⸳恸䧂湥穲慡묷偤潏桰쉳♉䈱</w:t>
      </w:r>
      <w:r>
        <w:rPr/>
        <w:t>ⰹ</w:t>
      </w:r>
      <w:r>
        <w:rPr/>
        <w:t>㝃</w:t>
      </w:r>
      <w:r>
        <w:rPr/>
        <w:t>ꕏ</w:t>
      </w:r>
      <w:r>
        <w:rPr/>
        <w:t>⣂</w:t>
      </w:r>
      <w:r>
        <w:rPr/>
        <w:t>㭅쉔橆䐪牀灉眽썭噲䕳痂憿쉆䉖</w:t>
      </w:r>
      <w:r>
        <w:rPr/>
        <w:t>⡚</w:t>
      </w:r>
      <w:r>
        <w:rPr/>
        <w:t>쉙恃䍸攩䂱灇</w:t>
      </w:r>
      <w:r>
        <w:rPr/>
        <w:t>ꥑ</w:t>
      </w:r>
      <w:r>
        <w:rPr/>
        <w:t>挻啩埂䵆䕁䘽</w:t>
      </w:r>
      <w:r>
        <w:rPr/>
        <w:t>ⲱ</w:t>
      </w:r>
      <w:r>
        <w:rPr/>
        <w:t>歬恒碻棂留䑭⩰쉄춵啀㥁</w:t>
      </w:r>
      <w:r>
        <w:rPr/>
        <w:t>ꔳ</w:t>
      </w:r>
      <w:r>
        <w:rPr/>
        <w:t>놵⦣洭㯂㙍䉆껂偘쉓</w:t>
      </w:r>
      <w:r>
        <w:rPr/>
        <w:t>ꗂ</w:t>
      </w:r>
      <w:r>
        <w:rPr/>
        <w:t>兵ꌰ坖ꎘ쉥浉儹䩱僂䦬㥴ㅶ䫍坘</w:t>
      </w:r>
      <w:r>
        <w:rPr/>
        <w:t>ꤰꥃ</w:t>
      </w:r>
      <w:r>
        <w:rPr/>
        <w:t>刻纣쵳倻怰숶싂⯂噮ꥺ</w:t>
      </w:r>
      <w:r>
        <w:rPr/>
        <w:t>ⶱ</w:t>
      </w:r>
      <w:r>
        <w:rPr/>
        <w:t>掩伨⌷㣃䨽桬㵘싂奤㭔漽</w:t>
      </w:r>
      <w:r>
        <w:rPr/>
        <w:t>ⱇ</w:t>
      </w:r>
      <w:r>
        <w:rPr/>
        <w:t>䆩㌵㯍䉐剆㙔奔</w:t>
      </w:r>
      <w:r>
        <w:rPr/>
        <w:t>ⵢ</w:t>
      </w:r>
      <w:r>
        <w:rPr/>
        <w:t>숰䍃⿍㈷</w:t>
      </w:r>
      <w:r>
        <w:rPr/>
        <w:t>⠷</w:t>
      </w:r>
      <w:r>
        <w:rPr/>
        <w:t>싃奓㙙ꌳ佦橢쉆㶱獮歴摁㋂爪⛂垬䎱祡䝀潨쉑⍙</w:t>
      </w:r>
      <w:r>
        <w:rPr/>
        <w:t>ꤸ⏂</w:t>
      </w:r>
      <w:r>
        <w:rPr/>
        <w:t>橢颬爳燂畢捕⫂煴湠⭹昣轇䭉桱䚩汍⵶땳漪戱瘺恤건㔶䌭畈⎮歵唫其쉂兊䡗华껃㵦濎怰樨슻瑚恘쌪㈻㥌慊숵离쉤恣갤䝒橬䯂쉟欩㩨╡啠䄯愬㭵䩟迂攮䁁䞥祹䮱㑢瓂浺쉒旎㐮쉌</w:t>
      </w:r>
      <w:r>
        <w:rPr/>
        <w:t>ⵔ</w:t>
      </w:r>
      <w:r>
        <w:rPr/>
        <w:t>煲ꥤ숮䡾䁧ㅶ쉘㔨楸쉍㝖䁊〸狍㩋껂⺮긱䖣㣂④</w:t>
      </w:r>
      <w:r>
        <w:rPr/>
        <w:t>ꖩ</w:t>
      </w:r>
      <w:r>
        <w:rPr/>
        <w:t>擂畴숵╶橡⨮垩녋⩢쉄㴪勂⯂凂</w:t>
      </w:r>
      <w:r>
        <w:rPr/>
        <w:t>ꦱ</w:t>
      </w:r>
      <w:r>
        <w:rPr/>
        <w:t>绂ꍲ싂㍭숳뭶◂瑱⩚䕈⩬ꥣ佂㝈⑎穪毃犩奢┽⍡丶唬</w:t>
      </w:r>
      <w:r>
        <w:rPr/>
        <w:t>ꥇ⍸</w:t>
      </w:r>
      <w:r>
        <w:rPr/>
        <w:t>倰쉈㕹祀䅖㴤갯吪淂䵤ꅘ싂⑶␷栻颵淂ゥ䠤䓂祓卦쉧</w:t>
      </w:r>
      <w:r>
        <w:rPr/>
        <w:t>ꥄ</w:t>
      </w:r>
      <w:r>
        <w:rPr/>
        <w:t>猦⸦䍙祪䊩쉅婞沩⽮껂繱撬坳湂⩓</w:t>
      </w:r>
      <w:r>
        <w:rPr/>
        <w:t>ꥒ</w:t>
      </w:r>
      <w:r>
        <w:rPr/>
        <w:t>欯⽋묺夹乗⹫뭈戤뭡伵杶氯땹㑄烃䉒䤳뇍ꍥ嚥慌參땮儦䥞搴励싂偈禿⑐㕚싂強䱃⪵쉃썇䓂刺쉭뿂䙥あ狂</w:t>
      </w:r>
      <w:r>
        <w:rPr/>
        <w:t>ⴰ</w:t>
      </w:r>
      <w:r>
        <w:rPr/>
        <w:t>婃穓쌭쉅昺末⩯췂漸㡾坵꺿숥敾⤸⽷</w:t>
      </w:r>
      <w:r>
        <w:rPr/>
        <w:t>Ⳃ</w:t>
      </w:r>
      <w:r>
        <w:rPr/>
        <w:t>까潩</w:t>
      </w:r>
      <w:r>
        <w:rPr/>
        <w:t>ⲩ</w:t>
      </w:r>
      <w:r>
        <w:rPr/>
        <w:t>橶겣偪㭱㨦</w:t>
      </w:r>
      <w:r>
        <w:rPr/>
        <w:t>ꦩ⍣⒡</w:t>
      </w:r>
      <w:r>
        <w:rPr/>
        <w:t>獁䚥彩</w:t>
      </w:r>
      <w:r>
        <w:rPr/>
        <w:t>ꥈ</w:t>
      </w:r>
      <w:r>
        <w:rPr/>
        <w:t>畹ꌨ⤷塤</w:t>
      </w:r>
      <w:r>
        <w:rPr/>
        <w:t>ꕪ</w:t>
      </w:r>
      <w:r>
        <w:rPr/>
        <w:t>쌹橘쌴厵䥔ꏂ㕩繩硢쌦䕁乔ꌯ䟍䆮慢璻</w:t>
      </w:r>
      <w:r>
        <w:rPr/>
        <w:t>ꤴ</w:t>
      </w:r>
      <w:r>
        <w:rPr/>
        <w:t>爬싂⽱</w:t>
      </w:r>
      <w:r>
        <w:rPr/>
        <w:t>ⰳ</w:t>
      </w:r>
      <w:r>
        <w:rPr/>
        <w:t>싂竂</w:t>
      </w:r>
      <w:r>
        <w:rPr/>
        <w:t>ꥇ</w:t>
      </w:r>
      <w:r>
        <w:rPr/>
        <w:t>䠪婘⍮轅㙍塇ぴ婭㇃컂슿䔻땶숬愪♩武걧쉉쉟婗䋂슩瘩걇⩴</w:t>
      </w:r>
      <w:r>
        <w:rPr/>
        <w:t>⡹</w:t>
      </w:r>
      <w:r>
        <w:rPr/>
        <w:t>䓂㙌矂㈺㴤뭁攵匲颩㐪没瘯</w:t>
      </w:r>
      <w:r>
        <w:rPr/>
        <w:t>ⲵ</w:t>
      </w:r>
      <w:r>
        <w:rPr/>
        <w:t>숤䁥皏盂桩未⥷頪㍈쉓䂬</w:t>
      </w:r>
      <w:r>
        <w:rPr/>
        <w:t>ⱄ</w:t>
      </w:r>
      <w:r>
        <w:rPr/>
        <w:t>슘弤䖏㋂⚘ꅌ坲敯䶵걟䈬䈰놻぀听䋂</w:t>
      </w:r>
      <w:r>
        <w:rPr/>
        <w:t>ⵒ</w:t>
      </w:r>
      <w:r>
        <w:rPr/>
        <w:t>厣䫂깘┊ꥨ㴴⑏䵮䙎</w:t>
      </w:r>
      <w:r>
        <w:rPr/>
        <w:t>ꥍ</w:t>
      </w:r>
      <w:r>
        <w:rPr/>
        <w:t>婎⚵믍㌹畄䨥쉅恔婙㩠䭧㋂欩㠥搽毂䑷㙶㥕础</w:t>
      </w:r>
      <w:r>
        <w:rPr/>
        <w:t>ꤺ</w:t>
      </w:r>
      <w:r>
        <w:rPr/>
        <w:t>ⱴ</w:t>
      </w:r>
      <w:r>
        <w:rPr/>
        <w:t>㉈氺畉䌯⾣⑭쉅䍡⹴䜵⼬䂱깥䕇枏洺奬</w:t>
      </w:r>
      <w:r>
        <w:rPr/>
        <w:t>ⱘ</w:t>
      </w:r>
      <w:r>
        <w:rPr/>
        <w:t>堤슬顦敷兆슱썸柂뭨쉦折싂発迂</w:t>
      </w:r>
      <w:r>
        <w:rPr/>
        <w:t>ꕠ</w:t>
      </w:r>
      <w:r>
        <w:rPr/>
        <w:t>憡睵⭬䥒顟幬╍坲녋쉒</w:t>
      </w:r>
      <w:r>
        <w:rPr/>
        <w:t>ꥐ</w:t>
      </w:r>
      <w:r>
        <w:rPr/>
        <w:t>噌か╰녱ㄣ떮氺䴤뽊扲㒮泂捎⦘瑊焣恳</w:t>
      </w:r>
      <w:r>
        <w:rPr/>
        <w:t>ꥌ</w:t>
      </w:r>
      <w:r>
        <w:rPr/>
        <w:t>쉊숺䕾䉹煈㧍飂⤦⹋뭹䉏㕠纣顡⬤狂焷煾뭁凃䙴뾵奇㥓癱㍊こ뿂䵥拂㶱楦没偘慮⑫곂뭵癌奞</w:t>
      </w:r>
      <w:r>
        <w:rPr/>
        <w:t>⡤</w:t>
      </w:r>
      <w:r>
        <w:rPr/>
        <w:t>싂ꎻ䠶㕉煓捰周⑌娰쉗⭷媬䗂檏圷繙お</w:t>
      </w:r>
      <w:r>
        <w:rPr/>
        <w:t>ꤰ</w:t>
      </w:r>
      <w:r>
        <w:rPr/>
        <w:t>幉椪橅忂汹⑷⍙딩㭔戰⪡쉌녃㕓쵴㭐쉢쉄쉋慨潗䳂㝵穨⥣礬剅偌</w:t>
      </w:r>
      <w:r>
        <w:rPr/>
        <w:t>ꥅ</w:t>
      </w:r>
      <w:r>
        <w:rPr/>
        <w:t>㌫⾱丩杦</w:t>
      </w:r>
      <w:r>
        <w:rPr/>
        <w:t>Ⳃ</w:t>
      </w:r>
      <w:r>
        <w:rPr/>
        <w:t>䃂㞬㝲彋넥</w:t>
      </w:r>
      <w:r>
        <w:rPr/>
        <w:t>ꕕ</w:t>
      </w:r>
      <w:r>
        <w:rPr/>
        <w:t>녎穥浰䷂扱슱㠶厩쉆顂扭颵㐥䈽硢♣뮘坂쉚含䧃嘲灸갤㯂촴楱䪣⥒呦㕢疿㑥쉇帳汧뼮䙪影伮⍤㕒쉇䩏砽쉮㡮㠱쉢쉾繐恹묺⩦②揂⩲彏䪡坆䕾噩걒㑠䧂䵓婆⹌</w:t>
      </w:r>
      <w:r>
        <w:rPr/>
        <w:t>ⰶ</w:t>
      </w:r>
      <w:r>
        <w:rPr/>
        <w:t>畕顫噅戦柂⨰坡䕐쉂忂㋂뮻奘縴</w:t>
      </w:r>
      <w:r>
        <w:rPr/>
        <w:t>ꕬ</w:t>
      </w:r>
      <w:r>
        <w:rPr/>
        <w:t>㈹숵湠썀渪쉰彳깹숰⥴换㏂決</w:t>
      </w:r>
      <w:r>
        <w:rPr/>
        <w:t>ⶣ</w:t>
      </w:r>
      <w:r>
        <w:rPr/>
        <w:t>塞柂숳㛂숷朱쵕愷檩♭䵡㍄剈⥘⯂祁숮䍋⭹</w:t>
      </w:r>
      <w:r>
        <w:rPr/>
        <w:t>ꦱ</w:t>
      </w:r>
      <w:r>
        <w:rPr/>
        <w:t>轫汌㔸䁦⫍ꍀ쵎囂⩸癋갩䩔轇쉶⽄䝆汉⯂祩⽳⒘⨽眮쉍║㐩砹〉㭸⩑㝊⭊䶩剈䁂㠹㌱⺏</w:t>
      </w:r>
      <w:r>
        <w:rPr/>
        <w:t>ꕦ</w:t>
      </w:r>
      <w:r>
        <w:rPr/>
        <w:t>疱㝙迂嫂搫⛂칞婰⵴㕯睹</w:t>
      </w:r>
      <w:r>
        <w:rPr/>
        <w:t>ꦻ</w:t>
      </w:r>
      <w:r>
        <w:rPr/>
        <w:t>狂樥쉮치杍湮皩쉊㑫</w:t>
      </w:r>
      <w:r>
        <w:rPr/>
        <w:t>ꥅ</w:t>
      </w:r>
      <w:r>
        <w:rPr/>
        <w:t>슩獩婲ꥵ⍤</w:t>
      </w:r>
      <w:r>
        <w:rPr/>
        <w:t>⡊</w:t>
      </w:r>
      <w:r>
        <w:rPr/>
        <w:t>塕㥰㊵뭘⶿ꥧ冏呆梡汨呺꥗䉤╂ꥷ唽䕐싂쏂⤵琲央祲儮澵挵测</w:t>
      </w:r>
      <w:r>
        <w:rPr/>
        <w:t>ⱬ</w:t>
      </w:r>
      <w:r>
        <w:rPr/>
        <w:t>䁚숶ꍶ䨫擂</w:t>
      </w:r>
      <w:r>
        <w:rPr/>
        <w:t>ꔶ</w:t>
      </w:r>
      <w:r>
        <w:rPr/>
        <w:t>쵘乗癅桨⥔䵂⌶ㄵ㙮␰⺬泂㐱䎱呄싃凎⥔硐瑹쉊䁗䣎싂⨬顢㋂慯</w:t>
      </w:r>
      <w:r>
        <w:rPr/>
        <w:t>ꥐ</w:t>
      </w:r>
      <w:r>
        <w:rPr/>
        <w:t>䑙呦佀捓嘷쵷ꥰ㒥뭡轋涱촱痎䝧㩁싍싃슣撣䶮爸숺濂氭녋湉</w:t>
      </w:r>
      <w:r>
        <w:rPr/>
        <w:t>꧂</w:t>
      </w:r>
      <w:r>
        <w:rPr/>
        <w:t>䩍个䑚긹䀣싂⫍䔫獋䕏橍呠</w:t>
      </w:r>
      <w:r>
        <w:rPr/>
        <w:t>꧂</w:t>
      </w:r>
      <w:r>
        <w:rPr/>
        <w:t>牦兗䁚싎䳂庩㣂⽑楧縲⥏깾憣␣奷ꌫ橧</w:t>
      </w:r>
      <w:r>
        <w:rPr/>
        <w:t>⡤</w:t>
      </w:r>
      <w:r>
        <w:rPr/>
        <w:t>ꥶ㜦泂䅁㍊╾㖬㐩搪㤻슡ㆮ狂⯍䙢䉈儊썢㝖깮吽⭞</w:t>
      </w:r>
      <w:r>
        <w:rPr/>
        <w:t>ꥍ</w:t>
      </w:r>
      <w:r>
        <w:rPr/>
        <w:t>뭊刻걦剶숹ぶ犬⏂侏獵浲滎싂</w:t>
      </w:r>
      <w:r>
        <w:rPr/>
        <w:t>ꖩ</w:t>
      </w:r>
      <w:r>
        <w:rPr/>
        <w:t>㐯쉈彪㴲䜫䇂⬺㬴䗂⭌䭎╈㓍㶿泎㡒숨췂礰⨪浥倣啶䏍㤽栻▩犱瀶⽺打䜽捍嚿摢㑥</w:t>
      </w:r>
      <w:r>
        <w:rPr/>
        <w:t>Ⱬ</w:t>
      </w:r>
      <w:r>
        <w:rPr/>
        <w:t>ⵦ</w:t>
      </w:r>
      <w:r>
        <w:rPr/>
        <w:t>⡥</w:t>
      </w:r>
      <w:r>
        <w:rPr/>
        <w:t>扅⩠숩噚䝅浗槂〱彨ꄻ쉗넭楍偆뭚浇쉐䛎傮쉶䄲숪뭹线勂</w:t>
      </w:r>
      <w:r>
        <w:rPr/>
        <w:t>ꔩ</w:t>
      </w:r>
      <w:r>
        <w:rPr/>
        <w:t>쉙牆睰彠숲术嫂禩歑䥒轲ꥮ뽊儨繤넷椳습䁨⸷⤪슏潯걚䌲䝸䂡ꥤ쉋仂䑕숳呡占䍦䩋淂㥖⏂㋂㇂ꍩ爣祉ꥹㅀ塱뽫䃂廂깋갤⌺硹䅞塌顩쉭祂潐㈵⪥</w:t>
      </w:r>
      <w:r>
        <w:rPr/>
        <w:t>ꕶ</w:t>
      </w:r>
      <w:r>
        <w:rPr/>
        <w:t>쉴</w:t>
      </w:r>
      <w:r>
        <w:rPr/>
        <w:t>ⱉ</w:t>
      </w:r>
      <w:r>
        <w:rPr/>
        <w:t>꧂</w:t>
      </w:r>
      <w:r>
        <w:rPr/>
        <w:t>싎⦩ㄬꄸ圹䉣㶥뮿濃䳂무佩걃쉲쉧潇ぐ㨪儣ꅷ깭䡤儯復哃轸坎⭹쉄녕쉹䕶汷칭䱙曂⏂妥㫃䡗兘䔰㔸䐪䷂䱡瑚䬸硬擂싍쉊佪㤸ⸯ쉬嗂顟깸濂呢ꇂ쵐塲⭬潫㈲㬰⤰煬슮爩唣⫂</w:t>
      </w:r>
      <w:r>
        <w:rPr/>
        <w:t>ⱙ</w:t>
      </w:r>
      <w:r>
        <w:rPr/>
        <w:t>慘⺻䘺椯捗</w:t>
      </w:r>
      <w:r>
        <w:rPr/>
        <w:t>⡀</w:t>
      </w:r>
      <w:r>
        <w:rPr/>
        <w:t>榵反佇洽숷汧䑐瘩䞩䉩琽껂⹓䘸厡祫㮩捍넪哎䅚㙨䠣쌶䋂犮</w:t>
      </w:r>
      <w:r>
        <w:rPr/>
        <w:t>ꖘ</w:t>
      </w:r>
      <w:r>
        <w:rPr/>
        <w:t>復⤪쉪ㄫ쉦昻</w:t>
      </w:r>
      <w:r>
        <w:rPr/>
        <w:t>ꦘ</w:t>
      </w:r>
      <w:r>
        <w:rPr/>
        <w:t>숨印喩彑쉈㢣㍒⪻⸴쉇䃂춵▮쉢桊</w:t>
      </w:r>
      <w:r>
        <w:rPr/>
        <w:t>ꕌ</w:t>
      </w:r>
      <w:r>
        <w:rPr/>
        <w:t>杋╦摪㫂</w:t>
      </w:r>
      <w:r>
        <w:rPr/>
        <w:t>꥟</w:t>
      </w:r>
      <w:r>
        <w:rPr/>
        <w:t>㞩㭚♋쉓壂쉊啇䚩㦿砨愵塪炬㥸瘻䈣堬摹⑙㝰勂쉤㵾Ⓙ</w:t>
      </w:r>
      <w:r>
        <w:rPr/>
        <w:t>ꦘ</w:t>
      </w:r>
      <w:r>
        <w:rPr/>
        <w:t>杤</w:t>
      </w:r>
      <w:r>
        <w:rPr/>
        <w:t>⢥</w:t>
      </w:r>
      <w:r>
        <w:rPr/>
        <w:t>겵瘯싂稸䤰䕥瘬樤攦潁䄷㨥兹⺱〪Ⓜ浩</w:t>
      </w:r>
      <w:r>
        <w:rPr/>
        <w:t>Ⱜ</w:t>
      </w:r>
      <w:r>
        <w:rPr/>
        <w:t>䢻㘽桋歳</w:t>
      </w:r>
      <w:r>
        <w:rPr/>
        <w:t>ⶩ⩦</w:t>
      </w:r>
      <w:r>
        <w:rPr/>
        <w:t>㈽㍄兪輱侏㝌㡈䅞噰ꥱ㡂뿂㙕瀣浧欵参喡⬴⦣쉣묶㖥싂쎡䳎쉲⩫⩥㉧숣繶⽰䁾䭗扄길쉱睱⽱㍣</w:t>
      </w:r>
      <w:r>
        <w:rPr/>
        <w:t>ꗂ◂</w:t>
      </w:r>
      <w:r>
        <w:rPr/>
        <w:t>卸춻が瑶獒㨴㜣⍫梩愪땠걞江㉟꺮</w:t>
      </w:r>
      <w:r>
        <w:rPr/>
        <w:t>ꥐ</w:t>
      </w:r>
      <w:r>
        <w:rPr/>
        <w:t>睊㯂漬䔽㝯浱떡⨶椯쉢㭍汄껍沿䃂啤参㑚䤰幘쉊瞩㪥䒿䩇窥渷䉔奏㴨卹䁈ꄮ쉠㝳獙颡길䝦娵숶㥦묽걈摵悻숪㞣畇棂ㅠ䏂ꥢ⪩㍭氥䱷场뽩䔱</w:t>
      </w:r>
      <w:r>
        <w:rPr/>
        <w:t>⡞</w:t>
      </w:r>
      <w:r>
        <w:rPr/>
        <w:t>숶㝩숫支⍊</w:t>
      </w:r>
      <w:r>
        <w:rPr/>
        <w:t>ⰲ</w:t>
      </w:r>
      <w:r>
        <w:rPr/>
        <w:t>祦ㄷ幊砶痂㍭뾩</w:t>
      </w:r>
      <w:r>
        <w:rPr/>
        <w:t>⡫</w:t>
      </w:r>
      <w:r>
        <w:rPr/>
        <w:t>剶煶氺偧䡯晥焽剒但温づ쉚迂ꌨ滂쉇䞡딪캏帪乸光⩰싍䉥쉾묫⏂ㆵ摎绂兑</w:t>
      </w:r>
      <w:r>
        <w:rPr/>
        <w:t>Ⱖ</w:t>
      </w:r>
      <w:r>
        <w:rPr/>
        <w:t>洹元畋穤塣</w:t>
      </w:r>
      <w:r>
        <w:rPr/>
        <w:t>⡡Ⰺ</w:t>
      </w:r>
      <w:r>
        <w:rPr/>
        <w:t>㍃ꅭ仂뽱犩녨也爸䞥㥌轷刽牶盂䲿ꄤ⨯㝎쉚쉘뮩㵄</w:t>
      </w:r>
      <w:r>
        <w:rPr/>
        <w:t>ⵏ</w:t>
      </w:r>
      <w:r>
        <w:rPr/>
        <w:t>堣䩐걡쉕</w:t>
      </w:r>
      <w:r>
        <w:rPr/>
        <w:t>ⴻꤦ</w:t>
      </w:r>
      <w:r>
        <w:rPr/>
        <w:t>瑂떻⍅䙬슿疏墱䵐숯䕩⧎䗎估楪卍㕅奯</w:t>
      </w:r>
      <w:r>
        <w:rPr/>
        <w:t>⡫</w:t>
      </w:r>
      <w:r>
        <w:rPr/>
        <w:t>厩⑂祃轙㝩⮱枿飂딻╧扑䑶泂쉖橂㮩媣壎潫⩤⍸凂橁㙩숽椰츳쎱䬪</w:t>
      </w:r>
      <w:r>
        <w:rPr/>
        <w:t>ⲡⱀ</w:t>
      </w:r>
      <w:r>
        <w:rPr/>
        <w:t>戣拂昪勂奲䒥⺻橮⭪⭃␴㩶쉡㘱幏剓⪥쉥슩碡╡䡐歄浶㘻넻䷂契䢱쉂기椥䳃癤뾻㕂딮杔瑪ꥵ湾䉓爤縨쉤</w:t>
      </w:r>
      <w:r>
        <w:rPr/>
        <w:t>Ⱟ</w:t>
      </w:r>
      <w:r>
        <w:rPr/>
        <w:t>ꄴ喡㵕卡䧍㕦恆⪩务恵슩썶㩖⑄넹潉쉃⨴氲淂</w:t>
      </w:r>
      <w:r>
        <w:rPr/>
        <w:t>Ⱙ</w:t>
      </w:r>
      <w:r>
        <w:rPr/>
        <w:t>懂믂</w:t>
      </w:r>
      <w:r>
        <w:rPr/>
        <w:t>ꕁ</w:t>
      </w:r>
      <w:r>
        <w:rPr/>
        <w:t>辵礬뿎녯쉷庘숱♷敋怳顙硴싂㭬硔歪憘꥔䉆憬놱牠썥彂昳</w:t>
      </w:r>
      <w:r>
        <w:rPr/>
        <w:t>ꕗꦩ</w:t>
      </w:r>
      <w:r>
        <w:rPr/>
        <w:t>悘奄䕥欩㠳䀴㈣に䄬䭞凂煔쉐䝓㐥䘪⩄</w:t>
      </w:r>
      <w:r>
        <w:rPr/>
        <w:t>ⵄ</w:t>
      </w:r>
      <w:r>
        <w:rPr/>
        <w:t>浘慇捩懂⌫䈫갲凂㡾걲㬱狂婃㥑⥮坎栣竂싂</w:t>
      </w:r>
      <w:r>
        <w:rPr/>
        <w:t>ꔫ</w:t>
      </w:r>
      <w:r>
        <w:rPr/>
        <w:t>⺥涡슥穥쵰썔숽䬣昶䉆繁唺⚱祭⺬썅瘳뽠役湧彅껂䒬땊⽯⭉◂⑒숤䠷츴に瑭眣顎⤪硈깊⾘␺䝁偄灶쉢傥땋⨯</w:t>
      </w:r>
      <w:r>
        <w:rPr/>
        <w:t>ꥈ</w:t>
      </w:r>
      <w:r>
        <w:rPr/>
        <w:t>䍟顊쉋穌爫쉏슣쌦㩈癙潢伯숣⧂⼩㡷䄯䍶札䴳⭺⵾头쉃깚꥞⸻灳䠴숩㖣皘渹뽐쉴슻繏圽轂橲ꍐ砤炩戰免쉴⫂䰦坮䧂弲㕍溿</w:t>
      </w:r>
      <w:r>
        <w:rPr/>
        <w:t>ꤷ</w:t>
      </w:r>
      <w:r>
        <w:rPr/>
        <w:t>奂쉌爸劣䡫㵌걄凂䖵楁숤狂潺窬浖</w:t>
      </w:r>
      <w:r>
        <w:rPr/>
        <w:t>ꕈ</w:t>
      </w:r>
      <w:r>
        <w:rPr/>
        <w:t>故䯂⽞牂⪣슥亩佂⏂堯瑆奧㘽捌汬ꄪ䈤䊥獎ꅉ捸佳奍⼶潍⹧椰纏㈸恈ㄬ䋂題然䈥㠪㑲</w:t>
      </w:r>
      <w:r>
        <w:rPr/>
        <w:t>ꤵ</w:t>
      </w:r>
      <w:r>
        <w:rPr/>
        <w:t>乑惂⏂〦佨抡슩璻楩⑕╮佫绂媩㌱帯ㅪ坥쉓뇂㬥毃싂さ䁞썓䎿佟▏⥾䆣䔭䞩畷썗獗⒡眻㓂硃㉅쉙슡䄪偦촻㣂徘ꍍ瓂슥쉑穹桦녟猯颏칖朦挬繒㴮쉬㝐碮戺㠩浙帥쵗父堯⦥搴晨憵操</w:t>
      </w:r>
      <w:r>
        <w:rPr/>
        <w:t>Ⱖ</w:t>
      </w:r>
      <w:r>
        <w:rPr/>
        <w:t>㥾㵍呆劏橠毂盂㥣슱⏂础摯</w:t>
      </w:r>
      <w:r>
        <w:rPr/>
        <w:t>ⱦ</w:t>
      </w:r>
      <w:r>
        <w:rPr/>
        <w:t>슏떩䡓䔱䠪媘毂坒㪩欬䡯</w:t>
      </w:r>
      <w:r>
        <w:rPr/>
        <w:t>ⵀ</w:t>
      </w:r>
      <w:r>
        <w:rPr/>
        <w:t>䄦䛂楖晫뾵뭉䟃桡睾溡佷瞏瘪穾</w:t>
      </w:r>
      <w:r>
        <w:rPr/>
        <w:t>ⱅ</w:t>
      </w:r>
      <w:r>
        <w:rPr/>
        <w:t>妩䌩摘긮穠⫂䵤㣂☨疵慭숹썪氵弶奟䫂갶⩷亩婍䙸顢숱㤊卙쉪컃娹㡏湭恦剏橁䱓♙灡䮻춵彩䵘汑곃㕦呓獆瑸╴⚮㥸뽒깂䙟桶⑶祚</w:t>
      </w:r>
      <w:r>
        <w:rPr/>
        <w:t>ⱏ</w:t>
      </w:r>
      <w:r>
        <w:rPr/>
        <w:t>穯㝲⩖싂㋂㷂形⍊䡘婑畘啩拂䬪嫂걷깈惂뇍㕯㑓䑓珂뽭⵷곂䱬䍣汓梏꺏㕗幺땀纣㊬䖩ォ㈤倥⹄䥉㗂慠䘪歬</w:t>
      </w:r>
      <w:r>
        <w:rPr/>
        <w:t>⠴</w:t>
      </w:r>
      <w:r>
        <w:rPr/>
        <w:t>氺⴮凂䌬姃之</w:t>
      </w:r>
      <w:r>
        <w:rPr/>
        <w:t>⡁</w:t>
      </w:r>
      <w:r>
        <w:rPr/>
        <w:t>㤻⼫佩</w:t>
      </w:r>
    </w:p>
    <w:p>
      <w:pPr>
        <w:pStyle w:val="PreformattedText"/>
        <w:bidi w:val="0"/>
        <w:spacing w:before="0" w:after="0"/>
        <w:jc w:val="left"/>
        <w:rPr/>
      </w:pPr>
      <w:r>
        <w:rPr/>
        <w:t>猻䕭獡☱㕪㙎썍</w:t>
      </w:r>
      <w:r>
        <w:rPr/>
        <w:t>ꦮ⑷</w:t>
      </w:r>
      <w:r>
        <w:rPr/>
        <w:t>灇嚣䱙⩄㝒숥썤桞</w:t>
      </w:r>
      <w:r>
        <w:rPr/>
        <w:t>ꖡ</w:t>
      </w:r>
      <w:r>
        <w:rPr/>
        <w:t>뭙捬⯂䮩厮刲啫♀칎婠夹꺩⽀㛂쉓땐╹李뭮愦哂⨭嗂⨳睍칅晳䕕䑆㔺넬漬쉡滂쉴깵猦婞⬭㥵쉴⸺쉓㑾㬵䭳䜲츮녫漮걳䜪</w:t>
      </w:r>
      <w:r>
        <w:rPr/>
        <w:t>ⱥ</w:t>
      </w:r>
      <w:r>
        <w:rPr/>
        <w:t>焤䡢뭲ꅲ╺쉏⻂떥뽮⼥뭦☹忎櫂⥑测</w:t>
      </w:r>
      <w:r>
        <w:rPr/>
        <w:t>ⴷ</w:t>
      </w:r>
      <w:r>
        <w:rPr/>
        <w:t>뿂皻潪</w:t>
      </w:r>
      <w:r>
        <w:rPr/>
        <w:t>⡡</w:t>
      </w:r>
      <w:r>
        <w:rPr/>
        <w:t>쉺쉂正꧎桙呬燂㛂넶㢮쉂㚮</w:t>
      </w:r>
      <w:r>
        <w:rPr/>
        <w:t>⣂⹎⩶</w:t>
      </w:r>
      <w:r>
        <w:rPr/>
        <w:t>슣杤呣啟䵧갪㕅딶嚵毎숽䧃挰卌吪슥碵ꍘ䍀く㙑걢帯乸싂䕔␫썑慗剭ㆵ䙦夹䜺䉃䅤祍䁵灊쉕⽯瑹䙖㜻ꄺ㘯쉏슏湅挻쌩䍞㜬㍧榏ꥧ䡸乞ꥮ媵曂땈敃</w:t>
      </w:r>
      <w:r>
        <w:rPr/>
        <w:t>ꖱ</w:t>
      </w:r>
      <w:r>
        <w:rPr/>
        <w:t>䭱杗쉳傩ꍇ亻珂䊵⭆汯䥤뮏株哂晉ㅓ啗⨳</w:t>
      </w:r>
      <w:r>
        <w:rPr/>
        <w:t>ꤹ</w:t>
      </w:r>
      <w:r>
        <w:rPr/>
        <w:t>獘뽐숴喿쌥珃싂奍丫䤣숽㴽瑙䄬쉪㶬슘䖘噦癀䉏晷</w:t>
      </w:r>
      <w:r>
        <w:rPr/>
        <w:t>⠪</w:t>
      </w:r>
      <w:r>
        <w:rPr/>
        <w:t>歂ꍚ椱獫촺싂뾵뽞숹弥쉮但䝗穳땗灚␱ꌪ汀桘㤵犱捹ひ⬺숽⫂含顷汏⽬⨷슘两䡣奠畢武愵䱍晲㢿㶡浀䣂穊弲깡兂歍㥦⥟伳悿㭁卄牾㵉洵녟䵕剂㵪㘹囂ꍷ뇂ㅮ穃㠬厡ꄸ쉰깯傩</w:t>
      </w:r>
      <w:r>
        <w:rPr/>
        <w:t>ꕶ</w:t>
      </w:r>
      <w:r>
        <w:rPr/>
        <w:t>空뭘憩쌰娴䁩춣歆⍶珍놩刯숵㟎正ꎵ瑡濂颏氫涵㭪⤲⍺䬪䵧⩰㑆싂㕐捰泂狂쌪⥅䑰</w:t>
      </w:r>
      <w:r>
        <w:rPr/>
        <w:t>ⵉ</w:t>
      </w:r>
      <w:r>
        <w:rPr/>
        <w:t>其睫涵奶쉔뭖䍾</w:t>
      </w:r>
      <w:r>
        <w:rPr/>
        <w:t>⡋</w:t>
      </w:r>
      <w:r>
        <w:rPr/>
        <w:t>숵䴤䘷顈恣䭌㩍爦轠扺冩燂丰参㩋氪ぃ顅䈣浑獏㝭渪</w:t>
      </w:r>
      <w:r>
        <w:rPr/>
        <w:t>⡰⤶⸸♉</w:t>
      </w:r>
      <w:r>
        <w:rPr/>
        <w:t>䒿祆ꥮ椱煾㑔䇂싂㙒䑧쌪▥懂昸汦㩍쉲啖⹇뮱갵狂㮘㗎浂쉉⿂橣ꌶ剤</w:t>
      </w:r>
      <w:r>
        <w:rPr/>
        <w:t>ꤽ</w:t>
      </w:r>
      <w:r>
        <w:rPr/>
        <w:t>佱欲녕璮䑴瞿㈴圴婏敤幍織汈습</w:t>
      </w:r>
      <w:r>
        <w:rPr/>
        <w:t>ⱆ</w:t>
      </w:r>
      <w:r>
        <w:rPr/>
        <w:t>慏䴥싂䩦匱圩㥟䁳⽪䐨녇瑷╞刭기堊梻䬺⛎숰</w:t>
      </w:r>
      <w:r>
        <w:rPr/>
        <w:t>ꔹ</w:t>
      </w:r>
      <w:r>
        <w:rPr/>
        <w:t>䜬㩍杪䞥牆爩䥬ꍁ썀犩</w:t>
      </w:r>
      <w:r>
        <w:rPr/>
        <w:t>ⱡ</w:t>
      </w:r>
      <w:r>
        <w:rPr/>
        <w:t>十䑬⽹橱污猺秂桠⒩橸쉉걣癵묨ꥬ</w:t>
      </w:r>
      <w:r>
        <w:rPr/>
        <w:t>ⱂ</w:t>
      </w:r>
      <w:r>
        <w:rPr/>
        <w:t>ꕾ</w:t>
      </w:r>
      <w:r>
        <w:rPr/>
        <w:t>湰楚䞩</w:t>
      </w:r>
      <w:r>
        <w:rPr/>
        <w:t>ꖱ</w:t>
      </w:r>
      <w:r>
        <w:rPr/>
        <w:t>傏㙣乐⛂䦣쉄㭆柂幷㙑彳</w:t>
      </w:r>
      <w:r>
        <w:rPr/>
        <w:t>ⷂ</w:t>
      </w:r>
      <w:r>
        <w:rPr/>
        <w:t>숺</w:t>
      </w:r>
      <w:r>
        <w:rPr/>
        <w:t>ꕌ</w:t>
      </w:r>
      <w:r>
        <w:rPr/>
        <w:t>慏䅉ㅶ卄싂䙦毃⬷䮥伷浌㍄캬兹榿㉯㍥</w:t>
      </w:r>
      <w:r>
        <w:rPr/>
        <w:t>⢥</w:t>
      </w:r>
      <w:r>
        <w:rPr/>
        <w:t>뭯㙄乐元䕥㖿딶걀䀥⤷䄣䀯斮㡒瓂걓쉄瞬囂汏싂䤦땡쉧䩣縰庿煐轧揂地슬偵瘽䜶焪뭬㡞坏⑌捷吣쉆䜶剹忂썆싎佲⚏ꥬ</w:t>
      </w:r>
      <w:r>
        <w:rPr/>
        <w:t>⡂</w:t>
      </w:r>
      <w:r>
        <w:rPr/>
        <w:t>危景顎쉴䅢싂쉣噀淍</w:t>
      </w:r>
      <w:r>
        <w:rPr/>
        <w:t>ⴹ</w:t>
      </w:r>
      <w:r>
        <w:rPr/>
        <w:t>刱슩땆䕴偧</w:t>
      </w:r>
      <w:r>
        <w:rPr/>
        <w:t>ꤦ</w:t>
      </w:r>
      <w:r>
        <w:rPr/>
        <w:t>佂㑥땾㭹楒䑒䥇䭟卙倣숮☬숣浗礪丨橂縭䵄搯㯂慤⯂㮘썟碬㉹</w:t>
      </w:r>
      <w:r>
        <w:rPr/>
        <w:t>ⱺ⡮</w:t>
      </w:r>
      <w:r>
        <w:rPr/>
        <w:t>췂礪乞㬪ㅌ㙏梬䄶⌨晭溵樤搽媥쉘奩</w:t>
      </w:r>
      <w:r>
        <w:rPr/>
        <w:t>ꥑ</w:t>
      </w:r>
      <w:r>
        <w:rPr/>
        <w:t>䀣숵楠穠㨤煪哃쉷娤썵⴫癀䋂湎㇂䇂숽䥃⩎㕦䇂</w:t>
      </w:r>
      <w:r>
        <w:rPr/>
        <w:t>꧂</w:t>
      </w:r>
      <w:r>
        <w:rPr/>
        <w:t>轎⭠╨朱湵䬪갫뮘樻䖮⹒⽅</w:t>
      </w:r>
      <w:r>
        <w:rPr/>
        <w:t>ꔹ</w:t>
      </w:r>
      <w:r>
        <w:rPr/>
        <w:t>뽸濂숶䉀䛎⬦⽩杠䅞</w:t>
      </w:r>
      <w:r>
        <w:rPr/>
        <w:t>ꖬ</w:t>
      </w:r>
      <w:r>
        <w:rPr/>
        <w:t>幟䜮刣姂♐⽄쉲㡒</w:t>
      </w:r>
      <w:r>
        <w:rPr/>
        <w:t>Ⱜ</w:t>
      </w:r>
      <w:r>
        <w:rPr/>
        <w:t>⽷顺ꅀ津㯂㐣</w:t>
      </w:r>
      <w:r>
        <w:rPr/>
        <w:t>ⶩ</w:t>
      </w:r>
      <w:r>
        <w:rPr/>
        <w:t>⽁㜪</w:t>
      </w:r>
      <w:r>
        <w:rPr/>
        <w:t>ꔫ</w:t>
      </w:r>
      <w:r>
        <w:rPr/>
        <w:t>䩆欺⴬䭹⽺題♭㐽䰺쉥摓題ꅹ㯂䵪싍㙀椰瑱⿂믂媩梣其⭄⿂幀⩞䪩쉬䅔⽳歩暱뼱祈渥䠬썗渻⽴㕒㎡顧慲痂䋎㛂厘輣㙌祆炣呷兯䝕余偐땧塨父⍕╴嗂쉢檩䍎쉖犥攰⩑</w:t>
      </w:r>
      <w:r>
        <w:rPr/>
        <w:t>ⱁ</w:t>
      </w:r>
      <w:r>
        <w:rPr/>
        <w:t>兏晇</w:t>
      </w:r>
      <w:r>
        <w:rPr/>
        <w:t>ꤶ</w:t>
      </w:r>
      <w:r>
        <w:rPr/>
        <w:t>ㅚ徏쉺㑇⪱䭈⽲㞥恬◍塓兓䝰깵渽믎䩚汹걊슮쉬녘杗戮ꎻ唽⵨뇂䉢䝞䠫ꅯ䍐幵㍊녷瞩촬䮬獱⶿썍</w:t>
      </w:r>
      <w:r>
        <w:rPr/>
        <w:t>ⰹ</w:t>
      </w:r>
      <w:r>
        <w:rPr/>
        <w:t>呓쉩㫎㭭娷䱯</w:t>
      </w:r>
      <w:r>
        <w:rPr/>
        <w:t>⠹</w:t>
      </w:r>
      <w:r>
        <w:rPr/>
        <w:t>㡁쉀걆㚏乂㗂彗㩊捥佳㉶⥶숫㭒싃⑗</w:t>
      </w:r>
      <w:r>
        <w:rPr/>
        <w:t>ⱄ</w:t>
      </w:r>
      <w:r>
        <w:rPr/>
        <w:t>䣂歯딫숪⥏頰☮⼵䙅숪䉷</w:t>
      </w:r>
      <w:r>
        <w:rPr/>
        <w:t>ⵗ</w:t>
      </w:r>
      <w:r>
        <w:rPr/>
        <w:t>Ⱡ</w:t>
      </w:r>
      <w:r>
        <w:rPr/>
        <w:t>戲〵窮⩾繆灕ꇂ䥐㭓쉟⥗狃慧儤╅쎿슥硁煭녪䩆㥅捓堩슣夲⽚汇ꆱ</w:t>
      </w:r>
      <w:r>
        <w:rPr/>
        <w:t>ⲱ</w:t>
      </w:r>
      <w:r>
        <w:rPr/>
        <w:t>쌤㴽偄䭁剧╘슩猲쉾</w:t>
      </w:r>
      <w:r>
        <w:rPr/>
        <w:t>ꤥ</w:t>
      </w:r>
      <w:r>
        <w:rPr/>
        <w:t>ꍊ㌲ꍵ渳媱卉䨸癲싍檩䈥帮싂哂才쉹幪쉕깑숺扑䈺轺㡲潱剪制</w:t>
      </w:r>
      <w:r>
        <w:rPr/>
        <w:t>ꕣ</w:t>
      </w:r>
      <w:r>
        <w:rPr/>
        <w:t>칧䩯숻慳硈쉖ꇂ깉核쉹꥔わ颥愥恟漬쎡䩚쉚싂쏂ヂ晭␪쉟梻疘㜱楪</w:t>
      </w:r>
      <w:r>
        <w:rPr/>
        <w:t>ꔪ⵲</w:t>
      </w:r>
      <w:r>
        <w:rPr/>
        <w:t>쉑礮摃쌴楊</w:t>
      </w:r>
      <w:r>
        <w:rPr/>
        <w:t>ꦏ</w:t>
      </w:r>
      <w:r>
        <w:rPr/>
        <w:t>氫</w:t>
      </w:r>
      <w:r>
        <w:rPr/>
        <w:t>ⵂ</w:t>
      </w:r>
      <w:r>
        <w:rPr/>
        <w:t>묤䔴☊⑔呠싂汎슡⮥䱷뼻⭡喥쉷㴱㥍ꅀ穹䡉穯쉫⼲歂䝾⑭쉡怰畁싂橫䴸充䱰飂牺⨦䁒㒥⸺쉋썄然轢塠䅎⥘쉬迂䔫슬栭썷礣䅌ꌱ捠济䔷꺩煮录썠䉫壂䴵塖쉆椷輰汩⩪싂슿슻충ꍒ灱牉⸻㤳晖䌪咣䓂☨숰싂슱떮丸쉲彡斬䡠攳洵⭳儥帩憱䙗佗擎欪숤</w:t>
      </w:r>
      <w:r>
        <w:rPr/>
        <w:t>⣂</w:t>
      </w:r>
      <w:r>
        <w:rPr/>
        <w:t>ꇂ汲</w:t>
      </w:r>
      <w:r>
        <w:rPr/>
        <w:t>ꕔ</w:t>
      </w:r>
      <w:r>
        <w:rPr/>
        <w:t>槂汞煵⥐癎</w:t>
      </w:r>
      <w:r>
        <w:rPr/>
        <w:t>Ȿ</w:t>
      </w:r>
      <w:r>
        <w:rPr/>
        <w:t>䕹澥⹙潣椻敔䀦䝫</w:t>
      </w:r>
      <w:r>
        <w:rPr/>
        <w:t>ꕨ</w:t>
      </w:r>
      <w:r>
        <w:rPr/>
        <w:t>湓桪凎숬囂쉨戵䣂喩䭔暏䏍䍗걭㟂</w:t>
      </w:r>
      <w:r>
        <w:rPr/>
        <w:t>⡱</w:t>
      </w:r>
      <w:r>
        <w:rPr/>
        <w:t>摌숫⭣㍧㚿幹祊捨欣徣⼤㈭奨繟䋂收⑐䥤쉮村塦䭰숻놘㨷橅䝈繰硎㥚汥挰悬뭚潬</w:t>
      </w:r>
      <w:r>
        <w:rPr/>
        <w:t>ꗍ</w:t>
      </w:r>
      <w:r>
        <w:rPr/>
        <w:t>㡳䐥側㍱牥轵䲩䝮煂쉠쉘侮㶬</w:t>
      </w:r>
      <w:r>
        <w:rPr/>
        <w:t>ꥒ</w:t>
      </w:r>
      <w:r>
        <w:rPr/>
        <w:t>婀녯扒䙪磂☶땸恥牺⑒敾ㄷ㡱栨⛂</w:t>
      </w:r>
      <w:r>
        <w:rPr/>
        <w:t>Ⱜ</w:t>
      </w:r>
      <w:r>
        <w:rPr/>
        <w:t>侏䦻㈸昬ꍇ쉚숵塂㇂汴㥾儩潈㡤傏轇ꥵ䍭㑗䱱瑥元稭䐯稲녦位嘴亩⩫榩㇂┪頦坶顁䴻攲婰녱걏쌤쉄先⥥㣂쉈</w:t>
      </w:r>
      <w:r>
        <w:rPr/>
        <w:t>Ⱔ</w:t>
      </w:r>
      <w:r>
        <w:rPr/>
        <w:t>쵴싂㙇値쵯䇂䊻偊痂습捺깞嗂坮</w:t>
      </w:r>
      <w:r>
        <w:rPr/>
        <w:t>ꔴ</w:t>
      </w:r>
      <w:r>
        <w:rPr/>
        <w:t>싂㢻曂揂桉㜶䍤㉌쌲焩쉊╡晵싎</w:t>
      </w:r>
      <w:r>
        <w:rPr/>
        <w:t>⠰</w:t>
      </w:r>
      <w:r>
        <w:rPr/>
        <w:t>䀮</w:t>
      </w:r>
      <w:r>
        <w:rPr/>
        <w:t>ⱟ</w:t>
      </w:r>
      <w:r>
        <w:rPr/>
        <w:t>奈⨹㵭䬰䝢桡倱秂歩恪쉰乱六桹⭬꥙倥쉾䭦</w:t>
      </w:r>
      <w:r>
        <w:rPr/>
        <w:t>ⵋ</w:t>
      </w:r>
      <w:r>
        <w:rPr/>
        <w:t>偾江䵬쵕䕅⩃恂橠㥘䟂摣쉮慅䅹犣吥넫췂싍䥟㘹촭顳昪쉺枏썔煞枮妿⫂⾡歊卂㘱併곂㋂楠숬湚㦿噉㯂㭷䉑칉橠㯂뼫竂⩦㝣祕쉆噇㪬坔쌵⩧瀸測患朰</w:t>
      </w:r>
      <w:r>
        <w:rPr/>
        <w:t>ꕆ</w:t>
      </w:r>
      <w:r>
        <w:rPr/>
        <w:t>ㆬ刵ㄦ</w:t>
      </w:r>
      <w:r>
        <w:rPr/>
        <w:t>ꤣ</w:t>
      </w:r>
      <w:r>
        <w:rPr/>
        <w:t>슘倻塁㠭쉎畃南儽䴶吹狂権쉾汰㑡浉㕅洲坰癮呈䨳檏䝲汬</w:t>
      </w:r>
      <w:r>
        <w:rPr/>
        <w:t>ꥐꦡ</w:t>
      </w:r>
      <w:r>
        <w:rPr/>
        <w:t>弽湨⏂딮漻幀漷⚥䨴⭮䙱격顬㠪슬믂␤䐲挸嘩♘奎仂</w:t>
      </w:r>
      <w:r>
        <w:rPr/>
        <w:t>ꗍ♁</w:t>
      </w:r>
      <w:r>
        <w:rPr/>
        <w:t>橺♯呱顗䫂擂뇂摎䡦䐱䲱䜺쉂䅪䭵熿쉭숷疿묪䕄뗂㴲獕痂䩒숩䲱㡌䡷쉯썗扺祇㉨㨨䤯</w:t>
      </w:r>
      <w:r>
        <w:rPr/>
        <w:t>ⰳ</w:t>
      </w:r>
      <w:r>
        <w:rPr/>
        <w:t>椺湹䯂攣凂⑀썑垿</w:t>
      </w:r>
      <w:r>
        <w:rPr/>
        <w:t>ⱍ</w:t>
      </w:r>
      <w:r>
        <w:rPr/>
        <w:t>顓噢</w:t>
      </w:r>
      <w:r>
        <w:rPr/>
        <w:t>ꥇ</w:t>
      </w:r>
      <w:r>
        <w:rPr/>
        <w:t>畒♆⑉瞻兾䤺⩀䐳⩰灨氰敺䩦䧂䍟䵆깱庵啑䭺泍ㄩ㦬杢䊣⽒䙇깚걮쉥╔⬣䆡浄䅾瑋녎挊⩣⑾㐪楹剌坩⸥쌲䶮椥⌽㕱㤤哎숥ꌥ捀棂⿂쌲</w:t>
      </w:r>
      <w:r>
        <w:rPr/>
        <w:t>ⵃꔫ</w:t>
      </w:r>
      <w:r>
        <w:rPr/>
        <w:t>䯂㌤顃䄷ば녯䠷乳㏍㨩㪩灄</w:t>
      </w:r>
      <w:r>
        <w:rPr/>
        <w:t>ⵙ</w:t>
      </w:r>
      <w:r>
        <w:rPr/>
        <w:t>滎쉯杴쉘쉵숣啤숪呌㖬塬匪⧂㑌</w:t>
      </w:r>
      <w:r>
        <w:rPr/>
        <w:t>꧃</w:t>
      </w:r>
      <w:r>
        <w:rPr/>
        <w:t>仂⦬㢿걗㠦奂告㝁㤺あ瀲睫砲亻㙗䛂쉟</w:t>
      </w:r>
      <w:r>
        <w:rPr/>
        <w:t>ⴶ</w:t>
      </w:r>
      <w:r>
        <w:rPr/>
        <w:t>眱촤숬</w:t>
      </w:r>
      <w:r>
        <w:rPr/>
        <w:t>ꤸ⥅</w:t>
      </w:r>
      <w:r>
        <w:rPr/>
        <w:t>㔸癀땫숲坧䩁슏</w:t>
      </w:r>
      <w:r>
        <w:rPr/>
        <w:t>ꔰ</w:t>
      </w:r>
      <w:r>
        <w:rPr/>
        <w:t>当材쌽</w:t>
      </w:r>
      <w:r>
        <w:rPr/>
        <w:t>ⱐ</w:t>
      </w:r>
      <w:r>
        <w:rPr/>
        <w:t>㓍⹐걲頶䥍㊘쉦桚㈫䗂⽦䕅㗂绂㭐牴歈숶輽橚〰쉈㋎</w:t>
      </w:r>
      <w:r>
        <w:rPr/>
        <w:t>⡱</w:t>
      </w:r>
      <w:r>
        <w:rPr/>
        <w:t>㩺瑑哂玬䑖䔯偯嚏╄济砵ꌦ⑌擂쵕顙㤶乊捺㑄䗂偸⎏⬴洪䤯</w:t>
      </w:r>
      <w:r>
        <w:rPr/>
        <w:t>⣂</w:t>
      </w:r>
      <w:r>
        <w:rPr/>
        <w:t>欴恵ꎬ䑲弮炏⭹公㯎䄫呤껂㘥晥⺥丷佁繋</w:t>
      </w:r>
      <w:r>
        <w:rPr/>
        <w:t>꤬</w:t>
      </w:r>
      <w:r>
        <w:rPr/>
        <w:t>攴</w:t>
      </w:r>
      <w:r>
        <w:rPr/>
        <w:t>ꥑ</w:t>
      </w:r>
      <w:r>
        <w:rPr/>
        <w:t>쉘汆术夥딪䕴凂뭟⻂睓䬥䱭圤뭋䶿弬㩮睊轉숺쉹쌻䌯眭⧂㤬坳곂轀椪견桥哂숨쉫殮䥑祯ㅖ眩뽯䱹슩楐啁갭</w:t>
      </w:r>
      <w:r>
        <w:rPr/>
        <w:t>ꤻ⫂</w:t>
      </w:r>
      <w:r>
        <w:rPr/>
        <w:t>䵷䑊㴷␣圫슡樲㉆</w:t>
      </w:r>
      <w:r>
        <w:rPr/>
        <w:t>⠲♅</w:t>
      </w:r>
      <w:r>
        <w:rPr/>
        <w:t>䵥㙦瑀㥍煙怯物湫伵쉷濂◂淃䈵䕳⬴㍉汇杉뭋敵䠩䦩ꍤ쵞⨰垮爩偠</w:t>
      </w:r>
      <w:r>
        <w:rPr/>
        <w:t>Ⱕ</w:t>
      </w:r>
      <w:r>
        <w:rPr/>
        <w:t>䥘桚師녡庩䴩頽据䱈슥㈷⚩㒩堪숤⥋獅⽊䈳⹾⮮䕈땅喩娽䁊䉎塳樱㕮</w:t>
      </w:r>
      <w:r>
        <w:rPr/>
        <w:t>⣃</w:t>
      </w:r>
      <w:r>
        <w:rPr/>
        <w:t>컂㥥㠯犩걒㈨쉱걟⩙㕗썄〦숷惂䳂䴲⩟呂쉥剕⩂䣂䚮垩</w:t>
      </w:r>
      <w:r>
        <w:rPr/>
        <w:t>⠤</w:t>
      </w:r>
      <w:r>
        <w:rPr/>
        <w:t>䲮䌫娪輬</w:t>
      </w:r>
      <w:r>
        <w:rPr/>
        <w:t>ꤣ</w:t>
      </w:r>
      <w:r>
        <w:rPr/>
        <w:t>䯂㩖捲숭剥塒㚱抣前슿묳轭攪쉚곃䝫쵘癞⿍䬰뽢䨭</w:t>
      </w:r>
      <w:r>
        <w:rPr/>
        <w:t>⣂</w:t>
      </w:r>
      <w:r>
        <w:rPr/>
        <w:t>歊⨱噶穋䉓幢㉨⫂</w:t>
      </w:r>
      <w:r>
        <w:rPr/>
        <w:t>⡴</w:t>
      </w:r>
      <w:r>
        <w:rPr/>
        <w:t>쉅楬㙤㵉圪䯍夬急庱</w:t>
      </w:r>
      <w:r>
        <w:rPr/>
        <w:t>ⵙ</w:t>
      </w:r>
      <w:r>
        <w:rPr/>
        <w:t>䐨싂</w:t>
      </w:r>
      <w:r>
        <w:rPr/>
        <w:t>ꕥ</w:t>
      </w:r>
      <w:r>
        <w:rPr/>
        <w:t>쉉▘슡慳썃</w:t>
      </w:r>
      <w:r>
        <w:rPr/>
        <w:t>ꖿ</w:t>
      </w:r>
      <w:r>
        <w:rPr/>
        <w:t>ぶ㵙棃涣䙓䡒땨쉰噎慸㥧ꎏ⨵伻慩㍦塑枮啲</w:t>
      </w:r>
      <w:r>
        <w:rPr/>
        <w:t>⠱</w:t>
      </w:r>
      <w:r>
        <w:rPr/>
        <w:t>瑅⩅檏べ䡰瀫습㥩</w:t>
      </w:r>
      <w:r>
        <w:rPr/>
        <w:t>ꗂ</w:t>
      </w:r>
      <w:r>
        <w:rPr/>
        <w:t>浨츹◃仂兘묣</w:t>
      </w:r>
      <w:r>
        <w:rPr/>
        <w:t>ꦱꥀ</w:t>
      </w:r>
      <w:r>
        <w:rPr/>
        <w:t>晈严쉳䃂仍縱쉾犏⼨偂〵쉔漥쉲沩轮堸唬쉙뽦潉숯癫곂⍃䉘</w:t>
      </w:r>
      <w:r>
        <w:rPr/>
        <w:t>ꤺ</w:t>
      </w:r>
      <w:r>
        <w:rPr/>
        <w:t>䡢楳啓</w:t>
      </w:r>
      <w:r>
        <w:rPr/>
        <w:t>Ɒ⍐</w:t>
      </w:r>
      <w:r>
        <w:rPr/>
        <w:t>䪩㫂呪㎿䭺䠵䱘썱ㅀ뿃牏䩈뽬꧎涥⩃㥁卓믂㠱抩싂佾猴溡㋂㞡輭⮱湸剭穅</w:t>
      </w:r>
      <w:r>
        <w:rPr/>
        <w:t>ꥂ</w:t>
      </w:r>
      <w:r>
        <w:rPr/>
        <w:t>䌫䁬⯂潃슻뭟爰だ뼵彩쉶催繱摉抩╡䱬╷쎘昲穐㏎쉐♠⩄棂䡰烂쉗䋂敘瓂慅䌷⚮䦘䪥⥅杂츮纡⑾佨樬숸桋㠹ヂ</w:t>
      </w:r>
      <w:r>
        <w:rPr/>
        <w:t>⠵</w:t>
      </w:r>
      <w:r>
        <w:rPr/>
        <w:t>䞥潚汚㔊⩔</w:t>
      </w:r>
      <w:r>
        <w:rPr/>
        <w:t>ꕂ</w:t>
      </w:r>
      <w:r>
        <w:rPr/>
        <w:t>쉇</w:t>
      </w:r>
      <w:r>
        <w:rPr/>
        <w:t>ꗂⷂ</w:t>
      </w:r>
      <w:r>
        <w:rPr/>
        <w:t>圳ㅍ䱐숷㙌づ毂쉢싂</w:t>
      </w:r>
      <w:r>
        <w:rPr/>
        <w:t>Ɑ</w:t>
      </w:r>
      <w:r>
        <w:rPr/>
        <w:t>獕땡〽怩畄摀焪쉙䅌晑兺呄</w:t>
      </w:r>
      <w:r>
        <w:rPr/>
        <w:t>ꤱ</w:t>
      </w:r>
      <w:r>
        <w:rPr/>
        <w:t>瀹</w:t>
      </w:r>
      <w:r>
        <w:rPr/>
        <w:t>⡈</w:t>
      </w:r>
      <w:r>
        <w:rPr/>
        <w:t>뮥䆡畨쉨盎䐨깕깔㍆썹㝃䠬싂갴</w:t>
      </w:r>
      <w:r>
        <w:rPr/>
        <w:t>ꤵ</w:t>
      </w:r>
      <w:r>
        <w:rPr/>
        <w:t>庿곂㬹䐯砱⬷剎側䅓쵱썯㍄䥆쉊厮䑞쉪㖵妡倩挨⽸⍈ꅾ異顃♨灈㉰潯唩晄㤤啁奏泂䡴恶㤲⪱</w:t>
      </w:r>
      <w:r>
        <w:rPr/>
        <w:t>ꕶ</w:t>
      </w:r>
      <w:r>
        <w:rPr/>
        <w:t>㴹㔴䑘㥴⹶眸睫橭곂춻䑷煶쉩㒏啈穠</w:t>
      </w:r>
      <w:r>
        <w:rPr/>
        <w:t>ⱴ</w:t>
      </w:r>
      <w:r>
        <w:rPr/>
        <w:t>愫轸戴娳佊幥䑁칓뇂쵎⬥䱪挽夥顂㍏㩈䙱ㅒ㷂礩痂깸縤搳☲</w:t>
      </w:r>
      <w:r>
        <w:rPr/>
        <w:t>꧂</w:t>
      </w:r>
      <w:r>
        <w:rPr/>
        <w:t>껃凎䀽瑍繴䉟䱦硢싂싃啪㙟⩷㩁究奧癍싂牋却搳䈸珂繠嫂Ⓜ䁚睮䫂⦡넳㤫溏ꍺ攽㩮㍀썥⽗</w:t>
      </w:r>
      <w:r>
        <w:rPr/>
        <w:t>⢮</w:t>
      </w:r>
      <w:r>
        <w:rPr/>
        <w:t>䱞䅹딩㤭쉁⺵䵀䝉</w:t>
      </w:r>
      <w:r>
        <w:rPr/>
        <w:t>⡞</w:t>
      </w:r>
      <w:r>
        <w:rPr/>
        <w:t>㑋습㍸떬묯쉞䌲딽⹒働恷┶瞱ꍶ쉈摌埂䞮䅫略㍣㩙</w:t>
      </w:r>
      <w:r>
        <w:rPr/>
        <w:t>ⱍ</w:t>
      </w:r>
      <w:r>
        <w:rPr/>
        <w:t>奍愫恱녵숫</w:t>
      </w:r>
      <w:r>
        <w:rPr/>
        <w:t>ꕇ</w:t>
      </w:r>
      <w:r>
        <w:rPr/>
        <w:t>䥗㙁⨤娸硦狂숬㝗</w:t>
      </w:r>
      <w:r>
        <w:rPr/>
        <w:t>ⴸ</w:t>
      </w:r>
      <w:r>
        <w:rPr/>
        <w:t>穉쉋瀲顚쉲是㴤䍕楂暩㊵뭦揂僂瑉潞顔䱤쵔係乒춵爻</w:t>
      </w:r>
      <w:r>
        <w:rPr/>
        <w:t>ꥌ</w:t>
      </w:r>
      <w:r>
        <w:rPr/>
        <w:t>䮥⻂䁧䩈桁睆쌬㜵㪵싂⵹䠸歬慩慺〯⍺</w:t>
      </w:r>
      <w:r>
        <w:rPr/>
        <w:t>ꖡ</w:t>
      </w:r>
      <w:r>
        <w:rPr/>
        <w:t>ꎘ塰㎿畾묱偁摦┮坪氷쉰싂瀸㜽⫂旂繮扏싂䝍勂㤬⨪潹䥤淍奀</w:t>
      </w:r>
      <w:r>
        <w:rPr/>
        <w:t>ꥒ</w:t>
      </w:r>
      <w:r>
        <w:rPr/>
        <w:t>쉶洸䀹灶㵩</w:t>
      </w:r>
      <w:r>
        <w:rPr/>
        <w:t>ⵉ</w:t>
      </w:r>
      <w:r>
        <w:rPr/>
        <w:t>升䫃歅牯쎣쉯䩋⛂䔻彲</w:t>
      </w:r>
      <w:r>
        <w:rPr/>
        <w:t>⡵</w:t>
      </w:r>
      <w:r>
        <w:rPr/>
        <w:t>쉪奲瓂䤱本䝸呟㡆쵊ꅶ䕰瀪秂彨瀳숨恅纻䑒䴩喻ꥶ쉳싂땣⽗痂뿎潢䑂婹灭䞡稺촶</w:t>
      </w:r>
      <w:r>
        <w:rPr/>
        <w:t>⡁</w:t>
      </w:r>
      <w:r>
        <w:rPr/>
        <w:t>楤</w:t>
      </w:r>
      <w:r>
        <w:rPr/>
        <w:t>Ⱚ</w:t>
      </w:r>
      <w:r>
        <w:rPr/>
        <w:t>形牶䌺祄싂㦿碩쉬槍㭚츦䐴〽疥偑夸娽庿</w:t>
      </w:r>
      <w:r>
        <w:rPr/>
        <w:t>⡭</w:t>
      </w:r>
      <w:r>
        <w:rPr/>
        <w:t>녪㌸䝕㉱徥䙋捩㨵쉭쉔⑎Ⓜ煀숵┽拃浱깺</w:t>
      </w:r>
      <w:r>
        <w:rPr/>
        <w:t>ꤳ꥘</w:t>
      </w:r>
      <w:r>
        <w:rPr/>
        <w:t>䧂滂䍑痂㛍琣洸㡟㞩╋겡㑅ォ갴洩⽘뽚㥃煎轲倷쉤⛎棂懂칾╲⛂婎␪伪楣땮彋숣痂啫</w:t>
      </w:r>
      <w:r>
        <w:rPr/>
        <w:t>ꤪ</w:t>
      </w:r>
      <w:r>
        <w:rPr/>
        <w:t>獑㦵㵔믂쉄畦昴ꍸ睥挴氽丩娵䚣⹦嘻佰㴩぀咩䱘壎怷䭦</w:t>
      </w:r>
      <w:r>
        <w:rPr/>
        <w:t>ⲵ</w:t>
      </w:r>
      <w:r>
        <w:rPr/>
        <w:t>橥숬䈷䁉嫂畐慵浤祁併洬㠳潬╦漭䄮ㅲ쉱殻抏숳迂憬庩焤㡌쉍搴䶣珂㗂䧂碩㨯彰쉎噞柂䠻救쉪䧎係깰⻂</w:t>
      </w:r>
      <w:r>
        <w:rPr/>
        <w:t>ⴰ</w:t>
      </w:r>
      <w:r>
        <w:rPr/>
        <w:t>䁂⍄쉨싍䕯촳焴뽖싂숽慨凂㩅䡅㗂걋辻</w:t>
      </w:r>
      <w:r>
        <w:rPr/>
        <w:t>⡐</w:t>
      </w:r>
      <w:r>
        <w:rPr/>
        <w:t>献硏庿氊煳䞻㐪☱쉃</w:t>
      </w:r>
      <w:r>
        <w:rPr/>
        <w:t>⣂</w:t>
      </w:r>
      <w:r>
        <w:rPr/>
        <w:t>町䭰ㅖ쉃쉉ꄫ濍扊顕슥亿⿂쉴깘䃍焴</w:t>
      </w:r>
      <w:r>
        <w:rPr/>
        <w:t>ⲣ</w:t>
      </w:r>
      <w:r>
        <w:rPr/>
        <w:t>朰쉞啅㨨</w:t>
      </w:r>
      <w:r>
        <w:rPr/>
        <w:t>꤫</w:t>
      </w:r>
      <w:r>
        <w:rPr/>
        <w:t>占甴晧㠶礲掘仂婬</w:t>
      </w:r>
      <w:r>
        <w:rPr/>
        <w:t>⡍</w:t>
      </w:r>
      <w:r>
        <w:rPr/>
        <w:t>焸䅶㝂丸쉶갮桀㴸ずꍔ婗ꍲ⹆䭖㛂⩋䵲⑊䵣才땂栤幐쉈泂倹습癎쉳써숵㩾㭟녴咣뼶⥴슿参凂㕗</w:t>
      </w:r>
      <w:r>
        <w:rPr/>
        <w:t>꧍</w:t>
      </w:r>
      <w:r>
        <w:rPr/>
        <w:t>⡓⭭</w:t>
      </w:r>
      <w:r>
        <w:rPr/>
        <w:t>䑪쉟畺塌倷</w:t>
      </w:r>
      <w:r>
        <w:rPr/>
        <w:t>⡥</w:t>
      </w:r>
      <w:r>
        <w:rPr/>
        <w:t>싎</w:t>
      </w:r>
      <w:r>
        <w:rPr/>
        <w:t>ⱷ</w:t>
      </w:r>
      <w:r>
        <w:rPr/>
        <w:t>ꤤ</w:t>
      </w:r>
      <w:r>
        <w:rPr/>
        <w:t>恑略㭰츫䲱噟顎갴녤㕠䙶㬯杅⨪嘴弻呡ꅸ걧⮬矂</w:t>
      </w:r>
      <w:r>
        <w:rPr/>
        <w:t>⡷</w:t>
      </w:r>
      <w:r>
        <w:rPr/>
        <w:t>溏勂㪥幸廂恟圭婱</w:t>
      </w:r>
      <w:r>
        <w:rPr/>
        <w:t>⢩</w:t>
      </w:r>
      <w:r>
        <w:rPr/>
        <w:t>숺䀵䟃幁朩ㆣ뽀弴㉗丵䟂㡑畋乡쉀</w:t>
      </w:r>
      <w:r>
        <w:rPr/>
        <w:t>ꕧ⤪</w:t>
      </w:r>
      <w:r>
        <w:rPr/>
        <w:t>灒칸⮬녮</w:t>
      </w:r>
      <w:r>
        <w:rPr/>
        <w:t>ꔴ</w:t>
      </w:r>
      <w:r>
        <w:rPr/>
        <w:t>쉌ꅄㆥ䉉䥬䲡䑯坔⽞慍쉈杮䄭㷂쉇</w:t>
      </w:r>
      <w:r>
        <w:rPr/>
        <w:t>ꤷ</w:t>
      </w:r>
      <w:r>
        <w:rPr/>
        <w:t>쉬䈱㇂䭣啧湢旎䌸汭</w:t>
      </w:r>
      <w:r>
        <w:rPr/>
        <w:t>ⲡ</w:t>
      </w:r>
      <w:r>
        <w:rPr/>
        <w:t>櫃⩣⽬䕐</w:t>
      </w:r>
      <w:r>
        <w:rPr/>
        <w:t>ꥊ</w:t>
      </w:r>
      <w:r>
        <w:rPr/>
        <w:t>庮뾥假婥畒溣</w:t>
      </w:r>
      <w:r>
        <w:rPr/>
        <w:t>⠩</w:t>
      </w:r>
      <w:r>
        <w:rPr/>
        <w:t>頺獦㮩㉤瘲彏彎⸰幠㉷묷灸彂敇⚏眯걠呸歆欫뭫⏂䡗改䁂䍸䴽橥㶻扒䭾穑䟂捴瞥⍋栻眥ㅃ堦슿㘫ㅐㅖ㕉䡴⦮楢灷琯⩳ꅸ</w:t>
      </w:r>
      <w:r>
        <w:rPr/>
        <w:t>ꔤ</w:t>
      </w:r>
      <w:r>
        <w:rPr/>
        <w:t>䏂棂敱敫䐬㍥祉摚뽧汱䭂轚䕉歅㉉㭫䩚䍸嗂숽</w:t>
      </w:r>
      <w:r>
        <w:rPr/>
        <w:t>ꗂ⑥␥</w:t>
      </w:r>
      <w:r>
        <w:rPr/>
        <w:t>䱬睆걥숻挷♺圳믃땵侻娻⩅珂쉪㒣숩쉏橢参顃稪쉔쉣坶</w:t>
      </w:r>
      <w:r>
        <w:rPr/>
        <w:t>ꕵ</w:t>
      </w:r>
      <w:r>
        <w:rPr/>
        <w:t>乇싂剑矂㙄帳╰杳◂媡卥桰ㅹ䨩癪깲佔뗍䘦恺爰㯂㆏瞏썭測</w:t>
      </w:r>
      <w:r>
        <w:rPr/>
        <w:t>ꔷ</w:t>
      </w:r>
      <w:r>
        <w:rPr/>
        <w:t>漸숯煌奟쌷皬啰쉄圶숥쉈幈頥剾橇䵗揂〥嫂䥆칍狂剏㬳⭓愮係氹뭫䵯䑓吪祒⩇砸廍☹塇숯㇃搪甮깓畳䠹昳췂㞥㟂硦槂겿煌溏⬱嘲⩞䱾归夣䡑⫂췂컂祦숦燂⹤槂愶桟쉠䎣⪱긱煵牐䉙睐♡婞⿂湒忂⾮癖</w:t>
      </w:r>
      <w:r>
        <w:rPr/>
        <w:t>ꥇ</w:t>
      </w:r>
      <w:r>
        <w:rPr/>
        <w:t>䔽㙟</w:t>
      </w:r>
      <w:r>
        <w:rPr/>
        <w:t>ꥍ</w:t>
      </w:r>
      <w:r>
        <w:rPr/>
        <w:t>ꥺ媱긪升嘻㶱㍢嘩㊏两쉥兣숮熣</w:t>
      </w:r>
      <w:r>
        <w:rPr/>
        <w:t>ꕠⴰ</w:t>
      </w:r>
      <w:r>
        <w:rPr/>
        <w:t>䌪䣍灒楂剧䁕쉈䙚♡測愴</w:t>
      </w:r>
      <w:r>
        <w:rPr/>
        <w:t>ꕋ</w:t>
      </w:r>
      <w:r>
        <w:rPr/>
        <w:t>䉓⵭买싂䭫칀</w:t>
      </w:r>
      <w:r>
        <w:rPr/>
        <w:t>ⱃ</w:t>
      </w:r>
      <w:r>
        <w:rPr/>
        <w:t>穯佹䩪桔晒滂呰쵷喥따䅔⬳塚煠䬪쵉ꏂ慕䇍䈯⦏슱䉦쉵쉉畋捍獥㴴塹숯⎩쎬穏捍㈲쉶〦杹顾䙍⍖䒡㭨䨪䎵䡋㭉뽾</w:t>
      </w:r>
      <w:r>
        <w:rPr/>
        <w:t>ꕲ</w:t>
      </w:r>
      <w:r>
        <w:rPr/>
        <w:t>汢쉕㖵곃繎</w:t>
      </w:r>
      <w:r>
        <w:rPr/>
        <w:t>ꕭ</w:t>
      </w:r>
      <w:r>
        <w:rPr/>
        <w:t>砱㩺獋城㔷䭪쉠冣繱깭䜷ꅄ䩎묪汤咻稹䡠췂慌伨攊쉥㌸땃所木</w:t>
      </w:r>
      <w:r>
        <w:rPr/>
        <w:t>ⲱ</w:t>
      </w:r>
      <w:r>
        <w:rPr/>
        <w:t>栥싂澬瑡婨⯍쎏䥃㗂䔯걩⹈捄슱ꌯ녫⑒梡乐뼯쉩┷㥾橫奤껂䫂癪癮䊮熘쉣숤숭䐺䈪捖瑤쉲㩱瘤秂數</w:t>
      </w:r>
      <w:r>
        <w:rPr/>
        <w:t>ꤣ</w:t>
      </w:r>
      <w:r>
        <w:rPr/>
        <w:t>䕔沥쉐ㄣ浾╸汤煕湉櫂ꍸ沬칗之潑厮梱䁮䯂水싎㵙潁囂</w:t>
      </w:r>
      <w:r>
        <w:rPr/>
        <w:t>ⴰ</w:t>
      </w:r>
      <w:r>
        <w:rPr/>
        <w:t>쉨檣⍫乄癀쉹㥫╠년楚汧婎쉢杗乱慀㣍㡏摀嗂컂㶩쉷뼴⥭⍖뇎滂幫澣潲슏쉱</w:t>
      </w:r>
      <w:r>
        <w:rPr/>
        <w:t>ⰰ</w:t>
      </w:r>
      <w:r>
        <w:rPr/>
        <w:t>帰䵚嗂幎䋂⨨뭳啈璱䳂浏槍쵕灚ㅗ숨☦쉹뗂슱䄣䀮␭썧䃂橞泂⪻싂㭞幟</w:t>
      </w:r>
      <w:r>
        <w:rPr/>
        <w:t>ⵠ⨪</w:t>
      </w:r>
      <w:r>
        <w:rPr/>
        <w:t>畷</w:t>
      </w:r>
      <w:r>
        <w:rPr/>
        <w:t>ⵥ</w:t>
      </w:r>
      <w:r>
        <w:rPr/>
        <w:t>祅䭊瑘瘵辱癚</w:t>
      </w:r>
      <w:r>
        <w:rPr/>
        <w:t>ꕵ</w:t>
      </w:r>
      <w:r>
        <w:rPr/>
        <w:t>榿䃂⬤딦汅奩䦵ㅗ汀搷嫂ꍓ傣깶盂쉄ꅅ剄곂牓</w:t>
      </w:r>
      <w:r>
        <w:rPr/>
        <w:t>ꕅ♀</w:t>
      </w:r>
      <w:r>
        <w:rPr/>
        <w:t>䆘䥌啢</w:t>
      </w:r>
      <w:r>
        <w:rPr/>
        <w:t>ꕷ</w:t>
      </w:r>
      <w:r>
        <w:rPr/>
        <w:t>뗃偾梣卣ꄪ墮主싂剔歩ꏎ</w:t>
      </w:r>
      <w:r>
        <w:rPr/>
        <w:t>ꤹ</w:t>
      </w:r>
      <w:r>
        <w:rPr/>
        <w:t>祆凂⩭淂</w:t>
      </w:r>
      <w:r>
        <w:rPr/>
        <w:t>ⵓ</w:t>
      </w:r>
      <w:r>
        <w:rPr/>
        <w:t>ꥢ䚱栬硡쉍圴䄪浩哎壂썷땅뮮潡燂</w:t>
      </w:r>
      <w:r>
        <w:rPr/>
        <w:t>Ⳃ</w:t>
      </w:r>
      <w:r>
        <w:rPr/>
        <w:t>싂瘻冩頹顖琤礰갮⧃勂嘪㥵╋懂쉎뽯牔丶唥㈻⍔䋂潡딱曂慳穣卹呎칊䡊祎幧⽾숬쉔㑖智㠶䲵ꍯ㕐眺䱺䁗椸⨫ꅒ汲丮땧牉</w:t>
      </w:r>
      <w:r>
        <w:rPr/>
        <w:t>ꕕ</w:t>
      </w:r>
      <w:r>
        <w:rPr/>
        <w:t>䕟</w:t>
      </w:r>
      <w:r>
        <w:rPr/>
        <w:t>ⶩ</w:t>
      </w:r>
      <w:r>
        <w:rPr/>
        <w:t>䨣绂촨</w:t>
      </w:r>
      <w:r>
        <w:rPr/>
        <w:t>꧂</w:t>
      </w:r>
      <w:r>
        <w:rPr/>
        <w:t>쉹쉕㤭뿂묪⩢</w:t>
      </w:r>
      <w:r>
        <w:rPr/>
        <w:t>ꥇ</w:t>
      </w:r>
      <w:r>
        <w:rPr/>
        <w:t>温␭컂ヂ묬㕃顠깊⵪䵥悏</w:t>
      </w:r>
      <w:r>
        <w:rPr/>
        <w:t>ⵊ</w:t>
      </w:r>
      <w:r>
        <w:rPr/>
        <w:t>犩쉲쌰㨶憵嫂竎㘶昪놮⸵⹃晉슮全㝳稩掩䷂潆浭⨵㏂쉃䛎唩⍫縶㶬䩉䵔㩖䚘兵ㅋ撘㝏弣畭摄ꍭ廂抵♰ꅤ扲䅠뼤⪘⩖倬吻쉢㜽㡟橵⭍樳⦣祥췂쉂싂⨵欽</w:t>
      </w:r>
      <w:r>
        <w:rPr/>
        <w:t>⡳</w:t>
      </w:r>
      <w:r>
        <w:rPr/>
        <w:t>䙲徏촥㔩痂泎睁썵㠤䶘쉞㝋渴䵵♖䐫㋎⪏䘪灣獰㡟쉶⽫瘥뮬挤쉋㡎繸╃瑣け㠭쉕슩丷煐伥晊싂뽒䅣⼫档▘潘㤮뭅⿂쵙䉇幋穊單슱⭹썋榥漷㘻楶祏䁪䥱㑫⭱橒㉷煊伹䬪啰睁쉊禬㥾⽴䙆䅁奖玣⏂싂츳揂뽖㈯침摹걐祳轹숷常㩔噪⮩䉁䜬싂矂廂ꆱ녭㑴꥙桮偑當⚵䜣盎啪뼩뾱䩹숣긪⧂쉓쉹ご椻겱ꆻꌨ쉆䤣촩㉎坍㕕歾㤦</w:t>
      </w:r>
      <w:r>
        <w:rPr/>
        <w:t>ⵆ</w:t>
      </w:r>
      <w:r>
        <w:rPr/>
        <w:t>ㅰ⌭噭塳</w:t>
      </w:r>
      <w:r>
        <w:rPr/>
        <w:t>⡊</w:t>
      </w:r>
      <w:r>
        <w:rPr/>
        <w:t>쉧殩焴</w:t>
      </w:r>
      <w:r>
        <w:rPr/>
        <w:t>⢏</w:t>
      </w:r>
      <w:r>
        <w:rPr/>
        <w:t>灁䪬嘫煔슘牶㣂䟃畞┹繖䥶䴊쵪쉕愭瑚凂⩌倶璿쉰琩甫묷つ冱煯걹獪㩺숬⨵싂氥ꌽ㴱쎱숽썋眨땄剴䠫䚿ꍉ┨灊掏㓍煉㍨厬㏂㠨⎱慙㩾斏纡⼬⼯쉋佧쉗☶乔땁깂㍕ꍕ㍆㩍晊牯⫃⨻㈻坢䷎䖏故繤</w:t>
      </w:r>
      <w:r>
        <w:rPr/>
        <w:t>ꕱ</w:t>
      </w:r>
      <w:r>
        <w:rPr/>
        <w:t>繌䑕ꍢ걤䲘䁩썌恆杠</w:t>
      </w:r>
      <w:r>
        <w:rPr/>
        <w:t>ⶡ</w:t>
      </w:r>
      <w:r>
        <w:rPr/>
        <w:t>扠䙙ꇂ⩭揂湫乡椺㋂旂佂徿杴⸹偭⨴猭쵔南ꅰ㝓烂捧⸸剬㇎䉱洺繷</w:t>
      </w:r>
      <w:r>
        <w:rPr/>
        <w:t>ꕏ⤯</w:t>
      </w:r>
      <w:r>
        <w:rPr/>
        <w:t>獐異卟껃牓瑕䇎⭉䱚쉭츤〬縦㦣넵刷쉕怰乘柂뽋ꄶ瑍嚵挻㡂听淂숬땭㭁ꥲ㈱츰撘湪⏂畇</w:t>
      </w:r>
      <w:r>
        <w:rPr/>
        <w:t>ⶵ</w:t>
      </w:r>
      <w:r>
        <w:rPr/>
        <w:t>廃ㄱ⽈䤸昦奀煵묤쉴兙㇂숽뽫渵썎깒婬摉庱쉡㔫旂꥔畲䙖뼬唦并抩땗奋焵䌺⹷걕慔灂깊㬩⼤</w:t>
      </w:r>
      <w:r>
        <w:rPr/>
        <w:t>ⴺ</w:t>
      </w:r>
      <w:r>
        <w:rPr/>
        <w:t>⽤㠹⩣□싂ꌰ⩳瓂戸僂</w:t>
      </w:r>
      <w:r>
        <w:rPr/>
        <w:t>꧂</w:t>
      </w:r>
      <w:r>
        <w:rPr/>
        <w:t>⺥싂</w:t>
      </w:r>
      <w:r>
        <w:rPr/>
        <w:t>ꥄ</w:t>
      </w:r>
      <w:r>
        <w:rPr/>
        <w:t>䍆㈱</w:t>
      </w:r>
      <w:r>
        <w:rPr/>
        <w:t>ꗂ</w:t>
      </w:r>
      <w:r>
        <w:rPr/>
        <w:t>䩄㡫輵彲⍑䘥䨮䡟㙙쵬䄮栴㙎曃睊쉗곂頹庣輦㉷帶顙疡뽰슮䑅盂䬸㐹숯瓂⹉⩪瑉뇂灚块䜪⍡◂숥斻㈸㥈類㑣顨泂朸倦䱉飍ㅫ뼪桷䖏坌獌♅㗂䝙盂⨮㊬䊡</w:t>
      </w:r>
      <w:r>
        <w:rPr/>
        <w:t>⡳</w:t>
      </w:r>
      <w:r>
        <w:rPr/>
        <w:t>䡪⭁녵䲮䝃</w:t>
      </w:r>
      <w:r>
        <w:rPr/>
        <w:t>ⵍ</w:t>
      </w:r>
      <w:r>
        <w:rPr/>
        <w:t>䩙牭♶伣硩僂쵪뽒繘슩䍓奺ㆩ쉬坖㗃䠹嘪捠栴灴䑘䮻놩㭞奪슣桐䩚⍲䋂㈪䁤呭㑴稸䡶捥㖩⨪婶瓂숲┱⾡佃</w:t>
      </w:r>
      <w:r>
        <w:rPr/>
        <w:t>ⷂ</w:t>
      </w:r>
      <w:r>
        <w:rPr/>
        <w:t>砹䁃ꥡ</w:t>
      </w:r>
      <w:r>
        <w:rPr/>
        <w:t>ꗂ</w:t>
      </w:r>
      <w:r>
        <w:rPr/>
        <w:t>前㑺痂确깔剭ㄹ숬걔檥</w:t>
      </w:r>
      <w:r>
        <w:rPr/>
        <w:t>꧂</w:t>
      </w:r>
      <w:r>
        <w:rPr/>
        <w:t>⠥</w:t>
      </w:r>
      <w:r>
        <w:rPr/>
        <w:t>惂橂狂汫⨺奥</w:t>
      </w:r>
      <w:r>
        <w:rPr/>
        <w:t>Ⱚ</w:t>
      </w:r>
      <w:r>
        <w:rPr/>
        <w:t>杩㑀ꏃ뭕넲</w:t>
      </w:r>
      <w:r>
        <w:rPr/>
        <w:t>ꕄ</w:t>
      </w:r>
      <w:r>
        <w:rPr/>
        <w:t>擂渮樥歇㌪㨪堮幧䥟夥䜪⾿㝍䭖⿂唨⼦캮廂슿㇂恈⽁슬숺ꌹ纥㍺쉩␰噋恙싂쉄䩩前楯싂쉫♐㵗䱁쉙</w:t>
      </w:r>
      <w:r>
        <w:rPr/>
        <w:t>ꤪ</w:t>
      </w:r>
      <w:r>
        <w:rPr/>
        <w:t>숵䦥쉚䀦䝞䭡犻쉘</w:t>
      </w:r>
      <w:r>
        <w:rPr/>
        <w:t>ꖏ</w:t>
      </w:r>
      <w:r>
        <w:rPr/>
        <w:t>䥘猨</w:t>
      </w:r>
      <w:r>
        <w:rPr/>
        <w:t>ⷂ</w:t>
      </w:r>
      <w:r>
        <w:rPr/>
        <w:t>숻㩟楈刺穄牧䶥棃剗佥倭冬䌱㍢쌮绍⺱㠲㫂</w:t>
      </w:r>
      <w:r>
        <w:rPr/>
        <w:t>⡧</w:t>
      </w:r>
      <w:r>
        <w:rPr/>
        <w:t>숰⑥欴䌵挳佷㌥場漨䫂療뽈纻㉃参㕅忍⩚싍啙⭄쉟녭䍫港⭑䉒嘸뽭杴协⮣洣亡狃憻汵숺⥎䍓䂬䏎䈱䊏頩숫쉱楺⥢뼸榩䝡眵⨶㝬噴塎㜸䈽⏂椴☪势겡晓刬夹䠵獈䭅⛎睮总畗䤳旂쉟縊</w:t>
      </w:r>
      <w:r>
        <w:rPr/>
        <w:t>Ⳃ</w:t>
      </w:r>
      <w:r>
        <w:rPr/>
        <w:t>幪唣껂䝥旂⦣䢩瞥쉊佅⨴㩯䳂쵥晄㖻</w:t>
      </w:r>
      <w:r>
        <w:rPr/>
        <w:t>ꕕ</w:t>
      </w:r>
      <w:r>
        <w:rPr/>
        <w:t>畳䍉숳颵◂剒彑廂껎呭弯쉮㡑啍烃㷂ꏂ堰⍪槎唥㟂㯂⩔玩썔卫炩扬䜱漣婨猻父㡆⩞칖畇䥦⭁⭪⭉煉䥢</w:t>
      </w:r>
      <w:r>
        <w:rPr/>
        <w:t>ꦥ</w:t>
      </w:r>
      <w:r>
        <w:rPr/>
        <w:t>猵숨⦘⪥䉬뼬村擂䕰坧</w:t>
      </w:r>
      <w:r>
        <w:rPr/>
        <w:t>꧂</w:t>
      </w:r>
      <w:r>
        <w:rPr/>
        <w:t>晬梣娰坱썹ぅ昬㕒噢쉅洽땟燂䂡瀬䛂栰彑䭈颡縺숸瑉숪操⍰ꥪ⹀⩰旂㏎㠤撱怭乣깣噉䎣犩䮻仂㴯뇂⑸슩䤪</w:t>
      </w:r>
      <w:r>
        <w:rPr/>
        <w:t>ꔷꔪ</w:t>
      </w:r>
      <w:r>
        <w:rPr/>
        <w:t>쉞䟂䩣쉊歌久址촶㈣剱剁橲櫂䲩쉞䴺쎘슏䰺숴곂쵈⥤榿䉨繦噉깶☣䒵쵇깦匩䁇坖슩␨熡䥖ꄳ獀◂䑭煪䋃畭匩⫂焳</w:t>
      </w:r>
      <w:r>
        <w:rPr/>
        <w:t>ⴤ</w:t>
      </w:r>
      <w:r>
        <w:rPr/>
        <w:t>柂⥩浸䅺⩬唪싂呉䑤⩚⩪</w:t>
      </w:r>
      <w:r>
        <w:rPr/>
        <w:t>꧃</w:t>
      </w:r>
      <w:r>
        <w:rPr/>
        <w:t>깚喥杂⥾浱城䐨</w:t>
      </w:r>
      <w:r>
        <w:rPr/>
        <w:t>⠫</w:t>
      </w:r>
      <w:r>
        <w:rPr/>
        <w:t>䗂乫ꆩ쉂兹珂㝔䏂⹨洯劵쉷破暱䁐嘷参ꌫ䨬渶珂⭃슬㍖判瑺䵏쉣䐵㖩㭈⍱恢⹣䩩㦩䲘䱇</w:t>
      </w:r>
      <w:r>
        <w:rPr/>
        <w:t>⡤</w:t>
      </w:r>
      <w:r>
        <w:rPr/>
        <w:t>柍䁹䓂杚暬璘䙕싂䝶兴橆頣恉╮哎扪汏쵵ば䉤쉸噺䝇捉矂頽쉀㙊</w:t>
      </w:r>
      <w:r>
        <w:rPr/>
        <w:t>ⵘ</w:t>
      </w:r>
      <w:r>
        <w:rPr/>
        <w:t>ꍉ䨥ꆩ䧂整♗町匣硃灷땭땔㡓恦剧湦滂㶘ꄰㅸ慞⮩〸</w:t>
      </w:r>
      <w:r>
        <w:rPr/>
        <w:t>⡶♧</w:t>
      </w:r>
      <w:r>
        <w:rPr/>
        <w:t>獣썬㢬㨳个湕壂䰴쉪⑴䶮⬩㴪䍭祱煀ね啥䡏⵨求仂䥸祭숬焽焫啨乲㩴牥</w:t>
      </w:r>
      <w:r>
        <w:rPr/>
        <w:t>ⲡ</w:t>
      </w:r>
      <w:r>
        <w:rPr/>
        <w:t>輨⽫亻땍淂䨶并쉗췂仂橗슱婅乊㨱煳睉䅀ꥫ</w:t>
      </w:r>
      <w:r>
        <w:rPr/>
        <w:t>ⵍ</w:t>
      </w:r>
      <w:r>
        <w:rPr/>
        <w:t>뽸普弣숴哂숶坆唪婂杆뽗䍃걀睘䎩⥌딦项㵄⛎迂䭧佧瑘䅦⧂촥숣</w:t>
      </w:r>
      <w:r>
        <w:rPr/>
        <w:t>ⱋ</w:t>
      </w:r>
      <w:r>
        <w:rPr/>
        <w:t>춣쉁슩頪</w:t>
      </w:r>
      <w:r>
        <w:rPr/>
        <w:t>⡸</w:t>
      </w:r>
      <w:r>
        <w:rPr/>
        <w:t>乩⨺갲售⩁㖡싂㫂⵵⩐䅭剱摩딣</w:t>
      </w:r>
      <w:r>
        <w:rPr/>
        <w:t>ꗍ</w:t>
      </w:r>
      <w:r>
        <w:rPr/>
        <w:t>쉪穴噴♄㵫⚬쉄䍘숬㕗獉ꅭ瑩碻㬪慍쉡皱灍嚩搣</w:t>
      </w:r>
      <w:r>
        <w:rPr/>
        <w:t>ⵖ</w:t>
      </w:r>
      <w:r>
        <w:rPr/>
        <w:t>妏働轈⾿㈯땅⥲⫂캩㝩䩔仂꥔싎柂䨣嘭疏搲</w:t>
      </w:r>
      <w:r>
        <w:rPr/>
        <w:t>ꥇ</w:t>
      </w:r>
      <w:r>
        <w:rPr/>
        <w:t>䑀亵䯂樽桧㕍ꌶ用䡴㣂牙橬擂ꅇ⦻㥌窩ꏍ獃敄</w:t>
      </w:r>
      <w:r>
        <w:rPr/>
        <w:t>ꔪ</w:t>
      </w:r>
      <w:r>
        <w:rPr/>
        <w:t>㩧㭦戲⼪痂숸䵪斬㬤쉂偍䐶烎哎湄ꥨ䖮쉓嗂優㙒㡭㥞玻㟂쉶戹泂縳习浏쉴墥偖扂轸抡庡䐳堫憮祕숺칌</w:t>
      </w:r>
      <w:r>
        <w:rPr/>
        <w:t>ⵖ⸣</w:t>
      </w:r>
      <w:r>
        <w:rPr/>
        <w:t>㵥깚ꄶ乭穭收㔥</w:t>
      </w:r>
      <w:r>
        <w:rPr/>
        <w:t>ⶩ⑊</w:t>
      </w:r>
      <w:r>
        <w:rPr/>
        <w:t>㍭쉒ㆣ䅁繨⻂䔦⼊䥘卭䅪囃妩슏㝕䙸쉌⿂⤰煳䐬㯂숣空匮숥䒿喩煵呐⵵</w:t>
      </w:r>
      <w:r>
        <w:rPr/>
        <w:t>ꔴ</w:t>
      </w:r>
      <w:r>
        <w:rPr/>
        <w:t>쎏䥄</w:t>
      </w:r>
      <w:r>
        <w:rPr/>
        <w:t>Ⱡ</w:t>
      </w:r>
      <w:r>
        <w:rPr/>
        <w:t>啸潒♕ꄷ䴭䡨㓂燂걑⍫熥⴪㈲橥</w:t>
      </w:r>
      <w:r>
        <w:rPr/>
        <w:t>Ɱ</w:t>
      </w:r>
      <w:r>
        <w:rPr/>
        <w:t>쉀昦辿숦㶻</w:t>
      </w:r>
      <w:r>
        <w:rPr/>
        <w:t>ꥈ</w:t>
      </w:r>
      <w:r>
        <w:rPr/>
        <w:t>싂쉾档泂㕄걄佥慉杕⍖쉧杕飂礰㝷ꄪ⍙澣氮</w:t>
      </w:r>
      <w:r>
        <w:rPr/>
        <w:t>Ⱶ</w:t>
      </w:r>
      <w:r>
        <w:rPr/>
        <w:t>凎歾쉣栵㕋㇂氤䗂㋍㈭쉊幗⽪싂瑖䧂䑹婍䵕砦㑺ㅺ䕺彲⍳ꥣ⥂捎⭯긲뭨嚵硁ꄻ㖥숨础恠⵺㑶㝫깗㑓汕⩱⍨娽싂⫂╙䏍걓⭡橎栳㖡浶숹⹤쉪䪩⪩敖䃂彊㓂쉕眷梩辱촸⩁㧂䱔師䅏瀫䵶参</w:t>
      </w:r>
      <w:r>
        <w:rPr/>
        <w:t>ꥒꔳⵄ</w:t>
      </w:r>
      <w:r>
        <w:rPr/>
        <w:t>晶◎䑲僂꥔仂䅯㭡㕞쉨椪㥋捏ꍐ楾㡧쵴㡤响䄷㍭⑷썚湓䩬㎡杂嗂䘯擂㵾䅆쉷묮䔩숣札숨汌㟂䵓剴뿂倮参䜣欩殱싂ꥪꎩꥪ偮⥵걕걉쉳쉸場㯂⽦</w:t>
      </w:r>
      <w:r>
        <w:rPr/>
        <w:t>⠲</w:t>
      </w:r>
      <w:r>
        <w:rPr/>
        <w:t>晟址晵婢썘捑</w:t>
      </w:r>
      <w:r>
        <w:rPr/>
        <w:t>ꕞ</w:t>
      </w:r>
      <w:r>
        <w:rPr/>
        <w:t>㌺⬺倩敂术뿂㍬⮡㕯쉆䔣䘺穾ㄳ礪玿憡⑷形䍔硔灹颱捇乱㜵怱䭃幂㔽⥧搮㑧땢廂兘⼶⿃頴쉙栦嘹㚡</w:t>
      </w:r>
      <w:r>
        <w:rPr/>
        <w:t>ꦣ</w:t>
      </w:r>
      <w:r>
        <w:rPr/>
        <w:t>摸穣㔴奸牘痂枱浱䍋䴵</w:t>
      </w:r>
      <w:r>
        <w:rPr/>
        <w:t>ⷂ</w:t>
      </w:r>
      <w:r>
        <w:rPr/>
        <w:t>䤱쉾⨽</w:t>
      </w:r>
      <w:r>
        <w:rPr/>
        <w:t>⡧</w:t>
      </w:r>
      <w:r>
        <w:rPr/>
        <w:t>쉊ꌤ全樳椵쉎칎睗剧䵓啋숫攦冱摐幥愸갫쉂㕤祣썇뭓䒣怮竂䋂숸浒彰</w:t>
      </w:r>
      <w:r>
        <w:rPr/>
        <w:t>꤭</w:t>
      </w:r>
      <w:r>
        <w:rPr/>
        <w:t>畷偡갱塋䜪奋䮩␱ꍷ轣䑱灗佞繟喻⌴ꌶㅺ䱏凂础獨䏂塙䉫壂碬㤥갹氣쉃뇂㡣䑏ꥫ숶淃慦墘乺䑕썾쉡땕⭑곂刲穥偂潬㴲啠偲瓂㍭㈪䲥㈬捞</w:t>
      </w:r>
      <w:r>
        <w:rPr/>
        <w:t>ꕱ</w:t>
      </w:r>
      <w:r>
        <w:rPr/>
        <w:t>兄濂⥤䚮汦捍䭍晸㩶勂땹灶㧂쉪椹庘㞡㡑䏂쉁撮ꏃ␴䕪</w:t>
      </w:r>
      <w:r>
        <w:rPr/>
        <w:t>ⵆ</w:t>
      </w:r>
      <w:r>
        <w:rPr/>
        <w:t>楬쉉쉦剑䙎䍓䑕숬煋슿煣뼴㙨顣䁫窬慠渴딫圽枿䠻쵹゘䁆䝷潖轺⯃⛂殏쎬つ쉟䍙恁琶땣冱睬砸걾칍硶併쉾ꅦ</w:t>
      </w:r>
      <w:r>
        <w:rPr/>
        <w:t>⡮</w:t>
      </w:r>
      <w:r>
        <w:rPr/>
        <w:t>填䃍扁ꏂ쉠祱숫䁟慎敎東䱭䱪⹮慠숹恩兺䁣㙁悱矂窩繺痂숲⴦㕕歑숩䳂</w:t>
      </w:r>
      <w:r>
        <w:rPr/>
        <w:t>ⱱ</w:t>
      </w:r>
      <w:r>
        <w:rPr/>
        <w:t>ꥋ</w:t>
      </w:r>
      <w:r>
        <w:rPr/>
        <w:t>倻쉧㵋亩剥䫂㵴睊癍畃</w:t>
      </w:r>
      <w:r>
        <w:rPr/>
        <w:t>⡯</w:t>
      </w:r>
      <w:r>
        <w:rPr/>
        <w:t>쉆祀扐慑뾱⽪欦</w:t>
      </w:r>
      <w:r>
        <w:rPr/>
        <w:t>ꦿ</w:t>
      </w:r>
      <w:r>
        <w:rPr/>
        <w:t>쉃䵣땯慧싂弻瑯汯奭去㝲猱숸㩅䐬䥕摲縊</w:t>
      </w:r>
      <w:r>
        <w:rPr/>
        <w:t>⡨</w:t>
      </w:r>
      <w:r>
        <w:rPr/>
        <w:t>쉹洶浙䨣塲飂獅㬷깬긯쌽呌丣</w:t>
      </w:r>
      <w:r>
        <w:rPr/>
        <w:t>꧂</w:t>
      </w:r>
      <w:r>
        <w:rPr/>
        <w:t>쉔兙㮩뭯</w:t>
      </w:r>
      <w:r>
        <w:rPr/>
        <w:t>Ⳃ</w:t>
      </w:r>
      <w:r>
        <w:rPr/>
        <w:t>ꍺ朵灓倵浇⪻①䥏⨺䘳怽⼴潒晀嚻異</w:t>
      </w:r>
      <w:r>
        <w:rPr/>
        <w:t>ꔭ</w:t>
      </w:r>
      <w:r>
        <w:rPr/>
        <w:t>癃</w:t>
      </w:r>
      <w:r>
        <w:rPr/>
        <w:t>ꖩ</w:t>
      </w:r>
      <w:r>
        <w:rPr/>
        <w:t>㵷㯂䥟㩚泂쉖㍤朩⤭眭</w:t>
      </w:r>
      <w:r>
        <w:rPr/>
        <w:t>ⰹ⠴⡡</w:t>
      </w:r>
      <w:r>
        <w:rPr/>
        <w:t>ꔰ</w:t>
      </w:r>
      <w:r>
        <w:rPr/>
        <w:t>啕潌쉶偱놏櫂䥰⭍䝎⩡つ慂䕚坾ꏃ㷂䍀丽㤰硾쉯㌮垱〈</w:t>
      </w:r>
      <w:r>
        <w:rPr/>
        <w:t>꧂</w:t>
      </w:r>
      <w:r>
        <w:rPr/>
        <w:t>㈴绂⍢숩⸭敶싂묶ꥩꇂ慑坦䝨쉃ㅇ㛂㜴䀪</w:t>
      </w:r>
      <w:r>
        <w:rPr/>
        <w:t>꥓</w:t>
      </w:r>
      <w:r>
        <w:rPr/>
        <w:t>겵꥘砨䋍繠睒꥚깨坘唬쉋㍀껎坚</w:t>
      </w:r>
      <w:r>
        <w:rPr/>
        <w:t>Ⱨ</w:t>
      </w:r>
      <w:r>
        <w:rPr/>
        <w:t>춣㩳㠱繎땳熬㟂㉒⮵⬺䋃昪渰⥔畗敵戨椪䩃橚瑪犬</w:t>
      </w:r>
      <w:r>
        <w:rPr/>
        <w:t>ꕴ</w:t>
      </w:r>
      <w:r>
        <w:rPr/>
        <w:t>뇃㵮乗</w:t>
      </w:r>
      <w:r>
        <w:rPr/>
        <w:t>ꔫ</w:t>
      </w:r>
      <w:r>
        <w:rPr/>
        <w:t>쵔땨㩕殘쉆椽幞扠奲倯獭係瘰㵟㩳䈥␽쉕抣슱乇␻뼵㛃⑄숷晓攴걌扰坊是渳슱わ禮뼬䝣喩礤쉁⬪婙漪䇂ㅩ灺汷깧慣䱋슩ꄪ奴年㐱䖣쉴䖩썌곂⩠樣反䁫砥▩쉨ꍡ幭ꥪ婤旂熘갺⑦卍ㄹ숦㎩</w:t>
      </w:r>
      <w:r>
        <w:rPr/>
        <w:t>⡸</w:t>
      </w:r>
      <w:r>
        <w:rPr/>
        <w:t>ꏂ怨䝓之冥䔨灑杯⭄</w:t>
      </w:r>
      <w:r>
        <w:rPr/>
        <w:t>꧂</w:t>
      </w:r>
      <w:r>
        <w:rPr/>
        <w:t>㛍畅垮컂媥熮偩毂拂祀偌䙈♹⴦</w:t>
      </w:r>
      <w:r>
        <w:rPr/>
        <w:t>ⴥ</w:t>
      </w:r>
      <w:r>
        <w:rPr/>
        <w:t>㕋걢䭚</w:t>
      </w:r>
      <w:r>
        <w:rPr/>
        <w:t>ꦏ</w:t>
      </w:r>
      <w:r>
        <w:rPr/>
        <w:t>幠䘬䜥焦㵩ㅄ㯍촭䭔䀭穴컎걠쉋뽪彸㡫顉硆㧂坪繏㡬땧敘⚮☥匷쉰쉅灙剦쉳䐹癰礶䥶⥴⍩帺輮㜩偺擂ꥧ硁</w:t>
      </w:r>
      <w:r>
        <w:rPr/>
        <w:t>ꔰ</w:t>
      </w:r>
      <w:r>
        <w:rPr/>
        <w:t>䑙䅕太⾩顺硯瑆庵숮竂</w:t>
      </w:r>
      <w:r>
        <w:rPr/>
        <w:t>ꔴ⭐</w:t>
      </w:r>
      <w:r>
        <w:rPr/>
        <w:t>㖵썕䉂㨫㶏칭</w:t>
      </w:r>
      <w:r>
        <w:rPr/>
        <w:t>ꗂ</w:t>
      </w:r>
      <w:r>
        <w:rPr/>
        <w:t>뽏㪱礥䥪樥輷⩧伪</w:t>
      </w:r>
      <w:r>
        <w:rPr/>
        <w:t>ⵌ</w:t>
      </w:r>
      <w:r>
        <w:rPr/>
        <w:t>摊䪣唦慲秃</w:t>
      </w:r>
      <w:r>
        <w:rPr/>
        <w:t>ꕴ</w:t>
      </w:r>
      <w:r>
        <w:rPr/>
        <w:t>䬨숨숻皱塕䦬坄䥄⻂坎㵹ヂ捇幌倵䵉뿂⺩祔㊡殡⭈湙㌴싂䡧畗氮嘣䷂㍷䞩祒䘵吷㫂爯숯㝱썏潙兞⭏爺⩳太쉤㵍녆녧</w:t>
      </w:r>
      <w:r>
        <w:rPr/>
        <w:t>ꔵ</w:t>
      </w:r>
      <w:r>
        <w:rPr/>
        <w:t>⡅</w:t>
      </w:r>
      <w:r>
        <w:rPr/>
        <w:t>㛂㴹</w:t>
      </w:r>
      <w:r>
        <w:rPr/>
        <w:t>꥟</w:t>
      </w:r>
      <w:r>
        <w:rPr/>
        <w:t>顔쉎캏㍘啧쉕⒡㤵夻㝵㥴硇塲坞쉷⬸咡칡묪䉍㵁彀墮堪䵟卒繶뭱</w:t>
      </w:r>
      <w:r>
        <w:rPr/>
        <w:t>Ⲙ</w:t>
      </w:r>
      <w:r>
        <w:rPr/>
        <w:t>쉎橕扑甴畤뽚硲浲싂坔撮柂ꍹ⑸㗎侵䲩懎㎮ꌽ䅡亱㖏挹</w:t>
      </w:r>
      <w:r>
        <w:rPr/>
        <w:t>ⵃ</w:t>
      </w:r>
      <w:r>
        <w:rPr/>
        <w:t>䀳樦⻂⽭㩘⬳栦䕭㔨盂⩮ꅄ䜳䉷洩㪣슬抵쉄晸槂癞</w:t>
      </w:r>
      <w:r>
        <w:rPr/>
        <w:t>꧃</w:t>
      </w:r>
      <w:r>
        <w:rPr/>
        <w:t>儵숷쵯㨱⩈媩쉫⩮䬫쉞攪湙术㭤슬㕭⽓湬㬮</w:t>
      </w:r>
      <w:r>
        <w:rPr/>
        <w:t>⡀</w:t>
      </w:r>
      <w:r>
        <w:rPr/>
        <w:t>㘲䱏况䘶奓쉀㯂嚘杄橚㛂稤딻滃┬♀獬瀹墘愷䇃夫㟂촰輩扺썹⥣싂匊쉪⩹</w:t>
      </w:r>
      <w:r>
        <w:rPr/>
        <w:t>⣂</w:t>
      </w:r>
      <w:r>
        <w:rPr/>
        <w:t>숶䱦걙䭬䗂䱾쉥╥㝆狂㚵搸녏쉱⚻怮숷䌰甭䱮쉒ꏂ쉍썤㫍싂祄獯뇂䘤敨牺㍠橗⭃䉆䵆炵㩰䰫湠摘ㅳ惂</w:t>
      </w:r>
      <w:r>
        <w:rPr/>
        <w:t>ꖩ</w:t>
      </w:r>
      <w:r>
        <w:rPr/>
        <w:t>敍係呺整炏潶쉣㕙飂뭗숪繌煀偋㦘숭②嘲だ</w:t>
      </w:r>
      <w:r>
        <w:rPr/>
        <w:t>ⷂ</w:t>
      </w:r>
      <w:r>
        <w:rPr/>
        <w:t>쉪棂绍杍따戯烂㘬츷捁爤</w:t>
      </w:r>
      <w:r>
        <w:rPr/>
        <w:t>ꕣ⧂</w:t>
      </w:r>
      <w:r>
        <w:rPr/>
        <w:t>敬轈┯㙐暿愻啹敋楰</w:t>
      </w:r>
      <w:r>
        <w:rPr/>
        <w:t>ꕵꔽ</w:t>
      </w:r>
      <w:r>
        <w:rPr/>
        <w:t>繵光焳敖氬싂輭</w:t>
      </w:r>
      <w:r>
        <w:rPr/>
        <w:t>ꔱ</w:t>
      </w:r>
      <w:r>
        <w:rPr/>
        <w:t>䝒支쉠싂ꍂ轪桳恪噪禬噘</w:t>
      </w:r>
      <w:r>
        <w:rPr/>
        <w:t>꧂</w:t>
      </w:r>
      <w:r>
        <w:rPr/>
        <w:t>癮癘⧍轱♘埂乇촯䰸⩥牱䩗쉪♅䑄</w:t>
      </w:r>
      <w:r>
        <w:rPr/>
        <w:t>ⴰ</w:t>
      </w:r>
      <w:r>
        <w:rPr/>
        <w:t>ꥬ吭奰盃究깄轋囎⩌</w:t>
      </w:r>
      <w:r>
        <w:rPr/>
        <w:t>ꥊ</w:t>
      </w:r>
      <w:r>
        <w:rPr/>
        <w:t>塂䠸⫎</w:t>
      </w:r>
      <w:r>
        <w:rPr/>
        <w:t>꤫</w:t>
      </w:r>
      <w:r>
        <w:rPr/>
        <w:t>슿庵㯂剩땟眰湥䗂唻佅묳</w:t>
      </w:r>
      <w:r>
        <w:rPr/>
        <w:t>ⵡ</w:t>
      </w:r>
      <w:r>
        <w:rPr/>
        <w:t>싂䮘囃⹂♖䓂⩀</w:t>
      </w:r>
      <w:r>
        <w:rPr/>
        <w:t>ⲿ</w:t>
      </w:r>
      <w:r>
        <w:rPr/>
        <w:t>听亡䶱⹔椭㶣䑘㥢擂碱恠㕾ꄫ䑍珂뽩杒湠祰幇甭⨮ㅇ〱쉖㵪灴</w:t>
      </w:r>
      <w:r>
        <w:rPr/>
        <w:t>ⵏ</w:t>
      </w:r>
      <w:r>
        <w:rPr/>
        <w:t>㡍</w:t>
      </w:r>
      <w:r>
        <w:rPr/>
        <w:t>Ⳃ</w:t>
      </w:r>
      <w:r>
        <w:rPr/>
        <w:t>묽歮㌤桤湀唶숷촫䠪祙⩈</w:t>
      </w:r>
      <w:r>
        <w:rPr/>
        <w:t>ꖏ</w:t>
      </w:r>
      <w:r>
        <w:rPr/>
        <w:t>涵쉡䭫浒숥걦걌㙂⺻浢쉶睫夵뼹㡟칆뿂숳캮䩬額绂㧂</w:t>
      </w:r>
      <w:r>
        <w:rPr/>
        <w:t>ꥑ</w:t>
      </w:r>
      <w:r>
        <w:rPr/>
        <w:t>䥹⬶㇂⩬숽䩤쉒爰揂㕅券</w:t>
      </w:r>
      <w:r>
        <w:rPr/>
        <w:t>ⵋ</w:t>
      </w:r>
      <w:r>
        <w:rPr/>
        <w:t>䵦䯂⮵嘲匬牋䶥猯쉣⦩䅀偶╴ꍶ⍒报洮쉆뮮〱쉯劮갪槂彑⩓뽕쉺㚻䋂商⸤䤭쵶剌⩕熵Ⓧ쉏숱呴氥⭯䴽䅟姂딵겮쉏㉦㘫</w:t>
      </w:r>
      <w:r>
        <w:rPr/>
        <w:t>Ⱝ</w:t>
      </w:r>
      <w:r>
        <w:rPr/>
        <w:t>뮻縷樷䕠囂凂뽖椫䴯渻煵涵扭申彥䀥毂ꅦ㙵顈癃썁㫍幬걩쉃䉠促깤䉢兲噢樲싍䈨㥩䑙佲濂燂爣䙈歲㟂爱繡徏歴婚亻䥂⩬旂䘣檩楂楕潟숥歭椣撏┰싍⩲㑷搦繮䨯⩗㡵䡄䜷礽㙟䝗剳㑚䩌숣䬮南愮㡊㙧砭唸㡡琳䐴匤电☦牢</w:t>
      </w:r>
      <w:r>
        <w:rPr/>
        <w:t>꧂</w:t>
      </w:r>
      <w:r>
        <w:rPr/>
        <w:t>剔䁗⥙⥊㵍⒵쉋䡘</w:t>
      </w:r>
      <w:r>
        <w:rPr/>
        <w:t>ꔤ</w:t>
      </w:r>
      <w:r>
        <w:rPr/>
        <w:t>娪♕ヂ䜮竃瑌穹书眣慸斩䱅楣숳扖</w:t>
      </w:r>
      <w:r>
        <w:rPr/>
        <w:t>ꤪ⥏</w:t>
      </w:r>
      <w:r>
        <w:rPr/>
        <w:t>䜹縵墣奵걭⍧影愪⽇ꅲ㕇澮䟍嘪쏂参쉖䡧⼤쉬湯쉒⽚佭㝙㑓㔴䍹偌畓㡾ぇ瘫䨰塩枩畷懂뭀瞩欯㐩녍㚻佊獫䠦쉤暵⥙猳欽桚☩獙嫃⭷캡顋輬㩢╄繁塢슩姂擂</w:t>
      </w:r>
      <w:r>
        <w:rPr/>
        <w:t>ꕑ</w:t>
      </w:r>
      <w:r>
        <w:rPr/>
        <w:t>뽥焰녦楥㬩津晑⩡</w:t>
      </w:r>
      <w:r>
        <w:rPr/>
        <w:t>ꗃ</w:t>
      </w:r>
      <w:r>
        <w:rPr/>
        <w:t>棂塈쉉垿幨딨澩偬埂〤䍍唱坢ㄬ卑걇䊩㭡⍗ꅢ仃帊兊㤲쌦溻牪⪿庩手㬰爴䕔㍞椸灔ꅄ挻ꅳ䝣쉞桳㬲䔪㤲坥䡷砮</w:t>
      </w:r>
      <w:r>
        <w:rPr/>
        <w:t>ꗂ</w:t>
      </w:r>
      <w:r>
        <w:rPr/>
        <w:t>の攸轓敃</w:t>
      </w:r>
      <w:r>
        <w:rPr/>
        <w:t>ⷂ♓</w:t>
      </w:r>
      <w:r>
        <w:rPr/>
        <w:t>獩⍙기싂㍰싂セ쎥숣숳参䁦唥⌭⦿츯倣戣㇂㝚䙋瘲쉌䗂䡹噡硙埂슘夶扃㋎桵獾숰擂</w:t>
      </w:r>
      <w:r>
        <w:rPr/>
        <w:t>ꖘ</w:t>
      </w:r>
      <w:r>
        <w:rPr/>
        <w:t>汗掩槂竂쉮묣椻㠪╭煦쉨牂顥쉫뽵嘶ど硐泂⫂</w:t>
      </w:r>
      <w:r>
        <w:rPr/>
        <w:t>ⵣ</w:t>
      </w:r>
      <w:r>
        <w:rPr/>
        <w:t>灧捱㭅幤䂮쉴</w:t>
      </w:r>
      <w:r>
        <w:rPr/>
        <w:t>ꕔ</w:t>
      </w:r>
      <w:r>
        <w:rPr/>
        <w:t>䙮勂冻䢥婣䂣佥顩唴ㄫ眣㥒偞䳂䕲츺걟쉂</w:t>
      </w:r>
      <w:r>
        <w:rPr/>
        <w:t>ꤱ</w:t>
      </w:r>
      <w:r>
        <w:rPr/>
        <w:t>䵆戳꥔圭숱썁⯃坠捑凂稤潴濂⑫坊숤擂䔩啲⨳쌮顾礨坁䟃㎿쉭曂繑倨彳畗㙅⩓쉧佊▥瑟㈰╴긫㤻㐭昳</w:t>
      </w:r>
      <w:r>
        <w:rPr/>
        <w:t>ꔬ</w:t>
      </w:r>
      <w:r>
        <w:rPr/>
        <w:t>ꅅ쉂畩块欲甬쉗㝅楳촦걁梻</w:t>
      </w:r>
      <w:r>
        <w:rPr/>
        <w:t>꧃</w:t>
      </w:r>
      <w:r>
        <w:rPr/>
        <w:t>囂</w:t>
      </w:r>
      <w:r>
        <w:rPr/>
        <w:t>⠭</w:t>
      </w:r>
      <w:r>
        <w:rPr/>
        <w:t>瀫䔶</w:t>
      </w:r>
      <w:r>
        <w:rPr/>
        <w:t>ⵟ</w:t>
      </w:r>
      <w:r>
        <w:rPr/>
        <w:t>ⲱ</w:t>
      </w:r>
      <w:r>
        <w:rPr/>
        <w:t>绂䃂䑷渫녫䵨㬵숫恂䄫</w:t>
      </w:r>
      <w:r>
        <w:rPr/>
        <w:t>ꔺ</w:t>
      </w:r>
      <w:r>
        <w:rPr/>
        <w:t>칀䤺ㆩ䝉丨娨㉅檩䑺伻♞ꄻ쉀䮮扂썫辡棂ㅧ</w:t>
      </w:r>
      <w:r>
        <w:rPr/>
        <w:t>ꔫ</w:t>
      </w:r>
      <w:r>
        <w:rPr/>
        <w:t>眴剰쉠㙊繆뇂쉹幆窿</w:t>
      </w:r>
      <w:r>
        <w:rPr/>
        <w:t>⠣</w:t>
      </w:r>
      <w:r>
        <w:rPr/>
        <w:t>畱䭁㎵爬稩噲</w:t>
      </w:r>
      <w:r>
        <w:rPr/>
        <w:t>⡁</w:t>
      </w:r>
      <w:r>
        <w:rPr/>
        <w:t>夸땯扷桏収畺싂瑳긺딬걏숫ㅪ徥㣎婃뿂牺䔺總厥灳⛂숻쉸琴㕭썋걘祃殿</w:t>
      </w:r>
      <w:r>
        <w:rPr/>
        <w:t>ⱇ</w:t>
      </w:r>
      <w:r>
        <w:rPr/>
        <w:t>㍠幒䩁쉉⛂쉋㝏夹</w:t>
      </w:r>
      <w:r>
        <w:rPr/>
        <w:t>ⴱ</w:t>
      </w:r>
      <w:r>
        <w:rPr/>
        <w:t>뽋㭦숷뭞敌唯㩬〳ꥮ勂䮬均偤癩頺칞⩒绂轖䨴긭숨㗎抬⽄</w:t>
      </w:r>
      <w:r>
        <w:rPr/>
        <w:t>ꕘ</w:t>
      </w:r>
      <w:r>
        <w:rPr/>
        <w:t>杮⧂偗幦唽咬㝂墡歒㔶슘㝊㭖</w:t>
      </w:r>
      <w:r>
        <w:rPr/>
        <w:t>ⱳ</w:t>
      </w:r>
      <w:r>
        <w:rPr/>
        <w:t>丰㜭碩椶憥䚣玏颥깠敖嚡ㆡ䕊ꥭ棍绂浯ꥡ㥑丶癍쵥⮩伣琬㑹쉑睋僂</w:t>
      </w:r>
      <w:r>
        <w:rPr/>
        <w:t>ꕮ</w:t>
      </w:r>
      <w:r>
        <w:rPr/>
        <w:t>䝶濂番轳剑昪䖬믂樫⩨䅵恖</w:t>
      </w:r>
      <w:r>
        <w:rPr/>
        <w:t>⠤</w:t>
      </w:r>
      <w:r>
        <w:rPr/>
        <w:t>獙⏂㢩㡾㙋媏癥쉮焱曂㡍㬥煃䅨否弣䀩䁴は砱祂楡쉫䡔㟂녋奸䉹歵쵫䈯䅳䍁㋂◂繍吥㔸쉕</w:t>
      </w:r>
      <w:r>
        <w:rPr/>
        <w:t>ⱒ</w:t>
      </w:r>
      <w:r>
        <w:rPr/>
        <w:t>㨽䒻㑵⥕欪⭊㉂㥥曃촹뿂湥뿎彆䏂㥚䩈槂搻桨䰽슣潨乭䵩╍Ⓜ땯䑙獹껂擂䆘䦵柎澣㕷㕪䇂⑉䒩睵쉧㬫啠쉵呟숹䌥并優ぐ玘瘵⌳坃圥숺쉙쉏業㬣䩢㑁쉳䵈䝥㉵䄰丩</w:t>
      </w:r>
      <w:r>
        <w:rPr/>
        <w:t>⣍</w:t>
      </w:r>
      <w:r>
        <w:rPr/>
        <w:t>轱垻穭뼣녖煍쉋楎⸻杇칳䐫⫂䠪䥂䉥庿矂</w:t>
      </w:r>
      <w:r>
        <w:rPr/>
        <w:t>ꕁ☩</w:t>
      </w:r>
      <w:r>
        <w:rPr/>
        <w:t>䝦歪䶣䵟땙佱䜺䁅晠䥩来呪썘칄쉧䔹땊뭸佚㭃䀦슘碬䳂噂汬싂吊区坦⺻㬺晥▥橫쉯⺣⹈嘫兢ㅾ䩀쉁ꥨ⪘咣䧂支壂祴ꄲ䈯癑䐸頨棂䩫㝠楤䦣슥呢</w:t>
      </w:r>
      <w:r>
        <w:rPr/>
        <w:t>ⵋ</w:t>
      </w:r>
      <w:r>
        <w:rPr/>
        <w:t>䩆捯㤬䖏轘䁫䭥</w:t>
      </w:r>
      <w:r>
        <w:rPr/>
        <w:t>⣂</w:t>
      </w:r>
      <w:r>
        <w:rPr/>
        <w:t>窥坊呄䄭딵</w:t>
      </w:r>
      <w:r>
        <w:rPr/>
        <w:t>꧂ⴰ</w:t>
      </w:r>
      <w:r>
        <w:rPr/>
        <w:t>쵨䍮쉹焻ꍅ걁䙑갻</w:t>
      </w:r>
      <w:r>
        <w:rPr/>
        <w:t>ꤪ</w:t>
      </w:r>
      <w:r>
        <w:rPr/>
        <w:t>潑쉁奚䡴田㴺쉦媵⭏婪橵瀲务</w:t>
      </w:r>
      <w:r>
        <w:rPr/>
        <w:t>⡊</w:t>
      </w:r>
      <w:r>
        <w:rPr/>
        <w:t>䭃습〮㤳뭚睨敾┭淂㔺奞畸洰慗欹嘤晕幯ꥫ繭쉕暬</w:t>
      </w:r>
      <w:r>
        <w:rPr/>
        <w:t>ⱏ╀</w:t>
      </w:r>
      <w:r>
        <w:rPr/>
        <w:t>偌⽺樭땯倷⹸걮䑣</w:t>
      </w:r>
      <w:r>
        <w:rPr/>
        <w:t>ꗂ</w:t>
      </w:r>
      <w:r>
        <w:rPr/>
        <w:t>䅰䞏䁢⨭僂䬶숰䎩頨䚱漻潳煍奩婒</w:t>
      </w:r>
      <w:r>
        <w:rPr/>
        <w:t>⣂</w:t>
      </w:r>
      <w:r>
        <w:rPr/>
        <w:t>礤䅯㖩㘻쉃</w:t>
      </w:r>
      <w:r>
        <w:rPr/>
        <w:t>ꕠ♘</w:t>
      </w:r>
      <w:r>
        <w:rPr/>
        <w:t>丶㍦뼣磃涡偈㖩塨祚걓捫뮮㥀樸䡺セ迂擂䎘䓂싃免庿쉦乵쉑癇䀻</w:t>
      </w:r>
      <w:r>
        <w:rPr/>
        <w:t>ⵂ</w:t>
      </w:r>
      <w:r>
        <w:rPr/>
        <w:t>啘橙쉖矂㥵䕳伫硒恘</w:t>
      </w:r>
      <w:r>
        <w:rPr/>
        <w:t>⠽</w:t>
      </w:r>
      <w:r>
        <w:rPr/>
        <w:t>縰形兞⨸檘⑨畵뽦䖣Ⓜ</w:t>
      </w:r>
      <w:r>
        <w:rPr/>
        <w:t>ꤦ</w:t>
      </w:r>
      <w:r>
        <w:rPr/>
        <w:t>䱷ㅟ殱</w:t>
      </w:r>
      <w:r>
        <w:rPr/>
        <w:t>ꤽ</w:t>
      </w:r>
      <w:r>
        <w:rPr/>
        <w:t>뭎敤夨ꄬ敭澣⭫䌱䬸桊抱佭⼩琸佺婃噷䤳梱䄨焳ꄻ础</w:t>
      </w:r>
      <w:r>
        <w:rPr/>
        <w:t>ⲏ</w:t>
      </w:r>
      <w:r>
        <w:rPr/>
        <w:t>剾䥩倫㑬</w:t>
      </w:r>
      <w:r>
        <w:rPr/>
        <w:t>ꔻ</w:t>
      </w:r>
      <w:r>
        <w:rPr/>
        <w:t>唪兖䕪䍌싂╯桲숹矂쉊㵕㝺儷╓싍䜫さ쉞晨䇂⌲뭩夦攤矍⪡ヂ㣂亩숵潚⧂슏⍉쉣槂㉂䵷故䊬嗂梮땫乃䭎뭾矎싂쉶㜳憻劵䉟䄯⹇싂⍵쉏倵⼣儯</w:t>
      </w:r>
      <w:r>
        <w:rPr/>
        <w:t>ⲿ</w:t>
      </w:r>
      <w:r>
        <w:rPr/>
        <w:t>汇磂縭澩溻䕫䦘쉁灯䝂玩䤴뽳</w:t>
      </w:r>
      <w:r>
        <w:rPr/>
        <w:t>⡘⴮</w:t>
      </w:r>
      <w:r>
        <w:rPr/>
        <w:t>䉋㓂</w:t>
      </w:r>
      <w:r>
        <w:rPr/>
        <w:t>ⴭ⤷</w:t>
      </w:r>
      <w:r>
        <w:rPr/>
        <w:t>䊡㔭㥭䡭♓瑢徿刱㜵㉌㍲愰땓㠥㩇㘽婈䱗뿍泂怯ꍕ堷⤹序㥔녣꧎潅歇숩掻</w:t>
      </w:r>
      <w:r>
        <w:rPr/>
        <w:t>꧍╆</w:t>
      </w:r>
      <w:r>
        <w:rPr/>
        <w:t>Ⱛ</w:t>
      </w:r>
      <w:r>
        <w:rPr/>
        <w:t>ꔸ</w:t>
      </w:r>
      <w:r>
        <w:rPr/>
        <w:t>䴥慠癲䝷Ⓜ桂</w:t>
      </w:r>
      <w:r>
        <w:rPr/>
        <w:t>ꕢ</w:t>
      </w:r>
      <w:r>
        <w:rPr/>
        <w:t>顩⩴⪬琻洰</w:t>
      </w:r>
      <w:r>
        <w:rPr/>
        <w:t>ⱓ</w:t>
      </w:r>
      <w:r>
        <w:rPr/>
        <w:t>㑆湺中쉟ㅅ㫂䉅痂払汋橚</w:t>
      </w:r>
      <w:r>
        <w:rPr/>
        <w:t>ꤣ</w:t>
      </w:r>
      <w:r>
        <w:rPr/>
        <w:t>⾿泂焺걎㑦꥚囍䈨ꄺ啋轩恘䡡쏂썺쉓慃強</w:t>
      </w:r>
      <w:r>
        <w:rPr/>
        <w:t>ⱺ</w:t>
      </w:r>
      <w:r>
        <w:rPr/>
        <w:t>猺㪩⭙㭈戸㙩녥썵◂㴺숪汉奈쉡⍞⩐匬晔復疥偂⸦㝃䩹启⨶㴹坦</w:t>
      </w:r>
      <w:r>
        <w:rPr/>
        <w:t>ⵔⵖ</w:t>
      </w:r>
      <w:r>
        <w:rPr/>
        <w:t>碣싂㡟쉊䜷숮캱恌⩷┪殣䍁</w:t>
      </w:r>
      <w:r>
        <w:rPr/>
        <w:t>ꔲ</w:t>
      </w:r>
      <w:r>
        <w:rPr/>
        <w:t>㑃癙숫弣䭈彏佃숣潏嫂녂啍숸견泂䭔⩱摪⏂橕</w:t>
      </w:r>
      <w:r>
        <w:rPr/>
        <w:t>ꔬꖵ䷂⥠</w:t>
      </w:r>
      <w:r>
        <w:rPr/>
        <w:t>㖥⎏</w:t>
      </w:r>
      <w:r>
        <w:rPr/>
        <w:t>꧂</w:t>
      </w:r>
      <w:r>
        <w:rPr/>
        <w:t>勂㗂⫂幚떻긬슘櫂⵪䱤䍺⪩</w:t>
      </w:r>
      <w:r>
        <w:rPr/>
        <w:t>ꔲ</w:t>
      </w:r>
      <w:r>
        <w:rPr/>
        <w:t>佔坪䠬䀫瑋捳癋縹测洨瑏辵㙭犿⸭敶乖ꅘ玏촱矂</w:t>
      </w:r>
      <w:r>
        <w:rPr/>
        <w:t>ꕟ</w:t>
      </w:r>
      <w:r>
        <w:rPr/>
        <w:t>橕䅫是⥀䃃뼣囂</w:t>
      </w:r>
      <w:r>
        <w:rPr/>
        <w:t>⣂</w:t>
      </w:r>
      <w:r>
        <w:rPr/>
        <w:t>ꄽ</w:t>
      </w:r>
      <w:r>
        <w:rPr/>
        <w:t>ⱱ</w:t>
      </w:r>
      <w:r>
        <w:rPr/>
        <w:t>砪</w:t>
      </w:r>
      <w:r>
        <w:rPr/>
        <w:t>⡟</w:t>
      </w:r>
      <w:r>
        <w:rPr/>
        <w:t>偶獞嚘示썹싃习⸦㉯穒榣椺췂┯歁⩴䧂煚ꏂ撣䭀쌊⩟䍬䍵䉉⹾⑭긽⼲呥⍣㍕序쉚埍呮卾娩㔪⍃</w:t>
      </w:r>
      <w:r>
        <w:rPr/>
        <w:t>꧂</w:t>
      </w:r>
      <w:r>
        <w:rPr/>
        <w:t>坉札畐㛃焽ꄤ柂䁒슩恔숳搳咏漶棂幱䰨恤䭆炮摎煷⩤歳浡㙬쵲故뗍乁㈶䙳뭐싂盂䱆┲晔䅹캮灂뭢佢扅䝇㐪</w:t>
      </w:r>
      <w:r>
        <w:rPr/>
        <w:t>ⱁ</w:t>
      </w:r>
      <w:r>
        <w:rPr/>
        <w:t>浗恴幞땭⭉⹃㭋㕢숯托㟍</w:t>
      </w:r>
      <w:r>
        <w:rPr/>
        <w:t>ꥐ⩮</w:t>
      </w:r>
      <w:r>
        <w:rPr/>
        <w:t>Ɑ</w:t>
      </w:r>
      <w:r>
        <w:rPr/>
        <w:t>㬱捦뮘爩䩏䅰䍉橞垘⥇㩰⥆摁摶䰫ꆩ</w:t>
      </w:r>
      <w:r>
        <w:rPr/>
        <w:t>Ᵽ</w:t>
      </w:r>
      <w:r>
        <w:rPr/>
        <w:t>㑘匷놿渲넭催</w:t>
      </w:r>
      <w:r>
        <w:rPr/>
        <w:t>⡴</w:t>
      </w:r>
      <w:r>
        <w:rPr/>
        <w:t>恕㍥樨䍃뿂☵兰녬㓎慢疬쉑璥啅爸썖狂㣎捩</w:t>
      </w:r>
      <w:r>
        <w:rPr/>
        <w:t>ⵤ</w:t>
      </w:r>
      <w:r>
        <w:rPr/>
        <w:t>숨䒣殬捙繰挺嘭㒩垩칀⥮싍쉚囃䞿瘷猪歗琮慒</w:t>
      </w:r>
      <w:r>
        <w:rPr/>
        <w:t>ꕤ</w:t>
      </w:r>
      <w:r>
        <w:rPr/>
        <w:t>습㶘ꅀ㑇㋃⑱昵㤭侮晧</w:t>
      </w:r>
      <w:r>
        <w:rPr/>
        <w:t>ꥃ</w:t>
      </w:r>
      <w:r>
        <w:rPr/>
        <w:t>兏⪬⥥䝂塔側㭃漹祷冣歴愪厏녪䉋칰㕁払濂ㆡ땒⤣晠䱯㷃吸㡤灾쵴쉊淂</w:t>
      </w:r>
      <w:r>
        <w:rPr/>
        <w:t>ꦥ</w:t>
      </w:r>
      <w:r>
        <w:rPr/>
        <w:t>칙縹昹嘶ꅯ⩏䟎칹⸰䗍</w:t>
      </w:r>
      <w:r>
        <w:rPr/>
        <w:t>ꤻ</w:t>
      </w:r>
      <w:r>
        <w:rPr/>
        <w:t>싂轶㡖婉쉕げ䃂╇</w:t>
      </w:r>
      <w:r>
        <w:rPr/>
        <w:t>ꥒ</w:t>
      </w:r>
      <w:r>
        <w:rPr/>
        <w:t>摶柂壂ꌷ딥</w:t>
      </w:r>
      <w:r>
        <w:rPr/>
        <w:t>⣂</w:t>
      </w:r>
      <w:r>
        <w:rPr/>
        <w:t>摓牖⑷慶</w:t>
      </w:r>
      <w:r>
        <w:rPr/>
        <w:t>ꖣ</w:t>
      </w:r>
      <w:r>
        <w:rPr/>
        <w:t>佈㭊</w:t>
      </w:r>
      <w:r>
        <w:rPr/>
        <w:t>ꥂ</w:t>
      </w:r>
      <w:r>
        <w:rPr/>
        <w:t>敩剬</w:t>
      </w:r>
      <w:r>
        <w:rPr/>
        <w:t>⡳</w:t>
      </w:r>
      <w:r>
        <w:rPr/>
        <w:t>禘㮬숶瑠䡃坡쉶䬷矂縤ꍸ䝗쉩媩ꥡ⽋晾盂뽺</w:t>
      </w:r>
      <w:r>
        <w:rPr/>
        <w:t>꧂</w:t>
      </w:r>
      <w:r>
        <w:rPr/>
        <w:t>䘲녉␪숺⨪뇂喩䠵숰䱁繋反⥁㬷䳃쉕樭媡㍵䭺쉹敥圦⽒獦槂⥎</w:t>
      </w:r>
      <w:r>
        <w:rPr/>
        <w:t>⠤</w:t>
      </w:r>
      <w:r>
        <w:rPr/>
        <w:t>䅚쉸깇䙡㵤⥫櫂煘瑙辬싎</w:t>
      </w:r>
      <w:r>
        <w:rPr/>
        <w:t>ꕲ</w:t>
      </w:r>
      <w:r>
        <w:rPr/>
        <w:t>䐩ぁ썊嘰䴹쉒傩㡲夳睏쉩䃂</w:t>
      </w:r>
      <w:r>
        <w:rPr/>
        <w:t>ⷎ</w:t>
      </w:r>
      <w:r>
        <w:rPr/>
        <w:t>㍖瀺갶┰䙫㭆桺ꌺ</w:t>
      </w:r>
      <w:r>
        <w:rPr/>
        <w:t>⣂</w:t>
      </w:r>
      <w:r>
        <w:rPr/>
        <w:t>쉉犩扩渦㦮⪥灃扚丰祣泂䅘┤晉昦嫂쉄</w:t>
      </w:r>
      <w:r>
        <w:rPr/>
        <w:t>ⷍ</w:t>
      </w:r>
      <w:r>
        <w:rPr/>
        <w:t>㘲惃洨斱⥸놡㶮咡㩞绎噥䎵ꅈ毂⏂告䩬噪䠽摔佷庥쉠</w:t>
      </w:r>
      <w:r>
        <w:rPr/>
        <w:t>ꤰ</w:t>
      </w:r>
      <w:r>
        <w:rPr/>
        <w:t>쉔쵥꥖쉞栴숫疘栵䷍瓂婙㉏ꅅ䵫갸䅱</w:t>
      </w:r>
      <w:r>
        <w:rPr/>
        <w:t>⠶</w:t>
      </w:r>
      <w:r>
        <w:rPr/>
        <w:t>姂圽뭶琣䥓⚱㨸乁佲㍄轀쉣䱘䱩ꌺ歮䭡磂奓帲숶ꥴ딵䤴晔䱯噞⩲쵏摑쉳恊㮡煀乤쵯顪燃⿂浈䦣묪媮促⵫扭䠱眵并棂去⍀䤨参昦繄ꆩ␭皬䭀恥昪弥兊䱫狂</w:t>
      </w:r>
      <w:r>
        <w:rPr/>
        <w:t>ⰴ</w:t>
      </w:r>
      <w:r>
        <w:rPr/>
        <w:t>쉺ㅈꍞ怤曂甬싂⩠쉷슩渻爸뽠쉩欶啇弱摦村ォ䪱쌭㬦娬瑁㊏⑞㣂㉗䵱摧ㅇ堻犡湁幱쉥珂넦걄</w:t>
      </w:r>
      <w:r>
        <w:rPr/>
        <w:t>ꔨ</w:t>
      </w:r>
      <w:r>
        <w:rPr/>
        <w:t>㫍漵椩栭땬洯牱䙔潡倮祷ꌦ갤</w:t>
      </w:r>
      <w:r>
        <w:rPr/>
        <w:t>ⷂ</w:t>
      </w:r>
      <w:r>
        <w:rPr/>
        <w:t>갵⭣憩쉳坾Ⓜ걯⫂⭃婐</w:t>
      </w:r>
      <w:r>
        <w:rPr/>
        <w:t>ⵦ</w:t>
      </w:r>
      <w:r>
        <w:rPr/>
        <w:t>凂䙕䤥盎㤣灋</w:t>
      </w:r>
      <w:r>
        <w:rPr/>
        <w:t>ꥆ</w:t>
      </w:r>
      <w:r>
        <w:rPr/>
        <w:t>䤥櫂佋㌪儊䄪싂䨪㩡</w:t>
      </w:r>
      <w:r>
        <w:rPr/>
        <w:t>꤯</w:t>
      </w:r>
      <w:r>
        <w:rPr/>
        <w:t>嘵칧辩⨱兦乐繯쉇䩯뽄녍䋂ヂ㏂뭙共䒩典쉅딪执숥㕈䐨䥉⤯</w:t>
      </w:r>
      <w:r>
        <w:rPr/>
        <w:t>Ⱚ</w:t>
      </w:r>
      <w:r>
        <w:rPr/>
        <w:t>揂䩶橐䦬쉕䠵쉾㵣쵙囂氹⪩硬⍱</w:t>
      </w:r>
      <w:r>
        <w:rPr/>
        <w:t>ꖱ</w:t>
      </w:r>
      <w:r>
        <w:rPr/>
        <w:t>橌쏂廂⥪뮩⪬硑습乕</w:t>
      </w:r>
      <w:r>
        <w:rPr/>
        <w:t>꧂</w:t>
      </w:r>
      <w:r>
        <w:rPr/>
        <w:t>㨷⧂</w:t>
      </w:r>
      <w:r>
        <w:rPr/>
        <w:t>ꔣ⸬</w:t>
      </w:r>
      <w:r>
        <w:rPr/>
        <w:t>顶坭竍㥣稹䰩䉳넻慦넪渪歑</w:t>
      </w:r>
      <w:r>
        <w:rPr/>
        <w:t>⡦</w:t>
      </w:r>
      <w:r>
        <w:rPr/>
        <w:t>婣圫뭴㍴㧎</w:t>
      </w:r>
      <w:r>
        <w:rPr/>
        <w:t>ꕪ</w:t>
      </w:r>
      <w:r>
        <w:rPr/>
        <w:t>爪</w:t>
      </w:r>
      <w:r>
        <w:rPr/>
        <w:t>ꗂ</w:t>
      </w:r>
      <w:r>
        <w:rPr/>
        <w:t>Ⱝ</w:t>
      </w:r>
      <w:r>
        <w:rPr/>
        <w:t>칹겮员넴㠮㉓轓캡枩氹㕙慉䐽橾䪡玮묥䀻恴娨쉒欺㣂</w:t>
      </w:r>
      <w:r>
        <w:rPr/>
        <w:t>Ⳃ</w:t>
      </w:r>
      <w:r>
        <w:rPr/>
        <w:t>掿硋ꄦ䳂㑀潹딹㭋櫂祾䑄冿䵠匱ꍱ卐㉵楂㘺칫쉶䵣び撿垏⍵熱伣㑡䵞䵤瀹䯂䉳繹뽯亣⭠㕘沵</w:t>
      </w:r>
      <w:r>
        <w:rPr/>
        <w:t>ꕑ</w:t>
      </w:r>
      <w:r>
        <w:rPr/>
        <w:t>䦣䰭䳂⩂爪体쉵硊ꅚ⹁♄⍴歔뼭㩦櫂攪哂뿂义珂</w:t>
      </w:r>
      <w:r>
        <w:rPr/>
        <w:t>ꤥ</w:t>
      </w:r>
      <w:r>
        <w:rPr/>
        <w:t>숯昬땩쉩぀浮㡙㡠</w:t>
      </w:r>
      <w:r>
        <w:rPr/>
        <w:t>ꕠ</w:t>
      </w:r>
      <w:r>
        <w:rPr/>
        <w:t>濂徱ㅧ硊ꥧ</w:t>
      </w:r>
      <w:r>
        <w:rPr/>
        <w:t>ꦣ⭺</w:t>
      </w:r>
      <w:r>
        <w:rPr/>
        <w:t>癗⏂Ⓜ촴숥</w:t>
      </w:r>
      <w:r>
        <w:rPr/>
        <w:t>⠺</w:t>
      </w:r>
      <w:r>
        <w:rPr/>
        <w:t>夽╠⨱娪氩⑎汦敃坔⭙⾱㘩컃쉢걪</w:t>
      </w:r>
      <w:r>
        <w:rPr/>
        <w:t>⡟</w:t>
      </w:r>
      <w:r>
        <w:rPr/>
        <w:t>坲匴㔲䬫녞</w:t>
      </w:r>
      <w:r>
        <w:rPr/>
        <w:t>ⵚ</w:t>
      </w:r>
      <w:r>
        <w:rPr/>
        <w:t>녇䑂奆係㕪⛂䪻睐晙⍏⸪䍟╮为瞩깚䪻氷䍟䱬溏奓䥑촽䝅㠸丽썂嚣칈㉸츪ꥥ焤慗⽄갫䪩灘칟촽촱奥煬쉰亱䍚磂䃂䨮쉦䍖⺵ㅂ畣梩㶘塠䙋⥎</w:t>
      </w:r>
      <w:r>
        <w:rPr/>
        <w:t>⡲</w:t>
      </w:r>
      <w:r>
        <w:rPr/>
        <w:t>쉍썬깍窘</w:t>
      </w:r>
      <w:r>
        <w:rPr/>
        <w:t>ⱀ</w:t>
      </w:r>
      <w:r>
        <w:rPr/>
        <w:t>쉳㕡깠䚩㌨뇂䭩⹠〳뽫稨穏</w:t>
      </w:r>
      <w:r>
        <w:rPr/>
        <w:t>ꤪ⍥♏</w:t>
      </w:r>
      <w:r>
        <w:rPr/>
        <w:t>쉯⩮㢮䍓啕硹恔쉂係⛂ꥨ拃쉳쉰⫂숨颻样輯䁋䴷䙀痂⺮㵵睇奰⨥쉦啥䙵塨璮穧ꄪ뽴</w:t>
      </w:r>
      <w:r>
        <w:rPr/>
        <w:t>ꦏ</w:t>
      </w:r>
      <w:r>
        <w:rPr/>
        <w:t>榘䁄숤㘷╸狍瑃䣂䦏桟㌲촺쵌ꥳ䭆ꏃ</w:t>
      </w:r>
      <w:r>
        <w:rPr/>
        <w:t>ⱳ</w:t>
      </w:r>
      <w:r>
        <w:rPr/>
        <w:t>싂뽓剖䱚拂捲䭁</w:t>
      </w:r>
      <w:r>
        <w:rPr/>
        <w:t>⠬</w:t>
      </w:r>
      <w:r>
        <w:rPr/>
        <w:t>㍹䭏</w:t>
      </w:r>
      <w:r>
        <w:rPr/>
        <w:t>ꕉ</w:t>
      </w:r>
      <w:r>
        <w:rPr/>
        <w:t>쉺㩁䈩怪䙟싂呶㵷䛂ꌭ秂俎㡍㕬汑昫迃䕠䈽곂ㄽ䉱쉉썊ꎡ쉯␻</w:t>
      </w:r>
      <w:r>
        <w:rPr/>
        <w:t>ꕣ</w:t>
      </w:r>
      <w:r>
        <w:rPr/>
        <w:t>䈶㕯姂슱╗㤲㈶火〥ㅷ⚮㣂卵獍玮䐭㬹습潷悵彸뗂潅畋꺣塃⩃慄輻슬⩬㤺싎ꎣ</w:t>
      </w:r>
      <w:r>
        <w:rPr/>
        <w:t>ⲱ</w:t>
      </w:r>
      <w:r>
        <w:rPr/>
        <w:t>佌⨲䟎ꎩ䵪堫姂畊䥧干烃株䊘顗⩲⦩浺써颡敃濂亵ꅑ丰䵗䅃癠┪㖡㩳㍃숺瑺⽾䟂ㄳ⥉쉋祔昲喩치煸䷂掏䕴怮䔰숪牦癔琺劘塕ꍕ쉄攨琱廂䕋쉁⩥滂쉳⥵淍칈䷂獕땯晬吻轲慃</w:t>
      </w:r>
      <w:r>
        <w:rPr/>
        <w:t>ⵤ</w:t>
      </w:r>
      <w:r>
        <w:rPr/>
        <w:t>帹据堻却</w:t>
      </w:r>
      <w:r>
        <w:rPr/>
        <w:t>Ⱞ</w:t>
      </w:r>
      <w:r>
        <w:rPr/>
        <w:t>숥珂拂攪䵐瑘⨲⬹夊쉊㧃桔奴⪱搩睹卐嫂뼷息㕞栮⦮䰣♮䩅㑚桺♧</w:t>
      </w:r>
      <w:r>
        <w:rPr/>
        <w:t>ꗂ</w:t>
      </w:r>
      <w:r>
        <w:rPr/>
        <w:t>爰⽱繎㡂츬迂⴦辥淂輸漽瘰係뿂걗束旂穓</w:t>
      </w:r>
      <w:r>
        <w:rPr/>
        <w:t>ꔥ</w:t>
      </w:r>
      <w:r>
        <w:rPr/>
        <w:t>睴偠匭슻眦⩌浲</w:t>
      </w:r>
      <w:r>
        <w:rPr/>
        <w:t>ꕶ</w:t>
      </w:r>
      <w:r>
        <w:rPr/>
        <w:t>奙漵绂⑕垥椣㝪先幮䎩㩚啑搤祰匱矎䘬灶璩ꍈ</w:t>
      </w:r>
      <w:r>
        <w:rPr/>
        <w:t>ꥎ</w:t>
      </w:r>
      <w:r>
        <w:rPr/>
        <w:t>숫淂䌣參猶睥깭夺㈦䵖</w:t>
      </w:r>
      <w:r>
        <w:rPr/>
        <w:t>ꖘ</w:t>
      </w:r>
      <w:r>
        <w:rPr/>
        <w:t>싂瓃䰵䭈땀㍊쉀体乴㭍張㡾쌱湖㩲ꍏ瞻猶⎮⚩딭渮⽑歑⑁穉쉣彊息汇캩䏂湨땰㡥㡂䃂噀쉴䑉〴冥曂묱쉀쉏媩㞿갷ꥭ䱗慬쉗숴乌厩穣녍㍌硟畯䑰㩮㶮癡䊥⚩煸숬⍮캬〽䇂畸洩╫╍噤東吺긭㕫姂숪</w:t>
      </w:r>
      <w:r>
        <w:rPr/>
        <w:t>ⲩ</w:t>
      </w:r>
      <w:r>
        <w:rPr/>
        <w:t>樷깈⺥䦵繙畅癫</w:t>
      </w:r>
      <w:r>
        <w:rPr/>
        <w:t>ꦥ</w:t>
      </w:r>
      <w:r>
        <w:rPr/>
        <w:t>쉰䂮潂㉶䨶걯䀶夵捐䅋ꥺ䭢䱈걭䘷慙繈纱乐眪㑞싍愲싎䕏卒爨숦</w:t>
      </w:r>
      <w:r>
        <w:rPr/>
        <w:t>⡳</w:t>
      </w:r>
      <w:r>
        <w:rPr/>
        <w:t>쉬쵓⹳䱤敤䆘䁳畑䡉幠敢㭮ꍺ塑㍔晦柂☯䮩♞係믂┦㔬儴䔽溏딴쌳䑕쉵㶵偆뽵⹔灷</w:t>
      </w:r>
      <w:r>
        <w:rPr/>
        <w:t>ⱹ</w:t>
      </w:r>
      <w:r>
        <w:rPr/>
        <w:t>䑧䍊</w:t>
      </w:r>
      <w:r>
        <w:rPr/>
        <w:t>ꤷ</w:t>
      </w:r>
      <w:r>
        <w:rPr/>
        <w:t>燍汐䙇䥒㕂䗂灷繙⩉쉱睏姍㡳杀⹥䬪浣㕳坤撩啁䯂</w:t>
      </w:r>
      <w:r>
        <w:rPr/>
        <w:t>⢣┪</w:t>
      </w:r>
      <w:r>
        <w:rPr/>
        <w:t>忂쉘畍⬤潓숯⮻䄮救㭍抮㵺圮숰机㝾㑞塖扵⧂刣疿䡭㈭캬숩䉏䌭坥壂戽䵱ㅴ걹녮▵</w:t>
      </w:r>
      <w:r>
        <w:rPr/>
        <w:t>⡴</w:t>
      </w:r>
      <w:r>
        <w:rPr/>
        <w:t>縵⭹껍惂쉙浤瀻䅙弣</w:t>
      </w:r>
      <w:r>
        <w:rPr/>
        <w:t>ꤺ</w:t>
      </w:r>
      <w:r>
        <w:rPr/>
        <w:t>撻漣䀱</w:t>
      </w:r>
      <w:r>
        <w:rPr/>
        <w:t>ꤷ</w:t>
      </w:r>
      <w:r>
        <w:rPr/>
        <w:t>㇂뭨긨擂单䥔㕹橰뭳숺땥竃䔭倱奏旃眸牚兒</w:t>
      </w:r>
      <w:r>
        <w:rPr/>
        <w:t>ⵎ</w:t>
      </w:r>
      <w:r>
        <w:rPr/>
        <w:t>㇂쉍棍癎兟噸杹睥儵琥쉨츩㑃彣㷂싂㩱丮곃⑟♕䂣瑞偄竂쉺汓丰拂恶䬭썓但뽟┰䑅楶♙ꄯ칧啮땙獤</w:t>
      </w:r>
      <w:r>
        <w:rPr/>
        <w:t>⡠</w:t>
      </w:r>
      <w:r>
        <w:rPr/>
        <w:t>꤭</w:t>
      </w:r>
      <w:r>
        <w:rPr/>
        <w:t>振㘨㡴숺╟䐥澬墩䍶⑧쉈挲吱獬嘰♄䘫穫㩲晙䕾㝾噁䎬效䜷偒䢱畉椣漹昻硆噓頲쵇䍶ㄯ獊擂疥癶㪘戴套⹓幈숳䭧⮣䣃갫㙊硩扪磂</w:t>
      </w:r>
      <w:r>
        <w:rPr/>
        <w:t>⡑</w:t>
      </w:r>
      <w:r>
        <w:rPr/>
        <w:t>ㄣ䝣묥걮뼻䅵吴ꌤ迂</w:t>
      </w:r>
      <w:r>
        <w:rPr/>
        <w:t>ꖩ</w:t>
      </w:r>
      <w:r>
        <w:rPr/>
        <w:t>犵䶿㍦倩넳塖毂䅠ꥠꅯ⨱琯䴽䥨ꅖ싂㩞䡲奕沏슣⽵䲥㫂쉲灅剢쉅䡈㴦䵵䳎㣂뼪숪畭㍊쵳⑘⸸刷ネ⽾뼥䲡未䭆噎뾮䅟갽㩒䗂敗쉶뭴牆⎏㭡숻㉩싎뼊摾瘵ꅠ䑕♦㥸慦⬰</w:t>
      </w:r>
      <w:r>
        <w:rPr/>
        <w:t>ꔱ</w:t>
      </w:r>
      <w:r>
        <w:rPr/>
        <w:t>쉧㑷♈䩔쉳乎⹺쉚㧎녵焱牀䝱欴ㄤ㍞깤汪珂沵싃㞩倣䡇㉣ㅳ爻깕〬橇⨰塣ㅁ쉦슏䤨秂䰺䴨燂㢏㠩䷂暻䱷僂쉰⩖噾䰹っ⍒秃猥␬㬳슱⩠쉶樣玮濎⦬睈⽴땅䴲灭䍏㉊灧圴窵쉧幵嘩橣倸쉉顟僂⼦斘㣂⽠栭쉺쵷쉅䕫惂婱</w:t>
      </w:r>
      <w:r>
        <w:rPr/>
        <w:t>ⱖ</w:t>
      </w:r>
      <w:r>
        <w:rPr/>
        <w:t>歇걟쉌㮬䭂䟂浃栭漴漳关厣晒</w:t>
      </w:r>
      <w:r>
        <w:rPr/>
        <w:t>ⵁ⩇</w:t>
      </w:r>
      <w:r>
        <w:rPr/>
        <w:t>떿䵆㝔绂佐堮㠪싃쉐怣쉱彚칅䞿纣㤨⫂䄽楍繰䡮㭹쵔癥츩湀剱瀨束瘥㌰Ⓜ㍣㷍ꍘ頺넽⭅뽚깾晪牧渺去숩瑐睺吹伫捫玣쉤⴫ㅳ敘⑚晓䭂⩹䙮椨</w:t>
      </w:r>
      <w:r>
        <w:rPr/>
        <w:t>ꥂ</w:t>
      </w:r>
      <w:r>
        <w:rPr/>
        <w:t>䐸澮卩獈惂쉍佸슥块⤮塂洭年杌幚浗㍫睹긪⛂弳澥哂</w:t>
      </w:r>
      <w:r>
        <w:rPr/>
        <w:t>꤯</w:t>
      </w:r>
      <w:r>
        <w:rPr/>
        <w:t>㜬咘ꌥ摭숹䤲涮䯂</w:t>
      </w:r>
      <w:r>
        <w:rPr/>
        <w:t>Ⱟ</w:t>
      </w:r>
      <w:r>
        <w:rPr/>
        <w:t>㡓㇂쉪</w:t>
      </w:r>
      <w:r>
        <w:rPr/>
        <w:t>⣂</w:t>
      </w:r>
      <w:r>
        <w:rPr/>
        <w:t>䐯旂㨣摧㵨獁截ꌯ䩋䬭㬪煍䪘䯂䆿</w:t>
      </w:r>
      <w:r>
        <w:rPr/>
        <w:t>ꤽ꧃</w:t>
      </w:r>
      <w:r>
        <w:rPr/>
        <w:t>촴䗂御幖癓ㅢ♢쉦歨杪欥䈽奀塰䣂㚿狂⨲䱰柂兓䌦쉂浪悩䕥枵깞礦⽩䡾矂걺剮煇橴桦爭䭦嗂⨻넽晵쉳⺘㗂숻䕂</w:t>
      </w:r>
      <w:r>
        <w:rPr/>
        <w:t>ⶥ</w:t>
      </w:r>
      <w:r>
        <w:rPr/>
        <w:t>帩⿂止쉷眫⏂ꍉ歸넮嘥뭾縭⩦畧係砭㣂爹吴杈䠵偔ꍯ槂噹珂쉺䖻㯂ㅵ䱀싂슡瑤㔺猪䅥䁚䅑ꌫ묶礩䱵췂棂⹖眩婄汴㍘숺獠扌䔫䂥㏂䉆瘽䏂㶥뭂溩䤭㚬剋䍴ꅮ숲攲⼮㭈摍啭卺题</w:t>
      </w:r>
      <w:r>
        <w:rPr/>
        <w:t>ꤷ</w:t>
      </w:r>
      <w:r>
        <w:rPr/>
        <w:t>橘㩐䣎卐</w:t>
      </w:r>
      <w:r>
        <w:rPr/>
        <w:t>ꤻ</w:t>
      </w:r>
      <w:r>
        <w:rPr/>
        <w:t>䱈⤻뭰䪵区䵡꺻曍啸轾묱</w:t>
      </w:r>
      <w:r>
        <w:rPr/>
        <w:t>ꤸ</w:t>
      </w:r>
      <w:r>
        <w:rPr/>
        <w:t>䩷깒⤥灓婯䕤⍃瘱䦡址䙲秂⹦毃幫긫䒡㙯敦쉡㭔䉙敗敋䄰䭶쉳⨪榿싂</w:t>
      </w:r>
      <w:r>
        <w:rPr/>
        <w:t>ꕕ⵵⩉</w:t>
      </w:r>
      <w:r>
        <w:rPr/>
        <w:t>参櫍汹⾱䝃厩畱捭䢵⌨ㅰ焥硬抿䲡캘捲쉱䕷캏瘨纥硫뭕煦⫂涻㘩칋ぞ䥦ꥲ敩</w:t>
      </w:r>
      <w:r>
        <w:rPr/>
        <w:t>ꔱ</w:t>
      </w:r>
      <w:r>
        <w:rPr/>
        <w:t>ㅲ庥뽬䴬塟썵䩦㠪䯃婩幫썓株쉊⿂㛂</w:t>
      </w:r>
      <w:r>
        <w:rPr/>
        <w:t>ꦣ</w:t>
      </w:r>
      <w:r>
        <w:rPr/>
        <w:t>㕴쉬灱䍏</w:t>
      </w:r>
      <w:r>
        <w:rPr/>
        <w:t>ꦥ</w:t>
      </w:r>
      <w:r>
        <w:rPr/>
        <w:t>䎥辥䍺慈攫㊏숪㡙⨴砲搵䭁</w:t>
      </w:r>
      <w:r>
        <w:rPr/>
        <w:t>Ⳃ</w:t>
      </w:r>
      <w:r>
        <w:rPr/>
        <w:t>㞱愷礳噕⭭䶘䑵떵䑇瑹╇湺䑤䌱</w:t>
      </w:r>
      <w:r>
        <w:rPr/>
        <w:t>ⰹ</w:t>
      </w:r>
      <w:r>
        <w:rPr/>
        <w:t>唰䵞썈⩙䧂辣幬支넻뭢</w:t>
      </w:r>
      <w:r>
        <w:rPr/>
        <w:t>ꤪ</w:t>
      </w:r>
      <w:r>
        <w:rPr/>
        <w:t>凂䁒뭨숤縣硴瑧拂圊䲩ㆩ穣⹄䥶ꎘ숳㣂⑑⨤剢柂ひ厥矂숰</w:t>
      </w:r>
      <w:r>
        <w:rPr/>
        <w:t>ⵋ</w:t>
      </w:r>
      <w:r>
        <w:rPr/>
        <w:t>슮㉵</w:t>
      </w:r>
      <w:r>
        <w:rPr/>
        <w:t>Ⱨ</w:t>
      </w:r>
      <w:r>
        <w:rPr/>
        <w:t>暿繯䵶ㅭ䵳飂䃂⪩佧ꅾ漹땋뾵さ䘰偪卋䥗暩䁒婲硭쉕攣㷂㥋竂⨭䨹</w:t>
      </w:r>
      <w:r>
        <w:rPr/>
        <w:t>ꤲ</w:t>
      </w:r>
      <w:r>
        <w:rPr/>
        <w:t>礥⫂啋あ秂</w:t>
      </w:r>
      <w:r>
        <w:rPr/>
        <w:t>⡁</w:t>
      </w:r>
      <w:r>
        <w:rPr/>
        <w:t>䩉稲懂숻춮甮숪帱匨쵎</w:t>
      </w:r>
      <w:r>
        <w:rPr/>
        <w:t>ꥈ</w:t>
      </w:r>
      <w:r>
        <w:rPr/>
        <w:t>䐵쵚喻⨽揃䳂㕞쉡唰栴쉪玿㵠숦䑉揂㩌슮售䌮略䬯䬸䱃겥咩傮⻂㋂㞿杂䪣쉈㬽秂䌩唻</w:t>
      </w:r>
      <w:r>
        <w:rPr/>
        <w:t>ⱑ</w:t>
      </w:r>
      <w:r>
        <w:rPr/>
        <w:t>壂㶻偾怴ㅊ䷃</w:t>
      </w:r>
      <w:r>
        <w:rPr/>
        <w:t>ꥌ</w:t>
      </w:r>
      <w:r>
        <w:rPr/>
        <w:t>樸䈹儯旂숪亩녌슩濂슥⛍噴</w:t>
      </w:r>
      <w:r>
        <w:rPr/>
        <w:t>ꦬ</w:t>
      </w:r>
      <w:r>
        <w:rPr/>
        <w:t>䥮頥㥌物㵩숯䔮か瘪㈻佒㔦繀쉹</w:t>
      </w:r>
      <w:r>
        <w:rPr/>
        <w:t>ꤺ</w:t>
      </w:r>
      <w:r>
        <w:rPr/>
        <w:t>싍ꅆ盂⹂秂㡋愫檏塤搤슥Ⓜ態숽싂⾩づ琣佞由偾⯍슏쉣楰姂楕剭だ煶噴숫⩕㑲轓嚥杖惂啪睰傮넲⩈欵㥵䏂쉰柂갮⸨湃剞⽯</w:t>
      </w:r>
      <w:r>
        <w:rPr/>
        <w:t>ꥉ</w:t>
      </w:r>
      <w:r>
        <w:rPr/>
        <w:t>㡸⩈㉪㑆吻呲硄䐫⹑桨䐥䧂䮿䌱</w:t>
      </w:r>
      <w:r>
        <w:rPr/>
        <w:t>⡥</w:t>
      </w:r>
      <w:r>
        <w:rPr/>
        <w:t>嘷唫佂扃㘹䱒䯎偱楐䣂婸䣃䵙䎵敮땾땞쉣晘顒椽䥡㠳䖩싂슥⭐⨻㌤囂堬㖿쵤澡奬渹쎻䅈䁏䭌摖杫帽䟂迃뽧忂輣⑋땏긪䕫⥥央輵䔲〤䱳潃ㅚ湄掣㯂ꌨ긣牡⽧숨ꎣ䩭椯쉭坕썚⩃偡䩧⨮⩋숭땧김녍䡑楱㟎疩幁⹡㞮禩䠱ㅓ䊵繁㡦兤</w:t>
      </w:r>
      <w:r>
        <w:rPr/>
        <w:t>⡀</w:t>
      </w:r>
      <w:r>
        <w:rPr/>
        <w:t>櫂䵉斿敒썈</w:t>
      </w:r>
      <w:r>
        <w:rPr/>
        <w:t>꧂</w:t>
      </w:r>
      <w:r>
        <w:rPr/>
        <w:t>単♕숸㉂</w:t>
      </w:r>
      <w:r>
        <w:rPr/>
        <w:t>ꤹⓂ</w:t>
      </w:r>
      <w:r>
        <w:rPr/>
        <w:t>쉇쉔潓츳哂㩂䩦攲ꅐ慳⴦噲睢싂슩싎⍌㡒攣슩</w:t>
      </w:r>
      <w:r>
        <w:rPr/>
        <w:t>⡦⬩</w:t>
      </w:r>
      <w:r>
        <w:rPr/>
        <w:t>㛂쉆噦湡쉮쉳杴뼫</w:t>
      </w:r>
      <w:r>
        <w:rPr/>
        <w:t>꧂</w:t>
      </w:r>
      <w:r>
        <w:rPr/>
        <w:t>䌳㜵싂겥瑒獐攣⬳䊥䨯牴斮싂䡋䚩㎵䑲厵睞㩦䡌⥗挬ꥺ䙐♯瓂㵉䍱疩堦㜷ꍵ땃坢歘䕷伫廂긽싂숻⨶䱭ꍍ冿慶싎䕅䴯⨤ꍶ兡堸㨶땙㵇◂䋂쉙ꥠ㙅䩚湯䯂╩佂偰㭞㯂㍗椦皡戻깣싃恪じ㪩</w:t>
      </w:r>
      <w:r>
        <w:rPr/>
        <w:t>ⷂ</w:t>
      </w:r>
      <w:r>
        <w:rPr/>
        <w:t>゘灧䠳뼲숱녪椭晧㥫ꥮ⍚灇䙨乄䴪</w:t>
      </w:r>
      <w:r>
        <w:rPr/>
        <w:t>ꖵ</w:t>
      </w:r>
      <w:r>
        <w:rPr/>
        <w:t>智ꏂ夸顀竂桳쉅촣杦䬱扖⾩兴㌪㙺獐奷攵⥖숸㘦ꌪ獈亘䟎偙お䛂䕇妱戭癲敤㣂㍅⑎恤獯⹺⧂濍䕨䱳夶쉑㭷춱倩␰攤慧⩄牾</w:t>
      </w:r>
      <w:r>
        <w:rPr/>
        <w:t>ꦡ</w:t>
      </w:r>
      <w:r>
        <w:rPr/>
        <w:t>癒☯䫂佒娰♘特匦㎮뽋朩爊ꌷ枥暬滂傮媩乐厥穾潎坬坲㑟偘㡋기㏂挪擂硐㋂숣믂䃂䱖橈〪剣迂堷꥗쉸쉌佋佂뭦瑧瑡䑱㢩䭑뽨츤숫㭯䱢䨣묷辬埂秂漽㕔</w:t>
      </w:r>
      <w:r>
        <w:rPr/>
        <w:t>ꕯ</w:t>
      </w:r>
      <w:r>
        <w:rPr/>
        <w:t>〤歀妣潏䜮手炏撱婒</w:t>
      </w:r>
      <w:r>
        <w:rPr/>
        <w:t>⡆</w:t>
      </w:r>
      <w:r>
        <w:rPr/>
        <w:t>煋潕株⸳</w:t>
      </w:r>
      <w:r>
        <w:rPr/>
        <w:t>⡡</w:t>
      </w:r>
      <w:r>
        <w:rPr/>
        <w:t>风に썍䭗䙤녙</w:t>
      </w:r>
      <w:r>
        <w:rPr/>
        <w:t>ꕰ◍</w:t>
      </w:r>
      <w:r>
        <w:rPr/>
        <w:t>䧂桖仂슮槂☹⩈歑䙵硨挪墻䭵捺䔶噬싂</w:t>
      </w:r>
      <w:r>
        <w:rPr/>
        <w:t>ꥇ</w:t>
      </w:r>
      <w:r>
        <w:rPr/>
        <w:t>넮栶癘匪幟玩촤穏測쵂</w:t>
      </w:r>
      <w:r>
        <w:rPr/>
        <w:t>Ⱝ</w:t>
      </w:r>
      <w:r>
        <w:rPr/>
        <w:t>潈㴯⦩䁨倽亩挸神㨴嘱슻㥔参䙕愷䴶ㅵ儱</w:t>
      </w:r>
      <w:r>
        <w:rPr/>
        <w:t>Ⱚ</w:t>
      </w:r>
      <w:r>
        <w:rPr/>
        <w:t>具㘷⼱獦ꥣ怱㍆働田刵䑇秂歫䉸㡩敷䟂㋍䑦슥쉍墱爦숶㠱쉅㥶䖡믂쉂╎晞㍄⤣㉧戽ꍖ稯䐸倯搹愻潶⽸숵묺쉳烂怫쉪</w:t>
      </w:r>
      <w:r>
        <w:rPr/>
        <w:t>ꥂ</w:t>
      </w:r>
      <w:r>
        <w:rPr/>
        <w:t>卺䁶䅔楞㠭䱉⹊⧂䏂䁏뿂汦슩吺쉋ぶ嗂橙숸쉅ど揂䅰ヂ㝏⨯䢩쉞㉢㝲䡍⩘淂秂쉌䰻婤</w:t>
      </w:r>
      <w:r>
        <w:rPr/>
        <w:t>⠣⑥</w:t>
      </w:r>
      <w:r>
        <w:rPr/>
        <w:t>ꄩ搴쉄깘㩪뽙썴祁扉겥偰䮿轫䴰た䂻为瑩썶榵╍榻캩</w:t>
      </w:r>
      <w:r>
        <w:rPr/>
        <w:t>ⱋ</w:t>
      </w:r>
      <w:r>
        <w:rPr/>
        <w:t>㎱塂爽朽济妵ど挦㬪繭灒䨻䍦嘶婑䗂併湳涥匸揍灂彍䏂仃⫂⍚싂硘쉆師긨漹䨹暣땙뭘딮漵ꌰ匬䐪敳⩈晫爦쉟喵ꄪ</w:t>
      </w:r>
      <w:r>
        <w:rPr/>
        <w:t>Ⱙⱡ</w:t>
      </w:r>
      <w:r>
        <w:rPr/>
        <w:t>슥穞ㅆ穰갷渲슩颏䭚㠬毂▩㍓ꍏ쉓摠㤦㴬쉉쉤쵣츬⪱㙋䫂填ꥨ畹䯂卯칹⮏牫갩㝍丶</w:t>
      </w:r>
      <w:r>
        <w:rPr/>
        <w:t>ⴽ</w:t>
      </w:r>
      <w:r>
        <w:rPr/>
        <w:t>㕘ネ쉄儻䔥뽌䔳숮䍺</w:t>
      </w:r>
      <w:r>
        <w:rPr/>
        <w:t>Ⱕ</w:t>
      </w:r>
      <w:r>
        <w:rPr/>
        <w:t>숯㭫瑮겣吱깖㤴䁥汍슡㚿剂╺땎깞敵眫♖䠭⥸彾싂睒</w:t>
      </w:r>
    </w:p>
    <w:p>
      <w:pPr>
        <w:pStyle w:val="PreformattedText"/>
        <w:bidi w:val="0"/>
        <w:spacing w:before="0" w:after="0"/>
        <w:jc w:val="left"/>
        <w:rPr/>
      </w:pPr>
      <w:r>
        <w:rPr/>
        <w:t>ヂ浇く灃</w:t>
      </w:r>
      <w:r>
        <w:rPr/>
        <w:t>⢬</w:t>
      </w:r>
      <w:r>
        <w:rPr/>
        <w:t>㨻愤ㄺ爸朲칹牧㍆ㅢ㬵㙕䮮着瘳剾⥪䑴猹</w:t>
      </w:r>
      <w:r>
        <w:rPr/>
        <w:t>ⱡ</w:t>
      </w:r>
      <w:r>
        <w:rPr/>
        <w:t>欩洬⍖㠯嚮컂湯洬딸幕</w:t>
      </w:r>
      <w:r>
        <w:rPr/>
        <w:t>⠱</w:t>
      </w:r>
      <w:r>
        <w:rPr/>
        <w:t>垱뼰♥䃂捄侣</w:t>
      </w:r>
      <w:r>
        <w:rPr/>
        <w:t>⡸</w:t>
      </w:r>
      <w:r>
        <w:rPr/>
        <w:t>甯皻䝑㙨㜱窻⥍濂썆倭⹺䭍깆〵ㆱ</w:t>
      </w:r>
      <w:r>
        <w:rPr/>
        <w:t>ꦬ</w:t>
      </w:r>
      <w:r>
        <w:rPr/>
        <w:t>뭷轓䅈绂凂묣顎漯땧偱꺮㩓扫⭕⧎</w:t>
      </w:r>
      <w:r>
        <w:rPr/>
        <w:t>ꥂ</w:t>
      </w:r>
      <w:r>
        <w:rPr/>
        <w:t>楕堺橈</w:t>
      </w:r>
      <w:r>
        <w:rPr/>
        <w:t>꧂</w:t>
      </w:r>
      <w:r>
        <w:rPr/>
        <w:t>㩵싍㝌싎㕏漫쌬⭅幙⥕䤺㜶嚱䫃䃂梩獶䑎挳곂㐫숪揍⩈唫坢䟍쵕吥녘싎䫎升⩍䵒☲歠ꏍ甬</w:t>
      </w:r>
      <w:r>
        <w:rPr/>
        <w:t>ꦏ</w:t>
      </w:r>
      <w:r>
        <w:rPr/>
        <w:t>児桘껎쉪汷칍⸸祣⿂</w:t>
      </w:r>
      <w:r>
        <w:rPr/>
        <w:t>⡕</w:t>
      </w:r>
      <w:r>
        <w:rPr/>
        <w:t>汹痍</w:t>
      </w:r>
      <w:r>
        <w:rPr/>
        <w:t>ꥎꤵ</w:t>
      </w:r>
      <w:r>
        <w:rPr/>
        <w:t>何</w:t>
      </w:r>
      <w:r>
        <w:rPr/>
        <w:t>ⱇ</w:t>
      </w:r>
      <w:r>
        <w:rPr/>
        <w:t>姍娳딲</w:t>
      </w:r>
      <w:r>
        <w:rPr/>
        <w:t>ⵕ</w:t>
      </w:r>
      <w:r>
        <w:rPr/>
        <w:t>玻⹄꥔淂䔪숰墮漥厥琳剰⫂恢숊輮电玘汑㓂⤭ふ䐰塚慅뭰䡄捸썢捁㦬쉢婊祴땳⩫恂ꅷ䬵拍</w:t>
      </w:r>
      <w:r>
        <w:rPr/>
        <w:t>ⱄ</w:t>
      </w:r>
      <w:r>
        <w:rPr/>
        <w:t>漴樸ㅶ㶵绂뭡⼯⑚獳⺮爤䭍⼮䙌㮩쉀匵쉨汶朱为乊佊噞⥯绂窣䗂뮣伪㍍㩡戶쉪卙</w:t>
      </w:r>
      <w:r>
        <w:rPr/>
        <w:t>ⵠ</w:t>
      </w:r>
      <w:r>
        <w:rPr/>
        <w:t>Ɫ␵</w:t>
      </w:r>
      <w:r>
        <w:rPr/>
        <w:t>㥑䵣뽑扐⸸圳䥢㉳</w:t>
      </w:r>
      <w:r>
        <w:rPr/>
        <w:t>ꕰ</w:t>
      </w:r>
      <w:r>
        <w:rPr/>
        <w:t>䁤畷う轠枱</w:t>
      </w:r>
      <w:r>
        <w:rPr/>
        <w:t>ꤩ╖</w:t>
      </w:r>
      <w:r>
        <w:rPr/>
        <w:t>⠪</w:t>
      </w:r>
      <w:r>
        <w:rPr/>
        <w:t>兰뾵冡扢썺䑱㍡</w:t>
      </w:r>
      <w:r>
        <w:rPr/>
        <w:t>⡍</w:t>
      </w:r>
      <w:r>
        <w:rPr/>
        <w:t>䙗䜲ꍀ뽰썚갪〽㠦䊮席圦䂻摡穏␺</w:t>
      </w:r>
      <w:r>
        <w:rPr/>
        <w:t>꤫</w:t>
      </w:r>
      <w:r>
        <w:rPr/>
        <w:t>슘䜮㓂䴴侩煕瀺㕳串救捥꺥노㬵収♤䐫輶䍚婎䡢中䰸㡔䴭쉪䝗䠨䍘䤽</w:t>
      </w:r>
      <w:r>
        <w:rPr/>
        <w:t>⣂⑏</w:t>
      </w:r>
      <w:r>
        <w:rPr/>
        <w:t>橬뽩쉙쉅圩呑杷梬喩⭬⬱䁲濂と⫂ㄯ㞩䱈潘拂拂</w:t>
      </w:r>
      <w:r>
        <w:rPr/>
        <w:t>ⱡ⨯</w:t>
      </w:r>
      <w:r>
        <w:rPr/>
        <w:t>䉅</w:t>
      </w:r>
      <w:r>
        <w:rPr/>
        <w:t>ꕴ</w:t>
      </w:r>
      <w:r>
        <w:rPr/>
        <w:t>瑫䕙猹橐숦玱슏䱍ね㈷祹쉚繱</w:t>
      </w:r>
      <w:r>
        <w:rPr/>
        <w:t>ꕙ</w:t>
      </w:r>
      <w:r>
        <w:rPr/>
        <w:t>煊榣ㅔ汀乁⧂㙩슏⑭捍싂煔㤫猫뽦ꥠ뼫丩㟂㥅㛂춻殿䱆繰싂</w:t>
      </w:r>
      <w:r>
        <w:rPr/>
        <w:t>ꕷ</w:t>
      </w:r>
      <w:r>
        <w:rPr/>
        <w:t>䩍轁쵐盂㎵䣂瞿爵穴쉺廂轸睮犡뭶㟂湊櫂⽇䢵뼪繌썁㕷玿仍㘰㙤뿂싂斬㉘츶殩슡ꇂ污奋숱ꄶ穘摀平搭磍⌶桌畾乸奎䄹믂쉐땒ㅗ⑤㭁㯂杢涩䐤廂䨮摸䨤ꄻ带甴浓务煪</w:t>
      </w:r>
      <w:r>
        <w:rPr/>
        <w:t>ꖱ┥</w:t>
      </w:r>
      <w:r>
        <w:rPr/>
        <w:t>䚥⨤ꏂ㉑澥⍣쉤슘⑈㗍㈣轢쉘⑬䃃湚슻쉅扈♙慔汍쉟恇摁媩痂燎㙢⹕呄畔䳂⸤쉁촲輤぀癕捯칤싎䕕浱ꇂ慁啀싂䃂溥㯂넲浾䁬䍹暮栥櫂梘兎㥔䊻쉏슡☲㑹横썚旂⩦믂ㅯ넣㍓</w:t>
      </w:r>
      <w:r>
        <w:rPr/>
        <w:t>ꦩ</w:t>
      </w:r>
      <w:r>
        <w:rPr/>
        <w:t>㪡뭕슮婕㑫⪘쉒숭ㄴ⍫渰䑉㬫땳쵲갩ꌥ</w:t>
      </w:r>
      <w:r>
        <w:rPr/>
        <w:t>ꤲ</w:t>
      </w:r>
      <w:r>
        <w:rPr/>
        <w:t>뭳㗍㩘灨頯嘵顠憘⩚牺䵯䜳噑</w:t>
      </w:r>
      <w:r>
        <w:rPr/>
        <w:t>꤬</w:t>
      </w:r>
      <w:r>
        <w:rPr/>
        <w:t>쉮繴䕷</w:t>
      </w:r>
      <w:r>
        <w:rPr/>
        <w:t>Ⳃ</w:t>
      </w:r>
      <w:r>
        <w:rPr/>
        <w:t>㍫⩷獢丸剦何瞩䐭길ㆵ灾쉯歮㕑</w:t>
      </w:r>
      <w:r>
        <w:rPr/>
        <w:t>⠯</w:t>
      </w:r>
      <w:r>
        <w:rPr/>
        <w:t>⿂숽夽㕨歔灴숸㬹Ⓝ畎橆何ꆱ슩侮ꥡ繓獥䮿⾱넫썷〩땷卶梘쉭硰洶쉹♹未村䱐䍀轏焴㌪㥊顇欩塺礸獓摈⼲畄㵸㟂坟檬梬ꍕ祠婠暱쉱弮昽ꅱ뭀䁷ꥧ䩱瀺쉫媵</w:t>
      </w:r>
      <w:r>
        <w:rPr/>
        <w:t>ⱚ</w:t>
      </w:r>
      <w:r>
        <w:rPr/>
        <w:t>䭠쉤坉妥숴爩䁆凂⥪橣</w:t>
      </w:r>
      <w:r>
        <w:rPr/>
        <w:t>ꕘ</w:t>
      </w:r>
      <w:r>
        <w:rPr/>
        <w:t>乞帪暮敭</w:t>
      </w:r>
      <w:r>
        <w:rPr/>
        <w:t>ꥌ</w:t>
      </w:r>
      <w:r>
        <w:rPr/>
        <w:t>㥚弪乡䎩硢亘㊬걲烂唽呍㉰ぴ⬵떿슡劥穩湶⾏套╗界㑚쉭⨊슩哂뗎稥ꍷ曂⺩㶘祔淂拂硟灒䑶瑊╔瓂뼤繗♬䁘꥖땭愳▵摢뭨厏䍮䌹彷䡴╈꥙幩칷쉃쵺着쉍ㅄ瞬亿頩奕䉌摐쉥瀤⺘济湇꤮䜪䘨繌쉵䀮縭昫쌺潺歆氳슿桁怩䃂⩌⩘ꍴ▩繲ꍎ氦쉆㈬⸸乧毂䵡쉹㧂㩀ꅙ쉐幰㛂竂用딯䧂失彾㑸炻ꌯ</w:t>
      </w:r>
      <w:r>
        <w:rPr/>
        <w:t>Ⳃ</w:t>
      </w:r>
      <w:r>
        <w:rPr/>
        <w:t>쉒쉒恏剘㡍꤮㝹き㭎癬捬☶⩫劣瀣걹슘슿䤪㩗奕扣澥⤵ㅞ</w:t>
      </w:r>
      <w:r>
        <w:rPr/>
        <w:t>⣂⍸ⱃ</w:t>
      </w:r>
      <w:r>
        <w:rPr/>
        <w:t>쉀昷䮱才⨤捕䊩歇彣楔䆿扃⧂䓂ꇂ싂䴦䑏㯂〯濂橩쉏轗摉晘㨣슿네煓쉓㍸ꥲ常숯숣㙒䅗⽍恥㬣娣兵璘</w:t>
      </w:r>
      <w:r>
        <w:rPr/>
        <w:t>ꕑ</w:t>
      </w:r>
      <w:r>
        <w:rPr/>
        <w:t>䗃灂㥁㵪㥱丫怳묬⚡⩵整楑䨰兌쉢䕹</w:t>
      </w:r>
      <w:r>
        <w:rPr/>
        <w:t>⡑⫍</w:t>
      </w:r>
      <w:r>
        <w:rPr/>
        <w:t>飂╯㓂啇氻畑䁪⥴⫍䭖敺敍</w:t>
      </w:r>
      <w:r>
        <w:rPr/>
        <w:t>ⵒ</w:t>
      </w:r>
      <w:r>
        <w:rPr/>
        <w:t>쉀泂堥⑴䏎㉐⽹焥␰䙱ꅈ䕶</w:t>
      </w:r>
      <w:r>
        <w:rPr/>
        <w:t>ⵅ</w:t>
      </w:r>
      <w:r>
        <w:rPr/>
        <w:t>亩唦㕗怪㕣セ䡋뼱碘顏窩窥セ䳂曂ゥ♒煮桸겘츬灅飃㮩潗汦䈩ꅅ쉉敧䀬䱄쉷싂䅬</w:t>
      </w:r>
      <w:r>
        <w:rPr/>
        <w:t>Ⲯ⡠Ⓜ</w:t>
      </w:r>
      <w:r>
        <w:rPr/>
        <w:t>嚘㫂⼲⛍穮⭞숲㐥䍵썴啴╗䑑捞뭺䩊㊩婾⼨䍀숯均쉹䌹쉉녓㍋砫幃䑡♣㉧嚣䱍烂䲻慇浾灔轳뽸庩具䜳〷ノ</w:t>
      </w:r>
      <w:r>
        <w:rPr/>
        <w:t>ꖮ</w:t>
      </w:r>
      <w:r>
        <w:rPr/>
        <w:t>싂湲つ</w:t>
      </w:r>
      <w:r>
        <w:rPr/>
        <w:t>Ⱞ⭃</w:t>
      </w:r>
      <w:r>
        <w:rPr/>
        <w:t>䉁辩䲏⥤埂㭱㗂</w:t>
      </w:r>
      <w:r>
        <w:rPr/>
        <w:t>ꥑ</w:t>
      </w:r>
      <w:r>
        <w:rPr/>
        <w:t>兲㏂긹捦쵹䟂埂刽㩵燂</w:t>
      </w:r>
      <w:r>
        <w:rPr/>
        <w:t>ⶮ</w:t>
      </w:r>
      <w:r>
        <w:rPr/>
        <w:t>썖忂䴰슱䛂瓂济冬䝸堨╅偹쉥㙒㭟偗檡嚿썘彎漴轾쌱슡浤䁰숦效걥瑒䀭㭍形瀣쉲湋玱㫂㙊湋쉁㠻厡欭幩塧奠㑄啑숯䐱㘰廂犩癌</w:t>
      </w:r>
      <w:r>
        <w:rPr/>
        <w:t>ꖱ</w:t>
      </w:r>
      <w:r>
        <w:rPr/>
        <w:t>칤쉘瀨獉摘啩ꍃ噰숳쉵告䞻숻潷⸴췂婃攸潫ꅫ恄녱矂</w:t>
      </w:r>
      <w:r>
        <w:rPr/>
        <w:t>ⵧ</w:t>
      </w:r>
      <w:r>
        <w:rPr/>
        <w:t>楀恥깣㗃깲湺</w:t>
      </w:r>
      <w:r>
        <w:rPr/>
        <w:t>ꤤꕠ</w:t>
      </w:r>
      <w:r>
        <w:rPr/>
        <w:t>촷⨰</w:t>
      </w:r>
      <w:r>
        <w:rPr/>
        <w:t>꥟</w:t>
      </w:r>
      <w:r>
        <w:rPr/>
        <w:t>쵬硭琯뭖䀪吪恞⼥⹵숵⭄䩚䉒┵⍣潸剆塳㦩㤭㐥卖䩪㕙抬婷楐⑙⪘㵡歸⥶㕂坫竂㋎䉳彞祟杓潕뭍땬冥番㝅떘ㅺ땾淃凂ꥯ䎮쉮畀輶쉂䙳䚡⸺츯촪摳稦⿂樫갤땇塱㐱츽⼷뮮㍣㭔歂㘸┮㎩㕞儨䞬숥쉶幏炩牤熵</w:t>
      </w:r>
      <w:r>
        <w:rPr/>
        <w:t>ꕗ♁</w:t>
      </w:r>
      <w:r>
        <w:rPr/>
        <w:t>硐在쉘殩습智츊ꍆ恳梥╟圽㕙㎣晊쉏瀦戦⥉匨</w:t>
      </w:r>
      <w:r>
        <w:rPr/>
        <w:t>ⲣ</w:t>
      </w:r>
      <w:r>
        <w:rPr/>
        <w:t>숲㑴</w:t>
      </w:r>
      <w:r>
        <w:rPr/>
        <w:t>ꥀ</w:t>
      </w:r>
      <w:r>
        <w:rPr/>
        <w:t>曂瀬䎬䡚㭶</w:t>
      </w:r>
      <w:r>
        <w:rPr/>
        <w:t>Ⳏ</w:t>
      </w:r>
      <w:r>
        <w:rPr/>
        <w:t>뭊╏</w:t>
      </w:r>
      <w:r>
        <w:rPr/>
        <w:t>ꤥ</w:t>
      </w:r>
      <w:r>
        <w:rPr/>
        <w:t>恀⒮㒿当묶㍟쉭䵂⽞怫뭓嘪䄴⍌⫂㛎⦥쵾汙穉䜷䅊吺㒬⿂</w:t>
      </w:r>
      <w:r>
        <w:rPr/>
        <w:t>⢬</w:t>
      </w:r>
      <w:r>
        <w:rPr/>
        <w:t>싂杙佹</w:t>
      </w:r>
      <w:r>
        <w:rPr/>
        <w:t>ꕇ</w:t>
      </w:r>
      <w:r>
        <w:rPr/>
        <w:t>枱䩳㬫轾瞿䁑弽쉭樤⨭仃뭍</w:t>
      </w:r>
      <w:r>
        <w:rPr/>
        <w:t>⡀</w:t>
      </w:r>
      <w:r>
        <w:rPr/>
        <w:t>迂㋂</w:t>
      </w:r>
      <w:r>
        <w:rPr/>
        <w:t>⡺</w:t>
      </w:r>
      <w:r>
        <w:rPr/>
        <w:t>䦥</w:t>
      </w:r>
      <w:r>
        <w:rPr/>
        <w:t>ꤥ</w:t>
      </w:r>
      <w:r>
        <w:rPr/>
        <w:t>幔瀭숽乯ぐ夨뽣卩婦け⨷쉩奾쉕䩠⵲挨␮串繐津牵쌭抱燂棎坁礦帲䘮捲煪䈸㌬뭚朹䥾</w:t>
      </w:r>
      <w:r>
        <w:rPr/>
        <w:t>Ⱙ</w:t>
      </w:r>
      <w:r>
        <w:rPr/>
        <w:t>쉋敁</w:t>
      </w:r>
      <w:r>
        <w:rPr/>
        <w:t>ⴺ</w:t>
      </w:r>
      <w:r>
        <w:rPr/>
        <w:t>縬儻熻ꥴ䕞䩊⎘걭微쉓䡣桹숬뾘㑠敒斮췂␴곂슥쉓搦숲⍰숬㥎睌슱땠樺䝫潰䲬獇ꄪ뽬땇洴㙏橦</w:t>
      </w:r>
      <w:r>
        <w:rPr/>
        <w:t>ꕎ</w:t>
      </w:r>
      <w:r>
        <w:rPr/>
        <w:t>勂㮿뼲淃䁧쉟쉍术䱦䱵숭竂桖쵫㚡⭸</w:t>
      </w:r>
      <w:r>
        <w:rPr/>
        <w:t>Ⱚ</w:t>
      </w:r>
      <w:r>
        <w:rPr/>
        <w:t>丹䜬塗䅾慴浚⽬琨㋂楐㏂㥩猴䐽帰䷂姂匯⴬䰬㤥딷堭吷㫍档桢쉟卥</w:t>
      </w:r>
      <w:r>
        <w:rPr/>
        <w:t>ⶣ</w:t>
      </w:r>
      <w:r>
        <w:rPr/>
        <w:t>㔨擂⹇䵒⪩砫䋂䉵</w:t>
      </w:r>
      <w:r>
        <w:rPr/>
        <w:t>꥓</w:t>
      </w:r>
      <w:r>
        <w:rPr/>
        <w:t>Ⱬ</w:t>
      </w:r>
      <w:r>
        <w:rPr/>
        <w:t>쉀桫㕹斿睓</w:t>
      </w:r>
      <w:r>
        <w:rPr/>
        <w:t>Ⳃ</w:t>
      </w:r>
      <w:r>
        <w:rPr/>
        <w:t>숱ꏂ㗂ꅨ眵걱採쉧쉸ꍖ夹㥮싂♵漫熘彁◂瑓⨥びㅮ깲佴⭩㜽</w:t>
      </w:r>
      <w:r>
        <w:rPr/>
        <w:t>⠳</w:t>
      </w:r>
      <w:r>
        <w:rPr/>
        <w:t>䴨㡆浥卪㑺쉦嫂쉋潧䅬㥊癐⹓廂뼦榏썐卺䦿뭶슱㝉縳㯍爽彯轁役㷂䐱畑杸慣㑍䴥䊩挻</w:t>
      </w:r>
      <w:r>
        <w:rPr/>
        <w:t>⢘</w:t>
      </w:r>
      <w:r>
        <w:rPr/>
        <w:t>瘮䔽剖暘뗂猩㡾싂偦師㵺⴯쉟漮싂㇂刹㶵ꎿ㐴녹쉭兤楀쉦⨯朻ꍅ</w:t>
      </w:r>
      <w:r>
        <w:rPr/>
        <w:t>ꕾ</w:t>
      </w:r>
      <w:r>
        <w:rPr/>
        <w:t>㞏쉢녕⑘坔祓穴䨤쉇儨숬浞癯뽪뽈咻歏뼱旃때䭖曂㐶沬싂㠮䶻娸摷潡슏瀩呇ꅊ恞桟䝧禥顁캮瘻破⴩䪣恣帣儨기愵쉟㵡硳住颻癹쉰⍇䘪擂䇂㋂焪뽕䩷쉭版㷂㪱㑫䧂㏎穇㔮獋挴㙕佁ꎮ⥹ⸯ걭㤮软㤪⩂꺥㇂痂啍䜮㉑⑑礬䒬䂘丷券幍ㄳ㵰쉑</w:t>
      </w:r>
      <w:r>
        <w:rPr/>
        <w:t>ⵃ</w:t>
      </w:r>
      <w:r>
        <w:rPr/>
        <w:t>㗎싂䫂▣漲吸硙炩╷㵵㥷㈵㙔禩싂썢䨫☭</w:t>
      </w:r>
      <w:r>
        <w:rPr/>
        <w:t>⠫</w:t>
      </w:r>
      <w:r>
        <w:rPr/>
        <w:t>唤渻╱쉶啯䙓걂丷浢⭊</w:t>
      </w:r>
      <w:r>
        <w:rPr/>
        <w:t>⡟</w:t>
      </w:r>
      <w:r>
        <w:rPr/>
        <w:t>㤳塮䬶썇娷奂⩹参쉄쉠娯橖敇仃係⩟䀤⭗칟땨噤剤碥歫礸㑈堪ㄳ깹뼯兊⨬䩢㛃爣癕</w:t>
      </w:r>
      <w:r>
        <w:rPr/>
        <w:t>꥟</w:t>
      </w:r>
      <w:r>
        <w:rPr/>
        <w:t>㝁伣쉤儥⍩均楲␦⹴</w:t>
      </w:r>
      <w:r>
        <w:rPr/>
        <w:t>ꦩ</w:t>
      </w:r>
      <w:r>
        <w:rPr/>
        <w:t>劵欷〵⍡浟禬㉇歇洩딪녃쉆칀뗂㬪숱쉧唻渊뽍㦱书呋㙕壂㦩싂扆딬◂䙎淂䱁氱䫂쉱</w:t>
      </w:r>
      <w:r>
        <w:rPr/>
        <w:t>ⱦ</w:t>
      </w:r>
      <w:r>
        <w:rPr/>
        <w:t>䆬⵳喡浶딸桚쉣塧⌨䁣녣䍃쉰쉬偓睈䃂碏뗃⩫ꍉ쵴㨪䄭偷䥌㔮ꅨ犬뭰쵐奴癕쉇珂ꍸ⥘䰽䅃㌴撿栶礰盂瑕獒攪㭠滂婬疩</w:t>
      </w:r>
      <w:r>
        <w:rPr/>
        <w:t>ⱱ</w:t>
      </w:r>
      <w:r>
        <w:rPr/>
        <w:t>쉤숣掻啬氫싂▬㝤⭋妻㜱䢏㙦깪♭瘴⌽쉾瑳쉱쉠꥕뇍噮ꎻ쉆㥑窵⨪⑟栤뽊䙚슘穤슻彙㡳䷂痂乃冿뇃╧庥䔫䍒㐰㟍砬</w:t>
      </w:r>
      <w:r>
        <w:rPr/>
        <w:t>ⱡ</w:t>
      </w:r>
      <w:r>
        <w:rPr/>
        <w:t>祈幵䉡㒱㥬⍊堭浴沬扥넲ꄷ⍠숣⪘㧂惂㔹쉨</w:t>
      </w:r>
      <w:r>
        <w:rPr/>
        <w:t>꧂</w:t>
      </w:r>
      <w:r>
        <w:rPr/>
        <w:t>獕恈껂⍨獎礮瑱숥쉷彶睖</w:t>
      </w:r>
      <w:r>
        <w:rPr/>
        <w:t>⡍</w:t>
      </w:r>
      <w:r>
        <w:rPr/>
        <w:t>㝳扇⑾顏</w:t>
      </w:r>
      <w:r>
        <w:rPr/>
        <w:t>ꕄ</w:t>
      </w:r>
      <w:r>
        <w:rPr/>
        <w:t>숥堦싂瘷祎頴㥵쉒ꇂ䱲幒⤸䄱䩟暿쌸彙泂쉪壂婌畲嚩⚮係煠⻎繱䀽㵎㔮畨嘺啓灐䔽떻梥㵙쉒깊帣庥┭坩㒘穰䘬숺</w:t>
      </w:r>
      <w:r>
        <w:rPr/>
        <w:t>⡅</w:t>
      </w:r>
      <w:r>
        <w:rPr/>
        <w:t>参㴲噫쉌␤医へ〥</w:t>
      </w:r>
      <w:r>
        <w:rPr/>
        <w:t>ꤦ</w:t>
      </w:r>
      <w:r>
        <w:rPr/>
        <w:t>噇</w:t>
      </w:r>
      <w:r>
        <w:rPr/>
        <w:t>⠥</w:t>
      </w:r>
      <w:r>
        <w:rPr/>
        <w:t>顐겏츩ㄪぴ梩</w:t>
      </w:r>
      <w:r>
        <w:rPr/>
        <w:t>⠱</w:t>
      </w:r>
      <w:r>
        <w:rPr/>
        <w:t>䫂㙄啣㬣㪮繀쉖㛍숪칭氪①ꏂ燂着楃쉇⨪慒卫哂숤⥑丱㝃⯂쉄썔匵⸩忂쉦䙾숤稴䙸灍ꌶ쉯㍤橦浥奺숮⽩燂痂輴慵쉗䅵㔥⯍参쉞㛂䔶땬允⴩洷땬扮⩙</w:t>
      </w:r>
      <w:r>
        <w:rPr/>
        <w:t>ⰴ</w:t>
      </w:r>
      <w:r>
        <w:rPr/>
        <w:t>숴槂匩㍶䵶啑瘣⩅䥤澥뭷婘긳慸桐斣轗㡷挫促㉅㉨⴫㫍䒱䲏伣</w:t>
      </w:r>
      <w:r>
        <w:rPr/>
        <w:t>⠺</w:t>
      </w:r>
      <w:r>
        <w:rPr/>
        <w:t>녣䤨숹堨ꍂ⯂⹘䌫㭮⽋磃浌徿嫂乫⩴秂嚥疱湄轀祬圭춥䂡</w:t>
      </w:r>
      <w:r>
        <w:rPr/>
        <w:t>ꗂ</w:t>
      </w:r>
      <w:r>
        <w:rPr/>
        <w:t>췂슘婫견弬녰</w:t>
      </w:r>
      <w:r>
        <w:rPr/>
        <w:t>⠱</w:t>
      </w:r>
      <w:r>
        <w:rPr/>
        <w:t>긽癴㡓擂␩ぬ杷吨偅瘣牋䡎汧⼲</w:t>
      </w:r>
      <w:r>
        <w:rPr/>
        <w:t>ꔹ</w:t>
      </w:r>
      <w:r>
        <w:rPr/>
        <w:t>䲵⬸숵䵤戮⏂琬坬쉠</w:t>
      </w:r>
      <w:r>
        <w:rPr/>
        <w:t>⵰</w:t>
      </w:r>
      <w:r>
        <w:rPr/>
        <w:t>䅈믂嫃倪놵䌩뗂䊿焷佯⭎⑅슩㭄싂幱싎숰瑆穈燂迂噗⍱狂ヂ浍督扶曂䝐⿂㕡塍ㅡ㐬㭇쉌瑡䭘恗⮣ꄦ桨悥故싎䦩町啦冡䉩</w:t>
      </w:r>
      <w:r>
        <w:rPr/>
        <w:t>⡠⫂⑌</w:t>
      </w:r>
      <w:r>
        <w:rPr/>
        <w:t>썗弰ꍮ焪丸噤㋂䗂췂䉌뼺䝦㡇穒批슥啤⌵㑶䀯䦡奐쉠傥扬쉋䋂⑸⼪</w:t>
      </w:r>
      <w:r>
        <w:rPr/>
        <w:t>꧂ꕭ</w:t>
      </w:r>
      <w:r>
        <w:rPr/>
        <w:t>䉹䜹ヂ示䥘癣숩싍怭佃䡞慏㭥㬫烂䵍䩐슥쉊碏겻盍橷瀪唻㡞䂘䵑</w:t>
      </w:r>
      <w:r>
        <w:rPr/>
        <w:t>ꕏ</w:t>
      </w:r>
      <w:r>
        <w:rPr/>
        <w:t>傱Ⓕ囂쉣倷묮夶䨹庘ꥭ侩뮱䙌牔쉇䳂⧂獕⸣權</w:t>
      </w:r>
      <w:r>
        <w:rPr/>
        <w:t>⡑</w:t>
      </w:r>
      <w:r>
        <w:rPr/>
        <w:t>싂⽈㜬䄪亥격甩硖⾬㐲쉆ꥴ琬嫂ꎥ䂿긭権</w:t>
      </w:r>
      <w:r>
        <w:rPr/>
        <w:t>ⰽ</w:t>
      </w:r>
      <w:r>
        <w:rPr/>
        <w:t>숩搴渹</w:t>
      </w:r>
      <w:r>
        <w:rPr/>
        <w:t>⠭</w:t>
      </w:r>
      <w:r>
        <w:rPr/>
        <w:t>㪘쉐</w:t>
      </w:r>
      <w:r>
        <w:rPr/>
        <w:t>⡒</w:t>
      </w:r>
      <w:r>
        <w:rPr/>
        <w:t>湂坚갴칎浶砤椵䄯땹㮘䅞允䔥䡖捚슣␹䱪怮걚䀤싂墱伥⭩爹噌顉顩</w:t>
      </w:r>
      <w:r>
        <w:rPr/>
        <w:t>ꦿ</w:t>
      </w:r>
      <w:r>
        <w:rPr/>
        <w:t>慘⎏</w:t>
      </w:r>
      <w:r>
        <w:rPr/>
        <w:t>Ⱡ</w:t>
      </w:r>
      <w:r>
        <w:rPr/>
        <w:t>싂䙤噁捗䘽⸹㷂挺⽒갫の⨬ꏎ榬㭶㛍㡰颬㝖쎥扂</w:t>
      </w:r>
      <w:r>
        <w:rPr/>
        <w:t>ⱒ⪩</w:t>
      </w:r>
      <w:r>
        <w:rPr/>
        <w:t>瑉</w:t>
      </w:r>
      <w:r>
        <w:rPr/>
        <w:t>ꗂ</w:t>
      </w:r>
      <w:r>
        <w:rPr/>
        <w:t>꺿㜵て싂⤵䲩㤤깑䓎䫂嘰爭뾘颱祾棂䘻㩉㟂쉨꤮䊣♰噧쉹컂繮縦䧃問쉁坒㙖敥顒숳뭑숮飂汨▏塺⍷䐭爬ꥷ♙炵䷂村䕮⥞産쉦╕㥒祉坊</w:t>
      </w:r>
      <w:r>
        <w:rPr/>
        <w:t>ⱒ╾</w:t>
      </w:r>
      <w:r>
        <w:rPr/>
        <w:t>幮婡䬣ㆡ쉠磂免坃ꅡ碬뽩楊ꥥ㍢旍轖䁳㡸湘彸䍦婢礽䤪刱杙幞㋂䨺㝊杁⫎啌掱㥰숷⹁旍欨甦⽱썇捶塆㥔슩湏☺숨塉ꅐ㝋璩</w:t>
      </w:r>
      <w:r>
        <w:rPr/>
        <w:t>ⵅ</w:t>
      </w:r>
      <w:r>
        <w:rPr/>
        <w:t>⽥쉍䆘쵏</w:t>
      </w:r>
      <w:r>
        <w:rPr/>
        <w:t>⡩</w:t>
      </w:r>
      <w:r>
        <w:rPr/>
        <w:t>䅧쉕圲슘桨䦏⪮啚䱰顢겮䐸숭쉄渮녪ㅰ䙮䕸䕀瑥狂싂Ⓙ由焳⒩䊩捷爬</w:t>
      </w:r>
      <w:r>
        <w:rPr/>
        <w:t>ⰷ</w:t>
      </w:r>
      <w:r>
        <w:rPr/>
        <w:t>碘</w:t>
      </w:r>
      <w:r>
        <w:rPr/>
        <w:t>ⱸ</w:t>
      </w:r>
      <w:r>
        <w:rPr/>
        <w:t>쉍憏䑟♥䬺㡙瑁䝪칁싂</w:t>
      </w:r>
      <w:r>
        <w:rPr/>
        <w:t>ⵞ</w:t>
      </w:r>
      <w:r>
        <w:rPr/>
        <w:t>ヂ䎵昬严璩匲쉇朴顊쉺㥃砬倪わ悩䍖䝉䥩㫂灠싍䛂灗䉀䷂컂䩩뇂┮彮</w:t>
      </w:r>
      <w:r>
        <w:rPr/>
        <w:t>ꔪ</w:t>
      </w:r>
      <w:r>
        <w:rPr/>
        <w:t>떩䀰懂쉦䠹僎䨬쉟睔拍숽숳썭䰻奊긶⤪渱숷㑊楫䕰쵂佑㦿䨷片㉢悿</w:t>
      </w:r>
      <w:r>
        <w:rPr/>
        <w:t>ꦡ</w:t>
      </w:r>
      <w:r>
        <w:rPr/>
        <w:t>땞싂晤繓␯繖攮뮘礨奷䵃㛂녎呹㌤㨰격㉍䌲揂쉊䕳䆣䲮婰㕅뗎뭗瀪溡婃☨昺特㷃轮췂쌪싂춡싂⩪縪⚏싂盂碥珂潺칊갨歁䣎⩰轩숱晍䶮䨫뭣唨睶슩쉘秂扑轷ꌫ瀦慣刪⍆忂쎱㥍犱㕊悿䡙쏂쵺슬㠴稭枬㴲䩣潒搱僂棂㝭딦纘䴬䝶䅺煲숺㔺朴浃습栺㩕</w:t>
      </w:r>
      <w:r>
        <w:rPr/>
        <w:t>ⴤ</w:t>
      </w:r>
      <w:r>
        <w:rPr/>
        <w:t>㍎嚣쉇뾥纩畸渥㩾碘ꍾꥱ⩋剟彣䅊썩</w:t>
      </w:r>
      <w:r>
        <w:rPr/>
        <w:t>ꥒ</w:t>
      </w:r>
      <w:r>
        <w:rPr/>
        <w:t>橂兮砣⌻繱瞵쉢슿繲䱮</w:t>
      </w:r>
      <w:r>
        <w:rPr/>
        <w:t>꧂</w:t>
      </w:r>
      <w:r>
        <w:rPr/>
        <w:t>䐪硓煦숭쉺䡷晋搫樮琥㵯⺘佅⨻䘪䢘潎</w:t>
      </w:r>
      <w:r>
        <w:rPr/>
        <w:t>ꤽ</w:t>
      </w:r>
      <w:r>
        <w:rPr/>
        <w:t>㥟恍桴捥쉴䵡傿噤烂䗂䇂⬺뾬煒</w:t>
      </w:r>
      <w:r>
        <w:rPr/>
        <w:t>⡀</w:t>
      </w:r>
      <w:r>
        <w:rPr/>
        <w:t>桮悘欥䡠</w:t>
      </w:r>
      <w:r>
        <w:rPr/>
        <w:t>ꔻ</w:t>
      </w:r>
      <w:r>
        <w:rPr/>
        <w:t>幒</w:t>
      </w:r>
      <w:r>
        <w:rPr/>
        <w:t>ⴤ</w:t>
      </w:r>
      <w:r>
        <w:rPr/>
        <w:t>轅竂䢻ㅓ吤晠쉎숪轺ィ牖</w:t>
      </w:r>
      <w:r>
        <w:rPr/>
        <w:t>ꥐ</w:t>
      </w:r>
      <w:r>
        <w:rPr/>
        <w:t>庩꥖䡲䉂杦⫂⥘⮘奉䐺⫃┫⩭</w:t>
      </w:r>
      <w:r>
        <w:rPr/>
        <w:t>ⱇ</w:t>
      </w:r>
      <w:r>
        <w:rPr/>
        <w:t>顐䯂㴊ꇂ亵⏃甲噄煬捚⑦卍싂煔㌲㭋瑫㭓獇段쉧쌥彬䩔싂䉐</w:t>
      </w:r>
      <w:r>
        <w:rPr/>
        <w:t>ꕑ</w:t>
      </w:r>
      <w:r>
        <w:rPr/>
        <w:t>ꌣ撱㛍깹猽썱싂⺿䕓祄䩙顸뭵쉷䔴쉬⩌䆣疻澣㙸䰲썂嘥</w:t>
      </w:r>
      <w:r>
        <w:rPr/>
        <w:t>ⵕ</w:t>
      </w:r>
      <w:r>
        <w:rPr/>
        <w:t>䭅牂丹帰㦻쉴┷쉠슩抏圪橗뽨穕⽅區䠣㩖戶刮轑㯂幄쉣䜨炘╬偩䝕癭牊㵠㡧瑳䍨⩇洰匶뿎乏瑀おꍫꥺ</w:t>
      </w:r>
      <w:r>
        <w:rPr/>
        <w:t>⢱</w:t>
      </w:r>
      <w:r>
        <w:rPr/>
        <w:t>扁橹츣⥓囎硩枥禱䅃㍨猲ㅣ瘩␽䙊㘺瑒乳껎睖㉉썈元♊쉅刱瓃帰⯂戣㩋轧䆵欲ㄯ뼩⤪戯潐䕫彲</w:t>
      </w:r>
      <w:r>
        <w:rPr/>
        <w:t>Ⱕ</w:t>
      </w:r>
      <w:r>
        <w:rPr/>
        <w:t>쉈</w:t>
      </w:r>
      <w:r>
        <w:rPr/>
        <w:t>⢮⑫</w:t>
      </w:r>
      <w:r>
        <w:rPr/>
        <w:t>昦㒵⽬勂㜤㥥卡촻橴ꍤ堵</w:t>
      </w:r>
      <w:r>
        <w:rPr/>
        <w:t>⡴</w:t>
      </w:r>
      <w:r>
        <w:rPr/>
        <w:t>潩⽰쉮机祮䉞㉀圤磂</w:t>
      </w:r>
      <w:r>
        <w:rPr/>
        <w:t>Ᵽ</w:t>
      </w:r>
      <w:r>
        <w:rPr/>
        <w:t>쉄䭳坙䭐⹮걐恥风㈰</w:t>
      </w:r>
      <w:r>
        <w:rPr/>
        <w:t>⡭</w:t>
      </w:r>
      <w:r>
        <w:rPr/>
        <w:t>쉔榿怤㥕掵僂顰潠報痃걾⾬颿㬱쉮捨ㄴ⑮땓쏂䬹䌦墬䱓칈㌫⮘係쎬呅剗쉨㡴ꍁ䐰㤤뾬슩ꅅ弥憻桘燂㥾㇃㌻ꍩ⩹冣忂剠橋眷武묹坚旂㬴쌲攦卲䖩扢飂⭖擂噫榬슩䡄懂⥪湌塒쉾绂䅷繒橅⍪⑦</w:t>
      </w:r>
      <w:r>
        <w:rPr/>
        <w:t>⠺</w:t>
      </w:r>
      <w:r>
        <w:rPr/>
        <w:t>皱䅔㌽⭮彣坺㵑䩺쉊싂琥⍎ㅃ㧂⑯숤䝹슡쉲䶣땙⩂卅杶썘ㄪ捣橂땮썹⌲䕱䬣䣃㘰㍷涱䉆䤺啐숮◂⹋쵚㪱䆻䗎⑁㕱⩎㬣</w:t>
      </w:r>
      <w:r>
        <w:rPr/>
        <w:t>ꖬ</w:t>
      </w:r>
      <w:r>
        <w:rPr/>
        <w:t>ꥯ擂穣䕾촽䆣䉇ꄷ剎</w:t>
      </w:r>
      <w:r>
        <w:rPr/>
        <w:t>ꖩ</w:t>
      </w:r>
      <w:r>
        <w:rPr/>
        <w:t>滂䅟票겮倬瘰渴㴵</w:t>
      </w:r>
      <w:r>
        <w:rPr/>
        <w:t>꧂ꦡ</w:t>
      </w:r>
      <w:r>
        <w:rPr/>
        <w:t>啅烂㬥쉓垬⩑礻䉌</w:t>
      </w:r>
      <w:r>
        <w:rPr/>
        <w:t>ꤻ</w:t>
      </w:r>
      <w:r>
        <w:rPr/>
        <w:t>칔擃㥞偀뮩窵⨹佈</w:t>
      </w:r>
      <w:r>
        <w:rPr/>
        <w:t>ⵦ</w:t>
      </w:r>
      <w:r>
        <w:rPr/>
        <w:t>形쉇榮掻䡉딣뽺眹倭쵙䱏厡搪㈷扟</w:t>
      </w:r>
      <w:r>
        <w:rPr/>
        <w:t>ⵁ</w:t>
      </w:r>
      <w:r>
        <w:rPr/>
        <w:t>楰昳丷숣琳徱⭺个歑╨긽</w:t>
      </w:r>
      <w:r>
        <w:rPr/>
        <w:t>ꕐ</w:t>
      </w:r>
      <w:r>
        <w:rPr/>
        <w:t>썚ꅞ摇⩅싂兙幇偑頯</w:t>
      </w:r>
      <w:r>
        <w:rPr/>
        <w:t>ⱄ⡩</w:t>
      </w:r>
      <w:r>
        <w:rPr/>
        <w:t>乆䷍儩㘨摯ꥤ䨽乷癉쉁땩쉅䐩疥㐬懂幘䩑슣煞⎱烂㬣恘䩰㕒䉈沱乩䨺桏坶毂</w:t>
      </w:r>
      <w:r>
        <w:rPr/>
        <w:t>⣂</w:t>
      </w:r>
      <w:r>
        <w:rPr/>
        <w:t>칄䃂繌樥併⹘뽚䀰㮬쉡칏唭湲ヂ</w:t>
      </w:r>
      <w:r>
        <w:rPr/>
        <w:t>⡴</w:t>
      </w:r>
      <w:r>
        <w:rPr/>
        <w:t>辻♤㪻넴颱⺥䙉彗で兆樷숳烂䥭</w:t>
      </w:r>
      <w:r>
        <w:rPr/>
        <w:t>Ⱛ</w:t>
      </w:r>
      <w:r>
        <w:rPr/>
        <w:t>⺩硡砣抬䕃㡑</w:t>
      </w:r>
      <w:r>
        <w:rPr/>
        <w:t>ⶏ</w:t>
      </w:r>
      <w:r>
        <w:rPr/>
        <w:t>秂♹昦㉇呇啁匨圱毃쉠썣䅚恇华</w:t>
      </w:r>
      <w:r>
        <w:rPr/>
        <w:t>ⵕ</w:t>
      </w:r>
      <w:r>
        <w:rPr/>
        <w:t>礸숽쌮⑉쎩痂ꎵ녩쉔쵤⽑䜬淂睟稥助䀷㉟斻䶮先㙆</w:t>
      </w:r>
      <w:r>
        <w:rPr/>
        <w:t>ꕅ</w:t>
      </w:r>
      <w:r>
        <w:rPr/>
        <w:t>겿숻硗</w:t>
      </w:r>
      <w:r>
        <w:rPr/>
        <w:t>⢡</w:t>
      </w:r>
      <w:r>
        <w:rPr/>
        <w:t>繞ꍣ漮䘨뽡㚘ꄪ噔갸숻堬唫슘䅪偸㜥㴊㢿婴噅坵偱㴵倰弣ꥣ㙘柍뭨繃㵣䍡焫噵슩偂⺣梻⮏䙕ꎩ⦱㥊䛍㍖ぺ쉩숺떘婑⩂⵭⍆</w:t>
      </w:r>
      <w:r>
        <w:rPr/>
        <w:t>ꤵ</w:t>
      </w:r>
      <w:r>
        <w:rPr/>
        <w:t>쉩柍뼭盂</w:t>
      </w:r>
      <w:r>
        <w:rPr/>
        <w:t>⢘</w:t>
      </w:r>
      <w:r>
        <w:rPr/>
        <w:t>㑍睕㩞瓃呚㍊⾩睰䞥쉹頩ꥢ䏂呐䁹懂䴪潓轖쉨照䉐㤻䟂촺丮㙏壍剔为♓쉧慙묳ㄸ쎘슬坣ㅑ轃䈨㍒搩兀뽗空</w:t>
      </w:r>
      <w:r>
        <w:rPr/>
        <w:t>ⳍ</w:t>
      </w:r>
      <w:r>
        <w:rPr/>
        <w:t>쉄쉳㉬輶欳㌮浳쉌妏埂旍甤㑧奶㠹ꌤ㔱ꥦ㝗坥䵡浗㕃瑒獕</w:t>
      </w:r>
      <w:r>
        <w:rPr/>
        <w:t>ꤶ</w:t>
      </w:r>
      <w:r>
        <w:rPr/>
        <w:t>梘⿂</w:t>
      </w:r>
      <w:r>
        <w:rPr/>
        <w:t>ⵦ</w:t>
      </w:r>
      <w:r>
        <w:rPr/>
        <w:t>긩刵㡒䴯</w:t>
      </w:r>
      <w:r>
        <w:rPr/>
        <w:t>ꦵ</w:t>
      </w:r>
      <w:r>
        <w:rPr/>
        <w:t>䅒佮◂⨯⩃轋⹶뭯숥숥潊皩쉄무䑣䈯悻녂숩癀幀깶䆥婭⥘墵㗍愥灍䣂쵺㠷숱</w:t>
      </w:r>
      <w:r>
        <w:rPr/>
        <w:t>ⴳ</w:t>
      </w:r>
      <w:r>
        <w:rPr/>
        <w:t>瑂煂쉵㜪䕞⩢怣⭾썴䚿䨳쉫䖩⤽砦숭凂뭾ꎬ穑㪻砳㌲听깅쉦澩䠪⩔쌫䰴捺쏂䅰숺怬奨瞿③쉧旂抿燂硆曂债愦獉녶㜫煀㚩⛂偪䝏넮癥轶婩浦瘵㥘䋎忂摪숷</w:t>
      </w:r>
      <w:r>
        <w:rPr/>
        <w:t>ꦩ</w:t>
      </w:r>
      <w:r>
        <w:rPr/>
        <w:t>ꅉ灇塤뽶䘰╺쉾杭⸫塰⩙朮쉈㥴潦稽ぃ䠪憘ꆘ㈩䙄㚩扴䲏싂㋂</w:t>
      </w:r>
      <w:r>
        <w:rPr/>
        <w:t>꥟</w:t>
      </w:r>
      <w:r>
        <w:rPr/>
        <w:t>晀㮡稺㭪</w:t>
      </w:r>
      <w:r>
        <w:rPr/>
        <w:t>Ɑ</w:t>
      </w:r>
      <w:r>
        <w:rPr/>
        <w:t>婯扟㷂捀彦⬹⨫</w:t>
      </w:r>
      <w:r>
        <w:rPr/>
        <w:t>ꔬꥒ</w:t>
      </w:r>
      <w:r>
        <w:rPr/>
        <w:t>恪㊱♭䉠ず㒩㝲惂캥걡痎䀪⹑㝓濂䶏潗轂䥁儮쵏㩊⽑䭊楡</w:t>
      </w:r>
      <w:r>
        <w:rPr/>
        <w:t>꧂</w:t>
      </w:r>
      <w:r>
        <w:rPr/>
        <w:t>슮쉎䵵䛎쉳㵞烂⫎䩊䣍个急捍碩睠⌻쉍涏呓呖ꍭ</w:t>
      </w:r>
      <w:r>
        <w:rPr/>
        <w:t>⡉</w:t>
      </w:r>
      <w:r>
        <w:rPr/>
        <w:t>呎</w:t>
      </w:r>
      <w:r>
        <w:rPr/>
        <w:t>ꦬ</w:t>
      </w:r>
      <w:r>
        <w:rPr/>
        <w:t>剷㈶䩉⹞⩫⍃穔轥樸䄱⻂便쉯땊♬쉾㩸숤撻츩쉏㙍㘫楷䟂泂쉉䅖汭匴쉡⏂쉒뿂澵䨣䱣ꌸ㵞䙋琫妏䠪扞</w:t>
      </w:r>
      <w:r>
        <w:rPr/>
        <w:t>ꤷ</w:t>
      </w:r>
      <w:r>
        <w:rPr/>
        <w:t>焱⯂楯凂堺</w:t>
      </w:r>
      <w:r>
        <w:rPr/>
        <w:t>ⷂ</w:t>
      </w:r>
      <w:r>
        <w:rPr/>
        <w:t>甯昭⫂깕㕮⽯榩</w:t>
      </w:r>
      <w:r>
        <w:rPr/>
        <w:t>ꖏ</w:t>
      </w:r>
      <w:r>
        <w:rPr/>
        <w:t>噪槂</w:t>
      </w:r>
      <w:r>
        <w:rPr/>
        <w:t>ꔬ</w:t>
      </w:r>
      <w:r>
        <w:rPr/>
        <w:t>촵넴娦</w:t>
      </w:r>
      <w:r>
        <w:rPr/>
        <w:t>ⵂ</w:t>
      </w:r>
      <w:r>
        <w:rPr/>
        <w:t>幸李</w:t>
      </w:r>
      <w:r>
        <w:rPr/>
        <w:t>ⳍ</w:t>
      </w:r>
      <w:r>
        <w:rPr/>
        <w:t>쎩⩞䩠ꆮ쉯窏깑户⧂뭺棃깢⑫㨨䙱凂녋긭㯂숪䥲</w:t>
      </w:r>
      <w:r>
        <w:rPr/>
        <w:t>⡪⩁</w:t>
      </w:r>
      <w:r>
        <w:rPr/>
        <w:t>ꖬ</w:t>
      </w:r>
      <w:r>
        <w:rPr/>
        <w:t>㝱㡄究礵欽⨪숪㝷䥵䰲湏숪瑂啉싂歈㥮单旂䝔櫂摎圪쉺쉈䤯ꄹ䂣瀴女浧㪵㑱泃ꥮ쉈┪넪ꄳ䱗⍡쉃偟뽺焮㡊㠯瀶唨⸽剁⹙뽒</w:t>
      </w:r>
      <w:r>
        <w:rPr/>
        <w:t>⡉</w:t>
      </w:r>
      <w:r>
        <w:rPr/>
        <w:t>䬯呱䪏⑸瑾䨤⨵祡쉦穁朮㷎噲땶쉲╬猸澣䭱濂싂啦氯쉮檥䦏题䨣ꄮㅃ渣䡶犥쉸彸㘩䑟䔹䜺䬩儰䃂噔슥晞潠싂呗☊暬係⑂⽹㯃⫂燂㠺桐潍焹獀扈䅂쉞䈵⨶噍玡䴨㕓㑓䭲䁏</w:t>
      </w:r>
      <w:r>
        <w:rPr/>
        <w:t>꤫⯂</w:t>
      </w:r>
      <w:r>
        <w:rPr/>
        <w:t>쉙稬あ⭯溵쉋煅쉢磂智⭒暘쉫䱑숽墿恮쉹뇂憏彃穹쉋숭숻쉄搻槂⿂迂圪쉄뽢긳쉳䱵</w:t>
      </w:r>
      <w:r>
        <w:rPr/>
        <w:t>ⰲ</w:t>
      </w:r>
      <w:r>
        <w:rPr/>
        <w:t>妿㵭칖㴦堬</w:t>
      </w:r>
      <w:r>
        <w:rPr/>
        <w:t>ꥋ</w:t>
      </w:r>
      <w:r>
        <w:rPr/>
        <w:t>漯砳医繮⬫䯂恐穂楌⑅쉂</w:t>
      </w:r>
      <w:r>
        <w:rPr/>
        <w:t>ꕢ</w:t>
      </w:r>
      <w:r>
        <w:rPr/>
        <w:t>瀽洱䙂깱で쉥㵣摡䙫博吮嘪ꄻ別漪獉丳恅穌枩곂</w:t>
      </w:r>
      <w:r>
        <w:rPr/>
        <w:t>ꕏ</w:t>
      </w:r>
      <w:r>
        <w:rPr/>
        <w:t>昽溩</w:t>
      </w:r>
      <w:r>
        <w:rPr/>
        <w:t>ⱋ⠬</w:t>
      </w:r>
      <w:r>
        <w:rPr/>
        <w:t>슿</w:t>
      </w:r>
      <w:r>
        <w:rPr/>
        <w:t>ꕡ</w:t>
      </w:r>
      <w:r>
        <w:rPr/>
        <w:t>녉捉</w:t>
      </w:r>
      <w:r>
        <w:rPr/>
        <w:t>ꕾ</w:t>
      </w:r>
      <w:r>
        <w:rPr/>
        <w:t>쉳걮㕆쉵믃믂奺⧂숯汈瘻扤⩞噗憿㘬䮏╷㠦</w:t>
      </w:r>
      <w:r>
        <w:rPr/>
        <w:t>⢘</w:t>
      </w:r>
      <w:r>
        <w:rPr/>
        <w:t>幱偘㩠</w:t>
      </w:r>
      <w:r>
        <w:rPr/>
        <w:t>ⶬ</w:t>
      </w:r>
      <w:r>
        <w:rPr/>
        <w:t>剸숦䐽䕗価ㄦ싂捖◂婭쉔咡徣炬㭥咻㭡쉰㪬㍈</w:t>
      </w:r>
      <w:r>
        <w:rPr/>
        <w:t>ⵡ</w:t>
      </w:r>
      <w:r>
        <w:rPr/>
        <w:t>戦䰭㬱␷歫뗂硩咩쉠輯⩺䫂쉷輱ꇂꎱ噋┣堰䔬╳榡眶仂樲牒汙㇂偒⑬汌剾坌쏂旎灌皬ꎣ父숽쉧睂네싂杉칲器㩫灀愣㎮乙懂水쉢煭숹ㅬ敀绂ꌥ穇땷癳䭐題⺱</w:t>
      </w:r>
      <w:r>
        <w:rPr/>
        <w:t>Ⳃ</w:t>
      </w:r>
      <w:r>
        <w:rPr/>
        <w:t>悮猽쉟㒥㠪盂浱ꅓ砲攱䴣숣儺⩉䍘쉤슩辏䝲쉂⏎橍㜻촯♹灶敍沏㭞숽楗嘱塷䋂䅟礻썋㔽╲㓂匮杊䈪坾支⾩䕞䜣쉘䉂穗剪⩶䡏失␨〹估</w:t>
      </w:r>
      <w:r>
        <w:rPr/>
        <w:t>ⴤ</w:t>
      </w:r>
      <w:r>
        <w:rPr/>
        <w:t>煱敔䕑䖣瓂숪㬪ꆣꍈ楁뽔爺奚꥕張䡣㑷ㄩ䉂ꅵꇂ迂뇂</w:t>
      </w:r>
      <w:r>
        <w:rPr/>
        <w:t>⡟</w:t>
      </w:r>
      <w:r>
        <w:rPr/>
        <w:t>䔣溩わ䣂婬䲡╕⭡䥕⥆꺿숳쉶▏</w:t>
      </w:r>
      <w:r>
        <w:rPr/>
        <w:t>꧂</w:t>
      </w:r>
      <w:r>
        <w:rPr/>
        <w:t>均氯㠻穚슘穑䝫願獩딴䈳⛃숻捘樵圣</w:t>
      </w:r>
      <w:r>
        <w:rPr/>
        <w:t>꧂</w:t>
      </w:r>
      <w:r>
        <w:rPr/>
        <w:t>䰱䑢⑤쉃</w:t>
      </w:r>
      <w:r>
        <w:rPr/>
        <w:t>ꦮ</w:t>
      </w:r>
      <w:r>
        <w:rPr/>
        <w:t>쌦景㉊쉍灏湲䫂䁘䁰쉣癪䧂⌺〰⩕묪剘弣㕀䠵</w:t>
      </w:r>
      <w:r>
        <w:rPr/>
        <w:t>ꕥ</w:t>
      </w:r>
      <w:r>
        <w:rPr/>
        <w:t>坫</w:t>
      </w:r>
      <w:r>
        <w:rPr/>
        <w:t>ⵧ</w:t>
      </w:r>
      <w:r>
        <w:rPr/>
        <w:t>琳墿纥㜳</w:t>
      </w:r>
      <w:r>
        <w:rPr/>
        <w:t>ⷂ</w:t>
      </w:r>
      <w:r>
        <w:rPr/>
        <w:t>轋憬싂쉒晞</w:t>
      </w:r>
      <w:r>
        <w:rPr/>
        <w:t>꧂</w:t>
      </w:r>
      <w:r>
        <w:rPr/>
        <w:t>䙞瘷㨽浊䣂娩ꄳ䤳㗍瘤捥㪿輰䶘兺㪿汱䕕䗂婢딯毂熏傏</w:t>
      </w:r>
      <w:r>
        <w:rPr/>
        <w:t>ꕧ</w:t>
      </w:r>
      <w:r>
        <w:rPr/>
        <w:t>㋂쉌뭅㍚轱椽䝂䌱摘╏쉨숫剚⽷</w:t>
      </w:r>
      <w:r>
        <w:rPr/>
        <w:t>ⱗ</w:t>
      </w:r>
      <w:r>
        <w:rPr/>
        <w:t>㥎⸱爣庩䙒晎㫂곂㍬兌杴䞵䢣⩔䬯쉚☮䭢⧍</w:t>
      </w:r>
      <w:r>
        <w:rPr/>
        <w:t>⢘</w:t>
      </w:r>
      <w:r>
        <w:rPr/>
        <w:t>正⌥</w:t>
      </w:r>
      <w:r>
        <w:rPr/>
        <w:t>Ⳃ</w:t>
      </w:r>
      <w:r>
        <w:rPr/>
        <w:t>캩瑥愨╏浫熻商⤥壍╇䪥儻</w:t>
      </w:r>
      <w:r>
        <w:rPr/>
        <w:t>ꕱ</w:t>
      </w:r>
      <w:r>
        <w:rPr/>
        <w:t>䁌슩ぁ汒⩚╰㮡剙梻样硚䍕奘䥙㡨㡀嫂楗淂㭦쉢</w:t>
      </w:r>
      <w:r>
        <w:rPr/>
        <w:t>⡞</w:t>
      </w:r>
      <w:r>
        <w:rPr/>
        <w:t>䴫</w:t>
      </w:r>
      <w:r>
        <w:rPr/>
        <w:t>Ⳃ</w:t>
      </w:r>
      <w:r>
        <w:rPr/>
        <w:t>⺩扙⾮슮슡䁞숮憏姂⍱䨯</w:t>
      </w:r>
      <w:r>
        <w:rPr/>
        <w:t>ꥉ</w:t>
      </w:r>
      <w:r>
        <w:rPr/>
        <w:t>抏瘣♉䓂䞵㇂爤琬⤹갲쉯⭊段瑉㙍坬㵐溩嗂썏숊㑰ꍡ쉟⭪싂</w:t>
      </w:r>
      <w:r>
        <w:rPr/>
        <w:t>ꗂ</w:t>
      </w:r>
      <w:r>
        <w:rPr/>
        <w:t>㊣塋ꄪ剅ꏃ깂쉃</w:t>
      </w:r>
      <w:r>
        <w:rPr/>
        <w:t>ꗂ</w:t>
      </w:r>
      <w:r>
        <w:rPr/>
        <w:t>䱪쉹卦⩰㈹唣㕊正弸썷䙳犩㔣挥䌹⫂뽃卵汌⵾瑡뽐僂漦</w:t>
      </w:r>
      <w:r>
        <w:rPr/>
        <w:t>ꦿ</w:t>
      </w:r>
      <w:r>
        <w:rPr/>
        <w:t>偢썖湆ꍷㅥ奆䥚슣其户睹㭡歴矂沿晌啡䡉焰㭤㕳쉯싃썣</w:t>
      </w:r>
      <w:r>
        <w:rPr/>
        <w:t>ꤶ</w:t>
      </w:r>
      <w:r>
        <w:rPr/>
        <w:t>弳숺믂ぉ䩘朤剞⽔╁⍉獒皥乭飍瓂㉓쉳⥓徵쵙唰㈰䡠녧䵣⒏녕㵢숳⍞ヂ漴㵃쉥轢䑘</w:t>
      </w:r>
      <w:r>
        <w:rPr/>
        <w:t>Ⱚ</w:t>
      </w:r>
      <w:r>
        <w:rPr/>
        <w:t>䁓幦喡⹉䴲</w:t>
      </w:r>
      <w:r>
        <w:rPr/>
        <w:t>ⰹ</w:t>
      </w:r>
      <w:r>
        <w:rPr/>
        <w:t>埂浤</w:t>
      </w:r>
      <w:r>
        <w:rPr/>
        <w:t>⡎</w:t>
      </w:r>
      <w:r>
        <w:rPr/>
        <w:t>ㅓ槂偶䴫嚩츨㜹煾쉊唷浯쉐坚㌽⯂䕙쉍㭰⍐딵参佰</w:t>
      </w:r>
      <w:r>
        <w:rPr/>
        <w:t>ⰹ</w:t>
      </w:r>
      <w:r>
        <w:rPr/>
        <w:t>摐留涩颬呋䩄攷</w:t>
      </w:r>
      <w:r>
        <w:rPr/>
        <w:t>ⵓ</w:t>
      </w:r>
      <w:r>
        <w:rPr/>
        <w:t>ヂ쉇纏㇂슣떬幄쌫썺〬璬䠮쉈쉵䘪桗⥯㪣烂</w:t>
      </w:r>
      <w:r>
        <w:rPr/>
        <w:t>ꔵ</w:t>
      </w:r>
      <w:r>
        <w:rPr/>
        <w:t>䥧깺쉕쵠</w:t>
      </w:r>
      <w:r>
        <w:rPr/>
        <w:t>ⵤ</w:t>
      </w:r>
      <w:r>
        <w:rPr/>
        <w:t>䱺걟쉍忂顊ꍑ䱺썵䁹쉕쉡滂쵒彾㈽슣楍噑䥂⫂⌺瘣畆쉰䡲楖䅸䱾쵨쉟轫輵敞쉍㟂㪏悮䱀歙⍃뽕쉍栲共煘딸煑煔哂恶㗂</w:t>
      </w:r>
      <w:r>
        <w:rPr/>
        <w:t>ꕠ</w:t>
      </w:r>
      <w:r>
        <w:rPr/>
        <w:t>剚쉶䕸䥣杣슻㫂迂彫汓奧潡呯敔夺ꥭ碮縪憻怸捵乣灶㕗姍</w:t>
      </w:r>
      <w:r>
        <w:rPr/>
        <w:t>Ɑ</w:t>
      </w:r>
      <w:r>
        <w:rPr/>
        <w:t>쉺卖剣䉭扴旃</w:t>
      </w:r>
      <w:r>
        <w:rPr/>
        <w:t>ꖵ</w:t>
      </w:r>
      <w:r>
        <w:rPr/>
        <w:t>⼱칭</w:t>
      </w:r>
      <w:r>
        <w:rPr/>
        <w:t>ꤳ</w:t>
      </w:r>
      <w:r>
        <w:rPr/>
        <w:t>㇂ꅩ쉴水슬碏扬㠱⬵ㅇ⩞哂쉆썘☱䛂쉥嚩刦⹧䝔癹癤济槂䑰䋂</w:t>
      </w:r>
      <w:r>
        <w:rPr/>
        <w:t>⡞</w:t>
      </w:r>
      <w:r>
        <w:rPr/>
        <w:t>㍣穾⵺桔♳斘奊쉊侣碏</w:t>
      </w:r>
      <w:r>
        <w:rPr/>
        <w:t>ꥀ</w:t>
      </w:r>
      <w:r>
        <w:rPr/>
        <w:t>睃싂歆㯂䙎</w:t>
      </w:r>
      <w:r>
        <w:rPr/>
        <w:t>ⳃ</w:t>
      </w:r>
      <w:r>
        <w:rPr/>
        <w:t>썊⭹⾮㬶䬪쉬慣갱⩙◂佄䠺眱긫元쵅䨺潍썤쉭㡑⩣⫂挫犩䂵浃</w:t>
      </w:r>
      <w:r>
        <w:rPr/>
        <w:t>꧂</w:t>
      </w:r>
      <w:r>
        <w:rPr/>
        <w:t>丹潁䑦慊ꍪꥩ┽䜷뼪卍쉾䈹㣂쉷䴷皬灯垬䴷刵啰唰㶵㕸ꥳ㦣泂싂係⑙牗奄숫</w:t>
      </w:r>
      <w:r>
        <w:rPr/>
        <w:t>ꤷ</w:t>
      </w:r>
      <w:r>
        <w:rPr/>
        <w:t>煳潸湨噐⪣伫⽙쉓匷⨻恔婳⬥厡㩅⼬恄祏憡</w:t>
      </w:r>
      <w:r>
        <w:rPr/>
        <w:t>ⵑ䷂⩄</w:t>
      </w:r>
      <w:r>
        <w:rPr/>
        <w:t>痍⹺싂쉄厩╦㒩䐻䔲桘惂⛂䙕砱〯㙃ぇ싂䥷狂兌</w:t>
      </w:r>
      <w:r>
        <w:rPr/>
        <w:t>ꕫ</w:t>
      </w:r>
      <w:r>
        <w:rPr/>
        <w:t>扂␶슩睱䅪ꍌ湲歁顦䖩슻吹</w:t>
      </w:r>
      <w:r>
        <w:rPr/>
        <w:t>⣂</w:t>
      </w:r>
      <w:r>
        <w:rPr/>
        <w:t>䅊礭촻畋捦轒咬盎뗂恷</w:t>
      </w:r>
      <w:r>
        <w:rPr/>
        <w:t>꧃⎏</w:t>
      </w:r>
      <w:r>
        <w:rPr/>
        <w:t>뽹ꥦ쉠ㅑ䐣之摐䁥⽢穇坸슘䳂⫍㞣╔쵱斿䴰槂䉎쉲㍱䨶쉨瘫徏㡆〻䜭噥숽秂䁨㉂䱩㌻쵃꥚䱐깷㴫旍䱎♍싂㑚慗쉟⎵啷啂浞</w:t>
      </w:r>
      <w:r>
        <w:rPr/>
        <w:t>ⵏ</w:t>
      </w:r>
      <w:r>
        <w:rPr/>
        <w:t>䀲轇╄䝤䉞嚿칏灞敟煯奵她乊</w:t>
      </w:r>
      <w:r>
        <w:rPr/>
        <w:t>Ɫ</w:t>
      </w:r>
      <w:r>
        <w:rPr/>
        <w:t>囎濂칣䝦칙厣⪻繒奓┸䶮頶쉠㴊쉏☤숱쉷奌嘴桏䩉旂桴쉢거䵂汚㊥弣䐥ꎡ䓂㴷䙕硉쌦䎥参숪뽀凂䶻⩂㴪灨盂挵毂瀩쉣佧䙲갰슥呍颮ꍵ材</w:t>
      </w:r>
      <w:r>
        <w:rPr/>
        <w:t>ꦩ</w:t>
      </w:r>
      <w:r>
        <w:rPr/>
        <w:t>䕉㢡噧晍㕏슻쉶儩轐♂爰䩅캵䗂촹숲⼱迂勂䨹轖쉢㩨繦㍪▮</w:t>
      </w:r>
      <w:r>
        <w:rPr/>
        <w:t>⡍</w:t>
      </w:r>
      <w:r>
        <w:rPr/>
        <w:t>炣溮쌱佐쉱伨⩸숭㦣偕䙵⭏砱祃憿╞슻딤싂㉍摙畎䥦</w:t>
      </w:r>
      <w:r>
        <w:rPr/>
        <w:t>⢵</w:t>
      </w:r>
      <w:r>
        <w:rPr/>
        <w:t>㉥䌱晏槂唣㵇倥</w:t>
      </w:r>
      <w:r>
        <w:rPr/>
        <w:t>Ɽ</w:t>
      </w:r>
      <w:r>
        <w:rPr/>
        <w:t>恈塓</w:t>
      </w:r>
      <w:r>
        <w:rPr/>
        <w:t>ꕲ</w:t>
      </w:r>
      <w:r>
        <w:rPr/>
        <w:t>塸⍂ꅗ硊䖣</w:t>
      </w:r>
      <w:r>
        <w:rPr/>
        <w:t>ꤦ</w:t>
      </w:r>
      <w:r>
        <w:rPr/>
        <w:t>Ⱚ⤻</w:t>
      </w:r>
      <w:r>
        <w:rPr/>
        <w:t>兟⵨</w:t>
      </w:r>
      <w:r>
        <w:rPr/>
        <w:t>ⶡ</w:t>
      </w:r>
      <w:r>
        <w:rPr/>
        <w:t>珂椥쉾䴦㘲繟砤ㅥ㜵偖轲㧂㩱䑡煀牁绂땧㙉숳䩔攪</w:t>
      </w:r>
      <w:r>
        <w:rPr/>
        <w:t>ꤲ</w:t>
      </w:r>
      <w:r>
        <w:rPr/>
        <w:t>埂⎻牘슩싃싂扎坤卮⩄轈繨쉢剖⬨匥㐯䅇揂㉎긷剑䷃轶戣</w:t>
      </w:r>
      <w:r>
        <w:rPr/>
        <w:t>ꤺ</w:t>
      </w:r>
      <w:r>
        <w:rPr/>
        <w:t>祖穣⍉숮썴轣뽯츽晌숯숵쌸쵵쉏◂쉅坾㍬뼰形䕾묺㧂</w:t>
      </w:r>
      <w:r>
        <w:rPr/>
        <w:t>ꤹ</w:t>
      </w:r>
      <w:r>
        <w:rPr/>
        <w:t>迂쉓ꏂ䅖偵쉳祙ꍷ渲䐣䍮䠴顋䉾唪㴪ㆥ哂♡滂僂恺갨㡙嚣嫍敆숰瓂</w:t>
      </w:r>
      <w:r>
        <w:rPr/>
        <w:t>⠽</w:t>
      </w:r>
      <w:r>
        <w:rPr/>
        <w:t>悩䌸곂⸺癘긫祙ꍸ㡴슏䑸䌶⌳쵴숱㙢砪뭌숫ꏂ썖䭄㩋䭆䫂썶⍉╶剦䇂稺厱䁗䍙飂䟃</w:t>
      </w:r>
      <w:r>
        <w:rPr/>
        <w:t>ꦬ</w:t>
      </w:r>
      <w:r>
        <w:rPr/>
        <w:t>廂嗂瑔潮⪣畀⫂䜪곃瑱慲</w:t>
      </w:r>
      <w:r>
        <w:rPr/>
        <w:t>ꥌ</w:t>
      </w:r>
      <w:r>
        <w:rPr/>
        <w:t>ⱶ⍥</w:t>
      </w:r>
      <w:r>
        <w:rPr/>
        <w:t>곂쉷娻쉵⑯⦮㟂檏楃⹁숥䵆姂䵰塀</w:t>
      </w:r>
      <w:r>
        <w:rPr/>
        <w:t>⢘◍</w:t>
      </w:r>
      <w:r>
        <w:rPr/>
        <w:t>琱槂忍⎿呺⩦⍫䣂頩欹佥婹卺奾係촲㡍⧂숭㖿牗瑪僂</w:t>
      </w:r>
      <w:r>
        <w:rPr/>
        <w:t>ꕨ⒏</w:t>
      </w:r>
      <w:r>
        <w:rPr/>
        <w:t>䄳䉯睡武义佟㷂䖡婊弤㯂䀱晪昶矂埂깃䔵縯祒痂痂睷塓佉㝚剖䡹䵸坐瓂汵桗츥䥁뽬⩮湗쉀숶慟㇃橦烂땱冣甴</w:t>
      </w:r>
      <w:r>
        <w:rPr/>
        <w:t>ꤺ</w:t>
      </w:r>
      <w:r>
        <w:rPr/>
        <w:t>劮뼨쉳嚱⏃ꍦ</w:t>
      </w:r>
      <w:r>
        <w:rPr/>
        <w:t>ꤦ</w:t>
      </w:r>
      <w:r>
        <w:rPr/>
        <w:t>卟䎘䵑㥪ㅡ塌琸</w:t>
      </w:r>
      <w:r>
        <w:rPr/>
        <w:t>ꕹ</w:t>
      </w:r>
      <w:r>
        <w:rPr/>
        <w:t>숫彈숹啕㩖</w:t>
      </w:r>
      <w:r>
        <w:rPr/>
        <w:t>꤭</w:t>
      </w:r>
      <w:r>
        <w:rPr/>
        <w:t>斥♧땅䑢値扱슿</w:t>
      </w:r>
      <w:r>
        <w:rPr/>
        <w:t>ⴤ</w:t>
      </w:r>
      <w:r>
        <w:rPr/>
        <w:t>牡㑙숷凂㬸歅따摡轥쉀</w:t>
      </w:r>
      <w:r>
        <w:rPr/>
        <w:t>ꤩ</w:t>
      </w:r>
      <w:r>
        <w:rPr/>
        <w:t>椭摏싂狂⥅뼣쉺䣂䭤㘬癷갥쉇습㟂⽄⨩橆쉩䲩슻䱺숷焤噙쏂恹ꥠ⺩◂彋畯轃㑉懂㬪믂쉙創땘䀷슘촪㥤奊瑌숮</w:t>
      </w:r>
      <w:r>
        <w:rPr/>
        <w:t>ꤹ</w:t>
      </w:r>
      <w:r>
        <w:rPr/>
        <w:t>敄䠳䑖쉃嫂쉆</w:t>
      </w:r>
      <w:r>
        <w:rPr/>
        <w:t>ⲿ</w:t>
      </w:r>
      <w:r>
        <w:rPr/>
        <w:t>潢浊捐哂㋂䭑딸熻䆬甭䑩ㅟ㉒䍭슱⼩⍕矂牧깱㭶</w:t>
      </w:r>
      <w:r>
        <w:rPr/>
        <w:t>ꔺ</w:t>
      </w:r>
      <w:r>
        <w:rPr/>
        <w:t>〺칙惂䌫祣䐺⩇浶싎玏ꅾ숬뽞ꅓ㕋刴␪</w:t>
      </w:r>
      <w:r>
        <w:rPr/>
        <w:t>ꕙ</w:t>
      </w:r>
      <w:r>
        <w:rPr/>
        <w:t>卒䁊㞏燂冏䭞썸㭅䞩</w:t>
      </w:r>
      <w:r>
        <w:rPr/>
        <w:t>ꤽ</w:t>
      </w:r>
      <w:r>
        <w:rPr/>
        <w:t>䩰穎숥䐊㦥爺딤昮뭄轉⽵㥞硌穰췂瓂婲⭨䝟塌瘱䝶䁱焣猺渻숹㕥⻎뭐六旂쉳壎뗂㫂싂묣싂摔싃싂䑊뭑䢘⛃㍬㖻硱⩬숫⼫啇쉵싂然䌫╎㘣뽡洬恀䴮䠳㕈券쉃뭸⤯뮩⍯⽥⌰㭤쵥쉫놡㙪쉈獯䭤硘ㅈ⍵⩇䦿쎡</w:t>
      </w:r>
      <w:r>
        <w:rPr/>
        <w:t>ꕯ</w:t>
      </w:r>
      <w:r>
        <w:rPr/>
        <w:t>㠴◂껎䁖㭓╀礵⑗憏轧㑦⦏쉯充欨暵격쉍䱚ㅴ摔숸쉹</w:t>
      </w:r>
      <w:r>
        <w:rPr/>
        <w:t>ⵦ</w:t>
      </w:r>
      <w:r>
        <w:rPr/>
        <w:t>ⱟ</w:t>
      </w:r>
      <w:r>
        <w:rPr/>
        <w:t>싂걓⌰⭂╠⹸䈶䥸㜹</w:t>
      </w:r>
      <w:r>
        <w:rPr/>
        <w:t>ⱺ␲</w:t>
      </w:r>
      <w:r>
        <w:rPr/>
        <w:t>〽ㅹ妻뽉䵰컃伦묳ꄶ□憣塸䑤幙㐣祠漱쉓츳頻湞瑮⸳潶쉕쉅偡ꥭ揂췂㈣匣⹑息嚡싂伪兠亵塚䀯䑷䙘婾檡匸䄵슩땷쉇걗㙩⯂쉷⒏⩉伪凂佁칲껍癱䰭䣂吽煭䐯㭗䑪䈶⻂獤搬㝘灸쵖绂故濂䪬㍘숺䥀䩈㍱㘣爵깡囂䲩㡂쉷䉴쉖歯䌳曂稽뇍杞惂쎘뽦瘥眰㌴㤯㘹䣂쉵♐⍷뽒곂〤坨㔦㕠숨ꍨꄪ垻ꍥ朻䅃◂睗⹖槂뮬㝖瑢呰㭧묦곂帩䔬勎㤽䪻䭔楳穡幒癌쉒</w:t>
      </w:r>
      <w:r>
        <w:rPr/>
        <w:t>ꕊ</w:t>
      </w:r>
      <w:r>
        <w:rPr/>
        <w:t>橇㦣塱濂扣</w:t>
      </w:r>
      <w:r>
        <w:rPr/>
        <w:t>⡴</w:t>
      </w:r>
      <w:r>
        <w:rPr/>
        <w:t>睘⨬썍飂彋眳䏂쉘刭㎩䓂</w:t>
      </w:r>
      <w:r>
        <w:rPr/>
        <w:t>ⱇ</w:t>
      </w:r>
      <w:r>
        <w:rPr/>
        <w:t>勂쉯獅恉</w:t>
      </w:r>
      <w:r>
        <w:rPr/>
        <w:t>ꕆ</w:t>
      </w:r>
      <w:r>
        <w:rPr/>
        <w:t>恩吤썊쉺嘷䙧畯痍䩑㕙쉈넵⽠⩠⹤块憩硫摂䋂</w:t>
      </w:r>
      <w:r>
        <w:rPr/>
        <w:t>⠪</w:t>
      </w:r>
      <w:r>
        <w:rPr/>
        <w:t>掮焷녌☥晁㴵物瑱⫂㝹䠰ㄽ呟</w:t>
      </w:r>
      <w:r>
        <w:rPr/>
        <w:t>⡆</w:t>
      </w:r>
      <w:r>
        <w:rPr/>
        <w:t>煘祅垻䠪ꥸ侬긳穗禬㍵땕</w:t>
      </w:r>
      <w:r>
        <w:rPr/>
        <w:t>ꔶ</w:t>
      </w:r>
      <w:r>
        <w:rPr/>
        <w:t>旃㍡泂䅭녵沩㐬쉫㍏⦣┣쉶摂氪版喩䷂긭犥⑬瓂㔯䭣㛂䦏숪䬴겥璏◂ꅾ⼥瓂洣숦䆥婉冱䡹䩀願ァ쉗쉭쉮䈴㕑幉㌸却䃃吶딫쉲쉘䙇纥</w:t>
      </w:r>
      <w:r>
        <w:rPr/>
        <w:t>Ⳃ</w:t>
      </w:r>
      <w:r>
        <w:rPr/>
        <w:t>空칙㕍뽺ꌪ匩⥰晌稪겮毂칫䙞䜪䁸穂慱潵䜯䱤䭎怫噅ꏎ渰</w:t>
      </w:r>
      <w:r>
        <w:rPr/>
        <w:t>ꕒ</w:t>
      </w:r>
      <w:r>
        <w:rPr/>
        <w:t>ꄴ憱啤㉄伣ꍪ䉐奧嗂䤪㝵ꍅ⨻䙒쉇昨쉴桇⸥枣湲卮呔䭁놻</w:t>
      </w:r>
      <w:r>
        <w:rPr/>
        <w:t>ⵀ</w:t>
      </w:r>
      <w:r>
        <w:rPr/>
        <w:t>嗂⭐煘숲擂囂쌴潤㉟朷歡浰溩湡숭噑쉣泂㜳矍䑘ꅹ挣恶由㡢㕩㣂塮쏎쉾츫뗂</w:t>
      </w:r>
      <w:r>
        <w:rPr/>
        <w:t>ꕯ</w:t>
      </w:r>
      <w:r>
        <w:rPr/>
        <w:t>瑄䭹卪㥙歘䉪攺氩쉁繵슩煞쉊瑰ꍋ煄㩎䲻☥쵐擂瀤反券</w:t>
      </w:r>
      <w:r>
        <w:rPr/>
        <w:t>⢿</w:t>
      </w:r>
      <w:r>
        <w:rPr/>
        <w:t>繡㵙凎瓍䐊땗漱㪵딵땞潦囂슣⹲㍺㙚瑯쉸㚣廂슥擂⪡⫂啀彦캿䙊⩤揂䷂礵䑃轫前疵ㅥ䋍忂頰瑕싂て䢮剦癦깧䭺乯㋂</w:t>
      </w:r>
      <w:r>
        <w:rPr/>
        <w:t>ⵡ</w:t>
      </w:r>
      <w:r>
        <w:rPr/>
        <w:t>䡄檵숴</w:t>
      </w:r>
      <w:r>
        <w:rPr/>
        <w:t>ⷂ</w:t>
      </w:r>
      <w:r>
        <w:rPr/>
        <w:t>畾䅴儫坚꺻췂⾱䢮⛎걫溏녙쉵⤷쉴䵪</w:t>
      </w:r>
      <w:r>
        <w:rPr/>
        <w:t>⢥</w:t>
      </w:r>
      <w:r>
        <w:rPr/>
        <w:t>쎡㌩橡乔眻숲⭫畚⩏⪱</w:t>
      </w:r>
      <w:r>
        <w:rPr/>
        <w:t>ⰹ</w:t>
      </w:r>
      <w:r>
        <w:rPr/>
        <w:t>珂䝠楈呅썯庿梩乩䷂䜹涵墩汚娽긫⴯䝮媏싂䠵彵⌬䛃걸</w:t>
      </w:r>
      <w:r>
        <w:rPr/>
        <w:t>ⱏ▣</w:t>
      </w:r>
      <w:r>
        <w:rPr/>
        <w:t>숴쉱䌱祳塴㯂싂瀲⥲毂슡쉸淂眫猵穐㝣恃浉⹪⨩轮숩⪻⹣灟矎辿갲묤猹쉶⌶䀨䤳䰮䅚婆쉤썤ㅏ塷䕵䐩䱐䡙積</w:t>
      </w:r>
      <w:r>
        <w:rPr/>
        <w:t>ⲿ</w:t>
      </w:r>
      <w:r>
        <w:rPr/>
        <w:t>档깤␦礸䕩匣旍㌭⏂䊵쉬呯싂숴桄⺵싂䥉疬廎⫂숥쵕汥숸㦡㚵撻⌥슩䠲㤽㢿싂♃ꅣ䝕䩦参⼵ꍔ偷㙠厥畓慷呐뽣曍泂〶煔砵楡쉔伽惂쉥</w:t>
      </w:r>
      <w:r>
        <w:rPr/>
        <w:t>ꕉ</w:t>
      </w:r>
      <w:r>
        <w:rPr/>
        <w:t>䕏硬⩧前㕇췂桦⩓䱃晒灭㤤涩㍾㝈䶵桑塭猦㩖欪츯썦쉯⩤싂㛂佱兦</w:t>
      </w:r>
      <w:r>
        <w:rPr/>
        <w:t>⣂</w:t>
      </w:r>
      <w:r>
        <w:rPr/>
        <w:t>䑧况䍌刷妵䎩教偟绂玏䙺㩪飂숰깇㑒浔悏숳稲瘬䙂䰷毂넻쉆渫ㅃ頶助㌬婭朶迃슻싂녘啯쉙깥䘤䈣炣桯춣䈺轍ꍡ⎏♪ꍊ</w:t>
      </w:r>
      <w:r>
        <w:rPr/>
        <w:t>ꤴ</w:t>
      </w:r>
      <w:r>
        <w:rPr/>
        <w:t>做㵟砲䀲砮숪潬䪏숹塷㢩呦땕뭌쵊亥祋囂㏂⸫填</w:t>
      </w:r>
      <w:r>
        <w:rPr/>
        <w:t>ꗂ</w:t>
      </w:r>
      <w:r>
        <w:rPr/>
        <w:t>捗䵯绂䗂窵숪ㄽ矂䩆</w:t>
      </w:r>
      <w:r>
        <w:rPr/>
        <w:t>ⰺ</w:t>
      </w:r>
      <w:r>
        <w:rPr/>
        <w:t>祏浺뿂牧琲怯㉴未烂摾乖愴⩟楮㝋飂㕾촻淃䉣捓扔竍</w:t>
      </w:r>
      <w:r>
        <w:rPr/>
        <w:t>ꤱ</w:t>
      </w:r>
      <w:r>
        <w:rPr/>
        <w:t>是顷堺ꥰ瑎䩩㞩⭡䏍묪숦匦東䝞</w:t>
      </w:r>
      <w:r>
        <w:rPr/>
        <w:t>ꤦ</w:t>
      </w:r>
      <w:r>
        <w:rPr/>
        <w:t>危쵢㑭捥ꌲ䥑㌯㝘䥩柂㭠쌦临熱⼲뽖㡫㴹秃ꅃ쉈쉒彵</w:t>
      </w:r>
      <w:r>
        <w:rPr/>
        <w:t>ⱉ</w:t>
      </w:r>
      <w:r>
        <w:rPr/>
        <w:t>땗潺슘凂쉕湙녾剀♠</w:t>
      </w:r>
      <w:r>
        <w:rPr/>
        <w:t>ⵇ</w:t>
      </w:r>
      <w:r>
        <w:rPr/>
        <w:t>杰㡯쉷⿂歐䈹┦싎也㑴捨ꏂ⨨獚</w:t>
      </w:r>
      <w:r>
        <w:rPr/>
        <w:t>ⲩ</w:t>
      </w:r>
      <w:r>
        <w:rPr/>
        <w:t>숱䝕玻䌰佅兙⏂</w:t>
      </w:r>
      <w:r>
        <w:rPr/>
        <w:t>⠪</w:t>
      </w:r>
      <w:r>
        <w:rPr/>
        <w:t>무噞䁾ꍐぎ䫂</w:t>
      </w:r>
      <w:r>
        <w:rPr/>
        <w:t>ⱥ</w:t>
      </w:r>
      <w:r>
        <w:rPr/>
        <w:t>娩卍䤵参輸東眷呥楬祫䬸칇唪䵴硲㕊咵䡐熏㙪䙯儶⽊</w:t>
      </w:r>
      <w:r>
        <w:rPr/>
        <w:t>ꥇ</w:t>
      </w:r>
      <w:r>
        <w:rPr/>
        <w:t>枵穋쉞싂佗쉃⬤嚱祬䢩뽮⧂ꇂ쏃⫃畤㘣쉓瓍㕌焷晇쉷喱猨彍쉏숵䗍㶩⚣啐䌦伫쉱䝍⨯懍싂飂싃狂睑㝸㩲䝷擂灏䗎焫㬦⪿䞩ꥠ⑉䎩妵恖㢮怊繶数㷂皘瀯칤䭪東砭橕搵ㅮ⫂䇂灲㕉辣瞣싍쉩椪獊椥兏䍲㠭儣쉌㨩⭢睑㥈쉡㝬彨㛂乇칲轟쉷䀴츱㘯手硧㭕典⍶䣂顃㩸</w:t>
      </w:r>
      <w:r>
        <w:rPr/>
        <w:t>⡮</w:t>
      </w:r>
      <w:r>
        <w:rPr/>
        <w:t>攪摗揎涬捀㒘䋂䄪溮晩煾㍏扰ꥬ</w:t>
      </w:r>
      <w:r>
        <w:rPr/>
        <w:t>ꔫ</w:t>
      </w:r>
      <w:r>
        <w:rPr/>
        <w:t>機哃䩍䉇椪⾣圪㭓갪㖮ꍷ汃爽䁘㢏뾱뭮㩺婢넮捆矂棂ꥯ⧂⨳渷</w:t>
      </w:r>
      <w:r>
        <w:rPr/>
        <w:t>⠤</w:t>
      </w:r>
      <w:r>
        <w:rPr/>
        <w:t>㮻偨洣扢ㅺ欸湙䉨樦䕀겮䑆瞏</w:t>
      </w:r>
      <w:r>
        <w:rPr/>
        <w:t>ⲵ</w:t>
      </w:r>
      <w:r>
        <w:rPr/>
        <w:t>䵀渵柃</w:t>
      </w:r>
      <w:r>
        <w:rPr/>
        <w:t>⡕</w:t>
      </w:r>
      <w:r>
        <w:rPr/>
        <w:t>쉞䕅杢朮껍춬坘䡙㭟㠣吽㬽㟍圩獇穸䥰牟棂⧂쵉敚啚⪿縴卒仂哂</w:t>
      </w:r>
      <w:r>
        <w:rPr/>
        <w:t>ꕌ</w:t>
      </w:r>
      <w:r>
        <w:rPr/>
        <w:t>Ⱖ</w:t>
      </w:r>
      <w:r>
        <w:rPr/>
        <w:t>쉀摕쉫⹑㨸凂</w:t>
      </w:r>
      <w:r>
        <w:rPr/>
        <w:t>ꥊ</w:t>
      </w:r>
      <w:r>
        <w:rPr/>
        <w:t>橍朸盂䙭奤焻㨮嫃</w:t>
      </w:r>
      <w:r>
        <w:rPr/>
        <w:t>⣂</w:t>
      </w:r>
      <w:r>
        <w:rPr/>
        <w:t>慔ꌶ浵</w:t>
      </w:r>
      <w:r>
        <w:rPr/>
        <w:t>⡦</w:t>
      </w:r>
      <w:r>
        <w:rPr/>
        <w:t>櫂깋坈싂䌬♚</w:t>
      </w:r>
      <w:r>
        <w:rPr/>
        <w:t>ꕧ</w:t>
      </w:r>
      <w:r>
        <w:rPr/>
        <w:t>䝐丳숬吤䷂吱䕭祩㭨</w:t>
      </w:r>
      <w:r>
        <w:rPr/>
        <w:t>ꤷ</w:t>
      </w:r>
      <w:r>
        <w:rPr/>
        <w:t>䔯쵧ꍤ썬쉅</w:t>
      </w:r>
      <w:r>
        <w:rPr/>
        <w:t>⠫⵫⸪</w:t>
      </w:r>
      <w:r>
        <w:rPr/>
        <w:t>쉄⼶싂姂嫂䡘渲</w:t>
      </w:r>
      <w:r>
        <w:rPr/>
        <w:t>ⲏ</w:t>
      </w:r>
      <w:r>
        <w:rPr/>
        <w:t>쉇싂迂㑢⽪嘻愶싂⍹汀⽄楙</w:t>
      </w:r>
      <w:r>
        <w:rPr/>
        <w:t>⡹⪏</w:t>
      </w:r>
      <w:r>
        <w:rPr/>
        <w:t>䭟伬슣浒穄</w:t>
      </w:r>
      <w:r>
        <w:rPr/>
        <w:t>ꤻ</w:t>
      </w:r>
      <w:r>
        <w:rPr/>
        <w:t>⾵䯂喡䦮慢㕖⽰磂싂㨤嗂⩤㩘䐬䋂</w:t>
      </w:r>
      <w:r>
        <w:rPr/>
        <w:t>ꥈ</w:t>
      </w:r>
      <w:r>
        <w:rPr/>
        <w:t>뽧깲毃煭⛂榏㬩珂쉯ꥤ㖵</w:t>
      </w:r>
      <w:r>
        <w:rPr/>
        <w:t>⡔</w:t>
      </w:r>
      <w:r>
        <w:rPr/>
        <w:t>湕煞⯂</w:t>
      </w:r>
      <w:r>
        <w:rPr/>
        <w:t>ꦱ</w:t>
      </w:r>
      <w:r>
        <w:rPr/>
        <w:t>ㅍ䢘슿汉딵䱄⹋넵쉵뽴棂</w:t>
      </w:r>
      <w:r>
        <w:rPr/>
        <w:t>ꦻ</w:t>
      </w:r>
      <w:r>
        <w:rPr/>
        <w:t>ꌹ潳摆恷㥟䨩正淍䞻辡剰歵䈣슻슡ㄽ⬬村慐숲</w:t>
      </w:r>
      <w:r>
        <w:rPr/>
        <w:t>ꕚ</w:t>
      </w:r>
      <w:r>
        <w:rPr/>
        <w:t>繒ㅾ♧䩞땵⩳㝏䡊劣䙃案癟숷䕕떿䤥㐤⹦칚</w:t>
      </w:r>
      <w:r>
        <w:rPr/>
        <w:t>ⰹ</w:t>
      </w:r>
      <w:r>
        <w:rPr/>
        <w:t>嗂䤣椫㨥␽㝙吺晘넥勂⸥䤱橷䎩瑒污挪愰㴩숥쉅⑸洬丨⬨带ㅠ卂뇂煲轐䩔歰䜹䷂扫묹䄷恠示걎⨣㉺⼮</w:t>
      </w:r>
      <w:r>
        <w:rPr/>
        <w:t>ꕋ</w:t>
      </w:r>
      <w:r>
        <w:rPr/>
        <w:t>䶩⹇䕊깩╤⩒佁긽桅숪曎깁毂枘奭ㅰ呀뗂║㡖䵣걂剏㩲쌪ꌳ䅬离䠺䕩䱡</w:t>
      </w:r>
      <w:r>
        <w:rPr/>
        <w:t>ⵇ</w:t>
      </w:r>
      <w:r>
        <w:rPr/>
        <w:t>䡦㈸</w:t>
      </w:r>
      <w:r>
        <w:rPr/>
        <w:t>ⰵ</w:t>
      </w:r>
      <w:r>
        <w:rPr/>
        <w:t>济</w:t>
      </w:r>
      <w:r>
        <w:rPr/>
        <w:t>꧂</w:t>
      </w:r>
      <w:r>
        <w:rPr/>
        <w:t>㥌숨枩ぺ憵ꅖ䖻牏ꎵ儷쉬䠽嗎灡匩㙡䟂帪뭈濂潧晌噺쉙싂捦쵥땥⑬㙦携쉯䉲䐪싂䚬뭙䟂쉉╘啣䍠곎垩⸴</w:t>
      </w:r>
      <w:r>
        <w:rPr/>
        <w:t>⡊</w:t>
      </w:r>
      <w:r>
        <w:rPr/>
        <w:t>싂晾䠲䉭爺庿畠싂㕨㭯䌴㕀轧㉴濂噾ꥣ⬳쉧</w:t>
      </w:r>
      <w:r>
        <w:rPr/>
        <w:t>ꤪ⚱</w:t>
      </w:r>
      <w:r>
        <w:rPr/>
        <w:t>塚潩╬㥈㩌⨲㟂</w:t>
      </w:r>
      <w:r>
        <w:rPr/>
        <w:t>ꕃ</w:t>
      </w:r>
      <w:r>
        <w:rPr/>
        <w:t>⼮◂</w:t>
      </w:r>
      <w:r>
        <w:rPr/>
        <w:t>Ɑ</w:t>
      </w:r>
      <w:r>
        <w:rPr/>
        <w:t>常⨵숽庿係䝅刲놣偄㑚╷砹淂쉫煎쉖칬倳걢棃牊㉩佟ㄸ츲쉕痂畠㭥䜣䩕嚮</w:t>
      </w:r>
      <w:r>
        <w:rPr/>
        <w:t>ꤤꥉ</w:t>
      </w:r>
      <w:r>
        <w:rPr/>
        <w:t>奅榩쵭在싂㡡乯瘮煪</w:t>
      </w:r>
      <w:r>
        <w:rPr/>
        <w:t>ⵄ</w:t>
      </w:r>
      <w:r>
        <w:rPr/>
        <w:t>싂녒㍰䘩吶칋</w:t>
      </w:r>
      <w:r>
        <w:rPr/>
        <w:t>ꔊ</w:t>
      </w:r>
      <w:r>
        <w:rPr/>
        <w:t>氩汕컂橢䡌췃汵欫穌쉎迂找╯䚏䙍券嘲⤱偑朵녤숪쵍䘵佪㝲</w:t>
      </w:r>
      <w:r>
        <w:rPr/>
        <w:t>ⱖ⩌</w:t>
      </w:r>
      <w:r>
        <w:rPr/>
        <w:t>乾珂扄놻噩䧂츷ネ␥㖘槂쉓⨪숻Ⓜꍭ灬塡楦㣂砫</w:t>
      </w:r>
      <w:r>
        <w:rPr/>
        <w:t>⠦</w:t>
      </w:r>
      <w:r>
        <w:rPr/>
        <w:t>浴갻疏哂㉏䃍畠嘮䨻ꍇ슩ㅈ츹楆㩡摈䉟䔯剡㩰穳ꅖ伪䔵偎땢縴⍐剖玵䍬Ⓜ㔶쉍뼦ネ㏂坅깥쉦⭙컂㉶癪䔺䘴灮䡬睪䡣勂牴擂繇瑇㉇┪浭뾬䘽㑍⥹打䳎歪䍭㕴椳㶿癎敦㦱㵸颵㙆嘲憵쉁杈䥴㥀唺纬扡䐩顏幪</w:t>
      </w:r>
      <w:r>
        <w:rPr/>
        <w:t>ꔶ</w:t>
      </w:r>
      <w:r>
        <w:rPr/>
        <w:t>偄묷煤⪏妱슡挸㞣쉹쉆ꄪ熥縻겥숶䩵匽⸽㝨䙘딭</w:t>
      </w:r>
      <w:r>
        <w:rPr/>
        <w:t>ⶣ</w:t>
      </w:r>
      <w:r>
        <w:rPr/>
        <w:t>坬埂떡愬䙪쵗稱氫䝕庥兀汶丱꥘娱厘歋朤爤恤</w:t>
      </w:r>
      <w:r>
        <w:rPr/>
        <w:t>ⴷ</w:t>
      </w:r>
      <w:r>
        <w:rPr/>
        <w:t>ⲩ</w:t>
      </w:r>
      <w:r>
        <w:rPr/>
        <w:t>춱</w:t>
      </w:r>
      <w:r>
        <w:rPr/>
        <w:t>⠶</w:t>
      </w:r>
      <w:r>
        <w:rPr/>
        <w:t>䂬婅輤侥颣佉倶頳⹖䑠䵉扥㐳愷纩쉈卉믂焽㘪쵐쌳伱㉁䤤䑷冻⥒埂⹶恄㭷䥸</w:t>
      </w:r>
      <w:r>
        <w:rPr/>
        <w:t>⡶</w:t>
      </w:r>
      <w:r>
        <w:rPr/>
        <w:t>⽎慒⑇冩</w:t>
      </w:r>
      <w:r>
        <w:rPr/>
        <w:t>ⱹ</w:t>
      </w:r>
      <w:r>
        <w:rPr/>
        <w:t>깐긭쉓光䰵步ꎻ뇂丫夹煇扱</w:t>
      </w:r>
      <w:r>
        <w:rPr/>
        <w:t>⡾</w:t>
      </w:r>
      <w:r>
        <w:rPr/>
        <w:t>偤搻⨸硣漬睵嫂ꍚ婍濂⩔ꍐ䧂깗㑑㓎㄰䠦輱⎱슬</w:t>
      </w:r>
      <w:r>
        <w:rPr/>
        <w:t>ⱁ</w:t>
      </w:r>
      <w:r>
        <w:rPr/>
        <w:t>㕋揂甯</w:t>
      </w:r>
      <w:r>
        <w:rPr/>
        <w:t>ⱳ</w:t>
      </w:r>
      <w:r>
        <w:rPr/>
        <w:t>䮩矂⺘䠤伺䩡</w:t>
      </w:r>
      <w:r>
        <w:rPr/>
        <w:t>ꤸ</w:t>
      </w:r>
      <w:r>
        <w:rPr/>
        <w:t>뗎슡ꅡ员元噙焣㥞뭖䫃䡗쉮恫숩矂皩煀쵹</w:t>
      </w:r>
      <w:r>
        <w:rPr/>
        <w:t>⡦</w:t>
      </w:r>
      <w:r>
        <w:rPr/>
        <w:t>澱姍♩彫獹牀晌ㅅ癬㥕싂ヂ皵块烂㙹⽗匮㉴溥榘牑皩浯䣂ꅆ㕕䵢ꇎ匳坅䑪澏䵺</w:t>
      </w:r>
      <w:r>
        <w:rPr/>
        <w:t>ꥏ꧃</w:t>
      </w:r>
      <w:r>
        <w:rPr/>
        <w:t>싂ꎬ畸쉸쉅ꆩ乥祉</w:t>
      </w:r>
      <w:r>
        <w:rPr/>
        <w:t>꤬</w:t>
      </w:r>
      <w:r>
        <w:rPr/>
        <w:t>優竍煾牅숽啅뿂⩳ヂ䑩剃婳極쉵旂㥀⌽敒轎極積땤撘奍灍恔瓂</w:t>
      </w:r>
      <w:r>
        <w:rPr/>
        <w:t>Ⱨ</w:t>
      </w:r>
      <w:r>
        <w:rPr/>
        <w:t>恕䈶쉃⭃祭啌效갹㞣ㅂ頺夷獧烃曂ꥯ⥬䠯㑨쉪⩏⭣</w:t>
      </w:r>
      <w:r>
        <w:rPr/>
        <w:t>ⷃ</w:t>
      </w:r>
      <w:r>
        <w:rPr/>
        <w:t>汚</w:t>
      </w:r>
      <w:r>
        <w:rPr/>
        <w:t>ꕰ</w:t>
      </w:r>
      <w:r>
        <w:rPr/>
        <w:t>㋃䵦</w:t>
      </w:r>
      <w:r>
        <w:rPr/>
        <w:t>ꕐ</w:t>
      </w:r>
      <w:r>
        <w:rPr/>
        <w:t>瀭쉠䙁㴣㤭喥컂䜷㔫䭆弶杍뗂⍅뭊䅠딸䮿な佖稷ꆵ</w:t>
      </w:r>
      <w:r>
        <w:rPr/>
        <w:t>ⵖ</w:t>
      </w:r>
      <w:r>
        <w:rPr/>
        <w:t>㍪쵚焳쉫긪恱⭕걩⚩仂徱㭷栱⮮⫂숯ꅄ汸놱</w:t>
      </w:r>
      <w:r>
        <w:rPr/>
        <w:t>⢩</w:t>
      </w:r>
      <w:r>
        <w:rPr/>
        <w:t>ꏎ</w:t>
      </w:r>
      <w:r>
        <w:rPr/>
        <w:t>ꗎ</w:t>
      </w:r>
      <w:r>
        <w:rPr/>
        <w:t>飍㑸乇橴쉘㈲뽘梏咣歟㑙奸䗂璿半歯滃쉥䄽</w:t>
      </w:r>
      <w:r>
        <w:rPr/>
        <w:t>Ⲙ</w:t>
      </w:r>
      <w:r>
        <w:rPr/>
        <w:t>⺡橦擂㍀䭌䡁噂</w:t>
      </w:r>
      <w:r>
        <w:rPr/>
        <w:t>ꥋ</w:t>
      </w:r>
      <w:r>
        <w:rPr/>
        <w:t>䩐䀫㵘圷迂䔦䬫䱚♦㜤싎</w:t>
      </w:r>
      <w:r>
        <w:rPr/>
        <w:t>⡆</w:t>
      </w:r>
      <w:r>
        <w:rPr/>
        <w:t>欤ꥶ숦䉇⩏䤱硴녬㊥⭲⥧祱</w:t>
      </w:r>
      <w:r>
        <w:rPr/>
        <w:t>ⱍ</w:t>
      </w:r>
      <w:r>
        <w:rPr/>
        <w:t>䪩㏂剢噫</w:t>
      </w:r>
      <w:r>
        <w:rPr/>
        <w:t>ꖻ</w:t>
      </w:r>
      <w:r>
        <w:rPr/>
        <w:t>쉥㜳䪘燂⥦䀷犱䈦ㄮ⩰墩歟癋え㷂䌬싂䀻堯</w:t>
      </w:r>
      <w:r>
        <w:rPr/>
        <w:t>ꤊ</w:t>
      </w:r>
      <w:r>
        <w:rPr/>
        <w:t>썦䑫彉숯穑矂ꥭ睁涥⬷扴牮㝦</w:t>
      </w:r>
      <w:r>
        <w:rPr/>
        <w:t>ꦿ</w:t>
      </w:r>
      <w:r>
        <w:rPr/>
        <w:t>儤</w:t>
      </w:r>
      <w:r>
        <w:rPr/>
        <w:t>⣂</w:t>
      </w:r>
      <w:r>
        <w:rPr/>
        <w:t>淍쉭䃍㕚䕓녖彥恇䴤棂砣칆⬯㍦䭎ꍌ剧稩坉⭁䷂걣飂</w:t>
      </w:r>
      <w:r>
        <w:rPr/>
        <w:t>ⷂ</w:t>
      </w:r>
      <w:r>
        <w:rPr/>
        <w:t>䈶䟂瑙쉑琬</w:t>
      </w:r>
      <w:r>
        <w:rPr/>
        <w:t>ⲣ</w:t>
      </w:r>
      <w:r>
        <w:rPr/>
        <w:t>껎憻䀺ꥲ偀㭃彘⬣쉀慁칖䊮䭂昫㣍䅙幣숬洱뽤暿卄〰녪┺묲冥㕦꥞땴⨰䇃</w:t>
      </w:r>
      <w:r>
        <w:rPr/>
        <w:t>⢬</w:t>
      </w:r>
      <w:r>
        <w:rPr/>
        <w:t>ね亿檵䝰硹浈</w:t>
      </w:r>
      <w:r>
        <w:rPr/>
        <w:t>ꤦ</w:t>
      </w:r>
      <w:r>
        <w:rPr/>
        <w:t>繚獐擎䄱䜦炘彸牃캵㧂䞏숭㡋습ꥫ迎쉐梡夺걉⩩忍頥庘걾㍰숦숱匱捐쉶辵係灳⤰噹ꆏ洲拂ꅄ横㔹䓂瘨玘佧窬戨滂╮</w:t>
      </w:r>
      <w:r>
        <w:rPr/>
        <w:t>ꤪ</w:t>
      </w:r>
      <w:r>
        <w:rPr/>
        <w:t>쉱婣繇丵䉏☥ꅋ噹䱑轔㡕㡘䠹䃂ㆣ㍡쉂㩗昪㡕〩쉔喥焲䤵䩍싂</w:t>
      </w:r>
      <w:r>
        <w:rPr/>
        <w:t>ⵈ</w:t>
      </w:r>
      <w:r>
        <w:rPr/>
        <w:t>䞏婐㧂坙숳</w:t>
      </w:r>
      <w:r>
        <w:rPr/>
        <w:t>ꤺ</w:t>
      </w:r>
      <w:r>
        <w:rPr/>
        <w:t>橺仍位꥔㡈뭴㡨渵묨㡖숹㈨偧깯竂楇ꇂ塠⭎㐪獇摅樰땩䕞䗂し䡍㢻牐帻㥦剒瑴歑熮恉Ⓕ㉚쉠㡺쉊冩땰㶿渦㫂灋䑣숰ꄬ䠱契硪啰䴹䉌깪⍎䲮썗䕷牋戫⬩㝳䁆땑礫⛂싂惂깮⽖</w:t>
      </w:r>
      <w:r>
        <w:rPr/>
        <w:t>ⱔ</w:t>
      </w:r>
      <w:r>
        <w:rPr/>
        <w:t>剶䧂畑媏숷㐺䐨瓂┲䉘䉪氪拃廂</w:t>
      </w:r>
      <w:r>
        <w:rPr/>
        <w:t>ⲥ</w:t>
      </w:r>
      <w:r>
        <w:rPr/>
        <w:t>凍㙃焦䔩⼪㢩</w:t>
      </w:r>
      <w:r>
        <w:rPr/>
        <w:t>ⱅ</w:t>
      </w:r>
      <w:r>
        <w:rPr/>
        <w:t>쎮徘쉧䈤ま惎啉氮忂桊帱杤ꍺ形깘瘪깒㞣䵚넭촽㊘슿쉷氷眲쉱ꍉ㨣쉢⨪뭐䝘깃彾쉥ꅙ⩃瀳じ뭘癰坂启墬噺뼯㬴㤴㉺墣뽴氣乹쵭䡌䧂梵ꍢ晒䅭払乇</w:t>
      </w:r>
      <w:r>
        <w:rPr/>
        <w:t>ꔮ</w:t>
      </w:r>
      <w:r>
        <w:rPr/>
        <w:t>圫䦩稦㠸</w:t>
      </w:r>
      <w:r>
        <w:rPr/>
        <w:t>⡎</w:t>
      </w:r>
      <w:r>
        <w:rPr/>
        <w:t>ꔰ</w:t>
      </w:r>
      <w:r>
        <w:rPr/>
        <w:t>〮湹㨪뮵懍瑆由娮㑯㤺湬栩슡슣䡍츤㫂ꥳ係␶쉯쉀扫䝡慁⼮廂⑹伩摖䃂囂䕖쵇楆懂伨瑬卲┹偘係繹ꍢꥱ</w:t>
      </w:r>
      <w:r>
        <w:rPr/>
        <w:t>⠽</w:t>
      </w:r>
      <w:r>
        <w:rPr/>
        <w:t>슬丬썶敌쉵</w:t>
      </w:r>
      <w:r>
        <w:rPr/>
        <w:t>ⱋ</w:t>
      </w:r>
      <w:r>
        <w:rPr/>
        <w:t>쉊䩇慑⪵劘畹갳求怵䅤祀싂央쉎䑭⭀摔佔녍皘摅믂湖⑰㙰㒡䙅窡</w:t>
      </w:r>
      <w:r>
        <w:rPr/>
        <w:t>ꤽ</w:t>
      </w:r>
      <w:r>
        <w:rPr/>
        <w:t>嫂쵭㐱瞣卆㷂⩋</w:t>
      </w:r>
      <w:r>
        <w:rPr/>
        <w:t>ⳃ</w:t>
      </w:r>
      <w:r>
        <w:rPr/>
        <w:t>洽♍䱙搩甪恦祁乖䭏쉌㴵瑊㑃㉗响庡批갫昵쉂祋쉍싂⥊슘땲㍥啵墡㟂晑彂氭⪥䅥䭙祤懂⦩䍬塑畩㍉恡塅숵噱戫样拂슮噋칹녬慨쉸⹖堸㙣干焲쉃⽬嚡坲㵬㣂礱</w:t>
      </w:r>
      <w:r>
        <w:rPr/>
        <w:t>ꤳ</w:t>
      </w:r>
      <w:r>
        <w:rPr/>
        <w:t>瘪갴汭㥌䁠㌪浾긤䤨땰䐭ꍸ⩅厏싂㤊</w:t>
      </w:r>
      <w:r>
        <w:rPr/>
        <w:t>ꗂ</w:t>
      </w:r>
      <w:r>
        <w:rPr/>
        <w:t>쉊㴥ꥮ㉇樶劵╒䄺摭</w:t>
      </w:r>
      <w:r>
        <w:rPr/>
        <w:t>ꖣ</w:t>
      </w:r>
      <w:r>
        <w:rPr/>
        <w:t>䭞䪿쉆䭘で쉃禿㨸䮡戭⩵䈦瞣ꌨ</w:t>
      </w:r>
      <w:r>
        <w:rPr/>
        <w:t>⠻</w:t>
      </w:r>
      <w:r>
        <w:rPr/>
        <w:t>슩⎩╪捧敶擂慖㌥稵礦夺⸷숪桧噭넺席操浪䰪숥佨庱㕑唪㑾쉟頣㉀㇂⨥䠤㘨嫂㐴숲矂숺䕣㣂㭁쉮捚⏂넩繱쉄燍䁞溡壂㕹슣凂塧硨䷂䐪㭰⽅쉖쉺쉏䍾湡㵀뽯ꥳ桔乺</w:t>
      </w:r>
      <w:r>
        <w:rPr/>
        <w:t>ⵥ</w:t>
      </w:r>
      <w:r>
        <w:rPr/>
        <w:t>㍠䡫ㅓ剢┻⹗쉷숮繢㭍䑾単摑㝷</w:t>
      </w:r>
      <w:r>
        <w:rPr/>
        <w:t>Ɑ═</w:t>
      </w:r>
      <w:r>
        <w:rPr/>
        <w:t>楫婲컂千殡ꌽ䔭痂␯硏序싃ꄺ㥖狃㝅歎숱䵬㞣쉸狂䈻㖩䕴捕㌷硹戫뼶瑖䭸䩵땄녞숹圣싂䄤硩祟䅸䃂华䕒䆥䅶佚</w:t>
      </w:r>
      <w:r>
        <w:rPr/>
        <w:t>꧍</w:t>
      </w:r>
      <w:r>
        <w:rPr/>
        <w:t>䙊嗂牏䵬种㥠쎬櫂㴫伯⨻䴸䯂긩㡨獐淍㘤囍䥬땣挮녶潀华뭟땘歺乗썈쉗㢡</w:t>
      </w:r>
      <w:r>
        <w:rPr/>
        <w:t>Ⳃ</w:t>
      </w:r>
      <w:r>
        <w:rPr/>
        <w:t>墻欶橆ノ</w:t>
      </w:r>
      <w:r>
        <w:rPr/>
        <w:t>ⷂ</w:t>
      </w:r>
      <w:r>
        <w:rPr/>
        <w:t>婡쉇潷癄囂⏃浧弪䀪䵏䏎㨺</w:t>
      </w:r>
      <w:r>
        <w:rPr/>
        <w:t>ꤤ</w:t>
      </w:r>
      <w:r>
        <w:rPr/>
        <w:t>瘨䱉䘦⮥颱椪歟獓样橥獚쉶녫佷稫淂䲮䎥⩤䙱楖搴䎿涥뿎쉴㤷녵卂呭彖硵뭮䥯秂숷䍒內楆㡋䠴揂⭸숱쉟⒱⬶燂凂묽쉎朩숺樷秂뼸녷煂㝚䨷扚슬坮쌮丮㈲䵗䴤怣⍤</w:t>
      </w:r>
      <w:r>
        <w:rPr/>
        <w:t>Ɐ</w:t>
      </w:r>
      <w:r>
        <w:rPr/>
        <w:t>剑숰氯⩬湤⴫瑇뭩潗</w:t>
      </w:r>
      <w:r>
        <w:rPr/>
        <w:t>ꥌ</w:t>
      </w:r>
      <w:r>
        <w:rPr/>
        <w:t>塭瑷祅ꍱ㬴⼶璬楐䭺祍</w:t>
      </w:r>
      <w:r>
        <w:rPr/>
        <w:t>ⱇ</w:t>
      </w:r>
      <w:r>
        <w:rPr/>
        <w:t>泂兤㢘쉮㢡쉤칇㭯⵳⹥䮩⩳椳湚쉄⤪쉕⭀㨶䙉忂楱䵦奋⚥쉡㞩橴枥숭矂㌭썅ꆱ楔㬪숪</w:t>
      </w:r>
      <w:r>
        <w:rPr/>
        <w:t>ꥐ</w:t>
      </w:r>
      <w:r>
        <w:rPr/>
        <w:t>㵕⹧弦獾仂㵷</w:t>
      </w:r>
      <w:r>
        <w:rPr/>
        <w:t>꧂</w:t>
      </w:r>
      <w:r>
        <w:rPr/>
        <w:t>捅畷</w:t>
      </w:r>
      <w:r>
        <w:rPr/>
        <w:t>Ȿ</w:t>
      </w:r>
      <w:r>
        <w:rPr/>
        <w:t>潁畵⭏ꍞ捞す牧啦甤憬䅲侣爹㭹싍쉄䍃眬쉖촸焳癫슱㕧䮘㓂浧偘吣㛂쉖</w:t>
      </w:r>
      <w:r>
        <w:rPr/>
        <w:t>ꕕ</w:t>
      </w:r>
      <w:r>
        <w:rPr/>
        <w:t>礱归䗎</w:t>
      </w:r>
      <w:r>
        <w:rPr/>
        <w:t>ꔲ</w:t>
      </w:r>
      <w:r>
        <w:rPr/>
        <w:t>剦㩵ひ涵◃甪뭤⭺⥨壂숳⏂汈슩䭔쉫㝋㡞乊⤶</w:t>
      </w:r>
      <w:r>
        <w:rPr/>
        <w:t>ꗍ</w:t>
      </w:r>
      <w:r>
        <w:rPr/>
        <w:t>뽆丷숺殥〱䟂</w:t>
      </w:r>
      <w:r>
        <w:rPr/>
        <w:t>꧂</w:t>
      </w:r>
      <w:r>
        <w:rPr/>
        <w:t>㥗咵昲뽐쌬싂</w:t>
      </w:r>
      <w:r>
        <w:rPr/>
        <w:t>ꔩ</w:t>
      </w:r>
      <w:r>
        <w:rPr/>
        <w:t>䑙䵅佗畱㧂塎㎩㣃捘</w:t>
      </w:r>
      <w:r>
        <w:rPr/>
        <w:t>ⳃ</w:t>
      </w:r>
      <w:r>
        <w:rPr/>
        <w:t>䕳Ⓜ</w:t>
      </w:r>
      <w:r>
        <w:rPr/>
        <w:t>꧂</w:t>
      </w:r>
      <w:r>
        <w:rPr/>
        <w:t>쉾塭딣㬪䠪牂컂皡恓睎숦⎮绎偷碱ꇂ</w:t>
      </w:r>
      <w:r>
        <w:rPr/>
        <w:t>ꗂ</w:t>
      </w:r>
      <w:r>
        <w:rPr/>
        <w:t>機⏂䩴㕯楑䁸숺</w:t>
      </w:r>
      <w:r>
        <w:rPr/>
        <w:t>⡨</w:t>
      </w:r>
      <w:r>
        <w:rPr/>
        <w:t>礮晊桑䮩ィ穒匤䄪쉾辿潊䙓숫唨㉬䈯ㄲ썋䔣싂䡅⴨桎伦ㆡ㵧慠㠫旂硹〣䵐䞬쉥顪㝨彷뽤⯂啟숣䵮娫</w:t>
      </w:r>
      <w:r>
        <w:rPr/>
        <w:t>ꤤ</w:t>
      </w:r>
      <w:r>
        <w:rPr/>
        <w:t>睵ꎡ睆</w:t>
      </w:r>
      <w:r>
        <w:rPr/>
        <w:t>ꦬ</w:t>
      </w:r>
      <w:r>
        <w:rPr/>
        <w:t>帤㜊䑟儭撩⴪吸瓂搲⬦晘㥤䰷捸晸</w:t>
      </w:r>
      <w:r>
        <w:rPr/>
        <w:t>ꤦ</w:t>
      </w:r>
      <w:r>
        <w:rPr/>
        <w:t>助㝓兞쉢䭬捡恆彡䈴櫂숱</w:t>
      </w:r>
      <w:r>
        <w:rPr/>
        <w:t>⢮</w:t>
      </w:r>
      <w:r>
        <w:rPr/>
        <w:t>㕥슮哂썋슩㥡㕄뭇睈䟂촯䙇쉒⥩ㄣ殡竂䠲쉰쉁窏均쉹杮ꄽ涥䝵䎬䲡쉰쉑치㕚㟂曃</w:t>
      </w:r>
      <w:r>
        <w:rPr/>
        <w:t>ꖡ</w:t>
      </w:r>
      <w:r>
        <w:rPr/>
        <w:t>杈婸測楳㗍</w:t>
      </w:r>
      <w:r>
        <w:rPr/>
        <w:t>Ⱞ</w:t>
      </w:r>
      <w:r>
        <w:rPr/>
        <w:t>别礦췂弰塏␰桂硂唸</w:t>
      </w:r>
      <w:r>
        <w:rPr/>
        <w:t>ꤻ</w:t>
      </w:r>
      <w:r>
        <w:rPr/>
        <w:t>㵮䞩繩唱</w:t>
      </w:r>
      <w:r>
        <w:rPr/>
        <w:t>⡫⥡</w:t>
      </w:r>
      <w:r>
        <w:rPr/>
        <w:t>㴥걎㵪숺䃍㤵毂⼬쉃걞偩昸䬣竂⏂넵</w:t>
      </w:r>
      <w:r>
        <w:rPr/>
        <w:t>ꥋ</w:t>
      </w:r>
      <w:r>
        <w:rPr/>
        <w:t>㡚㛂焵帻뼷ㅶ뽋ㄬ煉㐬㫍劘佂䐶䥘쉾婢つ⨣呧棂㑵だ</w:t>
      </w:r>
      <w:r>
        <w:rPr/>
        <w:t>⵰</w:t>
      </w:r>
      <w:r>
        <w:rPr/>
        <w:t>⡢</w:t>
      </w:r>
      <w:r>
        <w:rPr/>
        <w:t>䈽Ⓜ䩫䕓噗票捵䮣㪻⽆䅎쉶⍂伣㋃㑥⨵坎摷姂娳ꌰ坴㔩䩌揎⨣</w:t>
      </w:r>
      <w:r>
        <w:rPr/>
        <w:t>ꔷ</w:t>
      </w:r>
      <w:r>
        <w:rPr/>
        <w:t>碥숶묽捳㕤潫珃ㄮ䭷㭨ꏂ枣싍䭕♲氣摺싂㉮噇쉧䦿쉞焷䑒穚汍䰲슣ꄱ䅥䷂⚣柍㩩煣卓潞硎⨯洮쉵⮮杶</w:t>
      </w:r>
      <w:r>
        <w:rPr/>
        <w:t>ⵖ</w:t>
      </w:r>
      <w:r>
        <w:rPr/>
        <w:t>췂ꏍ毂䫂㡃䕐䊩䱃剬焲땃挱䷂숤꥖彚照ꥮ쉆</w:t>
      </w:r>
      <w:r>
        <w:rPr/>
        <w:t>ⱙ</w:t>
      </w:r>
      <w:r>
        <w:rPr/>
        <w:t>ꇂ䚮晭쉩檱</w:t>
      </w:r>
      <w:r>
        <w:rPr/>
        <w:t>Ⱙ</w:t>
      </w:r>
      <w:r>
        <w:rPr/>
        <w:t>忂숬䡸㞱凃⭾</w:t>
      </w:r>
      <w:r>
        <w:rPr/>
        <w:t>ꥅ</w:t>
      </w:r>
      <w:r>
        <w:rPr/>
        <w:t>噬뇂⨰䍂倳ꄳ⹈⍆䵋ㄳ䈦兟䐣䫃痂栴京嘦瀳䁑긭瀱煚◂㝙泂䝖</w:t>
      </w:r>
      <w:r>
        <w:rPr/>
        <w:t>ꦩ</w:t>
      </w:r>
      <w:r>
        <w:rPr/>
        <w:t>묺⥁䵃墘⍡䀰⚿䫎</w:t>
      </w:r>
      <w:r>
        <w:rPr/>
        <w:t>⠫</w:t>
      </w:r>
      <w:r>
        <w:rPr/>
        <w:t>䛂瑓⑱摉㙭㥕囂摭⼫⍃⩃䴵㙌氫䖣矂⸷穠牑뭈◂㵶⌵恲䱖煈獣땥㩅轺</w:t>
      </w:r>
      <w:r>
        <w:rPr/>
        <w:t>Ⲙ</w:t>
      </w:r>
      <w:r>
        <w:rPr/>
        <w:t>塕頮㩵䐥뼮迂놵庩妮戣凂䴣瘹▩⥣칾뗂뾣奃㭤㥾䟎䍅Ⓜ숣散⬤婌夽⥮걶</w:t>
      </w:r>
      <w:r>
        <w:rPr/>
        <w:t>ⴵ</w:t>
      </w:r>
      <w:r>
        <w:rPr/>
        <w:t>侥迂晴歮毂䫂憬埂ꍅ쉞捨ㅈ㩸⩓</w:t>
      </w:r>
      <w:r>
        <w:rPr/>
        <w:t>⡍</w:t>
      </w:r>
      <w:r>
        <w:rPr/>
        <w:t>춻䭮摫네繀䴥䳂ヂ㛂㥓㫎㮥摓뽏乘䎡뭅迂㍦幤뽞숳燂瀫犵䎡势眽䷂⥬佊址楥뽰埂쉋䏂♆扯</w:t>
      </w:r>
      <w:r>
        <w:rPr/>
        <w:t>ⵔ</w:t>
      </w:r>
      <w:r>
        <w:rPr/>
        <w:t>ⱕ</w:t>
      </w:r>
      <w:r>
        <w:rPr/>
        <w:t>卨㴩㵕祕㌪㜣圽⑅⑚숤扄쉷栨⑺ꄻ繳䩪软灈桥썔䭖컂獳</w:t>
      </w:r>
      <w:r>
        <w:rPr/>
        <w:t>ꤦ</w:t>
      </w:r>
      <w:r>
        <w:rPr/>
        <w:t>쵀숩玩긯桘㵫懃祗㥁쉶䥣</w:t>
      </w:r>
      <w:r>
        <w:rPr/>
        <w:t>ⵗ</w:t>
      </w:r>
      <w:r>
        <w:rPr/>
        <w:t>煶㈰⹹䉍촬㬥瓂㒩䕙쉩祈⸱䵷䉧䍦싂䇂塳쉹犩㡌쉰녗䑧䤪쉄㙷㌫䆱灐싂狂䏎⍴㣃昮㎩㙅形㘷姍㘫싃眶☭격歞啧ꥧ彗猥뿂恩碮䱯</w:t>
      </w:r>
      <w:r>
        <w:rPr/>
        <w:t>ⶏ┪</w:t>
      </w:r>
      <w:r>
        <w:rPr/>
        <w:t>硨ㅏ슩楆촮숯畟㝠獐녾〶辘敋姂쵍䅙㙭弫䓂庮뽌㑷䴶㔭淂䞡ㆮ畾</w:t>
      </w:r>
      <w:r>
        <w:rPr/>
        <w:t>ꕬ</w:t>
      </w:r>
      <w:r>
        <w:rPr/>
        <w:t>圊內</w:t>
      </w:r>
      <w:r>
        <w:rPr/>
        <w:t>ⵚ</w:t>
      </w:r>
      <w:r>
        <w:rPr/>
        <w:t>塬䝓瞩䓂礤礫栫믍眽쵍轭</w:t>
      </w:r>
      <w:r>
        <w:rPr/>
        <w:t>ⱨ</w:t>
      </w:r>
      <w:r>
        <w:rPr/>
        <w:t>儩䩢깷桷呚</w:t>
      </w:r>
      <w:r>
        <w:rPr/>
        <w:t>ⵑꕙ</w:t>
      </w:r>
      <w:r>
        <w:rPr/>
        <w:t>檣ヂ偐祪堣本倨癧揎䝘⼱棂㝹♪䚘湷깰㶩⨫㍦⩙噔毂ꅆ恗쌹⩇</w:t>
      </w:r>
      <w:r>
        <w:rPr/>
        <w:t>ꥉ</w:t>
      </w:r>
      <w:r>
        <w:rPr/>
        <w:t>썏䉑煯䲩㕘㬺䘸勂䝈슘厡㣂琵僂㬴倻숥䄣捶쉬䌷湗匶橄ㅢ⑀䲿츳깪契獫潡輲乸欤쉷墡⹄榩捉惂뿂䕥偉뽘숰쉁ꥦ柃놵离幭䱍頱牶㛂䵲䴽乙勂걪⪣弮슣䙵䭸뼪췂偤슻숬ꌮ㈽슣</w:t>
      </w:r>
      <w:r>
        <w:rPr/>
        <w:t>ꥐ</w:t>
      </w:r>
      <w:r>
        <w:rPr/>
        <w:t>䔯⬫⼨䝐┩쉘⍶示䭷싂櫃䀽쉉敀柎〫埂⨩ヂ啦丶啟ꏂ啌䀫쉅긩싂쉴</w:t>
      </w:r>
      <w:r>
        <w:rPr/>
        <w:t>ⵇ</w:t>
      </w:r>
      <w:r>
        <w:rPr/>
        <w:t>稨㟂橗⩧㎡掻区쉨干曂彶梿煟焥睊癄쉄ꍁ䉩쉫畒䄹썚긵뭸㉆⩃䭔</w:t>
      </w:r>
      <w:r>
        <w:rPr/>
        <w:t>ꥇ</w:t>
      </w:r>
      <w:r>
        <w:rPr/>
        <w:t>渵兏䰺</w:t>
      </w:r>
      <w:r>
        <w:rPr/>
        <w:t>ⴷ</w:t>
      </w:r>
      <w:r>
        <w:rPr/>
        <w:t>뽔勂⼷⴪啖㌭报坕⥔싂㔷䂩畁䭄</w:t>
      </w:r>
      <w:r>
        <w:rPr/>
        <w:t>⢩</w:t>
      </w:r>
      <w:r>
        <w:rPr/>
        <w:t>㙮뭖敪佸깬⚡愬뇂晪壍樫넱</w:t>
      </w:r>
      <w:r>
        <w:rPr/>
        <w:t>⣂</w:t>
      </w:r>
      <w:r>
        <w:rPr/>
        <w:t>ꥍ</w:t>
      </w:r>
      <w:r>
        <w:rPr/>
        <w:t>䉓轐歨쎱쉘䅃</w:t>
      </w:r>
      <w:r>
        <w:rPr/>
        <w:t>ⱷ</w:t>
      </w:r>
      <w:r>
        <w:rPr/>
        <w:t>ⷂ</w:t>
      </w:r>
      <w:r>
        <w:rPr/>
        <w:t>嘺䝟겣ꇂ擂䴬厡迂䎏梣揃㩓硅樹単㍩桕쉕泂䕴⨪┨쉗쉔⥂塑갫縰㑦㕋樰</w:t>
      </w:r>
      <w:r>
        <w:rPr/>
        <w:t>ⰻ</w:t>
      </w:r>
      <w:r>
        <w:rPr/>
        <w:t>墬쉏⩾䙢</w:t>
      </w:r>
      <w:r>
        <w:rPr/>
        <w:t>Ⱚ</w:t>
      </w:r>
      <w:r>
        <w:rPr/>
        <w:t>湴숲用摵㩢迂□쉴帽싂㞥ꅮ㍁뭯䝲䨰䩘斘㭚걣녗捎숽氣</w:t>
      </w:r>
      <w:r>
        <w:rPr/>
        <w:t>ꕏ</w:t>
      </w:r>
      <w:r>
        <w:rPr/>
        <w:t>㊵獏㏂숽畚㗎䜲偵䋂杈⭴挪機쉃涮輰参畲樵娺䬦ꍋ摊灈傥䰮⾮呀縵䪻坤쉁睋惍䱬숪祖商湩⒡兡䣎䱤輸㜹゘幇犱顡汱浥</w:t>
      </w:r>
      <w:r>
        <w:rPr/>
        <w:t>Ⳃ</w:t>
      </w:r>
      <w:r>
        <w:rPr/>
        <w:t>飂怫䱉⹞浮洶渵숺摄摷枻♀숶昽氷暘ꍀ묭项㝖</w:t>
      </w:r>
      <w:r>
        <w:rPr/>
        <w:t>ⵀ</w:t>
      </w:r>
      <w:r>
        <w:rPr/>
        <w:t>㢩뽩昻碡惂쉮ㄨ摯네允椯睱쉦ㆡ皡뭾䫃</w:t>
      </w:r>
      <w:r>
        <w:rPr/>
        <w:t>⡐</w:t>
      </w:r>
      <w:r>
        <w:rPr/>
        <w:t>祬瘺믂顳祎슡䪩正助剒슏⩪⛂㮡塂乎熮婹儸⽹漫䰸恒</w:t>
      </w:r>
      <w:r>
        <w:rPr/>
        <w:t>⡳⫂</w:t>
      </w:r>
      <w:r>
        <w:rPr/>
        <w:t>䱧䐻⑏䦡䵃⼬ㅰ搨캿썤䉹䱞丷輩姂獒歩剗ꄺ珂ꍭ摏쉗숸〥偩扠䤱</w:t>
      </w:r>
      <w:r>
        <w:rPr/>
        <w:t>ⵧ</w:t>
      </w:r>
      <w:r>
        <w:rPr/>
        <w:t>⡌</w:t>
      </w:r>
      <w:r>
        <w:rPr/>
        <w:t>ꥴ쉂嫂㙮컂㌪㗂中⚥檱坢䝨夥噢㗂椫녣꥙庩쉇挱쉱䄹伦戲乆斵땘㡤숸癥</w:t>
      </w:r>
      <w:r>
        <w:rPr/>
        <w:t>ꗂ</w:t>
      </w:r>
      <w:r>
        <w:rPr/>
        <w:t>噘⏂柂</w:t>
      </w:r>
      <w:r>
        <w:rPr/>
        <w:t>ⵡ</w:t>
      </w:r>
      <w:r>
        <w:rPr/>
        <w:t>汏숭칧眲攥摥䑘灧</w:t>
      </w:r>
      <w:r>
        <w:rPr/>
        <w:t>ⴰ</w:t>
      </w:r>
      <w:r>
        <w:rPr/>
        <w:t>祮</w:t>
      </w:r>
      <w:r>
        <w:rPr/>
        <w:t>ⵓ</w:t>
      </w:r>
      <w:r>
        <w:rPr/>
        <w:t>㏂싃偡爪歵眮깳嚻</w:t>
      </w:r>
      <w:r>
        <w:rPr/>
        <w:t>ⱇ</w:t>
      </w:r>
      <w:r>
        <w:rPr/>
        <w:t>쉟걁녵汥关䐺</w:t>
      </w:r>
      <w:r>
        <w:rPr/>
        <w:t>ꤩ</w:t>
      </w:r>
      <w:r>
        <w:rPr/>
        <w:t>亩敩礭坴</w:t>
      </w:r>
      <w:r>
        <w:rPr/>
        <w:t>⡲䷂</w:t>
      </w:r>
      <w:r>
        <w:rPr/>
        <w:t>뭬쉥䍍瑄恦〺瑌숺쉍싂弊䵀</w:t>
      </w:r>
      <w:r>
        <w:rPr/>
        <w:t>⡢</w:t>
      </w:r>
      <w:r>
        <w:rPr/>
        <w:t>歯榱㍤⫂洤挻䍍汐㤵㎱㡔㖵컂</w:t>
      </w:r>
      <w:r>
        <w:rPr/>
        <w:t>⡉</w:t>
      </w:r>
      <w:r>
        <w:rPr/>
        <w:t>擂ꍤ条䴤木</w:t>
      </w:r>
      <w:r>
        <w:rPr/>
        <w:t>ⱏ</w:t>
      </w:r>
      <w:r>
        <w:rPr/>
        <w:t>䙋暣桳ꥠ꺱쉷╢⽧澩畬佚换批䣂参⌮歘㨽昲䭖䛎奋쌽슩⑊⨳濂쉸㈷㉳쉉礮쉄䱭洫䔮䐵䪘煳쉎녞⼺䑖哂彚梬佚㠽瓍桠竂恮쉇╵䐵격</w:t>
      </w:r>
      <w:r>
        <w:rPr/>
        <w:t>ꤵ</w:t>
      </w:r>
      <w:r>
        <w:rPr/>
        <w:t>煉⥂㥉轂⿂甲扈挶</w:t>
      </w:r>
      <w:r>
        <w:rPr/>
        <w:t>ꤰ</w:t>
      </w:r>
      <w:r>
        <w:rPr/>
        <w:t>ꍠ숫⥹伱⑙㮩␪帮㪣䮣杭㡠</w:t>
      </w:r>
      <w:r>
        <w:rPr/>
        <w:t>ꕓ</w:t>
      </w:r>
      <w:r>
        <w:rPr/>
        <w:t>⡈</w:t>
      </w:r>
      <w:r>
        <w:rPr/>
        <w:t>녫깳䣍슻</w:t>
      </w:r>
      <w:r>
        <w:rPr/>
        <w:t>Ⱜ</w:t>
      </w:r>
      <w:r>
        <w:rPr/>
        <w:t>剞ꅘ䬣呯㑢䅪攸ㅥ쉘湦盂愣쉡歃ㄱ呂㍄⩷</w:t>
      </w:r>
      <w:r>
        <w:rPr/>
        <w:t>ⴷ</w:t>
      </w:r>
      <w:r>
        <w:rPr/>
        <w:t>啱㥴伪䥆亩䔨欷奒⹏乁橁浺䶘埂䐯㕥⯂㊵媮樣⦡噑晾㈬搳卷뭵쉴椹怣痍숻쉬何枘녟瓂䜯겣䱏悩㪿欲⹹穎恦佷츰쵢佰쵀䮵䱪슩愨㯂숰桪敂䀰䕠䕰䱏ꥸ䝀癋䱙斮⨯쉯♅䊏䁲椻稷</w:t>
      </w:r>
      <w:r>
        <w:rPr/>
        <w:t>ⴺ</w:t>
      </w:r>
      <w:r>
        <w:rPr/>
        <w:t>嘳⨯깍啁颏澏佦싂무嘮嗂桍ㄶ曂滂欴䬱䡀ㅍ歡潀䂵</w:t>
      </w:r>
      <w:r>
        <w:rPr/>
        <w:t>ⲩ⬰</w:t>
      </w:r>
      <w:r>
        <w:rPr/>
        <w:t>溡♞쉮欳火形內䀭唳䙅싃獡⧂</w:t>
      </w:r>
      <w:r>
        <w:rPr/>
        <w:t>ⷍ</w:t>
      </w:r>
      <w:r>
        <w:rPr/>
        <w:t>걑싂偫嚣걄稰佚坢喬㋂촺♙濂㷃捞为呧杏午䡚拂嘰╶</w:t>
      </w:r>
      <w:r>
        <w:rPr/>
        <w:t>ⲻ</w:t>
      </w:r>
      <w:r>
        <w:rPr/>
        <w:t>犱䏂歙顪佥䕂堵䅉㧃礯瑥쉯畍㯃役㥵㕃佉浇䑄칷뽷碏瑊繑噱彳쉢ㅚ澩侮</w:t>
      </w:r>
      <w:r>
        <w:rPr/>
        <w:t>ꕋꕒ</w:t>
      </w:r>
      <w:r>
        <w:rPr/>
        <w:t>䪱䳂剌㕑䙚玥㚮</w:t>
      </w:r>
      <w:r>
        <w:rPr/>
        <w:t>ⰽ</w:t>
      </w:r>
      <w:r>
        <w:rPr/>
        <w:t>쌻滂⨳畊뇂숲汦辩偂㜦⤶桧穾</w:t>
      </w:r>
      <w:r>
        <w:rPr/>
        <w:t>⡑</w:t>
      </w:r>
      <w:r>
        <w:rPr/>
        <w:t>㡏礣㝏</w:t>
      </w:r>
      <w:r>
        <w:rPr/>
        <w:t>ⷂ</w:t>
      </w:r>
      <w:r>
        <w:rPr/>
        <w:t>䄹䭣歘瑌䠮䗂噣掮쉗矂깐睌ꥯ姂㍐긴愷䀭</w:t>
      </w:r>
      <w:r>
        <w:rPr/>
        <w:t>ꤤ</w:t>
      </w:r>
      <w:r>
        <w:rPr/>
        <w:t>䠸畚顖瀶숬瞿⍌敉⭺컃瘫眹걘쉊</w:t>
      </w:r>
      <w:r>
        <w:rPr/>
        <w:t>ꗂ</w:t>
      </w:r>
      <w:r>
        <w:rPr/>
        <w:t>깉毂痂欬䱰ꍋ싂</w:t>
      </w:r>
      <w:r>
        <w:rPr/>
        <w:t>ꕭ</w:t>
      </w:r>
      <w:r>
        <w:rPr/>
        <w:t>쵈迂晠ꥦ䪵捳䥰廂</w:t>
      </w:r>
      <w:r>
        <w:rPr/>
        <w:t>⣂</w:t>
      </w:r>
      <w:r>
        <w:rPr/>
        <w:t>ㅅꥳ⒩싂塏숨繉䶥㍄睗晧丷⦮礤곂揂</w:t>
      </w:r>
      <w:r>
        <w:rPr/>
        <w:t>ⴣ┺</w:t>
      </w:r>
      <w:r>
        <w:rPr/>
        <w:t>깾别슮呣슘栮</w:t>
      </w:r>
      <w:r>
        <w:rPr/>
        <w:t>⵰</w:t>
      </w:r>
      <w:r>
        <w:rPr/>
        <w:t>㠯㉠㌪딦뿍㥭☻晈坶숤燂㷂堨싂摸曂⍁</w:t>
      </w:r>
      <w:r>
        <w:rPr/>
        <w:t>ⵟ⬦</w:t>
      </w:r>
      <w:r>
        <w:rPr/>
        <w:t>参㥓䃂쉌夷䎥橰</w:t>
      </w:r>
      <w:r>
        <w:rPr/>
        <w:t>ⵁ</w:t>
      </w:r>
      <w:r>
        <w:rPr/>
        <w:t>䋂湅瘹奰獊繷啍␲泂슿㭶恎䍄걮樯슿⩆</w:t>
      </w:r>
      <w:r>
        <w:rPr/>
        <w:t>ⵥ</w:t>
      </w:r>
      <w:r>
        <w:rPr/>
        <w:t>싂偓</w:t>
      </w:r>
      <w:r>
        <w:rPr/>
        <w:t>ⵎ</w:t>
      </w:r>
      <w:r>
        <w:rPr/>
        <w:t>㧂䭁넴깇</w:t>
      </w:r>
      <w:r>
        <w:rPr/>
        <w:t>ⵖ</w:t>
      </w:r>
      <w:r>
        <w:rPr/>
        <w:t>焻欰㩹欥捈兇</w:t>
      </w:r>
      <w:r>
        <w:rPr/>
        <w:t>ⵠꕭ</w:t>
      </w:r>
      <w:r>
        <w:rPr/>
        <w:t>싍恑矂嗂圪倽倪溬뾩奦燂坩츥打싂瘯걣</w:t>
      </w:r>
      <w:r>
        <w:rPr/>
        <w:t>⣂</w:t>
      </w:r>
      <w:r>
        <w:rPr/>
        <w:t>療奀轞收묶䱁㛂婅懃䲥懂甴琩䍟欪쵋䣃</w:t>
      </w:r>
      <w:r>
        <w:rPr/>
        <w:t>ꕺ</w:t>
      </w:r>
      <w:r>
        <w:rPr/>
        <w:t>奵癴⸵婞湴烂僂깑敱顢䦵㒥䄸⥧䊡䘊㒮电椽쉸⽢䛂涣㔤</w:t>
      </w:r>
      <w:r>
        <w:rPr/>
        <w:t>ⱺ</w:t>
      </w:r>
      <w:r>
        <w:rPr/>
        <w:t>伯㬦輽㎬䢬惂炡㚿縳⮣窻橺顔뽮⩒깷摚䭉愵晵擂玩⩎嘪㜳깅㕮⸲⑌甤䴰녃⒣灓</w:t>
      </w:r>
      <w:r>
        <w:rPr/>
        <w:t>ꕔ</w:t>
      </w:r>
      <w:r>
        <w:rPr/>
        <w:t>挹ㅪ旂䤱䵰顺쎱걂皿捙숻睏璣灂㙩楆矂噪</w:t>
      </w:r>
      <w:r>
        <w:rPr/>
        <w:t>Ⳃ</w:t>
      </w:r>
      <w:r>
        <w:rPr/>
        <w:t>煑䊿徥♾ꥠ⽞</w:t>
      </w:r>
      <w:r>
        <w:rPr/>
        <w:t>꤫</w:t>
      </w:r>
      <w:r>
        <w:rPr/>
        <w:t>䮩䑵쉥㟂杔泂쉧塸</w:t>
      </w:r>
      <w:r>
        <w:rPr/>
        <w:t>ꕫ</w:t>
      </w:r>
      <w:r>
        <w:rPr/>
        <w:t>䣎湎湒䚩獣㡗뼽䎩穢䀦汪ꆡ塦灦頪걧䑒略⩠敲摆杣儨獧幡</w:t>
      </w:r>
      <w:r>
        <w:rPr/>
        <w:t>ꦻ</w:t>
      </w:r>
      <w:r>
        <w:rPr/>
        <w:t>⢬</w:t>
      </w:r>
      <w:r>
        <w:rPr/>
        <w:t>쉷㩢顈슩煠ま</w:t>
      </w:r>
      <w:r>
        <w:rPr/>
        <w:t>Ɑ</w:t>
      </w:r>
      <w:r>
        <w:rPr/>
        <w:t>䵓帣♂䚣穩</w:t>
      </w:r>
      <w:r>
        <w:rPr/>
        <w:t>ꗃ</w:t>
      </w:r>
    </w:p>
    <w:p>
      <w:pPr>
        <w:pStyle w:val="PreformattedText"/>
        <w:bidi w:val="0"/>
        <w:spacing w:before="0" w:after="0"/>
        <w:jc w:val="left"/>
        <w:rPr/>
      </w:pPr>
      <w:r>
        <w:rPr/>
        <w:t>慖頲反</w:t>
      </w:r>
      <w:r>
        <w:rPr/>
        <w:t>⣂</w:t>
      </w:r>
      <w:r>
        <w:rPr/>
        <w:t>㙢䥋슻焹⹋榻戨뽂䉃⻂䵑泂扩痂慫슮⍊㐯涡⥁䕆䄷偳ꥩ쉡吪顗슘嚱撥彘쉴噌싂繉숦쉕⦏歅㖘ꍁ◂䵍싂慌㫂乮쉕氫⚘婣숷넯</w:t>
      </w:r>
      <w:r>
        <w:rPr/>
        <w:t>ⵃ</w:t>
      </w:r>
      <w:r>
        <w:rPr/>
        <w:t>渪䩆⬬牀煈쉑戣婇ꥥ깇櫂兊昮桧橒㥦</w:t>
      </w:r>
      <w:r>
        <w:rPr/>
        <w:t>ꕒ☨</w:t>
      </w:r>
      <w:r>
        <w:rPr/>
        <w:t>㩑爥䩨䉌癯湴墮숪輺쵂</w:t>
      </w:r>
      <w:r>
        <w:rPr/>
        <w:t>⠤</w:t>
      </w:r>
      <w:r>
        <w:rPr/>
        <w:t>佦熻槂併奱쉪廃牧㉈뾥桇뽔㡘幀╇⍓呌⏂⭂攳┤기橰㚩楩楉㟂灙䍇싂ꇎ뽾戹㡍䙮影獪걓슮䉷剘쉹普䵋眲</w:t>
      </w:r>
      <w:r>
        <w:rPr/>
        <w:t>ꥆ</w:t>
      </w:r>
      <w:r>
        <w:rPr/>
        <w:t>䖻剢犩</w:t>
      </w:r>
      <w:r>
        <w:rPr/>
        <w:t>⡪</w:t>
      </w:r>
      <w:r>
        <w:rPr/>
        <w:t>瘰숺습硇瞩</w:t>
      </w:r>
      <w:r>
        <w:rPr/>
        <w:t>ꗂ</w:t>
      </w:r>
      <w:r>
        <w:rPr/>
        <w:t>栫圥췂슥㴦껂㝀ꌻ</w:t>
      </w:r>
      <w:r>
        <w:rPr/>
        <w:t>⡉</w:t>
      </w:r>
      <w:r>
        <w:rPr/>
        <w:t>祵䰮烎쉾썘ㆱ䞩恠</w:t>
      </w:r>
      <w:r>
        <w:rPr/>
        <w:t>ꥊ</w:t>
      </w:r>
      <w:r>
        <w:rPr/>
        <w:t>タ숫ꥰ䡞櫂ꇂ껂攽橏轓묭暩潠砮甴獉뭦偐癡昨⩄⨷桶쉄凎㤭슮掱☱䭘䀻䭰㬪♦㍳숣䃂坉녶슮穈稻串睾䈱䬯煉砹哂䲻㷂係⫍啑秂㝦䭪컂</w:t>
      </w:r>
      <w:r>
        <w:rPr/>
        <w:t>ꥊ</w:t>
      </w:r>
      <w:r>
        <w:rPr/>
        <w:t>쉕佪绂슏䅢瘤瓂⸶숮ふ熮䯂繗㈯仂쵖畠㩅穭䣂敇硑㵃盂疮喥</w:t>
      </w:r>
      <w:r>
        <w:rPr/>
        <w:t>⡫⫂</w:t>
      </w:r>
      <w:r>
        <w:rPr/>
        <w:t>쉁畭暏ꄯ䝙暣慇个㡇摤⴩睒㒘쉸智쉑䭠乒뗃싎쉪瓂겏녷梬▣</w:t>
      </w:r>
      <w:r>
        <w:rPr/>
        <w:t>ꤻ</w:t>
      </w:r>
      <w:r>
        <w:rPr/>
        <w:t>칒⚮♃恠쉰票溻橱吱幚夣顃啃ㅰ䩨劮㘲싂㚏矃娽⺡츸㭲㴹㢏幕旍呌╸䨵꥾꺬⹊쉡吭甩䭏⎻嚻佖쉋숲╵幡㩘畚轩穓싂쉕㑹䉁䆬污喏㉊甴념녡쉚华쉃견숩䩣걭塮你㡷</w:t>
      </w:r>
      <w:r>
        <w:rPr/>
        <w:t>ⱶ</w:t>
      </w:r>
      <w:r>
        <w:rPr/>
        <w:t>깏癊牠䯂䙫晲佔冏䕸⩎Ⓙ枏㦱㙏䆻疬瓎ꥷ椺役扺깱恳쉘妩玬溏瀭啬⍱䗂㉓ㅅ挣䡡纬쉱㥭</w:t>
      </w:r>
      <w:r>
        <w:rPr/>
        <w:t>ⱓ</w:t>
      </w:r>
      <w:r>
        <w:rPr/>
        <w:t>潋㥯睔⥖唥䱢圪儊焸㧂壎厩</w:t>
      </w:r>
      <w:r>
        <w:rPr/>
        <w:t>ꦵ</w:t>
      </w:r>
      <w:r>
        <w:rPr/>
        <w:t>㕣⫂敋쉘縰┥噶䉢쉁慙㍕敇捊㑐礴幂晇쉠乘乂癄㐷</w:t>
      </w:r>
      <w:r>
        <w:rPr/>
        <w:t>⠽</w:t>
      </w:r>
      <w:r>
        <w:rPr/>
        <w:t>硁卥쉗㦻䫂半㘩䡖唻걡测썃侬䤣뗂깔滂汗⤺⽥剚瑧獥⨭䑵䥙ヂꅹ숥璵狂瑆䗂쉶䙸婷쉪十睷䥮⌦强攤擎㷂剺㩳ㅂ睤哂獑㩃쉍䨲♉⩺</w:t>
      </w:r>
      <w:r>
        <w:rPr/>
        <w:t>ꤰ</w:t>
      </w:r>
      <w:r>
        <w:rPr/>
        <w:t>瑒뽄丵廂껃⥍㝖숫뽕㞬긬彁纥⵺縻澩숷㇂砥匸쉎䣃썣⩘活渻䕴⩳䠵琱㝱</w:t>
      </w:r>
      <w:r>
        <w:rPr/>
        <w:t>ꕴ</w:t>
      </w:r>
      <w:r>
        <w:rPr/>
        <w:t>皏㪘䍒쉍晧쉰</w:t>
      </w:r>
      <w:r>
        <w:rPr/>
        <w:t>⡳</w:t>
      </w:r>
      <w:r>
        <w:rPr/>
        <w:t>ꕕ</w:t>
      </w:r>
      <w:r>
        <w:rPr/>
        <w:t>特ꅗ嘬쉞卍</w:t>
      </w:r>
      <w:r>
        <w:rPr/>
        <w:t>ꦏ</w:t>
      </w:r>
      <w:r>
        <w:rPr/>
        <w:t>埂䱥䥳眷꧎䐩䩟兙⩢♌獪䱒窮쵾ꥯ擂䘪쉸쉮ㄪ廂㉉</w:t>
      </w:r>
      <w:r>
        <w:rPr/>
        <w:t>⠬</w:t>
      </w:r>
      <w:r>
        <w:rPr/>
        <w:t>숦䬵㉍㗂哎슿䣂盎쉹票곂⑺㵖ㄱ改氨ぱ碵⽴䎻칚치䚡凂떡꺱㑋⩨䖵뭱扩㇂琳噲唵┸쉅넣쉒潢唨꥗扔쉞痂楧數湞䶩睞砯攨啢㉴ど督썒稷測戩姂渮慺⌻뇂쉚♑습姂䰩䨱䀽㯂</w:t>
      </w:r>
      <w:r>
        <w:rPr/>
        <w:t>Ɒ</w:t>
      </w:r>
      <w:r>
        <w:rPr/>
        <w:t>嚮暻격⑁</w:t>
      </w:r>
      <w:r>
        <w:rPr/>
        <w:t>ꖩ</w:t>
      </w:r>
      <w:r>
        <w:rPr/>
        <w:t>ね쉗</w:t>
      </w:r>
      <w:r>
        <w:rPr/>
        <w:t>⠭</w:t>
      </w:r>
      <w:r>
        <w:rPr/>
        <w:t>匤䉳습摲쉐⭬땱넲䨬扌溘晃涻䰫硙꺣⽲쉳썇扆灟䯂桥迃䝵뭓搻幖깉欳</w:t>
      </w:r>
      <w:r>
        <w:rPr/>
        <w:t>ꕂ</w:t>
      </w:r>
      <w:r>
        <w:rPr/>
        <w:t>娣抣⮿╪積禡ッ㶣♂뭢夭숳㭮睓㥉婬ꄵ숬숵⼴⻂㫃参⮡ꍴ쉣䕥㉭湒</w:t>
      </w:r>
      <w:r>
        <w:rPr/>
        <w:t>ⵞ</w:t>
      </w:r>
      <w:r>
        <w:rPr/>
        <w:t>䠳枘潘ꅺ䰽⹀严깚䌦濎夺㊏氰䩊参娪牲攬숥㡨╲䈴痂卐悿䱐獴穐㌺⤻摐䪡仂⭾떿痍⍐㐫</w:t>
      </w:r>
      <w:r>
        <w:rPr/>
        <w:t>ꕧⵏ⌶</w:t>
      </w:r>
      <w:r>
        <w:rPr/>
        <w:t>刹</w:t>
      </w:r>
      <w:r>
        <w:rPr/>
        <w:t>Ⱳ</w:t>
      </w:r>
      <w:r>
        <w:rPr/>
        <w:t>땆쉭쌮倮乳丩쵀뽀싂긪祌呈딪갥瘪⍺珂䅮╪嗂夵싃䡉ꅅ䩤ꍷ猱䩕⵸긴然⻂⹕挪汸⽋╦슘䦡䫂ꥹ暡⸺</w:t>
      </w:r>
      <w:r>
        <w:rPr/>
        <w:t>ꤱ</w:t>
      </w:r>
      <w:r>
        <w:rPr/>
        <w:t>幈숱婳쉃䌯熩桁卾幸⯎彠㕊湪乁⨹噀揃䕏⹹껂㬪쉂㝫瑃䘥㤫佐걦滂穳㵵焥쉏埍㠣</w:t>
      </w:r>
      <w:r>
        <w:rPr/>
        <w:t>ꤶ⯎</w:t>
      </w:r>
      <w:r>
        <w:rPr/>
        <w:t>츳瀰⸴⩆쉅ꍪ♰땎契玬ㆩ䗂㗂䍂⾱玵顥</w:t>
      </w:r>
      <w:r>
        <w:rPr/>
        <w:t>⣂</w:t>
      </w:r>
      <w:r>
        <w:rPr/>
        <w:t>쉇挤慠</w:t>
      </w:r>
      <w:r>
        <w:rPr/>
        <w:t>⡙</w:t>
      </w:r>
      <w:r>
        <w:rPr/>
        <w:t>쉴⍙䭕칏渽䅋쉣䅁</w:t>
      </w:r>
      <w:r>
        <w:rPr/>
        <w:t>ꥋ</w:t>
      </w:r>
      <w:r>
        <w:rPr/>
        <w:t>䅉ꥠ恌</w:t>
      </w:r>
      <w:r>
        <w:rPr/>
        <w:t>ꤺ</w:t>
      </w:r>
      <w:r>
        <w:rPr/>
        <w:t>楈◃㥈䛍</w:t>
      </w:r>
      <w:r>
        <w:rPr/>
        <w:t>⡆</w:t>
      </w:r>
      <w:r>
        <w:rPr/>
        <w:t>捴涿⦘⑂㍪烂扫扁갺䍷哂묹乾</w:t>
      </w:r>
      <w:r>
        <w:rPr/>
        <w:t>⠴</w:t>
      </w:r>
      <w:r>
        <w:rPr/>
        <w:t>幍塒⥬ㆬ뽪쉄敪칧쉚컂ꥹ썢䅄橞쉸쉂恞숮抮㌥</w:t>
      </w:r>
      <w:r>
        <w:rPr/>
        <w:t>ⰸ</w:t>
      </w:r>
      <w:r>
        <w:rPr/>
        <w:t>䀥䕊桔䫂梮⧂空ꌥ쉥䝇䡠⼴숬쉚牥䜊갰㝢畩䱏恍䍣䱰摈녭棂ꍇ䔺쉸氳䧂弳㤨⯂㡥칣썸嘱僂杙曂刮磍匬┻쉮埂쉡汇匸⽯</w:t>
      </w:r>
      <w:r>
        <w:rPr/>
        <w:t>⢥</w:t>
      </w:r>
      <w:r>
        <w:rPr/>
        <w:t>㭇습⑓㐦㧂땶⽆姂烎乚䤬恅㘸⎩縫⼩癥숺</w:t>
      </w:r>
      <w:r>
        <w:rPr/>
        <w:t>ⵎ</w:t>
      </w:r>
      <w:r>
        <w:rPr/>
        <w:t>㙪쉋㵙獞䤥䀪吳兣숸㬥╞㯂珍딯獪轖䡥⹣㪵䲡獺◂卾뼮㯍깩쉎煹䳂ꅁ拂橬婤奚䧂녋仂쉍兤⥅㑫牭晱㩡啔抏숭污溱址㙴꺩璡㵙兊⹧瀥判䁹䡟恦㴺磂祄䍂呓恣轘窱䩔痂戯⛂唫</w:t>
      </w:r>
      <w:r>
        <w:rPr/>
        <w:t>ꖬ</w:t>
      </w:r>
      <w:r>
        <w:rPr/>
        <w:t>쉌♳쉉䰦䭫깍㜤爭伴繁縰⌦슻猸⺩䕖歄輫쉣䱐癸⍑</w:t>
      </w:r>
      <w:r>
        <w:rPr/>
        <w:t>⡒</w:t>
      </w:r>
      <w:r>
        <w:rPr/>
        <w:t>瑵攭숴곎穡㠬숥뼪㝃睑畲潫䫂</w:t>
      </w:r>
      <w:r>
        <w:rPr/>
        <w:t>⠣</w:t>
      </w:r>
      <w:r>
        <w:rPr/>
        <w:t>⾘걳搴㡧㍮椱慀☱㎱⌷⽊恘犱슬渨䴹㡃⻂殩ㅳꍟ砬吨㓂ꥳ牧剀眰个燎玩⭴獸䳃㥤묹ꇂ敡撏▩瘫䬹奩桮䜸</w:t>
      </w:r>
      <w:r>
        <w:rPr/>
        <w:t>Ⳃ</w:t>
      </w:r>
      <w:r>
        <w:rPr/>
        <w:t>ㄷ乒彵係䑁潮顙◂싂♷⼲祥⩣䅺ꅙ⩆疘櫂睭址㨺</w:t>
      </w:r>
      <w:r>
        <w:rPr/>
        <w:t>Ⲯ</w:t>
      </w:r>
      <w:r>
        <w:rPr/>
        <w:t>浧捆惂湴썬睠㥁恐噱ㅳ䥁⹺칥噱䓂潭丫復由␬樥澩䗂싂䩐䠣╢ね䌰䤤珎橣㩮獇땢䩾슏㕆쎻뽰숨桦亮㢵⫍乫敪뽈⼦睦⨽傘権쵩卡⍉䎡䔪啸䝌쉪捂復囂⤽䅢⍵䉖䖮぀嫂⬦〱뿍瑱䮘ꥳ迎兢숦䴪嚥〸癎쉤䳍嘩㜦砳⭵婈숻䁰奎䩰㏂汃偊䥪캱㘳慗⭘丵彘伱䭣⤮㝉啗渲䵨⽯癆䡂싂䱴쉬爰迂⸣漥挳柂㘭싂䭦廂佂癮祚撬䱬깣䥷㏂潯ㅚヂ</w:t>
      </w:r>
      <w:r>
        <w:rPr/>
        <w:t>ꕙ</w:t>
      </w:r>
      <w:r>
        <w:rPr/>
        <w:t>冻⒵轃砹樫싂呥婧⍚쉎佱繐凂圱憩갯氽焫</w:t>
      </w:r>
      <w:r>
        <w:rPr/>
        <w:t>ⱴ</w:t>
      </w:r>
      <w:r>
        <w:rPr/>
        <w:t>壍뼫㝉昷幏</w:t>
      </w:r>
      <w:r>
        <w:rPr/>
        <w:t>ⱨ</w:t>
      </w:r>
      <w:r>
        <w:rPr/>
        <w:t>딩㠶⥍숻갽幉슣瑙</w:t>
      </w:r>
      <w:r>
        <w:rPr/>
        <w:t>ⶻ</w:t>
      </w:r>
      <w:r>
        <w:rPr/>
        <w:t>딲싂䑁</w:t>
      </w:r>
      <w:r>
        <w:rPr/>
        <w:t>ꥀ</w:t>
      </w:r>
      <w:r>
        <w:rPr/>
        <w:t>伵</w:t>
      </w:r>
      <w:r>
        <w:rPr/>
        <w:t>ⱐ</w:t>
      </w:r>
      <w:r>
        <w:rPr/>
        <w:t>旂兪ッ㑎㵳ㅘ⎱截怳䥲ꄱ슏潕䷂佹숬쉣摍䧂扗䡮彉깷㯎槂⑚䝷恔数ꇂ䱈␲珂浟䑇䥷牢杷갽싂䙪泃쉷睶숵〪䁥㔺唨</w:t>
      </w:r>
      <w:r>
        <w:rPr/>
        <w:t>ⰸ</w:t>
      </w:r>
      <w:r>
        <w:rPr/>
        <w:t>ꎿ灀僃넶穩悘꺩噈牠晚祓㴪幐暻堻な佪偌쉔</w:t>
      </w:r>
      <w:r>
        <w:rPr/>
        <w:t>ⱴ</w:t>
      </w:r>
      <w:r>
        <w:rPr/>
        <w:t>㉏쵁ㅞ桯⸬灐䄲彞슮䴴澏嘯</w:t>
      </w:r>
      <w:r>
        <w:rPr/>
        <w:t>ꖥ</w:t>
      </w:r>
      <w:r>
        <w:rPr/>
        <w:t>灧抏啍⼲吥味䖥겡攭⬤숺ㅊ奋攊烂焭挪畠珍囃놥습咏</w:t>
      </w:r>
      <w:r>
        <w:rPr/>
        <w:t>ꦬ</w:t>
      </w:r>
      <w:r>
        <w:rPr/>
        <w:t>㙲쉴愪</w:t>
      </w:r>
      <w:r>
        <w:rPr/>
        <w:t>ⱀ</w:t>
      </w:r>
      <w:r>
        <w:rPr/>
        <w:t>ꎣ愤쉪⵹婭娮䝃浴</w:t>
      </w:r>
      <w:r>
        <w:rPr/>
        <w:t>ꦮ</w:t>
      </w:r>
      <w:r>
        <w:rPr/>
        <w:t>䯂싎䕶乔㵶橖廂祃쉓㝷䚵䝤䭗撥琪佌뾣䁡믂슥Ⓜ쉟䙑뽑</w:t>
      </w:r>
      <w:r>
        <w:rPr/>
        <w:t>ⵯ</w:t>
      </w:r>
      <w:r>
        <w:rPr/>
        <w:t>揂㑲㖘塌⍋ヂ⺥ㆩ帪⥷颻⹎㑸㊵</w:t>
      </w:r>
      <w:r>
        <w:rPr/>
        <w:t>Ⳃ</w:t>
      </w:r>
      <w:r>
        <w:rPr/>
        <w:t>쉮ば咮㍦⹌灹ㅂ坨ꍨ块場轺页䥾癡湁</w:t>
      </w:r>
      <w:r>
        <w:rPr/>
        <w:t>ⶡ</w:t>
      </w:r>
      <w:r>
        <w:rPr/>
        <w:t>拂습⛂㵘⥉쉚匪뽣</w:t>
      </w:r>
      <w:r>
        <w:rPr/>
        <w:t>Ⱓ</w:t>
      </w:r>
      <w:r>
        <w:rPr/>
        <w:t>䑮⹥┫갪䭔ꇎ婊坫夳䗂䡩</w:t>
      </w:r>
      <w:r>
        <w:rPr/>
        <w:t>ꔵ</w:t>
      </w:r>
      <w:r>
        <w:rPr/>
        <w:t>㟂凎椺㭢泂㩀暩穱畞汥䑟쉂卣濂瘳璥긣녒慴勂愶땳婑숮숩灭揎⥭喡⨪ꍩꥥ㥉䌥猪숯呗⍬剴㌨⼵橑♭流㉍䑺浨眥潤쵬㊵싃䫂ꍎ걖䴶灅呩輻碬娯係磎飃쉥礯嘽숳깟쉵숸席䝋♫䝚쉈灚制⍪湯䓂䔷숰쉸奓⥡쉟쉾涘塐딹佴⩷晤</w:t>
      </w:r>
      <w:r>
        <w:rPr/>
        <w:t>꧂</w:t>
      </w:r>
      <w:r>
        <w:rPr/>
        <w:t>땹⩲ꍇ刣塵쉎娻싂⥘숨瓂桋쉲쵙江䴸⽱쉑㩫䭃╘坟⩬䍌䥎꺥顈㙰䃂</w:t>
      </w:r>
      <w:r>
        <w:rPr/>
        <w:t>⣃</w:t>
      </w:r>
      <w:r>
        <w:rPr/>
        <w:t>㝘</w:t>
      </w:r>
      <w:r>
        <w:rPr/>
        <w:t>ꤽ</w:t>
      </w:r>
      <w:r>
        <w:rPr/>
        <w:t>칲彰䊘惂╃☪⑨</w:t>
      </w:r>
      <w:r>
        <w:rPr/>
        <w:t>ⰴ</w:t>
      </w:r>
      <w:r>
        <w:rPr/>
        <w:t>憣噰敫⥹</w:t>
      </w:r>
      <w:r>
        <w:rPr/>
        <w:t>ⲥ</w:t>
      </w:r>
      <w:r>
        <w:rPr/>
        <w:t>倥兔偳숪㙄ꥬ唨뭷㙖䝶⩄㡄쉵泂飂係摚䩡沩瘳嗂쉨ㆥ頷歫块⪏㌪㘳</w:t>
      </w:r>
      <w:r>
        <w:rPr/>
        <w:t>ꥀ</w:t>
      </w:r>
      <w:r>
        <w:rPr/>
        <w:t>憩⪿戫歷⤲噑䅥练噵姂⍍䘳溮쉴䙱䥢㔱歙慲䎬꺏熱顺껂䆩纱晔录䉗녎䄫뽺劬䠣묣䌫㥲⭣⥧歓疩顮丽䌹☪㊣쉏䄻䦩ㅭ㉠䦣梿ꅆ㉟⨻䨷嘳瀨瑡숷슩田瞿婭걓姂숰壂皵</w:t>
      </w:r>
      <w:r>
        <w:rPr/>
        <w:t>ⷂ</w:t>
      </w:r>
      <w:r>
        <w:rPr/>
        <w:t>ⱳ</w:t>
      </w:r>
      <w:r>
        <w:rPr/>
        <w:t>椱昽㍗㠩깍⩅⩍ㅘ</w:t>
      </w:r>
      <w:r>
        <w:rPr/>
        <w:t>ꗂ</w:t>
      </w:r>
      <w:r>
        <w:rPr/>
        <w:t>㞬田슏</w:t>
      </w:r>
      <w:r>
        <w:rPr/>
        <w:t>ꗂ</w:t>
      </w:r>
      <w:r>
        <w:rPr/>
        <w:t>湤䉘珍슩琲妥䱦䴩嫂䌲桭摆祤慰䠪⩐硤牷숥侘䎏埂䮏쵀縳甹䵈䨵煚썊⪬杨㶿쉚窣</w:t>
      </w:r>
      <w:r>
        <w:rPr/>
        <w:t>꤭ꔵ</w:t>
      </w:r>
      <w:r>
        <w:rPr/>
        <w:t>潴悻⨬却何싂縴땳㛂쉐瘹⨪⪿䦮㙸㝙并䌪捕䙃刣挬呸慩㩞⹺</w:t>
      </w:r>
      <w:r>
        <w:rPr/>
        <w:t>⣂</w:t>
      </w:r>
      <w:r>
        <w:rPr/>
        <w:t>晥㭑䶱剙쉟쉸礪숤䕓⑔瑰灧侩汭㯂啎㮿淂ꌨ쉂䙎싂</w:t>
      </w:r>
      <w:r>
        <w:rPr/>
        <w:t>ꖻ</w:t>
      </w:r>
      <w:r>
        <w:rPr/>
        <w:t>䝯携毃牞㖵㞻묮煢</w:t>
      </w:r>
      <w:r>
        <w:rPr/>
        <w:t>ⱄ</w:t>
      </w:r>
      <w:r>
        <w:rPr/>
        <w:t>㜳䊩帨坈⍫桗칧䅁涩癤╭㨵ꏂ촭獆䩌捦噐</w:t>
      </w:r>
      <w:r>
        <w:rPr/>
        <w:t>⠤</w:t>
      </w:r>
      <w:r>
        <w:rPr/>
        <w:t>敓숥뭖枿䱤庡쉐杞㵬쉩䙺㐬晌徵쉏伣⽫㙁쎻佤䀭슮敖堯渫嫂㌷쉵㍾</w:t>
      </w:r>
      <w:r>
        <w:rPr/>
        <w:t>⡇</w:t>
      </w:r>
      <w:r>
        <w:rPr/>
        <w:t>歒男汷扖⍥晡扢춿</w:t>
      </w:r>
      <w:r>
        <w:rPr/>
        <w:t>ꔣ</w:t>
      </w:r>
      <w:r>
        <w:rPr/>
        <w:t>汘숊㬥숽唱桗牧庱㘱穒壂㜭獯獖塵䞱扐뇂湒숩습묹愦礶竂䍓婘娩㡩쉢㝔</w:t>
      </w:r>
      <w:r>
        <w:rPr/>
        <w:t>Ɑ</w:t>
      </w:r>
      <w:r>
        <w:rPr/>
        <w:t>ㅣ㩖夳縹敇㐻恧䳂䨫䁘䀪椳㌰ꄨ柂歶潆栴珂飍⑶䥺䟂㕷顰ㅙ쉍䖩値╌睩䖩㛃瀫䩁䁾橱濂煦䍓䝋ꥭ琦䦵爨䑭䏂撏쉄</w:t>
      </w:r>
      <w:r>
        <w:rPr/>
        <w:t>ⶥ</w:t>
      </w:r>
      <w:r>
        <w:rPr/>
        <w:t>䔯⩥땴卋牖顕쉠䥌縷㵷⦻칀灴乀湥䑈㝃䳂꺱䁀</w:t>
      </w:r>
      <w:r>
        <w:rPr/>
        <w:t>⡘◂</w:t>
      </w:r>
      <w:r>
        <w:rPr/>
        <w:t>ㆱ㡩㡭帮쉥哂佨䌤</w:t>
      </w:r>
      <w:r>
        <w:rPr/>
        <w:t>ꗂ</w:t>
      </w:r>
      <w:r>
        <w:rPr/>
        <w:t>碻㭫뽄璻楂뿃壍䩥숩싂砪䅪䉫〦䙖牞儨畓燂⿂挷灀䁨㑚抡婌</w:t>
      </w:r>
      <w:r>
        <w:rPr/>
        <w:t>ꔰ</w:t>
      </w:r>
      <w:r>
        <w:rPr/>
        <w:t>䙎呀揃䬭䛂쉵䶮</w:t>
      </w:r>
      <w:r>
        <w:rPr/>
        <w:t>ⰵ</w:t>
      </w:r>
      <w:r>
        <w:rPr/>
        <w:t>䍠全牭숮橉㧂乁쉺甥杌ꥱ扪䷂쉄쉂稬䓂㕩䭚⯂幺癬ㄱ䢻⥲㯂␻촰⑆녇䱵☶䡊䌺爪ꎿ畍瘷倫ꏂ㡅㥺㪡⩟침枿쉔根婚樲ꅘ傮㍙燂㬸㋎債礦材畇ッ䥖榮䅍戺촦꥖恁搷쉃搮뿂汫믂纡슘坧䵟ꆏ숱千⩱㠯㕢䋂䙺旃啒佧㙘珂⥮䅲恮冩桓䇎㥓仂橓⫂쉆䱹⻂个숬ꏂ琯싍썰爳戺畺ㅭ䏍쵣挥⦬甶㙷嗂슮⽲慤係㛂䑑朱⨤犵盂⛂깇焱숰娱兯⿂츰㮩琤朤焱爬椲䙄䱗瑘救녌杋깘癃⯂潔珂妘⥧捒潫䅧싃⨶䕩呞侱䁆䥘䍒쉾剟녦䚻⪵歺繖</w:t>
      </w:r>
      <w:r>
        <w:rPr/>
        <w:t>⡨</w:t>
      </w:r>
      <w:r>
        <w:rPr/>
        <w:t>䊣㤽⑮쉌獀呴䌨㉾╸㥬渪煯砩朹䥑䅷殻쉙松䋂殘䶏⑧婰咬癦怤梮䈲䄥旂汗칩㫂呴⽣㵪攦救</w:t>
      </w:r>
      <w:r>
        <w:rPr/>
        <w:t>ꔰ</w:t>
      </w:r>
      <w:r>
        <w:rPr/>
        <w:t>㵃숫坉乱矃䙗쉊쉲ぴ幨幆⬭䩮⽆傻嚵燂婑싂⩐䱹唥晾쉲㷂㕶䊻址檥쉒땟繧瓍츽〯伱격㡒⹇䱥兖쉑쉟截뗂噅䃂⻂繍湂榱猥湘〪썲漪䴬繞㕕飂䍩瑷숰穃頥毃䣂䠺㩫뭂쉗欴쉟㑕硯穧뮣轇て㓍썆奫晴䕓䳍㭺䢩䱷㔪䤥彙䗂畷⥃堰烂轭区쉘怣䡋睩㕩䑗穴塱頣昵啭⑆뿂깇䭹汬쉭</w:t>
      </w:r>
      <w:r>
        <w:rPr/>
        <w:t>ⶣ</w:t>
      </w:r>
      <w:r>
        <w:rPr/>
        <w:t>畸ꏂ䵪塺婗갪ㅣ</w:t>
      </w:r>
      <w:r>
        <w:rPr/>
        <w:t>ꕔ</w:t>
      </w:r>
      <w:r>
        <w:rPr/>
        <w:t>㘵ㆵ飂睎깸彘劵숫迂䍧䅉瑮㞡쉈쉳盍</w:t>
      </w:r>
      <w:r>
        <w:rPr/>
        <w:t>Ⱞ</w:t>
      </w:r>
      <w:r>
        <w:rPr/>
        <w:t>슩䩎媏飍獡ꇃ␴</w:t>
      </w:r>
      <w:r>
        <w:rPr/>
        <w:t>ꤊ</w:t>
      </w:r>
      <w:r>
        <w:rPr/>
        <w:t>琷⚘싂♩</w:t>
      </w:r>
      <w:r>
        <w:rPr/>
        <w:t>Ⳃ</w:t>
      </w:r>
      <w:r>
        <w:rPr/>
        <w:t>숬싂㠪橀噙㩱湐㯂슡扥䭾妿㨶걖楐穁焩恒⥃珂㑡偒琬䉭带㜭쉍뭠態婄ꇂ繦㑩婷櫂땧卍䅘杄⭓挵㬳慐䛂砸囂㔱䥖⵮歍뭧㙾䩤噓挸䅵䝈㚩づ兞哂䯂╶啦䙘</w:t>
      </w:r>
      <w:r>
        <w:rPr/>
        <w:t>ꕇ</w:t>
      </w:r>
      <w:r>
        <w:rPr/>
        <w:t>㣍䱸䜺凂桋䋂䦣娶柂剕淂穢䄲쉤灘곂</w:t>
      </w:r>
      <w:r>
        <w:rPr/>
        <w:t>Ɽ</w:t>
      </w:r>
      <w:r>
        <w:rPr/>
        <w:t>䉵</w:t>
      </w:r>
      <w:r>
        <w:rPr/>
        <w:t>ꤸ</w:t>
      </w:r>
      <w:r>
        <w:rPr/>
        <w:t>㶣さ悱㍭쉩㡔숩싂숬㬭䵫슥颬쵤乡㕒믃㕮싂깣浂쉫⹎</w:t>
      </w:r>
      <w:r>
        <w:rPr/>
        <w:t>ꤩ</w:t>
      </w:r>
      <w:r>
        <w:rPr/>
        <w:t>恟슮梘걒橹垩瘩硸땇</w:t>
      </w:r>
      <w:r>
        <w:rPr/>
        <w:t>ꔬ</w:t>
      </w:r>
      <w:r>
        <w:rPr/>
        <w:t>啬⍃䇂䵩넶숪弨帶떵⥎쉨뾬걌ꅳ悩䙱珍恋㭕湗㐬噄㩅⹵⭂숵橶䟂旂ㄥ欵椸습쏂䕢숵⫂汍婺䉞㈷ㅷ㕖쉕椣䥎껂輭䄩⛂䭋侬쎿癦临汥剬傏彋剑</w:t>
      </w:r>
      <w:r>
        <w:rPr/>
        <w:t>ꕚ</w:t>
      </w:r>
      <w:r>
        <w:rPr/>
        <w:t>昴癞쉑幏</w:t>
      </w:r>
      <w:r>
        <w:rPr/>
        <w:t>Ⳃ</w:t>
      </w:r>
      <w:r>
        <w:rPr/>
        <w:t>癠牓堸</w:t>
      </w:r>
      <w:r>
        <w:rPr/>
        <w:t>Ⳃ☳</w:t>
      </w:r>
      <w:r>
        <w:rPr/>
        <w:t>ꕡ</w:t>
      </w:r>
      <w:r>
        <w:rPr/>
        <w:t>㡭㡋쉐䁶捐娷颏䵏습촫⏂影輣欴繫捁⑂쉇燂┷㘻ㅲ⩭㝮㭷杢発窏♧墵숣</w:t>
      </w:r>
      <w:r>
        <w:rPr/>
        <w:t>ꔩ♚</w:t>
      </w:r>
      <w:r>
        <w:rPr/>
        <w:t>汆䓂⹔깙썆犿敧嚻</w:t>
      </w:r>
      <w:r>
        <w:rPr/>
        <w:t>꧃</w:t>
      </w:r>
      <w:r>
        <w:rPr/>
        <w:t>幷側⩩穉쵓繏喡摡丹纣㍬㛂걧䅑긶쉊땰</w:t>
      </w:r>
      <w:r>
        <w:rPr/>
        <w:t>ⲿ</w:t>
      </w:r>
      <w:r>
        <w:rPr/>
        <w:t>㏂䅺塦숥䣂戭弰繳䵩쉮쉳녾</w:t>
      </w:r>
      <w:r>
        <w:rPr/>
        <w:t>Ⳃ</w:t>
      </w:r>
      <w:r>
        <w:rPr/>
        <w:t>슱塳晲㵱걧䉈ꍘ☥恷璥</w:t>
      </w:r>
      <w:r>
        <w:rPr/>
        <w:t>ꥉ</w:t>
      </w:r>
      <w:r>
        <w:rPr/>
        <w:t>彔</w:t>
      </w:r>
      <w:r>
        <w:rPr/>
        <w:t>ꥆ</w:t>
      </w:r>
      <w:r>
        <w:rPr/>
        <w:t>䜫顷┷</w:t>
      </w:r>
      <w:r>
        <w:rPr/>
        <w:t>ꕓ䷂</w:t>
      </w:r>
      <w:r>
        <w:rPr/>
        <w:t>槂剒瘵㷍쉬拂䡋煬䭸圵䋂䙄瑣쉋⛃⨨つ⼬慮窿쉥쵎怲个쉪輬䏂뗂䝟쵂숪㪿걹ꌴ䠬</w:t>
      </w:r>
      <w:r>
        <w:rPr/>
        <w:t>꧂</w:t>
      </w:r>
      <w:r>
        <w:rPr/>
        <w:t>㯎堶㑞畮╁</w:t>
      </w:r>
      <w:r>
        <w:rPr/>
        <w:t>ꤳ</w:t>
      </w:r>
      <w:r>
        <w:rPr/>
        <w:t>㐹懂칠쉊ㅸ桴⬹勂⯂縲業穥숺딥⩾䬲浧㛂颻㉪扮㡂쉁썔숲떱係痃⹺겥〵䑠쉠䄳╴哂吣㙃携卦弻攰頬슮䉸唸⻍㇂꥘捺䷎⺩町倱䪵睁㮣썩㩓㍃䄻⹫塆뼵䅀搣䘲㧍㎘습䅲䡒挺昱뽱▵⹕救깏椪䞘励猻湁弳년乩瓂䥁╆祫䭷⫂礣䙶습</w:t>
      </w:r>
      <w:r>
        <w:rPr/>
        <w:t>⡔</w:t>
      </w:r>
      <w:r>
        <w:rPr/>
        <w:t>繀㭞ㅎ䵳䶏幍佡⍎摂䘴䡍㩎ひ卐乶拂瀹⹵渲㖥匦嘶䄹ꅬ輫ꄪ牀獰䁢段䭈灸擂帽琷橾嫂⦏泂噗껎伭娶偕㤯╇怬ꥠぬ슬楫廂䁵䕏晹깾㩣쉎싂獣⿂疩䡔弦숵쉱䡚奞㝰敄轵⹡ꌫ</w:t>
      </w:r>
      <w:r>
        <w:rPr/>
        <w:t>Ⲙ</w:t>
      </w:r>
      <w:r>
        <w:rPr/>
        <w:t>椭㈱깱㊬乎乱㐰䭾怸숽敺딊晫⩌슩깋♬截勂㟂䬳썐窏㞡㦱伫磂嘸冩刯橌颮梥㤥⑺츥䵢免轲堰긤挥⹔犬潵⶘㒘갸⤯条</w:t>
      </w:r>
      <w:r>
        <w:rPr/>
        <w:t>ⰱ</w:t>
      </w:r>
      <w:r>
        <w:rPr/>
        <w:t>瑩䰥숵参쉺㉉깯㥙╰歮橬⩹乏昤潉▣쏍┳疮栻䵶꺡嗂놥⸱쉨뭋뮏䡌楧♙炩御쉤쉾긤쉞剉⨫縤琺䮻樫旂쉔傿淂⽔䵡</w:t>
      </w:r>
      <w:r>
        <w:rPr/>
        <w:t>⡣</w:t>
      </w:r>
      <w:r>
        <w:rPr/>
        <w:t>捐㈺⺮硸쉞</w:t>
      </w:r>
      <w:r>
        <w:rPr/>
        <w:t>Ⱡ</w:t>
      </w:r>
      <w:r>
        <w:rPr/>
        <w:t>溏</w:t>
      </w:r>
      <w:r>
        <w:rPr/>
        <w:t>ꔻ</w:t>
      </w:r>
      <w:r>
        <w:rPr/>
        <w:t>뇂㔥썩䷃ꥱ䜦쉢쉒곂칬</w:t>
      </w:r>
      <w:r>
        <w:rPr/>
        <w:t>⡇</w:t>
      </w:r>
      <w:r>
        <w:rPr/>
        <w:t>ㆩ</w:t>
      </w:r>
      <w:r>
        <w:rPr/>
        <w:t>꧍</w:t>
      </w:r>
      <w:r>
        <w:rPr/>
        <w:t>熩歪䬱싃幐磃梮奁⍄</w:t>
      </w:r>
      <w:r>
        <w:rPr/>
        <w:t>ꔪ</w:t>
      </w:r>
      <w:r>
        <w:rPr/>
        <w:t>딻硥숺眣桓䭁灙숸偬璩橧慤噩ꅒ슡瑙穓</w:t>
      </w:r>
      <w:r>
        <w:rPr/>
        <w:t>ꥊ</w:t>
      </w:r>
      <w:r>
        <w:rPr/>
        <w:t>樤⨷槂晾뽇牁⼰潂쉦唣Ⓨ颮㎣乹頸ꄶ㑶뗂㭐</w:t>
      </w:r>
      <w:r>
        <w:rPr/>
        <w:t>Ⱶ</w:t>
      </w:r>
      <w:r>
        <w:rPr/>
        <w:t>䡹䮥㍪㕶⑉㩖⭢숭䡪畵♣깤瑾㭟땖潑㤯⭪㑒㝣劻䭫㬺㑄頴⑓卌欴硲㐲⪏㔥⭂啳僃㡰⽧⪘湆⾏睇吷慖슿⩇穤䦥晦两扏걬轨戳牲允慰♶㔩妣汌㩊䪿吻婳쉞㩫弭弭땺㫂칾슩爭䁩녭悬瀥⽹猪츱摴瑊汢</w:t>
      </w:r>
      <w:r>
        <w:rPr/>
        <w:t>ꖡ</w:t>
      </w:r>
      <w:r>
        <w:rPr/>
        <w:t>疡㠳䭂婅晗</w:t>
      </w:r>
      <w:r>
        <w:rPr/>
        <w:t>⡄</w:t>
      </w:r>
      <w:r>
        <w:rPr/>
        <w:t>䜸㍯쉖㵳㑀ㅑ쉔䍴畹䘲</w:t>
      </w:r>
      <w:r>
        <w:rPr/>
        <w:t>ꦩ꤬</w:t>
      </w:r>
      <w:r>
        <w:rPr/>
        <w:t>쉣넮磂⑒쉥쌱䍦䇂⨥䩙쉯숳</w:t>
      </w:r>
      <w:r>
        <w:rPr/>
        <w:t>⠳</w:t>
      </w:r>
      <w:r>
        <w:rPr/>
        <w:t>䮮쉰숯싍瑱ㆡ</w:t>
      </w:r>
      <w:r>
        <w:rPr/>
        <w:t>ⲡ⢬</w:t>
      </w:r>
      <w:r>
        <w:rPr/>
        <w:t>쉭丰칲⩠垻␮뮣㮏썟縦ㄤ䖵䕆绂슮顱䣂穋㴶猱吨쉣㉣䭫깇쉨氽걃吪汞娻唯抱敊㛂㉷</w:t>
      </w:r>
      <w:r>
        <w:rPr/>
        <w:t>ⴽ</w:t>
      </w:r>
      <w:r>
        <w:rPr/>
        <w:t>垡灀䧂쉯敋歈う奙䄵汞䮿灧洣쵯䍮奟뿂㙱⪻싃窩桩㕂繣睢ꍱ佬쉀僂슣㋎捩⩆顾幎桾믂</w:t>
      </w:r>
      <w:r>
        <w:rPr/>
        <w:t>⣂</w:t>
      </w:r>
      <w:r>
        <w:rPr/>
        <w:t>卶땆⩣┭樯㒿涵恭쉈⍞숹玱쉥兖䍥啂ㅊ</w:t>
      </w:r>
      <w:r>
        <w:rPr/>
        <w:t>ꥒ</w:t>
      </w:r>
      <w:r>
        <w:rPr/>
        <w:t>徬刴ꍖ⸽㘦</w:t>
      </w:r>
      <w:r>
        <w:rPr/>
        <w:t>ꥏ</w:t>
      </w:r>
      <w:r>
        <w:rPr/>
        <w:t>睴㷂쉪䙘칕䀲个╠桘䫂䴪皱⑒슏飍㵏縨슱顮뭺◂ꅊ楏哂凂杏ꅴ䬴呡并呇쉅껂卫㩏漱䄵ꍓ榣癢㥁싂摒䍡猭揂㦻䅒涣椰瀯帯怴⸮⤬䩔㕧⩧彉䕔⬫⥒䍸恂쉧䥎決걘⩲</w:t>
      </w:r>
      <w:r>
        <w:rPr/>
        <w:t>ꕞ</w:t>
      </w:r>
      <w:r>
        <w:rPr/>
        <w:t>숨婕娩</w:t>
      </w:r>
      <w:r>
        <w:rPr/>
        <w:t>ⰶ</w:t>
      </w:r>
      <w:r>
        <w:rPr/>
        <w:t>繲</w:t>
      </w:r>
      <w:r>
        <w:rPr/>
        <w:t>⡧</w:t>
      </w:r>
      <w:r>
        <w:rPr/>
        <w:t>䑑䅹燂灠⩉師㘮呗庩쉉摄䝶彖넨쉅櫂╕瘮㵊抮汅⩡䭠</w:t>
      </w:r>
      <w:r>
        <w:rPr/>
        <w:t>Ⱝ</w:t>
      </w:r>
      <w:r>
        <w:rPr/>
        <w:t>湁㡤殩琭쉇摶⨯㌮癱춮晎⸦セ甯憡㤪栲㫂䝧쉳神䊡慢숪땭㒵䁫숰䡹攴券䤊쉕䜻畾ꆬ樽䟃☽偙畡䌱쉕㈪啘㑁橸琸㧂</w:t>
      </w:r>
      <w:r>
        <w:rPr/>
        <w:t>⡈</w:t>
      </w:r>
      <w:r>
        <w:rPr/>
        <w:t>涩焥㉊梩컍乾䦵㉯숽뽂䐲</w:t>
      </w:r>
      <w:r>
        <w:rPr/>
        <w:t>ꥒ</w:t>
      </w:r>
      <w:r>
        <w:rPr/>
        <w:t>櫍幥ꅭ떩䋃⽸匭燂칡丽縵땢晗形썄樨⨶⍬灒幹䁞渣礪</w:t>
      </w:r>
      <w:r>
        <w:rPr/>
        <w:t>ꕓ</w:t>
      </w:r>
      <w:r>
        <w:rPr/>
        <w:t>祉碡땉忎쉡⤦景넭깁⬻⦣숷佧拂⩧倪겣揍쵸楹</w:t>
      </w:r>
      <w:r>
        <w:rPr/>
        <w:t>⡗</w:t>
      </w:r>
      <w:r>
        <w:rPr/>
        <w:t>杲</w:t>
      </w:r>
      <w:r>
        <w:rPr/>
        <w:t>⡫</w:t>
      </w:r>
      <w:r>
        <w:rPr/>
        <w:t>冱䴲㔸䉉橂쉟卪䘸꺡摫곂䥏䖩壂ꥮ䀻</w:t>
      </w:r>
      <w:r>
        <w:rPr/>
        <w:t>꧂</w:t>
      </w:r>
      <w:r>
        <w:rPr/>
        <w:t>㉢䩰ꆩ녒顟危ㄷ䠮塑䀤㡰獯磂뽤澵녁ㄪ彦塹湳獞頸倭攥숭</w:t>
      </w:r>
      <w:r>
        <w:rPr/>
        <w:t>ꕓ</w:t>
      </w:r>
      <w:r>
        <w:rPr/>
        <w:t>썢灮㍳坅畖癪쉾焽</w:t>
      </w:r>
      <w:r>
        <w:rPr/>
        <w:t>ꤨꤵ</w:t>
      </w:r>
      <w:r>
        <w:rPr/>
        <w:t>䶿</w:t>
      </w:r>
      <w:r>
        <w:rPr/>
        <w:t>ꤪ</w:t>
      </w:r>
      <w:r>
        <w:rPr/>
        <w:t>㩨婓ㅔ뼪㖵</w:t>
      </w:r>
      <w:r>
        <w:rPr/>
        <w:t>⡟</w:t>
      </w:r>
      <w:r>
        <w:rPr/>
        <w:t>ꥯ塃ꍑ协穷䴭쉔ꌪ䏂嗂䵣桇뭥恗</w:t>
      </w:r>
      <w:r>
        <w:rPr/>
        <w:t>⡆</w:t>
      </w:r>
      <w:r>
        <w:rPr/>
        <w:t>䄽뿂⩇슿㡓꺻副吸겣갻恹㴩ꥢ楰匶摭个쉹浳汾㑹땂䉬캱夨乂⸨</w:t>
      </w:r>
      <w:r>
        <w:rPr/>
        <w:t>⠹</w:t>
      </w:r>
      <w:r>
        <w:rPr/>
        <w:t>暩쵴숻樺獦灘犩ꍎ䥨ꥱ䈪뗂之㭃䈦捸䬣ꍆ汎歴䱵ꅺ㍓쉲ꥯ⑋䀲뇂怤㷍願眩煮쉤弴㏂⩤瘯抻쉤祣䅊쉕䝙</w:t>
      </w:r>
      <w:r>
        <w:rPr/>
        <w:t>ꤷ</w:t>
      </w:r>
      <w:r>
        <w:rPr/>
        <w:t>牶䅬剴</w:t>
      </w:r>
      <w:r>
        <w:rPr/>
        <w:t>ⴤ</w:t>
      </w:r>
      <w:r>
        <w:rPr/>
        <w:t>干幹绂땴噆欴㕎㕔</w:t>
      </w:r>
      <w:r>
        <w:rPr/>
        <w:t>ꥐ</w:t>
      </w:r>
      <w:r>
        <w:rPr/>
        <w:t>矂ꥺ愣垿熿䬬堸</w:t>
      </w:r>
      <w:r>
        <w:rPr/>
        <w:t>⡐⩁</w:t>
      </w:r>
      <w:r>
        <w:rPr/>
        <w:t>쉕橕瞡㢏䨦숪쉰쉣摕</w:t>
      </w:r>
      <w:r>
        <w:rPr/>
        <w:t>꧂</w:t>
      </w:r>
      <w:r>
        <w:rPr/>
        <w:t>冿ざ檱⩀㵎뭁딷捡㉎噢瀪숭</w:t>
      </w:r>
      <w:r>
        <w:rPr/>
        <w:t>ꤴ</w:t>
      </w:r>
      <w:r>
        <w:rPr/>
        <w:t>㢩뾵滂勂</w:t>
      </w:r>
      <w:r>
        <w:rPr/>
        <w:t>ꕈ</w:t>
      </w:r>
      <w:r>
        <w:rPr/>
        <w:t>쉳ㅘ儸㙓⫂㥵桞䥐娳丨琣冣瘻器㍡</w:t>
      </w:r>
      <w:r>
        <w:rPr/>
        <w:t>⣂</w:t>
      </w:r>
      <w:r>
        <w:rPr/>
        <w:t>숩넷佘䜴幙䚏</w:t>
      </w:r>
      <w:r>
        <w:rPr/>
        <w:t>ⷎ⩇</w:t>
      </w:r>
      <w:r>
        <w:rPr/>
        <w:t>轈㝁⩚恕滂ꇂ췂깔轮助䙓⾻뽚╉␤갤</w:t>
      </w:r>
      <w:r>
        <w:rPr/>
        <w:t>ꥄ</w:t>
      </w:r>
      <w:r>
        <w:rPr/>
        <w:t>䑤猨獃㠣爵쉚䜪슿숶兑쉊欭</w:t>
      </w:r>
      <w:r>
        <w:rPr/>
        <w:t>⢬</w:t>
      </w:r>
      <w:r>
        <w:rPr/>
        <w:t>㎏楳</w:t>
      </w:r>
      <w:r>
        <w:rPr/>
        <w:t>ⱒ⌤</w:t>
      </w:r>
      <w:r>
        <w:rPr/>
        <w:t>⽁⥥놏浄輽凂䇂剓䕧䮵쉟彺楣슮</w:t>
      </w:r>
      <w:r>
        <w:rPr/>
        <w:t>Ᵽ</w:t>
      </w:r>
      <w:r>
        <w:rPr/>
        <w:t>灺䃂䄪⛂湸⬳ꥺ吮擂쉭汌칙撏숩캥㗂⨨㌺䌲㛂㵤␫쉵サ䆬滂打ㅲ⍔䄦⍋뭆攷㉨獖柂</w:t>
      </w:r>
      <w:r>
        <w:rPr/>
        <w:t>ⵄ</w:t>
      </w:r>
      <w:r>
        <w:rPr/>
        <w:t>⻂ꥭ䉅呕썤츬㭕壂楈䜨䩠⹐뼪䮩水㭌㵺瘪輸놵썚☨</w:t>
      </w:r>
      <w:r>
        <w:rPr/>
        <w:t>⡉</w:t>
      </w:r>
      <w:r>
        <w:rPr/>
        <w:t>牢⮩祁歹䘭㚬䕇ꅇ穊癪㥷숲矂╴</w:t>
      </w:r>
      <w:r>
        <w:rPr/>
        <w:t>ꦻ</w:t>
      </w:r>
      <w:r>
        <w:rPr/>
        <w:t>睖廂㫂쉥ォ債帵颵弤䥋愸䟎쉗绂恘硦否恓⺩心ꄨ搱汪祧㉤琶쉙倯儬⌺敵뮮⻂瑵渨뼴氹긬帪</w:t>
      </w:r>
      <w:r>
        <w:rPr/>
        <w:t>⢻</w:t>
      </w:r>
      <w:r>
        <w:rPr/>
        <w:t>扸獌潐攻啠猯⨽䆣쉏畳但乷䐪垡槂礤⫂ꍪ㩬ㅂ싃䥢狂ざ㑮伸쉯쉇⮥桍썣┪硺琰束䵆뼹ぬ갮㝭</w:t>
      </w:r>
      <w:r>
        <w:rPr/>
        <w:t>ꥇ</w:t>
      </w:r>
      <w:r>
        <w:rPr/>
        <w:t>偪伩㥚䃂汒垮娊碡긬ꍃ奯⬪嘪㩉㵣楤㎘⩏䝀␦숻쉡㑡琤쉕搤</w:t>
      </w:r>
      <w:r>
        <w:rPr/>
        <w:t>ꖩ</w:t>
      </w:r>
      <w:r>
        <w:rPr/>
        <w:t>ꥫ夲</w:t>
      </w:r>
      <w:r>
        <w:rPr/>
        <w:t>⠪</w:t>
      </w:r>
      <w:r>
        <w:rPr/>
        <w:t>捔ꅈ⵸</w:t>
      </w:r>
      <w:r>
        <w:rPr/>
        <w:t>ꤪ</w:t>
      </w:r>
      <w:r>
        <w:rPr/>
        <w:t>ꅅ弪恊⍖㈪칶╺ꥡ䥘卯</w:t>
      </w:r>
      <w:r>
        <w:rPr/>
        <w:t>Ⱶ</w:t>
      </w:r>
      <w:r>
        <w:rPr/>
        <w:t>䪏䛂뇂呙</w:t>
      </w:r>
      <w:r>
        <w:rPr/>
        <w:t>⠰</w:t>
      </w:r>
      <w:r>
        <w:rPr/>
        <w:t>쉯洷뽤㝁</w:t>
      </w:r>
      <w:r>
        <w:rPr/>
        <w:t>ꥅ</w:t>
      </w:r>
      <w:r>
        <w:rPr/>
        <w:t>㘬ꏂ汅砪뗂飂獋ꅗ捩槂䁕걍╌殘캥兘癌恳䔹涥じ壍捱啩㪻婔塳参睉敲奕쉸뭐쉓㥫䅵偅燂繢숭</w:t>
      </w:r>
      <w:r>
        <w:rPr/>
        <w:t>Ɑ</w:t>
      </w:r>
      <w:r>
        <w:rPr/>
        <w:t>ꥈ</w:t>
      </w:r>
      <w:r>
        <w:rPr/>
        <w:t>숭帰ぞ凂獀ꄫ㭡⯎ꄱ䠪♀숲녙</w:t>
      </w:r>
      <w:r>
        <w:rPr/>
        <w:t>⢩</w:t>
      </w:r>
      <w:r>
        <w:rPr/>
        <w:t>瀪㌤쉹穥灖穂⬽䉱䄰猩戱暡⬸塴瀩春礽쉴</w:t>
      </w:r>
      <w:r>
        <w:rPr/>
        <w:t>ⵄ</w:t>
      </w:r>
      <w:r>
        <w:rPr/>
        <w:t>佢</w:t>
      </w:r>
      <w:r>
        <w:rPr/>
        <w:t>ꤪ</w:t>
      </w:r>
      <w:r>
        <w:rPr/>
        <w:t>㤥煐쌫䷂⩯恵㑇杢ㅳ䵏쉃☬</w:t>
      </w:r>
      <w:r>
        <w:rPr/>
        <w:t>⡥</w:t>
      </w:r>
      <w:r>
        <w:rPr/>
        <w:t>䭃幓</w:t>
      </w:r>
      <w:r>
        <w:rPr/>
        <w:t>ꥆ</w:t>
      </w:r>
      <w:r>
        <w:rPr/>
        <w:t>眲䩭輰恌時照琷瑮⨻ㄪ硋ꥳ쵶爳渰坮䑾쉓轅☪땴煠䡡쉞</w:t>
      </w:r>
      <w:r>
        <w:rPr/>
        <w:t>ⱨ</w:t>
      </w:r>
      <w:r>
        <w:rPr/>
        <w:t>깸쉵勂帱廂䑦煃♷녲匷㗂䘻☤숭㠺單忂爳慅攴쉈启㐻癴䡮硁숴촶</w:t>
      </w:r>
      <w:r>
        <w:rPr/>
        <w:t>Ⱙ</w:t>
      </w:r>
      <w:r>
        <w:rPr/>
        <w:t>숩㦡⦩⭍♭䊏伪摥⏂婄䨳㙫兪轹ꏂ쉸懂敇⾮慅쉑</w:t>
      </w:r>
      <w:r>
        <w:rPr/>
        <w:t>ꔦ</w:t>
      </w:r>
      <w:r>
        <w:rPr/>
        <w:t>쉞匣繨摡⮩⭀惂䅶⩏挭⒘</w:t>
      </w:r>
      <w:r>
        <w:rPr/>
        <w:t>⡅</w:t>
      </w:r>
      <w:r>
        <w:rPr/>
        <w:t>匳䫂㞩悩쵦꧎⩰卫卡䙒싂쉁䵢걇䡚쉓⦬牬㗂庥⭲싎䢣䲩坖㵟㨨ㄤ⏂䬪䵣깎㕾슘숨⵾䰭咵顎洵땒冏䐤甭</w:t>
      </w:r>
      <w:r>
        <w:rPr/>
        <w:t>ꕰ</w:t>
      </w:r>
      <w:r>
        <w:rPr/>
        <w:t>璩</w:t>
      </w:r>
      <w:r>
        <w:rPr/>
        <w:t>ⵂ</w:t>
      </w:r>
      <w:r>
        <w:rPr/>
        <w:t>ꌭ</w:t>
      </w:r>
      <w:r>
        <w:rPr/>
        <w:t>⢥</w:t>
      </w:r>
      <w:r>
        <w:rPr/>
        <w:t>쉊䞘䍳땂쉁㪥</w:t>
      </w:r>
      <w:r>
        <w:rPr/>
        <w:t>ⰷ</w:t>
      </w:r>
      <w:r>
        <w:rPr/>
        <w:t>乹捦䇂뭀挴倭⯂</w:t>
      </w:r>
      <w:r>
        <w:rPr/>
        <w:t>ⴲ</w:t>
      </w:r>
      <w:r>
        <w:rPr/>
        <w:t>䈩旂䩘爪♸椣㩲睍優㷂机潓♧쵮땕搩湉獐⌣颣</w:t>
      </w:r>
      <w:r>
        <w:rPr/>
        <w:t>Ⳃ</w:t>
      </w:r>
      <w:r>
        <w:rPr/>
        <w:t>䭭싍滎쉹⍘</w:t>
      </w:r>
      <w:r>
        <w:rPr/>
        <w:t>ⱅ</w:t>
      </w:r>
      <w:r>
        <w:rPr/>
        <w:t>뽨츦䞱仂㜩뭃硆楂촲</w:t>
      </w:r>
      <w:r>
        <w:rPr/>
        <w:t>ꥀ</w:t>
      </w:r>
      <w:r>
        <w:rPr/>
        <w:t>㈥治櫂飂⧂⪻쉚瑀焺廂噩丨吺噅帬⌳쵴쉉渰捐䳂㝖㑄位碱쉃⭥は百ꅱ䰻䁐䭷䅸땢⽎㉑⻍獩⼳겻䦩夷㨻㜱䔸⮩⹩䔮楴妩幙䯎⫃捗촲㭨䭟硉쎡〉摉㉰㠣쉅橆決⹟䛂</w:t>
      </w:r>
      <w:r>
        <w:rPr/>
        <w:t>ꥒ</w:t>
      </w:r>
      <w:r>
        <w:rPr/>
        <w:t>玱쉫忂暩攰ꎻ䀮䵳奩䘭瀲⍳깪狂⭇桩␯䊥治</w:t>
      </w:r>
      <w:r>
        <w:rPr/>
        <w:t>⡣</w:t>
      </w:r>
      <w:r>
        <w:rPr/>
        <w:t>顇敄⯂䕚⩘䤷</w:t>
      </w:r>
      <w:r>
        <w:rPr/>
        <w:t>ⵂ</w:t>
      </w:r>
      <w:r>
        <w:rPr/>
        <w:t>婓⦿捦䰣燂涘削싍⧂䖘繥㇂⺬㫂걏扠〶奙啖夲帷矂ꥯ㌩体䍣煌湹⩚杤䙎뭡㟂슬䑔ァ䡀搶挦</w:t>
      </w:r>
      <w:r>
        <w:rPr/>
        <w:t>ⰲ</w:t>
      </w:r>
      <w:r>
        <w:rPr/>
        <w:t>䭭쉎컂吮䍡啊⽚灢䣂䀹쉄┷㋍儹㐮楬乒唥ꥴ栻澿숺쉕숪싍⾡伶全牃㡟塺䱯놩⭰傡</w:t>
      </w:r>
      <w:r>
        <w:rPr/>
        <w:t>ꥂ</w:t>
      </w:r>
      <w:r>
        <w:rPr/>
        <w:t>쉧쉪</w:t>
      </w:r>
      <w:r>
        <w:rPr/>
        <w:t>꤫</w:t>
      </w:r>
      <w:r>
        <w:rPr/>
        <w:t>縬</w:t>
      </w:r>
      <w:r>
        <w:rPr/>
        <w:t>ꕰ</w:t>
      </w:r>
      <w:r>
        <w:rPr/>
        <w:t>頵㍗㤶堊晇幤▩땩楈㥡挰潌䱷繥䶩獶湶</w:t>
      </w:r>
      <w:r>
        <w:rPr/>
        <w:t>ꥎ</w:t>
      </w:r>
      <w:r>
        <w:rPr/>
        <w:t>眪䩭彁㕖栨坲䤩ꅌ桊⛂䂘䉂幞摉땢ꌲ㭾넫亡쉳朰お◂</w:t>
      </w:r>
      <w:r>
        <w:rPr/>
        <w:t>ꕞ</w:t>
      </w:r>
      <w:r>
        <w:rPr/>
        <w:t>䇂㵥ꌲ冬牑䁄쵗쉮싂싃㩍</w:t>
      </w:r>
      <w:r>
        <w:rPr/>
        <w:t>ⴲ</w:t>
      </w:r>
      <w:r>
        <w:rPr/>
        <w:t>뽉倮쉅䆱だ묻恸坭숥䑙⌤㒬촤䐵싂⍲执喏嫂싂쉎䙴䱒♴⍭츪싂橓汍确㤺쉪坍歬煭灢쉖颩辻煓穓㵮⮩彦겱㵤䘴녁啸穉䕑♂礦敩獖䜨䕐朸쉖쉠껂睸쵣ば敗奐䌤改</w:t>
      </w:r>
      <w:r>
        <w:rPr/>
        <w:t>⡨</w:t>
      </w:r>
      <w:r>
        <w:rPr/>
        <w:t>响ꅰ幏㥣슥偤녃轃䏂刨䮻轠倱䠺唪捫⑺懂㗂⥚摉慠쉠</w:t>
      </w:r>
      <w:r>
        <w:rPr/>
        <w:t>Ⳃ</w:t>
      </w:r>
      <w:r>
        <w:rPr/>
        <w:t>ⵙ</w:t>
      </w:r>
      <w:r>
        <w:rPr/>
        <w:t>캩樹㘴긣䑺싂牆⩳偳㩀㔨硃촪싎쉥䙂놩瘦祂癀柂䥥灩㭠啍䝱浶䅶⧂卡潡䕣濂㙸敉天츥㣂卹⦡慶␤㭡桺㇂숪堬咮ꥷ䑩땒㶵汗⾥㍂煫瘴〨</w:t>
      </w:r>
      <w:r>
        <w:rPr/>
        <w:t>ⱉ</w:t>
      </w:r>
      <w:r>
        <w:rPr/>
        <w:t>쉍槂㥀</w:t>
      </w:r>
      <w:r>
        <w:rPr/>
        <w:t>ꕣ⍊</w:t>
      </w:r>
      <w:r>
        <w:rPr/>
        <w:t>슻⏂曂䈵は浊杶뽑㙆녵䅺쉙䩗ꍋ◂썗珂婸㕪㕺厡㠺璬깟枩氣杣頳숪싎村债囂쎱긽焰뭌⭎欻瘦쉰䈯⽘䬩㩴䐭쉬㵁㊻䆵启嚣䜭顁䱩</w:t>
      </w:r>
      <w:r>
        <w:rPr/>
        <w:t>꧂</w:t>
      </w:r>
      <w:r>
        <w:rPr/>
        <w:t>䕪㭍ꏂ䵨漷깎쉇乆潩甦摢㠴怦挴督狂⭓獖ꌮ⥵뭣歩矎狂</w:t>
      </w:r>
      <w:r>
        <w:rPr/>
        <w:t>꤫</w:t>
      </w:r>
      <w:r>
        <w:rPr/>
        <w:t>㶥搭쉑쉚칪쉏숲㈸㧂慒䍺㜹礶⨸䝸㧂竂䤳坭繄䈪棂슩</w:t>
      </w:r>
      <w:r>
        <w:rPr/>
        <w:t>⢩</w:t>
      </w:r>
      <w:r>
        <w:rPr/>
        <w:t>칱煯꧎꺱⍸灹圱ㅄ</w:t>
      </w:r>
      <w:r>
        <w:rPr/>
        <w:t>ꖮⓂ</w:t>
      </w:r>
      <w:r>
        <w:rPr/>
        <w:t>㢿伴䔰總䒵渤田깓╲啎㏂睖夣뿍垩䟂ꥲ䝆</w:t>
      </w:r>
      <w:r>
        <w:rPr/>
        <w:t>ꥍ</w:t>
      </w:r>
      <w:r>
        <w:rPr/>
        <w:t>偎ꇂ껂癹牱厬硙繚戮轧㌺껂쉑塪影璡畣㙄䵈쉤攸䙡䩉춡쉥瀲禬失쉦䡰奺穕䑚⹸䷃浧㣂墏儥顧쉮縤癘䉀䠩䭤卡橱牡掵㜷</w:t>
      </w:r>
      <w:r>
        <w:rPr/>
        <w:t>ⷂ</w:t>
      </w:r>
      <w:r>
        <w:rPr/>
        <w:t>ⱃ</w:t>
      </w:r>
      <w:r>
        <w:rPr/>
        <w:t>쉇䙵⥮⪻⵲㗂傏佟嘽挶䘦欸樴⽨火ꍨ⫂䌥斻㌥㧂☪噧쉈쉢ㄹ懂걕Ⓜ癁攸畟扚⪘놮슿갦쉐㐬惃稬慵䳂⑕ꄴ캱㉨⹥㡠熩쉑轅䥠癠쉙ꅠ澮扇䡾㵑뭭쉚噙柎穇呖㝍湦⨰캩恋伸ꅥ䓃쉩꥾繱</w:t>
      </w:r>
      <w:r>
        <w:rPr/>
        <w:t>ꕤ</w:t>
      </w:r>
      <w:r>
        <w:rPr/>
        <w:t>딪⹙柂頷ꇂꄴ瀱㤤津</w:t>
      </w:r>
      <w:r>
        <w:rPr/>
        <w:t>⢻⍥</w:t>
      </w:r>
      <w:r>
        <w:rPr/>
        <w:t>犱⥠뽮挳票瑨슻頪♣之쉷暣晭⎮硚婹㕤徬煙</w:t>
      </w:r>
      <w:r>
        <w:rPr/>
        <w:t>ꤲ⫎</w:t>
      </w:r>
      <w:r>
        <w:rPr/>
        <w:t>㏂슡戲ꅵ㞿瑍갊㐣⩘澮</w:t>
      </w:r>
      <w:r>
        <w:rPr/>
        <w:t>ꥁ</w:t>
      </w:r>
      <w:r>
        <w:rPr/>
        <w:t>迎獁䋃織䝸然䭑侮꺵㥄䡉㉯</w:t>
      </w:r>
      <w:r>
        <w:rPr/>
        <w:t>ⱂ</w:t>
      </w:r>
      <w:r>
        <w:rPr/>
        <w:t>柂幒뮡浙䑘剾顂䙳权⨲䝐㘻䥸㓂녍當䅩礦</w:t>
      </w:r>
      <w:r>
        <w:rPr/>
        <w:t>ⱖ</w:t>
      </w:r>
      <w:r>
        <w:rPr/>
        <w:t>牺쵴厩䩩⫂䙠슱㥄㎩徣썂ィ擂倩盍쉬烂⒥ꎩ犡奢沱딹礯ꥠ⏂墬㭘컂夥㦬⩢</w:t>
      </w:r>
      <w:r>
        <w:rPr/>
        <w:t>ⴱ</w:t>
      </w:r>
      <w:r>
        <w:rPr/>
        <w:t>㙲廂쉠㨭吵䜯㤩⹨堯轧칮쉥⚩㑾쉗㉐兔②⑺㐲攥</w:t>
      </w:r>
      <w:r>
        <w:rPr/>
        <w:t>ꕦ</w:t>
      </w:r>
      <w:r>
        <w:rPr/>
        <w:t>㫂쵒繶䐱疵ꄭ쉰椥뾬囂⨷䉺쉃乸㐴䚮㗂慠塣潘㡯⍊㑲⩬溡〭</w:t>
      </w:r>
      <w:r>
        <w:rPr/>
        <w:t>ꕸ</w:t>
      </w:r>
      <w:r>
        <w:rPr/>
        <w:t>眪쉦㙖뭢朷据</w:t>
      </w:r>
      <w:r>
        <w:rPr/>
        <w:t>ⱥ⬴♇</w:t>
      </w:r>
      <w:r>
        <w:rPr/>
        <w:t>㇂치ず秂쉏啴儣㯂㦣⑘佨昬奈숱扂瑑카伲넰枡쉌曎㭾䑢숫曎濂쉠颮唲깄䱬璱慇慤灗⩮싍坲묱㑢繗䭈㮵畡湕〩㎩権復걯</w:t>
      </w:r>
      <w:r>
        <w:rPr/>
        <w:t>ⱦ</w:t>
      </w:r>
      <w:r>
        <w:rPr/>
        <w:t>뾩⹮䒘挹╹坈彾</w:t>
      </w:r>
      <w:r>
        <w:rPr/>
        <w:t>ꔤ</w:t>
      </w:r>
      <w:r>
        <w:rPr/>
        <w:t>灰矂畭걯晸橧䩙健愶㵶獬⤶묽版╎숦妻䘬媘畳꥗琣㮥穹啰㓎䁃轥焯呶漽㕧䚿䙳捹䙩煋╍婢</w:t>
      </w:r>
      <w:r>
        <w:rPr/>
        <w:t>ꗍ</w:t>
      </w:r>
      <w:r>
        <w:rPr/>
        <w:t>ꅳ坴亻廂䥾격拂</w:t>
      </w:r>
      <w:r>
        <w:rPr/>
        <w:t>ⲥ</w:t>
      </w:r>
      <w:r>
        <w:rPr/>
        <w:t>꧂</w:t>
      </w:r>
      <w:r>
        <w:rPr/>
        <w:t>焬䕪幭浘婯毂딩뗂扒슬䊥輷⩍乕畯㝰䣂땣ꥭ湋슥䨺숴碿슡光员㉰쉕倭烂轭䡌䨦䅓䶡칀⵷單瓂橕噔㑀曂㍂</w:t>
      </w:r>
      <w:r>
        <w:rPr/>
        <w:t>ⲻ</w:t>
      </w:r>
      <w:r>
        <w:rPr/>
        <w:t>儭牧戶쉚攦╯撿ㅱ䊘歃㖩慥獎㙇쉅瘺녷⭵亘⨨</w:t>
      </w:r>
      <w:r>
        <w:rPr/>
        <w:t>ꦮ</w:t>
      </w:r>
      <w:r>
        <w:rPr/>
        <w:t>啺竍牣쉋㫂椱㩤囂ꎿ李敹卢亣䉉纏⥙何숶䴹䑅</w:t>
      </w:r>
      <w:r>
        <w:rPr/>
        <w:t>ꤰ</w:t>
      </w:r>
      <w:r>
        <w:rPr/>
        <w:t>祒䓃㏂电癁䕕㝓╒㔽啕㙧穌噃村セ顥啅庥摍䍊汷区쉃⽡礥帣囍䭤땀砷뽡娰⌺䔽坊彗彣</w:t>
      </w:r>
      <w:r>
        <w:rPr/>
        <w:t>ꦥ</w:t>
      </w:r>
      <w:r>
        <w:rPr/>
        <w:t>墩⬣㑺栵㒣湾</w:t>
      </w:r>
      <w:r>
        <w:rPr/>
        <w:t>⡀</w:t>
      </w:r>
      <w:r>
        <w:rPr/>
        <w:t>慭㶻嘰橶䢣㴻숯㉭칞妥㠪丽呗秂幁㔭숺轞㷂쉸쉠䗃㙫䧂剖</w:t>
      </w:r>
      <w:r>
        <w:rPr/>
        <w:t>ⱺ</w:t>
      </w:r>
      <w:r>
        <w:rPr/>
        <w:t>庵⍲䄽⽦浪⹦㭨睓␮偵䪣걳묳泍卥ꏂ佲쎩⹘㕲䨮썔䒬뼲⌽瘵睏쉑愴塮塩⩏쉟⛂䐸䒣幁⧂䢩</w:t>
      </w:r>
      <w:r>
        <w:rPr/>
        <w:t>ꕘ</w:t>
      </w:r>
      <w:r>
        <w:rPr/>
        <w:t>䂬㔶䃂猯ꍰ깤祰砬埍煵⭡걞쉨쉘兵딬숴䄰窏䥅㥒</w:t>
      </w:r>
      <w:r>
        <w:rPr/>
        <w:t>Ⳃ</w:t>
      </w:r>
      <w:r>
        <w:rPr/>
        <w:t>恑걠堳쉹滍亩題슣顙焰烃䑶夽㥳겥㬦獈싂瑨</w:t>
      </w:r>
      <w:r>
        <w:rPr/>
        <w:t>⠬</w:t>
      </w:r>
      <w:r>
        <w:rPr/>
        <w:t>싂係⵱氪哃帳摗썬㠩恗儰쉔숯쉒쉖摭긽㮬爭惂</w:t>
      </w:r>
      <w:r>
        <w:rPr/>
        <w:t>ꔬ</w:t>
      </w:r>
      <w:r>
        <w:rPr/>
        <w:t>矃浟츷䌳</w:t>
      </w:r>
      <w:r>
        <w:rPr/>
        <w:t>⣍</w:t>
      </w:r>
      <w:r>
        <w:rPr/>
        <w:t>㫍婰璬싍䐳喩㭣걆⬊칺쉂澮硭熣浏㬣</w:t>
      </w:r>
      <w:r>
        <w:rPr/>
        <w:t>ⴹ</w:t>
      </w:r>
      <w:r>
        <w:rPr/>
        <w:t>䅉䊮숱扪⤪⿂䔩䬯꺿쉇딶⵫戰땴꺩煩眮껂䇂弴⭲䰥⑲彟쉁䑾核䏃轚熣塬杸顀숲뭬</w:t>
      </w:r>
      <w:r>
        <w:rPr/>
        <w:t>⣂</w:t>
      </w:r>
      <w:r>
        <w:rPr/>
        <w:t>㕨乊⍣牍喻</w:t>
      </w:r>
      <w:r>
        <w:rPr/>
        <w:t>ꔷ</w:t>
      </w:r>
      <w:r>
        <w:rPr/>
        <w:t>愺榿쉞싂╦슻硃㕃䩸䯂㡾猩</w:t>
      </w:r>
      <w:r>
        <w:rPr/>
        <w:t>⡣</w:t>
      </w:r>
      <w:r>
        <w:rPr/>
        <w:t>犏䀺</w:t>
      </w:r>
      <w:r>
        <w:rPr/>
        <w:t>ꖵ</w:t>
      </w:r>
      <w:r>
        <w:rPr/>
        <w:t>싂帽樵婅꥕썃㡩搪䠬㤸슬婮뭹垵伦㍎故㪿榻◍걆恹睵㵹䰬⽪⤬숴夷㉵겵揃劘쉉⭵㝂畹</w:t>
      </w:r>
      <w:r>
        <w:rPr/>
        <w:t>⠦</w:t>
      </w:r>
      <w:r>
        <w:rPr/>
        <w:t>橵춿牢䭥朽싎쉩捕ꍕ㏂땺烂⩡吤乇쉆</w:t>
      </w:r>
      <w:r>
        <w:rPr/>
        <w:t>ⱋ</w:t>
      </w:r>
      <w:r>
        <w:rPr/>
        <w:t>뽳榩⧃⍠⭈슣쉴⬳汶㤣眳教啖칒猻䉭椪쉗</w:t>
      </w:r>
      <w:r>
        <w:rPr/>
        <w:t>ꤱ</w:t>
      </w:r>
      <w:r>
        <w:rPr/>
        <w:t>绂獇桃딣㍙坞席㕴</w:t>
      </w:r>
      <w:r>
        <w:rPr/>
        <w:t>ꕴ</w:t>
      </w:r>
      <w:r>
        <w:rPr/>
        <w:t>㫂⑌瀣晫</w:t>
      </w:r>
      <w:r>
        <w:rPr/>
        <w:t>⠦</w:t>
      </w:r>
      <w:r>
        <w:rPr/>
        <w:t>䁄畯땊彮疏娪刨땥㙯⸫整┺硯類椹爦庥䠮䯂</w:t>
      </w:r>
      <w:r>
        <w:rPr/>
        <w:t>ꗂ</w:t>
      </w:r>
      <w:r>
        <w:rPr/>
        <w:t>灂煞슿偡敬쉘⿂⨨뽣ꄰ椱淎</w:t>
      </w:r>
      <w:r>
        <w:rPr/>
        <w:t>ꖱ</w:t>
      </w:r>
      <w:r>
        <w:rPr/>
        <w:t>彟䬺圪䊱츻㌴㜸┱ꇂ뇂䉯걣쉚做墮潾睭䜬䵔쉍庱睅娲煏磃쉏䮻⎵額뽘䑴猰琪땁轋顏渤妣硴ꍚ</w:t>
      </w:r>
      <w:r>
        <w:rPr/>
        <w:t>⠲</w:t>
      </w:r>
      <w:r>
        <w:rPr/>
        <w:t>썥㭲㡕婏䕶扢㙓顋潳䉗칶⍏⩪</w:t>
      </w:r>
      <w:r>
        <w:rPr/>
        <w:t>ꔸ</w:t>
      </w:r>
      <w:r>
        <w:rPr/>
        <w:t>拂秂䁙䂬쵚乹㕂柍䴣䌨⍤㩋杺漸轳䱟⌴朸煐顋卙獮䜤䑫㡶㝨䘶쉪㩹걨昸</w:t>
      </w:r>
      <w:r>
        <w:rPr/>
        <w:t>⡮</w:t>
      </w:r>
      <w:r>
        <w:rPr/>
        <w:t>쵺㙘䭲卬쉮싂긬晲迂晞傩ㅭ䙡䗂㞘乄浾䅔䩆⪣秃⧂䑚쉷⽅䐫</w:t>
      </w:r>
      <w:r>
        <w:rPr/>
        <w:t>ⰳ</w:t>
      </w:r>
      <w:r>
        <w:rPr/>
        <w:t>쉃㒘轭术䱰縳獒㵹硰轪畆欬긤湒츨桶牡瀵䙗䅀炻急秂깄潸뾩䉞䰹媬䘺</w:t>
      </w:r>
      <w:r>
        <w:rPr/>
        <w:t>⠴</w:t>
      </w:r>
      <w:r>
        <w:rPr/>
        <w:t>ⵧ</w:t>
      </w:r>
      <w:r>
        <w:rPr/>
        <w:t>㡀䭙噐⨹㤳쉈眨깶頥歘慅桨兔怴戸橑秂촣䕑咥☪⦻␸䡷杵뭉╊䁂ꌶ⯂㍒ふ䣂囂䞩⫂⭊囃⩏升싂</w:t>
      </w:r>
      <w:r>
        <w:rPr/>
        <w:t>ꥈ</w:t>
      </w:r>
      <w:r>
        <w:rPr/>
        <w:t>쉣滂帱⫎呹뭚숬忂渽啀䰳勂㕸㤣奋㠺扄</w:t>
      </w:r>
      <w:r>
        <w:rPr/>
        <w:t>⡋</w:t>
      </w:r>
      <w:r>
        <w:rPr/>
        <w:t>㙴〪</w:t>
      </w:r>
      <w:r>
        <w:rPr/>
        <w:t>꧂⍶ꥂ☺</w:t>
      </w:r>
      <w:r>
        <w:rPr/>
        <w:t>췂奮殘㚏⥣牫䔴咵䀬槂䈪庱</w:t>
      </w:r>
      <w:r>
        <w:rPr/>
        <w:t>⢥</w:t>
      </w:r>
      <w:r>
        <w:rPr/>
        <w:t>㵓쉑歴抣坳썧</w:t>
      </w:r>
      <w:r>
        <w:rPr/>
        <w:t>ⵠ</w:t>
      </w:r>
      <w:r>
        <w:rPr/>
        <w:t>参쉰柍瘵䵘殻䪘䩋묪쉈㌯瘱師쉏쉪</w:t>
      </w:r>
      <w:r>
        <w:rPr/>
        <w:t>⡗</w:t>
      </w:r>
      <w:r>
        <w:rPr/>
        <w:t>祐ꄬ㑂弬漸</w:t>
      </w:r>
      <w:r>
        <w:rPr/>
        <w:t>ꥒ</w:t>
      </w:r>
      <w:r>
        <w:rPr/>
        <w:t>決♬쉮丮☩䈰㤸婐創츤框슡쉟</w:t>
      </w:r>
      <w:r>
        <w:rPr/>
        <w:t>⡞</w:t>
      </w:r>
      <w:r>
        <w:rPr/>
        <w:t>쉈痂剚桒辏⥁暩쉙熬㉔쉀澣넬긨갸睱圩拍슡煙⍟䕟쉌と祬嚩䙂⽄⑈㗂暡ꅱ杵慥啕窱⥱椷㜭匶㙀杶싍滂䏂昪否硎숱涵</w:t>
      </w:r>
      <w:r>
        <w:rPr/>
        <w:t>ꕐ</w:t>
      </w:r>
      <w:r>
        <w:rPr/>
        <w:t>녙呚⸱涻瀣權參㣂䵆䘬㍐쉀뭙⭲숺瑙㥁塾顴噷㉯桯輦♗촮晰⯃噃츳痂♫杕㕚╎땓怪甦ꍤ煭쉆旂啄䉟嘣泂棂⫂繺뗂歨䗂䌴熱</w:t>
      </w:r>
      <w:r>
        <w:rPr/>
        <w:t>ꕺ</w:t>
      </w:r>
      <w:r>
        <w:rPr/>
        <w:t>戽癴䏃睾瀺あ쉦乓亩㩘橪㭉儩卓㶣</w:t>
      </w:r>
      <w:r>
        <w:rPr/>
        <w:t>ꕟ</w:t>
      </w:r>
      <w:r>
        <w:rPr/>
        <w:t>䝺晳煨⬨卅쉬뽠⵪縮쉬ꥲ扤䈦땸숶</w:t>
      </w:r>
      <w:r>
        <w:rPr/>
        <w:t>⢘</w:t>
      </w:r>
      <w:r>
        <w:rPr/>
        <w:t>伻╾䅂瑟꤮</w:t>
      </w:r>
      <w:r>
        <w:rPr/>
        <w:t>ꦩ</w:t>
      </w:r>
      <w:r>
        <w:rPr/>
        <w:t>䮣䙾䭇거䝎쉞祇券穧㉆䷂⻂䷂ꅰ畠墘쉏䕹꥙硫떮⨸쉥繖碥쉨䁫扃䕷痂碵縸歒党喿参愤</w:t>
      </w:r>
      <w:r>
        <w:rPr/>
        <w:t>⡊</w:t>
      </w:r>
      <w:r>
        <w:rPr/>
        <w:t>刲庘䕁뭑䵺쉕窵⪮愺晾顖曂╠僂唽䊣潕湷㔶ꄭ㔦䉞歏卙䅞穁컎僂</w:t>
      </w:r>
      <w:r>
        <w:rPr/>
        <w:t>⡰</w:t>
      </w:r>
      <w:r>
        <w:rPr/>
        <w:t>쵉쉔獢墣䤦쉤⨷户䝂灀〪渺㑩圬嫍唵䴨憮⩰⍅污椷䐲痂悮係煺꺘Ⓜ</w:t>
      </w:r>
      <w:r>
        <w:rPr/>
        <w:t>⢩</w:t>
      </w:r>
      <w:r>
        <w:rPr/>
        <w:t>넣⹷灺妵弳〷洹숦䊵䰯</w:t>
      </w:r>
      <w:r>
        <w:rPr/>
        <w:t>⡍</w:t>
      </w:r>
      <w:r>
        <w:rPr/>
        <w:t>浙⩙㕶䬴剪畸煘䩇쉫癯⚏堰ꥷ</w:t>
      </w:r>
      <w:r>
        <w:rPr/>
        <w:t>ꦮ</w:t>
      </w:r>
      <w:r>
        <w:rPr/>
        <w:t>歫㑉彪离〱頲啗畲</w:t>
      </w:r>
      <w:r>
        <w:rPr/>
        <w:t>Ɫ</w:t>
      </w:r>
      <w:r>
        <w:rPr/>
        <w:t>囂東</w:t>
      </w:r>
      <w:r>
        <w:rPr/>
        <w:t>⡁</w:t>
      </w:r>
      <w:r>
        <w:rPr/>
        <w:t>祚⩆쉯㙾䵀參䠵潖쉥璘ꍋ桷呈뭮桀</w:t>
      </w:r>
      <w:r>
        <w:rPr/>
        <w:t>꧃</w:t>
      </w:r>
      <w:r>
        <w:rPr/>
        <w:t>㟂前묺囂牃</w:t>
      </w:r>
      <w:r>
        <w:rPr/>
        <w:t>ꕚ</w:t>
      </w:r>
      <w:r>
        <w:rPr/>
        <w:t>䨬</w:t>
      </w:r>
      <w:r>
        <w:rPr/>
        <w:t>ꦩ</w:t>
      </w:r>
      <w:r>
        <w:rPr/>
        <w:t>柂㑣뭏䳂嚻塄</w:t>
      </w:r>
      <w:r>
        <w:rPr/>
        <w:t>ꤸ</w:t>
      </w:r>
      <w:r>
        <w:rPr/>
        <w:t>䕟☮㩕祹彃䉾</w:t>
      </w:r>
      <w:r>
        <w:rPr/>
        <w:t>ꔶ</w:t>
      </w:r>
      <w:r>
        <w:rPr/>
        <w:t>䬫䩩剮⹄瞥䥟갸㏂꧎盂䴸䭩癯懍欽싂摚숱싂㌲</w:t>
      </w:r>
      <w:r>
        <w:rPr/>
        <w:t>⣂</w:t>
      </w:r>
      <w:r>
        <w:rPr/>
        <w:t>쉗⍱슘埍⥆场夸漵〫⩓⩫塣ꅒ♈滂ㅀꄱ┫⩤</w:t>
      </w:r>
      <w:r>
        <w:rPr/>
        <w:t>ꤻ</w:t>
      </w:r>
      <w:r>
        <w:rPr/>
        <w:t>獚</w:t>
      </w:r>
      <w:r>
        <w:rPr/>
        <w:t>ⵟ</w:t>
      </w:r>
      <w:r>
        <w:rPr/>
        <w:t>⡳</w:t>
      </w:r>
      <w:r>
        <w:rPr/>
        <w:t>慢掻䭧犩縥歒彉棂⹟䮵╡䀱</w:t>
      </w:r>
      <w:r>
        <w:rPr/>
        <w:t>ⱡ</w:t>
      </w:r>
      <w:r>
        <w:rPr/>
        <w:t>䡞剟썪⺏䁀䜥ꍸ杶夰渮彵癡⤱⨮쉷ヂꏂ㔰繕쵪〦湁ㆡ䃂칺䥩㭀弲参䈺坋䑚㕃⴪牕痃⸻㩳牋甤꧎</w:t>
      </w:r>
      <w:r>
        <w:rPr/>
        <w:t>ⵏ</w:t>
      </w:r>
      <w:r>
        <w:rPr/>
        <w:t>䓂姂⶘숽㝬㩫숶䩈乫檩核쉡兔䮡携橥䁠쉰</w:t>
      </w:r>
      <w:r>
        <w:rPr/>
        <w:t>ⵄ</w:t>
      </w:r>
      <w:r>
        <w:rPr/>
        <w:t>㔫걘婫塇</w:t>
      </w:r>
      <w:r>
        <w:rPr/>
        <w:t>ꦿ</w:t>
      </w:r>
      <w:r>
        <w:rPr/>
        <w:t>쉦쉪䣂⤫쉊硠㖘杚繹启禡㔵ま燂䥢㖻⑪僂㩓恫昰啹䉵晹땥</w:t>
      </w:r>
      <w:r>
        <w:rPr/>
        <w:t>⡘</w:t>
      </w:r>
      <w:r>
        <w:rPr/>
        <w:t>弨칮</w:t>
      </w:r>
      <w:r>
        <w:rPr/>
        <w:t>ꦩ</w:t>
      </w:r>
      <w:r>
        <w:rPr/>
        <w:t>硵値㣂넽婎㩣</w:t>
      </w:r>
      <w:r>
        <w:rPr/>
        <w:t>ⲏ</w:t>
      </w:r>
      <w:r>
        <w:rPr/>
        <w:t>掻⪮唫桓쵞</w:t>
      </w:r>
      <w:r>
        <w:rPr/>
        <w:t>ⱎ</w:t>
      </w:r>
      <w:r>
        <w:rPr/>
        <w:t>奉柍杮爥뽞싂磃偮怱散䨪整䩯⬺睢畂䲮싂㍤焹</w:t>
      </w:r>
      <w:r>
        <w:rPr/>
        <w:t>ⷂ</w:t>
      </w:r>
      <w:r>
        <w:rPr/>
        <w:t>㞿㙨⩺栤곂쉰䙡㝬啾廂礶慙㥘く梣㣂쉖杙䱘頵卸숮뮘嘴䡢飂塏優檏汱〺㑩匱冱輳払녯㬹㔬</w:t>
      </w:r>
      <w:r>
        <w:rPr/>
        <w:t>⡈</w:t>
      </w:r>
      <w:r>
        <w:rPr/>
        <w:t>げ晊囂獞䉲뽩灟㉉墮싃쏂セ뼬携</w:t>
      </w:r>
      <w:r>
        <w:rPr/>
        <w:t>ꕂ</w:t>
      </w:r>
      <w:r>
        <w:rPr/>
        <w:t>쉯仂㜣촤숣吳稹⵹㠰㨶썀坺嘊縳쵑뼨题の⭩兔⼵䤴硔㟂Ⓜ䀹磂洺獒⨪癤㋂溿묦ꄦ秂䥄繧㬻武쵘㭍㨫┻䁕숪昭䞡쉮싍쵮縪䅅녞弪캘坞勂兤㉌㕵畚求搮瘣䒬歔⛂⒩獦䳂䝃朣瑵挪썬㴷䱭싂싂灀牣景䉏⩋쉡浒捀乪牄䔷泂傩㉥쉪놥䈫玣㵃숱䅯ꆻ㙓迂汗䜸</w:t>
      </w:r>
      <w:r>
        <w:rPr/>
        <w:t>ꕅ</w:t>
      </w:r>
      <w:r>
        <w:rPr/>
        <w:t>恈劥啞䑅⯂㉈噤恱슿⽧廂杪㝹獟깈싂⤨牱㈩慵嚩썭㢬顪┽㚘㭘徬뮩庬畴ꅭ칺쉎吷⛂婁䡁떵㡕깉䀪㐬个╏쉯氽痂渮樺偱숪㭷쉪䣂쉙䫂▩轥숥㵘</w:t>
      </w:r>
      <w:r>
        <w:rPr/>
        <w:t>Ⱞ</w:t>
      </w:r>
      <w:r>
        <w:rPr/>
        <w:t>숻㕴녋昰⭂⎮散⬱㭋걑桔⽭扩恠슬忂䲡兘娶梘䑲믂杍숺㏂Ⓜ顣㞩슩䞻걺㢿딴쉐栬䍴쉋⻂䁌䥥㠪䯂䦬쉔䙗兦稦⽠㕦㑏</w:t>
      </w:r>
      <w:r>
        <w:rPr/>
        <w:t>⡔</w:t>
      </w:r>
      <w:r>
        <w:rPr/>
        <w:t>䬪㥱뮩⦡揂</w:t>
      </w:r>
      <w:r>
        <w:rPr/>
        <w:t>ꤻ⨫</w:t>
      </w:r>
      <w:r>
        <w:rPr/>
        <w:t>䍩䱶彎䭹祢⻂㘷牳偶䐤㵀劣㨬佧</w:t>
      </w:r>
      <w:r>
        <w:rPr/>
        <w:t>ꤺ</w:t>
      </w:r>
      <w:r>
        <w:rPr/>
        <w:t>㔭扱쉠쉃渤彬娩區⧍穤湱䓂㮣Ⓜ兹쉶䜺걠쉷晡單ㅳ싂浠序惂幭姂숴ば싂㙙噚䤨獄氪椪썹旃敫䕵⥂깙位彔汗쉨塚楁㙺</w:t>
      </w:r>
      <w:r>
        <w:rPr/>
        <w:t>ꕶ</w:t>
      </w:r>
      <w:r>
        <w:rPr/>
        <w:t>顶㍆唶瑘䀯⍣쉸䌯晌땔</w:t>
      </w:r>
      <w:r>
        <w:rPr/>
        <w:t>ⴳ</w:t>
      </w:r>
      <w:r>
        <w:rPr/>
        <w:t>䠱帻䩩砪䰥槂썗奡劥⑍㛃㐪싂</w:t>
      </w:r>
      <w:r>
        <w:rPr/>
        <w:t>Ⱕ⩠</w:t>
      </w:r>
      <w:r>
        <w:rPr/>
        <w:t>䕓䉱㐺䙯䄰</w:t>
      </w:r>
      <w:r>
        <w:rPr/>
        <w:t>ꕮ⹷</w:t>
      </w:r>
      <w:r>
        <w:rPr/>
        <w:t>䞵仂䁊⩢杢庵쵓暣뭙繚㕠癆뇎䞬痂灳쉦奫⩥⨱숭㭨념㍑氪싂</w:t>
      </w:r>
      <w:r>
        <w:rPr/>
        <w:t>⡣</w:t>
      </w:r>
      <w:r>
        <w:rPr/>
        <w:t>㉒⏂參숵쵌䛂溩䴶</w:t>
      </w:r>
      <w:r>
        <w:rPr/>
        <w:t>ꕰ</w:t>
      </w:r>
      <w:r>
        <w:rPr/>
        <w:t>䪩ꍌ䠬兤䰪뼶樮炥⩓乎砽獤䅕⑱䅓拂䑧㭣ꥰ呠祮啀圤䣂㮘頬灈噌迂</w:t>
      </w:r>
      <w:r>
        <w:rPr/>
        <w:t>ⱓ</w:t>
      </w:r>
      <w:r>
        <w:rPr/>
        <w:t>땧瑉쉖䜶剟浫䩰杵쉓顬湹넮갹䠣爲梱숰摥꥔戭䙍婓婵彳ㅯ뭬慺䬦쉎㥦歙㶿歶柃걣썸䩱ꅚ颻乹斩棃橔싂硦슩쉹╚松彗氭塴⽬</w:t>
      </w:r>
      <w:r>
        <w:rPr/>
        <w:t>ꤲ</w:t>
      </w:r>
      <w:r>
        <w:rPr/>
        <w:t>숪弶䕺䟂녴㬲╎轴債썕⨪쏂썋湌</w:t>
      </w:r>
      <w:r>
        <w:rPr/>
        <w:t>ⵠ</w:t>
      </w:r>
      <w:r>
        <w:rPr/>
        <w:t>숸</w:t>
      </w:r>
      <w:r>
        <w:rPr/>
        <w:t>ⵯ</w:t>
      </w:r>
      <w:r>
        <w:rPr/>
        <w:t>㙷䕥獅⽠</w:t>
      </w:r>
      <w:r>
        <w:rPr/>
        <w:t>ⵙ◂</w:t>
      </w:r>
      <w:r>
        <w:rPr/>
        <w:t>绎唴䑺獱⍍⎱</w:t>
      </w:r>
      <w:r>
        <w:rPr/>
        <w:t>꧂</w:t>
      </w:r>
      <w:r>
        <w:rPr/>
        <w:t>潥⯂痂竂</w:t>
      </w:r>
      <w:r>
        <w:rPr/>
        <w:t>ꤹ</w:t>
      </w:r>
      <w:r>
        <w:rPr/>
        <w:t>㑍⭈㍤㕷쉌晏䦩椫녞싂䙔剘圪</w:t>
      </w:r>
      <w:r>
        <w:rPr/>
        <w:t>⠺</w:t>
      </w:r>
      <w:r>
        <w:rPr/>
        <w:t>瘲싂硰⑓慺⨻濂㜭ꍸ⑬睬壍쉓廂婰⩨剥匫숦쉾畣拂쉺⤬妵䌲䩌</w:t>
      </w:r>
      <w:r>
        <w:rPr/>
        <w:t>꧂</w:t>
      </w:r>
      <w:r>
        <w:rPr/>
        <w:t>숮숊쉲奶깥</w:t>
      </w:r>
      <w:r>
        <w:rPr/>
        <w:t>ꕬ</w:t>
      </w:r>
      <w:r>
        <w:rPr/>
        <w:t>剎쉳쉇璵</w:t>
      </w:r>
      <w:r>
        <w:rPr/>
        <w:t>⣂</w:t>
      </w:r>
      <w:r>
        <w:rPr/>
        <w:t>软汒⑚슣亱⻂⩲쉙淎⌶</w:t>
      </w:r>
      <w:r>
        <w:rPr/>
        <w:t>ꔨ</w:t>
      </w:r>
      <w:r>
        <w:rPr/>
        <w:t>싃쉥</w:t>
      </w:r>
      <w:r>
        <w:rPr/>
        <w:t>Ⱡ</w:t>
      </w:r>
      <w:r>
        <w:rPr/>
        <w:t>晋厬氪쏂僂恠썇㤴畊樭破囂栳⤨☪凂樺係㡋㥞捉⽯啺晓柂⪘⹢呥䡾췂䩚쉡츬㏂拂쉫㠩湬䩟㝢畕츺橱戱딺⨲牫扟⺵㈬啠味㵾䄯照␫㙳쉊硺畫梻땓晬</w:t>
      </w:r>
      <w:r>
        <w:rPr/>
        <w:t>⡰</w:t>
      </w:r>
      <w:r>
        <w:rPr/>
        <w:t>쉳䥁䢏挫쉴䱟䍵倰滂仂䍡〩䙹♠숫旂㇍녟媩뼮㍀儴做갣佈㒬栰⸲顷ꅐ窬싎楾⫂䌩嘭䥶呣䶻㑭灠뼵怱슡柂䟂卓琫</w:t>
      </w:r>
      <w:r>
        <w:rPr/>
        <w:t>ꕲ</w:t>
      </w:r>
      <w:r>
        <w:rPr/>
        <w:t>轫噌㜹匩쉗渴</w:t>
      </w:r>
      <w:r>
        <w:rPr/>
        <w:t>Ⲭ</w:t>
      </w:r>
      <w:r>
        <w:rPr/>
        <w:t>樭</w:t>
      </w:r>
      <w:r>
        <w:rPr/>
        <w:t>ꥆ</w:t>
      </w:r>
      <w:r>
        <w:rPr/>
        <w:t>䬽䐴氪㚿䥉塺弭䗂体슘⍪⼶槂癈囂숫榡歈㴭슏⩺쉙克</w:t>
      </w:r>
      <w:r>
        <w:rPr/>
        <w:t>⡉</w:t>
      </w:r>
      <w:r>
        <w:rPr/>
        <w:t>䡍</w:t>
      </w:r>
      <w:r>
        <w:rPr/>
        <w:t>ꔽ</w:t>
      </w:r>
      <w:r>
        <w:rPr/>
        <w:t>䭩</w:t>
      </w:r>
      <w:r>
        <w:rPr/>
        <w:t>ⱈ</w:t>
      </w:r>
      <w:r>
        <w:rPr/>
        <w:t>ꤣ⩂</w:t>
      </w:r>
      <w:r>
        <w:rPr/>
        <w:t>汔枏殱城係숺ꏍ佇䇂쉔㦵恔䔰갶쉖⯃ꅴ毂</w:t>
      </w:r>
      <w:r>
        <w:rPr/>
        <w:t>⠷</w:t>
      </w:r>
      <w:r>
        <w:rPr/>
        <w:t>⺱䎱㉤뭦㭧珂쉭礣♱武彵ꍋ걀䚿뭰儰</w:t>
      </w:r>
      <w:r>
        <w:rPr/>
        <w:t>⣂</w:t>
      </w:r>
      <w:r>
        <w:rPr/>
        <w:t>뼥뭘◂╣彠㥒</w:t>
      </w:r>
      <w:r>
        <w:rPr/>
        <w:t>ꥂ</w:t>
      </w:r>
      <w:r>
        <w:rPr/>
        <w:t>恐쉒ぬ⧂㬱♉汤쉩⥎뼯席噖䝌㝪䶩㭐係뭴</w:t>
      </w:r>
      <w:r>
        <w:rPr/>
        <w:t>⠺</w:t>
      </w:r>
      <w:r>
        <w:rPr/>
        <w:t>噓㥴㪻♺ッ嫂爤䉚䉲䷍숥䝴㬳徥</w:t>
      </w:r>
      <w:r>
        <w:rPr/>
        <w:t>ꕙ</w:t>
      </w:r>
      <w:r>
        <w:rPr/>
        <w:t>弽淂ꌬ廂쉠檥告忎땏礭쉅䟂숤㈸幬硏㉡瑱涘싂ꍗ</w:t>
      </w:r>
      <w:r>
        <w:rPr/>
        <w:t>Ⱕ</w:t>
      </w:r>
      <w:r>
        <w:rPr/>
        <w:t>녗⸮当嗂佴㢣へꍁ</w:t>
      </w:r>
      <w:r>
        <w:rPr/>
        <w:t>ⵖ</w:t>
      </w:r>
      <w:r>
        <w:rPr/>
        <w:t>쉯</w:t>
      </w:r>
      <w:r>
        <w:rPr/>
        <w:t>Ⱘ</w:t>
      </w:r>
      <w:r>
        <w:rPr/>
        <w:t>橭╖䏍晃䡺쵰⸽뿂礩땭桪䆵⬽䙑輯슩</w:t>
      </w:r>
      <w:r>
        <w:rPr/>
        <w:t>⡌</w:t>
      </w:r>
      <w:r>
        <w:rPr/>
        <w:t>䭷㕥畧기ꆮ硟滃杷䷂桕긱煰㥎伣怰⯃㥊幓䩭㯂␵䑬</w:t>
      </w:r>
      <w:r>
        <w:rPr/>
        <w:t>⡯</w:t>
      </w:r>
      <w:r>
        <w:rPr/>
        <w:t>樨뮩㈪⹚咮嗂</w:t>
      </w:r>
      <w:r>
        <w:rPr/>
        <w:t>ⱱ</w:t>
      </w:r>
      <w:r>
        <w:rPr/>
        <w:t>灦坓棂ꍧ娳丷</w:t>
      </w:r>
      <w:r>
        <w:rPr/>
        <w:t>ⱖ</w:t>
      </w:r>
      <w:r>
        <w:rPr/>
        <w:t>쉀칏穷ꥮ呷倱也席䱶</w:t>
      </w:r>
      <w:r>
        <w:rPr/>
        <w:t>ⱸ</w:t>
      </w:r>
      <w:r>
        <w:rPr/>
        <w:t>䡀輤ぎ焫湳幐쉹쉍剓⥥䙢</w:t>
      </w:r>
      <w:r>
        <w:rPr/>
        <w:t>⡶</w:t>
      </w:r>
      <w:r>
        <w:rPr/>
        <w:t>捡䌭牖깞琲獫⩚敪席洴쎏뭐獞ㅟ숺ㄫꅓ㮡梻坐潀漺㔹㡎㨬稺烂딶輷廂⵩숴绂畤䵲⥰䅏㧂㭞㦵䜳㕷싂䢿煣剗Ⓜ䲮潗칍彎⻂뼴숶䙵坩캮奍숨㑏仂㉩㦬ꅸ瑅䗂歘楶꥾猵剷㔻숮</w:t>
      </w:r>
      <w:r>
        <w:rPr/>
        <w:t>ꕤ</w:t>
      </w:r>
      <w:r>
        <w:rPr/>
        <w:t>へ⬦㭪⽔噉潪쉇轴奆쉔猲㜨䅄쉸쉡⼫䲩썭䭖숣꺥婳礰乳䀰♷ꍤ歐牵煓썬礥㡀慎毂</w:t>
      </w:r>
      <w:r>
        <w:rPr/>
        <w:t>ꔳ♪</w:t>
      </w:r>
      <w:r>
        <w:rPr/>
        <w:t>丯㭚䨱来吷顟⹯㎘狎〨䶣当</w:t>
      </w:r>
      <w:r>
        <w:rPr/>
        <w:t>ꕴ</w:t>
      </w:r>
      <w:r>
        <w:rPr/>
        <w:t>灡㈬쉀堮穖慱⥄爻灂㈻ㄲ䙬瑞䑗䕓㢩䑇숣</w:t>
      </w:r>
      <w:r>
        <w:rPr/>
        <w:t>ꕲ╷</w:t>
      </w:r>
      <w:r>
        <w:rPr/>
        <w:t>梥繞싃뼬♌牐昊橪晆</w:t>
      </w:r>
      <w:r>
        <w:rPr/>
        <w:t>ꖮ</w:t>
      </w:r>
      <w:r>
        <w:rPr/>
        <w:t>倽摎㬰䩐⬴侘ぺ㵇䩠橂䑹䝆㕢㙢奶柂㊡칡䊩毂桰扲噩㠨婤쉠䩇轠⩒슣幇洯㫂썾뇂滂쉁㩐⹄痂䱊縣佊湵津䉍嘨䑘⨰䥍㍖䲮숷歗彏곂乃乇氪磂微ꅳꍁ䨮㢏넷爷䁾䝫숲湧깯쉩摱橴ㄦ灹砪猺潮惂⌬扸䴫济⵵瑯⹈眳勂䕬渴뭉깢破究漴쉍촹습转㭦㚻⪩浶獦䓂泂砦睈㌱つ彉㭩㴲欹쉍ꌸ⬨摗爬걧兪㯂烂滂㥇䡡</w:t>
      </w:r>
      <w:r>
        <w:rPr/>
        <w:t>⡫</w:t>
      </w:r>
      <w:r>
        <w:rPr/>
        <w:t>兇版⥋扚놻슡걃䙷燍噂깬슘僂쉋㊵址㇍䜥쉋㑾瘨꥚⼵㡔떡飍昶啯䰽䗂</w:t>
      </w:r>
      <w:r>
        <w:rPr/>
        <w:t>ⷂ</w:t>
      </w:r>
      <w:r>
        <w:rPr/>
        <w:t>怷椪믂偎쏂</w:t>
      </w:r>
      <w:r>
        <w:rPr/>
        <w:t>ꖘ</w:t>
      </w:r>
      <w:r>
        <w:rPr/>
        <w:t>夫硗꥘燃⻂娱呍帽뽒䉏쉔䩳쉊潩녾矍㫂썒걕㫂숨</w:t>
      </w:r>
      <w:r>
        <w:rPr/>
        <w:t>Ⱓ</w:t>
      </w:r>
      <w:r>
        <w:rPr/>
        <w:t>奐杙뼻轁㑐抮걑洴㙤㡯䰤瀩塾䝰䕈⑑쌯㝑働䥡哂쏂쉊〪⩙䂩堶漹슘奦숻</w:t>
      </w:r>
      <w:r>
        <w:rPr/>
        <w:t>ⰵ</w:t>
      </w:r>
      <w:r>
        <w:rPr/>
        <w:t>厱畒楤捞獬恊싃毎顆为轢갰八橥䑄숴쉄</w:t>
      </w:r>
      <w:r>
        <w:rPr/>
        <w:t>⡏</w:t>
      </w:r>
      <w:r>
        <w:rPr/>
        <w:t>䯂搭쉣⥨㌫䋍揂瑭盂丳</w:t>
      </w:r>
      <w:r>
        <w:rPr/>
        <w:t>ꤱ</w:t>
      </w:r>
      <w:r>
        <w:rPr/>
        <w:t>䀣汒㵌顦吪哂畢䦘츺쉙狂쉷枱烂䓂穂㞵㙕眪䭥⦣湳㭺숫楾捊䩩⭦⩘丰쉥땦넹긩矂㔣扠乖忍䘸</w:t>
      </w:r>
      <w:r>
        <w:rPr/>
        <w:t>⡍⠭⴪</w:t>
      </w:r>
      <w:r>
        <w:rPr/>
        <w:t>泂㕊䃂䊱炣ꥧ輰灹䀬坁畊䊥㭡㎥⌻潀券呩佉田獅稹┵㥃</w:t>
      </w:r>
      <w:r>
        <w:rPr/>
        <w:t>Ⲯ</w:t>
      </w:r>
      <w:r>
        <w:rPr/>
        <w:t>漹㠽䡀⌣쉉⌲쉙걂礥氵愤꤮䛍廂欰卒⦣曂춱ㅹ湹</w:t>
      </w:r>
      <w:r>
        <w:rPr/>
        <w:t>ꤶ⥈</w:t>
      </w:r>
      <w:r>
        <w:rPr/>
        <w:t>쉡嚩夫䣂㯂刷呱䉨㙷넩熣놻弰煀秂攫唬㡧䝰䰸爮祣癢䥠掱⩄槂⩒㡏摊䔶㒡汁㑷쵞埂䨦㕡숤䉲묶꺡쉾禩碘⸨刵木䕤㪱</w:t>
      </w:r>
      <w:r>
        <w:rPr/>
        <w:t>ⵅ</w:t>
      </w:r>
      <w:r>
        <w:rPr/>
        <w:t>㌲嘶冘⯂彐⥘樰扖乱儥㕘婴뽔犘㭬昲琤毂㫂㎡갮㍒ꍘ顡╳榥⩓匨▥䉬煭勂礸뭀瀲䍵圹녨㥭湺칫扬䕋숲摢啋숰呕泂㵅숹걙娥䙐䤴뭕⚩偃祮뭩쉖</w:t>
      </w:r>
      <w:r>
        <w:rPr/>
        <w:t>ꤳ</w:t>
      </w:r>
      <w:r>
        <w:rPr/>
        <w:t>椩擂乞硂ꄲ㥑炩掏瘤칁슱伩쵓埂쉸摙䑭슿쉙☸噌煷窣뭃潏擂㍬甴⽵潮䱸烂杁쌤椬涿놩劵恟優凎䂥樹슏⵪硂汫⥧睧奵牨㵸歪㞵ㄽ䰊⴦奲㮘噪䭂㙱쉌⒱㠪숷⼽䋂넩㩃</w:t>
      </w:r>
      <w:r>
        <w:rPr/>
        <w:t>ꕓ</w:t>
      </w:r>
      <w:r>
        <w:rPr/>
        <w:t>쵾길╀瑞䐭橵㡲숨焣伴债暵䤸煸쉈썯嫂庵슘쉙佚</w:t>
      </w:r>
      <w:r>
        <w:rPr/>
        <w:t>ⵑ</w:t>
      </w:r>
      <w:r>
        <w:rPr/>
        <w:t>顩╸悵扃沬剹䛂⯂䛂슻〵</w:t>
      </w:r>
      <w:r>
        <w:rPr/>
        <w:t>ⱹ</w:t>
      </w:r>
      <w:r>
        <w:rPr/>
        <w:t>穰獧绂婁Ⓙ㴩</w:t>
      </w:r>
      <w:r>
        <w:rPr/>
        <w:t>ⲿ</w:t>
      </w:r>
      <w:r>
        <w:rPr/>
        <w:t>嚿䘷桍䙸伷噬䄪쉱䅃㠦栨潃繙䓂⤣ꍩ氳㭷</w:t>
      </w:r>
      <w:r>
        <w:rPr/>
        <w:t>⡵</w:t>
      </w:r>
      <w:r>
        <w:rPr/>
        <w:t>䬺쉒䉂</w:t>
      </w:r>
      <w:r>
        <w:rPr/>
        <w:t>ꤱ</w:t>
      </w:r>
      <w:r>
        <w:rPr/>
        <w:t>戨犵獱奊兠껂쉷癃炩싂她쉓슡汘츣珂禮⦩⼻⨱扢䁨砷㛂序穳숵憿䨱頰潞숺轒㫍嗂佁燂癌煸彥佗</w:t>
      </w:r>
      <w:r>
        <w:rPr/>
        <w:t>⡚</w:t>
      </w:r>
      <w:r>
        <w:rPr/>
        <w:t>ッ煉㕅佌垵囂슱䝂婤䵔ꌪ彔碻㎿塳긬䗂싂</w:t>
      </w:r>
      <w:r>
        <w:rPr/>
        <w:t>ꦘ⬬⩸</w:t>
      </w:r>
      <w:r>
        <w:rPr/>
        <w:t>斻슻榿⹉盍</w:t>
      </w:r>
      <w:r>
        <w:rPr/>
        <w:t>꧂</w:t>
      </w:r>
      <w:r>
        <w:rPr/>
        <w:t>杠湱슮偏淎걬⩙撣湣㷂楑䅮䡷㥸䥆걋垏㑦橕뇂幘係걉婑䘶⽄䍲挸䝷睴ネ吷乾썬塷漻</w:t>
      </w:r>
      <w:r>
        <w:rPr/>
        <w:t>ⵑ</w:t>
      </w:r>
      <w:r>
        <w:rPr/>
        <w:t>충㪩摚㑕窱㩠숱盂䁘怩去獾㥡䩇煤㆏䤻煵摚渭㇎뼨ꇃ깞唺숽縤䎥輩⍄⧂效ꥣ栺瀭걥</w:t>
      </w:r>
      <w:r>
        <w:rPr/>
        <w:t>ꥄ</w:t>
      </w:r>
      <w:r>
        <w:rPr/>
        <w:t>갱䍢扡㝞婸칑쉙</w:t>
      </w:r>
      <w:r>
        <w:rPr/>
        <w:t>⡵</w:t>
      </w:r>
      <w:r>
        <w:rPr/>
        <w:t>쉅䬹묷쉇㏂䀻债</w:t>
      </w:r>
      <w:r>
        <w:rPr/>
        <w:t>ꔵ</w:t>
      </w:r>
      <w:r>
        <w:rPr/>
        <w:t>歟쉙㍴柂桒쉀吲䡪䙕⏎⒥⿂㙠쉮䏂呚牲⻍児畩揂ㄣ䁥녚ꇃ</w:t>
      </w:r>
      <w:r>
        <w:rPr/>
        <w:t>ⱞ⹲</w:t>
      </w:r>
      <w:r>
        <w:rPr/>
        <w:t>癈㥥獆⽆⽩临ꥰ⏂썇杅汙矂쎩䡥㤻塀瘱</w:t>
      </w:r>
      <w:r>
        <w:rPr/>
        <w:t>ⱑ</w:t>
      </w:r>
      <w:r>
        <w:rPr/>
        <w:t>⼻傣䡯⍥␨単䬯숵쵱穴渵</w:t>
      </w:r>
      <w:r>
        <w:rPr/>
        <w:t>ⱟ⮩</w:t>
      </w:r>
      <w:r>
        <w:rPr/>
        <w:t>䧂⨪⸺灷ꥫ숮祲㘽䝭䍆촪昨繾䖿稴折ꆻ⚏愺慁墏ꌰ仂</w:t>
      </w:r>
      <w:r>
        <w:rPr/>
        <w:t>⣃</w:t>
      </w:r>
      <w:r>
        <w:rPr/>
        <w:t>樬䅍</w:t>
      </w:r>
      <w:r>
        <w:rPr/>
        <w:t>ꕚ</w:t>
      </w:r>
      <w:r>
        <w:rPr/>
        <w:t>䮬㥐촳⎩㡡썅슥ꄰ䨫쉮彈㮵칈噗惂杔쉚橴츴ꏂ䥫别⑭偲</w:t>
      </w:r>
      <w:r>
        <w:rPr/>
        <w:t>⡗</w:t>
      </w:r>
      <w:r>
        <w:rPr/>
        <w:t>幈竂</w:t>
      </w:r>
      <w:r>
        <w:rPr/>
        <w:t>⡳</w:t>
      </w:r>
      <w:r>
        <w:rPr/>
        <w:t>伣뮡쉣㩖㥚䍏⤨㤽斿⭳䓂橾ꅃ곂땯㵞䕣䎮輩璿㕃歕曎㭁熻牶攪噗迂渴沮創奍猷䐲䙘쉬㡷恎싃㝳녧彾ꥫ쉢印䭸㵹슣剡㝄숭녘믂㙷숦幧⦱兒⻂촪攰噠㒻싂栲쉠㉱咱帣䕑츭䂿쏍奙儣䦘䉣䫂㩔歠숪坓㉔쉐㉶梥쉉⥋䇂䑆䍏쉇瑀刵滂㩌깣灡䰥砣彨攷桁娽╄繬浡䄪㦡渤▥㠹쉊瑍頭礳뭪쉣灉狂偕⩷쉘绂䋂䐯Ⓜ忂顔䔶椻쉂</w:t>
      </w:r>
      <w:r>
        <w:rPr/>
        <w:t>⡮</w:t>
      </w:r>
      <w:r>
        <w:rPr/>
        <w:t>潾䐺天긵䍣楡┺쉌⚣㜸硙䟂䩩쉂䡮쉭堥ꄸ䰶绂㐸ꌱ懂幗䭇녶숊⻃칳갸抱〲〬㘩㝸칣⥞漬轕떏㠸奤琬正쉧떿</w:t>
      </w:r>
      <w:r>
        <w:rPr/>
        <w:t>⡍</w:t>
      </w:r>
      <w:r>
        <w:rPr/>
        <w:t>烂땙ꅓ쉆ꥶ䵵桳幱穌쉙㯂⩋䁄㝠쌥뽍긱瑬쉙㕹⩒㡱㝓슡䥊쉰㬸ꌥ核轎呤쌪坵ㄪ吰嘣뼻쉉穇╦䗍䏂牦湳쉖㉁쉩扅参灞田凂ꅋ♨㍀䜻婾瀦樳땀䨲掩煊䀤乲汆䠲⩇숷㥎⯂⯂䭤㤩쉧昭㡤煥䵫싂⽹唨乖抩殬싂痂ꥭꅊ䤰ㅡꄰ⦱婨㡸䁫繪㩋쉘뿂氹帺婈杊咿㉘瞱</w:t>
      </w:r>
      <w:r>
        <w:rPr/>
        <w:t>ⱐ</w:t>
      </w:r>
      <w:r>
        <w:rPr/>
        <w:t>弥♾䜯</w:t>
      </w:r>
      <w:r>
        <w:rPr/>
        <w:t>⡦</w:t>
      </w:r>
      <w:r>
        <w:rPr/>
        <w:t>穦䙺⍪椲㡤╪㨸竂䆩뽦輬䆻☷⿍ㅅ싂捺体ヂ䍃</w:t>
      </w:r>
      <w:r>
        <w:rPr/>
        <w:t>ꕅꥄ</w:t>
      </w:r>
      <w:r>
        <w:rPr/>
        <w:t>슻</w:t>
      </w:r>
      <w:r>
        <w:rPr/>
        <w:t>Ⳏ</w:t>
      </w:r>
      <w:r>
        <w:rPr/>
        <w:t>㫃⧂</w:t>
      </w:r>
      <w:r>
        <w:rPr/>
        <w:t>Ⱬ</w:t>
      </w:r>
      <w:r>
        <w:rPr/>
        <w:t>塲洱䊩䝏晨桊坶Ⓜ擂甹氻溩䶬⪏꺘浱砣䵅⑨썬㙍瘴冱䋃勂攪⬯ꅸ測슏뭹痂捺㑃⼯埂⩚啑㚩揂乚睊쉉塧攩䡔泎쉃捶☭</w:t>
      </w:r>
      <w:r>
        <w:rPr/>
        <w:t>⡪</w:t>
      </w:r>
      <w:r>
        <w:rPr/>
        <w:t>扪╾㓂쉘䕥槃녳䦱穳쉚䭩⭀걑呱</w:t>
      </w:r>
      <w:r>
        <w:rPr/>
        <w:t>ⱎ</w:t>
      </w:r>
      <w:r>
        <w:rPr/>
        <w:t>䱃摖咥</w:t>
      </w:r>
      <w:r>
        <w:rPr/>
        <w:t>⠬</w:t>
      </w:r>
      <w:r>
        <w:rPr/>
        <w:t>䳂⵨쉫⑴걔汎唹⺻幇⑳䰪쉮숭숣橘슥쉃╞䝍殿弥㠫䒥佒⏃㩏䬸㭙㕨爵䜪殩뽫硗ㄸ㐪癇㌲桤䥍匬⍹♏䤨㴭</w:t>
      </w:r>
      <w:r>
        <w:rPr/>
        <w:t>⡒⹱</w:t>
      </w:r>
      <w:r>
        <w:rPr/>
        <w:t>㎡춡䵒깬ㄴ㤵⍰呫核⑘촹䚩㑢㯂슩畖싂䔮뭙䵪恄儷◂걁⒣昪獍咥ꅗ싂슣捫촫渽䲵㝭㭒㊵夺캏永昨氦穬幇걔ꍇꥰ婬쉚䧍畐頷걤揂㕕䨺꥾甸斿ꄪ搻噆㜳呉⨹䎵顨숶啐슘쉇⾩㌻㑟杶係㌸捾䌣椪婁㊮㝔砵券㯂眤戤噀슬ㅬ瑬徿䍠摭䐱唳砻値뼽䋂則物㍆썎晾敉묫땇捕</w:t>
      </w:r>
      <w:r>
        <w:rPr/>
        <w:t>ꤦ</w:t>
      </w:r>
      <w:r>
        <w:rPr/>
        <w:t>迂쉓即㩩呙◂灎䣂ꅮ뽷ꇃ皣䓂绂</w:t>
      </w:r>
      <w:r>
        <w:rPr/>
        <w:t>ⱚ⦻</w:t>
      </w:r>
      <w:r>
        <w:rPr/>
        <w:t>朩쉪眱潃㋂兞桯</w:t>
      </w:r>
      <w:r>
        <w:rPr/>
        <w:t>ꔰ</w:t>
      </w:r>
      <w:r>
        <w:rPr/>
        <w:t>썺汁嫂⌲䃂㙊悻</w:t>
      </w:r>
      <w:r>
        <w:rPr/>
        <w:t>ꕈ⥈</w:t>
      </w:r>
      <w:r>
        <w:rPr/>
        <w:t>嚘亮쉟搳ㅕ쉠䊵☮ヂ㋃㭧痂潈乁拎䵾⸵是䒿쉇嘮</w:t>
      </w:r>
      <w:r>
        <w:rPr/>
        <w:t>ⱹ</w:t>
      </w:r>
      <w:r>
        <w:rPr/>
        <w:t>㛂껂䅋扰⍄潈涘刪丸愥輤䮘쎏ꌦ⭪⏂砲♺㮥걱숨</w:t>
      </w:r>
      <w:r>
        <w:rPr/>
        <w:t>⡨</w:t>
      </w:r>
      <w:r>
        <w:rPr/>
        <w:t>䕾抻⼪䧂入㡤䘮</w:t>
      </w:r>
      <w:r>
        <w:rPr/>
        <w:t>ꕤ</w:t>
      </w:r>
      <w:r>
        <w:rPr/>
        <w:t>慮㑲渵</w:t>
      </w:r>
      <w:r>
        <w:rPr/>
        <w:t>⢵</w:t>
      </w:r>
      <w:r>
        <w:rPr/>
        <w:t>䭂땎⼦秎썍渻숺⥥炩恨칑♅䃂뭄㈳盂㑭땳⫂復匤晁㍶偈曂뽂〥뾘圬窱猩뮵圮呕</w:t>
      </w:r>
      <w:r>
        <w:rPr/>
        <w:t>ꔊ⑧</w:t>
      </w:r>
      <w:r>
        <w:rPr/>
        <w:t>㙈㝚䤹恶癵⩚ネ刳숽輪뼭犡⭫杨䡨彊䩎╺㑤䤫秃縤㭈稯呚啒숣轪뾮⨯㡳慆뇍兣嫂乫伪䙦擂橘穚报啱拂氪榱</w:t>
      </w:r>
      <w:r>
        <w:rPr/>
        <w:t>ⵙ</w:t>
      </w:r>
      <w:r>
        <w:rPr/>
        <w:t>묣㄰皿쉖䎩␯址</w:t>
      </w:r>
      <w:r>
        <w:rPr/>
        <w:t>ꕈ</w:t>
      </w:r>
      <w:r>
        <w:rPr/>
        <w:t>潟㥩搤⥂ㅙ뽦㡠층숯ꥪ㤥ㄺ㦣欨⛂</w:t>
      </w:r>
      <w:r>
        <w:rPr/>
        <w:t>ꕗ</w:t>
      </w:r>
      <w:r>
        <w:rPr/>
        <w:t>畑檵愯匮暣㦱㉎姂础</w:t>
      </w:r>
      <w:r>
        <w:rPr/>
        <w:t>ꦿ</w:t>
      </w:r>
      <w:r>
        <w:rPr/>
        <w:t>㉖숤稫녶㥚뗎䪡</w:t>
      </w:r>
      <w:r>
        <w:rPr/>
        <w:t>Ⱕ</w:t>
      </w:r>
      <w:r>
        <w:rPr/>
        <w:t>佰⹶呺婋漣噑剀倻</w:t>
      </w:r>
      <w:r>
        <w:rPr/>
        <w:t>ꤹ</w:t>
      </w:r>
      <w:r>
        <w:rPr/>
        <w:t>䙎䣍녌</w:t>
      </w:r>
      <w:r>
        <w:rPr/>
        <w:t>ꤥ</w:t>
      </w:r>
      <w:r>
        <w:rPr/>
        <w:t>칶辣幬佡埂쉨ꅁ㎿仂剥넭洺啱㬲㷂╬⸨〉敞쵣甹顃╢畷㫂㮥⪬녭炮欵儩뽰繚捙焯䡫剥</w:t>
      </w:r>
      <w:r>
        <w:rPr/>
        <w:t>ꖩ</w:t>
      </w:r>
      <w:r>
        <w:rPr/>
        <w:t>厬</w:t>
      </w:r>
      <w:r>
        <w:rPr/>
        <w:t>ꕫ</w:t>
      </w:r>
      <w:r>
        <w:rPr/>
        <w:t>㌷偊甪㌶堪슏싂ꅉ⩂昵掱쉄╪参硱㕥숨ꍳㅾ䔦㐷㩪绎⹱䝷䄥┮칟桦毂䈭</w:t>
      </w:r>
      <w:r>
        <w:rPr/>
        <w:t>ꦬ</w:t>
      </w:r>
      <w:r>
        <w:rPr/>
        <w:t>싂⑴㉲輮匤怺硅╱䵳繆囂ヂ쉩捔温硴䴩戭輷潪䄵㴦珎갹뽐朶썚뼪䝫숺⎿⨺뽙⑂䜰矎愥䊩䁮뽗䂬</w:t>
      </w:r>
      <w:r>
        <w:rPr/>
        <w:t>ꥒ</w:t>
      </w:r>
      <w:r>
        <w:rPr/>
        <w:t>츥䵲䠮㝕婔止穐卐⩮숰ㅸ꥕剶칆㜺奾恌긳䗍潆煸歴煙啞䞡䍄轐䳂捬爩曂깖搯㘪畣䘦畦溮쉈婏照䡟剴橠琮輽쌲⫂䘲優欨䁑嚥偱뽆摮䥴㈹绂슣佉묯</w:t>
      </w:r>
      <w:r>
        <w:rPr/>
        <w:t>⡎⨦</w:t>
      </w:r>
      <w:r>
        <w:rPr/>
        <w:t>㘪䱧뿂⽷㩅컂㨷⩪彬䰵急䰦熻瀬㛂숪㥙㜸㙈놵슿숽⒡䚩</w:t>
      </w:r>
      <w:r>
        <w:rPr/>
        <w:t>⡫</w:t>
      </w:r>
      <w:r>
        <w:rPr/>
        <w:t>䒬徻え潟曂䝟䑆</w:t>
      </w:r>
      <w:r>
        <w:rPr/>
        <w:t>꧂</w:t>
      </w:r>
      <w:r>
        <w:rPr/>
        <w:t>甦睷䵐塾䄤쉈橙捔</w:t>
      </w:r>
      <w:r>
        <w:rPr/>
        <w:t>⡶</w:t>
      </w:r>
      <w:r>
        <w:rPr/>
        <w:t>欦䩹瑉䨭䟂䁋兲䩁㉟쉺쉅辱숴卙䰹꥙숰挰⭺⹧ꅠ♟묹䴳㡠䖬쉨㜪攸</w:t>
      </w:r>
      <w:r>
        <w:rPr/>
        <w:t>⡱</w:t>
      </w:r>
      <w:r>
        <w:rPr/>
        <w:t>ヂ轓煘긨䠽煵⿂㋂</w:t>
      </w:r>
      <w:r>
        <w:rPr/>
        <w:t>ⵊ</w:t>
      </w:r>
      <w:r>
        <w:rPr/>
        <w:t>単ꅄ㒩㜭뿂稳幘佖䙍矂싂係瑢畊澬㗍顇瘴ꥸ⼶䡢硓癰갪燎䦣兪佈䪘堲㴺獩</w:t>
      </w:r>
      <w:r>
        <w:rPr/>
        <w:t>ⱇ</w:t>
      </w:r>
      <w:r>
        <w:rPr/>
        <w:t>䩰싂浍⬵㬬숬⤬䃍喱琩⥤묶䕯祃扠</w:t>
      </w:r>
      <w:r>
        <w:rPr/>
        <w:t>ꕪ</w:t>
      </w:r>
      <w:r>
        <w:rPr/>
        <w:t>㉈捦䬷⥤牑깊洲⬪繘⹒江轩⍌⒣⍲庮숥겮の싃㘲奎</w:t>
      </w:r>
      <w:r>
        <w:rPr/>
        <w:t>Ⱞ</w:t>
      </w:r>
      <w:r>
        <w:rPr/>
        <w:t>楂䵙娩☪轁䐷睢ィ▱슩숯灺乤㬷쉱䵶䩅숶塱䎵㏂䯂쉸捾⹀䧂㝱ꥴ矎呄땶區坨琮㙸⸫僂顠献</w:t>
      </w:r>
      <w:r>
        <w:rPr/>
        <w:t>ⵗ♰</w:t>
      </w:r>
      <w:r>
        <w:rPr/>
        <w:t>杘</w:t>
      </w:r>
      <w:r>
        <w:rPr/>
        <w:t>ꗂ</w:t>
      </w:r>
      <w:r>
        <w:rPr/>
        <w:t>琩呅깶匷汭쉏啈숥䀴剦䘩幙ꥢ갪弥灥坅繳⥄쉒</w:t>
      </w:r>
      <w:r>
        <w:rPr/>
        <w:t>ꖮ</w:t>
      </w:r>
      <w:r>
        <w:rPr/>
        <w:t>橡슮쉦䃂瘻㕘别卒㕎轣</w:t>
      </w:r>
      <w:r>
        <w:rPr/>
        <w:t>ⱕⱆ</w:t>
      </w:r>
      <w:r>
        <w:rPr/>
        <w:t>ꅂ上</w:t>
      </w:r>
      <w:r>
        <w:rPr/>
        <w:t>ꦱ</w:t>
      </w:r>
      <w:r>
        <w:rPr/>
        <w:t>㭶祟쉵婁쉁幃숨㍎긫倹轴瘴╾慳湌⍚砪꥾㉬ギ⹓⌦扯⸭咥㓂働⽓ㅖ所杔⫂슣棎⼦䁳佔㵥⒩䓂杷䌲囂昮⍞ꍍ噢䔺㡋슮婲攲⮿瘰幡㝢☬竍倱쉢㙰犵㡣뭴⩪걹㔪儷嚣乗싂㎱亱땾煅癩卍쉺乨垵쉳倪㚿⼵⨪썫樷䥔轘䡄琩ꅇ潢制䲘㭞㕐</w:t>
      </w:r>
      <w:r>
        <w:rPr/>
        <w:t>Ⱔ</w:t>
      </w:r>
      <w:r>
        <w:rPr/>
        <w:t>ㄽ싂懂怪稱塷㒱瘹晟겡⑰炱⥫欣熡辻길숪⸩䑃⨱㢩硌⪱昱쉡⑴䩍晀輳㙬숸儥劻㭣繟긶㔰츦べ칒䱆</w:t>
      </w:r>
      <w:r>
        <w:rPr/>
        <w:t>ⴤ</w:t>
      </w:r>
      <w:r>
        <w:rPr/>
        <w:t>숺歴㈽☨김お狂䌽矃걲䷂쉋싂㛍瑑슣깭爳쉉杅夷畷曂</w:t>
      </w:r>
      <w:r>
        <w:rPr/>
        <w:t>ꖱ</w:t>
      </w:r>
      <w:r>
        <w:rPr/>
        <w:t>稳灟䩣䢏䞏滂䳂敡㤲潋捆싍⦿⵹亏佇㍭ꍾ숳䣂廂穲㠹⹕顡</w:t>
      </w:r>
      <w:r>
        <w:rPr/>
        <w:t>⠤</w:t>
      </w:r>
      <w:r>
        <w:rPr/>
        <w:t>刮䀸쉕⑮䅀㉳稽쉥幰欦ꍣ쉾ꌨ戫⾩ꄥ쉺橸ㅇ㨰區䥯槃◂㈲䥩䛂卖ꄶ걋牓숶栯婳汆太걶⑗獏쉏䥷浡桖숱ꎩ슘慀䭡浄㑌쉳卟</w:t>
      </w:r>
      <w:r>
        <w:rPr/>
        <w:t>⡒</w:t>
      </w:r>
      <w:r>
        <w:rPr/>
        <w:t>㩟䝎숰䱊䩧쉅穢汆咣ꇂ䨳瑓壂땰썆倯洬佩㭬㇃恎⺣ꅩ䭵쉂⩹縥狂㩋㍲婞⤹串</w:t>
      </w:r>
      <w:r>
        <w:rPr/>
        <w:t>ⱒ⤳</w:t>
      </w:r>
      <w:r>
        <w:rPr/>
        <w:t>晟껂ꌬ曂椴ꅅ칰俎繖슩ꥭ싂瀽쉊㑁㍘佰爻捎䚏䝠捡䒬ꥶ輦䂵囂湲</w:t>
      </w:r>
      <w:r>
        <w:rPr/>
        <w:t>ⱔ</w:t>
      </w:r>
      <w:r>
        <w:rPr/>
        <w:t>娷</w:t>
      </w:r>
      <w:r>
        <w:rPr/>
        <w:t>Ɐ</w:t>
      </w:r>
      <w:r>
        <w:rPr/>
        <w:t>栺긭灤瑳材參段⹒伪䭉晷䶵灟煙</w:t>
      </w:r>
      <w:r>
        <w:rPr/>
        <w:t>⡂</w:t>
      </w:r>
      <w:r>
        <w:rPr/>
        <w:t>䏍柃⌦慒䭸䶿</w:t>
      </w:r>
      <w:r>
        <w:rPr/>
        <w:t>꧂</w:t>
      </w:r>
      <w:r>
        <w:rPr/>
        <w:t>兡辮</w:t>
      </w:r>
      <w:r>
        <w:rPr/>
        <w:t>ꕞ</w:t>
      </w:r>
      <w:r>
        <w:rPr/>
        <w:t>神숥뭶祖숻䫂時㒱䁬瓍盎硞䘺匰</w:t>
      </w:r>
      <w:r>
        <w:rPr/>
        <w:t>ꥃ</w:t>
      </w:r>
      <w:r>
        <w:rPr/>
        <w:t>䄻숱</w:t>
      </w:r>
      <w:r>
        <w:rPr/>
        <w:t>ⰵ</w:t>
      </w:r>
      <w:r>
        <w:rPr/>
        <w:t>敤祣旂搱恦临땢䍞杸</w:t>
      </w:r>
      <w:r>
        <w:rPr/>
        <w:t>꧂</w:t>
      </w:r>
      <w:r>
        <w:rPr/>
        <w:t>쵴纩䍕䵧略ꎏ夯䓂㶮捫䩘瞘琱숽㭢숭䜽갲쉶䓂瑊轢戹ꆱ쉁㒣</w:t>
      </w:r>
    </w:p>
    <w:p>
      <w:pPr>
        <w:pStyle w:val="PreformattedText"/>
        <w:bidi w:val="0"/>
        <w:spacing w:before="0" w:after="0"/>
        <w:jc w:val="left"/>
        <w:rPr/>
      </w:pPr>
      <w:r>
        <w:rPr/>
        <w:t>⍲</w:t>
      </w:r>
      <w:r>
        <w:rPr/>
        <w:t>깧啞竂么迂牷䥯츩썢㓎숷䪘㎬䥀㒵杗썺㷂뭶擂橢橥ㅀ♂걓⧂㓂㭉ꥧ쉁嚏슮쉸㵳㩧愶慴娶癅습쉚辿獇焩て朦啇㑺㜬曂⑊⭊捧뽰쉈䥙깠㝁쵇ꥲ䩍</w:t>
      </w:r>
      <w:r>
        <w:rPr/>
        <w:t>ꗂ</w:t>
      </w:r>
      <w:r>
        <w:rPr/>
        <w:t>幄쉏澻䅾圱䝁</w:t>
      </w:r>
      <w:r>
        <w:rPr/>
        <w:t>ⱀ</w:t>
      </w:r>
      <w:r>
        <w:rPr/>
        <w:t>瀶䖣䐮싂⭪</w:t>
      </w:r>
      <w:r>
        <w:rPr/>
        <w:t>ꕴ</w:t>
      </w:r>
      <w:r>
        <w:rPr/>
        <w:t>㜴煙圮䱮䠩浡뽺䩥쌴歱傩㠭㗂繏䍡奀뭙攴숦⭴旂㯂婢汑슡櫂䱨兢敌㝫凂塱橑䪵涘攽縫纡</w:t>
      </w:r>
      <w:r>
        <w:rPr/>
        <w:t>ⱏ</w:t>
      </w:r>
      <w:r>
        <w:rPr/>
        <w:t>⼻</w:t>
      </w:r>
      <w:r>
        <w:rPr/>
        <w:t>⠸</w:t>
      </w:r>
      <w:r>
        <w:rPr/>
        <w:t>姂⚵⌫슏츊숥灘ꍱ嫍쉕伱쉵氩响慮栺㮘싂矂⽩㉯厥슥㕦칱썢湷敱䪏⾿㙎碏仂깔싂♳쉵묰숻坰䑾绂㘺燂揂⽋뾬獯㡤쉗地浾⩬㐤祹</w:t>
      </w:r>
      <w:r>
        <w:rPr/>
        <w:t>꤭⥰</w:t>
      </w:r>
      <w:r>
        <w:rPr/>
        <w:t>彡䴤䕟㉱ꅴ块</w:t>
      </w:r>
      <w:r>
        <w:rPr/>
        <w:t>ꦮ</w:t>
      </w:r>
      <w:r>
        <w:rPr/>
        <w:t>婭乢癆䱵杊ꄨ縥䤳挪ꥶ兒썯祀숴⥔搤⻂掏╀</w:t>
      </w:r>
      <w:r>
        <w:rPr/>
        <w:t>Ⱝ</w:t>
      </w:r>
      <w:r>
        <w:rPr/>
        <w:t>城╨磂깠䜱䅨뭤쉈穫☫梵㜦啍㭯凂쉊奪⩹칑爽쉙櫂煅칧싍参䂻㔣䎮根뽘㝙숯㝀瑉</w:t>
      </w:r>
      <w:r>
        <w:rPr/>
        <w:t>ⵀ⤯</w:t>
      </w:r>
      <w:r>
        <w:rPr/>
        <w:t>挻滂썅㨸丮䬴㈯杫쉳ꅚ뽟儸奡㕥</w:t>
      </w:r>
      <w:r>
        <w:rPr/>
        <w:t>⡎</w:t>
      </w:r>
      <w:r>
        <w:rPr/>
        <w:t>橖窏䵃䘬䠮뽣庩숱䱑佖♓⨽믂沩┤㈴焱䥰䵨䭾싂佌칭㙊び䥁☩浓䅚㙡穾⦱㥑⩂暣쉄灭촨⩧疩㪻係䅄⩢喩窣싂䵢䉀⑲枩䐥摩캻汞㤽䥠⚣쉭矂⽔ꅩ彈着</w:t>
      </w:r>
      <w:r>
        <w:rPr/>
        <w:t>ⱥ</w:t>
      </w:r>
      <w:r>
        <w:rPr/>
        <w:t>擂㉤ꆏ浠䀨㉩稣ꍩ㑱辏㝩噋佁参䚥䟂쉴㙌个䞵숥⩉쉬㊵倪䩙兞␴䡐╄柂朷欷潡</w:t>
      </w:r>
      <w:r>
        <w:rPr/>
        <w:t>ⱊ</w:t>
      </w:r>
      <w:r>
        <w:rPr/>
        <w:t>㝦쉚怽숪飍㞩席捍硐琨쉁䡉㏍彥娹숥婹轡〶뼸⨯</w:t>
      </w:r>
      <w:r>
        <w:rPr/>
        <w:t>ꦘ</w:t>
      </w:r>
      <w:r>
        <w:rPr/>
        <w:t>偺쉺쉩吻奃쉣쉣㭃䬤䩾灙춿ꥢ㡅싃忂湒毂扲㠶㭶싂坆⹒瘷⩸䵄乤淍栥䙘⭠顤싎뼪攮䱱榣쉾②싂싂걅剥쉎爽柂獂⑔⹑쏃汌㒩禱䀺䣂㘷싂暻㑇깈噷䵪ㆣ歺䤣쉍坉㝙㓂䞣娫妡恳坉珂㒩瘰층ꅠ橳濍㑌</w:t>
      </w:r>
      <w:r>
        <w:rPr/>
        <w:t>꤭</w:t>
      </w:r>
      <w:r>
        <w:rPr/>
        <w:t>뼵幵帥⽕歹灧頯啫</w:t>
      </w:r>
      <w:r>
        <w:rPr/>
        <w:t>⣂</w:t>
      </w:r>
      <w:r>
        <w:rPr/>
        <w:t>㩬〸溩숩</w:t>
      </w:r>
      <w:r>
        <w:rPr/>
        <w:t>ⵆ</w:t>
      </w:r>
      <w:r>
        <w:rPr/>
        <w:t>䐸숪梥㪥쉧氨㨱汋䏃种썄䕶</w:t>
      </w:r>
      <w:r>
        <w:rPr/>
        <w:t>ꗂ</w:t>
      </w:r>
      <w:r>
        <w:rPr/>
        <w:t>䅫㕙关搭䂬㉖⨻칲䌦党넳⦵佩垿䭟㔨䕶㗍ㅈ熱潄亥╟幞䈻㏂煰숵娺氬긤숣䶘㘪係쉠㩉䬰썒㏎柎华䑘癄췂䅔䔺♤睐䇍卹⌻漹㝃♵轴䭃瞩</w:t>
      </w:r>
      <w:r>
        <w:rPr/>
        <w:t>ꕐ</w:t>
      </w:r>
      <w:r>
        <w:rPr/>
        <w:t>楆怭呱쉭捞䡖幣ꇃꎵ䩍䉔</w:t>
      </w:r>
      <w:r>
        <w:rPr/>
        <w:t>ⲩ</w:t>
      </w:r>
      <w:r>
        <w:rPr/>
        <w:t>穰싂☤쉩ギ㡞⌭쉶唯歙瀻䵾슩煏塕㐽⍣㝮灠걺睸燍䃂煤쉣䠪檱徻⌳啭堫䬱〈彦⍗椶願䵪檿⦬칀济淂坈⸰깠劬</w:t>
      </w:r>
      <w:r>
        <w:rPr/>
        <w:t>ꕌ</w:t>
      </w:r>
      <w:r>
        <w:rPr/>
        <w:t>㇂䮿숶㕆繐反䄰⺩憩䠱溣懂갥싂獡殬쉎⽘길ꅧ佈⨩싂帶㌤㩳䩣숻䠊䅏☵䝂걂晶ꥵ쉉側쉴䎘偀뭍㝪⩶婒挤楞灃㫂攫</w:t>
      </w:r>
      <w:r>
        <w:rPr/>
        <w:t>Ⳃ</w:t>
      </w:r>
      <w:r>
        <w:rPr/>
        <w:t>幅痂⩥獘싂槂䄶兤槂穄㬩秂澬ꌵ瑬捺猣땺⬪쉇桾╴爽圬쉵싂村쵡儭顎㨸侩䩀숫뭒츱恬㏂䇂䩔䑟祲⽢䲥姂䁳䑚轌⩬싂싂㋂⥌画䴶ㅶ칚㒏㜥失桟坃奘⏂匩灥⌴澮딫⼫뽉㔩숩歺⑓췍狍江슡琯</w:t>
      </w:r>
      <w:r>
        <w:rPr/>
        <w:t>ꖩ</w:t>
      </w:r>
      <w:r>
        <w:rPr/>
        <w:t>썖䱬繦⍱穕儴東ㄪ爺娷飂則歯橓轳纩⴩㝋轥촱⥥ㆬ埂砤⌹攰묭ㅃ⸻栳ꥨ顔摖䴬⹨쉘</w:t>
      </w:r>
      <w:r>
        <w:rPr/>
        <w:t>ꕑ♮</w:t>
      </w:r>
      <w:r>
        <w:rPr/>
        <w:t>眶칡獯䫂支塤䍦拂⪏坘䑍卆ゥ꥞䃂夺晬癯父㡣췂</w:t>
      </w:r>
      <w:r>
        <w:rPr/>
        <w:t>ꦩ</w:t>
      </w:r>
      <w:r>
        <w:rPr/>
        <w:t>䙔卐䳂</w:t>
      </w:r>
      <w:r>
        <w:rPr/>
        <w:t>ꖩ</w:t>
      </w:r>
      <w:r>
        <w:rPr/>
        <w:t>呧慣㡄쉬쉱ꍠ녗䌱䴶䉠稻浬㩷獬숱㠲䤣䇂Ⓜ⧂捘曂㪥쉫牣䅠瑕顄捱습眽⛂䆻皿樥䗂歙넲硇疩偒牣ㅐ泂䓂껃慍恔掩숱朶楸彠</w:t>
      </w:r>
      <w:r>
        <w:rPr/>
        <w:t>Ⱟ</w:t>
      </w:r>
      <w:r>
        <w:rPr/>
        <w:t>칖녖쵠枱㕡㝸⩯㈭杉㴴⸪놡㐳㬹溘숺棎</w:t>
      </w:r>
      <w:r>
        <w:rPr/>
        <w:t>ꦩ</w:t>
      </w:r>
      <w:r>
        <w:rPr/>
        <w:t>쉖</w:t>
      </w:r>
      <w:r>
        <w:rPr/>
        <w:t>ꕒ</w:t>
      </w:r>
      <w:r>
        <w:rPr/>
        <w:t>걔쉊䒩徣滎⥁祪⑍䝒</w:t>
      </w:r>
      <w:r>
        <w:rPr/>
        <w:t>ⱘ</w:t>
      </w:r>
      <w:r>
        <w:rPr/>
        <w:t>䃎㭴⑎䬣癎柂</w:t>
      </w:r>
      <w:r>
        <w:rPr/>
        <w:t>ꕗ</w:t>
      </w:r>
      <w:r>
        <w:rPr/>
        <w:t>癶毎쉥敧睺ꥫ</w:t>
      </w:r>
      <w:r>
        <w:rPr/>
        <w:t>⡣</w:t>
      </w:r>
      <w:r>
        <w:rPr/>
        <w:t>땁漸쉒嚥幷䙆犥㴹썕硌⦩</w:t>
      </w:r>
      <w:r>
        <w:rPr/>
        <w:t>ꕉ</w:t>
      </w:r>
      <w:r>
        <w:rPr/>
        <w:t>砬䥬䔱䡍圤倩䜰췂䝞쉏湷㝴佾奤껂⎻桧䲘㌮㉭땷欺睤橐临欥湄⥈㙵㥠睞싂䍞圻偞쉹㕦歑畕懎㦩津浵微匪縫칍쎱穗쏂恪ꅬ奃쉔숳녩慶</w:t>
      </w:r>
      <w:r>
        <w:rPr/>
        <w:t>⣃</w:t>
      </w:r>
      <w:r>
        <w:rPr/>
        <w:t>㭹㭶年権晠숸晦䥍秂绂䉐疩䱯硩杯毎冡桒⫂싍枬潰䱕ꎏこ獄㪥</w:t>
      </w:r>
      <w:r>
        <w:rPr/>
        <w:t>⡙⍷</w:t>
      </w:r>
      <w:r>
        <w:rPr/>
        <w:t>幥꥕䔰恀㡬帲㷂⛂긣</w:t>
      </w:r>
      <w:r>
        <w:rPr/>
        <w:t>ꤣ♃</w:t>
      </w:r>
      <w:r>
        <w:rPr/>
        <w:t>澡礭㥊桙䦏䌬㉠扣싂愨쉄⵸㌣뽂繇㒻⦏濂썍</w:t>
      </w:r>
      <w:r>
        <w:rPr/>
        <w:t>ⵯ</w:t>
      </w:r>
      <w:r>
        <w:rPr/>
        <w:t>䁇晍╫柃嘯슥ꍳ䵣惂쉅⹟숪穄쉵⩒</w:t>
      </w:r>
      <w:r>
        <w:rPr/>
        <w:t>ꥀꕹ</w:t>
      </w:r>
      <w:r>
        <w:rPr/>
        <w:t>佯갫妬ꅪ䂵卅␪た桞呞绂ꍀ撣쵖습塕</w:t>
      </w:r>
      <w:r>
        <w:rPr/>
        <w:t>⠩</w:t>
      </w:r>
      <w:r>
        <w:rPr/>
        <w:t>嘭쉱⚿㩧╯佒숫櫂䛂六塷捘㤤⨻캘╨眽慁</w:t>
      </w:r>
      <w:r>
        <w:rPr/>
        <w:t>ꦣ</w:t>
      </w:r>
      <w:r>
        <w:rPr/>
        <w:t>䱞뮻㜪愩涬稰⦩㙔瘨午佇䨳啣啪癖䇂㩃뭰棂숻뇎⌣⽄</w:t>
      </w:r>
      <w:r>
        <w:rPr/>
        <w:t>ⵘ</w:t>
      </w:r>
      <w:r>
        <w:rPr/>
        <w:t>剄꥔츽噑⒥쉠녚㠱싃轴柃婏깪갸⥳呸瑺㵟稪쌽녕⮡⑵ꅖ숥뭭昷䰨쉍㉭睎穮㡐瑊壂憘㓂칪庥瑥儊㕉㧂䜲녣♇㧂祉㉏㝇嫂⤤쎡ㅊ佷竂慾祰报渥</w:t>
      </w:r>
      <w:r>
        <w:rPr/>
        <w:t>⡌</w:t>
      </w:r>
      <w:r>
        <w:rPr/>
        <w:t>礥摎疻湳ㅷ긣怺</w:t>
      </w:r>
      <w:r>
        <w:rPr/>
        <w:t>ⱈ</w:t>
      </w:r>
      <w:r>
        <w:rPr/>
        <w:t>㫂桂䴷㎬礱揂䈲晏傱啓䓂㌳㯂쉙潌䭩亵博⭊칟係汫顉眰</w:t>
      </w:r>
      <w:r>
        <w:rPr/>
        <w:t>ꦡ</w:t>
      </w:r>
      <w:r>
        <w:rPr/>
        <w:t>稨㍭啂쏂㐤⼶悘熩싂싂⩸繅妵洫疬녉⽫嗂쎵䕹싃啓뿂쉯繁따〉뽶췂䌦䯂⩱</w:t>
      </w:r>
      <w:r>
        <w:rPr/>
        <w:t>ⴶ</w:t>
      </w:r>
      <w:r>
        <w:rPr/>
        <w:t>㩘쉃◍㛎겻昣猦楣㉏믂縩싂⩇㖱汴牒</w:t>
      </w:r>
      <w:r>
        <w:rPr/>
        <w:t>⣂</w:t>
      </w:r>
      <w:r>
        <w:rPr/>
        <w:t>灴婪埂</w:t>
      </w:r>
      <w:r>
        <w:rPr/>
        <w:t>ⵕ⵲</w:t>
      </w:r>
      <w:r>
        <w:rPr/>
        <w:t>剬㝀椫沵漩捸流⨦썣쵋⭙殩⭺췃숪쉣</w:t>
      </w:r>
      <w:r>
        <w:rPr/>
        <w:t>ꕹ</w:t>
      </w:r>
      <w:r>
        <w:rPr/>
        <w:t>癞氽䢩㵺⼩涣䕋潫㩍敒쉵灣汇牷䙸쉧䱟ꆣ䅃䜦꥾㗂⬬㗂ꅟ䵓䋍㜪䜪樴썸窡佣泂</w:t>
      </w:r>
      <w:r>
        <w:rPr/>
        <w:t>ⱀ</w:t>
      </w:r>
      <w:r>
        <w:rPr/>
        <w:t>佈䱃傩含녕⾘䕭⤷帰㏂⼲执꺵栬㥆쏂硈㪿쉵梣㕱숽䑷슮䅐撩䞣祮慳啨娴╎⩡</w:t>
      </w:r>
      <w:r>
        <w:rPr/>
        <w:t>ꥐ</w:t>
      </w:r>
      <w:r>
        <w:rPr/>
        <w:t>䕩춏爵䣂ꆻ㉕嗂쉃搨쵃녮兮</w:t>
      </w:r>
      <w:r>
        <w:rPr/>
        <w:t>ꥅ</w:t>
      </w:r>
      <w:r>
        <w:rPr/>
        <w:t>뽒ㄳ䱨潄晐迂ꍀ䦩쉯昰긦幌摣㶿碡䐫㥈⑍ど稴颻楱☦繚㟂깃䕕</w:t>
      </w:r>
      <w:r>
        <w:rPr/>
        <w:t>⡬</w:t>
      </w:r>
      <w:r>
        <w:rPr/>
        <w:t>䥠♞丸긴ꥪ㡚田桄唫⽯栬幤两뇂</w:t>
      </w:r>
      <w:r>
        <w:rPr/>
        <w:t>ⱎ</w:t>
      </w:r>
      <w:r>
        <w:rPr/>
        <w:t>䡤⽄䧂摐䴽ꅩ佖坱숣楴슿䐴쉃䢘䳂整㕭潶㙵忂䱓祧硗壃溩㑘㡎䱆琰偒伳쵷汰珂䵍썱㟂촪奪</w:t>
      </w:r>
      <w:r>
        <w:rPr/>
        <w:t>Ⳃ</w:t>
      </w:r>
      <w:r>
        <w:rPr/>
        <w:t>为搦㥌뽺哂曂䜨䜲ꎣ䃂㕄娣妵猰㵘쵀怤䬰걬旍徻녔㉬㭃扳憘츽⌸檩녈㘰컂䐲幠煤␫⍭䈹⸽쏂獱ꍶ偗㥑煲瀯䥔灮榣⌰뽱体┦슿嫍彇㛂숬䵨橦껃ㅥ</w:t>
      </w:r>
      <w:r>
        <w:rPr/>
        <w:t>ⵚ</w:t>
      </w:r>
      <w:r>
        <w:rPr/>
        <w:t>㥷뇂</w:t>
      </w:r>
      <w:r>
        <w:rPr/>
        <w:t>ⱥ</w:t>
      </w:r>
      <w:r>
        <w:rPr/>
        <w:t>繵堷썮⬻</w:t>
      </w:r>
      <w:r>
        <w:rPr/>
        <w:t>ꤴ</w:t>
      </w:r>
      <w:r>
        <w:rPr/>
        <w:t>㚩怪穱冬䞮䕂䴤갰⥓쉉剒곎㩇亡帶㖣쉾</w:t>
      </w:r>
      <w:r>
        <w:rPr/>
        <w:t>ꔦ</w:t>
      </w:r>
      <w:r>
        <w:rPr/>
        <w:t>牕穬秂</w:t>
      </w:r>
      <w:r>
        <w:rPr/>
        <w:t>⡣</w:t>
      </w:r>
      <w:r>
        <w:rPr/>
        <w:t>㮥꺩</w:t>
      </w:r>
      <w:r>
        <w:rPr/>
        <w:t>꧂</w:t>
      </w:r>
      <w:r>
        <w:rPr/>
        <w:t>쉗⧎瑢䭍⵬䱮杗凂</w:t>
      </w:r>
      <w:r>
        <w:rPr/>
        <w:t>ⲣ⢏</w:t>
      </w:r>
      <w:r>
        <w:rPr/>
        <w:t>㝐䥙㬬潠啅䛂⥀╃뭠촥㢿긷䕷煡䑓⩙桉樯戯盂牵⾡ꍳび숰䭏浱〬䅢㠱㐬㕌恒乞癀⩄欪扷</w:t>
      </w:r>
      <w:r>
        <w:rPr/>
        <w:t>⡮</w:t>
      </w:r>
      <w:r>
        <w:rPr/>
        <w:t>㘺塘깚䌨䁤⩙㩕䓃樻损</w:t>
      </w:r>
      <w:r>
        <w:rPr/>
        <w:t>⵰</w:t>
      </w:r>
      <w:r>
        <w:rPr/>
        <w:t>㒮䧂㠹颥슣帣皡䫍땟쉡䟂㯂婢ㅸ婧撏帣㩴썫</w:t>
      </w:r>
      <w:r>
        <w:rPr/>
        <w:t>⠪</w:t>
      </w:r>
      <w:r>
        <w:rPr/>
        <w:t>㥦쉕炿묹ꅂ瑒</w:t>
      </w:r>
      <w:r>
        <w:rPr/>
        <w:t>ⰶ</w:t>
      </w:r>
      <w:r>
        <w:rPr/>
        <w:t>숴磂⹗䁾땞㔶獙儤뽺儫ꇂ쉵슩啷뽷復춻쉬佇칞掬牍⥓⸪浯䕘</w:t>
      </w:r>
      <w:r>
        <w:rPr/>
        <w:t>ⵍ</w:t>
      </w:r>
      <w:r>
        <w:rPr/>
        <w:t>뮿庵㇂⥯吵㩴傮噦㠤䈬琳娊䏂㡇橾碡䥤㝖楋憵㭪뭵⩌穚潔猪㨨婡娥啑ㅂ숴牫▣묰轩祃䓂䭫䕾䕡⽓彊㥱쉧쉀㥃欱顦㞩⭞ヂ熬㡄歁ꥹ䅙⥚싎䆩穈告汴뽩坑촴顟䊮懍穡橗漭㚡䩎⩤쉂쵷摹⸴ꥤ⦥숮䁱ꥡ㌨⥣楦</w:t>
      </w:r>
      <w:r>
        <w:rPr/>
        <w:t>ⵥ</w:t>
      </w:r>
      <w:r>
        <w:rPr/>
        <w:t>彎◃輨㫂煬桘癮侻㵯쉚唬싂樭㛎輶땺励층㥶练뭕嗂ㅘ曂偀쉨煚䝳췃䏂뼴㊏쉴꺩</w:t>
      </w:r>
      <w:r>
        <w:rPr/>
        <w:t>⡒⦩</w:t>
      </w:r>
      <w:r>
        <w:rPr/>
        <w:t>슱䱫吮䩺㠫䜤〲</w:t>
      </w:r>
      <w:r>
        <w:rPr/>
        <w:t>ꥏ</w:t>
      </w:r>
      <w:r>
        <w:rPr/>
        <w:t>墩쉀畉漦墘ꇂ슥偙绎ꥴ仃轳⬮㥶</w:t>
      </w:r>
      <w:r>
        <w:rPr/>
        <w:t>ꤲ</w:t>
      </w:r>
      <w:r>
        <w:rPr/>
        <w:t>盂毂卒䄨쉀昮뿂딦懂㎩掵搸繴乐䣎扖⑄䪘兤⩧</w:t>
      </w:r>
      <w:r>
        <w:rPr/>
        <w:t>Ⳃ</w:t>
      </w:r>
      <w:r>
        <w:rPr/>
        <w:t>穓㶥쉦搮㡅㚩礲ꅯ㵅䩍䩖䎡獠歁촪⩬䶬䩹䕇䙂縺㗂姂乄⌳</w:t>
      </w:r>
      <w:r>
        <w:rPr/>
        <w:t>꤯</w:t>
      </w:r>
      <w:r>
        <w:rPr/>
        <w:t>㬨杳㝰䵔뽯䩘椨塊㪘⑍摕炩넪塄灘⑬猫橴㙸숹떘䵑丨佲넶猰呭牏䧂噉獃쉯䱲䩳灸ꍏ㥢⽌䍥㌱い칢㡩쉉ㅙ亏║橫䠥晪ㄥ슣偟숫ㅑ敨坫</w:t>
      </w:r>
      <w:r>
        <w:rPr/>
        <w:t>ⱡ</w:t>
      </w:r>
      <w:r>
        <w:rPr/>
        <w:t>䢱녃倮떥䝃뼤㠵椸埂ㅠ䰪帺츯㈰쉐亩昻汾쉞뼤睨埂䂻䩲촤㡠欭珂䇎䡏㏃♶싂뮩祗幘㢩◍</w:t>
      </w:r>
      <w:r>
        <w:rPr/>
        <w:t>ⷂ</w:t>
      </w:r>
      <w:r>
        <w:rPr/>
        <w:t>顗⹥杙⯂숪촹桷㠦쵂쉀䘶㞏깳䆩䥋┰⥴⩟䅷潧䥨彳噉㝥慗搤䩇痎㌩㭦곂⍷뼳㜹朴꥾磂㥗䂻䝶땶樷午卣猻慤⬲쉚彚弴眻㉁慬ぞ䕕䧂뽴佪䡥㉲⥷㵐슩쉱獦╠쉫彵뭎戻</w:t>
      </w:r>
      <w:r>
        <w:rPr/>
        <w:t>ⱑ</w:t>
      </w:r>
      <w:r>
        <w:rPr/>
        <w:t>搦⼶頫奨晥佤樤▩쉚뭭쵇乃眩䝂숺㣂쉡䆣栽쉗쉠总䅱녵頫</w:t>
      </w:r>
      <w:r>
        <w:rPr/>
        <w:t>ⵎ▘</w:t>
      </w:r>
      <w:r>
        <w:rPr/>
        <w:t>獄쉪懂뭇严</w:t>
      </w:r>
      <w:r>
        <w:rPr/>
        <w:t>꧂</w:t>
      </w:r>
      <w:r>
        <w:rPr/>
        <w:t>⾩슣水秂㷂祶⮮⼬垮문넯䠵㏍歃琶坥⤴㭦䩢揂帬䟂䎱⺣⽴</w:t>
      </w:r>
      <w:r>
        <w:rPr/>
        <w:t>ⵠ</w:t>
      </w:r>
      <w:r>
        <w:rPr/>
        <w:t>忂䇂潗ꅴ杪䗂琥迂♀愭┴辏⿂깵ꌪ夺◂</w:t>
      </w:r>
      <w:r>
        <w:rPr/>
        <w:t>Ɑⱉ</w:t>
      </w:r>
      <w:r>
        <w:rPr/>
        <w:t>怹쉶楷</w:t>
      </w:r>
      <w:r>
        <w:rPr/>
        <w:t>ꤳ</w:t>
      </w:r>
      <w:r>
        <w:rPr/>
        <w:t>灨勂깲淂숭</w:t>
      </w:r>
      <w:r>
        <w:rPr/>
        <w:t>Ⱝ</w:t>
      </w:r>
      <w:r>
        <w:rPr/>
        <w:t>㜺颣呌妣坣迂쉦䵗㮩묷䇍䜵기湅쉢䵡쉮䭔</w:t>
      </w:r>
      <w:r>
        <w:rPr/>
        <w:t>⡇</w:t>
      </w:r>
      <w:r>
        <w:rPr/>
        <w:t>ⵯ</w:t>
      </w:r>
      <w:r>
        <w:rPr/>
        <w:t>慔匣橚癕㍡椤呐녦丱쉑去칙슻杔妡慺瞘䡨矂㎬ꇂ㛂䕨硡㏎䱺ꆏ坈塗숪穀㢬燃췂⯂땐녲숤卤摯깇㢬坁⒡六稪琪⌷♷䕫땈촭䤪䈊故噤䥕깥䭯껂쉄쉉坄칍슩</w:t>
      </w:r>
      <w:r>
        <w:rPr/>
        <w:t>ꥎ</w:t>
      </w:r>
      <w:r>
        <w:rPr/>
        <w:t>淃⨳䦮商쉧轌滂썍楦澡奶쉵攺敱喥╖</w:t>
      </w:r>
      <w:r>
        <w:rPr/>
        <w:t>ꥈ</w:t>
      </w:r>
      <w:r>
        <w:rPr/>
        <w:t>縦䒱</w:t>
      </w:r>
      <w:r>
        <w:rPr/>
        <w:t>⡴␰</w:t>
      </w:r>
      <w:r>
        <w:rPr/>
        <w:t>㥣䭥㙊⸫乁㬶쉲䎏輣</w:t>
      </w:r>
      <w:r>
        <w:rPr/>
        <w:t>ⲥ</w:t>
      </w:r>
      <w:r>
        <w:rPr/>
        <w:t>溣瘦剺㥶⾏䙪栥䄲䜣㙭땨咬</w:t>
      </w:r>
      <w:r>
        <w:rPr/>
        <w:t>ꔹ</w:t>
      </w:r>
      <w:r>
        <w:rPr/>
        <w:t>䠥摘㢵催</w:t>
      </w:r>
      <w:r>
        <w:rPr/>
        <w:t>ꦱ</w:t>
      </w:r>
      <w:r>
        <w:rPr/>
        <w:t>쉵輦剱祕㧂⵮眪ㅎ녓쉬奔伽쉈喬뭨㍖兞汐넰恸▩溏䂡슘忂㮻敒硵쉋晠獥쉾㢩숤坌恏偩埂ꅦ値㝢⤹⾩㴩抣慷㍁券漦뽞䙦쉁㩒䔦싂㛂슿六뽞㈳硑䰸⨥쵧噇穄</w:t>
      </w:r>
      <w:r>
        <w:rPr/>
        <w:t>⡌</w:t>
      </w:r>
      <w:r>
        <w:rPr/>
        <w:t>ⵟ</w:t>
      </w:r>
      <w:r>
        <w:rPr/>
        <w:t>䁐书俍③쉦䊻慨숬㧂䚥剉</w:t>
      </w:r>
      <w:r>
        <w:rPr/>
        <w:t>ꗂ</w:t>
      </w:r>
      <w:r>
        <w:rPr/>
        <w:t>䍀內쉷</w:t>
      </w:r>
      <w:r>
        <w:rPr/>
        <w:t>ꖵ</w:t>
      </w:r>
      <w:r>
        <w:rPr/>
        <w:t>塇䱢㜦쉳嚘</w:t>
      </w:r>
      <w:r>
        <w:rPr/>
        <w:t>ꦬ</w:t>
      </w:r>
      <w:r>
        <w:rPr/>
        <w:t>㟍숤だ</w:t>
      </w:r>
      <w:r>
        <w:rPr/>
        <w:t>ꔣ</w:t>
      </w:r>
      <w:r>
        <w:rPr/>
        <w:t>呶쵎숤츥扤</w:t>
      </w:r>
      <w:r>
        <w:rPr/>
        <w:t>ꕞ</w:t>
      </w:r>
      <w:r>
        <w:rPr/>
        <w:t>摈숵牔渮汢떩⩭㇂灢ㅉ啩</w:t>
      </w:r>
      <w:r>
        <w:rPr/>
        <w:t>ⷂ☽</w:t>
      </w:r>
      <w:r>
        <w:rPr/>
        <w:t>㔰䐪姎㡃祬녁㝆杢䙑卨䝨湵噯甬眩摅⚥弩䠯㩘숩牕ꥧ녙㭟湫穦숴牗뇂</w:t>
      </w:r>
      <w:r>
        <w:rPr/>
        <w:t>ꤪ</w:t>
      </w:r>
      <w:r>
        <w:rPr/>
        <w:t>樨轨稻䗂숨䝙䙓刣쉌轙示獘䌩䴥</w:t>
      </w:r>
      <w:r>
        <w:rPr/>
        <w:t>⡒⢿</w:t>
      </w:r>
      <w:r>
        <w:rPr/>
        <w:t>ꦡ</w:t>
      </w:r>
      <w:r>
        <w:rPr/>
        <w:t>忂浇占㴩걓摐檩儥睨숹ꅷ㭏䉕癍塥䒵䬩⨺怽쉍卆扠杰㩹硵쉘㮩쵢뮬䠶椩橇♇䡣窡偫根冻慩␮䐰嫂</w:t>
      </w:r>
      <w:r>
        <w:rPr/>
        <w:t>⢣⡁⤦</w:t>
      </w:r>
      <w:r>
        <w:rPr/>
        <w:t>獑</w:t>
      </w:r>
      <w:r>
        <w:rPr/>
        <w:t>⡙</w:t>
      </w:r>
      <w:r>
        <w:rPr/>
        <w:t>슥⌤穬獘걖瘫㡉矂䛂⵸⸮搭⩗帷껂亩ꌱ彆氬戳塒䫂礣</w:t>
      </w:r>
      <w:r>
        <w:rPr/>
        <w:t>⣂</w:t>
      </w:r>
      <w:r>
        <w:rPr/>
        <w:t>こ뿂漬轀畏슡䍰␪</w:t>
      </w:r>
      <w:r>
        <w:rPr/>
        <w:t>⣍</w:t>
      </w:r>
      <w:r>
        <w:rPr/>
        <w:t>硲녋碵漽</w:t>
      </w:r>
      <w:r>
        <w:rPr/>
        <w:t>ⷂⵦ</w:t>
      </w:r>
      <w:r>
        <w:rPr/>
        <w:t>칠潘で놬いꏂ癮冻ꏂ⼨⌮䀥欴⍳</w:t>
      </w:r>
      <w:r>
        <w:rPr/>
        <w:t>ⱴ</w:t>
      </w:r>
      <w:r>
        <w:rPr/>
        <w:t>ⷂ</w:t>
      </w:r>
      <w:r>
        <w:rPr/>
        <w:t>轸旂棂</w:t>
      </w:r>
      <w:r>
        <w:rPr/>
        <w:t>ⱊ</w:t>
      </w:r>
      <w:r>
        <w:rPr/>
        <w:t>怱滍㣂쉶劣츫쉯晵珂惂旂煅㭦쌪䝚㝡彡</w:t>
      </w:r>
      <w:r>
        <w:rPr/>
        <w:t>ⷂ</w:t>
      </w:r>
      <w:r>
        <w:rPr/>
        <w:t>偧㵳ばお⪩䴯剴⿂瑦务㜵卡彃眺㴮♕䄤쉶⑅썤㈮슩䡃潗䎣㷂숯㵫⻂㩍示</w:t>
      </w:r>
      <w:r>
        <w:rPr/>
        <w:t>ⱹⰥ</w:t>
      </w:r>
      <w:r>
        <w:rPr/>
        <w:t>䜥싂깏뭯㑪敓埍淂妿䩓䐹䕭⫃焪㵯</w:t>
      </w:r>
      <w:r>
        <w:rPr/>
        <w:t>⣂</w:t>
      </w:r>
      <w:r>
        <w:rPr/>
        <w:t>䐫唥⫂扆⍱縩컂䣂㨪쉸㔮䱱쉾䎘硑쉳㍣唯瑫轵䂱咩濂䞬㚻匸敯䙊杇穤辵轣挴潷싂愹䚬偭곂쉬塾䳂뽡漪츲倽묭㷂栳ꌮ㶣採゘吩㘥䟂潂쉭䳂玿唴地䒩啨䁟卲㩎ぶ幡扩⩷㥪廂琤疮</w:t>
      </w:r>
      <w:r>
        <w:rPr/>
        <w:t>ꥄ</w:t>
      </w:r>
      <w:r>
        <w:rPr/>
        <w:t>䱞㝞⹎ㄯ婄</w:t>
      </w:r>
      <w:r>
        <w:rPr/>
        <w:t>ⷂ</w:t>
      </w:r>
      <w:r>
        <w:rPr/>
        <w:t>戰㥯书䘦倬攣桍</w:t>
      </w:r>
      <w:r>
        <w:rPr/>
        <w:t>⠰</w:t>
      </w:r>
      <w:r>
        <w:rPr/>
        <w:t>쉓織㍡뼤摟䚵杙懂싂楙娷깾쵪㍮元婴䷂㙲䔳䔥慰숸㜨婵䬥弣䰊䐱㩷㤱䭌캏廎樰浣煇</w:t>
      </w:r>
      <w:r>
        <w:rPr/>
        <w:t>ꤦ</w:t>
      </w:r>
      <w:r>
        <w:rPr/>
        <w:t>䉁䱹䣂挴晚煵畄伪丷쵫窘䭌┻债瀭╍</w:t>
      </w:r>
      <w:r>
        <w:rPr/>
        <w:t>ꕀ</w:t>
      </w:r>
      <w:r>
        <w:rPr/>
        <w:t>扯瘰╳䥕猤㥣ㅦ捬毃㜻硚⍣栥㈵匶弰깮䎵</w:t>
      </w:r>
      <w:r>
        <w:rPr/>
        <w:t>ⰽ</w:t>
      </w:r>
      <w:r>
        <w:rPr/>
        <w:t>숥⼦栯枬乶껃䇂擂쉷녕泃䔫估槂䴵敢顸礫췂墬栶녕危⑩單숰㕺撻秂瘥⭣싍武塑쉒⒩狎攨风⩨⏂曂歄뽡轃싂䉫쉴敢㍰㐥睤⫍栱⹎㈮⽣甸깁딪頬扈乆桺ꆱ纣刬㔮摦噩牯繘伱䁋㕓⭷⤲㪬此猱㥡䉗싂깐獯췂㓎捎轇瞮序問녟뭉걉僂쉚救쵫拍砹弹側⤳啴䂘쉍㭸歪橈獓乇숳倷桍칋䑅㓂呡磎䝅쉰숣桶㭉뼽숫ㅦ炻녱쉄⬥湟䩢纻光先䚵㊩扖戸矂쵉ꥭ칺쉐⍍甸⌳</w:t>
      </w:r>
      <w:r>
        <w:rPr/>
        <w:t>ꤦ</w:t>
      </w:r>
      <w:r>
        <w:rPr/>
        <w:t>扊琫楲㑂⍞旂啓쉇垻暥怨報奂⹋獊䕶晇㕺㥄</w:t>
      </w:r>
      <w:r>
        <w:rPr/>
        <w:t>⡉⬫</w:t>
      </w:r>
      <w:r>
        <w:rPr/>
        <w:t>噷䱪쉮䣂橲奪䵅楎捹ヂ慁㥢夫其壂啲懂䱑䍏⽭媘溮渲㡭③䄳橏剀堩畆整칌숭땘媏⹈噅祴昬䔶眰旂䕫⒡䃂椻ꏂ㣂浉㡩깠晉㍐橆⮵깘칮䯂婗⚩뮿䵳⍅쉳京婳⽕䙥ꅵ晁㩙洺晾㗂偙䩌쉰䙦䩵녚쉳䕟颩戲</w:t>
      </w:r>
      <w:r>
        <w:rPr/>
        <w:t>ⱴ⤱</w:t>
      </w:r>
      <w:r>
        <w:rPr/>
        <w:t>䩣㍉迂㝎㥏穯牸奺☸묩⹥繄剒浠枬☶䩡坧瘮倪⪩쉤㭞썘磃呗噕幷ꍧ顱癈盂祖⩵稬쉃쉋쌻ꍸ婎坓䉉溿┭喩䱆뇂⼶株뇂</w:t>
      </w:r>
      <w:r>
        <w:rPr/>
        <w:t>ꗂ</w:t>
      </w:r>
      <w:r>
        <w:rPr/>
        <w:t>熥⍹廂澮䩕奥涱嚘杂</w:t>
      </w:r>
      <w:r>
        <w:rPr/>
        <w:t>ⵘ</w:t>
      </w:r>
      <w:r>
        <w:rPr/>
        <w:t>卤슘쉰싂싍䝚쵃䉩偰♓쉤⥏⨽捣牧〲싂卶捘佥깉䍶倸䝯轹灢申䷂朹쉮奡摦噃칇녑쉱矂噅숭偑놡슩</w:t>
      </w:r>
      <w:r>
        <w:rPr/>
        <w:t>ⶱ</w:t>
      </w:r>
      <w:r>
        <w:rPr/>
        <w:t>楓쉓⽘皬㡬㙉╀捹슏쉊⑟䭾忂獾㉞⬸哂唷㑈</w:t>
      </w:r>
      <w:r>
        <w:rPr/>
        <w:t>⡧</w:t>
      </w:r>
      <w:r>
        <w:rPr/>
        <w:t>걦㍖⵺⺥ꍘ숶瑾噇轑슩縦䍄彍㈭뼻䩀恋狂彎</w:t>
      </w:r>
      <w:r>
        <w:rPr/>
        <w:t>ꥃ</w:t>
      </w:r>
      <w:r>
        <w:rPr/>
        <w:t>⣂⭭</w:t>
      </w:r>
      <w:r>
        <w:rPr/>
        <w:t>㜣乊轨캮╁칉轆唦䮮姂奯灑⩔扨瀪呂摓枮⫂彾䍍儹쉦숷竂櫂砪恠⼤痂伦煆捏쉑唻瀥</w:t>
      </w:r>
      <w:r>
        <w:rPr/>
        <w:t>ꖬ</w:t>
      </w:r>
      <w:r>
        <w:rPr/>
        <w:t>祩澩弸狂戫</w:t>
      </w:r>
      <w:r>
        <w:rPr/>
        <w:t>⡍</w:t>
      </w:r>
      <w:r>
        <w:rPr/>
        <w:t>ⵚ</w:t>
      </w:r>
      <w:r>
        <w:rPr/>
        <w:t>쉱╵☯㑠썒♆ꄪ眮뭋歊穂䂬䮻杀ꥶ牖뿂敌琊䝡썖塭⸰컂쉙慾⪘㐤䤰擂祎扒쉠䈣⛂煅숶瞱婵⩥幮⍲燂㌽ㄩ⽹恈灧㜣</w:t>
      </w:r>
      <w:r>
        <w:rPr/>
        <w:t>ⱥ</w:t>
      </w:r>
      <w:r>
        <w:rPr/>
        <w:t>奌㍆䡫䅬숹穸槂㇂顉こ싂⬰棂輥⮘玵恄彰泂悮쉷甭㜳䣂뽰祥쵠扈㌵卋硋䜨卞싂쉌䱁盂</w:t>
      </w:r>
      <w:r>
        <w:rPr/>
        <w:t>ꖏ</w:t>
      </w:r>
      <w:r>
        <w:rPr/>
        <w:t>媿㈥柂쉡ㆡ⽕䕮뭢淂欯싂夳倬嗂䁊쉴晉飂辣飂⼹♰稱捋䐹숬㜩</w:t>
      </w:r>
      <w:r>
        <w:rPr/>
        <w:t>⡒</w:t>
      </w:r>
      <w:r>
        <w:rPr/>
        <w:t>䭙㥾</w:t>
      </w:r>
      <w:r>
        <w:rPr/>
        <w:t>ⱳ</w:t>
      </w:r>
      <w:r>
        <w:rPr/>
        <w:t>津汌幒㵧彖╣畞㏃쉇</w:t>
      </w:r>
      <w:r>
        <w:rPr/>
        <w:t>ꦻⶩ</w:t>
      </w:r>
      <w:r>
        <w:rPr/>
        <w:t>䦣숪⽶哂ꎿ䩨</w:t>
      </w:r>
      <w:r>
        <w:rPr/>
        <w:t>ꤴ</w:t>
      </w:r>
      <w:r>
        <w:rPr/>
        <w:t>溱甦㕫癟뼥䴱䩾䝭</w:t>
      </w:r>
      <w:r>
        <w:rPr/>
        <w:t>ⱞ</w:t>
      </w:r>
      <w:r>
        <w:rPr/>
        <w:t>顕</w:t>
      </w:r>
      <w:r>
        <w:rPr/>
        <w:t>ꥑ</w:t>
      </w:r>
      <w:r>
        <w:rPr/>
        <w:t>䙖犩㜽䰶噀네㙮ꅘ㐥䉱䶵顆異櫍浱㜭㫂獏䩐輪㷍杀顃⍱浠䣂䎥渪䉐䩖㭶䏂㥍払䛍⭨壂搻</w:t>
      </w:r>
      <w:r>
        <w:rPr/>
        <w:t>⡁</w:t>
      </w:r>
      <w:r>
        <w:rPr/>
        <w:t>偆䦡싂砺⵪</w:t>
      </w:r>
      <w:r>
        <w:rPr/>
        <w:t>Ⳃ</w:t>
      </w:r>
      <w:r>
        <w:rPr/>
        <w:t>斡䤩묣啒繤秃瑎佭⴪⨱畵ꍔ</w:t>
      </w:r>
      <w:r>
        <w:rPr/>
        <w:t>ꕠ</w:t>
      </w:r>
      <w:r>
        <w:rPr/>
        <w:t>殡坃숷禘☲穤╡倵睵䘨娲쉓싂䐳佺䭰輭㙉瓍쉰祒</w:t>
      </w:r>
      <w:r>
        <w:rPr/>
        <w:t>⠳</w:t>
      </w:r>
      <w:r>
        <w:rPr/>
        <w:t>㤮㙮睸睞帨泂磂⽦沏涵ꆩ⨲⩹쉯殡伯㡞</w:t>
      </w:r>
      <w:r>
        <w:rPr/>
        <w:t>ꕖ</w:t>
      </w:r>
      <w:r>
        <w:rPr/>
        <w:t>쉷摯浤牥컃⥃轅婎㉵쉘珃츩㙆⩴氺䃂䢣녥䍌湓撿潢</w:t>
      </w:r>
      <w:r>
        <w:rPr/>
        <w:t>ⲣ</w:t>
      </w:r>
      <w:r>
        <w:rPr/>
        <w:t>博땅</w:t>
      </w:r>
      <w:r>
        <w:rPr/>
        <w:t>ꥑ</w:t>
      </w:r>
      <w:r>
        <w:rPr/>
        <w:t>ば娨璘兙㐯㨰놻穸♙䎣㥊獖㔥쉠䀪䅁쵳⵳皩湷숷剅ꍊ䖘ꌰ䢿歗</w:t>
      </w:r>
      <w:r>
        <w:rPr/>
        <w:t>ⱎ</w:t>
      </w:r>
      <w:r>
        <w:rPr/>
        <w:t>䮘㮵䆡</w:t>
      </w:r>
      <w:r>
        <w:rPr/>
        <w:t>ꖵ</w:t>
      </w:r>
      <w:r>
        <w:rPr/>
        <w:t>堦䱟呩灞攪슥</w:t>
      </w:r>
      <w:r>
        <w:rPr/>
        <w:t>Ɑ</w:t>
      </w:r>
      <w:r>
        <w:rPr/>
        <w:t>츸穳곂頷쏂㊮乕숻乭</w:t>
      </w:r>
      <w:r>
        <w:rPr/>
        <w:t>⡉</w:t>
      </w:r>
      <w:r>
        <w:rPr/>
        <w:t>汚繯噂⹗猪䥠숰녡뽊썲祪╟砥⹟썍昲⨴쉏敁婶㗂ꌩ乡夳䍤㪣䅕☺⭦⧂枱溿녮洱㓂灹䶩쏍倱땂䍰</w:t>
      </w:r>
      <w:r>
        <w:rPr/>
        <w:t>ⱎ</w:t>
      </w:r>
      <w:r>
        <w:rPr/>
        <w:t>唨쵇憬攬</w:t>
      </w:r>
      <w:r>
        <w:rPr/>
        <w:t>⣂</w:t>
      </w:r>
      <w:r>
        <w:rPr/>
        <w:t>泂⽭嫂疩忂倱땱䄦䁶땃秃┳쵩佩繮쉾⸦溱繾湴剡</w:t>
      </w:r>
      <w:r>
        <w:rPr/>
        <w:t>Ⱘ⡨</w:t>
      </w:r>
      <w:r>
        <w:rPr/>
        <w:t>䕨玿硠煔侬춱┸浂晰梥燂䅀畂珎쉫绂刱⒏頥畨歰票琩⩐딥䍹걺䁗╫啾八㌳槍䫍匷㛂쉫㡉숯╟컂偋侩戲塺</w:t>
      </w:r>
      <w:r>
        <w:rPr/>
        <w:t>ⵧ</w:t>
      </w:r>
      <w:r>
        <w:rPr/>
        <w:t>瑥깭쵥猺쉷塾ㅟ䥦쉅㵊折慰ꅚ橷浌楚㠪顏㩡户깑晲쵎攪ꄱ쉩䞏ꄥ䴶⛂쵘欶⾬㙤뾵輦滍걯慏</w:t>
      </w:r>
      <w:r>
        <w:rPr/>
        <w:t>ⱀ</w:t>
      </w:r>
      <w:r>
        <w:rPr/>
        <w:t>ⴻ</w:t>
      </w:r>
      <w:r>
        <w:rPr/>
        <w:t>Ⳃ</w:t>
      </w:r>
      <w:r>
        <w:rPr/>
        <w:t>晱㑙桹╫땅슩䥙晵뇂촭本⵲塒걋⩋獇䖩⬯汖촹뾱扇걗媣숰睔獁ぺ張偕슻䇂䨸牴춡儳奲祠⌲晷䵎炩뭘煤慯灹媵煏卓䭾쌨䨊⩘츺甲㩔先淂ㆩ抻쉒싂儯䔹佺焲係깃뇂㬩쉇슱⸣⽞摸ꍲ䕘ぎ䵖</w:t>
      </w:r>
      <w:r>
        <w:rPr/>
        <w:t>⡈</w:t>
      </w:r>
      <w:r>
        <w:rPr/>
        <w:t>嗂⍾뽎촤뽅湃兔剾㍠䉩㭏쉔樮꺏䨨䲬頫幾摗⭉䤫歐쉯⨭딨슩⩖㦬싍䚏繁⩉唹滎挥位╙䙙ㅟ售</w:t>
      </w:r>
      <w:r>
        <w:rPr/>
        <w:t>ⴺ</w:t>
      </w:r>
      <w:r>
        <w:rPr/>
        <w:t>汵⽌瘭㓂슱◂炘烂春䭚</w:t>
      </w:r>
      <w:r>
        <w:rPr/>
        <w:t>ꦿ⥣</w:t>
      </w:r>
      <w:r>
        <w:rPr/>
        <w:t>ⱷ</w:t>
      </w:r>
      <w:r>
        <w:rPr/>
        <w:t>䰷佅㵾䵖槂䦩抡䰫쉥⛂뗎⏍㙮畈⹣㴦轌䚏䩮숴浟⨮䥋䩞⿂ィ弭⭪⨥焸塒吽숺</w:t>
      </w:r>
      <w:r>
        <w:rPr/>
        <w:t>ⶻ</w:t>
      </w:r>
      <w:r>
        <w:rPr/>
        <w:t>偌剂ꥤ束녺术㥲슮</w:t>
      </w:r>
      <w:r>
        <w:rPr/>
        <w:t>ⲥ</w:t>
      </w:r>
      <w:r>
        <w:rPr/>
        <w:t>뽟奓眷</w:t>
      </w:r>
      <w:r>
        <w:rPr/>
        <w:t>Ⱖ</w:t>
      </w:r>
      <w:r>
        <w:rPr/>
        <w:t>䬷㔳⻂</w:t>
      </w:r>
      <w:r>
        <w:rPr/>
        <w:t>꧍</w:t>
      </w:r>
      <w:r>
        <w:rPr/>
        <w:t>땹㑢</w:t>
      </w:r>
      <w:r>
        <w:rPr/>
        <w:t>⠭</w:t>
      </w:r>
      <w:r>
        <w:rPr/>
        <w:t>拂놩쉹싂묭晪꤮桩硨쉺㇂</w:t>
      </w:r>
      <w:r>
        <w:rPr/>
        <w:t>ⰰ</w:t>
      </w:r>
      <w:r>
        <w:rPr/>
        <w:t>䭍숱穂⎡侣ꇎ㫍佌硇</w:t>
      </w:r>
      <w:r>
        <w:rPr/>
        <w:t>ꤰ</w:t>
      </w:r>
      <w:r>
        <w:rPr/>
        <w:t>捲睠癀䁭桑㭘䀫쌣縳</w:t>
      </w:r>
      <w:r>
        <w:rPr/>
        <w:t>ꕗ</w:t>
      </w:r>
      <w:r>
        <w:rPr/>
        <w:t>亻</w:t>
      </w:r>
      <w:r>
        <w:rPr/>
        <w:t>ⱎ</w:t>
      </w:r>
      <w:r>
        <w:rPr/>
        <w:t>쉗捦幵味넳</w:t>
      </w:r>
      <w:r>
        <w:rPr/>
        <w:t>ꥆ</w:t>
      </w:r>
      <w:r>
        <w:rPr/>
        <w:t>⿎眴垻噚䜰搤轰牆䌴㩗䑸⑀걏♐檩놱啁復숶燍녉祲愹⵭樤湞</w:t>
      </w:r>
      <w:r>
        <w:rPr/>
        <w:t>ꦵ</w:t>
      </w:r>
      <w:r>
        <w:rPr/>
        <w:t>眽沮栬入丨乭</w:t>
      </w:r>
      <w:r>
        <w:rPr/>
        <w:t>ⷂ</w:t>
      </w:r>
      <w:r>
        <w:rPr/>
        <w:t>䄶㭢噸숯슩㌮彟奡杇唩䵮颩㝂狃祁㖩䋂㪮浡䥬灅␯穳꥖䌱塘纬</w:t>
      </w:r>
      <w:r>
        <w:rPr/>
        <w:t>ꖻ</w:t>
      </w:r>
      <w:r>
        <w:rPr/>
        <w:t>番</w:t>
      </w:r>
      <w:r>
        <w:rPr/>
        <w:t>ꗂꥂ</w:t>
      </w:r>
      <w:r>
        <w:rPr/>
        <w:t>潑</w:t>
      </w:r>
      <w:r>
        <w:rPr/>
        <w:t>ꤨ</w:t>
      </w:r>
      <w:r>
        <w:rPr/>
        <w:t>䭁繺</w:t>
      </w:r>
      <w:r>
        <w:rPr/>
        <w:t>ꕇ</w:t>
      </w:r>
      <w:r>
        <w:rPr/>
        <w:t>咘</w:t>
      </w:r>
      <w:r>
        <w:rPr/>
        <w:t>ꔭ</w:t>
      </w:r>
      <w:r>
        <w:rPr/>
        <w:t>堺숬極䨳촩と涥弤쉈⹈㩶⸴氮槂䑑㌩㇂쉯◂櫂㐱懂숦쉠痂嚻元䄯䕪呚瑰슏긵⑑獕㝙뽷绎춏슩抻슱祺剰깖砳㑳欺䝉华촫旂拂牴녆ꄬ쉍猷辿吥冡浚촪歳䥄뽢쉇塀縲煸╏穀⹟㝱⨸硬㐪ꇎ朱깖꥖ꌴ玏쉄朽ㄳ晹㭾搫到쉷䅤㩀楕䐭恔</w:t>
      </w:r>
      <w:r>
        <w:rPr/>
        <w:t>ꕚ</w:t>
      </w:r>
      <w:r>
        <w:rPr/>
        <w:t>ꥡ걶묥⩶㵙숣瑔侥ꅠ咩偈㫂딴싂勂頱硲숳潸ㅮ㙖迂쉱児⤪⭋〷깱숬珎瘵坁♁姂牄婦乶绂䁟䙤⭉</w:t>
      </w:r>
      <w:r>
        <w:rPr/>
        <w:t>ⷍ</w:t>
      </w:r>
      <w:r>
        <w:rPr/>
        <w:t>洭쉱㑓砺䥁塆⼰卑䑃愸砵㛂㵕</w:t>
      </w:r>
      <w:r>
        <w:rPr/>
        <w:t>ꕕ</w:t>
      </w:r>
      <w:r>
        <w:rPr/>
        <w:t>㈭癹쉢疣婪␪㡮䳂汒ご弳㨥⵲惂⑫䇂剌</w:t>
      </w:r>
      <w:r>
        <w:rPr/>
        <w:t>ⶥ</w:t>
      </w:r>
      <w:r>
        <w:rPr/>
        <w:t>タ䱙猽呸⩊⧃䔦䩕廂</w:t>
      </w:r>
      <w:r>
        <w:rPr/>
        <w:t>ⴻ</w:t>
      </w:r>
      <w:r>
        <w:rPr/>
        <w:t>쉦璿繴海㮬湔Ⓜ涥吸컂偩淂쉮潨彯⴫硶㑨呎眻␣繷凎뭮ㅶ싂⥭繭⩁⯂䧂嗎쉁䍸扎䷂䭫桨칟媬ゥ䰮㙈兦♙㝡♋绂ꎥ卂싂딪䀦椪わ䵺奉숪䁩ㄤ息곍쉥獄ꆿ婞塗딳攵眷쵭啾㧂搫哃䤹師㵭由浩⪬쉲숊ꇂ併⽇带䥙扱橁穅汈⶿桓潋ㆬ厱犩儫㎡夦瑩甫祓䭱년♳撥啞</w:t>
      </w:r>
      <w:r>
        <w:rPr/>
        <w:t>ⷂ</w:t>
      </w:r>
      <w:r>
        <w:rPr/>
        <w:t>츽㉘땃澬扂檣</w:t>
      </w:r>
      <w:r>
        <w:rPr/>
        <w:t>ꔬ</w:t>
      </w:r>
      <w:r>
        <w:rPr/>
        <w:t>灐걒啦㩨䍵╹祹쉹㫂䤻呯䁘夨牤佭坸⹘楚昭壂♇栽穃╢㠪ヂ⾏쉔슮乫䍞济楑梘쉆</w:t>
      </w:r>
      <w:r>
        <w:rPr/>
        <w:t>ⵂ</w:t>
      </w:r>
      <w:r>
        <w:rPr/>
        <w:t>窿椬䁾琣敳쉒땤㙅浲⑀㝖싂㕔㭆䙤砦싂䍉㙵ꥱ㍞灦</w:t>
      </w:r>
      <w:r>
        <w:rPr/>
        <w:t>ⶩ◂ⵦ</w:t>
      </w:r>
      <w:r>
        <w:rPr/>
        <w:t>ⱇ⭆</w:t>
      </w:r>
      <w:r>
        <w:rPr/>
        <w:t>啄亡ꇂ쵂⍄䑄椸䭭ꏂ䵣ꄨ璏넰ꌲ坹㉒㵒꥚䦻䙾⸭燂㭾㕔</w:t>
      </w:r>
      <w:r>
        <w:rPr/>
        <w:t>Ⱚ⮬</w:t>
      </w:r>
      <w:r>
        <w:rPr/>
        <w:t>桔ꏂ쉡〉恌潆촪쏎稹</w:t>
      </w:r>
      <w:r>
        <w:rPr/>
        <w:t>ꤩ</w:t>
      </w:r>
      <w:r>
        <w:rPr/>
        <w:t>㤥庮奈⩍昪㔣江㝃䰤捆ㅣ湷旂橢悩</w:t>
      </w:r>
      <w:r>
        <w:rPr/>
        <w:t>ꕮ</w:t>
      </w:r>
      <w:r>
        <w:rPr/>
        <w:t>㓃扙橕顶쉘啌湹啄爵灇吽㯎带栯겡⩊啧⨰┲㩱噗町䢵旂啍䵆卞숪㙁灔㩓ꅊ쉪숩栵湀溘뮩</w:t>
      </w:r>
      <w:r>
        <w:rPr/>
        <w:t>ⱁ</w:t>
      </w:r>
      <w:r>
        <w:rPr/>
        <w:t>㡗幄䑭쉬䱲浮嫂㙙匶싂꥘䴱吪縰쉏协幈浥㩇儤䍣④內奤䱬㙇ꌬ慭쉦䩒呚顅⭾癟ꏂ吭䅭┮䅯獮㙲嘭灗䉣濃깩縹㑍㑎捣眺縮䍧숸뿂㎿쌪浵㕁䙫彮쉙␹싎䩘䟂摴땨据祠㫂睩枻烃㊩烂乞╰轨橒♫犩迂썗㔯</w:t>
      </w:r>
      <w:r>
        <w:rPr/>
        <w:t>ⴻ</w:t>
      </w:r>
      <w:r>
        <w:rPr/>
        <w:t>瑩䘴쉙칊⨲슩匬个ꍴ摦夯轔♟녶⛃剆따偙忂勃呔깇⚻椨ꍋ슥绂枿⹃轈쉉啮</w:t>
      </w:r>
      <w:r>
        <w:rPr/>
        <w:t>ꕖ⨹</w:t>
      </w:r>
      <w:r>
        <w:rPr/>
        <w:t>彅剸怨殮묥痂権㉆㋂䰭爴숹煸쉑䚏彳兴⩤倳⵸牠컎涿毃䖩䄫䪏</w:t>
      </w:r>
      <w:r>
        <w:rPr/>
        <w:t>⢩</w:t>
      </w:r>
      <w:r>
        <w:rPr/>
        <w:t>扰⥳숤쉐⽬슱潵ꅆ쉱쉤㦮塉㤰渥쉂頮㭞怴惂䍭䚮썵攪╯儯숭坴䁣쉨体컍䡈洦</w:t>
      </w:r>
      <w:r>
        <w:rPr/>
        <w:t>ꕕ</w:t>
      </w:r>
      <w:r>
        <w:rPr/>
        <w:t>拎仂溥䵂獯䍐咮⨳久凂쉢춻ꅊ癤㔦濂婚奨㌱㪱轮⒮♷뼽瑬숨숪ㄲ剚㙁噃䫎縨㶬劏槂숻딦矂걬䌫⬬뼣渪뼨껂㉇䔶숨搽穑</w:t>
      </w:r>
      <w:r>
        <w:rPr/>
        <w:t>ꖵ</w:t>
      </w:r>
      <w:r>
        <w:rPr/>
        <w:t>湊춵捺偈䕲䆵瓂䡇䡍</w:t>
      </w:r>
      <w:r>
        <w:rPr/>
        <w:t>ⵆ</w:t>
      </w:r>
      <w:r>
        <w:rPr/>
        <w:t>勂硇䉨䍠祉쉭沱旃⍫攰祳ꏂ䠶ꆡ쉾뼻偎䭂쉹</w:t>
      </w:r>
      <w:r>
        <w:rPr/>
        <w:t>⡾</w:t>
      </w:r>
      <w:r>
        <w:rPr/>
        <w:t>㞘瑩頩쉅카勂䴤㉓㵆恑쉉瓂佑</w:t>
      </w:r>
      <w:r>
        <w:rPr/>
        <w:t>ꦿ</w:t>
      </w:r>
      <w:r>
        <w:rPr/>
        <w:t>뼱㡑</w:t>
      </w:r>
      <w:r>
        <w:rPr/>
        <w:t>⣂</w:t>
      </w:r>
      <w:r>
        <w:rPr/>
        <w:t>쉤㗂䄤䬦넥頵</w:t>
      </w:r>
      <w:r>
        <w:rPr/>
        <w:t>ⵥ⎡</w:t>
      </w:r>
      <w:r>
        <w:rPr/>
        <w:t>榮슱〣㔶戫砺毂⛂䑳慰溩㥵爮슬쉞桰睥䙂犩䉷琫䆥䝐挥쉁冘濂卞兡ꍟ쉋匮䵦슘ꄊ䞡슮㍃</w:t>
      </w:r>
      <w:r>
        <w:rPr/>
        <w:t>꧃</w:t>
      </w:r>
      <w:r>
        <w:rPr/>
        <w:t>仂</w:t>
      </w:r>
      <w:r>
        <w:rPr/>
        <w:t>ꕌ</w:t>
      </w:r>
      <w:r>
        <w:rPr/>
        <w:t>㌪灱겱䯂㠳⻂朣佡Ⓜ䠩⻂㴺疩쵴䀰佗摦떥狎猯⮩⑏婋</w:t>
      </w:r>
      <w:r>
        <w:rPr/>
        <w:t>ꕪ</w:t>
      </w:r>
      <w:r>
        <w:rPr/>
        <w:t>楆瀬幂㵔</w:t>
      </w:r>
      <w:r>
        <w:rPr/>
        <w:t>⢥</w:t>
      </w:r>
      <w:r>
        <w:rPr/>
        <w:t>彮びꍘ迂⵨㵬䚩㷂깞</w:t>
      </w:r>
      <w:r>
        <w:rPr/>
        <w:t>ꤲ</w:t>
      </w:r>
      <w:r>
        <w:rPr/>
        <w:t>ꅏ杯癊伬擂㕴溘顱㵐②先뮡湑䱹伬䤽뿂땲㙉⍀彰ご塍㜪睕쉈┣⽶㥄녹幁䁹㤷娭㈱奕䨵匲쌸쉪㋂칗⹲뽡桾⹑ꍖ</w:t>
      </w:r>
      <w:r>
        <w:rPr/>
        <w:t>ꗂ</w:t>
      </w:r>
      <w:r>
        <w:rPr/>
        <w:t>束䕭⧂쉹</w:t>
      </w:r>
      <w:r>
        <w:rPr/>
        <w:t>ⷂ⎿</w:t>
      </w:r>
      <w:r>
        <w:rPr/>
        <w:t>癷☮奏辵呈䠱爽ꥳꌺ쎵녌⩐姂䅮焻ꌦ楶啌劵扔惂⫂䅊㕢♱愯婱㨬⚘泂딮掱䱱䓂⽥煎</w:t>
      </w:r>
      <w:r>
        <w:rPr/>
        <w:t>ⵌ</w:t>
      </w:r>
      <w:r>
        <w:rPr/>
        <w:t>쉯䝂ꇂ睫싂</w:t>
      </w:r>
      <w:r>
        <w:rPr/>
        <w:t>ꥎ</w:t>
      </w:r>
      <w:r>
        <w:rPr/>
        <w:t>갪䂮⫂⪡ㅩ矂啧ꍰ땂딻ざ쉧吪㞏⽭㩭癚쉮楱☰礪쉙땲걃⩅⌽䦩㚥轐頲䱋掵쉲㬪칎</w:t>
      </w:r>
      <w:r>
        <w:rPr/>
        <w:t>ꤻ</w:t>
      </w:r>
      <w:r>
        <w:rPr/>
        <w:t>婭쉸㉠奯쉭쉡做滂甥⍦쎵쉘㨣⹧协쉣㣂數䚥</w:t>
      </w:r>
      <w:r>
        <w:rPr/>
        <w:t>ꔷ</w:t>
      </w:r>
      <w:r>
        <w:rPr/>
        <w:t>爥摚掿㌸㥆况禥楀牭</w:t>
      </w:r>
      <w:r>
        <w:rPr/>
        <w:t>⡔</w:t>
      </w:r>
      <w:r>
        <w:rPr/>
        <w:t>浐瑾쉦⾘弮䯂䁃礨걆傥㵅䱎䶵ォ栻㩸컂썂䝍䨶㧂捗丰娩䈴䡓姂䇂㑴卍쉅⍫汎〈椯⿂珂쉠卍栤䱣塋</w:t>
      </w:r>
      <w:r>
        <w:rPr/>
        <w:t>ⱹ⩞</w:t>
      </w:r>
      <w:r>
        <w:rPr/>
        <w:t>㟍捓扫땩䐥妱䦮쉗き晌㝾ꍍ싍㇂⤯䝈灯倪숪タ⵷㝇녔㊘뿂䡉攻顇轙煕奔㠬ꅲ칄⵲㓂쉀妩曂꥞悿囃䙦㩶夸ꥠ⵬캏礪免眸뽲輥吲䅪櫃䉅⦬⩬䕀朶㍠督격挴摮䝦⥂䵢☯⑸湗뽧쉚⧂弳쉱⵺䶣녠⩁刷婚奒㜭곂敩</w:t>
      </w:r>
      <w:r>
        <w:rPr/>
        <w:t>⡰</w:t>
      </w:r>
      <w:r>
        <w:rPr/>
        <w:t>瀶庩侘暻犩拂쵉⚩싎츬煖欪㍈獆䙦橸쉑扵딪㑯숶Ⓜ縥弣䴰㵲帮䘨</w:t>
      </w:r>
      <w:r>
        <w:rPr/>
        <w:t>ꖬ</w:t>
      </w:r>
      <w:r>
        <w:rPr/>
        <w:t>截䝭䕚⮏▩創⑤㭯촬塒弪㵋梣쉙爸漷㓂䁖숽䋂䁺痂甦潠䡗傘凂䉉爯榮塴祏ㄬ䊿ꄮ쌯슏㙣뭱䉄</w:t>
      </w:r>
      <w:r>
        <w:rPr/>
        <w:t>ꤥ</w:t>
      </w:r>
      <w:r>
        <w:rPr/>
        <w:t>啢懂偓쉐놩㓂㷂恟瑨䄺卯僂卨䔱繌촮䜲⹵䉉깵땮䨰䬺㔴䰳</w:t>
      </w:r>
      <w:r>
        <w:rPr/>
        <w:t>ꕘ</w:t>
      </w:r>
      <w:r>
        <w:rPr/>
        <w:t>㍗⭁䬻婒</w:t>
      </w:r>
      <w:r>
        <w:rPr/>
        <w:t>ⱁ</w:t>
      </w:r>
      <w:r>
        <w:rPr/>
        <w:t>磂ば瓂싂䩒ꥮꍆ쉑煎歉숪兵响☫ꍊ侬桯숲牕썘剏썳깯墵</w:t>
      </w:r>
      <w:r>
        <w:rPr/>
        <w:t>ⱙ</w:t>
      </w:r>
      <w:r>
        <w:rPr/>
        <w:t>췂䵆</w:t>
      </w:r>
      <w:r>
        <w:rPr/>
        <w:t>⣃</w:t>
      </w:r>
      <w:r>
        <w:rPr/>
        <w:t>堭湺숥</w:t>
      </w:r>
      <w:r>
        <w:rPr/>
        <w:t>ⵙ</w:t>
      </w:r>
      <w:r>
        <w:rPr/>
        <w:t>偵⹎湒⿂痂䘬暥剉쉥堪牡㦬噙⍟㓍畂祢껂刻䙹쉳뭾쵭⯂츸ꍊ숪䬨㡂쉩</w:t>
      </w:r>
      <w:r>
        <w:rPr/>
        <w:t>꧂</w:t>
      </w:r>
      <w:r>
        <w:rPr/>
        <w:t>칏噹㏎为㫃电ㅋ儊題㩘묶㥓딯㤵婒兴侮幒㉺䌽㉚쉧䨣穓穰睯⹀쉍깮振到眨</w:t>
      </w:r>
      <w:r>
        <w:rPr/>
        <w:t>ꗂ</w:t>
      </w:r>
      <w:r>
        <w:rPr/>
        <w:t>囂㙫㧍</w:t>
      </w:r>
      <w:r>
        <w:rPr/>
        <w:t>⡺</w:t>
      </w:r>
      <w:r>
        <w:rPr/>
        <w:t>砯彟ㄽ妡伶慵⛎畓穗潵䁸䘮䥬⹕♠榩⪻佸㯂뽨</w:t>
      </w:r>
      <w:r>
        <w:rPr/>
        <w:t>⣂</w:t>
      </w:r>
      <w:r>
        <w:rPr/>
        <w:t>䩱獭惂⽾揂슻슮䥺뽀쉚睌㡋湵⯂⍯硷橀坃氨⭨浕쉵婅㘹䝅搵㍋之녥壂晅⺘싂쉸ꍫ婾圸</w:t>
      </w:r>
      <w:r>
        <w:rPr/>
        <w:t>ⱱ</w:t>
      </w:r>
      <w:r>
        <w:rPr/>
        <w:t>㨤匪繎⩃⽅溣깵䅗犵坙煸揂幓뽐믍瘽㐱兰惂扣싂䗂ㅥㅘ䙣獴쉸㩤ꥣ</w:t>
      </w:r>
      <w:r>
        <w:rPr/>
        <w:t>ⵇ</w:t>
      </w:r>
      <w:r>
        <w:rPr/>
        <w:t>織뼮毂女顦쵪䤫窘갴扡뿂着䓂㉞摾皥愸癅母㜪갨呷セ坅쉓䰨憮濃獆奓㴦偶剒䈱倶縦畍杓樨㍢卫歏祬玻⼮坞쉱瘻旍䊏䎱䜥癸쉩氦싂奚丹煨꺡숻䉕䱌⨥㥐䍴㝒慖ヂ湥㡑꥔㕟䍩炻䆩</w:t>
      </w:r>
      <w:r>
        <w:rPr/>
        <w:t>⠫</w:t>
      </w:r>
      <w:r>
        <w:rPr/>
        <w:t>奡䙍㑋</w:t>
      </w:r>
      <w:r>
        <w:rPr/>
        <w:t>⡋</w:t>
      </w:r>
      <w:r>
        <w:rPr/>
        <w:t>ꄯ⸴⴯☵禮䣎彑潈㟂䀤꥚슥쉞甫極䕖䫎㟂汈㩒╬䵂쉕䉦㉉潌溬圱伪碻瓂棂䕾췂㝓㉱⩌묽뽄쎬</w:t>
      </w:r>
      <w:r>
        <w:rPr/>
        <w:t>ꥑ</w:t>
      </w:r>
      <w:r>
        <w:rPr/>
        <w:t>㪩爩슿㒿䈥㭮캡넩슘迂쉺䁂♀瑌쉂⻃狂⭦䑊㬻䤷⍄疥ꇂ쉥䩕䵤晕♞</w:t>
      </w:r>
      <w:r>
        <w:rPr/>
        <w:t>⠥</w:t>
      </w:r>
      <w:r>
        <w:rPr/>
        <w:t>帨场朣䱠䣂</w:t>
      </w:r>
      <w:r>
        <w:rPr/>
        <w:t>⡠</w:t>
      </w:r>
      <w:r>
        <w:rPr/>
        <w:t>㑆昹湹㟂ꄲ숥潤塗䅐唭䍌獘晢쉐䓍썰㋂係슱㥊컎䚡灖繸啔奧ꏂ㔴䴨媮⭩碱⍸竂⥑灭싂믃珂䁮ㅊ⨺컂⍚乱扯偡㍒夯㩘皏噔歖㕇欫稽䤸朥刲♒</w:t>
      </w:r>
      <w:r>
        <w:rPr/>
        <w:t>ꗂ</w:t>
      </w:r>
      <w:r>
        <w:rPr/>
        <w:t>⡋</w:t>
      </w:r>
      <w:r>
        <w:rPr/>
        <w:t>呤䰪숭㉂䴲쉹煐䬻倥弳䏍獏摱噞盂䥷⯃幯갹敄쉪焦㵎捕</w:t>
      </w:r>
      <w:r>
        <w:rPr/>
        <w:t>⡣</w:t>
      </w:r>
      <w:r>
        <w:rPr/>
        <w:t>杚卉溻㥟䅩♔輣ꍟ⫂촰⏍</w:t>
      </w:r>
      <w:r>
        <w:rPr/>
        <w:t>⡪</w:t>
      </w:r>
      <w:r>
        <w:rPr/>
        <w:t>獐㥓恹칏싂參穚戲㛂⍈桪毂顎䝶ㅏ楡䁐걺䘭숱䮿쉞㊡촰⭒㙟슩僂丣即槂癋⩧⽯㉙긱戯䤦넦⌴㖩焩爮眨幅쉱㙵晉杉䇂쉯쉥뽒慴뭺繪䅪䍁</w:t>
      </w:r>
      <w:r>
        <w:rPr/>
        <w:t>ꤣꕳ</w:t>
      </w:r>
      <w:r>
        <w:rPr/>
        <w:t>慓灰칠촶뽃䨲쉎⩕㩖櫂▥䨫</w:t>
      </w:r>
      <w:r>
        <w:rPr/>
        <w:t>ꦱ</w:t>
      </w:r>
      <w:r>
        <w:rPr/>
        <w:t>佞떬灚깔䭳</w:t>
      </w:r>
      <w:r>
        <w:rPr/>
        <w:t>ⵀ</w:t>
      </w:r>
      <w:r>
        <w:rPr/>
        <w:t>䬺䭺㑉潥础䅦㵐欵扌繪㚏</w:t>
      </w:r>
      <w:r>
        <w:rPr/>
        <w:t>ⰴ</w:t>
      </w:r>
      <w:r>
        <w:rPr/>
        <w:t>쉒ッ㑍숦飂㵰䱐慄剨䉨</w:t>
      </w:r>
      <w:r>
        <w:rPr/>
        <w:t>⠴</w:t>
      </w:r>
      <w:r>
        <w:rPr/>
        <w:t>揂廂㭖噗䉳彪뗂槂渶㖥㖻⨩쉥ꍦ乤㙀</w:t>
      </w:r>
      <w:r>
        <w:rPr/>
        <w:t>ꔬ</w:t>
      </w:r>
      <w:r>
        <w:rPr/>
        <w:t>䤸⫂⬭⽱噟火㧂桷數</w:t>
      </w:r>
      <w:r>
        <w:rPr/>
        <w:t>ⷂ</w:t>
      </w:r>
      <w:r>
        <w:rPr/>
        <w:t>忂⦵쉸⍙滂是⩰朊卐⾱輤爱쉟⫂䞘幬걧숴灱썢塹⑔숶쉂녨⽅轑䙱癦⥆갴在晎槎㨺꺡숮䬫浇䌨ㄭ뾿䈫</w:t>
      </w:r>
      <w:r>
        <w:rPr/>
        <w:t>Ⳃ</w:t>
      </w:r>
      <w:r>
        <w:rPr/>
        <w:t>牀䔥ꍃ浮侥堩㔤ꥮ扲</w:t>
      </w:r>
      <w:r>
        <w:rPr/>
        <w:t>Ⱬ</w:t>
      </w:r>
      <w:r>
        <w:rPr/>
        <w:t>쉅湶㝞吪却</w:t>
      </w:r>
      <w:r>
        <w:rPr/>
        <w:t>ꤪ</w:t>
      </w:r>
      <w:r>
        <w:rPr/>
        <w:t>䔪쉶獯庩㵩弴</w:t>
      </w:r>
      <w:r>
        <w:rPr/>
        <w:t>ꦣ</w:t>
      </w:r>
      <w:r>
        <w:rPr/>
        <w:t>坧䡯♂㑓</w:t>
      </w:r>
      <w:r>
        <w:rPr/>
        <w:t>ꥆ⤯</w:t>
      </w:r>
      <w:r>
        <w:rPr/>
        <w:t>䔬啭汚⻂⑒漪奘쵰涡</w:t>
      </w:r>
      <w:r>
        <w:rPr/>
        <w:t>ⱈ</w:t>
      </w:r>
      <w:r>
        <w:rPr/>
        <w:t>刪嗃쉸䑥䡐捈湑嚱畅㡆䙭擂斡□廍뽈묤扴</w:t>
      </w:r>
      <w:r>
        <w:rPr/>
        <w:t>ⲻ</w:t>
      </w:r>
      <w:r>
        <w:rPr/>
        <w:t>恃楐坰㝗䨻䮵从浢浐媿洨썚搰쉟숭繚昺</w:t>
      </w:r>
      <w:r>
        <w:rPr/>
        <w:t>Ⲙ</w:t>
      </w:r>
      <w:r>
        <w:rPr/>
        <w:t>偳㘥⼳⵺쉎栳쉉䉒楎㇂㴥</w:t>
      </w:r>
      <w:r>
        <w:rPr/>
        <w:t>ꥆ</w:t>
      </w:r>
      <w:r>
        <w:rPr/>
        <w:t>ⱊ</w:t>
      </w:r>
      <w:r>
        <w:rPr/>
        <w:t>㵲⩒㨺唺깫灢圬┫䨹彩恦쌵瓂㘱숨頹㥘⬹쉋숵뇃佲䣂⨫竎㬷㩟⚏矎⤤愭㋃⸦껂特南䀰㙷䪱슿剒⭭</w:t>
      </w:r>
      <w:r>
        <w:rPr/>
        <w:t>ꥏ⶿⑸</w:t>
      </w:r>
      <w:r>
        <w:rPr/>
        <w:t>䡚꺣湐が歔狍曂姂㪻晡⑥幙塞攩쉭딭</w:t>
      </w:r>
      <w:r>
        <w:rPr/>
        <w:t>⡦</w:t>
      </w:r>
      <w:r>
        <w:rPr/>
        <w:t>含겘歱坥䔦숬呴☪</w:t>
      </w:r>
      <w:r>
        <w:rPr/>
        <w:t>ⷍ⥅</w:t>
      </w:r>
      <w:r>
        <w:rPr/>
        <w:t>㍴♍漯剂䓂欸넦╇⩐㑄䐮⿂⤵⚿祘枩旂⮮ギ⭤䴫橌勂걤䩫滂</w:t>
      </w:r>
      <w:r>
        <w:rPr/>
        <w:t>ⴺ</w:t>
      </w:r>
      <w:r>
        <w:rPr/>
        <w:t>湣天㭊쉁♲갲쉒깫숱ォ㶱䌽灱ㅋ獀竎</w:t>
      </w:r>
      <w:r>
        <w:rPr/>
        <w:t>ꖮ</w:t>
      </w:r>
      <w:r>
        <w:rPr/>
        <w:t>櫂쉍ふ䴷슱䩃呯畐䁦쵤⹳焨怫奺슥浨睖䗂⤹┪汓畭票</w:t>
      </w:r>
      <w:r>
        <w:rPr/>
        <w:t>ꤸ</w:t>
      </w:r>
      <w:r>
        <w:rPr/>
        <w:t>㉏♗䙬㋂쉲汗숫渵佄䅭뼭彈恮漱䨬夲椮䵒牴숲㔯䕢쉵⥵煑</w:t>
      </w:r>
      <w:r>
        <w:rPr/>
        <w:t>⠱</w:t>
      </w:r>
      <w:r>
        <w:rPr/>
        <w:t>䧎㍀㛂쉄噌ꥸ䗂湱䱫♴劮窩쉬</w:t>
      </w:r>
      <w:r>
        <w:rPr/>
        <w:t>Ⱙ</w:t>
      </w:r>
      <w:r>
        <w:rPr/>
        <w:t>쉲㘷묯㶥♄塹깰⨺㎱</w:t>
      </w:r>
      <w:r>
        <w:rPr/>
        <w:t>ⱉ</w:t>
      </w:r>
      <w:r>
        <w:rPr/>
        <w:t>桹걺央슡䅫照쉵扮쉆ㄳ쉞㛂托竂楑媩烂扴浺⪮敤术畑숭ꅉ⬸樲䵬䱔瀶</w:t>
      </w:r>
      <w:r>
        <w:rPr/>
        <w:t>ꗂ</w:t>
      </w:r>
      <w:r>
        <w:rPr/>
        <w:t>你倶〵□칤敞䅪摹떥䩌天╧⪩㈺숣ꅹ쉪䩌ヂ䜹時渺攮弶塣坞䂵</w:t>
      </w:r>
      <w:r>
        <w:rPr/>
        <w:t>ꦡ</w:t>
      </w:r>
      <w:r>
        <w:rPr/>
        <w:t>潎湌啞畁徵⽙건伲滂䡈歊Ⓜ畕殣</w:t>
      </w:r>
      <w:r>
        <w:rPr/>
        <w:t>ⴸ</w:t>
      </w:r>
      <w:r>
        <w:rPr/>
        <w:t>숨싂折곍夶扬砻睭슱亩⑙浱湫⽓⹲夯参␱㵩攺㗂</w:t>
      </w:r>
      <w:r>
        <w:rPr/>
        <w:t>ⱦ</w:t>
      </w:r>
      <w:r>
        <w:rPr/>
        <w:t>悘녆묮뿂</w:t>
      </w:r>
      <w:r>
        <w:rPr/>
        <w:t>ꥀ</w:t>
      </w:r>
      <w:r>
        <w:rPr/>
        <w:t>䥦⭟稷千瀲⫂㩂ㅾ䕥슩䔤䑭슩獈䢿䅩畒㔭㕀娯穗䈹轭⿂</w:t>
      </w:r>
      <w:r>
        <w:rPr/>
        <w:t>ⵓ</w:t>
      </w:r>
      <w:r>
        <w:rPr/>
        <w:t>㝕刲材㕯묣쉸슮穢깦㖻㕍参乙儱쉴兣㥄䅹䱭믂潩숰⶘쉤撥幾怰싂쉆轴</w:t>
      </w:r>
      <w:r>
        <w:rPr/>
        <w:t>ꥄ</w:t>
      </w:r>
      <w:r>
        <w:rPr/>
        <w:t>湰쉪ꅁ칈匫⭊欪ꥺ</w:t>
      </w:r>
      <w:r>
        <w:rPr/>
        <w:t>ⵁ</w:t>
      </w:r>
      <w:r>
        <w:rPr/>
        <w:t>숵乮</w:t>
      </w:r>
      <w:r>
        <w:rPr/>
        <w:t>ⵘ</w:t>
      </w:r>
      <w:r>
        <w:rPr/>
        <w:t>䀤呚⸳싂꤮슏迂哃㩷橷㑥촺乺扸湔숣䋂吣싂쉪⩗斏䴪숽杗♔搭《毂ꥢ晪捸敎</w:t>
      </w:r>
      <w:r>
        <w:rPr/>
        <w:t>ⰵ</w:t>
      </w:r>
      <w:r>
        <w:rPr/>
        <w:t>卲</w:t>
      </w:r>
      <w:r>
        <w:rPr/>
        <w:t>ꖩ</w:t>
      </w:r>
      <w:r>
        <w:rPr/>
        <w:t>䕤쉤楴充䚻纘楰渪卹晷內뭅㉞숪扶坎潀뗂漮媡쉚浤煔挳떣琺丵塲卥〰灔昩浓칄䗂卞杇㘻㕉奟</w:t>
      </w:r>
      <w:r>
        <w:rPr/>
        <w:t>ⴵ</w:t>
      </w:r>
      <w:r>
        <w:rPr/>
        <w:t>癯彀瘷狂</w:t>
      </w:r>
      <w:r>
        <w:rPr/>
        <w:t>⡡</w:t>
      </w:r>
      <w:r>
        <w:rPr/>
        <w:t>긬墏䡁쌮㝀繮쉨㝋啃㩙쉷愦却⨴㴯琪㋂⭤㝙䥰䥀㋎</w:t>
      </w:r>
      <w:r>
        <w:rPr/>
        <w:t>ꦩ</w:t>
      </w:r>
      <w:r>
        <w:rPr/>
        <w:t>㫂쉲参湩㑏条㯂䨫믂㝞츤眦楏</w:t>
      </w:r>
      <w:r>
        <w:rPr/>
        <w:t>ꕤ</w:t>
      </w:r>
      <w:r>
        <w:rPr/>
        <w:t>桁♔塞彠呫砶栭䵒⨮싃㉊熿扷溡년쉘汋揂敆䵹幬䮻癨◂彷廂㭌轱㡒癶슿噥䁦獳搦ꎩ</w:t>
      </w:r>
      <w:r>
        <w:rPr/>
        <w:t>ꔪ</w:t>
      </w:r>
      <w:r>
        <w:rPr/>
        <w:t>㜵싂浴倩彵⤷揂㙠ꏂ辣쉂婙扎숯촤쉈㝍䮥슥偳硒氺⑑숮卑城</w:t>
      </w:r>
      <w:r>
        <w:rPr/>
        <w:t>ꤺ⬯</w:t>
      </w:r>
      <w:r>
        <w:rPr/>
        <w:t>咣ꍏ㙖⩱ㅹ䝴⍊⦮</w:t>
      </w:r>
      <w:r>
        <w:rPr/>
        <w:t>ꕫ</w:t>
      </w:r>
      <w:r>
        <w:rPr/>
        <w:t>쉵画뽏칡숲砹ꅘ▩⑆깊㡭싂砶기슻丬䜱㵌堵佀夳㦥晅☶繟㟂矂쉇㑑懂绂劣뽾乆祲쉲噍奦뭚戤榵䩪</w:t>
      </w:r>
      <w:r>
        <w:rPr/>
        <w:t>ꕣ</w:t>
      </w:r>
      <w:r>
        <w:rPr/>
        <w:t>杖凂</w:t>
      </w:r>
      <w:r>
        <w:rPr/>
        <w:t>ꥊ</w:t>
      </w:r>
      <w:r>
        <w:rPr/>
        <w:t>⽕癓ꅑ㈹䠨䭆渱쉲瑐㙫쎏␯硕栳칷딻湗免쉉쉯숳땓橖礹쉡⭯䁐㭚晈䍈딴⮮격橦㕏慧檱ꄭ䬳쉍쉹げ䫂㑙⥃ꄭ塨쉋ꅖ츻攸</w:t>
      </w:r>
      <w:r>
        <w:rPr/>
        <w:t>ⴴ</w:t>
      </w:r>
      <w:r>
        <w:rPr/>
        <w:t>矂䅷㣂껂慘洭䛃묨攮⨰䛂䠰砰楧爩抱깞塄쉙桥䄷䡠䉍⹑斵</w:t>
      </w:r>
      <w:r>
        <w:rPr/>
        <w:t>ⵁ</w:t>
      </w:r>
      <w:r>
        <w:rPr/>
        <w:t>輺潾䑅偘☵猦睢帯숹슻⺣㭔墵㝤쉭灰䕚䕡䍒⍶丸夲摙抻㪮㪡瑷녚ꍉ䌪愹⩇</w:t>
      </w:r>
      <w:r>
        <w:rPr/>
        <w:t>⡭</w:t>
      </w:r>
      <w:r>
        <w:rPr/>
        <w:t>敦牬═◂䕂䭁쉩庩㪩漯歇䁋⏂睏쉙楔㵰煦</w:t>
      </w:r>
      <w:r>
        <w:rPr/>
        <w:t>⡍</w:t>
      </w:r>
      <w:r>
        <w:rPr/>
        <w:t>獗䑫嚿奣⩓段竂䑣䙶㵡぀曂⩬丱瞵杋㭘⑍獅☶瑀㚿쉥匤숶㋂⫃礮穈塁칠䨱挥ㄥ쉹晍洷兩癷㐺㏂牦棂곂湳⑾敭쉺㥄梩佒即뗂癥⭘眥쉸걥捐灮桑㨽㆘쉯塊汐⺡䴭㣂숹䏍㷂뭠썘婞⽈绂呲洵坈眤塆╭♍ㅖ嫂숽뽵⵮䩺頷辮⪿칌</w:t>
      </w:r>
      <w:r>
        <w:rPr/>
        <w:t>ⵌ</w:t>
      </w:r>
      <w:r>
        <w:rPr/>
        <w:t>嘽六㕱</w:t>
      </w:r>
      <w:r>
        <w:rPr/>
        <w:t>ꤤ</w:t>
      </w:r>
      <w:r>
        <w:rPr/>
        <w:t>扟䲡洦澥㦿⺏썵撻杩</w:t>
      </w:r>
      <w:r>
        <w:rPr/>
        <w:t>ꕄ</w:t>
      </w:r>
      <w:r>
        <w:rPr/>
        <w:t>⽑믂湕摏㕏㵂湚桮盂䵈숬⩂灖</w:t>
      </w:r>
      <w:r>
        <w:rPr/>
        <w:t>ⵏ</w:t>
      </w:r>
      <w:r>
        <w:rPr/>
        <w:t>⾥䑂䡤⩭抱싂楰轂㜦盍弦幄걎䌴㕞湞欭撵</w:t>
      </w:r>
      <w:r>
        <w:rPr/>
        <w:t>ꕨ</w:t>
      </w:r>
      <w:r>
        <w:rPr/>
        <w:t>顰⨥숪朳䛃器嫍砽玿╖獘♗숨▬呀椯썍㑤卥Ⓜ쉔浹ㆣ惂汤䶵侏</w:t>
      </w:r>
      <w:r>
        <w:rPr/>
        <w:t>⡗</w:t>
      </w:r>
      <w:r>
        <w:rPr/>
        <w:t>堊㥰</w:t>
      </w:r>
      <w:r>
        <w:rPr/>
        <w:t>⡣</w:t>
      </w:r>
      <w:r>
        <w:rPr/>
        <w:t>㤩깫瀴潀瀬⩐䁁뭴摢믂ㆮ컂⵭湑㴥䭟捦</w:t>
      </w:r>
      <w:r>
        <w:rPr/>
        <w:t>꥟</w:t>
      </w:r>
      <w:r>
        <w:rPr/>
        <w:t>갳愮泂⹨壂歫橥頭䍫案摳橲䓂嚵뼫癠町㖣㝬䤨截쉇懃㕄嘳け橂㑧湴ꅴ輬⹕䑯ㅺ側䥯祣䵧</w:t>
      </w:r>
      <w:r>
        <w:rPr/>
        <w:t>ꔯ</w:t>
      </w:r>
      <w:r>
        <w:rPr/>
        <w:t>礪㡇㍉盂䍍╀걘쌪䈥ꎣ挫ォ쉌䕟晡䐹⹹焴塈⥯쉅佣磂穩旂숳ꥺ노쉈㔨㵙숺쵎Ⓕ╒⿍堩⩧싂燂磂</w:t>
      </w:r>
      <w:r>
        <w:rPr/>
        <w:t>⣍</w:t>
      </w:r>
      <w:r>
        <w:rPr/>
        <w:t>洭㴶価쉀玿纬</w:t>
      </w:r>
      <w:r>
        <w:rPr/>
        <w:t>ꤶ⭯</w:t>
      </w:r>
      <w:r>
        <w:rPr/>
        <w:t>啭㤤㡨♃嘽㌬橆䰶ㄦ녷曂</w:t>
      </w:r>
      <w:r>
        <w:rPr/>
        <w:t>ⵏ</w:t>
      </w:r>
      <w:r>
        <w:rPr/>
        <w:t>礯䡳겿䍾㕶㡯桘㙖含亣뽃渷拂꺵ꍋ捰印걣畾쉲쌸⽉ꇎ㯂扟具㭘顉稽䕁灞繖ꍒ歷唦䵓係搪渣⩂托쉰쉓쉃姂⍏</w:t>
      </w:r>
      <w:r>
        <w:rPr/>
        <w:t>Ⱔ</w:t>
      </w:r>
      <w:r>
        <w:rPr/>
        <w:t>㤺ꌴ䉊汭俎쉯䓂剰䦱掱僂㝖♣썡檣捨玥⭐䁔禱祑⨦攽捏獧偕吴丹幹兠䛍砩쉦숣坲</w:t>
      </w:r>
      <w:r>
        <w:rPr/>
        <w:t>ⰴ</w:t>
      </w:r>
      <w:r>
        <w:rPr/>
        <w:t>督噗丷硋㶣촸쉆⹦䦏倯浶橱䬭⼥녋凂獁煍佦䏂竍䥷⩶渪</w:t>
      </w:r>
      <w:r>
        <w:rPr/>
        <w:t>ꦵ</w:t>
      </w:r>
      <w:r>
        <w:rPr/>
        <w:t>浉噃놱</w:t>
      </w:r>
      <w:r>
        <w:rPr/>
        <w:t>ⷂ</w:t>
      </w:r>
      <w:r>
        <w:rPr/>
        <w:t>徻</w:t>
      </w:r>
      <w:r>
        <w:rPr/>
        <w:t>ꦥ</w:t>
      </w:r>
      <w:r>
        <w:rPr/>
        <w:t>㞣㍔땎⭶뽥숦噒轇</w:t>
      </w:r>
      <w:r>
        <w:rPr/>
        <w:t>ꔪ꥘</w:t>
      </w:r>
      <w:r>
        <w:rPr/>
        <w:t>쉞栦瑌</w:t>
      </w:r>
      <w:r>
        <w:rPr/>
        <w:t>꧂</w:t>
      </w:r>
      <w:r>
        <w:rPr/>
        <w:t>㌰썍㐴䏃䁩녟䱘幇╬矂塁祅灞⨣㮩䲩䰨䭗彲公䤨匩㈥儽盂䑯숫牥䅓숨噥珂⽯䭊灣熵婈</w:t>
      </w:r>
      <w:r>
        <w:rPr/>
        <w:t>ꔹ</w:t>
      </w:r>
      <w:r>
        <w:rPr/>
        <w:t>辏剳⭋⩇杀奭项㕡㙩䝊묫긽䍙걊⧂ꄷ㵄硗噉㜪ㆱ㒬⚱⤪ꅯ␸䩌㝐兢焯戲掻쵉녪橣슩昵址歧槂囍䉣⍯뽫纏㈶嚮割牳截绂䁵䨤⻍窱䁡㑂쉎毂枬夤䍋呏㝢㥈⿂⏍悘㡂敁嗂갮쉬熬婔悻싂䝡愭</w:t>
      </w:r>
      <w:r>
        <w:rPr/>
        <w:t>ꤴ</w:t>
      </w:r>
      <w:r>
        <w:rPr/>
        <w:t>⡆⩞</w:t>
      </w:r>
      <w:r>
        <w:rPr/>
        <w:t>橰畆㫃쉾⑸冥奒健䥨惂⽖稲眽町</w:t>
      </w:r>
      <w:r>
        <w:rPr/>
        <w:t>ⱗ</w:t>
      </w:r>
      <w:r>
        <w:rPr/>
        <w:t>欵湸䭨剃숪䂩ꍗ潤刻䵎㉊畈䠯搫䟂ꥡ曂噟㕚侏潘㡷쉏䵖偓恒떏⭃汖녨</w:t>
      </w:r>
      <w:r>
        <w:rPr/>
        <w:t>ⱦ</w:t>
      </w:r>
      <w:r>
        <w:rPr/>
        <w:t>睹䁣숽憡惂僎扵椤♬䠳㜪♱㦡䉋婰䡏㡃ꥫ⥙敩ꎡ㩗乭㤻</w:t>
      </w:r>
      <w:r>
        <w:rPr/>
        <w:t>⡶</w:t>
      </w:r>
      <w:r>
        <w:rPr/>
        <w:t>숤䕫㉩杦壂ꍃ☲⴪쉖搶</w:t>
      </w:r>
      <w:r>
        <w:rPr/>
        <w:t>ꗂ</w:t>
      </w:r>
      <w:r>
        <w:rPr/>
        <w:t>檿쵣⑰⭦彚戴擂弻묻毂牡丰ꄳ㡆쵎優뭎㍷䷂꥕㬻截佶䂣㜷⭘⩊㣎㡾婘捸兕䕂坣┸味㗍⫂숻渰㝘欳㤫幇㥯伯⍃囎匯顢⻎⹂⥎娺椳䘥䪵䲏㜳剺堊숫瘯嘻㉄겘䙤䈱⹲挪숺縺⥵숪쉗䡦唣䛂飂⿂䑰槂垩戲歞䉷</w:t>
      </w:r>
      <w:r>
        <w:rPr/>
        <w:t>ⷂ</w:t>
      </w:r>
      <w:r>
        <w:rPr/>
        <w:t>噐獨滃╙갺䍈幾꧎䶻獦棂䧃㈥⚩⹏숷슥긷㧂꥘杄汴䩖䔣ꅺ숶㪩摦繑㥬걱疿</w:t>
      </w:r>
      <w:r>
        <w:rPr/>
        <w:t>ⵢ</w:t>
      </w:r>
      <w:r>
        <w:rPr/>
        <w:t>恆穱㋂䵚䉬㭫昶噁䡶</w:t>
      </w:r>
      <w:r>
        <w:rPr/>
        <w:t>ⰳ</w:t>
      </w:r>
      <w:r>
        <w:rPr/>
        <w:t>䱁玻숳④</w:t>
      </w:r>
      <w:r>
        <w:rPr/>
        <w:t>⡃</w:t>
      </w:r>
      <w:r>
        <w:rPr/>
        <w:t>拂䄳楺㐯┩썃</w:t>
      </w:r>
      <w:r>
        <w:rPr/>
        <w:t>ⵙ</w:t>
      </w:r>
      <w:r>
        <w:rPr/>
        <w:t>㩦숳䎩睄娻礥摤칳♖쉡輭㥘坚甦塮彤쏂泂ꍒ㍤轇㴬软妩싂</w:t>
      </w:r>
      <w:r>
        <w:rPr/>
        <w:t>ꥈ</w:t>
      </w:r>
      <w:r>
        <w:rPr/>
        <w:t>窮㴱⸷䩟挽숲㍊䈫䵧䑯奸獳堻무싎䉑</w:t>
      </w:r>
      <w:r>
        <w:rPr/>
        <w:t>⣎</w:t>
      </w:r>
      <w:r>
        <w:rPr/>
        <w:t>㗂幎呈⤯䗎╤츣쉏⨺圦厬扄慖㥘眪䮩䝌湖㗂㊿䍃슩䘹慃</w:t>
      </w:r>
      <w:r>
        <w:rPr/>
        <w:t>ꕫ</w:t>
      </w:r>
      <w:r>
        <w:rPr/>
        <w:t>彘㡚䃂䕴⍳</w:t>
      </w:r>
      <w:r>
        <w:rPr/>
        <w:t>⠪</w:t>
      </w:r>
      <w:r>
        <w:rPr/>
        <w:t>牃丷琪橓捘㤫潃䭭抩⺻⴨烂扆教佸䖩灹㨨强⌯쉣䅉䁵攭浊䍄ꅚ슥</w:t>
      </w:r>
      <w:r>
        <w:rPr/>
        <w:t>Ɱ</w:t>
      </w:r>
      <w:r>
        <w:rPr/>
        <w:t>쉐伭㕂</w:t>
      </w:r>
      <w:r>
        <w:rPr/>
        <w:t>ꕹ</w:t>
      </w:r>
      <w:r>
        <w:rPr/>
        <w:t>䩊慖⍘沵ぷ妩䑄攷ꥪ種⨹㣂쉷頳桌묮纩䕏䥍磂圲Ⓧ䵉杭犡숽稴뭲て⽁㍱</w:t>
      </w:r>
      <w:r>
        <w:rPr/>
        <w:t>ꦥ</w:t>
      </w:r>
      <w:r>
        <w:rPr/>
        <w:t>扌曂⍇䜮䬮瑱␰顦䤤儮剟檮┶䔯歨쉬轗㍠潈䨲治犡ꌸ煵슬硨䁳洹쌵</w:t>
      </w:r>
      <w:r>
        <w:rPr/>
        <w:t>ꕂ</w:t>
      </w:r>
      <w:r>
        <w:rPr/>
        <w:t>쉄쉙㧍淂瑗珂싂뭩䱉瑀煎瘣槍爫쉹⨬㉤썓枏⽫</w:t>
      </w:r>
      <w:r>
        <w:rPr/>
        <w:t>Ⳃ</w:t>
      </w:r>
      <w:r>
        <w:rPr/>
        <w:t>㑈쉖쉮췂搻</w:t>
      </w:r>
      <w:r>
        <w:rPr/>
        <w:t>ꦮ</w:t>
      </w:r>
      <w:r>
        <w:rPr/>
        <w:t>䌶礰㍷䘺埂厘輣쉋딽柂卭碏壍땰㉔眬ぐ恇伳䁖숰杢</w:t>
      </w:r>
      <w:r>
        <w:rPr/>
        <w:t>ⷂ</w:t>
      </w:r>
      <w:r>
        <w:rPr/>
        <w:t>电쉅浠ꥯ妬ꌩ깖䕹㭷睷䥮㪬뇂廂扴椫뽄䃂㋂䙇쉋婤㍖坃犡⥫䔦慵ꥴ⨱㚣礰矃䓂㍯⭤参琰䥅櫃桰慯⍁⭭亩弥瓂쉘撵卣ꍵ係⥸㍹캥爸睨⦣슩㬤畹橵硄떩彍に頥䴰椭兣温㍞⿂</w:t>
      </w:r>
      <w:r>
        <w:rPr/>
        <w:t>꧂⒣</w:t>
      </w:r>
      <w:r>
        <w:rPr/>
        <w:t>礰䙨珂⵱걌㵑䛃ㅆ畦슥䂩⽗伱땢瀨杦纻숶埂牘䭂汊決곂乮碣ꥢ礷걗놘堵䁾녵㉏㦻礤㍞癕⨳㤱갽㬱渷偲㑪쉉ꍃꍅ穲</w:t>
      </w:r>
      <w:r>
        <w:rPr/>
        <w:t>ꕈ</w:t>
      </w:r>
      <w:r>
        <w:rPr/>
        <w:t>捍〯뾿䭐㥹䳂㝂祶쉞㙦獥䣂嫃琶㉨獟⯂</w:t>
      </w:r>
      <w:r>
        <w:rPr/>
        <w:t>ꥇ</w:t>
      </w:r>
      <w:r>
        <w:rPr/>
        <w:t>佪쉖⨰强䦩仃숭䵊䆱䕎䁳䦵ꅚ䝥婈硊</w:t>
      </w:r>
      <w:r>
        <w:rPr/>
        <w:t>⣂</w:t>
      </w:r>
      <w:r>
        <w:rPr/>
        <w:t>䝊䵡呈摬</w:t>
      </w:r>
      <w:r>
        <w:rPr/>
        <w:t>ꥍ</w:t>
      </w:r>
      <w:r>
        <w:rPr/>
        <w:t>겏ㅐ숯樯癁ꥳ协ギ䆿㡂쉣煪卷⪥焨哂㉥檬쉖쉩梣쉶䖻参祐埂っꄪ㥨㙵싂颵㍙</w:t>
      </w:r>
      <w:r>
        <w:rPr/>
        <w:t>ⱥ⡋</w:t>
      </w:r>
      <w:r>
        <w:rPr/>
        <w:t>幱숲䱗癚㑦촴쉊㭃숰楆㥊帊숶慓渹㪻塬塅칀뭂䁭⽏쉭꥕畲搩塤쌩⩒⹐氷畐䩈眹쉢㝄䟂싂깢ヂ숭恔㙡哂ꌯ䱥睒</w:t>
      </w:r>
      <w:r>
        <w:rPr/>
        <w:t>ꥐ</w:t>
      </w:r>
      <w:r>
        <w:rPr/>
        <w:t>乃㝱⺏碡㪏䅂洩䗂㬳椷㐶ッ썈쉐숴䁕䝫쉁撘㝡䖘砤吵췃⎏뭳牒繨疵氦▘㚿剺䆩夨楋眳剭乔ꥪ儦⾵潡㢵䑵䁲桬兲塄坋숶禵싂⍂奊縦깳⵨䈹漺쉇㶻怮⭾桶㬵䙧狂倽浯촥촻怵慟埂䑗슬쉠㈪ꍮ䭉슿거쉎</w:t>
      </w:r>
      <w:r>
        <w:rPr/>
        <w:t>ꕱ</w:t>
      </w:r>
      <w:r>
        <w:rPr/>
        <w:t>瑌㝁䞩搵쉅㫂繊칈䉪悩쉂뭄商쉸㐮涵泂噔彵癤싂挪壂偓⹟㢩幑뮩幣껂䄩䘣傮슘⥞떻뗂쉕䫂湣</w:t>
      </w:r>
      <w:r>
        <w:rPr/>
        <w:t>⡲</w:t>
      </w:r>
      <w:r>
        <w:rPr/>
        <w:t>쉍슱캬쉗沩쉂慦䕟ぢ剣攪ꇂ걠婹㋂䧂杵⎡仂싂㮮撣㌶ꄲ硚츶숱㴵伻숷眨㭄犱睱䡪偷値佲庘숸扯疵掘䭶劥輣싂獤䌰뭐숯䩄ㆬ⽩䘱쉖煰䱺㈳塤奕恐珎楄쉈濍橠슬獧싂猺溵쉐癡员䁬欽칳ꌹ⧂瑺咣槂䘥칫墬숭慵楅</w:t>
      </w:r>
      <w:r>
        <w:rPr/>
        <w:t>ⱴ</w:t>
      </w:r>
      <w:r>
        <w:rPr/>
        <w:t>䰱〉격廂☤⍔䍐㯂䔤쉣䅋㢮땉㏍柃녚え輴奮刱倪ꄻ促녮⫍숪</w:t>
      </w:r>
      <w:r>
        <w:rPr/>
        <w:t>ꔽ</w:t>
      </w:r>
      <w:r>
        <w:rPr/>
        <w:t>瞱顚杤䡏火晦⍸桇幌牂哂桵䩮櫂䍾泂ㅵ弴睴慐䵴漰䲡⤻䨯넹临⩦凍眯呖牲橖䠪䭾䶵䔽癶썫⧍㨯嘸木䖘㭙乐睸╧楮瀭쌶欨眶㢩歳所獤䙏쉪⹹琹攳璬㭥㩘䍆瀴欯</w:t>
      </w:r>
      <w:r>
        <w:rPr/>
        <w:t>꥓</w:t>
      </w:r>
      <w:r>
        <w:rPr/>
        <w:t>湺㦡◃嚥畋</w:t>
      </w:r>
      <w:r>
        <w:rPr/>
        <w:t>ꔩ⤪</w:t>
      </w:r>
      <w:r>
        <w:rPr/>
        <w:t>뽐着</w:t>
      </w:r>
      <w:r>
        <w:rPr/>
        <w:t>⡔</w:t>
      </w:r>
      <w:r>
        <w:rPr/>
        <w:t>쉇盍姍ꅎ婏⹋瘮个쉲䬷䁹〹ꅮ⼲嫂爹捋♗쉟⸱뿎⥵⤨祓⬩䑰⑆焬뼫唹㞿揂塦䄱癑㓂怬瀨嫃떣슣╷杶</w:t>
      </w:r>
      <w:r>
        <w:rPr/>
        <w:t>ⱥ</w:t>
      </w:r>
      <w:r>
        <w:rPr/>
        <w:t>⿂깮昶꺮㨴䡠䕁⩤煑㙯싎⸴ꇂ煶橙ㅣ숴쉘䀩╾</w:t>
      </w:r>
      <w:r>
        <w:rPr/>
        <w:t>Ɑ</w:t>
      </w:r>
      <w:r>
        <w:rPr/>
        <w:t>輴♡䉶쵸奟⛎牯䝔䩊桇㧂榘炩頩㤷䗂慦䕬</w:t>
      </w:r>
      <w:r>
        <w:rPr/>
        <w:t>ꔮ</w:t>
      </w:r>
      <w:r>
        <w:rPr/>
        <w:t>夬</w:t>
      </w:r>
      <w:r>
        <w:rPr/>
        <w:t>ꥄ</w:t>
      </w:r>
      <w:r>
        <w:rPr/>
        <w:t>搴塷</w:t>
      </w:r>
      <w:r>
        <w:rPr/>
        <w:t>ꤶ□</w:t>
      </w:r>
      <w:r>
        <w:rPr/>
        <w:t>轮슱奷꥕㵂潬⩸啲㉯桉숱瞣䱢뮣瘪슡睥瑴执뾘橯捵싂澩牆亱쉫㙵千䅁䝘䄲参烍瑫奩㪻晳</w:t>
      </w:r>
      <w:r>
        <w:rPr/>
        <w:t>ꦵ</w:t>
      </w:r>
      <w:r>
        <w:rPr/>
        <w:t>淂堥쉟䙴佑䠯沵煒掏쉍䳂仂煾縮煪츴游⩩⤹ヂ숷仂땠桗搊</w:t>
      </w:r>
      <w:r>
        <w:rPr/>
        <w:t>⠸</w:t>
      </w:r>
      <w:r>
        <w:rPr/>
        <w:t>숦</w:t>
      </w:r>
      <w:r>
        <w:rPr/>
        <w:t>ꦩ</w:t>
      </w:r>
      <w:r>
        <w:rPr/>
        <w:t>䉶唺溬涩숶숳ㆣ恫櫂輮꥔䋂栴獑畋䵀轱⍗䂿獺倴倵坱睥听䲬车椶숲숩㊱歮帰獳怬剪穏쉴瑘䚬칓⛂䄲⸰㫂䚱光쉆⦻捸㨺濎椱⵲䀳</w:t>
      </w:r>
      <w:r>
        <w:rPr/>
        <w:t>꧂</w:t>
      </w:r>
      <w:r>
        <w:rPr/>
        <w:t>䒥輪囂啕礻塈</w:t>
      </w:r>
      <w:r>
        <w:rPr/>
        <w:t>⡹</w:t>
      </w:r>
      <w:r>
        <w:rPr/>
        <w:t>ꅞ愹ꄴ煮䷂呦勂䠻㝠⵾摬㍠䑩ꥦꆩ</w:t>
      </w:r>
      <w:r>
        <w:rPr/>
        <w:t>ꔻ</w:t>
      </w:r>
      <w:r>
        <w:rPr/>
        <w:t>녹华⮥㑦쉣奺⻂晪㴴摐쉕╣䥈㜬⭚漶据㢵塟</w:t>
      </w:r>
      <w:r>
        <w:rPr/>
        <w:t>ꥑ</w:t>
      </w:r>
      <w:r>
        <w:rPr/>
        <w:t>淂敊뭎⹴䅣仍숰塟䇂ꍓ旂帲갪嚘䄪㘻瑠숪縭쌵⹏쉨故眱䅦뇂</w:t>
      </w:r>
      <w:r>
        <w:rPr/>
        <w:t>ꦩ</w:t>
      </w:r>
      <w:r>
        <w:rPr/>
        <w:t>㵦穹㊻浄廃汴庡眪爴杭䒱晢㗂凃⹍쉺㝦슩숪㊬슻偟⚣懂唰戵䤶⽨ㄫ</w:t>
      </w:r>
      <w:r>
        <w:rPr/>
        <w:t>ⴶ</w:t>
      </w:r>
      <w:r>
        <w:rPr/>
        <w:t>䅦쉢ヂ䉦䥵坤녢橺쉴㋃걡뗎䆘㍘䭷ꆵ壃坄係畧䊩椪窻쉦㟂</w:t>
      </w:r>
      <w:r>
        <w:rPr/>
        <w:t>ⱇ</w:t>
      </w:r>
      <w:r>
        <w:rPr/>
        <w:t>ꅱ汓쵀숫</w:t>
      </w:r>
      <w:r>
        <w:rPr/>
        <w:t>ꦘ</w:t>
      </w:r>
      <w:r>
        <w:rPr/>
        <w:t>樱춬匯깈쉚佁㓂ꆵ䶱껍瀵䴳彏皘㓂槂</w:t>
      </w:r>
      <w:r>
        <w:rPr/>
        <w:t>⠥</w:t>
      </w:r>
      <w:r>
        <w:rPr/>
        <w:t>䘨䥀ꍐ⩆欤嚱痎䜺儩䒿䰥辱敚㶏丯偬㏂浴䙣慶婃䘹䁖⩩⑔楲坯㈸啄轇</w:t>
      </w:r>
      <w:r>
        <w:rPr/>
        <w:t>⢩</w:t>
      </w:r>
      <w:r>
        <w:rPr/>
        <w:t>뽌夥偰</w:t>
      </w:r>
      <w:r>
        <w:rPr/>
        <w:t>⡰</w:t>
      </w:r>
      <w:r>
        <w:rPr/>
        <w:t>쉁㭎㡺撵녅쌰劬쉾쉌啌⌣欬硠佾䕢쎱</w:t>
      </w:r>
      <w:r>
        <w:rPr/>
        <w:t>ꖻ</w:t>
      </w:r>
      <w:r>
        <w:rPr/>
        <w:t>敲佁㏂潐䠯牾硠깳辥슿䑪䥣䩠⌴䍾禩匥匭</w:t>
      </w:r>
      <w:r>
        <w:rPr/>
        <w:t>⣂</w:t>
      </w:r>
      <w:r>
        <w:rPr/>
        <w:t>ヂ灍灩㍧䠣榵䙫穋婧쉭뾘썐쉶</w:t>
      </w:r>
      <w:r>
        <w:rPr/>
        <w:t>ꤻ</w:t>
      </w:r>
      <w:r>
        <w:rPr/>
        <w:t>滂䊩顮厡쌹쉶䁣</w:t>
      </w:r>
      <w:r>
        <w:rPr/>
        <w:t>⢱</w:t>
      </w:r>
      <w:r>
        <w:rPr/>
        <w:t>㝬㣃딴⍒港쉂桙ぇ⑾</w:t>
      </w:r>
      <w:r>
        <w:rPr/>
        <w:t>꥓</w:t>
      </w:r>
      <w:r>
        <w:rPr/>
        <w:t>灠쉱慦㝍帶ꍄ뽸싂䉟炥噐♏毂䛂슬弫祷⽈䝉氪痂깊卟슣㒩䈨壍橔廍頥䉣㉕┶</w:t>
      </w:r>
      <w:r>
        <w:rPr/>
        <w:t>ꕒꦻ</w:t>
      </w:r>
      <w:r>
        <w:rPr/>
        <w:t>⡷</w:t>
      </w:r>
      <w:r>
        <w:rPr/>
        <w:t>㥢숸煹딻쉟⩴儵桲擂墿䕟⩙㬪塱瑶桤뽗槎쉒⫂䭩惂題</w:t>
      </w:r>
      <w:r>
        <w:rPr/>
        <w:t>ⵟ</w:t>
      </w:r>
      <w:r>
        <w:rPr/>
        <w:t>㵠忂漬䎻숽숩䵢쵮싍쉌숺买땴⑫橎炿뽟⮏䍉繸䟂䮩쉦頵弩㴴䡭꥗ꍵ촳烂␨</w:t>
      </w:r>
      <w:r>
        <w:rPr/>
        <w:t>⡺</w:t>
      </w:r>
      <w:r>
        <w:rPr/>
        <w:t>帵噷딫轉总䷍䕄숴㙧㤴쉧畧ㆵ䃂쉈⦩칸떮땩祦슿⧎</w:t>
      </w:r>
      <w:r>
        <w:rPr/>
        <w:t>ⱚ</w:t>
      </w:r>
      <w:r>
        <w:rPr/>
        <w:t>揂㌵䕆幒</w:t>
      </w:r>
      <w:r>
        <w:rPr/>
        <w:t>ⴳ</w:t>
      </w:r>
      <w:r>
        <w:rPr/>
        <w:t>쉹ヂ╩噧氬炿敺</w:t>
      </w:r>
      <w:r>
        <w:rPr/>
        <w:t>Ⱟ</w:t>
      </w:r>
      <w:r>
        <w:rPr/>
        <w:t>摤摖爯橷畁묽樰硖⛂ㅦ䌩倶⨱瘴湷爦泂帪䛂슘캿顃勂⥡辵故슘</w:t>
      </w:r>
      <w:r>
        <w:rPr/>
        <w:t>꧂</w:t>
      </w:r>
      <w:r>
        <w:rPr/>
        <w:t>嘻稷煕뾏䭢䥩禩䅉땟䕉쉹彞椬塊♗穉慃剆ネ싍썵佴</w:t>
      </w:r>
      <w:r>
        <w:rPr/>
        <w:t>ꤱ</w:t>
      </w:r>
      <w:r>
        <w:rPr/>
        <w:t>挣婲䰱睵壂癮싂㍟偷㪩䑘슡獲碮䍞敟䰵㉔숻⼨潺上䡹뼴瀪㭗쉄挪ꅾ痂ぉ獯䥖歘싂唷㤱瞩䡢係</w:t>
      </w:r>
      <w:r>
        <w:rPr/>
        <w:t>ⵥ</w:t>
      </w:r>
      <w:r>
        <w:rPr/>
        <w:t>搲淍㥡啁恶琬㙙潳</w:t>
      </w:r>
      <w:r>
        <w:rPr/>
        <w:t>ꦵ</w:t>
      </w:r>
      <w:r>
        <w:rPr/>
        <w:t>攥繂扟扤呗䀮灬䙹獄㐪떬ꄽ㡕⩘澩㡪娤噢䭏⬵歆</w:t>
      </w:r>
      <w:r>
        <w:rPr/>
        <w:t>⵰ꕹ</w:t>
      </w:r>
      <w:r>
        <w:rPr/>
        <w:t>䢩便橖敦䩷䨹椽</w:t>
      </w:r>
      <w:r>
        <w:rPr/>
        <w:t>⣂</w:t>
      </w:r>
      <w:r>
        <w:rPr/>
        <w:t>瘱彬썷㈯㌳櫂땒慃</w:t>
      </w:r>
      <w:r>
        <w:rPr/>
        <w:t>꥓</w:t>
      </w:r>
      <w:r>
        <w:rPr/>
        <w:t>ꍖ쉡╲歧</w:t>
      </w:r>
      <w:r>
        <w:rPr/>
        <w:t>⡢</w:t>
      </w:r>
      <w:r>
        <w:rPr/>
        <w:t>侬求</w:t>
      </w:r>
      <w:r>
        <w:rPr/>
        <w:t>ꔵ⹮╂</w:t>
      </w:r>
      <w:r>
        <w:rPr/>
        <w:t>獂묹</w:t>
      </w:r>
      <w:r>
        <w:rPr/>
        <w:t>ⷂ</w:t>
      </w:r>
      <w:r>
        <w:rPr/>
        <w:t>깧牂摴竂漭灸딭礭䇂玻슻轞匵㨨垩穲嫂㯂쏂⪬쉒娥䕗</w:t>
      </w:r>
      <w:r>
        <w:rPr/>
        <w:t>⣂</w:t>
      </w:r>
      <w:r>
        <w:rPr/>
        <w:t>㫎녇긻칤춮䠮ꍩ깺♄촴匦㕚Ⓜ촻係婺斻뾏䑪⤵硩朣쉞䩧㙈劘旂䝨뭋洴뭰묺扑昲㩕䩑伪⻂깰䑭戨囂姂⬩䍄摫⑅㔪㑒</w:t>
      </w:r>
      <w:r>
        <w:rPr/>
        <w:t>ꕢ</w:t>
      </w:r>
      <w:r>
        <w:rPr/>
        <w:t>념求殮䈨盂扈博쉙乄彇商쉒䝬䭣</w:t>
      </w:r>
      <w:r>
        <w:rPr/>
        <w:t>ꥁ</w:t>
      </w:r>
      <w:r>
        <w:rPr/>
        <w:t>䏂穴㴽┷싂剓ꍆ㥊쏂喥</w:t>
      </w:r>
      <w:r>
        <w:rPr/>
        <w:t>ꦿ</w:t>
      </w:r>
      <w:r>
        <w:rPr/>
        <w:t>単橯倱쉅焰䗂⌴渽⭬典晵숳柂眹츫㗂슱甶싂䂿婩</w:t>
      </w:r>
      <w:r>
        <w:rPr/>
        <w:t>ꔵꦩ</w:t>
      </w:r>
      <w:r>
        <w:rPr/>
        <w:t>睓䣂쉘䌤䕲祖㩀묪⑚慣숵ꅚ⽟样砤ㆿ廂쎿쉧♬桔㉘㑬㑖␤杪촻晃剗</w:t>
      </w:r>
      <w:r>
        <w:rPr/>
        <w:t>Ɱⱆ</w:t>
      </w:r>
      <w:r>
        <w:rPr/>
        <w:t>뭒ꥹ䱁쉖⾩噊ꍣ洱伲녈䪮깃桶⩅绎⥖埂塯顤⍰硈䇂䜥⚵䩟穋枿쉷㭭䍀疿档䙉壂ꥧ獀煅쉗䊵㥩汈婞癔㧂槂嗍摤䩍ㆩ唬⹇听䩲頯쉉쉌㝨癆父ꅕ껂ꅲ걓쵅숤十穘禩䎩쉷瀩刪칡슿䵴橱컂슥祃⬽椥嚬䥎㕱戥␱</w:t>
      </w:r>
      <w:r>
        <w:rPr/>
        <w:t>ꕵ</w:t>
      </w:r>
      <w:r>
        <w:rPr/>
        <w:t>㶬䁎吴뽇塈棂쉌婯䵾愱䵷┹</w:t>
      </w:r>
      <w:r>
        <w:rPr/>
        <w:t>ꦥ</w:t>
      </w:r>
      <w:r>
        <w:rPr/>
        <w:t>싂ꌦ欩哃勂䬵妩ꆡ䝷</w:t>
      </w:r>
      <w:r>
        <w:rPr/>
        <w:t>ⰱ</w:t>
      </w:r>
      <w:r>
        <w:rPr/>
        <w:t>輮녾瑍䰸⼳砩뾩뗂묬䕎䱶꧎㈶㥣뼬渻㉟晹⎵刱㩶쉋氻</w:t>
      </w:r>
      <w:r>
        <w:rPr/>
        <w:t>ⰷ</w:t>
      </w:r>
      <w:r>
        <w:rPr/>
        <w:t>䨻䂘操轷⥶匳䁚╺歡ヂ숶䑡瑍䀺䢏㡤㈻㕠ꍱ儰丣</w:t>
      </w:r>
      <w:r>
        <w:rPr/>
        <w:t>⡳</w:t>
      </w:r>
      <w:r>
        <w:rPr/>
        <w:t>繄걀숸뼺晗歅塹獃商僂捌摏わ泂婾癁䘬</w:t>
      </w:r>
      <w:r>
        <w:rPr/>
        <w:t>ꥉ</w:t>
      </w:r>
      <w:r>
        <w:rPr/>
        <w:t>甩쉀偸乤噔숦绂旂㣂焽</w:t>
      </w:r>
      <w:r>
        <w:rPr/>
        <w:t>ꦬ</w:t>
      </w:r>
      <w:r>
        <w:rPr/>
        <w:t>뼭</w:t>
      </w:r>
      <w:r>
        <w:rPr/>
        <w:t>ꖡ</w:t>
      </w:r>
      <w:r>
        <w:rPr/>
        <w:t>䁊䅏䙄捭侩</w:t>
      </w:r>
      <w:r>
        <w:rPr/>
        <w:t>ⵏ</w:t>
      </w:r>
      <w:r>
        <w:rPr/>
        <w:t>呬㙖徱䈮</w:t>
      </w:r>
      <w:r>
        <w:rPr/>
        <w:t>⵰</w:t>
      </w:r>
      <w:r>
        <w:rPr/>
        <w:t>亿䆱㍘㡖愮䴬留㉠破䅇⫂埂浅䩬晏</w:t>
      </w:r>
      <w:r>
        <w:rPr/>
        <w:t>⣂</w:t>
      </w:r>
      <w:r>
        <w:rPr/>
        <w:t>㪡⭐奕넰畧䂿쌰橒䈰恉扺</w:t>
      </w:r>
      <w:r>
        <w:rPr/>
        <w:t>ꤷ</w:t>
      </w:r>
      <w:r>
        <w:rPr/>
        <w:t>녂廂橤湹䭙䍡䊻</w:t>
      </w:r>
      <w:r>
        <w:rPr/>
        <w:t>ꕉ</w:t>
      </w:r>
      <w:r>
        <w:rPr/>
        <w:t>婟⚻⯃䰰瘰넦浵㫃ぢ灣ꎱ揂⹩䘪쉱偸쉔㕓亡墬嫂㠸칗⺥쉋㐱桯㴣ㅾ参晎䅖ꏂ匳恨浅㙢㭮堤稻䢱♘挊礪券砳㘫䞣轆縺摾䘱曂♲啖ꌶ楟伵䔷㥀汖ꥴ爹乯⌵獲〶㡗㉙歷挳⒬䑙䦣⬷弲촵쉱䁃だ啥ㅨ庿♢偔숺싂穑쉤㩯㡑セ啨啲䦏㈮㑨唻斱숷쉭忂沣싂祖椱埂숷═</w:t>
      </w:r>
      <w:r>
        <w:rPr/>
        <w:t>ꕏⷂ</w:t>
      </w:r>
      <w:r>
        <w:rPr/>
        <w:t>佳杦煭䈦☲㉌㕱⥶㥌甭⤨祄칓䉺쉙걪걡乭㌫꺥쉊坫呡幣繱榘숬栺쉱䢱橡梘䳂橑숳숽慷숶㔪싂媱碱慰</w:t>
      </w:r>
      <w:r>
        <w:rPr/>
        <w:t>⡂</w:t>
      </w:r>
      <w:r>
        <w:rPr/>
        <w:t>딦뗂带㑅ꥳ쉥㇂偘⼸仂☥瀳㕚⨤楒搮浳╖癯氩쉖ㅟ垵憏㖵汹䀫䭪眰兔䩥</w:t>
      </w:r>
      <w:r>
        <w:rPr/>
        <w:t>ⵯ</w:t>
      </w:r>
      <w:r>
        <w:rPr/>
        <w:t>䮻깆橷║噺ㄦ</w:t>
      </w:r>
      <w:r>
        <w:rPr/>
        <w:t>ꥈ</w:t>
      </w:r>
      <w:r>
        <w:rPr/>
        <w:t>츥睦놱䷂⥚꥙쉢太슣㝏䑖䩠䥾兡⵮㝋䥢숽䙭䑏㭮橢춵䰰싍睔福湋䊿塔뭕썧堲奧垥搽帽恊㫂昦숪敠㴩榱礭挱ぎ</w:t>
      </w:r>
      <w:r>
        <w:rPr/>
        <w:t>Ɒ</w:t>
      </w:r>
      <w:r>
        <w:rPr/>
        <w:t>ꌶ愺䶵墩怫倶땈뭨彳⥨墩뇂婑棂来䕐獴⩪㞱ꥸ挻</w:t>
      </w:r>
      <w:r>
        <w:rPr/>
        <w:t>ⴵ</w:t>
      </w:r>
      <w:r>
        <w:rPr/>
        <w:t>䰰䘮떬猶넵쵹䅑繫卵噉⨴싂㌸㈻盂녑塞숫瑚</w:t>
      </w:r>
      <w:r>
        <w:rPr/>
        <w:t>ꤱ</w:t>
      </w:r>
      <w:r>
        <w:rPr/>
        <w:t>伺繇栰⏂㉓</w:t>
      </w:r>
      <w:r>
        <w:rPr/>
        <w:t>ꕣ</w:t>
      </w:r>
      <w:r>
        <w:rPr/>
        <w:t>砭丹䍇㭳</w:t>
      </w:r>
      <w:r>
        <w:rPr/>
        <w:t>Ⱳ</w:t>
      </w:r>
      <w:r>
        <w:rPr/>
        <w:t>쉧㍁盂녞晙搱⍁焱棂긬쉢쉘汴倮奱슬⹖歠䬻敆彔쉌습呾䵈朶䁭</w:t>
      </w:r>
      <w:r>
        <w:rPr/>
        <w:t>ꦡ⩌</w:t>
      </w:r>
      <w:r>
        <w:rPr/>
        <w:t>칣湉䵤䑵焫⨨幒䠩㴰곃潪䴲梮乔䩉싂㥷湫㵄</w:t>
      </w:r>
      <w:r>
        <w:rPr/>
        <w:t>⢮⫎</w:t>
      </w:r>
      <w:r>
        <w:rPr/>
        <w:t>꺡䍖呦䙧慵</w:t>
      </w:r>
      <w:r>
        <w:rPr/>
        <w:t>⢩</w:t>
      </w:r>
      <w:r>
        <w:rPr/>
        <w:t>砪祸䡐啰睎䀮㤮㵑䑹祊</w:t>
      </w:r>
      <w:r>
        <w:rPr/>
        <w:t>⡉</w:t>
      </w:r>
      <w:r>
        <w:rPr/>
        <w:t>갭晑㥳</w:t>
      </w:r>
      <w:r>
        <w:rPr/>
        <w:t>꧂</w:t>
      </w:r>
      <w:r>
        <w:rPr/>
        <w:t>㊬顶䄭権䚿㪵</w:t>
      </w:r>
      <w:r>
        <w:rPr/>
        <w:t>⠪</w:t>
      </w:r>
      <w:r>
        <w:rPr/>
        <w:t>쉌㥦ㅦ䍙澣㝯㇂ㅵ숵칆쉣獭嘱額轑晈䁢䩷灘并䢻㔦뗍</w:t>
      </w:r>
      <w:r>
        <w:rPr/>
        <w:t>ꕪ</w:t>
      </w:r>
      <w:r>
        <w:rPr/>
        <w:t>䙤㬦塊顶姂亮穟瘪쉕婉恞嘷卦拂恬㩇䴻ꥨ兺戯䩺뽀</w:t>
      </w:r>
      <w:r>
        <w:rPr/>
        <w:t>ꔳ</w:t>
      </w:r>
      <w:r>
        <w:rPr/>
        <w:t>㐪⵩⩱ꌳ䒻㕰뿎榘ㅄ</w:t>
      </w:r>
      <w:r>
        <w:rPr/>
        <w:t>ⱈ</w:t>
      </w:r>
      <w:r>
        <w:rPr/>
        <w:t>䑲央庘䥀䁠偑睵慹樬䀷畄⚩⵾乒䉠牠캘扔伣쉅⩑䏂ꄸ</w:t>
      </w:r>
      <w:r>
        <w:rPr/>
        <w:t>ꥆ</w:t>
      </w:r>
      <w:r>
        <w:rPr/>
        <w:t>恈樨슥塗ぞ嘯쉺浡婈䁺癞⽹┯쌻溘飂燂㚿㉙煯묷䣂䁋噞䁐灎奠溡轆牎慓</w:t>
      </w:r>
      <w:r>
        <w:rPr/>
        <w:t>ꕳ</w:t>
      </w:r>
      <w:r>
        <w:rPr/>
        <w:t>갵⑐䝡皮⛂朷弹摌⭺쉧숫徣◂㦡焫䙭䶘呬楋呑瀷</w:t>
      </w:r>
      <w:r>
        <w:rPr/>
        <w:t>ꕞ</w:t>
      </w:r>
      <w:r>
        <w:rPr/>
        <w:t>曂긨걸䷂䐥㑟슡輬䑅겻晶䰻꺘㉦轓炣兾⽨◂㡭敪ㄫ侮䐸썏嘣廂습玩㎏湵濂楙㋂깙噤侻긹汕秂䙰䝊槂숻䰱</w:t>
      </w:r>
      <w:r>
        <w:rPr/>
        <w:t>꧂</w:t>
      </w:r>
      <w:r>
        <w:rPr/>
        <w:t>䰊⸣票䵫㉺輫뿂洺惂촪〦쉺坫究祠瑚埂檻</w:t>
      </w:r>
      <w:r>
        <w:rPr/>
        <w:t>ⰶ</w:t>
      </w:r>
      <w:r>
        <w:rPr/>
        <w:t>뼫硎䝡숦㪣딪灍녏瓂㑫⌰뼭숭╁䙐㤹⿂瑤撩秂怷뼣䅄⵷⑦睪痃⥀㈫䭢㓂旂</w:t>
      </w:r>
      <w:r>
        <w:rPr/>
        <w:t>ⰶ</w:t>
      </w:r>
      <w:r>
        <w:rPr/>
        <w:t>瓍䬳儭捧楟䨭啃汪敯</w:t>
      </w:r>
      <w:r>
        <w:rPr/>
        <w:t>ꔵ</w:t>
      </w:r>
      <w:r>
        <w:rPr/>
        <w:t>彨㕣朽獔츫彳숰轭땊媿┲斡⿂⤯兵䁵㍙쉍쉚婵狂呍䕕㥙䣂煐爵쉢쉍䙡㔮楒僂♘⛂塃</w:t>
      </w:r>
      <w:r>
        <w:rPr/>
        <w:t>ꦵ</w:t>
      </w:r>
      <w:r>
        <w:rPr/>
        <w:t>㡗⻍㡰祘싂쵪숪䠸땷㴲䙊숬獄磂</w:t>
      </w:r>
      <w:r>
        <w:rPr/>
        <w:t>ⰰ</w:t>
      </w:r>
      <w:r>
        <w:rPr/>
        <w:t>帹깁杓低樮싂⥯䕙攲숴놱ꍧ䋃怳恒䆱恠⤪廎䊻⚩</w:t>
      </w:r>
      <w:r>
        <w:rPr/>
        <w:t>ꔻ</w:t>
      </w:r>
      <w:r>
        <w:rPr/>
        <w:t>㕪뽆⭐슩㡭悻卞⥮夬</w:t>
      </w:r>
      <w:r>
        <w:rPr/>
        <w:t>ⵧ⩘</w:t>
      </w:r>
      <w:r>
        <w:rPr/>
        <w:t>漫犩祬</w:t>
      </w:r>
    </w:p>
    <w:p>
      <w:pPr>
        <w:pStyle w:val="PreformattedText"/>
        <w:bidi w:val="0"/>
        <w:spacing w:before="0" w:after="0"/>
        <w:jc w:val="left"/>
        <w:rPr/>
      </w:pPr>
      <w:r>
        <w:rPr/>
        <w:t>딤协飂슱氷䠲廂劵ꍵ歎噎뭌冣匱癫㑞奯憵껂싂䁶䁵놱囂</w:t>
      </w:r>
      <w:r>
        <w:rPr/>
        <w:t>⡲</w:t>
      </w:r>
      <w:r>
        <w:rPr/>
        <w:t>㩈年瑧㍖入촣⥕㕯妘但㭟䘱戶䕭ㆣ㙵反쎱棂㙩敩偠놮础噇넻幁넽䞱⹊묲係</w:t>
      </w:r>
      <w:r>
        <w:rPr/>
        <w:t>ⵂ</w:t>
      </w:r>
      <w:r>
        <w:rPr/>
        <w:t>㭨⎥묪뭶檥䵀㆘</w:t>
      </w:r>
      <w:r>
        <w:rPr/>
        <w:t>ꖥ</w:t>
      </w:r>
      <w:r>
        <w:rPr/>
        <w:t>䪡ꌯ⬶䤦捹祥敟㝈</w:t>
      </w:r>
      <w:r>
        <w:rPr/>
        <w:t>ⵊ</w:t>
      </w:r>
      <w:r>
        <w:rPr/>
        <w:t>穓딮獈堻싂畭</w:t>
      </w:r>
      <w:r>
        <w:rPr/>
        <w:t>ⱦ♱</w:t>
      </w:r>
      <w:r>
        <w:rPr/>
        <w:t>做线䕚縱佥㵰䯂渪繢칾䴦㍋㗂㢣㏃揂쉦숩畴轺ぁ쉁啲硩濂쉴⪻䅀昴⺻㓂㟂♑㵐䉗쉲㩏熘攽汥␥ꥡ䪱攣䝉睐㙅绂싍儦坄娹◂⛂곂♺쉙䃃䥓⸴⪩晷偖揂㨤☽</w:t>
      </w:r>
      <w:r>
        <w:rPr/>
        <w:t>ꖱ</w:t>
      </w:r>
      <w:r>
        <w:rPr/>
        <w:t>⽆땂ꅒ轹딫㘷㌣椽佯䰫䰩嫂㍵⨪䑢䙆䕺⨥凂䱩긷</w:t>
      </w:r>
      <w:r>
        <w:rPr/>
        <w:t>ⵢ</w:t>
      </w:r>
      <w:r>
        <w:rPr/>
        <w:t>彆믂彸暿捎椫䥵⩹㠭⩳測뭔뗂洩⧂칔㴮㞮㈦⍢⩩䌹</w:t>
      </w:r>
      <w:r>
        <w:rPr/>
        <w:t>ꕩ</w:t>
      </w:r>
      <w:r>
        <w:rPr/>
        <w:t>牗晰偒</w:t>
      </w:r>
      <w:r>
        <w:rPr/>
        <w:t>⠹</w:t>
      </w:r>
      <w:r>
        <w:rPr/>
        <w:t>뭗顫㙁轾╶</w:t>
      </w:r>
      <w:r>
        <w:rPr/>
        <w:t>Ⱳ</w:t>
      </w:r>
      <w:r>
        <w:rPr/>
        <w:t>扩습⩱擂䡰䥊呄歕쉫쉤걫剸復瑆쉯㔦㙭廃썩瓂딥圻䪥瑬攰暡伪䕉㦿</w:t>
      </w:r>
      <w:r>
        <w:rPr/>
        <w:t>ꥄ</w:t>
      </w:r>
      <w:r>
        <w:rPr/>
        <w:t>츨溱⚿䵒浪獦</w:t>
      </w:r>
      <w:r>
        <w:rPr/>
        <w:t>⡐</w:t>
      </w:r>
      <w:r>
        <w:rPr/>
        <w:t>所䴳晩啬偙先칚硬걹嫂싂䈸䆿僂申</w:t>
      </w:r>
      <w:r>
        <w:rPr/>
        <w:t>⠪</w:t>
      </w:r>
      <w:r>
        <w:rPr/>
        <w:t>匩꺵㥠</w:t>
      </w:r>
      <w:r>
        <w:rPr/>
        <w:t>⢩</w:t>
      </w:r>
      <w:r>
        <w:rPr/>
        <w:t>吰䲣瑰匹싂䱳幊쉅湇ㅮ繺긣䙧に쉋</w:t>
      </w:r>
      <w:r>
        <w:rPr/>
        <w:t>ꤸ</w:t>
      </w:r>
      <w:r>
        <w:rPr/>
        <w:t>㑐ヂꅃ炮㦏긪歈</w:t>
      </w:r>
      <w:r>
        <w:rPr/>
        <w:t>⠸</w:t>
      </w:r>
      <w:r>
        <w:rPr/>
        <w:t>쉪썦캻ꍖ싂漥繀☷▬㩪䩹⩋㓂⌶乵␪呸梬㢿辻䩈㕘䤳渴㝎</w:t>
      </w:r>
      <w:r>
        <w:rPr/>
        <w:t>ꥋ</w:t>
      </w:r>
      <w:r>
        <w:rPr/>
        <w:t>ⱔ</w:t>
      </w:r>
      <w:r>
        <w:rPr/>
        <w:t>瑶砱뭔㩆걌㓂湱</w:t>
      </w:r>
      <w:r>
        <w:rPr/>
        <w:t>Ⱖ</w:t>
      </w:r>
      <w:r>
        <w:rPr/>
        <w:t>洭䶩牐ꅓ㙢┫숴뿂窩っ</w:t>
      </w:r>
      <w:r>
        <w:rPr/>
        <w:t>⣂</w:t>
      </w:r>
      <w:r>
        <w:rPr/>
        <w:t>序䵱㴨壂桟쉠ち湌牶⌤椬顐祆묣㩳㝹㊵䕢亣뭧䥣㧂뽩伤㢮녲㝢</w:t>
      </w:r>
      <w:r>
        <w:rPr/>
        <w:t>ꖩ</w:t>
      </w:r>
      <w:r>
        <w:rPr/>
        <w:t>䴫犏䀊䙃䙎祦▘廂惍</w:t>
      </w:r>
      <w:r>
        <w:rPr/>
        <w:t>ꤰ</w:t>
      </w:r>
      <w:r>
        <w:rPr/>
        <w:t>㶘䝵繋⾩婟浨㡣顱깂컂깨顖뽚쉤슥祹뼬祰䡅殬煶猪촦㠤걠⎱批江乣㑲ㅮ쉊娨浀塴焤슮恳녈</w:t>
      </w:r>
      <w:r>
        <w:rPr/>
        <w:t>⡲</w:t>
      </w:r>
      <w:r>
        <w:rPr/>
        <w:t>㯍䃂䰹摪싂숪녹⨯䡖橊⬸塠⩺刺㍈슥獲쌳昻奌뭩煔</w:t>
      </w:r>
      <w:r>
        <w:rPr/>
        <w:t>ꤱ</w:t>
      </w:r>
      <w:r>
        <w:rPr/>
        <w:t>뗂⩮傥쉌슩숴睥䲱彐쉑晃㡈쉊䱫㩌䂩摣䅣䑗⫂긫싂奴健佡⹅敃숴栨칫畆⪿䩏灕쉾믍幨䌽璱䈹뭷㖵쉑숶眪杆楶瑱䒬嗂娥个䨬䩍㇂捺畅剡䑱쉪灹〫戺匰眨꤮쉫䨤湢숩싂务捸䉓═瑈燂䟂䘶吲牔뗂輦硶㘬氭긴쉖䒿</w:t>
      </w:r>
      <w:r>
        <w:rPr/>
        <w:t>⡪</w:t>
      </w:r>
      <w:r>
        <w:rPr/>
        <w:t>㊿</w:t>
      </w:r>
      <w:r>
        <w:rPr/>
        <w:t>Ⳃ</w:t>
      </w:r>
      <w:r>
        <w:rPr/>
        <w:t>啟轣⧍㬪䈬㏍䑂䡹䈶</w:t>
      </w:r>
      <w:r>
        <w:rPr/>
        <w:t>ꤲ</w:t>
      </w:r>
      <w:r>
        <w:rPr/>
        <w:t>桂婸</w:t>
      </w:r>
      <w:r>
        <w:rPr/>
        <w:t>⡒⑊</w:t>
      </w:r>
      <w:r>
        <w:rPr/>
        <w:t>墿㵠忂瀤䉞㝰䝥娭歬◂偤갪䭯숴쉄㙦䭺뭗栲纘歄䩢⿎䑑顦刪싂猪䥘塤␱稺슬䉐噪촱䴯硭剠圴ⸯ幥⥟숲쎩兄摬⧂䄦捳䥐捚収婠㏍癮硅숣</w:t>
      </w:r>
      <w:r>
        <w:rPr/>
        <w:t>ꦵ</w:t>
      </w:r>
      <w:r>
        <w:rPr/>
        <w:t>婴뾿겮璡♄넶䀻쉃畳쉑堫洣</w:t>
      </w:r>
      <w:r>
        <w:rPr/>
        <w:t>ꥋ</w:t>
      </w:r>
      <w:r>
        <w:rPr/>
        <w:t>娫숸䱬夺烎쏂</w:t>
      </w:r>
      <w:r>
        <w:rPr/>
        <w:t>ꕍ</w:t>
      </w:r>
      <w:r>
        <w:rPr/>
        <w:t>㥨⸱⼸䩆ㄽ矂〶燍渫瑾坨毎ꥴ㍱䷂獩琨껂暥椸녂磂쉭卭疱䙃숮㠸㕟㤻숽쉈⾿檿忂⼱㡚쉪桟싂⨫瑎㉪挴㊮殘</w:t>
      </w:r>
      <w:r>
        <w:rPr/>
        <w:t>ꤳ</w:t>
      </w:r>
      <w:r>
        <w:rPr/>
        <w:t>倦⼺㧂煥슣熏숯䎏杸넷ꥣ剖督䬪未㛂祋⨽汳㢿썳反⪱㜳쵆颡彾疬杓쉍䉹쉨彯侩걳䵅竂쉢⬳</w:t>
      </w:r>
      <w:r>
        <w:rPr/>
        <w:t>ⵠ</w:t>
      </w:r>
      <w:r>
        <w:rPr/>
        <w:t>⽭♹硵奍䚮슥歁䎵䰨弦걗뭹䩮싃</w:t>
      </w:r>
      <w:r>
        <w:rPr/>
        <w:t>ꔯ</w:t>
      </w:r>
      <w:r>
        <w:rPr/>
        <w:t>汦场繙쉬</w:t>
      </w:r>
      <w:r>
        <w:rPr/>
        <w:t>ⱖ</w:t>
      </w:r>
      <w:r>
        <w:rPr/>
        <w:t>牁⽣徬繘⥰쉸䳂䬰涣潏㕌繮痂丮乐汣䖩䊣㔶㑩ꏃ</w:t>
      </w:r>
      <w:r>
        <w:rPr/>
        <w:t>꧂</w:t>
      </w:r>
      <w:r>
        <w:rPr/>
        <w:t>쉪䩵啺猬埍</w:t>
      </w:r>
      <w:r>
        <w:rPr/>
        <w:t>ⰹ</w:t>
      </w:r>
      <w:r>
        <w:rPr/>
        <w:t>痂땐뼳⸦㜱녮瀶畚⪣杍浶쉤</w:t>
      </w:r>
      <w:r>
        <w:rPr/>
        <w:t>ꖮ</w:t>
      </w:r>
      <w:r>
        <w:rPr/>
        <w:t>쉺䛃轡砷售别숭慍揂恭䀳杨䓂䨤쌪♆桚⩡⑗䘳딹㛂숸昬畱䜪㈷器㭯</w:t>
      </w:r>
      <w:r>
        <w:rPr/>
        <w:t>⢘</w:t>
      </w:r>
      <w:r>
        <w:rPr/>
        <w:t>傘㌸皱</w:t>
      </w:r>
      <w:r>
        <w:rPr/>
        <w:t>⡞</w:t>
      </w:r>
      <w:r>
        <w:rPr/>
        <w:t>礷元㨬⍡㑇卡顴䢩礽䋂䏂偀⚬扁ꅍ♸쉉쉤慐桴灪啉㮘㓂䕨䆿晚ぐ싂⥰潇慎캮偁春橂墻㥞恵䁯㌱⬵捔毂挱煹牣奧⿃䝅怪곂㕄暻깯湯Ⓨ噙캿㬬⾩떘걅婹碿⾘⌥싂</w:t>
      </w:r>
      <w:r>
        <w:rPr/>
        <w:t>ꥇ</w:t>
      </w:r>
      <w:r>
        <w:rPr/>
        <w:t>煕㝊䈷攱撣㈊걉炵䉄슡䤸쉗欮䅔㝆㨱攰ꅓ䷎䱙┹〽㊏쵐煦仂㜰㝒쉡戯㋂矂先狂컍秂ㄷ憻柎婂ㅗ㔹〯쉟丽숸桲㶬危倸⑋杲帪坪숻祬卯</w:t>
      </w:r>
      <w:r>
        <w:rPr/>
        <w:t>⢱</w:t>
      </w:r>
      <w:r>
        <w:rPr/>
        <w:t>㑕㡳祘砦쉙乫爱爰⨪㜰穁浈䡡揂恂煏䵵쉾楃䕀〵界湫庩슬昶ꍭ숹㪬桂玻婗恾彫䩔疬</w:t>
      </w:r>
      <w:r>
        <w:rPr/>
        <w:t>⡖</w:t>
      </w:r>
      <w:r>
        <w:rPr/>
        <w:t>ㄱ祌䙈숮玻⑸汀뽩柂습呐숻煪⿂撱⤥㒬♧䑈牙䕸怯渫㭪懂兓싂䕋䙯㌫쉍㈺塳癷䉲祱䥑슮䤲㥙</w:t>
      </w:r>
      <w:r>
        <w:rPr/>
        <w:t>Ⱘ</w:t>
      </w:r>
      <w:r>
        <w:rPr/>
        <w:t>祯㐬㙫ꥦ顮</w:t>
      </w:r>
      <w:r>
        <w:rPr/>
        <w:t>⠴</w:t>
      </w:r>
      <w:r>
        <w:rPr/>
        <w:t>㇂懂啞䭏⩸⩪䘬㥴⌨怸쉍</w:t>
      </w:r>
      <w:r>
        <w:rPr/>
        <w:t>ⴴ</w:t>
      </w:r>
      <w:r>
        <w:rPr/>
        <w:t>坃採卡䝞㵦利彰⍎⬥䅍걘슩숳〪录䐷⯂껂捲殘♦䴳晠竂䍆㡓砪甴쉕䎻츭㩬ㅪ䑞쉕땞ざ䑭⥹싂싂</w:t>
      </w:r>
      <w:r>
        <w:rPr/>
        <w:t>ⱞ</w:t>
      </w:r>
      <w:r>
        <w:rPr/>
        <w:t>䱕區冮欪♂梏䕉뭣쉅</w:t>
      </w:r>
      <w:r>
        <w:rPr/>
        <w:t>⠳</w:t>
      </w:r>
      <w:r>
        <w:rPr/>
        <w:t>汆넣㑔瘴␱♆灈献</w:t>
      </w:r>
      <w:r>
        <w:rPr/>
        <w:t>ꥂ</w:t>
      </w:r>
      <w:r>
        <w:rPr/>
        <w:t>侱썧牭ㄩ囍녹汍地佨摡츪夳⛂䤰뼣쉌䔮㟂柂栬딫ꍦ䉩壃⭤繚쉳쉔㡆⪡并硫놱䨯娩㉴㍔㝍</w:t>
      </w:r>
      <w:r>
        <w:rPr/>
        <w:t>ꔴ</w:t>
      </w:r>
      <w:r>
        <w:rPr/>
        <w:t>摶勎兪橞⵸뿎湱♉ꄨ썱뮥潉娪吽캥䡫䝎숱⩕瘨</w:t>
      </w:r>
      <w:r>
        <w:rPr/>
        <w:t>ⶵ</w:t>
      </w:r>
      <w:r>
        <w:rPr/>
        <w:t>䑍媥쉹㕙</w:t>
      </w:r>
      <w:r>
        <w:rPr/>
        <w:t>ꤰ</w:t>
      </w:r>
      <w:r>
        <w:rPr/>
        <w:t>䀽潬槂䂬晆颩䮥祂딲敺印愭憡</w:t>
      </w:r>
      <w:r>
        <w:rPr/>
        <w:t>ꤩ</w:t>
      </w:r>
      <w:r>
        <w:rPr/>
        <w:t>꺱⽬督顨䳂⑅</w:t>
      </w:r>
      <w:r>
        <w:rPr/>
        <w:t>꧂</w:t>
      </w:r>
      <w:r>
        <w:rPr/>
        <w:t>䄰瑗䱦渱</w:t>
      </w:r>
      <w:r>
        <w:rPr/>
        <w:t>⡘</w:t>
      </w:r>
      <w:r>
        <w:rPr/>
        <w:t>㉤歅⨳临뗍湐⪬氬췂瓂䉪奈牞⽘㵱䘨䙎⌶恤㤰噳䱑兇䡰昳뽈䡏䁄⽓┬쉩橘㍋牚亡㤵婌䱚⤳狎輨䛂츩⹁慡뽠쉃⭚凂潱壂썁顾쉥슏쉐穂숪⭡橪坶灵쉈䫂幓勂㍌</w:t>
      </w:r>
      <w:r>
        <w:rPr/>
        <w:t>ⱚ⑷</w:t>
      </w:r>
      <w:r>
        <w:rPr/>
        <w:t>䵈쉗ꄺ䁆숽癁캏㉭쉚ꥭ浵䔹摥춮㜶䳂汦にꄳ숥縮伣곂牰┶卸䝌䥎穡㍮ꍍ扩떡㡭共뽩䐲啀㉋㦻㝦䡙绂</w:t>
      </w:r>
      <w:r>
        <w:rPr/>
        <w:t>ⶩ</w:t>
      </w:r>
      <w:r>
        <w:rPr/>
        <w:t>杴彉圫ꌫ呗땄숪㗎⩤砰⮏䔲呢参曂⮏⑕煫</w:t>
      </w:r>
      <w:r>
        <w:rPr/>
        <w:t>ꗂꗂ</w:t>
      </w:r>
      <w:r>
        <w:rPr/>
        <w:t>畊㎮碏⸳썂䂻㩫䩩䁬刴넹䒡硺⩂</w:t>
      </w:r>
      <w:r>
        <w:rPr/>
        <w:t>ꤱ</w:t>
      </w:r>
      <w:r>
        <w:rPr/>
        <w:t>䅡㉺㧂㭷⛂琨睂넵婗⹾♺捶汁촳</w:t>
      </w:r>
      <w:r>
        <w:rPr/>
        <w:t>Ⳃ</w:t>
      </w:r>
      <w:r>
        <w:rPr/>
        <w:t>믂</w:t>
      </w:r>
      <w:r>
        <w:rPr/>
        <w:t>⠲</w:t>
      </w:r>
      <w:r>
        <w:rPr/>
        <w:t>倷</w:t>
      </w:r>
      <w:r>
        <w:rPr/>
        <w:t>ꖡꦩ</w:t>
      </w:r>
      <w:r>
        <w:rPr/>
        <w:t>쉎硴颵칪昲㝡婧칍⍍싂懂氤㉵獆偄吪썍䩩湕村뇂䡷牗ꍙ幷䝏ꅨ⨴⌬</w:t>
      </w:r>
      <w:r>
        <w:rPr/>
        <w:t>ꕮ⍗</w:t>
      </w:r>
      <w:r>
        <w:rPr/>
        <w:t>쵴嗂☩佰摧ꥴ쉇쉀歵싂旂䲡愊쉘䳂䙙쵀㇃䩭橷颮繈␻珂硸䕁䔹帹厥③偋걨⺘㉤꺩㍃母恞⒏䝘畚깊夻싂潄歌凍㠻㴸晧癚楉⩡嘰싃畟區ꥱ偗</w:t>
      </w:r>
      <w:r>
        <w:rPr/>
        <w:t>ⱈ</w:t>
      </w:r>
      <w:r>
        <w:rPr/>
        <w:t>䅘쵏㐷捫串硴凂곂斬ꥶ㵾놩湠ꍗ㕾ꄷ㵾秂噔汹☵牓䷎딱昮湉桢獁垻㍲걕갽席</w:t>
      </w:r>
      <w:r>
        <w:rPr/>
        <w:t>ꤴ</w:t>
      </w:r>
      <w:r>
        <w:rPr/>
        <w:t>㑋頬圷䶥슻⬰ꌮ硥</w:t>
      </w:r>
      <w:r>
        <w:rPr/>
        <w:t>ꦵ</w:t>
      </w:r>
      <w:r>
        <w:rPr/>
        <w:t>瞬䙩</w:t>
      </w:r>
      <w:r>
        <w:rPr/>
        <w:t>ꕱ</w:t>
      </w:r>
      <w:r>
        <w:rPr/>
        <w:t>䨩係䭳挵灇깎歩</w:t>
      </w:r>
      <w:r>
        <w:rPr/>
        <w:t>ⶻ</w:t>
      </w:r>
      <w:r>
        <w:rPr/>
        <w:t>뼱긺㥤塅숷揂䱬狂⾮㣎䑱潷䣂</w:t>
      </w:r>
      <w:r>
        <w:rPr/>
        <w:t>꧂</w:t>
      </w:r>
      <w:r>
        <w:rPr/>
        <w:t>㥌녰싂矃焴憥参㑲㕧主</w:t>
      </w:r>
      <w:r>
        <w:rPr/>
        <w:t>ꕁ</w:t>
      </w:r>
      <w:r>
        <w:rPr/>
        <w:t>䭶樱务뗂땀繪⩚땋桵䵦揂亣儩癋楴싂戭쉖て扭慪疩槂쉁㕫摓숪嫂⮏⌹⮮噑繐㵚䝰䏂ꌨ煐쉤摐쉓婉숸却㨻伳獏晇䧂帪悱獲㉊揂䌬测摮⼭</w:t>
      </w:r>
      <w:r>
        <w:rPr/>
        <w:t>ꤺ</w:t>
      </w:r>
      <w:r>
        <w:rPr/>
        <w:t>頯㍾乩숲儭</w:t>
      </w:r>
      <w:r>
        <w:rPr/>
        <w:t>Ⱞ</w:t>
      </w:r>
      <w:r>
        <w:rPr/>
        <w:t>䅶䡚㥷䣂⭣塚歇恃䕚</w:t>
      </w:r>
      <w:r>
        <w:rPr/>
        <w:t>Ⱕ</w:t>
      </w:r>
      <w:r>
        <w:rPr/>
        <w:t>濂桃㝺佚穚㔰摪乺뼲⍦♔奭쉮慦뾿</w:t>
      </w:r>
      <w:r>
        <w:rPr/>
        <w:t>ꥋ</w:t>
      </w:r>
      <w:r>
        <w:rPr/>
        <w:t>婳矂칣〳ꌳ숱⍓㫂奢媥썗ꥪ稵쉣걀⯂㉺湴剬쉍繍깱拍辩뼬䴱슩숷䵪恳</w:t>
      </w:r>
      <w:r>
        <w:rPr/>
        <w:t>ꤲ</w:t>
      </w:r>
      <w:r>
        <w:rPr/>
        <w:t>汵珂䌬갩䄥믂敚搳烃乣䴱ꍾ浫촤⫎枏䤭湫</w:t>
      </w:r>
      <w:r>
        <w:rPr/>
        <w:t>ꤣ</w:t>
      </w:r>
      <w:r>
        <w:rPr/>
        <w:t>⽆쉂绂쉒䅷捞噺䴷乬济╨愻㍴</w:t>
      </w:r>
      <w:r>
        <w:rPr/>
        <w:t>ꤶ</w:t>
      </w:r>
      <w:r>
        <w:rPr/>
        <w:t>쉟쉫拎煆⭎亘䂩ㆥ</w:t>
      </w:r>
      <w:r>
        <w:rPr/>
        <w:t>ꤻ</w:t>
      </w:r>
      <w:r>
        <w:rPr/>
        <w:t>䕔㑍깍ꍺ⩸棎穆䅉⍵擂㠰촩橬습썞㵵촨ꄦ숲⭃쉸琰ㅥ㯂㍶</w:t>
      </w:r>
      <w:r>
        <w:rPr/>
        <w:t>ꥁ</w:t>
      </w:r>
      <w:r>
        <w:rPr/>
        <w:t>你犿侱哎悡䑵쉃쏂㠨䵷숷䖡挭硯췍㥠</w:t>
      </w:r>
      <w:r>
        <w:rPr/>
        <w:t>ⵠ</w:t>
      </w:r>
      <w:r>
        <w:rPr/>
        <w:t>楠슥㘺ㅲ㜰숨轾쉃㐶喣稸ꅦ⧂彪夰Ⓜ쉳㙎橒숸偠䭧</w:t>
      </w:r>
      <w:r>
        <w:rPr/>
        <w:t>⠱</w:t>
      </w:r>
      <w:r>
        <w:rPr/>
        <w:t>剙奫娪䔦䖩㙐伦숷쉞ꄥ禩恚年⾥䙧䡋沏䡉撮戦响偫㷂ꄽ쉧</w:t>
      </w:r>
      <w:r>
        <w:rPr/>
        <w:t>꧂</w:t>
      </w:r>
      <w:r>
        <w:rPr/>
        <w:t>㙀照太</w:t>
      </w:r>
      <w:r>
        <w:rPr/>
        <w:t>ꕍ</w:t>
      </w:r>
      <w:r>
        <w:rPr/>
        <w:t>淂䍗秃扙ノ⚏칢仂♣</w:t>
      </w:r>
      <w:r>
        <w:rPr/>
        <w:t>ⱎ⹨</w:t>
      </w:r>
      <w:r>
        <w:rPr/>
        <w:t>侩䢥瑈䰺怪砤쏂칺汾㴤ꏂ獯䥩䥌祁啲瑞㴤쵯▏⍩㉏⎏柂㩴ꌹ䐽떻繐</w:t>
      </w:r>
      <w:r>
        <w:rPr/>
        <w:t>⡬</w:t>
      </w:r>
      <w:r>
        <w:rPr/>
        <w:t>㉦㩑湌깵⫂䡺䠯兴婦</w:t>
      </w:r>
      <w:r>
        <w:rPr/>
        <w:t>ꦡ</w:t>
      </w:r>
      <w:r>
        <w:rPr/>
        <w:t>咡칪朤䘻奀⴫㭊媣䝾县劥⨻䉺⍉쉾⫂⑺㝰</w:t>
      </w:r>
      <w:r>
        <w:rPr/>
        <w:t>⡓⤭</w:t>
      </w:r>
      <w:r>
        <w:rPr/>
        <w:t>䕵椮녑榿뭘䭃숬㩧仂䌯奧幷攪⩹㢻쉴칕</w:t>
      </w:r>
      <w:r>
        <w:rPr/>
        <w:t>ꔵ</w:t>
      </w:r>
      <w:r>
        <w:rPr/>
        <w:t>꺩ㅒ慖믂㩙쉐쌰䄯壂㵌檣쉱숶㍟☣ꥹ攭潇禡</w:t>
      </w:r>
      <w:r>
        <w:rPr/>
        <w:t>ꕔ</w:t>
      </w:r>
      <w:r>
        <w:rPr/>
        <w:t>催쉤潠䧂乹쉪▵쉨扸㩄⚣䕟僂案牉슮쌊呠㕏䁳녁剉垡⍤䴴쉤㡞쉆敤朰彭㨻䞻䗂묨䑨䄵쉤剂櫂橢㨽爪뿂塣䉓㋎슬栩⎏쉯噸伶扁剙洶땂婑䨱땊䍢塮䛎䙩檬㥢塲</w:t>
      </w:r>
      <w:r>
        <w:rPr/>
        <w:t>⡧</w:t>
      </w:r>
      <w:r>
        <w:rPr/>
        <w:t>쉣숤놮淂庣쉱쉂㭖⧂䀫㨺睬啞䑴</w:t>
      </w:r>
      <w:r>
        <w:rPr/>
        <w:t>ⵂ</w:t>
      </w:r>
      <w:r>
        <w:rPr/>
        <w:t>뼺懂䄲⩐䵈⩢扄扙浙⤰㘤ば䱌쉚⸶슏㥸⫂숭绂灈슱嘩㩺眪礵ㅆ숩壍绂椱쉊䎘싂</w:t>
      </w:r>
      <w:r>
        <w:rPr/>
        <w:t>ꤰ</w:t>
      </w:r>
      <w:r>
        <w:rPr/>
        <w:t>쉉刬⩌牾</w:t>
      </w:r>
      <w:r>
        <w:rPr/>
        <w:t>ⲵ</w:t>
      </w:r>
      <w:r>
        <w:rPr/>
        <w:t>煍⤺杤⥥㑗⍮恈녳楁넻ꅦ◂싂冩楰剌㐭췂슣䘯煒睧⑯┭扷摎㐨⨩㕓穓숥轃拂㩨敚䈹⏂吴싂昴輶奂곂夯</w:t>
      </w:r>
      <w:r>
        <w:rPr/>
        <w:t>ꕤ</w:t>
      </w:r>
      <w:r>
        <w:rPr/>
        <w:t>놏ꄷ䬪穏啈칐懂쉴颬畺</w:t>
      </w:r>
      <w:r>
        <w:rPr/>
        <w:t>ⲩ☽</w:t>
      </w:r>
      <w:r>
        <w:rPr/>
        <w:t>쉾ꍆ䵹愦</w:t>
      </w:r>
      <w:r>
        <w:rPr/>
        <w:t>⡸</w:t>
      </w:r>
      <w:r>
        <w:rPr/>
        <w:t>噂摗䱗뭚</w:t>
      </w:r>
      <w:r>
        <w:rPr/>
        <w:t>⡩</w:t>
      </w:r>
      <w:r>
        <w:rPr/>
        <w:t>桩ꇎ㙦党涻堳儩㯂ㅙ㭘䴵轈㘤ꅱ쉧┸䴭慟殻参</w:t>
      </w:r>
      <w:r>
        <w:rPr/>
        <w:t>ꔽ</w:t>
      </w:r>
      <w:r>
        <w:rPr/>
        <w:t>渱뽲掣칑⽟Ⓜꄶ矂㶩칫⎮⑫㨦㉖꺱兤ꥡ杯깩湍梥䩹뽪䀸灳䧂㉑昺썘㉆斩㋎㟂削煤瑤轢㇂䇂</w:t>
      </w:r>
      <w:r>
        <w:rPr/>
        <w:t>⡎⦩⡱</w:t>
      </w:r>
      <w:r>
        <w:rPr/>
        <w:t>颵渦㖡嚵䰻녳拍堪㙰⸷㓂䅋畐긮䙱䁑㔰丶汄敘⩅癍ꇂ䇂䝫辡硢倲横ꍉ呁꺮橨싂⫂潨쉹顗㪵ꄬ湈晰뭍頫숰䭤棎䤲</w:t>
      </w:r>
      <w:r>
        <w:rPr/>
        <w:t>ⶵ</w:t>
      </w:r>
      <w:r>
        <w:rPr/>
        <w:t>呰⥣묽穏춵恌嫂灁숰껂敇쉄⍈⍰皱쉵轞武献썋幗牀♁㒏②ㅐ</w:t>
      </w:r>
      <w:r>
        <w:rPr/>
        <w:t>ⵯ</w:t>
      </w:r>
      <w:r>
        <w:rPr/>
        <w:t>䩠</w:t>
      </w:r>
      <w:r>
        <w:rPr/>
        <w:t>ⵗ</w:t>
      </w:r>
      <w:r>
        <w:rPr/>
        <w:t>敊䵩칉捖⥤䬸</w:t>
      </w:r>
      <w:r>
        <w:rPr/>
        <w:t>ꥌ</w:t>
      </w:r>
      <w:r>
        <w:rPr/>
        <w:t>幊쉃䙫䗂㡊恺潖⨸</w:t>
      </w:r>
      <w:r>
        <w:rPr/>
        <w:t>ꤥ</w:t>
      </w:r>
      <w:r>
        <w:rPr/>
        <w:t>祧䡎稴偾敧獊扒⚏䍟㵅꥙㏍眣俎ꍳ쉀猨⩣㦮숻娪</w:t>
      </w:r>
      <w:r>
        <w:rPr/>
        <w:t>ⵓ╧</w:t>
      </w:r>
      <w:r>
        <w:rPr/>
        <w:t>㦬䍡䗂♟⩩⼵㌹佄弫㕨䑁睪䉧쉊懂匥礫뿂믂㴥䱏横噀싂輮煎倭㴭婎呟䙬瀣縣䯂溩슥毂슩掬</w:t>
      </w:r>
      <w:r>
        <w:rPr/>
        <w:t>ꔦ</w:t>
      </w:r>
      <w:r>
        <w:rPr/>
        <w:t>ꍣ뭳䶣䡅ꅬ뽏♪쉏瘤췂呙뼵爹ꍭ컃䙤硴⩹曂☴♌䍦㶩⹭楯⌯䯂恋牣䕷뭉冏ㅉ䔯䜴痍䓂⩣繺ꥭ</w:t>
      </w:r>
      <w:r>
        <w:rPr/>
        <w:t>ⱄ⬶</w:t>
      </w:r>
      <w:r>
        <w:rPr/>
        <w:t>㐪浕夬㑈뽫䝓㈬嗂촮</w:t>
      </w:r>
      <w:r>
        <w:rPr/>
        <w:t>ꕌ</w:t>
      </w:r>
      <w:r>
        <w:rPr/>
        <w:t>焱⿍洷쉟⸻䡫戣婸䍏杯㯎秂恷㖘慚깎湒㝈쉳坵뽡惂쉓橯制ꥫ漻</w:t>
      </w:r>
      <w:r>
        <w:rPr/>
        <w:t>ꖏ</w:t>
      </w:r>
      <w:r>
        <w:rPr/>
        <w:t>㕞強㈭㈭⿂帷斩么걯䖏洵㚣䙨竂稺⩓奮湤湌淂䤷乖쉵廍䩒䭱숪䱴健⵹〲剑恍녔ꅬ坤槎扭夊䙯係쉬⼣숵繞磂䅧䥥┵쉅梩繪䐣姍</w:t>
      </w:r>
      <w:r>
        <w:rPr/>
        <w:t>ꕓ</w:t>
      </w:r>
      <w:r>
        <w:rPr/>
        <w:t>忂⩉뗂䒩문杵段帳㶥䅺슘숳搩湥슏</w:t>
      </w:r>
      <w:r>
        <w:rPr/>
        <w:t>ⶬ</w:t>
      </w:r>
      <w:r>
        <w:rPr/>
        <w:t>楄㮣ㄭ獏땢䓂䷂啞䝦扢䡺克癷䂏쉎ꍉㄶ䠳轔契典╎游쉖歟칹债㑳䁩䑀奙쉹숥琤䌱䑸쉮䜨㖩䱡䂩䕳䚏欬轥帨㉍⥑珂㵥쉇揂칖</w:t>
      </w:r>
      <w:r>
        <w:rPr/>
        <w:t>ꔻ</w:t>
      </w:r>
      <w:r>
        <w:rPr/>
        <w:t>乫強⬯㡆堩嚡卩噁庮楍쉬禱⍯判䋎杪䝙㘴</w:t>
      </w:r>
      <w:r>
        <w:rPr/>
        <w:t>ⶬ</w:t>
      </w:r>
      <w:r>
        <w:rPr/>
        <w:t>숸㉆灣</w:t>
      </w:r>
      <w:r>
        <w:rPr/>
        <w:t>Ⳏ</w:t>
      </w:r>
      <w:r>
        <w:rPr/>
        <w:t>ꕵ</w:t>
      </w:r>
      <w:r>
        <w:rPr/>
        <w:t>揂硉ꆩ㙚㉟䙇⦿㈰ヂ㐹埂쉂敒䁰㠬㷎</w:t>
      </w:r>
      <w:r>
        <w:rPr/>
        <w:t>ⵡ</w:t>
      </w:r>
      <w:r>
        <w:rPr/>
        <w:t>ꇂ畨輳唪슬暩뗂毎坆쉐剫怬灭㫂桴썺䇃⸷캬ㆮ㕅揎문␯⨷湺싂弤</w:t>
      </w:r>
      <w:r>
        <w:rPr/>
        <w:t>Ⳃ</w:t>
      </w:r>
      <w:r>
        <w:rPr/>
        <w:t>쉥䖿稫䁠挭ꍩ輻囂☽꺏弶䝑泍</w:t>
      </w:r>
      <w:r>
        <w:rPr/>
        <w:t>⣎</w:t>
      </w:r>
      <w:r>
        <w:rPr/>
        <w:t>썔긨焽䩮縺숬潤啗␣숬帵礥漽汤ㄨ䂿⹞攮廂转柂獫爬兲梥幱颥싂츻䭫䘳杫㉗曎㓃㜴䋂숹慍懂徻玿湱ㅭ숬攮し슻瀽뗍癓</w:t>
      </w:r>
      <w:r>
        <w:rPr/>
        <w:t>⡥</w:t>
      </w:r>
      <w:r>
        <w:rPr/>
        <w:t>䍅䭘⧂偏䌷慧䔻摫䙸洰畂쉎塲㢡彃녙㨯啓㍪恦儦戫䡔꥕썢⍺庱だ</w:t>
      </w:r>
      <w:r>
        <w:rPr/>
        <w:t>ꕍ</w:t>
      </w:r>
      <w:r>
        <w:rPr/>
        <w:t>婐䃂㬷严煅䦣═痂凃䥘䁲䯂㘵┹</w:t>
      </w:r>
      <w:r>
        <w:rPr/>
        <w:t>ꤰ</w:t>
      </w:r>
      <w:r>
        <w:rPr/>
        <w:t>갫슩</w:t>
      </w:r>
      <w:r>
        <w:rPr/>
        <w:t>ꕋ</w:t>
      </w:r>
      <w:r>
        <w:rPr/>
        <w:t>彇湒挴쉂稲偙䌰䐳</w:t>
      </w:r>
      <w:r>
        <w:rPr/>
        <w:t>ꕘ</w:t>
      </w:r>
      <w:r>
        <w:rPr/>
        <w:t>䡠暵</w:t>
      </w:r>
      <w:r>
        <w:rPr/>
        <w:t>ⵂ</w:t>
      </w:r>
      <w:r>
        <w:rPr/>
        <w:t>⺬䍯噔绂兤⨻숮涥灩쉡♈硙輷塪㒣䑃怶昱䘨╞쵉愥㠭椽硊槂㠲牸䶱☺</w:t>
      </w:r>
      <w:r>
        <w:rPr/>
        <w:t>ⵍ</w:t>
      </w:r>
      <w:r>
        <w:rPr/>
        <w:t>顷爻滂塂쉗싂싂⿍㑳ꎮ땸轏싂㭍囂硁幹⑺抬兡</w:t>
      </w:r>
      <w:r>
        <w:rPr/>
        <w:t>ⵤ</w:t>
      </w:r>
      <w:r>
        <w:rPr/>
        <w:t>楄ꥺ傥吰彦㡍숮㵸牠琳㚥顗㬨䝩㙭␵區橗卲⬹䱶딲</w:t>
      </w:r>
      <w:r>
        <w:rPr/>
        <w:t>ꕾ</w:t>
      </w:r>
      <w:r>
        <w:rPr/>
        <w:t>䤽㋂ꍳꄳ䁙쉴㨬兇辘슻烎䳂쉧歉匯噏ꆩ</w:t>
      </w:r>
      <w:r>
        <w:rPr/>
        <w:t>⡪␺</w:t>
      </w:r>
      <w:r>
        <w:rPr/>
        <w:t>䴽䙐憵畃の걾䍒년乓優㈴⤱㊘갷汄㨻㋍</w:t>
      </w:r>
      <w:r>
        <w:rPr/>
        <w:t>⡩</w:t>
      </w:r>
      <w:r>
        <w:rPr/>
        <w:t>凂㑌匬䅠⩟걖쉁恉</w:t>
      </w:r>
      <w:r>
        <w:rPr/>
        <w:t>⡞</w:t>
      </w:r>
      <w:r>
        <w:rPr/>
        <w:t>之瘪㡐睨煔繳僂䑷ꥦ傩慆だ穦〽砤帱⦱☭乩剶⿎㤹깰冡堽琪呓ㅠ</w:t>
      </w:r>
      <w:r>
        <w:rPr/>
        <w:t>ⵟ</w:t>
      </w:r>
      <w:r>
        <w:rPr/>
        <w:t>务⼦戲窡뾿㶮堻扢縭䇃칦彠圤㉁澣溩剋⤮祴♄獃潆⩂掏䱇庿㝔祠挴</w:t>
      </w:r>
      <w:r>
        <w:rPr/>
        <w:t>ꔪ</w:t>
      </w:r>
      <w:r>
        <w:rPr/>
        <w:t>悮긳㴱祏び偏쉗漱㫍揂䷂䅟报녇桘侻秂偷䬲灪焯䕂煁歳ꍂ싃参⿍常洴灨녪迂瑯뽳䤪獆쉺㕩㙍</w:t>
      </w:r>
      <w:r>
        <w:rPr/>
        <w:t>ꔮ</w:t>
      </w:r>
      <w:r>
        <w:rPr/>
        <w:t>慵嘲㊘곃片䉀ꍡ佫㕌䤊悩숬⏂㭰啬〮촫⽂㙭橀桩⼪㥚䉬促⍚朰姍⑲砽쉘쉤㴹垱㫂潋</w:t>
      </w:r>
      <w:r>
        <w:rPr/>
        <w:t>ꖩ</w:t>
      </w:r>
      <w:r>
        <w:rPr/>
        <w:t>㑟숴숪携䈻杒憩婂ㅐ怯땁兰弲깑湖㝵急㧂㍯쉗ㄤ쉧瑔⿃䌪⩍ね</w:t>
      </w:r>
      <w:r>
        <w:rPr/>
        <w:t>ⱖ</w:t>
      </w:r>
      <w:r>
        <w:rPr/>
        <w:t>由䱴眬䎘扬┨갱祧伩卺⍶曂䭍硤</w:t>
      </w:r>
      <w:r>
        <w:rPr/>
        <w:t>⡅</w:t>
      </w:r>
      <w:r>
        <w:rPr/>
        <w:t>싂싂♆⾿扫䩥숽⩪秂䡕ぞ䥖浖녺枵ꎣ疿䳎ꍩ숸䩰樺悱㝲䆮⥂礦武숸晈瑗䑅榻숶䋂㝄歇ꥠ⵪䕀썕䃂唤䔴㍘숭䑃㙣걆悬숨긻松쵘汯儤戰㨨ꅶ䱸䜵䥆杓噑⩗奴숪剐怴秎⵵쉉港⽪㷎顈䑩▥</w:t>
      </w:r>
      <w:r>
        <w:rPr/>
        <w:t>ⱍ</w:t>
      </w:r>
      <w:r>
        <w:rPr/>
        <w:t>ꥁ</w:t>
      </w:r>
      <w:r>
        <w:rPr/>
        <w:t>㙍䭄䤩涻䟂凂坨촲竂硧䀽</w:t>
      </w:r>
      <w:r>
        <w:rPr/>
        <w:t>ⱅ</w:t>
      </w:r>
      <w:r>
        <w:rPr/>
        <w:t>땣숫쉑晈뮬参䩪╵楆婀扔䢡䩧</w:t>
      </w:r>
      <w:r>
        <w:rPr/>
        <w:t>ꔲ</w:t>
      </w:r>
      <w:r>
        <w:rPr/>
        <w:t>㊏녺䴫㍸参炱꥙䊣牳優主⭁獙ㅹ䲥桺</w:t>
      </w:r>
      <w:r>
        <w:rPr/>
        <w:t>ꤸ</w:t>
      </w:r>
      <w:r>
        <w:rPr/>
        <w:t>䑴瓂㥔뭢穙ꏂ木睢딭ꎮ晑核뭀䜤歬淂䀫嫃슩깅䧍㍫漷</w:t>
      </w:r>
      <w:r>
        <w:rPr/>
        <w:t>ꖡ</w:t>
      </w:r>
      <w:r>
        <w:rPr/>
        <w:t>氤稱汏⼽썡⍳偍椴嚵䘪䕒暏▏氳潰⭖眯♲䒩㭐呰摬槃秂</w:t>
      </w:r>
      <w:r>
        <w:rPr/>
        <w:t>꤫</w:t>
      </w:r>
      <w:r>
        <w:rPr/>
        <w:t>싂汚䮻䑵</w:t>
      </w:r>
      <w:r>
        <w:rPr/>
        <w:t>⠱</w:t>
      </w:r>
      <w:r>
        <w:rPr/>
        <w:t>㙁깈</w:t>
      </w:r>
      <w:r>
        <w:rPr/>
        <w:t>ⱉ</w:t>
      </w:r>
      <w:r>
        <w:rPr/>
        <w:t>顪</w:t>
      </w:r>
      <w:r>
        <w:rPr/>
        <w:t>ⵎ</w:t>
      </w:r>
      <w:r>
        <w:rPr/>
        <w:t>걷ꅉ㙟⎣⒣ꌶ䃂燎偖䟃곍截幟쉁䀭漵</w:t>
      </w:r>
      <w:r>
        <w:rPr/>
        <w:t>ꦿ</w:t>
      </w:r>
      <w:r>
        <w:rPr/>
        <w:t>ꄪ쉯氨ꆣ䏂縳买㡈쉚掻穳숴灔걡櫂ꌳ扏磂꥔⼩쉂䥙庬瑑</w:t>
      </w:r>
      <w:r>
        <w:rPr/>
        <w:t>ⱐ</w:t>
      </w:r>
      <w:r>
        <w:rPr/>
        <w:t>ꥂ</w:t>
      </w:r>
      <w:r>
        <w:rPr/>
        <w:t>ꥮ㭖⍄先</w:t>
      </w:r>
      <w:r>
        <w:rPr/>
        <w:t>ⵘ</w:t>
      </w:r>
      <w:r>
        <w:rPr/>
        <w:t>獤쉢쌮頵녥</w:t>
      </w:r>
      <w:r>
        <w:rPr/>
        <w:t>ꕮ</w:t>
      </w:r>
      <w:r>
        <w:rPr/>
        <w:t>㠱쉩⭏傮걄浗⨩䝘桘㭂歔䰺晨쉐쉃㷍煞</w:t>
      </w:r>
      <w:r>
        <w:rPr/>
        <w:t>ꕢ</w:t>
      </w:r>
      <w:r>
        <w:rPr/>
        <w:t>춣</w:t>
      </w:r>
      <w:r>
        <w:rPr/>
        <w:t>ꔪ</w:t>
      </w:r>
      <w:r>
        <w:rPr/>
        <w:t>㭄輱⭔迂報欲쌰⥱矂⧂껂橕悿⼥</w:t>
      </w:r>
      <w:r>
        <w:rPr/>
        <w:t>ꗂ</w:t>
      </w:r>
      <w:r>
        <w:rPr/>
        <w:t>桦未捈彯䅣깉쉤敦䭫Ⓜ祙剨绂ꄶ惂숯ꍟ焱</w:t>
      </w:r>
      <w:r>
        <w:rPr/>
        <w:t>ⴲ</w:t>
      </w:r>
      <w:r>
        <w:rPr/>
        <w:t>攫</w:t>
      </w:r>
      <w:r>
        <w:rPr/>
        <w:t>ꤰ</w:t>
      </w:r>
      <w:r>
        <w:rPr/>
        <w:t>竍ꎵ捭녈椰ꅀ煰㗂縯뭓幓啕搫칧⎩䍞顙䂘䰮쉭껂佄捬辣愳⿎㡷㞣䫂扩癨喡恖秂磂弹悮㬶䥏楕䝫㝋</w:t>
      </w:r>
      <w:r>
        <w:rPr/>
        <w:t>ⱞ</w:t>
      </w:r>
      <w:r>
        <w:rPr/>
        <w:t>渪繌썣츺츮⹩</w:t>
      </w:r>
      <w:r>
        <w:rPr/>
        <w:t>ꤪ</w:t>
      </w:r>
      <w:r>
        <w:rPr/>
        <w:t>ⱞ</w:t>
      </w:r>
      <w:r>
        <w:rPr/>
        <w:t>ꦣ</w:t>
      </w:r>
      <w:r>
        <w:rPr/>
        <w:t>䬱繯</w:t>
      </w:r>
      <w:r>
        <w:rPr/>
        <w:t>ⱐ</w:t>
      </w:r>
      <w:r>
        <w:rPr/>
        <w:t>췂儰僂毂␮頲㝐樸奰</w:t>
      </w:r>
      <w:r>
        <w:rPr/>
        <w:t>꧍ꥑ</w:t>
      </w:r>
      <w:r>
        <w:rPr/>
        <w:t>朲牌뼫㉀</w:t>
      </w:r>
      <w:r>
        <w:rPr/>
        <w:t>⡱</w:t>
      </w:r>
      <w:r>
        <w:rPr/>
        <w:t>璥썔礪</w:t>
      </w:r>
      <w:r>
        <w:rPr/>
        <w:t>⡨</w:t>
      </w:r>
      <w:r>
        <w:rPr/>
        <w:t>搹猪䲿</w:t>
      </w:r>
      <w:r>
        <w:rPr/>
        <w:t>ⵚ</w:t>
      </w:r>
      <w:r>
        <w:rPr/>
        <w:t>㬷渫輹䵆숷녎㬵愱坔汖灎䦿</w:t>
      </w:r>
      <w:r>
        <w:rPr/>
        <w:t>ⵓ</w:t>
      </w:r>
      <w:r>
        <w:rPr/>
        <w:t>扂吸</w:t>
      </w:r>
      <w:r>
        <w:rPr/>
        <w:t>ⱔ</w:t>
      </w:r>
      <w:r>
        <w:rPr/>
        <w:t>떏䁠습忂쉂┨塟뭘奌⫂畳␯㴩♮仂</w:t>
      </w:r>
      <w:r>
        <w:rPr/>
        <w:t>ꔩ</w:t>
      </w:r>
      <w:r>
        <w:rPr/>
        <w:t>슱極は竃慳춏傮䅩⌸杴橞⹄싂⑶䛂䇃㉸俎疡䂱껂♀Ⓕ䕹⽋坲곂䙚숸쵅쉫䃂</w:t>
      </w:r>
      <w:r>
        <w:rPr/>
        <w:t>⠬</w:t>
      </w:r>
      <w:r>
        <w:rPr/>
        <w:t>㶩䰸眳</w:t>
      </w:r>
      <w:r>
        <w:rPr/>
        <w:t>꧂</w:t>
      </w:r>
      <w:r>
        <w:rPr/>
        <w:t>厘긊栮쉪䕓硸搨敋充玬䁌恄⎱</w:t>
      </w:r>
      <w:r>
        <w:rPr/>
        <w:t>ⶩ</w:t>
      </w:r>
      <w:r>
        <w:rPr/>
        <w:t>樬쵠</w:t>
      </w:r>
      <w:r>
        <w:rPr/>
        <w:t>꧂</w:t>
      </w:r>
      <w:r>
        <w:rPr/>
        <w:t>䕙⌤偾녍汘攬䉦⑬</w:t>
      </w:r>
      <w:r>
        <w:rPr/>
        <w:t>ⱉ</w:t>
      </w:r>
      <w:r>
        <w:rPr/>
        <w:t>㙪塱偭㴳䡵堹䱗爺桘㤴슩夥䤫⻂煵땄啊瑖唤쉔⫂瓂硙䱯懂뽞숳戹牷愳杕슬㉒坩䵠뭧扪睉쉒橂畲䌮⴯汳㫂疡忂ぎ晬囃걮怣淂뭀曂</w:t>
      </w:r>
      <w:r>
        <w:rPr/>
        <w:t>ꔻ</w:t>
      </w:r>
      <w:r>
        <w:rPr/>
        <w:t>숳㠪ㅢ쉴㐪桍䶥쉗쉞〻迃兟쉏楳㍒뮏橱쉤갥煣睩꥙䉊쉪伫㥮㑶쉈⸭⑗昨싂玬䡙쉵뮩㍲㖩뽂꤮</w:t>
      </w:r>
      <w:r>
        <w:rPr/>
        <w:t>Ⱳ</w:t>
      </w:r>
      <w:r>
        <w:rPr/>
        <w:t>䑷呕⨻剘䰸扴⍷竂⽥㍋㝣㊿幦쉾격棂▘兞㐳䖬姂㙊欪嫂␱媱桉也犘䡆䕺䉲㌳</w:t>
      </w:r>
      <w:r>
        <w:rPr/>
        <w:t>꧂</w:t>
      </w:r>
      <w:r>
        <w:rPr/>
        <w:t>幟湣</w:t>
      </w:r>
      <w:r>
        <w:rPr/>
        <w:t>ⷂ</w:t>
      </w:r>
      <w:r>
        <w:rPr/>
        <w:t>⢡</w:t>
      </w:r>
      <w:r>
        <w:rPr/>
        <w:t>⽕</w:t>
      </w:r>
      <w:r>
        <w:rPr/>
        <w:t>ꔸ</w:t>
      </w:r>
      <w:r>
        <w:rPr/>
        <w:t>㗂숶灏愽⍭뽯兰䶿㷍䦩싂걥彦䏂瀱顳숷剟䭟潸ꍎ噱失뗍優祕刪嘹瘰炏㒱䱒쉰礽㔽㛂⫂⸫⩣䅤扷쉞劮楷䴴㏍祋泂쉱捣顬甦깄㘵拂輣獋顀㬱㬪湌䈮檡㩁䠴ㄣ꥚㭒층ꅱ⩩쉉싂ぇ녓숯묭徣슘仂䝡䁰깒灢灢煘䪬幥슩幑</w:t>
      </w:r>
      <w:r>
        <w:rPr/>
        <w:t>Ȿ</w:t>
      </w:r>
      <w:r>
        <w:rPr/>
        <w:t>央殩䭆⯍䍩剓ꌤ⽪⽫氰悻싂䵤䍡쵖慚墘嘭ㅦ㠴䭾けꍠ幷乖沬捦싂磂疘넷䯂ㅭ㑹参썒䑬숪坲쉡ㄲ㭗⩈猻噄穎卫䉆⩴桊쏂挲㡬祔䰳榬숯㧍濍썖䜹숹ꏂ捇頮灭㜻㵦坐搨</w:t>
      </w:r>
      <w:r>
        <w:rPr/>
        <w:t>ꔸ</w:t>
      </w:r>
      <w:r>
        <w:rPr/>
        <w:t>㐪╈ㅋ坾䋂㙤㝬숽㦣슿槂⽁뿎䮏䱭䢥컂灷炏櫂슣㕍쉹㡹恕瑌悩숯䴹嘹뭤깕嘴睎玬슘♙㣂桞㣂卦䤭塣恮敀믂慨깷㝀䝢㍚獠쉀⭅坩㥴숸樫갭㍚刺啫쉧瑥坌⍫慏潯</w:t>
      </w:r>
      <w:r>
        <w:rPr/>
        <w:t>꤯</w:t>
      </w:r>
      <w:r>
        <w:rPr/>
        <w:t>惂琣㕟쉡䩱挷숪権䪱㧃쉂㒿</w:t>
      </w:r>
      <w:r>
        <w:rPr/>
        <w:t>ꕇ</w:t>
      </w:r>
      <w:r>
        <w:rPr/>
        <w:t>㭞䡪䰷湊싍⽺쵶곍朤睱櫂</w:t>
      </w:r>
      <w:r>
        <w:rPr/>
        <w:t>ⷂ</w:t>
      </w:r>
      <w:r>
        <w:rPr/>
        <w:t>兰绂숳永땮넺眸껂쉳㉖슱까瑢䚏</w:t>
      </w:r>
      <w:r>
        <w:rPr/>
        <w:t>ⲵ</w:t>
      </w:r>
      <w:r>
        <w:rPr/>
        <w:t>땨惂瀺떮埂슬㶩숵迂㡆⑌嗂쉕숽傩쉲坣獪獠⹂쉆穓ꍆ⌨☰㌮긳戭敘㤦䈪칎栲晨楑癑囂晫䧎愤穊摎嗃媩쉋惂瑹瀨䅱漵晋슏氱숷䒱轓</w:t>
      </w:r>
      <w:r>
        <w:rPr/>
        <w:t>ⱎ⹃</w:t>
      </w:r>
      <w:r>
        <w:rPr/>
        <w:t>ꍌ䍐숦桙卢뼤猤쉉䬣繊㷂걭ちꄦꍺ칳㩚ꍁ㔤䉀▥숊쉢싂⵸秂㙭凂坞</w:t>
      </w:r>
      <w:r>
        <w:rPr/>
        <w:t>ꕀ</w:t>
      </w:r>
      <w:r>
        <w:rPr/>
        <w:t>歏땃┶㫂獳䱂⭀ㅊ숦쉩䥫쉚뾻녏啺穗㔪땑㩕䑲婱뿂⨬橙瑣燂⽞忂皮슬싂쉷⹥㤶⽖╚쉦쵉䂡쉪䎩皣䥷権渱䩒轁긨嗂㑇䉡㔮澻곂参灎栨䛂슘</w:t>
      </w:r>
      <w:r>
        <w:rPr/>
        <w:t>꧂</w:t>
      </w:r>
      <w:r>
        <w:rPr/>
        <w:t>輴㭘獃⽙申婟䰦稵싂煆쉅䁧쉾걈䍖䁴廂顠ꎻ抏繗曂⮻啱獙</w:t>
      </w:r>
      <w:r>
        <w:rPr/>
        <w:t>Ⱜ</w:t>
      </w:r>
      <w:r>
        <w:rPr/>
        <w:t>砶쌶⑧䓍禿揂潳橦䍴辏쉇低匩ㄬ佉숭撣쉌䍤⩱乏쉳䭤䜴슡㓂⬸睚䍄楎硐녚剹ꎥ쵕䦱偘挱稩割幖囂獩숨䍈橵参䭄轸禬ꍕ侩皣ㅟ⬨䥥癧䕤秂</w:t>
      </w:r>
      <w:r>
        <w:rPr/>
        <w:t>⡟</w:t>
      </w:r>
      <w:r>
        <w:rPr/>
        <w:t>㑋㉁충戱⥆擂杌椹⹘彴싂쉳䘴쉚숪䉩㟂⨤땧츯縩轗楉숣㵅噺䵉쉕壃쉠窮参憱䰩硭䑗㮩숩兌␪攮쉗ꅪ婷畀琮㑺⨭燂㩢煌쉴㥉㪩䭀⭯ꅳ坂汅⭳㜤긤捓ㅋ燂⍇砣坎䔴╙塆䩔쉅</w:t>
      </w:r>
      <w:r>
        <w:rPr/>
        <w:t>Ⱳ╳</w:t>
      </w:r>
      <w:r>
        <w:rPr/>
        <w:t>昶䶻뇎</w:t>
      </w:r>
      <w:r>
        <w:rPr/>
        <w:t>ꕟ</w:t>
      </w:r>
      <w:r>
        <w:rPr/>
        <w:t>䁦⽓㍰㐩䱒㘳싂厵㷂칎</w:t>
      </w:r>
      <w:r>
        <w:rPr/>
        <w:t>ꤤ</w:t>
      </w:r>
      <w:r>
        <w:rPr/>
        <w:t>춥器祘䁗⨹婵⸨㤫䅣彄獠找놮洭걁憣㙃䍾⵸呋弴剥䵒師⮻浫쉟佳㟂㨶ꅰꅦꄭ㑹繁剑扥琪恬쏂牘猷矂㉅</w:t>
      </w:r>
      <w:r>
        <w:rPr/>
        <w:t>ⲱ</w:t>
      </w:r>
      <w:r>
        <w:rPr/>
        <w:t>䐺㛂ケ恥䱚㭾䤨漥䮮弳숹坣湇숻⑤硂딣䥉깯뼷潌ꥰ畯壂ꍃ顥⥅녅櫂⍐丷噗⦱朸㐱쉳숲䊩扰塂捙䏂쉪층떏캻⼤</w:t>
      </w:r>
      <w:r>
        <w:rPr/>
        <w:t>⡁</w:t>
      </w:r>
      <w:r>
        <w:rPr/>
        <w:t>쵌厏ꍔ쵌曂⦥呂㈨坎倷䁲슡䵲䰵쉃</w:t>
      </w:r>
      <w:r>
        <w:rPr/>
        <w:t>ꥃ⑀</w:t>
      </w:r>
      <w:r>
        <w:rPr/>
        <w:t>甩䅊去攣⒵儹㉙싂穉싂灨ぁ⭧䂿숲塲天㡯穓汌䁄繄넸쉇庩䙑ꅺ媵⥡幀䁘汖椤䩷곂䍥䜯쉎♕頬奫䉗攦㌭칄䕠䈻⵵썴촥搱嚏쉴⹖浇ꅂ剸䙊犘ꍩケ쉹⍏歮녃琪怯슩쉠㣎⩮</w:t>
      </w:r>
      <w:r>
        <w:rPr/>
        <w:t>ꤽ⩉</w:t>
      </w:r>
      <w:r>
        <w:rPr/>
        <w:t>漱쵂係쎥䑕넸䇂␬繙⽺棂揂値㋎</w:t>
      </w:r>
      <w:r>
        <w:rPr/>
        <w:t>ⶡ</w:t>
      </w:r>
      <w:r>
        <w:rPr/>
        <w:t>㜽숩挣쉚卅</w:t>
      </w:r>
      <w:r>
        <w:rPr/>
        <w:t>Ⳃ</w:t>
      </w:r>
      <w:r>
        <w:rPr/>
        <w:t>䑊輴ꌴ汃愯슿┱咻</w:t>
      </w:r>
      <w:r>
        <w:rPr/>
        <w:t>ꤵ</w:t>
      </w:r>
      <w:r>
        <w:rPr/>
        <w:t>摁쏂⾘⫂瀻⬣䰴쉁杌慙⬤䥠塭灁땃뇂珎㉳昣稤庱歘哂䱄塲㙡숴啯牮⎏渣痂㭙쉖쉐땲䱊愥칤㦩仂庿慬슥⭟摒㬤堨牘넩꥾␣</w:t>
      </w:r>
      <w:r>
        <w:rPr/>
        <w:t>ⲏ</w:t>
      </w:r>
      <w:r>
        <w:rPr/>
        <w:t>떵栊㙯䗂偋㝎倨싃㒿稪ꥠ獈촨癸</w:t>
      </w:r>
      <w:r>
        <w:rPr/>
        <w:t>⣂</w:t>
      </w:r>
      <w:r>
        <w:rPr/>
        <w:t>ⷍ</w:t>
      </w:r>
      <w:r>
        <w:rPr/>
        <w:t>噾祊匦숯</w:t>
      </w:r>
      <w:r>
        <w:rPr/>
        <w:t>ⱈ</w:t>
      </w:r>
      <w:r>
        <w:rPr/>
        <w:t>㐨⭳䑒ま䌳睫⺵═呭쉣佭䚘瑭楌㶩ꇂ獧擂㶡쎥氪䭬轧檣坲ꅄ彋癇ꍓ潣偄橎慎㐫晓ㅁ┺⩈噊㓎沱煡䫂䐬歊⴫晣쉗⍀⬶楐俍쉮㧂倴⹯婑䑧琳睃뽡</w:t>
      </w:r>
      <w:r>
        <w:rPr/>
        <w:t>⢱</w:t>
      </w:r>
      <w:r>
        <w:rPr/>
        <w:t>嚬슮獆㵘⎬潔奃婎啠㠪奍係쉲걣允췂</w:t>
      </w:r>
      <w:r>
        <w:rPr/>
        <w:t>ⴻ</w:t>
      </w:r>
      <w:r>
        <w:rPr/>
        <w:t>亡뇂㦮㥐⿂㩅猪칠⌻⪩睟晋恍在䇂祖쉙</w:t>
      </w:r>
      <w:r>
        <w:rPr/>
        <w:t>⠹</w:t>
      </w:r>
      <w:r>
        <w:rPr/>
        <w:t>搪䘪쉇䁈灰</w:t>
      </w:r>
      <w:r>
        <w:rPr/>
        <w:t>ⶬ</w:t>
      </w:r>
      <w:r>
        <w:rPr/>
        <w:t>彷싂搶䫂湒捇檮ꥥ焤</w:t>
      </w:r>
      <w:r>
        <w:rPr/>
        <w:t>⡌</w:t>
      </w:r>
      <w:r>
        <w:rPr/>
        <w:t>쉪㝯䫂繄</w:t>
      </w:r>
      <w:r>
        <w:rPr/>
        <w:t>ⱚ</w:t>
      </w:r>
      <w:r>
        <w:rPr/>
        <w:t>飂⽶⸽灖걨溥⍊惍块숽숴擂쉨瑹煬㉆浂ꥬ炮并硧憘睥漵攰⽣丯攷슿㋃⬳凍⩧䗂⩘숪땙</w:t>
      </w:r>
      <w:r>
        <w:rPr/>
        <w:t>ꥒ</w:t>
      </w:r>
      <w:r>
        <w:rPr/>
        <w:t>竂⨣⹞</w:t>
      </w:r>
      <w:r>
        <w:rPr/>
        <w:t>ⵁ</w:t>
      </w:r>
      <w:r>
        <w:rPr/>
        <w:t>擂䬮䲥佾氻숶坰垵䎮쉭牅勂轭泃䴭旂㥙㜮⎡⹕畂쵆䅂</w:t>
      </w:r>
      <w:r>
        <w:rPr/>
        <w:t>ⵍ</w:t>
      </w:r>
      <w:r>
        <w:rPr/>
        <w:t>䍗숽㕉硂껂ꥩ疣㴨䆱悩싂䭔곂剉硾䵢䴻</w:t>
      </w:r>
      <w:r>
        <w:rPr/>
        <w:t>ꕩ</w:t>
      </w:r>
      <w:r>
        <w:rPr/>
        <w:t>뮿书㣂싂兇灌숴壂숣瀷쉯磂㑲亱깊녵㡸畵杏䲻幯楰䰺슬⪵瀨煎⍺싂㋍䀪㉁</w:t>
      </w:r>
      <w:r>
        <w:rPr/>
        <w:t>ⷂ</w:t>
      </w:r>
      <w:r>
        <w:rPr/>
        <w:t>땡祕咩甤ꌦ磂櫂갷썙塾灃</w:t>
      </w:r>
      <w:r>
        <w:rPr/>
        <w:t>Ɒ</w:t>
      </w:r>
      <w:r>
        <w:rPr/>
        <w:t>槂▿묶㈮⥷</w:t>
      </w:r>
      <w:r>
        <w:rPr/>
        <w:t>꤭</w:t>
      </w:r>
      <w:r>
        <w:rPr/>
        <w:t>兟呎㝡䷃㎘슿懂坄彩넳坘㍉䍮</w:t>
      </w:r>
      <w:r>
        <w:rPr/>
        <w:t>ꤸ</w:t>
      </w:r>
      <w:r>
        <w:rPr/>
        <w:t>걃숺杢恂癦䔬揂䁟微갮弪</w:t>
      </w:r>
      <w:r>
        <w:rPr/>
        <w:t>ⵡ</w:t>
      </w:r>
      <w:r>
        <w:rPr/>
        <w:t>뾡䉎썪쉢㑣慊㑘쉲啅丵㜤が夬桇칗游煒恨恭拂뇂剗뽫쉉</w:t>
      </w:r>
      <w:r>
        <w:rPr/>
        <w:t>ꕤ</w:t>
      </w:r>
      <w:r>
        <w:rPr/>
        <w:t>杂段㡃쉉╚㎩ꅖ쉞轣뽹㉩縨具</w:t>
      </w:r>
      <w:r>
        <w:rPr/>
        <w:t>Ɒ</w:t>
      </w:r>
      <w:r>
        <w:rPr/>
        <w:t>䥃礴쉲깢쉊걆⫂䥐⤸␪⒱⸭百潸㭯滂顕䤹⨤啩摷烂</w:t>
      </w:r>
      <w:r>
        <w:rPr/>
        <w:t>ꖱ</w:t>
      </w:r>
      <w:r>
        <w:rPr/>
        <w:t>䍂걠ネ啭之╭悏녟䎘칈楆堰乏</w:t>
      </w:r>
      <w:r>
        <w:rPr/>
        <w:t>ⶣ</w:t>
      </w:r>
      <w:r>
        <w:rPr/>
        <w:t>串坑㉊䒵梥梱瑇恪疻单盂ず梻</w:t>
      </w:r>
      <w:r>
        <w:rPr/>
        <w:t>ⵋ</w:t>
      </w:r>
      <w:r>
        <w:rPr/>
        <w:t>戭䍫呋쉢澿栫䁃뼹쉦噈潾㙵幋䴶㮥숨㩏䡚쵕㝾摩囂춻칷壂枻瞥晤촶㫂庵竂ぁꥶ◂娥ꥶ歌恪䉌⍗捌犘땙捊乲债촥瑊썑甪㍇⍘歏ꇂ♗噂슿쉤</w:t>
      </w:r>
      <w:r>
        <w:rPr/>
        <w:t>ꖿ</w:t>
      </w:r>
      <w:r>
        <w:rPr/>
        <w:t>싂꥖䔯䵕轖⨻딪김㮬恊瀱슡䓂咥⺏桀猶</w:t>
      </w:r>
      <w:r>
        <w:rPr/>
        <w:t>Ⳃ</w:t>
      </w:r>
      <w:r>
        <w:rPr/>
        <w:t>썃㗂╇䝦灆告</w:t>
      </w:r>
      <w:r>
        <w:rPr/>
        <w:t>ⵆ␮</w:t>
      </w:r>
      <w:r>
        <w:rPr/>
        <w:t>値枘</w:t>
      </w:r>
      <w:r>
        <w:rPr/>
        <w:t>ꗂ</w:t>
      </w:r>
      <w:r>
        <w:rPr/>
        <w:t>漵</w:t>
      </w:r>
      <w:r>
        <w:rPr/>
        <w:t>⡹</w:t>
      </w:r>
      <w:r>
        <w:rPr/>
        <w:t>䙮慏玬⩘柂䐽╥ꅇ扺瑍녍ꇂ樨⩵쉒䴵깦捬夰</w:t>
      </w:r>
      <w:r>
        <w:rPr/>
        <w:t>ⴻ</w:t>
      </w:r>
      <w:r>
        <w:rPr/>
        <w:t>祏녌쉷Ⓜ䣂兦쉄桃䩯是繀㑠攊䡁䭏</w:t>
      </w:r>
      <w:r>
        <w:rPr/>
        <w:t>⣂</w:t>
      </w:r>
      <w:r>
        <w:rPr/>
        <w:t>啑쉸깾숲䏂歧塕汞㜲쉭⿂咩挸⽒䠪숫榬㛂㩋弰攤ㆩ㇃啾参</w:t>
      </w:r>
      <w:r>
        <w:rPr/>
        <w:t>ꕤ</w:t>
      </w:r>
      <w:r>
        <w:rPr/>
        <w:t>杘妩슩札䀲氲</w:t>
      </w:r>
      <w:r>
        <w:rPr/>
        <w:t>Ⱜ</w:t>
      </w:r>
      <w:r>
        <w:rPr/>
        <w:t>㞬䌽뿂㏂㩶暻㕃檣灂檩䜴椬垣䥐䱐㩪檩숮㍠攮轊塱挪녉☭㨲懂껃⍙䥹溬ㅮ䂥匣⍩惂㔶䆥主幹疘䑀竍轮䅎</w:t>
      </w:r>
      <w:r>
        <w:rPr/>
        <w:t>ꕏ</w:t>
      </w:r>
      <w:r>
        <w:rPr/>
        <w:t>䟂⵺奒两轑猣칲䙦Ⓨ⩈唫㎩堤吮딫䕹拂꤮ぱ쉺䱭㝄楃⻂桵䜬佒祇竂⚡쉋츺扸쉅䜨㉈㌲㝓歧䱍猻䨪唺灦潮䋂畣汀숥あ灯囂⪵쉀⧂啅䝸⬸烂穃䝳쉊娱㫍卑卓娽싂琺뭲楦⨦䙕쉒견묥䳂䧍䕅䟎挽</w:t>
      </w:r>
      <w:r>
        <w:rPr/>
        <w:t>ⱀ⫂</w:t>
      </w:r>
      <w:r>
        <w:rPr/>
        <w:t>㷃싂䖬䤰㑉恴頴她橘㨸㕀㩕⩠䩤洹ㆩ頪犣朣Ⓜ碥㘩颮伹쉶▵栻⯂</w:t>
      </w:r>
      <w:r>
        <w:rPr/>
        <w:t>ⱟ</w:t>
      </w:r>
      <w:r>
        <w:rPr/>
        <w:t>ⵟ</w:t>
      </w:r>
      <w:r>
        <w:rPr/>
        <w:t>쵟牱㵵剑㘹⨱쉍疬㤽⍈⨣⽉넬뼲媵䱭瑏冣⑎㐷</w:t>
      </w:r>
      <w:r>
        <w:rPr/>
        <w:t>ⷂ</w:t>
      </w:r>
      <w:r>
        <w:rPr/>
        <w:t>㑚怯稲戥</w:t>
      </w:r>
      <w:r>
        <w:rPr/>
        <w:t>ⱁ♭</w:t>
      </w:r>
      <w:r>
        <w:rPr/>
        <w:t>拂ㄥ祣䤬佱ㄯ⽊숣堽⥈㝢祁</w:t>
      </w:r>
      <w:r>
        <w:rPr/>
        <w:t>ꔷ</w:t>
      </w:r>
      <w:r>
        <w:rPr/>
        <w:t>瑓䍷攲妬剑숲쉧嘨ꥫ䑉灷䕂</w:t>
      </w:r>
      <w:r>
        <w:rPr/>
        <w:t>ⶥ</w:t>
      </w:r>
      <w:r>
        <w:rPr/>
        <w:t>洷彧株輨싂</w:t>
      </w:r>
      <w:r>
        <w:rPr/>
        <w:t>ꤵ</w:t>
      </w:r>
      <w:r>
        <w:rPr/>
        <w:t>幩䜸䉷䀦灤䑲䅑匷</w:t>
      </w:r>
      <w:r>
        <w:rPr/>
        <w:t>ꕷ꧂</w:t>
      </w:r>
      <w:r>
        <w:rPr/>
        <w:t>㔺⫂䱕晩䬶㥃焵抩䁃噙㔱泂쉉纬⒏㉗깖獠⿂啨枱䍗䕱㧎䟂昻夰䰭⸱⭖你⸱ꅃ碩㇂书杨</w:t>
      </w:r>
      <w:r>
        <w:rPr/>
        <w:t>ꥇ</w:t>
      </w:r>
      <w:r>
        <w:rPr/>
        <w:t>祰ㅲ⤻⩖墘挳で䮏ꏃヂ㑁呪ꅞ딤</w:t>
      </w:r>
      <w:r>
        <w:rPr/>
        <w:t>ⱷ</w:t>
      </w:r>
      <w:r>
        <w:rPr/>
        <w:t>㌫㥊뾱숮潨</w:t>
      </w:r>
      <w:r>
        <w:rPr/>
        <w:t>ꕚ</w:t>
      </w:r>
      <w:r>
        <w:rPr/>
        <w:t>佞浩숤䨸淂浔顟</w:t>
      </w:r>
      <w:r>
        <w:rPr/>
        <w:t>Ⱜ</w:t>
      </w:r>
      <w:r>
        <w:rPr/>
        <w:t>捱⑳쉢楸슥侩哂╋杬拂쉺祥┱ꄻ쉯幁충㘭</w:t>
      </w:r>
      <w:r>
        <w:rPr/>
        <w:t>ⵈ</w:t>
      </w:r>
      <w:r>
        <w:rPr/>
        <w:t>柂ꅶ枘役僂㕑쉺䛃厵晃枡</w:t>
      </w:r>
      <w:r>
        <w:rPr/>
        <w:t>ⱊ</w:t>
      </w:r>
      <w:r>
        <w:rPr/>
        <w:t>㉦繺嘺䁺歫浾爹楣氫䟃숲촲扢呑㉘刻숣仂䁸䀫</w:t>
      </w:r>
      <w:r>
        <w:rPr/>
        <w:t>ꔸ</w:t>
      </w:r>
      <w:r>
        <w:rPr/>
        <w:t>獗</w:t>
      </w:r>
      <w:r>
        <w:rPr/>
        <w:t>ꤻ</w:t>
      </w:r>
      <w:r>
        <w:rPr/>
        <w:t>쏂⑪獘㡪眮摲熥盎숦㝷䒡쉶쉇漮娪瘳迍ㅳ唤ꇂ</w:t>
      </w:r>
      <w:r>
        <w:rPr/>
        <w:t>ꕮ</w:t>
      </w:r>
      <w:r>
        <w:rPr/>
        <w:t>걙䉪쉉珂埂㖬癆㋎䓂깳㒏噯㗎吻活䑇㢣㡈㢥⽘殘绂歷呹㤭촬公牸⽷稴</w:t>
      </w:r>
      <w:r>
        <w:rPr/>
        <w:t>ꗂ</w:t>
      </w:r>
      <w:r>
        <w:rPr/>
        <w:t>㙣⒱慠戦</w:t>
      </w:r>
      <w:r>
        <w:rPr/>
        <w:t>ꥇ</w:t>
      </w:r>
      <w:r>
        <w:rPr/>
        <w:t>然墱㉨싂心壂㞿땥婗捡㍋딱桸</w:t>
      </w:r>
      <w:r>
        <w:rPr/>
        <w:t>ꦏ</w:t>
      </w:r>
      <w:r>
        <w:rPr/>
        <w:t>繁礨地</w:t>
      </w:r>
      <w:r>
        <w:rPr/>
        <w:t>ꔵ</w:t>
      </w:r>
      <w:r>
        <w:rPr/>
        <w:t>忂╰⩭轮쉋㭞䍈樮恲䎱뿂쉶礯輸噸㡧㜦㖮숦偀䬨뽌彟숭㍶㩸繓╮扬噄奋㒻ㅚ噤䷂牀㥣係坋欬太⮿㡀츶愸樭㷂쉤晊숬</w:t>
      </w:r>
      <w:r>
        <w:rPr/>
        <w:t>꧍</w:t>
      </w:r>
      <w:r>
        <w:rPr/>
        <w:t>숊斿䏂⥉轨ꥵ唪䥕獔䧂飍浫嘦噬媘츤䠽䯎洹瑴숪쵤嘯卆佟⩃숲牏歆슬╾䔣䙞暮ꍀ㝐⍘쎘煠䭗癨⧂婴⭙⹑쉔ꅲ⸱㉎숶⛂书瑱顙䝴⤤剮䉑숲啶榻⬹穳⌯㔪</w:t>
      </w:r>
      <w:r>
        <w:rPr/>
        <w:t>ⶡ</w:t>
      </w:r>
      <w:r>
        <w:rPr/>
        <w:t>䤫</w:t>
      </w:r>
      <w:r>
        <w:rPr/>
        <w:t>ⱪ</w:t>
      </w:r>
      <w:r>
        <w:rPr/>
        <w:t>숱깒晦㩣啭ꄩ</w:t>
      </w:r>
      <w:r>
        <w:rPr/>
        <w:t>⠤</w:t>
      </w:r>
      <w:r>
        <w:rPr/>
        <w:t>忂⸷</w:t>
      </w:r>
      <w:r>
        <w:rPr/>
        <w:t>ⵘ</w:t>
      </w:r>
      <w:r>
        <w:rPr/>
        <w:t>忍䵉</w:t>
      </w:r>
      <w:r>
        <w:rPr/>
        <w:t>⣎</w:t>
      </w:r>
      <w:r>
        <w:rPr/>
        <w:t>䁴놥㝏狂때쎮⚵傣䑷쉀䁆汨䥬㈨쉒硊㏂啾塾䜰쉞⽗杳吸⭱睖⽯爭啦녈㪣ㅊ稸⿂倫堵頴繵塤瑑搤쏂剓湌ꌺ㚣</w:t>
      </w:r>
      <w:r>
        <w:rPr/>
        <w:t>ꕶ</w:t>
      </w:r>
      <w:r>
        <w:rPr/>
        <w:t>숲琱썑ꌪ犩뽺쏂橂狂㭴奨슮䑗削坔㩄쉤┨穂潯琭⑇临⪏䶬灞䐭㑚皬癙⼹愫슘쉆쉖煪⫂뽇⽦猥す썪㈴떩㌽浮璩洽沱煸烂冥揂煐杓⌶숵숸㨩</w:t>
      </w:r>
      <w:r>
        <w:rPr/>
        <w:t>ꔴ</w:t>
      </w:r>
      <w:r>
        <w:rPr/>
        <w:t>昤⌯⌽ㅷㅕ䨵䕦䝹璩吪垩촩䨨ぐ쉖쉧</w:t>
      </w:r>
      <w:r>
        <w:rPr/>
        <w:t>ꤺ</w:t>
      </w:r>
      <w:r>
        <w:rPr/>
        <w:t>䜸奮㗂쉬炿祄㡁㉐䂘쉘橐⬲獵⍊쵐♘柂䛃䠴쉈携纩故畈っꅠꄰ歍넺䕞拍㔪摌䡨녪顯癍轀㑉啯䌬숩慯컂婣猭弯奪挴淂쵶獶㈫恡䚿奭拂䰩넹</w:t>
      </w:r>
      <w:r>
        <w:rPr/>
        <w:t>⠤</w:t>
      </w:r>
      <w:r>
        <w:rPr/>
        <w:t>㮡䇂䝲㤫壂中剑徬⽇䥡矂坫癖㜱稪怳㨴㝷务㭓䛂⨭슡츱ꥩ庩婪</w:t>
      </w:r>
      <w:r>
        <w:rPr/>
        <w:t>ⰱ␻</w:t>
      </w:r>
      <w:r>
        <w:rPr/>
        <w:t>奟⧂␺噺廂뮵䝬䔤帶⍊橥乄╢⸪ꄪ걪䴩濃㉟偌桍扇껍㟂儬䡫ꆩ俍쉐⒥⭞穗祭슏夸쉳恐䉷걱䑲甲䅡⥣㫃</w:t>
      </w:r>
      <w:r>
        <w:rPr/>
        <w:t>ꗃ</w:t>
      </w:r>
      <w:r>
        <w:rPr/>
        <w:t>焭㤪轊쵤輤婸ꅬ쉕쉾稫挸奲未쉕㤥싂뭦숯싂䁤ㄽ輫뭟塺숩狂㜱숽╊湮轚敆瘫旂</w:t>
      </w:r>
      <w:r>
        <w:rPr/>
        <w:t>Ⳃ</w:t>
      </w:r>
      <w:r>
        <w:rPr/>
        <w:t>擂輸坋⭧㑧⥨숹䩋㐮␬牶⍐⻂쉣䉏</w:t>
      </w:r>
      <w:r>
        <w:rPr/>
        <w:t>ⰷ</w:t>
      </w:r>
      <w:r>
        <w:rPr/>
        <w:t>樨獡婠㚻欶礵吶䵱䃂딣썆⭍咵曃廃쉖㔩ꍉ싂嘦⤷䅞瀱㑔</w:t>
      </w:r>
      <w:r>
        <w:rPr/>
        <w:t>ꕴ</w:t>
      </w:r>
      <w:r>
        <w:rPr/>
        <w:t>摾擂頹含暵圻癐슬捀轪⿃뽪䭠</w:t>
      </w:r>
      <w:r>
        <w:rPr/>
        <w:t>ⱪ</w:t>
      </w:r>
      <w:r>
        <w:rPr/>
        <w:t>づ뽚</w:t>
      </w:r>
      <w:r>
        <w:rPr/>
        <w:t>⠸</w:t>
      </w:r>
      <w:r>
        <w:rPr/>
        <w:t>灩뽹涿朸䭡桭䎥䝈猲ꇂ⹰䘷䕷棎╲愪䡚堣싂娨㬸啚䥳塾쉥慡盃䅵춥半䵸걧견</w:t>
      </w:r>
      <w:r>
        <w:rPr/>
        <w:t>⡫</w:t>
      </w:r>
      <w:r>
        <w:rPr/>
        <w:t>媿☲䩙⤦獯䡣䭋琳♡偶ㅐ硂땸橡습⪩瞱ㅾ乸䢻뿂塇썷㫂何</w:t>
      </w:r>
      <w:r>
        <w:rPr/>
        <w:t>ⱔ</w:t>
      </w:r>
      <w:r>
        <w:rPr/>
        <w:t>琺迂桄䭠榥┶揂숨㕸䁘神當</w:t>
      </w:r>
      <w:r>
        <w:rPr/>
        <w:t>ꗂ</w:t>
      </w:r>
      <w:r>
        <w:rPr/>
        <w:t>嘦汣싂桱畠깡坟묊楦㕓楲剾숣䝍㔨⺩刴牊ꄳ⫍습盂䵞埃싂㌹奁싎灞⻂춏</w:t>
      </w:r>
      <w:r>
        <w:rPr/>
        <w:t>꧂</w:t>
      </w:r>
      <w:r>
        <w:rPr/>
        <w:t>䅓䁒㩍瑬㝦␯쉏渲쉗</w:t>
      </w:r>
      <w:r>
        <w:rPr/>
        <w:t>ꦬ</w:t>
      </w:r>
      <w:r>
        <w:rPr/>
        <w:t>湀㕺⥉쉈父䭆別쉯恪ヂ쉠汧쉘ꅋ呕勂╷㕱烂</w:t>
      </w:r>
      <w:r>
        <w:rPr/>
        <w:t>ⱄ</w:t>
      </w:r>
      <w:r>
        <w:rPr/>
        <w:t>歒潹쉰㩬纥쉐</w:t>
      </w:r>
      <w:r>
        <w:rPr/>
        <w:t>꥟⎿</w:t>
      </w:r>
      <w:r>
        <w:rPr/>
        <w:t>庬啗䏂╨㕉뗍㤷咿㠤⼴</w:t>
      </w:r>
      <w:r>
        <w:rPr/>
        <w:t>꧂ꔱ</w:t>
      </w:r>
      <w:r>
        <w:rPr/>
        <w:t>䉯摊㚻쉩쉐</w:t>
      </w:r>
      <w:r>
        <w:rPr/>
        <w:t>ⷂ</w:t>
      </w:r>
      <w:r>
        <w:rPr/>
        <w:t>⡑</w:t>
      </w:r>
      <w:r>
        <w:rPr/>
        <w:t>礻㝒칂꧎煔没</w:t>
      </w:r>
      <w:r>
        <w:rPr/>
        <w:t>꤬</w:t>
      </w:r>
      <w:r>
        <w:rPr/>
        <w:t>䉟쉘䲣佬⑵쉞㒘㨶瘯┫☲⽏뭦牖쉇</w:t>
      </w:r>
      <w:r>
        <w:rPr/>
        <w:t>⡦</w:t>
      </w:r>
      <w:r>
        <w:rPr/>
        <w:t>㍸穆浱䡩㉠懂奇ꌯ숲⤭ㅌ╵璣</w:t>
      </w:r>
      <w:r>
        <w:rPr/>
        <w:t>ꤻ</w:t>
      </w:r>
      <w:r>
        <w:rPr/>
        <w:t>㭺ꅄ⯂照㢣쉣灡こ숽䡹␹㕄佗뮏湦摱숮쉪</w:t>
      </w:r>
      <w:r>
        <w:rPr/>
        <w:t>ꥒ</w:t>
      </w:r>
      <w:r>
        <w:rPr/>
        <w:t>縦頩癧縹쉫ꥪ숥</w:t>
      </w:r>
      <w:r>
        <w:rPr/>
        <w:t>ꤻ</w:t>
      </w:r>
      <w:r>
        <w:rPr/>
        <w:t>焥束ꅭ쉰싂쉗灐ヂ⿃䰥哂燂</w:t>
      </w:r>
      <w:r>
        <w:rPr/>
        <w:t>ⵂ</w:t>
      </w:r>
      <w:r>
        <w:rPr/>
        <w:t>㔵幧徏㶿䀫⦻츹㥖昷㨰숬穒</w:t>
      </w:r>
      <w:r>
        <w:rPr/>
        <w:t>ꤶ</w:t>
      </w:r>
      <w:r>
        <w:rPr/>
        <w:t>㭁쌣扏䀽녏䳂㜩搪숩猪㗂牞䜪攤㉍⥤㶿ㅞ帩皩恵䙥爤木</w:t>
      </w:r>
      <w:r>
        <w:rPr/>
        <w:t>ꕱ</w:t>
      </w:r>
      <w:r>
        <w:rPr/>
        <w:t>쉔洪숻</w:t>
      </w:r>
      <w:r>
        <w:rPr/>
        <w:t>ꔪ</w:t>
      </w:r>
      <w:r>
        <w:rPr/>
        <w:t>䃂塣썥䕪싂쉮숦䥣輸녲拃搯쌴炮焲绎傻採乤睑썒㍞懃啴暘䍬海㉤杁쉙ꄲ扉넰癋猳숺偷夰兹䈱凍쵸牂㯂⾣땎圮敧䡂䟂숷㉦Ⓜ轃敶嗂盂囂瞩擂偢桲㍮䠪偐☦믂暣䑣깴숶晒步汬녾䄣쉲</w:t>
      </w:r>
      <w:r>
        <w:rPr/>
        <w:t>ꕡ</w:t>
      </w:r>
      <w:r>
        <w:rPr/>
        <w:t>捄⒬䐣セ㍑泂徻믂╁汭坙쉐뽊殥啌徻㛂扭땩摠㉦纘쎮쉙⹕槂坯偲婾ꅑ祡䄫⫂桕╥䙀䶩⽖숫㫂朳䥄湬ꥤ余㤹</w:t>
      </w:r>
      <w:r>
        <w:rPr/>
        <w:t>⣂</w:t>
      </w:r>
      <w:r>
        <w:rPr/>
        <w:t>䜨㭗䣃䞩輹</w:t>
      </w:r>
      <w:r>
        <w:rPr/>
        <w:t>⠥</w:t>
      </w:r>
      <w:r>
        <w:rPr/>
        <w:t>䧂䱬窘泂쉚绎ꅓ싂悥</w:t>
      </w:r>
      <w:r>
        <w:rPr/>
        <w:t>⠭</w:t>
      </w:r>
      <w:r>
        <w:rPr/>
        <w:t>桖䔶⩞⨸縫숻之頩求儭顾疻⹵㝵</w:t>
      </w:r>
      <w:r>
        <w:rPr/>
        <w:t>ⵕ</w:t>
      </w:r>
      <w:r>
        <w:rPr/>
        <w:t>뾩湵洪䁇䡓慞䕯䬥䳂쵣숬㝏슩ꥮ숵䫎</w:t>
      </w:r>
      <w:r>
        <w:rPr/>
        <w:t>ꗂ♅</w:t>
      </w:r>
      <w:r>
        <w:rPr/>
        <w:t>䧂쉆㐬⾩晠싂慠煴녙煂吱微楮㤮䕎촩㖻슘쉐煁燂쉴䇎䡚坤䠪据쉨冏䈷刬䣂</w:t>
      </w:r>
      <w:r>
        <w:rPr/>
        <w:t>ⱉ⦣</w:t>
      </w:r>
      <w:r>
        <w:rPr/>
        <w:t>䘰⨬⩯䍌兞夻睅</w:t>
      </w:r>
      <w:r>
        <w:rPr/>
        <w:t>⢥</w:t>
      </w:r>
      <w:r>
        <w:rPr/>
        <w:t>凂싂䎩ㅀ潹䰮♙⸪轃櫂渺㟂숳</w:t>
      </w:r>
      <w:r>
        <w:rPr/>
        <w:t>ⵃ</w:t>
      </w:r>
      <w:r>
        <w:rPr/>
        <w:t>温湘偭璡▥㕢琺⴬</w:t>
      </w:r>
      <w:r>
        <w:rPr/>
        <w:t>ⶻ</w:t>
      </w:r>
      <w:r>
        <w:rPr/>
        <w:t>㴻縣쉘牙⩁쉈뽄㠤迂婒ꆿ玘圻뼰䃂뽚싂칀桙녆</w:t>
      </w:r>
      <w:r>
        <w:rPr/>
        <w:t>ꥇ</w:t>
      </w:r>
      <w:r>
        <w:rPr/>
        <w:t>쉔㡀㍴㕚潆呯䑦甴㵄坖숰輮⶿쉧晗㤴妥䂣⾡癰깭㡣潔ꍭ꺣숪場</w:t>
      </w:r>
      <w:r>
        <w:rPr/>
        <w:t>ⱨ⩯</w:t>
      </w:r>
      <w:r>
        <w:rPr/>
        <w:t>걞㝫桎縣깐娯栺噬㍵㍄</w:t>
      </w:r>
      <w:r>
        <w:rPr/>
        <w:t>ꥈ</w:t>
      </w:r>
      <w:r>
        <w:rPr/>
        <w:t>恨轂淂橰奎楠숯帣숷긯⹒숊呩䨯流廂쉡䕙䵍촻깔䛂轨灪㝡㭶浶㉫噔穞㙩兡氻䕺㕆숰捔啙뭆圶瘥楄磂吮㝲</w:t>
      </w:r>
      <w:r>
        <w:rPr/>
        <w:t>ꥉ</w:t>
      </w:r>
      <w:r>
        <w:rPr/>
        <w:t>䝢숱쉟⯂㣃싃浺䘴㫂㦩嫂칠뼷쵂䄽剁ꥵ塺抩▩畃㩙⚥偃ꅵ獦慒㞡幂浚딦♫牗䩬䵀樹슩挪⼥䁗</w:t>
      </w:r>
      <w:r>
        <w:rPr/>
        <w:t>꧂ꤶ</w:t>
      </w:r>
      <w:r>
        <w:rPr/>
        <w:t>䵈䠳숪塍뿂歎걢䡙츱楄勂</w:t>
      </w:r>
      <w:r>
        <w:rPr/>
        <w:t>⠹</w:t>
      </w:r>
      <w:r>
        <w:rPr/>
        <w:t>セ久爪䌱⑥淂㥣썌畤</w:t>
      </w:r>
      <w:r>
        <w:rPr/>
        <w:t>ⱡ</w:t>
      </w:r>
      <w:r>
        <w:rPr/>
        <w:t>慫佦哂珂灡橈矂绂係戬挭灑師</w:t>
      </w:r>
      <w:r>
        <w:rPr/>
        <w:t>ⵑ</w:t>
      </w:r>
      <w:r>
        <w:rPr/>
        <w:t>䖥⨺佹뇂쉸㡉䡭䥪洱類瘴╉䍂擂幇╰塪怮种⒏燂싂姂땫濎挣ꅣ㍕㓂칍䵳僂쵧䵃䝀⧂泂硰桪쵇偎쉡旍䩂㬯걵⪱슘橾䷂乢ꍅ励乵㌭䫂䨨坚뼰唯䐱숵瑁쉩㇂瀨</w:t>
      </w:r>
      <w:r>
        <w:rPr/>
        <w:t>ꕬ</w:t>
      </w:r>
      <w:r>
        <w:rPr/>
        <w:t>側愵䡳祸硲䄳煩慂䕳䱦</w:t>
      </w:r>
      <w:r>
        <w:rPr/>
        <w:t>Ⱙ</w:t>
      </w:r>
      <w:r>
        <w:rPr/>
        <w:t>䱞䝺㝀춻싂䶮潚뗂她⴮䜪⩺顀ꌭ棂奮彷숪摌䙩⯂䒵爪땁ꥰㆩ啍縣쏂剈숯夹⭈䍮䧂㡞ꥩ녓佣纩楢⧂昱⑚剩䁶㬱獮겣啫㉰摦숺䡁䭉쎥춱怫䍄乯慍縻쉾璩朻䏂慪徥嘳쉵</w:t>
      </w:r>
      <w:r>
        <w:rPr/>
        <w:t>ꦻ</w:t>
      </w:r>
      <w:r>
        <w:rPr/>
        <w:t>㡆乴㠨殿ㅎ湭㯂㍲촲⭘䱭싂〰䡣쉲挻慀㑚着긷瀬埂剮䅟穨潧⍞秂䄺쉪썞긷咩歁숯ꥮ䱢쉙楅㏂䡯桳绂녀儩</w:t>
      </w:r>
      <w:r>
        <w:rPr/>
        <w:t>꧂</w:t>
      </w:r>
      <w:r>
        <w:rPr/>
        <w:t>䳍숷䁾␫捙뼱슬녑⼷㜯棂呹惂쉘勂㠮瞵䉂啡䱥炡㉗㠺吷亥쉰녶獊</w:t>
      </w:r>
      <w:r>
        <w:rPr/>
        <w:t>ⵆ</w:t>
      </w:r>
      <w:r>
        <w:rPr/>
        <w:t>㬫摡</w:t>
      </w:r>
      <w:r>
        <w:rPr/>
        <w:t>⡍</w:t>
      </w:r>
      <w:r>
        <w:rPr/>
        <w:t>긻⬳숺⿂</w:t>
      </w:r>
      <w:r>
        <w:rPr/>
        <w:t>ⲱ</w:t>
      </w:r>
      <w:r>
        <w:rPr/>
        <w:t>㬣ꆻ쉋幊伤䑏繇⥭琦䀨㕳湉䀭摶揂췂潵䕉洰場♅䥲牑깐〴◎쵠卣佅伽쉷弫ꅸ뭺㎏啍쉁ㅈ〸</w:t>
      </w:r>
      <w:r>
        <w:rPr/>
        <w:t>ꕂ</w:t>
      </w:r>
      <w:r>
        <w:rPr/>
        <w:t>싂抮瀻싃䰮䜩煂ㄵ剂琤悬丩ㄳ主⸣皬걸彪䦮䁞佟</w:t>
      </w:r>
      <w:r>
        <w:rPr/>
        <w:t>ⵞ</w:t>
      </w:r>
      <w:r>
        <w:rPr/>
        <w:t>㙭狂쉖쵢稪ぷ⤹⯂彃㭰佸䣂㥲䍋恡숤뽾䱄䵦睹瀰䉭偐䥆⛂噂畸</w:t>
      </w:r>
      <w:r>
        <w:rPr/>
        <w:t>ꕎ</w:t>
      </w:r>
      <w:r>
        <w:rPr/>
        <w:t>䳂㖡䙄珃ꅪ♯炡칩䱵頷뮬題뇂╶ꥡ썫ꌤ㵨橘</w:t>
      </w:r>
      <w:r>
        <w:rPr/>
        <w:t>ꕫ</w:t>
      </w:r>
      <w:r>
        <w:rPr/>
        <w:t>慀</w:t>
      </w:r>
      <w:r>
        <w:rPr/>
        <w:t>Ⱳ</w:t>
      </w:r>
      <w:r>
        <w:rPr/>
        <w:t>숣䑄弮㖬숭쉵獶㭊䧂</w:t>
      </w:r>
      <w:r>
        <w:rPr/>
        <w:t>ꗂ</w:t>
      </w:r>
      <w:r>
        <w:rPr/>
        <w:t>幾娮싂剓⹁쉇圶婥䮮䝶⽲쵹恖瞣숱䨻</w:t>
      </w:r>
      <w:r>
        <w:rPr/>
        <w:t>⡓⵪</w:t>
      </w:r>
      <w:r>
        <w:rPr/>
        <w:t>佐浔夳⥴뽩扞숪싂</w:t>
      </w:r>
      <w:r>
        <w:rPr/>
        <w:t>ꕗⷂ</w:t>
      </w:r>
      <w:r>
        <w:rPr/>
        <w:t>䉲쉏戭</w:t>
      </w:r>
      <w:r>
        <w:rPr/>
        <w:t>⡢</w:t>
      </w:r>
      <w:r>
        <w:rPr/>
        <w:t>硢쉋숺敊栩䖻㴶ꅲ啬슣쉘숰⽟朊㔪湁</w:t>
      </w:r>
      <w:r>
        <w:rPr/>
        <w:t>ꥁ</w:t>
      </w:r>
      <w:r>
        <w:rPr/>
        <w:t>癹</w:t>
      </w:r>
      <w:r>
        <w:rPr/>
        <w:t>Ⳃ</w:t>
      </w:r>
      <w:r>
        <w:rPr/>
        <w:t>捫顑슘歪佤⹎㤻媵帨㷂⭉礮橇䃂숶浐䦬쉈睇</w:t>
      </w:r>
      <w:r>
        <w:rPr/>
        <w:t>꧂</w:t>
      </w:r>
      <w:r>
        <w:rPr/>
        <w:t>抵乲쉏顠硤散⴪㬫橭彏䘩</w:t>
      </w:r>
      <w:r>
        <w:rPr/>
        <w:t>ꤲ</w:t>
      </w:r>
      <w:r>
        <w:rPr/>
        <w:t>咡哂瑪㉰䩩⥞뿂촷睡숬㙴㛂㕥頨땁㥥䅗䟂湥㝫飂㍵义佦숤⵹敏⑄眪㩭杮棂桞晐瑐쉒庥숪榩㦩䊱捈滂⽺뽨媩㛂</w:t>
      </w:r>
      <w:r>
        <w:rPr/>
        <w:t>ꕣ</w:t>
      </w:r>
      <w:r>
        <w:rPr/>
        <w:t>㜰⹗⎩㑘ꄰ⫂顰渪츤㍂硑䇍稪抵捃埂顅쌶䄯䁦䅰䘵쉖祸</w:t>
      </w:r>
      <w:r>
        <w:rPr/>
        <w:t>ⱙ</w:t>
      </w:r>
      <w:r>
        <w:rPr/>
        <w:t>卬슥㧂纘䬱쉤⽸㮬쉙⏂㶬♓㥭녌湬啟砱숴頻剌熻㥢걇厡슘䑟庻僎䝖쉰䩫䩇轤繇㓍猥棂쉓</w:t>
      </w:r>
      <w:r>
        <w:rPr/>
        <w:t>⢩</w:t>
      </w:r>
      <w:r>
        <w:rPr/>
        <w:t>媵ꍕ딽愴䕬⭂捳♴榻捈汯㥸䔻杵ꅍ潲┭飂偯剉䑋㖏澱</w:t>
      </w:r>
      <w:r>
        <w:rPr/>
        <w:t>⢏</w:t>
      </w:r>
      <w:r>
        <w:rPr/>
        <w:t>䀸⩱捔匥汐煢땗兢呲歎⽍垻挸㨻</w:t>
      </w:r>
      <w:r>
        <w:rPr/>
        <w:t>ⵠ</w:t>
      </w:r>
      <w:r>
        <w:rPr/>
        <w:t>䠹</w:t>
      </w:r>
      <w:r>
        <w:rPr/>
        <w:t>ꗂ</w:t>
      </w:r>
      <w:r>
        <w:rPr/>
        <w:t>㍸쉴㥤쉕牦㌣</w:t>
      </w:r>
      <w:r>
        <w:rPr/>
        <w:t>ꥈ</w:t>
      </w:r>
      <w:r>
        <w:rPr/>
        <w:t>係␻䄰夳顅セ깶</w:t>
      </w:r>
      <w:r>
        <w:rPr/>
        <w:t>⡬</w:t>
      </w:r>
      <w:r>
        <w:rPr/>
        <w:t>爬婘眥㑸ざ쉚琸墬䩅䷂촸砺⹉ㅴ䙲䛃</w:t>
      </w:r>
      <w:r>
        <w:rPr/>
        <w:t>Ⱕ</w:t>
      </w:r>
      <w:r>
        <w:rPr/>
        <w:t>戰䅢㙂ꥤ帪潧⍭噟嚮ꄯ獅塷䏂焩뭌痂쉋䉕氮攲嫂䮡䮿걁礻䩯䜯穗쉅䁳딪轋䐶♥奐㡨ꅯ⿃갦㭦㉏櫂渤딱敏䕕䬷䓂습</w:t>
      </w:r>
      <w:r>
        <w:rPr/>
        <w:t>ꕕ</w:t>
      </w:r>
      <w:r>
        <w:rPr/>
        <w:t>겘㥨⨵ꄬ繒䒻癈兕桟⥅啔㍴㠦녧㉑⫂䵬㨯琸咥䕏╳㙡</w:t>
      </w:r>
      <w:r>
        <w:rPr/>
        <w:t>⡴</w:t>
      </w:r>
      <w:r>
        <w:rPr/>
        <w:t>䥑㙃䯂걗䀸䣂ヂ숬ꍇ䈣烂</w:t>
      </w:r>
      <w:r>
        <w:rPr/>
        <w:t>ⱟ</w:t>
      </w:r>
      <w:r>
        <w:rPr/>
        <w:t>䯂昭ㅗ䞘㋃佭做㝰倩䋂䵍坊啅㜰쉹発珂䥑ꅌ쉈牥䉳㙊녒▥깋䅖㑷䩧呴숮拂⽍佲⥦⑟갻祀攻扅嘱柂䍘颣㢥犩汞獧勂</w:t>
      </w:r>
      <w:r>
        <w:rPr/>
        <w:t>Ȿ</w:t>
      </w:r>
      <w:r>
        <w:rPr/>
        <w:t>뽧숻떩䍄⭟內쉉䅶柂䭍땩䞩뭉넦怭揂䈪湮杄䁢㉳樸춻咥쉳獰渮卋捨ꌻ싂녀涣愦쉔䥆쉈쉍⺮㩘珎䩎⥢⭂䁟긲奓츤嘵繧倦숴쉵쉋瘱㎻⥃쉋啵匷淂䵙濂搴硳擂㙅婘䭡灶싂垻㴵硃녕啧뽾潾楌辘걶䑎䱳⼸쉫숪⑙售싂愥癞츱쉃ꅎ眣뽂⮬塨橑䶵껂䳂侘刹</w:t>
      </w:r>
      <w:r>
        <w:rPr/>
        <w:t>⢣⪘</w:t>
      </w:r>
      <w:r>
        <w:rPr/>
        <w:t>晬놿䷂轘朣㍢⩺䑴쉂煇㝒吹슩䝀輴弲穧汶樨僂䑩参쉃癅⽾䴴䛃칯捑╍䘭㮻⻂癇쉹凂䡵ㅓ弪䠳祴䍚ꏂ洽␣쉞浰渊眶怲</w:t>
      </w:r>
      <w:r>
        <w:rPr/>
        <w:t>ⶬ</w:t>
      </w:r>
      <w:r>
        <w:rPr/>
        <w:t>橉㪱㥃䣂䈪</w:t>
      </w:r>
      <w:r>
        <w:rPr/>
        <w:t>ⲡ</w:t>
      </w:r>
      <w:r>
        <w:rPr/>
        <w:t>㵋</w:t>
      </w:r>
      <w:r>
        <w:rPr/>
        <w:t>⣂</w:t>
      </w:r>
      <w:r>
        <w:rPr/>
        <w:t>怩㔦</w:t>
      </w:r>
      <w:r>
        <w:rPr/>
        <w:t>ꦻ</w:t>
      </w:r>
      <w:r>
        <w:rPr/>
        <w:t>䥹䱨䵮湘頫敶</w:t>
      </w:r>
      <w:r>
        <w:rPr/>
        <w:t>ⵢ</w:t>
      </w:r>
      <w:r>
        <w:rPr/>
        <w:t>䏂䨪獶⑺㔵轺䥈䯂䡗쉂捠぀呲녥</w:t>
      </w:r>
      <w:r>
        <w:rPr/>
        <w:t>ꤲ</w:t>
      </w:r>
      <w:r>
        <w:rPr/>
        <w:t>䕣䄯쉖⌳坎ꍂ倫杀㙞潤唭ꍃ捦⿂䠳칣</w:t>
      </w:r>
      <w:r>
        <w:rPr/>
        <w:t>ꦵ</w:t>
      </w:r>
      <w:r>
        <w:rPr/>
        <w:t>넩欯織</w:t>
      </w:r>
      <w:r>
        <w:rPr/>
        <w:t>ꖥ</w:t>
      </w:r>
      <w:r>
        <w:rPr/>
        <w:t>姂㵀⍑쉠</w:t>
      </w:r>
      <w:r>
        <w:rPr/>
        <w:t>⡨</w:t>
      </w:r>
      <w:r>
        <w:rPr/>
        <w:t>䘰づ晲正單倪杩晩颿佊䥎⵬⩃祙⼹␺䴶䏂⼭兓曂⍥䄱楍涏칸</w:t>
      </w:r>
      <w:r>
        <w:rPr/>
        <w:t>ⰹ</w:t>
      </w:r>
      <w:r>
        <w:rPr/>
        <w:t>珍剞</w:t>
      </w:r>
      <w:r>
        <w:rPr/>
        <w:t>ꕎ</w:t>
      </w:r>
      <w:r>
        <w:rPr/>
        <w:t>뽪䝬だ戽⑨滂娮쉦⵬乹㏂녘㍱啱쉚圫汒儷煆前ㅯ繣仂⦩츤䡢싂硙ꆘ◂梥砸唯汔栤⴯坍䈫潓쉱⾏摭䙠쉊嫂䢩숸灅䏂</w:t>
      </w:r>
      <w:r>
        <w:rPr/>
        <w:t>Ɑ</w:t>
      </w:r>
      <w:r>
        <w:rPr/>
        <w:t>痂灾싂</w:t>
      </w:r>
      <w:r>
        <w:rPr/>
        <w:t>ꤳ</w:t>
      </w:r>
      <w:r>
        <w:rPr/>
        <w:t>瑣쉊䫂䜻沵厏걞穢</w:t>
      </w:r>
      <w:r>
        <w:rPr/>
        <w:t>ꔩ</w:t>
      </w:r>
      <w:r>
        <w:rPr/>
        <w:t>쉾쉳䧍㙃</w:t>
      </w:r>
      <w:r>
        <w:rPr/>
        <w:t>⡍</w:t>
      </w:r>
      <w:r>
        <w:rPr/>
        <w:t>쵖楰䥆㙦払嘸瘩愣㔪埂䑲</w:t>
      </w:r>
      <w:r>
        <w:rPr/>
        <w:t>ⰷ</w:t>
      </w:r>
      <w:r>
        <w:rPr/>
        <w:t>넺歁뇂愯睞睨䄴갰㷂潓㙾懂쉁숨穋俎参橔剏捋꥖쉗纱㘪楱</w:t>
      </w:r>
      <w:r>
        <w:rPr/>
        <w:t>ꦩ</w:t>
      </w:r>
      <w:r>
        <w:rPr/>
        <w:t>汢㤺숳〪㬱噖쉫歙쎵⍹쉷浸珃숷쉲执䊡偃睋槂剾䠶䙕牴⬬楧ꅢ</w:t>
      </w:r>
      <w:r>
        <w:rPr/>
        <w:t>⡙</w:t>
      </w:r>
      <w:r>
        <w:rPr/>
        <w:t>嫂卐噺整┣㌺姂䔫⚻⴮噣뼪긽</w:t>
      </w:r>
      <w:r>
        <w:rPr/>
        <w:t>ꗂ</w:t>
      </w:r>
      <w:r>
        <w:rPr/>
        <w:t>兟䁌싂䰨⭊㙰녂䄨甹䩉⪥</w:t>
      </w:r>
      <w:r>
        <w:rPr/>
        <w:t>ⴰ</w:t>
      </w:r>
      <w:r>
        <w:rPr/>
        <w:t>稯濂獱㡲匪瓂䬯╚犘</w:t>
      </w:r>
      <w:r>
        <w:rPr/>
        <w:t>ꤶ</w:t>
      </w:r>
      <w:r>
        <w:rPr/>
        <w:t>숩汩燂┻怲嘬⽳冩祚</w:t>
      </w:r>
      <w:r>
        <w:rPr/>
        <w:t>ⰸ</w:t>
      </w:r>
      <w:r>
        <w:rPr/>
        <w:t>窘祋ꅎ䁎뭍旂䉷忂呞帱坬㕏䓂㉥싍㧂⩴㬣녁剏♙쉹囂䰣慙ㅅ쉯긳쵗ヂ⽒⪩䪥䑃昬쉬녖ꎩ挹㛂朶暿ꏂ⩷␻숣♴쉣⨸帳暱䔥礣婾ぴ⩈捂礰뼷놻䛂牨㞡䉇</w:t>
      </w:r>
      <w:r>
        <w:rPr/>
        <w:t>ꔯ</w:t>
      </w:r>
      <w:r>
        <w:rPr/>
        <w:t>畯슱⩨睈穸䱕婣㚮堦쵆뭂灺ꅅ攲⭅䥞㌶쉗俍㩁矍䁱䥑⦥搩啁㩒⑄┩걷䅚</w:t>
      </w:r>
      <w:r>
        <w:rPr/>
        <w:t>ⱁ⸷</w:t>
      </w:r>
      <w:r>
        <w:rPr/>
        <w:t>煦뼴礦</w:t>
      </w:r>
      <w:r>
        <w:rPr/>
        <w:t>ꗂ</w:t>
      </w:r>
      <w:r>
        <w:rPr/>
        <w:t>忂璿♭塈檡㙥㉱檣ㅰ쉈♧煏参汉轾咬楲</w:t>
      </w:r>
      <w:r>
        <w:rPr/>
        <w:t>ꤥꤶ</w:t>
      </w:r>
      <w:r>
        <w:rPr/>
        <w:t>癯暱♏娪奏슘㭣儲䯂呫䱺</w:t>
      </w:r>
      <w:r>
        <w:rPr/>
        <w:t>ⵗꕚ</w:t>
      </w:r>
      <w:r>
        <w:rPr/>
        <w:t>癶题㬣眪敳埂噪壂쉡杤ヂ땃</w:t>
      </w:r>
      <w:r>
        <w:rPr/>
        <w:t>ꤸ</w:t>
      </w:r>
      <w:r>
        <w:rPr/>
        <w:t>뭾䕩卧Ⓜ뿂忂匬촫皥䏂悡ꆻ燂쉐䨳祢幃췂㗃⥯㉟桺䈭湳䰨睞㭔</w:t>
      </w:r>
      <w:r>
        <w:rPr/>
        <w:t>⡢</w:t>
      </w:r>
      <w:r>
        <w:rPr/>
        <w:t>ꌪ恐쉁</w:t>
      </w:r>
      <w:r>
        <w:rPr/>
        <w:t>Ɑ</w:t>
      </w:r>
      <w:r>
        <w:rPr/>
        <w:t>痍䅟恖䟎䑫敕煄⴨⻂</w:t>
      </w:r>
      <w:r>
        <w:rPr/>
        <w:t>Ⲭ</w:t>
      </w:r>
      <w:r>
        <w:rPr/>
        <w:t>쉂☪丶浓땣楹</w:t>
      </w:r>
      <w:r>
        <w:rPr/>
        <w:t>ⵒ</w:t>
      </w:r>
      <w:r>
        <w:rPr/>
        <w:t>ꇂ䵈䡩</w:t>
      </w:r>
      <w:r>
        <w:rPr/>
        <w:t>ꕪ</w:t>
      </w:r>
      <w:r>
        <w:rPr/>
        <w:t>ꅄꅑ⨤┤歱捓㩲窩갯ꍔ殏幁쉖⒱쉤呥깟썰쉥</w:t>
      </w:r>
      <w:r>
        <w:rPr/>
        <w:t>ꥏ</w:t>
      </w:r>
      <w:r>
        <w:rPr/>
        <w:t>ꄮ㡋夨䉉田㖩坨㑑娪撡牡獗⫂伺䁾캏婙䡔쉲礊컂祙煖愭⭅䁺쉭쉉⥎슣뇎擃慬弤夯堬氦佌淎▵㠽┮숭䳃判⭦枩⨭⫂涥歪㤲歋瓂䫃䘰ꍶ䦡슱恶扙倨刭╁獨</w:t>
      </w:r>
      <w:r>
        <w:rPr/>
        <w:t>ꥉ</w:t>
      </w:r>
      <w:r>
        <w:rPr/>
        <w:t>慮獠乺겱㔺玻煁瑹奺쵳걁穲桒䡯䔤帺䔰뭙怭漽牾竂숰겥ま憻ꥺ䝃</w:t>
      </w:r>
      <w:r>
        <w:rPr/>
        <w:t>⡦</w:t>
      </w:r>
      <w:r>
        <w:rPr/>
        <w:t>싂㍟歋┻싃딷吰穊泂牅땅汖扬京恾乀䶩㖿煇廂</w:t>
      </w:r>
      <w:r>
        <w:rPr/>
        <w:t>ⵀ</w:t>
      </w:r>
      <w:r>
        <w:rPr/>
        <w:t>쉙慁啕싂扯쉔㏂愭㈯쉑强⬨昰昱⨩湀</w:t>
      </w:r>
      <w:r>
        <w:rPr/>
        <w:t>ⶬ</w:t>
      </w:r>
      <w:r>
        <w:rPr/>
        <w:t>椣㟂</w:t>
      </w:r>
      <w:r>
        <w:rPr/>
        <w:t>⠸</w:t>
      </w:r>
      <w:r>
        <w:rPr/>
        <w:t>所晰때䁤伽乊㚻</w:t>
      </w:r>
      <w:r>
        <w:rPr/>
        <w:t>ꔹ</w:t>
      </w:r>
      <w:r>
        <w:rPr/>
        <w:t>쉈䁺㐱슩⸬슣噥싂䱰欷⑏䋃ꇂ柂쏍⑗걷쉭窥塞坒玩轌쌮䌣偖䵯䫃焦〣梥㑇겣穞䁑傡嫂곂쉒쉯奾吹浧卹䉾㥇⛂顲䵳ꥳ㩱䍷쉷呵灒</w:t>
      </w:r>
      <w:r>
        <w:rPr/>
        <w:t>ꦿ</w:t>
      </w:r>
      <w:r>
        <w:rPr/>
        <w:t>慪⤳桞晌ꎩ쌬歃긥</w:t>
      </w:r>
      <w:r>
        <w:rPr/>
        <w:t>⡣</w:t>
      </w:r>
      <w:r>
        <w:rPr/>
        <w:t>繟㣂䥯</w:t>
      </w:r>
      <w:r>
        <w:rPr/>
        <w:t>ꥉ</w:t>
      </w:r>
      <w:r>
        <w:rPr/>
        <w:t>ⱈ␨</w:t>
      </w:r>
      <w:r>
        <w:rPr/>
        <w:t>恭ꅗ썁䀱䤸㡐ꅣ制⹂䏂砯㜳斿帰ㅾ⌺䵚⯂⼪村䕴㩇싂橶圲⥢塙ꥭ⽸ꄨ慳숦䔭愪㩚助㵧䖡䃂뼭놩潓漣淃땁쉫⽏夨숣⑭䜨䚻㝭桭⨳⒬凍⚮</w:t>
      </w:r>
      <w:r>
        <w:rPr/>
        <w:t>꧂</w:t>
      </w:r>
      <w:r>
        <w:rPr/>
        <w:t>쉚쉦싂㤨卢弨爣뾱汾参╌⩩㇂</w:t>
      </w:r>
      <w:r>
        <w:rPr/>
        <w:t>ⱬ</w:t>
      </w:r>
      <w:r>
        <w:rPr/>
        <w:t>㴮婙</w:t>
      </w:r>
      <w:r>
        <w:rPr/>
        <w:t>⠹</w:t>
      </w:r>
      <w:r>
        <w:rPr/>
        <w:t>컂橠긮㝙枿幊弽ꆵ㊩쵩쵞㜨睏숥䵳擃⵺䕬旎伻㭮⿂뽉顚䕨</w:t>
      </w:r>
      <w:r>
        <w:rPr/>
        <w:t>ꦿ</w:t>
      </w:r>
      <w:r>
        <w:rPr/>
        <w:t>쌽倭⦻䆮깰숳祷㕔樦⑈쉧갵轅깏歔幯껂䱞쉋捌盂娸敓걺</w:t>
      </w:r>
      <w:r>
        <w:rPr/>
        <w:t>ꗂ</w:t>
      </w:r>
      <w:r>
        <w:rPr/>
        <w:t>ⳃ</w:t>
      </w:r>
      <w:r>
        <w:rPr/>
        <w:t>쉰⌯你溻繰氲印塆㯍奵繊䛎㏍坤㴲獡佃煥슬䅪䰩狂扃⛂⥁煥⎱☫⼬㡏싂뭇捎繅匦⹆⑮伫渭䝀煚숵䱋쉩㵀偪塉盂⸥쉲頳쉂灞</w:t>
      </w:r>
      <w:r>
        <w:rPr/>
        <w:t>⢬</w:t>
      </w:r>
      <w:r>
        <w:rPr/>
        <w:t>乙⍤㕡쉬矂碵䞮⭓썯</w:t>
      </w:r>
      <w:r>
        <w:rPr/>
        <w:t>⵰</w:t>
      </w:r>
      <w:r>
        <w:rPr/>
        <w:t>슮</w:t>
      </w:r>
      <w:r>
        <w:rPr/>
        <w:t>꧃</w:t>
      </w:r>
      <w:r>
        <w:rPr/>
        <w:t>也슬㡅儶昨슮녣</w:t>
      </w:r>
      <w:r>
        <w:rPr/>
        <w:t>ꕀ</w:t>
      </w:r>
      <w:r>
        <w:rPr/>
        <w:t>⢵ⲏ</w:t>
      </w:r>
      <w:r>
        <w:rPr/>
        <w:t>浖煃夭南뮩䑢ꅐ䟂䑬惂㮩治ヂ䜹淂榬木䝓辬案梡䔭쌤硥窡</w:t>
      </w:r>
      <w:r>
        <w:rPr/>
        <w:t>ꕶ</w:t>
      </w:r>
      <w:r>
        <w:rPr/>
        <w:t>妩慫桘㶵⍵쉫㑇㬫偱㧂弱冥呵䙢숥䊣漥㠭参瀵</w:t>
      </w:r>
      <w:r>
        <w:rPr/>
        <w:t>ꕉ</w:t>
      </w:r>
      <w:r>
        <w:rPr/>
        <w:t>瘳拂车쉓㉥</w:t>
      </w:r>
      <w:r>
        <w:rPr/>
        <w:t>⡄</w:t>
      </w:r>
      <w:r>
        <w:rPr/>
        <w:t>䅒䐥瑤䡸슥摸⩄㭂ㅢ䝆슬庿녙䍊爻䵯</w:t>
      </w:r>
      <w:r>
        <w:rPr/>
        <w:t>ꔮ</w:t>
      </w:r>
      <w:r>
        <w:rPr/>
        <w:t>쉔犘猱彪わ瑟☹숮㈪啠冥⥤</w:t>
      </w:r>
      <w:r>
        <w:rPr/>
        <w:t>ꦡ</w:t>
      </w:r>
      <w:r>
        <w:rPr/>
        <w:t>堪ꥬ痎뽦〱爹竂捫슏仂㍸报뇂彞뾘뇂⩁⼺畨㪻瞥⎱Ⓜ뽳摆判㊡㑣싂ꌊ땒䕘</w:t>
      </w:r>
      <w:r>
        <w:rPr/>
        <w:t>ⱌ</w:t>
      </w:r>
      <w:r>
        <w:rPr/>
        <w:t>㢿晘갰뿂뮡⨦⩊㭢㵴䒩轍樤땣ꍐ澩灅浾ꌪ昽怪爹싂帽⩏〣숹㍃书敂㙴䂥싂칬땤浹婶⨺佸䳂⪱亣㕃숦癀奣⤻㩊獡桍䡃</w:t>
      </w:r>
      <w:r>
        <w:rPr/>
        <w:t>ⱂ</w:t>
      </w:r>
      <w:r>
        <w:rPr/>
        <w:t>쉠涏㬹㙡ꆵ烂漱彯䊮碏칬㡎湩믂奦炥</w:t>
      </w:r>
      <w:r>
        <w:rPr/>
        <w:t>ꤷ</w:t>
      </w:r>
      <w:r>
        <w:rPr/>
        <w:t>圣砷㬱㐻䑫</w:t>
      </w:r>
      <w:r>
        <w:rPr/>
        <w:t>꧂</w:t>
      </w:r>
      <w:r>
        <w:rPr/>
        <w:t>츪灠㝞剗⪱䉅㣍吻⺣</w:t>
      </w:r>
      <w:r>
        <w:rPr/>
        <w:t>ⱐ</w:t>
      </w:r>
      <w:r>
        <w:rPr/>
        <w:t>幇䪩</w:t>
      </w:r>
      <w:r>
        <w:rPr/>
        <w:t>⠳</w:t>
      </w:r>
      <w:r>
        <w:rPr/>
        <w:t>䌶⧃祗啸悏껂⬩へ㪿䠬怦乹㡩쉀㝶䘴쌬䐤偷䍯䑊扈⹥싂䵈桯倴嫂䉕</w:t>
      </w:r>
      <w:r>
        <w:rPr/>
        <w:t>ꗂ</w:t>
      </w:r>
      <w:r>
        <w:rPr/>
        <w:t>瑤䴪⩶幉ꇂ♟燂轪┨䥅뭰䷎ꅙ䪵㨴䰯䍨畂침⼽婲쉗䪬稩牘떏⨽剧⥯䉸姂땾䂡습㯂ꥰ䬷쵣까䖩焭㉧쉟딤䣂⩡䙏슏䥥灄柍䥹㜸㝹䙟剣憿ꄨ숽숺㕯䵩⍂䀤㍙䮣牘쉡⥯䡌墬牁숳繘㨨⴯뭞쉌塚⻂⨸㥠</w:t>
      </w:r>
      <w:r>
        <w:rPr/>
        <w:t>ꕗ</w:t>
      </w:r>
      <w:r>
        <w:rPr/>
        <w:t>南䧂쉯硓䘷⽙깁䥪汳ꅞ扦䨬ꍯ썚⑱偪灤䭤晣柂</w:t>
      </w:r>
      <w:r>
        <w:rPr/>
        <w:t>ꤻ</w:t>
      </w:r>
      <w:r>
        <w:rPr/>
        <w:t>傩恧䁰</w:t>
      </w:r>
      <w:r>
        <w:rPr/>
        <w:t>ꕢ</w:t>
      </w:r>
      <w:r>
        <w:rPr/>
        <w:t>⾻牒촥挹祟癴쉳㋂縬穂⧎姂幷㐪歠噍뭑</w:t>
      </w:r>
      <w:r>
        <w:rPr/>
        <w:t>ꕎ</w:t>
      </w:r>
      <w:r>
        <w:rPr/>
        <w:t>䩶扸煶쉬㥟然䀶㖩⎡汚縹㜴橀帻걯뭲쉑嗂啨⭟桙磎㛂⩬䥑堫呥넩漽梬䕺뮿唫숩숩䥏碬⍾㙇嚵匥뭆槂싂䠬塮뽉</w:t>
      </w:r>
      <w:r>
        <w:rPr/>
        <w:t>Ȿ⥳</w:t>
      </w:r>
      <w:r>
        <w:rPr/>
        <w:t>摀㷂</w:t>
      </w:r>
      <w:r>
        <w:rPr/>
        <w:t>ⴷ⹴</w:t>
      </w:r>
      <w:r>
        <w:rPr/>
        <w:t>捬⩮</w:t>
      </w:r>
      <w:r>
        <w:rPr/>
        <w:t>ꤹ</w:t>
      </w:r>
      <w:r>
        <w:rPr/>
        <w:t>쵓㷂ꥣ㇂╅从妵輩濎彾녷愶</w:t>
      </w:r>
      <w:r>
        <w:rPr/>
        <w:t>ꦮꔰ</w:t>
      </w:r>
      <w:r>
        <w:rPr/>
        <w:t>县伯습啸歵</w:t>
      </w:r>
      <w:r>
        <w:rPr/>
        <w:t>ⵠ</w:t>
      </w:r>
      <w:r>
        <w:rPr/>
        <w:t>ぐ츪</w:t>
      </w:r>
      <w:r>
        <w:rPr/>
        <w:t>⡖</w:t>
      </w:r>
      <w:r>
        <w:rPr/>
        <w:t>穄㒵ꆏ㵱⶘奯種☦㏂⵪䌴쉃狂䝍火槂椱긫㬯</w:t>
      </w:r>
      <w:r>
        <w:rPr/>
        <w:t>꤭</w:t>
      </w:r>
      <w:r>
        <w:rPr/>
        <w:t>剐묫㪻剕嘰㍆㙃颱⩉姂猻扟䰪拂슩澘뭣侘⼻獰䶮洣福砵敒겿砱㴨숮䏂땕뭃煶桷䱖䳂ꌣ쉱穟⥚唴</w:t>
      </w:r>
      <w:r>
        <w:rPr/>
        <w:t>Ⱛ</w:t>
      </w:r>
      <w:r>
        <w:rPr/>
        <w:t>空䵠⍤㬥ꎩ뽱灖欦䑟搳稭摊깳㵖</w:t>
      </w:r>
      <w:r>
        <w:rPr/>
        <w:t>ꖩ</w:t>
      </w:r>
      <w:r>
        <w:rPr/>
        <w:t>橵</w:t>
      </w:r>
      <w:r>
        <w:rPr/>
        <w:t>⡷</w:t>
      </w:r>
      <w:r>
        <w:rPr/>
        <w:t>䀷</w:t>
      </w:r>
      <w:r>
        <w:rPr/>
        <w:t>ꥊ</w:t>
      </w:r>
      <w:r>
        <w:rPr/>
        <w:t>쉎넺ꅅ</w:t>
      </w:r>
      <w:r>
        <w:rPr/>
        <w:t>ⷂ</w:t>
      </w:r>
      <w:r>
        <w:rPr/>
        <w:t>圶꥕뽷䀯夲</w:t>
      </w:r>
      <w:r>
        <w:rPr/>
        <w:t>ⶮ</w:t>
      </w:r>
      <w:r>
        <w:rPr/>
        <w:t>⡦╲</w:t>
      </w:r>
      <w:r>
        <w:rPr/>
        <w:t>滂</w:t>
      </w:r>
      <w:r>
        <w:rPr/>
        <w:t>ⵌ</w:t>
      </w:r>
      <w:r>
        <w:rPr/>
        <w:t>復㦱♗涩倳帻眲싂橺</w:t>
      </w:r>
      <w:r>
        <w:rPr/>
        <w:t>ⵎ</w:t>
      </w:r>
      <w:r>
        <w:rPr/>
        <w:t>车埂㍌〸损窩</w:t>
      </w:r>
      <w:r>
        <w:rPr/>
        <w:t>⡢</w:t>
      </w:r>
      <w:r>
        <w:rPr/>
        <w:t>昪⺩常숴숤⩰칶㛂䈨⥟⎱咬奩㉥♧㨥挨げ皮轙䆮䪡쵱榏썊싎ꍓ總梱㭂䌬쉕欭朲䊿䰹쉳偄슿幭ꍂ嘣喿瀪楾㶿湍㘰㥹㕕⹵⴦쉸㙧慚䔪⦣쉫ゥ䱺䉋啷䥁眫뽏仂䤴硨参啑⼽煏愪㡃㈊뼰瑳炣畕奕</w:t>
      </w:r>
      <w:r>
        <w:rPr/>
        <w:t>Ɫ</w:t>
      </w:r>
      <w:r>
        <w:rPr/>
        <w:t>廂딪䱋☫䙇쉣夺匲祠牬䧂兑㍋ꄮ㕙䙎㝉さ䑩㑷⨯썭䰳曂숱碩洹ꥳ㎏</w:t>
      </w:r>
      <w:r>
        <w:rPr/>
        <w:t>ꕀ</w:t>
      </w:r>
      <w:r>
        <w:rPr/>
        <w:t>䦩</w:t>
      </w:r>
      <w:r>
        <w:rPr/>
        <w:t>Ⳏ</w:t>
      </w:r>
      <w:r>
        <w:rPr/>
        <w:t>깳炻㯂⭺칃숬睎潳縣顰歧ㅵ⍤牲繏侬橎慱쉗㢬⽘╉싂┯眪旂</w:t>
      </w:r>
      <w:r>
        <w:rPr/>
        <w:t>⢩</w:t>
      </w:r>
      <w:r>
        <w:rPr/>
        <w:t>摍噲愹쏃⭶㑄敠ꄻ灦扸磂㘪</w:t>
      </w:r>
      <w:r>
        <w:rPr/>
        <w:t>⢱</w:t>
      </w:r>
      <w:r>
        <w:rPr/>
        <w:t>딬썆㡧ㄭ浑㥉캏磍俎㙆卅牆噟体怶掵</w:t>
      </w:r>
      <w:r>
        <w:rPr/>
        <w:t>ⶬ</w:t>
      </w:r>
      <w:r>
        <w:rPr/>
        <w:t>扤䬺䵦딱䡢〥</w:t>
      </w:r>
      <w:r>
        <w:rPr/>
        <w:t>ⱗ</w:t>
      </w:r>
      <w:r>
        <w:rPr/>
        <w:t>楾쉭⍕⚿轭◂쉀넲昣깯汔䁟噹卹䑸佲㷂숤</w:t>
      </w:r>
      <w:r>
        <w:rPr/>
        <w:t>ꖩ</w:t>
      </w:r>
      <w:r>
        <w:rPr/>
        <w:t>㵟潫䭲㬹䬥넪仂슬䒩쉳轑李ꍾ슘䨴숻싂颣⸨썶䎥強桱싂</w:t>
      </w:r>
      <w:r>
        <w:rPr/>
        <w:t>Ⱘ</w:t>
      </w:r>
      <w:r>
        <w:rPr/>
        <w:t>丸漹旍傩彁㬵啂扱㙈䍐係</w:t>
      </w:r>
      <w:r>
        <w:rPr/>
        <w:t>ꔩ┽</w:t>
      </w:r>
      <w:r>
        <w:rPr/>
        <w:t>歚幤䴩㔷漨ꥭ㇂兄</w:t>
      </w:r>
      <w:r>
        <w:rPr/>
        <w:t>ⱡ</w:t>
      </w:r>
      <w:r>
        <w:rPr/>
        <w:t>⾏稪勂ケ⍞曂繂睎繷娴㪩轕⨮숺㖩搰剃깢㓃ꍈ䉁飃栽ꍠ䷂䍘珂敲炬怹浘兇䎮䅔但㴣呃坒ꎘ䵶숻䁆婫䦿炬㭐塬弪扰顪捱橶췎썦캩㑳⮱瀺橍ꅬ쉞⧍䱍摓㐻곂擂曂祁</w:t>
      </w:r>
      <w:r>
        <w:rPr/>
        <w:t>ⵂ</w:t>
      </w:r>
      <w:r>
        <w:rPr/>
        <w:t>䉇啈뼹瑁柂㛂吤椷⬩硡扞딳㠲獖柂</w:t>
      </w:r>
      <w:r>
        <w:rPr/>
        <w:t>⡞</w:t>
      </w:r>
      <w:r>
        <w:rPr/>
        <w:t>뽊癪徱渶畩䡕ꅈ쉵뽸体⺘䜪䄱䝤癰畳乗㤳</w:t>
      </w:r>
      <w:r>
        <w:rPr/>
        <w:t>ⱒ</w:t>
      </w:r>
      <w:r>
        <w:rPr/>
        <w:t>㫂怵圣帱쉮䂿㞩橈☹檩䪻䬺䉊⑕繀嗃繺っ⼹䉏췍繈栵獉捎╰</w:t>
      </w:r>
      <w:r>
        <w:rPr/>
        <w:t>Ⱙ</w:t>
      </w:r>
      <w:r>
        <w:rPr/>
        <w:t>乨쉀杹쉇곍쉐獎숲촶숺曎䍚㷂뾥뗂绂◂㕂挰桍쉔䙟㩆堺쌻</w:t>
      </w:r>
      <w:r>
        <w:rPr/>
        <w:t>ⵤ╏</w:t>
      </w:r>
      <w:r>
        <w:rPr/>
        <w:t>쉏㤭䑘㮩㜶쵆橕ㅋ㭲湷輰㓂縲値</w:t>
      </w:r>
      <w:r>
        <w:rPr/>
        <w:t>ꖬ⥌</w:t>
      </w:r>
      <w:r>
        <w:rPr/>
        <w:t>慅奬</w:t>
      </w:r>
      <w:r>
        <w:rPr/>
        <w:t>ꦏ⒘</w:t>
      </w:r>
      <w:r>
        <w:rPr/>
        <w:t>攤뾿瓂䦿䑢栴怳⽓㡚傩䀪</w:t>
      </w:r>
      <w:r>
        <w:rPr/>
        <w:t>⠶</w:t>
      </w:r>
      <w:r>
        <w:rPr/>
        <w:t>丨Ⓜ勂</w:t>
      </w:r>
      <w:r>
        <w:rPr/>
        <w:t>ⵀ</w:t>
      </w:r>
      <w:r>
        <w:rPr/>
        <w:t>泂敠䢩㘶瘹商参⨪슮幮轌ꍖ献ꄣ坯刹쉅땲䣂偨禥⼨癞㟂䕔姂漷</w:t>
      </w:r>
      <w:r>
        <w:rPr/>
        <w:t>ꥆ</w:t>
      </w:r>
      <w:r>
        <w:rPr/>
        <w:t>䚣䔺䑘梱塲即⭈싂佭区㎬桒洮䡞吤彃㦻㕸⩁ㅭ穇䇂枡梮긻杣쉕然숳睠畒碩</w:t>
      </w:r>
      <w:r>
        <w:rPr/>
        <w:t>ꤨꤩ</w:t>
      </w:r>
      <w:r>
        <w:rPr/>
        <w:t>哂秂뽈輦怹슱䄤瀰惂넹䍸幇숳础숫쉰煆奪⻍懎眤㞘싂䗂쉸棍슱칧싃湤㥇斣塒暿⩰曂⺘圣딵㫂뭳毂</w:t>
      </w:r>
      <w:r>
        <w:rPr/>
        <w:t>⡢</w:t>
      </w:r>
      <w:r>
        <w:rPr/>
        <w:t>摏丰㜻㈯歧㡘浀쉋䁖丨䝵䯃㘲渲睤瑈数깳</w:t>
      </w:r>
      <w:r>
        <w:rPr/>
        <w:t>꤯</w:t>
      </w:r>
      <w:r>
        <w:rPr/>
        <w:t>⼪幷噴쉊䧍㡗祌〉⩺⫂失偯慨쉣칵䬹㩥橤歚䆻땰㩗쉡䐯椊盂唷却炮껂⹳幌䣂㑮싎ꥭ乮쵲洬쉷磃⨨彰곂卢婩썳쉺⩗旃㩐䑇㡣⨻㡓쉈卖が妱繆燂</w:t>
      </w:r>
      <w:r>
        <w:rPr/>
        <w:t>ⱙ</w:t>
      </w:r>
      <w:r>
        <w:rPr/>
        <w:t>㕒ㆡ㭢礷嗂⾘㠤슱칁つ㡘</w:t>
      </w:r>
      <w:r>
        <w:rPr/>
        <w:t>ꔹ</w:t>
      </w:r>
      <w:r>
        <w:rPr/>
        <w:t>쉭쉒</w:t>
      </w:r>
      <w:r>
        <w:rPr/>
        <w:t>꥓</w:t>
      </w:r>
      <w:r>
        <w:rPr/>
        <w:t>商刳斬칧싂獯甽Ⓜ穵䔪㙓쉘悿슏洽帤滂⌸</w:t>
      </w:r>
      <w:r>
        <w:rPr/>
        <w:t>⡂</w:t>
      </w:r>
      <w:r>
        <w:rPr/>
        <w:t>堶숵喩⍐兑⯂⾩㎬┥⥘噧撻◂祣㴪摵牙⭰</w:t>
      </w:r>
      <w:r>
        <w:rPr/>
        <w:t>⡕</w:t>
      </w:r>
      <w:r>
        <w:rPr/>
        <w:t>䝖占书</w:t>
      </w:r>
      <w:r>
        <w:rPr/>
        <w:t>ⴻ</w:t>
      </w:r>
      <w:r>
        <w:rPr/>
        <w:t>䍀䢮哂琴⨷㑠㏃䐱䁮坾</w:t>
      </w:r>
      <w:r>
        <w:rPr/>
        <w:t>ꕉ</w:t>
      </w:r>
      <w:r>
        <w:rPr/>
        <w:t>京损칰놿⤲槍㯃儲</w:t>
      </w:r>
      <w:r>
        <w:rPr/>
        <w:t>ꤰ</w:t>
      </w:r>
      <w:r>
        <w:rPr/>
        <w:t>幊㫂ꌦ㷂㉦</w:t>
      </w:r>
      <w:r>
        <w:rPr/>
        <w:t>ⳃ</w:t>
      </w:r>
      <w:r>
        <w:rPr/>
        <w:t>棃⼪ꍾ潁⥢</w:t>
      </w:r>
      <w:r>
        <w:rPr/>
        <w:t>⡌⎡</w:t>
      </w:r>
      <w:r>
        <w:rPr/>
        <w:t>쉃堪㠸縱䥫䀤쉁걆쌱恙넣溩</w:t>
      </w:r>
      <w:r>
        <w:rPr/>
        <w:t>⠮</w:t>
      </w:r>
      <w:r>
        <w:rPr/>
        <w:t>䄰쉫呥呠쎱焵녵䀯癀겣췂</w:t>
      </w:r>
      <w:r>
        <w:rPr/>
        <w:t>ꕩ⩚</w:t>
      </w:r>
      <w:r>
        <w:rPr/>
        <w:t>숽䪘뼺摀</w:t>
      </w:r>
      <w:r>
        <w:rPr/>
        <w:t>⣂</w:t>
      </w:r>
      <w:r>
        <w:rPr/>
        <w:t>刺剫ヂ䈯쉊ㅮ뭓쉧儳僂熥䬮⑮숶竂呀洫䙳協牧汐焫</w:t>
      </w:r>
      <w:r>
        <w:rPr/>
        <w:t>꧂</w:t>
      </w:r>
      <w:r>
        <w:rPr/>
        <w:t>㥁⑓㑚㑮䜩乖㖱䘳䜲⸨䝘䕠奨⪩晩幖㵢暿쉉⽌测忂쉶䵮穫⚘㉑㙰兩伽懂䫂슥䭙썱炏묬穆倩ꅇ㩢䴪싂⒥䜩穖쵈뭏䀴㈪䄵뽺䨹㎏瀩ꅰ歚써쉈挰䧍쉇慢湐縨睙</w:t>
      </w:r>
      <w:r>
        <w:rPr/>
        <w:t>ⱚ</w:t>
      </w:r>
      <w:r>
        <w:rPr/>
        <w:t>掬䩭⥵꺏汧晘⚵⾩仂⭾祱椽䱙撿橆</w:t>
      </w:r>
      <w:r>
        <w:rPr/>
        <w:t>ⵄ</w:t>
      </w:r>
      <w:r>
        <w:rPr/>
        <w:t>噠䓂╶畗扬い긵渷嚮潂婬䕀㡃</w:t>
      </w:r>
      <w:r>
        <w:rPr/>
        <w:t>ꦻ</w:t>
      </w:r>
      <w:r>
        <w:rPr/>
        <w:t>卮助쉾㌮唨</w:t>
      </w:r>
      <w:r>
        <w:rPr/>
        <w:t>ⲩ</w:t>
      </w:r>
      <w:r>
        <w:rPr/>
        <w:t>琷眨⎣拃걪䷂瘺縹┪쉬橗뽠偵쵵硱槃⫂슬ꆿ</w:t>
      </w:r>
      <w:r>
        <w:rPr/>
        <w:t>ⴤ</w:t>
      </w:r>
      <w:r>
        <w:rPr/>
        <w:t>숲</w:t>
      </w:r>
      <w:r>
        <w:rPr/>
        <w:t>ꕵ</w:t>
      </w:r>
      <w:r>
        <w:rPr/>
        <w:t>㑟싂瀣쉃숳숨浮爸</w:t>
      </w:r>
      <w:r>
        <w:rPr/>
        <w:t>ⱥ⬲</w:t>
      </w:r>
      <w:r>
        <w:rPr/>
        <w:t>걣숯⪩獀庬硦颬⍥䕄坤瘫䇃⩧</w:t>
      </w:r>
      <w:r>
        <w:rPr/>
        <w:t>ⷂ</w:t>
      </w:r>
      <w:r>
        <w:rPr/>
        <w:t>渮⍅捠숸幀穎㥇⌦䙺♅䩎弫毂갵䏎呢⹓炣걳ꍐ㐭㙮㏂䭹쉟塉쉗磂쉢儯</w:t>
      </w:r>
      <w:r>
        <w:rPr/>
        <w:t>ⷂ</w:t>
      </w:r>
      <w:r>
        <w:rPr/>
        <w:t>瘦烂塧獈긩㥾</w:t>
      </w:r>
      <w:r>
        <w:rPr/>
        <w:t>ⵐ</w:t>
      </w:r>
      <w:r>
        <w:rPr/>
        <w:t>摠仍</w:t>
      </w:r>
      <w:r>
        <w:rPr/>
        <w:t>Ɫ</w:t>
      </w:r>
      <w:r>
        <w:rPr/>
        <w:t>渤慫뽆甪㛂暮㥡쉲쉤㍈忎歉頷帯燂临숭䩭串为㣂㑚땂浓牍䁮癰歑焥⩲ㄻ숸䵕住乄⾩顓抩뽣梻쉋ꅔ㭦杣㵐쉕瑒</w:t>
      </w:r>
      <w:r>
        <w:rPr/>
        <w:t>⡭</w:t>
      </w:r>
      <w:r>
        <w:rPr/>
        <w:t>商</w:t>
      </w:r>
    </w:p>
    <w:p>
      <w:pPr>
        <w:pStyle w:val="PreformattedText"/>
        <w:bidi w:val="0"/>
        <w:spacing w:before="0" w:after="0"/>
        <w:jc w:val="left"/>
        <w:rPr/>
      </w:pPr>
      <w:r>
        <w:rPr/>
        <w:t>擂栽埍㑋奙촪⩐噟恪揂戮暘眩㉁䩊憻ꎱ刦㮮呥䱖柂쌨悡</w:t>
      </w:r>
      <w:r>
        <w:rPr/>
        <w:t>⠭</w:t>
      </w:r>
      <w:r>
        <w:rPr/>
        <w:t>兢慌䪿䵕繍䝲㥆숶䥗숪溱佲䱮卉顂乧</w:t>
      </w:r>
      <w:r>
        <w:rPr/>
        <w:t>ꤻ</w:t>
      </w:r>
      <w:r>
        <w:rPr/>
        <w:t>灪컍촭毂</w:t>
      </w:r>
      <w:r>
        <w:rPr/>
        <w:t>ꔤ</w:t>
      </w:r>
      <w:r>
        <w:rPr/>
        <w:t>歀䘤ꥫ䄫ꍮ췂娳剗췂獨帣风牮슱砯㝏城呶燍梬</w:t>
      </w:r>
      <w:r>
        <w:rPr/>
        <w:t>ⴽ</w:t>
      </w:r>
      <w:r>
        <w:rPr/>
        <w:t>㭥㜪㐽⽢⨩垡⤤⛂⹞쉬썹䂡剡玮䰤盂</w:t>
      </w:r>
      <w:r>
        <w:rPr/>
        <w:t>ꦬ</w:t>
      </w:r>
      <w:r>
        <w:rPr/>
        <w:t>䣂塴쉪挮숤干䴊⏂숸㬪廂攵慾砺㙋쵕熵㑷䅉䝲숪兯⽊䅥敃㥷숭䳂㕪</w:t>
      </w:r>
      <w:r>
        <w:rPr/>
        <w:t>⠮</w:t>
      </w:r>
      <w:r>
        <w:rPr/>
        <w:t>㝈柂剳ꌥ⑥⩫췂䡟搩捂䨶㡂爩</w:t>
      </w:r>
      <w:r>
        <w:rPr/>
        <w:t>꧂</w:t>
      </w:r>
      <w:r>
        <w:rPr/>
        <w:t>佩匣㑈⩎⒥걐⑾♏敘쉒吩眪㌩쉋彙氵걉偖壍</w:t>
      </w:r>
      <w:r>
        <w:rPr/>
        <w:t>ꥐ</w:t>
      </w:r>
      <w:r>
        <w:rPr/>
        <w:t>䝣㎏攨朸琪朤䄦䬹ꌬ爩槂振奲丸䱳䙇㨮⭎娬参〹䥍숬娰⤪쉳⍵滂쉀䃂㕗뇂</w:t>
      </w:r>
      <w:r>
        <w:rPr/>
        <w:t>⢩</w:t>
      </w:r>
      <w:r>
        <w:rPr/>
        <w:t>淂桟穱</w:t>
      </w:r>
      <w:r>
        <w:rPr/>
        <w:t>ⲵ</w:t>
      </w:r>
      <w:r>
        <w:rPr/>
        <w:t>싂癱倫䜤䁅</w:t>
      </w:r>
      <w:r>
        <w:rPr/>
        <w:t>꧂</w:t>
      </w:r>
      <w:r>
        <w:rPr/>
        <w:t>瑀杗壂轑㐴佫䁉싂乚</w:t>
      </w:r>
      <w:r>
        <w:rPr/>
        <w:t>ꦿ┹</w:t>
      </w:r>
      <w:r>
        <w:rPr/>
        <w:t>乴슥䝩千䭨才쉗眤㴺偃␩</w:t>
      </w:r>
      <w:r>
        <w:rPr/>
        <w:t>ꕯ</w:t>
      </w:r>
      <w:r>
        <w:rPr/>
        <w:t>势獘⪮南썡濂卖䐨汨␴桔晩剰梡䡰칠걄〲佗歙砺</w:t>
      </w:r>
      <w:r>
        <w:rPr/>
        <w:t>ⱏ</w:t>
      </w:r>
      <w:r>
        <w:rPr/>
        <w:t>汋㙍䎵⬰싂坲潭恰撱㦏敇</w:t>
      </w:r>
      <w:r>
        <w:rPr/>
        <w:t>ꕘ</w:t>
      </w:r>
      <w:r>
        <w:rPr/>
        <w:t>곂䟂媬渽䗂䤵㩨␩燂ㄫ㐥佇猷僂媏뭟숺䌸䋂漰뭧⽐⒩䍥⦻♱䑹☰ꥯ癄䋂獳堬쉗곂⑚癆㷂楕⏂⹒彾樥浅彗⍁뼻恋</w:t>
      </w:r>
      <w:r>
        <w:rPr/>
        <w:t>ⶻ</w:t>
      </w:r>
      <w:r>
        <w:rPr/>
        <w:t>깋㕆湓穳⥂ꥰ♸ꍰ䐣⪮쵟</w:t>
      </w:r>
      <w:r>
        <w:rPr/>
        <w:t>ⵆ</w:t>
      </w:r>
      <w:r>
        <w:rPr/>
        <w:t>䭮潘깸쉒扥位䏂姂顬쉍穙ꄨ係슻徿劬䔥堦┲㝱⏂杯䩑슻前則媵슩佷</w:t>
      </w:r>
      <w:r>
        <w:rPr/>
        <w:t>ꔦ</w:t>
      </w:r>
      <w:r>
        <w:rPr/>
        <w:t>ꍃ噮穤湇숫쉣噞㬸☩愯䫍〵㝘允摩晌㫂㝺䵋⮡ꄣ쉩睴⏂㫂</w:t>
      </w:r>
      <w:r>
        <w:rPr/>
        <w:t>⢣</w:t>
      </w:r>
      <w:r>
        <w:rPr/>
        <w:t>㋂䨰㑮䝠兀㕡飂湱㍕㨵廃愭뽡␰畦婹樵敃扯⨨숫祙⎩ꅀꏂ顠㴴⨵숶⽞杂⹃ず쉴⒩坮倷䃃㉔嘻쉷♊烂⽹⥀䐥⥫넹佥츫⭓⬫樫䵓⎬☨숴㊵䩧┷⺬㊡䦡㵙㬪쉹矎ꅞ쉚縱㉏飂䒬슥㶿뽱땃⑕⩴核偔⪥练쵟䑆䅱殱</w:t>
      </w:r>
      <w:r>
        <w:rPr/>
        <w:t>⠵</w:t>
      </w:r>
      <w:r>
        <w:rPr/>
        <w:t>偹╾〥뼵啚䡃习硨剅숤㴴歏꥚⑳⴦㭦</w:t>
      </w:r>
      <w:r>
        <w:rPr/>
        <w:t>ⵡ</w:t>
      </w:r>
      <w:r>
        <w:rPr/>
        <w:t>〭◂獖뭚㉍憘栥輱村䙲䑵쉲걳쌨癤癲</w:t>
      </w:r>
      <w:r>
        <w:rPr/>
        <w:t>⡭</w:t>
      </w:r>
      <w:r>
        <w:rPr/>
        <w:t>眨㙷稻쉙쉗牷氵</w:t>
      </w:r>
      <w:r>
        <w:rPr/>
        <w:t>ꗂ</w:t>
      </w:r>
      <w:r>
        <w:rPr/>
        <w:t>숮璵㣂椸</w:t>
      </w:r>
      <w:r>
        <w:rPr/>
        <w:t>ⱁ</w:t>
      </w:r>
      <w:r>
        <w:rPr/>
        <w:t>㛂歏剳</w:t>
      </w:r>
      <w:r>
        <w:rPr/>
        <w:t>ⰺ</w:t>
      </w:r>
      <w:r>
        <w:rPr/>
        <w:t>䛂幔</w:t>
      </w:r>
      <w:r>
        <w:rPr/>
        <w:t>ⱘ</w:t>
      </w:r>
      <w:r>
        <w:rPr/>
        <w:t>쉡洪숳䟂湐㨸幊뼳䩗傥촶슩秂堭㥵㙖⫃ꄸ䓂썈</w:t>
      </w:r>
      <w:r>
        <w:rPr/>
        <w:t>⠰</w:t>
      </w:r>
      <w:r>
        <w:rPr/>
        <w:t>攫슮㢱伤払晡伨柂촴</w:t>
      </w:r>
      <w:r>
        <w:rPr/>
        <w:t>ꕎ</w:t>
      </w:r>
      <w:r>
        <w:rPr/>
        <w:t>깾⩨䉇㎿넪捥⑚䟂呤䢣瑞㉩㈬</w:t>
      </w:r>
      <w:r>
        <w:rPr/>
        <w:t>ꗂ</w:t>
      </w:r>
      <w:r>
        <w:rPr/>
        <w:t>炩坟䊱硆睱瀪櫍ꅵ숶䃂帳彊䃂幒䰶</w:t>
      </w:r>
      <w:r>
        <w:rPr/>
        <w:t>ꕄ</w:t>
      </w:r>
      <w:r>
        <w:rPr/>
        <w:t>쵊幷걔慢⌻</w:t>
      </w:r>
      <w:r>
        <w:rPr/>
        <w:t>ꔫ</w:t>
      </w:r>
      <w:r>
        <w:rPr/>
        <w:t>幀⛍汧♣싂ꄴ츴츺稪噕佶拂</w:t>
      </w:r>
      <w:r>
        <w:rPr/>
        <w:t>ⱘ</w:t>
      </w:r>
      <w:r>
        <w:rPr/>
        <w:t>ꥠ슩愨ꥵ狎⸦倹婈⥄꥾</w:t>
      </w:r>
      <w:r>
        <w:rPr/>
        <w:t>ꦿ</w:t>
      </w:r>
      <w:r>
        <w:rPr/>
        <w:t>쉢⑚㮵⵲愊ィ쉪䆣穦斵슡␦</w:t>
      </w:r>
      <w:r>
        <w:rPr/>
        <w:t>⡬</w:t>
      </w:r>
      <w:r>
        <w:rPr/>
        <w:t>ꖏ</w:t>
      </w:r>
      <w:r>
        <w:rPr/>
        <w:t>㐭㘰卂</w:t>
      </w:r>
      <w:r>
        <w:rPr/>
        <w:t>⡍⩲</w:t>
      </w:r>
      <w:r>
        <w:rPr/>
        <w:t>楷⦘⥵⸦䘴圵㦱䔸⥵쵉뽙攷</w:t>
      </w:r>
      <w:r>
        <w:rPr/>
        <w:t>ꔽ</w:t>
      </w:r>
      <w:r>
        <w:rPr/>
        <w:t>슮㕺ꍱ爪敫뿂瀪䣍顒ꅰ塧䰪㝤㎿뭓㈰</w:t>
      </w:r>
      <w:r>
        <w:rPr/>
        <w:t>⢵</w:t>
      </w:r>
      <w:r>
        <w:rPr/>
        <w:t>䙸璩佞㡳捶⺏楩獀⩗曂瘨</w:t>
      </w:r>
      <w:r>
        <w:rPr/>
        <w:t>⢩</w:t>
      </w:r>
      <w:r>
        <w:rPr/>
        <w:t>呖ㅎ坾⥍䏍⍷獥㓂揍由䩃</w:t>
      </w:r>
      <w:r>
        <w:rPr/>
        <w:t>⠲⸺ⱉ</w:t>
      </w:r>
      <w:r>
        <w:rPr/>
        <w:t>㙬顦쉟㨯䍭숵瘵搳樲쌱琺乇⧂䘤席⒡瑓슘䄱쏂⩚塚쉶㡡㪩뭌挭걾奕㙲겮깂偋䵓凂䖡</w:t>
      </w:r>
      <w:r>
        <w:rPr/>
        <w:t>⠲</w:t>
      </w:r>
      <w:r>
        <w:rPr/>
        <w:t>恉輲侱折썓</w:t>
      </w:r>
      <w:r>
        <w:rPr/>
        <w:t>ⵇ</w:t>
      </w:r>
      <w:r>
        <w:rPr/>
        <w:t>⻎숮䥤</w:t>
      </w:r>
      <w:r>
        <w:rPr/>
        <w:t>⡚♰</w:t>
      </w:r>
      <w:r>
        <w:rPr/>
        <w:t>捣䍬汃㣂奁┰숥딫灭界㊡뭤䁉塰潊剚倪噤椬껂䉴帤♰ꄱ썣쉷䁑㈶㑸捆涩㑸頤兦彴▵挬弹격썰㪥灺偲咩爪欽䱗㶡습竂츨䭖娣珍棂堲ㅨ敞걲㍅繅牨⥗剟瑈浐䙡ꄲ椺暥䴽禿ꍌ祳㑣쉞⩙杘嚻긹⼰숥换囂暩녯䝑樳숺⩂䳍捚倰쉖癠扅乷䅉穯㮘◂㥳</w:t>
      </w:r>
      <w:r>
        <w:rPr/>
        <w:t>Ⳃ</w:t>
      </w:r>
      <w:r>
        <w:rPr/>
        <w:t>䦮奤儨䝢㐮㋂╡䶡쉙奅⩉숩栦沿⍲渷慟顓何牵毂噔䘮⨦</w:t>
      </w:r>
      <w:r>
        <w:rPr/>
        <w:t>ꕺ</w:t>
      </w:r>
      <w:r>
        <w:rPr/>
        <w:t>ꄷ䌹㩩䰫扏㩑싂</w:t>
      </w:r>
      <w:r>
        <w:rPr/>
        <w:t>ꕕ</w:t>
      </w:r>
      <w:r>
        <w:rPr/>
        <w:t>卋㒣╄숸⤩⾮숭땎䅑佁</w:t>
      </w:r>
      <w:r>
        <w:rPr/>
        <w:t>Ⱪ</w:t>
      </w:r>
      <w:r>
        <w:rPr/>
        <w:t>顤捂</w:t>
      </w:r>
      <w:r>
        <w:rPr/>
        <w:t>ꗂ</w:t>
      </w:r>
      <w:r>
        <w:rPr/>
        <w:t>⢣</w:t>
      </w:r>
      <w:r>
        <w:rPr/>
        <w:t>뽂걌⩩倪뮣愩禩䙹㵠㶥ㅯ쉲䴩뼲䵅䦘䜮⏂㕧乞</w:t>
      </w:r>
      <w:r>
        <w:rPr/>
        <w:t>ꔵ</w:t>
      </w:r>
      <w:r>
        <w:rPr/>
        <w:t>숯䍘伯뭟䉕썹灗毂㝘㕰깠伺䍋딭擎㨱浘飂䙬꥞㨲卷乴哃깆䀲⩅㋃녎◂䕥盂⎵뭞♎╲橁廂碿⩡슿슬圯幤恢琮䕂녞␳䮡砣噇稣</w:t>
      </w:r>
      <w:r>
        <w:rPr/>
        <w:t>ꤣ</w:t>
      </w:r>
      <w:r>
        <w:rPr/>
        <w:t>㉵</w:t>
      </w:r>
      <w:r>
        <w:rPr/>
        <w:t>ⲵ</w:t>
      </w:r>
      <w:r>
        <w:rPr/>
        <w:t>慬㉲䍤</w:t>
      </w:r>
      <w:r>
        <w:rPr/>
        <w:t>Ⳃ</w:t>
      </w:r>
      <w:r>
        <w:rPr/>
        <w:t>㙹䔭쉞ꅣ繬⽅吶춮氣⩐匬免矂䭌⵮</w:t>
      </w:r>
      <w:r>
        <w:rPr/>
        <w:t>ꕨ</w:t>
      </w:r>
      <w:r>
        <w:rPr/>
        <w:t>绂烂⿂䱐帪춮瑚䵒䅵煋칅䢣㨹ㅈꌴ湰⑦㣂轙㥂獐땓쉹깳扉迎佰㜻䑓䵢檣싂䔱⸤秂㬷놡杳㝅桖伻体䩢単睱焦硈</w:t>
      </w:r>
      <w:r>
        <w:rPr/>
        <w:t>⡺</w:t>
      </w:r>
      <w:r>
        <w:rPr/>
        <w:t>摾꺩烍㑇兘碡轸</w:t>
      </w:r>
      <w:r>
        <w:rPr/>
        <w:t>ꤩ</w:t>
      </w:r>
      <w:r>
        <w:rPr/>
        <w:t>呬ꅔ序꺩㏎싂따㵸쉀瑑♤⍱歖㌫</w:t>
      </w:r>
      <w:r>
        <w:rPr/>
        <w:t>ⴵ</w:t>
      </w:r>
      <w:r>
        <w:rPr/>
        <w:t>㫂깴㘳礲破乡</w:t>
      </w:r>
      <w:r>
        <w:rPr/>
        <w:t>ⷂ</w:t>
      </w:r>
      <w:r>
        <w:rPr/>
        <w:t>䍆轳䩨溿㐳겻怪㭷</w:t>
      </w:r>
      <w:r>
        <w:rPr/>
        <w:t>ꥅ</w:t>
      </w:r>
      <w:r>
        <w:rPr/>
        <w:t>쉩扔ぐ湦槂긯䩡栫惂걏䙡流䰺㑺杚ꥤ䭀⩇瑦㗂썑깖䚵敪䫂惃⭸䰶窏곂녈摆䪬㕡唣猹焥숪슘仂䮿塤슮⿂깃ꍰ剥</w:t>
      </w:r>
      <w:r>
        <w:rPr/>
        <w:t>⠦</w:t>
      </w:r>
      <w:r>
        <w:rPr/>
        <w:t>싂걏熥夵儨獠쵀䆘䢩</w:t>
      </w:r>
      <w:r>
        <w:rPr/>
        <w:t>ꕠ</w:t>
      </w:r>
      <w:r>
        <w:rPr/>
        <w:t>《棂迍漣</w:t>
      </w:r>
      <w:r>
        <w:rPr/>
        <w:t>ⷍ</w:t>
      </w:r>
      <w:r>
        <w:rPr/>
        <w:t>礦㋂促䝤偆</w:t>
      </w:r>
      <w:r>
        <w:rPr/>
        <w:t>⠩</w:t>
      </w:r>
      <w:r>
        <w:rPr/>
        <w:t>쉨仂睁㨱䥾⭎扤畃橕ꅍ䘬即䀤昪旃㋂싂儬♎灭뭞剏</w:t>
      </w:r>
      <w:r>
        <w:rPr/>
        <w:t>꧂</w:t>
      </w:r>
      <w:r>
        <w:rPr/>
        <w:t>쵞㕄䲩쉦⬺㔲╬唺塶쵥뼲娺갱쉩㛂䡴癲㕉汓ꍂ咩低晴⍾⭐污庩塪</w:t>
      </w:r>
      <w:r>
        <w:rPr/>
        <w:t>ꥏ</w:t>
      </w:r>
      <w:r>
        <w:rPr/>
        <w:t>ⱕ</w:t>
      </w:r>
      <w:r>
        <w:rPr/>
        <w:t>顦슘歓⥹垏剔䎣숺䝋␺畩䛍꺏</w:t>
      </w:r>
      <w:r>
        <w:rPr/>
        <w:t>ⱊ</w:t>
      </w:r>
      <w:r>
        <w:rPr/>
        <w:t>奪䩎扥쵡顶幚䆬全⪿䧎쎩㴲⸹帲撩女浈瑈ꇍ⒩堶쉦습穥憵猬䱰䉥䱆싍㓂優䡗땪玥轃뮬縩凍⾩</w:t>
      </w:r>
      <w:r>
        <w:rPr/>
        <w:t>ꕁ</w:t>
      </w:r>
      <w:r>
        <w:rPr/>
        <w:t>額此땮弣ꅑ䑳숣쵬桃㪮礥村廂竂ꍺ泂갪╉祚禘꧎⩨쉄䝐♆쉉쉊⻃呢쉧牣繰椹⭊皮睊⥨㨲䥄奥洷稺猥䞿庵皩⯂〳㪬䖩㨣欰癱쉮슩⭎슥㌴쉘瑂焬㬲㡡兾䝃乇㡊㯂ꌳ䊣杘佥⩋숻</w:t>
      </w:r>
      <w:r>
        <w:rPr/>
        <w:t>ⱳ</w:t>
      </w:r>
      <w:r>
        <w:rPr/>
        <w:t>쉷䵓倲獢窏伪顃頯湲촯㚿쉉挭秂欣⩬⩺䚣剎䁎䢩㕋♲幨䭹꺿䐳</w:t>
      </w:r>
      <w:r>
        <w:rPr/>
        <w:t>ꗂ╋</w:t>
      </w:r>
      <w:r>
        <w:rPr/>
        <w:t>壍㍩⪘㑶壂疡奢䣂䰭䪩㴵쉳䠴쉾煄恪啲硘칒⨮䁯夰쉒攪㭫祥</w:t>
      </w:r>
      <w:r>
        <w:rPr/>
        <w:t>⡶</w:t>
      </w:r>
      <w:r>
        <w:rPr/>
        <w:t>㘷珂㔹슬㙧庣儯㕞碣睴轱猩塗剡ㅎ渵쉴䑬禵祢瘩䆥浔煍⻂㭾氫㭕稩兒⮏剋쉆ꥳ㎡썅땀猺削頪⪬╄㙈숦䅀춬쉘쉭⸪쌪ꅒ깕쉦⑯싂싂捊㤪갣</w:t>
      </w:r>
      <w:r>
        <w:rPr/>
        <w:t>⡙</w:t>
      </w:r>
      <w:r>
        <w:rPr/>
        <w:t>슬㣂顮䑵쎡</w:t>
      </w:r>
      <w:r>
        <w:rPr/>
        <w:t>ⱔ</w:t>
      </w:r>
      <w:r>
        <w:rPr/>
        <w:t>䄻䩶䣍</w:t>
      </w:r>
      <w:r>
        <w:rPr/>
        <w:t>ꤽ</w:t>
      </w:r>
      <w:r>
        <w:rPr/>
        <w:t>揃匽㐯员䜨䐴冮祢숨昲爽⩗칰并</w:t>
      </w:r>
      <w:r>
        <w:rPr/>
        <w:t>ꦥ</w:t>
      </w:r>
      <w:r>
        <w:rPr/>
        <w:t>憬湡殱⹰協祧獙核彇뿂ꅫ䉒㥅䓂䕀쉌䟂桌⧍䱡慔强⽬╺帳뾏䥣圶㎩瑱칮㥶ꆿ畡福塚漪䲱慷帮轍숭㢩倫</w:t>
      </w:r>
      <w:r>
        <w:rPr/>
        <w:t>꧂</w:t>
      </w:r>
      <w:r>
        <w:rPr/>
        <w:t>〯䑭㴴犩颱㕱唰䕳껂祧轈㉹㙧懂䄹亥癲䨫婁年㭧숨禵渰擂걤祾쉏漷杧゘輪䪵㩓</w:t>
      </w:r>
      <w:r>
        <w:rPr/>
        <w:t>⡕</w:t>
      </w:r>
      <w:r>
        <w:rPr/>
        <w:t>歾╆颥㵊單繾浴啫⼮摐䉍爷湘繰</w:t>
      </w:r>
      <w:r>
        <w:rPr/>
        <w:t>ꥉ</w:t>
      </w:r>
      <w:r>
        <w:rPr/>
        <w:t>㥬䜵䗂優숰牮慺挱⥆慫컍⍖⭧婚땞⧃剤쉐汳⍨⿃䔹灟䦡摵慳</w:t>
      </w:r>
      <w:r>
        <w:rPr/>
        <w:t>ꕵ</w:t>
      </w:r>
      <w:r>
        <w:rPr/>
        <w:t>椤⺵숻伮</w:t>
      </w:r>
      <w:r>
        <w:rPr/>
        <w:t>ꕌ</w:t>
      </w:r>
      <w:r>
        <w:rPr/>
        <w:t>싂쉶䥮傩뭫破係갸ㄵ䍢㉉䉋◂楑㩯쉲淂凂硰愺╋偈熱곎縷柂㩯丮橱⵭츮散䅤光⎬䋎奞潬䜴坔う㡦㩫䌳⹊䠥何璻딥〤숊뭥畇䬩剢氰䡌㩁卓긦彄ꄲ썙숪䁃㌰䙦싍硥攪뽺㬮㝡硋⵸㍨匦轐斩䛃⼴</w:t>
      </w:r>
      <w:r>
        <w:rPr/>
        <w:t>ⱕ</w:t>
      </w:r>
      <w:r>
        <w:rPr/>
        <w:t>址䁰瑺䰭㥱䥁啖窥䅦琤堵弩ㄤ㵷⿎䝍彉싂⥍啑슿匯</w:t>
      </w:r>
      <w:r>
        <w:rPr/>
        <w:t>⡨</w:t>
      </w:r>
      <w:r>
        <w:rPr/>
        <w:t>奤獘䖩矃</w:t>
      </w:r>
      <w:r>
        <w:rPr/>
        <w:t>ꦬ</w:t>
      </w:r>
      <w:r>
        <w:rPr/>
        <w:t>촳炩䁙睌⺻伤框⩷㨷坑캡䭚ꥤ뽾숻㟂睄䑮쉂楳乪牡䕹숲堥戳爭偎䫂⭖桴炱㞏玣嘷潃硣⪡䩈嘭♧丯辘뇃㍊㜲뇎⪏싂싂䣎㘭</w:t>
      </w:r>
      <w:r>
        <w:rPr/>
        <w:t>⠵</w:t>
      </w:r>
      <w:r>
        <w:rPr/>
        <w:t>搻숶갣硠暩쵪䭺橬卬㝧浭偆䱥㜶䘫縵쉯⬸숽㌸祘牤抏唶礬朦䷂ぷꎻ뭆䦱奧妱㨬輳숲䀺⍐瑯唱䂵捭䤰ォ桬⤽浡</w:t>
      </w:r>
      <w:r>
        <w:rPr/>
        <w:t>ꦏ</w:t>
      </w:r>
      <w:r>
        <w:rPr/>
        <w:t>弱⑨䋂걎坕쉾</w:t>
      </w:r>
      <w:r>
        <w:rPr/>
        <w:t>꧂</w:t>
      </w:r>
      <w:r>
        <w:rPr/>
        <w:t>㕩匬剩卺䔲㟂祠晖㉚烂呺晸⭱敭䌻믂癉穊쉾彁敷〪㷂䃂⌽轓</w:t>
      </w:r>
      <w:r>
        <w:rPr/>
        <w:t>ⴣ</w:t>
      </w:r>
      <w:r>
        <w:rPr/>
        <w:t>縴慸䮮⌭ꌣ䍞仂묺势啙떏顋ㅪ灺Ⓙ䀪傩帣␤䟂卯땧⧂晤싂</w:t>
      </w:r>
      <w:r>
        <w:rPr/>
        <w:t>ⶵ</w:t>
      </w:r>
      <w:r>
        <w:rPr/>
        <w:t>槂忂卦灥싂</w:t>
      </w:r>
      <w:r>
        <w:rPr/>
        <w:t>ꗃ⧎</w:t>
      </w:r>
      <w:r>
        <w:rPr/>
        <w:t>恑㉀啋싃쵸卍刳刳䠬䘪噯橦쉭⌳牳䅣ㆩ穫㜵埂㌮瑱橾넬</w:t>
      </w:r>
      <w:r>
        <w:rPr/>
        <w:t>ꕠ</w:t>
      </w:r>
      <w:r>
        <w:rPr/>
        <w:t>摇呁㝯唬㋂㈷杂㵊쵉堸넯⑧</w:t>
      </w:r>
      <w:r>
        <w:rPr/>
        <w:t>ⷂ⒏</w:t>
      </w:r>
      <w:r>
        <w:rPr/>
        <w:t>䩉灱恵晲参擂啒涻片䲏懂</w:t>
      </w:r>
      <w:r>
        <w:rPr/>
        <w:t>⣂</w:t>
      </w:r>
      <w:r>
        <w:rPr/>
        <w:t>㵔煳☣걁琱땀慟慧▱䬱禣憘檿䈺彳㭴䅘㘦깓抩⤤伫佹䭊区䙤乃氫⫃쉵쉍ま歨げ捅沩녾쉍⽇䚬批祥뽊⑃⥎䄩</w:t>
      </w:r>
      <w:r>
        <w:rPr/>
        <w:t>ꔹ</w:t>
      </w:r>
      <w:r>
        <w:rPr/>
        <w:t>䩥╏ꍡ繪䁦쌶㩎⍠⩩숮⻂戬㙡⤦灘딨䓂䈪癧䀶繖쌪顺깦쉉眰姂橤츫①畘吱췂쉸</w:t>
      </w:r>
      <w:r>
        <w:rPr/>
        <w:t>Ⱛ</w:t>
      </w:r>
      <w:r>
        <w:rPr/>
        <w:t>䂘䬣싎쉪轮䱹繆僂쉘ヂ㑹䘱䨽縨啐㍀在䦥䦬⥆싎칆㊣硧潌桦╞摡䢩敢幔䯃뗂䡱♐숷숶區沩塵깭拂惂쉚⩪㖣檬쌩救</w:t>
      </w:r>
      <w:r>
        <w:rPr/>
        <w:t>ꔤ</w:t>
      </w:r>
      <w:r>
        <w:rPr/>
        <w:t>歒뮬懂〲穱쉌싃啒渫䜫쉨⥪</w:t>
      </w:r>
      <w:r>
        <w:rPr/>
        <w:t>ꔻ</w:t>
      </w:r>
      <w:r>
        <w:rPr/>
        <w:t>悿唻⩄輭㙩㠣礹녏琨쉮㵏样쉒㭐幅</w:t>
      </w:r>
      <w:r>
        <w:rPr/>
        <w:t>ꕹ</w:t>
      </w:r>
      <w:r>
        <w:rPr/>
        <w:t>㧂仂䨰쉸⸮颩か穒楓湄䡚浕녙쉉㙃䮏쉎晴ꌯ䁌癵ꄪ㙈쌱㙦뽣煰穬</w:t>
      </w:r>
      <w:r>
        <w:rPr/>
        <w:t>ꤥ</w:t>
      </w:r>
      <w:r>
        <w:rPr/>
        <w:t>呀㣂浃쉴䵴㷂⨱杄稵㡨椨楒ꌴ潯則㏂㤳☺〱爸啡䏂垘♬쉧搤䄱秃㓂㏂⨴㣎挭玻嗃썏縺쉹칂ꥢ稳䭠슏夊䍉ち换㢱⽎瀱⩚ꆻ狂㐺</w:t>
      </w:r>
      <w:r>
        <w:rPr/>
        <w:t>ꥂ⥡</w:t>
      </w:r>
      <w:r>
        <w:rPr/>
        <w:t>畂㔶䍹䪥</w:t>
      </w:r>
      <w:r>
        <w:rPr/>
        <w:t>Ⱝ</w:t>
      </w:r>
      <w:r>
        <w:rPr/>
        <w:t>奲彫狂㏃壂㬸쉢⹆㐽⑍戻䄮轀渭摡</w:t>
      </w:r>
      <w:r>
        <w:rPr/>
        <w:t>⡌</w:t>
      </w:r>
      <w:r>
        <w:rPr/>
        <w:t>㭱䩗拂䠶갳쉵䨤습祓⽵椽扅婔䐩㐷㒵㭸涮爥칩⨥⎩末瑕</w:t>
      </w:r>
      <w:r>
        <w:rPr/>
        <w:t>ꔪ⨮</w:t>
      </w:r>
      <w:r>
        <w:rPr/>
        <w:t>吹싂</w:t>
      </w:r>
      <w:r>
        <w:rPr/>
        <w:t>ⱎ</w:t>
      </w:r>
      <w:r>
        <w:rPr/>
        <w:t>䁒</w:t>
      </w:r>
      <w:r>
        <w:rPr/>
        <w:t>꧂</w:t>
      </w:r>
      <w:r>
        <w:rPr/>
        <w:t>䅶</w:t>
      </w:r>
      <w:r>
        <w:rPr/>
        <w:t>ꕒ</w:t>
      </w:r>
      <w:r>
        <w:rPr/>
        <w:t>⺵煪偅䕐婨⩒啴쉅兗㜱项悵㷂췂搪敂ꄬ땯䱊⧂殡杀䵱뭞祪幁潵䍥繀쉅憵庣㓂</w:t>
      </w:r>
      <w:r>
        <w:rPr/>
        <w:t>⠫</w:t>
      </w:r>
      <w:r>
        <w:rPr/>
        <w:t>䵤䩧⹭쉉塉幰平她</w:t>
      </w:r>
      <w:r>
        <w:rPr/>
        <w:t>⡡</w:t>
      </w:r>
      <w:r>
        <w:rPr/>
        <w:t>㓍爴婳⤨礴쉇㭅쉤刦䵡杤⹵扁疩㦩</w:t>
      </w:r>
      <w:r>
        <w:rPr/>
        <w:t>ꥎ</w:t>
      </w:r>
      <w:r>
        <w:rPr/>
        <w:t>습</w:t>
      </w:r>
      <w:r>
        <w:rPr/>
        <w:t>ꤣ</w:t>
      </w:r>
      <w:r>
        <w:rPr/>
        <w:t>瑘墣䓎颡㊬䙂汢숦轩浧쌬ㅥ慨</w:t>
      </w:r>
      <w:r>
        <w:rPr/>
        <w:t>ꖩ</w:t>
      </w:r>
      <w:r>
        <w:rPr/>
        <w:t>䌴甶䉂뗂㔻┵歊㥆啚捈爷㡉⺡슥塨㵏싍㠺壂捕哂쉣滂쉞ꅙ숽㶱䡔獆奣潱制䙊걪猪꤮ꍴ</w:t>
      </w:r>
      <w:r>
        <w:rPr/>
        <w:t>ꤹ</w:t>
      </w:r>
      <w:r>
        <w:rPr/>
        <w:t>⡰⥸⹰Ⱜ</w:t>
      </w:r>
      <w:r>
        <w:rPr/>
        <w:t>ꔬꕲ</w:t>
      </w:r>
      <w:r>
        <w:rPr/>
        <w:t>숶䙌祹╂反☸冥夫㬻▘啙♹慶拂睷卩숸䏂깾╘녗婖庱묶䤳</w:t>
      </w:r>
      <w:r>
        <w:rPr/>
        <w:t>ꥅ</w:t>
      </w:r>
      <w:r>
        <w:rPr/>
        <w:t>䔺椽㑎숹䅹츫䍧䍒쉞灕婕塠硺숥禣氹㋂䵂猦㐹慫</w:t>
      </w:r>
      <w:r>
        <w:rPr/>
        <w:t>⢿</w:t>
      </w:r>
      <w:r>
        <w:rPr/>
        <w:t>썑ㄷ洨囂╀才㟂坖摵쉏圳䙪窻⭸扔轤捪串⥒旃找⩞썳뭵涬戺撡潱㴱桩</w:t>
      </w:r>
      <w:r>
        <w:rPr/>
        <w:t>ⵙ</w:t>
      </w:r>
      <w:r>
        <w:rPr/>
        <w:t>昻拂戹䝖䭋偀䅯婂ꥵ顧췎㘥</w:t>
      </w:r>
      <w:r>
        <w:rPr/>
        <w:t>⡺⭊ⰵ</w:t>
      </w:r>
      <w:r>
        <w:rPr/>
        <w:t>쉟枥</w:t>
      </w:r>
      <w:r>
        <w:rPr/>
        <w:t>꧂</w:t>
      </w:r>
      <w:r>
        <w:rPr/>
        <w:t>癓愭湈䰭㙇婌折慑</w:t>
      </w:r>
      <w:r>
        <w:rPr/>
        <w:t>ⷂ</w:t>
      </w:r>
      <w:r>
        <w:rPr/>
        <w:t>剭䈻俍礭</w:t>
      </w:r>
      <w:r>
        <w:rPr/>
        <w:t>ꥈ</w:t>
      </w:r>
      <w:r>
        <w:rPr/>
        <w:t>扁䵊牰싂獒쉕</w:t>
      </w:r>
      <w:r>
        <w:rPr/>
        <w:t>꧃</w:t>
      </w:r>
      <w:r>
        <w:rPr/>
        <w:t>彋쉥夻䮵숺睑㭂䲏瀳猪ꄨ䥺뮿쉬剙무瑱쉟뭨硦㌱</w:t>
      </w:r>
      <w:r>
        <w:rPr/>
        <w:t>ꦩ</w:t>
      </w:r>
      <w:r>
        <w:rPr/>
        <w:t>係䱮挨畅걚䋂旂깤⍣슮幀땢</w:t>
      </w:r>
      <w:r>
        <w:rPr/>
        <w:t>Ⱬ</w:t>
      </w:r>
      <w:r>
        <w:rPr/>
        <w:t>쉮幎爺습奬⍣ㅂ䝶〻㵡夷戴癴是┤敭㥾ꥪ眴㬫䲏⹞桘煀䰨츱슮畄♌湙癯煰䬤倰뇂숰癪⎏슬㬳㡐䷂㥱瘷槂␣䩫惂䕩䙾ꇂ兪䁌쉕걔슥潅晩쉭榡</w:t>
      </w:r>
      <w:r>
        <w:rPr/>
        <w:t>ꥏ</w:t>
      </w:r>
      <w:r>
        <w:rPr/>
        <w:t>呾妻⭱頭兆唫愣㩒꺩컂쉤䐻夷だ䖣䚻ꄨ싂啃圮쉪㒩㬽惂礶뭊슏싂晌㞥쵞</w:t>
      </w:r>
      <w:r>
        <w:rPr/>
        <w:t>ⵎ</w:t>
      </w:r>
      <w:r>
        <w:rPr/>
        <w:t>㓂⤦框幗祤煂쉷ァ㢿䄭䡃䐵墵採䱨妩쉅</w:t>
      </w:r>
      <w:r>
        <w:rPr/>
        <w:t>⢘⤽</w:t>
      </w:r>
      <w:r>
        <w:rPr/>
        <w:t>䵭䘪㔹圦縻ꥣ⹖濂攪攲㩩㫂塠쉍ꍔ</w:t>
      </w:r>
      <w:r>
        <w:rPr/>
        <w:t>⠪</w:t>
      </w:r>
      <w:r>
        <w:rPr/>
        <w:t>쵄吸祩㴫</w:t>
      </w:r>
      <w:r>
        <w:rPr/>
        <w:t>ⴰ</w:t>
      </w:r>
      <w:r>
        <w:rPr/>
        <w:t>㡇绂⽬䅦싂縻硊쉬䝎䝵懍彯⬲欴깊쉐䍂⸲쉱彔⦻ꥯ숺匣梮</w:t>
      </w:r>
      <w:r>
        <w:rPr/>
        <w:t>Ⱖ</w:t>
      </w:r>
      <w:r>
        <w:rPr/>
        <w:t>慌걤斏䡤䔩渵景㦿싂⽦咏桢瑁噳숊⥱㐣쉶ふ硭け㫂ꆘ</w:t>
      </w:r>
      <w:r>
        <w:rPr/>
        <w:t>Ɫ</w:t>
      </w:r>
      <w:r>
        <w:rPr/>
        <w:t>칊务䙾䌽爦䤲繉㴺⬯⽇愽夸</w:t>
      </w:r>
      <w:r>
        <w:rPr/>
        <w:t>ⵑ</w:t>
      </w:r>
      <w:r>
        <w:rPr/>
        <w:t>牨㴪偘쌻싂倦琸쉃䩅⽔겿轷然槂椰归딪㥂⺵輹◂⌬ꄩ牤묵㡔견㩧弦䝵䤯꺮嚻颏⹌ꅎ汗䬰䭟則潈곂瓂呾</w:t>
      </w:r>
      <w:r>
        <w:rPr/>
        <w:t>ⴸ</w:t>
      </w:r>
      <w:r>
        <w:rPr/>
        <w:t>䩩祆㭆䡺䱄쉋全⻂幞扏쉥쵙갬쉆쉮圪䵯뽉⹰뭲꺿⼵숴ㅈ⥯㨰悩뗂촬⨹碣쉤䉊杞灸ꥡ桤秂と뭩녗⭓壂亮숩㵅兮ꎬ녰慺ㅷ砯쉤堳㙶睃</w:t>
      </w:r>
      <w:r>
        <w:rPr/>
        <w:t>⣂</w:t>
      </w:r>
      <w:r>
        <w:rPr/>
        <w:t>뼩숴潮䨺䑊⩅癰哂䬱㙇㉷쉂䥠⵶㘹쉮嗂⥑⩔◂偀竂澩䜪关쉫</w:t>
      </w:r>
      <w:r>
        <w:rPr/>
        <w:t>⡐</w:t>
      </w:r>
      <w:r>
        <w:rPr/>
        <w:t>琭矂獊繢汘</w:t>
      </w:r>
      <w:r>
        <w:rPr/>
        <w:t>꧂</w:t>
      </w:r>
      <w:r>
        <w:rPr/>
        <w:t>潦⼭祦窵쉊꥙抏塋</w:t>
      </w:r>
      <w:r>
        <w:rPr/>
        <w:t>ꤪ⩉</w:t>
      </w:r>
      <w:r>
        <w:rPr/>
        <w:t>轉輽㶱쉙唽싂夤슡쎿儹杶硶㇂䢘㕗㥡슿歠⪻䉞䍤顡습牫숹墥쉴幁癙䣂䴺쉏䅮狂㝀⥞亣쉄判䔽昬伳숮ꅇ㧎橺兔쉸숪块禩땉쉅㈣庱☪⿎</w:t>
      </w:r>
      <w:r>
        <w:rPr/>
        <w:t>꥟⍂</w:t>
      </w:r>
      <w:r>
        <w:rPr/>
        <w:t>놬㩶䄩䨣⹘壂㟍啀╕䅋䊏㞩潳杕쉧촫媮爹㢘</w:t>
      </w:r>
      <w:r>
        <w:rPr/>
        <w:t>ⱖ</w:t>
      </w:r>
      <w:r>
        <w:rPr/>
        <w:t>磂⩘</w:t>
      </w:r>
      <w:r>
        <w:rPr/>
        <w:t>ꗂ</w:t>
      </w:r>
      <w:r>
        <w:rPr/>
        <w:t>椤揍慺坂墬払쉣卄䑨♏䶥믂喘吷帶刣砩㍂涮</w:t>
      </w:r>
      <w:r>
        <w:rPr/>
        <w:t>⠦</w:t>
      </w:r>
      <w:r>
        <w:rPr/>
        <w:t>䴷垘⫂樲걈㦥ꄨ沬㨥㌱숽㈲䠰捬壂칢㫂䵶깨佹乁在仂ꏂ係㉳扑╁眥浚焩輦杵炱겵浵쉋넰癧⑮걗矂怫㷂妏浱癇氭</w:t>
      </w:r>
      <w:r>
        <w:rPr/>
        <w:t>ꤪ</w:t>
      </w:r>
      <w:r>
        <w:rPr/>
        <w:t>쉃⭷ㄷ䣂噄쉢긱奎玏╳</w:t>
      </w:r>
      <w:r>
        <w:rPr/>
        <w:t>Ⳃ</w:t>
      </w:r>
      <w:r>
        <w:rPr/>
        <w:t>挪䭵䑴</w:t>
      </w:r>
      <w:r>
        <w:rPr/>
        <w:t>ⵔ⩕</w:t>
      </w:r>
      <w:r>
        <w:rPr/>
        <w:t>뽶根넴祖슡牱뭠刹浘⴬止含㍩⿂⍩뼬ꆿ片㍶슥⹔割喘䵁㨫</w:t>
      </w:r>
      <w:r>
        <w:rPr/>
        <w:t>Ɑ</w:t>
      </w:r>
      <w:r>
        <w:rPr/>
        <w:t>睕⛂쌪瑯亮ㅡꅃ쵡损徬쉭溥쉁╠슘獳栱懂埂땞佬쉾䨪劏偅⫂쉢㟂恡礻㩀☥䜭势嚻䉙⽎</w:t>
      </w:r>
      <w:r>
        <w:rPr/>
        <w:t>ꔤ</w:t>
      </w:r>
      <w:r>
        <w:rPr/>
        <w:t>弤䤸</w:t>
      </w:r>
      <w:r>
        <w:rPr/>
        <w:t>꧂</w:t>
      </w:r>
      <w:r>
        <w:rPr/>
        <w:t>ㅰ䝗걟⎻쉒揂썴⩆㵺旃䛃顉捧䪥睩牢싂⴦煕田獨</w:t>
      </w:r>
      <w:r>
        <w:rPr/>
        <w:t>ꕡ</w:t>
      </w:r>
      <w:r>
        <w:rPr/>
        <w:t>䔤䪡彉슣䑱攴</w:t>
      </w:r>
      <w:r>
        <w:rPr/>
        <w:t>ꥇ</w:t>
      </w:r>
      <w:r>
        <w:rPr/>
        <w:t>界⩣쉁쉧啢桷ㅧ㙂敕쉭칤ꥧ助穰촦</w:t>
      </w:r>
      <w:r>
        <w:rPr/>
        <w:t>ⲩ</w:t>
      </w:r>
      <w:r>
        <w:rPr/>
        <w:t>焲㩖㶩쉏機焻䌤㉤㜤땍婁춬塨ꥪꏂ㉘숣␶쉚</w:t>
      </w:r>
      <w:r>
        <w:rPr/>
        <w:t>Ⱟ⸣</w:t>
      </w:r>
      <w:r>
        <w:rPr/>
        <w:t>㊩稥숰庿㍚散橎圦썩쉎颩噾ꄸ쉌쉳녖㷂뇂婓䘪䜽쉟⑺䝦쉨䚬</w:t>
      </w:r>
      <w:r>
        <w:rPr/>
        <w:t>꧂</w:t>
      </w:r>
      <w:r>
        <w:rPr/>
        <w:t>啃䘭挺⽺쉕湓搯䄣票輪摾咮격갹슮슮攪䈊潍㶣䕥痂余娮柂暥싂䵞⍈帲ㅶ畋⭵㏍꥔䑊䵵䎣䵾轮ㅦ便⦣區瘶㑂⏃獕䜮췂䙘␸ち㉔䲿嘴水桷䏂숯㔦ꅄꥵ硍晲㊿䮏䓂</w:t>
      </w:r>
      <w:r>
        <w:rPr/>
        <w:t>ⰳ</w:t>
      </w:r>
      <w:r>
        <w:rPr/>
        <w:t>㬷䭫걐넽瓂恥䆥な獂獌濃癎ꌤ扖뮣㶬窥썎⿂敲숷げ繈䋂懎䑔㑟纬沱刯칑搲磂⌰䰬⥓ꥮꌭ歾仂䉢㘯痂슩췂숭祇淂䵲繑㈵⩵␷捹䲮䉙㌯䁓⯂ꇂ偭浺硬쉢湑弶</w:t>
      </w:r>
      <w:r>
        <w:rPr/>
        <w:t>ⲩ</w:t>
      </w:r>
      <w:r>
        <w:rPr/>
        <w:t>塵畫悘䧂䚡札䝬泂嫂偯〦搫⍁杧◂䩶掣獠촹⤪썸勂슏썌帹⨪긯㡈쉈㩷彋愴쉨㙈㠮圬䩱匨揂䟂⭩恟⩒숪</w:t>
      </w:r>
      <w:r>
        <w:rPr/>
        <w:t>⢿ⱓ</w:t>
      </w:r>
      <w:r>
        <w:rPr/>
        <w:t>㉺⵲뭊縩♖䕫則㭊乧倸␯偈楸⨷싂쉷啩⯂頩楁䩷숣捰楤撥浙祕⩸㏂樹漪堬瑬㭂녴剒ꌩ쉪壂㥍飂䍌桊烂捾溘圻唷滂槂噙숩뿂录挣</w:t>
      </w:r>
      <w:r>
        <w:rPr/>
        <w:t>ꕭ</w:t>
      </w:r>
      <w:r>
        <w:rPr/>
        <w:t>總숪뾏甬橦</w:t>
      </w:r>
      <w:r>
        <w:rPr/>
        <w:t>ⴸ</w:t>
      </w:r>
      <w:r>
        <w:rPr/>
        <w:t>輣▘湳潢氩⤤捲㍞㩈濃稵⼳</w:t>
      </w:r>
      <w:r>
        <w:rPr/>
        <w:t>⠭</w:t>
      </w:r>
      <w:r>
        <w:rPr/>
        <w:t>祘䁊甪廂瘵㙁湵⒵橴쉣揂</w:t>
      </w:r>
      <w:r>
        <w:rPr/>
        <w:t>ⵖ</w:t>
      </w:r>
      <w:r>
        <w:rPr/>
        <w:t>痂㎘싂㩟㍵떏獠뽵ㆻ碩槃㩉斱쉖⹞쉟慄厬㑪协䠨㚿⧎ぴ䀺겱帯剠塘䧂⹀橦슥⥟곂䩊ꥫ奌숴顦ㅙ〳䄻⥧畑㙾쉉瞻녠㡺桸湠</w:t>
      </w:r>
      <w:r>
        <w:rPr/>
        <w:t>Ⱪ</w:t>
      </w:r>
      <w:r>
        <w:rPr/>
        <w:t>쉠쉮䞵숦뾩啋牶숪㢏♡哂㩍冏</w:t>
      </w:r>
      <w:r>
        <w:rPr/>
        <w:t>ⵕ</w:t>
      </w:r>
      <w:r>
        <w:rPr/>
        <w:t>ㅕ</w:t>
      </w:r>
      <w:r>
        <w:rPr/>
        <w:t>ⱥ</w:t>
      </w:r>
      <w:r>
        <w:rPr/>
        <w:t>䑦</w:t>
      </w:r>
      <w:r>
        <w:rPr/>
        <w:t>ꔻ╩</w:t>
      </w:r>
      <w:r>
        <w:rPr/>
        <w:t>넻盍⒏䥎癅</w:t>
      </w:r>
      <w:r>
        <w:rPr/>
        <w:t>ꕃ</w:t>
      </w:r>
      <w:r>
        <w:rPr/>
        <w:t>䙈䉦⨽걏媮칸穞</w:t>
      </w:r>
      <w:r>
        <w:rPr/>
        <w:t>ꕾ⩷</w:t>
      </w:r>
      <w:r>
        <w:rPr/>
        <w:t>㑭潾</w:t>
      </w:r>
      <w:r>
        <w:rPr/>
        <w:t>ꗂ</w:t>
      </w:r>
      <w:r>
        <w:rPr/>
        <w:t>슡浨枩㓃婍穳</w:t>
      </w:r>
      <w:r>
        <w:rPr/>
        <w:t>ꗂ</w:t>
      </w:r>
      <w:r>
        <w:rPr/>
        <w:t>쉊毂轎摣㵡捺⸸ꎏ橩繫帩晈⩠</w:t>
      </w:r>
      <w:r>
        <w:rPr/>
        <w:t>ⱕ</w:t>
      </w:r>
      <w:r>
        <w:rPr/>
        <w:t>싂焫扂쉴䱘呗⧂ꍣ㉶꧎㌦普⽯䕁嫃偟㌱츲䝁磂쉯쉓灁彺㙖쉎㵱ガ쏂癀墱礰싂䰬㕁뾣扄䱟녇洤棂搯쉙硶枥漹䉖긷</w:t>
      </w:r>
      <w:r>
        <w:rPr/>
        <w:t>ꕥ</w:t>
      </w:r>
      <w:r>
        <w:rPr/>
        <w:t>䥣欨녦璡㓂啍㕹㬽</w:t>
      </w:r>
      <w:r>
        <w:rPr/>
        <w:t>Ɐ</w:t>
      </w:r>
      <w:r>
        <w:rPr/>
        <w:t>㷂㙃祕슩仃기놣恲呧ꍇ䢬숰幣⴬⩌䕏牎넫걇癫煍琥乮䁓樲䕋</w:t>
      </w:r>
      <w:r>
        <w:rPr/>
        <w:t>ⵐ</w:t>
      </w:r>
      <w:r>
        <w:rPr/>
        <w:t>剙⬻숷䥞⵵练䧂䄯囂숵噇匤䌲㋍긪깉㕸䍱怱卥污楤싃刹䙦㕉⩁넱㴽瞵幎䴫砨넽樹奃愦噴剴쉨⍊繥奇燂㡃䚥だ噺弳䄺瑷걯扠촩潯ꅈ</w:t>
      </w:r>
      <w:r>
        <w:rPr/>
        <w:t>⢿</w:t>
      </w:r>
      <w:r>
        <w:rPr/>
        <w:t>扚ꥮ仃ꥵ曂⑏䐯䜊穦䎬乧偏䈺䴱扨싂ご塑圷넶㥩兔洨</w:t>
      </w:r>
      <w:r>
        <w:rPr/>
        <w:t>ꥆ</w:t>
      </w:r>
      <w:r>
        <w:rPr/>
        <w:t>㨲㝤佚䩨卩⛎㬭ꏂㄶ쉡</w:t>
      </w:r>
      <w:r>
        <w:rPr/>
        <w:t>ⷂ</w:t>
      </w:r>
      <w:r>
        <w:rPr/>
        <w:t>䆿⍹☬损䉐偐冩</w:t>
      </w:r>
      <w:r>
        <w:rPr/>
        <w:t>ⴣ</w:t>
      </w:r>
      <w:r>
        <w:rPr/>
        <w:t>䣂</w:t>
      </w:r>
      <w:r>
        <w:rPr/>
        <w:t>ꦥ</w:t>
      </w:r>
      <w:r>
        <w:rPr/>
        <w:t>㙈쵳뼵扏癅칶䝲ꍞ쌪剮䡟祚氬澣㮡때呠轋뮣歾優磂쉋쉯佇瀭瑉顒䯂묪噇摶⹍䘷潫䰭媥娷䴰㡲风䝂䡫⤰㇂</w:t>
      </w:r>
      <w:r>
        <w:rPr/>
        <w:t>ꕥ⍅</w:t>
      </w:r>
      <w:r>
        <w:rPr/>
        <w:t>녖⨨숽潞쉋剁쵑䅏澵</w:t>
      </w:r>
      <w:r>
        <w:rPr/>
        <w:t>ⷂ</w:t>
      </w:r>
      <w:r>
        <w:rPr/>
        <w:t>汷搯䝧幊兎㵑欴浖痂ꍚ춬㤮瑖㵏캬旎䍎䦱䱏獂䕖슱㍆幀橡⍘獣嗂噬济瘻⍦珂䡔汓瓍擂䳂숨㙦㕉㡸䍮歧쵣뽣뼹滂潑辬</w:t>
      </w:r>
      <w:r>
        <w:rPr/>
        <w:t>ꕾ⍏</w:t>
      </w:r>
      <w:r>
        <w:rPr/>
        <w:t>㑚嫂灧⽬⑬獃椪狂搻⴮㭴</w:t>
      </w:r>
      <w:r>
        <w:rPr/>
        <w:t>ꤶ⮻</w:t>
      </w:r>
      <w:r>
        <w:rPr/>
        <w:t>濂汰䁎㭾쉸쉞䓂슥숣搥䥷楋畣慀</w:t>
      </w:r>
      <w:r>
        <w:rPr/>
        <w:t>ⱙ</w:t>
      </w:r>
      <w:r>
        <w:rPr/>
        <w:t>㍵㭇㤩祀堻ꇂ杮墬䝗婭摬幏縤⩅䥪攱瘷㥁旂⨱楹㤵光쉠⨨䄫硄䳂獂⾏⥎걥ꅌ쉵䑱咏쉆䵯婣䐨♱캥㣂</w:t>
      </w:r>
      <w:r>
        <w:rPr/>
        <w:t>ꦬ</w:t>
      </w:r>
      <w:r>
        <w:rPr/>
        <w:t>攬慣䑮玮㵍쉞囂␣슮㣂⫂깬긪矂䝣恁汒橕ㄻ噔敤꥕ㄦ䁏묶</w:t>
      </w:r>
      <w:r>
        <w:rPr/>
        <w:t>ꗂ</w:t>
      </w:r>
      <w:r>
        <w:rPr/>
        <w:t>乗梮썦䅭堨㨩䭉㬹⹔辥⽑믂畓輬⬶⍦穙</w:t>
      </w:r>
      <w:r>
        <w:rPr/>
        <w:t>ꤸ</w:t>
      </w:r>
      <w:r>
        <w:rPr/>
        <w:t>噑眻倬싂</w:t>
      </w:r>
      <w:r>
        <w:rPr/>
        <w:t>⡊</w:t>
      </w:r>
      <w:r>
        <w:rPr/>
        <w:t>⼨♊䘬塓䵵癤姂瑡썘넱</w:t>
      </w:r>
      <w:r>
        <w:rPr/>
        <w:t>ⷂ</w:t>
      </w:r>
      <w:r>
        <w:rPr/>
        <w:t>灊慐劮慕쉁氤兪之⪏슏竂杇歹庻ヂ挫䲬╎⛃</w:t>
      </w:r>
      <w:r>
        <w:rPr/>
        <w:t>ꕇ</w:t>
      </w:r>
      <w:r>
        <w:rPr/>
        <w:t>䡸썢</w:t>
      </w:r>
      <w:r>
        <w:rPr/>
        <w:t>⠱</w:t>
      </w:r>
      <w:r>
        <w:rPr/>
        <w:t>繫偔参ꍸ</w:t>
      </w:r>
      <w:r>
        <w:rPr/>
        <w:t>ⰲ</w:t>
      </w:r>
      <w:r>
        <w:rPr/>
        <w:t>敤䁳煟䝋乁䕪䟂</w:t>
      </w:r>
      <w:r>
        <w:rPr/>
        <w:t>ꥇ</w:t>
      </w:r>
      <w:r>
        <w:rPr/>
        <w:t>⠽</w:t>
      </w:r>
      <w:r>
        <w:rPr/>
        <w:t>뾮敟⭨獂깑␰庿愴䩏坲숳ㆩ䩱熬楪泂䮻ꍳ刪컂ꍕ䅆滂㒏垘숳磍噷瑙쉉쉫㍉⍨頯輩㊩痂</w:t>
      </w:r>
      <w:r>
        <w:rPr/>
        <w:t>ⱑ</w:t>
      </w:r>
      <w:r>
        <w:rPr/>
        <w:t>숽㣂슏犡爵攳䕅⫎搰㔥슩係쉎긵さ⨽愴楳瞻⭌쉃桅㙎皣⏂⤻</w:t>
      </w:r>
      <w:r>
        <w:rPr/>
        <w:t>ꕠ</w:t>
      </w:r>
      <w:r>
        <w:rPr/>
        <w:t>슩⩰㙯묶</w:t>
      </w:r>
      <w:r>
        <w:rPr/>
        <w:t>Ⲙ</w:t>
      </w:r>
      <w:r>
        <w:rPr/>
        <w:t>轩愴儤䰫縬䁃卹余뿂ヂ넺欣婷参숸㓂뽄슬皬䁑㭌ꍍ挨㊱䣃⬱纻礬쉷庣怣⽾⤪╤쉇쉖猺싍䕵搦ば垬幟긴믂橌穹橙⦥</w:t>
      </w:r>
      <w:r>
        <w:rPr/>
        <w:t>ꥋ</w:t>
      </w:r>
      <w:r>
        <w:rPr/>
        <w:t>쌱盂䄬쉸⩞숶睟쉥떡⬱</w:t>
      </w:r>
      <w:r>
        <w:rPr/>
        <w:t>Ⱚ</w:t>
      </w:r>
      <w:r>
        <w:rPr/>
        <w:t>畗쉆㑍䂿束㯂쉹ㄪ䳂㤨뭴啮슏䐮橰</w:t>
      </w:r>
      <w:r>
        <w:rPr/>
        <w:t>꤫</w:t>
      </w:r>
      <w:r>
        <w:rPr/>
        <w:t>睯禣䢣暵抮싍亻擂㩫㍤瀶⽘ꅐ</w:t>
      </w:r>
      <w:r>
        <w:rPr/>
        <w:t>⡷</w:t>
      </w:r>
      <w:r>
        <w:rPr/>
        <w:t>垘䍯䫂倯㵟嫍塶漳侣㠺쉐ꍷ灘倯䴸쉶⩪幦慤䂘器汵倯轏璏떵徱╁渫疘䡨뽌㒘啵樫䰊㣂䔰偣瑳╵迂啞쉦</w:t>
      </w:r>
      <w:r>
        <w:rPr/>
        <w:t>ꕮ</w:t>
      </w:r>
      <w:r>
        <w:rPr/>
        <w:t>恺⩳⍵숲㡊⌦窬썦ㅒ輽睇䕓䝳</w:t>
      </w:r>
      <w:r>
        <w:rPr/>
        <w:t>⡏⡙</w:t>
      </w:r>
      <w:r>
        <w:rPr/>
        <w:t>䢻쉱⹷䱑䭪쎩㈭䁥淂䙾倴汾걃伩毂⨬⑺楯砫摹灷礪땘⼪穵戫⴫碥쉈䳂ꏃ灁桘帣</w:t>
      </w:r>
      <w:r>
        <w:rPr/>
        <w:t>ꔭ</w:t>
      </w:r>
      <w:r>
        <w:rPr/>
        <w:t>棍㭋쉺乒㘺ꌽ堽慷㧂⬷ꄪ普</w:t>
      </w:r>
      <w:r>
        <w:rPr/>
        <w:t>꤬</w:t>
      </w:r>
      <w:r>
        <w:rPr/>
        <w:t>䕯䠵</w:t>
      </w:r>
      <w:r>
        <w:rPr/>
        <w:t>ꦻ</w:t>
      </w:r>
      <w:r>
        <w:rPr/>
        <w:t>䧂슱</w:t>
      </w:r>
      <w:r>
        <w:rPr/>
        <w:t>ꕰ</w:t>
      </w:r>
      <w:r>
        <w:rPr/>
        <w:t>쉵剫䨹㵮㍟</w:t>
      </w:r>
      <w:r>
        <w:rPr/>
        <w:t>⡋⥡</w:t>
      </w:r>
      <w:r>
        <w:rPr/>
        <w:t>啎䨣䥺䞡㠲唭칮뭬䣂⺡땤砶䭔⨮繲쏂⹨⬷♒剬쉪㐷슥ꥭ㚬歲杀畲側䭏㶮쎬䑤项盎숳⬫쉙桵䔻</w:t>
      </w:r>
      <w:r>
        <w:rPr/>
        <w:t>ⴸ⵨</w:t>
      </w:r>
      <w:r>
        <w:rPr/>
        <w:t>啇䉭䠯쌨嘻쵌噲佭⹳䳂漫쉧쉚䁴䍃末堥슻昤</w:t>
      </w:r>
      <w:r>
        <w:rPr/>
        <w:t>ⱺ</w:t>
      </w:r>
      <w:r>
        <w:rPr/>
        <w:t>쉚颣哂勃꥾䍓칑</w:t>
      </w:r>
      <w:r>
        <w:rPr/>
        <w:t>Ⱳ</w:t>
      </w:r>
      <w:r>
        <w:rPr/>
        <w:t>杣顎䕘夫쉩䈸겘匩頪吳毎숮</w:t>
      </w:r>
      <w:r>
        <w:rPr/>
        <w:t>ⴱ⧂</w:t>
      </w:r>
      <w:r>
        <w:rPr/>
        <w:t>슩슬旂㵑걘䵌</w:t>
      </w:r>
      <w:r>
        <w:rPr/>
        <w:t>꧂</w:t>
      </w:r>
      <w:r>
        <w:rPr/>
        <w:t>杷輶</w:t>
      </w:r>
      <w:r>
        <w:rPr/>
        <w:t>ⴥ</w:t>
      </w:r>
      <w:r>
        <w:rPr/>
        <w:t>䑎皬况녃䘥㠳剹㍭䩙江</w:t>
      </w:r>
      <w:r>
        <w:rPr/>
        <w:t>ꤪ</w:t>
      </w:r>
      <w:r>
        <w:rPr/>
        <w:t>⺥穎⩞쎏깗扊쉔丸⿂灶㕊땾⮩䥡䍋灉㑂쉕濂쉣珂セ婚䴴桖摪轺㴪ㅮ䥄ㅧ䁺⑉䴵樲녰响沿噕슬攵焻ꍧ䲿</w:t>
      </w:r>
      <w:r>
        <w:rPr/>
        <w:t>ꥎ</w:t>
      </w:r>
      <w:r>
        <w:rPr/>
        <w:t>癹䩄숬塬桢숪䐶䵮灅哂䉔䲱뼩쉣⬽噄婐⫂⽱妡敕顾묰䀰䉈䉭ꎮ㑕컂ㅂ㙭싂㍩噙䄨뾥⍫曎慧땴</w:t>
      </w:r>
      <w:r>
        <w:rPr/>
        <w:t>ꕑ⭧</w:t>
      </w:r>
      <w:r>
        <w:rPr/>
        <w:t>숬⹠摹䱥쉓榡橚㵒ꅋ湏⬴楺敤捋㩫浪㒘㩞㙙쉬⭾䗂⻂兦序㑰彖뼪ꥷ㕌슘쉦긨싃▻䵚䄸拃刳숽煄㠩Ⓜ焪䲿쉖촯</w:t>
      </w:r>
      <w:r>
        <w:rPr/>
        <w:t>⣎</w:t>
      </w:r>
      <w:r>
        <w:rPr/>
        <w:t>㚻믂灨甪딯ꌤ슻奤쏂⩴炵挻敠婇礵末쉍슿▩涥</w:t>
      </w:r>
      <w:r>
        <w:rPr/>
        <w:t>ꖡ</w:t>
      </w:r>
      <w:r>
        <w:rPr/>
        <w:t>䩊┴⑍⫂뼩甸쉉㤸⼵䅔墮䁰䶬㕵也别숥塾丱炩獍묬吺㵢㝬啌慃◂瘵䉯杍녨䉱硫祤⻎潱ㄲ슩䅚太迂ꥠ♁⧃♦♺␵</w:t>
      </w:r>
      <w:r>
        <w:rPr/>
        <w:t>ⱡ</w:t>
      </w:r>
      <w:r>
        <w:rPr/>
        <w:t>㜯깐䕌㥨⼷쉋긺顙垿爨久숰쉣係丽帹曂</w:t>
      </w:r>
      <w:r>
        <w:rPr/>
        <w:t>ⵒ</w:t>
      </w:r>
      <w:r>
        <w:rPr/>
        <w:t>佚儦䩶斥䲵⩁쉙쉍뽆噸췂晊頳䏂꺣堣땗숪뿃桧坫</w:t>
      </w:r>
      <w:r>
        <w:rPr/>
        <w:t>ꕲ</w:t>
      </w:r>
      <w:r>
        <w:rPr/>
        <w:t>쉣쉠噘懂殬쉒㝾愪䭸獳位䨵睨敹</w:t>
      </w:r>
      <w:r>
        <w:rPr/>
        <w:t>ⱕ</w:t>
      </w:r>
      <w:r>
        <w:rPr/>
        <w:t>쉭뭥敩䡏썉朮瘻䯃싎恎稫뽊⑯扸椫ꍸ徣⨪歍洷绂塗⦻☪噞啈䍄㢥습⨻䥴癪㘻庬싎癣㑙曂⩶쉣橯㤩幡浘硫䛎춏</w:t>
      </w:r>
      <w:r>
        <w:rPr/>
        <w:t>ꦱ</w:t>
      </w:r>
      <w:r>
        <w:rPr/>
        <w:t>⡈</w:t>
      </w:r>
      <w:r>
        <w:rPr/>
        <w:t>摘⺥㫂⎘㘱㑐垻余垵</w:t>
      </w:r>
      <w:r>
        <w:rPr/>
        <w:t>ⰽ</w:t>
      </w:r>
      <w:r>
        <w:rPr/>
        <w:t>ꕗ</w:t>
      </w:r>
      <w:r>
        <w:rPr/>
        <w:t>싍㘊ꥮ쉕穸汗숦⵹䑀㭅毂㡴䩚畚䉵䟂汌쉭䥢㍾碻案瑟ꥧ</w:t>
      </w:r>
      <w:r>
        <w:rPr/>
        <w:t>ⴲ</w:t>
      </w:r>
      <w:r>
        <w:rPr/>
        <w:t>灗⥬慁潄䀽</w:t>
      </w:r>
      <w:r>
        <w:rPr/>
        <w:t>⡬</w:t>
      </w:r>
      <w:r>
        <w:rPr/>
        <w:t>瀵啬㔶쉮愩殻潠儻捀◂䰦쉪炏⬲噧쉏頣㴺捪⍱⹞㖻㍐䄳䝞숥泂䜱攪䔹</w:t>
      </w:r>
      <w:r>
        <w:rPr/>
        <w:t>ⱞ</w:t>
      </w:r>
      <w:r>
        <w:rPr/>
        <w:t>佞⌰㌰ィ䩳刳⹣堯䱗ば䮏ꥨ㥒⍓슏㝒橡烂濂㙳枡慪潉壂⫂䅐뇂썺숮㥡썩㕪弦秃숣囃쉫㠪숹숷焻䰲╤敶で姍䉙꺬䤦穯㉯⤪</w:t>
      </w:r>
      <w:r>
        <w:rPr/>
        <w:t>⡨⨴</w:t>
      </w:r>
      <w:r>
        <w:rPr/>
        <w:t>㢮媵䡠顧晸偧嫂쉘恾㍲⥞瑬숭䀽刪꤮⵲㑗䁗슻⯂佈㴭纏顫䕁䜽㍞ㅷ쉔⩺땕瑟쌵⭐㉑擂䳂츷丮㩆拂戲䝷䉍䩧奦珂쉚뭶⻂䶩㬷⛎䬨⯂쉩츣城㡔漻䢩廃숷勂灇충⮿琺䕏だ㍘䄭㖩爱싂掬恪</w:t>
      </w:r>
      <w:r>
        <w:rPr/>
        <w:t>ꕘ⍄</w:t>
      </w:r>
      <w:r>
        <w:rPr/>
        <w:t>숦婹灞⻎噆</w:t>
      </w:r>
      <w:r>
        <w:rPr/>
        <w:t>⡹</w:t>
      </w:r>
      <w:r>
        <w:rPr/>
        <w:t>亿㕂뼵稶⑪穔뽰걭彑</w:t>
      </w:r>
      <w:r>
        <w:rPr/>
        <w:t>꧍</w:t>
      </w:r>
      <w:r>
        <w:rPr/>
        <w:t>煺犻瑪坦숽慙␯倬䅖牠㌨䟂浤㠫㴶슣啉捷⭱⥏歉頩䥓ㅗ敡䕩噯쉈伸㙳棃䉅쉟㘪坵䨨䠴儰㵓丷</w:t>
      </w:r>
      <w:r>
        <w:rPr/>
        <w:t>ⴣ</w:t>
      </w:r>
      <w:r>
        <w:rPr/>
        <w:t>砱睉쉪捸쉯䴦席䀫⦩⩔撘㝓䍣㝵䁳⸦䑯矂⥳䛎껂轰婑쉆劻</w:t>
      </w:r>
      <w:r>
        <w:rPr/>
        <w:t>ꥅ</w:t>
      </w:r>
      <w:r>
        <w:rPr/>
        <w:t>呁ㅞ⭞䍬쵬だ愶辬㭒儣慑䧎⹎뭂⽢汭</w:t>
      </w:r>
      <w:r>
        <w:rPr/>
        <w:t>ꖩ</w:t>
      </w:r>
      <w:r>
        <w:rPr/>
        <w:t>灥徏㥙礤㢿뇃ㄷ剶䫃⹒썆ꅪ玡墩䕭乚呅슥ㄸⓍ爺⭧窿祏䙪毂䢿昳䨪灠嘦◂〤剷坰〈㭓槍⽑쉴瘨仂摰</w:t>
      </w:r>
      <w:r>
        <w:rPr/>
        <w:t>ⲵ</w:t>
      </w:r>
      <w:r>
        <w:rPr/>
        <w:t>剴唯杆啘湞숹츶告灎獆扗㤦㓂숽䉙徥䯂</w:t>
      </w:r>
      <w:r>
        <w:rPr/>
        <w:t>ꔭ</w:t>
      </w:r>
      <w:r>
        <w:rPr/>
        <w:t>究䩢挦礽㓂䬤☨澥瓂뾏</w:t>
      </w:r>
      <w:r>
        <w:rPr/>
        <w:t>ꥁ</w:t>
      </w:r>
      <w:r>
        <w:rPr/>
        <w:t>쉤䭾䮣挰氰⹒쉚琨㑃갮软玩䑖ㄽ뭌朶깺机䀻昰꺩敮惂ꥮ繌杉⩳摕싂汄뭣⩢㉒橠컎뽉睂╍╂⾵䵥稩慾浟䦿⍭㑸</w:t>
      </w:r>
      <w:r>
        <w:rPr/>
        <w:t>ⱦ</w:t>
      </w:r>
      <w:r>
        <w:rPr/>
        <w:t>䡭縺쉉攥爺佡㥆瘩</w:t>
      </w:r>
      <w:r>
        <w:rPr/>
        <w:t>ꤦ</w:t>
      </w:r>
      <w:r>
        <w:rPr/>
        <w:t>뇂</w:t>
      </w:r>
      <w:r>
        <w:rPr/>
        <w:t>⣂</w:t>
      </w:r>
      <w:r>
        <w:rPr/>
        <w:t>痂캘珂</w:t>
      </w:r>
      <w:r>
        <w:rPr/>
        <w:t>꧍⭎</w:t>
      </w:r>
      <w:r>
        <w:rPr/>
        <w:t>䁗⍱䥚潮瑃歫䅺␸塖⥅纥晖䌲ꅨ</w:t>
      </w:r>
      <w:r>
        <w:rPr/>
        <w:t>ⴸ</w:t>
      </w:r>
      <w:r>
        <w:rPr/>
        <w:t>煡䇃䥯⯂啡轵潑睚㵔噏쉬쉄⫂䌶슩塚灄澩绂壃쌽丣獈쉑뇂捑抵挳쉠嗃긽쉔䏂㑤껂⩱뭆䅅倪⼱歲䙱乺</w:t>
      </w:r>
      <w:r>
        <w:rPr/>
        <w:t>ꔸ</w:t>
      </w:r>
      <w:r>
        <w:rPr/>
        <w:t>免</w:t>
      </w:r>
      <w:r>
        <w:rPr/>
        <w:t>Ⳃ</w:t>
      </w:r>
      <w:r>
        <w:rPr/>
        <w:t>㩥䍋깹㝮츫拂媥㈣甯忂㫃祸沥慣晊捌㭫庱싂⬊⧂⍹段껂䶱</w:t>
      </w:r>
      <w:r>
        <w:rPr/>
        <w:t>ꔪ</w:t>
      </w:r>
      <w:r>
        <w:rPr/>
        <w:t>亩㜤슡㙧狂쏂숹斮呋瀰兎幗偸敮當偌㕌泂琪啙橎칺거쉏朽䙏㘻ꅥ幐ꥢ숬⌱睅犣</w:t>
      </w:r>
      <w:r>
        <w:rPr/>
        <w:t>ꦿ</w:t>
      </w:r>
      <w:r>
        <w:rPr/>
        <w:t>㩗쉟轎숪쉍⭰乎塇ꍹ佐䕸⭾乙㝸倰硟</w:t>
      </w:r>
      <w:r>
        <w:rPr/>
        <w:t>ⴽ</w:t>
      </w:r>
      <w:r>
        <w:rPr/>
        <w:t>䍑썯컎纘㙑㭤ꥶ䙃穞乨挭材䱧灑奲僃⩃쉰楙甮烂걁쉡</w:t>
      </w:r>
      <w:r>
        <w:rPr/>
        <w:t>ꕢ</w:t>
      </w:r>
      <w:r>
        <w:rPr/>
        <w:t>杚ꅯ䥰ꥵ漭╓썴⿃顇䙧䝋</w:t>
      </w:r>
      <w:r>
        <w:rPr/>
        <w:t>⡋</w:t>
      </w:r>
      <w:r>
        <w:rPr/>
        <w:t>丹偯她冻晾땄쵦䍸㮱칾쉓칗佬瀪吺弫䁖潖檬䭴佫偍帷䭠⩦偁ㄪ칣䱦䕩ꥴ焷䏍轊䥌쉏睶ㄺ䵸呭坬拂쉖⽋⎵⍡⥆湡</w:t>
      </w:r>
      <w:r>
        <w:rPr/>
        <w:t>ⲥ</w:t>
      </w:r>
      <w:r>
        <w:rPr/>
        <w:t>僎⭊뗂㛂灄徱</w:t>
      </w:r>
      <w:r>
        <w:rPr/>
        <w:t>⠣</w:t>
      </w:r>
      <w:r>
        <w:rPr/>
        <w:t>슏㑋⭣㩪슥쉵坆爪珂</w:t>
      </w:r>
      <w:r>
        <w:rPr/>
        <w:t>⡫</w:t>
      </w:r>
      <w:r>
        <w:rPr/>
        <w:t>땭⬣汷䡅焪╉⬻䵊矂쉸녾뿍濂歏쉇㵚☭睰</w:t>
      </w:r>
      <w:r>
        <w:rPr/>
        <w:t>⡍</w:t>
      </w:r>
      <w:r>
        <w:rPr/>
        <w:t>呰</w:t>
      </w:r>
      <w:r>
        <w:rPr/>
        <w:t>ⵒ</w:t>
      </w:r>
      <w:r>
        <w:rPr/>
        <w:t>垮뽒稺쉲椪圸殻⹚</w:t>
      </w:r>
      <w:r>
        <w:rPr/>
        <w:t>⡁</w:t>
      </w:r>
      <w:r>
        <w:rPr/>
        <w:t>剴⫂乸汓⚬支땉祾疏浈䑺쏃爷牾슥佤⼴㝥慰敮㟃楬땢瑁涵뾡坴㴥塢㡸奶</w:t>
      </w:r>
      <w:r>
        <w:rPr/>
        <w:t>⠫</w:t>
      </w:r>
      <w:r>
        <w:rPr/>
        <w:t>䭸㍱娲䂬䤥呡䍵祢쌦</w:t>
      </w:r>
      <w:r>
        <w:rPr/>
        <w:t>Ɐ</w:t>
      </w:r>
      <w:r>
        <w:rPr/>
        <w:t>䕁숦츲頴⥳㠻歶炥⫂䑗䄰犥</w:t>
      </w:r>
      <w:r>
        <w:rPr/>
        <w:t>ⵌꥊ</w:t>
      </w:r>
      <w:r>
        <w:rPr/>
        <w:t>畫㘷窻确䰪⸭汰㩪祫</w:t>
      </w:r>
      <w:r>
        <w:rPr/>
        <w:t>ꦩ</w:t>
      </w:r>
      <w:r>
        <w:rPr/>
        <w:t>뭑⩶嚻䅴䉅冡䭔䂮䍞䭬⍸剙ꇂ坴䕦촶぀뮥瑌獤쉺湦煭</w:t>
      </w:r>
      <w:r>
        <w:rPr/>
        <w:t>ꤪ</w:t>
      </w:r>
      <w:r>
        <w:rPr/>
        <w:t>愳彧轭⹨䆿</w:t>
      </w:r>
      <w:r>
        <w:rPr/>
        <w:t>ꕦ</w:t>
      </w:r>
      <w:r>
        <w:rPr/>
        <w:t>堨㔳冡⍫倳⸭쉚┵⸥⦘㯂쉎䑑땑㏂쉾漵䱕䖻㭚㈪杖캡䬣싃瑤䈥⩄␲떻⹊敔</w:t>
      </w:r>
      <w:r>
        <w:rPr/>
        <w:t>ꦡ</w:t>
      </w:r>
      <w:r>
        <w:rPr/>
        <w:t>칫竂礬塞쉎␥汀匹機㏂磂㌤呆⽆싍债䊮⧂穦攬㵤ꌤ橫㙙㗂剌䎩搮仂縨㔲沩坩⎿䙓啇彔㇂敾촶쉖平ꍰ㵂敪쉐繨碵椦物䤴쏂盂䩉슏䄥䉷걹伮갦뽶晕㶥弻礴㑺潅⨭⧂⍯轷痂㥣輶㜴頽焳癔洬㕗杴睟扣䑵㧂泂浃嘨⭍컂䙂䊵ㅠ♩砹싂싂ꅉ䮘皮㈷ꄰ䔷畨䉌</w:t>
      </w:r>
      <w:r>
        <w:rPr/>
        <w:t>ꤹ</w:t>
      </w:r>
      <w:r>
        <w:rPr/>
        <w:t>䡮呋㤽䱷㥸숽泂슩슡顥歈깺幄숫檮</w:t>
      </w:r>
      <w:r>
        <w:rPr/>
        <w:t>ꗂ</w:t>
      </w:r>
      <w:r>
        <w:rPr/>
        <w:t>犿Ⓜケ掣쉹뭑䤳竂䟃槂䕠╋稤䰵</w:t>
      </w:r>
      <w:r>
        <w:rPr/>
        <w:t>ꔲ</w:t>
      </w:r>
      <w:r>
        <w:rPr/>
        <w:t>슣䵠顨슘轤䩊顨彆歶뽃婪獾涿爥潬晪⥊甥圵⥊</w:t>
      </w:r>
      <w:r>
        <w:rPr/>
        <w:t>⡙</w:t>
      </w:r>
      <w:r>
        <w:rPr/>
        <w:t>㦻礲</w:t>
      </w:r>
      <w:r>
        <w:rPr/>
        <w:t>⡱</w:t>
      </w:r>
      <w:r>
        <w:rPr/>
        <w:t>熬摯⩲㡣玮伬ꍴ額뾵</w:t>
      </w:r>
      <w:r>
        <w:rPr/>
        <w:t>ꔱ</w:t>
      </w:r>
      <w:r>
        <w:rPr/>
        <w:t>쉕䡮㕉☻揂㙂썤쵡伻䍎参㴣䨮䩆쵒䍬䣂</w:t>
      </w:r>
      <w:r>
        <w:rPr/>
        <w:t>ꤣ</w:t>
      </w:r>
      <w:r>
        <w:rPr/>
        <w:t>㍘쉰㕗䰊ꄹ䑉ㅭ썲暩䱩䵊噲㑺慅䙓쉈啍佨컂繇狂積傮ꎩ捶䡋漪㵙쌪⑈湬⏂漰恡乭栴쉐캏穢⿃슘天싍扑婭껂ꏎꥰ걭欩掏⺩䁠塊䝙䡺꺬䢩묺䥓䱆▿</w:t>
      </w:r>
      <w:r>
        <w:rPr/>
        <w:t>⡺</w:t>
      </w:r>
      <w:r>
        <w:rPr/>
        <w:t>晈㕈╢숦彨啱䙎쉬⴪㖩쉐劥쉯䡱㔦䔥♯棃离䏂湹녔啳磂쉈싂ꍚ쉑㮵⥹怽⍔㒱쏂⹫㞘䡆⹨顦畣轑爴奍浦</w:t>
      </w:r>
      <w:r>
        <w:rPr/>
        <w:t>ꤻ</w:t>
      </w:r>
      <w:r>
        <w:rPr/>
        <w:t>㡡㠭毂䰨㍟䩦⍵ꅓ숦숣䤳呌噲幓暣㙆╣楅彖䑳顃噞긭㩇攷㯂䙆녚⍊恡恂㥬䰵쉷倰쉞뗂漫㍅嗂㍺繠佫㡯╏쉖쉧媵⽶澬獭䊵㤰㥅</w:t>
      </w:r>
      <w:r>
        <w:rPr/>
        <w:t>⡙</w:t>
      </w:r>
      <w:r>
        <w:rPr/>
        <w:t>暩</w:t>
      </w:r>
      <w:r>
        <w:rPr/>
        <w:t>⠨</w:t>
      </w:r>
      <w:r>
        <w:rPr/>
        <w:t>楸桙撥䨥싂榩⑫쉍櫍</w:t>
      </w:r>
      <w:r>
        <w:rPr/>
        <w:t>ꕓ</w:t>
      </w:r>
      <w:r>
        <w:rPr/>
        <w:t>䑘畑쉣</w:t>
      </w:r>
      <w:r>
        <w:rPr/>
        <w:t>⡯</w:t>
      </w:r>
      <w:r>
        <w:rPr/>
        <w:t>䵨䱀츱㙞</w:t>
      </w:r>
      <w:r>
        <w:rPr/>
        <w:t>⠫</w:t>
      </w:r>
      <w:r>
        <w:rPr/>
        <w:t>辱㩕穕쉡㈫</w:t>
      </w:r>
      <w:r>
        <w:rPr/>
        <w:t>⡌</w:t>
      </w:r>
      <w:r>
        <w:rPr/>
        <w:t>猲㭕䅈乮깑㙳㥋佖垣깈䑱ꇍ┣</w:t>
      </w:r>
      <w:r>
        <w:rPr/>
        <w:t>ꤹ</w:t>
      </w:r>
      <w:r>
        <w:rPr/>
        <w:t>幨㌷欺摶䡱偶畩䈯뭎</w:t>
      </w:r>
      <w:r>
        <w:rPr/>
        <w:t>⣎</w:t>
      </w:r>
      <w:r>
        <w:rPr/>
        <w:t>깓⽱ꍲ츷㴵䅢晇偾㒣쉅杊넥⑈繰걙坯䔪┳惂挶圹兌䤦⌹㝱侥刻杁晁㨲玿ꌪ뗎憬偹敐㉴灕䶡礲椽儹慣充</w:t>
      </w:r>
      <w:r>
        <w:rPr/>
        <w:t>⡌</w:t>
      </w:r>
      <w:r>
        <w:rPr/>
        <w:t>繾䴪썔歘瓂⫎呪䪬朶㡈㟂ꅇ丳췂捹浳䌽㬲恇凍◍犻顁㪩戵䙈㇂硒㆘쉙ꇂ뭠䣂곂睇眩敄☰旂땹睹畉⩒旂沏</w:t>
      </w:r>
      <w:r>
        <w:rPr/>
        <w:t>ⲵ</w:t>
      </w:r>
      <w:r>
        <w:rPr/>
        <w:t>䟂㉪乣䭊격拂䉙㕀䩣⑓䫎䕢쉊䱐眣縩뽰敍槂㑇兩ꍳ㉒吴睈桍ꄴ祓偟䋃奸殩㬲ヂ녫䊘㵠怺係㕒縹♩츦眫쉾㑃穥</w:t>
      </w:r>
      <w:r>
        <w:rPr/>
        <w:t>ⵏ</w:t>
      </w:r>
      <w:r>
        <w:rPr/>
        <w:t>乒浂址堫汅䗂⩰繺矃顲頰㐻硤╶煔爥䁇㘽깧敨湑䠣⍡搯⥞㝸㔻亏炡뮮숤轶㜯䚡扌㜱䯂氥乆쉟彪⯂咻⑷뼱숨塳䍱擂숳䈷埂╪뾩䱌㠷䖮楏呢⩈쉣깧敷㞵</w:t>
      </w:r>
      <w:r>
        <w:rPr/>
        <w:t>⠱</w:t>
      </w:r>
      <w:r>
        <w:rPr/>
        <w:t>쉙</w:t>
      </w:r>
      <w:r>
        <w:rPr/>
        <w:t>ꕓ</w:t>
      </w:r>
      <w:r>
        <w:rPr/>
        <w:t>쉺纡㗂ィ炥쉠离</w:t>
      </w:r>
      <w:r>
        <w:rPr/>
        <w:t>ⰶ</w:t>
      </w:r>
      <w:r>
        <w:rPr/>
        <w:t>掘桄㭷</w:t>
      </w:r>
      <w:r>
        <w:rPr/>
        <w:t>ꕇ</w:t>
      </w:r>
      <w:r>
        <w:rPr/>
        <w:t>䆣垩畁繈䕏汘슡㙐轡㪏戳幩攪栯秂擂倻噁슻䧃乓뼷ㆣ⸥ㆱ㨪뇂䠫梩숨䅸䜪牄柂</w:t>
      </w:r>
      <w:r>
        <w:rPr/>
        <w:t>ⲩ</w:t>
      </w:r>
      <w:r>
        <w:rPr/>
        <w:t>坬╊儷㭢녴煗싂湨⭲녈溩䝎桙欽ꆘ矂쉔嘮浵㍢奭㐪㕵䄷꧎汸淎煟</w:t>
      </w:r>
      <w:r>
        <w:rPr/>
        <w:t>⠸⥰⸥</w:t>
      </w:r>
      <w:r>
        <w:rPr/>
        <w:t>牁깷숸</w:t>
      </w:r>
      <w:r>
        <w:rPr/>
        <w:t>⢏</w:t>
      </w:r>
      <w:r>
        <w:rPr/>
        <w:t>ㄭ칾䵱擂偐材뾵뽪☸</w:t>
      </w:r>
      <w:r>
        <w:rPr/>
        <w:t>ⶩ</w:t>
      </w:r>
      <w:r>
        <w:rPr/>
        <w:t>焹惂啒儊칒䭋슩搸漨所츭姂睅毂畣㥎潍猺硇䯂ꍔ扰揂⵭⥤惎⦻弦컂幙倦땒</w:t>
      </w:r>
      <w:r>
        <w:rPr/>
        <w:t>ꥑ</w:t>
      </w:r>
      <w:r>
        <w:rPr/>
        <w:t>獸쉸唶牳挵⪮⨦神申싂꺘獈䭭儫妬䍏擂⩧㑎䥪숵琱勃刵쉈炘䉅쉞㥰㇂娮塆沣䌺漻㡔믍獹䲡갫</w:t>
      </w:r>
      <w:r>
        <w:rPr/>
        <w:t>ⰰ</w:t>
      </w:r>
      <w:r>
        <w:rPr/>
        <w:t>ꅷ⩫㌰潉响䈸瘶츤⨽稽</w:t>
      </w:r>
      <w:r>
        <w:rPr/>
        <w:t>꧂</w:t>
      </w:r>
      <w:r>
        <w:rPr/>
        <w:t>卤楂治歔剔猷ꏂꍯ넪㗂숪ꌤ</w:t>
      </w:r>
      <w:r>
        <w:rPr/>
        <w:t>⣃</w:t>
      </w:r>
      <w:r>
        <w:rPr/>
        <w:t>呖㟂塕⦵㬨ꅆ㭓쉄䌯扳浟ꥧꥦ묬患䵅穉稥偰쵷師砨穬뭪䷂쉏坧吸쉊숲䧂䭘</w:t>
      </w:r>
      <w:r>
        <w:rPr/>
        <w:t>ⵁ</w:t>
      </w:r>
      <w:r>
        <w:rPr/>
        <w:t>輭䭵摨칫矂噺煌嚱住싂⭗츰凂⼲捭⍈䯂䫂쉀⭰睧</w:t>
      </w:r>
      <w:r>
        <w:rPr/>
        <w:t>⠪⌥</w:t>
      </w:r>
      <w:r>
        <w:rPr/>
        <w:t>㥌穰䙯瑆</w:t>
      </w:r>
      <w:r>
        <w:rPr/>
        <w:t>ꥉ</w:t>
      </w:r>
      <w:r>
        <w:rPr/>
        <w:t>塅䒱瑋湃椦䓂따쌶⽅숶㞵噏殣㉁㌨⒱琷㑅ヂ䟃䢘쉖</w:t>
      </w:r>
      <w:r>
        <w:rPr/>
        <w:t>꧂</w:t>
      </w:r>
      <w:r>
        <w:rPr/>
        <w:t>㩒兠걦䔻䷍♘</w:t>
      </w:r>
      <w:r>
        <w:rPr/>
        <w:t>꤭</w:t>
      </w:r>
      <w:r>
        <w:rPr/>
        <w:t>㆏ꄰ娽㨵걅慂瘰珂㟃⭏⌤䥊疬㍎㏂䕥浞䝮껂丨本盂睨杺幌⭯䘸玘깒輥攩申欣恇頲䛂乯嫂穪硳䜫</w:t>
      </w:r>
      <w:r>
        <w:rPr/>
        <w:t>ꕰ</w:t>
      </w:r>
      <w:r>
        <w:rPr/>
        <w:t>婐</w:t>
      </w:r>
      <w:r>
        <w:rPr/>
        <w:t>ⵅ</w:t>
      </w:r>
      <w:r>
        <w:rPr/>
        <w:t>敚㓍䧂䭅䵀㞬䱀쉨杏㷃䦿䡲⥓䣂䱊쉗䛂쉟ꥴ種䲬䱴䱑ꌭ爺␷漹妮</w:t>
      </w:r>
      <w:r>
        <w:rPr/>
        <w:t>ꕙ</w:t>
      </w:r>
      <w:r>
        <w:rPr/>
        <w:t>쉃쉋뼵䉾吪悘숶枬㛂癯썵卋숯係匴瑾嘯汨呭䙟䉮䨭㙹亱殩ぞ㉐묵橔兾㩎ꄩ伪걷穳瞩䄭</w:t>
      </w:r>
      <w:r>
        <w:rPr/>
        <w:t>ⱦ</w:t>
      </w:r>
      <w:r>
        <w:rPr/>
        <w:t>䘻澮濍쉗⛂┱幁</w:t>
      </w:r>
      <w:r>
        <w:rPr/>
        <w:t>⢣</w:t>
      </w:r>
      <w:r>
        <w:rPr/>
        <w:t>匦灘嘱⹚参潦幆녷㐹刳䥟╲涬噦惂촻쉩啨䏂住弰칠埂畳倵湃㔳猣神♘っ⭊橆䐽쉐搴熬敢晀⩋캥⛂╌堷䌪漳瑠携⯂쉱습䳂㋂挮䑵쵪뭍㏍獓桅ⸯ</w:t>
      </w:r>
      <w:r>
        <w:rPr/>
        <w:t>ⱂ</w:t>
      </w:r>
      <w:r>
        <w:rPr/>
        <w:t>䩖㘷⍾䤳뽥䤪녓㈹瀶걣䉗㋂汑㜸灡佸꺮啈㟃㧂쵘偸物⽧</w:t>
      </w:r>
      <w:r>
        <w:rPr/>
        <w:t>⡨⚏⥔</w:t>
      </w:r>
      <w:r>
        <w:rPr/>
        <w:t>⺮䣂劮慀失⪣ꅢ塄⸫䇂습쉪㩲参唳穈牴䵍牨〈涘爺㔫⫂슬挹㑃꺿ㄷꆻ</w:t>
      </w:r>
      <w:r>
        <w:rPr/>
        <w:t>ⴳ</w:t>
      </w:r>
      <w:r>
        <w:rPr/>
        <w:t>㉵牡っ䨸伴딣⩚䁥쉚咮㕄뭎쉒⍙ꄳꅙꌮ⹇㏂卬䨩ꍚ丩ꥳ䁏嚣㥱깏䪩㏃堪䱡嚩呸䑣놘乨堥䢬兞档뭯㚩敬榱幡係⩎쉓轍㔷䭗呧犩⏂瘱㉾⼣䆘䁀乺년ォ㭀婓乌뼺쉪䰳쉠쌶⚡瑬穴瀹ㄪ繯ꅞ皬伬뭭汷⫂ꅶ㯂䜯煩숊乤㞿䈷</w:t>
      </w:r>
      <w:r>
        <w:rPr/>
        <w:t>ⴳ</w:t>
      </w:r>
      <w:r>
        <w:rPr/>
        <w:t>汷ꥪ潓䐷䡙䭌攸䥦䀴쉀쵒拎</w:t>
      </w:r>
      <w:r>
        <w:rPr/>
        <w:t>ⲱ</w:t>
      </w:r>
      <w:r>
        <w:rPr/>
        <w:t>䵂䥰敚䒥䑠庣</w:t>
      </w:r>
      <w:r>
        <w:rPr/>
        <w:t>⢩</w:t>
      </w:r>
      <w:r>
        <w:rPr/>
        <w:t>ꅍ⩱㑊氰䤻쉅쉅䕯습㊿ꥬ싂橕ꥺㅗ쉟朶㏍䆿</w:t>
      </w:r>
      <w:r>
        <w:rPr/>
        <w:t>ꦵ</w:t>
      </w:r>
      <w:r>
        <w:rPr/>
        <w:t>仂兢㝃潄☶歔啲㡯总숸ꥵ⿂倲材쉉眶㙷幥⭶偀䏂橺ꅷ祾숲硤䜣㊱厥即傘䪬䕢䄵湮硯嘲禘쉓⏂습瑫輩䐹礯</w:t>
      </w:r>
      <w:r>
        <w:rPr/>
        <w:t>ꕁ</w:t>
      </w:r>
      <w:r>
        <w:rPr/>
        <w:t>绍깆쉩䍨砨濂塞甮㊿塌</w:t>
      </w:r>
      <w:r>
        <w:rPr/>
        <w:t>Ⱶ</w:t>
      </w:r>
      <w:r>
        <w:rPr/>
        <w:t>㑉绎頬⼷奐潕⍢⑧猳楞◂喱䙐䵂⪱슣긤쉬⭪쉾㍋皣▘슮淂婪쉑</w:t>
      </w:r>
      <w:r>
        <w:rPr/>
        <w:t>⠵</w:t>
      </w:r>
      <w:r>
        <w:rPr/>
        <w:t>係冥䁚䔶⻂敐侵愷漪浤欰䵀䙃넪⹨</w:t>
      </w:r>
      <w:r>
        <w:rPr/>
        <w:t>ⱌ</w:t>
      </w:r>
      <w:r>
        <w:rPr/>
        <w:t>㥵걃䫂</w:t>
      </w:r>
      <w:r>
        <w:rPr/>
        <w:t>꤬</w:t>
      </w:r>
      <w:r>
        <w:rPr/>
        <w:t>掱㙏싂숦㕫娶쵚燂</w:t>
      </w:r>
      <w:r>
        <w:rPr/>
        <w:t>ⰻ</w:t>
      </w:r>
      <w:r>
        <w:rPr/>
        <w:t>旎帪뭆뽵뽟煲瀨㡘淂札摉吨╩㘺䩬⪣狂灹쉅㩒淎䍀䅤䋎惂䕤쵡稻桀敹戩炱㡀췂싂㬺䙧䀰䡲兎걏啦倪晢㏂쵕济ꍐ匶쌺祡冡啦⤸椵쉅汢</w:t>
      </w:r>
      <w:r>
        <w:rPr/>
        <w:t>ꥎꖥ</w:t>
      </w:r>
      <w:r>
        <w:rPr/>
        <w:t>楞쉍桧</w:t>
      </w:r>
      <w:r>
        <w:rPr/>
        <w:t>ꥆ</w:t>
      </w:r>
      <w:r>
        <w:rPr/>
        <w:t>が瑬</w:t>
      </w:r>
      <w:r>
        <w:rPr/>
        <w:t>ꔥ</w:t>
      </w:r>
      <w:r>
        <w:rPr/>
        <w:t>䥋疻捾獸⤽</w:t>
      </w:r>
      <w:r>
        <w:rPr/>
        <w:t>ⱸ⒡</w:t>
      </w:r>
      <w:r>
        <w:rPr/>
        <w:t>祀⩊⪡䍣㦵吨㭹唩⨪斿</w:t>
      </w:r>
      <w:r>
        <w:rPr/>
        <w:t>ⱙ</w:t>
      </w:r>
      <w:r>
        <w:rPr/>
        <w:t>숭剙䙙땙晔杠⨪꥚ꅐ弫䄻㈩睡쉠輪伽쉴绎쉄⥮矂汚顚噺坈父稻朳㓍쉎㞏癡뽡뗂쉡窘쵓쉯䉋싍칮숸垘</w:t>
      </w:r>
      <w:r>
        <w:rPr/>
        <w:t>⡸</w:t>
      </w:r>
      <w:r>
        <w:rPr/>
        <w:t>扶⦻┤朽願슿뭃䤥䔻倦窱싂쉰ꌦ䀷</w:t>
      </w:r>
      <w:r>
        <w:rPr/>
        <w:t>ꕤ</w:t>
      </w:r>
      <w:r>
        <w:rPr/>
        <w:t>䴦晢卾㭶常</w:t>
      </w:r>
      <w:r>
        <w:rPr/>
        <w:t>Ⳃ</w:t>
      </w:r>
      <w:r>
        <w:rPr/>
        <w:t>桙㭁뿂廂ꅥ㡎⏃숶䤨頤춮갶㵣硰徥䍅䯂捬磂⩢䗍灡彁歇轓繙⺩㘲␻殱癔燃剪䝾㒣믂쉎⩑权슱堨甭猲楅求숯䝞겘䙾㐦䔫勂矂䄻⨵琯癆㩍畮桬⑏塊噪恨啧㛂떮形墩婚</w:t>
      </w:r>
      <w:r>
        <w:rPr/>
        <w:t>⡷</w:t>
      </w:r>
      <w:r>
        <w:rPr/>
        <w:t>䐷ィ깋䐣妏㆏搬숦쉚偳쉳㑅⸦싎㩊ꅑ⨭堩渭兔쉥懂歎琫汸怽쉔㠷䖵쉴䡀䡌㋂乊슥忍䙨䙳⍓神塸繤が婵澏⩱⍂儲쉬淂灧溿睤仂砷䄥挴㕠숸㉬쉆び汾煭⽌격䡵♮榱␥</w:t>
      </w:r>
      <w:r>
        <w:rPr/>
        <w:t>Ⱳ⩥</w:t>
      </w:r>
      <w:r>
        <w:rPr/>
        <w:t>仂穌擂</w:t>
      </w:r>
      <w:r>
        <w:rPr/>
        <w:t>Ⱚ</w:t>
      </w:r>
      <w:r>
        <w:rPr/>
        <w:t>䁚㉷輸楁圽怤뽪䉈恆▘愨塈쉅縮쉺㉥猣彍拂游䡦⼣坢쉳䱄</w:t>
      </w:r>
      <w:r>
        <w:rPr/>
        <w:t>ꕮ</w:t>
      </w:r>
      <w:r>
        <w:rPr/>
        <w:t>䭄瀩挳奭㡌⥦御䉱姂硎㩨捧쉧</w:t>
      </w:r>
      <w:r>
        <w:rPr/>
        <w:t>ꦥ</w:t>
      </w:r>
      <w:r>
        <w:rPr/>
        <w:t>䵳╮敲쉑슡歱擂⩤恨</w:t>
      </w:r>
      <w:r>
        <w:rPr/>
        <w:t>ⱞ</w:t>
      </w:r>
      <w:r>
        <w:rPr/>
        <w:t>樤敹伥桕䗂䵅숊匦</w:t>
      </w:r>
      <w:r>
        <w:rPr/>
        <w:t>ꗍ</w:t>
      </w:r>
      <w:r>
        <w:rPr/>
        <w:t>쉴ꄯ剖녓䌣⎩쉏</w:t>
      </w:r>
      <w:r>
        <w:rPr/>
        <w:t>⠮</w:t>
      </w:r>
      <w:r>
        <w:rPr/>
        <w:t>䩆䕷╃渽녭偲슱潺뗂慗㍁꥘</w:t>
      </w:r>
      <w:r>
        <w:rPr/>
        <w:t>ꗃ</w:t>
      </w:r>
      <w:r>
        <w:rPr/>
        <w:t>㨻桯㬦䤩䥪㨱⹫╦⩋</w:t>
      </w:r>
      <w:r>
        <w:rPr/>
        <w:t>ꥅ</w:t>
      </w:r>
      <w:r>
        <w:rPr/>
        <w:t>畋쉥顋䴫䍲</w:t>
      </w:r>
      <w:r>
        <w:rPr/>
        <w:t>ⵤ</w:t>
      </w:r>
      <w:r>
        <w:rPr/>
        <w:t>廎垱ꅷ噫⩾䥑⽈瘬䡤䝎睤䵓欱敶暏␩溏숫嘥㴩灚祥춻㝤⼳扞쉷⑀</w:t>
      </w:r>
      <w:r>
        <w:rPr/>
        <w:t>⡅</w:t>
      </w:r>
      <w:r>
        <w:rPr/>
        <w:t>瘵縪⧂⍍沵㔣輨䌬硓</w:t>
      </w:r>
      <w:r>
        <w:rPr/>
        <w:t>⢥</w:t>
      </w:r>
      <w:r>
        <w:rPr/>
        <w:t>䊥꺣愲ㅫい拂⭃所懂礤ꅍ䱬치㯂癎䪏睄㉎㙷촷⩺煌兣汭夦⑴䰪뽗꺩숷䩃禘礷㘬幐㧂ꥰ䑆穀䇂춱䭑䁘娽曂슻㘪䀪睗纩⩚촮䴲啌搦䢻⥳䝓偵扈㐩⽕䨤㝌辏睵㞮⍚䁨쏂뽉⽾敯劬⾡浘䊱㍎惂顦</w:t>
      </w:r>
      <w:r>
        <w:rPr/>
        <w:t>ꕺ⩔</w:t>
      </w:r>
      <w:r>
        <w:rPr/>
        <w:t>轄䧂쉍꥞啚⪮ꏃ쵪啅䡌⍑坋䒘怪恫┥㘹</w:t>
      </w:r>
      <w:r>
        <w:rPr/>
        <w:t>ꕇ</w:t>
      </w:r>
      <w:r>
        <w:rPr/>
        <w:t>畞㥌㦱</w:t>
      </w:r>
      <w:r>
        <w:rPr/>
        <w:t>ꕅ</w:t>
      </w:r>
      <w:r>
        <w:rPr/>
        <w:t>쉞겥儹⍍㜬㋂⹉憣飂嗂朱ꄶꌸ栱㥥氵▮썁䧍㝓穹㟎⍆⥆敚㭎䝦匹싂摅㥾呺땪쵏䣎杄頣⩳쉬㮮</w:t>
      </w:r>
      <w:r>
        <w:rPr/>
        <w:t>Ⱡ</w:t>
      </w:r>
      <w:r>
        <w:rPr/>
        <w:t>숪奸䑩嘩杏垮頹汃獄♧깢䱖䐹捳浍쉕䎣揂梡겻兺唣忂⮩潉㒬噅⑦⍳쌲</w:t>
      </w:r>
      <w:r>
        <w:rPr/>
        <w:t>ⱙ</w:t>
      </w:r>
      <w:r>
        <w:rPr/>
        <w:t>䔶⥵</w:t>
      </w:r>
      <w:r>
        <w:rPr/>
        <w:t>ꕘ</w:t>
      </w:r>
      <w:r>
        <w:rPr/>
        <w:t>擂䨵祍⹣㍀䐷䥨</w:t>
      </w:r>
      <w:r>
        <w:rPr/>
        <w:t>Ⳃ</w:t>
      </w:r>
      <w:r>
        <w:rPr/>
        <w:t>넣稪</w:t>
      </w:r>
      <w:r>
        <w:rPr/>
        <w:t>꧂⨷</w:t>
      </w:r>
      <w:r>
        <w:rPr/>
        <w:t>煮칷ꄭ䤸琪瑈猵䕱쉢奲㧂䆩皮䦱顀壍묤</w:t>
      </w:r>
      <w:r>
        <w:rPr/>
        <w:t>ⴻ⥗</w:t>
      </w:r>
      <w:r>
        <w:rPr/>
        <w:t>䉅</w:t>
      </w:r>
      <w:r>
        <w:rPr/>
        <w:t>ꕍ</w:t>
      </w:r>
      <w:r>
        <w:rPr/>
        <w:t>幌䬪洲㉾抬椫慂쉠江㉢癚毂⶿壃氤浅䡯䟂쉅䥘㕩쉀呭幙㫂幪㐳煳刴煀庩䜺焭싂</w:t>
      </w:r>
      <w:r>
        <w:rPr/>
        <w:t>ⱄ</w:t>
      </w:r>
      <w:r>
        <w:rPr/>
        <w:t>畖╮㖘칎땃녴漣汕娳⫂⼥摖優䩀扺㛂睡煄䓎쵲浃⩠地䩱竂扵ㅰ乷硉〮슿쉵獾溻⸫␪㉯係</w:t>
      </w:r>
      <w:r>
        <w:rPr/>
        <w:t>ꤸ</w:t>
      </w:r>
      <w:r>
        <w:rPr/>
        <w:t>し숴㉔䕦㍎⹉⍆♪㙮㜦㩅戽橁쏂싂㠪泂䛂쵉ずⓎ䵓焥潢嘫扈典쉂싂㒘숯쉇才牞浲㜹쉍礰伷쉩깾숸瑷뭶⨰医䏂딯灙䥇㥈쉤呺쉰㜥놥딤싎吸晕⻂䜬吽䩣忎䱥穣䴺뿂獊瓂깑⨺㑳⥺쉆뿂漤楣묹穙恬晳穤刣傿숪渵汌⨥塢䏂栰攬仂䇂獁坱博帮䅂썐抡⪿桮㩀쉮䡇㜩强쉘㭊䍲焭쉠⩉쉷疿ꍌ</w:t>
      </w:r>
      <w:r>
        <w:rPr/>
        <w:t>ꤸ</w:t>
      </w:r>
      <w:r>
        <w:rPr/>
        <w:t>椻싂う橑쉹㬪材剖剡ꥷ䤹穙쉫硢䩒숻쉚沩⵺丶摇⸽报欯㍎㍄捆戊䣂㵃呒䱈燂町䉃氰슣</w:t>
      </w:r>
      <w:r>
        <w:rPr/>
        <w:t>ⷍ</w:t>
      </w:r>
      <w:r>
        <w:rPr/>
        <w:t>乖䘱彦㥹쉄慖쉑夺쉄䔸䉙╪䙥縳潅ꍐ獄ヂ㕣䱫뮡ㅣ쉌䴤</w:t>
      </w:r>
      <w:r>
        <w:rPr/>
        <w:t>꧂</w:t>
      </w:r>
      <w:r>
        <w:rPr/>
        <w:t>剙╏縬佶䋂쉴录⭍쉁䱒䱗䱣슥뽙♐珎榣갲┫쉲竂參〰슏㯂䜩걂䡞쌴䕊畠杒䠭䄮磎⫂썩䁚仂ꄩ嘯◂汓䩃丩輪⭥吭╴䡈⩚ꥬ숣攲㑙㨸允が쉸飂㩱⭢之땸剎留䍭氩☽뭯栶</w:t>
      </w:r>
      <w:r>
        <w:rPr/>
        <w:t>ꖮ</w:t>
      </w:r>
      <w:r>
        <w:rPr/>
        <w:t>題⩪繺噳썹㥥╭䝣偢⌴术甪壎㒬⹳ひ猯䩋洯</w:t>
      </w:r>
      <w:r>
        <w:rPr/>
        <w:t>⡉</w:t>
      </w:r>
      <w:r>
        <w:rPr/>
        <w:t>썳</w:t>
      </w:r>
      <w:r>
        <w:rPr/>
        <w:t>ⶩ</w:t>
      </w:r>
      <w:r>
        <w:rPr/>
        <w:t>숯</w:t>
      </w:r>
      <w:r>
        <w:rPr/>
        <w:t>ꕪ</w:t>
      </w:r>
      <w:r>
        <w:rPr/>
        <w:t>㩧긪楴䩨怨恶汙䌦⮡顅䐴愤</w:t>
      </w:r>
      <w:r>
        <w:rPr/>
        <w:t>⡎</w:t>
      </w:r>
      <w:r>
        <w:rPr/>
        <w:t>盂睭숯쉮佥䙃</w:t>
      </w:r>
      <w:r>
        <w:rPr/>
        <w:t>ꗂ</w:t>
      </w:r>
      <w:r>
        <w:rPr/>
        <w:t>츪⸫栥⥹㥠牏쉱뽆㖱⩃禬뽶䝥뼬</w:t>
      </w:r>
      <w:r>
        <w:rPr/>
        <w:t>꧂⹓</w:t>
      </w:r>
      <w:r>
        <w:rPr/>
        <w:t>㟂仂䠺剸䑯䭃쉗㉤┻ꅢ辻煠썥惃佌䖬쉬冬䭰㟂湗㵁䭱뭁㭗噗彯睾⮿쵕繰ネ䩵係慒⫂ꍰ슿浂㉪⪬㠭숻㜥⪬</w:t>
      </w:r>
      <w:r>
        <w:rPr/>
        <w:t>ⷂ</w:t>
      </w:r>
      <w:r>
        <w:rPr/>
        <w:t>穱縣弫坄䙥㕬뿂䬵潦坳硁</w:t>
      </w:r>
      <w:r>
        <w:rPr/>
        <w:t>ꥊ</w:t>
      </w:r>
      <w:r>
        <w:rPr/>
        <w:t>䡵䃂䁃ㅟ길칦쉤ꅨ㑎╕䗂</w:t>
      </w:r>
      <w:r>
        <w:rPr/>
        <w:t>ⰹ</w:t>
      </w:r>
      <w:r>
        <w:rPr/>
        <w:t>충潞纻畨䮩⸣奒䡱係䑈䤦䵩䑉燂潒숣绎磎☽䅦걡쌹슻⨪㡪桚춻䭌숰搭쉊㣎煪칄啫㵭녤煸䖩㍣噘쉠숲湢⥾挹坣갽吱楅婴췂塲ㄷ濂</w:t>
      </w:r>
      <w:r>
        <w:rPr/>
        <w:t>ⵣ</w:t>
      </w:r>
      <w:r>
        <w:rPr/>
        <w:t>묷磂껂㴳摧礣㕗䍅⥡䉁</w:t>
      </w:r>
      <w:r>
        <w:rPr/>
        <w:t>ⵐ</w:t>
      </w:r>
      <w:r>
        <w:rPr/>
        <w:t>㕋⩴슘か平廂惂</w:t>
      </w:r>
      <w:r>
        <w:rPr/>
        <w:t>ⱔ</w:t>
      </w:r>
      <w:r>
        <w:rPr/>
        <w:t>䵧⛎䥫䘲㉬뭈ꍫ䙙い䷂⛂绂恆瘳灐煭疱泂卑偁쵢칷㥵噊⨪项䜵츮⥮癉䵡䜴煐뭉䙴額췂硅塣⌶浗ꌴ迂ꌴ㵟呁囂纏☭쌯⌱</w:t>
      </w:r>
      <w:r>
        <w:rPr/>
        <w:t>ⱹ</w:t>
      </w:r>
      <w:r>
        <w:rPr/>
        <w:t>ꍌ椳㉺쎬濂</w:t>
      </w:r>
      <w:r>
        <w:rPr/>
        <w:t>꧂ꤰ</w:t>
      </w:r>
      <w:r>
        <w:rPr/>
        <w:t>⻂⍫塴剳繬晉劏珂稱楨슩⻍䭺䅏䴩濂쎘쉫쉶쉶㵯⨱⻂</w:t>
      </w:r>
      <w:r>
        <w:rPr/>
        <w:t>ⷍ</w:t>
      </w:r>
      <w:r>
        <w:rPr/>
        <w:t>슩橦曂呔뽕輮ꍈ呶㤣뽅쉕숴劏♴</w:t>
      </w:r>
      <w:r>
        <w:rPr/>
        <w:t>ꦮ⚥</w:t>
      </w:r>
      <w:r>
        <w:rPr/>
        <w:t>걖⸭쵃略㑷䉱뽷卩싂␶獦剮刵깫坟䂮⹔桂囃䧂犡⑒惂</w:t>
      </w:r>
      <w:r>
        <w:rPr/>
        <w:t>⡀</w:t>
      </w:r>
      <w:r>
        <w:rPr/>
        <w:t>攥㕉䴦卪⛂侻䶡穫슣㉶㑗摸焷㥬樲</w:t>
      </w:r>
      <w:r>
        <w:rPr/>
        <w:t>ꕐ</w:t>
      </w:r>
      <w:r>
        <w:rPr/>
        <w:t>轭坐땡</w:t>
      </w:r>
      <w:r>
        <w:rPr/>
        <w:t>⵰</w:t>
      </w:r>
      <w:r>
        <w:rPr/>
        <w:t>䨷㔪</w:t>
      </w:r>
      <w:r>
        <w:rPr/>
        <w:t>ⴳ</w:t>
      </w:r>
      <w:r>
        <w:rPr/>
        <w:t>窵搨敐⧃䕓㢱卌佘♋眫䵡噴䁢䙦䎘頽绂ꇂ숲⦩㵫掱敃娹⩆슬㘳㙠片</w:t>
      </w:r>
      <w:r>
        <w:rPr/>
        <w:t>⠤⠸</w:t>
      </w:r>
      <w:r>
        <w:rPr/>
        <w:t>ㅱ䖥숶便瘯刮穦扬偑</w:t>
      </w:r>
      <w:r>
        <w:rPr/>
        <w:t>ⷍ</w:t>
      </w:r>
      <w:r>
        <w:rPr/>
        <w:t>䮘딱쏂䢩⑊䍱䍢䍋䌣獯熣䶿帊⍕㝈꺵灓䢏壂컂䡮剂⴦䝓垥䡡䯂뭬츣煸㡡썹乧掣䩕㧍㭪猽汵걶坌ꌥ卣び卮ヂ䊩塭㌯</w:t>
      </w:r>
      <w:r>
        <w:rPr/>
        <w:t>ꕟ</w:t>
      </w:r>
      <w:r>
        <w:rPr/>
        <w:t>䩈摓弯♀敃䁈幵쉐⹏扃䡭兞⽰䙱响妩⩸뾱绂䡣┪爵弽┦⹆溏栻䟃剐</w:t>
      </w:r>
      <w:r>
        <w:rPr/>
        <w:t>ⱐ</w:t>
      </w:r>
      <w:r>
        <w:rPr/>
        <w:t>숶瑚䝺幑</w:t>
      </w:r>
      <w:r>
        <w:rPr/>
        <w:t>ꕒ</w:t>
      </w:r>
      <w:r>
        <w:rPr/>
        <w:t>婷毂婾彄쵞牪畤浨♅䇂쉂걶쉊唲땃슥〪쵮⼬⒱湉繋剤侩䛂滂轮싂ㅏ⍣⍁</w:t>
      </w:r>
      <w:r>
        <w:rPr/>
        <w:t>꥟</w:t>
      </w:r>
      <w:r>
        <w:rPr/>
        <w:t>婒摸汎걡䄫㛂恨⹉䡀⌨妏剮䱷䝢繴哂澱枿쉔倹ㅺ䋍捾㈤땺痂싂쉢㤱䦥쉁층乮뾡䉎䩋ꅊ䞮前幦㙰犡⥳頣晓乪ꥷ㴹䃃䱡땪㭆拂偟汱㗎偈揎佥</w:t>
      </w:r>
      <w:r>
        <w:rPr/>
        <w:t>⡀</w:t>
      </w:r>
      <w:r>
        <w:rPr/>
        <w:t>슏②㝟㕹危佈䙭쉅㤨桖㝨싂뾬䙹㖻㴫睔澘䟂彎挲䩇劥礵䜱頻砹嚮쉺儤凎䘺⩟塖싎允䁮㟃숬칑㭁憘㙙⎻</w:t>
      </w:r>
      <w:r>
        <w:rPr/>
        <w:t>꧂</w:t>
      </w:r>
      <w:r>
        <w:rPr/>
        <w:t>剪쉲䤶儲抿癦睤启㞘䡋㭎䋂攻礹㘳넲牂䨪橓卆⹸㍷</w:t>
      </w:r>
      <w:r>
        <w:rPr/>
        <w:t>⡁⤴</w:t>
      </w:r>
      <w:r>
        <w:rPr/>
        <w:t>㏂</w:t>
      </w:r>
      <w:r>
        <w:rPr/>
        <w:t>⡷</w:t>
      </w:r>
      <w:r>
        <w:rPr/>
        <w:t>纵㏎湔匳懂⏂땱䟂쉘슩㭞扢⩷繲㡪㈰䬸⽍轥瀥㬱쉌坠䱅柍頻偮埂䱹恣</w:t>
      </w:r>
      <w:r>
        <w:rPr/>
        <w:t>ꕶ</w:t>
      </w:r>
      <w:r>
        <w:rPr/>
        <w:t>䁇뗃ꅪ숴牬⨮쵎䑏㛎捖뮬⾬⮵婣故㔶⭶廂幂⭉㷂橎숪牍꥙ꥪ燎</w:t>
      </w:r>
      <w:r>
        <w:rPr/>
        <w:t>ꕤ</w:t>
      </w:r>
      <w:r>
        <w:rPr/>
        <w:t>欶摭潳湱⪻暿顣侻縹穀쉔煄煩百䨷畉略</w:t>
      </w:r>
      <w:r>
        <w:rPr/>
        <w:t>ⷂ</w:t>
      </w:r>
      <w:r>
        <w:rPr/>
        <w:t>轔祮䅋癨偵晋</w:t>
      </w:r>
      <w:r>
        <w:rPr/>
        <w:t>⠭</w:t>
      </w:r>
      <w:r>
        <w:rPr/>
        <w:t>䀰烎熬惂䖏挬扐愱猳体ꌻ䝙竂ꍀ涩슩䧂䧂稪㴫汢㔫墩싃㷂쉌䓂弰㐸썾⼶䤨</w:t>
      </w:r>
      <w:r>
        <w:rPr/>
        <w:t>ⲏ</w:t>
      </w:r>
      <w:r>
        <w:rPr/>
        <w:t>㠹画쉍杖ㅬ䥊쉄濂</w:t>
      </w:r>
      <w:r>
        <w:rPr/>
        <w:t>Ⱕ</w:t>
      </w:r>
      <w:r>
        <w:rPr/>
        <w:t>ꔣ</w:t>
      </w:r>
      <w:r>
        <w:rPr/>
        <w:t>挻⩥凂묪扬ㅘ㯂䈤猦畃쉐䴱㧃㝵哂썾ꄷ⯂猲⼳慹뭲</w:t>
      </w:r>
      <w:r>
        <w:rPr/>
        <w:t>꧂</w:t>
      </w:r>
      <w:r>
        <w:rPr/>
        <w:t>穴䨶⪿숦</w:t>
      </w:r>
      <w:r>
        <w:rPr/>
        <w:t>ꗎ⩧</w:t>
      </w:r>
      <w:r>
        <w:rPr/>
        <w:t>㗂쉵촩娮㉱永㵧䮮</w:t>
      </w:r>
      <w:r>
        <w:rPr/>
        <w:t>ⱊ</w:t>
      </w:r>
      <w:r>
        <w:rPr/>
        <w:t>숨㤪䊥慶쉗猺㞩♅止쉸⺱땉뮏楇䀹䨶飂쉢㔮癳껂祧</w:t>
      </w:r>
      <w:r>
        <w:rPr/>
        <w:t>Ⱘ</w:t>
      </w:r>
      <w:r>
        <w:rPr/>
        <w:t>烂商숻</w:t>
      </w:r>
      <w:r>
        <w:rPr/>
        <w:t>Ⳃ</w:t>
      </w:r>
      <w:r>
        <w:rPr/>
        <w:t>䄨熬싂</w:t>
      </w:r>
      <w:r>
        <w:rPr/>
        <w:t>⠺</w:t>
      </w:r>
      <w:r>
        <w:rPr/>
        <w:t>奒辿칭묤</w:t>
      </w:r>
      <w:r>
        <w:rPr/>
        <w:t>⠦</w:t>
      </w:r>
      <w:r>
        <w:rPr/>
        <w:t>渦㷂捇♾歘㒩猳畄劮助䥺㝌⥨ꅉ窻뽷竂</w:t>
      </w:r>
      <w:r>
        <w:rPr/>
        <w:t>ⰸ</w:t>
      </w:r>
      <w:r>
        <w:rPr/>
        <w:t>湬</w:t>
      </w:r>
      <w:r>
        <w:rPr/>
        <w:t>ⱍ</w:t>
      </w:r>
      <w:r>
        <w:rPr/>
        <w:t>㍈搬弳䅃棂␳⥁쉃쉳烂帬捔幩㪡쉴䱃䱩䢱祵䠦䡬䬲旂쵙쉱慣䙊槂牧㝞䵞灡债㡭썉獋⩵䱢榬桧䬴卺쉡⪘쉀⭺쉹别毂⍧獒媮</w:t>
      </w:r>
      <w:r>
        <w:rPr/>
        <w:t>ꕒ</w:t>
      </w:r>
      <w:r>
        <w:rPr/>
        <w:t>睩쉌⌊桧仂矍晒캮佀婏厡㵞⭙슻㩋⛎繫썚辱⨻긤쉞뽧䨰㤴㞩璣㩷⥙卤亣䭑䀫劥䑁睋ꥣ轡呕</w:t>
      </w:r>
      <w:r>
        <w:rPr/>
        <w:t>꤬</w:t>
      </w:r>
      <w:r>
        <w:rPr/>
        <w:t>䪡唱㐬䑲⭸䭅繟숹㍰没┩♒幢땥ꅣ摣ꅊ䉷䙘⽑쉓쉴剣硕쉨쉏坧췂ㅾ㤥杚쉁⑊㟎㑣⹎偖栲䬽兤㑵佈繰牪泂〷婞㑧ꌦ♪乍珂⻂愽ꍣ狂歮告䕁촬瑠⥈䄴㉉㕦⥸墏싂ꥬ㝦楎洳硳슬충彺䵟斩</w:t>
      </w:r>
      <w:r>
        <w:rPr/>
        <w:t>ⴹ</w:t>
      </w:r>
      <w:r>
        <w:rPr/>
        <w:t>漪㫂⼪䉂䵑儲敚塗슥䴬싂戤⤯䅣⭚䊿ꍸ游ꌮ本㔳⨶䑧朴䆵㥕䁢瑭獈쵞걙⩪䶏泂숵烂ㅴ</w:t>
      </w:r>
      <w:r>
        <w:rPr/>
        <w:t>⠺</w:t>
      </w:r>
      <w:r>
        <w:rPr/>
        <w:t>摺䩅쉲</w:t>
      </w:r>
      <w:r>
        <w:rPr/>
        <w:t>⡍</w:t>
      </w:r>
      <w:r>
        <w:rPr/>
        <w:t>縲牮䱏仂쉡柃嘷쌷ぃ⭴</w:t>
      </w:r>
      <w:r>
        <w:rPr/>
        <w:t>ⴱ</w:t>
      </w:r>
      <w:r>
        <w:rPr/>
        <w:t>輻넮礪愺欽㟂彨氳䑠儯␹㋃卑䶩束瑉根田㝣槍樬䥡</w:t>
      </w:r>
      <w:r>
        <w:rPr/>
        <w:t>ⵊ</w:t>
      </w:r>
      <w:r>
        <w:rPr/>
        <w:t>䵂復⹠塷㌲嘹烂䅾┽</w:t>
      </w:r>
      <w:r>
        <w:rPr/>
        <w:t>⢡</w:t>
      </w:r>
      <w:r>
        <w:rPr/>
        <w:t>㴨塟颡</w:t>
      </w:r>
      <w:r>
        <w:rPr/>
        <w:t>⡳</w:t>
      </w:r>
      <w:r>
        <w:rPr/>
        <w:t>㙑⛂攱漳䌬抏係㥏⪻凂䤦䑊⤭䕙㬹䤭믂㉗컂坟꥙怳⬸䑨坺☪쉑</w:t>
      </w:r>
      <w:r>
        <w:rPr/>
        <w:t>ꗍ⩴</w:t>
      </w:r>
      <w:r>
        <w:rPr/>
        <w:t>䬭溵䓂砭䨯싂⤳䗂甸杞歖䘴吸ㅰ䚩䌥</w:t>
      </w:r>
      <w:r>
        <w:rPr/>
        <w:t>ⵕ</w:t>
      </w:r>
      <w:r>
        <w:rPr/>
        <w:t>係⽦䏂擂㞡䈱稽剩穬</w:t>
      </w:r>
      <w:r>
        <w:rPr/>
        <w:t>ꗂ</w:t>
      </w:r>
      <w:r>
        <w:rPr/>
        <w:t>쉺䱢</w:t>
      </w:r>
      <w:r>
        <w:rPr/>
        <w:t>⣂</w:t>
      </w:r>
      <w:r>
        <w:rPr/>
        <w:t>㵄獴桋愨</w:t>
      </w:r>
      <w:r>
        <w:rPr/>
        <w:t>ꤴ</w:t>
      </w:r>
      <w:r>
        <w:rPr/>
        <w:t>測旂䶡畊땁䳂䓂䖥㇃擃瑲穋ꅆ剸滂儭㕯碣㆘䱑⽘欳숰䣃ぴ▿煪瘰䑳㴽⨪⼩ㄪ惂</w:t>
      </w:r>
      <w:r>
        <w:rPr/>
        <w:t>ꦩ</w:t>
      </w:r>
      <w:r>
        <w:rPr/>
        <w:t>ꅫ쉠쉢凂길彋剩潡啘睨愹愪倴泂㮏嘪顑礰瀱僃㵃煰④㘪☺䄺㏂墏媩뇂睌썓⭎쉱</w:t>
      </w:r>
      <w:r>
        <w:rPr/>
        <w:t>ꦩ</w:t>
      </w:r>
      <w:r>
        <w:rPr/>
        <w:t>ꅘ쉸</w:t>
      </w:r>
      <w:r>
        <w:rPr/>
        <w:t>⢥⠮</w:t>
      </w:r>
      <w:r>
        <w:rPr/>
        <w:t>伭뭑쵓湺㞏灟恸桨戻뽋䮣㕊〳⩑썯쌴瑙㮘辱湺塬쉶兟櫃㉮戲묤找싍稲䦣⍆ꄷ칳뼣癠晴滂쵔祯㤫딦睍慁ꥬ仃㭂㑚扪竂뽶塋쉘䍥䮏䒻轎焸</w:t>
      </w:r>
      <w:r>
        <w:rPr/>
        <w:t>ⱊ</w:t>
      </w:r>
      <w:r>
        <w:rPr/>
        <w:t>갨⻂硳숶唴䁃䋂㨲䙇ㄦ쉏嘶䣂㙌姂橔㡧伸㞘熘昫ꅦ爱忂晸慰瀱⿂䙕⽵䤰⤺쏍㍭澏敁䍱戣䨥捌갵恢ヂ洳幰</w:t>
      </w:r>
      <w:r>
        <w:rPr/>
        <w:t>ⴷ</w:t>
      </w:r>
      <w:r>
        <w:rPr/>
        <w:t>禩걭⴮싂ッ坚枣깥扖搥悿繵揍卆悘乯땬쉵摯뮱숺⿂剈晹坣䆡</w:t>
      </w:r>
      <w:r>
        <w:rPr/>
        <w:t>꧂⸴</w:t>
      </w:r>
      <w:r>
        <w:rPr/>
        <w:t>歵畘嘩♧捤䭡ꥭ劬㑂ꇃ歇呧⑪</w:t>
      </w:r>
      <w:r>
        <w:rPr/>
        <w:t>⡱</w:t>
      </w:r>
      <w:r>
        <w:rPr/>
        <w:t>㛂㡉儹㩲썋捦淂噎뭴넭숦楳숣䩓绂䅕⹸榩灬勎漊╰嘽⭁㍧恙爸啒项狂栤纩微到⪥</w:t>
      </w:r>
      <w:r>
        <w:rPr/>
        <w:t>Ⱛ</w:t>
      </w:r>
      <w:r>
        <w:rPr/>
        <w:t>㉕뿂쎩╉〉㌨渮䮏♏灆煖桦䡺㙔썙汭㧂彭숶扗㝄컂䡲숩▩</w:t>
      </w:r>
      <w:r>
        <w:rPr/>
        <w:t>ꕰ</w:t>
      </w:r>
      <w:r>
        <w:rPr/>
        <w:t>扱</w:t>
      </w:r>
      <w:r>
        <w:rPr/>
        <w:t>ⵤ</w:t>
      </w:r>
      <w:r>
        <w:rPr/>
        <w:t>䍈爹</w:t>
      </w:r>
      <w:r>
        <w:rPr/>
        <w:t>Ⲭ</w:t>
      </w:r>
      <w:r>
        <w:rPr/>
        <w:t>嚬䔪䌻ꆣ䓂㥏☶숦떵眬</w:t>
      </w:r>
      <w:r>
        <w:rPr/>
        <w:t>⡒</w:t>
      </w:r>
      <w:r>
        <w:rPr/>
        <w:t>슣㇂싂㖣浑懃灲촹皥嗂䝔轠ꆱ칱⤩⧂頣␳⽤楯⌭</w:t>
      </w:r>
      <w:r>
        <w:rPr/>
        <w:t>ꕓ</w:t>
      </w:r>
      <w:r>
        <w:rPr/>
        <w:t>熥⽴拍珃破슘ꌥ氫佲飂暻內䨽亩敁爥넱㴷ヂ╋敱숱㨤⼳朻숰⭏㑊㵣⩗깱京䘲ㅌ뽵넺䄫佃㑪奅噳䝗</w:t>
      </w:r>
      <w:r>
        <w:rPr/>
        <w:t>ꔮ</w:t>
      </w:r>
      <w:r>
        <w:rPr/>
        <w:t>䔻桇뇂䉔呑具䛂砪뽖ꥬㅶ㕗柂祪쉀ㅔ佪痂</w:t>
      </w:r>
      <w:r>
        <w:rPr/>
        <w:t>⢱</w:t>
      </w:r>
      <w:r>
        <w:rPr/>
        <w:t>㵲飂㌪祥꺵㋂橬땐吣</w:t>
      </w:r>
      <w:r>
        <w:rPr/>
        <w:t>ⷂ┤</w:t>
      </w:r>
      <w:r>
        <w:rPr/>
        <w:t>䵀䮮栯価㬷싎睖栽参㨸⚏㉀㙠帮</w:t>
      </w:r>
      <w:r>
        <w:rPr/>
        <w:t>ꦡ</w:t>
      </w:r>
      <w:r>
        <w:rPr/>
        <w:t>疥ꏂ凂淂䗂쉔걪漦곎ヂゥ扢♒痂䎮⩩ぉ슮ㆩ梘㟂ꅞ</w:t>
      </w:r>
      <w:r>
        <w:rPr/>
        <w:t>ⶮ</w:t>
      </w:r>
      <w:r>
        <w:rPr/>
        <w:t>㫂瓂畐⩙㓂ꥭ硎䥴穭潥겏⏎碮獉慇숶涣꧎㉷砭㙹쉄敗䵧儰卤ꍧ䙔쵹뗍ィ칧⥰</w:t>
      </w:r>
      <w:r>
        <w:rPr/>
        <w:t>ꤩꤦ</w:t>
      </w:r>
      <w:r>
        <w:rPr/>
        <w:t>㈨凎呞桋걶硶싂䑊</w:t>
      </w:r>
      <w:r>
        <w:rPr/>
        <w:t>ⵓ</w:t>
      </w:r>
      <w:r>
        <w:rPr/>
        <w:t>矎☭춬䝗兘挦眤㷍ꆻ쉀䕲砻⪘攷</w:t>
      </w:r>
      <w:r>
        <w:rPr/>
        <w:t>Ⳃ</w:t>
      </w:r>
      <w:r>
        <w:rPr/>
        <w:t>潋庿潭偖灙쉅⑂儭쵁䞬慾쉂⍕祩䱒ꆻ䩣㭖䑎뽙犻犮ㆿ兌婔䡾浚潃励噁砹╀揂</w:t>
      </w:r>
      <w:r>
        <w:rPr/>
        <w:t>꥓⤦</w:t>
      </w:r>
      <w:r>
        <w:rPr/>
        <w:t>彟㨨뼴焫呋檣睑☵쌣쉘ꅒ儨⩒쉨䉒杸畲싂猪䔲걩숹浵뽏彀䣍㡦顟䴣숦㨨丵氭⭤쉯㴱灲䩦扺</w:t>
      </w:r>
      <w:r>
        <w:rPr/>
        <w:t>Ᵽ</w:t>
      </w:r>
      <w:r>
        <w:rPr/>
        <w:t>䭖䨰⥰灣皣⽲熘佗칏甸뽡ꅩ㡄⧃歭彎䌳</w:t>
      </w:r>
      <w:r>
        <w:rPr/>
        <w:t>⠮</w:t>
      </w:r>
      <w:r>
        <w:rPr/>
        <w:t>亿磂斻㩷䓃䘹煏</w:t>
      </w:r>
      <w:r>
        <w:rPr/>
        <w:t>ⶩ⪥</w:t>
      </w:r>
      <w:r>
        <w:rPr/>
        <w:t>摲⮱溡</w:t>
      </w:r>
      <w:r>
        <w:rPr/>
        <w:t>꤭</w:t>
      </w:r>
      <w:r>
        <w:rPr/>
        <w:t>䵠楆春䮣䥺㝏⪻㍇䲵捭牢⥲䯂</w:t>
      </w:r>
      <w:r>
        <w:rPr/>
        <w:t>ⵣ</w:t>
      </w:r>
      <w:r>
        <w:rPr/>
        <w:t>슡뮏</w:t>
      </w:r>
      <w:r>
        <w:rPr/>
        <w:t>ꥒ</w:t>
      </w:r>
      <w:r>
        <w:rPr/>
        <w:t>㑘⩡旂숨⪵兢㵮磎䙟㑥갷卤♌伽浥쉈楒噉獑皱땇䥟幡倲㇂⽣䳎坏⩘浚樺婬氭灺</w:t>
      </w:r>
      <w:r>
        <w:rPr/>
        <w:t>ꥃ</w:t>
      </w:r>
      <w:r>
        <w:rPr/>
        <w:t>がꆘ灘䕒⤹ꌺ⩃汣뽁琶剁⩑</w:t>
      </w:r>
      <w:r>
        <w:rPr/>
        <w:t>꤬</w:t>
      </w:r>
      <w:r>
        <w:rPr/>
        <w:t>恖⩘쉄㩘쉷䉟㕮䔰쵓䝀ꅞ潘愺쉒䠸奚䬹䙏顔批⭖</w:t>
      </w:r>
      <w:r>
        <w:rPr/>
        <w:t>⡍</w:t>
      </w:r>
      <w:r>
        <w:rPr/>
        <w:t>쵏㉏㏃㎘⭎楉奊樺슥睇敚⍊䉇쉊嫂㕟긹쉷념䇃깃䧂칆潘</w:t>
      </w:r>
      <w:r>
        <w:rPr/>
        <w:t>ⴷ⦮</w:t>
      </w:r>
      <w:r>
        <w:rPr/>
        <w:t>쉐㍨껂敤⤽㬮숤氭吰䒘穫쉲ꌨ幒䠱䌱卺ぉ</w:t>
      </w:r>
      <w:r>
        <w:rPr/>
        <w:t>ⴥ</w:t>
      </w:r>
      <w:r>
        <w:rPr/>
        <w:t>懂獩</w:t>
      </w:r>
      <w:r>
        <w:rPr/>
        <w:t>ꤥ</w:t>
      </w:r>
      <w:r>
        <w:rPr/>
        <w:t>婣禣痂奶긻㙒㚥☴㉮ㄬ墥偠䥡顋㢘䀬侵䡐歕楎娲숊器婔녧摵⺏⺩㞵優㭌㥞兲⸹瑈睌쉕</w:t>
      </w:r>
      <w:r>
        <w:rPr/>
        <w:t>ꤸ</w:t>
      </w:r>
      <w:r>
        <w:rPr/>
        <w:t>䱈㔵惍㉄ꍁ昷뾮㑧獢䜬䭢嘶瞩唣</w:t>
      </w:r>
      <w:r>
        <w:rPr/>
        <w:t>ꕖ</w:t>
      </w:r>
      <w:r>
        <w:rPr/>
        <w:t>㨰墣넱䂬焮⽀㮩⍳ꅵ瞵汒</w:t>
      </w:r>
      <w:r>
        <w:rPr/>
        <w:t>ꥉ</w:t>
      </w:r>
      <w:r>
        <w:rPr/>
        <w:t>䵉祡ꍔ塴堥䘴俍亱彔슡㖡㓂⩥쉮䀵獳⿂唻㓂䑔칄㩹⵳刹⹘杏</w:t>
      </w:r>
      <w:r>
        <w:rPr/>
        <w:t>ꗎ</w:t>
      </w:r>
      <w:r>
        <w:rPr/>
        <w:t>祸摔써呌㩏汑址ꄬ⏎癇繆⨩쌳㎏싂뿂깅쉏</w:t>
      </w:r>
      <w:r>
        <w:rPr/>
        <w:t>ⵓ</w:t>
      </w:r>
      <w:r>
        <w:rPr/>
        <w:t>䙗칧䭈뭏슬彡悩泍ㅱ묤娰쉌</w:t>
      </w:r>
      <w:r>
        <w:rPr/>
        <w:t>ꥁ</w:t>
      </w:r>
      <w:r>
        <w:rPr/>
        <w:t>䱾煂</w:t>
      </w:r>
      <w:r>
        <w:rPr/>
        <w:t>ꔱ</w:t>
      </w:r>
      <w:r>
        <w:rPr/>
        <w:t>橳佟潠䵏棂쉍㝏畆捘⑌쉍䥃노抱䝊싂燎䈹唭</w:t>
      </w:r>
      <w:r>
        <w:rPr/>
        <w:t>ⰴ</w:t>
      </w:r>
      <w:r>
        <w:rPr/>
        <w:t>ꅢ唣ꄯ싂浚쉵䃂ㆩ彘</w:t>
      </w:r>
      <w:r>
        <w:rPr/>
        <w:t>ⰻ</w:t>
      </w:r>
      <w:r>
        <w:rPr/>
        <w:t>䅞⨯畁⭓⥙슩頻믂싂싂䅸쉊椨쉥䍨䡆뿍䉴⩦穴㕙㥣䑩䱏ꍷ爪숬</w:t>
      </w:r>
      <w:r>
        <w:rPr/>
        <w:t>ꥌ⩉</w:t>
      </w:r>
      <w:r>
        <w:rPr/>
        <w:t>樱穡䬭䙤⩕ㄪ깘⍁柂〽汁뼮깺书䳎</w:t>
      </w:r>
    </w:p>
    <w:p>
      <w:pPr>
        <w:pStyle w:val="PreformattedText"/>
        <w:bidi w:val="0"/>
        <w:spacing w:before="0" w:after="0"/>
        <w:jc w:val="left"/>
        <w:rPr/>
      </w:pPr>
      <w:r>
        <w:rPr/>
        <w:t>㎩ꍾ⥋桅煁숶숲딸呪㜫㌣捫슬䫂⼩幕囂</w:t>
      </w:r>
      <w:r>
        <w:rPr/>
        <w:t>⡸</w:t>
      </w:r>
      <w:r>
        <w:rPr/>
        <w:t>깯딭⎥녾⹔㥖</w:t>
      </w:r>
      <w:r>
        <w:rPr/>
        <w:t>⡧</w:t>
      </w:r>
      <w:r>
        <w:rPr/>
        <w:t>쉀ㅢ떮䌪</w:t>
      </w:r>
      <w:r>
        <w:rPr/>
        <w:t>ꕆ</w:t>
      </w:r>
      <w:r>
        <w:rPr/>
        <w:t>䝲椬슻慄氻슥刬㥗睭竂칟敉㡗灩头敂썷⤯御憿</w:t>
      </w:r>
      <w:r>
        <w:rPr/>
        <w:t>ⴱ</w:t>
      </w:r>
      <w:r>
        <w:rPr/>
        <w:t>穇夫㎣숻软淂</w:t>
      </w:r>
      <w:r>
        <w:rPr/>
        <w:t>꧂</w:t>
      </w:r>
      <w:r>
        <w:rPr/>
        <w:t>債쉰抱쉫敒恊佚慧练뗂ꇎ晊癢煖顪歋剒⨭⍒⥈숯딭슱戹轲㷍㡮㤽卾瑱䝏녑䩵揍</w:t>
      </w:r>
      <w:r>
        <w:rPr/>
        <w:t>Ⲭ</w:t>
      </w:r>
      <w:r>
        <w:rPr/>
        <w:t>㊻浙촻歹眫㇂棂噯㭦ꅞ搳㌺倽╃</w:t>
      </w:r>
      <w:r>
        <w:rPr/>
        <w:t>꧂</w:t>
      </w:r>
      <w:r>
        <w:rPr/>
        <w:t>䢬쏂뾮ㆮ쏂⩣䌻䕭䕧呺项猶乡硃坢䕤䵣櫃擎⍞㥺䤴䮏㘵灤兞</w:t>
      </w:r>
      <w:r>
        <w:rPr/>
        <w:t>ⱉ</w:t>
      </w:r>
      <w:r>
        <w:rPr/>
        <w:t>㓂䴪哂썺䜭꺡䡅䱚浢摚⭨㑴堪樲⩖☲睐⮿⩫澣獂䀷⩅煆睵暬頭⯂䕟畟쵗䐹轅帶㩎牆睔珂乯䢩䵗쉒⦵䝵㝨汲ꅭ潌呩㌮㛍</w:t>
      </w:r>
      <w:r>
        <w:rPr/>
        <w:t>Ⳃ</w:t>
      </w:r>
      <w:r>
        <w:rPr/>
        <w:t>捾⩗㍂ꅏ</w:t>
      </w:r>
      <w:r>
        <w:rPr/>
        <w:t>ⲡ</w:t>
      </w:r>
      <w:r>
        <w:rPr/>
        <w:t>㔶⸲䙍繩䩉䕦繡瑆⽟畬幯슡彗洦债竍竂彯⥞쉕穤心匬匩洵㦏녦딹껂頫䒮㌭槎䙄竂䟍䍥繍㘩津⚡뼬吱슮</w:t>
      </w:r>
      <w:r>
        <w:rPr/>
        <w:t>ꦏ</w:t>
      </w:r>
      <w:r>
        <w:rPr/>
        <w:t>卵㓂㵴塌ㄽ䯂걵⽅싂䝁獈睐</w:t>
      </w:r>
      <w:r>
        <w:rPr/>
        <w:t>ⱇ</w:t>
      </w:r>
      <w:r>
        <w:rPr/>
        <w:t>䜸썠杠恉卦ꇂ䎩</w:t>
      </w:r>
      <w:r>
        <w:rPr/>
        <w:t>ⱗ</w:t>
      </w:r>
      <w:r>
        <w:rPr/>
        <w:t>쉅숦☦㩋恹婏梩乏祫䶻牔</w:t>
      </w:r>
      <w:r>
        <w:rPr/>
        <w:t>ꤵ</w:t>
      </w:r>
      <w:r>
        <w:rPr/>
        <w:t>ネ氨싂㭾䵞丫䭎㶵䑸〣䘨</w:t>
      </w:r>
      <w:r>
        <w:rPr/>
        <w:t>ꕂ</w:t>
      </w:r>
      <w:r>
        <w:rPr/>
        <w:t>䎱㐥쉃渻瞘⽉汔瑰畊╪䡑䡷넭恂轀噳癪偵쉥ꍕ㎩砻乢檬숩</w:t>
      </w:r>
      <w:r>
        <w:rPr/>
        <w:t>Ɽ</w:t>
      </w:r>
      <w:r>
        <w:rPr/>
        <w:t>싂汍䑈칄뽳</w:t>
      </w:r>
      <w:r>
        <w:rPr/>
        <w:t>ꥒ</w:t>
      </w:r>
      <w:r>
        <w:rPr/>
        <w:t>걂㵒⨪噈⑭싂迂녓㉪秂⼵</w:t>
      </w:r>
      <w:r>
        <w:rPr/>
        <w:t>ꤰ</w:t>
      </w:r>
      <w:r>
        <w:rPr/>
        <w:t>浢⭢凂⥑</w:t>
      </w:r>
      <w:r>
        <w:rPr/>
        <w:t>ⰴ</w:t>
      </w:r>
      <w:r>
        <w:rPr/>
        <w:t>슻⨊瑦⥚⭷뼵춻棂쉭䍓慵然싂㬥깏⼵砽灂ㅡ숪瑎淂㉣墏嘶橦潎뼹坺䱰䟍䔶⍌炬䕀灏奩ꎘ⥢䭳⩐奖쌭䁚쉓㩌桶䧂䁹쉑璮参쉑</w:t>
      </w:r>
      <w:r>
        <w:rPr/>
        <w:t>⡡</w:t>
      </w:r>
      <w:r>
        <w:rPr/>
        <w:t>ギ㢻</w:t>
      </w:r>
      <w:r>
        <w:rPr/>
        <w:t>꧂</w:t>
      </w:r>
      <w:r>
        <w:rPr/>
        <w:t>毂戹ꍁ쵖䚵刴潉䑉⽘</w:t>
      </w:r>
      <w:r>
        <w:rPr/>
        <w:t>Ɒ</w:t>
      </w:r>
      <w:r>
        <w:rPr/>
        <w:t>息쉲枱⸱哂쉈偞楍썂⬮㥫妱쉩穠啅ㄪ摏昶敲걑싂ꅋ쉌湥␵礵䈦㝬塌刻噆摟橉ꅀ纻땇뮣盂뽴皱䝀輪帯櫂忂䵟繧㞩䛂䌦攤⨱䁉䥊嚩쵋熡䆏縬㔲秂䢣毂穫滂摊䕶녎㭦獩䝥딱⽭⩷匥㇂쉱䁵㩷믂슥</w:t>
      </w:r>
      <w:r>
        <w:rPr/>
        <w:t>꤫</w:t>
      </w:r>
      <w:r>
        <w:rPr/>
        <w:t>䳍梥䭊搰穁燂䗂㷎䑁偫㕈䩘㜺⥡䱒瑮ꅶ㛂싂갫䄨㢡况녶⭹溘䕬㯂╨䅲뽐떬䕈頩⹃</w:t>
      </w:r>
      <w:r>
        <w:rPr/>
        <w:t>ⴳ</w:t>
      </w:r>
      <w:r>
        <w:rPr/>
        <w:t>乯䢘⍶桀旂㏂㨤曂䰭湌⨶㵾쉓䭧䰮◂坮ꅠ䑘偃쉶䑥숺ぢ쉧䩎矂</w:t>
      </w:r>
      <w:r>
        <w:rPr/>
        <w:t>ꥊ</w:t>
      </w:r>
      <w:r>
        <w:rPr/>
        <w:t>쵏慟⚣▘疥</w:t>
      </w:r>
      <w:r>
        <w:rPr/>
        <w:t>⣂</w:t>
      </w:r>
      <w:r>
        <w:rPr/>
        <w:t>攪Ⓜ砬◃칢⩹息汁桢绍㛃朸䍮縦欲ꏍ㑩쉆䡺匮⼲䁢㝖畸숪奺㌬쌯䇂儻䅑䑮ꅆ潬ꍌ</w:t>
      </w:r>
      <w:r>
        <w:rPr/>
        <w:t>ꗃ</w:t>
      </w:r>
      <w:r>
        <w:rPr/>
        <w:t>呷湈□煠捱뽕瓎繐ꆩ剂쉔</w:t>
      </w:r>
      <w:r>
        <w:rPr/>
        <w:t>ⱟ</w:t>
      </w:r>
      <w:r>
        <w:rPr/>
        <w:t>轲乫䅵䅨</w:t>
      </w:r>
      <w:r>
        <w:rPr/>
        <w:t>⢩</w:t>
      </w:r>
      <w:r>
        <w:rPr/>
        <w:t>玬殥</w:t>
      </w:r>
      <w:r>
        <w:rPr/>
        <w:t>⡹</w:t>
      </w:r>
      <w:r>
        <w:rPr/>
        <w:t>熩慖</w:t>
      </w:r>
      <w:r>
        <w:rPr/>
        <w:t>ꦩ</w:t>
      </w:r>
      <w:r>
        <w:rPr/>
        <w:t>ⱓ</w:t>
      </w:r>
      <w:r>
        <w:rPr/>
        <w:t>쵓幀硐伺</w:t>
      </w:r>
      <w:r>
        <w:rPr/>
        <w:t>ꔭ</w:t>
      </w:r>
      <w:r>
        <w:rPr/>
        <w:t>䤲䕊穁永쉰䀺乫穐ꍀ䘹놣澮兕玏坉弭堽걐䡏穡쉣敮摵</w:t>
      </w:r>
      <w:r>
        <w:rPr/>
        <w:t>ⱒ</w:t>
      </w:r>
      <w:r>
        <w:rPr/>
        <w:t>쉉〦灖⩆礥㤭泂係婓䕦◂</w:t>
      </w:r>
      <w:r>
        <w:rPr/>
        <w:t>ꔹ</w:t>
      </w:r>
      <w:r>
        <w:rPr/>
        <w:t>桇买繱</w:t>
      </w:r>
      <w:r>
        <w:rPr/>
        <w:t>ꥎꕒ</w:t>
      </w:r>
      <w:r>
        <w:rPr/>
        <w:t>쉄㙉䍺愰⨣呴ひ姂슥張䑒ꌻ曂步獨软슣睴䩖㵎懂吲桑机䵚噚䗂顖쉳걌숣⪱⎩☫潦䀨쉹쌦썐帶欮㌦摰䁁뭀硉ꅡ犣獃敕╎칡ㅲ朳䍅䧂깺쉓摋㊩穊츻䎩䨲⽗獙䰽縶슿㉩ꥮ灧㉥꧎喩숬漴瞬䍺〩䱶⹁㌱䑬卅⹖ꥳ⌸ꍠ湆걀汷㜬啖쉭䡃櫂拂飂⧍쉷䙎繙⚮껃⫂㚩䁓</w:t>
      </w:r>
      <w:r>
        <w:rPr/>
        <w:t>ꤩ</w:t>
      </w:r>
      <w:r>
        <w:rPr/>
        <w:t>숺䡗榵㋂䁭䣍嘲쉵䱙쉫뭅凂쉥嘪䖬䵑땥橮玵咥卺碱⻂迂湷슥꺥싂䡅깷</w:t>
      </w:r>
      <w:r>
        <w:rPr/>
        <w:t>ꕓ</w:t>
      </w:r>
      <w:r>
        <w:rPr/>
        <w:t>㍇煢椪䁗彉䛍묯迂캩浟係汎쉟廍恍〲㥞䷂輲䑢〬䭊䲮⹰걐獔ど頵䱪彘䑶슘㩥墩散喣ィ䙏⹨徿⼦噍䝶㨽煵䪣싂猻輊╢丳묳㈹慟⻂歡扒潎幠☻쉅㕷湲烍佹擂뭰伩⤺畄瀲숪땪挫嘫灪쉊⿂䵶썲眯佧磃䉰廂</w:t>
      </w:r>
      <w:r>
        <w:rPr/>
        <w:t>ꤪ</w:t>
      </w:r>
      <w:r>
        <w:rPr/>
        <w:t>亵㛂숱员㕆稵숴쉅쉏婯潚䉪떘啠㝋쉖柂⩥䉒쉮扢뇂斻き娬슥呓灨䡐䪻㮿♍썦뽔⽱㑫䗎痂绂꥖Ⓜ掿爸</w:t>
      </w:r>
      <w:r>
        <w:rPr/>
        <w:t>ꕠ</w:t>
      </w:r>
      <w:r>
        <w:rPr/>
        <w:t>숷숻깠┪㊻㚻悬썞♫䍭䠬牔兣夬风䝡乳係䓂쉬쉆䵓煾縩煓狃歋啣摗彚䡸啬兓䕯橏咣轀獑䭗</w:t>
      </w:r>
      <w:r>
        <w:rPr/>
        <w:t>ꤲ</w:t>
      </w:r>
      <w:r>
        <w:rPr/>
        <w:t>琳╅儫练숯刻皮ꍁ땩⩒辻姂䐸䬶䙊깉ꆵ뇂♙</w:t>
      </w:r>
      <w:r>
        <w:rPr/>
        <w:t>ꔯ</w:t>
      </w:r>
      <w:r>
        <w:rPr/>
        <w:t>汁㉈ꍈ䄺䮮습⥉쎥썌넶别繮쉹䣍䜭噕ꍩ㘮㞥携⩖</w:t>
      </w:r>
      <w:r>
        <w:rPr/>
        <w:t>꧂</w:t>
      </w:r>
      <w:r>
        <w:rPr/>
        <w:t>䅅纡䔵犿䲱堵ꥴ⭶␺捌䵊瓂㇂㝹窱칅忂⻂朽㙃恭䝏唹䯂숲堭ꥩ㣂䜬깰</w:t>
      </w:r>
      <w:r>
        <w:rPr/>
        <w:t>⢬</w:t>
      </w:r>
      <w:r>
        <w:rPr/>
        <w:t>㑺㑶塥뽖쉶㑾䈴婣㊘㡌佣祯䡅匯矍彐潨</w:t>
      </w:r>
      <w:r>
        <w:rPr/>
        <w:t>⡎</w:t>
      </w:r>
      <w:r>
        <w:rPr/>
        <w:t>幤湞쉎</w:t>
      </w:r>
      <w:r>
        <w:rPr/>
        <w:t>ⱐ╂</w:t>
      </w:r>
      <w:r>
        <w:rPr/>
        <w:t>뾣幅⫃촰㌻塙⨣捒摩⫂縯洸噰剐⵲仂캥쉫곂歱摖㇂♁㧂</w:t>
      </w:r>
      <w:r>
        <w:rPr/>
        <w:t>⡃</w:t>
      </w:r>
      <w:r>
        <w:rPr/>
        <w:t>夬顒爬伵偊ꍁ㵨迂⼪쉄쉮汩♶┪亥䃎땂♥䄸唥牎슥嗍</w:t>
      </w:r>
      <w:r>
        <w:rPr/>
        <w:t>ꔸ</w:t>
      </w:r>
      <w:r>
        <w:rPr/>
        <w:t>쉂㕯깵䫂幈⽸㉪䚡㧂쉱㝮⩌偋㭬輪倻㏂楰單慆㔤⪩뼩숩⪱汔硎㩦佨瑞咱⥀慎梵祥䩩偠㘨쉴硵㑡異⻂昭슘쉒䨭燂斩쉙呴㭔숶㑨愰䱍⸰㵈䜦辿㙥카쉹棎牺獑ꌪ싎佳⿂癣硸슘獕㓃슱剖汍湦㠯䕡</w:t>
      </w:r>
      <w:r>
        <w:rPr/>
        <w:t>Ⱛ</w:t>
      </w:r>
      <w:r>
        <w:rPr/>
        <w:t>㯃㆏彮溘睪劘奠䕈㓍깦뭓犥㭆</w:t>
      </w:r>
      <w:r>
        <w:rPr/>
        <w:t>ꕍ</w:t>
      </w:r>
      <w:r>
        <w:rPr/>
        <w:t>⽁ヂ㡓싎䤱</w:t>
      </w:r>
      <w:r>
        <w:rPr/>
        <w:t>⡒</w:t>
      </w:r>
      <w:r>
        <w:rPr/>
        <w:t>燃쉡吣ꆩ넨瓎䈻繕</w:t>
      </w:r>
      <w:r>
        <w:rPr/>
        <w:t>⡯</w:t>
      </w:r>
      <w:r>
        <w:rPr/>
        <w:t>媬恵䆿ꅑ깎䱟䱐걪嗂摲⵮</w:t>
      </w:r>
      <w:r>
        <w:rPr/>
        <w:t>ꥏ</w:t>
      </w:r>
      <w:r>
        <w:rPr/>
        <w:t>싂</w:t>
      </w:r>
      <w:r>
        <w:rPr/>
        <w:t>⡙</w:t>
      </w:r>
      <w:r>
        <w:rPr/>
        <w:t>嘬䅀쉄あ㚏쉇㶏슻硸愥伩噫僂湡ꍈ</w:t>
      </w:r>
      <w:r>
        <w:rPr/>
        <w:t>ꕂ␨♗</w:t>
      </w:r>
      <w:r>
        <w:rPr/>
        <w:t>槂硪ꍴ癞飃單숩恙</w:t>
      </w:r>
      <w:r>
        <w:rPr/>
        <w:t>ꥎ</w:t>
      </w:r>
      <w:r>
        <w:rPr/>
        <w:t>债뇍䥖䗂⩈⩬穃矂숻</w:t>
      </w:r>
      <w:r>
        <w:rPr/>
        <w:t>Ɱ</w:t>
      </w:r>
      <w:r>
        <w:rPr/>
        <w:t>쉑⌺䃂䠱⤪柂</w:t>
      </w:r>
      <w:r>
        <w:rPr/>
        <w:t>Ⳃ</w:t>
      </w:r>
      <w:r>
        <w:rPr/>
        <w:t>䧂䨺摺癇⎏渫썗儩숯㡰쉷⹵</w:t>
      </w:r>
      <w:r>
        <w:rPr/>
        <w:t>ⱀ</w:t>
      </w:r>
      <w:r>
        <w:rPr/>
        <w:t>땯숨睯去汶ꥤ숰颿땙縯㊩乵</w:t>
      </w:r>
      <w:r>
        <w:rPr/>
        <w:t>ⷂ</w:t>
      </w:r>
      <w:r>
        <w:rPr/>
        <w:t>ꄯ幖䙅䖥佳쎻⭲깇䐣䔰⻂䝴慥썠堬</w:t>
      </w:r>
      <w:r>
        <w:rPr/>
        <w:t>ꔻ</w:t>
      </w:r>
      <w:r>
        <w:rPr/>
        <w:t>묪剒</w:t>
      </w:r>
      <w:r>
        <w:rPr/>
        <w:t>ꦵ</w:t>
      </w:r>
      <w:r>
        <w:rPr/>
        <w:t>教문㩡ꆘ숽杭掻硵⩀煷⨮╲슬歬埂䩪⼺瓎싂琪挱⏍숱⸱⤩쌤榿숲쉭窵걐㐊水灸䷂桢㴷</w:t>
      </w:r>
      <w:r>
        <w:rPr/>
        <w:t>ꔲ</w:t>
      </w:r>
      <w:r>
        <w:rPr/>
        <w:t>桅쉲昺犥䝚全쉮츤슬䤦⒬晞䃂䂮凂껂쉄┹䒣</w:t>
      </w:r>
      <w:r>
        <w:rPr/>
        <w:t>ⴰ</w:t>
      </w:r>
      <w:r>
        <w:rPr/>
        <w:t>㇂㘹⹌숩曂䚬卮쉈䐪歴쉶䝕祯</w:t>
      </w:r>
      <w:r>
        <w:rPr/>
        <w:t>⣂</w:t>
      </w:r>
      <w:r>
        <w:rPr/>
        <w:t>䝞瑠㔷䅮㇂啐긪㞣参愪숰㔭뇎㔪싂眵浾偫쵪</w:t>
      </w:r>
      <w:r>
        <w:rPr/>
        <w:t>ꗃ</w:t>
      </w:r>
      <w:r>
        <w:rPr/>
        <w:t>偬㡗⪩輥숣䑵奘슩琰⽴썷숲칏⚮쉀뽇䙋㯍</w:t>
      </w:r>
      <w:r>
        <w:rPr/>
        <w:t>⡠ⰷ</w:t>
      </w:r>
      <w:r>
        <w:rPr/>
        <w:t>䔺䁌婕伶体ㅎ</w:t>
      </w:r>
      <w:r>
        <w:rPr/>
        <w:t>Ɫ⡢</w:t>
      </w:r>
      <w:r>
        <w:rPr/>
        <w:t>쵏搰丫숤쉴㐪ㅬ漻䂮浔ꇂ</w:t>
      </w:r>
      <w:r>
        <w:rPr/>
        <w:t>ꥊ</w:t>
      </w:r>
      <w:r>
        <w:rPr/>
        <w:t>瑪牂싍䜭㙔䣂ꥠ㕚</w:t>
      </w:r>
      <w:r>
        <w:rPr/>
        <w:t>ꔦ</w:t>
      </w:r>
      <w:r>
        <w:rPr/>
        <w:t>슩唵だ彠憿⨤恰檿⽧⴩㔣싂心嫂檵싂歖䰪쉦뭂</w:t>
      </w:r>
      <w:r>
        <w:rPr/>
        <w:t>ⵉ</w:t>
      </w:r>
      <w:r>
        <w:rPr/>
        <w:t>䠱轆挸쉲싂䢩䕭珂即塒䵧ꥷ普䉠슬썭潁繘洱卥䫂컂</w:t>
      </w:r>
      <w:r>
        <w:rPr/>
        <w:t>ꦵ</w:t>
      </w:r>
      <w:r>
        <w:rPr/>
        <w:t>揍㭃傩牳印쉵⸥呫</w:t>
      </w:r>
      <w:r>
        <w:rPr/>
        <w:t>Ⱜ</w:t>
      </w:r>
      <w:r>
        <w:rPr/>
        <w:t>摥㌶걎畬꥙殏穾⬳廂摞捃湪쉙纘슘㈩埂䷂杗㵈两眱杖䄹稦껂儩儶嘪壂깃䇂楗</w:t>
      </w:r>
      <w:r>
        <w:rPr/>
        <w:t>꧂</w:t>
      </w:r>
      <w:r>
        <w:rPr/>
        <w:t>拃䌴唲㮬摃䌣収䵪┭ꥺ䍥㋎穀狂恢摧⪬䊱䥨쉡轗契䩟悱갫皡⵺䛂땞楍㋂슣刯갸渪ꍍ歰걅쉲싍祋甸睕뽺瀥䚮깅儩䥴ꍌ숴盂绂숷破剦┲坴⩞⪻䳂⪬汉㙢牊䐪㋂쉷ꆩ穑쉩卭䥀朹ヂ摲愩掵뇂䱁搨坠숻牲勂珂㵮䂏畠杦㕏䝾⮣⭮䵣顣㥒梏㮱㊩⎵ꥤ秃⬰䷍칱걒怽卶典颵捔⨬琹䝱昪㝵뼮垏쌭佬㝫쉱</w:t>
      </w:r>
      <w:r>
        <w:rPr/>
        <w:t>꤯</w:t>
      </w:r>
      <w:r>
        <w:rPr/>
        <w:t>䝥쉭䬤檩쉙╯塔갭㉁眱佰畸㜵䍾쉀㉇쉵䭔ꆬ垡奲㗂쉓㈵惂弫㪮噗ꄷ⌥⩾穋䥹䘽瓎ㅦ䩹췂슣竂䍲湮㞿濎摢</w:t>
      </w:r>
      <w:r>
        <w:rPr/>
        <w:t>ꤻ</w:t>
      </w:r>
      <w:r>
        <w:rPr/>
        <w:t>穘栤䡗㞏땉婸⯂晬漺煙奣껂堲奲扪⩏⫂捍㩷</w:t>
      </w:r>
      <w:r>
        <w:rPr/>
        <w:t>ⵗ</w:t>
      </w:r>
      <w:r>
        <w:rPr/>
        <w:t>湨숬싃ꥦ⑤剴咥盂䡙眣䨶琪⭓睘轊㡕轭婅楈싎拂〉⭗報깅风깢㍏㍭䌩쎵泂㕾绂㗂敡倴轀䂩癍窬떬額収损쉮潵匣敠놬</w:t>
      </w:r>
      <w:r>
        <w:rPr/>
        <w:t>ⵠ</w:t>
      </w:r>
      <w:r>
        <w:rPr/>
        <w:t>슬渺䍍ㅎ牋깇⛂싂䔦徬쉮㍧喡䄮椷復⑐갪싂놿䠭捸䩥䃂傘慟繱祴䭢</w:t>
      </w:r>
      <w:r>
        <w:rPr/>
        <w:t>ꥋ</w:t>
      </w:r>
      <w:r>
        <w:rPr/>
        <w:t>겏渨⑰ꍏ圭녪绂䕟戩祅弭䁳堪婤牕慷쎱截걾漮恞䕎캩䭦究坴㚣Ⓜ攺呵䡸쉍璱䌹圪晎㑋쉃橭磂㥴㵢䡚♈稊繚⍃乣汩⌽氣쉕⽫塐녖琨䵤單</w:t>
      </w:r>
      <w:r>
        <w:rPr/>
        <w:t>ꥋ☱</w:t>
      </w:r>
      <w:r>
        <w:rPr/>
        <w:t>囂软矂彾⬵微</w:t>
      </w:r>
      <w:r>
        <w:rPr/>
        <w:t>ⱓ</w:t>
      </w:r>
      <w:r>
        <w:rPr/>
        <w:t>淎姂ꥳ┶瑨㥠䁡⥇</w:t>
      </w:r>
      <w:r>
        <w:rPr/>
        <w:t>ꗂ</w:t>
      </w:r>
      <w:r>
        <w:rPr/>
        <w:t>㵖朩쉾䅁楄㙟쌫㙾㵖慺쉘摒㡕㊏塚⩰㑚严숭㬪坐煦䥴摸⛂塵걢㢵⾏濂ꌦ啪䆬匸⨰攪晃쉀睍䣂丹燂⍟䎡⍅懂ꍆ卋</w:t>
      </w:r>
      <w:r>
        <w:rPr/>
        <w:t>꤭</w:t>
      </w:r>
      <w:r>
        <w:rPr/>
        <w:t>㍖睄㷂琳䑹쉩촸ꇂ╕</w:t>
      </w:r>
      <w:r>
        <w:rPr/>
        <w:t>ⰷ</w:t>
      </w:r>
      <w:r>
        <w:rPr/>
        <w:t>危祶까略뭦㉅ꍤ半⸭慢싂嫂昺ガ卂슣䠲쉫㑘䨤甶穹⤭〫瑯ㄱ狎㕥숽允칟ㅋ灐卾欷⪏䱀</w:t>
      </w:r>
      <w:r>
        <w:rPr/>
        <w:t>⡃</w:t>
      </w:r>
      <w:r>
        <w:rPr/>
        <w:t>䡩䉠摊㌵沿矂㵷쉳⽮狂杶扰穗ㆬ煙ヂ曂⨬䱦頺䁕噬쵟弪绎䭡⚩幹侘ㄨ䀥乕쉚晭敲䦮朲勃⌰户쉎砪硤䎱硴䭭㥳昭ꅟ쉳㩏㥭</w:t>
      </w:r>
      <w:r>
        <w:rPr/>
        <w:t>ꦡ</w:t>
      </w:r>
      <w:r>
        <w:rPr/>
        <w:t>猶ꄻ㈨橡ꍥ㇂拂㌣㙆</w:t>
      </w:r>
      <w:r>
        <w:rPr/>
        <w:t>ꗃ</w:t>
      </w:r>
      <w:r>
        <w:rPr/>
        <w:t>뽋䁹琮Ⓜ</w:t>
      </w:r>
      <w:r>
        <w:rPr/>
        <w:t>⠳</w:t>
      </w:r>
      <w:r>
        <w:rPr/>
        <w:t>呏曂晒响睇</w:t>
      </w:r>
      <w:r>
        <w:rPr/>
        <w:t>ꕥ</w:t>
      </w:r>
      <w:r>
        <w:rPr/>
        <w:t>쉀䍟彍㭲瞘㐦戩畞숳뭰田摳쉎숵㣂晹䭸</w:t>
      </w:r>
      <w:r>
        <w:rPr/>
        <w:t>ⱔ</w:t>
      </w:r>
      <w:r>
        <w:rPr/>
        <w:t>뽅쉭ㅐ</w:t>
      </w:r>
      <w:r>
        <w:rPr/>
        <w:t>꤯</w:t>
      </w:r>
      <w:r>
        <w:rPr/>
        <w:t>䰨㵘숽ꄨㅢ╡瑂湏쉳瘬砥㬽婈塁쉂⼰</w:t>
      </w:r>
      <w:r>
        <w:rPr/>
        <w:t>ⵆ</w:t>
      </w:r>
      <w:r>
        <w:rPr/>
        <w:t>滂ㄤ䜴勃⚩䕸皏湐偤圮ㄶ걫뽤쵪⺬쉞녕슿쉭⹺産슡员쎡牃绂ㆩ걺獧ꥷ斣婅甲쵤▿썤柂乍㖩⩆㕌녬녊䙞劏儭䈪㠬쉹㈨</w:t>
      </w:r>
      <w:r>
        <w:rPr/>
        <w:t>⢡</w:t>
      </w:r>
      <w:r>
        <w:rPr/>
        <w:t>歔</w:t>
      </w:r>
      <w:r>
        <w:rPr/>
        <w:t>ꕨ</w:t>
      </w:r>
      <w:r>
        <w:rPr/>
        <w:t>洲⭩弭숶頯묫佔弶⭓㝎懍쵶硅⩌䩰楐参⹲弴ㄱ</w:t>
      </w:r>
      <w:r>
        <w:rPr/>
        <w:t>⢿</w:t>
      </w:r>
      <w:r>
        <w:rPr/>
        <w:t>礽⭫쉌丮⩋弶</w:t>
      </w:r>
      <w:r>
        <w:rPr/>
        <w:t>Ⳃ</w:t>
      </w:r>
      <w:r>
        <w:rPr/>
        <w:t>摤参惎쉩㜲湟楚湥䝺겏䀦┦㝡彌칱瑋䈳ꄮ睱䡟绂숵剄䐷橞塍숺拂㌸㍴滂쉈</w:t>
      </w:r>
      <w:r>
        <w:rPr/>
        <w:t>ꕕ</w:t>
      </w:r>
      <w:r>
        <w:rPr/>
        <w:t>睮歞</w:t>
      </w:r>
      <w:r>
        <w:rPr/>
        <w:t>ⱳ</w:t>
      </w:r>
      <w:r>
        <w:rPr/>
        <w:t>ⷂ◂</w:t>
      </w:r>
      <w:r>
        <w:rPr/>
        <w:t>쉞獶䐭昸杭兰╾㕪㵘⾡칧塲뮻ꅤ䢿秂슮晒㕗禡㙘㝭넷䑬䋂塬媱摳슏焽싂殩믂倩♊䇂</w:t>
      </w:r>
      <w:r>
        <w:rPr/>
        <w:t>ⱑ</w:t>
      </w:r>
      <w:r>
        <w:rPr/>
        <w:t>姂</w:t>
      </w:r>
      <w:r>
        <w:rPr/>
        <w:t>ꤣ</w:t>
      </w:r>
      <w:r>
        <w:rPr/>
        <w:t>兹쉬呮獹䩸䭬쉳㕩煈슩ꄥ敵睍䕡</w:t>
      </w:r>
      <w:r>
        <w:rPr/>
        <w:t>ⶮ</w:t>
      </w:r>
      <w:r>
        <w:rPr/>
        <w:t>楗⍰怣땍䌪玏숤땍畭礴坙䬣頰㈽拂⦘潡⪣敡ぱ䘪⩅〮䅚⼺</w:t>
      </w:r>
      <w:r>
        <w:rPr/>
        <w:t>⡊</w:t>
      </w:r>
      <w:r>
        <w:rPr/>
        <w:t>坰☰猬㡮堰䍫欨슣戺⼣㒏奾촦䙦颿⮿捚兾㐦偔栲僂ꌽ顥䇂⸭响楃쵤슬</w:t>
      </w:r>
      <w:r>
        <w:rPr/>
        <w:t>ⵎ</w:t>
      </w:r>
      <w:r>
        <w:rPr/>
        <w:t>쉤堶숱숽䍢⸴摢㭍歂楞呷깈Ⓜ楎㡩督䁋顯䍬匴⨨ꄺ稸䐣歴ㅳ根䒣쉰䕬唣枣洹浡␪긦帯숻澬싂⨊幇癎〥⹃沬瀷辣㊩ぬ㪵␩♪嫂</w:t>
      </w:r>
      <w:r>
        <w:rPr/>
        <w:t>ꕅ</w:t>
      </w:r>
      <w:r>
        <w:rPr/>
        <w:t>썗奚䎥㕲긫呶橾⸸쉲喣痂䭵䘭</w:t>
      </w:r>
      <w:r>
        <w:rPr/>
        <w:t>ⰶ</w:t>
      </w:r>
      <w:r>
        <w:rPr/>
        <w:t>㑐땣歟掵</w:t>
      </w:r>
      <w:r>
        <w:rPr/>
        <w:t>ꔳ</w:t>
      </w:r>
      <w:r>
        <w:rPr/>
        <w:t>涬曂礫</w:t>
      </w:r>
      <w:r>
        <w:rPr/>
        <w:t>꧂</w:t>
      </w:r>
      <w:r>
        <w:rPr/>
        <w:t>欪碏呲㇂⿎呖噕⑨穌녣燂숶湄稴晰ꄹ</w:t>
      </w:r>
      <w:r>
        <w:rPr/>
        <w:t>ⵃ</w:t>
      </w:r>
      <w:r>
        <w:rPr/>
        <w:t>ⱆ║</w:t>
      </w:r>
      <w:r>
        <w:rPr/>
        <w:t>쏂㝺䙯扖싂惂㈤䭬溩䃂晈䍟⩡瓂绂䙕㙳䁎䎮穉뭬瀵칞⼬긻啱伱癷佬㈮ꥢ效堸傻䙘䆥ꥩ䬵㉊䕰䥬썇䵧摥祂딲穡촪䝚庩㤪넽쉞䄽䧂㵕䒱♬슿</w:t>
      </w:r>
      <w:r>
        <w:rPr/>
        <w:t>⢮☶⢿</w:t>
      </w:r>
      <w:r>
        <w:rPr/>
        <w:t>칃쌮땨⎻⽥頭</w:t>
      </w:r>
      <w:r>
        <w:rPr/>
        <w:t>ꤻ</w:t>
      </w:r>
      <w:r>
        <w:rPr/>
        <w:t>䙟歠敹璡㟃撻㙑顦歘娣樤</w:t>
      </w:r>
      <w:r>
        <w:rPr/>
        <w:t>⡺</w:t>
      </w:r>
      <w:r>
        <w:rPr/>
        <w:t>稻㖡湙썯牾稭恥㢘䁔숪⭫쵷ㄪ侩婵泂⽆湓䑋㥤숪硹㕕潬썏묻㋂䈺卖祇曂䨭⍬䉷쉚兢年뭣묵帳爣꺮</w:t>
      </w:r>
      <w:r>
        <w:rPr/>
        <w:t>ꤦⷂ</w:t>
      </w:r>
      <w:r>
        <w:rPr/>
        <w:t>㴤䦮싃摯㡏睋숻杞⾱夣縶┪㴪炘⩾슬ꇂ甩⩮僂样帣繨埍䭁⩐橇輥㕦㨶泂䩭晗츬牓嫎呓怺믍㞏㭱䥲ㆣꥡ</w:t>
      </w:r>
      <w:r>
        <w:rPr/>
        <w:t>ⵚ</w:t>
      </w:r>
      <w:r>
        <w:rPr/>
        <w:t>䩣楖쉄㑺숬</w:t>
      </w:r>
      <w:r>
        <w:rPr/>
        <w:t>⡌</w:t>
      </w:r>
      <w:r>
        <w:rPr/>
        <w:t>歈恓쉙李戰</w:t>
      </w:r>
      <w:r>
        <w:rPr/>
        <w:t>ꥏ</w:t>
      </w:r>
      <w:r>
        <w:rPr/>
        <w:t>숰縣㩙</w:t>
      </w:r>
      <w:r>
        <w:rPr/>
        <w:t>Ⱬ</w:t>
      </w:r>
      <w:r>
        <w:rPr/>
        <w:t>乣</w:t>
      </w:r>
      <w:r>
        <w:rPr/>
        <w:t>⢮⫂</w:t>
      </w:r>
      <w:r>
        <w:rPr/>
        <w:t>䅂</w:t>
      </w:r>
      <w:r>
        <w:rPr/>
        <w:t>⡦</w:t>
      </w:r>
      <w:r>
        <w:rPr/>
        <w:t>䱄未汧ꎵ妱습䖬楚卵穓绂⯍쉊쉥睩⨵塎恔ꥫ呈쉍串녠䍷⭵㝊佌갻⚵촱灆䩵辿뭊♃숳</w:t>
      </w:r>
      <w:r>
        <w:rPr/>
        <w:t>Ⱔ</w:t>
      </w:r>
      <w:r>
        <w:rPr/>
        <w:t>ꥴ㊩樻兹婙놏畇欤칫츺㒥棂습氳獰</w:t>
      </w:r>
      <w:r>
        <w:rPr/>
        <w:t>ꥄ</w:t>
      </w:r>
      <w:r>
        <w:rPr/>
        <w:t>琻囂뽌䝒橵⭅瑡哂呣쉯䮩쉉亻摫䍍싂⒥䈷╇汀淂</w:t>
      </w:r>
      <w:r>
        <w:rPr/>
        <w:t>ꕺ</w:t>
      </w:r>
      <w:r>
        <w:rPr/>
        <w:t>촭䱒침⹀⑎畅渱债곂䜵쉃畆硃凂瓎瞏칢쉇轳숬䃂充硹䔱旃츪轰ㄪ䭙轟䐺</w:t>
      </w:r>
      <w:r>
        <w:rPr/>
        <w:t>ꥃ</w:t>
      </w:r>
      <w:r>
        <w:rPr/>
        <w:t>䕭癯睏浕컂飂묳䝤烂칑捔剾濍歪䅴䯎䙔㕡䑏ꅄ㤭拂噎礳ꍐ㥍쉑ㄹ쉯問噞橭딨㋂晴⻂䌱깕깅㔫場堨繪彞习쉚넹뮥榵⹳녪妡焵䫂枬㎣㏂梬갸쉱䵔㘴洮떿卵烃뿂ㅩ⥭兓灡⸮沣ㄵ䎡</w:t>
      </w:r>
      <w:r>
        <w:rPr/>
        <w:t>ⴰ</w:t>
      </w:r>
      <w:r>
        <w:rPr/>
        <w:t>㜰䱨⩷㯂敬時긶ꎘ㙁⸶博</w:t>
      </w:r>
      <w:r>
        <w:rPr/>
        <w:t>ꤪ</w:t>
      </w:r>
      <w:r>
        <w:rPr/>
        <w:t>抏뼦⥥䞡숴쉯숩轈쉭⯂싂</w:t>
      </w:r>
      <w:r>
        <w:rPr/>
        <w:t>⠫</w:t>
      </w:r>
      <w:r>
        <w:rPr/>
        <w:t>擂싎煄썸㡲숨㔰⍬슥潯㴦剆愮䝾祐䤺䪡帷녲䐥囂㉑쉶穈堽㡦倲欸湀㓂ぁ묥숴儤轷乎礬숦湙숦◂迂砸䕏쵦塵潢슘䔴棎塥㝁쉱숮坦嘲갰䌊쉉</w:t>
      </w:r>
      <w:r>
        <w:rPr/>
        <w:t>ⱳ</w:t>
      </w:r>
      <w:r>
        <w:rPr/>
        <w:t>㚻炥䨸囂散㞏湒⮏쵈搥㬦䩯䛂</w:t>
      </w:r>
      <w:r>
        <w:rPr/>
        <w:t>ⴵ</w:t>
      </w:r>
      <w:r>
        <w:rPr/>
        <w:t>䇍瓍幗싂⌭싂습㥴㕉幄ꅦꥷ削⌫ꎮ걑쉤娣땊䕧䴮⬣畀昨썚숬䯂㘻</w:t>
      </w:r>
      <w:r>
        <w:rPr/>
        <w:t>ꤨ</w:t>
      </w:r>
      <w:r>
        <w:rPr/>
        <w:t>濂䏂㝈剕뭂泂</w:t>
      </w:r>
      <w:r>
        <w:rPr/>
        <w:t>ⱦ</w:t>
      </w:r>
      <w:r>
        <w:rPr/>
        <w:t>싂祅帥煇堥슻摈쉢婭䙨䫂杺⍀쉑㥈䕖㓂</w:t>
      </w:r>
      <w:r>
        <w:rPr/>
        <w:t>ꔲ</w:t>
      </w:r>
      <w:r>
        <w:rPr/>
        <w:t>迍䙡佲狂쉰噴㘫瑓顫䡘氺燂䓂䉏㭉䑳䑌昲</w:t>
      </w:r>
      <w:r>
        <w:rPr/>
        <w:t>ⶩ</w:t>
      </w:r>
      <w:r>
        <w:rPr/>
        <w:t>ⲩ</w:t>
      </w:r>
      <w:r>
        <w:rPr/>
        <w:t>ꍶ㡤颩娫숪쉷⻂氨䈳㊏椣숭⯎쉏辏⩥슩飂꥾⩋嗂恵䅟쉭땬쉦䭌暮䨭暥䭆䛂╺熥歩쉉ꄮ疏呋弪ꄤ神漤㍟䕗挫䡂幺恀媥⥸囃䍴擎埂ꅓ쉤쉆幗쉈稤倶㷂곂䁳瓎晚⥎㍾쉣묣⧎⭡뭡湥⑷焩뽊⩂倱婾摠矂涵晶栣쏂㍍欦쉌䉹妵쉤䃂㙖祰汪飂㭡</w:t>
      </w:r>
      <w:r>
        <w:rPr/>
        <w:t>ⱌ</w:t>
      </w:r>
      <w:r>
        <w:rPr/>
        <w:t>ㄪ㤫䑬䭬䨷晅녓㍍瑢媿焪㧍녢㝁</w:t>
      </w:r>
      <w:r>
        <w:rPr/>
        <w:t>ⴸ</w:t>
      </w:r>
      <w:r>
        <w:rPr/>
        <w:t>夤㬻㑂䕄숺䩑吶쉑睹坵瑆坌値ꍙ昣떬⩭幈╬灩慖숸歧걘츯攨癓据슱ご搩敊䘨飂⫂垣奫眥⭺쉇焺汹㫂쉶渰ㅓ㉢甤ㆩ檮뭖뇂縨奭䍣⯂숦㴪矃伵䞬캏顴䩾湏䩙ꥳ㆏坮灘頺</w:t>
      </w:r>
      <w:r>
        <w:rPr/>
        <w:t>ꕙ</w:t>
      </w:r>
      <w:r>
        <w:rPr/>
        <w:t>焻⛂㕮穙</w:t>
      </w:r>
      <w:r>
        <w:rPr/>
        <w:t>⡘</w:t>
      </w:r>
      <w:r>
        <w:rPr/>
        <w:t>䨭彋攮䑭쉥쉎㚏묰㑴⹶灄癖䋂싂䟂顡⽐긪⭌</w:t>
      </w:r>
      <w:r>
        <w:rPr/>
        <w:t>ⱗ</w:t>
      </w:r>
      <w:r>
        <w:rPr/>
        <w:t>玵⹧숹灤梮㑙偘琹僎䙐彁獑啫숲⯂儷兑쉥⩑㣂啣慍橀犣杏떬晗乙㭉婏숭⏂碣爴䇂晌獈쵞</w:t>
      </w:r>
      <w:r>
        <w:rPr/>
        <w:t>꤭</w:t>
      </w:r>
      <w:r>
        <w:rPr/>
        <w:t>瓎き檏㘥䈫슱戸갣扎偭㙨䒩撡繌湇ꄭ桩晠穕幤搵燂〶䀷숦䈲</w:t>
      </w:r>
      <w:r>
        <w:rPr/>
        <w:t>꧂</w:t>
      </w:r>
      <w:r>
        <w:rPr/>
        <w:t>쉄祍扏兔湴슩싂纱♡獬勂渶煰㴭挴扌响</w:t>
      </w:r>
      <w:r>
        <w:rPr/>
        <w:t>⠨</w:t>
      </w:r>
      <w:r>
        <w:rPr/>
        <w:t>穳췂㑉땾瑋劥柂䅶</w:t>
      </w:r>
      <w:r>
        <w:rPr/>
        <w:t>ꥑ</w:t>
      </w:r>
      <w:r>
        <w:rPr/>
        <w:t>쉍묶␭⤪숸夹悡䢡♮摃淂畈⿂</w:t>
      </w:r>
      <w:r>
        <w:rPr/>
        <w:t>⡑</w:t>
      </w:r>
      <w:r>
        <w:rPr/>
        <w:t>䌯슩땷䝳䪬偃ꅋ欷槂</w:t>
      </w:r>
      <w:r>
        <w:rPr/>
        <w:t>ꥊ</w:t>
      </w:r>
      <w:r>
        <w:rPr/>
        <w:t>㜸䯂㞥䱶뽇抿埂䩐㍊硷ꌴ昳楚慪杀쉢</w:t>
      </w:r>
      <w:r>
        <w:rPr/>
        <w:t>ꥈ⨳</w:t>
      </w:r>
      <w:r>
        <w:rPr/>
        <w:t>㈥쉫晱牢䡾䪱桸䈥顳㒘싂癵쉞슿奎獱輻㤲쉦徣⍍捈ㄹ彁╞쉤슱㶱</w:t>
      </w:r>
      <w:r>
        <w:rPr/>
        <w:t>ꥉ</w:t>
      </w:r>
      <w:r>
        <w:rPr/>
        <w:t>側牌⨴⽾妘歌癊넥䑶깏㉐嗂♈㊵⍐䃂䄣</w:t>
      </w:r>
      <w:r>
        <w:rPr/>
        <w:t>Ⲙ</w:t>
      </w:r>
      <w:r>
        <w:rPr/>
        <w:t>㴫欤묯䩃櫂敵滂䁉琸㪬关㤲</w:t>
      </w:r>
      <w:r>
        <w:rPr/>
        <w:t>ꕔ</w:t>
      </w:r>
      <w:r>
        <w:rPr/>
        <w:t>呯婑剮ꏂ㑉唣뽍칵䃂轰쌺皬䴪桫礊噒뽁顳皬䖩뮵䉧煅䨨扷権쉳</w:t>
      </w:r>
      <w:r>
        <w:rPr/>
        <w:t>⣂</w:t>
      </w:r>
      <w:r>
        <w:rPr/>
        <w:t>剣㯂帥㝚嫎稳</w:t>
      </w:r>
      <w:r>
        <w:rPr/>
        <w:t>ⱇ</w:t>
      </w:r>
      <w:r>
        <w:rPr/>
        <w:t>쉇㑣祃숸䱈潳㭔゘瀫癷ㅐ㥥㎻烍쉤㞏䊏卋숶싂扞䡭幘␭䁎숬町격扈㘴⨯䁟뽴瑉䱤꺏末걏獭놘剕样뽃癨⵶喡뇂兩㕁坏穒彵</w:t>
      </w:r>
      <w:r>
        <w:rPr/>
        <w:t>ꦿ</w:t>
      </w:r>
      <w:r>
        <w:rPr/>
        <w:t>㶏숩㷂溮唱㥬⨣〪⼺╔</w:t>
      </w:r>
      <w:r>
        <w:rPr/>
        <w:t>ⵊ</w:t>
      </w:r>
      <w:r>
        <w:rPr/>
        <w:t>㥙쉄䉠쉧顇䧂ꅕ愮◂愵乸쉫敹숰椦桑轘灤</w:t>
      </w:r>
      <w:r>
        <w:rPr/>
        <w:t>Ⱔ</w:t>
      </w:r>
      <w:r>
        <w:rPr/>
        <w:t>㌮桪ꌫ쉶浱礽</w:t>
      </w:r>
      <w:r>
        <w:rPr/>
        <w:t>ꕕ</w:t>
      </w:r>
      <w:r>
        <w:rPr/>
        <w:t>顂㥋嗃㑥䕾撩ꅳ昳琻녲䰻⏂⌮歩睏嘽숣㨪☯숭⫂剾䙋숵깂쉑截摒▩穭彇殩㷃捀濂</w:t>
      </w:r>
      <w:r>
        <w:rPr/>
        <w:t>⠳</w:t>
      </w:r>
      <w:r>
        <w:rPr/>
        <w:t>湇떵撿녊㉆⻂⩉楔슡濂쉵땈䱂ꅯ礱♍㵄㜲⩃♙㕷䬤⭁⩗䝄㉄輥칋⍰煤무灍䵏穩歘扖兤削㤶濃</w:t>
      </w:r>
      <w:r>
        <w:rPr/>
        <w:t>ⱎ</w:t>
      </w:r>
      <w:r>
        <w:rPr/>
        <w:t>뽦䈱玩䙟䎏幹</w:t>
      </w:r>
      <w:r>
        <w:rPr/>
        <w:t>ꥅ</w:t>
      </w:r>
      <w:r>
        <w:rPr/>
        <w:t>吻剅奱恮숸䁮兀㘭싂⺡扲顚</w:t>
      </w:r>
      <w:r>
        <w:rPr/>
        <w:t>⠬</w:t>
      </w:r>
      <w:r>
        <w:rPr/>
        <w:t>뭮彫䘺쉡䦏묶晖桸ꅃ싂刭슡娮飂㪵佀彗獌깋参䑬员祵ꇂꍁ㨬</w:t>
      </w:r>
      <w:r>
        <w:rPr/>
        <w:t>ꥀ</w:t>
      </w:r>
      <w:r>
        <w:rPr/>
        <w:t>稦恷쉎</w:t>
      </w:r>
      <w:r>
        <w:rPr/>
        <w:t>ⷂ</w:t>
      </w:r>
      <w:r>
        <w:rPr/>
        <w:t>ヂ겻灖婔徵</w:t>
      </w:r>
      <w:r>
        <w:rPr/>
        <w:t>ꕷ⥾</w:t>
      </w:r>
      <w:r>
        <w:rPr/>
        <w:t>㵃뼦⩐倯깖촱넩塀걘</w:t>
      </w:r>
      <w:r>
        <w:rPr/>
        <w:t>ⱌ</w:t>
      </w:r>
      <w:r>
        <w:rPr/>
        <w:t>坳䍎睎汌쉋㵘㝏㠺䥟䝓墮㪮⥌汶㩤숮娦窩凂䀯䃂쉾⸦煰䭵呷쵃纣⨺ꍋ䬪㩈녙欩痂䕁頽偙中晈㥢걓疥顆埂숴敒㖏倵걶傣扺欲砲敇㛂晃杁쉃쉄捖슣숺㡀⼩䉹촲칆洺䴱䊣껂砲㤹䕟旂創欺㡴参긬숶▩嘥ꥧ湶뽷ㅨ쉺㩉</w:t>
      </w:r>
      <w:r>
        <w:rPr/>
        <w:t>⡡</w:t>
      </w:r>
      <w:r>
        <w:rPr/>
        <w:t>쉭㵡壂僂쎘䅳ꆏ싂璏⽩硵癯頭䍫势汈牚⨴묻쵍捶匰顇竂硐⪩浆䰻숹焸㈳쉆桧쉆䝟佌䥙娣⥪䚻䆿玱썕뗂숷뾏伨乙숽戽꺥㵵瘳㏂䚿⬥⑰</w:t>
      </w:r>
      <w:r>
        <w:rPr/>
        <w:t>ꦘ</w:t>
      </w:r>
      <w:r>
        <w:rPr/>
        <w:t>泂偮务㩨⤶で걷ꄱ僂㡣恪䮥堯</w:t>
      </w:r>
      <w:r>
        <w:rPr/>
        <w:t>ꔯ</w:t>
      </w:r>
      <w:r>
        <w:rPr/>
        <w:t>牪䙁䭰汤硠⾡♂╵⭷⩔⪥娱杺䉱䙾剎䕟瓂佊땷娤搭ꍢ겘㶻ꌯ䜳ꆵ䥟䥣抩䙩桵噂㩹嫂◂噺珂牦县頵</w:t>
      </w:r>
      <w:r>
        <w:rPr/>
        <w:t>ꥑ</w:t>
      </w:r>
      <w:r>
        <w:rPr/>
        <w:t>問汚痎싂轷礶偯</w:t>
      </w:r>
      <w:r>
        <w:rPr/>
        <w:t>꧂</w:t>
      </w:r>
      <w:r>
        <w:rPr/>
        <w:t>ꍬ㔰숻畟⨽晲恳瘥㞥捂ꅷ扙싂㠱从쉥习堵頳쉹⎏녗助䬳䍆</w:t>
      </w:r>
      <w:r>
        <w:rPr/>
        <w:t>꧂</w:t>
      </w:r>
      <w:r>
        <w:rPr/>
        <w:t>컂确㝱땸쉋㭆畵䮮⹴䁌껂樽☨</w:t>
      </w:r>
      <w:r>
        <w:rPr/>
        <w:t>⡣</w:t>
      </w:r>
      <w:r>
        <w:rPr/>
        <w:t>纵ぬ䠊쉰䛂掩啄兩穬䵨䈣㪡싂繧⍮쉴轋㯂天쉕⿂숽歟䙇䑙幩䡒輷揃싂⬥奥㕞䱚畣㩓뭙</w:t>
      </w:r>
      <w:r>
        <w:rPr/>
        <w:t>ꤻ</w:t>
      </w:r>
      <w:r>
        <w:rPr/>
        <w:t>䊱潦⩫址ꍧ⹎攵쉵昽䑶熘슿䩣㑮뿎슣ァ쉷◂㉍</w:t>
      </w:r>
      <w:r>
        <w:rPr/>
        <w:t>ⷂ</w:t>
      </w:r>
      <w:r>
        <w:rPr/>
        <w:t>ꌤ쉐㗂埂䉖毂復䡇䩱稻</w:t>
      </w:r>
      <w:r>
        <w:rPr/>
        <w:t>ꤣ</w:t>
      </w:r>
      <w:r>
        <w:rPr/>
        <w:t>繖剂땺⭡뭠㣂넩䱬♑㮿梩충싂㕗숣湱㈻쉉弦ꥫ숻뽐䙏彡㜱㙴⑬輹䍚䨸彨垻㎣䏎촪旂묩쉭坑栴껂假걘瀱</w:t>
      </w:r>
      <w:r>
        <w:rPr/>
        <w:t>ⵈ</w:t>
      </w:r>
      <w:r>
        <w:rPr/>
        <w:t>療批숨ꥠ♆ㅪ⦿焤䉉圴樸佱滃◂슩䊩䪬䭍允劮䤭슣圽⤨幸繶♙㕮ꌫ</w:t>
      </w:r>
      <w:r>
        <w:rPr/>
        <w:t>ꥊꕾ⨹</w:t>
      </w:r>
      <w:r>
        <w:rPr/>
        <w:t>曂頲⩤潋䅸㥲噭䩧挱㮱䭅捓䂱슱嘶쉲盂噰쉮嘻䝰쉪䷍춿乣彡䤰칗깓獘㓎䣎顲揂刲怨⨮㍈漮뭢ㄭ썃湔牔㝲畀乚싂㛂浊允儩䡂⦘氪凃桃渦繒</w:t>
      </w:r>
      <w:r>
        <w:rPr/>
        <w:t>ⵍ</w:t>
      </w:r>
      <w:r>
        <w:rPr/>
        <w:t>깎帲橺係䞵䰮䁾䵄싂氺깘穮婦⥷╨呾溻潴彡疘䎏殩⽢䱒⑷㈷쉓灄烂䓂숣湬恀슻婗㤽╍滂厵支捚䨮</w:t>
      </w:r>
      <w:r>
        <w:rPr/>
        <w:t>⡧</w:t>
      </w:r>
      <w:r>
        <w:rPr/>
        <w:t>싂乹</w:t>
      </w:r>
      <w:r>
        <w:rPr/>
        <w:t>ⵑ</w:t>
      </w:r>
      <w:r>
        <w:rPr/>
        <w:t>쉾쉙坨쉳㖮</w:t>
      </w:r>
      <w:r>
        <w:rPr/>
        <w:t>ꕭ</w:t>
      </w:r>
      <w:r>
        <w:rPr/>
        <w:t>ꍤ穲六木땶㫂ꥮ啥숳伶싍뾣畘䞻刪㨦㦬䟎ꅹ偈整㶮㡵㬲呦敆䔯ꄦ䥩㍫㢮轢ꅚ╤䀫ꥺ䁯埂䄰拂⑆桂橒</w:t>
      </w:r>
      <w:r>
        <w:rPr/>
        <w:t>ⱃ</w:t>
      </w:r>
      <w:r>
        <w:rPr/>
        <w:t>䶻껂쉕䭐榵棂䅰幐氪췂田塲㥚恎㬹⦱潳剪㩡숶㴣偕桑憏쵭癌卟䁮䄭㴳束渪恈㙅㝊圤娸獫僂넽橲㵩㡶ꥥ䏎渭땤勂㥲ꥧ歮頻㑕뮮</w:t>
      </w:r>
      <w:r>
        <w:rPr/>
        <w:t>ꔥ</w:t>
      </w:r>
      <w:r>
        <w:rPr/>
        <w:t>㵥癧㦏㠵컂갪䉒硾恬쉑ꅗ㥅扺㍬뼽䑇촮⮻洵扩涘伹繲䱕額⹭슣숣䋂乯绎⭴穵栶搲兎㵖갬ㅊ竂</w:t>
      </w:r>
      <w:r>
        <w:rPr/>
        <w:t>꧂</w:t>
      </w:r>
      <w:r>
        <w:rPr/>
        <w:t>㬪䅲숺걅쉏橞㡂쉹걇╕녙啋炱剐湄☪氷汖佣Ⓜ䵮䬸彇ぬ奏捓갥毂긣唶枱暡㝕旂숸ꍌ刲ꆩ疣넻␹㗂婍䙨넸⭤☪䱂娳儹</w:t>
      </w:r>
      <w:r>
        <w:rPr/>
        <w:t>ⴻ</w:t>
      </w:r>
      <w:r>
        <w:rPr/>
        <w:t>ꄱ懂吪桂⤫桓䟂慨⛂䵤漫琪⭟뽊䍎㭸换㨣婤쉬⵪昸唬础癴睐灋ꆩ␦䙈㩑漳洨ꥯ㥕쉀漪긱Ⓜ⹮㟂칙䀰卹칱␷桱뭙㘨汢牕䠥来</w:t>
      </w:r>
      <w:r>
        <w:rPr/>
        <w:t>ꤪ</w:t>
      </w:r>
      <w:r>
        <w:rPr/>
        <w:t>깇쎩浳⨫扂悩侮쉑偒擂匊慕杁슩⮵住⩌甸嫂䞵</w:t>
      </w:r>
      <w:r>
        <w:rPr/>
        <w:t>ⵓ⩨</w:t>
      </w:r>
      <w:r>
        <w:rPr/>
        <w:t>쉗㭭⽆</w:t>
      </w:r>
      <w:r>
        <w:rPr/>
        <w:t>ꕟ</w:t>
      </w:r>
      <w:r>
        <w:rPr/>
        <w:t>쉠憏긣䡎㍴攲畂䫎싂䱒㍭┣刷䷂㉁㍋幏싂썟湯弳쉱⥓匯掏쵒⫂癈싂绂ㄽ擂쉷⚵䁲㜹獨穠썅쵂⬷츶㑇汄祙恹⌱䥦</w:t>
      </w:r>
      <w:r>
        <w:rPr/>
        <w:t>⡕</w:t>
      </w:r>
      <w:r>
        <w:rPr/>
        <w:t>父䙙ꆻ琪㭬㭸䌭摫</w:t>
      </w:r>
      <w:r>
        <w:rPr/>
        <w:t>⣂</w:t>
      </w:r>
      <w:r>
        <w:rPr/>
        <w:t>别숷橁쉟⵹䉓䁕䐴兗</w:t>
      </w:r>
      <w:r>
        <w:rPr/>
        <w:t>ꔲ</w:t>
      </w:r>
      <w:r>
        <w:rPr/>
        <w:t>是枩썩塪</w:t>
      </w:r>
      <w:r>
        <w:rPr/>
        <w:t>ⵁ</w:t>
      </w:r>
      <w:r>
        <w:rPr/>
        <w:t>슮췎硵䛂睠숨싂䡘坥㭤칯⎘䙃猭婬埂⨩꺏秂瀰ꥥ傻䃂⦿䕑䋂妘걲煦</w:t>
      </w:r>
      <w:r>
        <w:rPr/>
        <w:t>ꥊ</w:t>
      </w:r>
      <w:r>
        <w:rPr/>
        <w:t>㎻䘩습⩳朮睷⽰䍯ꥫ畸敾㡪瑠쉢䵫ꅔ株䕹禥䤹쌣䟂绂㷂ꥩ⩰偑獮㵚䑠</w:t>
      </w:r>
      <w:r>
        <w:rPr/>
        <w:t>ⵃ</w:t>
      </w:r>
      <w:r>
        <w:rPr/>
        <w:t>ꥺ弪⽆浄捁偋厮䥰㩨僃䗍싂㖣序쉤묳숨ꅤ䥙偹딲㡗⹩〴</w:t>
      </w:r>
      <w:r>
        <w:rPr/>
        <w:t>ꕧ</w:t>
      </w:r>
      <w:r>
        <w:rPr/>
        <w:t>焰噌䀬</w:t>
      </w:r>
      <w:r>
        <w:rPr/>
        <w:t>ꖡ</w:t>
      </w:r>
      <w:r>
        <w:rPr/>
        <w:t>摫㌨䀽㛂听堯䒩싂숴桁거剺稸乣㝠겮㉣⵨徱䙃ꅶ杤繘⼻딨䥭硉㉥顁慙晩㉎슻묩</w:t>
      </w:r>
      <w:r>
        <w:rPr/>
        <w:t>ꔲ</w:t>
      </w:r>
      <w:r>
        <w:rPr/>
        <w:t>偦뮬捫燂쉮ꍢ䈯뗍漯䉆슱䥤呩㉙㭇琴琴ꅓ䱤飂䩨쉏┪</w:t>
      </w:r>
      <w:r>
        <w:rPr/>
        <w:t>⡢</w:t>
      </w:r>
      <w:r>
        <w:rPr/>
        <w:t>狂긱橯䍏湁⵬䍒愲檩浐뼱睴䥗녫⤩硏瘭恖繨싃窡祐睷㜺䉺⚬쉭䈷㶣</w:t>
      </w:r>
      <w:r>
        <w:rPr/>
        <w:t>ꥁ</w:t>
      </w:r>
      <w:r>
        <w:rPr/>
        <w:t>숩㏂Ⓨ쉤┨搣碩係䣃晎㖏싎扬뽒</w:t>
      </w:r>
      <w:r>
        <w:rPr/>
        <w:t>ꕸ</w:t>
      </w:r>
      <w:r>
        <w:rPr/>
        <w:t>㝚湄愹氱婱⭙秂珃磃畲祶硐⧂眦硶칰息슬琯</w:t>
      </w:r>
      <w:r>
        <w:rPr/>
        <w:t>ꕈ</w:t>
      </w:r>
      <w:r>
        <w:rPr/>
        <w:t>是⑵㭶埂刽㮮患係盂</w:t>
      </w:r>
      <w:r>
        <w:rPr/>
        <w:t>⠱</w:t>
      </w:r>
      <w:r>
        <w:rPr/>
        <w:t>煡㵬숷摃楤堤⽐숷촫剄扩瑶扤㡇䴦㉵쉪催㩥⦻숯珂</w:t>
      </w:r>
      <w:r>
        <w:rPr/>
        <w:t>ꕟ</w:t>
      </w:r>
      <w:r>
        <w:rPr/>
        <w:t>숬䙭䍄留㍀⧎撡숬㐻穧치㨥</w:t>
      </w:r>
      <w:r>
        <w:rPr/>
        <w:t>ꕅ</w:t>
      </w:r>
      <w:r>
        <w:rPr/>
        <w:t>癉廂쵤ぴ숬㍏⩺嗂</w:t>
      </w:r>
      <w:r>
        <w:rPr/>
        <w:t>⡖</w:t>
      </w:r>
      <w:r>
        <w:rPr/>
        <w:t>唥獒䕪睅䙲ꌰ垵淂⽟奷</w:t>
      </w:r>
      <w:r>
        <w:rPr/>
        <w:t>ⵦ</w:t>
      </w:r>
      <w:r>
        <w:rPr/>
        <w:t>⡯</w:t>
      </w:r>
      <w:r>
        <w:rPr/>
        <w:t>拂뿂㏂䩙水ㄹ噂䌱㕢㭺㑊</w:t>
      </w:r>
      <w:r>
        <w:rPr/>
        <w:t>ꦬ</w:t>
      </w:r>
      <w:r>
        <w:rPr/>
        <w:t>䥵佈</w:t>
      </w:r>
      <w:r>
        <w:rPr/>
        <w:t>ꦿ</w:t>
      </w:r>
      <w:r>
        <w:rPr/>
        <w:t>㐭垮썔쉱⨷嘪榬숫恃係쵙㩗쉹⺩⮱患䢻㑙椸⩒곂㥞뭺</w:t>
      </w:r>
      <w:r>
        <w:rPr/>
        <w:t>꧂</w:t>
      </w:r>
      <w:r>
        <w:rPr/>
        <w:t>廂숺㝉圪뿂깉䔬⾏</w:t>
      </w:r>
      <w:r>
        <w:rPr/>
        <w:t>⡷</w:t>
      </w:r>
      <w:r>
        <w:rPr/>
        <w:t>쉕☪㥦뭺뽖确싍奟</w:t>
      </w:r>
      <w:r>
        <w:rPr/>
        <w:t>ꥄ</w:t>
      </w:r>
      <w:r>
        <w:rPr/>
        <w:t>挶⻃戳濃煰㵾ㅏ䍌⸶</w:t>
      </w:r>
      <w:r>
        <w:rPr/>
        <w:t>⠣</w:t>
      </w:r>
      <w:r>
        <w:rPr/>
        <w:t>䞱妬㭟긶</w:t>
      </w:r>
      <w:r>
        <w:rPr/>
        <w:t>⡯</w:t>
      </w:r>
      <w:r>
        <w:rPr/>
        <w:t>ꖱ</w:t>
      </w:r>
      <w:r>
        <w:rPr/>
        <w:t>硄杊䌫䭍ꥴ牚⩃뮬⽋썓⏂怤拂썦䅙싂汋捷晏</w:t>
      </w:r>
      <w:r>
        <w:rPr/>
        <w:t>ꤰ</w:t>
      </w:r>
      <w:r>
        <w:rPr/>
        <w:t>扸㐷䉣⩲䱄憵문⸶咩督ꥧ歎썱⪬뼮瑖</w:t>
      </w:r>
      <w:r>
        <w:rPr/>
        <w:t>ⶱ</w:t>
      </w:r>
      <w:r>
        <w:rPr/>
        <w:t>婆䁯묥㉷⭚䒩䩠⩳싂噚辥⹣쵀땺⹀⑕杵䗂⭦쉈摹䘯䵂䙐䫂㝚垏㐰싂곎协㞩숊升㉂⬸濂䆱灅牃䨪獈쉈䨳枿埂</w:t>
      </w:r>
      <w:r>
        <w:rPr/>
        <w:t>⡫</w:t>
      </w:r>
      <w:r>
        <w:rPr/>
        <w:t>숣䡭桋换㣂♖딪䈱拎츤⥇幉㩕</w:t>
      </w:r>
      <w:r>
        <w:rPr/>
        <w:t>ⵯ</w:t>
      </w:r>
      <w:r>
        <w:rPr/>
        <w:t>갳礱燃殮廂扟呢쉭愶䕰婉呕췂穰㉥婐쵭䫂睗䅭湪垿頤긥煬칦쉎歡儶쌳灯숮⤰䲣䌣쉎슮</w:t>
      </w:r>
      <w:r>
        <w:rPr/>
        <w:t>ⴽ</w:t>
      </w:r>
      <w:r>
        <w:rPr/>
        <w:t>樱䬲㉔㩂十䇂쵂</w:t>
      </w:r>
      <w:r>
        <w:rPr/>
        <w:t>Ⱓ◂</w:t>
      </w:r>
      <w:r>
        <w:rPr/>
        <w:t>䀮껂扦슩녦渤䁪䘺⸶娳斡숶䍚칞㍯쉣旂⪮副祓䕲啓</w:t>
      </w:r>
      <w:r>
        <w:rPr/>
        <w:t>Ⱡ</w:t>
      </w:r>
      <w:r>
        <w:rPr/>
        <w:t>㮥슿用ꌲ坨び柂奸拂奷쉷狂棂⥁</w:t>
      </w:r>
      <w:r>
        <w:rPr/>
        <w:t>ⶬ</w:t>
      </w:r>
      <w:r>
        <w:rPr/>
        <w:t>顶津澩癹㘱숶穘係嘩欱㓃䁱䯂晗䁞쉋갪䋂砦㙪</w:t>
      </w:r>
      <w:r>
        <w:rPr/>
        <w:t>ꤱ</w:t>
      </w:r>
      <w:r>
        <w:rPr/>
        <w:t>䁢摫姂慷ꌺ㵶娥睑쉖枻쉓슮㭺㍲正儣滃</w:t>
      </w:r>
      <w:r>
        <w:rPr/>
        <w:t>ⵌ⶘</w:t>
      </w:r>
      <w:r>
        <w:rPr/>
        <w:t>땈꥙摳栩祑㥘珂瞮怹伲ꇃ歄</w:t>
      </w:r>
      <w:r>
        <w:rPr/>
        <w:t>⠹</w:t>
      </w:r>
      <w:r>
        <w:rPr/>
        <w:t>睠彞</w:t>
      </w:r>
      <w:r>
        <w:rPr/>
        <w:t>ⵠ</w:t>
      </w:r>
      <w:r>
        <w:rPr/>
        <w:t>毂⩮搰捆쉒爤␳顡ꅨ땓噺㩾깗䱕䱋滂穐眴㑬싃䍖䩡珂녑㵂具火뭃杧䝹凃急砣</w:t>
      </w:r>
      <w:r>
        <w:rPr/>
        <w:t>ꕇ</w:t>
      </w:r>
      <w:r>
        <w:rPr/>
        <w:t>奠㖿⥉뽐煥呡ꥶ祋㑡䤴숩轉싂㵰坫쉦垣⽊祩ꍞ㘵恬掻깵㊡䌰깺</w:t>
      </w:r>
      <w:r>
        <w:rPr/>
        <w:t>ꕑ</w:t>
      </w:r>
      <w:r>
        <w:rPr/>
        <w:t>䑲䷎眣䬳珂奣㈯捄뼸洪⯂飍眳渲恚桅쉹厣幑</w:t>
      </w:r>
      <w:r>
        <w:rPr/>
        <w:t>ⴻ</w:t>
      </w:r>
      <w:r>
        <w:rPr/>
        <w:t>쉴ꍧ甤䐵繒瓂ꍯ숹弣꥾穰䱃츸</w:t>
      </w:r>
      <w:r>
        <w:rPr/>
        <w:t>ꥈ</w:t>
      </w:r>
      <w:r>
        <w:rPr/>
        <w:t>吲含攥♠䋂㔴싂焮瑸䥙䭱㇂䑒稯뭲䝤ꍕ睰䲬稱쉰⨵嘬嘵충地ꥪ␨盂</w:t>
      </w:r>
      <w:r>
        <w:rPr/>
        <w:t>ꤶ</w:t>
      </w:r>
      <w:r>
        <w:rPr/>
        <w:t>殥共</w:t>
      </w:r>
      <w:r>
        <w:rPr/>
        <w:t>⡦</w:t>
      </w:r>
      <w:r>
        <w:rPr/>
        <w:t>幟矂쌱㋍⭱⪵썡</w:t>
      </w:r>
      <w:r>
        <w:rPr/>
        <w:t>ⶵ╔</w:t>
      </w:r>
      <w:r>
        <w:rPr/>
        <w:t>橴䐦浢⫂땫頦卆杈儥</w:t>
      </w:r>
      <w:r>
        <w:rPr/>
        <w:t>ꕂ⵩♶</w:t>
      </w:r>
      <w:r>
        <w:rPr/>
        <w:t>桯쉞曂亻䡶恢</w:t>
      </w:r>
      <w:r>
        <w:rPr/>
        <w:t>ꕶ</w:t>
      </w:r>
      <w:r>
        <w:rPr/>
        <w:t>㑅怦⩙吣ꄳ䘪佂䀱</w:t>
      </w:r>
      <w:r>
        <w:rPr/>
        <w:t>ⱪ</w:t>
      </w:r>
      <w:r>
        <w:rPr/>
        <w:t>琳䕭迂顲畐═偃㮵㞬슩땶갽獏坙쵞坪쉺歩쉌쉕䗎䠪幹湰䷂畕义⥒係沘䉢⩒␺믂⤵꥗挷獤㣎乳灄瑧橧十싂䧂匤䚩뭳怹숬穱⦮㬶輦并祯噤①⻂⸴ㄤ挰⩺扷䀫⽱䠵䝷쉀盂</w:t>
      </w:r>
      <w:r>
        <w:rPr/>
        <w:t>⡪</w:t>
      </w:r>
      <w:r>
        <w:rPr/>
        <w:t>氭䈦樱幡쉢슻㛂砵䭰쉖ㄴ櫂㵉卉恖澵⌰㌴䩗京쵵桶區쉧</w:t>
      </w:r>
      <w:r>
        <w:rPr/>
        <w:t>Ⱕ</w:t>
      </w:r>
      <w:r>
        <w:rPr/>
        <w:t>숩㔤䱋皿ぶ硆⭶楁媩㥰뇂䅧永</w:t>
      </w:r>
      <w:r>
        <w:rPr/>
        <w:t>ꕀ</w:t>
      </w:r>
      <w:r>
        <w:rPr/>
        <w:t>㘦</w:t>
      </w:r>
      <w:r>
        <w:rPr/>
        <w:t>꤯</w:t>
      </w:r>
      <w:r>
        <w:rPr/>
        <w:t>㩾숺䑎칪呆㕫⨤걋扡獯㝅ㄩ쉐搬䙆㩍乌䙃柂扺ぇ助</w:t>
      </w:r>
      <w:r>
        <w:rPr/>
        <w:t>ꥍ</w:t>
      </w:r>
      <w:r>
        <w:rPr/>
        <w:t>畨⶿쉃硰⿂汧幭⭡獕⽸顰뼤ゥ뭋樫⭶咥쉠泂䁵㒏䨺埃쉲琳獓㪣䏂束㍷淂眱㊩뭨쉟慬⩟떣䛂剬䨊⪩</w:t>
      </w:r>
      <w:r>
        <w:rPr/>
        <w:t>⠪⭭</w:t>
      </w:r>
      <w:r>
        <w:rPr/>
        <w:t>佭긣깋</w:t>
      </w:r>
      <w:r>
        <w:rPr/>
        <w:t>ꔹ</w:t>
      </w:r>
      <w:r>
        <w:rPr/>
        <w:t>䬵来啐ꄵ拂彊牾敁䒱⿂츭㍆淂䡘呈楰뇂⫍쉖偟砵斩䥗煁囃䉃飂ꄹ♕⭢㝩猲</w:t>
      </w:r>
      <w:r>
        <w:rPr/>
        <w:t>꤭⍌</w:t>
      </w:r>
      <w:r>
        <w:rPr/>
        <w:t>卅싂漳ꅶ쉋</w:t>
      </w:r>
      <w:r>
        <w:rPr/>
        <w:t>ꕃ⩱</w:t>
      </w:r>
      <w:r>
        <w:rPr/>
        <w:t>倭䨤ぶ獙쉦汀칹㨪㉗奭걙䵓⯂㒱⥏悏䍴쌬祰竂⥯洳䄩⨯⨯弸䉔䃂䵹碬娷땄刵繣㧂깚瑉䩣㔰剞䭋뇍摁</w:t>
      </w:r>
      <w:r>
        <w:rPr/>
        <w:t>⢻</w:t>
      </w:r>
      <w:r>
        <w:rPr/>
        <w:t>ꆘㅠ⥌暱</w:t>
      </w:r>
      <w:r>
        <w:rPr/>
        <w:t>꥟</w:t>
      </w:r>
      <w:r>
        <w:rPr/>
        <w:t>숻걧㝭値쉠げ䁊䇂㕃偶쉧䁥敩⍅㍉挵捉㖘繈</w:t>
      </w:r>
      <w:r>
        <w:rPr/>
        <w:t>ꦩ</w:t>
      </w:r>
      <w:r>
        <w:rPr/>
        <w:t>㧎灷梣쉶ㅁ漴㔺썱땖쉄㕰縪숵쉂뿂쉄ꍑ⹢氷</w:t>
      </w:r>
      <w:r>
        <w:rPr/>
        <w:t>ⶩ</w:t>
      </w:r>
      <w:r>
        <w:rPr/>
        <w:t>丮♀车歞婈渻䃂쉲썔㵭㉦䱉睨쉺䀮併䕕</w:t>
      </w:r>
      <w:r>
        <w:rPr/>
        <w:t>ⲏ</w:t>
      </w:r>
      <w:r>
        <w:rPr/>
        <w:t>做活䛂⩧奬⑌ꏎ▩匮灚㔰琻쉵⩯㍘幵晘㍎稷쉙汷轋恢숲䍺䏂쉮⾡牙条汏♏䩗컂䭌숣狂䠪⤥祠杩併婟爹깕㵸乒습딫습㊿乧㈱䔺䕓Ⓜ䑨䠱廂硬䔦橄걀偋땈㜱䙥㕳幏䰪㬪싂慷㙓쉈䤪価⥌㬣䩤뼬䃂䱤眹䥅樰㙸敧㍈恆</w:t>
      </w:r>
      <w:r>
        <w:rPr/>
        <w:t>⡃</w:t>
      </w:r>
      <w:r>
        <w:rPr/>
        <w:t>庡⭂쉕䘰㯂牄㶏㙘㇃ㅤ묩杁쵋勂슩啐㩙ま⛂顺氲欤䵫♇彄幖</w:t>
      </w:r>
      <w:r>
        <w:rPr/>
        <w:t>ꗂ</w:t>
      </w:r>
      <w:r>
        <w:rPr/>
        <w:t>뭔乘䱃</w:t>
      </w:r>
      <w:r>
        <w:rPr/>
        <w:t>ⱆ</w:t>
      </w:r>
      <w:r>
        <w:rPr/>
        <w:t>渻슮</w:t>
      </w:r>
      <w:r>
        <w:rPr/>
        <w:t>꤯</w:t>
      </w:r>
      <w:r>
        <w:rPr/>
        <w:t>轤쉂役稬㌴㕺⥡숦뭵䝨겮쉑恂時⚥噩싎䒘㦮婂</w:t>
      </w:r>
      <w:r>
        <w:rPr/>
        <w:t>⠲</w:t>
      </w:r>
      <w:r>
        <w:rPr/>
        <w:t>걗쉾쉏┭礻彳塲獵捄煳썇江䦿婃슩樴ꌬㄯ迂敏</w:t>
      </w:r>
      <w:r>
        <w:rPr/>
        <w:t>⠣</w:t>
      </w:r>
      <w:r>
        <w:rPr/>
        <w:t>싂쉅䃂㙙쉩珂楙盂⩱䈥⨱佫穙㣂</w:t>
      </w:r>
      <w:r>
        <w:rPr/>
        <w:t>꧍⪻ꤴ</w:t>
      </w:r>
      <w:r>
        <w:rPr/>
        <w:t>䑺쉃唪쉁弮뭈㙲慁䍪娱暩㶩侣祹칷剋甪䁫⏂</w:t>
      </w:r>
      <w:r>
        <w:rPr/>
        <w:t>ⵞ</w:t>
      </w:r>
      <w:r>
        <w:rPr/>
        <w:t>⽀啤桤犣硪䙴⩊癒㮱庿묰畍浚⺩帬깤顊㈩痂ꅰⓂ歙扥⏂祘쉟㌺婅㔴♔⽱쉴熩⥶䵡啦䞱壂䆡婹썌畖䒡칃䝅潓堺䓂</w:t>
      </w:r>
      <w:r>
        <w:rPr/>
        <w:t>Ⱝ</w:t>
      </w:r>
      <w:r>
        <w:rPr/>
        <w:t>䜻元沵쉟쉘樥ꌦ噏</w:t>
      </w:r>
      <w:r>
        <w:rPr/>
        <w:t>ꤷ</w:t>
      </w:r>
      <w:r>
        <w:rPr/>
        <w:t>托⏎汾䥲湈컃湨䨥쉔쉱쉩䷂卶瓂⩰싂┴助숸䱃琰┰㈪彵⫂䵲슘싂呖㥅</w:t>
      </w:r>
      <w:r>
        <w:rPr/>
        <w:t>Ɑ⯂</w:t>
      </w:r>
      <w:r>
        <w:rPr/>
        <w:t>㵢ꍦꄪ桍슡当迂⎥</w:t>
      </w:r>
      <w:r>
        <w:rPr/>
        <w:t>ⵒ</w:t>
      </w:r>
      <w:r>
        <w:rPr/>
        <w:t>넦䈴㧂걫䩆슣橐㨻쉞ꅲ徿咻</w:t>
      </w:r>
      <w:r>
        <w:rPr/>
        <w:t>ⵗ</w:t>
      </w:r>
      <w:r>
        <w:rPr/>
        <w:t>䐲ꍈ䕑㯂䩵爳梮䞥깩깫竂⥥쉷䝉橳幡䥉窡촭內氥獪活◂숬塨쉵䬲⩹䋂撣</w:t>
      </w:r>
      <w:r>
        <w:rPr/>
        <w:t>ꦩ</w:t>
      </w:r>
      <w:r>
        <w:rPr/>
        <w:t>싂긮⽃毃뇂㥥㌩</w:t>
      </w:r>
      <w:r>
        <w:rPr/>
        <w:t>ⴴ</w:t>
      </w:r>
      <w:r>
        <w:rPr/>
        <w:t>㴊ㅓ촲ㅰ㕙殻䍠橵常牠䘪쉁ꄬ咡抿뼹쉹戳嘻潖</w:t>
      </w:r>
      <w:r>
        <w:rPr/>
        <w:t>ⴴ</w:t>
      </w:r>
      <w:r>
        <w:rPr/>
        <w:t>匯㬨䷂繓</w:t>
      </w:r>
      <w:r>
        <w:rPr/>
        <w:t>ꔸ</w:t>
      </w:r>
      <w:r>
        <w:rPr/>
        <w:t>硨⪬⩪싂긱㐵楎쉌狂컎昭堯浈♭쎮呂♪䘽䮘颵炮</w:t>
      </w:r>
      <w:r>
        <w:rPr/>
        <w:t>ꦮ</w:t>
      </w:r>
      <w:r>
        <w:rPr/>
        <w:t>䉙숹䡳䒻䅙숻⽴䔱橣着㕍䖬半⨫慾촣딩娵쉴㮻</w:t>
      </w:r>
      <w:r>
        <w:rPr/>
        <w:t>⡮⩁</w:t>
      </w:r>
      <w:r>
        <w:rPr/>
        <w:t>䛃偨椻奀䩣侱〪攳殏꥙䂩彉疮砨頶彘⍯䇃칣촬愸䉧婟쉴⴬⥎剣칋䔪</w:t>
      </w:r>
      <w:r>
        <w:rPr/>
        <w:t>Ⳃ</w:t>
      </w:r>
      <w:r>
        <w:rPr/>
        <w:t>䈮</w:t>
      </w:r>
      <w:r>
        <w:rPr/>
        <w:t>ⰽ</w:t>
      </w:r>
      <w:r>
        <w:rPr/>
        <w:t>쉑嚵▩㊱祴쉴䞥</w:t>
      </w:r>
      <w:r>
        <w:rPr/>
        <w:t>ⵐ</w:t>
      </w:r>
      <w:r>
        <w:rPr/>
        <w:t>纣硪参礥䱹䲮쉱潞眫</w:t>
      </w:r>
      <w:r>
        <w:rPr/>
        <w:t>ⵠ</w:t>
      </w:r>
      <w:r>
        <w:rPr/>
        <w:t>㥃걡쉞</w:t>
      </w:r>
      <w:r>
        <w:rPr/>
        <w:t>⡕</w:t>
      </w:r>
      <w:r>
        <w:rPr/>
        <w:t>ꥴ犩畲녊ꍕ佗䅷婖䱸쉵娮竂쵳싎칀恋⦿슻澩戭ꥧ疮噦煐침⑌ꍪ</w:t>
      </w:r>
      <w:r>
        <w:rPr/>
        <w:t>꧂</w:t>
      </w:r>
      <w:r>
        <w:rPr/>
        <w:t>砤㦡쉡瘤㜭䭒瑎婵쉨䂣䧂皩瑥㩥䔲幕㴸䥷塴㟂㵫╘⽣歗灺洴恈淂⼷䢩穏묹쉟칑婕싎䴵晐䆵䒿쉍䀶뾏숸椦췍畘</w:t>
      </w:r>
      <w:r>
        <w:rPr/>
        <w:t>⡷</w:t>
      </w:r>
      <w:r>
        <w:rPr/>
        <w:t>䝏</w:t>
      </w:r>
      <w:r>
        <w:rPr/>
        <w:t>ꥈ</w:t>
      </w:r>
      <w:r>
        <w:rPr/>
        <w:t>䴭䄪焷㖵牶砹买▬㵕䵷卨秂㷂獳㝎ꇂ撡末쉧冡橓桯</w:t>
      </w:r>
      <w:r>
        <w:rPr/>
        <w:t>⢡</w:t>
      </w:r>
      <w:r>
        <w:rPr/>
        <w:t>쉪㡐㘥䉀⍈ꅟ猵⽟涱뽰䫂竂忂類㧃⭐浉禡瀱◂㨪䅧쉨恟侏塥䑤㑒敨噠㌤슥㝇썘ꍪ⩉쉉⩢墩懎幣긮䧍攭䩈乱쌭䛂煳㠸兠ꥵ擂轃㞡숪䙯⭋뭱慤┷硉㘴ꆻ⭪ㄲ啸쉔숣㖵婂杵礦呠漸橺稲㈬⨫硚䁃禘㝄싂併硦氵婺斵쉨搳牧◂噕䡺묳㉴颻曂㩯䑷灞汰䔮ꍋ泂때皮甩ꥸ盍婔뭳䵥獺</w:t>
      </w:r>
      <w:r>
        <w:rPr/>
        <w:t>ⴹ</w:t>
      </w:r>
      <w:r>
        <w:rPr/>
        <w:t>ꎡ넲お恑繴灳氪넵氷</w:t>
      </w:r>
      <w:r>
        <w:rPr/>
        <w:t>ꤵ</w:t>
      </w:r>
      <w:r>
        <w:rPr/>
        <w:t>槂⻂</w:t>
      </w:r>
      <w:r>
        <w:rPr/>
        <w:t>ꖮ☸</w:t>
      </w:r>
      <w:r>
        <w:rPr/>
        <w:t>杍쉾썑▩彘類卪嗂䘺畞䄫숷伸恍䳂䥚⬰</w:t>
      </w:r>
      <w:r>
        <w:rPr/>
        <w:t>ⴻ⫂</w:t>
      </w:r>
      <w:r>
        <w:rPr/>
        <w:t>숻䡃磂欩痂㉷㙣칒榘剃</w:t>
      </w:r>
      <w:r>
        <w:rPr/>
        <w:t>ꦩ</w:t>
      </w:r>
      <w:r>
        <w:rPr/>
        <w:t>쉩숪䈺䑖术쉴㠪</w:t>
      </w:r>
      <w:r>
        <w:rPr/>
        <w:t>ꕮ</w:t>
      </w:r>
      <w:r>
        <w:rPr/>
        <w:t>䒵놘뽌壂㟂晥슱敧セ촹忂位桫秂ㅈ轲猪扟⭈昦⯂旂轢潕湈ꥮ쉈녇㵣䁠숵敗㩇干㠽쉆⑊㡸䉄嘳䉤㇎ㅭ倳♌淂ㅢ抬䕞秂⤭⯂쉥숱걄穕儺圬瀳춱略뭣놣땵</w:t>
      </w:r>
      <w:r>
        <w:rPr/>
        <w:t>ꥄ</w:t>
      </w:r>
      <w:r>
        <w:rPr/>
        <w:t>禩䏂癐싃䙗卮瘤午畅珂䡙繢싂䱳秂ꥠ桃</w:t>
      </w:r>
      <w:r>
        <w:rPr/>
        <w:t>ⵘ</w:t>
      </w:r>
      <w:r>
        <w:rPr/>
        <w:t>晃圳歾␴䌤倪ꍊ⯂숮卟䁵䩤쉢秃␩䅲䶱喿쵒쉐烂摫</w:t>
      </w:r>
      <w:r>
        <w:rPr/>
        <w:t>ⶩ⧎♪</w:t>
      </w:r>
      <w:r>
        <w:rPr/>
        <w:t>硺䡢㈸㙐橳噭䅗楅⦏辩슘䀊䘬器㵆歙㢱娳⑓땣橔癄樥쵆嫂熬┱纏䦘쉮</w:t>
      </w:r>
      <w:r>
        <w:rPr/>
        <w:t>Ⳃ</w:t>
      </w:r>
      <w:r>
        <w:rPr/>
        <w:t>帴㑕〭쵫㩑浧櫂轥䩮㥢䙇䍀䷂䪏칋癉咵</w:t>
      </w:r>
      <w:r>
        <w:rPr/>
        <w:t>꤭</w:t>
      </w:r>
      <w:r>
        <w:rPr/>
        <w:t>숣曃樨繗슬췂湴넵佒帷奨竂䍞䨨题⒵</w:t>
      </w:r>
      <w:r>
        <w:rPr/>
        <w:t>⡲</w:t>
      </w:r>
      <w:r>
        <w:rPr/>
        <w:t>倹쉇䈬♣䝞昳ꄵ쉩塄㬩玘촬灠ꥺ竂</w:t>
      </w:r>
      <w:r>
        <w:rPr/>
        <w:t>ꥃ</w:t>
      </w:r>
      <w:r>
        <w:rPr/>
        <w:t>ꅏ칢吷瑁♚⍱㕲瘮婺䙥燂伺䬹剕攣欩刪䬤쉑䄪슘嘰⼮浣顣懂⿂繒嘬슡䑹◂╒⚥㕁珂</w:t>
      </w:r>
      <w:r>
        <w:rPr/>
        <w:t>ꔲ☮</w:t>
      </w:r>
      <w:r>
        <w:rPr/>
        <w:t>쉡抣⭋䘲䜪輲神㡾幅牅䤱䡴杵恶漪劣쉯嘦싎䎘⧂䖵ꆣ⹫ㆱ佨쉏䵰焯숱쉉㝲ㄸ卫散汊㜩쉡슱坁淎딨⵺㔲䳂剌䫂獂危넵楠쉎㝙ꄮ꥘焹䅕㩍⑸싂숱숰浏쉬쉖⑋</w:t>
      </w:r>
      <w:r>
        <w:rPr/>
        <w:t>⡩</w:t>
      </w:r>
      <w:r>
        <w:rPr/>
        <w:t>愣兢㵌쉯榘</w:t>
      </w:r>
      <w:r>
        <w:rPr/>
        <w:t>ꦣ</w:t>
      </w:r>
      <w:r>
        <w:rPr/>
        <w:t>硱싍☵垡乮癦昦믍䡫⍋쉙┵烂欫썈</w:t>
      </w:r>
      <w:r>
        <w:rPr/>
        <w:t>ꤽ</w:t>
      </w:r>
      <w:r>
        <w:rPr/>
        <w:t>촽湑㷃卓䝤娽窮槂㕍긽</w:t>
      </w:r>
      <w:r>
        <w:rPr/>
        <w:t>ꗃ</w:t>
      </w:r>
      <w:r>
        <w:rPr/>
        <w:t>幯劥暩⥀썯</w:t>
      </w:r>
      <w:r>
        <w:rPr/>
        <w:t>ꕔ</w:t>
      </w:r>
      <w:r>
        <w:rPr/>
        <w:t>뽋㦏䋂ꥨ깥칈숱촭ⸯ奔畔┩⤵棂ꌭ挭ㄭ숥䕗頨쉴싂吷瓃㧂愨全畯䖩뭖呋灺恠䰳畩</w:t>
      </w:r>
      <w:r>
        <w:rPr/>
        <w:t>⠻</w:t>
      </w:r>
      <w:r>
        <w:rPr/>
        <w:t>ꥂ</w:t>
      </w:r>
      <w:r>
        <w:rPr/>
        <w:t>ꄺ戲䭂㍒</w:t>
      </w:r>
      <w:r>
        <w:rPr/>
        <w:t>ꕸ♣</w:t>
      </w:r>
      <w:r>
        <w:rPr/>
        <w:t>㍏刺䟂⛂兞쌨╟䔩땠ꍚ奘穏쉾燂㛂㝙☰깕㝹쉟癔剎뭭</w:t>
      </w:r>
      <w:r>
        <w:rPr/>
        <w:t>Ⳏ</w:t>
      </w:r>
      <w:r>
        <w:rPr/>
        <w:t>⿎⥏朲</w:t>
      </w:r>
      <w:r>
        <w:rPr/>
        <w:t>ⵒ</w:t>
      </w:r>
      <w:r>
        <w:rPr/>
        <w:t>仂┻䷎殘獲䩹ꄷ卧┹刱桃玵㙆Ⓜ癀☪未櫂愺䔮㭪䱭숺氬⎥坍杦晤䈣稣칪뭲李䩟</w:t>
      </w:r>
      <w:r>
        <w:rPr/>
        <w:t>꧂</w:t>
      </w:r>
      <w:r>
        <w:rPr/>
        <w:t>䭯䬪汳㙟䐬쉂轹梵嫎䨵㫂懍쉔쵗뿃搮숨⥃습쉁礷癫</w:t>
      </w:r>
      <w:r>
        <w:rPr/>
        <w:t>ⱅ</w:t>
      </w:r>
      <w:r>
        <w:rPr/>
        <w:t>娹깰偟手⭩汵搽顆䷂⌻ꍀ塵쉲⩩坱䴥潁㭡⩚唰愽⎘䴦칗䶥氻庘믂纡係个挶䀵兗匮穉쉘祆曂갤槂伺㥤套樲넻䐻颬䇂恋䡃㌽⼨楟噌猽堤妩渣䨷⹦畮掿ㅣ朦㔲ꎥ</w:t>
      </w:r>
      <w:r>
        <w:rPr/>
        <w:t>ꗍ</w:t>
      </w:r>
      <w:r>
        <w:rPr/>
        <w:t>䍨䵉楂㕚㡟㠽슘䂩匹恑㕊潲犏矂稴潒祹婋놩檏䥒ꆬ⭦㘦⨸습潾攺껂焦</w:t>
      </w:r>
      <w:r>
        <w:rPr/>
        <w:t>⡩</w:t>
      </w:r>
      <w:r>
        <w:rPr/>
        <w:t>쉢촭䈯奎ㅀ⮱稣㵠亩</w:t>
      </w:r>
      <w:r>
        <w:rPr/>
        <w:t>ⰰ</w:t>
      </w:r>
      <w:r>
        <w:rPr/>
        <w:t>㥡瘯䀵䟂係</w:t>
      </w:r>
      <w:r>
        <w:rPr/>
        <w:t>ꥂ⚥</w:t>
      </w:r>
      <w:r>
        <w:rPr/>
        <w:t>纬숶칏摱쉐네嘱启䝁楒炩㑴</w:t>
      </w:r>
      <w:r>
        <w:rPr/>
        <w:t>ꔦ</w:t>
      </w:r>
      <w:r>
        <w:rPr/>
        <w:t>땰</w:t>
      </w:r>
      <w:r>
        <w:rPr/>
        <w:t>ꥆ</w:t>
      </w:r>
      <w:r>
        <w:rPr/>
        <w:t>뭮牫⥳啴绂辩樱扯㶮때⩹⭯⍁䵂쉃兰ꥭ湖媡灮䰥싂恖㌵橂ㅃ</w:t>
      </w:r>
      <w:r>
        <w:rPr/>
        <w:t>ꕀ</w:t>
      </w:r>
      <w:r>
        <w:rPr/>
        <w:t>塨怵⩚㵤갯偖穮檬䊣迂숊䤷彦硦眯쉏ꥤ杧矂瓃㪡㯂䕔瑹⹋ꏎ춥♘쉘伺偤䠩橶奶义係捕幋䃂숩堪㫂帶瀽곂㬴숽䝳散瘴祫樯⏂㍦坹歵ꅵ奓扟䓂䂩䱣┥뾵凂滂걊轉ꇎ걹顢숥愲ㅑ</w:t>
      </w:r>
      <w:r>
        <w:rPr/>
        <w:t>ⱱ</w:t>
      </w:r>
      <w:r>
        <w:rPr/>
        <w:t>쉁縪䁕歧⤺晵䁂倪繮</w:t>
      </w:r>
      <w:r>
        <w:rPr/>
        <w:t>ꥏ</w:t>
      </w:r>
      <w:r>
        <w:rPr/>
        <w:t>㵨䴸碥㭈걲潶뭟棂嘵</w:t>
      </w:r>
      <w:r>
        <w:rPr/>
        <w:t>ꤪ⩶</w:t>
      </w:r>
      <w:r>
        <w:rPr/>
        <w:t>㡠䟂沥갱뇂␥夣呪䬯扠</w:t>
      </w:r>
      <w:r>
        <w:rPr/>
        <w:t>⠫</w:t>
      </w:r>
      <w:r>
        <w:rPr/>
        <w:t>歅⎿⪥幌싂</w:t>
      </w:r>
      <w:r>
        <w:rPr/>
        <w:t>⡆</w:t>
      </w:r>
      <w:r>
        <w:rPr/>
        <w:t>搰乚䙘쉋湶떡弴㈫㑇깅</w:t>
      </w:r>
      <w:r>
        <w:rPr/>
        <w:t>ꦬ</w:t>
      </w:r>
      <w:r>
        <w:rPr/>
        <w:t>숯칞ꅚ乧</w:t>
      </w:r>
      <w:r>
        <w:rPr/>
        <w:t>ⵧ</w:t>
      </w:r>
      <w:r>
        <w:rPr/>
        <w:t>땈</w:t>
      </w:r>
      <w:r>
        <w:rPr/>
        <w:t>ꥉ⥶</w:t>
      </w:r>
      <w:r>
        <w:rPr/>
        <w:t>痂㵢싃㥮㡔㈰嘯㈱까煰</w:t>
      </w:r>
      <w:r>
        <w:rPr/>
        <w:t>ꔶ꥘ꤸ</w:t>
      </w:r>
      <w:r>
        <w:rPr/>
        <w:t>偢楷瘺㡫⹳瀽汆克⥨䅩묯갫ꌺ①婀뽯䤮⩓捌䔸潸䁧奮佸吤칭沵佈摀剣싂</w:t>
      </w:r>
      <w:r>
        <w:rPr/>
        <w:t>ꦩ</w:t>
      </w:r>
      <w:r>
        <w:rPr/>
        <w:t>㑏㪻汳呏㒿怱媡䴱嫂⏎㨱ꇂ뇃㩤㒥숥瑔</w:t>
      </w:r>
      <w:r>
        <w:rPr/>
        <w:t>Ⳃ</w:t>
      </w:r>
      <w:r>
        <w:rPr/>
        <w:t>汃䥴</w:t>
      </w:r>
      <w:r>
        <w:rPr/>
        <w:t>Ⱳ</w:t>
      </w:r>
      <w:r>
        <w:rPr/>
        <w:t>堳䭆䁠㩞扃ꄦ姂杤䍁쉶㓂䭱ㅣ䵕獯⩩炿䉧</w:t>
      </w:r>
      <w:r>
        <w:rPr/>
        <w:t>ⴻ</w:t>
      </w:r>
      <w:r>
        <w:rPr/>
        <w:t>偭祰쉺㕭廂弲䙟睕牨䝐嘱넭╒泎슻䁁伪숺☫盂渻싂넸쉕輬䯂兴㷃⩳넮䥧㕁숵▘塂煾쉠纩뗎穐潩潫橓庩䁔싂</w:t>
      </w:r>
      <w:r>
        <w:rPr/>
        <w:t>ⱙ</w:t>
      </w:r>
      <w:r>
        <w:rPr/>
        <w:t>䨸⽱뇂乱⺩썗䁊懂땐䕟睮⸨䈪煤晈ꌯ䡤䱕帽칄涏䛍卨숭䰴㧎牫쉓婳颣帵玱僂깭뽴杳䐸扄戸땳忂⺡婟垥㙧쉮磎㶘⏎斿숳え澘䥸슡䵏</w:t>
      </w:r>
      <w:r>
        <w:rPr/>
        <w:t>ⶡ</w:t>
      </w:r>
      <w:r>
        <w:rPr/>
        <w:t>㍫㕢〉</w:t>
      </w:r>
      <w:r>
        <w:rPr/>
        <w:t>ꦣ</w:t>
      </w:r>
      <w:r>
        <w:rPr/>
        <w:t>뮱执幷儬唯浺轫⹋摾</w:t>
      </w:r>
      <w:r>
        <w:rPr/>
        <w:t>ⱹ⍡</w:t>
      </w:r>
      <w:r>
        <w:rPr/>
        <w:t>㑀⩘充扆㭡挱汍</w:t>
      </w:r>
      <w:r>
        <w:rPr/>
        <w:t>Ⱓ</w:t>
      </w:r>
      <w:r>
        <w:rPr/>
        <w:t>勂甯⩓㖮慘촶䨪䉷┸싂利Ⓜ䬨쉖묨㑇쉨㢡㝁촹⸽沣ㄪ奓㡢쉩幈▵⌲</w:t>
      </w:r>
      <w:r>
        <w:rPr/>
        <w:t>⡓</w:t>
      </w:r>
      <w:r>
        <w:rPr/>
        <w:t>盂⹃欲</w:t>
      </w:r>
      <w:r>
        <w:rPr/>
        <w:t>⡠</w:t>
      </w:r>
      <w:r>
        <w:rPr/>
        <w:t>匵</w:t>
      </w:r>
      <w:r>
        <w:rPr/>
        <w:t>ꕍ⵶</w:t>
      </w:r>
      <w:r>
        <w:rPr/>
        <w:t>㴷겡㘹䬤棂帩☴䁍⸩갣</w:t>
      </w:r>
      <w:r>
        <w:rPr/>
        <w:t>ꕣ</w:t>
      </w:r>
      <w:r>
        <w:rPr/>
        <w:t>㍐祥慬㵓䵐싂쎥㐸㍑</w:t>
      </w:r>
      <w:r>
        <w:rPr/>
        <w:t>ꔵ</w:t>
      </w:r>
      <w:r>
        <w:rPr/>
        <w:t>㠫ね䄸睳䙷颮䫂㨯櫃晫ㅡ캬갵쉙㣂㑏㍨汓䎘</w:t>
      </w:r>
      <w:r>
        <w:rPr/>
        <w:t>ꔰ</w:t>
      </w:r>
      <w:r>
        <w:rPr/>
        <w:t>䱢㉠珂乌㥴</w:t>
      </w:r>
      <w:r>
        <w:rPr/>
        <w:t>⡵</w:t>
      </w:r>
      <w:r>
        <w:rPr/>
        <w:t>庬牙厵䤸歾㝯</w:t>
      </w:r>
      <w:r>
        <w:rPr/>
        <w:t>ꦩ</w:t>
      </w:r>
      <w:r>
        <w:rPr/>
        <w:t>單</w:t>
      </w:r>
      <w:r>
        <w:rPr/>
        <w:t>⡃</w:t>
      </w:r>
      <w:r>
        <w:rPr/>
        <w:t>你═</w:t>
      </w:r>
      <w:r>
        <w:rPr/>
        <w:t>ꕪ⍅</w:t>
      </w:r>
      <w:r>
        <w:rPr/>
        <w:t>砭⹧놣⩐</w:t>
      </w:r>
      <w:r>
        <w:rPr/>
        <w:t>ꤪ</w:t>
      </w:r>
      <w:r>
        <w:rPr/>
        <w:t>䅅僂椤䍣窮娮栽숪⽐竂扳棂䜬䣍㈱婃숻輽織겘</w:t>
      </w:r>
      <w:r>
        <w:rPr/>
        <w:t>꧂</w:t>
      </w:r>
      <w:r>
        <w:rPr/>
        <w:t>뗃칵乖䩇潘㵩䨯穧㥲䄶녅쉫䉨쉶唽䱒㔷䥐㌬輴ㅭ砶㡢ꅰ䷂奉㥮頵㑔㝮唶䁡슱㊱䕭딥숫⪩쉬⯂㐽슥</w:t>
      </w:r>
      <w:r>
        <w:rPr/>
        <w:t>ꤰ</w:t>
      </w:r>
      <w:r>
        <w:rPr/>
        <w:t>䈶⪱ꅧ縦献沮㬣塐啒</w:t>
      </w:r>
      <w:r>
        <w:rPr/>
        <w:t>⡯</w:t>
      </w:r>
      <w:r>
        <w:rPr/>
        <w:t>㨹쉵␊䮏싂繂㋂쉍塠凂偁卆숴怸</w:t>
      </w:r>
      <w:r>
        <w:rPr/>
        <w:t>⠩</w:t>
      </w:r>
      <w:r>
        <w:rPr/>
        <w:t>灰쉶梻┰墱䅄睤扱䔭䷃祶慍䑳柂쉟㥀恶䩮顈䅒琹冻卅</w:t>
      </w:r>
      <w:r>
        <w:rPr/>
        <w:t>ꥂ</w:t>
      </w:r>
      <w:r>
        <w:rPr/>
        <w:t>ⱡ</w:t>
      </w:r>
      <w:r>
        <w:rPr/>
        <w:t>ꍊ戩浠㝤偢⮿슮</w:t>
      </w:r>
      <w:r>
        <w:rPr/>
        <w:t>ⲣ</w:t>
      </w:r>
      <w:r>
        <w:rPr/>
        <w:t>㖏柂潤뿂滂歪땳幮灤亘</w:t>
      </w:r>
      <w:r>
        <w:rPr/>
        <w:t>ꤦ</w:t>
      </w:r>
      <w:r>
        <w:rPr/>
        <w:t>囂긤扖漤쉖</w:t>
      </w:r>
      <w:r>
        <w:rPr/>
        <w:t>⠯</w:t>
      </w:r>
      <w:r>
        <w:rPr/>
        <w:t>㑴</w:t>
      </w:r>
      <w:r>
        <w:rPr/>
        <w:t>꧂</w:t>
      </w:r>
      <w:r>
        <w:rPr/>
        <w:t>ⰰ</w:t>
      </w:r>
      <w:r>
        <w:rPr/>
        <w:t>䎱㭸⽚䅆䡄䙲㤺⎮晏拂뽹輥晖㉱ㄪ桏╇믂冻厘戱扯䁤渤싂쉾捌넺긹弤燂⵬⑙欦ㅴ却慞㑶䊥坑</w:t>
      </w:r>
      <w:r>
        <w:rPr/>
        <w:t>꤬</w:t>
      </w:r>
      <w:r>
        <w:rPr/>
        <w:t>췎捓杉㨶姂䡨䔽瀫癓䥞搪㞥獹</w:t>
      </w:r>
      <w:r>
        <w:rPr/>
        <w:t>⡆ⰹ</w:t>
      </w:r>
      <w:r>
        <w:rPr/>
        <w:t>轠扫㪩⫂䌤⨰䰽枬㑀㢩</w:t>
      </w:r>
      <w:r>
        <w:rPr/>
        <w:t>ⲿ</w:t>
      </w:r>
      <w:r>
        <w:rPr/>
        <w:t>其玩䘥䱢㈩慰숣⩊楨⧎쉇⍕ꏂ堨䑅뮻쵋昽で</w:t>
      </w:r>
      <w:r>
        <w:rPr/>
        <w:t>ꤥ</w:t>
      </w:r>
      <w:r>
        <w:rPr/>
        <w:t>単㡎⭃䥴쵓呪儭牵搩ヂ⾱瘰砶囍乘懍內╙걠</w:t>
      </w:r>
      <w:r>
        <w:rPr/>
        <w:t>꧂╆</w:t>
      </w:r>
      <w:r>
        <w:rPr/>
        <w:t>痂㡍堣㜥䭘⩁䃂쉤桷㔺ꥯ㋃畔㕌栭矂桂癮夶拂싂顦恶殏啢</w:t>
      </w:r>
      <w:r>
        <w:rPr/>
        <w:t>ꖥ</w:t>
      </w:r>
      <w:r>
        <w:rPr/>
        <w:t>䨫</w:t>
      </w:r>
      <w:r>
        <w:rPr/>
        <w:t>ꤺ</w:t>
      </w:r>
      <w:r>
        <w:rPr/>
        <w:t>玵㉢ꍵ呃쉢ㅔ焪쎻挪쉇</w:t>
      </w:r>
      <w:r>
        <w:rPr/>
        <w:t>ⲡ</w:t>
      </w:r>
      <w:r>
        <w:rPr/>
        <w:t>磍츫轊千彫癈礮⑭숣⫍單⌹䙖橅㒏숱</w:t>
      </w:r>
      <w:r>
        <w:rPr/>
        <w:t>ⱉ</w:t>
      </w:r>
      <w:r>
        <w:rPr/>
        <w:t>쉷曂╓噙珂㩵䳂㜨䑍愩㙦仂礮쉃夣</w:t>
      </w:r>
      <w:r>
        <w:rPr/>
        <w:t>꥓</w:t>
      </w:r>
      <w:r>
        <w:rPr/>
        <w:t>戥ꥣꅶ圱䌺棂煲橅晾䝨⹰䝈琷숷썮㍌㑆歋瑨浱숣쉱ヂ䀨玥秂⽸䉰牁櫂瘪싂䁦⏂憮놥䙢噮䲏啈傡䅫⿂婆稥稥奣圶捵䵓䩁䵷椦⩯㡠㓃싂쉾ㅏ彰칧㧂㑈⭷</w:t>
      </w:r>
      <w:r>
        <w:rPr/>
        <w:t>ꤵ</w:t>
      </w:r>
      <w:r>
        <w:rPr/>
        <w:t>倵㜵攬㉣仂깲꺘䈪秂</w:t>
      </w:r>
      <w:r>
        <w:rPr/>
        <w:t>⠯⬹</w:t>
      </w:r>
      <w:r>
        <w:rPr/>
        <w:t>쉃쉗ꄰꌲが愩䁌䷂浇犣춵⧂㍕뗂瘮敯迃⺬媥侘㵄⹙飍楉䁙暡쉟涬硖쉸䉓쉢䑄뭣숻掿⌮䘵灉</w:t>
      </w:r>
      <w:r>
        <w:rPr/>
        <w:t>ꥎ</w:t>
      </w:r>
      <w:r>
        <w:rPr/>
        <w:t>싂卆敱╉䁏떱憿䵔뭇杄ま䥞땈ㅮ㣂媩医晵幪爤佤ꌤ㉇江</w:t>
      </w:r>
      <w:r>
        <w:rPr/>
        <w:t>⢻</w:t>
      </w:r>
      <w:r>
        <w:rPr/>
        <w:t>䃂掮䩃畋囂싂㉰䩃떡嫃䍉쉖杒㡘临丬睩が䵨秂㭱캬䭞丫뗂䱵獅囍牶ꌬ</w:t>
      </w:r>
      <w:r>
        <w:rPr/>
        <w:t>Ⲯ</w:t>
      </w:r>
      <w:r>
        <w:rPr/>
        <w:t>轓㌰츪漭ꌸ皡䗂䘥썵奟⑕㊮</w:t>
      </w:r>
      <w:r>
        <w:rPr/>
        <w:t>ꥑ</w:t>
      </w:r>
      <w:r>
        <w:rPr/>
        <w:t>䝄쉳䈤牂䡪䧂䑙嫂楏縪礨栱槂敐⤳츸曂䈣⍬숦</w:t>
      </w:r>
      <w:r>
        <w:rPr/>
        <w:t>⡺</w:t>
      </w:r>
      <w:r>
        <w:rPr/>
        <w:t>畅侘坩焵梬氮</w:t>
      </w:r>
      <w:r>
        <w:rPr/>
        <w:t>ⵇ</w:t>
      </w:r>
      <w:r>
        <w:rPr/>
        <w:t>濂뮵獃㙙䣂䓂㪏</w:t>
      </w:r>
      <w:r>
        <w:rPr/>
        <w:t>ⵐ</w:t>
      </w:r>
      <w:r>
        <w:rPr/>
        <w:t>㆏抮印䡉쉈吷畣喿㪣</w:t>
      </w:r>
      <w:r>
        <w:rPr/>
        <w:t>⢩</w:t>
      </w:r>
      <w:r>
        <w:rPr/>
        <w:t>畯䫂㙴㝭奨䝠祪牯吭♠㜦⩟朽呶䅬檿橆噕걈뭏䁅䍗쉨祩玩㑋攬꺩枘㉓搦敟頣쉙쉐爊슏塆쉺㛂䠭神瑂쉌쉂礩敨牥㌤卋⫎獄噖썸㟃뽋壂䵗磂䉬硲忂</w:t>
      </w:r>
      <w:r>
        <w:rPr/>
        <w:t>ⵉ</w:t>
      </w:r>
      <w:r>
        <w:rPr/>
        <w:t>⡤</w:t>
      </w:r>
      <w:r>
        <w:rPr/>
        <w:t>畘⎿싂晦걉炵獦䡄ꌤ숷洴䟂喘㕍껂樴ꆏ甹㑔輪쉥</w:t>
      </w:r>
      <w:r>
        <w:rPr/>
        <w:t>ⵗ</w:t>
      </w:r>
      <w:r>
        <w:rPr/>
        <w:t>녣啴⑩秂ㅴ䁇䁟ㆵ</w:t>
      </w:r>
      <w:r>
        <w:rPr/>
        <w:t>ⵈ</w:t>
      </w:r>
      <w:r>
        <w:rPr/>
        <w:t>㵡싂</w:t>
      </w:r>
      <w:r>
        <w:rPr/>
        <w:t>ⱘ</w:t>
      </w:r>
      <w:r>
        <w:rPr/>
        <w:t>쉬⩯轾쉢쉫쉥风獏䂏て⧂╩숶恄剥깃</w:t>
      </w:r>
      <w:r>
        <w:rPr/>
        <w:t>ⷎ</w:t>
      </w:r>
      <w:r>
        <w:rPr/>
        <w:t>뽥㚵㕏呴繡晄竂숳䋂㗂䨻</w:t>
      </w:r>
      <w:r>
        <w:rPr/>
        <w:t>⡁</w:t>
      </w:r>
      <w:r>
        <w:rPr/>
        <w:t>顧㉀櫍☥湂㖬㑪卧挴쉄か⥊쉸堰䵶梩绂싂橤</w:t>
      </w:r>
      <w:r>
        <w:rPr/>
        <w:t>ꦏ⍉</w:t>
      </w:r>
      <w:r>
        <w:rPr/>
        <w:t>匴䵳䑭榬捠쉰⎻㭷뭇佉⬰犵㥱싍⭍㤶䆏㈵딫㥘扐䍃㛂⼪嗂떻㌩夺整截坕扥⏂㶏⌹充梣皡恏卞唦䌩꺩䪬䡙槃㔭轐⬮⍗坋穬숤の숯䜩坈娽揂轈僂⾩穈套䁅䓍㥒攪偯婢쉵ꄺ額쉍楰捃쉠䐸䞻顯</w:t>
      </w:r>
      <w:r>
        <w:rPr/>
        <w:t>⢱</w:t>
      </w:r>
      <w:r>
        <w:rPr/>
        <w:t>劥䮩⩌</w:t>
      </w:r>
      <w:r>
        <w:rPr/>
        <w:t>ꦘ</w:t>
      </w:r>
      <w:r>
        <w:rPr/>
        <w:t>婘偸㗂쉇偐⧃渣全⻂傡싂슥슬긩卉䟍湚唫갱繹归⬸㝉㈯榮䕷쉴搮乍摊慚乯ꥹ</w:t>
      </w:r>
      <w:r>
        <w:rPr/>
        <w:t>ⱸ</w:t>
      </w:r>
      <w:r>
        <w:rPr/>
        <w:t>쉷쉠湆ꇂ뽤傥䥩⪮싂㭌倥ぁ╁㑮칌때쵺䵅┦灴䔻檮扌眰䔽敤㕗숱䇂쉟唳䝘⪏癈䉪塭⩦䉁뭐쉊圱쉹椮枬</w:t>
      </w:r>
      <w:r>
        <w:rPr/>
        <w:t>⡭</w:t>
      </w:r>
      <w:r>
        <w:rPr/>
        <w:t>珂슣疏䧍䰰㩧硁硣癋깆汞㈩獦</w:t>
      </w:r>
      <w:r>
        <w:rPr/>
        <w:t>ꔤ╣ꕍ</w:t>
      </w:r>
      <w:r>
        <w:rPr/>
        <w:t>呖쌬⽞⭖祗元䨥乣打佑猶☤䟂䔦쉕牵䍚䌻</w:t>
      </w:r>
      <w:r>
        <w:rPr/>
        <w:t>⡹</w:t>
      </w:r>
      <w:r>
        <w:rPr/>
        <w:t>氯⸹愫슩뼸䔳礻䙠땵숬숤쵣깖辱欮䖩슏湙㒿⩠瀭갩檘獾杠뭷悮⺩쉢础乙䗎剳祌㫍楷乞</w:t>
      </w:r>
      <w:r>
        <w:rPr/>
        <w:t>⢿</w:t>
      </w:r>
      <w:r>
        <w:rPr/>
        <w:t>뽈녗䁕囂땦⫂牳컂願ㅞ帶䕘晐䍔숨㵥ꅲぎ债栻䁗手㕬䠤습妮囂欺轶欪⥭犏</w:t>
      </w:r>
      <w:r>
        <w:rPr/>
        <w:t>ⱪ</w:t>
      </w:r>
      <w:r>
        <w:rPr/>
        <w:t>촷堹⽆⩁쵉繈쉾쉶㈩ꅓ䉲㓂쉯ォ案걪橚㥘숦뇂䨪☤輤睴娸㜱␱슻恑㭡伯愬睃ꍫ伶漰纥估긲剟딯</w:t>
      </w:r>
      <w:r>
        <w:rPr/>
        <w:t>ⴻ</w:t>
      </w:r>
      <w:r>
        <w:rPr/>
        <w:t>偮쉉焯畯⹙然呮㭩匹</w:t>
      </w:r>
      <w:r>
        <w:rPr/>
        <w:t>ꕎ</w:t>
      </w:r>
      <w:r>
        <w:rPr/>
        <w:t>強扄㝤輲昫䗂澿숣忂䑙歘䐶档쉮恪</w:t>
      </w:r>
      <w:r>
        <w:rPr/>
        <w:t>ꕗ</w:t>
      </w:r>
      <w:r>
        <w:rPr/>
        <w:t>湯䨱⍥㑱㧂甥〣䡚슡捎係䵰煑⒩⨬쉋䵕갯嘱뼩扑否䙢⨬ꎩ吻弬䡌硳䰮圲㙧慩쉕ꌮㅞ睯晒⥔㏂倪숪䀸ꥺ⒩甶怹ㅢ꥕⮻숽偶顐橒⮬⽋顥弸숽渫绂㐊値䝐㕗濂輦䅀㭋싂漷畏ꅯ繟瑪彏壂쉕♂⨽⭅睚㭨컂當儤呾쉷䨤啫幩婲恌晕쉱䔱</w:t>
      </w:r>
      <w:r>
        <w:rPr/>
        <w:t>ⱌ</w:t>
      </w:r>
      <w:r>
        <w:rPr/>
        <w:t>싂愦睺睇⽇㉷硨㔳夬䱫쉑䇂枿격湞悩숪扞㚩辮쵲⥅촫潩睎쉡轎揂♋쉡䉰</w:t>
      </w:r>
      <w:r>
        <w:rPr/>
        <w:t>ⱕ</w:t>
      </w:r>
      <w:r>
        <w:rPr/>
        <w:t>㕒愦</w:t>
      </w:r>
      <w:r>
        <w:rPr/>
        <w:t>⡖☭</w:t>
      </w:r>
      <w:r>
        <w:rPr/>
        <w:t>牸␶剦䡒䍌쉴刯♉喡犵</w:t>
      </w:r>
      <w:r>
        <w:rPr/>
        <w:t>Ⱖ</w:t>
      </w:r>
      <w:r>
        <w:rPr/>
        <w:t>眬睐⑉⿂楺㥭⩾瀫漵䑖橠⪱⑇ꅆ輣婮呇</w:t>
      </w:r>
      <w:r>
        <w:rPr/>
        <w:t>ꥅ</w:t>
      </w:r>
      <w:r>
        <w:rPr/>
        <w:t>瑃ꅥ㣂忂䑉是搳敢頣楧ꍴ㥖纵싍䧍⭌뭷瀲</w:t>
      </w:r>
      <w:r>
        <w:rPr/>
        <w:t>Ɫ</w:t>
      </w:r>
      <w:r>
        <w:rPr/>
        <w:t>睪桊㵬숹땭潴夽啲浨戭㝏噦獉櫂冬㌰䩃⹨癯奥祚睵ㅄ卖䝳甶㵪쉒㙎□窱묱摘䄹ꥤ橦쎻䣂伨睉</w:t>
      </w:r>
      <w:r>
        <w:rPr/>
        <w:t>ꥂ⥠</w:t>
      </w:r>
      <w:r>
        <w:rPr/>
        <w:t>彆橫칠㜰㟂浉ㄥ䠭갻갸潸甯ぞ哂⥥汉颩澻䦱㖩䈮</w:t>
      </w:r>
      <w:r>
        <w:rPr/>
        <w:t>ꤸ</w:t>
      </w:r>
      <w:r>
        <w:rPr/>
        <w:t>썣</w:t>
      </w:r>
      <w:r>
        <w:rPr/>
        <w:t>ꔸ</w:t>
      </w:r>
      <w:r>
        <w:rPr/>
        <w:t>乁杀睟转㥐朣뽔灌⭲쉗쵣䘤䨮䟂싂汅뾡쉥潕槂촥</w:t>
      </w:r>
      <w:r>
        <w:rPr/>
        <w:t>⡥</w:t>
      </w:r>
      <w:r>
        <w:rPr/>
        <w:t>剆䕤싂㔪⑫쉭⑖㬤桵⍖桒꥞땋坢⒩숵쉳汓⼯숦䄱㦡未獉⩨濎湍顧쵹쉵㯍婱嗂슻礥</w:t>
      </w:r>
      <w:r>
        <w:rPr/>
        <w:t>⠷</w:t>
      </w:r>
      <w:r>
        <w:rPr/>
        <w:t>슏汷칱♕싃</w:t>
      </w:r>
      <w:r>
        <w:rPr/>
        <w:t>ꤸ</w:t>
      </w:r>
      <w:r>
        <w:rPr/>
        <w:t>싍⌻</w:t>
      </w:r>
      <w:r>
        <w:rPr/>
        <w:t>⣂</w:t>
      </w:r>
      <w:r>
        <w:rPr/>
        <w:t>꤯</w:t>
      </w:r>
      <w:r>
        <w:rPr/>
        <w:t>卄쉐挩</w:t>
      </w:r>
      <w:r>
        <w:rPr/>
        <w:t>ꕫ</w:t>
      </w:r>
      <w:r>
        <w:rPr/>
        <w:t>걋揂쉫㊬䄲轈쉶橱狂甪䑧捗쉵潁噶␰꺩</w:t>
      </w:r>
      <w:r>
        <w:rPr/>
        <w:t>ꗂ</w:t>
      </w:r>
      <w:r>
        <w:rPr/>
        <w:t>딸偧쉇䚻뭪坃绂쉩䵖쉾䒮䛂㑸뿂熣牪嗂ꅩ甹ㄷ䐻䄸憿㉎慭搫깃晌佴祱㜹쉵䘩瑇憿㪿福㟂춏쉅쉋믂䬪</w:t>
      </w:r>
      <w:r>
        <w:rPr/>
        <w:t>⣂</w:t>
      </w:r>
      <w:r>
        <w:rPr/>
        <w:t>歩</w:t>
      </w:r>
      <w:r>
        <w:rPr/>
        <w:t>ꕏ</w:t>
      </w:r>
      <w:r>
        <w:rPr/>
        <w:t>쉞坁歀⩏╴硲숪塷ㅍ啳㦵꺘扶묬䅯츤楷姂敉놩⪻繡싂棂塋⩱녖쉉㥏ꍗ갴⵫咻硰癚㑀䅠奖</w:t>
      </w:r>
      <w:r>
        <w:rPr/>
        <w:t>⣂⧂</w:t>
      </w:r>
      <w:r>
        <w:rPr/>
        <w:t>쉒眯未颱痂쉏䑙⭬䠳⎬䨤瓂땏揂㡄㮮㗂땴呠獟厣憿쌸갦㭖徵渳쵯</w:t>
      </w:r>
      <w:r>
        <w:rPr/>
        <w:t>ꦱ</w:t>
      </w:r>
      <w:r>
        <w:rPr/>
        <w:t>䈴㍲眸␬埂싎乶㑖〥䴩晹쉃䝳┶䞣☬䄷祢华</w:t>
      </w:r>
      <w:r>
        <w:rPr/>
        <w:t>ꕒ⯂</w:t>
      </w:r>
      <w:r>
        <w:rPr/>
        <w:t>斮䶣㚮帷䌪秂ꍦ焻縳⩟</w:t>
      </w:r>
      <w:r>
        <w:rPr/>
        <w:t>꧂</w:t>
      </w:r>
      <w:r>
        <w:rPr/>
        <w:t>슿⌷卯畫噆ㅢ곂␯⿂⩘呕묳偋ㅙ畗碮䍠䭰杇䕕</w:t>
      </w:r>
      <w:r>
        <w:rPr/>
        <w:t>ꥏ</w:t>
      </w:r>
      <w:r>
        <w:rPr/>
        <w:t>뭠㙊㑹㝟쉪氯沘用毂禣쉺䐪竂</w:t>
      </w:r>
      <w:r>
        <w:rPr/>
        <w:t>ꕵ</w:t>
      </w:r>
      <w:r>
        <w:rPr/>
        <w:t>繎倽⻂䵣䤱曍朣쉺䐹殏㏍喥╅彉煌幟쵴ꍡꅓ炣쉚㨣楶</w:t>
      </w:r>
      <w:r>
        <w:rPr/>
        <w:t>ꦮ</w:t>
      </w:r>
      <w:r>
        <w:rPr/>
        <w:t>痂䠪督긶⫂슿㉱㵋桋☮杋妵⥺ㅪ〽稨</w:t>
      </w:r>
      <w:r>
        <w:rPr/>
        <w:t>ꤷ</w:t>
      </w:r>
      <w:r>
        <w:rPr/>
        <w:t>㨪䡊䎏㵇佰⽔㙺컍䌤㩌獞帲ꍄ朊乴救䍅㌹愻哎</w:t>
      </w:r>
      <w:r>
        <w:rPr/>
        <w:t>ꤣ</w:t>
      </w:r>
      <w:r>
        <w:rPr/>
        <w:t>婨䭧䭱弭썤䇂⩮䂵硳爵쉈婃쉳癥䪥䑕塖㶵睩珂椻䁣꺘硂乄썤⪩놱㉮砮頲ꄹ䰫椵璩뭯䜹ㅘ⽅攺强</w:t>
      </w:r>
      <w:r>
        <w:rPr/>
        <w:t>ꕱ</w:t>
      </w:r>
      <w:r>
        <w:rPr/>
        <w:t>썑쉞</w:t>
      </w:r>
      <w:r>
        <w:rPr/>
        <w:t>ⴴ</w:t>
      </w:r>
      <w:r>
        <w:rPr/>
        <w:t>䀮渳柂㵍⩫主</w:t>
      </w:r>
      <w:r>
        <w:rPr/>
        <w:t>꧃</w:t>
      </w:r>
      <w:r>
        <w:rPr/>
        <w:t>ꆻ㢘㕯</w:t>
      </w:r>
      <w:r>
        <w:rPr/>
        <w:t>꧂</w:t>
      </w:r>
      <w:r>
        <w:rPr/>
        <w:t>ⱚ</w:t>
      </w:r>
      <w:r>
        <w:rPr/>
        <w:t>楀쉾䉮㔻䂬⥭숬</w:t>
      </w:r>
      <w:r>
        <w:rPr/>
        <w:t>ꤸ⤦</w:t>
      </w:r>
      <w:r>
        <w:rPr/>
        <w:t>啕炘떥癰⬴䵠斏䩯걔昲㔲煖⺱䱡婖㫂㭄㥶쉱쉟숵嘪▩䃂楙摸呈꺣쉙㝏池䢩䤦ꥰ啹</w:t>
      </w:r>
      <w:r>
        <w:rPr/>
        <w:t>⠽</w:t>
      </w:r>
      <w:r>
        <w:rPr/>
        <w:t>뭘츴䒬涥橁뿂뭾囂佷偢ꅓ搻걺䱭싂恥痂숺祚洭婚梻㶮汣췂㭶곂⭋啑牂㴳彍슏橱呴⭵䍰䫂俍畢⪡䡆畨㮡㌬ごꅰ슏塳㣂轄䋂㇂甮扣䍞犩䡌쉦摟噇佳㵈䭦䭁⤴㘶㩹쉹坁浒頻䑊䙉䰬㩺燂䬲⩋汚䆻浇爻☨㍆牶潯䤮吱轀垥眶伮涩慉ꅂ쉺摫眪㉋ꍆ슡瑨䥞忂疩㭒娫껂报㩊쉃炮冩恇ꌣ掣参</w:t>
      </w:r>
      <w:r>
        <w:rPr/>
        <w:t>Ⱕ</w:t>
      </w:r>
      <w:r>
        <w:rPr/>
        <w:t>妵⬫숻쉎盂쉴ꥫ桢슡橙⪱㌦</w:t>
      </w:r>
      <w:r>
        <w:rPr/>
        <w:t>⠥</w:t>
      </w:r>
      <w:r>
        <w:rPr/>
        <w:t>긩숽顤␣慡ꍒ슘澻䠫祉⨽㢥獘쉵椮吱㵋䬺潦䥌㵳晖㮥⦩쉹⥀䫂⨨쵸噙玵桄뼰怸㛂썯㜽䡧敎㔹涩嗂燂숪轁幇⍖伪伲ꌴ価ㅥ濂츲丹쎣</w:t>
      </w:r>
      <w:r>
        <w:rPr/>
        <w:t>ⳍ</w:t>
      </w:r>
      <w:r>
        <w:rPr/>
        <w:t>硆䉊슬</w:t>
      </w:r>
      <w:r>
        <w:rPr/>
        <w:t>ⵈ⨳</w:t>
      </w:r>
      <w:r>
        <w:rPr/>
        <w:t>䭧③搽壂摢瘻㑨㉅㕾扶䠩癡㥱参숲ꌣ䮣氯싂婶杩ꍋ걭ꆿ摸潰쉙걍㙬䩨彧䭣㍢本儶껎塺ꥲ⸪춘⭙捆堲녯橔</w:t>
      </w:r>
      <w:r>
        <w:rPr/>
        <w:t>ⰲ</w:t>
      </w:r>
      <w:r>
        <w:rPr/>
        <w:t>灒숤䷂搦ぺ䝙숷숦戦㪘兂䬫숲쎘佨旃</w:t>
      </w:r>
      <w:r>
        <w:rPr/>
        <w:t>ⵉ</w:t>
      </w:r>
      <w:r>
        <w:rPr/>
        <w:t>娵縰癘쉃⭍ꅔ璩</w:t>
      </w:r>
      <w:r>
        <w:rPr/>
        <w:t>ꕒ</w:t>
      </w:r>
      <w:r>
        <w:rPr/>
        <w:t>긮砫</w:t>
      </w:r>
      <w:r>
        <w:rPr/>
        <w:t>ꕟ</w:t>
      </w:r>
      <w:r>
        <w:rPr/>
        <w:t>㭑㬪戶橕③楠㔹</w:t>
      </w:r>
      <w:r>
        <w:rPr/>
        <w:t>ꤻ</w:t>
      </w:r>
      <w:r>
        <w:rPr/>
        <w:t>璮爳呔懂㍚뗍쉒䩉칢깳쉒㛂书㙀彫摩仂瘨廂</w:t>
      </w:r>
      <w:r>
        <w:rPr/>
        <w:t>ꦻ</w:t>
      </w:r>
      <w:r>
        <w:rPr/>
        <w:t>轏搤㡷䁪傩䅾捱槂参땄</w:t>
      </w:r>
      <w:r>
        <w:rPr/>
        <w:t>Ᵽ</w:t>
      </w:r>
      <w:r>
        <w:rPr/>
        <w:t>䙇䖡侬縰䙯쉠뭒乐椬</w:t>
      </w:r>
      <w:r>
        <w:rPr/>
        <w:t>ꥎ</w:t>
      </w:r>
      <w:r>
        <w:rPr/>
        <w:t>戸㕬걱쉤슥</w:t>
      </w:r>
      <w:r>
        <w:rPr/>
        <w:t>꧍</w:t>
      </w:r>
      <w:r>
        <w:rPr/>
        <w:t>焪䌭皏㩆넱싂恡滂㩩칈何쉯㝪捙棂싍⩏睁쉇</w:t>
      </w:r>
      <w:r>
        <w:rPr/>
        <w:t>ⶩⓂ⩷</w:t>
      </w:r>
      <w:r>
        <w:rPr/>
        <w:t>啦牉婑㕺촷瞿뭍䁒㏂</w:t>
      </w:r>
      <w:r>
        <w:rPr/>
        <w:t>ⴭ</w:t>
      </w:r>
      <w:r>
        <w:rPr/>
        <w:t>乪캱彴쉮싂癲</w:t>
      </w:r>
      <w:r>
        <w:rPr/>
        <w:t>ꦬ</w:t>
      </w:r>
      <w:r>
        <w:rPr/>
        <w:t>䚘</w:t>
      </w:r>
      <w:r>
        <w:rPr/>
        <w:t>ꥍ</w:t>
      </w:r>
      <w:r>
        <w:rPr/>
        <w:t>䜣㜪♆瓂㙕癥⯂숭ꍧ䝠숣싂ㄫ䅣䰹㧎⹈㌤</w:t>
      </w:r>
      <w:r>
        <w:rPr/>
        <w:t>ⷂ</w:t>
      </w:r>
      <w:r>
        <w:rPr/>
        <w:t>싍母䥁佷쉬쉥扦䁬뮵浢⽡䬳㉮㉕㈳䀩冩癩輴稊쏎坁슏䕫㜷⑅쉟쉇䍩㕡뽙㓂牣噟넻湯쉪祈牗偊䭙猭潲楲姍㝦迂䴫㕌</w:t>
      </w:r>
      <w:r>
        <w:rPr/>
        <w:t>ꕞ</w:t>
      </w:r>
      <w:r>
        <w:rPr/>
        <w:t>攺쉟慬倨㝌⮬琳仂䵰檥㒏㊡ꅔ揂걉䠴㥚顗⑾떩牯颣䠽䜹㗂䌳</w:t>
      </w:r>
      <w:r>
        <w:rPr/>
        <w:t>Ɱ</w:t>
      </w:r>
      <w:r>
        <w:rPr/>
        <w:t>䑦牓</w:t>
      </w:r>
      <w:r>
        <w:rPr/>
        <w:t>ꕁ⩔</w:t>
      </w:r>
      <w:r>
        <w:rPr/>
        <w:t>搪儱⥀⽺欽뾡兠⸬瑟</w:t>
      </w:r>
      <w:r>
        <w:rPr/>
        <w:t>꧂</w:t>
      </w:r>
      <w:r>
        <w:rPr/>
        <w:t>ꅱ숮儲恶칰眴㡚ꌸ竂噢曂쉌슡ギ츮㵫썅昲橺兕坃㩏汌</w:t>
      </w:r>
      <w:r>
        <w:rPr/>
        <w:t>ⵇ</w:t>
      </w:r>
      <w:r>
        <w:rPr/>
        <w:t>ꅋ걫䕂ネ棍楉䔬㨹勂⮡堣毃䴻ㄪ┭倶䫃眻䁄暥㇍⼨治硷嫍갤畮扁ꥨ⩀圳畑晴㍒呩㐤캩穵♴潀ㆱ㌻擂共숤䐪刽媿䕑숺쉖反숭䱣䬶ꥯ䉉㍤繋ㆱ焪슘⽠㕁媬⍅去ぬ啊䚥桡썍㑸福</w:t>
      </w:r>
      <w:r>
        <w:rPr/>
        <w:t>Ⱶ</w:t>
      </w:r>
      <w:r>
        <w:rPr/>
        <w:t>ꕏ</w:t>
      </w:r>
      <w:r>
        <w:rPr/>
        <w:t>겣䑎㟂</w:t>
      </w:r>
      <w:r>
        <w:rPr/>
        <w:t>⡢</w:t>
      </w:r>
      <w:r>
        <w:rPr/>
        <w:t>樦㭌㌺㙱㴺ㅘ㕒</w:t>
      </w:r>
      <w:r>
        <w:rPr/>
        <w:t>ⱱ</w:t>
      </w:r>
      <w:r>
        <w:rPr/>
        <w:t>㍺湂殏䕯乾뭵ꍤꥱꍫ갵瑖</w:t>
      </w:r>
      <w:r>
        <w:rPr/>
        <w:t>ꥋ⬮</w:t>
      </w:r>
      <w:r>
        <w:rPr/>
        <w:t>〵究쵌䡣扈兏䱑噶䐥婪灎縴啎䵑杏뽁쉇䱁戭숤扴䝁숻飍轋䐲䩒佥㭨䨦㬻幬弱㪥奅挩绂椴朹Ⓜ</w:t>
      </w:r>
      <w:r>
        <w:rPr/>
        <w:t>ⱕ</w:t>
      </w:r>
      <w:r>
        <w:rPr/>
        <w:t>猹琥冥塬祮슿䉚纥壍</w:t>
      </w:r>
      <w:r>
        <w:rPr/>
        <w:t>ⱕ</w:t>
      </w:r>
      <w:r>
        <w:rPr/>
        <w:t>灷䝳桩⭒湺姂䕐㡠斣䙕㜨쉃숫瘳㐪㑚쌱圦坃毂う祎禣頳䔲偕啌撩쵚堮瓂煢頤캩⧎䑪긯牲䐤슏㩂獯ꅶ㙣쌮䑀悮晲쉎磂숨棂⽣勍⼴뭔湶盃묯檩噳쉳╅뽵倷䙚⩰쉸椳㨩</w:t>
      </w:r>
      <w:r>
        <w:rPr/>
        <w:t>ꗂ</w:t>
      </w:r>
      <w:r>
        <w:rPr/>
        <w:t>偏</w:t>
      </w:r>
      <w:r>
        <w:rPr/>
        <w:t>ꕥ</w:t>
      </w:r>
      <w:r>
        <w:rPr/>
        <w:t>淂슬䅾ㅧ숭乆䭑䊩㩷쵷</w:t>
      </w:r>
      <w:r>
        <w:rPr/>
        <w:t>ꥃ</w:t>
      </w:r>
      <w:r>
        <w:rPr/>
        <w:t>⡋</w:t>
      </w:r>
      <w:r>
        <w:rPr/>
        <w:t>磂⨱ꍾ㌣습</w:t>
      </w:r>
      <w:r>
        <w:rPr/>
        <w:t>ꦱ</w:t>
      </w:r>
      <w:r>
        <w:rPr/>
        <w:t>晰優即㛂ㅎ䲣䘳쉙썴瀥濂쉀剠晄佮乣녋礩땗䅘슘</w:t>
      </w:r>
      <w:r>
        <w:rPr/>
        <w:t>Ⱞ</w:t>
      </w:r>
      <w:r>
        <w:rPr/>
        <w:t>䍥갥う娳㐻睭㙾䨶⩨煕摖</w:t>
      </w:r>
      <w:r>
        <w:rPr/>
        <w:t>⡬</w:t>
      </w:r>
      <w:r>
        <w:rPr/>
        <w:t>땅ꍞ圥咱걸䉾</w:t>
      </w:r>
      <w:r>
        <w:rPr/>
        <w:t>ꥏ</w:t>
      </w:r>
      <w:r>
        <w:rPr/>
        <w:t>慕</w:t>
      </w:r>
      <w:r>
        <w:rPr/>
        <w:t>ⱗ⹊</w:t>
      </w:r>
      <w:r>
        <w:rPr/>
        <w:t>ッ窩⥲뽯繆佈⥸ꍢ迂復⍡쉑掩싂숹牁</w:t>
      </w:r>
      <w:r>
        <w:rPr/>
        <w:t>ⵞ</w:t>
      </w:r>
      <w:r>
        <w:rPr/>
        <w:t>污ꥢ䡈깇긽⬺</w:t>
      </w:r>
      <w:r>
        <w:rPr/>
        <w:t>ꕟ</w:t>
      </w:r>
      <w:r>
        <w:rPr/>
        <w:t>까劘㔮㓂䡭朥繳</w:t>
      </w:r>
      <w:r>
        <w:rPr/>
        <w:t>ꤷ⑬␦</w:t>
      </w:r>
      <w:r>
        <w:rPr/>
        <w:t>嚡卙繒쉳츽楕뼲␺슣坫쉙圮癁嘷牗䟂壂⸣</w:t>
      </w:r>
      <w:r>
        <w:rPr/>
        <w:t>ꤦ</w:t>
      </w:r>
      <w:r>
        <w:rPr/>
        <w:t>橥䔳掬┹呑떮⽶ꌪ桯㝷忂⥫乸塯整</w:t>
      </w:r>
    </w:p>
    <w:p>
      <w:pPr>
        <w:pStyle w:val="PreformattedText"/>
        <w:bidi w:val="0"/>
        <w:spacing w:before="0" w:after="0"/>
        <w:jc w:val="left"/>
        <w:rPr/>
      </w:pPr>
      <w:r>
        <w:rPr/>
        <w:t>散껂䔪䥒稳⽄뿂汩촲⽳煥◂乇婨旍戥奈柂⍞愮㙯柎滎楐䭹㙔愭朲㢱䟂杁쉨䋂桡㝦扗꺵硕쉾뿂扁ぉ摅忍쉅㨰㏂쉢砩決煚牵繎㉱깊刮栲朷⏂䍵幥갊㙲건睏㉆橭깈숽䤳悱偞쎵╇뭖㖡춮㡟灂冏呰祖嫂ꅩ慐扊丽⫂揂═ꍲ䉶䄵䴫䵲摊䉺甴户놱㝒</w:t>
      </w:r>
      <w:r>
        <w:rPr/>
        <w:t>ⷂ</w:t>
      </w:r>
      <w:r>
        <w:rPr/>
        <w:t>轉䍃</w:t>
      </w:r>
      <w:r>
        <w:rPr/>
        <w:t>ⴳ</w:t>
      </w:r>
      <w:r>
        <w:rPr/>
        <w:t>㕇顠ꅅ䢿潄硤堶縦攰獒쉮췂䓂埂뽅⩫긹楚⩦⭯揂걋湈癓猤㝺뽒쉞⾿⮏呣썾䗂ꥣ◎㓂</w:t>
      </w:r>
      <w:r>
        <w:rPr/>
        <w:t>ꗂ</w:t>
      </w:r>
      <w:r>
        <w:rPr/>
        <w:t>汵숪춏晒心⚡</w:t>
      </w:r>
      <w:r>
        <w:rPr/>
        <w:t>Ⱔ</w:t>
      </w:r>
      <w:r>
        <w:rPr/>
        <w:t>쉋愻ㅡ썃㵍싎槂剄⽨⩕㡁갵顶쉋䙓仂ꥱ㑉묪別燂佅婢쉳灧㵾㡱時⹇噱䌶䡗컂칺ꅶ쵄䜦顥氺㑘쉬䙵栨支䰲煘⨪䰻䥬䱋喡搴땦䁖晘恨䉡畦숩啢䨰急숴ꥱ䔴㪣瓂슱⌴㥷䬬䡱㩐㝘쉮쉲쉵쉚숶싂䈭辏獋奒쉇⍠</w:t>
      </w:r>
      <w:r>
        <w:rPr/>
        <w:t>⡮</w:t>
      </w:r>
      <w:r>
        <w:rPr/>
        <w:t>땟獫幒坂⩌㘪漣⾵摄꺩㝮湰湎佷䀮乤侏䴹⩄攴䲬녗떩</w:t>
      </w:r>
      <w:r>
        <w:rPr/>
        <w:t>ꗍ꧂</w:t>
      </w:r>
      <w:r>
        <w:rPr/>
        <w:t>㜤湩㜤㒥㩥乫⹉⽱넷␦땍敍숩숪㮱㫃塉咬泂獀㊡橶埂㯎㙍넰긥</w:t>
      </w:r>
      <w:r>
        <w:rPr/>
        <w:t>ꕯ</w:t>
      </w:r>
      <w:r>
        <w:rPr/>
        <w:t>栰쉹쉣㕏侣쉎㪥㕭㒩汮溡䡙浡䠬牅싂城晵䍦呲繭搸庬</w:t>
      </w:r>
      <w:r>
        <w:rPr/>
        <w:t>Ⱓ</w:t>
      </w:r>
      <w:r>
        <w:rPr/>
        <w:t>兆瀵ꍬ䙫㬱싂䤽䝢哂갽椺녺⬣擂滍䛂⭙坠圸⥌ꥠ堮祎燂걮</w:t>
      </w:r>
      <w:r>
        <w:rPr/>
        <w:t>ꤸ</w:t>
      </w:r>
      <w:r>
        <w:rPr/>
        <w:t>슘싂⏂䔵⹗㢿⼴婃佗䖻쉵ꌨ㟃嫂쉶㬮窏뾬㙆坷㍱倫湴浯䕸땗浙浤歶</w:t>
      </w:r>
      <w:r>
        <w:rPr/>
        <w:t>ꔭ</w:t>
      </w:r>
      <w:r>
        <w:rPr/>
        <w:t>Ⱜ</w:t>
      </w:r>
      <w:r>
        <w:rPr/>
        <w:t>칞뗎</w:t>
      </w:r>
      <w:r>
        <w:rPr/>
        <w:t>꥓</w:t>
      </w:r>
      <w:r>
        <w:rPr/>
        <w:t>⺩ꅴ䖩⾿愳ꌶ㩪㌺埂散繆僎晗⎱均묭嘱떘摐썴伷壃㙵</w:t>
      </w:r>
      <w:r>
        <w:rPr/>
        <w:t>ꥆ</w:t>
      </w:r>
      <w:r>
        <w:rPr/>
        <w:t>䃂瞩㑫ꍨ숩䬮輽</w:t>
      </w:r>
      <w:r>
        <w:rPr/>
        <w:t>ꥁ</w:t>
      </w:r>
      <w:r>
        <w:rPr/>
        <w:t>㫂싂呢噥</w:t>
      </w:r>
      <w:r>
        <w:rPr/>
        <w:t>ⱊ⨶</w:t>
      </w:r>
      <w:r>
        <w:rPr/>
        <w:t>㩬뽟佚㑈녺栵央囂哎䩮剆䩆묽⽦㝙硇쉫뭚橱츸⹍䭗刺杰瀲兊株쉁祦顴冱柎杕歯帮䭃桓㬻桠煓깊瞿灴愽櫂捵繁⭬圽澬㖵䁭轰㛃⭋參扣珂灆强㐯燂参쉕吨ぬ牕㨥⸥奱轰</w:t>
      </w:r>
      <w:r>
        <w:rPr/>
        <w:t>ⱳ</w:t>
      </w:r>
      <w:r>
        <w:rPr/>
        <w:t>珂煤秂㯂㩇쉕䌨</w:t>
      </w:r>
      <w:r>
        <w:rPr/>
        <w:t>ⲡ</w:t>
      </w:r>
      <w:r>
        <w:rPr/>
        <w:t>䕫뭮䭈沏쉟縮捴깒녎쉯䩷禿㩴咱朦绎䤪뭦䝡䡇쉋呖免갦쉫ㄪ</w:t>
      </w:r>
      <w:r>
        <w:rPr/>
        <w:t>ⵍ</w:t>
      </w:r>
      <w:r>
        <w:rPr/>
        <w:t>걊硳</w:t>
      </w:r>
      <w:r>
        <w:rPr/>
        <w:t>ꕸ</w:t>
      </w:r>
      <w:r>
        <w:rPr/>
        <w:t>⡩</w:t>
      </w:r>
      <w:r>
        <w:rPr/>
        <w:t>딷</w:t>
      </w:r>
      <w:r>
        <w:rPr/>
        <w:t>Ⱘ</w:t>
      </w:r>
      <w:r>
        <w:rPr/>
        <w:t>䀦碩</w:t>
      </w:r>
      <w:r>
        <w:rPr/>
        <w:t>ꦘ</w:t>
      </w:r>
      <w:r>
        <w:rPr/>
        <w:t>⢻</w:t>
      </w:r>
      <w:r>
        <w:rPr/>
        <w:t>樳伣㕱䁨婍⨻츽쉎뿂ㅋ㩺啈녾쉌䧎뭚牏䩞捐斿⻍</w:t>
      </w:r>
      <w:r>
        <w:rPr/>
        <w:t>ⵋ</w:t>
      </w:r>
      <w:r>
        <w:rPr/>
        <w:t>痂汸⩚㥕槃执⨲ꅔ仃⹲쉂幌뗂쉤嘬咏佰䲏쉶</w:t>
      </w:r>
      <w:r>
        <w:rPr/>
        <w:t>Ⳃ</w:t>
      </w:r>
      <w:r>
        <w:rPr/>
        <w:t>廂奴㚩㔊䵎䃎䅍ꆮ內杏䅟彚</w:t>
      </w:r>
      <w:r>
        <w:rPr/>
        <w:t>꧂</w:t>
      </w:r>
      <w:r>
        <w:rPr/>
        <w:t>䧍湃쏂歯ꥱ䅈␪ꇂꅅ坎⭯</w:t>
      </w:r>
      <w:r>
        <w:rPr/>
        <w:t>ꔥ</w:t>
      </w:r>
      <w:r>
        <w:rPr/>
        <w:t>쉎飂㥋〽䵤ꄰ깭㡋㞏奞悥穢䳂뭴뽌㐦쉁뽂唵⸰刨䧂䥗⛃싂敤甫題焳当㝔爳坥樨繒杗䮘歁坉</w:t>
      </w:r>
      <w:r>
        <w:rPr/>
        <w:t>⡐</w:t>
      </w:r>
      <w:r>
        <w:rPr/>
        <w:t>縳低漣䥏䥦慨周ꅈ楃⭄㡏㠰</w:t>
      </w:r>
      <w:r>
        <w:rPr/>
        <w:t>⠻</w:t>
      </w:r>
      <w:r>
        <w:rPr/>
        <w:t>䌰칔瘫瞮㭹眯싂녦䙐쉮䓂쉌烂䡓祢</w:t>
      </w:r>
      <w:r>
        <w:rPr/>
        <w:t>Ⳃ</w:t>
      </w:r>
      <w:r>
        <w:rPr/>
        <w:t>ꇂ㙣摰穊䘯㩘⺏廂塳땓狂㷃䬮넨塀弤㍷䉋뭸䍥뭓即䞡⨳쉎㈫쉶㔪迂䩴慠뿂╴偶㋍佧쉞种䝦稵睙㍃唪䡊䨣獕漭⽧掬㍾な썳ꄵ睾쉌</w:t>
      </w:r>
      <w:r>
        <w:rPr/>
        <w:t>⡊</w:t>
      </w:r>
      <w:r>
        <w:rPr/>
        <w:t>伺숻枏ꏂ뮩쵐嘶쉰眻戬ꥦ輭㨦⵫淂涮䁒睵媵恫牵偀偉䇂</w:t>
      </w:r>
      <w:r>
        <w:rPr/>
        <w:t>ⱎ</w:t>
      </w:r>
      <w:r>
        <w:rPr/>
        <w:t>砬䣃湈桴願䉯求쉒啫兢쉖⫂㌻硶顴昵癃⬥斏䙌奞縤佄砪栱帶ꥲ䥃悩佑佑⩲숦䔳ギ칥瘯㉍忂</w:t>
      </w:r>
      <w:r>
        <w:rPr/>
        <w:t>ⱘ</w:t>
      </w:r>
      <w:r>
        <w:rPr/>
        <w:t>㕸墡䄰뽰硣슩㛂</w:t>
      </w:r>
      <w:r>
        <w:rPr/>
        <w:t>ⱹ</w:t>
      </w:r>
      <w:r>
        <w:rPr/>
        <w:t>祯㭖㘻녎况樶凂幖⍁쉂䅡䘷䩲碬</w:t>
      </w:r>
      <w:r>
        <w:rPr/>
        <w:t>ⵉ꤯</w:t>
      </w:r>
      <w:r>
        <w:rPr/>
        <w:t>炩畟슩睓ꅶ╇⚬晅硃㌪숽瘪ꇂ䒩㥗䁎ꎏ䕩╗䇂空쉷䈤桄숴땭獙洦䃂〺㨸㏂㝧숭⼭⾘摌䵚坴䭸䆻潩슩㛂祴ぶ玡凂欥杄㥦싂戨</w:t>
      </w:r>
      <w:r>
        <w:rPr/>
        <w:t>ꕔ</w:t>
      </w:r>
      <w:r>
        <w:rPr/>
        <w:t>䁏㡄쉩光깴㯂汘怤仂啴橕㙬汐楤쉋昮⚱쵆卆婺䲿佯⑋䜴煪㖥걖㞩㬫吶瀲쉫</w:t>
      </w:r>
      <w:r>
        <w:rPr/>
        <w:t>ⵒ</w:t>
      </w:r>
      <w:r>
        <w:rPr/>
        <w:t>㪣쉦睓咘剭扥䥨╦쵩습쉁㮩椬楖剄琨剪吮䜴噮䝺惂쉨ꍕ숲슏㔩䵰飂┤⾡㜤䤦却䝍뇂ꥹ</w:t>
      </w:r>
      <w:r>
        <w:rPr/>
        <w:t>ꥀ</w:t>
      </w:r>
      <w:r>
        <w:rPr/>
        <w:t>䁨恃□☦潅썶걗弴䀮垱婢</w:t>
      </w:r>
      <w:r>
        <w:rPr/>
        <w:t>ꕪ</w:t>
      </w:r>
      <w:r>
        <w:rPr/>
        <w:t>㥩긪썵凂䉅杞</w:t>
      </w:r>
      <w:r>
        <w:rPr/>
        <w:t>ꤪ</w:t>
      </w:r>
      <w:r>
        <w:rPr/>
        <w:t>㴨䩥琹䅴䱖㐳쉀</w:t>
      </w:r>
      <w:r>
        <w:rPr/>
        <w:t>ⵧ</w:t>
      </w:r>
      <w:r>
        <w:rPr/>
        <w:t>딤栻汫ꥨ</w:t>
      </w:r>
      <w:r>
        <w:rPr/>
        <w:t>ⴱ</w:t>
      </w:r>
      <w:r>
        <w:rPr/>
        <w:t>쉤婯㥥厏惂⨨</w:t>
      </w:r>
      <w:r>
        <w:rPr/>
        <w:t>⠴</w:t>
      </w:r>
      <w:r>
        <w:rPr/>
        <w:t>浳嘷㉧⩋⏂乕㡟摒壂쵺╈쉱⩋序뽞㫍슥猵秃딥兆擂儯楠썴ヂ夣┣剩녅䑐枏䝢</w:t>
      </w:r>
      <w:r>
        <w:rPr/>
        <w:t>ꕒ</w:t>
      </w:r>
      <w:r>
        <w:rPr/>
        <w:t>睱矂ㄴ⍀捒䉎</w:t>
      </w:r>
      <w:r>
        <w:rPr/>
        <w:t>ⷂ</w:t>
      </w:r>
      <w:r>
        <w:rPr/>
        <w:t>剭곂䩑橑烎颱</w:t>
      </w:r>
      <w:r>
        <w:rPr/>
        <w:t>ꥂ</w:t>
      </w:r>
      <w:r>
        <w:rPr/>
        <w:t>긱䉃꧎梵䕥㙒樫㥍⬦極ꄦ䁑숯猷楞撻塆땬䅁廂洦㝯㠽ㄷ窩湔쉲䭸싍汚춏쵃캩〪獖牰쉄癳璬쉡⏂ꅗ노슏⨰⭧䀺㩡쵤秎㐵녾轶</w:t>
      </w:r>
      <w:r>
        <w:rPr/>
        <w:t>⠨</w:t>
      </w:r>
      <w:r>
        <w:rPr/>
        <w:t>녈슣숮쉩䝹儦暘┵슥博츊ꌮ䘶灌榩쉐欸⭄⿍偓呀ㅵ繧싂꺏쵡忂뼨䩾⪿䕅쉄㮣⎻</w:t>
      </w:r>
      <w:r>
        <w:rPr/>
        <w:t>ⵉ⸩</w:t>
      </w:r>
      <w:r>
        <w:rPr/>
        <w:t>䁑枩㭪쉕␱⍁伭潓塃睋뭍㨱쌴⦣䒮兲健䴨搬쉨町</w:t>
      </w:r>
      <w:r>
        <w:rPr/>
        <w:t>ꥀ</w:t>
      </w:r>
      <w:r>
        <w:rPr/>
        <w:t>獥슿参迃圥숨烍牪䥃瘹뿂矂겻뇂</w:t>
      </w:r>
      <w:r>
        <w:rPr/>
        <w:t>ꗃ</w:t>
      </w:r>
      <w:r>
        <w:rPr/>
        <w:t>獥潁嘫믂癣儬㭌泂㡠묤⧂</w:t>
      </w:r>
      <w:r>
        <w:rPr/>
        <w:t>⠦⢥⩧</w:t>
      </w:r>
      <w:r>
        <w:rPr/>
        <w:t>䅔숥♘圥祷</w:t>
      </w:r>
      <w:r>
        <w:rPr/>
        <w:t>⡅</w:t>
      </w:r>
      <w:r>
        <w:rPr/>
        <w:t>쵕㑎㡠䭭顬割놿旂㥓</w:t>
      </w:r>
      <w:r>
        <w:rPr/>
        <w:t>ꕣ</w:t>
      </w:r>
      <w:r>
        <w:rPr/>
        <w:t>繇겿㉄슏呮놏剱쉮急껃쉁彸걘㈷辱䘭啠榮汩橬슱⩃敘洩</w:t>
      </w:r>
      <w:r>
        <w:rPr/>
        <w:t>ⵋ</w:t>
      </w:r>
      <w:r>
        <w:rPr/>
        <w:t>䄣枻幂䥙灨捸帲㥫卶㏂▵桯湱</w:t>
      </w:r>
      <w:r>
        <w:rPr/>
        <w:t>ꕗ</w:t>
      </w:r>
      <w:r>
        <w:rPr/>
        <w:t>쉔⦣敯晪㍭禥썢弥쉬䥀</w:t>
      </w:r>
      <w:r>
        <w:rPr/>
        <w:t>ꤻ</w:t>
      </w:r>
      <w:r>
        <w:rPr/>
        <w:t>繸䐰栻〥礮䵘⴨壎뼽栨燂쉙⭑⽊┽뇂㙴区奀㙤캣厘溿</w:t>
      </w:r>
      <w:r>
        <w:rPr/>
        <w:t>ꥐ</w:t>
      </w:r>
      <w:r>
        <w:rPr/>
        <w:t>䩣塊迃助䝑䳍</w:t>
      </w:r>
      <w:r>
        <w:rPr/>
        <w:t>⡳⸹</w:t>
      </w:r>
      <w:r>
        <w:rPr/>
        <w:t>轧佅쉴䛂㨰㡞呆숰㓂컂䶻㉺癊㍮㡹歙곂⬩⮏갯噄㕇獁쉁땗⍷긺ま掩卧幂縷炡ず滂䞥匥䩒彭澵慲</w:t>
      </w:r>
      <w:r>
        <w:rPr/>
        <w:t>꧂</w:t>
      </w:r>
      <w:r>
        <w:rPr/>
        <w:t>牨</w:t>
      </w:r>
      <w:r>
        <w:rPr/>
        <w:t>ꕚ⸰</w:t>
      </w:r>
      <w:r>
        <w:rPr/>
        <w:t>捀炻勂숣쉠</w:t>
      </w:r>
      <w:r>
        <w:rPr/>
        <w:t>ꤱ</w:t>
      </w:r>
      <w:r>
        <w:rPr/>
        <w:t>뽺</w:t>
      </w:r>
      <w:r>
        <w:rPr/>
        <w:t>꤯</w:t>
      </w:r>
      <w:r>
        <w:rPr/>
        <w:t>畎</w:t>
      </w:r>
      <w:r>
        <w:rPr/>
        <w:t>⡴</w:t>
      </w:r>
      <w:r>
        <w:rPr/>
        <w:t>썃㙱辵⴦㡁䜵쎘䷎숪땃년兒汱懃⴯偭っ⍡牶卮炘숫믂礻橯浩玿㩆뽶䧂쉏䮡슮礳</w:t>
      </w:r>
      <w:r>
        <w:rPr/>
        <w:t>⠯</w:t>
      </w:r>
      <w:r>
        <w:rPr/>
        <w:t>烂</w:t>
      </w:r>
      <w:r>
        <w:rPr/>
        <w:t>⡏</w:t>
      </w:r>
      <w:r>
        <w:rPr/>
        <w:t>忂熱瀷ꍵ㩞뭦싂뼸捗넨幺䉅땱쉇痎勂</w:t>
      </w:r>
      <w:r>
        <w:rPr/>
        <w:t>⠶</w:t>
      </w:r>
      <w:r>
        <w:rPr/>
        <w:t>㢻娨⩸</w:t>
      </w:r>
      <w:r>
        <w:rPr/>
        <w:t>ⵑ</w:t>
      </w:r>
      <w:r>
        <w:rPr/>
        <w:t>渵</w:t>
      </w:r>
      <w:r>
        <w:rPr/>
        <w:t>ⷂ</w:t>
      </w:r>
      <w:r>
        <w:rPr/>
        <w:t>核㡐歺䡊㭞␶歃⭈仂傱䑀숱㖱汘歉㎱䭩ꥥ䭈圳㡀㑀뽢晍츱䱐杸橆쉙昪䕊並㉡ꌷ潔䝡ꥲ奴⽥㡩쉲䴥쉡⴪츻渭塎桲칎幘坞勂㩒穃䩱</w:t>
      </w:r>
      <w:r>
        <w:rPr/>
        <w:t>⡠</w:t>
      </w:r>
      <w:r>
        <w:rPr/>
        <w:t>じ催復㥏숪爵塙䢥摩⒩役䳂湭</w:t>
      </w:r>
      <w:r>
        <w:rPr/>
        <w:t>ⵢ</w:t>
      </w:r>
      <w:r>
        <w:rPr/>
        <w:t>汍㍆딴兙쉄╄噄桊摊敉⥬뮣剾Ⓜ㠸佴ꌮ灉쉈盂ꥳ쉌㡗쵔彁智䅖㕐湢䱦䬯㩪禬ꥦ轏涩꺩啇穟ㄫ㝂顙⼥瑘碥畳㙃呀噏灬䈣</w:t>
      </w:r>
      <w:r>
        <w:rPr/>
        <w:t>⠰</w:t>
      </w:r>
      <w:r>
        <w:rPr/>
        <w:t>橱輬㴳ま欭秂椴䉡⸮轐⿂슬媱㑗瘱═㡨䁵ꅎ嘳▿㩭㏍䕳뽈䋎曂쉏㝍칥숪幩䝟煒噾</w:t>
      </w:r>
      <w:r>
        <w:rPr/>
        <w:t>ⴰ</w:t>
      </w:r>
      <w:r>
        <w:rPr/>
        <w:t>擂녍瑣彘磍輣扷ꌭ컂䌺㑦慆ꍡ</w:t>
      </w:r>
      <w:r>
        <w:rPr/>
        <w:t>ⴳ</w:t>
      </w:r>
      <w:r>
        <w:rPr/>
        <w:t>便☵䍴奧癤㇂숮쉂佉ㅋ噫</w:t>
      </w:r>
      <w:r>
        <w:rPr/>
        <w:t>ꥌꤪ</w:t>
      </w:r>
      <w:r>
        <w:rPr/>
        <w:t>ꅴ辡槂</w:t>
      </w:r>
      <w:r>
        <w:rPr/>
        <w:t>⡍</w:t>
      </w:r>
      <w:r>
        <w:rPr/>
        <w:t>쉤疮㔶幌甦燂剂櫂縭싂ㅳ⹋婋浠曂䗂╶䔲㌽颮兵睸攴啤㟂嗂쉮쉘窏橎磍습⩋갊䍯濂用ꍬ</w:t>
      </w:r>
      <w:r>
        <w:rPr/>
        <w:t>Ȿ</w:t>
      </w:r>
      <w:r>
        <w:rPr/>
        <w:t>䁘槃瘷桶땤来숻㌩䄥䙃㥗ꎬ㠹䳃䞬⤩漪漺㔺䳂䤵䵠棂吨</w:t>
      </w:r>
      <w:r>
        <w:rPr/>
        <w:t>ꕩ</w:t>
      </w:r>
      <w:r>
        <w:rPr/>
        <w:t>嫂祯⹡癗䐷祪㑔⥶噴何⨦債揂纩ꄣ⹫쉡싂摏㎘癞䢡〰䩂䝔떏洴匳䋂厡潆轈⫂玣佮怩㥮䖮桋焷殣男滂䐹灋畦牌⨵칶썓別暘쉾塌걪⛍欭埂疏䕦潾㦿㡢㉦♱⩷汳⥇䙨</w:t>
      </w:r>
      <w:r>
        <w:rPr/>
        <w:t>꧂</w:t>
      </w:r>
      <w:r>
        <w:rPr/>
        <w:t>䱔硬쉋穙⹮楠⿂숶帯깔싂쌫㴶㕀▏強䭄暩哂쉹渷</w:t>
      </w:r>
      <w:r>
        <w:rPr/>
        <w:t>⡁</w:t>
      </w:r>
      <w:r>
        <w:rPr/>
        <w:t>뼥䖵䌦棍沩ィ㡚繈憬欫㮱㐵꺣塑⴮䫂⩆疮瞩㩺㝄⹌뭕갳敧쉱⯂嫂㤪䥓슡励抡債땋</w:t>
      </w:r>
      <w:r>
        <w:rPr/>
        <w:t>ꥇ</w:t>
      </w:r>
      <w:r>
        <w:rPr/>
        <w:t>澻싂剸昨쉮㵠庡畏</w:t>
      </w:r>
      <w:r>
        <w:rPr/>
        <w:t>ⴣ</w:t>
      </w:r>
      <w:r>
        <w:rPr/>
        <w:t>患쉸䉧䥴儲숥琦氻剠쉳䥶嫂Ⓜ㣂㏂슘䕣橒쉈礪找㙧潾㙗獤乚층</w:t>
      </w:r>
      <w:r>
        <w:rPr/>
        <w:t>ꦻ</w:t>
      </w:r>
      <w:r>
        <w:rPr/>
        <w:t>䅈쉀䜤⑀嚮㵢㒡慈䥾槂㟂ꍙ庩㣂捅㙬쉑祘㙟껂瘰⥶긨垣㠭뇂쉎㔯債츥啍䭍䁲숥싂壂獩뿂⮻</w:t>
      </w:r>
      <w:r>
        <w:rPr/>
        <w:t>⡃</w:t>
      </w:r>
      <w:r>
        <w:rPr/>
        <w:t>ꦱ</w:t>
      </w:r>
      <w:r>
        <w:rPr/>
        <w:t>쉕㑄⮱䭆烂焽牐</w:t>
      </w:r>
      <w:r>
        <w:rPr/>
        <w:t>ꔻ⦮</w:t>
      </w:r>
      <w:r>
        <w:rPr/>
        <w:t>䒩䕒焽⌳캩䆩츳盂쉷깟獔䱨献䊮⺵䓂║캻決橱ꅪ싂桇纩┭㑕⍹皥╪믂싂⽍穘습䝮顰싂痂晀㵤ꍬ䑊䁞쉕숦牠쉯䕀埂㕂썾揂⨨</w:t>
      </w:r>
      <w:r>
        <w:rPr/>
        <w:t>ꔣ</w:t>
      </w:r>
      <w:r>
        <w:rPr/>
        <w:t>挱晏砩伥嚵ꥲ瘬䌸汮庿㶏佗剫汕쉅䡸穖쉾䥨焴⸷捂쉁稽䌩参㵈䜰쉧漱纱湕珂敏眨咮♁⩐⦻</w:t>
      </w:r>
      <w:r>
        <w:rPr/>
        <w:t>ⶵ</w:t>
      </w:r>
      <w:r>
        <w:rPr/>
        <w:t>没湯⻂剷堳⯂⽪䎡㚘瘦ㅘ쉖숯甮〹겻㉦䔰ꌮ䅉㡎묻⪿쉐⼪柂奰偏䷂廂╀婑夹昦璩奨呂䌫㑮㙱䙎光</w:t>
      </w:r>
      <w:r>
        <w:rPr/>
        <w:t>ⵗ</w:t>
      </w:r>
      <w:r>
        <w:rPr/>
        <w:t>縮䂮숩⼲⭢ꆻ潦걏☱┯㕧</w:t>
      </w:r>
      <w:r>
        <w:rPr/>
        <w:t>⡗</w:t>
      </w:r>
      <w:r>
        <w:rPr/>
        <w:t>䎿컂⪵堥슘冩쉭䯂䐱灲䤽쌣♎ꎏ櫂뾏琨싂啤깕䝮啵㴶ꏃ氰⽳颣⩎穴䡨ㅞ</w:t>
      </w:r>
      <w:r>
        <w:rPr/>
        <w:t>⠲⢘</w:t>
      </w:r>
      <w:r>
        <w:rPr/>
        <w:t>楎祖为微䘽㭏璩ꥥ噅䱪祓楟</w:t>
      </w:r>
      <w:r>
        <w:rPr/>
        <w:t>Ⱪ</w:t>
      </w:r>
      <w:r>
        <w:rPr/>
        <w:t>䗍绂䡐츴</w:t>
      </w:r>
      <w:r>
        <w:rPr/>
        <w:t>ⶥ⹟</w:t>
      </w:r>
      <w:r>
        <w:rPr/>
        <w:t>硂싎䞻슩扪秃䙾晤㕨轍曂䪱塙♃撮츪䚿Ⓜ坪</w:t>
      </w:r>
      <w:r>
        <w:rPr/>
        <w:t>꧂⯂</w:t>
      </w:r>
      <w:r>
        <w:rPr/>
        <w:t>擂猭縲ꇂ柂쵩썟㙨㖻瓂䗂䥌㕚㠪搴꥚呔坎㩨</w:t>
      </w:r>
      <w:r>
        <w:rPr/>
        <w:t>ꥑ</w:t>
      </w:r>
      <w:r>
        <w:rPr/>
        <w:t>䝙矂ꅂ䕅䤯␷䕬捔딤⎻太六□뽊䴮塩畣套쉺痂믂ㆣ갹幤⸊쵥䔳㚵</w:t>
      </w:r>
      <w:r>
        <w:rPr/>
        <w:t>ꕢ</w:t>
      </w:r>
      <w:r>
        <w:rPr/>
        <w:t>卷〺쵏怦轵㥡兪共</w:t>
      </w:r>
      <w:r>
        <w:rPr/>
        <w:t>ꦩ</w:t>
      </w:r>
      <w:r>
        <w:rPr/>
        <w:t>辥묻猦䘳輭吣䩀剷쎡呇㪘祐쉞♏倽扁ꌶ輩睕圮睫泂幆쵒◂恍슘䕯⩫歬</w:t>
      </w:r>
      <w:r>
        <w:rPr/>
        <w:t>ⵓ⑶</w:t>
      </w:r>
      <w:r>
        <w:rPr/>
        <w:t>䮣娳㕅⨣싂</w:t>
      </w:r>
      <w:r>
        <w:rPr/>
        <w:t>⡯</w:t>
      </w:r>
      <w:r>
        <w:rPr/>
        <w:t>䍀捣싂洤砸坣⨯䲣숻顇⩉睾㐵♰轢捭숦㝍䀤煩싂㵺煮绂뭥嗂⩹洳佋础㔱栨繙쉔彃⎏䉣佌儯乞</w:t>
      </w:r>
      <w:r>
        <w:rPr/>
        <w:t>ꤵ</w:t>
      </w:r>
      <w:r>
        <w:rPr/>
        <w:t>뗂扄긲匬싍뇂쵮㠬兄</w:t>
      </w:r>
      <w:r>
        <w:rPr/>
        <w:t>ꗂ</w:t>
      </w:r>
      <w:r>
        <w:rPr/>
        <w:t>垏ㄹ啀灧睥</w:t>
      </w:r>
      <w:r>
        <w:rPr/>
        <w:t>⣂</w:t>
      </w:r>
      <w:r>
        <w:rPr/>
        <w:t>땓渦偪潉숣</w:t>
      </w:r>
      <w:r>
        <w:rPr/>
        <w:t>⣍</w:t>
      </w:r>
      <w:r>
        <w:rPr/>
        <w:t>쉞숲숬協揍㣂獘츫〱㥈</w:t>
      </w:r>
      <w:r>
        <w:rPr/>
        <w:t>⠺</w:t>
      </w:r>
      <w:r>
        <w:rPr/>
        <w:t>灣㇂渥塆穳쉷ꇃ焥䀶癏輪䘦쉦⭹瀵쉐⩏つ</w:t>
      </w:r>
      <w:r>
        <w:rPr/>
        <w:t>Ⱪ</w:t>
      </w:r>
      <w:r>
        <w:rPr/>
        <w:t>啀䚬え䬷⑁⤣䙘쎩䱇傏䝈佥轲呂䁅札⨥쉟㍷쉧㉠㉓斱䈥慏爪䷂縶勂顗塨☥㵟䃂奍䣂뮘㷂⥂䱊쉕噣傏灺時碻쉁겵椪轎砯⚡椨男㔶慙囂浊숱头繊ㅃ䧂♞幰媡ㅊ穲焵</w:t>
      </w:r>
      <w:r>
        <w:rPr/>
        <w:t>ⰷ</w:t>
      </w:r>
      <w:r>
        <w:rPr/>
        <w:t>䌦ꄩ奌旂拂췂넵걂⪩쉇䔭ㅗ⥎깸䋂禩쉾䀻숶숰☮㊬갥㞱싂䭵撏潪摃䰻쌪ꅒ癨梵깆砨佁숤쉀㍢儽䍌쉡䚏池슩わ쉾묬⭂浰숹쉆塂쉓쎿潞搪䘣㝰㝢乲扣樰䅷䁖쌸촬琯쵡䌯潏⥷㕦浨⫂げ䎩⩈栲</w:t>
      </w:r>
      <w:r>
        <w:rPr/>
        <w:t>ⱳ</w:t>
      </w:r>
      <w:r>
        <w:rPr/>
        <w:t>愪港</w:t>
      </w:r>
      <w:r>
        <w:rPr/>
        <w:t>ⵊ</w:t>
      </w:r>
      <w:r>
        <w:rPr/>
        <w:t>潎潑晌殏뗃坪伽⬩媵䑊䉾숷吪䵌䱑゘⸻숵䑒숱ꍅ</w:t>
      </w:r>
      <w:r>
        <w:rPr/>
        <w:t>Ⱚ⡙</w:t>
      </w:r>
      <w:r>
        <w:rPr/>
        <w:t>쉯⸥깅␬숳䒥䩩䍘⦣楆㇂㉞쉫</w:t>
      </w:r>
      <w:r>
        <w:rPr/>
        <w:t>ꤲ</w:t>
      </w:r>
      <w:r>
        <w:rPr/>
        <w:t>ꅦ깘柍搨䀰砫</w:t>
      </w:r>
      <w:r>
        <w:rPr/>
        <w:t>ⱕ</w:t>
      </w:r>
      <w:r>
        <w:rPr/>
        <w:t>奴扈쉉䜶塔싂쉔ㅥ㑲弱㡁輦ㅐ䥭</w:t>
      </w:r>
      <w:r>
        <w:rPr/>
        <w:t>ⴴ</w:t>
      </w:r>
      <w:r>
        <w:rPr/>
        <w:t>䖡⥓慏䔶㉏甽</w:t>
      </w:r>
      <w:r>
        <w:rPr/>
        <w:t>⠮</w:t>
      </w:r>
      <w:r>
        <w:rPr/>
        <w:t>纵㘭顪놬恷係㘱䝵㩡䒻녤䌦숰⼬硃ꥲ焽숪넽獳갷瀬䳃堶ꆮꅧ슡瑞樬ㆱ䎏浒䱥䥷殬倷圥뿂䱊晒穅䝪⌶晃繶樶춻⩴쉢</w:t>
      </w:r>
      <w:r>
        <w:rPr/>
        <w:t>ꤲ⸻</w:t>
      </w:r>
      <w:r>
        <w:rPr/>
        <w:t>輨敤쉮柂녾⍭昱⹟쵶⩪坬숫党穨楺㕚㙦䯂佟쉧㈹㵏㥷杁숮㭴坩狍ꥫ㯂땥䒏</w:t>
      </w:r>
      <w:r>
        <w:rPr/>
        <w:t>ꥆ</w:t>
      </w:r>
      <w:r>
        <w:rPr/>
        <w:t>쉓杗䖵彺㷂浟䍡摟彬穄夭㑴攨뾡⥞着㊡䭯ꌱ戥睮礳㚬樰┻⚏浹䍅⤩뭠䏃敗숽啦戨싂䉆做伲㮩㍆䥭숣⍟</w:t>
      </w:r>
      <w:r>
        <w:rPr/>
        <w:t>⠻</w:t>
      </w:r>
      <w:r>
        <w:rPr/>
        <w:t>噸쉆싂㙇縸㵉堥슮瑋쉳㈻㭧걂猥囂捌걋折㨊딻갩㊏䜷燂勂⩩</w:t>
      </w:r>
      <w:r>
        <w:rPr/>
        <w:t>ꔦ</w:t>
      </w:r>
      <w:r>
        <w:rPr/>
        <w:t>桚㠲㈹噠剗坠⺻뭙稲䛂橕畴搯摇䵺㪿⺱⥋⨮漤祤</w:t>
      </w:r>
      <w:r>
        <w:rPr/>
        <w:t>ꦩ</w:t>
      </w:r>
      <w:r>
        <w:rPr/>
        <w:t>夺⤯</w:t>
      </w:r>
      <w:r>
        <w:rPr/>
        <w:t>ꕦ⏃</w:t>
      </w:r>
      <w:r>
        <w:rPr/>
        <w:t>捴㝒繍⍙䶘⑲䤵숮⻂ꌱ䤪㣎䲏쉠䵕㒵⑴</w:t>
      </w:r>
      <w:r>
        <w:rPr/>
        <w:t>ⵦ</w:t>
      </w:r>
      <w:r>
        <w:rPr/>
        <w:t>剹⑁灘栩⼰忂摗☣晭싃싂⸩棍Ⓜ⽍獀ꎿ넫⨸㈬烂</w:t>
      </w:r>
      <w:r>
        <w:rPr/>
        <w:t>꤫</w:t>
      </w:r>
      <w:r>
        <w:rPr/>
        <w:t>긣䷂㮮㴰㣂噐潍䥀䰴䕳轺牃玿垵䄭迎卮</w:t>
      </w:r>
      <w:r>
        <w:rPr/>
        <w:t>ⷂ</w:t>
      </w:r>
      <w:r>
        <w:rPr/>
        <w:t>匬㌣⫂砱迂䴴睵瀪䣂瀯疬䱀⥧硇歩䈲婨⥣싂呷潠ぇ瑂䕎㥬歐硭쉨䅁瑑浬䨩娹뾿啨䎘쉇堤匪ꍘ杗ㅟ晋䤪⼳</w:t>
      </w:r>
      <w:r>
        <w:rPr/>
        <w:t>ꖿ</w:t>
      </w:r>
      <w:r>
        <w:rPr/>
        <w:t>穱뼥뗂</w:t>
      </w:r>
      <w:r>
        <w:rPr/>
        <w:t>ⱌ</w:t>
      </w:r>
      <w:r>
        <w:rPr/>
        <w:t>䙗쉏㠥땂癃㜻㠴穧橐圭걦頲横슱怤撻䡟⍔杕㝳䨴畎恴䧂㒩쵩㚵䭧춥⌴㥎圩ꅓ䌽쵌㡞噪幠ㄽ뗂⛂⩙浺䅐묭摪琺桂炣숳县㝯扉㯂獏顲⾬</w:t>
      </w:r>
      <w:r>
        <w:rPr/>
        <w:t>ꖡ</w:t>
      </w:r>
      <w:r>
        <w:rPr/>
        <w:t>璱⩟類硫⹵ꇂ匪걲ꌣ墵塋矎㭧쵦☲偆堬쉮束쉚㌦⩈쵪쵈暣뮮婃쉐䈯呡牓桕⍧쉳뭃㕀轎⥎⵷憵슿䘪묥址旎쉪㕧橌㬴숲⾏䇍ㅇ䵷쉈奯搯㑒⴦燂偂㈪㓂쉴䃂百兤垥懂楓墩䘵䡭敤睴</w:t>
      </w:r>
      <w:r>
        <w:rPr/>
        <w:t>Ⱓ</w:t>
      </w:r>
      <w:r>
        <w:rPr/>
        <w:t>䰣㩬毂땰炏곂녡㉗⥨⺻埂♕灩♫幊⨷⬮䩙⌷䠩恭喬</w:t>
      </w:r>
      <w:r>
        <w:rPr/>
        <w:t>⠯</w:t>
      </w:r>
      <w:r>
        <w:rPr/>
        <w:t>癏䇂䮥係쉷炬啲ꅥ慅咵兠䆘卾畆䕕漪剾乂⻂䰦區㐭欮偧漹扤㈹⮱婌祶ꇂ♤쉢쵱嘽걪晩仂吸獎獶常㙍</w:t>
      </w:r>
      <w:r>
        <w:rPr/>
        <w:t>ꤪ</w:t>
      </w:r>
      <w:r>
        <w:rPr/>
        <w:t>玬䈲㖘쉹婀▥戥塳潲쉗摯䤥堥뇂樱</w:t>
      </w:r>
      <w:r>
        <w:rPr/>
        <w:t>ⱀ</w:t>
      </w:r>
      <w:r>
        <w:rPr/>
        <w:t>䅤숽剎㌲䉦</w:t>
      </w:r>
      <w:r>
        <w:rPr/>
        <w:t>ⵞ</w:t>
      </w:r>
      <w:r>
        <w:rPr/>
        <w:t>灮扱싍啃슮〫ぷ乯眥⤳쎻楞埂剀⚩瘪뮬㉨癣灴矎歊䡐䗂</w:t>
      </w:r>
      <w:r>
        <w:rPr/>
        <w:t>ꤩ</w:t>
      </w:r>
      <w:r>
        <w:rPr/>
        <w:t>迂竎쉍ㅞ啂</w:t>
      </w:r>
      <w:r>
        <w:rPr/>
        <w:t>ⱺ</w:t>
      </w:r>
      <w:r>
        <w:rPr/>
        <w:t>剆걁겮䱹䠻쉮♍䐪橎숥㵸颣ꥲ쉾⫎㌽步洴所瘱彘넯潟⵷숪⮿䏂澡䅲ꅄ呷깈녚䍕戱䓂繧恅⼲堹灋㩘䯎⽠쵄싍攥穅轉◂㙕쉣ㅒ䙵쉎걋䑎칤</w:t>
      </w:r>
      <w:r>
        <w:rPr/>
        <w:t>ⵎ</w:t>
      </w:r>
      <w:r>
        <w:rPr/>
        <w:t>䯂勂檣ꥠ㔬꺏쉷奲㏂쉥숦塊婣攴灘Ⓜ썒쉰栵䁚硥潲㩖癔䣂㭃땪剎ㅪ쉂쵁◂恩昻╨쉳⾻犏⛂坎ꥡ娸ꌹ彙〽梮奏⍡⸺眭쉅⹺塪㐥䑇껂倊轊顮偠䕒♫⵭爩濃☻弽䆿김噀奨뮏唵</w:t>
      </w:r>
      <w:r>
        <w:rPr/>
        <w:t>ꕨ</w:t>
      </w:r>
      <w:r>
        <w:rPr/>
        <w:t>뭊㣂㘴婇棂䉠숴慆冩쉩䓍顇磂㦿갤츩啖幆⩘兀硤剑搣⽌漶␹⭣碥慴癦偎垱㚬獰⨶掬⧂䡩쉔灵畧썸쉍</w:t>
      </w:r>
      <w:r>
        <w:rPr/>
        <w:t>⢬</w:t>
      </w:r>
      <w:r>
        <w:rPr/>
        <w:t>ㅮ쉫暵䕁쵸숣煓啭슩䡕樻칃쉒쉫忂쵬睪╣숫佩繂歭窣墩稪獊珎쉁浞䨫挭廂盂⑘䙾㌰敀欭摁漲䍆슡㡮ꍤ</w:t>
      </w:r>
      <w:r>
        <w:rPr/>
        <w:t>ꤽ</w:t>
      </w:r>
      <w:r>
        <w:rPr/>
        <w:t>쌫硅♡</w:t>
      </w:r>
      <w:r>
        <w:rPr/>
        <w:t>ꖩ</w:t>
      </w:r>
      <w:r>
        <w:rPr/>
        <w:t>獦쵐極ㅞ⾩啦♖㑫䰪䅉촰걺㆘쉚</w:t>
      </w:r>
      <w:r>
        <w:rPr/>
        <w:t>ꕐ</w:t>
      </w:r>
      <w:r>
        <w:rPr/>
        <w:t>䱖仍椱䢏⎵猩䇂숮祮便㥌⽹栰悿娶䭒摎頤住惎瑒瑇㝄⍮쉐兔⩳畨쉟橺况⨰挪堪숥①숰숵㉠夬漭䨴堬桏㠽示啱⽖ꍣ긬쉴恍椹쉰檮쉆꥖䕰쉑췂埍㩚쉁㡸磃슿朸㍰쉘判㡂숳걙婖匷碥吣癅믂⽴䩅㷂⹐椰ꄰ</w:t>
      </w:r>
      <w:r>
        <w:rPr/>
        <w:t>⡵</w:t>
      </w:r>
      <w:r>
        <w:rPr/>
        <w:t>싂⌥匰䈱⿃믂䈵堷氮瑲⩳縵㐰杧⥮玡썫䐤犮숤꥔浂</w:t>
      </w:r>
      <w:r>
        <w:rPr/>
        <w:t>ꤥ</w:t>
      </w:r>
      <w:r>
        <w:rPr/>
        <w:t>捔╃珂縻ㆮ㌫䭩匹⨵䕉湚㫂쏍噣숴䵪廍⹣歲潲♍媬䉤䨪求潳♶㵦䁒卬ꥡ⌮쵡慡兟싎㚥䵌칲⹧杊ァ慴眵䉄</w:t>
      </w:r>
      <w:r>
        <w:rPr/>
        <w:t>Ⱪ</w:t>
      </w:r>
      <w:r>
        <w:rPr/>
        <w:t>䥨唫爴㵹倻⩐㉲뽕</w:t>
      </w:r>
      <w:r>
        <w:rPr/>
        <w:t>ꥁ⩴</w:t>
      </w:r>
      <w:r>
        <w:rPr/>
        <w:t>畂</w:t>
      </w:r>
      <w:r>
        <w:rPr/>
        <w:t>ⵐ</w:t>
      </w:r>
      <w:r>
        <w:rPr/>
        <w:t>灧畨櫂塣⑥暩丽䐪⑘浔棃숹◂</w:t>
      </w:r>
      <w:r>
        <w:rPr/>
        <w:t>ꖣ</w:t>
      </w:r>
      <w:r>
        <w:rPr/>
        <w:t>쉈깈</w:t>
      </w:r>
      <w:r>
        <w:rPr/>
        <w:t>ⴴ</w:t>
      </w:r>
      <w:r>
        <w:rPr/>
        <w:t>摖䁕丱矂㜷穌窩⑑걤㉉瘶쉨唭測䬤걌轴</w:t>
      </w:r>
      <w:r>
        <w:rPr/>
        <w:t>ꤷ</w:t>
      </w:r>
      <w:r>
        <w:rPr/>
        <w:t>䥐습顊煁煂뽉⩞殘兰쉗╎쉷</w:t>
      </w:r>
      <w:r>
        <w:rPr/>
        <w:t>⡥</w:t>
      </w:r>
      <w:r>
        <w:rPr/>
        <w:t>禘䮻奚㙯㖻煏敓땏긤畐깘䚩䭟伪㩟䝖싂䉤儻겥剞吣卍㑬灊䍷ꍗ惍〮剸摷䬳玣䜣獾ꏍ㌤곂㡶ヂ摆␶</w:t>
      </w:r>
      <w:r>
        <w:rPr/>
        <w:t>ꥂ⸬</w:t>
      </w:r>
      <w:r>
        <w:rPr/>
        <w:t>⽫㍊㌴辵飃嚡뽂摾䱏㍑擂촽⨻䥏挦瘨䩯剪頶䩐㔽厵獰婍㍣㔹楮䥆婃玬딴㯎殥䛎瘽䱠䝹才戫啩녑䈰㑗卶쉐睠摺湍哂䠬</w:t>
      </w:r>
      <w:r>
        <w:rPr/>
        <w:t>ꕔ</w:t>
      </w:r>
      <w:r>
        <w:rPr/>
        <w:t>쉪涻䭇佹秂昨㯂ꥫ⭰ꄶ♏쵧쉌䲻㥫垿ꄲ灧坹䤦숨쉭斩</w:t>
      </w:r>
      <w:r>
        <w:rPr/>
        <w:t>꧍</w:t>
      </w:r>
      <w:r>
        <w:rPr/>
        <w:t>䙑㕧顺쉒厬焹潮놏뇂䵉</w:t>
      </w:r>
      <w:r>
        <w:rPr/>
        <w:t>⡄</w:t>
      </w:r>
      <w:r>
        <w:rPr/>
        <w:t>䁺䉲츱縳걔ꥷ쉒獠</w:t>
      </w:r>
      <w:r>
        <w:rPr/>
        <w:t>ⱟ</w:t>
      </w:r>
      <w:r>
        <w:rPr/>
        <w:t>硑杳澻䱲</w:t>
      </w:r>
      <w:r>
        <w:rPr/>
        <w:t>ⲩ┪</w:t>
      </w:r>
      <w:r>
        <w:rPr/>
        <w:t>橡㥲欪啟瓂㩈璘顠徿剎⑕⦘倽ꎩ湤슘栻컂⥚ꎵ奆潟盍欽</w:t>
      </w:r>
      <w:r>
        <w:rPr/>
        <w:t>ⵤ</w:t>
      </w:r>
      <w:r>
        <w:rPr/>
        <w:t>竂숊⪩땤┩匵㦘塂顴歴穯䉘娹匩숪潊㵦ꇍ쉰</w:t>
      </w:r>
      <w:r>
        <w:rPr/>
        <w:t>ⴽꔣ</w:t>
      </w:r>
      <w:r>
        <w:rPr/>
        <w:t>轶䑺</w:t>
      </w:r>
      <w:r>
        <w:rPr/>
        <w:t>ⶣ</w:t>
      </w:r>
      <w:r>
        <w:rPr/>
        <w:t>䜫湣㬽㔦焣剏轍䩘㠪椷噲顓쉺싂㕈숨䍺슡冣囂◍쉯⨴쉠㵾漣㌬♫悻녨㝬噟㥁⦩湥</w:t>
      </w:r>
      <w:r>
        <w:rPr/>
        <w:t>Ⳃ</w:t>
      </w:r>
      <w:r>
        <w:rPr/>
        <w:t>穔懂</w:t>
      </w:r>
      <w:r>
        <w:rPr/>
        <w:t>⡐</w:t>
      </w:r>
      <w:r>
        <w:rPr/>
        <w:t>掩숴┷獃</w:t>
      </w:r>
      <w:r>
        <w:rPr/>
        <w:t>ꦵ</w:t>
      </w:r>
      <w:r>
        <w:rPr/>
        <w:t>穃ネ⩱ꅵ瀰쉫睴</w:t>
      </w:r>
      <w:r>
        <w:rPr/>
        <w:t>ꤦ</w:t>
      </w:r>
      <w:r>
        <w:rPr/>
        <w:t>惂檮煱磂攤攩䕮</w:t>
      </w:r>
      <w:r>
        <w:rPr/>
        <w:t>⠷</w:t>
      </w:r>
      <w:r>
        <w:rPr/>
        <w:t>㙗柃</w:t>
      </w:r>
      <w:r>
        <w:rPr/>
        <w:t>ꥀ</w:t>
      </w:r>
      <w:r>
        <w:rPr/>
        <w:t>䱧唸忂案湪⭩ꅄ嘯凎歡煩儤</w:t>
      </w:r>
      <w:r>
        <w:rPr/>
        <w:t>ⶮ⍃ꔬ</w:t>
      </w:r>
      <w:r>
        <w:rPr/>
        <w:t>㭸싍獲</w:t>
      </w:r>
      <w:r>
        <w:rPr/>
        <w:t>ꔽ</w:t>
      </w:r>
      <w:r>
        <w:rPr/>
        <w:t>珂㙧敌䄻縹䀪캏뾏䴵쉭剱摣싂숩瀺딴䗂佱昻⧂</w:t>
      </w:r>
      <w:r>
        <w:rPr/>
        <w:t>ꕑ</w:t>
      </w:r>
      <w:r>
        <w:rPr/>
        <w:t>⡎</w:t>
      </w:r>
      <w:r>
        <w:rPr/>
        <w:t>乕浡㝡ꌶ獍♠㈲</w:t>
      </w:r>
      <w:r>
        <w:rPr/>
        <w:t>ⱕ</w:t>
      </w:r>
      <w:r>
        <w:rPr/>
        <w:t>㦻쉨婔伣轄䀴숬쉮떿㡂婮媵杊㭓</w:t>
      </w:r>
      <w:r>
        <w:rPr/>
        <w:t>⠦</w:t>
      </w:r>
      <w:r>
        <w:rPr/>
        <w:t>セ嚻女䐸杅刷슮傏摵╔娯</w:t>
      </w:r>
      <w:r>
        <w:rPr/>
        <w:t>ꦵ</w:t>
      </w:r>
      <w:r>
        <w:rPr/>
        <w:t>係伯㔥匹歟䠲⮣㍲瑓汃顸䮬濂㵳墩摅䙗</w:t>
      </w:r>
      <w:r>
        <w:rPr/>
        <w:t>ⵊ</w:t>
      </w:r>
      <w:r>
        <w:rPr/>
        <w:t>쉣㵩䁹剓뽱歩㖻쉏嗂걍ㅀ썷㙓塟穹깬⥂砮乪⍙숬싂䉱뾥睄뾩墣䥓䤨呠瘰先칈娶㛂⑘䅤坰番ね</w:t>
      </w:r>
      <w:r>
        <w:rPr/>
        <w:t>ꕑ⪥</w:t>
      </w:r>
      <w:r>
        <w:rPr/>
        <w:t>촹䡅㕗⸤⩗汀媏怴㝚睭쉄</w:t>
      </w:r>
      <w:r>
        <w:rPr/>
        <w:t>ⴸ⩫</w:t>
      </w:r>
      <w:r>
        <w:rPr/>
        <w:t>垮㭴⛂</w:t>
      </w:r>
      <w:r>
        <w:rPr/>
        <w:t>ⷂ⯂</w:t>
      </w:r>
      <w:r>
        <w:rPr/>
        <w:t>㤴穷䵓欦슡敮正㵲䕄㊻䮵毂쉦滂轘쉐㖮쉭㤩䰻䡄싂쉵뿂噶숺⯂璮쉥呅㝉䍩␵┦䪡뼽灦뿂⍠뽌䞿䅦쏂㨸촥걐惃歃剃</w:t>
      </w:r>
      <w:r>
        <w:rPr/>
        <w:t>ⵍ</w:t>
      </w:r>
      <w:r>
        <w:rPr/>
        <w:t>汹棃␯嘪俎쎱숫⤴⥘晊㕭쉀숺䁚뼤唺恂⩭唲㘰㨩獫ㅥ츪㡮ꇎ㉸攣쉇毎唰⹫狂㶬扪䁓匪吶⩂쉐扭偖涡癓싂癚㩤伲卥⨱㭊何㥩䵭潬☷婩㬷㬳䙞焯䬨繇⒘쌹쉴♉</w:t>
      </w:r>
      <w:r>
        <w:rPr/>
        <w:t>ꖏꔺ</w:t>
      </w:r>
      <w:r>
        <w:rPr/>
        <w:t>ㅃ瀳땐땣䕟污呡晍怬拂佴뽁䰪숻䰺幫橺懂䑅啸㥵ꌳ浏╣♲癑</w:t>
      </w:r>
      <w:r>
        <w:rPr/>
        <w:t>꥓</w:t>
      </w:r>
      <w:r>
        <w:rPr/>
        <w:t>䕖椲</w:t>
      </w:r>
      <w:r>
        <w:rPr/>
        <w:t>ⲻ</w:t>
      </w:r>
      <w:r>
        <w:rPr/>
        <w:t>䧂㉍棂䶮뽳䫂测涿剂쉣썒ꅘ㦥䕺㡌㙷걉㦏束쉷〈땳協숵</w:t>
      </w:r>
      <w:r>
        <w:rPr/>
        <w:t>꧂</w:t>
      </w:r>
      <w:r>
        <w:rPr/>
        <w:t>䁢⬽숣㵗姂漫㥃깚䀶⽥䡣迂</w:t>
      </w:r>
      <w:r>
        <w:rPr/>
        <w:t>ꤥ</w:t>
      </w:r>
      <w:r>
        <w:rPr/>
        <w:t>碣杋則㕐겡㠦ꄺ⭌⾬⼩轗⥡⩮싂夰奀䒬⑔</w:t>
      </w:r>
      <w:r>
        <w:rPr/>
        <w:t>ⷂ</w:t>
      </w:r>
      <w:r>
        <w:rPr/>
        <w:t>皡儦瘷买恙穇㝺䋂쵪ㄺ싂ꇎ⦩</w:t>
      </w:r>
      <w:r>
        <w:rPr/>
        <w:t>ꤰ</w:t>
      </w:r>
      <w:r>
        <w:rPr/>
        <w:t>䡁攫쉯싂뼹䕚㦘ㅕ</w:t>
      </w:r>
      <w:r>
        <w:rPr/>
        <w:t>ꔷ</w:t>
      </w:r>
      <w:r>
        <w:rPr/>
        <w:t>ⱸ</w:t>
      </w:r>
      <w:r>
        <w:rPr/>
        <w:t>㤮咿쉎㉔犮剱癆쉧㙩掿硭䥥䙎ꎡ䅇㮮⹃⑥唫쵞绎啮㕤싂쎬熮䧂楔䢱渵㩬䝚敪匳쉲扎卺노㭠䝤쉒䴸숊到⫂䡒泂䇂杔⫍㑭恉燂⫂싍乚㡍䭘痂繹⭂</w:t>
      </w:r>
      <w:r>
        <w:rPr/>
        <w:t>ⵆ</w:t>
      </w:r>
      <w:r>
        <w:rPr/>
        <w:t>숨㙨뭡矂㠱쉘䃂彮㭯ꥴ쉡</w:t>
      </w:r>
      <w:r>
        <w:rPr/>
        <w:t>ⰸ</w:t>
      </w:r>
      <w:r>
        <w:rPr/>
        <w:t>ヂ⭍佚</w:t>
      </w:r>
      <w:r>
        <w:rPr/>
        <w:t>⡄</w:t>
      </w:r>
      <w:r>
        <w:rPr/>
        <w:t>䭯</w:t>
      </w:r>
      <w:r>
        <w:rPr/>
        <w:t>ⶏ</w:t>
      </w:r>
      <w:r>
        <w:rPr/>
        <w:t>仂ꅨ䂱㉺뾣䒡楫쉳㩟毂倥䵮㩱㏂䬯冱割浴䅣挺╺췂䙵꧎澘슱쉳╟쉤敟湪癅坧䁂狂琱恓䱳祋⼻쉐䅥扔</w:t>
      </w:r>
      <w:r>
        <w:rPr/>
        <w:t>ꕨꕂ</w:t>
      </w:r>
      <w:r>
        <w:rPr/>
        <w:t>㜩⩢涥䐽숬懂榻轏盂ꅤ敎䥾쵃쉡슩扺欫䅠쉒칋斵䥌怬䔣穀숮䡊䎥┶㷂㈦瑩쉑唪써瑃숪년䚥싂⹮呮捍쉲䗂ꍀ췂佑</w:t>
      </w:r>
      <w:r>
        <w:rPr/>
        <w:t>⡨</w:t>
      </w:r>
      <w:r>
        <w:rPr/>
        <w:t>搫㩤◂䥬⽞杘敏㭇松슩㗎㨸쉩⎣뽹穁搥쉭傮亮</w:t>
      </w:r>
      <w:r>
        <w:rPr/>
        <w:t>꧂</w:t>
      </w:r>
      <w:r>
        <w:rPr/>
        <w:t>顦싂㭄䅳䕯칎䝸쉭塯堸䅟湠縪䥯浕癎쉀灂⬶勂獭扤䉣</w:t>
      </w:r>
      <w:r>
        <w:rPr/>
        <w:t>ⷍ</w:t>
      </w:r>
      <w:r>
        <w:rPr/>
        <w:t>쉂䘮㉱灟⩐슘⏂乬僂딤轀炥䊏땪奟乙</w:t>
      </w:r>
      <w:r>
        <w:rPr/>
        <w:t>ⲿ</w:t>
      </w:r>
      <w:r>
        <w:rPr/>
        <w:t>㵬佮숴</w:t>
      </w:r>
      <w:r>
        <w:rPr/>
        <w:t>ꕥ</w:t>
      </w:r>
      <w:r>
        <w:rPr/>
        <w:t>숲愪呎澵窩䅭⏂ㅁ⹅祚⭩⩺</w:t>
      </w:r>
      <w:r>
        <w:rPr/>
        <w:t>ⴽ</w:t>
      </w:r>
      <w:r>
        <w:rPr/>
        <w:t>䍗䬣ꍑ呦犏⩭㭭愴⼥帱扡䩣䝂楴⍓깢㡟㋂壂捡壂ꅸ埂쉘副⌹䴷䉫稲䪣</w:t>
      </w:r>
      <w:r>
        <w:rPr/>
        <w:t>Ⱡ</w:t>
      </w:r>
      <w:r>
        <w:rPr/>
        <w:t>쉭믃䶡⑉ꎻㆱ꥙湸桵妣渨숵秂䎡䥅⿂䷂恹汒頳㓂꥘ꅊ䭍慌㈳汕烂쉒祐洳촳㈶녩梮㠴吴⩟⪩彫伤뽕쉳䭬癮</w:t>
      </w:r>
      <w:r>
        <w:rPr/>
        <w:t>⡙</w:t>
      </w:r>
      <w:r>
        <w:rPr/>
        <w:t>椻⬹䢿牙栺⩢猫縯</w:t>
      </w:r>
      <w:r>
        <w:rPr/>
        <w:t>⡱</w:t>
      </w:r>
      <w:r>
        <w:rPr/>
        <w:t>摩湞䂮⽂⬨쉕庩枿兑숯潍⥧㍥吵奍䣂癢㌺싎⨮</w:t>
      </w:r>
      <w:r>
        <w:rPr/>
        <w:t>꧂</w:t>
      </w:r>
      <w:r>
        <w:rPr/>
        <w:t>砤㠵爻䑉杴⥀⹯⽄ꥸ姂揂䜤唺䆣䉴䍎懎坏䄯堰㙦䍺놮圸攪썥숬쉇癊㮘⴪凂䮘</w:t>
      </w:r>
      <w:r>
        <w:rPr/>
        <w:t>⡧</w:t>
      </w:r>
      <w:r>
        <w:rPr/>
        <w:t>ꦱ</w:t>
      </w:r>
      <w:r>
        <w:rPr/>
        <w:t>瑞湱洦六⼩⼩礪⬨쉾亿杧䢿獔♬뽖唲쉠坫딥懍쉦㍠䤬㵯硩㑺䡧ꍮ欻㉦獭쉱⺱ꥣ䭓囍싂녯䚵偵䌹ㅳ㴰朴⑰⫂쵮催偾填䳂硟╊ꆿ癗愨䔱</w:t>
      </w:r>
      <w:r>
        <w:rPr/>
        <w:t>ꤦ</w:t>
      </w:r>
      <w:r>
        <w:rPr/>
        <w:t>쉞㉐坾堬偁坦慚숶</w:t>
      </w:r>
      <w:r>
        <w:rPr/>
        <w:t>Ⱘ⹆⹍⩠</w:t>
      </w:r>
      <w:r>
        <w:rPr/>
        <w:t>〱䖻地㭀晦긵桏숪쉶녳㉁涵꥔쉐싎渳〰㔰敋獍䰶䨽긱奋</w:t>
      </w:r>
      <w:r>
        <w:rPr/>
        <w:t>꤬</w:t>
      </w:r>
      <w:r>
        <w:rPr/>
        <w:t>戴㙕毂⿂䡳숥廂㩪</w:t>
      </w:r>
      <w:r>
        <w:rPr/>
        <w:t>Ⱡ</w:t>
      </w:r>
      <w:r>
        <w:rPr/>
        <w:t>䏂楗偑</w:t>
      </w:r>
      <w:r>
        <w:rPr/>
        <w:t>ꗎ⍘</w:t>
      </w:r>
      <w:r>
        <w:rPr/>
        <w:t>㥷瑚椫浤瀮枩넽</w:t>
      </w:r>
      <w:r>
        <w:rPr/>
        <w:t>Ⱜ</w:t>
      </w:r>
      <w:r>
        <w:rPr/>
        <w:t>땆㝕柎</w:t>
      </w:r>
      <w:r>
        <w:rPr/>
        <w:t>⣂</w:t>
      </w:r>
      <w:r>
        <w:rPr/>
        <w:t>啾⫂쉓愫䔮氶긺牤夥慧⤪㵧烂公甥漪㙬땕䙵揂潀춏牗쉖猤깹숶婮뼥뭅䕀</w:t>
      </w:r>
      <w:r>
        <w:rPr/>
        <w:t>ꔮ⯃</w:t>
      </w:r>
      <w:r>
        <w:rPr/>
        <w:t>㖿仂⨭</w:t>
      </w:r>
      <w:r>
        <w:rPr/>
        <w:t>ꦡ</w:t>
      </w:r>
      <w:r>
        <w:rPr/>
        <w:t>頹䔊䄴㙣싂㫂繂䀵㝸〺㙠っꆮ칤◂쌷⼮숹碱䥤뿂㕪癮슥┻䉹㫂䝞충䍊喱匥攤恬䷃⩶쎩䳂䮩唩䝯画卺㧂㥫爣싂㯂橊杲倳炥奎砮䫂딣儩쉹ㄱ뇍㡧堷楍넯</w:t>
      </w:r>
      <w:r>
        <w:rPr/>
        <w:t>Ⱬ</w:t>
      </w:r>
      <w:r>
        <w:rPr/>
        <w:t>牰㙨硙懂⭺㉱ㅙ捔녌䕇䑸䌱潞쌳숵뗎䵇䍩佦⾘轖쉎癡珂⽨㤷▏痂桸埃淂넸縷䌦쉗쉖敲䥙垮䓂♞쉓⭅깱縴칮敲</w:t>
      </w:r>
      <w:r>
        <w:rPr/>
        <w:t>ⱳ</w:t>
      </w:r>
      <w:r>
        <w:rPr/>
        <w:t>䧃昮颡刦堳㍴쉥救朱⛂彵恱⨨㜳湓辏栲䜵쉨쉵䙠㜥判⩘匸쵈乣挬䭔兴䕺⎻ㅎ숳쉊싂卯숪♹㉦吩⑘䁞䉧煬夦䙤炩獯㬱眶⭲捘♋䕓㥆歯埂㔣噇㍴呰侬熣灸䙋刵䙶卬甽嘵</w:t>
      </w:r>
      <w:r>
        <w:rPr/>
        <w:t>ⲩ</w:t>
      </w:r>
      <w:r>
        <w:rPr/>
        <w:t>ꥵ顂숱䩓쉑ꥬ伲呴暩䕐䒩</w:t>
      </w:r>
      <w:r>
        <w:rPr/>
        <w:t>ꔦ</w:t>
      </w:r>
      <w:r>
        <w:rPr/>
        <w:t>塷漳轧優</w:t>
      </w:r>
      <w:r>
        <w:rPr/>
        <w:t>ⷂ</w:t>
      </w:r>
      <w:r>
        <w:rPr/>
        <w:t>걫숹湚㑤坋其㷂⺩毂猤슩</w:t>
      </w:r>
      <w:r>
        <w:rPr/>
        <w:t>⡘</w:t>
      </w:r>
      <w:r>
        <w:rPr/>
        <w:t>㑮䥌䈨㬮柍琫倻暮㑴焪⬷</w:t>
      </w:r>
      <w:r>
        <w:rPr/>
        <w:t>ꕱꕦ♧</w:t>
      </w:r>
      <w:r>
        <w:rPr/>
        <w:t>ꅾ坸潅䥉呌쉧幺严唫媡橊啪슩䩶䘤⩁斘쉺猳堤䇂乲搥㕙眮슩朳帬器捷촽煢</w:t>
      </w:r>
      <w:r>
        <w:rPr/>
        <w:t>ꕱ</w:t>
      </w:r>
      <w:r>
        <w:rPr/>
        <w:t>㉱㔩轵쵀昭⤮狂反쉗겡珂㩕</w:t>
      </w:r>
      <w:r>
        <w:rPr/>
        <w:t>ⱋ</w:t>
      </w:r>
      <w:r>
        <w:rPr/>
        <w:t>ꍮ䱑摴䀪긮ꏂ⬺㪘㖻㝊瀮祸で惂伽㩆橔㥺싂涬⥲祂숲ꇂ漲ꥬ澬焪걤⫂縪⧂㍃橅㯍Ⓜ땋쉪飍橰䱡妩㍯뭙쉑噫旂㵟ꅥ⏂</w:t>
      </w:r>
      <w:r>
        <w:rPr/>
        <w:t>ꥄ</w:t>
      </w:r>
      <w:r>
        <w:rPr/>
        <w:t>朷</w:t>
      </w:r>
      <w:r>
        <w:rPr/>
        <w:t>꧍</w:t>
      </w:r>
      <w:r>
        <w:rPr/>
        <w:t>槎ꅃ䉗</w:t>
      </w:r>
      <w:r>
        <w:rPr/>
        <w:t>ꕨ</w:t>
      </w:r>
      <w:r>
        <w:rPr/>
        <w:t>瑫숬㊬嫍㈬㝴싂갪棂⨴犬㈹转奣㨶ꌱ㩐㥗츦㞡싍楺싃㬹带</w:t>
      </w:r>
      <w:r>
        <w:rPr/>
        <w:t>ꕨ</w:t>
      </w:r>
      <w:r>
        <w:rPr/>
        <w:t>睡坫쉰슿쌴婃稫숵깉恶㎬ꌹ겿</w:t>
      </w:r>
      <w:r>
        <w:rPr/>
        <w:t>ꕇ</w:t>
      </w:r>
      <w:r>
        <w:rPr/>
        <w:t>橎䩪⨦컂숦숷ꎵ슘</w:t>
      </w:r>
      <w:r>
        <w:rPr/>
        <w:t>ꕦ</w:t>
      </w:r>
      <w:r>
        <w:rPr/>
        <w:t>唬桧쉞숥㥤眰㥸呆䇂湍勂</w:t>
      </w:r>
      <w:r>
        <w:rPr/>
        <w:t>⢮</w:t>
      </w:r>
      <w:r>
        <w:rPr/>
        <w:t>뽅橗⽺ㄹ㭊娦傿⿂⽫䀴⾏睘媻壂ꌷ싂摾싍武㈰朴愻殱嫂奊쵗總췂⥂兔슬⨨▵浢䭅兣單橅䐽䤵ꍄ</w:t>
      </w:r>
      <w:r>
        <w:rPr/>
        <w:t>ⱍ</w:t>
      </w:r>
      <w:r>
        <w:rPr/>
        <w:t>庮绂⾬䙬겣䶱싂磂</w:t>
      </w:r>
      <w:r>
        <w:rPr/>
        <w:t>ꔨ</w:t>
      </w:r>
      <w:r>
        <w:rPr/>
        <w:t>칬ꍲ偦㜦숪쉾쉆景樰⍆䯂춏ㄱ⏂㠩촣轷슏䙏싎䄣䭡쉫ꅃ췂</w:t>
      </w:r>
      <w:r>
        <w:rPr/>
        <w:t>ꥂ</w:t>
      </w:r>
      <w:r>
        <w:rPr/>
        <w:t>쉈쉇숳呬啰獎쉡瘪歟⸤婋壂䕔皬㠶顡숪㊏겣盂쉩㭲슮㭢䌪濂슻䛂顫殘䐦⩧㣂牒㭸녍썁輰썅</w:t>
      </w:r>
      <w:r>
        <w:rPr/>
        <w:t>ꦡ</w:t>
      </w:r>
      <w:r>
        <w:rPr/>
        <w:t>嘫䚡暱㉵</w:t>
      </w:r>
      <w:r>
        <w:rPr/>
        <w:t>ꤊ</w:t>
      </w:r>
      <w:r>
        <w:rPr/>
        <w:t>纣湶숪穌梥슮뾱춻䔴♞䆻墮녔</w:t>
      </w:r>
      <w:r>
        <w:rPr/>
        <w:t>ⳃ</w:t>
      </w:r>
      <w:r>
        <w:rPr/>
        <w:t>囂</w:t>
      </w:r>
      <w:r>
        <w:rPr/>
        <w:t>⢩</w:t>
      </w:r>
      <w:r>
        <w:rPr/>
        <w:t>쉖牴儵嘣殥⩢滂䔣슘㠪⼭㜻네㡟塵奍挦䡒敹牄顡㖣顱番炘彄浹</w:t>
      </w:r>
      <w:r>
        <w:rPr/>
        <w:t>꧍</w:t>
      </w:r>
      <w:r>
        <w:rPr/>
        <w:t>싎縣煷⽁桭쉐⾱桗㵡捂㷂䝴䐩晴畲䑰搩勃呴땗澡輶묹㯎棂⭷樳戭搤戸溱⍗쉵뽔㡔㵳畋顉癇ꅚ頲溻梣婙䱈⹉쉹慍㷂</w:t>
      </w:r>
      <w:r>
        <w:rPr/>
        <w:t>⡡</w:t>
      </w:r>
      <w:r>
        <w:rPr/>
        <w:t>⽤澱㡋煪䦣䬽㇃ㅬ㋂䔫灹撥䩃澡䙾숩㙄숳剑轰䩕恧때츻灕浡⫂判㷂睑㙉姃䰨㕷卢㝇⩲⫂䠦쉴浲㡓乊㣂䙨쵹䣂쉺쉸削㵇噬⥦㫂奸幀</w:t>
      </w:r>
      <w:r>
        <w:rPr/>
        <w:t>⡬</w:t>
      </w:r>
      <w:r>
        <w:rPr/>
        <w:t>恠⯂㪵숥牳潉⩘票畳顲䐺悥恴業㍃扏楖楩㬪䴻矂뮩⤫◃损䈽怶ꥮ祚樭䁅격썈杂껂伫</w:t>
      </w:r>
      <w:r>
        <w:rPr/>
        <w:t>ꥁ</w:t>
      </w:r>
      <w:r>
        <w:rPr/>
        <w:t>卣嘸獎☪當獤뗂敕扎숦娬쉧旃㭄坍幵</w:t>
      </w:r>
      <w:r>
        <w:rPr/>
        <w:t>ⷂ</w:t>
      </w:r>
      <w:r>
        <w:rPr/>
        <w:t>떥䱖樳ꥵ㌲佱獹奡楰汨摓匫浚䭍㍬䙌䥅ꅱ䰪浩싂輽摸䘱䥣㍍㥂漵䁌ㄤ</w:t>
      </w:r>
      <w:r>
        <w:rPr/>
        <w:t>ꤥ</w:t>
      </w:r>
      <w:r>
        <w:rPr/>
        <w:t>䀫ꥶ뇂䱥쉾杷珂⨷椹㭕쌥뿂呃쎵쉄淂㘹쉀습潠㌳歃</w:t>
      </w:r>
      <w:r>
        <w:rPr/>
        <w:t>ⲩ</w:t>
      </w:r>
      <w:r>
        <w:rPr/>
        <w:t>勂䅞疮卥㐪晳䉦㒿␥横</w:t>
      </w:r>
      <w:r>
        <w:rPr/>
        <w:t>⢱</w:t>
      </w:r>
      <w:r>
        <w:rPr/>
        <w:t>䭷䔣瑷䡳╗┯〪琴䩮戻</w:t>
      </w:r>
      <w:r>
        <w:rPr/>
        <w:t>ꤪ</w:t>
      </w:r>
      <w:r>
        <w:rPr/>
        <w:t>捐丰슬쉀쉤녓⛂㕲听湡亱⥾ꍧ싍秂䆩牨㩂㜪中櫂쉤㣂繇摕</w:t>
      </w:r>
      <w:r>
        <w:rPr/>
        <w:t>⡔</w:t>
      </w:r>
      <w:r>
        <w:rPr/>
        <w:t>偣숸╂䌯숴⑐喻㊩◎䷂뮘쉮뗂淍⎬</w:t>
      </w:r>
      <w:r>
        <w:rPr/>
        <w:t>ꤱ</w:t>
      </w:r>
      <w:r>
        <w:rPr/>
        <w:t>纥浕◂㯂戮〽顟婔☹媱⨷擎輽炩⭫㉡娸纬␨サ칶弰싍䷂睭っ쵟欹疘♺憣쏃典쉃卋飂䙏嫂操⍲橊轒献檿</w:t>
      </w:r>
      <w:r>
        <w:rPr/>
        <w:t>ꕧ</w:t>
      </w:r>
      <w:r>
        <w:rPr/>
        <w:t>䱴曂딻ꅄ柂䜷獭颡氲卆☹쉚穄꥙婘㞘晳쉨㍱稲♴⽚なⓎ䯂縱슏싂䕈䏂䁹灥䁓䕩痂칦儮싂넵㟂催썕ㅗ敘彔懎㖣歷忂潘ꅭ垵楺㉔썹劮</w:t>
      </w:r>
      <w:r>
        <w:rPr/>
        <w:t>ꦣ</w:t>
      </w:r>
      <w:r>
        <w:rPr/>
        <w:t>㥦䴻ꇍ땊㔵沥梬湮䅁䕫</w:t>
      </w:r>
      <w:r>
        <w:rPr/>
        <w:t>Ⱔ</w:t>
      </w:r>
      <w:r>
        <w:rPr/>
        <w:t>櫂牭썹總</w:t>
      </w:r>
      <w:r>
        <w:rPr/>
        <w:t>ꥂ</w:t>
      </w:r>
      <w:r>
        <w:rPr/>
        <w:t>潰㠫嚣ㅺ繠</w:t>
      </w:r>
      <w:r>
        <w:rPr/>
        <w:t>꧂</w:t>
      </w:r>
      <w:r>
        <w:rPr/>
        <w:t>㐲䥌쉳䄬䝹弨ㄺ䗂眪䏍扆䱠믂匴琲煲㚡娪池䡰㷂슘슱딣ぞ䱟憬쉬䁸樲澩쉒</w:t>
      </w:r>
      <w:r>
        <w:rPr/>
        <w:t>ꥄ</w:t>
      </w:r>
      <w:r>
        <w:rPr/>
        <w:t>咻顱ㅉ撱䡚꥗圹矂ꥥ璣睢湁橔㴷扵嫂洣獁僂쵀礵圭栳彃乌㕓昴</w:t>
      </w:r>
      <w:r>
        <w:rPr/>
        <w:t>ⱨ</w:t>
      </w:r>
      <w:r>
        <w:rPr/>
        <w:t>쉸灎숽䤊楊穥깨䌨㣂㖣纮쵳䞥䯂ꄳ噔䉳⩇䱂犘儨渦⹰䪩奏䥵㵕凍䁁䯂㝈栱僂矂썞濂擂漭慁洬潺╃쉸䣂懂㗎</w:t>
      </w:r>
      <w:r>
        <w:rPr/>
        <w:t>ⱡ</w:t>
      </w:r>
      <w:r>
        <w:rPr/>
        <w:t>숲恘쉅秂ヂ庻㇍㕌惂煳栣쵟颩㉦뾮䁷䩢⑋捋塅䬥嘷땩䨰㍕㠤礮⸨卐圯嘦瑸礨</w:t>
      </w:r>
      <w:r>
        <w:rPr/>
        <w:t>ꕪꦮ</w:t>
      </w:r>
      <w:r>
        <w:rPr/>
        <w:t>慌쉨䓂䔲瀺瓂飂慣娳뼳伣쉙뇂☻꤮䐪敫啾䄯싂ꥥ偠縰䝱싂浓㵟咱潟㞣欹匬긣䰦꺥惂♥汢숽⫂掩ꅮ氨祈숭쉺塸⬩潔뭵幥쏂䵤䁺</w:t>
      </w:r>
      <w:r>
        <w:rPr/>
        <w:t>ⱋ</w:t>
      </w:r>
      <w:r>
        <w:rPr/>
        <w:t>坤㊿弴⽧</w:t>
      </w:r>
      <w:r>
        <w:rPr/>
        <w:t>ꕔ</w:t>
      </w:r>
      <w:r>
        <w:rPr/>
        <w:t>慯걘獥㣂ㆿ</w:t>
      </w:r>
      <w:r>
        <w:rPr/>
        <w:t>ⱥ</w:t>
      </w:r>
      <w:r>
        <w:rPr/>
        <w:t>ィ牞呢捬뿂뽣慆㔨剋眪숯歳뽚嘳呖숵</w:t>
      </w:r>
      <w:r>
        <w:rPr/>
        <w:t>⡬</w:t>
      </w:r>
      <w:r>
        <w:rPr/>
        <w:t>梮娫⩌㡚䧃쉱慌僂⌰撡ノ䕎쵒ꇂ怲顒滂汤㙃焬숬䱙䌶㕄埂</w:t>
      </w:r>
      <w:r>
        <w:rPr/>
        <w:t>꧂⵶</w:t>
      </w:r>
      <w:r>
        <w:rPr/>
        <w:t>⣂</w:t>
      </w:r>
      <w:r>
        <w:rPr/>
        <w:t>湴㥴⥸獫㕸䆏</w:t>
      </w:r>
      <w:r>
        <w:rPr/>
        <w:t>ꕡ</w:t>
      </w:r>
      <w:r>
        <w:rPr/>
        <w:t>갭䞥슩㒡桎ㅴ獦ꌹ㍋♺㡊漥뮬䝇슱灕㠱啨䅂슬䯂숪쉭梡摕습䵐杬坬碵盂灯戹丵䉄桢浺砬㙩堸㈩䷂抣⽍쉣䵀侵䄪뭸깣䈶奢뿂㙁㄰獟⪥㝸痂敬氹䡖毎㤵眨佊祥</w:t>
      </w:r>
      <w:r>
        <w:rPr/>
        <w:t>Ⳃ</w:t>
      </w:r>
      <w:r>
        <w:rPr/>
        <w:t>䘷祧싂轏ꥵ矂伦뭊佌䟂㠭㭖㦩慐㚿汔ㅶ춿㩨伻䍒瑹ㅯ湺䋂춱뽆</w:t>
      </w:r>
      <w:r>
        <w:rPr/>
        <w:t>ⴱ</w:t>
      </w:r>
      <w:r>
        <w:rPr/>
        <w:t>㯂墿숷繦</w:t>
      </w:r>
      <w:r>
        <w:rPr/>
        <w:t>ⵓ</w:t>
      </w:r>
      <w:r>
        <w:rPr/>
        <w:t>乐녱ㄩ㝳椺繃怩</w:t>
      </w:r>
      <w:r>
        <w:rPr/>
        <w:t>⡷</w:t>
      </w:r>
      <w:r>
        <w:rPr/>
        <w:t>奃㉎䍐</w:t>
      </w:r>
      <w:r>
        <w:rPr/>
        <w:t>ⰵ</w:t>
      </w:r>
      <w:r>
        <w:rPr/>
        <w:t>爴쉋ご弰抱껂撘效䤱桇摥</w:t>
      </w:r>
      <w:r>
        <w:rPr/>
        <w:t>ꕦ</w:t>
      </w:r>
      <w:r>
        <w:rPr/>
        <w:t>쉬⩞洬⸪뽋盂㝓䡡㞏溥</w:t>
      </w:r>
      <w:r>
        <w:rPr/>
        <w:t>꧍</w:t>
      </w:r>
      <w:r>
        <w:rPr/>
        <w:t>䭸妥恭쉤畃⍎넰쉟쵖칋</w:t>
      </w:r>
      <w:r>
        <w:rPr/>
        <w:t>ⱉ</w:t>
      </w:r>
      <w:r>
        <w:rPr/>
        <w:t>瞮摤猱啃䀪꥖䥉䅙砺癐쵧쉲䋂牱䯂ꅰ㴨슬㍷㉪浠怦氶捓⌮뽀䀪䗂␴婮䅀噾兲⩙掩灑稹쉎췍洺䎵␪┥参ꍐ</w:t>
      </w:r>
      <w:r>
        <w:rPr/>
        <w:t>⣂</w:t>
      </w:r>
      <w:r>
        <w:rPr/>
        <w:t>⽕坭썯忎慟幯䩞呰䱅矎剗獑恗住潫㠯⽎挴䙐䩲獑庩䤸揂畸弸㋂䱓싂偁怹쵆갲슏䛂摔牁噊㉲㮮㇍䝷㟂</w:t>
      </w:r>
      <w:r>
        <w:rPr/>
        <w:t>Ⳏ</w:t>
      </w:r>
      <w:r>
        <w:rPr/>
        <w:t>䵟䯂擂쌦怺⤰乱䕦갹琫ꥨ㕄㕶□戭㫂쉷塹쉷栫㑟圥梣㉰⍇牯疱係뽔潺썱繢㄰頳쉭㙢⦵慍숶迂婎㬴轂뮡쉏套쉆ꍥ咥繉㘩檻䇎㔮杠㛂</w:t>
      </w:r>
      <w:r>
        <w:rPr/>
        <w:t>ꔥ</w:t>
      </w:r>
      <w:r>
        <w:rPr/>
        <w:t>恱䡟䮿挸亡啾◂⤽督杆숨⸰䅧怵啦棂뼷启睒産狂</w:t>
      </w:r>
      <w:r>
        <w:rPr/>
        <w:t>ꤊ</w:t>
      </w:r>
      <w:r>
        <w:rPr/>
        <w:t>佶㠽硞恈唯㷂ꥲ灁⹕쉗壂䗂</w:t>
      </w:r>
      <w:r>
        <w:rPr/>
        <w:t>ꥆ</w:t>
      </w:r>
      <w:r>
        <w:rPr/>
        <w:t>㝰ꄳ参輫汧쉗䐲轹㜽梣뽨슿숽거䷂㪘䄽땒뭕숥㯂㝪嗃楆顶䏍⥚䨨⥚숴䷂㎣敉땭ꏂ堹烍圲畗⍨㷂仂㟂⵳圸칓煖䌽奈轃娻⫂扨恤䳂硂⵳</w:t>
      </w:r>
      <w:r>
        <w:rPr/>
        <w:t>ⵌ</w:t>
      </w:r>
      <w:r>
        <w:rPr/>
        <w:t>氺佊犵⺘⾣㉴</w:t>
      </w:r>
      <w:r>
        <w:rPr/>
        <w:t>ꕪ</w:t>
      </w:r>
      <w:r>
        <w:rPr/>
        <w:t>係숺</w:t>
      </w:r>
      <w:r>
        <w:rPr/>
        <w:t>ꔪ</w:t>
      </w:r>
      <w:r>
        <w:rPr/>
        <w:t>⼴盍㑸漩䵩䩶湆涥㒬ꥥ</w:t>
      </w:r>
      <w:r>
        <w:rPr/>
        <w:t>ⶬ</w:t>
      </w:r>
      <w:r>
        <w:rPr/>
        <w:t>嚏␺稲썱㥸䐤傩穬硱䙪숽婯</w:t>
      </w:r>
      <w:r>
        <w:rPr/>
        <w:t>⡬</w:t>
      </w:r>
      <w:r>
        <w:rPr/>
        <w:t>䕚塏ꥥ쉵皩⽓厬匫勂㕈䥘潥㭙썟⽪株</w:t>
      </w:r>
      <w:r>
        <w:rPr/>
        <w:t>ꔮ</w:t>
      </w:r>
      <w:r>
        <w:rPr/>
        <w:t>执⑬昵쌯╕⿂㠤㤮縻⑌ꥮ촤暩㢿</w:t>
      </w:r>
      <w:r>
        <w:rPr/>
        <w:t>⠴</w:t>
      </w:r>
      <w:r>
        <w:rPr/>
        <w:t>弲繶汹슣㗃坄䍨潥쵋땊䨺均㪻숯歒꥔㒘摠睥쉷硩浥勎嘵㜴⺡汰쎻㖩䑆숵㛂墩硓祰⚡⹠숩瑈稳獰깸砨㡮㥠녤쉓⫂䳂䡏佑輣쉰⼽嗂债偪仂恫깂穤琤썱廂潌㘽伽歌䕸㞱䈫⮏儥獆</w:t>
      </w:r>
      <w:r>
        <w:rPr/>
        <w:t>ⱃ</w:t>
      </w:r>
      <w:r>
        <w:rPr/>
        <w:t>䆩䤨㔺䩫䁃쉡칍캡頦䛍䥍塤땺漽⛂㋂⫂繷䉣②⬶⬯椺쉔飂⾿䳂갬在ㅘ곂䜳⽶</w:t>
      </w:r>
      <w:r>
        <w:rPr/>
        <w:t>ꦩ</w:t>
      </w:r>
      <w:r>
        <w:rPr/>
        <w:t>㨺慬츰晩㡨⩡幋놵顯坺ㅂ〶쉃彶剌顕題玘獪摥歈ꍘ䚣玡䵭</w:t>
      </w:r>
      <w:r>
        <w:rPr/>
        <w:t>ⶬ</w:t>
      </w:r>
      <w:r>
        <w:rPr/>
        <w:t>戣쏂喘昹䩈⤺祮㍓겣땗쉈땢繾싂啢갬⸪䑌偍坋칺걯凂牆</w:t>
      </w:r>
      <w:r>
        <w:rPr/>
        <w:t>ⵁ</w:t>
      </w:r>
      <w:r>
        <w:rPr/>
        <w:t>䑤</w:t>
      </w:r>
      <w:r>
        <w:rPr/>
        <w:t>⡦</w:t>
      </w:r>
      <w:r>
        <w:rPr/>
        <w:t>瘱婖</w:t>
      </w:r>
      <w:r>
        <w:rPr/>
        <w:t>⣂</w:t>
      </w:r>
      <w:r>
        <w:rPr/>
        <w:t>㕈</w:t>
      </w:r>
      <w:r>
        <w:rPr/>
        <w:t>⢮</w:t>
      </w:r>
      <w:r>
        <w:rPr/>
        <w:t>㍢숸獬䑆䳂䢏剰⬩獋杔轤伳슩喬ꅢ䜣㴦䘽睰⍉剬䘪ぐ</w:t>
      </w:r>
      <w:r>
        <w:rPr/>
        <w:t>⢮</w:t>
      </w:r>
      <w:r>
        <w:rPr/>
        <w:t>깩䑠硗帱溿쉎扱䙒뽟넮묪昸昪쉴渽猻改㍡帪걠冡䩉</w:t>
      </w:r>
      <w:r>
        <w:rPr/>
        <w:t>ꤦ</w:t>
      </w:r>
      <w:r>
        <w:rPr/>
        <w:t>⽀啙⧂딵㯂⽘</w:t>
      </w:r>
      <w:r>
        <w:rPr/>
        <w:t>ꔷ⍮⤨</w:t>
      </w:r>
      <w:r>
        <w:rPr/>
        <w:t>歟걄㣂轍숩⽶剬槂䧂䖮碡䚘晇輪刷캥溱彊</w:t>
      </w:r>
      <w:r>
        <w:rPr/>
        <w:t>ꕚ</w:t>
      </w:r>
      <w:r>
        <w:rPr/>
        <w:t>汏숰䑍祇</w:t>
      </w:r>
      <w:r>
        <w:rPr/>
        <w:t>ꕙⵯ⸻</w:t>
      </w:r>
      <w:r>
        <w:rPr/>
        <w:t>䮏㏍嚱患呌痂䙧㐫⨤杢</w:t>
      </w:r>
      <w:r>
        <w:rPr/>
        <w:t>⡏</w:t>
      </w:r>
      <w:r>
        <w:rPr/>
        <w:t>딻稯殩湷元烃唦썠昤皘⩬庡甫歒㴥쉢序ꆱ瑣䅐㘮</w:t>
      </w:r>
      <w:r>
        <w:rPr/>
        <w:t>ⴽ</w:t>
      </w:r>
      <w:r>
        <w:rPr/>
        <w:t>眰⤳慐橸氳숱囃쉘瑁䍏썌㮘㬵⛂徬䁷⭺祾牂䘱쉂帱⒩汋参쉑挣䡓ㄩ췎歚媩也撡汎쉦䭘穆컂嚘ꄽ싎涡傥ꥪ숥뮻睗갫彚癧</w:t>
      </w:r>
      <w:r>
        <w:rPr/>
        <w:t>⡋</w:t>
      </w:r>
      <w:r>
        <w:rPr/>
        <w:t>㉳걋沥窬㡮測㏂溱쉄</w:t>
      </w:r>
      <w:r>
        <w:rPr/>
        <w:t>ⵀ</w:t>
      </w:r>
      <w:r>
        <w:rPr/>
        <w:t>슡歾⵨⿎浱ꆡ⼸顙쉯䝕␮塳幨칚瑚쉇숪扢䭧柃灍쉈咘떘㥅䥔㊘彗䋃瑅</w:t>
      </w:r>
      <w:r>
        <w:rPr/>
        <w:t>ꤊ</w:t>
      </w:r>
      <w:r>
        <w:rPr/>
        <w:t>숤╅䉣氪</w:t>
      </w:r>
      <w:r>
        <w:rPr/>
        <w:t>⡆</w:t>
      </w:r>
      <w:r>
        <w:rPr/>
        <w:t>ꆡ⫂浤쉖牏ヂ슘</w:t>
      </w:r>
      <w:r>
        <w:rPr/>
        <w:t>Ⱚ</w:t>
      </w:r>
      <w:r>
        <w:rPr/>
        <w:t>獆䇃슬曂夶嘮夷㐸숩캥䐸牮쉫瘩嘪捧⑚⬷⨬䥆⚘㭮村㙉썭㉅汴坨䘤禿昨♴栲纥婁烂楕奢榡獍獈䩎䵵㬹噂燂긲뽟䉩惂元畺㝅</w:t>
      </w:r>
      <w:r>
        <w:rPr/>
        <w:t>Ɒ</w:t>
      </w:r>
      <w:r>
        <w:rPr/>
        <w:t>壎䄥佗쌪ꍱ쉎♱煯⥘楖皏欥䙺</w:t>
      </w:r>
      <w:r>
        <w:rPr/>
        <w:t>ⰵ</w:t>
      </w:r>
      <w:r>
        <w:rPr/>
        <w:t>넴ꅐ碱㑆</w:t>
      </w:r>
      <w:r>
        <w:rPr/>
        <w:t>ⱕ⌤</w:t>
      </w:r>
      <w:r>
        <w:rPr/>
        <w:t>㎮䜥⩱숨숲獺竂庘㵖䧂㥢䎬䉹</w:t>
      </w:r>
      <w:r>
        <w:rPr/>
        <w:t>ꖮ</w:t>
      </w:r>
      <w:r>
        <w:rPr/>
        <w:t>熮</w:t>
      </w:r>
      <w:r>
        <w:rPr/>
        <w:t>ⷎⵦ</w:t>
      </w:r>
      <w:r>
        <w:rPr/>
        <w:t>⡯</w:t>
      </w:r>
      <w:r>
        <w:rPr/>
        <w:t>긤</w:t>
      </w:r>
      <w:r>
        <w:rPr/>
        <w:t>ꖣ</w:t>
      </w:r>
      <w:r>
        <w:rPr/>
        <w:t>㇎塹䵗⎱쉮䡙㠹쏂</w:t>
      </w:r>
      <w:r>
        <w:rPr/>
        <w:t>Ⳃ</w:t>
      </w:r>
      <w:r>
        <w:rPr/>
        <w:t>盂喡Ⓨ딨䩆䝬㧂</w:t>
      </w:r>
      <w:r>
        <w:rPr/>
        <w:t>ꥀ</w:t>
      </w:r>
      <w:r>
        <w:rPr/>
        <w:t>祑喣畎摥摞烂㩳⬱轺ꍖ樬䚏⌹呅慵ざ믂㦘쉠딹枮⹍쉄숪쉬</w:t>
      </w:r>
      <w:r>
        <w:rPr/>
        <w:t>Ⳃ</w:t>
      </w:r>
      <w:r>
        <w:rPr/>
        <w:t>쉖樫㡬允䓂⩄䝘䍲䍔ꍸ⍾䀫䤯䡭⨽</w:t>
      </w:r>
      <w:r>
        <w:rPr/>
        <w:t>ꕑ</w:t>
      </w:r>
      <w:r>
        <w:rPr/>
        <w:t>숽⽖숵妡歾뗍心幀쉺睰⯍燂걬滂숮顆쉃兄摺い딮䰪ꌪ♦⥃橘䊩䙐䍌㇂祤깹䌴关绂圣湂侱쉲恡喱</w:t>
      </w:r>
      <w:r>
        <w:rPr/>
        <w:t>ꕇ</w:t>
      </w:r>
      <w:r>
        <w:rPr/>
        <w:t>励뿂欽䱵▱迂</w:t>
      </w:r>
      <w:r>
        <w:rPr/>
        <w:t>ꔱ</w:t>
      </w:r>
      <w:r>
        <w:rPr/>
        <w:t>믍唬枣숪恞灋뭣䗂㦥⩥慩㕍晞媡牅䆘㋂甴吽䝾湌㦮卭㌩</w:t>
      </w:r>
      <w:r>
        <w:rPr/>
        <w:t>ⱆ</w:t>
      </w:r>
      <w:r>
        <w:rPr/>
        <w:t>긪썩坖挲槃灒숽剘癧焽㖥恾ꅤ硪穂为癕憣쉺䐴쉅橑咥唯中䱹⦮</w:t>
      </w:r>
      <w:r>
        <w:rPr/>
        <w:t>ⴶ</w:t>
      </w:r>
      <w:r>
        <w:rPr/>
        <w:t>咻磍昮恺㘫⽃⭒䟂倫</w:t>
      </w:r>
      <w:r>
        <w:rPr/>
        <w:t>⡀</w:t>
      </w:r>
      <w:r>
        <w:rPr/>
        <w:t>숽⹙숺庩㵔⦬乭싂煥瓂䈪嘬癞⩥촥뗂걮䄭♀</w:t>
      </w:r>
      <w:r>
        <w:rPr/>
        <w:t>ⷂ</w:t>
      </w:r>
      <w:r>
        <w:rPr/>
        <w:t>煬</w:t>
      </w:r>
      <w:r>
        <w:rPr/>
        <w:t>⣂</w:t>
      </w:r>
      <w:r>
        <w:rPr/>
        <w:t>琵⴯</w:t>
      </w:r>
      <w:r>
        <w:rPr/>
        <w:t>Ⱖ</w:t>
      </w:r>
      <w:r>
        <w:rPr/>
        <w:t>睉颣☻</w:t>
      </w:r>
      <w:r>
        <w:rPr/>
        <w:t>ꤪ</w:t>
      </w:r>
      <w:r>
        <w:rPr/>
        <w:t>坸捆偣ㅀ熮瓂⯂㜹牅棂⧂싂抡㘤쉫乸</w:t>
      </w:r>
      <w:r>
        <w:rPr/>
        <w:t>ꔨ</w:t>
      </w:r>
      <w:r>
        <w:rPr/>
        <w:t>偷쵋祣剺碬䕨湌濂쉾䘰杹飍穲</w:t>
      </w:r>
      <w:r>
        <w:rPr/>
        <w:t>ꕁ</w:t>
      </w:r>
      <w:r>
        <w:rPr/>
        <w:t>뮡걈䔳礪╗頸걠潤煙</w:t>
      </w:r>
      <w:r>
        <w:rPr/>
        <w:t>ꤺⵄ</w:t>
      </w:r>
      <w:r>
        <w:rPr/>
        <w:t>楨숯썔㤴걭朵榘썈䩾捚桢䎩串쉡唪땕㪩婌⩦獠⽘䍒瑎䉌睏䩗祰┬䩏䝯</w:t>
      </w:r>
      <w:r>
        <w:rPr/>
        <w:t>ⵇ䷂</w:t>
      </w:r>
      <w:r>
        <w:rPr/>
        <w:t>惂愨䷂⩂</w:t>
      </w:r>
      <w:r>
        <w:rPr/>
        <w:t>ⵓ</w:t>
      </w:r>
      <w:r>
        <w:rPr/>
        <w:t>顓奊勂瀣쉙슥佑䕕䑱恭슘䩠坭땎㈸棂扎ꅄ呭氯瑱칮䠶形剅扌䑈怺穗䀬墮╃煱敠㈩⩋㩍칥娲頫浗갭쉒厵㴨㵉숪㐰顋쉣</w:t>
      </w:r>
      <w:r>
        <w:rPr/>
        <w:t>ⶏ</w:t>
      </w:r>
      <w:r>
        <w:rPr/>
        <w:t>坪䵑䤮</w:t>
      </w:r>
      <w:r>
        <w:rPr/>
        <w:t>ꕐ</w:t>
      </w:r>
      <w:r>
        <w:rPr/>
        <w:t>㠴乂佺</w:t>
      </w:r>
      <w:r>
        <w:rPr/>
        <w:t>ⵇ</w:t>
      </w:r>
      <w:r>
        <w:rPr/>
        <w:t>懂숹칲䧂숪㉀⑆顟⥞㩇슿䕃㌣ꍢ形幂넰卑㭳䁾畷숹⥣㍷쉬㡹</w:t>
      </w:r>
      <w:r>
        <w:rPr/>
        <w:t>ꤣ</w:t>
      </w:r>
      <w:r>
        <w:rPr/>
        <w:t>䤳塅弲抩숴眲灅싂싎卺╈</w:t>
      </w:r>
      <w:r>
        <w:rPr/>
        <w:t>ꕥ</w:t>
      </w:r>
      <w:r>
        <w:rPr/>
        <w:t>ㅑ䉱䒮頭汖䉥䡣䒩摥쉢싍据滎〱컂恦䭇⨹㔰⍶埂걗娦㋂</w:t>
      </w:r>
      <w:r>
        <w:rPr/>
        <w:t>ⶩ</w:t>
      </w:r>
      <w:r>
        <w:rPr/>
        <w:t>啸撡䨊⎩䔴숹秎灶戽촷⫂䭸䫂倦彤⍺杇칎슡牆䂣珂秂슥꺬歡剴숬쉌墩쉧숭廎</w:t>
      </w:r>
      <w:r>
        <w:rPr/>
        <w:t>⡐</w:t>
      </w:r>
      <w:r>
        <w:rPr/>
        <w:t>璘噊䁁洹⎥</w:t>
      </w:r>
      <w:r>
        <w:rPr/>
        <w:t>⠷</w:t>
      </w:r>
      <w:r>
        <w:rPr/>
        <w:t>까䅮樥晹⩒쉬䱒㢻㬹畫欭济</w:t>
      </w:r>
      <w:r>
        <w:rPr/>
        <w:t>ⴥ</w:t>
      </w:r>
      <w:r>
        <w:rPr/>
        <w:t>䝘癆♏挷偦숻숯걸奐畺扑櫍䁸普硭⹘쉂䄴㴴啠쎣洮㡭嫂㠲獖汏⥾剺婎流</w:t>
      </w:r>
      <w:r>
        <w:rPr/>
        <w:t>꧂</w:t>
      </w:r>
      <w:r>
        <w:rPr/>
        <w:t>䩌夶쉧〳썎楓眴⑀⍑쉦杕䓎뼥礤</w:t>
      </w:r>
      <w:r>
        <w:rPr/>
        <w:t>⢩</w:t>
      </w:r>
      <w:r>
        <w:rPr/>
        <w:t>畴楐㙾⮡䘸쉚</w:t>
      </w:r>
      <w:r>
        <w:rPr/>
        <w:t>꧂</w:t>
      </w:r>
      <w:r>
        <w:rPr/>
        <w:t>桉⩪狂㮩捭攴䑫轸塐䬺䡞⭓㉕歟ⸯ盂쉘숤朵頪咩㝱睦㞮</w:t>
      </w:r>
      <w:r>
        <w:rPr/>
        <w:t>ꕀ</w:t>
      </w:r>
      <w:r>
        <w:rPr/>
        <w:t>㆏嘪䁅䉓⨩槂숶畬倦呾啠䠩牚䲩顳㷂㘶䍗幐煥挣睴平歮깪囎奓␤⩶싂昦숬╯爮䅬䱎㑞뇂ꍣ╆䠩祓湈櫃㓂睞䥦䨹揂⸳쏂䣂⩞伳쉠쉎浡奲䬫埂椦㵊ꍪ</w:t>
      </w:r>
      <w:r>
        <w:rPr/>
        <w:t>ꥇ⸦꧂</w:t>
      </w:r>
      <w:r>
        <w:rPr/>
        <w:t>쉷䜩埂숽䔮䙧䊩䬱⾱禮㭲䝴㉆╓䉧璏㐤煍</w:t>
      </w:r>
      <w:r>
        <w:rPr/>
        <w:t>꤭</w:t>
      </w:r>
      <w:r>
        <w:rPr/>
        <w:t>帪㴳㭢쉐愮甹⹸弬⽲뽏飂㙃〶⬭あ</w:t>
      </w:r>
      <w:r>
        <w:rPr/>
        <w:t>⢻</w:t>
      </w:r>
      <w:r>
        <w:rPr/>
        <w:t>扡</w:t>
      </w:r>
      <w:r>
        <w:rPr/>
        <w:t>ꗂ</w:t>
      </w:r>
      <w:r>
        <w:rPr/>
        <w:t>乲䑧弮쉀呯轤</w:t>
      </w:r>
      <w:r>
        <w:rPr/>
        <w:t>⡭⡃</w:t>
      </w:r>
      <w:r>
        <w:rPr/>
        <w:t>慐䨵畋쉡뭀䛃㷃딦彅縤㭒⒡䓂㔳쉈奖ꌪ싂슬噋썡濂녓쉺攵㩡⨯䴶楚꺮쉶浯뽤焹䑗╘⭥쵚坂깯⫂⹰畄噹</w:t>
      </w:r>
      <w:r>
        <w:rPr/>
        <w:t>ꕶ</w:t>
      </w:r>
      <w:r>
        <w:rPr/>
        <w:t>と歇穃武硑⩔㍵숷䣂疱偍쉮쵸㩎佥</w:t>
      </w:r>
      <w:r>
        <w:rPr/>
        <w:t>꧂</w:t>
      </w:r>
      <w:r>
        <w:rPr/>
        <w:t>ꍘ캏圽뭤繃噵秂䁡䕥吲췂</w:t>
      </w:r>
      <w:r>
        <w:rPr/>
        <w:t>ꦏ</w:t>
      </w:r>
      <w:r>
        <w:rPr/>
        <w:t>䵳ㅎ슣癚硇横祩䭪乢쉪⹁欴厏⴯▩煞䡭戩奪坁祵慫㦿颥㑤츩㉶쎮쉙煀</w:t>
      </w:r>
      <w:r>
        <w:rPr/>
        <w:t>⣂</w:t>
      </w:r>
      <w:r>
        <w:rPr/>
        <w:t>憻⹊穩㉧싂扎ㅉ旂獫䖮㴩奠쉬⨷㘱쉊匱㝶갫⩋啍幟䩟疩␻䝑ꅁ哂깹㌱涩怦⮩灃涣쉇曎橁䭨掩㕚쉱〳⫂睥牑〻瑧긷歍猣癰쉳슘㔦瑥⍂竂噥晬숰</w:t>
      </w:r>
      <w:r>
        <w:rPr/>
        <w:t>ꤻ</w:t>
      </w:r>
      <w:r>
        <w:rPr/>
        <w:t>樰偙乘倸䂥碡敳ꍱ쵃㢱쉟瀬祕柃漹㔶䌽汪䬳쉋伪伴捕⭇㒩吶뽯灣䁟츪䬷넯쉲⎘䧂䈮쉯穢╭⵱顀</w:t>
      </w:r>
      <w:r>
        <w:rPr/>
        <w:t>꧂</w:t>
      </w:r>
      <w:r>
        <w:rPr/>
        <w:t>畦㩚楦㧂採抱偯믂ꌹ⦱㥕敮ꥲ⨲㕰뽊쉟쉶䨪睦灀㝧椹乚숱㭊牱䏍偩䡘䅡縮㊮㉨뽙깚愨参焥</w:t>
      </w:r>
      <w:r>
        <w:rPr/>
        <w:t>⠪⪩</w:t>
      </w:r>
      <w:r>
        <w:rPr/>
        <w:t>壂쉓촫뗂怣ꏍ぀䃂䈮塡㥺㘣䕙⤬带슱쉱䙷뽵䅷杦⩅戊彎䖘迃僂뭤沬숨⥍㑸♃</w:t>
      </w:r>
      <w:r>
        <w:rPr/>
        <w:t>ꔮ</w:t>
      </w:r>
      <w:r>
        <w:rPr/>
        <w:t>産녲嚘숵䪱䭭㕨炩㵈㙊㩓活⦣⵲䉚⽉⤬겻甴치⨣ꥣ千㚡⤶硒⩔㡇墣땕璮匮㔰녒欪慑扟昰偬煦縮䕷浅珎の歸쉵ㄣ⪡싂煮轚⺱⏂娬吽挶쉅䕫潕䝕</w:t>
      </w:r>
      <w:r>
        <w:rPr/>
        <w:t>ꕞ⯍</w:t>
      </w:r>
      <w:r>
        <w:rPr/>
        <w:t>ま䥗쉡帻▻嘸ヂ䐱쉬䅋쉩䛂⑵䝮咣獊稺쉆輪깠䐹未䝋⽚亮頶湐慸⻂㕧偸扆溿걦剋幭슏쉈㡳顢爻⤷瑩塐</w:t>
      </w:r>
      <w:r>
        <w:rPr/>
        <w:t>⡌</w:t>
      </w:r>
      <w:r>
        <w:rPr/>
        <w:t>窻湞橤卩潐顟쉙⍖嘱</w:t>
      </w:r>
      <w:r>
        <w:rPr/>
        <w:t>꤭</w:t>
      </w:r>
      <w:r>
        <w:rPr/>
        <w:t>㒵克㎘㇎輷憏你ꄪ攸檬깁</w:t>
      </w:r>
      <w:r>
        <w:rPr/>
        <w:t>⠨</w:t>
      </w:r>
      <w:r>
        <w:rPr/>
        <w:t>偭䥲걔嗎숫</w:t>
      </w:r>
      <w:r>
        <w:rPr/>
        <w:t>⡳</w:t>
      </w:r>
      <w:r>
        <w:rPr/>
        <w:t>兾쉾欩佶硆⬻땋ヂ祹撱丵쉱獱擂䥱쉘ꅥ㑾怪䤮捪濃復⽀깙숽ꥷ㭗亻겵㍾뼺区䅵帤䙴䅔⽟ꆡ懃깈嫍뾩䉟偳㖱㨹</w:t>
      </w:r>
      <w:r>
        <w:rPr/>
        <w:t>Ⳃ</w:t>
      </w:r>
      <w:r>
        <w:rPr/>
        <w:t>ㅆ䠬㥾㤱싍灎㑺搹㜻㍁繇殱╶慰䤨쉾㕈漤☨啋ꅶ窡쉳瓂⨪帶♊息棂거氷沣♔㈶恳㕗㩄䬺⭇숦票凂㬪㵙⥗硊䉩</w:t>
      </w:r>
      <w:r>
        <w:rPr/>
        <w:t>ⴺ♢</w:t>
      </w:r>
      <w:r>
        <w:rPr/>
        <w:t>䝤ꅫ긲濂䶿쉬乎癗⸺㥊勃便售⩘쉺♧擂卟㕃걨䵚噙塥帻⵲⨵䆘⾬䔦⏂湥攨쉨썟䩖⭊奈沱游쉚側劬쉙畄佐쉫繘辵竎矂汥啅䜱⮘㏂㵊쉊獱敵뽘潤滂疻䱺걩쉆㉾商䌨묺㔨晸㬨剉䡍摔轩</w:t>
      </w:r>
      <w:r>
        <w:rPr/>
        <w:t>ⶣꗂ</w:t>
      </w:r>
      <w:r>
        <w:rPr/>
        <w:t>竂懂瑍㒩⩲♓矂⮘쉉</w:t>
      </w:r>
      <w:r>
        <w:rPr/>
        <w:t>⢩</w:t>
      </w:r>
      <w:r>
        <w:rPr/>
        <w:t>쉬䁋䴥</w:t>
      </w:r>
      <w:r>
        <w:rPr/>
        <w:t>ⱑ</w:t>
      </w:r>
      <w:r>
        <w:rPr/>
        <w:t>䝞⩶䓂砷⎱瀨㒮捂䐣辵奅䝈♆</w:t>
      </w:r>
      <w:r>
        <w:rPr/>
        <w:t>ⷂ</w:t>
      </w:r>
      <w:r>
        <w:rPr/>
        <w:t>治뭫摰㨣礵佉䄵䀭䄱主뇂쉉㯂顸깕</w:t>
      </w:r>
      <w:r>
        <w:rPr/>
        <w:t>ⵠ</w:t>
      </w:r>
      <w:r>
        <w:rPr/>
        <w:t>歗偸쉤扆顴숫参쉑숦땨䁔㣂彀놿╪滎横㈶숨놻彉</w:t>
      </w:r>
      <w:r>
        <w:rPr/>
        <w:t>ꕘ</w:t>
      </w:r>
      <w:r>
        <w:rPr/>
        <w:t>㮬쵣怬估썯瑓㉬㗍咮硈彤䳎숭䙞劵幎㞩뭅剬塹䁆놘娲㨦䶵㧂噮숯㵉⹹捱煬䑯땑㇂で쵶畎슬뇂娱伥柂⌱깟⥴飂쉱睏瘯숣녷禥㙯繣暬呃僂拂毂녏㗂녂彬ꆩ绂쉙䓂䡷位䩃㵄╒䡵兘朦渳彖夸汗</w:t>
      </w:r>
      <w:r>
        <w:rPr/>
        <w:t>ꦣⵒ</w:t>
      </w:r>
      <w:r>
        <w:rPr/>
        <w:t>頳到⸻怪珂㩱㊱</w:t>
      </w:r>
      <w:r>
        <w:rPr/>
        <w:t>ꦮ</w:t>
      </w:r>
      <w:r>
        <w:rPr/>
        <w:t>䯂㏍╉쵘</w:t>
      </w:r>
      <w:r>
        <w:rPr/>
        <w:t>ꥐ</w:t>
      </w:r>
      <w:r>
        <w:rPr/>
        <w:t>䝣</w:t>
      </w:r>
      <w:r>
        <w:rPr/>
        <w:t>⠫</w:t>
      </w:r>
      <w:r>
        <w:rPr/>
        <w:t>匱穇由棂珂</w:t>
      </w:r>
      <w:r>
        <w:rPr/>
        <w:t>ⵧ</w:t>
      </w:r>
      <w:r>
        <w:rPr/>
        <w:t>카䛂彷㙎ꥭ樣ꍺ偐</w:t>
      </w:r>
      <w:r>
        <w:rPr/>
        <w:t>ꥒꖏ</w:t>
      </w:r>
      <w:r>
        <w:rPr/>
        <w:t>숪秂繍竂⭭</w:t>
      </w:r>
      <w:r>
        <w:rPr/>
        <w:t>ⱖ</w:t>
      </w:r>
      <w:r>
        <w:rPr/>
        <w:t>쏂ꅣ㥉渊告呵允</w:t>
      </w:r>
      <w:r>
        <w:rPr/>
        <w:t>ꦩ</w:t>
      </w:r>
      <w:r>
        <w:rPr/>
        <w:t>쵐塒㧂곍穐㨲䰪㖥旂晄䥹璵쉭劻抣礵ꅇ晎慡偏䕏献瀬楢䍱儴猱傮㉦</w:t>
      </w:r>
      <w:r>
        <w:rPr/>
        <w:t>ꖮ</w:t>
      </w:r>
      <w:r>
        <w:rPr/>
        <w:t>个幮␻䁧㙔榮睐㍯瘭뗃䩊䵦㋂䓂㍹쉰쉬숣䈱⎱⭔슩⹆㊮濂迂摧灳㈴⑊䡠睠婍噃⨯쉘ꅨ쉒捐㈪䱓硫惂䵦睂祤㙲쉟㠩쉵䑕圴畳慐爨㜳瘮</w:t>
      </w:r>
      <w:r>
        <w:rPr/>
        <w:t>ⱱ</w:t>
      </w:r>
      <w:r>
        <w:rPr/>
        <w:t>㋎㊿捨◂涥䌹㭊</w:t>
      </w:r>
      <w:r>
        <w:rPr/>
        <w:t>ꥒ</w:t>
      </w:r>
      <w:r>
        <w:rPr/>
        <w:t>⼩⨲츥싂</w:t>
      </w:r>
      <w:r>
        <w:rPr/>
        <w:t>ⱷ</w:t>
      </w:r>
      <w:r>
        <w:rPr/>
        <w:t>囂浸◂汫昫ㆬ佯⍸䤴彬桀忂⩪뗂㤸噦柂쎻晌쉩쉩䔫㄰椰㉆</w:t>
      </w:r>
      <w:r>
        <w:rPr/>
        <w:t>ꦩ</w:t>
      </w:r>
      <w:r>
        <w:rPr/>
        <w:t>묦呢䠸头ꄥㆱ䀩恕⑲剌䳂촽桙☯♯䀽땦惂疩瑞㭵⩙쉟뭏辣슡滂礵㉲䔺</w:t>
      </w:r>
      <w:r>
        <w:rPr/>
        <w:t>ⱋ</w:t>
      </w:r>
      <w:r>
        <w:rPr/>
        <w:t>䀹梩㩈顳㥨숥僂猯㠳當枬偸쌵払灪泂具曂倰嘳⺘㏂坔橤갹刲歰榩熥싂㵌䥞⺮㩧値건</w:t>
      </w:r>
      <w:r>
        <w:rPr/>
        <w:t>Ȿ</w:t>
      </w:r>
      <w:r>
        <w:rPr/>
        <w:t>䇂䯂慾浏䭇䅦⩙㉯⭮녞䘬쉡䍳奸晲硇輸癡㑬劥兄䉉䩢䟍♲橲沥</w:t>
      </w:r>
      <w:r>
        <w:rPr/>
        <w:t>ⷂ</w:t>
      </w:r>
      <w:r>
        <w:rPr/>
        <w:t>숻啃桐⹯┱浕摊癉쌳䬨</w:t>
      </w:r>
      <w:r>
        <w:rPr/>
        <w:t>⡷</w:t>
      </w:r>
      <w:r>
        <w:rPr/>
        <w:t>䍖瘪癷촸㤵壂넯榡ꆱ䂵쉠䐬뽵</w:t>
      </w:r>
      <w:r>
        <w:rPr/>
        <w:t>ꕮ</w:t>
      </w:r>
      <w:r>
        <w:rPr/>
        <w:t>䣂枿쉏㍹</w:t>
      </w:r>
      <w:r>
        <w:rPr/>
        <w:t>ꥇ</w:t>
      </w:r>
      <w:r>
        <w:rPr/>
        <w:t>汵䗂</w:t>
      </w:r>
      <w:r>
        <w:rPr/>
        <w:t>ⱗ</w:t>
      </w:r>
      <w:r>
        <w:rPr/>
        <w:t>ㅖ䂩潵桉숭繯䡏┬ꅏ牰晢긥㉟ㆬ╙祇夫츴싂㙒⩤긬敆摮公䕹┨ネ⥠婅奙⦏숪믂숸奮㭭㩹ぶ恟㕞盂⩗啙桅䔹⽲⽡捂禮썡奾㮩垿</w:t>
      </w:r>
      <w:r>
        <w:rPr/>
        <w:t>ꤰ</w:t>
      </w:r>
      <w:r>
        <w:rPr/>
        <w:t>竂䱢卪圭꥚搤桄␪懂⨺뇂⩏㔫却墵㕐牂爣䱳㜣辩뽠㉐弥歈䂩慅ꍔ㝄坃砺믂倱報だ</w:t>
      </w:r>
      <w:r>
        <w:rPr/>
        <w:t>Ɑ</w:t>
      </w:r>
      <w:r>
        <w:rPr/>
        <w:t>䜪⩹秂塇摍扩ㅋ</w:t>
      </w:r>
      <w:r>
        <w:rPr/>
        <w:t>ꦬ</w:t>
      </w:r>
      <w:r>
        <w:rPr/>
        <w:t>Ⱕ</w:t>
      </w:r>
      <w:r>
        <w:rPr/>
        <w:t>쉷槂弲쉚⑏㨦敳┴欮썶牰</w:t>
      </w:r>
      <w:r>
        <w:rPr/>
        <w:t>ⶬ</w:t>
      </w:r>
      <w:r>
        <w:rPr/>
        <w:t>⠮</w:t>
      </w:r>
      <w:r>
        <w:rPr/>
        <w:t>头义疥灌㭵</w:t>
      </w:r>
      <w:r>
        <w:rPr/>
        <w:t>ꤪ</w:t>
      </w:r>
      <w:r>
        <w:rPr/>
        <w:t>㝗쉱疡㈺㓂欤⩯☱ꄻ쉡ꥣ捂琱╵婳来卉쉠椩嘵뭆쉆沱奦㜭啃츶倪㛍</w:t>
      </w:r>
      <w:r>
        <w:rPr/>
        <w:t>ⵙ</w:t>
      </w:r>
      <w:r>
        <w:rPr/>
        <w:t>䫂䉋㈸並㨷깴噹</w:t>
      </w:r>
      <w:r>
        <w:rPr/>
        <w:t>ꦩ</w:t>
      </w:r>
      <w:r>
        <w:rPr/>
        <w:t>䤪癓ꅀ扆䳂뗂쉚牱杈単䍥</w:t>
      </w:r>
      <w:r>
        <w:rPr/>
        <w:t>ⵈ</w:t>
      </w:r>
      <w:r>
        <w:rPr/>
        <w:t>瑍懂敄怦睕㥡ㅎ⥷升剙幠㪩敶撘飂⸳捁暩婯㩹</w:t>
      </w:r>
      <w:r>
        <w:rPr/>
        <w:t>ⶵ꧍</w:t>
      </w:r>
      <w:r>
        <w:rPr/>
        <w:t>䟍㟂䱏㬦䴶싂慑⑃</w:t>
      </w:r>
      <w:r>
        <w:rPr/>
        <w:t>ⴳ</w:t>
      </w:r>
      <w:r>
        <w:rPr/>
        <w:t>噅ㅡ䄶쌫䯂</w:t>
      </w:r>
      <w:r>
        <w:rPr/>
        <w:t>꧂</w:t>
      </w:r>
      <w:r>
        <w:rPr/>
        <w:t>枵깺</w:t>
      </w:r>
      <w:r>
        <w:rPr/>
        <w:t>⡔</w:t>
      </w:r>
      <w:r>
        <w:rPr/>
        <w:t>哂搶쉨杷믂뭆슻牴䁎畃畩⥍瓂쉈뿎慾썒琪䭣婞쉏墩浸㘨奡甲湍䍄埂咏执㚮⹶䓂䣎갽瘹⩮ꥰ瘻</w:t>
      </w:r>
      <w:r>
        <w:rPr/>
        <w:t>ꗂ</w:t>
      </w:r>
      <w:r>
        <w:rPr/>
        <w:t>勂뼊砨숮䔬ꌰ俎毂⿂兡穌䣂㗂偳㤻숻ꥣ乯⑬奊곂竂稱</w:t>
      </w:r>
      <w:r>
        <w:rPr/>
        <w:t>⡧</w:t>
      </w:r>
      <w:r>
        <w:rPr/>
        <w:t>걦쉰琥㈤欸偯䊥뭃掵啥숴灁矂䩬䉅晇⨯䨽磂╄潣睎♪噋淂㷂㔶噇䀫⿂썷塌單␭촨煪䙂戮慏江ꍸ㗂垻숥⸬頺㩳㞮갤㈯唷䭫⩇뭕ぞ呟㘻晧㔺␤슩㝂쉕㞥噮梻䰶⤵㠭捡祦曂輩擂厣╈磂</w:t>
      </w:r>
      <w:r>
        <w:rPr/>
        <w:t>ꕺ</w:t>
      </w:r>
      <w:r>
        <w:rPr/>
        <w:t>儳嗂㵑䏂瑌癶䢩弣숪</w:t>
      </w:r>
      <w:r>
        <w:rPr/>
        <w:t>ⶡ</w:t>
      </w:r>
      <w:r>
        <w:rPr/>
        <w:t>쉺䩎</w:t>
      </w:r>
      <w:r>
        <w:rPr/>
        <w:t>⡂</w:t>
      </w:r>
      <w:r>
        <w:rPr/>
        <w:t>冣㕤䵅嘱숣뽊乩㒏⦘칉敩⹪䶘㭋杦䅐堤㞘夵쌸焮␸⨻㝆癗쉘</w:t>
      </w:r>
      <w:r>
        <w:rPr/>
        <w:t>ꕊ</w:t>
      </w:r>
      <w:r>
        <w:rPr/>
        <w:t>瞏摰㥨䡋쉐琥颵涵싂位绎쉟㥶假搬㑅</w:t>
      </w:r>
      <w:r>
        <w:rPr/>
        <w:t>ⶣ</w:t>
      </w:r>
      <w:r>
        <w:rPr/>
        <w:t>單⭗캏쉲坾啯㝘⥤歘兦䞱䀷쉲䰥夤癦癉긯㭦⛂渹乄㉮깹幎牦⑵沱</w:t>
      </w:r>
      <w:r>
        <w:rPr/>
        <w:t>⡞⨰</w:t>
      </w:r>
      <w:r>
        <w:rPr/>
        <w:t>䍎숦믂뾩╋䫂懂쉮烂ヂ珂䏂숥묪捣⽙噥浴猯穢</w:t>
      </w:r>
      <w:r>
        <w:rPr/>
        <w:t>ꗎ</w:t>
      </w:r>
      <w:r>
        <w:rPr/>
        <w:t>櫂瀱ꅣ砫췂幫ꄪ</w:t>
      </w:r>
      <w:r>
        <w:rPr/>
        <w:t>ⱶ</w:t>
      </w:r>
      <w:r>
        <w:rPr/>
        <w:t>偓녧乶ご㵷椺숰☨㞘숸慤䝄쉘숪漥䍰숰啨놥녘欳㑤⨯넺䑗䵟䖵㉅䕦숭숯⑈扏潍⍲硢扙繡欪ㆣ印䝤伮䩚싂ㅩ䱾쉰㔣슮컂党睴䓂깇瀦伬ꅎ</w:t>
      </w:r>
      <w:r>
        <w:rPr/>
        <w:t>꤫</w:t>
      </w:r>
      <w:r>
        <w:rPr/>
        <w:t>䮩䪩奒杔堭⬪参</w:t>
      </w:r>
      <w:r>
        <w:rPr/>
        <w:t>꧂</w:t>
      </w:r>
      <w:r>
        <w:rPr/>
        <w:t>䬪拂畩伨</w:t>
      </w:r>
      <w:r>
        <w:rPr/>
        <w:t>ⱓ</w:t>
      </w:r>
      <w:r>
        <w:rPr/>
        <w:t>扌㞮ㅋ輤摭㦬嗂슥幏㙀⽓긪㣍</w:t>
      </w:r>
      <w:r>
        <w:rPr/>
        <w:t>ⲏ</w:t>
      </w:r>
      <w:r>
        <w:rPr/>
        <w:t>䩢⚮싂慸噸辮㝒周싂䙧⪏</w:t>
      </w:r>
      <w:r>
        <w:rPr/>
        <w:t>꧂</w:t>
      </w:r>
      <w:r>
        <w:rPr/>
        <w:t>束灌䕸拂슩爷딭湱獁吤䱥싂⩵䇂扌뽙쉑䬭ꇂ䉯揂◂따</w:t>
      </w:r>
      <w:r>
        <w:rPr/>
        <w:t>ꦡ</w:t>
      </w:r>
      <w:r>
        <w:rPr/>
        <w:t>漩书湸㙅쉫塘湎啠㡇ꄶ繐⾿係슡乄憻♚ㅰ擂䖱敁煢榏哂㵑㘱쉆桉슬⭡䝯䑯쉓⧍却倷䋂⹐煤洺㙵睮佬汌슱㨩쉯硭㵾剖ァ</w:t>
      </w:r>
      <w:r>
        <w:rPr/>
        <w:t>ꔶ</w:t>
      </w:r>
      <w:r>
        <w:rPr/>
        <w:t>䍍㖘湸穅㭔恀慙㡅</w:t>
      </w:r>
      <w:r>
        <w:rPr/>
        <w:t>ⱅ</w:t>
      </w:r>
      <w:r>
        <w:rPr/>
        <w:t>吪㒬䁀긤牋쵉⭗㢿係⩍䥂硱㚿乗</w:t>
      </w:r>
      <w:r>
        <w:rPr/>
        <w:t>⡚⏂</w:t>
      </w:r>
      <w:r>
        <w:rPr/>
        <w:t>䍏獒♓긭㭋ㅳ</w:t>
      </w:r>
      <w:r>
        <w:rPr/>
        <w:t>ꦘ</w:t>
      </w:r>
      <w:r>
        <w:rPr/>
        <w:t>托婁毎쉮漸䠻캵憏춥橍썾䃂浕㬨䐯쉞潓牾䑳潧杒䱡䏃㭟녚㑢갰扙쉃츨䮡殘顬䟂漥䅺</w:t>
      </w:r>
      <w:r>
        <w:rPr/>
        <w:t>ⱒ</w:t>
      </w:r>
      <w:r>
        <w:rPr/>
        <w:t>摂䘰⩒晶숷吵☭徵繺㑉捉㵦卫䦵忂╖橙捞</w:t>
      </w:r>
      <w:r>
        <w:rPr/>
        <w:t>⡲</w:t>
      </w:r>
      <w:r>
        <w:rPr/>
        <w:t>싂ㄵ</w:t>
      </w:r>
      <w:r>
        <w:rPr/>
        <w:t>ꕗ</w:t>
      </w:r>
      <w:r>
        <w:rPr/>
        <w:t>晢⮮卆爺</w:t>
      </w:r>
      <w:r>
        <w:rPr/>
        <w:t>⡏</w:t>
      </w:r>
      <w:r>
        <w:rPr/>
        <w:t>姍싂犱묹浏淃쉞걺琭썗䱪⭳␫䈣托㭐慟揃㬹接㍣頤桲ㅀ桌匊灒繪䨲㚿쉞ꥨ쉆㵟獋숽䁃塋彪䔲䦵㍒䲱浳캬습䑚揂숯縳녺갵땃쉱⹳敫ㅔ㉃媿喏쉇礦侱欱䜬汱啚䩁쉲습庿쌷㨵䕄㉩ꥹ啷⺩㓂亘摞⩚瀸傩㑪쉬㝣䍬繎婣䘹딵潉煚彥ォ拍㒣㡑吷층뾡夻卶걅湡掻무睸◂㙰哂쉰究⭅噓㋂恘䰰匴⨻內ꅎ輪슩썐㭾牉</w:t>
      </w:r>
      <w:r>
        <w:rPr/>
        <w:t>ꕸ</w:t>
      </w:r>
      <w:r>
        <w:rPr/>
        <w:t>䋂䭮쉾圽䡾䵋⼬呷</w:t>
      </w:r>
      <w:r>
        <w:rPr/>
        <w:t>⡹</w:t>
      </w:r>
      <w:r>
        <w:rPr/>
        <w:t>塖뽃洫猽</w:t>
      </w:r>
      <w:r>
        <w:rPr/>
        <w:t>ꥉ</w:t>
      </w:r>
      <w:r>
        <w:rPr/>
        <w:t>卍</w:t>
      </w:r>
      <w:r>
        <w:rPr/>
        <w:t>ⱥ</w:t>
      </w:r>
      <w:r>
        <w:rPr/>
        <w:t>㥓从焺䃂⹐序奈慔ㅟ吲碵㤽쉘摯柂庥圸</w:t>
      </w:r>
      <w:r>
        <w:rPr/>
        <w:t>⡆</w:t>
      </w:r>
      <w:r>
        <w:rPr/>
        <w:t>㔪兒䮏佇漦ガ딱癢硕圩</w:t>
      </w:r>
      <w:r>
        <w:rPr/>
        <w:t>⢱</w:t>
      </w:r>
      <w:r>
        <w:rPr/>
        <w:t>ꥮ갯♎参䁩儰䊩⑶썐數祅䭺㑦睶▩䩷殣ꅈ䅚畟坐쵴桶䵪⩂㥆⹱㙳뿂娯冬싂㟂沣歓斵稯槂╣쌯奥넸恐故橱쉏媡味</w:t>
      </w:r>
      <w:r>
        <w:rPr/>
        <w:t>ꕒ</w:t>
      </w:r>
      <w:r>
        <w:rPr/>
        <w:t>樹깞㑙偭⩺⹭⤭䉭祃捒ꅰ䈫䤫⪵煀晐瑘썉뭮壂救ꥢꅲ坣쉳䳂百熿컂</w:t>
      </w:r>
      <w:r>
        <w:rPr/>
        <w:t>Ⳃ</w:t>
      </w:r>
      <w:r>
        <w:rPr/>
        <w:t>쉊묦䥇뭙♣颣숦</w:t>
      </w:r>
      <w:r>
        <w:rPr/>
        <w:t>꧂ꕈ</w:t>
      </w:r>
      <w:r>
        <w:rPr/>
        <w:t>䥹䤬媬業摅剡䷂潫洵娽䝠輲塯ꅢ䥗氻婚䙷刯⤨䕀⤩潳␣쉁䀨烃夥쉫乲쉔匫╴獤쉶剣㧂䀪慵⽴䴻爸쉒嘳瘤싂</w:t>
      </w:r>
      <w:r>
        <w:rPr/>
        <w:t>꧂</w:t>
      </w:r>
      <w:r>
        <w:rPr/>
        <w:t>硋칸嘹畁䩩⌹믂婖狂两뽗싂猩坯쉗㢿碮敧뭞ꇂ┥숰妻埂㍗牒猬杶ㅟ旂輮카セ楡顢䵡⪻䭤线练⨨爽슿湊书</w:t>
      </w:r>
      <w:r>
        <w:rPr/>
        <w:t>ꕓꥌ</w:t>
      </w:r>
      <w:r>
        <w:rPr/>
        <w:t>琪슣㭕㡉쉫</w:t>
      </w:r>
      <w:r>
        <w:rPr/>
        <w:t>ⵙ</w:t>
      </w:r>
      <w:r>
        <w:rPr/>
        <w:t>ど㡸頭彳ㅓ숳썊♵眺獋䖵䭅㈻窩塙㋂穤敖顔煺゘뽱㨭疬</w:t>
      </w:r>
      <w:r>
        <w:rPr/>
        <w:t>ꕏ</w:t>
      </w:r>
      <w:r>
        <w:rPr/>
        <w:t>杭䙄⛂噶䁴匮╙䄽痂欮ꅢ捬숨䓂伶畉㣂숵䙎䷍䨪熡乥숱㍗溻玿갥桡</w:t>
      </w:r>
      <w:r>
        <w:rPr/>
        <w:t>⢣</w:t>
      </w:r>
      <w:r>
        <w:rPr/>
        <w:t>쉤</w:t>
      </w:r>
      <w:r>
        <w:rPr/>
        <w:t>ⵦ</w:t>
      </w:r>
      <w:r>
        <w:rPr/>
        <w:t>恗쉕侵彵㪻쉱帤疏䘴攵</w:t>
      </w:r>
      <w:r>
        <w:rPr/>
        <w:t>ⷂ</w:t>
      </w:r>
      <w:r>
        <w:rPr/>
        <w:t>颵商</w:t>
      </w:r>
      <w:r>
        <w:rPr/>
        <w:t>⠯</w:t>
      </w:r>
      <w:r>
        <w:rPr/>
        <w:t>ꏂ㜩噄㘹摅싂顫潺⭕湴╬幏㙔楂嫂拎瀱朱</w:t>
      </w:r>
      <w:r>
        <w:rPr/>
        <w:t>ꥉ</w:t>
      </w:r>
      <w:r>
        <w:rPr/>
        <w:t>㡔欱</w:t>
      </w:r>
      <w:r>
        <w:rPr/>
        <w:t>Ⳃ</w:t>
      </w:r>
      <w:r>
        <w:rPr/>
        <w:t>썈⍘癔凂쉱丮〰걈깥炩썟轫쉾㵑㤪㍬柂슡췎睓ꅦ⥎쉾䑤湈䦿啢㪬㩊싂넴㐷</w:t>
      </w:r>
      <w:r>
        <w:rPr/>
        <w:t>ꗍ</w:t>
      </w:r>
      <w:r>
        <w:rPr/>
        <w:t>촯쉩磂摙庡摔晋兗摷ꅆ㭮勂狂녱曂珂繞뭞椻⵾썒⪿硏積쉔</w:t>
      </w:r>
      <w:r>
        <w:rPr/>
        <w:t>ꕫ</w:t>
      </w:r>
      <w:r>
        <w:rPr/>
        <w:t>㝍⾮㵹ꍠꏂ㙴慢뽁ㆩ</w:t>
      </w:r>
      <w:r>
        <w:rPr/>
        <w:t>ꤷ</w:t>
      </w:r>
      <w:r>
        <w:rPr/>
        <w:t>숹㑙쉁泃ꏂ歭㕰値싂䉁晶昽䘴搊</w:t>
      </w:r>
      <w:r>
        <w:rPr/>
        <w:t>ꤸꥈ</w:t>
      </w:r>
      <w:r>
        <w:rPr/>
        <w:t>뿂쉥ꥸ⺿庱⼫㗂涻檵걄橗忂䵸偨⭱䀰㍖긣捃䀤溵츮囂㍋珂쉡䵴쉉懂琦┲⍙䝔硆</w:t>
      </w:r>
      <w:r>
        <w:rPr/>
        <w:t>ⵧ</w:t>
      </w:r>
      <w:r>
        <w:rPr/>
        <w:t>狂쉂䞿䡋噩䄺</w:t>
      </w:r>
      <w:r>
        <w:rPr/>
        <w:t>⡏</w:t>
      </w:r>
      <w:r>
        <w:rPr/>
        <w:t>䛍杢䐫깰㭯䅇儦ꍚ뽒⒱쉲䥅뭭싂⯂ꥹ瞿䄺江嫎䌴輲卭楅䉋㙫湷㑯䥫澩扉뼳睮㦏捐縪圶〶㴫轎쉉慃</w:t>
      </w:r>
      <w:r>
        <w:rPr/>
        <w:t>⠪</w:t>
      </w:r>
      <w:r>
        <w:rPr/>
        <w:t>걢坏採縮뇂칔䰱呭桃⨣䍺녋獰⨸樥쉣痂汹㡊倪伤秃硁偂㏂噄</w:t>
      </w:r>
      <w:r>
        <w:rPr/>
        <w:t>ⱳ</w:t>
      </w:r>
      <w:r>
        <w:rPr/>
        <w:t>숳ㅚ숽䑅昰쉕</w:t>
      </w:r>
      <w:r>
        <w:rPr/>
        <w:t>ⶥ</w:t>
      </w:r>
      <w:r>
        <w:rPr/>
        <w:t>囃穧쉢㵒到倸幭䆮硬敌</w:t>
      </w:r>
      <w:r>
        <w:rPr/>
        <w:t>⡅</w:t>
      </w:r>
      <w:r>
        <w:rPr/>
        <w:t>쉯灾</w:t>
      </w:r>
      <w:r>
        <w:rPr/>
        <w:t>ⱷ</w:t>
      </w:r>
      <w:r>
        <w:rPr/>
        <w:t>싂쏂놮潓祄瑊獞┨䟂䵺㑏師ぱ칎쉬딪塦㕎⬣磂㥢긫걷㡰ꅺ䀪佳䝴淂午氲⨹呀娳涥땦敍癩浬仂싂☩頯꺡䩚摙쉇疡ꥣ䑰䙐䕬싂䈮숶埂ㅁ揂漫庻㑃⺩湂吮㥴橡汕坖䶬桙港瓂䍡⚬</w:t>
      </w:r>
    </w:p>
    <w:p>
      <w:pPr>
        <w:pStyle w:val="PreformattedText"/>
        <w:bidi w:val="0"/>
        <w:spacing w:before="0" w:after="0"/>
        <w:jc w:val="left"/>
        <w:rPr/>
      </w:pPr>
      <w:r>
        <w:rPr/>
        <w:t>灈癍䙂砱숮瞿㏂䜳場桤숣⩧깯</w:t>
      </w:r>
      <w:r>
        <w:rPr/>
        <w:t>꧍</w:t>
      </w:r>
      <w:r>
        <w:rPr/>
        <w:t>摙頺煌䍗</w:t>
      </w:r>
      <w:r>
        <w:rPr/>
        <w:t>ꤵ</w:t>
      </w:r>
      <w:r>
        <w:rPr/>
        <w:t>啖求繹䃂䅉伷硃迂㡍坶쉚ꅾ椮㥪晚喿⌶䝑朳嘫썀뿂縪⥠숳㕬쉮슮</w:t>
      </w:r>
      <w:r>
        <w:rPr/>
        <w:t>ⱦ</w:t>
      </w:r>
      <w:r>
        <w:rPr/>
        <w:t>倹㨹䊻건桹瓂㭡뭆幤頣쉏</w:t>
      </w:r>
      <w:r>
        <w:rPr/>
        <w:t>ꕵ</w:t>
      </w:r>
      <w:r>
        <w:rPr/>
        <w:t>㐳슮</w:t>
      </w:r>
      <w:r>
        <w:rPr/>
        <w:t>Ⱶ</w:t>
      </w:r>
      <w:r>
        <w:rPr/>
        <w:t>㍃䬭䑔佭磂歊뭐⒵礰쵔係뭴䃂㬤䰪딩彙║㤽☶坍慑顂⥉㑑湶ㄻ呯믂쉕숥桥琹</w:t>
      </w:r>
      <w:r>
        <w:rPr/>
        <w:t>ꥈ⑗</w:t>
      </w:r>
      <w:r>
        <w:rPr/>
        <w:t>乱ꅄ칬⒘橨㛃㩬敢䦿禿</w:t>
      </w:r>
      <w:r>
        <w:rPr/>
        <w:t>ꦿꔹ</w:t>
      </w:r>
      <w:r>
        <w:rPr/>
        <w:t>㥒⚵半樳桥슘⥃搤灁の숵㉣⑾쉏⩟狎㙇쉓싂灰딭牃愪浃䁩싂垥剳㙭㙅積摀⹏⥊싂ㄺ䝄婙䵥啥슡⧂嚱쉌㈸塊䌹塣吨欳硈㥞㡠떩織쉪棎散쉈㩋␹㴰뽲㐤兀㍌呆☷獍瑎刺辘繞츲쉀恸㦏쉢껂栳㨥偟睚꥖㙥䬦懂⩞䕆䨤欥煅걾ィ䉄ꍌ呦穪呑걈漸梬乞槃奆轘⾱䙃ꍊ辿砪偞地쉲</w:t>
      </w:r>
      <w:r>
        <w:rPr/>
        <w:t>ꕩ☱</w:t>
      </w:r>
      <w:r>
        <w:rPr/>
        <w:t>㓂䩕㕅</w:t>
      </w:r>
      <w:r>
        <w:rPr/>
        <w:t>⡞</w:t>
      </w:r>
      <w:r>
        <w:rPr/>
        <w:t>嫂싂惂渤嫂컂싂㞏䱎</w:t>
      </w:r>
      <w:r>
        <w:rPr/>
        <w:t>ⱀ⤨╋</w:t>
      </w:r>
      <w:r>
        <w:rPr/>
        <w:t>仂氩㘬䥠␤䁥썆抿沵⥦剪걶췎硤畳挻㥯㴬䜯榡䉗⥨</w:t>
      </w:r>
      <w:r>
        <w:rPr/>
        <w:t>ꤦ</w:t>
      </w:r>
      <w:r>
        <w:rPr/>
        <w:t>䡀䵧⩠▥㍙牱ꎩ䁟䀸슩扴牑㉅</w:t>
      </w:r>
      <w:r>
        <w:rPr/>
        <w:t>ꔻ</w:t>
      </w:r>
      <w:r>
        <w:rPr/>
        <w:t>け堯汲</w:t>
      </w:r>
      <w:r>
        <w:rPr/>
        <w:t>꧂</w:t>
      </w:r>
      <w:r>
        <w:rPr/>
        <w:t>昽恆⻂咿㡷堲⥩㕳ㅷ</w:t>
      </w:r>
      <w:r>
        <w:rPr/>
        <w:t>ⱬ</w:t>
      </w:r>
      <w:r>
        <w:rPr/>
        <w:t>썓瞿噴氤塂</w:t>
      </w:r>
      <w:r>
        <w:rPr/>
        <w:t>ⵢ</w:t>
      </w:r>
      <w:r>
        <w:rPr/>
        <w:t>䶡书䀯숊슘輮깕㝅畬쎮딶檥⩨┤杶㡮</w:t>
      </w:r>
      <w:r>
        <w:rPr/>
        <w:t>ꕗ</w:t>
      </w:r>
      <w:r>
        <w:rPr/>
        <w:t>ꥳ⼮䨺㕣넫춏杺䭔䡔绂㥸痂⩄猴</w:t>
      </w:r>
      <w:r>
        <w:rPr/>
        <w:t>ꖏ</w:t>
      </w:r>
      <w:r>
        <w:rPr/>
        <w:t>갲犵㤣㇂䑈䉮啷ゥ枵⨩捯䂩漦꥙松땸놬䵹㙑溱汉煡䅪捉⑈⯎䩓䷂顫</w:t>
      </w:r>
      <w:r>
        <w:rPr/>
        <w:t>ꗂ</w:t>
      </w:r>
      <w:r>
        <w:rPr/>
        <w:t>뿂晍桄촻㷂砹呐⫃</w:t>
      </w:r>
      <w:r>
        <w:rPr/>
        <w:t>⣂</w:t>
      </w:r>
      <w:r>
        <w:rPr/>
        <w:t>ꥁ</w:t>
      </w:r>
      <w:r>
        <w:rPr/>
        <w:t>쉅쉃段㩉啐慹毃䋂䙺쉭殮淂碿瘩⬴煚㒵牱㥎㧂</w:t>
      </w:r>
      <w:r>
        <w:rPr/>
        <w:t>ⰰ</w:t>
      </w:r>
      <w:r>
        <w:rPr/>
        <w:t>湠㙇睏暏丯㩭㯍</w:t>
      </w:r>
      <w:r>
        <w:rPr/>
        <w:t>⡒</w:t>
      </w:r>
      <w:r>
        <w:rPr/>
        <w:t>兏参绂</w:t>
      </w:r>
      <w:r>
        <w:rPr/>
        <w:t>ⵒ</w:t>
      </w:r>
      <w:r>
        <w:rPr/>
        <w:t>假㈴稭䁚</w:t>
      </w:r>
      <w:r>
        <w:rPr/>
        <w:t>꧂</w:t>
      </w:r>
      <w:r>
        <w:rPr/>
        <w:t>숥婤촨昩</w:t>
      </w:r>
      <w:r>
        <w:rPr/>
        <w:t>ⱚ</w:t>
      </w:r>
      <w:r>
        <w:rPr/>
        <w:t>ㅕ㔲䵦妱䏍숸곂㤷托긫敋氥㩇瘮</w:t>
      </w:r>
      <w:r>
        <w:rPr/>
        <w:t>ⶩ</w:t>
      </w:r>
      <w:r>
        <w:rPr/>
        <w:t>⻂捭敬漨婓</w:t>
      </w:r>
      <w:r>
        <w:rPr/>
        <w:t>ⱴ</w:t>
      </w:r>
      <w:r>
        <w:rPr/>
        <w:t>畢璬⽭뭉塃⸽噇殩싂䰪⤮</w:t>
      </w:r>
      <w:r>
        <w:rPr/>
        <w:t>ꔩ</w:t>
      </w:r>
      <w:r>
        <w:rPr/>
        <w:t>겱彄熩쉇⛎㥷쉸瑸⤤⏂搵姂숯匪⪩⍚佃㝙壂砦䩵쉯瘩칙娶燂⩣哂畎뭫슻漦慳</w:t>
      </w:r>
      <w:r>
        <w:rPr/>
        <w:t>⡀</w:t>
      </w:r>
      <w:r>
        <w:rPr/>
        <w:t>係恑㌪洹獄ꄦ䨤격涮䁷類땏㑄晈ꥣ㨵案才딤煄쉲凂⹉濂䍖偋瑡╏뽰⦻慊⫂㴶췂쉶䫃焬牎啰乵癗쉤㡴쉥⻂⎥痃浫礯涘獰㌽갣獔䣂숬䃂䩉ㅠ歊搥啞橩唥슩轺숦⭤ꥰ䯂⨭㵣頣頯䧂⿎噢뼫⯂숱ꄦ⒮䍾䁰䜺堬숦숩䅎</w:t>
      </w:r>
      <w:r>
        <w:rPr/>
        <w:t>꤫</w:t>
      </w:r>
      <w:r>
        <w:rPr/>
        <w:t>䛂䉫掩渳⬳幉칂쉹싂䍚쉋⌤洹쉬圱⨵촪믂睮禿⹡櫍⹳깎</w:t>
      </w:r>
      <w:r>
        <w:rPr/>
        <w:t>ꔰ</w:t>
      </w:r>
      <w:r>
        <w:rPr/>
        <w:t>ⱐ</w:t>
      </w:r>
      <w:r>
        <w:rPr/>
        <w:t>쉚竂㒬</w:t>
      </w:r>
      <w:r>
        <w:rPr/>
        <w:t>ⵠ</w:t>
      </w:r>
      <w:r>
        <w:rPr/>
        <w:t>싂쉯兆</w:t>
      </w:r>
      <w:r>
        <w:rPr/>
        <w:t>ꤥ</w:t>
      </w:r>
      <w:r>
        <w:rPr/>
        <w:t>숪繁䉖祹뽙䉩쉁捔㥁싂䥫怮쵣䍈⩷⫂吷瘲䴬㙇㠭䃂㡴Ⓜ颥桱歹䋂晡숰〫䅀</w:t>
      </w:r>
      <w:r>
        <w:rPr/>
        <w:t>ⵦ</w:t>
      </w:r>
      <w:r>
        <w:rPr/>
        <w:t>矎</w:t>
      </w:r>
      <w:r>
        <w:rPr/>
        <w:t>Ɐ♬</w:t>
      </w:r>
      <w:r>
        <w:rPr/>
        <w:t>操䑷㋂Ⓜ쉯獹숮偒쉠䁣ꥬ㪿㵮椴</w:t>
      </w:r>
      <w:r>
        <w:rPr/>
        <w:t>ⱊ</w:t>
      </w:r>
      <w:r>
        <w:rPr/>
        <w:t>飍䞏渦瑑䉵⫂瞻穧쉷毃䁓갪獦䨪넹卥戨썔쉱⪩ㅺ㡤㍺쵦敧</w:t>
      </w:r>
      <w:r>
        <w:rPr/>
        <w:t>ꥂ</w:t>
      </w:r>
      <w:r>
        <w:rPr/>
        <w:t>쉘畱穄</w:t>
      </w:r>
      <w:r>
        <w:rPr/>
        <w:t>Ⲙ</w:t>
      </w:r>
      <w:r>
        <w:rPr/>
        <w:t>仃싂쉩⪥♑ꥺ췍彭숩</w:t>
      </w:r>
      <w:r>
        <w:rPr/>
        <w:t>⠽</w:t>
      </w:r>
      <w:r>
        <w:rPr/>
        <w:t>求⑩礦䦣㙤⚱뮩쉠轪䩐睨⍦⫂檩ꄩ䱣슬</w:t>
      </w:r>
      <w:r>
        <w:rPr/>
        <w:t>ⴶ</w:t>
      </w:r>
      <w:r>
        <w:rPr/>
        <w:t>烂뼣ꥩ쉟</w:t>
      </w:r>
      <w:r>
        <w:rPr/>
        <w:t>ꕋ</w:t>
      </w:r>
      <w:r>
        <w:rPr/>
        <w:t>坬溩</w:t>
      </w:r>
      <w:r>
        <w:rPr/>
        <w:t>ⱅ</w:t>
      </w:r>
      <w:r>
        <w:rPr/>
        <w:t>䉠⭢깃⚩楊朦쉁뿂喩</w:t>
      </w:r>
      <w:r>
        <w:rPr/>
        <w:t>ꕪ</w:t>
      </w:r>
      <w:r>
        <w:rPr/>
        <w:t>憻參湂쉖橵傏懍㍵╱◂╹쉹塥싂䬻㝇⿃䝬健숪堺⹬瑑璻楡䴴컂땓쉒═灡䤫⼸</w:t>
      </w:r>
      <w:r>
        <w:rPr/>
        <w:t>⡰</w:t>
      </w:r>
      <w:r>
        <w:rPr/>
        <w:t>吤扴녮㪮䨹</w:t>
      </w:r>
      <w:r>
        <w:rPr/>
        <w:t>Ⳃ</w:t>
      </w:r>
      <w:r>
        <w:rPr/>
        <w:t>⻂⽨䀲</w:t>
      </w:r>
      <w:r>
        <w:rPr/>
        <w:t>꧂</w:t>
      </w:r>
      <w:r>
        <w:rPr/>
        <w:t>쉃ꏂ묳硁슮稴캮⎮⽧⍣ꌰ婵껍楓樭쉞壂繺㬬ㅤ灙곂쉈伺迂轏䑚쵕坅瑴晭漶㈶쉚椹卉噫匮圊묫瑇䍲庥⾏獵债䈽뭡剕㞏슻뼪䅋㕪䃍兕쉰䥇⏂暬쉸㛂⥫쉴䉤你湫䥶䕟輶䢣抮幱渲</w:t>
      </w:r>
      <w:r>
        <w:rPr/>
        <w:t>ꖩ</w:t>
      </w:r>
      <w:r>
        <w:rPr/>
        <w:t>䡅딷녃⑮䵤䳂壎儺〣쵃楐䞻뽪ꇂ祮䐭컂灔縫♺㈬偤搩奄歠슥⎡朮</w:t>
      </w:r>
      <w:r>
        <w:rPr/>
        <w:t>ꥃ</w:t>
      </w:r>
      <w:r>
        <w:rPr/>
        <w:t>幦楎牀欪婲㵄㕬剾깾傱ꆩ㔹慎쉪㬱ぬ슣㋂㩋橨拂轨</w:t>
      </w:r>
      <w:r>
        <w:rPr/>
        <w:t>ꤴ</w:t>
      </w:r>
      <w:r>
        <w:rPr/>
        <w:t>仃㡴걔쉁䉎圲ꍅ䆘㘤</w:t>
      </w:r>
      <w:r>
        <w:rPr/>
        <w:t>ⵙ</w:t>
      </w:r>
      <w:r>
        <w:rPr/>
        <w:t>슿⨳⪱땃⹈㍐僂拂숩뭑轳噕瑄묨䡢懂㨨⪮䩓疵싂䝔檩癟眷塠⩉㜸䱴睵䊮⏂㉃爹䞬暿긦ヂ圬璱뼫깷炘呡쉟佸刱坢燂祊捇꥾疣뭾숵䤻煓쉲御긯㮩充何㝇哂㝀떻辏</w:t>
      </w:r>
      <w:r>
        <w:rPr/>
        <w:t>ꔮ</w:t>
      </w:r>
      <w:r>
        <w:rPr/>
        <w:t>戴㑋㥆㗂⥑煀䐳え䔶⥞썩橳⑊卙쉍問㡀歪婏ㅀ싂㮘潯䕸䎵儸썗浴䣂ꆣ癄䡠겱偂쉡呎䱀⭅䭸并橋</w:t>
      </w:r>
      <w:r>
        <w:rPr/>
        <w:t>꤯</w:t>
      </w:r>
      <w:r>
        <w:rPr/>
        <w:t>癳员♡</w:t>
      </w:r>
      <w:r>
        <w:rPr/>
        <w:t>ⶬ</w:t>
      </w:r>
      <w:r>
        <w:rPr/>
        <w:t>ꥡ䩳槂쉣╈杂橀浓㫂곂婯澱⥥㝅睆숯⻂牅椰硠琥㮘眱뭏깆硉ꌽ䀤습⭂싂乌㊘顷穴쉁떿乎晋㟂䈹㐤뼴㕘㛂媵㙶憩呲浸쉘䐤쉋灥ㅒ슮凎네磂畇㛂㫂轇┪䟂㘬繓癳瑉ꍓ杏䌣䘻扉㝧䕙䏂氺乯⹮輥䜭〺䩓㘩灣뽨禵义弹な䤶숦橄㭃㢬恕橢姂癸癰䉏問</w:t>
      </w:r>
      <w:r>
        <w:rPr/>
        <w:t>ⱐ┣</w:t>
      </w:r>
      <w:r>
        <w:rPr/>
        <w:t>轞</w:t>
      </w:r>
      <w:r>
        <w:rPr/>
        <w:t>ⶏ╌</w:t>
      </w:r>
      <w:r>
        <w:rPr/>
        <w:t>䄫▣砩㍡桰参悡㎏榬슬捖旃䵩⩾剶㩗瑌쉤恨半噸卡壂兯爮䫂쉨싂㔯剏㒏㠳䱕慮礮</w:t>
      </w:r>
      <w:r>
        <w:rPr/>
        <w:t>ⴺ</w:t>
      </w:r>
      <w:r>
        <w:rPr/>
        <w:t>떿畩</w:t>
      </w:r>
      <w:r>
        <w:rPr/>
        <w:t>ꤷꥏ</w:t>
      </w:r>
      <w:r>
        <w:rPr/>
        <w:t>厣</w:t>
      </w:r>
      <w:r>
        <w:rPr/>
        <w:t>⠦</w:t>
      </w:r>
      <w:r>
        <w:rPr/>
        <w:t>㜸奠顊敯⵬奰〹嗂</w:t>
      </w:r>
      <w:r>
        <w:rPr/>
        <w:t>Ⱚ</w:t>
      </w:r>
      <w:r>
        <w:rPr/>
        <w:t>때垿ꍪ憿䵳䶵⸥</w:t>
      </w:r>
      <w:r>
        <w:rPr/>
        <w:t>ꔲ</w:t>
      </w:r>
      <w:r>
        <w:rPr/>
        <w:t>䭇㕲䜫쉰⑬⩇쉩䙟呩⪘</w:t>
      </w:r>
      <w:r>
        <w:rPr/>
        <w:t>꧂</w:t>
      </w:r>
      <w:r>
        <w:rPr/>
        <w:t>㈬쉌⩬畓</w:t>
      </w:r>
      <w:r>
        <w:rPr/>
        <w:t>⡈</w:t>
      </w:r>
      <w:r>
        <w:rPr/>
        <w:t>慵⨨숣卲㓎嘽䑶䝅婕卧砫㙰璏쉂烂框♉걆浮싃⹇㝞梡싂瑎奲⨰⯂⹰㍰嚵⩒浨参娶때伪眽埂在啱燂</w:t>
      </w:r>
      <w:r>
        <w:rPr/>
        <w:t>⣂</w:t>
      </w:r>
      <w:r>
        <w:rPr/>
        <w:t>ꍙ쉕涬兒䵧츫㶥疮㌪⍅幁盂䩷격䱷☻긯⑗佧先伥擃㗂䙊䢣䝨侩⍱칁뽴扟땒輪</w:t>
      </w:r>
      <w:r>
        <w:rPr/>
        <w:t>ⴷ</w:t>
      </w:r>
      <w:r>
        <w:rPr/>
        <w:t>數潩晓⴬氳滂␣㡥䶵䌸걩쉨輳価墱</w:t>
      </w:r>
      <w:r>
        <w:rPr/>
        <w:t>ⵏ</w:t>
      </w:r>
      <w:r>
        <w:rPr/>
        <w:t>걱ⸯ숲㭮䢏</w:t>
      </w:r>
      <w:r>
        <w:rPr/>
        <w:t>ꤪ⹮</w:t>
      </w:r>
      <w:r>
        <w:rPr/>
        <w:t>偮⛂怨쉦䶻墵撮⽊㐭⧂땵䖩쉢辣숩攊䚿污壂倭⮻</w:t>
      </w:r>
      <w:r>
        <w:rPr/>
        <w:t>ꕨ</w:t>
      </w:r>
      <w:r>
        <w:rPr/>
        <w:t>䑏␷硫慳뽮湅熩䐭殥ㅵ橗㪬싂㭬爲⽮祈暣曂㤰䝩穔燂啙毃쵑⹍⌥慯</w:t>
      </w:r>
      <w:r>
        <w:rPr/>
        <w:t>ꔹ</w:t>
      </w:r>
      <w:r>
        <w:rPr/>
        <w:t>㐳┳噳뭺卑㖩㐹晍伪奥믂凂㠺懂⑘쉈兩䩹幪숨䍎縱䍢惂飂湕㝷숫⩥䍑㍬쵩瑈㉲㝶慑䬤껃䢱쉦睬쉸䜲㠽㝫䵹吣䣂싂䥡䌩♥玬뭎␮쉶㟂浖㩍㋍敞쉑㓂䑪炮</w:t>
      </w:r>
      <w:r>
        <w:rPr/>
        <w:t>꧂</w:t>
      </w:r>
      <w:r>
        <w:rPr/>
        <w:t>搪浸</w:t>
      </w:r>
      <w:r>
        <w:rPr/>
        <w:t>⠱</w:t>
      </w:r>
      <w:r>
        <w:rPr/>
        <w:t>愤欮썟쉗쵴曎䎩瀻㕴넴놩㑌쉎쌫묬没䩔㔣쉴⩬ꍆ슘㜭煹쉌뼽</w:t>
      </w:r>
      <w:r>
        <w:rPr/>
        <w:t>ꔮ</w:t>
      </w:r>
      <w:r>
        <w:rPr/>
        <w:t>㷂顷</w:t>
      </w:r>
      <w:r>
        <w:rPr/>
        <w:t>ⶡ</w:t>
      </w:r>
      <w:r>
        <w:rPr/>
        <w:t>兣呉䠤灢⑖瑄桸槂숯甸</w:t>
      </w:r>
      <w:r>
        <w:rPr/>
        <w:t>ꤪ</w:t>
      </w:r>
      <w:r>
        <w:rPr/>
        <w:t>슥숫䩉渷Ⓙ畎楯傱ꍑ긹䫂漰꺘灟武刴䱑珂塄頺ꍎ⎻뼤吤辘믂</w:t>
      </w:r>
      <w:r>
        <w:rPr/>
        <w:t>꤭</w:t>
      </w:r>
      <w:r>
        <w:rPr/>
        <w:t>獈慆슮⭅䕩嫂敔겱뭔䤷䭗㖿격さ⪩堪溻澮㡉係慀숯숶呪願輺뽔杭쵖䔱䡺쉙䝰⩬ꍷ䂬幣煫뭁昵㒩㍙牃䭆⍇⽗䉡䵘偰딲</w:t>
      </w:r>
      <w:r>
        <w:rPr/>
        <w:t>ⱶ</w:t>
      </w:r>
      <w:r>
        <w:rPr/>
        <w:t>꧂</w:t>
      </w:r>
      <w:r>
        <w:rPr/>
        <w:t>廎呋䭩栱睨숦炣⽦参䙊祐䅪伳⧍쉱摹繧啐溏旂ꅚ⍧⫂㒏쉭兊汄</w:t>
      </w:r>
      <w:r>
        <w:rPr/>
        <w:t>꧂</w:t>
      </w:r>
      <w:r>
        <w:rPr/>
        <w:t>歯廎丬猣㵆㌹쎣畾슡곂땎딸㵒䡶쉮潰</w:t>
      </w:r>
      <w:r>
        <w:rPr/>
        <w:t>⠩</w:t>
      </w:r>
      <w:r>
        <w:rPr/>
        <w:t>䣃Ⓜ⹐啀쉉甽쉲╙偶</w:t>
      </w:r>
      <w:r>
        <w:rPr/>
        <w:t>ꤰ</w:t>
      </w:r>
      <w:r>
        <w:rPr/>
        <w:t>縥䤴偲飂啧촪┣⩥瑙숤䱴䕣煾䟂</w:t>
      </w:r>
      <w:r>
        <w:rPr/>
        <w:t>ⰱ</w:t>
      </w:r>
      <w:r>
        <w:rPr/>
        <w:t>樵歳楩쉡妮</w:t>
      </w:r>
      <w:r>
        <w:rPr/>
        <w:t>⠤</w:t>
      </w:r>
      <w:r>
        <w:rPr/>
        <w:t>䊬䉷汄焰埂癪슬⸵煚쉫ꅱꍰ横枬䨽</w:t>
      </w:r>
      <w:r>
        <w:rPr/>
        <w:t>ⰲ</w:t>
      </w:r>
      <w:r>
        <w:rPr/>
        <w:t>꧂</w:t>
      </w:r>
      <w:r>
        <w:rPr/>
        <w:t>䜵쉳扊⽑拎䅡灅</w:t>
      </w:r>
      <w:r>
        <w:rPr/>
        <w:t>ⵟ</w:t>
      </w:r>
      <w:r>
        <w:rPr/>
        <w:t>숴心疬沣ぺ愨積ㄨ潸</w:t>
      </w:r>
      <w:r>
        <w:rPr/>
        <w:t>ⱬ</w:t>
      </w:r>
      <w:r>
        <w:rPr/>
        <w:t>놘쉟㵲⹥塸条쉏帮楆땏䙑䕎䩠坫洹⩉毂⏃瑰뗂係珎拍⫂䭍奠牥幈窣晍㨵䐪땠츸㭸橤厡倹潫幢䙁轫걎</w:t>
      </w:r>
      <w:r>
        <w:rPr/>
        <w:t>ꤸ</w:t>
      </w:r>
      <w:r>
        <w:rPr/>
        <w:t>欸坷䥮숬칃숫䷂싂</w:t>
      </w:r>
      <w:r>
        <w:rPr/>
        <w:t>ⲵ</w:t>
      </w:r>
      <w:r>
        <w:rPr/>
        <w:t>䂻☹噘䱗晪⵮椴♱灄♞㑞塠䝃单幦㉤䡯乑漱㕎㵱碻捯㔻灈䡲き漥䙈</w:t>
      </w:r>
      <w:r>
        <w:rPr/>
        <w:t>⡄</w:t>
      </w:r>
      <w:r>
        <w:rPr/>
        <w:t>慳쉶☩⽁梱暬긳暵厩⍃</w:t>
      </w:r>
      <w:r>
        <w:rPr/>
        <w:t>ⶏ</w:t>
      </w:r>
      <w:r>
        <w:rPr/>
        <w:t>䱠⮡䶘捵协⺱숪䡋乏怱楱疩㩑═瑢㡞墿㵑朥䧂䝋浙쉦睤帬咻숺㑏䊵䎱</w:t>
      </w:r>
      <w:r>
        <w:rPr/>
        <w:t>ꥊ</w:t>
      </w:r>
      <w:r>
        <w:rPr/>
        <w:t>け啰⨶椦⑸为煃슣垥汤歐뽦汈⥕㓂䭔兯漨</w:t>
      </w:r>
      <w:r>
        <w:rPr/>
        <w:t>ⱸ</w:t>
      </w:r>
      <w:r>
        <w:rPr/>
        <w:t>盂慍捇㉙琪〷堫쵰</w:t>
      </w:r>
      <w:r>
        <w:rPr/>
        <w:t>ꤳ</w:t>
      </w:r>
      <w:r>
        <w:rPr/>
        <w:t>䱩␳曎숣䔵⥆㟂㒥嘱㴫ꍫ⭚䳂䅮㪏セ䏂쉙쉫㉴爩촤䀊</w:t>
      </w:r>
      <w:r>
        <w:rPr/>
        <w:t>ꕮ</w:t>
      </w:r>
      <w:r>
        <w:rPr/>
        <w:t>ꅢ㞿䁺瀬猱딨䄽䐶乘쉋奘厡</w:t>
      </w:r>
      <w:r>
        <w:rPr/>
        <w:t>ⲡ</w:t>
      </w:r>
      <w:r>
        <w:rPr/>
        <w:t>焷呾ꄹ쉃쉪慧⥋</w:t>
      </w:r>
      <w:r>
        <w:rPr/>
        <w:t>ꗂ</w:t>
      </w:r>
      <w:r>
        <w:rPr/>
        <w:t>ㅔ礣吤썑垡繀⩓녣쵥乱潚栤ꍹ</w:t>
      </w:r>
      <w:r>
        <w:rPr/>
        <w:t>Ⳏ</w:t>
      </w:r>
      <w:r>
        <w:rPr/>
        <w:t>녞쉄습桘扲斣뭕䴵⭖帨地兦⧂礳睦摤栫呴䍄关ꥲ녏㡍⵫싂쉓暱칢顆싂倪Ⓜ䥅걫쉭㟍ꏂ朳</w:t>
      </w:r>
      <w:r>
        <w:rPr/>
        <w:t>ꥑ⹭</w:t>
      </w:r>
      <w:r>
        <w:rPr/>
        <w:t>쵨杅繏佬㊩䛂쉋ꇂ</w:t>
      </w:r>
      <w:r>
        <w:rPr/>
        <w:t>ⵊ⌦</w:t>
      </w:r>
      <w:r>
        <w:rPr/>
        <w:t>䭵뽁</w:t>
      </w:r>
      <w:r>
        <w:rPr/>
        <w:t>ꔮ</w:t>
      </w:r>
      <w:r>
        <w:rPr/>
        <w:t>暵歃昩抏㙆佅輩</w:t>
      </w:r>
      <w:r>
        <w:rPr/>
        <w:t>ꕂ</w:t>
      </w:r>
      <w:r>
        <w:rPr/>
        <w:t>㔽♹抬䵒瓍</w:t>
      </w:r>
      <w:r>
        <w:rPr/>
        <w:t>⠺⏃</w:t>
      </w:r>
      <w:r>
        <w:rPr/>
        <w:t>牄擂氭䢥ꥸ㕕䝙㐰偮䝧姂凂䥹칕ꄥ깍㑣偘䱦䔺뽀泃べ䷂傣㪻瀩唥㐵灮▣熣焤捧旂㵋ꥠㄪ㉠癹㵕塬䠯繗皻⎩㵉䁊䷎┮쉇싂䰹⑵䐴爦欴㋂䫂轓쉠쉔쉮⪱넦䀱⬴⥀⸹夹</w:t>
      </w:r>
      <w:r>
        <w:rPr/>
        <w:t>ꥈ</w:t>
      </w:r>
      <w:r>
        <w:rPr/>
        <w:t>债⭣⮩</w:t>
      </w:r>
      <w:r>
        <w:rPr/>
        <w:t>ⵕ</w:t>
      </w:r>
      <w:r>
        <w:rPr/>
        <w:t>䠶◂츫圶机䙙繒㵷쎿䌪╭╧慤숰㚡♮㴱⽓칆㠩땎䱑株参⩴䒩㵁⩗墏䉀㝗晱쉷歧敘⩥旂쉍쉤쉌畸㩸捅</w:t>
      </w:r>
      <w:r>
        <w:rPr/>
        <w:t>⢮</w:t>
      </w:r>
      <w:r>
        <w:rPr/>
        <w:t>捳╲⩙汉갩녢쉣縪⛃楂</w:t>
      </w:r>
      <w:r>
        <w:rPr/>
        <w:t>ꕚ</w:t>
      </w:r>
      <w:r>
        <w:rPr/>
        <w:t>䖣慁炿⦻癊䰨㢏ꄴⓂ圶剳ꌰノ䄸㞡</w:t>
      </w:r>
      <w:r>
        <w:rPr/>
        <w:t>ꥎ</w:t>
      </w:r>
      <w:r>
        <w:rPr/>
        <w:t>䌶ぅ슣潨癇摯㘬楣⫂⻃捧걕뽠塑⸷뮱匪㙖⨸</w:t>
      </w:r>
      <w:r>
        <w:rPr/>
        <w:t>ⱌ</w:t>
      </w:r>
      <w:r>
        <w:rPr/>
        <w:t>ꅁ坙墱쉩㷂顐깖儮</w:t>
      </w:r>
      <w:r>
        <w:rPr/>
        <w:t>ꕟ</w:t>
      </w:r>
      <w:r>
        <w:rPr/>
        <w:t>乭䶻</w:t>
      </w:r>
      <w:r>
        <w:rPr/>
        <w:t>ꤩ</w:t>
      </w:r>
      <w:r>
        <w:rPr/>
        <w:t>樥䥎整硗偤䑳瑨癆亱弲숺塁〉⼫总䑮漪灤坂</w:t>
      </w:r>
      <w:r>
        <w:rPr/>
        <w:t>Ⳃ</w:t>
      </w:r>
      <w:r>
        <w:rPr/>
        <w:t>ꥉ</w:t>
      </w:r>
      <w:r>
        <w:rPr/>
        <w:t>슿㕃⺱䆣繦㝆癎獙ば搶넲彈녢슡㛂汐呄㥍瞱믂剨杴뼵绂</w:t>
      </w:r>
      <w:r>
        <w:rPr/>
        <w:t>⡄</w:t>
      </w:r>
      <w:r>
        <w:rPr/>
        <w:t>ꥵ䘨</w:t>
      </w:r>
      <w:r>
        <w:rPr/>
        <w:t>ꤹ</w:t>
      </w:r>
      <w:r>
        <w:rPr/>
        <w:t>眪꥙슣祸䅷슬係歪䥓㌣䉃노顶ꌴ䌲쉳ꆱ쵊긫礨䅧</w:t>
      </w:r>
      <w:r>
        <w:rPr/>
        <w:t>ꤤ</w:t>
      </w:r>
      <w:r>
        <w:rPr/>
        <w:t>㐤</w:t>
      </w:r>
      <w:r>
        <w:rPr/>
        <w:t>ꕺ⹩</w:t>
      </w:r>
      <w:r>
        <w:rPr/>
        <w:t>䂏瑬갯⼶噘琥ꎘ</w:t>
      </w:r>
      <w:r>
        <w:rPr/>
        <w:t>ⶏ</w:t>
      </w:r>
      <w:r>
        <w:rPr/>
        <w:t>䦬搳뽄盂䥪侱</w:t>
      </w:r>
      <w:r>
        <w:rPr/>
        <w:t>ⱉ</w:t>
      </w:r>
      <w:r>
        <w:rPr/>
        <w:t>潎</w:t>
      </w:r>
      <w:r>
        <w:rPr/>
        <w:t>ⱕ</w:t>
      </w:r>
      <w:r>
        <w:rPr/>
        <w:t>䌬ず쵠䢿㝞</w:t>
      </w:r>
      <w:r>
        <w:rPr/>
        <w:t>Ⳃ</w:t>
      </w:r>
      <w:r>
        <w:rPr/>
        <w:t>갺䁘쉞⽰顕䔻冣숰塷挤쵵숶䒱縥繷剺憣燂╗깎䝚⼳⩀迂</w:t>
      </w:r>
      <w:r>
        <w:rPr/>
        <w:t>ꥀ</w:t>
      </w:r>
      <w:r>
        <w:rPr/>
        <w:t>偰䊿太摫睑</w:t>
      </w:r>
      <w:r>
        <w:rPr/>
        <w:t>ꕍ</w:t>
      </w:r>
      <w:r>
        <w:rPr/>
        <w:t>칵㝡幇畇秂塯⬸䝺⑎䩃쵀剱숴싃景搹싃壃⥐䄰壂ㅓ㉳뮮䍏䁤䴪䑋⍸打氶也쉙㑳숭汰</w:t>
      </w:r>
      <w:r>
        <w:rPr/>
        <w:t>⠫</w:t>
      </w:r>
      <w:r>
        <w:rPr/>
        <w:t>帰䪿㚬啀低⑕⤵扪慮뽒慙㝀숸䐮</w:t>
      </w:r>
      <w:r>
        <w:rPr/>
        <w:t>Ⱓ</w:t>
      </w:r>
      <w:r>
        <w:rPr/>
        <w:t>걺灀眵乴</w:t>
      </w:r>
      <w:r>
        <w:rPr/>
        <w:t>ꤦ</w:t>
      </w:r>
      <w:r>
        <w:rPr/>
        <w:t>㘶걊礱⭓儶</w:t>
      </w:r>
      <w:r>
        <w:rPr/>
        <w:t>⡥</w:t>
      </w:r>
      <w:r>
        <w:rPr/>
        <w:t>盂긬숸⌨츶啺칍眰㔳㍆浾䁗琬녅仂輸婂撥㨴쉨圷桑</w:t>
      </w:r>
      <w:r>
        <w:rPr/>
        <w:t>Ɐ</w:t>
      </w:r>
      <w:r>
        <w:rPr/>
        <w:t>ㅢ뽓㬱磂愮畾㛂⴫䕡盂伭飃灸슩뭄넊绂拂抿ꌫ塈潲㨭参竂卙祌䇂碏깁</w:t>
      </w:r>
      <w:r>
        <w:rPr/>
        <w:t>ꕄ</w:t>
      </w:r>
      <w:r>
        <w:rPr/>
        <w:t>挻쌵쉧</w:t>
      </w:r>
      <w:r>
        <w:rPr/>
        <w:t>ⱔ</w:t>
      </w:r>
      <w:r>
        <w:rPr/>
        <w:t>싂申昤佚뽵顒䭀獱㭍슥焸㚥坆个㝮㯂憩䬭奁깷</w:t>
      </w:r>
      <w:r>
        <w:rPr/>
        <w:t>ⷍ</w:t>
      </w:r>
      <w:r>
        <w:rPr/>
        <w:t>㶏瀮䵣䵎ꥨ䑦㴽摄乎쉈㑔嚮怦⩎氨숱勂盂㋂卟参䛂恺㌯懂瀮믎⑹⬶䑱녰倯折</w:t>
      </w:r>
      <w:r>
        <w:rPr/>
        <w:t>⡲</w:t>
      </w:r>
      <w:r>
        <w:rPr/>
        <w:t>煀㥃故</w:t>
      </w:r>
      <w:r>
        <w:rPr/>
        <w:t>Ⲙ</w:t>
      </w:r>
      <w:r>
        <w:rPr/>
        <w:t>畭㔹畀坄婖ꏂ숹〈歫㯍⩟咥橓係숥⥂䆩刷玮</w:t>
      </w:r>
      <w:r>
        <w:rPr/>
        <w:t>ⲣ</w:t>
      </w:r>
      <w:r>
        <w:rPr/>
        <w:t>睧妵頨彁珂㤺쉺据楲</w:t>
      </w:r>
      <w:r>
        <w:rPr/>
        <w:t>⡆</w:t>
      </w:r>
      <w:r>
        <w:rPr/>
        <w:t>컂䩐⾏㍤㍥쉾⥂挻乹㫂狍奧㠹愦剦촽쉥卦䕣䚻⏂瀩婢䔻卞쉱究悩</w:t>
      </w:r>
      <w:r>
        <w:rPr/>
        <w:t>ꕭ</w:t>
      </w:r>
      <w:r>
        <w:rPr/>
        <w:t>쉣潦쉕伣柂䊱숺煟⩍秂쉹⤥哃根湋㙑</w:t>
      </w:r>
      <w:r>
        <w:rPr/>
        <w:t>Ⱚ</w:t>
      </w:r>
      <w:r>
        <w:rPr/>
        <w:t>去㑯䕟帪恪슿ꅊ⭞炬⼭㒻漦秂␺獟氣娭⑰儭㥱</w:t>
      </w:r>
      <w:r>
        <w:rPr/>
        <w:t>⠩</w:t>
      </w:r>
      <w:r>
        <w:rPr/>
        <w:t>ꍂ恾䉸㵩㝈䷂㉯䤤⩮⩟婂</w:t>
      </w:r>
      <w:r>
        <w:rPr/>
        <w:t>ꦿ</w:t>
      </w:r>
      <w:r>
        <w:rPr/>
        <w:t>䉣㡁氱幋⹸悱⩭咘彰ぷ內䑮⹏牘㶥쌫欺塤</w:t>
      </w:r>
      <w:r>
        <w:rPr/>
        <w:t>ꤦ⛍</w:t>
      </w:r>
      <w:r>
        <w:rPr/>
        <w:t>㒬㌸獆㒏㕤ꥳ磂䵎洯午婸埂悿澻痂䞡쉗⽤晢顯㝊枻櫂◍䍖쌮慮䐪婪</w:t>
      </w:r>
      <w:r>
        <w:rPr/>
        <w:t>⡭⑥</w:t>
      </w:r>
      <w:r>
        <w:rPr/>
        <w:t>갻焴쉌뼣</w:t>
      </w:r>
      <w:r>
        <w:rPr/>
        <w:t>ⰶ</w:t>
      </w:r>
      <w:r>
        <w:rPr/>
        <w:t>扵嘲啔慖睅䴹瓂堯쉖♩쉯摦겿呌㦱싂칃⹩䤥칌丷숸</w:t>
      </w:r>
      <w:r>
        <w:rPr/>
        <w:t>ⴤ</w:t>
      </w:r>
      <w:r>
        <w:rPr/>
        <w:t>䞿恗㜬渺䈴㖵砻勂⩕ケ㍗澩䃂㊮彳㡙毂仂祐촯升⍦숯慄䀪兢欥㮩塤䩚秂</w:t>
      </w:r>
      <w:r>
        <w:rPr/>
        <w:t>Ⱜ</w:t>
      </w:r>
      <w:r>
        <w:rPr/>
        <w:t>挸畵⸫⩱澱놘㣂咿</w:t>
      </w:r>
      <w:r>
        <w:rPr/>
        <w:t>ⷂ</w:t>
      </w:r>
      <w:r>
        <w:rPr/>
        <w:t>幄까ㅶ긭扐⍙땹弦䎱⩓㥯唴㔵囂㓂票싂檏瞩呏㟂洺촪敥㪣堳</w:t>
      </w:r>
      <w:r>
        <w:rPr/>
        <w:t>ⱪ</w:t>
      </w:r>
      <w:r>
        <w:rPr/>
        <w:t>兠沩숯</w:t>
      </w:r>
      <w:r>
        <w:rPr/>
        <w:t>ꕢ</w:t>
      </w:r>
      <w:r>
        <w:rPr/>
        <w:t>歱䕹恚㵥▩㭣栶硷㜫䍠䭷䔦呅潰䕇䭭㈯挥睅癶䥶樴婓ꇃ䙰癀㑅顮쉾呍顾ꅃ䡃凂穢㥦媵♫ꄺ䓂③ꄯ㬲煰㥺䂻㑟</w:t>
      </w:r>
      <w:r>
        <w:rPr/>
        <w:t>⢏␵</w:t>
      </w:r>
      <w:r>
        <w:rPr/>
        <w:t>敖</w:t>
      </w:r>
      <w:r>
        <w:rPr/>
        <w:t>⡪</w:t>
      </w:r>
      <w:r>
        <w:rPr/>
        <w:t>堺갮癃䊱祀</w:t>
      </w:r>
      <w:r>
        <w:rPr/>
        <w:t>ⵌ</w:t>
      </w:r>
      <w:r>
        <w:rPr/>
        <w:t>⽦䁇卖䕯塴縥㶮稯숽⩱슬杋ꥮ⼫긫倴㡁截㷂焦㜤硗䴥컂恍䪮梣漷权</w:t>
      </w:r>
      <w:r>
        <w:rPr/>
        <w:t>ⷂ</w:t>
      </w:r>
      <w:r>
        <w:rPr/>
        <w:t>吤批硹玘䍩숫⩧㬥</w:t>
      </w:r>
      <w:r>
        <w:rPr/>
        <w:t>Ⳃ</w:t>
      </w:r>
      <w:r>
        <w:rPr/>
        <w:t>슥⯃㊿䘻䘤牥扭쉬檵怽뭱堯侥칩嘲䡭㭖揂䏂꤮癱䲩頤㕠䒱獩剦㔥䑀䉄㠪䙧쉴칁㟂䵁깭</w:t>
      </w:r>
      <w:r>
        <w:rPr/>
        <w:t>꧍</w:t>
      </w:r>
      <w:r>
        <w:rPr/>
        <w:t>㓂䡊녮⽎쵦䦩㝨猪쉦㇎幪숷嘺䯂奺</w:t>
      </w:r>
      <w:r>
        <w:rPr/>
        <w:t>⡦</w:t>
      </w:r>
      <w:r>
        <w:rPr/>
        <w:t>璥쉹쉆㛂쉌䕖⥳⩋㭯眲畘㉶ꅭ䨦ㄽ쉅䐶㜪캘㩺⫂す卆弊嚩숤塆枩♴个矎輰쉫䉈쉃嗃渻楮</w:t>
      </w:r>
      <w:r>
        <w:rPr/>
        <w:t>Ⱡ</w:t>
      </w:r>
      <w:r>
        <w:rPr/>
        <w:t>뼦싂漭䣍獁뿃뭂䦿垵쉞穆</w:t>
      </w:r>
      <w:r>
        <w:rPr/>
        <w:t>ꖵ</w:t>
      </w:r>
      <w:r>
        <w:rPr/>
        <w:t>㌥磂쌯␽廂뽌两</w:t>
      </w:r>
      <w:r>
        <w:rPr/>
        <w:t>⣂</w:t>
      </w:r>
      <w:r>
        <w:rPr/>
        <w:t>녊㛂믂た⭫儲䄬瘯滍㷍乕䯂〴ꍎ⨶敊썚㝓截硡⹦䷂숱窿䜮╞瑺捱甽⻂䩰䑚칋쵊玬主顯쉢㩚썧步깳帷桐⍓ꍸ吪칈⩅⩤癟䁠⫂슘㡖╡䳂愬슱䆩ꏂ㓂婄睲</w:t>
      </w:r>
      <w:r>
        <w:rPr/>
        <w:t>ⴴ</w:t>
      </w:r>
      <w:r>
        <w:rPr/>
        <w:t>쉎뽾䤷歊꺬</w:t>
      </w:r>
      <w:r>
        <w:rPr/>
        <w:t>ꦏ</w:t>
      </w:r>
      <w:r>
        <w:rPr/>
        <w:t>습弩</w:t>
      </w:r>
      <w:r>
        <w:rPr/>
        <w:t>ꤩ</w:t>
      </w:r>
      <w:r>
        <w:rPr/>
        <w:t>楳㧂慪汸䬤硲⑬㡞恕䀭☺⩬䝪啔没煮彖쉓捱浓疻愭</w:t>
      </w:r>
      <w:r>
        <w:rPr/>
        <w:t>Ⲙ</w:t>
      </w:r>
      <w:r>
        <w:rPr/>
        <w:t>ꕩ</w:t>
      </w:r>
      <w:r>
        <w:rPr/>
        <w:t>䓂녈㋃♯⹇乃䔽䍩佢녯㤱</w:t>
      </w:r>
      <w:r>
        <w:rPr/>
        <w:t>ⵉ</w:t>
      </w:r>
      <w:r>
        <w:rPr/>
        <w:t>㭣橫⩬⨸쉣䵖佴뼤涘뽐ꥡ癈㝁䟂潮㑐惂汁䋂숭䲩♘䷂㭱㑰☶幖祊硠䬺숲⩶儻獥殻㉈兊☺堸䍥㨭洨䉦㇍歗㥊걏桅♉扸슏</w:t>
      </w:r>
      <w:r>
        <w:rPr/>
        <w:t>ꤴ⬪</w:t>
      </w:r>
      <w:r>
        <w:rPr/>
        <w:t>䇂㍖堭焮墩쉓</w:t>
      </w:r>
      <w:r>
        <w:rPr/>
        <w:t>⠲</w:t>
      </w:r>
      <w:r>
        <w:rPr/>
        <w:t>愻녟</w:t>
      </w:r>
      <w:r>
        <w:rPr/>
        <w:t>⣎</w:t>
      </w:r>
      <w:r>
        <w:rPr/>
        <w:t>갣弳丣励</w:t>
      </w:r>
      <w:r>
        <w:rPr/>
        <w:t>ꗂ</w:t>
      </w:r>
      <w:r>
        <w:rPr/>
        <w:t>䩙⑳恸쉓ꅙ㘶㔫</w:t>
      </w:r>
      <w:r>
        <w:rPr/>
        <w:t>ⵊ</w:t>
      </w:r>
      <w:r>
        <w:rPr/>
        <w:t>傣칀橯㵚塆猥㷂迂䰰祾揂䳂敺쎻쉹䵷漹뾱⍭䉵䪩숣묯숭垘債갵㩞潇</w:t>
      </w:r>
      <w:r>
        <w:rPr/>
        <w:t>ꕈ</w:t>
      </w:r>
      <w:r>
        <w:rPr/>
        <w:t>䊮⾮㉕䀶汨♚䥨氥焱䷂⩭䛂</w:t>
      </w:r>
      <w:r>
        <w:rPr/>
        <w:t>ꤩ</w:t>
      </w:r>
      <w:r>
        <w:rPr/>
        <w:t>圸潂轋买㕱⍟澘썮棂㈥砥倮督轈䑵乶炻噲䱄㨪偣䤸绂晍⚻㑒䫂淂슬ぱつ橸旂䑍煉䕃㭍焪䀷ꄥ䵶珂欽潹㑯套㓂療摸싂뇂兔</w:t>
      </w:r>
      <w:r>
        <w:rPr/>
        <w:t>꧂</w:t>
      </w:r>
      <w:r>
        <w:rPr/>
        <w:t>槂乥숰偉⑓绂㪏䆩砩ぉ䵸䬹㑹愻允ꥨ㩐廂⩌ㅾ뽹㩯쉬浨깢췂噀㵉넪刳싂䥱䎮⍐䭆墻车炏㡏䴹♉㤯녪㋍單嫂숪⽐䍪싂⥷扉痂弮쉎歞⬶쉫䡧☭㕸䏂쉆쉧녳긴뭞ぃꍟ砥兪抣轶쉕䲩吱䯂縱䴤㍠漸ㅤ묣㓎숩</w:t>
      </w:r>
      <w:r>
        <w:rPr/>
        <w:t>ꕫ</w:t>
      </w:r>
      <w:r>
        <w:rPr/>
        <w:t>啷㈰砷垻싂湦申䕶顑玥䅙泂䵶䚵灦쉎╁梏慀㡎硇瞥䴶쉤췂싂㟂뮏</w:t>
      </w:r>
      <w:r>
        <w:rPr/>
        <w:t>ⶏ</w:t>
      </w:r>
      <w:r>
        <w:rPr/>
        <w:t>機</w:t>
      </w:r>
      <w:r>
        <w:rPr/>
        <w:t>Ⱓ</w:t>
      </w:r>
      <w:r>
        <w:rPr/>
        <w:t>꧂</w:t>
      </w:r>
      <w:r>
        <w:rPr/>
        <w:t>娦䡒ㄲ䗎ꅾ樳┸⬶畦浭䵲搣䍴숦倣敋</w:t>
      </w:r>
      <w:r>
        <w:rPr/>
        <w:t>⣂⯎</w:t>
      </w:r>
      <w:r>
        <w:rPr/>
        <w:t>涡</w:t>
      </w:r>
      <w:r>
        <w:rPr/>
        <w:t>ꥏ⥢⚻</w:t>
      </w:r>
      <w:r>
        <w:rPr/>
        <w:t>⣂</w:t>
      </w:r>
      <w:r>
        <w:rPr/>
        <w:t>穊株响ꅡ旍싂攪⫍挻毂樲䳂湄厬캘汲挪牱浆楪걬妩瓂슥噓䮏瑪⍷㙓昰䣂</w:t>
      </w:r>
      <w:r>
        <w:rPr/>
        <w:t>ⶻ</w:t>
      </w:r>
      <w:r>
        <w:rPr/>
        <w:t>䇂▿츹䠷摈쉂婐㢩禩奘憘쉦ꅮ礹㙠⑇檩슩뮵䵊䤫숊쉮⾩묦术暏⭞ィ㦡</w:t>
      </w:r>
      <w:r>
        <w:rPr/>
        <w:t>Ⳃ</w:t>
      </w:r>
      <w:r>
        <w:rPr/>
        <w:t>ꦱ</w:t>
      </w:r>
      <w:r>
        <w:rPr/>
        <w:t>ꇂ䔩㠬婋싂ꅚ枿捠ꏍ㴴╠</w:t>
      </w:r>
      <w:r>
        <w:rPr/>
        <w:t>꤬</w:t>
      </w:r>
      <w:r>
        <w:rPr/>
        <w:t>䍩顱㑧㕯</w:t>
      </w:r>
      <w:r>
        <w:rPr/>
        <w:t>Ⱳ</w:t>
      </w:r>
      <w:r>
        <w:rPr/>
        <w:t>䬳匱쉮浥믂쵎ㄭ祪⧂ꥹ噄啓䭫㉵</w:t>
      </w:r>
      <w:r>
        <w:rPr/>
        <w:t>ꥂ</w:t>
      </w:r>
      <w:r>
        <w:rPr/>
        <w:t>䨱癩灈轳杔橖슥䣍⍨ꍷ払䘵潑偄凂卪</w:t>
      </w:r>
      <w:r>
        <w:rPr/>
        <w:t>ꤰ</w:t>
      </w:r>
      <w:r>
        <w:rPr/>
        <w:t>轐㩫轩㥾⽓䁥걔恐䅟숨场晶㊱㩹湨䁁걱⼸숶焦㑆쉚䮻䤲墵楶⸸넦넺呟塙츮桉▬뭚䑌煍烎䚿☸␩슱뭞類뭑匭牾湘슬䝍Ⓝ摄㭬⍆</w:t>
      </w:r>
      <w:r>
        <w:rPr/>
        <w:t>ꤣ</w:t>
      </w:r>
      <w:r>
        <w:rPr/>
        <w:t>瀸剈ね⹥䭹쌨晠䱙砺ね悩⪘砦숵쉧숮묬쉯㡙ㅘ쉉넵玏顅</w:t>
      </w:r>
      <w:r>
        <w:rPr/>
        <w:t>⢻⢥</w:t>
      </w:r>
      <w:r>
        <w:rPr/>
        <w:t>瀰숳充㷂浨畑佺뭱湀䠪슱ㅤ䚣迎깧坱⽤帱쉐쉍긮⼬쉲숦뾘㒮⨳╤搴⥬⤰⭤䙰쏂穁ꆿ쉋ㄱ捩㬣㙈乖䍙䴯含䱎吭晞歱쉳⩶䌵㫂껂烂꥗汏⩉祫꥗桸桡녔㠽▻㑅朹쉑꥞숻䚻㢮䂿氪⪡㶩</w:t>
      </w:r>
      <w:r>
        <w:rPr/>
        <w:t>Ɫ</w:t>
      </w:r>
      <w:r>
        <w:rPr/>
        <w:t>넸䥹뭇⽩䮩機佢㙌⻂䮣숯歪儦</w:t>
      </w:r>
      <w:r>
        <w:rPr/>
        <w:t>ⴴ</w:t>
      </w:r>
      <w:r>
        <w:rPr/>
        <w:t>쉤䮣楣樫繶␶噌味祒꺿硑噁䅚䌭嫎橾ꅾㅀ뽣䅄⬩畵㩏汔桸숶슩车촴슱</w:t>
      </w:r>
      <w:r>
        <w:rPr/>
        <w:t>⠰</w:t>
      </w:r>
      <w:r>
        <w:rPr/>
        <w:t>숽㙠</w:t>
      </w:r>
      <w:r>
        <w:rPr/>
        <w:t>⠴</w:t>
      </w:r>
      <w:r>
        <w:rPr/>
        <w:t>牸쎵꧎ꆮ㤩玥뽳ꆘ垱㭆䙡䛎䅨㎵뾿敁䝓塴儱</w:t>
      </w:r>
      <w:r>
        <w:rPr/>
        <w:t>ꤹ</w:t>
      </w:r>
      <w:r>
        <w:rPr/>
        <w:t>㵐충㠫渱㉕嫂넵頳쉖浏䭟呅묩轂믂䀥䭖䙊ꅔ䥊</w:t>
      </w:r>
      <w:r>
        <w:rPr/>
        <w:t>ⶱ</w:t>
      </w:r>
      <w:r>
        <w:rPr/>
        <w:t>㒵ヂ㕑呱쉸兩敂疬幇ㆵ幁䎮塤呖䭅汉싂</w:t>
      </w:r>
      <w:r>
        <w:rPr/>
        <w:t>꧂</w:t>
      </w:r>
      <w:r>
        <w:rPr/>
        <w:t>㝱䥞繠㬴爺湥䲘䴪숦徣⯍卭㦩⩞깾执〬㗂砹摤㩅딤捪㉹㨶㈪⭊兗쉃ꍶ匸琷</w:t>
      </w:r>
      <w:r>
        <w:rPr/>
        <w:t>ꤪ</w:t>
      </w:r>
      <w:r>
        <w:rPr/>
        <w:t>습숪慞枘㭵湘</w:t>
      </w:r>
      <w:r>
        <w:rPr/>
        <w:t>꧂</w:t>
      </w:r>
      <w:r>
        <w:rPr/>
        <w:t>帮潂䶵ꅄ伪㑔숤歙䎩䠷恱晰쵣⽞</w:t>
      </w:r>
      <w:r>
        <w:rPr/>
        <w:t>⣂</w:t>
      </w:r>
      <w:r>
        <w:rPr/>
        <w:t>ㅹ㕱걄堯瀺硙쉅䥯け쵌췂</w:t>
      </w:r>
      <w:r>
        <w:rPr/>
        <w:t>⠨</w:t>
      </w:r>
      <w:r>
        <w:rPr/>
        <w:t>슱쉟걲♄㥷묫⑆⨪썑ꅡ䳂敧䭕楬穉䱈偄쌴ぶ光䯂坕㉫췂彨㍲䩘坟悱㕊㮡瘸䄻㟂杁⩭⫍嚘쉅枥婶煶桯奀偈⽮㍊⮬侥劏쉣㝑汕嫂啫急슡纵ꥵ싎ꅨ摩华⨤ꥣ啄⽀⛂쉧㒡숰⥐뼭㍙味戦ꍳ㤸䳂ꅭ╗㐦⛂䩔</w:t>
      </w:r>
      <w:r>
        <w:rPr/>
        <w:t>ⵁ</w:t>
      </w:r>
      <w:r>
        <w:rPr/>
        <w:t>埃◂㉶깫</w:t>
      </w:r>
      <w:r>
        <w:rPr/>
        <w:t>⡄</w:t>
      </w:r>
      <w:r>
        <w:rPr/>
        <w:t>䑀</w:t>
      </w:r>
      <w:r>
        <w:rPr/>
        <w:t>ꕺ</w:t>
      </w:r>
      <w:r>
        <w:rPr/>
        <w:t>숰䦻䕐쉑╞⌭슥頽嗂</w:t>
      </w:r>
      <w:r>
        <w:rPr/>
        <w:t>ꤸ</w:t>
      </w:r>
      <w:r>
        <w:rPr/>
        <w:t>촩也쉚㵞⏎쉎쉯暿猥㉢쉐썟礹숰嚻믍匪珂瘊汗攭圽桚摧扂ㅃ喘묻灲⵲㍳䜷䱲⨻</w:t>
      </w:r>
      <w:r>
        <w:rPr/>
        <w:t>꧂</w:t>
      </w:r>
      <w:r>
        <w:rPr/>
        <w:t>䁈湤䡉眱썯ꆬ怵幸汎䍶㬯썃슮勂硇ㅋ婹┱汧⛂</w:t>
      </w:r>
      <w:r>
        <w:rPr/>
        <w:t>ⱂ</w:t>
      </w:r>
      <w:r>
        <w:rPr/>
        <w:t>捌㙳</w:t>
      </w:r>
      <w:r>
        <w:rPr/>
        <w:t>ꖡ</w:t>
      </w:r>
      <w:r>
        <w:rPr/>
        <w:t>傻䛂浯戲支牏숪晬쵔癉娥涿㪣甥썘轡㑓潚㑟</w:t>
      </w:r>
      <w:r>
        <w:rPr/>
        <w:t>ꤣ⹚</w:t>
      </w:r>
      <w:r>
        <w:rPr/>
        <w:t>栮⻂䁩쉰쉙쉋欣祏㭎䚱쉃㪬礯氷쉚啐ㄨ墣쉎塉숶䈬繙栴飂䰰秂겱旃</w:t>
      </w:r>
      <w:r>
        <w:rPr/>
        <w:t>⠸</w:t>
      </w:r>
      <w:r>
        <w:rPr/>
        <w:t>汈甪车䜲㪵爰㵓</w:t>
      </w:r>
      <w:r>
        <w:rPr/>
        <w:t>ꕋ</w:t>
      </w:r>
      <w:r>
        <w:rPr/>
        <w:t>숰ꄳ녷ㅤ㭚轺㕒䤹㨫䝰䵸⏂䁺뭩厥ㅭ䵲</w:t>
      </w:r>
      <w:r>
        <w:rPr/>
        <w:t>ⲱ</w:t>
      </w:r>
      <w:r>
        <w:rPr/>
        <w:t>㯍⑯뼳㉯ぉ녲獇傮䡚쵖⭒䖻㑴畐厱</w:t>
      </w:r>
      <w:r>
        <w:rPr/>
        <w:t>ꦏ</w:t>
      </w:r>
      <w:r>
        <w:rPr/>
        <w:t>깆슡깹♄堭剴㭏㢮䅨꥞䬽潵炬栨칫</w:t>
      </w:r>
      <w:r>
        <w:rPr/>
        <w:t>Ɐ⨪</w:t>
      </w:r>
      <w:r>
        <w:rPr/>
        <w:t>体땢绍啈췍䌰♡秂㘳佯喡呌啕䭸쉂숨栫곂⹐帩⭵칋⍄䰰㷍</w:t>
      </w:r>
      <w:r>
        <w:rPr/>
        <w:t>ⰶ</w:t>
      </w:r>
      <w:r>
        <w:rPr/>
        <w:t>䥷ꅓ䵈婯个쉂啷呚⑸숷䁤⥙㓎ꍚ䭾ㅏ揂礱쉩Ⓜ抣싂癧杘圪썰⹳뼶佷⨽畑♰⯂侥ꄬ恞䠣</w:t>
      </w:r>
      <w:r>
        <w:rPr/>
        <w:t>ꕣ␴</w:t>
      </w:r>
      <w:r>
        <w:rPr/>
        <w:t>쉋ㄩ䅃昲䭘</w:t>
      </w:r>
      <w:r>
        <w:rPr/>
        <w:t>ꥁ</w:t>
      </w:r>
      <w:r>
        <w:rPr/>
        <w:t>潞慩㢘氻⬭⸶猩摶숮숭</w:t>
      </w:r>
      <w:r>
        <w:rPr/>
        <w:t>⠲</w:t>
      </w:r>
      <w:r>
        <w:rPr/>
        <w:t>ꦏ</w:t>
      </w:r>
      <w:r>
        <w:rPr/>
        <w:t>朹漪游ꍏ戭</w:t>
      </w:r>
      <w:r>
        <w:rPr/>
        <w:t>⡈</w:t>
      </w:r>
      <w:r>
        <w:rPr/>
        <w:t>㏂斻䩃こ䭱幏⭗晦⨻櫂窡砩쉁㵂㝙磃⨫㵡㣃內㡁輪呓䁧㡂瘵浰숲걄떿</w:t>
      </w:r>
      <w:r>
        <w:rPr/>
        <w:t>ⷂ</w:t>
      </w:r>
      <w:r>
        <w:rPr/>
        <w:t>䍏墡</w:t>
      </w:r>
      <w:r>
        <w:rPr/>
        <w:t>ⵉ</w:t>
      </w:r>
      <w:r>
        <w:rPr/>
        <w:t>砵竂㩹杴啥䵐繱別㇃㑆쉕䝀嘸䑟㔪抻朮칯⪣뼤徻ꥭ剀栺㠲칁뽔佀슬ꄻ搶晦漰夹㝺䩚㯂䵮㈽迃⼭䩊娳嗂椨洦⮮䥘䇂┦땸亱㑶喘協晏숰</w:t>
      </w:r>
      <w:r>
        <w:rPr/>
        <w:t>꤬</w:t>
      </w:r>
      <w:r>
        <w:rPr/>
        <w:t>䟂時䴥쵔䈳灎䔴晃묮⒩兎欪숣⤻噬</w:t>
      </w:r>
      <w:r>
        <w:rPr/>
        <w:t>ꕾ⍕</w:t>
      </w:r>
      <w:r>
        <w:rPr/>
        <w:t>离</w:t>
      </w:r>
      <w:r>
        <w:rPr/>
        <w:t>ꕮ</w:t>
      </w:r>
      <w:r>
        <w:rPr/>
        <w:t>숳쵸ㅯ䝬牨쉭用繈㨹䭋擂㕄捑娬ꅥ獧ꌦ轪弩뭙櫂瀭㶘䙅</w:t>
      </w:r>
      <w:r>
        <w:rPr/>
        <w:t>⣍</w:t>
      </w:r>
      <w:r>
        <w:rPr/>
        <w:t>㌩夥⏂䡍╞祵奉启ꅆ榩㨬硓摉딬䨳㩺⩌╟䝙橨乤づ䡑䅱浹䑾쵦ꥠ</w:t>
      </w:r>
      <w:r>
        <w:rPr/>
        <w:t>⡫</w:t>
      </w:r>
      <w:r>
        <w:rPr/>
        <w:t>䁉塄慏</w:t>
      </w:r>
      <w:r>
        <w:rPr/>
        <w:t>ⶬ</w:t>
      </w:r>
      <w:r>
        <w:rPr/>
        <w:t>桫㖥炱䝂㓂䳎䁏깦⭡摍㡾숦楸숯爮湶敇뽳ォ년汍䝩搯㞩쉮潐廂넭⽸㏂䥁娽癳㉯慳㛎捰䅎ぎ⥰捷⯂⍤兪砤⸪榩╖쉠捥⤫⫂晁㑱癁⑹슏壂懂쉆갷亡⛂湩挸䜯敔㓂偬恳獓汸쉒橶特嘤歳咩䲬灇带牖╀뽯櫎䕱旎㉴啧䵞⵾礣朤沩⑷穁㉬䵡⥂</w:t>
      </w:r>
      <w:r>
        <w:rPr/>
        <w:t>Ⱬ</w:t>
      </w:r>
      <w:r>
        <w:rPr/>
        <w:t>䚻</w:t>
      </w:r>
      <w:r>
        <w:rPr/>
        <w:t>⢩</w:t>
      </w:r>
      <w:r>
        <w:rPr/>
        <w:t>幵⼊딷剶</w:t>
      </w:r>
      <w:r>
        <w:rPr/>
        <w:t>Ⳃ</w:t>
      </w:r>
      <w:r>
        <w:rPr/>
        <w:t>숨歠輦捌攽穬斵捾偔氩溻䙮㶩⥵㵋싂照쉬䉋厱쉅㉊䠺猫췃祫⥣숯ㆬ泂껂䄵䲿渴㟂䉾浇䝖쉖싂쉺秂숤숸숮㞱㍾싂②䠩䝱砪㥓顉䈩䍂⩥䜴㣂㥘夦⑐㮮䱡㵏风㎡猱䝵獧♭㔻ㅅꥱ用冏䃂瑱숸澡奧걑瑂慦氭걄繭넵쉮潃憩痂⨴쉊깷⑍</w:t>
      </w:r>
      <w:r>
        <w:rPr/>
        <w:t>ꥋ</w:t>
      </w:r>
      <w:r>
        <w:rPr/>
        <w:t>庥噶玮</w:t>
      </w:r>
      <w:r>
        <w:rPr/>
        <w:t>꧂</w:t>
      </w:r>
      <w:r>
        <w:rPr/>
        <w:t>슮⧂㑒땂唥⭨慭</w:t>
      </w:r>
      <w:r>
        <w:rPr/>
        <w:t>⡌</w:t>
      </w:r>
      <w:r>
        <w:rPr/>
        <w:t>㝣䭃㷂⩪咻礨輮</w:t>
      </w:r>
      <w:r>
        <w:rPr/>
        <w:t>꧂</w:t>
      </w:r>
      <w:r>
        <w:rPr/>
        <w:t>䱠礬桒䜣堭卐䑺♵쉋硌墮숹獊</w:t>
      </w:r>
      <w:r>
        <w:rPr/>
        <w:t>ꖱ</w:t>
      </w:r>
      <w:r>
        <w:rPr/>
        <w:t>ㅢ믂噑盂싂쉺杙쉆㙶奯⚥㡱晣䬪♍瑱⬤ꍖ䯃師全擂硄싂壍ぴ㐰栭撩껂慈땳㘱㦱棂㴱䅋癪瑒䒏㜳㋂䅬繍杨扤㷍塞晚獀㈵橫䦩䍔슬猬繗넰䞥쉃歞娳矂슻朩⿂ꄺ㶩桠뽏⨨</w:t>
      </w:r>
      <w:r>
        <w:rPr/>
        <w:t>ⷂ䷂⹩⥱</w:t>
      </w:r>
      <w:r>
        <w:rPr/>
        <w:t>ⱥ</w:t>
      </w:r>
      <w:r>
        <w:rPr/>
        <w:t>杂浢摄杓ㅘꍨ䪩浤瑍兀␸伮</w:t>
      </w:r>
      <w:r>
        <w:rPr/>
        <w:t>ꔯ</w:t>
      </w:r>
      <w:r>
        <w:rPr/>
        <w:t>䬪輻ꅟ갤佱⼸㊩쉄⹖浄</w:t>
      </w:r>
      <w:r>
        <w:rPr/>
        <w:t>ⵏ</w:t>
      </w:r>
      <w:r>
        <w:rPr/>
        <w:t>吱え䠥涿ꅤ顮䠪丷扚稹槂ꍡ䁄</w:t>
      </w:r>
      <w:r>
        <w:rPr/>
        <w:t>꧂</w:t>
      </w:r>
      <w:r>
        <w:rPr/>
        <w:t>녘쌷㕅⍦</w:t>
      </w:r>
      <w:r>
        <w:rPr/>
        <w:t>ꦱ</w:t>
      </w:r>
      <w:r>
        <w:rPr/>
        <w:t>㞱桹㠪ꥯ弫㝱묩縤䴳轎땤ッ牍뽚쉂瑑슘쉥쉋匹瀪ꍺ琴潥</w:t>
      </w:r>
      <w:r>
        <w:rPr/>
        <w:t>꧂</w:t>
      </w:r>
      <w:r>
        <w:rPr/>
        <w:t>싂杄㥆</w:t>
      </w:r>
      <w:r>
        <w:rPr/>
        <w:t>⡅</w:t>
      </w:r>
      <w:r>
        <w:rPr/>
        <w:t>뭳⽯⺻쉐췂믂縣玿珎䴴⶿䛂武奈歨쵗䍈㭳空毂⾮ㅐ噵숹╏癔㵀㖥惂걎攳㴳⑤䦩⬭楸컂捖恁</w:t>
      </w:r>
      <w:r>
        <w:rPr/>
        <w:t>ꤥ</w:t>
      </w:r>
      <w:r>
        <w:rPr/>
        <w:t>䡬숴㘥婕䤶⩐剎璏뼴쏎婆攪Ⓝ珂盂䧂猬</w:t>
      </w:r>
      <w:r>
        <w:rPr/>
        <w:t>Ⱞ</w:t>
      </w:r>
      <w:r>
        <w:rPr/>
        <w:t>쉁䀵媘숸</w:t>
      </w:r>
      <w:r>
        <w:rPr/>
        <w:t>Ⱚ</w:t>
      </w:r>
      <w:r>
        <w:rPr/>
        <w:t>剱畚쉳㙤㤨쉯浨顚숮믃⫂⭓䵪户嫂䇂㇂汧䱗囎偑啳乸⧂</w:t>
      </w:r>
      <w:r>
        <w:rPr/>
        <w:t>⠸</w:t>
      </w:r>
      <w:r>
        <w:rPr/>
        <w:t>䇂番䔣</w:t>
      </w:r>
      <w:r>
        <w:rPr/>
        <w:t>⢬</w:t>
      </w:r>
      <w:r>
        <w:rPr/>
        <w:t>界欱긻㭑</w:t>
      </w:r>
      <w:r>
        <w:rPr/>
        <w:t>ⱌ</w:t>
      </w:r>
      <w:r>
        <w:rPr/>
        <w:t>䕯栴瞮싍獀◂ヂ</w:t>
      </w:r>
      <w:r>
        <w:rPr/>
        <w:t>ꤦ</w:t>
      </w:r>
      <w:r>
        <w:rPr/>
        <w:t>獴ꄰ扱㕴㡹넪뭵火䉄䕮槂긬甦쉃䁲䠪</w:t>
      </w:r>
      <w:r>
        <w:rPr/>
        <w:t>꧍</w:t>
      </w:r>
      <w:r>
        <w:rPr/>
        <w:t>戻䅉圦汌</w:t>
      </w:r>
      <w:r>
        <w:rPr/>
        <w:t>⠰</w:t>
      </w:r>
      <w:r>
        <w:rPr/>
        <w:t>武ꥬ彩䊬氨奧彩㞱거䱪䡴⮵欺盂㧂</w:t>
      </w:r>
      <w:r>
        <w:rPr/>
        <w:t>ꔰ</w:t>
      </w:r>
      <w:r>
        <w:rPr/>
        <w:t>歭敮武쉆䵄稤杓㝣繴傮슥⽁춘䡉䙎㯍滂扳䤽婏䵣捦煘⽚揂</w:t>
      </w:r>
      <w:r>
        <w:rPr/>
        <w:t>ⱴ</w:t>
      </w:r>
      <w:r>
        <w:rPr/>
        <w:t>ꔱ</w:t>
      </w:r>
      <w:r>
        <w:rPr/>
        <w:t>㘨是制숷橤㠹殻朴檱扥飂乕♳颬䑚䩍ㅂ搽컂楃⥍盃컂</w:t>
      </w:r>
      <w:r>
        <w:rPr/>
        <w:t>⠦</w:t>
      </w:r>
      <w:r>
        <w:rPr/>
        <w:t>煥〪げ䁥輷쉶♪湏⤬幋䨭ꥩ쉃걙␹朽頪渭썸䝷棂均畎ㄬ桷掘䬱涱溮땉涬勂睃ꅺ⹡⤊⤭卾伪呾딭揂强炮癅婥严䑥慹坱⨹睌憏</w:t>
      </w:r>
      <w:r>
        <w:rPr/>
        <w:t>Ⱶ</w:t>
      </w:r>
      <w:r>
        <w:rPr/>
        <w:t>㍐奴ꄨ숫㧂⫂뭫唤毂䜮쉒桍쉍⎣硞䕍㨻⾥㠽䏂䙾䮻䠻숲決</w:t>
      </w:r>
      <w:r>
        <w:rPr/>
        <w:t>⠨</w:t>
      </w:r>
      <w:r>
        <w:rPr/>
        <w:t>洵湇䢣繄橾</w:t>
      </w:r>
      <w:r>
        <w:rPr/>
        <w:t>⡕</w:t>
      </w:r>
      <w:r>
        <w:rPr/>
        <w:t>䭾倴㈫氯⑦䱗㡓䬸㴹⹑棍灗䱄</w:t>
      </w:r>
      <w:r>
        <w:rPr/>
        <w:t>⢩</w:t>
      </w:r>
      <w:r>
        <w:rPr/>
        <w:t>㎏姂⴪녋木䎱쉬䥒杚杦即彊朣珂弽敯ꎣ浆搤䖱㵌⪩颮䝯啈杤失䉋畯䥬</w:t>
      </w:r>
      <w:r>
        <w:rPr/>
        <w:t>ꥃ</w:t>
      </w:r>
      <w:r>
        <w:rPr/>
        <w:t>乘飂㙈㦵珃稬ꥬ潞朸쉸婖쉂㊵䛂秂娫㩠㉢숲址樬硊颿쎩灀神䝠䥕䖥☷䉂</w:t>
      </w:r>
      <w:r>
        <w:rPr/>
        <w:t>ⲵ</w:t>
      </w:r>
      <w:r>
        <w:rPr/>
        <w:t>偬⨦츷쉍ꍦ砮呭쵏呰繒䅄斘䊱䀯䦡吭뽧쉁쉘录썑歡礫淎盂㩖쉙㯂摙睫㵠兡婦剸긪呠슮狎䍇䜦ꌻ⑙칺䆡㜱㍎幧⩗쉡㣂㏃⌮쌪噧妬轉䍬뇃埂焺秂僂⭘䑠剰쎏䦬</w:t>
      </w:r>
      <w:r>
        <w:rPr/>
        <w:t>꧂</w:t>
      </w:r>
      <w:r>
        <w:rPr/>
        <w:t>무浳䣍硩③ꍟ㑋噧</w:t>
      </w:r>
      <w:r>
        <w:rPr/>
        <w:t>ⱔ</w:t>
      </w:r>
      <w:r>
        <w:rPr/>
        <w:t>䉡쉦渻ꥣ捖塡슡眨뮮ꥶ䘬揂⩃♘⥢</w:t>
      </w:r>
      <w:r>
        <w:rPr/>
        <w:t>⠩</w:t>
      </w:r>
      <w:r>
        <w:rPr/>
        <w:t>潁乷淂ど⑀椹ち⹯䑅珂敪彐곂睭奠䠺效</w:t>
      </w:r>
      <w:r>
        <w:rPr/>
        <w:t>ꥇ</w:t>
      </w:r>
      <w:r>
        <w:rPr/>
        <w:t>塏噪⩧異劵㕔敋㕊秂㖥㘤</w:t>
      </w:r>
      <w:r>
        <w:rPr/>
        <w:t>ⰶ⑌</w:t>
      </w:r>
      <w:r>
        <w:rPr/>
        <w:t>㇎晷煷楮彅慸䔤垵晋쉃</w:t>
      </w:r>
      <w:r>
        <w:rPr/>
        <w:t>ꕞ</w:t>
      </w:r>
      <w:r>
        <w:rPr/>
        <w:t>싂扂杣椯쉏㢬佖ꥡ䡦榮쉳쉣䩃焤堫〰</w:t>
      </w:r>
      <w:r>
        <w:rPr/>
        <w:t>ꕸ</w:t>
      </w:r>
      <w:r>
        <w:rPr/>
        <w:t>쉥顓辵棂㶩⪮墘猩䐹</w:t>
      </w:r>
      <w:r>
        <w:rPr/>
        <w:t>ꥁ</w:t>
      </w:r>
      <w:r>
        <w:rPr/>
        <w:t>没㕤嫂㡹坹⤹뽎磂썃</w:t>
      </w:r>
      <w:r>
        <w:rPr/>
        <w:t>ꖡ</w:t>
      </w:r>
      <w:r>
        <w:rPr/>
        <w:t>免穏⪬숨彟䍏⩦癟䐪牅噴甩䎮䍬</w:t>
      </w:r>
      <w:r>
        <w:rPr/>
        <w:t>꤬</w:t>
      </w:r>
      <w:r>
        <w:rPr/>
        <w:t>倴砣拂䎬ꍺ彀㯂捦䘫珂㍣乊놬䕺긣䎘䆩묪쉸쉘⨭竃⑆灾㕁숪桴潀䉉</w:t>
      </w:r>
      <w:r>
        <w:rPr/>
        <w:t>ꕧ</w:t>
      </w:r>
      <w:r>
        <w:rPr/>
        <w:t>扖琯顀겱┶숣呺녶歳쉕搳</w:t>
      </w:r>
      <w:r>
        <w:rPr/>
        <w:t>ꦘ⨦</w:t>
      </w:r>
      <w:r>
        <w:rPr/>
        <w:t>女攺懂檮䁏⽡嘱妱硅쉙⵮搸⚥㕰揎䣂</w:t>
      </w:r>
      <w:r>
        <w:rPr/>
        <w:t>ꔪ</w:t>
      </w:r>
      <w:r>
        <w:rPr/>
        <w:t>슩嗂䲬䳂縶摔㥖㜬뿂</w:t>
      </w:r>
      <w:r>
        <w:rPr/>
        <w:t>ꖘ</w:t>
      </w:r>
      <w:r>
        <w:rPr/>
        <w:t>ꇂ㬬秂䇂楊礬䅸煸뗂ㅶ睍⽀쉟怨怪噒㵖</w:t>
      </w:r>
      <w:r>
        <w:rPr/>
        <w:t>ꗂꖵ</w:t>
      </w:r>
      <w:r>
        <w:rPr/>
        <w:t>輰坲猫佷佑㡤㇂呴奖쉶歷冱攸ꥦ䭔輭祌佱갳憏轥㨴彾쉇䵟恞녕</w:t>
      </w:r>
      <w:r>
        <w:rPr/>
        <w:t>ⱺ</w:t>
      </w:r>
      <w:r>
        <w:rPr/>
        <w:t>걸䰪싂땞橲숶㔮塄촤奉㘵䡹癎⥎㕒䝹占칯稽晲ꍨ慂珂僂榿㕵㕋儭뭌뽞癧싂䦩⚡繷䵫⩉䱀㉬丫搨繋䱬뽁⩔璱䂩</w:t>
      </w:r>
      <w:r>
        <w:rPr/>
        <w:t>ⶱ</w:t>
      </w:r>
      <w:r>
        <w:rPr/>
        <w:t>烂</w:t>
      </w:r>
      <w:r>
        <w:rPr/>
        <w:t>ꔸ</w:t>
      </w:r>
      <w:r>
        <w:rPr/>
        <w:t>쉺旂䜲㮡썱迂㩩⽡晆ꥥ輦煙椽瘵㍃㎮硏怮䃎側㌪┹偎桯ꄫ堮슏꥞쉹</w:t>
      </w:r>
      <w:r>
        <w:rPr/>
        <w:t>ꦩ</w:t>
      </w:r>
      <w:r>
        <w:rPr/>
        <w:t>圊䡾剚䝆⬪쌻</w:t>
      </w:r>
      <w:r>
        <w:rPr/>
        <w:t>ꥋ</w:t>
      </w:r>
      <w:r>
        <w:rPr/>
        <w:t>禡畩⦣憵坹慺歪礴故녙桳쉡쉴䰨潪槂癴䪩숭싂潚污勃㣂㩇쉂딬䝇䁖㓂㐳滂圵녢牏冩⻂䀩乳뽾咵䱸楐칈睩䕇䎮㉵瀳倯㮬걟怴㖥啐单</w:t>
      </w:r>
      <w:r>
        <w:rPr/>
        <w:t>ꗍ</w:t>
      </w:r>
      <w:r>
        <w:rPr/>
        <w:t>瀭㈹敐䨬潪㠤敯湬땱䝍煲撵</w:t>
      </w:r>
      <w:r>
        <w:rPr/>
        <w:t>ꦵ</w:t>
      </w:r>
      <w:r>
        <w:rPr/>
        <w:t>䱨⨽匸⪮╸煫婬䘷쉌迍쉀䟂뼷㍾㊩繊忂깡⩱曂氥序䙤痎쉢묹⯂夥䙴딴쉁剄</w:t>
      </w:r>
      <w:r>
        <w:rPr/>
        <w:t>ⱟ</w:t>
      </w:r>
      <w:r>
        <w:rPr/>
        <w:t>婋㟂㕇扵ꍥ숫橁慉漮㚡</w:t>
      </w:r>
      <w:r>
        <w:rPr/>
        <w:t>ⵠ</w:t>
      </w:r>
      <w:r>
        <w:rPr/>
        <w:t>㊮쉨帱㈹硙祗꥗䖏橋㝱ㆱ㬯㊥㩈恷楯睳⨫䥗슩碩ꌰ牎儴愳係걘婙䡱戻뽠杰顧眥畓격摪싃央煥歓긱ㅠ啰⍠㑨썢平㍳喵埂焦</w:t>
      </w:r>
      <w:r>
        <w:rPr/>
        <w:t>ꖥ</w:t>
      </w:r>
      <w:r>
        <w:rPr/>
        <w:t>彞</w:t>
      </w:r>
      <w:r>
        <w:rPr/>
        <w:t>Ⱘ</w:t>
      </w:r>
      <w:r>
        <w:rPr/>
        <w:t>坪㕔㵀睑傣橢숬啂㚡漸숪祦⧂슡䲻㕹壎䥁搷㙈噘庻柂뭧䏂䙶㭧慁쏂佣쉫䜣</w:t>
      </w:r>
      <w:r>
        <w:rPr/>
        <w:t>⡡</w:t>
      </w:r>
      <w:r>
        <w:rPr/>
        <w:t>当䁙숳煲ォ㘴쉰杢㥸싃桷幱忍䙓剥숳䐹䭴晑偤眭㙶싍䟂깫䑾吺걊滂☭㚩歔轾塃䠪䓂〈䜬뭒场柂婢捘䡇걨临㕗</w:t>
      </w:r>
      <w:r>
        <w:rPr/>
        <w:t>ⵈ</w:t>
      </w:r>
      <w:r>
        <w:rPr/>
        <w:t>偊彐娴노恀䝦纣牎썐佪㴲溿稴䅎㇍⬯⑰䑥䵫쉑が穷塳唤勂匫利㕳顬침璥癠䔩捵湵뿍</w:t>
      </w:r>
      <w:r>
        <w:rPr/>
        <w:t>⡾</w:t>
      </w:r>
      <w:r>
        <w:rPr/>
        <w:t>畎㪩⨩噯㭷⹘劥画숻㓃</w:t>
      </w:r>
      <w:r>
        <w:rPr/>
        <w:t>⡚</w:t>
      </w:r>
      <w:r>
        <w:rPr/>
        <w:t>噅廂楴海㉣烂皩㞿쏂眹允싂摵䇂涻</w:t>
      </w:r>
      <w:r>
        <w:rPr/>
        <w:t>ꕩꦥ</w:t>
      </w:r>
      <w:r>
        <w:rPr/>
        <w:t>쉎갵啸稵쉒晋车縥噐䰪⍗뾡磂⑈湎췂䵸伶淂硘䍢愫䑪摮㇂숥㤪潪슱쵌噉숫揂硌♦꥙⩀╮卬</w:t>
      </w:r>
      <w:r>
        <w:rPr/>
        <w:t>ⳍ</w:t>
      </w:r>
      <w:r>
        <w:rPr/>
        <w:t>㉕㎣㑭쉱</w:t>
      </w:r>
      <w:r>
        <w:rPr/>
        <w:t>ꖏ⨭</w:t>
      </w:r>
      <w:r>
        <w:rPr/>
        <w:t>ꅐꌳ㡤䵂啎칦쉢춣⬹쉨㝗㝥㑙梥搨佞乮ꥷ㜳</w:t>
      </w:r>
      <w:r>
        <w:rPr/>
        <w:t>ⱷ</w:t>
      </w:r>
      <w:r>
        <w:rPr/>
        <w:t>뽢漥⿂䠷玡쉹숱䯂歳扈쉬琲싃畋</w:t>
      </w:r>
      <w:r>
        <w:rPr/>
        <w:t>ꥐ</w:t>
      </w:r>
      <w:r>
        <w:rPr/>
        <w:t>쉳쉮䍮疏涿⑫䵷䵮</w:t>
      </w:r>
      <w:r>
        <w:rPr/>
        <w:t>ⶥ</w:t>
      </w:r>
      <w:r>
        <w:rPr/>
        <w:t>㘶䍨獮何䐺顊慁癸牴乸榻묬⩩睏繵獆㑕橐啁䤮㕠쉏쏂숤㜵䀪묤百◍䌴깥枮悵䡄兆쉗杓䭅曂垥偒撮</w:t>
      </w:r>
      <w:r>
        <w:rPr/>
        <w:t>ꕆ⶘</w:t>
      </w:r>
      <w:r>
        <w:rPr/>
        <w:t>㓂檩묪䁹飂㕉䶵뿂愪坱塢㑙</w:t>
      </w:r>
      <w:r>
        <w:rPr/>
        <w:t>⠯</w:t>
      </w:r>
      <w:r>
        <w:rPr/>
        <w:t>ㄪ奓渱味煊㔤湕⍊支䭯䙅╠ヂ睘⹆㥥䞻쵶뭠僂녪⦏塰倬抏</w:t>
      </w:r>
      <w:r>
        <w:rPr/>
        <w:t>⣂</w:t>
      </w:r>
      <w:r>
        <w:rPr/>
        <w:t>숫⭢灳ꆩ쉌⹨ㅟ䇂䠴싍畞灟轩桀穙쵄顧숊轙⩸瀫䁞☤⛂江徬♤쉌輱兣撻主癟湁쉑</w:t>
      </w:r>
      <w:r>
        <w:rPr/>
        <w:t>ꦬ</w:t>
      </w:r>
      <w:r>
        <w:rPr/>
        <w:t>䕠쉎</w:t>
      </w:r>
      <w:r>
        <w:rPr/>
        <w:t>ⰻ⛂</w:t>
      </w:r>
      <w:r>
        <w:rPr/>
        <w:t>넣쉈䩢幚癒㯂八</w:t>
      </w:r>
      <w:r>
        <w:rPr/>
        <w:t>ⱹ</w:t>
      </w:r>
      <w:r>
        <w:rPr/>
        <w:t>䩣烂쉊灘㙓숪⩍䀫䵄녣떮塙扚숫䚬䝰⚵ꅶ☷䢥癍䵖仂彑</w:t>
      </w:r>
      <w:r>
        <w:rPr/>
        <w:t>⠪</w:t>
      </w:r>
      <w:r>
        <w:rPr/>
        <w:t>录㭙慾쉑䍹婅㒻䧂긥眤갣癠쉑⼲뭾쉚女煗佇斻桴〷㌺嚡泂䕶╃㉟뭄☨숥</w:t>
      </w:r>
      <w:r>
        <w:rPr/>
        <w:t>Ⱓ</w:t>
      </w:r>
      <w:r>
        <w:rPr/>
        <w:t>쉑位婓淂擃佪杇汶硚彠其䵴◃嫃싂쉣淂ぐ浒䀺⵬딵⩞䧂猴硸㥤噥䤭싂削帩呓丩杬倫쉍ꅎ㝖盂䴪쉋쏂烃㨽瀸来橀⭟圥灓뽹櫂弪쉂燂坫⹅潠央䉄报橏</w:t>
      </w:r>
      <w:r>
        <w:rPr/>
        <w:t>ꥇ</w:t>
      </w:r>
      <w:r>
        <w:rPr/>
        <w:t>泎槍眪</w:t>
      </w:r>
      <w:r>
        <w:rPr/>
        <w:t>ꥀ</w:t>
      </w:r>
      <w:r>
        <w:rPr/>
        <w:t>偄浐㝀꤮檿䡪쵋䕩䎘督繰칱携㊮츭嫂</w:t>
      </w:r>
      <w:r>
        <w:rPr/>
        <w:t>ⴭ</w:t>
      </w:r>
      <w:r>
        <w:rPr/>
        <w:t>ⶻ</w:t>
      </w:r>
      <w:r>
        <w:rPr/>
        <w:t>숱棂ꥣ乨♇呇瞩燂</w:t>
      </w:r>
      <w:r>
        <w:rPr/>
        <w:t>⠨</w:t>
      </w:r>
      <w:r>
        <w:rPr/>
        <w:t>㈹區煴䍙沵火⨻숪干</w:t>
      </w:r>
      <w:r>
        <w:rPr/>
        <w:t>ⱇ</w:t>
      </w:r>
      <w:r>
        <w:rPr/>
        <w:t>䰪ꍃ</w:t>
      </w:r>
      <w:r>
        <w:rPr/>
        <w:t>⵰</w:t>
      </w:r>
      <w:r>
        <w:rPr/>
        <w:t>傱核ꥩ㑋婋橅迂숶썫㇂䥏춥祵歡㎵슡癷◂沬祠䂥㶱♏䐭쉌煒ꌻ灦棂ꄶ䡅斥拂</w:t>
      </w:r>
      <w:r>
        <w:rPr/>
        <w:t>ꦩ</w:t>
      </w:r>
      <w:r>
        <w:rPr/>
        <w:t>뽄硷䐽熣垣犮떘㝃쉘┻</w:t>
      </w:r>
      <w:r>
        <w:rPr/>
        <w:t>ꕊ</w:t>
      </w:r>
      <w:r>
        <w:rPr/>
        <w:t>㑢뮩⦩</w:t>
      </w:r>
      <w:r>
        <w:rPr/>
        <w:t>⡞</w:t>
      </w:r>
      <w:r>
        <w:rPr/>
        <w:t>ⴶ</w:t>
      </w:r>
      <w:r>
        <w:rPr/>
        <w:t>秂渫竃぀슏쉮瑕䐸⹒╆㈵幞┮係绂版畔ꅞ瑴䍠奷䆮㡵硖䞥뼱䋂轮쉆䍳䎵佢슩繌㭲쌽眥쉯晷㨮煎㡨㭕硸幸㧂䐱⑬潠暵뭑ㅌ瓂쉤礹</w:t>
      </w:r>
      <w:r>
        <w:rPr/>
        <w:t>ꥒ</w:t>
      </w:r>
      <w:r>
        <w:rPr/>
        <w:t>습쉵㡖洨焦쵪橘땩㙲⑐权氦⨤쉋䗂牦㐶杰㕟祋䥞䡆걩犱㗂汗Ⓜ䍵䫍㕀捺쉂縤䄰䠪䡺炬畕曂쉯䭺慔춻⸴♰</w:t>
      </w:r>
      <w:r>
        <w:rPr/>
        <w:t>⠪</w:t>
      </w:r>
      <w:r>
        <w:rPr/>
        <w:t>樤쉥ノ䏍땺═瑚⻂慀</w:t>
      </w:r>
      <w:r>
        <w:rPr/>
        <w:t>ⴺ</w:t>
      </w:r>
      <w:r>
        <w:rPr/>
        <w:t>恋奅㖩畣復搫轁矂仂⽤땪딪䵊僎䩠⬫侱⨴䝎䋂㉞吰숭</w:t>
      </w:r>
      <w:r>
        <w:rPr/>
        <w:t>ꕅ</w:t>
      </w:r>
      <w:r>
        <w:rPr/>
        <w:t>奟䱄䡎久</w:t>
      </w:r>
      <w:r>
        <w:rPr/>
        <w:t>ⶥ</w:t>
      </w:r>
      <w:r>
        <w:rPr/>
        <w:t>ㄩ挤㑈땊眹禱⭙㩏ꥳ숽扦畂쵵渻瘺硭쉄숶幾厡ꄶ噞뽂♸ꌫꄯ믃㫎硙쉈㠪䂣䥅眴</w:t>
      </w:r>
      <w:r>
        <w:rPr/>
        <w:t>Ⱙ</w:t>
      </w:r>
      <w:r>
        <w:rPr/>
        <w:t>牭</w:t>
      </w:r>
      <w:r>
        <w:rPr/>
        <w:t>ⰰ</w:t>
      </w:r>
      <w:r>
        <w:rPr/>
        <w:t>侩뽇䬮桓⸺ㄫ㡨敯╘║瀯曂怩쉇懎㏂典湆䉑癐夨噔㕁㡅쉈浂瀻슿䶏㘪猨⩑꺘땕䤵灲㙺畸숽硆焲땨呭搴㑭灕癦枥漳⫂磍쉸⥄</w:t>
      </w:r>
      <w:r>
        <w:rPr/>
        <w:t>ꤤ</w:t>
      </w:r>
      <w:r>
        <w:rPr/>
        <w:t>䉮䝶潳쌹䔲刦㭭싂稰♂⿍䕦惂⽅</w:t>
      </w:r>
      <w:r>
        <w:rPr/>
        <w:t>꧂</w:t>
      </w:r>
      <w:r>
        <w:rPr/>
        <w:t>窮䱂</w:t>
      </w:r>
      <w:r>
        <w:rPr/>
        <w:t>⣂</w:t>
      </w:r>
      <w:r>
        <w:rPr/>
        <w:t>㑁숣礬㝐砷숳ꍁ枥由採彦⭮噑䩙쉷</w:t>
      </w:r>
      <w:r>
        <w:rPr/>
        <w:t>ⱓ</w:t>
      </w:r>
      <w:r>
        <w:rPr/>
        <w:t>㌊䜹䝍恡⪣㭉揍쉾쵹⸪떣䉚䦘皮⯂⩚④⩑疵顙</w:t>
      </w:r>
      <w:r>
        <w:rPr/>
        <w:t>ꕡ⩱</w:t>
      </w:r>
      <w:r>
        <w:rPr/>
        <w:t>橲뭈䅅晐쉢怪䬹䞡</w:t>
      </w:r>
      <w:r>
        <w:rPr/>
        <w:t>ꕊ</w:t>
      </w:r>
      <w:r>
        <w:rPr/>
        <w:t>촯墡갩㜩剘浠潋슘卒쉉䍡뽔⨲⑉䅇䎵啗縲櫍杮反⹍㶬㙬䒻娶</w:t>
      </w:r>
      <w:r>
        <w:rPr/>
        <w:t>⣂♭</w:t>
      </w:r>
      <w:r>
        <w:rPr/>
        <w:t>믂쉧䭚</w:t>
      </w:r>
      <w:r>
        <w:rPr/>
        <w:t>ꔱ</w:t>
      </w:r>
      <w:r>
        <w:rPr/>
        <w:t>轶뽵㘪쵾櫎䞬䢡⚿䣂噤숭珂捷溥塾幌㞱搯ꍲ☪帣堷䡖ꍑ浴橴䀷縵㪘껂䡵▘奅␤뭁恕䙷쉟⹷</w:t>
      </w:r>
      <w:r>
        <w:rPr/>
        <w:t>ꗂ</w:t>
      </w:r>
      <w:r>
        <w:rPr/>
        <w:t>싂㥷亻媿晔矂䩉㝀廂⭨治颣㍱쉴䅦䕵晗瑤숯祃噃桨쉧⽭⨭橞畁旂㭢⒱灔⩥쉵뭓㋂㗂汦뗂</w:t>
      </w:r>
      <w:r>
        <w:rPr/>
        <w:t>Ⳃ</w:t>
      </w:r>
      <w:r>
        <w:rPr/>
        <w:t>啈〴愲歡싂橅䱧挲곂摭免㵁㕭⛎卂畡쵑癳砪欵⯂砬憬搣쉯㝳額泃悱焹剐썖ざ曂䡋縵異櫂㡔쉳偫祮⑇忂㍣繃瓂⬲漴⭴啧㩖뇎刯佒䤭幅숮䴱㍰</w:t>
      </w:r>
      <w:r>
        <w:rPr/>
        <w:t>⡎</w:t>
      </w:r>
      <w:r>
        <w:rPr/>
        <w:t>毂ㅭ䧂畠䵑쉅⩯䨵䜨쉣串䅁뼪⩲割傮䙓慎⥤⻂䐩瑯싂䃂盎㪮ꍁ弽怵⑶㊩㙴┮穙䢻⩥盎싂⭈칌姂湀㋂</w:t>
      </w:r>
      <w:r>
        <w:rPr/>
        <w:t>ⱺ</w:t>
      </w:r>
      <w:r>
        <w:rPr/>
        <w:t>慮쉠㡳汄⵶⾵慭䯃睘樴坌⑒捥䐲</w:t>
      </w:r>
      <w:r>
        <w:rPr/>
        <w:t>⡲</w:t>
      </w:r>
      <w:r>
        <w:rPr/>
        <w:t>炡⌥䨬所弪⍒㆏檮氶恴ꍲ痂稹⭪</w:t>
      </w:r>
      <w:r>
        <w:rPr/>
        <w:t>ꤳ</w:t>
      </w:r>
      <w:r>
        <w:rPr/>
        <w:t>䊱㠻敯挬䅖▩䏂䉌婷䴨㡮乞㣂⩶뗂쉵♈恊晾轄刷䮩㍺愻奐樥슡奊拂啥弱썩⎏あ㌹偒呰棂弱쵤䄰☶쉵⤸矂</w:t>
      </w:r>
      <w:r>
        <w:rPr/>
        <w:t>ꥀ</w:t>
      </w:r>
      <w:r>
        <w:rPr/>
        <w:t>䞣彲輯仂䕅㓂ぁ⨤繵⬦ꌷ䣂뭇牋쉬䁤숵䩯떩쎬杍╱쉷╖湰皿徱㍎轠偁剎坑</w:t>
      </w:r>
      <w:r>
        <w:rPr/>
        <w:t>⢏⨰</w:t>
      </w:r>
      <w:r>
        <w:rPr/>
        <w:t>䶘ꅚ칸兇瑾䏂さ晇⏂걎弳⥀춿潭</w:t>
      </w:r>
      <w:r>
        <w:rPr/>
        <w:t>Ᵽ</w:t>
      </w:r>
      <w:r>
        <w:rPr/>
        <w:t>濂卤쉕䔸ꍊ⑦슥疮슮璩ꥯ⨲㵗頣㕢㕲⹁숸⨳쉖辻㭩慑䙇⧂䕨中畈⥔硌칤啪繒Ⓜ潯쉊稳汚㯂嚥⩋㕫</w:t>
      </w:r>
      <w:r>
        <w:rPr/>
        <w:t>ꦣ</w:t>
      </w:r>
      <w:r>
        <w:rPr/>
        <w:t>ㅣ㙫⭪㠲揂╙⑵칾娴</w:t>
      </w:r>
      <w:r>
        <w:rPr/>
        <w:t>ⵠ</w:t>
      </w:r>
      <w:r>
        <w:rPr/>
        <w:t>넪ㄷ⺿쉆倲쉥犬渫㬸傮輥䭲兪傿⭚媏⵨彎곂䑣癩京㥣䭩쉙싂旂䢩뽘扥䩩湪㝾颥焤畴匭慇扦䍧婌⥎놿檩걥숰걋뗂噲⭔娬땺ꥥ砶殥䘭ꌭ쉲媬䨬危㍩䩅㩳焴浖㇂垱㍬</w:t>
      </w:r>
      <w:r>
        <w:rPr/>
        <w:t>ꕹ</w:t>
      </w:r>
      <w:r>
        <w:rPr/>
        <w:t>恅슩畵䍭䯂☦ꏂ效硓⩒⭱䁊浪║欤녓獴숊眴浄䡬癎┥婹睴剡⩕⬹睎㔴頭塕</w:t>
      </w:r>
      <w:r>
        <w:rPr/>
        <w:t>ꤪ</w:t>
      </w:r>
      <w:r>
        <w:rPr/>
        <w:t>湕縬矍걏䛂ꏂ兮瑱杇睠匷쉨쎣╓畢怹繗伴</w:t>
      </w:r>
      <w:r>
        <w:rPr/>
        <w:t>ꕂ</w:t>
      </w:r>
      <w:r>
        <w:rPr/>
        <w:t>딹숥♍⥘䊵묮灤ꥮ䠥쉙㕕쉰爮촴땨ꄳ獌㑊㌽䕒睃䜤</w:t>
      </w:r>
      <w:r>
        <w:rPr/>
        <w:t>ⱓ</w:t>
      </w:r>
      <w:r>
        <w:rPr/>
        <w:t>协昰朸䬹⑧딶辬克⍰楇䴴幋啱䟍뇂㍆믂幒亩㝁㍎繚帴</w:t>
      </w:r>
      <w:r>
        <w:rPr/>
        <w:t>ⱐ</w:t>
      </w:r>
      <w:r>
        <w:rPr/>
        <w:t>䥒칬楟캬</w:t>
      </w:r>
      <w:r>
        <w:rPr/>
        <w:t>꧂</w:t>
      </w:r>
      <w:r>
        <w:rPr/>
        <w:t>쉤䶿轔㉔㌷㙡⽤㉙儹㎮祃숽榩ヂ䈸뭃⥭匤⩗婳숭楬䬺칀昲䡰⹖杖㕞礭伹䱓倭쉬⫂癆⫂啟㥶䭹䏂恘</w:t>
      </w:r>
      <w:r>
        <w:rPr/>
        <w:t>⠸</w:t>
      </w:r>
      <w:r>
        <w:rPr/>
        <w:t>歌싂㜬䈥ꏎ灾숽㍈</w:t>
      </w:r>
      <w:r>
        <w:rPr/>
        <w:t>ꔨ</w:t>
      </w:r>
      <w:r>
        <w:rPr/>
        <w:t>⾣栣䥦슥㕇쉌䢡䄵改瘦쉏⍂敧歳묰㥑皏䛂慯쉨ꏂ嘯幥䁢っ汪牎呠㴸</w:t>
      </w:r>
      <w:r>
        <w:rPr/>
        <w:t>ⰺ</w:t>
      </w:r>
      <w:r>
        <w:rPr/>
        <w:t>㑴乍兆ヂ묹辘濍㕶䰷割顀싂</w:t>
      </w:r>
      <w:r>
        <w:rPr/>
        <w:t>ꥁ⒡⍈</w:t>
      </w:r>
      <w:r>
        <w:rPr/>
        <w:t>啺쉧䍆が止䐳ꅧ副⑆硘帪潠捎</w:t>
      </w:r>
      <w:r>
        <w:rPr/>
        <w:t>ⴰ</w:t>
      </w:r>
      <w:r>
        <w:rPr/>
        <w:t>亣励妥態摤祎䊥乗坄䁳撵搰췂䜴慤땬⍖쉨싂숬싂쉀䙑䴴슣扔썬顴㗂汓䍟쵒䩪╯⵪</w:t>
      </w:r>
      <w:r>
        <w:rPr/>
        <w:t>ꤳ♹</w:t>
      </w:r>
      <w:r>
        <w:rPr/>
        <w:t>漲瞱晑⼶깔沩갳䌣樶⚮㷎뭷㣂⭍뭵秂瑈乫䅊愥깮曍쉨슩璏㶬轓䜯繍쌽쉢춮⯂焯슥娴숩䵬獊狎㨳칈揂䌮啎䉯⭕兓湯幁噏共깴䫂뭶</w:t>
      </w:r>
      <w:r>
        <w:rPr/>
        <w:t>ꤶ</w:t>
      </w:r>
      <w:r>
        <w:rPr/>
        <w:t>㩩倲䷂圹兄</w:t>
      </w:r>
      <w:r>
        <w:rPr/>
        <w:t>⡉</w:t>
      </w:r>
      <w:r>
        <w:rPr/>
        <w:t>긱䩪浫ꍖ䬱睅畐쎵煃쉷沱쉍朩攤䥎쉋츬摶숬歎㝲쉟⸦䂿믂攪쌣爩䞬╁中긪䪬硯걣爭䑧㜨典䉒⵵⩁整㚱쵖걃숱妥⚏䇂瘦竂怯嫂歸⩰뭘潖⯂晠㡈湠䤣⩌搵䑯丵䱫칱㝕⎥䑙婅㉆쉥쌸䅐繅넥㤩怩숩컃⫎枬䙮焹劬頯輺娴쎏껂典繩♅曂</w:t>
      </w:r>
      <w:r>
        <w:rPr/>
        <w:t>ꥆ</w:t>
      </w:r>
      <w:r>
        <w:rPr/>
        <w:t>呬쉴占囂頰奀ꆩ㕋</w:t>
      </w:r>
      <w:r>
        <w:rPr/>
        <w:t>ꤦ</w:t>
      </w:r>
      <w:r>
        <w:rPr/>
        <w:t>건浃䉷猻䇂晷⍬땒枩䉘䭟걪毂숨熮</w:t>
      </w:r>
      <w:r>
        <w:rPr/>
        <w:t>ꤪ</w:t>
      </w:r>
      <w:r>
        <w:rPr/>
        <w:t>숰牋畘⹑㇂䕰ꎻ㫂田丯汎ガ啫숻爱弮䑱싂䞵徬撻硎烍轮圭㭂氷轚刷柂쉃숨㬲⯂䍠㴣갽乬</w:t>
      </w:r>
      <w:r>
        <w:rPr/>
        <w:t>꧂</w:t>
      </w:r>
      <w:r>
        <w:rPr/>
        <w:t>祏睠ㅬ殘䌬䭎㤻ꇂ啊╤⵲䍰欽木⤤슮</w:t>
      </w:r>
      <w:r>
        <w:rPr/>
        <w:t>⡙</w:t>
      </w:r>
      <w:r>
        <w:rPr/>
        <w:t>捰쉂盂噷ㆬ㍁挩䢡湈捂쉅晾稸뽦ヂ怫㥕䋂呾爨䏂䁾纩牪갪</w:t>
      </w:r>
      <w:r>
        <w:rPr/>
        <w:t>⡯</w:t>
      </w:r>
      <w:r>
        <w:rPr/>
        <w:t>乇嘵ꎣ穁긱活湄ꥪ杦</w:t>
      </w:r>
      <w:r>
        <w:rPr/>
        <w:t>ꦱ</w:t>
      </w:r>
      <w:r>
        <w:rPr/>
        <w:t>䐊숪潪갨倽囂䌮⍹쉃㤮⥐栲槂潰싂斡뭁뭵疱㠪⎿淃晓澻㑘쵐</w:t>
      </w:r>
      <w:r>
        <w:rPr/>
        <w:t>ꕅ</w:t>
      </w:r>
      <w:r>
        <w:rPr/>
        <w:t>欷㝍슡싃</w:t>
      </w:r>
      <w:r>
        <w:rPr/>
        <w:t>ⱅ</w:t>
      </w:r>
      <w:r>
        <w:rPr/>
        <w:t>䥱䍀獍䰰㘸焩⨪䡓套縨⥤㥲啢䑩␩僂쉮狂쉷뭎⽱橭拍ꥱ⛂䨽⑷뭙婓쵊坩⨲딷坭礹个ㄷ딹卣숦묫㏂칢숨ꍦ㩚眤汀仍䥾禣뽹幮㤰쉍캥⸵컂</w:t>
      </w:r>
      <w:r>
        <w:rPr/>
        <w:t>꧍</w:t>
      </w:r>
      <w:r>
        <w:rPr/>
        <w:t>㛃幁繤썵䉙榘眳㬰걲쉧⭘栬汥㶮朰彃瑙攩㊏㵑⨣祵祭畓⚥䍧㩭숥Ⓧ獷숨쉾獒</w:t>
      </w:r>
      <w:r>
        <w:rPr/>
        <w:t>ꕌ</w:t>
      </w:r>
      <w:r>
        <w:rPr/>
        <w:t>灥瓃㡣㎱뼨獆䩆媡祡⩧桭쌳쉕渫쉩戴쉘佧䋂뼩娫⤵걙ꍳ到ꥬ泂敋稻溣䵞泂灇坉</w:t>
      </w:r>
      <w:r>
        <w:rPr/>
        <w:t>ⱟ</w:t>
      </w:r>
      <w:r>
        <w:rPr/>
        <w:t>䑀噾橞숰桂쉙㩆垮쉩剎㝯㕣⺘ꥱꏃ䡅뗂灆슬䴯猬焣揂䭶桢</w:t>
      </w:r>
      <w:r>
        <w:rPr/>
        <w:t>ꦱ</w:t>
      </w:r>
      <w:r>
        <w:rPr/>
        <w:t>ꍕ凂㨳恌䁏䥊⬺</w:t>
      </w:r>
      <w:r>
        <w:rPr/>
        <w:t>ꕹ</w:t>
      </w:r>
      <w:r>
        <w:rPr/>
        <w:t>濂庣电㞩働毂敮㭒祥⩚쉾䬣</w:t>
      </w:r>
      <w:r>
        <w:rPr/>
        <w:t>ⱟ⍧</w:t>
      </w:r>
      <w:r>
        <w:rPr/>
        <w:t>ꍊ〲싂煢쉌</w:t>
      </w:r>
      <w:r>
        <w:rPr/>
        <w:t>Ⲭ</w:t>
      </w:r>
      <w:r>
        <w:rPr/>
        <w:t>乔ぅ繧숹疬⌫㕇桊繾皡戱坧뇂乡歂元杓㬪助</w:t>
      </w:r>
      <w:r>
        <w:rPr/>
        <w:t>ꤽ</w:t>
      </w:r>
      <w:r>
        <w:rPr/>
        <w:t>싂㨪䍯습컂張獉♳癵畺䩇縪仂㟂嗂〹ꄹ㑒棂ꌲ䅄㙍怨⦿긻偃</w:t>
      </w:r>
      <w:r>
        <w:rPr/>
        <w:t>ⷂꤴ</w:t>
      </w:r>
      <w:r>
        <w:rPr/>
        <w:t>塆숯爦㭐</w:t>
      </w:r>
      <w:r>
        <w:rPr/>
        <w:t>꤫</w:t>
      </w:r>
      <w:r>
        <w:rPr/>
        <w:t>爪뽨朵獣ꍥ敂序</w:t>
      </w:r>
      <w:r>
        <w:rPr/>
        <w:t>⢩</w:t>
      </w:r>
      <w:r>
        <w:rPr/>
        <w:t>䵁⑯</w:t>
      </w:r>
      <w:r>
        <w:rPr/>
        <w:t>ⵏ</w:t>
      </w:r>
      <w:r>
        <w:rPr/>
        <w:t>圯埂怳垩唤㢘䪵縮洣䔥쉴</w:t>
      </w:r>
      <w:r>
        <w:rPr/>
        <w:t>⡾</w:t>
      </w:r>
      <w:r>
        <w:rPr/>
        <w:t>ꖻ</w:t>
      </w:r>
      <w:r>
        <w:rPr/>
        <w:t>䝾</w:t>
      </w:r>
      <w:r>
        <w:rPr/>
        <w:t>ꦩ</w:t>
      </w:r>
      <w:r>
        <w:rPr/>
        <w:t>㡾乃砹朩숩伯潯</w:t>
      </w:r>
      <w:r>
        <w:rPr/>
        <w:t>ⱀ</w:t>
      </w:r>
      <w:r>
        <w:rPr/>
        <w:t>挳碩䔦㉥쵉㔭摤</w:t>
      </w:r>
      <w:r>
        <w:rPr/>
        <w:t>⣂</w:t>
      </w:r>
      <w:r>
        <w:rPr/>
        <w:t>숵剤氭歁廍㙎佡뇍瑎뮘쉚쉉琩쉟係嚥搣庵曍丽帥쏂祾杫壂䕺楕掬⤺쉶倲䃂杯幗杢䥥䄰乡䶏☮吷싂뽍洹⑇㩺쉑偡歚츦䉞氯猵슬幦䨸慲⑞捘捘漺恸ꅰ䴻</w:t>
      </w:r>
      <w:r>
        <w:rPr/>
        <w:t>ꗍ</w:t>
      </w:r>
      <w:r>
        <w:rPr/>
        <w:t>眵䶵䘣甲牷</w:t>
      </w:r>
      <w:r>
        <w:rPr/>
        <w:t>ꖮ</w:t>
      </w:r>
      <w:r>
        <w:rPr/>
        <w:t>슩䑑䚻单嘯泂澻숹弹穪䥮⸦㩨䦥瓂㙧㥃쉶橒⯃剆兏弳橾煴㩒걄숻琽㉧쉎쵞佤佗刬</w:t>
      </w:r>
      <w:r>
        <w:rPr/>
        <w:t>⡵</w:t>
      </w:r>
      <w:r>
        <w:rPr/>
        <w:t>㡄꥙뽺埂啒眵깓싂䁰朷町㡱冣坆磃썞┮佥啳㈪皩☮刵⼥珂横㩡呟䅆恖影␥栺䩕쉒瑏㬥쉙♥坚</w:t>
      </w:r>
      <w:r>
        <w:rPr/>
        <w:t>ꥈ</w:t>
      </w:r>
      <w:r>
        <w:rPr/>
        <w:t>뾬썹冬⼴䥱㢱쌹ふ敪獾</w:t>
      </w:r>
      <w:r>
        <w:rPr/>
        <w:t>ⱆ</w:t>
      </w:r>
      <w:r>
        <w:rPr/>
        <w:t>䇂䑟쉙摈숪땾</w:t>
      </w:r>
      <w:r>
        <w:rPr/>
        <w:t>Ᵽ</w:t>
      </w:r>
      <w:r>
        <w:rPr/>
        <w:t>睸矂</w:t>
      </w:r>
      <w:r>
        <w:rPr/>
        <w:t>⠱⩓</w:t>
      </w:r>
      <w:r>
        <w:rPr/>
        <w:t>墣쉫旂뭴桯䥤却㟂ㅡ⭙㵲塭摱ㆣ</w:t>
      </w:r>
      <w:r>
        <w:rPr/>
        <w:t>ⴣ</w:t>
      </w:r>
      <w:r>
        <w:rPr/>
        <w:t>剷櫂暣縨뭏䈺穭䵁擂繳幃슩村䎘㐬浏쉴䗃묊쉌爮獄忂歃协쉍긽⭌呰촩㉑뇂䅮㝊슮掘墩汑뽲⎥䔭浥䭑칂窣⭦䁎</w:t>
      </w:r>
      <w:r>
        <w:rPr/>
        <w:t>ⰱ</w:t>
      </w:r>
      <w:r>
        <w:rPr/>
        <w:t>䙍슩㖣㵘슥樰ㅄ</w:t>
      </w:r>
      <w:r>
        <w:rPr/>
        <w:t>ꕕ☭</w:t>
      </w:r>
      <w:r>
        <w:rPr/>
        <w:t>껂欽</w:t>
      </w:r>
      <w:r>
        <w:rPr/>
        <w:t>ꤪ</w:t>
      </w:r>
      <w:r>
        <w:rPr/>
        <w:t>ꌣ숤䕹⻃兖潑爺쉞剣婪咿塋湔慂</w:t>
      </w:r>
      <w:r>
        <w:rPr/>
        <w:t>ꥒ</w:t>
      </w:r>
      <w:r>
        <w:rPr/>
        <w:t>ⱥ⣎</w:t>
      </w:r>
      <w:r>
        <w:rPr/>
        <w:t>䡑挬쉚啧깟牾楦⛂卧썱╇쉬꺬쉁泂䞵㒘䭨䚥瓂묨슿숮⨽숪䩦橨쵓숣</w:t>
      </w:r>
      <w:r>
        <w:rPr/>
        <w:t>⡠</w:t>
      </w:r>
      <w:r>
        <w:rPr/>
        <w:t>㥲䓂쵶瑑숤眨丱瀩䐫䡬쎱㌪䭊䦏灶㖘圣䍹㤪쉐㙟䨬橌棂ㄩ灣䕕⫂参䚮䥒祉녡渶땒櫂㫍䈷</w:t>
      </w:r>
      <w:r>
        <w:rPr/>
        <w:t>ⰵ</w:t>
      </w:r>
      <w:r>
        <w:rPr/>
        <w:t>瑩⌱쉑乳て⸨☫爮湸態倻杦嘥戹摹⩹쉂䡺慆摘⭌䫂䅆捃权斡磂⬣䗂呋⫎繪恠块</w:t>
      </w:r>
      <w:r>
        <w:rPr/>
        <w:t>ꕎ</w:t>
      </w:r>
      <w:r>
        <w:rPr/>
        <w:t>䌶䁞䔽䁟䛍㬥輬兂⭰飂쉒顠㩞⑃㍳彗넲ꄤ㕹䜯㴽䍐뭪匣潳싂Ⓜ䭫㭑䳂焪溘摠㕑⩱⸤䬩撻じ땦䅫流橤彳恄쏂ꅩ⍸㙇玥猱䁟睖</w:t>
      </w:r>
      <w:r>
        <w:rPr/>
        <w:t>ꥆ</w:t>
      </w:r>
      <w:r>
        <w:rPr/>
        <w:t>噭</w:t>
      </w:r>
      <w:r>
        <w:rPr/>
        <w:t>꧂</w:t>
      </w:r>
      <w:r>
        <w:rPr/>
        <w:t>磂檏㭑</w:t>
      </w:r>
      <w:r>
        <w:rPr/>
        <w:t>ⱬ</w:t>
      </w:r>
      <w:r>
        <w:rPr/>
        <w:t>擂칡獌潄쉌숹㙪乍녥䙟戫砱拍싍毂㞱止ꌰ搱佷到㪱꥾䁞ꌫ䵱涵瀰</w:t>
      </w:r>
      <w:r>
        <w:rPr/>
        <w:t>ⵂ</w:t>
      </w:r>
      <w:r>
        <w:rPr/>
        <w:t>⢩</w:t>
      </w:r>
      <w:r>
        <w:rPr/>
        <w:t>摠䷍䁂⛂顄㩉┪⎡味슥숩兘揂⭞녢噯쉁瑏쌵榱쉀伶⿍绂棍</w:t>
      </w:r>
      <w:r>
        <w:rPr/>
        <w:t>⢮</w:t>
      </w:r>
      <w:r>
        <w:rPr/>
        <w:t>橳</w:t>
      </w:r>
      <w:r>
        <w:rPr/>
        <w:t>⢬</w:t>
      </w:r>
      <w:r>
        <w:rPr/>
        <w:t>迃䙁쉔</w:t>
      </w:r>
      <w:r>
        <w:rPr/>
        <w:t>Ɱ</w:t>
      </w:r>
      <w:r>
        <w:rPr/>
        <w:t>繱彄䰵歮旃⽷쉖컂呴쉁㝂桇䊘䙱䚡</w:t>
      </w:r>
      <w:r>
        <w:rPr/>
        <w:t>ⴱ</w:t>
      </w:r>
      <w:r>
        <w:rPr/>
        <w:t>睸쉐ㅦ㡂䣂㙕</w:t>
      </w:r>
      <w:r>
        <w:rPr/>
        <w:t>ꤹ</w:t>
      </w:r>
      <w:r>
        <w:rPr/>
        <w:t>쉶썃昸咱ꥩ</w:t>
      </w:r>
      <w:r>
        <w:rPr/>
        <w:t>Ⱡ</w:t>
      </w:r>
      <w:r>
        <w:rPr/>
        <w:t>獨批奯ꍱ娣숻䚱扐碘愴〸係䭪㍬㩊㠸撻咏꥚㙉㈤㑹倬橦愮卧㝫焤䆘囂䭉檥攫䇃坊煾</w:t>
      </w:r>
      <w:r>
        <w:rPr/>
        <w:t>꤬</w:t>
      </w:r>
      <w:r>
        <w:rPr/>
        <w:t>㌴뭁彇啉㉧䤫쉒뼺㨬娩櫂⫍⌹朲欥徵ぢ싂敀쉐歉灑쉎♥ㅘ桊婡汰昺搴泂晖쉯쉨剌磎숤朵㑚䏂汊乬䒵⭒仂䤪걘折頣쉲쉃剓歑숱숲晫䳂劬㇍슥╢彊卨帽癇㙇惂浙썃䒡깃⭅䤴壂⸪㌸㇃夥柂䠸呇㍋亏䒿奇汸䰩숰夳憩䌫싂盂ネ⹄䌺⏂扙㦿楗焪</w:t>
      </w:r>
      <w:r>
        <w:rPr/>
        <w:t>ꥍ☯</w:t>
      </w:r>
      <w:r>
        <w:rPr/>
        <w:t>凂딲딥숣䘯㓂敆榿測㩮捰컂顠숱ㅞ婋䠻뼻具㤲瞣瀯䕀</w:t>
      </w:r>
      <w:r>
        <w:rPr/>
        <w:t>⢬</w:t>
      </w:r>
      <w:r>
        <w:rPr/>
        <w:t>䩾㝀愵〷䨩뭔ㅏ</w:t>
      </w:r>
      <w:r>
        <w:rPr/>
        <w:t>⢥</w:t>
      </w:r>
      <w:r>
        <w:rPr/>
        <w:t>녧颿䤣䉯徥㥐焨묽㭺塔⽥䕧뼦佬坩⮻㜪</w:t>
      </w:r>
      <w:r>
        <w:rPr/>
        <w:t>⠳</w:t>
      </w:r>
      <w:r>
        <w:rPr/>
        <w:t>塮</w:t>
      </w:r>
      <w:r>
        <w:rPr/>
        <w:t>⠯</w:t>
      </w:r>
      <w:r>
        <w:rPr/>
        <w:t>戽刱⹉愬浟떘㬊低㚵夻䩙狂橷꺣숫洯녉㬪券涿猪숫䃎塃㛂뭾⬩獠㝫塟녲繨傱枱戥䵹穮啸穨</w:t>
      </w:r>
      <w:r>
        <w:rPr/>
        <w:t>ⵊ</w:t>
      </w:r>
      <w:r>
        <w:rPr/>
        <w:t>烂⴨㥥캵常놿歂澡䂮ꌹꥹ穯䰹⨲㥡吩堸䰺╊</w:t>
      </w:r>
      <w:r>
        <w:rPr/>
        <w:t>ⱙ</w:t>
      </w:r>
      <w:r>
        <w:rPr/>
        <w:t>伣慉⨫伻垮焬撵숦俍㊏슩攦䠻迂斩</w:t>
      </w:r>
      <w:r>
        <w:rPr/>
        <w:t>⢏</w:t>
      </w:r>
      <w:r>
        <w:rPr/>
        <w:t>㋂슮婍偷䖘쉳⦻싂塈㮱뼪䲥⹙㋂䙾쵆쉔</w:t>
      </w:r>
      <w:r>
        <w:rPr/>
        <w:t>ꦻ</w:t>
      </w:r>
      <w:r>
        <w:rPr/>
        <w:t>挸奟㍢⩐숨ㆡ⽷쉴☳⩎싂牞㩄挴싃拍䔯㢩숬帥歔棂쉑⦘㭩瑄䵲璮祓瑧槎楥䎡쉷总㶥땫㍷⥣氪搥㭺ꏂ㗂⏃囂硌㕥⚣</w:t>
      </w:r>
      <w:r>
        <w:rPr/>
        <w:t>ꔥ</w:t>
      </w:r>
      <w:r>
        <w:rPr/>
        <w:t>潣⩯䪘噳⭋㬸污</w:t>
      </w:r>
      <w:r>
        <w:rPr/>
        <w:t>ꤹ</w:t>
      </w:r>
      <w:r>
        <w:rPr/>
        <w:t>쉾杺䥐坲㌸</w:t>
      </w:r>
      <w:r>
        <w:rPr/>
        <w:t>ꥃ</w:t>
      </w:r>
      <w:r>
        <w:rPr/>
        <w:t>櫂佗䉑</w:t>
      </w:r>
      <w:r>
        <w:rPr/>
        <w:t>⡞</w:t>
      </w:r>
      <w:r>
        <w:rPr/>
        <w:t>㐲뼨䁃⩑揂쉂轢싂숯䲣ㅗ㩳瀦氻彦ꆬ㵉洫⩷湡慣獧偕㥓뼱桡确瑓칀⥙䶬땳싂䲬깥</w:t>
      </w:r>
      <w:r>
        <w:rPr/>
        <w:t>ꥇ</w:t>
      </w:r>
      <w:r>
        <w:rPr/>
        <w:t>恇숰㖮剌ꥴ䬴⑈啃㑚䉇亿秃幭싍䕁⽉束ꅤ⪩噭癟ꅉ埂搻橖秂淂䀺䳂</w:t>
      </w:r>
      <w:r>
        <w:rPr/>
        <w:t>ꥎ</w:t>
      </w:r>
      <w:r>
        <w:rPr/>
        <w:t>妏廂쉑昵檩㠥濍䎩礴㤺疬ㆵ</w:t>
      </w:r>
      <w:r>
        <w:rPr/>
        <w:t>ꕗ</w:t>
      </w:r>
      <w:r>
        <w:rPr/>
        <w:t>䭞啷⪘拂쉣欥䈫爽⌶䲻潷⨭嘩稳懂⹙캡◂▵磂쵺ꌵ썗⼸䂏</w:t>
      </w:r>
      <w:r>
        <w:rPr/>
        <w:t>ꤦ</w:t>
      </w:r>
      <w:r>
        <w:rPr/>
        <w:t>〷㥆啐夳⫂䥉</w:t>
      </w:r>
      <w:r>
        <w:rPr/>
        <w:t>꧂</w:t>
      </w:r>
      <w:r>
        <w:rPr/>
        <w:t>㝾滂砷冣敱숺卧敶㭊伨泂걀琱┷</w:t>
      </w:r>
      <w:r>
        <w:rPr/>
        <w:t>ꥒ</w:t>
      </w:r>
      <w:r>
        <w:rPr/>
        <w:t>㍮䊩쉸侣</w:t>
      </w:r>
      <w:r>
        <w:rPr/>
        <w:t>ꥋ</w:t>
      </w:r>
      <w:r>
        <w:rPr/>
        <w:t>촸⍤뽾⫂슘</w:t>
      </w:r>
      <w:r>
        <w:rPr/>
        <w:t>ꕪ⩯</w:t>
      </w:r>
      <w:r>
        <w:rPr/>
        <w:t>㑲兆辥䋂</w:t>
      </w:r>
      <w:r>
        <w:rPr/>
        <w:t>ꤪ</w:t>
      </w:r>
      <w:r>
        <w:rPr/>
        <w:t>㔳浪㌦䙩捊㔪䙨뽅뭃塥䉔溥⛂䥐</w:t>
      </w:r>
      <w:r>
        <w:rPr/>
        <w:t>ꥏ</w:t>
      </w:r>
      <w:r>
        <w:rPr/>
        <w:t>䕈杓ꆻ壂楡</w:t>
      </w:r>
      <w:r>
        <w:rPr/>
        <w:t>ⲡ</w:t>
      </w:r>
      <w:r>
        <w:rPr/>
        <w:t>栫䙲彾◃쉞昩⩍湬哂싂⛂⤨쉾쉓껂瓂浞쉙녬䙳愶긷氤䘻䕀㕏</w:t>
      </w:r>
      <w:r>
        <w:rPr/>
        <w:t>ꥋ</w:t>
      </w:r>
      <w:r>
        <w:rPr/>
        <w:t>塊澻⌱䓂ㅐ䰻㎩兹䡄걕䧂⩋敎슻妥䍗疘⥀쉟㙣숹顂䋂⌣坧쉌뽓쌪ㄸ숬ꅆ㑾轧恕▏挵⫂</w:t>
      </w:r>
      <w:r>
        <w:rPr/>
        <w:t>ꤴ</w:t>
      </w:r>
      <w:r>
        <w:rPr/>
        <w:t>숭</w:t>
      </w:r>
      <w:r>
        <w:rPr/>
        <w:t>⡮</w:t>
      </w:r>
      <w:r>
        <w:rPr/>
        <w:t>欪曂⸤爴䖿兴璵㕍쉶暩潢㕵碿〽쉳⴯땓㍄</w:t>
      </w:r>
      <w:r>
        <w:rPr/>
        <w:t>ꕵ</w:t>
      </w:r>
      <w:r>
        <w:rPr/>
        <w:t>奩㜭稳쉳搷啟숸柂旂␵丶</w:t>
      </w:r>
      <w:r>
        <w:rPr/>
        <w:t>ꕫ</w:t>
      </w:r>
      <w:r>
        <w:rPr/>
        <w:t>慇䦮㕐啐怹睐橷庡숸塇啔劬䳂⮿牀⍅乓숯숥㴸欦ꇃ厥嫂쉇ꍚ慨⨺縪挭䵭䅄</w:t>
      </w:r>
      <w:r>
        <w:rPr/>
        <w:t>ⰹ</w:t>
      </w:r>
      <w:r>
        <w:rPr/>
        <w:t>獗⍸㩌</w:t>
      </w:r>
      <w:r>
        <w:rPr/>
        <w:t>ꥒⵎ</w:t>
      </w:r>
      <w:r>
        <w:rPr/>
        <w:t>浶㨪숴쉨摆坆癷婠쉖갪䩫爻⩃牾☦칍也</w:t>
      </w:r>
      <w:r>
        <w:rPr/>
        <w:t>ꕍ</w:t>
      </w:r>
      <w:r>
        <w:rPr/>
        <w:t>癣喥奅煴䡸祡ꅄ쉸꺬ꍘ䫂塖</w:t>
      </w:r>
      <w:r>
        <w:rPr/>
        <w:t>ꕬ</w:t>
      </w:r>
      <w:r>
        <w:rPr/>
        <w:t>슿썊汚ꄹ摮㡟捫橈䱏땬㣂瀻歕⬫偪㙍꥾</w:t>
      </w:r>
      <w:r>
        <w:rPr/>
        <w:t>ⱟ</w:t>
      </w:r>
      <w:r>
        <w:rPr/>
        <w:t>湆㭗曂䲡庘⮿䔊䌵⑭</w:t>
      </w:r>
      <w:r>
        <w:rPr/>
        <w:t>ⰷ</w:t>
      </w:r>
      <w:r>
        <w:rPr/>
        <w:t>ꄲ碣ꆵ毂煀厣땫䐤쉡쉫뽄啨桨쉵쉏䔷㪣䋂믂긽畫た坾㨳盍嘲愶㩊濂견녘睒䅀飂役塰堩摾繆癡挳䙺乊䤨䍡佋㩍㴪</w:t>
      </w:r>
      <w:r>
        <w:rPr/>
        <w:t>ꤤ</w:t>
      </w:r>
      <w:r>
        <w:rPr/>
        <w:t>㝐戺㕈쉆䕬땮乁䀣䝪曂</w:t>
      </w:r>
      <w:r>
        <w:rPr/>
        <w:t>ꔲ</w:t>
      </w:r>
      <w:r>
        <w:rPr/>
        <w:t>䥇</w:t>
      </w:r>
      <w:r>
        <w:rPr/>
        <w:t>ꕨ</w:t>
      </w:r>
      <w:r>
        <w:rPr/>
        <w:t>冘狂氣泂걐绂땡넵体</w:t>
      </w:r>
      <w:r>
        <w:rPr/>
        <w:t>⡥</w:t>
      </w:r>
      <w:r>
        <w:rPr/>
        <w:t>䩢쉠쉩숨痂欪⨽捺弻䅍樯異⩞㤥땀칓䞥并숲ꍎ⽇滂幟㜪⬹걙卂塳╒㔸洭䥙橌泂㑮穙䕬뽩椳㉹摡婷本灹旂ꥸ礶汾癴⩆䩁痃䝩숩걡爺琲娫⩰㕮欷쉑潸쉬嘽㷂潁㕱㖿쉪䥚</w:t>
      </w:r>
      <w:r>
        <w:rPr/>
        <w:t>ⵈ</w:t>
      </w:r>
      <w:r>
        <w:rPr/>
        <w:t>杞攤㌩獙晦㠪临⑂㕫꺩䉋⵶䟂ꍹ䮮╵뽣썠숸公愥ꇂ畚䱠땨㯍偮䐩䉲壂扠偭䰵呗䠬橣쉧偢쉺㒱</w:t>
      </w:r>
      <w:r>
        <w:rPr/>
        <w:t>ⵆ</w:t>
      </w:r>
      <w:r>
        <w:rPr/>
        <w:t>澣弣扒捹㥐䱣煈浾斘塓嘴㡹ㆥ焬塈啳獎㉗숯쉯⵳欺䥎춮</w:t>
      </w:r>
      <w:r>
        <w:rPr/>
        <w:t>ꤦ</w:t>
      </w:r>
      <w:r>
        <w:rPr/>
        <w:t>澘乑슮쉘깐婡氬卓쉯垣䰵先⩗媻⚣婭秂싎礸縫飍䑣䠩칕</w:t>
      </w:r>
      <w:r>
        <w:rPr/>
        <w:t>⠱</w:t>
      </w:r>
      <w:r>
        <w:rPr/>
        <w:t>䩋噑啢넨呷겣硭畓愸⭊䉨</w:t>
      </w:r>
      <w:r>
        <w:rPr/>
        <w:t>ꕕ</w:t>
      </w:r>
      <w:r>
        <w:rPr/>
        <w:t>㤤㤪扡獾㍇䬪慐슻嗂常噱瑭搲♥挨氺㪮⸥깞嚘礪〶咬</w:t>
      </w:r>
      <w:r>
        <w:rPr/>
        <w:t>ꦏ</w:t>
      </w:r>
      <w:r>
        <w:rPr/>
        <w:t>㉪</w:t>
      </w:r>
      <w:r>
        <w:rPr/>
        <w:t>ꥑ</w:t>
      </w:r>
      <w:r>
        <w:rPr/>
        <w:t>京椺䍇䭇殱㕋砪╦ㆿ矂晆坅搭</w:t>
      </w:r>
      <w:r>
        <w:rPr/>
        <w:t>ꥉ</w:t>
      </w:r>
      <w:r>
        <w:rPr/>
        <w:t>剤녡䕥⼻䨩爹佋塉⍳㥪쉪卷〹묤녁䙹⒵</w:t>
      </w:r>
      <w:r>
        <w:rPr/>
        <w:t>ⱍ</w:t>
      </w:r>
      <w:r>
        <w:rPr/>
        <w:t>浠妩㶬揂㑺싍㥔㥚嘨</w:t>
      </w:r>
      <w:r>
        <w:rPr/>
        <w:t>ⷂ</w:t>
      </w:r>
      <w:r>
        <w:rPr/>
        <w:t>儨揂㒬㦵頲㙩</w:t>
      </w:r>
      <w:r>
        <w:rPr/>
        <w:t>ⰲⱐ</w:t>
      </w:r>
      <w:r>
        <w:rPr/>
        <w:t>椰뽄뭈</w:t>
      </w:r>
      <w:r>
        <w:rPr/>
        <w:t>Ⱘ</w:t>
      </w:r>
      <w:r>
        <w:rPr/>
        <w:t>⼬썗娰砣쵂</w:t>
      </w:r>
      <w:r>
        <w:rPr/>
        <w:t>ⵊ⨯</w:t>
      </w:r>
      <w:r>
        <w:rPr/>
        <w:t>쉍슩⵩穞抿⥍甶쉠㶘㜳棂欩</w:t>
      </w:r>
      <w:r>
        <w:rPr/>
        <w:t>ⰹ⚱⠤</w:t>
      </w:r>
      <w:r>
        <w:rPr/>
        <w:t>ⴷ</w:t>
      </w:r>
      <w:r>
        <w:rPr/>
        <w:t>㯂쉓䍔砲㙷泂</w:t>
      </w:r>
      <w:r>
        <w:rPr/>
        <w:t>⡈⪘</w:t>
      </w:r>
      <w:r>
        <w:rPr/>
        <w:t>쏍䇂곃ꅃ牗녋煘칠숪ㅦ幞幬쉌㘸⵬瑱놱⌦⽗╎ꅕ捔剂本壎迂ㄩ繫숰剦䠽䩫栩쉌啑슩</w:t>
      </w:r>
      <w:r>
        <w:rPr/>
        <w:t>ⱎ</w:t>
      </w:r>
      <w:r>
        <w:rPr/>
        <w:t>쉖㴪ꥷ숽睵关微圭쉦Ⓜ</w:t>
      </w:r>
      <w:r>
        <w:rPr/>
        <w:t>ꖩ</w:t>
      </w:r>
      <w:r>
        <w:rPr/>
        <w:t>㭬け厩</w:t>
      </w:r>
      <w:r>
        <w:rPr/>
        <w:t>⡑</w:t>
      </w:r>
      <w:r>
        <w:rPr/>
        <w:t>䉠惂쉮汓旂딽嫂项⫃뭣瑴츣╰ꍢ⑰剗䡺繌⩭갨⑞칰带㠬猹㝂䜵惂卒⮬牗檱뼶桖擂쎩숫㓎所悡㢱㙎塙畘⤫걧暻墬싂焷乐䲘</w:t>
      </w:r>
      <w:r>
        <w:rPr/>
        <w:t>⠦</w:t>
      </w:r>
      <w:r>
        <w:rPr/>
        <w:t>㐲假婕昦典ㅙ㝏쉋牤숪畢⻂琪ꅈ㡬쉔䨩䯎䪵彐⪩쉴슱塦䈩䩞湍挭飂┩쉺䴤뭔쉮㒘ꌥ숻敁⽡㪩춡䉡☵䑥牐愊ꅖ㥨</w:t>
      </w:r>
      <w:r>
        <w:rPr/>
        <w:t>ⱹ</w:t>
      </w:r>
      <w:r>
        <w:rPr/>
        <w:t>焮싂托쉥뼷猪슿捃硚呺穎帪⍳䁬䶻녟折偾䅀䰤攮灐壂伲쉨櫂灟ꥦ쉬㦱婃䕃㠲㶡꥙㡕㉪쉨呃뼫嘴⍐湍䔣汈숹ꄦ捅쉹乳樵嚵㔯쎿僂礻ꄫ灔挰䁦嚏딣垱⪏撬</w:t>
      </w:r>
      <w:r>
        <w:rPr/>
        <w:t>ꤶ</w:t>
      </w:r>
      <w:r>
        <w:rPr/>
        <w:t>杫⑐怫版</w:t>
      </w:r>
      <w:r>
        <w:rPr/>
        <w:t>⡏</w:t>
      </w:r>
      <w:r>
        <w:rPr/>
        <w:t>㥩〪싂咘仂䀮繉敗轷䆥婍♥◂扃㊘䦱䠮㔬潨煹穕㡬䕗⦿쉗촯㗂뼥䎱</w:t>
      </w:r>
      <w:r>
        <w:rPr/>
        <w:t>⡰</w:t>
      </w:r>
      <w:r>
        <w:rPr/>
        <w:t>ぱ㧂뇂疏㭴䴬杶䰴䀵帬겡砨埂싂㐰祟㜵딴瑵晒딪ㄱꍶ湬㙠偲숽걨</w:t>
      </w:r>
      <w:r>
        <w:rPr/>
        <w:t>Ⲙ</w:t>
      </w:r>
      <w:r>
        <w:rPr/>
        <w:t>䦥夳先㒻숱⑒睸顴焱딪悘▬㞩숤녴䉐䱊싂㡭㗂</w:t>
      </w:r>
      <w:r>
        <w:rPr/>
        <w:t>ꤷ</w:t>
      </w:r>
      <w:r>
        <w:rPr/>
        <w:t>䡫ꏂ奲塔㵞♍</w:t>
      </w:r>
      <w:r>
        <w:rPr/>
        <w:t>ⲣ</w:t>
      </w:r>
      <w:r>
        <w:rPr/>
        <w:t>䣂㐩ꍕ⼲栳쉢墏匶䥯扅囂䙞圷危쉭껃㩆穄㡕磂俍쉟ぴ⸷畖䝅棂䁤촰堫婥䂣塱瘨⹔䲵쉘瑠抿瑺捈ㄲ슬⨯偀㴴珂♒哂揂䥬皣猭㥳</w:t>
      </w:r>
      <w:r>
        <w:rPr/>
        <w:t>Ⱞ</w:t>
      </w:r>
      <w:r>
        <w:rPr/>
        <w:t>䩕槂</w:t>
      </w:r>
      <w:r>
        <w:rPr/>
        <w:t>⡊⵷</w:t>
      </w:r>
      <w:r>
        <w:rPr/>
        <w:t>埃漪浾쉳㍂澿</w:t>
      </w:r>
      <w:r>
        <w:rPr/>
        <w:t>ⵢ</w:t>
      </w:r>
      <w:r>
        <w:rPr/>
        <w:t>洽塱灇╷测갹곎洽癁䵠♆싎畋㪩㭭敘⫃숫烂ㄨ䅏䬱轚兺䤦ꄪ偩䙢唲潤吹칐煲敡顪埍斏嚣쉓㎵琤瑎眶</w:t>
      </w:r>
      <w:r>
        <w:rPr/>
        <w:t>ꔻ</w:t>
      </w:r>
      <w:r>
        <w:rPr/>
        <w:t>橂䭚柂坴睗⍵⭍⩂㧂⽇䫎슘㣎䵺⬪娵⩁瀽䴷촪䞡싂㐵</w:t>
      </w:r>
      <w:r>
        <w:rPr/>
        <w:t>Ⱙ</w:t>
      </w:r>
      <w:r>
        <w:rPr/>
        <w:t>ꕬ</w:t>
      </w:r>
      <w:r>
        <w:rPr/>
        <w:t>㡨걬焲垘奓䳎挣畵㉢顔땾獵⪬⹳凎䡧깘繪쉄伪뽺繩㎻</w:t>
      </w:r>
      <w:r>
        <w:rPr/>
        <w:t>꧂</w:t>
      </w:r>
      <w:r>
        <w:rPr/>
        <w:t>쉅硂礫煦㇃啫ꅥ䥺睥뭳溩䘬憡弻䣂쉧</w:t>
      </w:r>
      <w:r>
        <w:rPr/>
        <w:t>ꕙ</w:t>
      </w:r>
      <w:r>
        <w:rPr/>
        <w:t>幯楃微呷㥭㴺䶵汣⪻䠣佦燂쉰㝱썊柃卅搽佳顩䑳䯂㭫煺</w:t>
      </w:r>
      <w:r>
        <w:rPr/>
        <w:t>ꕚⵀ</w:t>
      </w:r>
      <w:r>
        <w:rPr/>
        <w:t>쵣晲晁ㅤ甲꤮浭割梿咩쉣㤺倻⍁ꥲ㭔䁉矂썁⹦쵹䒬䭐걍橓쉟殱痃䜫⍐</w:t>
      </w:r>
      <w:r>
        <w:rPr/>
        <w:t>ꔮ⪩</w:t>
      </w:r>
      <w:r>
        <w:rPr/>
        <w:t>氰䔦睪긵쉺祂搽⩎潤㡹飂敓席⑧</w:t>
      </w:r>
      <w:r>
        <w:rPr/>
        <w:t>ꥂ</w:t>
      </w:r>
      <w:r>
        <w:rPr/>
        <w:t>顃䑣呏牠◂绂</w:t>
      </w:r>
      <w:r>
        <w:rPr/>
        <w:t>⢵</w:t>
      </w:r>
      <w:r>
        <w:rPr/>
        <w:t>迂呕扬䅏爵슘⹥唽䧂ꥪ牪㞣畘噷ꥹꥱ⾻婤泂仂⹖㥟䕟떿檵ꍘ쉗䣂䡇㛂⎻슩슩⩌灆쉱┰깓걂⥏썸圷晶瞱禩⧂⽭껍倷卦㍇弫㍷噦깕䍒</w:t>
      </w:r>
      <w:r>
        <w:rPr/>
        <w:t>ꕞ䷎</w:t>
      </w:r>
      <w:r>
        <w:rPr/>
        <w:t>禿䎏⭣䭕䱸</w:t>
      </w:r>
    </w:p>
    <w:p>
      <w:pPr>
        <w:pStyle w:val="PreformattedText"/>
        <w:bidi w:val="0"/>
        <w:spacing w:before="0" w:after="0"/>
        <w:jc w:val="left"/>
        <w:rPr/>
      </w:pPr>
      <w:r>
        <w:rPr/>
        <w:t>瀩顨頲暩測䡅慯⩣扳敷♯䕌武卐싂嫂伸硗䔵⼥㷂唪╘䍢칕⚱뭓싂咿䙄촰숊녅ꥹ婒严䭙敵䩓摕☸⽨嫂禥䩟䦏㜫硏뽖⑩④偌噵쉈橈歊♳抏㡢♶䩡匯䳂湥顃쉱깰甶ㅘ捵睫ꥬ㜤싃䀮⩖䅨⸵쉰䰰牗幩ꌩ唪汩䵚뭒</w:t>
      </w:r>
      <w:r>
        <w:rPr/>
        <w:t>꧂</w:t>
      </w:r>
      <w:r>
        <w:rPr/>
        <w:t>䇂숶䁰쏂癙䯂㬯㙗卐稪슡놻䵖㌦㴫⥂쵍⪩쉓䱠刯浠싂쉠쉔䖱砬並頬녈⽇</w:t>
      </w:r>
      <w:r>
        <w:rPr/>
        <w:t>ꔨ</w:t>
      </w:r>
      <w:r>
        <w:rPr/>
        <w:t>澣瑯䘴瘹䑰㭟⼷䜯꥔㟂晍ㄣ뾻걔獦㤺湪㡥⌯㖻䩞㩡⭫杷⬩帺剫⎥津幫䍅䚡㵄焪⑈㬰㝹绂㘯썢숭徘禵숤捅㐽坁勍繖놡컂党딱␴搯䥬쌦슿쉾傣氺ꅂ⹶䉊╓剙婇</w:t>
      </w:r>
      <w:r>
        <w:rPr/>
        <w:t>ⶮ</w:t>
      </w:r>
      <w:r>
        <w:rPr/>
        <w:t>乙䈽瑟偩䩴</w:t>
      </w:r>
      <w:r>
        <w:rPr/>
        <w:t>Ⲯ</w:t>
      </w:r>
      <w:r>
        <w:rPr/>
        <w:t>兖╎䙣佤礮稩恩㜳抱硆䩃숨䩰扖쵀쉊枩</w:t>
      </w:r>
      <w:r>
        <w:rPr/>
        <w:t>ⵂ</w:t>
      </w:r>
      <w:r>
        <w:rPr/>
        <w:t>畯杄儥忂啪氻싂秂쉬玻츲䜣硈轰漺싂싂捦뭠剶컂晑䨻攻㙟瑘⴪㙁偔捱⽺戳疏㜸牘痂넭儤え傩奟䕭摲㘤╳슩㩌쉈攪㬪煹땳㟂吪</w:t>
      </w:r>
      <w:r>
        <w:rPr/>
        <w:t>ꔶ</w:t>
      </w:r>
      <w:r>
        <w:rPr/>
        <w:t>ㆣ堽⍶숮獰塨㭓漭䍅牳ꏎ녓칣〵㙖㡑㫂ㆩ쉨䁭☬䚏䰩䭍☭婩䑙匷䝵欣䰯⨯뾵婇祚⩵乧묪쉦뭮⹅煥泂㕪繞䡒澬煦녌㥃╩䙘嗂췂唷숲瞣弻婅䕀䘳갳䥑塁㐣</w:t>
      </w:r>
      <w:r>
        <w:rPr/>
        <w:t>Ⱙ⠶</w:t>
      </w:r>
      <w:r>
        <w:rPr/>
        <w:t>燎䡷淂䪿䉵剄牭坲喵뽖区轌ꍗ湐欷뭗년眥懂痂⑐⪏⹞</w:t>
      </w:r>
      <w:r>
        <w:rPr/>
        <w:t>ꔴ</w:t>
      </w:r>
      <w:r>
        <w:rPr/>
        <w:t>瑳㩙쉠쉏琳</w:t>
      </w:r>
      <w:r>
        <w:rPr/>
        <w:t>⣂</w:t>
      </w:r>
      <w:r>
        <w:rPr/>
        <w:t>湓⫃獲墮꥘示⥍䉅迂癢䉑츱쉟뽇쉈彣壂䨴⨩䑰</w:t>
      </w:r>
      <w:r>
        <w:rPr/>
        <w:t>꧂</w:t>
      </w:r>
      <w:r>
        <w:rPr/>
        <w:t>畮塡盂칣牒䅶佴癸务츭呓싂싂䙟㌽녁促까戶㮬湳滂潆촺䡥</w:t>
      </w:r>
      <w:r>
        <w:rPr/>
        <w:t>ⵆ</w:t>
      </w:r>
      <w:r>
        <w:rPr/>
        <w:t>慨怬剭嚱쉖</w:t>
      </w:r>
      <w:r>
        <w:rPr/>
        <w:t>ⲱ</w:t>
      </w:r>
      <w:r>
        <w:rPr/>
        <w:t>䁋㈦摋申瑏〲⸺⩑뭊㑷쌽ㅊ䱠㍾参뿂咘㝺㙑漽轡湗䴲嫍쉵䇂䙲䒮奞汙쉟䱩烎⹓㠪浡뮱╫╀癄썣㤪☥㯂愹畆牵䢘䝯ケ칦쉎瀶媘</w:t>
      </w:r>
      <w:r>
        <w:rPr/>
        <w:t>ⱓ</w:t>
      </w:r>
      <w:r>
        <w:rPr/>
        <w:t>打⩔爹싂娭㤭湹숪帣睫氦싂楲ꅶ䥭卭睾ꎻ쉦繋쉞쉯湅</w:t>
      </w:r>
      <w:r>
        <w:rPr/>
        <w:t>⢘</w:t>
      </w:r>
      <w:r>
        <w:rPr/>
        <w:t>ꕏ</w:t>
      </w:r>
      <w:r>
        <w:rPr/>
        <w:t>砻⥺捉ꏂ䅱湆슬係떩汅⍘싂녊◂兰䴻䟎憵䣂〸</w:t>
      </w:r>
      <w:r>
        <w:rPr/>
        <w:t>ꗂ</w:t>
      </w:r>
      <w:r>
        <w:rPr/>
        <w:t>呗⦩睎</w:t>
      </w:r>
      <w:r>
        <w:rPr/>
        <w:t>⵰</w:t>
      </w:r>
      <w:r>
        <w:rPr/>
        <w:t>䡵뭋敹</w:t>
      </w:r>
      <w:r>
        <w:rPr/>
        <w:t>ⷂ</w:t>
      </w:r>
      <w:r>
        <w:rPr/>
        <w:t>컂䕃卄㴸水䈫幓摁䁡숺伤愷쉫╂㞏싂䠶䬊剹䱀䍏㶏습摯秂啫䉞樺慨⏂뽙◃䡦쉈塥</w:t>
      </w:r>
      <w:r>
        <w:rPr/>
        <w:t>ⶩ</w:t>
      </w:r>
      <w:r>
        <w:rPr/>
        <w:t>㍰깔䯎䁉␸幵恅帥潏껎쉞劣䞏칐싂䥇㉯仂⫂쵁숴硬</w:t>
      </w:r>
      <w:r>
        <w:rPr/>
        <w:t>Ⱶ</w:t>
      </w:r>
      <w:r>
        <w:rPr/>
        <w:t>呲乪ꄯ쉵쉏칳懂琹敌央䦬飂䊱㵉땇卤漤䝃匩捎縭㜭⨬ꆱ䩉㧃쉌縵㩌挬凂㯍歘㥱츰彊䮮㘪泂㐰</w:t>
      </w:r>
      <w:r>
        <w:rPr/>
        <w:t>ꕷ</w:t>
      </w:r>
      <w:r>
        <w:rPr/>
        <w:t>歅㶱判临⚬䘣쉺깥矂扃⭞쉵⽰䕬䁟㥟獔杈</w:t>
      </w:r>
      <w:r>
        <w:rPr/>
        <w:t>ⱒ⪿</w:t>
      </w:r>
      <w:r>
        <w:rPr/>
        <w:t>㙯</w:t>
      </w:r>
      <w:r>
        <w:rPr/>
        <w:t>ⵟ</w:t>
      </w:r>
      <w:r>
        <w:rPr/>
        <w:t>婹떿ꥯ䉘ꎱ父곂桴䥣䓂厩爻녲堥娩穥圩뽘毂䨴漣扯朹涥䯂ꥪ娨湨⨭</w:t>
      </w:r>
      <w:r>
        <w:rPr/>
        <w:t>ꗂ</w:t>
      </w:r>
      <w:r>
        <w:rPr/>
        <w:t>䱊㴸㚡⍣煒쉒</w:t>
      </w:r>
      <w:r>
        <w:rPr/>
        <w:t>Ⱳ</w:t>
      </w:r>
      <w:r>
        <w:rPr/>
        <w:t>浮怵㑣卖报䍺⻂皣偐⍆咱戬呧参智쉠彰⹣瞥䅞仃䁮뿃ꥸ</w:t>
      </w:r>
      <w:r>
        <w:rPr/>
        <w:t>ⵋ</w:t>
      </w:r>
      <w:r>
        <w:rPr/>
        <w:t>겥剃㡟厵쵾䩢쌪湢嫃帥穈쉫塚ヂ䕸쉵슡僂碵洳</w:t>
      </w:r>
      <w:r>
        <w:rPr/>
        <w:t>ꦣ</w:t>
      </w:r>
      <w:r>
        <w:rPr/>
        <w:t>ꍋ䅺⭱</w:t>
      </w:r>
      <w:r>
        <w:rPr/>
        <w:t>Ⱓ</w:t>
      </w:r>
      <w:r>
        <w:rPr/>
        <w:t>딯䀪䙷쉠磂㛂걾⾩暩뭹顸</w:t>
      </w:r>
      <w:r>
        <w:rPr/>
        <w:t>ⱳ</w:t>
      </w:r>
      <w:r>
        <w:rPr/>
        <w:t>扃係栫⻂硷䴴ず䷂娬㴨牳쉞縳쉠⸶ꍎ瘳⭟㶡쉡摾䆮䨺뽒뿎㝬썐㛎廂ま接㡌ꅰ䩓柂쵐꺣쉰⶿慚女剅䑀⵶丽䢿䣎女ꏂ穑촮䵒쉰版ꌲ区ꌮ뭄쉣䌦疬硴暩朮숶昷㜥穸䉱潴ぎ⿂숪⑾墮穲歹捡樤瑚凂뮻睑숤氥㎏兾⎬䍀칧⨯</w:t>
      </w:r>
      <w:r>
        <w:rPr/>
        <w:t>ⱺ</w:t>
      </w:r>
      <w:r>
        <w:rPr/>
        <w:t>깣偬땍</w:t>
      </w:r>
      <w:r>
        <w:rPr/>
        <w:t>⡙</w:t>
      </w:r>
      <w:r>
        <w:rPr/>
        <w:t>竂䗂쉆</w:t>
      </w:r>
      <w:r>
        <w:rPr/>
        <w:t>ꕦ</w:t>
      </w:r>
      <w:r>
        <w:rPr/>
        <w:t>䦩䕅挥潎ꍠ獾瘪歅⌷㚥</w:t>
      </w:r>
      <w:r>
        <w:rPr/>
        <w:t>ꥋ</w:t>
      </w:r>
      <w:r>
        <w:rPr/>
        <w:t>琻婪磂䲡吺㉓此䐯䉭숸</w:t>
      </w:r>
      <w:r>
        <w:rPr/>
        <w:t>⠪</w:t>
      </w:r>
      <w:r>
        <w:rPr/>
        <w:t>䴻渺攫ꎻ㉋䀯焩䁉㢱硊晰䬦䅍檩⨶⍌䙥桁瘦辥䓂洽攺䎡깧䎮幒㭔祐⨹䥘땰⏂枥䬲긲쉯䲩깧⛍坙汉啓숭呈</w:t>
      </w:r>
      <w:r>
        <w:rPr/>
        <w:t>⢮</w:t>
      </w:r>
      <w:r>
        <w:rPr/>
        <w:t>䊡䄱㔰䭏썩硋恷㙚疩潗땯꺮攻넶坅䱘溬⍂棂쉕沣</w:t>
      </w:r>
      <w:r>
        <w:rPr/>
        <w:t>⣂</w:t>
      </w:r>
      <w:r>
        <w:rPr/>
        <w:t>敡㬱숰轾䑔⭩癣啳㕴걦싂♞嘣刯稪輦뗂桍䱑抣㎱묫䵐㑤䕗彴冩☣⺱姂㕢绂扇⍰⨤쉈</w:t>
      </w:r>
      <w:r>
        <w:rPr/>
        <w:t>ⵁ</w:t>
      </w:r>
      <w:r>
        <w:rPr/>
        <w:t>㑥싂捱畉体㡒쉏딥䡊⨵䁁朹磂뭢穓㉹敱窻䩂ꥡ䂏归䮡獒獧繦⼩숽䡔쉩㔭䒩䝙䅂摕䕋⥊橐䳂桁颵纱숬睵攤掿칕猱榬嗂杧컍盃슣亩恦兔ꆡꥸ싃げ㭒</w:t>
      </w:r>
      <w:r>
        <w:rPr/>
        <w:t>⡯</w:t>
      </w:r>
      <w:r>
        <w:rPr/>
        <w:t>녤㕱㫂ꎮ㝇吹攽燂㙞숰쉢</w:t>
      </w:r>
      <w:r>
        <w:rPr/>
        <w:t>ꔦ</w:t>
      </w:r>
      <w:r>
        <w:rPr/>
        <w:t>唵瀽䅰긹畭㩣氊⸸뭋슩䥉砪䆩㔸쉭歘癓慺㑞佒䵙</w:t>
      </w:r>
      <w:r>
        <w:rPr/>
        <w:t>ꥊ</w:t>
      </w:r>
      <w:r>
        <w:rPr/>
        <w:t>扂㋂摀쉡秂뼲⩔䄪</w:t>
      </w:r>
      <w:r>
        <w:rPr/>
        <w:t>ꕧ</w:t>
      </w:r>
      <w:r>
        <w:rPr/>
        <w:t>暬幎쉩䜯묰惂绍渭ꇂ殿ㅁ⑮쉗㑂潦☪㣍橲</w:t>
      </w:r>
      <w:r>
        <w:rPr/>
        <w:t>⠳</w:t>
      </w:r>
      <w:r>
        <w:rPr/>
        <w:t>칍숫潔櫂匱㭅</w:t>
      </w:r>
      <w:r>
        <w:rPr/>
        <w:t>⡈</w:t>
      </w:r>
      <w:r>
        <w:rPr/>
        <w:t>輶教䘪沘ꏃ䂏⑀坭湙쵴쌮䁞杰獌</w:t>
      </w:r>
      <w:r>
        <w:rPr/>
        <w:t>⡳⪣</w:t>
      </w:r>
      <w:r>
        <w:rPr/>
        <w:t>摒津묯</w:t>
      </w:r>
      <w:r>
        <w:rPr/>
        <w:t>ꕃ</w:t>
      </w:r>
      <w:r>
        <w:rPr/>
        <w:t>䀪</w:t>
      </w:r>
      <w:r>
        <w:rPr/>
        <w:t>⡴</w:t>
      </w:r>
      <w:r>
        <w:rPr/>
        <w:t>つ乪欳䭅䙟⦿飂䍚ꆩ㕏쉔⭂繦㉮彇⹍偤쉣</w:t>
      </w:r>
      <w:r>
        <w:rPr/>
        <w:t>⡋⤦</w:t>
      </w:r>
      <w:r>
        <w:rPr/>
        <w:t>杙㙶敟</w:t>
      </w:r>
      <w:r>
        <w:rPr/>
        <w:t>ꤱ</w:t>
      </w:r>
      <w:r>
        <w:rPr/>
        <w:t>㙬㙙믂</w:t>
      </w:r>
      <w:r>
        <w:rPr/>
        <w:t>ꕊ</w:t>
      </w:r>
      <w:r>
        <w:rPr/>
        <w:t>㝄灇䤸</w:t>
      </w:r>
      <w:r>
        <w:rPr/>
        <w:t>ꦵ</w:t>
      </w:r>
      <w:r>
        <w:rPr/>
        <w:t>椶畕穴</w:t>
      </w:r>
      <w:r>
        <w:rPr/>
        <w:t>ꔽ</w:t>
      </w:r>
      <w:r>
        <w:rPr/>
        <w:t>戱걱偹㴱♫兵㯎怮⮣⨥䕉</w:t>
      </w:r>
      <w:r>
        <w:rPr/>
        <w:t>ꥆꤳ</w:t>
      </w:r>
      <w:r>
        <w:rPr/>
        <w:t>旂乏⫂캥ꅎ♲칊쉶</w:t>
      </w:r>
      <w:r>
        <w:rPr/>
        <w:t>ⰷ</w:t>
      </w:r>
      <w:r>
        <w:rPr/>
        <w:t>剴⶿슥啂砶⼹⺱슡顉繰桓幄䑟쵋䁫〫仂땡汖䴻뽮犥頯</w:t>
      </w:r>
      <w:r>
        <w:rPr/>
        <w:t>꧂␱</w:t>
      </w:r>
      <w:r>
        <w:rPr/>
        <w:t>䢡穧걑浤ꏂ暣</w:t>
      </w:r>
      <w:r>
        <w:rPr/>
        <w:t>ꕆ</w:t>
      </w:r>
      <w:r>
        <w:rPr/>
        <w:t>슩楥稭憥䙵匥喏쉇ꥧ䴵煄颥炩焲杭杨竂剮㴨㣃▘彵ꥳ晓䀵啠㵾捳垵⤮⩖㙕⽷撿㥰䀷淂頲氮꤮⍉伷㥯썤⩪稬뿂</w:t>
      </w:r>
      <w:r>
        <w:rPr/>
        <w:t>ꔰ</w:t>
      </w:r>
      <w:r>
        <w:rPr/>
        <w:t>㉺毃䩘</w:t>
      </w:r>
      <w:r>
        <w:rPr/>
        <w:t>⡁</w:t>
      </w:r>
      <w:r>
        <w:rPr/>
        <w:t>塎싂久쉵党泂繑摈哂垬㌪橐</w:t>
      </w:r>
      <w:r>
        <w:rPr/>
        <w:t>⡚</w:t>
      </w:r>
      <w:r>
        <w:rPr/>
        <w:t>녩繲꥕</w:t>
      </w:r>
      <w:r>
        <w:rPr/>
        <w:t>ꤣ</w:t>
      </w:r>
      <w:r>
        <w:rPr/>
        <w:t>皿港漱쉅慢玘䱍쌶숩</w:t>
      </w:r>
      <w:r>
        <w:rPr/>
        <w:t>ꕎ</w:t>
      </w:r>
      <w:r>
        <w:rPr/>
        <w:t>㭾椲</w:t>
      </w:r>
      <w:r>
        <w:rPr/>
        <w:t>ꕪ</w:t>
      </w:r>
      <w:r>
        <w:rPr/>
        <w:t>뭶凍恑殩繹㚵⩗ꍺ眳숺のㆱ묵칈䞬츺떿䫂桩⩦䕴轭堹</w:t>
      </w:r>
      <w:r>
        <w:rPr/>
        <w:t>ꦩ</w:t>
      </w:r>
      <w:r>
        <w:rPr/>
        <w:t>䡈╒⬴晌뮿싂樯䀵癰숩牋촺轷䭧㶏⩅䆮䝳뽡轍兙獢癃呋㵥꺱⛃</w:t>
      </w:r>
      <w:r>
        <w:rPr/>
        <w:t>ꦣ</w:t>
      </w:r>
      <w:r>
        <w:rPr/>
        <w:t>歌땥⑀</w:t>
      </w:r>
      <w:r>
        <w:rPr/>
        <w:t>ⱪ</w:t>
      </w:r>
      <w:r>
        <w:rPr/>
        <w:t>弣愮熻啶䀽〯㵊盂䵹倰桥縣佧㑮녑濎氩婍ꎏ兂摾䇎♈犡唶땂噔㈻쉙携博倫⚣녮쉳催뽒頨䦱偬䳂敚쉰딯㤳竂矂쵌츰슩䍬䐽塔瘴兦㈷⒘</w:t>
      </w:r>
      <w:r>
        <w:rPr/>
        <w:t>ꥏ</w:t>
      </w:r>
      <w:r>
        <w:rPr/>
        <w:t>쏂슩</w:t>
      </w:r>
      <w:r>
        <w:rPr/>
        <w:t>⡩</w:t>
      </w:r>
      <w:r>
        <w:rPr/>
        <w:t>浗</w:t>
      </w:r>
      <w:r>
        <w:rPr/>
        <w:t>⡡</w:t>
      </w:r>
      <w:r>
        <w:rPr/>
        <w:t>쌥殥歑绂卶숩㩨僂㎩⹖倮䎏ꥭ凂䔪ど⫂䑓㝋</w:t>
      </w:r>
      <w:r>
        <w:rPr/>
        <w:t>ⷂ</w:t>
      </w:r>
      <w:r>
        <w:rPr/>
        <w:t>촵䈸ꏂ㩇㤪䙅</w:t>
      </w:r>
      <w:r>
        <w:rPr/>
        <w:t>ⵦ</w:t>
      </w:r>
      <w:r>
        <w:rPr/>
        <w:t>㘬㍨</w:t>
      </w:r>
      <w:r>
        <w:rPr/>
        <w:t>Ⲯ</w:t>
      </w:r>
      <w:r>
        <w:rPr/>
        <w:t>慌お欫掿⽄뭮免䜬쉞滂杏婟楍䍘渤숩据丽㎣</w:t>
      </w:r>
      <w:r>
        <w:rPr/>
        <w:t>ꕸ</w:t>
      </w:r>
      <w:r>
        <w:rPr/>
        <w:t>㠸睡㐯䱣쉺扊桦兡昫ヂ挭儴ギ쌪═촬礯⤯毂쉪兒싂녡穸쉐サ均䭨呫䅘㏂⩁싂⑄畨幥䄣扴憱㵚剥癏뭙嘫殩侥橍䠥쉒㤪㶿ま偌쉗쉥⩥牖呈⨫ꍡ쉗㮻⮱牫딵썴楄婐䗂</w:t>
      </w:r>
      <w:r>
        <w:rPr/>
        <w:t>ⴳ</w:t>
      </w:r>
      <w:r>
        <w:rPr/>
        <w:t>暩ぺ竎넣犻喘䀵偗䥡⑥竎潤뽖⍶弹숣⛂嘮쉀ㄳ㴭</w:t>
      </w:r>
      <w:r>
        <w:rPr/>
        <w:t>ⷂ</w:t>
      </w:r>
      <w:r>
        <w:rPr/>
        <w:t>畹싂䰦埂杹稱匊쉔窏깘䵴䠭⯂焬祅礣쌲㐭㭊</w:t>
      </w:r>
      <w:r>
        <w:rPr/>
        <w:t>ꥍ</w:t>
      </w:r>
      <w:r>
        <w:rPr/>
        <w:t>殡ꍃ뇂㛂Ⓕ쌯桥㌨歒쉷儶쌳䬰䯍㏂㥱坌쌨䬵슏싎媩影繵땂戩뽠</w:t>
      </w:r>
      <w:r>
        <w:rPr/>
        <w:t>ꖩ</w:t>
      </w:r>
      <w:r>
        <w:rPr/>
        <w:t>瓂ꌸ</w:t>
      </w:r>
      <w:r>
        <w:rPr/>
        <w:t>ⵈ</w:t>
      </w:r>
      <w:r>
        <w:rPr/>
        <w:t>欺䁧䅺숽橪␷숳쵈쉮</w:t>
      </w:r>
      <w:r>
        <w:rPr/>
        <w:t>⣂</w:t>
      </w:r>
      <w:r>
        <w:rPr/>
        <w:t>䕥〹ㅩ䙺㷂슡䩾㈬슻⼪㵢㭍㍂숺兇勂ㅇ摢摄쉋</w:t>
      </w:r>
      <w:r>
        <w:rPr/>
        <w:t>ꕱ</w:t>
      </w:r>
      <w:r>
        <w:rPr/>
        <w:t>㡥䙏쉊塇쌪彦浟溥噆未䭡㍏</w:t>
      </w:r>
      <w:r>
        <w:rPr/>
        <w:t>⡉</w:t>
      </w:r>
      <w:r>
        <w:rPr/>
        <w:t>痂彯埂彌⹘숱ㅑ偒儱◂⴮捤뭖琽冏婸㋂㛂㙫昸</w:t>
      </w:r>
      <w:r>
        <w:rPr/>
        <w:t>ⱕ</w:t>
      </w:r>
      <w:r>
        <w:rPr/>
        <w:t>ꆻ偸</w:t>
      </w:r>
      <w:r>
        <w:rPr/>
        <w:t>ꥅ</w:t>
      </w:r>
      <w:r>
        <w:rPr/>
        <w:t>煦문婷咩뽨⌭辡䒻걨쉌椵⩕쉧╵쉨⧂䞮⻂橵걭㩥窡㭹</w:t>
      </w:r>
      <w:r>
        <w:rPr/>
        <w:t>ⴱ</w:t>
      </w:r>
      <w:r>
        <w:rPr/>
        <w:t>懍㉋爽䅘勍쉧䣂숺浈⍹⾬ꅍ晄轚刻⍭쉔敳扇浭숽䩬痂싂徣㭰樭渶癍♮⫃㝉案뽀拂眪쉐⭵偑䴰摉弭橉窥䥷亩ꆮ숥轋㮬槎䅋滂쉶捥㯂䞥⥋㘳類穦뭍쉩瑹姂獑滂⨲䩹呢</w:t>
      </w:r>
      <w:r>
        <w:rPr/>
        <w:t>ꦣꔽ</w:t>
      </w:r>
      <w:r>
        <w:rPr/>
        <w:t>儳顺⛃瀪刴囂䣂䁠ꍸ㜦㤤獚畀㍂堫촸䐭묫䑳杗祧㴯䧂汋幎</w:t>
      </w:r>
      <w:r>
        <w:rPr/>
        <w:t>Ɱ</w:t>
      </w:r>
      <w:r>
        <w:rPr/>
        <w:t>噞썉⭡倮揂堫圥⹳䍒⿎⌤䴫桭쉥禿撬䭗ヂ䁚쉠㛂놬纩캏磃涩堽쉘槂塹ㅑ⥹㐶窵㢬摩橬䂏剄坶녍</w:t>
      </w:r>
      <w:r>
        <w:rPr/>
        <w:t>⣂</w:t>
      </w:r>
      <w:r>
        <w:rPr/>
        <w:t>⽪㌩啬偊쉢棂쉄䦮獏畡</w:t>
      </w:r>
      <w:r>
        <w:rPr/>
        <w:t>ⴶ</w:t>
      </w:r>
      <w:r>
        <w:rPr/>
        <w:t>旂璱飂</w:t>
      </w:r>
      <w:r>
        <w:rPr/>
        <w:t>꧃ⵞ</w:t>
      </w:r>
      <w:r>
        <w:rPr/>
        <w:t>㊩彄澱䰣⛂䟂桒⵪⩪⥲李顣땭帪栴歐㕌㩥㉯⵮⵲洴榬㯂䚘䍵憡</w:t>
      </w:r>
      <w:r>
        <w:rPr/>
        <w:t>ꕑ♈</w:t>
      </w:r>
      <w:r>
        <w:rPr/>
        <w:t>啊⏂桪</w:t>
      </w:r>
      <w:r>
        <w:rPr/>
        <w:t>꤫</w:t>
      </w:r>
      <w:r>
        <w:rPr/>
        <w:t>㑰㌦と䶏䩱숷䣂捘块穖煕⍖㮱ꎿ㬩拍礤濂⑒噮쉨충頭䣂슥歙氽幐飃瀣䌳㭾䣍ぅㆩ愮搰睃</w:t>
      </w:r>
      <w:r>
        <w:rPr/>
        <w:t>ⰵ⡦</w:t>
      </w:r>
      <w:r>
        <w:rPr/>
        <w:t>䴬䩬슩㑱樦䭀슡奫撿轓䂣⩗숫㘸娤轊쵵뼪䕃灺塑焽갻㬣㥓䵳浹䦣坊湦</w:t>
      </w:r>
      <w:r>
        <w:rPr/>
        <w:t>ⵀ</w:t>
      </w:r>
      <w:r>
        <w:rPr/>
        <w:t>噈㞏㏂뮘땬癭⩳摢嗂䙰썄쉵䕤㈳汑㍭䀨偡奬睴な㡫뽣♞䅖慯㕗僂爳妏䬯場㡊묦ㄭ</w:t>
      </w:r>
      <w:r>
        <w:rPr/>
        <w:t>⡂</w:t>
      </w:r>
      <w:r>
        <w:rPr/>
        <w:t>쉺勎숰伴繩ꅣꄸ䓂㍸㧍ꅘ믍硔䕞硧䠩䨮䉆썚</w:t>
      </w:r>
      <w:r>
        <w:rPr/>
        <w:t>ꔬ</w:t>
      </w:r>
      <w:r>
        <w:rPr/>
        <w:t>쎮䳍煢䩂㮩輳㘴匪敚⍚쉫佇걁祰盎䜪坮橃顪祥㐻숸払</w:t>
      </w:r>
      <w:r>
        <w:rPr/>
        <w:t>ꕯ</w:t>
      </w:r>
      <w:r>
        <w:rPr/>
        <w:t>䑐眲垬㭊㙮ꥮ䫂䰸㟂祌㥢䶮㑮⽍潮繰쉁</w:t>
      </w:r>
      <w:r>
        <w:rPr/>
        <w:t>꧂</w:t>
      </w:r>
      <w:r>
        <w:rPr/>
        <w:t>숩䵩㨴</w:t>
      </w:r>
      <w:r>
        <w:rPr/>
        <w:t>ꥃ</w:t>
      </w:r>
      <w:r>
        <w:rPr/>
        <w:t>䋂昲⥐娹晕捤欨쉞㝓뭷榣濂쉈吊縭硧獈嘦㷂奰乇条쌫녍幤</w:t>
      </w:r>
      <w:r>
        <w:rPr/>
        <w:t>ⲩ␱⹄</w:t>
      </w:r>
      <w:r>
        <w:rPr/>
        <w:t>ꌮ琤帻ꍴ硵呵匲桭ꥵ执깏䄽쉟坁싂⹑</w:t>
      </w:r>
      <w:r>
        <w:rPr/>
        <w:t>꧂</w:t>
      </w:r>
      <w:r>
        <w:rPr/>
        <w:t>쉥轙䄺싂</w:t>
      </w:r>
      <w:r>
        <w:rPr/>
        <w:t>⡧⪩♎</w:t>
      </w:r>
      <w:r>
        <w:rPr/>
        <w:t>濂愹⮵쌩쵬㭟䉏剤婑熵⍯녋横䨫</w:t>
      </w:r>
      <w:r>
        <w:rPr/>
        <w:t>ⲥ⍒</w:t>
      </w:r>
      <w:r>
        <w:rPr/>
        <w:t>㤰塾睁㚩ぇㅔ䰶湭燂⦱쉸숥䴶〺䂻债彆滂뽯딪爩⒣⧂攤倰奘堷⬽☳晹⍋䁕⍉⍪焷呞싂⩴穊正盂쎏쉭</w:t>
      </w:r>
      <w:r>
        <w:rPr/>
        <w:t>⡟</w:t>
      </w:r>
      <w:r>
        <w:rPr/>
        <w:t>皣⥁䄶⤱㷂䐱偒啵䍧㝠䑀⛂</w:t>
      </w:r>
      <w:r>
        <w:rPr/>
        <w:t>Ⳃ</w:t>
      </w:r>
      <w:r>
        <w:rPr/>
        <w:t>숳⸰穈쉴爻䕀㝡␪㩉걬㧂┺彯婁媣故╊㉘⯂䭍呫㝍辣彌⩥⨪湆繈쉭顢䲥瑐辥繴潭ꍨ╌佥猶깱忂쉺䧃敶漭㭏</w:t>
      </w:r>
      <w:r>
        <w:rPr/>
        <w:t>⠰</w:t>
      </w:r>
      <w:r>
        <w:rPr/>
        <w:t>獍姃䝚乖䝗琭⑏쉁卤圷㍄獭䅃剩穟㡠</w:t>
      </w:r>
      <w:r>
        <w:rPr/>
        <w:t>⡖</w:t>
      </w:r>
      <w:r>
        <w:rPr/>
        <w:t>幬⥔숶梿氶嘸䈤晪漸</w:t>
      </w:r>
      <w:r>
        <w:rPr/>
        <w:t>ꤥ</w:t>
      </w:r>
      <w:r>
        <w:rPr/>
        <w:t>檵㙤焦儣</w:t>
      </w:r>
      <w:r>
        <w:rPr/>
        <w:t>ⵌ</w:t>
      </w:r>
      <w:r>
        <w:rPr/>
        <w:t>氻焲⸰숤䉠쉁㑦剃沵㙴땮瓎숪兪潏숰갶堭숪썫습䅈璘䋂搣剣璵何</w:t>
      </w:r>
      <w:r>
        <w:rPr/>
        <w:t>ꦱ</w:t>
      </w:r>
      <w:r>
        <w:rPr/>
        <w:t>嘨轡썷㤵ꅆ朷槂㩌</w:t>
      </w:r>
      <w:r>
        <w:rPr/>
        <w:t>ꤻ</w:t>
      </w:r>
      <w:r>
        <w:rPr/>
        <w:t>溣匴쉘숮擂拂睈㝤䎘㞡ꄩ炣瘬쏂ꍐ녖砸䍐</w:t>
      </w:r>
      <w:r>
        <w:rPr/>
        <w:t>Ⳃ</w:t>
      </w:r>
      <w:r>
        <w:rPr/>
        <w:t>庩쏍桩땍ㄪ䱹顺⽔묭</w:t>
      </w:r>
      <w:r>
        <w:rPr/>
        <w:t>ⱺ</w:t>
      </w:r>
      <w:r>
        <w:rPr/>
        <w:t>泂깄喡旃噉䱰歴啖䀦縶哂싂쉯</w:t>
      </w:r>
      <w:r>
        <w:rPr/>
        <w:t>ⱁ</w:t>
      </w:r>
      <w:r>
        <w:rPr/>
        <w:t>倴䳎䊏䉎㭒㵹쉁奠㊩㍕⬨繠쉺稷戲繀塃쵡爰쉶仂ꎱ㡇깪獸㐬쉒䁘쉬⛂㥅䥤憣䍖걮숳侮㜸䕖塰䂮侱칄䅤ㆣ㎿</w:t>
      </w:r>
      <w:r>
        <w:rPr/>
        <w:t>ⵧ</w:t>
      </w:r>
      <w:r>
        <w:rPr/>
        <w:t>쵪Ⓧ䀵碵ォ㛍轟ꥡ轵숪슩숹</w:t>
      </w:r>
      <w:r>
        <w:rPr/>
        <w:t>ⷂ</w:t>
      </w:r>
      <w:r>
        <w:rPr/>
        <w:t>䩌쉲숨녤</w:t>
      </w:r>
      <w:r>
        <w:rPr/>
        <w:t>ⰶ</w:t>
      </w:r>
      <w:r>
        <w:rPr/>
        <w:t>凂癷兔⥎숺浄穁楓㈮ㅱ숸徬㑕纥ꍷ㑈皱坹摃ひ梵顦颣㖬䷂喿㝾煋乸䴦沣婳楆乆땞玻䄳殩긽㯂斘矂쉏숨慁丶㮻䙈걐슿亱츹⌴䘰⑨吳獮⥶쉆뿂拂䷂眶繥唹⩢껂⾱轩⪥煎쉓拂슿渺⧍</w:t>
      </w:r>
      <w:r>
        <w:rPr/>
        <w:t>ⶥ</w:t>
      </w:r>
      <w:r>
        <w:rPr/>
        <w:t>橭凂硂毂╶匶⥧䝺䙅⽥係㯂噀䵵␲皘쌦</w:t>
      </w:r>
      <w:r>
        <w:rPr/>
        <w:t>ꕀ</w:t>
      </w:r>
      <w:r>
        <w:rPr/>
        <w:t>竂╗妥⨣汨係䱠쉚ꅥ磂깷깉祱䊏㙸䱴칂䲬숽䞡猷⯂숵畕뭣凍儬䌭뼪녡睟䭕殘䓍琷묮ㅴ瑪䕾䥓䩶〨㫂䤷䏃꺻卸渪晁䣃倱嗂긻츭䉕恓⫂뽉澥睤窣⩑㉉嘴䆣幬磂⴮쉀쉇</w:t>
      </w:r>
      <w:r>
        <w:rPr/>
        <w:t>ꔸ</w:t>
      </w:r>
      <w:r>
        <w:rPr/>
        <w:t>瀵〰췍습漵䎮⥉砦ꄪ椊㡺</w:t>
      </w:r>
      <w:r>
        <w:rPr/>
        <w:t>ꤦ</w:t>
      </w:r>
      <w:r>
        <w:rPr/>
        <w:t>깡憻ꍦ갯⎵㕁㕢呁⽥싎䵕顭娫本碏䈷㍏猱摍䭩槂椩䮡뭇ꌱ滂갫⑐恭⑭捱䅔㭆恰升쏂㚘㪩睔瑗⩊癨嗎⥟噷䴽㉗싍⍲꺏做橁⍔♍昩뽎쌪䍞쉕ꍪ参⬬癎㑵</w:t>
      </w:r>
      <w:r>
        <w:rPr/>
        <w:t>⡾</w:t>
      </w:r>
      <w:r>
        <w:rPr/>
        <w:t>㊬伮瘩㠳嗂溬컂쵒</w:t>
      </w:r>
      <w:r>
        <w:rPr/>
        <w:t>ꤰ</w:t>
      </w:r>
      <w:r>
        <w:rPr/>
        <w:t>㬩搦敌쉁畫砻뗎</w:t>
      </w:r>
      <w:r>
        <w:rPr/>
        <w:t>ꕘ꥙</w:t>
      </w:r>
      <w:r>
        <w:rPr/>
        <w:t>攷뮻䙖쉏啈㒬⨶⬩欴毂ぞ慖櫂摪䋎榘厥欯煆쉹뽴㏍抱疿掿敗㒩碻硙磃愴䉅♐㢘쉷㉠⯂䵚⏂〣䡨炥⨴匷敄淂庻䩢䕒⭁愽橡汥仂搯熩ꇂ</w:t>
      </w:r>
      <w:r>
        <w:rPr/>
        <w:t>ⴻ</w:t>
      </w:r>
      <w:r>
        <w:rPr/>
        <w:t>瑃걎㏂㘬塘䭈奆彟䬳嗃㠯⨵乌䜮㡾到䂡◃䂡噷ぉꅆ湆婹栩䛍太總뽣쉖칪㕶楱쉘숪息恹摔獋塯䏂㍴偊彌⦱</w:t>
      </w:r>
      <w:r>
        <w:rPr/>
        <w:t>꤯</w:t>
      </w:r>
      <w:r>
        <w:rPr/>
        <w:t>껂䥺ꅡ䡪쌯싎婦</w:t>
      </w:r>
      <w:r>
        <w:rPr/>
        <w:t>ⵈ</w:t>
      </w:r>
      <w:r>
        <w:rPr/>
        <w:t>㚩╂䰮쉰繙廂倻䬭硺⵭숺秂灞</w:t>
      </w:r>
      <w:r>
        <w:rPr/>
        <w:t>⠥</w:t>
      </w:r>
      <w:r>
        <w:rPr/>
        <w:t>瑏㥲䙴喣⍨┴㣂䳂♢⥉䐣걖祕䍡彎땃숮爱弥单뽯瀣녷氨灯䑨〽偏係뭸</w:t>
      </w:r>
      <w:r>
        <w:rPr/>
        <w:t>ꥈ</w:t>
      </w:r>
      <w:r>
        <w:rPr/>
        <w:t>弪쉰㉦啕犻㯎彶心⭑쉯留矃㵐슥總樶숪浓쉷㕖歩싂</w:t>
      </w:r>
      <w:r>
        <w:rPr/>
        <w:t>⡬</w:t>
      </w:r>
      <w:r>
        <w:rPr/>
        <w:t>灰〰</w:t>
      </w:r>
      <w:r>
        <w:rPr/>
        <w:t>⡊</w:t>
      </w:r>
      <w:r>
        <w:rPr/>
        <w:t>㷃夸輭ꌴ湇爯平䛂歪珂湀轹は皱獗垥</w:t>
      </w:r>
      <w:r>
        <w:rPr/>
        <w:t>꤫</w:t>
      </w:r>
      <w:r>
        <w:rPr/>
        <w:t>䕾栺瞵╍㑬㩾쉨䉎仂ꄰ侻㡺桵쉟汄⬳</w:t>
      </w:r>
      <w:r>
        <w:rPr/>
        <w:t>ꖥ</w:t>
      </w:r>
      <w:r>
        <w:rPr/>
        <w:t>䪣㦡뗃婈杨䞵</w:t>
      </w:r>
      <w:r>
        <w:rPr/>
        <w:t>ꦣ</w:t>
      </w:r>
      <w:r>
        <w:rPr/>
        <w:t>吷輰䣂窩⛂㡣㡷啓䐨슥㝦㵄砭㉡瑢顴떵潤癮⽠땕긳炱婧㠪剔橱轗⵮⹀幞녘婞ꏂ瀫쉶</w:t>
      </w:r>
      <w:r>
        <w:rPr/>
        <w:t>ⱂ</w:t>
      </w:r>
      <w:r>
        <w:rPr/>
        <w:t>䝚◂楤奺䲬畵牆䏂</w:t>
      </w:r>
      <w:r>
        <w:rPr/>
        <w:t>ⵈ</w:t>
      </w:r>
      <w:r>
        <w:rPr/>
        <w:t>犘唻㝅⥯䝥砪晁⌮⹣兗浸⥡樦湑깡珂祀</w:t>
      </w:r>
      <w:r>
        <w:rPr/>
        <w:t>Ⱝ</w:t>
      </w:r>
      <w:r>
        <w:rPr/>
        <w:t>䍂䨲䙒汔䟂男氨欶欳猭牦슘쌶칚</w:t>
      </w:r>
      <w:r>
        <w:rPr/>
        <w:t>⡵</w:t>
      </w:r>
      <w:r>
        <w:rPr/>
        <w:t>䑡㑦䘫牋兩䑀䍯㝊癤晓뼷漻ㅐ쵷캮녹塣丫乡奖⽅</w:t>
      </w:r>
      <w:r>
        <w:rPr/>
        <w:t>⣂</w:t>
      </w:r>
      <w:r>
        <w:rPr/>
        <w:t>싂䡴浐顱ꍂ䲮窮♵獥㒬⧍쉤⩵쉃견</w:t>
      </w:r>
      <w:r>
        <w:rPr/>
        <w:t>ꥄ</w:t>
      </w:r>
      <w:r>
        <w:rPr/>
        <w:t>숵秃⑆䠺爹⥋쉔㗍숲顤숮䙧⥖呾칐楷걨䱂㠭㑈呫뗍떮싂</w:t>
      </w:r>
      <w:r>
        <w:rPr/>
        <w:t>ꗂ</w:t>
      </w:r>
      <w:r>
        <w:rPr/>
        <w:t>䋂⭨係曂庵啸买樰칄㯂祢䔤杷䈫洮⹓画쉃쉧숨氯쉏숨䧂쵙䙯値⴩埂䫂䡆츸橴㬻⭎滂ヂ橌츲</w:t>
      </w:r>
      <w:r>
        <w:rPr/>
        <w:t>ⵦ</w:t>
      </w:r>
      <w:r>
        <w:rPr/>
        <w:t>獏癸洹永쵳慣곂쉸䉬</w:t>
      </w:r>
      <w:r>
        <w:rPr/>
        <w:t>⢿</w:t>
      </w:r>
      <w:r>
        <w:rPr/>
        <w:t>獢䔷汨榥㩘䕊㮥繦你쉮儊楆儥偒숦쉐汾搻娭⨤놩江㩂䔭걘嚡䭾⹔獤彤䭹뽂䴪灷伦쉪䯂㩕⭲㐦䉠䕍넭⤱倦澣䥾깕㕋䚘眬⍧滂⺘쉆漪⽨㉐〥獨漤䜵</w:t>
      </w:r>
      <w:r>
        <w:rPr/>
        <w:t>ⲱ</w:t>
      </w:r>
      <w:r>
        <w:rPr/>
        <w:t>䯂䡠긭欲㉥疥椨牡䅟</w:t>
      </w:r>
      <w:r>
        <w:rPr/>
        <w:t>ꤶ</w:t>
      </w:r>
      <w:r>
        <w:rPr/>
        <w:t>匰䩌싂䵫皿ㄴ弯촳쉟⌯敲厘㙮ㄸ⌲烂㡾걥娯쉤묺㝅咱䁷奠䵐䩍恹殻</w:t>
      </w:r>
      <w:r>
        <w:rPr/>
        <w:t>ⱺ</w:t>
      </w:r>
      <w:r>
        <w:rPr/>
        <w:t>湮佺㵉㦵が獥䁥</w:t>
      </w:r>
      <w:r>
        <w:rPr/>
        <w:t>ⲏ</w:t>
      </w:r>
      <w:r>
        <w:rPr/>
        <w:t>ꤷ</w:t>
      </w:r>
      <w:r>
        <w:rPr/>
        <w:t>쉲㔯묤⨶슮㍁濂녰瀹啗䳂ꄪ䀻⭪쉴嘺⩐칉㤨㥱畩딵杯䣂䱰䐭꺻圱㏂癙</w:t>
      </w:r>
      <w:r>
        <w:rPr/>
        <w:t>ꦵ</w:t>
      </w:r>
      <w:r>
        <w:rPr/>
        <w:t>뿂쉇䈷㝙䍫숲恇</w:t>
      </w:r>
      <w:r>
        <w:rPr/>
        <w:t>ꔱ</w:t>
      </w:r>
      <w:r>
        <w:rPr/>
        <w:t>쉪勂슱輰㞩⹢弬斥疣仂䞘촴矎</w:t>
      </w:r>
      <w:r>
        <w:rPr/>
        <w:t>ⶮ</w:t>
      </w:r>
      <w:r>
        <w:rPr/>
        <w:t>浳椤啧䈷숸칬濂㌴⭓愭䌦顅⹨狎䖮딷뭔㡾㞏</w:t>
      </w:r>
      <w:r>
        <w:rPr/>
        <w:t>⠺</w:t>
      </w:r>
      <w:r>
        <w:rPr/>
        <w:t>㠤쉍甫</w:t>
      </w:r>
      <w:r>
        <w:rPr/>
        <w:t>ꦮ꧂</w:t>
      </w:r>
      <w:r>
        <w:rPr/>
        <w:t>䙖斿歇쉂⸨ㄮ晞杫挬</w:t>
      </w:r>
      <w:r>
        <w:rPr/>
        <w:t>Ⱝ</w:t>
      </w:r>
      <w:r>
        <w:rPr/>
        <w:t>쌯㭢彋䉉䞣⩶㭺䙚係㝌⤲輹</w:t>
      </w:r>
      <w:r>
        <w:rPr/>
        <w:t>⠣⧂</w:t>
      </w:r>
      <w:r>
        <w:rPr/>
        <w:t>獢⏂潷쉲숤啍泍</w:t>
      </w:r>
      <w:r>
        <w:rPr/>
        <w:t>⡩</w:t>
      </w:r>
      <w:r>
        <w:rPr/>
        <w:t>쌭漤淍⿍㵪壂䋂쉯歠婗䅨⑮乭嫃䰬䭡</w:t>
      </w:r>
      <w:r>
        <w:rPr/>
        <w:t>⠪♮</w:t>
      </w:r>
      <w:r>
        <w:rPr/>
        <w:t>쉹깓璬婤縦䎏凎㮡䩴쉙剐㝟䍭繈夷녳ꅦ쌱槂疥</w:t>
      </w:r>
      <w:r>
        <w:rPr/>
        <w:t>ⲩ</w:t>
      </w:r>
      <w:r>
        <w:rPr/>
        <w:t>꺩䉘捠䪬儦䅰⽒䰬㣂䀳슩畤쉧飂珂⫎゘噮</w:t>
      </w:r>
      <w:r>
        <w:rPr/>
        <w:t>⣃</w:t>
      </w:r>
      <w:r>
        <w:rPr/>
        <w:t>䩭놻乵㞣ꍗꍦ⍨氣⪵䫂䷎딶숽⩺瀦刬䪡丳煕쉒갮⽆氭歪뾥쉩瑏沘</w:t>
      </w:r>
      <w:r>
        <w:rPr/>
        <w:t>ꔮ</w:t>
      </w:r>
      <w:r>
        <w:rPr/>
        <w:t>쌮浈☥싂䬪橆녡楎煉갹껍䈺숣桷</w:t>
      </w:r>
      <w:r>
        <w:rPr/>
        <w:t>ꗂ</w:t>
      </w:r>
      <w:r>
        <w:rPr/>
        <w:t>泂⭾⭀⏍乷绂땚</w:t>
      </w:r>
      <w:r>
        <w:rPr/>
        <w:t>ꔣ</w:t>
      </w:r>
      <w:r>
        <w:rPr/>
        <w:t>⿂慨䘹䝌弴䊘㚮슏䖏䑌습睧㮣洶淂춻㤪泂獭쉥⌻榩畺䲘㔽側⒩恳啄쵎⨩㭥䵦슣␫</w:t>
      </w:r>
      <w:r>
        <w:rPr/>
        <w:t>ꔹ</w:t>
      </w:r>
      <w:r>
        <w:rPr/>
        <w:t>喡</w:t>
      </w:r>
      <w:r>
        <w:rPr/>
        <w:t>꧂</w:t>
      </w:r>
      <w:r>
        <w:rPr/>
        <w:t>揂㛂습瑸싂汎♑숷枡㭯瑣欩兎싂飂뭈ꍥ焵佶瑹䑭㌽䅕</w:t>
      </w:r>
      <w:r>
        <w:rPr/>
        <w:t>⢏</w:t>
      </w:r>
      <w:r>
        <w:rPr/>
        <w:t>컂ꅵ顐쉥숦㜹</w:t>
      </w:r>
      <w:r>
        <w:rPr/>
        <w:t>ꔰ</w:t>
      </w:r>
      <w:r>
        <w:rPr/>
        <w:t>깶〻味䁲⬪飂汐숸䍁柂奚硘柂숬匩⑌㵷䔳</w:t>
      </w:r>
      <w:r>
        <w:rPr/>
        <w:t>Ⱨ⑗</w:t>
      </w:r>
      <w:r>
        <w:rPr/>
        <w:t>ꌭ⫂⛂劮쌯瘪╳瞱䈪妡确颿㩟牑䬵쉃枣墱旎㴹</w:t>
      </w:r>
      <w:r>
        <w:rPr/>
        <w:t>ꖮ</w:t>
      </w:r>
      <w:r>
        <w:rPr/>
        <w:t>싂♓</w:t>
      </w:r>
      <w:r>
        <w:rPr/>
        <w:t>ꥎ</w:t>
      </w:r>
      <w:r>
        <w:rPr/>
        <w:t>氬甦쌴偑䕩幾쎡け猱䵬䬱捵䁰唯暡湡⸺挮㓂</w:t>
      </w:r>
      <w:r>
        <w:rPr/>
        <w:t>꧂</w:t>
      </w:r>
      <w:r>
        <w:rPr/>
        <w:t>숪硉슩䰪噤⭰即总轄쉶</w:t>
      </w:r>
      <w:r>
        <w:rPr/>
        <w:t>ⱅ</w:t>
      </w:r>
      <w:r>
        <w:rPr/>
        <w:t>걏瘬氦숽佸㉧ꄺ䡹䵺숻㛂ぎ슱</w:t>
      </w:r>
      <w:r>
        <w:rPr/>
        <w:t>ⱞ</w:t>
      </w:r>
      <w:r>
        <w:rPr/>
        <w:t>㝉此쉒㘳䜰㜳繁⤳⛂憻숦뾏掩숶ꍗ奞〵堻硙䧂灺旂슣♃幥扶╵慯䌶㡏乥䈴上毃䘮䡒㬰슱楾쉲䑇쉯辬䂱</w:t>
      </w:r>
      <w:r>
        <w:rPr/>
        <w:t>ⱸ</w:t>
      </w:r>
      <w:r>
        <w:rPr/>
        <w:t>䝩㡹</w:t>
      </w:r>
      <w:r>
        <w:rPr/>
        <w:t>ꥌ</w:t>
      </w:r>
      <w:r>
        <w:rPr/>
        <w:t>睥♫妩</w:t>
      </w:r>
      <w:r>
        <w:rPr/>
        <w:t>⡮</w:t>
      </w:r>
      <w:r>
        <w:rPr/>
        <w:t>䁶繮쉈캩⽚戺恕칚燂獩⨬搥儶쉯⫂㥪㭾壍⽲奍㝧爮圫숴儹쉢浐佾幋纏奈恦쏂櫂攳</w:t>
      </w:r>
      <w:r>
        <w:rPr/>
        <w:t>ⵆ</w:t>
      </w:r>
      <w:r>
        <w:rPr/>
        <w:t>煲穚漵쉤䱭㙫뽥㙶䱦瘽卂匤株眸礸哂本搶啯쉢瑡伵䱦恇숣䙐쉋兇煆쉐睩ꅵ琱</w:t>
      </w:r>
      <w:r>
        <w:rPr/>
        <w:t>ꥇ</w:t>
      </w:r>
      <w:r>
        <w:rPr/>
        <w:t>捾䄽⥄슥쉢磂</w:t>
      </w:r>
      <w:r>
        <w:rPr/>
        <w:t>ꦘ</w:t>
      </w:r>
      <w:r>
        <w:rPr/>
        <w:t>匭깑쉏䲬湌</w:t>
      </w:r>
      <w:r>
        <w:rPr/>
        <w:t>ⵅ</w:t>
      </w:r>
      <w:r>
        <w:rPr/>
        <w:t>窥긩飂꺩䕇슿煢</w:t>
      </w:r>
      <w:r>
        <w:rPr/>
        <w:t>ꥊ</w:t>
      </w:r>
      <w:r>
        <w:rPr/>
        <w:t>卓䀨ꍢ碵䝨煏뽫癌㎬췂겻䁎♴纬彸</w:t>
      </w:r>
      <w:r>
        <w:rPr/>
        <w:t>ꥐ</w:t>
      </w:r>
      <w:r>
        <w:rPr/>
        <w:t>汥㗂潶氫痂䜳渦쉅</w:t>
      </w:r>
      <w:r>
        <w:rPr/>
        <w:t>ꕯ</w:t>
      </w:r>
      <w:r>
        <w:rPr/>
        <w:t>扐♴숪ꎵ㶿睭</w:t>
      </w:r>
      <w:r>
        <w:rPr/>
        <w:t>ⱙ</w:t>
      </w:r>
      <w:r>
        <w:rPr/>
        <w:t>㌮㷂</w:t>
      </w:r>
      <w:r>
        <w:rPr/>
        <w:t>꧍</w:t>
      </w:r>
      <w:r>
        <w:rPr/>
        <w:t>砸츩琹戵䴫搽ꏂ슮嗃䩗涱㐫妵游䏂埂睢昽⌲涣ㆮ㍀椦䱳坨晠뭈⬷䄲</w:t>
      </w:r>
      <w:r>
        <w:rPr/>
        <w:t>꤯</w:t>
      </w:r>
      <w:r>
        <w:rPr/>
        <w:t>〬</w:t>
      </w:r>
      <w:r>
        <w:rPr/>
        <w:t>ꕁ</w:t>
      </w:r>
      <w:r>
        <w:rPr/>
        <w:t>쉋頩幗摳啘⩙㦥䕞竍⪣걦㙲㈴㵢伦恆칐攰싂㚩十支쵃祠┷轀䍊牴䞏뭄斮깩廂㫂捍挱嘻捡佋㐷㬨頱璩묫彾噊砪</w:t>
      </w:r>
      <w:r>
        <w:rPr/>
        <w:t>⠶⩏⭣</w:t>
      </w:r>
      <w:r>
        <w:rPr/>
        <w:t>啎㩇瀰縰滂⩗</w:t>
      </w:r>
      <w:r>
        <w:rPr/>
        <w:t>ꤨ⤬</w:t>
      </w:r>
      <w:r>
        <w:rPr/>
        <w:t>儥浀吷ꥬ洫䥕嗂㝹숮坂痃䱎쉅䤹ㅺ╵㈦丳礣슻뇂偺⏂稩㑁扳촭㈲硙ㅵ⥏婏倷⾩싂睕뽖㜰㠯瘲습쉓슩摣쉢暣刨쉷傣歈⽰栥㑂걩乮繙䏂ㅭ숬楤楎噪</w:t>
      </w:r>
      <w:r>
        <w:rPr/>
        <w:t>⠽</w:t>
      </w:r>
      <w:r>
        <w:rPr/>
        <w:t>橩砭ㄥ娲稦㩩礪쉱啄쉸䥋쉞娴</w:t>
      </w:r>
      <w:r>
        <w:rPr/>
        <w:t>ꤱ</w:t>
      </w:r>
      <w:r>
        <w:rPr/>
        <w:t>숵⼭ォ稱㙓䑹㕱㭑げ㈣⽕倣桓ㅞ䱦捖⪏癞ꄱ⨮呤⥔묦助猪쉇㕔橇⨷㖿믍ㅁ楀牧ꍋ珃硇摺츤䩾꥘䀤佔塟</w:t>
      </w:r>
      <w:r>
        <w:rPr/>
        <w:t>Ɱ</w:t>
      </w:r>
      <w:r>
        <w:rPr/>
        <w:t>礱穊捐灈䁦⴩穢⤫敵싃海쉱㚡뽦녴睆䵌祁睤爨䕭═奉啰轷桇Ⓕ⴬⪱⍣祦䵄㚬춘䠥啢</w:t>
      </w:r>
      <w:r>
        <w:rPr/>
        <w:t>⡪</w:t>
      </w:r>
      <w:r>
        <w:rPr/>
        <w:t>涩넲弪ꍕ쵅䑔洪쉟숵卫⍩㇍⽩㠨倮칰攩꥕㨺疬䉡</w:t>
      </w:r>
      <w:r>
        <w:rPr/>
        <w:t>ⱈ</w:t>
      </w:r>
      <w:r>
        <w:rPr/>
        <w:t>獈佃䜺숬䥊䭉祧牵䤣◂⭤桯</w:t>
      </w:r>
      <w:r>
        <w:rPr/>
        <w:t>ⱒ</w:t>
      </w:r>
      <w:r>
        <w:rPr/>
        <w:t>幑婋걳⑌繄潢녫䘵싂参슮泂䟂숶㉀쉥㝦ꇂ教炘Ⓜ愶⭌쉘쉀匨뼫呣⨻ꅙ桒晥澡奟슬瀳樺</w:t>
      </w:r>
      <w:r>
        <w:rPr/>
        <w:t>ꕈ</w:t>
      </w:r>
      <w:r>
        <w:rPr/>
        <w:t>㏂戫幄㉞숨数뮡劘姂ꄫㄹ轹嫃輯</w:t>
      </w:r>
      <w:r>
        <w:rPr/>
        <w:t>ⷃ</w:t>
      </w:r>
      <w:r>
        <w:rPr/>
        <w:t>䌯汪繫╵슣⌨仂⪏⩭淂䤪㖿쉲繂ㄮ樽拂땪獤湅猽䠱戵辩本奧礨獒㨽儊䆻㜯싎顧㕮䰵幗剱싂坖䢬㍲啧䍶☱䅅牤暱䝏タ渭⩟壂㝶싂땄盂楃슱泂唦湉☯싂攦겣䨦潉㝅䍱ぬ淂歉媥䍕嫂쉠싎㌪癕轾⑄剳皻</w:t>
      </w:r>
      <w:r>
        <w:rPr/>
        <w:t>ꥆ</w:t>
      </w:r>
      <w:r>
        <w:rPr/>
        <w:t>䕃剉態</w:t>
      </w:r>
      <w:r>
        <w:rPr/>
        <w:t>⠪</w:t>
      </w:r>
      <w:r>
        <w:rPr/>
        <w:t>繎乇ꍭ顊僂摃楳偵ꅣ擃慠</w:t>
      </w:r>
      <w:r>
        <w:rPr/>
        <w:t>ⵅ</w:t>
      </w:r>
      <w:r>
        <w:rPr/>
        <w:t>㵡┤⤣⹬噕숵桾晃㐤</w:t>
      </w:r>
      <w:r>
        <w:rPr/>
        <w:t>⡵</w:t>
      </w:r>
      <w:r>
        <w:rPr/>
        <w:t>畸刺䣂剑㜪ꍤ녕䍪슿啉㎿䓂煕䛂</w:t>
      </w:r>
      <w:r>
        <w:rPr/>
        <w:t>⡠⍡</w:t>
      </w:r>
      <w:r>
        <w:rPr/>
        <w:t>㠥灐敱畷䀸갻歏쉊火夤甽焴渲ぁ爷揂</w:t>
      </w:r>
      <w:r>
        <w:rPr/>
        <w:t>꧂</w:t>
      </w:r>
      <w:r>
        <w:rPr/>
        <w:t>슮桐</w:t>
      </w:r>
      <w:r>
        <w:rPr/>
        <w:t>⠥</w:t>
      </w:r>
      <w:r>
        <w:rPr/>
        <w:t>穤习慏琰㙗恰䭲颮䕾⨨쉤廂汪깂ㅆ灺䦡숲嫃噴쌩쉥な</w:t>
      </w:r>
      <w:r>
        <w:rPr/>
        <w:t>ⵯ</w:t>
      </w:r>
      <w:r>
        <w:rPr/>
        <w:t>橉タ浪檿穘ッ伶䴭㪡ㅏ㏂쉁䧂幑顉⹾塎䑒牾䩩쉷䵭쉠䱺꧎塃栰칥쉷쉯爤㴣묷慮</w:t>
      </w:r>
      <w:r>
        <w:rPr/>
        <w:t>ꥍ</w:t>
      </w:r>
      <w:r>
        <w:rPr/>
        <w:t>숹澏瑊깳兺矂橎炩嗃旂坑㝂椩䕯坑呪捃⏂䱫䭟彑숫剋뼵◂杯쉳</w:t>
      </w:r>
      <w:r>
        <w:rPr/>
        <w:t>ꕹ</w:t>
      </w:r>
      <w:r>
        <w:rPr/>
        <w:t>扡卥㥅</w:t>
      </w:r>
      <w:r>
        <w:rPr/>
        <w:t>ⱐ</w:t>
      </w:r>
      <w:r>
        <w:rPr/>
        <w:t>䕒灑䘴暮㍭</w:t>
      </w:r>
      <w:r>
        <w:rPr/>
        <w:t>꧂</w:t>
      </w:r>
      <w:r>
        <w:rPr/>
        <w:t>ꍔ繕抏乞砺獘啖杗囂唩剆㉄숥灎⵮硴瑺䝰敗睓싂ꥲㆩ暥眶灪彈걤玻橏洱쉤쉭夬뇂ꍪ㥹烂欴畂⑅䠯溬䅺汐⩘瓂숣숩牵塹㋂땔汃漹埂牣㢏娱㬮兠㨶潅湵斵䱳㶿墬繱䝂慙摞ヂ</w:t>
      </w:r>
      <w:r>
        <w:rPr/>
        <w:t>⡧⫂</w:t>
      </w:r>
      <w:r>
        <w:rPr/>
        <w:t>彔♃敠␫슻䍍뿂싎瞩䘺妬匷绂圯묪㤫</w:t>
      </w:r>
      <w:r>
        <w:rPr/>
        <w:t>ⱟ</w:t>
      </w:r>
      <w:r>
        <w:rPr/>
        <w:t>㜳癈습睙婇杂쉅䝉浳喱痍숳⩯幣㉡촥㍚喿</w:t>
      </w:r>
      <w:r>
        <w:rPr/>
        <w:t>ⰶ</w:t>
      </w:r>
      <w:r>
        <w:rPr/>
        <w:t>剀싂婰䙑潦⧂橞</w:t>
      </w:r>
      <w:r>
        <w:rPr/>
        <w:t>ⴣ</w:t>
      </w:r>
      <w:r>
        <w:rPr/>
        <w:t>啢</w:t>
      </w:r>
      <w:r>
        <w:rPr/>
        <w:t>⠳</w:t>
      </w:r>
      <w:r>
        <w:rPr/>
        <w:t>㍂㩲쌯䬣슬㍇㈻䇂䥈숨⭋ꍄ祧⹸쉲戰汧♢毂慢</w:t>
      </w:r>
      <w:r>
        <w:rPr/>
        <w:t>ꕢ</w:t>
      </w:r>
      <w:r>
        <w:rPr/>
        <w:t>뼴㢥婬奤싂쉦煆梿轟ㅎ쉠䪱倯䨺竂䞩皬坪瀰奃쉁柂武縬䖏䭥㥴姎兄瘭勂㵹㷂칵쉐싂っ淂橙숯ꏂ䩯칇彖䤣䱬ꍔ</w:t>
      </w:r>
      <w:r>
        <w:rPr/>
        <w:t>꧃</w:t>
      </w:r>
      <w:r>
        <w:rPr/>
        <w:t>濂뾣䨤瑀扬测⹞朣䵸䡖♩썁䥨娰쉞쉩䕰슥偅湶㴭唥佰汪⌫央䐣</w:t>
      </w:r>
      <w:r>
        <w:rPr/>
        <w:t>ꔣ♇</w:t>
      </w:r>
      <w:r>
        <w:rPr/>
        <w:t>䉀격䭢츶噡䑓깬㌶쉒䔭允辡⭏⵩</w:t>
      </w:r>
      <w:r>
        <w:rPr/>
        <w:t>꧂</w:t>
      </w:r>
      <w:r>
        <w:rPr/>
        <w:t>䉸숪</w:t>
      </w:r>
      <w:r>
        <w:rPr/>
        <w:t>ꕃ</w:t>
      </w:r>
      <w:r>
        <w:rPr/>
        <w:t>슡䩇啒䩐瓂睤쉕</w:t>
      </w:r>
      <w:r>
        <w:rPr/>
        <w:t>Ⳃ</w:t>
      </w:r>
      <w:r>
        <w:rPr/>
        <w:t>儦䍬穑喏価쉣剕</w:t>
      </w:r>
      <w:r>
        <w:rPr/>
        <w:t>ⱌ</w:t>
      </w:r>
      <w:r>
        <w:rPr/>
        <w:t>浑㥄䑶⫂⬹싂冱偶㕨牕䱹抣斏当㴯쉯櫂怩媩䴰쉨</w:t>
      </w:r>
      <w:r>
        <w:rPr/>
        <w:t>⡧</w:t>
      </w:r>
      <w:r>
        <w:rPr/>
        <w:t>慸悱た䌺녤輸奇⥳숮뽶噱炻깾쉖㡪瑃迂恨癁ꅠ湇慢䨊弲砭슥歇㡢刲䉵䈭</w:t>
      </w:r>
      <w:r>
        <w:rPr/>
        <w:t>ⱙ⯍</w:t>
      </w:r>
      <w:r>
        <w:rPr/>
        <w:t>㑅㵀歸뿂⪱㑋奙穱넯瑨ꆘ묣</w:t>
      </w:r>
      <w:r>
        <w:rPr/>
        <w:t>Ⱙ⩍</w:t>
      </w:r>
      <w:r>
        <w:rPr/>
        <w:t>卦参⍌䡂奵先杯㡷䅅侵㪣囂㵟敐쉉㵃숱ꥰ偢璮窏䦘唨쉟묭땰</w:t>
      </w:r>
      <w:r>
        <w:rPr/>
        <w:t>ⶣ</w:t>
      </w:r>
      <w:r>
        <w:rPr/>
        <w:t>砳夰瀭땕䕀㠪䛂焥楩灢ꅦ奨瑆椴唭뽷烂㨬슩㌽剾㟂☪쉙</w:t>
      </w:r>
      <w:r>
        <w:rPr/>
        <w:t>Ⳃ</w:t>
      </w:r>
      <w:r>
        <w:rPr/>
        <w:t>幑</w:t>
      </w:r>
      <w:r>
        <w:rPr/>
        <w:t>ꖘ</w:t>
      </w:r>
      <w:r>
        <w:rPr/>
        <w:t>㶩㈭䝙牥⨷䅊皣数숣爯䚏ꄮ⾏㩁싂䧎땔旂쉓倹䕶䪏普</w:t>
      </w:r>
      <w:r>
        <w:rPr/>
        <w:t>⡂</w:t>
      </w:r>
      <w:r>
        <w:rPr/>
        <w:t>擂䱸㓃싂㕔䭆噃䕇汖昭슿䁌☹呅⍙䩲슻䠽쉇</w:t>
      </w:r>
      <w:r>
        <w:rPr/>
        <w:t>ⵁ</w:t>
      </w:r>
      <w:r>
        <w:rPr/>
        <w:t>湭⼷䛂塬땏敱쉦晁㑷浍唫뭇</w:t>
      </w:r>
      <w:r>
        <w:rPr/>
        <w:t>ꤪ</w:t>
      </w:r>
      <w:r>
        <w:rPr/>
        <w:t>ꇍ썵⍊绂佇</w:t>
      </w:r>
      <w:r>
        <w:rPr/>
        <w:t>ꔺ</w:t>
      </w:r>
      <w:r>
        <w:rPr/>
        <w:t>刭璵䚥䠺佪敯썈暱捗㨱廂皣穄塢䴹걗晦컂㘦㆏녓琩徏ꥪ싍幩쉅戺奥愮偣䡧꤮䥩</w:t>
      </w:r>
      <w:r>
        <w:rPr/>
        <w:t>ꔤ</w:t>
      </w:r>
      <w:r>
        <w:rPr/>
        <w:t>匮壎㴱╒㫂櫃䤯夲飂伹䥬㑴썀㦿爨婟쉡汁爴汹</w:t>
      </w:r>
      <w:r>
        <w:rPr/>
        <w:t>ꤪ</w:t>
      </w:r>
      <w:r>
        <w:rPr/>
        <w:t>䈻숦摳桺㕁묨숷䩭㍀㕩슱怲㩒百浴う⒥幵〩癊깚穰䌯쉩♞摋猫儯婏⮘慂䍩琫숩〭䔽쉹숹瓂硗깵党杷䁅湩咣⩂汲뽤䶻勂䕗숽擂唪㭔⴬숰瀸䄴治㜱㡲⚣䍂幦⩸숭쉇☪灬</w:t>
      </w:r>
      <w:r>
        <w:rPr/>
        <w:t>ⶥ</w:t>
      </w:r>
      <w:r>
        <w:rPr/>
        <w:t>껂걨</w:t>
      </w:r>
      <w:r>
        <w:rPr/>
        <w:t>ⷂ</w:t>
      </w:r>
      <w:r>
        <w:rPr/>
        <w:t>扨催䅹ꍶ幗愣呍嫂䭎쉰⑧싂恰橱</w:t>
      </w:r>
      <w:r>
        <w:rPr/>
        <w:t>ꦻ</w:t>
      </w:r>
      <w:r>
        <w:rPr/>
        <w:t>䇍瑑挨揎甤并⺩걇湚儦偱䥓稯琨╣慃ꏂ忎숻你⭘</w:t>
      </w:r>
      <w:r>
        <w:rPr/>
        <w:t>ꥌ</w:t>
      </w:r>
      <w:r>
        <w:rPr/>
        <w:t>㙵㙢⹠㵎吺ꅤ颡䞡势쉀㡙滂绂썗つ䶣椱婔⩵䚩</w:t>
      </w:r>
      <w:r>
        <w:rPr/>
        <w:t>ⱐ</w:t>
      </w:r>
      <w:r>
        <w:rPr/>
        <w:t>䝌㥓⽓⬺쉈⽵勃⩇⑄㥃㐤㷂쉾싂쉏轃纥晣帬䤯▣䠤쉫ꍵ獰□슬畷㦣惎佢䬮顀⻂噄䝢䅯く</w:t>
      </w:r>
      <w:r>
        <w:rPr/>
        <w:t>Ⲯ</w:t>
      </w:r>
      <w:r>
        <w:rPr/>
        <w:t>쉹㚱祑쉇╡繯恲㑓畺塌刷囍䘴璘伯㯂擂收扒▮⩬쉋枵坴걞㭪</w:t>
      </w:r>
      <w:r>
        <w:rPr/>
        <w:t>ꔨ</w:t>
      </w:r>
      <w:r>
        <w:rPr/>
        <w:t>㣂</w:t>
      </w:r>
      <w:r>
        <w:rPr/>
        <w:t>ⱖ</w:t>
      </w:r>
      <w:r>
        <w:rPr/>
        <w:t>쉑噓硘㏂噇㭒啷</w:t>
      </w:r>
      <w:r>
        <w:rPr/>
        <w:t>ⵔ</w:t>
      </w:r>
      <w:r>
        <w:rPr/>
        <w:t>ꎩ輯⩇㡍䦏㡢뽚奤抻㝏쉆啋뼣汉吪♊煤㥍䡳灂桍奕쌳⑂禮습쵍㢩睲</w:t>
      </w:r>
      <w:r>
        <w:rPr/>
        <w:t>ꔶ⩖</w:t>
      </w:r>
      <w:r>
        <w:rPr/>
        <w:t>숰䕡朱顯佰倶</w:t>
      </w:r>
      <w:r>
        <w:rPr/>
        <w:t>⢮</w:t>
      </w:r>
      <w:r>
        <w:rPr/>
        <w:t>㢡╈电⼨⚡听剋氫䕮顤⧂睵漮♕숹</w:t>
      </w:r>
      <w:r>
        <w:rPr/>
        <w:t>ꕔ</w:t>
      </w:r>
      <w:r>
        <w:rPr/>
        <w:t>猹䴤䱲</w:t>
      </w:r>
      <w:r>
        <w:rPr/>
        <w:t>ⲩ</w:t>
      </w:r>
      <w:r>
        <w:rPr/>
        <w:t>쉡⩬숯㭾漫⪩뭈숲媩猵넲啣쉖湗</w:t>
      </w:r>
      <w:r>
        <w:rPr/>
        <w:t>ꥄ</w:t>
      </w:r>
      <w:r>
        <w:rPr/>
        <w:t>带쉡䉨灷煌儱㉑뽋䁞参╸⭡咵唩呷⩉슱㯂㌥梥쉩♫㛂搲瑳␬ㅳ矂䌩⪿摓瀨䌊慱䌭懂</w:t>
      </w:r>
      <w:r>
        <w:rPr/>
        <w:t>Ⱟ</w:t>
      </w:r>
      <w:r>
        <w:rPr/>
        <w:t>쉌♞ㄯ견䥨埂炩彞珂㉵ꅤ⺻</w:t>
      </w:r>
      <w:r>
        <w:rPr/>
        <w:t>Ⱚ</w:t>
      </w:r>
      <w:r>
        <w:rPr/>
        <w:t>쉓ꥠ擂啙⽊ꎿ牂剮碘廂⨲ꅾ憘桱㡒쵤䥢숫橫⨬꤮兌辘습瑃䌤㭘摩䔥쉹⸱猨䡄暬㗂䉃㠲⭩捹朸䁠䍥煏埂坪煩㪩⩃</w:t>
      </w:r>
      <w:r>
        <w:rPr/>
        <w:t>ꗂ</w:t>
      </w:r>
      <w:r>
        <w:rPr/>
        <w:t>긺汶㟂ꆩ严焮础皵穩䑉甽繪抿剔湐촰숴⍕⑵㛂瑯圩婦♬䱀䥩⎥쉭⨯겮啀䀤刪㐵歩츭捂⚵쉁☯䕙㩥硂偩⻍㙡뭧䝁电戣ꍭ䱈歳潪匣㚬䡠坷穑瑏晵璵彫汐</w:t>
      </w:r>
      <w:r>
        <w:rPr/>
        <w:t>ⱍ</w:t>
      </w:r>
      <w:r>
        <w:rPr/>
        <w:t>凍杉⧂げ娪圽㕞琵㫃噧ꅆ칍兦磂㙮灔㥙⩑䡆⵹⩒稦</w:t>
      </w:r>
      <w:r>
        <w:rPr/>
        <w:t>ꦵ</w:t>
      </w:r>
      <w:r>
        <w:rPr/>
        <w:t>墡⼶偶呮汖癸䝆恩䖵䜵칦坴玩㡣㩡䬦烂ꍅ슮딣ꥥ業䅂뭟䢮䈤妿潂칫㜲祆癕甫숮䁮쉂祈싂幹渣䕮係♠潦卆㨹噆你㔶䑕㯂녯</w:t>
      </w:r>
      <w:r>
        <w:rPr/>
        <w:t>⡵</w:t>
      </w:r>
      <w:r>
        <w:rPr/>
        <w:t>䤩⩒갩⩅㝅摩ꌩ颡牯䁚</w:t>
      </w:r>
      <w:r>
        <w:rPr/>
        <w:t>ⲵ</w:t>
      </w:r>
      <w:r>
        <w:rPr/>
        <w:t>㭤䘷擂⑎⽘ꅈ佟땙暱瓂䀩츺捒쉀澿搤廃칕㔺䥟㉂䱬충母歧</w:t>
      </w:r>
      <w:r>
        <w:rPr/>
        <w:t>⢱</w:t>
      </w:r>
      <w:r>
        <w:rPr/>
        <w:t>倣斬幎갸걾䉋㬳㙷䌽怨捋吲晅ꌤ祖⬽숰</w:t>
      </w:r>
      <w:r>
        <w:rPr/>
        <w:t>ⴹ♟</w:t>
      </w:r>
      <w:r>
        <w:rPr/>
        <w:t>彂睏卷携偑䰦ꆬ☣숫⥎</w:t>
      </w:r>
      <w:r>
        <w:rPr/>
        <w:t>ꥁ꥙</w:t>
      </w:r>
      <w:r>
        <w:rPr/>
        <w:t>칦</w:t>
      </w:r>
      <w:r>
        <w:rPr/>
        <w:t>ⲩ</w:t>
      </w:r>
      <w:r>
        <w:rPr/>
        <w:t>囂숰䙑쉠恲㵘塺䩍剙슡䥾</w:t>
      </w:r>
      <w:r>
        <w:rPr/>
        <w:t>⡡</w:t>
      </w:r>
      <w:r>
        <w:rPr/>
        <w:t>漸乑做㷎␤⧂顩桸㥀슱兕⹭顒劏숺椰捰㍤</w:t>
      </w:r>
      <w:r>
        <w:rPr/>
        <w:t>ꖣ</w:t>
      </w:r>
      <w:r>
        <w:rPr/>
        <w:t>硪㌩䞘</w:t>
      </w:r>
      <w:r>
        <w:rPr/>
        <w:t>ⲏ</w:t>
      </w:r>
      <w:r>
        <w:rPr/>
        <w:t>뇂슡橤ꥴ幩⩡䕅숽㵡滃毂㚮갪䁨䭓瀷禬╓䖥琽⹤拂䡷⍄</w:t>
      </w:r>
      <w:r>
        <w:rPr/>
        <w:t>ꕪ</w:t>
      </w:r>
      <w:r>
        <w:rPr/>
        <w:t>振塸㒡幌澵㟂쵤唷噮⥖⽢㕉⭳浱</w:t>
      </w:r>
      <w:r>
        <w:rPr/>
        <w:t>⠷</w:t>
      </w:r>
      <w:r>
        <w:rPr/>
        <w:t>ꄭ녹⑦뭠</w:t>
      </w:r>
      <w:r>
        <w:rPr/>
        <w:t>⡟</w:t>
      </w:r>
      <w:r>
        <w:rPr/>
        <w:t>恩勂柂版깆湥乭浪</w:t>
      </w:r>
      <w:r>
        <w:rPr/>
        <w:t>Ⳃ⩵</w:t>
      </w:r>
      <w:r>
        <w:rPr/>
        <w:t>겿䋂㝕磂頹嘻僂朰⨴䠺䂏뭴湤数䮘歕㈣숫憏㐣縩쉺㝌촭捲</w:t>
      </w:r>
      <w:r>
        <w:rPr/>
        <w:t>ⵧ</w:t>
      </w:r>
      <w:r>
        <w:rPr/>
        <w:t>磍⸨䉘슿敓䜲啭剰杧쉟䱙㍓吽伲뗂숲문偔⩧䆩슣迂쉁ㅘひ女唫</w:t>
      </w:r>
      <w:r>
        <w:rPr/>
        <w:t>ⲿ</w:t>
      </w:r>
      <w:r>
        <w:rPr/>
        <w:t>쉃卩縳ㄪ㔪㞏輴甭ぎぺ繾䒘䤳쉄㡏昨慑ㅶ汭猴瀨䓂祓呋䝐慭㭦敁㤹桥照</w:t>
      </w:r>
      <w:r>
        <w:rPr/>
        <w:t>ꕞ☪</w:t>
      </w:r>
      <w:r>
        <w:rPr/>
        <w:t>䈸䉩쉵㜳偡싍彈숻㡂⩇땸쉱⩒⎬佲⬪칸湉帪습ꍖ⩀刯䨭⹚橌䭧轃填쉏ꇂ♇쉞兰䩒㧍徻皿晚䎮爪쉞⭵縴⯍䉥䩐㨹⭀䤹쵅䁗⹕佬䱓䩍싂ꌊ偞婩쉮佁捃쉤強⍁嗂繭槍彍ꌱ</w:t>
      </w:r>
      <w:r>
        <w:rPr/>
        <w:t>ꕣꕙ</w:t>
      </w:r>
      <w:r>
        <w:rPr/>
        <w:t>쉾䭢䡱걳䁠쉕⑴顖䞡佢㡈㥂秂쉪㉣伸쉇協숥⽵恌쏂戬婑焨䱤㑞佯䧂椭뭵췂䨽⺬䑵祡磍촩獯쉾䁑녨䌻摇潾싃쉞췂㕡긭</w:t>
      </w:r>
      <w:r>
        <w:rPr/>
        <w:t>⠺⌹</w:t>
      </w:r>
      <w:r>
        <w:rPr/>
        <w:t>灍쉨愷柂䥢䱰绂㬻晳瓂佭曃圪磃㨱汏걤息穧䅕쉥嘨♑弣ㅍ牞搴佾噇顶</w:t>
      </w:r>
      <w:r>
        <w:rPr/>
        <w:t>⡍</w:t>
      </w:r>
      <w:r>
        <w:rPr/>
        <w:t>㬫⽭氷갰㝹佃⬳唭砹䉊슿朤⫂㓂䉈쉏넸묹璿窩칁整⤳☭泂</w:t>
      </w:r>
      <w:r>
        <w:rPr/>
        <w:t>ꕳ</w:t>
      </w:r>
      <w:r>
        <w:rPr/>
        <w:t>桢䥡敋㙟灠ꌹ▩썣⩑流彄</w:t>
      </w:r>
      <w:r>
        <w:rPr/>
        <w:t>ⴷ</w:t>
      </w:r>
      <w:r>
        <w:rPr/>
        <w:t>轴숴允딬㠪穦暩噚慶矍㙃㌫䭶ㅋ⥬冥坴</w:t>
      </w:r>
      <w:r>
        <w:rPr/>
        <w:t>ⲡ</w:t>
      </w:r>
      <w:r>
        <w:rPr/>
        <w:t>䓂뭙ㅹ⨶쉲긴厣슱幧㭾Ⓕ欨䷂灬䘰㡔䩏꺮䝷䍵⥥浩撩䠫㑔晬⍲楗</w:t>
      </w:r>
      <w:r>
        <w:rPr/>
        <w:t>⠱</w:t>
      </w:r>
      <w:r>
        <w:rPr/>
        <w:t>ꤺ</w:t>
      </w:r>
      <w:r>
        <w:rPr/>
        <w:t>皱␤瑃</w:t>
      </w:r>
      <w:r>
        <w:rPr/>
        <w:t>ꕶ</w:t>
      </w:r>
      <w:r>
        <w:rPr/>
        <w:t>杔</w:t>
      </w:r>
      <w:r>
        <w:rPr/>
        <w:t>ꕢ</w:t>
      </w:r>
      <w:r>
        <w:rPr/>
        <w:t>슱썦㬰╅썱禩瑌洸侬숻渵넸쉄碡嘪싂┷㩗㩦咥牭燂佚塖桟숤啲佟</w:t>
      </w:r>
      <w:r>
        <w:rPr/>
        <w:t>Ⱓ</w:t>
      </w:r>
      <w:r>
        <w:rPr/>
        <w:t>兪佬䄺⩐役曂祌䶮⍂剕晫㉑允</w:t>
      </w:r>
      <w:r>
        <w:rPr/>
        <w:t>ꥎ</w:t>
      </w:r>
      <w:r>
        <w:rPr/>
        <w:t>䢬塵恪慘깂眤㑂╋ꄥ彣⹰湧癌⨴뽷슡䂱幰䑌숬浃䥭敱焵쉲칔砥湊光␳ꍮ슏狂䉥摺⦱숨䁮</w:t>
      </w:r>
      <w:r>
        <w:rPr/>
        <w:t>ꥉ</w:t>
      </w:r>
      <w:r>
        <w:rPr/>
        <w:t>숶瘨攻숶么䄣ꅞ樵ꍒ噳⧍츻䥪颩乚ㅐ</w:t>
      </w:r>
      <w:r>
        <w:rPr/>
        <w:t>ꕌ</w:t>
      </w:r>
      <w:r>
        <w:rPr/>
        <w:t>窮硥␪숳슮ꥯ</w:t>
      </w:r>
      <w:r>
        <w:rPr/>
        <w:t>ꗃ⭧</w:t>
      </w:r>
      <w:r>
        <w:rPr/>
        <w:t>ㅀ뼵䥾☵振窣깅繂睪슏轮⌶䟂捸쉂䝉㬯슥恇惂䋂⵹硅囂숽睫⤦嘸⾿湔嚥숺恈䅧㴴扙싍뭞</w:t>
      </w:r>
      <w:r>
        <w:rPr/>
        <w:t>⣂</w:t>
      </w:r>
      <w:r>
        <w:rPr/>
        <w:t>䉬슱睴爦쉔뽲ꅢ塱㵟凍⹐䝋쉾⨳婀㡐춱掬帣</w:t>
      </w:r>
      <w:r>
        <w:rPr/>
        <w:t>Ⳃ</w:t>
      </w:r>
      <w:r>
        <w:rPr/>
        <w:t>꺥㍾쉬㭈숤䁵䷂澥䜱啧쉷竂竍䂻樬㥊ꅕ睬</w:t>
      </w:r>
      <w:r>
        <w:rPr/>
        <w:t>ꕌ</w:t>
      </w:r>
      <w:r>
        <w:rPr/>
        <w:t>䗂牖飍┭橒㙤䅏䇂琸쉓汏玥䡉䴦䀩뭗㉖濂轡猨⨯渳刣㩎䅔嚬由䍓㥭祬甬浠䵞䂩奙㍁幬㪘犡乴垵䱟숳塢뽋圦䵌⮵楕싎</w:t>
      </w:r>
      <w:r>
        <w:rPr/>
        <w:t>ⵆ</w:t>
      </w:r>
      <w:r>
        <w:rPr/>
        <w:t>䭄䘽┵氹摤⨵⨰䙔內輷敇ꏍꍈ㕓疏⨰╟䁊촳淂漶ꥠ㶡ꥪㄦ畡奀䪵䭓澏䄨⨤꥚眺쉗䜭珂啗溏㵅숸穙ꍤ瀭佌ぅ慳墮䭁㭮충啺숽乳슘㠽獒堭灅䪿汑灇㍂⽯뼦歍収⸭呯杢㶵惂걢㩷ㅆ偡싂췂쉞ㄬ汸쉒妘䙬摞㌊춻㪥ꌹ걒ꄻ狂牕䙵</w:t>
      </w:r>
      <w:r>
        <w:rPr/>
        <w:t>ꦥ</w:t>
      </w:r>
      <w:r>
        <w:rPr/>
        <w:t>輳㙫㞵뇂唫䁪䱣幷쉪</w:t>
      </w:r>
      <w:r>
        <w:rPr/>
        <w:t>ꥆ</w:t>
      </w:r>
      <w:r>
        <w:rPr/>
        <w:t>橋未㝮⮩倱繯ꆩ婸녞쌳拂䢻╷␹䝥⍁瞻娪껂顋깎敥㶡瀥憩漣숤䩷깱䅕㙴䣂㩀瀴䅠츰ㄫ쉌椴㭔䵭吱啂㙤싂쉞걯夶窻ꆵ</w:t>
      </w:r>
      <w:r>
        <w:rPr/>
        <w:t>⣂</w:t>
      </w:r>
      <w:r>
        <w:rPr/>
        <w:t>숰圥걞䤤珂䡡顆縭癍쵧쉩啕参⍠煩眥海癦囂䡁ㅗ</w:t>
      </w:r>
      <w:r>
        <w:rPr/>
        <w:t>ⵀ</w:t>
      </w:r>
      <w:r>
        <w:rPr/>
        <w:t>㔳刽숥牫椲䡡煋㍖䍕뗂琬硠䙸眽☰敉幐幠넣浨睬㟂㡁奧䊡䑰䖡숨爸걚毂䥤塂쉊꥞⥇栩捹문䍷ㄻ煯뇃奭䱩䱁〸ꌫ占輤ꏂ쉒딦朳䤷</w:t>
      </w:r>
      <w:r>
        <w:rPr/>
        <w:t>⡠</w:t>
      </w:r>
      <w:r>
        <w:rPr/>
        <w:t>湩斘</w:t>
      </w:r>
      <w:r>
        <w:rPr/>
        <w:t>ꕐ</w:t>
      </w:r>
      <w:r>
        <w:rPr/>
        <w:t>䱺⩦櫂曍厘깊婷敃毂쉫廂稰ꅣ꺵⛂칱忍⭐㩵뽀扔䙒䱁䦻浩神⹺慊佱玥썈㋃彁婥㘮㑐畴ꍬ䵥䅠</w:t>
      </w:r>
      <w:r>
        <w:rPr/>
        <w:t>ꕩ</w:t>
      </w:r>
      <w:r>
        <w:rPr/>
        <w:t>⽔뼫勂䝂氶畘勎㠽眳佉歧⥒㡏瑺痂䊏顕扨걨쵚瓂硱祅㝍㌤⦡奕䤻䜨灒┮㤸숬숻窘礫坪</w:t>
      </w:r>
      <w:r>
        <w:rPr/>
        <w:t>ⱐ</w:t>
      </w:r>
      <w:r>
        <w:rPr/>
        <w:t>幮偵係╄禿歏䤨潹ꍑ</w:t>
      </w:r>
      <w:r>
        <w:rPr/>
        <w:t>ⱳ⪘</w:t>
      </w:r>
      <w:r>
        <w:rPr/>
        <w:t>䜮杈</w:t>
      </w:r>
      <w:r>
        <w:rPr/>
        <w:t>꧂</w:t>
      </w:r>
      <w:r>
        <w:rPr/>
        <w:t>䩗轑기䧂싂兗</w:t>
      </w:r>
      <w:r>
        <w:rPr/>
        <w:t>ⴣ</w:t>
      </w:r>
      <w:r>
        <w:rPr/>
        <w:t>㕹⩪〮쉖剓慤䱑䛂强う䙋啔</w:t>
      </w:r>
      <w:r>
        <w:rPr/>
        <w:t>⡊</w:t>
      </w:r>
      <w:r>
        <w:rPr/>
        <w:t>ꆻ싂</w:t>
      </w:r>
      <w:r>
        <w:rPr/>
        <w:t>ꤥ</w:t>
      </w:r>
      <w:r>
        <w:rPr/>
        <w:t>䊩恹쉈⪩⥉䳂輷浚飂썍쉓</w:t>
      </w:r>
      <w:r>
        <w:rPr/>
        <w:t>⡠</w:t>
      </w:r>
      <w:r>
        <w:rPr/>
        <w:t>ⷂ</w:t>
      </w:r>
      <w:r>
        <w:rPr/>
        <w:t>⿂畉</w:t>
      </w:r>
      <w:r>
        <w:rPr/>
        <w:t>ꔭ</w:t>
      </w:r>
      <w:r>
        <w:rPr/>
        <w:t>䍡┤쉈╾묷穆䊩㷂截뗂ꅺ䌹㎘捁⸴渣㬺䘤㘣ꇂ⹧㊵揂⹤畆싂杘䠦䍌䁙☯쵸攴ꥤ䍰⩰獴䙯┻ꥦ䡾䨯猵⿂浢剡䭆㨯唷⸳犏顫助迂싂숱䨥票゘扞灨櫂䕺並砺䅗</w:t>
      </w:r>
      <w:r>
        <w:rPr/>
        <w:t>ꔴ</w:t>
      </w:r>
      <w:r>
        <w:rPr/>
        <w:t>乂桒㨺䔻쉠杁⯂</w:t>
      </w:r>
      <w:r>
        <w:rPr/>
        <w:t>ꤳ</w:t>
      </w:r>
      <w:r>
        <w:rPr/>
        <w:t>쉖瑘䕡⩔⩸㉡楴揂㥑ꍷ</w:t>
      </w:r>
      <w:r>
        <w:rPr/>
        <w:t>ⵋ</w:t>
      </w:r>
      <w:r>
        <w:rPr/>
        <w:t>䆩潄㡅ㅁ獑奏ㄽ쉡ꅫ歭䀳彍</w:t>
      </w:r>
      <w:r>
        <w:rPr/>
        <w:t>ꥒ</w:t>
      </w:r>
      <w:r>
        <w:rPr/>
        <w:t>⡤</w:t>
      </w:r>
      <w:r>
        <w:rPr/>
        <w:t>廃狂싂땣䭪㍭</w:t>
      </w:r>
      <w:r>
        <w:rPr/>
        <w:t>ꕏ</w:t>
      </w:r>
      <w:r>
        <w:rPr/>
        <w:t>佾礭㝹</w:t>
      </w:r>
      <w:r>
        <w:rPr/>
        <w:t>ꤩ</w:t>
      </w:r>
      <w:r>
        <w:rPr/>
        <w:t>숥朵</w:t>
      </w:r>
      <w:r>
        <w:rPr/>
        <w:t>ⵙ</w:t>
      </w:r>
      <w:r>
        <w:rPr/>
        <w:t>愷㡧㑰伬搽㉇⛂⭮桍浐淂䅠媱晇录畋䦥</w:t>
      </w:r>
      <w:r>
        <w:rPr/>
        <w:t>ꦵⴵ</w:t>
      </w:r>
      <w:r>
        <w:rPr/>
        <w:t>氹洺╮䥺輱圲믂砮䍘⹨⥾ꅩ癭습瀳쉯⽚湭䖥Ⓙ♾婣撡碩㩧影</w:t>
      </w:r>
      <w:r>
        <w:rPr/>
        <w:t>⡘</w:t>
      </w:r>
      <w:r>
        <w:rPr/>
        <w:t>畔恵堥䏂뮱㋂☣슱쉆⩨</w:t>
      </w:r>
      <w:r>
        <w:rPr/>
        <w:t>ꕍ</w:t>
      </w:r>
      <w:r>
        <w:rPr/>
        <w:t>丫⵬⭃飂䊬獫類쉐参毂乃垡⽟⥣中彷</w:t>
      </w:r>
      <w:r>
        <w:rPr/>
        <w:t>Ⱪ</w:t>
      </w:r>
      <w:r>
        <w:rPr/>
        <w:t>〹暡♨</w:t>
      </w:r>
      <w:r>
        <w:rPr/>
        <w:t>Ɒ</w:t>
      </w:r>
      <w:r>
        <w:rPr/>
        <w:t>숭㴸쉗煨ㅙ촱塚슱慢穏䬯㥴炥䡩슻十憥暣㘵䑬㡟뽆瑸㝷슻⩘싎撡梣㇍䨯橾杷䥵乹걔⌊⥓乺걋轍䀻禱쉐昰䉩㝔ッ⑖숹慵江搩婳湅䕎</w:t>
      </w:r>
      <w:r>
        <w:rPr/>
        <w:t>ꔽ</w:t>
      </w:r>
      <w:r>
        <w:rPr/>
        <w:t>祎䫂⑇潯偱㘶ꥲ뽏숭繣睉㢿녑䦏徥䘩䙘㯍춵癋㠣吷扱䄹睲숩楾쉍⑊堤牋쉲泂奚㐽┥縯㭞欥쉫䝫啺㵑吺䶣땕㭏砷䕙䍞幁쉒參㝸忂쉵砸䱐㡤숺㌣䞣揂㘪㍈捀䢡쉴厵迎㢬媥乥쉁瑡嚻噟願췂湌싂쉍숱倶</w:t>
      </w:r>
      <w:r>
        <w:rPr/>
        <w:t>ⴱ</w:t>
      </w:r>
      <w:r>
        <w:rPr/>
        <w:t>쉾</w:t>
      </w:r>
      <w:r>
        <w:rPr/>
        <w:t>ꕀꥀ</w:t>
      </w:r>
      <w:r>
        <w:rPr/>
        <w:t>쉇㌩轑숴晀繫껂쉅뼸습ꅙ칤䏂⩍뿂쉦䉺㡭䢻〬呌ㅪ껃欤禘忂㭀䉫䘯灰쉘捚숪濂偐楆숩䑧숷춬䘬쉬⍌</w:t>
      </w:r>
      <w:r>
        <w:rPr/>
        <w:t>ꕇ⨽</w:t>
      </w:r>
      <w:r>
        <w:rPr/>
        <w:t>㡒㵚甭圻뭓估娩幍䄲슥쉆䈸</w:t>
      </w:r>
      <w:r>
        <w:rPr/>
        <w:t>⠣</w:t>
      </w:r>
      <w:r>
        <w:rPr/>
        <w:t>䄭硒㈭㩪ꆣ╵癥쉅ぅ쉱쌩䬶也㨮㙅♧㜻⩂殬榡婄숴珎칖漬朥⬶⧍兟䙍⎣ꌹ㴬捯싂栦</w:t>
      </w:r>
      <w:r>
        <w:rPr/>
        <w:t>⢵</w:t>
      </w:r>
      <w:r>
        <w:rPr/>
        <w:t>⺻ꍃ㥾硒⫍顊げ亱</w:t>
      </w:r>
      <w:r>
        <w:rPr/>
        <w:t>ꤶ</w:t>
      </w:r>
      <w:r>
        <w:rPr/>
        <w:t>녵癲湥戰硐䚏敪䉹슥숭쉷傩ㅷ獴쉬ꌸ轆⩸悿套倫呱㌯穱迂</w:t>
      </w:r>
      <w:r>
        <w:rPr/>
        <w:t>ⵤ</w:t>
      </w:r>
      <w:r>
        <w:rPr/>
        <w:t>딶ꍍ숥ꏃ⑏厣祍⪥帻췎⨷◂盂</w:t>
      </w:r>
      <w:r>
        <w:rPr/>
        <w:t>ꤤ☤</w:t>
      </w:r>
      <w:r>
        <w:rPr/>
        <w:t>噟딳⼹</w:t>
      </w:r>
      <w:r>
        <w:rPr/>
        <w:t>ⰴ</w:t>
      </w:r>
      <w:r>
        <w:rPr/>
        <w:t>㘦⽀쉕⨮渨ㄦ潷媿彲぀䰵</w:t>
      </w:r>
      <w:r>
        <w:rPr/>
        <w:t>ⵔ</w:t>
      </w:r>
      <w:r>
        <w:rPr/>
        <w:t>助䊬湞䟂煚♰猺竃洩繏숷㘰쵏瓂㡃牅숪彄쉬壂⥗쉯係䴯楳㕶㙇⯂쉅딩쏃㞥ꅭ祀</w:t>
      </w:r>
      <w:r>
        <w:rPr/>
        <w:t>⠳⩈</w:t>
      </w:r>
      <w:r>
        <w:rPr/>
        <w:t>⽀瑺汰穕䔻♔戶卥⹂幟刪⫂䝲䬫㴪垘杧卖敤幔숳⹵㜪⥚辻扤瓂癙䍩쉊䁂嗂渪쉋㩫⬱竂ꏃ쉺刨쉂䝀㉦扺쉭쉱숳瑾䥧畬㢩溻╧光</w:t>
      </w:r>
      <w:r>
        <w:rPr/>
        <w:t>ꔰ</w:t>
      </w:r>
      <w:r>
        <w:rPr/>
        <w:t>湱깟幕睏쉵슡</w:t>
      </w:r>
      <w:r>
        <w:rPr/>
        <w:t>⠳</w:t>
      </w:r>
      <w:r>
        <w:rPr/>
        <w:t>獐쉚츰⽒䰫䒥怳娺⭃洫础㌤㷂쉡㨨砬⩩塲挵迂癉싃兗奫츴塧偹〈猱区⬲쉌쉮䩣걂吨辏䳂썶ꌽ圮祇㜫䵆䅗숴䑑䕥怯䅬埂䜶싂䇂깙㈩</w:t>
      </w:r>
      <w:r>
        <w:rPr/>
        <w:t>⠱</w:t>
      </w:r>
      <w:r>
        <w:rPr/>
        <w:t>싎슘時</w:t>
      </w:r>
      <w:r>
        <w:rPr/>
        <w:t>⣃</w:t>
      </w:r>
      <w:r>
        <w:rPr/>
        <w:t>疿焥硳愪쉀啄歑㙆繰癃佔案⾵뇂㟂㊵쵭戬繏숶㩊䈩湯睷怽㉮䞮佮䜫䟂㕘㑓춵⩤㬺꺣슘충䃍の╥㟍⦣㨫掮</w:t>
      </w:r>
      <w:r>
        <w:rPr/>
        <w:t>ꥎ</w:t>
      </w:r>
      <w:r>
        <w:rPr/>
        <w:t>䈣䫃剶깐㍃㷎穆侘犡䯂幎灁싍㕦墣㕰썈ꅮ뽩겮剪漥輰쉢⒩吰ꇂ呣땠案⽤싂椦숴숯췂䴲䔊幥썊溬爭畅慵㐪</w:t>
      </w:r>
      <w:r>
        <w:rPr/>
        <w:t>ⵦ</w:t>
      </w:r>
      <w:r>
        <w:rPr/>
        <w:t>⠲</w:t>
      </w:r>
      <w:r>
        <w:rPr/>
        <w:t>썪䭋穠揂㪥㌷呠쉑㗂⩢䁧到婨晘긤睅佩숲㓍挦슏佧堥䪩迂깵䵠澱ヂ぀洲啋攦⎏皻琲놣䡠洶㕆帯仂滂㐽㝷墱䑣캱깡序㧃♭惃쵢則䈴轄ꍸ䱹䥢滂極</w:t>
      </w:r>
      <w:r>
        <w:rPr/>
        <w:t>⡇</w:t>
      </w:r>
      <w:r>
        <w:rPr/>
        <w:t>浸䎏숱劏㈬숴煁活匴숭倵牍䎥浠檮㌺歔嗂橇</w:t>
      </w:r>
      <w:r>
        <w:rPr/>
        <w:t>ⵠ</w:t>
      </w:r>
      <w:r>
        <w:rPr/>
        <w:t>暮挮婟숦䎣䰬⍘쉃쉯乌栭嚮␹</w:t>
      </w:r>
      <w:r>
        <w:rPr/>
        <w:t>⡃</w:t>
      </w:r>
      <w:r>
        <w:rPr/>
        <w:t>䀭栤噭創卙㨮껎淂偫ꆡ䬵䱶㡞㔴숫捋碩擂䥈</w:t>
      </w:r>
      <w:r>
        <w:rPr/>
        <w:t>⠫</w:t>
      </w:r>
      <w:r>
        <w:rPr/>
        <w:t>쵪湆参칕䱴琦ꥲ슱穋硁疮廂쉴ꅉ⑰圽쉹奘澵㉏参㉠㈪땎⥍爩⍉⹡㈻琥뭫</w:t>
      </w:r>
      <w:r>
        <w:rPr/>
        <w:t>ꥈ</w:t>
      </w:r>
      <w:r>
        <w:rPr/>
        <w:t>䅢ꍄ㔹玥쌹⨣玿⬺痂佐乎匦䥣뮡ꌪ쉐倥㉌啶쉫怲拂䐣ㄳ䜭겡⺮䉐唵墻㭓</w:t>
      </w:r>
      <w:r>
        <w:rPr/>
        <w:t>⡯</w:t>
      </w:r>
      <w:r>
        <w:rPr/>
        <w:t>ⴸ</w:t>
      </w:r>
      <w:r>
        <w:rPr/>
        <w:t>곂䭶敦㯂汮噯⫃㒣䪣㊩捭㈤唺䘻繩扔뭣♓⨱㘴뭭</w:t>
      </w:r>
      <w:r>
        <w:rPr/>
        <w:t>ⵕ</w:t>
      </w:r>
      <w:r>
        <w:rPr/>
        <w:t>堬犮걘睵秂倫塍쉶捌</w:t>
      </w:r>
      <w:r>
        <w:rPr/>
        <w:t>ⲩ</w:t>
      </w:r>
      <w:r>
        <w:rPr/>
        <w:t>싂冮숹쉀㋂伶싂穟伯䡴槂썩ꥦ祒㯂幬⒏슡ꌮ䪬灉奩⭊</w:t>
      </w:r>
      <w:r>
        <w:rPr/>
        <w:t>ⵁ</w:t>
      </w:r>
      <w:r>
        <w:rPr/>
        <w:t>쌪旂䡇㏂廂䓂嘹汫</w:t>
      </w:r>
      <w:r>
        <w:rPr/>
        <w:t>ꤱ</w:t>
      </w:r>
      <w:r>
        <w:rPr/>
        <w:t>怣ㅎ쉂敚睐啠깃⭵㈥弶幮硱ꅋ煵䵠拂ꍴ撵䶣㥂摯杍㠬㓂橫塶㭥ꎡ깰</w:t>
      </w:r>
      <w:r>
        <w:rPr/>
        <w:t>⠯</w:t>
      </w:r>
      <w:r>
        <w:rPr/>
        <w:t>䡤撬⯂뽄쉺습穆쌽挣煒꤮츦ㄨ楢䐽䵕啺갣⸪汬參䁆</w:t>
      </w:r>
      <w:r>
        <w:rPr/>
        <w:t>꧂</w:t>
      </w:r>
      <w:r>
        <w:rPr/>
        <w:t>칣쉗㉈㕃ꅘ囂幑凂㈦⌳浊⨹痂쉠㙏噚兏㇍顬焩㐱</w:t>
      </w:r>
      <w:r>
        <w:rPr/>
        <w:t>ꤽ</w:t>
      </w:r>
      <w:r>
        <w:rPr/>
        <w:t>彎숩癡昻潍吷飂弻繫櫂㵫䴹䄱㍚牶偲칺ꥰ㗂쉏ꆿ枥轘㉷䓎穾塯䱳橪檩扵櫂㊡땢</w:t>
      </w:r>
      <w:r>
        <w:rPr/>
        <w:t>ꥐ</w:t>
      </w:r>
      <w:r>
        <w:rPr/>
        <w:t>睙娷催䍊쉣쉄쉊쉋</w:t>
      </w:r>
      <w:r>
        <w:rPr/>
        <w:t>ꔭ</w:t>
      </w:r>
      <w:r>
        <w:rPr/>
        <w:t>幣摗佔㥇慏䧍㜲㙒</w:t>
      </w:r>
      <w:r>
        <w:rPr/>
        <w:t>ⷎ</w:t>
      </w:r>
      <w:r>
        <w:rPr/>
        <w:t>녭쵅䑭걢慏䑺㫂⮩㕞쉍╁久쉐⨲獺촫榏⵭䁏䉒绂稻楃㝂䑣䑙</w:t>
      </w:r>
      <w:r>
        <w:rPr/>
        <w:t>ⲡ</w:t>
      </w:r>
      <w:r>
        <w:rPr/>
        <w:t>匦쉧ꥹ츽ㅘ䁳䉮䱶쉪琽氩숬橂쉬漲獴橕坪䉢嘲楹촸뽴⨬樥쉧㴩㝡</w:t>
      </w:r>
      <w:r>
        <w:rPr/>
        <w:t>ꗍ</w:t>
      </w:r>
      <w:r>
        <w:rPr/>
        <w:t>녋㷂㩷槎깘䦿⶿匵弫䕰䁁깳䭮ꅰ桚ㄸ</w:t>
      </w:r>
      <w:r>
        <w:rPr/>
        <w:t>ⴻ</w:t>
      </w:r>
      <w:r>
        <w:rPr/>
        <w:t>뮏⽈㙴묵纏㡑</w:t>
      </w:r>
      <w:r>
        <w:rPr/>
        <w:t>ꤪ</w:t>
      </w:r>
      <w:r>
        <w:rPr/>
        <w:t>䜳숰琣摱殡睅係</w:t>
      </w:r>
      <w:r>
        <w:rPr/>
        <w:t>ⵅ</w:t>
      </w:r>
      <w:r>
        <w:rPr/>
        <w:t>숳慰䓂</w:t>
      </w:r>
      <w:r>
        <w:rPr/>
        <w:t>ꗎ</w:t>
      </w:r>
      <w:r>
        <w:rPr/>
        <w:t>䦻㌰㩮</w:t>
      </w:r>
      <w:r>
        <w:rPr/>
        <w:t>ꔽ⑸</w:t>
      </w:r>
      <w:r>
        <w:rPr/>
        <w:t>潃䱌怴췃쉎슻쉣嫂⍡</w:t>
      </w:r>
      <w:r>
        <w:rPr/>
        <w:t>⡗</w:t>
      </w:r>
      <w:r>
        <w:rPr/>
        <w:t>쉃睈⭒뾡佪埍懂썠㕇戬汗橙摺攽⨴㭰渽䣂ꅡ坍伊唦牢ꥬ湐徵뭀䪵쉩眨묤〩廂싍쉬쉴䡲䅣䵂䩶㙍숪䅶숶칧⽆㡙拂쉊싂づ䆘䝯榣ꌰ䃂ꎻ㜫〸刹싃磂捯쉾걨礤扷쉷깡焨촤겡걃꺵浐眭噔䕹뽄䛂甯䄫䱌獊繖決殱쉯쵳浸厬穱⼤硔轳懂㟃灣㌪㐣坎愽⽳쵧橧妘긳匳稴䱣ま쉐櫍쉚겘噴ꍤ在</w:t>
      </w:r>
      <w:r>
        <w:rPr/>
        <w:t>⡈</w:t>
      </w:r>
      <w:r>
        <w:rPr/>
        <w:t>䵞卣㐻祅ꅱ奖⵳쏂恟ꌱ楹慧体殬쏂充⩭칳㈬䃂㨵⴨噂ま숽乶칞㟂숭┳䱶煦㍖拂⩷䭎숦娫汑卥硶쉘㧂䜣丣忎쉗䥐䭉</w:t>
      </w:r>
      <w:r>
        <w:rPr/>
        <w:t>ꕒ</w:t>
      </w:r>
      <w:r>
        <w:rPr/>
        <w:t>넺愦㥗♀䰶곂䦥磂╲璵</w:t>
      </w:r>
      <w:r>
        <w:rPr/>
        <w:t>⡇</w:t>
      </w:r>
      <w:r>
        <w:rPr/>
        <w:t>㒬䔱㥐狍㖬祚㥨拂䘯䌦쉌䵟썊숥便㑭珂砲⑶㜱䩴傘䉅䥖楉쉙⽞㓂㝶뭃㵈顕슮㔽묲潴䑲䠴潹뽡</w:t>
      </w:r>
      <w:r>
        <w:rPr/>
        <w:t>ⴳ⵩</w:t>
      </w:r>
      <w:r>
        <w:rPr/>
        <w:t>偭뭢숨朷櫂䵳싂榥묥幵쉴숸</w:t>
      </w:r>
      <w:r>
        <w:rPr/>
        <w:t>ꔭ</w:t>
      </w:r>
      <w:r>
        <w:rPr/>
        <w:t>繵䣂甹ꍣ穦┦垣江懂슥쉒걱穦䕃⽢㊏渣䙤</w:t>
      </w:r>
      <w:r>
        <w:rPr/>
        <w:t>ꕌ⪩</w:t>
      </w:r>
      <w:r>
        <w:rPr/>
        <w:t>싂扣䝷窘䍇넳칭①㎣⒣㥶꤮㝤촴㤮⍁塕</w:t>
      </w:r>
      <w:r>
        <w:rPr/>
        <w:t>ꦿ</w:t>
      </w:r>
      <w:r>
        <w:rPr/>
        <w:t>䐫㖻컂䩪䯍슘</w:t>
      </w:r>
      <w:r>
        <w:rPr/>
        <w:t>⡣</w:t>
      </w:r>
      <w:r>
        <w:rPr/>
        <w:t>瘷䘽恈싂</w:t>
      </w:r>
      <w:r>
        <w:rPr/>
        <w:t>ⱄ⍅</w:t>
      </w:r>
      <w:r>
        <w:rPr/>
        <w:t>呡䉢瑤刮⌴祤⩖噍獹晣轤떩灭併</w:t>
      </w:r>
      <w:r>
        <w:rPr/>
        <w:t>ꦩ䷂</w:t>
      </w:r>
      <w:r>
        <w:rPr/>
        <w:t>걆㭦塉塓杪㡌却⽴㡺</w:t>
      </w:r>
      <w:r>
        <w:rPr/>
        <w:t>ⵧ⩥</w:t>
      </w:r>
      <w:r>
        <w:rPr/>
        <w:t>忂</w:t>
      </w:r>
      <w:r>
        <w:rPr/>
        <w:t>ꦡ</w:t>
      </w:r>
      <w:r>
        <w:rPr/>
        <w:t>橆彥♄䘲䭡㑄썋䯂檬㈬녊䥑礷⼻櫂瑪懂炘뭠摢쉲쉁╘䕒슱㗂纮瑒㡠佶숳䅳䁆咵懃坯种凂쉀</w:t>
      </w:r>
      <w:r>
        <w:rPr/>
        <w:t>⣂</w:t>
      </w:r>
      <w:r>
        <w:rPr/>
        <w:t>䵨禡太漬䐪扭疵䀰쉖쉾绍䪣晢歱</w:t>
      </w:r>
      <w:r>
        <w:rPr/>
        <w:t>Ⲙ</w:t>
      </w:r>
      <w:r>
        <w:rPr/>
        <w:t>瑟ㄷ爦칪㑡䱟썉婂堦쌣䬦爵ㄥ摌䭹걐캩卦㐩坰⩄折뽴⽙卦斬扠樺⦡</w:t>
      </w:r>
      <w:r>
        <w:rPr/>
        <w:t>ⲥ</w:t>
      </w:r>
      <w:r>
        <w:rPr/>
        <w:t>牱牮焷猯畷䅥⍵炣촶⏂㥵琥䥟♊ꌯ꥘㥯㊮㍲浣쉙䙳儵䉬浍⭀䅦武塠쉲ꍅ晁悩䝒辵䍈轱块㠶⩌䁲栯</w:t>
      </w:r>
      <w:r>
        <w:rPr/>
        <w:t>⢿</w:t>
      </w:r>
      <w:r>
        <w:rPr/>
        <w:t>摚㵆嚮쉆뽗䵸冿瘽㡄ꎮ䊏澮橃⵶坔䉧璥戩쉩䍧琦灅걭㟂呸쉑䱊䂿⯂仍畨坭싎㕕䡆徵挽䬴ꍔ歰⹤嗂싍味⩫㬫廍戭⬭쉓뾘䵍䑋猯漴쌫愰掬僂顋숵畤놻䃂瑮婄䨳㑴唶⭠浠槂⥮䉗墵츸䵈쵟⼺㭓쉉</w:t>
      </w:r>
      <w:r>
        <w:rPr/>
        <w:t>ꤴ</w:t>
      </w:r>
      <w:r>
        <w:rPr/>
        <w:t>䖣ꅂ㝢伦뽶⺘㟂眊㫂숬</w:t>
      </w:r>
      <w:r>
        <w:rPr/>
        <w:t>ꥐ</w:t>
      </w:r>
      <w:r>
        <w:rPr/>
        <w:t>㕣卬</w:t>
      </w:r>
      <w:r>
        <w:rPr/>
        <w:t>ꕈ</w:t>
      </w:r>
      <w:r>
        <w:rPr/>
        <w:t>㗃弤䥓剭喬杌쎥⬽百촲</w:t>
      </w:r>
      <w:r>
        <w:rPr/>
        <w:t>ꤴ</w:t>
      </w:r>
      <w:r>
        <w:rPr/>
        <w:t>Ɽ</w:t>
      </w:r>
      <w:r>
        <w:rPr/>
        <w:t>쉠灅⴬輦湴卹㕓浩湭顐繹に参</w:t>
      </w:r>
      <w:r>
        <w:rPr/>
        <w:t>ⶏ</w:t>
      </w:r>
      <w:r>
        <w:rPr/>
        <w:t>䵌☽ㅬ根坭噳䰬␵ꌤ樻係거溬畱ꅓ㥈넲久㉳䍞榣䉴澣⨩杨厬匳쉊挵伹䁋ꍮ╉呟彃愻瀥晍⥧</w:t>
      </w:r>
      <w:r>
        <w:rPr/>
        <w:t>ꕅ</w:t>
      </w:r>
      <w:r>
        <w:rPr/>
        <w:t>㈮塦塬摘坑ㅡ挮悱䔶瑘嘨䑔㴲搴澩⹢燂轧⼷⽌䭕쉷張깐갽䍵扐⫂䨺뗂㫎噯潶桪㪏堦㜻䶏晟숳吹坨奘圸⥑䱬堯囂慬儩奀칱彤患壂⺵湘穢䲱娦㭗昻汆轇쉸奶㥒싂䵬掏杌⹖⩈䁤㵨䱷䗂敖썂報갽擂含参啣㩡뽮槍恏㔭䠹</w:t>
      </w:r>
      <w:r>
        <w:rPr/>
        <w:t>ꤱ</w:t>
      </w:r>
      <w:r>
        <w:rPr/>
        <w:t>쎩</w:t>
      </w:r>
      <w:r>
        <w:rPr/>
        <w:t>Ⱜ</w:t>
      </w:r>
      <w:r>
        <w:rPr/>
        <w:t>江뭐顤컂吳싂䥵㋂䂱䬲澩딺땁䎬侱唪</w:t>
      </w:r>
      <w:r>
        <w:rPr/>
        <w:t>Ɑ</w:t>
      </w:r>
      <w:r>
        <w:rPr/>
        <w:t>嚩⨴摄唱䙉䐹ㅌ䝒欹濎쵨㊱壂契䉺녟깍瘪䝃秃硍㝪㣂䁘顕㠵欹埂숪䣂깶⺮嚩奏勂䑑▻⤨䐪歨轓</w:t>
      </w:r>
      <w:r>
        <w:rPr/>
        <w:t>ⶩ</w:t>
      </w:r>
      <w:r>
        <w:rPr/>
        <w:t>㥭</w:t>
      </w:r>
      <w:r>
        <w:rPr/>
        <w:t>⡅</w:t>
      </w:r>
      <w:r>
        <w:rPr/>
        <w:t>ꕀ</w:t>
      </w:r>
      <w:r>
        <w:rPr/>
        <w:t>獕頳印ꎬ矍⨯╈栵挤䫃晞㘪뇂䣂ꅠ䝵䑵㖿뮩繧䅴䱦剏䥥浏〳㩬</w:t>
      </w:r>
      <w:r>
        <w:rPr/>
        <w:t>ꥍ</w:t>
      </w:r>
      <w:r>
        <w:rPr/>
        <w:t>矂뮏敹걱慒</w:t>
      </w:r>
      <w:r>
        <w:rPr/>
        <w:t>⡉</w:t>
      </w:r>
      <w:r>
        <w:rPr/>
        <w:t>䄦婤烂噬䁚矍歷浟ꥬ</w:t>
      </w:r>
      <w:r>
        <w:rPr/>
        <w:t>ꖻ</w:t>
      </w:r>
      <w:r>
        <w:rPr/>
        <w:t>쉺曂洤뼲캣杘㩖碡䐱接睫䭥䮩督슡橔弰㨥㵥⫍숩컂㜨⌲永瑨汖꧎廂㡪⽙䔪〪㭙⽃偫渪㥨⤬⩣</w:t>
      </w:r>
      <w:r>
        <w:rPr/>
        <w:t>⡎</w:t>
      </w:r>
      <w:r>
        <w:rPr/>
        <w:t>䩕喵</w:t>
      </w:r>
      <w:r>
        <w:rPr/>
        <w:t>ꖥ</w:t>
      </w:r>
      <w:r>
        <w:rPr/>
        <w:t>㫂咵㘴甶묷頳</w:t>
      </w:r>
      <w:r>
        <w:rPr/>
        <w:t>⡌</w:t>
      </w:r>
      <w:r>
        <w:rPr/>
        <w:t>쌹轷噗⨪䅋쉙ꍚ䤯檡⾡슏</w:t>
      </w:r>
      <w:r>
        <w:rPr/>
        <w:t>ⲱ</w:t>
      </w:r>
      <w:r>
        <w:rPr/>
        <w:t>即漶쉂䵴⍸傩⍷녥湄놱晀摬쉱┵슘伺묫橧䘹⺣묷痂ꇂ⧂쉯䍳☽玩㕠</w:t>
      </w:r>
      <w:r>
        <w:rPr/>
        <w:t>ⶏ</w:t>
      </w:r>
      <w:r>
        <w:rPr/>
        <w:t>慢㓂㡂婯套숸婕뭾タ迂礩⑲ぅ牚坢矃⩵⛂⩷▬묭戴懂爪⤥䷂㶮ꄮ剮</w:t>
      </w:r>
      <w:r>
        <w:rPr/>
        <w:t>ⲩ</w:t>
      </w:r>
      <w:r>
        <w:rPr/>
        <w:t>扴䋎穨怳软携穖硵噍瘳䙔敉楥</w:t>
      </w:r>
      <w:r>
        <w:rPr/>
        <w:t>ⱎ</w:t>
      </w:r>
      <w:r>
        <w:rPr/>
        <w:t>㍹⺏姂</w:t>
      </w:r>
      <w:r>
        <w:rPr/>
        <w:t>ⵤ</w:t>
      </w:r>
      <w:r>
        <w:rPr/>
        <w:t>㵌啒쉊땵쉞普</w:t>
      </w:r>
      <w:r>
        <w:rPr/>
        <w:t>ⴵ</w:t>
      </w:r>
      <w:r>
        <w:rPr/>
        <w:t>ꍍꥲ䜮⨮숹䄬喩ㅚ佋㌤䴰䥷䩣넸껂媻촽㉖厥嫂쉘딮甽㴰商輭溻쉕硠攤쉞况丷䌨ぴ싂歧䍣呏쉚☵컂쉌甪繱걒婥䥉캵盍䁑⭐꺡</w:t>
      </w:r>
      <w:r>
        <w:rPr/>
        <w:t>⡣◂</w:t>
      </w:r>
      <w:r>
        <w:rPr/>
        <w:t>婌䬳杠噮䧂ㆣ牤</w:t>
      </w:r>
      <w:r>
        <w:rPr/>
        <w:t>⠪</w:t>
      </w:r>
      <w:r>
        <w:rPr/>
        <w:t>樨숨兞슏然伵獵啳迂㕆⥋쌯䒘界昰쉅떩䱘啨杈楌奋㨮憡</w:t>
      </w:r>
      <w:r>
        <w:rPr/>
        <w:t>ⰷ</w:t>
      </w:r>
      <w:r>
        <w:rPr/>
        <w:t>繤쉇祎⼊</w:t>
      </w:r>
      <w:r>
        <w:rPr/>
        <w:t>Ᵽ</w:t>
      </w:r>
      <w:r>
        <w:rPr/>
        <w:t>题急呤䑤⹒걑恸灕濂潃庮呃┯⥅䠶䴻䇂瑹ꅍ쉺嫂汴㝠</w:t>
      </w:r>
      <w:r>
        <w:rPr/>
        <w:t>ꤣ</w:t>
      </w:r>
      <w:r>
        <w:rPr/>
        <w:t>쉙奉ꍯ潾充㥳䇂摃⹁䡡噧圤䑑ㅴ쉳穴䄳쉕伯㣂숬䔺獐촣㬺求⾏畫朮䨣ㄲ轷䞏亩縯</w:t>
      </w:r>
      <w:r>
        <w:rPr/>
        <w:t>ꔪ</w:t>
      </w:r>
      <w:r>
        <w:rPr/>
        <w:t>䴨쉪窮爪ぁ땍砷☰갳쉸椫쉆쉦㜳썘䳂쉸嘪牣溘杓煓乺걞</w:t>
      </w:r>
      <w:r>
        <w:rPr/>
        <w:t>⡆</w:t>
      </w:r>
      <w:r>
        <w:rPr/>
        <w:t>湯辻䉑걊쉡숽䵥</w:t>
      </w:r>
      <w:r>
        <w:rPr/>
        <w:t>⠶</w:t>
      </w:r>
      <w:r>
        <w:rPr/>
        <w:t>㣂⦣뽸憱䔰乖뭋轚湗⾵㬲䁌껂㥩썮矂䙁恫弦䭉は䫂故乨潥싂춡ㅑ숣뭮슏춘怤偞溡烂⩘숶쉥숪⭋곂䍱昤䀨挽䶩䬹婙眴⩤楾㝓轩瑮뮬쉭之</w:t>
      </w:r>
      <w:r>
        <w:rPr/>
        <w:t>ⷂꕹ</w:t>
      </w:r>
      <w:r>
        <w:rPr/>
        <w:t>⿍</w:t>
      </w:r>
      <w:r>
        <w:rPr/>
        <w:t>ꤴ</w:t>
      </w:r>
      <w:r>
        <w:rPr/>
        <w:t>匨獦㐥瓂産䥬汪佱䛂汤㵕⩍䃂戳佖縷깇偈⩭⌭⥺咵㩚㬥㛂딯纣⎩煓㩈␪䡺㄰걬☮獠婷幌긱䘸䭫䜶欣婃♵匫歮浅</w:t>
      </w:r>
      <w:r>
        <w:rPr/>
        <w:t>ꗂ</w:t>
      </w:r>
      <w:r>
        <w:rPr/>
        <w:t>䰰슡㇂ㅨ㩓㧂爮칵䁉睧䏍䭒碩輨兕欳⮻뭈䅠걢㤨穕쉌瀮♣刪两䖏甽䕨숳獸</w:t>
      </w:r>
      <w:r>
        <w:rPr/>
        <w:t>⵰</w:t>
      </w:r>
      <w:r>
        <w:rPr/>
        <w:t>救㵰抿风熬녳颣쉒뭀浍ꌺ獄剺利긣슱쵆䘥昺ㅑ吽</w:t>
      </w:r>
      <w:r>
        <w:rPr/>
        <w:t>ⱨ</w:t>
      </w:r>
      <w:r>
        <w:rPr/>
        <w:t>쉐猽㊏</w:t>
      </w:r>
      <w:r>
        <w:rPr/>
        <w:t>Ɽ</w:t>
      </w:r>
      <w:r>
        <w:rPr/>
        <w:t>쉗彷뽰⬩⺩숳纡昳夤纣쉀숫㔺쵕搷䥇档⫎暣쌦숻扴䧂㩁䅟歍뗂䉒秂㇂砷쉩㕰⨦숫</w:t>
      </w:r>
      <w:r>
        <w:rPr/>
        <w:t>ⱃ⑟</w:t>
      </w:r>
      <w:r>
        <w:rPr/>
        <w:t>䵖彍楘ⸯ氭輽싃瑄獯绂숤╾䚮稬䍫㐬ꍄ婥洫浉盂嘴쌮庬㕎䳂奶⭀☹㎿乇⍬橆氤ꥨ䑰⪱サ摞쉥槂♊硎汰칍懂偁쉌ꍾ</w:t>
      </w:r>
      <w:r>
        <w:rPr/>
        <w:t>ꥈ</w:t>
      </w:r>
      <w:r>
        <w:rPr/>
        <w:t>穴儰</w:t>
      </w:r>
      <w:r>
        <w:rPr/>
        <w:t>ⰶ</w:t>
      </w:r>
      <w:r>
        <w:rPr/>
        <w:t>㴹썗쉋⫂싂瘦偋潵☤软狍澣쉵ㅖ</w:t>
      </w:r>
      <w:r>
        <w:rPr/>
        <w:t>⣂ⱨ</w:t>
      </w:r>
      <w:r>
        <w:rPr/>
        <w:t>亡㍇琲痂ꥶ쉮橔硸䞻숬䵾泂䕪䙧だ橆㕑ꏂ䀶彸겥捪</w:t>
      </w:r>
      <w:r>
        <w:rPr/>
        <w:t>ⲩ⸺</w:t>
      </w:r>
      <w:r>
        <w:rPr/>
        <w:t>㨨ꥤ瀻걶⭩䡾札슻㓂㙈㡓긳㥍塦㥚ꅭ炮嘹녟깖卨歩妿睾昮操刻炣䅭潈牰渶䥹걳晇琭䘵彷슥䐷⹭</w:t>
      </w:r>
      <w:r>
        <w:rPr/>
        <w:t>ⴲ</w:t>
      </w:r>
      <w:r>
        <w:rPr/>
        <w:t>涮⩶塮㡎츤걸쉥떩戣梮쌺⭷⼰</w:t>
      </w:r>
      <w:r>
        <w:rPr/>
        <w:t>ⵤ</w:t>
      </w:r>
      <w:r>
        <w:rPr/>
        <w:t>庥浣슥穯䇂쉱㞏⵹㉔夦쉡伣쌰쉋ꎱ厱久ꍸ判䀫呰殬䜹梩搹㩑帪䵁繺⯂婨怴晢汰䰣묥檿兌湋偹眯쉫槎⨳䴷⑫쉖䰨䡓啾⨳䕢길뭃散ꌩ牓숴慘坑㘶匊쉵㐸兮믂睦䗂쉍촯剏쌳䷃磎⛂墮廂䬶쵆浢⿂猽⵱䔵슮ꍟ쉮愸攲湤䱅伩剘渮歏䛎䮏轅务⩕何</w:t>
      </w:r>
      <w:r>
        <w:rPr/>
        <w:t>꤫</w:t>
      </w:r>
      <w:r>
        <w:rPr/>
        <w:t>䕔捔⎡㐰촫쉧欪녟橺洩䶥걐칚⤤⹾䠸ヂ⹄⶿㕍⥠긬懍⽍顇ꍴ微♐쉸숵恴촹쵰녠ꍧ쉂杴奖ㄤ亿习児塸周䋂䒣株晬坩◂申숲乭壂䈳</w:t>
      </w:r>
      <w:r>
        <w:rPr/>
        <w:t>ꥏ</w:t>
      </w:r>
      <w:r>
        <w:rPr/>
        <w:t>㎡扊摸㦩潠뭐扌㠳慧┣꺿뼨⨱⒣契汆瞘輲뭖烂睱兟穢⼺壎姂쎩쉮稭睓⑳火塦塴쉚쉩墡⭨䶩⩷幱禿녉挤未곍⍢䝺┰⛂椹뼵毂秂睅녨㑩器偣㭠祈⍧쵱㙴◎</w:t>
      </w:r>
      <w:r>
        <w:rPr/>
        <w:t>⠪</w:t>
      </w:r>
      <w:r>
        <w:rPr/>
        <w:t>䱩숵⦮眳电ꍷ숦㴮쉁㙪쉟쉸㕢恌䡓▘ꌰ塎䙇녪厥淂㝶摠婨⍊ꄨ吪㙡瑇睮轊㍞攪䰲격桲䩋䉃太㓂扆䴲숲쉁昪婾⭯넴놬</w:t>
      </w:r>
      <w:r>
        <w:rPr/>
        <w:t>ꤣ</w:t>
      </w:r>
      <w:r>
        <w:rPr/>
        <w:t>㤺쉤쌬块奕顗䉧刬輪䤥䙬杆携슥갷匶穦䀫㘱飂</w:t>
      </w:r>
      <w:r>
        <w:rPr/>
        <w:t>⠫</w:t>
      </w:r>
      <w:r>
        <w:rPr/>
        <w:t>欬㈪獳枥</w:t>
      </w:r>
      <w:r>
        <w:rPr/>
        <w:t>ⰺ</w:t>
      </w:r>
      <w:r>
        <w:rPr/>
        <w:t>照穱梩癩獪㪩쉠祈祍怬놘㌯癖╕湭䁠旂扔漥딤㥨ㅪ潋廂獒쉣摯⨳噍땧ꍟ䕸瘪桕㎬⩖걭䧍쉪献뇂㌩춏祩⌫妬⭋숨捧⌥咏牙쉑慍쉀奭瑫숩숨ꄵ繤䵨塃畯摓獕㓂⩧澵숵槎呑㧍뭂佊⨭䄫琪漹飂轃䅹ꅰ쉷憱츭䩤唴㨷</w:t>
      </w:r>
      <w:r>
        <w:rPr/>
        <w:t>Ⱨ</w:t>
      </w:r>
      <w:r>
        <w:rPr/>
        <w:t>䱣䒏矂䅱䀦쉎戦䳂⑮㭴樬䑀敱熣幄偑╢꺩湭敊⾡䗂⿂繅㡒瑰䡺기㥘橴䪥姂슣뾘抵䕴걉栶冡ꅪ때䄸긯扗♤㉠幆眥䕥杘때슻⭪术㧂딹堬㏂쉰䜭溡剧哂ꄸ昫傮숭</w:t>
      </w:r>
      <w:r>
        <w:rPr/>
        <w:t>ⰺ</w:t>
      </w:r>
      <w:r>
        <w:rPr/>
        <w:t>砬⌴煌㫂䳂쉉ㅐ䋂津쉺迂딤槂䱡䚬㠹䢣縭⭦坤䑅湄ꅗ♭昸䩑쉭뇂摲燎京桇㬱숹䬴㝖믂珍슥呖壂깠캩剶딪꥾┶穾渨䲘ꍅ</w:t>
      </w:r>
      <w:r>
        <w:rPr/>
        <w:t>ꕭ</w:t>
      </w:r>
      <w:r>
        <w:rPr/>
        <w:t>㑞䡈璩</w:t>
      </w:r>
      <w:r>
        <w:rPr/>
        <w:t>ꕃ</w:t>
      </w:r>
      <w:r>
        <w:rPr/>
        <w:t>䙕稰椣쉒</w:t>
      </w:r>
      <w:r>
        <w:rPr/>
        <w:t>ꕷ</w:t>
      </w:r>
      <w:r>
        <w:rPr/>
        <w:t>塓쉢쌽坦煂楕彨㴪猸녖♕瑎啳乾娰䁡昶㕅砷䝧슿䠬䖘㣍挵璱仂ꥪ녚㑹☪堪쉋拂</w:t>
      </w:r>
      <w:r>
        <w:rPr/>
        <w:t>ꤤ</w:t>
      </w:r>
      <w:r>
        <w:rPr/>
        <w:t>㡓䀪녾⥈㤫噰旂⪩彍砪⻂䐥睉㜱垣</w:t>
      </w:r>
      <w:r>
        <w:rPr/>
        <w:t>⠤</w:t>
      </w:r>
      <w:r>
        <w:rPr/>
        <w:t>檻䀣䐊氶㫂䱈斘䭄숮瑌䒥</w:t>
      </w:r>
      <w:r>
        <w:rPr/>
        <w:t>ⲏ</w:t>
      </w:r>
      <w:r>
        <w:rPr/>
        <w:t>繨纩ㄺ⛂䱙卲⤬煸⍢䶩㩨佐奖䩱촪櫂걷⛂뽩걇䴬撩</w:t>
      </w:r>
      <w:r>
        <w:rPr/>
        <w:t>ꤸⵖ</w:t>
      </w:r>
      <w:r>
        <w:rPr/>
        <w:t>顰</w:t>
      </w:r>
      <w:r>
        <w:rPr/>
        <w:t>꧂</w:t>
      </w:r>
      <w:r>
        <w:rPr/>
        <w:t>㤰䭫⪩㮡獳㜽칣焦</w:t>
      </w:r>
      <w:r>
        <w:rPr/>
        <w:t>ⴺ</w:t>
      </w:r>
      <w:r>
        <w:rPr/>
        <w:t>彊촹㉉煞땱⨺抩싎窬딬瑞漱⩑檘ꄦ周㶿㉭䧍</w:t>
      </w:r>
      <w:r>
        <w:rPr/>
        <w:t>ꥏ</w:t>
      </w:r>
      <w:r>
        <w:rPr/>
        <w:t>え嫂깏摇믂朹彴믂ꅍꅠ쉹䅖╉䥀坰䙆恬뾩轔塈敖涩坑췂頪汉湠무䅹䕲㝁쵯橾煘묶椥慊ꅫ楴䙈㟃땬擂潦숯노㓂浐䄭걠䩀癫</w:t>
      </w:r>
      <w:r>
        <w:rPr/>
        <w:t>ꕠ</w:t>
      </w:r>
      <w:r>
        <w:rPr/>
        <w:t>杢玵秂轫溥䡾⩔痂슻꥘㯃挻喩晅쉯쉑쉧桊싂䮏⨷溮␵轉㕕㵪䞡䅴䵚숪婔䏂乲窣싂땴쉚颵㡂㫂츭뽙稸䜣煉䯂楤洵捈繭딷쉫兞슬呯縬恙䭚ꄨ쉕恉</w:t>
      </w:r>
      <w:r>
        <w:rPr/>
        <w:t>ⱙ</w:t>
      </w:r>
      <w:r>
        <w:rPr/>
        <w:t>쉃じ쉅剋넫썏싂畍⸪轳㛂䄮⩣䜶곃㍏쉎䉤</w:t>
      </w:r>
      <w:r>
        <w:rPr/>
        <w:t>ꤳ</w:t>
      </w:r>
      <w:r>
        <w:rPr/>
        <w:t>㕤役妣뭩쉾䰦轗숽怪⽥䯂딪㮮⩋슥쉴䶩檥⩔顲兔땙擃깲挷牰嚮牓潡㋂涻㨤瑢쌲뿂㍥쉫佺牧潸숵</w:t>
      </w:r>
    </w:p>
    <w:p>
      <w:pPr>
        <w:pStyle w:val="PreformattedText"/>
        <w:bidi w:val="0"/>
        <w:spacing w:before="0" w:after="0"/>
        <w:jc w:val="left"/>
        <w:rPr/>
      </w:pPr>
      <w:r>
        <w:rPr/>
        <w:t>焨</w:t>
      </w:r>
      <w:r>
        <w:rPr/>
        <w:t>Ⱔ</w:t>
      </w:r>
      <w:r>
        <w:rPr/>
        <w:t>颩넯䶘</w:t>
      </w:r>
      <w:r>
        <w:rPr/>
        <w:t>꥟</w:t>
      </w:r>
      <w:r>
        <w:rPr/>
        <w:t>瀣</w:t>
      </w:r>
      <w:r>
        <w:rPr/>
        <w:t>ꕌ</w:t>
      </w:r>
      <w:r>
        <w:rPr/>
        <w:t>乹</w:t>
      </w:r>
      <w:r>
        <w:rPr/>
        <w:t>ꕭ</w:t>
      </w:r>
      <w:r>
        <w:rPr/>
        <w:t>㌮煵睰瑡擂⽨⦬⩠畑⹇쉢頣橣딫轧쉸恇䟍戥썦⑋ꅓ氬娪䢏ꄹ敉싎쉬</w:t>
      </w:r>
      <w:r>
        <w:rPr/>
        <w:t>ꕉ</w:t>
      </w:r>
      <w:r>
        <w:rPr/>
        <w:t>䬬佚でぺ榏㍭䭙ꏂ祡⽳㞘坭䪬♞칔䑘猶㑌濂斮摇㴥燂㥗牎繍</w:t>
      </w:r>
      <w:r>
        <w:rPr/>
        <w:t>ꔲ</w:t>
      </w:r>
      <w:r>
        <w:rPr/>
        <w:t>煓㢿䤶呷슡㒩匦♪쉑元䏂櫎㉃牣佣彮正杦ㄻ㥒쉤類晟㝗슩⹚歏䑡③쉺싎⍢⹟䣂쉮㮵묽剤</w:t>
      </w:r>
      <w:r>
        <w:rPr/>
        <w:t>Ⳃ</w:t>
      </w:r>
      <w:r>
        <w:rPr/>
        <w:t>ꌴ梩㭏猴㬲㡱愩㣃⭧唺嗂永㙋ㅶ熿匬ꌣ</w:t>
      </w:r>
      <w:r>
        <w:rPr/>
        <w:t>⠴</w:t>
      </w:r>
      <w:r>
        <w:rPr/>
        <w:t>業걣⴬쉡沘썠숥㯂숮䩢橨</w:t>
      </w:r>
      <w:r>
        <w:rPr/>
        <w:t>Ⱔ</w:t>
      </w:r>
      <w:r>
        <w:rPr/>
        <w:t>彀㙙⹣⹫頣</w:t>
      </w:r>
      <w:r>
        <w:rPr/>
        <w:t>Ⳃ</w:t>
      </w:r>
      <w:r>
        <w:rPr/>
        <w:t>ꅙ㯂☪㥭恇넲Ⓜ栴侣瑎冿⻂異侣땇噧</w:t>
      </w:r>
      <w:r>
        <w:rPr/>
        <w:t>ꕑ</w:t>
      </w:r>
      <w:r>
        <w:rPr/>
        <w:t>ꅾ桺獳㝁㗂떮噕깵숸慮㠣爤䩗숪䥣쉋⪣佧剃㴴塘琷⼲녍☷⽓썤ꌣ彌⹗㉱勂╒⩁뿂睢ꌬꍒ딱夫䁔䱨䁄婦獩繵䢡㡄儮嗃䘤숶</w:t>
      </w:r>
      <w:r>
        <w:rPr/>
        <w:t>ⵐ</w:t>
      </w:r>
      <w:r>
        <w:rPr/>
        <w:t>㨥琽쉰⌲ꇂ㤮杧숽⥐╔䟂⥕숵까숫䭵㝩㒻噲䩧磂㥂</w:t>
      </w:r>
      <w:r>
        <w:rPr/>
        <w:t>ꦘ⭠</w:t>
      </w:r>
      <w:r>
        <w:rPr/>
        <w:t>廂傡楾㑙▩쉭⵸䓍⨲乱ꥧ㵙䄶㥷쵞㎥쉋䐦檡轳ꏂ</w:t>
      </w:r>
      <w:r>
        <w:rPr/>
        <w:t>ꖱꥏ</w:t>
      </w:r>
      <w:r>
        <w:rPr/>
        <w:t>娷灾쉤⪏妵</w:t>
      </w:r>
      <w:r>
        <w:rPr/>
        <w:t>⡷</w:t>
      </w:r>
      <w:r>
        <w:rPr/>
        <w:t>健㈨쵀㕫</w:t>
      </w:r>
      <w:r>
        <w:rPr/>
        <w:t>ꕴꥒ</w:t>
      </w:r>
      <w:r>
        <w:rPr/>
        <w:t>敕쌊榵╸儴㝀咩㯂슩偢䍐㈹疏쉡ꍺ䷎碣汉숪㌭쉳㏃</w:t>
      </w:r>
      <w:r>
        <w:rPr/>
        <w:t>⡋</w:t>
      </w:r>
      <w:r>
        <w:rPr/>
        <w:t>挤⸪쉎⭵⽟칊䣂呹촻뽦ꄲ㥵촽哂슣</w:t>
      </w:r>
      <w:r>
        <w:rPr/>
        <w:t>ꗎ</w:t>
      </w:r>
      <w:r>
        <w:rPr/>
        <w:t>䑰</w:t>
      </w:r>
      <w:r>
        <w:rPr/>
        <w:t>ꔸ</w:t>
      </w:r>
      <w:r>
        <w:rPr/>
        <w:t>쉬㍘슿䟎쉳╪㭴枏⩲摒쉀쉤䞘彚杞㑅䁺㡚숦䡙쉳洵䅸</w:t>
      </w:r>
      <w:r>
        <w:rPr/>
        <w:t>ꕇ</w:t>
      </w:r>
      <w:r>
        <w:rPr/>
        <w:t>唻⍣ㄫ㵧쉸㤤⑴掻㩘</w:t>
      </w:r>
      <w:r>
        <w:rPr/>
        <w:t>⣂</w:t>
      </w:r>
      <w:r>
        <w:rPr/>
        <w:t>㛂幄ㅇ㦬癩싃䵐㵃⬤썟砲</w:t>
      </w:r>
      <w:r>
        <w:rPr/>
        <w:t>ꔮ</w:t>
      </w:r>
      <w:r>
        <w:rPr/>
        <w:t>渨</w:t>
      </w:r>
      <w:r>
        <w:rPr/>
        <w:t>ⴳ</w:t>
      </w:r>
      <w:r>
        <w:rPr/>
        <w:t>歍縮淃憥歀棎⩲瘹〭⸫牺乷썴</w:t>
      </w:r>
      <w:r>
        <w:rPr/>
        <w:t>ꤱ</w:t>
      </w:r>
      <w:r>
        <w:rPr/>
        <w:t>汒嫍朵洮弥呁뗂㩦츶䕾뭄斣⫂䍋⸪䜮숨쉯位㑲嘪捫</w:t>
      </w:r>
      <w:r>
        <w:rPr/>
        <w:t>꧂⨣</w:t>
      </w:r>
      <w:r>
        <w:rPr/>
        <w:t>刺忂湮충䱉䝦쉉꺻</w:t>
      </w:r>
      <w:r>
        <w:rPr/>
        <w:t>ⱆ</w:t>
      </w:r>
      <w:r>
        <w:rPr/>
        <w:t>깊䵏〱漯丸</w:t>
      </w:r>
      <w:r>
        <w:rPr/>
        <w:t>ꖘ</w:t>
      </w:r>
      <w:r>
        <w:rPr/>
        <w:t>䶡⼩㔳䕍㤸朽係䶬䆣幍쉪䡓뼥彑녟㭙兓쉌碵⬮櫂横㠥伫橣䀺䱰塩瀸稤䤱倩숷熥敢并녓獬┷輪䛂㭋灳䭊盂</w:t>
      </w:r>
      <w:r>
        <w:rPr/>
        <w:t>ꤻ</w:t>
      </w:r>
      <w:r>
        <w:rPr/>
        <w:t>湀頩䒘㝷硩氯弪⩓</w:t>
      </w:r>
      <w:r>
        <w:rPr/>
        <w:t>⡵</w:t>
      </w:r>
      <w:r>
        <w:rPr/>
        <w:t>ꤪ</w:t>
      </w:r>
      <w:r>
        <w:rPr/>
        <w:t>磂䄰숵顀쉂卨</w:t>
      </w:r>
      <w:r>
        <w:rPr/>
        <w:t>⢘⑨</w:t>
      </w:r>
      <w:r>
        <w:rPr/>
        <w:t>盂輱㝇쉺畤⭃癙䉕䩨偗䄣㵩彰癘晏ㄭ晉煐䚩⥞⭯楇╉繹徿쉦㴭</w:t>
      </w:r>
      <w:r>
        <w:rPr/>
        <w:t>ⱀ</w:t>
      </w:r>
      <w:r>
        <w:rPr/>
        <w:t>㒘呦쉺䑑祪⎡帻싂숦䮮欣ꍎ盂䨮ꄺ湢顶䬴䠽</w:t>
      </w:r>
      <w:r>
        <w:rPr/>
        <w:t>꧂</w:t>
      </w:r>
      <w:r>
        <w:rPr/>
        <w:t>偀砷牧칦瀳穗ぷ呓쉵╉煥此쉪싂飂⦣㭚㝰⭚灯</w:t>
      </w:r>
      <w:r>
        <w:rPr/>
        <w:t>ꥌ</w:t>
      </w:r>
      <w:r>
        <w:rPr/>
        <w:t>뼪况顋樤澮泂깷堤뽰扐㟂楯숮</w:t>
      </w:r>
      <w:r>
        <w:rPr/>
        <w:t>ꤶ</w:t>
      </w:r>
      <w:r>
        <w:rPr/>
        <w:t>婬䈷䏂㌮⩨呙湌䘤췂䱓싂潘䫂桑湮</w:t>
      </w:r>
      <w:r>
        <w:rPr/>
        <w:t>ꤷ</w:t>
      </w:r>
      <w:r>
        <w:rPr/>
        <w:t>묩㉐㠣⫎楖打由扞祮ꅯ걇췂呕眨껂疡啩题侵㌣汏㬮㜮嗂仂噪轢轫㥆歙懂䜫떘幠</w:t>
      </w:r>
      <w:r>
        <w:rPr/>
        <w:t>ⵈ</w:t>
      </w:r>
      <w:r>
        <w:rPr/>
        <w:t>癧颡䱲숨圪潀瘪⚥⬳ꅢ⿂䁱</w:t>
      </w:r>
      <w:r>
        <w:rPr/>
        <w:t>⡴</w:t>
      </w:r>
      <w:r>
        <w:rPr/>
        <w:t>㕋匦</w:t>
      </w:r>
      <w:r>
        <w:rPr/>
        <w:t>ⴴ</w:t>
      </w:r>
      <w:r>
        <w:rPr/>
        <w:t>浊祀</w:t>
      </w:r>
      <w:r>
        <w:rPr/>
        <w:t>ꤱ</w:t>
      </w:r>
      <w:r>
        <w:rPr/>
        <w:t>䌯顗㐽汮䔮뭬䵦甸</w:t>
      </w:r>
      <w:r>
        <w:rPr/>
        <w:t>ꤨ</w:t>
      </w:r>
      <w:r>
        <w:rPr/>
        <w:t>支땤伵僂轔䵒꥚䜳灸惂涻䕮汌竂彯䡃췂穔普瘦녒㨪捾纥枩㉴稲캮慍㈴㷂⫂悮䀹䜰㥷剾㦮畞㜴㦱䋂捾䡊뾩까顢嫂奰㝵启쉧껍딫⌻쎣歃䫃㠵奨쉐煣壂</w:t>
      </w:r>
      <w:r>
        <w:rPr/>
        <w:t>ꤸꕞ⨣</w:t>
      </w:r>
      <w:r>
        <w:rPr/>
        <w:t>矎䨯⩚쉸⼸䐴쉺⍰쉔쉊䱮⥱穾㭫</w:t>
      </w:r>
      <w:r>
        <w:rPr/>
        <w:t>ꔺ</w:t>
      </w:r>
      <w:r>
        <w:rPr/>
        <w:t>溱</w:t>
      </w:r>
      <w:r>
        <w:rPr/>
        <w:t>ꔱ</w:t>
      </w:r>
      <w:r>
        <w:rPr/>
        <w:t>䴮兕뽵煕獗勂</w:t>
      </w:r>
      <w:r>
        <w:rPr/>
        <w:t>ꕔ</w:t>
      </w:r>
      <w:r>
        <w:rPr/>
        <w:t>쉖䇂ꅭ㵾僂㕐⍤槂牯숻⚩䄳</w:t>
      </w:r>
      <w:r>
        <w:rPr/>
        <w:t>ꤪ</w:t>
      </w:r>
      <w:r>
        <w:rPr/>
        <w:t>쉧⌸搽䍊啉㧂瘭䍀杍漤恡꥘泂䌥乯汪砽뿂䥟ㄵ䅥犮竂砶輪㑲⍁ㅮ싍牚矂䝀</w:t>
      </w:r>
      <w:r>
        <w:rPr/>
        <w:t>ꤦ</w:t>
      </w:r>
      <w:r>
        <w:rPr/>
        <w:t>쉂⹳啈㘺僂쉎壎슩債䬊╬瑦뭦슩ッ슥㍈偀䭞뮏畓㥾</w:t>
      </w:r>
      <w:r>
        <w:rPr/>
        <w:t>ꕮ</w:t>
      </w:r>
      <w:r>
        <w:rPr/>
        <w:t>㴸㉾쉑⪵쉂쉵㮬䍡㩁뽫橚折⾣ㅫ컎慐婦䣂冬㡮┶此숣녃㙾杋漫㣂</w:t>
      </w:r>
      <w:r>
        <w:rPr/>
        <w:t>ꤷ</w:t>
      </w:r>
      <w:r>
        <w:rPr/>
        <w:t>繕┫墏晇쉖꥘㡒㥋猸갬偑⑷㍖婒쉯ㅀ쉋◎땟䬪禬㜸춻扑뭹搵湢㥶㐲泃䝂橦潫䀽쵐稱㊮뮘䭂</w:t>
      </w:r>
      <w:r>
        <w:rPr/>
        <w:t>⡌</w:t>
      </w:r>
      <w:r>
        <w:rPr/>
        <w:t>婪榱彦숥忂☦㒏甴䡧丬媩䡗녢癢땞쉑쉧祣싂呋㭧䉮㑉깕挵堦抩</w:t>
      </w:r>
      <w:r>
        <w:rPr/>
        <w:t>Ⳃ</w:t>
      </w:r>
      <w:r>
        <w:rPr/>
        <w:t>景牳슡究彃潗㭩婤걬㩰穠姂㌻輱슮㍾柂㭬㔰䅘㉮摧疡ꄽ쉃ꅧ㩧癖㎡싂㥓䉯䜹쎩义㊿䥳癳祲㜭䱌췍濂ㅕ슏顲쉨⤫싂뗎吥쉾塈녀京츯뽯⪿䅧敄唱湗壂쉏⩵户</w:t>
      </w:r>
      <w:r>
        <w:rPr/>
        <w:t>ⱞ</w:t>
      </w:r>
      <w:r>
        <w:rPr/>
        <w:t>輳噱놘쉙干潩䏃䁱颻뭲ꍣ㙐单䤩습ꍁㄲ㒥盂㩺塐橸쉳乖䝢恘쉬ヂ쵓噭匮ㅏ䅗噺</w:t>
      </w:r>
      <w:r>
        <w:rPr/>
        <w:t>ⴴ</w:t>
      </w:r>
      <w:r>
        <w:rPr/>
        <w:t>뽌䉳桑떵䥄奈Ⓜ䕎⛂쉷쉚洦塨䔦窩印劻剗딪乍㙫䡾䈥䵎飂浪딣쉲▿䱮㩁칊溏䥐杆兘吣啭䇂ꅥ歱걺㐷秂㵳㛂唰堸걠奴炡쏂긮暏䃂橈쉅㔻灳㵡곎焻ㅱ噑</w:t>
      </w:r>
      <w:r>
        <w:rPr/>
        <w:t>ⵐ</w:t>
      </w:r>
      <w:r>
        <w:rPr/>
        <w:t>ꍘ噎㙈슮䱣䠲쉲渪䪵戺秂칑泂싂䕥㜻㴳柂甪䕍䉞䱖扤榏噪</w:t>
      </w:r>
      <w:r>
        <w:rPr/>
        <w:t>ꕱ</w:t>
      </w:r>
      <w:r>
        <w:rPr/>
        <w:t>㜲头案⪣曂嫎㊥顄硩⑎䵴ㅁ쉷㕤杓乆䓂㙉扱䉀䝀⩹쉧辵䔲灱㞩坨싂㕀컎㬬礸</w:t>
      </w:r>
      <w:r>
        <w:rPr/>
        <w:t>ⵟ</w:t>
      </w:r>
      <w:r>
        <w:rPr/>
        <w:t>塙儽䳂喿冱䳂⮥先䉗徣⍖澿ꅞ灇干主ꇎ墿㐰琬㯂纘拎伽</w:t>
      </w:r>
      <w:r>
        <w:rPr/>
        <w:t>ꥇ</w:t>
      </w:r>
      <w:r>
        <w:rPr/>
        <w:t>䱥⽡⽤倽</w:t>
      </w:r>
      <w:r>
        <w:rPr/>
        <w:t>ⶣ</w:t>
      </w:r>
      <w:r>
        <w:rPr/>
        <w:t>慴祐䠬땃畈㭘䍒浭</w:t>
      </w:r>
      <w:r>
        <w:rPr/>
        <w:t>ⱹ</w:t>
      </w:r>
      <w:r>
        <w:rPr/>
        <w:t>恾䀮汴쉐⵺쎵摶獇⌷捩兄䤵⽆截墩㡚</w:t>
      </w:r>
      <w:r>
        <w:rPr/>
        <w:t>ꔫ</w:t>
      </w:r>
      <w:r>
        <w:rPr/>
        <w:t>椳䏍⪩㵏泂㭲幵싂桐쏂㌩轕㶿</w:t>
      </w:r>
      <w:r>
        <w:rPr/>
        <w:t>⡃</w:t>
      </w:r>
      <w:r>
        <w:rPr/>
        <w:t>쎩깥╳塑桄⹅呧塉</w:t>
      </w:r>
      <w:r>
        <w:rPr/>
        <w:t>ⱉ</w:t>
      </w:r>
      <w:r>
        <w:rPr/>
        <w:t>睙㑣焮瑂㡞㝇伷汧㐣倫瑗杷珂</w:t>
      </w:r>
      <w:r>
        <w:rPr/>
        <w:t>Ⱛ</w:t>
      </w:r>
      <w:r>
        <w:rPr/>
        <w:t>夻夬硭䢣ꥡ쌨恙뼲燍⮱恷쉎穷⽂ㅟ䎩㐪䵏ꥬ歕숫烂潔⻂썈朵䥱幁唸佂乕䕲砵</w:t>
      </w:r>
      <w:r>
        <w:rPr/>
        <w:t>⡞</w:t>
      </w:r>
      <w:r>
        <w:rPr/>
        <w:t>쉧⎮ꅠ攸幦呸塥㘻쉹じ숸䬴깩䃂戸绂⭪灯쉘㥳輽䉎䐲㍡䶱㉈堵</w:t>
      </w:r>
      <w:r>
        <w:rPr/>
        <w:t>ꤸ</w:t>
      </w:r>
      <w:r>
        <w:rPr/>
        <w:t>仃䔬⽠攭썀繳繎沬⭲썦污乊쉃㩭梻頲潑亣䙀嘊䙆乚剖걮</w:t>
      </w:r>
      <w:r>
        <w:rPr/>
        <w:t>⣂⑌</w:t>
      </w:r>
      <w:r>
        <w:rPr/>
        <w:t>怯晶偤⩡䵵楉츱幘걮役쵇</w:t>
      </w:r>
      <w:r>
        <w:rPr/>
        <w:t>⠷</w:t>
      </w:r>
      <w:r>
        <w:rPr/>
        <w:t>歩쉰㑄ㅒ奚쌣稪㍤⩾</w:t>
      </w:r>
      <w:r>
        <w:rPr/>
        <w:t>ⱌ</w:t>
      </w:r>
      <w:r>
        <w:rPr/>
        <w:t>䝏冱殩兄⽟呴曂廂瘤牂捆㍈쉣歭㴬樷痂⾱夨㡹㦵ㅖ獡쉌⻂䁪⪮杀瑃뭰䡾䑨甥癶䬽䡦䎻싂愯㤴ㆬ䔦숵㉫깁溻⩋</w:t>
      </w:r>
      <w:r>
        <w:rPr/>
        <w:t>ꤩ</w:t>
      </w:r>
      <w:r>
        <w:rPr/>
        <w:t>ꎬ</w:t>
      </w:r>
      <w:r>
        <w:rPr/>
        <w:t>ⰰ</w:t>
      </w:r>
      <w:r>
        <w:rPr/>
        <w:t>녆습</w:t>
      </w:r>
      <w:r>
        <w:rPr/>
        <w:t>ⱃ</w:t>
      </w:r>
      <w:r>
        <w:rPr/>
        <w:t>䘲瑩丨偊</w:t>
      </w:r>
      <w:r>
        <w:rPr/>
        <w:t>꤫</w:t>
      </w:r>
      <w:r>
        <w:rPr/>
        <w:t>쉴晬懍쉞숦䴰갩愺</w:t>
      </w:r>
      <w:r>
        <w:rPr/>
        <w:t>ꕡ</w:t>
      </w:r>
      <w:r>
        <w:rPr/>
        <w:t>睳㕱头┤뭺頺</w:t>
      </w:r>
      <w:r>
        <w:rPr/>
        <w:t>ⱶ</w:t>
      </w:r>
      <w:r>
        <w:rPr/>
        <w:t>ꍎ䈦畳頷</w:t>
      </w:r>
      <w:r>
        <w:rPr/>
        <w:t>ꥐ</w:t>
      </w:r>
      <w:r>
        <w:rPr/>
        <w:t>祍쉨쉔擂뽗䌹摑㑯숶뭢ꅸ画禱⩂싂卟䡁獃怸娨佲潒栺뽥꥞椭淂潓⸫呴뽣䁲㭀吰沿畇场䆩싂⩦㔨穘氲墣甬桓슿녖㡢噶嗃㭯挴숺䩎摑轘쉋櫍牮칺䎏쉙㟂ㆬ䕮㝦兖딫氺佸輪彈媮嘳噯杧⛂眪䑤䌰姂潁癘琬䨶幕㈤䳂㪬뽢⥪</w:t>
      </w:r>
      <w:r>
        <w:rPr/>
        <w:t>Ⳃ</w:t>
      </w:r>
      <w:r>
        <w:rPr/>
        <w:t>놣幘旂䮿典⭹㠱⽘㤮쉩䥖䝓䑃扖䙢䅆䕡唶儤攬쉾⩋</w:t>
      </w:r>
      <w:r>
        <w:rPr/>
        <w:t>꧃</w:t>
      </w:r>
      <w:r>
        <w:rPr/>
        <w:t>쉘惂瘺濍㠸猥䑙櫂徏別⽑걍긫㉍걐娤㍣㙟㩠頭傩꧎穎儵⹹</w:t>
      </w:r>
      <w:r>
        <w:rPr/>
        <w:t>Ⱳ</w:t>
      </w:r>
      <w:r>
        <w:rPr/>
        <w:t>怮昴걫䩗</w:t>
      </w:r>
      <w:r>
        <w:rPr/>
        <w:t>ⱈ</w:t>
      </w:r>
      <w:r>
        <w:rPr/>
        <w:t>䝬쉆俍䝨⚬湳㑫땱ꌥ顁圻焴溻彏㪣䅺䡬⹾㍂</w:t>
      </w:r>
      <w:r>
        <w:rPr/>
        <w:t>Ⳃ</w:t>
      </w:r>
      <w:r>
        <w:rPr/>
        <w:t>砤輪㋂◂歞玿䜸兓⨻㉭嘭乙歺参殻⸨啘㔯䑮㝙乣栻䰰</w:t>
      </w:r>
      <w:r>
        <w:rPr/>
        <w:t>Ⱪ</w:t>
      </w:r>
      <w:r>
        <w:rPr/>
        <w:t>夣䒵숬슏払幹⸴彯꥔쉨顣쉠쉹⼷䵓䩶浢悡쉟坘䵡걅ꏂ⏎剧䘺瑤㛂㩆걘嚘㊣橏瀸츸⩨딦獇憘煇攸쉍䵖⩤顷䭎敟⩭盍䙶</w:t>
      </w:r>
      <w:r>
        <w:rPr/>
        <w:t>ꤵ</w:t>
      </w:r>
      <w:r>
        <w:rPr/>
        <w:t>甪䭬太칒娰㌮컍漸䩑㤸瞱庿汮⹲♓㔷</w:t>
      </w:r>
      <w:r>
        <w:rPr/>
        <w:t>ⲵ</w:t>
      </w:r>
      <w:r>
        <w:rPr/>
        <w:t>ⶱ</w:t>
      </w:r>
      <w:r>
        <w:rPr/>
        <w:t>㥳♭敆⫂仂擂숯敦灘匬슩倹秂싎뽁䱷</w:t>
      </w:r>
      <w:r>
        <w:rPr/>
        <w:t>⡩</w:t>
      </w:r>
      <w:r>
        <w:rPr/>
        <w:t>䕰뾿捗</w:t>
      </w:r>
      <w:r>
        <w:rPr/>
        <w:t>ꗂ</w:t>
      </w:r>
      <w:r>
        <w:rPr/>
        <w:t>㵠</w:t>
      </w:r>
      <w:r>
        <w:rPr/>
        <w:t>ꦥ</w:t>
      </w:r>
      <w:r>
        <w:rPr/>
        <w:t>뾻祠ㅭ슻珎旂䕗礰盂猽䷂⍲뗂湨⨸캵⹑䪣伮灐㧍㍄祐䁟慲奪䅘뼸獄슮䡹乔</w:t>
      </w:r>
      <w:r>
        <w:rPr/>
        <w:t>ꕲ</w:t>
      </w:r>
      <w:r>
        <w:rPr/>
        <w:t>男ꎱ</w:t>
      </w:r>
      <w:r>
        <w:rPr/>
        <w:t>ꤦ</w:t>
      </w:r>
      <w:r>
        <w:rPr/>
        <w:t>傻砭恐痍斡ꥬ恬⍕稷</w:t>
      </w:r>
      <w:r>
        <w:rPr/>
        <w:t>Ᵽ</w:t>
      </w:r>
      <w:r>
        <w:rPr/>
        <w:t>숣㗂坢儶䩴䐸㴮硟輶劬숷株縥兤槂㝋轐捣佤</w:t>
      </w:r>
      <w:r>
        <w:rPr/>
        <w:t>ꤩ</w:t>
      </w:r>
      <w:r>
        <w:rPr/>
        <w:t>䵾⭍汑⥗丬쉑暻洶䝭Ⓜ憬桧⩢睮⸥伮正슡癃썋</w:t>
      </w:r>
      <w:r>
        <w:rPr/>
        <w:t>ꦥ</w:t>
      </w:r>
      <w:r>
        <w:rPr/>
        <w:t>⿂슬澮⍩╚䍤쉆⭞䍁⨳歋깎㭊⵳䝷뭙升樽싂睓ㅓ</w:t>
      </w:r>
      <w:r>
        <w:rPr/>
        <w:t>ꥈ</w:t>
      </w:r>
      <w:r>
        <w:rPr/>
        <w:t>쉣轫喬剠㫂彟癀彴⥑橨佦쉉ㄊ呎爣噺쉄灔쉱㵄捺㞵爷ꥶ䌦柎敶</w:t>
      </w:r>
      <w:r>
        <w:rPr/>
        <w:t>ꔭ</w:t>
      </w:r>
      <w:r>
        <w:rPr/>
        <w:t>쉳嚩㫃睆쉪彐숶䅌⌵쉨ꍏ⭚䬹뽲쉳쉎穞칈뗂挩拂斡䳂余츬䯂癸㵔䆿⫂晦墥卖쉂灍㜣坢䅞捕榏䥑칎獕牅깧♷彊㙍쉓䳂潔獍捶䖏旍澥싂</w:t>
      </w:r>
      <w:r>
        <w:rPr/>
        <w:t>⡁</w:t>
      </w:r>
      <w:r>
        <w:rPr/>
        <w:t>浭甦䁉桄㥞總곂繤숹⪻爪슥㵊㐨㟂싂輹穱칬⒱㕦䁣硳⩉긩䬪숲〴슣䘪婚䁲睞뗂佗⑨〈埂摑䋂㏂쉈畞㫂슱普땡숩乩欭坺쉴楈塁飂殻</w:t>
      </w:r>
      <w:r>
        <w:rPr/>
        <w:t>⠵⒡</w:t>
      </w:r>
      <w:r>
        <w:rPr/>
        <w:t>ヂ兺嘰濂슮숯䮵穪뇂갻禣桵쉭䵉䮱㵁⩠䁧♩숷敉着슬⿂汆癎歮恇怽쌰䶡活浀⛂쉏췂◎䨦䙣㚡欰츪砳㧂竂떩栶㨭猪㓂츳獋㩾쵀칁汅幃⑩弤穳䃂嘨㠺㦏⫂稯眮</w:t>
      </w:r>
      <w:r>
        <w:rPr/>
        <w:t>ⱁ</w:t>
      </w:r>
      <w:r>
        <w:rPr/>
        <w:t>䍥滂䉪轢╔犻塗㐥䬺塴瀱輸</w:t>
      </w:r>
      <w:r>
        <w:rPr/>
        <w:t>ꤴ</w:t>
      </w:r>
      <w:r>
        <w:rPr/>
        <w:t>쉖䂵싂䅁</w:t>
      </w:r>
      <w:r>
        <w:rPr/>
        <w:t>ꤱ</w:t>
      </w:r>
      <w:r>
        <w:rPr/>
        <w:t>䁰穁畮䉄稷䁓找䝺딣꥗㵉婘㖩ㄬ쉧縮♊捑쉧乇촳ꎘ⤣攸갽ꍮ乾뼴땣摳嫃ꍎ쉌ㄥ㚏溥瓂㈲彨繈</w:t>
      </w:r>
      <w:r>
        <w:rPr/>
        <w:t>⡄</w:t>
      </w:r>
      <w:r>
        <w:rPr/>
        <w:t>츷噒甮</w:t>
      </w:r>
      <w:r>
        <w:rPr/>
        <w:t>ꤱ</w:t>
      </w:r>
      <w:r>
        <w:rPr/>
        <w:t>㟂喵媘䗎⍄浧轤頫灇⭣⍰䳂䕑㕢埂㑴幄숴獈</w:t>
      </w:r>
      <w:r>
        <w:rPr/>
        <w:t>ⶩ</w:t>
      </w:r>
      <w:r>
        <w:rPr/>
        <w:t>幭㙷㙄浶桵堤敂嘩渴䉢뽍䠦汪啙潨㍍唽䒩쉑쉥ꅑ珂쉦㚩縨⹄</w:t>
      </w:r>
      <w:r>
        <w:rPr/>
        <w:t>Ⳃ</w:t>
      </w:r>
      <w:r>
        <w:rPr/>
        <w:t>㑶싂䰭䵩쉹硗颩昺祩뽹㩚夵䍚⼫쉾瀩㑗竂䗂넴瑾䥴쵯䝎⥨娥⚱侘轞싂捳昨抿测坆숽㓂厬쉉優顮恇帹䌪曍䳂쉭濂ꄣ⹹㛃摳〲䄷慂䁴썹⒱쉪㠩쉞䵣녌橒㧂</w:t>
      </w:r>
      <w:r>
        <w:rPr/>
        <w:t>ꔹ</w:t>
      </w:r>
      <w:r>
        <w:rPr/>
        <w:t>䩆惂䢥填숱剀䩚쉂稸恗线㮣䉑旂秂╰⪩☱⭶堸浈彗⹇䰱啙弹㴪㙋忂䭾攨⾣爺⫂⑆坤橭⽅㔱䱌㍮ꌫ숷㩢</w:t>
      </w:r>
      <w:r>
        <w:rPr/>
        <w:t>Ⳃ</w:t>
      </w:r>
      <w:r>
        <w:rPr/>
        <w:t>숴卓땷</w:t>
      </w:r>
      <w:r>
        <w:rPr/>
        <w:t>ⴽ</w:t>
      </w:r>
      <w:r>
        <w:rPr/>
        <w:t>弪깧䅓䘵쉾</w:t>
      </w:r>
      <w:r>
        <w:rPr/>
        <w:t>ⱕ⹉</w:t>
      </w:r>
      <w:r>
        <w:rPr/>
        <w:t>ꅠ╗嘩⌰㋎祁䭺숴썳爹顾慣䑲栺支睟쉎㵪묤䭂癚帰⩡婱뿍쉌接㌯겱䴰亩⫍썣싂䠳坚彔汲偢</w:t>
      </w:r>
      <w:r>
        <w:rPr/>
        <w:t>ꔪ⩨</w:t>
      </w:r>
      <w:r>
        <w:rPr/>
        <w:t>뭘</w:t>
      </w:r>
      <w:r>
        <w:rPr/>
        <w:t>ⴭ</w:t>
      </w:r>
      <w:r>
        <w:rPr/>
        <w:t>戱硰㉇啍⿂纘⩭〹쉂剹숽썮⫂㠯瓃숸咻까싂⤶剮ꍹ么⹤爽䘤쉶곂䭆㩅奋儫꥾㛎汍昹</w:t>
      </w:r>
      <w:r>
        <w:rPr/>
        <w:t>ꕯ</w:t>
      </w:r>
      <w:r>
        <w:rPr/>
        <w:t>爊⿂䱤㑁㏂奇</w:t>
      </w:r>
      <w:r>
        <w:rPr/>
        <w:t>Ⳃ</w:t>
      </w:r>
      <w:r>
        <w:rPr/>
        <w:t>穣싂㈫硴㩫䭍歑䍶⨯昴숷䒏☮剋깊淂㋍欩剢싃懂恔偨슘㭕ヂ歷縷䵴숯㠭勂䉚㔳婁牆쉔別㈸䥖썋氫넪䈻ꥶ䥃㠸歵桎㊬燂쌩辩䝬槎戰卙㥓帣敇쉂㧂捧㎿숤갥</w:t>
      </w:r>
      <w:r>
        <w:rPr/>
        <w:t>ⴳ</w:t>
      </w:r>
      <w:r>
        <w:rPr/>
        <w:t>榻춬ㅢ捘ガꍏ婨堩</w:t>
      </w:r>
      <w:r>
        <w:rPr/>
        <w:t>ⱘ</w:t>
      </w:r>
      <w:r>
        <w:rPr/>
        <w:t>㤶뇂쉞摞ꌦ촳囂썎浖쉒㘯忂⩲懎畘</w:t>
      </w:r>
      <w:r>
        <w:rPr/>
        <w:t>ꤪ</w:t>
      </w:r>
      <w:r>
        <w:rPr/>
        <w:t>넪幾啎憿洵㨥婰ㆱ㣂딭牶呣灡쌫䈲䭸颬样秂眦揂䱣䥓䝨櫍穵㜨썑䈷䭕䝣婍䰪</w:t>
      </w:r>
      <w:r>
        <w:rPr/>
        <w:t>ⵂ</w:t>
      </w:r>
      <w:r>
        <w:rPr/>
        <w:t>仂獙婈ば깵깱㍍扲</w:t>
      </w:r>
      <w:r>
        <w:rPr/>
        <w:t>ꥄ</w:t>
      </w:r>
      <w:r>
        <w:rPr/>
        <w:t>Ⱨ</w:t>
      </w:r>
      <w:r>
        <w:rPr/>
        <w:t>旂呰妩</w:t>
      </w:r>
      <w:r>
        <w:rPr/>
        <w:t>⢬</w:t>
      </w:r>
      <w:r>
        <w:rPr/>
        <w:t>颥⬭䕗圽殣쵔⌳漵⩪⫍煨쉶充䩎</w:t>
      </w:r>
      <w:r>
        <w:rPr/>
        <w:t>Ɑ⭵</w:t>
      </w:r>
      <w:r>
        <w:rPr/>
        <w:t>뽄쉟┮弨睑夷㉁煭䵀⭁姂㈺쉴</w:t>
      </w:r>
      <w:r>
        <w:rPr/>
        <w:t>ꕩ</w:t>
      </w:r>
      <w:r>
        <w:rPr/>
        <w:t>湢</w:t>
      </w:r>
      <w:r>
        <w:rPr/>
        <w:t>ⱴ</w:t>
      </w:r>
      <w:r>
        <w:rPr/>
        <w:t>쉎㝅㙪䂱뭳싂ㅱ婪伥⛂숩倷ㆩ勂䕐伸曂ꅐ</w:t>
      </w:r>
      <w:r>
        <w:rPr/>
        <w:t>ⲿ</w:t>
      </w:r>
      <w:r>
        <w:rPr/>
        <w:t>묽⚮敇冿攭슘恠溱慌슩楨슬䝯㕕懂槂癆䌶㥤</w:t>
      </w:r>
      <w:r>
        <w:rPr/>
        <w:t>ꦮ</w:t>
      </w:r>
      <w:r>
        <w:rPr/>
        <w:t>䥢㍢毃勂㛎ꅒ畴呬歗僂숵Ⓧ슘⍈㵪⾩䱲啥䩪痂嘬䈭偂剉牯싎䭞䰷仂轂〫爪昪㥑兒慄뽓⽕截</w:t>
      </w:r>
      <w:r>
        <w:rPr/>
        <w:t>ⵐ</w:t>
      </w:r>
      <w:r>
        <w:rPr/>
        <w:t>쉅⚩坏걚燂㞱慨♩뽹쉎磂㷂捎</w:t>
      </w:r>
      <w:r>
        <w:rPr/>
        <w:t>Ⱞ</w:t>
      </w:r>
      <w:r>
        <w:rPr/>
        <w:t>婳牍㈸⩸믃輯挦䑐⸤⸴妡⨺</w:t>
      </w:r>
      <w:r>
        <w:rPr/>
        <w:t>⢵</w:t>
      </w:r>
      <w:r>
        <w:rPr/>
        <w:t>也窩㣂浓ㅥꅨꥢ䙘䏃掿弯洩僂쉨睰䫎摺壂瀴䧂穂䓃⑅勂깑쉭瘥녠썣免곂</w:t>
      </w:r>
      <w:r>
        <w:rPr/>
        <w:t>⡟</w:t>
      </w:r>
      <w:r>
        <w:rPr/>
        <w:t>싂硶䨶슻怬⩁允帺兆쉯䨽⿂櫂쉙癵啷䑦戤呑䈷⌰睭玩츫湞䭅穗䉰席쉦⥢칷奏䜺⽹杠穭♠牤摺딬惎쉙</w:t>
      </w:r>
      <w:r>
        <w:rPr/>
        <w:t>ⰽ</w:t>
      </w:r>
      <w:r>
        <w:rPr/>
        <w:t>䒮쉐剭喩暿炻偓㘸佐䰶徏싂摐䔳䩌싂凂札䐻価쉩轅뼻촤猥繚圪⤽灴</w:t>
      </w:r>
      <w:r>
        <w:rPr/>
        <w:t>⡬</w:t>
      </w:r>
      <w:r>
        <w:rPr/>
        <w:t>걙氹景帨썣㩯쉩㷂㓃瑩兴㘮煚깠</w:t>
      </w:r>
      <w:r>
        <w:rPr/>
        <w:t>ꕹ</w:t>
      </w:r>
      <w:r>
        <w:rPr/>
        <w:t>掩斘쉾䄣䟂㉲槂⽃쉁佺䑱㑎</w:t>
      </w:r>
      <w:r>
        <w:rPr/>
        <w:t>Ⳃ</w:t>
      </w:r>
      <w:r>
        <w:rPr/>
        <w:t>㝀恍㝑伭㉓䴹瘽숲㏂뇂咮恖쉍愭</w:t>
      </w:r>
      <w:r>
        <w:rPr/>
        <w:t>ⱱ</w:t>
      </w:r>
      <w:r>
        <w:rPr/>
        <w:t>梥瑠</w:t>
      </w:r>
      <w:r>
        <w:rPr/>
        <w:t>ꕁ</w:t>
      </w:r>
      <w:r>
        <w:rPr/>
        <w:t>硓䰦碘稶␺䡃쉍义穋佈ネ䘹㤰⺩슿熘䕃슱顺汷恚坘⾏䊏㭈牨䁗犵싂婞</w:t>
      </w:r>
      <w:r>
        <w:rPr/>
        <w:t>ꕤ</w:t>
      </w:r>
      <w:r>
        <w:rPr/>
        <w:t>颻䩊⥋哂烂ꍫ敱ヂ匽㗂び⧂典䘱扅稫則⺬䝊䧂</w:t>
      </w:r>
      <w:r>
        <w:rPr/>
        <w:t>ꦣ</w:t>
      </w:r>
      <w:r>
        <w:rPr/>
        <w:t>牕䙥珂㠱</w:t>
      </w:r>
      <w:r>
        <w:rPr/>
        <w:t>Ɒ</w:t>
      </w:r>
      <w:r>
        <w:rPr/>
        <w:t>礬嫂숪偰歒儦瑔灙숩慚㕊ㅶ㡱䍢숯捒쉬쉈《喻櫍盂䑤厘꥾뾏䢩㇂녨㘪㊏硩倽䍖쉅╲兔燂换泂煅ꅍ숺슿녪怪绂⑅剒⨲抱䕃뽅㍈䁕쉕췎㵁▣䡮슿쉭倵婦竂畁㈦㕯䋍敹☳㓂捨䀳て뾡䊵梩㑖嫂</w:t>
      </w:r>
      <w:r>
        <w:rPr/>
        <w:t>⡾⩅</w:t>
      </w:r>
      <w:r>
        <w:rPr/>
        <w:t>ꦮ</w:t>
      </w:r>
      <w:r>
        <w:rPr/>
        <w:t>獖噬噗楣숥䙔⨬䵟媬숶哂債儸奵係淃敊轨㕡垮桦剨䩆깕頲偳싂䑂䠪慍⚥䍓♺嫂幨欮繟숪帥㠲싂䭃樴㔵㕪噌永瀬哂㭂㚥滂ꅌ⥍㇂쎵慸く</w:t>
      </w:r>
      <w:r>
        <w:rPr/>
        <w:t>ꥆ</w:t>
      </w:r>
      <w:r>
        <w:rPr/>
        <w:t>㘯䩕渪⹷䩓祭汏癕䴬祥卞㔺喣⑘卭捦ㅪ漶椲姂伫癳䥊慭쉷丽庿盂⍞偕楲䥉幥뽈姂䵄硉䀫츽䑕䢵儮䵇꺏䭾搱妥䊿䑩睯兺湥⧎昣䑨䤵㕏灊愨湘䌲䱷ꥰ獄㥡浒땤⩍숥┥偒⽯깪䉈숨朲숹䙴椴ㄲ扉㑪婲敢砷숤昪䕮䩉浖瑑䬴</w:t>
      </w:r>
      <w:r>
        <w:rPr/>
        <w:t>ⵆ⌽</w:t>
      </w:r>
      <w:r>
        <w:rPr/>
        <w:t>塥뭅츥启獾炵ꥲ䑤焫㭬捳ꍾ</w:t>
      </w:r>
      <w:r>
        <w:rPr/>
        <w:t>⠥</w:t>
      </w:r>
      <w:r>
        <w:rPr/>
        <w:t>犥싂眺쵉㜰呩嫍〈剂奪佥①㠨恲刦厣榏㵖亱䥥㌱숻쉍欳㣂迂䍢㤬⹧卢⤬䙉쉐䐴奆㇂恄橰쉐䍣墘썑癪泃畐秂㨲쉇朶佊渱䕮䯂⤤견浙氳昷弦쉳䕭㑩敱䡣</w:t>
      </w:r>
      <w:r>
        <w:rPr/>
        <w:t>ꖵ</w:t>
      </w:r>
      <w:r>
        <w:rPr/>
        <w:t>獏䗂䚡곎⑆숱쉮并쉯暮쵂슮⩯㶵当ぇ偤哂潫쉃匹⥁區쉏昷슿⨶䥲挥㨵焲䰮쉍繊</w:t>
      </w:r>
      <w:r>
        <w:rPr/>
        <w:t>ꕊ</w:t>
      </w:r>
      <w:r>
        <w:rPr/>
        <w:t>䅓䓍컂</w:t>
      </w:r>
      <w:r>
        <w:rPr/>
        <w:t>Ⳏ</w:t>
      </w:r>
      <w:r>
        <w:rPr/>
        <w:t>㘦剴⩅伶숥⮬佚䜩쉭슻㉃䤱㈬暬㭱걌쉎㝵䣎뗍䳍⬨然뼶썥偈칀걧狂杪嘶刳</w:t>
      </w:r>
      <w:r>
        <w:rPr/>
        <w:t>Ⱙ</w:t>
      </w:r>
      <w:r>
        <w:rPr/>
        <w:t>牊幥䄵숩뮿操䩁䵯䉖㍀橩坠繎딪녨쉹㒵䭴憥⩃畵䠵杔㑲䡂기㝰歈</w:t>
      </w:r>
      <w:r>
        <w:rPr/>
        <w:t>ꗃ</w:t>
      </w:r>
      <w:r>
        <w:rPr/>
        <w:t>輯ꌥ</w:t>
      </w:r>
      <w:r>
        <w:rPr/>
        <w:t>ꤹꔯ</w:t>
      </w:r>
      <w:r>
        <w:rPr/>
        <w:t>杠瑉⥅潯婊䑦愴朰⨷卯쉲䤨ꍾ갬乡祹掻녠䉤創</w:t>
      </w:r>
      <w:r>
        <w:rPr/>
        <w:t>꧂</w:t>
      </w:r>
      <w:r>
        <w:rPr/>
        <w:t>坟䕰ꍎ瓂刯</w:t>
      </w:r>
      <w:r>
        <w:rPr/>
        <w:t>ꦩ</w:t>
      </w:r>
      <w:r>
        <w:rPr/>
        <w:t>㒩偊</w:t>
      </w:r>
      <w:r>
        <w:rPr/>
        <w:t>ꤳ꥓</w:t>
      </w:r>
      <w:r>
        <w:rPr/>
        <w:t>䁚夹㕊瑶䕟砵⭍㬮쉌洺乏礮席쵸纵ヂ䵧浣䕫⌺䐴㍴䥖㝩繞⥋栬깱쉏朶</w:t>
      </w:r>
      <w:r>
        <w:rPr/>
        <w:t>ꗂ</w:t>
      </w:r>
      <w:r>
        <w:rPr/>
        <w:t>㑓䯂圴⬦䎏伭칸숮噵</w:t>
      </w:r>
      <w:r>
        <w:rPr/>
        <w:t>⠫</w:t>
      </w:r>
      <w:r>
        <w:rPr/>
        <w:t>䑺녖䩬楹垩䑐㍁䗂䃂㐪㷃慒슘㍃䰥坢믂⮱㙄潌彉異織坆倫싂䌴乺報砷助썭橊㡾칂</w:t>
      </w:r>
      <w:r>
        <w:rPr/>
        <w:t>ꥂ⨸</w:t>
      </w:r>
      <w:r>
        <w:rPr/>
        <w:t>棂䡵숊ꥱ〩福䱀䮬┭繌佔䦩㩯濂꥙䬳⬷♁睤숨⬰⍡</w:t>
      </w:r>
      <w:r>
        <w:rPr/>
        <w:t>⢥</w:t>
      </w:r>
      <w:r>
        <w:rPr/>
        <w:t>쉉敒吸쉑䙒轄甽穒㬦幇她㊬㴽䚏绂㥶偓⯂䡍䶩穖슻♹</w:t>
      </w:r>
      <w:r>
        <w:rPr/>
        <w:t>ꕈ</w:t>
      </w:r>
      <w:r>
        <w:rPr/>
        <w:t>칔䃂ꇂ㐵␸牆⸥㧂浘椦☷囎䲿╥怳숪㭞㭒焸䉙ヂ㙯ꍚ燂䀷ㆿꥨ癙쉵暘꥖숴㝁䭢稵㜪橲㝡쉬煹轈嘪ꥹ⥢슿纵愣渥㙋</w:t>
      </w:r>
      <w:r>
        <w:rPr/>
        <w:t>ⶩ</w:t>
      </w:r>
      <w:r>
        <w:rPr/>
        <w:t>㭯喩輯䡧䮻쉡䘰浕㵨䉊縹呲㯃䘩㇂쉖䙈⹨䥄浭溡愸㷂䉁䌱䔶㷂啦樮䌴</w:t>
      </w:r>
      <w:r>
        <w:rPr/>
        <w:t>ꤷ</w:t>
      </w:r>
      <w:r>
        <w:rPr/>
        <w:t>柂쵉</w:t>
      </w:r>
      <w:r>
        <w:rPr/>
        <w:t>ꦥ</w:t>
      </w:r>
      <w:r>
        <w:rPr/>
        <w:t>辬係珂싂摏婫婚ꥴ啩惂깷㝂</w:t>
      </w:r>
      <w:r>
        <w:rPr/>
        <w:t>ꤹ</w:t>
      </w:r>
      <w:r>
        <w:rPr/>
        <w:t>潡쉙䜨瑴녢倯쉞癵㡒戹焴灋⩇䧂㑥捬獏</w:t>
      </w:r>
      <w:r>
        <w:rPr/>
        <w:t>ⷂ</w:t>
      </w:r>
      <w:r>
        <w:rPr/>
        <w:t>㌬㐣灋</w:t>
      </w:r>
      <w:r>
        <w:rPr/>
        <w:t>⡗</w:t>
      </w:r>
      <w:r>
        <w:rPr/>
        <w:t>憩丸䘦⥄免悵䝷偲畖䭨䲩쉩姂쉃䀺⤬쉗</w:t>
      </w:r>
      <w:r>
        <w:rPr/>
        <w:t>꧂</w:t>
      </w:r>
      <w:r>
        <w:rPr/>
        <w:t>Ⱖ⏍</w:t>
      </w:r>
      <w:r>
        <w:rPr/>
        <w:t>末쉉ꌳ䍷䘺뼷ㅡ칠㉁Ⓜ慏䍔슏㚻䖣繲</w:t>
      </w:r>
      <w:r>
        <w:rPr/>
        <w:t>꧂ⴸ</w:t>
      </w:r>
      <w:r>
        <w:rPr/>
        <w:t>뼨濃춡稲栩兆쉇ㄬ佇칭稳쉃䁰㝟䲡痂姂帰关侏♶㴷兦偧쉋뽍轁쉾쉵刬㈽㓂庮䩗偕</w:t>
      </w:r>
      <w:r>
        <w:rPr/>
        <w:t>ⵋ</w:t>
      </w:r>
      <w:r>
        <w:rPr/>
        <w:t>捶㕰娴䷂䩤㚣楹쉆䣂갥弫䕌幾矂卙祗祹ㄪ쉎</w:t>
      </w:r>
      <w:r>
        <w:rPr/>
        <w:t>ꥈ〉䷂␵⩚</w:t>
      </w:r>
      <w:r>
        <w:rPr/>
        <w:t>䰰桉믂⸸䷂䑯</w:t>
      </w:r>
      <w:r>
        <w:rPr/>
        <w:t>⡯</w:t>
      </w:r>
      <w:r>
        <w:rPr/>
        <w:t>儫䭥榥甮㡘牚䓂䟂쉷桐帶써⥤忂平쉆捂숵猳槍獑硺⯂甩噗べ싂歲㊡槂牔佷癊⻂严䉦싂瑫㴬僂캡㝭ꥲ繺㣂繋䥘嘹녌顣湾쉞㝊</w:t>
      </w:r>
      <w:r>
        <w:rPr/>
        <w:t>ꥉ</w:t>
      </w:r>
      <w:r>
        <w:rPr/>
        <w:t>ꅔ杠牎</w:t>
      </w:r>
      <w:r>
        <w:rPr/>
        <w:t>ⱈ</w:t>
      </w:r>
      <w:r>
        <w:rPr/>
        <w:t>佒녇䂵沿습癥〫汙걘剀⍺㩦捪싂걘</w:t>
      </w:r>
      <w:r>
        <w:rPr/>
        <w:t>ꕈ</w:t>
      </w:r>
      <w:r>
        <w:rPr/>
        <w:t>灊㇂</w:t>
      </w:r>
      <w:r>
        <w:rPr/>
        <w:t>꧂ⵘⵦ</w:t>
      </w:r>
      <w:r>
        <w:rPr/>
        <w:t>䳂춵⥠畓㕃勃悩슬䇃乯⥺썪傏䝾슡晊吭剓╆쉗摋奟긦〵嗂문㐸䉚</w:t>
      </w:r>
      <w:r>
        <w:rPr/>
        <w:t>Ⲭ</w:t>
      </w:r>
      <w:r>
        <w:rPr/>
        <w:t>杬䝂橰楱惂䙪穖溥穒㵨彬剄ꥵ爤畢澩䉠佨숬埂㤩奈숴⑾位㨰癵係숭煇歷녌癖繥彪祊倷典畟颥偙ㄻ䵣䲏繑쎮싂슡䂥壎㉄揂辘⾿♩䠭䖵㍎</w:t>
      </w:r>
      <w:r>
        <w:rPr/>
        <w:t>⡹</w:t>
      </w:r>
      <w:r>
        <w:rPr/>
        <w:t>뽵幙춏①䜳颵㝬싂䣂丫㣂䬵녎じ촩⮏놩轰瀥瀮湁値䕉殮㥮뭎숲畋믂䢣쉡䍈ガ깢쉶䕟瑈㕢䕋䵪呞牸①쉒䔪佃䆥䥯啅牭</w:t>
      </w:r>
      <w:r>
        <w:rPr/>
        <w:t>ꦮ</w:t>
      </w:r>
      <w:r>
        <w:rPr/>
        <w:t>䙋棂奢㕉㑔稺䥌橁㑶喡凂枬喿⺵⛂兺숩柂䰵㙹⩘熥獰㨰仂䴊㜪⻂㡟痍갦</w:t>
      </w:r>
      <w:r>
        <w:rPr/>
        <w:t>ꔭ</w:t>
      </w:r>
      <w:r>
        <w:rPr/>
        <w:t>䢱䡱</w:t>
      </w:r>
      <w:r>
        <w:rPr/>
        <w:t>ꔯ</w:t>
      </w:r>
      <w:r>
        <w:rPr/>
        <w:t>㬯厡묬쉧</w:t>
      </w:r>
      <w:r>
        <w:rPr/>
        <w:t>ⶥ</w:t>
      </w:r>
      <w:r>
        <w:rPr/>
        <w:t>갭◂⍢䑑</w:t>
      </w:r>
      <w:r>
        <w:rPr/>
        <w:t>ⵃ</w:t>
      </w:r>
      <w:r>
        <w:rPr/>
        <w:t>乃橡楙噳杸䐶♈쉥奊䫃瀤⧂㝨쉳愫楩䬤急</w:t>
      </w:r>
      <w:r>
        <w:rPr/>
        <w:t>ꦵ</w:t>
      </w:r>
      <w:r>
        <w:rPr/>
        <w:t>揃假쵫恒䐣偞冱坭车쉓䩀癎㟍㭓医剁塈쉆睺숵Ⓧ璱䁮捯恖䩍ꎏ毎⎣䡫捰䡑倮㈰噉强꥘䩞⻂主㧂䁂䵶䚵牁澱䋂䩏䩓牴䦵侏惂楢烂剬捤⩌ꥺ㩢䁉幓庘ヂ摘촥痂칬╾쉕㡄⽷㈸⭍Ⓜ㢩㎩㵫㦩旂䷂睤쉹噔偞渮</w:t>
      </w:r>
      <w:r>
        <w:rPr/>
        <w:t>ꥉ</w:t>
      </w:r>
      <w:r>
        <w:rPr/>
        <w:t>輨垬땎⸻氯⩾璩唺⸮堪㍸땖㩮㩊ㄥ촲⍕⭃咿㷎慮截뇂慪溡䙃㧃땄⤳ꌪ堫쉩婫䩏䐳䅔啀숨ㅢ摇㥶䎬瑠橆冿쉖坞╂쉚⼲겿㉡쉊⍮◂卢ꌷ㕪梣</w:t>
      </w:r>
      <w:r>
        <w:rPr/>
        <w:t>ꥏ</w:t>
      </w:r>
      <w:r>
        <w:rPr/>
        <w:t>싂쉧佳㋎䡨恧㧂䂘判쉂䰯株쵕쉀圬呲繫년┽㣂㷂濂싎⨪恋♾䅮扙䍐䀵칆参쉢㏂䭊味䛂唱䕷い⶘견걨딪⯂쉯嚿堪䕗疡愳㙯㵒琶쉕凂兰ぬ頹䠣쉃䝙煑呁슬슮걎숩慏䡥䱌싎吸ㄩ奋轖㷍硪ꍴ堺杰놥⍑㝶⥪䭴뼣䱭恴界妮</w:t>
      </w:r>
      <w:r>
        <w:rPr/>
        <w:t>ⳃ</w:t>
      </w:r>
      <w:r>
        <w:rPr/>
        <w:t>灍⩓긵⩞</w:t>
      </w:r>
      <w:r>
        <w:rPr/>
        <w:t>꥓</w:t>
      </w:r>
      <w:r>
        <w:rPr/>
        <w:t>김㉥刲畹䄪</w:t>
      </w:r>
      <w:r>
        <w:rPr/>
        <w:t>ꔯ</w:t>
      </w:r>
      <w:r>
        <w:rPr/>
        <w:t>刪땦伥쉏癮컂戦⽥䪘欫쏂䍧瘳戶咱〹亱칰쉬쉸咡㴯䕡嘻⿂券䁰振姍悘拂楧䘺깾㮥긷瑌㑟兄爵슿杰㢥彺㝷殡儭⼰唵榥伸晵뭎盂⼩</w:t>
      </w:r>
      <w:r>
        <w:rPr/>
        <w:t>⡂</w:t>
      </w:r>
      <w:r>
        <w:rPr/>
        <w:t>昫䍔쉪塶⽠灉䯍套츪柂䌪昶네㉮睄</w:t>
      </w:r>
      <w:r>
        <w:rPr/>
        <w:t>⢏⴫</w:t>
      </w:r>
      <w:r>
        <w:rPr/>
        <w:t>㵃灖疬繑整ヂ礻匰╌㉔♌湤䔬䨱漣䰮䫂牚놘浅繘辻넹딨浚扥顄呁쉟员㏂⥷彖瘻䣂촩칱♑猴瞡䩄숱쉐ꄭ獟垏灁⤬㝀兹浗挭渪爰⭊쉯橪慯婞</w:t>
      </w:r>
      <w:r>
        <w:rPr/>
        <w:t>ꥁ</w:t>
      </w:r>
      <w:r>
        <w:rPr/>
        <w:t>恸瞣㨹슿</w:t>
      </w:r>
      <w:r>
        <w:rPr/>
        <w:t>ꕐ⍵</w:t>
      </w:r>
      <w:r>
        <w:rPr/>
        <w:t>䝰畷숨折䱏㭇慎䓎㟂猨㋂⫂쉀唸歐슡㩵榩䖏櫍瑃咘田⍊쌬ꅡ牾悏畹䈽捎塘깗杋</w:t>
      </w:r>
      <w:r>
        <w:rPr/>
        <w:t>ⵊ</w:t>
      </w:r>
      <w:r>
        <w:rPr/>
        <w:t>灹横ꌲ呆⑩扦갻㉤傱坦倦畐㝂港繀怹癄汮扡㕮㜰</w:t>
      </w:r>
      <w:r>
        <w:rPr/>
        <w:t>⡠</w:t>
      </w:r>
      <w:r>
        <w:rPr/>
        <w:t>彏⹈㗂⩄䅇剮쉃㛂轎欷츬䄻堨䄷충煾䄣輰䱈</w:t>
      </w:r>
      <w:r>
        <w:rPr/>
        <w:t>⠤</w:t>
      </w:r>
      <w:r>
        <w:rPr/>
        <w:t>䰲쉖噒쉚椸泃灮㐊싂墿洶噣쉥牊甫焴㭐媻轗</w:t>
      </w:r>
      <w:r>
        <w:rPr/>
        <w:t>ꕱ⩅</w:t>
      </w:r>
      <w:r>
        <w:rPr/>
        <w:t>沩怪瑏䑶␭⽹甥䡯ꌽ椶쉢㓍溘渫免䞏쉟⚥♗䠯瞩吳카⨷噇灴噓䥐㴩㥲猶汣歸㍰䩤破</w:t>
      </w:r>
      <w:r>
        <w:rPr/>
        <w:t>⡮</w:t>
      </w:r>
      <w:r>
        <w:rPr/>
        <w:t>㝩畵㉵ꅚ㝚쉄煒琽䈦䮬⌱兺頱㑡숸㡢⑏㍢⩢儮걳湖喏쉢硎</w:t>
      </w:r>
      <w:r>
        <w:rPr/>
        <w:t>ꥋ</w:t>
      </w:r>
      <w:r>
        <w:rPr/>
        <w:t>䈨䅦憥╣⭃칢䙰㩳</w:t>
      </w:r>
      <w:r>
        <w:rPr/>
        <w:t>ꤻ</w:t>
      </w:r>
      <w:r>
        <w:rPr/>
        <w:t>埂妿汌◎䑆攺䁆牍彵㶣傥唥⛂瑓㠥쉊⪣⨭棂㉏窬轖䄳䤫⾮⌯ꅎ彟獊彣杪䣂呞</w:t>
      </w:r>
      <w:r>
        <w:rPr/>
        <w:t>ꤲ</w:t>
      </w:r>
      <w:r>
        <w:rPr/>
        <w:t>搯쉱杬⭑</w:t>
      </w:r>
      <w:r>
        <w:rPr/>
        <w:t>ⱙ⍨</w:t>
      </w:r>
      <w:r>
        <w:rPr/>
        <w:t>顏</w:t>
      </w:r>
      <w:r>
        <w:rPr/>
        <w:t>ⵋ</w:t>
      </w:r>
      <w:r>
        <w:rPr/>
        <w:t>녍浵杌싍癇秂㏂唳桏縮䙺쎱䀱㉱究㨣甩䩧兡繫숶⭌격砪佳칬ꆘ敚㧍㦮瓂晥睙㮱슮칌䩵㕐䰥繎</w:t>
      </w:r>
      <w:r>
        <w:rPr/>
        <w:t>ꕏ</w:t>
      </w:r>
      <w:r>
        <w:rPr/>
        <w:t>啚啹浉ヂ伳愦歊戣쉪썰䨯兖䬪庱硲㥊暬⯎</w:t>
      </w:r>
      <w:r>
        <w:rPr/>
        <w:t>ꥐ</w:t>
      </w:r>
      <w:r>
        <w:rPr/>
        <w:t>殣弱숪搦䤫䑄䭭쵕䱥灓枡㴩</w:t>
      </w:r>
      <w:r>
        <w:rPr/>
        <w:t>꥓</w:t>
      </w:r>
      <w:r>
        <w:rPr/>
        <w:t>㑓㞩⩆⤩넱䵯灭庱쉒厣싂䮡牗怺쉭偮爹긨쎏眺爥慾熩奨䙙瞡弲癮畢庥測礪⭯⴬噫ꍢ獺悻伵頪奏䰽弱夶唵株吤⭡晈䚏穮扃兄勂䔨</w:t>
      </w:r>
      <w:r>
        <w:rPr/>
        <w:t>ꔩ</w:t>
      </w:r>
      <w:r>
        <w:rPr/>
        <w:t>슻㟂</w:t>
      </w:r>
      <w:r>
        <w:rPr/>
        <w:t>ꦘ</w:t>
      </w:r>
      <w:r>
        <w:rPr/>
        <w:t>䠳념㒵塞㕩쉳㌴丹쉹擂迃쵂쉤畒刯䎏梘䑥</w:t>
      </w:r>
      <w:r>
        <w:rPr/>
        <w:t>꧂</w:t>
      </w:r>
      <w:r>
        <w:rPr/>
        <w:t>슘⸺睩㡘恹关塨ꅃ㈱쏂쉲儵㕮睾㢘쉩卬䉏嫂쉅⦬</w:t>
      </w:r>
      <w:r>
        <w:rPr/>
        <w:t>ꕾ</w:t>
      </w:r>
      <w:r>
        <w:rPr/>
        <w:t>깚盂旃</w:t>
      </w:r>
      <w:r>
        <w:rPr/>
        <w:t>ꕯ</w:t>
      </w:r>
      <w:r>
        <w:rPr/>
        <w:t>匶⫎㨮ㄵ䭹쉋⍊䥞갴䠪沥⾏⩟傮ㅸ䴮ꇂ〈捈⑑嚩浺쉘쉍湸쉀瀷滂㨨숤否⭒싂⨱㔩⭘婳吰ꍲꅃꥬ⩵琹瑊</w:t>
      </w:r>
      <w:r>
        <w:rPr/>
        <w:t>Ⲯ</w:t>
      </w:r>
      <w:r>
        <w:rPr/>
        <w:t>⿂䢩埃ꏂ䵾쵠潫䱀潧䝗㍔숪䕵梱慄攺案쵚⭢佂頪㬴係殱쉤橣䃂ꥴ䑨䡺䥔쉲慅䦩</w:t>
      </w:r>
      <w:r>
        <w:rPr/>
        <w:t>ⶥ</w:t>
      </w:r>
      <w:r>
        <w:rPr/>
        <w:t>栰瑕</w:t>
      </w:r>
      <w:r>
        <w:rPr/>
        <w:t>Ȿ</w:t>
      </w:r>
      <w:r>
        <w:rPr/>
        <w:t>䒩⿂䨱숦璮橵</w:t>
      </w:r>
      <w:r>
        <w:rPr/>
        <w:t>ꗂ</w:t>
      </w:r>
      <w:r>
        <w:rPr/>
        <w:t>卡僂깪⭴桥憩묥䱇椱㕓</w:t>
      </w:r>
      <w:r>
        <w:rPr/>
        <w:t>ⷂ</w:t>
      </w:r>
      <w:r>
        <w:rPr/>
        <w:t>䝟柂迂牴顂쉀稪㠪</w:t>
      </w:r>
      <w:r>
        <w:rPr/>
        <w:t>⡧</w:t>
      </w:r>
      <w:r>
        <w:rPr/>
        <w:t>깉</w:t>
      </w:r>
      <w:r>
        <w:rPr/>
        <w:t>ⲡ</w:t>
      </w:r>
      <w:r>
        <w:rPr/>
        <w:t>婍䃂㥟컍犱熻㴦⼭䱎</w:t>
      </w:r>
      <w:r>
        <w:rPr/>
        <w:t>ꤰ</w:t>
      </w:r>
      <w:r>
        <w:rPr/>
        <w:t>䝈䌺긳갴卪飂ꥫ㌷깊┰瑡⨺䍾⭷⫎숺䕣田創忂琦⭬煆橁汇睖㶿㡚숽幁싎噄浫㟂</w:t>
      </w:r>
      <w:r>
        <w:rPr/>
        <w:t>⡍</w:t>
      </w:r>
      <w:r>
        <w:rPr/>
        <w:t>䉊㦩妿轡⨬湗敀橓硸噙쉧僂</w:t>
      </w:r>
      <w:r>
        <w:rPr/>
        <w:t>ꗂ</w:t>
      </w:r>
      <w:r>
        <w:rPr/>
        <w:t>つ畮긽춮숶汩</w:t>
      </w:r>
      <w:r>
        <w:rPr/>
        <w:t>⠦</w:t>
      </w:r>
      <w:r>
        <w:rPr/>
        <w:t>彋</w:t>
      </w:r>
      <w:r>
        <w:rPr/>
        <w:t>ⱈ</w:t>
      </w:r>
      <w:r>
        <w:rPr/>
        <w:t>뭷䁴ꥩ䤦洫偷㮏颿숷䀳顇䉉䘷猭쉎楔佭ꅆ来䕭夭慥洣껂摘扤仂꺩</w:t>
      </w:r>
      <w:r>
        <w:rPr/>
        <w:t>ꔊ</w:t>
      </w:r>
      <w:r>
        <w:rPr/>
        <w:t>㵍䐩䱆쉗⽵⚱</w:t>
      </w:r>
      <w:r>
        <w:rPr/>
        <w:t>ꦮ</w:t>
      </w:r>
      <w:r>
        <w:rPr/>
        <w:t>䨨炣䌶㵬ㅌ⍴㬮瑍䰹捾쉩汁盂噬⥌来</w:t>
      </w:r>
      <w:r>
        <w:rPr/>
        <w:t>ꕹ</w:t>
      </w:r>
      <w:r>
        <w:rPr/>
        <w:t>凂晟</w:t>
      </w:r>
      <w:r>
        <w:rPr/>
        <w:t>⡡⍁</w:t>
      </w:r>
      <w:r>
        <w:rPr/>
        <w:t>婮䮏㍭㈰旂悩</w:t>
      </w:r>
      <w:r>
        <w:rPr/>
        <w:t>ꦿ</w:t>
      </w:r>
      <w:r>
        <w:rPr/>
        <w:t>㕒쉺忂▵琬輦ꥮ㍆坠⹂卺╵쉁⼺쵭凍幺Ⓝ칸嘵壂琤恢䭗慖깡縣渲䑖汬갮</w:t>
      </w:r>
      <w:r>
        <w:rPr/>
        <w:t>ꥒ</w:t>
      </w:r>
      <w:r>
        <w:rPr/>
        <w:t>碥쉢⽙ꎏ湫剐꥕䀴䭟㠳⸤䲏䇃䡪漨欩浚⨤믂塅垻䊮ㅧ뽆㝳渺轌⩠</w:t>
      </w:r>
      <w:r>
        <w:rPr/>
        <w:t>ⱌ꥔</w:t>
      </w:r>
      <w:r>
        <w:rPr/>
        <w:t>旂穗㍈㍉猦渶碱㫂䒿⏂潘牧㵶</w:t>
      </w:r>
      <w:r>
        <w:rPr/>
        <w:t>꧂</w:t>
      </w:r>
      <w:r>
        <w:rPr/>
        <w:t>轍轁幄ㅎ盍佃恰걃</w:t>
      </w:r>
      <w:r>
        <w:rPr/>
        <w:t>꧂</w:t>
      </w:r>
      <w:r>
        <w:rPr/>
        <w:t>汐壂䴨뭘</w:t>
      </w:r>
      <w:r>
        <w:rPr/>
        <w:t>ꕢ</w:t>
      </w:r>
      <w:r>
        <w:rPr/>
        <w:t>䵰浒嘷䕷捅硾ꅷ悻矂싂槂㈩杣㊻숩ꍡ䘭犘䁮兹ꌯ㥸⸭⌺熻숬倽楗䝀卓⨲</w:t>
      </w:r>
      <w:r>
        <w:rPr/>
        <w:t>⠰</w:t>
      </w:r>
      <w:r>
        <w:rPr/>
        <w:t>杁⍰䕮撡䰬걄昴숻♰㥓㉕猯䭴쉠愵슩쉏用ㆬ眴숭땬痂</w:t>
      </w:r>
      <w:r>
        <w:rPr/>
        <w:t>ⱕ</w:t>
      </w:r>
      <w:r>
        <w:rPr/>
        <w:t>伯題⬴㐤쉨쉇歁硞뿂䁦㣂硅䕙䝑汩</w:t>
      </w:r>
      <w:r>
        <w:rPr/>
        <w:t>⡰</w:t>
      </w:r>
      <w:r>
        <w:rPr/>
        <w:t>柂ㅃ暣㇂歠㶱</w:t>
      </w:r>
      <w:r>
        <w:rPr/>
        <w:t>ꔷ</w:t>
      </w:r>
      <w:r>
        <w:rPr/>
        <w:t>兇㍡䥥뭞㗍呞슻敓瀩깲뽯杏堥</w:t>
      </w:r>
      <w:r>
        <w:rPr/>
        <w:t>꧍</w:t>
      </w:r>
      <w:r>
        <w:rPr/>
        <w:t>奥䭰䵙땭婸㐤帷쉦晊㵭싍獑临幣迂恱</w:t>
      </w:r>
      <w:r>
        <w:rPr/>
        <w:t>⠯</w:t>
      </w:r>
      <w:r>
        <w:rPr/>
        <w:t>湷瑹申䝙</w:t>
      </w:r>
      <w:r>
        <w:rPr/>
        <w:t>ꤷ</w:t>
      </w:r>
      <w:r>
        <w:rPr/>
        <w:t>뭚╎곂♮猷憱䉉꥗㡇숭쉩⯂㍚⹚辱攫⸪숪㑅묫뼭䄪佅쉦䱂来䑘瞣⹕婨迃勂壂允燍㴥슩匪⨵촷⭫稰♣ꥹ</w:t>
      </w:r>
      <w:r>
        <w:rPr/>
        <w:t>ⷂ</w:t>
      </w:r>
      <w:r>
        <w:rPr/>
        <w:t>쉧䁸煶劥卖쉴敗楨奢䁠佁煂㜲슣坚䋂쉲㄰游縮卣淃磃떏㜩塱슮ꅫ坴朥啇㢵扠圥撻꥕卞䥱䶩숨䀬汘顔䙣塑玡㜶睍㌥</w:t>
      </w:r>
      <w:r>
        <w:rPr/>
        <w:t>ꕉ</w:t>
      </w:r>
      <w:r>
        <w:rPr/>
        <w:t>繶㢬⌶⥅ひ썢쉖票佾</w:t>
      </w:r>
      <w:r>
        <w:rPr/>
        <w:t>ⱑ</w:t>
      </w:r>
      <w:r>
        <w:rPr/>
        <w:t>桔썐침焣杲</w:t>
      </w:r>
      <w:r>
        <w:rPr/>
        <w:t>ꥇ</w:t>
      </w:r>
      <w:r>
        <w:rPr/>
        <w:t>䛂㤩쉫䅦ぐ噃歌呏㝪ㄯ朶걾䍔樯㩂㕎컂甶뗂㙴皩獅㒏㩳⩑촴儻洳桵⥾杷䀻싍썁窏ꅬ</w:t>
      </w:r>
      <w:r>
        <w:rPr/>
        <w:t>ꥇ</w:t>
      </w:r>
      <w:r>
        <w:rPr/>
        <w:t>㏂帥䋂ꇂ쉶湱싂䬶橐噸⯂䁓쉥䖵癲游</w:t>
      </w:r>
      <w:r>
        <w:rPr/>
        <w:t>ꔴ</w:t>
      </w:r>
      <w:r>
        <w:rPr/>
        <w:t>啂俎뭙㦬㉠뽆商ꇂ摨畧싎</w:t>
      </w:r>
      <w:r>
        <w:rPr/>
        <w:t>ꕹ</w:t>
      </w:r>
      <w:r>
        <w:rPr/>
        <w:t>䕭⩄朵㕃刴幤⸴뭶焮轘怳檡〷㴳㭃⩴쏂婷敌䅋復ꏍ쉑</w:t>
      </w:r>
      <w:r>
        <w:rPr/>
        <w:t>⠷</w:t>
      </w:r>
      <w:r>
        <w:rPr/>
        <w:t>恟偬呮</w:t>
      </w:r>
      <w:r>
        <w:rPr/>
        <w:t>ⰴ</w:t>
      </w:r>
      <w:r>
        <w:rPr/>
        <w:t>㩡쉗夫㐶䝕熬㦮浴㍂杋㞮類䨮儫䩅歱卲嗂╬煇坑媻摸쉯旂扂獞슬勂穭潨䤥䘷汖뾩⏂㬯ꆬ䅴㯂⍏噪</w:t>
      </w:r>
      <w:r>
        <w:rPr/>
        <w:t>⡘</w:t>
      </w:r>
      <w:r>
        <w:rPr/>
        <w:t>쉰䵑䰲䧂擂玩佺ㅎ捨乭⤸㗂쉾㇂塈纩兢쉌灸췂䄸⾣⍐</w:t>
      </w:r>
      <w:r>
        <w:rPr/>
        <w:t>ꔊ</w:t>
      </w:r>
      <w:r>
        <w:rPr/>
        <w:t>窮禵㋂꥾䵫浤䫂䕣</w:t>
      </w:r>
      <w:r>
        <w:rPr/>
        <w:t>꧍</w:t>
      </w:r>
      <w:r>
        <w:rPr/>
        <w:t>䁉测㘱牷祦偄썑㥡㔨睃佯偤⫂⥤쏂伭╚帷㥞갽汵캮쵠⴨漺</w:t>
      </w:r>
      <w:r>
        <w:rPr/>
        <w:t>ꦱ</w:t>
      </w:r>
      <w:r>
        <w:rPr/>
        <w:t>㣂汴</w:t>
      </w:r>
      <w:r>
        <w:rPr/>
        <w:t>ꦱ</w:t>
      </w:r>
      <w:r>
        <w:rPr/>
        <w:t>洰さꅍ⪵㘺捇潮矂㙚쉖썎奘嚏朳甤쌴䚘슬㥾䠪楀焸ꥧ㎥䍓䎬㩁䁎╘▩⼳㚻恰䑬㍴刱┬㞡㵥쉊套泂</w:t>
      </w:r>
      <w:r>
        <w:rPr/>
        <w:t>Ɽ</w:t>
      </w:r>
      <w:r>
        <w:rPr/>
        <w:t>컎⑹凃㧂䀵稨뽮숣슘㮘㙺危瘸⹈っ䴸⥗㭐䔤槂⵲灎䁰扴칰㙧縰湒쉷挽䠦扮爻쉦呭</w:t>
      </w:r>
      <w:r>
        <w:rPr/>
        <w:t>ⵠ</w:t>
      </w:r>
      <w:r>
        <w:rPr/>
        <w:t>也䕁朻숫祹獾顐俎⛂╅ꍆ⽖⍐啭ㆩ湉ぇ⭎┻晤塎숰</w:t>
      </w:r>
      <w:r>
        <w:rPr/>
        <w:t>ⶏ</w:t>
      </w:r>
      <w:r>
        <w:rPr/>
        <w:t>玿⑆礬묽䃎䉹燂䕹⨤䪵娭캱싂截夲椻쉫塅⛂哂抬湄㬸剡╱飂噇奭ꥴ㌳칱䱕䓂奈䔫</w:t>
      </w:r>
      <w:r>
        <w:rPr/>
        <w:t>ⱄ</w:t>
      </w:r>
      <w:r>
        <w:rPr/>
        <w:t>ど숮</w:t>
      </w:r>
      <w:r>
        <w:rPr/>
        <w:t>ⴣ</w:t>
      </w:r>
      <w:r>
        <w:rPr/>
        <w:t>뮏縮㩩</w:t>
      </w:r>
      <w:r>
        <w:rPr/>
        <w:t>ⶬ</w:t>
      </w:r>
      <w:r>
        <w:rPr/>
        <w:t>껂唶쉪剘ꅃ䛂摔⫎⵹䙊㥨癣쉊摦噟</w:t>
      </w:r>
      <w:r>
        <w:rPr/>
        <w:t>Ⳃ</w:t>
      </w:r>
      <w:r>
        <w:rPr/>
        <w:t>䥶睙⚱㴭䓂㫂䈬焵眥䙸쉐㠳㝱㜷䃂捈㨶䝌숲㡴</w:t>
      </w:r>
      <w:r>
        <w:rPr/>
        <w:t>ⵀ</w:t>
      </w:r>
      <w:r>
        <w:rPr/>
        <w:t>⣎⍚</w:t>
      </w:r>
      <w:r>
        <w:rPr/>
        <w:t>뭂灺㵔䀭怴帣獈嘹洪辵㝾縰쉄㗂쉇㫂㥭ꥫ⑋帱쉱걵䢩쉵㗎</w:t>
      </w:r>
      <w:r>
        <w:rPr/>
        <w:t>ⶥ</w:t>
      </w:r>
      <w:r>
        <w:rPr/>
        <w:t>싂幨</w:t>
      </w:r>
      <w:r>
        <w:rPr/>
        <w:t>ⴺ</w:t>
      </w:r>
      <w:r>
        <w:rPr/>
        <w:t>⡃</w:t>
      </w:r>
      <w:r>
        <w:rPr/>
        <w:t>氤녦䁎㧂쵩칣婩⩩硩捺㚵㩯穙⵩嘳쏃걘⭒⥍睓딪佇䅵勎坂䈥╺晆췃暻</w:t>
      </w:r>
      <w:r>
        <w:rPr/>
        <w:t>ⱎ⛂⑵</w:t>
      </w:r>
      <w:r>
        <w:rPr/>
        <w:t>呀㉙风坯쉬䜮䡶</w:t>
      </w:r>
      <w:r>
        <w:rPr/>
        <w:t>ꦣ</w:t>
      </w:r>
      <w:r>
        <w:rPr/>
        <w:t>䎱冬婫㪘묭恆昹塥潍㵲㤥䝪甪䵟涿䰭⵫䑄ꅬ樹潱啌䘮绂㒿넻♟㷂炣걊昻㉯⽴때瑚╁뼩剹淎嚩浶㉕䤮┣㑡ꍄ㭁煃祘╚</w:t>
      </w:r>
      <w:r>
        <w:rPr/>
        <w:t>ꕶ</w:t>
      </w:r>
      <w:r>
        <w:rPr/>
        <w:t>摴毂</w:t>
      </w:r>
      <w:r>
        <w:rPr/>
        <w:t>ꖣ</w:t>
      </w:r>
      <w:r>
        <w:rPr/>
        <w:t>浯怳橞⎵慭恋쉁䑰⍬塰昺洽捲炣佑轡뭮쉗縪㐶么彁㡱壂ꍷ啥琰⤱氶公</w:t>
      </w:r>
      <w:r>
        <w:rPr/>
        <w:t>ꥅ</w:t>
      </w:r>
      <w:r>
        <w:rPr/>
        <w:t>係</w:t>
      </w:r>
      <w:r>
        <w:rPr/>
        <w:t>⠰</w:t>
      </w:r>
      <w:r>
        <w:rPr/>
        <w:t>帷䑔復춬뭈礨땦</w:t>
      </w:r>
      <w:r>
        <w:rPr/>
        <w:t>⡐⎡</w:t>
      </w:r>
      <w:r>
        <w:rPr/>
        <w:t>㟂㒬狂彦轞䝦쉧쎘䡆䅦넭㤳琨塀亩幔⍔䠰쉣湚쉲䔣⑶</w:t>
      </w:r>
      <w:r>
        <w:rPr/>
        <w:t>ⵐ</w:t>
      </w:r>
      <w:r>
        <w:rPr/>
        <w:t>嫂땭슩录쉣唴湄牑쉑뗂⺱幍⨲漮</w:t>
      </w:r>
      <w:r>
        <w:rPr/>
        <w:t>⢘</w:t>
      </w:r>
      <w:r>
        <w:rPr/>
        <w:t>䭳甬渵</w:t>
      </w:r>
      <w:r>
        <w:rPr/>
        <w:t>⡒Ⱖ</w:t>
      </w:r>
      <w:r>
        <w:rPr/>
        <w:t>掿㵏땠䏂쉷矃䕋㣂⩱煑⽡</w:t>
      </w:r>
      <w:r>
        <w:rPr/>
        <w:t>ꦘ♑</w:t>
      </w:r>
      <w:r>
        <w:rPr/>
        <w:t>弫皿쉷䡄䬲織ꥨ焫歕㬨Ⓝ쉸匶攩奠也䙥灨㵺칅䎏灸쉓倰晈⪩☸뇂䧂㡢栫呏卢쉳壂⼩歞呉䌹쉙偦盂空䑵楶坧毎晰瑀か桠숰啨䩕纩䫃㭦彮♘偖佴싂䩾挶吣上슿䬪火䄦⼩牡敒㣂䩀晵ギ♒⥈</w:t>
      </w:r>
      <w:r>
        <w:rPr/>
        <w:t>ꦬ</w:t>
      </w:r>
      <w:r>
        <w:rPr/>
        <w:t>帺堲떡쉈ㆿ愮슣☮쉑琯㙹칾ꍍ䌰⑃坡暵儶敶偖</w:t>
      </w:r>
      <w:r>
        <w:rPr/>
        <w:t>ꕨ⹒</w:t>
      </w:r>
      <w:r>
        <w:rPr/>
        <w:t>埂偸♯卢췂頬㊩呃숴㷍灅떩숵業瞣攴敔繐㨣䰲奢</w:t>
      </w:r>
      <w:r>
        <w:rPr/>
        <w:t>꧂꤯</w:t>
      </w:r>
      <w:r>
        <w:rPr/>
        <w:t>渥</w:t>
      </w:r>
      <w:r>
        <w:rPr/>
        <w:t>⢥</w:t>
      </w:r>
      <w:r>
        <w:rPr/>
        <w:t>뮥扳▩䃂⦥侱夥㩆㦣⏍┥奲炿ぬ⧎䫂顓溿䁀䙫䚬欴穹匹痂泂⩴夶㛎浯쉰⨣㩔⵾幐ꏎ彟╬啥矂稲ㆱ䛃姂兏塂徥煐⑹惂⑙楈飂☦抬㯂扐砬䝊憥媣걠습归쉖┸穲㑵⺱猯响</w:t>
      </w:r>
      <w:r>
        <w:rPr/>
        <w:t>ⵉ⩧</w:t>
      </w:r>
      <w:r>
        <w:rPr/>
        <w:t>쉩⽱䕙땰奘硕䰶恒쵤☰啨╕汪体떩㷂䅈氬摖숤♵喡灶轁嘲摋깳歄▮ꆵ㑫</w:t>
      </w:r>
      <w:r>
        <w:rPr/>
        <w:t>ⶱ꧂♎</w:t>
      </w:r>
      <w:r>
        <w:rPr/>
        <w:t>䋂깷깑㧂칓䨰㝂慮</w:t>
      </w:r>
      <w:r>
        <w:rPr/>
        <w:t>ꥈ</w:t>
      </w:r>
      <w:r>
        <w:rPr/>
        <w:t>숰䦱슘礷牉顀쉵槂祦␯䘷쉃涱䢻嚱䝺暿䩆깍걡㭺摡䰯䔮깈⾩欤䢩呔㍢坞╩⭭쉀總盂</w:t>
      </w:r>
      <w:r>
        <w:rPr/>
        <w:t>ⵕⓂ</w:t>
      </w:r>
      <w:r>
        <w:rPr/>
        <w:t>䬫剌䉫䗂</w:t>
      </w:r>
      <w:r>
        <w:rPr/>
        <w:t>ⵑ</w:t>
      </w:r>
      <w:r>
        <w:rPr/>
        <w:t>佖戭墥䧂습す幷㮥即</w:t>
      </w:r>
      <w:r>
        <w:rPr/>
        <w:t>⡉</w:t>
      </w:r>
      <w:r>
        <w:rPr/>
        <w:t>㭺㑮瞱㨹䅥썾걡䔪卧楔숲幊䄰갲娩卙幫椩쉥当곂깓估⩴⩋ꌹ昤㡨挦㙬䕢瑭未㠪牭搰㝰䭇㙣䚩戬ꍫ百晨㭨朸徻暡㍌⹔䥃冣㉷傿쉾䭞扅ㅘ均䙦盂洶〶㑔쉹뗂摦弹恲녹太猯旂쉵樹猶䭭楐偳㡂㩱䃍녤爱⩢╇瀩쌱䍄슬䟂Ⓜ䵋⍦䝣玻噕磂嫂䭧뽔⩚咿桋쉥쉾掱</w:t>
      </w:r>
      <w:r>
        <w:rPr/>
        <w:t>ⷂ</w:t>
      </w:r>
      <w:r>
        <w:rPr/>
        <w:t>瀤㡆浍쉇䱨晱䟂敱쉞夶坵㙫␺灘⩤㥍顦恤朵꥚숥쉟갸牚⽬墩썫剸䌸凂쉗娣睥⻂숦䘽乏⨤偏䜻㶻煁䎘뽩ꌣ㠳儷棂彇唩捂⩑䅲ㆡ乡礪橌쉇䴳で㜤楸曂輵⻃抩燂숸믂滂婸檩睮⑖䬷㐵㡲嫂頣땵숬䐱쉭쉮癫辡䏂썹</w:t>
      </w:r>
      <w:r>
        <w:rPr/>
        <w:t>ⱙ⩱</w:t>
      </w:r>
      <w:r>
        <w:rPr/>
        <w:t>睴</w:t>
      </w:r>
      <w:r>
        <w:rPr/>
        <w:t>ꕐ</w:t>
      </w:r>
      <w:r>
        <w:rPr/>
        <w:t>朹毂ꎣ顈㝎</w:t>
      </w:r>
      <w:r>
        <w:rPr/>
        <w:t>ꥄ</w:t>
      </w:r>
      <w:r>
        <w:rPr/>
        <w:t>뭉싂旂顣村敁뿂䝚쉟⑺슻♾䛂⌨䑙⫎塘歌</w:t>
      </w:r>
      <w:r>
        <w:rPr/>
        <w:t>ⱉ⑂</w:t>
      </w:r>
      <w:r>
        <w:rPr/>
        <w:t>憿穉噟ㅄ숨㒏揂쉂┴憘冘乣ꏂ⦏爳哂䜽⹹⫂䏂뾡㌮쉒╔䄭纣</w:t>
      </w:r>
      <w:r>
        <w:rPr/>
        <w:t>ꕾ</w:t>
      </w:r>
      <w:r>
        <w:rPr/>
        <w:t>쎩㵂䓂슘渱瘤辮㙘◃⨩ꅥ墏䰪湏㜯㏂啉쉊䬲ꅐ⽟堮⍣䱦坁炮싂⥗縊䅷숴浚칱</w:t>
      </w:r>
      <w:r>
        <w:rPr/>
        <w:t>ⲣ</w:t>
      </w:r>
      <w:r>
        <w:rPr/>
        <w:t>쉎烃䤣仂䡯穃싂</w:t>
      </w:r>
      <w:r>
        <w:rPr/>
        <w:t>ⵠ</w:t>
      </w:r>
      <w:r>
        <w:rPr/>
        <w:t>橷슥</w:t>
      </w:r>
      <w:r>
        <w:rPr/>
        <w:t>⣂⭠</w:t>
      </w:r>
      <w:r>
        <w:rPr/>
        <w:t>䘪䡟係㙪⾩숷慡뮿</w:t>
      </w:r>
      <w:r>
        <w:rPr/>
        <w:t>ⱊ</w:t>
      </w:r>
      <w:r>
        <w:rPr/>
        <w:t>㡨싍否秂⍚爮㴥楎⛂帹搨曂⪬扫ꅅ奱⩭㩟槂충剡㵡䥱剬㚣祫晾䘵곂壂煳갱㙶滂顤</w:t>
      </w:r>
      <w:r>
        <w:rPr/>
        <w:t>⡏</w:t>
      </w:r>
      <w:r>
        <w:rPr/>
        <w:t>恆㇂扂䚿乤啰㞱穥彈晃悏手灲㩠橡廂쉡湲쎿彔单湴佣촶桳⩍</w:t>
      </w:r>
      <w:r>
        <w:rPr/>
        <w:t>⠦⣂</w:t>
      </w:r>
      <w:r>
        <w:rPr/>
        <w:t>㵔</w:t>
      </w:r>
      <w:r>
        <w:rPr/>
        <w:t>ⰸ</w:t>
      </w:r>
      <w:r>
        <w:rPr/>
        <w:t>쉋깁䅢垥浚㕗歹帩告노⩑⚵⥕涡琱뼬欤␯숫쵴䥈◂扂げ숷濂쉅渪欮塇礻땡㊘㡭㝬␪䯂兕癠쉭㏂⭅칊䱷㍴樰䉙煅欲塍䅩⥠⥀㩑묵瑖ꇂ┸</w:t>
      </w:r>
      <w:r>
        <w:rPr/>
        <w:t>Ⳃ</w:t>
      </w:r>
      <w:r>
        <w:rPr/>
        <w:t>毂慸쉫⭫슘皿</w:t>
      </w:r>
      <w:r>
        <w:rPr/>
        <w:t>ꥌ</w:t>
      </w:r>
      <w:r>
        <w:rPr/>
        <w:t>쉂䃂䁘歏㩗呦棂䋎縯总䉪愽ꆱ䌹怶佀橺圪땏瘶슱싍ꄤ</w:t>
      </w:r>
      <w:r>
        <w:rPr/>
        <w:t>Ȿ</w:t>
      </w:r>
      <w:r>
        <w:rPr/>
        <w:t>뭊䞩栲䑣㍪珎</w:t>
      </w:r>
      <w:r>
        <w:rPr/>
        <w:t>ꗂ</w:t>
      </w:r>
      <w:r>
        <w:rPr/>
        <w:t>灘睪㎥偡漷毎㡩</w:t>
      </w:r>
      <w:r>
        <w:rPr/>
        <w:t>⢱</w:t>
      </w:r>
      <w:r>
        <w:rPr/>
        <w:t>棂彋</w:t>
      </w:r>
      <w:r>
        <w:rPr/>
        <w:t>꤯</w:t>
      </w:r>
      <w:r>
        <w:rPr/>
        <w:t>繟䋂敡僎깡촬ꍩ</w:t>
      </w:r>
      <w:r>
        <w:rPr/>
        <w:t>⠭</w:t>
      </w:r>
      <w:r>
        <w:rPr/>
        <w:t>䭈䱎殘⫂煞晑긪䜲㞿織썎楾싂믎䕊䷂䝢湅坳䓂䟂珂剬䝺绂⌤</w:t>
      </w:r>
      <w:r>
        <w:rPr/>
        <w:t>ꕣ</w:t>
      </w:r>
      <w:r>
        <w:rPr/>
        <w:t>㙤⩭楱焽㙢㙓뼫㊿棍넪뼫쉔ヂ奐䛃妮</w:t>
      </w:r>
      <w:r>
        <w:rPr/>
        <w:t>⡔</w:t>
      </w:r>
      <w:r>
        <w:rPr/>
        <w:t>䀺輻</w:t>
      </w:r>
      <w:r>
        <w:rPr/>
        <w:t>ꕉ</w:t>
      </w:r>
      <w:r>
        <w:rPr/>
        <w:t>⡄</w:t>
      </w:r>
      <w:r>
        <w:rPr/>
        <w:t>쉇쉯扬숷䯂떘㧂쉐晑ꥣ坖ㄨ뽵悻犡넮甽츨㕣쉶쉴竂伴캿⹔〳쉍䔽㟂䡓⤶恷䕾㈰</w:t>
      </w:r>
      <w:r>
        <w:rPr/>
        <w:t>ꗂ</w:t>
      </w:r>
      <w:r>
        <w:rPr/>
        <w:t>乒塟繭</w:t>
      </w:r>
      <w:r>
        <w:rPr/>
        <w:t>ⵟ⭅</w:t>
      </w:r>
      <w:r>
        <w:rPr/>
        <w:t>⢿</w:t>
      </w:r>
      <w:r>
        <w:rPr/>
        <w:t>卑쉋畆⑙</w:t>
      </w:r>
      <w:r>
        <w:rPr/>
        <w:t>ⰹ╇⩍</w:t>
      </w:r>
      <w:r>
        <w:rPr/>
        <w:t>䟂㈽关Ⓝ〈ꍓ活</w:t>
      </w:r>
      <w:r>
        <w:rPr/>
        <w:t>ꖬ</w:t>
      </w:r>
      <w:r>
        <w:rPr/>
        <w:t>쉑啖抵䅑䁯桬汨쉀⑔祙潄㝄ꍮ㜲手㩥栩顄洷</w:t>
      </w:r>
      <w:r>
        <w:rPr/>
        <w:t>ꤸ</w:t>
      </w:r>
      <w:r>
        <w:rPr/>
        <w:t>⽋녦ꍓꥩ</w:t>
      </w:r>
      <w:r>
        <w:rPr/>
        <w:t>ꕈ</w:t>
      </w:r>
      <w:r>
        <w:rPr/>
        <w:t>䴬쉊</w:t>
      </w:r>
      <w:r>
        <w:rPr/>
        <w:t>ⳃ</w:t>
      </w:r>
      <w:r>
        <w:rPr/>
        <w:t>捲싂睫瑕漴なꅊ繥㒱䐸䝟䊱楦畄촻潪䂡⿂믂㝌㝕䍹牫畈穪挥쉎䦩䠥</w:t>
      </w:r>
      <w:r>
        <w:rPr/>
        <w:t>ꤤ␹</w:t>
      </w:r>
      <w:r>
        <w:rPr/>
        <w:t>睒⭥顨䘰</w:t>
      </w:r>
      <w:r>
        <w:rPr/>
        <w:t>Ⱡ</w:t>
      </w:r>
      <w:r>
        <w:rPr/>
        <w:t>ꍐ⑓額彭⨪䌻䒬廍焰䉊껂䍢곂䠲ꥹ쉑♯쏂㡖塢湀</w:t>
      </w:r>
      <w:r>
        <w:rPr/>
        <w:t>ⵀ</w:t>
      </w:r>
      <w:r>
        <w:rPr/>
        <w:t>㭟</w:t>
      </w:r>
      <w:r>
        <w:rPr/>
        <w:t>ꥆ</w:t>
      </w:r>
      <w:r>
        <w:rPr/>
        <w:t>爤堨繺껂揂갻橳ꍓ㋂敕兙摷⽒十眣싂楪칐쉴⻃습뾩䘻딶⥗潹迂䑙汒摮</w:t>
      </w:r>
      <w:r>
        <w:rPr/>
        <w:t>ⵀ</w:t>
      </w:r>
      <w:r>
        <w:rPr/>
        <w:t>㔸꥖갰쉳㉭ꍬご⤽촭洨㑗焬갺欣䑥⨪</w:t>
      </w:r>
      <w:r>
        <w:rPr/>
        <w:t>Ⳃ</w:t>
      </w:r>
      <w:r>
        <w:rPr/>
        <w:t>敐뭾疏㚮㏂禬海ꍏ呓쉾硶楷究뽪</w:t>
      </w:r>
      <w:r>
        <w:rPr/>
        <w:t>ꤤ⤨</w:t>
      </w:r>
      <w:r>
        <w:rPr/>
        <w:t>⠪⦬</w:t>
      </w:r>
      <w:r>
        <w:rPr/>
        <w:t>츦硳쉠偞タ긣淍唺慕㠹献䉦㤻⏂</w:t>
      </w:r>
      <w:r>
        <w:rPr/>
        <w:t>ⵃ</w:t>
      </w:r>
      <w:r>
        <w:rPr/>
        <w:t>噺쉘㈰ꅊ顥呖</w:t>
      </w:r>
      <w:r>
        <w:rPr/>
        <w:t>ⱥ</w:t>
      </w:r>
      <w:r>
        <w:rPr/>
        <w:t>睥䖩䶏垏䍾〥ꥠ卄䨪㭣噀ꍡ夻呆䘫兑䵕㝡䉾슥离땺믂⸊┨恌ㅫ</w:t>
      </w:r>
      <w:r>
        <w:rPr/>
        <w:t>꧍</w:t>
      </w:r>
      <w:r>
        <w:rPr/>
        <w:t>枮㪿碬浬穀</w:t>
      </w:r>
      <w:r>
        <w:rPr/>
        <w:t>ꗂꔺ</w:t>
      </w:r>
      <w:r>
        <w:rPr/>
        <w:t>㠹䇂뽙䉶弯㜫坁䙥橳깡捭쉯㥴⩱</w:t>
      </w:r>
      <w:r>
        <w:rPr/>
        <w:t>ⴤ</w:t>
      </w:r>
      <w:r>
        <w:rPr/>
        <w:t>쉆㕥</w:t>
      </w:r>
      <w:r>
        <w:rPr/>
        <w:t>⡂</w:t>
      </w:r>
      <w:r>
        <w:rPr/>
        <w:t>汖瑪䅣㉸슘繋ㄩ憡壂쉳싎쉡祸睃ꍩ</w:t>
      </w:r>
      <w:r>
        <w:rPr/>
        <w:t>ꕈ</w:t>
      </w:r>
      <w:r>
        <w:rPr/>
        <w:t>녲砯⩟</w:t>
      </w:r>
      <w:r>
        <w:rPr/>
        <w:t>Ⲙ</w:t>
      </w:r>
      <w:r>
        <w:rPr/>
        <w:t>剗슿⌫瀫朦朲땶⥬頪䀪仂䨩摓扏碘쉑╔塶壂ね湂㴪捲䃂澿㕰㋂䷂</w:t>
      </w:r>
      <w:r>
        <w:rPr/>
        <w:t>⠫</w:t>
      </w:r>
      <w:r>
        <w:rPr/>
        <w:t>㍱瑓⎿刴呾깎ꅁ쉢䑫末촥뭚啦㵐䕊䬱</w:t>
      </w:r>
      <w:r>
        <w:rPr/>
        <w:t>ꕢ</w:t>
      </w:r>
      <w:r>
        <w:rPr/>
        <w:t>쵍썫녲㝏뼫䜨䆮捗琪⿂㚵㞩쉭</w:t>
      </w:r>
      <w:r>
        <w:rPr/>
        <w:t>ⵑ</w:t>
      </w:r>
      <w:r>
        <w:rPr/>
        <w:t>弽싂碬惂徏癱丩畖撩쉖渲⍐䕴俎晄숴縯丶潔땠쉟갺摥썲♈숶뿍숰楷㛂槂〥婍䉞깲亘썣숨䙩婭戱啳棂榘䇂歹䜱쉥癑捏䥗춬儲婃磎楶슡䵊癱츨妱帽硏㥃湠䭐呗♨⑖갱쌲場䙤쌥䉥㩖⺱吴⏂슣쉊㙮믍砹媻奡ꎵ玮䌮辩㕣췂⥠♓畁搪쉕䗂幷正</w:t>
      </w:r>
      <w:r>
        <w:rPr/>
        <w:t>ꖱ</w:t>
      </w:r>
      <w:r>
        <w:rPr/>
        <w:t>硣땤殏쉆⏂穥㘹</w:t>
      </w:r>
      <w:r>
        <w:rPr/>
        <w:t>ꥉ</w:t>
      </w:r>
      <w:r>
        <w:rPr/>
        <w:t>녙⼪捐</w:t>
      </w:r>
      <w:r>
        <w:rPr/>
        <w:t>ⲿ</w:t>
      </w:r>
      <w:r>
        <w:rPr/>
        <w:t>넺㋂楇婴斻촪㡁</w:t>
      </w:r>
      <w:r>
        <w:rPr/>
        <w:t>꥓</w:t>
      </w:r>
      <w:r>
        <w:rPr/>
        <w:t>夬輪</w:t>
      </w:r>
      <w:r>
        <w:rPr/>
        <w:t>⠮</w:t>
      </w:r>
      <w:r>
        <w:rPr/>
        <w:t>㥏㡺懎</w:t>
      </w:r>
      <w:r>
        <w:rPr/>
        <w:t>ꥑ</w:t>
      </w:r>
      <w:r>
        <w:rPr/>
        <w:t>佨쉰㵦砰慌夺칺歠楶䔬惂䝘僂㡖摣䱟卭犣</w:t>
      </w:r>
      <w:r>
        <w:rPr/>
        <w:t>Ⱚ</w:t>
      </w:r>
      <w:r>
        <w:rPr/>
        <w:t>㏂⭆繎穦痂䮣溿穤㌻轄뽒煨嘸싂♩칈☫摠捑嘣㘥땾中⹸㔹㌺䁆녨咵灎嚣숷畕컃杷焩㑮╋넳䠨䙯⽡畣䗂㥆⩑䕢攸殏䄮轆䗂쉲昨</w:t>
      </w:r>
      <w:r>
        <w:rPr/>
        <w:t>⡂</w:t>
      </w:r>
      <w:r>
        <w:rPr/>
        <w:t>吤싎潮녶䈣瀻⸸轌秃坤汧具祤䭯䕡撱ꎘ</w:t>
      </w:r>
      <w:r>
        <w:rPr/>
        <w:t>꧂</w:t>
      </w:r>
      <w:r>
        <w:rPr/>
        <w:t>搹숽汤</w:t>
      </w:r>
      <w:r>
        <w:rPr/>
        <w:t>⡠</w:t>
      </w:r>
      <w:r>
        <w:rPr/>
        <w:t>䇂</w:t>
      </w:r>
      <w:r>
        <w:rPr/>
        <w:t>⠶</w:t>
      </w:r>
      <w:r>
        <w:rPr/>
        <w:t>쉅吸愸痂뽱♒潴瘳畎囂䪩㉭쌦癖厩穯琹칗奏㠯洫幁汏㤸祙䠣㉤䦬╠博墏怳㩒깊ヂ竂壎搶楉⭮澮숤쵲嚏晬恨쉲䇍췂▏梥牟厱⪮숰摾쉑ꥪ浓楮煺愯斮仂毂䐩⑃⩖皻䑯㭃㍨쉕摠扺쌥㵅喘☰䢬㞩绂쉄쵧橢䄲礴幣皮뭏츥婥쉉쉡</w:t>
      </w:r>
      <w:r>
        <w:rPr/>
        <w:t>⡃</w:t>
      </w:r>
      <w:r>
        <w:rPr/>
        <w:t>迂䯂㨤彥纱ꍏ樶䈥⼪곂撡婱揂灢潟福湫땟⴯ꌰ橣㍈뮣숻ꅕ卙문⦘㑚匥削䍳壂쉗栳畀顑䎥</w:t>
      </w:r>
      <w:r>
        <w:rPr/>
        <w:t>ⱌ</w:t>
      </w:r>
      <w:r>
        <w:rPr/>
        <w:t>偑媮㡟㌲疘⍨晆ꇂ껂揎㵣쉯燂쉗쉵쉔啹獚䯂珃癉썎帶呁汒颡癈ꥶ쉩칣䜽⫂䏍⸸愣幖썴ㅇ䰪塌療뾥甊溻뭧쉲㜭䉷㆏⛂憵硔쵃灳䴷漪⎣顷䑗숱䱧䱵䈵殱噧䙳쉭슱〩䜺栤</w:t>
      </w:r>
      <w:r>
        <w:rPr/>
        <w:t>꧂</w:t>
      </w:r>
      <w:r>
        <w:rPr/>
        <w:t>떿㛂쉱숪║㙾伹⹞睁칬䭴〨㌨ꄬ</w:t>
      </w:r>
      <w:r>
        <w:rPr/>
        <w:t>ꤱ</w:t>
      </w:r>
      <w:r>
        <w:rPr/>
        <w:t>⽋慡殿숸呟煖ꅴ手䩖幯숯兲◂䄽䈳楶呓⑫八쉊濃㦬쉁㑱╢䙰ぷ忂姂㩡쎣㵶⻃㝤♲깚歇⼲用⽳싂吨ꍞ䥩幱獗儨恒畧乱㑞䜥栬湲幏游㭰䍌㍈슣⭣쉕吸礯⭑⎿剶か呬쉅㭵䅊ꥡ숭</w:t>
      </w:r>
      <w:r>
        <w:rPr/>
        <w:t>ⱘ</w:t>
      </w:r>
      <w:r>
        <w:rPr/>
        <w:t>个窬쉮咩橰⤻彖硋稩습䩄쉂瘦眬⭙숦燂갳侮轌썕ㅅ朰䍲滂漽栵</w:t>
      </w:r>
      <w:r>
        <w:rPr/>
        <w:t>ꤵ</w:t>
      </w:r>
      <w:r>
        <w:rPr/>
        <w:t>奘爰憻椽</w:t>
      </w:r>
      <w:r>
        <w:rPr/>
        <w:t>ⱍ</w:t>
      </w:r>
      <w:r>
        <w:rPr/>
        <w:t>楮唳싂⩦㎏쉨쉒椮䅺桚庮兺䞬塒徏嘽佀繅勂䃂瑢睱廂椥㎩痂㭍쵂숹猵䕕憩步䉀焪塈</w:t>
      </w:r>
      <w:r>
        <w:rPr/>
        <w:t>ꕠ</w:t>
      </w:r>
      <w:r>
        <w:rPr/>
        <w:t>楋猵杰┨潲晲숩䥆忂㉺先椪䍰</w:t>
      </w:r>
      <w:r>
        <w:rPr/>
        <w:t>Ɽ</w:t>
      </w:r>
      <w:r>
        <w:rPr/>
        <w:t>㡘頶㌭쉣㔻瑕㡱汱슘쉕䖱狍內奒䥗渽쉹뼬啩娭穉䡕塹磃㈪䑔</w:t>
      </w:r>
      <w:r>
        <w:rPr/>
        <w:t>ⴺ</w:t>
      </w:r>
      <w:r>
        <w:rPr/>
        <w:t>纘칃桖⻂䜽䋎偗⩭⨶뮥╣⭧漯焯橣昦쉙唻假晋㍩쉤숴ꌱ㜪嚱㵥獄쉞촶區싂奋朮憩䉔㉤䑗㥙扪扣朻産⺩䢻疡</w:t>
      </w:r>
      <w:r>
        <w:rPr/>
        <w:t>ꤴ</w:t>
      </w:r>
      <w:r>
        <w:rPr/>
        <w:t>ⲵ</w:t>
      </w:r>
      <w:r>
        <w:rPr/>
        <w:t>疡䂏딴</w:t>
      </w:r>
      <w:r>
        <w:rPr/>
        <w:t>ꤰ</w:t>
      </w:r>
      <w:r>
        <w:rPr/>
        <w:t>뭱癊꺩⧂瘭⬵녠깨뿂塯幹⩬뗂㋂䣂塥⬺坡⸶恊⼪⭸攲걕敬㙂竂䃃㯂参䑲偪炘뾘㍟⩦輯湀녷⍄쉄祚䃃壎頦狃쉗旂⶘䱚穒숳</w:t>
      </w:r>
      <w:r>
        <w:rPr/>
        <w:t>Ⱞ</w:t>
      </w:r>
      <w:r>
        <w:rPr/>
        <w:t>䓂</w:t>
      </w:r>
      <w:r>
        <w:rPr/>
        <w:t>ⲿ⡈</w:t>
      </w:r>
      <w:r>
        <w:rPr/>
        <w:t>炿㤣⨣쉋幄太弪渽⍣╭匮䫂썃㜯匸庬朴ㆡ穰䥂囂묥㊩</w:t>
      </w:r>
      <w:r>
        <w:rPr/>
        <w:t>ꦵ</w:t>
      </w:r>
      <w:r>
        <w:rPr/>
        <w:t>㊩牪〉樣䧂</w:t>
      </w:r>
      <w:r>
        <w:rPr/>
        <w:t>⡳</w:t>
      </w:r>
      <w:r>
        <w:rPr/>
        <w:t>轮슩㤪ヂ㭢栲습䩅㙈쉃싂㌯ㅋ含娽걂椬乾쉣啺泃橢扞숽汧侵擂⑁뗂⼮䞿</w:t>
      </w:r>
      <w:r>
        <w:rPr/>
        <w:t>ꕗ</w:t>
      </w:r>
      <w:r>
        <w:rPr/>
        <w:t>帨印䅐繞㟂轓ꥲ揃슡囂炱灗畭䉘〴㩄⦘⛍뽑ꅾ㕠捦䆻뽘㘺卡穯睢쉭䠦煢╣䵗業⼣癩六汳숪灒녷</w:t>
      </w:r>
      <w:r>
        <w:rPr/>
        <w:t>ꥃ⎏</w:t>
      </w:r>
      <w:r>
        <w:rPr/>
        <w:t>숲浅뭴䵎칭䙅塥潞慮兦ꥥ硦䧂啑㕸䝋睍に갪믂㐰䙶䈥쉌㟂㭢匲迎㈹焯璮獆懂㟃ꍲꄶ橲⨮┵㙊奁湔⥾⥞⩗爰녱숱硯⑀ォ灘㣂慦恏歠烂䄰垩⩧㧂쉾幣㙟桄墡摺䑕넊歒넴ꇂ敟⹖딪슘ꍑꆘ繦祶㛂桲䤷潋㍥㙈䕟佔敍</w:t>
      </w:r>
      <w:r>
        <w:rPr/>
        <w:t>⠸</w:t>
      </w:r>
      <w:r>
        <w:rPr/>
        <w:t>祋䥘㬻</w:t>
      </w:r>
      <w:r>
        <w:rPr/>
        <w:t>ⴹ</w:t>
      </w:r>
      <w:r>
        <w:rPr/>
        <w:t>녓桅䥤깑徏⍠쵧䌸칠䡇っ뽡䴪䭨祯뾬樽硕甯䁾㤶䥫椤쉐吳</w:t>
      </w:r>
      <w:r>
        <w:rPr/>
        <w:t>ⱋ</w:t>
      </w:r>
      <w:r>
        <w:rPr/>
        <w:t>ꔬ♫</w:t>
      </w:r>
      <w:r>
        <w:rPr/>
        <w:t>渭슩呗떘Ⓜ싃㝡太枱殡㵞갵碥擂䅖</w:t>
      </w:r>
      <w:r>
        <w:rPr/>
        <w:t>ꤹ</w:t>
      </w:r>
      <w:r>
        <w:rPr/>
        <w:t>뽒䩡㠴숰潾뗂漻㕦</w:t>
      </w:r>
      <w:r>
        <w:rPr/>
        <w:t>⠪</w:t>
      </w:r>
      <w:r>
        <w:rPr/>
        <w:t>긦충㵵놬⹘佶怵壃乡갪恀穀</w:t>
      </w:r>
      <w:r>
        <w:rPr/>
        <w:t>ꔥ</w:t>
      </w:r>
      <w:r>
        <w:rPr/>
        <w:t>숷渥㓃⸱</w:t>
      </w:r>
      <w:r>
        <w:rPr/>
        <w:t>ꕂ</w:t>
      </w:r>
      <w:r>
        <w:rPr/>
        <w:t>䩪뽊䉅杶洩瑷껃딪煵</w:t>
      </w:r>
      <w:r>
        <w:rPr/>
        <w:t>ꕔ</w:t>
      </w:r>
      <w:r>
        <w:rPr/>
        <w:t>稸庥湐䮥⦮䰳⥣숸䀲摠⦿塋扞偦䡚ꅑ呑쉨슱瑓⮱䋂</w:t>
      </w:r>
      <w:r>
        <w:rPr/>
        <w:t>ꤤ</w:t>
      </w:r>
      <w:r>
        <w:rPr/>
        <w:t>쉰橓歟썥歺⨮䏎⩩坤吪䃍⍧伽辩揂뼱</w:t>
      </w:r>
      <w:r>
        <w:rPr/>
        <w:t>ꦮ</w:t>
      </w:r>
      <w:r>
        <w:rPr/>
        <w:t>뽳秂뽃伸擂숸穠丩</w:t>
      </w:r>
      <w:r>
        <w:rPr/>
        <w:t>ꕢ</w:t>
      </w:r>
      <w:r>
        <w:rPr/>
        <w:t>慏쉊ꍧ歓㉹숯ꍐ㕵槂䟂稷⹭䥞</w:t>
      </w:r>
      <w:r>
        <w:rPr/>
        <w:t>ⷂ</w:t>
      </w:r>
      <w:r>
        <w:rPr/>
        <w:t>縶쉩爽瞮㕥微땥漯㈶</w:t>
      </w:r>
      <w:r>
        <w:rPr/>
        <w:t>ⱔ</w:t>
      </w:r>
      <w:r>
        <w:rPr/>
        <w:t>湎쉲磂䁶扃딨겡ꄬ濍撡슏佫쉔噬촱噩㩋繳</w:t>
      </w:r>
      <w:r>
        <w:rPr/>
        <w:t>ꤲ</w:t>
      </w:r>
      <w:r>
        <w:rPr/>
        <w:t>⽭숩打</w:t>
      </w:r>
      <w:r>
        <w:rPr/>
        <w:t>ꦮ</w:t>
      </w:r>
      <w:r>
        <w:rPr/>
        <w:t>轡싂昽䐸䮣칏㔲╊뽁숩쉧㔥轄⩕⽹</w:t>
      </w:r>
      <w:r>
        <w:rPr/>
        <w:t>ꕊ</w:t>
      </w:r>
      <w:r>
        <w:rPr/>
        <w:t>牢楅䁊⭈帤槂䄺䘪瘻冮瑔桰뼴ㅈ䳂单㭭類戭娸</w:t>
      </w:r>
      <w:r>
        <w:rPr/>
        <w:t>꧂꧂</w:t>
      </w:r>
      <w:r>
        <w:rPr/>
        <w:t>믂灗싂</w:t>
      </w:r>
      <w:r>
        <w:rPr/>
        <w:t>ꤰ</w:t>
      </w:r>
      <w:r>
        <w:rPr/>
        <w:t>싂뭉ꍹ煡捗㛂쉒碮㨥圬쵇ꥫ䱎숭繨⩉㕫攳抣걨</w:t>
      </w:r>
      <w:r>
        <w:rPr/>
        <w:t>⡹⍴</w:t>
      </w:r>
      <w:r>
        <w:rPr/>
        <w:t>㵅眸쉃䖬嘩啂浳〲䁁⹂숱㢏兵楰쉣匫慠灥㞿橬繚淂偁㕊䝏檵쉐䟂뽹睃⵮瘰晄䑗獙摶쉖瑦쵍纱㜵彬쉨ꅙ矍䤪啇教</w:t>
      </w:r>
      <w:r>
        <w:rPr/>
        <w:t>꧂</w:t>
      </w:r>
      <w:r>
        <w:rPr/>
        <w:t>汯睤</w:t>
      </w:r>
      <w:r>
        <w:rPr/>
        <w:t>ⲏ</w:t>
      </w:r>
      <w:r>
        <w:rPr/>
        <w:t>呒⻃䷂敤烂潧䘫へ깪頺徬쉱ꥢ呌⨥䯃</w:t>
      </w:r>
      <w:r>
        <w:rPr/>
        <w:t>ꤹ</w:t>
      </w:r>
      <w:r>
        <w:rPr/>
        <w:t>轆畯싂ꇂ쉉쏎䁌䙰擂</w:t>
      </w:r>
      <w:r>
        <w:rPr/>
        <w:t>ⵔ</w:t>
      </w:r>
      <w:r>
        <w:rPr/>
        <w:t>睠㎥猣墮卄欰焽堰欦睌呣䪿쉤玘숺勂</w:t>
      </w:r>
      <w:r>
        <w:rPr/>
        <w:t>Ⱝ</w:t>
      </w:r>
      <w:r>
        <w:rPr/>
        <w:t>땔쉕繠䘩桞⌣堰䭉弴撱奺坅瞘䇎썧歬塇獆乊兞溿榮撿幎䕨䃂媡䐴싂嘪쉐숳氳吤숴礲䵊然稲♶숩空䥎幁ィ䗂⹷쉎숩䬶暬슬懃澵擂숯⍈票嚣녆殬쉋囂㩕⛂䑐㑠쉶涵辏쵢恌師⍹恔怤慍ㅩ晢⩶Ⓜ䝗춬캬䙕楤畺㤤澏は媘⥭懂</w:t>
      </w:r>
      <w:r>
        <w:rPr/>
        <w:t>ⱀ</w:t>
      </w:r>
      <w:r>
        <w:rPr/>
        <w:t>쉖确㐪晹䴪숹⥉㕺숰⌨冿㗂滃䉄旍쉅疡㥓渱쉯⏂倬䰨쉋䗍堶쉋矂㥋侥眰⭤撬⮏纩琭</w:t>
      </w:r>
      <w:r>
        <w:rPr/>
        <w:t>ꥈ</w:t>
      </w:r>
      <w:r>
        <w:rPr/>
        <w:t>燂亏璏卢椻磂넬ꌦ癋ⸯ⼥瑞⩶숫毂喩</w:t>
      </w:r>
      <w:r>
        <w:rPr/>
        <w:t>ꤽ</w:t>
      </w:r>
      <w:r>
        <w:rPr/>
        <w:t>䵅儊慐汧䌸卌塹兢繨顥㬶숰쉏⪱其䭸䏂㝺칰䙐ꄯ┱䅹泂▣숶䍂☩硏䙗쵤奨쉙䩄栣頯껂婔㋂潧潰긶䧃</w:t>
      </w:r>
      <w:r>
        <w:rPr/>
        <w:t>ⴱ</w:t>
      </w:r>
      <w:r>
        <w:rPr/>
        <w:t>慏桢</w:t>
      </w:r>
      <w:r>
        <w:rPr/>
        <w:t>ꖻ</w:t>
      </w:r>
      <w:r>
        <w:rPr/>
        <w:t>㞻⫂墵䤣䥸娷浤䢻䤹漨䥮怨</w:t>
      </w:r>
      <w:r>
        <w:rPr/>
        <w:t>ꗂ</w:t>
      </w:r>
      <w:r>
        <w:rPr/>
        <w:t>噃㴥歡慈㥁当参㵤摚纱⭠䁠汰㚣䝮</w:t>
      </w:r>
      <w:r>
        <w:rPr/>
        <w:t>ꕊ</w:t>
      </w:r>
      <w:r>
        <w:rPr/>
        <w:t>礴轋⌮爻쉋漴</w:t>
      </w:r>
      <w:r>
        <w:rPr/>
        <w:t>ꕁ⑅</w:t>
      </w:r>
      <w:r>
        <w:rPr/>
        <w:t>炮揂⩩㐱㍗㜶㩙洣쵺昨煃繈숩䳂甪汰儬┪斬⧂䀭꺵佋</w:t>
      </w:r>
      <w:r>
        <w:rPr/>
        <w:t>ꥉ</w:t>
      </w:r>
      <w:r>
        <w:rPr/>
        <w:t>楞⬳</w:t>
      </w:r>
      <w:r>
        <w:rPr/>
        <w:t>ⵅꕍ</w:t>
      </w:r>
      <w:r>
        <w:rPr/>
        <w:t>敀樱䝡丩庿偠繌呋画숯䜹枩숰䏍㮣湍⧂</w:t>
      </w:r>
      <w:r>
        <w:rPr/>
        <w:t>ꗂ</w:t>
      </w:r>
      <w:r>
        <w:rPr/>
        <w:t>婍㭋㠺壂湮♌ꇂ採䷃⹦㍮挦쉾汹昹䉤䌦姎庣䬤</w:t>
      </w:r>
      <w:r>
        <w:rPr/>
        <w:t>ꔽ⩞⯎</w:t>
      </w:r>
      <w:r>
        <w:rPr/>
        <w:t>썕呙㨪剤灍栥䏂㏍</w:t>
      </w:r>
      <w:r>
        <w:rPr/>
        <w:t>ꕡ</w:t>
      </w:r>
      <w:r>
        <w:rPr/>
        <w:t>㕱</w:t>
      </w:r>
      <w:r>
        <w:rPr/>
        <w:t>ꗂ</w:t>
      </w:r>
      <w:r>
        <w:rPr/>
        <w:t>凂㩴쉉</w:t>
      </w:r>
      <w:r>
        <w:rPr/>
        <w:t>ꥏ</w:t>
      </w:r>
      <w:r>
        <w:rPr/>
        <w:t>쉣䱱䕧㎩壂縮懂溻䅵⏂묹䰭樫쉊┫쉗췂浗椭挸焯幦쉌炘⭲싂⹾ꍰ漶ꌯ晴숺琯癑싂䝓쉅佞⤨⻂甩桫⮵슱촤澿⽬</w:t>
      </w:r>
      <w:r>
        <w:rPr/>
        <w:t>⡅</w:t>
      </w:r>
      <w:r>
        <w:rPr/>
        <w:t>恂㉅</w:t>
      </w:r>
      <w:r>
        <w:rPr/>
        <w:t>ꤦ</w:t>
      </w:r>
      <w:r>
        <w:rPr/>
        <w:t>ⲵ</w:t>
      </w:r>
      <w:r>
        <w:rPr/>
        <w:t>婾㒩♺쉁</w:t>
      </w:r>
      <w:r>
        <w:rPr/>
        <w:t>ꔽ</w:t>
      </w:r>
      <w:r>
        <w:rPr/>
        <w:t>摾ㅉ㕦슩◎</w:t>
      </w:r>
      <w:r>
        <w:rPr/>
        <w:t>ꕳ</w:t>
      </w:r>
      <w:r>
        <w:rPr/>
        <w:t>澩ꏂ䥥圵</w:t>
      </w:r>
      <w:r>
        <w:rPr/>
        <w:t>⢘</w:t>
      </w:r>
      <w:r>
        <w:rPr/>
        <w:t>敞硸轀깦婸搪㚡抮䓂㵱䑃児䨯⨵⽄츲榩瑇弭畔摞幡搻仂쉸㍯㑟折冡曂嗂噕긻숬㡃癡矍쉺睅슬輪祚겱夽㈪╞쵙⽭䩁杬参洤䰨♇妣⚏轮䈤兏숽쉶⎿梡朦칖旎焭敯䝋伪䕙泎潉棂ㄵ䌨긴晥묱뭒걠␪吣㝍整欣</w:t>
      </w:r>
      <w:r>
        <w:rPr/>
        <w:t>ⱪ</w:t>
      </w:r>
      <w:r>
        <w:rPr/>
        <w:t>䕈⤯敔숻攬伳㨱卙</w:t>
      </w:r>
      <w:r>
        <w:rPr/>
        <w:t>⡢</w:t>
      </w:r>
      <w:r>
        <w:rPr/>
        <w:t>八扠儥땙澩䩙掿쉾呕亡焤敐땺숳⤸</w:t>
      </w:r>
      <w:r>
        <w:rPr/>
        <w:t>ⱸ</w:t>
      </w:r>
      <w:r>
        <w:rPr/>
        <w:t>圲⸳䵙⿂쏂噩㉟㢻仂⎩桐䑟㟂止꺥璩癲숺奂쉫⹓㣂쵩痂水㠸怭汨愣䬷䴴奉䠨楙쉟畲顇畃癆</w:t>
      </w:r>
      <w:r>
        <w:rPr/>
        <w:t>ꦮ</w:t>
      </w:r>
      <w:r>
        <w:rPr/>
        <w:t>櫂䙆秂昣溵넯䌵㚿垥⏍庩⩘싂쉊瑚쉟㍫숫</w:t>
      </w:r>
      <w:r>
        <w:rPr/>
        <w:t>ꔮ⌴</w:t>
      </w:r>
      <w:r>
        <w:rPr/>
        <w:t>⡾</w:t>
      </w:r>
      <w:r>
        <w:rPr/>
        <w:t>㭃咏</w:t>
      </w:r>
      <w:r>
        <w:rPr/>
        <w:t>⠣</w:t>
      </w:r>
      <w:r>
        <w:rPr/>
        <w:t>楶숱䍦썆盂║</w:t>
      </w:r>
      <w:r>
        <w:rPr/>
        <w:t>⣂╁</w:t>
      </w:r>
      <w:r>
        <w:rPr/>
        <w:t>꥟</w:t>
      </w:r>
      <w:r>
        <w:rPr/>
        <w:t>嚘䬺뽉⑒囂佾깟숶堯䮿哂倽冬싂偪弬㔪恓⍞ㄴ䑙뭘숤嘰</w:t>
      </w:r>
      <w:r>
        <w:rPr/>
        <w:t>⢏</w:t>
      </w:r>
      <w:r>
        <w:rPr/>
        <w:t>歳</w:t>
      </w:r>
      <w:r>
        <w:rPr/>
        <w:t>ⱎ</w:t>
      </w:r>
      <w:r>
        <w:rPr/>
        <w:t>䕇爰⫂숮橰攴癖眱沣⩤䵍</w:t>
      </w:r>
      <w:r>
        <w:rPr/>
        <w:t>⡪</w:t>
      </w:r>
      <w:r>
        <w:rPr/>
        <w:t>潌收뿂땦畠㨰깂廂䙩桟㠪凂丰╊硟㡹⽕㙒淃ꥡ潂檡</w:t>
      </w:r>
      <w:r>
        <w:rPr/>
        <w:t>⣂</w:t>
      </w:r>
      <w:r>
        <w:rPr/>
        <w:t>吨ꥭ塯剞쉏焪殱㙩㦬风秂佘㎩㗍兟쉺㎩䖩⩗桨슘</w:t>
      </w:r>
      <w:r>
        <w:rPr/>
        <w:t>ⱥ</w:t>
      </w:r>
      <w:r>
        <w:rPr/>
        <w:t>䰶杄爹㇂輫</w:t>
      </w:r>
      <w:r>
        <w:rPr/>
        <w:t>ꤶ</w:t>
      </w:r>
      <w:r>
        <w:rPr/>
        <w:t>䝪②稊䉮</w:t>
      </w:r>
      <w:r>
        <w:rPr/>
        <w:t>꤯</w:t>
      </w:r>
      <w:r>
        <w:rPr/>
        <w:t>쉋浘桖猫卢싂뭃倲숣싂슻⮿╣煥穉䒣㫂</w:t>
      </w:r>
      <w:r>
        <w:rPr/>
        <w:t>ⱸ♊</w:t>
      </w:r>
      <w:r>
        <w:rPr/>
        <w:t>㵢灋㈯浨穐쉄⥲䑬쉱</w:t>
      </w:r>
      <w:r>
        <w:rPr/>
        <w:t>꤫</w:t>
      </w:r>
      <w:r>
        <w:rPr/>
        <w:t>ⰸ</w:t>
      </w:r>
      <w:r>
        <w:rPr/>
        <w:t>䤯쉮祈䜳뽮㜻칃䵶䱂쉸焲䪮啠幐畋☸쉰䞡畏挹呆⹯㎏䛂㩖㥕䙊쉎쉸뼪칶묪⛂勂</w:t>
      </w:r>
      <w:r>
        <w:rPr/>
        <w:t>ꕫ</w:t>
      </w:r>
      <w:r>
        <w:rPr/>
        <w:t>쉾眪</w:t>
      </w:r>
      <w:r>
        <w:rPr/>
        <w:t>ꥃ</w:t>
      </w:r>
      <w:r>
        <w:rPr/>
        <w:t>汒⸺伷</w:t>
      </w:r>
      <w:r>
        <w:rPr/>
        <w:t>ꔩ</w:t>
      </w:r>
      <w:r>
        <w:rPr/>
        <w:t>䌺꺵繶쉔歩癞숭顷숪ꥶ湒뇂⍅嚏懂㍏䝇╪穙䌫䏂倩㢵潅뽣갺넮癑櫂</w:t>
      </w:r>
      <w:r>
        <w:rPr/>
        <w:t>ꗎ</w:t>
      </w:r>
      <w:r>
        <w:rPr/>
        <w:t>쌰湎싂▱⹵乀禬啞⒬쉔竂㔩</w:t>
      </w:r>
      <w:r>
        <w:rPr/>
        <w:t>ꔭ</w:t>
      </w:r>
      <w:r>
        <w:rPr/>
        <w:t>乬䏂</w:t>
      </w:r>
      <w:r>
        <w:rPr/>
        <w:t>⡪</w:t>
      </w:r>
      <w:r>
        <w:rPr/>
        <w:t>煥び䝗畡啪磂䥑㭏匵丫䥾숴眴쉶</w:t>
      </w:r>
      <w:r>
        <w:rPr/>
        <w:t>⠨</w:t>
      </w:r>
      <w:r>
        <w:rPr/>
        <w:t>捗樭㋎湫ꥫ쎿䴮稶兀䟂滂㛂ꥵ漨礣〉㍧灇䰨椹呆䩺幩吪ꌵꍉ츳꺘填况⑋瀶灗榡슏슏㡡顧穭</w:t>
      </w:r>
      <w:r>
        <w:rPr/>
        <w:t>ꥊ</w:t>
      </w:r>
      <w:r>
        <w:rPr/>
        <w:t>琽⩋숷㑹䁆帯곂䠩煾䲩䰻偫긹</w:t>
      </w:r>
      <w:r>
        <w:rPr/>
        <w:t>⡯</w:t>
      </w:r>
      <w:r>
        <w:rPr/>
        <w:t>䏂乣煢弻뿎⍏呾쉉春歅⦩䝏禱넭㥾戶촫幐杗뽣㚱쵈컂</w:t>
      </w:r>
      <w:r>
        <w:rPr/>
        <w:t>ꖵ</w:t>
      </w:r>
      <w:r>
        <w:rPr/>
        <w:t>䵚싃쵆숪汾숪杖쉃充䃂㨺歠뿂毃ㅕꥦ䙾ㅓ伶䥰㋂㑄浊㍍⌶氽火埂ꆬ摋捆㞬␣쉵䕪顠㑬䐴㕸䝙㭱쉄숲櫂ㅲ⩶䫂┹杞㴸싂縻礴祑彲癕䜸柂㍭䏂㕙ㄶ挵ㅎ䅄怺振䱔塍⒬⏃偊噂商䍑㓂곍⎱湵㗂湾こ䤷츳党ꌻꥡ假써爫䕚䱖摡珂癥っ⤽嗂쉸晖湥瑓欬彞䉷䝆牚啇ꍤ唬䍒쉧噋珂䵲깤䓃睮ꌽ쵲땴䫂繹し칉氺⩓㵠⩤㍉硾갰䵮뭆㙢쉺숤㯂㩇彍</w:t>
      </w:r>
      <w:r>
        <w:rPr/>
        <w:t>ⲡ</w:t>
      </w:r>
      <w:r>
        <w:rPr/>
        <w:t>湎濂⨭㞥ꅓ㡒顓㌷祷숬㴮䞣㩾癅㘺뭑唯摢挶剓繠땮祀㗍溻掵⻂囂쉈欪㚱㍍殘嫂輪偕恵䑲牫嚡⍧긪佋稲猫쵏㟂㡟汷偹栤쉠助뽟⹶㖣㑭쉵桵顷</w:t>
      </w:r>
      <w:r>
        <w:rPr/>
        <w:t>⠪</w:t>
      </w:r>
      <w:r>
        <w:rPr/>
        <w:t>䑬</w:t>
      </w:r>
      <w:r>
        <w:rPr/>
        <w:t>ꥂ</w:t>
      </w:r>
      <w:r>
        <w:rPr/>
        <w:t>淂正㪻弰牘㝓ꎘ伫㭆奷쉱⹗䱂畁坮</w:t>
      </w:r>
      <w:r>
        <w:rPr/>
        <w:t>⡊</w:t>
      </w:r>
      <w:r>
        <w:rPr/>
        <w:t>縦䭙䘨吪䠤ま乗塱㬸ㅸ䲬繹䭦쉐殏숴녏㫂掬坔䨴偤穩㥋䭰⌯㧍␺╂灇究┵う昬獭戰</w:t>
      </w:r>
      <w:r>
        <w:rPr/>
        <w:t>ꥒ</w:t>
      </w:r>
      <w:r>
        <w:rPr/>
        <w:t>煺攪咘本슥⭙暘숤쉓攸才쉣兵歏慂䧃䭭帥楪</w:t>
      </w:r>
      <w:r>
        <w:rPr/>
        <w:t>ⵣ</w:t>
      </w:r>
      <w:r>
        <w:rPr/>
        <w:t>㈹眳伭깈睏癇托し爽뽦⑭☰㵧㥷䘥㭗쉬塙쉇樬</w:t>
      </w:r>
      <w:r>
        <w:rPr/>
        <w:t>ⵊ</w:t>
      </w:r>
      <w:r>
        <w:rPr/>
        <w:t>伊숬꥗轂쉂</w:t>
      </w:r>
      <w:r>
        <w:rPr/>
        <w:t>Ⱞ</w:t>
      </w:r>
      <w:r>
        <w:rPr/>
        <w:t>싂</w:t>
      </w:r>
      <w:r>
        <w:rPr/>
        <w:t>⡈</w:t>
      </w:r>
      <w:r>
        <w:rPr/>
        <w:t>慰㈶摯溿䜨땑⿂灇⨭䰲狂圥쉈獪⺻␵쉵伤桤</w:t>
      </w:r>
      <w:r>
        <w:rPr/>
        <w:t>ꤪ</w:t>
      </w:r>
      <w:r>
        <w:rPr/>
        <w:t>氫쉳㐦⩒쉄眺晰恎捣槂</w:t>
      </w:r>
      <w:r>
        <w:rPr/>
        <w:t>ꦱ</w:t>
      </w:r>
      <w:r>
        <w:rPr/>
        <w:t>顪ꇂ</w:t>
      </w:r>
      <w:r>
        <w:rPr/>
        <w:t>ⶬ</w:t>
      </w:r>
      <w:r>
        <w:rPr/>
        <w:t>睗癳昲婃♔뿂⤷⹴걨榣绂꤮䵓䖏쉍矂塢牞彷ꄺ倪⥍싂싂㤪⑌祅啩㶩啠䲏</w:t>
      </w:r>
      <w:r>
        <w:rPr/>
        <w:t>ꕷ</w:t>
      </w:r>
      <w:r>
        <w:rPr/>
        <w:t>儰⑺歉싂숯뮥題眪㙱쉫䞮⥃捹껍ケ側▵䄵⥫</w:t>
      </w:r>
      <w:r>
        <w:rPr/>
        <w:t>Ⱞ</w:t>
      </w:r>
      <w:r>
        <w:rPr/>
        <w:t>怺녎坚典判幍湆摊㑚䱭湺歵搮</w:t>
      </w:r>
      <w:r>
        <w:rPr/>
        <w:t>꧂</w:t>
      </w:r>
      <w:r>
        <w:rPr/>
        <w:t>嘻獞獶쉶种쉚䔷擂愯婰䔣䒡顷䟍싂瓂䭑卸⩷䭙區쉺쉖确곂樱㙈곃㍬歘㭍焹</w:t>
      </w:r>
      <w:r>
        <w:rPr/>
        <w:t>ꤰ</w:t>
      </w:r>
      <w:r>
        <w:rPr/>
        <w:t>䏎乐ぬ嗂京砤⨷潏⥈</w:t>
      </w:r>
      <w:r>
        <w:rPr/>
        <w:t>⡦</w:t>
      </w:r>
      <w:r>
        <w:rPr/>
        <w:t>쉕䕶浨塵ꅎ䄸獧千䬬剈櫂䅎╪㝮㵔塗晱潷쉍嗂㈪칹☩㵩ヂ쉅䜦牏朶偪캏堪奃奈揃겵숺Ⓧ습湅칏뽄扴㴵껂⫂</w:t>
      </w:r>
      <w:r>
        <w:rPr/>
        <w:t>ⱃ⨦</w:t>
      </w:r>
      <w:r>
        <w:rPr/>
        <w:t>礣漰䍥</w:t>
      </w:r>
      <w:r>
        <w:rPr/>
        <w:t>ꤴ</w:t>
      </w:r>
      <w:r>
        <w:rPr/>
        <w:t>嘪ㅍ硟</w:t>
      </w:r>
      <w:r>
        <w:rPr/>
        <w:t>ꔶ</w:t>
      </w:r>
      <w:r>
        <w:rPr/>
        <w:t>䦘燍⽆⩈쉩ꆵ乊淂歹⭥着手倲쉊숥硂氽쉫愪硢㛂㭧呷쉯䵔戴╯䒘硊樬牃숶䵶슻␵栴窱桡</w:t>
      </w:r>
      <w:r>
        <w:rPr/>
        <w:t>⡁</w:t>
      </w:r>
      <w:r>
        <w:rPr/>
        <w:t>땦</w:t>
      </w:r>
      <w:r>
        <w:rPr/>
        <w:t>ⵕ</w:t>
      </w:r>
      <w:r>
        <w:rPr/>
        <w:t>ꅎ녍䈲┣ꥲ浒䉄䕏㝹</w:t>
      </w:r>
      <w:r>
        <w:rPr/>
        <w:t>ⵆ</w:t>
      </w:r>
      <w:r>
        <w:rPr/>
        <w:t>䠶쉟䌻瑌쉺깞⥣憏쉙⑭嘨炻䭥瀥䅸卹Ⓧ䘪㵶檱转쉲⍀</w:t>
      </w:r>
      <w:r>
        <w:rPr/>
        <w:t>ⱎ</w:t>
      </w:r>
      <w:r>
        <w:rPr/>
        <w:t>㤨╉㘮䁏숸礨灥瑒浺⤻㘫ꍤ䙠案䉆凂䍫</w:t>
      </w:r>
      <w:r>
        <w:rPr/>
        <w:t>Ⱝ</w:t>
      </w:r>
      <w:r>
        <w:rPr/>
        <w:t>녳䍶쉃䙲숰㢡숯呱땑慖煵囂僂兰繫쉏䅕殮剬怲□煆濃㬭ㅾ슿㑠넩</w:t>
      </w:r>
      <w:r>
        <w:rPr/>
        <w:t>⠴</w:t>
      </w:r>
      <w:r>
        <w:rPr/>
        <w:t>䯂瑏汌䀩婡橺牫煭습⒡⩇燂嘦</w:t>
      </w:r>
      <w:r>
        <w:rPr/>
        <w:t>ꦥ</w:t>
      </w:r>
      <w:r>
        <w:rPr/>
        <w:t>桞♭剾⫂曂쉨彦婱煓쉭␷</w:t>
      </w:r>
      <w:r>
        <w:rPr/>
        <w:t>ꕭ</w:t>
      </w:r>
      <w:r>
        <w:rPr/>
        <w:t>쉉倬焴⭘ꆏ쵃㈨穴瓂㵉䁗슥ꄺ妘佘싂で刭砲煅砰㈵⪻灠啋⤩瓂</w:t>
      </w:r>
      <w:r>
        <w:rPr/>
        <w:t>ⵃ</w:t>
      </w:r>
      <w:r>
        <w:rPr/>
        <w:t>帥慒⬰倥㙓瞻뭑杒䭘칡䒬䭇</w:t>
      </w:r>
      <w:r>
        <w:rPr/>
        <w:t>⡾</w:t>
      </w:r>
      <w:r>
        <w:rPr/>
        <w:t>쵌䑂䡇䄤唽噶礵窩嘵㒩충놵獆圴䡬卞䍎⩋县쏂彯깬쉖⍊䴮┭뭷㬶쉱嘲쉊</w:t>
      </w:r>
      <w:r>
        <w:rPr/>
        <w:t>Ⱨ</w:t>
      </w:r>
      <w:r>
        <w:rPr/>
        <w:t>摩</w:t>
      </w:r>
      <w:r>
        <w:rPr/>
        <w:t>ꖮ</w:t>
      </w:r>
      <w:r>
        <w:rPr/>
        <w:t>넪⹠䅀땨ꍉ쉎㎡潓␰겵゘掿춿栳깡契珂㗂湅氬묣슱⺡갣쏂汦歋쉠</w:t>
      </w:r>
      <w:r>
        <w:rPr/>
        <w:t>ⵍ</w:t>
      </w:r>
      <w:r>
        <w:rPr/>
        <w:t>ꅬ济晳穁</w:t>
      </w:r>
      <w:r>
        <w:rPr/>
        <w:t>⣂</w:t>
      </w:r>
      <w:r>
        <w:rPr/>
        <w:t>곂晦⨮榩䊿䉧婋슩毂敤⍂嗃泎顎</w:t>
      </w:r>
      <w:r>
        <w:rPr/>
        <w:t>ꕊ</w:t>
      </w:r>
      <w:r>
        <w:rPr/>
        <w:t>塺</w:t>
      </w:r>
      <w:r>
        <w:rPr/>
        <w:t>⡖</w:t>
      </w:r>
      <w:r>
        <w:rPr/>
        <w:t>쵙츹ꍯ癣㪘☮忍劻硴⪻㕅숦⸴刪輷㬹珂䃂癡㆘ㅮ町숮</w:t>
      </w:r>
      <w:r>
        <w:rPr/>
        <w:t>ꕂ⨮</w:t>
      </w:r>
      <w:r>
        <w:rPr/>
        <w:t>㕮쉍塂⭞갨</w:t>
      </w:r>
    </w:p>
    <w:p>
      <w:pPr>
        <w:pStyle w:val="PreformattedText"/>
        <w:bidi w:val="0"/>
        <w:spacing w:before="0" w:after="0"/>
        <w:jc w:val="left"/>
        <w:rPr/>
      </w:pPr>
      <w:r>
        <w:rPr/>
        <w:t>矎⨊㔻㡢硒乩姎</w:t>
      </w:r>
      <w:r>
        <w:rPr/>
        <w:t>ⷂ</w:t>
      </w:r>
      <w:r>
        <w:rPr/>
        <w:t>ㅠ没坉⤭奔⩁䬲㖻꺩</w:t>
      </w:r>
      <w:r>
        <w:rPr/>
        <w:t>⡹</w:t>
      </w:r>
      <w:r>
        <w:rPr/>
        <w:t>瑡烂㘯㍟㝾顅燂㕱牵쵥ꌻ㔪ꥣ㢥숥昱悱ꅘ㤥뽰걖䃂</w:t>
      </w:r>
      <w:r>
        <w:rPr/>
        <w:t>ꕫ</w:t>
      </w:r>
      <w:r>
        <w:rPr/>
        <w:t>椥ꍍ牂空䑷</w:t>
      </w:r>
      <w:r>
        <w:rPr/>
        <w:t>⡊</w:t>
      </w:r>
      <w:r>
        <w:rPr/>
        <w:t>收⥶싂欲祥乊绂䥳䉂⑐噀䠽礱떮䙉뼣놩渣뽈ㅔ슏盎祐溻え扭㥵</w:t>
      </w:r>
      <w:r>
        <w:rPr/>
        <w:t>Ɒ</w:t>
      </w:r>
      <w:r>
        <w:rPr/>
        <w:t>긹㨣浴甭浺札슏㓂⥢┣佢扁䨥浅矂氫⦮瘫걅♚仂䁃婁洭ꏂꍕ䭣昺껂⽉戵扏㧂딪ㄫ匱稨⫍吰敄楹ꅩ쌵瘲뾘迎儩浾딬繌是畚坅匽ぴ祄쌱癥顧咡䅏⻂숹숷揂쉋琽㬱穫偠㡋汃婘⪣㘤슱癣䣂╍頫㈹습急坶쉓坌⌥췎眻⽖䋂⨮쉌捵幩⨴猬䐶슬䵁唩湏浄ꅪ숸╡砽浒堸爫쉫ㄽ礨役㈽繡䒬ネ悏䛂縫⫂</w:t>
      </w:r>
      <w:r>
        <w:rPr/>
        <w:t>ꕉ</w:t>
      </w:r>
      <w:r>
        <w:rPr/>
        <w:t>殩潡뼮㝈⽗놘촥幑쉙␽抵祔걬쉬ㅸ䙓䯍惂⨱㥏敱㫂䛂㤥汘䭯愶㝏㑪䆡쉪獎摸㤹瘳䏂▮쌶䢩䭦吤抡⿂橐</w:t>
      </w:r>
      <w:r>
        <w:rPr/>
        <w:t>⡎</w:t>
      </w:r>
      <w:r>
        <w:rPr/>
        <w:t>㉵掣绂땋쉲♾뾻⍀窱쉔</w:t>
      </w:r>
      <w:r>
        <w:rPr/>
        <w:t>ꖱ</w:t>
      </w:r>
      <w:r>
        <w:rPr/>
        <w:t>玵噷䭤쉂竃奩숯塢⏂쉋繎묨쉡悻画汅숨婀쉀洸䍦勂⯎煎견䭘슩싂䔽歆瘶⤲䉦惂䍦浣슥䨦壂熣쉗恷썭泂⭯䈪칙⽞쉡婋⑲穄ㅇ㡵瑕㐽䄮䧂㬸ꥥ숦쉶眻♌슩ꌣ㜹䔱걗䙲幏愵츹숩毃㈤䊏欺쉁妿睾頷싂싂</w:t>
      </w:r>
      <w:r>
        <w:rPr/>
        <w:t>⡳</w:t>
      </w:r>
      <w:r>
        <w:rPr/>
        <w:t>걤</w:t>
      </w:r>
      <w:r>
        <w:rPr/>
        <w:t>ꤹⶩꕉ</w:t>
      </w:r>
      <w:r>
        <w:rPr/>
        <w:t>哂奊㓂䯂␲뭋䥫愭祗긭捉〤썴긻뭌⏂㑩梡쉟</w:t>
      </w:r>
      <w:r>
        <w:rPr/>
        <w:t>ⷃ</w:t>
      </w:r>
      <w:r>
        <w:rPr/>
        <w:t>䍹쉩婕</w:t>
      </w:r>
      <w:r>
        <w:rPr/>
        <w:t>꧃</w:t>
      </w:r>
      <w:r>
        <w:rPr/>
        <w:t>瑳〈䍮䁊䩤딳佺搫廎偘칑䎩烂瑅偕飂⚻㧂뽩쉭䫂</w:t>
      </w:r>
      <w:r>
        <w:rPr/>
        <w:t>⠴</w:t>
      </w:r>
      <w:r>
        <w:rPr/>
        <w:t>㭰숺煲┥⥃䢣搬迍䯂㶩䈬칄歶쉗晖㷂⹃轥숮䨴䵥⏂湺촭幍矂ꄴ暡䵭䑾眳⦿埂䣂繈</w:t>
      </w:r>
      <w:r>
        <w:rPr/>
        <w:t>Ⱓ</w:t>
      </w:r>
      <w:r>
        <w:rPr/>
        <w:t>䡥슮殩촳</w:t>
      </w:r>
      <w:r>
        <w:rPr/>
        <w:t>ⱖ</w:t>
      </w:r>
      <w:r>
        <w:rPr/>
        <w:t>䜰娵ꥩ숯㭸</w:t>
      </w:r>
      <w:r>
        <w:rPr/>
        <w:t>ꤥ</w:t>
      </w:r>
      <w:r>
        <w:rPr/>
        <w:t>⡊</w:t>
      </w:r>
      <w:r>
        <w:rPr/>
        <w:t>숴碬䌰瘱㙧䧂䜦ꍈ壍䑄㴪╤싂䍷슥썳⥓㵊쉟뿂</w:t>
      </w:r>
      <w:r>
        <w:rPr/>
        <w:t>ꥒ</w:t>
      </w:r>
      <w:r>
        <w:rPr/>
        <w:t>辡땺⭧甹夵ㅓ硆쉘颿畫瘽㥸䡁札癥길摁쉍䖘쉤믂剈犱⸳⤫㡂쉹瑕橖䲵␸㡟狂⑐佬淂䑰偫걣⩎抬컂䅚疱쉢克䲿硟帨┥䈴䈨묯쉱┹瘊捫숳乃ヂ愤杷땳䱏䵴☨瘻儩琥擂⭠⵬쉕⬤奒쎣兴</w:t>
      </w:r>
      <w:r>
        <w:rPr/>
        <w:t>ꕔ</w:t>
      </w:r>
      <w:r>
        <w:rPr/>
        <w:t>슬⌲뭏朰迂縨扷ꎣ꺻딤쉰⭖栵摈㎩绂匯徣琻湷䷂䍄⬪ꅂ猪椮</w:t>
      </w:r>
      <w:r>
        <w:rPr/>
        <w:t>ⵉ</w:t>
      </w:r>
      <w:r>
        <w:rPr/>
        <w:t>칧顈ギ꺘䁱佧婟顺䍪暩傣썺츣砮潦栰뽞뽋</w:t>
      </w:r>
      <w:r>
        <w:rPr/>
        <w:t>⡾⥌</w:t>
      </w:r>
      <w:r>
        <w:rPr/>
        <w:t>熏杸太쉉┵䩗</w:t>
      </w:r>
      <w:r>
        <w:rPr/>
        <w:t>ꤤ</w:t>
      </w:r>
      <w:r>
        <w:rPr/>
        <w:t>兮樺♁㙗갵䗃뽰媩噴槍欵牅䥰獒</w:t>
      </w:r>
      <w:r>
        <w:rPr/>
        <w:t>꧂⩚</w:t>
      </w:r>
      <w:r>
        <w:rPr/>
        <w:t>땎</w:t>
      </w:r>
      <w:r>
        <w:rPr/>
        <w:t>Ⳃ</w:t>
      </w:r>
      <w:r>
        <w:rPr/>
        <w:t>㚱呡爦</w:t>
      </w:r>
      <w:r>
        <w:rPr/>
        <w:t>ꗂ</w:t>
      </w:r>
      <w:r>
        <w:rPr/>
        <w:t>쉺㫂썚彾婭壂帴뗂걤轅</w:t>
      </w:r>
      <w:r>
        <w:rPr/>
        <w:t>Ⱜ</w:t>
      </w:r>
      <w:r>
        <w:rPr/>
        <w:t>뭍쉏䴤䗂弹恷䇂䜣쉁奈犱湺䥁䱮㕡瑟券姂㝅⬪䩑䗂캥囂㚮넮乯갥懂㥎쏂煺</w:t>
      </w:r>
      <w:r>
        <w:rPr/>
        <w:t>ⶥ</w:t>
      </w:r>
      <w:r>
        <w:rPr/>
        <w:t>乶强♥ꆩ뭄㝑⼶浫쉴ㅂ䄥ꥮ싂㵰⥯彂딦䔯㈽漥甫乳湃㥀愤㨣⥹䠮䀩曂㡄幢匤轱枩숨务쉱繪淂圶殿倽㝵条䂮쉣⻃飃轙㥐橖쏂旂⼺䱵ꌬ⩵쉫卓庬侵木칑㐬⫂刻㐩澬ꍡ敀긺塒␶飂뮣秂换갫</w:t>
      </w:r>
      <w:r>
        <w:rPr/>
        <w:t>⡰⩀</w:t>
      </w:r>
      <w:r>
        <w:rPr/>
        <w:t>廂쏂轐ㄸ숬</w:t>
      </w:r>
      <w:r>
        <w:rPr/>
        <w:t>ꕠ</w:t>
      </w:r>
      <w:r>
        <w:rPr/>
        <w:t>灚乱숮煳䓂㭊䡇䫂暮숴乤䠫噶㩬녥䡯쉱参参佨顒棂䬮뼹䨨癴毂⥟녗⽴숱浾㞣</w:t>
      </w:r>
      <w:r>
        <w:rPr/>
        <w:t>⡑</w:t>
      </w:r>
      <w:r>
        <w:rPr/>
        <w:t>㕈ꥡ쉤癖捥녠汞ꏂ⽹⍰숣㵈磂瑔䔴参쉷畖䇂쉑긮䁄摤쉆碮㙣⩋쉶쉲冬⻂䱬湉橕爲炻佉秂</w:t>
      </w:r>
      <w:r>
        <w:rPr/>
        <w:t>ⱬ⚻</w:t>
      </w:r>
      <w:r>
        <w:rPr/>
        <w:t>旃⩯䕒쵆싂㑀灋싃䑧榏纡硷ꌵ</w:t>
      </w:r>
      <w:r>
        <w:rPr/>
        <w:t>ꕾ⴨</w:t>
      </w:r>
      <w:r>
        <w:rPr/>
        <w:t>Ɐ</w:t>
      </w:r>
      <w:r>
        <w:rPr/>
        <w:t>땂쉗睬摭䭍矂▘䖥슬嚏摭硳곂硊⽕쉡㈣썇⵵</w:t>
      </w:r>
      <w:r>
        <w:rPr/>
        <w:t>ꤪ</w:t>
      </w:r>
      <w:r>
        <w:rPr/>
        <w:t>瓂☴싂췂灇幄뭦㇎椪津</w:t>
      </w:r>
      <w:r>
        <w:rPr/>
        <w:t>⡦</w:t>
      </w:r>
      <w:r>
        <w:rPr/>
        <w:t>浠䍞噫녧䀨偹♐녖祷㍅㌦⒏夷敲숦唲䥄긥㵲⪻췂獭땟뽴ㅈ쉣㍀恞悡㎻쉧幡⽓㑄⩤欪䜮彭쉈䱔皏㍚湔⑞頤믍㤩䭐㞻⤫數땳</w:t>
      </w:r>
      <w:r>
        <w:rPr/>
        <w:t>ⴭ</w:t>
      </w:r>
      <w:r>
        <w:rPr/>
        <w:t>氭幸㵫⼬</w:t>
      </w:r>
      <w:r>
        <w:rPr/>
        <w:t>ꗂ</w:t>
      </w:r>
      <w:r>
        <w:rPr/>
        <w:t>녑䓍幧녹畕긷䉟捕摑䅊</w:t>
      </w:r>
      <w:r>
        <w:rPr/>
        <w:t>ⷂꗂ</w:t>
      </w:r>
      <w:r>
        <w:rPr/>
        <w:t>ㅳ⤰潑䔷땹瑎商汆睈畭쉡⸳녀⩥㤬ꅟ␪☦迂敯ꅩ䉔깅㭅뽩ꎣ䘶䉹㥺䙰쉢긺䉕⭣㵇姂뭓䦮쉷쎮쵣쉎쉧</w:t>
      </w:r>
      <w:r>
        <w:rPr/>
        <w:t>ꤥ</w:t>
      </w:r>
      <w:r>
        <w:rPr/>
        <w:t>稨畷汖㍵땲䉫땭娻♱楔ぺ嘴顮⤱墵㋂凂犩</w:t>
      </w:r>
      <w:r>
        <w:rPr/>
        <w:t>ꕶ</w:t>
      </w:r>
      <w:r>
        <w:rPr/>
        <w:t>慦쉢⫎嚮㩅儻쉉癖⧂䰸砤촵䁷敡㡣⥀璩⍞杲뽄㍂䇂梵䓂쉆䎡숮弶瀊⑂㕺㙢㌱支轍潵䠪珂䖣䟂쉷⥪⺱仂⥙촹侮⸪坲ꥺ迂㥵䐤</w:t>
      </w:r>
      <w:r>
        <w:rPr/>
        <w:t>ꖥ</w:t>
      </w:r>
      <w:r>
        <w:rPr/>
        <w:t>婌哂畧㎮⫂㙦䝷扺䙾䧂晈</w:t>
      </w:r>
      <w:r>
        <w:rPr/>
        <w:t>⡟</w:t>
      </w:r>
      <w:r>
        <w:rPr/>
        <w:t>䡨⦩瘭䃎</w:t>
      </w:r>
      <w:r>
        <w:rPr/>
        <w:t>⣂</w:t>
      </w:r>
      <w:r>
        <w:rPr/>
        <w:t>䫂걱穢쉇汖쉳津㡔ꌹ㓍晐ꅉ䥋䕓⩴亩䁑塣匬⹊瘩▮㵃▱卧⮩⭤ㄯꇂ쉫㴽垣㑇䠺䲘く䕄㍣䛎扷㐬</w:t>
      </w:r>
      <w:r>
        <w:rPr/>
        <w:t>ⴺ</w:t>
      </w:r>
      <w:r>
        <w:rPr/>
        <w:t>凂轀䌣塧뗂㙋祄卩䁺䩩뮥췎</w:t>
      </w:r>
      <w:r>
        <w:rPr/>
        <w:t>ⴷ</w:t>
      </w:r>
      <w:r>
        <w:rPr/>
        <w:t>敆呇㬳䥅枻</w:t>
      </w:r>
      <w:r>
        <w:rPr/>
        <w:t>⡠</w:t>
      </w:r>
      <w:r>
        <w:rPr/>
        <w:t>䅕摤穵廂㕌梏䵦䵆䱇䆬䑆坪楁쉭輴佶朱</w:t>
      </w:r>
      <w:r>
        <w:rPr/>
        <w:t>⢬</w:t>
      </w:r>
      <w:r>
        <w:rPr/>
        <w:t>슏⩇娶垵䙏숦浇幈䐻戣깩沏䁟⑐慌쌱狂潵䮿夽癦ꍚ啶湏䱒숪⥄浢㧂싂䲻捋쵓桯╭⑃㩹숩ꥪ쏂䧂䤱싃곂ꥵ䩅櫍䳂僂厮㨺췂썉ㅓ⩯䔭䵳顟⪵呑㩚䅚潑ꥵ䁇暥숵녹䩲䝩쉳⬲⬪뮡㝒攲</w:t>
      </w:r>
      <w:r>
        <w:rPr/>
        <w:t>ⵧ</w:t>
      </w:r>
      <w:r>
        <w:rPr/>
        <w:t>숻卩⪥䈸潏싍睗싎⑔쉍쉚䥘⺡㩌㒩牡䡺歓ꅓ⼩洮</w:t>
      </w:r>
      <w:r>
        <w:rPr/>
        <w:t>ⱷ</w:t>
      </w:r>
      <w:r>
        <w:rPr/>
        <w:t>楃桞</w:t>
      </w:r>
      <w:r>
        <w:rPr/>
        <w:t>꧂⍰</w:t>
      </w:r>
      <w:r>
        <w:rPr/>
        <w:t>숲㵄录丵䩺쎏癭㕰㤩ꌲ䵶넪깃煶쉦顖쉔橤땙柂䅞帪睪湁슏帮慂䰽</w:t>
      </w:r>
      <w:r>
        <w:rPr/>
        <w:t>ⱥ</w:t>
      </w:r>
      <w:r>
        <w:rPr/>
        <w:t>氶䊩頫싂牪䚥䍒⤩㢏卞숥癇ꅫ뽱烂啸檘</w:t>
      </w:r>
      <w:r>
        <w:rPr/>
        <w:t>ꔮ</w:t>
      </w:r>
      <w:r>
        <w:rPr/>
        <w:t>쉋桲䍸䩒⭧㝾숴搣瞮녃⌲偏쉮쉒奚輵咣珂䲡㕹ㅯ䀳哂录⩆⽁秂⩨</w:t>
      </w:r>
      <w:r>
        <w:rPr/>
        <w:t>⡍⍮</w:t>
      </w:r>
      <w:r>
        <w:rPr/>
        <w:t>䪬橪䰵⹉捩呎啎쉪</w:t>
      </w:r>
      <w:r>
        <w:rPr/>
        <w:t>ꤦ</w:t>
      </w:r>
      <w:r>
        <w:rPr/>
        <w:t>瘪㘴塡䙎呯㎥䰬呭䴣晅轉唪姂캡頴痍掿獐氪뭦뽒ㄭ幪</w:t>
      </w:r>
      <w:r>
        <w:rPr/>
        <w:t>ꦡ</w:t>
      </w:r>
      <w:r>
        <w:rPr/>
        <w:t>㯂㝃䔥䈷㇂砭쉞⹍㥶䱓呰渪漯㚻䢬剢뭌䑡㜪睲⹃䜭橇䤲䮣㩩搦쉰婒潵췂抏⸶㑂噃</w:t>
      </w:r>
      <w:r>
        <w:rPr/>
        <w:t>ꖿ</w:t>
      </w:r>
      <w:r>
        <w:rPr/>
        <w:t>心</w:t>
      </w:r>
      <w:r>
        <w:rPr/>
        <w:t>ⰵ</w:t>
      </w:r>
      <w:r>
        <w:rPr/>
        <w:t>싂䢏㉩怹</w:t>
      </w:r>
      <w:r>
        <w:rPr/>
        <w:t>⡑</w:t>
      </w:r>
      <w:r>
        <w:rPr/>
        <w:t>㫂ꄹ夸繲ꍮ摭㍲곂煲䝎䣂偍敍顄桦呵㝗搵媿⿍⩺票单⧂</w:t>
      </w:r>
      <w:r>
        <w:rPr/>
        <w:t>ꖥ</w:t>
      </w:r>
      <w:r>
        <w:rPr/>
        <w:t>㋂窱</w:t>
      </w:r>
      <w:r>
        <w:rPr/>
        <w:t>⡡</w:t>
      </w:r>
      <w:r>
        <w:rPr/>
        <w:t>녉䀲⯍慷橧歷䑳䌷䉯癡睔䅓樻㓂ꅫ㢩慇凂䵨⫂㫂䙟反╂矂瀤㥎〺轷煐㠮䬤汴伫</w:t>
      </w:r>
      <w:r>
        <w:rPr/>
        <w:t>ꖮ</w:t>
      </w:r>
      <w:r>
        <w:rPr/>
        <w:t>㥣瞡ꎻ䵪疩䵞쉶瀣参䪥䁍稩澬楶繖㌹兇瘣婢礻충戹䛎슘㮮⭕㉭硶䵊橰쉮숪쉩帻㍋</w:t>
      </w:r>
      <w:r>
        <w:rPr/>
        <w:t>ꕉ</w:t>
      </w:r>
      <w:r>
        <w:rPr/>
        <w:t>秂䭉⑌⻃杧潱뼤扡澵健窡塎슱썆</w:t>
      </w:r>
      <w:r>
        <w:rPr/>
        <w:t>ꔫ</w:t>
      </w:r>
      <w:r>
        <w:rPr/>
        <w:t>㬲啦獴祢㥸뭫䎵擂䆮㴻杁畐㒏Ⓜ⛂甥潘淂䥑ꄶ搊䲣㙧</w:t>
      </w:r>
      <w:r>
        <w:rPr/>
        <w:t>ꤽ</w:t>
      </w:r>
      <w:r>
        <w:rPr/>
        <w:t>갬は弥浞畩扺垏㙷摚㔹쉰壂漲劣戯䙋㡂䑺朰枏漮啒숣㥍땭堨䡆慉䑳甮煆㭨䁙㩤㥷쉅ꅾ啓櫂䗂ꄰ䵋쉗幭灓뮏뿂뽴ㅅ숬䫂⬨圷싂申姂冩咩슏幥洫걊橕</w:t>
      </w:r>
      <w:r>
        <w:rPr/>
        <w:t>Ⳃ</w:t>
      </w:r>
      <w:r>
        <w:rPr/>
        <w:t>㥲ꅆ슱癗춏䁩쉳걩拃歸꧎쉨䅊뭍剾싂㵚扳刣救䠪喏싂곂硁ꅊ怹䜸♚춥䨻싂뭚</w:t>
      </w:r>
      <w:r>
        <w:rPr/>
        <w:t>ⷂ</w:t>
      </w:r>
      <w:r>
        <w:rPr/>
        <w:t>싎硩숨╄⩰㕋椮숫悱쉰眤唴䢡灷</w:t>
      </w:r>
      <w:r>
        <w:rPr/>
        <w:t>⡄</w:t>
      </w:r>
      <w:r>
        <w:rPr/>
        <w:t>녌㍖䡧涬㝚慈꺡䥰쉟䡨剤吭䯂搫䉴偂ꅆ숸䁂伮摸䵔썀㋂숤汪⩕⥓⩑㨰㕏ꎩ兾檥㥏♧⨴晱瘶쵈㵕♹䩶췂㉍</w:t>
      </w:r>
      <w:r>
        <w:rPr/>
        <w:t>ⱇ</w:t>
      </w:r>
      <w:r>
        <w:rPr/>
        <w:t>싂䳂쉦喱䵁</w:t>
      </w:r>
      <w:r>
        <w:rPr/>
        <w:t>ꕆ</w:t>
      </w:r>
      <w:r>
        <w:rPr/>
        <w:t>婠칄䗂瞘㔳况矂穡硪⏂䴭㕯䏂⽳쉣⩫䅪</w:t>
      </w:r>
      <w:r>
        <w:rPr/>
        <w:t>ⴲ</w:t>
      </w:r>
      <w:r>
        <w:rPr/>
        <w:t>숳椦椥⑧䑏㨪儮硹汵쉆槂쉓䕳琳⑋幔敟堹兟㭕숴䬲嘷疣</w:t>
      </w:r>
      <w:r>
        <w:rPr/>
        <w:t>ꥑ</w:t>
      </w:r>
      <w:r>
        <w:rPr/>
        <w:t>据䁵䡇⯎숮潺厏㑌塞슿䥫杪亵䱢㥥ㆮ灞佪</w:t>
      </w:r>
      <w:r>
        <w:rPr/>
        <w:t>ꔮ</w:t>
      </w:r>
      <w:r>
        <w:rPr/>
        <w:t>狂欣煈</w:t>
      </w:r>
      <w:r>
        <w:rPr/>
        <w:t>⠹</w:t>
      </w:r>
      <w:r>
        <w:rPr/>
        <w:t>獕漯瓎础䑚熩䍰礫썌</w:t>
      </w:r>
      <w:r>
        <w:rPr/>
        <w:t>⡢</w:t>
      </w:r>
      <w:r>
        <w:rPr/>
        <w:t>癉獗噄歱湳ꥩ쉷牁婊䡇⎮娬䢏冻</w:t>
      </w:r>
      <w:r>
        <w:rPr/>
        <w:t>꧂⌮</w:t>
      </w:r>
      <w:r>
        <w:rPr/>
        <w:t>ㄭ</w:t>
      </w:r>
      <w:r>
        <w:rPr/>
        <w:t>ꕤ⥤</w:t>
      </w:r>
      <w:r>
        <w:rPr/>
        <w:t>䂘晃㈲쉷痂쉴⌷䱤繱杪뭟긥ꥪ呉쉔濎ꍩ杅넣塋</w:t>
      </w:r>
      <w:r>
        <w:rPr/>
        <w:t>⢩</w:t>
      </w:r>
      <w:r>
        <w:rPr/>
        <w:t>嘭繟땙縳䞿땵캻쉧头嘶ㆿ繗爬噑㵓숲땶帽倷썂煊瘦煟䅪䩌涘偍ꥲ믂纩強癰䱭攻捎硡け牾</w:t>
      </w:r>
      <w:r>
        <w:rPr/>
        <w:t>ⵢ</w:t>
      </w:r>
      <w:r>
        <w:rPr/>
        <w:t>䌫氽䰥숭乷塧⽞㨸꺥쉴炿吶슏䱡咮⪬捓</w:t>
      </w:r>
      <w:r>
        <w:rPr/>
        <w:t>ⱬ</w:t>
      </w:r>
      <w:r>
        <w:rPr/>
        <w:t>ꥋ</w:t>
      </w:r>
      <w:r>
        <w:rPr/>
        <w:t>繏儻偕쉓縨畟ꄪ恥⤲摫슡畷녍쉔ꥭ⼫딥䍬땩쉮桾梡䡕㍮</w:t>
      </w:r>
      <w:r>
        <w:rPr/>
        <w:t>ꗂ</w:t>
      </w:r>
      <w:r>
        <w:rPr/>
        <w:t>ㅮ⯂츴⨥촪梩Ⓨ䠭쉪뇂怺⹧⽎䅕쉑쉞껂쉘䷂汋埂ぇ当䐸싂斥暥깒</w:t>
      </w:r>
      <w:r>
        <w:rPr/>
        <w:t>ꥃ</w:t>
      </w:r>
      <w:r>
        <w:rPr/>
        <w:t>싂숨딱潏顷啨撿㷂㠪쵰䡆╄顎㤸ꍫ倷쉆싂䥍㉳䑄뿂ꥱ䴯숳</w:t>
      </w:r>
      <w:r>
        <w:rPr/>
        <w:t>⡁</w:t>
      </w:r>
      <w:r>
        <w:rPr/>
        <w:t>ꥢ砹⍓埂</w:t>
      </w:r>
      <w:r>
        <w:rPr/>
        <w:t>ꔺ</w:t>
      </w:r>
      <w:r>
        <w:rPr/>
        <w:t>⽫琪沘⑕瑄棍䍴䘻⍅㩚健⫂䱀ꍑ뽧獰摰</w:t>
      </w:r>
      <w:r>
        <w:rPr/>
        <w:t>ꕲ</w:t>
      </w:r>
      <w:r>
        <w:rPr/>
        <w:t>ꅋ助ꄣ쵑杍䣂縵樹⛃顔㶘㠪甯쌭こ炬㴤㣂堥ㅏ⚩礻伥䆩싂倳䒣䘳匯⩌歲ㅕ燂⹪楏⽩䳂ꥸ⨰秂卋冿浈⨰쉪칋戳副夵믂䚵⪥玏恱片炣☮噑参</w:t>
      </w:r>
      <w:r>
        <w:rPr/>
        <w:t>ⱒ</w:t>
      </w:r>
      <w:r>
        <w:rPr/>
        <w:t>杄软敷껂┷杷愊䕄㕷颩繗浪䷂䠮䜰桑╍䲿⑊洯㈽䅔⽞</w:t>
      </w:r>
      <w:r>
        <w:rPr/>
        <w:t>ꥀ</w:t>
      </w:r>
      <w:r>
        <w:rPr/>
        <w:t>兂圪쉩爩㵔散傏漨煙煈</w:t>
      </w:r>
      <w:r>
        <w:rPr/>
        <w:t>ꦩ</w:t>
      </w:r>
      <w:r>
        <w:rPr/>
        <w:t>숲</w:t>
      </w:r>
      <w:r>
        <w:rPr/>
        <w:t>ꦮ┪</w:t>
      </w:r>
      <w:r>
        <w:rPr/>
        <w:t>繷䗂睸亡顪渨⩃䱁杋㘭䈩硒묷쵸堪伵딻碵쉙⨶㒬晎噀</w:t>
      </w:r>
      <w:r>
        <w:rPr/>
        <w:t>⡯Ⱓ</w:t>
      </w:r>
      <w:r>
        <w:rPr/>
        <w:t>㝕딽晞塯晢溏彊싂⽦</w:t>
      </w:r>
      <w:r>
        <w:rPr/>
        <w:t>ꖱ</w:t>
      </w:r>
      <w:r>
        <w:rPr/>
        <w:t>兗㙾</w:t>
      </w:r>
      <w:r>
        <w:rPr/>
        <w:t>ꥌ</w:t>
      </w:r>
      <w:r>
        <w:rPr/>
        <w:t>㶡繙쉞穪䅒斏嘫䤫⥫瘰毂ꏍ䵲䤫穤稨柂⥐뭗癊썵슘녮縰槂쉧㑢挭㒬㜷ꎵ桺役쉈깮</w:t>
      </w:r>
      <w:r>
        <w:rPr/>
        <w:t>ⳃ</w:t>
      </w:r>
      <w:r>
        <w:rPr/>
        <w:t>㫎</w:t>
      </w:r>
      <w:r>
        <w:rPr/>
        <w:t>ꥊ</w:t>
      </w:r>
      <w:r>
        <w:rPr/>
        <w:t>典朲㑦㉂ꥨ㙴搨⩐瀰塟奈</w:t>
      </w:r>
      <w:r>
        <w:rPr/>
        <w:t>ⱟ⌰</w:t>
      </w:r>
      <w:r>
        <w:rPr/>
        <w:t>㜶搽瓂堪싂䉕娺瑕걆獉슡⩃년䭦䡞牀祱偵</w:t>
      </w:r>
      <w:r>
        <w:rPr/>
        <w:t>ⷂ</w:t>
      </w:r>
      <w:r>
        <w:rPr/>
        <w:t>䨰</w:t>
      </w:r>
      <w:r>
        <w:rPr/>
        <w:t>ⴺ</w:t>
      </w:r>
      <w:r>
        <w:rPr/>
        <w:t>쌪╳儹京桵敬ㅯ땦쵌넫⺩狂㡧숰쉊뭐栶坑席泂浨呈爲㧂圦伨〶㜪䵏歲쉣潫⤭晣漱剎㡐깅㭒㭹쉣嚏䣂皏</w:t>
      </w:r>
      <w:r>
        <w:rPr/>
        <w:t>Ⱶ</w:t>
      </w:r>
      <w:r>
        <w:rPr/>
        <w:t>㥷潵슏긫숺쵭</w:t>
      </w:r>
      <w:r>
        <w:rPr/>
        <w:t>ꕦꖿ</w:t>
      </w:r>
      <w:r>
        <w:rPr/>
        <w:t>奠뼪ッ㡾⎘浳ꅪ㑨呣氰䈵뮬㋂扠嚱䥌</w:t>
      </w:r>
      <w:r>
        <w:rPr/>
        <w:t>ꕭ</w:t>
      </w:r>
      <w:r>
        <w:rPr/>
        <w:t>庘嘫扉玮㕪䟂匯升㫂썯䀳칑煗㮣칄⴪師䍞㩃☯딦츸䳂䭟</w:t>
      </w:r>
      <w:r>
        <w:rPr/>
        <w:t>꥟</w:t>
      </w:r>
      <w:r>
        <w:rPr/>
        <w:t>䝄숪穚瑇</w:t>
      </w:r>
      <w:r>
        <w:rPr/>
        <w:t>ꕈ</w:t>
      </w:r>
      <w:r>
        <w:rPr/>
        <w:t>慟㡟窥瓂䌷熵뽈䝥䭔쉹晐杩⿂噔</w:t>
      </w:r>
      <w:r>
        <w:rPr/>
        <w:t>ꗂ</w:t>
      </w:r>
      <w:r>
        <w:rPr/>
        <w:t>摞牅䗂</w:t>
      </w:r>
      <w:r>
        <w:rPr/>
        <w:t>꤬</w:t>
      </w:r>
      <w:r>
        <w:rPr/>
        <w:t>䥊㴸吮썖晓淂欲䚩樶뾡㵬砷ꆏ瑊婇</w:t>
      </w:r>
      <w:r>
        <w:rPr/>
        <w:t>ꔽ</w:t>
      </w:r>
      <w:r>
        <w:rPr/>
        <w:t>䦥⍘⹏頯⚥</w:t>
      </w:r>
      <w:r>
        <w:rPr/>
        <w:t>ⵡ</w:t>
      </w:r>
      <w:r>
        <w:rPr/>
        <w:t>䖬彃帺䉱⶘숯攺泃手げ斮䭑㍱潣ꅴ哂쉺憘</w:t>
      </w:r>
      <w:r>
        <w:rPr/>
        <w:t>ꕤ</w:t>
      </w:r>
      <w:r>
        <w:rPr/>
        <w:t>뼺痂</w:t>
      </w:r>
      <w:r>
        <w:rPr/>
        <w:t>ꕆ꧂␩</w:t>
      </w:r>
      <w:r>
        <w:rPr/>
        <w:t>帹慃湪砩ꥳ㝸㌪甪</w:t>
      </w:r>
      <w:r>
        <w:rPr/>
        <w:t>ⱑ</w:t>
      </w:r>
      <w:r>
        <w:rPr/>
        <w:t>ご刦䂮쉕䁣橇捗</w:t>
      </w:r>
      <w:r>
        <w:rPr/>
        <w:t>ꦿ</w:t>
      </w:r>
      <w:r>
        <w:rPr/>
        <w:t>浮숸숻昪劘戣橯填䟂塩周⩡斻숭㭁㐮ㅩꌨ轲悩䗂摖䥳睪㉁ㆻ쉨䇂堭啀뭄충牾珂桐㖘넪㘱䕠䎏㔻⼫浢⯂垏俎炻怰䁱녇勎숱㝥线幫㤸㠦偐㠨슩숨떣㤸ꥫ</w:t>
      </w:r>
      <w:r>
        <w:rPr/>
        <w:t>ⵥ</w:t>
      </w:r>
      <w:r>
        <w:rPr/>
        <w:t>潈风䕷㞻揂⩒繲㛂⑋땢⒩㜩垡が㎩洣慒♾佊꥘쉟뭙凂</w:t>
      </w:r>
      <w:r>
        <w:rPr/>
        <w:t>ⰺ</w:t>
      </w:r>
      <w:r>
        <w:rPr/>
        <w:t>숴䗃㕃</w:t>
      </w:r>
      <w:r>
        <w:rPr/>
        <w:t>ꕓ</w:t>
      </w:r>
      <w:r>
        <w:rPr/>
        <w:t>䁋㩟츯념機쉍涱甪ꅚ匣㖩땭卬슩㩨䅱卐慰㍵瑫</w:t>
      </w:r>
      <w:r>
        <w:rPr/>
        <w:t>ꕶ</w:t>
      </w:r>
      <w:r>
        <w:rPr/>
        <w:t>녥쉸猯剳彗䕍싂쉀䩄即ㄹㄤ㑇㓂ㅤ曂쵥噴湢彆䰹癐彎做矂潢</w:t>
      </w:r>
      <w:r>
        <w:rPr/>
        <w:t>ꕶ</w:t>
      </w:r>
      <w:r>
        <w:rPr/>
        <w:t>㭗丨쉍⯂⥰慍</w:t>
      </w:r>
      <w:r>
        <w:rPr/>
        <w:t>ⱬ</w:t>
      </w:r>
      <w:r>
        <w:rPr/>
        <w:t>㑤</w:t>
      </w:r>
      <w:r>
        <w:rPr/>
        <w:t>⡒⬪</w:t>
      </w:r>
      <w:r>
        <w:rPr/>
        <w:t>㕇⨥堨猷洫媻걎戭僂쵇瀷朲旂卮숫桂㤭㉳♬漬䌮␵⸤瀤嚩恇㩇싂稰橃䁈䑒䡮秂딯懂窥⤊怱㩳喏쉐う뽬⽓媘㒬䮩싂䖘⭲쉐瞘捦◍⤵男單塩㬶쵞Ⓜ畫䅨뽌垮⪡䥢</w:t>
      </w:r>
      <w:r>
        <w:rPr/>
        <w:t>ꤩ</w:t>
      </w:r>
      <w:r>
        <w:rPr/>
        <w:t>獔⼪母〉兀걥帥딪츺㵧ㆱ殬帴颬숯㍙㥨睪䴵桊礴쉪嚡绂⩦䀶爽濂唶쉩啧穥䍎뭋剾䍮촭</w:t>
      </w:r>
      <w:r>
        <w:rPr/>
        <w:t>Ⱔ</w:t>
      </w:r>
      <w:r>
        <w:rPr/>
        <w:t>㙧㊿䀪犩䭖剏姂汫畾쉍曂䩤䬦놩杋뼽⭒⨯副焣긫愪⽢</w:t>
      </w:r>
      <w:r>
        <w:rPr/>
        <w:t>ꖱ</w:t>
      </w:r>
      <w:r>
        <w:rPr/>
        <w:t>卬坫㩖싂䵋碵㔨㛂䡷磂㧂飂싂㐪涣♥䱊碡祉愬捓⻂歏⯂㬶⩾敁卹圯䕇瘲燃㜴⽌兘䭀䈪쉥㴺偐쉱숹瘯㵂⽭⬶牦妩枬拂泂繶쉥䬻㝋슮啲㡬䆩绂꥙</w:t>
      </w:r>
      <w:r>
        <w:rPr/>
        <w:t>Ⱔ⡥⵹</w:t>
      </w:r>
      <w:r>
        <w:rPr/>
        <w:t>ꖮ</w:t>
      </w:r>
      <w:r>
        <w:rPr/>
        <w:t>䧂⿂歨</w:t>
      </w:r>
      <w:r>
        <w:rPr/>
        <w:t>ꤥ</w:t>
      </w:r>
      <w:r>
        <w:rPr/>
        <w:t>婹싂♞嫂㩌焻컎毎㬹쎩椶䋂垩⍌쉐璡㝘㍙쉳痂瑹堣⥂濂무㇂♂灎劏⩵恪㘭㩥浫</w:t>
      </w:r>
      <w:r>
        <w:rPr/>
        <w:t>ⵟ</w:t>
      </w:r>
      <w:r>
        <w:rPr/>
        <w:t>繊懂幤䉚珂䥉侣뼺元䵱♥䆵</w:t>
      </w:r>
      <w:r>
        <w:rPr/>
        <w:t>ⱞ⩤</w:t>
      </w:r>
      <w:r>
        <w:rPr/>
        <w:t>辏㩞婠㑘걁咏䉫뭔䡂쌬슏䝸싂潖㣂呂</w:t>
      </w:r>
      <w:r>
        <w:rPr/>
        <w:t>ꤱ⥂</w:t>
      </w:r>
      <w:r>
        <w:rPr/>
        <w:t>曂</w:t>
      </w:r>
      <w:r>
        <w:rPr/>
        <w:t>ꕕ</w:t>
      </w:r>
      <w:r>
        <w:rPr/>
        <w:t>Ⳃ</w:t>
      </w:r>
      <w:r>
        <w:rPr/>
        <w:t>獄噂숮䱱㫂棂ヂ䠺꥞㛃睂婕쉮⤦䱓ㅉ煘慖忂ꥢ쉥捣䠸숤쉨瑂녘秂猸佲桳ㄨ숮檻쉚䱤輲슱噅祮秂䩕㙑䣂⩫㋂㓂湤⩔埂效㬽兺⫂</w:t>
      </w:r>
      <w:r>
        <w:rPr/>
        <w:t>ⴽ</w:t>
      </w:r>
      <w:r>
        <w:rPr/>
        <w:t>天⍗燂䅘⽙仂㠽썘ꌨ⺱⸤쉬顊轅숦썁</w:t>
      </w:r>
      <w:r>
        <w:rPr/>
        <w:t>⡶⥖</w:t>
      </w:r>
      <w:r>
        <w:rPr/>
        <w:t>敢癎䩃땦瑔╡㡯쉁츪칹쉲긺격磂兮㭗숱昹繗숰嘻瀻땺溣儹桰쉫䑌振ꄶ烂⥬䝄䧎싍焩眸쉴利獑⥌껂砦瞻</w:t>
      </w:r>
      <w:r>
        <w:rPr/>
        <w:t>ꔶ⑯</w:t>
      </w:r>
      <w:r>
        <w:rPr/>
        <w:t>䢱楒牷쉕㬯砳촬뭳㡃컂僂걐</w:t>
      </w:r>
      <w:r>
        <w:rPr/>
        <w:t>⠽</w:t>
      </w:r>
      <w:r>
        <w:rPr/>
        <w:t>䱲偆㍙㍇佟兓싂ꍣ兺㍍摒⾩걍䤹犡吵剗浘瑰珂兂㙮⚬唲⽒싂</w:t>
      </w:r>
      <w:r>
        <w:rPr/>
        <w:t>ꥑ</w:t>
      </w:r>
      <w:r>
        <w:rPr/>
        <w:t>硯갭兄슏飂敟瘪써⭧桚瑩挪䝚頭䙢䈣긹犬ㅚ쉇帵♚剹ꅖ딯㉘ꎡ㡹㍇槂惂쉓樤昸쉆⨨䍭♨洦䠺奎制⤩朷숺</w:t>
      </w:r>
      <w:r>
        <w:rPr/>
        <w:t>⠶⸷</w:t>
      </w:r>
      <w:r>
        <w:rPr/>
        <w:t>싂顩咬㕐䣂磂恍갪湒숪桊㕗晋䤨䋂ㅺ♫祶䤰湠䧂䁲䏃扚㩲췂敒牓ゥꆮ畕녟⥬砰卦쵦顟㝮䋂걁焻硦쎵敤䙋쉐䆘쉙</w:t>
      </w:r>
      <w:r>
        <w:rPr/>
        <w:t>ꕭ</w:t>
      </w:r>
      <w:r>
        <w:rPr/>
        <w:t>ㄻ䉢䑙丯쉆橙쉋扰䦘奥灆㨦쉖쌵倻矎♔춣帽祆倦⏂㭥轖⸊婡䭣⹇㍗忂涣慙㌲⨬쉬氵䘦ㅩ桭╺䰲깮딣旂㑬쵸炏兂塈䗎况㑇汤ꍆ揂땃␴╋慧䭾숮㵤⽚䙘獰柃⨺⨭皘㙥傩⍾琣瑔忂毂䴶㴩汦⹴摓扈⽵獩戮な㥕橢䝖</w:t>
      </w:r>
      <w:r>
        <w:rPr/>
        <w:t>ꕖ</w:t>
      </w:r>
      <w:r>
        <w:rPr/>
        <w:t>斘</w:t>
      </w:r>
      <w:r>
        <w:rPr/>
        <w:t>ꕑ</w:t>
      </w:r>
      <w:r>
        <w:rPr/>
        <w:t>쉂</w:t>
      </w:r>
      <w:r>
        <w:rPr/>
        <w:t>⢡</w:t>
      </w:r>
      <w:r>
        <w:rPr/>
        <w:t>啨쉚牰玩뮥</w:t>
      </w:r>
      <w:r>
        <w:rPr/>
        <w:t>꧂</w:t>
      </w:r>
      <w:r>
        <w:rPr/>
        <w:t>啍帰瑫潙盂⒩ꥥ㭤⑏⍤穩䭩믃ꥧ睹ꍕ㬭숥䧂⩴䤺䵅⩐뿂⧂塭╖㩸ꌰ勂幇㝐䫂쉡⨩숵僂◍恲佳싂</w:t>
      </w:r>
      <w:r>
        <w:rPr/>
        <w:t>꧃</w:t>
      </w:r>
      <w:r>
        <w:rPr/>
        <w:t>帨뭉䈬轎㏎䆏㊻뿂顨숷摠㴫湵䡒㍬䮮卟盂儻뭩傡轎縲㍩䭳㋂佪奅컂겮晚㍌䬬卖硡⹬佺厬뽯쉈뽥眣䅅單갽침ꍮ䥏䵰㨰潳䲱⨵㉘깴楶䨭⩆䭊쉤吭</w:t>
      </w:r>
      <w:r>
        <w:rPr/>
        <w:t>Ⱬ</w:t>
      </w:r>
      <w:r>
        <w:rPr/>
        <w:t>繾걊皵硤瘯썸祢칗秂쉇漮쵚⌳塌湘⽩⽅䣍ち塟潣⥣烎썙氰䑖䑯剭暩써矂凂䲣渫䕯㕣稱撩湺ꍷ슮ꍯ</w:t>
      </w:r>
      <w:r>
        <w:rPr/>
        <w:t>⣂</w:t>
      </w:r>
      <w:r>
        <w:rPr/>
        <w:t>숶ꌰ盍歇숩牥⫂䆿伩由쉑㧎쉲⾵싂啓㥫㕅㣂囂ꎮ慤強⏍䚣媏⑮畠媡廂冬쉬潉卨廂㫂</w:t>
      </w:r>
      <w:r>
        <w:rPr/>
        <w:t>꤯ꔺ</w:t>
      </w:r>
      <w:r>
        <w:rPr/>
        <w:t>瘷떵㒿䁅뼵쉁䑤歔嘪復灋刳幙汷뭂但个颵쉴䍰繬ㄺ쉢䡊埂㚘䝚⸻</w:t>
      </w:r>
      <w:r>
        <w:rPr/>
        <w:t>ⱅ</w:t>
      </w:r>
      <w:r>
        <w:rPr/>
        <w:t>疬燃㣂橕⸶㟂⽮儩彪䵏⩦䝄뭐쉦獕㤤♚揂桊嘴灏畓㪩棂攳㜹㑩㢥矂楮</w:t>
      </w:r>
      <w:r>
        <w:rPr/>
        <w:t>ⱟ</w:t>
      </w:r>
      <w:r>
        <w:rPr/>
        <w:t>䬤坱噯⺿噠Ⓧ捊礹꺮㙣</w:t>
      </w:r>
      <w:r>
        <w:rPr/>
        <w:t>ⱥ</w:t>
      </w:r>
      <w:r>
        <w:rPr/>
        <w:t>堬⺻瑷⺻䨱泂是礣侥썂쵸␽䍉슿楍輵礩⽊⨴䬽樹瞏⍌⥖恫摙婚쌭攥쉷㔬␳믂㝚쉅浾顰</w:t>
      </w:r>
      <w:r>
        <w:rPr/>
        <w:t>ⱕ</w:t>
      </w:r>
      <w:r>
        <w:rPr/>
        <w:t>썗参㵺⾬㛂뭔㩔怱춣兺㵖⍙䊥䕙䎱扖止扃祱춏</w:t>
      </w:r>
      <w:r>
        <w:rPr/>
        <w:t>ⳍ</w:t>
      </w:r>
      <w:r>
        <w:rPr/>
        <w:t>圥⼰</w:t>
      </w:r>
      <w:r>
        <w:rPr/>
        <w:t>ꔰ</w:t>
      </w:r>
      <w:r>
        <w:rPr/>
        <w:t>걅汘琻╏䝢㤪⚣䍔싎쉙춏䡙ㄱ㚘ꅺ穘㎩繊䂩䩊⭓硄祕</w:t>
      </w:r>
      <w:r>
        <w:rPr/>
        <w:t>⡤</w:t>
      </w:r>
      <w:r>
        <w:rPr/>
        <w:t>ꅣ</w:t>
      </w:r>
      <w:r>
        <w:rPr/>
        <w:t>ꗂ</w:t>
      </w:r>
      <w:r>
        <w:rPr/>
        <w:t>何戨䔱噏⿃印</w:t>
      </w:r>
      <w:r>
        <w:rPr/>
        <w:t>ⱷ</w:t>
      </w:r>
      <w:r>
        <w:rPr/>
        <w:t>ㄶ掘渮䜶</w:t>
      </w:r>
      <w:r>
        <w:rPr/>
        <w:t>ꥑ</w:t>
      </w:r>
      <w:r>
        <w:rPr/>
        <w:t>湦쉫轨痂슿楳♋㴯⽘痂唽뇂眰ꥧ</w:t>
      </w:r>
      <w:r>
        <w:rPr/>
        <w:t>ꕌ⍕</w:t>
      </w:r>
      <w:r>
        <w:rPr/>
        <w:t>䎻䖬啐烂걩⩍塦䤱婮쵌</w:t>
      </w:r>
      <w:r>
        <w:rPr/>
        <w:t>ꖱ</w:t>
      </w:r>
      <w:r>
        <w:rPr/>
        <w:t>싍牔䜦盂婁㒱ㅯ⹑㡟撻ꅗ넱䤸䉁⛍枵싂沣♡奆斬쉄祌䉔捎淎슣洰</w:t>
      </w:r>
      <w:r>
        <w:rPr/>
        <w:t>ⱪ</w:t>
      </w:r>
      <w:r>
        <w:rPr/>
        <w:t>矂ㅷ栯坈澿딻녉潥䵟⍣䥣桂⏂뭐坊쵾毂䝃䗂뽱쉟䤦뗂쉶㐊嗎꥖䘴㌥䱕쉄䮱㪥거꥘쉵睨瀽슘㤽⴦㡳皮噗僂软⑴ꅰ輭넵</w:t>
      </w:r>
      <w:r>
        <w:rPr/>
        <w:t>⡬⑫</w:t>
      </w:r>
      <w:r>
        <w:rPr/>
        <w:t>彞⽢깍塤歀の䐥呠猨㛂딴녋坯ꅊ操꥚呑♺繒僎⹷㔶쉅⩣轭ㆬ桨꺥傘㙧⍍⽲慒쉥⹮協싂濂睙⨪轞䁐ꥣ睒</w:t>
      </w:r>
      <w:r>
        <w:rPr/>
        <w:t>⡡</w:t>
      </w:r>
      <w:r>
        <w:rPr/>
        <w:t>汀亵깥</w:t>
      </w:r>
      <w:r>
        <w:rPr/>
        <w:t>ⱔ</w:t>
      </w:r>
      <w:r>
        <w:rPr/>
        <w:t>䲣䬺</w:t>
      </w:r>
      <w:r>
        <w:rPr/>
        <w:t>ⵁ</w:t>
      </w:r>
      <w:r>
        <w:rPr/>
        <w:t>㩋瑅去䘹㉋橬딪槂㷂卋塄椶礣쌱歒㴲쉥奵깭⹕싂癨恗⵮㝲䖩㫂㥺㩶焩佔</w:t>
      </w:r>
      <w:r>
        <w:rPr/>
        <w:t>Ɱ</w:t>
      </w:r>
      <w:r>
        <w:rPr/>
        <w:t>礯뼦畉䝩㭎쉚悘珍칲轟♵坙묽갳䁸⛃槂♇嘪癍徵湗쵕⪩壂묮慆ꌷ</w:t>
      </w:r>
      <w:r>
        <w:rPr/>
        <w:t>Ⳃ</w:t>
      </w:r>
      <w:r>
        <w:rPr/>
        <w:t>䠲䱦㨴⌣ꅃ슩焪쉷坈⩯盂⥈噘獰報嘪숴䉥匹</w:t>
      </w:r>
      <w:r>
        <w:rPr/>
        <w:t>ⵎ</w:t>
      </w:r>
      <w:r>
        <w:rPr/>
        <w:t>䥑娦禡쎵䝔慠稦桗婉䀪獕╚睄䜩䌹潳杉쵒⩩쉴㠲捓䭅ꎣ噱⚡╚偘即</w:t>
      </w:r>
      <w:r>
        <w:rPr/>
        <w:t>ⶮ</w:t>
      </w:r>
      <w:r>
        <w:rPr/>
        <w:t>녨쉏礴塒䧂壂恰⽣㑞</w:t>
      </w:r>
      <w:r>
        <w:rPr/>
        <w:t>꧂</w:t>
      </w:r>
      <w:r>
        <w:rPr/>
        <w:t>㗂䣂䥟♹䙘挹ㅔ䜯</w:t>
      </w:r>
      <w:r>
        <w:rPr/>
        <w:t>ⵐ</w:t>
      </w:r>
      <w:r>
        <w:rPr/>
        <w:t>塌硴扢</w:t>
      </w:r>
      <w:r>
        <w:rPr/>
        <w:t>⡧</w:t>
      </w:r>
      <w:r>
        <w:rPr/>
        <w:t>㎣暏</w:t>
      </w:r>
      <w:r>
        <w:rPr/>
        <w:t>⢵</w:t>
      </w:r>
      <w:r>
        <w:rPr/>
        <w:t>榿⍢건秂넩㪱坾뮵㬯畧杢恦싂쉰䅹싂䄣뽹⩦</w:t>
      </w:r>
      <w:r>
        <w:rPr/>
        <w:t>ⵑ╀</w:t>
      </w:r>
      <w:r>
        <w:rPr/>
        <w:t>㢩焪权䭬㖻灏犏ォ畒숵⨭䔥咬湃▵癑捚烂㬸䖩忂奲쉅瑗</w:t>
      </w:r>
      <w:r>
        <w:rPr/>
        <w:t>ꕚ</w:t>
      </w:r>
      <w:r>
        <w:rPr/>
        <w:t>쉟췂し䭧슣쉌䰷땹癸懂摏杩兟㜴橴瓂⹎걯쉉촹䑩</w:t>
      </w:r>
      <w:r>
        <w:rPr/>
        <w:t>ⱞ</w:t>
      </w:r>
      <w:r>
        <w:rPr/>
        <w:t>玩䈵㡳洯䖩㮏⩪祉㵠䙑顅깢䝇㠸㙉狂奵</w:t>
      </w:r>
      <w:r>
        <w:rPr/>
        <w:t>ⱟ</w:t>
      </w:r>
      <w:r>
        <w:rPr/>
        <w:t>栶畟⨵ꥩ汆前䕗㝈㫂睗㍬媩飂睤呶灋⎘㤵⩅ち癑掏卟㉃䩌ꅇ⭃拂㥙♙䂣獸㢘숦刪繑⌫縩礰㠽䐩ㄵ⿂걵汋瑳㕯啕槂딬떮</w:t>
      </w:r>
      <w:r>
        <w:rPr/>
        <w:t>ꕉ</w:t>
      </w:r>
      <w:r>
        <w:rPr/>
        <w:t>㗂䡵긪卣䈫䝲깉噈狂湇䴤怴쉥쉖潸溥縭쉰啈噥秂⽦偵슣䙸쉉⽭惂㍦戮瓍畴숳匨摰党祹</w:t>
      </w:r>
      <w:r>
        <w:rPr/>
        <w:t>ⵚ</w:t>
      </w:r>
      <w:r>
        <w:rPr/>
        <w:t>㙁떣깶儹梣㙥㙒汹촦컂帹⩇䭸塧䓂⽙⍙枮깘껂亏塍㉤景䱘敢㍉㑏浡㬹榻㬻따丶祄復畁祅匨슘┱츩丸䩠싂걧뽲捒⹋</w:t>
      </w:r>
      <w:r>
        <w:rPr/>
        <w:t>꧂</w:t>
      </w:r>
      <w:r>
        <w:rPr/>
        <w:t>ⳃ</w:t>
      </w:r>
      <w:r>
        <w:rPr/>
        <w:t>㕕擂徥樰깍畎廃슏</w:t>
      </w:r>
      <w:r>
        <w:rPr/>
        <w:t>Ⱡ</w:t>
      </w:r>
      <w:r>
        <w:rPr/>
        <w:t>囂㥭呾⌻棎輣⭈涬剋╊栨湃块埂䉍帪ꌪ祆儦㮬殩넪繀昮␰灀湶彴朷뭎⹒顫㥥뼺㔱剧池啬딤쉉樽쉚摮쉍</w:t>
      </w:r>
      <w:r>
        <w:rPr/>
        <w:t>ⱕ</w:t>
      </w:r>
      <w:r>
        <w:rPr/>
        <w:t>榘繴㡟凃䳍睢숥䵺轗쎩助딦䮘剢䰊숯悥疩䩨繶捞㵨㨭⽠숫䷂☸䄶沱折녱⭤꥔</w:t>
      </w:r>
      <w:r>
        <w:rPr/>
        <w:t>⣂⌯</w:t>
      </w:r>
      <w:r>
        <w:rPr/>
        <w:t>盂⥷䡷煮潄쉸⑵</w:t>
      </w:r>
      <w:r>
        <w:rPr/>
        <w:t>ꔹⵤ</w:t>
      </w:r>
      <w:r>
        <w:rPr/>
        <w:t>洭牣㈱泂洸囂摨㓂暡攱桔倵䱳싂䥕㝲樽ꍢ䰱戯쉋権折扨⫂㬪싂愦⨽ꥭ숮潐싂湥儽㩪㵬♢咱唯</w:t>
      </w:r>
      <w:r>
        <w:rPr/>
        <w:t>ⶣ</w:t>
      </w:r>
      <w:r>
        <w:rPr/>
        <w:t>쉍瞩敤춏珂轤硎狂䟂㈦楲⾘쉬ꄵ渳祷㕂㩀</w:t>
      </w:r>
      <w:r>
        <w:rPr/>
        <w:t>ⵀ</w:t>
      </w:r>
      <w:r>
        <w:rPr/>
        <w:t>㩯畖慢瓃煖숫偊剪ꌫ╤뽢䕩吥⥒潢䔽슘坒牏敁䁬뽚㉐컃頤浙쉁䇃</w:t>
      </w:r>
      <w:r>
        <w:rPr/>
        <w:t>⡩</w:t>
      </w:r>
      <w:r>
        <w:rPr/>
        <w:t>呀䝘숬摖쉕捠⧎濂쉑⚬䱶䛂佂슱ꌲ㓂砽䑨⏂坞䴦圥칕瘪眹칸湵㠳摏ꍩ熩</w:t>
      </w:r>
      <w:r>
        <w:rPr/>
        <w:t>Ⱝ</w:t>
      </w:r>
      <w:r>
        <w:rPr/>
        <w:t>咩땥敾곂唷穳渻놬䅃⒩⑹▣땯ꇃ橠</w:t>
      </w:r>
      <w:r>
        <w:rPr/>
        <w:t>ꕩ</w:t>
      </w:r>
      <w:r>
        <w:rPr/>
        <w:t>绂䩃垱佮쉳쉅彳睙쉱睂⹹긪녔쉎㥾㍂䞥焻睎㠮싂湱痂</w:t>
      </w:r>
      <w:r>
        <w:rPr/>
        <w:t>Ⲭ</w:t>
      </w:r>
      <w:r>
        <w:rPr/>
        <w:t>〥숷═怤禩乊塰穂쉸奍咩枵녍睂睩슮</w:t>
      </w:r>
      <w:r>
        <w:rPr/>
        <w:t>ꤤ</w:t>
      </w:r>
      <w:r>
        <w:rPr/>
        <w:t>䜳稨偮⩐䵞䡶⭾ꌻ김娴䔲걟♹䱀</w:t>
      </w:r>
      <w:r>
        <w:rPr/>
        <w:t>ꤪ</w:t>
      </w:r>
      <w:r>
        <w:rPr/>
        <w:t>湓</w:t>
      </w:r>
      <w:r>
        <w:rPr/>
        <w:t>ꗂ</w:t>
      </w:r>
      <w:r>
        <w:rPr/>
        <w:t>꺥㝊湡抿兯㭸轋亘昸숹栵㏂땖쉭㞘㮩⩐㤪㑳쏂㩒洱䵟껂䑓甴㩥꺩믂⭚歂☲⦿껂딭⏂䝤숹䓂㕮ꅟ㝞烂瀥㵤埂潩ꥨ⥂溩轰潉侬摂▥䱙뭍佖ㅬ쉃䑵儨盂儰촦䷂繠轇儻걷う칲塠⿎춡榏䀷⹋䴹桶歉넹䵗轸ꥲ</w:t>
      </w:r>
      <w:r>
        <w:rPr/>
        <w:t>ⱖ</w:t>
      </w:r>
      <w:r>
        <w:rPr/>
        <w:t>乢潶汹깺긴</w:t>
      </w:r>
      <w:r>
        <w:rPr/>
        <w:t>⠥</w:t>
      </w:r>
      <w:r>
        <w:rPr/>
        <w:t>椶ꥳ丳⥥녟侩奴⦻剳쉓ㅚ칰挸깨숮</w:t>
      </w:r>
      <w:r>
        <w:rPr/>
        <w:t>ⰷ</w:t>
      </w:r>
      <w:r>
        <w:rPr/>
        <w:t>숩䎥쵤扖떱㷎㖘⫂쉠皿旂┵娥</w:t>
      </w:r>
      <w:r>
        <w:rPr/>
        <w:t>ⰲ</w:t>
      </w:r>
      <w:r>
        <w:rPr/>
        <w:t>磂塢䕂仂顐橂⹄捎啴喱祡䙪彘츭㔳瑕</w:t>
      </w:r>
      <w:r>
        <w:rPr/>
        <w:t>ⷂ⭭</w:t>
      </w:r>
      <w:r>
        <w:rPr/>
        <w:t>楧싂⹠ꥱ숫恏ꥴ縰䍡祸㑴㩙쏂츪浃窥潣〩㉆硩估칖⩂㇂㠱싂磂瓍⨪╌슏䠪剾⽷纬灏</w:t>
      </w:r>
      <w:r>
        <w:rPr/>
        <w:t>ꕐ</w:t>
      </w:r>
      <w:r>
        <w:rPr/>
        <w:t>疿啐獄</w:t>
      </w:r>
      <w:r>
        <w:rPr/>
        <w:t>Ᵽ</w:t>
      </w:r>
      <w:r>
        <w:rPr/>
        <w:t>橑珂癳繃敒壂䐣淎䄨恢⴫ㅠ挹</w:t>
      </w:r>
      <w:r>
        <w:rPr/>
        <w:t>⠦</w:t>
      </w:r>
      <w:r>
        <w:rPr/>
        <w:t>煓桸</w:t>
      </w:r>
      <w:r>
        <w:rPr/>
        <w:t>꤬</w:t>
      </w:r>
      <w:r>
        <w:rPr/>
        <w:t>烎䱔䑈祕䇂</w:t>
      </w:r>
      <w:r>
        <w:rPr/>
        <w:t>ꤽ</w:t>
      </w:r>
      <w:r>
        <w:rPr/>
        <w:t>떘⸮</w:t>
      </w:r>
      <w:r>
        <w:rPr/>
        <w:t>ⷂ</w:t>
      </w:r>
      <w:r>
        <w:rPr/>
        <w:t>䰲ㅯ⭹</w:t>
      </w:r>
      <w:r>
        <w:rPr/>
        <w:t>ꕇ</w:t>
      </w:r>
      <w:r>
        <w:rPr/>
        <w:t>ꥮ㈹츽㊘椦幥썇剒문⮩扦⹄떻嘬婒祧轢桃칥䜴坂䀦稷冮澘潀숸䈱쉚呢</w:t>
      </w:r>
      <w:r>
        <w:rPr/>
        <w:t>ꦣ</w:t>
      </w:r>
      <w:r>
        <w:rPr/>
        <w:t>숱ꌹ⥕歧䵕㮻影⥬卌弶⛂㘨䙍츶⸪녺㮥ꅱ뽤纱㬦㉒㍳温䴯䮻⍲䊵슱㨭瀩</w:t>
      </w:r>
      <w:r>
        <w:rPr/>
        <w:t>ꕘ</w:t>
      </w:r>
      <w:r>
        <w:rPr/>
        <w:t>瑌嚣刺做쏍숬畬慔慬唥㨨㵳灗숊唸쉹攲뮡掏ㄳ㗂䘩参䅮䙳颩轵Ⓜ⍡捕畧堰뽐슥⬩⺬쉺扙넲걸奐숬倳⩺习䕪眨</w:t>
      </w:r>
      <w:r>
        <w:rPr/>
        <w:t>⡚</w:t>
      </w:r>
      <w:r>
        <w:rPr/>
        <w:t>䪬꺬㕬㉪瑒恅⍚牾칮⭢컂䔴䀶숪⎿歺恏䰩䄳㡂</w:t>
      </w:r>
      <w:r>
        <w:rPr/>
        <w:t>ꥍ</w:t>
      </w:r>
      <w:r>
        <w:rPr/>
        <w:t>㩯稯걉桫⥳幐쉞䁗欳秂戦</w:t>
      </w:r>
      <w:r>
        <w:rPr/>
        <w:t>ⶻ</w:t>
      </w:r>
      <w:r>
        <w:rPr/>
        <w:t>믂奙싂慡歇瑡晨㩃䆥年犣䐤歀塄㉟䩧商曂旃慘⽀䕕䋂枏灡⯂</w:t>
      </w:r>
      <w:r>
        <w:rPr/>
        <w:t>⡣</w:t>
      </w:r>
      <w:r>
        <w:rPr/>
        <w:t>촣㥦㥶欸㮡穠㖬嘴橷㵘ꄺ煵敾滂슬噺侬</w:t>
      </w:r>
      <w:r>
        <w:rPr/>
        <w:t>⢥</w:t>
      </w:r>
      <w:r>
        <w:rPr/>
        <w:t>塵奋뭕迂癟橈䐲쉗廂䘸煌乐䋂䀯稩輭剉쉔頬頫䑭</w:t>
      </w:r>
      <w:r>
        <w:rPr/>
        <w:t>ⱒ</w:t>
      </w:r>
      <w:r>
        <w:rPr/>
        <w:t>㦩炵⩾偟쉔䃃⸵煊⶿喣뮩㍰卓</w:t>
      </w:r>
      <w:r>
        <w:rPr/>
        <w:t>ꦮ</w:t>
      </w:r>
      <w:r>
        <w:rPr/>
        <w:t>搯畞辣숹摶刺侩뾡慭啚ㄷ懂㕕砸</w:t>
      </w:r>
      <w:r>
        <w:rPr/>
        <w:t>ꕄ</w:t>
      </w:r>
      <w:r>
        <w:rPr/>
        <w:t>걁㓍싂祇</w:t>
      </w:r>
      <w:r>
        <w:rPr/>
        <w:t>꤭</w:t>
      </w:r>
      <w:r>
        <w:rPr/>
        <w:t>煵徻⥡쉮쵹습</w:t>
      </w:r>
      <w:r>
        <w:rPr/>
        <w:t>ꥋ</w:t>
      </w:r>
      <w:r>
        <w:rPr/>
        <w:t>埂㡲燂숬啒ꥧ⍬ꄬ㙮쵌쉳橚汨湭䥨乏䍗繐䁠珍딲싂䡩싂</w:t>
      </w:r>
      <w:r>
        <w:rPr/>
        <w:t>⵰</w:t>
      </w:r>
      <w:r>
        <w:rPr/>
        <w:t>쉅쉮癵녴桲秂ㄴ怵</w:t>
      </w:r>
      <w:r>
        <w:rPr/>
        <w:t>⠹</w:t>
      </w:r>
      <w:r>
        <w:rPr/>
        <w:t>쉅窩쉰ㄪ朹奓♌穨䵗♯⺵帨숸㕱㈥嫂䙢㡱縵中婊⩉쵏숨彍㉭捃쉥氥桃⪩湖䍬쉠쉰㑦䑎칔╷〩炮</w:t>
      </w:r>
      <w:r>
        <w:rPr/>
        <w:t>⠰</w:t>
      </w:r>
      <w:r>
        <w:rPr/>
        <w:t>䴸湖쉤㯂㕹杓杪ꍘ㘭偂潢恫⭇⑏㵄⨫瀴㮩䌰㧂檬␨슘䨩긭傥䝏敥⹠䭯䄭爫ㄲ䲱瘭슬숰쵁噘兵敍묺晾輻扱⨬썅瀨㉪啅䡑氬⩧ꥹ敗䑁䭙⽡</w:t>
      </w:r>
      <w:r>
        <w:rPr/>
        <w:t>⡱</w:t>
      </w:r>
      <w:r>
        <w:rPr/>
        <w:t>㉄破汖啉㦘</w:t>
      </w:r>
      <w:r>
        <w:rPr/>
        <w:t>ꕮ</w:t>
      </w:r>
      <w:r>
        <w:rPr/>
        <w:t>硯侻ꍞ掩啢츥畤堽倣쉸⮮⬰汍싍绂㙞깒唩♎䪻쉺캣睕䘶쉐䁉ꍬ浩朤⨮┭犿⑮穾祸컍䘶⒮┹츪狂⸮嫎㝨穯䅭晧꥾䍊숤</w:t>
      </w:r>
      <w:r>
        <w:rPr/>
        <w:t>ꕢ</w:t>
      </w:r>
      <w:r>
        <w:rPr/>
        <w:t>椻㕏獪桙숹䤱䨸쉭쉢㉷嘪棂쉕㑫</w:t>
      </w:r>
      <w:r>
        <w:rPr/>
        <w:t>ⵊ</w:t>
      </w:r>
      <w:r>
        <w:rPr/>
        <w:t>츬</w:t>
      </w:r>
      <w:r>
        <w:rPr/>
        <w:t>ⴲ</w:t>
      </w:r>
      <w:r>
        <w:rPr/>
        <w:t>ち哂喥┰쵋䑨</w:t>
      </w:r>
      <w:r>
        <w:rPr/>
        <w:t>ꕧ</w:t>
      </w:r>
      <w:r>
        <w:rPr/>
        <w:t>䁓瑢⤣숫걄杁汀汃䫎촷幥䉵楴ꅐ㴪奩獡唹ㅵ숶䘥쉫㧂⸣깕䧂슬㙲坭偆㪱汚琲潴潠灖싂硴숫쏎년淂촸㧂뇂ꍀタ恢뗂⽾㭷숫䉙怴煇숶쉕</w:t>
      </w:r>
      <w:r>
        <w:rPr/>
        <w:t>ꕮ</w:t>
      </w:r>
      <w:r>
        <w:rPr/>
        <w:t>㒿싎⽒㩂牄幬䕥䰪㒻⪱噣⦻䩟ꅆ⩋沥揂싂爰砯䵃䮣窡䙾☬ꄶ擎쉌框䀪輻습땪晇㷂캵쵴쉟䷂</w:t>
      </w:r>
      <w:r>
        <w:rPr/>
        <w:t>⡴</w:t>
      </w:r>
      <w:r>
        <w:rPr/>
        <w:t>썳轹䡐㖡砺㖩嫂</w:t>
      </w:r>
      <w:r>
        <w:rPr/>
        <w:t>ꥃ</w:t>
      </w:r>
      <w:r>
        <w:rPr/>
        <w:t>㍱㥁洳烂⑌쉤⩰쉫⩍兡旂漸燂숣䠊곂焴奠</w:t>
      </w:r>
      <w:r>
        <w:rPr/>
        <w:t>ⷂ</w:t>
      </w:r>
      <w:r>
        <w:rPr/>
        <w:t>䰶䌵侮⾵灘媮䨸並ꎣ瀳㍘䉾繄剕伬瘶奲쉀炏⹍打⨬售哂뽬犥倨稴畴兟滂⥳</w:t>
      </w:r>
      <w:r>
        <w:rPr/>
        <w:t>ꦏ</w:t>
      </w:r>
      <w:r>
        <w:rPr/>
        <w:t>恀㐭쉋쉶敯櫂쉗♁䛃摵硔땡恙숤呟皩㙌䉉쉔匩偾捘潄⍍</w:t>
      </w:r>
      <w:r>
        <w:rPr/>
        <w:t>⣎</w:t>
      </w:r>
      <w:r>
        <w:rPr/>
        <w:t>㟂쉸쉫⑸㵧䊿版婡⬪娸獘뭭츹</w:t>
      </w:r>
      <w:r>
        <w:rPr/>
        <w:t>⠪</w:t>
      </w:r>
      <w:r>
        <w:rPr/>
        <w:t>䡔</w:t>
      </w:r>
      <w:r>
        <w:rPr/>
        <w:t>ꥈ</w:t>
      </w:r>
      <w:r>
        <w:rPr/>
        <w:t>숩坦</w:t>
      </w:r>
      <w:r>
        <w:rPr/>
        <w:t>ꕯ</w:t>
      </w:r>
      <w:r>
        <w:rPr/>
        <w:t>ꄪ䱊汒⩭渰ꇂ暏䉧玿烂㘷</w:t>
      </w:r>
      <w:r>
        <w:rPr/>
        <w:t>ⳃ</w:t>
      </w:r>
      <w:r>
        <w:rPr/>
        <w:t>丮捫さ곂穵䐩⹦㙱浬㭑</w:t>
      </w:r>
      <w:r>
        <w:rPr/>
        <w:t>ꖻ</w:t>
      </w:r>
      <w:r>
        <w:rPr/>
        <w:t>㍍廂쉐券걉㗍狎潌쉴灗⺱穌㐯椰塏佚ヂ㵕卮摹싂畇爳幘㙍</w:t>
      </w:r>
      <w:r>
        <w:rPr/>
        <w:t>Ⱶ</w:t>
      </w:r>
      <w:r>
        <w:rPr/>
        <w:t>㣂숴숩乲唪㉍福䒮쵟欫⥹帹浣䥴싃칆⩤稣놩帴玻䑪痂稻싂㝸믂濂슣兤㘰숷싂㝐䂵繭嚩깾兆슮稩䡌</w:t>
      </w:r>
      <w:r>
        <w:rPr/>
        <w:t>ꥋ</w:t>
      </w:r>
      <w:r>
        <w:rPr/>
        <w:t>顒乨橁숫湡揂ꅏ眬楍瘲䵪</w:t>
      </w:r>
      <w:r>
        <w:rPr/>
        <w:t>ꤱ</w:t>
      </w:r>
      <w:r>
        <w:rPr/>
        <w:t>灀漰㥥杒</w:t>
      </w:r>
      <w:r>
        <w:rPr/>
        <w:t>ⴲ⩣</w:t>
      </w:r>
      <w:r>
        <w:rPr/>
        <w:t>縬쉢偹偬熩㍰</w:t>
      </w:r>
      <w:r>
        <w:rPr/>
        <w:t>⡗⩮</w:t>
      </w:r>
      <w:r>
        <w:rPr/>
        <w:t>氥唲숥</w:t>
      </w:r>
      <w:r>
        <w:rPr/>
        <w:t>ꤤ</w:t>
      </w:r>
      <w:r>
        <w:rPr/>
        <w:t>쉒싂䈸</w:t>
      </w:r>
      <w:r>
        <w:rPr/>
        <w:t>Ⱳ</w:t>
      </w:r>
      <w:r>
        <w:rPr/>
        <w:t>绂甮佸刹ㆡ䩏䂿㉄슿쉚祱啁窩쉋㭙䌪澱娬轋浮䝢灦⿍⍟捓숪숩䀭⹕ꅥ넬轒璻ꌻ奦摥捯畮摊捤瑴촣婍穡揂怱漪严</w:t>
      </w:r>
      <w:r>
        <w:rPr/>
        <w:t>ⱎ</w:t>
      </w:r>
      <w:r>
        <w:rPr/>
        <w:t>勂頰坁婁砶嗍쉧獦縱䨪汊</w:t>
      </w:r>
      <w:r>
        <w:rPr/>
        <w:t>ꔽ</w:t>
      </w:r>
      <w:r>
        <w:rPr/>
        <w:t>姃♢䂬깒瑳슥싂呹䅢</w:t>
      </w:r>
      <w:r>
        <w:rPr/>
        <w:t>ꤤ</w:t>
      </w:r>
      <w:r>
        <w:rPr/>
        <w:t>禡姂娷䛂⹥秂権爥믂湅ꥶ♆轡ㅭ妿吪截棂䙙⹫슱뾱桰睏䁁䙙㍅甩㔣䅬朳ぅ収䥙▩痂啧쉙㜭뇂␤ꍵ㮩쌬疿⩏⫂</w:t>
      </w:r>
      <w:r>
        <w:rPr/>
        <w:t>ꖿ</w:t>
      </w:r>
      <w:r>
        <w:rPr/>
        <w:t>䱴䇂䋂嫂怺뭄♵춡扤⩭扁顺싂깱捏烃싂硚⸩㊩唸䙖啀⽖묻숲⪱䆣묶洣厘夺⩄轖숤哂䝹䶿㉈ꆮ灐䍊䡄煠彌焹⪻廂⵭넣灎敃圦掵ㅴ긶꥘⩂䭬㢡⬻㏂㢏急ご硹憿辩걏㵨剥㑫</w:t>
      </w:r>
      <w:r>
        <w:rPr/>
        <w:t>ꤶ</w:t>
      </w:r>
      <w:r>
        <w:rPr/>
        <w:t>⡚</w:t>
      </w:r>
      <w:r>
        <w:rPr/>
        <w:t>㩍</w:t>
      </w:r>
      <w:r>
        <w:rPr/>
        <w:t>ꕠ</w:t>
      </w:r>
      <w:r>
        <w:rPr/>
        <w:t>㝴壂쉙슬</w:t>
      </w:r>
      <w:r>
        <w:rPr/>
        <w:t>⠷</w:t>
      </w:r>
      <w:r>
        <w:rPr/>
        <w:t>묬太媵癇㍨</w:t>
      </w:r>
      <w:r>
        <w:rPr/>
        <w:t>⠦</w:t>
      </w:r>
      <w:r>
        <w:rPr/>
        <w:t>䛂恂杌姂䭮䕁㑵㑸쎻ꌳ䊣䍪䱇䬶ꍌ䵎쵍ぶ敂㔷</w:t>
      </w:r>
      <w:r>
        <w:rPr/>
        <w:t>⠬</w:t>
      </w:r>
      <w:r>
        <w:rPr/>
        <w:t>숽쉉ㄮ㡃ㄺ瞻㝖㉟獗쉐欬畋㢡ぐ慂頸洪ꌽ搲塕摱땄㵑쉞煏愸ꥨ䈬⥥</w:t>
      </w:r>
      <w:r>
        <w:rPr/>
        <w:t>꧂</w:t>
      </w:r>
      <w:r>
        <w:rPr/>
        <w:t>ꥡ绂ꅭ슏慚淂⼣幘婉凂싂㔻偪灶碣䱾</w:t>
      </w:r>
      <w:r>
        <w:rPr/>
        <w:t>ꤻ</w:t>
      </w:r>
      <w:r>
        <w:rPr/>
        <w:t>㥇䡳넹㦥䗍䔦瑨拂坰뭙灒䠨쉗</w:t>
      </w:r>
      <w:r>
        <w:rPr/>
        <w:t>ꔩ</w:t>
      </w:r>
      <w:r>
        <w:rPr/>
        <w:t>渰偎⎱ꅴ睵썕쉃㉤佸礯쉟頵瑹㍕洤⥾攊䰬汌䭃숬㐣䣂⪻숸橴硱轓顋뭊乍潤䝑祎梻轥땋獶婉嘳摌㔱⵬曍숬⩊敚䛂䉁</w:t>
      </w:r>
      <w:r>
        <w:rPr/>
        <w:t>ꤸ</w:t>
      </w:r>
      <w:r>
        <w:rPr/>
        <w:t>攻땔⼯坦䩰䉖徿⫂佫桟㌤숲帰슥歸䀪䱁灲異橘渣䗂쉣䞻瑄い䋂桚㐶㝸싂䩉礰冣睸⨸䄯栣竂彋䋂磃쉈</w:t>
      </w:r>
      <w:r>
        <w:rPr/>
        <w:t>ꤪ</w:t>
      </w:r>
      <w:r>
        <w:rPr/>
        <w:t>ㅔ煪╹뿃㥮凂瑞煷䢡䝋硆杙稸唭狂㴺䬳剬參딭氦땫㉮旂숪⩅䆩䕳쉥ꥱ璩稭沏囍숳㠥瑲ど깪冮␬㠷樹砱쉢户囂</w:t>
      </w:r>
      <w:r>
        <w:rPr/>
        <w:t>ꦡ</w:t>
      </w:r>
      <w:r>
        <w:rPr/>
        <w:t>凂숺滍㥭</w:t>
      </w:r>
      <w:r>
        <w:rPr/>
        <w:t>ꦩ⨽</w:t>
      </w:r>
      <w:r>
        <w:rPr/>
        <w:t>녣捑╖쉬䥮⵲坴㠺匹啶┣搭软氩⑃숷辏燂㚩劥朦⑧浪</w:t>
      </w:r>
      <w:r>
        <w:rPr/>
        <w:t>⣂</w:t>
      </w:r>
      <w:r>
        <w:rPr/>
        <w:t>玩䶘弤㵨</w:t>
      </w:r>
      <w:r>
        <w:rPr/>
        <w:t>⢩</w:t>
      </w:r>
      <w:r>
        <w:rPr/>
        <w:t>噣㕄轠卢땫숹幗뭒挲㌪昻땰쉺囂㕉숮䝧坸믎䉟牺⍂䆵潔깢猭ㅑ捈睢㕡傥偖⑀棎獤뭆⛃嘪⦏뭵▱勃⍶⑵徏㵃긪幏䥵싂琷Ⓜ</w:t>
      </w:r>
      <w:r>
        <w:rPr/>
        <w:t>ⰺ</w:t>
      </w:r>
      <w:r>
        <w:rPr/>
        <w:t>〨仍朥䚣爽䅕</w:t>
      </w:r>
      <w:r>
        <w:rPr/>
        <w:t>ⴶ</w:t>
      </w:r>
      <w:r>
        <w:rPr/>
        <w:t>쌷슘⼥湒</w:t>
      </w:r>
      <w:r>
        <w:rPr/>
        <w:t>ⴱ</w:t>
      </w:r>
      <w:r>
        <w:rPr/>
        <w:t>㬷歌塬塕쉦朽쉡杍䘱숫爥␽㡂敔㘰杖쉷㟂潚㩑䭍頦쉪畱㡰擃䜸촤佩녦仂ꅩ睾瀺垻憱儶㠣</w:t>
      </w:r>
      <w:r>
        <w:rPr/>
        <w:t>ⵡ</w:t>
      </w:r>
      <w:r>
        <w:rPr/>
        <w:t>瞻輨䵺䭸㌳䥄㐻곎땊欩⩩㌸塅戮礻䵹唬拂摪污䙓嘶奟䉓剔癘朥뮬歗䥄⌬灢扫㕇쵍ꏂ汇</w:t>
      </w:r>
      <w:r>
        <w:rPr/>
        <w:t>ꕂ</w:t>
      </w:r>
      <w:r>
        <w:rPr/>
        <w:t>婙楸呞圳⤤㵞䩮窩橏乄썍숣⼥⹾塈⻂穖⴨〵庣猻杗</w:t>
      </w:r>
      <w:r>
        <w:rPr/>
        <w:t>ꔮ</w:t>
      </w:r>
      <w:r>
        <w:rPr/>
        <w:t>歡携飂슬쉩㙧傩係媘㌷䏂狂特抩庱⸽䵒㙡䱩横쉤晟䄤䥖䝄吭䗂帶䜪䷂♒捌繬㕕慔⯂偞쉆싂㛂곎其슻⍑穭䀷䴣㍋㗂㥌䩸䍚ꌰ祧匮</w:t>
      </w:r>
      <w:r>
        <w:rPr/>
        <w:t>Ⱬ</w:t>
      </w:r>
      <w:r>
        <w:rPr/>
        <w:t>㉲晉睳숨</w:t>
      </w:r>
      <w:r>
        <w:rPr/>
        <w:t>Ⳃ</w:t>
      </w:r>
      <w:r>
        <w:rPr/>
        <w:t>㕅⛂숦㛍쉲慖╓쉱䦮㞱⏂䠪冮瑊復呂洯쉂ꆘ숪</w:t>
      </w:r>
      <w:r>
        <w:rPr/>
        <w:t>Ⳃ</w:t>
      </w:r>
      <w:r>
        <w:rPr/>
        <w:t>伴쉢申땓⭣⩟惂ㅁ恵⽁噲</w:t>
      </w:r>
      <w:r>
        <w:rPr/>
        <w:t>⢥</w:t>
      </w:r>
      <w:r>
        <w:rPr/>
        <w:t>ꕙ⭍</w:t>
      </w:r>
      <w:r>
        <w:rPr/>
        <w:t>搣㕣暘㵳㈶歙佦瀴쉔㔪彧쉓佌</w:t>
      </w:r>
      <w:r>
        <w:rPr/>
        <w:t>꧂</w:t>
      </w:r>
      <w:r>
        <w:rPr/>
        <w:t>⿎</w:t>
      </w:r>
      <w:r>
        <w:rPr/>
        <w:t>ⷂ</w:t>
      </w:r>
      <w:r>
        <w:rPr/>
        <w:t>㘱숯歬慧♭쏂⬱ㅀ㎵浰癫〨⨸</w:t>
      </w:r>
      <w:r>
        <w:rPr/>
        <w:t>꧃</w:t>
      </w:r>
      <w:r>
        <w:rPr/>
        <w:t>ꍯ뭦䑐獌渻䙣猲杰썰凂癯ꄵ祔漮쉕桨䷎氤쉹剀뿂噎㤦娻⨭⹣䅷걁䞩剰쉆䈵幞Ⓝ䉀冬畾䋂卆幬㥊㨪ꅾ砨穐숣⹨⪡⍯吷⍟</w:t>
      </w:r>
      <w:r>
        <w:rPr/>
        <w:t>⠥</w:t>
      </w:r>
      <w:r>
        <w:rPr/>
        <w:t>㵥㦘怯兮슏뼨払</w:t>
      </w:r>
      <w:r>
        <w:rPr/>
        <w:t>⡁</w:t>
      </w:r>
      <w:r>
        <w:rPr/>
        <w:t>㐊깨䡰㭏劮</w:t>
      </w:r>
      <w:r>
        <w:rPr/>
        <w:t>ⵂ</w:t>
      </w:r>
      <w:r>
        <w:rPr/>
        <w:t>땟㥟あ淂쉁权侬幂ぞ告䱢䀦</w:t>
      </w:r>
      <w:r>
        <w:rPr/>
        <w:t>ꖡꥂ</w:t>
      </w:r>
      <w:r>
        <w:rPr/>
        <w:t>灎潤ꍖ妣夹⥎</w:t>
      </w:r>
      <w:r>
        <w:rPr/>
        <w:t>⢥</w:t>
      </w:r>
      <w:r>
        <w:rPr/>
        <w:t>䮮䗂쉬圹媵䕓幉ꥶ痂琻偭煖䕡㡬䕏㉅ꇂ矎♭</w:t>
      </w:r>
      <w:r>
        <w:rPr/>
        <w:t>ꖮ</w:t>
      </w:r>
      <w:r>
        <w:rPr/>
        <w:t>쉤썏㵆㕅㉋쉴⴪쉏䟍쌪숮灠묵䀶桵珂카ヂ䁊祸</w:t>
      </w:r>
      <w:r>
        <w:rPr/>
        <w:t>ꥁ</w:t>
      </w:r>
      <w:r>
        <w:rPr/>
        <w:t>兢㴻숵櫂⩶剞䉙뭩留㵇曃쉯뽬涩숸㇎噍䏂䱪㈲䤥ヂ쎡犿㢱䩚⤲摌쵖哂禡婁痃</w:t>
      </w:r>
      <w:r>
        <w:rPr/>
        <w:t>Ⳃ</w:t>
      </w:r>
      <w:r>
        <w:rPr/>
        <w:t>㝗⽵칉涱⥦ꆘ⩂摣⭟칇츫廂䵂䕣幕猰⭍乁㡡癦丮䵓圴栯堥넷⌲敭Ⓜ䭮䆬⽾梥숦唣②⑧塚歏⵩眸</w:t>
      </w:r>
      <w:r>
        <w:rPr/>
        <w:t>ꔶ</w:t>
      </w:r>
      <w:r>
        <w:rPr/>
        <w:t>⡬</w:t>
      </w:r>
      <w:r>
        <w:rPr/>
        <w:t>乤䕡戱碏꺿轂䳂渪쉶伲⼨矎㧃쉖瑆問䡔汨䥺쉖</w:t>
      </w:r>
      <w:r>
        <w:rPr/>
        <w:t>⡺</w:t>
      </w:r>
      <w:r>
        <w:rPr/>
        <w:t>숲㙵勂余扚㇂堳撩唩䢱㔦㥊ꍡ塶顊斣㩊⽁㡂䥷㗍㌨剄櫂怨뽉䥹㵏刪㚩숨昮䭨椸帬猣쉴慸熻</w:t>
      </w:r>
      <w:r>
        <w:rPr/>
        <w:t>Ɒ</w:t>
      </w:r>
      <w:r>
        <w:rPr/>
        <w:t>硩㫂祘坫땫癡搫悩爪潋걵䞵⌦䝄迂䉳櫂䉬뭀싂瀴⨽剑㑎⭕儣潂㚻烂䌻㝺䱩㕎䍷싂</w:t>
      </w:r>
      <w:r>
        <w:rPr/>
        <w:t>ꤩ╗</w:t>
      </w:r>
      <w:r>
        <w:rPr/>
        <w:t>㡭瑋䯂瑶挩併㉋⭐桚忎㈣穖漪炿橋㈩묬捫䥐뽎숷╲婲䝁㉦쉓䈫⎩┲础淍捫ꅰ掩癩┯慑䭋⸰㧂悥斩圷츩</w:t>
      </w:r>
      <w:r>
        <w:rPr/>
        <w:t>ꕅ</w:t>
      </w:r>
      <w:r>
        <w:rPr/>
        <w:t>쵨㜴䑉䒣</w:t>
      </w:r>
      <w:r>
        <w:rPr/>
        <w:t>Ⳃ</w:t>
      </w:r>
      <w:r>
        <w:rPr/>
        <w:t>玱痂㍒쉟쉲땥棂숽捓깆橘</w:t>
      </w:r>
      <w:r>
        <w:rPr/>
        <w:t>ꥇꤳ</w:t>
      </w:r>
      <w:r>
        <w:rPr/>
        <w:t>거䘤╍⫂䝁么乗烎⦬砥憵畅㑂棎晎㉈〹㏂癞뗎㬪䅠煅捒穾涱獀戮撱癚⫂⾿迂쉄噺䑚位쉮䩳彄睑坫㍪쉾頹偧䁎恾㔪䉸畑纬顔嗂딪䡑睡숻䤰輬剹仂㑵싂䥧术┯顺用숲姂勂慲䋂㡁楪</w:t>
      </w:r>
      <w:r>
        <w:rPr/>
        <w:t>ꤶ</w:t>
      </w:r>
      <w:r>
        <w:rPr/>
        <w:t>⼩埍顫杤⭸捈㉐숽皘숭慂㦱疣</w:t>
      </w:r>
      <w:r>
        <w:rPr/>
        <w:t>ꗎ</w:t>
      </w:r>
      <w:r>
        <w:rPr/>
        <w:t>夶剑</w:t>
      </w:r>
      <w:r>
        <w:rPr/>
        <w:t>ⴺ</w:t>
      </w:r>
      <w:r>
        <w:rPr/>
        <w:t>壂䉤埂顶⩕┽呤䇂⹱썊沥勂犘긺参摀怫摍漥</w:t>
      </w:r>
      <w:r>
        <w:rPr/>
        <w:t>ⵯ⥷</w:t>
      </w:r>
      <w:r>
        <w:rPr/>
        <w:t>畩뭕啁滎떬⨤䩥㜩䉔걶爹㙆슿숴坕撵㑒潵⫂瀫싂ꍀ⒩繥浳</w:t>
      </w:r>
      <w:r>
        <w:rPr/>
        <w:t>ꔳ</w:t>
      </w:r>
      <w:r>
        <w:rPr/>
        <w:t>务灹쉘儣충浯땍⭔㥴䨶㝍氤昦憻丰焷⹆싍쉺女⫂繢换⨷汓㍺쉞稥䝳恌싂넸㇃村幨迂䁏⍁⫂摇쉸쉳桾䪵奾쉒쉄묮堬垥坆⩉㝳䉈兙♧攨㮡睪䕨㌰牳㙆▬㉙攊쉗湀⏂ꥡ濍</w:t>
      </w:r>
      <w:r>
        <w:rPr/>
        <w:t>ꔫ</w:t>
      </w:r>
      <w:r>
        <w:rPr/>
        <w:t>㠬♱惃椭</w:t>
      </w:r>
      <w:r>
        <w:rPr/>
        <w:t>ꤰ</w:t>
      </w:r>
      <w:r>
        <w:rPr/>
        <w:t>䮣숮㩾깔䁟⻂⍚悡匨歊呥偤硠燂㨥燂牕</w:t>
      </w:r>
      <w:r>
        <w:rPr/>
        <w:t>ꗎ⩇</w:t>
      </w:r>
      <w:r>
        <w:rPr/>
        <w:t>漤쉥칾曎欰剚㩑䲣㉰⿂</w:t>
      </w:r>
      <w:r>
        <w:rPr/>
        <w:t>ꗂ</w:t>
      </w:r>
      <w:r>
        <w:rPr/>
        <w:t>Ɫ</w:t>
      </w:r>
      <w:r>
        <w:rPr/>
        <w:t>쉃⤦偾竂兄</w:t>
      </w:r>
      <w:r>
        <w:rPr/>
        <w:t>⡳</w:t>
      </w:r>
      <w:r>
        <w:rPr/>
        <w:t>晞㭏⻂◎</w:t>
      </w:r>
      <w:r>
        <w:rPr/>
        <w:t>ꔽ</w:t>
      </w:r>
      <w:r>
        <w:rPr/>
        <w:t>㫂슻槂恮넷〱兇卙佇灾䭐쉦㭡當潈╀싂䄪䬩偵㪵䟂㡊呚쵔玬歲硟数숴⚵⨰湫땖盎♈䋂父漳䒣䵳歲擂番璣</w:t>
      </w:r>
      <w:r>
        <w:rPr/>
        <w:t>ⵥ</w:t>
      </w:r>
      <w:r>
        <w:rPr/>
        <w:t>晌㇂㭄쉒</w:t>
      </w:r>
      <w:r>
        <w:rPr/>
        <w:t>⠸</w:t>
      </w:r>
      <w:r>
        <w:rPr/>
        <w:t>柂뽥揂녊獍䥏爺氣椬瑦</w:t>
      </w:r>
      <w:r>
        <w:rPr/>
        <w:t>ⱞ</w:t>
      </w:r>
      <w:r>
        <w:rPr/>
        <w:t>쉊캏⦬疡摢숯뼨칤쉄硓ꅸ㭄檱故焷捣㝸婢싂ꍭ啲⑋슱丱畨報썷㔯ㅥ쉏熏㍠㕳슏</w:t>
      </w:r>
      <w:r>
        <w:rPr/>
        <w:t>ꖵ</w:t>
      </w:r>
      <w:r>
        <w:rPr/>
        <w:t>彡繉啢乣橂⼺ꥧ㡠따勂♚栨㘺癹㙠瑷游䩧쉹䱔⩧쉮段漳牭慀柂</w:t>
      </w:r>
      <w:r>
        <w:rPr/>
        <w:t>ꥆ</w:t>
      </w:r>
      <w:r>
        <w:rPr/>
        <w:t>⠥</w:t>
      </w:r>
      <w:r>
        <w:rPr/>
        <w:t>嫂쉪恌栻框♌䐯祄슥〪樯烂婏奊歴坵熿쉭弮偞味믂啘</w:t>
      </w:r>
      <w:r>
        <w:rPr/>
        <w:t>ⱩⲬ</w:t>
      </w:r>
      <w:r>
        <w:rPr/>
        <w:t>椶㔪兹⭳乏</w:t>
      </w:r>
      <w:r>
        <w:rPr/>
        <w:t>꧂</w:t>
      </w:r>
      <w:r>
        <w:rPr/>
        <w:t>縩쉏㩋㮩䪱噒♳爴瘣呋仂凎姂싂㝂⩳숻潉硆쉞딷係汦猴쉊쉌埂썅넦⌴</w:t>
      </w:r>
      <w:r>
        <w:rPr/>
        <w:t>ꥌ</w:t>
      </w:r>
      <w:r>
        <w:rPr/>
        <w:t>㡺䘲拂猫湔걆㭥슘㍅㕈㪵ꥱ</w:t>
      </w:r>
      <w:r>
        <w:rPr/>
        <w:t>⣃</w:t>
      </w:r>
      <w:r>
        <w:rPr/>
        <w:t>䘦穬䑶磂慍橫佮桠顺㠪織쉣캘偘吣搸ꅮ쵢숯欪東⒵䧂䈣쉮㵷灡氲䬱숳疬颵睾䘷潀⥗癍䍌坴⽳숺湬牒盂㝘싂⾬</w:t>
      </w:r>
      <w:r>
        <w:rPr/>
        <w:t>ꤶ</w:t>
      </w:r>
      <w:r>
        <w:rPr/>
        <w:t>湐卲橖㍺</w:t>
      </w:r>
      <w:r>
        <w:rPr/>
        <w:t>⠶</w:t>
      </w:r>
      <w:r>
        <w:rPr/>
        <w:t>瞵卂슱촦狂䱂딩漲ꅅⓎ愱砶㕁嘥䏂猸⼱牔擂湔〹痂칎◂祫쵳癍뗂㒱飍硋慆幂浃樨⑙숨쉧싂슡戬썣婟硍剘䕊窵朰⨹</w:t>
      </w:r>
      <w:r>
        <w:rPr/>
        <w:t>ꤻ</w:t>
      </w:r>
      <w:r>
        <w:rPr/>
        <w:t>믂숺犬瘷玻侻噦楈樽僂㙣特摨獖楏꥘뿂䏂䝤숳柂懂⤫놱䮣埂쉓ꥹ獍쉘づ搬♠漫䙊</w:t>
      </w:r>
      <w:r>
        <w:rPr/>
        <w:t>⡱</w:t>
      </w:r>
      <w:r>
        <w:rPr/>
        <w:t>䍆槂䀯쉦쉥殘咻榣㘳楏䝥桫⑸啐뽱繏潞㋂㟂着凎⫂</w:t>
      </w:r>
      <w:r>
        <w:rPr/>
        <w:t>⢮</w:t>
      </w:r>
      <w:r>
        <w:rPr/>
        <w:t>ꇂ䥢쉙含䆻櫂뭨</w:t>
      </w:r>
      <w:r>
        <w:rPr/>
        <w:t>⡌</w:t>
      </w:r>
      <w:r>
        <w:rPr/>
        <w:t>쉺ォ䝹兊頪焥歍憡洩ꏂ쉬쉲凂懂䥰쉩</w:t>
      </w:r>
      <w:r>
        <w:rPr/>
        <w:t>⢘⍅</w:t>
      </w:r>
      <w:r>
        <w:rPr/>
        <w:t>嫂奆䝫넰楔㉎싂旂㍖額堫昩债ꌷ塃䐪녦䍐欬㝳◎䥴쉂洶ꎘ獢甤匪暻䭇묻싂慂歭</w:t>
      </w:r>
      <w:r>
        <w:rPr/>
        <w:t>ⵢ</w:t>
      </w:r>
      <w:r>
        <w:rPr/>
        <w:t>㔪䅮뮣䡭䭚呖毂湭疩꥖걢慁⥑노窵嘨愱剶仂슣浏仃╺䍎쉀♭仃瑖甦炩㬷⸮竂繀넊⑘昪㕰扏쉎쌮⭴䆱䕋皘朱呵㦮輽쵆㜴쉚㞣숫싂獌䉳⥧㡩슻쌺㬫䩕㴫摲㩲㭀갭矂潅塒瘯橃癑溡⩀疩䝑眷⤩歋汮䄪乲朲华呬묪䙺뇃㐫呒</w:t>
      </w:r>
      <w:r>
        <w:rPr/>
        <w:t>⣍╳</w:t>
      </w:r>
      <w:r>
        <w:rPr/>
        <w:t>示つ挷徥㔵儣囂⬸㡫⫍佰♖</w:t>
      </w:r>
      <w:r>
        <w:rPr/>
        <w:t>ꤵ</w:t>
      </w:r>
      <w:r>
        <w:rPr/>
        <w:t>庻汚啾䭬禣欺㤣㉙쉲彨놩껂ふ쉙呁䑣恑楾慰⩹啕쉭⻂⴨</w:t>
      </w:r>
      <w:r>
        <w:rPr/>
        <w:t>ꖥ</w:t>
      </w:r>
      <w:r>
        <w:rPr/>
        <w:t>㭫쉶뼪숭坎息䘦灥㡍㙹幖庩㵒欺怯㙺⚵垵숫濂祕㟎㶱并⌻啢㭡攲牲⩰唶顊焸뽃⧂捨䝰敗ㅞ㢬쉱潂⍩楤皘㝞┥땅㩪␸껍灾塰</w:t>
      </w:r>
      <w:r>
        <w:rPr/>
        <w:t>⣃</w:t>
      </w:r>
      <w:r>
        <w:rPr/>
        <w:t>頩盍瀪畇긫숷㭃</w:t>
      </w:r>
      <w:r>
        <w:rPr/>
        <w:t>ꥇ</w:t>
      </w:r>
      <w:r>
        <w:rPr/>
        <w:t>떡䉅</w:t>
      </w:r>
      <w:r>
        <w:rPr/>
        <w:t>ⷂ</w:t>
      </w:r>
      <w:r>
        <w:rPr/>
        <w:t>츳䱏攩㤮숪㩠㚣䵺곂㮿䄩䥁㉗呀晘⑧뽴뽂쉆㌤ㅕ㤹놮係ꅂ祵䟎쉕嚏䧂땡ヂ朣ァ쵪煈焤朱䀨㢥眵</w:t>
      </w:r>
      <w:r>
        <w:rPr/>
        <w:t>ꥇ</w:t>
      </w:r>
      <w:r>
        <w:rPr/>
        <w:t>塏숣刪䟂쉴⤴㍯♃呠㈦轞戮㨬䰩牳㤦祪⭺磂䖩判炥嗂◍㖣奲㘪⤤⫂㜹</w:t>
      </w:r>
      <w:r>
        <w:rPr/>
        <w:t>ⵧ</w:t>
      </w:r>
      <w:r>
        <w:rPr/>
        <w:t>弪揍춘煮倨睠</w:t>
      </w:r>
      <w:r>
        <w:rPr/>
        <w:t>⣂</w:t>
      </w:r>
      <w:r>
        <w:rPr/>
        <w:t>頺㙩䗃椻䨣녑␥吤湅晶之佋슻䄵坉쉠⥒挦싂匰顆呮㇂⭬夫栥收唤啟㭊䐨否媿帱</w:t>
      </w:r>
      <w:r>
        <w:rPr/>
        <w:t>ꕸ</w:t>
      </w:r>
      <w:r>
        <w:rPr/>
        <w:t>扢转ꥸ슬绂昴슩儨淍札畕慂幙伵㕏깮偕㝰㟍⬽〮䕸䬭琴䥋皡ꥡ䩰쉢⌱쉑䵋⨣煷䉶扞</w:t>
      </w:r>
      <w:r>
        <w:rPr/>
        <w:t>ꦥ</w:t>
      </w:r>
      <w:r>
        <w:rPr/>
        <w:t>숯曃쎩浊ꥥ㉓츱㙈䴣䩯숭⒵桵係昵┭穡噎䕘ꇍꅒ⌷♍㥤庵␤六</w:t>
      </w:r>
      <w:r>
        <w:rPr/>
        <w:t>ꕙ</w:t>
      </w:r>
      <w:r>
        <w:rPr/>
        <w:t>彠㘪ꇂ쉬㶘⭡䩓卣♳桁⭐倵昻싍싂䭺灲湏⬶呋华娴伦嘯㍒☪䷂ꍙ悡㏂具ꥧ칆椸▿恾걤煉㑊㩫⹘㏍㕀⹠㑤쉵䣂捣슥㉕</w:t>
      </w:r>
      <w:r>
        <w:rPr/>
        <w:t>ⰰ</w:t>
      </w:r>
      <w:r>
        <w:rPr/>
        <w:t>朥쵹슏樬쉠쉔㉹⬩ꌤ쉊ㄻ檘䒮敧㵱䒣뭂壂떣㠩礱</w:t>
      </w:r>
      <w:r>
        <w:rPr/>
        <w:t>ꕇ</w:t>
      </w:r>
      <w:r>
        <w:rPr/>
        <w:t>䕺奠䵗㔫姎녬ꅒ棂偐╒㡱瞱㕫槂敓瓂迂礱灖佶䞩棂浉楬㍖㍐彺漣쉓뿎䜹㞘汚溿䵱㋂쎱쉵湺⤭㤫ꅺ顄④颬杺쉖쉙愯䅲갱顑橪潆乍숨䢩ォ</w:t>
      </w:r>
      <w:r>
        <w:rPr/>
        <w:t>ꦩ</w:t>
      </w:r>
      <w:r>
        <w:rPr/>
        <w:t>䟂䕶携</w:t>
      </w:r>
      <w:r>
        <w:rPr/>
        <w:t>⠨</w:t>
      </w:r>
      <w:r>
        <w:rPr/>
        <w:t>䨩싂绂쉀穗砪痂쵓浧䉙嘤䏂땠唺〪䰽㬬숬⨴▣칇椨浧村</w:t>
      </w:r>
      <w:r>
        <w:rPr/>
        <w:t>ꕫ</w:t>
      </w:r>
      <w:r>
        <w:rPr/>
        <w:t>榡</w:t>
      </w:r>
      <w:r>
        <w:rPr/>
        <w:t>⡣</w:t>
      </w:r>
      <w:r>
        <w:rPr/>
        <w:t>딥숪갰</w:t>
      </w:r>
      <w:r>
        <w:rPr/>
        <w:t>Ⱔ</w:t>
      </w:r>
      <w:r>
        <w:rPr/>
        <w:t>ㅭㅾ㌊⭣䘪獗⹖⫂㙘洺쉙숤盂暻䅯</w:t>
      </w:r>
      <w:r>
        <w:rPr/>
        <w:t>ⱞ</w:t>
      </w:r>
      <w:r>
        <w:rPr/>
        <w:t>琺噌熿㟂挬ㅐ兮쉬⭊쉾㍡㨦춥갥祷敐桕㩍溬䗎朣쉐砥总摉券㦣榬㍎슱㊏創止砪琷㔩噍匴獇失珂♾吷掩㷂何㚵╨䬰㒮㴩沿禘偾㠲깘熣扈⾩䭁䑪㮮┣泂繬꺥⩵溩䝇獳ꥸ癄㥌⍭䓂流쉑싂杖쉱厡숬攤塅匹䩓㠱氻ꅹ⍷䙗쉓敌淂幏么盂畬嘷숦</w:t>
      </w:r>
      <w:r>
        <w:rPr/>
        <w:t>ꕞ</w:t>
      </w:r>
      <w:r>
        <w:rPr/>
        <w:t>佄獠䣂㐯╘⫂긻</w:t>
      </w:r>
      <w:r>
        <w:rPr/>
        <w:t>ꤵ</w:t>
      </w:r>
      <w:r>
        <w:rPr/>
        <w:t>壂だ纩础㙩</w:t>
      </w:r>
      <w:r>
        <w:rPr/>
        <w:t>⡘</w:t>
      </w:r>
      <w:r>
        <w:rPr/>
        <w:t>曂숽⫂㬭㎩佋焫䯂쉠卦꥚㡸䋂烂堮䷂彠㤨癦</w:t>
      </w:r>
      <w:r>
        <w:rPr/>
        <w:t>ꖻ</w:t>
      </w:r>
      <w:r>
        <w:rPr/>
        <w:t>徬䅅札湠ꍤ䄪扴곂㩵䄤⶘爨썪痂ꌳ悩뇂땍䦿頭㩓唣㙢♤숫穴⥁塒づ넪⥵櫂睂渣녶奂䏂䥞╴獥㌵穙㘫汫쉴</w:t>
      </w:r>
      <w:r>
        <w:rPr/>
        <w:t>ⱋ</w:t>
      </w:r>
      <w:r>
        <w:rPr/>
        <w:t>䏎</w:t>
      </w:r>
      <w:r>
        <w:rPr/>
        <w:t>ꦿ⭘</w:t>
      </w:r>
      <w:r>
        <w:rPr/>
        <w:t>䜪⺱☥뼵㈺穮兏歔⦣쉱㇂</w:t>
      </w:r>
      <w:r>
        <w:rPr/>
        <w:t>⣂⸽</w:t>
      </w:r>
      <w:r>
        <w:rPr/>
        <w:t>剖䉺쉶硍繺쉆쉒⪥⩚汶㯍숪瞮䚮㵭燂䃎創┻䧂煓礳䘴ꎏ䕡嗂䆡槂侩䏂顺辬楱癓</w:t>
      </w:r>
      <w:r>
        <w:rPr/>
        <w:t>ꦱⴸ</w:t>
      </w:r>
      <w:r>
        <w:rPr/>
        <w:t>燂䊏⩳歫松案⩓縶䤰噵挮颬䧂暿楁扖祵睵秂╅놩ㄽ⑩纏䮣拂믍棎轤쵋䝢뇍⽋㫃㑷剐캣⥖</w:t>
      </w:r>
      <w:r>
        <w:rPr/>
        <w:t>ⴸ</w:t>
      </w:r>
      <w:r>
        <w:rPr/>
        <w:t>ꥨ礣䌯ㆣ爽㝒㕆婀슣䰷瑣漭揂嚩琹吳䕞ꥨ皵杣呢</w:t>
      </w:r>
      <w:r>
        <w:rPr/>
        <w:t>ⱔ</w:t>
      </w:r>
      <w:r>
        <w:rPr/>
        <w:t>췂栥啷싂땡咘潉䈨瘰桙䣍砹뭐㩹칗䥥ꥬ긯ꍬ牑쉍䝰ヂ术뽸硲칁獋匫摲乢坶县╡摤剸㵤敷㇂枩䠦輵㑫☫奣䝸쉫秃佸毂䑐⩪佮ꅶ奭礯㙸⥤쉩偨츰⾬☯䍣嚘갻䰶㛂쌵圬穷㑨庵竂쉩桁桬춬꥚쉌㝲⥣伩ꌷ䁏䉂漶䉁濂ꄽば쉀뾥瑧慦砮숺栳䬱柃橪䗍▵㙩楾⤹♉䭗숵⽘숥컂</w:t>
      </w:r>
      <w:r>
        <w:rPr/>
        <w:t>ꥌ</w:t>
      </w:r>
      <w:r>
        <w:rPr/>
        <w:t>녔䡯⨤깳㔲桃心㕏摧쉉䒘䍩䵠춵숯恭涥噙桨뭅쉦㙪㝖⽥牌坁갽</w:t>
      </w:r>
      <w:r>
        <w:rPr/>
        <w:t>ꕃ</w:t>
      </w:r>
      <w:r>
        <w:rPr/>
        <w:t>㕦㬤呖偷摨묰桚桮憩㕹</w:t>
      </w:r>
      <w:r>
        <w:rPr/>
        <w:t>ⰶ</w:t>
      </w:r>
      <w:r>
        <w:rPr/>
        <w:t>ㄣ⵲땣츷殏껂坣效♄쉦촪ㄺ硹㨳</w:t>
      </w:r>
      <w:r>
        <w:rPr/>
        <w:t>⡪</w:t>
      </w:r>
      <w:r>
        <w:rPr/>
        <w:t>䘴䁋쉹䉂㘹圶ꥠ反㡁繞뭳⦮ꍖ顀樫긺숦슥㞱</w:t>
      </w:r>
      <w:r>
        <w:rPr/>
        <w:t>Ȿ</w:t>
      </w:r>
      <w:r>
        <w:rPr/>
        <w:t>佴㐻潰숷⩅뽘睲㙢扔亱①漻⹰男쉶䥰䓂␊츳ꍢ㪡㪿浰꥙싂쉕⚡숭뼣䁩䕟⑄㟂</w:t>
      </w:r>
      <w:r>
        <w:rPr/>
        <w:t>ꔫꥋ</w:t>
      </w:r>
      <w:r>
        <w:rPr/>
        <w:t>쉌┽</w:t>
      </w:r>
      <w:r>
        <w:rPr/>
        <w:t>ꔹ</w:t>
      </w:r>
      <w:r>
        <w:rPr/>
        <w:t>ヂ⩕䁈佃稪⿍䭂曂桪懂嘫幇䕘䱎彅揂슥㘭剎쉭塵⑰卉쉑稸숩敤塸숣愫悩椱♯ꥷ쉶痂妩搷쉡⬪䐥⩰㉘뿂숨䁚㡟녍挪嗍⑎쉔䜶婓ꌭ彀㡀숨䄹䕔乱偯</w:t>
      </w:r>
      <w:r>
        <w:rPr/>
        <w:t>ⶩ</w:t>
      </w:r>
      <w:r>
        <w:rPr/>
        <w:t>䭑쵓歌쉲憥瑠╔師愮榵싂䕗</w:t>
      </w:r>
      <w:r>
        <w:rPr/>
        <w:t>ⷂ⌱</w:t>
      </w:r>
      <w:r>
        <w:rPr/>
        <w:t>拂樸</w:t>
      </w:r>
      <w:r>
        <w:rPr/>
        <w:t>⠦</w:t>
      </w:r>
      <w:r>
        <w:rPr/>
        <w:t>噦䚣숺䅒⩵䵗떿⹪噀乺洽䱹⭐츽⭰猺ꥡ爳橨⚬儳ꅶ䑢</w:t>
      </w:r>
      <w:r>
        <w:rPr/>
        <w:t>ⱙ</w:t>
      </w:r>
      <w:r>
        <w:rPr/>
        <w:t>癰䡴瀩┮⸪祒䎣礤⤮뽮浈埃</w:t>
      </w:r>
      <w:r>
        <w:rPr/>
        <w:t>⡳Ⓜ</w:t>
      </w:r>
      <w:r>
        <w:rPr/>
        <w:t>㭚⩊垘䰦츹⩳</w:t>
      </w:r>
      <w:r>
        <w:rPr/>
        <w:t>ꕚ</w:t>
      </w:r>
      <w:r>
        <w:rPr/>
        <w:t>㘻婟扔慑辱쎡䡷眳濂䃂⌮禱垩吸Ⓨ쉧浧㊱⍥桹▻䷂潪⨹䭫灹☲䨳⚩擂㧂뽸怦灨䩖傏倨䇂癩瓂⭃쉌싎㵾슱潮ꥱ␽䁋梩║</w:t>
      </w:r>
      <w:r>
        <w:rPr/>
        <w:t>⡋</w:t>
      </w:r>
      <w:r>
        <w:rPr/>
        <w:t>场婥扳溣䍘뭅ꇂ橚갭嚣뗂념䁴䵟</w:t>
      </w:r>
      <w:r>
        <w:rPr/>
        <w:t>ꕆ</w:t>
      </w:r>
      <w:r>
        <w:rPr/>
        <w:t>䱡唤⹌挩⺻ꥰ슏檮싂쏂㕮㦏䅸穮⥧繏页攲晴⹺晲㥍儷촭⍗㷃し灖㩦㭁奫㥏뽆彎숹堬㍆睶挬</w:t>
      </w:r>
      <w:r>
        <w:rPr/>
        <w:t>ⰵ</w:t>
      </w:r>
      <w:r>
        <w:rPr/>
        <w:t>浴싂쵾⑷⥥〷묰ꍣꅖ獾걒슱䈪昳╶㤣䁇磂玥㑋娶䩯䧂◃뼳䑹쉔</w:t>
      </w:r>
      <w:r>
        <w:rPr/>
        <w:t>ⴸ</w:t>
      </w:r>
      <w:r>
        <w:rPr/>
        <w:t>깢⽳祫⤴楨쉚㎏祓剷䕣숶</w:t>
      </w:r>
      <w:r>
        <w:rPr/>
        <w:t>ꖩ</w:t>
      </w:r>
      <w:r>
        <w:rPr/>
        <w:t>熥䨻숶卾囂쉶</w:t>
      </w:r>
      <w:r>
        <w:rPr/>
        <w:t>ꦵ</w:t>
      </w:r>
      <w:r>
        <w:rPr/>
        <w:t>슣⍨䱬剅彸畹奚䩨甩⩐㪬婞偠㠯梵쉡滂〳뭇뽙⨨汹恍攳杈硃楢쉪辬捸䭃义㇂㋂噖ㅤ硊䣎䊏䡴ꍠ睶湀媩溏䵊㫂숪䅢敠뭡璣樮噬</w:t>
      </w:r>
      <w:r>
        <w:rPr/>
        <w:t>ⷍ</w:t>
      </w:r>
      <w:r>
        <w:rPr/>
        <w:t>곂䵠嚱ꅷ쉘彰긻柃瀫㌪䂩쉡桹⬥숲㖵顠伩擂⬪숥收쉕畆坔攪䣃挨뼣䨩䂏弮⍁㨽刪쉥惂頨檡顦ꥯ놱縶睋</w:t>
      </w:r>
      <w:r>
        <w:rPr/>
        <w:t>ⴽ</w:t>
      </w:r>
      <w:r>
        <w:rPr/>
        <w:t>䅐克䭵믂忂彑㪬坖㇂唪心⽁硳㨵䅀⥨츴夨䱨乊䐷側숬칋杏슣䡰쵦朷橌夯留㶿扊㡲槂</w:t>
      </w:r>
      <w:r>
        <w:rPr/>
        <w:t>ꔱ</w:t>
      </w:r>
      <w:r>
        <w:rPr/>
        <w:t>㓂汪⭴炵䭰䖣쉮쌭㡖坟㤸숪挭䉋ꅫ뮩癶칦礱挦⤥㇂勎㉚⥅╋戹쉋啡栮걖⑉湒㟎哂㗂剨⬦⍯땄顓⧂媬㗂椪</w:t>
      </w:r>
      <w:r>
        <w:rPr/>
        <w:t>ꥎ⥏</w:t>
      </w:r>
      <w:r>
        <w:rPr/>
        <w:t>ⱘ</w:t>
      </w:r>
      <w:r>
        <w:rPr/>
        <w:t>禥樵⭫⥇䜹渰爪村恕䮵牊䅶꥖愸䆿쉴剨㢣昸縰妥漱</w:t>
      </w:r>
      <w:r>
        <w:rPr/>
        <w:t>ꤵ</w:t>
      </w:r>
      <w:r>
        <w:rPr/>
        <w:t>爱싂싃⍴娊栥</w:t>
      </w:r>
      <w:r>
        <w:rPr/>
        <w:t>ⴣ</w:t>
      </w:r>
      <w:r>
        <w:rPr/>
        <w:t>䄶橄䍈숮싂珂숺㕂⭙㈵땏硺㤲癫슣⍅㧂䵗⨭䝘䏂⍇䅣癆啍殱恖䫂⑩瘩㡲숹숱䋂</w:t>
      </w:r>
      <w:r>
        <w:rPr/>
        <w:t>⡬</w:t>
      </w:r>
      <w:r>
        <w:rPr/>
        <w:t>긤</w:t>
      </w:r>
      <w:r>
        <w:rPr/>
        <w:t>ꥌ</w:t>
      </w:r>
      <w:r>
        <w:rPr/>
        <w:t>넴㔶쉒ꌯ䝞쉏䝱坰ㄴ甴⫂㉏婞㕧前凂勂⵲</w:t>
      </w:r>
      <w:r>
        <w:rPr/>
        <w:t>꤫</w:t>
      </w:r>
      <w:r>
        <w:rPr/>
        <w:t>칕杈楾䯂⽎㔸癈ㆱ嘮䡊丷侥</w:t>
      </w:r>
      <w:r>
        <w:rPr/>
        <w:t>ꕢ</w:t>
      </w:r>
      <w:r>
        <w:rPr/>
        <w:t>恊摐긬춻⚩녯췂䥤悵싂䈬⧂⛎捳煰睵⌻咬戮ㄸ뽲瑪㭄稤㤷㐩숷牳䫂㜪䍕矂敎瞩䩆╹㭯祈䈫督ꌴ柂썫湀掿割圣㎘㍞쉹</w:t>
      </w:r>
      <w:r>
        <w:rPr/>
        <w:t>ꕴ⭄</w:t>
      </w:r>
      <w:r>
        <w:rPr/>
        <w:t>䬰䭨愩☹䔩쉈掮싂晆䁵㢩圪</w:t>
      </w:r>
      <w:r>
        <w:rPr/>
        <w:t>ⵣ⩳</w:t>
      </w:r>
      <w:r>
        <w:rPr/>
        <w:t>匷盂㤳㑍䨲呇쉰盂氹㖱杕亥䵁♬䭢帪堸㪿兯묪ꍍ컂⑎쉗㵉㵇뭗㒿歞归牅睎숪╓㚣㥱촬券</w:t>
      </w:r>
      <w:r>
        <w:rPr/>
        <w:t>ⷂ</w:t>
      </w:r>
      <w:r>
        <w:rPr/>
        <w:t>땳盂ぎ녤札轎㙈棂橚☪摕妻溡䚩彏癸뗂攵敒做漬堻㌤⥂噑䍡剮佲녁⬺烂╥㕟䁧㮘녠⨯摞숶溩깵焯睓书灬横炏䯎층疮⨴䟂䑢主幀亮怵ㄤッ쉊ꌶ땗깵ꏂ哂祃栯桷㙏倫♧眨摓彭쉉╺咮䏂ꥣ㟂檱奤煊긹쉳䔯敒頲匬䌳㐵싂坢怨䉵칮┬뽯⑁쉟洹╮⍯♧䌣⍕쉓┸䌤䒘䆻妡깫撥楂轚㵮忂䫎睧嘸⭱䚡쉠猽</w:t>
      </w:r>
      <w:r>
        <w:rPr/>
        <w:t>Ɱ</w:t>
      </w:r>
      <w:r>
        <w:rPr/>
        <w:t>轆䀤䉾쉢ꅏ绂轇呗優怤硞䓂晡匫冱ꅾ橂쉴썪䨪佖咬뭷冥♰㢬晊剧毂ꍑ⑞䎻桟垣愱揂呮璏璣쉇凍偟숵畒㥂⥏瘲㠵ꏂ</w:t>
      </w:r>
      <w:r>
        <w:rPr/>
        <w:t>ꤪ</w:t>
      </w:r>
      <w:r>
        <w:rPr/>
        <w:t>颩喬㙫쉯</w:t>
      </w:r>
      <w:r>
        <w:rPr/>
        <w:t>ⵚ</w:t>
      </w:r>
      <w:r>
        <w:rPr/>
        <w:t>托ㅳ䩹幘繄쉧晀⤦쉊⵱溮掘䄩つ</w:t>
      </w:r>
      <w:r>
        <w:rPr/>
        <w:t>ⰶ</w:t>
      </w:r>
      <w:r>
        <w:rPr/>
        <w:t>䱈坂ㅡ묫汋뗃䑣顬潦㋂䩂仂慆ばネ㩩⨴㩺䡺䉳싂⩓깺⾩껂燂咻憏捠숺ꅟ⫂硓橋眤擂䰪繊꺩捲ꏃ吽쉒㩍</w:t>
      </w:r>
      <w:r>
        <w:rPr/>
        <w:t>Ⳃ</w:t>
      </w:r>
      <w:r>
        <w:rPr/>
        <w:t>놣㐵煦卸杧䰫㥓穒쉡걡卵洭坵橥</w:t>
      </w:r>
      <w:r>
        <w:rPr/>
        <w:t>⡇</w:t>
      </w:r>
      <w:r>
        <w:rPr/>
        <w:t>獰긹㡚瑬睈㇂쉠䯍</w:t>
      </w:r>
      <w:r>
        <w:rPr/>
        <w:t>ꦏ</w:t>
      </w:r>
      <w:r>
        <w:rPr/>
        <w:t>걶噲</w:t>
      </w:r>
      <w:r>
        <w:rPr/>
        <w:t>ꕎ</w:t>
      </w:r>
      <w:r>
        <w:rPr/>
        <w:t>숭刬䬤䵢숪偬⥰ꥬ</w:t>
      </w:r>
      <w:r>
        <w:rPr/>
        <w:t>ⰳ</w:t>
      </w:r>
      <w:r>
        <w:rPr/>
        <w:t>㕵숳䫂晰䱒䩁㉰䫂仂呑彖牑椭㝨숬ꎡ㛂䑡埂欰걗䝉汭恑瞵傥掣침쉋繊咥깳疩싂</w:t>
      </w:r>
      <w:r>
        <w:rPr/>
        <w:t>ꕥ♌</w:t>
      </w:r>
      <w:r>
        <w:rPr/>
        <w:t>䲿塁䡧ꇃ洪廂㥣䘫쉅䙙廂쎏挺㉨썲愩氰䁎つ欴剦춬堊柎⭂捘슏쵉⭲捊䕘싂쉾潌游䙲权頻</w:t>
      </w:r>
      <w:r>
        <w:rPr/>
        <w:t>⢘</w:t>
      </w:r>
      <w:r>
        <w:rPr/>
        <w:t>녖䖣쉃뾏쉠칫ꅸ䩱㞣䵪⵺䓂䦏䙆䴨䅌뭗ꍺ</w:t>
      </w:r>
      <w:r>
        <w:rPr/>
        <w:t>Ⱕ</w:t>
      </w:r>
      <w:r>
        <w:rPr/>
        <w:t>轏洦主硊爰</w:t>
      </w:r>
      <w:r>
        <w:rPr/>
        <w:t>ꗂ</w:t>
      </w:r>
      <w:r>
        <w:rPr/>
        <w:t>㡍㋃浄剬떣</w:t>
      </w:r>
      <w:r>
        <w:rPr/>
        <w:t>꧂</w:t>
      </w:r>
      <w:r>
        <w:rPr/>
        <w:t>祗</w:t>
      </w:r>
      <w:r>
        <w:rPr/>
        <w:t>ⵀ</w:t>
      </w:r>
      <w:r>
        <w:rPr/>
        <w:t>㍄╃㩫쉺쉦戮⼨汚斬숹沣땈⻂攭땯戰䙭慤桬潖ꍪ⹧㏍䋂彊奇䝰㡯栯</w:t>
      </w:r>
      <w:r>
        <w:rPr/>
        <w:t>꤭</w:t>
      </w:r>
      <w:r>
        <w:rPr/>
        <w:t>썗氯</w:t>
      </w:r>
      <w:r>
        <w:rPr/>
        <w:t>Ⱨ</w:t>
      </w:r>
      <w:r>
        <w:rPr/>
        <w:t>쉹썭爺垮滂숵㕂淂猽ㆻ숤걸╘啪</w:t>
      </w:r>
      <w:r>
        <w:rPr/>
        <w:t>ꕪ</w:t>
      </w:r>
      <w:r>
        <w:rPr/>
        <w:t>쉁녃庩呥䥘幋䢱䛂歍숽汎⼹땵⌴殩쉯촯楾㘰쉒䉞䁆繠扎眨㖱䅍匶っ쉄숬</w:t>
      </w:r>
      <w:r>
        <w:rPr/>
        <w:t>ꦥ</w:t>
      </w:r>
      <w:r>
        <w:rPr/>
        <w:t>쉬睦</w:t>
      </w:r>
      <w:r>
        <w:rPr/>
        <w:t>ꦵ</w:t>
      </w:r>
      <w:r>
        <w:rPr/>
        <w:t>価斮㈣〣㒮呐▻撩煡区䳂挭쉉␪飂亵뼱ꍐ⪥⩐싂ꍉ報㪩녣㩠洩⽢꺱䎻梡⭘䵉報▻湣煟䫂祭妻䭳</w:t>
      </w:r>
      <w:r>
        <w:rPr/>
        <w:t>ⶣ</w:t>
      </w:r>
      <w:r>
        <w:rPr/>
        <w:t>㔭廂䥄婐盂䆵䐺⭅䀰깲쉎䌴썁䄩兀ꎩ싎硆縴⫂䴰▥츹穃䛂啲癔睳넯扎啮䇎幟</w:t>
      </w:r>
      <w:r>
        <w:rPr/>
        <w:t>⡞</w:t>
      </w:r>
      <w:r>
        <w:rPr/>
        <w:t>圹</w:t>
      </w:r>
      <w:r>
        <w:rPr/>
        <w:t>꤬</w:t>
      </w:r>
      <w:r>
        <w:rPr/>
        <w:t>⼳┻쉚䧂坯嘷奸숩숳쉡啟㕡츴啺殬㚩刭㑢て墘䡋祆硘쵴</w:t>
      </w:r>
      <w:r>
        <w:rPr/>
        <w:t>Ɱ</w:t>
      </w:r>
      <w:r>
        <w:rPr/>
        <w:t>柂僃䍠湺畲硪䶮弦奨싂쉺睲㣂쉪칀輯顚庩숪㕀绂桉狂沥ꥸ䰰〥걩숨㛎숯䄤䕤쵟時䠹</w:t>
      </w:r>
      <w:r>
        <w:rPr/>
        <w:t>ꤥ⤳</w:t>
      </w:r>
      <w:r>
        <w:rPr/>
        <w:t>썊䣍櫂쉡ꇂ嚡ヂ쉶땬甲摃쉃</w:t>
      </w:r>
      <w:r>
        <w:rPr/>
        <w:t>ꤣ꧂</w:t>
      </w:r>
      <w:r>
        <w:rPr/>
        <w:t>歩瑙⺘숻꺬㜷ㅪ佨䑬殣⤴</w:t>
      </w:r>
      <w:r>
        <w:rPr/>
        <w:t>⡧</w:t>
      </w:r>
      <w:r>
        <w:rPr/>
        <w:t>㝕⬨桠堪湷仍瑖䑇睏뮩椲墣쉓ꥪ楺㥑숪嗂璱㥠㡡䆘勂䣂걒㝴䑆⭾牁쉭䟂惂顨춣䱋竂悏쉶⑷勃┪眴㉸뼺ㆩ㨦歨啳克묣ㅓ揎奀슿䕞䅄ㆻ欻뭚⨬⭷䈳㵏</w:t>
      </w:r>
      <w:r>
        <w:rPr/>
        <w:t>꧂⍲</w:t>
      </w:r>
      <w:r>
        <w:rPr/>
        <w:t>ㅢ싂ꏍ길ꅶ넻⽅뽨뮣煾杺搽쎵쉥手癡敔⩮숶㕇ꍙ䍥扷扠숴杌䩎佅◂㥁⭉樵䔳わ䩊刵䮘⺘</w:t>
      </w:r>
      <w:r>
        <w:rPr/>
        <w:t>⡇</w:t>
      </w:r>
      <w:r>
        <w:rPr/>
        <w:t>噂琦⧂䉮丩딣</w:t>
      </w:r>
      <w:r>
        <w:rPr/>
        <w:t>⡠⹘</w:t>
      </w:r>
      <w:r>
        <w:rPr/>
        <w:t>撻犬牸쉞⦮楁뽕堳侬浥灏摑</w:t>
      </w:r>
      <w:r>
        <w:rPr/>
        <w:t>ꕎ</w:t>
      </w:r>
      <w:r>
        <w:rPr/>
        <w:t>乄轅㍡歁吶</w:t>
      </w:r>
      <w:r>
        <w:rPr/>
        <w:t>ꕅ</w:t>
      </w:r>
      <w:r>
        <w:rPr/>
        <w:t>㖏㠱딣祥㢏睕汧䲥楬䯂⿂⑾㡱䎘樣穗汀䦿畂繒췂太쉤杩뽑敱繉걋楴</w:t>
      </w:r>
      <w:r>
        <w:rPr/>
        <w:t>ꕕ</w:t>
      </w:r>
      <w:r>
        <w:rPr/>
        <w:t>佀瞱䱖㒬㚵긪</w:t>
      </w:r>
      <w:r>
        <w:rPr/>
        <w:t>ⱳ</w:t>
      </w:r>
      <w:r>
        <w:rPr/>
        <w:t>媿⩷㘬䄪偏恇뭴䄷匯⨻爸╟긤敩瑭䥕吪焵噈</w:t>
      </w:r>
      <w:r>
        <w:rPr/>
        <w:t>ꤺ</w:t>
      </w:r>
      <w:r>
        <w:rPr/>
        <w:t>飂⩇䵋瑫祵恎㈤䙏⽋ㅚ硕숩杫㟂僂땡䬻䘻싂㕕╭쉮湷</w:t>
      </w:r>
      <w:r>
        <w:rPr/>
        <w:t>ⱉ</w:t>
      </w:r>
      <w:r>
        <w:rPr/>
        <w:t>搊㈦敠礬楊挫厱쉕幙쉃</w:t>
      </w:r>
      <w:r>
        <w:rPr/>
        <w:t>⠮</w:t>
      </w:r>
      <w:r>
        <w:rPr/>
        <w:t>싂弪彂怩</w:t>
      </w:r>
      <w:r>
        <w:rPr/>
        <w:t>ⲻ</w:t>
      </w:r>
      <w:r>
        <w:rPr/>
        <w:t>쉍㝵搳츳䉯숽欽쉪䩚ꌶ쉨绂砵㮵顗㑧㵬䍲绍䉐㥃嘥쉮㥓㡐䕥ꥡ㨪佰玣甤喩쉒氬偧⾥</w:t>
      </w:r>
      <w:r>
        <w:rPr/>
        <w:t>ꤣ</w:t>
      </w:r>
      <w:r>
        <w:rPr/>
        <w:t>딣㝞쉒坎㒡斘弳䵙쉘숬扞婳⽤榩쉱䋂</w:t>
      </w:r>
      <w:r>
        <w:rPr/>
        <w:t>⡟</w:t>
      </w:r>
      <w:r>
        <w:rPr/>
        <w:t>칵㫂橎⹄媣</w:t>
      </w:r>
      <w:r>
        <w:rPr/>
        <w:t>ꦮ</w:t>
      </w:r>
      <w:r>
        <w:rPr/>
        <w:t>䩎啣㵵㨩䟂⽋䂥䍦堽眦割⍮뭲䁵楎漽ꏂ⵺橘噱弶喻ꆣ쉄灒䙟㙋쉄椬㊵㙑哂眬숸璿</w:t>
      </w:r>
      <w:r>
        <w:rPr/>
        <w:t>⣂</w:t>
      </w:r>
      <w:r>
        <w:rPr/>
        <w:t>촩扆㐸輳䄶繩숽洮쉄欦싍䭑妩幁瑈⌲㩐慺䗂╤숥쉇⭢㝣浳䔱⼯㭌㑖汨偋慭摩ㅔ扮嫂㔵⨭䯍劬䡧녆怯숵纩㢥ィ扥썡橳澩埂䨷䟂䉹㯂숸㬺쏂䡡숫㝹⎵炱䉯싂嚻쉂甪樱⨨㑍⿃땈睟惂樷䇂䑖嚻㒵䴺뭵䍭婸禡꥚숤㙁灉恬쉃刽碣㕇颣쉤뼰ㅯ慨䝅칏匨슏䚩䧃䵂㥬╚⹩窣⫍⫂琬</w:t>
      </w:r>
      <w:r>
        <w:rPr/>
        <w:t>꧂</w:t>
      </w:r>
      <w:r>
        <w:rPr/>
        <w:t>刪⽶</w:t>
      </w:r>
      <w:r>
        <w:rPr/>
        <w:t>ꕊ</w:t>
      </w:r>
      <w:r>
        <w:rPr/>
        <w:t>敉呁㔨䕁</w:t>
      </w:r>
      <w:r>
        <w:rPr/>
        <w:t>ⱱ</w:t>
      </w:r>
      <w:r>
        <w:rPr/>
        <w:t>䘲문穾䩋㯂䈩갫쉢獦幅牯僂参</w:t>
      </w:r>
      <w:r>
        <w:rPr/>
        <w:t>ⱹ</w:t>
      </w:r>
      <w:r>
        <w:rPr/>
        <w:t>㉰幕轥敐猬쵮彭숯䭩埂䰸祏䐪⑯</w:t>
      </w:r>
      <w:r>
        <w:rPr/>
        <w:t>⠮</w:t>
      </w:r>
      <w:r>
        <w:rPr/>
        <w:t>䴩⩦䁱㭅漸⭅</w:t>
      </w:r>
    </w:p>
    <w:p>
      <w:pPr>
        <w:pStyle w:val="PreformattedText"/>
        <w:bidi w:val="0"/>
        <w:spacing w:before="0" w:after="0"/>
        <w:jc w:val="left"/>
        <w:rPr/>
      </w:pPr>
      <w:r>
        <w:rPr/>
        <w:t>⪿</w:t>
      </w:r>
      <w:r>
        <w:rPr/>
        <w:t>喵╱㡣䭂灁䍁椦倷䇂乷䡏婲숸轰潨洪뇂浲砥뾏歨济㉩</w:t>
      </w:r>
      <w:r>
        <w:rPr/>
        <w:t>ꕵ</w:t>
      </w:r>
      <w:r>
        <w:rPr/>
        <w:t>숷䝑潃㵟別䘲충㭪縶⹐䍯뭴稺奷쵔顗쉲氪哂砪</w:t>
      </w:r>
      <w:r>
        <w:rPr/>
        <w:t>⡨</w:t>
      </w:r>
      <w:r>
        <w:rPr/>
        <w:t>噑쉒䨰䤦䌹䀩㟂쉶坉哂穟怨╷祈潾桤</w:t>
      </w:r>
      <w:r>
        <w:rPr/>
        <w:t>ꕵ</w:t>
      </w:r>
      <w:r>
        <w:rPr/>
        <w:t>楟</w:t>
      </w:r>
      <w:r>
        <w:rPr/>
        <w:t>ⵢ⤪</w:t>
      </w:r>
      <w:r>
        <w:rPr/>
        <w:t>썅칒祵䧂捰搵愤檿顩㙊䙡丮䖥吥䃂乺別極昩橊䤰扑夹쵉쎏갬形晋〉땔穫橂♵⩆杬⑞⤲싃뼺剃⽓슿䉸␩㗂䙩ぶ⦣儱ꎬ禘奏䝐㩠灦숪</w:t>
      </w:r>
      <w:r>
        <w:rPr/>
        <w:t>⢡</w:t>
      </w:r>
      <w:r>
        <w:rPr/>
        <w:t>췂ꥥ爨用散쉑扮⥩⑅쉌㔭㝥珂奸</w:t>
      </w:r>
      <w:r>
        <w:rPr/>
        <w:t>ꤻ</w:t>
      </w:r>
      <w:r>
        <w:rPr/>
        <w:t>⡕</w:t>
      </w:r>
      <w:r>
        <w:rPr/>
        <w:t>硙灇盂惂</w:t>
      </w:r>
      <w:r>
        <w:rPr/>
        <w:t>ⵖ⩣⵸</w:t>
      </w:r>
      <w:r>
        <w:rPr/>
        <w:t>兰火奄熵숹恉╴</w:t>
      </w:r>
      <w:r>
        <w:rPr/>
        <w:t>ꤳ</w:t>
      </w:r>
      <w:r>
        <w:rPr/>
        <w:t>焭땪嘶䉤剹獙</w:t>
      </w:r>
      <w:r>
        <w:rPr/>
        <w:t>Ⱞ</w:t>
      </w:r>
      <w:r>
        <w:rPr/>
        <w:t>偍昺</w:t>
      </w:r>
      <w:r>
        <w:rPr/>
        <w:t>ⵏ</w:t>
      </w:r>
      <w:r>
        <w:rPr/>
        <w:t>汣浐뗂央䐪㈰䭣形쎻ꥣꥦ才睆ꍕ炿柂太癄⪏燎숫漴㑑䠪뭭숲㬱迂䮡剑⫂擂噏妮䥆촥⭧㶘␵橩╧쉤睕昵⼺繄㭕쉴</w:t>
      </w:r>
      <w:r>
        <w:rPr/>
        <w:t>ꦵ</w:t>
      </w:r>
      <w:r>
        <w:rPr/>
        <w:t>呫</w:t>
      </w:r>
      <w:r>
        <w:rPr/>
        <w:t>⡊</w:t>
      </w:r>
      <w:r>
        <w:rPr/>
        <w:t>湣㑀恪䉘扢䳂</w:t>
      </w:r>
      <w:r>
        <w:rPr/>
        <w:t>ⶣ⭑</w:t>
      </w:r>
      <w:r>
        <w:rPr/>
        <w:t>ꍗ⭸䈱娽橬⬱摉㯂⼣㝒숦⥏캩乩癭⧂숫</w:t>
      </w:r>
      <w:r>
        <w:rPr/>
        <w:t>⡷</w:t>
      </w:r>
      <w:r>
        <w:rPr/>
        <w:t>顇</w:t>
      </w:r>
      <w:r>
        <w:rPr/>
        <w:t>ꤊ</w:t>
      </w:r>
      <w:r>
        <w:rPr/>
        <w:t>쉚斣㡖顴浀㭲瀱慐㭌溘睃慵䁗灳⛂瓂䆬싂땨櫂截䙵壂辱</w:t>
      </w:r>
      <w:r>
        <w:rPr/>
        <w:t>⡨</w:t>
      </w:r>
      <w:r>
        <w:rPr/>
        <w:t>癴⻂桏쉞汉湱쉶桕洬䩕瀶牫⍍쉸싂歵</w:t>
      </w:r>
      <w:r>
        <w:rPr/>
        <w:t>ꤽ</w:t>
      </w:r>
      <w:r>
        <w:rPr/>
        <w:t>愪䄺摂깍⍕</w:t>
      </w:r>
      <w:r>
        <w:rPr/>
        <w:t>ꖵ</w:t>
      </w:r>
      <w:r>
        <w:rPr/>
        <w:t>⼯昪䵮䛂쉷挻㎿喬슥〫⍌亘乺䑫▵㩊쉎傏☺㨰兖燃㩰㫃⩶ꍟ숲捦橓䪘녞愯㵷啡묦⽊㝨䭉䡮걤橀掏㑵樲묪꺘㣂䅑匯儫쉲佾啁剪䘩⫂䍷숶礭䬳椫砤飂㝺桚淂塋⍰⥉彊ꄽ摒榵䥹䙪䥧恤坞쉮掘慹幃䭈㡑冱㵊㕓淂汨싍頤塲涿睢땱⍚㉴㖣㵐䖱뭀榩㕑☤啂熏녥쉀䱹恞캵㊻䰻䰺㥇漨額녾ヂ灲쉎毂쉅禱坩汵畦呷⑨䍰慆楏㣂䰰㘪㎱캵䱀砺ぷ敀橵䧎迂摢噟쉕ꇃ杕䚿均쵓⑚숬牠</w:t>
      </w:r>
      <w:r>
        <w:rPr/>
        <w:t>ꦬ</w:t>
      </w:r>
      <w:r>
        <w:rPr/>
        <w:t>䣂涏♎䴳樳칰枵⹎䩓窻깺䝠쉨쉄輰⥮搫堯⍫쉢奯䥮⬫⩢慲爹便焦䍓䃂⥤佥啔呖㊥䢣</w:t>
      </w:r>
      <w:r>
        <w:rPr/>
        <w:t>ꗂ</w:t>
      </w:r>
      <w:r>
        <w:rPr/>
        <w:t>쵩캵吣牷手辘㌸◂睨⧂쉳깾烂</w:t>
      </w:r>
      <w:r>
        <w:rPr/>
        <w:t>ꕪ</w:t>
      </w:r>
      <w:r>
        <w:rPr/>
        <w:t>冱</w:t>
      </w:r>
      <w:r>
        <w:rPr/>
        <w:t>ꥑ</w:t>
      </w:r>
      <w:r>
        <w:rPr/>
        <w:t>敯澮㡉䄫噢䬳䡅氦免싃䆱칳㡃㐽敗睪곂䛂椽싍숵皏⼣䫃ꅭ쉧싂牯칗⬸䡯摕㊣⥊䰱㘪侩漨㣎猴娣乂摀</w:t>
      </w:r>
      <w:r>
        <w:rPr/>
        <w:t>ⰹ</w:t>
      </w:r>
      <w:r>
        <w:rPr/>
        <w:t>兠朴晲矂汵䙪ꎩꅞ⨺껂楉⾮溘쎱쉁깖癙䙤ꏂ嘫깱㭗쉡咱㑯樤㉚挱쉕⿂怬䇂까♘摭♠偞▏啐⥤撡厮䌵敨ꇂ䄪浢슡形쉀呈</w:t>
      </w:r>
      <w:r>
        <w:rPr/>
        <w:t>ꖮ</w:t>
      </w:r>
      <w:r>
        <w:rPr/>
        <w:t>捧쉆咮牰⥐◂쎵䄲땆囂拃쉭轟썊徻ㅦ뭨</w:t>
      </w:r>
      <w:r>
        <w:rPr/>
        <w:t>ꤤ</w:t>
      </w:r>
      <w:r>
        <w:rPr/>
        <w:t>唱⑊곂㟂㎏刦</w:t>
      </w:r>
      <w:r>
        <w:rPr/>
        <w:t>ⵖ</w:t>
      </w:r>
      <w:r>
        <w:rPr/>
        <w:t>ꇂ싂쉧䏂갹깉吪㙓䍦⦡␶쉶ꌹ帤촱㵨昪夨䛂䧂곂䁹䥨썹ꅚ洽땆硳䍟㊻焩</w:t>
      </w:r>
      <w:r>
        <w:rPr/>
        <w:t>ꦬ⹨</w:t>
      </w:r>
      <w:r>
        <w:rPr/>
        <w:t>쉰⬱슏䷂싂♐摈칆縩ꅦ䄵䕯숮㨹姂쉘琬䑬㣂䎱숯췃步剥六啤㍵걇</w:t>
      </w:r>
      <w:r>
        <w:rPr/>
        <w:t>⡫</w:t>
      </w:r>
      <w:r>
        <w:rPr/>
        <w:t>檣䐬㍠䋃⍥嗂䕾彍ヂ</w:t>
      </w:r>
      <w:r>
        <w:rPr/>
        <w:t>ꤱ⵴</w:t>
      </w:r>
      <w:r>
        <w:rPr/>
        <w:t>睙傩</w:t>
      </w:r>
      <w:r>
        <w:rPr/>
        <w:t>ⴹ</w:t>
      </w:r>
      <w:r>
        <w:rPr/>
        <w:t>抡矂촤㇂慶橉㭁斩娸杦⪏</w:t>
      </w:r>
      <w:r>
        <w:rPr/>
        <w:t>ⰰ</w:t>
      </w:r>
      <w:r>
        <w:rPr/>
        <w:t>ꤺ</w:t>
      </w:r>
      <w:r>
        <w:rPr/>
        <w:t>年䰯惎슏唹䕳捦轞쉎䁤숴㊩ꄴꇎ䫂숰材瞘眽泍㊬呁剘券⚬</w:t>
      </w:r>
      <w:r>
        <w:rPr/>
        <w:t>꧃</w:t>
      </w:r>
      <w:r>
        <w:rPr/>
        <w:t>슣떮㑲悥牔杬癥捇哂祑并匸䑯杊컂걨轃◍촊믎㎘쉂〷幥乚轆쉂慞塩䲥싂眪轎㥪䭊</w:t>
      </w:r>
      <w:r>
        <w:rPr/>
        <w:t>⠴ⰰ</w:t>
      </w:r>
      <w:r>
        <w:rPr/>
        <w:t>숻佐</w:t>
      </w:r>
      <w:r>
        <w:rPr/>
        <w:t>ꕆ</w:t>
      </w:r>
      <w:r>
        <w:rPr/>
        <w:t>乳椷畵</w:t>
      </w:r>
      <w:r>
        <w:rPr/>
        <w:t>ꗃ</w:t>
      </w:r>
      <w:r>
        <w:rPr/>
        <w:t>숲칱奩䱺免긪煴偨轁㑾穤㙩塄庩</w:t>
      </w:r>
      <w:r>
        <w:rPr/>
        <w:t>Ⱳ</w:t>
      </w:r>
      <w:r>
        <w:rPr/>
        <w:t>抣繳頲</w:t>
      </w:r>
      <w:r>
        <w:rPr/>
        <w:t>ꕙ</w:t>
      </w:r>
      <w:r>
        <w:rPr/>
        <w:t>彫圣쉲숮☫䩄瘱は桫ㅞ䙁廂剫硤⭎䍱䍧㙟쉺浊框做쉶㑉⒡</w:t>
      </w:r>
      <w:r>
        <w:rPr/>
        <w:t>ꤹ</w:t>
      </w:r>
      <w:r>
        <w:rPr/>
        <w:t>⡉</w:t>
      </w:r>
      <w:r>
        <w:rPr/>
        <w:t>쵺䭾㪘싂뭠칦灺⨹ꍑ䆣䔲㴭쉹桉쉾㝸⺏ギ</w:t>
      </w:r>
      <w:r>
        <w:rPr/>
        <w:t>ⳍ</w:t>
      </w:r>
      <w:r>
        <w:rPr/>
        <w:t>眳杏盂㬶唸硣䥆갳示䜬⯂憿楏</w:t>
      </w:r>
      <w:r>
        <w:rPr/>
        <w:t>ⴴ</w:t>
      </w:r>
      <w:r>
        <w:rPr/>
        <w:t>㥋넶瘱獙辥쉚쉕䯂暥⑸䥰恲珍⩀牅杯烎㞿燂⩨お⩡</w:t>
      </w:r>
      <w:r>
        <w:rPr/>
        <w:t>ꕧ</w:t>
      </w:r>
      <w:r>
        <w:rPr/>
        <w:t>利扉㭖慇汭ㄻ䨸版瑅쉯뽔</w:t>
      </w:r>
      <w:r>
        <w:rPr/>
        <w:t>꤬</w:t>
      </w:r>
      <w:r>
        <w:rPr/>
        <w:t>䛃瑪⭅</w:t>
      </w:r>
      <w:r>
        <w:rPr/>
        <w:t>ꥊ</w:t>
      </w:r>
      <w:r>
        <w:rPr/>
        <w:t>숮株뼩쉳딬泂拂䎿</w:t>
      </w:r>
      <w:r>
        <w:rPr/>
        <w:t>ⱨ</w:t>
      </w:r>
      <w:r>
        <w:rPr/>
        <w:t>ㆣ堺挮쉟坟</w:t>
      </w:r>
      <w:r>
        <w:rPr/>
        <w:t>ꗂ</w:t>
      </w:r>
      <w:r>
        <w:rPr/>
        <w:t>侩坆싃㥢憡圥싂쉥ꥳ묩堺焻夭䅸♉䐱쉪瑍攦쉧⭊䱓䝋쉾⺱뇂┥浚긷㝳숣깨潋㑾瓍⿂漩畯反⩈㷍䈮汃歇䱎煐뽅䡔摊䝇⨻╈啲帽䊩洩儶䤽쉊⎱츽䰬㥮䴦煌顅ガ㤦</w:t>
      </w:r>
      <w:r>
        <w:rPr/>
        <w:t>ⲣ</w:t>
      </w:r>
      <w:r>
        <w:rPr/>
        <w:t>뽰ꇂ撱⑰ꥤ䥺厥璏顠㭑䬲擃쉾啙⿃㭀싂숷渪숸쉩숲あ愤㩂㭮繄滂弬窣싂仂⍂垻㪵䅘㡔䱞卨颩꥞稯䙰⭷</w:t>
      </w:r>
      <w:r>
        <w:rPr/>
        <w:t>ꥌ</w:t>
      </w:r>
      <w:r>
        <w:rPr/>
        <w:t>㢘塧</w:t>
      </w:r>
      <w:r>
        <w:rPr/>
        <w:t>꧂</w:t>
      </w:r>
      <w:r>
        <w:rPr/>
        <w:t>渵師쉺숱捶⵺ꆮ䜶䕘牰䒏欥䶵涏슣썷歺湱ぱぞ痂扸</w:t>
      </w:r>
      <w:r>
        <w:rPr/>
        <w:t>ⱂ⤲</w:t>
      </w:r>
      <w:r>
        <w:rPr/>
        <w:t>㕺彸㜩쉲썀㴷㣂幟ꌽ批䅓䭌썧䫍捆⬯縹瞡䁞</w:t>
      </w:r>
      <w:r>
        <w:rPr/>
        <w:t>⡷</w:t>
      </w:r>
      <w:r>
        <w:rPr/>
        <w:t>䟎숭䌳쉞窩塙刯㝄䝉帨</w:t>
      </w:r>
      <w:r>
        <w:rPr/>
        <w:t>꤯</w:t>
      </w:r>
      <w:r>
        <w:rPr/>
        <w:t>뿂捚顶딻挪쉅桗瀽朻⨯㪵水ㄩ慠挣길創価ꥵ⴪㋍癄㕃슻䈮䬶ꌫ奺┲ꄨㅱ乇䪩溏つ凂뇂쵵갳♨</w:t>
      </w:r>
      <w:r>
        <w:rPr/>
        <w:t>⡲</w:t>
      </w:r>
      <w:r>
        <w:rPr/>
        <w:t>哂昬娰䤪䨹帲㈺䉦做뗎婊挳뗂傩㠫䁈㝈卪⥊⩠숭纵㉡睖숽砹瓍칀㑳䯂숨䱥周㍚䩾㕒瀸佰び⧎䄦䜫쉥ꌽ欮き䆡瀯囂纻楱晏⫂㑦⨫슣㐪⼫쉊쉱摯ヂ㯂䱞숩䝮쉖䘤ꌸ煤</w:t>
      </w:r>
      <w:r>
        <w:rPr/>
        <w:t>ꦬ⩪</w:t>
      </w:r>
      <w:r>
        <w:rPr/>
        <w:t>숷⴮桖</w:t>
      </w:r>
      <w:r>
        <w:rPr/>
        <w:t>ꥀ</w:t>
      </w:r>
      <w:r>
        <w:rPr/>
        <w:t>挫祐溬繭䌽䱥穲㡡僎旂쉒滂㬤揂쉏墏䬫㙏煄㠹凎ꍙ楾</w:t>
      </w:r>
      <w:r>
        <w:rPr/>
        <w:t>꧂</w:t>
      </w:r>
      <w:r>
        <w:rPr/>
        <w:t>癤쉎况쵾╃숦놩ꅑ</w:t>
      </w:r>
      <w:r>
        <w:rPr/>
        <w:t>⡞</w:t>
      </w:r>
      <w:r>
        <w:rPr/>
        <w:t>ㆮ湶奩洷迂䑁䢱穏싂⨷쉖煷濂挲┶䀵栽䍳䋂甴䬹卋뭃玮䥱掬⼹䑱</w:t>
      </w:r>
      <w:r>
        <w:rPr/>
        <w:t>ⰷ</w:t>
      </w:r>
      <w:r>
        <w:rPr/>
        <w:t>噳楣䬊␲䅓쉖㠷堮泂숩⨯乯쉏㤹䑶쉥䛂啌딽쉥協帴┨녹ィ爸㥓쉐樻橾䰮矂繏厡㔻畇⹉睋㑠潏</w:t>
      </w:r>
      <w:r>
        <w:rPr/>
        <w:t>⠬</w:t>
      </w:r>
      <w:r>
        <w:rPr/>
        <w:t>㶻㗂啒쉷㵷쉗㈱☺</w:t>
      </w:r>
      <w:r>
        <w:rPr/>
        <w:t>ꥍ</w:t>
      </w:r>
      <w:r>
        <w:rPr/>
        <w:t>㥚⴨兂啮皻⨬烎碵卑㑈⫂玘⍶묽썢쏂珂暻欱楈㙖榘㵉칋⨲⤰ꅅ硌䩗숥頬쉥㦩♒䈣쵴㉍뼫컃燂卅딴呫</w:t>
      </w:r>
      <w:r>
        <w:rPr/>
        <w:t>ꔰ</w:t>
      </w:r>
      <w:r>
        <w:rPr/>
        <w:t>磂湤⻍칦婳쉁⹕扌焪厏晣灟䁠㤳瀥곂捏潍싂嫃嗂숱긹湚堶䥩皥㉫</w:t>
      </w:r>
      <w:r>
        <w:rPr/>
        <w:t>꧂⫂⭉</w:t>
      </w:r>
      <w:r>
        <w:rPr/>
        <w:t>婫愥츯卓쉒㵧慷⩬瀷楫祃囂䠲쉢쉦⾘禱琴皱轧⸪쉫極㵑⤹廂꥘祦⭏䬷炩䑦슱겱슩</w:t>
      </w:r>
      <w:r>
        <w:rPr/>
        <w:t>⡨</w:t>
      </w:r>
      <w:r>
        <w:rPr/>
        <w:t>琯顋쵹怤摄収灣溏꥞彌橤ꥤ啴乩媘嗂畴畘㙪</w:t>
      </w:r>
      <w:r>
        <w:rPr/>
        <w:t>ꕫ</w:t>
      </w:r>
      <w:r>
        <w:rPr/>
        <w:t>欽獊樽噦㨷㍏廂㯍격䱀㍥猺曎轀問杣슿ꍃ긨奱橄䋍쉕枘슡㍨</w:t>
      </w:r>
      <w:r>
        <w:rPr/>
        <w:t>ꥑ</w:t>
      </w:r>
      <w:r>
        <w:rPr/>
        <w:t>䡒숹捠囂촺浯ꌳ磂橚</w:t>
      </w:r>
      <w:r>
        <w:rPr/>
        <w:t>⠬</w:t>
      </w:r>
      <w:r>
        <w:rPr/>
        <w:t>卆䝢쉏离슿檻䁶칱㕃쉣⑌漯ㅊ空泂</w:t>
      </w:r>
      <w:r>
        <w:rPr/>
        <w:t>ꥌ</w:t>
      </w:r>
      <w:r>
        <w:rPr/>
        <w:t>䘹䍵䀱녺쉭恆</w:t>
      </w:r>
      <w:r>
        <w:rPr/>
        <w:t>ⶣ</w:t>
      </w:r>
      <w:r>
        <w:rPr/>
        <w:t>䁅斥彪䲱숩⿂⍀佈⥨䭣䵍廂夽춡恨⵶却㤴⸤湀呅䍑䧃⨷垿䙸噞슩斩䠵坪걈硖ㄪ⸱乀㮿戲뽘㯂是싂珂繃슩噐䵢⩗ꍙ㵵媩</w:t>
      </w:r>
      <w:r>
        <w:rPr/>
        <w:t>ꤲ</w:t>
      </w:r>
      <w:r>
        <w:rPr/>
        <w:t>깡⨩⮮㝫帰숺僃㡖䯎犡㙇卍禮⹾</w:t>
      </w:r>
      <w:r>
        <w:rPr/>
        <w:t>꤫</w:t>
      </w:r>
      <w:r>
        <w:rPr/>
        <w:t>㥌숤㠭浀⻂⺥</w:t>
      </w:r>
      <w:r>
        <w:rPr/>
        <w:t>ⵑ</w:t>
      </w:r>
      <w:r>
        <w:rPr/>
        <w:t>滂㴹琬썸斮㥄⑗硡盂爣砮䤷⎩썬♁걆숪㧂㈽</w:t>
      </w:r>
      <w:r>
        <w:rPr/>
        <w:t>ⴰ</w:t>
      </w:r>
      <w:r>
        <w:rPr/>
        <w:t>쉘⥃䙩㥊╟㥟搳㠽サ痂쉀縹숽㈴木㘮녏橈熩桱㊏呦悵氳揂䑶埍䣂ꄣ兏䆩숱⍟쉞摴</w:t>
      </w:r>
      <w:r>
        <w:rPr/>
        <w:t>ꤳ⹷</w:t>
      </w:r>
      <w:r>
        <w:rPr/>
        <w:t>㒩歗</w:t>
      </w:r>
      <w:r>
        <w:rPr/>
        <w:t>Ⲭ</w:t>
      </w:r>
      <w:r>
        <w:rPr/>
        <w:t>砱楕䕯㨹䰲쉅땺亩⛂㥤漰㑧䱵쉎挹</w:t>
      </w:r>
      <w:r>
        <w:rPr/>
        <w:t>ⴱ</w:t>
      </w:r>
      <w:r>
        <w:rPr/>
        <w:t>牧ꍶ氤幡娹䷂㏍忂</w:t>
      </w:r>
      <w:r>
        <w:rPr/>
        <w:t>ꥉ⹩</w:t>
      </w:r>
      <w:r>
        <w:rPr/>
        <w:t>佩ꍏ奰悮啗걌⭃啃䊏</w:t>
      </w:r>
      <w:r>
        <w:rPr/>
        <w:t>⠷♵</w:t>
      </w:r>
      <w:r>
        <w:rPr/>
        <w:t>䃂淂쉎㕈䄨␨</w:t>
      </w:r>
      <w:r>
        <w:rPr/>
        <w:t>ⵂ</w:t>
      </w:r>
      <w:r>
        <w:rPr/>
        <w:t>弻䢩奀</w:t>
      </w:r>
      <w:r>
        <w:rPr/>
        <w:t>ⱉ⨹</w:t>
      </w:r>
      <w:r>
        <w:rPr/>
        <w:t>恷쉆睱䅰彂☱㡟⍍敶湄숶⏂㊣嘦婱</w:t>
      </w:r>
      <w:r>
        <w:rPr/>
        <w:t>ⵏ</w:t>
      </w:r>
      <w:r>
        <w:rPr/>
        <w:t>癌橆녌㵭쉄㢘넥ꍫ</w:t>
      </w:r>
      <w:r>
        <w:rPr/>
        <w:t>⣂</w:t>
      </w:r>
      <w:r>
        <w:rPr/>
        <w:t>㬮⥇擂儣썗깠睚〫숨녎깷瑌䥊썃繪䕕뿂⨮䘱愩乍㵬㄰噷䅦㠫䐪䣃呙▩硱灒灤䈽䳂쉤⍰繷㙂礵彭㶮剌걞슻䇂摱</w:t>
      </w:r>
      <w:r>
        <w:rPr/>
        <w:t>⡓</w:t>
      </w:r>
      <w:r>
        <w:rPr/>
        <w:t>䍨樻ꅉ⩐</w:t>
      </w:r>
      <w:r>
        <w:rPr/>
        <w:t>ꗂ☨</w:t>
      </w:r>
      <w:r>
        <w:rPr/>
        <w:t>䱒䊡⹎䉱⑰긶轩用䁔◃软긊礶幣뭚㌴갲㑗婑䍆䉬㓂䑈쉗妘</w:t>
      </w:r>
      <w:r>
        <w:rPr/>
        <w:t>⢻</w:t>
      </w:r>
      <w:r>
        <w:rPr/>
        <w:t>싂䣂쉁⨲⍓敧は⯂忂녏晭䅈숥䭩究㴺穑㈤眹㭋쉏䄨쉤</w:t>
      </w:r>
      <w:r>
        <w:rPr/>
        <w:t>Ⱔ</w:t>
      </w:r>
      <w:r>
        <w:rPr/>
        <w:t>喬㥎轑濃♏轄</w:t>
      </w:r>
      <w:r>
        <w:rPr/>
        <w:t>ꖬ</w:t>
      </w:r>
      <w:r>
        <w:rPr/>
        <w:t>櫂㭓䌱⭗檵恮㵈싂숮☭壂绍愮哂婄発ぢ婷竂㘤</w:t>
      </w:r>
      <w:r>
        <w:rPr/>
        <w:t>ꔨ</w:t>
      </w:r>
      <w:r>
        <w:rPr/>
        <w:t>倻杄㨴栬䕠浾䵶㝓片춱⪩숭捸捀╞땟焵䛂㕊䡁䴰</w:t>
      </w:r>
      <w:r>
        <w:rPr/>
        <w:t>⡂</w:t>
      </w:r>
      <w:r>
        <w:rPr/>
        <w:t>捺癢橷뽠㉅慃쉌ꅔ쉡⮥갵砹</w:t>
      </w:r>
      <w:r>
        <w:rPr/>
        <w:t>ⷂ</w:t>
      </w:r>
      <w:r>
        <w:rPr/>
        <w:t>썚瓂ꇂ</w:t>
      </w:r>
      <w:r>
        <w:rPr/>
        <w:t>ꔳ</w:t>
      </w:r>
      <w:r>
        <w:rPr/>
        <w:t>略噠䩅䝳䄩頥Ⓜ幷呀琣⫃礦㉘坱瑾㭊乴㧂傩쉋俍弨땔天瑰㍏넴搭</w:t>
      </w:r>
      <w:r>
        <w:rPr/>
        <w:t>⡺␫</w:t>
      </w:r>
      <w:r>
        <w:rPr/>
        <w:t>佥쉸瑃䝺噋䩥周乳桮䘺帥㩱烂痃⴦㐪䕞永灘╏契汤슩楆傱㌣깩떡昽瑧弭뽠塬껂쌬猴旂깈㜨焣顢砶㍭Ⓜㄬ깠欩㘣䏂숸䠶땐꥾敷⵾暣쉣⑕平䰳頤㉪昳⽳礬䛂圸瑾塦汘带幞⩔숯䐭⬰磂晵婱啗剱</w:t>
      </w:r>
      <w:r>
        <w:rPr/>
        <w:t>ꕉ⎿</w:t>
      </w:r>
      <w:r>
        <w:rPr/>
        <w:t>깂쉴</w:t>
      </w:r>
      <w:r>
        <w:rPr/>
        <w:t>⡊</w:t>
      </w:r>
      <w:r>
        <w:rPr/>
        <w:t>㤹䘱⮡歞딦뮿</w:t>
      </w:r>
      <w:r>
        <w:rPr/>
        <w:t>⢘</w:t>
      </w:r>
      <w:r>
        <w:rPr/>
        <w:t>㉴</w:t>
      </w:r>
      <w:r>
        <w:rPr/>
        <w:t>ꦘ</w:t>
      </w:r>
      <w:r>
        <w:rPr/>
        <w:t>煑ヂ幺纻묷幋䩆䝅攪䌹♆䕸䷂㮿㑋噫穤⑧숰春쵄䑯⿂㩈⍖</w:t>
      </w:r>
      <w:r>
        <w:rPr/>
        <w:t>⡙</w:t>
      </w:r>
      <w:r>
        <w:rPr/>
        <w:t>昳㝵瘮䅆畮슥疮畏歫쉅싂妣剠卌恈䦘䴹慱繩ꍘ拂䀻쉫怳呱㝹㵥惂숥䭚㠺䧂顂唷숶㙪彀秂潨䍔瓂颣塣淂</w:t>
      </w:r>
      <w:r>
        <w:rPr/>
        <w:t>⣂ⲏ</w:t>
      </w:r>
      <w:r>
        <w:rPr/>
        <w:t>爷患偍⨶㚬穂ꇍ싂쉲嚱㯂乃딪㩱ꍉ슩쵰流쉨瑦㐳匤쉴䰺瀰⨽煫㚮뾥睨싂㯂슬淂</w:t>
      </w:r>
      <w:r>
        <w:rPr/>
        <w:t>ꤻꥐꗃ</w:t>
      </w:r>
      <w:r>
        <w:rPr/>
        <w:t>塋佘⥆卖愱䆘ㄪ嫂启捓⻂쉦㉑</w:t>
      </w:r>
      <w:r>
        <w:rPr/>
        <w:t>ⱹ</w:t>
      </w:r>
      <w:r>
        <w:rPr/>
        <w:t>呲</w:t>
      </w:r>
      <w:r>
        <w:rPr/>
        <w:t>ⶩ</w:t>
      </w:r>
      <w:r>
        <w:rPr/>
        <w:t>杓</w:t>
      </w:r>
      <w:r>
        <w:rPr/>
        <w:t>ꗂ</w:t>
      </w:r>
      <w:r>
        <w:rPr/>
        <w:t>걄쉦犬䉊剥㩺䑤瑑</w:t>
      </w:r>
      <w:r>
        <w:rPr/>
        <w:t>⡘</w:t>
      </w:r>
      <w:r>
        <w:rPr/>
        <w:t>䊱뭧슬䬭㖏㢣稺Ⓧ㷂漤䟂さ扪弤䳎녠㣎匭琲晏⥦⫂㔵㈯弪毃쉄㌭瑗㥠亡瀶⩊㙞䙄ㄭ䘤剕瀯㈱싂쵧別姃惂攷䓂攩</w:t>
      </w:r>
      <w:r>
        <w:rPr/>
        <w:t>꧂</w:t>
      </w:r>
      <w:r>
        <w:rPr/>
        <w:t>䬬깐塺㈨怪猩䁕䁊㌭㵂쉌欩歙畚係䞿颩穫朵甲焮䉧数恅䵷稻惂弪</w:t>
      </w:r>
      <w:r>
        <w:rPr/>
        <w:t>ꔳ</w:t>
      </w:r>
      <w:r>
        <w:rPr/>
        <w:t>頭䱤쉒慁汬싂숬助䭑碬慪潥䪩氷繓绂攰剅숨䡐뾿爣㥯떵楦䇂㝧쉪恮慟싂␭쉟憿</w:t>
      </w:r>
      <w:r>
        <w:rPr/>
        <w:t>ꕌ</w:t>
      </w:r>
      <w:r>
        <w:rPr/>
        <w:t>牔慂杅䒏渦㕾⨦卨䗍歙쎩杫䝧⪣㥶ꍌ楈⧂䙙싂㉬㫂䭊</w:t>
      </w:r>
      <w:r>
        <w:rPr/>
        <w:t>⡪</w:t>
      </w:r>
      <w:r>
        <w:rPr/>
        <w:t>㥅瓃坒潣㩹㍳潮绍</w:t>
      </w:r>
      <w:r>
        <w:rPr/>
        <w:t>ꔊ</w:t>
      </w:r>
      <w:r>
        <w:rPr/>
        <w:t>炬</w:t>
      </w:r>
      <w:r>
        <w:rPr/>
        <w:t>ꗃ</w:t>
      </w:r>
      <w:r>
        <w:rPr/>
        <w:t>彇䵹싂</w:t>
      </w:r>
      <w:r>
        <w:rPr/>
        <w:t>ⴶ</w:t>
      </w:r>
      <w:r>
        <w:rPr/>
        <w:t>㢱ㆥ⩉䥧쉍쉐ꍱ슏矂뭥壂枮ꅗ灋場繴喏ꅮ䵓恫啩瘭䍟</w:t>
      </w:r>
      <w:r>
        <w:rPr/>
        <w:t>ꥍ␻</w:t>
      </w:r>
      <w:r>
        <w:rPr/>
        <w:t>繆㡶獳╸땅ꍍ噤䜺걫䇂栬╺睚彂恦⮏싂啤싍㌭塬싍싂쉏庻☽⭋쵱䈽旂Ⓜ瘪䉏礱癄㶱㭮佊櫂⍨迎⫂劵갻灸䡋ꎱ丩쉊杠套⧂ꆣ偵獌煓兟ㄮ干木</w:t>
      </w:r>
      <w:r>
        <w:rPr/>
        <w:t>꧂</w:t>
      </w:r>
      <w:r>
        <w:rPr/>
        <w:t>숯杭</w:t>
      </w:r>
      <w:r>
        <w:rPr/>
        <w:t>ⴻ</w:t>
      </w:r>
      <w:r>
        <w:rPr/>
        <w:t>㐻幙㐩䥋佊쉫㉱敳</w:t>
      </w:r>
      <w:r>
        <w:rPr/>
        <w:t>꤬</w:t>
      </w:r>
      <w:r>
        <w:rPr/>
        <w:t>㚿晦쎩顮坉悮牔⩇熻䝵啔猭堪杍娶㯂恖습⥟係㵒ꍙ䵭佖轩◎쉫曂坺楬呓ꍆ婙䩨</w:t>
      </w:r>
      <w:r>
        <w:rPr/>
        <w:t>꧂</w:t>
      </w:r>
      <w:r>
        <w:rPr/>
        <w:t>딮顐㙬扄摶亣䣃숬兡</w:t>
      </w:r>
      <w:r>
        <w:rPr/>
        <w:t>ꥁ</w:t>
      </w:r>
      <w:r>
        <w:rPr/>
        <w:t>㬬姂䊻㉚쉌쉐쉓⨨吻汸䝮亿㩟䅯甭⩣슡䥫껂ㄳ䤫潔㩩偢橹◂湴␲䉸뭰㨬㑾쉮桪싂⩈協卆桊輭浨䰳着</w:t>
      </w:r>
      <w:r>
        <w:rPr/>
        <w:t>⡸</w:t>
      </w:r>
      <w:r>
        <w:rPr/>
        <w:t>䍅堬摠䥖䅎㍉偭㔴쉫摇櫂㕷祈䔪冏仂眣灨典忂㏂⪬숩夫匬桞♋쉗䄩⩒숸偐</w:t>
      </w:r>
      <w:r>
        <w:rPr/>
        <w:t>Ⳃ</w:t>
      </w:r>
      <w:r>
        <w:rPr/>
        <w:t>敷䵘╧潸恂牟票쉥㍑䭊㒵䣂▩吲庮佦毃싂憬</w:t>
      </w:r>
      <w:r>
        <w:rPr/>
        <w:t>Ⳃ</w:t>
      </w:r>
      <w:r>
        <w:rPr/>
        <w:t>嚻⛂뼻愬</w:t>
      </w:r>
      <w:r>
        <w:rPr/>
        <w:t>ⱈ</w:t>
      </w:r>
      <w:r>
        <w:rPr/>
        <w:t>䭓</w:t>
      </w:r>
      <w:r>
        <w:rPr/>
        <w:t>⠨</w:t>
      </w:r>
      <w:r>
        <w:rPr/>
        <w:t>睂⮏⑚숲㫂땕䡭涩䝅쉶攮散㡆싂勍敟⌥⍧㍹㡗穅䉥♡㜮䝒㵷晌汪䉈掱柂썫쉷쌱⼨ㄸ特獫뼪</w:t>
      </w:r>
      <w:r>
        <w:rPr/>
        <w:t>ⱕ</w:t>
      </w:r>
      <w:r>
        <w:rPr/>
        <w:t>㤫倴㮵㙣곂繌녪桹뽉㥳張帵畇䫂玣땘쉺숵㝰쉔䗂縯憡敢㫃뮏頯梵彨숵泂㗃狂砰繳⍩橀⤱媬輯</w:t>
      </w:r>
      <w:r>
        <w:rPr/>
        <w:t>ⱑ</w:t>
      </w:r>
      <w:r>
        <w:rPr/>
        <w:t>㦩䤦⨫挦싂쉟炡㑓䶘㑬㉶䐥㞵冩氺吷嗂噗䗂</w:t>
      </w:r>
      <w:r>
        <w:rPr/>
        <w:t>ꕏ</w:t>
      </w:r>
      <w:r>
        <w:rPr/>
        <w:t>磍瀨䕰煘쉋懂瑋뭏纘⼰啉갯╕⍠ぷ埃汒쉤硫呇⥨㯂挣礵僂偗轪浞㐵曂⑖怪暏⹍㩔䡪㟂┹싂쉣剬楩䘩㕁숤徥㠱㎘娸䍀恲剦뮵㙕묶圫⌲㏃⪩♘</w:t>
      </w:r>
      <w:r>
        <w:rPr/>
        <w:t>ꤷ</w:t>
      </w:r>
      <w:r>
        <w:rPr/>
        <w:t>攥朮숣㇂㜬猰払㈶壂搲題</w:t>
      </w:r>
      <w:r>
        <w:rPr/>
        <w:t>ꥀ</w:t>
      </w:r>
      <w:r>
        <w:rPr/>
        <w:t>瘬帥倳䱞刣拂傘ざ숹䅗췂愬䏂轎汣껂琴䉯斮䫂쉔縪潈昽</w:t>
      </w:r>
      <w:r>
        <w:rPr/>
        <w:t>ⱚ</w:t>
      </w:r>
      <w:r>
        <w:rPr/>
        <w:t>⼳㍊牯쉊ꏂ㩮</w:t>
      </w:r>
      <w:r>
        <w:rPr/>
        <w:t>ꥄ⏂</w:t>
      </w:r>
      <w:r>
        <w:rPr/>
        <w:t>兩堣㯃숪건ㅨ⭩䝪䘯㉈弲䍑顪ㅅ⫂㴬숪</w:t>
      </w:r>
      <w:r>
        <w:rPr/>
        <w:t>꧂</w:t>
      </w:r>
      <w:r>
        <w:rPr/>
        <w:t>쉋瑇礥庩偣녭昵ꅧ뽠⍦䨹硗⎵呚猺㊘庡䒘坢Ⓝ䇂䱍㠶깁杸猣摣兦깦䭳㦱猲</w:t>
      </w:r>
      <w:r>
        <w:rPr/>
        <w:t>⡎</w:t>
      </w:r>
      <w:r>
        <w:rPr/>
        <w:t>갊䭈</w:t>
      </w:r>
      <w:r>
        <w:rPr/>
        <w:t>ꕉ</w:t>
      </w:r>
      <w:r>
        <w:rPr/>
        <w:t>旂뽯㶬</w:t>
      </w:r>
      <w:r>
        <w:rPr/>
        <w:t>⠽</w:t>
      </w:r>
      <w:r>
        <w:rPr/>
        <w:t>쉤썀欲⚣넸쉀㑹䵧ꅟ匽繯뭧樳漺☩췂熱恎㵓嘫㑺侏</w:t>
      </w:r>
      <w:r>
        <w:rPr/>
        <w:t>ꥊ</w:t>
      </w:r>
      <w:r>
        <w:rPr/>
        <w:t>⠵⚘</w:t>
      </w:r>
      <w:r>
        <w:rPr/>
        <w:t>㶬</w:t>
      </w:r>
      <w:r>
        <w:rPr/>
        <w:t>⢥</w:t>
      </w:r>
      <w:r>
        <w:rPr/>
        <w:t>当</w:t>
      </w:r>
      <w:r>
        <w:rPr/>
        <w:t>ⲡ</w:t>
      </w:r>
      <w:r>
        <w:rPr/>
        <w:t>楩ꅅ祙擃㜨싃㡰畷䰫녥♭楣⮻</w:t>
      </w:r>
      <w:r>
        <w:rPr/>
        <w:t>⡨</w:t>
      </w:r>
      <w:r>
        <w:rPr/>
        <w:t>쉚䵀槂㘣䁹</w:t>
      </w:r>
      <w:r>
        <w:rPr/>
        <w:t>ⱌ</w:t>
      </w:r>
      <w:r>
        <w:rPr/>
        <w:t>䱱▬䌲㨬桙䤩숬칍䔬䵠갸ꆩ쉙㩰框砨쉣㌩㷂慬Ⓙ橈奧⹫</w:t>
      </w:r>
      <w:r>
        <w:rPr/>
        <w:t>ⷂ</w:t>
      </w:r>
      <w:r>
        <w:rPr/>
        <w:t>⿂싂瘨䴻</w:t>
      </w:r>
      <w:r>
        <w:rPr/>
        <w:t>꧃</w:t>
      </w:r>
      <w:r>
        <w:rPr/>
        <w:t>楘塊㌺㴽㩅䥪㑥浣怷쉨徏挪ㅴ꺬器卺槎싂</w:t>
      </w:r>
      <w:r>
        <w:rPr/>
        <w:t>ꗂ</w:t>
      </w:r>
      <w:r>
        <w:rPr/>
        <w:t>村煩䎵㉵汩厘克쉏礣繱瀥憥䐳昸싂䥕⑙⨹캡숦</w:t>
      </w:r>
      <w:r>
        <w:rPr/>
        <w:t>⡨</w:t>
      </w:r>
      <w:r>
        <w:rPr/>
        <w:t>穋圹䍘塀ꆡ䝍⼶婞㝪땬勂ꥸ敧㉔奚着쉚땵晕ㅋ슱쉵撏⸽伲숣憥䨳睘捎쉘䠰숫뭀갩㩆彣䡅㙣桾</w:t>
      </w:r>
      <w:r>
        <w:rPr/>
        <w:t>ⴳ</w:t>
      </w:r>
      <w:r>
        <w:rPr/>
        <w:t>뽥湤뽇晍睚슿典槂桁</w:t>
      </w:r>
      <w:r>
        <w:rPr/>
        <w:t>⡌</w:t>
      </w:r>
      <w:r>
        <w:rPr/>
        <w:t>츫ꅋ唦塉⨷爸쌻壃婈䩙磂㬫뽖싍䥡獀猵猪杶槂歐䑸栫楅쵒㡶癮党㛃ㅐ怹싂㍁⩱婴ꍏ涩㘯睢깟ヂꅮ橮墿桂쉤敁搣迂界婩컎晄頺䡢ꌶ㜺쉚䝪䀵걹촵뼸浒恬攫ㅏ頷㉸䍺卅</w:t>
      </w:r>
      <w:r>
        <w:rPr/>
        <w:t>ꖮ</w:t>
      </w:r>
      <w:r>
        <w:rPr/>
        <w:t>橈䝄神䥲䄲湴ꄩ슱쉟凎檿湙牕璩欴㨩♡燍㴵敾䝦潯슘末繞╯䮥燍㡢싍呗딸㡶</w:t>
      </w:r>
      <w:r>
        <w:rPr/>
        <w:t>⠽</w:t>
      </w:r>
      <w:r>
        <w:rPr/>
        <w:t>爴䍩㌤땦䴳슥⥹⪩繂瑆呀敨숪䙘硩か넽춱畐縯湕㎥</w:t>
      </w:r>
      <w:r>
        <w:rPr/>
        <w:t>ꥎ</w:t>
      </w:r>
      <w:r>
        <w:rPr/>
        <w:t>儳</w:t>
      </w:r>
      <w:r>
        <w:rPr/>
        <w:t>ꗂ</w:t>
      </w:r>
      <w:r>
        <w:rPr/>
        <w:t>傡㜳쉺쉕걪뽡숳깫㐨椱쵙⩕긵渴塤浞桅䡩쉙打⩍匷깰癢〨柂㠺䁒㆘쉆쉗ꍺ䬰슻憡숭뭹浵숭㩥</w:t>
      </w:r>
      <w:r>
        <w:rPr/>
        <w:t>⡵</w:t>
      </w:r>
      <w:r>
        <w:rPr/>
        <w:t>䫍╟彬穅슣쉞顀煮┭栬쉊땀㑳愯呙녶䥇㷃ꇂ㑥氬</w:t>
      </w:r>
      <w:r>
        <w:rPr/>
        <w:t>⡳</w:t>
      </w:r>
      <w:r>
        <w:rPr/>
        <w:t>渨깚⫂捋</w:t>
      </w:r>
      <w:r>
        <w:rPr/>
        <w:t>ꥇ</w:t>
      </w:r>
      <w:r>
        <w:rPr/>
        <w:t>旂䭩乲䭓〸ꍲ싂㘶旍㋂㭖⑪汄</w:t>
      </w:r>
      <w:r>
        <w:rPr/>
        <w:t>ⶣ</w:t>
      </w:r>
      <w:r>
        <w:rPr/>
        <w:t>Ⱪ</w:t>
      </w:r>
      <w:r>
        <w:rPr/>
        <w:t>슮숪䴻柂㜣</w:t>
      </w:r>
      <w:r>
        <w:rPr/>
        <w:t>ꔻ</w:t>
      </w:r>
      <w:r>
        <w:rPr/>
        <w:t>侏䨬녷壂쉾□䕎ぱ녋燂顶깉㭣⪬숽犮쌽䓂畲뗂湚㜤㎿戨矂췂⑶嗂䐩싂쉚⼤䙠攺쌪⩖䱓⭓獎⍄泂┺捌㘫㙯䅅⥙䵧䅴䀮뼯䟎쉏祇玱噷剞뭥⽣습婰</w:t>
      </w:r>
      <w:r>
        <w:rPr/>
        <w:t>ⵏ</w:t>
      </w:r>
      <w:r>
        <w:rPr/>
        <w:t>䯂⼫㧂乸抩⼯䝎㴮䭲</w:t>
      </w:r>
      <w:r>
        <w:rPr/>
        <w:t>⠽</w:t>
      </w:r>
      <w:r>
        <w:rPr/>
        <w:t>숫딳僂畚丷伮</w:t>
      </w:r>
      <w:r>
        <w:rPr/>
        <w:t>ⶣ</w:t>
      </w:r>
      <w:r>
        <w:rPr/>
        <w:t>櫂䁾㕣♠넣穩숩곂歾㐵戭╤洬싂〴칯睕믂㑙兇䷂쉉煖塋쉍㨥䶘坥┶숦</w:t>
      </w:r>
      <w:r>
        <w:rPr/>
        <w:t>ꤹ</w:t>
      </w:r>
      <w:r>
        <w:rPr/>
        <w:t>㒡汅ꍫ轸</w:t>
      </w:r>
      <w:r>
        <w:rPr/>
        <w:t>⡯</w:t>
      </w:r>
      <w:r>
        <w:rPr/>
        <w:t>栊쉫匹쉳辿껂넨떬㍷슱塥斵焪〻㥶来牸쉶惂꥖偕坊䒮뽐湵䦏㥑ꅫ㇂쌴掿䀹ㅮ瑦潅길榩㕵걦</w:t>
      </w:r>
      <w:r>
        <w:rPr/>
        <w:t>꧂♥</w:t>
      </w:r>
      <w:r>
        <w:rPr/>
        <w:t>睱䙒汨◂砽徏뼮䙂⎘恀欰廂儰朥㦻쉁東㕎</w:t>
      </w:r>
      <w:r>
        <w:rPr/>
        <w:t>ꖣ</w:t>
      </w:r>
      <w:r>
        <w:rPr/>
        <w:t>㝍㡭⧃墏凂</w:t>
      </w:r>
      <w:r>
        <w:rPr/>
        <w:t>Ⱚ</w:t>
      </w:r>
      <w:r>
        <w:rPr/>
        <w:t>江♕忂⤲甦䴤憿䑬瘷䝃刦䆩圮䮡쉱땢칑湀녦䐩係歋ꥳ썏䱆䡱깶䀶ꅁ쏂塳顦熮㴽擃㭬慖㞻⛂숨坖抩彺倻昭쉢슮뮣칂乭</w:t>
      </w:r>
      <w:r>
        <w:rPr/>
        <w:t>⡅</w:t>
      </w:r>
      <w:r>
        <w:rPr/>
        <w:t>匪ꍡ㣂쉙严檬輤⧂獮類</w:t>
      </w:r>
      <w:r>
        <w:rPr/>
        <w:t>⠲</w:t>
      </w:r>
      <w:r>
        <w:rPr/>
        <w:t>䌤䷂妣輪漦뼵ꥤ㜬憬攪䀪瑾汫⹌究䙒㷎剐뗂㔵䨦㊏帰㗂㝂䵅㯍斡堵숨⯃〱轺塩並灌挸뿂晨</w:t>
      </w:r>
      <w:r>
        <w:rPr/>
        <w:t>꤭</w:t>
      </w:r>
      <w:r>
        <w:rPr/>
        <w:t>䕹</w:t>
      </w:r>
      <w:r>
        <w:rPr/>
        <w:t>⡫</w:t>
      </w:r>
      <w:r>
        <w:rPr/>
        <w:t>獸癔摪煔쉁숣吳圪㞏甪种兤に挭厱夤㩈轷䲻㕯䁔┷汷</w:t>
      </w:r>
      <w:r>
        <w:rPr/>
        <w:t>ꕐ</w:t>
      </w:r>
      <w:r>
        <w:rPr/>
        <w:t>䘫畸瓂⹺氻䵪珍습</w:t>
      </w:r>
      <w:r>
        <w:rPr/>
        <w:t>ꕚ</w:t>
      </w:r>
      <w:r>
        <w:rPr/>
        <w:t>걋ꎮ唣喏⫎噚쉃睰긮뭸</w:t>
      </w:r>
      <w:r>
        <w:rPr/>
        <w:t>ꦻ</w:t>
      </w:r>
      <w:r>
        <w:rPr/>
        <w:t>䩮祍</w:t>
      </w:r>
      <w:r>
        <w:rPr/>
        <w:t>ⱺ</w:t>
      </w:r>
      <w:r>
        <w:rPr/>
        <w:t>で쵤睨쉏慐ㅒ곂⩕ꆩ硵뽌匯晏☹ケ㋂弭瑧뼺欯唯㍅ꥱ촽쉁긺攸㊡捾ィ癆䋂쉱榵ヂ㗂塐癀剒</w:t>
      </w:r>
      <w:r>
        <w:rPr/>
        <w:t>⡚</w:t>
      </w:r>
      <w:r>
        <w:rPr/>
        <w:t>穒畔截㘰䀰ꏂ⵬䜷숵촯扰䁘浠䬹⸸溩吹㉵껎╧⾩晾瀯캱숥䬲捊䑨⩌旂칹妩싂⼥卵伩卣穲䀺杪卺佴⨦焩兆樽顏楣灞쉌쉅睌ヂ係뭊</w:t>
      </w:r>
      <w:r>
        <w:rPr/>
        <w:t>ꦩ</w:t>
      </w:r>
      <w:r>
        <w:rPr/>
        <w:t>杇⪘걦쉍⑍䨨⥭幮硟欶쉟匪⹆䶵偙╰楢繃汲쉰㴽</w:t>
      </w:r>
      <w:r>
        <w:rPr/>
        <w:t>ꤹ</w:t>
      </w:r>
      <w:r>
        <w:rPr/>
        <w:t>갪ꥳ㨹恁側〰䢥䡂넭礨싂劬숭⫂ꥤ녠슏쉧侵◂怣⶘杀㕄⿎椲煈⑫婕癒噠</w:t>
      </w:r>
      <w:r>
        <w:rPr/>
        <w:t>ⷂ</w:t>
      </w:r>
      <w:r>
        <w:rPr/>
        <w:t>癰㑔땇ꆏ숥㬵쵔瀥䊘겏</w:t>
      </w:r>
      <w:r>
        <w:rPr/>
        <w:t>Ⲭ</w:t>
      </w:r>
      <w:r>
        <w:rPr/>
        <w:t>爳숥꥖╤⴬瓍⫂숹㙲䡁汅䪩⼵⌽땅晬䢏滂楐ꌺ嘤痂题숤䅈榥쵅参▬㉸䮥썥㩹愳뽍</w:t>
      </w:r>
      <w:r>
        <w:rPr/>
        <w:t>Ⲭ</w:t>
      </w:r>
      <w:r>
        <w:rPr/>
        <w:t>쉎♞湨넯獐ㆮ㥅煓</w:t>
      </w:r>
      <w:r>
        <w:rPr/>
        <w:t>ꕣ</w:t>
      </w:r>
      <w:r>
        <w:rPr/>
        <w:t>喻浖</w:t>
      </w:r>
      <w:r>
        <w:rPr/>
        <w:t>ⲡ</w:t>
      </w:r>
      <w:r>
        <w:rPr/>
        <w:t>睬噀噌기祕㈹恩顱땨놣ꍧ剰庩ㄮ昻睢뿂땦曂問숻敹⭾㙏娽숷㢻</w:t>
      </w:r>
      <w:r>
        <w:rPr/>
        <w:t>⡯</w:t>
      </w:r>
      <w:r>
        <w:rPr/>
        <w:t>쉲哂溏煸ꆏ䯂싂坂晎㓂牪挺ꍵ焤⭌示춱㵲禣囂䝦暘飂录⽂⩑㙡</w:t>
      </w:r>
      <w:r>
        <w:rPr/>
        <w:t>ꕣ</w:t>
      </w:r>
      <w:r>
        <w:rPr/>
        <w:t>抩怩甲甩♐땅䉅偫㩂䉃╮畮숦⸻껂䍡㮘瑂썄琮坴㉫</w:t>
      </w:r>
      <w:r>
        <w:rPr/>
        <w:t>ꥏ</w:t>
      </w:r>
      <w:r>
        <w:rPr/>
        <w:t>䮻쉓瞱䜣癇呫硟焊㩪溻</w:t>
      </w:r>
      <w:r>
        <w:rPr/>
        <w:t>ꕱ</w:t>
      </w:r>
      <w:r>
        <w:rPr/>
        <w:t>뿂숰〵愰䫂싂瓂祍</w:t>
      </w:r>
      <w:r>
        <w:rPr/>
        <w:t>Ɫ</w:t>
      </w:r>
      <w:r>
        <w:rPr/>
        <w:t>㥠轉偙䬪ご㜤⥁⑁⹺氦睟▱ꥪ뭷盍斵十睳㴻딩煗坃쉍灳泂</w:t>
      </w:r>
      <w:r>
        <w:rPr/>
        <w:t>ꔭ</w:t>
      </w:r>
      <w:r>
        <w:rPr/>
        <w:t>㕰슘厩쉈瀲喱숪㒥㘨䲏숳丱别㓂灰嘨瑙申䁙䡰⩎䨦⽃䱆ꥫ㪥伴憱쉬愲</w:t>
      </w:r>
      <w:r>
        <w:rPr/>
        <w:t>ⱦ</w:t>
      </w:r>
      <w:r>
        <w:rPr/>
        <w:t>す䣎牭쉢䄴瀸璣泂う걊幡㍪ꥢ깒</w:t>
      </w:r>
      <w:r>
        <w:rPr/>
        <w:t>⵰</w:t>
      </w:r>
      <w:r>
        <w:rPr/>
        <w:t>敥ꄯ㠥숷⾻哂漯䩅穮婰䭵⺩쉥洶䅶瀩䰲㌬숮</w:t>
      </w:r>
      <w:r>
        <w:rPr/>
        <w:t>ꦱ</w:t>
      </w:r>
      <w:r>
        <w:rPr/>
        <w:t>灄㭧ぎ犘乳</w:t>
      </w:r>
      <w:r>
        <w:rPr/>
        <w:t>ꕭ⤭</w:t>
      </w:r>
      <w:r>
        <w:rPr/>
        <w:t>䞩噾䞩뿂䬫䉘숪㑚슬썕咻曂꺥琲</w:t>
      </w:r>
      <w:r>
        <w:rPr/>
        <w:t>ꗍ</w:t>
      </w:r>
      <w:r>
        <w:rPr/>
        <w:t>穞癙숫捍弸绂潗㭧湰⨯痂숭塃슣䝸わ뽨㉦䝂焱깤斘⹗灮췃痂濂痂偕侩</w:t>
      </w:r>
      <w:r>
        <w:rPr/>
        <w:t>⠥</w:t>
      </w:r>
      <w:r>
        <w:rPr/>
        <w:t>䄻숮䄦摇畱㴺䳂䅅㌪倷愹쵬睎辬僂ꅂ廃剩쉯㩚恥㒬쉙㒮犵쉚㩐깗奍䯎ꄣ㡂㩊掩㨥⹯䠽놡㤪䴸睷묻恖␳忂䁃づ塇ꏂ㩏♁扣飂䔱쉆㬦揂喏䤣奺쉨䵬ꥮ楂潳⩺爨䊵瘰恎吸㈹磂싃烂彐싂쉇啊䉍⹄䎵쉆㧂⼭</w:t>
      </w:r>
      <w:r>
        <w:rPr/>
        <w:t>ꤩ</w:t>
      </w:r>
      <w:r>
        <w:rPr/>
        <w:t>䉤凂瀥ꇃ弥㕑</w:t>
      </w:r>
      <w:r>
        <w:rPr/>
        <w:t>ⱃ</w:t>
      </w:r>
      <w:r>
        <w:rPr/>
        <w:t>斮숳弣쉃捰㜥啤兾⤺扩쵾㭶氽뭚갫䖻掮揂杯楔泂啑뼪栯㣂컂묣愺칵恰䩾쉎걞剧瑀浣啔</w:t>
      </w:r>
      <w:r>
        <w:rPr/>
        <w:t>ꥊ</w:t>
      </w:r>
      <w:r>
        <w:rPr/>
        <w:t>䑹克䙱轲칂秂摸␶䙱◃狂颿䱯倮堶暘䚩䏂䅖䉮㜺⩷癬潍╗䮘䰱灠⥲싂㘻根炮硺甹⍏慙繦橵唵㍊呦㝚猽㝞䲏獬</w:t>
      </w:r>
      <w:r>
        <w:rPr/>
        <w:t>ⱞ</w:t>
      </w:r>
      <w:r>
        <w:rPr/>
        <w:t>䥲㩮⪱打憣頪쉀欫쉗쉖쎬垮煸凂癬撡</w:t>
      </w:r>
      <w:r>
        <w:rPr/>
        <w:t>ⵠ</w:t>
      </w:r>
      <w:r>
        <w:rPr/>
        <w:t>轐䅫슏猣㟂㓂⍱䅴뽵祩溵䠭硖⽫곂♆⏎쉈爫垣圸灍⪡辏쉭䡚瑣湚</w:t>
      </w:r>
      <w:r>
        <w:rPr/>
        <w:t>ꗎ</w:t>
      </w:r>
      <w:r>
        <w:rPr/>
        <w:t>杵剷딥썊촽噭歀쉧쉬쉳夯桊걸湚㍌奾䅘吻儱⽃䉺╌䈴䙲쵾娦轶겻珍쉑瘺汮䧂㥀弮⒏놱䕩楃䵎枥佁䕩ꇂ⭂䏂智숮⭳来摷⪮</w:t>
      </w:r>
      <w:r>
        <w:rPr/>
        <w:t>ꤳ</w:t>
      </w:r>
      <w:r>
        <w:rPr/>
        <w:t>斵컂㕳䅓숥旂슿㡸䆻䡐䑏곎炏嚬겥䪏扃㝀辱⚱竂啣㶥숽姂⪣곂畵槂榣搲摢濃迂坰싂佌뽌㦥批</w:t>
      </w:r>
      <w:r>
        <w:rPr/>
        <w:t>⢻╡</w:t>
      </w:r>
      <w:r>
        <w:rPr/>
        <w:t>捱㤤㨯긴偙뽳</w:t>
      </w:r>
      <w:r>
        <w:rPr/>
        <w:t>ⵀ</w:t>
      </w:r>
      <w:r>
        <w:rPr/>
        <w:t>䄩畤漸掏昪</w:t>
      </w:r>
      <w:r>
        <w:rPr/>
        <w:t>ꦮ</w:t>
      </w:r>
      <w:r>
        <w:rPr/>
        <w:t>本桏喣촱犵䞬婡啇쉙䰣捴㙲⍫浐は䉎奬캏</w:t>
      </w:r>
      <w:r>
        <w:rPr/>
        <w:t>ⱏ</w:t>
      </w:r>
      <w:r>
        <w:rPr/>
        <w:t>ㄽ䰨昊劬㌭</w:t>
      </w:r>
      <w:r>
        <w:rPr/>
        <w:t>ⴻ</w:t>
      </w:r>
      <w:r>
        <w:rPr/>
        <w:t>㤬稥盂㭮䡰⹹獙칵瞩摎琭涩歪乡숶儫朴䏂슬㥱䵾㭆穸⍚ꌺ㭨䩃⩄뭓⍸䕾乷幟㑒놡㑃♰</w:t>
      </w:r>
      <w:r>
        <w:rPr/>
        <w:t>ⱦⓎⱎ</w:t>
      </w:r>
      <w:r>
        <w:rPr/>
        <w:t>㍣ꍧ収싂娱磂瀨李⦻窡凂玘쉙濍洯㨹㥬䥎弴䕣⪵堶갸ꍞ충犱畮坉쉏䁡숩渰䫂⪣ꍬ渣䬫쎻㝺䑑徻䥨畒澩㭌숳쉡슩䍃☶穚颥渲싎幹⹂䚬싂曂执㕤匪⏍燂稫䜪䅳瑆㑺ꍱ쉑惃녣刲╗核㚮劬冮擎칚瘪⥟㑙湚優扉甶뭄㭏欩䷂灙偌갳뽺싂⭡썲㫂㥸幥슘♥㉬硧䕊䥄䭅㏂㍮㝪轺숮殏㩀䋂㥠숪⨮</w:t>
      </w:r>
      <w:r>
        <w:rPr/>
        <w:t>ꤩ</w:t>
      </w:r>
      <w:r>
        <w:rPr/>
        <w:t>䅺⮵</w:t>
      </w:r>
      <w:r>
        <w:rPr/>
        <w:t>ꔱ</w:t>
      </w:r>
      <w:r>
        <w:rPr/>
        <w:t>㩱捶㐥</w:t>
      </w:r>
      <w:r>
        <w:rPr/>
        <w:t>Ɑ</w:t>
      </w:r>
      <w:r>
        <w:rPr/>
        <w:t>䉱牬㫂嗂匣祘潪汢䥠㕥佨䉗䨤䧂쌲ㅭ敦湥ㄦ〦兢皣癊묱碿ꏂ넵쉠쵎撱敀硥繨쉄䦩祆䑁圲㑤</w:t>
      </w:r>
      <w:r>
        <w:rPr/>
        <w:t>ⵡ</w:t>
      </w:r>
      <w:r>
        <w:rPr/>
        <w:t>쉀╭権쉳</w:t>
      </w:r>
      <w:r>
        <w:rPr/>
        <w:t>ⵡ</w:t>
      </w:r>
      <w:r>
        <w:rPr/>
        <w:t>佟⧂䬮⪏촳啟瘽</w:t>
      </w:r>
      <w:r>
        <w:rPr/>
        <w:t>ⴳ</w:t>
      </w:r>
      <w:r>
        <w:rPr/>
        <w:t>싂眹깙䊏</w:t>
      </w:r>
      <w:r>
        <w:rPr/>
        <w:t>ꥎ</w:t>
      </w:r>
      <w:r>
        <w:rPr/>
        <w:t>쉾ꌶ䛂輹敍剶穭䅆輷곂䯂炿䡵⏂秃唽㭙穸쉣⸷啶䏂汤塸␵怤硡噯숩쉅瞻橍瀥奐ㅓ䙹瓂㕢ꅷ㥐⩇⽣㙞</w:t>
      </w:r>
      <w:r>
        <w:rPr/>
        <w:t>ꥌ</w:t>
      </w:r>
      <w:r>
        <w:rPr/>
        <w:t>甯灲䱮䰺ꅅ犘奫갹쉋呎愱䇂숨帳⩠樽垏⨬䷂曂欸㎏杖⩢ꍄ</w:t>
      </w:r>
      <w:r>
        <w:rPr/>
        <w:t>ꦿ</w:t>
      </w:r>
      <w:r>
        <w:rPr/>
        <w:t>振뼸ㄸ䵏싂䬥癟䍎祏䡖쉺眸칾䁯䌩㛂坃쉍⑇ꥬꅠ㙇凂㟂</w:t>
      </w:r>
      <w:r>
        <w:rPr/>
        <w:t>ꗂ</w:t>
      </w:r>
      <w:r>
        <w:rPr/>
        <w:t>离캣싃䭮睞싂쉬⬻ꄫ瓂⫎睉䌪剰奖숵녪뼦湗僂垘獲䡦쉮湬ꆩ椸뽣悩䯂歠殿䰪縸橌숹㉣哂쵔⍱瘲⿂奸䌲㢿城嘥䉵</w:t>
      </w:r>
      <w:r>
        <w:rPr/>
        <w:t>⢿</w:t>
      </w:r>
      <w:r>
        <w:rPr/>
        <w:t>皮⩶뭕祱ㅺ</w:t>
      </w:r>
      <w:r>
        <w:rPr/>
        <w:t>ꤱ</w:t>
      </w:r>
      <w:r>
        <w:rPr/>
        <w:t>⾏煫쉸栣꺥쉂晟</w:t>
      </w:r>
      <w:r>
        <w:rPr/>
        <w:t>ⴷ</w:t>
      </w:r>
      <w:r>
        <w:rPr/>
        <w:t>伹刷땁畟䅗桮⩈噸⑞䄳뇂㡦剰䕆긹倰ㅃ〥牫潬ㄴ轗䥮瑾ꍩ쉖微딶㥉숸戤╠穬䘬싍狂墘繇柍쉹⩩瑘堲쉶奨⨲쉩♎唴䩡橒슱쉊穲쉁輬氳塷쉅漯⩢</w:t>
      </w:r>
      <w:r>
        <w:rPr/>
        <w:t>ꕩ</w:t>
      </w:r>
      <w:r>
        <w:rPr/>
        <w:t>껂㔥爯捄⍱뭾ㅧ㟂とꥤ</w:t>
      </w:r>
      <w:r>
        <w:rPr/>
        <w:t>ꥇ</w:t>
      </w:r>
      <w:r>
        <w:rPr/>
        <w:t>榱</w:t>
      </w:r>
      <w:r>
        <w:rPr/>
        <w:t>ꦱ</w:t>
      </w:r>
      <w:r>
        <w:rPr/>
        <w:t>慦䘴⩥炘쉮牔䀫㜨慢拂쉀址춥䋂䭯摨眱썔喿䉯兙뭁〤桓</w:t>
      </w:r>
      <w:r>
        <w:rPr/>
        <w:t>⡫</w:t>
      </w:r>
      <w:r>
        <w:rPr/>
        <w:t>㇍䫂牀桃쉄㠵燂</w:t>
      </w:r>
      <w:r>
        <w:rPr/>
        <w:t>ⱑ</w:t>
      </w:r>
      <w:r>
        <w:rPr/>
        <w:t>ꆥ䤤䡢剌僃㝘係⍢㮮稺ꍒ創䟂㭎䦱瓂☊⥬唱䓍椦晖㤬䝧ㅅ壂剢썦뽲䥢ꅸ뼺䰲轉⭣吲⽀永呢쉂攫䱧㠩⛂礪춣瀸</w:t>
      </w:r>
      <w:r>
        <w:rPr/>
        <w:t>ⰶ</w:t>
      </w:r>
      <w:r>
        <w:rPr/>
        <w:t>硙枥숹佤⺻⥡깳</w:t>
      </w:r>
      <w:r>
        <w:rPr/>
        <w:t>ꥎ</w:t>
      </w:r>
      <w:r>
        <w:rPr/>
        <w:t>捉恏乕慥轟䞏繇⵴무䍴䭕䕞啪쉌㏂甤杇쉳썠╡梩䓂呡㙗慒捌娨</w:t>
      </w:r>
      <w:r>
        <w:rPr/>
        <w:t>⠦</w:t>
      </w:r>
      <w:r>
        <w:rPr/>
        <w:t>潣炏䅰⻂伣췂䉷칸廎䶡充哂숦</w:t>
      </w:r>
      <w:r>
        <w:rPr/>
        <w:t>ⴲ</w:t>
      </w:r>
      <w:r>
        <w:rPr/>
        <w:t>䊬扔慪䢥꺏䝩⾻ㅗ㌳䤳䊮Ⓝꅚ</w:t>
      </w:r>
      <w:r>
        <w:rPr/>
        <w:t>꤬</w:t>
      </w:r>
      <w:r>
        <w:rPr/>
        <w:t>涏牃䑭皩</w:t>
      </w:r>
      <w:r>
        <w:rPr/>
        <w:t>ⱖ</w:t>
      </w:r>
      <w:r>
        <w:rPr/>
        <w:t>卢⬷姂㭭</w:t>
      </w:r>
      <w:r>
        <w:rPr/>
        <w:t>꧂</w:t>
      </w:r>
      <w:r>
        <w:rPr/>
        <w:t>盍界彗李纡슡暩奦匳쉥쉃珂幊㕯⩵敇睢湉䱟扐吥砰뽾㐩剧楬⛍⍱勂쉁琬㩠쉶獙剙忂捳쉯术獦盍</w:t>
      </w:r>
      <w:r>
        <w:rPr/>
        <w:t>⣂</w:t>
      </w:r>
      <w:r>
        <w:rPr/>
        <w:t>䔸컂껍湪偵땕ꥪ䅯╀炩幏ꎩ캥</w:t>
      </w:r>
      <w:r>
        <w:rPr/>
        <w:t>ꕦ</w:t>
      </w:r>
      <w:r>
        <w:rPr/>
        <w:t>焭슣㑓⨨桺</w:t>
      </w:r>
      <w:r>
        <w:rPr/>
        <w:t>ⱒ</w:t>
      </w:r>
      <w:r>
        <w:rPr/>
        <w:t>攣樨慦⼬</w:t>
      </w:r>
      <w:r>
        <w:rPr/>
        <w:t>Ⱕ</w:t>
      </w:r>
      <w:r>
        <w:rPr/>
        <w:t>仂숷睐嘪䄺쌻佄乁䥆瘯䉥卷ꏂ瘩㨫㝬汔䉇轇檬⹢頯硇⭺飂㙾顇禩灧㨯䘹ꌩ焬</w:t>
      </w:r>
      <w:r>
        <w:rPr/>
        <w:t>ⶥ</w:t>
      </w:r>
      <w:r>
        <w:rPr/>
        <w:t>쉕㭵畁睎㵒싍㭆磃滂㘲橞녖瘨迃⤳</w:t>
      </w:r>
      <w:r>
        <w:rPr/>
        <w:t>ꔮ</w:t>
      </w:r>
      <w:r>
        <w:rPr/>
        <w:t>슩⩹</w:t>
      </w:r>
      <w:r>
        <w:rPr/>
        <w:t>ꔰ</w:t>
      </w:r>
      <w:r>
        <w:rPr/>
        <w:t>幧䕅</w:t>
      </w:r>
      <w:r>
        <w:rPr/>
        <w:t>ⵉ</w:t>
      </w:r>
      <w:r>
        <w:rPr/>
        <w:t>䨸城䔫䴳嗂浧縤制㐬乁㐣参촥ꍪ숱碣네づ敐</w:t>
      </w:r>
      <w:r>
        <w:rPr/>
        <w:t>ꥇ</w:t>
      </w:r>
      <w:r>
        <w:rPr/>
        <w:t>共⮥㵄歉슏㏂쉶䐩숰촪쉬</w:t>
      </w:r>
      <w:r>
        <w:rPr/>
        <w:t>⡂</w:t>
      </w:r>
      <w:r>
        <w:rPr/>
        <w:t>쉟⌶╏숪扪曂娣쉹䅥偃슩携浗⬴扥捹く뇂橯▱곂瑈癎♥㩱</w:t>
      </w:r>
      <w:r>
        <w:rPr/>
        <w:t>Ⱨ</w:t>
      </w:r>
      <w:r>
        <w:rPr/>
        <w:t>歖⨨</w:t>
      </w:r>
      <w:r>
        <w:rPr/>
        <w:t>⡋⡉</w:t>
      </w:r>
      <w:r>
        <w:rPr/>
        <w:t>䲘瞣瑀꥘칢悵桴㟂㩘頫佺䴣숱ꍖ轕⭷䱡㠪㍑猹榩离渪佂슣匽⛎场砲帣</w:t>
      </w:r>
      <w:r>
        <w:rPr/>
        <w:t>ⱘ</w:t>
      </w:r>
      <w:r>
        <w:rPr/>
        <w:t>ꅪㆬ㴻浲쉅䕐削䦿딤窏焦儭䁍</w:t>
      </w:r>
      <w:r>
        <w:rPr/>
        <w:t>ⶻ</w:t>
      </w:r>
      <w:r>
        <w:rPr/>
        <w:t>牆樰</w:t>
      </w:r>
      <w:r>
        <w:rPr/>
        <w:t>ⱸ</w:t>
      </w:r>
      <w:r>
        <w:rPr/>
        <w:t>噑䵴ꅖ垬쉠枿䱡걦欳慱㗃쉘㡪幄⭃䑫佭ꅺ牫癇礱⩳썉믎歫⩤깶摋皻숶싂嗂㍭獡欽䲻䱌䥳㑋恵慭ꍙ瑬䴣⺘煵獀⑘쌪汷ネ㈵㔻恬㪘癏곂彎呹걄僂漬⸮晣縻漷啚扏㕪瘣</w:t>
      </w:r>
      <w:r>
        <w:rPr/>
        <w:t>⠲</w:t>
      </w:r>
      <w:r>
        <w:rPr/>
        <w:t>꧂</w:t>
      </w:r>
      <w:r>
        <w:rPr/>
        <w:t>獀繇砰䄷治㙨껂ꍸ딳</w:t>
      </w:r>
      <w:r>
        <w:rPr/>
        <w:t>ⱶ⯂</w:t>
      </w:r>
      <w:r>
        <w:rPr/>
        <w:t>獯쏍䌪弭姂⍵沘橗炩䏂</w:t>
      </w:r>
      <w:r>
        <w:rPr/>
        <w:t>ⱞ</w:t>
      </w:r>
      <w:r>
        <w:rPr/>
        <w:t>槂䴸颡積䢱失䥷漨㴥普ぷ瓂㝤攳䠣煰䐰卾쉬毎手怪姂⯎敫株쉤桊娳캵娦穭揂걭䉯싂칆唤䇎潠扰殱媵倯捹呵㏂樦吽欪ㅞ숫䄲쌦싂䄪䩳搨噦繰畤灷쉇浢뮿风䔤뭸㥲⹯ㅍ㨱䲮</w:t>
      </w:r>
      <w:r>
        <w:rPr/>
        <w:t>⡰</w:t>
      </w:r>
      <w:r>
        <w:rPr/>
        <w:t>桢⍷☽</w:t>
      </w:r>
      <w:r>
        <w:rPr/>
        <w:t>⢿</w:t>
      </w:r>
      <w:r>
        <w:rPr/>
        <w:t>埂⨊쉬㭋洱唲쉷䙣䱨뽮冿獱稪伳⍤䙺歾瑰㝸湾硃☱㙖匬久䎥⤪</w:t>
      </w:r>
      <w:r>
        <w:rPr/>
        <w:t>⠰</w:t>
      </w:r>
      <w:r>
        <w:rPr/>
        <w:t>塃利瑃㜽ㅺ䥦稣炏浑쉚晔쉕潷剦䛍숰位䫂煆扦畄甴䪩뭀顬礥싃</w:t>
      </w:r>
      <w:r>
        <w:rPr/>
        <w:t>ꥎ</w:t>
      </w:r>
      <w:r>
        <w:rPr/>
        <w:t>怪癋㘣녑뽡䵷뭰䡟爫䵠绂䁯〸⨪䍉䆩ꍶ쉷ㄨ넳♂㍏</w:t>
      </w:r>
      <w:r>
        <w:rPr/>
        <w:t>ꕊ</w:t>
      </w:r>
      <w:r>
        <w:rPr/>
        <w:t>㑣슻奦䙄乑皩搨圴싂</w:t>
      </w:r>
      <w:r>
        <w:rPr/>
        <w:t>ꥄ</w:t>
      </w:r>
      <w:r>
        <w:rPr/>
        <w:t>ꍞ顸汏礪愬␬䵦ㄵ㙸</w:t>
      </w:r>
      <w:r>
        <w:rPr/>
        <w:t>ⵒ</w:t>
      </w:r>
      <w:r>
        <w:rPr/>
        <w:t>䥍딸ㅁ昲䡖슥</w:t>
      </w:r>
      <w:r>
        <w:rPr/>
        <w:t>ꕐ</w:t>
      </w:r>
      <w:r>
        <w:rPr/>
        <w:t>쉊ꎥ瓂⍸㵯ㄺ츻参睸十쉞ㅾ顊䟂歳䖩촴녍뿍兗砫渺⦩楂ꎘ䙁栬㦩攭쉑㩌䭟碱唦摓뿂㉣䉟㐩拂䕋儯轥扟欻칖捸슻</w:t>
      </w:r>
      <w:r>
        <w:rPr/>
        <w:t>ꖘ</w:t>
      </w:r>
      <w:r>
        <w:rPr/>
        <w:t>䍤㪱⥳獎뭆医놩仂⪻䁁⾻珂攴쉷劵깷䝤㌪䔸灓佶䈷汬슏뾥弤轵琭䲮㜲믂⹲쉃痂烂怦숷杯牏䱏厥쉇甫䫎⼹槍쉂䨺浂㥄㒿쉟䏂氻癌쉘㌨숩穹뽀䑏䕾䂬〲⏂轲㓂瘶㝂䱇㭓㦻穡瀮扢矂砤摳楊戨ꍯ婺㉌楠┦㙤殩넷挹</w:t>
      </w:r>
      <w:r>
        <w:rPr/>
        <w:t>꧂</w:t>
      </w:r>
      <w:r>
        <w:rPr/>
        <w:t>䡴呐冻䮻쌹쵭悿㙷㘸濂剣䁋業숺쎵獰濂扚廂㉟㨱㷂牙</w:t>
      </w:r>
      <w:r>
        <w:rPr/>
        <w:t>ꕖ</w:t>
      </w:r>
      <w:r>
        <w:rPr/>
        <w:t>窮䑥쉇䥞摹㵁⹄ꌱ疩䬴坅</w:t>
      </w:r>
      <w:r>
        <w:rPr/>
        <w:t>ꥇ⩊</w:t>
      </w:r>
      <w:r>
        <w:rPr/>
        <w:t>㨨견扇䊥쉯놿넮懂挭剪긨䩮⌵擂汸卑儶ㄪ⏂㕴畧助㍂⬯䠶县捲䤺䍁䜤禣쉧쉲쉚뭉溡卤坦넮숻䍉便惂뭋歊䶩</w:t>
      </w:r>
      <w:r>
        <w:rPr/>
        <w:t>ꥑ</w:t>
      </w:r>
      <w:r>
        <w:rPr/>
        <w:t>盂㙞稬䂣◂칕㖏㙚畹矂츺</w:t>
      </w:r>
      <w:r>
        <w:rPr/>
        <w:t>ⱬ</w:t>
      </w:r>
      <w:r>
        <w:rPr/>
        <w:t>껂䘻쉬䎡㛃揂䥋</w:t>
      </w:r>
      <w:r>
        <w:rPr/>
        <w:t>Ⱞ</w:t>
      </w:r>
      <w:r>
        <w:rPr/>
        <w:t>䤲沘숯⭌쉁瑃砺땯潨䁤䩱뽐䪱䱬⿂璵뭙⍑</w:t>
      </w:r>
      <w:r>
        <w:rPr/>
        <w:t>⠶</w:t>
      </w:r>
      <w:r>
        <w:rPr/>
        <w:t>㭂ⸯ㑲⺮恀녃柍䴱灹䭬녲挳</w:t>
      </w:r>
      <w:r>
        <w:rPr/>
        <w:t>ⴤ</w:t>
      </w:r>
      <w:r>
        <w:rPr/>
        <w:t>㟂㭢灖埂㧍</w:t>
      </w:r>
      <w:r>
        <w:rPr/>
        <w:t>⣍</w:t>
      </w:r>
      <w:r>
        <w:rPr/>
        <w:t>견励歇檣唲硺溘汔妻獩싂疏燂埂䕇䥒⵴ꌩ䕫ㅘ炩걑슩㡳哂慅户䷎⥂晤䱇兆㏂㉓㍨㕈戶⵲樽쉭쉃ꥶ㙨♲匷쉃⮣晆繗쉷埂乓瓂数㵧厘污뽐收牠쵳뼲怹ꎱ硍녘ㅦ䵷㡭匰䵶㟂佮塏䵘곎뭆䆿㤳迂灨䗂썹挫杌䛂䒏</w:t>
      </w:r>
      <w:r>
        <w:rPr/>
        <w:t>ⱟ</w:t>
      </w:r>
      <w:r>
        <w:rPr/>
        <w:t>꧂</w:t>
      </w:r>
      <w:r>
        <w:rPr/>
        <w:t>欮⽖깮噖湠䆏礦䡆뽴쉧㝮䕃䵴稪쉖ꥹ칳兪㩾啹硃뽢㤽烂䙉묬ㅁ奢僂瑄敖</w:t>
      </w:r>
      <w:r>
        <w:rPr/>
        <w:t>⣂</w:t>
      </w:r>
      <w:r>
        <w:rPr/>
        <w:t>斬㕯䥟㑹迂촊㍲怵</w:t>
      </w:r>
      <w:r>
        <w:rPr/>
        <w:t>⠥</w:t>
      </w:r>
      <w:r>
        <w:rPr/>
        <w:t>㣃搫卂㚣欪攭疿쵱ㅃ䒩坚쉁</w:t>
      </w:r>
      <w:r>
        <w:rPr/>
        <w:t>ꗎ</w:t>
      </w:r>
      <w:r>
        <w:rPr/>
        <w:t>ㅥ祰쉦㈪迂㌮따╎</w:t>
      </w:r>
      <w:r>
        <w:rPr/>
        <w:t>ⰲ</w:t>
      </w:r>
      <w:r>
        <w:rPr/>
        <w:t>숲捹塄㑹캣倣唬灁⭓㍍╯쉦䭀䤰칮䕇批넹㤲汉暩畐칗癪</w:t>
      </w:r>
      <w:r>
        <w:rPr/>
        <w:t>⡱</w:t>
      </w:r>
      <w:r>
        <w:rPr/>
        <w:t>쏂싂㤤畸䊮┤づ橪㎘輯䕋樴뭈숽獤숺쉇楖祩숸颮䭫怮㙑牥</w:t>
      </w:r>
      <w:r>
        <w:rPr/>
        <w:t>⢵♮</w:t>
      </w:r>
      <w:r>
        <w:rPr/>
        <w:t>桸䬽쉗╔䉲吶䲩摱䝂뭦竂疥ꍷ顔迃橞⨦쉐〲剌⧎唽僂娤䙨䪡⑷⩎攱啠欮䉲椬桸䩚䵺⴬㵗㨳参Ⓜ쉀䣎긽♢숫䙴捰⍈㶻湄⧂乳⛂쉎⮬彄䘯癲숺場劘䱶췂恥煙憡〺캿揂䱰쉙橺⍎繀䅅䷂䧂瞵쉓⽵潋嘻⎵瀰摙徬</w:t>
      </w:r>
      <w:r>
        <w:rPr/>
        <w:t>ⵉ</w:t>
      </w:r>
      <w:r>
        <w:rPr/>
        <w:t>䍯㠸㥙矂㴵烃歸㈩䑴奅禩⽣㡢僂㉌禘橦슮⤸䗂啑䛂숭⼬넸䭂塣畏盂䁌⶘儦汪庿㮡䞏ꄥ긦單轏습穟祴깆輬䤲剦⎡歳뇂㍘⭑⵨呢揂</w:t>
      </w:r>
      <w:r>
        <w:rPr/>
        <w:t>⠣</w:t>
      </w:r>
      <w:r>
        <w:rPr/>
        <w:t>쌹⍵伪噭牲摹㠮元쉹撩歌겿漻梿攥숫㕋顴⩎橪</w:t>
      </w:r>
      <w:r>
        <w:rPr/>
        <w:t>ⰻ</w:t>
      </w:r>
      <w:r>
        <w:rPr/>
        <w:t>㦩ꅊ朴撏䛂伤슿⩂㵥㊩澘䠹瑩㉫</w:t>
      </w:r>
      <w:r>
        <w:rPr/>
        <w:t>⠻</w:t>
      </w:r>
      <w:r>
        <w:rPr/>
        <w:t>㡎㬮⺩⭹쉾嚱瑞㣂䝐⤩쎻깪穗繌㉲檵獷䥞゘婑嚬⥲敭斬橳煖䑭副幕땹摬偲⩱</w:t>
      </w:r>
      <w:r>
        <w:rPr/>
        <w:t>ꗃ</w:t>
      </w:r>
      <w:r>
        <w:rPr/>
        <w:t>圮稹獨畞歷凍␭쉘殩숴숶額竂쉮飍慨녢⵮汮䅏䕷栲숴た汘嚮䩹璱爮䵷겣䭮䦏㙀슩⩗䕏恗咏獈㵮攣썡䠩</w:t>
      </w:r>
      <w:r>
        <w:rPr/>
        <w:t>ꦿ</w:t>
      </w:r>
      <w:r>
        <w:rPr/>
        <w:t>䀪䭺䨲쉩ꎱ䘲뭞偁瑨䭐⤰湘摶뭊</w:t>
      </w:r>
      <w:r>
        <w:rPr/>
        <w:t>꧂</w:t>
      </w:r>
      <w:r>
        <w:rPr/>
        <w:t>頱䇃췍佀쌰桗쉕穒塘䒮떡⼲숥썓䂿䈶䱴⥤뽡擂䀶쉩䣂吮甤橃慔橸쉫昽瀪撻쎵쏂컂瑮딩쉙뭱圪⸥畁넪漪⩀䐱䈰祾硈㩨⭇ꥨ䩀椦燂췂梵亮</w:t>
      </w:r>
      <w:r>
        <w:rPr/>
        <w:t>ꔣ</w:t>
      </w:r>
      <w:r>
        <w:rPr/>
        <w:t>焪倰⼣䋂游潦</w:t>
      </w:r>
      <w:r>
        <w:rPr/>
        <w:t>⢣</w:t>
      </w:r>
      <w:r>
        <w:rPr/>
        <w:t>⼶싂䯂ꅬ썾癡⭆⹪佁䅰獍矂칅쉚䏂䍒坕㝒쉥墻슻潒믂䱃䯍漲塬毂ꎿ䓂偰杄悻稩慠쉆⹄</w:t>
      </w:r>
      <w:r>
        <w:rPr/>
        <w:t>ⷂ☽</w:t>
      </w:r>
      <w:r>
        <w:rPr/>
        <w:t>剂版숵撘協ꄪ繅䬭繁ꥢ㕌╕湱䝸╗</w:t>
      </w:r>
      <w:r>
        <w:rPr/>
        <w:t>ꥐ</w:t>
      </w:r>
      <w:r>
        <w:rPr/>
        <w:t>㑩ꏂ轁帣쉒묪璘길⽺䄬쉭壃呥睹쉮숤棎焺┭偏슥䘯玻創㵑䭹⹌彨䌫帯䧂</w:t>
      </w:r>
      <w:r>
        <w:rPr/>
        <w:t>ⱖ</w:t>
      </w:r>
      <w:r>
        <w:rPr/>
        <w:t>焯⩖狂㛂칺湲긣⤊剎顐뽾</w:t>
      </w:r>
      <w:r>
        <w:rPr/>
        <w:t>⡐</w:t>
      </w:r>
      <w:r>
        <w:rPr/>
        <w:t>塾䇂┸쉭뭈㝔⒱䵲䂩╥敹窿䝑ꍴ䙙㭘慨㉭⵬⾏▣札㊏숺䷂⏂慌祬쉹⵾</w:t>
      </w:r>
      <w:r>
        <w:rPr/>
        <w:t>ⷂ</w:t>
      </w:r>
      <w:r>
        <w:rPr/>
        <w:t>奶쉔扂兗쉺硕ꌯ䈫</w:t>
      </w:r>
      <w:r>
        <w:rPr/>
        <w:t>ꤪ⎱</w:t>
      </w:r>
      <w:r>
        <w:rPr/>
        <w:t>습⌯쉫扠飂垬䡥丣灰疿㑑䶘숪卓澵稺쉬⑴⦵⩃␦䤰剬癞摸曂捠搤꥾</w:t>
      </w:r>
      <w:r>
        <w:rPr/>
        <w:t>꧂</w:t>
      </w:r>
      <w:r>
        <w:rPr/>
        <w:t>쉆뭸䱪䞡竂믃㟂奶昲썮獰썸슬盂</w:t>
      </w:r>
      <w:r>
        <w:rPr/>
        <w:t>ꕤ</w:t>
      </w:r>
      <w:r>
        <w:rPr/>
        <w:t>拂슩橞</w:t>
      </w:r>
      <w:r>
        <w:rPr/>
        <w:t>⠯</w:t>
      </w:r>
      <w:r>
        <w:rPr/>
        <w:t>佉⼨捒礻쉠ぅ奤䙖颵垥쵮䬱㕕怷割灢晡参卩䩾磍뭢輨吪䅰</w:t>
      </w:r>
      <w:r>
        <w:rPr/>
        <w:t>ꔩ</w:t>
      </w:r>
      <w:r>
        <w:rPr/>
        <w:t>砪컂ㅮ砪㢥⽑穙瑧ꍱ嘮畧慥䝮矃䥓湶㔬䨦㘤┭杺쉥숩츨⩠숯揂슩㉥숱爩摟硗㖻檻㛂㑣儳癟兏㝤☴쉺깘</w:t>
      </w:r>
      <w:r>
        <w:rPr/>
        <w:t>ⱪ</w:t>
      </w:r>
      <w:r>
        <w:rPr/>
        <w:t>凂◂䉤悩祒楨䯂㔯湅䄪쉏ꥷっ䁀쉇玿圽坲쉈畦歵䳂ꍡべ쉁⑾佮㧂圳싂┱춻漰숶灊슥坦倴捔噎</w:t>
      </w:r>
      <w:r>
        <w:rPr/>
        <w:t>⡗⨭</w:t>
      </w:r>
      <w:r>
        <w:rPr/>
        <w:t>洦㉫숭숭⥪㈥㉲䩈䐰⑑攸婊</w:t>
      </w:r>
      <w:r>
        <w:rPr/>
        <w:t>ⵂ</w:t>
      </w:r>
      <w:r>
        <w:rPr/>
        <w:t>䔸摰㖏卨撩䆩ヂ旃䜰⌮</w:t>
      </w:r>
      <w:r>
        <w:rPr/>
        <w:t>ꔣ</w:t>
      </w:r>
      <w:r>
        <w:rPr/>
        <w:t>㋂칞丰扌ꅒ땶걐싂严ㅯ캩</w:t>
      </w:r>
      <w:r>
        <w:rPr/>
        <w:t>ⱏ</w:t>
      </w:r>
      <w:r>
        <w:rPr/>
        <w:t>쉮칹䎩㡢䍖䑟ꌲ</w:t>
      </w:r>
      <w:r>
        <w:rPr/>
        <w:t>ꤹ</w:t>
      </w:r>
      <w:r>
        <w:rPr/>
        <w:t>懂睯䄽坦卢␬甶噅⑁婖</w:t>
      </w:r>
      <w:r>
        <w:rPr/>
        <w:t>ꖣ</w:t>
      </w:r>
      <w:r>
        <w:rPr/>
        <w:t>歶呈⼪矂瀬湲㨥盂䡟뭸䩯쉸칐㥸璩䕌祫娲숭榿斿穅晱濍♍넳督庣㓍⩲䨭摓㐶㗂穩恪唭슡为숺汞睷㇍攲氮㓂䥬灤珂쉎㤽窣煩䡓关牮䂻㡉쉠쉤㵟硪桃㬩便䭋浯浌偡쉱쉌䭾⩀Ⓧ䈱滂䡓撮</w:t>
      </w:r>
      <w:r>
        <w:rPr/>
        <w:t>꧍</w:t>
      </w:r>
      <w:r>
        <w:rPr/>
        <w:t>晓㷃싂⴦싂却☫滂䭾</w:t>
      </w:r>
      <w:r>
        <w:rPr/>
        <w:t>ⱦ</w:t>
      </w:r>
      <w:r>
        <w:rPr/>
        <w:t>彐㥞䑯犮쵵微⺘껂썏䞘⵶顕숦ꄦ╶䞩ꅠ뭬쉴</w:t>
      </w:r>
      <w:r>
        <w:rPr/>
        <w:t>ꕲ</w:t>
      </w:r>
      <w:r>
        <w:rPr/>
        <w:t>株挥넦呍瑍干桎爩슘临䳂䱂㭟圫ꌴ⽃숤傮㖘⾵㬮㜹묭곂瀬ꌵ犏⚿䭔䘰椥㥷䚮㉣旂滂顷瀤딱晤숵쉾攺쵪幸䉅畺㭟</w:t>
      </w:r>
      <w:r>
        <w:rPr/>
        <w:t>ꥅ</w:t>
      </w:r>
      <w:r>
        <w:rPr/>
        <w:t>⼺㫂呖꧎䉠潕䥤쉱䪻凂㘹頹䁄㴽⭤컂슘儴檣猴滎頴⍆䝟⦵癆⤽</w:t>
      </w:r>
      <w:r>
        <w:rPr/>
        <w:t>ꖣ</w:t>
      </w:r>
      <w:r>
        <w:rPr/>
        <w:t>喡</w:t>
      </w:r>
      <w:r>
        <w:rPr/>
        <w:t>⣂</w:t>
      </w:r>
      <w:r>
        <w:rPr/>
        <w:t>堥㕑厱堮琫㜤䁅䐴䩔쉒便</w:t>
      </w:r>
      <w:r>
        <w:rPr/>
        <w:t>Ⱶ</w:t>
      </w:r>
      <w:r>
        <w:rPr/>
        <w:t>妏〤⥂⑰㇂橇⍧呈쉡⨩婬㜯㉐㜯</w:t>
      </w:r>
      <w:r>
        <w:rPr/>
        <w:t>ⱹ</w:t>
      </w:r>
      <w:r>
        <w:rPr/>
        <w:t>숣灾撱쉖ㅙ禡偟創䉵숲繧朹⩁噲䍚幎㉈穄칹睶惂坞桤▿抱場濂悏啋潍㥵儲盂⛂</w:t>
      </w:r>
      <w:r>
        <w:rPr/>
        <w:t>ꤊ</w:t>
      </w:r>
      <w:r>
        <w:rPr/>
        <w:t>㦘䂡ꌽ㩫暡䍅僂城㵾슡捡싂扞縣</w:t>
      </w:r>
      <w:r>
        <w:rPr/>
        <w:t>Ⳃ</w:t>
      </w:r>
      <w:r>
        <w:rPr/>
        <w:t>公깍슣慓☯䚘딦収敡숴伣㵓䍃滂</w:t>
      </w:r>
      <w:r>
        <w:rPr/>
        <w:t>Ⱡ</w:t>
      </w:r>
      <w:r>
        <w:rPr/>
        <w:t>䮵楨橵彟弶椸癰</w:t>
      </w:r>
      <w:r>
        <w:rPr/>
        <w:t>⡂</w:t>
      </w:r>
      <w:r>
        <w:rPr/>
        <w:t>땖扌䴲敫爮奘縶灊</w:t>
      </w:r>
      <w:r>
        <w:rPr/>
        <w:t>꧂</w:t>
      </w:r>
      <w:r>
        <w:rPr/>
        <w:t>䔤奵뽬䭤嘨婊쉸썂</w:t>
      </w:r>
      <w:r>
        <w:rPr/>
        <w:t>Ⱘ</w:t>
      </w:r>
      <w:r>
        <w:rPr/>
        <w:t>쉢据㪩東兄嫂㙱ㅬ⹆</w:t>
      </w:r>
      <w:r>
        <w:rPr/>
        <w:t>ꥆ</w:t>
      </w:r>
      <w:r>
        <w:rPr/>
        <w:t>䅈橹</w:t>
      </w:r>
      <w:r>
        <w:rPr/>
        <w:t>꥓ⴵ</w:t>
      </w:r>
      <w:r>
        <w:rPr/>
        <w:t>瘴䑳牺䀺㕆⥲愫忂滂彦愺仂楺④숩뽃恃啶轡灸㋂䗂佔牓슮╪辿档㭉幷嗂仃幞䝋ぬ䩙瞵㊻㖣</w:t>
      </w:r>
      <w:r>
        <w:rPr/>
        <w:t>ꗎ</w:t>
      </w:r>
      <w:r>
        <w:rPr/>
        <w:t>整⼵䑩恸姂碩쉆慙睕电乓㉾瀱䥒⽀㈰ㅘ洮㡱卄獫爽䐤悵숭䱑㩃쉗哂쉕⥠厘晐땪숤睠殻슬념擎繲冮싂䪣畟㙋员㦘旂꥾绂</w:t>
      </w:r>
      <w:r>
        <w:rPr/>
        <w:t>⡠</w:t>
      </w:r>
      <w:r>
        <w:rPr/>
        <w:t>眴瑆旂⫂彫썥楠㑩樮輮䉆盂颵凎⪱</w:t>
      </w:r>
      <w:r>
        <w:rPr/>
        <w:t>ꥐ</w:t>
      </w:r>
      <w:r>
        <w:rPr/>
        <w:t>뽢啟</w:t>
      </w:r>
      <w:r>
        <w:rPr/>
        <w:t>⠯</w:t>
      </w:r>
      <w:r>
        <w:rPr/>
        <w:t>摂焵煁㤥쉾㈯呍ꍔ擂祭슣䠴漥䴲爱䑙싂쉕⦩頥쉨伱</w:t>
      </w:r>
      <w:r>
        <w:rPr/>
        <w:t>ⵠ</w:t>
      </w:r>
      <w:r>
        <w:rPr/>
        <w:t>扖䉢숫쉀㐭쉪ꌫ硪㦩䝈䭧婢ㆮ類</w:t>
      </w:r>
      <w:r>
        <w:rPr/>
        <w:t>ⵔ</w:t>
      </w:r>
      <w:r>
        <w:rPr/>
        <w:t>湋橌ꅧ싂ギ⥃縪䉫Ⓜ瞿숯⍺典摞摟⨭捍䇍딻〰</w:t>
      </w:r>
      <w:r>
        <w:rPr/>
        <w:t>⠵</w:t>
      </w:r>
      <w:r>
        <w:rPr/>
        <w:t>㉈⦥㬭慯㉎束湙䐻䜱䭮健쉢</w:t>
      </w:r>
      <w:r>
        <w:rPr/>
        <w:t>ⱹ</w:t>
      </w:r>
      <w:r>
        <w:rPr/>
        <w:t>昶协뭙</w:t>
      </w:r>
      <w:r>
        <w:rPr/>
        <w:t>⠩</w:t>
      </w:r>
      <w:r>
        <w:rPr/>
        <w:t>廎利슣⭥愳䇂晇猤䉴⩭檩䕶㥸묯⨣䁎䗂넫쉎칡⽧僂䏂礪ꌤ</w:t>
      </w:r>
      <w:r>
        <w:rPr/>
        <w:t>⠶</w:t>
      </w:r>
      <w:r>
        <w:rPr/>
        <w:t>䵘긴쉙濂◎榘剳㈪⍔坫</w:t>
      </w:r>
      <w:r>
        <w:rPr/>
        <w:t>꧂</w:t>
      </w:r>
      <w:r>
        <w:rPr/>
        <w:t>䬺䘬걮</w:t>
      </w:r>
      <w:r>
        <w:rPr/>
        <w:t>ꕺ</w:t>
      </w:r>
      <w:r>
        <w:rPr/>
        <w:t>䪵慶彡湌皻儹䰯摡䤱⏂体旍塅</w:t>
      </w:r>
      <w:r>
        <w:rPr/>
        <w:t>ꦱ</w:t>
      </w:r>
      <w:r>
        <w:rPr/>
        <w:t>倴䘸쉳桭넷깡ꆬ挪ꥲ淂㑙숱炣싂㠩券歯捤慐繁⻃䞩婢帰㮡숻ꍡ쉘䧂帰楤吵㙧㡉扦츸갬㠭痂쉪㫂걭숸橋䭧爯橉</w:t>
      </w:r>
      <w:r>
        <w:rPr/>
        <w:t>ꕶ</w:t>
      </w:r>
      <w:r>
        <w:rPr/>
        <w:t>㙧╯櫂숪楘禿♤</w:t>
      </w:r>
      <w:r>
        <w:rPr/>
        <w:t>꧂⩌⍇</w:t>
      </w:r>
      <w:r>
        <w:rPr/>
        <w:t>쉢瘥憿卒摊换ꄦ╈漤に숱幩瀮㯃敒곂扔奩⩦</w:t>
      </w:r>
      <w:r>
        <w:rPr/>
        <w:t>⡨</w:t>
      </w:r>
      <w:r>
        <w:rPr/>
        <w:t>슘⴯㵱秃쉪쉞④䫂睭쉓剺繠卷琵盂숱獀䏂偂ꅱ쉔奄썠浩呵슮䰨딳㞏㑍걡䩃㫃偲슡쉰愽㈦甭䍱䵅㖩쉋쉒쉹彴湓㩏䚵氯辩㑵⹲썤䕤穚䠶旂梏☥걃㍒䭩㉺煯썱琭辏擎剹偧㩸扚㘯庡泂畓꥾싂是懂䍭⭯⭣漪傣슡⽸ꥳ迂穠卐椯搩</w:t>
      </w:r>
      <w:r>
        <w:rPr/>
        <w:t>ꖥ</w:t>
      </w:r>
      <w:r>
        <w:rPr/>
        <w:t>숱妵廂䅩砸숱ꌨ奩䰣㍔斘橨晅⯍쉚㕥⤣瘦檿娶坌䭢䏂嘱洷䡞䬊㙆狂⭗坰⒘琩佈⯂漨噷⑺䕷䱉䧂㤱ꆡ恣嗂䒩䕁佾땩䉎ꍚ슣晤㐺쉕쉟뇂墣쏃元嗃弮噥煬ꍮ䕺ぶ쉧灊㌺⿂쉨捸楆佁ꇂ璩슬磂㎘숽㑂㛂䀪⑳畹杵商䧂싂颩싂獾긳싂숭䶘焴딴</w:t>
      </w:r>
      <w:r>
        <w:rPr/>
        <w:t>ꤱ</w:t>
      </w:r>
      <w:r>
        <w:rPr/>
        <w:t>畤쌭䀶쉋欥顑걾灸块␩朳⥀㉗檱墡濂</w:t>
      </w:r>
      <w:r>
        <w:rPr/>
        <w:t>⠸</w:t>
      </w:r>
      <w:r>
        <w:rPr/>
        <w:t>此睠╇䅚幖㥷␻猯辣揎懂嘦汴㩒漬呵▬㔵쉮䍘〺ぱ㐯쉘灇溻扇㝯珂숱◂呁</w:t>
      </w:r>
      <w:r>
        <w:rPr/>
        <w:t>꧂</w:t>
      </w:r>
      <w:r>
        <w:rPr/>
        <w:t>㐤慊㝌甪⍯䫂ꅵ㵃穆䍋捐漭㝱㤥楀栣渽樶免췃彭쉶숪쉱噬뇂扰䐰䥱乁싎싂㙂橅娨剋䏂䅘僂摨㝨㥥쉹渲㘭슏䆡⽎揂숥撩䨬泂</w:t>
      </w:r>
      <w:r>
        <w:rPr/>
        <w:t>꤭</w:t>
      </w:r>
      <w:r>
        <w:rPr/>
        <w:t>싂啤撬⎥㖿䥄㕳浹⾱橡幪倰㡒♈扭瑡㟂슻珂䴥琹䝑</w:t>
      </w:r>
      <w:r>
        <w:rPr/>
        <w:t>ꔴ</w:t>
      </w:r>
      <w:r>
        <w:rPr/>
        <w:t>倱䩅奴⩷毂쉲犏湄Ⓝꏃ䈶睨⧂浸ꅫ䤩</w:t>
      </w:r>
      <w:r>
        <w:rPr/>
        <w:t>ꕭ</w:t>
      </w:r>
      <w:r>
        <w:rPr/>
        <w:t>묷眸칒磂䕟ꥣ扲㭦填璡㍌䵠㩫⤨䉙쉬懍䔽⫂仂숬ꅍ♳④枡⩖녒뼯␥惂숪䅸娽쉠뿎縵쉊썥掘䱙杘⹱⨹楁塢〈쉙礴</w:t>
      </w:r>
      <w:r>
        <w:rPr/>
        <w:t>⡂</w:t>
      </w:r>
      <w:r>
        <w:rPr/>
        <w:t>숮䟂ꏂㅌ歃䳂硞飂吷쉷燂斩淂呞슡슏慆椳</w:t>
      </w:r>
      <w:r>
        <w:rPr/>
        <w:t>Ⱬ</w:t>
      </w:r>
      <w:r>
        <w:rPr/>
        <w:t>䁆쉪吨숸具漪ꍆ椦䌪쉪顊컂</w:t>
      </w:r>
      <w:r>
        <w:rPr/>
        <w:t>ⱺ⑨</w:t>
      </w:r>
      <w:r>
        <w:rPr/>
        <w:t>偍䍇庡⑔㜶슩䭈㊘㬮╧⨱卭疮䮘⴨䔷䪬濂攰뽁⵲樮佔特䱮썌싍恅</w:t>
      </w:r>
      <w:r>
        <w:rPr/>
        <w:t>ꥒ</w:t>
      </w:r>
      <w:r>
        <w:rPr/>
        <w:t>Ɐ</w:t>
      </w:r>
      <w:r>
        <w:rPr/>
        <w:t>뽮檘㌯參䌴숩䕋ꍥ礹熩顚䅑壂</w:t>
      </w:r>
      <w:r>
        <w:rPr/>
        <w:t>⡊</w:t>
      </w:r>
      <w:r>
        <w:rPr/>
        <w:t>橃㵔䍊䒥头꥔懂嫍☺浇收兀夵ㅌꌯ䵑⌵䏂䩇轰幰숣</w:t>
      </w:r>
      <w:r>
        <w:rPr/>
        <w:t>ꔴ</w:t>
      </w:r>
      <w:r>
        <w:rPr/>
        <w:t>橢嫎扳朦⥹砵㩮儴⤳⸮泎坔煋䰵쉈含噧熿⽟折烂焨撡歀⩳㌵⛂䝆䥬</w:t>
      </w:r>
      <w:r>
        <w:rPr/>
        <w:t>ꤷ</w:t>
      </w:r>
      <w:r>
        <w:rPr/>
        <w:t>쉡</w:t>
      </w:r>
      <w:r>
        <w:rPr/>
        <w:t>ꥅ</w:t>
      </w:r>
      <w:r>
        <w:rPr/>
        <w:t>杏恐</w:t>
      </w:r>
      <w:r>
        <w:rPr/>
        <w:t>ⵟ</w:t>
      </w:r>
      <w:r>
        <w:rPr/>
        <w:t>报昰</w:t>
      </w:r>
      <w:r>
        <w:rPr/>
        <w:t>⡋</w:t>
      </w:r>
      <w:r>
        <w:rPr/>
        <w:t>ꍩ⽲煐싍婅皮奮杆眽椺⥆暩쉺痂믂䶮쉩盂穹兆뭫⑔쵙</w:t>
      </w:r>
      <w:r>
        <w:rPr/>
        <w:t>ꦿ</w:t>
      </w:r>
      <w:r>
        <w:rPr/>
        <w:t>䙾兴湧帱旂쉊쉕权숩䤯权甮㔸䁵㣃♔갣啊恦歬枣ꌵ♄啖听♓迂儵搽倴쉇昤슻뽓慭슻╘⍏</w:t>
      </w:r>
      <w:r>
        <w:rPr/>
        <w:t>ⵙ╋</w:t>
      </w:r>
      <w:r>
        <w:rPr/>
        <w:t>ぴ啞㵥</w:t>
      </w:r>
      <w:r>
        <w:rPr/>
        <w:t>ꔺ</w:t>
      </w:r>
      <w:r>
        <w:rPr/>
        <w:t>港⿃牬䕰牬숯䭯䛂싂㉮旂橘啩票쉕瑉稶㍾揂⑪⼣橍䕓䩐轷쉄䙳珂㙯䂮숨䁫睢橢</w:t>
      </w:r>
      <w:r>
        <w:rPr/>
        <w:t>⡈</w:t>
      </w:r>
      <w:r>
        <w:rPr/>
        <w:t>攻橠䁎䅂䄊祲쉏䃂栩䶵䭈</w:t>
      </w:r>
      <w:r>
        <w:rPr/>
        <w:t>꧂</w:t>
      </w:r>
      <w:r>
        <w:rPr/>
        <w:t>砪涘</w:t>
      </w:r>
      <w:r>
        <w:rPr/>
        <w:t>ⴺ</w:t>
      </w:r>
      <w:r>
        <w:rPr/>
        <w:t>漸掵䤷汶쉁㌳欴㑘囂䐶䥑땪獃儲䙖敱佡儮뽯牓쉫썔㩊呟</w:t>
      </w:r>
      <w:r>
        <w:rPr/>
        <w:t>⡺</w:t>
      </w:r>
      <w:r>
        <w:rPr/>
        <w:t>摢쉘獃煉䡶ぺ㭤噃ㄯ츽䫂愬稬搬剡䉘숲慤넭摱扎䷂쉙쉇慬书穷ꅢ㙳썁㶏恢䵖制슩䶻쉍㝏ヂ걓춡⨯剚䝎⩷</w:t>
      </w:r>
      <w:r>
        <w:rPr/>
        <w:t>ꕘ</w:t>
      </w:r>
      <w:r>
        <w:rPr/>
        <w:t>犥㥈楬䩢쉖㦻㯃슘杣睷㤦眪㙐㮏뇂쉀</w:t>
      </w:r>
      <w:r>
        <w:rPr/>
        <w:t>Ɑ♊</w:t>
      </w:r>
      <w:r>
        <w:rPr/>
        <w:t>〥쉠久숣㋂⑺庻䃂땧걗恱ず㣃顢䑁恠㝞儱칲ꆏ</w:t>
      </w:r>
      <w:r>
        <w:rPr/>
        <w:t>ⶬ</w:t>
      </w:r>
      <w:r>
        <w:rPr/>
        <w:t>縺싃繈䵌擂⑫</w:t>
      </w:r>
      <w:r>
        <w:rPr/>
        <w:t>ꖩ</w:t>
      </w:r>
      <w:r>
        <w:rPr/>
        <w:t>촸䍫礯</w:t>
      </w:r>
      <w:r>
        <w:rPr/>
        <w:t>ꗃ</w:t>
      </w:r>
      <w:r>
        <w:rPr/>
        <w:t>璥僂떏佪催䃂顪怷半䭣䄩娵썎</w:t>
      </w:r>
      <w:r>
        <w:rPr/>
        <w:t>꧂</w:t>
      </w:r>
      <w:r>
        <w:rPr/>
        <w:t>悥숰</w:t>
      </w:r>
      <w:r>
        <w:rPr/>
        <w:t>⡺</w:t>
      </w:r>
      <w:r>
        <w:rPr/>
        <w:t>敥꥞㑒秎ꅹ까䷂䶡⑪♖埂樲䭚嚵媻䭪䵋䈯硵浊⻎顶썚稳㕧㝅㕺乎⭒䐺䏂橺䱑夯䱤ꍠ暵䃂쉆㕠唴劮⍷桂䩦䏂え</w:t>
      </w:r>
      <w:r>
        <w:rPr/>
        <w:t>꧂</w:t>
      </w:r>
      <w:r>
        <w:rPr/>
        <w:t>撿煀楹⥏慯⨫㉣抬㙯㣂쉖朽滃쉰충쉟㝓慺까堫湀쉕䡟䝋楤旂瑥〥⬮硭晭穌</w:t>
      </w:r>
      <w:r>
        <w:rPr/>
        <w:t>ⵂ</w:t>
      </w:r>
      <w:r>
        <w:rPr/>
        <w:t>契凂浓湯⽩숺Ⓜ␻䔺琺旃ꎘ暡带㔩♘</w:t>
      </w:r>
      <w:r>
        <w:rPr/>
        <w:t>ⰳ</w:t>
      </w:r>
      <w:r>
        <w:rPr/>
        <w:t>摬樦参곍녍녧㑯㍙㍹繠澿佁梱♉䙪潲</w:t>
      </w:r>
      <w:r>
        <w:rPr/>
        <w:t>ꤰ</w:t>
      </w:r>
      <w:r>
        <w:rPr/>
        <w:t>㕞㕡繓晧剰슱轰칖쉘䐪喱䙌弯䖱㭌敡牶㴮♒慳䀩숪뭅⥷䉍ヂ</w:t>
      </w:r>
      <w:r>
        <w:rPr/>
        <w:t>ꔳ</w:t>
      </w:r>
      <w:r>
        <w:rPr/>
        <w:t>顇兪圳潾䩢쉭浔睠㠴숮츷싂婦橕쉸䱦㩑㪩迂㕰姂厥琬橞녫摂强䝆싂</w:t>
      </w:r>
      <w:r>
        <w:rPr/>
        <w:t>ⴽ</w:t>
      </w:r>
      <w:r>
        <w:rPr/>
        <w:t>뭺⽡쵠䬭⨱歬싂츩ꅘ䪬僎囂㋂넽狂灱倵澣쉳㕘器噑⭍䕌噀橪칉㡱䱸뭞䋂꺮姂卆繎쉀栴䢏䵰㥢牎숣䭡䅯洷乃癅轭ꥩ</w:t>
      </w:r>
      <w:r>
        <w:rPr/>
        <w:t>ꦮ</w:t>
      </w:r>
      <w:r>
        <w:rPr/>
        <w:t>썑摥뭫疩嘮歎◂╏摕ꅈ╗쉊ꌴ㭕执</w:t>
      </w:r>
      <w:r>
        <w:rPr/>
        <w:t>ꥇ</w:t>
      </w:r>
      <w:r>
        <w:rPr/>
        <w:t>쉴浢迂䕞攥쉶椺숪䧂䵓凃塵塺仂㪱辿⍦扡䒮쉄熻斘殻뭎千協뿍㨴琪瑕瑐扨㉣㈵梘绂兄澏庡橓⥯札㔯琱㩑婓녦晪涥⽗㩅欯쉐匴컂喿婗</w:t>
      </w:r>
      <w:r>
        <w:rPr/>
        <w:t>⣂</w:t>
      </w:r>
      <w:r>
        <w:rPr/>
        <w:t>䉈</w:t>
      </w:r>
      <w:r>
        <w:rPr/>
        <w:t>ⱨ</w:t>
      </w:r>
      <w:r>
        <w:rPr/>
        <w:t>奍㕨秃숫㡎㶻⛂砲㤲彌㨻扯敔獈䉨</w:t>
      </w:r>
      <w:r>
        <w:rPr/>
        <w:t>ⷂ</w:t>
      </w:r>
      <w:r>
        <w:rPr/>
        <w:t>䙪╋顮쉈瘳㉢뽯甩</w:t>
      </w:r>
      <w:r>
        <w:rPr/>
        <w:t>ꤰ</w:t>
      </w:r>
      <w:r>
        <w:rPr/>
        <w:t>祪㥫㬸⎩啞浳䁓愱晍㶵棂煪⪏␺</w:t>
      </w:r>
      <w:r>
        <w:rPr/>
        <w:t>꥟⍟⨵</w:t>
      </w:r>
      <w:r>
        <w:rPr/>
        <w:t>兕权싂兘槂硒⤯㣎乑昪祠儱⥷辮</w:t>
      </w:r>
      <w:r>
        <w:rPr/>
        <w:t>ⵓ</w:t>
      </w:r>
      <w:r>
        <w:rPr/>
        <w:t>ꥠ䀶喿儤照捠䕳㑘숊櫂쉶㉹슿㞘뽕⭑</w:t>
      </w:r>
      <w:r>
        <w:rPr/>
        <w:t>ꗂ</w:t>
      </w:r>
      <w:r>
        <w:rPr/>
        <w:t>썟仂╬勂潺㉕䑶</w:t>
      </w:r>
      <w:r>
        <w:rPr/>
        <w:t>꧂</w:t>
      </w:r>
      <w:r>
        <w:rPr/>
        <w:t>犘♫쉧儱㯎╲ꄰ쉰奆⥢쉣瑟길◂䥂㘰쵰竂꺿幠묪䩦䱐슻惂㙙뗂す㎡盂噅⩾穠쉾㟎䤣칗䝮愣瓂縵が硪猯⑅㍣␮䈱⶘欵⍓怩瞩⑖䕹媡</w:t>
      </w:r>
      <w:r>
        <w:rPr/>
        <w:t>ꕕ꥘⑚</w:t>
      </w:r>
      <w:r>
        <w:rPr/>
        <w:t>길⍹疵䕣捦⥖昮㏃㡶♳녒獳</w:t>
      </w:r>
      <w:r>
        <w:rPr/>
        <w:t>ⱎ</w:t>
      </w:r>
      <w:r>
        <w:rPr/>
        <w:t>晣轰旃䤽㨱䙕楃䔴㨰쌫磂㭚녓䭺䛂뮱♒䩗䊵㍇</w:t>
      </w:r>
      <w:r>
        <w:rPr/>
        <w:t>ⵞ</w:t>
      </w:r>
      <w:r>
        <w:rPr/>
        <w:t>䀭彤秂拂칂숺䙇颵㟂嘭ㆮ䖿㩥㨮깥娥쉣玥Ⓜꄩ䴸⫍礶琦潟쉐汹啈䘭漸顏效㐤坫摚堵䒬㩢</w:t>
      </w:r>
      <w:r>
        <w:rPr/>
        <w:t>ꔨ</w:t>
      </w:r>
      <w:r>
        <w:rPr/>
        <w:t>瘻䨵婄쉅柂䉨</w:t>
      </w:r>
      <w:r>
        <w:rPr/>
        <w:t>ꦘ</w:t>
      </w:r>
      <w:r>
        <w:rPr/>
        <w:t>樱杉䡥䍄佳⹚䉣⹾ㄯ㜲㥳㩖睗坥뽗䈹쵓犣捌囍╁</w:t>
      </w:r>
      <w:r>
        <w:rPr/>
        <w:t>ⵣ</w:t>
      </w:r>
      <w:r>
        <w:rPr/>
        <w:t>䑗숳璣卷</w:t>
      </w:r>
      <w:r>
        <w:rPr/>
        <w:t>ꦻ</w:t>
      </w:r>
      <w:r>
        <w:rPr/>
        <w:t>믂祲稴㟎䑕冡䬬乭㜽圻燍獕䑱噭䐬뮿佂穭ꆩ牧㶘顑杔䘥極뽎縯䭆呵쉇偳睖枘琹㘫슻轑깄⤶䮱椦涘⾬䧂侥쉕♤渨繥㩕</w:t>
      </w:r>
      <w:r>
        <w:rPr/>
        <w:t>ꗎ</w:t>
      </w:r>
      <w:r>
        <w:rPr/>
        <w:t>冏兮䝟幥䥸砷垵쉄䍐쉘㘫ꅞ뭴滂ꄰ</w:t>
      </w:r>
      <w:r>
        <w:rPr/>
        <w:t>ⰵ</w:t>
      </w:r>
      <w:r>
        <w:rPr/>
        <w:t>挸㑧㍕楞瑮䍅싂쉯毂游页䰤싂</w:t>
      </w:r>
      <w:r>
        <w:rPr/>
        <w:t>ꦮ</w:t>
      </w:r>
      <w:r>
        <w:rPr/>
        <w:t>澏㙩偣繢갪〮숵と獲㝡╉䤺晊╷⩖渣灡戨照顠</w:t>
      </w:r>
      <w:r>
        <w:rPr/>
        <w:t>ⱋ⨪</w:t>
      </w:r>
      <w:r>
        <w:rPr/>
        <w:t>䵱</w:t>
      </w:r>
      <w:r>
        <w:rPr/>
        <w:t>ꥑ</w:t>
      </w:r>
      <w:r>
        <w:rPr/>
        <w:t>숪䔬䯂</w:t>
      </w:r>
      <w:r>
        <w:rPr/>
        <w:t>ꦵ</w:t>
      </w:r>
      <w:r>
        <w:rPr/>
        <w:t>숦洳抱숤뾘긵㡤竂싂煑뗂㧂㍄櫃兇㉥⬩ꥪ쉹䭞獙〶慴呏㟂⽺㙅熬㭦卣</w:t>
      </w:r>
      <w:r>
        <w:rPr/>
        <w:t>ⵣ</w:t>
      </w:r>
      <w:r>
        <w:rPr/>
        <w:t>쵅呤</w:t>
      </w:r>
      <w:r>
        <w:rPr/>
        <w:t>ꕸ</w:t>
      </w:r>
      <w:r>
        <w:rPr/>
        <w:t>僂싂</w:t>
      </w:r>
      <w:r>
        <w:rPr/>
        <w:t>ⴲ</w:t>
      </w:r>
      <w:r>
        <w:rPr/>
        <w:t>䥍㬫䭗梿⾩䍱瑨ꄤ兖捨쉣正䐶쉪</w:t>
      </w:r>
      <w:r>
        <w:rPr/>
        <w:t>ꔷ</w:t>
      </w:r>
      <w:r>
        <w:rPr/>
        <w:t>厘恾쵷䅎숲ꎩ憻祚쉋櫂㟂䥫㩞圤佱坠婠䝄♴禮轀熣썕䮮⵸煁桬쉹捉⫂仂帶뮘辮숫䁪䛂䳂㴱杇埂</w:t>
      </w:r>
      <w:r>
        <w:rPr/>
        <w:t>ⶮⷂ</w:t>
      </w:r>
      <w:r>
        <w:rPr/>
        <w:t>䁧ꅫ慡歬䯂朦⹌쉡⸩怣넩⬣쉳뽵␲♧쵌땐繩䮱䑰㉸暿㥕䔪⺱嗂䥨硢䈷⨤眥爩䱳</w:t>
      </w:r>
      <w:r>
        <w:rPr/>
        <w:t>ꕉ</w:t>
      </w:r>
      <w:r>
        <w:rPr/>
        <w:t>깦㭉⤪䵇偹숵迂啅싂㡖た</w:t>
      </w:r>
      <w:r>
        <w:rPr/>
        <w:t>ꕨ</w:t>
      </w:r>
      <w:r>
        <w:rPr/>
        <w:t>晆椮么⪏뭭䙆杇噢祾㙪稴㍂⬥⭩焹繍么う쉁싂呡颱晇頨⪩숬䇂믍昷⛂檣母쉟㷂</w:t>
      </w:r>
      <w:r>
        <w:rPr/>
        <w:t>ꤪ</w:t>
      </w:r>
      <w:r>
        <w:rPr/>
        <w:t>깋㎥漦敹偵兦猱奀偩顒爪쉕恀售쉸楍ꌹ汹獢偹稳┣楃琳䰫問╋깠瑠쉥</w:t>
      </w:r>
      <w:r>
        <w:rPr/>
        <w:t>꧂⩳</w:t>
      </w:r>
      <w:r>
        <w:rPr/>
        <w:t>獹兄⹞쉫녢㥂矃䁢쉖瀴啣숊쉈</w:t>
      </w:r>
      <w:r>
        <w:rPr/>
        <w:t>ꔻ</w:t>
      </w:r>
      <w:r>
        <w:rPr/>
        <w:t>䁕便㥪咵噆唱卓䕆㣂漺⭖噁㭮砵礷쉫쉪갣㒘䷎㡫싎촹戲嗂扚䅅쌩轩䧂㮩晶䋂祰猨</w:t>
      </w:r>
      <w:r>
        <w:rPr/>
        <w:t>ⱡⰨ</w:t>
      </w:r>
      <w:r>
        <w:rPr/>
        <w:t>⽌쉅㉾曂呚盂䔥潢䕍祭䛂㭋</w:t>
      </w:r>
      <w:r>
        <w:rPr/>
        <w:t>ⲻ</w:t>
      </w:r>
      <w:r>
        <w:rPr/>
        <w:t>㶩⽉䫂伥楷숪婚䌳䰴⻂䆥穁盂睷ꥭ</w:t>
      </w:r>
      <w:r>
        <w:rPr/>
        <w:t>Ᵽ</w:t>
      </w:r>
      <w:r>
        <w:rPr/>
        <w:t>㮬㩄</w:t>
      </w:r>
      <w:r>
        <w:rPr/>
        <w:t>Ⱳ</w:t>
      </w:r>
      <w:r>
        <w:rPr/>
        <w:t>䔺渦湒乷亩믂惂䘳獥캵祾</w:t>
      </w:r>
      <w:r>
        <w:rPr/>
        <w:t>ꕣ</w:t>
      </w:r>
      <w:r>
        <w:rPr/>
        <w:t>䶩쏂㒱煳稨爬䩠䡬ꏂ♴치䱫つ乘⭰椵쉴⏂슮毂싂䌭䝮眱⫂潐믂儩湊㕑楈칌归瀣싂䡋獪秃䑮穡婮땤숭皩煵␳咡싂晐唨딭礭䙘橳轶</w:t>
      </w:r>
      <w:r>
        <w:rPr/>
        <w:t>⣂</w:t>
      </w:r>
      <w:r>
        <w:rPr/>
        <w:t>㉆⍸칆妩㑖顶캬㍣㠸⹷䙘槎榬渤◂绂埂⏂懂쉀啄琳䁸乆⏍凂䚵卉숲檱䝡⹤埃⥴</w:t>
      </w:r>
      <w:r>
        <w:rPr/>
        <w:t>⡭</w:t>
      </w:r>
      <w:r>
        <w:rPr/>
        <w:t>帨槂喣幯䅯</w:t>
      </w:r>
      <w:r>
        <w:rPr/>
        <w:t>ⰳ</w:t>
      </w:r>
      <w:r>
        <w:rPr/>
        <w:t>迂䠬</w:t>
      </w:r>
      <w:r>
        <w:rPr/>
        <w:t>⡭</w:t>
      </w:r>
      <w:r>
        <w:rPr/>
        <w:t>뮡彵</w:t>
      </w:r>
      <w:r>
        <w:rPr/>
        <w:t>⢱</w:t>
      </w:r>
      <w:r>
        <w:rPr/>
        <w:t>垩䈪擃ꥺ伹쉉䯂姂塚㌪䴦帲夬</w:t>
      </w:r>
      <w:r>
        <w:rPr/>
        <w:t>ⶣ</w:t>
      </w:r>
      <w:r>
        <w:rPr/>
        <w:t>䩸䟂㕫獅漥䜨咥泍呉皩㜶椯숳顀쉤晀当ꅑ</w:t>
      </w:r>
      <w:r>
        <w:rPr/>
        <w:t>꧂⮵</w:t>
      </w:r>
      <w:r>
        <w:rPr/>
        <w:t>浳쉊歟㕢啠獅䡌佡杂ꇂ䛂昦</w:t>
      </w:r>
      <w:r>
        <w:rPr/>
        <w:t>ꖿ</w:t>
      </w:r>
      <w:r>
        <w:rPr/>
        <w:t>穏ꅲ슏搪犘⮬㑠䄪䕱䤷爮泂噱昫슏뇂땏迂奘㎩숪彭卶扃싂暏媵쉺⽎</w:t>
      </w:r>
      <w:r>
        <w:rPr/>
        <w:t>꧂</w:t>
      </w:r>
      <w:r>
        <w:rPr/>
        <w:t>琮刳洸㐪뽦垱頽庘䵆㉍頰䚮歆灦숸稲䝔晤摇戬㭱㍭䁣⭰憬癐没玻灋熮畘䍒敇縤㍩</w:t>
      </w:r>
      <w:r>
        <w:rPr/>
        <w:t>꥓</w:t>
      </w:r>
      <w:r>
        <w:rPr/>
        <w:t>䁄㉌䷍땲桚畏輣〶墥頦䭀䨲뽚</w:t>
      </w:r>
      <w:r>
        <w:rPr/>
        <w:t>⣎⬳</w:t>
      </w:r>
      <w:r>
        <w:rPr/>
        <w:t>䖬䑸쉐䅫ꌬ獇㘵橸潈瑧瞿ꥷ㙭佾辻㐣싍⧂뭦쉌⿂쉵奯싂</w:t>
      </w:r>
      <w:r>
        <w:rPr/>
        <w:t>ꕤ</w:t>
      </w:r>
      <w:r>
        <w:rPr/>
        <w:t>숬顪䌴⫂漺</w:t>
      </w:r>
      <w:r>
        <w:rPr/>
        <w:t>⡢</w:t>
      </w:r>
      <w:r>
        <w:rPr/>
        <w:t>ꤺ</w:t>
      </w:r>
      <w:r>
        <w:rPr/>
        <w:t>歰㍲璻┳哂촴津㧂쉂쉑뼮愪㉕㈫轅爴慏撏쉅歕㟍춮癎䠮⸦睟䍩♑캩塡㕤䪮㯂塄啚㍡硚⯂ꇍ쉰繈쉃䑲失⽮䩕咮䡕㔶슣ꥹ㭘걙⩠漫歗놥砤曂牳㶩げ쵈䅈쉐吥祷噈坾쉘倻䵕祘辿䝕湧ꅬ⌲쉕쉫䣂䡚顡┥兄♠䡂灂긩䡗쉾䷂㥮楆</w:t>
      </w:r>
      <w:r>
        <w:rPr/>
        <w:t>꧂⬦</w:t>
      </w:r>
      <w:r>
        <w:rPr/>
        <w:t>サ彩淂坄</w:t>
      </w:r>
      <w:r>
        <w:rPr/>
        <w:t>ꕪ</w:t>
      </w:r>
      <w:r>
        <w:rPr/>
        <w:t>灥╣䋂祭䔤슱癩捓禮⤨쉳〨㠭㑧䆏留朤怶普恉㏂</w:t>
      </w:r>
      <w:r>
        <w:rPr/>
        <w:t>ꤷ</w:t>
      </w:r>
      <w:r>
        <w:rPr/>
        <w:t>橢⎥ざ乣䁔㷂㵗쉗煣㭑晚剴</w:t>
      </w:r>
      <w:r>
        <w:rPr/>
        <w:t>ⱎ</w:t>
      </w:r>
      <w:r>
        <w:rPr/>
        <w:t>嘳ㅕ췂㑓桑쉅쉗浅妱瀶祖⌺쉌㵟쉂䵲</w:t>
      </w:r>
      <w:r>
        <w:rPr/>
        <w:t>ꗂ</w:t>
      </w:r>
      <w:r>
        <w:rPr/>
        <w:t>⽪䕅뼪⤯칅쉴ꌷ</w:t>
      </w:r>
      <w:r>
        <w:rPr/>
        <w:t>ꕐ</w:t>
      </w:r>
      <w:r>
        <w:rPr/>
        <w:t>㉋ꏂ⚥㵓┊⺿⥓캿㜮硁撻癣穥⾵䅋슩깰⯃싎李䤰绂䳂쌥塓䎿䵬欫칵숨婟㇂䩩琻癦쵙㥦䑯싂⑂橺䱦穊䀵䉦睡怱煺椸柂橣</w:t>
      </w:r>
      <w:r>
        <w:rPr/>
        <w:t>ꥄ</w:t>
      </w:r>
      <w:r>
        <w:rPr/>
        <w:t>ㆩ䍄爻僂㵹燍䵞繬湞埂䜳촩堵捹娵壂㥱䑍瀵</w:t>
      </w:r>
      <w:r>
        <w:rPr/>
        <w:t>ꤤ</w:t>
      </w:r>
      <w:r>
        <w:rPr/>
        <w:t>爻烂弫⩾囍쉤ꄪ㟂瞻湂颵</w:t>
      </w:r>
      <w:r>
        <w:rPr/>
        <w:t>ⱡ</w:t>
      </w:r>
      <w:r>
        <w:rPr/>
        <w:t>㥈䮡楨焸奸娤㑣◍佱瑒녅卄迎쉱⎡</w:t>
      </w:r>
      <w:r>
        <w:rPr/>
        <w:t>ꤶ</w:t>
      </w:r>
      <w:r>
        <w:rPr/>
        <w:t>쉵桋煳㋂顳</w:t>
      </w:r>
      <w:r>
        <w:rPr/>
        <w:t>⡪</w:t>
      </w:r>
      <w:r>
        <w:rPr/>
        <w:t>쉾숷挲⭞轐⍈穥㤮싂㈶睇㐩뇎㊬싂䄹秂灤⩷欪䰣义晊庵氭싂敦⍧숹䋂稲</w:t>
      </w:r>
      <w:r>
        <w:rPr/>
        <w:t>ꤽ</w:t>
      </w:r>
      <w:r>
        <w:rPr/>
        <w:t>偣软㡵䄮⸨숱呡</w:t>
      </w:r>
      <w:r>
        <w:rPr/>
        <w:t>ⴤ</w:t>
      </w:r>
      <w:r>
        <w:rPr/>
        <w:t>吶숶</w:t>
      </w:r>
      <w:r>
        <w:rPr/>
        <w:t>ꔰ⵨</w:t>
      </w:r>
      <w:r>
        <w:rPr/>
        <w:t>匭㮥</w:t>
      </w:r>
      <w:r>
        <w:rPr/>
        <w:t>ⱂ</w:t>
      </w:r>
      <w:r>
        <w:rPr/>
        <w:t>놵</w:t>
      </w:r>
      <w:r>
        <w:rPr/>
        <w:t>ꥐ</w:t>
      </w:r>
      <w:r>
        <w:rPr/>
        <w:t>⿍形卧惂䩮㎵傡呺捐瑁睴슿牺琵潗秂ギ捷串迂⿂䉗急</w:t>
      </w:r>
      <w:r>
        <w:rPr/>
        <w:t>Ⱡ</w:t>
      </w:r>
      <w:r>
        <w:rPr/>
        <w:t>敯塪丵䱯⨷奶埂䷂쌪竂쉣滍쉹▿㦡僂睍猵췎㜸猺䊡匳묣쉶⥴斿偶浢䪬╨燂湢⵷⼭쉂뽮洰㫂䬰䮱䑦燂㉙廂슬뭒</w:t>
      </w:r>
      <w:r>
        <w:rPr/>
        <w:t>ⱕ</w:t>
      </w:r>
      <w:r>
        <w:rPr/>
        <w:t>悬썢썯䉑䜪䁑顨眰懍稪녁湫壂꥞繦⼩ꥤ䐨깔勂썰䩸⩓䰭位滎㝯㞮㕯슘䀫榿건䅫顇庡㎥䱭欪숹깩タ恭䲮癎</w:t>
      </w:r>
      <w:r>
        <w:rPr/>
        <w:t>ꦿ</w:t>
      </w:r>
      <w:r>
        <w:rPr/>
        <w:t>楫⩌幠㙞漩⹚䵀㴬칅嘦⯂䵴䁰揂◂味禮湬⹹⛂⍏䅃顤䍓彍㇂㇂쉌势숹㖱⍈뭮슻楏欨䕐㭐汷數</w:t>
      </w:r>
      <w:r>
        <w:rPr/>
        <w:t>ⷂ⮏☩</w:t>
      </w:r>
      <w:r>
        <w:rPr/>
        <w:t>爨숤ꏎ檬ぐ⩩㢱㭞㴹㡗䊮ꥵ䱊迂䶡␷〩片焵⶘輦磂潅숸卾刵㯎쉧</w:t>
      </w:r>
      <w:r>
        <w:rPr/>
        <w:t>ꕉ</w:t>
      </w:r>
      <w:r>
        <w:rPr/>
        <w:t>쏂怫欵愩畈</w:t>
      </w:r>
      <w:r>
        <w:rPr/>
        <w:t>꧂</w:t>
      </w:r>
      <w:r>
        <w:rPr/>
        <w:t>숷梘杨</w:t>
      </w:r>
      <w:r>
        <w:rPr/>
        <w:t>ꕙ</w:t>
      </w:r>
      <w:r>
        <w:rPr/>
        <w:t>瑂浕⥲憩䅪懂칃凂橦甲䅅庮晉쉘秎〩</w:t>
      </w:r>
      <w:r>
        <w:rPr/>
        <w:t>Ⱔ♞</w:t>
      </w:r>
      <w:r>
        <w:rPr/>
        <w:t>쉵딳♕ꥭ㭚</w:t>
      </w:r>
      <w:r>
        <w:rPr/>
        <w:t>ꤪ</w:t>
      </w:r>
      <w:r>
        <w:rPr/>
        <w:t>烂畷숮ㅗ槍晡䷃卧㫂係奠땧顊枥슣썷䔴숨楏吺썶⾩쉅♺넹磎⺮頸䁠䶩䱢</w:t>
      </w:r>
      <w:r>
        <w:rPr/>
        <w:t>ꔻ</w:t>
      </w:r>
      <w:r>
        <w:rPr/>
        <w:t>灍썊昷圹恾婵䥁䑶캘</w:t>
      </w:r>
      <w:r>
        <w:rPr/>
        <w:t>ꤱ</w:t>
      </w:r>
      <w:r>
        <w:rPr/>
        <w:t>⼣溩梻慦顸繲敵桑灺⭍쉯싂疿뽵玩⛂䕠瑨쉠輽䏂⨥浦禬⥰㉎㝪</w:t>
      </w:r>
      <w:r>
        <w:rPr/>
        <w:t>ꤷ</w:t>
      </w:r>
      <w:r>
        <w:rPr/>
        <w:t>悏珂捆④圣</w:t>
      </w:r>
      <w:r>
        <w:rPr/>
        <w:t>⠱</w:t>
      </w:r>
      <w:r>
        <w:rPr/>
        <w:t>兂ㄺ湶걖繹瘵卮═⥟䩪㭲쉁燍㌮쉡䄰⛂丱獫ㅋ䆩擂匫捡뽫⥪偒潊䥾㛂⩡嫎쉱伮뭆幌㑊奎쏂杞䔰䈻</w:t>
      </w:r>
      <w:r>
        <w:rPr/>
        <w:t>ꤱ</w:t>
      </w:r>
      <w:r>
        <w:rPr/>
        <w:t>湳䙴䕮泂㴷뗎儯湰ꅯ䰥䙨䀤眹</w:t>
      </w:r>
      <w:r>
        <w:rPr/>
        <w:t>ꔱ</w:t>
      </w:r>
      <w:r>
        <w:rPr/>
        <w:t>爮뭺䂱画ꌊ쉅㬪獖猨䭎㷍♄쉆着珂偺䄪䫂땸慶繸獹⒩线灳걋泂㕚䨸䕊</w:t>
      </w:r>
      <w:r>
        <w:rPr/>
        <w:t>ⵍ</w:t>
      </w:r>
      <w:r>
        <w:rPr/>
        <w:t>깓睍</w:t>
      </w:r>
    </w:p>
    <w:p>
      <w:pPr>
        <w:pStyle w:val="PreformattedText"/>
        <w:bidi w:val="0"/>
        <w:spacing w:before="0" w:after="0"/>
        <w:jc w:val="left"/>
        <w:rPr/>
      </w:pPr>
      <w:r>
        <w:rPr/>
        <w:t>㩭촻⑤殩㨣穖䥤썀戺</w:t>
      </w:r>
      <w:r>
        <w:rPr/>
        <w:t>Ⱚ</w:t>
      </w:r>
      <w:r>
        <w:rPr/>
        <w:t>쉄䅕쉟</w:t>
      </w:r>
      <w:r>
        <w:rPr/>
        <w:t>ⱄ</w:t>
      </w:r>
      <w:r>
        <w:rPr/>
        <w:t>瞩⸹䁠㘬䩬廂㎮轵䥡汊뭢瓂䁕奺䝺縻迂摱㮩⥣⎡ꆮ畃숷桇慲䖥녱⑌ㅗ题땡쉯숯忎圣싂獪䧂稹獀嫂煹䀭姎櫂칍怫깷㭌슿䪩ꍬ昤縥砦唱攳숳磂ㆬ♷彦囂瘦</w:t>
      </w:r>
      <w:r>
        <w:rPr/>
        <w:t>ꥁ</w:t>
      </w:r>
      <w:r>
        <w:rPr/>
        <w:t>瑃睩䍹㤵劘焩</w:t>
      </w:r>
      <w:r>
        <w:rPr/>
        <w:t>꤭</w:t>
      </w:r>
      <w:r>
        <w:rPr/>
        <w:t>뭙숷녚⽡礮쵗关唣磂䌯⑍癇ぢ奊놩撿♵쉅捲穲滂䞡抻渲飂♁䗂穥嗂ㅢ䕪㍰㑹灺悿⮿塇瘻剰숶쉈剟⤹⥓煸彟睤뼫</w:t>
      </w:r>
      <w:r>
        <w:rPr/>
        <w:t>ꕗ</w:t>
      </w:r>
      <w:r>
        <w:rPr/>
        <w:t>䃂㑭恄⫂硡嚣㥁ㆱ熡ꅏ轱湆夳漥슮녷㤤뗂⩥慀䖬夨걞뭐兆䭴䍋싂䅵⤸㜣슣⸤枬敾娵Ⓜ⥶㜹濂땁慖楅啹弽䑥畀煓㥦䖩쉃㆏ꍏ㐸⎮潙䵱砥櫂숵剖婆お塀媮狂恎䶮␳母敚㭶╡䴵瓍ꅐ촯并䍃</w:t>
      </w:r>
      <w:r>
        <w:rPr/>
        <w:t>ꦮ</w:t>
      </w:r>
      <w:r>
        <w:rPr/>
        <w:t>儷䜸ꅯ⽒넥㧂ギ䁯때⫂⍥┴渦▥㓂뮣㩋住</w:t>
      </w:r>
      <w:r>
        <w:rPr/>
        <w:t>ꗍꤩ</w:t>
      </w:r>
      <w:r>
        <w:rPr/>
        <w:t>䩁媩傏⭂㊡啺쉩䎱땹숬㍩弽슣</w:t>
      </w:r>
      <w:r>
        <w:rPr/>
        <w:t>ꤳ</w:t>
      </w:r>
      <w:r>
        <w:rPr/>
        <w:t>슻わ쉧㤲䕺湠</w:t>
      </w:r>
      <w:r>
        <w:rPr/>
        <w:t>ꔦ</w:t>
      </w:r>
      <w:r>
        <w:rPr/>
        <w:t>䙧幩伹皮䭦盂</w:t>
      </w:r>
      <w:r>
        <w:rPr/>
        <w:t>⠷</w:t>
      </w:r>
      <w:r>
        <w:rPr/>
        <w:t>啓啴㉪</w:t>
      </w:r>
      <w:r>
        <w:rPr/>
        <w:t>Ⳃ</w:t>
      </w:r>
      <w:r>
        <w:rPr/>
        <w:t>歍䅃㕧䑭䣂쉉⛂떥㣃婱呾쌽ꅵ쉀㩈秂丣硗䭋㵗䡃놵⏃</w:t>
      </w:r>
      <w:r>
        <w:rPr/>
        <w:t>ꖏ</w:t>
      </w:r>
      <w:r>
        <w:rPr/>
        <w:t>偁湖浫숳澵㩾䨽唷슏쉰곂祹숮䗂⪻䀴㠪矂숷恊싂숬晱췎爻䍣䒩恫㍐㝺浲</w:t>
      </w:r>
      <w:r>
        <w:rPr/>
        <w:t>ꦡ</w:t>
      </w:r>
      <w:r>
        <w:rPr/>
        <w:t>㕴㪣⬺愸ぞ뭑塒쉱纮火剎䙺瀬洬穦숫㵬挺唺쉶瑧吸磂堭去彚䇂弬椯倽䜫촸䰴┺輰捌炻⥆䂻卢쉪棂믂쵢䘶犡ꄱ瓂㛎</w:t>
      </w:r>
      <w:r>
        <w:rPr/>
        <w:t>⣂⹲</w:t>
      </w:r>
      <w:r>
        <w:rPr/>
        <w:t>㍳㋂椺㥪䤭䂻녚쉊숭倥䟃牄╚ぢ⎡⻂单汧盃堪奧硓숮塪䰽轍煘佋쉪庣穅㒵쉨猭䓂슻慦습㭢㴷欪牓獦瀩㊿彮姂㘽</w:t>
      </w:r>
      <w:r>
        <w:rPr/>
        <w:t>⣂</w:t>
      </w:r>
      <w:r>
        <w:rPr/>
        <w:t>歟彎䈯祒姂ꍠ⎵노녷乗싍㕪</w:t>
      </w:r>
      <w:r>
        <w:rPr/>
        <w:t>ꦩ</w:t>
      </w:r>
      <w:r>
        <w:rPr/>
        <w:t>뽋⥆䵱䵫䙚乹顎盂썆䙋顓䱯䋃걫㍴</w:t>
      </w:r>
      <w:r>
        <w:rPr/>
        <w:t>ꕐ⮵</w:t>
      </w:r>
      <w:r>
        <w:rPr/>
        <w:t>测扱䝄然䆘碿主㮩強䵚⍚</w:t>
      </w:r>
      <w:r>
        <w:rPr/>
        <w:t>꥓</w:t>
      </w:r>
      <w:r>
        <w:rPr/>
        <w:t>쉰曂䵮</w:t>
      </w:r>
      <w:r>
        <w:rPr/>
        <w:t>ꕬ</w:t>
      </w:r>
      <w:r>
        <w:rPr/>
        <w:t>숭慪瑐⥎쵀╾呟</w:t>
      </w:r>
      <w:r>
        <w:rPr/>
        <w:t>⠣</w:t>
      </w:r>
      <w:r>
        <w:rPr/>
        <w:t>숵㩕頣</w:t>
      </w:r>
      <w:r>
        <w:rPr/>
        <w:t>꧂</w:t>
      </w:r>
      <w:r>
        <w:rPr/>
        <w:t>福㠊杬梏奏</w:t>
      </w:r>
      <w:r>
        <w:rPr/>
        <w:t>ⴹ</w:t>
      </w:r>
      <w:r>
        <w:rPr/>
        <w:t>슩슻䌫漣숻㭟獱牌湚迂</w:t>
      </w:r>
      <w:r>
        <w:rPr/>
        <w:t>ꦏ</w:t>
      </w:r>
      <w:r>
        <w:rPr/>
        <w:t>汵㮏⪥畩쉇橲恟婘⼨区땮奓毂婶瑄囂佸㙾㉈潕숷䏃</w:t>
      </w:r>
      <w:r>
        <w:rPr/>
        <w:t>ⴵ</w:t>
      </w:r>
      <w:r>
        <w:rPr/>
        <w:t>䥬</w:t>
      </w:r>
      <w:r>
        <w:rPr/>
        <w:t>ꤩ</w:t>
      </w:r>
      <w:r>
        <w:rPr/>
        <w:t>䩋쉩㐴</w:t>
      </w:r>
      <w:r>
        <w:rPr/>
        <w:t>ꕸ</w:t>
      </w:r>
      <w:r>
        <w:rPr/>
        <w:t>껂쉀均䡕刭쌰쵖楗䙘㕀ꌳ癵쉦⩶䤨ね♰扭汗쉍䨻剩䨺晲믂挻䡗⧂户</w:t>
      </w:r>
      <w:r>
        <w:rPr/>
        <w:t>⠴</w:t>
      </w:r>
      <w:r>
        <w:rPr/>
        <w:t>넦䞘牑</w:t>
      </w:r>
      <w:r>
        <w:rPr/>
        <w:t>ⴻ</w:t>
      </w:r>
      <w:r>
        <w:rPr/>
        <w:t>㯍䐪⏂쉩ꥨ⭯㈣帪떏澵㝅猺扊䷂쉘橘ꥥ涵쎩╦⹲㦵</w:t>
      </w:r>
      <w:r>
        <w:rPr/>
        <w:t>ꦩ</w:t>
      </w:r>
      <w:r>
        <w:rPr/>
        <w:t>瑖⍩偖꥞乚竃숬殩칵쉊</w:t>
      </w:r>
      <w:r>
        <w:rPr/>
        <w:t>ꦥ</w:t>
      </w:r>
      <w:r>
        <w:rPr/>
        <w:t>旂䵟숲䳃⚏까쵗嚥畒懂♄</w:t>
      </w:r>
      <w:r>
        <w:rPr/>
        <w:t>⡧</w:t>
      </w:r>
      <w:r>
        <w:rPr/>
        <w:t>繈枩圪庮땀䑠슥堫䭣汒䲵䕀ꥴ㭨㐷╖睌榏ど숴所ヂ㖥䝗쉾㥯뼦晓충垣묭㤵帮㙇䥂㪱䡀</w:t>
      </w:r>
      <w:r>
        <w:rPr/>
        <w:t>Ⲙ</w:t>
      </w:r>
      <w:r>
        <w:rPr/>
        <w:t>杴啳猩䭗捶潸憡異</w:t>
      </w:r>
      <w:r>
        <w:rPr/>
        <w:t>ꕡ</w:t>
      </w:r>
      <w:r>
        <w:rPr/>
        <w:t>䌦뗍洰⩵喱劥棂ㅉ</w:t>
      </w:r>
      <w:r>
        <w:rPr/>
        <w:t>ꕗ</w:t>
      </w:r>
      <w:r>
        <w:rPr/>
        <w:t>㙏꥙嫂㕸焳戴慥礣佐䦱慺</w:t>
      </w:r>
      <w:r>
        <w:rPr/>
        <w:t>ⵎ</w:t>
      </w:r>
      <w:r>
        <w:rPr/>
        <w:t>収꥚쉟庡⭀窘䡁灇㉞冡㯃毂䌺党瘩⽓掩到頦⵶걎顂깁番扉䠱䈩硁⚏㭣没䈰싃⽂塲䃂株犵旂㕢䆘싃⸪縦쉾䥔뭀䈳嚱녧顟徥婳⍦硆洰㔪뽵哂娮㏂坆係搪⭁칮㍈⹁넷珂䉎冩⹊ꍬ쉡뮩爻ꌶ副牥穲쉟卩穧啰⭬楊ꏂ偕睅櫂华沥⨦䩶敬</w:t>
      </w:r>
      <w:r>
        <w:rPr/>
        <w:t>ⴻ</w:t>
      </w:r>
      <w:r>
        <w:rPr/>
        <w:t>泂</w:t>
      </w:r>
      <w:r>
        <w:rPr/>
        <w:t>ꕺ</w:t>
      </w:r>
      <w:r>
        <w:rPr/>
        <w:t>䞣</w:t>
      </w:r>
      <w:r>
        <w:rPr/>
        <w:t>ⷂ</w:t>
      </w:r>
      <w:r>
        <w:rPr/>
        <w:t>癈狂㙙ㆿ쎏澩쉕䉸扨㩑惃슥츨窥奨딮攬帷垥싂숻깓</w:t>
      </w:r>
      <w:r>
        <w:rPr/>
        <w:t>ⵘ</w:t>
      </w:r>
      <w:r>
        <w:rPr/>
        <w:t>卓떡㮡춘䛂슥쉧숰瓂噭唫戲䁘⚵믂副杪싂䱟䤳楌㫂嗂ꌺ淎쉉穲쌱Ⓜ拂冥婅뽔쉆塎썓揂⪻</w:t>
      </w:r>
      <w:r>
        <w:rPr/>
        <w:t>ꖩ</w:t>
      </w:r>
      <w:r>
        <w:rPr/>
        <w:t>咵숣掩긯䙾摌䵏슿扔獚眩녈걞毂싂</w:t>
      </w:r>
      <w:r>
        <w:rPr/>
        <w:t>⡀</w:t>
      </w:r>
      <w:r>
        <w:rPr/>
        <w:t>촩ㅥ㕡</w:t>
      </w:r>
      <w:r>
        <w:rPr/>
        <w:t>Ⱘ</w:t>
      </w:r>
      <w:r>
        <w:rPr/>
        <w:t>纥䴻뼪抵潋⾮▮扊숣㘴穪慹百樽䁠戶僂ꄨ쉶幉⥍樤棍爣斩숴嫂㪬㤣妩䉇琮㑧繅其䜻ꅓ乁Ⓜ测쉷㔩</w:t>
      </w:r>
      <w:r>
        <w:rPr/>
        <w:t>ꕺ</w:t>
      </w:r>
      <w:r>
        <w:rPr/>
        <w:t>⣂</w:t>
      </w:r>
      <w:r>
        <w:rPr/>
        <w:t>癤䀳浲椳轶眻䴪楐뽘單슻は埃쵀쉬㭑椰䐰⭟壂堶쉈弽쎩</w:t>
      </w:r>
      <w:r>
        <w:rPr/>
        <w:t>ꕕ</w:t>
      </w:r>
      <w:r>
        <w:rPr/>
        <w:t>㔻兢唻穉湪顥氽塹恶⨪庵㕁煰奓┰悩</w:t>
      </w:r>
      <w:r>
        <w:rPr/>
        <w:t>ꔯ</w:t>
      </w:r>
      <w:r>
        <w:rPr/>
        <w:t>悩䦩⧂剌浳䩐</w:t>
      </w:r>
      <w:r>
        <w:rPr/>
        <w:t>ꦡ</w:t>
      </w:r>
      <w:r>
        <w:rPr/>
        <w:t>㫃晋⽇搫䥉器ꌥ琬幧</w:t>
      </w:r>
      <w:r>
        <w:rPr/>
        <w:t>ꦻ</w:t>
      </w:r>
      <w:r>
        <w:rPr/>
        <w:t>㫂壂盂戱浆偎쉰呇쉀の彎䙁꥔䅏䤨䥡䜻戱儫㝥楋〪ꄹ㫂碬ㅥ╴䙐祚쉱欥숩䝘㤊䃂坾썆걤╖쉢칈㵄琵歭쵐浍棎딦ꅞ⥪坵慐掏⵭⭋</w:t>
      </w:r>
      <w:r>
        <w:rPr/>
        <w:t>ⲣ</w:t>
      </w:r>
      <w:r>
        <w:rPr/>
        <w:t>䝤微坄싂㙑眭䥸浸쉗䯂焫딨縲ꆣ침␤串⩎潘彆쉫慐汙旂ꍆ炱瘯ꅉ朽숳楨䑙⥶䙣焭䅃ꅘ㑲쉕ꍳ쉱뼯潹墱ꏂ䈮晭숳ㄨ쉈</w:t>
      </w:r>
      <w:r>
        <w:rPr/>
        <w:t>ꦣ</w:t>
      </w:r>
      <w:r>
        <w:rPr/>
        <w:t>癠䨱獹疻쉴牭杍焸숥㥍ㄸ⒩㔭☨쉌䝣䉄灏獙焫쉲眫⍗㬯㥫揃砪숽恙ヂ攭炣䘲싎轪炮洨⵫䑊쉮갵歀쉴쉣</w:t>
      </w:r>
      <w:r>
        <w:rPr/>
        <w:t>ꥆ</w:t>
      </w:r>
      <w:r>
        <w:rPr/>
        <w:t>쉑갦㑷桒⪿扵쏂⑇◎䕲츭䔰捠祪쉙戮</w:t>
      </w:r>
      <w:r>
        <w:rPr/>
        <w:t>Ⳃ</w:t>
      </w:r>
      <w:r>
        <w:rPr/>
        <w:t>疘窮ꍒ⭥땗礪埂却슏呉</w:t>
      </w:r>
      <w:r>
        <w:rPr/>
        <w:t>ꥏ</w:t>
      </w:r>
      <w:r>
        <w:rPr/>
        <w:t>䆩昪곃撡쉨슱䗍⍩呷毂숸䈹瞩婹쉣敦㴫㕨䱒</w:t>
      </w:r>
      <w:r>
        <w:rPr/>
        <w:t>ꗂ</w:t>
      </w:r>
      <w:r>
        <w:rPr/>
        <w:t>乍䰸♋뮥⍥穞画䡯쉰⩍歑汪轗숽䪵칉妱뇂쉗桎幾갵①</w:t>
      </w:r>
      <w:r>
        <w:rPr/>
        <w:t>ꤱ</w:t>
      </w:r>
      <w:r>
        <w:rPr/>
        <w:t>樯瘫</w:t>
      </w:r>
      <w:r>
        <w:rPr/>
        <w:t>⡭</w:t>
      </w:r>
      <w:r>
        <w:rPr/>
        <w:t>㥕恙繬帩楬썏숭䄷□㪩畉썳疘浄㴽澩擂쉇䩀</w:t>
      </w:r>
      <w:r>
        <w:rPr/>
        <w:t>ⱴ</w:t>
      </w:r>
      <w:r>
        <w:rPr/>
        <w:t>㥃䍓</w:t>
      </w:r>
      <w:r>
        <w:rPr/>
        <w:t>⠦</w:t>
      </w:r>
      <w:r>
        <w:rPr/>
        <w:t>绍</w:t>
      </w:r>
      <w:r>
        <w:rPr/>
        <w:t>ⵒ</w:t>
      </w:r>
      <w:r>
        <w:rPr/>
        <w:t>䖮녋⸵쎬㭄ꌹ㩌䑢⸪㨵䆱ꄰ楋슱䍆ꅨ뭹⺥䖱쉙믃썫䅘听䘫깡扶</w:t>
      </w:r>
      <w:r>
        <w:rPr/>
        <w:t>ꦘ</w:t>
      </w:r>
      <w:r>
        <w:rPr/>
        <w:t>睎䵕彮啪숸拂畋戵⴨愽䚩갪爮椲</w:t>
      </w:r>
      <w:r>
        <w:rPr/>
        <w:t>ꥅ</w:t>
      </w:r>
      <w:r>
        <w:rPr/>
        <w:t>坣扤妮믂⩢쵘쵣燂숤䨬漻咡♯♢㊱ꎣ⹰炡㙏妱슏㴯稫㜭䅎䅑庘⍉싂焥昸䥗䌱⫂坒쉱䭑硢㍡♧瀱</w:t>
      </w:r>
      <w:r>
        <w:rPr/>
        <w:t>ⴤ⪥♪</w:t>
      </w:r>
      <w:r>
        <w:rPr/>
        <w:t>仂佐땰㑩碮㙘㟂⹀曂㉩땈◍䅐䊮곂浑</w:t>
      </w:r>
      <w:r>
        <w:rPr/>
        <w:t>ꖘ</w:t>
      </w:r>
      <w:r>
        <w:rPr/>
        <w:t>쵍㚻丯砱湣䉉䡨넺洶䖮敮繕牱쉷뽑楀縺쉔쉷싃擂坳欹걹杸꥙啢썰煀⭯书䁷卄囂晎䵇☤쉩䅐㝇渫</w:t>
      </w:r>
      <w:r>
        <w:rPr/>
        <w:t>ⵦ</w:t>
      </w:r>
      <w:r>
        <w:rPr/>
        <w:t>쎘</w:t>
      </w:r>
      <w:r>
        <w:rPr/>
        <w:t>ⷂ</w:t>
      </w:r>
      <w:r>
        <w:rPr/>
        <w:t>녨乲땑颏뼽啭㡫⸨厥㉍䁋淂ꌣ䗂畺쉣础䵅奷㦻㕍垣묣㩍绂쉠쌱戴轵</w:t>
      </w:r>
      <w:r>
        <w:rPr/>
        <w:t>ꕪ</w:t>
      </w:r>
      <w:r>
        <w:rPr/>
        <w:t>捎兞嘮ꅰ䕥坠</w:t>
      </w:r>
      <w:r>
        <w:rPr/>
        <w:t>⡇</w:t>
      </w:r>
      <w:r>
        <w:rPr/>
        <w:t>穭쉾捸⨸婅깪</w:t>
      </w:r>
      <w:r>
        <w:rPr/>
        <w:t>ⱍ</w:t>
      </w:r>
      <w:r>
        <w:rPr/>
        <w:t>浘⭔캩塧狍</w:t>
      </w:r>
      <w:r>
        <w:rPr/>
        <w:t>ⲩ</w:t>
      </w:r>
      <w:r>
        <w:rPr/>
        <w:t>炣㝩惂ꍔ䨷䂩㋂甴슻䡱⦩擂쉩⤻橏쉊䧂牾</w:t>
      </w:r>
      <w:r>
        <w:rPr/>
        <w:t>ꗂ</w:t>
      </w:r>
      <w:r>
        <w:rPr/>
        <w:t>穸嘪싂싂⽇墩Ⓜ䤺獚怮숣电춱弴⦬彲㬬㜱쉏卵⨦幄偕参걮</w:t>
      </w:r>
      <w:r>
        <w:rPr/>
        <w:t>Ɱ␣⤥</w:t>
      </w:r>
      <w:r>
        <w:rPr/>
        <w:t>咵㵪㉺椩瓂슩〪㯃䐤⚏怫⹖㌻⩁ꅗ쉧瀪⭢千</w:t>
      </w:r>
      <w:r>
        <w:rPr/>
        <w:t>ꤶ</w:t>
      </w:r>
      <w:r>
        <w:rPr/>
        <w:t>䇂쌺⦬幙䌬䡣䑏숬媮⹆勂뇃⍫痂싂楲疵㝧佖</w:t>
      </w:r>
      <w:r>
        <w:rPr/>
        <w:t>꧂</w:t>
      </w:r>
      <w:r>
        <w:rPr/>
        <w:t>烂湭㈸싂穪桰䁖쉟怊硕⹆瘻⩡偡䖵</w:t>
      </w:r>
      <w:r>
        <w:rPr/>
        <w:t>⢘</w:t>
      </w:r>
      <w:r>
        <w:rPr/>
        <w:t>呉ꍭ晾쉪囂咩杲擂僃恱卨参땒顷顒㩫⏂㭗水ꅘ㢥⒘捣囂쉢恫縯䟂䕞樣顕槂汑兕瑈⎵캮摩氽繘싂㚱彲싂劬땃쉯㑐⤪겿╩䡖嫃䅆숪线</w:t>
      </w:r>
      <w:r>
        <w:rPr/>
        <w:t>Ⱶ</w:t>
      </w:r>
      <w:r>
        <w:rPr/>
        <w:t>䊏䉍嗂撡戦㴰睂㡔⼵䅬땄⩈嘵㧂参ꄶ辏ㅴ偃顭摥걾♯䕟栶㩩㵔顦祩偔⹰뮿圱瑖㩣</w:t>
      </w:r>
      <w:r>
        <w:rPr/>
        <w:t>ⵃ</w:t>
      </w:r>
      <w:r>
        <w:rPr/>
        <w:t>쉴숩旍뼰渶敩飂䰸洫⑞쉅ꌯ⥸瀽猵▮顯摾</w:t>
      </w:r>
      <w:r>
        <w:rPr/>
        <w:t>ꦩ</w:t>
      </w:r>
      <w:r>
        <w:rPr/>
        <w:t>ㅵ顢犱䕌怫㩄摕䭂強⥀懍딱穂䙴彙⍭⻂剂촶祇飍杲걢浨㭗㘤꺱䄸敥㩱礶䱂䜽숺䉎䱯䑴䀵怶쉴獋珂⨹瑔녥栺磂싍䧂춻䐦恋㔶槂偀牣矂⾥</w:t>
      </w:r>
      <w:r>
        <w:rPr/>
        <w:t>ⵟ</w:t>
      </w:r>
      <w:r>
        <w:rPr/>
        <w:t>뼨癹娹⑒걂顚漤䍶숣恠顪쵹⧂쉹䌮穂싂㣍㝷칹杭敇㩪䍠⍦嘪歖督湓</w:t>
      </w:r>
      <w:r>
        <w:rPr/>
        <w:t>ꖏ</w:t>
      </w:r>
      <w:r>
        <w:rPr/>
        <w:t>敯⥪睃牭椵塎剀썮䅇戵⑪顸䨹䉠槂檬歈䁔泍쉤䈬숭</w:t>
      </w:r>
      <w:r>
        <w:rPr/>
        <w:t>꧂</w:t>
      </w:r>
      <w:r>
        <w:rPr/>
        <w:t>乓놱橊攥䌰䱧슻繙뼱䵶䭢ꍔꌸ懍㝇竂㤥砻⥞搸䍟㜹䑒き秂㣂⾮奍硦䙏⹊䧂</w:t>
      </w:r>
      <w:r>
        <w:rPr/>
        <w:t>ꖥ</w:t>
      </w:r>
      <w:r>
        <w:rPr/>
        <w:t>쉶숮䥯䞡䌶슣䏎㵙쉉幮딽ꅗ숬産갺潙瞿숨奠숵獣╺眭⮱佌創呵〸ꎣ濂稲敉䕴쉐爤敡묵묤䅬浵ꇂ뇂충㡫</w:t>
      </w:r>
      <w:r>
        <w:rPr/>
        <w:t>꤬</w:t>
      </w:r>
      <w:r>
        <w:rPr/>
        <w:t>숲䙢䱱癋䂱ꥶ뿂愺⽀㭆⤪⩵쉸⯂畑</w:t>
      </w:r>
      <w:r>
        <w:rPr/>
        <w:t>ꕞ</w:t>
      </w:r>
      <w:r>
        <w:rPr/>
        <w:t>䯎侵刬潖䡠䩴䥳䳂</w:t>
      </w:r>
      <w:r>
        <w:rPr/>
        <w:t>ꔥ⛂</w:t>
      </w:r>
      <w:r>
        <w:rPr/>
        <w:t>唪䬯㙎깙㍰</w:t>
      </w:r>
      <w:r>
        <w:rPr/>
        <w:t>⡖</w:t>
      </w:r>
      <w:r>
        <w:rPr/>
        <w:t>ㅮ싂⹏顂䱞佯묳ꅶ獉昦⯍瑫商넣㔣晔扨辣</w:t>
      </w:r>
      <w:r>
        <w:rPr/>
        <w:t>ꕵꕬ</w:t>
      </w:r>
      <w:r>
        <w:rPr/>
        <w:t>䅘畅扊猻⩸⹣䙓束ꏎ朸婃睹咩げ䝶怪슻桐䥷㡩割杒祩썮摈녩柂㵮ꍏ뭍湃䙫畣恠扂䙀⼤扉捦ꍦ梘傘ひ奠亡慩㝰땇놵㪮之䢣춡係爯</w:t>
      </w:r>
      <w:r>
        <w:rPr/>
        <w:t>Ⱬ⨨</w:t>
      </w:r>
      <w:r>
        <w:rPr/>
        <w:t>凂呺㎻洣佬ꥰ싂⪥漨ꅗ熬슩䩂䩷㑢㊿䕏轙飍㮘쉘㮮䛂潂卣畃썍偩坎㛂숬⍋奱⩫꧎樱榡걙쉍⭕䩭촮浫䍭㒏啴獅嘽⨮砵㘫</w:t>
      </w:r>
      <w:r>
        <w:rPr/>
        <w:t>꧂</w:t>
      </w:r>
      <w:r>
        <w:rPr/>
        <w:t>顬剣㛂榘㔹⤩숥塧ꍷ挭䥰奯汫燂㊮썶繱繢㣂◂䥆橁癌噵䉃⴪幔䘫⨴㑋沵杳㌥슮单㵌쉗䕞㉷쉨㘩栊칩</w:t>
      </w:r>
      <w:r>
        <w:rPr/>
        <w:t>⡤</w:t>
      </w:r>
      <w:r>
        <w:rPr/>
        <w:t>㈮묭䩴㖬ㆩ䩺䄨擃卋␷轵</w:t>
      </w:r>
      <w:r>
        <w:rPr/>
        <w:t>ⵗ</w:t>
      </w:r>
      <w:r>
        <w:rPr/>
        <w:t>慥䍙뼣</w:t>
      </w:r>
      <w:r>
        <w:rPr/>
        <w:t>Ⱡ</w:t>
      </w:r>
      <w:r>
        <w:rPr/>
        <w:t>呰圱琤쏎뾩䁐湋䴵⚮ァ䥘㜴⹺恧䜦顸숨揍䓂⪘㗂䍅⩃㝌</w:t>
      </w:r>
      <w:r>
        <w:rPr/>
        <w:t>ꤰ</w:t>
      </w:r>
      <w:r>
        <w:rPr/>
        <w:t>潮슘⩐뽋㣂⭞㢬瑠걳䐣旂杹颩砤㭏楗坟卫싂嘫♧숮쉳ㅃ乊⹞刪</w:t>
      </w:r>
      <w:r>
        <w:rPr/>
        <w:t>ꥉ</w:t>
      </w:r>
      <w:r>
        <w:rPr/>
        <w:t>ꅦ넯櫂忂녀㢿㝧ꇂ楋싂迂扚䖮㙮싂㑔帳쉋彴䚏䵪䝘浍杺䙺⥓싂睅㝴㚡노㵷剡ㄫ싍슥쉆</w:t>
      </w:r>
      <w:r>
        <w:rPr/>
        <w:t>ꕚ</w:t>
      </w:r>
      <w:r>
        <w:rPr/>
        <w:t>敵癧⩫♈㛂䫂⹤㴽挩䅀⍦晦懂偤䥯繌</w:t>
      </w:r>
      <w:r>
        <w:rPr/>
        <w:t>ꖏ</w:t>
      </w:r>
      <w:r>
        <w:rPr/>
        <w:t>怱昮숥</w:t>
      </w:r>
      <w:r>
        <w:rPr/>
        <w:t>꥟</w:t>
      </w:r>
      <w:r>
        <w:rPr/>
        <w:t>祰獯슿䱉㉑♋슱슱祘쉫畄ꥦ⹢敆睙䇃轎䗃⽦橫쉸喵䦵</w:t>
      </w:r>
      <w:r>
        <w:rPr/>
        <w:t>ⱉ</w:t>
      </w:r>
      <w:r>
        <w:rPr/>
        <w:t>ꥲ啞묺浩싂㫂슻侘猦橈珂䱭獩䍕娰곂츩䆻敚⹹쉞剋漩㡸浚爹濎⽙넪♍潖敳䧂슏味杘繪㉣♒妿儰䵦捖癍쉘쉹ㅙ敘⫂㭋♆뽌䩃숹焬硃뼽牚华쉬砯⫂穂뿍쵨㩄싂䡁</w:t>
      </w:r>
      <w:r>
        <w:rPr/>
        <w:t>⡯</w:t>
      </w:r>
      <w:r>
        <w:rPr/>
        <w:t>숳縫潏䍶卲顪⯂稽⨷䀵影쉦</w:t>
      </w:r>
      <w:r>
        <w:rPr/>
        <w:t>꧃</w:t>
      </w:r>
      <w:r>
        <w:rPr/>
        <w:t>殻䱄싎春剪牤쉀燍䋂㩘㝗帻쉄숲㞮ꍊ䝱疵㬮廂䖱녳㝢ꌩ轁䭥坄兓쏍싂畆㵂倷</w:t>
      </w:r>
      <w:r>
        <w:rPr/>
        <w:t>ⵋ</w:t>
      </w:r>
      <w:r>
        <w:rPr/>
        <w:t>奟䕠㑧숭슩껂恙䃂㴣㨫⑒칟猳</w:t>
      </w:r>
      <w:r>
        <w:rPr/>
        <w:t>ⵆ</w:t>
      </w:r>
      <w:r>
        <w:rPr/>
        <w:t>扵灹㗂┸㝉扶匣瘶놣收礰䅾ꄥ摾塷浧痂娪儹㉬䱺滂춥畆촹亘䙪䅷栵쉌垡ㅀ䕵剮乕⫂뭩勂刲㕂湊䕴ꍓ䅅睬⤮걸</w:t>
      </w:r>
      <w:r>
        <w:rPr/>
        <w:t>ꕖ</w:t>
      </w:r>
      <w:r>
        <w:rPr/>
        <w:t>牢幍썪</w:t>
      </w:r>
      <w:r>
        <w:rPr/>
        <w:t>ⷂ</w:t>
      </w:r>
      <w:r>
        <w:rPr/>
        <w:t>㜦⹓眵桁獠뽈쉅㩆沮</w:t>
      </w:r>
      <w:r>
        <w:rPr/>
        <w:t>ⳍ</w:t>
      </w:r>
      <w:r>
        <w:rPr/>
        <w:t>痂と</w:t>
      </w:r>
      <w:r>
        <w:rPr/>
        <w:t>ꤴ</w:t>
      </w:r>
      <w:r>
        <w:rPr/>
        <w:t>婣䑎㓂在㉉⑋䄫싂歫彅䶥師癏㋂숵浥땢넶塮橌捋┴即均㌷燂ꥺ컂慣唷晵㜽뽙♟싃晏쉫䣂坠㝚彧㗂燂䍢楧㥔쉱樣䅨毂奞牙婸煆攫</w:t>
      </w:r>
      <w:r>
        <w:rPr/>
        <w:t>⠸</w:t>
      </w:r>
      <w:r>
        <w:rPr/>
        <w:t>㭨썬⹋쉍剥婏疱䤷瀱嫃刣瘩</w:t>
      </w:r>
      <w:r>
        <w:rPr/>
        <w:t>꤫</w:t>
      </w:r>
      <w:r>
        <w:rPr/>
        <w:t>㢣湂刦䵙浦幰睪擂쉘㥧渰欩䅟吭熥⻂溮㵪⽞噪ꥩ숱楬녭儦搥癖恗깑ꍹ琤</w:t>
      </w:r>
      <w:r>
        <w:rPr/>
        <w:t>ꕏ</w:t>
      </w:r>
      <w:r>
        <w:rPr/>
        <w:t>仃ネ厮権嘺䨯爤瘱숩쉡偳㎏䲿뮣捈╞䨸埃</w:t>
      </w:r>
      <w:r>
        <w:rPr/>
        <w:t>ⵡ</w:t>
      </w:r>
      <w:r>
        <w:rPr/>
        <w:t>䕙</w:t>
      </w:r>
      <w:r>
        <w:rPr/>
        <w:t>⡬</w:t>
      </w:r>
      <w:r>
        <w:rPr/>
        <w:t>䭟䈮渦揂</w:t>
      </w:r>
      <w:r>
        <w:rPr/>
        <w:t>⠬</w:t>
      </w:r>
      <w:r>
        <w:rPr/>
        <w:t>뭂煅걭깸䗂煨漥䩰嗍溿㌻㍕轙䵌㨰幗ど쉤싂䥄䰣ꥭ坸䍚樶敾⵬걊婀㷎컍숳ぞ㑈䥌嘊ㅪ唪潉檻堯䵴ꅚ挬改ꥩ㣂眸眯繵</w:t>
      </w:r>
      <w:r>
        <w:rPr/>
        <w:t>⡃</w:t>
      </w:r>
      <w:r>
        <w:rPr/>
        <w:t>㖬컂㙇╣䵲숩桇</w:t>
      </w:r>
      <w:r>
        <w:rPr/>
        <w:t>ⲩ⩫</w:t>
      </w:r>
      <w:r>
        <w:rPr/>
        <w:t>㔵じ㊣⥞䖩㥩㩮⧎⥒뼩②晄Ⓜ습樤㙮䩹桥䑦硓Ⓨ兌⩃㷂ㆿ歋ꅢ摇垩慴㘲⹩捌䵗の轸⩏□䖱坬椸畞坬愵䵱㭸湯䉮㪏橥䑉扸㎱枵</w:t>
      </w:r>
      <w:r>
        <w:rPr/>
        <w:t>ⱀ</w:t>
      </w:r>
      <w:r>
        <w:rPr/>
        <w:t>摰㌶꥘뽫輤彇⭲瀱剹䝨</w:t>
      </w:r>
      <w:r>
        <w:rPr/>
        <w:t>ꕈ</w:t>
      </w:r>
      <w:r>
        <w:rPr/>
        <w:t>ꥨ惂䱏煎슏煡䀲条形佉捆㒵瞩啩</w:t>
      </w:r>
      <w:r>
        <w:rPr/>
        <w:t>⡌</w:t>
      </w:r>
      <w:r>
        <w:rPr/>
        <w:t>䡗싂䀱쉮䈪啧</w:t>
      </w:r>
      <w:r>
        <w:rPr/>
        <w:t>ⶩ</w:t>
      </w:r>
      <w:r>
        <w:rPr/>
        <w:t>㥈歆䟂䪏栳䁧穥轮싎沬㨴㈤䵳⏂伸幇呥</w:t>
      </w:r>
      <w:r>
        <w:rPr/>
        <w:t>ꥎ</w:t>
      </w:r>
      <w:r>
        <w:rPr/>
        <w:t>噘䕗땏</w:t>
      </w:r>
      <w:r>
        <w:rPr/>
        <w:t>ꤪ</w:t>
      </w:r>
      <w:r>
        <w:rPr/>
        <w:t>弪⏂溿債梩吲ꌨ⏍繄敉媡㮻档汢㩩</w:t>
      </w:r>
      <w:r>
        <w:rPr/>
        <w:t>⣂</w:t>
      </w:r>
      <w:r>
        <w:rPr/>
        <w:t>慨</w:t>
      </w:r>
      <w:r>
        <w:rPr/>
        <w:t>ⱶ</w:t>
      </w:r>
      <w:r>
        <w:rPr/>
        <w:t>ꥊ</w:t>
      </w:r>
      <w:r>
        <w:rPr/>
        <w:t>㡓쉋싂楆楥녧습穁纣싍䙡劵⩮ꍯ捣㵰亻䱒浕</w:t>
      </w:r>
      <w:r>
        <w:rPr/>
        <w:t>Ⱝ╃</w:t>
      </w:r>
      <w:r>
        <w:rPr/>
        <w:t>㎮⻂䔵婃䐰슏势㎵砣네䭖숹杣숱⤩啈竂쉟㛂㛂瑙暣䩑坦뗎숯轇쉵쉉礶婺㦩彇乨汱幊湹㝑瑉䆮砱㈮㈮싂塷本ㅭ</w:t>
      </w:r>
      <w:r>
        <w:rPr/>
        <w:t>Ⲭ</w:t>
      </w:r>
      <w:r>
        <w:rPr/>
        <w:t>杠ㄬか灈䩰썞⛂걇桟乊ꅸ毂坺㧂㎥</w:t>
      </w:r>
      <w:r>
        <w:rPr/>
        <w:t>ꤦ</w:t>
      </w:r>
      <w:r>
        <w:rPr/>
        <w:t>䵸䥖渦瑆摳㤪䜬깯㵍婙⑚搲뽥繩㋂獋⏂㐲ꏃ㭩㌪畡쉸쌪梵ꌣ⩱䭋</w:t>
      </w:r>
      <w:r>
        <w:rPr/>
        <w:t>ꥀ</w:t>
      </w:r>
      <w:r>
        <w:rPr/>
        <w:t>轭優땵</w:t>
      </w:r>
      <w:r>
        <w:rPr/>
        <w:t>ⱑ</w:t>
      </w:r>
      <w:r>
        <w:rPr/>
        <w:t>䑳癫內歮晌嘱䰤䍩</w:t>
      </w:r>
      <w:r>
        <w:rPr/>
        <w:t>⠸</w:t>
      </w:r>
      <w:r>
        <w:rPr/>
        <w:t>슏╤䠰깄䝌쉂轆⍕牯긹</w:t>
      </w:r>
      <w:r>
        <w:rPr/>
        <w:t>ꦘ</w:t>
      </w:r>
      <w:r>
        <w:rPr/>
        <w:t>煌쉐⻂쉉䁏扟싂拂禩呙泍숴繷䈭ꌥ䕋䞬帣搤㭥ꥡ묪伱딮숫</w:t>
      </w:r>
      <w:r>
        <w:rPr/>
        <w:t>ⷎ</w:t>
      </w:r>
      <w:r>
        <w:rPr/>
        <w:t>㡷䙔偬梡╯쵺쉰种䃂뽩噳䀴㐬╉乒䑌撱ㄽ⬷㵢瘽墬湑䭢㑡㥇⥺䑒㡀㝰吩嚘迂⩰珂⌽⩸</w:t>
      </w:r>
      <w:r>
        <w:rPr/>
        <w:t>ꤷ</w:t>
      </w:r>
      <w:r>
        <w:rPr/>
        <w:t>灢⩦卐咱晑㟂甬猸暏歱㕮㴽瀽卑晍稱갷乹쉂䤪佐숣渱癥矍娸⥶䡳戮砰〉♨㜥础湕娪␽偈楗땵恁䠱㔣䱃䁳뗂⤹奀걨入쉤㔪뭑슡䀹놏깷ꅶ䥚婫㏂港䚩凂潒ꄻ瑗䥇乓㡞⭖㜲㉌㉦떱⩟뽇⿂爦汒쉱䤥싂⩤ⸯ㬥欮䉙슿慐䕨甶⩑堫恊쉷弴儥楒㡑栤祥剙灒⹕圪䯍㔬颏⭄埂䯂瘯ꍥ쉉뽢⼽樸畟䤥顋扟乳恁㜱坑⑭牋숣䲬쉨碥⹐楠䨰믂穯庻</w:t>
      </w:r>
      <w:r>
        <w:rPr/>
        <w:t>⢮</w:t>
      </w:r>
      <w:r>
        <w:rPr/>
        <w:t>呉뇂教䑖㝋쵺彂兗쉣揂䌣䔵⨮䝆컂敫㍨┊機䅏뼰婙⑒梻數㓂妮㗂轶㑎挴楐呸</w:t>
      </w:r>
      <w:r>
        <w:rPr/>
        <w:t>ⷂ</w:t>
      </w:r>
      <w:r>
        <w:rPr/>
        <w:t>㟂ꍰ帴匦䑘ꍡ䕄瀶</w:t>
      </w:r>
      <w:r>
        <w:rPr/>
        <w:t>ⰶ</w:t>
      </w:r>
      <w:r>
        <w:rPr/>
        <w:t>녒썦⼰幮슘坈剹婈轘쉏拂晬뭘쉬椲抻⹅櫃婁슏渱䁖쉵㭰京쉟䕈癠潦教澩췂ꅖ쉫쉌㍘墱䡙⩹쉵啢⿎숶쉩⧂ꍢ楌㪘歁쉧偾쉎䌥㈦䄤㡦</w:t>
      </w:r>
      <w:r>
        <w:rPr/>
        <w:t>ꦏ</w:t>
      </w:r>
      <w:r>
        <w:rPr/>
        <w:t>丷♪浯䙲䁗䡔档㔻⮡僂춏쉕ぢ千婾呶爪㡗楰쉩䍆긦卆皩⌣쉖</w:t>
      </w:r>
      <w:r>
        <w:rPr/>
        <w:t>ⱏ</w:t>
      </w:r>
      <w:r>
        <w:rPr/>
        <w:t>嗂ㅉ숸帶眵⤻⍡뗍仃</w:t>
      </w:r>
      <w:r>
        <w:rPr/>
        <w:t>⡩</w:t>
      </w:r>
      <w:r>
        <w:rPr/>
        <w:t>쌳婱恴ꥥ煆縱堩䩵繌轨䡺墮⹎䩱汍꺿穥㕱숲掮</w:t>
      </w:r>
      <w:r>
        <w:rPr/>
        <w:t>ⰷ</w:t>
      </w:r>
      <w:r>
        <w:rPr/>
        <w:t>䎩湈썥乁洨畬柂</w:t>
      </w:r>
      <w:r>
        <w:rPr/>
        <w:t>Ⲭ</w:t>
      </w:r>
      <w:r>
        <w:rPr/>
        <w:t>䱔캻琻睊ꅸ乸䭚㣂㙚㉸숷</w:t>
      </w:r>
      <w:r>
        <w:rPr/>
        <w:t>ꥍ</w:t>
      </w:r>
      <w:r>
        <w:rPr/>
        <w:t>슏喵쵂囎䁖榥싂䨭䅊教偺煷幾乫</w:t>
      </w:r>
      <w:r>
        <w:rPr/>
        <w:t>ꔳ</w:t>
      </w:r>
      <w:r>
        <w:rPr/>
        <w:t>䣎ㅶ契呩婸</w:t>
      </w:r>
      <w:r>
        <w:rPr/>
        <w:t>⢬</w:t>
      </w:r>
      <w:r>
        <w:rPr/>
        <w:t>때䡬칣</w:t>
      </w:r>
      <w:r>
        <w:rPr/>
        <w:t>ꤤ╁</w:t>
      </w:r>
      <w:r>
        <w:rPr/>
        <w:t>飂啅懂⪏塓㬩手숹之噌繷埂塸顊冮</w:t>
      </w:r>
      <w:r>
        <w:rPr/>
        <w:t>⠪</w:t>
      </w:r>
      <w:r>
        <w:rPr/>
        <w:t>磃딷牋摭噐쉠</w:t>
      </w:r>
      <w:r>
        <w:rPr/>
        <w:t>꧂</w:t>
      </w:r>
      <w:r>
        <w:rPr/>
        <w:t>쉋䱔ヂ⨪瘴瑋偠娥卖姂盂昪䳂䩶惂䁸瑆〭</w:t>
      </w:r>
      <w:r>
        <w:rPr/>
        <w:t>⠶</w:t>
      </w:r>
      <w:r>
        <w:rPr/>
        <w:t>싂ꍵ㡖⌱⭾묽录쉪啣顓뇂怺</w:t>
      </w:r>
      <w:r>
        <w:rPr/>
        <w:t>ⵊ</w:t>
      </w:r>
      <w:r>
        <w:rPr/>
        <w:t>湰싂嘲砫㍢祮彾숪棎搨湾싂긳咘時쉐♰쉳㈩榵扦㘺瑌⩔㥁䏂獫칞䊏⥲卑츯占쉒䉩喵煟砪ꆵ䟂⴯슿轁辬⤳⍳穳슩㯍ꇂ硖싂쉥顗刮恚瑱⽄쌥䊵⧂桉恓䕡㧂啀瑗⍺㎥佹땥㝍懂ㅺ瀳숨づ⹐䜬刱䝱儦</w:t>
      </w:r>
      <w:r>
        <w:rPr/>
        <w:t>ꕥ</w:t>
      </w:r>
      <w:r>
        <w:rPr/>
        <w:t>쉮◂䟂</w:t>
      </w:r>
      <w:r>
        <w:rPr/>
        <w:t>ⲿ</w:t>
      </w:r>
      <w:r>
        <w:rPr/>
        <w:t>幟㵔䡳ㅹꅗ㥞焨㵨</w:t>
      </w:r>
      <w:r>
        <w:rPr/>
        <w:t>ⲣ</w:t>
      </w:r>
      <w:r>
        <w:rPr/>
        <w:t>땖㈸⥦㑏㌥㩣幑췍숵䳂</w:t>
      </w:r>
      <w:r>
        <w:rPr/>
        <w:t>⡵</w:t>
      </w:r>
      <w:r>
        <w:rPr/>
        <w:t>瑆츩匳児㉄♕⸦䡁顸埂乓㎡㉹椯䝈䕰습㍄쉦皮抵歮灓㍉摸ꍅ囂問</w:t>
      </w:r>
      <w:r>
        <w:rPr/>
        <w:t>ꕧ</w:t>
      </w:r>
      <w:r>
        <w:rPr/>
        <w:t>㔻か㡷嘳㑪촪嫂䛂戱촣呓♓⩒䡎颏⤦繂⨫憮䙾瘽〬塍╭祂ꅟ㴫㡍睌桫幧䴨琨</w:t>
      </w:r>
      <w:r>
        <w:rPr/>
        <w:t>ꤷ</w:t>
      </w:r>
      <w:r>
        <w:rPr/>
        <w:t>樰焵쌤椨숩帮頪뼬⎏㗂䜫◂愣㣂䉁쌩娵쉊噾췃⭙ㄤ딽⹷妣䡐戶쉺⵸伯쉋澵㍨뽲慙㵌燂⛂伱</w:t>
      </w:r>
      <w:r>
        <w:rPr/>
        <w:t>ⱡ</w:t>
      </w:r>
      <w:r>
        <w:rPr/>
        <w:t>⽹㜬깪疮⺩彵⌮쉺氩摯㩢ꎘ쵍㉆㞬⾡姃獸꺥㥊䝒땎桦灭挲⬸䨤急杦㥀恠쉸ꄦ椲敋슮䡹彣</w:t>
      </w:r>
      <w:r>
        <w:rPr/>
        <w:t>ⷂ</w:t>
      </w:r>
      <w:r>
        <w:rPr/>
        <w:t>䉌湑㪻⥶祩汱敋瑘溣㎩쵌顷䬤㞻䝎⬸村乭种㡘ꄲ딊嘮㩒</w:t>
      </w:r>
      <w:r>
        <w:rPr/>
        <w:t>Ⱞ⸵</w:t>
      </w:r>
      <w:r>
        <w:rPr/>
        <w:t>瀤뮻㉷幫愩숭캿</w:t>
      </w:r>
      <w:r>
        <w:rPr/>
        <w:t>ⴹ</w:t>
      </w:r>
      <w:r>
        <w:rPr/>
        <w:t>捉쉭넸住噆㴪扚喿斥坐漩딣灎琪㥤㍫䐺㭆珂港䨭橖獃繢失䖮塧</w:t>
      </w:r>
      <w:r>
        <w:rPr/>
        <w:t>ⱆ</w:t>
      </w:r>
      <w:r>
        <w:rPr/>
        <w:t>盂ꥫ搨恞囍䥔熣</w:t>
      </w:r>
      <w:r>
        <w:rPr/>
        <w:t>ꥀ</w:t>
      </w:r>
      <w:r>
        <w:rPr/>
        <w:t>숮</w:t>
      </w:r>
      <w:r>
        <w:rPr/>
        <w:t>꧂</w:t>
      </w:r>
      <w:r>
        <w:rPr/>
        <w:t>캿乀顃쵘瓂卂싂⤴</w:t>
      </w:r>
      <w:r>
        <w:rPr/>
        <w:t>Ⱛ</w:t>
      </w:r>
      <w:r>
        <w:rPr/>
        <w:t>皬嘻剩</w:t>
      </w:r>
      <w:r>
        <w:rPr/>
        <w:t>ꕄ</w:t>
      </w:r>
      <w:r>
        <w:rPr/>
        <w:t>敹츩ꆿ晨䙅彚㉥愻呍</w:t>
      </w:r>
      <w:r>
        <w:rPr/>
        <w:t>⡮</w:t>
      </w:r>
      <w:r>
        <w:rPr/>
        <w:t>쉃廂䩅潲싂碩婍杦쉪剭쉚숦〥楱ꍌ橺习쉉㥕朮卵쉘䥦⭑侥塊쉮쌴犘弸쉭㫂ꍮ㭪쉅搬㔪倻拂䁤䁪姂滂猥潔䈦窩쉮穱㞩癒楚佄桎걞㝳核㔪䀤딷촸侥㉄瑔쉀ꍅ䈳䰷㡃㇂</w:t>
      </w:r>
      <w:r>
        <w:rPr/>
        <w:t>⡀</w:t>
      </w:r>
      <w:r>
        <w:rPr/>
        <w:t>坡頽ꍴ⩈睏㉶싂㜣Ⓜ㕗</w:t>
      </w:r>
      <w:r>
        <w:rPr/>
        <w:t>Ⱖ</w:t>
      </w:r>
      <w:r>
        <w:rPr/>
        <w:t>楁숪ꍺ䗎凂顳槂升㡾ꍋ䪮ヂ䝅⌫颻</w:t>
      </w:r>
      <w:r>
        <w:rPr/>
        <w:t>ꕙ</w:t>
      </w:r>
      <w:r>
        <w:rPr/>
        <w:t>㴶⼥㕮炮汨쉂獏䍴⑆䘳䗂瞥</w:t>
      </w:r>
      <w:r>
        <w:rPr/>
        <w:t>ꥐ</w:t>
      </w:r>
      <w:r>
        <w:rPr/>
        <w:t>噢ぉ뽎숱响噯믂祍练瀰썯䦏乱㊿</w:t>
      </w:r>
      <w:r>
        <w:rPr/>
        <w:t>ꤤ</w:t>
      </w:r>
      <w:r>
        <w:rPr/>
        <w:t>区畄轐塁깡⸪㥲婤敵㊻穷㓂믎佥</w:t>
      </w:r>
      <w:r>
        <w:rPr/>
        <w:t>⢮</w:t>
      </w:r>
      <w:r>
        <w:rPr/>
        <w:t>嚻⬮塰瑈畹刯㬳顓轃杭摊㔳甬琷払ぎ䍥깯䕩段숻⵶电㕐瑇숴䄲</w:t>
      </w:r>
      <w:r>
        <w:rPr/>
        <w:t>ꕙ</w:t>
      </w:r>
      <w:r>
        <w:rPr/>
        <w:t>칙摩䷂汸汱傻㕡䭢䅗⫂⌣䡣⬪긱쉧⎱⼪㦣僎쉮澵⾘琩晎䥫⴪쉬츽⦮劥太쉁뽠⭪䕰䡔噩㝃ꥷ㑱留㇃潋娫繦숶숷嗂⸮慌숣</w:t>
      </w:r>
      <w:r>
        <w:rPr/>
        <w:t>⢥</w:t>
      </w:r>
      <w:r>
        <w:rPr/>
        <w:t>琬槂剸㫂甪䒣僂㕥曂춮晷堬쉀</w:t>
      </w:r>
      <w:r>
        <w:rPr/>
        <w:t>ⱐ</w:t>
      </w:r>
      <w:r>
        <w:rPr/>
        <w:t>츹䱦䞮䬻䍈杀穕䅮煐ꥮꥬ䁳呹搮ꏍ浟摞싂樸䬰Ⓜ䅦䠷㥈穐㐤瀺䀵䅎</w:t>
      </w:r>
      <w:r>
        <w:rPr/>
        <w:t>ꦣ</w:t>
      </w:r>
      <w:r>
        <w:rPr/>
        <w:t>湐쉀枱㧂奾⩹쵒䩕廂噅䀨轆겮怣㉦牚䴺⍬㑴숫싂숳佊ꥮ걬㤨⴮夽䰦䅵䁟䝉썃徥呺摤㉚숥偬싂咱兠</w:t>
      </w:r>
      <w:r>
        <w:rPr/>
        <w:t>ꦣ</w:t>
      </w:r>
      <w:r>
        <w:rPr/>
        <w:t>숬쉗砹슡쉤找焷</w:t>
      </w:r>
      <w:r>
        <w:rPr/>
        <w:t>⡇</w:t>
      </w:r>
      <w:r>
        <w:rPr/>
        <w:t>煹卷幎</w:t>
      </w:r>
      <w:r>
        <w:rPr/>
        <w:t>ⱳ</w:t>
      </w:r>
      <w:r>
        <w:rPr/>
        <w:t>轙☦毂싂ꎣ䂱䵭硨㥡疩䂱侏甽</w:t>
      </w:r>
      <w:r>
        <w:rPr/>
        <w:t>ⱥ</w:t>
      </w:r>
      <w:r>
        <w:rPr/>
        <w:t>슣ꥯ넷⩅㈽穢呥㮡㑐칓乐ꅃ䓂〲⩂䅨坎斥⛂숨䝑쉔㙚售</w:t>
      </w:r>
      <w:r>
        <w:rPr/>
        <w:t>Ᵽ</w:t>
      </w:r>
      <w:r>
        <w:rPr/>
        <w:t>祙樸㕈㩊⑍辮䝚쉶⹍癬癩槂玵漻숱ꇃ䉗쉱掻漴昣㒬䔷啊䊏琨ꅉ弱㘬ꍏ䵮⩶㝵⨱㝁숵啍欺䥦恂갺쉵뭮㔹楠⬶晅쉾强彋ꄤ䑯뭹㶮⥫奲戥숰숪⥵캵슮媘楠땹灭佨숪</w:t>
      </w:r>
      <w:r>
        <w:rPr/>
        <w:t>ⳃ</w:t>
      </w:r>
      <w:r>
        <w:rPr/>
        <w:t>쉁</w:t>
      </w:r>
      <w:r>
        <w:rPr/>
        <w:t>ꕇ</w:t>
      </w:r>
      <w:r>
        <w:rPr/>
        <w:t>숬䵘剮梵䝹ㅯ䙍⥋愊潒垿⦮拂渨䌸⬶⒥⍢쉀绂⭇泂幘䍵䂿슩削⩐쉀剦䉹抡殘</w:t>
      </w:r>
      <w:r>
        <w:rPr/>
        <w:t>Ⳃ</w:t>
      </w:r>
      <w:r>
        <w:rPr/>
        <w:t>㥦懂㤻梣杸⽫ꍀ䙕䭦男擂㉎쉮漤</w:t>
      </w:r>
      <w:r>
        <w:rPr/>
        <w:t>꧂</w:t>
      </w:r>
      <w:r>
        <w:rPr/>
        <w:t>ꍴ㨣㬤嘷奫佣形ꅈ쉸堹灥䝀佪쉤佱긪쉕澮㑠䜩呓䙄⤤슬偌㮵䙒뿍狍珂⫂烂슻㣂㛂쉪婞ㄷ朤攴</w:t>
      </w:r>
      <w:r>
        <w:rPr/>
        <w:t>ⱱ</w:t>
      </w:r>
      <w:r>
        <w:rPr/>
        <w:t>싂䩆싂捡厡书䅥숰冣癘纩楡㡩硾⹬</w:t>
      </w:r>
      <w:r>
        <w:rPr/>
        <w:t>Ɫ</w:t>
      </w:r>
      <w:r>
        <w:rPr/>
        <w:t>쵴恥坲穞⑏灓쉶⨯䌸瞮숵䬭㥸捏縱</w:t>
      </w:r>
      <w:r>
        <w:rPr/>
        <w:t>⢻</w:t>
      </w:r>
      <w:r>
        <w:rPr/>
        <w:t>췂晊轮쉖</w:t>
      </w:r>
      <w:r>
        <w:rPr/>
        <w:t>Ⱓ</w:t>
      </w:r>
      <w:r>
        <w:rPr/>
        <w:t>㇂캩땥樹싂否숥</w:t>
      </w:r>
      <w:r>
        <w:rPr/>
        <w:t>ꗂ</w:t>
      </w:r>
      <w:r>
        <w:rPr/>
        <w:t>䢡䅖㈳ゥ츸⩷㔷獵⵫ど㵏是묣ㅭ뗂⼣ㄭ쉔恾杈䑅쉷㬶幧噗䵾䋂畫拂牐뽲㑂㧂瘩术癋摲晰捞兊湎幓ぶ杠⍒彤㍰ㅲ䅖⽢琵䈣</w:t>
      </w:r>
      <w:r>
        <w:rPr/>
        <w:t>ꥑ</w:t>
      </w:r>
      <w:r>
        <w:rPr/>
        <w:t>抏☶穥⿂戹ꌵ녍숴捖쉟淎⩁슿㭣潘檩櫂슱剱浟潍쉘슬ꥠ쉡橍</w:t>
      </w:r>
      <w:r>
        <w:rPr/>
        <w:t>ꦩ</w:t>
      </w:r>
      <w:r>
        <w:rPr/>
        <w:t>쉬깬牍桥⨤췎㐯㭦㥨癚東昲쉘쵳슮䤥쉬沏䩙浅⍞ꅲ⤯ꆏ縷橾䵊칕⭊橞</w:t>
      </w:r>
      <w:r>
        <w:rPr/>
        <w:t>⡨</w:t>
      </w:r>
      <w:r>
        <w:rPr/>
        <w:t>ꆏ숤す⽉轨䵇㜤縣獏昳㦿游漭懂긹呌汒㕕畍</w:t>
      </w:r>
      <w:r>
        <w:rPr/>
        <w:t>ꕥ</w:t>
      </w:r>
      <w:r>
        <w:rPr/>
        <w:t>숥㉬昸擂䫂皻桠⌦⑑㪮戴쉶啙䌻㙅⩢쉃⩗뭀䍡㵏䴬숴䄵縳碿楟杳䅭片獫熮㠭䙸啎⩈䥢晀䰱淂㭹㕧⽮싂䙈⤩砱永輱㯂⹘繹</w:t>
      </w:r>
      <w:r>
        <w:rPr/>
        <w:t>ⵌ</w:t>
      </w:r>
      <w:r>
        <w:rPr/>
        <w:t>癔刯劏╸杭亻㊵拎噙頹瑙榘幨恧硇츸ご帪味촭쉟땧⫎⍲슩獭洶䨯쉇⥱卥싂塊欩兹欮繪勂洦䅈㙠쉎싂歁塆䈬怽彉亡䢮繕㘸㑕敦䕪떱琲甯樺⦡晦娱癚</w:t>
      </w:r>
      <w:r>
        <w:rPr/>
        <w:t>ⱬ</w:t>
      </w:r>
      <w:r>
        <w:rPr/>
        <w:t>砣칰坟娨浚睱</w:t>
      </w:r>
      <w:r>
        <w:rPr/>
        <w:t>⡃</w:t>
      </w:r>
      <w:r>
        <w:rPr/>
        <w:t>䯂瞘뗂倩칪㩇頵쉌㎿</w:t>
      </w:r>
      <w:r>
        <w:rPr/>
        <w:t>ⷎ꧂</w:t>
      </w:r>
      <w:r>
        <w:rPr/>
        <w:t>㚻榩⍊⹟潇噇䍚瘶硎澬㫃☺䡮⮡ㄽ搵䙺땡Ⓧ凂渻ㅒ䥐䷂쉡穫䋎쉑싂擂琱敧딵숪⪡</w:t>
      </w:r>
      <w:r>
        <w:rPr/>
        <w:t>ꔴ</w:t>
      </w:r>
      <w:r>
        <w:rPr/>
        <w:t>䉒剶弱煫땎䙖䈶繷套嗂〉쉷깬싃畋㩩㥳</w:t>
      </w:r>
      <w:r>
        <w:rPr/>
        <w:t>ꔵ</w:t>
      </w:r>
      <w:r>
        <w:rPr/>
        <w:t>䫂쉮兪䝺燂乕㌶</w:t>
      </w:r>
      <w:r>
        <w:rPr/>
        <w:t>⡃</w:t>
      </w:r>
      <w:r>
        <w:rPr/>
        <w:t>匮슡䝞쉁⯂睪</w:t>
      </w:r>
      <w:r>
        <w:rPr/>
        <w:t>Ⳃ</w:t>
      </w:r>
      <w:r>
        <w:rPr/>
        <w:t>吱슏䩥숵飂㞻濂♃㨩䤨抩캏싂但뭖䭓㑖㵋䀤쉹쉨惂獤㩪㭉격坌㮮砷庩扨ゥ캻剸놬싂江⸸䩋曂儩䰦╹쉯煓橤䇂繐恏栦</w:t>
      </w:r>
      <w:r>
        <w:rPr/>
        <w:t>ꔊ</w:t>
      </w:r>
      <w:r>
        <w:rPr/>
        <w:t>⡟</w:t>
      </w:r>
      <w:r>
        <w:rPr/>
        <w:t>咻偩佞㝰晬歊禡湩㴥ㄸ繷倳浩猶嚣䱚䭰䍟輭斩圮쉬佁体歊⫎䅪䵰䐪㕯쉘癃숣㘪숻☪杨</w:t>
      </w:r>
      <w:r>
        <w:rPr/>
        <w:t>ⵐ</w:t>
      </w:r>
      <w:r>
        <w:rPr/>
        <w:t>ⱓ</w:t>
      </w:r>
      <w:r>
        <w:rPr/>
        <w:t>瘤繫컍䈪⏃쉣쉬改渵⍺묦뽍浨㡋㡌强ꄥ㝅攸⤦漺帱䡯썬牖幪浍슣⩊顤㩙䤸䭰쵠⹒兏④幰⵷凂䱆㗂搳ꅔ⽵䍀䁃纵쉃湟㛂剒䴰㔥泂</w:t>
      </w:r>
      <w:r>
        <w:rPr/>
        <w:t>ⴳ</w:t>
      </w:r>
      <w:r>
        <w:rPr/>
        <w:t>䓂쎿幒䋂⍖绂つ쉦浤쉩</w:t>
      </w:r>
      <w:r>
        <w:rPr/>
        <w:t>⡶</w:t>
      </w:r>
      <w:r>
        <w:rPr/>
        <w:t>뽭佶縲ꏂ呮쉡洴浥</w:t>
      </w:r>
      <w:r>
        <w:rPr/>
        <w:t>ⶡ</w:t>
      </w:r>
      <w:r>
        <w:rPr/>
        <w:t>ㄪ㘬㴪숽券样獃묤䄤쉊숫녟ꍹ놵쎘庩椵</w:t>
      </w:r>
      <w:r>
        <w:rPr/>
        <w:t>⡖</w:t>
      </w:r>
      <w:r>
        <w:rPr/>
        <w:t>갹</w:t>
      </w:r>
      <w:r>
        <w:rPr/>
        <w:t>ⱉ</w:t>
      </w:r>
      <w:r>
        <w:rPr/>
        <w:t>㜤〉獁䝮督憩䱤摥湥攻숸㝃䡚⨦燍䥯쉷潈뗂숸쉢ㅠ㷂⽡쉵欪飂쉌弬쉄쉒⚿睧ꎬ䑓橞曂뭱卪깷半췂䛂㣂故쉙</w:t>
      </w:r>
      <w:r>
        <w:rPr/>
        <w:t>ꕖ</w:t>
      </w:r>
      <w:r>
        <w:rPr/>
        <w:t>숭쉊</w:t>
      </w:r>
      <w:r>
        <w:rPr/>
        <w:t>ꤽ</w:t>
      </w:r>
      <w:r>
        <w:rPr/>
        <w:t>楞穋呤녶䒘♀啙숽䎏쉨</w:t>
      </w:r>
      <w:r>
        <w:rPr/>
        <w:t>ꔹ</w:t>
      </w:r>
      <w:r>
        <w:rPr/>
        <w:t>녥晗ꆻ⥍⥕㐤灉仂㡑榿顢㝍噪䩣纱곂䧂失启横杵漫救깹⑱캡づ⑺㬻䡺氨犡擂♺穞</w:t>
      </w:r>
      <w:r>
        <w:rPr/>
        <w:t>ꦣ</w:t>
      </w:r>
      <w:r>
        <w:rPr/>
        <w:t>䉳甴僂쉘쉨妣哂碵判汪숻㏂䱓넭ㄪ</w:t>
      </w:r>
      <w:r>
        <w:rPr/>
        <w:t>ꤦ</w:t>
      </w:r>
      <w:r>
        <w:rPr/>
        <w:t>쉈氱兒</w:t>
      </w:r>
      <w:r>
        <w:rPr/>
        <w:t>ꤪ</w:t>
      </w:r>
      <w:r>
        <w:rPr/>
        <w:t>䔵䴺ㅄ礯ꅺ䚬㌱쉋凂</w:t>
      </w:r>
      <w:r>
        <w:rPr/>
        <w:t>ꤺ</w:t>
      </w:r>
      <w:r>
        <w:rPr/>
        <w:t>Ⱓ</w:t>
      </w:r>
      <w:r>
        <w:rPr/>
        <w:t>䉫埂㉦䠪</w:t>
      </w:r>
      <w:r>
        <w:rPr/>
        <w:t>ꤦ</w:t>
      </w:r>
      <w:r>
        <w:rPr/>
        <w:t>㙨격癦乐츮㡚奮瑹歍呺䁕楣㫂佭␤⹖祀ꅌ⬬柂</w:t>
      </w:r>
      <w:r>
        <w:rPr/>
        <w:t>⡥</w:t>
      </w:r>
      <w:r>
        <w:rPr/>
        <w:t>焲긤迂䝹啒쉭䤪쉚䐳䝡歡䟂⍶쉏╡ꇂ♒幖ꏂ㔰쵳⼹䍇㕲썷旎楃湺娪㘫䱸썬㜻顃ꍆ抱楄⬱㌺땓丬䍗步䕦䅕䉴熩坶䚩┰䴻ㅹ媻쉬䕐坬⩰䵑䂩㍦乪顤䟂촽쉞㨲䱏쉈暩㫃墻쉷彏潈뮻싂痂숴ㄤ쉠녩朩⍕쉊써啪悩츳棂녈⽫檻恭</w:t>
      </w:r>
      <w:r>
        <w:rPr/>
        <w:t>Ⱡ⯂⭾</w:t>
      </w:r>
      <w:r>
        <w:rPr/>
        <w:t>智뭁쉈㙷⑦へ壂䭣㍓呱挰㩇⭋땆촬숯灢䷂걄堲䁡놮睆걤揂煩也⯂迂㕎췂쉏略㓂갴揂滂䵤偑뾘瘱梱숶凂⑺䅪掬㜺〉쉬㙄昷憿䡌녫䙁杷쉯䉱䩋楙扊捕吷扐㧂煠体棂焰슱</w:t>
      </w:r>
      <w:r>
        <w:rPr/>
        <w:t>ⵧ</w:t>
      </w:r>
      <w:r>
        <w:rPr/>
        <w:t>啮頪쉏ꅏ檘쉥⨬㕒췂喏恚䧂恳䱭㕣㬫䕞숯⭇걦浍㢻櫂ꥶ⨸쵟ꏂ㩴疬㇃</w:t>
      </w:r>
      <w:r>
        <w:rPr/>
        <w:t>ꤨ</w:t>
      </w:r>
      <w:r>
        <w:rPr/>
        <w:t>㩵掱쉀欽䄴쵹쌥㑢걲極傱嚬凃䣍쉫㵀Ⓜ쉄䆩橗㭬穥焊瓂囂扭恩湴㩂쉦싂㵰䅷甥獎割夶</w:t>
      </w:r>
      <w:r>
        <w:rPr/>
        <w:t>ꤴ</w:t>
      </w:r>
      <w:r>
        <w:rPr/>
        <w:t>쉔㙯㚿共乪獤춬檮⩐䑌嫂瘦恋㨥㥯썱␦䑈轀▿㥃㑐䤭慓䅶晴기煔♳⩦救轄㉹쉶祁嘯컂㉞숬㤦</w:t>
      </w:r>
      <w:r>
        <w:rPr/>
        <w:t>Ⱕⱘ</w:t>
      </w:r>
      <w:r>
        <w:rPr/>
        <w:t>潔䨭㕡天䴦纩灤幅埂伵ꌭ檏</w:t>
      </w:r>
      <w:r>
        <w:rPr/>
        <w:t>ⲩ</w:t>
      </w:r>
      <w:r>
        <w:rPr/>
        <w:t>䉬</w:t>
      </w:r>
      <w:r>
        <w:rPr/>
        <w:t>꤯</w:t>
      </w:r>
      <w:r>
        <w:rPr/>
        <w:t>䁱⑅暣橀ꥺꄪ깊칸⧂</w:t>
      </w:r>
      <w:r>
        <w:rPr/>
        <w:t>⡗</w:t>
      </w:r>
      <w:r>
        <w:rPr/>
        <w:t>扐㉠恰䐭㍅䬣剦敞썞漱⥙䨪싂繯氣硰䉸ㅡ桙轄玵㊣㩐</w:t>
      </w:r>
      <w:r>
        <w:rPr/>
        <w:t>⠺</w:t>
      </w:r>
      <w:r>
        <w:rPr/>
        <w:t>啙温䘷啐轳㫂㋂䗂栴癉㕌</w:t>
      </w:r>
      <w:r>
        <w:rPr/>
        <w:t>ⳍ</w:t>
      </w:r>
      <w:r>
        <w:rPr/>
        <w:t>卐侵敥㵯◎쌯圸䤱놻쉫㵴䐱⌥싂숮칣⤷⍇ꅍ긭榥쉗㮘슿㡒☻㜵놏㕱䝅瀯繯曂㙨眮䘶睲庣婳깮䵔娸䁾䚘弲츮숮祅㬽㍺ꍍ摑摤쉆禮</w:t>
      </w:r>
      <w:r>
        <w:rPr/>
        <w:t>꥟</w:t>
      </w:r>
      <w:r>
        <w:rPr/>
        <w:t>䌵⩉⪏싂㥘浺晫␥牵桸徿㩐촴㥂⩴䤥⩠㝢쉭截㙮䅦깅⩫磂</w:t>
      </w:r>
      <w:r>
        <w:rPr/>
        <w:t>ⵢ</w:t>
      </w:r>
      <w:r>
        <w:rPr/>
        <w:t>振䠹彀沩때숬쉍彞쉔亿奙㗂娣朩爺</w:t>
      </w:r>
      <w:r>
        <w:rPr/>
        <w:t>ⵏ</w:t>
      </w:r>
      <w:r>
        <w:rPr/>
        <w:t>娽縬㕇䍯䕯迂싂숲普啺牙땒橅슩</w:t>
      </w:r>
      <w:r>
        <w:rPr/>
        <w:t>ꗂ</w:t>
      </w:r>
      <w:r>
        <w:rPr/>
        <w:t>京⩨무䀣</w:t>
      </w:r>
      <w:r>
        <w:rPr/>
        <w:t>⡗</w:t>
      </w:r>
      <w:r>
        <w:rPr/>
        <w:t>慊쉩쉴㟂䍩淂깅㝵㡉썏䚡슘쉗浂數怵긩偲睙숯㝨⩥䆩䃂숮㍸</w:t>
      </w:r>
      <w:r>
        <w:rPr/>
        <w:t>꧂ꤽ</w:t>
      </w:r>
      <w:r>
        <w:rPr/>
        <w:t>䱡枵轍곍묯娺쉮帣测칷䉏깹</w:t>
      </w:r>
      <w:r>
        <w:rPr/>
        <w:t>ꦻ</w:t>
      </w:r>
      <w:r>
        <w:rPr/>
        <w:t>剷칋啄毂걲숱槂桴⩪迂쉟卒祏슡眩⥈⨣愯啫搩㭢싂⩍뽸燂ꆬ䕡숶</w:t>
      </w:r>
      <w:r>
        <w:rPr/>
        <w:t>⡑</w:t>
      </w:r>
      <w:r>
        <w:rPr/>
        <w:t>ⷂ</w:t>
      </w:r>
      <w:r>
        <w:rPr/>
        <w:t>揎숲关ꍌ쉋뭊㓂弯㭆繫뼺体凎呭쉵⯂痍⪵녷睋淂쉢䠻䣂䳂俍呙ꌦ䑍䨤墘䌤⽉頪䵐烎쎩牡伹幵煌䜵땟儰⽦䫂但</w:t>
      </w:r>
      <w:r>
        <w:rPr/>
        <w:t>꧂</w:t>
      </w:r>
      <w:r>
        <w:rPr/>
        <w:t>썚囂쉵㷍㏂㷍⎩朴係䥎䁨栴䨣㕈숸슣佖穱ꍩ㕙奾ꆱ夤湘㡍숩㜪癪嫂ꇃ呞쎬⹰⤲㝋兣⨳슥捂燂㨣景潶懂㠪䘩㆏칉卹橉氷䩪ꅲ㨳傱네뭠潰춻着癣㑠牨㵆凂浚⾩㝮⩬㉃揂滂汒睬㕟奎䉨캡숷殱꥘捠㈤㙥汯䝬</w:t>
      </w:r>
      <w:r>
        <w:rPr/>
        <w:t>ꕔꦘ</w:t>
      </w:r>
      <w:r>
        <w:rPr/>
        <w:t>噔䡆㝕㑯䥐⫃匫䙞前㑪깯桪놻坶産쉤潹숣뭵眤昫佉╩湋辘潬㴳攩畱䙭啃䪩숯춥䝫䵗䕥厵杚쉟獅颻뗂戬兕敇剨纵从⪏ㅯ䴤䦮煆䉠㝱</w:t>
      </w:r>
      <w:r>
        <w:rPr/>
        <w:t>Ⱛ</w:t>
      </w:r>
      <w:r>
        <w:rPr/>
        <w:t>参忂瑇⧎</w:t>
      </w:r>
      <w:r>
        <w:rPr/>
        <w:t>ꕆ</w:t>
      </w:r>
      <w:r>
        <w:rPr/>
        <w:t>슥矂</w:t>
      </w:r>
      <w:r>
        <w:rPr/>
        <w:t>⡃</w:t>
      </w:r>
      <w:r>
        <w:rPr/>
        <w:t>䔨䘩輵吊㐸ㅦ싂</w:t>
      </w:r>
      <w:r>
        <w:rPr/>
        <w:t>Ⱓ</w:t>
      </w:r>
      <w:r>
        <w:rPr/>
        <w:t>뾡⼴㜳报㌴㪱</w:t>
      </w:r>
      <w:r>
        <w:rPr/>
        <w:t>꧂꧃</w:t>
      </w:r>
      <w:r>
        <w:rPr/>
        <w:t>쉅渹┬숥柂䁮挳㩒</w:t>
      </w:r>
      <w:r>
        <w:rPr/>
        <w:t>ꕄ</w:t>
      </w:r>
      <w:r>
        <w:rPr/>
        <w:t>䩋</w:t>
      </w:r>
      <w:r>
        <w:rPr/>
        <w:t>ꕍ◂</w:t>
      </w:r>
      <w:r>
        <w:rPr/>
        <w:t>쵶磂쵬ꏂ칇</w:t>
      </w:r>
      <w:r>
        <w:rPr/>
        <w:t>ꔻ</w:t>
      </w:r>
      <w:r>
        <w:rPr/>
        <w:t>硕奪愴컂瞱女녘迎㠱촰쉊搩禬칥</w:t>
      </w:r>
      <w:r>
        <w:rPr/>
        <w:t>⠩</w:t>
      </w:r>
      <w:r>
        <w:rPr/>
        <w:t>倯琽쏃殏歃ヂ䅦㑾旂싍뽗숶쉂숥祬檏婌毂⤲</w:t>
      </w:r>
      <w:r>
        <w:rPr/>
        <w:t>Ⱚ</w:t>
      </w:r>
      <w:r>
        <w:rPr/>
        <w:t>仂☦儻ꌶ捊穩쉏꥘▱湓䣂䠷䡆武♧</w:t>
      </w:r>
      <w:r>
        <w:rPr/>
        <w:t>⠹</w:t>
      </w:r>
      <w:r>
        <w:rPr/>
        <w:t>䒩稪⩨쉤乆獡䁵潍숶乀싍剨㭸幢榿刬严廂穴䩠⾘彣浥儩汙䡁爤焤ㅨ〪刽싂甪㡖䮥〻摂♄噍唹桓㫂⹳㣂呰쉞䡂녆獸昰䡔卌湩⤺兒녊漻懂撿묽弱噟挵䘪숱쉨佑噗슬싂⩆稰㠽㡦ヂ穫䩡䨨껂琷狂깞桩兢쉷</w:t>
      </w:r>
      <w:r>
        <w:rPr/>
        <w:t>ꕗ</w:t>
      </w:r>
      <w:r>
        <w:rPr/>
        <w:t>搳껂氬顄⫂䌪珂</w:t>
      </w:r>
      <w:r>
        <w:rPr/>
        <w:t>Ⱙ</w:t>
      </w:r>
      <w:r>
        <w:rPr/>
        <w:t>䝪⩫揂⌫쉷摰眸怮㕱捱싂㌶ォ恪⒮습</w:t>
      </w:r>
      <w:r>
        <w:rPr/>
        <w:t>ⱪ</w:t>
      </w:r>
      <w:r>
        <w:rPr/>
        <w:t>竂〳㉗础䙤㑦繱칭䬴⩎ꍔ䥱쉶濍內칂䣂䌰ꎘ兤呒硓并瀵⽨硾⨪㕧爰䚥츺挶쉋繍瑓䃂숶䙕슬ネ⼸ㅲ滂䵕쵍칭獁㣂戸吽⹬</w:t>
      </w:r>
      <w:r>
        <w:rPr/>
        <w:t>ꤶ</w:t>
      </w:r>
      <w:r>
        <w:rPr/>
        <w:t>治⹉䝺䵦䉷숤ㄱ癍婠쉞織穭杸</w:t>
      </w:r>
      <w:r>
        <w:rPr/>
        <w:t>ꦬ␮</w:t>
      </w:r>
      <w:r>
        <w:rPr/>
        <w:t>䉭㩇炩</w:t>
      </w:r>
      <w:r>
        <w:rPr/>
        <w:t>ꕮ</w:t>
      </w:r>
      <w:r>
        <w:rPr/>
        <w:t>煡䓂䢘⮥䍲垣</w:t>
      </w:r>
      <w:r>
        <w:rPr/>
        <w:t>⠤</w:t>
      </w:r>
      <w:r>
        <w:rPr/>
        <w:t>稴놘䈪췃◂컂쵚쉾녕䁞輩歙ꇍ抣</w:t>
      </w:r>
      <w:r>
        <w:rPr/>
        <w:t>⢏</w:t>
      </w:r>
      <w:r>
        <w:rPr/>
        <w:t>碡</w:t>
      </w:r>
      <w:r>
        <w:rPr/>
        <w:t>ⱗ</w:t>
      </w:r>
      <w:r>
        <w:rPr/>
        <w:t>쉉쉰乕㉏ふ商쉳⥤ꥸ⛍칣숬祑淂恡歰숪祩⥘墡⯂ꌫ枩堨㨳癧䙮橗䨯⍅璘朲槂湉偳⭺楹㑌塟戺칙⒩䌥⹁坟浺䩈健轸玥㩯⌫</w:t>
      </w:r>
      <w:r>
        <w:rPr/>
        <w:t>⡊</w:t>
      </w:r>
      <w:r>
        <w:rPr/>
        <w:t>桩㮻匦䁥䱮⫃⭌㇂㝀槎뮡䵆塖䙂䝾슿癪</w:t>
      </w:r>
      <w:r>
        <w:rPr/>
        <w:t>ⶮ</w:t>
      </w:r>
      <w:r>
        <w:rPr/>
        <w:t>㡆焤䘶㋂畫ꥱ煇</w:t>
      </w:r>
      <w:r>
        <w:rPr/>
        <w:t>ꥎ</w:t>
      </w:r>
      <w:r>
        <w:rPr/>
        <w:t>㥰⦿⌨瑨壂䉴卬쉓祂玱㍨뽞侻␦㍣玣쉐쉍呓쉠冥㕉⨤</w:t>
      </w:r>
      <w:r>
        <w:rPr/>
        <w:t>ⱌ</w:t>
      </w:r>
      <w:r>
        <w:rPr/>
        <w:t>䊩㍺칗幖汤⭵淂䀺䔻幘깊ꍓ쉮⩎穙㕎䵄恲侩媣㒩⭙⤦⽵䙫㡟犩癓㕘敢⥩殻⼷䓍䡨</w:t>
      </w:r>
      <w:r>
        <w:rPr/>
        <w:t>Ɒ♵</w:t>
      </w:r>
      <w:r>
        <w:rPr/>
        <w:t>奬캩潱欨䝭湉걭㙙幐싂</w:t>
      </w:r>
      <w:r>
        <w:rPr/>
        <w:t>ꗂ</w:t>
      </w:r>
      <w:r>
        <w:rPr/>
        <w:t>瞣䑯攣礬祗</w:t>
      </w:r>
      <w:r>
        <w:rPr/>
        <w:t>ꤻ</w:t>
      </w:r>
      <w:r>
        <w:rPr/>
        <w:t>㬮썊┪⩪칄㵆ㅧ塋偠夸꥕⭕敒㙰摌㇂</w:t>
      </w:r>
      <w:r>
        <w:rPr/>
        <w:t>ꥆ</w:t>
      </w:r>
      <w:r>
        <w:rPr/>
        <w:t>䋂扦</w:t>
      </w:r>
      <w:r>
        <w:rPr/>
        <w:t>⢥⵱</w:t>
      </w:r>
      <w:r>
        <w:rPr/>
        <w:t>㖱숴딩컂炮㭲匭ㅐ쉐</w:t>
      </w:r>
      <w:r>
        <w:rPr/>
        <w:t>ꖻ</w:t>
      </w:r>
      <w:r>
        <w:rPr/>
        <w:t>暻溩䙗穠ギ炵桍懂敍◂䵪硆䅏⨮呲㪱偾썄轾⚵风㨵琪츤㎵㡧穫琪</w:t>
      </w:r>
      <w:r>
        <w:rPr/>
        <w:t>ꥀ</w:t>
      </w:r>
      <w:r>
        <w:rPr/>
        <w:t>矂㗂瑥⼮繑떬㩣숊楓㭸優䕣坅</w:t>
      </w:r>
      <w:r>
        <w:rPr/>
        <w:t>⡶⚥</w:t>
      </w:r>
      <w:r>
        <w:rPr/>
        <w:t>䥋び幗⥣慪⤹琪婶慡㪬怴橎敉䬰癡⸲</w:t>
      </w:r>
      <w:r>
        <w:rPr/>
        <w:t>꧂</w:t>
      </w:r>
      <w:r>
        <w:rPr/>
        <w:t>忂顧元쉩䯎쉢⤦ꅕ⼳</w:t>
      </w:r>
      <w:r>
        <w:rPr/>
        <w:t>ꤱ</w:t>
      </w:r>
      <w:r>
        <w:rPr/>
        <w:t>䬯숨掩⼮弦쉙♚╊啓쉠䭳숱</w:t>
      </w:r>
      <w:r>
        <w:rPr/>
        <w:t>⡷</w:t>
      </w:r>
      <w:r>
        <w:rPr/>
        <w:t>캻䙟뽵쉦┷㭩猪橢쉀䇂穧睡䵏⿂怪剘䢥睾䕩乲煋숺㎩䡑癄쉫☦祎轖</w:t>
      </w:r>
      <w:r>
        <w:rPr/>
        <w:t>⠣</w:t>
      </w:r>
      <w:r>
        <w:rPr/>
        <w:t>넨濂</w:t>
      </w:r>
      <w:r>
        <w:rPr/>
        <w:t>ꤽ</w:t>
      </w:r>
      <w:r>
        <w:rPr/>
        <w:t>晨䉍お싂穠⩕轰污瀴㥌땲瑬䊏䠣告ꍖ㠪穩䷂䷂纵硓慏䅡去㬹䬩摷眮쉓画啕슻吨䆱㈤柍䕤싂㖘⨵硬䱢⤮슬숽縻</w:t>
      </w:r>
      <w:r>
        <w:rPr/>
        <w:t>ꕾ</w:t>
      </w:r>
      <w:r>
        <w:rPr/>
        <w:t>六캏슬癭뽺칊숩砸灲彃妡</w:t>
      </w:r>
      <w:r>
        <w:rPr/>
        <w:t>ꖏ</w:t>
      </w:r>
      <w:r>
        <w:rPr/>
        <w:t>쉯顠䇂町⥈</w:t>
      </w:r>
      <w:r>
        <w:rPr/>
        <w:t>ꤽ⫂</w:t>
      </w:r>
      <w:r>
        <w:rPr/>
        <w:t>쎩䙮</w:t>
      </w:r>
      <w:r>
        <w:rPr/>
        <w:t>⠦</w:t>
      </w:r>
      <w:r>
        <w:rPr/>
        <w:t>碡瘤潯櫂劣乕刯㈵剘泂䇂䉪㭖⫎</w:t>
      </w:r>
      <w:r>
        <w:rPr/>
        <w:t>⠺</w:t>
      </w:r>
      <w:r>
        <w:rPr/>
        <w:t>넷秂ꥣ瞻轟慲䰻쉙䏂砶ꥥ氰挪⴪깘祯戲漬☥猪戽♣嚡捄긽幈湨轗⹡吲卌畡埂迂矂⭒쉲쉏놩獑ㄵꥢ䆏ꄮ椣놩䥌䝹敁쵥㷂ㄬ쉕睁⬻껂歍砱쵗乩䮏⦻숽敪䉕漱轞䕰瘲恊녎折뭺</w:t>
      </w:r>
      <w:r>
        <w:rPr/>
        <w:t>ⱉ</w:t>
      </w:r>
      <w:r>
        <w:rPr/>
        <w:t>䔨⏂堪䭶걔幉넪き漱</w:t>
      </w:r>
      <w:r>
        <w:rPr/>
        <w:t>ⴽ</w:t>
      </w:r>
      <w:r>
        <w:rPr/>
        <w:t>ⰺ⑍</w:t>
      </w:r>
      <w:r>
        <w:rPr/>
        <w:t>칓匥⥎㌰愽뽗礷㖩婫倽쉨㬬纵㛂䡠栩縪치㝄칲烂⪮䨻䕎䖣㩞秂㕤绂싂㖻갬㍀ꌻ㐮쉸潵䐵晸뭊⹢쉊䣃슥䩬뽆乄㈩椻睐뿂쵉畩亱䡷熩煦ꅣ⥱楤牓朹㩤枘䌪殥先쉟싂慳攮쉭캥縥梱瑳쉚昪쌬㬩㙬슩㉂싂潒昶ꅒ䚵䀻㤲顢づ⾏杳⑞⪩쵕捭䁋딣堶瀹぀껃</w:t>
      </w:r>
      <w:r>
        <w:rPr/>
        <w:t>ⱴ</w:t>
      </w:r>
      <w:r>
        <w:rPr/>
        <w:t>扄䙶橸쵁愭쉫歓姍凂</w:t>
      </w:r>
      <w:r>
        <w:rPr/>
        <w:t>ꥍ</w:t>
      </w:r>
      <w:r>
        <w:rPr/>
        <w:t>壂ꄯ숥剐⽉浪⛂䕄犩䁀恶折䘪ꍈㄵ㵶䒩拂䁥⿂堷癑쌶㌴▣⨹ꍄ㦱ヂ땓乊祱湵泂捦</w:t>
      </w:r>
      <w:r>
        <w:rPr/>
        <w:t>ⱕ</w:t>
      </w:r>
      <w:r>
        <w:rPr/>
        <w:t>쉦勂슘ꅃ⩺浈㘺悏坭⎿╣䔫걄ㅶ慤⦿傱</w:t>
      </w:r>
      <w:r>
        <w:rPr/>
        <w:t>ꖬ</w:t>
      </w:r>
      <w:r>
        <w:rPr/>
        <w:t>䡏位嚩徣㇃숻瀽煖硰</w:t>
      </w:r>
      <w:r>
        <w:rPr/>
        <w:t>⣂</w:t>
      </w:r>
      <w:r>
        <w:rPr/>
        <w:t>歙㉐䚩</w:t>
      </w:r>
      <w:r>
        <w:rPr/>
        <w:t>⡠</w:t>
      </w:r>
      <w:r>
        <w:rPr/>
        <w:t>瘵㤽⤩⤺硱哂䇍䅞껍浉䭶</w:t>
      </w:r>
      <w:r>
        <w:rPr/>
        <w:t>⢘</w:t>
      </w:r>
      <w:r>
        <w:rPr/>
        <w:t>䱠䅳㮥嚏梵低幨歏窏㨨樲㑱灐䝚䮣䨯쉂쉮㌦杫╂矂妡瀽渻⹩縨㉧癳㠶䭵汇穡䬵䌳ꍥ쉨╂뽉捀</w:t>
      </w:r>
      <w:r>
        <w:rPr/>
        <w:t>ⰱ</w:t>
      </w:r>
      <w:r>
        <w:rPr/>
        <w:t>潸</w:t>
      </w:r>
      <w:r>
        <w:rPr/>
        <w:t>ⴤ⩈</w:t>
      </w:r>
      <w:r>
        <w:rPr/>
        <w:t>ꅬ敲췍䉷䝸쉙輰扤</w:t>
      </w:r>
      <w:r>
        <w:rPr/>
        <w:t>Ⲭ</w:t>
      </w:r>
      <w:r>
        <w:rPr/>
        <w:t>䪏꥕垱灥琻克䵟㴮呮뿂硳⵨甊⚏癡쵏㣂弲길䙎繕쉬恣⽧睲搫畧㥊⥫䳎个</w:t>
      </w:r>
      <w:r>
        <w:rPr/>
        <w:t>ꕰ</w:t>
      </w:r>
      <w:r>
        <w:rPr/>
        <w:t>䑁僂弯偙〰癪浑眹毂危⭡⑚瀨숦眪쉩牦뭸䨺䵲␸쉇♷杆浈䎵┸쉦䑘冬嫎䀸䅟⩒义㤸㇃</w:t>
      </w:r>
      <w:r>
        <w:rPr/>
        <w:t>ꖣ</w:t>
      </w:r>
      <w:r>
        <w:rPr/>
        <w:t>辬촸憘♤⩕쉧ꥭ剳浳乬㝙昻瘴ꄷ⧂䔤㦵㉅區牷썈䧃⼣浲剆뾘</w:t>
      </w:r>
      <w:r>
        <w:rPr/>
        <w:t>ꕰ</w:t>
      </w:r>
      <w:r>
        <w:rPr/>
        <w:t>㵢瀰㙄⍯畔顺碻欳曂喏䀮칂欳䥟の뭩灣數畔쵙㩅䥫媿⚵六싂硄杙吶┤쉗</w:t>
      </w:r>
      <w:r>
        <w:rPr/>
        <w:t>ⰰ</w:t>
      </w:r>
      <w:r>
        <w:rPr/>
        <w:t>恺㍡幰䇂쉰싂싂憬䑠儱ꥶ⶿ㄤ彲썾欰쉣瑭煵杰拂</w:t>
      </w:r>
      <w:r>
        <w:rPr/>
        <w:t>ꥈ</w:t>
      </w:r>
      <w:r>
        <w:rPr/>
        <w:t>갣瀺㭒坥쉌ꌭ쉪儹儱</w:t>
      </w:r>
      <w:r>
        <w:rPr/>
        <w:t>꤫</w:t>
      </w:r>
      <w:r>
        <w:rPr/>
        <w:t>㩮</w:t>
      </w:r>
      <w:r>
        <w:rPr/>
        <w:t>⣂</w:t>
      </w:r>
      <w:r>
        <w:rPr/>
        <w:t>쉑숹쉰깵灀眫䭡抏놏䑶欺繸䐦䔻囂⩎扬㴷朦숳捶携䝹쉬㭴啖䎮壂穹瀥㈰晥䱾献䕴䎿쉠</w:t>
      </w:r>
      <w:r>
        <w:rPr/>
        <w:t>꧃</w:t>
      </w:r>
      <w:r>
        <w:rPr/>
        <w:t>䥶䦘偯</w:t>
      </w:r>
      <w:r>
        <w:rPr/>
        <w:t>ⷂ</w:t>
      </w:r>
      <w:r>
        <w:rPr/>
        <w:t>扔橘沩⹯洳숽㡇珂濂輺札〷⩍㜰奪噁䠭㶮쵗㝧땫䥂㝁䇂㐶</w:t>
      </w:r>
      <w:r>
        <w:rPr/>
        <w:t>⡸</w:t>
      </w:r>
      <w:r>
        <w:rPr/>
        <w:t>飂呺䊩䡭橸欵桳㠨顷쉎〴숵塂浧擂⍋⪣䟂슥挥떏䕱</w:t>
      </w:r>
      <w:r>
        <w:rPr/>
        <w:t>⢿ⲩ</w:t>
      </w:r>
      <w:r>
        <w:rPr/>
        <w:t>쉸䱏</w:t>
      </w:r>
      <w:r>
        <w:rPr/>
        <w:t>ꤱ</w:t>
      </w:r>
      <w:r>
        <w:rPr/>
        <w:t>䡺塦촸䝣⚘恬啥汾뿂泂䈦⫂츨ㅋ熩⬫쉔䄰슿⩢㌣㞩ㅓ㕖䍲恶彗嘤䍞㴦檬剦㬬在圪쎮⩃浄䪱㒬䜵⼭䉟挰創眤爮庩噘祕⍩縬</w:t>
      </w:r>
      <w:r>
        <w:rPr/>
        <w:t>Ⱚ</w:t>
      </w:r>
      <w:r>
        <w:rPr/>
        <w:t>䝌題숤挬扷彙䫂㯂⹶慟⹆ㆿ样䛂㧂渴䃂⪡㢱</w:t>
      </w:r>
      <w:r>
        <w:rPr/>
        <w:t>ⷂ</w:t>
      </w:r>
      <w:r>
        <w:rPr/>
        <w:t>ꅲ渷䯂䂩싃뗂䡰</w:t>
      </w:r>
      <w:r>
        <w:rPr/>
        <w:t>ⱏ</w:t>
      </w:r>
      <w:r>
        <w:rPr/>
        <w:t>扈㡔</w:t>
      </w:r>
      <w:r>
        <w:rPr/>
        <w:t>ꕆ</w:t>
      </w:r>
      <w:r>
        <w:rPr/>
        <w:t>杮怺弪啪愨䶩坞쉓ꄫ뾥쉗飂묽告슩㭐⑇쵩楦㓂쎏갳硍䁀㩏䇂⑁祳狃欩싂朱</w:t>
      </w:r>
      <w:r>
        <w:rPr/>
        <w:t>ⵙ</w:t>
      </w:r>
      <w:r>
        <w:rPr/>
        <w:t>昲樲櫂㝈欱⽁␩瑤刹쉶⽮</w:t>
      </w:r>
      <w:r>
        <w:rPr/>
        <w:t>ꗂ</w:t>
      </w:r>
      <w:r>
        <w:rPr/>
        <w:t>쵸常㫂䣂싂穄槂歾㔽⤷瘸坟숰쉸佢彡䃂䁁㌬秂</w:t>
      </w:r>
      <w:r>
        <w:rPr/>
        <w:t>ꕧ</w:t>
      </w:r>
      <w:r>
        <w:rPr/>
        <w:t>淂</w:t>
      </w:r>
      <w:r>
        <w:rPr/>
        <w:t>ꔤ⵨</w:t>
      </w:r>
      <w:r>
        <w:rPr/>
        <w:t>撘ꍥ枘呪穌熡</w:t>
      </w:r>
      <w:r>
        <w:rPr/>
        <w:t>ꕰ</w:t>
      </w:r>
      <w:r>
        <w:rPr/>
        <w:t>䘷䨸⾻䨫숪㫂쉆轸</w:t>
      </w:r>
      <w:r>
        <w:rPr/>
        <w:t>ꥄ</w:t>
      </w:r>
      <w:r>
        <w:rPr/>
        <w:t>潔숥䰪楺瀫㐻䱓뼴䉒浈埂㵶捺⸪竂⼫숣♀疣疻祯䐳䅊䜵剣疱辘瞻礪洮户쉒䫂楈뽬䌲싎따䣂츺ㅗ稽㩋㕶㢮뮱㕍깴쉪⏍牢啊摤庘㘴쉉睘氮呮偵ꅢ⚮촤␸⼱⌴瑮쉱쉅㙲昤ꍹꥱ䵎救毃쉐祴뽴㟂숫獣ヂ䉴</w:t>
      </w:r>
      <w:r>
        <w:rPr/>
        <w:t>Ⱜ</w:t>
      </w:r>
      <w:r>
        <w:rPr/>
        <w:t>辱䛂썙숬䈤䍉仂⒏⩈</w:t>
      </w:r>
      <w:r>
        <w:rPr/>
        <w:t>ꤪ</w:t>
      </w:r>
      <w:r>
        <w:rPr/>
        <w:t>剙慮ㄊ帪欹䴩䳂㭞㏂䅒轑汇䡇繙彬땪南稪ぇ搳疡䍮ㆩ쏂䙺</w:t>
      </w:r>
      <w:r>
        <w:rPr/>
        <w:t>ꖡ</w:t>
      </w:r>
      <w:r>
        <w:rPr/>
        <w:t>㶱娵顈뭚㵫⹢敭サ佞䩕䭤쉄ヂ唸礯撏汆╺愸塶㫂䯂숣갲쵖殩䗂䕬쉐컂辩⩐</w:t>
      </w:r>
      <w:r>
        <w:rPr/>
        <w:t>ꦡ</w:t>
      </w:r>
      <w:r>
        <w:rPr/>
        <w:t>攤쏂썂㙞ㅘ幩⼪뇂埃婹才䝍晫ッ幒桾洤⩂⹘⺩␱㑀桴䵧㉑ꍥ쉦拂싂偣堸㘪쉐猴㛂㵍搶忍嫂㥤䭓카掘医♠杘婤</w:t>
      </w:r>
      <w:r>
        <w:rPr/>
        <w:t>ⵌ</w:t>
      </w:r>
      <w:r>
        <w:rPr/>
        <w:t>璩吱丹督슣儮┶䭃쵐㚮䬺숯檡汍皏쉠쉯㙯彉쏍䛂뽖瑷猺橹㕈⥣쉥⨸㢏</w:t>
      </w:r>
      <w:r>
        <w:rPr/>
        <w:t>ⱃ</w:t>
      </w:r>
      <w:r>
        <w:rPr/>
        <w:t>啴䅪뼸带쌴狂䝠瀶뇃杈儦슬恐皱捭╣뗂</w:t>
      </w:r>
      <w:r>
        <w:rPr/>
        <w:t>⢿</w:t>
      </w:r>
      <w:r>
        <w:rPr/>
        <w:t>渽塷幨䴷ヂ䑪椰䋂顱わㅅ吮숱哂摊㝁</w:t>
      </w:r>
      <w:r>
        <w:rPr/>
        <w:t>ꤽ</w:t>
      </w:r>
      <w:r>
        <w:rPr/>
        <w:t>싂䉦濍䅡顔洤</w:t>
      </w:r>
      <w:r>
        <w:rPr/>
        <w:t>ꤰ</w:t>
      </w:r>
      <w:r>
        <w:rPr/>
        <w:t>ㄦ䵴伭㌲捌頱╡⩯쉮顎쉋灘㥌㪣⥬匤쉘녞ꅠ싂㏂</w:t>
      </w:r>
      <w:r>
        <w:rPr/>
        <w:t>ꦻ</w:t>
      </w:r>
      <w:r>
        <w:rPr/>
        <w:t>층</w:t>
      </w:r>
      <w:r>
        <w:rPr/>
        <w:t>ꕹ◂</w:t>
      </w:r>
      <w:r>
        <w:rPr/>
        <w:t>䁤쉇䝯槃꥞牫頸渽倯䰯庮㬸㍙⸪녵欩焪⫂櫂뼭䴨畊洲㬰喡뽊딻扎䶡晸슬皩䝡桉⩏礥恉ꏂ淂䑘猣슮슡碻戸쉓ꍈ쉨䯂㝖前</w:t>
      </w:r>
      <w:r>
        <w:rPr/>
        <w:t>⡔</w:t>
      </w:r>
      <w:r>
        <w:rPr/>
        <w:t>ꖮ</w:t>
      </w:r>
      <w:r>
        <w:rPr/>
        <w:t>㬬㭙㡶顙ㅂ瘺悻䥬年硵싂쎡汎䁕⑸㑪</w:t>
      </w:r>
      <w:r>
        <w:rPr/>
        <w:t>ⶵ</w:t>
      </w:r>
      <w:r>
        <w:rPr/>
        <w:t>瑢䡤⩡䏂깇⤪쵟匬</w:t>
      </w:r>
      <w:r>
        <w:rPr/>
        <w:t>ꗂ</w:t>
      </w:r>
      <w:r>
        <w:rPr/>
        <w:t>㣂捚㔩䭕㵡녭幩樣伪숳䝶櫂</w:t>
      </w:r>
      <w:r>
        <w:rPr/>
        <w:t>ⶱ</w:t>
      </w:r>
      <w:r>
        <w:rPr/>
        <w:t>䑓⫎ㅷ╨焸걠兩䉾</w:t>
      </w:r>
      <w:r>
        <w:rPr/>
        <w:t>ⲻ</w:t>
      </w:r>
      <w:r>
        <w:rPr/>
        <w:t>㚣嚻⥾䁀余硴䁞㍫길慷쉲搮䭔繾䕭爲쉱彀仂녁偐싍䥬</w:t>
      </w:r>
      <w:r>
        <w:rPr/>
        <w:t>⠥</w:t>
      </w:r>
      <w:r>
        <w:rPr/>
        <w:t>姃걄㭊瑅ꅌ깅</w:t>
      </w:r>
      <w:r>
        <w:rPr/>
        <w:t>⢩</w:t>
      </w:r>
      <w:r>
        <w:rPr/>
        <w:t>き瑃䵞㘲쉱쉅㈩氱뮱㍐㠽⹆⹹쉈걇洷숮싍녒⮱僃숭숩愬坆쉙歡假唺瑀쏂╾㍾䴻⍣牃轄ꅏ彪焸╭䁆晗䭱恷掿〲뇂繵冣內攱捳⬫瑲딴⨥㩴䈨䡸䩇䉵갱玩⦘슱剫怩칫숷䩄ꅤ憿⍩顬晥〰䡋睢ㅋ묵</w:t>
      </w:r>
      <w:r>
        <w:rPr/>
        <w:t>ꥈ</w:t>
      </w:r>
      <w:r>
        <w:rPr/>
        <w:t>䦡坏煺畵</w:t>
      </w:r>
      <w:r>
        <w:rPr/>
        <w:t>ꤳ</w:t>
      </w:r>
      <w:r>
        <w:rPr/>
        <w:t>㨰敁㛂䍔㇂쉕땳㋎쵩泂싂う</w:t>
      </w:r>
      <w:r>
        <w:rPr/>
        <w:t>ⵣ</w:t>
      </w:r>
      <w:r>
        <w:rPr/>
        <w:t>땒噧녥㩊㐱촴뽉捗쌳ꏂ쉱祘呓䥐䃂╦䨳噒뭶㬱圱塒埂㪵戤玵咮</w:t>
      </w:r>
      <w:r>
        <w:rPr/>
        <w:t>ꕷ⭤</w:t>
      </w:r>
      <w:r>
        <w:rPr/>
        <w:t>飂忂涘䨰搩凎懂뮣⨤㭀썀㝌眬쉎땗傏걢싃汞㑞ꍋ㠬㵐</w:t>
      </w:r>
      <w:r>
        <w:rPr/>
        <w:t>ꕺ</w:t>
      </w:r>
      <w:r>
        <w:rPr/>
        <w:t>杔</w:t>
      </w:r>
      <w:r>
        <w:rPr/>
        <w:t>⡎</w:t>
      </w:r>
      <w:r>
        <w:rPr/>
        <w:t>㭱㮵싂⍔ꍃ愸ꥩ塁瑾㔴쉣</w:t>
      </w:r>
      <w:r>
        <w:rPr/>
        <w:t>ⵃ</w:t>
      </w:r>
      <w:r>
        <w:rPr/>
        <w:t>冱兔</w:t>
      </w:r>
      <w:r>
        <w:rPr/>
        <w:t>꧂</w:t>
      </w:r>
      <w:r>
        <w:rPr/>
        <w:t>㵌櫂乙ꌫ뽑䬪쉞숊漳皡㘴坒䴻Ⓜ䚥딣劥숰䱮䵎⌺枿坩扮偍⸰㞮䡵䑈澏偰</w:t>
      </w:r>
      <w:r>
        <w:rPr/>
        <w:t>⡑</w:t>
      </w:r>
      <w:r>
        <w:rPr/>
        <w:t>㬴祃</w:t>
      </w:r>
      <w:r>
        <w:rPr/>
        <w:t>꤯ꗃ</w:t>
      </w:r>
      <w:r>
        <w:rPr/>
        <w:t>復ꥫ燎♠⹸</w:t>
      </w:r>
      <w:r>
        <w:rPr/>
        <w:t>ꔫ</w:t>
      </w:r>
      <w:r>
        <w:rPr/>
        <w:t>䙭ꄱ썌칌⵭僂䅳싂㕯拂쵣깠䁰啫ㄫ녫塦떻畺晩뼪埂</w:t>
      </w:r>
      <w:r>
        <w:rPr/>
        <w:t>ⴵ</w:t>
      </w:r>
      <w:r>
        <w:rPr/>
        <w:t>稴싂㕣㣎媱㭪䰸濂숲祊⩌䂘乓涣䥡捧⩾玻䭤䩧</w:t>
      </w:r>
      <w:r>
        <w:rPr/>
        <w:t>ꥐ</w:t>
      </w:r>
      <w:r>
        <w:rPr/>
        <w:t>㭊佊ㅌ瑱숦㶬</w:t>
      </w:r>
      <w:r>
        <w:rPr/>
        <w:t>Ⱓ</w:t>
      </w:r>
      <w:r>
        <w:rPr/>
        <w:t>欺参浈</w:t>
      </w:r>
      <w:r>
        <w:rPr/>
        <w:t>ⵣ</w:t>
      </w:r>
      <w:r>
        <w:rPr/>
        <w:t>뾵┨ꥲ扈䨬숥漩伭嘪㕩槂</w:t>
      </w:r>
      <w:r>
        <w:rPr/>
        <w:t>ⵦ</w:t>
      </w:r>
      <w:r>
        <w:rPr/>
        <w:t>弭㟂쵪뾩</w:t>
      </w:r>
      <w:r>
        <w:rPr/>
        <w:t>Ⳃ</w:t>
      </w:r>
      <w:r>
        <w:rPr/>
        <w:t>췂䁀</w:t>
      </w:r>
      <w:r>
        <w:rPr/>
        <w:t>ꖡ</w:t>
      </w:r>
      <w:r>
        <w:rPr/>
        <w:t>㐪숨顆㵗碥칕忂婒ꍐ怭ꍃ⵷㝠楅婈㬲督繃扲恕睟〤뇍뭰쉲䘬</w:t>
      </w:r>
      <w:r>
        <w:rPr/>
        <w:t>ⵄ</w:t>
      </w:r>
      <w:r>
        <w:rPr/>
        <w:t>䵒㵸平슬兗깲╴䬹䝢塂媥⍬婰䘭歫獱祰⿂㬬긽ヂ쉡敭橤⽃㍧⹳窻啃⾥墵ꥩ㑪⏂╞位</w:t>
      </w:r>
      <w:r>
        <w:rPr/>
        <w:t>ⱚ</w:t>
      </w:r>
      <w:r>
        <w:rPr/>
        <w:t>犩㎱願깆㴶烂恅塤搹洮㝸杵뽶兘쉎묰숩㉇䔹婉㔨喣拂顪琲넱拂槂쌶吮檏敺潀烂㬯摷弻숰ꍱ싂겥癇╚쉔癹㟂쉀䘵⒬懂恈兺䘮杋쉱纵穅繮⴮䉄䑎⒱悘儷䌬䤮䵁橰姃䦮⿂祍㍩䩴䈸</w:t>
      </w:r>
      <w:r>
        <w:rPr/>
        <w:t>ꔮ</w:t>
      </w:r>
      <w:r>
        <w:rPr/>
        <w:t>煟⛂晌坲⩸穆繠欤婁儰⽤佣땷圣㫎噌긳䰻ㄪ넫껂뽅䙈</w:t>
      </w:r>
      <w:r>
        <w:rPr/>
        <w:t>ꥃ</w:t>
      </w:r>
      <w:r>
        <w:rPr/>
        <w:t>敀硫㑒伸恑斬女걲噊汹㙖䐦넯㑀㧎夵쉤嚩쉃堪䓃枻剁ꥫ㮿㦣敠䱴ヂ杭带쉚姂⭵㕭昪〉煬頭㉅캱⨪乹瓂䷂碮樯ꅙ⤭䅸ꅲ坐祠皬䁞欰柂㩎䷂쉵㵍⥂呮歧ㆩ</w:t>
      </w:r>
      <w:r>
        <w:rPr/>
        <w:t>ꕉ</w:t>
      </w:r>
      <w:r>
        <w:rPr/>
        <w:t>쉥숯㭨㕞㠮㌪睾㘦氪</w:t>
      </w:r>
      <w:r>
        <w:rPr/>
        <w:t>꧂</w:t>
      </w:r>
      <w:r>
        <w:rPr/>
        <w:t>幙</w:t>
      </w:r>
      <w:r>
        <w:rPr/>
        <w:t>ꕑ</w:t>
      </w:r>
      <w:r>
        <w:rPr/>
        <w:t>塞楍湊畟䖩䙐煉㠯</w:t>
      </w:r>
      <w:r>
        <w:rPr/>
        <w:t>ꕮ</w:t>
      </w:r>
      <w:r>
        <w:rPr/>
        <w:t>쉞Ⓜ撿쉨㵓敇獕歟㛂来춡轸⬨㫂剖獟츪愳䭳</w:t>
      </w:r>
      <w:r>
        <w:rPr/>
        <w:t>ꖏ</w:t>
      </w:r>
      <w:r>
        <w:rPr/>
        <w:t>畓䀴숩捉瀩坸싎祌䄷⑷䞩婘摳쉵秂쉊䭒嫂愹김쉟䬬ꍬ䲵䝉啢쉬撵㝡䴹挤傡䟂녥ꍹ攽縰慃㩢䑃烂쉑䴰丫睞婬㨨䝒㵯떿旂뇂⥌䭵悩쏃컂晰⥌숪</w:t>
      </w:r>
      <w:r>
        <w:rPr/>
        <w:t>ꤵ</w:t>
      </w:r>
      <w:r>
        <w:rPr/>
        <w:t>浤佔</w:t>
      </w:r>
      <w:r>
        <w:rPr/>
        <w:t>Ⱖ</w:t>
      </w:r>
      <w:r>
        <w:rPr/>
        <w:t>㖣沩䨮婸⒏圬䵺⌲⩔㑒丩쉚䅨織奸䢣憣杞쵠㇂뭱协숤쵰슣嘭晕瓂⹯䵦砫轢十䈱䑈䙖⩱灏뽒杭䕏䉟䱞溡䨱砱뼭癪畋땊礨⵫뼥福㙪婋㐵働䥧汇䍃싂剪棂産☻㝏⨊뽰た⽟㵄⬩뇍晥顴䭌呷䅾쏂垏츬</w:t>
      </w:r>
      <w:r>
        <w:rPr/>
        <w:t>ꕎ</w:t>
      </w:r>
      <w:r>
        <w:rPr/>
        <w:t>归㑀楔䍇涘眶䀩帱姂售桩橮⽁쉈㞡㙸杧쉸坺</w:t>
      </w:r>
      <w:r>
        <w:rPr/>
        <w:t>ⲿ⭰</w:t>
      </w:r>
      <w:r>
        <w:rPr/>
        <w:t>儴싂</w:t>
      </w:r>
      <w:r>
        <w:rPr/>
        <w:t>ꤹ</w:t>
      </w:r>
      <w:r>
        <w:rPr/>
        <w:t>纘睃焵欪䅦獎갮㉀䬯惂䔫滂堰歷嘫쏎♉惎折㐴戸䥁媡䩌礴슿橈♣䕇皥扠圣と㩣灦捓乆싍刹쉹㨩垩䨷㚡㬤ヂ</w:t>
      </w:r>
      <w:r>
        <w:rPr/>
        <w:t>ꕃ</w:t>
      </w:r>
      <w:r>
        <w:rPr/>
        <w:t>䩣㝦漥価㜺恾沏橕</w:t>
      </w:r>
      <w:r>
        <w:rPr/>
        <w:t>ⱌ</w:t>
      </w:r>
      <w:r>
        <w:rPr/>
        <w:t>땉瞘秂纬猻⽯硔婷㘮땹쉃浧告畁扱ꎥ桳묪⥂甪奸촨慤쉞挦禬숵쏂㑁秂</w:t>
      </w:r>
      <w:r>
        <w:rPr/>
        <w:t>ꤣ</w:t>
      </w:r>
      <w:r>
        <w:rPr/>
        <w:t>깺乱竂摯␶告쉂䑶⩗穡砣긴⭩䙙歟丯㋂剅圻㐩⸱뼽毂䱯瑏䁚뭀쉇㒥㕈塶쉅䜳歏ㄥꍵ㝗䤮輲䨳☬</w:t>
      </w:r>
      <w:r>
        <w:rPr/>
        <w:t>ꕱ</w:t>
      </w:r>
      <w:r>
        <w:rPr/>
        <w:t>畒竂福㔪녊愪咏〦</w:t>
      </w:r>
      <w:r>
        <w:rPr/>
        <w:t>ꥌ</w:t>
      </w:r>
      <w:r>
        <w:rPr/>
        <w:t>狂兩⑞쉴割剭䉰䦣쉇싂兊啓쉾坣捡啁⥃噩䭤抏劘㍃㜫幹</w:t>
      </w:r>
      <w:r>
        <w:rPr/>
        <w:t>⠪</w:t>
      </w:r>
      <w:r>
        <w:rPr/>
        <w:t>ꕃ</w:t>
      </w:r>
      <w:r>
        <w:rPr/>
        <w:t>卌悵㛂䑵犱긺慤㜵⹠䶡瘻⚮妏㧃风ꌽ戤뽤␯幇⩑仂䙅掮⏂毂㴣⼯뽂根</w:t>
      </w:r>
      <w:r>
        <w:rPr/>
        <w:t>ꔳ</w:t>
      </w:r>
      <w:r>
        <w:rPr/>
        <w:t>吱悿䬲꺻唭쎩摎㦵㍲</w:t>
      </w:r>
      <w:r>
        <w:rPr/>
        <w:t>⡠♮</w:t>
      </w:r>
      <w:r>
        <w:rPr/>
        <w:t>垣姂竃䙶悏캩硨䟂썹熮昸╈か唯怳⥊乸朱</w:t>
      </w:r>
      <w:r>
        <w:rPr/>
        <w:t>ꔺ</w:t>
      </w:r>
      <w:r>
        <w:rPr/>
        <w:t>칇倭䮱썠㡃㫂頴顁㴤놏쵇ㆩ䭭祓呍湷䚵숪㬶㕋ꅕ숸</w:t>
      </w:r>
      <w:r>
        <w:rPr/>
        <w:t>ꔺ</w:t>
      </w:r>
      <w:r>
        <w:rPr/>
        <w:t>兗扗놘幩╙⫂⍲䐪兑卌䉁澬顣夷⥺㝃瀷</w:t>
      </w:r>
      <w:r>
        <w:rPr/>
        <w:t>ꖩ</w:t>
      </w:r>
      <w:r>
        <w:rPr/>
        <w:t>땃쉵轅걃䐣唭睔擃걖쉪淂態싂뽘╪杷⺬䡠䁁硈噃潹磂䥭숣倽</w:t>
      </w:r>
      <w:r>
        <w:rPr/>
        <w:t>ꔥ</w:t>
      </w:r>
      <w:r>
        <w:rPr/>
        <w:t>숹啹䡧啢䎿쉓丹琺⧂䵞秂呄䉯쉬疩僂捨䜣㖮晚</w:t>
      </w:r>
      <w:r>
        <w:rPr/>
        <w:t>꧃</w:t>
      </w:r>
      <w:r>
        <w:rPr/>
        <w:t>쵫</w:t>
      </w:r>
      <w:r>
        <w:rPr/>
        <w:t>ꔳ</w:t>
      </w:r>
      <w:r>
        <w:rPr/>
        <w:t>復㵵沣地䗂剮⿂溵湏숵쉌乇⍥繚겻瑭睎欭昸</w:t>
      </w:r>
      <w:r>
        <w:rPr/>
        <w:t>⡵⎩</w:t>
      </w:r>
      <w:r>
        <w:rPr/>
        <w:t>塲揂</w:t>
      </w:r>
      <w:r>
        <w:rPr/>
        <w:t>ꗂ</w:t>
      </w:r>
      <w:r>
        <w:rPr/>
        <w:t>橴乬㴸录⴨玡</w:t>
      </w:r>
      <w:r>
        <w:rPr/>
        <w:t>ꥃ</w:t>
      </w:r>
      <w:r>
        <w:rPr/>
        <w:t>㷂⹯歺⦏칍䉬썵</w:t>
      </w:r>
      <w:r>
        <w:rPr/>
        <w:t>Ɽ</w:t>
      </w:r>
      <w:r>
        <w:rPr/>
        <w:t>쉴䄹⴩㋂</w:t>
      </w:r>
      <w:r>
        <w:rPr/>
        <w:t>ꤸ⭌</w:t>
      </w:r>
      <w:r>
        <w:rPr/>
        <w:t>Ⱔ</w:t>
      </w:r>
      <w:r>
        <w:rPr/>
        <w:t>싂㔫⩐싎⨲扵쉙ㅲ䕠癧䊘⹫獆쉑顔杈䁆愩⹅쉉슱氻懂숴么⺘㑈櫂䢱婠놡橣噣㘵꧎奐츯쉪愪呋顰䕯櫂㤻䈷剮걦䐵輨쉧輽䑁漽亡䧃㭇绍乨</w:t>
      </w:r>
      <w:r>
        <w:rPr/>
        <w:t>⠶</w:t>
      </w:r>
      <w:r>
        <w:rPr/>
        <w:t>쉶쵬⒥捥熮䥸呷쉂匪歁┷䥮佊〈쉬噮쵙渵⩄繴乫㝔㍎䈽⼪㣂䩭䬲쵤쉠繬毂꥖⩶⭸燂䩎態輣▏顏渱䅗㠪⪱䪱㍟썮䩭숤桂夊䀻戬䍅異썀䜪ㆩ쉙㕃䅲樰ꆻ숺嚩㙶㶬⬸彦⹗䩘洺繮묱㑕쉳춱椪橔枘쵊城桃쉍琥䉩⚵䄩㕔昳䵺썳樬ꆱ</w:t>
      </w:r>
      <w:r>
        <w:rPr/>
        <w:t>ꔱ</w:t>
      </w:r>
      <w:r>
        <w:rPr/>
        <w:t>䋂泂쵆杫⥔擂究⴪佌㌩縻繫僂晵⵩哂啗䩏</w:t>
      </w:r>
      <w:r>
        <w:rPr/>
        <w:t>ꤽ</w:t>
      </w:r>
      <w:r>
        <w:rPr/>
        <w:t>典⴪㋃⩱榥쵳춿䥇拂㡹畅</w:t>
      </w:r>
      <w:r>
        <w:rPr/>
        <w:t>ⱚ⥏</w:t>
      </w:r>
      <w:r>
        <w:rPr/>
        <w:t>쉧</w:t>
      </w:r>
      <w:r>
        <w:rPr/>
        <w:t>ꤥ</w:t>
      </w:r>
      <w:r>
        <w:rPr/>
        <w:t>昴䖵㈸쉬慧</w:t>
      </w:r>
      <w:r>
        <w:rPr/>
        <w:t>ⴱ</w:t>
      </w:r>
      <w:r>
        <w:rPr/>
        <w:t>⼮㍖숪〦䉎㍧딱皩갴牢搷숱妬䕓湴䞬䗂獨㈲䰶䉥䝴犿묶块싂</w:t>
      </w:r>
      <w:r>
        <w:rPr/>
        <w:t>⡺</w:t>
      </w:r>
      <w:r>
        <w:rPr/>
        <w:t>礳祓䵡睴䡒긫⑵뽭䔯棂䩌爸㩤摳쉵彾⍸숹穦截昩卭뽑걇녯┯㭵걖璿쉥橁㵮灈柂쉓䁤칑䭀놮⚵슥䑥䵘ヂ䭏걊婬佰为塵瘸湩杓㇂딦摣쉤㝨</w:t>
      </w:r>
      <w:r>
        <w:rPr/>
        <w:t>ꕋ⪱</w:t>
      </w:r>
      <w:r>
        <w:rPr/>
        <w:t>櫂䷎圤䈵쉒믂頱彅쉩淃㭍渪뮵杠睟䤮澣潁仂겏⤰쉟</w:t>
      </w:r>
      <w:r>
        <w:rPr/>
        <w:t>ꔬ</w:t>
      </w:r>
      <w:r>
        <w:rPr/>
        <w:t>摑⫂㩮㷂㑥츶乑冏潋操녔壂╆䥭术▩壂⍠杄墣⼺繍彥</w:t>
      </w:r>
      <w:r>
        <w:rPr/>
        <w:t>ⱹ</w:t>
      </w:r>
      <w:r>
        <w:rPr/>
        <w:t>䑏⤤䅅⩹楾㙤ꌷ佀䑕ㄴ⩆䁆游쉗딺䉄쉵佌ꥲ⹇噟牘佺</w:t>
      </w:r>
      <w:r>
        <w:rPr/>
        <w:t>ⵏ</w:t>
      </w:r>
      <w:r>
        <w:rPr/>
        <w:t>榿촺칓た♒柂䐲㙏䶩䀰䪣䃂冱㥲牫穷⑕䐴쉭䵵⽡偸㉀灢輤怽㙯娽␳</w:t>
      </w:r>
      <w:r>
        <w:rPr/>
        <w:t>ꥋ</w:t>
      </w:r>
      <w:r>
        <w:rPr/>
        <w:t>睷⭭뽢湪쉈斩칞</w:t>
      </w:r>
      <w:r>
        <w:rPr/>
        <w:t>꧍</w:t>
      </w:r>
      <w:r>
        <w:rPr/>
        <w:t>睐㙢浏춡♠䡣竂洯兯깋䩁⏂瑠毂正䕇浍䏂䈮敱癋溬顔⥁敷㖏</w:t>
      </w:r>
      <w:r>
        <w:rPr/>
        <w:t>ꕘ⹈</w:t>
      </w:r>
      <w:r>
        <w:rPr/>
        <w:t>녖勍ꌸ墩䔲畧</w:t>
      </w:r>
      <w:r>
        <w:rPr/>
        <w:t>ꕾ</w:t>
      </w:r>
      <w:r>
        <w:rPr/>
        <w:t>瑨⎮獩乨商剷㘨</w:t>
      </w:r>
      <w:r>
        <w:rPr/>
        <w:t>꧂</w:t>
      </w:r>
      <w:r>
        <w:rPr/>
        <w:t>쉞潺㉺쉵㊩挭䘮嘲桺䔫습넱⥨昺놵㜭㖻쉧숭輰硟칄쉪</w:t>
      </w:r>
      <w:r>
        <w:rPr/>
        <w:t>ꤳ</w:t>
      </w:r>
      <w:r>
        <w:rPr/>
        <w:t>从颬䱀渣䍗懎䘲㝒⽶꥔伭慮儭䨨灔斏祊깏礸쉤㮱ꥷꍷ戶京哂偨쉈偔㑉ꍸ䅠杷琶䍔偤禥健扂숷縹呖싃旂㭾⪏瑱쉆㫂㕅橴⩡㥩㍟쉢噋䓂煤纘氷䍖繅䉃繖뽯䥐쉭欷䡡恄璿쵾ꌹ儵判싃幪畋ガ⺏␭⪥</w:t>
      </w:r>
      <w:r>
        <w:rPr/>
        <w:t>ⵗ⥇</w:t>
      </w:r>
      <w:r>
        <w:rPr/>
        <w:t>甽땗灰䥶䯂싂녕ꄴ쉎夽楁</w:t>
      </w:r>
      <w:r>
        <w:rPr/>
        <w:t>ⶣ</w:t>
      </w:r>
      <w:r>
        <w:rPr/>
        <w:t>䡦⤸瓂싂ガ㵀ォ慺晔怣䱳顮╨쉱</w:t>
      </w:r>
      <w:r>
        <w:rPr/>
        <w:t>ⱃ</w:t>
      </w:r>
      <w:r>
        <w:rPr/>
        <w:t>쉚쌫㕯ꌫꎱ㏂싂䁦歋칐坫쉄䅥䏃</w:t>
      </w:r>
      <w:r>
        <w:rPr/>
        <w:t>ⴷ</w:t>
      </w:r>
      <w:r>
        <w:rPr/>
        <w:t>拎⸱儹㵔䍦넬㴳漩㐫䍗迂쉙쉅㟂扁㉦쉶갻杁쉺縶礪摋㴻浺楡㴨㑫䖡漺恗ꌤ⑹呕槂嫂乬녁┊⹴頵汷♬弣牎獰</w:t>
      </w:r>
      <w:r>
        <w:rPr/>
        <w:t>ꖮ</w:t>
      </w:r>
      <w:r>
        <w:rPr/>
        <w:t>昱势㙀䱋祓ꄳ煙碻拂䍑䔶剉橎兒⨭숵之輷湒쉗쉩䱬佮㊩㑖攨䙓殡쉏楞湑㛂凂偫渰縯攲儰摍깗ㅠ䲩慓燂㔯䱟긺⹯䄪䅟敥㮵癬涩獔婇䣂圶䁓繓⸽㙓숵乇椭쏂椹塬創䁁숸幧ꍩ䍒츪椬䷂乆䁒漩⦩㵨뼪쉖䕷</w:t>
      </w:r>
      <w:r>
        <w:rPr/>
        <w:t>ⷂ</w:t>
      </w:r>
      <w:r>
        <w:rPr/>
        <w:t>쉑朷捥㵣싂㥳ㄳ柍ꥪ全䭘숴䩄</w:t>
      </w:r>
      <w:r>
        <w:rPr/>
        <w:t>ⷃ┱</w:t>
      </w:r>
      <w:r>
        <w:rPr/>
        <w:t>渹㫂쉯慞坶堲〉싂䭎瀺㙯슘慟㪻㩺奁긱本쉖숷禣</w:t>
      </w:r>
      <w:r>
        <w:rPr/>
        <w:t>ꗂ</w:t>
      </w:r>
      <w:r>
        <w:rPr/>
        <w:t>抱♅榻㵱响彦浒啅坤皩쉕恏歎愨䈭②䘷䭧㭰眣㑾扗숩슘瑕꤮䣎ꍸ樫八穁쉬䙭䴸╷勃皘䩞唹毂䓃獌穓穡⩂쉍믂桡㩅漸矂⭎㐺䩡桠년䍗䙉䢩䮘썦迂仂걲㤺呍䩩년侱婶摯偰㙚⵳䀶䜮偎堻顡瞥숸䞩獏慓慍咏⨪橥쉕뮩</w:t>
      </w:r>
      <w:r>
        <w:rPr/>
        <w:t>ⱍ</w:t>
      </w:r>
      <w:r>
        <w:rPr/>
        <w:t>奒睾㡚㌵睅樣Ⓕ㖵</w:t>
      </w:r>
      <w:r>
        <w:rPr/>
        <w:t>꧂</w:t>
      </w:r>
      <w:r>
        <w:rPr/>
        <w:t>慮┨</w:t>
      </w:r>
      <w:r>
        <w:rPr/>
        <w:t>꧂</w:t>
      </w:r>
      <w:r>
        <w:rPr/>
        <w:t>顩掬싎䵣瓍彃숦硪깥瀩뮿䵡䠴뭢救飂呌</w:t>
      </w:r>
      <w:r>
        <w:rPr/>
        <w:t>⡉</w:t>
      </w:r>
      <w:r>
        <w:rPr/>
        <w:t>咮嚵轏壎爵䡏㤸☪迂</w:t>
      </w:r>
      <w:r>
        <w:rPr/>
        <w:t>ꤩ</w:t>
      </w:r>
      <w:r>
        <w:rPr/>
        <w:t>㗂㘩烂㨷뭺⮮䙋㙦廃⬣⦘뗍䦏╒䌴싂汩漱䭂㐷柂䘳㡌䁔燂숮幡丮睷倻쉑뽩싂䴺⩥뽖仂䅡匹뇃頪亱浇깸晏䩋䠳⭂깅爨汣䅐礲歏䆣</w:t>
      </w:r>
      <w:r>
        <w:rPr/>
        <w:t>ꥐ</w:t>
      </w:r>
      <w:r>
        <w:rPr/>
        <w:t>㡭쉦김慪煠쉾慠㈩㥟㈮瀴抻䭱</w:t>
      </w:r>
      <w:r>
        <w:rPr/>
        <w:t>꧂</w:t>
      </w:r>
      <w:r>
        <w:rPr/>
        <w:t>幮숥숺⬲䝈㖏犘☸哂㣂㫂硅亘</w:t>
      </w:r>
      <w:r>
        <w:rPr/>
        <w:t>ⴭ</w:t>
      </w:r>
      <w:r>
        <w:rPr/>
        <w:t>摇恷攪䎿㍺汔싍갴滂姎報唬╄桩촨散繨⨷⤺䝭㥋㮘ꅉ䝰橸⨩싍䩍瞏⫂恥䙯㤤㙞か㧂㫎㒻쉥丷ꅋ㍑砺嚵춱楀⭍⥗ㅡ昤</w:t>
      </w:r>
      <w:r>
        <w:rPr/>
        <w:t>ⰱ</w:t>
      </w:r>
      <w:r>
        <w:rPr/>
        <w:t>ꔮ</w:t>
      </w:r>
      <w:r>
        <w:rPr/>
        <w:t>䝓潤㉢㙎㮩唩㕵獤倩ꍷ⹹㡁㈫㕩</w:t>
      </w:r>
      <w:r>
        <w:rPr/>
        <w:t>ꕩ</w:t>
      </w:r>
      <w:r>
        <w:rPr/>
        <w:t>쉔숪㔷琨济㠥딴斏愫䂻䡚뽤甪弩ꇎ檩攸⩁輳佤쉗깪氹</w:t>
      </w:r>
      <w:r>
        <w:rPr/>
        <w:t>⠣</w:t>
      </w:r>
      <w:r>
        <w:rPr/>
        <w:t>〩㌶ꏎ쉸슮歌겮깴</w:t>
      </w:r>
      <w:r>
        <w:rPr/>
        <w:t>꤬</w:t>
      </w:r>
      <w:r>
        <w:rPr/>
        <w:t>䝀珂䍎쉆쉥⩐㣂祑긶䛂쉥兲顺轓氣轡</w:t>
      </w:r>
      <w:r>
        <w:rPr/>
        <w:t>ꤳ</w:t>
      </w:r>
      <w:r>
        <w:rPr/>
        <w:t>ㅶ棂</w:t>
      </w:r>
      <w:r>
        <w:rPr/>
        <w:t>꧃</w:t>
      </w:r>
      <w:r>
        <w:rPr/>
        <w:t>啎䑖⦣녎</w:t>
      </w:r>
      <w:r>
        <w:rPr/>
        <w:t>ⵂ</w:t>
      </w:r>
      <w:r>
        <w:rPr/>
        <w:t>兺䖬䔩堷ꥴꅔ涮⚱</w:t>
      </w:r>
      <w:r>
        <w:rPr/>
        <w:t>ⱘ</w:t>
      </w:r>
      <w:r>
        <w:rPr/>
        <w:t>桍믂⑺堤煩煊绂쉁䭹㭰摂㒡刬彵</w:t>
      </w:r>
      <w:r>
        <w:rPr/>
        <w:t>⠥</w:t>
      </w:r>
      <w:r>
        <w:rPr/>
        <w:t>儶幖獟묨슣⾬揂썆㊩⥹</w:t>
      </w:r>
      <w:r>
        <w:rPr/>
        <w:t>Ɑ</w:t>
      </w:r>
      <w:r>
        <w:rPr/>
        <w:t>埃⍤</w:t>
      </w:r>
      <w:r>
        <w:rPr/>
        <w:t>ⲥ</w:t>
      </w:r>
      <w:r>
        <w:rPr/>
        <w:t>顸恍⼊㉑딫쉕摞㨥</w:t>
      </w:r>
      <w:r>
        <w:rPr/>
        <w:t>ꥈ</w:t>
      </w:r>
      <w:r>
        <w:rPr/>
        <w:t>毂㪩獳䭊㷂彆칖睞㉢侩橎녓슘숽</w:t>
      </w:r>
      <w:r>
        <w:rPr/>
        <w:t>꧂</w:t>
      </w:r>
      <w:r>
        <w:rPr/>
        <w:t>쉤䋂噙敤䣂⩘쉲氨⫂⩦⎘畱帬䪥⨭䁟⫂獇㒩䠱갪쉎穦갺㍤奃⑧牧浒䩪彩䑅슡걏祘婇田䱥䵶佶朤捗晥咬㉈⫂㥸싂䁇戱呷烃⤦╃才⑷</w:t>
      </w:r>
      <w:r>
        <w:rPr/>
        <w:t>⣂</w:t>
      </w:r>
      <w:r>
        <w:rPr/>
        <w:t>썄숥䔪녆㮣쉔橊繡㝱普䔹㕧繶䡦䇂瓎撮輸䳍偡兕⼺䬱쉈帷瘪䭲䘳䥭瓎긪쉕쉔ꌲ夫毂儴夳㘪ꇎ䇂뽲촦┰兞㋂䳂畈燂畵䡓剱䔱愸䅈批刣曂渻凂佊彐顺癈潃㯂杵</w:t>
      </w:r>
      <w:r>
        <w:rPr/>
        <w:t>ꦏ</w:t>
      </w:r>
      <w:r>
        <w:rPr/>
        <w:t>敔婎쉣塱꥕쉠싂灣炏㭯㨱扔</w:t>
      </w:r>
      <w:r>
        <w:rPr/>
        <w:t>⠣</w:t>
      </w:r>
      <w:r>
        <w:rPr/>
        <w:t>癇硂㴬顟꤮숷땵싂歎쉓啶疏䄶긬偌ꌺ</w:t>
      </w:r>
      <w:r>
        <w:rPr/>
        <w:t>⠲</w:t>
      </w:r>
      <w:r>
        <w:rPr/>
        <w:t>쉳渮輪穆唸격壂㘮㚥玩弽并㜪䙴슏䤵ꇍ晒㥆깘䑏숫␶轵䁉务辘唣㧂䃂䣂䢵뭫恰痂呺䑯瓃䖣싂沿样㏂恬橨쉂㕫䝘幄晱毂桷쉦슏쉕〷懂슮</w:t>
      </w:r>
      <w:r>
        <w:rPr/>
        <w:t>ꕪ</w:t>
      </w:r>
      <w:r>
        <w:rPr/>
        <w:t>暏湑</w:t>
      </w:r>
      <w:r>
        <w:rPr/>
        <w:t>ⱀ</w:t>
      </w:r>
      <w:r>
        <w:rPr/>
        <w:t>䑍䙳ꆱ기걯䮩쉵쉡</w:t>
      </w:r>
      <w:r>
        <w:rPr/>
        <w:t>⣂</w:t>
      </w:r>
      <w:r>
        <w:rPr/>
        <w:t>幧䡔潣㉴㋂격䇍呥♡슩ꥦ発쌳武㨤梵㡩婯㝱敢繢佢쉱䓂ま㑐㙳㥚</w:t>
      </w:r>
      <w:r>
        <w:rPr/>
        <w:t>ꦩ</w:t>
      </w:r>
      <w:r>
        <w:rPr/>
        <w:t>뭆䴵쉨桠쉩㑺敗ꍒꄸ</w:t>
      </w:r>
      <w:r>
        <w:rPr/>
        <w:t>ꖮ</w:t>
      </w:r>
      <w:r>
        <w:rPr/>
        <w:t>狂⑄㉉櫂瓍摾啉婗漽㘲숮扤⮱</w:t>
      </w:r>
    </w:p>
    <w:p>
      <w:pPr>
        <w:pStyle w:val="PreformattedText"/>
        <w:bidi w:val="0"/>
        <w:spacing w:before="0" w:after="0"/>
        <w:jc w:val="left"/>
        <w:rPr/>
      </w:pPr>
      <w:r>
        <w:rPr/>
        <w:t>⬴␷</w:t>
      </w:r>
      <w:r>
        <w:rPr/>
        <w:t>愵头䈲䉚⤯䜱哂獐咘轰刬쉗媮㥙刱䞏炱␲쉴捄呯䁡睅竃佡秂幪挬畩䦏柂㩹晏䐦㝯伶恒싂乁穑</w:t>
      </w:r>
      <w:r>
        <w:rPr/>
        <w:t>ⴶ</w:t>
      </w:r>
      <w:r>
        <w:rPr/>
        <w:t>倪浟㝃㋂煤䨴汯䘲䱊瑘⸳壂䡗䭮䅔䉄杵煡쉰瘹숮㑊懍쉳繃囎瑚歂幓十견깋櫎카깮⽱䨽廂ꍭ晁憡숪摳⍹幤戮砨渶䑌싂녏쉍㓂䕨昽땚걀떏瘯毂吤딴娲⩳恮捐</w:t>
      </w:r>
      <w:r>
        <w:rPr/>
        <w:t>ꤵ</w:t>
      </w:r>
      <w:r>
        <w:rPr/>
        <w:t>쉇䒩⭈⬷꧎摄䡆䕰愱╆畷幙</w:t>
      </w:r>
      <w:r>
        <w:rPr/>
        <w:t>ꕀ⑉</w:t>
      </w:r>
      <w:r>
        <w:rPr/>
        <w:t>㥦汫싍䮩⹀溏쉉啡㡕顆㦿慧牗⩦⥓⼶⽗狂</w:t>
      </w:r>
      <w:r>
        <w:rPr/>
        <w:t>ꦣꤰ꥙</w:t>
      </w:r>
      <w:r>
        <w:rPr/>
        <w:t>㕡㝀숲⦣杦숪</w:t>
      </w:r>
      <w:r>
        <w:rPr/>
        <w:t>ꦣ</w:t>
      </w:r>
      <w:r>
        <w:rPr/>
        <w:t>숺勂呎䍟穀䙱㧂奍獔穈湰偀칑牺呍⑖浸</w:t>
      </w:r>
      <w:r>
        <w:rPr/>
        <w:t>꥓</w:t>
      </w:r>
      <w:r>
        <w:rPr/>
        <w:t>싂橦盃㐲䥉幉䅲挽㉋䭹佹⹂㍥뗂浆㭱瀭撵</w:t>
      </w:r>
      <w:r>
        <w:rPr/>
        <w:t>ⵎ</w:t>
      </w:r>
      <w:r>
        <w:rPr/>
        <w:t>㴸廂槂睟䕠쉙憬쌳슩䐥牍挺媥</w:t>
      </w:r>
      <w:r>
        <w:rPr/>
        <w:t>⠱</w:t>
      </w:r>
      <w:r>
        <w:rPr/>
        <w:t>䪩低䷂ꥣ祌╴楫쉔㥋</w:t>
      </w:r>
      <w:r>
        <w:rPr/>
        <w:t>Ⰺ</w:t>
      </w:r>
      <w:r>
        <w:rPr/>
        <w:t>슮㡏哂伤㤤䥸㙠䅖㊏浪䆣쉱⸰깰呮戰썷搱칏础牷㫂</w:t>
      </w:r>
      <w:r>
        <w:rPr/>
        <w:t>ⱔ</w:t>
      </w:r>
      <w:r>
        <w:rPr/>
        <w:t>摔쉣⑖䔸搫숺慲㡖</w:t>
      </w:r>
      <w:r>
        <w:rPr/>
        <w:t>ꥋ</w:t>
      </w:r>
      <w:r>
        <w:rPr/>
        <w:t>猪旎쉉ꇃ쉾攷喿烂匣朮꥗唹啁칢歒汄慘⻂⒥⨫ꅗ硂氻쉋슱澿氵穁灣㏂싃㝗䍖瀩橮穚ヂ咱딱싂汖楬湄村㕧㨭쉑칰䱪㍵猲敦녎념婤柂䘫쉱䖡捣⏂쉙⭂佫硋到쉂⮣</w:t>
      </w:r>
      <w:r>
        <w:rPr/>
        <w:t>⠫⹥</w:t>
      </w:r>
      <w:r>
        <w:rPr/>
        <w:t>㙒煦凃숮㞥ㄩ㠪物쉷䝀仂灠쉳쉌祍䉍쉘灟滍⭴䋂㑹晑瞥ꇂ䡡㩾漬縬橨ꍬ燂쉫␩䍠ぃ穹卆捚䙗楶橁帥깑䜽㬯⍗ꍙ此⭞牫䬥繇⨴亥땴⬹硢ⸯ瀫捵毂煣扉畆刱쉀䁦恟⫂䠣樦걣䇍杢㝣딥獈瘦娽䐷䵳洵妻⸮硨䓂䕠灖㙗㤴㍍慘杵ꄽ刽唫挤桺쉾璘䵌㭣⍖願焱㗎楧⤸격愷琤氲䴳歇㙈쉬婗嘳攭쉯頱帶䇂⎩㝐界敋䥍쉬쉬㧂摊ꅔ堯䯂⹅</w:t>
      </w:r>
      <w:r>
        <w:rPr/>
        <w:t>ꤸ</w:t>
      </w:r>
      <w:r>
        <w:rPr/>
        <w:t>樤汈</w:t>
      </w:r>
      <w:r>
        <w:rPr/>
        <w:t>ⱚ</w:t>
      </w:r>
      <w:r>
        <w:rPr/>
        <w:t>㑺ㅉ㎵唥摤楗쉉㡖䰨帱㝦㇂奪쏂桲</w:t>
      </w:r>
      <w:r>
        <w:rPr/>
        <w:t>꧍</w:t>
      </w:r>
      <w:r>
        <w:rPr/>
        <w:t>吵칱딪涥捀颩坞楱䱷漬乑㑓⼮숶쉑姎䈭⩣顕쉐㴲⩧㡨딺勂太扌</w:t>
      </w:r>
      <w:r>
        <w:rPr/>
        <w:t>ⵠ</w:t>
      </w:r>
      <w:r>
        <w:rPr/>
        <w:t>憣습䒣㏂䕙ꇍ兟슱䭐</w:t>
      </w:r>
      <w:r>
        <w:rPr/>
        <w:t>ꖥ</w:t>
      </w:r>
      <w:r>
        <w:rPr/>
        <w:t>侩䅂㕙쵟堪㩧桵畗䁇땆㐨숤奵쉃嚿䃂♃幃㎩⏂숩䫃坥槂⼴ぱ뿂춡㉔捤愨쉞쉞</w:t>
      </w:r>
      <w:r>
        <w:rPr/>
        <w:t>ⱉ</w:t>
      </w:r>
      <w:r>
        <w:rPr/>
        <w:t>墣㴫쉆ㄶ偗䟃ㄲ绎楈㮡칄슬땸攭믂溩圩頴晆쉳䒵숩슱䅺ꥭ傡繤㩀ꇎ⤫䦮睆湠䭵敷扑濂にꍎ婮婹䵋玥幙</w:t>
      </w:r>
      <w:r>
        <w:rPr/>
        <w:t>ꤷ</w:t>
      </w:r>
      <w:r>
        <w:rPr/>
        <w:t>矂矍갴咡</w:t>
      </w:r>
      <w:r>
        <w:rPr/>
        <w:t>ꥉ</w:t>
      </w:r>
      <w:r>
        <w:rPr/>
        <w:t>吵ヂ䑾ㄨ㭞숶愳呭碩熣呢䙥卬浞䍘쉘침䔥⍗偍旂痂㐬扄ひ㙍姎浄塟㐣䑗㟂쉴繎㝡愰牾稸录ꍤ慱棂勂磂䥕㘭睭㥢䕡攱坣뼯䷂㭟汎썩쉥䒻坬㥄洫乤癗♍绂컍칱䫂썱楥뭌湮坾祁䗂截橥瑹䩓啰䍕䥦渷뮿冿杲歃䓃㭗쉉⩢噣页⩯⍧慔㍹副䉬执⭹㩎晲䝣</w:t>
      </w:r>
      <w:r>
        <w:rPr/>
        <w:t>ꕱ</w:t>
      </w:r>
      <w:r>
        <w:rPr/>
        <w:t>坰婖瑀숵慗橣</w:t>
      </w:r>
      <w:r>
        <w:rPr/>
        <w:t>ꦻ</w:t>
      </w:r>
      <w:r>
        <w:rPr/>
        <w:t>ヂ숩숣矍倷碡㛂呐</w:t>
      </w:r>
      <w:r>
        <w:rPr/>
        <w:t>⡡</w:t>
      </w:r>
      <w:r>
        <w:rPr/>
        <w:t>㥙숯八ご墿椴硂纬垮頊쉒並Ⓜ숪</w:t>
      </w:r>
      <w:r>
        <w:rPr/>
        <w:t>⡥⌥</w:t>
      </w:r>
      <w:r>
        <w:rPr/>
        <w:t>䯂⦿㑲嘸⵫偾䍢㭄縥拂</w:t>
      </w:r>
      <w:r>
        <w:rPr/>
        <w:t>ꤹ</w:t>
      </w:r>
      <w:r>
        <w:rPr/>
        <w:t>先楺彬浆쉕櫂䙀싍㉢싎熮滂⍗圷爦뮩㙣䰤㬬</w:t>
      </w:r>
      <w:r>
        <w:rPr/>
        <w:t>⡬</w:t>
      </w:r>
      <w:r>
        <w:rPr/>
        <w:t>쉠澻♢⭅쌩쌳䥙抩匲껂㥎幍咿磂悱摔쉸悥痂</w:t>
      </w:r>
      <w:r>
        <w:rPr/>
        <w:t>⡘</w:t>
      </w:r>
      <w:r>
        <w:rPr/>
        <w:t>䥦䋍䔨䟂睲頪剮坕䮡䤽㥊쉈쉉光㐪摷뽏㜨⌱捀熣㡦⭆繎焰奪⩰哂坞</w:t>
      </w:r>
      <w:r>
        <w:rPr/>
        <w:t>ꔫ</w:t>
      </w:r>
      <w:r>
        <w:rPr/>
        <w:t>䥩㙖뽆쉯唲婯▬偰䥖⩋싂愹⪩甪⑒佮쵣䈩櫂㝃䲵㴫異憬뽀㉕䱹䝳㦩䣂칫⨹兗뇂爨亡瘺䪣䡋</w:t>
      </w:r>
      <w:r>
        <w:rPr/>
        <w:t>⡀</w:t>
      </w:r>
      <w:r>
        <w:rPr/>
        <w:t>걯䥴竂⵺㥗典喩딳獾䒏徵㥔仂㦩㉯瑓柎쉠⩋㏍숪⼷㑕撩</w:t>
      </w:r>
      <w:r>
        <w:rPr/>
        <w:t>ⴳ</w:t>
      </w:r>
      <w:r>
        <w:rPr/>
        <w:t>쉭歶䴽䗂㎡䙦攥䙎㶵넥协勂䄭㠵쉨桷딦楂煏╶⪮畹㑬畭禬땠⽷嗂瑧䭀ㅙ</w:t>
      </w:r>
      <w:r>
        <w:rPr/>
        <w:t>꧂</w:t>
      </w:r>
      <w:r>
        <w:rPr/>
        <w:t>碣顒猦㍥乙顠㐳奔㍑놩扬⩍깅Ⓜ洴呺坶䈩쉑ꄫ婆砱㘤㒣眣ꥤ㥴壎奈쉪刪垏偯␥顩</w:t>
      </w:r>
      <w:r>
        <w:rPr/>
        <w:t>⡴</w:t>
      </w:r>
      <w:r>
        <w:rPr/>
        <w:t>㉟揂冥</w:t>
      </w:r>
      <w:r>
        <w:rPr/>
        <w:t>ꥄ</w:t>
      </w:r>
      <w:r>
        <w:rPr/>
        <w:t>ꅌ奐樫楗戶唷䄬所悘䘺ꍺ㊣塰슣は碻</w:t>
      </w:r>
      <w:r>
        <w:rPr/>
        <w:t>ꦻ</w:t>
      </w:r>
      <w:r>
        <w:rPr/>
        <w:t>슿㬰桗爨숮⥠⑧启칎硆椪繐盂㈬㛂ぴ썀쉅</w:t>
      </w:r>
      <w:r>
        <w:rPr/>
        <w:t>ꤸ</w:t>
      </w:r>
      <w:r>
        <w:rPr/>
        <w:t>㉊㠣狂䥙䤲繡檣浥穦垥⺩Ⓙ橙䌣甹䥔睗乚伷⹦⛃癄춻畭깐쉏凂硁⑯ꍭ</w:t>
      </w:r>
      <w:r>
        <w:rPr/>
        <w:t>ⷎ</w:t>
      </w:r>
      <w:r>
        <w:rPr/>
        <w:t>睐⥁격手䊣煢䢵妩숷炻⼶슣㯂䌫䑃Ⓜ眬䥰☫揂싂숥㟂侩㭗偶捶</w:t>
      </w:r>
      <w:r>
        <w:rPr/>
        <w:t>⡋</w:t>
      </w:r>
      <w:r>
        <w:rPr/>
        <w:t>䖡嫂䅆睬憥뽨䉕㵾䑵硨却倬쉘揂</w:t>
      </w:r>
      <w:r>
        <w:rPr/>
        <w:t>ꕑ</w:t>
      </w:r>
      <w:r>
        <w:rPr/>
        <w:t>擂</w:t>
      </w:r>
      <w:r>
        <w:rPr/>
        <w:t>ⷂ</w:t>
      </w:r>
      <w:r>
        <w:rPr/>
        <w:t>싍뽱</w:t>
      </w:r>
      <w:r>
        <w:rPr/>
        <w:t>ⵚ</w:t>
      </w:r>
      <w:r>
        <w:rPr/>
        <w:t>습숯㩕</w:t>
      </w:r>
      <w:r>
        <w:rPr/>
        <w:t>ꥎ</w:t>
      </w:r>
      <w:r>
        <w:rPr/>
        <w:t>슻畴</w:t>
      </w:r>
      <w:r>
        <w:rPr/>
        <w:t>ꤦ</w:t>
      </w:r>
      <w:r>
        <w:rPr/>
        <w:t>顒쉊顷♬뼳兑儦싂栽䥲ㅆ渱숺利硢㝦灚捨⛂頮㧃쉓呃均</w:t>
      </w:r>
      <w:r>
        <w:rPr/>
        <w:t>ⵏ</w:t>
      </w:r>
      <w:r>
        <w:rPr/>
        <w:t>䡙礪䔭䅋뭉唱㤭</w:t>
      </w:r>
      <w:r>
        <w:rPr/>
        <w:t>ⵗ</w:t>
      </w:r>
      <w:r>
        <w:rPr/>
        <w:t>녌㙚쉍ꄳ嘽ぷ〩䡮熩搶䜽⸰䌹櫂牠挴㍪偞朤Ⓕ獒䵾⵨剃熥㑱⥵杸䱃╲呪櫃乑顅噲⍆⨻䒮숰♾旃怶쉾촥牠䘷灟쉋⑫挵扯冿縦숣㥸儻卖䄫㵋㭔㕴倩⤶怴㜻戫⭓㭬䤹싎㇎稤乏</w:t>
      </w:r>
      <w:r>
        <w:rPr/>
        <w:t>ꔲ</w:t>
      </w:r>
      <w:r>
        <w:rPr/>
        <w:t>충쉧숬晦牕啲ㅳ㕣傥</w:t>
      </w:r>
      <w:r>
        <w:rPr/>
        <w:t>Ⳃ</w:t>
      </w:r>
      <w:r>
        <w:rPr/>
        <w:t>桞奲ꅰ噇갴槂ꅚ쉘</w:t>
      </w:r>
      <w:r>
        <w:rPr/>
        <w:t>ⱊ</w:t>
      </w:r>
      <w:r>
        <w:rPr/>
        <w:t>숪싂⥄潊♖⽤烂ꇂ㑘縥㠳䁕瑍</w:t>
      </w:r>
      <w:r>
        <w:rPr/>
        <w:t>ꦬ</w:t>
      </w:r>
      <w:r>
        <w:rPr/>
        <w:t>긮㝹Ⓜ塗啖</w:t>
      </w:r>
      <w:r>
        <w:rPr/>
        <w:t>⡥</w:t>
      </w:r>
      <w:r>
        <w:rPr/>
        <w:t>顺놵㕦㒱슣噱柂窘䴪ッ楧潭땮♆榬⻎呕具礲爊㄰ㄨ쉖䜣䡶쉯纩䵍䎻䵾嘷硟輫䏂幮䩑疮ꌮ兮䑩녗믎剞毂습灭뽁㉥⸶䷂䰰쉇猨䑯숭䶣刦땷冘쉴㩢쉗砷䠯渷徵㠻㍆奉壂噋煨常ㄯ燍爣权伭숵昤噾숶</w:t>
      </w:r>
      <w:r>
        <w:rPr/>
        <w:t>ꦮ</w:t>
      </w:r>
      <w:r>
        <w:rPr/>
        <w:t>㍚侮㥾㉋桾囂㍸㒵怯儥灥暩쉐㋂猯◂婤☣⍺玻믂噉⑔縻儯噱嗂汘ꎩ呢弶橦廂僂爤偏倳쉰싍딦㬨㎻敁꺻䜻焤忂슩灮䧂⍋䐽⹧婇㙳砶⤱浍싂꧎䉆㤯⑶♋⽺䉃쉰据揂坁䬺楸偯⍠꺡皬也塁㑞썸坣桢輻禡쉫䩩汕睓䑾쵉樤␻繹㍴캩圱㪮ㄨ충繹轷긷쉣싂䑋⪣ꥥ䒘㎬쉨㍭ꍬ㙮啡쉇剏쉘쉳ꎥ特橨ꅾ璩⯂쉅偉⩰纡쉰牸窡さ㘣슏츤侻奺칫嫃〱幙쉆ㅌ䇂悩⭧⌸쉘侩⬬槂兵轍╎䙰楹輲㛂Ⓨ囂䃂嗎</w:t>
      </w:r>
      <w:r>
        <w:rPr/>
        <w:t>꧍</w:t>
      </w:r>
      <w:r>
        <w:rPr/>
        <w:t>䙡</w:t>
      </w:r>
      <w:r>
        <w:rPr/>
        <w:t>ⴲ</w:t>
      </w:r>
      <w:r>
        <w:rPr/>
        <w:t>潵</w:t>
      </w:r>
      <w:r>
        <w:rPr/>
        <w:t>ⰶ</w:t>
      </w:r>
      <w:r>
        <w:rPr/>
        <w:t>潄㑘杤焥䜪딻⨭쉑伤갫㝁穠伥䴴갲䙘顅扴쉉暱潒䉁嗂㉃燂䁲䝵쉇熡嘲䒏츭㙶堳稸疿䝡師쉲瑋㣂橥뮣䡤恬</w:t>
      </w:r>
      <w:r>
        <w:rPr/>
        <w:t>Ⳃ</w:t>
      </w:r>
      <w:r>
        <w:rPr/>
        <w:t>㵘嗂뼳繇祴柂쉉썡幫슩瀩昺柂숫囂樫꥾쉩哂颬攻碩떩秂</w:t>
      </w:r>
      <w:r>
        <w:rPr/>
        <w:t>ⷂ</w:t>
      </w:r>
      <w:r>
        <w:rPr/>
        <w:t>啯</w:t>
      </w:r>
      <w:r>
        <w:rPr/>
        <w:t>⡪</w:t>
      </w:r>
      <w:r>
        <w:rPr/>
        <w:t>牑擂忂灳浈氮㩤뿂⬪啁浬츨䇂쉣嗂뭢痂湯㥏䅥懃갬癓</w:t>
      </w:r>
      <w:r>
        <w:rPr/>
        <w:t>ꕆ</w:t>
      </w:r>
      <w:r>
        <w:rPr/>
        <w:t>搹㘬㤲偫䖘⨳揂泃䙐顉火剙䱶⌷땕⽂橳顴딣渹儴塦</w:t>
      </w:r>
      <w:r>
        <w:rPr/>
        <w:t>ⵢ</w:t>
      </w:r>
      <w:r>
        <w:rPr/>
        <w:t>䯂㫃硂睥⥗㟂㭒欪漺</w:t>
      </w:r>
      <w:r>
        <w:rPr/>
        <w:t>ꕁ</w:t>
      </w:r>
      <w:r>
        <w:rPr/>
        <w:t>㉄뭚塠励春</w:t>
      </w:r>
      <w:r>
        <w:rPr/>
        <w:t>ꗂ</w:t>
      </w:r>
      <w:r>
        <w:rPr/>
        <w:t>灘숨睳癞塚樭犩㠤灇㣍녅㝨㥧慅犿杩싂恧做は卄㨯燎㉉恳没╬㉁䃂呐숪</w:t>
      </w:r>
      <w:r>
        <w:rPr/>
        <w:t>ꦻ</w:t>
      </w:r>
      <w:r>
        <w:rPr/>
        <w:t>⽨婨쉬㕮庻썶뇂ㅹ㡣剃么㬪䱙숥縯繱䪻桮</w:t>
      </w:r>
      <w:r>
        <w:rPr/>
        <w:t>⡬</w:t>
      </w:r>
      <w:r>
        <w:rPr/>
        <w:t>垘䩷숨⹑㙶潮⩌戬뾩䙳╮깘昤ꍡ橖焯是숭婴潊啸䉖燂</w:t>
      </w:r>
      <w:r>
        <w:rPr/>
        <w:t>ⷂ</w:t>
      </w:r>
      <w:r>
        <w:rPr/>
        <w:t>䔣村컂慞こ䭎唦棂㌰䶵ꄵ숪꥙兾乏䁨⹅䐬潀畤㬬疬䆿㝍뽷쉈塴ꍪ녲畺䍞㭏䋂ぁ녯╱䉬뭣┤</w:t>
      </w:r>
      <w:r>
        <w:rPr/>
        <w:t>⠫</w:t>
      </w:r>
      <w:r>
        <w:rPr/>
        <w:t>㗂⧂䍸ꄬ灁쉥쉇䍁㝏䁷榥亿쉶猪彯ㅒ䕶㐫橣╴쉞숭㭕兖쵐䈬숭犩橗汄숊瘸晚썳傥☭狂츸⩡睃슣⹌뽟♫떬捯䔭㏍㶩へ넺䞡긽歁摱汰晭僂吴低機⥒갨쉙</w:t>
      </w:r>
      <w:r>
        <w:rPr/>
        <w:t>ⷍ</w:t>
      </w:r>
      <w:r>
        <w:rPr/>
        <w:t>ꇂ싂塵恮쉐毂乨剳瀶璡⩤㕕ㅺ擂庣넴슩䕰숵쉾䙖楷⴪睶牐㎣䀯娨㞘</w:t>
      </w:r>
      <w:r>
        <w:rPr/>
        <w:t>Ⱖ</w:t>
      </w:r>
      <w:r>
        <w:rPr/>
        <w:t>烂㙯灞쉶弱濂瘴⩁妩㑥䈹㐻ㅹ㕷⎵㋂怴硆湌倸栻쵬悥</w:t>
      </w:r>
      <w:r>
        <w:rPr/>
        <w:t>ⲩ</w:t>
      </w:r>
      <w:r>
        <w:rPr/>
        <w:t>恳꥚꺩削夲쉫绍挬啴</w:t>
      </w:r>
      <w:r>
        <w:rPr/>
        <w:t>꧂</w:t>
      </w:r>
      <w:r>
        <w:rPr/>
        <w:t>攵恹溥卮䥆塎㫂斵穲깮味祵习稯時ꅸ㥖織⺡朲稱呷␱칦搱䒱䳂奐쉤䍃깘䉉潐쉶䗂浖ꍅ児縬깟穂㠸捕ꍋ㴪绂땁㨶</w:t>
      </w:r>
      <w:r>
        <w:rPr/>
        <w:t>ⴲ</w:t>
      </w:r>
      <w:r>
        <w:rPr/>
        <w:t>䔤忂걢뾮⨱썒䴲긤灎묮䳂䣂㩭㨥冘쉴뭚땶㑋癃灘睸灩ꍵ숪刱㪩捅땉祮濍뽏⥅쉠㨱採䲬䅺ꍭ┦兒㩵氥㷂瞩슿樳䑄剰妣칷圽녉⩟ㄮ䐫</w:t>
      </w:r>
      <w:r>
        <w:rPr/>
        <w:t>꧂</w:t>
      </w:r>
      <w:r>
        <w:rPr/>
        <w:t>坟浫䊩쉒硏쌴㏂繎歘긵塖棂</w:t>
      </w:r>
      <w:r>
        <w:rPr/>
        <w:t>ꕊ</w:t>
      </w:r>
      <w:r>
        <w:rPr/>
        <w:t>䰰輦숷柂暘圷祷楏썊摅믂乤悥䡖㭉㉖㉏䬭削숴㌯悩㉯㞵⎱싍</w:t>
      </w:r>
      <w:r>
        <w:rPr/>
        <w:t>ⱦ⹅</w:t>
      </w:r>
      <w:r>
        <w:rPr/>
        <w:t>啧〰⥑㑨䱫쉥刹势匭숻㉔㙌䕓攭쉾呺㵈⨳ㅫ쌳</w:t>
      </w:r>
      <w:r>
        <w:rPr/>
        <w:t>꥟</w:t>
      </w:r>
      <w:r>
        <w:rPr/>
        <w:t>扬噞㕯쉾朥歃</w:t>
      </w:r>
      <w:r>
        <w:rPr/>
        <w:t>⡍</w:t>
      </w:r>
      <w:r>
        <w:rPr/>
        <w:t>䅂係䕔䘭⩖䉟樹㕨숯儥䤪輱甮礤㑧숻埂㥄砷䴤噄</w:t>
      </w:r>
      <w:r>
        <w:rPr/>
        <w:t>⡠</w:t>
      </w:r>
      <w:r>
        <w:rPr/>
        <w:t>坧匫敨檥汯物녫卆嘺⒥쌽뭶⑹套焤䀤ꥲ渮칧</w:t>
      </w:r>
      <w:r>
        <w:rPr/>
        <w:t>꥟</w:t>
      </w:r>
      <w:r>
        <w:rPr/>
        <w:t>⾻</w:t>
      </w:r>
      <w:r>
        <w:rPr/>
        <w:t>ⶩ⪻</w:t>
      </w:r>
      <w:r>
        <w:rPr/>
        <w:t>ꥸ㉡ꥴ淍싂卑㎵忂뮬⏎㉒硊쉑瞏슡䝖地㏂싍哂唹넦</w:t>
      </w:r>
      <w:r>
        <w:rPr/>
        <w:t>⡊</w:t>
      </w:r>
      <w:r>
        <w:rPr/>
        <w:t>⽧䴷⧂疩灣砳牪⥲╺繟悮槂④⍊</w:t>
      </w:r>
      <w:r>
        <w:rPr/>
        <w:t>ꤨ</w:t>
      </w:r>
      <w:r>
        <w:rPr/>
        <w:t>㷂⩶⥋橇繃ꅅ漩</w:t>
      </w:r>
      <w:r>
        <w:rPr/>
        <w:t>ꥃ</w:t>
      </w:r>
      <w:r>
        <w:rPr/>
        <w:t>뾱凂</w:t>
      </w:r>
      <w:r>
        <w:rPr/>
        <w:t>ⰷ</w:t>
      </w:r>
      <w:r>
        <w:rPr/>
        <w:t>珂⎡⥏澥㴪栵쉪숶㩧</w:t>
      </w:r>
      <w:r>
        <w:rPr/>
        <w:t>ꕊ</w:t>
      </w:r>
      <w:r>
        <w:rPr/>
        <w:t>玿</w:t>
      </w:r>
      <w:r>
        <w:rPr/>
        <w:t>꤭ꤲ</w:t>
      </w:r>
      <w:r>
        <w:rPr/>
        <w:t>䀸汇</w:t>
      </w:r>
      <w:r>
        <w:rPr/>
        <w:t>ꤵ</w:t>
      </w:r>
      <w:r>
        <w:rPr/>
        <w:t>쉦䭴晱㝗ꥮ⦻</w:t>
      </w:r>
      <w:r>
        <w:rPr/>
        <w:t>ꤴ</w:t>
      </w:r>
      <w:r>
        <w:rPr/>
        <w:t>湓믍쉚兇喱ꅌ剳쵌㍓车⥴䅒ꏂ⪏⛂㖡敂杖㡖㭓ネ숩⩬⨶㡒䫂塖녬쉇祃䁺䅐囃檮慓啫瞵敐⩒欺总⑖⽭祂䙟쉡䤰㭟곍楧⺣奂슩㊩琻</w:t>
      </w:r>
      <w:r>
        <w:rPr/>
        <w:t>ꕀ</w:t>
      </w:r>
      <w:r>
        <w:rPr/>
        <w:t>ꍵ뭀㔱晰걷䵗䌣믂囂</w:t>
      </w:r>
      <w:r>
        <w:rPr/>
        <w:t>ꕢ</w:t>
      </w:r>
      <w:r>
        <w:rPr/>
        <w:t>桚恪佷剒㑦⍬瀯숩ㅉ㠺습걹㉆歖</w:t>
      </w:r>
      <w:r>
        <w:rPr/>
        <w:t>⡋</w:t>
      </w:r>
      <w:r>
        <w:rPr/>
        <w:t>绂䒮</w:t>
      </w:r>
      <w:r>
        <w:rPr/>
        <w:t>ꔨ</w:t>
      </w:r>
      <w:r>
        <w:rPr/>
        <w:t>㴪ꌹ㩚湶뽂幢昹撵挭頪슥兰䵬琳녟乭牪前숱圷㑭ꍈ曂</w:t>
      </w:r>
      <w:r>
        <w:rPr/>
        <w:t>ꗂ</w:t>
      </w:r>
      <w:r>
        <w:rPr/>
        <w:t>䍦㭵㶣妥䅏佺</w:t>
      </w:r>
      <w:r>
        <w:rPr/>
        <w:t>ⱆ</w:t>
      </w:r>
      <w:r>
        <w:rPr/>
        <w:t>牋祰䠤⨫깏숨䐊쵆浈䵀潕⯂挩亵务㫂楐殱碩긣嘥係䍸䕾幑捂⬨䱗洤숨숻潳</w:t>
      </w:r>
      <w:r>
        <w:rPr/>
        <w:t>꧂</w:t>
      </w:r>
      <w:r>
        <w:rPr/>
        <w:t>ꍙ䆘뽦桙疣硐柃䅞ぁ㑂</w:t>
      </w:r>
      <w:r>
        <w:rPr/>
        <w:t>ⱹ</w:t>
      </w:r>
      <w:r>
        <w:rPr/>
        <w:t>ㆡ䗂┬獘⹴倩桾䡃쏂画⭎彯皥扟䅢⛃쉦啯깩䡂㙳䓃㧂竎橰⽅⨤氹㴫ꄱ䴤唻䄭轃硦꺻갷亩欹⫂㩀測뇂兎剐쉌㉎싂䷃⤨⽇媩懎轉</w:t>
      </w:r>
      <w:r>
        <w:rPr/>
        <w:t>ꤲ</w:t>
      </w:r>
      <w:r>
        <w:rPr/>
        <w:t>噍␻⪱湪뿂兄坟刣쉄쉍核廂颏䉠</w:t>
      </w:r>
      <w:r>
        <w:rPr/>
        <w:t>ⵔ</w:t>
      </w:r>
      <w:r>
        <w:rPr/>
        <w:t>瑃䟍뼳湐⻂㩟汬䫂票䕉珂桑䁏散</w:t>
      </w:r>
      <w:r>
        <w:rPr/>
        <w:t>ꤹ</w:t>
      </w:r>
      <w:r>
        <w:rPr/>
        <w:t>纩埂숤狍쌷䨭㞬慤㑇쉔넥ㅪ䧂乧㤽쉊</w:t>
      </w:r>
      <w:r>
        <w:rPr/>
        <w:t>ꤤ</w:t>
      </w:r>
      <w:r>
        <w:rPr/>
        <w:t>灤☪䗎杴䙁橅⥾珂敢浬呏</w:t>
      </w:r>
      <w:r>
        <w:rPr/>
        <w:t>ꤹ</w:t>
      </w:r>
      <w:r>
        <w:rPr/>
        <w:t>嘱㊬䆥ꥶ暬䬸祺凂㵸㋎⵲</w:t>
      </w:r>
      <w:r>
        <w:rPr/>
        <w:t>⢿</w:t>
      </w:r>
      <w:r>
        <w:rPr/>
        <w:t>숪乳彏敷䊿쏍♹彙睶桫灠瑟淍㑋쵙匯慘總縴걷</w:t>
      </w:r>
      <w:r>
        <w:rPr/>
        <w:t>ꦩ</w:t>
      </w:r>
      <w:r>
        <w:rPr/>
        <w:t>擂㭺癶敧潎坤壂䍌쵨坉晴ꅞ刱</w:t>
      </w:r>
      <w:r>
        <w:rPr/>
        <w:t>ꤱ</w:t>
      </w:r>
      <w:r>
        <w:rPr/>
        <w:t>挭쉎㩡剋</w:t>
      </w:r>
      <w:r>
        <w:rPr/>
        <w:t>ⰳ</w:t>
      </w:r>
      <w:r>
        <w:rPr/>
        <w:t>盂딸쉖ㅍ⤤玩쉒쉩숳㔳䋂㭄单濂䇂橬姎〉刱幢땩商╱䉍쉊䊣쉁乳弹숦竂塘䕒爩쉰滍曂䍉♭┤싂䮣㍴漶㌫湎煵䙔慹擂皬㓂□嫂琵呠異煏喩幋</w:t>
      </w:r>
      <w:r>
        <w:rPr/>
        <w:t>ⴶ</w:t>
      </w:r>
      <w:r>
        <w:rPr/>
        <w:t>圶兎秂䘴갣欣䅎㭮</w:t>
      </w:r>
      <w:r>
        <w:rPr/>
        <w:t>ꦬ</w:t>
      </w:r>
      <w:r>
        <w:rPr/>
        <w:t>䝒睈㔬㷂嘭毃쉀</w:t>
      </w:r>
      <w:r>
        <w:rPr/>
        <w:t>ⷃ</w:t>
      </w:r>
      <w:r>
        <w:rPr/>
        <w:t>녎㜹╁狎畤㊱打朦凍顓쉹숰䫂轖睟䨨勂䕥兯剬䥟䁰丱깧㓂亵</w:t>
      </w:r>
      <w:r>
        <w:rPr/>
        <w:t>⡖</w:t>
      </w:r>
      <w:r>
        <w:rPr/>
        <w:t>渷䑥硈꺵伺⬷⩑晒啫䑬恶㒿嘨敏㴩땤⑄捂뽵놵㥲뼽畟猶㙸⤣剗䇂뼨桸䉶歏碩┵</w:t>
      </w:r>
      <w:r>
        <w:rPr/>
        <w:t>ⲥ</w:t>
      </w:r>
      <w:r>
        <w:rPr/>
        <w:t>丽㧂㜽愩㩖</w:t>
      </w:r>
      <w:r>
        <w:rPr/>
        <w:t>꧂</w:t>
      </w:r>
      <w:r>
        <w:rPr/>
        <w:t>믂丳ꄭ㝡䩡剦偦澿䤣圮칈싂唪☨</w:t>
      </w:r>
      <w:r>
        <w:rPr/>
        <w:t>ꕗ␪</w:t>
      </w:r>
      <w:r>
        <w:rPr/>
        <w:t>쉂彪㴽唺䙟☻딦癥乌欨煄懂䑑媿ꍧ搯쉀⽂싍䕄숥녹ꍘꏂ⨻婯䍠쉳墱</w:t>
      </w:r>
      <w:r>
        <w:rPr/>
        <w:t>⢱</w:t>
      </w:r>
      <w:r>
        <w:rPr/>
        <w:t>橁欻ꍎ单忂千㊵䩎䅸瑷捗칊潘啙썸檬</w:t>
      </w:r>
      <w:r>
        <w:rPr/>
        <w:t>ꕐ</w:t>
      </w:r>
      <w:r>
        <w:rPr/>
        <w:t>䬪칥⩳㜸故⴦춵心䅷䨷㕷湬彗湖柂确恘䡵䚱堤捊䬹唦濂拂剎숷栩썖瀲㔶⩐ꌱ䘽桲칔傿䵚攳し䉳䬣ぎ啇攫穥⵹琥㚥䵷갩☷圫嫂㕅䕬숭쉧㡸곂⫎䖵窿愱畹祤㝡瓂匹焷⌹䯂刬㴷⽞禡⫂歹⽇摞頥縲슻䫂䍆塶捩㉗瑳㫍쵞⌳偗⑖⍞扒丫乯迂⤊㙡숶䑑捷番揂⭣</w:t>
      </w:r>
      <w:r>
        <w:rPr/>
        <w:t>ꗂ</w:t>
      </w:r>
      <w:r>
        <w:rPr/>
        <w:t>轀縶</w:t>
      </w:r>
      <w:r>
        <w:rPr/>
        <w:t>ꔸ</w:t>
      </w:r>
      <w:r>
        <w:rPr/>
        <w:t>숣墩䱅母浗䪩</w:t>
      </w:r>
      <w:r>
        <w:rPr/>
        <w:t>ꕖ</w:t>
      </w:r>
      <w:r>
        <w:rPr/>
        <w:t>妻浥汸⍢挪䄯璵東쉶䝃䷂伳䎩樦扙幵㘪敌</w:t>
      </w:r>
      <w:r>
        <w:rPr/>
        <w:t>Ⳏ</w:t>
      </w:r>
      <w:r>
        <w:rPr/>
        <w:t>坕䜤幧䵕㕂</w:t>
      </w:r>
      <w:r>
        <w:rPr/>
        <w:t>ꥁ</w:t>
      </w:r>
      <w:r>
        <w:rPr/>
        <w:t>쉮楐ㄱ⸤䱾䁤磃頺唳䘳硧쉕㝕䉏怳슬䬳숱弣쵉뼹灡樮救乡⽍㊵乆㍺㩥칍歷栻╗ꅕ녕辱氪숶灸ㅱ漮禬収別䑄䑄</w:t>
      </w:r>
      <w:r>
        <w:rPr/>
        <w:t>ꕌ</w:t>
      </w:r>
      <w:r>
        <w:rPr/>
        <w:t>䴦彃奔怱촮</w:t>
      </w:r>
      <w:r>
        <w:rPr/>
        <w:t>ⵕ</w:t>
      </w:r>
      <w:r>
        <w:rPr/>
        <w:t>떮쉊♅汷洴奶轥</w:t>
      </w:r>
      <w:r>
        <w:rPr/>
        <w:t>ⶩ</w:t>
      </w:r>
      <w:r>
        <w:rPr/>
        <w:t>瑶⍤칃潨䱊玩哂椥熵䥥䥵䳂숳깳ね䙲晫긳㈭␨䠱歴歷て汢べ㝄</w:t>
      </w:r>
      <w:r>
        <w:rPr/>
        <w:t>⠦</w:t>
      </w:r>
      <w:r>
        <w:rPr/>
        <w:t>㘰뾡쉸⑋樸嗂汾</w:t>
      </w:r>
      <w:r>
        <w:rPr/>
        <w:t>꥓Ⓜ</w:t>
      </w:r>
      <w:r>
        <w:rPr/>
        <w:t>敚歱噅㍕桬㮻懂</w:t>
      </w:r>
      <w:r>
        <w:rPr/>
        <w:t>ⵡ♨⛂</w:t>
      </w:r>
      <w:r>
        <w:rPr/>
        <w:t>슱䅥煗皮秂瑭</w:t>
      </w:r>
      <w:r>
        <w:rPr/>
        <w:t>⡎</w:t>
      </w:r>
      <w:r>
        <w:rPr/>
        <w:t>幟</w:t>
      </w:r>
      <w:r>
        <w:rPr/>
        <w:t>ꥊ</w:t>
      </w:r>
      <w:r>
        <w:rPr/>
        <w:t>楏獵쉎쉒</w:t>
      </w:r>
      <w:r>
        <w:rPr/>
        <w:t>ꤦ</w:t>
      </w:r>
      <w:r>
        <w:rPr/>
        <w:t>Ⱨ⡕</w:t>
      </w:r>
      <w:r>
        <w:rPr/>
        <w:t>䕌繭쉐睎暥곎쉴㔩盂땨깑</w:t>
      </w:r>
      <w:r>
        <w:rPr/>
        <w:t>ꥈ</w:t>
      </w:r>
      <w:r>
        <w:rPr/>
        <w:t>呅䡖㐳쉷ㅡꅫ㕑眲澣弱㵎䘵徱吺◎歬具垩楬晞偰</w:t>
      </w:r>
      <w:r>
        <w:rPr/>
        <w:t>ꔱ</w:t>
      </w:r>
      <w:r>
        <w:rPr/>
        <w:t>狂⦱딽搨⤦儮ꌹ넥縲堤쉬繬⨩☯Ⓨお⮩圴歘縶癍灥䑬だ䟂䠤磂⥆煰匣걵⩬㓂ꏂ깑婮彅帳瓎⹞煮䝯</w:t>
      </w:r>
      <w:r>
        <w:rPr/>
        <w:t>Ȿ⍵</w:t>
      </w:r>
      <w:r>
        <w:rPr/>
        <w:t>盂슬촽촬깸淂䘸祘㥫㕭汖縰쉒⪣쉲쉰䁍洷䝲ꍤ欩땔婙</w:t>
      </w:r>
      <w:r>
        <w:rPr/>
        <w:t>ⵃ⒵</w:t>
      </w:r>
      <w:r>
        <w:rPr/>
        <w:t>쌪愰奧䙀晅갱</w:t>
      </w:r>
      <w:r>
        <w:rPr/>
        <w:t>⣂</w:t>
      </w:r>
      <w:r>
        <w:rPr/>
        <w:t>䌭䙟慌灳挽</w:t>
      </w:r>
      <w:r>
        <w:rPr/>
        <w:t>⡏</w:t>
      </w:r>
      <w:r>
        <w:rPr/>
        <w:t>䎣湡⌮뭔묨猺㥍䥃景┱䂿</w:t>
      </w:r>
      <w:r>
        <w:rPr/>
        <w:t>ꤽ⥔⍆♟</w:t>
      </w:r>
      <w:r>
        <w:rPr/>
        <w:t>剏盂⪻걘卯畩匭쉧쉰乾䪵쉍땵쉟㭉偕䉗欱㜹ヂ偀奟䉐乺参䜳쉒깳숰㪱䔷桯⾩礯⧂呞숤싂灙呌穊⬪䲵㜱쉄㇂瑫녊⥒参♉깸䘵癯柎拂䙩쉆쉴坋伶捀犘䵾꥚땩쉦ꌩ竂朤뿃쉹</w:t>
      </w:r>
      <w:r>
        <w:rPr/>
        <w:t>Ⱳ</w:t>
      </w:r>
      <w:r>
        <w:rPr/>
        <w:t>淂㝁献뭸琬</w:t>
      </w:r>
      <w:r>
        <w:rPr/>
        <w:t>ꖡ</w:t>
      </w:r>
      <w:r>
        <w:rPr/>
        <w:t>瑌桢猸㦱䴰偗䞩ꍣ쉸㈺頫橢</w:t>
      </w:r>
      <w:r>
        <w:rPr/>
        <w:t>ꗂ</w:t>
      </w:r>
      <w:r>
        <w:rPr/>
        <w:t>㕴戭礴㠫⹊礫甸繫䚩䩾⭋吶䨪뽏뽧쉖棂欨繁㵍숮け濃漽썖佗땶䀪嚻䀵</w:t>
      </w:r>
      <w:r>
        <w:rPr/>
        <w:t>ꔶ</w:t>
      </w:r>
      <w:r>
        <w:rPr/>
        <w:t>뮣姃欩싂㊡녹╩㥃⽌䏂彸䤸硸</w:t>
      </w:r>
      <w:r>
        <w:rPr/>
        <w:t>ꥌ⥎</w:t>
      </w:r>
      <w:r>
        <w:rPr/>
        <w:t>獄棍係佾쉑뭌㔳甮奔掣甥捨숪圣쉧䱭Ⓜ쉚娥䱢杊圵싂咡坮橢汷瑞䔽媮놬潭⑪䡒煇㡒晘</w:t>
      </w:r>
      <w:r>
        <w:rPr/>
        <w:t>꧂</w:t>
      </w:r>
      <w:r>
        <w:rPr/>
        <w:t>漪긮棍숲痂佌</w:t>
      </w:r>
      <w:r>
        <w:rPr/>
        <w:t>ⴥⱫ</w:t>
      </w:r>
      <w:r>
        <w:rPr/>
        <w:t>徻䁾珂䰭穉歺⫂㩍扵숱</w:t>
      </w:r>
      <w:r>
        <w:rPr/>
        <w:t>Ⱪ⨦</w:t>
      </w:r>
      <w:r>
        <w:rPr/>
        <w:t>㓂♌敮㖥恔뇂</w:t>
      </w:r>
      <w:r>
        <w:rPr/>
        <w:t>Ⱛ⩆⛂⎮</w:t>
      </w:r>
      <w:r>
        <w:rPr/>
        <w:t>硾⽨</w:t>
      </w:r>
      <w:r>
        <w:rPr/>
        <w:t>ⱎ</w:t>
      </w:r>
      <w:r>
        <w:rPr/>
        <w:t>䨲슘扯츊갽ꄳ扯坑䐭䴲克㑫䔻⑘㈩䕯</w:t>
      </w:r>
      <w:r>
        <w:rPr/>
        <w:t>Ⳃ⬦⍆▮</w:t>
      </w:r>
      <w:r>
        <w:rPr/>
        <w:t>㭋呆껂矂䡍썾㵓쉟凂ꄯ䢮㵈떩灍쉀殿썇丣</w:t>
      </w:r>
      <w:r>
        <w:rPr/>
        <w:t>ꦘ</w:t>
      </w:r>
      <w:r>
        <w:rPr/>
        <w:t>潢埂⩙乗䕁슡ꥨ术佡䝨⒬䑐㥷圻䉭㐰ꍫ娬깣烂숰㡏⨸☬숪圸뭤썤玵祎䕗佩걺㠦婯</w:t>
      </w:r>
      <w:r>
        <w:rPr/>
        <w:t>ꥏ☤</w:t>
      </w:r>
      <w:r>
        <w:rPr/>
        <w:t>割愩</w:t>
      </w:r>
      <w:r>
        <w:rPr/>
        <w:t>ⱍ</w:t>
      </w:r>
      <w:r>
        <w:rPr/>
        <w:t>칠ꌥ⹬깷斿ꄬ⩔䐮ꇂ瀽넰䑺冣</w:t>
      </w:r>
      <w:r>
        <w:rPr/>
        <w:t>ꤷ</w:t>
      </w:r>
      <w:r>
        <w:rPr/>
        <w:t>ꍦ㧂</w:t>
      </w:r>
      <w:r>
        <w:rPr/>
        <w:t>꧂</w:t>
      </w:r>
      <w:r>
        <w:rPr/>
        <w:t>㩕⹨숥숳扑䥈</w:t>
      </w:r>
      <w:r>
        <w:rPr/>
        <w:t>ꤰ</w:t>
      </w:r>
      <w:r>
        <w:rPr/>
        <w:t>炩潕</w:t>
      </w:r>
      <w:r>
        <w:rPr/>
        <w:t>⠰</w:t>
      </w:r>
      <w:r>
        <w:rPr/>
        <w:t>偧㑞䁥⑂畈쉶땨灁㐬渪欪〻䥍썬種塗쉯㚣쉄쉘杮㡄圪㵭恒䰶眱刦剴</w:t>
      </w:r>
      <w:r>
        <w:rPr/>
        <w:t>ꗃ</w:t>
      </w:r>
      <w:r>
        <w:rPr/>
        <w:t>䜫暏䵐坲柎쉹쉖⩯⍉偫丮䱮숸슻䊡䅚䑀㠳氦쌩塋娺㙦슏兄</w:t>
      </w:r>
      <w:r>
        <w:rPr/>
        <w:t>ꕦ</w:t>
      </w:r>
      <w:r>
        <w:rPr/>
        <w:t>쌹䳂亱摴⑟繡啱歪桍喬숥嫎類潫矂浤渺뗂匣晱⯂潳걺硺떩䡤歟숰ꌸ䓃쉡䘶곍췂磂㡪珎疮⵭摒⛂呢⭂䨫䎱㡱⼹쉤㩧䝧</w:t>
      </w:r>
      <w:r>
        <w:rPr/>
        <w:t>ꖻ</w:t>
      </w:r>
      <w:r>
        <w:rPr/>
        <w:t>櫂⼸땭䙀⍉</w:t>
      </w:r>
      <w:r>
        <w:rPr/>
        <w:t>Ⳏ</w:t>
      </w:r>
      <w:r>
        <w:rPr/>
        <w:t>숥</w:t>
      </w:r>
      <w:r>
        <w:rPr/>
        <w:t>ⶡ</w:t>
      </w:r>
      <w:r>
        <w:rPr/>
        <w:t>䕌並灘搪쉋失⬵挺祥棂恘쎣敂潊싎㕧坳旂쉵ㄴⓂ㑧딵쉓⫂硸冱⸥傥</w:t>
      </w:r>
      <w:r>
        <w:rPr/>
        <w:t>ⰴ</w:t>
      </w:r>
      <w:r>
        <w:rPr/>
        <w:t>奩曂땐숪挷吴堰珂</w:t>
      </w:r>
      <w:r>
        <w:rPr/>
        <w:t>ⱈ</w:t>
      </w:r>
      <w:r>
        <w:rPr/>
        <w:t>䓂倴䠲じ㕷숽깋䎥剐兪捸숨䘩⩞㕆䙍곂㥇☨⩔䷂㴽搪坂晸䰦뽨熮呵〷䷎低輮丵㊵婃녉⥔伶ꄤ쉔绂呧い漸䮬②㩴䮩帳潞ꍩ⹡䨥㖱쉉椩啳樳恫쉦漶歊쉄ㆥ♌⻂杧烂浵딸⽌杨璮⥆匱䙁깷슣䖿⤤杁奾淎楁싂쵏䝊</w:t>
      </w:r>
      <w:r>
        <w:rPr/>
        <w:t>ⷂ</w:t>
      </w:r>
      <w:r>
        <w:rPr/>
        <w:t>瑀⹰깶彡涮伭て컂ㄷ㠫听갯顒넨䉋ꄽ䭚乫䙎㑏⪵泂き</w:t>
      </w:r>
      <w:r>
        <w:rPr/>
        <w:t>⡄</w:t>
      </w:r>
      <w:r>
        <w:rPr/>
        <w:t>숩뭱墬婰亡쉡ꅦ숷싂㭀䧂橧堣挮氣塩⽤숲䭕繚䅊恠쎿愱㯂㝙瘬㕶ꅎ㵐兩帲쉭末䡇怪숽噵</w:t>
      </w:r>
      <w:r>
        <w:rPr/>
        <w:t>ꦩ</w:t>
      </w:r>
      <w:r>
        <w:rPr/>
        <w:t>싂䒥쉹帲瀭▩슡欲榵枥塈留砩숱</w:t>
      </w:r>
      <w:r>
        <w:rPr/>
        <w:t>⡎</w:t>
      </w:r>
      <w:r>
        <w:rPr/>
        <w:t>㝖숯晥⿂㐹숵嚮딽洶䔤琺䀨坍啃㬨楘㌴㉞䉖佋惂䑹䋂べ呐썙⨻ꎡ氭㕪슩橊넺夲琪䉥憩ㅵ涥奨幷ㅷ繺䬶떱奢煙떣曂숴烍칂乾곃ꅮ夬숦攺彤淂参䱗䄸걙䨫丰䌥숱쵳⭢⎵佒갷摊ꄪ⥤椭丱</w:t>
      </w:r>
      <w:r>
        <w:rPr/>
        <w:t>Ȿ</w:t>
      </w:r>
      <w:r>
        <w:rPr/>
        <w:t>桐繩彋뽆兓쉴⒬乩塴椊丰碬싂〫싂┨䉒䣍繶䙖晨⍪摗兖硂幃復ꌩ녂囂〭禬榩刨煉䏎睯卂숱♍掱沱兀㑲歑싂㭩恸ꥺ▩㐭⮵쉩⩵佮⩊轔쉴挤쵓</w:t>
      </w:r>
      <w:r>
        <w:rPr/>
        <w:t>ꕗ</w:t>
      </w:r>
      <w:r>
        <w:rPr/>
        <w:t>䤹頳乔倲쉈䅩桲</w:t>
      </w:r>
      <w:r>
        <w:rPr/>
        <w:t>ꔦ</w:t>
      </w:r>
      <w:r>
        <w:rPr/>
        <w:t>ꍰ놥慯㜭⥩倨㚻琵⽶栻汾洦丷偒揂晭癮⴪庣⪏午倷䮩畉㍗걑䑄併㌯彰숸</w:t>
      </w:r>
      <w:r>
        <w:rPr/>
        <w:t>ⵑ</w:t>
      </w:r>
      <w:r>
        <w:rPr/>
        <w:t>浄㵫⹁䏂琺ꏂ奐</w:t>
      </w:r>
      <w:r>
        <w:rPr/>
        <w:t>ꕃ⩫</w:t>
      </w:r>
      <w:r>
        <w:rPr/>
        <w:t>溘轞漬儭놿瘸桡䡊┳䜣⽷䨰뽓唶参⸣搨窩</w:t>
      </w:r>
      <w:r>
        <w:rPr/>
        <w:t>ꕩ⤮</w:t>
      </w:r>
      <w:r>
        <w:rPr/>
        <w:t>쉣乷⑷牖留쉹</w:t>
      </w:r>
      <w:r>
        <w:rPr/>
        <w:t>⡴</w:t>
      </w:r>
      <w:r>
        <w:rPr/>
        <w:t>㓃氪刵欸䝋卡㩨睧灌獢敔㩨䅵⨶쉟䄳线倥⨦煅楕埂男⽉㝨優숻祡晧쉄旂쉏渥</w:t>
      </w:r>
      <w:r>
        <w:rPr/>
        <w:t>ⲱ</w:t>
      </w:r>
      <w:r>
        <w:rPr/>
        <w:t>汖ォꥭ쵱䅸䉕걟竂㝪䕾烂䔽䫂〴䠺玵숱圯䁚洺瀵긴琯ㅲ㉊幋ヂꄽ</w:t>
      </w:r>
      <w:r>
        <w:rPr/>
        <w:t>ⱖ</w:t>
      </w:r>
      <w:r>
        <w:rPr/>
        <w:t>澻䱀쉭卢捠窵㚡噞뾥瞩䃂묦䝆兾䉅䕤걨洺㶏䂘㤹㑰唽漥顑瑓歃䡔ぬ䍠幋ꍞ쉹쉞䨣㍕㥲싂硴朲噲넲䯂瑾暥䂻㤤癕䭂穷깓怺窡捚㥟숣쉷슬⩅㠪녙眪浮</w:t>
      </w:r>
      <w:r>
        <w:rPr/>
        <w:t>ⲩ</w:t>
      </w:r>
      <w:r>
        <w:rPr/>
        <w:t>썟ㄵ싂䱡</w:t>
      </w:r>
      <w:r>
        <w:rPr/>
        <w:t>ⵆ</w:t>
      </w:r>
      <w:r>
        <w:rPr/>
        <w:t>ꅾ숤産穏憻枻幬땡䔴輦⹉쉧㏂㵠楆ꥪ㥳䡫凂憻慤␰㭈煡ꍄ뽩䁯숴◎㡋걮卶乨</w:t>
      </w:r>
      <w:r>
        <w:rPr/>
        <w:t>ꤻ</w:t>
      </w:r>
      <w:r>
        <w:rPr/>
        <w:t>恈땶刺硇䵭侱쉉彏幍䍔亵㠻뮥剀兀慚녠䨮㴤灆炻㔭癣숳䡹晗咏侮繷䱃梣亩껍ꇂ卹䩰㤮㘫橒癳勂䪡渶⭧쉪甽噣秎娪焴湄枬숴杢匦瑭亩㍓睃兀䙢㶩浗圦㮩녳〺庘歟摄䣂⿎䵱㑋딯칯싂㉭㍟飂㨵恬捋䘨⩀싂擂欷䳂딤깍䤺숻⯂숽⪻㉵䵅⦘敨쉾⍠䡶婇瑳恞싂幘䇂砮瘦潨䌷樲瑳㥌婓皘⸨䵘潩⥁䋂䡪软</w:t>
      </w:r>
      <w:r>
        <w:rPr/>
        <w:t>ꕂ</w:t>
      </w:r>
      <w:r>
        <w:rPr/>
        <w:t>晚믂乍ꅘ⯎뽲⽠ꥳ숱㙶潬㥅䑥쉾徱䵔䷂乄顇儺⹹슥썙溘溘ㄴ玏眶瑧辵昬⬳</w:t>
      </w:r>
      <w:r>
        <w:rPr/>
        <w:t>⠭</w:t>
      </w:r>
      <w:r>
        <w:rPr/>
        <w:t>㝧䡑㶏</w:t>
      </w:r>
      <w:r>
        <w:rPr/>
        <w:t>⡄Ⓜ⩸</w:t>
      </w:r>
      <w:r>
        <w:rPr/>
        <w:t>潓␴숦㡅塑㑁㩏晖婋깓⭴橗䇍㨫樫摭灐䥔䴥枩伤쉣橍</w:t>
      </w:r>
      <w:r>
        <w:rPr/>
        <w:t>ꥊ</w:t>
      </w:r>
      <w:r>
        <w:rPr/>
        <w:t>倲뗂㴷䍔殘亘硡煋숱啎㠳숱坚橷ꏂ村噲睾㴫繋㉧䆏烂摨琫曂咮测</w:t>
      </w:r>
      <w:r>
        <w:rPr/>
        <w:t>ꥋ</w:t>
      </w:r>
      <w:r>
        <w:rPr/>
        <w:t>上牒乄恉쉕Ⓜ塠㵀栮䭫䔩湭⴯港䩔輪걌⥳砫숯啲䁈㥈暣璘갱쉤쉳汣⥬夺挺珂㡍汖䰹㌦쉸놥뮵㥙㙄쉳⒥挲嗂기숨ꥩ㑨圤槂恇</w:t>
      </w:r>
      <w:r>
        <w:rPr/>
        <w:t>ꕇ</w:t>
      </w:r>
      <w:r>
        <w:rPr/>
        <w:t>㤷儴숵瀷쎱啧ꄸ믍쉃⸽</w:t>
      </w:r>
      <w:r>
        <w:rPr/>
        <w:t>ꕤ</w:t>
      </w:r>
      <w:r>
        <w:rPr/>
        <w:t>䵸瀻㍰慮긻䀭쉃겵</w:t>
      </w:r>
      <w:r>
        <w:rPr/>
        <w:t>ꤣ</w:t>
      </w:r>
      <w:r>
        <w:rPr/>
        <w:t>轥</w:t>
      </w:r>
      <w:r>
        <w:rPr/>
        <w:t>ꦩ⑒┶</w:t>
      </w:r>
      <w:r>
        <w:rPr/>
        <w:t>㈳䛎榮㬺纱其싂싍숯男</w:t>
      </w:r>
      <w:r>
        <w:rPr/>
        <w:t>⣂⢬</w:t>
      </w:r>
      <w:r>
        <w:rPr/>
        <w:t>ꕄ</w:t>
      </w:r>
      <w:r>
        <w:rPr/>
        <w:t>㜽</w:t>
      </w:r>
      <w:r>
        <w:rPr/>
        <w:t>ⵞ</w:t>
      </w:r>
      <w:r>
        <w:rPr/>
        <w:t>个䥦⮥秃偱</w:t>
      </w:r>
      <w:r>
        <w:rPr/>
        <w:t>ꔬ</w:t>
      </w:r>
      <w:r>
        <w:rPr/>
        <w:t>쉮썚爹㗂뽮ꅸ쉟⺏極䉘嫂뽯摲煅䷃剶䩲䍩⹭떻䥩츺䴩⭯ꎬ쉗쎵⹧ꍪ숷灯桞吤꥚곂싂啨擂䊘㍥</w:t>
      </w:r>
      <w:r>
        <w:rPr/>
        <w:t>⡯</w:t>
      </w:r>
      <w:r>
        <w:rPr/>
        <w:t>䡹挺쉄뿂僂⹩쵾稸쎿嘭</w:t>
      </w:r>
      <w:r>
        <w:rPr/>
        <w:t>ꥑ</w:t>
      </w:r>
      <w:r>
        <w:rPr/>
        <w:t>쉎쌵昫㥯㩋徣額䌫ꌣ녆収浫싎㵧电</w:t>
      </w:r>
      <w:r>
        <w:rPr/>
        <w:t>ꖣ</w:t>
      </w:r>
      <w:r>
        <w:rPr/>
        <w:t>窩⍄䥔幯䪻悩书␱쉷㍞㝕☻癡娨僂⹲</w:t>
      </w:r>
      <w:r>
        <w:rPr/>
        <w:t>ꔥ</w:t>
      </w:r>
      <w:r>
        <w:rPr/>
        <w:t>悿盂숩埂⧂䀬ㄤ煩</w:t>
      </w:r>
      <w:r>
        <w:rPr/>
        <w:t>Ⱙ</w:t>
      </w:r>
      <w:r>
        <w:rPr/>
        <w:t>ㅕ䴪䐸獉㵈㎿숹䕒싂䕯湫䥀氣㗎</w:t>
      </w:r>
      <w:r>
        <w:rPr/>
        <w:t>ⵎ</w:t>
      </w:r>
      <w:r>
        <w:rPr/>
        <w:t>磎쉘欬♇绂伫쉇先싂녑䴲嫂浫㤯縺䖩公</w:t>
      </w:r>
      <w:r>
        <w:rPr/>
        <w:t>ꕚ</w:t>
      </w:r>
      <w:r>
        <w:rPr/>
        <w:t>䮬湄⩣䋂戣乓歧䩄ꅈ坎쉍숱佈⩅쉅汥쉢싂ꅳ싂吮긽Ⓨ⮡唬⍙瑩뭳僂⌫碿殻걃⼻</w:t>
      </w:r>
      <w:r>
        <w:rPr/>
        <w:t>Ⱛ</w:t>
      </w:r>
      <w:r>
        <w:rPr/>
        <w:t>ㄻ獌煣</w:t>
      </w:r>
      <w:r>
        <w:rPr/>
        <w:t>⡉</w:t>
      </w:r>
      <w:r>
        <w:rPr/>
        <w:t>ꆬ⾩⼴껂獯扳燂睡優煞쉌⛍挳싃숹숱㡹转싃稵쉓⥉弯嫂恞內뭾䉸弰敮㡣⽍</w:t>
      </w:r>
      <w:r>
        <w:rPr/>
        <w:t>ⵦ</w:t>
      </w:r>
      <w:r>
        <w:rPr/>
        <w:t>숴䘵爪乇祳橃侏睕湰쵊䱋瑏</w:t>
      </w:r>
      <w:r>
        <w:rPr/>
        <w:t>ꤦ</w:t>
      </w:r>
      <w:r>
        <w:rPr/>
        <w:t>况桟㍖츺⥶堰彾楆洲婇䩆態个佩禥㙈⭌뭳朻搣㘩䙯刦䴹䈭싂쉊쉑쉫쉺泎彉却㞣柂淂乣쉺偾쉱⭑숸묲</w:t>
      </w:r>
      <w:r>
        <w:rPr/>
        <w:t>꤬⌭⮻</w:t>
      </w:r>
      <w:r>
        <w:rPr/>
        <w:t>抿暬牄䳂⽱숺깦쉖ㄣ儹汩縵䅵쉙쉢冬⴪츶丣</w:t>
      </w:r>
      <w:r>
        <w:rPr/>
        <w:t>ⵄ</w:t>
      </w:r>
      <w:r>
        <w:rPr/>
        <w:t>繫쉔꥞橖</w:t>
      </w:r>
      <w:r>
        <w:rPr/>
        <w:t>Ⳃ</w:t>
      </w:r>
      <w:r>
        <w:rPr/>
        <w:t>쉡䍨瀪輸䋂埂栻</w:t>
      </w:r>
      <w:r>
        <w:rPr/>
        <w:t>ꕌꕚ</w:t>
      </w:r>
      <w:r>
        <w:rPr/>
        <w:t>砪♴ㅐ恊⽖숪슿前公䱌䦱䝀懂걮爽═妩䅞깭</w:t>
      </w:r>
      <w:r>
        <w:rPr/>
        <w:t>ꤥ</w:t>
      </w:r>
      <w:r>
        <w:rPr/>
        <w:t>つ䡂皣煇쉉</w:t>
      </w:r>
      <w:r>
        <w:rPr/>
        <w:t>Ⳃ</w:t>
      </w:r>
      <w:r>
        <w:rPr/>
        <w:t>䯂橡䳂㡁ꄴ砯䑹婏刭济⩃渣␬畱</w:t>
      </w:r>
      <w:r>
        <w:rPr/>
        <w:t>ⱄ</w:t>
      </w:r>
      <w:r>
        <w:rPr/>
        <w:t>卓伩弳佷啌睖뼩쉯쉔</w:t>
      </w:r>
      <w:r>
        <w:rPr/>
        <w:t>Ⳏ</w:t>
      </w:r>
      <w:r>
        <w:rPr/>
        <w:t>欪獴슻纬噑묣⚘</w:t>
      </w:r>
      <w:r>
        <w:rPr/>
        <w:t>ⰴ</w:t>
      </w:r>
      <w:r>
        <w:rPr/>
        <w:t>ㅘ卮쉅䅷姂갨䥴扫슻燂⑊捊て材㐷</w:t>
      </w:r>
      <w:r>
        <w:rPr/>
        <w:t>ⵏ⹊</w:t>
      </w:r>
      <w:r>
        <w:rPr/>
        <w:t>墏䁔硹渵ふ呗奪</w:t>
      </w:r>
      <w:r>
        <w:rPr/>
        <w:t>ⱂ</w:t>
      </w:r>
      <w:r>
        <w:rPr/>
        <w:t>桌䍣꥞쉥䬹싂姂䱑뮘睂颣剧건㵸〯卣唺ㅂ睙〽哂ꅚ夸㑤坯䰶獉に쉪䬵汎숪䌬김䤷䠴⬻焊浃轎晵㤮础</w:t>
      </w:r>
      <w:r>
        <w:rPr/>
        <w:t>ꤽ</w:t>
      </w:r>
      <w:r>
        <w:rPr/>
        <w:t>㤣烂㟂䉮걂⤺</w:t>
      </w:r>
      <w:r>
        <w:rPr/>
        <w:t>꧂</w:t>
      </w:r>
      <w:r>
        <w:rPr/>
        <w:t>䌩</w:t>
      </w:r>
      <w:r>
        <w:rPr/>
        <w:t>⠹</w:t>
      </w:r>
      <w:r>
        <w:rPr/>
        <w:t>䘯慠</w:t>
      </w:r>
      <w:r>
        <w:rPr/>
        <w:t>Ⱨ</w:t>
      </w:r>
      <w:r>
        <w:rPr/>
        <w:t>㉤硟啱縩摓濂꥘歇䳂礰煅깇飂</w:t>
      </w:r>
      <w:r>
        <w:rPr/>
        <w:t>ꖩ</w:t>
      </w:r>
      <w:r>
        <w:rPr/>
        <w:t>墥㩏땍攵쉬仂啷갽毎禣䅲は</w:t>
      </w:r>
      <w:r>
        <w:rPr/>
        <w:t>ⶏ</w:t>
      </w:r>
      <w:r>
        <w:rPr/>
        <w:t>硗硊䙇湦숸䱨</w:t>
      </w:r>
      <w:r>
        <w:rPr/>
        <w:t>ꤽ⍙</w:t>
      </w:r>
      <w:r>
        <w:rPr/>
        <w:t>偺档쉇惂䷂쉊瘹㯃顰僂嘶쉤氰扪䄶朽䂘潾쉋劘</w:t>
      </w:r>
      <w:r>
        <w:rPr/>
        <w:t>ꗂ⌳</w:t>
      </w:r>
      <w:r>
        <w:rPr/>
        <w:t>䵉殥䱘</w:t>
      </w:r>
      <w:r>
        <w:rPr/>
        <w:t>ⴷ⹚</w:t>
      </w:r>
      <w:r>
        <w:rPr/>
        <w:t>稽⒥熩䨭元</w:t>
      </w:r>
      <w:r>
        <w:rPr/>
        <w:t>ⵅ</w:t>
      </w:r>
      <w:r>
        <w:rPr/>
        <w:t>常ꅇ歕걑淂</w:t>
      </w:r>
      <w:r>
        <w:rPr/>
        <w:t>⡹</w:t>
      </w:r>
      <w:r>
        <w:rPr/>
        <w:t>潱湨ぅ</w:t>
      </w:r>
      <w:r>
        <w:rPr/>
        <w:t>ꥒ⥀⹡</w:t>
      </w:r>
      <w:r>
        <w:rPr/>
        <w:t>忂␷禿㩄䩀䰥吸ꅮ祄넴䈹쉖땂㘨乭䍄⹅ㅙ싍穳抱栦䴪倮⽃婶싂</w:t>
      </w:r>
      <w:r>
        <w:rPr/>
        <w:t>ꕪ⪮</w:t>
      </w:r>
      <w:r>
        <w:rPr/>
        <w:t>䥵䁢䅹瓂⍄潟䵥ꎏ⨯硲⑃ꍖ넻⌯㙌䫂琸欽弹䟂呴祗晅㍺恔栲깪䀰䡫쉶ぬ别슬ꥮ㖩㜫恙⮩</w:t>
      </w:r>
      <w:r>
        <w:rPr/>
        <w:t>⠪</w:t>
      </w:r>
      <w:r>
        <w:rPr/>
        <w:t>抩楪橤揂位漸싂싂䨤报幂⩷㑋䨵㙮㗂☩颿䑒쉋ꇂ녤祲噶䨴䒘ꥤ</w:t>
      </w:r>
      <w:r>
        <w:rPr/>
        <w:t>ꥑ</w:t>
      </w:r>
      <w:r>
        <w:rPr/>
        <w:t>쉬䭦䕸剅⩱⹏슩䩤⍠䪣㡠쎬旂㴬쉘䑚夨扥繊刪渣䴵含뾮坚乍樥䤶参㐴磃婠⽺㠳儲潗娦싂捩㙥繅㙥凎땍窥㩥恰┴稥땎李㭸癊⽄䞿쉅䤸ぁ㘷兴旂桠䇂橐牦栨杘쉍⴬剺㠱㝤숰侻晑楕爯輹ꥵ츦占䕋䨤潡疡斥卶떻䪩呬䭦㕺繋ㅾ炮숺㎮礲頪㶘㍂㙍项㭞쌴ㅢ弪凂唹奓煫顳╍橪䒥渤棂剨炩쉊⥌쉒創穫ㅏ⌹桢㷂佰쌲싂⩁揂奬⩡ꅉ⿂睑ぁ䓂⤳㨴渭㥡畭</w:t>
      </w:r>
      <w:r>
        <w:rPr/>
        <w:t>Ⱶ</w:t>
      </w:r>
      <w:r>
        <w:rPr/>
        <w:t>但啘쉋싂慨卪싂⹭剸潃</w:t>
      </w:r>
      <w:r>
        <w:rPr/>
        <w:t>ꥌ</w:t>
      </w:r>
      <w:r>
        <w:rPr/>
        <w:t>썄쉏摘砷⵲㝸幹䁙㐮丨䡔ギ塍婙牾⩩犬슩啾㡑癰┦䋂⮮㴫猫幷戣佾䜽ㅐ䆻噧㝠䝕쉷焫獐㡭쉺儶긯傩⿍僂</w:t>
      </w:r>
      <w:r>
        <w:rPr/>
        <w:t>ꔽ</w:t>
      </w:r>
      <w:r>
        <w:rPr/>
        <w:t>穓参㭤刴佯灗幂槂湪啣ꆩ欳</w:t>
      </w:r>
      <w:r>
        <w:rPr/>
        <w:t>ⵃ</w:t>
      </w:r>
      <w:r>
        <w:rPr/>
        <w:t>㇍䵞抬쉧쉥墏兔婫繟参㫂䃂뼣潮ꅮ싂䀰⌶⩍⸰</w:t>
      </w:r>
      <w:r>
        <w:rPr/>
        <w:t>⠬</w:t>
      </w:r>
      <w:r>
        <w:rPr/>
        <w:t>긵㡱뽨䄣浐㓂禥⎿⹨쉰剢</w:t>
      </w:r>
      <w:r>
        <w:rPr/>
        <w:t>ꦥ</w:t>
      </w:r>
      <w:r>
        <w:rPr/>
        <w:t>䐪涵呁㭴爨</w:t>
      </w:r>
      <w:r>
        <w:rPr/>
        <w:t>ꥐ</w:t>
      </w:r>
      <w:r>
        <w:rPr/>
        <w:t>䙃䔩䔭潸灸氥忂ꅾ䀰⩂</w:t>
      </w:r>
      <w:r>
        <w:rPr/>
        <w:t>ⷂ</w:t>
      </w:r>
      <w:r>
        <w:rPr/>
        <w:t>氬䀱牂ꄲ䐪숷并匽㩷㕯㉆䐹뽠긣愴填搰</w:t>
      </w:r>
      <w:r>
        <w:rPr/>
        <w:t>⢘</w:t>
      </w:r>
      <w:r>
        <w:rPr/>
        <w:t>䌻吪ꍁ晊䭳僂䡨坥ꥬ恏㟍㩃</w:t>
      </w:r>
      <w:r>
        <w:rPr/>
        <w:t>ꕁ</w:t>
      </w:r>
      <w:r>
        <w:rPr/>
        <w:t>숲乁䵳碘㵒䍐䝀♺癫녡杓扒췂兹</w:t>
      </w:r>
      <w:r>
        <w:rPr/>
        <w:t>ⱋ</w:t>
      </w:r>
      <w:r>
        <w:rPr/>
        <w:t>㑷⪘䤺㉴䑒圊捯⿎䈶敎䖮㭊㕶⥤轭掱滃㙂顳䩁干拂㎥㛂숷㵣㢱䵬剡④畅넪牰煁佄瑱䜳</w:t>
      </w:r>
      <w:r>
        <w:rPr/>
        <w:t>ⲻ</w:t>
      </w:r>
      <w:r>
        <w:rPr/>
        <w:t>䀹牖슻뗃䏂汳</w:t>
      </w:r>
      <w:r>
        <w:rPr/>
        <w:t>ⱦ</w:t>
      </w:r>
      <w:r>
        <w:rPr/>
        <w:t>噇僂䧃뮱㈤樬牊灪嚮녞겿㇂㭸ꥬ䝓砳䕾催⸥嗂㇃涩</w:t>
      </w:r>
      <w:r>
        <w:rPr/>
        <w:t>ꥃ</w:t>
      </w:r>
      <w:r>
        <w:rPr/>
        <w:t>灑忂㑄썃䒘䂬䕄ㅄ晰㍶煰䋍娴悩奶秂층꤮檱땦久뾵ꥥ厡址☮昦䡶桐⻃땠ꥤꌲ땺ꥢ晖樲㛎伲汌厣挦測쉖䕭戮㕔㑁䉐⹓⵮╥助癃癐㉫딹슏䱍䗂䣂숬㢣</w:t>
      </w:r>
      <w:r>
        <w:rPr/>
        <w:t>꧂</w:t>
      </w:r>
      <w:r>
        <w:rPr/>
        <w:t>컂㥏썬䡅偟杧♎㕞슮塐⸽뭘컂㮩뽤摳彅쉱奂ꏂ슣散슬䬤圱㭣숭娥䉰⹦㝥촺瑋乁獷娵湶橥煵参칀桐</w:t>
      </w:r>
      <w:r>
        <w:rPr/>
        <w:t>ꕡ</w:t>
      </w:r>
      <w:r>
        <w:rPr/>
        <w:t>顢ꍣ㶬숪顖乗⏍䱒ꍟ割䙣</w:t>
      </w:r>
      <w:r>
        <w:rPr/>
        <w:t>⡇</w:t>
      </w:r>
      <w:r>
        <w:rPr/>
        <w:t>싂也슱䠦㩓䵓㥨숰弫䁴</w:t>
      </w:r>
      <w:r>
        <w:rPr/>
        <w:t>⣂</w:t>
      </w:r>
      <w:r>
        <w:rPr/>
        <w:t>獏⩾㒵灥晌</w:t>
      </w:r>
      <w:r>
        <w:rPr/>
        <w:t>⢩</w:t>
      </w:r>
      <w:r>
        <w:rPr/>
        <w:t>吷㕬┥椪ㅎ㕲문캱䉁⪮㝳</w:t>
      </w:r>
      <w:r>
        <w:rPr/>
        <w:t>⠪</w:t>
      </w:r>
      <w:r>
        <w:rPr/>
        <w:t>뭖桷辩䵁⵸ꅴ㝩䨪싎㜰ꌯ㙌䰦睍烎䭺⹠塊㕡㔶汳⩣䶡⸭咣卨柂⵶숻㑗췃쉹쉳㇍䝙㕡畏摣纣⑂忂煨㢣쵦欽⻍⪬컂湎놻槂娻쉹</w:t>
      </w:r>
      <w:r>
        <w:rPr/>
        <w:t>ꤩ</w:t>
      </w:r>
      <w:r>
        <w:rPr/>
        <w:t>渲䈰쉅쉋狂坢乎숯枿橑쵑搦斮案싂䐯婥塶嘶㭡</w:t>
      </w:r>
      <w:r>
        <w:rPr/>
        <w:t>꤫⫂◂</w:t>
      </w:r>
      <w:r>
        <w:rPr/>
        <w:t>䴦吴⦡䱤☣♩⤫梮㡀搻䃂㥓걭</w:t>
      </w:r>
      <w:r>
        <w:rPr/>
        <w:t>ꔭ</w:t>
      </w:r>
      <w:r>
        <w:rPr/>
        <w:t>奈습毂囂哎쉱堪䛂쉟當㤨䑔奕⨽洣娤潊쉪ꅴ秂塲傏佷䉱圣뭱牭뾱쵟⬭㯂厵㝌ꥦ懂䩥婮㞩숮洯⼷奩櫂挪橡껍⍡櫂悘숥璡太绂䝃呩秂凂숪㑀慺杮묩㠰㞏촤牤潒扅쌻</w:t>
      </w:r>
      <w:r>
        <w:rPr/>
        <w:t>꤭⩯</w:t>
      </w:r>
      <w:r>
        <w:rPr/>
        <w:t>潌⍲ꥬ昣쉖爬偕滂庿海⌤㍠슘礭制㗂捳刦洨颥㓂ⸯ䖮숯祬쉗獃浠걣싂㑬싂忂⫂뇂侻弦䅺쉀슬熮祙꥙䄩䯂堩䍌摕瀵♑䃂渵쵞揂ꎱ쉦㥯剎并㙸㥨噥촸柎狂䙡祹唱②厏沮䬰噯䒱⬽</w:t>
      </w:r>
      <w:r>
        <w:rPr/>
        <w:t>⠳</w:t>
      </w:r>
      <w:r>
        <w:rPr/>
        <w:t>䓂䕐䐮숫潟⹶䉨匫煸쌤輵</w:t>
      </w:r>
      <w:r>
        <w:rPr/>
        <w:t>꧍</w:t>
      </w:r>
      <w:r>
        <w:rPr/>
        <w:t>ㅀ㐤쉾ꌲ啄⽳㌺㠮썹쏍橕猳쉁녱䑇숴숯뿂⹑</w:t>
      </w:r>
      <w:r>
        <w:rPr/>
        <w:t>ⵋ</w:t>
      </w:r>
      <w:r>
        <w:rPr/>
        <w:t>싂敤浺♘楡㉏牀橹淂㜲磂㚩夽숰杂ㅘ㛂祮㮣捤츰䩗䭧繏㨻弦칫ヂ䇍</w:t>
      </w:r>
      <w:r>
        <w:rPr/>
        <w:t>ꕅ</w:t>
      </w:r>
      <w:r>
        <w:rPr/>
        <w:t>䩙⨊꥾摈槂쉇</w:t>
      </w:r>
      <w:r>
        <w:rPr/>
        <w:t>ⱺ</w:t>
      </w:r>
      <w:r>
        <w:rPr/>
        <w:t>皡倷䁩춡썗◂㫂⩨桉㷂슩⥈䂥橨䉚㣂硂慂瓂捎珂쉕恐㩦曂㑧掏顃䝇쉎と</w:t>
      </w:r>
      <w:r>
        <w:rPr/>
        <w:t>ⱺ</w:t>
      </w:r>
      <w:r>
        <w:rPr/>
        <w:t>䫂ꌲ倥檣奵쉾乑䅗塩⹙뽐䱰</w:t>
      </w:r>
      <w:r>
        <w:rPr/>
        <w:t>ꔸ</w:t>
      </w:r>
      <w:r>
        <w:rPr/>
        <w:t>丹繫⽬䖻츯旂쉾숸硪嚬ㅷ䄣纬婊묭䍓</w:t>
      </w:r>
      <w:r>
        <w:rPr/>
        <w:t>ꕈ</w:t>
      </w:r>
      <w:r>
        <w:rPr/>
        <w:t>硍칔祤뇂쉥ꍌ盂繊</w:t>
      </w:r>
      <w:r>
        <w:rPr/>
        <w:t>ⵊ</w:t>
      </w:r>
      <w:r>
        <w:rPr/>
        <w:t>갰汄㐵䫂⵮摳穉땱㡏㥷쉗段⹶䉮塋轘桯㡏曂ꥫ䊡㉷ꍓ繷숱挪ꍤ氱堨䛂</w:t>
      </w:r>
      <w:r>
        <w:rPr/>
        <w:t>ꥈ</w:t>
      </w:r>
      <w:r>
        <w:rPr/>
        <w:t>숭뽯싂呣㥵剴癪䥋低沬㉇掿䙾</w:t>
      </w:r>
      <w:r>
        <w:rPr/>
        <w:t>⡟</w:t>
      </w:r>
      <w:r>
        <w:rPr/>
        <w:t>㤷썀⮻窡猵㭌䵯牀㏂畬戰ꥺ쵩㝵䄷瑏浭癴䵨㠻쵅넦穟卢抻ꅴ汐쵊犮걭畒摗輦灟⭺タ</w:t>
      </w:r>
      <w:r>
        <w:rPr/>
        <w:t>⣂</w:t>
      </w:r>
      <w:r>
        <w:rPr/>
        <w:t>ꌷ⎻칓癁厱瀱挥놘㑆敖슮⚩⏂顯슮圽␹偧⭭㔣㴳㥀瀳⩶䥺캣칥婩偢쉑충䨥침䧂橫녑䱢쌱婖䫂깇㝉</w:t>
      </w:r>
      <w:r>
        <w:rPr/>
        <w:t>ⷃ</w:t>
      </w:r>
      <w:r>
        <w:rPr/>
        <w:t>砳唻㨹幡㥫扏ꅧ䥁⍨뇂䅍믂䑯㕐䁠䤽</w:t>
      </w:r>
      <w:r>
        <w:rPr/>
        <w:t>ⲡ</w:t>
      </w:r>
      <w:r>
        <w:rPr/>
        <w:t>숦</w:t>
      </w:r>
      <w:r>
        <w:rPr/>
        <w:t>ꦩ</w:t>
      </w:r>
      <w:r>
        <w:rPr/>
        <w:t>煁摢㐻쉑瓂穸毂捶䯂愸䕧䴽竂珂佘梵쉕䑄㕗唴숴䅤歠啡</w:t>
      </w:r>
      <w:r>
        <w:rPr/>
        <w:t>⠹</w:t>
      </w:r>
      <w:r>
        <w:rPr/>
        <w:t>뮿칭㕲枘纻쏂</w:t>
      </w:r>
      <w:r>
        <w:rPr/>
        <w:t>ꔻ</w:t>
      </w:r>
      <w:r>
        <w:rPr/>
        <w:t>䱡䍎⸸⩹┽♇싎悬䥵捂橔曂</w:t>
      </w:r>
      <w:r>
        <w:rPr/>
        <w:t>ⱬ</w:t>
      </w:r>
      <w:r>
        <w:rPr/>
        <w:t>卂㜯轁瓂痂ち뭎轅啢凂坑☱捅쉨⬺</w:t>
      </w:r>
      <w:r>
        <w:rPr/>
        <w:t>ꖬ</w:t>
      </w:r>
      <w:r>
        <w:rPr/>
        <w:t>止뭐㯃ꥠ㙔☬䑖䶩獹㐱</w:t>
      </w:r>
      <w:r>
        <w:rPr/>
        <w:t>ⷂ⑕</w:t>
      </w:r>
      <w:r>
        <w:rPr/>
        <w:t>睭灑竂쵑圸烎⧎牊煾쉅啧兯⩦겮숹村䷂瑃⥆걺</w:t>
      </w:r>
      <w:r>
        <w:rPr/>
        <w:t>ꕙ</w:t>
      </w:r>
      <w:r>
        <w:rPr/>
        <w:t>呥估⸱慙怯숰㍏庣繤䘳㨣䇂㜳捥䄯㩘䑅㔳慅④⩂쵞숪㍫琮⬳</w:t>
      </w:r>
      <w:r>
        <w:rPr/>
        <w:t>꤬ꥀ</w:t>
      </w:r>
      <w:r>
        <w:rPr/>
        <w:t>쉪坯꤮㞮噋⽮敹啱䃎䥶砯뾱⍪䙢ꍁ䳍㉋㝷⍥し슮䢬슣济は쉙䦩桫剨걌㠤倮⑋抩䐪棂⚬攸眰싂濂쉔浨⩕㏂涻栨뽟恙冥橴挫祗ꅗ㏂㝓싍칬䝮㵡湠䵞㦿䤪ㄸ轙〉摤슬仃</w:t>
      </w:r>
      <w:r>
        <w:rPr/>
        <w:t>Ⱟ</w:t>
      </w:r>
      <w:r>
        <w:rPr/>
        <w:t>祒쉌뽵숭㍩쉣</w:t>
      </w:r>
      <w:r>
        <w:rPr/>
        <w:t>ꦵ</w:t>
      </w:r>
      <w:r>
        <w:rPr/>
        <w:t>숣쉃䜫▘</w:t>
      </w:r>
      <w:r>
        <w:rPr/>
        <w:t>ꕂ</w:t>
      </w:r>
      <w:r>
        <w:rPr/>
        <w:t>倻娻␣刬㉥㡮甤䤹狂</w:t>
      </w:r>
      <w:r>
        <w:rPr/>
        <w:t>ⵃ</w:t>
      </w:r>
      <w:r>
        <w:rPr/>
        <w:t>촪场䲩㕫瞥灸淃瘣㑹䵙㬵曂捭癸摞氪꺏쉡䩍㙄⹡쉤㟂ꥹ兹輫㨸纮⭮离㥢睖㤴壂欵块㉪췂싂兖彆䴱ㄹ䈣昱桷橮婗뼶숮绎䪩轞숽㝵ㄮꍹ玏</w:t>
      </w:r>
      <w:r>
        <w:rPr/>
        <w:t>ⱁ</w:t>
      </w:r>
      <w:r>
        <w:rPr/>
        <w:t>㋂偙帺㠪㫎</w:t>
      </w:r>
      <w:r>
        <w:rPr/>
        <w:t>꧂</w:t>
      </w:r>
      <w:r>
        <w:rPr/>
        <w:t>嘷殣児◎〶丩䉋档䬰䡬싂倊く空槎䉂瑖⑸쉕奀䏂桢摃悡숵⼵건漮</w:t>
      </w:r>
      <w:r>
        <w:rPr/>
        <w:t>⡤</w:t>
      </w:r>
      <w:r>
        <w:rPr/>
        <w:t>츳⩹칇䕠땉⩌⩫䱬</w:t>
      </w:r>
      <w:r>
        <w:rPr/>
        <w:t>ⲵ</w:t>
      </w:r>
      <w:r>
        <w:rPr/>
        <w:t>䗂䉮⭈슬䀷挣䑵⵮䗂쉈⩢䑶瘹</w:t>
      </w:r>
      <w:r>
        <w:rPr/>
        <w:t>⠳</w:t>
      </w:r>
      <w:r>
        <w:rPr/>
        <w:t>慥쉇䲏</w:t>
      </w:r>
      <w:r>
        <w:rPr/>
        <w:t>ꥀ</w:t>
      </w:r>
      <w:r>
        <w:rPr/>
        <w:t>漪묪⯎㩉쉺⻎뼰</w:t>
      </w:r>
      <w:r>
        <w:rPr/>
        <w:t>Ⱨ</w:t>
      </w:r>
      <w:r>
        <w:rPr/>
        <w:t>濂㮬啷焣쉕㙒顋녹⥬깶⩾䁱汯癅긲櫂ㆩ焭䬪囂쉺</w:t>
      </w:r>
      <w:r>
        <w:rPr/>
        <w:t>ⵁ</w:t>
      </w:r>
      <w:r>
        <w:rPr/>
        <w:t>晓썷璿ꥦ넷썬㭸츶䁰쉋睭礱䨲䑸潯㩈潘</w:t>
      </w:r>
      <w:r>
        <w:rPr/>
        <w:t>꤫</w:t>
      </w:r>
      <w:r>
        <w:rPr/>
        <w:t>숱否娹㈦⦣䊥䗂슩⩾䄯숦╟</w:t>
      </w:r>
      <w:r>
        <w:rPr/>
        <w:t>ꗂ</w:t>
      </w:r>
      <w:r>
        <w:rPr/>
        <w:t>瞿噍幭䓂㬴쉴┩숲</w:t>
      </w:r>
      <w:r>
        <w:rPr/>
        <w:t>ⱸ</w:t>
      </w:r>
      <w:r>
        <w:rPr/>
        <w:t>㑲䜭涘颱琳㭇췂䙌摅⻂氦穡が頨䥟▩椥싂兟搣椬珂㞩㐻䍮浈䠽㩲㍰뇎慡湨潡숨栯䙴</w:t>
      </w:r>
      <w:r>
        <w:rPr/>
        <w:t>꧂</w:t>
      </w:r>
      <w:r>
        <w:rPr/>
        <w:t>楉䴴쉅䡣圳畭</w:t>
      </w:r>
      <w:r>
        <w:rPr/>
        <w:t>ꦘ</w:t>
      </w:r>
      <w:r>
        <w:rPr/>
        <w:t>딷㍎煹潲婍兹垣〩榘촫盂䂘牔梥◂</w:t>
      </w:r>
      <w:r>
        <w:rPr/>
        <w:t>ⴵ</w:t>
      </w:r>
      <w:r>
        <w:rPr/>
        <w:t>깲㈫啭儣穠촸䎘璡瑣縭⩫廎</w:t>
      </w:r>
      <w:r>
        <w:rPr/>
        <w:t>⠣</w:t>
      </w:r>
      <w:r>
        <w:rPr/>
        <w:t>갻㶩ꏃ㨷⭤帶䒩幏ꥲ穋ꍲ</w:t>
      </w:r>
      <w:r>
        <w:rPr/>
        <w:t>ⰴ</w:t>
      </w:r>
      <w:r>
        <w:rPr/>
        <w:t>禱</w:t>
      </w:r>
      <w:r>
        <w:rPr/>
        <w:t>⡞</w:t>
      </w:r>
      <w:r>
        <w:rPr/>
        <w:t>쉣疩烎䱃썁䒮歉段⾘컂쉴䰱</w:t>
      </w:r>
      <w:r>
        <w:rPr/>
        <w:t>Ɽ</w:t>
      </w:r>
      <w:r>
        <w:rPr/>
        <w:t>ヂ㭡碱䠣䀶琯盂䂘깁瑗䉋◃湌쉀擂搭㡡懂㌣㫃䩀汦⽗卩㑵싎㤬⑆╎䘱獞쉐숩쉾</w:t>
      </w:r>
      <w:r>
        <w:rPr/>
        <w:t>ⱥ</w:t>
      </w:r>
      <w:r>
        <w:rPr/>
        <w:t>恁</w:t>
      </w:r>
      <w:r>
        <w:rPr/>
        <w:t>ꕴ</w:t>
      </w:r>
      <w:r>
        <w:rPr/>
        <w:t>坣剌噞䉬⯂䥑焩뇂博溥췂彧ꍸ眯吪⹑넦敘冏</w:t>
      </w:r>
      <w:r>
        <w:rPr/>
        <w:t>ꕅ⑧</w:t>
      </w:r>
      <w:r>
        <w:rPr/>
        <w:t>歅浵磂䝺乚䙾怱偲慯橶漫砳穆接</w:t>
      </w:r>
      <w:r>
        <w:rPr/>
        <w:t>ⱨ</w:t>
      </w:r>
      <w:r>
        <w:rPr/>
        <w:t>啉华噊位⎮僃柂涣摯꥔䁓穮⼦挩樫瘬刺䍒⭴</w:t>
      </w:r>
      <w:r>
        <w:rPr/>
        <w:t>ꥅ</w:t>
      </w:r>
      <w:r>
        <w:rPr/>
        <w:t>勂歰싃쉂㩹</w:t>
      </w:r>
      <w:r>
        <w:rPr/>
        <w:t>Ⱘ</w:t>
      </w:r>
      <w:r>
        <w:rPr/>
        <w:t>敶</w:t>
      </w:r>
      <w:r>
        <w:rPr/>
        <w:t>ⰲ</w:t>
      </w:r>
      <w:r>
        <w:rPr/>
        <w:t>ㄱ</w:t>
      </w:r>
      <w:r>
        <w:rPr/>
        <w:t>⠶</w:t>
      </w:r>
      <w:r>
        <w:rPr/>
        <w:t>䝭믂숬嚥놡䟂䜺䈪쉉彬帵煙奱䐫滍䁴坡啊弣割걯剂䐺㠮医砳⒱䬨쉀䑐硷䡋啌슏癨䭲硓䈷奯㠷⏂䵍爨湭烂摲濂ꄨ쎿䌫售欮㎥奩槂㕁⩘堻㙪쉷扯녆玏</w:t>
      </w:r>
      <w:r>
        <w:rPr/>
        <w:t>꤬</w:t>
      </w:r>
      <w:r>
        <w:rPr/>
        <w:t>撘䖮椪刦㦮盂娷䄻瑭뇂⭺強싂㐯喣䎿⹕䍩摤挷쉾朰쉐丳牙숳㉗慨⬷搯䄦</w:t>
      </w:r>
      <w:r>
        <w:rPr/>
        <w:t>꧂</w:t>
      </w:r>
      <w:r>
        <w:rPr/>
        <w:t>䡊쉈슱佴슣噒儵稺칂썕䵾뽫㊡쉘싃⑴干⨫礭束䏂뽕䚩㨵䪡斿㷂䥉榱摀㜨쉭䍥瘸</w:t>
      </w:r>
      <w:r>
        <w:rPr/>
        <w:t>ⱆ</w:t>
      </w:r>
      <w:r>
        <w:rPr/>
        <w:t>哂㒥䡉㍬嘹뭑녬瀱椤浥䔭䙄쉒砨깆灡쉶䴥㍐묵⽦睑顳촫兟㌰㶏熏⽯䯂♲㭗䏂넴坡欽瀽彋攬숳</w:t>
      </w:r>
      <w:r>
        <w:rPr/>
        <w:t>꧂</w:t>
      </w:r>
      <w:r>
        <w:rPr/>
        <w:t>䡍棂䉈男吲쉺瞻湾噎떻쉴ㄨ⥟繱쉇畗核桇灆畈䤪䔲倊䄴刪㑀弽坎夹걒䀲䐩㗂䕙㤷戥䐰╨쉺䤦䱣㝌碩䕘</w:t>
      </w:r>
      <w:r>
        <w:rPr/>
        <w:t>⣂</w:t>
      </w:r>
      <w:r>
        <w:rPr/>
        <w:t>㔩</w:t>
      </w:r>
      <w:r>
        <w:rPr/>
        <w:t>ꦥ</w:t>
      </w:r>
      <w:r>
        <w:rPr/>
        <w:t>敳칾녹港傻㣂</w:t>
      </w:r>
      <w:r>
        <w:rPr/>
        <w:t>ꖵ꥚</w:t>
      </w:r>
      <w:r>
        <w:rPr/>
        <w:t>츺䑬堥⭳묵㬴喏䮿暩勍쉀䊥䨳쵉</w:t>
      </w:r>
      <w:r>
        <w:rPr/>
        <w:t>⠺</w:t>
      </w:r>
      <w:r>
        <w:rPr/>
        <w:t>꧂</w:t>
      </w:r>
      <w:r>
        <w:rPr/>
        <w:t>㝕晣썇䤥숯㝖杳洦碱㎡쉠䮩쉬쉎潥칦ꅭ⑧</w:t>
      </w:r>
      <w:r>
        <w:rPr/>
        <w:t>Ɽ</w:t>
      </w:r>
      <w:r>
        <w:rPr/>
        <w:t>걡烂氵㮡㥙쉀䑀枏狂稻幕⾿╊砮䍦娪㬫䁠䵞也䙋礷⯂䠰䵖佖⵨楑⬳믍췂㠮䬶歄佸甶쉭惃汓兘⚥곂淂㶣ꅺ㨳䏂㬤䄪祎㇃쉯⪡⍚㬱⨴딲䳂嘯轳拂Ⓜ䝕偓繊帷攪⬪뭡夭䭅</w:t>
      </w:r>
      <w:r>
        <w:rPr/>
        <w:t>ⶥ</w:t>
      </w:r>
      <w:r>
        <w:rPr/>
        <w:t>弪䕶眬⨨␤</w:t>
      </w:r>
      <w:r>
        <w:rPr/>
        <w:t>⠦⡮</w:t>
      </w:r>
      <w:r>
        <w:rPr/>
        <w:t>뽠㪮瘲</w:t>
      </w:r>
      <w:r>
        <w:rPr/>
        <w:t>ꥇ</w:t>
      </w:r>
      <w:r>
        <w:rPr/>
        <w:t>묳眹湒捍</w:t>
      </w:r>
      <w:r>
        <w:rPr/>
        <w:t>ꤥ</w:t>
      </w:r>
      <w:r>
        <w:rPr/>
        <w:t>숺ꥢ쉁汈䃂偔汅㖱掣橐彨奥剳挣斮䔪</w:t>
      </w:r>
      <w:r>
        <w:rPr/>
        <w:t>ꤸ</w:t>
      </w:r>
      <w:r>
        <w:rPr/>
        <w:t>㋂쎻佗䅧浣쵩⩪⭇쵣䜥☽䕪⦿轣摖㵚獃숶⩗助盂焲柎㧂ギ睧㠺ꥡ싂ꌭ㟂⹲祷땈㦻㉳捇䤴倫繱仂町썖</w:t>
      </w:r>
      <w:r>
        <w:rPr/>
        <w:t>ⲡ</w:t>
      </w:r>
      <w:r>
        <w:rPr/>
        <w:t>㦡ꎏ圫扪ꎿ⾿⻂䘶◎⽉䭌쉗㒿䠯療削䱩쉸쉔⽉啯匪⫂幣쉪숰⚡搤싂禩㝆㥷媡㍘䭓佢컂啔䃂婪䉞묮䚿冡晖쉐ꅕ쉰䙺⨵亘䑨潣촪晗氵晔ꎿ㑅桥</w:t>
      </w:r>
      <w:r>
        <w:rPr/>
        <w:t>ꥄ</w:t>
      </w:r>
      <w:r>
        <w:rPr/>
        <w:t>漴칡</w:t>
      </w:r>
      <w:r>
        <w:rPr/>
        <w:t>ⲏ</w:t>
      </w:r>
      <w:r>
        <w:rPr/>
        <w:t>㈥牵㉺䱬あ䵅忂散泂捭䅏㈩㌯䚬桂ㅄ䠹䉞偰䕢敳墬瑇묫쉵癯ꏂ쉞뭗痍㭪〻朣楚䠸⨱땗枘櫂擃怰未뽚䪏䡒⩢䅊</w:t>
      </w:r>
      <w:r>
        <w:rPr/>
        <w:t>ⷂ</w:t>
      </w:r>
      <w:r>
        <w:rPr/>
        <w:t>䩇啨쉙潤</w:t>
      </w:r>
      <w:r>
        <w:rPr/>
        <w:t>ꦩ</w:t>
      </w:r>
      <w:r>
        <w:rPr/>
        <w:t>㡣䱔破䅴㑡椷ㆵ䩖䲡䱩䕦쵋</w:t>
      </w:r>
      <w:r>
        <w:rPr/>
        <w:t>ꤺ</w:t>
      </w:r>
      <w:r>
        <w:rPr/>
        <w:t>㣂뿂⨭㕋捗浹쉞㵾妣싂敷</w:t>
      </w:r>
      <w:r>
        <w:rPr/>
        <w:t>ꦻ</w:t>
      </w:r>
      <w:r>
        <w:rPr/>
        <w:t>歮쉹砥礶繪栥兤쉯㡌╪梥晣乑㨱礮畃숩晓䱍横硟縴쉄澩懂⭵坁猤쉦⤯숥䌴⿂摐숽繚ㅷ汾㦬畍쉹た恨㏂⥙䨰䁲坞砩橢杨縪䥅ꏂ⹷顲圭䝳揂愮싂䑬礤挸嫂䁷偂㙡呗</w:t>
      </w:r>
      <w:r>
        <w:rPr/>
        <w:t>ⱁ╾</w:t>
      </w:r>
      <w:r>
        <w:rPr/>
        <w:t>㏎㡓䡪吨繑练㘰䆩幋⹍橕ꍌ⨥</w:t>
      </w:r>
      <w:r>
        <w:rPr/>
        <w:t>⠭</w:t>
      </w:r>
      <w:r>
        <w:rPr/>
        <w:t>縴圪丣樽쉹㉹告⹘⏂슘獧쉨㘵ꍃ癫♲䁴墵</w:t>
      </w:r>
      <w:r>
        <w:rPr/>
        <w:t>ꗂ</w:t>
      </w:r>
      <w:r>
        <w:rPr/>
        <w:t>䑠䦩圱䞮剔唷</w:t>
      </w:r>
      <w:r>
        <w:rPr/>
        <w:t>⣂</w:t>
      </w:r>
      <w:r>
        <w:rPr/>
        <w:t>潪サ乳쉊쉊飂䂱啲獂桠椥参䩭㝙䍙浆佖习</w:t>
      </w:r>
      <w:r>
        <w:rPr/>
        <w:t>ⱍ</w:t>
      </w:r>
      <w:r>
        <w:rPr/>
        <w:t>䑉晊穖쉔䄸䟂㞣浕썂썦轫汢곂⪵싂汔㎩</w:t>
      </w:r>
      <w:r>
        <w:rPr/>
        <w:t>⡊</w:t>
      </w:r>
      <w:r>
        <w:rPr/>
        <w:t>䑧優克䵚劏䀊㥗</w:t>
      </w:r>
      <w:r>
        <w:rPr/>
        <w:t>Ⱙ</w:t>
      </w:r>
      <w:r>
        <w:rPr/>
        <w:t>㝩䙈㝟㈻婣ꅍ걺녺걏䟂⺵㍎㥮噖䯂♙⥢湯㙦䥺䝖塙㡔瑤傩⪮塀睵숭⮏⍖뗃儴⨪斘䑴湬六䤨♤⩒搦欱止⥒秂⫂呌㜨䜰싎撬</w:t>
      </w:r>
      <w:r>
        <w:rPr/>
        <w:t>⡩⑐</w:t>
      </w:r>
      <w:r>
        <w:rPr/>
        <w:t>厩悘⨤瑎䳎い</w:t>
      </w:r>
      <w:r>
        <w:rPr/>
        <w:t>ꥇꕇ</w:t>
      </w:r>
      <w:r>
        <w:rPr/>
        <w:t>ⴥ</w:t>
      </w:r>
      <w:r>
        <w:rPr/>
        <w:t>㐪甭⑴싂哂쉨녒〪뭡礸㉞仂䁅▬睗琩搽恕桪收쉚斮⹡摴狂쉄㔯䉎䕭䵈</w:t>
      </w:r>
      <w:r>
        <w:rPr/>
        <w:t>ꥐ</w:t>
      </w:r>
      <w:r>
        <w:rPr/>
        <w:t>䡂䔴䉣㬪䳂쎩</w:t>
      </w:r>
      <w:r>
        <w:rPr/>
        <w:t>ꔣ</w:t>
      </w:r>
      <w:r>
        <w:rPr/>
        <w:t>汧⩗㩧䭰溥</w:t>
      </w:r>
      <w:r>
        <w:rPr/>
        <w:t>⠶</w:t>
      </w:r>
      <w:r>
        <w:rPr/>
        <w:t>殡쉤ꍟ뭍숪ꍹ쉪</w:t>
      </w:r>
      <w:r>
        <w:rPr/>
        <w:t>⠮</w:t>
      </w:r>
      <w:r>
        <w:rPr/>
        <w:t>ㆩ婨⽕乣깨杶䟂枣뇂딥싂㣂揂䅆㪩싍쉩槃瘯兯䐭䝕抵破슻㵀㈻뽙⸪쉕娪⬵싂绍戬夸쉗䐬믂침㠨녗䙊㘱乚䭬</w:t>
      </w:r>
      <w:r>
        <w:rPr/>
        <w:t>ⱑ</w:t>
      </w:r>
      <w:r>
        <w:rPr/>
        <w:t>䑠灤刵깑⵫欴奦牣嘫쉹励牔䠻忎㩣쉍夯䍸촳㶿ꆩ깢厘긲⸸슣敗䘦汯</w:t>
      </w:r>
      <w:r>
        <w:rPr/>
        <w:t>ⲏ</w:t>
      </w:r>
      <w:r>
        <w:rPr/>
        <w:t>煂恮쵦顫슬㞘⽣歌淂⯂嘥䉣㚥</w:t>
      </w:r>
      <w:r>
        <w:rPr/>
        <w:t>⠺</w:t>
      </w:r>
      <w:r>
        <w:rPr/>
        <w:t>媬噅싂㑃⨬䵗ꇂ䘷╠㴶▩㈤申䕡區ꅈ檿ㅟ췃㭎嘳⌥䍡秂槂쉳也㌹婀吵ね攴</w:t>
      </w:r>
      <w:r>
        <w:rPr/>
        <w:t>ꦣ</w:t>
      </w:r>
      <w:r>
        <w:rPr/>
        <w:t>瘽◂䫂</w:t>
      </w:r>
      <w:r>
        <w:rPr/>
        <w:t>ⳃ</w:t>
      </w:r>
      <w:r>
        <w:rPr/>
        <w:t>ㄹ歬盂䛎灠䀣㈺恾㙎問싂搳杄</w:t>
      </w:r>
      <w:r>
        <w:rPr/>
        <w:t>Ⱨ</w:t>
      </w:r>
      <w:r>
        <w:rPr/>
        <w:t>乡䣂쉩擂顆䑒㒵㝮徬</w:t>
      </w:r>
      <w:r>
        <w:rPr/>
        <w:t>ꥎ</w:t>
      </w:r>
      <w:r>
        <w:rPr/>
        <w:t>쉇椩轥걟塖睠杅㵃칓쉩㐱걭쉄␸狃슱䁴摲⿂걅咮婸〪圲纮䅂戬䱌녞땠숪湅怽塪㔮埂兣ㅬ㝈⨻㭃輰㡹쵮떻㵍䔥顃䩬따츺噴쉈숹숮幣껂쉔⸥榿灙묺</w:t>
      </w:r>
      <w:r>
        <w:rPr/>
        <w:t>ⱇ</w:t>
      </w:r>
      <w:r>
        <w:rPr/>
        <w:t>琵呟栽類區吵쉶啴柂</w:t>
      </w:r>
      <w:r>
        <w:rPr/>
        <w:t>ⱒ</w:t>
      </w:r>
      <w:r>
        <w:rPr/>
        <w:t>䈳渺⑑汰숳埂쉆㭓䧍啋旂쉲䁚瑕촻佴</w:t>
      </w:r>
      <w:r>
        <w:rPr/>
        <w:t>ꤱ</w:t>
      </w:r>
      <w:r>
        <w:rPr/>
        <w:t>癵琱㊥⺱䱉䟂䡇숦璡╘䜮顓䊩</w:t>
      </w:r>
      <w:r>
        <w:rPr/>
        <w:t>ⱍ</w:t>
      </w:r>
      <w:r>
        <w:rPr/>
        <w:t>쉶숣㣎搥㍏㪘</w:t>
      </w:r>
      <w:r>
        <w:rPr/>
        <w:t>ⰹ</w:t>
      </w:r>
      <w:r>
        <w:rPr/>
        <w:t>幈帬为쉉截卐歇番⻎䵄⑹䤭넪㝮煲⩎쌪㑇뭈숲㩑쉈녍촳塒</w:t>
      </w:r>
      <w:r>
        <w:rPr/>
        <w:t>ꖏ</w:t>
      </w:r>
      <w:r>
        <w:rPr/>
        <w:t>柎祺㌫䅤╆杶⩚頪㥅㕮쉸㥑剸쉇ꅳ䅶㭓⭮쉔碻숵⻂嗂쉺</w:t>
      </w:r>
      <w:r>
        <w:rPr/>
        <w:t>Ⳃ</w:t>
      </w:r>
      <w:r>
        <w:rPr/>
        <w:t>ㆮ숵㕵녥䋃쉳䕢쉣媣攰婮剎接䜫橌슩熥〱┱㙮숨伳䕘싂㭃䙟祋奕칐汁뽑</w:t>
      </w:r>
      <w:r>
        <w:rPr/>
        <w:t>꧍</w:t>
      </w:r>
      <w:r>
        <w:rPr/>
        <w:t>㍈歙伤㙢关䠺呏⨶け⹟⻎儤暩㥋깪쉞갳싂䕪利夷䵖䵂㑔⽗믂楮격␮ꌷ恣慬䄪⯂⩩壂樥쉁♇⩈쉬眨쉆녾溣刱썒㇂⤊媱쉧塳輭浘沿㑯쉆侏㑍</w:t>
      </w:r>
      <w:r>
        <w:rPr/>
        <w:t>ⷍ</w:t>
      </w:r>
      <w:r>
        <w:rPr/>
        <w:t>僂깢㬭㛂묭牷畨쉖䭒摉䣂枮瑪歌䀩掵䭄◂轖겘䐦ꌰ煑攫⩔䉌슣獥⬯湴玬⵾쉍挪숱싂㐮焤썟徻㓂䑟儻浑沬ッ帪湢</w:t>
      </w:r>
      <w:r>
        <w:rPr/>
        <w:t>ꕗ⬣</w:t>
      </w:r>
      <w:r>
        <w:rPr/>
        <w:t>㬰싂╆쉺쵢⭠坩⭙</w:t>
      </w:r>
      <w:r>
        <w:rPr/>
        <w:t>ⱺ䷂</w:t>
      </w:r>
      <w:r>
        <w:rPr/>
        <w:t>歎⨺䙏棂䬺〵磂녕춘㦻뽃摣幩</w:t>
      </w:r>
      <w:r>
        <w:rPr/>
        <w:t>ꥏ</w:t>
      </w:r>
      <w:r>
        <w:rPr/>
        <w:t>䕲埂䇂坤祧湗䓂穈䵔〫</w:t>
      </w:r>
      <w:r>
        <w:rPr/>
        <w:t>ꕷ</w:t>
      </w:r>
      <w:r>
        <w:rPr/>
        <w:t>⡉</w:t>
      </w:r>
      <w:r>
        <w:rPr/>
        <w:t>䉘㭑䙫䉍뇂䊿㡔숲愴奡帱湄瞩㜭櫃亩녬偖坈堻楌깚䝃牣䑓弹獌䬮쉦칶쏎ꍍ㍪㒻</w:t>
      </w:r>
      <w:r>
        <w:rPr/>
        <w:t>⣃</w:t>
      </w:r>
      <w:r>
        <w:rPr/>
        <w:t>繾⫎㖮썠疬⭩꺘㩭桫⨦棂꺩慩䏂祹⍺⽙㑨☻棂▵㟃橋煗李뭤汰㌭潟⑃쵦冘숶埂倸㭗僂쉖슩긫㡮歓䄮椮楌쉎㙀䱦湬悥</w:t>
      </w:r>
      <w:r>
        <w:rPr/>
        <w:t>⡤</w:t>
      </w:r>
      <w:r>
        <w:rPr/>
        <w:t>㯎뮿䤤杊昸</w:t>
      </w:r>
      <w:r>
        <w:rPr/>
        <w:t>ꦥ</w:t>
      </w:r>
      <w:r>
        <w:rPr/>
        <w:t>偙싂䡤Ⓜ曍⩙쉊汆瀪嫂뽔</w:t>
      </w:r>
      <w:r>
        <w:rPr/>
        <w:t>ꔵ</w:t>
      </w:r>
      <w:r>
        <w:rPr/>
        <w:t>顬栺</w:t>
      </w:r>
      <w:r>
        <w:rPr/>
        <w:t>⡓⹀⹰</w:t>
      </w:r>
      <w:r>
        <w:rPr/>
        <w:t>夷</w:t>
      </w:r>
      <w:r>
        <w:rPr/>
        <w:t>Ⳃ</w:t>
      </w:r>
      <w:r>
        <w:rPr/>
        <w:t>捄欺琭컃炿䝏楑乸췂䇂춥颡</w:t>
      </w:r>
      <w:r>
        <w:rPr/>
        <w:t>ꤲ</w:t>
      </w:r>
      <w:r>
        <w:rPr/>
        <w:t>劵䄹</w:t>
      </w:r>
      <w:r>
        <w:rPr/>
        <w:t>Ⱕ</w:t>
      </w:r>
      <w:r>
        <w:rPr/>
        <w:t>迂뮮剾⬩樻깔</w:t>
      </w:r>
      <w:r>
        <w:rPr/>
        <w:t>⡌</w:t>
      </w:r>
      <w:r>
        <w:rPr/>
        <w:t>係㩩煊硬戩쉣坚搦㙨㤯칵㥧㐣㑖숬扨勂䉹ꅭ撮⽑橸쌱䱫妱癈⩒䭳㙲㤮才⎮䁕놏㭚㵐彷㭲恦眰㩹晹컂쉟涩悩쉂쉌걶㈪숽⵲⩳뾏⹋摌呷걇侩斮測䝨䯂㕆ꆡ쉫発渳偶쉫ꅬ晐칳⤬囂䛂婎ꍶ䕩</w:t>
      </w:r>
      <w:r>
        <w:rPr/>
        <w:t>ⴶ</w:t>
      </w:r>
      <w:r>
        <w:rPr/>
        <w:t>⼵㡳画㭂ꏂ깇䴽伺썄忂䜤束묶㖘乂䵈佌噞嘳幕牲棂⬷</w:t>
      </w:r>
      <w:r>
        <w:rPr/>
        <w:t>Ⳃ</w:t>
      </w:r>
      <w:r>
        <w:rPr/>
        <w:t>主浩類䝰児炱桤걷</w:t>
      </w:r>
      <w:r>
        <w:rPr/>
        <w:t>ꥅ</w:t>
      </w:r>
      <w:r>
        <w:rPr/>
        <w:t>汄灓曂䍯夦</w:t>
      </w:r>
      <w:r>
        <w:rPr/>
        <w:t>ⲏ</w:t>
      </w:r>
      <w:r>
        <w:rPr/>
        <w:t>㑺湱䭊䔫썑뽦䁓䥾䤲ꅰ抣畚㇂疥䲩绂偀㏂瑫勂䓂ꅉ煲ㄩ瑢걗⑺剱晟뽐浤깏⭨䅭噇䉔쉧洺묭䉈㴪</w:t>
      </w:r>
      <w:r>
        <w:rPr/>
        <w:t>ⱹⲮ</w:t>
      </w:r>
      <w:r>
        <w:rPr/>
        <w:t>坩壂⩔姎䴤슱戮⬬ま浒⩪땢憵档䵊䩲橦䥭ꌤ仂┳䁱券㔵䚏偦婤婰쎱ꄥ녪磃䓂竂⨰接ㅵ㪩弯昲㍐浾牟걚楓⿂扟㮩쉾♀偑檿</w:t>
      </w:r>
      <w:r>
        <w:rPr/>
        <w:t>⠭</w:t>
      </w:r>
      <w:r>
        <w:rPr/>
        <w:t>斘䖣呠煯佈╃䀥䡺</w:t>
      </w:r>
      <w:r>
        <w:rPr/>
        <w:t>ⵎ</w:t>
      </w:r>
      <w:r>
        <w:rPr/>
        <w:t>숭㷂쉋㐲橁䌷瓂㍙뼲䝠㬣䅁䋂梮㙀摔姂䉧⪩⎮玥</w:t>
      </w:r>
      <w:r>
        <w:rPr/>
        <w:t>⡧</w:t>
      </w:r>
      <w:r>
        <w:rPr/>
        <w:t>㶡ꎮ쉗匣捥㭙썵兠싂潒斏樹䝟䭕㕗僂숤겡嫍䂬畨䅎쉾</w:t>
      </w:r>
      <w:r>
        <w:rPr/>
        <w:t>⡀</w:t>
      </w:r>
      <w:r>
        <w:rPr/>
        <w:t>㵸偰䁡⭞</w:t>
      </w:r>
      <w:r>
        <w:rPr/>
        <w:t>⢵</w:t>
      </w:r>
      <w:r>
        <w:rPr/>
        <w:t>걬䱊쵞쉪㟂焊䏎⹍瑸擂木ꏂ坮䐹䧂悏숣⪏쵑楦</w:t>
      </w:r>
      <w:r>
        <w:rPr/>
        <w:t>ⵦ</w:t>
      </w:r>
      <w:r>
        <w:rPr/>
        <w:t>欲䁀睤礪녇䕥䶥숣软숩庘쵊楦媩父슿숺뇃䖥奫뭐㵡䌱枣澥䉧ꥳ䑩䍠曂湎婴⨽治楁㛂冩쉑㶩欲춬繧ꍳ窥꺩恡</w:t>
      </w:r>
      <w:r>
        <w:rPr/>
        <w:t>⡕</w:t>
      </w:r>
      <w:r>
        <w:rPr/>
        <w:t>쉓䁍㐦珂숪㪵ꍾ䌰뼪㑘뿂䨽㭫걱</w:t>
      </w:r>
      <w:r>
        <w:rPr/>
        <w:t>ꖵ</w:t>
      </w:r>
      <w:r>
        <w:rPr/>
        <w:t>㴽껂걕㕉殘쉁慾쉡䏂컃塄泂쉘⥰晢廂</w:t>
      </w:r>
      <w:r>
        <w:rPr/>
        <w:t>ꕊ</w:t>
      </w:r>
      <w:r>
        <w:rPr/>
        <w:t>䛂♱顫䗂</w:t>
      </w:r>
      <w:r>
        <w:rPr/>
        <w:t>ⵂ</w:t>
      </w:r>
      <w:r>
        <w:rPr/>
        <w:t>癴坬瞩쉟㬦曂杳纏싂㮮䲻⤬样竂顩喣剘䥂幢妵䚣䱱穬昨뼦⭾洫眵쉟慴⵪⬰㧃䵀슩䠯渳彰垬姂㴬碥╍땩栽㡢浒攻</w:t>
      </w:r>
      <w:r>
        <w:rPr/>
        <w:t>Ⳃ</w:t>
      </w:r>
      <w:r>
        <w:rPr/>
        <w:t>归潎煬쉙恣牒婋䑮</w:t>
      </w:r>
      <w:r>
        <w:rPr/>
        <w:t>꧂</w:t>
      </w:r>
      <w:r>
        <w:rPr/>
        <w:t>숫橴滃盂䉆뽥⨩吩琵噾䥳䜶㡄습祃䠩⹒땈窘⩐剎疿㜦䭹넪䬮䉅칦牮걏⻂柂颩犣䏂묺䘩囎㡤쉆䥨歺䎩깦</w:t>
      </w:r>
      <w:r>
        <w:rPr/>
        <w:t>ꖮ</w:t>
      </w:r>
      <w:r>
        <w:rPr/>
        <w:t>㭥楙쉧坧ㅪꎩ珂</w:t>
      </w:r>
      <w:r>
        <w:rPr/>
        <w:t>꧍</w:t>
      </w:r>
      <w:r>
        <w:rPr/>
        <w:t>㈻瞵佢㉸晬쉕喘穷♗硹⫂塃䭑癱汨</w:t>
      </w:r>
      <w:r>
        <w:rPr/>
        <w:t>ꤱ</w:t>
      </w:r>
      <w:r>
        <w:rPr/>
        <w:t>숲摭丱Ⓜ琶矃컂㉁浘匦䜩枩六뿂偓ꥥ婾⻂戻卬䁎숩㵔亱主扌冮䥍⫂参乌싂䆩</w:t>
      </w:r>
      <w:r>
        <w:rPr/>
        <w:t>ꥆ</w:t>
      </w:r>
      <w:r>
        <w:rPr/>
        <w:t>慔⥵녔䩄䔪咘氩뼤搱</w:t>
      </w:r>
      <w:r>
        <w:rPr/>
        <w:t>⠸</w:t>
      </w:r>
      <w:r>
        <w:rPr/>
        <w:t>㠲쉳䜱뇂猯お顅⾩㴻姎悘橑</w:t>
      </w:r>
      <w:r>
        <w:rPr/>
        <w:t>⢘</w:t>
      </w:r>
      <w:r>
        <w:rPr/>
        <w:t>瑇</w:t>
      </w:r>
      <w:r>
        <w:rPr/>
        <w:t>꧍</w:t>
      </w:r>
      <w:r>
        <w:rPr/>
        <w:t>㝑余슮盂呷汙瑞ꅚ档뼱땦縶숤⿂瓂栤瑗</w:t>
      </w:r>
      <w:r>
        <w:rPr/>
        <w:t>ⵟ</w:t>
      </w:r>
      <w:r>
        <w:rPr/>
        <w:t>쉑慌䩦쉒㑌捫⹡㝮䅅쉄녱갷敵⽚</w:t>
      </w:r>
      <w:r>
        <w:rPr/>
        <w:t>ꤷ⸤</w:t>
      </w:r>
      <w:r>
        <w:rPr/>
        <w:t>景䌲</w:t>
      </w:r>
      <w:r>
        <w:rPr/>
        <w:t>⡃</w:t>
      </w:r>
      <w:r>
        <w:rPr/>
        <w:t>䐪桵牑숰愰㔴䢣獱穁恹灵⍶쉢⩦⑵幡㉡숰쉹哂沿㋂坖⫂</w:t>
      </w:r>
      <w:r>
        <w:rPr/>
        <w:t>ꥁ</w:t>
      </w:r>
      <w:r>
        <w:rPr/>
        <w:t>硟䙍毂♷䴤煎⑉ꏂ咩塨䀫䑑煢놵쉯깙顲쉗뽵⥟㮻噍庮熩佤噟⥍噐冻眥</w:t>
      </w:r>
      <w:r>
        <w:rPr/>
        <w:t>ꥈꦬ⯂</w:t>
      </w:r>
      <w:r>
        <w:rPr/>
        <w:t>숷⹫</w:t>
      </w:r>
      <w:r>
        <w:rPr/>
        <w:t>⡺</w:t>
      </w:r>
      <w:r>
        <w:rPr/>
        <w:t>攺兤榱猯숪䝭畘쉟乸㏂쎣噡瑎⤨漱䂱⚘⹆⵺湟煒瀻幖界硾䭈㡤唦幷䪘潔晴㝉⨪⬲噰倱䇂㴽个汊⩟䆿兓獠꥘떥숸禩뮘쉆碘뽁⸵沵墣漺㍢긤츯쵂瑘顾焨</w:t>
      </w:r>
      <w:r>
        <w:rPr/>
        <w:t>ꥆ</w:t>
      </w:r>
      <w:r>
        <w:rPr/>
        <w:t>礨挩쉾牡䱘浙녃숣╔</w:t>
      </w:r>
      <w:r>
        <w:rPr/>
        <w:t>ⰳ</w:t>
      </w:r>
      <w:r>
        <w:rPr/>
        <w:t>晅揂칷剨뼦땋敏쉊氷</w:t>
      </w:r>
      <w:r>
        <w:rPr/>
        <w:t>ꕄ⥰</w:t>
      </w:r>
      <w:r>
        <w:rPr/>
        <w:t>剔쉀⯂疵䋂䡈埂뭸䠴桁囂搮⨤畺浄</w:t>
      </w:r>
      <w:r>
        <w:rPr/>
        <w:t>Ɒ</w:t>
      </w:r>
      <w:r>
        <w:rPr/>
        <w:t>깥쉏獘晳䍂瑑䴳参犘뼮彥걺猵轹뾻㩧戽㵲橒⍮怶ㄽ摃坔硾녉㨊슣棎䕯乭㵫⹢浉䙁ヂ轘㝮⪩呞滂摧勂䙴ꎿ制憥㭸썦塣扒숱쉅梣㋂稹싂瞻毂桮⎣唦㭡</w:t>
      </w:r>
      <w:r>
        <w:rPr/>
        <w:t>⢏</w:t>
      </w:r>
      <w:r>
        <w:rPr/>
        <w:t>䙩䊘䉰挩捏㭄刱ꄭ㵔係㝚轍䍺坈坪䀴쉱氶땞䩎癧㑟⑈晴╄刻㍆售掣祓</w:t>
      </w:r>
      <w:r>
        <w:rPr/>
        <w:t>Ⱝ</w:t>
      </w:r>
      <w:r>
        <w:rPr/>
        <w:t>䥶㆘庘쉄垥抡灍䱹</w:t>
      </w:r>
      <w:r>
        <w:rPr/>
        <w:t>ꥅ</w:t>
      </w:r>
      <w:r>
        <w:rPr/>
        <w:t>⣂</w:t>
      </w:r>
      <w:r>
        <w:rPr/>
        <w:t>櫂䤮ꌴ啖楃愰働숤桎쉸⑥偙穇妿㧎㤨轙숰摞究吻輻㍆딭さ⭬殏縶䧍녉穊泂쉸깹慲ㅔ奣뼳呁ꍤ瘦顲㵐</w:t>
      </w:r>
      <w:r>
        <w:rPr/>
        <w:t>ⱀ</w:t>
      </w:r>
      <w:r>
        <w:rPr/>
        <w:t>쉊种捧之繱䊘㍵걆楖뼪슡〲湉㩑桄긫潯燂㈯㯍䬮牓ォ쉍뽧呩</w:t>
      </w:r>
      <w:r>
        <w:rPr/>
        <w:t>ⴶ</w:t>
      </w:r>
      <w:r>
        <w:rPr/>
        <w:t>ꍳ喩슮㙧瓎쉀⩑捉弪⭡㕳㑬䧂娰녔獅䩱煰㥌怷䭇唲氲♩㢩桬焱䁌愻稥⭍䙵爮欷䀱</w:t>
      </w:r>
      <w:r>
        <w:rPr/>
        <w:t>ⵔ</w:t>
      </w:r>
      <w:r>
        <w:rPr/>
        <w:t>쉾ㅦꥳ垩♋䁕稨橍♫⍗䥧彰䍒扖䌱楩奇땾煢潒쉗쉲䥀⨥䙺쵪輷</w:t>
      </w:r>
      <w:r>
        <w:rPr/>
        <w:t>⠬</w:t>
      </w:r>
      <w:r>
        <w:rPr/>
        <w:t>浧䉸</w:t>
      </w:r>
      <w:r>
        <w:rPr/>
        <w:t>ⱦ</w:t>
      </w:r>
      <w:r>
        <w:rPr/>
        <w:t>䲥助塪뇎体䳍녂牡慷氽睡쎩⍨扫⥯쉓쉾</w:t>
      </w:r>
      <w:r>
        <w:rPr/>
        <w:t>⠯</w:t>
      </w:r>
      <w:r>
        <w:rPr/>
        <w:t>煭瀦䉊㍉繊䨱칊㓂䒏猬䵀䞩栱䅠杍㞘싂넬樭뇃挬㝎㔻╫㌱㕲㬵灷焪だ⨪♾쵉义뼪⑲狂㕬歅埂⌹厱╗帮</w:t>
      </w:r>
      <w:r>
        <w:rPr/>
        <w:t>ꦏ</w:t>
      </w:r>
      <w:r>
        <w:rPr/>
        <w:t>囂䌥洪촣䭾炥亡晍䕀奄婪灹杂䅳</w:t>
      </w:r>
      <w:r>
        <w:rPr/>
        <w:t>⣃</w:t>
      </w:r>
      <w:r>
        <w:rPr/>
        <w:t>䑕瘷樻䅋⭄䤦慔䴩疮䨦충硑컂㬥䀻녍妿䔺䩢⩢澬⥟佷楞㙹ꄯ썖䭘⬯녾뭡坭抡活슥乷㪩䄤숨⭎䯂佂⹥</w:t>
      </w:r>
      <w:r>
        <w:rPr/>
        <w:t>ꤤ</w:t>
      </w:r>
      <w:r>
        <w:rPr/>
        <w:t>䌭㩀噾⵨剔圥卲戰剶硵㇂싎</w:t>
      </w:r>
      <w:r>
        <w:rPr/>
        <w:t>⡫</w:t>
      </w:r>
      <w:r>
        <w:rPr/>
        <w:t>档狂溩儳⌯硡湸㴻䩳䷎甭濍싂ꄽ啅愥甪丩ㄭ稪伷</w:t>
      </w:r>
      <w:r>
        <w:rPr/>
        <w:t>Ⳃ⵷</w:t>
      </w:r>
      <w:r>
        <w:rPr/>
        <w:t>嫂敍춡ꅮ㉏は亿乮숥䃎䓂牁兆뗎倳飃捧煯㔶䕉懂怪문뽷쉦弤ꎮ塢㠮礱㨫飂쉂⹈揍㩏瀷汅橋慡坹昨쉄쉷㞻뭖毂㴰䄯涩幃쉷칏朸걳꤮绎噮⒵ォ숣䁂</w:t>
      </w:r>
      <w:r>
        <w:rPr/>
        <w:t>ꦮ</w:t>
      </w:r>
      <w:r>
        <w:rPr/>
        <w:t>智壂쉊ꄪ埂庘⩃갳㥯ㆿ橙⵬⬨湌氬쉨梮塋㙓瘳噧繮⹧〳녴勂曂坅䥸춿慶쉉⵷䂥⑁</w:t>
      </w:r>
      <w:r>
        <w:rPr/>
        <w:t>ꤳ♆♊</w:t>
      </w:r>
      <w:r>
        <w:rPr/>
        <w:t>곂☻畴幒湫抏䭀永춻⩴㜪汏㝏墡숻穖婶顚싂䈸싂䍪呲辡</w:t>
      </w:r>
      <w:r>
        <w:rPr/>
        <w:t>ꥋ</w:t>
      </w:r>
      <w:r>
        <w:rPr/>
        <w:t>⽵ꅒ㵺⮻䱐䵯㨬绂䶻廂ꥫ쌊䜩쉚㍵숪싂欲䇍汯뭨싂䖱䆿㍾癠㖩㊩地参䩐㭯敍啕ꄤ剁枿싂妥뽙挵ィ㑏♵</w:t>
      </w:r>
      <w:r>
        <w:rPr/>
        <w:t>꧂</w:t>
      </w:r>
      <w:r>
        <w:rPr/>
        <w:t>愸塋橎䀨湘㵪숻䥙煓喣潤쉲땨卶⨮⌸깅汃乓쉟离公⍃</w:t>
      </w:r>
      <w:r>
        <w:rPr/>
        <w:t>ꕱ</w:t>
      </w:r>
      <w:r>
        <w:rPr/>
        <w:t>戯</w:t>
      </w:r>
      <w:r>
        <w:rPr/>
        <w:t>⡣♂</w:t>
      </w:r>
      <w:r>
        <w:rPr/>
        <w:t>卅到슿偮术愲</w:t>
      </w:r>
      <w:r>
        <w:rPr/>
        <w:t>⡺</w:t>
      </w:r>
      <w:r>
        <w:rPr/>
        <w:t>䮣瘪숫䤥䓂뾱⦿║䕋슿䟂摦喩榻쉩촫恌썱稺剺㢿飂搣厏䱲䀪栽惂制╉流♖辱숱剪奪歕䅬㴪㍅ぬ䟂埂♘圽╞彭⑰烂ꥪ䊮슩촸䧂䥘믂䱘䔮犥쵨㪡㍖㙗恗㭯쉧墩猳牂畏㉷</w:t>
      </w:r>
      <w:r>
        <w:rPr/>
        <w:t>꧂</w:t>
      </w:r>
      <w:r>
        <w:rPr/>
        <w:t>偨淂敬㵺䴤澣䥰㍦╤旂쉍</w:t>
      </w:r>
      <w:r>
        <w:rPr/>
        <w:t>⣂</w:t>
      </w:r>
      <w:r>
        <w:rPr/>
        <w:t>䄺쉎㙘杦輽戤䘰ㅒ갭⨶䅖䝶깸䩭䴺⏂杄䙚䍥㕮乀惂搸慣쉕採䢱</w:t>
      </w:r>
      <w:r>
        <w:rPr/>
        <w:t>Ⱓ</w:t>
      </w:r>
      <w:r>
        <w:rPr/>
        <w:t>忂慔⛂娮煍禥㍥쉷敵廂</w:t>
      </w:r>
      <w:r>
        <w:rPr/>
        <w:t>ꕍ</w:t>
      </w:r>
      <w:r>
        <w:rPr/>
        <w:t>頣橬㜪呷뾣쉺슏썵쵂恕䄴</w:t>
      </w:r>
      <w:r>
        <w:rPr/>
        <w:t>ꕘ</w:t>
      </w:r>
      <w:r>
        <w:rPr/>
        <w:t>敃䭯䊩涩頯汞瀺뭋䃂煴땟㕧禥㎱睍깩쉠㨺썹㐹뿂</w:t>
      </w:r>
      <w:r>
        <w:rPr/>
        <w:t>ꤽ</w:t>
      </w:r>
      <w:r>
        <w:rPr/>
        <w:t>㥢瞮쉴瘫噊辩ꇂ椤꺡彺㟂䛂䐷ꅏ䍺넱걚义</w:t>
      </w:r>
      <w:r>
        <w:rPr/>
        <w:t>⣂</w:t>
      </w:r>
      <w:r>
        <w:rPr/>
        <w:t>澮畣煸㵈䡪帶쉯㭧⨫☽䄴創塒싃灮숳딩습</w:t>
      </w:r>
      <w:r>
        <w:rPr/>
        <w:t>ⱺ</w:t>
      </w:r>
      <w:r>
        <w:rPr/>
        <w:t>싂娣</w:t>
      </w:r>
      <w:r>
        <w:rPr/>
        <w:t>⠦</w:t>
      </w:r>
      <w:r>
        <w:rPr/>
        <w:t>輽㴣㉪뇂㏃剄媏⍫촦㗍╠♰쉑숫</w:t>
      </w:r>
      <w:r>
        <w:rPr/>
        <w:t>ⱆ</w:t>
      </w:r>
      <w:r>
        <w:rPr/>
        <w:t>渶㫂䅇淂碩焸恘倣摁⽈숷숵剸䫂婘盂喩牊壂꥗彎</w:t>
      </w:r>
      <w:r>
        <w:rPr/>
        <w:t>ꗎ</w:t>
      </w:r>
      <w:r>
        <w:rPr/>
        <w:t>䔤䝢⌥䫂䳂弦䱶쉉⹬ꄣ毂䥷娨恳⬹⩤캿秂浀䡕⭥䅹䑵ꇂ䝮顕걘䱸ꥹ㩚┱䩓䐪輮슘㬤砯獬敱䡮⼥싂썲牸璣⍖忍旍㡅Ⓧ⭭噊쉃窮扸⩬썉䥣兩㑃컂싂䌨漸炏⩃庣쉷具䌭瀽쉟庮칉쉥煷</w:t>
      </w:r>
      <w:r>
        <w:rPr/>
        <w:t>ꥉ</w:t>
      </w:r>
      <w:r>
        <w:rPr/>
        <w:t>䊘껂欣允噇砪橘㍩꺩␶⦵숫☱歾枘䱯깅页噔畤김</w:t>
      </w:r>
      <w:r>
        <w:rPr/>
        <w:t>ⵆ</w:t>
      </w:r>
      <w:r>
        <w:rPr/>
        <w:t>洰摬輯天⺘㉉떩䭹捖牳乢</w:t>
      </w:r>
      <w:r>
        <w:rPr/>
        <w:t>ⴱ</w:t>
      </w:r>
      <w:r>
        <w:rPr/>
        <w:t>䕂쉷㙞儹痂充</w:t>
      </w:r>
      <w:r>
        <w:rPr/>
        <w:t>ⵙ</w:t>
      </w:r>
      <w:r>
        <w:rPr/>
        <w:t>穇堻桓쉃ださ⫃㉢䑬䭡獷婃䰪쉦吮⹵</w:t>
      </w:r>
      <w:r>
        <w:rPr/>
        <w:t>ꦥꗂ</w:t>
      </w:r>
      <w:r>
        <w:rPr/>
        <w:t>礩ㄥ⸫⬯숹煟猲⎘㭷㨯⥈頱숪垻㔪畡䳂⑫䄵쉅깪撱栨쉸㭍〣䅮⹓㟂剳輺⯂㬮轗匸</w:t>
      </w:r>
      <w:r>
        <w:rPr/>
        <w:t>ꕈ</w:t>
      </w:r>
      <w:r>
        <w:rPr/>
        <w:t>唲浳柂椯딭숳硤䈴ꌪ쉠凃ヂ煑佱╩쉍煦䥦洶咏匮</w:t>
      </w:r>
      <w:r>
        <w:rPr/>
        <w:t>ꦩ</w:t>
      </w:r>
      <w:r>
        <w:rPr/>
        <w:t>栮䡔牴婳┫唫⦩硱窩</w:t>
      </w:r>
      <w:r>
        <w:rPr/>
        <w:t>Ⳃ</w:t>
      </w:r>
      <w:r>
        <w:rPr/>
        <w:t>獶南숣桑㝉怊祠걵帻뮮⒏䙵</w:t>
      </w:r>
      <w:r>
        <w:rPr/>
        <w:t>ⴲ</w:t>
      </w:r>
      <w:r>
        <w:rPr/>
        <w:t>䢣䭅癋ꍺ她Ⓜ</w:t>
      </w:r>
      <w:r>
        <w:rPr/>
        <w:t>ⲣ</w:t>
      </w:r>
      <w:r>
        <w:rPr/>
        <w:t>坢彬㉈㝅ꅣ刪㑁썥㟍此漺浵⤽輵숦㠷숮ㄸ녂㝰獮⫂椺䛍洩坙顎单쵇い쉂娰婇瓂⫂祓栬嫂숱싎涩䆻冮쵅</w:t>
      </w:r>
    </w:p>
    <w:p>
      <w:pPr>
        <w:pStyle w:val="PreformattedText"/>
        <w:bidi w:val="0"/>
        <w:spacing w:before="0" w:after="0"/>
        <w:jc w:val="left"/>
        <w:rPr/>
      </w:pPr>
      <w:r>
        <w:rPr/>
        <w:t>Ⲭ</w:t>
      </w:r>
      <w:r>
        <w:rPr/>
        <w:t>㘷儱䥃╅䬳焽枿熿ꥧ싂扥䵥剭䢱ꅆ</w:t>
      </w:r>
      <w:r>
        <w:rPr/>
        <w:t>ⱟ╫</w:t>
      </w:r>
      <w:r>
        <w:rPr/>
        <w:t>쉁婔䒮佹쉧ㅋ䍤뭹㩫㍋⩷ㅤꍊ쎻䱳塎纥睑媥煫澵繒㵱楦♪瘵俍捖겣揂祔딨슣䖻</w:t>
      </w:r>
      <w:r>
        <w:rPr/>
        <w:t>⡶</w:t>
      </w:r>
      <w:r>
        <w:rPr/>
        <w:t>䅌彏⫂</w:t>
      </w:r>
      <w:r>
        <w:rPr/>
        <w:t>ⵖ</w:t>
      </w:r>
      <w:r>
        <w:rPr/>
        <w:t>䙾</w:t>
      </w:r>
      <w:r>
        <w:rPr/>
        <w:t>⠫</w:t>
      </w:r>
      <w:r>
        <w:rPr/>
        <w:t>䝥䡧숬⽀扲汰⤰旂扯伤材顙稶㝧♲䙠㇂氫䍃╯䐸⬺䬽칢┸㦩㩍㝍剸娲䩏愯숭湉䍬⍖쉆璮楮硱⵱皩䕏段䑵㥮捉⑲灣楧䉙숭䬭䅇啔䁟</w:t>
      </w:r>
      <w:r>
        <w:rPr/>
        <w:t>ꕣ</w:t>
      </w:r>
      <w:r>
        <w:rPr/>
        <w:t>嘯⩲䔲汒佊슡䍪爳㔮懂</w:t>
      </w:r>
      <w:r>
        <w:rPr/>
        <w:t>Ⱙ⭥</w:t>
      </w:r>
      <w:r>
        <w:rPr/>
        <w:t>栶쉔넬뭉⧂갹憥</w:t>
      </w:r>
      <w:r>
        <w:rPr/>
        <w:t>⠻</w:t>
      </w:r>
      <w:r>
        <w:rPr/>
        <w:t>묣</w:t>
      </w:r>
      <w:r>
        <w:rPr/>
        <w:t>ꕧ</w:t>
      </w:r>
      <w:r>
        <w:rPr/>
        <w:t>숲䘨癵㓂湦ꎏ㭇㚬쉚⭎繰杰뽗␸䮿䍄㕑㩉桢伷摎</w:t>
      </w:r>
      <w:r>
        <w:rPr/>
        <w:t>ꔥ</w:t>
      </w:r>
      <w:r>
        <w:rPr/>
        <w:t>㑃㶘䱮뭃皥瀯稷녪濂䉬儰뭂串슣⑭㭪噎採㆘녟</w:t>
      </w:r>
      <w:r>
        <w:rPr/>
        <w:t>ⱴ</w:t>
      </w:r>
      <w:r>
        <w:rPr/>
        <w:t>㙸婺⛂㈥㍈⑶硦煩쉆焽깵サ畯呹匮狂㬥깮傿⽱숸쉬剐썵兗娽쵯硖狂</w:t>
      </w:r>
      <w:r>
        <w:rPr/>
        <w:t>ꕖ</w:t>
      </w:r>
      <w:r>
        <w:rPr/>
        <w:t>朩慍⼬䳎①焹太卢숶怬ㅖ恑秂썷憬戯硣竂剟무祢⵬䪡뇂収乂歸反〨녲猶</w:t>
      </w:r>
      <w:r>
        <w:rPr/>
        <w:t>꤫⑌</w:t>
      </w:r>
      <w:r>
        <w:rPr/>
        <w:t>㉗輦䵞摙갯洶转浫䩤㌹执你쉥䁮し搤席勂睥之呰⥲昵⭉⥚㠯䅌磂暩㷂싃湒䆬湑땢拃墏倻슩䣂㣂㘨唱㍐년婺ꌳ淂扆넽㐨䗂䥗슣떮슿쉳␪煓壍呥懂⨩娫杪⼫숹坔⩃留</w:t>
      </w:r>
      <w:r>
        <w:rPr/>
        <w:t>ⶬ</w:t>
      </w:r>
      <w:r>
        <w:rPr/>
        <w:t>勂쉹䈺⤺⍃㖡䕉⮡╭塧〷啦⽵숦</w:t>
      </w:r>
      <w:r>
        <w:rPr/>
        <w:t>ꕌ</w:t>
      </w:r>
      <w:r>
        <w:rPr/>
        <w:t>넯丸⮩㜽칋㓂橕琴乞걉숴偕뼫⥚녏싂䅂扳扥盂쉧䩆敹땱弮城䳂䯍拂祄獯⍖迎滂⤷湐깠쵘癔浌䌬⍪⌽勃䜦⥾숯昱湎绂潁睦琫爪柂㭁に䰽僂墥嗂㈬</w:t>
      </w:r>
      <w:r>
        <w:rPr/>
        <w:t>ꕦ</w:t>
      </w:r>
      <w:r>
        <w:rPr/>
        <w:t>걋疡㶱硨쉡갭轈䤩곎㐲썌兰弭䝹堤㧂幊迂䘲㐷뭩迍沿榥쉦䭟슱꥾⩌ꥤㅩ㥵墱扞䊣</w:t>
      </w:r>
      <w:r>
        <w:rPr/>
        <w:t>ⱹ</w:t>
      </w:r>
      <w:r>
        <w:rPr/>
        <w:t>㈪㭁瓎㶏㒱㝄㩒橚午㬽㮏Ⓨ䗂䞵㛃㒥䌱쉍ꄦ㩾毂坸琦䳂朊⹄뼫杋滃慧毂䥴瑌딻坏歕슥䯂숩㉊㮵䖵硉歋㙉␸숵⩎싂뇂呴㕘쉰勎拂歴묻ど瑬㈭</w:t>
      </w:r>
      <w:r>
        <w:rPr/>
        <w:t>ꤺ</w:t>
      </w:r>
      <w:r>
        <w:rPr/>
        <w:t>⽵曂춣汗슘⥕癢呭䁅⌱㩟迂丣扳䡫䭣噏稲쵞숮뭺싂㌪歩㇃機♠牮礶碡顄汁福쉋䈭敘</w:t>
      </w:r>
      <w:r>
        <w:rPr/>
        <w:t>ꥏ</w:t>
      </w:r>
      <w:r>
        <w:rPr/>
        <w:t>汹믂㵇숰獧㩸痂쵍癆健唣礦䑈썠</w:t>
      </w:r>
      <w:r>
        <w:rPr/>
        <w:t>꤬</w:t>
      </w:r>
      <w:r>
        <w:rPr/>
        <w:t>ꅧ녢䭢轹㔹娺</w:t>
      </w:r>
      <w:r>
        <w:rPr/>
        <w:t>ⱁ</w:t>
      </w:r>
      <w:r>
        <w:rPr/>
        <w:t>䶡位稶쉉潓何砵瀥㝒櫂妩娦㋎漳猲氲纻杁噚㉴쉊ㄷ췂瀪숶䥀쉁슱⩤秂啲䘭㜩㔰㩳⾿步囂捌焬쉵䔪뿍斥놱쉡㠯㘥帴숻</w:t>
      </w:r>
      <w:r>
        <w:rPr/>
        <w:t>⡢⩲</w:t>
      </w:r>
      <w:r>
        <w:rPr/>
        <w:t>ꅂ⽁쉉뭸㫂⯎殘皏싂䵯♠⿎傡挶뽇</w:t>
      </w:r>
      <w:r>
        <w:rPr/>
        <w:t>ⵦ</w:t>
      </w:r>
      <w:r>
        <w:rPr/>
        <w:t>浪祢⑅곂ガ迂壂䙠渫숮汳</w:t>
      </w:r>
      <w:r>
        <w:rPr/>
        <w:t>ꔽ</w:t>
      </w:r>
      <w:r>
        <w:rPr/>
        <w:t>嗂つ䁭么昣썧㘷挭扫沩</w:t>
      </w:r>
      <w:r>
        <w:rPr/>
        <w:t>ꕢ</w:t>
      </w:r>
      <w:r>
        <w:rPr/>
        <w:t>㉺撬뼨쉠⍭䩱</w:t>
      </w:r>
      <w:r>
        <w:rPr/>
        <w:t>Ⱚ</w:t>
      </w:r>
      <w:r>
        <w:rPr/>
        <w:t>넸</w:t>
      </w:r>
      <w:r>
        <w:rPr/>
        <w:t>ⶵ</w:t>
      </w:r>
      <w:r>
        <w:rPr/>
        <w:t>䉷걬걪䷂ꄽ瑏딪쉩쉬숫칔</w:t>
      </w:r>
      <w:r>
        <w:rPr/>
        <w:t>ꕐ</w:t>
      </w:r>
      <w:r>
        <w:rPr/>
        <w:t>爫䰮놏㤻䰮祋땬</w:t>
      </w:r>
      <w:r>
        <w:rPr/>
        <w:t>ꕢ</w:t>
      </w:r>
      <w:r>
        <w:rPr/>
        <w:t>〴㣂え禩夫</w:t>
      </w:r>
      <w:r>
        <w:rPr/>
        <w:t>ꕳ</w:t>
      </w:r>
      <w:r>
        <w:rPr/>
        <w:t>䞥抮桔昺兢⹴敷</w:t>
      </w:r>
      <w:r>
        <w:rPr/>
        <w:t>⡳</w:t>
      </w:r>
      <w:r>
        <w:rPr/>
        <w:t>砨晙縴넷䙔㡵䕐摙獈땥⭣爫㓂乱⌫䅰迂天剖ꏂ塒䒘㵀ꥱ⑯祃♈␸勂恠⹕㊩숩噔㵠祶憡싂㕺焷朰䴩㩬뭠机⫃⽾䅠獭ꥢ习䬨牑쉖數懂愷⥳䩰䤯奟䥢썱ꍊ쵇睵⨰䝢ꎡ걁噲穱</w:t>
      </w:r>
      <w:r>
        <w:rPr/>
        <w:t>⠴⨰</w:t>
      </w:r>
      <w:r>
        <w:rPr/>
        <w:t>瑒䔭싎췂繉쌽䨹癄䅴幓ꥥ칲飂砱쉗䧎⹷⧂杄쉡攳ㆻ栨梏滃ꥯ뽬畅㧂囂獡烂䳂珂쉉䋎輫氥轚噂⮏⥩䩧슥</w:t>
      </w:r>
      <w:r>
        <w:rPr/>
        <w:t>ꤺ</w:t>
      </w:r>
      <w:r>
        <w:rPr/>
        <w:t>却啁䝯毂쉇婔杷곂浙㙮縳奘䐯♧⹄숫䵨슬䭞숫檥手瑹䁠䖬穆䄭琣橵䚣⧂◂幷婧䍌</w:t>
      </w:r>
      <w:r>
        <w:rPr/>
        <w:t>ⱘ</w:t>
      </w:r>
      <w:r>
        <w:rPr/>
        <w:t>癹亿䉴떏竂㔺䨪浙玮忂⬹ꥢ쉏媵⩹稺慴渻갶꥚淂轮㕀녪쵢쉌欨懂㕟牁獑剾没塊㕚弨獘搨佸㗂ㅡ怣䵊꥗⹅牲幯㩃淎恬㕷⹁ꄱ⹐煌쎥㩶䍁뇂侥㑞䖵</w:t>
      </w:r>
      <w:r>
        <w:rPr/>
        <w:t>ⴤ</w:t>
      </w:r>
      <w:r>
        <w:rPr/>
        <w:t>兔㥎眵숺</w:t>
      </w:r>
      <w:r>
        <w:rPr/>
        <w:t>Ⱪ</w:t>
      </w:r>
      <w:r>
        <w:rPr/>
        <w:t>摐䡪睐</w:t>
      </w:r>
      <w:r>
        <w:rPr/>
        <w:t>Ɐ</w:t>
      </w:r>
      <w:r>
        <w:rPr/>
        <w:t>柃䰦㵍偯撡瓍拂숬参氪숸쉴⽄숭⑷織䉞쉵ㅶ偤㆏㉏</w:t>
      </w:r>
      <w:r>
        <w:rPr/>
        <w:t>ꔴ</w:t>
      </w:r>
      <w:r>
        <w:rPr/>
        <w:t>頪棂乺刬격쉧物ꆘ䟂㌽桋숭汮慪뭗㑦쉦䭡뽩夯㍔琻末䭫穙ご䴱祑煸㡐딨</w:t>
      </w:r>
      <w:r>
        <w:rPr/>
        <w:t>⢮</w:t>
      </w:r>
      <w:r>
        <w:rPr/>
        <w:t>瀊䷂⩹潆奲幦共磃䝘暮⌨㥭掩滂怴䇂</w:t>
      </w:r>
      <w:r>
        <w:rPr/>
        <w:t>Ⲯ</w:t>
      </w:r>
      <w:r>
        <w:rPr/>
        <w:t>癒䍒캻⌲犬뼲珂搥咩䡟⾩こ渪⯂捓숪⾡㕒ꍸ㔴抡㕷抡㕭湢䝶䩩㘮◂主呪㵟쌭뭵䁗哂㎬쉯噠䥷啇卣輰朩캣津╚顶녂乙䲩區坵⮩琲</w:t>
      </w:r>
      <w:r>
        <w:rPr/>
        <w:t>ⴵ</w:t>
      </w:r>
      <w:r>
        <w:rPr/>
        <w:t>쉧杮㔩㕚ꅁ</w:t>
      </w:r>
      <w:r>
        <w:rPr/>
        <w:t>ⱦ</w:t>
      </w:r>
      <w:r>
        <w:rPr/>
        <w:t>䭠䉍⨤습슘竂㭔桦瘰祙䝯䥍䅊顅獌栭䕺꺣ꎿ歔䁚꺬䡋樻ま單㡷璘㩲㘻쉈</w:t>
      </w:r>
      <w:r>
        <w:rPr/>
        <w:t>ꖵ</w:t>
      </w:r>
      <w:r>
        <w:rPr/>
        <w:t>㷂牧轣⿂䖻</w:t>
      </w:r>
      <w:r>
        <w:rPr/>
        <w:t>ꕗ</w:t>
      </w:r>
      <w:r>
        <w:rPr/>
        <w:t>淃姍戶昴ヂ</w:t>
      </w:r>
      <w:r>
        <w:rPr/>
        <w:t>⢮</w:t>
      </w:r>
      <w:r>
        <w:rPr/>
        <w:t>㥃冿㘽廂┺ꥷ㚘顆칷䛂獱輥ꏍ䉲쉬䑓걭櫂㭡偏ꅭ夯庥牃獾僂䀪걚䭔䱙䥱</w:t>
      </w:r>
      <w:r>
        <w:rPr/>
        <w:t>ꔻ</w:t>
      </w:r>
      <w:r>
        <w:rPr/>
        <w:t>쉕ꍤ㞬眵瘻⑈倲摕潈爴噇㦻噀丽⼬啌縨츬报忂潢쌲⍘쉫卮ꥭ䃂뭑䙫晇穌塃</w:t>
      </w:r>
      <w:r>
        <w:rPr/>
        <w:t>ⱊ</w:t>
      </w:r>
      <w:r>
        <w:rPr/>
        <w:t>睸攮♁噀㖵畷㫂卉係呦쉟毃⽤녇乃漬瑅쏂딽濂主</w:t>
      </w:r>
      <w:r>
        <w:rPr/>
        <w:t>ꕠ䷂</w:t>
      </w:r>
      <w:r>
        <w:rPr/>
        <w:t>拂桱걯勂슘犣䌺⩨到啒唫㠽ꅫ厡頷⧂쉑뽠슥䌲⪡㝕숰숨ꍇ绂䰯枱</w:t>
      </w:r>
      <w:r>
        <w:rPr/>
        <w:t>⡴</w:t>
      </w:r>
      <w:r>
        <w:rPr/>
        <w:t>ⴰ</w:t>
      </w:r>
      <w:r>
        <w:rPr/>
        <w:t>싂慸淂搸긪䮬䭬伵슮숫㘴汅瑱眳砸䏎⵱祶䚏㍡䡐硰㭧싃㕥湾㏂㩐⨭䝎⑲剦縬쉨쎩睂浄습湈兲刺싂㑉晉걘橙곂♇喘쉨喏わ湭♡㦵䲻⹙ꥢ䁁⹶쉑摺元〨⧎䩣䬨睦쉵偢쵢哂晊슻礴칳殻獆匭썇婖啵恲㉆浥깱⽆砽姎楱㖬싃ꥢ⽋じ┪伬䔣瘸쉹㵱䔲疻毂뽆摊湗硤烎形僂杹䋂灤╄儯癈싂燂彣纡刭ヂ숮녤쉩숦④擂櫂汗䃂쉰噷</w:t>
      </w:r>
      <w:r>
        <w:rPr/>
        <w:t>꧂⑘</w:t>
      </w:r>
      <w:r>
        <w:rPr/>
        <w:t>沬猥⼸獢㑃⸶⨸扤姂⹀婫睫쉷䵵⪵繉䆬穑⿃儥쌽</w:t>
      </w:r>
      <w:r>
        <w:rPr/>
        <w:t>ꕞ</w:t>
      </w:r>
      <w:r>
        <w:rPr/>
        <w:t>桡뽓⮻湖</w:t>
      </w:r>
      <w:r>
        <w:rPr/>
        <w:t>ꔵ</w:t>
      </w:r>
      <w:r>
        <w:rPr/>
        <w:t>䈩숴뽄䃂⥑땀烂칡</w:t>
      </w:r>
      <w:r>
        <w:rPr/>
        <w:t>ꕆ</w:t>
      </w:r>
      <w:r>
        <w:rPr/>
        <w:t>Ⱳ</w:t>
      </w:r>
      <w:r>
        <w:rPr/>
        <w:t>쉡껃⍶</w:t>
      </w:r>
      <w:r>
        <w:rPr/>
        <w:t>⣂</w:t>
      </w:r>
      <w:r>
        <w:rPr/>
        <w:t>꧃</w:t>
      </w:r>
      <w:r>
        <w:rPr/>
        <w:t>痂伳䱥⽣䝌䉃畗婟ㅱ⩤</w:t>
      </w:r>
      <w:r>
        <w:rPr/>
        <w:t>ꦡ</w:t>
      </w:r>
      <w:r>
        <w:rPr/>
        <w:t>뽎ꍚ扐ㅤꇍ</w:t>
      </w:r>
      <w:r>
        <w:rPr/>
        <w:t>꧂</w:t>
      </w:r>
      <w:r>
        <w:rPr/>
        <w:t>傩〥ꇍ쉥넯㌩㚡桚瑍뭩䀱滃딹松䝯攤乂쉈䱁䈮</w:t>
      </w:r>
      <w:r>
        <w:rPr/>
        <w:t>꤫</w:t>
      </w:r>
      <w:r>
        <w:rPr/>
        <w:t>숲殬庡䈭えꥱ</w:t>
      </w:r>
      <w:r>
        <w:rPr/>
        <w:t>Ⱬ</w:t>
      </w:r>
      <w:r>
        <w:rPr/>
        <w:t>咻泂㉴싎㋂輨쉚堬䝸쉘捊橑㬮</w:t>
      </w:r>
      <w:r>
        <w:rPr/>
        <w:t>ꤱ</w:t>
      </w:r>
      <w:r>
        <w:rPr/>
        <w:t>晣</w:t>
      </w:r>
      <w:r>
        <w:rPr/>
        <w:t>ⵄ</w:t>
      </w:r>
      <w:r>
        <w:rPr/>
        <w:t>䏂嘲熡轍恤╯嚿⭗倭牘呚唦䳂㒩◂䯃繫稣⻂㉰ꇂ⒩♪㥔䴣⒩挤戬⹩슣⧂顏《䴸ꥫ䍏㩤奕쉅숴걟䝐ꌦ殻慭㍃♡临⦣倵⵭쉞</w:t>
      </w:r>
      <w:r>
        <w:rPr/>
        <w:t>⡦</w:t>
      </w:r>
      <w:r>
        <w:rPr/>
        <w:t>쉩⩔曂瓂䭢♺⩨牏습绂嘦瀹㍅奌楶䘺秂偠獱싂⵱湏Ⓙ⼷슘瀦ぶ믃暵싎㓂╸祩걑拍牮か쉓⹄捘橢쉲깕摑灤獠頳⤥쉭䉸녮迍</w:t>
      </w:r>
      <w:r>
        <w:rPr/>
        <w:t>ⶣ</w:t>
      </w:r>
      <w:r>
        <w:rPr/>
        <w:t>습㵔⭡쉍摱態</w:t>
      </w:r>
      <w:r>
        <w:rPr/>
        <w:t>ⵄ</w:t>
      </w:r>
      <w:r>
        <w:rPr/>
        <w:t>쉳倫ぢ凂䕾쉯び㭇㍇⍙☨礨⩰뭉癖䁭숷櫃䙗婪⬣䅋곂昪♱䚘䯂ぬ恵</w:t>
      </w:r>
      <w:r>
        <w:rPr/>
        <w:t>⡺</w:t>
      </w:r>
      <w:r>
        <w:rPr/>
        <w:t>꧂</w:t>
      </w:r>
      <w:r>
        <w:rPr/>
        <w:t>갸畋䉃</w:t>
      </w:r>
      <w:r>
        <w:rPr/>
        <w:t>ꕥ</w:t>
      </w:r>
      <w:r>
        <w:rPr/>
        <w:t>㗂녾毂</w:t>
      </w:r>
      <w:r>
        <w:rPr/>
        <w:t>ꕑ</w:t>
      </w:r>
      <w:r>
        <w:rPr/>
        <w:t>檮㘫㙃㗂䅣㨤䬮㴸癁㐸圳㇂畭に쉍</w:t>
      </w:r>
      <w:r>
        <w:rPr/>
        <w:t>ꖡ⤺</w:t>
      </w:r>
      <w:r>
        <w:rPr/>
        <w:t>輪쉗</w:t>
      </w:r>
      <w:r>
        <w:rPr/>
        <w:t>ꦩ</w:t>
      </w:r>
      <w:r>
        <w:rPr/>
        <w:t>扪슩垻숣</w:t>
      </w:r>
      <w:r>
        <w:rPr/>
        <w:t>⡖</w:t>
      </w:r>
      <w:r>
        <w:rPr/>
        <w:t>䄴伳穊優煌숳〦⩉䋂奙帷垱憥ꍥ깏㜫숦숦歆⩸殡祍曍묪㈨妻꺿⎿␦才瑳⎱꤮</w:t>
      </w:r>
      <w:r>
        <w:rPr/>
        <w:t>ꥄ</w:t>
      </w:r>
      <w:r>
        <w:rPr/>
        <w:t>㇂睵⩓窵咡癸䴪縹⩺깠慢䜹ꌪ</w:t>
      </w:r>
      <w:r>
        <w:rPr/>
        <w:t>ⵁ</w:t>
      </w:r>
      <w:r>
        <w:rPr/>
        <w:t>䉥숴㡲쉂㪣⦘杆㷂⌯⪮瑫</w:t>
      </w:r>
      <w:r>
        <w:rPr/>
        <w:t>ⶻ</w:t>
      </w:r>
      <w:r>
        <w:rPr/>
        <w:t>瑋㥰娽⸬싂癲犩깆博橪弰佩弻渨札债㊣䙵㤶⥵匤塑</w:t>
      </w:r>
      <w:r>
        <w:rPr/>
        <w:t>ꤪ</w:t>
      </w:r>
      <w:r>
        <w:rPr/>
        <w:t>空縤뽮楃挵⴦䨲町카ꍄ璡敀怣㥞▮⼮쉯䵦</w:t>
      </w:r>
      <w:r>
        <w:rPr/>
        <w:t>⣎</w:t>
      </w:r>
      <w:r>
        <w:rPr/>
        <w:t>妥䡰쉲칫</w:t>
      </w:r>
      <w:r>
        <w:rPr/>
        <w:t>ⱴ</w:t>
      </w:r>
      <w:r>
        <w:rPr/>
        <w:t>奄♗쉸僂쉐⪏汥</w:t>
      </w:r>
      <w:r>
        <w:rPr/>
        <w:t>ꕾ</w:t>
      </w:r>
      <w:r>
        <w:rPr/>
        <w:t>歌㉧㈯쉭迂⽄疩쏂典䕒噷㡾넴捫</w:t>
      </w:r>
      <w:r>
        <w:rPr/>
        <w:t>ꥆ</w:t>
      </w:r>
      <w:r>
        <w:rPr/>
        <w:t>㴦⪩뽬晬䪵洺礱敓♒㜬⩥灮㏂徥犻⩉䳃琦橍婒礽晲焦潷兏ꎿ煑㝴䭩怭㵧汾숴席㑐弽ꥲ獓</w:t>
      </w:r>
      <w:r>
        <w:rPr/>
        <w:t>⢬</w:t>
      </w:r>
      <w:r>
        <w:rPr/>
        <w:t>뇂煵輱슘碿따顉䑈㍄쌪쉹싂穯슥숸</w:t>
      </w:r>
      <w:r>
        <w:rPr/>
        <w:t>ⴴ</w:t>
      </w:r>
      <w:r>
        <w:rPr/>
        <w:t>㉎顔⑩㞩</w:t>
      </w:r>
      <w:r>
        <w:rPr/>
        <w:t>ꕏ⨶</w:t>
      </w:r>
      <w:r>
        <w:rPr/>
        <w:t>ㄱ⩆睴㵎汚숺⨦暏㕯㝱㷂뼴</w:t>
      </w:r>
      <w:r>
        <w:rPr/>
        <w:t>ꖥ</w:t>
      </w:r>
      <w:r>
        <w:rPr/>
        <w:t>挤㕡啀⾥</w:t>
      </w:r>
      <w:r>
        <w:rPr/>
        <w:t>⡏</w:t>
      </w:r>
      <w:r>
        <w:rPr/>
        <w:t>焭</w:t>
      </w:r>
      <w:r>
        <w:rPr/>
        <w:t>ⷂꔩ</w:t>
      </w:r>
      <w:r>
        <w:rPr/>
        <w:t>䢘琥╷䠯ケ⭎⩶뽓䭣捲煄桦걕乨枮쉬周眹㥁愻䁰杶吨庻㐵熵昷뇃䆥墱</w:t>
      </w:r>
      <w:r>
        <w:rPr/>
        <w:t>ꕳ</w:t>
      </w:r>
      <w:r>
        <w:rPr/>
        <w:t>㵩噎䔬礹瞿딳㝪걙䠥㡙쉶兰ꅊ겵䨥皩습㍕獱䈰넰恈戣参㤬</w:t>
      </w:r>
      <w:r>
        <w:rPr/>
        <w:t>Ⲯ</w:t>
      </w:r>
      <w:r>
        <w:rPr/>
        <w:t>搻싂槂颱䢥儹▿⌱䅖䙘䵑⑒쉔㤸䥥勂</w:t>
      </w:r>
      <w:r>
        <w:rPr/>
        <w:t>ꔪ</w:t>
      </w:r>
      <w:r>
        <w:rPr/>
        <w:t>쉩瘥婙恓㐴繇⸴啯参䉱䡄껂겡숳䣂䙪숶慣츩䴪</w:t>
      </w:r>
      <w:r>
        <w:rPr/>
        <w:t>⣂⒩</w:t>
      </w:r>
      <w:r>
        <w:rPr/>
        <w:t>娴⍥䩰⹢瀱告꥗㕋䩯奖穐쉨物噏祍穢㤶睯숤剨㑴祐꺡轕轢㉹䭮䇂껂䉧婉睺位迂灁⽷坧♇敢┰津ꥮ䠷걃䪡⺏祶辘㉦敯㉘쉖淂╣勂싂睁⹃燂圊䘰䥠칭华䴭䃂㕈儭⫂猰䩱呯卢䬲䩘县呠㏂녷颮塖䐸椳㜻汒匯䜵坃쉧␳䐮ꅰ帬쵡男氭焽纩䗂⬲媩䩘㭓슥숹䕵⼦㵸轳⒩䒱쵞⬱侥䉸싂䞡䙨辩㝞㙸礶</w:t>
      </w:r>
      <w:r>
        <w:rPr/>
        <w:t>ꕂ</w:t>
      </w:r>
      <w:r>
        <w:rPr/>
        <w:t>斿㚬㍢砩⨩ꍅ䪩숰</w:t>
      </w:r>
      <w:r>
        <w:rPr/>
        <w:t>ꕎ</w:t>
      </w:r>
      <w:r>
        <w:rPr/>
        <w:t>䇂숥顧捱칏姎䡬偃쵥䱈</w:t>
      </w:r>
      <w:r>
        <w:rPr/>
        <w:t>ꕴ</w:t>
      </w:r>
      <w:r>
        <w:rPr/>
        <w:t>䁆浀敂乞吪捰昣⽧劥燂</w:t>
      </w:r>
      <w:r>
        <w:rPr/>
        <w:t>⡫</w:t>
      </w:r>
      <w:r>
        <w:rPr/>
        <w:t>杸㠮灴敠勍쵳嚩</w:t>
      </w:r>
      <w:r>
        <w:rPr/>
        <w:t>⠫</w:t>
      </w:r>
      <w:r>
        <w:rPr/>
        <w:t>㵅琺祗牘⒬䬲⼦ꅶ癩</w:t>
      </w:r>
      <w:r>
        <w:rPr/>
        <w:t>ⱴ</w:t>
      </w:r>
      <w:r>
        <w:rPr/>
        <w:t>걵䆣㭘넬䥹硎놻栴塁否싂ㅆ戱䝌싍ꇃ祠焭䞩礷猣싂䭖嘨⩒穑䤱⭬碏䩭嘩쉘㉅䕏㍒示ꎡ㇍䐪⭦杒썢刴瑓⩊슩ꥬ娫␵뼹颏剏潂㵐琤ㄶⒿ橩⑮</w:t>
      </w:r>
      <w:r>
        <w:rPr/>
        <w:t>⣂</w:t>
      </w:r>
      <w:r>
        <w:rPr/>
        <w:t>䘰檱</w:t>
      </w:r>
      <w:r>
        <w:rPr/>
        <w:t>ⱐ</w:t>
      </w:r>
      <w:r>
        <w:rPr/>
        <w:t>㭂㨸㐯娱䚩쉪♲</w:t>
      </w:r>
      <w:r>
        <w:rPr/>
        <w:t>⠣</w:t>
      </w:r>
      <w:r>
        <w:rPr/>
        <w:t>皱䮱浍揎㭲㨤☸洭砽恖</w:t>
      </w:r>
      <w:r>
        <w:rPr/>
        <w:t>ꖮ</w:t>
      </w:r>
      <w:r>
        <w:rPr/>
        <w:t>뽵ꇂ磂쌬䥊橱⪿景剏獐뼨</w:t>
      </w:r>
      <w:r>
        <w:rPr/>
        <w:t>꧂</w:t>
      </w:r>
      <w:r>
        <w:rPr/>
        <w:t>氫乔숽辬埃䘽睦㕤㥄煟㙥㙰桏쉁姎琯牔湗⒡싂䡱䵚⽑ㅈ䫂焭䩶깴坰櫃칒쉌嚮⩂싎稷䩋촲垱坸㝢㉬썹恀츫</w:t>
      </w:r>
      <w:r>
        <w:rPr/>
        <w:t>Ⱡ</w:t>
      </w:r>
      <w:r>
        <w:rPr/>
        <w:t>狂㔦㩗⹢汒䴨掏䡵䈶⹙䘽偅ꌮ땣꥖䈺</w:t>
      </w:r>
      <w:r>
        <w:rPr/>
        <w:t>ⲿ</w:t>
      </w:r>
      <w:r>
        <w:rPr/>
        <w:t>쏂矂总쉩</w:t>
      </w:r>
      <w:r>
        <w:rPr/>
        <w:t>⡃</w:t>
      </w:r>
      <w:r>
        <w:rPr/>
        <w:t>琪녀쉈佳卍㩂</w:t>
      </w:r>
      <w:r>
        <w:rPr/>
        <w:t>⢮</w:t>
      </w:r>
      <w:r>
        <w:rPr/>
        <w:t>砪䜤ぇ㬽煠쉩쉚떩曃㐽㵞㎿</w:t>
      </w:r>
      <w:r>
        <w:rPr/>
        <w:t>ꥊ</w:t>
      </w:r>
      <w:r>
        <w:rPr/>
        <w:t>慘悥浴灾녉쉢㍠</w:t>
      </w:r>
      <w:r>
        <w:rPr/>
        <w:t>⡫</w:t>
      </w:r>
      <w:r>
        <w:rPr/>
        <w:t>숥뽷匬搪兌狂쉞숤⸶䭴㕸椷뽊䊩櫍唳쉙怯佇㈪㦥뾬⍷恮摺顋쉞숳묷晏땋椪癈漺繺楠㍰䔹䁑숥쵭漤㩕ꍖ</w:t>
      </w:r>
      <w:r>
        <w:rPr/>
        <w:t>ꖿ</w:t>
      </w:r>
      <w:r>
        <w:rPr/>
        <w:t>伮</w:t>
      </w:r>
      <w:r>
        <w:rPr/>
        <w:t>ꥋ</w:t>
      </w:r>
      <w:r>
        <w:rPr/>
        <w:t>轴恒牅☮䙓싂</w:t>
      </w:r>
      <w:r>
        <w:rPr/>
        <w:t>ⱎ</w:t>
      </w:r>
      <w:r>
        <w:rPr/>
        <w:t>犿偡绂輮䋃뼷攪</w:t>
      </w:r>
      <w:r>
        <w:rPr/>
        <w:t>ꕉ</w:t>
      </w:r>
      <w:r>
        <w:rPr/>
        <w:t>䉬䕵㒵</w:t>
      </w:r>
      <w:r>
        <w:rPr/>
        <w:t>ꤨ</w:t>
      </w:r>
      <w:r>
        <w:rPr/>
        <w:t>晞㙟㒣</w:t>
      </w:r>
      <w:r>
        <w:rPr/>
        <w:t>ꥊ</w:t>
      </w:r>
      <w:r>
        <w:rPr/>
        <w:t>䉦兰숺䩰넮䉚幁캩쉤쉔</w:t>
      </w:r>
      <w:r>
        <w:rPr/>
        <w:t>ꦘ</w:t>
      </w:r>
      <w:r>
        <w:rPr/>
        <w:t>ꍾ伤慉垵딩䷎뭲슩繀乍䅖뽤摾ꅌ卦슻⍗䥬뽾轱嚘쵊眵츣숤甫쉸☯偫瑥㑀䅓⫂坅䱀媻煓⤹⽤枘⍉쉥痂焮쉩䰻牆䲥㕘♞㬤䵸迍䧂뽁⫂땠佧䲵싍汰剃</w:t>
      </w:r>
      <w:r>
        <w:rPr/>
        <w:t>⡯</w:t>
      </w:r>
      <w:r>
        <w:rPr/>
        <w:t>䜬촦数⩇</w:t>
      </w:r>
      <w:r>
        <w:rPr/>
        <w:t>ⵢ</w:t>
      </w:r>
      <w:r>
        <w:rPr/>
        <w:t>䭘♌偒슻긪쉳䁪쉩ꅺ쉧⼵礵灌搳㝅䤥斥䵍</w:t>
      </w:r>
      <w:r>
        <w:rPr/>
        <w:t>⠩</w:t>
      </w:r>
      <w:r>
        <w:rPr/>
        <w:t>쉒䉦勂㥊⭇㋂㕃ꌲ呲潾췂琤匪</w:t>
      </w:r>
      <w:r>
        <w:rPr/>
        <w:t>ⱬ</w:t>
      </w:r>
      <w:r>
        <w:rPr/>
        <w:t>纬䅙汬☫뼮⫎쉴参ꥣ䠨䁢當쉅亩㑨ꥷ䝨䎥穥睐朥쉴绂輫</w:t>
      </w:r>
      <w:r>
        <w:rPr/>
        <w:t>Ⱬ</w:t>
      </w:r>
      <w:r>
        <w:rPr/>
        <w:t>咣</w:t>
      </w:r>
      <w:r>
        <w:rPr/>
        <w:t>ꦵ</w:t>
      </w:r>
      <w:r>
        <w:rPr/>
        <w:t>㘊婉㵮姂䌥긤扠昭쉺䯂㠱슏制䠽뗂숰⌫㡌御輪㌮싂爽䭰⸬犱偃</w:t>
      </w:r>
      <w:r>
        <w:rPr/>
        <w:t>ⴴ</w:t>
      </w:r>
      <w:r>
        <w:rPr/>
        <w:t>㛂곂䵲楎氺坹싎杳㬪繇页暥쉮숶⤪</w:t>
      </w:r>
      <w:r>
        <w:rPr/>
        <w:t>Ⳃ</w:t>
      </w:r>
      <w:r>
        <w:rPr/>
        <w:t>づ婺⪘칉⿂慵</w:t>
      </w:r>
      <w:r>
        <w:rPr/>
        <w:t>ꕤ</w:t>
      </w:r>
      <w:r>
        <w:rPr/>
        <w:t>伭⿂束睆숨썺㪡</w:t>
      </w:r>
      <w:r>
        <w:rPr/>
        <w:t>ⵧ</w:t>
      </w:r>
      <w:r>
        <w:rPr/>
        <w:t>䁇婳妏畷⚩╟女燂漶䝟楤╥狍頣绂柍揂奇剆繮</w:t>
      </w:r>
      <w:r>
        <w:rPr/>
        <w:t>ⰺ</w:t>
      </w:r>
      <w:r>
        <w:rPr/>
        <w:t>愴갬쉑琦싂汍㍸쉉㈳厮帷㶩</w:t>
      </w:r>
      <w:r>
        <w:rPr/>
        <w:t>ꗎ</w:t>
      </w:r>
      <w:r>
        <w:rPr/>
        <w:t>侣啄眽勂顢楗곂乘汕쉢싎淎ぎ뽄噏㕨ꌱ飂恸ヂ㵅仂䝊♀䀷⩶칃⧍⦩爮䩎䔬桖輪天㜫䴱汊氺歷ㅧ浗啒쉫숰甩栨㛂┭쉥뽔楸⹇婇愩倱뇂ㅉ╺偐⛂浊싂뽂</w:t>
      </w:r>
      <w:r>
        <w:rPr/>
        <w:t>ⵣ</w:t>
      </w:r>
      <w:r>
        <w:rPr/>
        <w:t>硑拂兲싂촴幧䙏桦睹奧䈦⑲⨪䭥倭焨㍬㮡㖵㘷칰轶橥侱㡣㏂桧숥儽㋍ꄻ쉆䂩溣厥滂禥┥</w:t>
      </w:r>
      <w:r>
        <w:rPr/>
        <w:t>ꗃ</w:t>
      </w:r>
      <w:r>
        <w:rPr/>
        <w:t>剮㨽䩡㭀眹繁奟숯╍汸⑨┩⹅쉪塶췂䧂顓梘堬煮禩縺숴塱☮㥷䥴걞싍患颵숺⍂⥥煺㍚쉤쉧杉竂칬넰䧎쉱䁃딶땟䊏䍖拂䗂禘⪩敦牯槂㙙癴⛂겥䝑䁢쉮⪏扏磍㕈杋砥숦歑瑱㝒쉸쉡昫</w:t>
      </w:r>
      <w:r>
        <w:rPr/>
        <w:t>⡁</w:t>
      </w:r>
      <w:r>
        <w:rPr/>
        <w:t>咿쉵쉎䠰晈㈫⾩橀幕垡</w:t>
      </w:r>
      <w:r>
        <w:rPr/>
        <w:t>ꤤ</w:t>
      </w:r>
      <w:r>
        <w:rPr/>
        <w:t>㕨㕚〺⾏⻂쉇㝑넹汮쉯形偋硴㐭쉾庩䰮抬숦ꄬ꥔㭗쉖㥪捧硤㭍辥䑆壂啂截椶춵칣䒵㭔</w:t>
      </w:r>
      <w:r>
        <w:rPr/>
        <w:t>ꥏ</w:t>
      </w:r>
      <w:r>
        <w:rPr/>
        <w:t>䈰畱坈敱땗兊恭懂恪ꥰ䘷灬楢䙈ꎩ户䑠珂顆穖掵勂㩑穁뽡繴摋公轹녺昲㕒併咬⨪壂煺㡡</w:t>
      </w:r>
      <w:r>
        <w:rPr/>
        <w:t>ꕗ⸦</w:t>
      </w:r>
      <w:r>
        <w:rPr/>
        <w:t>칳캥杬ꅵ轃㭏칷딵瑋썪濃噅</w:t>
      </w:r>
      <w:r>
        <w:rPr/>
        <w:t>ꥌ</w:t>
      </w:r>
      <w:r>
        <w:rPr/>
        <w:t>䕯塑⭚繶楩伭朤唥㋂숭</w:t>
      </w:r>
      <w:r>
        <w:rPr/>
        <w:t>Ⱕ</w:t>
      </w:r>
      <w:r>
        <w:rPr/>
        <w:t>奶㌺呔媻⨺⯂础䦵㩳䍚䱥걓㏂䡇禘即⨱㌲坩婉匳䨦⍨畔♨쎏洸畁挹</w:t>
      </w:r>
      <w:r>
        <w:rPr/>
        <w:t>ⴰ</w:t>
      </w:r>
      <w:r>
        <w:rPr/>
        <w:t>숰㕃橃䑏䋂칁兟⽠쉆䌨敺⭖떏⛂䵩吳쉏㙆⹌ꇂ곂깸</w:t>
      </w:r>
      <w:r>
        <w:rPr/>
        <w:t>ⱁ⥀</w:t>
      </w:r>
      <w:r>
        <w:rPr/>
        <w:t>礹捕ㅲ㑨ꅌ摣䰪佀ꇂ擂⍓泂쵤偟婏⪩歌猽촶䁇棂쉊㌩숰넦妬咬쉁䴰恘ꍚ敐此㴮顋䍧砩숻橘⍹䐫卐橞昫匫䑙㑙땁㎮噣㓍〪摚쉔䁖獁╯啮싂⥲ꏂ</w:t>
      </w:r>
      <w:r>
        <w:rPr/>
        <w:t>⡪</w:t>
      </w:r>
      <w:r>
        <w:rPr/>
        <w:t>嘵</w:t>
      </w:r>
      <w:r>
        <w:rPr/>
        <w:t>⡫</w:t>
      </w:r>
      <w:r>
        <w:rPr/>
        <w:t>繕卹六䭸⸵땗숊㜩</w:t>
      </w:r>
      <w:r>
        <w:rPr/>
        <w:t>ꕔ</w:t>
      </w:r>
      <w:r>
        <w:rPr/>
        <w:t>쉗䟂㪩滂呠䉙䙁匱쉯䍦싂</w:t>
      </w:r>
      <w:r>
        <w:rPr/>
        <w:t>ꥉ</w:t>
      </w:r>
      <w:r>
        <w:rPr/>
        <w:t>嫎㶱に칇䴪睑串갭偒쉔쉯쌲쉋硍숨</w:t>
      </w:r>
      <w:r>
        <w:rPr/>
        <w:t>ꕥ</w:t>
      </w:r>
      <w:r>
        <w:rPr/>
        <w:t>婥漪爣慩숽㑂畒愫奖슻弳</w:t>
      </w:r>
      <w:r>
        <w:rPr/>
        <w:t>꧍</w:t>
      </w:r>
      <w:r>
        <w:rPr/>
        <w:t>師갦庬녅摐姎樹⨲걧㥬썞</w:t>
      </w:r>
      <w:r>
        <w:rPr/>
        <w:t>⣂</w:t>
      </w:r>
      <w:r>
        <w:rPr/>
        <w:t>䔭歮䭵穲汫츨䐫䍞쉯䊮繳⬱걂䯍뭡떱쉵칒栮</w:t>
      </w:r>
      <w:r>
        <w:rPr/>
        <w:t>ꤺ</w:t>
      </w:r>
      <w:r>
        <w:rPr/>
        <w:t>拂墵슩呗䉴仂姂浉嘨媣木䥐栣丫刳瘳楦땦䕒塉䰽穉쉆磂㙃䘩幇䆩潯㩹柂䙕幁쌷䅊㨦긲䉥冩㠬熵㈮昻圸扮婲슣䭥䔩ꌫ㍦ꥩ䩉汙㨮刽갤싃啒枻怵ㅸ穘轟쉲婠洹䭶땭未⯂걀娥汃顊ㄦ쉀穗戥䵷뽆㍇柂截乓⻂</w:t>
      </w:r>
      <w:r>
        <w:rPr/>
        <w:t>⡵</w:t>
      </w:r>
      <w:r>
        <w:rPr/>
        <w:t>楶歨佷㋂繶夻䛂捨䝯㷂婧儮ꅘ꥗⽴쌩슩䁇䃍丫噂⩦堶</w:t>
      </w:r>
      <w:r>
        <w:rPr/>
        <w:t>⠩</w:t>
      </w:r>
      <w:r>
        <w:rPr/>
        <w:t>猷呈㭴䞮祍䯂浑漸㑳辻㑣녓숬䵨㉔⩔㵩꥖癞䑣숹甪潬⑹扌⚥⹳컂곍␺쵆牟묩呬䁴⭙䝄㜵秂拂窮烂偖쉋쉠ꍧ愷</w:t>
      </w:r>
      <w:r>
        <w:rPr/>
        <w:t>ꤦ</w:t>
      </w:r>
      <w:r>
        <w:rPr/>
        <w:t>쉓⨩쉭䣂쌮潍幣숳梩ㅥ㜹䌴</w:t>
      </w:r>
      <w:r>
        <w:rPr/>
        <w:t>ꤽ</w:t>
      </w:r>
      <w:r>
        <w:rPr/>
        <w:t>乣녮彪⮱伲ꥢ朮究穃㞩⩖䯂</w:t>
      </w:r>
      <w:r>
        <w:rPr/>
        <w:t>⡳Ⓜ</w:t>
      </w:r>
      <w:r>
        <w:rPr/>
        <w:t>恟숦䱱</w:t>
      </w:r>
      <w:r>
        <w:rPr/>
        <w:t>ⲡ</w:t>
      </w:r>
      <w:r>
        <w:rPr/>
        <w:t>祣쉉䙟接吪⭙숲倯榣㘦顲슱쏃竎䡔쉯涮ㆩ뽋딳䊿⫂쉳氫ꅋ⩩㑘䴨쉬㬲쉥썗幫獎繾⼹䎵癇䗎㍺췂桳墥疱朷濂䩐潭䐭値池祀具ꌷ稨入쉓䆩䙬싂摰춵洪㕂穴♶㑴㩠垏⿂汈㢻㭁卢塚役넪師⤽䫃⍚桐淍숴呖숽摢싂㛃橩츳潺넥垻⽨壎瞿䑓</w:t>
      </w:r>
      <w:r>
        <w:rPr/>
        <w:t>ꕁ</w:t>
      </w:r>
      <w:r>
        <w:rPr/>
        <w:t>㤩婟䡺ぇヂ㬽쉟ギ칐爣⩲攳䖡嘲卯</w:t>
      </w:r>
      <w:r>
        <w:rPr/>
        <w:t>ꔬ</w:t>
      </w:r>
      <w:r>
        <w:rPr/>
        <w:t>슡싍顲</w:t>
      </w:r>
      <w:r>
        <w:rPr/>
        <w:t>ⵡ</w:t>
      </w:r>
      <w:r>
        <w:rPr/>
        <w:t>熵</w:t>
      </w:r>
      <w:r>
        <w:rPr/>
        <w:t>⠣</w:t>
      </w:r>
      <w:r>
        <w:rPr/>
        <w:t>楎</w:t>
      </w:r>
      <w:r>
        <w:rPr/>
        <w:t>⢩</w:t>
      </w:r>
      <w:r>
        <w:rPr/>
        <w:t>䨷䵚棂吤䁙⸶窘硋䌣撵捲ꥺ숷</w:t>
      </w:r>
      <w:r>
        <w:rPr/>
        <w:t>ⲵ</w:t>
      </w:r>
      <w:r>
        <w:rPr/>
        <w:t>떏刹쉀꧎䭡皵焤咡</w:t>
      </w:r>
      <w:r>
        <w:rPr/>
        <w:t>꥟</w:t>
      </w:r>
      <w:r>
        <w:rPr/>
        <w:t>獂</w:t>
      </w:r>
      <w:r>
        <w:rPr/>
        <w:t>ꕓ</w:t>
      </w:r>
      <w:r>
        <w:rPr/>
        <w:t>쉙䱘㙫뼶쉆</w:t>
      </w:r>
      <w:r>
        <w:rPr/>
        <w:t>⡖</w:t>
      </w:r>
      <w:r>
        <w:rPr/>
        <w:t>桶ꥨ㡀쵆캵䁈睯灹恭姃劘</w:t>
      </w:r>
      <w:r>
        <w:rPr/>
        <w:t>ꤷ</w:t>
      </w:r>
      <w:r>
        <w:rPr/>
        <w:t>䡰縤獡</w:t>
      </w:r>
      <w:r>
        <w:rPr/>
        <w:t>ꗂ</w:t>
      </w:r>
      <w:r>
        <w:rPr/>
        <w:t>凂⹄땘숮숦㭦禡欶撿婕由뭖攥呐䌱瑲㨫牤ꍑ쎘썡兌参숸佯氬庮呹䙆䑤廂灸婘㵸숵═칁쉂敊㥭䉊忂䩄⩕䉏灲쉫之牑猲嚏⨬敒汋灓⨰㕾湴癓怸嫂깙칸㞮</w:t>
      </w:r>
      <w:r>
        <w:rPr/>
        <w:t>⠩</w:t>
      </w:r>
      <w:r>
        <w:rPr/>
        <w:t>숦繙奲爤噑</w:t>
      </w:r>
      <w:r>
        <w:rPr/>
        <w:t>⣂</w:t>
      </w:r>
      <w:r>
        <w:rPr/>
        <w:t>嚱쉐癤쉃숱숣䌊숩䴽仂걞숮懂楙挳顨⵵걤싂㣂㊱╭⛂꥾獲圪⿂⽵☮兣⹅</w:t>
      </w:r>
      <w:r>
        <w:rPr/>
        <w:t>ꥌ</w:t>
      </w:r>
      <w:r>
        <w:rPr/>
        <w:t>ꏂꅉ囂楖椩갹놩뭄嘹䑧ꍮ⥍⿎䇂</w:t>
      </w:r>
      <w:r>
        <w:rPr/>
        <w:t>⠮</w:t>
      </w:r>
      <w:r>
        <w:rPr/>
        <w:t>㐵癉뭮杅ꄷ◂噫䝧␯㕐㊩痂㌴⥴淂刱⸵뭴⾩敘橱涬愮削②疩꥔</w:t>
      </w:r>
      <w:r>
        <w:rPr/>
        <w:t>⡹</w:t>
      </w:r>
      <w:r>
        <w:rPr/>
        <w:t>兾辮ꎿ⧍椲牉汞䤰䅾䡯吥㉴䬨獬쉐氯쉑砪硸犻歑湹䘽堵췂恨哂⭲冥칧塗悥礱䨺顖䅈獌奊玻硅迂㝠</w:t>
      </w:r>
      <w:r>
        <w:rPr/>
        <w:t>ⵊ</w:t>
      </w:r>
      <w:r>
        <w:rPr/>
        <w:t>頬斏㝒刳倫奡습뽄数樫㘥</w:t>
      </w:r>
      <w:r>
        <w:rPr/>
        <w:t>ⱀ</w:t>
      </w:r>
      <w:r>
        <w:rPr/>
        <w:t>佨稱兰娷㧂㟎뽑凂唤潗住칭冩睥䤱澿⑸⹏䵌爵卪卩㥏갮쉍쉙뽓䉾䱵䍱樰㜬㕀唤㎻뭐縫╗瑭䍮畟숤僂汏㞵숮㩹呾</w:t>
      </w:r>
      <w:r>
        <w:rPr/>
        <w:t>Ɽ⹗</w:t>
      </w:r>
      <w:r>
        <w:rPr/>
        <w:t>歐쉚扲栳繱</w:t>
      </w:r>
      <w:r>
        <w:rPr/>
        <w:t>⠫</w:t>
      </w:r>
      <w:r>
        <w:rPr/>
        <w:t>瑮熡䡃捵습眬㯎吶〸䙊堹皵額桏祑䕦溏쉧⫂整燂主迎ꅦ卺숤浟児圳杕캡癐Ⓕ獘䡔挨正㡉⼸危睚匽歺歏慐㇂獶瘬恭䱅쉆具㥭䵖⹰づ⥔婦⭇䡯噭깫䕆뭡⑭쉭䩖参┹嗍癹쎘䩫⸦皩嚡䝢ど慓凂꺡偸剴촰⭏堳㥌⸽匵뽎ꥪ숣歺枩⑕䉨꥙熻⌶㝴싃땐慑숽晎吸歆唪</w:t>
      </w:r>
      <w:r>
        <w:rPr/>
        <w:t>ⱹ</w:t>
      </w:r>
      <w:r>
        <w:rPr/>
        <w:t>ꔷ</w:t>
      </w:r>
      <w:r>
        <w:rPr/>
        <w:t>党숲朦䉑䳂剁쉳噟䵹⏂辱禬恳䁑숴䅎⭏眱䊏⺮ꍡ斡숲㩩슣辡攺摅渪氵䝪吴㙩娳</w:t>
      </w:r>
      <w:r>
        <w:rPr/>
        <w:t>ꕨ</w:t>
      </w:r>
      <w:r>
        <w:rPr/>
        <w:t>䝮歖獩⪿捎扥杶䩖漲㘫䇍☮㩐摗橴Ⓨ懂㢩剃敤⌷뭇捇悮㟎䒣쉨䊘墩䟂〷哂쵠助ㅁ彨㜹</w:t>
      </w:r>
      <w:r>
        <w:rPr/>
        <w:t>ꦬ</w:t>
      </w:r>
      <w:r>
        <w:rPr/>
        <w:t>砦塁떩ゥ帩乗桀橚吤汈幞⹦愪⸨湶㨤뭥뽇♣漪</w:t>
      </w:r>
      <w:r>
        <w:rPr/>
        <w:t>ⵒ</w:t>
      </w:r>
      <w:r>
        <w:rPr/>
        <w:t>숴繃歱㖩♔㵋䘷呭䌥䥳㚡匷浱獧癒║䉩</w:t>
      </w:r>
      <w:r>
        <w:rPr/>
        <w:t>꧂</w:t>
      </w:r>
      <w:r>
        <w:rPr/>
        <w:t>确皩⤻䙥쎩䡖懂⪡砵뽈沩䙾촴⩊䮻䐸懂☦쉕㓂㫎佅䍢쉂晹呸쉩ꅍ㩐⹘䨯係숰犘㑅껂辘㑥숷⴪숮硱컂땫灯쉷쉏</w:t>
      </w:r>
      <w:r>
        <w:rPr/>
        <w:t>⡹</w:t>
      </w:r>
      <w:r>
        <w:rPr/>
        <w:t>佨</w:t>
      </w:r>
      <w:r>
        <w:rPr/>
        <w:t>꧍</w:t>
      </w:r>
      <w:r>
        <w:rPr/>
        <w:t>牠祹䫂䥹ꥤ쉚⥇偷</w:t>
      </w:r>
      <w:r>
        <w:rPr/>
        <w:t>ꕥ</w:t>
      </w:r>
      <w:r>
        <w:rPr/>
        <w:t>夣쉖彸뇂稻ꥸ썚䍠䆩䝬橥晏䚩厵◂刯쉄瞬뭫䅃</w:t>
      </w:r>
      <w:r>
        <w:rPr/>
        <w:t>ꤩ</w:t>
      </w:r>
      <w:r>
        <w:rPr/>
        <w:t>ꄸヂ⍐旎搭到婏⑺琰偫䎵䨦⾘쉯乶吵栴儻偫啵此朸磂佔넮⩀♍瘴偾刬⨊걋⥪⛍⥒⤰槂猦</w:t>
      </w:r>
      <w:r>
        <w:rPr/>
        <w:t>⡥</w:t>
      </w:r>
      <w:r>
        <w:rPr/>
        <w:t>㶩쉠秂䊣伻䞵</w:t>
      </w:r>
      <w:r>
        <w:rPr/>
        <w:t>ⶮ</w:t>
      </w:r>
      <w:r>
        <w:rPr/>
        <w:t>竂䑒畲擃敷쌪窣娩䥈焻䱲揂쉄쉾⻂숰䔵뭡쉎쉖⼺潦슮⤺숩쉖璱㣂呪뭉墡う⍍䞩䌣挴皵</w:t>
      </w:r>
      <w:r>
        <w:rPr/>
        <w:t>ⴽ</w:t>
      </w:r>
      <w:r>
        <w:rPr/>
        <w:t>㥴⭐㮘穎습쉣ꌭ㕔㵈楋徥쉷截冻ꍈ轘忂쉋</w:t>
      </w:r>
      <w:r>
        <w:rPr/>
        <w:t>ꤥ</w:t>
      </w:r>
      <w:r>
        <w:rPr/>
        <w:t>쉨䂡뾩</w:t>
      </w:r>
      <w:r>
        <w:rPr/>
        <w:t>ꕌ</w:t>
      </w:r>
      <w:r>
        <w:rPr/>
        <w:t>떱轇珂숫</w:t>
      </w:r>
      <w:r>
        <w:rPr/>
        <w:t>⢬</w:t>
      </w:r>
      <w:r>
        <w:rPr/>
        <w:t>顂뼩ꅒ䍖横ㅲ뮱嫍晚坕敔딱싂䩅烂쉹吨⤤╉橺恚漴싂畃砶䭾绂氲ね單槂伣㌭</w:t>
      </w:r>
      <w:r>
        <w:rPr/>
        <w:t>꧂⧂</w:t>
      </w:r>
      <w:r>
        <w:rPr/>
        <w:t>憥㔩杪嘤㑙盂썦珂숪싂䎩뼭싂깭噞쵳硇⑊婭䕤䥬乁</w:t>
      </w:r>
      <w:r>
        <w:rPr/>
        <w:t>꧂</w:t>
      </w:r>
      <w:r>
        <w:rPr/>
        <w:t>轤汖汯砯㜯☭⪣쵱╒⩧⥫䝴䡭楢㕎◍偭㯂總⹋⍘楖穷</w:t>
      </w:r>
      <w:r>
        <w:rPr/>
        <w:t>ⵌ</w:t>
      </w:r>
      <w:r>
        <w:rPr/>
        <w:t>顖嗂㒮㒣㍔⻃漪숶禡䵑쉠炬半♎慀쉞飂㌳椱䩈㐪兌싂杗瘩쉃椱橳㯂愭敉楟㮮瑍䝇䝵㝤轌䶡䏂椹뭺⪿撏䘹凎偉◂䍬ㆻ쉍⏂⒏頨㵳촬</w:t>
      </w:r>
      <w:r>
        <w:rPr/>
        <w:t>ⵞ</w:t>
      </w:r>
      <w:r>
        <w:rPr/>
        <w:t>㘩숷爳</w:t>
      </w:r>
      <w:r>
        <w:rPr/>
        <w:t>ⱃ</w:t>
      </w:r>
      <w:r>
        <w:rPr/>
        <w:t>㙾杶迂묰칭儽㔰㧍뾵顗</w:t>
      </w:r>
      <w:r>
        <w:rPr/>
        <w:t>⡖</w:t>
      </w:r>
      <w:r>
        <w:rPr/>
        <w:t>灆歴</w:t>
      </w:r>
      <w:r>
        <w:rPr/>
        <w:t>ⴶ</w:t>
      </w:r>
      <w:r>
        <w:rPr/>
        <w:t>㖩ぢ땇</w:t>
      </w:r>
      <w:r>
        <w:rPr/>
        <w:t>ⱙ</w:t>
      </w:r>
      <w:r>
        <w:rPr/>
        <w:t>㓂揂离숦汉剹⌳瑦㉄䷂煎쉊㍶쉪桔䝞</w:t>
      </w:r>
      <w:r>
        <w:rPr/>
        <w:t>⠴</w:t>
      </w:r>
      <w:r>
        <w:rPr/>
        <w:t>ヂ쉈䨮⍑輸⫂碡⭪䧎厥摚璻礨繭琦䳎矂ꇂꎡ䁹</w:t>
      </w:r>
      <w:r>
        <w:rPr/>
        <w:t>⣍⌰</w:t>
      </w:r>
      <w:r>
        <w:rPr/>
        <w:t>숰䁋顎뽴㣂剄쉘㐴⧂毂⭴杭啈깑氵助⍶䭔畢</w:t>
      </w:r>
      <w:r>
        <w:rPr/>
        <w:t>ꕫ</w:t>
      </w:r>
      <w:r>
        <w:rPr/>
        <w:t>䤻䥚穠ꥹ㵦⬬繉祆䒿䛂䀲㈵塇</w:t>
      </w:r>
      <w:r>
        <w:rPr/>
        <w:t>ꤸ</w:t>
      </w:r>
      <w:r>
        <w:rPr/>
        <w:t>庡䘣㝴矂䟂쉣百긬㉘</w:t>
      </w:r>
      <w:r>
        <w:rPr/>
        <w:t>ꕏ</w:t>
      </w:r>
      <w:r>
        <w:rPr/>
        <w:t>仂㕎敚겘땇ꍹ⽒쉕旎縷䃂☦䙫瑇㧂⮵쉟渺䉺슬╤唷ㅠ潩祌塰㩾쉭쉟㔲⎮⼫⥚恠墩䀻싂斥숺縰녧硰쉮숵捓뇂ꎮ슿⑆⵮旂쉀⥃呁䩵搰恳牶楔灸煺惂敊轁</w:t>
      </w:r>
      <w:r>
        <w:rPr/>
        <w:t>ꖩ</w:t>
      </w:r>
      <w:r>
        <w:rPr/>
        <w:t>顓姂䍤㉆칅싂싂゘춏㐶쉙㠶敉繳瀫네⸰⪱㚡㠳㓂</w:t>
      </w:r>
      <w:r>
        <w:rPr/>
        <w:t>ꤻ</w:t>
      </w:r>
      <w:r>
        <w:rPr/>
        <w:t>桲땧䉥⥶㢬柎顀┷獭㞥昩⹵噅磂╠㉪匥啉啟슡啚彌숨쎵㊡姂勂ㅹ痂䐩泂쉌礻之彋怷ま怵繾ꏂ儯楈儯쉫䍠縹䄣═捋㕍썗㍴긽쉰栨轂秂걚⨨亻䱪㵘⤫䖘㏍煱㯂⶿⹌傩㵢꥘⹥穞ꎏ녇牰熿녠奐䒥估啳㝥恌쉑⏃焵┬䝦吸䵇칪硈긻瓂嗂硾奖朊깨竂旂䙎ꥨ슿칎</w:t>
      </w:r>
      <w:r>
        <w:rPr/>
        <w:t>⡴</w:t>
      </w:r>
      <w:r>
        <w:rPr/>
        <w:t>䝁攤쵹쉨禩䅋</w:t>
      </w:r>
      <w:r>
        <w:rPr/>
        <w:t>ꖻ</w:t>
      </w:r>
      <w:r>
        <w:rPr/>
        <w:t>䏂ㄴ숣彥呏辻㕭쉵뽇⹤枩歵倹扌瓂坒쉉穤䭠㥙뿍汷뽨쵞剆佔歪㵬쉓싃穨庱쵶⹀⼸</w:t>
      </w:r>
      <w:r>
        <w:rPr/>
        <w:t>ⷂ</w:t>
      </w:r>
      <w:r>
        <w:rPr/>
        <w:t>䕮顈楩松㭢碱깚姂漴</w:t>
      </w:r>
      <w:r>
        <w:rPr/>
        <w:t>ꔱ</w:t>
      </w:r>
      <w:r>
        <w:rPr/>
        <w:t>彤瞡싂⛂㚬숩䍞渪䀰숯幁浉噏畅汰攽囂冱쉓♷慙穟湑偨㴳쉐슩䐦쉈牪卋㧂ㅖ扯漱挰䴨歌景</w:t>
      </w:r>
      <w:r>
        <w:rPr/>
        <w:t>ꕆ</w:t>
      </w:r>
      <w:r>
        <w:rPr/>
        <w:t>䛍땡䉹䌲뽬换師䰵橒㵆幀撣⩵瞵横⭀歃䤹辿瀴㌬쉩ㄸ쉏쉾뾱⩏䢱垘楬䭴匯⍒湶</w:t>
      </w:r>
      <w:r>
        <w:rPr/>
        <w:t>ⱏ</w:t>
      </w:r>
      <w:r>
        <w:rPr/>
        <w:t>㊣⥳뽵潪噺</w:t>
      </w:r>
      <w:r>
        <w:rPr/>
        <w:t>꤭</w:t>
      </w:r>
      <w:r>
        <w:rPr/>
        <w:t>ꅩ䝐懂䚻㝤啂止쉋沩</w:t>
      </w:r>
      <w:r>
        <w:rPr/>
        <w:t>ⲩ</w:t>
      </w:r>
      <w:r>
        <w:rPr/>
        <w:t>숦⨤䒣㑇吣㠦넦颡㣂煉깆䵭煵奥</w:t>
      </w:r>
      <w:r>
        <w:rPr/>
        <w:t>ꤵ</w:t>
      </w:r>
      <w:r>
        <w:rPr/>
        <w:t>呆⸮唯싂㦣㡴</w:t>
      </w:r>
      <w:r>
        <w:rPr/>
        <w:t>ꕡ</w:t>
      </w:r>
      <w:r>
        <w:rPr/>
        <w:t>灱</w:t>
      </w:r>
      <w:r>
        <w:rPr/>
        <w:t>ꦩ</w:t>
      </w:r>
      <w:r>
        <w:rPr/>
        <w:t>嚱佫繄涮쉊㏂쌺歡喏䓂촦쉦獣긮␥</w:t>
      </w:r>
      <w:r>
        <w:rPr/>
        <w:t>ⴺ</w:t>
      </w:r>
      <w:r>
        <w:rPr/>
        <w:t>䀻숪嗂⯂뭊ꎥ䐹彩㩧⑕䈹뗂倮區奬㯂충䟃숪煄䈥䬷慮湩숬穄毃涬</w:t>
      </w:r>
      <w:r>
        <w:rPr/>
        <w:t>ⲵ</w:t>
      </w:r>
      <w:r>
        <w:rPr/>
        <w:t>祦塘哎ꄤ딬㜸ꥺ땩繊ꇂ奬㜱敵</w:t>
      </w:r>
      <w:r>
        <w:rPr/>
        <w:t>ꗂ</w:t>
      </w:r>
      <w:r>
        <w:rPr/>
        <w:t>杆쉋䏎彔썏⦏㭏楡㍠惂奮</w:t>
      </w:r>
      <w:r>
        <w:rPr/>
        <w:t>ꦥ</w:t>
      </w:r>
      <w:r>
        <w:rPr/>
        <w:t>珂剫滎〸쉂樲兴歓慊땅⑟忎煢珎㪏싂砳熘縴迃奣㶘⸲㩣⏂䘰쌣놘楬칸灐䀲た쉬╌</w:t>
      </w:r>
      <w:r>
        <w:rPr/>
        <w:t>ⵈ</w:t>
      </w:r>
      <w:r>
        <w:rPr/>
        <w:t>懂䌵뭕쉄㉄窿뭭戲</w:t>
      </w:r>
      <w:r>
        <w:rPr/>
        <w:t>ⴵ⥋</w:t>
      </w:r>
      <w:r>
        <w:rPr/>
        <w:t>父㝗砺恟㩊츥敒⨴쉗嗎牟㎬帺䯂灀畍숬뽬ꥺ䯂灂䔵䝌⽕␬唳깫⫂渺⪣뭕⥪숲䕰㕗뼰땒┹⩈潯쉣</w:t>
      </w:r>
      <w:r>
        <w:rPr/>
        <w:t>ꕨ</w:t>
      </w:r>
      <w:r>
        <w:rPr/>
        <w:t>⠮</w:t>
      </w:r>
      <w:r>
        <w:rPr/>
        <w:t>欺丶斱壂쉵㞵抻㜬㉞㭫䐻⿃冩温楙䒏㛍迃㕮쉸㕚狂뭁⥋䉋䇃숱唬㝱䏂垏棂묰㏍䳂偡쉩轪偬</w:t>
      </w:r>
      <w:r>
        <w:rPr/>
        <w:t>⡈</w:t>
      </w:r>
      <w:r>
        <w:rPr/>
        <w:t>悮浞㭗哂쉠湆呃烂琤쌱欩㠮塀奎㯂瘫⚡牍桴灩䅁槂췂㝴拂⯂傥썐ヂ歇쉓뿂쵢恭</w:t>
      </w:r>
      <w:r>
        <w:rPr/>
        <w:t>ꥑ</w:t>
      </w:r>
      <w:r>
        <w:rPr/>
        <w:t>쉋瑣梵㍇仂桁穢㍆䆮穾偎㍡</w:t>
      </w:r>
      <w:r>
        <w:rPr/>
        <w:t>ꤦ</w:t>
      </w:r>
      <w:r>
        <w:rPr/>
        <w:t>煋쉟䜦牕䖻␪㕣</w:t>
      </w:r>
      <w:r>
        <w:rPr/>
        <w:t>⠸</w:t>
      </w:r>
      <w:r>
        <w:rPr/>
        <w:t>쉘䇃啋㚡䵖쉚쉺쉋頴炣暬㌱祠䍸乩䕺⎩轇䴳㩁撱眭區㡉曂砦朰췂놣䜷䢬䙆氲塬</w:t>
      </w:r>
      <w:r>
        <w:rPr/>
        <w:t>ⷂ</w:t>
      </w:r>
      <w:r>
        <w:rPr/>
        <w:t>涩⪩哎⍵㵎⩉</w:t>
      </w:r>
      <w:r>
        <w:rPr/>
        <w:t>ꦩ</w:t>
      </w:r>
      <w:r>
        <w:rPr/>
        <w:t>㠻썆☲䑧썥顔儸濂煨</w:t>
      </w:r>
      <w:r>
        <w:rPr/>
        <w:t>⡯</w:t>
      </w:r>
      <w:r>
        <w:rPr/>
        <w:t>灩枿䳂伺穙</w:t>
      </w:r>
      <w:r>
        <w:rPr/>
        <w:t>⡷</w:t>
      </w:r>
      <w:r>
        <w:rPr/>
        <w:t>幌䥒砨⨨䱆碬</w:t>
      </w:r>
      <w:r>
        <w:rPr/>
        <w:t>⠣</w:t>
      </w:r>
      <w:r>
        <w:rPr/>
        <w:t>㥤嘱쉓摄硱䝶勂┰稩䐴泂畯곂䡟┊㥐㙯㡙彚㙵䗂걆晲爱乯뽡䇂微溵곂恓슥颥敀砩ꎿ傏㉱</w:t>
      </w:r>
      <w:r>
        <w:rPr/>
        <w:t>ⱋ</w:t>
      </w:r>
      <w:r>
        <w:rPr/>
        <w:t>㔱♋匤쉄䝂</w:t>
      </w:r>
      <w:r>
        <w:rPr/>
        <w:t>ꗂ</w:t>
      </w:r>
      <w:r>
        <w:rPr/>
        <w:t>擂쵐摑숬</w:t>
      </w:r>
      <w:r>
        <w:rPr/>
        <w:t>Ⱝ</w:t>
      </w:r>
      <w:r>
        <w:rPr/>
        <w:t>咏䝁桵瑌㇂뽢곂㘷숭녯⨫뭪杀㍩搻㉑睅䴪䥨嫂숺獁㙮숮墮ꎩ⩖之烍</w:t>
      </w:r>
      <w:r>
        <w:rPr/>
        <w:t>⡉</w:t>
      </w:r>
      <w:r>
        <w:rPr/>
        <w:t>㕀♮ꅟ恚澱産뽏挻쉰</w:t>
      </w:r>
      <w:r>
        <w:rPr/>
        <w:t>⣂</w:t>
      </w:r>
      <w:r>
        <w:rPr/>
        <w:t>㴨梩㊩飂偊㪿杀䩲拃挲숭숤쉴枮帣䜩桢싍</w:t>
      </w:r>
      <w:r>
        <w:rPr/>
        <w:t>ꕧ⩮</w:t>
      </w:r>
      <w:r>
        <w:rPr/>
        <w:t>汧ꅭ塏걉獮摂⽦䑍坫╨牭佶㙊歵ꍗ㜦䕀䔭剢쉏㜥便싂꥘㑓桒껍⬹祢橳┪䤣祅</w:t>
      </w:r>
      <w:r>
        <w:rPr/>
        <w:t>Ⱘ</w:t>
      </w:r>
      <w:r>
        <w:rPr/>
        <w:t>橙摘䝌㨰套숹㩔嚩穴쉺风썩䐬ꄬ녏뮵ㄫ䴣땋哂ぇ皡</w:t>
      </w:r>
      <w:r>
        <w:rPr/>
        <w:t>꧍</w:t>
      </w:r>
      <w:r>
        <w:rPr/>
        <w:t>쉔支②僂迂칐丸檮禱쉤旂䁍故넲䐬杆䑪瑳䵠潗⼶䣂⤫穟磍彧則</w:t>
      </w:r>
      <w:r>
        <w:rPr/>
        <w:t>Ⲙ</w:t>
      </w:r>
      <w:r>
        <w:rPr/>
        <w:t>㖣썎숹婮痂⤽慉컂쏂捃扢儳뾘⼳恟焽穫㫃</w:t>
      </w:r>
      <w:r>
        <w:rPr/>
        <w:t>ⱹ</w:t>
      </w:r>
      <w:r>
        <w:rPr/>
        <w:t>擎榣숮⥕ꌮ䨪㙐呥て㥞怦顏㭯䋂㙱畂敦䥈䒩䍱愰摠</w:t>
      </w:r>
      <w:r>
        <w:rPr/>
        <w:t>ⲣ</w:t>
      </w:r>
      <w:r>
        <w:rPr/>
        <w:t>洣㙓쉕眱㝤嘴⩣슏唨⪿䝆건┸䱓㵘쌴㝈焻㉶㕺ꄺ㦏숻伵卆牅땾숹곍</w:t>
      </w:r>
      <w:r>
        <w:rPr/>
        <w:t>⡱</w:t>
      </w:r>
      <w:r>
        <w:rPr/>
        <w:t>슱滍㡇飂浟㥌넯嘤べ쉲䜳㩕땍숴劮焭矂㝄栤쉈갵숺顢斥</w:t>
      </w:r>
      <w:r>
        <w:rPr/>
        <w:t>ꥑ</w:t>
      </w:r>
      <w:r>
        <w:rPr/>
        <w:t>㑉㕁畊慀䭃⑳䉾愱</w:t>
      </w:r>
      <w:r>
        <w:rPr/>
        <w:t>⡅</w:t>
      </w:r>
      <w:r>
        <w:rPr/>
        <w:t>숤䡞瑃〬ㅪ偂橆埂걄쉞繰呍</w:t>
      </w:r>
      <w:r>
        <w:rPr/>
        <w:t>ⱋ</w:t>
      </w:r>
      <w:r>
        <w:rPr/>
        <w:t>ꏂ䙥䴩繐彲걡栮劮輭칫䵂涣슩啚ぺ㞥숺梿갴㠶癦쉆녉䡯쵉是瞘务䉋슩灰㓂扎⪱牓歠쉊嗂䉀偯⫂䨰딶숦䮻ㅚ䬩杭繦祮彷䡇쉁쉞瑤겏䱴ꎵ佗</w:t>
      </w:r>
      <w:r>
        <w:rPr/>
        <w:t>⠵</w:t>
      </w:r>
      <w:r>
        <w:rPr/>
        <w:t>䯂乚䝞扫䑤⽺깣慡獤숰発䟂毂껂䉦䩍塸䈨칫乢ꅹ嘤</w:t>
      </w:r>
      <w:r>
        <w:rPr/>
        <w:t>ⷂ</w:t>
      </w:r>
      <w:r>
        <w:rPr/>
        <w:t>瓂</w:t>
      </w:r>
      <w:r>
        <w:rPr/>
        <w:t>ⱍ</w:t>
      </w:r>
      <w:r>
        <w:rPr/>
        <w:t>姂慬柍弦쉥㉏</w:t>
      </w:r>
      <w:r>
        <w:rPr/>
        <w:t>Ⱔⴤ</w:t>
      </w:r>
      <w:r>
        <w:rPr/>
        <w:t>걣䙌긥癕㬤쉫塣奃걋凂慈묫晄灴⹧㙸㥒淂䙱䑒䢩吺济╙㉣숩吹䦵⏂䳂ㄯ⹸⍥恎湮쉈쉊슏ㆮ⩒澬쉪캻偬걇䜬쉲칄쉐⻎幵支뾮싂뽈슏用ꍸ⑘ꍯ橀㷍ꅥ輳啢扁顩獘关懂灩쉏뿂쉰㏂潨幄参䉦쉇</w:t>
      </w:r>
      <w:r>
        <w:rPr/>
        <w:t>ⲻ</w:t>
      </w:r>
      <w:r>
        <w:rPr/>
        <w:t>穇楥竂</w:t>
      </w:r>
      <w:r>
        <w:rPr/>
        <w:t>ꕐ</w:t>
      </w:r>
      <w:r>
        <w:rPr/>
        <w:t>弣쌷쉪䙷㣂噢奮敊䍯软塓攳㏎祀䱊摳玩㵧噬畀쉫繓䦵䖵쉠㏂幸䜱㵘</w:t>
      </w:r>
      <w:r>
        <w:rPr/>
        <w:t>⠭</w:t>
      </w:r>
      <w:r>
        <w:rPr/>
        <w:t>爥畎惂䘯稊␬僂䣍剑㵁潂쉹录㜫㶬㕃ⸯ</w:t>
      </w:r>
      <w:r>
        <w:rPr/>
        <w:t>ꖬ</w:t>
      </w:r>
      <w:r>
        <w:rPr/>
        <w:t>쉆忂䪮澿⯍땴싂久䰩쉖濂㙮</w:t>
      </w:r>
      <w:r>
        <w:rPr/>
        <w:t>ꦩ</w:t>
      </w:r>
      <w:r>
        <w:rPr/>
        <w:t>䁂牃㌰儵쉆</w:t>
      </w:r>
      <w:r>
        <w:rPr/>
        <w:t>ꤴ</w:t>
      </w:r>
      <w:r>
        <w:rPr/>
        <w:t>頪⤤ㅘ浞ꄥ旎去䩊敮㚵愷쉋䚣ꥱ佚灬啶쉸擂祕숣뭇ꍾꌱ执䎻</w:t>
      </w:r>
      <w:r>
        <w:rPr/>
        <w:t>ꕾꔫ⹵</w:t>
      </w:r>
      <w:r>
        <w:rPr/>
        <w:t>頥垮牶딻⑎깲珂洸煥⑏獱佇㑮䅠桍冣恧碥캵㨬㶩呭녤䥠奩쉦䑱玩⭘灪슣坪䕪丽䭏戥媣䨺숰慫塌李䲿</w:t>
      </w:r>
      <w:r>
        <w:rPr/>
        <w:t>ꕕ</w:t>
      </w:r>
      <w:r>
        <w:rPr/>
        <w:t>슿ꍞ汤㘺慉栮</w:t>
      </w:r>
      <w:r>
        <w:rPr/>
        <w:t>ⵉ</w:t>
      </w:r>
      <w:r>
        <w:rPr/>
        <w:t>䌪쉲㕥䡘䚬㙬쉎畗⩔睢㎵㴺䊵囂䈲ꅭ⩢橲ㅦ呉涥彧싂㘰쉮奙⵾䅦⭷㊡숱䅒癦䝌捧婕쉅癧◂皿캡쉓㝴㍑䣂⦿塶╷瀪⼻䎣滂刮淎佾쉈呶潓</w:t>
      </w:r>
      <w:r>
        <w:rPr/>
        <w:t>ꤱ</w:t>
      </w:r>
      <w:r>
        <w:rPr/>
        <w:t>䝊</w:t>
      </w:r>
      <w:r>
        <w:rPr/>
        <w:t>⡱</w:t>
      </w:r>
      <w:r>
        <w:rPr/>
        <w:t>㶿畫건㡚㙌뼱</w:t>
      </w:r>
      <w:r>
        <w:rPr/>
        <w:t>ꤻ♯</w:t>
      </w:r>
      <w:r>
        <w:rPr/>
        <w:t>汩⭏曂恋秂䖡㈪啋吮㵄㩩湠涻採⨥㑲稷利⥄숭䊏盂䜣砲堫瑟倴㎬</w:t>
      </w:r>
      <w:r>
        <w:rPr/>
        <w:t>ⵈ⍹</w:t>
      </w:r>
      <w:r>
        <w:rPr/>
        <w:t>湀촳ꌪ⭎</w:t>
      </w:r>
      <w:r>
        <w:rPr/>
        <w:t>ⴽ</w:t>
      </w:r>
      <w:r>
        <w:rPr/>
        <w:t>㓃硠唫숶</w:t>
      </w:r>
      <w:r>
        <w:rPr/>
        <w:t>꧍</w:t>
      </w:r>
      <w:r>
        <w:rPr/>
        <w:t>㕕뽨⥦䱵䱌燎쵹丫䰪塠䧂噃뗂盍壂⩚婘䇂싎犡쉠损䱁煌♥幦쉁猪㭈땴摓뭞䁃昦千⨩畸啂瀲曍穇⍁䵭場췎㑴䅙쉑ヂ⤹⭮⭊췂厮漫</w:t>
      </w:r>
      <w:r>
        <w:rPr/>
        <w:t>⡓⹯</w:t>
      </w:r>
      <w:r>
        <w:rPr/>
        <w:t>ⶡ</w:t>
      </w:r>
      <w:r>
        <w:rPr/>
        <w:t>㔺⻂柂걺轣頰輦㵣⩲瘴呲䛂漵恪硉敶⌰埂汾㤮䖮氺䭇</w:t>
      </w:r>
      <w:r>
        <w:rPr/>
        <w:t>ꦱ</w:t>
      </w:r>
      <w:r>
        <w:rPr/>
        <w:t>㫂</w:t>
      </w:r>
      <w:r>
        <w:rPr/>
        <w:t>⡷</w:t>
      </w:r>
      <w:r>
        <w:rPr/>
        <w:t>捳䥧楘⑁収烂䝲싂睐ね㑓ꆣ껂入♥䑳塄⭱뗂䬽佮⨨䈻</w:t>
      </w:r>
      <w:r>
        <w:rPr/>
        <w:t>ⰷ</w:t>
      </w:r>
      <w:r>
        <w:rPr/>
        <w:t>徏⨪㯍䨮䁈皥刪卙匱⽖潓쵭뗎䉮</w:t>
      </w:r>
      <w:r>
        <w:rPr/>
        <w:t>ꥋ⵷</w:t>
      </w:r>
      <w:r>
        <w:rPr/>
        <w:t>㗂</w:t>
      </w:r>
      <w:r>
        <w:rPr/>
        <w:t>ⱒ</w:t>
      </w:r>
      <w:r>
        <w:rPr/>
        <w:t>䧂뮱廂</w:t>
      </w:r>
      <w:r>
        <w:rPr/>
        <w:t>ⰻ</w:t>
      </w:r>
      <w:r>
        <w:rPr/>
        <w:t>䩩瑟숻瀵庿狂揍歉숦䍮檿ꍶ呬纩슩儺磂䵫啌춬㑳䟂榩⌲幟ꍂ⩞썺㌤濃㕴畺犘㤫㠭컂剧乊칂ꍠ뮮⥁㯍撿弤⬽咏㭺惂录녩吲쉫쉅㔩⍷囂䅗㨻䯂╤䱲報㡆輳⥾卵뽳杙㴴圸煑㝹⌬╨</w:t>
      </w:r>
      <w:r>
        <w:rPr/>
        <w:t>⡇</w:t>
      </w:r>
      <w:r>
        <w:rPr/>
        <w:t>싍쉯⭱⭐</w:t>
      </w:r>
      <w:r>
        <w:rPr/>
        <w:t>Ⳏ</w:t>
      </w:r>
      <w:r>
        <w:rPr/>
        <w:t>偉⦥쉃㵚놿싃獴绂⭥劏⭙㔪䫂潴╇竂녀梿▻恱湇頪殣嫂䜽敵㜹䀮㖱䕕抩⮏㋂숳欲⩣㩶幚墵춻頸佾䙸쌦䵞冡兓㕠</w:t>
      </w:r>
      <w:r>
        <w:rPr/>
        <w:t>ꤣ</w:t>
      </w:r>
      <w:r>
        <w:rPr/>
        <w:t>祷旂柂䊮</w:t>
      </w:r>
      <w:r>
        <w:rPr/>
        <w:t>ꖵ</w:t>
      </w:r>
      <w:r>
        <w:rPr/>
        <w:t>䧂殮喣䍘䷂⧂槂漮捩</w:t>
      </w:r>
      <w:r>
        <w:rPr/>
        <w:t>⡋</w:t>
      </w:r>
      <w:r>
        <w:rPr/>
        <w:t>恗쉂뼴輸㙥㔬奟츩넬水畬橰놡㟂幦갊㥹慸䰵뼶䡊啯橨㩊␽睌偢〻噎숰긬쉮㭈祴㍞쌹</w:t>
      </w:r>
      <w:r>
        <w:rPr/>
        <w:t>⠷</w:t>
      </w:r>
      <w:r>
        <w:rPr/>
        <w:t>接佈伨椫丶걍䔫겡䴻캘橎</w:t>
      </w:r>
      <w:r>
        <w:rPr/>
        <w:t>ⰱ</w:t>
      </w:r>
      <w:r>
        <w:rPr/>
        <w:t>䱔戩畾轓䑆</w:t>
      </w:r>
      <w:r>
        <w:rPr/>
        <w:t>ꗂ</w:t>
      </w:r>
      <w:r>
        <w:rPr/>
        <w:t>䐫떡슬ꅵ牖槍塘㥶걖쉭甶숽쉆넷奢⤽丬䠬噢徣睮꺩旂쉒㙍ꌵ</w:t>
      </w:r>
      <w:r>
        <w:rPr/>
        <w:t>ⵉ</w:t>
      </w:r>
      <w:r>
        <w:rPr/>
        <w:t>頪㯂</w:t>
      </w:r>
      <w:r>
        <w:rPr/>
        <w:t>ⷂ</w:t>
      </w:r>
      <w:r>
        <w:rPr/>
        <w:t>顨⍞怪쉺旂㔮䂘捌䵋匶ㅈ쉵稩呩쵙쉌慦乬呑䣃恧淂垡䑙㬴</w:t>
      </w:r>
      <w:r>
        <w:rPr/>
        <w:t>꤬</w:t>
      </w:r>
      <w:r>
        <w:rPr/>
        <w:t>⠱</w:t>
      </w:r>
      <w:r>
        <w:rPr/>
        <w:t>秂</w:t>
      </w:r>
      <w:r>
        <w:rPr/>
        <w:t>ⱺ</w:t>
      </w:r>
      <w:r>
        <w:rPr/>
        <w:t>㈪狂榏掱轔稺쉵충䥬顤縳ㅱ싂佩䴹㙠䢩䉄쉤쉔⭩ㅴ싎</w:t>
      </w:r>
      <w:r>
        <w:rPr/>
        <w:t>ꦵ</w:t>
      </w:r>
      <w:r>
        <w:rPr/>
        <w:t>捓䁲奱▥䵧</w:t>
      </w:r>
      <w:r>
        <w:rPr/>
        <w:t>ꕢ</w:t>
      </w:r>
      <w:r>
        <w:rPr/>
        <w:t>朦坂㩏䍖⵩䩒슏杆㥚⍰숶幍㫂栽愰ꅚ숹報</w:t>
      </w:r>
      <w:r>
        <w:rPr/>
        <w:t>꧂</w:t>
      </w:r>
      <w:r>
        <w:rPr/>
        <w:t>쉹╣⻍㕯⼮䈬쉩微ꥪ歀㵎泂晁뭅㬰䪘㥆歴㐻춥顎㕒</w:t>
      </w:r>
      <w:r>
        <w:rPr/>
        <w:t>ꗂ</w:t>
      </w:r>
      <w:r>
        <w:rPr/>
        <w:t>䩘㝢捏╠楁⮡囂걍漻쉶墩㕚䱥瑘塙쏂숫楬乨쉬斩猽썹</w:t>
      </w:r>
      <w:r>
        <w:rPr/>
        <w:t>ꤶ</w:t>
      </w:r>
      <w:r>
        <w:rPr/>
        <w:t>橆쉨晦扩⹄</w:t>
      </w:r>
      <w:r>
        <w:rPr/>
        <w:t>ⶩ⬪</w:t>
      </w:r>
      <w:r>
        <w:rPr/>
        <w:t>顲繳汶掬猺䅋纡䭧갪婞䭎⥦뮮쉔♱歺䍔녡䥮硇塀㍖娱♘칁倱窬䂏炏쵂䭬冘坁촫쉣믂䕡╰搪숦㍇䨯쉘㥺皩㬻뽤挤䅺湠곃幘两䁍溻乚湾╶桟㓂ꅸ杭뮩䍒睸塙ㅋ㉧쉫呟眴妩块搫⯂숴啘牰䜱然㭎깸⭢辿⹞祩呃⍧涩숩繆쉘㍱쌵奪⒵汯䐻搪⨨⩠㌭⩩ゥꥩ坊쉇塄㐦땖極祅㜹쉡呗⵳㓂㢮傩漬ꌷ坔䛂顃䰪奎兦ね⹀怯䤸㭌깮䙊坱숸敦剷㤣顁</w:t>
      </w:r>
      <w:r>
        <w:rPr/>
        <w:t>ꕠ</w:t>
      </w:r>
      <w:r>
        <w:rPr/>
        <w:t>䔩噌⴮ꅲ숶椣녁슬쉉♅뭍⭡㙋畬뿂녴摅쉃确⩣影欱瀪棎슱슻弪刣⬱汗犿垘䈫㛍吨ꎏ딫竂㝬恒䑸뽘슮쉊⮩樸䡑㭉噄쉯拂⾬椻恥ヂ櫂噮ꌲ싃㖮轇䁉獔帬捏总숯损敦猻硳样䍟ꍟ숬慅㥃쉧顤</w:t>
      </w:r>
      <w:r>
        <w:rPr/>
        <w:t>ⴭ</w:t>
      </w:r>
      <w:r>
        <w:rPr/>
        <w:t>ⵀ</w:t>
      </w:r>
      <w:r>
        <w:rPr/>
        <w:t>䰥㮮乀橺⽣㉄땅쉤牤奟</w:t>
      </w:r>
      <w:r>
        <w:rPr/>
        <w:t>⠪</w:t>
      </w:r>
      <w:r>
        <w:rPr/>
        <w:t>㯂츺珂呁</w:t>
      </w:r>
      <w:r>
        <w:rPr/>
        <w:t>ⱙ</w:t>
      </w:r>
      <w:r>
        <w:rPr/>
        <w:t>㩂樮䱢㝵㠰唩㈨弫杪ㅀ涿永攨䮏㚥䩯嚮䝧噴轧䐵䔻参共穯䗂涣Ⓨ澘決䠣쉘頶傣䍑卪</w:t>
      </w:r>
      <w:r>
        <w:rPr/>
        <w:t>⡟⠯</w:t>
      </w:r>
      <w:r>
        <w:rPr/>
        <w:t>쉖敇坢眪偢칙犥</w:t>
      </w:r>
      <w:r>
        <w:rPr/>
        <w:t>ⴥ</w:t>
      </w:r>
      <w:r>
        <w:rPr/>
        <w:t>㤣⩭夦㉬㍃⬨㥋湑㩍떩娷噋嘸슣쉫</w:t>
      </w:r>
      <w:r>
        <w:rPr/>
        <w:t>Ⱘ</w:t>
      </w:r>
      <w:r>
        <w:rPr/>
        <w:t>䪮쉠串唵剂迂땾네⬯⭮䜊녦뭩輦惂㍶䓂敾㡱㊘</w:t>
      </w:r>
      <w:r>
        <w:rPr/>
        <w:t>ꕡ♠</w:t>
      </w:r>
      <w:r>
        <w:rPr/>
        <w:t>䘣獡縬䄤깧㐵硊䏂偲穵싂쉔圻䏂쉠㫃숭</w:t>
      </w:r>
      <w:r>
        <w:rPr/>
        <w:t>⡫⩁</w:t>
      </w:r>
      <w:r>
        <w:rPr/>
        <w:t>煈颬㩾烂䡗쉎㜶轠㜪㵢⎏壃䢏癰쉃겿뿂ィ쉳㶥믂䢏㣎㝥繪栬네礽쉐潍숶쉲楖杸숪杀危쎣噗瓍珂牠䞬牵楒녣彏䤥㝄⩭䛂憩뽋佱⨯칀ぱ椥䵅㎣믂䜭顉妻㝐쉗㙡숵戰儥慤䁱朷硁ꥰ焫쉣ㆬ畚惂佋片彬㏂갳惂촺昸묬䱑噆兙枥ㅺ䊿뮣</w:t>
      </w:r>
      <w:r>
        <w:rPr/>
        <w:t>⡬</w:t>
      </w:r>
      <w:r>
        <w:rPr/>
        <w:t>橗硐䌱칞㈳㡡갰㘻欩〷剥갳㙚帴轣쉵땐捋牷☮牁㮱䄶牌牅䏂썲楢枵兎긣䥦⭇歡ꍧ⨮轅뽗㮵⩄桊淎⩁⛂杙瘶쉌⾩爱椻슥⥆砸疻轣形㉣㍵㫂⭀琲嘨丱깙毂⧂뗂겿狎睑⌥녤套朩嘪숶촦瀩湠飂㭋딪㜯猪쉶摄䉣쉹沿檱水䝚쉘昲毂䦘礫쉍参煵쉅噈⛂䌥숤恘橠墿佘昰烃㘩깁䌤⽰启戥玱</w:t>
      </w:r>
      <w:r>
        <w:rPr/>
        <w:t>ꤥ</w:t>
      </w:r>
      <w:r>
        <w:rPr/>
        <w:t>顣㵋걈懂䭹氩歳暣⬮</w:t>
      </w:r>
      <w:r>
        <w:rPr/>
        <w:t>⠹</w:t>
      </w:r>
      <w:r>
        <w:rPr/>
        <w:t>嘺㬭桸⩌ꅁ灑䉥㘱ꇂ䞩</w:t>
      </w:r>
      <w:r>
        <w:rPr/>
        <w:t>⣎</w:t>
      </w:r>
      <w:r>
        <w:rPr/>
        <w:t>摶䶮㝍쵉⩪⩚仂⤵숴坡睇坘御倵㡰㕬惂昵顙䭲♶⽎啡棂䄪걚</w:t>
      </w:r>
      <w:r>
        <w:rPr/>
        <w:t>⡔</w:t>
      </w:r>
      <w:r>
        <w:rPr/>
        <w:t>唨⥏쉱伣ㄴ攷颱쉬쵚숳摱橂牍㯂䫂쌸ꍍ쉲喵⩠䟂偩啺彬漷뼻㭇弪㡏䍃眥焦ぇ</w:t>
      </w:r>
      <w:r>
        <w:rPr/>
        <w:t>⡓</w:t>
      </w:r>
      <w:r>
        <w:rPr/>
        <w:t>㋂療⍺쉵㏎悵晟넲㐵⮩䯂쉐</w:t>
      </w:r>
      <w:r>
        <w:rPr/>
        <w:t>ⰹ</w:t>
      </w:r>
      <w:r>
        <w:rPr/>
        <w:t>쌰㩍㪘佋껂壂㘱칵䵳䀮䉶숱⨻汯污扆乙䑘㑲쌬彘厩땞㔥冱⬲䠽䷂棂쌬묫♧ぃ狂颮偰쉪伤勂㥅뼥쉊殩晄⛂顗싂녨澿䕓㤳쉇䇃姂埂⭇㔪嘨瓃稤슮洪擂䁢㝢䬹숬窏깖␮單䕆损쉓坑쉪䜺</w:t>
      </w:r>
      <w:r>
        <w:rPr/>
        <w:t>Ⳃ</w:t>
      </w:r>
      <w:r>
        <w:rPr/>
        <w:t>꺩ꏃ绂圪塗ば硂䘻쉑쉏儸땣㬸⏂쉤깃䓂췂</w:t>
      </w:r>
      <w:r>
        <w:rPr/>
        <w:t>⠬</w:t>
      </w:r>
      <w:r>
        <w:rPr/>
        <w:t>䡶㉵疡べꍢ䱫</w:t>
      </w:r>
      <w:r>
        <w:rPr/>
        <w:t>꧂</w:t>
      </w:r>
      <w:r>
        <w:rPr/>
        <w:t>氯䴴椶塪䒩갲爬牓䣂晣㡢㦘촴墣⵪䥖㕵㜽㊩睅扏⫃</w:t>
      </w:r>
      <w:r>
        <w:rPr/>
        <w:t>ꥆ</w:t>
      </w:r>
      <w:r>
        <w:rPr/>
        <w:t>㉮牪席</w:t>
      </w:r>
      <w:r>
        <w:rPr/>
        <w:t>ꦵ</w:t>
      </w:r>
      <w:r>
        <w:rPr/>
        <w:t>敤斏쉳猱쵡䕑</w:t>
      </w:r>
      <w:r>
        <w:rPr/>
        <w:t>ꔻ</w:t>
      </w:r>
      <w:r>
        <w:rPr/>
        <w:t>兡参廍䍬夽</w:t>
      </w:r>
      <w:r>
        <w:rPr/>
        <w:t>ꖘ</w:t>
      </w:r>
      <w:r>
        <w:rPr/>
        <w:t>ꄺ㊬ꎥ슡琹䩁뾱畒な䅁㣂潪㡺济㝣ꥤ</w:t>
      </w:r>
      <w:r>
        <w:rPr/>
        <w:t>ꦘ</w:t>
      </w:r>
      <w:r>
        <w:rPr/>
        <w:t>稳䪩쉐묥㩱挪轙總㠮上㦏䑉⍣땖㵎嘵癇ꍄ</w:t>
      </w:r>
      <w:r>
        <w:rPr/>
        <w:t>ꗂ</w:t>
      </w:r>
      <w:r>
        <w:rPr/>
        <w:t>ꥱ⩏㩴㋂ꥳ啲俍쉈⪘偄獤澘</w:t>
      </w:r>
      <w:r>
        <w:rPr/>
        <w:t>Ⳃ</w:t>
      </w:r>
      <w:r>
        <w:rPr/>
        <w:t>敨뼬橒梻畘쉮皏╍䑐㝚ꆘ癇⥘⤬㗎辏䥦柍悻㌸㭏栫擂䛂畄슣晚㨯楪♏썄檩</w:t>
      </w:r>
      <w:r>
        <w:rPr/>
        <w:t>ⱦ</w:t>
      </w:r>
      <w:r>
        <w:rPr/>
        <w:t>夳愪ꍆ塮Ⓜ䅚楎⨻㯂晳땗䖻㔸㕅歁偐⥩녏帨䁄剆ぎ</w:t>
      </w:r>
      <w:r>
        <w:rPr/>
        <w:t>ꗂ</w:t>
      </w:r>
      <w:r>
        <w:rPr/>
        <w:t>楘㭪昤쉺㊻迂슏㩩㌭椺⥾瑫暱夯硪潖扡</w:t>
      </w:r>
      <w:r>
        <w:rPr/>
        <w:t>ꗂ⨽⵩ꔷ</w:t>
      </w:r>
      <w:r>
        <w:rPr/>
        <w:t>㜫ꄫ넯㍆轈礪⍙䉢为唫숤슩渵깒⦩瀬⫃슥㙶䉔뭡坕⥧숨</w:t>
      </w:r>
      <w:r>
        <w:rPr/>
        <w:t>ꖿ</w:t>
      </w:r>
      <w:r>
        <w:rPr/>
        <w:t>弭⫂㙰恄⹫⍴媩头欣쉆㙇䡰湒䌲⽹㍮焤쉂숶䭒穆⩟⵩迍䍢挳⺮숺</w:t>
      </w:r>
      <w:r>
        <w:rPr/>
        <w:t>Ⲯ</w:t>
      </w:r>
      <w:r>
        <w:rPr/>
        <w:t>呴⭘㈸嘽싃ꥢ⽧轇ꅡ㴰戻塊㬫⬵㮥쉍ꏂ兆堰썣乩婯奷呥䁡灟媵뮱◍辿䙉㙭쉍╲帻ば顁䡎洹棂歖⩮喵幱⵬䍈凂忂슩</w:t>
      </w:r>
      <w:r>
        <w:rPr/>
        <w:t>⠮</w:t>
      </w:r>
      <w:r>
        <w:rPr/>
        <w:t>凂捰녓쉅瓂帮⌭彟䔲歡⨲쉂칓㍎琭優㉞熻繳睰㦩䴲㩮噑⩠쉹奓썪䍡䜱딻⤣ꅱ挲</w:t>
      </w:r>
      <w:r>
        <w:rPr/>
        <w:t>ⷂ</w:t>
      </w:r>
      <w:r>
        <w:rPr/>
        <w:t>杅昨㕭瀤뭏䡶兮䥞灥兤䐺ꅤ楷걖㉵顆卪儮兙␤䠤收䲱⎻矍恊年슩㴫慘⸴扳摒剌</w:t>
      </w:r>
      <w:r>
        <w:rPr/>
        <w:t>ꦏ⩭</w:t>
      </w:r>
      <w:r>
        <w:rPr/>
        <w:t>椭뼽㡫䵟쉶뼬써쵗丶칐窘偌轎傿䝉哂</w:t>
      </w:r>
      <w:r>
        <w:rPr/>
        <w:t>ⱎ</w:t>
      </w:r>
      <w:r>
        <w:rPr/>
        <w:t>悱亥ꅵ晓⩓秂䉃参窮⾩略未슣녭焩䭷冏歧쉑颩㑨㏂⬪癞䄽쉂⵴㡯</w:t>
      </w:r>
      <w:r>
        <w:rPr/>
        <w:t>ꤲ</w:t>
      </w:r>
      <w:r>
        <w:rPr/>
        <w:t>뭾丨烂䧍싂桚㤳埂䔱湟旂瘽灸숸쉵⭕䱒庵扴깱싂㈲䵗㕀灘稣硌</w:t>
      </w:r>
      <w:r>
        <w:rPr/>
        <w:t>ⰰ꥘</w:t>
      </w:r>
      <w:r>
        <w:rPr/>
        <w:t>숴汹䯂㩲㬺쉑㵆ꌬ椪焥슩⽄⩣穘䉖㵹瑊㮱剱䠺楡敀纱啚歀㤰䒣偶㬬⍬넵슥</w:t>
      </w:r>
      <w:r>
        <w:rPr/>
        <w:t>Ⲯ</w:t>
      </w:r>
      <w:r>
        <w:rPr/>
        <w:t>噠넵␦녺긣䁯㋂䨨牐輽捙㕭轥♢㥀幤뿂⿃㡣췂䱢췂䕳灵乌䵥⑖㕱㔭偵坌掩瞣䔩Ⓜꇂ潆娻浙煹仂榬㗂睵厣搶쉕䨯㊏㑳浤⫎넴桏쉌晬啚ꥳ㘦싂뿍揂⽥曂奵㔭䛃츫⥀䚡㦘㶣䙟奓쉞쉶憱睧帲뭅氵숭쉋⩴轭輹</w:t>
      </w:r>
      <w:r>
        <w:rPr/>
        <w:t>ꔷ</w:t>
      </w:r>
      <w:r>
        <w:rPr/>
        <w:t>硪쎩㊏忎末㵵帺灤坠楇穀따㬽⯎⏂晤䑥䙠䉶瑌㢱婵搩숨䧂娩쏎쉦瞣䕷嚻殿䡷ꎿ㍳恏埂敆⫂䒥䑸嘴瀊兣䡅䇂熻숽牡⩷湂⥢䨪䭌㵫</w:t>
      </w:r>
      <w:r>
        <w:rPr/>
        <w:t>ⵧ</w:t>
      </w:r>
      <w:r>
        <w:rPr/>
        <w:t>䩖眪潪䩚숨㈹槂쉠슘恨瑭暬㤶䱋㉚䤵摩뼭㠯㔵㮩䙬쉤슘♍橭싂辵戤숲圸礪쉤擂⪥狂䩾儨숰㎘⵲䉟傮䢵穎偍佲㤶煪⭅昤ㅤ길繗㵨쉲幵䋂⮬㝕䉨埍걈⹹㑋湬橭绂奾쉒</w:t>
      </w:r>
      <w:r>
        <w:rPr/>
        <w:t>⡘</w:t>
      </w:r>
      <w:r>
        <w:rPr/>
        <w:t>囃</w:t>
      </w:r>
      <w:r>
        <w:rPr/>
        <w:t>ꔻ</w:t>
      </w:r>
      <w:r>
        <w:rPr/>
        <w:t>椰䧂敓쉶栱朤⪬㨻繫繃㓎兊䉓㉕湆갵숽ㅁ⦘⿂쉎⑚奚쉪</w:t>
      </w:r>
      <w:r>
        <w:rPr/>
        <w:t>⡵</w:t>
      </w:r>
      <w:r>
        <w:rPr/>
        <w:t>㜱丷樦쉄⭙瑞济犩摀⥃杔㘽㜨㍎恥截卦칠濂皩佺輦単䏂呬拂庩싂偧䜹噄䍑縪盂彥捈䱡ꥥ桄橘橐婵녑숪檱㝦恭캩䝯㡘硴灇囂奩廂</w:t>
      </w:r>
      <w:r>
        <w:rPr/>
        <w:t>ⴱ</w:t>
      </w:r>
      <w:r>
        <w:rPr/>
        <w:t>灑⵭㕸ꎿ㦬꺻䱞</w:t>
      </w:r>
      <w:r>
        <w:rPr/>
        <w:t>ⰴ</w:t>
      </w:r>
      <w:r>
        <w:rPr/>
        <w:t>槃깈䙔佲儹⹬挪㤬⎣晫䯂⌹橲쉣喱쉊頲瑭杺슱⍱䱶浗쉃⩙䍢뽟䬬种砰瑩䰵⍦䩲兘囂煶䞏䛂䃂쵠桚橭땟わ䙯ꏂ扰췂歔㇂㵎唪杖걃焴痂뼲⨦쌯嘪歙숭뽖唶뭚䝲䐥䙳頵輺顁䨵숶怰偉敐礪档뇃㈦쉪⧎䦡杫搪쉪剕势⬷儲桪묻㍈猬硁䩭搤ㅯ싍穘汳係뭰⨨参窩䉔俍⬺㡷㫂</w:t>
      </w:r>
      <w:r>
        <w:rPr/>
        <w:t>ꕷ</w:t>
      </w:r>
      <w:r>
        <w:rPr/>
        <w:t>悮땩䡇〰뗂숸啷剹⽇喱搹녧湯썦</w:t>
      </w:r>
      <w:r>
        <w:rPr/>
        <w:t>꧍</w:t>
      </w:r>
      <w:r>
        <w:rPr/>
        <w:t>灟稷</w:t>
      </w:r>
      <w:r>
        <w:rPr/>
        <w:t>Ⳃ</w:t>
      </w:r>
      <w:r>
        <w:rPr/>
        <w:t>畞亻쉃佾千䑤깇湏轒쉫昲䑬䦻싂奸⽺⥪毂祳⭔煅㫂숣떻쉓啕싂摢㥍⤤吽䥒獲ꥨ㴶玣⧂㑚凎励奊ꍁ⍳㴥㣂䆱⺥䇎硈敬猦</w:t>
      </w:r>
      <w:r>
        <w:rPr/>
        <w:t>⵰</w:t>
      </w:r>
      <w:r>
        <w:rPr/>
        <w:t>䴸쵚⽩ꍴ呪琤ち剈칹䝭縹窿⍙硠쉭䈺䕭婤⭆⑈</w:t>
      </w:r>
      <w:r>
        <w:rPr/>
        <w:t>ꥀ⌰</w:t>
      </w:r>
      <w:r>
        <w:rPr/>
        <w:t>湓硲徏儥</w:t>
      </w:r>
      <w:r>
        <w:rPr/>
        <w:t>⡴</w:t>
      </w:r>
      <w:r>
        <w:rPr/>
        <w:t>슩썇⍫쉓礬湢</w:t>
      </w:r>
      <w:r>
        <w:rPr/>
        <w:t>꤫</w:t>
      </w:r>
      <w:r>
        <w:rPr/>
        <w:t>娽癏㝥䌫숪쉔秂</w:t>
      </w:r>
      <w:r>
        <w:rPr/>
        <w:t>⡣</w:t>
      </w:r>
      <w:r>
        <w:rPr/>
        <w:t>旂⩠柂琲瘵㵭쉱夽悏뼷ꄥ搭䷂䃍⒵慕佂澮</w:t>
      </w:r>
      <w:r>
        <w:rPr/>
        <w:t>Ⱟ</w:t>
      </w:r>
      <w:r>
        <w:rPr/>
        <w:t>潷渫쉯婔丶㩠쉯칩㝥숽颮쵧</w:t>
      </w:r>
      <w:r>
        <w:rPr/>
        <w:t>⠱</w:t>
      </w:r>
      <w:r>
        <w:rPr/>
        <w:t>婐佺獀輥橁싂转飃敗洩</w:t>
      </w:r>
      <w:r>
        <w:rPr/>
        <w:t>꧂</w:t>
      </w:r>
      <w:r>
        <w:rPr/>
        <w:t>琪␴쉃㭹</w:t>
      </w:r>
      <w:r>
        <w:rPr/>
        <w:t>ⵌ</w:t>
      </w:r>
      <w:r>
        <w:rPr/>
        <w:t>䛃</w:t>
      </w:r>
      <w:r>
        <w:rPr/>
        <w:t>ꥆ</w:t>
      </w:r>
      <w:r>
        <w:rPr/>
        <w:t>獥╊櫂땉㚏瓂䦮䅟偸劏䭲䌸碥愽愳쎵灁〨츳숳㖿煩⤩㍃戱偨圭愯昤礵填恥輣숳輺晒灢噎瓂</w:t>
      </w:r>
      <w:r>
        <w:rPr/>
        <w:t>ⱓ⸨</w:t>
      </w:r>
      <w:r>
        <w:rPr/>
        <w:t>彍抻䊏숫参歷⍆㙚㬫⹶䕾䑯穟㔹煴䙎뭺걠䝸⵭吊车⨥支么⼷쉷ㄴ</w:t>
      </w:r>
      <w:r>
        <w:rPr/>
        <w:t>ⰲ</w:t>
      </w:r>
      <w:r>
        <w:rPr/>
        <w:t>䤣唺㘮浢䤻䵲䨷䀥습䠪捴⩧</w:t>
      </w:r>
      <w:r>
        <w:rPr/>
        <w:t>꧂</w:t>
      </w:r>
      <w:r>
        <w:rPr/>
        <w:t>ꇍ䩹怮杤爤奭㠬祋⑾㥶瞵㉠怱⨺噺㞬焭䂘怸㭗働係쉔兣䣍칂ꍎ쉤⼯砱뇂┦榩䥎楎㜱爷参⹍䡬⒡딮潖⨳惂ꍙ啭䭘⭎橧徵ꍰ兾⫂ꍭ䙯쉓쉶춮칒䥂槂䭲潌쉨戩⩰ꅈ渶⑋橩周汱彲숨乤批奐焫㵂濂</w:t>
      </w:r>
      <w:r>
        <w:rPr/>
        <w:t>ꤶ⥟</w:t>
      </w:r>
      <w:r>
        <w:rPr/>
        <w:t>桫帺犘慘桨</w:t>
      </w:r>
      <w:r>
        <w:rPr/>
        <w:t>ⰰ</w:t>
      </w:r>
      <w:r>
        <w:rPr/>
        <w:t>摶㉵穣㢏뗂㌤㶿⥥썭数㕂顨䕔氲긥숭䥶抣␵</w:t>
      </w:r>
      <w:r>
        <w:rPr/>
        <w:t>⠱</w:t>
      </w:r>
      <w:r>
        <w:rPr/>
        <w:t>妵</w:t>
      </w:r>
      <w:r>
        <w:rPr/>
        <w:t>⠰</w:t>
      </w:r>
      <w:r>
        <w:rPr/>
        <w:t>숥此䙺亮뮥皩⩸浱쉶㦘㑲⹥桠㝉㝕쉘杈汸汄⩣쉘땓䵞爳慨抏녓㫂〩ꏂ汢檩㧂쉴</w:t>
      </w:r>
      <w:r>
        <w:rPr/>
        <w:t>ⰰ</w:t>
      </w:r>
      <w:r>
        <w:rPr/>
        <w:t>捸⽑梏䨻</w:t>
      </w:r>
      <w:r>
        <w:rPr/>
        <w:t>⠭</w:t>
      </w:r>
      <w:r>
        <w:rPr/>
        <w:t>쉟犩摾橺⹀뗂柎ㆣ쌫婴묰顷⼨숶⍈깐扇旃扦⭯横梮女氭狂噄䏎帬售⍧䚩砰㶣걫⫂⭕</w:t>
      </w:r>
      <w:r>
        <w:rPr/>
        <w:t>ⱄ</w:t>
      </w:r>
      <w:r>
        <w:rPr/>
        <w:t>칪숸お灅恒䡠㨴숬役┰⚏汳쉈㙹晖䪻磂匬䭰깭딷칭歩晆し濂④䋂䄥</w:t>
      </w:r>
      <w:r>
        <w:rPr/>
        <w:t>ⶻ</w:t>
      </w:r>
      <w:r>
        <w:rPr/>
        <w:t>ꅰ㵆戰⩌嚻厡啖獔싂</w:t>
      </w:r>
      <w:r>
        <w:rPr/>
        <w:t>ⰽ</w:t>
      </w:r>
      <w:r>
        <w:rPr/>
        <w:t>绂䝸</w:t>
      </w:r>
      <w:r>
        <w:rPr/>
        <w:t>ⰳ</w:t>
      </w:r>
      <w:r>
        <w:rPr/>
        <w:t>숻欪䓂㕖䩑輣</w:t>
      </w:r>
      <w:r>
        <w:rPr/>
        <w:t>⡆</w:t>
      </w:r>
      <w:r>
        <w:rPr/>
        <w:t>瘴竂쉳⨳쉣畠䥚媥㕐㙐㛂ꌪ㭞䔩䮵놬䌳깃癩쉨쉤뽑깯漭ꍯ戮未䩕浑噮⑉捔ꍅ瀲䖘⦵捣攪姂梱╁䌨숥恍潤㮥旍牭</w:t>
      </w:r>
      <w:r>
        <w:rPr/>
        <w:t>ⱎ</w:t>
      </w:r>
      <w:r>
        <w:rPr/>
        <w:t>ㅳ幨䱒䵰奚Ⓜ㗂凂噢겥扖縫쌽</w:t>
      </w:r>
      <w:r>
        <w:rPr/>
        <w:t>꧂</w:t>
      </w:r>
      <w:r>
        <w:rPr/>
        <w:t>쉭穑쉡顰中⭞㛂庱컂瑀幣ど甦㝖</w:t>
      </w:r>
      <w:r>
        <w:rPr/>
        <w:t>⣍</w:t>
      </w:r>
      <w:r>
        <w:rPr/>
        <w:t>㬩瀸䳂㕑</w:t>
      </w:r>
      <w:r>
        <w:rPr/>
        <w:t>ⰺ</w:t>
      </w:r>
      <w:r>
        <w:rPr/>
        <w:t>ケ</w:t>
      </w:r>
      <w:r>
        <w:rPr/>
        <w:t>ꥂ⩣</w:t>
      </w:r>
      <w:r>
        <w:rPr/>
        <w:t>䝪啷ㅅ䰷瑯䥶깟ぁ쉑挪㩣</w:t>
      </w:r>
      <w:r>
        <w:rPr/>
        <w:t>ⱴ</w:t>
      </w:r>
      <w:r>
        <w:rPr/>
        <w:t>㵘⫂楾⽵搦涥垩슿扫坊縰</w:t>
      </w:r>
      <w:r>
        <w:rPr/>
        <w:t>Ⳃ⤰</w:t>
      </w:r>
      <w:r>
        <w:rPr/>
        <w:t>ㅘ佖〈㜱䰥䜽㝀楫䀶⨪</w:t>
      </w:r>
      <w:r>
        <w:rPr/>
        <w:t>ꕷ</w:t>
      </w:r>
      <w:r>
        <w:rPr/>
        <w:t>佨</w:t>
      </w:r>
      <w:r>
        <w:rPr/>
        <w:t>ⴶ</w:t>
      </w:r>
      <w:r>
        <w:rPr/>
        <w:t>䭸㎡撬ꍘ䑐㙒뿂㡥䨷㕊⽰轉挩쎱䬨촸⺬㨱惃當䙣䡌煎怸♋</w:t>
      </w:r>
      <w:r>
        <w:rPr/>
        <w:t>⣂</w:t>
      </w:r>
      <w:r>
        <w:rPr/>
        <w:t>䑬暩㝥쉦</w:t>
      </w:r>
      <w:r>
        <w:rPr/>
        <w:t>ꖩ</w:t>
      </w:r>
      <w:r>
        <w:rPr/>
        <w:t>쉘轀ォ췂䕃埍㬰쉋㫂쉕</w:t>
      </w:r>
      <w:r>
        <w:rPr/>
        <w:t>ⱶ</w:t>
      </w:r>
      <w:r>
        <w:rPr/>
        <w:t>彊ꥧ䁯琮㍓徣礰뾩彷セ䶏坢뾮㕗뽤澩㍉㵅䵲嚩佔搵䄽婩猺扮勂㢩恵畁稬䅴㘴潮迂㕗⪡쉰㈪匣ꅢ䱡頫걂㙂圭唳呇묯䐱놩쉒칎晱긬頩浤㡇汇潑</w:t>
      </w:r>
      <w:r>
        <w:rPr/>
        <w:t>꧂</w:t>
      </w:r>
      <w:r>
        <w:rPr/>
        <w:t>昫敫걖䕍䕗恠뽧㝥쉲狂뿍㮥湲沩㬽㑞쉗⍠景頤穬恓숩瘳旂栊歒⤦숥⵭㑉⹺灠䍩쉇獎캱癙嚣</w:t>
      </w:r>
      <w:r>
        <w:rPr/>
        <w:t>ⵞ</w:t>
      </w:r>
      <w:r>
        <w:rPr/>
        <w:t>瑆䑀쉈楬楹쉉䝠彟呙慰晴⩨㭫畒庘汄쉴婳眵</w:t>
      </w:r>
      <w:r>
        <w:rPr/>
        <w:t>ꖣ</w:t>
      </w:r>
      <w:r>
        <w:rPr/>
        <w:t>轕湪㞡녞擂쏂쉱䠥슩䓂ꆣ灌猱뭣䁳㡵쉾飂㍇瑋㵁㧍⸭칞怶ꍣ⺵歏䀨歷欥딳슱쉴坈䗂剁</w:t>
      </w:r>
      <w:r>
        <w:rPr/>
        <w:t>ꗂ</w:t>
      </w:r>
      <w:r>
        <w:rPr/>
        <w:t>婋畨佐轔䄯㉊猭硵䖬乞넺咬痂縵䓍照䭟㗂䜽⩁ぴ⭗朮佩㕦剎쉙쌫呱ガ⭮所兾嫂</w:t>
      </w:r>
      <w:r>
        <w:rPr/>
        <w:t>ꥐ</w:t>
      </w:r>
      <w:r>
        <w:rPr/>
        <w:t>湤㭊侣⺵㒩컂⪱⬫敡ꇂ㥞ꥮ塚</w:t>
      </w:r>
      <w:r>
        <w:rPr/>
        <w:t>ꦬ</w:t>
      </w:r>
      <w:r>
        <w:rPr/>
        <w:t>녮扠䩈쎱㒱纩扉木⽘䔷㜲挨숫䠶뿂쉭欽姂뽴슮䥓坑熩偤顇뇂睚㮬栶㵴䉸㮿縺</w:t>
      </w:r>
      <w:r>
        <w:rPr/>
        <w:t>꧂</w:t>
      </w:r>
      <w:r>
        <w:rPr/>
        <w:t>칂慏䬬</w:t>
      </w:r>
      <w:r>
        <w:rPr/>
        <w:t>⣂</w:t>
      </w:r>
      <w:r>
        <w:rPr/>
        <w:t>䔣쉦녺䱾䡙⧂䩊玣</w:t>
      </w:r>
      <w:r>
        <w:rPr/>
        <w:t>Ɫ</w:t>
      </w:r>
      <w:r>
        <w:rPr/>
        <w:t>쉷쉭瓂⽄䑬幆噙塂塂楙顡촪涬층┸㍁쉆츣渲뼪⭹㙤稭彉⍯ꍩ숲潭⩞</w:t>
      </w:r>
      <w:r>
        <w:rPr/>
        <w:t>ⲣ</w:t>
      </w:r>
      <w:r>
        <w:rPr/>
        <w:t>녎帩㠽昭湉晞測津浞</w:t>
      </w:r>
      <w:r>
        <w:rPr/>
        <w:t>ꤵ</w:t>
      </w:r>
      <w:r>
        <w:rPr/>
        <w:t>梣タ㬥庩숸儴剑䩷㦿쉅奶轏숨쉳礴㔳㚩䊣㉀슡ꍴ弪꧎氩渺倯偤瀫⩸协ꏍꍺ숮匳쉮摮⎩쉺䯂吸⒩쉪䮻ꥨ刳썓嗍녏싂頥䱇塯⩋㐸䵑뽰숩佯㯍싂넹䦥쉹匨㤥䬽兹塂놣獄窵敕㵕眶쉓⒘ネ⨴뭄㷂칠䡋䥔帻슥㔻䑆剆湅睖㉟䵞㑭⥾⑀偫슘갩뭷⩃㡇ꌷ쉆㑣⼱쉡烂堥</w:t>
      </w:r>
      <w:r>
        <w:rPr/>
        <w:t>ꦥ</w:t>
      </w:r>
      <w:r>
        <w:rPr/>
        <w:t>㨦㌦飂湤匥硐勂琣녃穲媵싂乾煨挹◎곂⩬쉈戽风⩤긬疬倩䋂眦⩲㮏煲穠瓂㜩椱楦繩딣⨥哂䜲</w:t>
      </w:r>
      <w:r>
        <w:rPr/>
        <w:t>ꔤ</w:t>
      </w:r>
      <w:r>
        <w:rPr/>
        <w:t>橵䵌䩭㡟轚촭䮵桋疮걺䆏꥕彔斣䥆癉獥㓂城ꅉ㌸顖⯂睴⑇兲帳ㄸ帯♹敎⹣烎㮡땤手眳轱奃</w:t>
      </w:r>
      <w:r>
        <w:rPr/>
        <w:t>ꤹ</w:t>
      </w:r>
      <w:r>
        <w:rPr/>
        <w:t>䠶㝬⼫㡾毂㵉☱</w:t>
      </w:r>
      <w:r>
        <w:rPr/>
        <w:t>꤫</w:t>
      </w:r>
      <w:r>
        <w:rPr/>
        <w:t>䱦슣坮癲杬䱐㮿⫂⺩⨷╹</w:t>
      </w:r>
      <w:r>
        <w:rPr/>
        <w:t>ⰽ⩈</w:t>
      </w:r>
      <w:r>
        <w:rPr/>
        <w:t>썧縮煌位刪瞬⨪甩⚩츩쉁櫂슬싂止玵⹁쉘쉧</w:t>
      </w:r>
      <w:r>
        <w:rPr/>
        <w:t>ⱋ</w:t>
      </w:r>
      <w:r>
        <w:rPr/>
        <w:t>䅩숰쉔渮瘩圱䭬ㆵ嗂쉙嗂冣㴮숪ꌥ츦⨯硫汗䵓썲숳卬扫㦮⺡슘搲顕㓍洤쌮祍繀皵呄쉳䌨潳뽇琨夥璘㈭쌨瀣슣秂淍䑣牡⮣低캏숽磂䌹⸪㑡⎻䓂쉲</w:t>
      </w:r>
      <w:r>
        <w:rPr/>
        <w:t>ꤵ</w:t>
      </w:r>
      <w:r>
        <w:rPr/>
        <w:t>뽓轀堭녅䕱</w:t>
      </w:r>
      <w:r>
        <w:rPr/>
        <w:t>ⵇ</w:t>
      </w:r>
      <w:r>
        <w:rPr/>
        <w:t>䋂㵔娪匊뾬슣汃건㫂䡌⩁䕢㍖䁄塧⩍긹梩⭍䙔䍠꺱</w:t>
      </w:r>
      <w:r>
        <w:rPr/>
        <w:t>⡄</w:t>
      </w:r>
      <w:r>
        <w:rPr/>
        <w:t>㕙䘪슘䉐䡳䑶坒歚䱩敧掬恓ㅾ㑙參쌮呬⸱拃㨹䇂氪娯㈣떿䭖懂䙋⭩轚慕칠쉷䡋ㄦ煨䬵⫍毎㄰癞⯂烂帽슮싂䱃숽卮秂</w:t>
      </w:r>
      <w:r>
        <w:rPr/>
        <w:t>⠱</w:t>
      </w:r>
      <w:r>
        <w:rPr/>
        <w:t>呗橠畳框ꌪ칒歰땩瘮䢏쉚⩀棍摢䩩拃⽡슣䰹</w:t>
      </w:r>
      <w:r>
        <w:rPr/>
        <w:t>⠵</w:t>
      </w:r>
      <w:r>
        <w:rPr/>
        <w:t>牘䨬䐽皩</w:t>
      </w:r>
      <w:r>
        <w:rPr/>
        <w:t>ⰹ♌</w:t>
      </w:r>
      <w:r>
        <w:rPr/>
        <w:t>吨㘤쉁</w:t>
      </w:r>
      <w:r>
        <w:rPr/>
        <w:t>ꤴ▘</w:t>
      </w:r>
      <w:r>
        <w:rPr/>
        <w:t>厣㣂䜤═乇㣂㕁䳂숥썹䤨㉀未煉숩繢夸䐸兙怸쉁갫㩘摎い뭳䶵毂넶䷂绂</w:t>
      </w:r>
      <w:r>
        <w:rPr/>
        <w:t>ꤥ</w:t>
      </w:r>
      <w:r>
        <w:rPr/>
        <w:t>棂⵹쉺⥐泂婵䍱쉲䀶묱輭旂꺩听两塙漩숹あ녮䁂㙃뭉流넣爸䈩싂䵕告砮抣⍹㌮쉚쉇䯂睰摸猦䯂쉮⨶婁澡嚵浾쉅扄題洩漷땙␹⮡숻敫畈㑉녤敖ꏂ䵓捄⍺</w:t>
      </w:r>
      <w:r>
        <w:rPr/>
        <w:t>ꕒ</w:t>
      </w:r>
      <w:r>
        <w:rPr/>
        <w:t>携䝫㟂䁤⍢硶♣䚿㊡栶⩢稰硚䡍懎쉗砭츤⬽抣創乡縮</w:t>
      </w:r>
      <w:r>
        <w:rPr/>
        <w:t>ꕫ</w:t>
      </w:r>
      <w:r>
        <w:rPr/>
        <w:t>毂⑟睢⬫兕쉮䡧ざ⩭穱묨䈯棂坦딤䙠媻</w:t>
      </w:r>
      <w:r>
        <w:rPr/>
        <w:t>⠪</w:t>
      </w:r>
      <w:r>
        <w:rPr/>
        <w:t>栰癞牉仂䘴䄷潨楲⩭癅犥㪣ꥯ条⥅㖱쉮⪿獵쉇깲㚩</w:t>
      </w:r>
      <w:r>
        <w:rPr/>
        <w:t>ⱴ</w:t>
      </w:r>
      <w:r>
        <w:rPr/>
        <w:t>㈰㑚歬飃䈫棂ꥯ涡眽㝑潣啘네䝓漹쉂깰䡍땴䟂塳坖敲犏汩녚楶獆昽并땚䬮种⪩싃珂⑷塗⽐쉐縪痂거</w:t>
      </w:r>
      <w:r>
        <w:rPr/>
        <w:t>ⰺ</w:t>
      </w:r>
      <w:r>
        <w:rPr/>
        <w:t>佀컂頸䂩⺘椱顑楫刵딮</w:t>
      </w:r>
      <w:r>
        <w:rPr/>
        <w:t>ꤴ</w:t>
      </w:r>
      <w:r>
        <w:rPr/>
        <w:t>偔桹</w:t>
      </w:r>
      <w:r>
        <w:rPr/>
        <w:t>ꤵ</w:t>
      </w:r>
      <w:r>
        <w:rPr/>
        <w:t>婵</w:t>
      </w:r>
      <w:r>
        <w:rPr/>
        <w:t>ꦏꖏ▣</w:t>
      </w:r>
      <w:r>
        <w:rPr/>
        <w:t>硰㡙杌㡭숩⪏癐</w:t>
      </w:r>
      <w:r>
        <w:rPr/>
        <w:t>ⴹ</w:t>
      </w:r>
      <w:r>
        <w:rPr/>
        <w:t>ꥸ乶깊뭷䅲䷃슿慱쉧䱣浯䠨⎿걔佋汢敥歭狂祔곃ꍓ硞싂刴䴨싂䵇</w:t>
      </w:r>
      <w:r>
        <w:rPr/>
        <w:t>⡹</w:t>
      </w:r>
      <w:r>
        <w:rPr/>
        <w:t>牸숶㖬桟氯塬轪깫吲拂敦</w:t>
      </w:r>
      <w:r>
        <w:rPr/>
        <w:t>ꕴ</w:t>
      </w:r>
      <w:r>
        <w:rPr/>
        <w:t>䆵㧂畁⚏正㨣⪿쉆⹧칑╗뭔斿⌴쉉</w:t>
      </w:r>
      <w:r>
        <w:rPr/>
        <w:t>ꕶ</w:t>
      </w:r>
      <w:r>
        <w:rPr/>
        <w:t>㆏礸</w:t>
      </w:r>
      <w:r>
        <w:rPr/>
        <w:t>ⴹ</w:t>
      </w:r>
      <w:r>
        <w:rPr/>
        <w:t>䌯ꄴ㙳确</w:t>
      </w:r>
      <w:r>
        <w:rPr/>
        <w:t>ⱒ</w:t>
      </w:r>
      <w:r>
        <w:rPr/>
        <w:t>弫呁懂⑀漽쉗沥測橍燂䝬楾縷奌싎㮩轊窡⌸係曍湗춘䌳㡬㍎㐩슻䉇㊵숯哂뽳泎㕳깘쉮䡲</w:t>
      </w:r>
      <w:r>
        <w:rPr/>
        <w:t>⡥⑾</w:t>
      </w:r>
      <w:r>
        <w:rPr/>
        <w:t>卹硸樭剳䎥畕係땎礤禘睒숳弫⎬⩃怩奢畆平⥋⎥晭手睗㑹海⤶뭡塣</w:t>
      </w:r>
      <w:r>
        <w:rPr/>
        <w:t>ꔹ</w:t>
      </w:r>
      <w:r>
        <w:rPr/>
        <w:t>쉮숹㒡䍲㕍噗爪懂⼵⍐䠤埂숳䈤硎ꅂ㮬䡇숬쉶싂唪奚걄㏂뇂敵墘뼰숬櫂汱砰嘵⺮祈爨接擃縶灒쉒挊亵㠹䝄⥡摅㐻繞姂㉋㷂昹慬㜽</w:t>
      </w:r>
      <w:r>
        <w:rPr/>
        <w:t>ⱒ⹞</w:t>
      </w:r>
      <w:r>
        <w:rPr/>
        <w:t>抏⪩轚䘣ㆩ扗琫⩙儻⭇桍灰彍皩㥖琺㶩⍐뮵常歏坴뼨쉯だ卞</w:t>
      </w:r>
      <w:r>
        <w:rPr/>
        <w:t>ⶱ</w:t>
      </w:r>
      <w:r>
        <w:rPr/>
        <w:t>硣然⭘輩睷칂䟂ꅐꎮ猴秂礳礵彡쉮충썸牁兕匮欬桹哂晧ꇂ哂催㥯쉓犬</w:t>
      </w:r>
      <w:r>
        <w:rPr/>
        <w:t>ꕟ</w:t>
      </w:r>
      <w:r>
        <w:rPr/>
        <w:t>㣂截걖쉹傡恦䠰⭸</w:t>
      </w:r>
      <w:r>
        <w:rPr/>
        <w:t>Ⲯ</w:t>
      </w:r>
      <w:r>
        <w:rPr/>
        <w:t>믍䅡㑅桩숻䗂傻까顐䑌瞬㙉</w:t>
      </w:r>
      <w:r>
        <w:rPr/>
        <w:t>ⲩ</w:t>
      </w:r>
      <w:r>
        <w:rPr/>
        <w:t>꺣甯瑇⎩쉨偃煲楋枩䑙쉓습瘰㑸塅摋娦擂䅙</w:t>
      </w:r>
      <w:r>
        <w:rPr/>
        <w:t>ⱟ</w:t>
      </w:r>
      <w:r>
        <w:rPr/>
        <w:t>ⶻ</w:t>
      </w:r>
      <w:r>
        <w:rPr/>
        <w:t>歖磂橾婠</w:t>
      </w:r>
      <w:r>
        <w:rPr/>
        <w:t>ⵍ</w:t>
      </w:r>
      <w:r>
        <w:rPr/>
        <w:t>㐸奰汌牆杀橏样䉹⍱䐱䭳녋佢奯潫浖⤪稱潑惃業呂쉬碱瑓슬</w:t>
      </w:r>
      <w:r>
        <w:rPr/>
        <w:t>ⱕ</w:t>
      </w:r>
      <w:r>
        <w:rPr/>
        <w:t>碻⽗뇂</w:t>
      </w:r>
      <w:r>
        <w:rPr/>
        <w:t>ꕃꔶ</w:t>
      </w:r>
      <w:r>
        <w:rPr/>
        <w:t>䌶乤䩁⪘</w:t>
      </w:r>
      <w:r>
        <w:rPr/>
        <w:t>꥓</w:t>
      </w:r>
      <w:r>
        <w:rPr/>
        <w:t>㡒䝗纘㫂슡眻쉎砽嫃は瑩唳溵栨喬欮穘ꆩ匴㍅㪮䴩氻슻쉠⾿⨳䑘䓂捨ꍎ쉗乘䌰노癕ꇍ슡帥砣輮곂숽剂쉠旂䱀㥋ガ묻⥩唸쉫╟ㆿ朤</w:t>
      </w:r>
      <w:r>
        <w:rPr/>
        <w:t>ꦬ</w:t>
      </w:r>
      <w:r>
        <w:rPr/>
        <w:t>쉘匷炵㕨䤳⹞㥳⽣敶輯櫂쉳䄯輻⛂뭔숥䰺佒瑙晉묭㉪숬穨瘫곂䎿摹</w:t>
      </w:r>
      <w:r>
        <w:rPr/>
        <w:t>ⱆ</w:t>
      </w:r>
      <w:r>
        <w:rPr/>
        <w:t>뭸昶쉗䝆껂坥놥午㬮慐剔偍凂ㄷ㕍╰슏積ꏂ㡴쉋塢乭暘넪믂⮬浹桚䵡车碬瑔㖡쵪╉曂쉺쉉⨰⹣摓겡䤲噰쉫劘材晅潉쉃松慨浦</w:t>
      </w:r>
      <w:r>
        <w:rPr/>
        <w:t>⡹</w:t>
      </w:r>
      <w:r>
        <w:rPr/>
        <w:t>甪ꅾ㴪㒵䋂煍땑杢☥揂䵡狂㔰쉦㓃㎮潓쉳䧂♃潭딹ㅯ㡀碱깒堺皿걭</w:t>
      </w:r>
    </w:p>
    <w:p>
      <w:pPr>
        <w:pStyle w:val="PreformattedText"/>
        <w:bidi w:val="0"/>
        <w:spacing w:before="0" w:after="0"/>
        <w:jc w:val="left"/>
        <w:rPr/>
      </w:pPr>
      <w:r>
        <w:rPr/>
        <w:t>汃タ㒻偸䍘䥓⮮頻䩅䑰䐨</w:t>
      </w:r>
      <w:r>
        <w:rPr/>
        <w:t>ⱚ</w:t>
      </w:r>
      <w:r>
        <w:rPr/>
        <w:t>ꥺ갦ォ弻挮杰</w:t>
      </w:r>
      <w:r>
        <w:rPr/>
        <w:t>ꔱ</w:t>
      </w:r>
      <w:r>
        <w:rPr/>
        <w:t>㦘숪㯂婏㣂╄幊쉺쉲⹔쉬瑎昪츲㩹䒩땈⹊䕋冬碵</w:t>
      </w:r>
      <w:r>
        <w:rPr/>
        <w:t>Ⳃ</w:t>
      </w:r>
      <w:r>
        <w:rPr/>
        <w:t>㌪䨻Ⓜ쉦猯갸揃噫ㄪ㍏쉙숬㙔䋂㑫䝉嗎</w:t>
      </w:r>
      <w:r>
        <w:rPr/>
        <w:t>ⴷ</w:t>
      </w:r>
      <w:r>
        <w:rPr/>
        <w:t>匲츽顂礬妩燂⭬䪿神㈯煡戳佢妮捪䙩숵䇂㢣쉈愴冏掵츸梘</w:t>
      </w:r>
      <w:r>
        <w:rPr/>
        <w:t>ꥉ</w:t>
      </w:r>
      <w:r>
        <w:rPr/>
        <w:t>剱㔩噳洪䭁쵴呚喱㵡</w:t>
      </w:r>
      <w:r>
        <w:rPr/>
        <w:t>ꤤ</w:t>
      </w:r>
      <w:r>
        <w:rPr/>
        <w:t>Ⱖ</w:t>
      </w:r>
      <w:r>
        <w:rPr/>
        <w:t>獄渷쉋䝅싂敃</w:t>
      </w:r>
      <w:r>
        <w:rPr/>
        <w:t>ꤥ⌬⪱䷍</w:t>
      </w:r>
      <w:r>
        <w:rPr/>
        <w:t>恅瓂疬幚칦乱㐵㙄䩌ぞ夫⨽묨⩥㍦ꍆ䮵彲㉑タ</w:t>
      </w:r>
      <w:r>
        <w:rPr/>
        <w:t>ⱓ</w:t>
      </w:r>
      <w:r>
        <w:rPr/>
        <w:t>싃涘煸숩쉠뼶剤</w:t>
      </w:r>
      <w:r>
        <w:rPr/>
        <w:t>⡸</w:t>
      </w:r>
      <w:r>
        <w:rPr/>
        <w:t>獨䉇頱싂楗疻奉䡠㝡䙣㈶춣⩮瑱愪슩␱顢녀潚싂㘩攪悮塐甦⤥</w:t>
      </w:r>
      <w:r>
        <w:rPr/>
        <w:t>꤫</w:t>
      </w:r>
      <w:r>
        <w:rPr/>
        <w:t>甲뮬ね潍뇂つ硕㕞</w:t>
      </w:r>
      <w:r>
        <w:rPr/>
        <w:t>ꕪ</w:t>
      </w:r>
      <w:r>
        <w:rPr/>
        <w:t>ヂ䰽椳ꏂ③桥稪ꍪ㘪긣㴊瘨畵儬哂싍塐䡷厏䕱毂栽弻窥䍞깵䘺㥳슿쉺椤뭐뽴쉺촲䕴숣㑂⥃洪瀭扊从⨥㥋烂匩</w:t>
      </w:r>
      <w:r>
        <w:rPr/>
        <w:t>ꦩ</w:t>
      </w:r>
      <w:r>
        <w:rPr/>
        <w:t>Ᵽ</w:t>
      </w:r>
      <w:r>
        <w:rPr/>
        <w:t>㜪佹쉍쉾剚庩갵嗎楕祆敲頵뭉䭒㥡幩礽樦쉧⾮沬뭖竃ꅊ壂쉟灍乴颏ꅇ㉢뿂땲싂猱塺㨵潪⤯⥢⒮䵴싂㙠兊ヂ婀䵺疱㑴歹弱䕔塠䙹䒏</w:t>
      </w:r>
      <w:r>
        <w:rPr/>
        <w:t>꧂</w:t>
      </w:r>
      <w:r>
        <w:rPr/>
        <w:t>牄幩題纩㧂敁畘び眹㵈戮깺䈷こ㉴䬣欪晊扭ꎵ咡䨦町㤭⨶</w:t>
      </w:r>
      <w:r>
        <w:rPr/>
        <w:t>ꔫ</w:t>
      </w:r>
      <w:r>
        <w:rPr/>
        <w:t>䱸䝀稰꥔☲瓂恾䩐潇楡㡕㎩轳㷂</w:t>
      </w:r>
      <w:r>
        <w:rPr/>
        <w:t>ⱍ</w:t>
      </w:r>
      <w:r>
        <w:rPr/>
        <w:t>咿倰숨⸱</w:t>
      </w:r>
      <w:r>
        <w:rPr/>
        <w:t>ꕍ</w:t>
      </w:r>
      <w:r>
        <w:rPr/>
        <w:t>䙰숯媏쉯䵶啯뽕獳땘揂㥙汀敎쉔朽⍾</w:t>
      </w:r>
      <w:r>
        <w:rPr/>
        <w:t>ꗎ</w:t>
      </w:r>
      <w:r>
        <w:rPr/>
        <w:t>䤩녶楁슡䁡硎⧂幐椨쉧⮥②슿쉑쉱㷂䃂⻂玮㋂⺬栨싃♑懂唦癭䩩칀⛂</w:t>
      </w:r>
      <w:r>
        <w:rPr/>
        <w:t>ꥒⵊ</w:t>
      </w:r>
      <w:r>
        <w:rPr/>
        <w:t>湱䌮</w:t>
      </w:r>
      <w:r>
        <w:rPr/>
        <w:t>⣂</w:t>
      </w:r>
      <w:r>
        <w:rPr/>
        <w:t>教浕乖呀潸</w:t>
      </w:r>
      <w:r>
        <w:rPr/>
        <w:t>ⳍ</w:t>
      </w:r>
      <w:r>
        <w:rPr/>
        <w:t>慅拂轭縣痂⨴捳朷癙쉰깭㨭飂㝷㟃姂</w:t>
      </w:r>
      <w:r>
        <w:rPr/>
        <w:t>꧂</w:t>
      </w:r>
      <w:r>
        <w:rPr/>
        <w:t>楹䥋┪</w:t>
      </w:r>
      <w:r>
        <w:rPr/>
        <w:t>ⵋ</w:t>
      </w:r>
      <w:r>
        <w:rPr/>
        <w:t>晖䞱ㅳ潭㵴녇㉬敄㥦ꍞ爭愪㨥␪</w:t>
      </w:r>
      <w:r>
        <w:rPr/>
        <w:t>ꤥ</w:t>
      </w:r>
      <w:r>
        <w:rPr/>
        <w:t>債䄵䠩⬨䋂撵䔻圽匷剸繸扮䓎㶩㭬漳撻渤䡶</w:t>
      </w:r>
      <w:r>
        <w:rPr/>
        <w:t>ꔥ</w:t>
      </w:r>
      <w:r>
        <w:rPr/>
        <w:t>䛂漥徣쉦䞥佀䔺츻䄸㙲䤸印䯂䅕</w:t>
      </w:r>
      <w:r>
        <w:rPr/>
        <w:t>⠮</w:t>
      </w:r>
      <w:r>
        <w:rPr/>
        <w:t>䵦쉗</w:t>
      </w:r>
      <w:r>
        <w:rPr/>
        <w:t>ꦘ</w:t>
      </w:r>
      <w:r>
        <w:rPr/>
        <w:t>畞佯㦵湯ꇂ䬯晰䉴姂〩弳칃숴唭䝎嘷쉫䌩瀰ꅃ䭳꺥䭒瘦䩧獏砲⌷쉖ꄪ㬻┤숻쎥묪埂⑰䥆毂揂⥞汓儴땣敤㥠䐵獀瞱煖磍뽍␮㐨硅뼽焤縯컂慏浭乮ꌨ䌽縯䑲뭬䳂㕄祌憿晒</w:t>
      </w:r>
      <w:r>
        <w:rPr/>
        <w:t>ꔱ</w:t>
      </w:r>
      <w:r>
        <w:rPr/>
        <w:t>婨䕾浧䨸㖏䠪漯⥍け䲩␸</w:t>
      </w:r>
      <w:r>
        <w:rPr/>
        <w:t>ⶬ</w:t>
      </w:r>
      <w:r>
        <w:rPr/>
        <w:t>湀顰昻싂㊵</w:t>
      </w:r>
      <w:r>
        <w:rPr/>
        <w:t>⣂</w:t>
      </w:r>
      <w:r>
        <w:rPr/>
        <w:t>㮮깟常矂㐺㘻⽴䑚䶩⚱敉暱ㆿた卷瘨䥣뽫쉒天奅㥥栺汈⩍</w:t>
      </w:r>
      <w:r>
        <w:rPr/>
        <w:t>ꕰ</w:t>
      </w:r>
      <w:r>
        <w:rPr/>
        <w:t>䡸쉦株湘</w:t>
      </w:r>
      <w:r>
        <w:rPr/>
        <w:t>ꕗ</w:t>
      </w:r>
      <w:r>
        <w:rPr/>
        <w:t>䥣䩶䟂쉈㡯ꅆ쉚砱浑⬹ꅈ䭙樰</w:t>
      </w:r>
      <w:r>
        <w:rPr/>
        <w:t>ꥀ</w:t>
      </w:r>
      <w:r>
        <w:rPr/>
        <w:t>彲坈畖걯汹柂塅</w:t>
      </w:r>
      <w:r>
        <w:rPr/>
        <w:t>ꕖ</w:t>
      </w:r>
      <w:r>
        <w:rPr/>
        <w:t>匩깎杣슩啄灣쉨썇㤱繤䍕买⚡쉹燂幕㒱顸뗂㩒獓숦㨦牱쉙〽熡췎▻䔱䢏幉昩뇂땚䨫숪敤䡀䁒뽢朰䭃仂㍞漯傩樺爯ꎩ</w:t>
      </w:r>
      <w:r>
        <w:rPr/>
        <w:t>ⱐ</w:t>
      </w:r>
      <w:r>
        <w:rPr/>
        <w:t>뇂帲䁳坱㌽䦮</w:t>
      </w:r>
      <w:r>
        <w:rPr/>
        <w:t>ꦻ</w:t>
      </w:r>
      <w:r>
        <w:rPr/>
        <w:t>伪쉒㕱䡖䈸⍸朣䒩穤⏂⩷繍急稬깥碥嗍燂⹸桮窏卟</w:t>
      </w:r>
      <w:r>
        <w:rPr/>
        <w:t>Ⳃ</w:t>
      </w:r>
      <w:r>
        <w:rPr/>
        <w:t>䴸㉯呮㍠䡩痂쉋兇쉨犥ㅭ庬╳</w:t>
      </w:r>
      <w:r>
        <w:rPr/>
        <w:t>⠊</w:t>
      </w:r>
      <w:r>
        <w:rPr/>
        <w:t>庥䱃┴煫⥰⑧爫䴸繐效숥穒煀㑟딭㌥䡓牪楾싂ぇ⩾呚煪</w:t>
      </w:r>
      <w:r>
        <w:rPr/>
        <w:t>ⵔ</w:t>
      </w:r>
      <w:r>
        <w:rPr/>
        <w:t>眶쉹㟂촳떵总</w:t>
      </w:r>
      <w:r>
        <w:rPr/>
        <w:t>ꗂ⩸</w:t>
      </w:r>
      <w:r>
        <w:rPr/>
        <w:t>㒏嫂걺땤쉞淂擂戩⭣숱쉮䔥䁢䡃䕆迂歋⍅㥊縷뮵姂歸쉌⒏竍⏂㉧啹穯쉙썫쌮♡⚏䘨兇㇂숤焵뽶慨쉰녅</w:t>
      </w:r>
      <w:r>
        <w:rPr/>
        <w:t>ꕄ</w:t>
      </w:r>
      <w:r>
        <w:rPr/>
        <w:t>䕈参倦㵉䡮</w:t>
      </w:r>
      <w:r>
        <w:rPr/>
        <w:t>ꔪ</w:t>
      </w:r>
      <w:r>
        <w:rPr/>
        <w:t>桖怣䙾濂</w:t>
      </w:r>
      <w:r>
        <w:rPr/>
        <w:t>ꦩ</w:t>
      </w:r>
      <w:r>
        <w:rPr/>
        <w:t>犏녞姂</w:t>
      </w:r>
      <w:r>
        <w:rPr/>
        <w:t>ꥎ</w:t>
      </w:r>
      <w:r>
        <w:rPr/>
        <w:t>㈪盂㈻偅</w:t>
      </w:r>
      <w:r>
        <w:rPr/>
        <w:t>Ⳃ</w:t>
      </w:r>
      <w:r>
        <w:rPr/>
        <w:t>惂摗뭥朸⤨獃</w:t>
      </w:r>
      <w:r>
        <w:rPr/>
        <w:t>ꥅ</w:t>
      </w:r>
      <w:r>
        <w:rPr/>
        <w:t>ꥩ療쉨ꥲ⌮⍘瓂㭰ꥣ畵礶攩秎뽃䑉쵩硠⒘</w:t>
      </w:r>
      <w:r>
        <w:rPr/>
        <w:t>ꖥ</w:t>
      </w:r>
      <w:r>
        <w:rPr/>
        <w:t>쉪啱슿⪬걂煢⥆㞏슮쉆쉌䱔쉇奸⑋</w:t>
      </w:r>
      <w:r>
        <w:rPr/>
        <w:t>ꕣ</w:t>
      </w:r>
      <w:r>
        <w:rPr/>
        <w:t>甭숪촰浅</w:t>
      </w:r>
      <w:r>
        <w:rPr/>
        <w:t>ꕁ</w:t>
      </w:r>
      <w:r>
        <w:rPr/>
        <w:t>棂♲㡰捓桖杨</w:t>
      </w:r>
      <w:r>
        <w:rPr/>
        <w:t>ꤪ</w:t>
      </w:r>
      <w:r>
        <w:rPr/>
        <w:t>摔䁓㥹㡁숨쉍㩒窵싂㡇</w:t>
      </w:r>
      <w:r>
        <w:rPr/>
        <w:t>⡏</w:t>
      </w:r>
      <w:r>
        <w:rPr/>
        <w:t>놣♷桗쉚</w:t>
      </w:r>
      <w:r>
        <w:rPr/>
        <w:t>꧂</w:t>
      </w:r>
      <w:r>
        <w:rPr/>
        <w:t>瓂</w:t>
      </w:r>
      <w:r>
        <w:rPr/>
        <w:t>Ⱚ</w:t>
      </w:r>
      <w:r>
        <w:rPr/>
        <w:t>㐤㡒숸杞剚抡搸疬땑</w:t>
      </w:r>
      <w:r>
        <w:rPr/>
        <w:t>ⲱ</w:t>
      </w:r>
      <w:r>
        <w:rPr/>
        <w:t>䅂⩌㩉䱗烂ꥹ쎵⎣</w:t>
      </w:r>
      <w:r>
        <w:rPr/>
        <w:t>Ⱨ</w:t>
      </w:r>
      <w:r>
        <w:rPr/>
        <w:t>熿</w:t>
      </w:r>
      <w:r>
        <w:rPr/>
        <w:t>⠵</w:t>
      </w:r>
      <w:r>
        <w:rPr/>
        <w:t>沬湤畭漣땊䶱獀睯쉅忎䵲敄쉕뮬奓畺嘴䈫넮歙뾩烃쉅숯戴慧⶘㝺뭯种扁沮夻华⴩砺숽㎏싂愦熥䐸♥쌴が</w:t>
      </w:r>
      <w:r>
        <w:rPr/>
        <w:t>ꤩ⩋</w:t>
      </w:r>
      <w:r>
        <w:rPr/>
        <w:t>쉧朥噐⤪乳曂瀭攲ꏍ</w:t>
      </w:r>
      <w:r>
        <w:rPr/>
        <w:t>ꕸ</w:t>
      </w:r>
      <w:r>
        <w:rPr/>
        <w:t>䤷䩥숫⩴싂Ⓙ扡㜶幵⨴䡲</w:t>
      </w:r>
      <w:r>
        <w:rPr/>
        <w:t>ⰻ</w:t>
      </w:r>
      <w:r>
        <w:rPr/>
        <w:t>숳吶䞩┤싂噕㉴숨卅烂㔪偖縹佀䩘呖煟斵ㅠ</w:t>
      </w:r>
      <w:r>
        <w:rPr/>
        <w:t>ⵓ</w:t>
      </w:r>
      <w:r>
        <w:rPr/>
        <w:t>䈫싂딣㗍싍椲䙂ꌶ南稻欶</w:t>
      </w:r>
      <w:r>
        <w:rPr/>
        <w:t>ꥊ</w:t>
      </w:r>
      <w:r>
        <w:rPr/>
        <w:t>ꎩ悩捕晋剃礦䲱灧숶杗쉈ꍚ㩳</w:t>
      </w:r>
      <w:r>
        <w:rPr/>
        <w:t>ꕺ</w:t>
      </w:r>
      <w:r>
        <w:rPr/>
        <w:t>礰⩓倶揂敷녧克捎</w:t>
      </w:r>
      <w:r>
        <w:rPr/>
        <w:t>⡃</w:t>
      </w:r>
      <w:r>
        <w:rPr/>
        <w:t>㐦䱅⒥䮻⍏</w:t>
      </w:r>
      <w:r>
        <w:rPr/>
        <w:t>Ⱛ</w:t>
      </w:r>
      <w:r>
        <w:rPr/>
        <w:t>뽊慸⚡眽㝲㑐圦壂潾願桇伳卸止滂婺畬숪䗂祖曍壂쵴깋쉉㉇⯍뭷⒬坪뿂瑄㏂쉔眺뇂颩㝁煌䎡奵싂㭊♄奦䔨</w:t>
      </w:r>
      <w:r>
        <w:rPr/>
        <w:t>ⱴ</w:t>
      </w:r>
      <w:r>
        <w:rPr/>
        <w:t>殡洪灄⒩ꅊ线♕縥ㅫ恵橁</w:t>
      </w:r>
      <w:r>
        <w:rPr/>
        <w:t>ꔭ</w:t>
      </w:r>
      <w:r>
        <w:rPr/>
        <w:t>嫂橃쉮仂</w:t>
      </w:r>
      <w:r>
        <w:rPr/>
        <w:t>ꤨ</w:t>
      </w:r>
      <w:r>
        <w:rPr/>
        <w:t>癃딷䷂ꌮꍹわ뾡⸰㞥슮煨걩慯娩呓㩹兟硟乺</w:t>
      </w:r>
      <w:r>
        <w:rPr/>
        <w:t>ⵄ</w:t>
      </w:r>
      <w:r>
        <w:rPr/>
        <w:t>뾱爰祅녋勍⩢礣뗂穖뭐㥡禿쌸</w:t>
      </w:r>
      <w:r>
        <w:rPr/>
        <w:t>⡇</w:t>
      </w:r>
      <w:r>
        <w:rPr/>
        <w:t>迂泂献幪浹繣ꅐ轲⭲愲坱挲係樵搪套瞡縬㌸싂</w:t>
      </w:r>
      <w:r>
        <w:rPr/>
        <w:t>꧂</w:t>
      </w:r>
      <w:r>
        <w:rPr/>
        <w:t>㕠楋쉓䷎ꇂ㤺幱潳瑲畑쉡繾㦘爬㩑ꥩ숩㯂⑂㖣숯㩠扖榏捀瘲灄剟牰嚡㕪狎䵮싂ガ懍晉ꆡ渺ꅺ卖弴깸渵ꥫ㍺ꅥꇂ瘷昪毂숪抣佃⼸塀숸숪轥獬轄쉯</w:t>
      </w:r>
      <w:r>
        <w:rPr/>
        <w:t>⡌</w:t>
      </w:r>
      <w:r>
        <w:rPr/>
        <w:t>ꤶ</w:t>
      </w:r>
      <w:r>
        <w:rPr/>
        <w:t>横佩쉥㵞㵰栶䕐攊淂ꥩ숥畆㞏쵚⍈堬婖쎻䜦슘㕱唰飂䋂㌵䕠幢㥹縷㗂䭈딹䘮廎⍊汹䚵礭楧哂쉌䋂㝔癱</w:t>
      </w:r>
      <w:r>
        <w:rPr/>
        <w:t>ꦿ</w:t>
      </w:r>
      <w:r>
        <w:rPr/>
        <w:t>哂穇弴䥓뽔ㅷ啕녋犘灏䙉睾⚵㉔温偳搲歗ꌪ슬㌴倴䅊剱♦䄴顆츶穉䍢癇乸ぶ썋䩏繚긬捫啶㗂㍭♅煂넭긭䍒</w:t>
      </w:r>
      <w:r>
        <w:rPr/>
        <w:t>⢱</w:t>
      </w:r>
      <w:r>
        <w:rPr/>
        <w:t>㉃쉹㍢䭴숦놱繙坴녯⼨祭촸歩㩁⑅怪</w:t>
      </w:r>
      <w:r>
        <w:rPr/>
        <w:t>⢩</w:t>
      </w:r>
      <w:r>
        <w:rPr/>
        <w:t>掬椩ꥸ摭〷⩺埂䇂ꄺ嚩收</w:t>
      </w:r>
      <w:r>
        <w:rPr/>
        <w:t>ꕩ</w:t>
      </w:r>
      <w:r>
        <w:rPr/>
        <w:t>㧂ꅌ乧慶个朩㴣쉅䢩ꎏ쉖矂䲵味㮥僂瑦䘶쉳뽪䬬㦻㫃匦䱍灧䔤쉎⒏䝓恇楰塇㏍轉悻儬冬쉏㊱㵍쵈쉒숯ꌻ⴦䁴쉨〉本䙅ꌺ</w:t>
      </w:r>
      <w:r>
        <w:rPr/>
        <w:t>ⱕ</w:t>
      </w:r>
      <w:r>
        <w:rPr/>
        <w:t>啚ꄴ기䍣栶㵫䉱⑙䃂嗂⌺櫎迂⑆ꥲ쉟썣㙀單揂批숹廂숹⩰⨪㌽煖䘱䬩⍰吶惂摌믃쉎쉵怬뇂⭩漪睒漬乺灊戺珃挸眳斩䀫ꅈ㔩瘩䏂坵㑉䑱步悮썹矂䢡輵楑硸</w:t>
      </w:r>
      <w:r>
        <w:rPr/>
        <w:t>ⴻ</w:t>
      </w:r>
      <w:r>
        <w:rPr/>
        <w:t>坁䱚垱╺乸뮩⩳祧묱ꍶ慹欨䡫⥴敪䩙㈮ꅫ꤮呧⴪쵺〽䘪强㝪祁⤹偕瓎긲⽣䐪嚱</w:t>
      </w:r>
      <w:r>
        <w:rPr/>
        <w:t>ⵚ</w:t>
      </w:r>
      <w:r>
        <w:rPr/>
        <w:t>슥㝔瑦眣卤ぃ顩慦她浺奯溡슩泃ㅔ䠮숺繤眷博㉗琮쉁晠⑷潓쎻녵ꎩ狂ㄫ琳슡촶</w:t>
      </w:r>
      <w:r>
        <w:rPr/>
        <w:t>ꥈ</w:t>
      </w:r>
      <w:r>
        <w:rPr/>
        <w:t>䥨곂浌㘵潸婔祷愫⥄㐻췂眦㐣슏Ⓕ땨煱䡙穔뮘牙땐꥞쉠獑䱹䰵垡燂澵牵䩕䭨嘷</w:t>
      </w:r>
      <w:r>
        <w:rPr/>
        <w:t>ⵄ</w:t>
      </w:r>
      <w:r>
        <w:rPr/>
        <w:t>削獪䁕漮昶ꥧ쉖</w:t>
      </w:r>
      <w:r>
        <w:rPr/>
        <w:t>ꕇ</w:t>
      </w:r>
      <w:r>
        <w:rPr/>
        <w:t>瑨汔꧎㔰䵓廂喱つ슩嫂걘넭癚넶囂</w:t>
      </w:r>
      <w:r>
        <w:rPr/>
        <w:t>⡋</w:t>
      </w:r>
      <w:r>
        <w:rPr/>
        <w:t>湐灎㥟썙漲컂剩䭃</w:t>
      </w:r>
      <w:r>
        <w:rPr/>
        <w:t>ꤨ</w:t>
      </w:r>
      <w:r>
        <w:rPr/>
        <w:t>橍䑷氮</w:t>
      </w:r>
      <w:r>
        <w:rPr/>
        <w:t>ꔫ</w:t>
      </w:r>
      <w:r>
        <w:rPr/>
        <w:t>㙔㬻숪녉</w:t>
      </w:r>
      <w:r>
        <w:rPr/>
        <w:t>ⵏ⨽</w:t>
      </w:r>
      <w:r>
        <w:rPr/>
        <w:t>䜮㮘だ쉸⽍庱璘⩊厩㧂⼸楖摄⩁㈩圵㕹顊嚡쉢숹싂쉯</w:t>
      </w:r>
      <w:r>
        <w:rPr/>
        <w:t>ⶱ</w:t>
      </w:r>
      <w:r>
        <w:rPr/>
        <w:t>䩭䴪⹹䛂⩘녾爻싂嘪</w:t>
      </w:r>
      <w:r>
        <w:rPr/>
        <w:t>ⱀ</w:t>
      </w:r>
      <w:r>
        <w:rPr/>
        <w:t>燂扔卐䀯总䄴瀹氶啦㭤숲呓쏂⽮唹嘵⏂玮庵唲哂夫㭆䴲⪱桞㯂娪幫頮轸숦㠽獸㥢㝋쉁쵀䑬</w:t>
      </w:r>
      <w:r>
        <w:rPr/>
        <w:t>⠩</w:t>
      </w:r>
      <w:r>
        <w:rPr/>
        <w:t>ꕆ</w:t>
      </w:r>
      <w:r>
        <w:rPr/>
        <w:t>믂当⩂㉲䴮ㅂ抏</w:t>
      </w:r>
      <w:r>
        <w:rPr/>
        <w:t>Ⱖ</w:t>
      </w:r>
      <w:r>
        <w:rPr/>
        <w:t>㵌顱╂䭟䍎⮬㗂쉴瓃眰䉊狂뼤쉰땏求</w:t>
      </w:r>
      <w:r>
        <w:rPr/>
        <w:t>ꕌ</w:t>
      </w:r>
      <w:r>
        <w:rPr/>
        <w:t>㡞숷쉥넳獖쉺◂浩쵁婕쉚決䛂幓佈睷携愽</w:t>
      </w:r>
      <w:r>
        <w:rPr/>
        <w:t>꥟</w:t>
      </w:r>
      <w:r>
        <w:rPr/>
        <w:t>ぃ⑵稷䵎䈣㬶滍㝋뗍挳⯍䔊卡爦䄱㇂놥洨坃䁌쉸㍴䝀祎䠨뽉纱</w:t>
      </w:r>
      <w:r>
        <w:rPr/>
        <w:t>ꤸ</w:t>
      </w:r>
      <w:r>
        <w:rPr/>
        <w:t>⠹</w:t>
      </w:r>
      <w:r>
        <w:rPr/>
        <w:t>ꤱ</w:t>
      </w:r>
      <w:r>
        <w:rPr/>
        <w:t>곂</w:t>
      </w:r>
      <w:r>
        <w:rPr/>
        <w:t>ⱦ</w:t>
      </w:r>
      <w:r>
        <w:rPr/>
        <w:t>뿂根뽡뿂夻姎녱乤㚥쉀⸷걕쌸쉤䥒Ⓜ♸䒩㛎祐憻奚濂皩</w:t>
      </w:r>
      <w:r>
        <w:rPr/>
        <w:t>⡭</w:t>
      </w:r>
      <w:r>
        <w:rPr/>
        <w:t>ㅚ㉣</w:t>
      </w:r>
      <w:r>
        <w:rPr/>
        <w:t>ꦣ</w:t>
      </w:r>
      <w:r>
        <w:rPr/>
        <w:t>썂䄯憩䵖涏뽵档㩰넰⯂꺩┰㝸㞏ꍃ쉟촷묪畯깥</w:t>
      </w:r>
      <w:r>
        <w:rPr/>
        <w:t>Ⱚ</w:t>
      </w:r>
      <w:r>
        <w:rPr/>
        <w:t>妮夲䕟䑒佖뼨櫂䠮仍䕺余敀顤쵂</w:t>
      </w:r>
      <w:r>
        <w:rPr/>
        <w:t>Ⱚ</w:t>
      </w:r>
      <w:r>
        <w:rPr/>
        <w:t>뽤幭</w:t>
      </w:r>
      <w:r>
        <w:rPr/>
        <w:t>ⵟ</w:t>
      </w:r>
      <w:r>
        <w:rPr/>
        <w:t>뽬䁪쉬伣埃뭕싍㘽頨쉩惂穁題䙳獣㪵뽎슿启ㅧ⭩儰뽳ㅲ冻扦䅈歘쉾䡃뽬䥊䚩쉶숷挶焸剣쉆␽垩呇쎬ꥺ쵖⽑䵵穠⍓㙫</w:t>
      </w:r>
      <w:r>
        <w:rPr/>
        <w:t>ꥎ</w:t>
      </w:r>
      <w:r>
        <w:rPr/>
        <w:t>丯汖毎牉䭃쉥碏쉨瑮넩숵쌰䁕瘥硈⭘睢ꥳ쉔╾䧂頸飂䚩슣⽨湖㡨縩쉱棂⩘㩌싂制▱</w:t>
      </w:r>
      <w:r>
        <w:rPr/>
        <w:t>ⱹ</w:t>
      </w:r>
      <w:r>
        <w:rPr/>
        <w:t>䘥䱧橵奇㈽⬨公彬␩䓂䠫㗂磂촥㠳囂숣倭斏噮瑒卉療숲䨭顈쉪쉣濂␮坙滂涱ㅦ砭䥴␣녑쉢숫깁毂飂땡沬걵♾싃捆㋂쉊坦炩硸癫</w:t>
      </w:r>
      <w:r>
        <w:rPr/>
        <w:t>Ɑ</w:t>
      </w:r>
      <w:r>
        <w:rPr/>
        <w:t>昣梩橤煟浟䙗牡汁㩠</w:t>
      </w:r>
      <w:r>
        <w:rPr/>
        <w:t>ꥎ⑴</w:t>
      </w:r>
      <w:r>
        <w:rPr/>
        <w:t>䘪뽉♦ㅟ쉳䐣녯ꅥ쵗쉍숺斘绂畕⩫礮婘</w:t>
      </w:r>
      <w:r>
        <w:rPr/>
        <w:t>⠪</w:t>
      </w:r>
      <w:r>
        <w:rPr/>
        <w:t>沏⺱殡坾⺏</w:t>
      </w:r>
      <w:r>
        <w:rPr/>
        <w:t>⣎␨</w:t>
      </w:r>
      <w:r>
        <w:rPr/>
        <w:t>ꤲ</w:t>
      </w:r>
      <w:r>
        <w:rPr/>
        <w:t>弱愦䁱微溩呚䱂쉓</w:t>
      </w:r>
      <w:r>
        <w:rPr/>
        <w:t>ⱞ</w:t>
      </w:r>
      <w:r>
        <w:rPr/>
        <w:t>輣</w:t>
      </w:r>
      <w:r>
        <w:rPr/>
        <w:t>⡚</w:t>
      </w:r>
      <w:r>
        <w:rPr/>
        <w:t>枿䝘䳂䘶捌䑴穪䩵獪쉳癷㵟⍲㜩㕹⼮廂쉣⵾쉸촦䔲轄㭂槂曎晫䷂䈩硤㥀㍶㨸䕎㮣䪩侘柂䑞恕쉈焹쉞⧃晢</w:t>
      </w:r>
      <w:r>
        <w:rPr/>
        <w:t>⡂</w:t>
      </w:r>
      <w:r>
        <w:rPr/>
        <w:t>吭⍌彆䟂䝚秂潕畹敞ꍳ囂泎</w:t>
      </w:r>
      <w:r>
        <w:rPr/>
        <w:t>⡺</w:t>
      </w:r>
      <w:r>
        <w:rPr/>
        <w:t>㘪婮㪣㵈即㯂㠦䬳㢩⽕㥠䙄⍙歔⭩櫍瑈䂣㈤璏朸슻놩䯃ꆻ슣穈ꅟ璱樺䫂숱桨䁨摖⽉塍䏂㤲䩞灯䕈䭊㴵⏂乂</w:t>
      </w:r>
      <w:r>
        <w:rPr/>
        <w:t>ꥂ</w:t>
      </w:r>
      <w:r>
        <w:rPr/>
        <w:t>⽢싍㵘䘲姂싂慤榵땇猥啌⌤쉉縷⩦䝍㛍燂쉰⾏숻䁫祹抩渴뭂穆캡浍ぱ楣䎬䠻甦ꎥ♋걨穱砪숳㝖걅㡌捲숶轭쵇䱰</w:t>
      </w:r>
      <w:r>
        <w:rPr/>
        <w:t>Ⱓ</w:t>
      </w:r>
      <w:r>
        <w:rPr/>
        <w:t>榡싂嫂示䡍页㉡硨妬ꍋ獙숴⾩摤ꆵ⩃⩬䬫䥫꺿俎坩瑱呢竍㦻ꥡ⸽쉤</w:t>
      </w:r>
      <w:r>
        <w:rPr/>
        <w:t>ⱀ</w:t>
      </w:r>
      <w:r>
        <w:rPr/>
        <w:t>桚싂咮䨭숻㡢嗎㍍뭕⑕ꅒ橮췂㷂癶椱䬫䒮轌涵슏㡟</w:t>
      </w:r>
      <w:r>
        <w:rPr/>
        <w:t>ꤩ</w:t>
      </w:r>
      <w:r>
        <w:rPr/>
        <w:t>剗깲쉡뭃䰽슏漶</w:t>
      </w:r>
      <w:r>
        <w:rPr/>
        <w:t>ꕥⒻ</w:t>
      </w:r>
      <w:r>
        <w:rPr/>
        <w:t>狍犱稪烂䔸숹敮慥뼷꥗䨶</w:t>
      </w:r>
      <w:r>
        <w:rPr/>
        <w:t>ꔩ</w:t>
      </w:r>
      <w:r>
        <w:rPr/>
        <w:t>刺松硂《</w:t>
      </w:r>
      <w:r>
        <w:rPr/>
        <w:t>ⲻ</w:t>
      </w:r>
      <w:r>
        <w:rPr/>
        <w:t>儱轆겿㩴걑녧䁺批呞㍵柂噹㤯촶걟漳頫䱓</w:t>
      </w:r>
      <w:r>
        <w:rPr/>
        <w:t>ⷂ</w:t>
      </w:r>
      <w:r>
        <w:rPr/>
        <w:t>㡖놬䤦䕘甤拂〴䅪彄믂䒻栦琯슻㞩橈뭄⻎㡑潦怺⨹娪䵤䉯䫂祑ꥲ滂廂♴彟元⩹뿂㮿攨獎䡆婣浂쉺싂⵱噘쉫あ쉬ㅈ坌棂滂〣䐣겱䦘㑊栦䘹䁩㘸</w:t>
      </w:r>
      <w:r>
        <w:rPr/>
        <w:t>ꕶ</w:t>
      </w:r>
      <w:r>
        <w:rPr/>
        <w:t>渭楌䍲䕷獺灇灱癞⬹刳촸깲㩰쎩捲습깥</w:t>
      </w:r>
      <w:r>
        <w:rPr/>
        <w:t>ꦩ</w:t>
      </w:r>
      <w:r>
        <w:rPr/>
        <w:t>㦣⩞晚┬⩡䆡☳㍗反橷</w:t>
      </w:r>
      <w:r>
        <w:rPr/>
        <w:t>ꤱ</w:t>
      </w:r>
      <w:r>
        <w:rPr/>
        <w:t>넸䕥楎晟䝒㑨在捴㣂戽神嚿㙊쉂灣獓㩆㕥瓂㕾橺쉟塨晘污⦿琲ꥷ㬦㒡楩</w:t>
      </w:r>
      <w:r>
        <w:rPr/>
        <w:t>ⰻ</w:t>
      </w:r>
      <w:r>
        <w:rPr/>
        <w:t>晦습긪㵔栫奊싂ꏂ灞去姂獰䍕她⥴</w:t>
      </w:r>
      <w:r>
        <w:rPr/>
        <w:t>ⲱ</w:t>
      </w:r>
      <w:r>
        <w:rPr/>
        <w:t>숸亻浥晇떏ㄲ㶵睔</w:t>
      </w:r>
      <w:r>
        <w:rPr/>
        <w:t>ꖿ</w:t>
      </w:r>
      <w:r>
        <w:rPr/>
        <w:t>䡰䉋숤摵烂穊元汙恭䵸뽵側䍫갲䙅氥椥뽎嚩⥕쉡睰卒扳깊⑷滂䓍潚䥣</w:t>
      </w:r>
      <w:r>
        <w:rPr/>
        <w:t>꧂</w:t>
      </w:r>
      <w:r>
        <w:rPr/>
        <w:t>愣慆偦촤㶵刯佩庩嘷嘪嚣䨽轘◂Ⓜ숰䕅玩㨲戨沬㢩䨫걏ꆡ</w:t>
      </w:r>
      <w:r>
        <w:rPr/>
        <w:t>ⴶ</w:t>
      </w:r>
      <w:r>
        <w:rPr/>
        <w:t>㶱</w:t>
      </w:r>
      <w:r>
        <w:rPr/>
        <w:t>ꕤ</w:t>
      </w:r>
      <w:r>
        <w:rPr/>
        <w:t>䨵瑦㌨獯</w:t>
      </w:r>
      <w:r>
        <w:rPr/>
        <w:t>ⱀ</w:t>
      </w:r>
      <w:r>
        <w:rPr/>
        <w:t>䘳瘩䶻쉮繃䨰倪䭚渱敚⹇싂爤总㨥穥ꥪ窱</w:t>
      </w:r>
      <w:r>
        <w:rPr/>
        <w:t>⡨</w:t>
      </w:r>
      <w:r>
        <w:rPr/>
        <w:t>輫쉍┪埂촻祄劥祚뽬⎣炿뽪쉍㒏㑱乣⼨</w:t>
      </w:r>
      <w:r>
        <w:rPr/>
        <w:t>ꤳ⩀⩭</w:t>
      </w:r>
      <w:r>
        <w:rPr/>
        <w:t>祥疘伻</w:t>
      </w:r>
      <w:r>
        <w:rPr/>
        <w:t>ꥉ</w:t>
      </w:r>
      <w:r>
        <w:rPr/>
        <w:t>ㅲ噚椻囂繠☻晘습㥇䋂娴㥣㵳ꥤ㧎싂煣㈣楆捈㊩壂㭈싂頱䡭⦱空䂬싎楲숸僂㪡</w:t>
      </w:r>
      <w:r>
        <w:rPr/>
        <w:t>ⰳ</w:t>
      </w:r>
      <w:r>
        <w:rPr/>
        <w:t>捃ㅪꍂ㤦⩚㑱숲散䱱塵䭸湂䝠뿎녖⴪숩숳썱楺</w:t>
      </w:r>
      <w:r>
        <w:rPr/>
        <w:t>ⷂ⦘</w:t>
      </w:r>
      <w:r>
        <w:rPr/>
        <w:t>皡䞻쉧㩶牤䠺䨽獆㯂㍢ꎿ兲穡⻂武厮</w:t>
      </w:r>
      <w:r>
        <w:rPr/>
        <w:t>ⴣ</w:t>
      </w:r>
      <w:r>
        <w:rPr/>
        <w:t>䡔呹潇Ⓜ垬꥕칏〭䄵繆</w:t>
      </w:r>
      <w:r>
        <w:rPr/>
        <w:t>ꔹ</w:t>
      </w:r>
      <w:r>
        <w:rPr/>
        <w:t>⽞ァ갪</w:t>
      </w:r>
      <w:r>
        <w:rPr/>
        <w:t>꧂</w:t>
      </w:r>
      <w:r>
        <w:rPr/>
        <w:t>烂䍟ꅭ䈷䉾뽤㵗圵幺╔쉗瀰顮欶䪬窏㤽带䡂㕠碩䥺媱捨䕆偁쉐捁潚䱒幢⩆쉊</w:t>
      </w:r>
      <w:r>
        <w:rPr/>
        <w:t>ⵊ</w:t>
      </w:r>
      <w:r>
        <w:rPr/>
        <w:t>䰦偣塯歓묪쉬䱬</w:t>
      </w:r>
      <w:r>
        <w:rPr/>
        <w:t>ⱇ⨻</w:t>
      </w:r>
      <w:r>
        <w:rPr/>
        <w:t>砮숲ꍇ깦䡏㩳뼪嗂烂⯂頫㷂矃瓂䢬㵡╙浅乎稬幈眥쉯幖싂쉺</w:t>
      </w:r>
      <w:r>
        <w:rPr/>
        <w:t>ⷂ</w:t>
      </w:r>
      <w:r>
        <w:rPr/>
        <w:t>썉㡞唬矂㭃微⦥⩣칱㍸砤疮妡佲㭍癧</w:t>
      </w:r>
      <w:r>
        <w:rPr/>
        <w:t>Ⱳ</w:t>
      </w:r>
      <w:r>
        <w:rPr/>
        <w:t>ㄽ䈽滂땘ꅇ䅬汷㙥☥秂䩀偳䭨⍍</w:t>
      </w:r>
      <w:r>
        <w:rPr/>
        <w:t>꧃</w:t>
      </w:r>
      <w:r>
        <w:rPr/>
        <w:t>㙁凂ㅢ䨽彠␦⑅噆盂瘯敬埂楆歋揂旂䅲⸵땆㭅䀹칱㑳穞泂䉑櫂䆬楹㝺瘯乐츹住쉈♔쵢转䣎䶥㥗其䡥妻㡂㴊</w:t>
      </w:r>
      <w:r>
        <w:rPr/>
        <w:t>ⱞ</w:t>
      </w:r>
      <w:r>
        <w:rPr/>
        <w:t>稬믂癲</w:t>
      </w:r>
      <w:r>
        <w:rPr/>
        <w:t>⠶</w:t>
      </w:r>
      <w:r>
        <w:rPr/>
        <w:t>溱䵐쉔㉙ꌶ뮩溵䑮块㈺걂呠땕♫슏⻃숴⽤喵橶榬㈱숺绂帮쉂䵶碣╷칑뮬쉗䑨婹</w:t>
      </w:r>
      <w:r>
        <w:rPr/>
        <w:t>ⱋ</w:t>
      </w:r>
      <w:r>
        <w:rPr/>
        <w:t>ꇂ繷穫呥稶㚏ꆵ侣쉞⩬컍㍶뼬呤</w:t>
      </w:r>
      <w:r>
        <w:rPr/>
        <w:t>ꤸ</w:t>
      </w:r>
      <w:r>
        <w:rPr/>
        <w:t>䜶⹚숲頻埂礸䶿ꇂ㗂ꌹ玩㥟䐶뇂䇂긯㵦敂朴층䁚垩㉊갪땲뽨刮쉍瑅摚ぶ딺ꌪ땔く㚩䬯䢻쉕壂漻숤╫灵⍭㋂㡢婳〬并䱂슩㋎飂婐ㄬ</w:t>
      </w:r>
      <w:r>
        <w:rPr/>
        <w:t>⣍</w:t>
      </w:r>
      <w:r>
        <w:rPr/>
        <w:t>轫칱ꅄ夲痂䘨䙎㉥ぴ坨媏쉣㵶湕⵫撵瘺┨걋参畃䱨獮⨤励</w:t>
      </w:r>
      <w:r>
        <w:rPr/>
        <w:t>ⱌ</w:t>
      </w:r>
      <w:r>
        <w:rPr/>
        <w:t>ぷ⩀䅧恨汾楪慧쉾</w:t>
      </w:r>
      <w:r>
        <w:rPr/>
        <w:t>⠯</w:t>
      </w:r>
      <w:r>
        <w:rPr/>
        <w:t>쌳圸䬵걐ꥩ㉅伶〮㞿氺</w:t>
      </w:r>
      <w:r>
        <w:rPr/>
        <w:t>ⰴ</w:t>
      </w:r>
      <w:r>
        <w:rPr/>
        <w:t>ⴴ⨰</w:t>
      </w:r>
      <w:r>
        <w:rPr/>
        <w:t>䂱剚㒏竂䵴쉆㡒</w:t>
      </w:r>
      <w:r>
        <w:rPr/>
        <w:t>ꥐ</w:t>
      </w:r>
      <w:r>
        <w:rPr/>
        <w:t>兕歃穷䕰灳╞䰤朱ꄤ</w:t>
      </w:r>
      <w:r>
        <w:rPr/>
        <w:t>ⵇ⎏</w:t>
      </w:r>
      <w:r>
        <w:rPr/>
        <w:t>扵题ꍏ㩰쉨怺</w:t>
      </w:r>
      <w:r>
        <w:rPr/>
        <w:t>ꕰ</w:t>
      </w:r>
      <w:r>
        <w:rPr/>
        <w:t>뭕托꥖</w:t>
      </w:r>
      <w:r>
        <w:rPr/>
        <w:t>ꕩ⥪</w:t>
      </w:r>
      <w:r>
        <w:rPr/>
        <w:t>殮쉈窥쉧⭏辥忂䲩⤭伽怪殿䑣啑⬫㵦④㕴偆ネ摟䉤牏䩃䝍</w:t>
      </w:r>
      <w:r>
        <w:rPr/>
        <w:t>⡕</w:t>
      </w:r>
      <w:r>
        <w:rPr/>
        <w:t>ꥶ偡䍦쉶歾悮盂祋싂䕐匭硅╲癉㍂㍏琷形쉮吪帶扮⩭䑫畴䵎</w:t>
      </w:r>
      <w:r>
        <w:rPr/>
        <w:t>ꔶ</w:t>
      </w:r>
      <w:r>
        <w:rPr/>
        <w:t>捎繘⩙泂</w:t>
      </w:r>
      <w:r>
        <w:rPr/>
        <w:t>ꔶ</w:t>
      </w:r>
      <w:r>
        <w:rPr/>
        <w:t>묳砱灦䲻䦘걂㍲䵒䨦啹督㔵䭚奺搮繳䙴⬫䎏⭣凂媬浸媿潁烎䏂獚㧂䴷枬䘬湌帣숤</w:t>
      </w:r>
      <w:r>
        <w:rPr/>
        <w:t>⡪</w:t>
      </w:r>
      <w:r>
        <w:rPr/>
        <w:t>⾣㭮伷딣啥䥦㝂쌥촩썚</w:t>
      </w:r>
      <w:r>
        <w:rPr/>
        <w:t>ꦿ</w:t>
      </w:r>
      <w:r>
        <w:rPr/>
        <w:t>⽢顶歔숦䝈╯쉇䜲⨣啨疏</w:t>
      </w:r>
      <w:r>
        <w:rPr/>
        <w:t>ꕀ</w:t>
      </w:r>
      <w:r>
        <w:rPr/>
        <w:t>㡸⽳뽡떥⑓⺬祢辩ㄮ⻂㋂橪</w:t>
      </w:r>
      <w:r>
        <w:rPr/>
        <w:t>ꤽ</w:t>
      </w:r>
      <w:r>
        <w:rPr/>
        <w:t>癴⭗丰</w:t>
      </w:r>
      <w:r>
        <w:rPr/>
        <w:t>ⱐ</w:t>
      </w:r>
      <w:r>
        <w:rPr/>
        <w:t>䴵㡌䯂㧂漻甪怩싂Ⓕ喩</w:t>
      </w:r>
      <w:r>
        <w:rPr/>
        <w:t>ꕴ</w:t>
      </w:r>
      <w:r>
        <w:rPr/>
        <w:t>廃⌲慚싂祺숹㍢㑩䘳嫂爪䬷䅡</w:t>
      </w:r>
      <w:r>
        <w:rPr/>
        <w:t>ꥁ</w:t>
      </w:r>
      <w:r>
        <w:rPr/>
        <w:t>丸坡輱䘥⚩湇璣</w:t>
      </w:r>
      <w:r>
        <w:rPr/>
        <w:t>Ⲯ</w:t>
      </w:r>
      <w:r>
        <w:rPr/>
        <w:t>딨㑱쉕兵攱剐乸♲㉺敳潓扆⻂燂㶮⦡帪洺㌪ꅋ⑄爥璩</w:t>
      </w:r>
      <w:r>
        <w:rPr/>
        <w:t>ꗂ</w:t>
      </w:r>
      <w:r>
        <w:rPr/>
        <w:t>捕呤䜲싍浌婳烂땞㮡帨ꎩ쉈灏嘱쉑⨥䵖㩥儩武浠䷃쉸㙑彉噰㑨쉹㵀春㒻楥揂</w:t>
      </w:r>
      <w:r>
        <w:rPr/>
        <w:t>꥟</w:t>
      </w:r>
      <w:r>
        <w:rPr/>
        <w:t>쉀㝕䑆⩌ꇍ㉇싂䘦⩡奰殻瑑⨣⭞쉯⽊嘺〪뿂䝟瘨攩迂燂▻슣</w:t>
      </w:r>
      <w:r>
        <w:rPr/>
        <w:t>ⲥ</w:t>
      </w:r>
      <w:r>
        <w:rPr/>
        <w:t>啒䃂㩯瑷ꅦ佦⏃䊩剳㵣㍂䩤♍䵞㕯ꌺ쉤䁰辩㑟頽</w:t>
      </w:r>
      <w:r>
        <w:rPr/>
        <w:t>ⲱ</w:t>
      </w:r>
      <w:r>
        <w:rPr/>
        <w:t>䕠夦㏎㩥ꄩ㙀捙珎땹癌椯廂䃂⼶</w:t>
      </w:r>
      <w:r>
        <w:rPr/>
        <w:t>Ɽ</w:t>
      </w:r>
      <w:r>
        <w:rPr/>
        <w:t>伶輺顺⚩硋帶겱〪畉㐭乕⩀䆏</w:t>
      </w:r>
      <w:r>
        <w:rPr/>
        <w:t>ꥍ</w:t>
      </w:r>
      <w:r>
        <w:rPr/>
        <w:t>悻慒슩녯桵㬤唰䨺⼺㍌쉋揍</w:t>
      </w:r>
      <w:r>
        <w:rPr/>
        <w:t>ⵔ</w:t>
      </w:r>
      <w:r>
        <w:rPr/>
        <w:t>礯⿂朹祷</w:t>
      </w:r>
      <w:r>
        <w:rPr/>
        <w:t>ꤊ</w:t>
      </w:r>
      <w:r>
        <w:rPr/>
        <w:t>堶쉯湈ꎏ楪憣㘦佡⸷겮묪奁恟㑑쉸㥓⩺⨸飂穠幓嘪㒥秃哂稭繂扚썵佁䕯捷辻⏂䡷⤩硺䡍싂쉪㥗⩘㒘佬係繃摯瘹䏂歬䐺뼥녈㊱栽쉍嘤癖䑚䔤灮쉳夶縳㴵栶䵙␵灀쉗䥕吽⍺쉴䵄깑捯䷂彺牋싂ㅰ䡱촳楯憥仂뼶쉷숷뭎▱뭌飍剁㩍䀣䳂歅穳䦥䕑⥄숥浪숮</w:t>
      </w:r>
      <w:r>
        <w:rPr/>
        <w:t>⡡⑪</w:t>
      </w:r>
      <w:r>
        <w:rPr/>
        <w:t>晋</w:t>
      </w:r>
      <w:r>
        <w:rPr/>
        <w:t>ꕲ</w:t>
      </w:r>
      <w:r>
        <w:rPr/>
        <w:t>堤슏⩮樷焫湎䓂柂숽敷敌眭䨷囂煷渽打汮츤슿歾쉥繹슘䍍</w:t>
      </w:r>
      <w:r>
        <w:rPr/>
        <w:t>ⱖ</w:t>
      </w:r>
      <w:r>
        <w:rPr/>
        <w:t>煎堹圥䱭䵏쉵쉐䁉哂⏂쉎⍳丯㈽繴祩彘ꆘ㗂䑌轙䰬딹啡埂</w:t>
      </w:r>
      <w:r>
        <w:rPr/>
        <w:t>ⴲ</w:t>
      </w:r>
      <w:r>
        <w:rPr/>
        <w:t>圪쉷槂걒摧媵Ⓜ</w:t>
      </w:r>
      <w:r>
        <w:rPr/>
        <w:t>ꔭ</w:t>
      </w:r>
      <w:r>
        <w:rPr/>
        <w:t>帵⑲䲣扑懂徥숺췃獈묺浔쉈〷汗帳䌦▥꥞䪥㮩쉟哃敖㑥悿⤨墩슘䍄캥繁뭖뭑㪩摔頨䱉䘨灍⹋焻戰剌쉈灰㥅硗䱨䓂</w:t>
      </w:r>
      <w:r>
        <w:rPr/>
        <w:t>ⲵ</w:t>
      </w:r>
      <w:r>
        <w:rPr/>
        <w:t>䋎洴걷禣䁔습캵쉗さ呍墥⽟㑍쉵㚵猵꺱䩞⑌危땫卢晵촣칌Ⓜ䗂夸兓䳂焱ꎬ䕱⵷쉫䝖ㆮ쉮</w:t>
      </w:r>
      <w:r>
        <w:rPr/>
        <w:t>⣂〉</w:t>
      </w:r>
      <w:r>
        <w:rPr/>
        <w:t>厩⨣夣䩊憣뽓묤⪡竂썤秎㭧뭮侣兌椬㉚歗㉮쉾쉀㙦桫쉢㴰晒</w:t>
      </w:r>
      <w:r>
        <w:rPr/>
        <w:t>ⱞ</w:t>
      </w:r>
      <w:r>
        <w:rPr/>
        <w:t>轉倩哂䀽礨ꌥ</w:t>
      </w:r>
      <w:r>
        <w:rPr/>
        <w:t>⢵</w:t>
      </w:r>
      <w:r>
        <w:rPr/>
        <w:t>ⵋ</w:t>
      </w:r>
      <w:r>
        <w:rPr/>
        <w:t>睦嘦党䡊嫂縬⩖슩䱋㖏⭣戰䶩䤶牷㕆嫍딤⽊뽋♢칗㠻竂䭊⿂伨㣂䨹㌸쉷礸⍠쉓摚숭䉳慊単뭲䟂纥㭐椦丶㍮啉갴딪穂僂㜶刦ヂ꥖武⽉堦걓㩸⍄⽶䣂䵱狎昤横楠㕁㥐塌橑楘㵚摸넲딨</w:t>
      </w:r>
      <w:r>
        <w:rPr/>
        <w:t>ⱀ⡫</w:t>
      </w:r>
      <w:r>
        <w:rPr/>
        <w:t>䨩㉫㑫埍瀮楫暘塠溬놻⾬깲繵ま⩬瑉쉵栭␹疵</w:t>
      </w:r>
      <w:r>
        <w:rPr/>
        <w:t>Ⳃ</w:t>
      </w:r>
      <w:r>
        <w:rPr/>
        <w:t>캥顳뽰㥊췂槂</w:t>
      </w:r>
      <w:r>
        <w:rPr/>
        <w:t>⡧</w:t>
      </w:r>
      <w:r>
        <w:rPr/>
        <w:t>ㅒ䉪厣⭙쵗䦩甪顓꥾䖻숹䋂樱㮘毂参娹숬⍪瑈</w:t>
      </w:r>
      <w:r>
        <w:rPr/>
        <w:t>ꕧ</w:t>
      </w:r>
      <w:r>
        <w:rPr/>
        <w:t>䱷禮內䗃塂㠵繩쉏摚쉅</w:t>
      </w:r>
      <w:r>
        <w:rPr/>
        <w:t>ⷂ</w:t>
      </w:r>
      <w:r>
        <w:rPr/>
        <w:t>䜮㥨䘭䥩䑦⼷滂䩴䨻䉧</w:t>
      </w:r>
      <w:r>
        <w:rPr/>
        <w:t>ꕠ</w:t>
      </w:r>
      <w:r>
        <w:rPr/>
        <w:t>两㘽⚮䩞숪僂숪㡷獧侩橒썱썵딴䅯⒬䋎洰╆轋枩䁫䡗캥䤲⩧뇂</w:t>
      </w:r>
      <w:r>
        <w:rPr/>
        <w:t>ꤰ</w:t>
      </w:r>
      <w:r>
        <w:rPr/>
        <w:t>槃쉤轍唻畺挶㭃ㅐ呶䙀姂乲</w:t>
      </w:r>
      <w:r>
        <w:rPr/>
        <w:t>ꕇ</w:t>
      </w:r>
      <w:r>
        <w:rPr/>
        <w:t>䌺䀦썐嗂棂⍕毂㝆睔䥷칢䥰敊⫍武⺡습煡⍔揂쉞ꅙ彄坡컂攊塎啾浭轘싎䙳싃佺ꏂ㙢</w:t>
      </w:r>
      <w:r>
        <w:rPr/>
        <w:t>Ⱕ</w:t>
      </w:r>
      <w:r>
        <w:rPr/>
        <w:t>깙컂垥쉩㔽䱞睦祙〽敂㡍䞮灌쎣牤婯札쉔⭈쵄䶡䚘㯂張</w:t>
      </w:r>
      <w:r>
        <w:rPr/>
        <w:t>꧂</w:t>
      </w:r>
      <w:r>
        <w:rPr/>
        <w:t>䉉棂扐㐦扑䝚</w:t>
      </w:r>
      <w:r>
        <w:rPr/>
        <w:t>ꤤ</w:t>
      </w:r>
      <w:r>
        <w:rPr/>
        <w:t>睃꥾殮깐</w:t>
      </w:r>
      <w:r>
        <w:rPr/>
        <w:t>ⱞ</w:t>
      </w:r>
      <w:r>
        <w:rPr/>
        <w:t>䪩쵷制䉟쉗⩊숦슻䡉䘰獧㦻⾬砭額硘㤻땆㦻ꌨ磍깇呧偪䰺쉵ガ弩싂㦩㦘⵷渻싂갫㔱숱义檱潠澱⩺⩠⨣㛍砪湆玱숰묪곂彀汎깓</w:t>
      </w:r>
      <w:r>
        <w:rPr/>
        <w:t>ꥇ</w:t>
      </w:r>
      <w:r>
        <w:rPr/>
        <w:t>璿걭䡟潴㍣</w:t>
      </w:r>
      <w:r>
        <w:rPr/>
        <w:t>ⵁ</w:t>
      </w:r>
      <w:r>
        <w:rPr/>
        <w:t>⡀♖</w:t>
      </w:r>
      <w:r>
        <w:rPr/>
        <w:t>癇</w:t>
      </w:r>
      <w:r>
        <w:rPr/>
        <w:t>ꕓ</w:t>
      </w:r>
      <w:r>
        <w:rPr/>
        <w:t>㈵㵦䮩ꍟ䁁╪咩㧂㉭㢱〲䱈숯䬯⾡䑂뽄愴瑞晬싂갯쉃畨瓂㥓嗂灰圻住㕫ꥲ奵疏扌㉐瘴助숤⛂쉪妵숪弹剕䓂⧎瑺找枮쉬</w:t>
      </w:r>
      <w:r>
        <w:rPr/>
        <w:t>꤭</w:t>
      </w:r>
      <w:r>
        <w:rPr/>
        <w:t>湖䢿싂쉬樶숮쉈숯☩쉩偭昴썟</w:t>
      </w:r>
      <w:r>
        <w:rPr/>
        <w:t>ⰱ</w:t>
      </w:r>
      <w:r>
        <w:rPr/>
        <w:t>㡸睓橌⼻祏쉱</w:t>
      </w:r>
      <w:r>
        <w:rPr/>
        <w:t>ⱺ☶</w:t>
      </w:r>
      <w:r>
        <w:rPr/>
        <w:t>뼤뭞䗂澥쉇瞵㝴묻湋</w:t>
      </w:r>
      <w:r>
        <w:rPr/>
        <w:t>ⵗ</w:t>
      </w:r>
      <w:r>
        <w:rPr/>
        <w:t>㉠愩춘慮㉑㵡걗쉩숪塴㝷竃㧍</w:t>
      </w:r>
      <w:r>
        <w:rPr/>
        <w:t>⡡</w:t>
      </w:r>
      <w:r>
        <w:rPr/>
        <w:t>灐䵰乲⑊⬤乗杶䤷壂떻</w:t>
      </w:r>
      <w:r>
        <w:rPr/>
        <w:t>ⲿ</w:t>
      </w:r>
      <w:r>
        <w:rPr/>
        <w:t>坆싂녪債䶿</w:t>
      </w:r>
      <w:r>
        <w:rPr/>
        <w:t>ⱳ</w:t>
      </w:r>
      <w:r>
        <w:rPr/>
        <w:t>ꥵꅧ暵唻⍐⑯壂⮻噍痂쉒櫍港䴰穲녟刳墏䑫썾婸攮瀭扠剌樤긬숹녹⫂昨偰㮵挻弽湵䥭㞡硱绂汬慗㛂䕤</w:t>
      </w:r>
      <w:r>
        <w:rPr/>
        <w:t>⡸</w:t>
      </w:r>
      <w:r>
        <w:rPr/>
        <w:t>䵯㠶㕊㷂곂渷ㅆ繗</w:t>
      </w:r>
      <w:r>
        <w:rPr/>
        <w:t>ꦻ</w:t>
      </w:r>
      <w:r>
        <w:rPr/>
        <w:t>汄⍫䰣凂幰땨㍳噓傘</w:t>
      </w:r>
      <w:r>
        <w:rPr/>
        <w:t>ꖏ</w:t>
      </w:r>
      <w:r>
        <w:rPr/>
        <w:t>㌩縷䧂潪㟂働쉺䭤硇⤸쉇⩮</w:t>
      </w:r>
      <w:r>
        <w:rPr/>
        <w:t>ꦡ</w:t>
      </w:r>
      <w:r>
        <w:rPr/>
        <w:t>旂百⥊噄帺湇촺䨩䍀꧎占⭥怵⤻㐹瘬⻂慔㩍쉋㨳㤥슬纩畊䩙䵸</w:t>
      </w:r>
      <w:r>
        <w:rPr/>
        <w:t>ⵓ</w:t>
      </w:r>
      <w:r>
        <w:rPr/>
        <w:t>䳂顡䩲⼥뭵䑭䖡쉾깇散妩◂祆僂</w:t>
      </w:r>
      <w:r>
        <w:rPr/>
        <w:t>ꔻ</w:t>
      </w:r>
      <w:r>
        <w:rPr/>
        <w:t>做璮竎</w:t>
      </w:r>
      <w:r>
        <w:rPr/>
        <w:t>꤫</w:t>
      </w:r>
      <w:r>
        <w:rPr/>
        <w:t>硴搬쉢쌦</w:t>
      </w:r>
      <w:r>
        <w:rPr/>
        <w:t>ꦣ</w:t>
      </w:r>
      <w:r>
        <w:rPr/>
        <w:t>싍忍䃂慊⨫ど剞쉫商긩♧칎䁚믃㵨뼺쉏칊暥廍奱橔㕌⥗ꍐ⵮嘭䕥妏䡾慘迍撣䝕쉊ꌽꏂ⭈泂싂뽅⨣㥳彞㥧</w:t>
      </w:r>
      <w:r>
        <w:rPr/>
        <w:t>ⷂ</w:t>
      </w:r>
      <w:r>
        <w:rPr/>
        <w:t>⣍</w:t>
      </w:r>
      <w:r>
        <w:rPr/>
        <w:t>䰴⨯朵䱃攰䭬呍幔쉑㑡牒䈻ꥮ氪䉈獆㏂堩熣</w:t>
      </w:r>
      <w:r>
        <w:rPr/>
        <w:t>ꖵ</w:t>
      </w:r>
      <w:r>
        <w:rPr/>
        <w:t>䆮輪摃</w:t>
      </w:r>
      <w:r>
        <w:rPr/>
        <w:t>ꥐ</w:t>
      </w:r>
      <w:r>
        <w:rPr/>
        <w:t>떣迂䵷䑃䘳㠬숪秂顃</w:t>
      </w:r>
      <w:r>
        <w:rPr/>
        <w:t>⣂</w:t>
      </w:r>
      <w:r>
        <w:rPr/>
        <w:t>쵃奁棂쵳쉁䖏穢숪飂</w:t>
      </w:r>
      <w:r>
        <w:rPr/>
        <w:t>ⱂ</w:t>
      </w:r>
      <w:r>
        <w:rPr/>
        <w:t>彦携晴懂䩑绂</w:t>
      </w:r>
      <w:r>
        <w:rPr/>
        <w:t>⠫</w:t>
      </w:r>
      <w:r>
        <w:rPr/>
        <w:t>朤偲㔲㵮숪繱⪿牧䐥숳昱欴摲㥕䈲⎣녲が戦恅䯂猷浡幔瑲㡑桂媥⩒넲⑔㉬啳</w:t>
      </w:r>
      <w:r>
        <w:rPr/>
        <w:t>ꤪ</w:t>
      </w:r>
      <w:r>
        <w:rPr/>
        <w:t>揂攰썂䝅轒框憏畊䭅㕉뽴䕭䂩婰晭堭㉇⽇⍐⮿</w:t>
      </w:r>
      <w:r>
        <w:rPr/>
        <w:t>⡘</w:t>
      </w:r>
      <w:r>
        <w:rPr/>
        <w:t>䥚朊䭳夷㖏␩뽹䥈〳扡뼷佨徱쉕</w:t>
      </w:r>
      <w:r>
        <w:rPr/>
        <w:t>ꕔ</w:t>
      </w:r>
      <w:r>
        <w:rPr/>
        <w:t>䥗攳땎極䋂쉹帻榡ㅹ갫䉀頮㭸ꥰ礲曃䝾盂쵇搪⽪쉐ꏂ썇갹窻䵍繇渪ꌻ炵嘦⥄朻倪晆础坶쉁♣긯戫侬⹨畣䂏牮싍别쉒灧慉瘭딽䍸䪡噎⬺</w:t>
      </w:r>
      <w:r>
        <w:rPr/>
        <w:t>⡨</w:t>
      </w:r>
      <w:r>
        <w:rPr/>
        <w:t>揂车刭䶱矂瑩넱ぇ珍櫂栨娨䕤⭪挰</w:t>
      </w:r>
      <w:r>
        <w:rPr/>
        <w:t>ⴣ</w:t>
      </w:r>
      <w:r>
        <w:rPr/>
        <w:t>ꦩ</w:t>
      </w:r>
      <w:r>
        <w:rPr/>
        <w:t>䂡⻂숥䍷쉺㵄庻숰걦剾役丰祱悩輰此⭋㩳ꥪ땬株绂㄰숨兴圫쉅橗놱⾿幟㛂ㅆ秂㕲䋂顄牗䊡戮╊䉀䂏㑸</w:t>
      </w:r>
      <w:r>
        <w:rPr/>
        <w:t>⡤</w:t>
      </w:r>
      <w:r>
        <w:rPr/>
        <w:t>畨煯</w:t>
      </w:r>
      <w:r>
        <w:rPr/>
        <w:t>ⱋ</w:t>
      </w:r>
      <w:r>
        <w:rPr/>
        <w:t>夥燂①␷盂沘掬啒⪘쉐쵠楁焯㕺싂㝉神䙵⑦㵤乏⍡柍噯呫匲㭱煪入潰但⑄⩉嗂䙫慒쉷假쉪櫂뗂╵쉫㫂彍</w:t>
      </w:r>
      <w:r>
        <w:rPr/>
        <w:t>Ⱛ</w:t>
      </w:r>
      <w:r>
        <w:rPr/>
        <w:t>䜰쵑쉲竂츥扮긨䰹땀時䩄淂㡷⽪㥊硪獮啟⹋⤷싂슮䝥兺扐㝐㵰䉉䕺咣㑙潶愺쌩垡䃂</w:t>
      </w:r>
      <w:r>
        <w:rPr/>
        <w:t>⡑⹐</w:t>
      </w:r>
      <w:r>
        <w:rPr/>
        <w:t>싂睱何傘侩硒쉇싂䙙쵞쉇쉺䠽㘷愸摺䀲乡쵕幢쵁㣃㖥砷轀</w:t>
      </w:r>
      <w:r>
        <w:rPr/>
        <w:t>Ⳃ</w:t>
      </w:r>
      <w:r>
        <w:rPr/>
        <w:t>榥⍘꺩╤썷堪⏂䶩䪮轌䕬깃捘摄商弻컂牠뭳⌴縱楴效㣂</w:t>
      </w:r>
      <w:r>
        <w:rPr/>
        <w:t>⠮</w:t>
      </w:r>
      <w:r>
        <w:rPr/>
        <w:t>䶥썅뽋盂䡭瞥洦滂㥉츰堮</w:t>
      </w:r>
      <w:r>
        <w:rPr/>
        <w:t>ꕷ</w:t>
      </w:r>
      <w:r>
        <w:rPr/>
        <w:t>ⲡ</w:t>
      </w:r>
      <w:r>
        <w:rPr/>
        <w:t>倷䕇숰⥀숶盎敎꥘扵⑁</w:t>
      </w:r>
      <w:r>
        <w:rPr/>
        <w:t>ꔯ</w:t>
      </w:r>
      <w:r>
        <w:rPr/>
        <w:t>畄ㅔ輬擂슩ヂ㑋䜷繶숳匤婌䫂傘檵晲卌春⑁縶戤싂扸ꍮ䠯뭌䉺ㅩ梡䶡晰㘫甮쉩ㄦꄹ淂䩰㉣爩쉹</w:t>
      </w:r>
      <w:r>
        <w:rPr/>
        <w:t>ⱗ</w:t>
      </w:r>
      <w:r>
        <w:rPr/>
        <w:t>充枮⍮洰〸慞⵳浞吺廎ガ䤰坳䙪⭀땳睴싂㤥⒣共侱䘭⧂㠣</w:t>
      </w:r>
      <w:r>
        <w:rPr/>
        <w:t>⡧</w:t>
      </w:r>
      <w:r>
        <w:rPr/>
        <w:t>恥⮏轅</w:t>
      </w:r>
      <w:r>
        <w:rPr/>
        <w:t>⠤</w:t>
      </w:r>
      <w:r>
        <w:rPr/>
        <w:t>㡢瓂⭔燂걶䍴佌넴슘槂㠻㐪㪩懂彦毂禵쉖干⤻繂徿煓洶杤</w:t>
      </w:r>
      <w:r>
        <w:rPr/>
        <w:t>⡚</w:t>
      </w:r>
      <w:r>
        <w:rPr/>
        <w:t>汌旂㙘湔䡌䅁橴浳㍉쉫犡⦮䌯坐⫂忂⩄䧂䨽촨꥖쵺梣撵埂㵳쉃䩕숦</w:t>
      </w:r>
      <w:r>
        <w:rPr/>
        <w:t>ⴭ</w:t>
      </w:r>
      <w:r>
        <w:rPr/>
        <w:t>睚睫亱㌸睱ㄣ倯㯂䈮䤲甫⹀쉒獑칌쵫熥①⩡瑭泂껂쉡쉁䧂쉈捆桌榘䭆撣䶏杩⌳⌰⹨䕹꥕牸繚숺</w:t>
      </w:r>
      <w:r>
        <w:rPr/>
        <w:t>ⵇ</w:t>
      </w:r>
      <w:r>
        <w:rPr/>
        <w:t>⡇</w:t>
      </w:r>
      <w:r>
        <w:rPr/>
        <w:t>ꦩ</w:t>
      </w:r>
      <w:r>
        <w:rPr/>
        <w:t>湠㔱㑱稩䷂㑗灥撣⹘㥵</w:t>
      </w:r>
      <w:r>
        <w:rPr/>
        <w:t>꤬⪩</w:t>
      </w:r>
      <w:r>
        <w:rPr/>
        <w:t>䫂扶</w:t>
      </w:r>
      <w:r>
        <w:rPr/>
        <w:t>⠯</w:t>
      </w:r>
      <w:r>
        <w:rPr/>
        <w:t>畣쉧㍷奂묻</w:t>
      </w:r>
      <w:r>
        <w:rPr/>
        <w:t>ⰷ␥</w:t>
      </w:r>
      <w:r>
        <w:rPr/>
        <w:t>쉂╰爬毂䀣갳䫂伽뗂㥇슏</w:t>
      </w:r>
      <w:r>
        <w:rPr/>
        <w:t>⡃</w:t>
      </w:r>
      <w:r>
        <w:rPr/>
        <w:t>塭䭨㡙㙪슡涥晠⑯媥猊쉃瘺⌮꥗⌴炮㗂䵓煦杆扦慡噊䌵噫䫂㌹쉮㡮偟滂㈱㕚칦깫睓⍅橤㨦轫玻牪極⨥쉣猭䔣单歃넮煋䰪☦橾㝃位⍱뽯㙣犏㫍婷疩支塱ꥫ䫂땚</w:t>
      </w:r>
      <w:r>
        <w:rPr/>
        <w:t>Ɫ</w:t>
      </w:r>
      <w:r>
        <w:rPr/>
        <w:t>欶㝵奋⹡矃畎恾뿂⎵⨥㪥㔫湇祰㈬獣㕾恃摚春䉥䰸⿍⼸</w:t>
      </w:r>
      <w:r>
        <w:rPr/>
        <w:t>ⶏ</w:t>
      </w:r>
      <w:r>
        <w:rPr/>
        <w:t>輶剱쌶伤潓㩗坖♗灌겿쉧塇猤嚮쉟숣㠩幌숩䑲썊撵䵆㬸痍뼴惂刣♳㠭睉ꆮ猱摪䪿뽖</w:t>
      </w:r>
      <w:r>
        <w:rPr/>
        <w:t>ꤻ</w:t>
      </w:r>
      <w:r>
        <w:rPr/>
        <w:t>䩏䛂</w:t>
      </w:r>
      <w:r>
        <w:rPr/>
        <w:t>ⰰ</w:t>
      </w:r>
      <w:r>
        <w:rPr/>
        <w:t>ꍵ氫쉘繀炥癞⥋숷㥭〥顺穓椽䑉牃㙅ㅹ眴떻䑣嚩⩟収㉂⍗坃넽</w:t>
      </w:r>
      <w:r>
        <w:rPr/>
        <w:t>Ⱚⱂ</w:t>
      </w:r>
      <w:r>
        <w:rPr/>
        <w:t>㗂儣卄洰䄬䙤춬ꅐ쉱</w:t>
      </w:r>
      <w:r>
        <w:rPr/>
        <w:t>꥟</w:t>
      </w:r>
      <w:r>
        <w:rPr/>
        <w:t>녔쉟瑙獒獵☥䍅촸숹㍦氫ㄱ싂狎㨹</w:t>
      </w:r>
      <w:r>
        <w:rPr/>
        <w:t>ꤦ</w:t>
      </w:r>
      <w:r>
        <w:rPr/>
        <w:t>捈䫂顺쉠歐䵠傥</w:t>
      </w:r>
      <w:r>
        <w:rPr/>
        <w:t>ꦻ</w:t>
      </w:r>
      <w:r>
        <w:rPr/>
        <w:t>㞡㥙숤</w:t>
      </w:r>
      <w:r>
        <w:rPr/>
        <w:t>ⴶ</w:t>
      </w:r>
      <w:r>
        <w:rPr/>
        <w:t>㭡쉎弤㝶썟숳椪⥳狂</w:t>
      </w:r>
      <w:r>
        <w:rPr/>
        <w:t>⡀</w:t>
      </w:r>
      <w:r>
        <w:rPr/>
        <w:t>怦⮿</w:t>
      </w:r>
      <w:r>
        <w:rPr/>
        <w:t>ꕮ⩁</w:t>
      </w:r>
      <w:r>
        <w:rPr/>
        <w:t>伬䨪ꅩ䃂癱쉪摏硐渽呱値䭙椣㥁묫뼱睩녕ㅯ슬㍹牀撏</w:t>
      </w:r>
      <w:r>
        <w:rPr/>
        <w:t>ꖬ</w:t>
      </w:r>
      <w:r>
        <w:rPr/>
        <w:t>昪䦱㔪땒☰걏㜽</w:t>
      </w:r>
      <w:r>
        <w:rPr/>
        <w:t>ꤥ☨</w:t>
      </w:r>
      <w:r>
        <w:rPr/>
        <w:t>깳땭䡇儩輹쵓桙惂優䉦䐨楍땉扞䕖礽挬㕎䞵偨揂侥潃光婔椳䑾奱ギ奖轅穳숮</w:t>
      </w:r>
      <w:r>
        <w:rPr/>
        <w:t>Ⱙ</w:t>
      </w:r>
      <w:r>
        <w:rPr/>
        <w:t>搯㥥楯㪏䉬싂뗂䎩爸参녂戫䗂⨪ꍀ猻쉞扄睕⥠慧</w:t>
      </w:r>
      <w:r>
        <w:rPr/>
        <w:t>ⷂ</w:t>
      </w:r>
      <w:r>
        <w:rPr/>
        <w:t>忍湔䕦摦슣卑参捥⯂⨤慧뽌숻쉸慉敇숮⥘䍺攲禱敇䜽㩷呯塬䱆瀮ꥧ慃䜽슬穙</w:t>
      </w:r>
      <w:r>
        <w:rPr/>
        <w:t>ⵇ</w:t>
      </w:r>
      <w:r>
        <w:rPr/>
        <w:t>칳ㄥ䬻갫坲㨲當摾汫</w:t>
      </w:r>
      <w:r>
        <w:rPr/>
        <w:t>Ⱶ</w:t>
      </w:r>
      <w:r>
        <w:rPr/>
        <w:t>녉彺慾磂䍋繆剅♧劮払硆쉆꥕䝓쉴䡤䙖獩⥧길辩䞿牋嚻棍䑇秂</w:t>
      </w:r>
      <w:r>
        <w:rPr/>
        <w:t>ⶏ</w:t>
      </w:r>
      <w:r>
        <w:rPr/>
        <w:t>䵈넮쉓⍗슩俍嘺捩⌭숪㩱숮촷㈱⑥⍞千游␤⥢쉬긱囂啬硟慥勂并煫⤣⽘畑兰牊⭈癃䑘䔳㵭畉䜵䅗땞埂勎硒</w:t>
      </w:r>
      <w:r>
        <w:rPr/>
        <w:t>⡋</w:t>
      </w:r>
      <w:r>
        <w:rPr/>
        <w:t>摅彞扦캡㈮啂쉪뽎䑞㨺纩䡘顊깠揂灃轴♕啈繋땹썩⭱䱀쉸䑸⩇澻췂㝴⛂摬渤捲嘲㵅㨶頻쉖䴱楲쉚䑋兔瑄卂㕨⭉噟矃炱㭡煦쉍呲慵砲쉒</w:t>
      </w:r>
      <w:r>
        <w:rPr/>
        <w:t>ⱦ</w:t>
      </w:r>
      <w:r>
        <w:rPr/>
        <w:t>䬵ㅄ恘佄◂煒⭸匪썣쉥坳䁳䗂扏숣繉恭䋂嫎繥걍怨㕆㔵쉮</w:t>
      </w:r>
      <w:r>
        <w:rPr/>
        <w:t>Ᵽ</w:t>
      </w:r>
      <w:r>
        <w:rPr/>
        <w:t>仂쉩숳숲묹㣂丮묹䕢礭娳䣎塡⤊걔䭩♅癐渥㕺㘷䝔</w:t>
      </w:r>
      <w:r>
        <w:rPr/>
        <w:t>⡃</w:t>
      </w:r>
      <w:r>
        <w:rPr/>
        <w:t>ꌻ碩樻╶ꥭ䲩뼪瀲䰽礴忍⍞</w:t>
      </w:r>
      <w:r>
        <w:rPr/>
        <w:t>⡯</w:t>
      </w:r>
      <w:r>
        <w:rPr/>
        <w:t>殡厣⺡㩙⺣ꅍ╭栯煙栴橨쵏숪㔸쉣깳㜮䳂哂䱂쉠ꄹ숱扡♩偒䕒숸䚮参䌽숬䍴⩘輫嫃汳墮뾡⍨</w:t>
      </w:r>
      <w:r>
        <w:rPr/>
        <w:t>ⵦ</w:t>
      </w:r>
      <w:r>
        <w:rPr/>
        <w:t>䃂츮㗂浀窘港祢쌪桙슱</w:t>
      </w:r>
      <w:r>
        <w:rPr/>
        <w:t>⡎</w:t>
      </w:r>
      <w:r>
        <w:rPr/>
        <w:t>䵧딯⍾濂㕸⍗䵾噎㴥쏂奈껍녁䍔恉敔瑍厏䏂弱ꄥ㌨㘴頩뿂楳剭潋癴믂ꍶ</w:t>
      </w:r>
      <w:r>
        <w:rPr/>
        <w:t>ꕩ</w:t>
      </w:r>
      <w:r>
        <w:rPr/>
        <w:t>潭⤲깐녷㥯㝷坩桖协쉳猱</w:t>
      </w:r>
      <w:r>
        <w:rPr/>
        <w:t>ⵄ꥖</w:t>
      </w:r>
      <w:r>
        <w:rPr/>
        <w:t>䣂創깳眩䕵礨䴯婯㓂兏䔬쉀쉈슱䑳佷숺䨮乙썔㖵䕖㵭㏎</w:t>
      </w:r>
      <w:r>
        <w:rPr/>
        <w:t>Ⱳ</w:t>
      </w:r>
      <w:r>
        <w:rPr/>
        <w:t>䰩忂慭㍏ぇ䈥坕在绂恆湕敧</w:t>
      </w:r>
      <w:r>
        <w:rPr/>
        <w:t>⠩</w:t>
      </w:r>
      <w:r>
        <w:rPr/>
        <w:t>쉳啾⼩攴쉬䥹⛂係頮䱈⦬걓爭䭗䙨䅆当䉷䩅땤撬漬⑌䑹뽙숸숣쉷╳框煍幪䍎㵀䭉⮬㔥〪利㡃眱</w:t>
      </w:r>
      <w:r>
        <w:rPr/>
        <w:t>ꥀ⦣</w:t>
      </w:r>
      <w:r>
        <w:rPr/>
        <w:t>㑃㝺⍍㤪桒榱䉯煊䑄⩧奨캩䑱矂判欵敶⸸じ瓂轎縳燂煵컂⏎桍䴭挻ㄶ䍺䙳㬶噕辩⩢彔㖏榘䬦㏂捰썇㞮忂垮橂䵄䄺杫╋</w:t>
      </w:r>
      <w:r>
        <w:rPr/>
        <w:t>⡎</w:t>
      </w:r>
      <w:r>
        <w:rPr/>
        <w:t>땬걠뼪瞵⩵䆬朰彭浸㠲䦩</w:t>
      </w:r>
      <w:r>
        <w:rPr/>
        <w:t>⠫</w:t>
      </w:r>
      <w:r>
        <w:rPr/>
        <w:t>欯쉟⪘へ쉾祎懃䉤楅♡䅺䑃때欪쉒橂媮</w:t>
      </w:r>
      <w:r>
        <w:rPr/>
        <w:t>ꤶ</w:t>
      </w:r>
      <w:r>
        <w:rPr/>
        <w:t>繺䬵䱲䲏⹄獥稶숵⩲뭣㙂쉫佶桐砱갱渴</w:t>
      </w:r>
      <w:r>
        <w:rPr/>
        <w:t>⡢</w:t>
      </w:r>
      <w:r>
        <w:rPr/>
        <w:t>捴砣</w:t>
      </w:r>
      <w:r>
        <w:rPr/>
        <w:t>ꗂ</w:t>
      </w:r>
      <w:r>
        <w:rPr/>
        <w:t>梏숯轲櫃㭑싃佇礶睔䁘䄶쉀懂煳⥮㍋䗍樽⩘泂䵦뽴⩫瞩暱㪩恴⭡惂숨층㑰</w:t>
      </w:r>
      <w:r>
        <w:rPr/>
        <w:t>ꕤ</w:t>
      </w:r>
      <w:r>
        <w:rPr/>
        <w:t>ⱴ</w:t>
      </w:r>
      <w:r>
        <w:rPr/>
        <w:t>块牒䌲쉷慎禿㛂戥敳侣灉</w:t>
      </w:r>
      <w:r>
        <w:rPr/>
        <w:t>ⷎ</w:t>
      </w:r>
      <w:r>
        <w:rPr/>
        <w:t>愻摩㘪偕깏爭썪㨬佟䘺숪ㆵ畟扰䬬盂礨꺥쉲⻂䘵塰䬰千⩔瑚昸桌楞⥴䉾啁坹넺㇂䑸쉫</w:t>
      </w:r>
      <w:r>
        <w:rPr/>
        <w:t>ꕌ☪</w:t>
      </w:r>
      <w:r>
        <w:rPr/>
        <w:t>䓂갮⏂䭡揍祍⩰煠⥗</w:t>
      </w:r>
      <w:r>
        <w:rPr/>
        <w:t>⢥⏂</w:t>
      </w:r>
      <w:r>
        <w:rPr/>
        <w:t>숲</w:t>
      </w:r>
      <w:r>
        <w:rPr/>
        <w:t>⡲</w:t>
      </w:r>
      <w:r>
        <w:rPr/>
        <w:t>쉐䱌揂䙣畑猣⥸ꅀ幥쉅</w:t>
      </w:r>
      <w:r>
        <w:rPr/>
        <w:t>ꥏ⩇┳</w:t>
      </w:r>
      <w:r>
        <w:rPr/>
        <w:t>轅漵涵书窩♚窱禩㡚ꍸ〪湄칢砷⩳扊썕嗂㚘敇⑱⭺䮡䍭顑吸㍈彳懂ꄫ䝂㷂猨</w:t>
      </w:r>
      <w:r>
        <w:rPr/>
        <w:t>ꥈ</w:t>
      </w:r>
      <w:r>
        <w:rPr/>
        <w:t>轈◂䠮䕶뭡浅</w:t>
      </w:r>
      <w:r>
        <w:rPr/>
        <w:t>⣃</w:t>
      </w:r>
      <w:r>
        <w:rPr/>
        <w:t>쌵</w:t>
      </w:r>
      <w:r>
        <w:rPr/>
        <w:t>ⱎ</w:t>
      </w:r>
      <w:r>
        <w:rPr/>
        <w:t>㬤桷䥇⨭䌫幨旂収╎㙞㍅㉮쉂潄剆婊쉘䣂Ⓜ煍弦㑲㕾南塷䍁稫⍴⩵⩊摦쉨㗂싂⨲ꥸ毂䆵䃂㖩剪</w:t>
      </w:r>
      <w:r>
        <w:rPr/>
        <w:t>ⵐ</w:t>
      </w:r>
      <w:r>
        <w:rPr/>
        <w:t>片愰爻濎坠ㄴ쉏样놵㈲깔ㄪ㬊</w:t>
      </w:r>
      <w:r>
        <w:rPr/>
        <w:t>꤯</w:t>
      </w:r>
      <w:r>
        <w:rPr/>
        <w:t>兘䪮焻景䍺숽䎡摬㌪歲辱懂杉繙묲纩</w:t>
      </w:r>
      <w:r>
        <w:rPr/>
        <w:t>ⱈ⹵</w:t>
      </w:r>
      <w:r>
        <w:rPr/>
        <w:t>顣伯㉚挺䉐嗂♭涩쉋禱優숥숶椱</w:t>
      </w:r>
      <w:r>
        <w:rPr/>
        <w:t>⡭</w:t>
      </w:r>
      <w:r>
        <w:rPr/>
        <w:t>唤쉇쉹琦</w:t>
      </w:r>
      <w:r>
        <w:rPr/>
        <w:t>Ⱞ</w:t>
      </w:r>
      <w:r>
        <w:rPr/>
        <w:t>椬㓎幣溡쉣䍴⼪䕉彍懂䥀ꥨ潅䬹参칭接⮩㡆䑖盂㬮䭉び⩇湐瑚⍪</w:t>
      </w:r>
      <w:r>
        <w:rPr/>
        <w:t>꧂</w:t>
      </w:r>
      <w:r>
        <w:rPr/>
        <w:t>囂婣婄㤦㎻烂䅠牾</w:t>
      </w:r>
      <w:r>
        <w:rPr/>
        <w:t>ꤽ</w:t>
      </w:r>
      <w:r>
        <w:rPr/>
        <w:t>梩歒椵扏卸䵧ㄩꆬ杳䡚悏꺩呆唸싂쉨橣㷂歂☷숶</w:t>
      </w:r>
      <w:r>
        <w:rPr/>
        <w:t>Ⱜ</w:t>
      </w:r>
      <w:r>
        <w:rPr/>
        <w:t>潶乱쉋睵横潕敎㣂泂瑁敢㛂䘭䦵싂瀩㑬ꅚ慎⼺佶哂⸻慨</w:t>
      </w:r>
      <w:r>
        <w:rPr/>
        <w:t>ꔰ</w:t>
      </w:r>
      <w:r>
        <w:rPr/>
        <w:t>녠</w:t>
      </w:r>
      <w:r>
        <w:rPr/>
        <w:t>⡋</w:t>
      </w:r>
      <w:r>
        <w:rPr/>
        <w:t>风</w:t>
      </w:r>
      <w:r>
        <w:rPr/>
        <w:t>ⱄ</w:t>
      </w:r>
      <w:r>
        <w:rPr/>
        <w:t>㭈噷灈䡸쉯㵢䁱浮剕쏂⿂㟃攨췂猩噢슮婀⸩㨽桯╊浌</w:t>
      </w:r>
      <w:r>
        <w:rPr/>
        <w:t>ⶡ</w:t>
      </w:r>
      <w:r>
        <w:rPr/>
        <w:t>긷춣礹⭺瑫⼶㙙㍁䥴硺炘塇䍤썳檵쉘䁲⤣䙤䑇</w:t>
      </w:r>
      <w:r>
        <w:rPr/>
        <w:t>Ȿ</w:t>
      </w:r>
      <w:r>
        <w:rPr/>
        <w:t>〤濂䤥怳䁚⌣㵺䬱숻爬瑅彺垏吩䑅쉖ꥳ灬䉪⛃縶共쉗꺥⭎浓㍁㝧繖嫎넸㘳櫂숣㷂扆</w:t>
      </w:r>
      <w:r>
        <w:rPr/>
        <w:t>ⷂ</w:t>
      </w:r>
      <w:r>
        <w:rPr/>
        <w:t>摥⾩⽵쉣䴸偫䢵숺⩹嚏憱쉞朱樸숻ꥤ殬潯顎䐥丯杭쉚䁡唫夭㍾쉑頵䲩昺㍤곂䂿祩뽧♤㩲㐫睵䆥瑗숻敆墮쉴㠤慩㥇氭浡扯⩙䨪勂喩䶘</w:t>
      </w:r>
      <w:r>
        <w:rPr/>
        <w:t>ⱟ</w:t>
      </w:r>
      <w:r>
        <w:rPr/>
        <w:t>橦깪塗㖏䗂卸썈숳僂癸싂䥂扃㥒쌦桴쉅兦㪩扑湫敯恕䘰⭠슿ꌬ㷎ꍃ쉰噞渰畾⼸穗⽠싂썇睊䁍䑸㑟噓</w:t>
      </w:r>
      <w:r>
        <w:rPr/>
        <w:t>ⱺ</w:t>
      </w:r>
      <w:r>
        <w:rPr/>
        <w:t>橇皘㙎┭⏂㏂䃂슻䒣쉍㝲樲㨫櫂뼫卾磂榵㞡牙瓂晗䳂穣两䯂唤硢瀻匵㛂牣煰⽏깤䒩俍典</w:t>
      </w:r>
      <w:r>
        <w:rPr/>
        <w:t>ꤵ</w:t>
      </w:r>
      <w:r>
        <w:rPr/>
        <w:t>ⱳ</w:t>
      </w:r>
      <w:r>
        <w:rPr/>
        <w:t>柂祮丩싂矂壍临ꍋꍦ卩싂䓂免⬱頷䬯怴印칐曂⤺敵び伴癦췂⪣쉬걟⯂쉸䮩䆱딦奯⹵䡐⯂ꅒ癰䣂숨</w:t>
      </w:r>
      <w:r>
        <w:rPr/>
        <w:t>ꥍ</w:t>
      </w:r>
      <w:r>
        <w:rPr/>
        <w:t>숫琣䛂㭰埂振瑵具䙑䭂⥴쉂垵⬱☣ꌱ䱤轑㥗䱹斱䝇썾䡂娷焥╮⪻偙쏂懂쉃㡂</w:t>
      </w:r>
      <w:r>
        <w:rPr/>
        <w:t>ꥆ</w:t>
      </w:r>
      <w:r>
        <w:rPr/>
        <w:t>㫂䶮䁪䱎杯쉆싂␺輯灰䂥䫂琱歎畴偡⒥</w:t>
      </w:r>
      <w:r>
        <w:rPr/>
        <w:t>⢣</w:t>
      </w:r>
      <w:r>
        <w:rPr/>
        <w:t>昶十呸슘딵神唫䍑䱏杲㕰㝍</w:t>
      </w:r>
      <w:r>
        <w:rPr/>
        <w:t>⠺⚬</w:t>
      </w:r>
      <w:r>
        <w:rPr/>
        <w:t>噗橩瘯䨯潣칐쉠由恞碱㆏昫䩕숸迎佥欩䥫칹桾㯍渥媘爥㙐氦甬顲湳㙐㕍㜹恐兴佞ㄮ婙뭪丣㕅印긤爤㎵㍮</w:t>
      </w:r>
      <w:r>
        <w:rPr/>
        <w:t>⠭</w:t>
      </w:r>
      <w:r>
        <w:rPr/>
        <w:t>剈뭧橋癈</w:t>
      </w:r>
      <w:r>
        <w:rPr/>
        <w:t>Ⰺ</w:t>
      </w:r>
      <w:r>
        <w:rPr/>
        <w:t>㴪╰츴帰䑾㩸쉤쉦汳㒬</w:t>
      </w:r>
      <w:r>
        <w:rPr/>
        <w:t>ⷃ</w:t>
      </w:r>
      <w:r>
        <w:rPr/>
        <w:t>婱㇂擎呹쉾咡컂痂礴塙吰微砹䘽稪淂輶땆䜥婧㤬䢬婄瀣ㅙ칵拂卪쉓⩟쉂</w:t>
      </w:r>
      <w:r>
        <w:rPr/>
        <w:t>Ⳏ</w:t>
      </w:r>
      <w:r>
        <w:rPr/>
        <w:t>咵㋂⽣潊廂뭢䘴㉇깓湉싂䠵傩⤰䕪땥䴴쉆敤⩏瑁偰娮煹婋깪ㅑ</w:t>
      </w:r>
      <w:r>
        <w:rPr/>
        <w:t>⡹</w:t>
      </w:r>
      <w:r>
        <w:rPr/>
        <w:t>䂩瀪っ灋쉑拂拂쉍쉋쉑⑓숶쉳恇싂懂匹奍渰柂䶬睧⑅䀣㉐념迍╰뽋師捌㖬숱猸⭴쉤䭦坠堪恡盂䧂뼤牸␻晓㡪䱯ꄻ熘䳂繆占ꅺ坄쉾㨷㵳䈪⫂ꏃ숤츯穲⮡䍦熣眷싍嘤㵮汔㠽摖⽏幞捵䧂炮橵뇎䃂㮿</w:t>
      </w:r>
      <w:r>
        <w:rPr/>
        <w:t>ⴲꔽ</w:t>
      </w:r>
      <w:r>
        <w:rPr/>
        <w:t>㐱关忂㒻䯂⑖㡾촲旂氺㍲㩾⩦挦刮⬣束挤컂쉂是⸸㩃䅷뼴╔丽杖쉈頸</w:t>
      </w:r>
      <w:r>
        <w:rPr/>
        <w:t>ⱎ</w:t>
      </w:r>
      <w:r>
        <w:rPr/>
        <w:t>캻</w:t>
      </w:r>
      <w:r>
        <w:rPr/>
        <w:t>ⰳ</w:t>
      </w:r>
      <w:r>
        <w:rPr/>
        <w:t>灾湃灓䡶漵㥮坃刪去숨幹㐹</w:t>
      </w:r>
      <w:r>
        <w:rPr/>
        <w:t>ⲻ</w:t>
      </w:r>
      <w:r>
        <w:rPr/>
        <w:t>掱䌻僂⥌歖</w:t>
      </w:r>
      <w:r>
        <w:rPr/>
        <w:t>ꕑ</w:t>
      </w:r>
      <w:r>
        <w:rPr/>
        <w:t>䨣㕳쌬轤䅮値城쉧쉑彋⎡礱䣂㚱</w:t>
      </w:r>
      <w:r>
        <w:rPr/>
        <w:t>⣂</w:t>
      </w:r>
      <w:r>
        <w:rPr/>
        <w:t>捃</w:t>
      </w:r>
      <w:r>
        <w:rPr/>
        <w:t>ꤻ</w:t>
      </w:r>
      <w:r>
        <w:rPr/>
        <w:t>㋂㑔ㆵ幹</w:t>
      </w:r>
      <w:r>
        <w:rPr/>
        <w:t>⠤</w:t>
      </w:r>
      <w:r>
        <w:rPr/>
        <w:t>欷뽗畃䩬ㄻ뭕⍚쵖溣段쉏窻䡪匥⑤䑶䠸剪㘷慀曂䩰숯㙢啚쉲칡轁䵪⥾䄴┳顉ヂ㇂숪唦滂揎䥇恰⨳⍭⌯</w:t>
      </w:r>
      <w:r>
        <w:rPr/>
        <w:t>⡚</w:t>
      </w:r>
      <w:r>
        <w:rPr/>
        <w:t>姎㮮瑖矂⵴쉡☶㠨祀䪵䖩숬촺淂䡂㴽㭐䐩剎숮⥾庿쉨伣浘㕉뽕⍇㝨淎䞩</w:t>
      </w:r>
      <w:r>
        <w:rPr/>
        <w:t>ꕯ</w:t>
      </w:r>
      <w:r>
        <w:rPr/>
        <w:t>㐴䉔曂䙚戩稹杇숴坰烂睅슣㞮ꅖ㥍</w:t>
      </w:r>
      <w:r>
        <w:rPr/>
        <w:t>꥓</w:t>
      </w:r>
      <w:r>
        <w:rPr/>
        <w:t>奬쉊〰䗂页䭔⽹㵉⽩娶┣䍮弣轚䙠䌯쉘</w:t>
      </w:r>
      <w:r>
        <w:rPr/>
        <w:t>ⵢ</w:t>
      </w:r>
      <w:r>
        <w:rPr/>
        <w:t>ꌫ㨪ㄪ</w:t>
      </w:r>
      <w:r>
        <w:rPr/>
        <w:t>ꖻ</w:t>
      </w:r>
      <w:r>
        <w:rPr/>
        <w:t>쉭</w:t>
      </w:r>
      <w:r>
        <w:rPr/>
        <w:t>ꖩ</w:t>
      </w:r>
      <w:r>
        <w:rPr/>
        <w:t>싍䜨係⑪縣㉡硚䥋䯂쉟げ祠挫</w:t>
      </w:r>
      <w:r>
        <w:rPr/>
        <w:t>ⱪ</w:t>
      </w:r>
      <w:r>
        <w:rPr/>
        <w:t>ぇ掱䆵숲䱓딫伶洬溵㠫仂</w:t>
      </w:r>
      <w:r>
        <w:rPr/>
        <w:t>ꤷ</w:t>
      </w:r>
      <w:r>
        <w:rPr/>
        <w:t>暱㐽숮촴</w:t>
      </w:r>
      <w:r>
        <w:rPr/>
        <w:t>ⱊ</w:t>
      </w:r>
      <w:r>
        <w:rPr/>
        <w:t>䴰槂ꇂ桢䇂㉯⩞䉥欥⥮祁⥨癰䑯㐸盂㝟晔⑚㩧琪幚䱄췂扺澡摞䭷숨勂䮻쉑</w:t>
      </w:r>
      <w:r>
        <w:rPr/>
        <w:t>ꖣ</w:t>
      </w:r>
      <w:r>
        <w:rPr/>
        <w:t>䍰숱熏㠵係숯㤣彶䴵습復な僂놬⑍㬪愥슏祸넪㓂ꅩ</w:t>
      </w:r>
      <w:r>
        <w:rPr/>
        <w:t>ꤱ</w:t>
      </w:r>
      <w:r>
        <w:rPr/>
        <w:t>㢵戣浓佡奘圬呩⥙쉳뮻쉀湋䮩䄭䩬┱ㅵ愭晌䁳⬴쉓瞩┵晳窩䫂⬥焦</w:t>
      </w:r>
      <w:r>
        <w:rPr/>
        <w:t>⡑</w:t>
      </w:r>
      <w:r>
        <w:rPr/>
        <w:t>繈搴촦칍㵢汩㑄</w:t>
      </w:r>
      <w:r>
        <w:rPr/>
        <w:t>꧂</w:t>
      </w:r>
      <w:r>
        <w:rPr/>
        <w:t>⻂牶㑯ギ佢榵䕷哂슥䗂컂ꄨ䕃徿顱䅪䕫䕵</w:t>
      </w:r>
      <w:r>
        <w:rPr/>
        <w:t>ꕄ⩩◂</w:t>
      </w:r>
      <w:r>
        <w:rPr/>
        <w:t>咱⪮飂繙㫎亏쉭㢮㡇떮컂喱䫂搯倨┮ꅠ숹㠊卨㭪䇂╟쉏쉰咮䓂华뽘ꅑ䰥숻璱쉩녒썌슮쎱灧枱奅갦㡦갲숲挽쵴쉈䩲뽧칙⪮泂깥䝨⩠弪懂捷ꥤ䅃傣㷍輵䕸쉄呍䔵輥</w:t>
      </w:r>
      <w:r>
        <w:rPr/>
        <w:t>ⱚ</w:t>
      </w:r>
      <w:r>
        <w:rPr/>
        <w:t>㖘┵캬☸䵅䴣쉵칞潆깷癟⨭䱊復</w:t>
      </w:r>
      <w:r>
        <w:rPr/>
        <w:t>⡣</w:t>
      </w:r>
      <w:r>
        <w:rPr/>
        <w:t>㒡䭓啐頬쉹</w:t>
      </w:r>
      <w:r>
        <w:rPr/>
        <w:t>ⵢ</w:t>
      </w:r>
      <w:r>
        <w:rPr/>
        <w:t>廂束╓숯㈭硡全穪슿⥉䙵⸦</w:t>
      </w:r>
      <w:r>
        <w:rPr/>
        <w:t>ꤺ</w:t>
      </w:r>
      <w:r>
        <w:rPr/>
        <w:t>杢쵐뇂</w:t>
      </w:r>
      <w:r>
        <w:rPr/>
        <w:t>ⰽ</w:t>
      </w:r>
      <w:r>
        <w:rPr/>
        <w:t>㙺年坒攲溩</w:t>
      </w:r>
      <w:r>
        <w:rPr/>
        <w:t>ꔩ</w:t>
      </w:r>
      <w:r>
        <w:rPr/>
        <w:t>숷晱呔听㠶婤길书슬晀匰㯂瑩㥸</w:t>
      </w:r>
      <w:r>
        <w:rPr/>
        <w:t>Ⱝ</w:t>
      </w:r>
      <w:r>
        <w:rPr/>
        <w:t>穊垡⩧쌹亥歾㘣䅆䕂묲숳䎵쉟㇂ぁ▘祔쉨㞻倸硹⑁⩂檬擂긬㭾</w:t>
      </w:r>
      <w:r>
        <w:rPr/>
        <w:t>⡓⭈</w:t>
      </w:r>
      <w:r>
        <w:rPr/>
        <w:t>汘ꆏ칧㮩奓䭅攩璱㔴⼮䧍睅㠴⫂搮쉦㡣捸</w:t>
      </w:r>
      <w:r>
        <w:rPr/>
        <w:t>꤯</w:t>
      </w:r>
      <w:r>
        <w:rPr/>
        <w:t>故牡濂牔愮儴</w:t>
      </w:r>
      <w:r>
        <w:rPr/>
        <w:t>ⵧ</w:t>
      </w:r>
      <w:r>
        <w:rPr/>
        <w:t>束煴版碱氦녬海㩈ꥸ㥉녀䕎癡㞡痂㜦䑣䕰爭塧싃㵣쉓䭀帵䱫㈨矂䢱䍱숦㪬偉숸ꇂ칒♳썇녇睥묵歾佉♥숥啢湾㵏獲䅗京䔮⽣숪걾捆쉠뽡唬㕊⭍갷䔸敠⩾㙳䥖㜵㝯췃ぁ乶欪</w:t>
      </w:r>
      <w:r>
        <w:rPr/>
        <w:t>ꔲ</w:t>
      </w:r>
      <w:r>
        <w:rPr/>
        <w:t>䥅严무⾱兗㠱㭵쉋䱰ꅃ吷彉報牶ꅨ숤燃椹搯促泂橇㙏橀璱晤縳惎썴懂⧂瑐湹⽦숲爲녢䕓扇咘</w:t>
      </w:r>
      <w:r>
        <w:rPr/>
        <w:t>⠭</w:t>
      </w:r>
      <w:r>
        <w:rPr/>
        <w:t>걓⼴弰⿃䚮쵣䈱숭迂뮣숵礴玥녣칓㡡䞩䕌쉇</w:t>
      </w:r>
      <w:r>
        <w:rPr/>
        <w:t>ⷂ⩇</w:t>
      </w:r>
      <w:r>
        <w:rPr/>
        <w:t>瀻䄭湆䞵숹뭀橉ꇂ⑩⴪╶숦惍灴䅈窩天숤쉒䢻愪⪥쉨䳃ꅧ扏碵뭃く㈴佔♚㤬䘹摏╒䩅䢏╥埂숺婵㬭盂幂㠪㉋䍀迂種</w:t>
      </w:r>
      <w:r>
        <w:rPr/>
        <w:t>Ⱔ</w:t>
      </w:r>
      <w:r>
        <w:rPr/>
        <w:t>娪싃堥⮬偙㑧灋⒏</w:t>
      </w:r>
      <w:r>
        <w:rPr/>
        <w:t>ꥌ</w:t>
      </w:r>
      <w:r>
        <w:rPr/>
        <w:t>幾넥넸㑚壂⹁갹焽䘱呾뭦⽉㶩숨뼲䵎昲</w:t>
      </w:r>
      <w:r>
        <w:rPr/>
        <w:t>⡱</w:t>
      </w:r>
      <w:r>
        <w:rPr/>
        <w:t>걾猸⑞呉縶彈㭭촪坃㶡挭癘◂쉚燂쉢瘥쉠発㑓㖬橆輳穆㉶䌨ヂ抣㍀</w:t>
      </w:r>
      <w:r>
        <w:rPr/>
        <w:t>ⱳ⹒⥟</w:t>
      </w:r>
      <w:r>
        <w:rPr/>
        <w:t>徻嚻砺</w:t>
      </w:r>
      <w:r>
        <w:rPr/>
        <w:t>꤭</w:t>
      </w:r>
      <w:r>
        <w:rPr/>
        <w:t>奔쉦昣惂嘵</w:t>
      </w:r>
      <w:r>
        <w:rPr/>
        <w:t>ⶻ</w:t>
      </w:r>
      <w:r>
        <w:rPr/>
        <w:t>兲撏澘⩍쉔愽焲䙾汧깦堸㩹㧂싃窏쉹⥣京颮⦬</w:t>
      </w:r>
      <w:r>
        <w:rPr/>
        <w:t>Ⱟ</w:t>
      </w:r>
      <w:r>
        <w:rPr/>
        <w:t>樰갫兖䶩䚡燂柂⬴㇂硖뽉ァ䄯穑穯⹳䕉</w:t>
      </w:r>
      <w:r>
        <w:rPr/>
        <w:t>ꕏ</w:t>
      </w:r>
      <w:r>
        <w:rPr/>
        <w:t>湗帪뾏歉㒬䭷깏⥰숱䙑牰㕭</w:t>
      </w:r>
      <w:r>
        <w:rPr/>
        <w:t>⣂</w:t>
      </w:r>
      <w:r>
        <w:rPr/>
        <w:t>ꦮ</w:t>
      </w:r>
      <w:r>
        <w:rPr/>
        <w:t>쉍걞橀㝲䥑</w:t>
      </w:r>
      <w:r>
        <w:rPr/>
        <w:t>ꕺ</w:t>
      </w:r>
      <w:r>
        <w:rPr/>
        <w:t>祃喏</w:t>
      </w:r>
      <w:r>
        <w:rPr/>
        <w:t>⢵</w:t>
      </w:r>
      <w:r>
        <w:rPr/>
        <w:t>怲坠䕈穹穈ꄨ䣂㝌㝹枩䁧믂卶弰䅆숸帩녗䅵版䗂唳⪏瓃ꏃ㎏婞쉵洊杹忂慗</w:t>
      </w:r>
      <w:r>
        <w:rPr/>
        <w:t>⠶</w:t>
      </w:r>
      <w:r>
        <w:rPr/>
        <w:t>䢡䅨⑗祷䙈쉃겣呭潑ꎵꅓ乄쉳⺮</w:t>
      </w:r>
      <w:r>
        <w:rPr/>
        <w:t>ꦥ</w:t>
      </w:r>
      <w:r>
        <w:rPr/>
        <w:t>䰵䍠戽煕塔싂뽴</w:t>
      </w:r>
      <w:r>
        <w:rPr/>
        <w:t>ꕩ</w:t>
      </w:r>
      <w:r>
        <w:rPr/>
        <w:t>倦숵쉰뼸䑘佧礶</w:t>
      </w:r>
      <w:r>
        <w:rPr/>
        <w:t>ⵀ</w:t>
      </w:r>
      <w:r>
        <w:rPr/>
        <w:t>䭊杘캡嫂㨱쉳쉎</w:t>
      </w:r>
      <w:r>
        <w:rPr/>
        <w:t>ⶮ</w:t>
      </w:r>
      <w:r>
        <w:rPr/>
        <w:t>癢치㝂揂녏</w:t>
      </w:r>
      <w:r>
        <w:rPr/>
        <w:t>ꗂ</w:t>
      </w:r>
      <w:r>
        <w:rPr/>
        <w:t>⽀穘숮썁敥췂㙕穲祩桏朥札䈵䁋竃汶熮⤭轾ꍭ爮㤲奴ꌳ⹖䫃瑈怶㆏⪬燂㦬彐摗轒䁣</w:t>
      </w:r>
      <w:r>
        <w:rPr/>
        <w:t>ⵤ</w:t>
      </w:r>
      <w:r>
        <w:rPr/>
        <w:t>슻甽땕圳䡞橆搪츭䀣䍮ꄳ煨ご瑧睞穘⪘⛂媻ꍃ勎䠳⨤帱涥숻嗎㩢㡙쉩唻晌⨥昪横剩㜦㵟쉢㢏㙠潸煎ㆩ㊘䘩싂沏⥙㗂ꍊ䮥⛂偆쎮녢걔⺣쌰䕆쉣캩㵚㇂㔪䎡</w:t>
      </w:r>
      <w:r>
        <w:rPr/>
        <w:t>ⰹ</w:t>
      </w:r>
      <w:r>
        <w:rPr/>
        <w:t>䍍뭸⩤䓂ㄩ㭡⾡仂慰䑤숤숦柂ꅶ䍧桘弱㙙啹춘䭐搸个캥⩫쉊怷㴽灃⫃뮿ꄩ婾㍗䱓㉹䘳桇䥁⩤㑤䥕쉞㪣楀㭓슻劘曂徵뿂䱡稽䡚乙攽䀥䥾㌶噔㑗</w:t>
      </w:r>
      <w:r>
        <w:rPr/>
        <w:t>ⱄ</w:t>
      </w:r>
      <w:r>
        <w:rPr/>
        <w:t>珂ㅺ</w:t>
      </w:r>
      <w:r>
        <w:rPr/>
        <w:t>⡍</w:t>
      </w:r>
      <w:r>
        <w:rPr/>
        <w:t>䜣䕏擂爥坸轲ㅧ뽔⩸슻摏싂䴪顐焪怸컂㒏䝤쉁槂祁椵䃂迂匥碩汃캿㥌⍂塚⸵幫杬堪썰⑳癪橎亩䨵枻뼳䠸嫎㡭</w:t>
      </w:r>
      <w:r>
        <w:rPr/>
        <w:t>ⰷ</w:t>
      </w:r>
      <w:r>
        <w:rPr/>
        <w:t>潮顱杭涵截䱄슡⍎</w:t>
      </w:r>
      <w:r>
        <w:rPr/>
        <w:t>⢡</w:t>
      </w:r>
      <w:r>
        <w:rPr/>
        <w:t>㌰刦㜫칍칠⩗甴㕫땚址┩儫圳㡫쎵䡖呱勂▿㒵쉲쉡㪩⚮ㅭ쵙쉀塲瓃幥䥺䵰焩</w:t>
      </w:r>
      <w:r>
        <w:rPr/>
        <w:t>⣂</w:t>
      </w:r>
      <w:r>
        <w:rPr/>
        <w:t>晊愯䒏묫繤猽勂䷂⪻</w:t>
      </w:r>
      <w:r>
        <w:rPr/>
        <w:t>ⱬ</w:t>
      </w:r>
      <w:r>
        <w:rPr/>
        <w:t>埂㏎䍱</w:t>
      </w:r>
      <w:r>
        <w:rPr/>
        <w:t>ꔺ</w:t>
      </w:r>
      <w:r>
        <w:rPr/>
        <w:t>疱斱攪겻䬣㫂橳⹐憱偍䝈媵ꆵ㥢䌯쉦䗂䵈♤渶彪</w:t>
      </w:r>
      <w:r>
        <w:rPr/>
        <w:t>ꤨ꧃</w:t>
      </w:r>
      <w:r>
        <w:rPr/>
        <w:t>쉈䭨併呷ꥲ轥捣晦梡츬䄫挶⍦쉁䚬</w:t>
      </w:r>
      <w:r>
        <w:rPr/>
        <w:t>ꔰ</w:t>
      </w:r>
      <w:r>
        <w:rPr/>
        <w:t>⺩숹挴싂㙯䚡쉱쌪쉅抱쵣眤顺⭊窏伬</w:t>
      </w:r>
      <w:r>
        <w:rPr/>
        <w:t>Ⱖ</w:t>
      </w:r>
      <w:r>
        <w:rPr/>
        <w:t>㌷䩑㗂䶩㯎쵬汤뾻쉆轑䔰㴰拂⍪婭⩑湤带긲䓂</w:t>
      </w:r>
      <w:r>
        <w:rPr/>
        <w:t>⠨</w:t>
      </w:r>
      <w:r>
        <w:rPr/>
        <w:t>㫂幊繃憿乚䃂갪䰤쎏徘䯂克梮顣숬摺㟍矍曃⩐损䅒䱒冱뽴㩈뗂⩯䈤偑</w:t>
      </w:r>
      <w:r>
        <w:rPr/>
        <w:t>ⵣ</w:t>
      </w:r>
      <w:r>
        <w:rPr/>
        <w:t>昱ꥬ轓潫嘫䀶⨦䱴녆㭠䔤潧ㅓ捑⥠挲獡扄㍤䩶硫搻楷⵸┪歱쉱슮⩲奯ㄫ썅轴ꇂ믂㬣㊡抿┨扊䃂䭄䖮䕵痎䝃㮻協㪬瓂숩녞䭧慵⽸䃎뾱玣姂㥄浓敟桓ヂ㷂䩐暿㒡熬㍣</w:t>
      </w:r>
      <w:r>
        <w:rPr/>
        <w:t>Ɐ</w:t>
      </w:r>
      <w:r>
        <w:rPr/>
        <w:t>㵐来ꆡ숯㣂樦싂勂딵圊⦩勂奱僂祗牍䅅싂乺뾩呖瀵扑췎</w:t>
      </w:r>
      <w:r>
        <w:rPr/>
        <w:t>⡁</w:t>
      </w:r>
      <w:r>
        <w:rPr/>
        <w:t>㩇㵢䩋䟂카쉞ꥫ䫍▿⒮楣攬ꍓ땥䑟⽣䑘촭⛂䣎㔴쉸⹴彫䋂쉓瀤㗂걁嗂㕬㓂獅⧂畔椤檣⬰⧂縶䍬ꥲ♭숮抻囍㜥戯뿂䏎㨹木⥞㉁䁆싂⫎╩奮숩칇弭</w:t>
      </w:r>
      <w:r>
        <w:rPr/>
        <w:t>ꔪ</w:t>
      </w:r>
      <w:r>
        <w:rPr/>
        <w:t>썆묣꺏唯쉳쏂庬嗂깐槂慒싂幆쉶쉐⬬⺿歔侣煴⹩㥃煷⻂湬橌䰴䵎㓂⸶捓숱硋绂⼬</w:t>
      </w:r>
      <w:r>
        <w:rPr/>
        <w:t>ⷂ</w:t>
      </w:r>
      <w:r>
        <w:rPr/>
        <w:t>䵰夻啃슮㐭潘딫禵딽櫂싎⭩畇쉵轗쉖㡈杀⻂츯⍺</w:t>
      </w:r>
      <w:r>
        <w:rPr/>
        <w:t>ⰵ</w:t>
      </w:r>
      <w:r>
        <w:rPr/>
        <w:t>㨻怸幄瞡뽥䈮䩓揂湲䎵쉾ꏂ⩈䖿䵍㥴捺넪恥㐷歎獑㨹쉵춻⨷䡂㙒抻其䁓ㅮ猽䅌佰䑲□摣爣㭱帤뿃幄⑹焹扊䑵싂䥹Ⓜ幭却敩呉ꄪꎵㅸ⯂싂숺깬彁昫</w:t>
      </w:r>
      <w:r>
        <w:rPr/>
        <w:t>ꥑ</w:t>
      </w:r>
      <w:r>
        <w:rPr/>
        <w:t>摀副挳뮬ꌴ杴擂쉺祍㥘습形㦿㤩乚숲⎵坋䘹傩㩭椺쉅夸佖쉹쉱咵凃剮䪘ꥴ쉾쉪㔱㮏啣伥쉅㥤䠤顓뮏䱶繉干祺湗甶䪿摱㝸㈺旂䰪㈩栫</w:t>
      </w:r>
      <w:r>
        <w:rPr/>
        <w:t>꤯</w:t>
      </w:r>
      <w:r>
        <w:rPr/>
        <w:t>㇂</w:t>
      </w:r>
      <w:r>
        <w:rPr/>
        <w:t>꤯ꤩ</w:t>
      </w:r>
      <w:r>
        <w:rPr/>
        <w:t>㩯⦻焴쉶쉂䱚張顴傩⬹쉪漴걔</w:t>
      </w:r>
      <w:r>
        <w:rPr/>
        <w:t>ⱟ⨯</w:t>
      </w:r>
      <w:r>
        <w:rPr/>
        <w:t>瓎넹㍃玮슮牶䥋桃싂畖㊘稫䝹摏婁뽤穥ꍢ窱剩砰焮촹뭥洹㵡</w:t>
      </w:r>
      <w:r>
        <w:rPr/>
        <w:t>⢏</w:t>
      </w:r>
      <w:r>
        <w:rPr/>
        <w:t>流⨤쵫⼷娸ꅸ㥨朷故琮浱싂恎癎轹牣㵀쉘獧㎱⥀児媡焪쉖</w:t>
      </w:r>
      <w:r>
        <w:rPr/>
        <w:t>ꤥ</w:t>
      </w:r>
      <w:r>
        <w:rPr/>
        <w:t>繨ꄮ琽┯慀甸瑖㞮ㆥ呷呑瘭䝧뗂䶣䶿慭晧䖬歫</w:t>
      </w:r>
      <w:r>
        <w:rPr/>
        <w:t>ⷂ</w:t>
      </w:r>
      <w:r>
        <w:rPr/>
        <w:t>ꥬ넦䙪呃坑쉍㥨슩怱걟澱촵稵슏⬮砳䥁䵯뽦뽗扦摒䘬徱匹斩⥱쉭䙷㷂〣⍭摭䦘摎煁쉉</w:t>
      </w:r>
      <w:r>
        <w:rPr/>
        <w:t>⠣</w:t>
      </w:r>
      <w:r>
        <w:rPr/>
        <w:t>촪㚩㵴⩈留썡飂瑣焯⩣穇촣水ꅳ⭌㥣㈭㮣晎㈸灇機ꥰ쉀㙈㍒噸䈱</w:t>
      </w:r>
      <w:r>
        <w:rPr/>
        <w:t>ꕤ</w:t>
      </w:r>
      <w:r>
        <w:rPr/>
        <w:t>眳⽸ꍊ⑆塸ㅩ淂浆恚숯坲㢩䰯䡔愯执华䚩㚥卫椴쉀檵ꌪ攻幹湮瀽⑱嗂⭆䨭㤻쵤</w:t>
      </w:r>
      <w:r>
        <w:rPr/>
        <w:t>Ⳃ</w:t>
      </w:r>
      <w:r>
        <w:rPr/>
        <w:t>彉癱埂숭㨪녎櫂札灳㝧庩恟塍墿䄸</w:t>
      </w:r>
      <w:r>
        <w:rPr/>
        <w:t>ⱀ</w:t>
      </w:r>
      <w:r>
        <w:rPr/>
        <w:t>䐪䑤뮿瑪偣吵䆩떡⺩컂㆘숫帪晱顒濍☪</w:t>
      </w:r>
      <w:r>
        <w:rPr/>
        <w:t>ⱅ</w:t>
      </w:r>
      <w:r>
        <w:rPr/>
        <w:t>槂勂걅㨶穔坔呓쉴쉌硶稭欪숮뽵敥⽳㟂乫栴㠱彂怰㭁♙奨갊쏎係싂杄슮⧂</w:t>
      </w:r>
      <w:r>
        <w:rPr/>
        <w:t>⣎</w:t>
      </w:r>
      <w:r>
        <w:rPr/>
        <w:t>恗걙꥖㉢䷂绎⨺䝉䱀溿㑠颣뮬䱹桧杚瀬䔫쉏㕺绂깋㔽椦⬣䱘⍢䭱䡎쉇䁏痃㬱未칢牠⥞䥐䑹湶氩つ棂瑸䨫懂楞뽒桄</w:t>
      </w:r>
      <w:r>
        <w:rPr/>
        <w:t>⡣</w:t>
      </w:r>
      <w:r>
        <w:rPr/>
        <w:t>ⷂ⹓⩆</w:t>
      </w:r>
      <w:r>
        <w:rPr/>
        <w:t>濂쉞瑂煓扤椽獌泂䱗⑒䡓쉓ꌷ乖⥰쉶䌣䁷祢扂</w:t>
      </w:r>
      <w:r>
        <w:rPr/>
        <w:t>ꕒ</w:t>
      </w:r>
      <w:r>
        <w:rPr/>
        <w:t>穵火ㅴ噴轚깔潚䴰畸佺䝮♆倣⩮堶㶩渦䴮瀻恓廂㚘活쉮瑰㙲쵡㤪㤪匰꺘啹땂䱧壃乬灸琸甪佁䵠纱슮⮵乍</w:t>
      </w:r>
      <w:r>
        <w:rPr/>
        <w:t>ꦬ⬱</w:t>
      </w:r>
      <w:r>
        <w:rPr/>
        <w:t>䍴摺뭀僂䅨격㚥頬燂爵硄⌮쉂㡶뗃參乏⹆⩪썧쉫⍹䭙㐭熮䠴뽣㙪䁎䵮⤪捏揃祥⹆䚩䖘䤤暬⿂䰭牁顙싂슱棂쉷䀳썈ㅨ㤪彙⩍彌䱨</w:t>
      </w:r>
      <w:r>
        <w:rPr/>
        <w:t>ⴽ</w:t>
      </w:r>
      <w:r>
        <w:rPr/>
        <w:t>뮬䵓榱僂㢏㩰唰⍌깋猦숱獥噎㑰漳瑅牔繈뭚</w:t>
      </w:r>
      <w:r>
        <w:rPr/>
        <w:t>꧍</w:t>
      </w:r>
      <w:r>
        <w:rPr/>
        <w:t>䗂颬⭩入帴숮兇⨯䁘牤┦塧䍉♋塢㕇敠璥獲䅪숵땂쉠㶱儵噀䮮曂䕥</w:t>
      </w:r>
      <w:r>
        <w:rPr/>
        <w:t>⡫</w:t>
      </w:r>
      <w:r>
        <w:rPr/>
        <w:t>偶搲枻轓掏䑇썴礹傡㵬冿㥠숺ꅋ쏂皩癰䛂촵촣牆渥⩔쉥㉊灋䁶泂轹橢</w:t>
      </w:r>
      <w:r>
        <w:rPr/>
        <w:t>⠤</w:t>
      </w:r>
      <w:r>
        <w:rPr/>
        <w:t>〽걐⧂</w:t>
      </w:r>
      <w:r>
        <w:rPr/>
        <w:t>⡏</w:t>
      </w:r>
      <w:r>
        <w:rPr/>
        <w:t>넸ꅍ湧䊩䦘泂㨨媩橂갣砸晃쉟濃숱㡴凂势剣㈤坹쌽ꄰ帻䥧獰䉦╏っ⏂妻䅮䫂</w:t>
      </w:r>
      <w:r>
        <w:rPr/>
        <w:t>Ⲙ</w:t>
      </w:r>
      <w:r>
        <w:rPr/>
        <w:t>瘪熣灑☦ㅆ壂슡쉘枬壂塪繷䵖奃ㅷ楊䧂쉋뼺쉹㜮ꅄ뭍㭭迍䖩垻뽌瘹瓂㝥겵䙵究潈䥌愰䣂潖永⏂㝏畈㩈潈쉈佣㉹⍫渹䥴彇䱘ふ嘮䁱깖洪㙯싂쉲</w:t>
      </w:r>
      <w:r>
        <w:rPr/>
        <w:t>ꗂ</w:t>
      </w:r>
      <w:r>
        <w:rPr/>
        <w:t>呲祖쵷灄ꥩ浆溡燎䞣㩀犘쉓䲬숽뮵</w:t>
      </w:r>
      <w:r>
        <w:rPr/>
        <w:t>ⵯ</w:t>
      </w:r>
      <w:r>
        <w:rPr/>
        <w:t>ꍍ癪딯何揂㙶㜳恐頻춏쉳捃⤷</w:t>
      </w:r>
      <w:r>
        <w:rPr/>
        <w:t>⢣</w:t>
      </w:r>
      <w:r>
        <w:rPr/>
        <w:t>塒츦꧎쉓橔촴挶⴪埃충滂㔽㉂佁썂썲싂瘪矍䁴뾿悬</w:t>
      </w:r>
      <w:r>
        <w:rPr/>
        <w:t>ꗂ</w:t>
      </w:r>
      <w:r>
        <w:rPr/>
        <w:t>獆⹱쉪牡係숽숶祺딪打敲싍㋂쉩搣⩭盂塙撣㞏</w:t>
      </w:r>
      <w:r>
        <w:rPr/>
        <w:t>ⱅ</w:t>
      </w:r>
      <w:r>
        <w:rPr/>
        <w:t>㝉</w:t>
      </w:r>
      <w:r>
        <w:rPr/>
        <w:t>ꗂ</w:t>
      </w:r>
      <w:r>
        <w:rPr/>
        <w:t>祘稦쉀畗参晈䰹㉰쵰攳⹶桮潦♊⑖捡畚弪㨤⽥係淂숪䭑殮搲⾩睸幈潸歙汬䎮䀻⨻싂숪䭫㕣淂喬疩⵮汈췂걏滎睎넻㬵煮徱擂걤싂然嚵쉦䵘渤氣杀숭</w:t>
      </w:r>
      <w:r>
        <w:rPr/>
        <w:t>ꕐ</w:t>
      </w:r>
      <w:r>
        <w:rPr/>
        <w:t>슩先猽썂㍟⭓儊佊╰</w:t>
      </w:r>
      <w:r>
        <w:rPr/>
        <w:t>⡞</w:t>
      </w:r>
      <w:r>
        <w:rPr/>
        <w:t>獨兮ㅶ䅉쉑ꅊ䫂乾矂䡢뗂潊顨操꥘奬亻䭊츨穙杠㌮㉨쉱厩催睷仂瞡懃䊱䬻㘰⼦坏䭷瑎弸榏䡗</w:t>
      </w:r>
      <w:r>
        <w:rPr/>
        <w:t>ⵣ</w:t>
      </w:r>
      <w:r>
        <w:rPr/>
        <w:t>元癵恺佌⥔䐮兄ꅕ䟂汢䑉幹噖쉒輶嘪쉎⽚㩭㥤楪溏䙗컎桸ꥫ个稺剥拂썕㌪䎬單䛎䍙廂깰⤫䅘</w:t>
      </w:r>
      <w:r>
        <w:rPr/>
        <w:t>Ⳃ</w:t>
      </w:r>
      <w:r>
        <w:rPr/>
        <w:t>떘䁺㠷婄㡗뭯⽥滂썪</w:t>
      </w:r>
      <w:r>
        <w:rPr/>
        <w:t>꧂</w:t>
      </w:r>
      <w:r>
        <w:rPr/>
        <w:t>帱쉡ㅆ坮䕘灏卂乫欵愪⩀摹曂ꅶ㩌⽺椸㤴穊㘣爲坰뽅㭀穣偑顗</w:t>
      </w:r>
      <w:r>
        <w:rPr/>
        <w:t>ꔸ</w:t>
      </w:r>
      <w:r>
        <w:rPr/>
        <w:t>杤쉀䩘쉢숤啤獠䴯⺮싂싂슩</w:t>
      </w:r>
      <w:r>
        <w:rPr/>
        <w:t>ꦮ</w:t>
      </w:r>
      <w:r>
        <w:rPr/>
        <w:t>弻獖穇泂슥</w:t>
      </w:r>
      <w:r>
        <w:rPr/>
        <w:t>ꥎ</w:t>
      </w:r>
      <w:r>
        <w:rPr/>
        <w:t>乙刦䬳녇癡用쉃䦥♧⥉僂侥匰䠫䈫⑶倲쉡ꅬ䉸楫썔斏盂僂껂剳뇂녂곂</w:t>
      </w:r>
      <w:r>
        <w:rPr/>
        <w:t>ꦮ</w:t>
      </w:r>
      <w:r>
        <w:rPr/>
        <w:t>䭓⤭戻걗怩</w:t>
      </w:r>
      <w:r>
        <w:rPr/>
        <w:t>ꕞ</w:t>
      </w:r>
      <w:r>
        <w:rPr/>
        <w:t>睅䙕</w:t>
      </w:r>
      <w:r>
        <w:rPr/>
        <w:t>ꥏ</w:t>
      </w:r>
      <w:r>
        <w:rPr/>
        <w:t>⼶㜪䙒夸㚬擂㌵춮攭쉮頴䩱椺佪⨳㝧磎眦楉㥚⎥쵟쵙迂炩⵫檿扵儽渵긮䝨灡ꅹ숪喣䱐싂べ啞縥쉧⌥⑙娦ꆩ廂熩夦䡒ꇂ男楅⑱썡䱵䕗卫䉂沮쉫</w:t>
      </w:r>
      <w:r>
        <w:rPr/>
        <w:t>ⵢ</w:t>
      </w:r>
      <w:r>
        <w:rPr/>
        <w:t>슥浣숷숷꺵䆥⍲片灘千浩䵲潫녚䤺丹婤㑲</w:t>
      </w:r>
      <w:r>
        <w:rPr/>
        <w:t>ⴣ</w:t>
      </w:r>
      <w:r>
        <w:rPr/>
        <w:t>抻⨻男캏潗呸啴싂</w:t>
      </w:r>
      <w:r>
        <w:rPr/>
        <w:t>ꤦ</w:t>
      </w:r>
      <w:r>
        <w:rPr/>
        <w:t>㍨獙숮潶㓂䎩堷呃帨䒻칅䛂祧椹券⼬ㆥ㒮⚵䢣轪⒩煆勂㪏䫂▣礪뽰㡇걹轤焣凍䬤瑎㊻㣂䋂剕쉘㨻䲥쉟㵏倭呐숥㌵뽊泍禡쉯㤲䵑⩯幡瘨넨䩳쉫㑃癰揂歾抩넷噇쵘뿂焫氪</w:t>
      </w:r>
      <w:r>
        <w:rPr/>
        <w:t>꥓</w:t>
      </w:r>
      <w:r>
        <w:rPr/>
        <w:t>⾱げ뽖竂㍭剚纩呸繐⩥伬</w:t>
      </w:r>
      <w:r>
        <w:rPr/>
        <w:t>ꗂ</w:t>
      </w:r>
      <w:r>
        <w:rPr/>
        <w:t>判燎슥슡쉕婧济祱숵轞䙤㣂捸믂僂㙗⤥䭩楥␷슿쉹晷㵳뇂숽썗呬兣㑌뭒啴㉞顗楫䍾쵾①䁯䯂걔쉆싂㩆ネ쉌⬸쉟ꎿ◂漸獬奀⌣漱숰갴⎥ꄴ喡䩥년倰㨬啬㌸칾☹䕮斮睘싂璣㉡䢏敡煸뽭佭䣂璱癪䥹祒</w:t>
      </w:r>
      <w:r>
        <w:rPr/>
        <w:t>ⱟ</w:t>
      </w:r>
      <w:r>
        <w:rPr/>
        <w:t>怰㮮䭈䑩Ⓜ䩤⮻湩瑀攤治쉗內</w:t>
      </w:r>
      <w:r>
        <w:rPr/>
        <w:t>ꥎ</w:t>
      </w:r>
      <w:r>
        <w:rPr/>
        <w:t>淂礴</w:t>
      </w:r>
      <w:r>
        <w:rPr/>
        <w:t>꥟␹</w:t>
      </w:r>
      <w:r>
        <w:rPr/>
        <w:t>䏂濂</w:t>
      </w:r>
      <w:r>
        <w:rPr/>
        <w:t>⠷</w:t>
      </w:r>
      <w:r>
        <w:rPr/>
        <w:t>㵒凂欲呾⹧壍⹈嘣</w:t>
      </w:r>
      <w:r>
        <w:rPr/>
        <w:t>ⱒ⸮</w:t>
      </w:r>
      <w:r>
        <w:rPr/>
        <w:t>䰹櫂慑昹扥䰵갥⯂幘囂瑆湩曂㙞⮘</w:t>
      </w:r>
      <w:r>
        <w:rPr/>
        <w:t>ⱱ</w:t>
      </w:r>
      <w:r>
        <w:rPr/>
        <w:t>땟吣䒻乍癟礻獗⤱䴥걠幺剐㩚堽幣瀬佾</w:t>
      </w:r>
      <w:r>
        <w:rPr/>
        <w:t>⡙⭶</w:t>
      </w:r>
      <w:r>
        <w:rPr/>
        <w:t>䴱晱㉋䤊㥫⚻嫍⹲塗㷃サ䤬걤乀⹶桭獆畭▻㏂숣ꅓ㛍㤺</w:t>
      </w:r>
      <w:r>
        <w:rPr/>
        <w:t>ⵞ</w:t>
      </w:r>
      <w:r>
        <w:rPr/>
        <w:t>㍧灇䕹卄捎㴣䚵欥ꄱ歅쉫䔻漤쉸</w:t>
      </w:r>
      <w:r>
        <w:rPr/>
        <w:t>ꔦ</w:t>
      </w:r>
      <w:r>
        <w:rPr/>
        <w:t>싂⻂歳⨵㕳浲䚿ꏂ啭⥗⪱껂묻倮♾㥉</w:t>
      </w:r>
      <w:r>
        <w:rPr/>
        <w:t>ⵠ</w:t>
      </w:r>
      <w:r>
        <w:rPr/>
        <w:t>厩쉰</w:t>
      </w:r>
      <w:r>
        <w:rPr/>
        <w:t>ꥒ</w:t>
      </w:r>
      <w:r>
        <w:rPr/>
        <w:t>싂匽⽷㐻䡗痂反䔹彨彐</w:t>
      </w:r>
      <w:r>
        <w:rPr/>
        <w:t>Ⲯ⨻</w:t>
      </w:r>
      <w:r>
        <w:rPr/>
        <w:t>䡕묰ꌱ</w:t>
      </w:r>
      <w:r>
        <w:rPr/>
        <w:t>⡳</w:t>
      </w:r>
      <w:r>
        <w:rPr/>
        <w:t>䀫爷쉉쉇⭫ꅯ瑳⹁坊⥗嚻㚩穠敁숳</w:t>
      </w:r>
      <w:r>
        <w:rPr/>
        <w:t>ꕤ⨩</w:t>
      </w:r>
      <w:r>
        <w:rPr/>
        <w:t>싂咵媬頶正썺妬顑㓂숤㓎쉎睧ꇎ摦썆睉圭楈㊿搹䃂쌦♢吹칄䭭僂痂쏂⮵䬻</w:t>
      </w:r>
      <w:r>
        <w:rPr/>
        <w:t>ⵏ</w:t>
      </w:r>
      <w:r>
        <w:rPr/>
        <w:t>畟係歓坎⩲⎻䄩땸㇂쉄쉭㩲湭檬⭤⩏制㕯䱳輣顩䛂떩㕡璘걊嚥ㅟ쉥ㄵ㍡呷㏎</w:t>
      </w:r>
      <w:r>
        <w:rPr/>
        <w:t>ⰸ</w:t>
      </w:r>
      <w:r>
        <w:rPr/>
        <w:t>㙦㟃偁煥李㛃灮뭪쉹䕲䥥圶圭煯㠣圲꧎䅂</w:t>
      </w:r>
      <w:r>
        <w:rPr/>
        <w:t>꧂</w:t>
      </w:r>
      <w:r>
        <w:rPr/>
        <w:t>轏㮮㑄쵊址쉨櫂䕆䢘㟂䔣㙇</w:t>
      </w:r>
      <w:r>
        <w:rPr/>
        <w:t>Ⱪ</w:t>
      </w:r>
      <w:r>
        <w:rPr/>
        <w:t>癟琤㚬恴椤</w:t>
      </w:r>
      <w:r>
        <w:rPr/>
        <w:t>Ⱪ</w:t>
      </w:r>
      <w:r>
        <w:rPr/>
        <w:t>깮㭖伪䕗쉦幧珂乐塌縪䕞쉾숸♇抩橉㠭┳싃佮</w:t>
      </w:r>
      <w:r>
        <w:rPr/>
        <w:t>ⲩ</w:t>
      </w:r>
      <w:r>
        <w:rPr/>
        <w:t>畓浑幡浗␩⑯녋䋂♇춱긲⥪瀸㌫⑍⭊⩰甦㔽ꌫ䥉⸻幨숪涬䖘ꥧ彌</w:t>
      </w:r>
      <w:r>
        <w:rPr/>
        <w:t>⡋⨤</w:t>
      </w:r>
      <w:r>
        <w:rPr/>
        <w:t>绂䵹䌯숳뽇</w:t>
      </w:r>
      <w:r>
        <w:rPr/>
        <w:t>ꕎ</w:t>
      </w:r>
      <w:r>
        <w:rPr/>
        <w:t>캡兄슡䰻秂䀪㝫迂䞱䴶坄漲뭥⸫쎿瞬䅆믍嚩啵⹒䀲祐繑搬拃歐㋎辻煒숩</w:t>
      </w:r>
      <w:r>
        <w:rPr/>
        <w:t>⣂</w:t>
      </w:r>
      <w:r>
        <w:rPr/>
        <w:t>䀤偷⨯搤쉞䚿习⏂⻂擂澘坡漨䵲䁔晭쉥꺩橮柂顯楙䛂橏⪡禘揂</w:t>
      </w:r>
      <w:r>
        <w:rPr/>
        <w:t>ⴭ</w:t>
      </w:r>
      <w:r>
        <w:rPr/>
        <w:t>㩑桌싂轆슡䢿䒱䡭⥢呺䣂츮䨪䄩쉡湤싃㥖幆컂䭎쉧獈캣儸捤摑帲刨掮ꄺ婣奖슮䙺</w:t>
      </w:r>
      <w:r>
        <w:rPr/>
        <w:t>ꔳ</w:t>
      </w:r>
      <w:r>
        <w:rPr/>
        <w:t>쉉숫츬카┪挹䶱칯묩㵂⥶⩒㕈参䈫䂣㮬墱堰쉐</w:t>
      </w:r>
      <w:r>
        <w:rPr/>
        <w:t>⡔</w:t>
      </w:r>
      <w:r>
        <w:rPr/>
        <w:t>㥋湪啪慧쌶⥰꺡䁓䫂橬䑨旂獉顸</w:t>
      </w:r>
      <w:r>
        <w:rPr/>
        <w:t>ⵂ</w:t>
      </w:r>
      <w:r>
        <w:rPr/>
        <w:t>䮣杗ꥹ偷眷㍇働숺皻䍟轀牒</w:t>
      </w:r>
      <w:r>
        <w:rPr/>
        <w:t>⠵</w:t>
      </w:r>
      <w:r>
        <w:rPr/>
        <w:t>䟂発機榥発칃ㄩ썗숬㐪숴楹㍦㔰摍痂扖슩楏く㠵칤弸꥾㉍䱰䎩쉵</w:t>
      </w:r>
      <w:r>
        <w:rPr/>
        <w:t>⡺</w:t>
      </w:r>
      <w:r>
        <w:rPr/>
        <w:t>杤硟婴圤슣漣潉潅捒堳盂⿂㧂⌴汆쉡ꅨ燎㙈婮燂꥚匩썶ケ싂半䍉䑴뽵慄塸땰숳䴥㐺╓썌ꄪꍃ슬쉬祌䄯祲뾩䕩歊䛍♥쉰</w:t>
      </w:r>
      <w:r>
        <w:rPr/>
        <w:t>ꤩ</w:t>
      </w:r>
      <w:r>
        <w:rPr/>
        <w:t>扠슘쉤仂䖘숬䍵⥯値췃梥쵰価䞩⻂㙒㡶ꇂ뽭䁉쉵佨䅚</w:t>
      </w:r>
      <w:r>
        <w:rPr/>
        <w:t>⡇</w:t>
      </w:r>
      <w:r>
        <w:rPr/>
        <w:t>咩姂쌴仂⽐癥쌮컂教乲朊䝋畑⨻砫碵갹</w:t>
      </w:r>
      <w:r>
        <w:rPr/>
        <w:t>ⷂ</w:t>
      </w:r>
      <w:r>
        <w:rPr/>
        <w:t>쎱녙䎩⩂⑇깦㠽祗术㍊堦♷㥈浣煤⩑⮿爣煔䔯㒮䨳쉈础␭圮朱뿂泂畄渳假汅䱖䨣⧂畩䥋剌掬墘愰撩䵁</w:t>
      </w:r>
      <w:r>
        <w:rPr/>
        <w:t>ꤽ</w:t>
      </w:r>
      <w:r>
        <w:rPr/>
        <w:t>漣曂싂넵☱ꌻ毂뭅扉ꄪ䡤㡈䄸噥珂⑪쉟</w:t>
      </w:r>
      <w:r>
        <w:rPr/>
        <w:t>ⶣ⵺</w:t>
      </w:r>
      <w:r>
        <w:rPr/>
        <w:t>ꄳ吭愣</w:t>
      </w:r>
      <w:r>
        <w:rPr/>
        <w:t>꧂⤺</w:t>
      </w:r>
      <w:r>
        <w:rPr/>
        <w:t>쉹穟㴳煫潸㴺칓盂촥</w:t>
      </w:r>
      <w:r>
        <w:rPr/>
        <w:t>ꥃ</w:t>
      </w:r>
      <w:r>
        <w:rPr/>
        <w:t>㯂㙌</w:t>
      </w:r>
    </w:p>
    <w:p>
      <w:pPr>
        <w:pStyle w:val="PreformattedText"/>
        <w:bidi w:val="0"/>
        <w:spacing w:before="0" w:after="0"/>
        <w:jc w:val="left"/>
        <w:rPr/>
      </w:pPr>
      <w:r>
        <w:rPr/>
        <w:t>숻㟂涻쉸긭刷뭮䁆</w:t>
      </w:r>
      <w:r>
        <w:rPr/>
        <w:t>꧍</w:t>
      </w:r>
      <w:r>
        <w:rPr/>
        <w:t>㝵塔쵳쉩㬺⩊偌䥹㭚畨쉂⧂ふ슘⌰싂帥숩깳こ㘱⽉媻䪣⵾湋儰㜻㉄⎻垡畾彁縪䕊</w:t>
      </w:r>
      <w:r>
        <w:rPr/>
        <w:t>⡂⥺</w:t>
      </w:r>
      <w:r>
        <w:rPr/>
        <w:t>숦线썴ㆿ㍠䮻㭃俍⹟嗂ꌱ</w:t>
      </w:r>
      <w:r>
        <w:rPr/>
        <w:t>Ⳃ</w:t>
      </w:r>
      <w:r>
        <w:rPr/>
        <w:t>습牑䕓縬뽴쌮牦幖⩉浰㥁뽱㈩呴㐱乲⹂慗扳㣃㌩疱㬷㥶㪮曂㍦畄橩䍷䅬쉌숽격䓂䕐乇㠨汩숪</w:t>
      </w:r>
      <w:r>
        <w:rPr/>
        <w:t>⠣①</w:t>
      </w:r>
      <w:r>
        <w:rPr/>
        <w:t>癐厣Ⓜ眹浇䩁싂숮숭㜥숪橤쉀숬䑙믎䇂教㍗璥䱋淂슮攨䅧俎頸슮禡썌冩洬捷㤵䋂䦩뭠㍯纻睍焴䅥呁┺</w:t>
      </w:r>
      <w:r>
        <w:rPr/>
        <w:t>ꥂ</w:t>
      </w:r>
      <w:r>
        <w:rPr/>
        <w:t>别걖⌽䰦樮쉮⍉♳䡸㪮縪䕂숤灋圲♡你犻</w:t>
      </w:r>
      <w:r>
        <w:rPr/>
        <w:t>⠬</w:t>
      </w:r>
      <w:r>
        <w:rPr/>
        <w:t>焱䍍촷㓍吸슣嫂㕮⦬쉘繙묫䃂獯祦</w:t>
      </w:r>
      <w:r>
        <w:rPr/>
        <w:t>⢵</w:t>
      </w:r>
      <w:r>
        <w:rPr/>
        <w:t>撻汤</w:t>
      </w:r>
      <w:r>
        <w:rPr/>
        <w:t>⠺</w:t>
      </w:r>
      <w:r>
        <w:rPr/>
        <w:t>梻슩槂㬦㙙㫍抻痂껂츪㥷湰㘽⹦䧂剟♋啒㍤슬捅歴쉸䌷</w:t>
      </w:r>
      <w:r>
        <w:rPr/>
        <w:t>ꦿ</w:t>
      </w:r>
      <w:r>
        <w:rPr/>
        <w:t>佰禩䆣張슩瑮䝇顧䱲僂囂瞿놥硠䑗㯂쉑䀹㨵䖏믎猪䰪兕涻꥕⽖</w:t>
      </w:r>
      <w:r>
        <w:rPr/>
        <w:t>ⵏ</w:t>
      </w:r>
      <w:r>
        <w:rPr/>
        <w:t>杦煴戬</w:t>
      </w:r>
      <w:r>
        <w:rPr/>
        <w:t>ꤸ</w:t>
      </w:r>
      <w:r>
        <w:rPr/>
        <w:t>썚쉸坵ⸯ⑅䧃</w:t>
      </w:r>
      <w:r>
        <w:rPr/>
        <w:t>⣍</w:t>
      </w:r>
      <w:r>
        <w:rPr/>
        <w:t>祾뼬䕮싂儦뭐惂䕹眹顎⥦湸伽</w:t>
      </w:r>
      <w:r>
        <w:rPr/>
        <w:t>⠤</w:t>
      </w:r>
      <w:r>
        <w:rPr/>
        <w:t>ひ煚掱땯亵㈴瞿⍨䒱弲쉞琨䖩汯轓䡤彥䲵⧂쉅칣</w:t>
      </w:r>
      <w:r>
        <w:rPr/>
        <w:t>ⱟ</w:t>
      </w:r>
      <w:r>
        <w:rPr/>
        <w:t>꧍</w:t>
      </w:r>
      <w:r>
        <w:rPr/>
        <w:t>彚汬⧂㶥顢딪쉙⽞琪佂昶旂竎离쏂╤偠䣂숦乴牁쉇婆榏扌ず彨啡䵧佉橣䴯땉䰯涏溏涻슣搭帮猸숨摊⭪㙴幥䑏묭丱䁍㙈╘乬礥꺩彺䌱乷䋍顏╸㵆⯃길獌겿接㦿㙸㥧畧␵甸䴫㙍勂庩燂숳塣杬䷂乩桲礬䐫穈欨䏂幦神欺䢩繫숻界熱숺쵮쉯</w:t>
      </w:r>
      <w:r>
        <w:rPr/>
        <w:t>ⵖ</w:t>
      </w:r>
      <w:r>
        <w:rPr/>
        <w:t>楄쉣싂┨渥䌷</w:t>
      </w:r>
      <w:r>
        <w:rPr/>
        <w:t>ꕔ</w:t>
      </w:r>
      <w:r>
        <w:rPr/>
        <w:t>昹㴥</w:t>
      </w:r>
      <w:r>
        <w:rPr/>
        <w:t>⡅</w:t>
      </w:r>
      <w:r>
        <w:rPr/>
        <w:t>䡙熮倫䛎⸱슥⩰㗂繌쉘쉞所쉷䈨畡纏⩎剠唽洯攤䘹光穁쉾䝶杪⹃頊ぉ慤弴瞿䁸꧎䩓♳疿姂参塑颣䱗걥卷䰳剶睮䩷䢬凂숩䩟쌪쉆灨瓂潢慓幤쉅숸</w:t>
      </w:r>
      <w:r>
        <w:rPr/>
        <w:t>ⷂ</w:t>
      </w:r>
      <w:r>
        <w:rPr/>
        <w:t>歓㉪쵯䥭⨰彌숯⮬긨녮䑣쉍뿃</w:t>
      </w:r>
      <w:r>
        <w:rPr/>
        <w:t>ꤴ</w:t>
      </w:r>
      <w:r>
        <w:rPr/>
        <w:t>촳㴻㙁懂烂永㋂圬两뭋昤潓</w:t>
      </w:r>
      <w:r>
        <w:rPr/>
        <w:t>ⰱ</w:t>
      </w:r>
      <w:r>
        <w:rPr/>
        <w:t>繺쵳ㅌ櫎싂싂쉑⩡暏슩帩쉰顎獈䁏惂乑価瀤넭䞵㉲櫂唹慳曂橚愶걖䙘牙㧂⩯杳䠺汃稻</w:t>
      </w:r>
      <w:r>
        <w:rPr/>
        <w:t>ꕆ</w:t>
      </w:r>
      <w:r>
        <w:rPr/>
        <w:t>ꥷ晧䱮◎䁪숣洲㩉㔬䧂䬨녭懂㠲╒拂湤癘</w:t>
      </w:r>
      <w:r>
        <w:rPr/>
        <w:t>ⱇ</w:t>
      </w:r>
      <w:r>
        <w:rPr/>
        <w:t>佣塃䠹塞夯</w:t>
      </w:r>
      <w:r>
        <w:rPr/>
        <w:t>ⱨ</w:t>
      </w:r>
      <w:r>
        <w:rPr/>
        <w:t>祅漻쉳輫쉸杒㯂榿䢿繞利뇂㩖䑾偵䥢欪㩐ォ䭍浶绂┣䉉飂⩕㧂슱쉗☱㭐㫂⭱숻䶩⍟曎䨶楉炏塺扳㙫恊⨽㭷쉖桵</w:t>
      </w:r>
      <w:r>
        <w:rPr/>
        <w:t>ⳍ</w:t>
      </w:r>
      <w:r>
        <w:rPr/>
        <w:t>唱쉘넭㨯啡汋㙉㧍⿂儣</w:t>
      </w:r>
      <w:r>
        <w:rPr/>
        <w:t>ꥍ</w:t>
      </w:r>
      <w:r>
        <w:rPr/>
        <w:t>恃辬妩♓額ꆩ쉒坮⬶梿⥸㠳慍뭾惎⭇╉㥌㭴の</w:t>
      </w:r>
      <w:r>
        <w:rPr/>
        <w:t>꧂</w:t>
      </w:r>
      <w:r>
        <w:rPr/>
        <w:t>䚬╔奸噾䈹䀯⽩뽃</w:t>
      </w:r>
      <w:r>
        <w:rPr/>
        <w:t>Ⱘ</w:t>
      </w:r>
      <w:r>
        <w:rPr/>
        <w:t>㜹쉨坎ㄸ㤷畁挣㤳⫂汎砷ㆩ皱ꅆ㍶竂ㅲ剭矂䬳䫃洶顭埂㊡ㅔ幀㎬癹獘咿쉐瘲╎걓땥</w:t>
      </w:r>
      <w:r>
        <w:rPr/>
        <w:t>꧂</w:t>
      </w:r>
      <w:r>
        <w:rPr/>
        <w:t>캮䔭华쉣쉌圥㔹佴㞥ꎻ쉌歕礽咵氷⹳榻쉶楲㐯칒愳䰥䝖䁷</w:t>
      </w:r>
      <w:r>
        <w:rPr/>
        <w:t>ⱀ</w:t>
      </w:r>
      <w:r>
        <w:rPr/>
        <w:t>䟂</w:t>
      </w:r>
      <w:r>
        <w:rPr/>
        <w:t>ꦻ</w:t>
      </w:r>
      <w:r>
        <w:rPr/>
        <w:t>䫍沬竂㴤㄰⩷畏䱉轰</w:t>
      </w:r>
      <w:r>
        <w:rPr/>
        <w:t>ꦻ</w:t>
      </w:r>
      <w:r>
        <w:rPr/>
        <w:t>眨猸㇂婲楥帹偍숵㈽</w:t>
      </w:r>
      <w:r>
        <w:rPr/>
        <w:t>ⷃ</w:t>
      </w:r>
      <w:r>
        <w:rPr/>
        <w:t>㩾㙈ㆩ欱╳</w:t>
      </w:r>
      <w:r>
        <w:rPr/>
        <w:t>ꗂ</w:t>
      </w:r>
      <w:r>
        <w:rPr/>
        <w:t>縩⭉㩏杇痂嗍</w:t>
      </w:r>
      <w:r>
        <w:rPr/>
        <w:t>⡑⹓</w:t>
      </w:r>
      <w:r>
        <w:rPr/>
        <w:t>䁺津丳쉀㑸癎䔩䉪獆顈⹴濂䝭䕣纏싂炣楄㥺쏂槂栺</w:t>
      </w:r>
      <w:r>
        <w:rPr/>
        <w:t>ⱞ</w:t>
      </w:r>
      <w:r>
        <w:rPr/>
        <w:t>撥싂牊敞</w:t>
      </w:r>
      <w:r>
        <w:rPr/>
        <w:t>ꗂ</w:t>
      </w:r>
      <w:r>
        <w:rPr/>
        <w:t>洫뭔栤쵾춥믂䖡灧嘵怮砨痂뭄쵢⥑䓃ꅀ頪㒬쉡䥂쉺䠪扢딷슏싃⎡㧂⫂湘㵊敤桨</w:t>
      </w:r>
      <w:r>
        <w:rPr/>
        <w:t>⠩</w:t>
      </w:r>
      <w:r>
        <w:rPr/>
        <w:t>쉢</w:t>
      </w:r>
      <w:r>
        <w:rPr/>
        <w:t>ⵙ</w:t>
      </w:r>
      <w:r>
        <w:rPr/>
        <w:t>倪䍵슬겡⹮⍌棃揂</w:t>
      </w:r>
      <w:r>
        <w:rPr/>
        <w:t>ꥀ</w:t>
      </w:r>
      <w:r>
        <w:rPr/>
        <w:t>縱슮䵚浗숮影䂻╨쉟걔숩啕䕵摁㝱愥䋂啎ꅁ쉚汑䱄伸깤㝤⸸쉅곂쉅쉶⩬啬땕䤹繲䑮</w:t>
      </w:r>
      <w:r>
        <w:rPr/>
        <w:t>ꦡ</w:t>
      </w:r>
      <w:r>
        <w:rPr/>
        <w:t>㢬⍙眤壍瀬㑕淂楕깅埃牲녈䙸輺촱㚿桬䞮䱴넴▥묭潚浢䱨⍩据松⩲墮ꅲㄽ⭯㉀楌㩺㵬ꌨ瓂춱獶本㵢㌣兺⩫䅗戤䑪슏杩⮡浙㙰뽴㛂泂杶㯃噏呓归⑟䷂噗漰㐶獞⑄䔴汗╘晳⨺㓂洭㫂囂㗎㥨伬㙤㕾㋂겱楟숣嘊瘷싂칂㥯楨㵘畲兀塚㠻炮숹呲啺枩彣㥫깞㥩ぐ慾⑃</w:t>
      </w:r>
      <w:r>
        <w:rPr/>
        <w:t>⠰</w:t>
      </w:r>
      <w:r>
        <w:rPr/>
        <w:t>浲睋쉷㵳斥</w:t>
      </w:r>
      <w:r>
        <w:rPr/>
        <w:t>ⲿ</w:t>
      </w:r>
      <w:r>
        <w:rPr/>
        <w:t>櫃䞣漲䅙갤뮱煷⩪䨣⛂兇㌫쉌沥쉱瞡䫎</w:t>
      </w:r>
      <w:r>
        <w:rPr/>
        <w:t>ꤪ</w:t>
      </w:r>
      <w:r>
        <w:rPr/>
        <w:t>㝢䈨칹氦杕⴯刪⍀繟</w:t>
      </w:r>
      <w:r>
        <w:rPr/>
        <w:t>ⷂ</w:t>
      </w:r>
      <w:r>
        <w:rPr/>
        <w:t>갣▘┥牅䫂쎏䕹唦势슩眱繇䊬</w:t>
      </w:r>
      <w:r>
        <w:rPr/>
        <w:t>⡧</w:t>
      </w:r>
      <w:r>
        <w:rPr/>
        <w:t>쉲璥슻</w:t>
      </w:r>
      <w:r>
        <w:rPr/>
        <w:t>ꔳ</w:t>
      </w:r>
      <w:r>
        <w:rPr/>
        <w:t>슡쉋쉮坥걾땆硚朴烂穮㙬㧍浊䂵䱄䉴瑪哂侻玘뼨兌숴㔮䤪䤻</w:t>
      </w:r>
      <w:r>
        <w:rPr/>
        <w:t>Ⱡ</w:t>
      </w:r>
      <w:r>
        <w:rPr/>
        <w:t>撻놘䬦氮兇숸䭙쎩꺣촪㜻汏슱걇癁썭쉯치儰</w:t>
      </w:r>
      <w:r>
        <w:rPr/>
        <w:t>⡮</w:t>
      </w:r>
      <w:r>
        <w:rPr/>
        <w:t>㤮쉑⽘㥉㴥갸稤⺩㨳摓囂砨牯쉺䅪厩쌳</w:t>
      </w:r>
      <w:r>
        <w:rPr/>
        <w:t>⣃</w:t>
      </w:r>
      <w:r>
        <w:rPr/>
        <w:t>딤恁䍑</w:t>
      </w:r>
      <w:r>
        <w:rPr/>
        <w:t>Ɫ</w:t>
      </w:r>
      <w:r>
        <w:rPr/>
        <w:t>뭩浗汉ꅞ兾瘸搱</w:t>
      </w:r>
      <w:r>
        <w:rPr/>
        <w:t>ꖱ</w:t>
      </w:r>
      <w:r>
        <w:rPr/>
        <w:t>䞏싂偁숯쉡ꅕㅖ깞</w:t>
      </w:r>
      <w:r>
        <w:rPr/>
        <w:t>Ⳃ</w:t>
      </w:r>
      <w:r>
        <w:rPr/>
        <w:t>朮싃㜶⽍⨺䡋輹埂乚③䲱⑱圵쉘橏ぶざ慱㥧瀣쉲㕒剋㔯ギ뽯矃墱숭쉮摫畆潗녷慴武䥣⼱煾⵸뽠㈲뾩䩖轈愣ㆱ塩츪슣䡲</w:t>
      </w:r>
      <w:r>
        <w:rPr/>
        <w:t>⠱⏂⥙</w:t>
      </w:r>
      <w:r>
        <w:rPr/>
        <w:t>뿂</w:t>
      </w:r>
      <w:r>
        <w:rPr/>
        <w:t>ꤺ</w:t>
      </w:r>
      <w:r>
        <w:rPr/>
        <w:t>䉙䜫摃뇂쉓䄽⪥復☵㝭⬬佳䫂㉯刪畲䶻쉑义䥴ꏂ狍㙔쉍⸷⩹斘乞숳淂♦䖥꥕썆彘亡싂뿂㡵䙚䑟睁싍烃⤪ㅸ埂湺听</w:t>
      </w:r>
      <w:r>
        <w:rPr/>
        <w:t>ꤳ</w:t>
      </w:r>
      <w:r>
        <w:rPr/>
        <w:t>曂繋楋刬弶买쉪숥싂</w:t>
      </w:r>
      <w:r>
        <w:rPr/>
        <w:t>ⵐ</w:t>
      </w:r>
      <w:r>
        <w:rPr/>
        <w:t>楞쉊椸睄쉕㩹䱉</w:t>
      </w:r>
      <w:r>
        <w:rPr/>
        <w:t>ꥍ</w:t>
      </w:r>
      <w:r>
        <w:rPr/>
        <w:t>䥥㡯咮</w:t>
      </w:r>
      <w:r>
        <w:rPr/>
        <w:t>ꗃ</w:t>
      </w:r>
      <w:r>
        <w:rPr/>
        <w:t>䲮眯爹깖椴䍭싂䁄疵⨯彉</w:t>
      </w:r>
      <w:r>
        <w:rPr/>
        <w:t>ꖵ</w:t>
      </w:r>
      <w:r>
        <w:rPr/>
        <w:t>촯</w:t>
      </w:r>
      <w:r>
        <w:rPr/>
        <w:t>ⷂ</w:t>
      </w:r>
      <w:r>
        <w:rPr/>
        <w:t>灠⭖瀱㒮걂㒩祅兢瑢漯⨹긯떥溩焣⑵恋숫剩勂幯囂卨묬硙슏穚뼶癯姎Ⓜ숳癑⸪⩧썭깸䤮㩋깇숯歺忎〻潹썑噅扟⍹딪㨺㝡喻슱噕㗂㭚ꥲ捐뽵ꌥ䵟祘ꇂ䑩瀽剖侘숦旂敩㣃㟂</w:t>
      </w:r>
      <w:r>
        <w:rPr/>
        <w:t>ꦵ</w:t>
      </w:r>
      <w:r>
        <w:rPr/>
        <w:t>飂卶戻⑤轂㥅欥땴䡊♠떩⧍싎숳桾䌷启ꌪ떥⹄뽃㵯㙱吤牵砹䄨깍⩑䴭圥䦬昵䴣扯꤮橥㕗畊敵焰欶嫂䜪쉾獣㥪◂쵾矂Ⓜ售숴淂⨫</w:t>
      </w:r>
      <w:r>
        <w:rPr/>
        <w:t>ⰶ</w:t>
      </w:r>
      <w:r>
        <w:rPr/>
        <w:t>㚱恘灬쉤摀⾮䨪砯ꅥ㬬啔숵䩉㬸么ꍋ쉒渰熿⥅䙃뇂橶携</w:t>
      </w:r>
      <w:r>
        <w:rPr/>
        <w:t>ꤽ</w:t>
      </w:r>
      <w:r>
        <w:rPr/>
        <w:t>顷楈ꅢ㋂쉀슩㪥囂㙡傮纡␲⭡楸뭋갯樷⩀婔忂쵠汩牄뿂쉗䩆䠶䘨䭣洯⴮♀湕併婪振</w:t>
      </w:r>
      <w:r>
        <w:rPr/>
        <w:t>Ⱨ</w:t>
      </w:r>
      <w:r>
        <w:rPr/>
        <w:t>䅁㩶䍁槂</w:t>
      </w:r>
      <w:r>
        <w:rPr/>
        <w:t>Ᵽ</w:t>
      </w:r>
      <w:r>
        <w:rPr/>
        <w:t>숮否⨱㥬슘歐繖橇縳搸ヂ㈊朵杈䠬</w:t>
      </w:r>
      <w:r>
        <w:rPr/>
        <w:t>ꗂ</w:t>
      </w:r>
      <w:r>
        <w:rPr/>
        <w:t>嘨穃偓悩晵깑㇍玡때〩</w:t>
      </w:r>
      <w:r>
        <w:rPr/>
        <w:t>ⱁ</w:t>
      </w:r>
      <w:r>
        <w:rPr/>
        <w:t>땚㩲⽑䕣湕䵇弭▱㡀廃圽偪㔨兤쌫呉䂬冩ꍫ⩙䶏䙺ꆥ땮掘뭥橾眽沿烂㔤埂싂猷⵭□捅偢欣㍒批䱑櫂걎ꍴⒿ숻烍㠫쉾墱睠◂䝶楌棍㉉⨸칤╊썞堣桠䆮꧎䥠䭉杮⿎敓䚏瘵깩摑癖쵚ㅎ敤廂싂抣녓쉈欷佣촵椬㡰ㄱ쉴揂飂澡칸䎵츤息ぁ橲愭勂㍹帲瓃喵檩皏䁮슘딤슿ㅧ♈㥴䴩⩪捂㙶ꌫ⹕攮中剦㤨㤣䈣꥙쎬桫稷⭙㚩싂娤숷⚱뗂䕂故縩幺⥈恒华辮䏃焣坷걧僂㬪泂息ꅉ曃牖⍙䥊쉍ㅕ䔱祌㔩扙問橏挤槎넷潸娯摢쉋</w:t>
      </w:r>
      <w:r>
        <w:rPr/>
        <w:t>ⶣ</w:t>
      </w:r>
      <w:r>
        <w:rPr/>
        <w:t>擂楣䤤</w:t>
      </w:r>
      <w:r>
        <w:rPr/>
        <w:t>⠬</w:t>
      </w:r>
      <w:r>
        <w:rPr/>
        <w:t>䁂㭄焭걊⫂쌣浇畷㥬㊬柂獊獂뾘싂樱㵠嘪佷䈩ㄻ晗㥶▬態</w:t>
      </w:r>
      <w:r>
        <w:rPr/>
        <w:t>ꕴ</w:t>
      </w:r>
      <w:r>
        <w:rPr/>
        <w:t>걍ꥭ⌣ꅟ⥤欱ꅁ㩵㵓牎洣轌卆䵺冩걦</w:t>
      </w:r>
      <w:r>
        <w:rPr/>
        <w:t>Ⲯ║</w:t>
      </w:r>
      <w:r>
        <w:rPr/>
        <w:t>濂⽆揂喱㭭쌰슘</w:t>
      </w:r>
      <w:r>
        <w:rPr/>
        <w:t>Ⲙ</w:t>
      </w:r>
      <w:r>
        <w:rPr/>
        <w:t>晋仂䡂捚奆츤幘匤♏慕䁢纣婱䠷辮玵楥곂숻⽟땠㟂桷栨</w:t>
      </w:r>
      <w:r>
        <w:rPr/>
        <w:t>⡞</w:t>
      </w:r>
      <w:r>
        <w:rPr/>
        <w:t>幀쉅ꌶ♑坧䫂갵䡢뭑顢쉯廂땂歕乭乸ꇂ䂘ざ숰묬倰뗂扉畡硦硄䳂欳䓂䬣㕞婟䕘䰱ィ뼻㙗正䲮摗幫쉀䮩㙩彾甮㠳⽳汋ꥲꅁ獨祴扳獋㮏䉟愪䨮♄坘쉈슮⴫繳䟎儶쉯⬲〣摦㩙橱娤䜤쉬䮵楃乕朽㩄硒⭃顅庡祢殡熱슡㉅㡫칊㤳䣂쉔媥쉶哃쉏丬䱈序秎땒㬣䡣䰻杊堩唣桠⹳で䕏䵆䦻뽠摠</w:t>
      </w:r>
      <w:r>
        <w:rPr/>
        <w:t>⣂⵹</w:t>
      </w:r>
      <w:r>
        <w:rPr/>
        <w:t>㑪⍚捦䁲㍃䦱걋轕娭刯獐瑷奒疵杔杉⸱壂㤺㑱乓</w:t>
      </w:r>
      <w:r>
        <w:rPr/>
        <w:t>ꤶ</w:t>
      </w:r>
      <w:r>
        <w:rPr/>
        <w:t>쉢沩뭭䝗仂乇毎强砭숵汖昨㧂唥⩧嫂⺘恓乎䀪뮿顊슏㉴⨸㬣쉋㗍攷璩琨碏䇂⽁ꥢ</w:t>
      </w:r>
      <w:r>
        <w:rPr/>
        <w:t>ⶱ</w:t>
      </w:r>
      <w:r>
        <w:rPr/>
        <w:t>柂</w:t>
      </w:r>
      <w:r>
        <w:rPr/>
        <w:t>Ⱡ</w:t>
      </w:r>
      <w:r>
        <w:rPr/>
        <w:t>扫媻㵘숮⹇畀</w:t>
      </w:r>
      <w:r>
        <w:rPr/>
        <w:t>ꗂ</w:t>
      </w:r>
      <w:r>
        <w:rPr/>
        <w:t>娤슮塇䛂㭦瓂敒㴫⭷牙캿뮬㵺⿂剴渭碣깺圫⥆긥ꥠ㒣ꄪ戫優畗䖻磃㍉䵦圪穴䇂帱檻㨹楄뼣副㖘</w:t>
      </w:r>
      <w:r>
        <w:rPr/>
        <w:t>ⱬ</w:t>
      </w:r>
      <w:r>
        <w:rPr/>
        <w:t>ꦬ</w:t>
      </w:r>
      <w:r>
        <w:rPr/>
        <w:t>㤱牗⌲硁祾㟂慎奭輺⩖漊⭐쉪숱䝺噸嘩㋂쏂믂歓슥싍块䱆禮㍒瞮垏䨹⭄꺵癶昫쉀励佗⤤堨㥺甮⭲汥呵㌩搸塺ꅋ䵙䪬䆮㙌슮싂쉄⽢软◂⾡㵴䕓瘶싂儽埂䑔收潄⪥姂檿㌴湳璣슻獵䈤坍偺伯塙㉣㔱䢘싂⯂쉢ㅃ</w:t>
      </w:r>
      <w:r>
        <w:rPr/>
        <w:t>ꦣ</w:t>
      </w:r>
      <w:r>
        <w:rPr/>
        <w:t>䙗竂⫂䩥灇</w:t>
      </w:r>
      <w:r>
        <w:rPr/>
        <w:t>ꤤ</w:t>
      </w:r>
      <w:r>
        <w:rPr/>
        <w:t>䑪꺩䡢치瀺哃槃樦䑉땈畚떵䈻弶⽋幇⬶㨳싂⪩愶⯂슩栣㝁⹙쉬䍞愽㝐窻掏䭓㑴欤氻꺬湅쉎싂꤮獅⭓疩녰▱恉轢䱐示⒣䥊䠵潗徘捔싂倸撩娽숫</w:t>
      </w:r>
      <w:r>
        <w:rPr/>
        <w:t>⡩</w:t>
      </w:r>
      <w:r>
        <w:rPr/>
        <w:t>亘딳썩썙㝂汀撩牐塄癍䰸縱</w:t>
      </w:r>
      <w:r>
        <w:rPr/>
        <w:t>⡧</w:t>
      </w:r>
      <w:r>
        <w:rPr/>
        <w:t>㩱祪徿카⭥做氶⩪煱⩨䀽䮥쉶䒘婍䙅䩔䑲䪩⩀䥲飂㧂禩슩佪画㢻䂵䥹佦爰僂冿싂㎻⭒䩹䍈奚桡</w:t>
      </w:r>
      <w:r>
        <w:rPr/>
        <w:t>ⱦ</w:t>
      </w:r>
      <w:r>
        <w:rPr/>
        <w:t>䅹▥쉀游⑷瞡懂刲깶쉹槂⮩쉁猪癆</w:t>
      </w:r>
      <w:r>
        <w:rPr/>
        <w:t>ꕯ⨤</w:t>
      </w:r>
      <w:r>
        <w:rPr/>
        <w:t>䵯숦췂</w:t>
      </w:r>
      <w:r>
        <w:rPr/>
        <w:t>ꤨ</w:t>
      </w:r>
      <w:r>
        <w:rPr/>
        <w:t>㧂䅹쉷木挺ㄩ咣转뽷攽♊땙䞵싂</w:t>
      </w:r>
      <w:r>
        <w:rPr/>
        <w:t>ꤱ</w:t>
      </w:r>
      <w:r>
        <w:rPr/>
        <w:t>摄칭烂挣夺쉺剠电轂갲婕坮⯂䖬晫轊恓畅㭙䐫ꍲ쵆㕡㮩쉉䶡啴稵狂瑲㬫抩⏂싎㑧敊梬땤䤮穋쉣昣㤹뽖䄱녗쉆樨⨵</w:t>
      </w:r>
      <w:r>
        <w:rPr/>
        <w:t>ꕐ</w:t>
      </w:r>
      <w:r>
        <w:rPr/>
        <w:t>ㅱ䜫歱㮬쉞轐깎⑀䁵㖮갬㍏뽹䠳䄮䅪婥瘽塃繖썵匩玵制溱㭈぀硺埂쌴⥞旂녕䲥㵔⩊숲稨狂硥㢩厩쉴半쉨⥡悩噡㍡辩䒱䦣汪㩾⹨㢡</w:t>
      </w:r>
      <w:r>
        <w:rPr/>
        <w:t>꧂</w:t>
      </w:r>
      <w:r>
        <w:rPr/>
        <w:t>쉖ꍣ倦乭忂䘱⏂斵慾쉏뿂呖涏ㆩ剔㑭瘨僂剁顢桗◂勂츯矂刪⩅컂汎㕦礸슥啺䀰煑爳</w:t>
      </w:r>
      <w:r>
        <w:rPr/>
        <w:t>ⱴ</w:t>
      </w:r>
      <w:r>
        <w:rPr/>
        <w:t>渺洱</w:t>
      </w:r>
      <w:r>
        <w:rPr/>
        <w:t>⡏</w:t>
      </w:r>
      <w:r>
        <w:rPr/>
        <w:t>戶燂偦䡢쉅ィ쉙</w:t>
      </w:r>
      <w:r>
        <w:rPr/>
        <w:t>ꔯ</w:t>
      </w:r>
      <w:r>
        <w:rPr/>
        <w:t>乱濃瓂猪獣䙇斡⯂⤳걞协⮩嘺㝒䩬倬矃쉁湹䙇昽ꏂ䌰⌴轑勂䅌ꄷ䨽伵飂江䐣㝲</w:t>
      </w:r>
      <w:r>
        <w:rPr/>
        <w:t>ⲩ</w:t>
      </w:r>
      <w:r>
        <w:rPr/>
        <w:t>埂숣彙쉮䝒ꇂ嫂䕺쉨眮牦뿂䞵ꅍ哂慪痂⑓橊爳䑡协圻깸㖩㷃周䜶뼽⽨䝥츦湀</w:t>
      </w:r>
      <w:r>
        <w:rPr/>
        <w:t>ꤷ</w:t>
      </w:r>
      <w:r>
        <w:rPr/>
        <w:t>损쉂斻䝄쵣歀숪䀯⍸걪⩰䅤牖䥍㝧슮갳砥</w:t>
      </w:r>
      <w:r>
        <w:rPr/>
        <w:t>ꦩ꧎</w:t>
      </w:r>
      <w:r>
        <w:rPr/>
        <w:t>橓쉓䍓悬⩴䭖竂彘ꅥ⽔㨱㵢灧싂⨩捴壂䫂䭭싂㵰爸䡉弪㡍ㅵ㚩㍮䅪䩾숊⫂摵坐뮩砷湋㍉䬽䮣⨤䅂潄㘻晠梱楓轫癷䑏唸托瑾칁슱䙵恡儤唲匫䜱슿䃂뭘祲涡湴䵴圵䨱甮弴㕞䙾汒栶쵩漣㑁夥璏⩫꤮榡南歨摢䀽㒩⽰剺姃䰻㔥轩䕭歀⌭微⨣ꄻ싂⬩쉹뽣㏂徻佋獂䁎櫂䗂恊㓃䶡⭰⭐슩ㆩ㡘棂ㅠ痂䅀䉡唰쉇쉾⹩牓氨頬丩ꍴ硣爳飂硗媡䝨潤슱⏂碻ꆩ⼶玏洨껎樹䜽⑏</w:t>
      </w:r>
      <w:r>
        <w:rPr/>
        <w:t>⡬</w:t>
      </w:r>
      <w:r>
        <w:rPr/>
        <w:t>敁卤쵍桔婗⍖ㄥ楄単兦䬵Ⓜ睷温婹까숲</w:t>
      </w:r>
      <w:r>
        <w:rPr/>
        <w:t>ꕑ</w:t>
      </w:r>
      <w:r>
        <w:rPr/>
        <w:t>嘱㈱用뭒㢥⭁穙幫匫磂뼰⩩⩢㗂╢幫⩋Ⓜ轮㐲䶱橵숣츮㕮ㅰ䇂쉳壂㤮倸硙</w:t>
      </w:r>
      <w:r>
        <w:rPr/>
        <w:t>Ɫ</w:t>
      </w:r>
      <w:r>
        <w:rPr/>
        <w:t>䓂栵⍹悩煹싍♟䓂䑚癯塭䌴捓怬숹걚㑴㙦皩䁓⼶佰</w:t>
      </w:r>
      <w:r>
        <w:rPr/>
        <w:t>⡁</w:t>
      </w:r>
      <w:r>
        <w:rPr/>
        <w:t>獉♌♓䑖礳⪘繁</w:t>
      </w:r>
      <w:r>
        <w:rPr/>
        <w:t>Ⳃ</w:t>
      </w:r>
      <w:r>
        <w:rPr/>
        <w:t>ヂ싂⍶嫂䠤쉐㒻撱䋂</w:t>
      </w:r>
      <w:r>
        <w:rPr/>
        <w:t>ⵍ</w:t>
      </w:r>
      <w:r>
        <w:rPr/>
        <w:t>㥵땐獤瑔⫂搪슿㣂焷䰥㧂奍䅞䖮欪昫⨨擂쉗倫繳畄</w:t>
      </w:r>
      <w:r>
        <w:rPr/>
        <w:t>ⱪ</w:t>
      </w:r>
      <w:r>
        <w:rPr/>
        <w:t>ꕒ</w:t>
      </w:r>
      <w:r>
        <w:rPr/>
        <w:t>徘䵷ひ硒䭏쉥牚䐬瓂꺣땀䀪슣㍵</w:t>
      </w:r>
      <w:r>
        <w:rPr/>
        <w:t>꧂</w:t>
      </w:r>
      <w:r>
        <w:rPr/>
        <w:t>䩫␬쉵㌰穎塖㭳䝰礱⍱⑖╪땮摬坐쉃枵癐</w:t>
      </w:r>
      <w:r>
        <w:rPr/>
        <w:t>ⱏ</w:t>
      </w:r>
      <w:r>
        <w:rPr/>
        <w:t>側灰숦믂쵔唴䫂牐歔牎甹䝎숹桸䱉ㅋ楲佉䠳⛂싃仂渹颩뭠ꍤ㟂떘畄쉁</w:t>
      </w:r>
      <w:r>
        <w:rPr/>
        <w:t>ⱍ</w:t>
      </w:r>
      <w:r>
        <w:rPr/>
        <w:t>浰ゥ弮余䎻䖻炵晥칯䂵穄슥⑈㭌啌ꍷ</w:t>
      </w:r>
      <w:r>
        <w:rPr/>
        <w:t>ꦥ</w:t>
      </w:r>
      <w:r>
        <w:rPr/>
        <w:t>㕏晏敡䑦싂㙺䁇</w:t>
      </w:r>
      <w:r>
        <w:rPr/>
        <w:t>ꥑ</w:t>
      </w:r>
      <w:r>
        <w:rPr/>
        <w:t>皿ꅁ稨幒숺猹䁓쉔숳囂氣츸奫</w:t>
      </w:r>
      <w:r>
        <w:rPr/>
        <w:t>ⵞ</w:t>
      </w:r>
      <w:r>
        <w:rPr/>
        <w:t>槂쉋⾥쉑</w:t>
      </w:r>
      <w:r>
        <w:rPr/>
        <w:t>ꥀ</w:t>
      </w:r>
      <w:r>
        <w:rPr/>
        <w:t>唬</w:t>
      </w:r>
      <w:r>
        <w:rPr/>
        <w:t>ꦬ</w:t>
      </w:r>
      <w:r>
        <w:rPr/>
        <w:t>楙쉮牚떡䖵</w:t>
      </w:r>
      <w:r>
        <w:rPr/>
        <w:t>ⱇ</w:t>
      </w:r>
      <w:r>
        <w:rPr/>
        <w:t>橔䩚纡丰</w:t>
      </w:r>
      <w:r>
        <w:rPr/>
        <w:t>⡫</w:t>
      </w:r>
      <w:r>
        <w:rPr/>
        <w:t>枮㙏槂曂刪奀杙㩴㐴</w:t>
      </w:r>
      <w:r>
        <w:rPr/>
        <w:t>꧍</w:t>
      </w:r>
      <w:r>
        <w:rPr/>
        <w:t>䍲</w:t>
      </w:r>
      <w:r>
        <w:rPr/>
        <w:t>ⱉ</w:t>
      </w:r>
      <w:r>
        <w:rPr/>
        <w:t>晄䕨쉟䩮䌭愹绎啞뭬枘ㅇ㙳㝞渤埂⨸牊噮䏎㦩唽塒頩䵺ꄭ넻㴻愦㉐ꍋ枥弰㭡䭦甩幑썯ꌯ〰繌䌤♄漱㕨亘</w:t>
      </w:r>
      <w:r>
        <w:rPr/>
        <w:t>꧂</w:t>
      </w:r>
      <w:r>
        <w:rPr/>
        <w:t>䬪㍶</w:t>
      </w:r>
      <w:r>
        <w:rPr/>
        <w:t>꤬</w:t>
      </w:r>
      <w:r>
        <w:rPr/>
        <w:t>禵슩묬䟂嫂盂⭤惂輽へ參䩌䭔䢿啡繥䌲䅪쉱樵扔</w:t>
      </w:r>
      <w:r>
        <w:rPr/>
        <w:t>ⷂ</w:t>
      </w:r>
      <w:r>
        <w:rPr/>
        <w:t>㭎㗂⭅潲慣旎匮繃墻繾㈨堪求甽轨뮱䄽⩡弱剐쏂⽫쉸䒱坶곂슏㚡䔩晐ꅰ㴷싂催睬</w:t>
      </w:r>
      <w:r>
        <w:rPr/>
        <w:t>⣂</w:t>
      </w:r>
      <w:r>
        <w:rPr/>
        <w:t>煎╊穇扨땒乺亡⯂晥⵹췎瑏⑺啸何殮䁫쵨숨깏湰땷뭑갸⪵</w:t>
      </w:r>
      <w:r>
        <w:rPr/>
        <w:t>꥓</w:t>
      </w:r>
      <w:r>
        <w:rPr/>
        <w:t>枿噓䘱딣湙뗂촊捧瑩剾祉旂䕏䟂京</w:t>
      </w:r>
      <w:r>
        <w:rPr/>
        <w:t>⡅</w:t>
      </w:r>
      <w:r>
        <w:rPr/>
        <w:t>뼯幙獷氵枱꥕稲습疵쵡㠰噏㩘䝆盍輤䜲㴺歂焱숳椺片瓂睨</w:t>
      </w:r>
      <w:r>
        <w:rPr/>
        <w:t>ꥍ</w:t>
      </w:r>
      <w:r>
        <w:rPr/>
        <w:t>㦱氰슮壃갴歯潄깢䌣嚵칟䍲숴딶䏃㉇伨ꇂ㵘슡</w:t>
      </w:r>
      <w:r>
        <w:rPr/>
        <w:t>ⰽ</w:t>
      </w:r>
      <w:r>
        <w:rPr/>
        <w:t>싂䁆乚仂灄ꥲ슮䀷싂싂䁀姍쉚䱀⫎䙠칷浳獐界╚祘쉏숰嘩奃䜰</w:t>
      </w:r>
      <w:r>
        <w:rPr/>
        <w:t>ꥏ</w:t>
      </w:r>
      <w:r>
        <w:rPr/>
        <w:t>轸쵧믂</w:t>
      </w:r>
      <w:r>
        <w:rPr/>
        <w:t>⡧</w:t>
      </w:r>
      <w:r>
        <w:rPr/>
        <w:t>숷ぶ뽈轖䔭쉳硧硌瘴충䭷歖쉐皻桹挬녉놡偖縫㠪榵猤〣⬭勃쉫祩猫䬺煑㉯䥄쎻桶㊣䑇촪칦㛍䚩杒潋⯃噰䜷묻折䪮㭰</w:t>
      </w:r>
      <w:r>
        <w:rPr/>
        <w:t>Ⱜ</w:t>
      </w:r>
      <w:r>
        <w:rPr/>
        <w:t>摭ꥢ䡖飂淎녯砤佊䬰</w:t>
      </w:r>
      <w:r>
        <w:rPr/>
        <w:t>ꥃ</w:t>
      </w:r>
      <w:r>
        <w:rPr/>
        <w:t>싂</w:t>
      </w:r>
      <w:r>
        <w:rPr/>
        <w:t>ꕋ</w:t>
      </w:r>
      <w:r>
        <w:rPr/>
        <w:t>廂垣뼪浂</w:t>
      </w:r>
      <w:r>
        <w:rPr/>
        <w:t>ꦥ</w:t>
      </w:r>
      <w:r>
        <w:rPr/>
        <w:t>㐬싂剴穩栤䘪㝅쉞刱㡒杍稶斘⑌㉰ꥮ쉋䙨쉅歋⧂䄽悏䵫⼹䠫彤☳浬쉱唭敐彧㕦幙䔪硒ꅏ挭濎縱縲</w:t>
      </w:r>
      <w:r>
        <w:rPr/>
        <w:t>ꔸ</w:t>
      </w:r>
      <w:r>
        <w:rPr/>
        <w:t>祉걳類〮䥙䤮䩫竃▘壂轆䛂슏圪싂敾㡧癌呀䔳矍昽쌱娽奅炣썴戸䉈⽲纬쵢</w:t>
      </w:r>
      <w:r>
        <w:rPr/>
        <w:t>ꤸ⭮</w:t>
      </w:r>
      <w:r>
        <w:rPr/>
        <w:t>毂㥊ꍥ飂⨭췂江㪡┲息䩉㕹熮畨Ⓜ䌣稭䌦輯㍞睎噌樰⽾쉀䱺牐淂㩉컂㘳役쉉畐剳ぴ獍쉱媩憏㉠䠪⬩╪ꆿ䜱棂盂惂䙖眺⒮슘쉕䅉⬳䘵敱彧礴畵㡋枬兠캥넵䞵㢏쉌刺浦䍤</w:t>
      </w:r>
      <w:r>
        <w:rPr/>
        <w:t>⠫</w:t>
      </w:r>
      <w:r>
        <w:rPr/>
        <w:t>棂灓뾵勂숩砱夳噱偨祁瑤</w:t>
      </w:r>
      <w:r>
        <w:rPr/>
        <w:t>Ⱚ</w:t>
      </w:r>
      <w:r>
        <w:rPr/>
        <w:t>㏂汤뗂砯平弰塩슿䩩爭晊啣爦你楊偲깚爪题껍砻㉴坒⯂</w:t>
      </w:r>
      <w:r>
        <w:rPr/>
        <w:t>ⱞ</w:t>
      </w:r>
      <w:r>
        <w:rPr/>
        <w:t>㵥㔸䑷偀夰稥⍔灂쵃⹗截栦换</w:t>
      </w:r>
      <w:r>
        <w:rPr/>
        <w:t>Ɽ⨷</w:t>
      </w:r>
      <w:r>
        <w:rPr/>
        <w:t>ㆡ</w:t>
      </w:r>
      <w:r>
        <w:rPr/>
        <w:t>ꤦ</w:t>
      </w:r>
      <w:r>
        <w:rPr/>
        <w:t>䩸⭀轪┶䰭뽩つ쉤係㑉干炮깷㝱普䟂兺⌶幉淂煫扩䛃䝢䵬头湧䍍椷关娹刬</w:t>
      </w:r>
      <w:r>
        <w:rPr/>
        <w:t>Ᵽ</w:t>
      </w:r>
      <w:r>
        <w:rPr/>
        <w:t>甯䥱呹</w:t>
      </w:r>
      <w:r>
        <w:rPr/>
        <w:t>꧂</w:t>
      </w:r>
      <w:r>
        <w:rPr/>
        <w:t>쉒䀵◂廂싍㘩䂵丩쉒뽞⪱㬱煕䙦숱⌽</w:t>
      </w:r>
      <w:r>
        <w:rPr/>
        <w:t>ꤪ</w:t>
      </w:r>
      <w:r>
        <w:rPr/>
        <w:t>匵木⥹⥣⯃獋ꆏ</w:t>
      </w:r>
      <w:r>
        <w:rPr/>
        <w:t>ꦻ</w:t>
      </w:r>
      <w:r>
        <w:rPr/>
        <w:t>彊뭹숪㝮绂睩楉侱㭯弤ꏂ쉬ꥱ瑗䩵畫㐷汋捂ꎿ湺⍫㥉㘫あ䇂游䈫轵녏숺쉞⩇堰硌</w:t>
      </w:r>
      <w:r>
        <w:rPr/>
        <w:t>Ɫ</w:t>
      </w:r>
      <w:r>
        <w:rPr/>
        <w:t>㵊㤹䝱別䅕ꄤ婳숹塃噦</w:t>
      </w:r>
      <w:r>
        <w:rPr/>
        <w:t>Ⲯ</w:t>
      </w:r>
      <w:r>
        <w:rPr/>
        <w:t>輳浭쉢㴨㓂啞硨〩䜰惂㝎儩橺䱄⑔凍㉱♨噕䉕縶坩⪻柂쉥㜤䡈䅴⫂沿숶瑪쉏煗䀹䙖땴뿂䩃漫땈㐩吊쉗⺘㍉湏眵</w:t>
      </w:r>
      <w:r>
        <w:rPr/>
        <w:t>ꖣ♂</w:t>
      </w:r>
      <w:r>
        <w:rPr/>
        <w:t>琭䌥穎卌㕋⍉儦急䅖⬴䱪乨뼤嘭ꅏ꺩⩾㏂穷慮测㭍縦컂</w:t>
      </w:r>
      <w:r>
        <w:rPr/>
        <w:t>⡾</w:t>
      </w:r>
      <w:r>
        <w:rPr/>
        <w:t>㨯썈쉣础縯⪥뇂䙢圥⫂⿂쉭䩆쉓슬슮뗂轔㇂昹祖쉎䳂</w:t>
      </w:r>
      <w:r>
        <w:rPr/>
        <w:t>Ⲙ</w:t>
      </w:r>
      <w:r>
        <w:rPr/>
        <w:t>䧂</w:t>
      </w:r>
      <w:r>
        <w:rPr/>
        <w:t>⡂</w:t>
      </w:r>
      <w:r>
        <w:rPr/>
        <w:t>㭊걘</w:t>
      </w:r>
      <w:r>
        <w:rPr/>
        <w:t>ꕊ</w:t>
      </w:r>
      <w:r>
        <w:rPr/>
        <w:t>䡗帨䌨䁍捶뗃悻쵂啭⴮㶏颮䈣悘䵠ㄥ瑢穎ぢ彦㇂捧</w:t>
      </w:r>
      <w:r>
        <w:rPr/>
        <w:t>⠱</w:t>
      </w:r>
      <w:r>
        <w:rPr/>
        <w:t>頸슣暬딭楈껍┻彭⪩쉸悥쉴朰柃琭䜴㉷婶摩</w:t>
      </w:r>
      <w:r>
        <w:rPr/>
        <w:t>ꤪ</w:t>
      </w:r>
      <w:r>
        <w:rPr/>
        <w:t>圮廂攣쉚뭬깚汁楙⛂㙤䳂⧂兠狂甥支㔲</w:t>
      </w:r>
      <w:r>
        <w:rPr/>
        <w:t>⡩</w:t>
      </w:r>
      <w:r>
        <w:rPr/>
        <w:t>睞畯奒欵係쉫眤ꎩ绂匴噣䐽瑹伶┲娪칥ㅌ䘰竂㕦묵㎮颩䕱㓂敵坏</w:t>
      </w:r>
      <w:r>
        <w:rPr/>
        <w:t>⠰</w:t>
      </w:r>
      <w:r>
        <w:rPr/>
        <w:t>儯땗싂熡䪩彸圱䠪</w:t>
      </w:r>
      <w:r>
        <w:rPr/>
        <w:t>ⱈⳂ</w:t>
      </w:r>
      <w:r>
        <w:rPr/>
        <w:t>䍍䦵⹰ㅲ听슬乐</w:t>
      </w:r>
      <w:r>
        <w:rPr/>
        <w:t>ꕋ</w:t>
      </w:r>
      <w:r>
        <w:rPr/>
        <w:t>繷橇䩐</w:t>
      </w:r>
      <w:r>
        <w:rPr/>
        <w:t>ꥍ</w:t>
      </w:r>
      <w:r>
        <w:rPr/>
        <w:t>噘奖椥</w:t>
      </w:r>
      <w:r>
        <w:rPr/>
        <w:t>⡂</w:t>
      </w:r>
      <w:r>
        <w:rPr/>
        <w:t>ㆣ泂䛂璡㡥儮癢浚䇂硚ㅐ</w:t>
      </w:r>
      <w:r>
        <w:rPr/>
        <w:t>ⲱ</w:t>
      </w:r>
      <w:r>
        <w:rPr/>
        <w:t>斩뭯쉑扐慩䌹㉆搭쉚⑴繆汲祟䌰꺿네轄뭺丩뽟⹡䵶䑂瑊䭪㍍①ヂꅟ</w:t>
      </w:r>
      <w:r>
        <w:rPr/>
        <w:t>꥟</w:t>
      </w:r>
      <w:r>
        <w:rPr/>
        <w:t>䙎坉哎㝨梩硠瀯┰䡺</w:t>
      </w:r>
      <w:r>
        <w:rPr/>
        <w:t>꤯</w:t>
      </w:r>
      <w:r>
        <w:rPr/>
        <w:t>쵵癱疩싂牘놏⑔놮拂曃슮䍶兣辮ノ</w:t>
      </w:r>
      <w:r>
        <w:rPr/>
        <w:t>ꔪ</w:t>
      </w:r>
      <w:r>
        <w:rPr/>
        <w:t>㶿</w:t>
      </w:r>
      <w:r>
        <w:rPr/>
        <w:t>ⷃ</w:t>
      </w:r>
      <w:r>
        <w:rPr/>
        <w:t>剆元穵挨␮⽩呦뭴片獃䥹⨩橙㥷⩭䬥㐻㯂썤ꥰ䝥쵩쉳㵯䕦뽗煑坫泎婀䕡⩋縪쉰憏櫂슏ꌩ炱䯂䥦䱐穪梡坌楴⥃ꍓ惍쉨徘ꥳ煸</w:t>
      </w:r>
      <w:r>
        <w:rPr/>
        <w:t>ꤩ</w:t>
      </w:r>
      <w:r>
        <w:rPr/>
        <w:t>䲮㉫佩匩總뗂䒥쉲쉄䒥⨩瓃ꌺ묶噥礳쌬ㆩ⾩䈽═瀦坯枿ひ㙳썕</w:t>
      </w:r>
      <w:r>
        <w:rPr/>
        <w:t>ꥀ</w:t>
      </w:r>
      <w:r>
        <w:rPr/>
        <w:t>げ충䄩㊬乷䈰䔹</w:t>
      </w:r>
      <w:r>
        <w:rPr/>
        <w:t>⠺</w:t>
      </w:r>
      <w:r>
        <w:rPr/>
        <w:t>彅䌲䁢睧偗穔硈怱</w:t>
      </w:r>
      <w:r>
        <w:rPr/>
        <w:t>ⶩ</w:t>
      </w:r>
      <w:r>
        <w:rPr/>
        <w:t>쉕䬵쉠䣂⩊녧㐻깬ꥥ填ꅤ炩㎣穏▮⑂</w:t>
      </w:r>
      <w:r>
        <w:rPr/>
        <w:t>ꦡ</w:t>
      </w:r>
      <w:r>
        <w:rPr/>
        <w:t>ふ⥆썆</w:t>
      </w:r>
      <w:r>
        <w:rPr/>
        <w:t>ꦡ꧂</w:t>
      </w:r>
      <w:r>
        <w:rPr/>
        <w:t>帱쌹䁴㍄뭷쉞吱剡倴䡫쉤딬숳╊硗슮⨩䵖▘坕呠疩噐抏昺扰칫습</w:t>
      </w:r>
      <w:r>
        <w:rPr/>
        <w:t>ⵕ</w:t>
      </w:r>
      <w:r>
        <w:rPr/>
        <w:t>䥓쉗䵹流擂숮숣㔮あ슣湥唹杖丯䙅椩쉮숴恃䤦痂</w:t>
      </w:r>
      <w:r>
        <w:rPr/>
        <w:t>ⰵ⹘</w:t>
      </w:r>
      <w:r>
        <w:rPr/>
        <w:t>ㆡ汉倲攭싍捖뾻牦勍晆쉀僃揂瀫㑏䟂曃捊㕢癮噚塙頯㪩䖏圮塕촺顱</w:t>
      </w:r>
      <w:r>
        <w:rPr/>
        <w:t>ⶱ</w:t>
      </w:r>
      <w:r>
        <w:rPr/>
        <w:t>兲㡂겱疵噹⛂甦⑁穮畵쉈珂싃㵒浤攨</w:t>
      </w:r>
      <w:r>
        <w:rPr/>
        <w:t>ⴽ</w:t>
      </w:r>
      <w:r>
        <w:rPr/>
        <w:t>摉晊</w:t>
      </w:r>
      <w:r>
        <w:rPr/>
        <w:t>ⷂ</w:t>
      </w:r>
      <w:r>
        <w:rPr/>
        <w:t>䉆㑩溮旂炡偄凂㥬漫勂⽆严</w:t>
      </w:r>
      <w:r>
        <w:rPr/>
        <w:t>ꤨ</w:t>
      </w:r>
      <w:r>
        <w:rPr/>
        <w:t>頻숥䑮媵穹⹦슏慀䐩</w:t>
      </w:r>
      <w:r>
        <w:rPr/>
        <w:t>ⱬ</w:t>
      </w:r>
      <w:r>
        <w:rPr/>
        <w:t>쉠刪塄㏂</w:t>
      </w:r>
      <w:r>
        <w:rPr/>
        <w:t>ⲩ</w:t>
      </w:r>
      <w:r>
        <w:rPr/>
        <w:t>潫睁㉙唴勎繘塸뭱⩡媩䍪슘쎿ꌊ㭄㙳ㄩ嘻㈵㝷睶⫂䩓㑩㘭㤣顓</w:t>
      </w:r>
      <w:r>
        <w:rPr/>
        <w:t>ꖩ</w:t>
      </w:r>
      <w:r>
        <w:rPr/>
        <w:t>煸湎쉞ꏂ湃⽆㴱券䵡䭫摊ㅖ쉾슏㬳⍢䱵⨳㖻瑑䔶쉎䲏歩쵙쉆灟ꄬ䝐槂繒硅漭㢏捴걊䍠瓃ㆿ⯂䱎쉔飂獯♘㙞姍彃疡㵱悿恸坬⫂㕴硧晤攪</w:t>
      </w:r>
      <w:r>
        <w:rPr/>
        <w:t>⠶</w:t>
      </w:r>
      <w:r>
        <w:rPr/>
        <w:t>뭨䮩漭䭖싎숹反ꥸ뽤⒵檩灦층쉗</w:t>
      </w:r>
      <w:r>
        <w:rPr/>
        <w:t>ꦵ</w:t>
      </w:r>
      <w:r>
        <w:rPr/>
        <w:t>攲䅠戹䍪ꎱ睆⹮捡婳㉮䜵湲⮱갤䑞슮嗂噣䁑㩗쉄㝍쉥丨㚵䤻娯쉧㜯ㄦ⿂</w:t>
      </w:r>
      <w:r>
        <w:rPr/>
        <w:t>ꦏ</w:t>
      </w:r>
      <w:r>
        <w:rPr/>
        <w:t>싂뽸</w:t>
      </w:r>
      <w:r>
        <w:rPr/>
        <w:t>ꗂ</w:t>
      </w:r>
      <w:r>
        <w:rPr/>
        <w:t>失넻呞䑀挣㉞濂飍뭘华ㆿ澏䩅偈깙깧㕢⑰컎ꥡ繃杅㮩弦湱煞歏㕫쉤別彀秂挨䂬㫂</w:t>
      </w:r>
      <w:r>
        <w:rPr/>
        <w:t>ꕅ</w:t>
      </w:r>
      <w:r>
        <w:rPr/>
        <w:t>刬㑳泍싂猹쵭⹰琤慒숥㩙</w:t>
      </w:r>
      <w:r>
        <w:rPr/>
        <w:t>ꗂ</w:t>
      </w:r>
      <w:r>
        <w:rPr/>
        <w:t>숸╋㍠㘽睄畬䱳愵쉐瘤塄䁵禥嘥</w:t>
      </w:r>
      <w:r>
        <w:rPr/>
        <w:t>ꕰ</w:t>
      </w:r>
      <w:r>
        <w:rPr/>
        <w:t>㩅쉋婩淍쉐戻</w:t>
      </w:r>
      <w:r>
        <w:rPr/>
        <w:t>꤯</w:t>
      </w:r>
      <w:r>
        <w:rPr/>
        <w:t>숲ꍤ怦橂顫슻丯盍뇃쉹ꅫ⥃才</w:t>
      </w:r>
      <w:r>
        <w:rPr/>
        <w:t>Ᵽ</w:t>
      </w:r>
      <w:r>
        <w:rPr/>
        <w:t>〨⼶쉶削心⮩〭杂⬦숸塂㉭䥢칧걱␤戭쉍株㪏쉀䱕⼸冬䝗㴫瑙䣂㉰䭠㙹쵈塞ꅷ숲湗䕢⨭噦숴䑙쉧楲ㅫ滂啦䯂睃頽僂⻂焸朵猰灚</w:t>
      </w:r>
      <w:r>
        <w:rPr/>
        <w:t>ꕅ</w:t>
      </w:r>
      <w:r>
        <w:rPr/>
        <w:t>㭑</w:t>
      </w:r>
      <w:r>
        <w:rPr/>
        <w:t>ꥂ</w:t>
      </w:r>
      <w:r>
        <w:rPr/>
        <w:t>猽㥺ꥴ捣䠪슩땃升녀斮숨彁卋恎䙃惃䔲⪻呺䓍瘤剱恴癁䝙噄䝮◂䴮숪싂㙾䍄ꍭ愷뿃扐㍦䆘氱뼪䍦싂</w:t>
      </w:r>
      <w:r>
        <w:rPr/>
        <w:t>⠥</w:t>
      </w:r>
      <w:r>
        <w:rPr/>
        <w:t>低榮杰琹⭇㚿⌵濂깲佟㭞⍉숽싂壂が䡀ꇎ䀭歳◎瀬숪㷂睋婰轑兄뇂⽒昭佧⸲歩批썬</w:t>
      </w:r>
      <w:r>
        <w:rPr/>
        <w:t>Ⲙ</w:t>
      </w:r>
      <w:r>
        <w:rPr/>
        <w:t>智㣂</w:t>
      </w:r>
      <w:r>
        <w:rPr/>
        <w:t>Ⱓ</w:t>
      </w:r>
      <w:r>
        <w:rPr/>
        <w:t>뼫枏썙뽐扣䘲넲㊩슻塩敗␽⥍뾵</w:t>
      </w:r>
      <w:r>
        <w:rPr/>
        <w:t>ꕇ</w:t>
      </w:r>
      <w:r>
        <w:rPr/>
        <w:t>䡴㡓ㅞ欷牱橄娥䲮䑀䤴癢曂抩硢넷䴹御毂抣칇硪䙈촺䑘参㡑쉘ꅕ獘䇍쉮幨쉰▣卞主穠當幙䤷쉧塋쉅攱彋⭈区ꇂ祤堪扬創⌵噗⩹湘ㅃ┸卌쉓彀䗂杬ㅇ颿塤치椻㬫䥈咵晁坣掬슣⥉㌭奷㩎ꅲ畅迂㘽뭺쉫묬乀棎䭊䰥䜪周</w:t>
      </w:r>
      <w:r>
        <w:rPr/>
        <w:t>⡦</w:t>
      </w:r>
      <w:r>
        <w:rPr/>
        <w:t>䵌⸺ꎥ뭹竂䕔歃撬쉟싂纻㘦婵걄뽍啧活判榡췂扎䵵</w:t>
      </w:r>
      <w:r>
        <w:rPr/>
        <w:t>ⰲ</w:t>
      </w:r>
      <w:r>
        <w:rPr/>
        <w:t>ㅎ浗땴䑾坢户ㄱ</w:t>
      </w:r>
      <w:r>
        <w:rPr/>
        <w:t>ꗃ⬴</w:t>
      </w:r>
      <w:r>
        <w:rPr/>
        <w:t>惃</w:t>
      </w:r>
      <w:r>
        <w:rPr/>
        <w:t>⡇</w:t>
      </w:r>
      <w:r>
        <w:rPr/>
        <w:t>汫㙓免ꥪ浡眰쉕녳牘⥂䃂쉦</w:t>
      </w:r>
      <w:r>
        <w:rPr/>
        <w:t>ⱡ</w:t>
      </w:r>
      <w:r>
        <w:rPr/>
        <w:t>潸⩉䨣㔽瑺숲迂㈊姂</w:t>
      </w:r>
      <w:r>
        <w:rPr/>
        <w:t>⡋</w:t>
      </w:r>
      <w:r>
        <w:rPr/>
        <w:t>쉍䴬쉱⥃䰮㔴瀤녶䶵䢮唯眰䀣쵆湺㙂</w:t>
      </w:r>
      <w:r>
        <w:rPr/>
        <w:t>ⲱ</w:t>
      </w:r>
      <w:r>
        <w:rPr/>
        <w:t>輪猩</w:t>
      </w:r>
      <w:r>
        <w:rPr/>
        <w:t>ꕾ</w:t>
      </w:r>
      <w:r>
        <w:rPr/>
        <w:t>硟㫂㴺뼱発湠⩘转㞱佰偌䒵ꥠ楉顗扁䌮夣㨪촷䬮穴䭩歅㍂숬</w:t>
      </w:r>
      <w:r>
        <w:rPr/>
        <w:t>ⵣ</w:t>
      </w:r>
      <w:r>
        <w:rPr/>
        <w:t>숱⬪毂㯍ㆥ倯䱇盃땰숯灲⹲卆䵅幋輮く⽬颣儴</w:t>
      </w:r>
      <w:r>
        <w:rPr/>
        <w:t>ꕋ⩸</w:t>
      </w:r>
      <w:r>
        <w:rPr/>
        <w:t>䠬쉭㉠䎘儭檣䫂䆻〉厩栽噌싂⸴</w:t>
      </w:r>
      <w:r>
        <w:rPr/>
        <w:t>ⵙ</w:t>
      </w:r>
      <w:r>
        <w:rPr/>
        <w:t>捹浃</w:t>
      </w:r>
      <w:r>
        <w:rPr/>
        <w:t>ⴶ</w:t>
      </w:r>
      <w:r>
        <w:rPr/>
        <w:t>垬䡷斡쉦ㅇ嘣珃沣乄偊싂㭚怸璵㍊䝠숥窣슿䌬唩繳秂晌墻厮畀䱊慱⹁</w:t>
      </w:r>
      <w:r>
        <w:rPr/>
        <w:t>ⰵ</w:t>
      </w:r>
      <w:r>
        <w:rPr/>
        <w:t>伩㩒⏂⤤濂啐渪灪ꍦ繀擂癎</w:t>
      </w:r>
      <w:r>
        <w:rPr/>
        <w:t>ꥋ</w:t>
      </w:r>
      <w:r>
        <w:rPr/>
        <w:t>厩</w:t>
      </w:r>
      <w:r>
        <w:rPr/>
        <w:t>ꔺ</w:t>
      </w:r>
      <w:r>
        <w:rPr/>
        <w:t>奦廂䕊⩎啷싂盂轱䥕㔷ㆱ穬╭䙲彁獅䢱뮻斮彆䬪㴲䖱椶欨䶱슘</w:t>
      </w:r>
      <w:r>
        <w:rPr/>
        <w:t>Ⱖ</w:t>
      </w:r>
      <w:r>
        <w:rPr/>
        <w:t>噓畗㋂걣䩙䘯颡時뿂䑢䗂쉩滂갸㇂╥촵䱹幉䕉潱䕴㊡泂犱迂唦</w:t>
      </w:r>
      <w:r>
        <w:rPr/>
        <w:t>ꤻꦵ</w:t>
      </w:r>
      <w:r>
        <w:rPr/>
        <w:t>搪</w:t>
      </w:r>
      <w:r>
        <w:rPr/>
        <w:t>⢡</w:t>
      </w:r>
      <w:r>
        <w:rPr/>
        <w:t>䉖琪刱쉠䈯㵙쉖숪榡싃ꄳ灰婏⦡뮵癁愩䱞睒塖砷䭣⩭泂䣂乁ꅡ玱伨囂溩칡뿂昻╌卵㭠塢</w:t>
      </w:r>
      <w:r>
        <w:rPr/>
        <w:t>ꕦ</w:t>
      </w:r>
      <w:r>
        <w:rPr/>
        <w:t>歳砰</w:t>
      </w:r>
      <w:r>
        <w:rPr/>
        <w:t>ⰰ</w:t>
      </w:r>
      <w:r>
        <w:rPr/>
        <w:t>繥䗂</w:t>
      </w:r>
      <w:r>
        <w:rPr/>
        <w:t>⡱</w:t>
      </w:r>
      <w:r>
        <w:rPr/>
        <w:t>柂㫂숵싂坁⭳⨩⨰獨㵚㐩睒瘶䙲偃땧廃뮵玡怮</w:t>
      </w:r>
      <w:r>
        <w:rPr/>
        <w:t>ⱱ</w:t>
      </w:r>
      <w:r>
        <w:rPr/>
        <w:t>㔰喡産쉑抬姂</w:t>
      </w:r>
      <w:r>
        <w:rPr/>
        <w:t>⠰</w:t>
      </w:r>
      <w:r>
        <w:rPr/>
        <w:t>歘쉚䡔㮮⏂䝶狂썔啶卓夣㤪䎵乯煅슣⨣㙍䕁䌻⩹㷂䤥晙煍瘪㷂慚⹳轸싂⎩䭐䲻䙢䷂扨⥅璮敀㩣䑙싂㨵</w:t>
      </w:r>
      <w:r>
        <w:rPr/>
        <w:t>⡘</w:t>
      </w:r>
      <w:r>
        <w:rPr/>
        <w:t>桰穧扒到灣㚬浪濂䨮婃</w:t>
      </w:r>
      <w:r>
        <w:rPr/>
        <w:t>꥟</w:t>
      </w:r>
      <w:r>
        <w:rPr/>
        <w:t>䝙梵奕㚮墬此㝶싂놵쉰樣</w:t>
      </w:r>
      <w:r>
        <w:rPr/>
        <w:t>ꕎ</w:t>
      </w:r>
      <w:r>
        <w:rPr/>
        <w:t>歘搫⪩礷槍슿恃쉍☤䕬㭎じ㡱넫敐䍸獴쉃湟싂⭑顸䣂쉦썄瑤䑟伬숲묩惂唱埂飂</w:t>
      </w:r>
      <w:r>
        <w:rPr/>
        <w:t>ꕣ⎥</w:t>
      </w:r>
      <w:r>
        <w:rPr/>
        <w:t>䵠䎣⌨哂䑘帪㵡癬⮣뽟硺捇㍶扺╄掱琩뼣檵焸縪쵒㙡参䩭歊慖쉹㉓ば㚬姂䛂抬⒬佢</w:t>
      </w:r>
      <w:r>
        <w:rPr/>
        <w:t>⡑</w:t>
      </w:r>
      <w:r>
        <w:rPr/>
        <w:t>㝯偢䭊숮</w:t>
      </w:r>
      <w:r>
        <w:rPr/>
        <w:t>⢥</w:t>
      </w:r>
      <w:r>
        <w:rPr/>
        <w:t>轎쉱쉃숸祈⻂㝣쵕䩧쉎쉎뽶츥숳噏歴献䓃柂欴㬻彰妘墥挪祔䌴ꍑ⩞숽印땦汕䵩江㩸癬㙤慥福䘫彡쉯⩘쉀䍳扖䩃啯㚬⯂숵㕓ꌷ內䁍</w:t>
      </w:r>
      <w:r>
        <w:rPr/>
        <w:t>⡈</w:t>
      </w:r>
      <w:r>
        <w:rPr/>
        <w:t>걆㫍슡숰ꥸ毂녪碥煇㡢獰䍟숸飂县琯湫</w:t>
      </w:r>
      <w:r>
        <w:rPr/>
        <w:t>꧂</w:t>
      </w:r>
      <w:r>
        <w:rPr/>
        <w:t>浥权垡丳乐</w:t>
      </w:r>
      <w:r>
        <w:rPr/>
        <w:t>ꕘ</w:t>
      </w:r>
      <w:r>
        <w:rPr/>
        <w:t>䩁整猩싂汪쉆䝐煎䄭濃㨦係獸㕧䘥幂櫍搊幉兑걺㝙㦿皣㡈뭫</w:t>
      </w:r>
      <w:r>
        <w:rPr/>
        <w:t>ꗂ</w:t>
      </w:r>
      <w:r>
        <w:rPr/>
        <w:t>畗昲슬呴㡔溡㵇幞⑂㮏坟瀯牚⽥</w:t>
      </w:r>
      <w:r>
        <w:rPr/>
        <w:t>⡙</w:t>
      </w:r>
      <w:r>
        <w:rPr/>
        <w:t>吷憮䥟갵汾䱦슿戴祥긻썦슩</w:t>
      </w:r>
      <w:r>
        <w:rPr/>
        <w:t>ꤣ</w:t>
      </w:r>
      <w:r>
        <w:rPr/>
        <w:t>猦浣䑰䪩슏</w:t>
      </w:r>
      <w:r>
        <w:rPr/>
        <w:t>ꖮ⨨</w:t>
      </w:r>
      <w:r>
        <w:rPr/>
        <w:t>恨旂넭祵</w:t>
      </w:r>
      <w:r>
        <w:rPr/>
        <w:t>ꔸ</w:t>
      </w:r>
      <w:r>
        <w:rPr/>
        <w:t>塟䠲爦싂湒绂숦矂딭慬ꥡ◍幮</w:t>
      </w:r>
      <w:r>
        <w:rPr/>
        <w:t>ꖩ</w:t>
      </w:r>
      <w:r>
        <w:rPr/>
        <w:t>奦䘻繚쉃㍵殏䵱睅걢乞頪樵슣</w:t>
      </w:r>
      <w:r>
        <w:rPr/>
        <w:t>ⰶ</w:t>
      </w:r>
      <w:r>
        <w:rPr/>
        <w:t>伪渰Ⓜ䱎</w:t>
      </w:r>
      <w:r>
        <w:rPr/>
        <w:t>⡡</w:t>
      </w:r>
      <w:r>
        <w:rPr/>
        <w:t>皘牂쉰㝇䏂帥斩奩╔⩙㬹硷⹖氱</w:t>
      </w:r>
      <w:r>
        <w:rPr/>
        <w:t>⠩</w:t>
      </w:r>
      <w:r>
        <w:rPr/>
        <w:t>䭍盂䥨頹걠㇂싂彮䴦啣潣呍慏珃숦凂亡䩆</w:t>
      </w:r>
      <w:r>
        <w:rPr/>
        <w:t>ꦱ</w:t>
      </w:r>
      <w:r>
        <w:rPr/>
        <w:t>⽫挥偄⪥㩘䕕単⌭땗䝘畠쉃쉊䵁桱牌</w:t>
      </w:r>
      <w:r>
        <w:rPr/>
        <w:t>ꥆ</w:t>
      </w:r>
      <w:r>
        <w:rPr/>
        <w:t>敢怵촫倲獩磎⩠⥆厵슻ꍤ䔺⤫ㅓ㥯兦摯數</w:t>
      </w:r>
      <w:r>
        <w:rPr/>
        <w:t>ꥅ</w:t>
      </w:r>
      <w:r>
        <w:rPr/>
        <w:t>쉹庮쉘䵬瀺⨮쉡牾㶏</w:t>
      </w:r>
      <w:r>
        <w:rPr/>
        <w:t>ꦵ</w:t>
      </w:r>
      <w:r>
        <w:rPr/>
        <w:t>浖䱩碣杴䭞刯</w:t>
      </w:r>
      <w:r>
        <w:rPr/>
        <w:t>Ⳃ</w:t>
      </w:r>
      <w:r>
        <w:rPr/>
        <w:t>为싂捅뇂건擂㠨쉥㝶噢硭乱䉳獟偎厮쉄䅵垣뗂쉾㜽怲傮䡀㵖囂忂獡氹示榘獎⌳汄婂津⛂哂畢⽙穃쉾楡㍎儲</w:t>
      </w:r>
      <w:r>
        <w:rPr/>
        <w:t>⡺</w:t>
      </w:r>
      <w:r>
        <w:rPr/>
        <w:t>恕</w:t>
      </w:r>
      <w:r>
        <w:rPr/>
        <w:t>ⵀ</w:t>
      </w:r>
      <w:r>
        <w:rPr/>
        <w:t>쉲潯䕍䩢䥌忂扖싂䥸㌻へ䌩奚砶䦵獄穤壍㉾㘴</w:t>
      </w:r>
      <w:r>
        <w:rPr/>
        <w:t>⢿</w:t>
      </w:r>
      <w:r>
        <w:rPr/>
        <w:t>䡎䝫쌨桔彡딻쉾禣</w:t>
      </w:r>
      <w:r>
        <w:rPr/>
        <w:t>ⱬ</w:t>
      </w:r>
      <w:r>
        <w:rPr/>
        <w:t>㙄䉠楶繋散䁃瑖쵳쉞녔轔㩘幺㉍</w:t>
      </w:r>
      <w:r>
        <w:rPr/>
        <w:t>ⱡ⍂</w:t>
      </w:r>
      <w:r>
        <w:rPr/>
        <w:t>瑐긽숣㍖䴭䏂撘䘪噅</w:t>
      </w:r>
      <w:r>
        <w:rPr/>
        <w:t>ⱚ⡶</w:t>
      </w:r>
      <w:r>
        <w:rPr/>
        <w:t>眻녏꥔磂䝐㜺뼪䉗額㕚㶩ꌶ츦슥伵飃칋暮啯슩쉘繥椰䑶슮庬䪩⩪⩸牨睆界颬䎥䲻쉊쉩种喡㈦⾣风䆩ギ뽷畈塎䞮㚩灣溩</w:t>
      </w:r>
      <w:r>
        <w:rPr/>
        <w:t>⢻</w:t>
      </w:r>
      <w:r>
        <w:rPr/>
        <w:t>숳慀䕮</w:t>
      </w:r>
      <w:r>
        <w:rPr/>
        <w:t>ꔯ</w:t>
      </w:r>
      <w:r>
        <w:rPr/>
        <w:t>歺썰싃김䅥땱瑂央反䅄䤸㙔㙤칔</w:t>
      </w:r>
      <w:r>
        <w:rPr/>
        <w:t>ⱹ</w:t>
      </w:r>
      <w:r>
        <w:rPr/>
        <w:t>䡋숸</w:t>
      </w:r>
      <w:r>
        <w:rPr/>
        <w:t>Ⳃ</w:t>
      </w:r>
      <w:r>
        <w:rPr/>
        <w:t>㟂响갽欮䘳伳捚䉳挩</w:t>
      </w:r>
      <w:r>
        <w:rPr/>
        <w:t>ꖱ</w:t>
      </w:r>
      <w:r>
        <w:rPr/>
        <w:t>ㄱ</w:t>
      </w:r>
      <w:r>
        <w:rPr/>
        <w:t>ꤱ</w:t>
      </w:r>
      <w:r>
        <w:rPr/>
        <w:t>뭍䅣겱㗍쉺슱싎漰弰땇眯쉇冣噟纏㵣㭤캏繆</w:t>
      </w:r>
      <w:r>
        <w:rPr/>
        <w:t>ꥈ</w:t>
      </w:r>
      <w:r>
        <w:rPr/>
        <w:t>ꌲ썮橣╦㗍嗂깙喩묳玮ꍮ䕹䩡㥍ꅅ埂㌱奂㩸啓瑁⌳祏剕攩㑰唪⏂⭸슡烂⨶싂楤䑳摗穢㭩</w:t>
      </w:r>
      <w:r>
        <w:rPr/>
        <w:t>ꥊ</w:t>
      </w:r>
      <w:r>
        <w:rPr/>
        <w:t>䤻爦뽹倯</w:t>
      </w:r>
      <w:r>
        <w:rPr/>
        <w:t>Ᵽ</w:t>
      </w:r>
      <w:r>
        <w:rPr/>
        <w:t>勂勎吪쌲</w:t>
      </w:r>
      <w:r>
        <w:rPr/>
        <w:t>ⷂ</w:t>
      </w:r>
      <w:r>
        <w:rPr/>
        <w:t>捒坙䳂쉮㝸⍎浗쉀䅔</w:t>
      </w:r>
      <w:r>
        <w:rPr/>
        <w:t>ꤤ</w:t>
      </w:r>
      <w:r>
        <w:rPr/>
        <w:t>䍂ⸯ癎睵呵쌵啸欥桥偁녢쉵썤兰䜴匷쉃䜲깅䊣堪浚쉏㑟䕖㔵灐桺彃䁀뇎癫</w:t>
      </w:r>
      <w:r>
        <w:rPr/>
        <w:t>ꥅ</w:t>
      </w:r>
      <w:r>
        <w:rPr/>
        <w:t>䁾潆檬깍싂칚䌩ꌯ杅椴⵴㉄ꅫ潯睳ぅ⿂繠㞥牘숲넰㧂뽩㏂</w:t>
      </w:r>
      <w:r>
        <w:rPr/>
        <w:t>ꕗ</w:t>
      </w:r>
      <w:r>
        <w:rPr/>
        <w:t>示긻療쵓䡶⹡砹썄禱痍爰晤䌊慵璘쉘䑁婉顉輪場樷坰㔮㩐煤畸䝴녳㕃均⩈㥬昱眽䵕</w:t>
      </w:r>
      <w:r>
        <w:rPr/>
        <w:t>ꔱ⍄</w:t>
      </w:r>
      <w:r>
        <w:rPr/>
        <w:t>婭䄫㈦╠妮繟竂湖癣㇂䥺毃</w:t>
      </w:r>
      <w:r>
        <w:rPr/>
        <w:t>ꔨ</w:t>
      </w:r>
      <w:r>
        <w:rPr/>
        <w:t>壂䝞⹷夵坵썡䡙쉤슘㤽珍쉞숵祐칒睏땙싃烂⮡싂</w:t>
      </w:r>
      <w:r>
        <w:rPr/>
        <w:t>꧂</w:t>
      </w:r>
      <w:r>
        <w:rPr/>
        <w:t>㝘顪佫䮡揂䣂䔣뇂稵䥦㡖ꌦ㉪⩒捷슻坃汄才丣숭癵潴䈫䩡까깅瘽獦㉹땫⩲쵯䞡佩쉷⍉噺婒枘擂</w:t>
      </w:r>
      <w:r>
        <w:rPr/>
        <w:t>ꕯ</w:t>
      </w:r>
      <w:r>
        <w:rPr/>
        <w:t>䙍㐹未佸强獨⯂</w:t>
      </w:r>
      <w:r>
        <w:rPr/>
        <w:t>⠫</w:t>
      </w:r>
      <w:r>
        <w:rPr/>
        <w:t>燃ꅬ䊩쵪敋쉗떣⹕싍塣爵㚏䣂쵳䬳犮㠦嘵㕷㝷숨㥚⛂Ⓜ昭桸眭ꥱ繒䩏ꅓ偸믍獧⍕䛂洺쉤愱潗층䬪뮿췂牣哃晈⹫뿂⸵倳䍕輹湍㑕歘嘰쉕㞥㍚캮幕䴶</w:t>
      </w:r>
      <w:r>
        <w:rPr/>
        <w:t>ⴷ</w:t>
      </w:r>
      <w:r>
        <w:rPr/>
        <w:t>쉃깡䕶喵㚬</w:t>
      </w:r>
      <w:r>
        <w:rPr/>
        <w:t>⠰</w:t>
      </w:r>
      <w:r>
        <w:rPr/>
        <w:t>쉭슣吴㝂䥋杌杓㝶⹬㙑쉕线䥍湎␦슻村癌䝚㪿呢쉥묳⿂奍矎噖前⬪祑㥑Ⓨ쵘敯촮㖿㝱湰䴦⨬☪㷂ㆬ凂䭖穯</w:t>
      </w:r>
      <w:r>
        <w:rPr/>
        <w:t>ⶩ</w:t>
      </w:r>
      <w:r>
        <w:rPr/>
        <w:t>桡勂擂㈴䝥숹ꏍ礫䵈棂碵</w:t>
      </w:r>
      <w:r>
        <w:rPr/>
        <w:t>Ⱟ</w:t>
      </w:r>
      <w:r>
        <w:rPr/>
        <w:t>弫싃ꎱ㩯컂쉴颣ꇂ淂녫䱋爪㩖</w:t>
      </w:r>
      <w:r>
        <w:rPr/>
        <w:t>ⴽ</w:t>
      </w:r>
      <w:r>
        <w:rPr/>
        <w:t>噦烃兗弣碬畁꥗匶癮</w:t>
      </w:r>
      <w:r>
        <w:rPr/>
        <w:t>꧂</w:t>
      </w:r>
      <w:r>
        <w:rPr/>
        <w:t>껎抩枱潬㩃슡깸江ꥰ伷⨯侻顦彞칊䕑执촪氩쎮惂穴桷</w:t>
      </w:r>
      <w:r>
        <w:rPr/>
        <w:t>ꥒ</w:t>
      </w:r>
      <w:r>
        <w:rPr/>
        <w:t>堨䵊砲⑸址吹汢偖</w:t>
      </w:r>
      <w:r>
        <w:rPr/>
        <w:t>⡶</w:t>
      </w:r>
      <w:r>
        <w:rPr/>
        <w:t>用嘺</w:t>
      </w:r>
      <w:r>
        <w:rPr/>
        <w:t>ⰹ</w:t>
      </w:r>
      <w:r>
        <w:rPr/>
        <w:t>楈䱒涣磂竎⭦</w:t>
      </w:r>
      <w:r>
        <w:rPr/>
        <w:t>ⷂ</w:t>
      </w:r>
      <w:r>
        <w:rPr/>
        <w:t>扉儷剈楷係㤩⼯⪬皣⩞⌴</w:t>
      </w:r>
      <w:r>
        <w:rPr/>
        <w:t>꧂</w:t>
      </w:r>
      <w:r>
        <w:rPr/>
        <w:t>ꇂ</w:t>
      </w:r>
      <w:r>
        <w:rPr/>
        <w:t>⠩</w:t>
      </w:r>
      <w:r>
        <w:rPr/>
        <w:t>쉥癢彔䩧슡쉲╎묵䵁쉷⼪癔칃䱪⩐㇂慪睢⑪吳兖彤倰㷂⚏䘶쉈⥃쉨眴ꇂ䍴恶氱ꏃꍅ瑥</w:t>
      </w:r>
      <w:r>
        <w:rPr/>
        <w:t>ⵀ</w:t>
      </w:r>
      <w:r>
        <w:rPr/>
        <w:t>䪘癄䴮䠺䮣呣</w:t>
      </w:r>
      <w:r>
        <w:rPr/>
        <w:t>ꤸ⥙</w:t>
      </w:r>
      <w:r>
        <w:rPr/>
        <w:t>녲⥴呞楲</w:t>
      </w:r>
      <w:r>
        <w:rPr/>
        <w:t>ꦥ</w:t>
      </w:r>
      <w:r>
        <w:rPr/>
        <w:t>焳䜲䤥喵灡㢩쉴뾘꺿㉮䦻擂颿抱ꥰ瀽禱습칶景놘呟ㄹ쉚柂쉵딱拂䅨䱧㩩☫婭壂亿拃栬㪱㢩恑뾥瑏ㅋ奘窡</w:t>
      </w:r>
      <w:r>
        <w:rPr/>
        <w:t>⠨</w:t>
      </w:r>
      <w:r>
        <w:rPr/>
        <w:t>懂㯎䪏㡆ㅕ䗂牉挫춥䩚쉹幣慖㵚</w:t>
      </w:r>
      <w:r>
        <w:rPr/>
        <w:t>⣂</w:t>
      </w:r>
      <w:r>
        <w:rPr/>
        <w:t>项昶㵐儰숵㛂搻潔䩡䭦䁒䥊䝋彨抬䭅嘬挥啚⑔佾</w:t>
      </w:r>
      <w:r>
        <w:rPr/>
        <w:t>ꦱ</w:t>
      </w:r>
      <w:r>
        <w:rPr/>
        <w:t>怦㙑긻뽪灊슬䟂䙤呉呪吱婊㛎Ⓜ稦槎撩輮㜲輦䧂转숨䅖</w:t>
      </w:r>
      <w:r>
        <w:rPr/>
        <w:t>ⱙ</w:t>
      </w:r>
      <w:r>
        <w:rPr/>
        <w:t>稫䁀狂玩捓⬦卫㭇慐塥悩慱牓숰焯ꌽ伪⵴䝆毂䅇</w:t>
      </w:r>
      <w:r>
        <w:rPr/>
        <w:t>ꦱ</w:t>
      </w:r>
      <w:r>
        <w:rPr/>
        <w:t>㬷凂㗂礲煚뽣쉔㒏㩯瑘㐊䙐녵䑹</w:t>
      </w:r>
      <w:r>
        <w:rPr/>
        <w:t>ꕤ⩧┶</w:t>
      </w:r>
      <w:r>
        <w:rPr/>
        <w:t>䵊稳呾矂楠䭥숭癳捏䒻ꏂ哂圲⛂庘뽾쉖䃂帣䔰浈揂ㅣ慑㑕♩橦僂杆卆⹐㉒䩬京쉯쌺沩䋂窬仂樦渻ㄽ䓂係癀汁ꅳ㢬⭕걤⼥ㅚ뭳䜺幂䪩⯎惎</w:t>
      </w:r>
      <w:r>
        <w:rPr/>
        <w:t>ꥎ</w:t>
      </w:r>
      <w:r>
        <w:rPr/>
        <w:t>걌湌㌵䡡㣂꥙㍧犿忂甶捘喿</w:t>
      </w:r>
      <w:r>
        <w:rPr/>
        <w:t>⡩</w:t>
      </w:r>
      <w:r>
        <w:rPr/>
        <w:t>䌳꺣䁃慰</w:t>
      </w:r>
      <w:r>
        <w:rPr/>
        <w:t>ꕇ꧂</w:t>
      </w:r>
      <w:r>
        <w:rPr/>
        <w:t>ꌰ懂⤬⒬㵡卨딩⧂㉓颱숸쉋祓쉪婆䝆頰䨹婒㥄畉瘤⫃⼳⽌煬㭚</w:t>
      </w:r>
      <w:r>
        <w:rPr/>
        <w:t>⢏</w:t>
      </w:r>
      <w:r>
        <w:rPr/>
        <w:t>䭑祕갷噬䐥吸㚿</w:t>
      </w:r>
      <w:r>
        <w:rPr/>
        <w:t>ꦘ</w:t>
      </w:r>
      <w:r>
        <w:rPr/>
        <w:t>䜨䭮</w:t>
      </w:r>
      <w:r>
        <w:rPr/>
        <w:t>⡨⍅</w:t>
      </w:r>
      <w:r>
        <w:rPr/>
        <w:t>㭎╷睩佾䨲漭</w:t>
      </w:r>
      <w:r>
        <w:rPr/>
        <w:t>ⴰ</w:t>
      </w:r>
      <w:r>
        <w:rPr/>
        <w:t>쉠楑湰뮡⩣槂两</w:t>
      </w:r>
      <w:r>
        <w:rPr/>
        <w:t>ⷂ</w:t>
      </w:r>
      <w:r>
        <w:rPr/>
        <w:t>㝩怯뼶☰쉙浣떿</w:t>
      </w:r>
      <w:r>
        <w:rPr/>
        <w:t>Ɒ</w:t>
      </w:r>
      <w:r>
        <w:rPr/>
        <w:t>슿쉙㠶硸懂䠷幭朦㣂敮暩슱싂牋⾣</w:t>
      </w:r>
      <w:r>
        <w:rPr/>
        <w:t>ꖘ</w:t>
      </w:r>
      <w:r>
        <w:rPr/>
        <w:t>갤㢏㏂⑂楌⥌禱㨬䕹㡅畀䃂匫⩆땪䉯敞顠㑣眰䱄㍬琷㐣㭄㒬⹹⩫㈨걦⪬</w:t>
      </w:r>
      <w:r>
        <w:rPr/>
        <w:t>⡃</w:t>
      </w:r>
      <w:r>
        <w:rPr/>
        <w:t>㩥浮䑢圪㑬湒쌴䥧⬣쉣</w:t>
      </w:r>
      <w:r>
        <w:rPr/>
        <w:t>ⱳ</w:t>
      </w:r>
      <w:r>
        <w:rPr/>
        <w:t>䛃쎥と䝦䡟긣䅀䇂뽦뇍恗晾坹㒻朲숦歕噓䕁⑌쉘侏㕱滂싂쵸쵔䭔▥䨹侮⼩◃⥟쉸囂쵹値瑥浨敡湢潄䄪</w:t>
      </w:r>
      <w:r>
        <w:rPr/>
        <w:t>ⵅ</w:t>
      </w:r>
      <w:r>
        <w:rPr/>
        <w:t>眰쉲㘻䭙楺兾㑰顃庻⧂嫃晱䝒⥺ꅚ뭷湴毂⭷䥘杙치毎ꅡ婉堸칫匪숤쉌䑪硃坰副㘴숵녔摸싂⏎獠墵桮沣췍佑嫂칱䁖⥞㜰䷂䙩睘⸵幚噤ㅗ♌恥呹渨⽑㟂쉰ꅲꥥ夬求娩</w:t>
      </w:r>
      <w:r>
        <w:rPr/>
        <w:t>ꔻ</w:t>
      </w:r>
      <w:r>
        <w:rPr/>
        <w:t>쉁쉈噈牎卡燍촵侘桬㉴穘⾱匲礵界憥堩橈숷奂ㅣ眪땲쉺䉉婃㕠㫍犣䕅塵橔稬爣朮ꍀ弯熩⩠㖥䠤</w:t>
      </w:r>
      <w:r>
        <w:rPr/>
        <w:t>Ⲙ</w:t>
      </w:r>
      <w:r>
        <w:rPr/>
        <w:t>稽摦幒㘬</w:t>
      </w:r>
      <w:r>
        <w:rPr/>
        <w:t>ꥉ</w:t>
      </w:r>
      <w:r>
        <w:rPr/>
        <w:t>槂뽟朽ꅋ顃쉂뮘敕振⭙䠭澡㕅惂☸㡡瑷⩑啃䥸年噯쉐⤬槂乔穭뿂奦棂쉱ꥵ⑗癙値ꏂ印灓⑁</w:t>
      </w:r>
      <w:r>
        <w:rPr/>
        <w:t>⠫</w:t>
      </w:r>
      <w:r>
        <w:rPr/>
        <w:t>ꔳ</w:t>
      </w:r>
      <w:r>
        <w:rPr/>
        <w:t>䱴榩쉊戶䠩怪쉾䍕⩣</w:t>
      </w:r>
      <w:r>
        <w:rPr/>
        <w:t>ꥉ</w:t>
      </w:r>
      <w:r>
        <w:rPr/>
        <w:t>禿䐰뭩♖㙚쉲숮⩶껂婴쉈烂⩪噪뭲癓珂橇儰ꏂ⍪恌ㅇ磂单숺칁</w:t>
      </w:r>
      <w:r>
        <w:rPr/>
        <w:t>ⰰ</w:t>
      </w:r>
      <w:r>
        <w:rPr/>
        <w:t>烂⯃牙숬䤨␦祉㈰矂䉷挩䆿䈶採㭫㋂</w:t>
      </w:r>
      <w:r>
        <w:rPr/>
        <w:t>⣂</w:t>
      </w:r>
      <w:r>
        <w:rPr/>
        <w:t>䩑咱䊣</w:t>
      </w:r>
      <w:r>
        <w:rPr/>
        <w:t>ꖵ</w:t>
      </w:r>
      <w:r>
        <w:rPr/>
        <w:t>輲</w:t>
      </w:r>
      <w:r>
        <w:rPr/>
        <w:t>ꥀ</w:t>
      </w:r>
      <w:r>
        <w:rPr/>
        <w:t>轂</w:t>
      </w:r>
      <w:r>
        <w:rPr/>
        <w:t>ⴣ</w:t>
      </w:r>
      <w:r>
        <w:rPr/>
        <w:t>礷玣坧◂墏䜴쉢䟂戥悵䍐♥㙡䍺䩰쉪䱙</w:t>
      </w:r>
      <w:r>
        <w:rPr/>
        <w:t>ꕧ</w:t>
      </w:r>
      <w:r>
        <w:rPr/>
        <w:t>毂頥浃쵰夽䁑싂卙뽨歞䉌☫䕢</w:t>
      </w:r>
      <w:r>
        <w:rPr/>
        <w:t>⡈</w:t>
      </w:r>
      <w:r>
        <w:rPr/>
        <w:t>䍷㍧⴪깵掣䰊杷②ꅫ囂⩱堺硳䡘痂쵣䛂䌬䂱摭为⽅穬쌩呂䤮쉶垣兆⺥컂瑍窘뽷♮㝊㷂䄫卂榥</w:t>
      </w:r>
      <w:r>
        <w:rPr/>
        <w:t>ꖏ</w:t>
      </w:r>
      <w:r>
        <w:rPr/>
        <w:t>皬顧扂樫䱕灩摾搴㩣嚥뼥㩯⬺䲱㭂㥒䈨㩃</w:t>
      </w:r>
      <w:r>
        <w:rPr/>
        <w:t>⡈</w:t>
      </w:r>
      <w:r>
        <w:rPr/>
        <w:t>愫獘㠪슥♏숽</w:t>
      </w:r>
      <w:r>
        <w:rPr/>
        <w:t>꧍</w:t>
      </w:r>
      <w:r>
        <w:rPr/>
        <w:t>帣㡱䌺䱣兓㬱㩭⨶䌸睶䱱杴䵞ꥠ繈僂婙涵</w:t>
      </w:r>
      <w:r>
        <w:rPr/>
        <w:t>Ⱟ</w:t>
      </w:r>
      <w:r>
        <w:rPr/>
        <w:t>䡆澬汕슩썭䡬ꍃえ体⩮飂</w:t>
      </w:r>
      <w:r>
        <w:rPr/>
        <w:t>ⱄ</w:t>
      </w:r>
      <w:r>
        <w:rPr/>
        <w:t>坫㨩氦⍦稨兲䓂䀶䕭쵁槂⭕⦮䥺ꌷ怣慷牰ꍯ쉷쉦哂ꍾ媩榬瑐熵⤥祳剞栫츪쉮ꌴ㩇䁩㊬싂ꅸ煸䩲ꌦ䝳砰卢썰呉楈⨬㬳긪䷃슡䲻媩ꍾ温⸪砭싂</w:t>
      </w:r>
      <w:r>
        <w:rPr/>
        <w:t>ꔹ</w:t>
      </w:r>
      <w:r>
        <w:rPr/>
        <w:t>슘䑌쉰ꥧ慩쉉䝞⪻</w:t>
      </w:r>
      <w:r>
        <w:rPr/>
        <w:t>⡄</w:t>
      </w:r>
      <w:r>
        <w:rPr/>
        <w:t>怯䕤⨣奸깪沩焱쉧</w:t>
      </w:r>
      <w:r>
        <w:rPr/>
        <w:t>⠭</w:t>
      </w:r>
      <w:r>
        <w:rPr/>
        <w:t>㉕䐰⑯숺뮵㍊婣⽵攻ㆱ䠫⥨炩げ奧넵獱佦乃浒㭖쌭䕸습㤱㍯㙃숮嘱畸摱땏䕔猰偖猻婋㴭䡧⬶晗匫⑚⦮卦㤣奵쉰췎佨Ⓧ⽉뿎㭤浵䋂</w:t>
      </w:r>
      <w:r>
        <w:rPr/>
        <w:t>ꤩ</w:t>
      </w:r>
      <w:r>
        <w:rPr/>
        <w:t>湞唵䰨妵⑌懍枩㋍䭉凃숺칈ꆩ⿂琫硢䱞䤴놡숸㤫쉖潍硟숲轤睔朰恵っ⹟⸪仂䰶⹀쵺獷㵶溵⪱뭺擂㉳</w:t>
      </w:r>
      <w:r>
        <w:rPr/>
        <w:t>⣍</w:t>
      </w:r>
      <w:r>
        <w:rPr/>
        <w:t>㏃㒱槂⫍슬儻恾⪿숴塈ꄫ싍䉍</w:t>
      </w:r>
      <w:r>
        <w:rPr/>
        <w:t>⠺</w:t>
      </w:r>
      <w:r>
        <w:rPr/>
        <w:t>恀㝫넫幄淂焰乥戵䨣煱ꇂ쉪㙚値ㅦ暩䭢⽌䉆轶朤息癎怣犥</w:t>
      </w:r>
      <w:r>
        <w:rPr/>
        <w:t>ꤱ</w:t>
      </w:r>
      <w:r>
        <w:rPr/>
        <w:t>玘狂䕷嘳⩈걡椴硡⥣츨녤┨⑗啓㝁勂䙎䀫⵫⛂㷂项䩪轌獏ぇ䈯䗂橶咡獲쌷桉쉎⾿숳츩䅘숱䝲슡浥쉈渺氩戣啚ꏂ姂㩩䥹</w:t>
      </w:r>
      <w:r>
        <w:rPr/>
        <w:t>ꤤ⵱</w:t>
      </w:r>
      <w:r>
        <w:rPr/>
        <w:t>瞏숮噁硭潂쵖㭘쉥넸䑃</w:t>
      </w:r>
      <w:r>
        <w:rPr/>
        <w:t>ꕮ</w:t>
      </w:r>
      <w:r>
        <w:rPr/>
        <w:t>ⱑ</w:t>
      </w:r>
      <w:r>
        <w:rPr/>
        <w:t>噬⏂㛂⑬獟ꇂ吩牶쉹燂</w:t>
      </w:r>
      <w:r>
        <w:rPr/>
        <w:t>ꔵ</w:t>
      </w:r>
      <w:r>
        <w:rPr/>
        <w:t>佰瀳㕎捪穈⫂쉵椩싍椮㝐轈䈪檥뽩</w:t>
      </w:r>
      <w:r>
        <w:rPr/>
        <w:t>ⳃ</w:t>
      </w:r>
      <w:r>
        <w:rPr/>
        <w:t>䅮㏂䓂䭁昽쵐榻匳⏂眴㉱⏃㭣壂⹀㍯㔲礮睐礻싂걧㍍幗呉</w:t>
      </w:r>
      <w:r>
        <w:rPr/>
        <w:t>ꕲ</w:t>
      </w:r>
      <w:r>
        <w:rPr/>
        <w:t>槂쉐㏂敶株㤪㇂㛎辿喵毂䵕♦䔫⍩物㵄牖禣灀☣儴勂乃쉺㩨쉮㈽塬ꥰ쉬偈杣捂乱뭵幵</w:t>
      </w:r>
      <w:r>
        <w:rPr/>
        <w:t>⠵</w:t>
      </w:r>
      <w:r>
        <w:rPr/>
        <w:t>牂卂싂敾⍮␭㉥슮㥖㏂䵃⥣</w:t>
      </w:r>
      <w:r>
        <w:rPr/>
        <w:t>ꥎ</w:t>
      </w:r>
      <w:r>
        <w:rPr/>
        <w:t>ㅌ癫</w:t>
      </w:r>
      <w:r>
        <w:rPr/>
        <w:t>ꕋ</w:t>
      </w:r>
      <w:r>
        <w:rPr/>
        <w:t>⡂⍚</w:t>
      </w:r>
      <w:r>
        <w:rPr/>
        <w:t>樫帮뇂층숸䚱䳎⩞⤣㔲睋</w:t>
      </w:r>
      <w:r>
        <w:rPr/>
        <w:t>⡳</w:t>
      </w:r>
      <w:r>
        <w:rPr/>
        <w:t>卟숪揂捔穌⫂쌩⾻氤쉚㙄弮濂㜊쉂년㉊徱㟂啇㑤㔪땵쵯桊䟂頰幀扢橵꥞彧ꅠ穦捺挱浺此眯晀</w:t>
      </w:r>
      <w:r>
        <w:rPr/>
        <w:t>ⱀ</w:t>
      </w:r>
      <w:r>
        <w:rPr/>
        <w:t>쉃╪穁煶㭶숲⴪⥐䀱橳湸쉣녞쉈畆噲䑠沮扗녟偎椥侱㐥⹵棂噊扊痂㙅娪㍷搻㝈剹䅚쉏桲㕦뼥瑙</w:t>
      </w:r>
      <w:r>
        <w:rPr/>
        <w:t>ⴤ</w:t>
      </w:r>
      <w:r>
        <w:rPr/>
        <w:t>吳爭灖䝎䲏啈頽睇깲⫃礪犱礯滂⩗쉚晙㮩婸摅䱱樦땓患倶쉈䩲쌻⩥㥠</w:t>
      </w:r>
      <w:r>
        <w:rPr/>
        <w:t>ꤪ</w:t>
      </w:r>
      <w:r>
        <w:rPr/>
        <w:t>灭托匰佊</w:t>
      </w:r>
      <w:r>
        <w:rPr/>
        <w:t>ꤸ</w:t>
      </w:r>
      <w:r>
        <w:rPr/>
        <w:t>瓂潃䂩⥎쵡</w:t>
      </w:r>
      <w:r>
        <w:rPr/>
        <w:t>ⵟ</w:t>
      </w:r>
      <w:r>
        <w:rPr/>
        <w:t>繂촯晞䕂癣⻃껂ぁ婋帶싃䵵쎩㭟껃쉕墡녋䩄ひ㙭副来揂쉦녚卡땄焭䁊噐ꍹ爦勍♁电☻㬽ネ廂涣ㅗ췂吴䖏깬⩒晕槂洤啁祃乊Ⓨꆩ䡒슡㜮슡䴳⽇묣懍愵彔䅊땍杊⩹</w:t>
      </w:r>
      <w:r>
        <w:rPr/>
        <w:t>ⴻ</w:t>
      </w:r>
      <w:r>
        <w:rPr/>
        <w:t>睋侱椸繎㝂뭶칫柂泍䷂</w:t>
      </w:r>
      <w:r>
        <w:rPr/>
        <w:t>Ⱚ</w:t>
      </w:r>
      <w:r>
        <w:rPr/>
        <w:t>ꕒ</w:t>
      </w:r>
      <w:r>
        <w:rPr/>
        <w:t>䓂婈㘹㉭奓㐻廂淃怺㑓녺䉋冡⭘婠㫂╵┰䑈⩒呷㝴넲璱⮏슩㤶倻揎灃╥杋숴</w:t>
      </w:r>
      <w:r>
        <w:rPr/>
        <w:t>⡹</w:t>
      </w:r>
      <w:r>
        <w:rPr/>
        <w:t>촬䡤畾뽙</w:t>
      </w:r>
      <w:r>
        <w:rPr/>
        <w:t>ⶱ</w:t>
      </w:r>
      <w:r>
        <w:rPr/>
        <w:t>曎놘磂窮䵊ꥠ䉳顡䕲㚡堣祁䁖뗂쉶</w:t>
      </w:r>
      <w:r>
        <w:rPr/>
        <w:t>ꥇ</w:t>
      </w:r>
      <w:r>
        <w:rPr/>
        <w:t>㖩榣祲杶㕠⥈恡䂩䥓⭍啱儱恄⚮숱ㅍꅕ摓㧂쉨癧瑧㙭䄷庱꺿槎쉑㴽敨</w:t>
      </w:r>
      <w:r>
        <w:rPr/>
        <w:t>ꖡ</w:t>
      </w:r>
      <w:r>
        <w:rPr/>
        <w:t>ぞ㝋♐呍歮枏䴬쉠녟㕆繡坴쉺뭪刭周䃎厘䏂</w:t>
      </w:r>
      <w:r>
        <w:rPr/>
        <w:t>ꤪ</w:t>
      </w:r>
      <w:r>
        <w:rPr/>
        <w:t>쉂⴯쉹숤⥄䁙恤뭹╔掿슻싂䶿婕⭰瘪穉㵓⼶긣싂</w:t>
      </w:r>
      <w:r>
        <w:rPr/>
        <w:t>ⱨ</w:t>
      </w:r>
      <w:r>
        <w:rPr/>
        <w:t>䩄穤</w:t>
      </w:r>
      <w:r>
        <w:rPr/>
        <w:t>ⴣ</w:t>
      </w:r>
      <w:r>
        <w:rPr/>
        <w:t>秂⍆熡⹹䍶숪戸煐渨숩丸乌䔸䉀婱牁쉋輪匳촰싂⒡⽍</w:t>
      </w:r>
      <w:r>
        <w:rPr/>
        <w:t>ⱟ</w:t>
      </w:r>
      <w:r>
        <w:rPr/>
        <w:t>傻숲䥏쉎䱧熣䡂㠨</w:t>
      </w:r>
      <w:r>
        <w:rPr/>
        <w:t>ꕃ</w:t>
      </w:r>
      <w:r>
        <w:rPr/>
        <w:t>捆琭䰣窬갴䑒⛂硖戰䬪纱</w:t>
      </w:r>
      <w:r>
        <w:rPr/>
        <w:t>ⶡ</w:t>
      </w:r>
      <w:r>
        <w:rPr/>
        <w:t>〭儴</w:t>
      </w:r>
      <w:r>
        <w:rPr/>
        <w:t>ⱟ</w:t>
      </w:r>
      <w:r>
        <w:rPr/>
        <w:t>幄㕖䖵겮忂戮⽠ㅷ瘶녋떡橐咮畐㊡</w:t>
      </w:r>
      <w:r>
        <w:rPr/>
        <w:t>ⱋ</w:t>
      </w:r>
      <w:r>
        <w:rPr/>
        <w:t>뭘⪵깲庱捏㙺⸭♔飂婄Ⓜ䫂㫍숫㭎杹㣂숩㘺磂ꌴ佸䩐矂ꍈ玏</w:t>
      </w:r>
      <w:r>
        <w:rPr/>
        <w:t>ꗍ</w:t>
      </w:r>
      <w:r>
        <w:rPr/>
        <w:t>煊㓂瘭㕄ꄣ</w:t>
      </w:r>
      <w:r>
        <w:rPr/>
        <w:t>ⲏ</w:t>
      </w:r>
      <w:r>
        <w:rPr/>
        <w:t>娯⩥咩㡸숮ꇂ獀䟍癦썇焳숣呫㥈昮</w:t>
      </w:r>
      <w:r>
        <w:rPr/>
        <w:t>ⱚ</w:t>
      </w:r>
      <w:r>
        <w:rPr/>
        <w:t>瞬쉫縪柂㏂䭇뽃甦</w:t>
      </w:r>
      <w:r>
        <w:rPr/>
        <w:t>ꥅ</w:t>
      </w:r>
      <w:r>
        <w:rPr/>
        <w:t>㡾囃倶</w:t>
      </w:r>
      <w:r>
        <w:rPr/>
        <w:t>ꤻ</w:t>
      </w:r>
      <w:r>
        <w:rPr/>
        <w:t>뿂뭹儣獭癔権慹槂㩤瀽焺弭</w:t>
      </w:r>
      <w:r>
        <w:rPr/>
        <w:t>꧂</w:t>
      </w:r>
      <w:r>
        <w:rPr/>
        <w:t>⠹</w:t>
      </w:r>
      <w:r>
        <w:rPr/>
        <w:t>智浶灳㠹䚡甪뽂硩唥燂쉣儣彋祮⦏쵪</w:t>
      </w:r>
      <w:r>
        <w:rPr/>
        <w:t>ꗂ</w:t>
      </w:r>
      <w:r>
        <w:rPr/>
        <w:t>慸敳썋썔伴㐸䵇꤮找쉎㷍䍂潳剪楂獹⎬纥㉠塨昪ꍖ㥕䮻猪刵쏂嘪懂갪爊⼦繯㵀车䄫穎桱啭㩍숮辵㝱</w:t>
      </w:r>
      <w:r>
        <w:rPr/>
        <w:t>ꕤ</w:t>
      </w:r>
      <w:r>
        <w:rPr/>
        <w:t>㆘癮⍑ち⽨㥒晠占协⍅싂䧃䩋慕⍋灕⸪⑂㩚䩘畣␥뽏恂稴</w:t>
      </w:r>
      <w:r>
        <w:rPr/>
        <w:t>ꤴ</w:t>
      </w:r>
      <w:r>
        <w:rPr/>
        <w:t>栶촪捴临漫䍬숣</w:t>
      </w:r>
      <w:r>
        <w:rPr/>
        <w:t>꤯▏</w:t>
      </w:r>
      <w:r>
        <w:rPr/>
        <w:t>扁瓂㮿毂㩟칷숳焳</w:t>
      </w:r>
      <w:r>
        <w:rPr/>
        <w:t>Ⱓ</w:t>
      </w:r>
      <w:r>
        <w:rPr/>
        <w:t>獤㥆쉢츥⍟湶㈽땭慨⍗歄䘪♕壂쉪쉧䆬捯</w:t>
      </w:r>
      <w:r>
        <w:rPr/>
        <w:t>ꦘ</w:t>
      </w:r>
      <w:r>
        <w:rPr/>
        <w:t>敪쉶椸䑑㠣桖䀲⩇칳꺩祴䙲愹䠽儣䄥䥆湾㩕湰圳瓂⾩녨ꅢ慚꥙쉥捰⭇숶무䪏⴨㈴桬싂ꍀ睒姂瀷呖厥ꎣ⑈剧쉁灥嘺ⸯ䕑题♈堷⸪</w:t>
      </w:r>
      <w:r>
        <w:rPr/>
        <w:t>ꕸ</w:t>
      </w:r>
      <w:r>
        <w:rPr/>
        <w:t>슣⹯搶猷仂斬숬⩳쉄쉞䴳䥁싂쉸狎⩇쎱浫楀䩋뭊榱治</w:t>
      </w:r>
      <w:r>
        <w:rPr/>
        <w:t>ꤻ</w:t>
      </w:r>
      <w:r>
        <w:rPr/>
        <w:t>⾵轏瓎呖♴橐䅧</w:t>
      </w:r>
      <w:r>
        <w:rPr/>
        <w:t>ꔭ</w:t>
      </w:r>
      <w:r>
        <w:rPr/>
        <w:t>甩뾘治啠㥁⫂囂␬伪ꎘ쉺⪵势</w:t>
      </w:r>
      <w:r>
        <w:rPr/>
        <w:t>ꤥ</w:t>
      </w:r>
      <w:r>
        <w:rPr/>
        <w:t>硊偟♧唶利牎╃쵐振썹摨塥䅇촪儶瀤枱䗂洪扁㒩昻瀨匽啉歏ꆬ妿쉷</w:t>
      </w:r>
      <w:r>
        <w:rPr/>
        <w:t>⠲⤰ⱕ</w:t>
      </w:r>
      <w:r>
        <w:rPr/>
        <w:t>䨴㙃䥞뭫뭏쉾뇂칡</w:t>
      </w:r>
      <w:r>
        <w:rPr/>
        <w:t>ⱆ</w:t>
      </w:r>
      <w:r>
        <w:rPr/>
        <w:t>咻琪慎䮿숻䡳䉄䭴</w:t>
      </w:r>
      <w:r>
        <w:rPr/>
        <w:t>⡟</w:t>
      </w:r>
      <w:r>
        <w:rPr/>
        <w:t>ꥆ</w:t>
      </w:r>
      <w:r>
        <w:rPr/>
        <w:t>咩⮡䚱庬㑖뼯⭯㗂Ⓜ縻숽㜷㇂捣⪩슣摢㭁㯎懂䤱䍄㫂</w:t>
      </w:r>
      <w:r>
        <w:rPr/>
        <w:t>ⳃ</w:t>
      </w:r>
      <w:r>
        <w:rPr/>
        <w:t>牅婃ネう璬䭦唽</w:t>
      </w:r>
      <w:r>
        <w:rPr/>
        <w:t>⠶</w:t>
      </w:r>
      <w:r>
        <w:rPr/>
        <w:t>幏䉙칲塀啾侩轈丰墏䎘祲唵㕏䐽땊⪮㝍佴瀷辵歴깯䕌傻껂☶떬⹠桲⏃㤪䝱畆噓ꌦꥲ걨⦩ꎣ啧昽</w:t>
      </w:r>
      <w:r>
        <w:rPr/>
        <w:t>ꦥ</w:t>
      </w:r>
      <w:r>
        <w:rPr/>
        <w:t>䠥潺깹⩵㜲䥏쉋㡺쉦慎儵䩠⵷捒浤㝄株䍷ꥸ厣⼬⍘⨽㵾⤶㑕쉟囂곂剉愥墻</w:t>
      </w:r>
      <w:r>
        <w:rPr/>
        <w:t>ⵀ</w:t>
      </w:r>
      <w:r>
        <w:rPr/>
        <w:t>뾻쉙㌲顋슡촷츳숻䘭呮橔땾슬⽣汚䛂네</w:t>
      </w:r>
      <w:r>
        <w:rPr/>
        <w:t>ꗂ</w:t>
      </w:r>
      <w:r>
        <w:rPr/>
        <w:t>쌳帥傡</w:t>
      </w:r>
      <w:r>
        <w:rPr/>
        <w:t>ꤰ</w:t>
      </w:r>
      <w:r>
        <w:rPr/>
        <w:t>縰轖䄺⽦쉃啶っ쉯쉶㭘䊥䘻頴</w:t>
      </w:r>
      <w:r>
        <w:rPr/>
        <w:t>ⰽ</w:t>
      </w:r>
      <w:r>
        <w:rPr/>
        <w:t>㋂卷⮘㠹␽</w:t>
      </w:r>
      <w:r>
        <w:rPr/>
        <w:t>ꦬ</w:t>
      </w:r>
      <w:r>
        <w:rPr/>
        <w:t>殏晑깈숦깱깁卥丬</w:t>
      </w:r>
      <w:r>
        <w:rPr/>
        <w:t>ꦏ</w:t>
      </w:r>
      <w:r>
        <w:rPr/>
        <w:t>䛂ꍪ懂┯⨰悘仂촻㵩儳敀㍡ꄪ㐶輽㤪곂焦넴䜤椺栳煬凂㯂숹깙潞癅傻칙♉䫂쉏䟂瞘弸倸넺䡵瀺쉊땺晏⍕抩⧂娴礫숳穾</w:t>
      </w:r>
      <w:r>
        <w:rPr/>
        <w:t>ꤩ</w:t>
      </w:r>
      <w:r>
        <w:rPr/>
        <w:t>㩳䙐⭫瘬⍈濂⍮殥潲㈣㤤瑳㐵潢頩挣㕸迍槍충㨷㛂㙴╮娵㕨椦洷ꅊ輹쉪</w:t>
      </w:r>
      <w:r>
        <w:rPr/>
        <w:t>⡓</w:t>
      </w:r>
      <w:r>
        <w:rPr/>
        <w:t>䍰뼶佄䅭ꥨ妿쉙摣慧䕅쉱悏啦楖㒿玿䟎輮⽱搫㙰㑬</w:t>
      </w:r>
      <w:r>
        <w:rPr/>
        <w:t>ⵄ</w:t>
      </w:r>
      <w:r>
        <w:rPr/>
        <w:t>䱵卫䨯쌤砸绍䄭긬칌칶輨쉟䁣녟帣渶ꍆ輊敀㖡걍婹깲䈲幦浔狂轨摕䝪仂㔥⚵奂⹋㥠슿놩숺䫂樫⿂뭧嘪玩쉾㙑땩獮䁋㑎坣⽷栻쉯쉎</w:t>
      </w:r>
      <w:r>
        <w:rPr/>
        <w:t>⢘</w:t>
      </w:r>
      <w:r>
        <w:rPr/>
        <w:t>故䭄穠檩夽숽颩㇂㞻爪窡</w:t>
      </w:r>
      <w:r>
        <w:rPr/>
        <w:t>ⰱ</w:t>
      </w:r>
      <w:r>
        <w:rPr/>
        <w:t>ꄪ䲡숻慺㡙潒㮻恗楥啳硸</w:t>
      </w:r>
      <w:r>
        <w:rPr/>
        <w:t>ꕣ♋</w:t>
      </w:r>
      <w:r>
        <w:rPr/>
        <w:t>쉌슥싂奥哂</w:t>
      </w:r>
      <w:r>
        <w:rPr/>
        <w:t>ⶻ</w:t>
      </w:r>
      <w:r>
        <w:rPr/>
        <w:t>楒䚿䨺楗뭥勂⬹㇂⫂</w:t>
      </w:r>
      <w:r>
        <w:rPr/>
        <w:t>⠫</w:t>
      </w:r>
      <w:r>
        <w:rPr/>
        <w:t>囂⨹刮奩㖩䕺⪥㡁䎣睬汉顖母</w:t>
      </w:r>
      <w:r>
        <w:rPr/>
        <w:t>⡷⪏</w:t>
      </w:r>
      <w:r>
        <w:rPr/>
        <w:t>䴦溡쉋恭兎䥣칯穀넦쌤뼵灞숬幚䠽쉌딶ꌫ䊘츬顲䑨</w:t>
      </w:r>
      <w:r>
        <w:rPr/>
        <w:t>ⵥ</w:t>
      </w:r>
      <w:r>
        <w:rPr/>
        <w:t>숸椴떵睰秂㖿汳卷䕺䐵榥䑓兊䬮湐敫婠㑲⽁偧佰敠撏晁犱盂㌴吩〪䡇繹숽슣땪</w:t>
      </w:r>
      <w:r>
        <w:rPr/>
        <w:t>ꤦ</w:t>
      </w:r>
      <w:r>
        <w:rPr/>
        <w:t>劮䨴䭰쉷㈦㤰ꍟ⥷勃摀栮뭚縨瑅朷丵ㅓ㑍넸汉楄倰擃떬쉣牐呫あ弽牷瘵㭮⼱ꌪ瓂勂創뇂⩰⬤繙汮噺強䡞䁔柂</w:t>
      </w:r>
      <w:r>
        <w:rPr/>
        <w:t>Ⱔ</w:t>
      </w:r>
      <w:r>
        <w:rPr/>
        <w:t>枏竂숴⾣⭺晙⧂嘵⪬⾱䤫</w:t>
      </w:r>
      <w:r>
        <w:rPr/>
        <w:t>ꤺ</w:t>
      </w:r>
      <w:r>
        <w:rPr/>
        <w:t>刬㘺㑯䉘㟂睫ꇃ⾻䛂㝱쉁⨫抏㝤숪췂⸥忂꥘숩噰懎⴮㬶쉣墻</w:t>
      </w:r>
      <w:r>
        <w:rPr/>
        <w:t>ⷂ</w:t>
      </w:r>
      <w:r>
        <w:rPr/>
        <w:t>㝚塭䔱潧䅾䣂猩轩乃顱皣畲朹頮ꅢ쉹䳂䩾漵숶礶䨪䴪典㓍熥㜳⩉坴祐啣佖灸쉧슻塔危址塱䂿橶쉤쉅绂칣皡昮㨴䐫䚮깱態晒轙☣㎱싂</w:t>
      </w:r>
      <w:r>
        <w:rPr/>
        <w:t>ⷃ</w:t>
      </w:r>
      <w:r>
        <w:rPr/>
        <w:t>뇂祖湞꥙轁䔺㠩哂㍬楺칦带┰挮⥔⵹싂繒⍍뽅ィ⩪当䡦쉪歍䱞</w:t>
      </w:r>
      <w:r>
        <w:rPr/>
        <w:t>ⵔ</w:t>
      </w:r>
      <w:r>
        <w:rPr/>
        <w:t>硐偋扟⽋犏㈵弪㢱䝌䍔㷂⭏颩䭦硑婩䩲숮⨩쌫⬭楉吪⯂싂産</w:t>
      </w:r>
      <w:r>
        <w:rPr/>
        <w:t>ꦣ</w:t>
      </w:r>
      <w:r>
        <w:rPr/>
        <w:t>櫂</w:t>
      </w:r>
      <w:r>
        <w:rPr/>
        <w:t>ⷂ</w:t>
      </w:r>
      <w:r>
        <w:rPr/>
        <w:t>쉅婵녘☵摢忎쉨䦻穸⬽㴲⪱녂痍拂ꆩ㥰䭪䘽慀䖏昱湊㡚溮숱⻂挭恥⥄숲璮뮘痃焥싂㑂吴汘刹충汎</w:t>
      </w:r>
      <w:r>
        <w:rPr/>
        <w:t>ⵕ</w:t>
      </w:r>
      <w:r>
        <w:rPr/>
        <w:t>轰⪮拂弥嫂榩幥</w:t>
      </w:r>
      <w:r>
        <w:rPr/>
        <w:t>ꕢ</w:t>
      </w:r>
      <w:r>
        <w:rPr/>
        <w:t>싎믂䉹幺咬</w:t>
      </w:r>
      <w:r>
        <w:rPr/>
        <w:t>⡫</w:t>
      </w:r>
      <w:r>
        <w:rPr/>
        <w:t>뭯⩂䝱楪湣唲飂쉵䅐숶挶䃂䅒来쉳癯䵹䑨䍟슮숪⩳䙤촮䩱吺㭅畯㓂㣂浐稷㷃欯砪瑢ꄮ㒡╈</w:t>
      </w:r>
      <w:r>
        <w:rPr/>
        <w:t>ꥄ</w:t>
      </w:r>
      <w:r>
        <w:rPr/>
        <w:t>剮곂楯⪡䕒♴쵘녂斮曂</w:t>
      </w:r>
      <w:r>
        <w:rPr/>
        <w:t>ꕃ</w:t>
      </w:r>
      <w:r>
        <w:rPr/>
        <w:t>是㯂⺵䠲㍪䑆濂矂剈曂眳䍀䎻ꅶ䁃䭄䌫穧</w:t>
      </w:r>
      <w:r>
        <w:rPr/>
        <w:t>ⵋ</w:t>
      </w:r>
      <w:r>
        <w:rPr/>
        <w:t>擂䅷쉥㑌啢栵怪</w:t>
      </w:r>
      <w:r>
        <w:rPr/>
        <w:t>Ⱛ</w:t>
      </w:r>
      <w:r>
        <w:rPr/>
        <w:t>뿂䭄⪩䩹㦡⩘ꅧ杊噈⯎쉉묱⏂㩶倲橙䑱⹗慖挽徵搊洸礲䍧乃㵆넴⎱썪匶㝶㙥⩏쉔䡌㧂ㅮ畐ㅏ㩥ィ</w:t>
      </w:r>
      <w:r>
        <w:rPr/>
        <w:t>⠪⹦</w:t>
      </w:r>
      <w:r>
        <w:rPr/>
        <w:t>噁䂣搣畴⥠㕺㈵⤦揍쉃线炩쉯〮潅䏂슩轙뇂묤啖</w:t>
      </w:r>
      <w:r>
        <w:rPr/>
        <w:t>⡧</w:t>
      </w:r>
      <w:r>
        <w:rPr/>
        <w:t>礽㕦썵⌴⩋♲擂녱ꥫ䉨㈯䋂仂琴䫂☪浶╬㕵䵪</w:t>
      </w:r>
      <w:r>
        <w:rPr/>
        <w:t>ⱖ</w:t>
      </w:r>
      <w:r>
        <w:rPr/>
        <w:t>抻䕱숵㏂扦未甽婨㪬轃渳쵫⨺确摪杈縫䥘䪵⥣窩슻숫冿琪묰㙃乧䝭䦏⺬뼯昴깶䍏⍠♞䷎슡禥牕⥃뽲⥾䍏昵숷䩌潎䠬楢倥䭊呗盂</w:t>
      </w:r>
      <w:r>
        <w:rPr/>
        <w:t>ⲩ</w:t>
      </w:r>
      <w:r>
        <w:rPr/>
        <w:t>숵㩬</w:t>
      </w:r>
      <w:r>
        <w:rPr/>
        <w:t>ꖥ⎿</w:t>
      </w:r>
      <w:r>
        <w:rPr/>
        <w:t>녋呭倹츦㍒失奋뭒⼨墩昹쉘숷䉈硠䡨㍊㵧</w:t>
      </w:r>
      <w:r>
        <w:rPr/>
        <w:t>ꖡ</w:t>
      </w:r>
      <w:r>
        <w:rPr/>
        <w:t>쉥䅬쉇頲쉞椭頤䑍⺥乯쉍录ꄮ獃䉘䞿婟縭쌺癌㥌⏂㭫晳</w:t>
      </w:r>
      <w:r>
        <w:rPr/>
        <w:t>ꥑ</w:t>
      </w:r>
      <w:r>
        <w:rPr/>
        <w:t>싂檘㚮彏䴨⭰䕧☵喿䖡妥㊘係쉐⪩칞畟⽙咣䛂僂ꎻ⼫䀪</w:t>
      </w:r>
      <w:r>
        <w:rPr/>
        <w:t>ꤤ</w:t>
      </w:r>
      <w:r>
        <w:rPr/>
        <w:t>䑙煘⍘㑨㓂潬칭</w:t>
      </w:r>
      <w:r>
        <w:rPr/>
        <w:t>ꤣ</w:t>
      </w:r>
      <w:r>
        <w:rPr/>
        <w:t>䨶␵慟땏䀨䳂䴹玣幃䕷癪穾㙂獅塲䠭睙顬㙏⫂獔⌱玻泂㢡啳䵨쉀幌浔슘磂㒻싂꥾砥䍶柂璘㷂칣⪩쉕渦䵭䚣䑓ꏂ港㪮䑱쉸䅤쵂⩭䩪䍙쉮ㆿ㊡毃㚥挣爦쵏梬칖彔묮辩㬽湞⯂楤⮻硍䏂橭㬪촣摏䭱</w:t>
      </w:r>
      <w:r>
        <w:rPr/>
        <w:t>ⰻ</w:t>
      </w:r>
      <w:r>
        <w:rPr/>
        <w:t>儫⫂䍘싂ꇂ䜪⤳▵ꄯ㟃촦췂仂憬晓玘轭싂䗂橪淂灍秂佡桎䔣帷</w:t>
      </w:r>
      <w:r>
        <w:rPr/>
        <w:t>ꥆ</w:t>
      </w:r>
      <w:r>
        <w:rPr/>
        <w:t>牵獞繋旂⧂</w:t>
      </w:r>
      <w:r>
        <w:rPr/>
        <w:t>ꦏ</w:t>
      </w:r>
      <w:r>
        <w:rPr/>
        <w:t>獣묦숵</w:t>
      </w:r>
      <w:r>
        <w:rPr/>
        <w:t>ꦬ</w:t>
      </w:r>
      <w:r>
        <w:rPr/>
        <w:t>帮䥓㞣⥁⭞飂硂轕䁟䫂숴堨╣㏂娰䝺⮡</w:t>
      </w:r>
      <w:r>
        <w:rPr/>
        <w:t>꧃</w:t>
      </w:r>
      <w:r>
        <w:rPr/>
        <w:t>恖ㄽ⍳묥佳䌱烂怯㝤싂䭁깧晳竂畲⽍啣傩뭴繕娳⩠僂㨬⍋晵쵖녵斏⩺촴㴯㨲沩뼦熬梥땶</w:t>
      </w:r>
      <w:r>
        <w:rPr/>
        <w:t>ⰺ</w:t>
      </w:r>
      <w:r>
        <w:rPr/>
        <w:t>潪⩫慭橥㔻敐䥓ㄽ㉗㍂䙠♃獫쉘뭙㠶</w:t>
      </w:r>
      <w:r>
        <w:rPr/>
        <w:t>Ⱪ</w:t>
      </w:r>
      <w:r>
        <w:rPr/>
        <w:t>㉁涥剫㧂㊣䅫䉎歚盂悻싂춻毂塤㵩</w:t>
      </w:r>
      <w:r>
        <w:rPr/>
        <w:t>⡉</w:t>
      </w:r>
      <w:r>
        <w:rPr/>
        <w:t>䤱㤮晏</w:t>
      </w:r>
      <w:r>
        <w:rPr/>
        <w:t>ꕯ</w:t>
      </w:r>
      <w:r>
        <w:rPr/>
        <w:t>樷䘰挻㨲썕</w:t>
      </w:r>
      <w:r>
        <w:rPr/>
        <w:t>⢮</w:t>
      </w:r>
      <w:r>
        <w:rPr/>
        <w:t>塢滂砫㍱繀쵢╇쉯硠䩵㜪⥢䭺剉깺䝐깰啸揂믂쉐┶眻䐮恘쵷녵㘩♂슿昰捠䰫汞䰬㑉櫂㭅⫂▬㚘乫楆쌩剴慙氳ꄲ⫂䉩</w:t>
      </w:r>
      <w:r>
        <w:rPr/>
        <w:t>ⰺ</w:t>
      </w:r>
      <w:r>
        <w:rPr/>
        <w:t>潞溘</w:t>
      </w:r>
      <w:r>
        <w:rPr/>
        <w:t>⡩</w:t>
      </w:r>
      <w:r>
        <w:rPr/>
        <w:t>ㅆ䝀剠惂兖㫂쉊㵐甯木숷뿂갰䅒뭔汫㑍츮꥖䐶떏겿䴺溮浕딲껂</w:t>
      </w:r>
      <w:r>
        <w:rPr/>
        <w:t>ꕌ</w:t>
      </w:r>
      <w:r>
        <w:rPr/>
        <w:t>ⲣ</w:t>
      </w:r>
      <w:r>
        <w:rPr/>
        <w:t>䕢숱埂녩슡숊뼲싂婘</w:t>
      </w:r>
      <w:r>
        <w:rPr/>
        <w:t>⡮</w:t>
      </w:r>
      <w:r>
        <w:rPr/>
        <w:t>ꥑ</w:t>
      </w:r>
      <w:r>
        <w:rPr/>
        <w:t>썡棂쉹䡣⥘焨⍚㥕䗍恲煬칉稦䵭䌴싂硑妩㮬</w:t>
      </w:r>
      <w:r>
        <w:rPr/>
        <w:t>⠷</w:t>
      </w:r>
      <w:r>
        <w:rPr/>
        <w:t>义丨斥旃瘩녱䂩땾摬쉸䪩⬣⑈쌲캵숤囍區⥉夥琯狂䱎潄ꅸ婉呩祲㵹敲卅⪡晄쉑嘳㤻쵖♊畦䑴녌揂㉈쎡♟쉍児⩧♚噦䊏㐤쉯쉓爳嚬掬愭ꄺ</w:t>
      </w:r>
      <w:r>
        <w:rPr/>
        <w:t>ꤣ</w:t>
      </w:r>
      <w:r>
        <w:rPr/>
        <w:t>䕴</w:t>
      </w:r>
      <w:r>
        <w:rPr/>
        <w:t>ⵥ</w:t>
      </w:r>
      <w:r>
        <w:rPr/>
        <w:t>催瑎</w:t>
      </w:r>
      <w:r>
        <w:rPr/>
        <w:t>꧂</w:t>
      </w:r>
      <w:r>
        <w:rPr/>
        <w:t>欪敖䅚䱥硾땳㥙㠸뽌燂㞩쉖뭪䉧枮㍸竂</w:t>
      </w:r>
      <w:r>
        <w:rPr/>
        <w:t>ꔫ</w:t>
      </w:r>
      <w:r>
        <w:rPr/>
        <w:t>ꍁ⤬㪣睖⨶䤸㉔繉깯㕧樮㵖㥈歆乫㉇</w:t>
      </w:r>
      <w:r>
        <w:rPr/>
        <w:t>ꕫ</w:t>
      </w:r>
      <w:r>
        <w:rPr/>
        <w:t>䌩걳땳绂塏淂斵礸単녮瑴祺焲䌯ㅙ갥⩢⽹抿뭐⫂⍏と㧂䵱㜻珍츰</w:t>
      </w:r>
      <w:r>
        <w:rPr/>
        <w:t>ⱏ</w:t>
      </w:r>
      <w:r>
        <w:rPr/>
        <w:t>偑㙆</w:t>
      </w:r>
      <w:r>
        <w:rPr/>
        <w:t>ꤪ</w:t>
      </w:r>
      <w:r>
        <w:rPr/>
        <w:t>쉮厡䍐딵떘傿幐捣⹸癎╞嗂圬䘹票⵮䫂䟂⥾⸰戬䕣㝫憥㉪⌺ㅶ䨬⍳獬獸⯂꺡坅⯂癮┶彰썳숭뗂偆升⩊摭숬勂捬昣쉅䷂슘潷䮥橾䳂䙖⭂</w:t>
      </w:r>
      <w:r>
        <w:rPr/>
        <w:t>ⱥ</w:t>
      </w:r>
      <w:r>
        <w:rPr/>
        <w:t>䋂⍚숰殏摚䃍꥚晥稻砩싂ꇂ乳걖址乕</w:t>
      </w:r>
      <w:r>
        <w:rPr/>
        <w:t>ⰴ</w:t>
      </w:r>
      <w:r>
        <w:rPr/>
        <w:t>繅ꌪ숥㈲氶⽙썖</w:t>
      </w:r>
      <w:r>
        <w:rPr/>
        <w:t>ⵀ</w:t>
      </w:r>
      <w:r>
        <w:rPr/>
        <w:t>砯剦쉵</w:t>
      </w:r>
      <w:r>
        <w:rPr/>
        <w:t>ꗂ</w:t>
      </w:r>
      <w:r>
        <w:rPr/>
        <w:t>⢿</w:t>
      </w:r>
      <w:r>
        <w:rPr/>
        <w:t>ꕚ</w:t>
      </w:r>
      <w:r>
        <w:rPr/>
        <w:t>䅫㉁䎣䦣숲♔朷쉞票祣ꥣ仂奋掵婑夬숪㙥扦彥썯䀵싂싂祑敍煂楚顡⍊걈땈愨⑾䨤</w:t>
      </w:r>
      <w:r>
        <w:rPr/>
        <w:t>ⱷ</w:t>
      </w:r>
      <w:r>
        <w:rPr/>
        <w:t>硩⩺숽␣啡䤭싃樣䬬䁣쉊쵴琽썸㉇䱸쉮淂</w:t>
      </w:r>
      <w:r>
        <w:rPr/>
        <w:t>ꤶ</w:t>
      </w:r>
      <w:r>
        <w:rPr/>
        <w:t>䒵⭃接棍佊段偠洸䱐噘乓ꍓ♨⨯㘴砤吪砪㩘牆畕뽗捌긯䡕轷䱺☥硸㥏㡔뽃坪䝬㩏</w:t>
      </w:r>
      <w:r>
        <w:rPr/>
        <w:t>ꥆ⹵</w:t>
      </w:r>
      <w:r>
        <w:rPr/>
        <w:t>恮恲玣습㝧卑⩯䭵圦牂㝢䄣敩䈰</w:t>
      </w:r>
      <w:r>
        <w:rPr/>
        <w:t>ꤪ</w:t>
      </w:r>
      <w:r>
        <w:rPr/>
        <w:t>ꥱ瘩슩㙬䴺奔䅳㥱盃㣂奘猪桶</w:t>
      </w:r>
      <w:r>
        <w:rPr/>
        <w:t>⡫</w:t>
      </w:r>
      <w:r>
        <w:rPr/>
        <w:t>项⭰爲浉쉠싂㠵</w:t>
      </w:r>
      <w:r>
        <w:rPr/>
        <w:t>ⲣ</w:t>
      </w:r>
      <w:r>
        <w:rPr/>
        <w:t>恃参佰⑋껂娭뇂犩䡌䆩狂쉸</w:t>
      </w:r>
      <w:r>
        <w:rPr/>
        <w:t>ⴰ</w:t>
      </w:r>
      <w:r>
        <w:rPr/>
        <w:t>ꥸ殱噊慠쉆瓂㴽唪</w:t>
      </w:r>
      <w:r>
        <w:rPr/>
        <w:t>ⵊ⬥</w:t>
      </w:r>
      <w:r>
        <w:rPr/>
        <w:t>攥睱싂伮䠹⾣숸ㆩ㙱㵳㛍╋奺忂瀬㦿깂汌眹捺濂⮬䏂쉡吮</w:t>
      </w:r>
      <w:r>
        <w:rPr/>
        <w:t>ꥂ</w:t>
      </w:r>
      <w:r>
        <w:rPr/>
        <w:t>悬㉷祦슏땂癌䅈顶濂啬卪䍁䈪숭숨牆쉆쉙䱸䥁싂㐴믂晙㕉暥㊥쉈⌮⩠頴楺㕺ꍎ嗂놣彳㍄ꄵ䅦畟偎문婢栶䭠啋ꆏ憬╃</w:t>
      </w:r>
      <w:r>
        <w:rPr/>
        <w:t>⠨</w:t>
      </w:r>
      <w:r>
        <w:rPr/>
        <w:t>㙑㉖璿柂칥</w:t>
      </w:r>
      <w:r>
        <w:rPr/>
        <w:t>ⷂ</w:t>
      </w:r>
      <w:r>
        <w:rPr/>
        <w:t>匶␳⑹䴤煍䉦眳䖡廍牁긭㟂挹䂻焱穁╔灲</w:t>
      </w:r>
      <w:r>
        <w:rPr/>
        <w:t>ⷂⶣ</w:t>
      </w:r>
      <w:r>
        <w:rPr/>
        <w:t>㨰玣䁇窥㇂睟⽺爯睪夊椭</w:t>
      </w:r>
      <w:r>
        <w:rPr/>
        <w:t>ⵅ</w:t>
      </w:r>
      <w:r>
        <w:rPr/>
        <w:t>猰猸</w:t>
      </w:r>
      <w:r>
        <w:rPr/>
        <w:t>꤬</w:t>
      </w:r>
      <w:r>
        <w:rPr/>
        <w:t>숺⑎</w:t>
      </w:r>
      <w:r>
        <w:rPr/>
        <w:t>꤯ⴽ</w:t>
      </w:r>
      <w:r>
        <w:rPr/>
        <w:t>ꍯ⭞♴⸩䱍抡뭕绂</w:t>
      </w:r>
      <w:r>
        <w:rPr/>
        <w:t>ⱹ</w:t>
      </w:r>
      <w:r>
        <w:rPr/>
        <w:t>㫂䃂摧瘻卋㉷嘨쵦숩牔ꅰ쉳녦䙁濂ㅊㄫ慃水쉍쵅♲硊</w:t>
      </w:r>
      <w:r>
        <w:rPr/>
        <w:t>ꕵ</w:t>
      </w:r>
      <w:r>
        <w:rPr/>
        <w:t>归쉅溏乨⚻䫂禥䑁걕깪숥㩎쉡狍喱洹쎡挮쉋瀦</w:t>
      </w:r>
      <w:r>
        <w:rPr/>
        <w:t>⠱</w:t>
      </w:r>
      <w:r>
        <w:rPr/>
        <w:t>杋쉏㑔묷숶칸䅣幪卦ꏂ拂䝳稺佇㌩쵩䐥礤味䱵獕硙ꍡ彊숪汉쉳싃殬쉌싂砦</w:t>
      </w:r>
      <w:r>
        <w:rPr/>
        <w:t>ⷂ</w:t>
      </w:r>
      <w:r>
        <w:rPr/>
        <w:t>秂溘䨵⽕䠸晾畫䁇쎿倰</w:t>
      </w:r>
      <w:r>
        <w:rPr/>
        <w:t>⡀</w:t>
      </w:r>
      <w:r>
        <w:rPr/>
        <w:t>⽨汥⽔⼯䈪숦쉅녢娥娪㧂⍉债竂げ患⼩辬껂穹䭧㥙䵂䔮参瀲畞惎穏⩞眭䭒㭚䘷留㷂㈬䩅╡顾䶣晩䙂⤴狂♧樥ꏎ㵸䒬쵟꺥</w:t>
      </w:r>
      <w:r>
        <w:rPr/>
        <w:t>Ⱝ</w:t>
      </w:r>
      <w:r>
        <w:rPr/>
        <w:t>ꕹ</w:t>
      </w:r>
      <w:r>
        <w:rPr/>
        <w:t>囂䡓桫숽厮〣䥲슣⚘奫煋湯쏎숬矂兟塄柂慷狂椴浒까䍵弸呁䒻싂䝠ㅾ숥煭ꍆ洩䡠礳뼮쉑쉸䪥</w:t>
      </w:r>
      <w:r>
        <w:rPr/>
        <w:t>ⱨ</w:t>
      </w:r>
      <w:r>
        <w:rPr/>
        <w:t>쉉숱桕쉞⬨㖵掣숨伴䙖〉쏍繆뼯ꌺ睩칃㢮䩊츱揂㇂숪卒䎩䩑뭕溵咱䅠숸숷숳</w:t>
      </w:r>
      <w:r>
        <w:rPr/>
        <w:t>ꖻ</w:t>
      </w:r>
      <w:r>
        <w:rPr/>
        <w:t>䵉㡰歸䑡穞樫呎琻춏⭂绂颏価灏汇庵塉头穥没䴳</w:t>
      </w:r>
      <w:r>
        <w:rPr/>
        <w:t>⠴</w:t>
      </w:r>
      <w:r>
        <w:rPr/>
        <w:t>墱숦䍳㛃姃䨺쉀ꌨ婘㨸桦숲넽汯쉌넶䭕⮻쉡剆䇂栫슣땬憡䭥䥫䩐桑頸년灑䪿☫⩢㭯</w:t>
      </w:r>
      <w:r>
        <w:rPr/>
        <w:t>⡙</w:t>
      </w:r>
      <w:r>
        <w:rPr/>
        <w:t>떱䎵䬴싂⩀绂㋎㯂싂⮮숦㐰</w:t>
      </w:r>
      <w:r>
        <w:rPr/>
        <w:t>⡟</w:t>
      </w:r>
      <w:r>
        <w:rPr/>
        <w:t>긶싎싎圤睊깑橱拂繐슿ꎱ栬슩㠳㌩䙀䍺ꇂ䱁做瓃㣂㡩䍬て㡰剅</w:t>
      </w:r>
      <w:r>
        <w:rPr/>
        <w:t>ⶵ</w:t>
      </w:r>
      <w:r>
        <w:rPr/>
        <w:t>녊㉥斡숯⻂撡恟皻捥橔噍쉲싂湬啮塁</w:t>
      </w:r>
      <w:r>
        <w:rPr/>
        <w:t>⠤</w:t>
      </w:r>
      <w:r>
        <w:rPr/>
        <w:t>걃㶬</w:t>
      </w:r>
      <w:r>
        <w:rPr/>
        <w:t>ꖩ</w:t>
      </w:r>
      <w:r>
        <w:rPr/>
        <w:t>䃂쵆⾻</w:t>
      </w:r>
    </w:p>
    <w:p>
      <w:pPr>
        <w:pStyle w:val="PreformattedText"/>
        <w:bidi w:val="0"/>
        <w:spacing w:before="0" w:after="0"/>
        <w:jc w:val="left"/>
        <w:rPr/>
      </w:pPr>
      <w:r>
        <w:rPr/>
        <w:t>칲ꇂㅲ櫃兹吨扺杗硊쉳䴨桃坟슩㑑ꍩ㠶卟术奵넷䞏伱瑵倰漩䄫縣</w:t>
      </w:r>
      <w:r>
        <w:rPr/>
        <w:t>ⱑ</w:t>
      </w:r>
      <w:r>
        <w:rPr/>
        <w:t>䫂㭍☱슬區⥬쉪礻䭀䜥呪⭭⬪㌪桘未䵋乓⌻㥐넻眦䅘칕硓䔳塠怴䙢奇䔬嘩</w:t>
      </w:r>
      <w:r>
        <w:rPr/>
        <w:t>⡡</w:t>
      </w:r>
      <w:r>
        <w:rPr/>
        <w:t>ㅓ揂㐪汯䅮㩵⿂╏숩䡲瑂戱⽦䉌摑縻㩇⽎猥瀫琨湘믂쌨䈸⨪⼽㝟㨩⵭╞煃䝀浬啷佅⌺䍑</w:t>
      </w:r>
      <w:r>
        <w:rPr/>
        <w:t>Ⱚ</w:t>
      </w:r>
      <w:r>
        <w:rPr/>
        <w:t>畞噧</w:t>
      </w:r>
      <w:r>
        <w:rPr/>
        <w:t>ⰸ</w:t>
      </w:r>
      <w:r>
        <w:rPr/>
        <w:t>䥺␶泂䥃쉤浮ꄶ䕐玩犵媱楁⭀晬湀䄱</w:t>
      </w:r>
      <w:r>
        <w:rPr/>
        <w:t>Ɫ</w:t>
      </w:r>
      <w:r>
        <w:rPr/>
        <w:t>丩쌲樨偓杂䅒䕗䱌숱積ㅷ믎뗂湢떥圴彐慱숰桖慒⍤堪⨸媩㢻㷂㢻坐挨懂䜊侵彊弮⛂䌯佾⿂㐩⭥䧂걟ㅆ顥㉚嫂楀ꥪ숹䭠䨥礷珎⩤䌩畬䇎䥣㥌㕥灣걐싎칁䁲䐭朶扞栲㦥恖쉤㖱扢睋癉县뇂뽨㬱䥢⮿慑싂獌䡹걍橬儺䧂牢呟獵⚮捹窮橧䅅呟숭潭繚䛂㧂䉥浔灇숦瀰䥉ꆩ㓂䛂䝰⽥㎡䮘攽ㅘ슱娸煨奤瀩役</w:t>
      </w:r>
      <w:r>
        <w:rPr/>
        <w:t>ꥆ</w:t>
      </w:r>
      <w:r>
        <w:rPr/>
        <w:t>䠬湘컂껂湍扗啷つ칲ꥴ숱浏䝚⥊䡩䰸换爱싂㝧⽊彑㪿땂ꅱ噚숴㴫䏂믂쉗敏楬縻狂弮╍轕㈶侻슿匬䪻녮焳偗뇃⪿</w:t>
      </w:r>
      <w:r>
        <w:rPr/>
        <w:t>ⵡ␱</w:t>
      </w:r>
      <w:r>
        <w:rPr/>
        <w:t>䏂楋獅䩹곂畠걷〽㕃噩稫硋㢿ꆮ㉂疻䁗䊿䓂⤨慎飂啤⛂䰣ㄺꍖ䵖㕂繮ꅩ瑪䩄㇃擂⹚轢杞ꍭ㜰橇Ⓜ晡爦洺涣쉫匮쌫珂䍋䮮活焰啴㩯犏幃쉟䶻㊵浳幦㮱窥슡┯쉪묱獥⽫炿䀣슣搱批窻㡫쉑扐偮恭乫圱䭯捥</w:t>
      </w:r>
      <w:r>
        <w:rPr/>
        <w:t>⠶</w:t>
      </w:r>
      <w:r>
        <w:rPr/>
        <w:t>침ꅪ걚</w:t>
      </w:r>
      <w:r>
        <w:rPr/>
        <w:t>ꤳ☬</w:t>
      </w:r>
      <w:r>
        <w:rPr/>
        <w:t>息갻潥쉖獒硨㒩</w:t>
      </w:r>
      <w:r>
        <w:rPr/>
        <w:t>ꥑ</w:t>
      </w:r>
      <w:r>
        <w:rPr/>
        <w:t>⾱②⌰뇂攨䠰ꥵ䙩숲煺纱㚱♓攪㡺컂ꍯ牅冻</w:t>
      </w:r>
      <w:r>
        <w:rPr/>
        <w:t>ⴽ</w:t>
      </w:r>
      <w:r>
        <w:rPr/>
        <w:t>竂摵〴搯恐恁歗扥뗍夷㌷⺘ꍐ庣꤮䪮桟쉯㉰⥩漩숱쉔슬瓂匱</w:t>
      </w:r>
      <w:r>
        <w:rPr/>
        <w:t>⡷</w:t>
      </w:r>
      <w:r>
        <w:rPr/>
        <w:t>漸ꇂ〬㶻䅓則䝦㴸䦏슱㴹繡乕ꍤ⑚づ湲깨暬恊䨮ケ幪쉔柂炏쌲へ绎〦슏</w:t>
      </w:r>
      <w:r>
        <w:rPr/>
        <w:t>ꤱ</w:t>
      </w:r>
      <w:r>
        <w:rPr/>
        <w:t>湘쉃撥⽶晕傮兲</w:t>
      </w:r>
      <w:r>
        <w:rPr/>
        <w:t>Ⱕ</w:t>
      </w:r>
      <w:r>
        <w:rPr/>
        <w:t>擂幫疿䙩䭓恏쉪烂澿礨坆뭶䕠䵙䭚ꍚ轇⏂䧎䙯㤯䅅쵾滂㷍㭡츱つ嘽䲿晴䝔佮眸㙔슡⹁겮䗂</w:t>
      </w:r>
      <w:r>
        <w:rPr/>
        <w:t>⡬</w:t>
      </w:r>
      <w:r>
        <w:rPr/>
        <w:t>慑繺愴洨⧎뮱칁㘪䝍呈幾ꇂ佧⴪砸矂娸熣晊☫畱</w:t>
      </w:r>
      <w:r>
        <w:rPr/>
        <w:t>ⱆ</w:t>
      </w:r>
      <w:r>
        <w:rPr/>
        <w:t>亡䠬乗卲䨺䒬泂債⑇㫍禡祑㙗䋂硌捣辡盍抩穂攮桬</w:t>
      </w:r>
      <w:r>
        <w:rPr/>
        <w:t>Ⱕ</w:t>
      </w:r>
      <w:r>
        <w:rPr/>
        <w:t>ꌭ僂⑓숸繟⽭癯䩰㝬働㝉⧂猫矂桕䭦⩌勂썀숰浨樸싂浞⽀係敾欫灦業公싂Ⓙ珂땷氱</w:t>
      </w:r>
      <w:r>
        <w:rPr/>
        <w:t>Ɫ</w:t>
      </w:r>
      <w:r>
        <w:rPr/>
        <w:t>䡢先⩚ヂ쉱㈥칢⥙救摗⩆䍔䙃㭗㄰</w:t>
      </w:r>
      <w:r>
        <w:rPr/>
        <w:t>⡤⫃</w:t>
      </w:r>
      <w:r>
        <w:rPr/>
        <w:t>瑃쉺䄨础䝂슱奙啀伴쌪癘䥄䁢슮晵倭⩀䲘繾绂偩䌭㴫</w:t>
      </w:r>
      <w:r>
        <w:rPr/>
        <w:t>ꤩ</w:t>
      </w:r>
      <w:r>
        <w:rPr/>
        <w:t>쵂㡑껎</w:t>
      </w:r>
      <w:r>
        <w:rPr/>
        <w:t>ⷂ</w:t>
      </w:r>
      <w:r>
        <w:rPr/>
        <w:t>摸⥚㥓瑨捥䡑</w:t>
      </w:r>
      <w:r>
        <w:rPr/>
        <w:t>ꔭ</w:t>
      </w:r>
      <w:r>
        <w:rPr/>
        <w:t>彧⩺睂湏</w:t>
      </w:r>
      <w:r>
        <w:rPr/>
        <w:t>ꤰ</w:t>
      </w:r>
      <w:r>
        <w:rPr/>
        <w:t>圊㍐</w:t>
      </w:r>
      <w:r>
        <w:rPr/>
        <w:t>ꥎ</w:t>
      </w:r>
      <w:r>
        <w:rPr/>
        <w:t>ꌩ㪘捆䝏䌵䯍斿䉷녇뽄ꍹ央䜴䅇睠숦⍰轵ꌦ⦏轁䨶穕㞣깙炡숹竂䲩뽘</w:t>
      </w:r>
      <w:r>
        <w:rPr/>
        <w:t>⡯</w:t>
      </w:r>
      <w:r>
        <w:rPr/>
        <w:t>ㅂ</w:t>
      </w:r>
      <w:r>
        <w:rPr/>
        <w:t>Ⳃ</w:t>
      </w:r>
      <w:r>
        <w:rPr/>
        <w:t>䰰</w:t>
      </w:r>
      <w:r>
        <w:rPr/>
        <w:t>ⵏ</w:t>
      </w:r>
      <w:r>
        <w:rPr/>
        <w:t>湈椣祱땦싂敦䇂㑙眣轤䥈嗃</w:t>
      </w:r>
      <w:r>
        <w:rPr/>
        <w:t>Ⳃ</w:t>
      </w:r>
      <w:r>
        <w:rPr/>
        <w:t>頻</w:t>
      </w:r>
      <w:r>
        <w:rPr/>
        <w:t>ⷍ</w:t>
      </w:r>
      <w:r>
        <w:rPr/>
        <w:t>煢숬⚩瘥甶伽牺䑟슿⧂㗂敀⍲ꌱ页淂偤䋂뇂깒䒩婵쉞祎煳⩋⑔ㅳ轇枣䵳䍭ꍈ⩄㒱충焻佸啊癲しぐ匬獤楳ꥵ炮味⫂ꥬ┨㈪걌뭘彳汨숣縬쉮頺䭧䍍䍾䐪㖩牪㘳쉀䁙䉖⎬㜱딩嘰呣か⨴䚿䲡⻂㈦㉃딮䍶樹縺쉍灯쉰ꅧ䊡㵏⑚浃</w:t>
      </w:r>
      <w:r>
        <w:rPr/>
        <w:t>ⰮⱠ</w:t>
      </w:r>
      <w:r>
        <w:rPr/>
        <w:t>憏ㅠ勂埂쉲婦桌䩰䉩갹ꍩ묨娵䙄㩬慒슿枮㭑䐤䲣揂㌦쉅䂮䭯깯吸쉶⍰숻た⴪爹汥⽏猬祍轷䕞晨犿偸珂祦煊剒灮㙒ꅠ㑵쉶彪쉁䙶㩥⩮么䌲싂摋⍷습漨楅䁈䙌</w:t>
      </w:r>
      <w:r>
        <w:rPr/>
        <w:t>ꔮ</w:t>
      </w:r>
      <w:r>
        <w:rPr/>
        <w:t>쉞䍘쉮破稻祏吸睉䙣敨瑫㐫朰숤</w:t>
      </w:r>
      <w:r>
        <w:rPr/>
        <w:t>⡆</w:t>
      </w:r>
      <w:r>
        <w:rPr/>
        <w:t>긥污㌨僎䌭㎩焸ㅊ㙙ㄫ촴⌹剫䍏㭠晉갥㜱⭓쉂</w:t>
      </w:r>
      <w:r>
        <w:rPr/>
        <w:t>⡬</w:t>
      </w:r>
      <w:r>
        <w:rPr/>
        <w:t>欭眮捰䭃숴㞮⵴楫䍢⑒</w:t>
      </w:r>
      <w:r>
        <w:rPr/>
        <w:t>ⰳ</w:t>
      </w:r>
      <w:r>
        <w:rPr/>
        <w:t>偃椤垡꧎湞唩⻂㔣氩싂쉪奉楃㦥䀲柍䓂⤦</w:t>
      </w:r>
      <w:r>
        <w:rPr/>
        <w:t>ⰴ</w:t>
      </w:r>
      <w:r>
        <w:rPr/>
        <w:t>丶</w:t>
      </w:r>
      <w:r>
        <w:rPr/>
        <w:t>ⴴ</w:t>
      </w:r>
      <w:r>
        <w:rPr/>
        <w:t>⼰갬惂廂溮㝾瑩㵷컂䭧䵠摙滂쉂䝺㝡슥旎啔烂顐洬秂긤䰯ꅋ㩢辻쉠㪮濂杩숺䑦䕣컂뭅歗쉹뽶狂䒻側⍺唪Ⓨ넮夦싂䐹쉭碥ㄥ捡</w:t>
      </w:r>
      <w:r>
        <w:rPr/>
        <w:t>ⳃ</w:t>
      </w:r>
      <w:r>
        <w:rPr/>
        <w:t>䝊眶䉱䁘頵扦攩礭㴩쉺㜦싃쉆䶬㙙爰凂䅧ꎮ䑫癋쉧塂㪵䪥桐⮮⹚</w:t>
      </w:r>
      <w:r>
        <w:rPr/>
        <w:t>ⰴ</w:t>
      </w:r>
      <w:r>
        <w:rPr/>
        <w:t>⻂䙀囎㡆懂쉎⽐杹䕌奦㩒슘숣䙶㈸㄰呍珂⭮矂津⿂䦱㩐⽩坢澩䩣⥁䔨깨㑧묽祐㘪杖䄺䍈⍩⍂쉆뮏礯썑쉚쉪繮繌之䅌〣⏂䊏숰㙠</w:t>
      </w:r>
      <w:r>
        <w:rPr/>
        <w:t>ꖱⵂ</w:t>
      </w:r>
      <w:r>
        <w:rPr/>
        <w:t>䒡㙔⍯䨰塞䝧慾슩촩硥</w:t>
      </w:r>
      <w:r>
        <w:rPr/>
        <w:t>ⶩ</w:t>
      </w:r>
      <w:r>
        <w:rPr/>
        <w:t>呇拂䅋</w:t>
      </w:r>
      <w:r>
        <w:rPr/>
        <w:t>⣂</w:t>
      </w:r>
      <w:r>
        <w:rPr/>
        <w:t>㥔㘸쉇⻃离〲㫂⭲ヂ㨬쉌뇎쉯术㮩</w:t>
      </w:r>
      <w:r>
        <w:rPr/>
        <w:t>ꦬ</w:t>
      </w:r>
      <w:r>
        <w:rPr/>
        <w:t>쉙䑆</w:t>
      </w:r>
      <w:r>
        <w:rPr/>
        <w:t>ⷂ</w:t>
      </w:r>
      <w:r>
        <w:rPr/>
        <w:t>⡸</w:t>
      </w:r>
      <w:r>
        <w:rPr/>
        <w:t>秎⨰☳</w:t>
      </w:r>
      <w:r>
        <w:rPr/>
        <w:t>⠭</w:t>
      </w:r>
      <w:r>
        <w:rPr/>
        <w:t>ꍔ쉔す슱繂梮䈱湆⍠奏澡穙⮏쉉末쉁쉴盂氤㭉䵸ぬ䙷䭺䣂㊘䋂敯땅</w:t>
      </w:r>
      <w:r>
        <w:rPr/>
        <w:t>ꤩ◂⥊</w:t>
      </w:r>
      <w:r>
        <w:rPr/>
        <w:t>䝄愣땔썟秂穤䯂때䭊噲쉭偸</w:t>
      </w:r>
      <w:r>
        <w:rPr/>
        <w:t>ⱦ</w:t>
      </w:r>
      <w:r>
        <w:rPr/>
        <w:t>执㉅樊硦墣瑅漩渹嘷枵片䳂뇂⍃㩚䥩ꏂ뭟⿎䥗</w:t>
      </w:r>
      <w:r>
        <w:rPr/>
        <w:t>ⱷ♅☰</w:t>
      </w:r>
      <w:r>
        <w:rPr/>
        <w:t>佄偺搷ꅱ樣畍쉰獥㝲嘰槂昷塴坒娬䍧㉦ꅺ䣂䊮㭁䅄넽硷䱰冣㑲楤繃䍞쉫䔬</w:t>
      </w:r>
      <w:r>
        <w:rPr/>
        <w:t>ⱥ</w:t>
      </w:r>
      <w:r>
        <w:rPr/>
        <w:t>き</w:t>
      </w:r>
      <w:r>
        <w:rPr/>
        <w:t>ꥂ♹</w:t>
      </w:r>
      <w:r>
        <w:rPr/>
        <w:t>祋䨨縰땙痂噥䮬㩕䫂椭拃牧쉳␨佑乧捕</w:t>
      </w:r>
      <w:r>
        <w:rPr/>
        <w:t>ꤷ⪩</w:t>
      </w:r>
      <w:r>
        <w:rPr/>
        <w:t>祩判⯂携慒싂쎣</w:t>
      </w:r>
      <w:r>
        <w:rPr/>
        <w:t>ꕦ</w:t>
      </w:r>
      <w:r>
        <w:rPr/>
        <w:t>係슩矎⏍摸숴쉈枿㌭埂稰恐쉪灈婟桶쉚䙁塶䑔⫎䵖쉬♋㝯⨷쉱⬸戨硹⹯䥙䉐煈㙒㡤썤婶恑兠⌱</w:t>
      </w:r>
      <w:r>
        <w:rPr/>
        <w:t>ꗃ</w:t>
      </w:r>
      <w:r>
        <w:rPr/>
        <w:t>䡃渪</w:t>
      </w:r>
      <w:r>
        <w:rPr/>
        <w:t>⡙</w:t>
      </w:r>
      <w:r>
        <w:rPr/>
        <w:t>㝫㍶乥㕒偁꥔嗂䵍䑊橌䬩숸癥教쉮吴书侵㚩恀㆘⏍㋂彷㊱汀⿂㦱塚扞갪奇䨳䩺㥹吨婯盂瞻⥡쵁䩬뽮䍪呕即㡄⹙⍦㡦䉁</w:t>
      </w:r>
      <w:r>
        <w:rPr/>
        <w:t>ⵁ</w:t>
      </w:r>
      <w:r>
        <w:rPr/>
        <w:t>쌦哂㌰奩쉠⪵ꄷ㩶玵䉕斵㙹轩撩䵀䍬⚱捆卨春睨싃</w:t>
      </w:r>
      <w:r>
        <w:rPr/>
        <w:t>ꔤ</w:t>
      </w:r>
      <w:r>
        <w:rPr/>
        <w:t>⠭</w:t>
      </w:r>
      <w:r>
        <w:rPr/>
        <w:t>녕ㅚ</w:t>
      </w:r>
      <w:r>
        <w:rPr/>
        <w:t>ⴥ</w:t>
      </w:r>
      <w:r>
        <w:rPr/>
        <w:t>㄰</w:t>
      </w:r>
      <w:r>
        <w:rPr/>
        <w:t>⢻</w:t>
      </w:r>
      <w:r>
        <w:rPr/>
        <w:t>潳杞䱺쉢䩋摣⍕㶩坉쉈柍砮</w:t>
      </w:r>
      <w:r>
        <w:rPr/>
        <w:t>Ⳃ</w:t>
      </w:r>
      <w:r>
        <w:rPr/>
        <w:t>䡗匹嫂煌쉶婎⹏</w:t>
      </w:r>
      <w:r>
        <w:rPr/>
        <w:t>⢥</w:t>
      </w:r>
      <w:r>
        <w:rPr/>
        <w:t>⺱ㆥ瀬녡浐㝐⩈瑍㑎슻楫牞斮</w:t>
      </w:r>
      <w:r>
        <w:rPr/>
        <w:t>ꕘ</w:t>
      </w:r>
      <w:r>
        <w:rPr/>
        <w:t>ㅙ嘫⪩㣂滂手掻싂썋剣갥侵⬫</w:t>
      </w:r>
      <w:r>
        <w:rPr/>
        <w:t>Ⱬ</w:t>
      </w:r>
      <w:r>
        <w:rPr/>
        <w:t>뮡洺깩迂楀囂⺡畭㑐⭥怳슥沵䜪╘狃</w:t>
      </w:r>
      <w:r>
        <w:rPr/>
        <w:t>⡗</w:t>
      </w:r>
      <w:r>
        <w:rPr/>
        <w:t>쉗썸╂㩙⪬</w:t>
      </w:r>
      <w:r>
        <w:rPr/>
        <w:t>ⲵ</w:t>
      </w:r>
      <w:r>
        <w:rPr/>
        <w:t>彉숷</w:t>
      </w:r>
      <w:r>
        <w:rPr/>
        <w:t>⡸</w:t>
      </w:r>
      <w:r>
        <w:rPr/>
        <w:t>㕍忂쉲医㵸䣎敫싎濂뿂</w:t>
      </w:r>
      <w:r>
        <w:rPr/>
        <w:t>Ⱟ</w:t>
      </w:r>
      <w:r>
        <w:rPr/>
        <w:t>睞</w:t>
      </w:r>
      <w:r>
        <w:rPr/>
        <w:t>ꔱ</w:t>
      </w:r>
      <w:r>
        <w:rPr/>
        <w:t>쉪栶ꅆ䕙䈯牀쵔灑쉱牮</w:t>
      </w:r>
      <w:r>
        <w:rPr/>
        <w:t>ⱌ</w:t>
      </w:r>
      <w:r>
        <w:rPr/>
        <w:t>呯ㅖ</w:t>
      </w:r>
      <w:r>
        <w:rPr/>
        <w:t>ⵂ</w:t>
      </w:r>
      <w:r>
        <w:rPr/>
        <w:t>츷圭烂☷淂掵掬䊘㟂疻獣穒</w:t>
      </w:r>
      <w:r>
        <w:rPr/>
        <w:t>ⱦ</w:t>
      </w:r>
      <w:r>
        <w:rPr/>
        <w:t>竂彠惃橷㠺㶬轷浘⍙奱恐辣쵫擂頻⻂攮䭟洹〳꥕㡯㐽싃⤳䝈⥠炻偨싂畆嘯㶡慙礸顊杰䰣朶쉮爪癖啞♮硥뽍洷嘯곂䱇뗂┭䫎湯쉷숳庱倸싂㩂ꅳ䘴䂵潀熻땲⏂</w:t>
      </w:r>
      <w:r>
        <w:rPr/>
        <w:t>ꔶ</w:t>
      </w:r>
      <w:r>
        <w:rPr/>
        <w:t>漲</w:t>
      </w:r>
      <w:r>
        <w:rPr/>
        <w:t>⡁</w:t>
      </w:r>
      <w:r>
        <w:rPr/>
        <w:t>ꍏ汾㕴偍湑慒㴳灥䰵␫怳칞쉵쵣瑭䡦㈶棂</w:t>
      </w:r>
      <w:r>
        <w:rPr/>
        <w:t>꤭</w:t>
      </w:r>
      <w:r>
        <w:rPr/>
        <w:t>顨깐畔䉞盂㡶礵啵繶朱畇䥊ぢ坺焫懂㪵睤ㅕ啫</w:t>
      </w:r>
      <w:r>
        <w:rPr/>
        <w:t>⣂␩</w:t>
      </w:r>
      <w:r>
        <w:rPr/>
        <w:t>剳渲⴯⍔⩪⭎걋疬欱㩓晬▩㨫怪椷⒮卦㉎兵牞畚偋䁫䑘狂槂␺쉆싎セ쉋⦮⽯㥦숬ꥳ挸匳놵欥</w:t>
      </w:r>
      <w:r>
        <w:rPr/>
        <w:t>꧂</w:t>
      </w:r>
      <w:r>
        <w:rPr/>
        <w:t>㥢媱呚繓</w:t>
      </w:r>
      <w:r>
        <w:rPr/>
        <w:t>ꕏ</w:t>
      </w:r>
      <w:r>
        <w:rPr/>
        <w:t>넷旍䵣恴穲戦椳쉂乭</w:t>
      </w:r>
      <w:r>
        <w:rPr/>
        <w:t>ⰱ</w:t>
      </w:r>
      <w:r>
        <w:rPr/>
        <w:t>ꅰ娶穳慚⥫啄쉠</w:t>
      </w:r>
      <w:r>
        <w:rPr/>
        <w:t>ꗍ</w:t>
      </w:r>
      <w:r>
        <w:rPr/>
        <w:t>㜦顚싎场㯂啀뽌神祕奟슡ざ숊녚㭐㦡沬㉋朽矂暻朱愴ꆣ嫂쉨畧卒쉈婲⪏愹砸⹹繈ꆻ쌴쉣뼱♬슿⫂嘱础ꄻ숯揂娩㪘츻䅀匪넽⽖畱쉩㕪䎱⤩䭲⺡ꇍ䒵㑎抩쉣䁙컂묲쵷쉧녵灐ꍸ㔷䖵䳂⛂湂꥚</w:t>
      </w:r>
      <w:r>
        <w:rPr/>
        <w:t>ⱹ</w:t>
      </w:r>
      <w:r>
        <w:rPr/>
        <w:t>繨瘥䪩捊輻⵫⥍</w:t>
      </w:r>
      <w:r>
        <w:rPr/>
        <w:t>⡞</w:t>
      </w:r>
      <w:r>
        <w:rPr/>
        <w:t>塂攪㵖ꎩ椶㵁㭵琣掣係㠲歹</w:t>
      </w:r>
      <w:r>
        <w:rPr/>
        <w:t>⡋</w:t>
      </w:r>
      <w:r>
        <w:rPr/>
        <w:t>昵唯♧毃⹂숭쉂⍲䴳묤㍸㕡쵕㵐祂슿숯椽⩴쉔䱥⺵穘縷㷃䩫奈㙤</w:t>
      </w:r>
      <w:r>
        <w:rPr/>
        <w:t>ⵙ</w:t>
      </w:r>
      <w:r>
        <w:rPr/>
        <w:t>橦숩轄슻숰䜪涥쉚幘숣札樥䌷榮獭㭬佊싂く㍓䓂頪央䅦㐵㔫䍮㊱쵂㥗䡺䍸琪䝺䝚噭媘婰㒵兾啂绂뽏匫抬䝢䄯䝯汸깅婭㥀檿彸㥈幠㥘뽲⩹晙穱䖿싂㍀潲擂牡参⩧牵稤⯂깡伭㝋慪呭兞桵㏂⪡癉⭬싂敚䵚窥轍䶱撩歂꺿䩮㴯쉺숮⍠䡡㵭番煱┳⨻⍤㉔嘨묦䕔┩轖繎㮿년朸䥾轃╆兢禘縮㤰㤳</w:t>
      </w:r>
      <w:r>
        <w:rPr/>
        <w:t>ꤻ</w:t>
      </w:r>
      <w:r>
        <w:rPr/>
        <w:t>瑄歀溻呫澿뼲䞿◃ꌻ婫숣止洺ꆘ⯂ㄷ㠽칓㭈轐㒡秂녎乕䋂わ␮쉐⽧깣剶奁⥗䕧䛂倳癷숦十惂⩹슩숩匸癰昪䭍䊩⑦溩㕃걸摴皩輣⩓걙</w:t>
      </w:r>
      <w:r>
        <w:rPr/>
        <w:t>ꕘ</w:t>
      </w:r>
      <w:r>
        <w:rPr/>
        <w:t>썒庿䦩唤뭋┯枬琶嫂춬쉒獈▘栽扴碿偋쉂</w:t>
      </w:r>
      <w:r>
        <w:rPr/>
        <w:t>ꦥ</w:t>
      </w:r>
      <w:r>
        <w:rPr/>
        <w:t>灐㒩</w:t>
      </w:r>
      <w:r>
        <w:rPr/>
        <w:t>ⷂ⨯</w:t>
      </w:r>
      <w:r>
        <w:rPr/>
        <w:t>䕥栩䚱</w:t>
      </w:r>
      <w:r>
        <w:rPr/>
        <w:t>ꗂ</w:t>
      </w:r>
      <w:r>
        <w:rPr/>
        <w:t>쉞娸⮬恺䣎噔╆熻䇂⹋村柂⭐抩칫泃杵祏磍潕숳숫⛂깎䑥땐硇卷썔녁꥔顇囂水⌨쵳顁숩㕾顢㵊呮畉暬㝶㍙祳䩅桑獳敘⪿⹹쉕㬫わ䵷瀵勂</w:t>
      </w:r>
      <w:r>
        <w:rPr/>
        <w:t>꧍</w:t>
      </w:r>
      <w:r>
        <w:rPr/>
        <w:t>机싂뽠佶頯倻乤偲塖</w:t>
      </w:r>
      <w:r>
        <w:rPr/>
        <w:t>ⵍ</w:t>
      </w:r>
      <w:r>
        <w:rPr/>
        <w:t>参䉎䥖㦿瑳厏ㅥ쉴辱⥇祗飂䑃쵰⭳䡺뭚愩䁗橯稹煠佁䥲⩴瑵♮䄻䞡椵쉊懍갳쉷稫⽧幸煪䴲䕓䙠䥓⑟䵷游녫䈥䙯檬숸⥉穯卒숲冥⼯卭㧂䴭쉞慂彄䜦畢䅃䅟榿숺佪겱ㅩ䱧㭳⧂畃䦡㝟婐䘷</w:t>
      </w:r>
      <w:r>
        <w:rPr/>
        <w:t>ꥁ</w:t>
      </w:r>
      <w:r>
        <w:rPr/>
        <w:t>側☵싍常便慾橞湎㝞硷斩갩</w:t>
      </w:r>
      <w:r>
        <w:rPr/>
        <w:t>ꥁ</w:t>
      </w:r>
      <w:r>
        <w:rPr/>
        <w:t>刯⍷㍚</w:t>
      </w:r>
      <w:r>
        <w:rPr/>
        <w:t>⡬</w:t>
      </w:r>
      <w:r>
        <w:rPr/>
        <w:t>坾奉䱙䩊橤斥⩙熿丽灇牮卪廃厥奧䡔浕睍氊㝩녾姂昷削疻す甸㈷⨸皱㍴㑉㐯슻⥐넩扸쉭頹㨮슩碻匬숳洳쉌䱘祗숣䔴慗䁕彪쵑狂쉋</w:t>
      </w:r>
      <w:r>
        <w:rPr/>
        <w:t>Ⱨ</w:t>
      </w:r>
      <w:r>
        <w:rPr/>
        <w:t>䆿瘸쉫䕏싂参䤻묮歞凂硱窘晞轨</w:t>
      </w:r>
      <w:r>
        <w:rPr/>
        <w:t>꥓</w:t>
      </w:r>
      <w:r>
        <w:rPr/>
        <w:t>橗乢㩆슩싂䝙獖睞♍䓎䒩楟兀恚勂乇歺쉞䨲涵⵱</w:t>
      </w:r>
      <w:r>
        <w:rPr/>
        <w:t>ⶩ</w:t>
      </w:r>
      <w:r>
        <w:rPr/>
        <w:t>喘瀱皩壂瑏ㄪ晇쉆꺡坩♬勂쉏㭣ꍑ㧃眺剠㙳쉒䙊稣슮㑥琸浊弲쉩칔梩燂㴴塎睟뼳䍂参</w:t>
      </w:r>
      <w:r>
        <w:rPr/>
        <w:t>ꕌ</w:t>
      </w:r>
      <w:r>
        <w:rPr/>
        <w:t>쉮넩걔썾噾㍢깎㡅</w:t>
      </w:r>
      <w:r>
        <w:rPr/>
        <w:t>ꥌ</w:t>
      </w:r>
      <w:r>
        <w:rPr/>
        <w:t>䒻⩟䃂╦</w:t>
      </w:r>
      <w:r>
        <w:rPr/>
        <w:t>ⲣ</w:t>
      </w:r>
      <w:r>
        <w:rPr/>
        <w:t>䵤歌걨啦䩀⚱绂眨参⩣쉣</w:t>
      </w:r>
      <w:r>
        <w:rPr/>
        <w:t>꧍</w:t>
      </w:r>
      <w:r>
        <w:rPr/>
        <w:t>ꍥ쌻⨯</w:t>
      </w:r>
      <w:r>
        <w:rPr/>
        <w:t>ⱀ</w:t>
      </w:r>
      <w:r>
        <w:rPr/>
        <w:t>㍷䲻杅碮썟濂扇䩆ざ촪碥⹎쵯츽䭓㬮䑵컎㕰쏂䅃璥獘俍䫂ギ䴤坕⧂䛍䝘</w:t>
      </w:r>
      <w:r>
        <w:rPr/>
        <w:t>Ȿ</w:t>
      </w:r>
      <w:r>
        <w:rPr/>
        <w:t>扢㍰숱</w:t>
      </w:r>
      <w:r>
        <w:rPr/>
        <w:t>ꤨ</w:t>
      </w:r>
      <w:r>
        <w:rPr/>
        <w:t>㕯獷天숬㙳쉗♍</w:t>
      </w:r>
      <w:r>
        <w:rPr/>
        <w:t>ⱳ</w:t>
      </w:r>
      <w:r>
        <w:rPr/>
        <w:t>轥捑係扃㩞扨⭆⭣䩳摾뗂㨻扎憻⨽ꆻ剭⹸摭⻂托䕸뭟칆쉁櫂輥</w:t>
      </w:r>
      <w:r>
        <w:rPr/>
        <w:t>ꦻ</w:t>
      </w:r>
      <w:r>
        <w:rPr/>
        <w:t>䥳ꥷ晷뗂洪坘뮩䉱兙乫㫂祌길뭣恆㪏猪◎⑋</w:t>
      </w:r>
      <w:r>
        <w:rPr/>
        <w:t>ꕁ</w:t>
      </w:r>
      <w:r>
        <w:rPr/>
        <w:t>䀣ꆣ⫂兹䐴澬䵧㖱ꍾ泍</w:t>
      </w:r>
      <w:r>
        <w:rPr/>
        <w:t>ⵍ</w:t>
      </w:r>
      <w:r>
        <w:rPr/>
        <w:t>싂䰨㷎璮䑎呐䎏촥奊䁾뼬䵸琳</w:t>
      </w:r>
      <w:r>
        <w:rPr/>
        <w:t>ꕂ</w:t>
      </w:r>
      <w:r>
        <w:rPr/>
        <w:t>쉴嫂숦㎮楐䙔싍䘪坄丶뗃⥩㝙煙䡇䵧砸⩦</w:t>
      </w:r>
      <w:r>
        <w:rPr/>
        <w:t>ꕨ</w:t>
      </w:r>
      <w:r>
        <w:rPr/>
        <w:t>ꆵ녟勂⭆佡潃留㤥㮥愴䬯㵍쉨䩔♐皮樦㮱</w:t>
      </w:r>
      <w:r>
        <w:rPr/>
        <w:t>ꦣ</w:t>
      </w:r>
      <w:r>
        <w:rPr/>
        <w:t>㑢싂䵈╙坭湬ꏎ䍌㓃쉌挸噞⵸斘砲秂쎥獗䦘壃⤵熻쉶</w:t>
      </w:r>
      <w:r>
        <w:rPr/>
        <w:t>꥟</w:t>
      </w:r>
      <w:r>
        <w:rPr/>
        <w:t>숫佢顥㤰䭧☷㌤ㅮ⎬杮䅉䩦䝂㝕녠䕭䱧䈨嫎瑒棂䑃硴敥ꥢ晁照䍎㍶恵㭁⨶煸桯硥쉞쉴噖쉯숪㗂깐⧎䯂┦숨숵쉃슩䭀믂㔹潋慡焣㕅쉨묭춱毂⌥埂㥏慘ぢ⦿쉪㵷轓䉷뭤睎坘桱憻㚘</w:t>
      </w:r>
      <w:r>
        <w:rPr/>
        <w:t>ⴸ</w:t>
      </w:r>
      <w:r>
        <w:rPr/>
        <w:t>洯䍶淂숬硒垣땷䭟⼩揂㑟⎩楷珂疿柂㴶</w:t>
      </w:r>
      <w:r>
        <w:rPr/>
        <w:t>ⵅ</w:t>
      </w:r>
      <w:r>
        <w:rPr/>
        <w:t>ⱐ</w:t>
      </w:r>
      <w:r>
        <w:rPr/>
        <w:t>쉾ꏂ䬰떩ꌳ歠쉶焴㑞サꅺ녺敦뽖깋쉋倽싍坘睵婶弯ꥨ㕒㴸棂갰쉀䈲祇㆘垥슘搵䋂浾轏</w:t>
      </w:r>
      <w:r>
        <w:rPr/>
        <w:t>ⰰ</w:t>
      </w:r>
      <w:r>
        <w:rPr/>
        <w:t>㥵轵繂</w:t>
      </w:r>
      <w:r>
        <w:rPr/>
        <w:t>⡵⩔</w:t>
      </w:r>
      <w:r>
        <w:rPr/>
        <w:t>彰ꆣ恟䘨䤮㥤顒浰쵤浺呧恗㭔悬湤㊏㚏㍞湺⍗埂泂</w:t>
      </w:r>
      <w:r>
        <w:rPr/>
        <w:t>ⱂ</w:t>
      </w:r>
      <w:r>
        <w:rPr/>
        <w:t>漬参桦⫍㤵쉘☶氲쵪䈳捤⒡䈪뼶堪佾䓂刴㠫秂乇癘䍥⼷堩牙洸愊楖싂</w:t>
      </w:r>
      <w:r>
        <w:rPr/>
        <w:t>ꤴ</w:t>
      </w:r>
      <w:r>
        <w:rPr/>
        <w:t>녀䘰擂湉侻儮뭎唨ꅀㄤ䙰東涬㘹䥁捧⨽⩇ꍯ䵉楅㚿㙑뽸믂员娫䜴套煞䩌噐頳⬬</w:t>
      </w:r>
      <w:r>
        <w:rPr/>
        <w:t>ⰷ</w:t>
      </w:r>
      <w:r>
        <w:rPr/>
        <w:t>ぺ䰳䡅柂뽸숬</w:t>
      </w:r>
      <w:r>
        <w:rPr/>
        <w:t>ꤪ⥈⨯</w:t>
      </w:r>
      <w:r>
        <w:rPr/>
        <w:t>彡渰㏃䜶</w:t>
      </w:r>
      <w:r>
        <w:rPr/>
        <w:t>ꤷ⹚</w:t>
      </w:r>
      <w:r>
        <w:rPr/>
        <w:t>㖥䠴琦쉤싂</w:t>
      </w:r>
      <w:r>
        <w:rPr/>
        <w:t>ⱐ</w:t>
      </w:r>
      <w:r>
        <w:rPr/>
        <w:t>枻╳猰⑟参䘭걅딶⩔栣싃恃썟佮쉠걎牮䥲㯎䕍卤䏂숩⫂뼷㴲䑣䨩</w:t>
      </w:r>
      <w:r>
        <w:rPr/>
        <w:t>⠯</w:t>
      </w:r>
      <w:r>
        <w:rPr/>
        <w:t>塦䅨协䨣㎥啧㨬ꍮ懂</w:t>
      </w:r>
      <w:r>
        <w:rPr/>
        <w:t>Ⳃ⡡</w:t>
      </w:r>
      <w:r>
        <w:rPr/>
        <w:t>䤹쉙ㅄ䕺묨⿃걲</w:t>
      </w:r>
      <w:r>
        <w:rPr/>
        <w:t>Ⱓ</w:t>
      </w:r>
      <w:r>
        <w:rPr/>
        <w:t>ꕲⓂ</w:t>
      </w:r>
      <w:r>
        <w:rPr/>
        <w:t>䍬噳瘸䥠䉮睮</w:t>
      </w:r>
      <w:r>
        <w:rPr/>
        <w:t>ꕩ</w:t>
      </w:r>
      <w:r>
        <w:rPr/>
        <w:t>嫂쏎ꍯ坋参썖⍰迂灀坫彣洴</w:t>
      </w:r>
      <w:r>
        <w:rPr/>
        <w:t>ⴻ</w:t>
      </w:r>
      <w:r>
        <w:rPr/>
        <w:t>뾩汌嗃纣⑆䅩剺䙁圯䨰樲숤氶䰰쉕㕖獌檩纡櫂晾㪥</w:t>
      </w:r>
      <w:r>
        <w:rPr/>
        <w:t>⡀</w:t>
      </w:r>
      <w:r>
        <w:rPr/>
        <w:t>婭硸樽숪ꥮ뭸顥穑꥕䭟</w:t>
      </w:r>
      <w:r>
        <w:rPr/>
        <w:t>ꦬ</w:t>
      </w:r>
      <w:r>
        <w:rPr/>
        <w:t>쉟쉟䲬䴭涥긨┱㭔쉌⭉捆㡞偸</w:t>
      </w:r>
      <w:r>
        <w:rPr/>
        <w:t>ꔳ</w:t>
      </w:r>
      <w:r>
        <w:rPr/>
        <w:t>煘䙭⹠顙幘乐ꍺ㯍쉫䅶䡊儶⼸썕凂癰溿毂凂着晴㙉쉱泂䶥䯎䦵奠묤䥀扑㍡</w:t>
      </w:r>
      <w:r>
        <w:rPr/>
        <w:t>ꥊ</w:t>
      </w:r>
      <w:r>
        <w:rPr/>
        <w:t>䀪歞顪堽洨灘뮡⼦顁潗Ⓜ硥䓂稹싂ㅮ墘奲쉧甪栩睔余뽊㧂䲣䕢繣塳쉨垿婴땷슱歚␰䥆⛂䁥䄷氩嘪숣</w:t>
      </w:r>
      <w:r>
        <w:rPr/>
        <w:t>ꥊ</w:t>
      </w:r>
      <w:r>
        <w:rPr/>
        <w:t>坪슩䥪㩲땥疵枩猺欪䬨敷䰷楒兾㡨繚썘쵢桀㑍繉癉唥呙奫揂侏ぢ䊣䂩噃犥㕇潐쉫丨쉇║濂⭁</w:t>
      </w:r>
      <w:r>
        <w:rPr/>
        <w:t>꤭</w:t>
      </w:r>
      <w:r>
        <w:rPr/>
        <w:t>穉⩁恒⌦䀰쉸㍟쉆싍㷂弮㕌깤갺䊩扐</w:t>
      </w:r>
      <w:r>
        <w:rPr/>
        <w:t>Ᵽ</w:t>
      </w:r>
      <w:r>
        <w:rPr/>
        <w:t>䥢硐頹恴</w:t>
      </w:r>
      <w:r>
        <w:rPr/>
        <w:t>⠪</w:t>
      </w:r>
      <w:r>
        <w:rPr/>
        <w:t>坶겣</w:t>
      </w:r>
      <w:r>
        <w:rPr/>
        <w:t>ⴺ⪮⥱⨽</w:t>
      </w:r>
      <w:r>
        <w:rPr/>
        <w:t>発廂㝌䄪婞ꌣ䳎歅塧싎㵎䛂㭷㍧⥎슮숮琦瑤㕬䥣䱆〣㑺彲슮傿㤴拂䋂汭쉏澥⩩轫</w:t>
      </w:r>
      <w:r>
        <w:rPr/>
        <w:t>⠨</w:t>
      </w:r>
      <w:r>
        <w:rPr/>
        <w:t>싂倳⸲㉒숮싃뿂䱚浪䠬깶⵾썂桖⨬硉顺乄녅ꥢ㙣쉺敉ㄥ싂녅썥뗂㜯겵䱡乫䄻䕫㟎䩠䃂䌰䕴恪䝎䑲䅒欣唭欽䅣妻拂繎䝰</w:t>
      </w:r>
      <w:r>
        <w:rPr/>
        <w:t>ꤨ</w:t>
      </w:r>
      <w:r>
        <w:rPr/>
        <w:t>啒⭹㕆婴慗㜪柃椤⽤</w:t>
      </w:r>
      <w:r>
        <w:rPr/>
        <w:t>ⱙ</w:t>
      </w:r>
      <w:r>
        <w:rPr/>
        <w:t>ꅚ䨴⻃㴤榥</w:t>
      </w:r>
      <w:r>
        <w:rPr/>
        <w:t>⢮</w:t>
      </w:r>
      <w:r>
        <w:rPr/>
        <w:t>䥚䠶䬹剨꺮⩁⵫幬슻䈷␥㜽쉟⹹</w:t>
      </w:r>
      <w:r>
        <w:rPr/>
        <w:t>ꦻ</w:t>
      </w:r>
      <w:r>
        <w:rPr/>
        <w:t>戩㍋ꅑ廃䠫慮㛂㔷㵓塒縲奓넸曂쉹䠵坘輳頣껂⑶洬⩍怪愸旂䩠敬긮辮</w:t>
      </w:r>
      <w:r>
        <w:rPr/>
        <w:t>ꕯ</w:t>
      </w:r>
      <w:r>
        <w:rPr/>
        <w:t>儯摬㴮䕘タ췂ꌴ㵅㘮숰俎擂䣂彇Ⓜ슩ㄣ</w:t>
      </w:r>
      <w:r>
        <w:rPr/>
        <w:t>Ⱔ╺</w:t>
      </w:r>
      <w:r>
        <w:rPr/>
        <w:t>⽎潍払捍䕎恤䥲⹔椤䉑䱡⍗䉇숹뼪䜰㕾䰰숲爊㡍䉵轊唴뭍昵┶</w:t>
      </w:r>
      <w:r>
        <w:rPr/>
        <w:t>⢵</w:t>
      </w:r>
      <w:r>
        <w:rPr/>
        <w:t>쉊춮䠷꥙潆䋎朤掘卥뇂</w:t>
      </w:r>
      <w:r>
        <w:rPr/>
        <w:t>ⶵ</w:t>
      </w:r>
      <w:r>
        <w:rPr/>
        <w:t>㨸妮䒘獙㡬쉫煲뼭楁縹ꥫ所轳风䁦猺</w:t>
      </w:r>
      <w:r>
        <w:rPr/>
        <w:t>⣂</w:t>
      </w:r>
      <w:r>
        <w:rPr/>
        <w:t>畬䫂⌹쉥쉁㍎㙫䕗숸녤㔰ꄴ係䫃婺漳彘뿍才歃报⥟넴擂뽰㈯䱥⵨칒㑘♸斿煋歰䈬墩㨤硌슏☣쉔䔫㤱뇎</w:t>
      </w:r>
      <w:r>
        <w:rPr/>
        <w:t>ꤲ</w:t>
      </w:r>
      <w:r>
        <w:rPr/>
        <w:t>个싂ㅢ轣쉊긭繉숽炩쉇㪬窮㐫狂㐶娪㪩檩繃㔪⭯睺挺㝩</w:t>
      </w:r>
      <w:r>
        <w:rPr/>
        <w:t>⢡</w:t>
      </w:r>
      <w:r>
        <w:rPr/>
        <w:t>繍䡷瘱㍉物煐슻ꏂ숶쉦䉤썐奲䠶乑憘㘥搰┵䓂琴䱒廎䭔夶쉘⹐慉㴦縨ꍾ乖旂猪桸㵵쉀潘⩍㌽㕪纥뾘睚浉䛂넯剆㜫㮱伨갲썾⤪놱轚朽㥑灄ㅞ劏썟⤯塔깓뭄⸩걇忂⼮畖摀⭠숪⑙㌺㑬曂慵捃枱扦⽎쉡㑒㑦⍾䳂㆏偷싂ㅀ津挽갵櫂싂⦬㉸橃坦녞矂燃托녚</w:t>
      </w:r>
      <w:r>
        <w:rPr/>
        <w:t>ⵇ</w:t>
      </w:r>
      <w:r>
        <w:rPr/>
        <w:t>濂</w:t>
      </w:r>
      <w:r>
        <w:rPr/>
        <w:t>Ⳃ</w:t>
      </w:r>
      <w:r>
        <w:rPr/>
        <w:t>爤徬橁弽䵷㨷噎唪䍑が쉲숪䣃깍圴種䥖縯넩䑕啸깋⌤땙劥䬵슩㈱䳂䪩幣刨⭃却♠㩀㢵⩪杫䑕䍂䝢쉞䱨乫䩷䥓쉲灩Ⓜꌰ幂秂漯</w:t>
      </w:r>
      <w:r>
        <w:rPr/>
        <w:t>⠱</w:t>
      </w:r>
      <w:r>
        <w:rPr/>
        <w:t>칎㕺抵숣匹ꄱ䥙䲮归ꇂ獡⩋㩯쉅ꥲ洮䡤硰묣ぎ榥쉰奥穔ꍩ㩆뮱牐杈匲皩䉯坘婢⤦뽋┹戭暩㜤吨癖䡋╷䌶睰飂슩</w:t>
      </w:r>
      <w:r>
        <w:rPr/>
        <w:t>ꤴ</w:t>
      </w:r>
      <w:r>
        <w:rPr/>
        <w:t>꺵䷂彏埂哎㍀ꥧ佣卲䑇曂汊숽⎥潩乪䔳㌽ꆣ碏䛂㊩攤椺础싂뭐煁䍹塒쌤佴䩾㍸㤻睱坢䥟◂㑘ヂ摾乬㜴䡓䝑쉸쎏ぞ</w:t>
      </w:r>
      <w:r>
        <w:rPr/>
        <w:t>ⱅ</w:t>
      </w:r>
      <w:r>
        <w:rPr/>
        <w:t>숶颿敂枻쉊싎慑䅕䜥썎䍘煸頽꥔剀꥚䭸彥旂夻幐뇎轈䩐娪䷍扉䘱♵輨㷂싂睥妡⎱⑇攭瑪卲㍍繕뽅춮숬嗃쉱쉎凂倦ꍨ汴</w:t>
      </w:r>
      <w:r>
        <w:rPr/>
        <w:t>Ⲙ</w:t>
      </w:r>
      <w:r>
        <w:rPr/>
        <w:t>뮮㨷疡嫎䉊偒濂怭敒⭸乇땧祭幯牬䤸偶쉩頬愯穲輷攣ッ癟怽係彶灳倳樭䀪恴樮烂厬⴪橠㍃琲</w:t>
      </w:r>
      <w:r>
        <w:rPr/>
        <w:t>⡎ⱱ</w:t>
      </w:r>
      <w:r>
        <w:rPr/>
        <w:t>㝈㔸㐴㴽椸⪮佊椲싃颮쉡楓楗⩺灡啄쉇䳂</w:t>
      </w:r>
      <w:r>
        <w:rPr/>
        <w:t>ⵐ</w:t>
      </w:r>
      <w:r>
        <w:rPr/>
        <w:t>⠺</w:t>
      </w:r>
      <w:r>
        <w:rPr/>
        <w:t>䄩㎵䝱啤䅂潄싂⹭넣⌦놡梱ꍰ녀㙭춻坨吶瑁ꄫ働⎿䭅⮥슘煤ㆵ녆㘊⌮灲⮏呅춿</w:t>
      </w:r>
      <w:r>
        <w:rPr/>
        <w:t>ⵂ</w:t>
      </w:r>
      <w:r>
        <w:rPr/>
        <w:t>冩䥁頺癌䐰喱⻎䡠㕱ꍏ奡녢⯎뽇係뇂숤榩疩䙀⎿画䡳临䥒珂睄㷂由⨽伦䃎⪘轧㫂塺</w:t>
      </w:r>
      <w:r>
        <w:rPr/>
        <w:t>ⱐ</w:t>
      </w:r>
      <w:r>
        <w:rPr/>
        <w:t>勎牣ㆮ</w:t>
      </w:r>
      <w:r>
        <w:rPr/>
        <w:t>ⰷ</w:t>
      </w:r>
      <w:r>
        <w:rPr/>
        <w:t>皬㕺뗂㛂㒵╱棂䕴슻칑田䑴㑵䕒싂</w:t>
      </w:r>
      <w:r>
        <w:rPr/>
        <w:t>ꕡ</w:t>
      </w:r>
      <w:r>
        <w:rPr/>
        <w:t>娱晍ㅅ</w:t>
      </w:r>
      <w:r>
        <w:rPr/>
        <w:t>ꦮꖩ</w:t>
      </w:r>
      <w:r>
        <w:rPr/>
        <w:t>뼮⍆瘺眻</w:t>
      </w:r>
      <w:r>
        <w:rPr/>
        <w:t>ⲱ</w:t>
      </w:r>
      <w:r>
        <w:rPr/>
        <w:t>夫㛂쉾佈剪咮㕃묰숥쉭썮⭀䝷ꍡ栩ꥦ슮珃갤䃂䞩斩幃깕⥯杪湦뽕걤炻㭎䍢横䑑슩칞爴圷㕸썴㤲䀬嫂</w:t>
      </w:r>
      <w:r>
        <w:rPr/>
        <w:t>ꕋ</w:t>
      </w:r>
      <w:r>
        <w:rPr/>
        <w:t>牲뭨⎩㉬䅃쉅슥썬깍⹌쵲湆뽶硇⥐条丫太天쉫睴뮡㕪⽆䬨媥믂⴩䅧쏂㝀䊵갤䯂쉨깴犩깚硂漰朥轚ㄮ晈䠳槂敷뽅焹ㆥ慅檵佈堫牵㥅戸쵹㚱䝋꺻殿涏䶣㒏㬬匴녶啡</w:t>
      </w:r>
      <w:r>
        <w:rPr/>
        <w:t>⣂</w:t>
      </w:r>
      <w:r>
        <w:rPr/>
        <w:t>츯㟂匰湈愻灏䙤㜨숽っ녫幤呾⴪搷繪捔⸤顾</w:t>
      </w:r>
      <w:r>
        <w:rPr/>
        <w:t>ⴲ</w:t>
      </w:r>
      <w:r>
        <w:rPr/>
        <w:t>棂꺵䅀䣂ꏂ⩲碘毂汱䘷瞥</w:t>
      </w:r>
      <w:r>
        <w:rPr/>
        <w:t>ⵤ</w:t>
      </w:r>
      <w:r>
        <w:rPr/>
        <w:t>䶩楲忂넪</w:t>
      </w:r>
      <w:r>
        <w:rPr/>
        <w:t>ⵅ</w:t>
      </w:r>
      <w:r>
        <w:rPr/>
        <w:t>숷ꥢ䕐컂</w:t>
      </w:r>
      <w:r>
        <w:rPr/>
        <w:t>꧂</w:t>
      </w:r>
      <w:r>
        <w:rPr/>
        <w:t>焸燂磎싂⹦㭁昪浱㥟乆く⒱瀦搨⩂䥦숷辥⍥津偊</w:t>
      </w:r>
      <w:r>
        <w:rPr/>
        <w:t>ꔫ</w:t>
      </w:r>
      <w:r>
        <w:rPr/>
        <w:t>漺쉳싂湖땩煭</w:t>
      </w:r>
      <w:r>
        <w:rPr/>
        <w:t>ⵡ</w:t>
      </w:r>
      <w:r>
        <w:rPr/>
        <w:t>䵮穴걀♠쉀楊稪癧</w:t>
      </w:r>
      <w:r>
        <w:rPr/>
        <w:t>ꥎ</w:t>
      </w:r>
      <w:r>
        <w:rPr/>
        <w:t>刺慊㔬操䁹毂䑾桮幅싂啱⑨恎煑墮堦景瀺䡗쉨쉸吹⪩칞氳㥯癢╹潢祡灣ꇂ歺⩙睭幥깴䯂ꎬ祎뽕秂昪炥盂숦唸㵍⒏楄琲䍞㝉僂懂쉑䌸침ꌲ堸숣䜣싂硄딺没婁噭恠䭯繧㵴ꥩ</w:t>
      </w:r>
      <w:r>
        <w:rPr/>
        <w:t>ꤦ</w:t>
      </w:r>
      <w:r>
        <w:rPr/>
        <w:t>ꥲ썺瑅쉮싂䅭橬牨긦㠳⨴焨潀樮ꍗㄭ欳卍洸㨬Ⓜ橚⩳だ産洰⚡</w:t>
      </w:r>
      <w:r>
        <w:rPr/>
        <w:t>ⱺ</w:t>
      </w:r>
      <w:r>
        <w:rPr/>
        <w:t>輬呫滂毂牴坟숯싂堸</w:t>
      </w:r>
      <w:r>
        <w:rPr/>
        <w:t>ꕙ␴</w:t>
      </w:r>
      <w:r>
        <w:rPr/>
        <w:t>슻⍖煄쉲ꥰ㵌쉖㦡灈て熮쉏㙰䉂橌煨悿䐻㝀搬烂砷搵㟂杙畅歚㝧⪬⒣䔦䀶숲</w:t>
      </w:r>
      <w:r>
        <w:rPr/>
        <w:t>ⷂ</w:t>
      </w:r>
      <w:r>
        <w:rPr/>
        <w:t>숨싂뭀燂浃꥖䢵䟃䰲</w:t>
      </w:r>
      <w:r>
        <w:rPr/>
        <w:t>ⱖ⭱</w:t>
      </w:r>
      <w:r>
        <w:rPr/>
        <w:t>䳂긪燃呍娺䕹塙녪潅䦡珂睰瓂䕬㴱癸㗂슱欦漷輣ꥭ⛃辮䜩촱</w:t>
      </w:r>
      <w:r>
        <w:rPr/>
        <w:t>ⱎ</w:t>
      </w:r>
      <w:r>
        <w:rPr/>
        <w:t>潚㥷⩌㐺桑쉃澣</w:t>
      </w:r>
      <w:r>
        <w:rPr/>
        <w:t>Ⲭ</w:t>
      </w:r>
      <w:r>
        <w:rPr/>
        <w:t>䙳奢禿飂╎楘伪⴨┮匬ꥯ</w:t>
      </w:r>
      <w:r>
        <w:rPr/>
        <w:t>Ⱬ</w:t>
      </w:r>
      <w:r>
        <w:rPr/>
        <w:t>꺥⸣䬣堶䕣㯎滂辩</w:t>
      </w:r>
      <w:r>
        <w:rPr/>
        <w:t>ꔯꕞ</w:t>
      </w:r>
      <w:r>
        <w:rPr/>
        <w:t>쉔⒥쏂⸤癥⌹拂</w:t>
      </w:r>
      <w:r>
        <w:rPr/>
        <w:t>⣂Ⓝ</w:t>
      </w:r>
      <w:r>
        <w:rPr/>
        <w:t>橷煷眥睘䚿䭬灂ァ쉟싂⍞浌쉴⦮商嘲쉎⽂쉐썸䠊䟂ꥵ⩑灐木熵坌婴汤轮慹硈煳䭚湄</w:t>
      </w:r>
      <w:r>
        <w:rPr/>
        <w:t>ꔰ</w:t>
      </w:r>
      <w:r>
        <w:rPr/>
        <w:t>坒뽳숶堯楬煄帽숮⑋飂</w:t>
      </w:r>
      <w:r>
        <w:rPr/>
        <w:t>⠥</w:t>
      </w:r>
      <w:r>
        <w:rPr/>
        <w:t>㯍甫⫎㕮䝹뽂걟䃂깦灓㕈칶㵍㭍ィ䃍쉂⭅䠦㉱关⛃捹灥䡓⍕숻䬭慵懂頶쎬瑡佃㘲⛂卢歆䁧砯</w:t>
      </w:r>
      <w:r>
        <w:rPr/>
        <w:t>Ⱝ</w:t>
      </w:r>
      <w:r>
        <w:rPr/>
        <w:t>獯唦獦机䑞쉊㐪爨䭇斘뭏硆幂</w:t>
      </w:r>
      <w:r>
        <w:rPr/>
        <w:t>⡢</w:t>
      </w:r>
      <w:r>
        <w:rPr/>
        <w:t>兘㘱⨷쉀</w:t>
      </w:r>
      <w:r>
        <w:rPr/>
        <w:t>ⷍ</w:t>
      </w:r>
      <w:r>
        <w:rPr/>
        <w:t>쉶쉆〰쉬睡捏</w:t>
      </w:r>
      <w:r>
        <w:rPr/>
        <w:t>⣎</w:t>
      </w:r>
      <w:r>
        <w:rPr/>
        <w:t>圤ꄯ槂</w:t>
      </w:r>
      <w:r>
        <w:rPr/>
        <w:t>ꥂ⮡</w:t>
      </w:r>
      <w:r>
        <w:rPr/>
        <w:t>꺻摗潨녕灅ꆿ쵔杘疘⵶㔨</w:t>
      </w:r>
      <w:r>
        <w:rPr/>
        <w:t>꥟</w:t>
      </w:r>
      <w:r>
        <w:rPr/>
        <w:t>쵵劘촺땷㙚㗂扮䨪听戦猥숰兹猬浌숨䶬싂坤琺圩ノ汪쉹</w:t>
      </w:r>
      <w:r>
        <w:rPr/>
        <w:t>Ⳃ</w:t>
      </w:r>
      <w:r>
        <w:rPr/>
        <w:t>숽숦㍗偎稦晇呠㡘䳂轒顋坳䑋攣奈獙戶䃃扂䦿땙獀쉨汲挤扤</w:t>
      </w:r>
      <w:r>
        <w:rPr/>
        <w:t>ꤶ</w:t>
      </w:r>
      <w:r>
        <w:rPr/>
        <w:t>싂ꏍ⭍숵縴ꎩ䖱歂䝹繒뗂稤䭹㏂쉷숥席숥厩睹</w:t>
      </w:r>
      <w:r>
        <w:rPr/>
        <w:t>ꥑ</w:t>
      </w:r>
      <w:r>
        <w:rPr/>
        <w:t>昤唩♤쉕圵묷灗쉧숷숱堪䵈伩恴碱ꄷ쉯슮㛂⛂쉷䉷堭⦩湮䑊䠹⥘㑢啸슱䔴숱彭倫辡ꍾ䉪勂⽌⽍숽䉷绂漺㟂楸숻쉣昳䑐睊㔷含块</w:t>
      </w:r>
      <w:r>
        <w:rPr/>
        <w:t>ⱗ</w:t>
      </w:r>
      <w:r>
        <w:rPr/>
        <w:t>긤獊⨮⯍楙浇⍊</w:t>
      </w:r>
      <w:r>
        <w:rPr/>
        <w:t>ⴷ</w:t>
      </w:r>
      <w:r>
        <w:rPr/>
        <w:t>恴䳃瑳㠷⌺祈䞿䵌츪ꌬ⮻㭴╊䮻쏂瘦⍱쉫䚩㙍♀坍긷⩟杒䣂㝙礴ꅭ碬彘轋촫瀻捄뭈</w:t>
      </w:r>
      <w:r>
        <w:rPr/>
        <w:t>꥓</w:t>
      </w:r>
      <w:r>
        <w:rPr/>
        <w:t>澣幊䙍婅垿촤⿂숨넣</w:t>
      </w:r>
      <w:r>
        <w:rPr/>
        <w:t>ꤪ</w:t>
      </w:r>
      <w:r>
        <w:rPr/>
        <w:t>딭顩칤쉚䍙㉪䉯䔤丣幆☩㭤슣硧뼳숴愽唽쵐쵋</w:t>
      </w:r>
      <w:r>
        <w:rPr/>
        <w:t>ꔰ</w:t>
      </w:r>
      <w:r>
        <w:rPr/>
        <w:t>䭆攮摲横活摚쉫⛍轴勂숪䀫䵔뽯攨捐畺轾㓂⽮⭳䟂埂榻㵟癣橴刷療싃扃癡슻쉸穢뭓〱䥬攭␻숤扸㇂〤姂拂쉪촵䜣쉠典偯穥슱깢쉁柍⻍乨䰭彧쉵䉑슡畮땣示䪵浔湏쉏㕁䑊侻촨楺䅌쉑ヂ䴯㵢䉔迂⚵䭗쉟卬劵佲㥦</w:t>
      </w:r>
      <w:r>
        <w:rPr/>
        <w:t>ꕊ</w:t>
      </w:r>
      <w:r>
        <w:rPr/>
        <w:t>旂⦩抡</w:t>
      </w:r>
      <w:r>
        <w:rPr/>
        <w:t>ⱷ</w:t>
      </w:r>
      <w:r>
        <w:rPr/>
        <w:t>䜱楘싂</w:t>
      </w:r>
      <w:r>
        <w:rPr/>
        <w:t>ⵍ</w:t>
      </w:r>
      <w:r>
        <w:rPr/>
        <w:t>瀪栰⩖녧呆⮏⍆ㅥ慦슿椻楬焪慤坪싃嫂䱱⍈숦싂㡐컃㵦</w:t>
      </w:r>
      <w:r>
        <w:rPr/>
        <w:t>ꖏ</w:t>
      </w:r>
      <w:r>
        <w:rPr/>
        <w:t>偪樥䔨泂녑慠싂쉶䲏꺩츣幖噓䉙걦浙쏂䑸咿捾㨴</w:t>
      </w:r>
      <w:r>
        <w:rPr/>
        <w:t>꧂</w:t>
      </w:r>
      <w:r>
        <w:rPr/>
        <w:t>ⰶ</w:t>
      </w:r>
      <w:r>
        <w:rPr/>
        <w:t>ꥃ</w:t>
      </w:r>
      <w:r>
        <w:rPr/>
        <w:t>쉗樬䉍顖狂獾㝖唨㤦㵃⸸悮浥睱瑯匵䘷䩉♺砩扫飂⩂</w:t>
      </w:r>
      <w:r>
        <w:rPr/>
        <w:t>⠹⑾</w:t>
      </w:r>
      <w:r>
        <w:rPr/>
        <w:t>ぇ숵䣂柂숣䔫䍐䅲參⹉㝑煦ꍯ⪮剩坶檡烍</w:t>
      </w:r>
      <w:r>
        <w:rPr/>
        <w:t>⡌</w:t>
      </w:r>
      <w:r>
        <w:rPr/>
        <w:t>磂埂䓂ㄊ䕯涘䍯硲깄倥⸤顂李⸻橂㋃挻彗䵘⯂㠹㚱♥㍳</w:t>
      </w:r>
      <w:r>
        <w:rPr/>
        <w:t>ꕏ</w:t>
      </w:r>
      <w:r>
        <w:rPr/>
        <w:t>䱱䇂喱쉯쉟妬㭙㪘頰瑇懂捁戯㉮</w:t>
      </w:r>
      <w:r>
        <w:rPr/>
        <w:t>ꥉ</w:t>
      </w:r>
      <w:r>
        <w:rPr/>
        <w:t>ꅵ⭵㈲쉶滂숣嫂㵒氭䣂년䕎뭷䵂㷂恸晧슬示췃䅤牞㛂䱨䅄迎㧂⺵䐫玱㵴ꅺ淍卍䙤幐渴仂䀯ꎏ숺</w:t>
      </w:r>
      <w:r>
        <w:rPr/>
        <w:t>ꔪ</w:t>
      </w:r>
      <w:r>
        <w:rPr/>
        <w:t>奆쵲攥㴣䓃㧍潈坷㥀㜰껃㨪噌䝂</w:t>
      </w:r>
      <w:r>
        <w:rPr/>
        <w:t>ꖡ</w:t>
      </w:r>
      <w:r>
        <w:rPr/>
        <w:t>縥䠨剐써癏쉢⨮堩䡶礷樸䅀晃噟ず睐䔯쉈䔻걅뭔㩕땆♶䕈䓂祅갻獬畋깢㵵䭀八땵秂摲物</w:t>
      </w:r>
      <w:r>
        <w:rPr/>
        <w:t>ⱏ⤳</w:t>
      </w:r>
      <w:r>
        <w:rPr/>
        <w:t>僂殣啅숵佃㉄㴭彀걁ꎱ泂㕏㋂焣彲繋共뽡쵕ꥫ⚩係掵祷佗쌥く䥐拂扙佦싂秃㭭偄䑰녦츰숵弸㷂</w:t>
      </w:r>
      <w:r>
        <w:rPr/>
        <w:t>ⱨ</w:t>
      </w:r>
      <w:r>
        <w:rPr/>
        <w:t>㍧䈪妡㩇ꍯ䞵滂숦稨뽄槂땀辻ꎥ</w:t>
      </w:r>
      <w:r>
        <w:rPr/>
        <w:t>⡋</w:t>
      </w:r>
      <w:r>
        <w:rPr/>
        <w:t>㠻辵噴⬶漷</w:t>
      </w:r>
      <w:r>
        <w:rPr/>
        <w:t>ꤲ</w:t>
      </w:r>
      <w:r>
        <w:rPr/>
        <w:t>캩䘳纱䑕뮵㭞㋂㊥숪假奏礪眪㯂䁏焲坙</w:t>
      </w:r>
      <w:r>
        <w:rPr/>
        <w:t>Ⱚ</w:t>
      </w:r>
      <w:r>
        <w:rPr/>
        <w:t>놡䧎㉔䝟䇂쉩砦䱱䜫䦮</w:t>
      </w:r>
      <w:r>
        <w:rPr/>
        <w:t>꧂</w:t>
      </w:r>
      <w:r>
        <w:rPr/>
        <w:t>㍟猯䄳願䙋넥</w:t>
      </w:r>
      <w:r>
        <w:rPr/>
        <w:t>ꕬ</w:t>
      </w:r>
      <w:r>
        <w:rPr/>
        <w:t>䖮兹슮喿䐹枿⹊爪춱婟곂僂䕨ꄥ呩晙瀩걶参⥄拎煒㙏싍怭䌽</w:t>
      </w:r>
      <w:r>
        <w:rPr/>
        <w:t>ⰴ</w:t>
      </w:r>
      <w:r>
        <w:rPr/>
        <w:t>쉸瑄憩摳긦癙뾏氲殬⑪敺儸䋍⚵㵥</w:t>
      </w:r>
      <w:r>
        <w:rPr/>
        <w:t>ⰰ</w:t>
      </w:r>
      <w:r>
        <w:rPr/>
        <w:t>乁ꥷ啠堵焱䠴瑋䘷砮䥖挮朸乑숣浪쉠㐮塒썴⍇뭅䥤⥵戫匭皬뾿⴪㍟䍕凂䭆</w:t>
      </w:r>
      <w:r>
        <w:rPr/>
        <w:t>ⵁ</w:t>
      </w:r>
      <w:r>
        <w:rPr/>
        <w:t>兺⹂⩟奴</w:t>
      </w:r>
      <w:r>
        <w:rPr/>
        <w:t>ꔯꤷ</w:t>
      </w:r>
      <w:r>
        <w:rPr/>
        <w:t>쉤戽䑴㉕⛂兏뽱녘㷂☫穏ꆻ呰䥎㖡焰癁⬦ぬ怪♲䕆녗窘玘</w:t>
      </w:r>
      <w:r>
        <w:rPr/>
        <w:t>ⱔ</w:t>
      </w:r>
      <w:r>
        <w:rPr/>
        <w:t>な片灞㵏奎飂㥙晍䉵칕㌷睌犿걀〤漦칑⍃촤䱄땖⎘썸</w:t>
      </w:r>
      <w:r>
        <w:rPr/>
        <w:t>ꤽ</w:t>
      </w:r>
      <w:r>
        <w:rPr/>
        <w:t>瀯</w:t>
      </w:r>
      <w:r>
        <w:rPr/>
        <w:t>⣂</w:t>
      </w:r>
      <w:r>
        <w:rPr/>
        <w:t>슮㗂䣂㥃⽊</w:t>
      </w:r>
      <w:r>
        <w:rPr/>
        <w:t>ⵇ</w:t>
      </w:r>
      <w:r>
        <w:rPr/>
        <w:t>䵋匸歬抱䍏剆⹘쉦⾩え檩捵渦</w:t>
      </w:r>
      <w:r>
        <w:rPr/>
        <w:t>ꥁ</w:t>
      </w:r>
      <w:r>
        <w:rPr/>
        <w:t>䋃⩎⹳洰ㅲ㟍顸橗頪顥摙繧㶬慣슏쏂旂幩숣땯厩晈쉌슡칅⺏⍌坄匭녣걲ꥠ檱串㤶橊쉋촻⹴敪䗂䱉桅쉸圳浑咬</w:t>
      </w:r>
      <w:r>
        <w:rPr/>
        <w:t>ꖡ</w:t>
      </w:r>
      <w:r>
        <w:rPr/>
        <w:t>㢿슣礴⫂땩</w:t>
      </w:r>
      <w:r>
        <w:rPr/>
        <w:t>⠳</w:t>
      </w:r>
      <w:r>
        <w:rPr/>
        <w:t>쉑戰</w:t>
      </w:r>
      <w:r>
        <w:rPr/>
        <w:t>ꥈ</w:t>
      </w:r>
      <w:r>
        <w:rPr/>
        <w:t>憿쉳烂獐싂䥭쉌䉞땕坘⪥㍈㩣⩦싂稷佡䥾㙷꥕涻扠楄쉄쉍眶쉱쉘䤵䑎◂ꄯ唸挫⫃숥眰쉶뭋才串ꍘ쉤⺱싂䩶ꍙ徵㫂䑫㈹䩧稥风쉠橪串㋂乥焱쉔쉱礫䄫辵㈸⑳效頊</w:t>
      </w:r>
      <w:r>
        <w:rPr/>
        <w:t>ꤪ␷</w:t>
      </w:r>
      <w:r>
        <w:rPr/>
        <w:t>癩潷㠫⯂樵浤쵈䡶偅捧</w:t>
      </w:r>
      <w:r>
        <w:rPr/>
        <w:t>꥓</w:t>
      </w:r>
      <w:r>
        <w:rPr/>
        <w:t>癎㭀</w:t>
      </w:r>
      <w:r>
        <w:rPr/>
        <w:t>ꕒ</w:t>
      </w:r>
      <w:r>
        <w:rPr/>
        <w:t>쉈쉸쌱獊犿⹠ㅟ걃숴ꍩ䬫ꥸꥫ灆框싂恋믃䵠쉃橊㦻兂쌮枵浅扶숰㴸轤䧂뭏</w:t>
      </w:r>
      <w:r>
        <w:rPr/>
        <w:t>⡴♈</w:t>
      </w:r>
      <w:r>
        <w:rPr/>
        <w:t>迎녈쉆┴쵓憵䎿</w:t>
      </w:r>
      <w:r>
        <w:rPr/>
        <w:t>⣂</w:t>
      </w:r>
      <w:r>
        <w:rPr/>
        <w:t>䴪슿</w:t>
      </w:r>
      <w:r>
        <w:rPr/>
        <w:t>ꦣ</w:t>
      </w:r>
      <w:r>
        <w:rPr/>
        <w:t>槂獷⸲⩅따䀽䪱슱숰</w:t>
      </w:r>
      <w:r>
        <w:rPr/>
        <w:t>ꥎ</w:t>
      </w:r>
      <w:r>
        <w:rPr/>
        <w:t>呄欶弪ず䩍⥹䥲ꍧ㕞뽀氨奖뾡䱱⽮</w:t>
      </w:r>
      <w:r>
        <w:rPr/>
        <w:t>⡵</w:t>
      </w:r>
      <w:r>
        <w:rPr/>
        <w:t>츣갥穴⥔䉹⬬숯桮숩뇍捃</w:t>
      </w:r>
      <w:r>
        <w:rPr/>
        <w:t>꧂</w:t>
      </w:r>
      <w:r>
        <w:rPr/>
        <w:t>塠⫃</w:t>
      </w:r>
      <w:r>
        <w:rPr/>
        <w:t>ⰳ</w:t>
      </w:r>
      <w:r>
        <w:rPr/>
        <w:t>佡䟂깉䙴</w:t>
      </w:r>
      <w:r>
        <w:rPr/>
        <w:t>ꦡ</w:t>
      </w:r>
      <w:r>
        <w:rPr/>
        <w:t>䡋썉</w:t>
      </w:r>
      <w:r>
        <w:rPr/>
        <w:t>ⵑ</w:t>
      </w:r>
      <w:r>
        <w:rPr/>
        <w:t>ꅵ債♭㭂⿂轀娦䔮뗂勂⹂浙幆♔榬窩夭棂㥔揂氪</w:t>
      </w:r>
      <w:r>
        <w:rPr/>
        <w:t>ⶣ</w:t>
      </w:r>
      <w:r>
        <w:rPr/>
        <w:t>䨱敹䱘╌刦噫㥱泂牉</w:t>
      </w:r>
      <w:r>
        <w:rPr/>
        <w:t>ꕄ</w:t>
      </w:r>
      <w:r>
        <w:rPr/>
        <w:t>䰹</w:t>
      </w:r>
      <w:r>
        <w:rPr/>
        <w:t>ꤦ</w:t>
      </w:r>
      <w:r>
        <w:rPr/>
        <w:t>䩋</w:t>
      </w:r>
      <w:r>
        <w:rPr/>
        <w:t>ꤷ</w:t>
      </w:r>
      <w:r>
        <w:rPr/>
        <w:t>参쉆哂悡穓</w:t>
      </w:r>
      <w:r>
        <w:rPr/>
        <w:t>꧂⬬</w:t>
      </w:r>
      <w:r>
        <w:rPr/>
        <w:t>杚㔶걨㝱璩枵뭙㦩깒䬭儸汕슩劣㬨㘸坑慭洮⴪숤两</w:t>
      </w:r>
      <w:r>
        <w:rPr/>
        <w:t>ⱪ</w:t>
      </w:r>
      <w:r>
        <w:rPr/>
        <w:t>氰쵹⽰䍉䝷썧</w:t>
      </w:r>
      <w:r>
        <w:rPr/>
        <w:t>꧂</w:t>
      </w:r>
      <w:r>
        <w:rPr/>
        <w:t>㯂묥唱ꍪ뭡乊깢땃㕡携</w:t>
      </w:r>
      <w:r>
        <w:rPr/>
        <w:t>Ⱞ</w:t>
      </w:r>
      <w:r>
        <w:rPr/>
        <w:t>戱側⾿坂ꍚ⩡캡ꥳ摟䙭咬䋂何剚反쉂곍穴勂楷㌵⥄숽ㄵ斿淂⾥숶爷쉣⩄涱倪嚱㕲癅싂숨넶枩⪱町걾뗂슻䤺盂㝶㕇恞♎甭㮻묪⭃슱楬쉶昴뭒㑰츻뿃抮◂믂眩㦣⩒恮慳瑢䊏っ⏂숪䜴恑張伹捌畑쉳䉬떵港债</w:t>
      </w:r>
      <w:r>
        <w:rPr/>
        <w:t>ꔵ</w:t>
      </w:r>
      <w:r>
        <w:rPr/>
        <w:t>破杊쉭뽀獶䘫㍙ꎥ恣▩汃吪⨫㏂顑</w:t>
      </w:r>
      <w:r>
        <w:rPr/>
        <w:t>ⷂ</w:t>
      </w:r>
      <w:r>
        <w:rPr/>
        <w:t>爯䩋浂繚⫂瑉숯幈슻仂</w:t>
      </w:r>
      <w:r>
        <w:rPr/>
        <w:t>Ⱘ</w:t>
      </w:r>
      <w:r>
        <w:rPr/>
        <w:t>㥱䅋⵸䑀兹敵숣䋂忂♇땐Ⓜ剑걌⹏勃</w:t>
      </w:r>
      <w:r>
        <w:rPr/>
        <w:t>ꥏ</w:t>
      </w:r>
      <w:r>
        <w:rPr/>
        <w:t>癒唹쉲䑏⑉顕䌳䄫㥮帽⍏壂漻ꍞ敓濎⽞ꅭ쉤烂㩘츴걮神⸥쉳狂뽤呂淂穔⦬堵晒㕅器奯㷎繪⭏습</w:t>
      </w:r>
      <w:r>
        <w:rPr/>
        <w:t>ꤸ</w:t>
      </w:r>
      <w:r>
        <w:rPr/>
        <w:t>輲⩬㑀⦥浩㗂睭儰䒘⍄싂利㑫슿珎砣㥰뭱㌨③䩢믂⭂쉥䋂䥈뼬㖻顴숹㜫⨽䨫呎悵㛂携来䭯畁厱揃熻癸슿朩◂䲿乁硪뭹洵愱숴〮</w:t>
      </w:r>
      <w:r>
        <w:rPr/>
        <w:t>ⱍ</w:t>
      </w:r>
      <w:r>
        <w:rPr/>
        <w:t>䔳쉍ꇂ扵⨪楓祆㔩싂㯎繅㑩奊⑪䠥滂刱樶</w:t>
      </w:r>
      <w:r>
        <w:rPr/>
        <w:t>Ⱘ⡉</w:t>
      </w:r>
      <w:r>
        <w:rPr/>
        <w:t>樶慕祰뗎䖻䁂뇂쉆╤㉯넴轣䤦쉵겮棍쉡ꄰ噒偷瑔</w:t>
      </w:r>
      <w:r>
        <w:rPr/>
        <w:t>ⱱ</w:t>
      </w:r>
      <w:r>
        <w:rPr/>
        <w:t>썞摾뽄欻喩硷ꅳ報婾⍉䡭䡴쉲</w:t>
      </w:r>
      <w:r>
        <w:rPr/>
        <w:t>⡉䷂</w:t>
      </w:r>
      <w:r>
        <w:rPr/>
        <w:t>乷㞘卯朶猪䑥⼦散⍃</w:t>
      </w:r>
      <w:r>
        <w:rPr/>
        <w:t>ꕋ</w:t>
      </w:r>
      <w:r>
        <w:rPr/>
        <w:t>偕煲机摂㑀</w:t>
      </w:r>
      <w:r>
        <w:rPr/>
        <w:t>ꥎ</w:t>
      </w:r>
      <w:r>
        <w:rPr/>
        <w:t>澡땨瑙슮睪瑆쉵湔⾡嚮긪숺ꅲ㵚眊쉥깇䱏倯㉒⩾</w:t>
      </w:r>
      <w:r>
        <w:rPr/>
        <w:t>ꤩ</w:t>
      </w:r>
      <w:r>
        <w:rPr/>
        <w:t>䰮繸ꇃ橳걇䴭숩㮬嫂嫎抱獸浥伪〸쵣猩廂쉵㇂呅⥫種繒䡒练堭佮䉡婘쉅穹ㅬ暮①併䴹梥䥊⩷⻂䙈</w:t>
      </w:r>
      <w:r>
        <w:rPr/>
        <w:t>Ⱬ</w:t>
      </w:r>
      <w:r>
        <w:rPr/>
        <w:t>怫湔吱厬㥐</w:t>
      </w:r>
      <w:r>
        <w:rPr/>
        <w:t>⡏</w:t>
      </w:r>
      <w:r>
        <w:rPr/>
        <w:t>摕떘恇灦ꅎ⩟怳幵㗍쉷숦影뇃⫃㥡㡵瑇浪걄䮩쌵入쎥捏䅗恐쉲灟琷⍀</w:t>
      </w:r>
      <w:r>
        <w:rPr/>
        <w:t>⡁</w:t>
      </w:r>
      <w:r>
        <w:rPr/>
        <w:t>䛂硲슡楰◂怴繵桭礸甮</w:t>
      </w:r>
      <w:r>
        <w:rPr/>
        <w:t>⠥</w:t>
      </w:r>
      <w:r>
        <w:rPr/>
        <w:t>恀だ䭷⩕枬⹠썄惎쉊䇂沮摾䤳睫婘児㝗㜭녙♗</w:t>
      </w:r>
      <w:r>
        <w:rPr/>
        <w:t>⠣⥙</w:t>
      </w:r>
      <w:r>
        <w:rPr/>
        <w:t>矂숣痂係䄹슿煠樺㡍㗂轖썁㌩㓍硃牠垘㥄灓</w:t>
      </w:r>
      <w:r>
        <w:rPr/>
        <w:t>ꤨ</w:t>
      </w:r>
      <w:r>
        <w:rPr/>
        <w:t>숬╌壂⵴䬫싍弭䝀ㅂ넸纥ㄴ숴楥繒䩲戹煰畈㎩쉴㇂桋⨣橉穀뮘╺╣쉟</w:t>
      </w:r>
      <w:r>
        <w:rPr/>
        <w:t>Ȿ</w:t>
      </w:r>
      <w:r>
        <w:rPr/>
        <w:t>朹晒幱澻⻂潖剗</w:t>
      </w:r>
      <w:r>
        <w:rPr/>
        <w:t>ⴵ</w:t>
      </w:r>
      <w:r>
        <w:rPr/>
        <w:t>䇂獗然㓂也颻㥸甸썎䒿숸⸴奏䑯绍슘琽㞏ꍔ副䩃呆쵲숽浈灗⴨싂쵚쉱夥⾏묷坾⼵じ剫㉺䥐輸皘沘彑껂䀩潇潱檡⭐䂣</w:t>
      </w:r>
      <w:r>
        <w:rPr/>
        <w:t>ꦬ</w:t>
      </w:r>
      <w:r>
        <w:rPr/>
        <w:t>㡥辏儴㑎</w:t>
      </w:r>
      <w:r>
        <w:rPr/>
        <w:t>ⵥ</w:t>
      </w:r>
      <w:r>
        <w:rPr/>
        <w:t>没㵂숯祘䗂숣潩妘䕪┱獎☹떻㥏妡</w:t>
      </w:r>
      <w:r>
        <w:rPr/>
        <w:t>꧂</w:t>
      </w:r>
      <w:r>
        <w:rPr/>
        <w:t>勂㮏匤祾䨺䉳皏슥쉈㕧姎⩃洳䁇쉄飂⿂싂㐨</w:t>
      </w:r>
      <w:r>
        <w:rPr/>
        <w:t>⢬</w:t>
      </w:r>
      <w:r>
        <w:rPr/>
        <w:t>⺩</w:t>
      </w:r>
      <w:r>
        <w:rPr/>
        <w:t>ꥉ</w:t>
      </w:r>
      <w:r>
        <w:rPr/>
        <w:t>才湋猫䕒㵩瑩ꆱ쉴䥒뽊캮片彴焱ㅤ灎哎桩뭗繤䔬䁸</w:t>
      </w:r>
      <w:r>
        <w:rPr/>
        <w:t>⠮</w:t>
      </w:r>
      <w:r>
        <w:rPr/>
        <w:t>輩䂡뇂䇂兲</w:t>
      </w:r>
      <w:r>
        <w:rPr/>
        <w:t>꥓</w:t>
      </w:r>
      <w:r>
        <w:rPr/>
        <w:t>燂搱䑒슏澻橘⹵ꍇ숺傻係깬杋Ⓙ췃硠걏⍁〺⍅轾坯쉧欨灐슩㕅쉨㝂唷懂晁</w:t>
      </w:r>
      <w:r>
        <w:rPr/>
        <w:t>Ⱖ</w:t>
      </w:r>
      <w:r>
        <w:rPr/>
        <w:t>洵娰汘넥瞿ꄨ拂柂⫎䱃救瀭癏爪⍠捋汅桇盂썱攱⭫㉑凂䄽쉠숯䏂슱枩뮏㤵㍙乀싂仃䄮繎樹</w:t>
      </w:r>
      <w:r>
        <w:rPr/>
        <w:t>Ɫ</w:t>
      </w:r>
      <w:r>
        <w:rPr/>
        <w:t>婑繙䚿땴轫㥳睠硤曎숤䕕㡺㘸⭷卋效⽵칅䕑칏ㅺ䕯橸倰䇂漯떥숸ㄪ灸欨쉄싂</w:t>
      </w:r>
      <w:r>
        <w:rPr/>
        <w:t>ꔱ</w:t>
      </w:r>
      <w:r>
        <w:rPr/>
        <w:t>婺未䙤⺵쌺㔽橌娱믂㛎㩣</w:t>
      </w:r>
      <w:r>
        <w:rPr/>
        <w:t>ⱇ</w:t>
      </w:r>
      <w:r>
        <w:rPr/>
        <w:t>㖿䡄䱮</w:t>
      </w:r>
      <w:r>
        <w:rPr/>
        <w:t>ꥈ</w:t>
      </w:r>
      <w:r>
        <w:rPr/>
        <w:t>婷䙏䙮⩔拂働ꆩ噪</w:t>
      </w:r>
      <w:r>
        <w:rPr/>
        <w:t>ꖿ⍎</w:t>
      </w:r>
      <w:r>
        <w:rPr/>
        <w:t>䁟漳梘擂⹀硍穣㭹쉷旂玣炮灵暬쵡</w:t>
      </w:r>
      <w:r>
        <w:rPr/>
        <w:t>ꕲ</w:t>
      </w:r>
      <w:r>
        <w:rPr/>
        <w:t>쉌湈쵁</w:t>
      </w:r>
      <w:r>
        <w:rPr/>
        <w:t>ꥅ</w:t>
      </w:r>
      <w:r>
        <w:rPr/>
        <w:t>㚿槂顫圤䠪⾩쉪奦瘦㴸炻캻땇䱍楘硵攦穷⩹辻䕌</w:t>
      </w:r>
      <w:r>
        <w:rPr/>
        <w:t>Ⳃ</w:t>
      </w:r>
      <w:r>
        <w:rPr/>
        <w:t>㗂娪牶喥⤵惎슻ꅦ䥗杵穅␸㠴⩯</w:t>
      </w:r>
      <w:r>
        <w:rPr/>
        <w:t>⣂</w:t>
      </w:r>
      <w:r>
        <w:rPr/>
        <w:t>堹⌵参넬⩾歖瘮堪炏瘸働숰劻쉳깤믂싂䰳繈㘊䑇㐫⿃嘫꺮쌳頩깵쉬䣂㩍</w:t>
      </w:r>
      <w:r>
        <w:rPr/>
        <w:t>ꕐ</w:t>
      </w:r>
      <w:r>
        <w:rPr/>
        <w:t>址懂低䥤窵け獸쉱彏毂唶⹟坤横䞻䉓㵙䩩穖쏂夤ꥶ⪵⩰</w:t>
      </w:r>
      <w:r>
        <w:rPr/>
        <w:t>ⱁ</w:t>
      </w:r>
      <w:r>
        <w:rPr/>
        <w:t>㑷㭄䰶⥦牷㪥⽣祒ㄴ朩⤰曂䱑䱩繸亘弳唤呰</w:t>
      </w:r>
      <w:r>
        <w:rPr/>
        <w:t>ⱂ</w:t>
      </w:r>
      <w:r>
        <w:rPr/>
        <w:t>低䄥㤤晾숲曂㩍쉡堣쉐穋㜣쉀楴㨮䕅슣眪㐩㨺䑶⩙⭬♢搤쉒頹ㄸ깰ꅀ昲⍰㥱䉩椰㨩橥⑱瑪ꍷ桋㇂〵쌴⺩垥捵䠮䛂㑳쉕ㅩ敐숽恩䚘쉤▏灚</w:t>
      </w:r>
      <w:r>
        <w:rPr/>
        <w:t>ⱒ</w:t>
      </w:r>
      <w:r>
        <w:rPr/>
        <w:t>䗍桭녣颿䬶♙呧쉎婉桷盂䜬晸幷頯勂슮䕄柂権〯캣</w:t>
      </w:r>
      <w:r>
        <w:rPr/>
        <w:t>⡩</w:t>
      </w:r>
      <w:r>
        <w:rPr/>
        <w:t>䮥䔷䴴〉轸咩椽頷갪䅥㤰塮뼭灐ꎻ싂ꏂ硃淂䏂猥漳㌫⬷係㡁⍑桺⍥睆䈽殥㏂┶䝯쉎奫佀楖䕕䵫偕䖿捔辡</w:t>
      </w:r>
      <w:r>
        <w:rPr/>
        <w:t>ꕎ</w:t>
      </w:r>
      <w:r>
        <w:rPr/>
        <w:t>獗춥䥚媥䒮ꏃ</w:t>
      </w:r>
      <w:r>
        <w:rPr/>
        <w:t>ꕸ</w:t>
      </w:r>
      <w:r>
        <w:rPr/>
        <w:t>䭔ꍎ輳檱颩㪵</w:t>
      </w:r>
      <w:r>
        <w:rPr/>
        <w:t>ⰻ</w:t>
      </w:r>
      <w:r>
        <w:rPr/>
        <w:t>뽥딩㩞슬戸㈱㑪쉱䭭䰸쉉⽯廂玮䟂㵂⩢泂婈䅮庩妵䏂幄摈煬參䨮㑰幌╴塬쉸䕅</w:t>
      </w:r>
      <w:r>
        <w:rPr/>
        <w:t>⠤</w:t>
      </w:r>
      <w:r>
        <w:rPr/>
        <w:t>㚥煷㠯瀣䄫㴨쉾㯂쉵쉾습吭機䕚奅怲갺䍁ꍇ㝈攭敺碬匬噓ꥺ噮斻⽉䕕㕵乓礦ゥ樯懂㑰⾏祕厘燂䟂⼵顯싎朤癇⫂⍒凂</w:t>
      </w:r>
      <w:r>
        <w:rPr/>
        <w:t>ꕁ</w:t>
      </w:r>
      <w:r>
        <w:rPr/>
        <w:t>硊꥗갮⵬녊칙婘恘</w:t>
      </w:r>
      <w:r>
        <w:rPr/>
        <w:t>Ⱜ</w:t>
      </w:r>
      <w:r>
        <w:rPr/>
        <w:t>漫幙㙃넬쉗傡䌴楗슬瑚捳桋つ㘷⹢佾䫂栦㖱朦敷⩠睄ꆻ繍㩮嚡♉⤪</w:t>
      </w:r>
      <w:r>
        <w:rPr/>
        <w:t>꧍</w:t>
      </w:r>
      <w:r>
        <w:rPr/>
        <w:t>サ庡垘㕒㴱嘵䩊♟䵫</w:t>
      </w:r>
      <w:r>
        <w:rPr/>
        <w:t>ꖮ</w:t>
      </w:r>
      <w:r>
        <w:rPr/>
        <w:t>畓㕾照禡䛎슡ꅒ㍓兰싂</w:t>
      </w:r>
      <w:r>
        <w:rPr/>
        <w:t>ꤣ</w:t>
      </w:r>
      <w:r>
        <w:rPr/>
        <w:t>玩걕ꅋ〥忂⥂奂毂噫㤨㉭⾿㦻♩磍㍲䞱匽櫃儵⩪婖⿂쉠风깠䍕楏奴棂㷂㡑쉫슩ꥡ焻顮☩쉲</w:t>
      </w:r>
      <w:r>
        <w:rPr/>
        <w:t>⠱</w:t>
      </w:r>
      <w:r>
        <w:rPr/>
        <w:t>䩴⬪乾棂䛍</w:t>
      </w:r>
      <w:r>
        <w:rPr/>
        <w:t>⡧</w:t>
      </w:r>
      <w:r>
        <w:rPr/>
        <w:t>繒㪥珂쉞넻湈幨숭䋂</w:t>
      </w:r>
      <w:r>
        <w:rPr/>
        <w:t>꤬</w:t>
      </w:r>
      <w:r>
        <w:rPr/>
        <w:t>Ⱟ</w:t>
      </w:r>
      <w:r>
        <w:rPr/>
        <w:t>㎵기橮쉫㜨⬥窣䦱忂硠䥡㞘⩟瀲</w:t>
      </w:r>
      <w:r>
        <w:rPr/>
        <w:t>ⷂⷂ</w:t>
      </w:r>
      <w:r>
        <w:rPr/>
        <w:t>䮏摚拃ꥶ㬷潺㋂녁ꌹ䵹길슏⌥䞘勂㞿㥑う扪</w:t>
      </w:r>
      <w:r>
        <w:rPr/>
        <w:t>ꕑ</w:t>
      </w:r>
      <w:r>
        <w:rPr/>
        <w:t>ꎿ</w:t>
      </w:r>
      <w:r>
        <w:rPr/>
        <w:t>ⴥ</w:t>
      </w:r>
      <w:r>
        <w:rPr/>
        <w:t>노</w:t>
      </w:r>
      <w:r>
        <w:rPr/>
        <w:t>ⴥ</w:t>
      </w:r>
      <w:r>
        <w:rPr/>
        <w:t>敱〻䣂⥩쉸슡䜳杨ꌣ</w:t>
      </w:r>
      <w:r>
        <w:rPr/>
        <w:t>⡤</w:t>
      </w:r>
      <w:r>
        <w:rPr/>
        <w:t>ꦡ</w:t>
      </w:r>
      <w:r>
        <w:rPr/>
        <w:t>桀界娰溩䙙湠䡞꺣浊⎩깞掘⑃爽ㅥ灐奐廃橦幧塰䫂偎⪩破㚘冏㩡爸玏슡䆡扡⩕摃磂䭶칹樮㨶䠮쉂䡑ꥢ⚥曂䠪⫂偭䷂稹䐳剈䨮쉍</w:t>
      </w:r>
      <w:r>
        <w:rPr/>
        <w:t>ꦵ</w:t>
      </w:r>
      <w:r>
        <w:rPr/>
        <w:t>䜣倊뽋煠䠳䝶㥍牺䄻颩䇎▬넪싂倣风祕쵾</w:t>
      </w:r>
      <w:r>
        <w:rPr/>
        <w:t>ꕟ⩀</w:t>
      </w:r>
      <w:r>
        <w:rPr/>
        <w:t>洩夵♕ぶ㵧⼶⩖숺놵뾿疣の从쉩灒䥹㍲扙杉㵅牄뭟婸䨪泍輻ꍊ㕺</w:t>
      </w:r>
      <w:r>
        <w:rPr/>
        <w:t>⠭</w:t>
      </w:r>
      <w:r>
        <w:rPr/>
        <w:t>쉲</w:t>
      </w:r>
      <w:r>
        <w:rPr/>
        <w:t>ꥎ</w:t>
      </w:r>
      <w:r>
        <w:rPr/>
        <w:t>甤</w:t>
      </w:r>
      <w:r>
        <w:rPr/>
        <w:t>Ⱕ</w:t>
      </w:r>
      <w:r>
        <w:rPr/>
        <w:t>敮悩椺敀祡弻獠⩉頥惂ꏂ坟ꅾ숺䝐杮厮潓晊⭹琱楠擂⎩⩒剺쉪</w:t>
      </w:r>
      <w:r>
        <w:rPr/>
        <w:t>⡐</w:t>
      </w:r>
      <w:r>
        <w:rPr/>
        <w:t>倦㍁倽⴬䌪⬩塊슿䀻畴䬮炵</w:t>
      </w:r>
      <w:r>
        <w:rPr/>
        <w:t>ꥁ</w:t>
      </w:r>
      <w:r>
        <w:rPr/>
        <w:t>繇䍓慠杸㡵䢮硑睄䁷䔰숻숪ꅵ憘㝍쉌㕐놥⤺づㅾ슩숷싂坤⽔⚿瑵幯樷䄩쉏繯쉲判䢩ꥨ眳烂㡟朱</w:t>
      </w:r>
      <w:r>
        <w:rPr/>
        <w:t>ꗂ</w:t>
      </w:r>
      <w:r>
        <w:rPr/>
        <w:t>䮵㤷겿坃뼹䬲㝪䭈</w:t>
      </w:r>
      <w:r>
        <w:rPr/>
        <w:t>ꦩ</w:t>
      </w:r>
      <w:r>
        <w:rPr/>
        <w:t>䉪䮩</w:t>
      </w:r>
      <w:r>
        <w:rPr/>
        <w:t>ꥂ</w:t>
      </w:r>
      <w:r>
        <w:rPr/>
        <w:t>믂擂哂깡〪摏뮬䜹捒幆촵竂彰顉썎ꥷ狎祧견扨숦꤮稷</w:t>
      </w:r>
      <w:r>
        <w:rPr/>
        <w:t>ꥇ</w:t>
      </w:r>
      <w:r>
        <w:rPr/>
        <w:t>슮瞩䁎唰⹟䰦樴溻ꥫ</w:t>
      </w:r>
      <w:r>
        <w:rPr/>
        <w:t>⡭</w:t>
      </w:r>
      <w:r>
        <w:rPr/>
        <w:t>娹䃂쉠㜭⭪冻塈䑺吲▿廂☥飍⨸眮칄斥슣ꇃ䝞츩쉪乁狍뇃쉀♠슡떩㐲幵</w:t>
      </w:r>
      <w:r>
        <w:rPr/>
        <w:t>ⰷ</w:t>
      </w:r>
      <w:r>
        <w:rPr/>
        <w:t>쉣䟍㢮䕦轵䁸䄮汏쉌㡎츪㛂嫂ㅯ瑳朷䔶㛂棃쉚焱壂⩶畗奾恡녉㥾䱅塈</w:t>
      </w:r>
      <w:r>
        <w:rPr/>
        <w:t>Ɫ</w:t>
      </w:r>
      <w:r>
        <w:rPr/>
        <w:t>㙶▿쉉䉷⨣뽬⫍ꇂ䚣暿剳⮩か까漣㞏ヂ楇啒숮䴩</w:t>
      </w:r>
      <w:r>
        <w:rPr/>
        <w:t>ꦡ</w:t>
      </w:r>
      <w:r>
        <w:rPr/>
        <w:t>汔㵧朩硡吴彩컂䬳猥쉈숨兘太神⍢ꌱ䗍两夰㭸⍃▬䙹昵娦ꆏ츺父䘨</w:t>
      </w:r>
      <w:r>
        <w:rPr/>
        <w:t>ⵊ</w:t>
      </w:r>
      <w:r>
        <w:rPr/>
        <w:t>埂毂</w:t>
      </w:r>
      <w:r>
        <w:rPr/>
        <w:t>ⲩ</w:t>
      </w:r>
      <w:r>
        <w:rPr/>
        <w:t>縪䙅〳</w:t>
      </w:r>
      <w:r>
        <w:rPr/>
        <w:t>⡣</w:t>
      </w:r>
      <w:r>
        <w:rPr/>
        <w:t>橇㵃</w:t>
      </w:r>
      <w:r>
        <w:rPr/>
        <w:t>ꕐ</w:t>
      </w:r>
      <w:r>
        <w:rPr/>
        <w:t>眽狍ꥺ㟂⫃䘩쉞쵖㩷䄺䙾坞此㵮㡺㵔⍂䥳㚘⹘쵦䌸ꍢꍴ僎녘歰ꅹ娵ꍣ슬棂췂ꥱ쉁兊皱塰䕸칙䴴䴬㔽쉱㟍捴溏榻쉋槂䧂㭠㟂庥䘻湲쉗剓⭾䉢䁺㎣卙㊘炻䙴䛂朰⩭㴫䍆硔㵅喣⭬뼰楅쵞䜳皣搹係呮쉾쉇⌵砭슘䣂깐</w:t>
      </w:r>
      <w:r>
        <w:rPr/>
        <w:t>ꔹ</w:t>
      </w:r>
      <w:r>
        <w:rPr/>
        <w:t>习扇촦쉨轴娣碱颻싍슏㡾믂偑痂㑯쉹</w:t>
      </w:r>
      <w:r>
        <w:rPr/>
        <w:t>ⷂ⌬</w:t>
      </w:r>
      <w:r>
        <w:rPr/>
        <w:t>偉甲뿂汪刣啪</w:t>
      </w:r>
      <w:r>
        <w:rPr/>
        <w:t>ⵍ⨪</w:t>
      </w:r>
      <w:r>
        <w:rPr/>
        <w:t>㌪䅍㵄쎵轞祭匨숺偨奬⽔侮╩쉗⩡縣暱⩐䞻祄牷</w:t>
      </w:r>
      <w:r>
        <w:rPr/>
        <w:t>ⵉ</w:t>
      </w:r>
      <w:r>
        <w:rPr/>
        <w:t>㉴夯⹇䫂玩</w:t>
      </w:r>
      <w:r>
        <w:rPr/>
        <w:t>ꕨ</w:t>
      </w:r>
      <w:r>
        <w:rPr/>
        <w:t>榿숥札쉙싎汈뇂숯也轁䑗⩏䗂⪥쉠磂輮㑘䶡㬻㍃獹⩁徏썫넴呰⩃儴爪녅恚剡썡牍挤</w:t>
      </w:r>
      <w:r>
        <w:rPr/>
        <w:t>ꔦ</w:t>
      </w:r>
      <w:r>
        <w:rPr/>
        <w:t>呦⪩皻手䝌位⩖▮녨썑썫⦵ꍹ⩅걡煡啣갯煳믂쉾슣⩇甦椊카硂垵⿂癭㵍㙭瀻싎佣㍎㥵嘩</w:t>
      </w:r>
      <w:r>
        <w:rPr/>
        <w:t>ꦵ</w:t>
      </w:r>
      <w:r>
        <w:rPr/>
        <w:t>숪싂쉄硰䡊轴平繾䁢㷂䮏䍓呷췂㬯ꇂꥭ쉂묣䪩⍷夻⥨刣獀催갨쵩◃呤⸪礨碱氶⽒ꍯ</w:t>
      </w:r>
      <w:r>
        <w:rPr/>
        <w:t>⣎</w:t>
      </w:r>
      <w:r>
        <w:rPr/>
        <w:t>쉖塀䭦䍑歍辬뗂繏쉣㝤⻂噹䉰畚塭塲癴뼦깆瀪䖣</w:t>
      </w:r>
      <w:r>
        <w:rPr/>
        <w:t>ꕸ╭</w:t>
      </w:r>
      <w:r>
        <w:rPr/>
        <w:t>쉘燂炵乯䕙烃泂땹</w:t>
      </w:r>
      <w:r>
        <w:rPr/>
        <w:t>ꖩ</w:t>
      </w:r>
      <w:r>
        <w:rPr/>
        <w:t>乇㩇䒱剉桵伽爥橂兢痂╴杧橍瑪♇摚燂╌䱅扵녫眴䍐㌦漬匦⼹湳禿㣂咘ꍩ僂顁⥥畓楸김♹㗂ꇂ憡捁挰づ琩撿穱깡獷⭾匴⴯䟂⤤䅮써䕃剴싍㡕뇂风ㅶ乡깰佣䉙췎䅣睁㗂뭮坟儭啤䣍䱆䭊偯畆兩䵢瑦묩춻쉬싂倥湴ꥫ㝞걣노纩쉇皬䲮漵㪡秂㝱坰쉆櫎柂揂敆刭斩狂歉숷晀忂䴵櫂쉶</w:t>
      </w:r>
      <w:r>
        <w:rPr/>
        <w:t>ꦱ</w:t>
      </w:r>
      <w:r>
        <w:rPr/>
        <w:t>丨㵧穢쉫汱瑅䍨䕯瀻쉃楖㟂㐫弪⭢</w:t>
      </w:r>
      <w:r>
        <w:rPr/>
        <w:t>ꔨ</w:t>
      </w:r>
      <w:r>
        <w:rPr/>
        <w:t>ケ썙漣㍃깏濂</w:t>
      </w:r>
      <w:r>
        <w:rPr/>
        <w:t>ꔣ</w:t>
      </w:r>
      <w:r>
        <w:rPr/>
        <w:t>놩숯⎩痃겏ꍙ㭸噡♫쌪沣䨴熥▵䭏㝡⾩䱴뗂捦䭌</w:t>
      </w:r>
      <w:r>
        <w:rPr/>
        <w:t>ꕳ</w:t>
      </w:r>
      <w:r>
        <w:rPr/>
        <w:t>䝩䰬夵洪숪䁑⑰晡番숵共捐祺⹊뽨妱嚬奮♕슩⵾싍</w:t>
      </w:r>
      <w:r>
        <w:rPr/>
        <w:t>ꔺ♥</w:t>
      </w:r>
      <w:r>
        <w:rPr/>
        <w:t>딱㓍䍤䴦榩㔺昲汹䉃湺伸㫂彊◂䅤䌤녢彚穁浦堺帳䊩䑬橞滂⹄슡⻂礪습㕥⭸姂㙤涡䁪</w:t>
      </w:r>
      <w:r>
        <w:rPr/>
        <w:t>⡯⠻</w:t>
      </w:r>
      <w:r>
        <w:rPr/>
        <w:t>穕扏숬䕒䱱䇂礵瑸㟂枏꥾걩椸做갷煔吽칄桶⧂년礽摦춻欤祌쉚㯍쉯瀮䰮穑䩵㕦桖硡떏棍輰⑇쉔슘擂辘媥䩚걆界慂䭹㭢⮥싂捋勂</w:t>
      </w:r>
      <w:r>
        <w:rPr/>
        <w:t>ⵔ</w:t>
      </w:r>
      <w:r>
        <w:rPr/>
        <w:t>숳烂稣瑩숱洪敂㌬㷂卋싂뇂㜰祍ꌤ㥾悘繳㍥に⩴擃숭匵╣悘</w:t>
      </w:r>
      <w:r>
        <w:rPr/>
        <w:t>ꔲ</w:t>
      </w:r>
      <w:r>
        <w:rPr/>
        <w:t>漳晁敠檵쵦쉨䵅浇㤪丵ꄥ칆坹匩劮䎥斘쉍輺䁚奷㑬繵⑰쉸晲㩣潹欰䠸ꏍ꧎ㅺ㵟싂⑂䵆䌨㑶䉨슬䴶剄㝾ノⓂ㓎ꌽ츦㏂숱숹䁑杫䬩穗坓佸恱⽴参䌮䙠쵶摎儰歩偂슡䬫曂⑑㧍싂体녃周⚱ば潇㎻便婥</w:t>
      </w:r>
      <w:r>
        <w:rPr/>
        <w:t>⠽</w:t>
      </w:r>
      <w:r>
        <w:rPr/>
        <w:t>ㅰ</w:t>
      </w:r>
      <w:r>
        <w:rPr/>
        <w:t>ⵉ</w:t>
      </w:r>
      <w:r>
        <w:rPr/>
        <w:t>䕂匷掮☸䙟序偎卙쉙㒣楯숷촦</w:t>
      </w:r>
      <w:r>
        <w:rPr/>
        <w:t>ꗂ</w:t>
      </w:r>
      <w:r>
        <w:rPr/>
        <w:t>唶슮倮硣惂杪쉏痂灁䡳싂㡃⹌뮣╍깃ꥷ獗⤊싂百쌱숣恔吰⤮췂녈淂</w:t>
      </w:r>
      <w:r>
        <w:rPr/>
        <w:t>ꤣ</w:t>
      </w:r>
      <w:r>
        <w:rPr/>
        <w:t>洽ㄦ潯母쌯㡋卙숳땹幒뿂恬⫂䙴꺱㜽썆쉣䠴壂䅮濎干싂橷䩅㥫ꌭ抩㧂奬썙㙫ꅣ䥒뭴䥸딪縲</w:t>
      </w:r>
      <w:r>
        <w:rPr/>
        <w:t>ꤳ</w:t>
      </w:r>
      <w:r>
        <w:rPr/>
        <w:t>輫⹤뼰公⬲㩑枏⬯呅畺㔮</w:t>
      </w:r>
      <w:r>
        <w:rPr/>
        <w:t>Ⱳ</w:t>
      </w:r>
      <w:r>
        <w:rPr/>
        <w:t>睆炘쉴쉲䜪捍㨵㕞㭍凂漶慴쉸뗂⵩輫呦劬껂㥈恵偱捐⹓旂玮껂䑳䴸䣂吴儹庩䴷朤熩쉑奈濂ꥡ╴潗껂⨥恑殡</w:t>
      </w:r>
      <w:r>
        <w:rPr/>
        <w:t>⡓</w:t>
      </w:r>
      <w:r>
        <w:rPr/>
        <w:t>숣烂쉞顲㇂쉙䦡札丮땘ꎏ䝳⺱楔䴶ꅔ樫䱡♰债顷妵喥丮㌯䭘싂⽰䘷⍖煚捉싂窘ꍠ坾㭣䥴⦏䱮夰慢쵫䩤熱⸶뽱쉔</w:t>
      </w:r>
      <w:r>
        <w:rPr/>
        <w:t>ⵞ</w:t>
      </w:r>
      <w:r>
        <w:rPr/>
        <w:t>㣂䉆㠯影半䭢╏猨㘤䉒슣潎⴦儦婧䂻</w:t>
      </w:r>
      <w:r>
        <w:rPr/>
        <w:t>ⱈ</w:t>
      </w:r>
      <w:r>
        <w:rPr/>
        <w:t>䝱心婱㚥싂瑑㪏䍦</w:t>
      </w:r>
      <w:r>
        <w:rPr/>
        <w:t>ꤸ</w:t>
      </w:r>
      <w:r>
        <w:rPr/>
        <w:t>䘫䱔轮䱌땐숵慀숰ꆵ晀浳믃辻繍愥杔⩗獯㉹㣂婌涩㬻䵁示剖稨긦恖쉳떩榏恦䶡挷䞣ꅘ䳂뭃㥲摂樥숰㥩睯녥恣㭐砻䥮杩쉠⭺䡸呍ꅤ싂뭥匳쉺㵩个䙨眳桇㡩촱灍廎琦瑭恌䑕</w:t>
      </w:r>
      <w:r>
        <w:rPr/>
        <w:t>ꕟ</w:t>
      </w:r>
      <w:r>
        <w:rPr/>
        <w:t>旎捍쉙悱佴⭍ꄶ璿㤸깲欳株恎슘機揂⛂䴹㛃〺䍑㓂烂愳䐦汚䤩呔㍸숸歖ꥺ囂穯哂</w:t>
      </w:r>
      <w:r>
        <w:rPr/>
        <w:t>ꥌ</w:t>
      </w:r>
      <w:r>
        <w:rPr/>
        <w:t>⿍樬컂㝂啕乑ㅯ⑗䏂硹⥤硡땘⿂烃㩪礯쉲⩒渺쉐썆娣싃僂媣䡉汖扃⨷䰸㩳毂㖮呑뽬珂卯䭈奟쉉癘뮣㈦▩榮撮䥡で╉슮䕭⏂䟃⼣숯䨲ꌫ䥕㍗犩顳⪱䉂숭ꍥ춣练婃쉾攻煘</w:t>
      </w:r>
      <w:r>
        <w:rPr/>
        <w:t>⠪</w:t>
      </w:r>
      <w:r>
        <w:rPr/>
        <w:t>쉬妬쉪彁楤㕮㫂쉁坑愵걾䍠쉳넹硴婎攪쌬栨㛎㑅녍ꎻ颮뭁䢏焩畐䤯殘䩗李䡩쉖ㅸ眳</w:t>
      </w:r>
      <w:r>
        <w:rPr/>
        <w:t>⠥⭣</w:t>
      </w:r>
      <w:r>
        <w:rPr/>
        <w:t>塙纱䔹</w:t>
      </w:r>
      <w:r>
        <w:rPr/>
        <w:t>ⷍ</w:t>
      </w:r>
      <w:r>
        <w:rPr/>
        <w:t>瀻⵭牆⬴䡑쉬ꅙ쉤懂硵甬係슱瀲㐭썂椥琴걒㋃允扞⚏ㆣ穬繂쉥쉴櫂䱺扏斵づ夳䒩䶡瞥⴮硠숵㥧</w:t>
      </w:r>
      <w:r>
        <w:rPr/>
        <w:t>ⶱ</w:t>
      </w:r>
      <w:r>
        <w:rPr/>
        <w:t>㵍圽ꥩ㝅⩨前</w:t>
      </w:r>
      <w:r>
        <w:rPr/>
        <w:t>Ᵽ</w:t>
      </w:r>
      <w:r>
        <w:rPr/>
        <w:t>갪墵쵡眸</w:t>
      </w:r>
      <w:r>
        <w:rPr/>
        <w:t>ꦩ</w:t>
      </w:r>
      <w:r>
        <w:rPr/>
        <w:t>ꅪ䧂呷乺쉕㈱㘪歺瀸秂녗穾橺檮싂偯ぉ樬</w:t>
      </w:r>
      <w:r>
        <w:rPr/>
        <w:t>ꕴ</w:t>
      </w:r>
      <w:r>
        <w:rPr/>
        <w:t>䧂彏䣍䉵僂㍯</w:t>
      </w:r>
      <w:r>
        <w:rPr/>
        <w:t>ꤨ</w:t>
      </w:r>
      <w:r>
        <w:rPr/>
        <w:t>佟⭧칟晎䬽䩑䌣⤷椦摩⼷쵱</w:t>
      </w:r>
      <w:r>
        <w:rPr/>
        <w:t>ꦿ</w:t>
      </w:r>
      <w:r>
        <w:rPr/>
        <w:t>촨썯伶洹㡯瘣硸쉶숊쉌嘣頪扗歑奏磂飂䅨䛂壂䉪ꅺ䣂㭴痂쉀╪轔⤺䇂㑈</w:t>
      </w:r>
      <w:r>
        <w:rPr/>
        <w:t>ꥁ</w:t>
      </w:r>
      <w:r>
        <w:rPr/>
        <w:t>㕋㌱Ⓜ㭖⽉</w:t>
      </w:r>
      <w:r>
        <w:rPr/>
        <w:t>ⰱ</w:t>
      </w:r>
      <w:r>
        <w:rPr/>
        <w:t>䕂싂䤣</w:t>
      </w:r>
      <w:r>
        <w:rPr/>
        <w:t>⡈⎿</w:t>
      </w:r>
      <w:r>
        <w:rPr/>
        <w:t>櫂㵏♯旂煂⩲ㅪ뽠</w:t>
      </w:r>
      <w:r>
        <w:rPr/>
        <w:t>⡯</w:t>
      </w:r>
      <w:r>
        <w:rPr/>
        <w:t>敱</w:t>
      </w:r>
      <w:r>
        <w:rPr/>
        <w:t>ꔯ</w:t>
      </w:r>
      <w:r>
        <w:rPr/>
        <w:t>ꥡ樮嗂걁畩㦩獸䵶ꅁ⩗攰䝨瑧쉩眯惂縩丨璬塦吱쵭䔴썲䥸깣匯恠䩮쵞剋汣ꥱ㬣䰻쉞긥슱烃䒩녅慞潕쉘輣┩㉱䔴쉲晥繗迂丬瘷幠禡䖵♹縩㠸㢮ㄻ㌰丩컍癤穱噗䭈熮칤ぉ硤㝦슩煅奺㤦䦿䤻焦ꍂ畴䡳ㆡ恈㘨慞㩁녤呓怪䰹넵</w:t>
      </w:r>
      <w:r>
        <w:rPr/>
        <w:t>ꥉ</w:t>
      </w:r>
      <w:r>
        <w:rPr/>
        <w:t>䁹♟垩顏㐽슩婹␣绂皿㥳䁥䣂䕣繅浳睌㜽竂숹湷걱瘯沥䩳곂恬儶氪娳浤噑㗎슿硆싃䩠㍮盂轥㘥纥桮⨪䑦㥈츯칰䥋䪩㙯</w:t>
      </w:r>
      <w:r>
        <w:rPr/>
        <w:t>ꤱ</w:t>
      </w:r>
      <w:r>
        <w:rPr/>
        <w:t>碩⩶熘瀩⩇煎疏갷칗挦</w:t>
      </w:r>
      <w:r>
        <w:rPr/>
        <w:t>ⲣ</w:t>
      </w:r>
      <w:r>
        <w:rPr/>
        <w:t>뽥䖩⭄桡ぉ䴯</w:t>
      </w:r>
      <w:r>
        <w:rPr/>
        <w:t>ⰻ</w:t>
      </w:r>
      <w:r>
        <w:rPr/>
        <w:t>䭒걐潥猰⨳乺怹㏂盂㉾쉠믂䅪쉵ꏂ摡슿ꄮ瘹桠</w:t>
      </w:r>
      <w:r>
        <w:rPr/>
        <w:t>ꕹ</w:t>
      </w:r>
      <w:r>
        <w:rPr/>
        <w:t>䕞걗卧쉎⩂㙣㶣䯂숺呑ꍨ㋂땓绂橧慲쵉偁㯂⩠⩧뭄灐⍦췍䄬㜽䩫⑘佭潰輲䙒쉨䩟걕䛂㝾㥧㌭췂啲ぁ㚱浘䵕矎썔栭畨煏匳깕㶣♟䀫焤</w:t>
      </w:r>
      <w:r>
        <w:rPr/>
        <w:t>ꔹꕔ</w:t>
      </w:r>
      <w:r>
        <w:rPr/>
        <w:t>南柂乸㐷믂忂憡ꍵ䝘煓癦♸啍䳂</w:t>
      </w:r>
      <w:r>
        <w:rPr/>
        <w:t>Ⳃ</w:t>
      </w:r>
      <w:r>
        <w:rPr/>
        <w:t>곂㖩橺䐬⑫땲慄牵灚呅싂偏칈㵫樸幭䏃睔쵀싂报㮬痍㑔卓兮兦兖</w:t>
      </w:r>
      <w:r>
        <w:rPr/>
        <w:t>ꥄ</w:t>
      </w:r>
      <w:r>
        <w:rPr/>
        <w:t>䉰㝊⌣慔䝊숵夻</w:t>
      </w:r>
      <w:r>
        <w:rPr/>
        <w:t>ꗃ</w:t>
      </w:r>
      <w:r>
        <w:rPr/>
        <w:t>쉆略㉨歅⽾坐춮煗偓㘪䯂㑶匽懂컂〸男싂⽮슮橖㫂䚥㶮㈭㡁숬㴵塊쉤⽸⩪㞱ꍌ疏ㅓㄳ넬䣂洷쌤晌朸</w:t>
      </w:r>
      <w:r>
        <w:rPr/>
        <w:t>ꤽ</w:t>
      </w:r>
      <w:r>
        <w:rPr/>
        <w:t>炩䭊╞捰匨猭캬촳쉈⩃繍䅾恈걕䯂⥚쉢璥쵗頤츮䭞⍘캩壃乒顦㍟㡱숫垏</w:t>
      </w:r>
      <w:r>
        <w:rPr/>
        <w:t>ⱹ</w:t>
      </w:r>
      <w:r>
        <w:rPr/>
        <w:t>㷂窣䤩杭⮡</w:t>
      </w:r>
      <w:r>
        <w:rPr/>
        <w:t>ꖘ</w:t>
      </w:r>
      <w:r>
        <w:rPr/>
        <w:t>敔渶</w:t>
      </w:r>
      <w:r>
        <w:rPr/>
        <w:t>⡅</w:t>
      </w:r>
      <w:r>
        <w:rPr/>
        <w:t>䉁䁂숶슣橖⥏숦◂⑂㛂䘵硙䐪䎥澘氵⬮⎡汃⒩䬫场櫂吻楅硹깄㙶㭈幑ꥢ㴷毂卥猳剷矍⹬⤲䮘泂䰨㔺朩묰䴮㩍㏂쉧睱个䩭╮㝾䙷ㄯ숻䀪瘸숩⽉制厩</w:t>
      </w:r>
      <w:r>
        <w:rPr/>
        <w:t>ⲏ</w:t>
      </w:r>
      <w:r>
        <w:rPr/>
        <w:t>숮塕祱珂捭㉸䉑䰻娮ꆩ숰㙐坴医싂</w:t>
      </w:r>
      <w:r>
        <w:rPr/>
        <w:t>Ⳃ</w:t>
      </w:r>
      <w:r>
        <w:rPr/>
        <w:t>佌㕁┸䬣攊歵轙呤㮬悡䕪桾晊摈깔䝢椬꤮䭁</w:t>
      </w:r>
      <w:r>
        <w:rPr/>
        <w:t>Ⱙ⡒</w:t>
      </w:r>
      <w:r>
        <w:rPr/>
        <w:t>头捗穔숨硒勂含獓쉷㩸嫂䱳㙓☰䁲輬嘹숯⍁</w:t>
      </w:r>
      <w:r>
        <w:rPr/>
        <w:t>ꔸ⩵꧂</w:t>
      </w:r>
      <w:r>
        <w:rPr/>
        <w:t>滂╗⑧</w:t>
      </w:r>
      <w:r>
        <w:rPr/>
        <w:t>ꦮ⍵</w:t>
      </w:r>
      <w:r>
        <w:rPr/>
        <w:t>䧂眸췂庬煕㏂걤睤悩玩㋂⺩㵡䇎渭䕬敳䅈浖熵䊻呙㫎戯穳捖睙␰슻吲䅐㵐쉍䥯ꍈ渫㘻껂</w:t>
      </w:r>
      <w:r>
        <w:rPr/>
        <w:t>ⴷ</w:t>
      </w:r>
      <w:r>
        <w:rPr/>
        <w:t>㉄쉂榻겥繟䴽冡⹂쉑敞獥녬牓䱈㠰楓嚵㊿樱</w:t>
      </w:r>
      <w:r>
        <w:rPr/>
        <w:t>ⶵ</w:t>
      </w:r>
      <w:r>
        <w:rPr/>
        <w:t>偖⩳癠</w:t>
      </w:r>
      <w:r>
        <w:rPr/>
        <w:t>Ⱛ</w:t>
      </w:r>
      <w:r>
        <w:rPr/>
        <w:t>偺ꏂ⨨硗땎쉐㓎㟂㉋朶㙌</w:t>
      </w:r>
      <w:r>
        <w:rPr/>
        <w:t>꧍</w:t>
      </w:r>
      <w:r>
        <w:rPr/>
        <w:t>䰫</w:t>
      </w:r>
      <w:r>
        <w:rPr/>
        <w:t>ꔷ</w:t>
      </w:r>
      <w:r>
        <w:rPr/>
        <w:t>奋睰啕硔晡☥⩇嗂䜷塉璏瘫⾿縲梡䶩쉞獲慨䥄</w:t>
      </w:r>
      <w:r>
        <w:rPr/>
        <w:t>ꤰ</w:t>
      </w:r>
      <w:r>
        <w:rPr/>
        <w:t>昺䡕ㅔ</w:t>
      </w:r>
      <w:r>
        <w:rPr/>
        <w:t>꧂꧂</w:t>
      </w:r>
      <w:r>
        <w:rPr/>
        <w:t>䇂겡硘쉳뗂긱㇂乯轗塈㉖갶摁⽊䘻깺䑈㑅朸</w:t>
      </w:r>
      <w:r>
        <w:rPr/>
        <w:t>ꤪ</w:t>
      </w:r>
      <w:r>
        <w:rPr/>
        <w:t>伨ぢ슩優捌쉍弨⍪挻兞歅婮쉸䭐쉠槂⩘쉠ꅣ心䕧卺輰慤憏쉱䭂쉠繘깬㭐䲣뿂亩呠杮</w:t>
      </w:r>
      <w:r>
        <w:rPr/>
        <w:t>ꤥ</w:t>
      </w:r>
      <w:r>
        <w:rPr/>
        <w:t>㡹싂뼪顡ꍪ츱⬰㭢潕位䩡噶쉇乫䓎⚣숰乎浣䭳凂녶禘㫂く幍䁷녚卒恧㥮奾</w:t>
      </w:r>
      <w:r>
        <w:rPr/>
        <w:t>ⱁ⸲</w:t>
      </w:r>
      <w:r>
        <w:rPr/>
        <w:t>呠乊䎿橀쉺繉摅쉃矂匲強뭎뾩䙉땪炣瑶扚线㝇畴橋촸獒</w:t>
      </w:r>
      <w:r>
        <w:rPr/>
        <w:t>ⵌ</w:t>
      </w:r>
      <w:r>
        <w:rPr/>
        <w:t>囂⨴쉂濂珂倦桯쉋㚻復숪땐盂䩗勂䥆婫呒ꇎ숶컂湳䗂㑴ꇂ깟䡾갰縵믂쉰橉䐲湭厏敊全㝑䡡猨癷⩪</w:t>
      </w:r>
      <w:r>
        <w:rPr/>
        <w:t>ⵄ</w:t>
      </w:r>
      <w:r>
        <w:rPr/>
        <w:t>숨쉊䉎怷䅀㭋欩㡸⹃栮싂㙵쵰</w:t>
      </w:r>
      <w:r>
        <w:rPr/>
        <w:t>ꦏ</w:t>
      </w:r>
      <w:r>
        <w:rPr/>
        <w:t>䍡頱쌰ꍔ䎥打䬶</w:t>
      </w:r>
      <w:r>
        <w:rPr/>
        <w:t>ꦵ</w:t>
      </w:r>
      <w:r>
        <w:rPr/>
        <w:t>침穯幄堣썞뽥亱⛂㩐擃頷㩆捠</w:t>
      </w:r>
      <w:r>
        <w:rPr/>
        <w:t>ⱇ</w:t>
      </w:r>
      <w:r>
        <w:rPr/>
        <w:t>僂焨쉎汨츶⑀輪圩憥넩摂</w:t>
      </w:r>
      <w:r>
        <w:rPr/>
        <w:t>ꖩ</w:t>
      </w:r>
      <w:r>
        <w:rPr/>
        <w:t>佡䞣捾欴伫䡰㔥穧悵輰捔쉬⪡쉓㕐뼵칦䩗㑵歞槎쉹㝚偐幬摑쉊䵉砳乊⭶㠴㭓䇃쉲⸱⬦㨹額</w:t>
      </w:r>
      <w:r>
        <w:rPr/>
        <w:t>⡍</w:t>
      </w:r>
      <w:r>
        <w:rPr/>
        <w:t>帩䜫㴥繴吨슿㢩뭙捨盂쉚ꅤ禘㑙쉁䄭</w:t>
      </w:r>
      <w:r>
        <w:rPr/>
        <w:t>ꕥ</w:t>
      </w:r>
      <w:r>
        <w:rPr/>
        <w:t>⼦䱵ꇍ뽸欷瑭橈婫喥녎뽊</w:t>
      </w:r>
      <w:r>
        <w:rPr/>
        <w:t>ⱡ</w:t>
      </w:r>
      <w:r>
        <w:rPr/>
        <w:t>係㡊桂顴♇楳慲</w:t>
      </w:r>
      <w:r>
        <w:rPr/>
        <w:t>⡣</w:t>
      </w:r>
      <w:r>
        <w:rPr/>
        <w:t>숴ꍍ䍞歟礹乏䆥⩃㶩䵖斣ꆵ琣穡츽朶堻㕄촥춥潊㡑㌴䡋塏浍</w:t>
      </w:r>
      <w:r>
        <w:rPr/>
        <w:t>ꤺ</w:t>
      </w:r>
      <w:r>
        <w:rPr/>
        <w:t>䩹穧ꎮ抣惃穚埂쉠悩啌杏㵱뗂嘺甸拂걮㷂咏␭땅櫂晠晗쉂㥴뿂瀱佾깵洪奤㦡妻煆</w:t>
      </w:r>
      <w:r>
        <w:rPr/>
        <w:t>ꦬ</w:t>
      </w:r>
      <w:r>
        <w:rPr/>
        <w:t>娶㕤昻숲⩸싂컂颵겮慰磂䈲繯䊻畸欪⩖䁄氊묤㈽塆摄轮琦</w:t>
      </w:r>
      <w:r>
        <w:rPr/>
        <w:t>ꤸ</w:t>
      </w:r>
      <w:r>
        <w:rPr/>
        <w:t>쉋㘩迂쉍䳂䩉泍쉃␷槂ヂ杪噆灍泂䵗浧娯䡸⩙♴睞颱洮䢣珂ꍱ♰才抬곂땰损䁈㙱埍䥫吤㫂昱숮ゥ癮</w:t>
      </w:r>
      <w:r>
        <w:rPr/>
        <w:t>ꤽ</w:t>
      </w:r>
      <w:r>
        <w:rPr/>
        <w:t>슡根녣啁畘㭀䠭牂唱뭒䰤╌쉂甶쉁敊⩵幓㌬繑㚱剱녷偀御쉩ꥹ幑塄䕟体</w:t>
      </w:r>
      <w:r>
        <w:rPr/>
        <w:t>Ⱛ</w:t>
      </w:r>
      <w:r>
        <w:rPr/>
        <w:t>あ</w:t>
      </w:r>
      <w:r>
        <w:rPr/>
        <w:t>ꕴ</w:t>
      </w:r>
      <w:r>
        <w:rPr/>
        <w:t>㙢瞏䀦䀮樭쉦㤸㡐晔塦䩃猣偕灁䘨彎呅㵨倷癗칡⤷䮮숻⍵싎⨪柂捇祺坯쉈⨱쉐⍫⍶츦幂⩳쉍쉠═싂⹃슥╰⺏牑で买䩳祎顸츷梘⩟捩䘸狎楀ꥲ湔㜱쉎䱡䙡</w:t>
      </w:r>
      <w:r>
        <w:rPr/>
        <w:t>⡸⨸⬯</w:t>
      </w:r>
      <w:r>
        <w:rPr/>
        <w:t>碮숺ꄶ</w:t>
      </w:r>
      <w:r>
        <w:rPr/>
        <w:t>ⱦ</w:t>
      </w:r>
      <w:r>
        <w:rPr/>
        <w:t>佖♀㑧䭑甩桲で灕捩㥸吱땐숮䷂숹杊玡Ⓜ칋췂䝖땇</w:t>
      </w:r>
      <w:r>
        <w:rPr/>
        <w:t>ꖣ</w:t>
      </w:r>
      <w:r>
        <w:rPr/>
        <w:t>䌤䠺쉁㠪頷〩灡体⩾辩么幁瀨싂㜪쵨㖮炬⸷쉹㉔숪繂幘㶡싂</w:t>
      </w:r>
      <w:r>
        <w:rPr/>
        <w:t>ꔮ</w:t>
      </w:r>
      <w:r>
        <w:rPr/>
        <w:t>檻숣楕拂搴㨭녷㕖䈦␫⤹慀⽅楯幄㛂⩲⤦渱䐬椹撵␫狍惂䱱땧⤵쉇婎䕴⽄싂乑숻⭸䴦睵㚩䍐ꥩ漲꤮쉕㏂啀硉噒劏恏㜻䃂䔫捩あ쉪檿뾿漵䘲⪏癗獸甸劏쵁䀳싂⤲⑀椫垿唶䁨摖惃欴숰숳䵒숶佇帥㧂璵捈獪㏂⸸䥊쉦呞⥥淂㖿制쉬㵔䴤湹쉈颬椸쉦㠯祴㉓㣂쉉汙㌦◂绂㔴䵤칅湀究伲搪桴䱃㤷썹䠬疮캩䬨湦爰幗灲䗂㬨漨䵫☤栴ꥬ潶䈭싂䉶幢祩╉稲묻쉦く쉚杳╄뭬</w:t>
      </w:r>
      <w:r>
        <w:rPr/>
        <w:t>⣃</w:t>
      </w:r>
      <w:r>
        <w:rPr/>
        <w:t>渴㛂睩氣녡싂♃䅄瀻⥩♬灓娭⼪ꌴ䕳晃땮녚牱ꥱ穉刱唪瘸䘶싍㴩穠㋍䙔ꍑ뗂斘牄</w:t>
      </w:r>
      <w:r>
        <w:rPr/>
        <w:t>꤯⑭</w:t>
      </w:r>
      <w:r>
        <w:rPr/>
        <w:t>牷깱㫂嫂ꅒ㙺㋎</w:t>
      </w:r>
      <w:r>
        <w:rPr/>
        <w:t>ⷎ</w:t>
      </w:r>
      <w:r>
        <w:rPr/>
        <w:t>绍⤦敠槂浱䫃庬⩾坒煱顊㑑츹ㄲ쉒䑓恧쉑⩳䭺⩚漵匯杂숪䝕⭔ꅒꥤ쉣슮忂숳晷䍄晧䕷灹协樦</w:t>
      </w:r>
      <w:r>
        <w:rPr/>
        <w:t>⢥</w:t>
      </w:r>
      <w:r>
        <w:rPr/>
        <w:t>噪䭬竂湟樬췂潆〦䊵㫂两㗍輸⨺匹版</w:t>
      </w:r>
      <w:r>
        <w:rPr/>
        <w:t>Ɱ</w:t>
      </w:r>
      <w:r>
        <w:rPr/>
        <w:t>슮㕲쉢垡搮숥쉑樵숺欬噊打漵慦婇</w:t>
      </w:r>
      <w:r>
        <w:rPr/>
        <w:t>ⵥ</w:t>
      </w:r>
      <w:r>
        <w:rPr/>
        <w:t>佹䭹栭</w:t>
      </w:r>
      <w:r>
        <w:rPr/>
        <w:t>ꕦ</w:t>
      </w:r>
      <w:r>
        <w:rPr/>
        <w:t>䍁㠰焳煲区燂顢硷牁䨶曎㯂㘺䣂쉪㍗ꌩ伬㥨⥐䀹쵸噺⬹ㅧ戊繸숱慂츻⪻⚏睓恲䀤䵞⹐䩕摎㩱⍣歚协剙䑔㛂渱♓獘숪싂帯噪◍穯뭢塬嘩</w:t>
      </w:r>
      <w:r>
        <w:rPr/>
        <w:t>ⱃ</w:t>
      </w:r>
      <w:r>
        <w:rPr/>
        <w:t>䱾飂䍧怦㷂奓䭍</w:t>
      </w:r>
      <w:r>
        <w:rPr/>
        <w:t>⡫</w:t>
      </w:r>
      <w:r>
        <w:rPr/>
        <w:t>冩椱具⪘䬥敕쉒䓂싂춿ꅏ晱䰺㤨쉦♧假㝲辬慑ꅎ湢╙㌮⵹僂녞㍐㌹湱佢</w:t>
      </w:r>
      <w:r>
        <w:rPr/>
        <w:t>ꥐ⩏</w:t>
      </w:r>
      <w:r>
        <w:rPr/>
        <w:t>漪迍䱌ꅲ儥眥祶䘺촣묯䑬䥬놏뮩枬百⯂睧㬣슘䅔䥡䩟슘烂숴䙲캱頪䏂繞⽑扥楓瘣쉙쵬甽堨㯂♦</w:t>
      </w:r>
      <w:r>
        <w:rPr/>
        <w:t>⡬</w:t>
      </w:r>
      <w:r>
        <w:rPr/>
        <w:t>㈹㍖</w:t>
      </w:r>
    </w:p>
    <w:p>
      <w:pPr>
        <w:pStyle w:val="PreformattedText"/>
        <w:bidi w:val="0"/>
        <w:spacing w:before="0" w:after="0"/>
        <w:jc w:val="left"/>
        <w:rPr/>
      </w:pPr>
      <w:r>
        <w:rPr/>
        <w:t>ⱬ</w:t>
      </w:r>
      <w:r>
        <w:rPr/>
        <w:t>녠⨦쉨䭈䊩숴轁</w:t>
      </w:r>
      <w:r>
        <w:rPr/>
        <w:t>ⵖ</w:t>
      </w:r>
      <w:r>
        <w:rPr/>
        <w:t>杸⥁쉖슬쉯⥈轙䐥䨯ꥶ昲瞩乗䨯嘨幒ꍰ쉪礵⮩剾畊妿㵉䩭</w:t>
      </w:r>
      <w:r>
        <w:rPr/>
        <w:t>ⵗ</w:t>
      </w:r>
      <w:r>
        <w:rPr/>
        <w:t>깏頷䊵济쉣⽀쵍⫂歉</w:t>
      </w:r>
      <w:r>
        <w:rPr/>
        <w:t>ꔶ</w:t>
      </w:r>
      <w:r>
        <w:rPr/>
        <w:t>ꇎ佪癦䨬㬪␵湚迂㤪慃Ⓜ澩䙵幂焴恤⍍캵〰䭹䌪敢⨺䝥匪㬣䊡䡭眮ꥦ繭슩㴩䄫䛂╙꺵쉠浭㞬楗⩔䖥</w:t>
      </w:r>
      <w:r>
        <w:rPr/>
        <w:t>ꔶ</w:t>
      </w:r>
      <w:r>
        <w:rPr/>
        <w:t>쉵噍땙晦框暥噌〬㘷剴깘ꄺ䭟숪捯樯숸秂〉悩䨣獫⩾願坖䩵</w:t>
      </w:r>
      <w:r>
        <w:rPr/>
        <w:t>⡯</w:t>
      </w:r>
      <w:r>
        <w:rPr/>
        <w:t>义⑖싂</w:t>
      </w:r>
      <w:r>
        <w:rPr/>
        <w:t>⣂</w:t>
      </w:r>
      <w:r>
        <w:rPr/>
        <w:t>ꏂ晉갦⾬樴㥤窿쉈䝄</w:t>
      </w:r>
      <w:r>
        <w:rPr/>
        <w:t>ꦣ</w:t>
      </w:r>
      <w:r>
        <w:rPr/>
        <w:t>櫂⺵䱐洸塈㩸牧묷쉴쉋㩲憏䙳纡㇂</w:t>
      </w:r>
      <w:r>
        <w:rPr/>
        <w:t>Ɱ</w:t>
      </w:r>
      <w:r>
        <w:rPr/>
        <w:t>㩒㠻颬⹢囂㓎䝠犥숭掵䑕奺⤳칩顐ꅊ춵党滂츺⹪煨䵮獑䒘湧ꏂ惂烎</w:t>
      </w:r>
      <w:r>
        <w:rPr/>
        <w:t>Ⱬ</w:t>
      </w:r>
      <w:r>
        <w:rPr/>
        <w:t>迂朳ꏃ珂曎敁漳捩旂伭椦儮㧂畋䑁杧㧂敎䝫復獉湚㏂獯湘歰澬㥾欳彂</w:t>
      </w:r>
      <w:r>
        <w:rPr/>
        <w:t>ꦱ</w:t>
      </w:r>
      <w:r>
        <w:rPr/>
        <w:t>颿䝵㥯숽⩚癫䷂⺮曎쉐쉐䙈漲䘵䊵깚䑫愦浖僂恣☭暩彄⽴碱䩚塟䑘乎旂⑊쉩恐</w:t>
      </w:r>
      <w:r>
        <w:rPr/>
        <w:t>ꦵ</w:t>
      </w:r>
      <w:r>
        <w:rPr/>
        <w:t>㉣⥂슮榣㵸㐷캏뭠ꥤ㝍ㅬ〴煪顯爸乵</w:t>
      </w:r>
      <w:r>
        <w:rPr/>
        <w:t>꥓ꕱ</w:t>
      </w:r>
      <w:r>
        <w:rPr/>
        <w:t>㚩쉹싂慶炻깕単窱㜰䭾乢䋂싂偁⹈䕃䠩⼬갻뾿츽츩넳⩎⽠䩘㡤傩</w:t>
      </w:r>
      <w:r>
        <w:rPr/>
        <w:t>Ⳃ</w:t>
      </w:r>
      <w:r>
        <w:rPr/>
        <w:t>睯獩싂碱圵⸹⪩瘲䥓싃顪獢穬䉥浤喩ꍴ⵸䝪八䞵䘺㫂灠㈯牌偞䧂婣㷍䅁咣夥ぐ煬㝳晩㉴⧂栯⶿嘸㩌㬤活ꏍ秎䙹揎뭸潆倳㮥焫겘䉢参䴩䪬匲슱凂犱쉌⽰㉗䒮껂猹뭇ꆿ促奕恀傣뭷䏂个♴䌸䇂䄪⩲祱䋎쵶䥤楱⩓슩㏂催塯栽圷䩍昴䰣䄭礤䘯勂㜺摪⸊滃潤♬椪䔬⧂䕘걩⯂싂⺩䑺繷쉕䲡⛂㐸橮쵈쉊䰬㘪걚獊갩뭸癕쉱䀻掩田쉙╚䴣䄫䪩獁㩮弹爥潰䡮䜯</w:t>
      </w:r>
      <w:r>
        <w:rPr/>
        <w:t>ꕡ</w:t>
      </w:r>
      <w:r>
        <w:rPr/>
        <w:t>焰숩긬偫癑⒩</w:t>
      </w:r>
      <w:r>
        <w:rPr/>
        <w:t>ꥒ⩓</w:t>
      </w:r>
      <w:r>
        <w:rPr/>
        <w:t>地㡏汹瘶甽㢵冥彺穂側뼭仂⫂㕐澻◎쉱搦洳㩶춿뽬朳쉫杺뮿䁑䣃夻䒡抵㠲桳吮圮ㅗ漺Ⓜ椻쉩潍⤶欹潅橐걤ヂ䔨㕬쉰棎ꄰ儻㗂䏂䱨煀帥뇂㠹㵕歮獒燂硥쌺㤸슩䴷♳츭硐◃畔䙓쉃擂䞬㵫⨷묵⥇砲橩㕺䭺␪欮晄숣氯⫂䣎㞣奪歌</w:t>
      </w:r>
      <w:r>
        <w:rPr/>
        <w:t>ꔬ</w:t>
      </w:r>
      <w:r>
        <w:rPr/>
        <w:t>ꌩ輳彪䳂쉏땓绂硹갳兔ꄪ祃恌䥺䴱摏伨㯂㑌갹囂倻칎迃䜮쉶辬扃䎥售喱轫䔹⚱彂숫쉾ꅉ迂쉈㑡㜱䉠</w:t>
      </w:r>
      <w:r>
        <w:rPr/>
        <w:t>ꕞ</w:t>
      </w:r>
      <w:r>
        <w:rPr/>
        <w:t>氻⭍坱幍쉚⍤⩈㛂㝊</w:t>
      </w:r>
      <w:r>
        <w:rPr/>
        <w:t>ꕒ</w:t>
      </w:r>
      <w:r>
        <w:rPr/>
        <w:t>慊癑癯</w:t>
      </w:r>
      <w:r>
        <w:rPr/>
        <w:t>⠶</w:t>
      </w:r>
      <w:r>
        <w:rPr/>
        <w:t>皮楧泂䘶卤澩격쵣쉫䘭姂䡠時哂쉎朻⭾㙩㥔⼽坖忂扩⤻彡깥㙥瞵⨪圫䝦㑗⨶䭇쉉ㅩ垩칮</w:t>
      </w:r>
      <w:r>
        <w:rPr/>
        <w:t>ꦡ</w:t>
      </w:r>
      <w:r>
        <w:rPr/>
        <w:t>慵ꥨ</w:t>
      </w:r>
      <w:r>
        <w:rPr/>
        <w:t>ⱕ</w:t>
      </w:r>
      <w:r>
        <w:rPr/>
        <w:t>汢田⥔</w:t>
      </w:r>
      <w:r>
        <w:rPr/>
        <w:t>ꦵ</w:t>
      </w:r>
      <w:r>
        <w:rPr/>
        <w:t>杦땲兓뽈ꄬ䗂汞딵♐眲倥䈱灔쉾䝘싂뼫㍳㝹輪㝤김煴㖣响畕⫂쎘卡䁯⫂숺帨갩뿂⹱䠶슡䖱幋쌷䵠瀰癃塘싎⹒䎮塙奾爴乃뭀ꇂ䄯뿍敞䕤⼮徘⌽</w:t>
      </w:r>
      <w:r>
        <w:rPr/>
        <w:t>ꔻ⮮</w:t>
      </w:r>
      <w:r>
        <w:rPr/>
        <w:t>傣딺䅊</w:t>
      </w:r>
      <w:r>
        <w:rPr/>
        <w:t>ꖻ</w:t>
      </w:r>
      <w:r>
        <w:rPr/>
        <w:t>㋂⩷䩰쉷깎癊捕噉珂䝈体䠳⽓憣縨攲䫂㴤쉩恗轠쉦䤫扲摉枵䭄⩄潢㥒浒숬ㅩ슬潕╲쉸땀抏幉김噗썞</w:t>
      </w:r>
      <w:r>
        <w:rPr/>
        <w:t>ⱓ</w:t>
      </w:r>
      <w:r>
        <w:rPr/>
        <w:t>咬㍍㨨棂硚쏂⥁冱硄婕㴱浀㡘넴癃㫂湾捅뇂摲⸪</w:t>
      </w:r>
      <w:r>
        <w:rPr/>
        <w:t>ꕹ</w:t>
      </w:r>
      <w:r>
        <w:rPr/>
        <w:t>숯⫂嘥歋䞵䅬䑧颥㵓敬硟顒</w:t>
      </w:r>
      <w:r>
        <w:rPr/>
        <w:t>꤫</w:t>
      </w:r>
      <w:r>
        <w:rPr/>
        <w:t>숨㠸䄮䵵</w:t>
      </w:r>
      <w:r>
        <w:rPr/>
        <w:t>ⱓ</w:t>
      </w:r>
      <w:r>
        <w:rPr/>
        <w:t>噒䁍圵繍優䳃擂坸⭐摕쉑奎꺻㍾䙈唲棂繱</w:t>
      </w:r>
      <w:r>
        <w:rPr/>
        <w:t>Ⲯ</w:t>
      </w:r>
      <w:r>
        <w:rPr/>
        <w:t>朰⹒皩</w:t>
      </w:r>
      <w:r>
        <w:rPr/>
        <w:t>ⲻ</w:t>
      </w:r>
      <w:r>
        <w:rPr/>
        <w:t>㡲䈶㘪㞿〦啀슿⤮䌺䪩娻뽅⦩䱒㥤㢡슮毂恟歬㎣䡶䳂卑兆奌噁칌へꍗ桲久彅춱㥳䱡沿⛂㒵깳슬灉㇂卫扣⌲㐵㤲奀晒⫃㪡幟䆡䄥汍繃婫噐䩲⩍冥䑰쉀슬촫瘷</w:t>
      </w:r>
      <w:r>
        <w:rPr/>
        <w:t>ꦻ</w:t>
      </w:r>
      <w:r>
        <w:rPr/>
        <w:t>漦䖬䩅슱禘淂浀爹灆坧歉䁔碥穕쉑䅌㠊쉒뭖䲘</w:t>
      </w:r>
      <w:r>
        <w:rPr/>
        <w:t>ⵏ</w:t>
      </w:r>
      <w:r>
        <w:rPr/>
        <w:t>㭊睱㍆䝙彡㙏百쉶␵䁅㓂ꅡ椬⍮頩䜹⦏</w:t>
      </w:r>
      <w:r>
        <w:rPr/>
        <w:t>ꔫ</w:t>
      </w:r>
      <w:r>
        <w:rPr/>
        <w:t>숪</w:t>
      </w:r>
      <w:r>
        <w:rPr/>
        <w:t>ꗂ</w:t>
      </w:r>
      <w:r>
        <w:rPr/>
        <w:t>녲숻䭗㥓ꆣ䱡☨嗎奞⺘쉔䣂ꥯ㘩吰吱쉏뾡橆ꌪ䥔䥂㫂灶쉳塷䙷</w:t>
      </w:r>
      <w:r>
        <w:rPr/>
        <w:t>ꔫ⭬</w:t>
      </w:r>
      <w:r>
        <w:rPr/>
        <w:t>硷⨨牫慎䞣滎䄷䕡䃂슮㕪嫂潟獎画깠☸</w:t>
      </w:r>
      <w:r>
        <w:rPr/>
        <w:t>Ⱟ</w:t>
      </w:r>
      <w:r>
        <w:rPr/>
        <w:t>汅깊쉐晲杙㑶哂쉤䃍䋂⯂䵹䮥礤䅢㔳</w:t>
      </w:r>
      <w:r>
        <w:rPr/>
        <w:t>Ⱙ♄♫</w:t>
      </w:r>
      <w:r>
        <w:rPr/>
        <w:t>㐸煯桑揂眭ご⌵㙌瑾慨煄汮쉑猪뭋扗䁢輥昩ꅹ䪘㉋㍖㑂┲煴㝎轵뗂䝕桒元怤</w:t>
      </w:r>
      <w:r>
        <w:rPr/>
        <w:t>ⷂ</w:t>
      </w:r>
      <w:r>
        <w:rPr/>
        <w:t>彤㬹㕾</w:t>
      </w:r>
      <w:r>
        <w:rPr/>
        <w:t>ⵤ</w:t>
      </w:r>
      <w:r>
        <w:rPr/>
        <w:t>轫⪡䙅ꌩ㍞捕塌繗橐⎻⻂㘨⪏걱冡䍯䷂뽓璱䱋㷂㉀㝠伩</w:t>
      </w:r>
      <w:r>
        <w:rPr/>
        <w:t>⠶</w:t>
      </w:r>
      <w:r>
        <w:rPr/>
        <w:t>숮秂癤뽩婪疘甭娶眪썣奵椪놡啄숴橯佂곂䘽丶걘쉫㠻浞獟眤皻⒩䟂疵쉡瑨棂顔摊䄬献쉔☦穀</w:t>
      </w:r>
      <w:r>
        <w:rPr/>
        <w:t>⣂</w:t>
      </w:r>
      <w:r>
        <w:rPr/>
        <w:t>䔮窱䕢㍱敦䭓徵기灥狂奤楾塷㙤活쉘塗⭒廎ㆿ㴣캻湘쉟뽮</w:t>
      </w:r>
      <w:r>
        <w:rPr/>
        <w:t>⡉</w:t>
      </w:r>
      <w:r>
        <w:rPr/>
        <w:t>䊘䉦쉘뼥놣⛂圹슘䐩격燂㦏⬮䕌剮祒梘兀쉭쌪坫椴쉫乕㴪彥㝎垿䬹婥伷橮㠶쉷㬩땦欽㉤䙀싂걗숩</w:t>
      </w:r>
      <w:r>
        <w:rPr/>
        <w:t>ꕇ</w:t>
      </w:r>
      <w:r>
        <w:rPr/>
        <w:t>喩頯灢숨쉆쏂ꌵ獢쉍䩒㠥깯⹾橎䣂灁址☳折䵤砪恁恏쉶♫뽭⩔쉡䤨ꍃ灉ꅵ欪ꅞ㴱</w:t>
      </w:r>
      <w:r>
        <w:rPr/>
        <w:t>꧍</w:t>
      </w:r>
      <w:r>
        <w:rPr/>
        <w:t>偞</w:t>
      </w:r>
      <w:r>
        <w:rPr/>
        <w:t>ꕯ</w:t>
      </w:r>
      <w:r>
        <w:rPr/>
        <w:t>頱⒱쉔煺㌫쉟걙䙴㕦爺卹⏎싂捕㑈싂㙱恑㩮⛍㚡䠮춥</w:t>
      </w:r>
      <w:r>
        <w:rPr/>
        <w:t>ꤤ</w:t>
      </w:r>
      <w:r>
        <w:rPr/>
        <w:t>汱</w:t>
      </w:r>
      <w:r>
        <w:rPr/>
        <w:t>ꤪ⸶</w:t>
      </w:r>
      <w:r>
        <w:rPr/>
        <w:t>熬뭯䙌쉐牏싂摙瀶䌴判뽰䕹쌲歭圶ㆬ⍩</w:t>
      </w:r>
      <w:r>
        <w:rPr/>
        <w:t>ⷎ</w:t>
      </w:r>
      <w:r>
        <w:rPr/>
        <w:t>쉟䨶晃线㥪桄</w:t>
      </w:r>
      <w:r>
        <w:rPr/>
        <w:t>ⱬ</w:t>
      </w:r>
      <w:r>
        <w:rPr/>
        <w:t>嚡썶㡖ㅌ夦⨤䩇⥇啃ⸯ参</w:t>
      </w:r>
      <w:r>
        <w:rPr/>
        <w:t>ꥄ</w:t>
      </w:r>
      <w:r>
        <w:rPr/>
        <w:t>泃棂棂䮥쉸칍뭸彐䬹福쵀壂㪥쉦告⺏ꥵ쵞䭵淂슮쉙숮䭞䵴獣</w:t>
      </w:r>
      <w:r>
        <w:rPr/>
        <w:t>ꕐ⭷</w:t>
      </w:r>
      <w:r>
        <w:rPr/>
        <w:t>걈㥱牟싂⩐걞儹㉸畘幢䝴䍅啹䭙殥乍医䈯硨愱楓半㚻숰䁌灖ꏍ昰기㡯獉⯍堤쉵⸭凂㗃歃싂⌱塍京㝸숴硧쉔䩰橣堫㔸烂㞣⬷칗䵪䥷䩕ꥴ긥繋瑗ꍴ㩩牖♨ㅢ㶩썰歳썳愫쉦䕥㡈䁣</w:t>
      </w:r>
      <w:r>
        <w:rPr/>
        <w:t>ⰲ</w:t>
      </w:r>
      <w:r>
        <w:rPr/>
        <w:t>싂癢㏎㤯偎땁穡泂悻甶䇂瘸⽠敵槍湲嫎⭃쌤瓍꺣촪</w:t>
      </w:r>
      <w:r>
        <w:rPr/>
        <w:t>ⵚ</w:t>
      </w:r>
      <w:r>
        <w:rPr/>
        <w:t>绂⪘奬桢쉱㭳砦唵佅彍兑梬江쉚㉣쉓牵伬捫묊쉗䟎䙲㦻嘩摉녧惂稦숨⚘坉匨斏癣칫㩬넺䑏뼥ꍵ㡄⑲㑢刺㩮⾱愷亥썏䛂塡澣ꅠ䧂뭑哂㉏祅愰浊溮묣削䱔⫂㧎㥕灍䒡䡠䜯㊮敾捰倣㴣⾘㫂䱊繈⥃⿂迂⫂㬬뼣</w:t>
      </w:r>
      <w:r>
        <w:rPr/>
        <w:t>ⴻ</w:t>
      </w:r>
      <w:r>
        <w:rPr/>
        <w:t>捳</w:t>
      </w:r>
      <w:r>
        <w:rPr/>
        <w:t>ꥐ</w:t>
      </w:r>
      <w:r>
        <w:rPr/>
        <w:t>礽긮㭧ꥭ欥烂㡈䕤䬨灘깖</w:t>
      </w:r>
      <w:r>
        <w:rPr/>
        <w:t>⢏</w:t>
      </w:r>
      <w:r>
        <w:rPr/>
        <w:t>歂쉺敇繴橄㓂昸㪡⹃</w:t>
      </w:r>
      <w:r>
        <w:rPr/>
        <w:t>ꖣ</w:t>
      </w:r>
      <w:r>
        <w:rPr/>
        <w:t>ㄪ䔱䵥㥉⽰媱뽮汰獅뗎个樷乪獴呠姍庘啃칧㑀䘹奸塃䭒仂䥚⸩䀣潰䙉╤啥幯쉠쉦싂熩ꅩ쵒慲숯轫䀬㝄恔浗灡싍ㅸ福쉟滂䀻木渭扗瓍⵲</w:t>
      </w:r>
      <w:r>
        <w:rPr/>
        <w:t>ⵟ</w:t>
      </w:r>
      <w:r>
        <w:rPr/>
        <w:t>〪澿侣硸呐쉓⒡⥑瀷湎埂堬坵숴</w:t>
      </w:r>
      <w:r>
        <w:rPr/>
        <w:t>ꕃ</w:t>
      </w:r>
      <w:r>
        <w:rPr/>
        <w:t>盂桃䌭瘣썭☨晑䟂넪捙䘵싂슘砪婮䝪熮ぅ⥳䝏穙畆挦㌳竂䅳呬䱾㙷쉾⍤㜣⼯♀⧂楎〳湑䩨瓂佭杏ꅎ쉢</w:t>
      </w:r>
      <w:r>
        <w:rPr/>
        <w:t>꧂</w:t>
      </w:r>
      <w:r>
        <w:rPr/>
        <w:t>儰䡩䟎楯伱琯⿂⬻椤橎넳橩充測穹䕱걖䲿坢禵傘쉸</w:t>
      </w:r>
      <w:r>
        <w:rPr/>
        <w:t>ꤷ</w:t>
      </w:r>
      <w:r>
        <w:rPr/>
        <w:t>搸桓㊩㏂㢡滂</w:t>
      </w:r>
      <w:r>
        <w:rPr/>
        <w:t>ꦘ</w:t>
      </w:r>
      <w:r>
        <w:rPr/>
        <w:t>漱竂䨥㔻뿍橨桫䘩曂㬽⽢測쉎䋂浥㏂</w:t>
      </w:r>
      <w:r>
        <w:rPr/>
        <w:t>ⵔ</w:t>
      </w:r>
      <w:r>
        <w:rPr/>
        <w:t>㬩憵砹㦩儯습匣氰㵪숨쉷愺䁖獌⻂쉪犘</w:t>
      </w:r>
      <w:r>
        <w:rPr/>
        <w:t>ⱁ⣂</w:t>
      </w:r>
      <w:r>
        <w:rPr/>
        <w:t>㕌땁넥䩭촻䐲깫枻浺䘪彘♟䴷ꥨ㜹땂䄰䵑㖥捶㨭⫍넺╢泂츹쉔ꥥ</w:t>
      </w:r>
      <w:r>
        <w:rPr/>
        <w:t>ꕲ</w:t>
      </w:r>
      <w:r>
        <w:rPr/>
        <w:t>㥃懂漣칥熘恖渨睫싂摴㴵␴┪㷂츸珂</w:t>
      </w:r>
      <w:r>
        <w:rPr/>
        <w:t>꧂</w:t>
      </w:r>
      <w:r>
        <w:rPr/>
        <w:t>䩹㉱䁲嫂㡉䅫⍕갷颡칉㕤畫匶숷</w:t>
      </w:r>
      <w:r>
        <w:rPr/>
        <w:t>ꖬ</w:t>
      </w:r>
      <w:r>
        <w:rPr/>
        <w:t>䎩⍒┮て㕓㡢뽶柃ꅷ呩䍒쉶轸ㅮ⩇慭䠱숭狂ㅨ숣㐩爱땢䇂䍶칇뽏⩀〯懂쉯に恬䭁唩呥䥭極忂兦用磂ㅨ穩깦㕱柂坨뼪쉦딵쉒儸嚻㡭忂瘮䧂</w:t>
      </w:r>
      <w:r>
        <w:rPr/>
        <w:t>ⵥ</w:t>
      </w:r>
      <w:r>
        <w:rPr/>
        <w:t>숶칪츯妮乳穱奫灍堪㩲</w:t>
      </w:r>
      <w:r>
        <w:rPr/>
        <w:t>ꦵ☰</w:t>
      </w:r>
      <w:r>
        <w:rPr/>
        <w:t>勂玱倣摌걠扂繕堫栬쉀</w:t>
      </w:r>
      <w:r>
        <w:rPr/>
        <w:t>ꔭ</w:t>
      </w:r>
      <w:r>
        <w:rPr/>
        <w:t>㜴慂夲摓欰♒恹㡁参畒捞㜣⩃䁠쌮㝴ꎩ㵌樤ꥳ坪◂ㆩ顟碬係嚬숤殥</w:t>
      </w:r>
      <w:r>
        <w:rPr/>
        <w:t>ꦵ⑙</w:t>
      </w:r>
      <w:r>
        <w:rPr/>
        <w:t>轐㨬숩睦ꅋ㢿</w:t>
      </w:r>
      <w:r>
        <w:rPr/>
        <w:t>ⵋ</w:t>
      </w:r>
      <w:r>
        <w:rPr/>
        <w:t>梥䣂昮轊㙷潫咩</w:t>
      </w:r>
      <w:r>
        <w:rPr/>
        <w:t>ⱒ</w:t>
      </w:r>
      <w:r>
        <w:rPr/>
        <w:t>㘬⩩</w:t>
      </w:r>
      <w:r>
        <w:rPr/>
        <w:t>ꥉ</w:t>
      </w:r>
      <w:r>
        <w:rPr/>
        <w:t>敎슥唪뗃横뼬䀯畃䥏繣圸쉴⫂⏂敞稰뽃䂿숪ひ敀슏光憩恸⤻䎵場깊숹畉ꎬꍢ쉹㑠伸䨥┸䙕⺩砯ㄊ쎬깟滂散拂쌰秂䍠穁器帰朱欥參啮穴뾏ꥲ뮥갲㫂㝀瀨灮ꥺ긬忂欶♂쵙䃂㉌숤恥砫</w:t>
      </w:r>
      <w:r>
        <w:rPr/>
        <w:t>ⵄ</w:t>
      </w:r>
      <w:r>
        <w:rPr/>
        <w:t>呪격縩⨳⑓迂ㅔ㩐㑵쎣⭵牴싂숫珂☨捓</w:t>
      </w:r>
      <w:r>
        <w:rPr/>
        <w:t>ꥆ</w:t>
      </w:r>
      <w:r>
        <w:rPr/>
        <w:t>兾䴲涵瑠㦩参焽奕䅟噫</w:t>
      </w:r>
      <w:r>
        <w:rPr/>
        <w:t>⡌</w:t>
      </w:r>
      <w:r>
        <w:rPr/>
        <w:t>㴹㡤䥠慪䭊歡썶㑴㡱뽚⑷樨盂쉂洴公獺撵欩塞╅彘걀넶澻ꍡ슩ꥨ硥㵩㡎㕄㙉十獲怹⩊䭆呙桐㠸坄啇㒵颩珍숫壂繱⼯㕍썯쉋朸牅䰷㥄ㄪ杘</w:t>
      </w:r>
      <w:r>
        <w:rPr/>
        <w:t>ⴸ</w:t>
      </w:r>
      <w:r>
        <w:rPr/>
        <w:t>携╓⪬㝓懂쌻㷎塘ァ癰檘づ䩾⼫塍ꍺ桅灣</w:t>
      </w:r>
      <w:r>
        <w:rPr/>
        <w:t>ⵕ</w:t>
      </w:r>
      <w:r>
        <w:rPr/>
        <w:t>伻潲ㆣ獪䚘憣</w:t>
      </w:r>
      <w:r>
        <w:rPr/>
        <w:t>⡴</w:t>
      </w:r>
      <w:r>
        <w:rPr/>
        <w:t>숴幚䜳㭥䭷칃㡷⩇彅걳㓂昪灀⪱㚥숯⩨轗䝕瘭</w:t>
      </w:r>
      <w:r>
        <w:rPr/>
        <w:t>ꔯ</w:t>
      </w:r>
      <w:r>
        <w:rPr/>
        <w:t>摤癧⩥쉃摳辿参숦犬淂⭰弹숭㐵䭓㍅晍瘤恢쉲睳뾬㓎牯㇂䚏庿⨰慬顺瀭㢩朵㦘颩轋⹥㌽畑櫂♨䭉싃뿂䩎슻</w:t>
      </w:r>
      <w:r>
        <w:rPr/>
        <w:t>ꤴ</w:t>
      </w:r>
      <w:r>
        <w:rPr/>
        <w:t>瘬獶垻쉭쉉噘쵧夦쉮䜤壍㞣쉀⸷灏朩쉥枣뮬⨹嚻煖歑⩺坘㉔⚮㷂竂♀ꥬ卦㉢梩线灡獡〤潉㔺佘儦⍟灯䠪類썹㭚䭙䩲</w:t>
      </w:r>
      <w:r>
        <w:rPr/>
        <w:t>Ⱞ⑘</w:t>
      </w:r>
      <w:r>
        <w:rPr/>
        <w:t>抮쉡妬乄숳卒惂汀䝠㕨㕏㞮吹ね</w:t>
      </w:r>
      <w:r>
        <w:rPr/>
        <w:t>ꥎꕈ</w:t>
      </w:r>
      <w:r>
        <w:rPr/>
        <w:t>擂偄쉷歄扯䍵皩</w:t>
      </w:r>
      <w:r>
        <w:rPr/>
        <w:t>ꤣ</w:t>
      </w:r>
      <w:r>
        <w:rPr/>
        <w:t>䄴䡥쉳䅘婲痂䝲泂쉢硚숺砶矂潪</w:t>
      </w:r>
      <w:r>
        <w:rPr/>
        <w:t>ꕠ</w:t>
      </w:r>
      <w:r>
        <w:rPr/>
        <w:t>溥偤싂祃睥쵠㋂楟猩슣㍳䅨㏂</w:t>
      </w:r>
      <w:r>
        <w:rPr/>
        <w:t>⢩</w:t>
      </w:r>
      <w:r>
        <w:rPr/>
        <w:t>爥朴숪灧うꥶ㭒⩆㕭䍋㧂갦辣稨쉠⭓䣂煍夳唩䉴쉁⍵瑗歫쉵ꍯ幸䕳䝅埂촲渵匹ㅃ쉗盂쉮儦</w:t>
      </w:r>
      <w:r>
        <w:rPr/>
        <w:t>ꤰ</w:t>
      </w:r>
      <w:r>
        <w:rPr/>
        <w:t>슣䷂</w:t>
      </w:r>
      <w:r>
        <w:rPr/>
        <w:t>ꥅ</w:t>
      </w:r>
      <w:r>
        <w:rPr/>
        <w:t>牄嚬瀫佋轊䝧坩놿灟獒劬㵢뿃쉏摷汙濎쉴㭉</w:t>
      </w:r>
      <w:r>
        <w:rPr/>
        <w:t>ꕅ</w:t>
      </w:r>
      <w:r>
        <w:rPr/>
        <w:t>幋썯ㅱ奇楷쉎䰵ꌪ쉡㍒</w:t>
      </w:r>
      <w:r>
        <w:rPr/>
        <w:t>ⱨ</w:t>
      </w:r>
      <w:r>
        <w:rPr/>
        <w:t>瘶䉫㶿朻湖▮庡쌩쉅⺮娹䨲땥</w:t>
      </w:r>
      <w:r>
        <w:rPr/>
        <w:t>ⷂ</w:t>
      </w:r>
      <w:r>
        <w:rPr/>
        <w:t>㷃搫䍊㩗㈪斥쏍撩洸礯囂쉃䤳䝸㔣琻污㕘汬쉤椪颵㟂</w:t>
      </w:r>
      <w:r>
        <w:rPr/>
        <w:t>⡤</w:t>
      </w:r>
      <w:r>
        <w:rPr/>
        <w:t>畠㜽飂倨瑵堯┬숻唵ヂ潍輩䌴</w:t>
      </w:r>
      <w:r>
        <w:rPr/>
        <w:t>⡋</w:t>
      </w:r>
      <w:r>
        <w:rPr/>
        <w:t>ꅕ呓䵐睍㈪瘫⸬쉶습䅾䱷㥭塋㵊숻滂ꅔ吺吣</w:t>
      </w:r>
      <w:r>
        <w:rPr/>
        <w:t>ꦩ</w:t>
      </w:r>
      <w:r>
        <w:rPr/>
        <w:t>䰪倵⹣</w:t>
      </w:r>
      <w:r>
        <w:rPr/>
        <w:t>ⵡ</w:t>
      </w:r>
      <w:r>
        <w:rPr/>
        <w:t>璿꤮㈱灓</w:t>
      </w:r>
      <w:r>
        <w:rPr/>
        <w:t>ⲥ</w:t>
      </w:r>
      <w:r>
        <w:rPr/>
        <w:t>ꏂ摏汭㑒㦥걹塤䃂剣䱵擎廂䭢䱸姂㙧烂⌫㌮へ䡧⵾潞㨨繢楩畩呖昽</w:t>
      </w:r>
      <w:r>
        <w:rPr/>
        <w:t>ⲻ</w:t>
      </w:r>
      <w:r>
        <w:rPr/>
        <w:t>ꕵ</w:t>
      </w:r>
      <w:r>
        <w:rPr/>
        <w:t>啴⸊轧支♧쵰⍉䙲奾倴゘䙮䠸主☶ひ娱䘭䩶怴䍏毎炻振䍈䍺⧂⨮슏⍚眳畆숻숥䑾汤㕭䀩䝋婄繓습咣嫂⍠쉀癇⨻䂩匣녞䍏㯂䥰쉄</w:t>
      </w:r>
      <w:r>
        <w:rPr/>
        <w:t>ⵒ</w:t>
      </w:r>
      <w:r>
        <w:rPr/>
        <w:t>싂瀹갻ノ쉞卪╌⚥仂疿ꥲ璬䆬欯恂겵</w:t>
      </w:r>
      <w:r>
        <w:rPr/>
        <w:t>ꔮ</w:t>
      </w:r>
      <w:r>
        <w:rPr/>
        <w:t>䧂轹惂쉊汄⭡焬쉗攰㭞⽣쉫⭍쉇습爩壍⨴傩顟놡碬哂昰轡䍵</w:t>
      </w:r>
      <w:r>
        <w:rPr/>
        <w:t>ꕭ</w:t>
      </w:r>
      <w:r>
        <w:rPr/>
        <w:t>녌㤬願쉭䡓㡥㝟飂숵쉔</w:t>
      </w:r>
      <w:r>
        <w:rPr/>
        <w:t>⠯Ⱚ</w:t>
      </w:r>
      <w:r>
        <w:rPr/>
        <w:t>숺㉕ㅆ⯂迂䍺匫甹䳂갤䔺䡥䚿嚥숣䵪⧍獔吪䵴辵⑩</w:t>
      </w:r>
      <w:r>
        <w:rPr/>
        <w:t>Ɒ</w:t>
      </w:r>
      <w:r>
        <w:rPr/>
        <w:t>㕆⫂癠㥷夶쉬户⩵㖣振㥊䀲娶쉭哃潵濂쉎琦嘷浭琭瞵潁健疿䔲䑐轲百幯╌示ꅷ⪮</w:t>
      </w:r>
      <w:r>
        <w:rPr/>
        <w:t>ꕫ</w:t>
      </w:r>
      <w:r>
        <w:rPr/>
        <w:t>灢숻桙顺쉫⭪쉑䃂湺숵䖱䭴숩六涩䥡㪘噪淎☵爩䨫輴ㅹ捸ꥵ쌣쵴杀灰㭎⭺⯂堤䀽并勂摧剦幍恵佹⹅슣熵ㅸ♸瑤〮쉷䊿你뽦捥汄恺슩惂슬獌⍩곂숮숽싃뭆渮⽇繁呆轆⭟䙑归睳卥楶㥢癮縹獤䨳㈶剢놬숪纮㘪䒩㠦</w:t>
      </w:r>
      <w:r>
        <w:rPr/>
        <w:t>ꔪ⩮⑕</w:t>
      </w:r>
      <w:r>
        <w:rPr/>
        <w:t>仃伴⺵뽺偒䉶獅쉩싂⽃乎⑑扖ꄳ⤷愺慒琪庬⯂䤸扫䩓쵍쉠쉀䱧ꅳ棎㩇杙坦쉸㘷㉣㴭瞣勂⍶</w:t>
      </w:r>
      <w:r>
        <w:rPr/>
        <w:t>ꕩ</w:t>
      </w:r>
      <w:r>
        <w:rPr/>
        <w:t>剧圫咿㍶땢</w:t>
      </w:r>
      <w:r>
        <w:rPr/>
        <w:t>ⷂ</w:t>
      </w:r>
      <w:r>
        <w:rPr/>
        <w:t>礷㔱☦쉒㖥硑牆㷂珂怤쉟樨㡐潦䵷⥩渹싂䕕湒⥂䱺㭈砸呋㬯呖繢繈呁䪿婆녤剳畖쉦獷硖潟槂㙲䉃㮡⻂쉈건䝕슣伣㔫輥㷎噦䂡㷎兘䞩싂숩娻稶칋</w:t>
      </w:r>
      <w:r>
        <w:rPr/>
        <w:t>ⱓ⨻</w:t>
      </w:r>
      <w:r>
        <w:rPr/>
        <w:t>十䙂</w:t>
      </w:r>
      <w:r>
        <w:rPr/>
        <w:t>⡗</w:t>
      </w:r>
      <w:r>
        <w:rPr/>
        <w:t>䑢슩⹨嫂䕔촹佢䶥轱浈</w:t>
      </w:r>
      <w:r>
        <w:rPr/>
        <w:t>ⵆ</w:t>
      </w:r>
      <w:r>
        <w:rPr/>
        <w:t>杆㭆亵쉪䅣拂䓂뭂挻焪璵숪ꍩ걄䙓䯍⍳쉋彞硵淂╙䜫䲥恊搽祄</w:t>
      </w:r>
      <w:r>
        <w:rPr/>
        <w:t>ⶻ</w:t>
      </w:r>
      <w:r>
        <w:rPr/>
        <w:t>䫂⨬哎穗桔暮쉪塳亮洯⩠汞䐮쉤싂玘䡙呱␬䪵녓㦡橠쉎땡桳厩倹㬵뭮顃佇硬幱廃쉥欪칍潇捰䡋따唣獸䅴档甶噸</w:t>
      </w:r>
      <w:r>
        <w:rPr/>
        <w:t>ꖣ</w:t>
      </w:r>
      <w:r>
        <w:rPr/>
        <w:t>灅쉙⍕䕊㙟㙧汰匤䤽恂㕱頭갥塹㬣겘쌮嚬牖僂歲稬쉫桯䱑塩㑗䘬슘숷㩴亮┹⩈浡畀☥䕯漮戹䑊䊏湤䯂슿捌╥쵐ꄊ牂刲</w:t>
      </w:r>
      <w:r>
        <w:rPr/>
        <w:t>⡥</w:t>
      </w:r>
      <w:r>
        <w:rPr/>
        <w:t>숸㪩挶㌺쉈䷂</w:t>
      </w:r>
      <w:r>
        <w:rPr/>
        <w:t>⡍⹉</w:t>
      </w:r>
      <w:r>
        <w:rPr/>
        <w:t>縰洷싂ㅣ⹵輭숽걈〫ꌬ南숲畫县쉷</w:t>
      </w:r>
      <w:r>
        <w:rPr/>
        <w:t>ꕓ</w:t>
      </w:r>
      <w:r>
        <w:rPr/>
        <w:t>쉋</w:t>
      </w:r>
      <w:r>
        <w:rPr/>
        <w:t>ꥅ</w:t>
      </w:r>
      <w:r>
        <w:rPr/>
        <w:t>뽾焲朷땱⫂䐮浑禿╪</w:t>
      </w:r>
      <w:r>
        <w:rPr/>
        <w:t>⠴</w:t>
      </w:r>
      <w:r>
        <w:rPr/>
        <w:t>婠⩔걱祀</w:t>
      </w:r>
      <w:r>
        <w:rPr/>
        <w:t>ꤺ</w:t>
      </w:r>
      <w:r>
        <w:rPr/>
        <w:t>渣☩慟</w:t>
      </w:r>
      <w:r>
        <w:rPr/>
        <w:t>ꕂ</w:t>
      </w:r>
      <w:r>
        <w:rPr/>
        <w:t>噈싂慸ぎ⎬⎘쉓숪뼩떡儲才の哂烂獦杢䔽</w:t>
      </w:r>
      <w:r>
        <w:rPr/>
        <w:t>ꦱ</w:t>
      </w:r>
      <w:r>
        <w:rPr/>
        <w:t>慶慴瑀䩺啠⦿㞱⨣䥐祴쉓挬亩硟䮬쉏ꅆ䍒婪禡㐨쉈垩滎춵⩄厵席掩汳輥걍䩎⭯䤮䥕琮⩗咻㥬栴갻㙗ㅨ捨㉐</w:t>
      </w:r>
      <w:r>
        <w:rPr/>
        <w:t>ꥈ</w:t>
      </w:r>
      <w:r>
        <w:rPr/>
        <w:t>䁴凂㡟숰㉓䙺䁳珂쉚</w:t>
      </w:r>
      <w:r>
        <w:rPr/>
        <w:t>ⱺ</w:t>
      </w:r>
      <w:r>
        <w:rPr/>
        <w:t>繕</w:t>
      </w:r>
      <w:r>
        <w:rPr/>
        <w:t>⢣</w:t>
      </w:r>
      <w:r>
        <w:rPr/>
        <w:t>柂睍䝫扴湔</w:t>
      </w:r>
      <w:r>
        <w:rPr/>
        <w:t>Ⱬ</w:t>
      </w:r>
      <w:r>
        <w:rPr/>
        <w:t>偘⽹颩쉫⩋㕯䉂⍩囍</w:t>
      </w:r>
      <w:r>
        <w:rPr/>
        <w:t>ꦮ</w:t>
      </w:r>
      <w:r>
        <w:rPr/>
        <w:t>殣쉡꥙央禩갯쉭숰⑧佃湒珂숰飂祊䵐頣䭈䝰な啴ꅬ䵲㔽▿䡞쉚灞</w:t>
      </w:r>
      <w:r>
        <w:rPr/>
        <w:t>ꔻ</w:t>
      </w:r>
      <w:r>
        <w:rPr/>
        <w:t>批ꥨ</w:t>
      </w:r>
      <w:r>
        <w:rPr/>
        <w:t>ⵅ</w:t>
      </w:r>
      <w:r>
        <w:rPr/>
        <w:t>桱㘣촹垱摷숲칢嘮쉬㘪㤻潵〥慉啈㮣⽓怮匸쉆浢橄쉭堦䲡ꥸ焳札熿䭞쉀秂</w:t>
      </w:r>
      <w:r>
        <w:rPr/>
        <w:t>⠬</w:t>
      </w:r>
      <w:r>
        <w:rPr/>
        <w:t>橤꺻䪿㈴숨䱮剰⧂柂⬪匸榩繈쉘䵐ꎡ쉯쉉弰츩匣憣癟湃敲⥟留㡇扉歐唤浖숶쵹揂㝎㭣䞡櫂捖払㫃亩㌹牣</w:t>
      </w:r>
      <w:r>
        <w:rPr/>
        <w:t>ⵇ</w:t>
      </w:r>
      <w:r>
        <w:rPr/>
        <w:t>뗂淃头䘮炿浹</w:t>
      </w:r>
      <w:r>
        <w:rPr/>
        <w:t>ⲵ</w:t>
      </w:r>
      <w:r>
        <w:rPr/>
        <w:t>쵃쉣䗂剐</w:t>
      </w:r>
      <w:r>
        <w:rPr/>
        <w:t>⠬</w:t>
      </w:r>
      <w:r>
        <w:rPr/>
        <w:t>售</w:t>
      </w:r>
      <w:r>
        <w:rPr/>
        <w:t>꤬</w:t>
      </w:r>
      <w:r>
        <w:rPr/>
        <w:t>ㅧ䁆䍃땙ギ䇂啬即깙䔶</w:t>
      </w:r>
      <w:r>
        <w:rPr/>
        <w:t>ⵃ</w:t>
      </w:r>
      <w:r>
        <w:rPr/>
        <w:t>奃ꆻ䋂ꍡ剷潭轢吭⭤槂㭏轋췂轒愯䭪㬻ꥡ堶乺彡体婔兓硙乫깴祡쉦硋쉮䮡硟㎮䗂뾿摵땦睚祠㐽轫捕娶幕숰昻塾㎡숹</w:t>
      </w:r>
      <w:r>
        <w:rPr/>
        <w:t>ꤳ</w:t>
      </w:r>
      <w:r>
        <w:rPr/>
        <w:t>㩰⩘氺♔漤灣싂氹</w:t>
      </w:r>
      <w:r>
        <w:rPr/>
        <w:t>ꔸ</w:t>
      </w:r>
      <w:r>
        <w:rPr/>
        <w:t>뽯䒏䕮瀶抵歏쉷猩㐬뽥⥃ꌣ쉃⍡浙夨輰쉅㨦柎漭輶썔䁦灱䯂쉤歁䭈畯卄⹭恦뭏搵獠</w:t>
      </w:r>
      <w:r>
        <w:rPr/>
        <w:t>꧂</w:t>
      </w:r>
      <w:r>
        <w:rPr/>
        <w:t>㶩晋灁ꅸ䝊㤷쉮汣䨲术㡨䈪칰甽⹠栨奯쉡橏䩇兊兏</w:t>
      </w:r>
      <w:r>
        <w:rPr/>
        <w:t>ꕌ</w:t>
      </w:r>
      <w:r>
        <w:rPr/>
        <w:t>迂繪</w:t>
      </w:r>
      <w:r>
        <w:rPr/>
        <w:t>ⱍ</w:t>
      </w:r>
      <w:r>
        <w:rPr/>
        <w:t>用华楬禵싂䥨咿暵ꄩ乳⸹玬꥚╤춬䡨Ⓝ䥨⩇㴨䴥䰴㡬殻乍쉟夭㈴㍅춣㇂䎻싂㘹깗参吲쉍⑶偐⩚䝍▩♣扖皘価</w:t>
      </w:r>
      <w:r>
        <w:rPr/>
        <w:t>ꔱ</w:t>
      </w:r>
      <w:r>
        <w:rPr/>
        <w:t>眽睢숥㮣녟㐲╅숴䂘硐儯쉆䍷琺ㅙ䂩싃䥖</w:t>
      </w:r>
      <w:r>
        <w:rPr/>
        <w:t>ⶥ⑩</w:t>
      </w:r>
      <w:r>
        <w:rPr/>
        <w:t>ꍯ奈幅晪딪ㄦ㕢係徻⬣䵉䩭允剋㴬숫</w:t>
      </w:r>
      <w:r>
        <w:rPr/>
        <w:t>ꗂ⩲</w:t>
      </w:r>
      <w:r>
        <w:rPr/>
        <w:t>僂ㅧ묥㍀⨲넭畂杹䱯橇⩴♎</w:t>
      </w:r>
      <w:r>
        <w:rPr/>
        <w:t>⠸</w:t>
      </w:r>
      <w:r>
        <w:rPr/>
        <w:t>땡卟놮㴪싍쉔䙌㕁슏㙧䢥숊⥎父㧂杓䑠灏쉚갰愹㉕⴪瀽겥徣獄䁠枵</w:t>
      </w:r>
      <w:r>
        <w:rPr/>
        <w:t>⠺</w:t>
      </w:r>
      <w:r>
        <w:rPr/>
        <w:t>䈽涬䁂佯佅╣㜳㡹䩵㩳劏洰匪䒡眵採器䅦瀰⹞䠩䵌슣曂䭒뭈슱ざ숥奁兏弲牥⤮䵰ぃ쉾癢妘砨⤫ꄫ単泂慹⨳婈儥サ睩拃䀥⍮䜥쉨噃摺䙊極㥑撣祡欤</w:t>
      </w:r>
      <w:r>
        <w:rPr/>
        <w:t>⠷</w:t>
      </w:r>
      <w:r>
        <w:rPr/>
        <w:t>㉄䜺卌末⹗무䱎倲슬숥츸㝱䑎숤쉒疵乨㚿⭱숤⫂㛂塂轗촶츪摉┨晳癀䥒㔫䳂㩐っ뽴挬쉅┴妻䱶⵱栯</w:t>
      </w:r>
      <w:r>
        <w:rPr/>
        <w:t>ꔫ</w:t>
      </w:r>
      <w:r>
        <w:rPr/>
        <w:t>㥋뭓싃컂䖘剮숨㡐獊轁⨰䣂䣍稪䓂氺㊿</w:t>
      </w:r>
      <w:r>
        <w:rPr/>
        <w:t>ꕮ⸦</w:t>
      </w:r>
      <w:r>
        <w:rPr/>
        <w:t>恃㍡慟横斣䵵垱係ꅃ侥䉵硺繗⽑곎㊱慡瀤쉎⧂껂歁쉭쉲⨪ꅤ䩫䕇숪獉绂櫂奪执囂䉤剡徬彅玩䛂偯쉩扪剏㩟쉙稷</w:t>
      </w:r>
      <w:r>
        <w:rPr/>
        <w:t>ꕩ</w:t>
      </w:r>
      <w:r>
        <w:rPr/>
        <w:t>ꍵ夣珎幎䵊䱪汤⥓㬮䣂渽䝥⿎䁊䢩㑱쉊거浏⑮略</w:t>
      </w:r>
      <w:r>
        <w:rPr/>
        <w:t>ⵎ</w:t>
      </w:r>
      <w:r>
        <w:rPr/>
        <w:t>劣氫偓䠭ꅁ㔲焽晱櫂晵깤쉊㘻権쉵䍷冡숣幐呆卌䝑</w:t>
      </w:r>
      <w:r>
        <w:rPr/>
        <w:t>ꕩ</w:t>
      </w:r>
      <w:r>
        <w:rPr/>
        <w:t>뽤瘩䥳</w:t>
      </w:r>
      <w:r>
        <w:rPr/>
        <w:t>ꔴ</w:t>
      </w:r>
      <w:r>
        <w:rPr/>
        <w:t>쉮⽾吱ヂ⍎쉊숽䵣䢮湑眷卣㵤</w:t>
      </w:r>
      <w:r>
        <w:rPr/>
        <w:t>⠺</w:t>
      </w:r>
      <w:r>
        <w:rPr/>
        <w:t>橀䂡洲싂쉘竂</w:t>
      </w:r>
      <w:r>
        <w:rPr/>
        <w:t>ꤣ⏂</w:t>
      </w:r>
      <w:r>
        <w:rPr/>
        <w:t>轫䨸</w:t>
      </w:r>
      <w:r>
        <w:rPr/>
        <w:t>ⶣ</w:t>
      </w:r>
      <w:r>
        <w:rPr/>
        <w:t>췂⥖싂䬶圻祩</w:t>
      </w:r>
      <w:r>
        <w:rPr/>
        <w:t>Ⱔ</w:t>
      </w:r>
      <w:r>
        <w:rPr/>
        <w:t>쉃留쉔爤䤨쉶吩癤딹怮硶쉇㶏䷂捒뼽䠰氵ꥢ伺攭쉞쉞繠꤮</w:t>
      </w:r>
      <w:r>
        <w:rPr/>
        <w:t>⡶</w:t>
      </w:r>
      <w:r>
        <w:rPr/>
        <w:t>凎㇃婉䰴슬㥃啑畂䱑輽本녗긦뼰奟쉏㑳敷璱塸搹쉷䴲乥牕쉘⏂㔩슥⚡㐭暘杖套繰犩撡깭쉾摧</w:t>
      </w:r>
      <w:r>
        <w:rPr/>
        <w:t>ꕡ</w:t>
      </w:r>
      <w:r>
        <w:rPr/>
        <w:t>埂卨滂伪吪輳뭍숴쉃䑣䰺ꅓ䩴忂椤乷䧂縺䱒塩縦捗づ猥䁅㠱廎</w:t>
      </w:r>
      <w:r>
        <w:rPr/>
        <w:t>ⴵ┮</w:t>
      </w:r>
      <w:r>
        <w:rPr/>
        <w:t>⡂</w:t>
      </w:r>
      <w:r>
        <w:rPr/>
        <w:t>ꤻ</w:t>
      </w:r>
      <w:r>
        <w:rPr/>
        <w:t>ꎥ塹坧쉾䋎彎晸녯⽢柂숦䷎땒⛂숸瑁啩쉴捾公㍭⭘쵖쉒䙇灤擂杭〯⏃嫂쉚䘲</w:t>
      </w:r>
      <w:r>
        <w:rPr/>
        <w:t>ꖩ</w:t>
      </w:r>
      <w:r>
        <w:rPr/>
        <w:t>捯煣䙋ㅷ겵䖱췂丨噸矂扅欲嘪녁㜥轌쉍呲숯䭳쉳埂⽩㡺㬯땫䍁䵈⛂㌣捠</w:t>
      </w:r>
      <w:r>
        <w:rPr/>
        <w:t>ꕏꤺ</w:t>
      </w:r>
      <w:r>
        <w:rPr/>
        <w:t>䅳潹숹昨吤⭌眨</w:t>
      </w:r>
      <w:r>
        <w:rPr/>
        <w:t>ꤵ⫂</w:t>
      </w:r>
      <w:r>
        <w:rPr/>
        <w:t>숶傩癁슩䃂껃쉢쉢係䌸㍮穐ꌶ兄ꥰ</w:t>
      </w:r>
      <w:r>
        <w:rPr/>
        <w:t>ⵄ</w:t>
      </w:r>
      <w:r>
        <w:rPr/>
        <w:t>ꥭ剞䍮塶㔪땕⸥슮䝗繮땔椵偔潇ꅩ♹繓䣂樲칤쉫圸䤲䘨㟎轈㙉汞♊橸㕀뽃晌慣⽨쵷㉮䗍氬습琷矂彥祯䮬恇⼊⑅㶻싂㠻泂玡ꇂ䐵晷</w:t>
      </w:r>
      <w:r>
        <w:rPr/>
        <w:t>ⰺ</w:t>
      </w:r>
      <w:r>
        <w:rPr/>
        <w:t>㙁䓂堪幱祉</w:t>
      </w:r>
      <w:r>
        <w:rPr/>
        <w:t>ⱆ</w:t>
      </w:r>
      <w:r>
        <w:rPr/>
        <w:t>쉯⩣䜴䕓瑆瑉슘⴫쉙灠</w:t>
      </w:r>
      <w:r>
        <w:rPr/>
        <w:t>ꗂ</w:t>
      </w:r>
      <w:r>
        <w:rPr/>
        <w:t>㥃㭓墥싂䳍쉙쉸䜲繗乩䎣妘㍤싎⥴瑵慪㐪堻㍶노磍㭵挨淃㮣췂</w:t>
      </w:r>
      <w:r>
        <w:rPr/>
        <w:t>꧍</w:t>
      </w:r>
      <w:r>
        <w:rPr/>
        <w:t>ꆥ噁滂䱟睙</w:t>
      </w:r>
      <w:r>
        <w:rPr/>
        <w:t>ⳃ</w:t>
      </w:r>
      <w:r>
        <w:rPr/>
        <w:t>晠㒮䡫㝅冬轑晑瘬쉍</w:t>
      </w:r>
      <w:r>
        <w:rPr/>
        <w:t>ꤳ</w:t>
      </w:r>
      <w:r>
        <w:rPr/>
        <w:t>歑칄䕋橍䀤⥨㕳弫㦱뽪畗穈恍倶䉱㥅慄䩃⯂㩇灂轓戽濎灾④爻Ⓜ琣琫㪣楥슮䝇潄쉾썪曂栲矂吰氰㕳噏煌쉊습恁쉣倱瑒兰剃敒偍䝟䝚兵㙬䵷뮏⹔㝯⩤睄䴷㜪쉯䝵偠奰⿂倯商喥㩋䨱忂璣걺囂昵䧂땀</w:t>
      </w:r>
      <w:r>
        <w:rPr/>
        <w:t>ⷂ</w:t>
      </w:r>
      <w:r>
        <w:rPr/>
        <w:t>꺱쉱幱䟃</w:t>
      </w:r>
      <w:r>
        <w:rPr/>
        <w:t>ꕞ</w:t>
      </w:r>
      <w:r>
        <w:rPr/>
        <w:t>橂㑐㜦堽⾡꺵畃㍥㩶熘䥧敁伹啴匥녳䖩獆㑕ꆮ⩚╓싂䤸盎쉭湌⩶掩</w:t>
      </w:r>
      <w:r>
        <w:rPr/>
        <w:t>⡂</w:t>
      </w:r>
      <w:r>
        <w:rPr/>
        <w:t>䰻儭䥅㡹</w:t>
      </w:r>
      <w:r>
        <w:rPr/>
        <w:t>ⱍ</w:t>
      </w:r>
      <w:r>
        <w:rPr/>
        <w:t>깙䜮깕카晩㈣⸷꥞繆杧</w:t>
      </w:r>
      <w:r>
        <w:rPr/>
        <w:t>ꥃ</w:t>
      </w:r>
      <w:r>
        <w:rPr/>
        <w:t>썳㋍䱞썠쉃绂⨲⽨獈쉎含卯ꌫ猣煵焽〰匨⹷㑄婑兊슘桖拎䘴炡㭃♳</w:t>
      </w:r>
      <w:r>
        <w:rPr/>
        <w:t>ⵔ</w:t>
      </w:r>
      <w:r>
        <w:rPr/>
        <w:t>䩵氨⸸㝆址숸冩换兆㍏䇂㉱䵇䭖㭹繹輱␪兇⍉쉞⩶䱋颻獟싎䩟겏䥧⽕䉂窵䕞傣ꍇ瞮㑀吷儰숦⍤桮〉뭥䁭噩곃</w:t>
      </w:r>
      <w:r>
        <w:rPr/>
        <w:t>⠭</w:t>
      </w:r>
      <w:r>
        <w:rPr/>
        <w:t>䤻쵃旂擂傮䱦㐴埍</w:t>
      </w:r>
      <w:r>
        <w:rPr/>
        <w:t>ⴥ</w:t>
      </w:r>
      <w:r>
        <w:rPr/>
        <w:t>㔩쉕㩤㌯䝍䡕뽤쉒녨슡놵痂ꅇ戭繋睙畍奌犬佪搷싂⑊</w:t>
      </w:r>
      <w:r>
        <w:rPr/>
        <w:t>ꔸ</w:t>
      </w:r>
      <w:r>
        <w:rPr/>
        <w:t>㝡깏瑰䷂⌲お獹玣瑦垿核䉺櫍截깓쉋壎㗍ꄵ㩢畴桺穳㩎楎卒♶坆儰扺썫槂流쵓◎䫂⥴摷싂洱㴴癬㵯뗂</w:t>
      </w:r>
      <w:r>
        <w:rPr/>
        <w:t>ⵗ╈</w:t>
      </w:r>
      <w:r>
        <w:rPr/>
        <w:t>㦱쉙㭲婕㭦⹴쉲⩀颩の瑾숭䄪姂栲㨯桔걘敐幣灩ꏂ毂슘숱</w:t>
      </w:r>
      <w:r>
        <w:rPr/>
        <w:t>ꔱꕍ䷎</w:t>
      </w:r>
      <w:r>
        <w:rPr/>
        <w:t>橸枬捯幑숱栣曂捋畭䥈䉆恪숪䑍츤䬭⍥冿ꍟ傘</w:t>
      </w:r>
      <w:r>
        <w:rPr/>
        <w:t>ꗂ</w:t>
      </w:r>
      <w:r>
        <w:rPr/>
        <w:t>숪㍓쉫ㅰ挥晵♯ꍴ琽</w:t>
      </w:r>
      <w:r>
        <w:rPr/>
        <w:t>ⵟ⩞</w:t>
      </w:r>
      <w:r>
        <w:rPr/>
        <w:t>㗂⌵憩江桕之㈯⯂㶥슩盂㉡㙪䭟숫쉉恗〨꥔携ꄥ䉯</w:t>
      </w:r>
      <w:r>
        <w:rPr/>
        <w:t>ꕓ⌲</w:t>
      </w:r>
      <w:r>
        <w:rPr/>
        <w:t>䵶뼻父琥⼸あ</w:t>
      </w:r>
      <w:r>
        <w:rPr/>
        <w:t>⡰</w:t>
      </w:r>
      <w:r>
        <w:rPr/>
        <w:t>ꕑ</w:t>
      </w:r>
      <w:r>
        <w:rPr/>
        <w:t>㠨伵噣纱禱㭥桗⧂瑐쉫⏍싂䕔녧㡺嘨坒塅儸䱏㌱⥏㵕숷爤携⍯濂輤硥滂毂硘年潃⍉㵴教癣甫깥숯硴淍㨤숪쉩쉑梩䍾娪䶥嫂昪桔䈊䑩</w:t>
      </w:r>
      <w:r>
        <w:rPr/>
        <w:t>Ɑ</w:t>
      </w:r>
      <w:r>
        <w:rPr/>
        <w:t>中仂쉢</w:t>
      </w:r>
      <w:r>
        <w:rPr/>
        <w:t>ⷂ</w:t>
      </w:r>
      <w:r>
        <w:rPr/>
        <w:t>숦곂䑄㭙湋⥩摒╣轧䶩圱嗂숯숶烂剌㥏㝪㝬捤䍕穤撿剄捈剳懂ꥴ쉫慑䈶彈쉀㌱甦救婗僎ㄭ樭땓쉁⿂싃姂깏䀹㕫뾘灀县㵱㐵乎␩</w:t>
      </w:r>
      <w:r>
        <w:rPr/>
        <w:t>Ⱳ</w:t>
      </w:r>
      <w:r>
        <w:rPr/>
        <w:t>쉥癱㵺⸩㐱䘳㝓㞩㮮杴䣂捒쉳席彯㡟㕕쉦㯂㞱싎濂渭ꅳ㙸ㆵ⻎彂땲ꍨじ때枡췂祒뗍录个ꆵ䕬쵌獓琷浬ㄺ灒瓂牑㮱쉬楃佩⭋㍐㪥稥䫂뭀橈乣瑺쉍䅕㉐⭞爱昨擂瑨慤쉘쉣㌴兀歶奁榩숦ꍺ彍痎㍑쉒墬㓂疬捉㯂旂卉</w:t>
      </w:r>
      <w:r>
        <w:rPr/>
        <w:t>꧂</w:t>
      </w:r>
      <w:r>
        <w:rPr/>
        <w:t>丳瀵╌䡷㨱卌칸뭤㙦</w:t>
      </w:r>
      <w:r>
        <w:rPr/>
        <w:t>ⲿ</w:t>
      </w:r>
      <w:r>
        <w:rPr/>
        <w:t>㉳⏍격䧂䨹側ㄻ汓礸쉃䵊⽆싂婖䜻稴恺쉱땄迂쉬繗㒩䛂⿂믂⪣뽷澏⍫啚妿쉕妵數焲愬灕䯂潩种積ㅓ㨺㑅獶挣뭋ㅺ晎칚橏㬺䱩</w:t>
      </w:r>
      <w:r>
        <w:rPr/>
        <w:t>ⵯ</w:t>
      </w:r>
      <w:r>
        <w:rPr/>
        <w:t>梬</w:t>
      </w:r>
      <w:r>
        <w:rPr/>
        <w:t>꥟</w:t>
      </w:r>
      <w:r>
        <w:rPr/>
        <w:t>㉹沘瞿숬⻍坷</w:t>
      </w:r>
      <w:r>
        <w:rPr/>
        <w:t>ꔨ</w:t>
      </w:r>
      <w:r>
        <w:rPr/>
        <w:t>㭮噤杩ꅬ⍘싍溩恍쉯깪擂㔵␽㥕䡐㏂㍲싍绍⏂ꍐ㠱걪繎吱㩶捐匲쉩</w:t>
      </w:r>
      <w:r>
        <w:rPr/>
        <w:t>⡇⣂</w:t>
      </w:r>
      <w:r>
        <w:rPr/>
        <w:t>曂㍱뿃ㆿ歪䭣싂矂疮쉬␽扣柎塃䐴稰へ歹摌奙뼷⩊灤⺮䱎㎡顬㝫仂</w:t>
      </w:r>
      <w:r>
        <w:rPr/>
        <w:t>⡇</w:t>
      </w:r>
      <w:r>
        <w:rPr/>
        <w:t>捐䁗깾䧂眦뭎䝺썶숯쉒싃略갹凂慎㭑嫂긻⽞僂摂믂싂䐱䱢쉒伸␬⼰</w:t>
      </w:r>
      <w:r>
        <w:rPr/>
        <w:t>ꥆ</w:t>
      </w:r>
      <w:r>
        <w:rPr/>
        <w:t>䟂摢쉨拎㒩</w:t>
      </w:r>
      <w:r>
        <w:rPr/>
        <w:t>ⱃ</w:t>
      </w:r>
      <w:r>
        <w:rPr/>
        <w:t>溏䔫㐬겱㴸嗍쌰깉汱쉏㫂쌭⌰辿⥤숦</w:t>
      </w:r>
      <w:r>
        <w:rPr/>
        <w:t>ⶏ⩧</w:t>
      </w:r>
      <w:r>
        <w:rPr/>
        <w:t>㑋栴潇㈩쉲剚洣㩢汀癳啩쵃洮딬⥚捩⚵儬潡䁓䙁슱䅑唴䅵刻쉙⽪䍫녔╬⹺繆䉾漯썶</w:t>
      </w:r>
      <w:r>
        <w:rPr/>
        <w:t>ⱳ</w:t>
      </w:r>
      <w:r>
        <w:rPr/>
        <w:t>㌷稶嘪䁨⪘</w:t>
      </w:r>
      <w:r>
        <w:rPr/>
        <w:t>ꕭ</w:t>
      </w:r>
      <w:r>
        <w:rPr/>
        <w:t>噎䵉彗䤴䦡榩</w:t>
      </w:r>
      <w:r>
        <w:rPr/>
        <w:t>ꤵ</w:t>
      </w:r>
      <w:r>
        <w:rPr/>
        <w:t>곂噭촪㭇太쉳숭⑾뽙⹊疏页쉹佶䀹㒘㐬氭轠슣쉍恞桸恁癭뿂갻潄坙湇儫⭍穟슡녖殩操뗎걟娬녃潞㩏橫灐婄䲣넯쉫숯쉗쉵쉀彄硘</w:t>
      </w:r>
      <w:r>
        <w:rPr/>
        <w:t>ꕗ</w:t>
      </w:r>
      <w:r>
        <w:rPr/>
        <w:t>쵮┫碩䲬쉵ꆏ㤵㨪瑮▩呩慏䰰쉫刲습䁦嘵煢☪拂慑뿍䉔汸穪顊楞ꅚ</w:t>
      </w:r>
      <w:r>
        <w:rPr/>
        <w:t>⡚</w:t>
      </w:r>
      <w:r>
        <w:rPr/>
        <w:t>恧뼬녟㎡挵㤽쎻橐␫칶츤</w:t>
      </w:r>
      <w:r>
        <w:rPr/>
        <w:t>⢵</w:t>
      </w:r>
      <w:r>
        <w:rPr/>
        <w:t>䙆彪쉂捡쉹繐縯</w:t>
      </w:r>
      <w:r>
        <w:rPr/>
        <w:t>⣍</w:t>
      </w:r>
      <w:r>
        <w:rPr/>
        <w:t>槂㥧彑沘⩏䩆⬬睬潲㈲⬰䒩ꥫ氊渪</w:t>
      </w:r>
      <w:r>
        <w:rPr/>
        <w:t>ꖮ</w:t>
      </w:r>
      <w:r>
        <w:rPr/>
        <w:t>奎쉃㶏凎㴹䭉춘圷</w:t>
      </w:r>
      <w:r>
        <w:rPr/>
        <w:t>ⴸ</w:t>
      </w:r>
      <w:r>
        <w:rPr/>
        <w:t>噱녱</w:t>
      </w:r>
      <w:r>
        <w:rPr/>
        <w:t>ꗂ</w:t>
      </w:r>
      <w:r>
        <w:rPr/>
        <w:t>䓎曂轢깆㉴⨤濂䵶㗂煭슏琰䩎㩩呣畷颵坮②㘵䶘⌺惂灉梣帻眱皣婩杢椸⩴䁷쉋넪䱨㪱㶬땞쉈祘朥磃顁뽈朲㘯䁵佴渫뼮怣煦坣땕쉞넽뼦䭴⌮䢵漬쉲</w:t>
      </w:r>
      <w:r>
        <w:rPr/>
        <w:t>ꕓ</w:t>
      </w:r>
      <w:r>
        <w:rPr/>
        <w:t>䥥곍顔썫뭰䱧╆喩摢扫</w:t>
      </w:r>
      <w:r>
        <w:rPr/>
        <w:t>ꦬ</w:t>
      </w:r>
      <w:r>
        <w:rPr/>
        <w:t>㌳㙆곂☯</w:t>
      </w:r>
      <w:r>
        <w:rPr/>
        <w:t>ⵯ</w:t>
      </w:r>
      <w:r>
        <w:rPr/>
        <w:t>批噑砬嗂쉶睺勂彩睟㷂牒杒橡眯疬硪偾⍕䶩㉕煤毂ꌸ塔⥶뼵䧂す淂ꅐ쵨땨焲怸䱍丱⺻乳湁㬳盂漽燂潱땃丰橯掱뭠깇⥦슏睏〺浮埂微灪斘圣䬲숤䕱♄뾱棂佂䯎武㯂쉏䳂汉迎䭉㯂呂捶么泃③刴⍸摰</w:t>
      </w:r>
      <w:r>
        <w:rPr/>
        <w:t>꤯</w:t>
      </w:r>
      <w:r>
        <w:rPr/>
        <w:t>䆥쉳禵嘽甴媡䱣埂祮柍쉳⺵뭹</w:t>
      </w:r>
      <w:r>
        <w:rPr/>
        <w:t>ⴰ</w:t>
      </w:r>
      <w:r>
        <w:rPr/>
        <w:t>捁穱쉑꥙橭슘䳃쉹杫㖩睥㙖偎祑央⹹琻䉊䡨燂㔩瑅숮夣숺猨⺩瘩輣彀奷窮禬⨭歔쉺係捬乥㡊껂㤰䡖呦⥁牙딭슩긦㤻噄燂稻攨楋⨷쎵摴뭉庥⬱轁◎牄迍丩纘㡰긪砲䘱甮僂䁋⼥併</w:t>
      </w:r>
      <w:r>
        <w:rPr/>
        <w:t>ⵙ</w:t>
      </w:r>
      <w:r>
        <w:rPr/>
        <w:t>佊⑒夲灘㝨偢摵䅨轥걈䱸兦ꌬ娺僂䡪捚䫂愯놡仂轫滂她皬㠬晤㦡柂①ꅐ㥄頵쉠㉪넶䉆埂칅⩫</w:t>
      </w:r>
      <w:r>
        <w:rPr/>
        <w:t>ꤵ</w:t>
      </w:r>
      <w:r>
        <w:rPr/>
        <w:t>ㅺ</w:t>
      </w:r>
      <w:r>
        <w:rPr/>
        <w:t>ꔭ</w:t>
      </w:r>
      <w:r>
        <w:rPr/>
        <w:t>卫⍉䝶녕拍札懂</w:t>
      </w:r>
      <w:r>
        <w:rPr/>
        <w:t>⡬</w:t>
      </w:r>
      <w:r>
        <w:rPr/>
        <w:t>싂硲믂썒剧⑤啅䭞䄯朷渷䡱䕈幯ꅅ剨㷂쉚席ㄺ䘪柂㓂橑㍌燃杂矂硱춡ꌽ䑐㉙㞩쉏㥦㚵⻂昪睅⛂ꅵ䥯浃敭唥</w:t>
      </w:r>
      <w:r>
        <w:rPr/>
        <w:t>ꤽ</w:t>
      </w:r>
      <w:r>
        <w:rPr/>
        <w:t>偊慤噅쉔勂쉺姂湳乫숵幱䏂听䲡㭋숸⭓搦揂滂㩲슬</w:t>
      </w:r>
      <w:r>
        <w:rPr/>
        <w:t>ⵋ</w:t>
      </w:r>
      <w:r>
        <w:rPr/>
        <w:t>员升㙾䵟</w:t>
      </w:r>
      <w:r>
        <w:rPr/>
        <w:t>ⰺ</w:t>
      </w:r>
      <w:r>
        <w:rPr/>
        <w:t>椭懃㓂㵲걮轧嚩挷顤ㆻ挨땏幹⩴ヂ䩚兡⒡㑩轢쉈䓂塵㡚⽏祚䱘╔㉋㑁쉢飃昦쉌쉊旎㕇</w:t>
      </w:r>
      <w:r>
        <w:rPr/>
        <w:t>ꔫꖥ</w:t>
      </w:r>
      <w:r>
        <w:rPr/>
        <w:t>ꍭ儷璣숴㙦춬溥□桍捀琺浚辿땶桑㝂瑰焯</w:t>
      </w:r>
      <w:r>
        <w:rPr/>
        <w:t>ꥒ</w:t>
      </w:r>
      <w:r>
        <w:rPr/>
        <w:t>桭淂磂숣</w:t>
      </w:r>
      <w:r>
        <w:rPr/>
        <w:t>ꦵ</w:t>
      </w:r>
      <w:r>
        <w:rPr/>
        <w:t>癮窵쉸숨㨨쵂</w:t>
      </w:r>
      <w:r>
        <w:rPr/>
        <w:t>ꖮ</w:t>
      </w:r>
      <w:r>
        <w:rPr/>
        <w:t>쉭坏乶껂숳硤溬榩浆求婡슥㡉瑊</w:t>
      </w:r>
      <w:r>
        <w:rPr/>
        <w:t>ꕴ</w:t>
      </w:r>
      <w:r>
        <w:rPr/>
        <w:t>쉪冬搩</w:t>
      </w:r>
      <w:r>
        <w:rPr/>
        <w:t>ⵠ</w:t>
      </w:r>
      <w:r>
        <w:rPr/>
        <w:t>⼥⽮桾仂眵汘飂뭐䳂ず昦䈹㩱⪬깫摞䮮싂刬쉏桳纩䤫灁䊥さ椊㬽塆㉸汚执彾촵㭞㪮䐪㋂䍯侥</w:t>
      </w:r>
      <w:r>
        <w:rPr/>
        <w:t>ꤶ</w:t>
      </w:r>
      <w:r>
        <w:rPr/>
        <w:t>㡤뾬喘湩</w:t>
      </w:r>
      <w:r>
        <w:rPr/>
        <w:t>ⵓ</w:t>
      </w:r>
      <w:r>
        <w:rPr/>
        <w:t>焸걑⸦沏橑䞱僂쉨呅╾⍠曂슡╮曎뮣圱晟䶱澻䩺楡㋂颩湨夬䄨桳婩⏂剋㈳璵捅쌪㵧僂乮轹녬敁ㄳ彴剎䡍㑂ꌹ参</w:t>
      </w:r>
      <w:r>
        <w:rPr/>
        <w:t>ⲏ♙</w:t>
      </w:r>
      <w:r>
        <w:rPr/>
        <w:t>䠣瑖漷伲勂噄憩뇂쉁㝄쉱噳䙨䉪啤♒卲䠴竃쉩塢癳克숰噓睎ꄯ쉹碬凃卌株澮畈ぎ쉪</w:t>
      </w:r>
      <w:r>
        <w:rPr/>
        <w:t>ⵥ</w:t>
      </w:r>
      <w:r>
        <w:rPr/>
        <w:t>⡴</w:t>
      </w:r>
      <w:r>
        <w:rPr/>
        <w:t>䌴⾵쌩稹瀤徵</w:t>
      </w:r>
      <w:r>
        <w:rPr/>
        <w:t>ꤽ</w:t>
      </w:r>
      <w:r>
        <w:rPr/>
        <w:t>桊癬春컂嘵惂┲㑕묽䀱㶩卤깹㣂䑥쉺㡀㭕㡳쏍瘵嗍畆繩壂壂㡒䁅偦剮⨶媮彉⬥䝰汫昪ꌳ䛂側㞏公䑀깲캏㴽㉶숵꤮츺ꍇ깤牳숻漬捱迍㭮ꥩ싂彊㕥䝈䭘〩</w:t>
      </w:r>
      <w:r>
        <w:rPr/>
        <w:t>ꦩ</w:t>
      </w:r>
      <w:r>
        <w:rPr/>
        <w:t>䘪欩긪塑㕘쉨呗㐸싂瑈總</w:t>
      </w:r>
      <w:r>
        <w:rPr/>
        <w:t>ꤵ</w:t>
      </w:r>
      <w:r>
        <w:rPr/>
        <w:t>縯䁩쉦䔺璘☶䤪ㅆ頦⭫뽍頣炿幊坐㭬㵚䧎揂싃庩㪮⒬㯂淂癬</w:t>
      </w:r>
      <w:r>
        <w:rPr/>
        <w:t>ꤣ</w:t>
      </w:r>
      <w:r>
        <w:rPr/>
        <w:t>瑘䡠ꅣ싃갰땗眥么徥싂깶猯㠵䮿쉃䭟묬祐堮敞쉎㖏䡤坑갣갥䠯潾彫䱕牭숨癘ꅴ쉗</w:t>
      </w:r>
      <w:r>
        <w:rPr/>
        <w:t>ⳍ</w:t>
      </w:r>
      <w:r>
        <w:rPr/>
        <w:t>㬦</w:t>
      </w:r>
      <w:r>
        <w:rPr/>
        <w:t>⡣</w:t>
      </w:r>
      <w:r>
        <w:rPr/>
        <w:t>ꍂ</w:t>
      </w:r>
      <w:r>
        <w:rPr/>
        <w:t>ⵎ</w:t>
      </w:r>
      <w:r>
        <w:rPr/>
        <w:t>睾땏┰璥䮿䕉㴲</w:t>
      </w:r>
      <w:r>
        <w:rPr/>
        <w:t>ꤽ</w:t>
      </w:r>
      <w:r>
        <w:rPr/>
        <w:t>玵싂恀牊婗喘䥂䙺卾繞䈯浬泂쏂庿⹀썘쉰瘭乾塐⫂珂捗쉧녴彳㡎싂</w:t>
      </w:r>
      <w:r>
        <w:rPr/>
        <w:t>ⵙ</w:t>
      </w:r>
      <w:r>
        <w:rPr/>
        <w:t>䌦歠⛂頨煠灢ꍦ礤</w:t>
      </w:r>
      <w:r>
        <w:rPr/>
        <w:t>ⵯ</w:t>
      </w:r>
      <w:r>
        <w:rPr/>
        <w:t>漩輥㘩㦩妵䐷彚⌺⫂晋樶</w:t>
      </w:r>
      <w:r>
        <w:rPr/>
        <w:t>꧂</w:t>
      </w:r>
      <w:r>
        <w:rPr/>
        <w:t>㠽壍숣㥟獂硶嘩䕧奃쎏ぃ煊䝯淂㑞㵢</w:t>
      </w:r>
      <w:r>
        <w:rPr/>
        <w:t>Ⳏ</w:t>
      </w:r>
      <w:r>
        <w:rPr/>
        <w:t>穉⬳怵坺숪梣⿂禘棂搦搶䞡쎏ꍔ쏂䞻숪浐⎥区⭒㊏ꎘ⍤䉨슱䠥쉞弥搨剶㑬</w:t>
      </w:r>
      <w:r>
        <w:rPr/>
        <w:t>ꔹ</w:t>
      </w:r>
      <w:r>
        <w:rPr/>
        <w:t>䮵汬</w:t>
      </w:r>
      <w:r>
        <w:rPr/>
        <w:t>Ⱡ</w:t>
      </w:r>
      <w:r>
        <w:rPr/>
        <w:t>瘥䲵숦䓂敥敆촩本呍䕅⥰丹坟숫⩉灤䄫⛂뽊╄䍍䵠歔</w:t>
      </w:r>
      <w:r>
        <w:rPr/>
        <w:t>ꤨ</w:t>
      </w:r>
      <w:r>
        <w:rPr/>
        <w:t>利㟂싂㩑飂䅋쉇兗攣偀砮癊畚쏂㙃扏㵄呉䩱⿂⿂盂䭐ꏂ樰꥗绂呒梥㥇슱숪轅戺</w:t>
      </w:r>
      <w:r>
        <w:rPr/>
        <w:t>⡞</w:t>
      </w:r>
      <w:r>
        <w:rPr/>
        <w:t>坨☱╟䩉璩㨱灆쉺⹕織쉖幐ㅪ쵭繭┥묵碩伫녱</w:t>
      </w:r>
      <w:r>
        <w:rPr/>
        <w:t>⡑</w:t>
      </w:r>
      <w:r>
        <w:rPr/>
        <w:t>偳帳楪煓拂䭔是瓂伴뽏顇║湞뽐噴⭞䉩塇ッ䥳兗걮싂⨲樬癩垥湒⽶彀捩熥犩灵圴숶쉔䎥硁潁䝫╘捃쉮治顑版숨⨷朣딹摉슣曍숲半㙒놵礲僂吊ꍓ仂⬲䐲⮮㙂扬䀥丽樦硢潐硁쌬砦㔵㟂</w:t>
      </w:r>
      <w:r>
        <w:rPr/>
        <w:t>ⲣ</w:t>
      </w:r>
      <w:r>
        <w:rPr/>
        <w:t>㌴쉦싂</w:t>
      </w:r>
      <w:r>
        <w:rPr/>
        <w:t>ꤦ</w:t>
      </w:r>
      <w:r>
        <w:rPr/>
        <w:t>䡺</w:t>
      </w:r>
      <w:r>
        <w:rPr/>
        <w:t>⠪</w:t>
      </w:r>
      <w:r>
        <w:rPr/>
        <w:t>쉕柂煂秂砦㉷╄</w:t>
      </w:r>
      <w:r>
        <w:rPr/>
        <w:t>ꤵ</w:t>
      </w:r>
      <w:r>
        <w:rPr/>
        <w:t>䦬爺䱐杉疣汗桅懂教硾㊩帷燂⌮쉶싂汣奕</w:t>
      </w:r>
      <w:r>
        <w:rPr/>
        <w:t>ⱐ⨣</w:t>
      </w:r>
      <w:r>
        <w:rPr/>
        <w:t>㘫假殬偑쉶녓묪穊䏂輩</w:t>
      </w:r>
      <w:r>
        <w:rPr/>
        <w:t>⠸</w:t>
      </w:r>
      <w:r>
        <w:rPr/>
        <w:t>묶슥偨个칥妣쉺は匳무쉈栩싂穴숵㕮杮渪㜪⸪㣎媮灷支縫彳㆘轉灑쉘䱣⵳睏걆恩⩁쉗</w:t>
      </w:r>
      <w:r>
        <w:rPr/>
        <w:t>ꖩ</w:t>
      </w:r>
      <w:r>
        <w:rPr/>
        <w:t>旂넵췂ꍬ彪梬쉔伭燍憿♾だ慏쵆坤⫂♏⭋咏</w:t>
      </w:r>
      <w:r>
        <w:rPr/>
        <w:t>⠹</w:t>
      </w:r>
      <w:r>
        <w:rPr/>
        <w:t>喩쉥䉃㊱墮剱䥫䱗곂</w:t>
      </w:r>
      <w:r>
        <w:rPr/>
        <w:t>ꕉ</w:t>
      </w:r>
      <w:r>
        <w:rPr/>
        <w:t>뭯卣硫愨⹥⭴싂쉲쉒旃硲䃎犏</w:t>
      </w:r>
      <w:r>
        <w:rPr/>
        <w:t>ꔦ</w:t>
      </w:r>
      <w:r>
        <w:rPr/>
        <w:t>Ɫ</w:t>
      </w:r>
      <w:r>
        <w:rPr/>
        <w:t>昫싂祊뮡⼬㢣繋뽉⩸ㆥ䀯쉗䕺</w:t>
      </w:r>
      <w:r>
        <w:rPr/>
        <w:t>ⱁ⍀</w:t>
      </w:r>
      <w:r>
        <w:rPr/>
        <w:t>슏☳媿瑄</w:t>
      </w:r>
      <w:r>
        <w:rPr/>
        <w:t>⡟</w:t>
      </w:r>
      <w:r>
        <w:rPr/>
        <w:t>楌⹒䡟㙉徵参䉣⩫㚿㡦匣唤쉑ꅈ恰</w:t>
      </w:r>
      <w:r>
        <w:rPr/>
        <w:t>ⰹ</w:t>
      </w:r>
      <w:r>
        <w:rPr/>
        <w:t>㮩</w:t>
      </w:r>
      <w:r>
        <w:rPr/>
        <w:t>⡄◂</w:t>
      </w:r>
      <w:r>
        <w:rPr/>
        <w:t>껂濂␽䙙捅㕲ꅥ㩕勂䎩⥵⽕卅畅⩧</w:t>
      </w:r>
      <w:r>
        <w:rPr/>
        <w:t>ꔹ</w:t>
      </w:r>
      <w:r>
        <w:rPr/>
        <w:t>啇妏⭆䨩敯</w:t>
      </w:r>
      <w:r>
        <w:rPr/>
        <w:t>ꦮ</w:t>
      </w:r>
      <w:r>
        <w:rPr/>
        <w:t>Ⳃ</w:t>
      </w:r>
      <w:r>
        <w:rPr/>
        <w:t>弤걪浪䩦⩸平㐽璮㬶場當</w:t>
      </w:r>
      <w:r>
        <w:rPr/>
        <w:t>Ɽ</w:t>
      </w:r>
      <w:r>
        <w:rPr/>
        <w:t>㭅晘眱畖兏伱䔱쉂䕮樥焬격坆娺帴䯂ㅫ䑳繞껂꥗䡅┲忎塅䎬컂㍉喩璏挣穳绂戺瑱帴⍌깓歠</w:t>
      </w:r>
      <w:r>
        <w:rPr/>
        <w:t>ꕹ</w:t>
      </w:r>
      <w:r>
        <w:rPr/>
        <w:t>䇃敔椸奧</w:t>
      </w:r>
      <w:r>
        <w:rPr/>
        <w:t>ꥄ</w:t>
      </w:r>
      <w:r>
        <w:rPr/>
        <w:t>쉋견䩬䓂⼸戺숭瓂桠轾쉩搸噲擂䅆⍴扢桏嗂⩀珍䏎♙丽卨顆뗂亏扩䨪걩썐⭩柂딸⪮䥅ㅌ문牷溩걫㉪깞</w:t>
      </w:r>
      <w:r>
        <w:rPr/>
        <w:t>ⰽ</w:t>
      </w:r>
      <w:r>
        <w:rPr/>
        <w:t>㩠뼤瞥ꅓ㭹掱쵈뇂犘瞡⨹吶㎵㢿쵲绂物쉇潪夬䜽㨫㩉晥獎슥⩶묬瓂슻슥飂坔僎歡濂숦㭮略촪吰嗂啭숺⎘숺㨭䍅␲㝠游㙌侮䒬㈶畃츻〲⹌氤♷佪灸兘깭䪡숴僂갽偭꥔祉洰☮ꥦ潮㡏땆睳</w:t>
      </w:r>
      <w:r>
        <w:rPr/>
        <w:t>ⰳ</w:t>
      </w:r>
      <w:r>
        <w:rPr/>
        <w:t>吻轖</w:t>
      </w:r>
      <w:r>
        <w:rPr/>
        <w:t>ⱥ</w:t>
      </w:r>
      <w:r>
        <w:rPr/>
        <w:t>弸쉉䬬擂唽当䬸싍顇</w:t>
      </w:r>
      <w:r>
        <w:rPr/>
        <w:t>꤯</w:t>
      </w:r>
      <w:r>
        <w:rPr/>
        <w:t>牍塕僂묲䛂쉈楏挻疏幱甦甴</w:t>
      </w:r>
      <w:r>
        <w:rPr/>
        <w:t>ꔵ</w:t>
      </w:r>
      <w:r>
        <w:rPr/>
        <w:t>ⱅ</w:t>
      </w:r>
      <w:r>
        <w:rPr/>
        <w:t>놵烂䢏瀨呉䕵噬久췂輨쌯疬㡮䌩䡎䠴</w:t>
      </w:r>
      <w:r>
        <w:rPr/>
        <w:t>ꕳ</w:t>
      </w:r>
      <w:r>
        <w:rPr/>
        <w:t>栣⦩昣儴示䬪㞮숻㦘⤶⏎슏剐</w:t>
      </w:r>
      <w:r>
        <w:rPr/>
        <w:t>ꖬ</w:t>
      </w:r>
      <w:r>
        <w:rPr/>
        <w:t>灮睆쉾塆囂䷂撩瑩⽆䷂⼮擂噔洲슩㭙氵ぺ歲潇檵剗쉨걙轴亘囂婣䑳껃彸灯徏匨䶵乫䨥淂汞䡟䡕꧎숤嘸╹楌婸쎡汕柂嘻樬橱戳獞幣㎩䥗걏婟䑹숥〩眊⯂䕠浮獺朮慊憩媘橐⥭呶稰垣숵盂㟂</w:t>
      </w:r>
      <w:r>
        <w:rPr/>
        <w:t>⡫</w:t>
      </w:r>
      <w:r>
        <w:rPr/>
        <w:t>犵擂匰唬归眫䩋</w:t>
      </w:r>
      <w:r>
        <w:rPr/>
        <w:t>ⱀ</w:t>
      </w:r>
      <w:r>
        <w:rPr/>
        <w:t>瑅ㅈ祒㍨녔牒⑲瀸幄썍栺樴禣海䇂슡扤灺恢䄲␺뇂⹂搴嫂支典䕗䱴쉷⹯䒵渳ꌸ椯쉎</w:t>
      </w:r>
      <w:r>
        <w:rPr/>
        <w:t>ꕂ</w:t>
      </w:r>
      <w:r>
        <w:rPr/>
        <w:t>쉯前刴恭味♚偨㍀坥吤㜳汗⦵䝄丣恮⸵恎晁㎥⩷歨㘺䅣洽</w:t>
      </w:r>
      <w:r>
        <w:rPr/>
        <w:t>꧃</w:t>
      </w:r>
      <w:r>
        <w:rPr/>
        <w:t>뼶单祂♊⹋婷毂숶</w:t>
      </w:r>
      <w:r>
        <w:rPr/>
        <w:t>⡋</w:t>
      </w:r>
      <w:r>
        <w:rPr/>
        <w:t>뗍䍗塱䩂㑆㩈칗㨫睴⯎</w:t>
      </w:r>
      <w:r>
        <w:rPr/>
        <w:t>꧂</w:t>
      </w:r>
      <w:r>
        <w:rPr/>
        <w:t>ꍎ숦␮쉀䩟⵲</w:t>
      </w:r>
      <w:r>
        <w:rPr/>
        <w:t>⡾</w:t>
      </w:r>
      <w:r>
        <w:rPr/>
        <w:t>슩獃츺뾘㭈칺慺</w:t>
      </w:r>
      <w:r>
        <w:rPr/>
        <w:t>ⱈ</w:t>
      </w:r>
      <w:r>
        <w:rPr/>
        <w:t>睞⨨坡㧎㈥樣慵싍㍗㐻渫싂祩迂䢡⿂㉤ㅩ</w:t>
      </w:r>
      <w:r>
        <w:rPr/>
        <w:t>⠮</w:t>
      </w:r>
      <w:r>
        <w:rPr/>
        <w:t>亏쉠숽ァ䍾㕟캻䴷쵎縶畏頫딦潄瓂瀷䵬渤쎩瑞顉䀶剭䑆慄㥍住캱묵琲勂慕㙊狂넮䟂쵥ꍷ㷂痂琥䡳埂憣㌨扰슮畑뮩䙧㉯䱞㞵䡾䕖獈稱㥢濂䍏⨱矂걯夳愻噸桠ꍗ䞣䦱䲏⨬⩷兓⚮숯㜨穲浨쉑䵞典坕条㜻摹䛂捅ꥯヂ买⹃係忂◂猵쵟繣庣潈畭棂歲䝦ꌵ츰䔥⬯煁䉯汇汔勂枏敭䑯䭸转浗昸녲뭱縴㍗ㅋꅃ漹䕊䱖佊壂奀㝋摪䕚䭕⿍춏炵恊慧恫扸㟂扳婩㍕慪㪬숱淂収祱轉煦쉥ꅀ猪䌫迂佇⿂ꥶ䀷旂睚ꅐ</w:t>
      </w:r>
      <w:r>
        <w:rPr/>
        <w:t>ꥎ</w:t>
      </w:r>
      <w:r>
        <w:rPr/>
        <w:t>䟃慐㐮싂㥰⻂晅</w:t>
      </w:r>
      <w:r>
        <w:rPr/>
        <w:t>⠸</w:t>
      </w:r>
      <w:r>
        <w:rPr/>
        <w:t>幹牪䡺쌴猣セ搻⿂ぎ</w:t>
      </w:r>
      <w:r>
        <w:rPr/>
        <w:t>ꕌ</w:t>
      </w:r>
      <w:r>
        <w:rPr/>
        <w:t>盂☺㑚砩⒥䟂埂晸な穆硄⹙㠵⾿⽪습꤮偧⩶⑧冏奇ꅴ㩣纵洴剌㌤牷䝠㑟敔쉌㵆ㅮ浨숲湉䬭䁏녧挰쌦긵垿攲含焴牋塊</w:t>
      </w:r>
      <w:r>
        <w:rPr/>
        <w:t>ꕷ</w:t>
      </w:r>
      <w:r>
        <w:rPr/>
        <w:t>敱頽䙤때縸숰恲形䕧㠱ㆥ䩎땨摓働㕦瑙쉩欽扳</w:t>
      </w:r>
      <w:r>
        <w:rPr/>
        <w:t>ꥇ⩷⥂</w:t>
      </w:r>
      <w:r>
        <w:rPr/>
        <w:t>婏䙏硈轁ꇂ炻ㄽ묬媻䣂䚘⨮午䉒떥䥔轨梘녪啃쵊ꍶ秂츫帲</w:t>
      </w:r>
      <w:r>
        <w:rPr/>
        <w:t>ꥇ</w:t>
      </w:r>
      <w:r>
        <w:rPr/>
        <w:t>쉢䰷䴸㒡㩡㙨摩㠻껂긱슣┶沘쉡束ㅃ睫㴪䕢穩兓㦮慆㔤䓂⩨眪恧敶</w:t>
      </w:r>
      <w:r>
        <w:rPr/>
        <w:t>ꗂ⩕</w:t>
      </w:r>
      <w:r>
        <w:rPr/>
        <w:t>㖏婍眻녪뭄扔슿㤸슥ㅗ춻捄癦䁟긻場瘮儹㕓䖬</w:t>
      </w:r>
      <w:r>
        <w:rPr/>
        <w:t>⣂</w:t>
      </w:r>
      <w:r>
        <w:rPr/>
        <w:t>䍎㡔넴떱琭墩</w:t>
      </w:r>
      <w:r>
        <w:rPr/>
        <w:t>ꔣ⹇</w:t>
      </w:r>
      <w:r>
        <w:rPr/>
        <w:t>欥촱숶║칦厬ㄷ䵶债楠⹖숯彁区䖏悿쉊癈兲칡긤쉥爮焊卄瑍坺灄</w:t>
      </w:r>
      <w:r>
        <w:rPr/>
        <w:t>⠺</w:t>
      </w:r>
      <w:r>
        <w:rPr/>
        <w:t>싂匰뾣嫂剾묮㩅涩䖘ꅾ㬬琬츸梩⨩걑</w:t>
      </w:r>
      <w:r>
        <w:rPr/>
        <w:t>꧂</w:t>
      </w:r>
      <w:r>
        <w:rPr/>
        <w:t>㬵䩺</w:t>
      </w:r>
      <w:r>
        <w:rPr/>
        <w:t>ⴽ⫃</w:t>
      </w:r>
      <w:r>
        <w:rPr/>
        <w:t>㍹繪</w:t>
      </w:r>
      <w:r>
        <w:rPr/>
        <w:t>ⲥ</w:t>
      </w:r>
      <w:r>
        <w:rPr/>
        <w:t>ꦩ</w:t>
      </w:r>
      <w:r>
        <w:rPr/>
        <w:t>쉖╙㑐⍡⍎䙖獗涵潰쉲彣顸段澮쉞싂埂呥㗂⴯ꌣ⹡싂쉯뭦뇂啵숲⩬㍷佅沱丣顨夦楏㕡䙂⥔숽⻂礸㵋칲㋎⑄쉄䟎噆牯〰䩲쉧쉔䂘묽깯㉌䉇硌</w:t>
      </w:r>
      <w:r>
        <w:rPr/>
        <w:t>⡉</w:t>
      </w:r>
      <w:r>
        <w:rPr/>
        <w:t>䅍␸걫갱뼪敟汪㘨彍</w:t>
      </w:r>
      <w:r>
        <w:rPr/>
        <w:t>ⱴ</w:t>
      </w:r>
      <w:r>
        <w:rPr/>
        <w:t>꧂</w:t>
      </w:r>
      <w:r>
        <w:rPr/>
        <w:t>㩮挤䑔숹幗쉕</w:t>
      </w:r>
      <w:r>
        <w:rPr/>
        <w:t>ꦘ</w:t>
      </w:r>
      <w:r>
        <w:rPr/>
        <w:t>네䕫䍟晆㙊ꥣ氪</w:t>
      </w:r>
      <w:r>
        <w:rPr/>
        <w:t>ꕷ</w:t>
      </w:r>
      <w:r>
        <w:rPr/>
        <w:t>㉍㭵쉖敐倷犏晹쉧㩪⭟煨硗此⸪</w:t>
      </w:r>
      <w:r>
        <w:rPr/>
        <w:t>ꕨ</w:t>
      </w:r>
      <w:r>
        <w:rPr/>
        <w:t>剕彲个夽╄㘮繪쉞숩䱐湀┩녟噚슥㈺</w:t>
      </w:r>
      <w:r>
        <w:rPr/>
        <w:t>⡲</w:t>
      </w:r>
      <w:r>
        <w:rPr/>
        <w:t>㴵</w:t>
      </w:r>
      <w:r>
        <w:rPr/>
        <w:t>ꦘ</w:t>
      </w:r>
      <w:r>
        <w:rPr/>
        <w:t>乭뿂橣繵뭶瞘걇넨斩쉌䓂䉒䜶䑹쉋機</w:t>
      </w:r>
      <w:r>
        <w:rPr/>
        <w:t>ⵔⶩ</w:t>
      </w:r>
      <w:r>
        <w:rPr/>
        <w:t>汹歀噫ꍺ䆣㑳朣拃啫쉐䤪쉘ꍗ숥까㢮㥖⩐슩ㅤㄽꥠ唭朶뼪䡡䱲⸺싂䜰揂婊獭ꥹ奾顓疏䭩㉂䉎䬴䥙㔽顯♥뼶쉧뽥縦♰撘汸㜪녁啃顔灦啒噪⭖䘵슣䝄奯顏椯痂氲㍒桳䃂</w:t>
      </w:r>
      <w:r>
        <w:rPr/>
        <w:t>ꕀ</w:t>
      </w:r>
      <w:r>
        <w:rPr/>
        <w:t>煥汏㕶㯂쉡䨪乳땅슥癑㞥쉦睙츬恷椮䝘捥쉶</w:t>
      </w:r>
      <w:r>
        <w:rPr/>
        <w:t>ꥎ</w:t>
      </w:r>
      <w:r>
        <w:rPr/>
        <w:t>㝮眷㥭做杌平</w:t>
      </w:r>
      <w:r>
        <w:rPr/>
        <w:t>ⲡ</w:t>
      </w:r>
      <w:r>
        <w:rPr/>
        <w:t>擎쉕㉎⭒䡞彈牵⭎彡숥㛂㡃勂䑹䥌㍱⑸숥猭䏂⽾渶瘲䯂쉈頽습眱䱠畂㩹㩭䊩</w:t>
      </w:r>
      <w:r>
        <w:rPr/>
        <w:t>ꥁ</w:t>
      </w:r>
      <w:r>
        <w:rPr/>
        <w:t>楣♃쉳䶻昪䅙䱨㕈矍슬䅖⽚橫嫎䘤⨻㝅䉆晹䭫㉖彦</w:t>
      </w:r>
      <w:r>
        <w:rPr/>
        <w:t>ꗂ</w:t>
      </w:r>
      <w:r>
        <w:rPr/>
        <w:t>䴫硩⵺숺啯⧂潇剣㛂쉓案に뾵㨪滂쉆⍚湒婟中天㘷歄㣂쉴ㅲ䭐긨卄橯婠焥</w:t>
      </w:r>
      <w:r>
        <w:rPr/>
        <w:t>⡄</w:t>
      </w:r>
      <w:r>
        <w:rPr/>
        <w:t>愦</w:t>
      </w:r>
      <w:r>
        <w:rPr/>
        <w:t>ⵌꕡ</w:t>
      </w:r>
      <w:r>
        <w:rPr/>
        <w:t>䭅㉢戴</w:t>
      </w:r>
      <w:r>
        <w:rPr/>
        <w:t>⣍</w:t>
      </w:r>
      <w:r>
        <w:rPr/>
        <w:t>氰瑷徥䌴⿎欦坎噍娬圮䤹⑇浯⪏뽬唰帴ꥸ㭥哃檥患瑚䁙狂뭑癉師畢氮呎疬奌焳䥭䚘煱樴犵轅搦䅗䁖癦뭇䍇塍瘪썘浄㝠</w:t>
      </w:r>
      <w:r>
        <w:rPr/>
        <w:t>ꕍ</w:t>
      </w:r>
      <w:r>
        <w:rPr/>
        <w:t>썁毂</w:t>
      </w:r>
      <w:r>
        <w:rPr/>
        <w:t>ⰶ</w:t>
      </w:r>
      <w:r>
        <w:rPr/>
        <w:t>㬮㉪쉫ㆵ</w:t>
      </w:r>
      <w:r>
        <w:rPr/>
        <w:t>Ᵽ</w:t>
      </w:r>
      <w:r>
        <w:rPr/>
        <w:t>뼥癹榩㥎睬柂깙僂癃焽輺㮏占쉷㐣㑐欴쉗쉆⴩㩤敕싎䔤徏┥숬湅촸칐捃쉂こ㪣竂桊利硊╶䔳嚿⽰橘</w:t>
      </w:r>
      <w:r>
        <w:rPr/>
        <w:t>ⰲ</w:t>
      </w:r>
      <w:r>
        <w:rPr/>
        <w:t>啳⭧</w:t>
      </w:r>
      <w:r>
        <w:rPr/>
        <w:t>ꤹ</w:t>
      </w:r>
      <w:r>
        <w:rPr/>
        <w:t>牺㉉쉬睰䵍檬摶奃呠쉡긩⫂晬딬슱쉉䨪汰剁⫂䤬칦뽸쉞⥴┺彺毂㎘繐顊桄嘪㯂惂㩞㝐⬮囂儊㘶噍瘪潰땠悥䑳䥌䙫㧂싂轰瑗숦䐹㥮澡⺡內쉋⑤⫎⨣</w:t>
      </w:r>
      <w:r>
        <w:rPr/>
        <w:t>⡲</w:t>
      </w:r>
      <w:r>
        <w:rPr/>
        <w:t>⽋顊뭷䄳夲썬縮ꥯ⾥佢ㅪ佲⌦坖噤䨰</w:t>
      </w:r>
      <w:r>
        <w:rPr/>
        <w:t>ꤸ</w:t>
      </w:r>
      <w:r>
        <w:rPr/>
        <w:t>캩噢◂⨯怦啢恎梥⹤㕃╨攷塢쉂</w:t>
      </w:r>
      <w:r>
        <w:rPr/>
        <w:t>ⴽ</w:t>
      </w:r>
      <w:r>
        <w:rPr/>
        <w:t>䁨쉾䭗⭙㢿ㄮ䤽㝮뭠睺쉰珂併䁩夥扵穢硔䘲捩な梮녰䙣쉓挳つ橎</w:t>
      </w:r>
      <w:r>
        <w:rPr/>
        <w:t>ꥂ</w:t>
      </w:r>
      <w:r>
        <w:rPr/>
        <w:t>쉪⥀㭍琲顎䑓汘딮娷夫塒갸楈噫桃ꥯ夷䩷䜮ꍺ噚悵枩優䬣㑱㑒숵飂뽊ヂ瘵䚱癯⸤纥恵싍숤쉹禱啯숥䙠ㅌ뭦땸橒飂澿</w:t>
      </w:r>
      <w:r>
        <w:rPr/>
        <w:t>ꥃ</w:t>
      </w:r>
      <w:r>
        <w:rPr/>
        <w:t>楷溬䥷吴挹믂䕸뾿㧂埂柂걞⑐䨣춘䥃兾ꥰ東쉌</w:t>
      </w:r>
      <w:r>
        <w:rPr/>
        <w:t>ꥏ</w:t>
      </w:r>
      <w:r>
        <w:rPr/>
        <w:t>乖獡㆘柂㝲倵患쉡前乁䥄帩</w:t>
      </w:r>
      <w:r>
        <w:rPr/>
        <w:t>Ⱕ</w:t>
      </w:r>
      <w:r>
        <w:rPr/>
        <w:t>欪</w:t>
      </w:r>
      <w:r>
        <w:rPr/>
        <w:t>ⵢ</w:t>
      </w:r>
      <w:r>
        <w:rPr/>
        <w:t>㨱㧂쉐兦꺱灃㵁싂㍰뼨쉧兘堭䊏㝔㑃ꎣ晨窏煙烂歊쉤㋂烂숽㮥쉗슘伴痂䲬쉈쉦뗂䓂伱㎻戳祒娺䴽壂쉳썳쉑稩싂伳쵾┫扪卖獑普䉩㞘㐺䔬だ嗂㎿쉃ㄮ㐱稣걚</w:t>
      </w:r>
      <w:r>
        <w:rPr/>
        <w:t>⠹</w:t>
      </w:r>
      <w:r>
        <w:rPr/>
        <w:t>桘㜭숨捃榱숮颻泂쉏扷犬═樸嘽⩊水䶿犮쉑䕱ㅨ煊䙆컂䑄䍇䙸㉁别穯</w:t>
      </w:r>
      <w:r>
        <w:rPr/>
        <w:t>ⰷ</w:t>
      </w:r>
      <w:r>
        <w:rPr/>
        <w:t>䠭欳潞ꅨ牑⭂</w:t>
      </w:r>
      <w:r>
        <w:rPr/>
        <w:t>ꕟ</w:t>
      </w:r>
      <w:r>
        <w:rPr/>
        <w:t>焻츻쉙夸싂⪱䝥㡐べ捧灪睲䇂嫂㌯쉐獈垏䙵㛍⹔䃍收坫깖べ䋂〮칁걪숻䁙쉌穙⿍뭡뭶剳ꥯ楣杢⩴偹䏂뽅晳쉲繣瘰</w:t>
      </w:r>
      <w:r>
        <w:rPr/>
        <w:t>⡇</w:t>
      </w:r>
      <w:r>
        <w:rPr/>
        <w:t>슘判㑸奌祊ꍀ╭斥㜪牫썷⪻㭊廂</w:t>
      </w:r>
      <w:r>
        <w:rPr/>
        <w:t>⠮</w:t>
      </w:r>
      <w:r>
        <w:rPr/>
        <w:t>杁㈮乁䔣项ꄭ쉰㦩彟♾䑖䉗㩀竂睨꥙⨺捁猬䭩盂潡쎣㙮恖䏍卟䙓彸㜷捇瑙畖㑓쉥딺깱䤻슻拂繓器⍵숶㴨䉨슥敞侘呧䙅썗摷㔣帩ꅓ摲奅勍剨䪱┱쵳並轫夣椯㨫严䠤긨䆱긲꺱䗍㑈ꍘ싂坘楈纩쉹싂礽충圳═拃ꥲ㡷</w:t>
      </w:r>
      <w:r>
        <w:rPr/>
        <w:t>ⰴ</w:t>
      </w:r>
      <w:r>
        <w:rPr/>
        <w:t>嫂숭</w:t>
      </w:r>
      <w:r>
        <w:rPr/>
        <w:t>ꕂ</w:t>
      </w:r>
      <w:r>
        <w:rPr/>
        <w:t>噥䕡樻넹⪵촦쉁娭癋恌䉷쏂캥ㅘꌯ⛂╬</w:t>
      </w:r>
      <w:r>
        <w:rPr/>
        <w:t>ⷂ</w:t>
      </w:r>
      <w:r>
        <w:rPr/>
        <w:t>啶輣桂硠特飂杇쉺녷⍄㉔䁍灧牺ヂ䎿ꍏ㩦ꍕ</w:t>
      </w:r>
      <w:r>
        <w:rPr/>
        <w:t>ⱓ</w:t>
      </w:r>
      <w:r>
        <w:rPr/>
        <w:t>㉭슥㍈䇂㘨挲硎</w:t>
      </w:r>
      <w:r>
        <w:rPr/>
        <w:t>ꔯ</w:t>
      </w:r>
      <w:r>
        <w:rPr/>
        <w:t>꺩䔨䤥牘⪱넥盂</w:t>
      </w:r>
      <w:r>
        <w:rPr/>
        <w:t>ⶵ</w:t>
      </w:r>
      <w:r>
        <w:rPr/>
        <w:t>⼲㧂橔柂喵㑃</w:t>
      </w:r>
      <w:r>
        <w:rPr/>
        <w:t>ⵞ</w:t>
      </w:r>
      <w:r>
        <w:rPr/>
        <w:t>杴뭷⦥딪⩚놡춡楧捩飂녫ㄶ䜮숊杏쉓쉈ꅱ⑒獣</w:t>
      </w:r>
      <w:r>
        <w:rPr/>
        <w:t>ⱘ</w:t>
      </w:r>
      <w:r>
        <w:rPr/>
        <w:t>㪡轓浍ꥨ湘㍮時干숺曎묮</w:t>
      </w:r>
      <w:r>
        <w:rPr/>
        <w:t>ⱺ</w:t>
      </w:r>
      <w:r>
        <w:rPr/>
        <w:t>슻쉟㉩싎⥦⤹㜭㭓䢣轶슏⮮搥췍⏂燂夲䉾䄦䙸摺䢡㉏辩測碣硩睥써㜫</w:t>
      </w:r>
      <w:r>
        <w:rPr/>
        <w:t>ꤷ</w:t>
      </w:r>
      <w:r>
        <w:rPr/>
        <w:t>佸칆⫂⼪圸㍂쉍姂湧獍杮積</w:t>
      </w:r>
      <w:r>
        <w:rPr/>
        <w:t>ⱄ</w:t>
      </w:r>
      <w:r>
        <w:rPr/>
        <w:t>숲烂뽐</w:t>
      </w:r>
      <w:r>
        <w:rPr/>
        <w:t>ꖿ</w:t>
      </w:r>
      <w:r>
        <w:rPr/>
        <w:t>捩⍚숺顷犡侩璏但䶵겘攱ꄱ춣쉈㵥穉㓂㥃쉺쉵帬숬畵㉘〩⩂⬽숣斱朩숷渱凂漭䈸䑆懂䯂㙦㉙琳㘷</w:t>
      </w:r>
      <w:r>
        <w:rPr/>
        <w:t>ⰶ</w:t>
      </w:r>
      <w:r>
        <w:rPr/>
        <w:t>恅⩪⩃䨨㝪쵕숪녔坾⪵ㅙ㢡䚩凂䜴畚爬⿂㈹</w:t>
      </w:r>
      <w:r>
        <w:rPr/>
        <w:t>ⴵ</w:t>
      </w:r>
      <w:r>
        <w:rPr/>
        <w:t>伵걠䵊캩報穮瑩깏⍰썟䗂㵃</w:t>
      </w:r>
      <w:r>
        <w:rPr/>
        <w:t>꧂</w:t>
      </w:r>
      <w:r>
        <w:rPr/>
        <w:t>毂꥕塪卅</w:t>
      </w:r>
      <w:r>
        <w:rPr/>
        <w:t>⠩</w:t>
      </w:r>
      <w:r>
        <w:rPr/>
        <w:t>㌻獢娨㷍⑈傩㩅瘯枻歀炥母쉮椽</w:t>
      </w:r>
      <w:r>
        <w:rPr/>
        <w:t>ⵤ</w:t>
      </w:r>
      <w:r>
        <w:rPr/>
        <w:t>歪</w:t>
      </w:r>
      <w:r>
        <w:rPr/>
        <w:t>ⵔ</w:t>
      </w:r>
      <w:r>
        <w:rPr/>
        <w:t>咩䱀兂䩀쉾序⩊瘦슘칥⽈兾䁡ヂ匱습氱䵯昮숸</w:t>
      </w:r>
      <w:r>
        <w:rPr/>
        <w:t>ⵢ</w:t>
      </w:r>
      <w:r>
        <w:rPr/>
        <w:t>迃拂偄湣㵏⑟桩䵐杉硞숲势愱</w:t>
      </w:r>
      <w:r>
        <w:rPr/>
        <w:t>⡅</w:t>
      </w:r>
      <w:r>
        <w:rPr/>
        <w:t>䬵⩂伻ꅊ佩䙖⍭촩㒱䅭氽䕸煾⽀〵颥皩䬰쎬凂쉐㭩撻䶻炡䔬⭟渫싂竂祄녑娺⼱⸺숫樰溡ㅒ侮癘䯂迎㩣䶵买线窬呏⹏䙆쉖擂浖칎晾䀪㒣</w:t>
      </w:r>
      <w:r>
        <w:rPr/>
        <w:t>ⴱ</w:t>
      </w:r>
      <w:r>
        <w:rPr/>
        <w:t>녩き쵇㕮써숴䥇娱呤䭑穸啾灋株뭞㩑㪿겵⫂別⻂⭒慎⩍䙠㉇廂湓橊䱲顉⯂湯</w:t>
      </w:r>
      <w:r>
        <w:rPr/>
        <w:t>Ⳃ</w:t>
      </w:r>
      <w:r>
        <w:rPr/>
        <w:t>㝱睹壎瀲剷䧂洰浬㕠牡⧂䍫幺걘䍞渲썣塣淂猨쉀副숫南쉰其㛂㊵砰樣梥䙦</w:t>
      </w:r>
      <w:r>
        <w:rPr/>
        <w:t>ⶬ</w:t>
      </w:r>
      <w:r>
        <w:rPr/>
        <w:t>䱆挲呎潏漯䗎济쉃伩潩畟灧슮僃乞</w:t>
      </w:r>
      <w:r>
        <w:rPr/>
        <w:t>⢻Ɒ</w:t>
      </w:r>
      <w:r>
        <w:rPr/>
        <w:t>숴⧂敇䏂辡涡</w:t>
      </w:r>
      <w:r>
        <w:rPr/>
        <w:t>ⱸ</w:t>
      </w:r>
      <w:r>
        <w:rPr/>
        <w:t>䉸煁爰幅⑑䘷㙀슿坢塡䒬</w:t>
      </w:r>
      <w:r>
        <w:rPr/>
        <w:t>ⱐ</w:t>
      </w:r>
      <w:r>
        <w:rPr/>
        <w:t>殏纏挰</w:t>
      </w:r>
      <w:r>
        <w:rPr/>
        <w:t>ꔩ</w:t>
      </w:r>
      <w:r>
        <w:rPr/>
        <w:t>뽵涘⨽䕬湹㢣㩤睭椻昵슣</w:t>
      </w:r>
      <w:r>
        <w:rPr/>
        <w:t>꧂</w:t>
      </w:r>
      <w:r>
        <w:rPr/>
        <w:t>㦿갪㬱</w:t>
      </w:r>
      <w:r>
        <w:rPr/>
        <w:t>⠰</w:t>
      </w:r>
      <w:r>
        <w:rPr/>
        <w:t>种憿⥫숣獬榡盎뽈㬺</w:t>
      </w:r>
      <w:r>
        <w:rPr/>
        <w:t>⡏</w:t>
      </w:r>
      <w:r>
        <w:rPr/>
        <w:t>摲祡쉗顗㩲佂改츽圬稺䡪倪깢쵊歓忍圪䱪獒畇⭳⭒♫䙨湖쉇潩瘨㥙癶쉐녲獩⍲慅쉙煱䉧⩟癤쉦⫂拂껂穉姂췍♞쉦穁쏃睫甹湸㴮䤪䦬楹㎥문㡦憥⭖╔썑䰱⩹倻塓㡯棎瀪浓쉐曂䊬椱⽌溘娺皡㖏㪩泍⛂썥☻潧</w:t>
      </w:r>
      <w:r>
        <w:rPr/>
        <w:t>⠥</w:t>
      </w:r>
      <w:r>
        <w:rPr/>
        <w:t>ꦣ</w:t>
      </w:r>
      <w:r>
        <w:rPr/>
        <w:t>畬쵈ꍤ棎⑧睚か繭⥹칵亘博쎮칭暡ꏂ</w:t>
      </w:r>
      <w:r>
        <w:rPr/>
        <w:t>ⱸ</w:t>
      </w:r>
      <w:r>
        <w:rPr/>
        <w:t>䙄慷汸♮轃䬯쉦犣쉐㫂偓嘺吊汢␳㎬伤쉐⹩曂뭓塊䵏쌺愪摙㐤丨ぇ弴딩䝕</w:t>
      </w:r>
      <w:r>
        <w:rPr/>
        <w:t>ⱚ</w:t>
      </w:r>
      <w:r>
        <w:rPr/>
        <w:t>勂⬱㶘瑸䅦╌숸숸㉖놣輴矂嘬쉳恁氪ꄱ厬⽓쉪硹牲⍤発⤲숹櫂쉰噕摊㇂䁰믂祒</w:t>
      </w:r>
      <w:r>
        <w:rPr/>
        <w:t>ꦿ</w:t>
      </w:r>
      <w:r>
        <w:rPr/>
        <w:t>〨⩬╺䡂廍ㄻ橸⫍싂灮浅䵤쉨습牕捔儵㩕녭昳쉚㑇仂쏂䔲勃泂䍩㕉슩携樻㥣堺싂湳斮坉┦墥딲⸣㡴㒵兵싂䬩熩⾣惂䂘䯂秂슡䙚〭傩䁈繟쉆啫䵪枩⑘넶欹戺ꅬ焫䙂싂깖囂氰敂听</w:t>
      </w:r>
      <w:r>
        <w:rPr/>
        <w:t>ꔲ</w:t>
      </w:r>
      <w:r>
        <w:rPr/>
        <w:t>堵⿂歓幩쉫椬뗃⩡⼰썆쉮夯癓昴瑑</w:t>
      </w:r>
      <w:r>
        <w:rPr/>
        <w:t>⡒</w:t>
      </w:r>
      <w:r>
        <w:rPr/>
        <w:t>輳䙣⬯뭉塦쉑䠵⪘</w:t>
      </w:r>
      <w:r>
        <w:rPr/>
        <w:t>꧂</w:t>
      </w:r>
      <w:r>
        <w:rPr/>
        <w:t>칓䳂丱杫湘싂㒻㋎禣㏂숮䐱꺩</w:t>
      </w:r>
      <w:r>
        <w:rPr/>
        <w:t>ⵊ</w:t>
      </w:r>
      <w:r>
        <w:rPr/>
        <w:t>ㅘ䔷㩂⴪縣捉娻㋃</w:t>
      </w:r>
      <w:r>
        <w:rPr/>
        <w:t>ꦣ</w:t>
      </w:r>
      <w:r>
        <w:rPr/>
        <w:t>灡⹷噶쉕奏砻ꍁ⏂湃싎⥶憣呎娶杦䧂걀怰亏㉆땉싂稱⌭⨤挰恢</w:t>
      </w:r>
      <w:r>
        <w:rPr/>
        <w:t>ꗂ⍠</w:t>
      </w:r>
      <w:r>
        <w:rPr/>
        <w:t>偧ꆣ겏顑湟⧂恭啊㡘촨㧂祬墣坄協</w:t>
      </w:r>
      <w:r>
        <w:rPr/>
        <w:t>⡚⭌</w:t>
      </w:r>
      <w:r>
        <w:rPr/>
        <w:t>剁攲捩뽆㑏䱨敏ꍩ뽚樯뭲♃㙊浩瘬䖩⫂哂飂䀱쉪⼲㥆歹壂쉭嘳潒싃敤瘯偰숶⽞⼭硋磂祂剐ㆻ슮숲ㆵꎩ损皱玡</w:t>
      </w:r>
      <w:r>
        <w:rPr/>
        <w:t>⡰</w:t>
      </w:r>
      <w:r>
        <w:rPr/>
        <w:t>䉶쉫杶摶䅇溣㇍户䁃嘲摔灍帶喘䉐㤯땇暩⩎祚彄䄪╕夯☷㕘琳冘稶低劵⥲晄凂뿂捙쉢♊婒伥䞿쵕⮱样떩╎炏⹏쉄썔㥁쉉揂䇍촳䙇玵轂⩓⽐쉍夲偃杧㝣녀卋</w:t>
      </w:r>
      <w:r>
        <w:rPr/>
        <w:t>꧂</w:t>
      </w:r>
      <w:r>
        <w:rPr/>
        <w:t>溱欱ꅑ䡂拂깚婰㔪奰䴴䜴</w:t>
      </w:r>
      <w:r>
        <w:rPr/>
        <w:t>ⵧⷂ</w:t>
      </w:r>
      <w:r>
        <w:rPr/>
        <w:t>攱껃쉙䐱沏╟쵂恄슡㭋旂煉义挻瑌敾</w:t>
      </w:r>
      <w:r>
        <w:rPr/>
        <w:t>Ⱝ</w:t>
      </w:r>
      <w:r>
        <w:rPr/>
        <w:t>濂㥳溱슮䤷⽴⨦典祚⩓穒兺䍓倲砵㬤恂婩꺿祴䙗㕗⩀䡕䀰⑧숮朦䝱깱䍲䍋◂睠穘믂</w:t>
      </w:r>
      <w:r>
        <w:rPr/>
        <w:t>ꤱ</w:t>
      </w:r>
      <w:r>
        <w:rPr/>
        <w:t>䛎숴瓂䒘♠辱樺㶬奲䬻⥆硯</w:t>
      </w:r>
      <w:r>
        <w:rPr/>
        <w:t>ⷃ</w:t>
      </w:r>
      <w:r>
        <w:rPr/>
        <w:t>氫印䍓揂瑂瀫⑆勎硉顩묶⨲玡쉐║⦿甲杇敔쵆䵴噶噗㙡䩣ぢ浍牏㴲䄺㝕塌䭋憥㵃슘㩀숮슥쉨䟂㫂䍦</w:t>
      </w:r>
      <w:r>
        <w:rPr/>
        <w:t>ⵔ</w:t>
      </w:r>
      <w:r>
        <w:rPr/>
        <w:t>싂㟃⥎偨슿⭖⿂</w:t>
      </w:r>
      <w:r>
        <w:rPr/>
        <w:t>⠨</w:t>
      </w:r>
      <w:r>
        <w:rPr/>
        <w:t>磂␩ぎ␣쉢</w:t>
      </w:r>
      <w:r>
        <w:rPr/>
        <w:t>⣃</w:t>
      </w:r>
      <w:r>
        <w:rPr/>
        <w:t>棂</w:t>
      </w:r>
      <w:r>
        <w:rPr/>
        <w:t>⡖</w:t>
      </w:r>
      <w:r>
        <w:rPr/>
        <w:t>媱뮻쵃ㄹ걟싂咣秂さ颩強뿂믂恧弽쉹䵸츫頪歳碘녠䦱䠩倰⭧숷믂䥪攊燂厩十⺿幡㍥쉾㝮均橹玩偲⨪穪失欮慰硤뽖썵</w:t>
      </w:r>
      <w:r>
        <w:rPr/>
        <w:t>꤫</w:t>
      </w:r>
      <w:r>
        <w:rPr/>
        <w:t>쉖䭬쵾㗂濂뽢싎乓⸸昲墡剩䙡⒣쌹쉵䎵딪础㣎䉴슱睴帴⭥嘫ꍌ⑄♃㫂㊩䥂䌽䍌뽆疥䴰츤㝪囂䘩斱禵⧂쉙캵⪵桾㓂ꌶ싂僂瀶喩牞猭땲쉠</w:t>
      </w:r>
      <w:r>
        <w:rPr/>
        <w:t>ⶏ</w:t>
      </w:r>
      <w:r>
        <w:rPr/>
        <w:t>癱싂</w:t>
      </w:r>
      <w:r>
        <w:rPr/>
        <w:t>ꕷ</w:t>
      </w:r>
      <w:r>
        <w:rPr/>
        <w:t>楔♯㑭迂䛍䆿⩈淂</w:t>
      </w:r>
      <w:r>
        <w:rPr/>
        <w:t>⡇</w:t>
      </w:r>
      <w:r>
        <w:rPr/>
        <w:t>걌憥</w:t>
      </w:r>
      <w:r>
        <w:rPr/>
        <w:t>Ⱶ</w:t>
      </w:r>
      <w:r>
        <w:rPr/>
        <w:t>칇塭倶䌮뾣䜣摲썾氯⾩繳⑞潫⩶숳㵥栰ㅄ숪⩧砪癡䷂恀</w:t>
      </w:r>
      <w:r>
        <w:rPr/>
        <w:t>ꕌ</w:t>
      </w:r>
      <w:r>
        <w:rPr/>
        <w:t>繆</w:t>
      </w:r>
      <w:r>
        <w:rPr/>
        <w:t>⡤</w:t>
      </w:r>
      <w:r>
        <w:rPr/>
        <w:t>䋂⑂痂䂵南奬⎻쉞</w:t>
      </w:r>
      <w:r>
        <w:rPr/>
        <w:t>⢻⦿</w:t>
      </w:r>
      <w:r>
        <w:rPr/>
        <w:t>摷㵘쉶캩⩚䢩</w:t>
      </w:r>
      <w:r>
        <w:rPr/>
        <w:t>ⰸ</w:t>
      </w:r>
      <w:r>
        <w:rPr/>
        <w:t>䌶ㅮ䱒㍳숨佰㤮挽䭇⍤</w:t>
      </w:r>
      <w:r>
        <w:rPr/>
        <w:t>ꕱ</w:t>
      </w:r>
      <w:r>
        <w:rPr/>
        <w:t>淂淂뽦⯂㜶塁棂慐䁪䑍惂勂䪩쉟丯⑵쉖䥆撘㌯싂獑噚</w:t>
      </w:r>
      <w:r>
        <w:rPr/>
        <w:t>⡅</w:t>
      </w:r>
      <w:r>
        <w:rPr/>
        <w:t>瘦焺敤彊㎏燂썖㮵⹟䴱璥긨擂</w:t>
      </w:r>
      <w:r>
        <w:rPr/>
        <w:t>ꕵ</w:t>
      </w:r>
      <w:r>
        <w:rPr/>
        <w:t>쉶磂兕</w:t>
      </w:r>
      <w:r>
        <w:rPr/>
        <w:t>Ⳃ</w:t>
      </w:r>
      <w:r>
        <w:rPr/>
        <w:t>ꦡ</w:t>
      </w:r>
      <w:r>
        <w:rPr/>
        <w:t>숭慇깤扳幀슣洣敂</w:t>
      </w:r>
      <w:r>
        <w:rPr/>
        <w:t>ꥒ</w:t>
      </w:r>
      <w:r>
        <w:rPr/>
        <w:t>畕䭴搰뼲숫쉘뭓쉨숵䉓쉓䢏偙쉁坡碩㕬牺칩쉭뼶瀬♍ꥱ쉷穨⩌婸쉘烂䑘㝭㵥玘止璩夺䝕㝇眦쉙쵩旂䰫䑰䔤㨣纡䥺妡</w:t>
      </w:r>
      <w:r>
        <w:rPr/>
        <w:t>ꕑ</w:t>
      </w:r>
      <w:r>
        <w:rPr/>
        <w:t>⽹怣㵏⴯恞싂瘪こ轉廂䇂㶩䕨㠫わ䥾捩呅쉴啎椨瘬♮슻뼩㉅慠汳슥쵅䡫礥⨣㔮棂積怭땢걞⫂瘥栲奃䱓枥斿⌱</w:t>
      </w:r>
      <w:r>
        <w:rPr/>
        <w:t>ꥀ</w:t>
      </w:r>
      <w:r>
        <w:rPr/>
        <w:t>싂㓂䷂疏圯㎩剓礹埂뾏</w:t>
      </w:r>
      <w:r>
        <w:rPr/>
        <w:t>⡃</w:t>
      </w:r>
      <w:r>
        <w:rPr/>
        <w:t>䁊玵㡬潍⨱墩⏎⚩灑ꅏ橵⭲㨫</w:t>
      </w:r>
      <w:r>
        <w:rPr/>
        <w:t>ⵟ</w:t>
      </w:r>
      <w:r>
        <w:rPr/>
        <w:t>䑂獑楘뾵䦿⤤椭橾⽕䲿㜽</w:t>
      </w:r>
      <w:r>
        <w:rPr/>
        <w:t>⡱</w:t>
      </w:r>
      <w:r>
        <w:rPr/>
        <w:t>䕆䕬</w:t>
      </w:r>
      <w:r>
        <w:rPr/>
        <w:t>ꦿ</w:t>
      </w:r>
      <w:r>
        <w:rPr/>
        <w:t>侱㠶⩯楚呟㵖䃃噈哂憣숲쉵橏噔숬丩㐬稫渥㎱▩쉺㙾顗㍞匷㥙澿䕭毂熬唹㴣汸噤</w:t>
      </w:r>
      <w:r>
        <w:rPr/>
        <w:t>ⱂ</w:t>
      </w:r>
      <w:r>
        <w:rPr/>
        <w:t>㑙⽮卤</w:t>
      </w:r>
      <w:r>
        <w:rPr/>
        <w:t>ⶱ</w:t>
      </w:r>
      <w:r>
        <w:rPr/>
        <w:t>怰咏竂䐪楧桩䕵彯䪿捩쉚</w:t>
      </w:r>
      <w:r>
        <w:rPr/>
        <w:t>⡱</w:t>
      </w:r>
      <w:r>
        <w:rPr/>
        <w:t>浢慒䜭㔳ꆘ浫揂繙何</w:t>
      </w:r>
      <w:r>
        <w:rPr/>
        <w:t>ꕹ</w:t>
      </w:r>
      <w:r>
        <w:rPr/>
        <w:t>䐻烂㙰僂歚戵杒顬歅숺䂱⨤⍋瑏浔㗂⑀䅕埂璘䅑㯂⯂슣䱞ꥧ接♳쉗⬹掵ꌴ⹰䁺䵪歄礵⨺欴쉫䩡僂숪깷쌵䏍⵪灴⵬⿂쉰⑸묲ꅡ䘨㕯⸪䌬轪唣뭪㩂걒剋䱨㉚祁䄫쉟楄</w:t>
      </w:r>
      <w:r>
        <w:rPr/>
        <w:t>⡹</w:t>
      </w:r>
      <w:r>
        <w:rPr/>
        <w:t>놩</w:t>
      </w:r>
      <w:r>
        <w:rPr/>
        <w:t>⡤</w:t>
      </w:r>
      <w:r>
        <w:rPr/>
        <w:t>쉨祇㡹凂焻䉵㭀牲╔猥쉾啐숻䧂숭숭ㅍ</w:t>
      </w:r>
      <w:r>
        <w:rPr/>
        <w:t>ꕉ</w:t>
      </w:r>
      <w:r>
        <w:rPr/>
        <w:t>瑆⬦埍⨭묶墱䅂丽涮没㍏ꏂ忍㍺歂凂橍䌊쉒䌶쉵圥쉉</w:t>
      </w:r>
      <w:r>
        <w:rPr/>
        <w:t>ⵊⴵ</w:t>
      </w:r>
      <w:r>
        <w:rPr/>
        <w:t>浧呙呉땶㖵⫂丰</w:t>
      </w:r>
      <w:r>
        <w:rPr/>
        <w:t>ⱘ</w:t>
      </w:r>
      <w:r>
        <w:rPr/>
        <w:t>倶䜲숮♶啶⹙顙椩歧깢䘽剂䙋棍③彔丹猬⑃</w:t>
      </w:r>
      <w:r>
        <w:rPr/>
        <w:t>ⵞ</w:t>
      </w:r>
      <w:r>
        <w:rPr/>
        <w:t>瀸</w:t>
      </w:r>
      <w:r>
        <w:rPr/>
        <w:t>ꤺ</w:t>
      </w:r>
      <w:r>
        <w:rPr/>
        <w:t>幘⩗깊숷祓䕴</w:t>
      </w:r>
      <w:r>
        <w:rPr/>
        <w:t>ꕃ</w:t>
      </w:r>
      <w:r>
        <w:rPr/>
        <w:t>쉹恴슡咱场怶</w:t>
      </w:r>
      <w:r>
        <w:rPr/>
        <w:t>⡕⦘</w:t>
      </w:r>
      <w:r>
        <w:rPr/>
        <w:t>䉹║敟⵵㉤숭䶣쵌垵癳쵬楈㭒</w:t>
      </w:r>
      <w:r>
        <w:rPr/>
        <w:t>ꕏ</w:t>
      </w:r>
      <w:r>
        <w:rPr/>
        <w:t>쉺迎</w:t>
      </w:r>
      <w:r>
        <w:rPr/>
        <w:t>ⵐ⪏</w:t>
      </w:r>
      <w:r>
        <w:rPr/>
        <w:t>獊湑㴰⾬䤯ꥢ싂汋숤㪥奤檥帳桰숽剥䭴믂뼽睴⫍㭌伵煄乯㎩䙟瀸䃂쉤柂䵫䁨䔩숷斥⨤偺⥬礥䁃䦡⸽⩩쉩숶걄습塨冿⩔抏⹁怩慎杅☴獱⩇渱旃並⩏㭆츲⽟싂輳숨슩瞩卌싃⑩䡢媵녁奾숰숲㍏㥃睄䅇䭀昨晪⮻䝫瑙꥖潞輻䱓匫㧂⧂㝸繊淂䡟朷䨤䁑攻⥅⌴䌤サ</w:t>
      </w:r>
      <w:r>
        <w:rPr/>
        <w:t>ⵗ</w:t>
      </w:r>
      <w:r>
        <w:rPr/>
        <w:t>㤤⸮䠱噣祸桪摗넬恸䑪㵶䐺媿칓ꍞ佬癲⍰숭䐺㔻呴䴫쵸滂䙡㐹䅵偈䈫䑱깚뗂〉쉬䴹쉨땘㙃吳䶏顡㉹⭂ꍊ㧂剭</w:t>
      </w:r>
      <w:r>
        <w:rPr/>
        <w:t>⡍</w:t>
      </w:r>
      <w:r>
        <w:rPr/>
        <w:t>ゥ截숦傿䍫</w:t>
      </w:r>
      <w:r>
        <w:rPr/>
        <w:t>ꕬ</w:t>
      </w:r>
      <w:r>
        <w:rPr/>
        <w:t>쉺ꎏ匦楴䩮种儮ォ</w:t>
      </w:r>
      <w:r>
        <w:rPr/>
        <w:t>ꤰ</w:t>
      </w:r>
      <w:r>
        <w:rPr/>
        <w:t>ⱬ</w:t>
      </w:r>
      <w:r>
        <w:rPr/>
        <w:t>㠳숸剎捸湐拂䥦⭍⵶祤噣䬵㡘唳㥖穁亿</w:t>
      </w:r>
      <w:r>
        <w:rPr/>
        <w:t>ⵌ</w:t>
      </w:r>
      <w:r>
        <w:rPr/>
        <w:t>뗂䦿䮿숹幷㉸伵</w:t>
      </w:r>
      <w:r>
        <w:rPr/>
        <w:t>ꕄ</w:t>
      </w:r>
      <w:r>
        <w:rPr/>
        <w:t>숦◂⤤瘳쉏彾买䅘㉭橏뽣吱徻儱炥㊡넵轁畬⑺桮捎쉲㙧氳䔰挫䔴䭔뼶㓂䂱畑琽硂</w:t>
      </w:r>
      <w:r>
        <w:rPr/>
        <w:t>꧂ꥃ</w:t>
      </w:r>
      <w:r>
        <w:rPr/>
        <w:t>㑇쌲礶頭婬㕫啉车畤</w:t>
      </w:r>
      <w:r>
        <w:rPr/>
        <w:t>ꤩ</w:t>
      </w:r>
      <w:r>
        <w:rPr/>
        <w:t>䵚牬灵ꥸ⧂顥轮柂</w:t>
      </w:r>
      <w:r>
        <w:rPr/>
        <w:t>ⱞ</w:t>
      </w:r>
      <w:r>
        <w:rPr/>
        <w:t>徏㝀夫ゥ䥾輵쵣乘晣噂浬塒䗃穘㮣璘쉩쉂坎顔怪♑坠唱畳ゥ㠫쉣湋⍗睷䓂晡卙浧╔埂⥠皡燍煺</w:t>
      </w:r>
      <w:r>
        <w:rPr/>
        <w:t>ꕉ</w:t>
      </w:r>
      <w:r>
        <w:rPr/>
        <w:t>䕴䷂䴰믂깧侩じ㒬浚깇㌻穌썕⬰䢻剔뼶汅扈株⛎</w:t>
      </w:r>
    </w:p>
    <w:p>
      <w:pPr>
        <w:pStyle w:val="PreformattedText"/>
        <w:bidi w:val="0"/>
        <w:spacing w:before="0" w:after="0"/>
        <w:jc w:val="left"/>
        <w:rPr/>
      </w:pPr>
      <w:r>
        <w:rPr/>
        <w:t>弹炥⹆䛃癫天眥刪っ</w:t>
      </w:r>
      <w:r>
        <w:rPr/>
        <w:t>ⵃ</w:t>
      </w:r>
      <w:r>
        <w:rPr/>
        <w:t>䑖辵眻囍쉩ꄣꌣ䵡䁃</w:t>
      </w:r>
      <w:r>
        <w:rPr/>
        <w:t>ꤷ</w:t>
      </w:r>
      <w:r>
        <w:rPr/>
        <w:t>츮㑣摯쉟彣쉲㡒晉䐶㧂싂乍</w:t>
      </w:r>
      <w:r>
        <w:rPr/>
        <w:t>꥟</w:t>
      </w:r>
      <w:r>
        <w:rPr/>
        <w:t>㥕㨱⪩믂杆飂㩟⭺䉇긹땑婆楒吰䃂䐥㝰뽧䝢䝐癌轖䍓</w:t>
      </w:r>
      <w:r>
        <w:rPr/>
        <w:t>ꖏ</w:t>
      </w:r>
      <w:r>
        <w:rPr/>
        <w:t>抬杅쉁偧瑩⪵僂ꅸ体䴴䙲傻䙱䕠⨻㫃䙷轾쉖㜱숵㔣丫㙫㍞쉤佈㯂浭쉈縱痃輭䉷컂捵숹⼱</w:t>
      </w:r>
      <w:r>
        <w:rPr/>
        <w:t>ⷂ</w:t>
      </w:r>
      <w:r>
        <w:rPr/>
        <w:t>䉘䙐励㖻歋堮䝶浪爵瑾ꇂ㐪㉋攭轉拂쉓⑱㔺쉮뇂䰩匽㵸慳걉權穀摱쉇䠸䥳剠넵僂䝊帴䱌⚏嘫⩹숤숩䩸畤ㅗ湊䱹䰭␱楱哂쉪琵䉩噈輩卒㦘깄쉌김䅶䡐䃂䡲꥙摏涬未䉗畞⪩䙺䵦栯湎쉾㯂敢䀦⤻悩䦥쉂眺숸吴煦㙉⩾☤䝕ꆘぬ中帱쉠ㅡ䝷慲䁙⵩抮䍀硥捨㔨뭑勂〉癋䒩優⎘䚡癓囂浓썰䭸츨穈渽况⨭</w:t>
      </w:r>
      <w:r>
        <w:rPr/>
        <w:t>꤬</w:t>
      </w:r>
      <w:r>
        <w:rPr/>
        <w:t>倻쉚</w:t>
      </w:r>
      <w:r>
        <w:rPr/>
        <w:t>Ⱝ</w:t>
      </w:r>
      <w:r>
        <w:rPr/>
        <w:t>䕹䑇긴㏍顒䝴㭞毎䌷䬪瑫搱갯睴㝣숣싂㝵쉄敭⽙넪弴潘ꌺ숶⴩煒⨩槍䄦痂䟂</w:t>
      </w:r>
      <w:r>
        <w:rPr/>
        <w:t>Ⱪ</w:t>
      </w:r>
      <w:r>
        <w:rPr/>
        <w:t>晴囂♣媥琷ꅵ┪歕㶩顉㩞숰싂㉸㑑牷숷ꄩ欣瘨橊楹싂灸⽅╊ⸯ䒡㙴깶礬灋橕㑦䁦㋂ꅟ뭋参까牵쉁摁嗂硚伣瑠喥㈨撬</w:t>
      </w:r>
      <w:r>
        <w:rPr/>
        <w:t>꧂</w:t>
      </w:r>
      <w:r>
        <w:rPr/>
        <w:t>슡䆏㵱䭇廍厩기⭐䉩⹆杏䔦淍瞩䚥獾ꌩ捖㏂䚩婷㙀浌䱰啖榥绂ぅ溿祾轋歒⾬䩵뿂癶飂⨤即썚ꥢ⑃㞱㈭㘸뭡䡵摦䨸쉂써쉯갴䰷╣㧂昬곂㊥⭟睨쵴免䥶䥄页쵩㎘</w:t>
      </w:r>
      <w:r>
        <w:rPr/>
        <w:t>⠷</w:t>
      </w:r>
      <w:r>
        <w:rPr/>
        <w:t>㐻礤潌礸䝁坵쉤剩☸娰橵뭡㙯⑯⦵䐳땔卹썞㍠⩸쉎㩐쉇껂㫂㟂猩쉢唨쵧健</w:t>
      </w:r>
      <w:r>
        <w:rPr/>
        <w:t>ꖥ</w:t>
      </w:r>
      <w:r>
        <w:rPr/>
        <w:t>犘䁠㢩㉅</w:t>
      </w:r>
      <w:r>
        <w:rPr/>
        <w:t>ꕓ</w:t>
      </w:r>
      <w:r>
        <w:rPr/>
        <w:t>慥슏泂倵숪灡沣⩧偞祐곂穵썷</w:t>
      </w:r>
      <w:r>
        <w:rPr/>
        <w:t>ⱅ</w:t>
      </w:r>
      <w:r>
        <w:rPr/>
        <w:t>卟⸪썚橵潤祪暵䴤塀⛂塇捀捂㕟儮穵䱪整ꄭ썉噄塧⽭㵁瞻含숦녆쉘灢쉯슱숺縵</w:t>
      </w:r>
      <w:r>
        <w:rPr/>
        <w:t>ꦘ</w:t>
      </w:r>
      <w:r>
        <w:rPr/>
        <w:t>䧂䶻㕯⤳</w:t>
      </w:r>
      <w:r>
        <w:rPr/>
        <w:t>Ȿ</w:t>
      </w:r>
      <w:r>
        <w:rPr/>
        <w:t>䧂뗍执⑀㑟兂䵉꺿쉢⦮佩㗂䀶總枩뭭洺㥟摪弭쉺瀹쉕彺炡瘪㴩䥦</w:t>
      </w:r>
      <w:r>
        <w:rPr/>
        <w:t>ꕷ</w:t>
      </w:r>
      <w:r>
        <w:rPr/>
        <w:t>収</w:t>
      </w:r>
      <w:r>
        <w:rPr/>
        <w:t>⢵</w:t>
      </w:r>
      <w:r>
        <w:rPr/>
        <w:t>ꕑ</w:t>
      </w:r>
      <w:r>
        <w:rPr/>
        <w:t>僂녏懂狃꥙㶣</w:t>
      </w:r>
      <w:r>
        <w:rPr/>
        <w:t>ꕓ</w:t>
      </w:r>
      <w:r>
        <w:rPr/>
        <w:t>ꍮ슘</w:t>
      </w:r>
      <w:r>
        <w:rPr/>
        <w:t>ꔽ⍉</w:t>
      </w:r>
      <w:r>
        <w:rPr/>
        <w:t>丵쉇㩒㠣穓婈㕹倬书狂䣂䰩溩숻〳㩁썉堫䉬䕠獗顙怫䍠汑䡎懂컂繕묱䀵딯癙㡺顦쉍㙣숨⮱㩧価焲侣☴䵣瘺╏싎䭁睮畷縭㡸</w:t>
      </w:r>
      <w:r>
        <w:rPr/>
        <w:t>⠤</w:t>
      </w:r>
      <w:r>
        <w:rPr/>
        <w:t>牘㑸쉰癈樻㉏偲洭僂卒凂惍婯⌻싂灮帬쌲䍄쉚䡩氽㩧䘦깆⨲㵳ꅎぞ걔㉣㏂䔺晉䈴䩗轸뽚</w:t>
      </w:r>
      <w:r>
        <w:rPr/>
        <w:t>ꤱ</w:t>
      </w:r>
      <w:r>
        <w:rPr/>
        <w:t>眺摂숺싂쉏⽁㉟쵙⾥㣂뽨㡋卣睾亘▬ㆩ䕩⻃椪䞻执灲捱㘻뽤䜊杨䞵椮뼪櫂䔮秃숬慷婄싂儰䥫椹乘嘲卣ㅍ娫쉐楃潅숲쵸奦뾻⦡㥩꥞潸䡯扃⫂歠䠷偉䝋䑲쉷唬숻떣쉊玻㋂</w:t>
      </w:r>
      <w:r>
        <w:rPr/>
        <w:t>⠦</w:t>
      </w:r>
      <w:r>
        <w:rPr/>
        <w:t>磂偓獫佖㛂洬췎숽땥丳⦡䙱녑⿂戰䠳愦슡攽䪬顋⿂埂뭊乐춵坌刪瑍牵䙀允쉶싍䝯繣╚ㄦ㟍䁯祃係䝋窣╮枘䫍䕢纥矂恥♡촲숪䅳瀨禬⥀睪</w:t>
      </w:r>
      <w:r>
        <w:rPr/>
        <w:t>ⴳ</w:t>
      </w:r>
      <w:r>
        <w:rPr/>
        <w:t>卉盂䈲</w:t>
      </w:r>
      <w:r>
        <w:rPr/>
        <w:t>ⱖ</w:t>
      </w:r>
      <w:r>
        <w:rPr/>
        <w:t>偟佚暏㕴쉡䵐⽕䅾曂⨹껂潁浅꥔쵃晤迎</w:t>
      </w:r>
      <w:r>
        <w:rPr/>
        <w:t>ꦵ</w:t>
      </w:r>
      <w:r>
        <w:rPr/>
        <w:t>物轊娩氶㵘涮㝵䋂棂ꥧ楄嗎뽘㙧쉶䵤☪䴣䱧㇂浍ꍢ쉉꺻썋妻呑㴫썢ㅦ换쉏㟂棂♸쉫싂甶愬幎㝄响⑋ㄬ單煏狂恀숽奌䉷㕎╀忂䉟뽉坰</w:t>
      </w:r>
      <w:r>
        <w:rPr/>
        <w:t>ꕕ</w:t>
      </w:r>
      <w:r>
        <w:rPr/>
        <w:t>䀯썔杌睾䕰䥷慬㠪⩎㉩䖻</w:t>
      </w:r>
      <w:r>
        <w:rPr/>
        <w:t>꧂</w:t>
      </w:r>
      <w:r>
        <w:rPr/>
        <w:t>欪䥨忂禘녢䝏⭐슘徻겿伶</w:t>
      </w:r>
      <w:r>
        <w:rPr/>
        <w:t>ⱖ</w:t>
      </w:r>
      <w:r>
        <w:rPr/>
        <w:t>䂥㉐䕱係傥師╔攤㑂䉬</w:t>
      </w:r>
      <w:r>
        <w:rPr/>
        <w:t>ꤸ</w:t>
      </w:r>
      <w:r>
        <w:rPr/>
        <w:t>䜪긷䥲땥㵂</w:t>
      </w:r>
      <w:r>
        <w:rPr/>
        <w:t>꤫</w:t>
      </w:r>
      <w:r>
        <w:rPr/>
        <w:t>欷䥅徬杒捊╪繤⦣縲⩁催뿂灇婲ꄬ㐴汈戱㦡株䪬싂䨮淂昹颵妮격춥堬䮮䥞㕣画㤷⴯姂敊ꍡ⬱亻䴤䩧┥绂懂넨捧</w:t>
      </w:r>
      <w:r>
        <w:rPr/>
        <w:t>ꕴ</w:t>
      </w:r>
      <w:r>
        <w:rPr/>
        <w:t>ㅺ唣怸歭㟂瑶⹬㪏樰䬩</w:t>
      </w:r>
      <w:r>
        <w:rPr/>
        <w:t>ꤶ</w:t>
      </w:r>
      <w:r>
        <w:rPr/>
        <w:t>昺煯眱爯䱦쉞䵭娱焭爸쉚⩑㗍㩮㕋춥轟厵㵔땺⴦␯싎燂䭂숣涻佱㠷匮买넴䘪쉱瓂⨨熿愹帤싂</w:t>
      </w:r>
      <w:r>
        <w:rPr/>
        <w:t>ⴴ</w:t>
      </w:r>
      <w:r>
        <w:rPr/>
        <w:t>䤤桧⍞쉧썍灥쉊噑傡卅䬳넪瞬栵瀣䋂佷걫瀩䘣㘳ꍪ䓂䨸㭂轙뽉</w:t>
      </w:r>
      <w:r>
        <w:rPr/>
        <w:t>ꦘ</w:t>
      </w:r>
      <w:r>
        <w:rPr/>
        <w:t>慪⪥恱</w:t>
      </w:r>
      <w:r>
        <w:rPr/>
        <w:t>ⰻ</w:t>
      </w:r>
      <w:r>
        <w:rPr/>
        <w:t>쉒촱秂礸參䙁䭗申㨳曂灡㦘⸻㵧뼦䟂⫂樣灤䍠깢䑳啳㦱쉒氤㒵쉩</w:t>
      </w:r>
      <w:r>
        <w:rPr/>
        <w:t>ⵆ</w:t>
      </w:r>
      <w:r>
        <w:rPr/>
        <w:t>䎩卹ꥣ佂䯂幑뭁仂碥䛂</w:t>
      </w:r>
      <w:r>
        <w:rPr/>
        <w:t>ꔥ</w:t>
      </w:r>
      <w:r>
        <w:rPr/>
        <w:t>쉨</w:t>
      </w:r>
      <w:r>
        <w:rPr/>
        <w:t>⠸⩑</w:t>
      </w:r>
      <w:r>
        <w:rPr/>
        <w:t>摭浘㕦䨪㭴堫⪘彳堽쉅㵃斣썄䨨⬷塦⎩뼯䆩⍰䉗⚬佟爨㝪긳桹便츬⥔溬㨲䐭</w:t>
      </w:r>
      <w:r>
        <w:rPr/>
        <w:t>⡯⯂</w:t>
      </w:r>
      <w:r>
        <w:rPr/>
        <w:t>捈⩂㜶⩮</w:t>
      </w:r>
      <w:r>
        <w:rPr/>
        <w:t>⡈</w:t>
      </w:r>
      <w:r>
        <w:rPr/>
        <w:t>숲䧂丣㚏爭㔳⺻ひ춱漨穟㠪㘣쉑煱䪵稴쉯캻畅怹礭⻂䍨ꥠ딷⹌党戰䵥竂뽧哂䡺灙眳楲䌳呃焫顥</w:t>
      </w:r>
      <w:r>
        <w:rPr/>
        <w:t>⠽⩺</w:t>
      </w:r>
      <w:r>
        <w:rPr/>
        <w:t>䘴䩬䱒䝀ꅮ䥀埂무쉶䵓쉍숤싎灏飃㡞礰䰲䑊딯◂䡑⨩佞夺唊町쉺⪩㗂㘯娫</w:t>
      </w:r>
      <w:r>
        <w:rPr/>
        <w:t>ⷂ╮</w:t>
      </w:r>
      <w:r>
        <w:rPr/>
        <w:t>堩ㅚ汨쉩㕟뗂䅱兢♶갨敍쉆珂ꍆ绂⩵뾵뭺䦥煊婌쌶姂琱㓂╒歗浧ꅺ땠쏎う䓂浃卮煒◂걪晇瘪漵뭘ꆏ⿂걺⪮䌱쉦㍨싂疬妮瑎⸽揂弣⩮</w:t>
      </w:r>
      <w:r>
        <w:rPr/>
        <w:t>ꖻ</w:t>
      </w:r>
      <w:r>
        <w:rPr/>
        <w:t>쌪꥞欱单搣㴵焨䉾儺捱但⭓떏顑慀쉍睒</w:t>
      </w:r>
      <w:r>
        <w:rPr/>
        <w:t>Ⳃ</w:t>
      </w:r>
      <w:r>
        <w:rPr/>
        <w:t>ㅎ썰濂㔳숴㑀塕숣䷂뼣䄫㕺⭂⑖䒵枬畐⾘䍥䱺䥘</w:t>
      </w:r>
      <w:r>
        <w:rPr/>
        <w:t>⣂</w:t>
      </w:r>
      <w:r>
        <w:rPr/>
        <w:t>敳唩刷쌸ㅹ仂⑸뭫㍧</w:t>
      </w:r>
      <w:r>
        <w:rPr/>
        <w:t>ⵍ</w:t>
      </w:r>
      <w:r>
        <w:rPr/>
        <w:t>쉦攪녨啋轠凂眴牊獃숷庮쉯䍡搩棍넪⭡䰰娲㑶쉧䜩䔭扏㨳幮뭫䭷呌⨴㑑䭧⩳䌻쉆剳♍泃䥹䣃槂慒参䨶싂瓂꧎媘䈻砵썓숥支ꍞ浅彥걂</w:t>
      </w:r>
      <w:r>
        <w:rPr/>
        <w:t>Ⱞ</w:t>
      </w:r>
      <w:r>
        <w:rPr/>
        <w:t>ꍠ⚬毃慏ㅧ䣂▬⼭噋⬩暻慱楒瑅㚣汉步⍐칐帨し䏂祫迂숱幾칠扷䱰獞㌵䤪䉏妡㍅瞘</w:t>
      </w:r>
      <w:r>
        <w:rPr/>
        <w:t>ⱉ</w:t>
      </w:r>
      <w:r>
        <w:rPr/>
        <w:t>쉙ꅄ㚣䯍佦塸乗旎䏍湩睁穄⌯睁摍싂璏欷녯歬捧獥璬啂檘⽨쉨쉸싂⨤䡖⍞療㨪卤焺㥤伬癋楥扁⼣걃匰⩘䃃싍</w:t>
      </w:r>
      <w:r>
        <w:rPr/>
        <w:t>꧂</w:t>
      </w:r>
      <w:r>
        <w:rPr/>
        <w:t>㠦䣂獹ꥹ晥瘦畡쵴戤㝎㥟㎿ꇎ슏딲㕔眣杳圭伥싂</w:t>
      </w:r>
      <w:r>
        <w:rPr/>
        <w:t>꧂</w:t>
      </w:r>
      <w:r>
        <w:rPr/>
        <w:t>杢搩㫃㙏匪乙樱쉡䳃癞歲楾䑶꺿に쉣쉩戽塭半䝵ꥯ䵚硚䥹剅煹戫뼴⽀熩纻睮䑂곂䙭媵⹦璬⸦쉧仃⌭灤捯噔噩┺䜻숯싃⍎♭塭⏂墏␥潯㠤쉞眵搽⯂妡䐨兞㥯㭨曎牕娳汩뼤敀彆⪮䬳⑘㑪敶⭧栤ꇂ⽥䣂弯佖䤹䡚繌坰䑡礪싂穵轃뼥㵦䮱䈨숨ꍫ┱㓂⹶싂彊</w:t>
      </w:r>
      <w:r>
        <w:rPr/>
        <w:t>ꥃ</w:t>
      </w:r>
      <w:r>
        <w:rPr/>
        <w:t>彆丫止⥊呩▿</w:t>
      </w:r>
      <w:r>
        <w:rPr/>
        <w:t>ꤹ</w:t>
      </w:r>
      <w:r>
        <w:rPr/>
        <w:t>䩎睬坐湑扔쉒汈⑦䔱⭘</w:t>
      </w:r>
      <w:r>
        <w:rPr/>
        <w:t>⡍</w:t>
      </w:r>
      <w:r>
        <w:rPr/>
        <w:t>乸쉺眽㞩ㅐ䡶딭쉀塹㟂橤乴攴䱁䌮걢䥁ꎘ輹昸䕁␵⸺썱⌴⻂轋䝋䡮</w:t>
      </w:r>
      <w:r>
        <w:rPr/>
        <w:t>ⴣ</w:t>
      </w:r>
      <w:r>
        <w:rPr/>
        <w:t>挹</w:t>
      </w:r>
      <w:r>
        <w:rPr/>
        <w:t>ⴭ</w:t>
      </w:r>
      <w:r>
        <w:rPr/>
        <w:t>娮㡴쉫沱써㐭剉</w:t>
      </w:r>
      <w:r>
        <w:rPr/>
        <w:t>꧂</w:t>
      </w:r>
      <w:r>
        <w:rPr/>
        <w:t>氦</w:t>
      </w:r>
      <w:r>
        <w:rPr/>
        <w:t>ⶬ</w:t>
      </w:r>
      <w:r>
        <w:rPr/>
        <w:t>歰긺潰晓슣캡㤱玡煆楚硏䁑ꅾ⽹噓戯㥐横䍭䉚搴慹ꍞ婍毂埂卐爪䑂兾䜹쵃杗쉚牐㓂䐪礱汹匩痂夤</w:t>
      </w:r>
      <w:r>
        <w:rPr/>
        <w:t>꤯</w:t>
      </w:r>
      <w:r>
        <w:rPr/>
        <w:t>桍</w:t>
      </w:r>
      <w:r>
        <w:rPr/>
        <w:t>⡐</w:t>
      </w:r>
      <w:r>
        <w:rPr/>
        <w:t>樯⪿⹟捲杕㒮纱䝾ꥯ哂쉶䭗ꥹ撣깡ꎮ쉾쌊䅃朤ꅠ뽡摡쉄湒싍婧爮㵸⪻噾嘱䫂숺佚ꅐ癋婹卤䥱⽔㴽顰㉡繙䅎⛎㉡浧彥咱係頰䡘쉮쉳櫂쉵</w:t>
      </w:r>
      <w:r>
        <w:rPr/>
        <w:t>ⵃ</w:t>
      </w:r>
      <w:r>
        <w:rPr/>
        <w:t>燂頵兮弹䤹슩䯂</w:t>
      </w:r>
      <w:r>
        <w:rPr/>
        <w:t>Ɱ</w:t>
      </w:r>
      <w:r>
        <w:rPr/>
        <w:t>쉵䯃쉸썢䕩匵㷂沥뽋绂㚩䒻䙨䱩塁뇂</w:t>
      </w:r>
      <w:r>
        <w:rPr/>
        <w:t>ꤲ</w:t>
      </w:r>
      <w:r>
        <w:rPr/>
        <w:t>片炩噒♢ぐ䕳㪱浕ꥦ㏎灂煪쉸㠴揂䮩</w:t>
      </w:r>
      <w:r>
        <w:rPr/>
        <w:t>ꦏ</w:t>
      </w:r>
      <w:r>
        <w:rPr/>
        <w:t>䜩썒䜨す䡗뭍沿兢埂姍痂꥚㕡㈪啲睅暘䘹</w:t>
      </w:r>
      <w:r>
        <w:rPr/>
        <w:t>Ⳃ</w:t>
      </w:r>
      <w:r>
        <w:rPr/>
        <w:t>恁㵸쉰姂♹禥湀䚿쉙㢩숭㩰쉢疱楦灬촩㕫⮬檏䝯㥥깶䍸摵㟎轓⮻丨偤㠭⹪恔息䅲䝹Ⓧ㤻壃☤剭捃㡚喣ヂ丽䭴숣灅</w:t>
      </w:r>
      <w:r>
        <w:rPr/>
        <w:t>⠪</w:t>
      </w:r>
      <w:r>
        <w:rPr/>
        <w:t>㕮</w:t>
      </w:r>
      <w:r>
        <w:rPr/>
        <w:t>Ⲭ♩</w:t>
      </w:r>
      <w:r>
        <w:rPr/>
        <w:t>㍗摢ㄷ槃朻숭싂䍆䭒牢</w:t>
      </w:r>
      <w:r>
        <w:rPr/>
        <w:t>⡨</w:t>
      </w:r>
      <w:r>
        <w:rPr/>
        <w:t>䜴䭣轔䁎种吻쉒柂湹뭰䭴촳渵顆⑆</w:t>
      </w:r>
      <w:r>
        <w:rPr/>
        <w:t>ꗍ</w:t>
      </w:r>
      <w:r>
        <w:rPr/>
        <w:t>쉞㌻湟㦱쵍姍㙋치墣䠨轍硤材캣㉏挵喿䨵쉹睙搦쉤⧂係뿂쵤⼭㫂㵹煲彇塀婄埂侘晑瘨偖獚䍰</w:t>
      </w:r>
      <w:r>
        <w:rPr/>
        <w:t>ⵒ</w:t>
      </w:r>
      <w:r>
        <w:rPr/>
        <w:t>塤㜨숱쉐쉥汆䚮쉙</w:t>
      </w:r>
      <w:r>
        <w:rPr/>
        <w:t>ꕃ</w:t>
      </w:r>
      <w:r>
        <w:rPr/>
        <w:t>枡辮묫噰牆쉂⍶汅㭢砣㍮涮役</w:t>
      </w:r>
      <w:r>
        <w:rPr/>
        <w:t>꧂</w:t>
      </w:r>
      <w:r>
        <w:rPr/>
        <w:t>幂噊슏쉍뭺碏狎䉓촮⴪び숣</w:t>
      </w:r>
      <w:r>
        <w:rPr/>
        <w:t>⣂</w:t>
      </w:r>
      <w:r>
        <w:rPr/>
        <w:t>畋吣男䌨☫烂彨秂㜭汎噣櫃戥</w:t>
      </w:r>
      <w:r>
        <w:rPr/>
        <w:t>ⵇ</w:t>
      </w:r>
      <w:r>
        <w:rPr/>
        <w:t>畭</w:t>
      </w:r>
      <w:r>
        <w:rPr/>
        <w:t>ꤲ</w:t>
      </w:r>
      <w:r>
        <w:rPr/>
        <w:t>䥙卢瓂긫䎬䔰憣뗂싂獁䰶썑瀨燍䕶䵯獳燂䝘纬㶻佀ꥷ椰䫂佀䍰凂洭侻橶囂呏創㵊㕆걸⩵穳㓂</w:t>
      </w:r>
      <w:r>
        <w:rPr/>
        <w:t>ꥊ</w:t>
      </w:r>
      <w:r>
        <w:rPr/>
        <w:t>쉇稯橯夬略樵惂⹤쉍呔䦮敚松䝖⑎䔶珂偎埂懂栱⑏㜪顸敞⌭撩쉦㮱津㉆横뼨彖唸琪免☷捇㏂♺</w:t>
      </w:r>
      <w:r>
        <w:rPr/>
        <w:t>ꤤ</w:t>
      </w:r>
      <w:r>
        <w:rPr/>
        <w:t>⼴ꆻ涵묲繂㶬</w:t>
      </w:r>
      <w:r>
        <w:rPr/>
        <w:t>ⵅ</w:t>
      </w:r>
      <w:r>
        <w:rPr/>
        <w:t>싂歕沩촯캏䘯䔫剓</w:t>
      </w:r>
      <w:r>
        <w:rPr/>
        <w:t>⣂</w:t>
      </w:r>
      <w:r>
        <w:rPr/>
        <w:t>⽤㉬⍶丰춵컎囂뭊焭쉩♄땀䪣⑟囂쏂慲頣⑔⩴矂⨥䶣슥卥⺩쉅㑬</w:t>
      </w:r>
      <w:r>
        <w:rPr/>
        <w:t>ꔱ</w:t>
      </w:r>
      <w:r>
        <w:rPr/>
        <w:t>䈵癮⥚愷㉌䩦䙳呀䨻ど⹺⩳櫍숩♆㜫썘疩췂</w:t>
      </w:r>
      <w:r>
        <w:rPr/>
        <w:t>Ⳃ</w:t>
      </w:r>
      <w:r>
        <w:rPr/>
        <w:t>穡㤣⌹㵈祂㭶㔬秂䱪爪甭挥쉒䧃썇⿂쉊녮䂬木슩兙奆쉆偅幕숭쉐婒⥯ㅬ㭒頤块卪爵窥縥쉚玘㩷⨦뭙僃猶♚浳滂뭚癥䵏ꄯ煃싃暿쉍䢣슏ꥡ䍆뭾汖橪竂佬辏愷搲䋂噥亥囎奇摗뼰㘽쉪乴⩺⨪狂ㅑ⚩䁇杠ㄪꅭ㩐《橵䠳곂숻䔬䙓抮㕸䲣煐狂⑉扈䓃矂걯澏䶏䆱⧂氩坫쉢瑋슘⍡潅甪燂串摞⍅弩</w:t>
      </w:r>
      <w:r>
        <w:rPr/>
        <w:t>ⵉ</w:t>
      </w:r>
      <w:r>
        <w:rPr/>
        <w:t>桕呙깫睶唵兹⽤㧂癲厡슡吰汪睘㡥穾瑭杷㥃䑴녞漩䨸䑇⤹憱䬳㏂〨廃序煖䝶暡</w:t>
      </w:r>
      <w:r>
        <w:rPr/>
        <w:t>ⱐ</w:t>
      </w:r>
      <w:r>
        <w:rPr/>
        <w:t>䪥㙧椽쵪瑱Ⓕ</w:t>
      </w:r>
      <w:r>
        <w:rPr/>
        <w:t>Ⱳ</w:t>
      </w:r>
      <w:r>
        <w:rPr/>
        <w:t>쉠⮥⽠㧂ꎿ⻃㭁䁒ꆱ潢墩뼷⦡璩⹓갪⥨ꍇ厘㡲燂숭畺ꌪ칰㥶眯䣂⬨汙慚涵晪氤潯挹啠</w:t>
      </w:r>
      <w:r>
        <w:rPr/>
        <w:t>꧂</w:t>
      </w:r>
      <w:r>
        <w:rPr/>
        <w:t>Ⱞ</w:t>
      </w:r>
      <w:r>
        <w:rPr/>
        <w:t>ꦿ</w:t>
      </w:r>
      <w:r>
        <w:rPr/>
        <w:t>棂助煃슡☽㬫橒歂畖슣扂湍쉥䪵顓瑢⍔垩圷婏㔸穘癷㵠䰬썙</w:t>
      </w:r>
      <w:r>
        <w:rPr/>
        <w:t>ⰵ</w:t>
      </w:r>
      <w:r>
        <w:rPr/>
        <w:t>䨲뭢框⪵䄷䲬湀頽繮汤쉞汦帩䯃発놘떩</w:t>
      </w:r>
      <w:r>
        <w:rPr/>
        <w:t>ꔩ</w:t>
      </w:r>
      <w:r>
        <w:rPr/>
        <w:t>Ⳃ</w:t>
      </w:r>
      <w:r>
        <w:rPr/>
        <w:t>窩㈥ⸯ䅧氯쉾㠯焤㝱輣侣㭗㉙樭⑙唹圱ꥪ煋係灤♈╨췃漯싂偞浮⹇婚쉮奂슮쌵姎䕣쏍㩈彗</w:t>
      </w:r>
      <w:r>
        <w:rPr/>
        <w:t>ⱳ</w:t>
      </w:r>
      <w:r>
        <w:rPr/>
        <w:t>㨦焩쌤</w:t>
      </w:r>
      <w:r>
        <w:rPr/>
        <w:t>ⲻ⩒</w:t>
      </w:r>
      <w:r>
        <w:rPr/>
        <w:t>爭橴</w:t>
      </w:r>
      <w:r>
        <w:rPr/>
        <w:t>⡹</w:t>
      </w:r>
      <w:r>
        <w:rPr/>
        <w:t>ꗎ</w:t>
      </w:r>
      <w:r>
        <w:rPr/>
        <w:t>㶥䤱恺摊卲녶潾⥺町㝘㆘</w:t>
      </w:r>
      <w:r>
        <w:rPr/>
        <w:t>ꔣ</w:t>
      </w:r>
      <w:r>
        <w:rPr/>
        <w:t>秎쉤⭭呠㴸ㅅ年玬䲡㯂収ꎡ䈩䮻숬칦㕮浒숱</w:t>
      </w:r>
      <w:r>
        <w:rPr/>
        <w:t>ꤷ</w:t>
      </w:r>
      <w:r>
        <w:rPr/>
        <w:t>䎩⨲䕴뭬⩉湎栵╅祮</w:t>
      </w:r>
      <w:r>
        <w:rPr/>
        <w:t>ꥒ</w:t>
      </w:r>
      <w:r>
        <w:rPr/>
        <w:t>歀슘挨欭䡡</w:t>
      </w:r>
      <w:r>
        <w:rPr/>
        <w:t>⠷</w:t>
      </w:r>
      <w:r>
        <w:rPr/>
        <w:t>ꔩ⨴</w:t>
      </w:r>
      <w:r>
        <w:rPr/>
        <w:t>剳⎵時卭塋ꥣ旂癏幇䵉㝾㔵慠椬ꥩ䛂浶싃䕪⹕噘穬䙱싃숣刦췂㢘숵楹塥쉰㭗嚩歑⽴煉쉍瓂繨刱⽣匯區硕彉獡牟刭悻囍</w:t>
      </w:r>
      <w:r>
        <w:rPr/>
        <w:t>ꦻ</w:t>
      </w:r>
      <w:r>
        <w:rPr/>
        <w:t>歺⭓⨷剔䭏</w:t>
      </w:r>
      <w:r>
        <w:rPr/>
        <w:t>ⱙ</w:t>
      </w:r>
      <w:r>
        <w:rPr/>
        <w:t>禡⺮⶿</w:t>
      </w:r>
      <w:r>
        <w:rPr/>
        <w:t>⠲</w:t>
      </w:r>
      <w:r>
        <w:rPr/>
        <w:t>ꍺ</w:t>
      </w:r>
      <w:r>
        <w:rPr/>
        <w:t>ꗃ</w:t>
      </w:r>
      <w:r>
        <w:rPr/>
        <w:t>焱曂쎥칀䩣⎩橑顲㥲仂▥㝠氶灠僃㓂㑧獶潦䵵꺻收╺抱绂㥸⽗쵀쉂献䳂坠熩㧂廍⩦頴긹塃婹怰건ꥥ㍢䊣䁑撩ꍂ숱縴㓃盃쉈䤶㕭痃恀</w:t>
      </w:r>
      <w:r>
        <w:rPr/>
        <w:t>⠪</w:t>
      </w:r>
      <w:r>
        <w:rPr/>
        <w:t>硰䀮숦쉯浆</w:t>
      </w:r>
      <w:r>
        <w:rPr/>
        <w:t>꧂</w:t>
      </w:r>
      <w:r>
        <w:rPr/>
        <w:t>䙍楇㈪깘⚣썃슥䑡批쉞⭳姂瑐䬪</w:t>
      </w:r>
      <w:r>
        <w:rPr/>
        <w:t>ⶬ</w:t>
      </w:r>
      <w:r>
        <w:rPr/>
        <w:t>쵷爪幮㥍恾깰㔰磂뽐摹噀ꥫ⽙䐱䆣㥲晐묵슥䬶싂嫂㚩⯂썇깭㏂搻儭伮⥞갪뭧煬䭺┮격丶癶瑐䤷쉀呋ㅴ㥱⑈卂晢䋂䕠ꥡ꺣灀쌻畾</w:t>
      </w:r>
      <w:r>
        <w:rPr/>
        <w:t>⠶</w:t>
      </w:r>
      <w:r>
        <w:rPr/>
        <w:t>㵟奷瘪쉓⫂沵</w:t>
      </w:r>
      <w:r>
        <w:rPr/>
        <w:t>ꕗ⪡</w:t>
      </w:r>
      <w:r>
        <w:rPr/>
        <w:t>䭕怫싂ㄶ⹩</w:t>
      </w:r>
      <w:r>
        <w:rPr/>
        <w:t>ꦿ</w:t>
      </w:r>
      <w:r>
        <w:rPr/>
        <w:t>繏塞眴爨痂扴캻㕊瘲♷⭷㡘䴸곂䆿佺㮮땕컎勂幆樭爪悩숪䄲偮剫㤥撏녞⤪輹⩡恎긱뗂伊䠶车㍅㍤⫂䅢㉲轕礭ꌸ䴴凂類乣慩㐭⺵呂灯㑱塲欦牎㑘쉷䪩쉡恁묦</w:t>
      </w:r>
      <w:r>
        <w:rPr/>
        <w:t>ꤱ</w:t>
      </w:r>
      <w:r>
        <w:rPr/>
        <w:t>畣䀦嫍斘兒剀歡迂奋䎻痂慷쉳畊긴습䡬䅡瓂婺ꏍ싂捧쉖⨪䍨▻楳䋂扡䧍桸䅀숻쵥示ꌭ쏂㒮灓땹䧂丰硟⫂愱쉃췂䍺䧂䑬呙湡ꅋ捋쉍⽏奁⩢쉓祥</w:t>
      </w:r>
      <w:r>
        <w:rPr/>
        <w:t>ⴽ</w:t>
      </w:r>
      <w:r>
        <w:rPr/>
        <w:t>䢡䃂獓</w:t>
      </w:r>
      <w:r>
        <w:rPr/>
        <w:t>ⷍ</w:t>
      </w:r>
      <w:r>
        <w:rPr/>
        <w:t>쉃쵓撬关棂垘걀㥓啂縲ㅬ樽敤쉍偹昪温乥㑵欬㡓䍒偯숯ꄳ䡉琥噀슻㨱繋灆欽䩲硄噖⌲㩨㡱쉔捄䥁㍮ꇂ쉦婚朴塗頥칀쉩</w:t>
      </w:r>
      <w:r>
        <w:rPr/>
        <w:t>ꤺ</w:t>
      </w:r>
      <w:r>
        <w:rPr/>
        <w:t>怶埂䢿䭏쉲⤬㡗쵫ꥱ偅䡟汷쉠暿⿃⸽⍔倲䙁輻쉢䜪繴⨪副䳂桧畮ꅅ洵畅䵈</w:t>
      </w:r>
      <w:r>
        <w:rPr/>
        <w:t>ꤸ</w:t>
      </w:r>
      <w:r>
        <w:rPr/>
        <w:t>䌣厡쉄帰竂瘥氽幤牣녥曂䱤暘呱噆䢏</w:t>
      </w:r>
      <w:r>
        <w:rPr/>
        <w:t>ꥉ</w:t>
      </w:r>
      <w:r>
        <w:rPr/>
        <w:t>䗂殬䓍焩䄬恱煣䩾䷂樤嘪㛃娨仂걬쉕ㅘ䘯</w:t>
      </w:r>
      <w:r>
        <w:rPr/>
        <w:t>ⱊ</w:t>
      </w:r>
      <w:r>
        <w:rPr/>
        <w:t>쉂㑅䕢䬳㴵繅偬</w:t>
      </w:r>
      <w:r>
        <w:rPr/>
        <w:t>⡖⫂◂</w:t>
      </w:r>
      <w:r>
        <w:rPr/>
        <w:t>쉆㩺㯍쉏뿂繹琶쉹⫂ꏂ쉕兔䕇☮숪䥇⩩䙞盂</w:t>
      </w:r>
      <w:r>
        <w:rPr/>
        <w:t>ⵀ</w:t>
      </w:r>
      <w:r>
        <w:rPr/>
        <w:t>繭싂쉱쉮䴶做㡘婑㭬</w:t>
      </w:r>
      <w:r>
        <w:rPr/>
        <w:t>꧂</w:t>
      </w:r>
      <w:r>
        <w:rPr/>
        <w:t>쉗奮⑑忂숬戦息쉉䑦坐⒩뼹啣彚⍎쉕숰楴偩</w:t>
      </w:r>
      <w:r>
        <w:rPr/>
        <w:t>ⴤ</w:t>
      </w:r>
      <w:r>
        <w:rPr/>
        <w:t>侩漴녲숣滂婈柍穁㡮숳쌫䑅景쉍㭁戮⑘뿂竂轣㡆쉔㝗惎㵬漽㤲䈨灆爤㝧咘䭾牟쉺㘴갵烍䊩놱슮뽪癴奇뇂䑋슩䉓朮䉘ㅀ숫䌽恓庥䘨䛂⍩偑䝀唦找桭㉟쌲ォ쉠畨㵒禿捕儫⨪쵚⎏灁츳쉈⹯</w:t>
      </w:r>
      <w:r>
        <w:rPr/>
        <w:t>ⱙ</w:t>
      </w:r>
      <w:r>
        <w:rPr/>
        <w:t>㉯甶汤㭹䬶넥숩慐칋䴶畳䛂昫摕穮睁扠䀺歭煫漪췂硉䅁䉏噉栰㴽</w:t>
      </w:r>
      <w:r>
        <w:rPr/>
        <w:t>⠱</w:t>
      </w:r>
      <w:r>
        <w:rPr/>
        <w:t>ꆡ獏</w:t>
      </w:r>
      <w:r>
        <w:rPr/>
        <w:t>ꥐ</w:t>
      </w:r>
      <w:r>
        <w:rPr/>
        <w:t>䰷㩍湎긮お㝮䡡␰枩䮘捫쉚䝩恙䝣㓂꺬剠䕮⑳潳깃犘⑩⽈垩䥨쉦挵䕂䥟</w:t>
      </w:r>
      <w:r>
        <w:rPr/>
        <w:t>ꕨ</w:t>
      </w:r>
      <w:r>
        <w:rPr/>
        <w:t>䱆娰쉬毂</w:t>
      </w:r>
      <w:r>
        <w:rPr/>
        <w:t>⠹</w:t>
      </w:r>
      <w:r>
        <w:rPr/>
        <w:t>숹쉓㴰㭾</w:t>
      </w:r>
      <w:r>
        <w:rPr/>
        <w:t>⢏</w:t>
      </w:r>
      <w:r>
        <w:rPr/>
        <w:t>컂쉌ꏂ믂㕑係</w:t>
      </w:r>
      <w:r>
        <w:rPr/>
        <w:t>ꕞ</w:t>
      </w:r>
      <w:r>
        <w:rPr/>
        <w:t>支쉒礤嘫숪䗂䵅숬㤣䑯䤬쉘</w:t>
      </w:r>
      <w:r>
        <w:rPr/>
        <w:t>ꕃ</w:t>
      </w:r>
      <w:r>
        <w:rPr/>
        <w:t>썭⫃礽挩⺱殥獅⩙瀯敶뭾䀽걄愰▵</w:t>
      </w:r>
      <w:r>
        <w:rPr/>
        <w:t>⡰</w:t>
      </w:r>
      <w:r>
        <w:rPr/>
        <w:t>㛂ꄪ넥瑖숣假廂</w:t>
      </w:r>
      <w:r>
        <w:rPr/>
        <w:t>ꥐ</w:t>
      </w:r>
      <w:r>
        <w:rPr/>
        <w:t>깭숰睚稻㕟숤</w:t>
      </w:r>
      <w:r>
        <w:rPr/>
        <w:t>ꦣ</w:t>
      </w:r>
      <w:r>
        <w:rPr/>
        <w:t>Ⳃ</w:t>
      </w:r>
      <w:r>
        <w:rPr/>
        <w:t>癈煬盂弰猹뽴◂ㅒ䙡싂⧂㍵穊</w:t>
      </w:r>
      <w:r>
        <w:rPr/>
        <w:t>ⵤ</w:t>
      </w:r>
      <w:r>
        <w:rPr/>
        <w:t>ㅁ䡩祕繴偒⽇싍癅┬恾乫㥪瑭灁瀊焨䧍쉕㗎彲쉮♧拂庮砦栦窘癃仂䧍</w:t>
      </w:r>
      <w:r>
        <w:rPr/>
        <w:t>ꕀ</w:t>
      </w:r>
      <w:r>
        <w:rPr/>
        <w:t>眺杕싍䠳吥偞奱唭倬渳츩慘牵獗쎩⩈깂扚㜯頳䏂쉁㓂棂䵕䅳欭慉縻칗䍐㙸ꇂ䬹슥禘㔵䀦潗ヂ⭙樤漻숴</w:t>
      </w:r>
      <w:r>
        <w:rPr/>
        <w:t>ꕬ</w:t>
      </w:r>
      <w:r>
        <w:rPr/>
        <w:t>埃摫潯瘸㈪싍痂橪浴唸䡄搹</w:t>
      </w:r>
      <w:r>
        <w:rPr/>
        <w:t>ⵄ</w:t>
      </w:r>
      <w:r>
        <w:rPr/>
        <w:t>㕦墘䉐纵朹㖡摶쉊걇呯坚</w:t>
      </w:r>
      <w:r>
        <w:rPr/>
        <w:t>ꥈ</w:t>
      </w:r>
      <w:r>
        <w:rPr/>
        <w:t>䑠②彙␵眨㐱䷂䌺朵⌽슻泎</w:t>
      </w:r>
      <w:r>
        <w:rPr/>
        <w:t>⡚</w:t>
      </w:r>
      <w:r>
        <w:rPr/>
        <w:t>슮䥩廂漬敇楢朲㩣眮妬ꇂ愦橮ꏂ傥ꅾ숴爵田㮘싂쵚刽땆灬䤻쵦</w:t>
      </w:r>
      <w:r>
        <w:rPr/>
        <w:t>Ⲙ</w:t>
      </w:r>
      <w:r>
        <w:rPr/>
        <w:t>磂庥㵐㖏ꄳ쏂廂춱칏堰彋剪슬扚帨⩏坵燂㛂瑀⺘别乮㣎䊿㉖㥡땔曂녓ヂ塄땮㍌쉓䴹ㄤ反쉃㐤슣睮츰樮촶뭟⸮偐⫂녁㒩놮睘縤䊮㩅ぷ杔싂ꍑ㴫숻㯂姂⎣쉡撡㇂㍷瀦硩㑞䈪師</w:t>
      </w:r>
      <w:r>
        <w:rPr/>
        <w:t>Ⱓ</w:t>
      </w:r>
      <w:r>
        <w:rPr/>
        <w:t>㐰獏灅濂歙슩㍌ヂ猺坡㩈橆㙀甲㕤㙬戦㵓侣쉸숶ね쉴献晷ㆻ梣祥⵨呥⿂呟劻쉤昬晬䝪敂</w:t>
      </w:r>
      <w:r>
        <w:rPr/>
        <w:t>ⱁ</w:t>
      </w:r>
      <w:r>
        <w:rPr/>
        <w:t>ⷂ</w:t>
      </w:r>
      <w:r>
        <w:rPr/>
        <w:t>捎슡据䊵瞡天〸싃㒮⽨䄲싂ꍏ眽乌㬽⸲户癘䥨煒䤨ꍘ穆奚</w:t>
      </w:r>
      <w:r>
        <w:rPr/>
        <w:t>ⵔ</w:t>
      </w:r>
      <w:r>
        <w:rPr/>
        <w:t>桳嚮璘泂ꌲ췍婌</w:t>
      </w:r>
      <w:r>
        <w:rPr/>
        <w:t>⠪</w:t>
      </w:r>
      <w:r>
        <w:rPr/>
        <w:t>㙯숪쉪쉸䩒栭䕭숺䷍札䣂쉺硈坩穭</w:t>
      </w:r>
      <w:r>
        <w:rPr/>
        <w:t>ꕅ</w:t>
      </w:r>
      <w:r>
        <w:rPr/>
        <w:t>㵷㩟煯㚏䆬焭ꌱ䙫쉰숮䴷떿䡴䝉㘷⩏挤뗂㬪⪡숨䑴䔣稦穩츪䵩穞愱㡡呂⍁礲㒮</w:t>
      </w:r>
      <w:r>
        <w:rPr/>
        <w:t>Ⱓ</w:t>
      </w:r>
      <w:r>
        <w:rPr/>
        <w:t>츸兺♦쉟䃂</w:t>
      </w:r>
      <w:r>
        <w:rPr/>
        <w:t>ⶮ</w:t>
      </w:r>
      <w:r>
        <w:rPr/>
        <w:t>숥갸礲슱甪⍁㍌䵬</w:t>
      </w:r>
      <w:r>
        <w:rPr/>
        <w:t>Ⳃ</w:t>
      </w:r>
      <w:r>
        <w:rPr/>
        <w:t>䮏쉑㑔浘칆츪㕭╃뽋煩歘睗쉕灳땮⸥乀䭁杘㩩썂䅧䖬㡱㜮♫쉍ꅵ뿂</w:t>
      </w:r>
      <w:r>
        <w:rPr/>
        <w:t>⠤</w:t>
      </w:r>
      <w:r>
        <w:rPr/>
        <w:t>䚣⸥礰之뾻桃䡾〈숹㇂癙牟♌焪쌴쉺䦥坨㭖㨺乔⽟걹䕰㝂쉴䉚杩⑇梣썶㪱灳暥쉳숱䲻惎땔㮡周쉔獞墻싂做ꥫ㉦䭄坚쉧칡浨㤹쉬䕘䋂╩뽖剑噈ꥮ䴪慺剸䈱昴⑚쉅쉆湌놱쉞海䩌噕瓂㝧琣슻㬬䙊</w:t>
      </w:r>
      <w:r>
        <w:rPr/>
        <w:t>ꕶ</w:t>
      </w:r>
      <w:r>
        <w:rPr/>
        <w:t>彔㑒䡠桞ꍯ땃⿂湩瑃뽄测㑩숩⹘轔䨪䱗繐氽슮䆮숮灋껂컂溘〵御䴱䨱䈶津位绂쉉㕈抏桁뗂⑱Ⓜ牧喬⥩▱</w:t>
      </w:r>
      <w:r>
        <w:rPr/>
        <w:t>ⶣ</w:t>
      </w:r>
      <w:r>
        <w:rPr/>
        <w:t>庩䁌䝬厩䡷㑢獨捪쉦匥甊䙙䴺㐽坾㡮㉉ꅃ煀乯⒵㐮㑞灰䑤吷湈</w:t>
      </w:r>
      <w:r>
        <w:rPr/>
        <w:t>ⵣ</w:t>
      </w:r>
      <w:r>
        <w:rPr/>
        <w:t>橶슮桎墿땥斣⹠숰庱坙⥠♟睓</w:t>
      </w:r>
      <w:r>
        <w:rPr/>
        <w:t>ꕖ</w:t>
      </w:r>
      <w:r>
        <w:rPr/>
        <w:t>栮깲㍤㑅숺⍴㖏圸⨬瘨놻䡘昮㥳煣䞣琻櫎唲匱穱潎䉹偈梮瑌츷㌮渻䳂슱䂥べ樬牂떡⩳䩈♸䕞䵆捖⍧␻礪╰깑枘썑♓敵䱪</w:t>
      </w:r>
      <w:r>
        <w:rPr/>
        <w:t>Ɽ</w:t>
      </w:r>
      <w:r>
        <w:rPr/>
        <w:t>㏂㌱넭砪䟂湈歴묶䂘朸㍳㑔싂硥</w:t>
      </w:r>
      <w:r>
        <w:rPr/>
        <w:t>ꥑ</w:t>
      </w:r>
      <w:r>
        <w:rPr/>
        <w:t>츲挽걢⹴䝃땣</w:t>
      </w:r>
      <w:r>
        <w:rPr/>
        <w:t>⠹</w:t>
      </w:r>
      <w:r>
        <w:rPr/>
        <w:t>쉥ꅏ㟂깣숰匤晃煶캩㨷슬匬繏쌨礩橏伴田⾮䵣ꥤ쵖娤┱쉷믂夸輥슱碿㯂⻂</w:t>
      </w:r>
      <w:r>
        <w:rPr/>
        <w:t>⡟</w:t>
      </w:r>
      <w:r>
        <w:rPr/>
        <w:t>썣氳쉠⯃컂囂䅋ꌥ㤳慆ぞ乱縰▮傻⩆窩潧曎昴轎</w:t>
      </w:r>
      <w:r>
        <w:rPr/>
        <w:t>ⱙ</w:t>
      </w:r>
      <w:r>
        <w:rPr/>
        <w:t>煪丵幈瞏䒩兊灟䈺奋⽪묬⍔뽭熥䔲슮䝚ㅤ棍婾ㄽ嫂䐻㞩⥑녲恬睸쉑䅌偓</w:t>
      </w:r>
      <w:r>
        <w:rPr/>
        <w:t>꥟</w:t>
      </w:r>
      <w:r>
        <w:rPr/>
        <w:t>灬녯</w:t>
      </w:r>
      <w:r>
        <w:rPr/>
        <w:t>꥟</w:t>
      </w:r>
      <w:r>
        <w:rPr/>
        <w:t>㩔쉔㫃㝴♕䮩眸⩙䟂樬湆쉮䗎ꏃ杤䩾╦䞩긴亿眨숷㖩숺励梵匳䤫㫂埂䅡녖⩯㍤䟃墱⹱汅뽁杂♥쉉䰴⪡␥迂偁杰</w:t>
      </w:r>
      <w:r>
        <w:rPr/>
        <w:t>⡥</w:t>
      </w:r>
      <w:r>
        <w:rPr/>
        <w:t>噩瀺扈剔껂浂쉄쉒硦싂啓⑉捴녹쉖쌥佭漶摎⪥洤쉩䥩枵쵐稱㩙㦱桡啐癮碏㉚ꥪ慵䥗杙䈪瘸</w:t>
      </w:r>
      <w:r>
        <w:rPr/>
        <w:t>꤭</w:t>
      </w:r>
      <w:r>
        <w:rPr/>
        <w:t>椸縨娺땊李䑺쉱轕㉂쉳슮䂻딸惎祤뭲䱆喵</w:t>
      </w:r>
      <w:r>
        <w:rPr/>
        <w:t>⡘</w:t>
      </w:r>
      <w:r>
        <w:rPr/>
        <w:t>塡⬳㉓묵쉫劥㉪䄻☦砽┫쉚╆刣㍧⥾浺㢩㕂♚</w:t>
      </w:r>
      <w:r>
        <w:rPr/>
        <w:t>ⰺ</w:t>
      </w:r>
      <w:r>
        <w:rPr/>
        <w:t>幩ㅬ⼷숴⭺積⤥㥯扈⽥㥎숳啰싂㬯싎慎塇</w:t>
      </w:r>
      <w:r>
        <w:rPr/>
        <w:t>ⶩ</w:t>
      </w:r>
      <w:r>
        <w:rPr/>
        <w:t>숪挩暩⑵ꌹ땺</w:t>
      </w:r>
      <w:r>
        <w:rPr/>
        <w:t>⣍</w:t>
      </w:r>
      <w:r>
        <w:rPr/>
        <w:t>쉤摞〯婊ꥨ犮㍥吨樰ぱ棂地</w:t>
      </w:r>
      <w:r>
        <w:rPr/>
        <w:t>ⴹ</w:t>
      </w:r>
      <w:r>
        <w:rPr/>
        <w:t>䴤姍㊣</w:t>
      </w:r>
      <w:r>
        <w:rPr/>
        <w:t>Ⳃ</w:t>
      </w:r>
      <w:r>
        <w:rPr/>
        <w:t>㴦침獹⼹恭㖻㥰칬爨⾩桌⩺䕁䘽쉊⫍凎㚻깨쉦⾣䕤绂㍖싂쎻睢佧獏☵䡺⫂㭄务敍</w:t>
      </w:r>
      <w:r>
        <w:rPr/>
        <w:t>ꥇ</w:t>
      </w:r>
      <w:r>
        <w:rPr/>
        <w:t>녔坧硰Ⓕ哂䙗姂㑮晭卖㨩狂〦䃂桒样恦歶倳</w:t>
      </w:r>
      <w:r>
        <w:rPr/>
        <w:t>⣂</w:t>
      </w:r>
      <w:r>
        <w:rPr/>
        <w:t>䴬㧂딫䂻쉓焴擎</w:t>
      </w:r>
      <w:r>
        <w:rPr/>
        <w:t>ꤺ</w:t>
      </w:r>
      <w:r>
        <w:rPr/>
        <w:t>颮味顣焭䂩㕈쉹䤱㑯幺扢㪿쵌⛂</w:t>
      </w:r>
      <w:r>
        <w:rPr/>
        <w:t>ꕰ</w:t>
      </w:r>
      <w:r>
        <w:rPr/>
        <w:t>䄽洭ぶ拂福䉌숲倪䞻䠳畁쉮㠭깡놩㡫㠣䎻䱫</w:t>
      </w:r>
      <w:r>
        <w:rPr/>
        <w:t>Ⳃ</w:t>
      </w:r>
      <w:r>
        <w:rPr/>
        <w:t>습⩲쉲싂瀰⨭䥰㑬呯슬ꆬ婺</w:t>
      </w:r>
      <w:r>
        <w:rPr/>
        <w:t>ⵋ</w:t>
      </w:r>
      <w:r>
        <w:rPr/>
        <w:t>ヂ㵄乒⚥恑숭炘顦䑡♄䃂습䦥쉰炘䠪䲩</w:t>
      </w:r>
      <w:r>
        <w:rPr/>
        <w:t>ⵉ</w:t>
      </w:r>
      <w:r>
        <w:rPr/>
        <w:t>䰶求祓ꥡㅤ깗㩐呧䙊䧂⨩穉塔⼊氶搦깣猲慀칚ꇂ䡬뽏㩲楕⽢奸棂䰫塕先啰㡪쉚긯䀪痂癵⻂ꍤ眣걠䥂圲䄸㑃</w:t>
      </w:r>
      <w:r>
        <w:rPr/>
        <w:t>ꕍ</w:t>
      </w:r>
      <w:r>
        <w:rPr/>
        <w:t>绂坾湶卹扖庩轮츫싂捄㍣歠</w:t>
      </w:r>
      <w:r>
        <w:rPr/>
        <w:t>ⱥ</w:t>
      </w:r>
      <w:r>
        <w:rPr/>
        <w:t>烂㌤ガ発䍩挮䵤䰳䑠⑕慦圲绂啐썣㑘欪䍸숨㕹곂睈䂻䔽琹</w:t>
      </w:r>
      <w:r>
        <w:rPr/>
        <w:t>⠽</w:t>
      </w:r>
      <w:r>
        <w:rPr/>
        <w:t>琯쉋䐶係␫숥洪⒱䵋䜱㥐纩㐨儰轾娩䜩偃㝎䩑䩲溿拂쉧窩㭣偑䅁</w:t>
      </w:r>
      <w:r>
        <w:rPr/>
        <w:t>ꕫⷂ</w:t>
      </w:r>
      <w:r>
        <w:rPr/>
        <w:t>彶㥘嚱ꅎ⬪숮쉹</w:t>
      </w:r>
      <w:r>
        <w:rPr/>
        <w:t>ꖏ</w:t>
      </w:r>
      <w:r>
        <w:rPr/>
        <w:t>䎱䲱潁⩫滂㐨쉣쵵㥳捘夤搫쉲쉥뿂辥澻哂猸䄹喡䵃</w:t>
      </w:r>
      <w:r>
        <w:rPr/>
        <w:t>⠫</w:t>
      </w:r>
      <w:r>
        <w:rPr/>
        <w:t>枡걳㘰쉟䕆쉖</w:t>
      </w:r>
      <w:r>
        <w:rPr/>
        <w:t>ⵖ</w:t>
      </w:r>
      <w:r>
        <w:rPr/>
        <w:t>怱殏礸</w:t>
      </w:r>
      <w:r>
        <w:rPr/>
        <w:t>ꥏ⨣</w:t>
      </w:r>
      <w:r>
        <w:rPr/>
        <w:t>桧⹆㍰婕哂⏂癩偺⩒䥁뽍竂奊瓂㬤쉳咏幎숰攱뽡瓂旍極䀦쉺䅉繲挽獔暱桚爸橁橶犣辻䗂묪䩁⮩</w:t>
      </w:r>
      <w:r>
        <w:rPr/>
        <w:t>ꕨ</w:t>
      </w:r>
      <w:r>
        <w:rPr/>
        <w:t>焤䣂彇⪬䵉</w:t>
      </w:r>
      <w:r>
        <w:rPr/>
        <w:t>ꦿ</w:t>
      </w:r>
      <w:r>
        <w:rPr/>
        <w:t>슩숰瑔꤮慧ㅇ彘桅佭㥁反堫㨽⽆慬慠쉤⍐畃싍걎䉘쉖仂掩㡀㴻쉐䩪坩湂楂넽䎩枻䀤牮轡朹⮩瘷䘸慃⌸싍晴䀩喵녗瑇䳍朽䠽㕐䏂轚㉸嘱䨽</w:t>
      </w:r>
      <w:r>
        <w:rPr/>
        <w:t>⡹</w:t>
      </w:r>
      <w:r>
        <w:rPr/>
        <w:t>癔戬䃂摩㑓쉀穓溩䫂</w:t>
      </w:r>
      <w:r>
        <w:rPr/>
        <w:t>ꖱ</w:t>
      </w:r>
      <w:r>
        <w:rPr/>
        <w:t>䪻灹兕楬㥍矍晪䛂䤩싂쉃⿂慧깍卦䡢ィ䴮⏂歰㪱剂㝙䅔眪깰势獠☷㈨杁까吴疩䱧浢杉侬灎딭敤䉩ꍀ㠪潱睟湘</w:t>
      </w:r>
      <w:r>
        <w:rPr/>
        <w:t>ꕡ</w:t>
      </w:r>
      <w:r>
        <w:rPr/>
        <w:t>婤갱幦場琬䲩넮썠숵攫奵⫍</w:t>
      </w:r>
      <w:r>
        <w:rPr/>
        <w:t>ꕉ⍔</w:t>
      </w:r>
      <w:r>
        <w:rPr/>
        <w:t>橄䬪䡡땭ㆣ䕟朶겵浙뇍⺘쉃啬</w:t>
      </w:r>
      <w:r>
        <w:rPr/>
        <w:t>ꤨ</w:t>
      </w:r>
      <w:r>
        <w:rPr/>
        <w:t>堣䵖땖煙媩竂夰潴䭪㓂슿刹뭙땩怸캻婶㉈乏뭍牯걂䘱扔걦瑩쉳漻㑃㜸떣䩀㩚㕋⚿恋䕃橅産㩒숶怭</w:t>
      </w:r>
      <w:r>
        <w:rPr/>
        <w:t>ꖻ</w:t>
      </w:r>
      <w:r>
        <w:rPr/>
        <w:t>瑬䣂</w:t>
      </w:r>
      <w:r>
        <w:rPr/>
        <w:t>ꥊ</w:t>
      </w:r>
      <w:r>
        <w:rPr/>
        <w:t>湀뭋セ瓂奴乬琺</w:t>
      </w:r>
      <w:r>
        <w:rPr/>
        <w:t>⠪⠩</w:t>
      </w:r>
      <w:r>
        <w:rPr/>
        <w:t>杅瞮姂㬣協⩊㡐䎱⼰塮頷囃㌰쉂㤪</w:t>
      </w:r>
      <w:r>
        <w:rPr/>
        <w:t>ꥅ</w:t>
      </w:r>
      <w:r>
        <w:rPr/>
        <w:t>樹슩䡢㙸쉳㬶䑫婥睐뭍㟂묻繐䱐擃偤彡쉇</w:t>
      </w:r>
      <w:r>
        <w:rPr/>
        <w:t>ⲩ</w:t>
      </w:r>
      <w:r>
        <w:rPr/>
        <w:t>䲵搬癋䅃愣쉆幔⏂ꅞ깨夰䅚꺏輱㵞戫瑂揃㷂ㅢ䝭쌩瓂♠祤싃</w:t>
      </w:r>
      <w:r>
        <w:rPr/>
        <w:t>ꔮ</w:t>
      </w:r>
      <w:r>
        <w:rPr/>
        <w:t>쉖奃䇃唶</w:t>
      </w:r>
      <w:r>
        <w:rPr/>
        <w:t>ꕍ⭕</w:t>
      </w:r>
      <w:r>
        <w:rPr/>
        <w:t>然ケ橠⑅穇슿숫숲矂啧⒩剁숮㕭坰ヂ櫂㋂걩硎</w:t>
      </w:r>
      <w:r>
        <w:rPr/>
        <w:t>⡇</w:t>
      </w:r>
      <w:r>
        <w:rPr/>
        <w:t>쉠璡䪮㕠咣쉨ꍊ噎䠵䓂쉫䕂ㅀ沿㶣슱슏碘쉺䩂ꄷ췂㞣⩶ぞ䫂瀬洫</w:t>
      </w:r>
      <w:r>
        <w:rPr/>
        <w:t>ⴊ</w:t>
      </w:r>
      <w:r>
        <w:rPr/>
        <w:t>⼥⒮䂣ㅍ㑌削⽶䂬䕬땦則㌤幁⽨㑯噐</w:t>
      </w:r>
      <w:r>
        <w:rPr/>
        <w:t>ꖿ</w:t>
      </w:r>
      <w:r>
        <w:rPr/>
        <w:t>睆</w:t>
      </w:r>
      <w:r>
        <w:rPr/>
        <w:t>⢬</w:t>
      </w:r>
      <w:r>
        <w:rPr/>
        <w:t>枻</w:t>
      </w:r>
      <w:r>
        <w:rPr/>
        <w:t>ꕹ⦩</w:t>
      </w:r>
      <w:r>
        <w:rPr/>
        <w:t>䭍㗂睁㵑午湹瓂癡䔬쉔灷婵㘱䣂机⑓⹂甫䉌쉀숦惂奫え넻卤㜹뼯慴䅳ꍇ照獮ꏂ睇녑䑩痂숫䔬哂偉辘</w:t>
      </w:r>
      <w:r>
        <w:rPr/>
        <w:t>⡇</w:t>
      </w:r>
      <w:r>
        <w:rPr/>
        <w:t>堥偗噚쉅뼫쉉售晲䜤㕀㍏燎桂긺ㅇ㝂輨强卉숵쉩긶䭫䇂縫朶参儭ꥢ轉䙠灓쉮⩄⎣汴恅㴦쉄슣䙪⥷噵丩縶塣녑束䞡⨪뭙ꌽ捉숱䀷穢顂䭰怵瀫䬦浄⤽䄤辱䉏숥ꥨ</w:t>
      </w:r>
      <w:r>
        <w:rPr/>
        <w:t>Ⳃ</w:t>
      </w:r>
      <w:r>
        <w:rPr/>
        <w:t>瑉䭖偌슻䅘员䔳杀⥡繌⾥䈱㈺眷⽢瑂ꎻ䝓幆㮩婯♕걥䟂縦㉹⑶쉘稸</w:t>
      </w:r>
      <w:r>
        <w:rPr/>
        <w:t>Ⱪ╟</w:t>
      </w:r>
      <w:r>
        <w:rPr/>
        <w:t>䴦䑸⥊氶䭺썩祩睌㤱⑅䈱夦믂圯卫뽬窥㒡⼭捉</w:t>
      </w:r>
      <w:r>
        <w:rPr/>
        <w:t>⢱</w:t>
      </w:r>
      <w:r>
        <w:rPr/>
        <w:t>뇂爥䴯䂿뮵咱䕪ㆣ䗂奇偍轡䆮截믃扎敊䁢坟㇂⍈⾻䑗䀩廎䡑淎⍐け卐㚿⨯슩眱畭䙕⨣뽹䕫瀰琵䡸㝄煕潓关쉅</w:t>
      </w:r>
      <w:r>
        <w:rPr/>
        <w:t>ⱓ</w:t>
      </w:r>
      <w:r>
        <w:rPr/>
        <w:t>剶층竂숬く슡睗⨨䞮╗慠</w:t>
      </w:r>
      <w:r>
        <w:rPr/>
        <w:t>⡐</w:t>
      </w:r>
      <w:r>
        <w:rPr/>
        <w:t>猰㧂숪╕䱫䐤ㅊ걓煄涱椶睰싂杪繵ㅎ偾⹰痂⥇쉀戻撡東啅杰㒡䍀㮩厩싃㜪祪뭍䉀幅⯂촷涮㭊秃摯枩怮</w:t>
      </w:r>
      <w:r>
        <w:rPr/>
        <w:t>ⵊ</w:t>
      </w:r>
      <w:r>
        <w:rPr/>
        <w:t>梱뽞啬暥捬㵩䠳</w:t>
      </w:r>
      <w:r>
        <w:rPr/>
        <w:t>ꔨ</w:t>
      </w:r>
      <w:r>
        <w:rPr/>
        <w:t>促⬪㩀歘깕彯깋숸繭た顶⍃噉䉨떮</w:t>
      </w:r>
      <w:r>
        <w:rPr/>
        <w:t>ꔱ</w:t>
      </w:r>
      <w:r>
        <w:rPr/>
        <w:t>슘擎㔪㝍李㙔㇂㖬攪祐䫎㡂숦㫂</w:t>
      </w:r>
      <w:r>
        <w:rPr/>
        <w:t>ꥌ</w:t>
      </w:r>
      <w:r>
        <w:rPr/>
        <w:t>츤쵭繚</w:t>
      </w:r>
      <w:r>
        <w:rPr/>
        <w:t>꤭⥟</w:t>
      </w:r>
      <w:r>
        <w:rPr/>
        <w:t>懂㕃猨⍥乍䢥匨并摰圮枥슘癌飂뾵␣</w:t>
      </w:r>
      <w:r>
        <w:rPr/>
        <w:t>ꥇ</w:t>
      </w:r>
      <w:r>
        <w:rPr/>
        <w:t>瓂勍쵄䫂睢埂滂䁑싂弨瘬쉾業离㇂츴⛂ꥪ剷⽇쉈ꍬ偷櫂坌쵗灾祣浓䓍彀䀪싂칇稥䵉䭒剴</w:t>
      </w:r>
      <w:r>
        <w:rPr/>
        <w:t>ꕴ</w:t>
      </w:r>
      <w:r>
        <w:rPr/>
        <w:t>塒㩷纩쉱㉕珂匷辘䈫ㅬ⥈纩璡娪瑸䅨㡴䕨숬┪䉆瑤绂䉈꥗啸♣䩤♋ꌪ䡎㥏㩆坳䊡㡤䙆♐▬䀭煞ꍎㅨ䢡杕榵쉀樵㙊祧䠶却⭕瓂桯穘偦垡⫂㙹桕爴吱示㦥</w:t>
      </w:r>
      <w:r>
        <w:rPr/>
        <w:t>ⰷ⭺</w:t>
      </w:r>
      <w:r>
        <w:rPr/>
        <w:t>桷刴⹫晩䙩年⤪㑥쉀떣⽒氺捞⸪㪬煫숦</w:t>
      </w:r>
      <w:r>
        <w:rPr/>
        <w:t>ꗂ</w:t>
      </w:r>
      <w:r>
        <w:rPr/>
        <w:t>乩⽍쉇믍夹숩䡵䉦全⻂ꥰ〤狂㍟娶ヂ典</w:t>
      </w:r>
      <w:r>
        <w:rPr/>
        <w:t>⡭</w:t>
      </w:r>
      <w:r>
        <w:rPr/>
        <w:t>ꇂ䯎畱뗂쉑⤷䢮㡋䳃䙩쎘뽩컂䟂歱穇唊灯燂椵⨫恘⸤</w:t>
      </w:r>
      <w:r>
        <w:rPr/>
        <w:t>⠹</w:t>
      </w:r>
      <w:r>
        <w:rPr/>
        <w:t>쉥䙌ꥰ爬싎幸㈤䉒</w:t>
      </w:r>
      <w:r>
        <w:rPr/>
        <w:t>⡓</w:t>
      </w:r>
      <w:r>
        <w:rPr/>
        <w:t>扞忍䬯㕱뗂☸쉯䒣⑅㩎瑵獤⩞䴻测乣ꥠ䐻轔⩟쉨쉵쉥爸撬京㨥㥅潏㇂㇂䭵稲嘹⵵睊</w:t>
      </w:r>
      <w:r>
        <w:rPr/>
        <w:t>ⱙ</w:t>
      </w:r>
      <w:r>
        <w:rPr/>
        <w:t>걭</w:t>
      </w:r>
      <w:r>
        <w:rPr/>
        <w:t>ꖱ</w:t>
      </w:r>
      <w:r>
        <w:rPr/>
        <w:t>뽇䴲㵱碏쉃沩䎘商灃⽕㑷숦㔳䈲姎垩璏睔捧機싃繈攲숹䐵千䉉怩⤣灔쉎</w:t>
      </w:r>
      <w:r>
        <w:rPr/>
        <w:t>ⲡ</w:t>
      </w:r>
      <w:r>
        <w:rPr/>
        <w:t>㑉幅祧</w:t>
      </w:r>
      <w:r>
        <w:rPr/>
        <w:t>꧂⨹</w:t>
      </w:r>
      <w:r>
        <w:rPr/>
        <w:t>ㄹ묭깔⽁扤䶏⬪撘뗂奘に녒⥓⽬眺㩕</w:t>
      </w:r>
      <w:r>
        <w:rPr/>
        <w:t>ꕔ</w:t>
      </w:r>
      <w:r>
        <w:rPr/>
        <w:t>橩싂䮡朸晃㘱㑄楁⮮㵐⧎癱㌳児弣⸣塶捩戯㡎ꇂ卭䴺숽㴪协㍑쉄旂汳秎牙칷䞏㚵咩䮘걖塡쉮睱改㍶䅇䂿䖡洦싂</w:t>
      </w:r>
      <w:r>
        <w:rPr/>
        <w:t>ꥃ</w:t>
      </w:r>
      <w:r>
        <w:rPr/>
        <w:t>幃䀪⭤</w:t>
      </w:r>
      <w:r>
        <w:rPr/>
        <w:t>ⰸ⩺</w:t>
      </w:r>
      <w:r>
        <w:rPr/>
        <w:t>䢻㜺숤繮嫂樫䒣◂䑂쉦䞮⍾䖣歀㭠䓂滃뭭灍䁂凂丳</w:t>
      </w:r>
      <w:r>
        <w:rPr/>
        <w:t>ⱖ</w:t>
      </w:r>
      <w:r>
        <w:rPr/>
        <w:t>싂떡⽣倶䁑癩䡶㍦塄╫堹숽弻潓栬뭇⪮潟쵘⹯稨⫂席辻㡘㴤</w:t>
      </w:r>
      <w:r>
        <w:rPr/>
        <w:t>ꔶ</w:t>
      </w:r>
      <w:r>
        <w:rPr/>
        <w:t>辿ꍂ슬唪娺견䐸믃戱埂桯㍔歐㟃偪牊砩偟㘻㈤ꌨ쌮汚㑑顳䭠係</w:t>
      </w:r>
      <w:r>
        <w:rPr/>
        <w:t>ꕆ</w:t>
      </w:r>
      <w:r>
        <w:rPr/>
        <w:t>佞潉牶挵硕璵⎩숳昻⍙珂旂뗂允</w:t>
      </w:r>
      <w:r>
        <w:rPr/>
        <w:t>⠽</w:t>
      </w:r>
      <w:r>
        <w:rPr/>
        <w:t>幠㑎嗃㑮㜳仂땠㧂咱溿쉂劣ꎥ㡑佃⌰䱭䵞</w:t>
      </w:r>
      <w:r>
        <w:rPr/>
        <w:t>ⷎ</w:t>
      </w:r>
      <w:r>
        <w:rPr/>
        <w:t>杸污顔ꎥ漳セ硳⛂⽁琣墱氻ꍔꥶ곂異婯</w:t>
      </w:r>
      <w:r>
        <w:rPr/>
        <w:t>ⶏ</w:t>
      </w:r>
      <w:r>
        <w:rPr/>
        <w:t>칣儱╃旂松⪻㞮彑</w:t>
      </w:r>
      <w:r>
        <w:rPr/>
        <w:t>⡍</w:t>
      </w:r>
      <w:r>
        <w:rPr/>
        <w:t>ぎ類⺥㈻⫂쉋䵥뼱쉾ぉ势榥癞畗䅷䑰⺥䵞쉾倬㈺硕䀴穏打⑇갬㥡ꅷ泂辻㟂㊮央灌㕐瀨燂橪爫晟稲숫</w:t>
      </w:r>
      <w:r>
        <w:rPr/>
        <w:t>ⱦ</w:t>
      </w:r>
      <w:r>
        <w:rPr/>
        <w:t>ꦮ</w:t>
      </w:r>
      <w:r>
        <w:rPr/>
        <w:t>吻쉘咬슻쏃쉉䀩縤䰶傏㉧䦿矂슱畣㈯ㆣ⮩╖偆䅃⥪樨⿍㘪攪睔挷</w:t>
      </w:r>
      <w:r>
        <w:rPr/>
        <w:t>ⷂ</w:t>
      </w:r>
      <w:r>
        <w:rPr/>
        <w:t>眴摬㢬싎┵㆘檡䴹䥘㙊㠸⩬숫瘳츯ㅩ截䡵㤲墩䔭灌帷盍쉗桂㠣⥬ㅆ搣䌭㍡⑨颏䩤䝋㜥奦兖ㄸ슬싂숵꺵呫旎쉴獊䡧䩌䥉况㙅廃</w:t>
      </w:r>
      <w:r>
        <w:rPr/>
        <w:t>ꗂ</w:t>
      </w:r>
      <w:r>
        <w:rPr/>
        <w:t>촻弲깗싂㕯ꍹ瀵▩쉌䍓瓂扠␰迍㜰汆况坕秂亥瞻塶숲</w:t>
      </w:r>
      <w:r>
        <w:rPr/>
        <w:t>ꖡ</w:t>
      </w:r>
      <w:r>
        <w:rPr/>
        <w:t>㣂吰㭷䅈㙓䘱䥂颮灡㧂꤮䲿椸⍢珂獔⨱睮뽢ꌶ땊湀枻㭬硱쉖伶쉊ㅈ견橒쉾橸亏㩟獔⹄쵵䁇⍭╣쉐㬸뼯㔥婧穯쉳싂太ㅞ쉾䒘揂䄨䨮洊稨䉸㕊瘣潩⵱繃╵⺩쉇㏂딣쉮䫂槂䕉収◂癇助䫍⩤户☶⑙怷ꍫ㡆棂싂䄤녈䉑䜥뽞䑪繌汖썗⸹㗂轆䐪歋潨⤱挵쵢祬佀繥頽攣걊㋂灚</w:t>
      </w:r>
      <w:r>
        <w:rPr/>
        <w:t>ⱌ</w:t>
      </w:r>
      <w:r>
        <w:rPr/>
        <w:t>슱㴻␷⌣煸쉓睍晙⴨㩓ꍙ煌顂⩖㘤㖩垥䅹湙ぅ睡佂䤺嗂⬶倵偢ひ䉾刪摙焫䂻恶㌣猴惂䦱㫂楁殡㩩㬥奮娤숽쉗伹䕩싂哂焯쌯</w:t>
      </w:r>
      <w:r>
        <w:rPr/>
        <w:t>ꦮ</w:t>
      </w:r>
      <w:r>
        <w:rPr/>
        <w:t>啓쉱犡䙢䘳썟嗂㩒慌䕪䚮⍢奎슻埂슱抻扌㙯䥆㔲뭗䡕場潖</w:t>
      </w:r>
      <w:r>
        <w:rPr/>
        <w:t>ꦥ</w:t>
      </w:r>
      <w:r>
        <w:rPr/>
        <w:t>䦵牧깪愲쉋쵚穒쉷숫颿捓촣样悏ꍗ⍍顡⹈嘲뭊恸ꅯ䇃쉩廃싂伳何歟乧ꍍ땊⥊呆┰㵆䥕㋂穕녮</w:t>
      </w:r>
      <w:r>
        <w:rPr/>
        <w:t>⢱</w:t>
      </w:r>
      <w:r>
        <w:rPr/>
        <w:t>扄愲䑣묪㏂⥓㷂栩㔦⪩싂䚩쵴车</w:t>
      </w:r>
      <w:r>
        <w:rPr/>
        <w:t>ꔰ</w:t>
      </w:r>
      <w:r>
        <w:rPr/>
        <w:t>숷⍣潚</w:t>
      </w:r>
      <w:r>
        <w:rPr/>
        <w:t>ꗂ</w:t>
      </w:r>
      <w:r>
        <w:rPr/>
        <w:t>ꌴ⪩壂琹睂撿갴暡⽮뗂슏禿뽆⍣顔婙䑊䚣轫拂棂戵㈮쉞③땪睑숹ꆮ쉑祉噾禥僂㷂䍱曂╵剴⨤☸䡘숲顰⒮㵫⽶潡潓䍇⩙⧂䓃栽㝺娺싎䵄䉺컂弶뗂㷂슡쉇毂꺬炿猣쉆쉁</w:t>
      </w:r>
      <w:r>
        <w:rPr/>
        <w:t>ꦿⶵ</w:t>
      </w:r>
      <w:r>
        <w:rPr/>
        <w:t>摔䉃呕㘮戴曂䴰带啷頷걉單呚㢿瑫⾿漷싂杋眨컂䲿⼷땧겡疬쉢厩恳ꅃ嘨</w:t>
      </w:r>
      <w:r>
        <w:rPr/>
        <w:t>ⷂ</w:t>
      </w:r>
      <w:r>
        <w:rPr/>
        <w:t>痂䭴</w:t>
      </w:r>
      <w:r>
        <w:rPr/>
        <w:t>ꖮ</w:t>
      </w:r>
      <w:r>
        <w:rPr/>
        <w:t>㌭䑉싂⨵奩䱀䊥⭘主潾㐰츷䙱칰顆搮係癧⹘杧噟浸䐣춬䮬땒</w:t>
      </w:r>
      <w:r>
        <w:rPr/>
        <w:t>Ⱖ</w:t>
      </w:r>
      <w:r>
        <w:rPr/>
        <w:t>䌷勂</w:t>
      </w:r>
      <w:r>
        <w:rPr/>
        <w:t>ꕎ</w:t>
      </w:r>
      <w:r>
        <w:rPr/>
        <w:t>㭪䊱뼵灇何洭ꥫ湑㶡숨礻瀯潀䧂䟍穣싂祢睰㡁╄坢䥎쉸畢珃㔴㔩㩊㣂㙤뽔⥭</w:t>
      </w:r>
      <w:r>
        <w:rPr/>
        <w:t>ꗂ</w:t>
      </w:r>
      <w:r>
        <w:rPr/>
        <w:t>㈽浸伳쎣珂㠱働㝇䑭摩乹㑫做슏䍂礥㕭쉋쉸夳䈽쉶勍燂㝥㘣슩ꅀㅑ未쉬䴴䩗♸숶㍋㥡䶥䵉檥䊡池䵱扣䭴䧂儲뭹</w:t>
      </w:r>
      <w:r>
        <w:rPr/>
        <w:t>Ⱝ</w:t>
      </w:r>
      <w:r>
        <w:rPr/>
        <w:t>攽</w:t>
      </w:r>
      <w:r>
        <w:rPr/>
        <w:t>ꕑ</w:t>
      </w:r>
      <w:r>
        <w:rPr/>
        <w:t>䧂☩㝗反⿍獡⒩䡲┵涮洸싂入呧뼳䱡䐰㭗夤⍡呲갹䜸㜴睖䱞</w:t>
      </w:r>
      <w:r>
        <w:rPr/>
        <w:t>ꔮ⥁</w:t>
      </w:r>
      <w:r>
        <w:rPr/>
        <w:t>쉺瑮亥䄨㵇穇圴䀱呵柃䐥䁄숮䡸䝃숵㵷☷佅䥥ꌪ䐶㯂杦渽桺乇숩⬭㜯灰쉲㈥坲㭀椱⼮恋⥧땭⌹澿穊潍⻂华礫ꄴ樸幗㨦쉢睳䙞䁢쉶䡅⏂嫂</w:t>
      </w:r>
      <w:r>
        <w:rPr/>
        <w:t>Ⱜ</w:t>
      </w:r>
      <w:r>
        <w:rPr/>
        <w:t>愪䬫⩙┊</w:t>
      </w:r>
      <w:r>
        <w:rPr/>
        <w:t>⣂</w:t>
      </w:r>
      <w:r>
        <w:rPr/>
        <w:t>慴飂䯍䎡晃슡犏ィꅖ썕〣车瑭玡眭慳</w:t>
      </w:r>
      <w:r>
        <w:rPr/>
        <w:t>⡶</w:t>
      </w:r>
      <w:r>
        <w:rPr/>
        <w:t>歲</w:t>
      </w:r>
      <w:r>
        <w:rPr/>
        <w:t>⣂</w:t>
      </w:r>
      <w:r>
        <w:rPr/>
        <w:t>㯂싃⭥싃伺潂쉹卌嘫슩兺</w:t>
      </w:r>
      <w:r>
        <w:rPr/>
        <w:t>⡏⪡</w:t>
      </w:r>
      <w:r>
        <w:rPr/>
        <w:t>쉎卋</w:t>
      </w:r>
      <w:r>
        <w:rPr/>
        <w:t>ⶬ</w:t>
      </w:r>
      <w:r>
        <w:rPr/>
        <w:t>穌춏牖磂䅌椩䩯振仂欵녒⌸湎넲㫂痂䨫剧晇춵㠴쉭セ廂䵡磂䕟央慭慙쉙깚啯樰ㄦ쉋㖻㌱쵥题瞣療㶥쉲䖩吳㉰沘⯂湪炏晕楎疮䡦⮏辩湤慠弩轾榻㏂敫쉶䡰㢣췍</w:t>
      </w:r>
      <w:r>
        <w:rPr/>
        <w:t>ꕪ</w:t>
      </w:r>
      <w:r>
        <w:rPr/>
        <w:t>婲换歳佨婹깸</w:t>
      </w:r>
      <w:r>
        <w:rPr/>
        <w:t>ꦡ</w:t>
      </w:r>
      <w:r>
        <w:rPr/>
        <w:t>犏睑㡀</w:t>
      </w:r>
      <w:r>
        <w:rPr/>
        <w:t>⡌</w:t>
      </w:r>
      <w:r>
        <w:rPr/>
        <w:t>何厵ꏂ撵</w:t>
      </w:r>
      <w:r>
        <w:rPr/>
        <w:t>⢘╫</w:t>
      </w:r>
      <w:r>
        <w:rPr/>
        <w:t>奤땢㔸</w:t>
      </w:r>
      <w:r>
        <w:rPr/>
        <w:t>ⱬ</w:t>
      </w:r>
      <w:r>
        <w:rPr/>
        <w:t>㒮恰徥♫頽潙䱕⩳囂</w:t>
      </w:r>
      <w:r>
        <w:rPr/>
        <w:t>⢣</w:t>
      </w:r>
      <w:r>
        <w:rPr/>
        <w:t>秂ꆬ숵䤰㙦뿂ꥭ轒놩婃䴷杞䭬쉩땋轧⍘묨㘪㕈婟䝥㝂</w:t>
      </w:r>
      <w:r>
        <w:rPr/>
        <w:t>⠬</w:t>
      </w:r>
      <w:r>
        <w:rPr/>
        <w:t>뿂䅨輣轠슿⑖唴칏쉧숮灞뭬㔷⽍걒倲汎䠽牾⹟⨽䈽</w:t>
      </w:r>
      <w:r>
        <w:rPr/>
        <w:t>⡰</w:t>
      </w:r>
      <w:r>
        <w:rPr/>
        <w:t>琮㡰ꍁ싂䉦㖬숪녤뽈쉭䉧啴㈱</w:t>
      </w:r>
      <w:r>
        <w:rPr/>
        <w:t>ꤣ</w:t>
      </w:r>
      <w:r>
        <w:rPr/>
        <w:t>ⱖ䷂</w:t>
      </w:r>
      <w:r>
        <w:rPr/>
        <w:t>杄愫垮堯䑌䀽輩䤮싂뇂┩契䡾弤䥲숲쵙檏䎮昲怷㕄繠ꏂ䷂庬㥅兺걐⾘偋獡⺵顊숭⹃</w:t>
      </w:r>
      <w:r>
        <w:rPr/>
        <w:t>ⱖ</w:t>
      </w:r>
      <w:r>
        <w:rPr/>
        <w:t>녉䍮⍢췂숴晔뼻䆘쵯䧂쉦썎㧎扗␴恅戮䩾祀⽔畵쉾䔫썏㋂斿㧂㤨帱⹙⯃쉂穏礣⛃숽㛂拂顋硚슏</w:t>
      </w:r>
      <w:r>
        <w:rPr/>
        <w:t>ⶏ</w:t>
      </w:r>
      <w:r>
        <w:rPr/>
        <w:t>⽓穁搪</w:t>
      </w:r>
      <w:r>
        <w:rPr/>
        <w:t>ꕣ</w:t>
      </w:r>
      <w:r>
        <w:rPr/>
        <w:t>䖏勎㈭碱婖彄決洸䔯䘭䕤㠱</w:t>
      </w:r>
      <w:r>
        <w:rPr/>
        <w:t>ꦘ</w:t>
      </w:r>
      <w:r>
        <w:rPr/>
        <w:t>㤸栭充</w:t>
      </w:r>
      <w:r>
        <w:rPr/>
        <w:t>Ⱡ</w:t>
      </w:r>
      <w:r>
        <w:rPr/>
        <w:t>䁫轡</w:t>
      </w:r>
      <w:r>
        <w:rPr/>
        <w:t>ⵅ</w:t>
      </w:r>
      <w:r>
        <w:rPr/>
        <w:t>倶</w:t>
      </w:r>
      <w:r>
        <w:rPr/>
        <w:t>ꤷ</w:t>
      </w:r>
      <w:r>
        <w:rPr/>
        <w:t>伥뭸䱤琦䩍숲䜽㝉쉖ネ亏⴪猪⽏婺湖⪬䧍厏㋂䕧搨⥂䭹㵾嗍㛂偟䬤쉞⨹䵌䕱䲘梻湣彑盂久繗吴㭴稴슏參䰮嘭恱咥</w:t>
      </w:r>
      <w:r>
        <w:rPr/>
        <w:t>ꔻ▘</w:t>
      </w:r>
      <w:r>
        <w:rPr/>
        <w:t>穖뽕♥䨬䠤컂助⺩搴ꄬ충칗橭咻䩷䮮㙫뼳佸夺쵍懂琦嘲㉺뭺塹쉧䥗䙙䭶伤䪣䝴敶䕗檣效框潏偪庱</w:t>
      </w:r>
      <w:r>
        <w:rPr/>
        <w:t>⠯</w:t>
      </w:r>
      <w:r>
        <w:rPr/>
        <w:t>땡년ぉ䯃慧습婲佭㴶轶爣㵄潟썏</w:t>
      </w:r>
      <w:r>
        <w:rPr/>
        <w:t>ꖻ</w:t>
      </w:r>
      <w:r>
        <w:rPr/>
        <w:t>쉅繇玡杸슬竂</w:t>
      </w:r>
      <w:r>
        <w:rPr/>
        <w:t>ⱟ꥾ⱖ</w:t>
      </w:r>
      <w:r>
        <w:rPr/>
        <w:t>セ低땒欹쉫䳂딨㥇䱖䟎疩칊⩙獲䷍恃숹輽䖿㔴㥧䥡깶摀灲녋ㆣ廂쉡㏂╃婰妡瀲⽧쉉쉏忂뼦䃂슻ぎ⬨⍆秃䋂廂䭭佤㙈癑類婇輷㬷敮⾵稥䱖숫⨪춵爹奎ꍙ㍂칤獖䳃摃浊兩⹮烂慪슣</w:t>
      </w:r>
      <w:r>
        <w:rPr/>
        <w:t>ⶣ</w:t>
      </w:r>
      <w:r>
        <w:rPr/>
        <w:t>䶿䵢㞏</w:t>
      </w:r>
      <w:r>
        <w:rPr/>
        <w:t>ꦿ</w:t>
      </w:r>
      <w:r>
        <w:rPr/>
        <w:t>棂匶桫燂捆柂걧쵭숊漵忂墥䙶캻뽧勂氯畨싂匷쵦揍쉸秂㫂</w:t>
      </w:r>
      <w:r>
        <w:rPr/>
        <w:t>ꦩ</w:t>
      </w:r>
      <w:r>
        <w:rPr/>
        <w:t>㉧쉐ꍚ㇂슘쉍쉇拂㕵싎塸䐮睈弱氷㭑挳⭆佾揂㋂⹂ꅎ獅숽坨싂㙧䄴</w:t>
      </w:r>
      <w:r>
        <w:rPr/>
        <w:t>ⵧ</w:t>
      </w:r>
      <w:r>
        <w:rPr/>
        <w:t>䘪㥪썆䭱쉭嚣슣縪员頰㋂</w:t>
      </w:r>
      <w:r>
        <w:rPr/>
        <w:t>ⵤ</w:t>
      </w:r>
      <w:r>
        <w:rPr/>
        <w:t>攻⭍습唱╺ꆬ溬녶偤넩꺵犵䝱栦⹞条绂杕瑱癞</w:t>
      </w:r>
      <w:r>
        <w:rPr/>
        <w:t>ꔦ</w:t>
      </w:r>
      <w:r>
        <w:rPr/>
        <w:t>栰䕵嘹帣ꥡ㙈꥚䩐呟</w:t>
      </w:r>
      <w:r>
        <w:rPr/>
        <w:t>⡖</w:t>
      </w:r>
      <w:r>
        <w:rPr/>
        <w:t>竃栻쌶뇍㵑㨯奎穧㨨䁅狂檡墻橕䑺晈ꅾ㒣싂㓎䫂搰䵒뼶놱幐⹎⮿┤⩮癄⩶报걄쉸拂㥱⍌쉤剟╙ꌭ䮿㥱䑰㙯佥⯂쉌䐩㎘䤷췂绂뼷塹㔭◂橚㪩丬⻂强</w:t>
      </w:r>
      <w:r>
        <w:rPr/>
        <w:t>꧂</w:t>
      </w:r>
      <w:r>
        <w:rPr/>
        <w:t>㌨垡㡙婞啶⵵暬晩䱷╹䡫獥愨晘䥂慕㭀ꌺ㬤汇숷ꍖ쉱挥쉯玘廂㕧器汃㓂玬</w:t>
      </w:r>
      <w:r>
        <w:rPr/>
        <w:t>ⷂ┵</w:t>
      </w:r>
      <w:r>
        <w:rPr/>
        <w:t>㡹䣂뮵攬匴强瞻輣⩢㕭瀨渴㎱敶㏂太쉃㴺㵮渨繹乙㫂潏偤䠽㚻儱㥗哂晏㕕</w:t>
      </w:r>
      <w:r>
        <w:rPr/>
        <w:t>⡴</w:t>
      </w:r>
      <w:r>
        <w:rPr/>
        <w:t>䨮䖿숶㭭颥頤긭䌭䵊긷㐵㗂⎩숯쉭湭楰哂捷䑅ꍢ㵓쉮啵㴫╔견畞䔮䑉畹乶䱣㥉䐳摕싂㉁煮搪썇넫╥슻걋⩺뭯숪䦘佣犻㵏慕呸顀顏㙟旂숬숴䅄刨숦仂氪檩䗂浓쉑칅쉵灘⻂灨汈⮏ꍊ㭑怵斿㢘䙃䱣癩䋂⩧卟帷杗婺㨲捡쉳䎩딨倦晐煙练桺⫂嘭㗂싂坉攪晀䙒숵⨥潟癞泂儰㩇녶嚡瑙녪歒幘䴪灀瀮♦</w:t>
      </w:r>
      <w:r>
        <w:rPr/>
        <w:t>Ɐ</w:t>
      </w:r>
      <w:r>
        <w:rPr/>
        <w:t>㜦呟╓彘숵♞┷瘴⭍浄剋䥠넵☷뭦空捃㙲썗</w:t>
      </w:r>
      <w:r>
        <w:rPr/>
        <w:t>⡂╮</w:t>
      </w:r>
      <w:r>
        <w:rPr/>
        <w:t>㢩싍浑晰夲⥃㤻繎⍑</w:t>
      </w:r>
      <w:r>
        <w:rPr/>
        <w:t>⣂</w:t>
      </w:r>
      <w:r>
        <w:rPr/>
        <w:t>쉋檿ꅑ쉥桔獙䑤儴㘯䕴䴤剈癋쉊䁩䵲슱ꄲ爯伵㡒♐咵</w:t>
      </w:r>
      <w:r>
        <w:rPr/>
        <w:t>⢏</w:t>
      </w:r>
      <w:r>
        <w:rPr/>
        <w:t>墏깮穀慅䱅쉙쉣浀灷㜵쉎劮㑭䑨捋넥쉆쉥</w:t>
      </w:r>
      <w:r>
        <w:rPr/>
        <w:t>ⵂ</w:t>
      </w:r>
      <w:r>
        <w:rPr/>
        <w:t>깸噪䘬䈤</w:t>
      </w:r>
      <w:r>
        <w:rPr/>
        <w:t>ꕙ</w:t>
      </w:r>
      <w:r>
        <w:rPr/>
        <w:t>桾쉤瑥㓂瓂</w:t>
      </w:r>
      <w:r>
        <w:rPr/>
        <w:t>꧂</w:t>
      </w:r>
      <w:r>
        <w:rPr/>
        <w:t>池祑</w:t>
      </w:r>
      <w:r>
        <w:rPr/>
        <w:t>⡢</w:t>
      </w:r>
      <w:r>
        <w:rPr/>
        <w:t>䩊☳쉹⨭㑆曃熻煩㨮䤵ネ䑢猲</w:t>
      </w:r>
      <w:r>
        <w:rPr/>
        <w:t>ⰻ</w:t>
      </w:r>
      <w:r>
        <w:rPr/>
        <w:t>稶</w:t>
      </w:r>
      <w:r>
        <w:rPr/>
        <w:t>ꦏ</w:t>
      </w:r>
      <w:r>
        <w:rPr/>
        <w:t>슘䥘㗎顫轅浃䍨䭣㉨㈴묩竂汄䮮眮㭙⺩쉤䯂畖晐禬兲㞻♘㵹浹潶㵾쉍䐵⪩숷⯂▘恈拎츱恸䍢꥔㑲쉷楄䩕슡瑇㖱</w:t>
      </w:r>
      <w:r>
        <w:rPr/>
        <w:t>Ᵽ</w:t>
      </w:r>
      <w:r>
        <w:rPr/>
        <w:t>䠽슱硔橅煦睍㉀⵬婥숰</w:t>
      </w:r>
      <w:r>
        <w:rPr/>
        <w:t>ꥏ</w:t>
      </w:r>
      <w:r>
        <w:rPr/>
        <w:t>䨊灱縣㭫</w:t>
      </w:r>
      <w:r>
        <w:rPr/>
        <w:t>ꔪ</w:t>
      </w:r>
      <w:r>
        <w:rPr/>
        <w:t>楘怵쉵⩮睭ꆏ扡楌復⽰瑪揂쎱ꏍ杴冏㬣恢츫</w:t>
      </w:r>
      <w:r>
        <w:rPr/>
        <w:t>ꤴ</w:t>
      </w:r>
      <w:r>
        <w:rPr/>
        <w:t>祢</w:t>
      </w:r>
      <w:r>
        <w:rPr/>
        <w:t>⡥</w:t>
      </w:r>
      <w:r>
        <w:rPr/>
        <w:t>磂⼱穹㩇</w:t>
      </w:r>
      <w:r>
        <w:rPr/>
        <w:t>⡥</w:t>
      </w:r>
      <w:r>
        <w:rPr/>
        <w:t>娮</w:t>
      </w:r>
      <w:r>
        <w:rPr/>
        <w:t>ꔬ</w:t>
      </w:r>
      <w:r>
        <w:rPr/>
        <w:t>凂瘯婾싂ꌤ숦쉰쎿⼦╢</w:t>
      </w:r>
      <w:r>
        <w:rPr/>
        <w:t>ⱘ</w:t>
      </w:r>
      <w:r>
        <w:rPr/>
        <w:t>ꤴ</w:t>
      </w:r>
      <w:r>
        <w:rPr/>
        <w:t>慗䩥晘㍑㢣呰睸捔䔭䥂䠥汲㥆暩䄰樹츣쵩ㅁ䍉剢䅐⩧쵰畴䍢䎣剳㭁仂⑴暩⿂撵㨭⩁싂甥啸깫쉅䑁쵮긶⻂䨭</w:t>
      </w:r>
      <w:r>
        <w:rPr/>
        <w:t>Ɫ</w:t>
      </w:r>
      <w:r>
        <w:rPr/>
        <w:t>㪬恐⹭䁆쉂슻ꥨ䝲ꎏ⬶怦獐枏歋䡏眰旂欣깈</w:t>
      </w:r>
      <w:r>
        <w:rPr/>
        <w:t>⢥</w:t>
      </w:r>
      <w:r>
        <w:rPr/>
        <w:t>㝵卐숥畺⍥꥕匹▻⪻슩䫂夫캡⹒䥂㜸朷뭄扟幪㴫䵡㝑</w:t>
      </w:r>
      <w:r>
        <w:rPr/>
        <w:t>ꤻ</w:t>
      </w:r>
      <w:r>
        <w:rPr/>
        <w:t>숮쉐넶㋂媱煮毂⩩歸愪䑷䉪⭲쉷䝏滎捂</w:t>
      </w:r>
      <w:r>
        <w:rPr/>
        <w:t>ꤤ</w:t>
      </w:r>
      <w:r>
        <w:rPr/>
        <w:t>关伹㤻⻂桘畫繤䴥僂佅睐拂</w:t>
      </w:r>
      <w:r>
        <w:rPr/>
        <w:t>⡥</w:t>
      </w:r>
      <w:r>
        <w:rPr/>
        <w:t>㏂慔</w:t>
      </w:r>
      <w:r>
        <w:rPr/>
        <w:t>꥟</w:t>
      </w:r>
      <w:r>
        <w:rPr/>
        <w:t>坧ꥨ㉍呣䈰〉破燂䷂奍㨤烂猸䒩㞥⭓卢呟㜯㐨瑏欫卶⎻熬䆡怩ㅦ년숱㭇슿㜺獹杗熣䊡⽒䗂⥱捓弥㑫䍁ㄲ晢浺瑑圤浄⧂䵳偮䭍坢䘷걌㜤㋍쏂㩡⩸⴩⧃⩵╾祬彴杌稫䄴琺憣숣憻깥弣싂쉇쉇⬸걖䍑땘숰䣂硸并㡆␦⺿⭦堫瓂</w:t>
      </w:r>
      <w:r>
        <w:rPr/>
        <w:t>⠽</w:t>
      </w:r>
      <w:r>
        <w:rPr/>
        <w:t>䭖䨴䰴輳썍䫂⸭⼸</w:t>
      </w:r>
      <w:r>
        <w:rPr/>
        <w:t>ꔭ</w:t>
      </w:r>
      <w:r>
        <w:rPr/>
        <w:t>Ⱔ</w:t>
      </w:r>
      <w:r>
        <w:rPr/>
        <w:t>䥤獕</w:t>
      </w:r>
      <w:r>
        <w:rPr/>
        <w:t>⠽</w:t>
      </w:r>
      <w:r>
        <w:rPr/>
        <w:t>梻橎㯂ꏂ겮栳</w:t>
      </w:r>
      <w:r>
        <w:rPr/>
        <w:t>ꤵ</w:t>
      </w:r>
      <w:r>
        <w:rPr/>
        <w:t>村䓂䑁晸</w:t>
      </w:r>
      <w:r>
        <w:rPr/>
        <w:t>ⵥ</w:t>
      </w:r>
      <w:r>
        <w:rPr/>
        <w:t>Ᵽ</w:t>
      </w:r>
      <w:r>
        <w:rPr/>
        <w:t>灅뭮恄潟橤畢磂걍⭄縰楪ㄽ쉣깃쉤䰵㮻椷碣쉃쉅䨸琽ꍁ숴㵘娳汥烂쵳㧃癟熘䃂슣⻎內㚵녎彏睺뭴쉨⺥垬⶿ꥸ恥㩅挤</w:t>
      </w:r>
      <w:r>
        <w:rPr/>
        <w:t>ꔭ</w:t>
      </w:r>
      <w:r>
        <w:rPr/>
        <w:t>㮻䜣뭹䱸䙑</w:t>
      </w:r>
      <w:r>
        <w:rPr/>
        <w:t>ⱕ</w:t>
      </w:r>
      <w:r>
        <w:rPr/>
        <w:t>沱䘯㡟橯㟂숮⩳ꆵ汶츪숤牙⤣⹙䁯㜬쌹坓剈걇儥䄮凂改ꅳ䀥刹㯂彆摄嗍愺畐㕄썂ꍧ摟婒晠体昵丱䣂歠喡</w:t>
      </w:r>
      <w:r>
        <w:rPr/>
        <w:t>Ⱳ</w:t>
      </w:r>
      <w:r>
        <w:rPr/>
        <w:t>쉟♘쉸</w:t>
      </w:r>
      <w:r>
        <w:rPr/>
        <w:t>Ⱞ</w:t>
      </w:r>
      <w:r>
        <w:rPr/>
        <w:t>橐㭚穌㕮깪ㅊ猴㕟㕬ㅾ桊꺥䧍浯㍔싂䡅䧂㕸䐬攤煹奦㩲ꄬ桤呓㪘匩䍳噊瘪㞩슬슩刪뼦쉧㫂䝑婱唹瑄갬쉑숳숰䫂䗂頦⛎숰帺슿㈰싃뽏摂物婎児⥯棂睯숰쉇殥塖䐴瀵攳</w:t>
      </w:r>
      <w:r>
        <w:rPr/>
        <w:t>⡪⩵</w:t>
      </w:r>
      <w:r>
        <w:rPr/>
        <w:t>䤫촦</w:t>
      </w:r>
      <w:r>
        <w:rPr/>
        <w:t>⠦⥪</w:t>
      </w:r>
      <w:r>
        <w:rPr/>
        <w:t>썅灇横灕</w:t>
      </w:r>
      <w:r>
        <w:rPr/>
        <w:t>ꕨ</w:t>
      </w:r>
      <w:r>
        <w:rPr/>
        <w:t>걍煌䪣쌮꥔쉠ꥵ囎</w:t>
      </w:r>
      <w:r>
        <w:rPr/>
        <w:t>Ⱟ</w:t>
      </w:r>
      <w:r>
        <w:rPr/>
        <w:t>呪㈮圱夬浓睌䅖刨竂捱爣</w:t>
      </w:r>
      <w:r>
        <w:rPr/>
        <w:t>ⴥ</w:t>
      </w:r>
      <w:r>
        <w:rPr/>
        <w:t>숲㕞䅫싂允⵩쉞</w:t>
      </w:r>
      <w:r>
        <w:rPr/>
        <w:t>ꔴ⌥</w:t>
      </w:r>
      <w:r>
        <w:rPr/>
        <w:t>搣숊绂䙲숶습忂</w:t>
      </w:r>
      <w:r>
        <w:rPr/>
        <w:t>Ⳃ</w:t>
      </w:r>
      <w:r>
        <w:rPr/>
        <w:t>⾏싃䥍</w:t>
      </w:r>
      <w:r>
        <w:rPr/>
        <w:t>ꔮ♀</w:t>
      </w:r>
      <w:r>
        <w:rPr/>
        <w:t>숻穹</w:t>
      </w:r>
      <w:r>
        <w:rPr/>
        <w:t>ꔣ␸</w:t>
      </w:r>
      <w:r>
        <w:rPr/>
        <w:t>쉡奖숭嗂䰭剦</w:t>
      </w:r>
      <w:r>
        <w:rPr/>
        <w:t>ꤲ</w:t>
      </w:r>
      <w:r>
        <w:rPr/>
        <w:t>圱숷浩ꍴ⥲硌輪☰썃䝤⮮瘦쉮㊩썥捡惂磂欸☤昵긷쉭揂놡乲⨬☲숫猪⑈䁫숳㝆녃䜱뗂䣂♚</w:t>
      </w:r>
      <w:r>
        <w:rPr/>
        <w:t>Ⱬ</w:t>
      </w:r>
      <w:r>
        <w:rPr/>
        <w:t>噗䈽싃⹔♣</w:t>
      </w:r>
      <w:r>
        <w:rPr/>
        <w:t>꥓</w:t>
      </w:r>
      <w:r>
        <w:rPr/>
        <w:t>〪䩰丶偳淂伵䙌䂩医汈䜸坏</w:t>
      </w:r>
      <w:r>
        <w:rPr/>
        <w:t>ꕈ</w:t>
      </w:r>
      <w:r>
        <w:rPr/>
        <w:t>뮻址땲쉐䝰搩㋂婬歏促楓淂</w:t>
      </w:r>
      <w:r>
        <w:rPr/>
        <w:t>ⱥ</w:t>
      </w:r>
      <w:r>
        <w:rPr/>
        <w:t>ⷂ</w:t>
      </w:r>
      <w:r>
        <w:rPr/>
        <w:t>뭔䕘써넷ꥭ깒灓䐮㈱䜥碻㑴쉉涬䑵晆祵⺱䥃⒮☶⵫辏㋂㩢⨰촹㭸义䀪㩑唪⭷䩟쉷ꥣꍆ繺䲻썒㷂䋎武橋愽滂䵪</w:t>
      </w:r>
      <w:r>
        <w:rPr/>
        <w:t>ⵧ</w:t>
      </w:r>
      <w:r>
        <w:rPr/>
        <w:t>做擂痂㍨⧃쉵⨳嘦슘爴彲␶</w:t>
      </w:r>
      <w:r>
        <w:rPr/>
        <w:t>ⵁ</w:t>
      </w:r>
      <w:r>
        <w:rPr/>
        <w:t>숣瑁깤㊱樶癑컃噷䜪参슱権믂┽숰슬倹䭡ꥱ䉯啑칧㈬椻歷啑朤祡ꅀ쉔썓⛎땔呗㫂楅䙬쉦䢱⍭⾩煊䕚⚿䕊슥ꅷ숪輵싂䩫區ꌰ┥啭渵昹捑갱彬塞䢣浐瀰쉊剮彟쉇獶祔㕒穱</w:t>
      </w:r>
      <w:r>
        <w:rPr/>
        <w:t>ꤵ</w:t>
      </w:r>
      <w:r>
        <w:rPr/>
        <w:t>㬲硁</w:t>
      </w:r>
      <w:r>
        <w:rPr/>
        <w:t>ꥎ</w:t>
      </w:r>
      <w:r>
        <w:rPr/>
        <w:t>掏凂浔뽫睆깕哂疮煮㬽칠⽕㢩뮥眷걠洷슻ギ䕌쉡䑚쉢</w:t>
      </w:r>
      <w:r>
        <w:rPr/>
        <w:t>ꥌ</w:t>
      </w:r>
      <w:r>
        <w:rPr/>
        <w:t>䠯硊亮녅㩲쉐嗂䱵秂厥䡒攻氲顭쵃滂橰䘪刮㧍쉋輽쉱湂穆쉞숣禿ꄻ㝹컂썳쉱顯㴴頭䍸䬴栮恠昤恪堷咵⭫ꍉ娨</w:t>
      </w:r>
      <w:r>
        <w:rPr/>
        <w:t>ꕧ</w:t>
      </w:r>
      <w:r>
        <w:rPr/>
        <w:t>杉樶元┯浸渻种歵⌭䲡愫</w:t>
      </w:r>
      <w:r>
        <w:rPr/>
        <w:t>⡃</w:t>
      </w:r>
      <w:r>
        <w:rPr/>
        <w:t>넣㉫⼨깚쎣灙㝋奷넥ꅮ䷂녷♭뭔㌲㴣⽥캘⩷瑀䌸扦㭠䙢㨵䀫숲㠽ꅬ橸슩</w:t>
      </w:r>
      <w:r>
        <w:rPr/>
        <w:t>⡃</w:t>
      </w:r>
      <w:r>
        <w:rPr/>
        <w:t>䥟䁤</w:t>
      </w:r>
      <w:r>
        <w:rPr/>
        <w:t>ꦮ</w:t>
      </w:r>
      <w:r>
        <w:rPr/>
        <w:t>祩柂䙲漳㵳칰㵏敆汐暣焫</w:t>
      </w:r>
      <w:r>
        <w:rPr/>
        <w:t>⡠</w:t>
      </w:r>
      <w:r>
        <w:rPr/>
        <w:t>轐⸦뼱檵묱婬꺻충</w:t>
      </w:r>
      <w:r>
        <w:rPr/>
        <w:t>ⴣ</w:t>
      </w:r>
      <w:r>
        <w:rPr/>
        <w:t>攫拂硬䷎佢祅⵷㦻ꌤ址䀵뭹춏㩋촪桊䁎倦䲬栤埂灮砥㎏꧎へ䉐</w:t>
      </w:r>
      <w:r>
        <w:rPr/>
        <w:t>ꕇ</w:t>
      </w:r>
      <w:r>
        <w:rPr/>
        <w:t>㤱⵩쉙♐凂煔偅䅴恰쉔⛂湷썄䮩㖥⒡곂慐㶣Ⓧ煉뽺⫂ꆘ測♒</w:t>
      </w:r>
      <w:r>
        <w:rPr/>
        <w:t>ꦬ⯂</w:t>
      </w:r>
      <w:r>
        <w:rPr/>
        <w:t>堩╢쉥㴥硸쉗楁䟃</w:t>
      </w:r>
      <w:r>
        <w:rPr/>
        <w:t>ⵯ</w:t>
      </w:r>
      <w:r>
        <w:rPr/>
        <w:t>の慇嘯垿㭏砺䲮넲</w:t>
      </w:r>
      <w:r>
        <w:rPr/>
        <w:t>ⱃ</w:t>
      </w:r>
      <w:r>
        <w:rPr/>
        <w:t>欸奉⨰슻칔灺쉚呸䥺灢숣⬨땂㍆녪圮恰硥晪䙮嚱⤦䠷畬䴵ꅉ⤬</w:t>
      </w:r>
      <w:r>
        <w:rPr/>
        <w:t>ꥃ</w:t>
      </w:r>
      <w:r>
        <w:rPr/>
        <w:t>煗䍉</w:t>
      </w:r>
      <w:r>
        <w:rPr/>
        <w:t>ⶮ</w:t>
      </w:r>
      <w:r>
        <w:rPr/>
        <w:t>䳂㤫㒡浉伣ꥹ㕚㢮䨬摐儨唪⼽楋ꄴ畢斣㙄쉒浲쉄却畘儹㝇摎䘪䑶녹땴</w:t>
      </w:r>
      <w:r>
        <w:rPr/>
        <w:t>⠩䷂</w:t>
      </w:r>
      <w:r>
        <w:rPr/>
        <w:t>卡㡄樊</w:t>
      </w:r>
      <w:r>
        <w:rPr/>
        <w:t>Ⱨ⡵</w:t>
      </w:r>
      <w:r>
        <w:rPr/>
        <w:t>뽅</w:t>
      </w:r>
      <w:r>
        <w:rPr/>
        <w:t>ⶩ</w:t>
      </w:r>
      <w:r>
        <w:rPr/>
        <w:t>爯쉧丰姂ギ䡤싂▏疿牢栣㵢⼤⩾怴牤嗂</w:t>
      </w:r>
      <w:r>
        <w:rPr/>
        <w:t>ⰲ</w:t>
      </w:r>
      <w:r>
        <w:rPr/>
        <w:t>㨺䩖⨩㨦橸燂參깏䇂幘䕯睮숥摄䥆쉥䆬䫂灮转딵狂太哂䘥슿䭅䁮恬㵄㨶䩆㨻柂ヂ〫⛂爺䲬偵칖⑚䑱棂ꆵ떏壂㮬䕬쉡牴㩠漹悥ꌹ걋祐⭋땟쉃瓂炮啬캵䤯奦쵾矂你䥄</w:t>
      </w:r>
      <w:r>
        <w:rPr/>
        <w:t>꤬</w:t>
      </w:r>
      <w:r>
        <w:rPr/>
        <w:t>敘⦮汍参⽓숺䑋걤額伱䓍桬札偑媥䜬体獣⩹ㅧ䅧楆槂쉢숤쉸䥞禿瑥⸬顾깫⛂⪣쉵䟂ㅣ뭞㝸汸颱碬仂杘䖥儱灡獴䁒嚣氥⑯礸⤩猩檥䰮쉃潭䝒迂㈽塂猤䝵㧂摖䐯⑋쉨偄䥠愯禮穇⨬䮮쉇励吤䮣⨻걬㔫痂</w:t>
      </w:r>
      <w:r>
        <w:rPr/>
        <w:t>ⰰ</w:t>
      </w:r>
      <w:r>
        <w:rPr/>
        <w:t>䕈眱䥙㟂꺡䃂⹚⸸燃顀슩⬲╨⹂㕂幂䵭用牒</w:t>
      </w:r>
      <w:r>
        <w:rPr/>
        <w:t>ⴱ</w:t>
      </w:r>
      <w:r>
        <w:rPr/>
        <w:t>ꍭ偐碻穈㝏슿</w:t>
      </w:r>
      <w:r>
        <w:rPr/>
        <w:t>ꖩ</w:t>
      </w:r>
      <w:r>
        <w:rPr/>
        <w:t>뭌숹㔯ぷ傥촴橇䵺轤類爩䓂䊩</w:t>
      </w:r>
      <w:r>
        <w:rPr/>
        <w:t>ꥇ</w:t>
      </w:r>
      <w:r>
        <w:rPr/>
        <w:t>硬</w:t>
      </w:r>
      <w:r>
        <w:rPr/>
        <w:t>Ⱕ</w:t>
      </w:r>
      <w:r>
        <w:rPr/>
        <w:t>䐺⏍祬䆬묲䩄⑰䞩㣂勂䂻歊眯垿涿⩃䁄氯䁏淂쉸㵺슻捱种쌶卧⌨</w:t>
      </w:r>
      <w:r>
        <w:rPr/>
        <w:t>ꕹꤩ</w:t>
      </w:r>
      <w:r>
        <w:rPr/>
        <w:t>⼱딬</w:t>
      </w:r>
      <w:r>
        <w:rPr/>
        <w:t>ꕣ</w:t>
      </w:r>
      <w:r>
        <w:rPr/>
        <w:t>㑈慳奲⵫</w:t>
      </w:r>
      <w:r>
        <w:rPr/>
        <w:t>ⴸ</w:t>
      </w:r>
      <w:r>
        <w:rPr/>
        <w:t>䞏溩窿潘쉈摙䕹㏃딤쌺㘪㭣컂䇂䭉㝘杢䐨⌥</w:t>
      </w:r>
      <w:r>
        <w:rPr/>
        <w:t>ꗂ</w:t>
      </w:r>
      <w:r>
        <w:rPr/>
        <w:t>瘶㧎⹭ꍏ兑湬⤴楚</w:t>
      </w:r>
      <w:r>
        <w:rPr/>
        <w:t>⠬</w:t>
      </w:r>
      <w:r>
        <w:rPr/>
        <w:t>乞⭮㥊숺䑍䟂걊</w:t>
      </w:r>
      <w:r>
        <w:rPr/>
        <w:t>ⵔ</w:t>
      </w:r>
      <w:r>
        <w:rPr/>
        <w:t>ぇ橋녬癨㕒쉙</w:t>
      </w:r>
      <w:r>
        <w:rPr/>
        <w:t>ꔷ</w:t>
      </w:r>
      <w:r>
        <w:rPr/>
        <w:t>唭쉨ㅮ츱昪䂻䅳迎甮칚㊡塷㡺숳</w:t>
      </w:r>
      <w:r>
        <w:rPr/>
        <w:t>⠤</w:t>
      </w:r>
      <w:r>
        <w:rPr/>
        <w:t>灚堣⨳넸塂㐩猵썃绂玥痂슩弤彌傱ㅐ壂땍偳䭂</w:t>
      </w:r>
      <w:r>
        <w:rPr/>
        <w:t>ⵢ</w:t>
      </w:r>
      <w:r>
        <w:rPr/>
        <w:t>䄬瀥䩬⭆䕱숹썟㩆堣슏쉣偳亣䝶晷桏㝲䧂ㄯ䁹呭</w:t>
      </w:r>
      <w:r>
        <w:rPr/>
        <w:t>ꤪ</w:t>
      </w:r>
      <w:r>
        <w:rPr/>
        <w:t>캻묷䋂䝴唭圴♌㐸溥ꥢ攤쉩㥾偆ꥰ넩瑃桀檬剞熻楁挬ꍨ䝰⯎뼳潢潖勃묭녷圱쉇勂ぬ쉓㍗슻⻂倩愨繓긭瘯轳ㅮ轺숽煵쉕녅뽯⭦⩞숰䝲㍗礰佰쉩䵹쉊塧䙮쉩䗂싂潂</w:t>
      </w:r>
      <w:r>
        <w:rPr/>
        <w:t>⠰</w:t>
      </w:r>
      <w:r>
        <w:rPr/>
        <w:t>橌㮮䵲幅淎潟祧婀硔す놩</w:t>
      </w:r>
      <w:r>
        <w:rPr/>
        <w:t>ꤲ⪿</w:t>
      </w:r>
      <w:r>
        <w:rPr/>
        <w:t>슿컂㭞块⨳⬫彣橌啃呴ꅾ⩶䠳⽈獓숩뇂顇墻秂⤪僂牅⍫慉┲⚡曂㏂潅깐繕啊漦㝪♥⚘㪵뇂䆩空㜤㥩㩔䙥䶱뇂쉯帽戨䁷晵</w:t>
      </w:r>
      <w:r>
        <w:rPr/>
        <w:t>ꕯ</w:t>
      </w:r>
      <w:r>
        <w:rPr/>
        <w:t>噀숺䧂㝘䤳輩칑㙆榥刱숮캱晁帊潵⍋ㄤ埃싂䉤恊쉺䀫ꇂ껃쉥␭牘惂姂惂ꆮ牀獇武䣍㥣䱘䇂칣焽䡯ㆩ☻桴┭旂쉙䣍㡟助♦啲슘姂織쉑挱斥彵䡄◂儺慺䠸⸣䕤칍瑞䥉牭泂␵摚潀㭬煏倸䩊煗亩⺵▻㯂숣猲뿂弥숳並瘺</w:t>
      </w:r>
      <w:r>
        <w:rPr/>
        <w:t>ꦻ</w:t>
      </w:r>
      <w:r>
        <w:rPr/>
        <w:t>䅾甲硯灱ꍭ⩵㕫</w:t>
      </w:r>
      <w:r>
        <w:rPr/>
        <w:t>⠵</w:t>
      </w:r>
      <w:r>
        <w:rPr/>
        <w:t>㛃㔨离廂䷂嗍㕨</w:t>
      </w:r>
      <w:r>
        <w:rPr/>
        <w:t>⠨⯃</w:t>
      </w:r>
      <w:r>
        <w:rPr/>
        <w:t>녨婇숸敾墣⧂칊盂㙔绂쉵彂쉄</w:t>
      </w:r>
      <w:r>
        <w:rPr/>
        <w:t>ⱶ</w:t>
      </w:r>
      <w:r>
        <w:rPr/>
        <w:t>倽</w:t>
      </w:r>
      <w:r>
        <w:rPr/>
        <w:t>ꔻ⥩</w:t>
      </w:r>
      <w:r>
        <w:rPr/>
        <w:t>廂灨㍙焽㐷뭳䭺杮ꄷ坬䫂棃祢䕷숫춱⌭놱顐쵶╗坾슱촸䍮䥗栩䴭牕</w:t>
      </w:r>
      <w:r>
        <w:rPr/>
        <w:t>ꖬ</w:t>
      </w:r>
      <w:r>
        <w:rPr/>
        <w:t>䱒扑㍊쉾䥙潕⍅䗂땘习숸迃㵋싂㪘摮ㄫず䈩㵤숽㐽杒⽸煏幬癓倷</w:t>
      </w:r>
      <w:r>
        <w:rPr/>
        <w:t>ꕌ</w:t>
      </w:r>
      <w:r>
        <w:rPr/>
        <w:t>縮꥔䭨湄ㅪ䵅瑨㓂⩲⼪欪⌭싂朹戤繳숥瞬关쉧婣쉍</w:t>
      </w:r>
      <w:r>
        <w:rPr/>
        <w:t>꧂</w:t>
      </w:r>
      <w:r>
        <w:rPr/>
        <w:t>䵖潩䡧爺䦿䁠畩卾㩶䭹</w:t>
      </w:r>
      <w:r>
        <w:rPr/>
        <w:t>⢘</w:t>
      </w:r>
      <w:r>
        <w:rPr/>
        <w:t>晫깇䵩晣潤⪻䳂숭噩攬㙹◎昹쉉縪䁾䚱</w:t>
      </w:r>
      <w:r>
        <w:rPr/>
        <w:t>⡴</w:t>
      </w:r>
      <w:r>
        <w:rPr/>
        <w:t>㘥煃ㄫ祣䅌⎿㉰噱䮻</w:t>
      </w:r>
      <w:r>
        <w:rPr/>
        <w:t>ꥈ</w:t>
      </w:r>
      <w:r>
        <w:rPr/>
        <w:t>䕂佯㨱痎쉹乌䁆⪡숻숺娦浈厘幣矃쉂녇秎癪歬偋䍵</w:t>
      </w:r>
      <w:r>
        <w:rPr/>
        <w:t>ꦣ</w:t>
      </w:r>
      <w:r>
        <w:rPr/>
        <w:t>冮䕩뭑싂浃췂㴤ꆡ숶숻澿滂ꅦ㡣牍⬭⍮뇂瑌쉈㫂甯敎扫匱獳䭩留址洭싂</w:t>
      </w:r>
      <w:r>
        <w:rPr/>
        <w:t>ꥆ</w:t>
      </w:r>
      <w:r>
        <w:rPr/>
        <w:t>潟䊘㘴曂⽋活顋╖춵䅙㔪场걓樹牭湃坐䟃⥀懂協戳飃㝮ꥠ䨮㥖呚㣂楍眽곂睊氹곂塸匥䥳딷棂颥慖쉴㴣惂爥</w:t>
      </w:r>
      <w:r>
        <w:rPr/>
        <w:t>ꔫ</w:t>
      </w:r>
      <w:r>
        <w:rPr/>
        <w:t>쉸䛂깃洭㥇숳뭤⥎迂轚轕炿愣畮쉥</w:t>
      </w:r>
      <w:r>
        <w:rPr/>
        <w:t>⡀</w:t>
      </w:r>
      <w:r>
        <w:rPr/>
        <w:t>㡴噵㑲棃䈥쉍쉀㬷⹑⚵</w:t>
      </w:r>
      <w:r>
        <w:rPr/>
        <w:t>ꕭ</w:t>
      </w:r>
      <w:r>
        <w:rPr/>
        <w:t>䑁昨晹扩攨⩕輺畋头梩䖻</w:t>
      </w:r>
      <w:r>
        <w:rPr/>
        <w:t>ⴵ</w:t>
      </w:r>
      <w:r>
        <w:rPr/>
        <w:t>妩</w:t>
      </w:r>
      <w:r>
        <w:rPr/>
        <w:t>ꖱ</w:t>
      </w:r>
      <w:r>
        <w:rPr/>
        <w:t>㍈㠩佐⹕午⩪町㋂慈恀湫彎䈵싂껃䄫싂泂帽樰瑬쉞䙕⵾</w:t>
      </w:r>
      <w:r>
        <w:rPr/>
        <w:t>꧂</w:t>
      </w:r>
      <w:r>
        <w:rPr/>
        <w:t>竂</w:t>
      </w:r>
      <w:r>
        <w:rPr/>
        <w:t>ⱘ⩯</w:t>
      </w:r>
      <w:r>
        <w:rPr/>
        <w:t>ꖡ</w:t>
      </w:r>
      <w:r>
        <w:rPr/>
        <w:t>䱗獁疡忂뾱䇂쉱瓂㝹䥥戲㯂</w:t>
      </w:r>
      <w:r>
        <w:rPr/>
        <w:t>Ⳃ⡯</w:t>
      </w:r>
      <w:r>
        <w:rPr/>
        <w:t>妱卶䨬氬㩮㊣ꍎ</w:t>
      </w:r>
      <w:r>
        <w:rPr/>
        <w:t>⡋</w:t>
      </w:r>
      <w:r>
        <w:rPr/>
        <w:t>ⵌ</w:t>
      </w:r>
      <w:r>
        <w:rPr/>
        <w:t>娷䕷檏␯禮拂쉓㙍婭</w:t>
      </w:r>
      <w:r>
        <w:rPr/>
        <w:t>ꦱ</w:t>
      </w:r>
      <w:r>
        <w:rPr/>
        <w:t>쉯堤⎿止橦㑂믂枣깟穮䌲䚩싂㩍</w:t>
      </w:r>
      <w:r>
        <w:rPr/>
        <w:t>⡑</w:t>
      </w:r>
      <w:r>
        <w:rPr/>
        <w:t>〴溬⨻컂습唷恰村池ꌰꥩ杷幙劥湥䱁欯⹺숫넸捒♁桪㩺幂彑燎㤸梣춏伨攬뽇乀桋稽슱䑇㕾⵴╃쉥긪쌲䩪</w:t>
      </w:r>
      <w:r>
        <w:rPr/>
        <w:t>Ɒ</w:t>
      </w:r>
      <w:r>
        <w:rPr/>
        <w:t>払ち숶㑃幘쉃⸩ꎘ㊻牟姃冣挊婒㠪㈪噉⛍⫂礫䉦甮</w:t>
      </w:r>
      <w:r>
        <w:rPr/>
        <w:t>ⱅ</w:t>
      </w:r>
      <w:r>
        <w:rPr/>
        <w:t>が㕢쉤䰪硱쉱㫂쉩㍠伦䟃怪쵵婀旂컎⥂䐺슘㣂〸⽹쉫㵲怯칟쉰䁇⾮憻汩㖣촷慘恄祲轮撩슿䛍奭깑㩞쉩楖♚怴딥⹾迂檩</w:t>
      </w:r>
      <w:r>
        <w:rPr/>
        <w:t>⡬꥕</w:t>
      </w:r>
      <w:r>
        <w:rPr/>
        <w:t>瑮欹</w:t>
      </w:r>
      <w:r>
        <w:rPr/>
        <w:t>⡙</w:t>
      </w:r>
      <w:r>
        <w:rPr/>
        <w:t>徬愩습쌦㑎캣䍵匨䥹濂怵坹</w:t>
      </w:r>
      <w:r>
        <w:rPr/>
        <w:t>⠷</w:t>
      </w:r>
      <w:r>
        <w:rPr/>
        <w:t>智瘦䉔䰰毂獸ꏂ䓂べ䠴穷埂婰칕䟂ꌬ䴭泍济췂䈱刬斡㪩㝫䅚本㶥娲珂갺숶⒩ꥮ⍥睨幾䱀甪쉲쉯乐䑇牡</w:t>
      </w:r>
      <w:r>
        <w:rPr/>
        <w:t>ꥎ</w:t>
      </w:r>
      <w:r>
        <w:rPr/>
        <w:t>楄丯䲿強坟㵨ㄤ噓椯猱頺쉔쵹갺䒏㵰㨮輶㜽㴲娲煈灾䵧参涿⥉敖㈽剦䏂䅂</w:t>
      </w:r>
      <w:r>
        <w:rPr/>
        <w:t>ꔫ</w:t>
      </w:r>
      <w:r>
        <w:rPr/>
        <w:t>彟咡氻㯂猨⦮놮乗쌪婂淃飂扸歂䋂係⫂쉑㝳稯䖬啐┩劻쉮䴦䵨㭂㇂쉗䘰䧂싍⒵</w:t>
      </w:r>
      <w:r>
        <w:rPr/>
        <w:t>ꕯ</w:t>
      </w:r>
      <w:r>
        <w:rPr/>
        <w:t>氶䄵揂</w:t>
      </w:r>
      <w:r>
        <w:rPr/>
        <w:t>ⰹ</w:t>
      </w:r>
      <w:r>
        <w:rPr/>
        <w:t>睤楊桸滍뮿晉吨啉䰲뭐浈㟂曂䵷嗂慦㋃摩깊노顶曂</w:t>
      </w:r>
      <w:r>
        <w:rPr/>
        <w:t>ꕷ</w:t>
      </w:r>
      <w:r>
        <w:rPr/>
        <w:t>䕮䩳䁀쉎疱쉑穒숤灾숰슡䄬䋂䈭坎啂獖녤坨繴狂ꆮ哂塧䍲㈪㍋塚䁀中慌當䔨㉊⵴䏂</w:t>
      </w:r>
      <w:r>
        <w:rPr/>
        <w:t>⡆</w:t>
      </w:r>
      <w:r>
        <w:rPr/>
        <w:t>堷</w:t>
      </w:r>
      <w:r>
        <w:rPr/>
        <w:t>ⵦ</w:t>
      </w:r>
      <w:r>
        <w:rPr/>
        <w:t>깔㑗っ㉬愥싂匪ㄨ䜶㐪戴쉥へ圭</w:t>
      </w:r>
      <w:r>
        <w:rPr/>
        <w:t>ꕀ</w:t>
      </w:r>
      <w:r>
        <w:rPr/>
        <w:t>癹仂桦厩⵷췂㝉䔪救䌯슩撘唪⽩㠪䉷灍䱈䀵晨割</w:t>
      </w:r>
      <w:r>
        <w:rPr/>
        <w:t>⣂</w:t>
      </w:r>
      <w:r>
        <w:rPr/>
        <w:t>䉺싃淂刪숪卲癆婺杹ꏂ뗂䭡썩쉁摭㜤숷⩔ꥵ㜪쉆ꥹ留묭䉗汳㵖䣂⸳汥睶夯쉢㩣⩴沱猤幯䉧横⻂頣㭚䀨恧⩴</w:t>
      </w:r>
      <w:r>
        <w:rPr/>
        <w:t>ꖬ</w:t>
      </w:r>
      <w:r>
        <w:rPr/>
        <w:t>坓⭣湏獅碩汤厥䉺뭊权</w:t>
      </w:r>
      <w:r>
        <w:rPr/>
        <w:t>ꥎ</w:t>
      </w:r>
      <w:r>
        <w:rPr/>
        <w:t>株つ潐捓碩塀擂轴歍ꥩ걯条넪輶⚵䞮⩫㵪婔顷颬㕘浯칪恧쉊</w:t>
      </w:r>
      <w:r>
        <w:rPr/>
        <w:t>ꕒ⬫</w:t>
      </w:r>
      <w:r>
        <w:rPr/>
        <w:t>싂㍷넹깮熩欰悱䍹坲潥穓㵕숱㝵숫⸫桑䁗ꏂ彁总杄喡顑㍑㉆쉖灙䧂揂㵣帴彄䍄⤩슡ꥺ幆䂻潟ꍎ瑡哂嘸䬸池넱捒</w:t>
      </w:r>
      <w:r>
        <w:rPr/>
        <w:t>ⴣ</w:t>
      </w:r>
      <w:r>
        <w:rPr/>
        <w:t>㑺쎡㵋숺䵾䐷㴹䵅㥇汚穤ㅒ拂洤㟎疏䥊牮ꍄ灣녑쉁愴稵㙐╅愪洪㟍ㄦ汧㘪㬩㙡췎㕁땘ꄣ䇎獮숻싂㩫䋂䊮坫뭸㡏䑪땢汾硫堥㠯㜶湘朷꧎慪㡅塂䡭晙䚩놏䝠䙶</w:t>
      </w:r>
      <w:r>
        <w:rPr/>
        <w:t>ⶩ</w:t>
      </w:r>
      <w:r>
        <w:rPr/>
        <w:t>넨燎绂瘭参找柂样⥙묯겏浂ꌶ朊䔦䉭恑栬捒䊘畺ꎮ偉奯쉃㥹曂䍫䁬䲣㵨㪩煚⬮啞桓⩭쉘</w:t>
      </w:r>
      <w:r>
        <w:rPr/>
        <w:t>ꕷ</w:t>
      </w:r>
      <w:r>
        <w:rPr/>
        <w:t>暘敆畫奢献歁䟂쉥割䕮牨촵ꅪ</w:t>
      </w:r>
      <w:r>
        <w:rPr/>
        <w:t>ꗂ</w:t>
      </w:r>
      <w:r>
        <w:rPr/>
        <w:t>祾囂⩂扠婓勂칂〣䵹㙷䀰摰冏㧃녰㉔兇녡矍ꆥ睭瞩슱ꥹ⭓</w:t>
      </w:r>
      <w:r>
        <w:rPr/>
        <w:t>⡅</w:t>
      </w:r>
      <w:r>
        <w:rPr/>
        <w:t>䵍天曂깟⍦息䥾䀪쉓䤶殥䞿輣堨㤪ꎮ쉞ㅫ玵椮䖥쉥嘭ꄥ怳䱬</w:t>
      </w:r>
      <w:r>
        <w:rPr/>
        <w:t>ꥎ</w:t>
      </w:r>
      <w:r>
        <w:rPr/>
        <w:t>춘뭱䖩轮摫啐⩎囂⍏係慈싍숣⥏䝴愣縥䕯</w:t>
      </w:r>
      <w:r>
        <w:rPr/>
        <w:t>꧂</w:t>
      </w:r>
      <w:r>
        <w:rPr/>
        <w:t>繺忂顶ぉ昲潪汈䉦〵쉐稦떩㝚瑈扺䩞</w:t>
      </w:r>
      <w:r>
        <w:rPr/>
        <w:t>ꕷ</w:t>
      </w:r>
      <w:r>
        <w:rPr/>
        <w:t>㯃썐熩撮氨䱹㘯䵱쉢⌰뽨㉅敗斡</w:t>
      </w:r>
      <w:r>
        <w:rPr/>
        <w:t>ꤨ</w:t>
      </w:r>
      <w:r>
        <w:rPr/>
        <w:t>싂⽤ꍱ⩢䡥</w:t>
      </w:r>
    </w:p>
    <w:p>
      <w:pPr>
        <w:pStyle w:val="PreformattedText"/>
        <w:bidi w:val="0"/>
        <w:spacing w:before="0" w:after="0"/>
        <w:jc w:val="left"/>
        <w:rPr/>
      </w:pPr>
      <w:r>
        <w:rPr/>
        <w:t>ꇍ碬瑤㵥ꏂ天촦戺㵌숸⑺칫</w:t>
      </w:r>
      <w:r>
        <w:rPr/>
        <w:t>ⶬ</w:t>
      </w:r>
      <w:r>
        <w:rPr/>
        <w:t>栨弬弽䧂㝏摀漭殮彎䍪㨯穠祐녨坞煯祚㑯䨵慗ꅊ⍟쉅積</w:t>
      </w:r>
      <w:r>
        <w:rPr/>
        <w:t>ꥈ</w:t>
      </w:r>
      <w:r>
        <w:rPr/>
        <w:t>氯伸쉡⹢捫걣㷂㘤橮䵴問䡹㠹䥤狂⪩䂵摤䁭䅔⾿쉇䥓ꥷ쉒꥚杯噍꥖䂩䨫丫뽡③煁顗娹䖣㶣ヂ矂㔹䉰갴䒬㘩癃걁牘墥噗枬捁묪㩶뽟㘰慌䝯浩⤺䴽䛂㓂縨硃⾣싂割䩠斩兤匮쉓烂㕀吮ꍱ갦甪姂쉫帥輳㌫婒䮘⨱췂刭彎칪</w:t>
      </w:r>
      <w:r>
        <w:rPr/>
        <w:t>ꕁ</w:t>
      </w:r>
      <w:r>
        <w:rPr/>
        <w:t>瑯嫂焩䙊쉧䝯䇂䅑╹歌⹮쉱䙅㝠⧍♪牯㭓輯㥙ふ㙴敱뿍㥠ꍺ</w:t>
      </w:r>
      <w:r>
        <w:rPr/>
        <w:t>ⲩ</w:t>
      </w:r>
      <w:r>
        <w:rPr/>
        <w:t>轂⥵杬恊彵杪ꏂ炵献兩輵㕀砪쉠⼶⧂䕞幣㩗吶唩浩⚩卌싂彺땺瑺쉴畫䥈䠰⵾啈畆컂琩彯浣婳쉍晁㤲ㄫ쉨捎獁熬㆏⩂睂䑹ꅅ䨬숵煒⫂숩楾뾩쉞㣍ㄫ</w:t>
      </w:r>
      <w:r>
        <w:rPr/>
        <w:t>ꤪ</w:t>
      </w:r>
      <w:r>
        <w:rPr/>
        <w:t>칭牫汷瓂뽧걤杖䍇㵌稩濍䊬㙒汆</w:t>
      </w:r>
      <w:r>
        <w:rPr/>
        <w:t>Ɑ</w:t>
      </w:r>
      <w:r>
        <w:rPr/>
        <w:t>圸迂䐩盂殬Ⓨ䈣呥䔥쉃떡䋂컃걒ヂ䴣桥녂求㵆썀ꍄꥤ깦㐺祔溥氹ꥴ煎悘㑌䅯眽⍅⤫ꍤ䱰䙟㪿㥤歸睩䜽믎쉵㍊㍓伵◂晈䌸뭠칄㋂然녾彩꺩嚩숪噳⍸兑䅋䅈⑖⸮⭙㜪矂浊煅颱</w:t>
      </w:r>
      <w:r>
        <w:rPr/>
        <w:t>ꔱ</w:t>
      </w:r>
      <w:r>
        <w:rPr/>
        <w:t>㈹夣䑄쉒⥒忂䱗橑皵</w:t>
      </w:r>
      <w:r>
        <w:rPr/>
        <w:t>ⱗ</w:t>
      </w:r>
      <w:r>
        <w:rPr/>
        <w:t>丰犬散䠫␮ㅨ⭭汞湰潤坂斥歚戮쏂朩</w:t>
      </w:r>
      <w:r>
        <w:rPr/>
        <w:t>⡎⫂</w:t>
      </w:r>
      <w:r>
        <w:rPr/>
        <w:t>壂壂⶿壂睸숨갵숵眹㬻</w:t>
      </w:r>
      <w:r>
        <w:rPr/>
        <w:t>ꕗ</w:t>
      </w:r>
      <w:r>
        <w:rPr/>
        <w:t>숳嗂恩幩ꏃ囂칡渭䴻뿂뇂䆏䨊卵⬴뼣悵倽숴⼵嗂牂㗂</w:t>
      </w:r>
      <w:r>
        <w:rPr/>
        <w:t>ꔣ</w:t>
      </w:r>
      <w:r>
        <w:rPr/>
        <w:t>灢䙖쉯畀總䥆</w:t>
      </w:r>
      <w:r>
        <w:rPr/>
        <w:t>⣎</w:t>
      </w:r>
      <w:r>
        <w:rPr/>
        <w:t>칯婉╪瘺煱瑶百槂眫剙幣⤻煦櫂佦년녞愵㔣琫甩䭤氫䏂勎⥴珂䕟갻ꄭ怣쵞㑁嚣⼤㌴㬴䯂㍔♑숷晸㵘稨</w:t>
      </w:r>
      <w:r>
        <w:rPr/>
        <w:t>ⱆ</w:t>
      </w:r>
      <w:r>
        <w:rPr/>
        <w:t>ꤹ</w:t>
      </w:r>
      <w:r>
        <w:rPr/>
        <w:t>䑑깕㠤䉄넳橣㌵䭏旂䇂☰浸갺칉</w:t>
      </w:r>
      <w:r>
        <w:rPr/>
        <w:t>ⱴ⬶</w:t>
      </w:r>
      <w:r>
        <w:rPr/>
        <w:t>䫃晹⍁걅숽卋㑹</w:t>
      </w:r>
      <w:r>
        <w:rPr/>
        <w:t>Ⲯ</w:t>
      </w:r>
      <w:r>
        <w:rPr/>
        <w:t>然斮㝍⺏獰녨䆮⥦眺㗂睭곂搷㝑⽢싂侩⤴埂猫ꎏ氣拂燂塚稩쉄썖쉤浓䭘剾瓂㩊䬷偟洶ꏂ弫恂</w:t>
      </w:r>
      <w:r>
        <w:rPr/>
        <w:t>ⱶ</w:t>
      </w:r>
      <w:r>
        <w:rPr/>
        <w:t>辡涏桯숤扁塂塺幆晇㕅嘺쉙ꎏ摧㦬</w:t>
      </w:r>
      <w:r>
        <w:rPr/>
        <w:t>꤬</w:t>
      </w:r>
      <w:r>
        <w:rPr/>
        <w:t>勂⽐걤縰㴶癀僂</w:t>
      </w:r>
      <w:r>
        <w:rPr/>
        <w:t>⡵</w:t>
      </w:r>
      <w:r>
        <w:rPr/>
        <w:t>䥮⩷</w:t>
      </w:r>
      <w:r>
        <w:rPr/>
        <w:t>ⰱ</w:t>
      </w:r>
      <w:r>
        <w:rPr/>
        <w:t>깆煬戥塏嘬縭㦡ꆩ뽂</w:t>
      </w:r>
      <w:r>
        <w:rPr/>
        <w:t>ⵔ</w:t>
      </w:r>
      <w:r>
        <w:rPr/>
        <w:t>牧걋楀卧㞥䄹懍㭹乶㞮걃㎏쉸䱱</w:t>
      </w:r>
      <w:r>
        <w:rPr/>
        <w:t>ꔳ</w:t>
      </w:r>
      <w:r>
        <w:rPr/>
        <w:t>硂</w:t>
      </w:r>
      <w:r>
        <w:rPr/>
        <w:t>ꦩ</w:t>
      </w:r>
      <w:r>
        <w:rPr/>
        <w:t>ꍙ纡㥑⹪⩟⩫媏⭋㬬丷⥥䩢瑂瘹昩싂䇂繑吣晓䵏匦䅁愸넵</w:t>
      </w:r>
      <w:r>
        <w:rPr/>
        <w:t>ꕖ</w:t>
      </w:r>
      <w:r>
        <w:rPr/>
        <w:t>摆䥦쉬뾬璬쉸䉣中㥑</w:t>
      </w:r>
      <w:r>
        <w:rPr/>
        <w:t>ⰹ</w:t>
      </w:r>
      <w:r>
        <w:rPr/>
        <w:t>婳숣婩䉐䤳䡈煁</w:t>
      </w:r>
      <w:r>
        <w:rPr/>
        <w:t>⡟</w:t>
      </w:r>
      <w:r>
        <w:rPr/>
        <w:t>瘪㪡纏⹶繙硺䬤枏爪乹㕆㍥㕠ꄩ恍燂쉚⨽䠽싂〦总ꥢ숪䀨슿䩙⹶┦厵싍䏂䀭걤着允쵴珃僃쉺䕾剺繱䶻乶怵ꌵ쉚灋䞘䥹婢⽢吸橀报䙊⻂揃㝄⩄晞灙</w:t>
      </w:r>
      <w:r>
        <w:rPr/>
        <w:t>ꕙ</w:t>
      </w:r>
      <w:r>
        <w:rPr/>
        <w:t>쉫䕪曃捺啯⚏⪵쉾煷츻轗뭀嘥슿堦</w:t>
      </w:r>
      <w:r>
        <w:rPr/>
        <w:t>ⴤ</w:t>
      </w:r>
      <w:r>
        <w:rPr/>
        <w:t>㜮湑秃ꌵ楲⺣</w:t>
      </w:r>
      <w:r>
        <w:rPr/>
        <w:t>ꦘ</w:t>
      </w:r>
      <w:r>
        <w:rPr/>
        <w:t>太娦싂熡䅁뼵亘柎㊘䈨숪婨슡쉺噃⹺숣䛂갤歆┺低渲却剙復㘵쉸頸啵撬䑺瑚畐</w:t>
      </w:r>
      <w:r>
        <w:rPr/>
        <w:t>ⶥ</w:t>
      </w:r>
      <w:r>
        <w:rPr/>
        <w:t>楚顭ꅙ暩案桦桨慠숤⎮剩櫃㝀䧃獶</w:t>
      </w:r>
      <w:r>
        <w:rPr/>
        <w:t>ꥎ</w:t>
      </w:r>
      <w:r>
        <w:rPr/>
        <w:t>㍪晴㨦⤥⩶</w:t>
      </w:r>
      <w:r>
        <w:rPr/>
        <w:t>ⴥ</w:t>
      </w:r>
      <w:r>
        <w:rPr/>
        <w:t>地员⫎䘽奐辩</w:t>
      </w:r>
      <w:r>
        <w:rPr/>
        <w:t>ꥂ⩙</w:t>
      </w:r>
      <w:r>
        <w:rPr/>
        <w:t>爩䙮숴恏捵ꌦ䴦穁彣歁溩轙啂겵⍶쌤ⸯ慉쎡䂥껍뿂䭋㑬䙍䍃沩ꇂ</w:t>
      </w:r>
      <w:r>
        <w:rPr/>
        <w:t>ꥆ</w:t>
      </w:r>
      <w:r>
        <w:rPr/>
        <w:t>㵸䎬ヂ亣䱙焲㛂䕙㙶뭰輸쵖恬敀睮昱쵔繒싂椱㔱奋쉤轮䅤〭쉡㉣쉮具걗㝪⿂㴽癸サꅟ슩⛍䛂倵</w:t>
      </w:r>
      <w:r>
        <w:rPr/>
        <w:t>ⵗ</w:t>
      </w:r>
      <w:r>
        <w:rPr/>
        <w:t>迎㍸㟂걡梥嘣橶塚ꄶ⿂㓂湊橶眺㑤䍾妿䴪♂㝴烂奘</w:t>
      </w:r>
      <w:r>
        <w:rPr/>
        <w:t>⠴</w:t>
      </w:r>
      <w:r>
        <w:rPr/>
        <w:t>ⵊꤺ</w:t>
      </w:r>
      <w:r>
        <w:rPr/>
        <w:t>㥬淂␶痂䛂氩㉡轺쉸☦⿂槂㊵갩ㅏ眺</w:t>
      </w:r>
      <w:r>
        <w:rPr/>
        <w:t>⠰</w:t>
      </w:r>
      <w:r>
        <w:rPr/>
        <w:t>ꥀ</w:t>
      </w:r>
      <w:r>
        <w:rPr/>
        <w:t>䴳䕇㍫垮ꥺ⸰狂기稴싂슻쉦</w:t>
      </w:r>
      <w:r>
        <w:rPr/>
        <w:t>ꕭ</w:t>
      </w:r>
      <w:r>
        <w:rPr/>
        <w:t>䕙뿎繀㡱㥏⤊䁡氲䭒凂穔帥噡걯攣䣂幆柂洺╀숶扡䝃氬捒娣쉊䚡녨氷怶싂뮻뗃⑏痍뽫칡䍪쉗䑯㩂䅅䥈슻㡆偈㥪歕玻楊湺쉈㭁쉉礷싍캻⼭Ⓜ숽㑷杇頶禵䕤兀䃂ㄲ恘</w:t>
      </w:r>
      <w:r>
        <w:rPr/>
        <w:t>⣎</w:t>
      </w:r>
      <w:r>
        <w:rPr/>
        <w:t>쉓棂쉊协⩏福坊㟂徻쉓䆩垩녖兕吨㛂㜶쵵</w:t>
      </w:r>
      <w:r>
        <w:rPr/>
        <w:t>ⷍ</w:t>
      </w:r>
      <w:r>
        <w:rPr/>
        <w:t>县⬷⸳䩸畮猺䢵䣃㑀싂뭗ㄴ楰⭇슱딬偟숤恴癎숲浗믂츷礥煁㑦偔넶扬乕瑡哂杹恘⹷琶敢싂뭍</w:t>
      </w:r>
      <w:r>
        <w:rPr/>
        <w:t>⠥</w:t>
      </w:r>
      <w:r>
        <w:rPr/>
        <w:t>쉨獱녦剈⍆睠㫂睴䑮⩳쏂瑮㷂싂ㅗ恀汳奂╉썚䙪囂쉲挨⫂䵾步쉒춡慀堲슱纩晃卆狂歈氪숪晤㕀䇂牤</w:t>
      </w:r>
      <w:r>
        <w:rPr/>
        <w:t>ꕒ</w:t>
      </w:r>
      <w:r>
        <w:rPr/>
        <w:t>硉伭牓썾써⨯毂뭬瀴妮⬮帶뇂楪</w:t>
      </w:r>
      <w:r>
        <w:rPr/>
        <w:t>⣂</w:t>
      </w:r>
      <w:r>
        <w:rPr/>
        <w:t>啀呰</w:t>
      </w:r>
      <w:r>
        <w:rPr/>
        <w:t>ꥆ⹢</w:t>
      </w:r>
      <w:r>
        <w:rPr/>
        <w:t>繕恹쉇㩩曎畀⭺쉉匩業墏⩪┺瑳쉧冥䭉潤╵勂䜵겻</w:t>
      </w:r>
      <w:r>
        <w:rPr/>
        <w:t>ꦻ</w:t>
      </w:r>
      <w:r>
        <w:rPr/>
        <w:t>䳎㋂싂琯⽀㩲ꅷ㴣䅔乂</w:t>
      </w:r>
      <w:r>
        <w:rPr/>
        <w:t>Ⱙ</w:t>
      </w:r>
      <w:r>
        <w:rPr/>
        <w:t>㭷敳晾从歋</w:t>
      </w:r>
      <w:r>
        <w:rPr/>
        <w:t>ꔣ</w:t>
      </w:r>
      <w:r>
        <w:rPr/>
        <w:t>瑾녡桥⭟啡䜱䔪飂輹繏玮땰禵睉縻⍪쉇攣⒩⹟恋㉎䩏捀숩䔷㏍旂䌺㣂湪婏䭃汖숴帮</w:t>
      </w:r>
      <w:r>
        <w:rPr/>
        <w:t>ꤰ</w:t>
      </w:r>
      <w:r>
        <w:rPr/>
        <w:t>㝪쉘绂쉮氲繞单颏싎</w:t>
      </w:r>
      <w:r>
        <w:rPr/>
        <w:t>ꥀ⭪</w:t>
      </w:r>
      <w:r>
        <w:rPr/>
        <w:t>佐ꍃ땆ㅸ特䵊쉙䶥嫎</w:t>
      </w:r>
      <w:r>
        <w:rPr/>
        <w:t>ⰸ⹞</w:t>
      </w:r>
      <w:r>
        <w:rPr/>
        <w:t>쉵刬숸䧂睃걘⑅硬㔽㥣䊬쉣晴䅯䍟禿輶䑸⹥숣싂楏</w:t>
      </w:r>
      <w:r>
        <w:rPr/>
        <w:t>ⱶ</w:t>
      </w:r>
      <w:r>
        <w:rPr/>
        <w:t>싂摁䁈⭏仂稸</w:t>
      </w:r>
      <w:r>
        <w:rPr/>
        <w:t>⣂</w:t>
      </w:r>
      <w:r>
        <w:rPr/>
        <w:t>㉳含떡㉘㢵磂椩灡쉫♲繗窩囎攪砵为⩉吺싂쉯焹쉵⨦卅䝨㋂⤪玥桇祩刨㨻䅏땯稷䔦䐹ꥹ浘㋎뿂㙬颡⩥㑈灪⹾⭭獕㞿⍦㵥支䡗䭬ꎡ싂柂橙剠㴺恰㚣♫椫㐫畾睉轾☪쉴ご썧㩃㈰쉳噗䙏䏃牀⹚넯污⹧偅〩</w:t>
      </w:r>
      <w:r>
        <w:rPr/>
        <w:t>ⱁ</w:t>
      </w:r>
      <w:r>
        <w:rPr/>
        <w:t>깄㕬</w:t>
      </w:r>
      <w:r>
        <w:rPr/>
        <w:t>ⵦ</w:t>
      </w:r>
      <w:r>
        <w:rPr/>
        <w:t>싂꤮䐤稥䝮쉪䁚㵢犵砩泂⛂㊏⧂갰僂佢幟⾥⭂╥㍢硺湏⩃놩奸奊灸桎失슬㥃긽⾱支Ⓝ畘꺵썵⩦싂瘸⼪嘸噆⥴唥䱅♨慴䑷쏂쉸䩑撡ㅮ嘹쉭㐫쌤㛂猫ꥤ䬻넦佚䕏梥狂ꍍ〦㡌㍨扈溿员㐸煉攮呠呓颿ㄴ㘯余塇㵡⫂刳칠瑒捆숹㉯슻夻獧䔯仍前母磂䳎딊쉕卵橖漸쉳싂⑹扣䝍䉉橎⎥狂恨䝃뼸쵧㬨劬淎쉮帣䑓溬䤦昱쉑숶걋牣凂⫎槂椶䀫〬⩺悻뽨凂旂깃ꥰ숤쵅彐顎䩉⨩쉦䍠剚쉙⑂嚥땦祣습㶡喣敯卞飂䭊枮ꅔ煣땋꥾⼳做⭘숱㤷硡係㞩竂갪瀪瑠㴪櫍⨲本癩榩湌슘</w:t>
      </w:r>
      <w:r>
        <w:rPr/>
        <w:t>⡑</w:t>
      </w:r>
      <w:r>
        <w:rPr/>
        <w:t>싃␴幷쉡渥䔭眫䭉偖㐱㙪㋂떏ㅾ湉怪ꥨ숷獗㛂뿂갶㨵輤顬怴㴽坓䙇祦䅒癙</w:t>
      </w:r>
      <w:r>
        <w:rPr/>
        <w:t>ꗂ</w:t>
      </w:r>
      <w:r>
        <w:rPr/>
        <w:t>啞⭷䨺녈漺㉙穣㤴㘱干</w:t>
      </w:r>
      <w:r>
        <w:rPr/>
        <w:t>ꤥ</w:t>
      </w:r>
      <w:r>
        <w:rPr/>
        <w:t>䙋武㑮佪놻쉟䋃恶쉪䟂憏⩓が愭㶮컃秂幵顫塏♁ꥶ쉓쉘檮</w:t>
      </w:r>
      <w:r>
        <w:rPr/>
        <w:t>ꤪ</w:t>
      </w:r>
      <w:r>
        <w:rPr/>
        <w:t>坑欯珂⨻䆏</w:t>
      </w:r>
      <w:r>
        <w:rPr/>
        <w:t>ⱍ</w:t>
      </w:r>
      <w:r>
        <w:rPr/>
        <w:t>ꤹ</w:t>
      </w:r>
      <w:r>
        <w:rPr/>
        <w:t>乐⾵佴呞涮㤲䱡噩彄⩁竎䖮ォ</w:t>
      </w:r>
      <w:r>
        <w:rPr/>
        <w:t>ⱳ┬</w:t>
      </w:r>
      <w:r>
        <w:rPr/>
        <w:t>쉰浯嫂⾣厡砸橠⭏棂乯瓂䱪쵆</w:t>
      </w:r>
      <w:r>
        <w:rPr/>
        <w:t>ⵍ</w:t>
      </w:r>
      <w:r>
        <w:rPr/>
        <w:t>뭙顈乙婎呇卹搦纱梣⬰꺮勂檻捷㞘幹瑣ꎩ녈䔦ꍕ㕧땵啂含슱坌橭쉄⹂椴墻</w:t>
      </w:r>
      <w:r>
        <w:rPr/>
        <w:t>ꥀ</w:t>
      </w:r>
      <w:r>
        <w:rPr/>
        <w:t>䵖庥瀹䦘㉚㙙漨獴슩㍋杠轷壂⑞䱡䘰</w:t>
      </w:r>
      <w:r>
        <w:rPr/>
        <w:t>⡟</w:t>
      </w:r>
      <w:r>
        <w:rPr/>
        <w:t>扵歄晊슬</w:t>
      </w:r>
      <w:r>
        <w:rPr/>
        <w:t>ꖘ</w:t>
      </w:r>
      <w:r>
        <w:rPr/>
        <w:t>漺쉟噄㜥䡧彨뇂㝡㢏숥䭀佄쎩츰婙怯㥵癘临照쉣ꍉ䩺䈭ꍒ傣䥠唣椬惂晅䚵</w:t>
      </w:r>
      <w:r>
        <w:rPr/>
        <w:t>ꤦ</w:t>
      </w:r>
      <w:r>
        <w:rPr/>
        <w:t>㑇㡩쉷潡Ⓜ</w:t>
      </w:r>
      <w:r>
        <w:rPr/>
        <w:t>⡸</w:t>
      </w:r>
      <w:r>
        <w:rPr/>
        <w:t>쉄䵩</w:t>
      </w:r>
      <w:r>
        <w:rPr/>
        <w:t>ꦬ</w:t>
      </w:r>
      <w:r>
        <w:rPr/>
        <w:t>⼨⭂兲器㷍슮䎿车겥쉊ꄪ㜻摐敄䤽썵挷ꥫ쉀䠵ㄹ幫畾┱㑍未칱丫䙁䀲睔戳</w:t>
      </w:r>
      <w:r>
        <w:rPr/>
        <w:t>⢘</w:t>
      </w:r>
      <w:r>
        <w:rPr/>
        <w:t>뽇</w:t>
      </w:r>
      <w:r>
        <w:rPr/>
        <w:t>ⱇ</w:t>
      </w:r>
      <w:r>
        <w:rPr/>
        <w:t>䡤촪⥫睫縩轞䴭倣⴫揂轃</w:t>
      </w:r>
      <w:r>
        <w:rPr/>
        <w:t>ⴣ</w:t>
      </w:r>
      <w:r>
        <w:rPr/>
        <w:t>㶮䆩祵媮쉠奅㮿天奾慮幥쉦㛂晘慈癁绂䉷剥湁쉰䔤</w:t>
      </w:r>
      <w:r>
        <w:rPr/>
        <w:t>Ⱶ</w:t>
      </w:r>
      <w:r>
        <w:rPr/>
        <w:t>妏姂쉲</w:t>
      </w:r>
      <w:r>
        <w:rPr/>
        <w:t>Ⱬ</w:t>
      </w:r>
      <w:r>
        <w:rPr/>
        <w:t>쉹⑗倨䕋</w:t>
      </w:r>
      <w:r>
        <w:rPr/>
        <w:t>ⵐ</w:t>
      </w:r>
      <w:r>
        <w:rPr/>
        <w:t>撘␫㞘摓祸皩㝄⑊堣倵⏂冘쉦噠䗂颥敩圸⸪딩숺繍弸纮⭋쌸こ䜣㭓䄽媡⹭乶䏂⸸뇂㗍漷캿晎쉚쉋溏䈬㑅䁰㕑䚣㥴佅樯幠㈬䗍櫂截渮⩖旍숨倸⺬な夣杩㙮弤眰㍥⭓</w:t>
      </w:r>
      <w:r>
        <w:rPr/>
        <w:t>ꕣ</w:t>
      </w:r>
      <w:r>
        <w:rPr/>
        <w:t>ꌶ쉃ぢ獬湤卧䭓奆ꍸ␹쉩긤䘰旂迂噧㒏䥌朤灇♆꥙怫ꅤ歎彡쉧⥨㬭䌷䉗㕾槂㥷呆녾뭀卫⥒⤷坬浭숪숣琦帳</w:t>
      </w:r>
      <w:r>
        <w:rPr/>
        <w:t>ꥊ♫</w:t>
      </w:r>
      <w:r>
        <w:rPr/>
        <w:t>䈨毂恙쉷睄䬻䍲擂㐮乆睸挪㖿頷컂偕䤹渰䢮厥☊깍䡊㯂㞮磍뽇▥㑶怯㢿쵚汊㉞頭㛂숨╂痂㍆䇂㥹唵歹䄥뼲䝑倹䴻汌戻之恡杸숥녲㭕ꇂ兞ꍘ⭹싂眹懂湾싍곃䥢</w:t>
      </w:r>
      <w:r>
        <w:rPr/>
        <w:t>ⱍ</w:t>
      </w:r>
      <w:r>
        <w:rPr/>
        <w:t>숬춡ꍩ⏂⵳掬⾩䲥㔴癏掩搳䉳眻灧뽴썲顩浌畤戱煅䉡</w:t>
      </w:r>
      <w:r>
        <w:rPr/>
        <w:t>ꕺ</w:t>
      </w:r>
      <w:r>
        <w:rPr/>
        <w:t>숶䋂</w:t>
      </w:r>
      <w:r>
        <w:rPr/>
        <w:t>ꤵ</w:t>
      </w:r>
      <w:r>
        <w:rPr/>
        <w:t>地獠</w:t>
      </w:r>
      <w:r>
        <w:rPr/>
        <w:t>ꔺⴰ</w:t>
      </w:r>
      <w:r>
        <w:rPr/>
        <w:t>㨴迂だ䞮</w:t>
      </w:r>
      <w:r>
        <w:rPr/>
        <w:t>Ⱟ</w:t>
      </w:r>
      <w:r>
        <w:rPr/>
        <w:t>䙚颮쉀欩땩檿⥆飂烂㭫朶丣欯啾乑桪╄坐吶撱ㅩ쵨╳灹樤敔⑁娩䕄슥䆩㵉䅵煴瀦쉸㏂⹍㧂㥱侘湺⩬⽳块㩙噦⥀㵥㜪⪮略⍣㕲</w:t>
      </w:r>
      <w:r>
        <w:rPr/>
        <w:t>ꤪ</w:t>
      </w:r>
      <w:r>
        <w:rPr/>
        <w:t>摾ꇂ佶洽딨</w:t>
      </w:r>
      <w:r>
        <w:rPr/>
        <w:t>ꕈ</w:t>
      </w:r>
      <w:r>
        <w:rPr/>
        <w:t>焷幃㝭䬦濂顒쵾爳歒쉐䰵⽓璱機슘</w:t>
      </w:r>
      <w:r>
        <w:rPr/>
        <w:t>ꤳ</w:t>
      </w:r>
      <w:r>
        <w:rPr/>
        <w:t>뽄㈷㘯怭⩙슮</w:t>
      </w:r>
      <w:r>
        <w:rPr/>
        <w:t>ꖏ</w:t>
      </w:r>
      <w:r>
        <w:rPr/>
        <w:t>慧䢣嘭䜳뽦汏汯轰캩썶␰狃⽩⧎垵䏂婞㐸刳灨丳Ⓜ䍁㍸ꍴ顷剾㶱挺煫迂畬啱愭呧숻㌰뽇辿繥抩椫䙪⑁⑤坊쉲慁妣秂兑晗겏ꥩꅭ䑐ㅔ秃걯⮱洤</w:t>
      </w:r>
      <w:r>
        <w:rPr/>
        <w:t>Ⱞ</w:t>
      </w:r>
      <w:r>
        <w:rPr/>
        <w:t>奰⪵⴦㐨㥷䩢涩䑷歷瘲䑬氷䄥卓濂繰⹀卡䎩㦘숩櫂䅬㑎樰㈩䅮儤瑉䬣싍쉬</w:t>
      </w:r>
      <w:r>
        <w:rPr/>
        <w:t>Ⳃ</w:t>
      </w:r>
      <w:r>
        <w:rPr/>
        <w:t>䕏䱏♧⧂潧晔䁭㍠</w:t>
      </w:r>
      <w:r>
        <w:rPr/>
        <w:t>ꥋ</w:t>
      </w:r>
      <w:r>
        <w:rPr/>
        <w:t>칪쉐䏃䦣⍹䡍㡅㭳숣眳䡃㡀䁲ꌫ歇ㅍ椷烂匱䐮㐵塦땎䘥긥</w:t>
      </w:r>
      <w:r>
        <w:rPr/>
        <w:t>Ⱛ☳</w:t>
      </w:r>
      <w:r>
        <w:rPr/>
        <w:t>勂㜬숪㌰兣绂⭬䞘⬶㑇穡彔毂⥸⽭乾⼹硏</w:t>
      </w:r>
      <w:r>
        <w:rPr/>
        <w:t>ⵀ</w:t>
      </w:r>
      <w:r>
        <w:rPr/>
        <w:t>Ⲙ</w:t>
      </w:r>
      <w:r>
        <w:rPr/>
        <w:t>啧飂쉶轄㈶䫂쉕湶⿂㑕场</w:t>
      </w:r>
      <w:r>
        <w:rPr/>
        <w:t>⡃</w:t>
      </w:r>
      <w:r>
        <w:rPr/>
        <w:t>숫䯂㵶⼫싎쉇</w:t>
      </w:r>
      <w:r>
        <w:rPr/>
        <w:t>ꥅ</w:t>
      </w:r>
      <w:r>
        <w:rPr/>
        <w:t>슩ꅊ칖务橮䚏⍟搮䒵繋䍂䡯㤻橘따쉨䲿㍴㌹쌦晷奚㑴桱䑏忂걥壍싂婳杩偹땃㏃唬걇䱅彎獏⺘㩃䪏歒噷㑵娹攫飂㉬纩瞻䔱牤刷獯役稨䯂奤걋怵䥺猵爪☦㭸䴵쉢쉚㫂쉣畈䯂␭⽲䮻䖮䪩圩癩䴪숯慩嫂湩췂㭺㉪睨㍂颥典磂꺬牒惂⸣㒘慣䅍猱穵〰轄偍뽄辡䱒</w:t>
      </w:r>
      <w:r>
        <w:rPr/>
        <w:t>ⰶ</w:t>
      </w:r>
      <w:r>
        <w:rPr/>
        <w:t>織⾩倰싍</w:t>
      </w:r>
      <w:r>
        <w:rPr/>
        <w:t>ⵟ</w:t>
      </w:r>
      <w:r>
        <w:rPr/>
        <w:t>䱘䖡쵒쉰썅쵬썾楄橨瞱歾奐䢬元捏</w:t>
      </w:r>
      <w:r>
        <w:rPr/>
        <w:t>ⵣ</w:t>
      </w:r>
      <w:r>
        <w:rPr/>
        <w:t>嚩썲䡣䝊凂쉮쉯堸姂긻敉㑇뽸썃杗捷灭</w:t>
      </w:r>
      <w:r>
        <w:rPr/>
        <w:t>ⵅ</w:t>
      </w:r>
      <w:r>
        <w:rPr/>
        <w:t>㩍㩒⍏眬㡎頫渮湲繫轧稷牟晗婡戮欸㕆丷⩱啰卐㬦⩷祆橫긊뽬沩㦱湦깃竂恘楪殿⾬㗂⫍㵦轩䫃숺愶稲슘卵䉘䭑쉦㤫婍愻쵏숹灲獋䋂⤹曂</w:t>
      </w:r>
      <w:r>
        <w:rPr/>
        <w:t>ⵖ</w:t>
      </w:r>
      <w:r>
        <w:rPr/>
        <w:t>츱湱礭</w:t>
      </w:r>
      <w:r>
        <w:rPr/>
        <w:t>ⵚ</w:t>
      </w:r>
      <w:r>
        <w:rPr/>
        <w:t>䔯㘳晁걆硪祯ꅣ䉪걩</w:t>
      </w:r>
      <w:r>
        <w:rPr/>
        <w:t>ꥌ</w:t>
      </w:r>
      <w:r>
        <w:rPr/>
        <w:t>煠垏摥啍</w:t>
      </w:r>
      <w:r>
        <w:rPr/>
        <w:t>⠽⠸</w:t>
      </w:r>
      <w:r>
        <w:rPr/>
        <w:t>媻㥴썫奧컂畳⫎琥䝍숦楳⽃䵾䑓쉙⼪灗坴伳췃ꅅ堯牋晠뽄㉹ㄪꏂ㬹䙬㢿</w:t>
      </w:r>
      <w:r>
        <w:rPr/>
        <w:t>ꖏ</w:t>
      </w:r>
      <w:r>
        <w:rPr/>
        <w:t>圸捚䝋廃숵䐥⬨扄椷縨灍瞩杌</w:t>
      </w:r>
      <w:r>
        <w:rPr/>
        <w:t>ꦥ</w:t>
      </w:r>
      <w:r>
        <w:rPr/>
        <w:t>幀㙌⪻슿䥥楃轒䊻땳☲穟䝬쉧恍䉔幩</w:t>
      </w:r>
      <w:r>
        <w:rPr/>
        <w:t>ꕭ</w:t>
      </w:r>
      <w:r>
        <w:rPr/>
        <w:t>睬瀲뽑夲摡慍ね⼩痂凍䝖顄뭯攮僂唤㭨쉉䌣畬㝧歕䵈琹礦歌橏뽭㵅숯慶</w:t>
      </w:r>
      <w:r>
        <w:rPr/>
        <w:t>⣂</w:t>
      </w:r>
      <w:r>
        <w:rPr/>
        <w:t>湐䵚ꌳ䵉㤥戣⍖⨥숦ꍅ汓灳⽇㍞㩠涣뇂츫婍呸塀睘恬숻쉨嘲숥䩁嗂獉걌㑥⬬搮㪿愽ㅊ쉞싂忂쉹꥾捊㗂济兊</w:t>
      </w:r>
      <w:r>
        <w:rPr/>
        <w:t>ⱎ</w:t>
      </w:r>
      <w:r>
        <w:rPr/>
        <w:t>㑁㩞㭅曂▏ギ啲㭮뽁栣彇夻䱪┶䩕쏂ꅆ繇柂䲿礩쉖淂歭숤슻轎⭴湆縴扌칑嘰歸汹땴츩쉅繵ꅨ䱨⌽㑆숵矂⦣썺顴潒⩣䥪숩織䅓牎㗂㍳ꌪ焸</w:t>
      </w:r>
      <w:r>
        <w:rPr/>
        <w:t>ⵕ</w:t>
      </w:r>
      <w:r>
        <w:rPr/>
        <w:t>쌶⸶兦슱䫍䍀싂礦䇂顖佊湖廂殬䑕䐯穷숫䔲</w:t>
      </w:r>
      <w:r>
        <w:rPr/>
        <w:t>ꤻ</w:t>
      </w:r>
      <w:r>
        <w:rPr/>
        <w:t>㴫◂</w:t>
      </w:r>
      <w:r>
        <w:rPr/>
        <w:t>⢩</w:t>
      </w:r>
      <w:r>
        <w:rPr/>
        <w:t>㵍杔싃杷救㉓⯎⑺쉚瑇⎿狂䙠</w:t>
      </w:r>
      <w:r>
        <w:rPr/>
        <w:t>⢩</w:t>
      </w:r>
      <w:r>
        <w:rPr/>
        <w:t>ꥵ㮮湗⼬輲숭绂쉵䉭㗂䀣媮栽뽑쉂쉰兌⑧刲牞顭䏎㎡녟䱬ꏂ㈭洰櫂⽫䭣쎥쉧걯䰩䒵믂쉎獠쵒兺唸䅊긪獱挹元쉍䝍煙쉄幅䩙땞瑐刮偈䭎쉫辩咥搻媏幀㕂㕒㵺㊩뾩䜪奕쉬渫㩏㍫쉔䨯쉩⑓칑ꥦ쉗䩕쉯쉦橍䁚焷㫂务塮촯⬲쉑䪩</w:t>
      </w:r>
      <w:r>
        <w:rPr/>
        <w:t>ⷎ</w:t>
      </w:r>
      <w:r>
        <w:rPr/>
        <w:t>厩曂䉧塙䯂䙫쉵⫂颵␷穥剣⩉딲奣縻䉊奏幄噘湭浵坺抩⫂㣂☮繟칳䣂正깙毂坣</w:t>
      </w:r>
      <w:r>
        <w:rPr/>
        <w:t>ⲡ</w:t>
      </w:r>
      <w:r>
        <w:rPr/>
        <w:t>氪櫂欨埂卙㑧</w:t>
      </w:r>
      <w:r>
        <w:rPr/>
        <w:t>ꤣ</w:t>
      </w:r>
      <w:r>
        <w:rPr/>
        <w:t>熬彊䅠啊츳晔㍲攳썲掏参㵸輬末彟克</w:t>
      </w:r>
      <w:r>
        <w:rPr/>
        <w:t>ꕔ</w:t>
      </w:r>
      <w:r>
        <w:rPr/>
        <w:t>轃䬭收桒嚻깰⭋칀怮䝑⫂汨犱␰乹剨剏灢䈰⩺䝯渽偙〭</w:t>
      </w:r>
      <w:r>
        <w:rPr/>
        <w:t>ⱘ</w:t>
      </w:r>
      <w:r>
        <w:rPr/>
        <w:t>欥䰶⹊</w:t>
      </w:r>
      <w:r>
        <w:rPr/>
        <w:t>ⱴ</w:t>
      </w:r>
      <w:r>
        <w:rPr/>
        <w:t>쵕숳㇂潟㬩⩚</w:t>
      </w:r>
      <w:r>
        <w:rPr/>
        <w:t>ꦻ</w:t>
      </w:r>
      <w:r>
        <w:rPr/>
        <w:t>썀辏쉋쉂氨⦬쉎恙怲쉹㝖䍇轮╷牊숷싂䩌玬쏃晨悡敊佺夲☥䭅</w:t>
      </w:r>
      <w:r>
        <w:rPr/>
        <w:t>Ⰺ</w:t>
      </w:r>
      <w:r>
        <w:rPr/>
        <w:t>瑶㕓갩㋂䝙㫂쉹숭砣⭅ꍱ䩚枡췂캱⪵숨涬唪쵨䗂뭅頯晆牺촺䂬津䓂⍈轥䔵圱顾扁坉숫刴疬乹⍱浕䖡咘䜵䉠䈻䠬昻ꥵ㛂묽䍅╳㨻䊬夨录딣桚愵楈繱땭</w:t>
      </w:r>
      <w:r>
        <w:rPr/>
        <w:t>ꥂꖻ</w:t>
      </w:r>
      <w:r>
        <w:rPr/>
        <w:t>ⱏ</w:t>
      </w:r>
      <w:r>
        <w:rPr/>
        <w:t>㯂砣攣깣㬯啚䭓凂煇彆椰㞩䘭㥎昻䏂㈵牘⑦咮䀰唻祁㉱悵彍剥牆奦㍺쉅</w:t>
      </w:r>
      <w:r>
        <w:rPr/>
        <w:t>ꥍ</w:t>
      </w:r>
      <w:r>
        <w:rPr/>
        <w:t>味盂橉⿍匬穪䯂</w:t>
      </w:r>
      <w:r>
        <w:rPr/>
        <w:t>ⱓ</w:t>
      </w:r>
      <w:r>
        <w:rPr/>
        <w:t>슣깖䵓떏㘶㍘쉁獙</w:t>
      </w:r>
      <w:r>
        <w:rPr/>
        <w:t>Ⱓ</w:t>
      </w:r>
      <w:r>
        <w:rPr/>
        <w:t>煁愶参쉗侥彩繂䱤⺩䉲煫渦㮡㣂弪쉞싂䁰쉟⑕</w:t>
      </w:r>
      <w:r>
        <w:rPr/>
        <w:t>ⱡ</w:t>
      </w:r>
      <w:r>
        <w:rPr/>
        <w:t>惂浥禱楖ィ䠦쉒抩稥洯䝨㍇⭢⽀⍾㊏硍䠨晧慥䉑䈣깉杬漶⎿싂坓쵙偹樱珍畸ꏂ슩䓂꺡㝙㵆䱔⥹쉌⥁汆◂쉱擃㑌櫂恰䵓反撏欥漪潏쉦桍☮␣䃂ㄪ쉳盂</w:t>
      </w:r>
      <w:r>
        <w:rPr/>
        <w:t>ꕾ</w:t>
      </w:r>
      <w:r>
        <w:rPr/>
        <w:t>牍其㨱祕䒻䙕嘺獈牪找숲伽瑷♃䣂ꅤ棍쎣捁촺㞱녧慵⑉㫂琻뮱滂䣂䣂慾縯깆欳쉯䍐枵숺㍺氱⨮㠵䬭쉥睙嗂畵㌨</w:t>
      </w:r>
      <w:r>
        <w:rPr/>
        <w:t>⡧</w:t>
      </w:r>
      <w:r>
        <w:rPr/>
        <w:t>䕟쵱玬䍎쵕娪㘺呓攩㏂恦浓曎总癌숶䑒怵㔱㯂┰쉆숫뭚⨺匸㔩株瑢쉤</w:t>
      </w:r>
      <w:r>
        <w:rPr/>
        <w:t>⠨⹓</w:t>
      </w:r>
      <w:r>
        <w:rPr/>
        <w:t>㵱쉙坶卢㣍쉠䑘숮㞬戮┽쉀깐渥橶哂䘹癗넳制䭃湗婍땧卖瀽싂㷂烂㵘ꎏた䱱땖㠵橈估숱並坶剆⨥䁡楅八⭙묲⽍䪣ヂ슻祥䉃攥깷挫쉰쉸⽉䕵熩┵夯⮻捺塘</w:t>
      </w:r>
      <w:r>
        <w:rPr/>
        <w:t>ꤵ</w:t>
      </w:r>
      <w:r>
        <w:rPr/>
        <w:t>䲥奘䉑䢏主欷ⸯ싂庘㉶뭏⍾㞱歵싎楌㍣单쉯걥╌漬澩㥣懂깸싎뇍喡潢㶻桺樺㯃捇竂䬴㘫祲쉒⭺唪걬㭞넵係ふ㉙剈睓汬坭皩㔸꺮뭡撬穰쵓캿楲卂격栥嘰縪䌨ꇂ꺡灋偍䝷杄⥂ꅄ塕䰸䢘㔹ꅐ슩奂</w:t>
      </w:r>
      <w:r>
        <w:rPr/>
        <w:t>⡶</w:t>
      </w:r>
      <w:r>
        <w:rPr/>
        <w:t>勂単助辡</w:t>
      </w:r>
      <w:r>
        <w:rPr/>
        <w:t>⣂</w:t>
      </w:r>
      <w:r>
        <w:rPr/>
        <w:t>硙愲땐恴</w:t>
      </w:r>
      <w:r>
        <w:rPr/>
        <w:t>Ⳃ</w:t>
      </w:r>
      <w:r>
        <w:rPr/>
        <w:t>皥煄⍷煪숪뽣矂穇煘㑗煦칌欹</w:t>
      </w:r>
      <w:r>
        <w:rPr/>
        <w:t>ꥒ</w:t>
      </w:r>
      <w:r>
        <w:rPr/>
        <w:t>䅸䵍⫂⽘匩睸ォ渲扲캡眮兰斩⵩歒</w:t>
      </w:r>
      <w:r>
        <w:rPr/>
        <w:t>ⰸ</w:t>
      </w:r>
      <w:r>
        <w:rPr/>
        <w:t>湟彄癅坓䊩䙇딺呪咻</w:t>
      </w:r>
      <w:r>
        <w:rPr/>
        <w:t>꧂</w:t>
      </w:r>
      <w:r>
        <w:rPr/>
        <w:t>깤儻</w:t>
      </w:r>
      <w:r>
        <w:rPr/>
        <w:t>ꔶ</w:t>
      </w:r>
      <w:r>
        <w:rPr/>
        <w:t>㍳泂溘湈㙄㔪슥䡉甹캵癶땱</w:t>
      </w:r>
      <w:r>
        <w:rPr/>
        <w:t>ꖘ</w:t>
      </w:r>
      <w:r>
        <w:rPr/>
        <w:t>禱</w:t>
      </w:r>
      <w:r>
        <w:rPr/>
        <w:t>ꗂ</w:t>
      </w:r>
      <w:r>
        <w:rPr/>
        <w:t>뽞ꍮ㉈㌩ꅖ祊噋쉷격昭뼊犩㑶ꍡ䩏敡䦩爨咵呥剺썩칳⯂㏂뽍穉걀㥭</w:t>
      </w:r>
      <w:r>
        <w:rPr/>
        <w:t>⢿</w:t>
      </w:r>
      <w:r>
        <w:rPr/>
        <w:t>慊剡쉍悵幖桹睒啃䌬⹂뽓塓涘</w:t>
      </w:r>
      <w:r>
        <w:rPr/>
        <w:t>⠯</w:t>
      </w:r>
      <w:r>
        <w:rPr/>
        <w:t>䕭╉뽃㑧⑒깠幍䕡櫃浱䅨ㄷ㤮灗䙤挵溿╙䞮ꇂ㒬咥焻쎬슘䰮㶿㍕쉙壂匳夫啫⽰穔곂㯂䗂ꄶ䤪橠为奬戽숰싍慅敒樫㤭桗敇䓂参牗橑椦䈮权湩炏匪</w:t>
      </w:r>
      <w:r>
        <w:rPr/>
        <w:t>ꔹ</w:t>
      </w:r>
      <w:r>
        <w:rPr/>
        <w:t>煗侩╚깂츰싂䔥杶썭址凂䕣枮摧ㅈ숰柂⍪ꅢ㡓轰숨武䊿硷</w:t>
      </w:r>
      <w:r>
        <w:rPr/>
        <w:t>ⵗ</w:t>
      </w:r>
      <w:r>
        <w:rPr/>
        <w:t>睧싂䌹쉃칸绂㏂假⹠⿂圵惍㜪偢슻瀥쉶㥳숪␶⩄怣当武唪奬幄幃䶡婡䡑꤮婐愻癋ꅅ牚</w:t>
      </w:r>
      <w:r>
        <w:rPr/>
        <w:t>꧂</w:t>
      </w:r>
      <w:r>
        <w:rPr/>
        <w:t>㕺쉦㍒</w:t>
      </w:r>
      <w:r>
        <w:rPr/>
        <w:t>⢬</w:t>
      </w:r>
      <w:r>
        <w:rPr/>
        <w:t>毂썐⻎▣뽣朮걚뇂㝦楐斮攻㡣츦䑃䉤璻䡖䢻䤶숪乳瀬습瘱轌㵇吣땏㟂嘥㈦㥅㐦迂形癣숱⌭␶⦘⫃㈩⬴싍穙䩡汧싂灎瓂睇繟쉵眩ㅋ㝈쉙땠灳</w:t>
      </w:r>
      <w:r>
        <w:rPr/>
        <w:t>ⶏ</w:t>
      </w:r>
      <w:r>
        <w:rPr/>
        <w:t>㘨</w:t>
      </w:r>
      <w:r>
        <w:rPr/>
        <w:t>ꦱ</w:t>
      </w:r>
      <w:r>
        <w:rPr/>
        <w:t>懂뽹╴䬫쉯却汖ꌴ⵩㓂♉묵わ⏂䃂㷃畢⑌쉞䋂柂</w:t>
      </w:r>
      <w:r>
        <w:rPr/>
        <w:t>꤫</w:t>
      </w:r>
      <w:r>
        <w:rPr/>
        <w:t>帲湸厬</w:t>
      </w:r>
      <w:r>
        <w:rPr/>
        <w:t>ꔩ</w:t>
      </w:r>
      <w:r>
        <w:rPr/>
        <w:t>稪串〤奆幉쉱喏긺슱컃换⩏婵⪮幔㡂⏎暣ㆡ깴믂匨⮻䁺牙㠫ꇃ⩁ꅎ礴䝄汌썔圭佰瘶䍌㚵</w:t>
      </w:r>
      <w:r>
        <w:rPr/>
        <w:t>꥓</w:t>
      </w:r>
      <w:r>
        <w:rPr/>
        <w:t>坫㉋弮勂ㄨ祢煹眶㈭癟乩啁畫橡汙䡋䍇桫ꥲꅏ瞣갥㧍癕</w:t>
      </w:r>
      <w:r>
        <w:rPr/>
        <w:t>ꕵ</w:t>
      </w:r>
      <w:r>
        <w:rPr/>
        <w:t>兆싍梥练䕆偲☶穎滍</w:t>
      </w:r>
      <w:r>
        <w:rPr/>
        <w:t>ⵗ</w:t>
      </w:r>
      <w:r>
        <w:rPr/>
        <w:t>숪㑯慖슘㌫敳䝳磂뭫┫</w:t>
      </w:r>
      <w:r>
        <w:rPr/>
        <w:t>ⵙ</w:t>
      </w:r>
      <w:r>
        <w:rPr/>
        <w:t>䲮</w:t>
      </w:r>
      <w:r>
        <w:rPr/>
        <w:t>ⰱ</w:t>
      </w:r>
      <w:r>
        <w:rPr/>
        <w:t>걧䱳⽧㭡極轪놘䑚即浊瓂⹕♙䍟⸻⍒㘹滂湠㣂㟃煩</w:t>
      </w:r>
      <w:r>
        <w:rPr/>
        <w:t>Ɽ</w:t>
      </w:r>
      <w:r>
        <w:rPr/>
        <w:t>싃녞硣䉈㵔⭬䦏摟ꇂ⥧숲傿㗍䉞쎘㡔쉓兟摂㦩幀䆩佗夯ꍑ爪项슻澡慕晅</w:t>
      </w:r>
      <w:r>
        <w:rPr/>
        <w:t>ꤷ</w:t>
      </w:r>
      <w:r>
        <w:rPr/>
        <w:t>㬭卵偶欶⍄쉤숶礱숬숬採癣恁坨榩仂㕌⽶䛂悱春䨨쎱棂⽧</w:t>
      </w:r>
      <w:r>
        <w:rPr/>
        <w:t>ꤰ</w:t>
      </w:r>
      <w:r>
        <w:rPr/>
        <w:t>䰶枱嘣䘱拃⥘쉐♥係싂</w:t>
      </w:r>
      <w:r>
        <w:rPr/>
        <w:t>ꕾ</w:t>
      </w:r>
      <w:r>
        <w:rPr/>
        <w:t>抏ㄸ穁奡숴硯烂惂갷䌭䭐擂愵斬溱䍺測⼨썶揂琥牕氳㦱</w:t>
      </w:r>
      <w:r>
        <w:rPr/>
        <w:t>ꕑ</w:t>
      </w:r>
      <w:r>
        <w:rPr/>
        <w:t>扢뭦칆噧盂숸䁀묹幹</w:t>
      </w:r>
      <w:r>
        <w:rPr/>
        <w:t>⡣</w:t>
      </w:r>
      <w:r>
        <w:rPr/>
        <w:t>䬴姂䥧쉈㉓⬥숱⍁硴横瑕㤩㋂䉶믎뼹睘╰⛃䷂쉰涬⧂偎㐹䡠䣂칮</w:t>
      </w:r>
      <w:r>
        <w:rPr/>
        <w:t>⡮</w:t>
      </w:r>
      <w:r>
        <w:rPr/>
        <w:t>껂栥녕櫂⵫ꄽ橕頬杨䡰䡣싍</w:t>
      </w:r>
      <w:r>
        <w:rPr/>
        <w:t>ⲣⓂ</w:t>
      </w:r>
      <w:r>
        <w:rPr/>
        <w:t>偸渊␵恾㋂晓⼬䫃놡帳滂牅姂轩獍⸭乗숯ㆥ녗쉠㘯</w:t>
      </w:r>
      <w:r>
        <w:rPr/>
        <w:t>ꤴ</w:t>
      </w:r>
      <w:r>
        <w:rPr/>
        <w:t>轇⽋⥭末栭瓂乷牁곂浺曎㭃な깇㕅剕㋂㝌⩯䍠싂㮻ꍤ쉂ヂ䛂숨걱쉫믂䨰彧䵦渨뼱䐩⩢⾩㝁</w:t>
      </w:r>
      <w:r>
        <w:rPr/>
        <w:t>⡘</w:t>
      </w:r>
      <w:r>
        <w:rPr/>
        <w:t>偄䵕氷纥䪵</w:t>
      </w:r>
      <w:r>
        <w:rPr/>
        <w:t>ꗎ</w:t>
      </w:r>
      <w:r>
        <w:rPr/>
        <w:t>埍敪</w:t>
      </w:r>
      <w:r>
        <w:rPr/>
        <w:t>ꦡ</w:t>
      </w:r>
      <w:r>
        <w:rPr/>
        <w:t>厮愵⭏䢻⴨ぞ뭩䩉╤칚㭀䵲썉浶湭</w:t>
      </w:r>
      <w:r>
        <w:rPr/>
        <w:t>ꕎ</w:t>
      </w:r>
      <w:r>
        <w:rPr/>
        <w:t>癞㇍</w:t>
      </w:r>
      <w:r>
        <w:rPr/>
        <w:t>⢩</w:t>
      </w:r>
      <w:r>
        <w:rPr/>
        <w:t>뭎녖썀橣</w:t>
      </w:r>
      <w:r>
        <w:rPr/>
        <w:t>Ⱳ</w:t>
      </w:r>
      <w:r>
        <w:rPr/>
        <w:t>匣쉮穘⨤㭀쎱游⽲䅨숰딷</w:t>
      </w:r>
      <w:r>
        <w:rPr/>
        <w:t>ⷂ</w:t>
      </w:r>
      <w:r>
        <w:rPr/>
        <w:t>㫂㏂煏吺瑟녤擂숪轪</w:t>
      </w:r>
      <w:r>
        <w:rPr/>
        <w:t>⡥</w:t>
      </w:r>
      <w:r>
        <w:rPr/>
        <w:t>穌캩䰶吽湴㤩浘汖놏獺檮♘㞬ꅵ熏컂飂갲扶潈噡牟輶䥐⍣樽扴帨</w:t>
      </w:r>
      <w:r>
        <w:rPr/>
        <w:t>ⱟ</w:t>
      </w:r>
      <w:r>
        <w:rPr/>
        <w:t>淂唪奇㖥숣堣伫槂㭲⼪㠷棂칊匭䏍뭌顅穈숹奇佲㥪칷硵穅慌墱</w:t>
      </w:r>
      <w:r>
        <w:rPr/>
        <w:t>ꦵ</w:t>
      </w:r>
      <w:r>
        <w:rPr/>
        <w:t>圩䥨㙟䰻彪扊獔洨ꌮ슮깎㦣ㅉ癶䨸</w:t>
      </w:r>
      <w:r>
        <w:rPr/>
        <w:t>ꔲ⭷</w:t>
      </w:r>
      <w:r>
        <w:rPr/>
        <w:t>種䥣땐䧂味弪싍痂䠸浌窵㬲㉲䰴┩壂輺繈焬䥘</w:t>
      </w:r>
      <w:r>
        <w:rPr/>
        <w:t>ⱑ⥬</w:t>
      </w:r>
      <w:r>
        <w:rPr/>
        <w:t>沏</w:t>
      </w:r>
      <w:r>
        <w:rPr/>
        <w:t>꧂</w:t>
      </w:r>
      <w:r>
        <w:rPr/>
        <w:t>䈣痂灌搱琹뮿嫂杚灮䁸圽슏</w:t>
      </w:r>
      <w:r>
        <w:rPr/>
        <w:t>ⵠꤶ</w:t>
      </w:r>
      <w:r>
        <w:rPr/>
        <w:t>䙅㚣╡쉂䭸墥䥚</w:t>
      </w:r>
      <w:r>
        <w:rPr/>
        <w:t>꧂</w:t>
      </w:r>
      <w:r>
        <w:rPr/>
        <w:t>搭塎⍓䶮䅏캩亻⥯彇唫亥㮏桠幃숳犘쉅渱㠻ꅤ⩠⨺⍂轱쉌㑈弴䩭泂깧斩呈畖坭䘫歊䰪⭠丷⩂晧슬ギ㨺⩏╧䭇⽴獦慏䝍儺猬礫根乎숬⌴䵆媏쉐슿㯂䋃쉡剂쉘散</w:t>
      </w:r>
      <w:r>
        <w:rPr/>
        <w:t>ⰳ</w:t>
      </w:r>
      <w:r>
        <w:rPr/>
        <w:t>桗㛎䅙啸瘺掩쵶穕場슿媬㓍㙒奖殡긪䁆싂汀♧⿎땨泂䥮⺮嘦殩䱦걵塞扌献⽄</w:t>
      </w:r>
      <w:r>
        <w:rPr/>
        <w:t>⡔⹔⨨</w:t>
      </w:r>
      <w:r>
        <w:rPr/>
        <w:t>愺⹬떘䬭璱쵒㶩伦싎䑇灃硅乲쉕佐䘳汣㕦淂䡧</w:t>
      </w:r>
      <w:r>
        <w:rPr/>
        <w:t>ꤦ⑃</w:t>
      </w:r>
      <w:r>
        <w:rPr/>
        <w:t>穯㑴擂긥啪⾮橂걨⼪䁹⯍㓂㔪㍷㙢䥵칢潾㜩Ⓨ湡䤨啋㏂潋쉄䉵㦥潃矂䁟婤䵎灖싂땷뼣쉈䲮轓䄪ㅎ쵞</w:t>
      </w:r>
      <w:r>
        <w:rPr/>
        <w:t>ꤵ</w:t>
      </w:r>
      <w:r>
        <w:rPr/>
        <w:t>㮬㐻䐥塌㍠搤塩眬䝑␷</w:t>
      </w:r>
      <w:r>
        <w:rPr/>
        <w:t>ⵕ</w:t>
      </w:r>
      <w:r>
        <w:rPr/>
        <w:t>䍉窏슣爯</w:t>
      </w:r>
      <w:r>
        <w:rPr/>
        <w:t>ꕈⵎ⌸</w:t>
      </w:r>
      <w:r>
        <w:rPr/>
        <w:t>㠶숹썵瞿畂毂䧂쵟敟曂⼯뽬싂㍧쌻㫂掩繫䴶뿂瑫㇃轉⽾塥깮ご淂渦깄</w:t>
      </w:r>
      <w:r>
        <w:rPr/>
        <w:t>⠲</w:t>
      </w:r>
      <w:r>
        <w:rPr/>
        <w:t>䖏⌻⥱</w:t>
      </w:r>
      <w:r>
        <w:rPr/>
        <w:t>ꕰ</w:t>
      </w:r>
      <w:r>
        <w:rPr/>
        <w:t>狂䫂毂싎싂䱯畀檮♔쏂㥏갨⥂䵑</w:t>
      </w:r>
      <w:r>
        <w:rPr/>
        <w:t>ⱍ</w:t>
      </w:r>
      <w:r>
        <w:rPr/>
        <w:t>牐뭃싂</w:t>
      </w:r>
      <w:r>
        <w:rPr/>
        <w:t>Ⱙ</w:t>
      </w:r>
      <w:r>
        <w:rPr/>
        <w:t>娰焭娦쉐䛂䑣쉒⨰숦칪㜸쵍樳朦烂䥏势⭵男䷎坺㍾⶿兰打穟녬株中痂轠据㜊犩쉀杲㕋숹뽹㵌</w:t>
      </w:r>
      <w:r>
        <w:rPr/>
        <w:t>ⰻ</w:t>
      </w:r>
      <w:r>
        <w:rPr/>
        <w:t>䙮㫎儳㤣숴僂姂梿</w:t>
      </w:r>
      <w:r>
        <w:rPr/>
        <w:t>꤫</w:t>
      </w:r>
      <w:r>
        <w:rPr/>
        <w:t>쉊桤挤昹숮愻兓兕晁榮漹漴䵍ꅮ녳㝸ゥ㩰唨㪣䏂敬昦⍄㭘獩䴳前믃싂琣㴱☦卣䎩䍠婭╾煰䘫</w:t>
      </w:r>
      <w:r>
        <w:rPr/>
        <w:t>⡒</w:t>
      </w:r>
      <w:r>
        <w:rPr/>
        <w:t>灠㋂뭷䌯䱈㑙싂쉫硁獘攱숹싂⩫뇂参婶⑎겏捏刲慙믂</w:t>
      </w:r>
      <w:r>
        <w:rPr/>
        <w:t>ꖮ</w:t>
      </w:r>
      <w:r>
        <w:rPr/>
        <w:t>瑧倷祭숻䕾俍쉅숪昲䭈占⽔畠䮡汣쉍潧愻極┵吸係炻칳쉎싂⨫␻挸㭇嘵恧</w:t>
      </w:r>
      <w:r>
        <w:rPr/>
        <w:t>꧍</w:t>
      </w:r>
      <w:r>
        <w:rPr/>
        <w:t>㤫扢㉵喻橇쵋㔰玱倩쵏搸杩䩑甥ㅸ딣슱䢏卖顧걳㡎슥쉢䡧㨪樰쉋㕬䎻⭭剣㉎쉬䏂㭊뾬쉘祡䥗숸䕕㩱䡎⼪䍈깎념䟂♚걳懂쉑䳂噲恬숸㵶氮瀴쉉禩䡉ふ쉦땞╩</w:t>
      </w:r>
      <w:r>
        <w:rPr/>
        <w:t>Ɽ</w:t>
      </w:r>
      <w:r>
        <w:rPr/>
        <w:t>䨪</w:t>
      </w:r>
      <w:r>
        <w:rPr/>
        <w:t>⠭</w:t>
      </w:r>
      <w:r>
        <w:rPr/>
        <w:t>싂楢⮣炘</w:t>
      </w:r>
      <w:r>
        <w:rPr/>
        <w:t>ꕮ</w:t>
      </w:r>
      <w:r>
        <w:rPr/>
        <w:t>⡊</w:t>
      </w:r>
      <w:r>
        <w:rPr/>
        <w:t>だ╂䃂쵮뭄싂걩걔㚡䱭㩦歺묳쉺</w:t>
      </w:r>
      <w:r>
        <w:rPr/>
        <w:t>ꕺ</w:t>
      </w:r>
      <w:r>
        <w:rPr/>
        <w:t>㙩〮䦻繑땐⑧䜬佚噄묰ꆿ淂䍨猵ꥠ쉙匵⑀䉹㩧ㅦ䣂땥⹬㔰╉㐪呒䘦싂㴤뿂凂쉌湾椨⌲湘숨穑</w:t>
      </w:r>
      <w:r>
        <w:rPr/>
        <w:t>⡡</w:t>
      </w:r>
      <w:r>
        <w:rPr/>
        <w:t>斣쉠╨㤥㘯墣泃␷乵熿䐣</w:t>
      </w:r>
      <w:r>
        <w:rPr/>
        <w:t>⢿</w:t>
      </w:r>
      <w:r>
        <w:rPr/>
        <w:t>恟獷颩ꅟ忂딮숳卡ꆮ姂䳂䥍쉹搷怬夶䱱参㦵⼲烂싂쉾⦬숴䜲轖놵䨱橵⵶㉨ヂ쉸쉾䭩獨⪻㝑怦两挹䘸쉪</w:t>
      </w:r>
      <w:r>
        <w:rPr/>
        <w:t>⡓</w:t>
      </w:r>
      <w:r>
        <w:rPr/>
        <w:t>䙲瑚㟃䍭숽</w:t>
      </w:r>
      <w:r>
        <w:rPr/>
        <w:t>ꥒ</w:t>
      </w:r>
      <w:r>
        <w:rPr/>
        <w:t>䪩杀뽓佴䛂㝦穒䇃周さ슿稱輷ぬ㵩㮘숭檿썋⪬⹪숽묰恧渶믃伶䉉㬦轳䔵⽋숹③㉇噍洣㎥狂塴䰫曂幱䞬祉뽖佮䰨汉眮扆扦溮湲⥋ㅠ䟍썵䆬䥒氦戩湉슬⨷뭱⧂숴硴</w:t>
      </w:r>
      <w:r>
        <w:rPr/>
        <w:t>ⵐ꥙</w:t>
      </w:r>
      <w:r>
        <w:rPr/>
        <w:t>畨쉁晒噍媻쉩殏쉫䉭恫甦畦債婢⪩样瓂璵䉱딸䝫倸싂ꄪ䘳潭坺㪘䙰䁀䋂㔬呎晆痂ど彭橾璿쉆㢡⨬␲砮頦㩍稸㙫뗎♸瞱慏睎</w:t>
      </w:r>
      <w:r>
        <w:rPr/>
        <w:t>ꤥ</w:t>
      </w:r>
      <w:r>
        <w:rPr/>
        <w:t>繢䷍撘䙴숸깣啮猸頨塧캮슻夯㵹捆䠭䁓숤轥쉭瑦匽䮬彋쉟媻㎬眽걪㮱쉠녖⸺ヂ摬呑䡸杵勂㯂戮倮瑯磂뭪剘㡨灅</w:t>
      </w:r>
      <w:r>
        <w:rPr/>
        <w:t>ⷂ</w:t>
      </w:r>
      <w:r>
        <w:rPr/>
        <w:t>쵉幈秂盎摧▏杦㈱슏樯㙩</w:t>
      </w:r>
      <w:r>
        <w:rPr/>
        <w:t>Ⳃ</w:t>
      </w:r>
      <w:r>
        <w:rPr/>
        <w:t>戬</w:t>
      </w:r>
      <w:r>
        <w:rPr/>
        <w:t>ⱇ</w:t>
      </w:r>
      <w:r>
        <w:rPr/>
        <w:t>啗猱⫂奒愽圷㐰⭴쉶㥱頲⽴㉒숊쉚ꌵ兠憏圥噕㉁㙲䅁堽쉩㍉灚</w:t>
      </w:r>
      <w:r>
        <w:rPr/>
        <w:t>⡾</w:t>
      </w:r>
      <w:r>
        <w:rPr/>
        <w:t>䱨埂濂䐽䴬䭪帰䴹䕸嗂⹔⬦塩㉁뽉轉愰漰뭷㜴뇂爭娹䶡繆䤨䏂숮꺻琵ꏂ礪䌪䐶⹷剗婪쉚숶俎⍍稸廂䰷弤䝁숳䁞䭑⑐禱灇噸䫂卖捯㊡䝪⍨睉⧂戽㕞瑀걀⫂䉓䑂䏂㵳╅低澵暘䤦顄窥뇂䊩儵潕㬯晄</w:t>
      </w:r>
      <w:r>
        <w:rPr/>
        <w:t>⡰</w:t>
      </w:r>
      <w:r>
        <w:rPr/>
        <w:t>⽃㟂⽫敾僂䮩</w:t>
      </w:r>
      <w:r>
        <w:rPr/>
        <w:t>ꥂ</w:t>
      </w:r>
      <w:r>
        <w:rPr/>
        <w:t>䵍</w:t>
      </w:r>
      <w:r>
        <w:rPr/>
        <w:t>ꔹ</w:t>
      </w:r>
      <w:r>
        <w:rPr/>
        <w:t>擎묣슘</w:t>
      </w:r>
      <w:r>
        <w:rPr/>
        <w:t>⡭</w:t>
      </w:r>
      <w:r>
        <w:rPr/>
        <w:t>䝷⍄㌶쵨硞⨷䍉㵙걙䙁淃⨥咩〺弶㘱숵쉃♧ꍍ匦⚩瑭㩁㉷㗃쉲䚩㞥</w:t>
      </w:r>
      <w:r>
        <w:rPr/>
        <w:t>ꕊ</w:t>
      </w:r>
      <w:r>
        <w:rPr/>
        <w:t>擂䁵㑦员䬹洸숽楬傿浫ㅵ櫂䔶匥匣汇썔懎䶻織╹㞮☺硨䌸弰愹歅燂㑫弴⑸乩뽷繭썅⤤䎏⥓㈵楙皻쉅⤩捺䕳ま䐲♢噟乙싂ㅯ뭾㝏썸䩹浨</w:t>
      </w:r>
      <w:r>
        <w:rPr/>
        <w:t>ⵄ</w:t>
      </w:r>
      <w:r>
        <w:rPr/>
        <w:t>갩㬸氵垩㙊㠫䡅▥轏塶㩣参쉠㔥狂䩬㫃煥䁨</w:t>
      </w:r>
      <w:r>
        <w:rPr/>
        <w:t>ⵣ</w:t>
      </w:r>
      <w:r>
        <w:rPr/>
        <w:t>㍷숦婗摉⮵廎瓂䩚쉷狂⛃智煮嘭묵떘拂攦㉆祟</w:t>
      </w:r>
      <w:r>
        <w:rPr/>
        <w:t>ꕣ</w:t>
      </w:r>
      <w:r>
        <w:rPr/>
        <w:t>懂쉠呍⩉奲晡么䭌何⹴숮㌦彫摳智㘳特ꌤ挤乡潐쉦䝄</w:t>
      </w:r>
      <w:r>
        <w:rPr/>
        <w:t>ꤸ</w:t>
      </w:r>
      <w:r>
        <w:rPr/>
        <w:t>楷扏氱㠰</w:t>
      </w:r>
      <w:r>
        <w:rPr/>
        <w:t>ꕚ</w:t>
      </w:r>
      <w:r>
        <w:rPr/>
        <w:t>슻ㅍ㫂┱朷쉵</w:t>
      </w:r>
      <w:r>
        <w:rPr/>
        <w:t>꧃</w:t>
      </w:r>
      <w:r>
        <w:rPr/>
        <w:t>濂싂네䛂䨱帹숤曂救칵슿碮獪</w:t>
      </w:r>
      <w:r>
        <w:rPr/>
        <w:t>ⲥ</w:t>
      </w:r>
      <w:r>
        <w:rPr/>
        <w:t>䬸䍅쉈써兢氫</w:t>
      </w:r>
      <w:r>
        <w:rPr/>
        <w:t>⢏</w:t>
      </w:r>
      <w:r>
        <w:rPr/>
        <w:t>㯂煒渪䥰潳쉌煕斡</w:t>
      </w:r>
      <w:r>
        <w:rPr/>
        <w:t>⡁</w:t>
      </w:r>
      <w:r>
        <w:rPr/>
        <w:t>㭉晡操湩䙀</w:t>
      </w:r>
      <w:r>
        <w:rPr/>
        <w:t>ⵑ</w:t>
      </w:r>
      <w:r>
        <w:rPr/>
        <w:t>滎䳃憡①</w:t>
      </w:r>
      <w:r>
        <w:rPr/>
        <w:t>ꖏ</w:t>
      </w:r>
      <w:r>
        <w:rPr/>
        <w:t>癨䭺硔ぁ쉹노䍃숫場摷䘬䱦湅咿坾♘껂</w:t>
      </w:r>
      <w:r>
        <w:rPr/>
        <w:t>꤫</w:t>
      </w:r>
      <w:r>
        <w:rPr/>
        <w:t>䁣物䩥歉摥쉤礪猬楸⥄帣츽橥</w:t>
      </w:r>
      <w:r>
        <w:rPr/>
        <w:t>ꤵ</w:t>
      </w:r>
      <w:r>
        <w:rPr/>
        <w:t>㘵轮流顋栬楩⩔兘恢剺䗂╎歷㩗空畘</w:t>
      </w:r>
      <w:r>
        <w:rPr/>
        <w:t>ꦻ</w:t>
      </w:r>
      <w:r>
        <w:rPr/>
        <w:t>佤</w:t>
      </w:r>
      <w:r>
        <w:rPr/>
        <w:t>ꔣ</w:t>
      </w:r>
      <w:r>
        <w:rPr/>
        <w:t>熥⮱㪮</w:t>
      </w:r>
      <w:r>
        <w:rPr/>
        <w:t>ꥈ</w:t>
      </w:r>
      <w:r>
        <w:rPr/>
        <w:t>숫け硳獇⛂畵癤䃂估䬨轟䑡婨瘪娭䉦┴嘨瑚儫歓╧⩊䑭䏃共䙸⪱뿂⩀䬳ㅐ獟꥚걢牺㉕颱轙㍀ꍢ捫숥数</w:t>
      </w:r>
      <w:r>
        <w:rPr/>
        <w:t>ⶵ</w:t>
      </w:r>
      <w:r>
        <w:rPr/>
        <w:t>䍩</w:t>
      </w:r>
      <w:r>
        <w:rPr/>
        <w:t>ⱴ</w:t>
      </w:r>
      <w:r>
        <w:rPr/>
        <w:t>穓䑕㜴㔬䙋䙶</w:t>
      </w:r>
      <w:r>
        <w:rPr/>
        <w:t>ⲩ</w:t>
      </w:r>
      <w:r>
        <w:rPr/>
        <w:t>慏乯恙뽟䅳숬䲡쉤呚ꌮ쉧窘灮僂⽈唦樨橬爴氱儣쉾⍊숦</w:t>
      </w:r>
      <w:r>
        <w:rPr/>
        <w:t>ꖿ</w:t>
      </w:r>
      <w:r>
        <w:rPr/>
        <w:t>潁㡕席瘻碏獤㘪㌸♣狍凂ꥸ坏卂䩓县ꄪ呅걱纣꺩䥏⽇牐</w:t>
      </w:r>
      <w:r>
        <w:rPr/>
        <w:t>⣂⬳⠰</w:t>
      </w:r>
      <w:r>
        <w:rPr/>
        <w:t>焴仂梬쉣㩉㑠穏䒱䱇沏⥲䝵縭楀䠳䂻䭗䖱灎</w:t>
      </w:r>
      <w:r>
        <w:rPr/>
        <w:t>ⱹ</w:t>
      </w:r>
      <w:r>
        <w:rPr/>
        <w:t>挰⒏㈦皘娤</w:t>
      </w:r>
      <w:r>
        <w:rPr/>
        <w:t>ⲥ</w:t>
      </w:r>
      <w:r>
        <w:rPr/>
        <w:t>晕⼱慰瑍䡤橁</w:t>
      </w:r>
      <w:r>
        <w:rPr/>
        <w:t>Ⰺ</w:t>
      </w:r>
      <w:r>
        <w:rPr/>
        <w:t>捌䫂匸禬녳顦뽁䰹㑡썂窩が颩쉦佔畐縱껂䌪</w:t>
      </w:r>
      <w:r>
        <w:rPr/>
        <w:t>ⵈ⭸</w:t>
      </w:r>
      <w:r>
        <w:rPr/>
        <w:t>쉮塈頵䙪㐵復䘵쉹杆</w:t>
      </w:r>
      <w:r>
        <w:rPr/>
        <w:t>ꦬ</w:t>
      </w:r>
      <w:r>
        <w:rPr/>
        <w:t>뭊猪㥏桭</w:t>
      </w:r>
      <w:r>
        <w:rPr/>
        <w:t>ꕚ</w:t>
      </w:r>
      <w:r>
        <w:rPr/>
        <w:t>焴䮏⤩䌨牅婘祫婐狂浪㑢㛂</w:t>
      </w:r>
      <w:r>
        <w:rPr/>
        <w:t>ⱪ</w:t>
      </w:r>
      <w:r>
        <w:rPr/>
        <w:t>绂⑩쉘拎슬廂帪쌸⪏啋슻쉂捺숦あゥ务䒘涥兪㞡獭㴽碬秂⮻</w:t>
      </w:r>
      <w:r>
        <w:rPr/>
        <w:t>ꔽ</w:t>
      </w:r>
      <w:r>
        <w:rPr/>
        <w:t>携</w:t>
      </w:r>
      <w:r>
        <w:rPr/>
        <w:t>Ⱚ</w:t>
      </w:r>
      <w:r>
        <w:rPr/>
        <w:t>慒呶婄싂空㯂녪禡ꥦ쉘䂡ㅈ轪ㄻ乂嫂쉭弻轙壎娫䉨䁫쉢㝪䘳䏂迂䩑쉤䜶癣썗帮⽳쉯婩딫䗂⑖㩩⭵䀩顤䚡揂䬳견습㭄睬</w:t>
      </w:r>
      <w:r>
        <w:rPr/>
        <w:t>⢥</w:t>
      </w:r>
      <w:r>
        <w:rPr/>
        <w:t>栥썷灀䕍䘪갥⎮圶쉢☫칑㡎祃놩㤷</w:t>
      </w:r>
      <w:r>
        <w:rPr/>
        <w:t>Ɽ</w:t>
      </w:r>
      <w:r>
        <w:rPr/>
        <w:t>桫⭹頷焯榻桌䭱㝂䁮硵땊測塩␦㡙ꍃ땭⩡啧䜵㘯㜲⪡땰⭍⹓☴㓂㕴⩠㩆䥶걬㑒⪩쉩剟睚扮娫偁㪬䩫塍戰놘♌쉾姂飃硨ꥦ乶⩑숴䢮㤬彾⵬瓂之㶿갸啊䉄㯂㢥疣슏煂</w:t>
      </w:r>
      <w:r>
        <w:rPr/>
        <w:t>Ⱚ♵</w:t>
      </w:r>
      <w:r>
        <w:rPr/>
        <w:t>䨤칀뽟ꥠ⑬䬸爲㞿㝯朴懂</w:t>
      </w:r>
      <w:r>
        <w:rPr/>
        <w:t>꧂</w:t>
      </w:r>
      <w:r>
        <w:rPr/>
        <w:t>奡䨪뭔湳彨슡憬䠥瘩槎楷睺㭐琽奩쉆慪祓䄽뾣狂⪘朷扞䱟㑢戤塐</w:t>
      </w:r>
      <w:r>
        <w:rPr/>
        <w:t>ꤱ</w:t>
      </w:r>
      <w:r>
        <w:rPr/>
        <w:t>䉵ꅰ奊櫂슮숹♪믂汱䉃㍐渪䱑⑪橊乚嫍盂䖬┷뇂⨦娶奾碮辘뽭類슏숨긭⚣畓䕹勂뿂䘻汀抩</w:t>
      </w:r>
      <w:r>
        <w:rPr/>
        <w:t>ꤴ</w:t>
      </w:r>
      <w:r>
        <w:rPr/>
        <w:t>稥걨畀ꥯ慂</w:t>
      </w:r>
      <w:r>
        <w:rPr/>
        <w:t>⠺</w:t>
      </w:r>
      <w:r>
        <w:rPr/>
        <w:t>㡒♚欯㌶輲癣䀱䄪歭牤嫂圹擃㍹</w:t>
      </w:r>
      <w:r>
        <w:rPr/>
        <w:t>⢱</w:t>
      </w:r>
      <w:r>
        <w:rPr/>
        <w:t>慯쉅숵杍⩈䛂⫂쉀灢㦏㨦</w:t>
      </w:r>
      <w:r>
        <w:rPr/>
        <w:t>ꔺ</w:t>
      </w:r>
      <w:r>
        <w:rPr/>
        <w:t>秂〶渨眳䉡厣⹨</w:t>
      </w:r>
      <w:r>
        <w:rPr/>
        <w:t>ꕞ</w:t>
      </w:r>
      <w:r>
        <w:rPr/>
        <w:t>䫂稨쉶㶿썶栨樮澮╭䝦彾쉯</w:t>
      </w:r>
      <w:r>
        <w:rPr/>
        <w:t>⡉</w:t>
      </w:r>
      <w:r>
        <w:rPr/>
        <w:t>ぺ⎮⸨ꅖ礦偑敮忍也啮伽椮版무㵱塣⨰焦獲ꍲㆣ김숨뽫核秂ꍷ橙㉉圩嘪䜺䌥쉴⿂托倴兕敄ꆵ䑵繢</w:t>
      </w:r>
      <w:r>
        <w:rPr/>
        <w:t>ꕒ</w:t>
      </w:r>
      <w:r>
        <w:rPr/>
        <w:t>㯂뭫숷䝷余㑣楎쉃㞥䤫썧䣎⮵</w:t>
      </w:r>
      <w:r>
        <w:rPr/>
        <w:t>ꔸ</w:t>
      </w:r>
      <w:r>
        <w:rPr/>
        <w:t>䵤坲掱䡀⍲싍㡗㛂㩕딨汆㵘㩉涣뽲⾮</w:t>
      </w:r>
      <w:r>
        <w:rPr/>
        <w:t>⡒</w:t>
      </w:r>
      <w:r>
        <w:rPr/>
        <w:t>㑉䝤썭扔㪮㊬䍨떻壂칐䏍㴳呑棂偂㵳桫䵓幾䵬橁捷眨牡쉍盂溵湨卧䉲묲毎ば淂녟伪堪柎頪掬䡄ㄽ搷쌹㭎䜱㋂顅쉓吹뽑唴ꇂ</w:t>
      </w:r>
      <w:r>
        <w:rPr/>
        <w:t>ⱹ▻</w:t>
      </w:r>
      <w:r>
        <w:rPr/>
        <w:t>䥭㒣礰㨨ꅥ廂╌ꌳ㍭攬係쉩칷묺䙷汑啾ꍴ㍗䁥䷂꺥ㄵ捚촫洦㘩琫彐ꌊ㝞栰㝥呁湡ㅺ煙쵙淂䤤⏃䍍瑔</w:t>
      </w:r>
      <w:r>
        <w:rPr/>
        <w:t>⠫</w:t>
      </w:r>
      <w:r>
        <w:rPr/>
        <w:t>䕫䣂⩘幮嘱䩖⍦獔偮䑱顤杦땢奘浟ꥹ稻䐱쉊勎栫庮弮㕪堰䩑싂䌣긺썢煞帳娩奬䅐䙔쉷⸫呩杹硂㭣灅稬묷恩呌秂仂넷⬫슘㯃䐹깗숰㬷⭒反ㅦ쵕牗徱䫂轀싂塈䙃飂⴯䓂숽〣怬勂ꅙ潕狂◂䗎⭱</w:t>
      </w:r>
      <w:r>
        <w:rPr/>
        <w:t>ⷂ</w:t>
      </w:r>
      <w:r>
        <w:rPr/>
        <w:t>㎵㢵冩併㍬頲㖘㖘㑸숯止犩㟂䑺瑩</w:t>
      </w:r>
      <w:r>
        <w:rPr/>
        <w:t>⢥</w:t>
      </w:r>
      <w:r>
        <w:rPr/>
        <w:t>䚿╲楾甪⺵⭗䱟柂浆楣晒㑣쉏旂썺繂ꆘ獁顁慁䐴眫䆡嫂縪卧䡲哂숵䷂⯍祅栣</w:t>
      </w:r>
      <w:r>
        <w:rPr/>
        <w:t>ꕱ</w:t>
      </w:r>
      <w:r>
        <w:rPr/>
        <w:t>止쉧㐷縫췂て숥椪怣쉙ꅈ歪</w:t>
      </w:r>
      <w:r>
        <w:rPr/>
        <w:t>ⰳ</w:t>
      </w:r>
      <w:r>
        <w:rPr/>
        <w:t>㌸</w:t>
      </w:r>
      <w:r>
        <w:rPr/>
        <w:t>ꕲ</w:t>
      </w:r>
      <w:r>
        <w:rPr/>
        <w:t>믎卶싂礶ㄵ㕃뽶顔㴸쉢忂⸸祧꺏칔⚣㕰僎匦氩䍟楚佴㕳桳쉞櫂壂⬫㗂撣典㚵⽥⑋ꆏ晦⮏ꅟ獢爫쉄䴵㉶숱本矂剎京愽嘻晨ꅕ㐲쉲깂☴漴癘⫎輲</w:t>
      </w:r>
      <w:r>
        <w:rPr/>
        <w:t>Ⱙ</w:t>
      </w:r>
      <w:r>
        <w:rPr/>
        <w:t>轍뽄奚柎侣彫㵅㈺輫盂쉲㑱揂</w:t>
      </w:r>
      <w:r>
        <w:rPr/>
        <w:t>Ⱞ</w:t>
      </w:r>
      <w:r>
        <w:rPr/>
        <w:t>꥓</w:t>
      </w:r>
      <w:r>
        <w:rPr/>
        <w:t>㘤ㄪ硍⩆偯쉹쉺丵쉖숪</w:t>
      </w:r>
      <w:r>
        <w:rPr/>
        <w:t>ⲣ</w:t>
      </w:r>
      <w:r>
        <w:rPr/>
        <w:t>㌣䞻癴␮昦扳繩牲㤱䅵䙣ꥲ樥兂䁡䉆꥾갬숽港㔻稸㭾敌䝵杓썹쉩ꄹ䬪⼹㕖숲心否⑓席㭑숲숪쉟숨⤤泎創溩迂〈⥮곂桏췂⮱쉟㕶顅顐栥⨶㯂습桥</w:t>
      </w:r>
      <w:r>
        <w:rPr/>
        <w:t>ꕪ</w:t>
      </w:r>
      <w:r>
        <w:rPr/>
        <w:t>琰㵖縨⒘浖扊쉢嗂㙏噈⽞坴⭲쉶囃琤㝎슥摁䣂塃抻䱤项쉄幃凂穤睮迂䵀旂砺</w:t>
      </w:r>
      <w:r>
        <w:rPr/>
        <w:t>ꤲ</w:t>
      </w:r>
      <w:r>
        <w:rPr/>
        <w:t>噮灕姎</w:t>
      </w:r>
      <w:r>
        <w:rPr/>
        <w:t>ꔫ</w:t>
      </w:r>
      <w:r>
        <w:rPr/>
        <w:t>㧂⤨圶迂숪㥘쉂牬癟檩┱</w:t>
      </w:r>
      <w:r>
        <w:rPr/>
        <w:t>ꦱ</w:t>
      </w:r>
      <w:r>
        <w:rPr/>
        <w:t>迂㞱딣⮿佪硆㘳䕔䯂畃故㉬彦췎뽈呯朲㶱⍦쉸忂묫杘䡍願</w:t>
      </w:r>
      <w:r>
        <w:rPr/>
        <w:t>ꥋ</w:t>
      </w:r>
      <w:r>
        <w:rPr/>
        <w:t>剈썡㍶畯頫㩢㥚쉣땗</w:t>
      </w:r>
      <w:r>
        <w:rPr/>
        <w:t>Ⲭ⍳</w:t>
      </w:r>
      <w:r>
        <w:rPr/>
        <w:t>搶䡚ꏂ⩢癪㍬潡㨻䥓器乙稭넱樣슿싂婫㚻㝅迂恎싂搳</w:t>
      </w:r>
      <w:r>
        <w:rPr/>
        <w:t>Ɒ</w:t>
      </w:r>
      <w:r>
        <w:rPr/>
        <w:t>싂㑫䔸㖡奾獍뽅</w:t>
      </w:r>
      <w:r>
        <w:rPr/>
        <w:t>ꤨ</w:t>
      </w:r>
      <w:r>
        <w:rPr/>
        <w:t>㕳⩟춻睬く甹辮쉭塠뼴䇃쉈樣煫넭쉾㵟な땢兌⫂슿␯扪뇂ッ㩌澘숵♌槂╩畐⭥䭓썰凂䅬㙌</w:t>
      </w:r>
      <w:r>
        <w:rPr/>
        <w:t>⠰⏂</w:t>
      </w:r>
      <w:r>
        <w:rPr/>
        <w:t>捏㕪껂㋂乞幓坆걯</w:t>
      </w:r>
      <w:r>
        <w:rPr/>
        <w:t>⡢</w:t>
      </w:r>
      <w:r>
        <w:rPr/>
        <w:t>牐㙋䵏桌䉾땅輮䱾⑐椵ꥮ矂䵡䧂厮亘幎갥䇂㜩獵䈱쉩䘨眽噌䙟欶䙂</w:t>
      </w:r>
      <w:r>
        <w:rPr/>
        <w:t>ⵁ</w:t>
      </w:r>
      <w:r>
        <w:rPr/>
        <w:t>긊喱䨥␻利䝄煇䱣敀憩戦⪏䡹極ꅖ潡顾暏䲩</w:t>
      </w:r>
      <w:r>
        <w:rPr/>
        <w:t>⡥</w:t>
      </w:r>
      <w:r>
        <w:rPr/>
        <w:t>깳娺슱ぁ⨪䳂噅䂻⍓漳䏂摺⾡䉺䑭杆䑴恭吱쉄廂婙䂏顢䌪愽쉐惂⍋㤤柂顦憬䡉摾伷䬤慞煋쉍♎䴦㥨숴祅侏숫㎬䓍䙤꥕彣楲体瑶쌸搸愭䉀묫搷潇㍳昪䑖뭥摥㈷㡰恙瑺넥⪣쵌곂㈸奒㐪祱瑙슬⹫扭丷杙灍時䁩昷汙㥏繕㙟⍋숯㭲㟂쌦쉕啳쎻獣䙟䩉뼬硱未䁍㔯绂商䌭剩쉌嘥ㅅ깟◍㝤眪彌䄮暩圸㏎숨㍭䪡囃婅睘춘⫂ꅔ漫瑉⨴곂塶쉧㭇⍶䏂留⥔听渺檘仂쉹쉅춘곂ꥧ</w:t>
      </w:r>
      <w:r>
        <w:rPr/>
        <w:t>⣎</w:t>
      </w:r>
      <w:r>
        <w:rPr/>
        <w:t>䗂㡰稪摲☮갽懂杞</w:t>
      </w:r>
      <w:r>
        <w:rPr/>
        <w:t>ⰽ</w:t>
      </w:r>
      <w:r>
        <w:rPr/>
        <w:t>㗂璣䩚슱娥椲剸썬ㅦ뭖ㅁ煱湎獃偕쉌⯃株橱숪嘥䈴吣쉳䐽僂種瘴廂쵤㈴쉭䝰슏ꄭ</w:t>
      </w:r>
      <w:r>
        <w:rPr/>
        <w:t>ꖣ</w:t>
      </w:r>
      <w:r>
        <w:rPr/>
        <w:t>䅕奶쉥啲뽹慂桏祯㘯婵〹斬恴䭡厩</w:t>
      </w:r>
      <w:r>
        <w:rPr/>
        <w:t>ꤱ</w:t>
      </w:r>
      <w:r>
        <w:rPr/>
        <w:t>䣍슘捎梮敀䱸촫扨彩䛍卶䣂쉈塂剁㉯숻牡쉡</w:t>
      </w:r>
      <w:r>
        <w:rPr/>
        <w:t>ꔣ</w:t>
      </w:r>
      <w:r>
        <w:rPr/>
        <w:t>正搤䈦숯哂捋㑘⵲쉾矂</w:t>
      </w:r>
      <w:r>
        <w:rPr/>
        <w:t>⠣</w:t>
      </w:r>
      <w:r>
        <w:rPr/>
        <w:t>䜩杞</w:t>
      </w:r>
      <w:r>
        <w:rPr/>
        <w:t>ⶏ</w:t>
      </w:r>
      <w:r>
        <w:rPr/>
        <w:t>轶怸戺儨慒癞嘤癍딵娥㔰㝃煌싍䁥楉唥ㄷ啋顪優忎쉧輩牣쉔䅹㝩畑瑹슩扰㘫ꥱ갭</w:t>
      </w:r>
      <w:r>
        <w:rPr/>
        <w:t>꥓</w:t>
      </w:r>
      <w:r>
        <w:rPr/>
        <w:t>䙲㖘亡䱩녦扤瀱漩兹啰⼲樹則䵃╍嘪쉅疣䝒瞏ꌯ쉟慉歏</w:t>
      </w:r>
      <w:r>
        <w:rPr/>
        <w:t>ꤤ</w:t>
      </w:r>
      <w:r>
        <w:rPr/>
        <w:t>幎癵硘滂飂싍땎</w:t>
      </w:r>
      <w:r>
        <w:rPr/>
        <w:t>꤯</w:t>
      </w:r>
      <w:r>
        <w:rPr/>
        <w:t>〸촦湯䴦䡂煑睯噖䋂浵献嘯슣쉆䱣嚬⮘싂堮䀲婔땳묰硲쉲ㅠ㬻⑫</w:t>
      </w:r>
      <w:r>
        <w:rPr/>
        <w:t>⡨</w:t>
      </w:r>
      <w:r>
        <w:rPr/>
        <w:t>愣⩶獣</w:t>
      </w:r>
      <w:r>
        <w:rPr/>
        <w:t>ꤽ</w:t>
      </w:r>
      <w:r>
        <w:rPr/>
        <w:t>쉮⨽ꄳ硶瀬刦딭恐䝄迂䵉㍸␽椻敪䁒匰牁⍎숹ふ䙙⥀칓搪┮㥖涣㝺䭎噬呍㇂⥇擃숺祘匴</w:t>
      </w:r>
      <w:r>
        <w:rPr/>
        <w:t>⡑</w:t>
      </w:r>
      <w:r>
        <w:rPr/>
        <w:t>뼷毂慶</w:t>
      </w:r>
      <w:r>
        <w:rPr/>
        <w:t>ⵀ</w:t>
      </w:r>
      <w:r>
        <w:rPr/>
        <w:t>쉷㵄숰ㄪ땲㩷넩猺⼯⍢㐰⒘繱掣쉫䁃뽐縺썌ꎮ牕湑䙀컂</w:t>
      </w:r>
      <w:r>
        <w:rPr/>
        <w:t>ⴹ⏂</w:t>
      </w:r>
      <w:r>
        <w:rPr/>
        <w:t>殡⎩卶圤䀸䅰숫</w:t>
      </w:r>
      <w:r>
        <w:rPr/>
        <w:t>ⰶ</w:t>
      </w:r>
      <w:r>
        <w:rPr/>
        <w:t>个晬䂿㑺㵇슘쉯歏⸷쉹쉇쉨凂⭰䃍煯㯂內橧쉢⹩㵕场䭖⽴뽗쵂䍳楹쉞㕕쉦券磂쉰心쉧㵾椴猪咣㵀䡱楞䘽池习眭楢浡帥癘奈曂戦儬嚵单䋂㭯䴵竂곂갊숻歠</w:t>
      </w:r>
      <w:r>
        <w:rPr/>
        <w:t>ⵒ</w:t>
      </w:r>
      <w:r>
        <w:rPr/>
        <w:t>칅敪碵噣쎮攩頲捖漪땓䕅嘶싃⥵晋窱슿</w:t>
      </w:r>
      <w:r>
        <w:rPr/>
        <w:t>⡮</w:t>
      </w:r>
      <w:r>
        <w:rPr/>
        <w:t>䙕⿂杯瑀⦏帥杰瑫㨶쉵栩㔶⩕汰夷疩쉳繂扥깈㬦캻彺彊梮灥祦ꄻ㉩輦ㅧ塆ぱ噰橭辩쉳㩑㤦칀游く쉆急쉒啅㎩橩㡹뾩</w:t>
      </w:r>
      <w:r>
        <w:rPr/>
        <w:t>⢥</w:t>
      </w:r>
      <w:r>
        <w:rPr/>
        <w:t>ꥎ</w:t>
      </w:r>
      <w:r>
        <w:rPr/>
        <w:t>檬噘싍ꍅ勂㟎㴪颿⿍䍋䩞⥒⍪</w:t>
      </w:r>
      <w:r>
        <w:rPr/>
        <w:t>Ɒ</w:t>
      </w:r>
      <w:r>
        <w:rPr/>
        <w:t>碿㉇㡐堩㜩惂䩑獥卂♪朩䒘⤫桱捾</w:t>
      </w:r>
      <w:r>
        <w:rPr/>
        <w:t>꤯⹏</w:t>
      </w:r>
      <w:r>
        <w:rPr/>
        <w:t>ぶ窩夹䝉ꍤ杪猬疩澥畦ꇂ녌䭪挹慓⸸⪵쉢떏恥♄</w:t>
      </w:r>
      <w:r>
        <w:rPr/>
        <w:t>Ⲭ</w:t>
      </w:r>
      <w:r>
        <w:rPr/>
        <w:t>啄唹顬穕㑞煤ꍳ焲歞桙녒矂湧</w:t>
      </w:r>
      <w:r>
        <w:rPr/>
        <w:t>ⴲ</w:t>
      </w:r>
      <w:r>
        <w:rPr/>
        <w:t>䱘呬桦⸭ꥯꍤ㝰㩵㨭ㅊ车砰쉦㕵硉瑒♾⥪칠桡촫</w:t>
      </w:r>
      <w:r>
        <w:rPr/>
        <w:t>ⷎ</w:t>
      </w:r>
      <w:r>
        <w:rPr/>
        <w:t>桳⚿떵繑嫂睉㔤㭭⥍㷂땳</w:t>
      </w:r>
      <w:r>
        <w:rPr/>
        <w:t>Ȿ</w:t>
      </w:r>
      <w:r>
        <w:rPr/>
        <w:t>哂冏凂煡䝖㙴硁쉳爫礹칑䘩싃琴㌣扫⽶眽颿⩎甪頨㝢楠싂其㉂咡뼲棂牥ㅣ⑒扦盂忂囍䙩卖♮塢慵쉪呞㥖㭙敡컂ꎻ슮乵숴旂䋂捹㭁瞮컂䣂뿂睞䄰偦愣恅숦싂党汦晁㘯⫂榩㘺顭숪ꥩ㗂旍㑐</w:t>
      </w:r>
      <w:r>
        <w:rPr/>
        <w:t>⠴</w:t>
      </w:r>
      <w:r>
        <w:rPr/>
        <w:t>뮿넥쎱쉶束뭾敢窩嫂䂥倫슣卬䇂㑓ꥨ琫걢爰摳䨵㔬搳䰫愨땃숰㊬▣噔츤쉳坅긪쉱偦吩橬쉘呯칺戭悡묤⮣㵨㒻뭎繡獃⥡⩯啚䵡숯佗ꅥ㡘牍冘䧃扪쉟㚬숻煚䈤싎ꍏ㨬〭繬䲮걩ꍑ⥪뽵䘽卢㕶砹甪╚쉉塥ꍀ슬┰墱旂甦猩㥞助娺ꥲㅓ楎䁞歪숤㷂</w:t>
      </w:r>
      <w:r>
        <w:rPr/>
        <w:t>⡁</w:t>
      </w:r>
      <w:r>
        <w:rPr/>
        <w:t>囂墻쉸淎吮橱朣싂숥䷂䆣㒏㜴䤽壂悏儦䴪넶橰ㅳ숱</w:t>
      </w:r>
      <w:r>
        <w:rPr/>
        <w:t>ⱖ⡃</w:t>
      </w:r>
      <w:r>
        <w:rPr/>
        <w:t>䅦㜯湎</w:t>
      </w:r>
      <w:r>
        <w:rPr/>
        <w:t>ꔭ</w:t>
      </w:r>
      <w:r>
        <w:rPr/>
        <w:t>幰Ⓙ枥뭾睹慫䔻澿兠磂剉楁땴畆䭄健䡸㩉쉨⌴슡滂걄䭖噅</w:t>
      </w:r>
      <w:r>
        <w:rPr/>
        <w:t>ⴽ</w:t>
      </w:r>
      <w:r>
        <w:rPr/>
        <w:t>绂㕰ꥷ㩡扔晤⨹㡶䚿呁材숽㑇穈䳂뇂⼶숪⤳</w:t>
      </w:r>
      <w:r>
        <w:rPr/>
        <w:t>Ⳃ</w:t>
      </w:r>
      <w:r>
        <w:rPr/>
        <w:t>サ쉁洲⭰奊暩숵㘦䗂ィ㵵⩡纱繤㭍䑪媵갮⥯䏍縦祴쉃䲘噌긷棂曂싂摳</w:t>
      </w:r>
      <w:r>
        <w:rPr/>
        <w:t>ⱙ</w:t>
      </w:r>
      <w:r>
        <w:rPr/>
        <w:t>癔깷獾熮洶䠩伱喘幁䵶쵧쉏啲娵䮱쉁浊䩉嫂倳㶡뭫䬵ꅭ弨䍶䨱牲슡ォ爭⪩쉒䅯䎣潵겮䡆</w:t>
      </w:r>
      <w:r>
        <w:rPr/>
        <w:t>ⰹ</w:t>
      </w:r>
      <w:r>
        <w:rPr/>
        <w:t>怩㪥숴</w:t>
      </w:r>
      <w:r>
        <w:rPr/>
        <w:t>ꕰ</w:t>
      </w:r>
      <w:r>
        <w:rPr/>
        <w:t>䜹䭰⮩瞬礳䘊睊係␵䐷땑旂㙹㠰䀵煤</w:t>
      </w:r>
      <w:r>
        <w:rPr/>
        <w:t>ⵃ</w:t>
      </w:r>
      <w:r>
        <w:rPr/>
        <w:t>䨨昻</w:t>
      </w:r>
      <w:r>
        <w:rPr/>
        <w:t>ⴥ</w:t>
      </w:r>
      <w:r>
        <w:rPr/>
        <w:t>㇂㪿㡫唪㥯䳂睁갯幫瓂榵敶ꍌ冿쉎礣䠰犩㜬佥勎㘩琸仃싂儯䄦敫䉟含永飂彡츦㌣쉖⎮ꄬ穩쉕㣍㡰壂瘻갹墣迂杕쉤剶</w:t>
      </w:r>
      <w:r>
        <w:rPr/>
        <w:t>ꦩ</w:t>
      </w:r>
      <w:r>
        <w:rPr/>
        <w:t>搮</w:t>
      </w:r>
      <w:r>
        <w:rPr/>
        <w:t>ꕵ</w:t>
      </w:r>
      <w:r>
        <w:rPr/>
        <w:t>녹숶幯帽숽㒻싂氨灡</w:t>
      </w:r>
      <w:r>
        <w:rPr/>
        <w:t>ⱟ</w:t>
      </w:r>
      <w:r>
        <w:rPr/>
        <w:t>싂䳂桹㵉䅶䍶榿㊣㥟凂䄣歩奔쌱流☬䗂悿晚塄䭄爩唯總갬頬뾏갮䖘䉊犩㡇┩汌⾵</w:t>
      </w:r>
      <w:r>
        <w:rPr/>
        <w:t>ⱱ</w:t>
      </w:r>
      <w:r>
        <w:rPr/>
        <w:t>䘰싂䑹氷樷숥允</w:t>
      </w:r>
      <w:r>
        <w:rPr/>
        <w:t>ⵀ</w:t>
      </w:r>
      <w:r>
        <w:rPr/>
        <w:t>窻⍵쉇樱쉌䢣睵ꌯ磂슮汵칈坢䙒昻牣♓䨮刵㌸쉸潨땲掩뭄싍牀㝅椪歘睸쉗檏柂숫╉假㍺浨癬숭䜬␴攵녵</w:t>
      </w:r>
      <w:r>
        <w:rPr/>
        <w:t>ꤶ</w:t>
      </w:r>
      <w:r>
        <w:rPr/>
        <w:t>⠪</w:t>
      </w:r>
      <w:r>
        <w:rPr/>
        <w:t>䢮䇂䄣깅剀獫숥堪珎堦梏뽺輫썊칉歓㴭㟎㧂她潶</w:t>
      </w:r>
      <w:r>
        <w:rPr/>
        <w:t>ꕉ</w:t>
      </w:r>
      <w:r>
        <w:rPr/>
        <w:t>䕭卩愶汎쉆昴숪뭨뽞顎濃㑳딱櫎䅺幇剥㵎쉠䡀公核숯</w:t>
      </w:r>
      <w:r>
        <w:rPr/>
        <w:t>ꔯ</w:t>
      </w:r>
      <w:r>
        <w:rPr/>
        <w:t>摺䑙癆卋乸䱠⫎浙慏䀵䍊뽾ㆥ債婞㭾檵楪㢻䓂┺숤偫</w:t>
      </w:r>
      <w:r>
        <w:rPr/>
        <w:t>ꕘ</w:t>
      </w:r>
      <w:r>
        <w:rPr/>
        <w:t>㩊囂䥕㥥╱쉞㨴唶싍堪㫍恐敱</w:t>
      </w:r>
      <w:r>
        <w:rPr/>
        <w:t>ⱨ</w:t>
      </w:r>
      <w:r>
        <w:rPr/>
        <w:t>㐭垩쉐硐捎䮬畭쉲⧂땧扤⪩숮ㅰ癨䢩䢵顪⩁㵵쉎㥁숽썶甤潱穀㍨</w:t>
      </w:r>
      <w:r>
        <w:rPr/>
        <w:t>Ɐ</w:t>
      </w:r>
      <w:r>
        <w:rPr/>
        <w:t>均软彠桦⽺䵤䅞坂쉒䙎汎깠娱쉗涘㴪쉓媣䉷䍀䗃㡐뭌異</w:t>
      </w:r>
      <w:r>
        <w:rPr/>
        <w:t>⡘⩌</w:t>
      </w:r>
      <w:r>
        <w:rPr/>
        <w:t>⿂ⸯ拂䂵䑾娥亩䑨へ껃瀷棂䠲澥媮긱녌壃땺㙤穸潔쉒係㎩助䝑䋂〲㍨싂⑑슩⽉㩟⯂츪儥┽忂種ꇂ䙶䁈떩歔䆩截뼷幁练圩⹬⒣쉳硺⛂츯싎⸷</w:t>
      </w:r>
      <w:r>
        <w:rPr/>
        <w:t>ꥌ</w:t>
      </w:r>
      <w:r>
        <w:rPr/>
        <w:t>乢숥彸쉣䕱娽</w:t>
      </w:r>
      <w:r>
        <w:rPr/>
        <w:t>ꖵ</w:t>
      </w:r>
      <w:r>
        <w:rPr/>
        <w:t>欲偱ꇎ㠨⿂㡧煄搫砳晘楋折瞘㕟쵌䬪♀뮘慩㋂㝟䷂㨷䣂睥땋䕲싍瑆わ㵭睙⭣㭨煸䩤슘⸸⵮㟂䄶塎</w:t>
      </w:r>
      <w:r>
        <w:rPr/>
        <w:t>Ⱛ</w:t>
      </w:r>
      <w:r>
        <w:rPr/>
        <w:t>懂␰숵슿娻</w:t>
      </w:r>
      <w:r>
        <w:rPr/>
        <w:t>ꕂ</w:t>
      </w:r>
      <w:r>
        <w:rPr/>
        <w:t>쉷</w:t>
      </w:r>
      <w:r>
        <w:rPr/>
        <w:t>ⰲ</w:t>
      </w:r>
      <w:r>
        <w:rPr/>
        <w:t>슮䩬稪猴湆唵媩슣歹儫걐壂犏갶뭙悮⹈⬩걁洬ꇂ䡖㴫涱㎿쉂㝙쏂㑟䯂帬⚿묭䥋嘸䲥厘栣扡偒㜭汍㒿珂縹痂愪楨繋딷</w:t>
      </w:r>
      <w:r>
        <w:rPr/>
        <w:t>⣎</w:t>
      </w:r>
      <w:r>
        <w:rPr/>
        <w:t>䩑Ⓜ瀽繸凂昦쵺埂⻂㍮桹輭㭷瑗㝢⒩敾ꍓ眳쉁硈漷쉚䀩獂牏놩䁇墡썵扈迍ꆥ⭷匊쉵⨽㬬쏂⽫䩆◂䕯䅑㗂䈫栨㌲杆礰㕱⭲㬪垩칇</w:t>
      </w:r>
      <w:r>
        <w:rPr/>
        <w:t>Ᵽ</w:t>
      </w:r>
      <w:r>
        <w:rPr/>
        <w:t>쉏䭂㧂〹싂쉹彯哎⯂␮뗂䙑徣싂쉺쉓啕╭竍숤㉡㵄佨䝲僎湆扷㍶쉯戭䕮媣ヂ䰦䥐䉷祌攱춥捸䅪ꅫ䅓딯걅쉯冘䅡㩞䡯哂斘䟎桱⾩溣怳未슡䩪⫂䳂ㅙ䖡㚮瞏毂</w:t>
      </w:r>
      <w:r>
        <w:rPr/>
        <w:t>ꖩ</w:t>
      </w:r>
      <w:r>
        <w:rPr/>
        <w:t>婂깧㦱♇墘䙢敮♫㙊⻂矂쉓䌸칎祱䍃♡쎥獐湗㕶瑷ꍪ쏂썣側⥶䍧㕾刦⌬帻瘯祙㛃ꍟ䝘⩭䀰〹㨦慙꺘㡚浭瑔䔶浫쉈恇쉳㤮뽈⹅㉔灔捾쉫㧂⩗㷂椶潤堥欩숫䘺䌤畢</w:t>
      </w:r>
      <w:r>
        <w:rPr/>
        <w:t>Ⱚ⥀</w:t>
      </w:r>
      <w:r>
        <w:rPr/>
        <w:t>輭㩚戣呡쉨火甪䐫椵㥡夤塆╡忂湉␱癈</w:t>
      </w:r>
      <w:r>
        <w:rPr/>
        <w:t>ꥌ⸶</w:t>
      </w:r>
      <w:r>
        <w:rPr/>
        <w:t>슩</w:t>
      </w:r>
      <w:r>
        <w:rPr/>
        <w:t>⡪</w:t>
      </w:r>
      <w:r>
        <w:rPr/>
        <w:t>穟숩㟂忂昴䥅</w:t>
      </w:r>
      <w:r>
        <w:rPr/>
        <w:t>ⵌ</w:t>
      </w:r>
      <w:r>
        <w:rPr/>
        <w:t>伫싂䥤녊땕竂쵵쉨䠩懂숪슘숪摊㡬刮璡㤤佭摗全倵弲倶걉慢䒻㩑姂㙚䜯ꇂ⽯璩瑮⼰⨺湙敹㍊涻攮㕏㏂媥に東⌽⩡扸畚쉪樸쉐轃녉㉬瀯ꍄ숲쉡</w:t>
      </w:r>
      <w:r>
        <w:rPr/>
        <w:t>ꤲ</w:t>
      </w:r>
      <w:r>
        <w:rPr/>
        <w:t>䌥䱦氶</w:t>
      </w:r>
      <w:r>
        <w:rPr/>
        <w:t>꧂</w:t>
      </w:r>
      <w:r>
        <w:rPr/>
        <w:t>ꥢ㌱㥌桵ㅂ쉣揂均形䙤䔩⫃</w:t>
      </w:r>
      <w:r>
        <w:rPr/>
        <w:t>⣂ⲱ</w:t>
      </w:r>
      <w:r>
        <w:rPr/>
        <w:t>㜷</w:t>
      </w:r>
      <w:r>
        <w:rPr/>
        <w:t>ⱦ</w:t>
      </w:r>
      <w:r>
        <w:rPr/>
        <w:t>쉥⍚숰漤恆顬㬱晨桘</w:t>
      </w:r>
      <w:r>
        <w:rPr/>
        <w:t>ⵇ</w:t>
      </w:r>
      <w:r>
        <w:rPr/>
        <w:t>䝥顣츽旃撵䒡䌳▵꥞撮坃쉮娦梩㝑</w:t>
      </w:r>
      <w:r>
        <w:rPr/>
        <w:t>ⴸ</w:t>
      </w:r>
      <w:r>
        <w:rPr/>
        <w:t>쌫㭨整磂⑹⤪슡䉷䵐</w:t>
      </w:r>
      <w:r>
        <w:rPr/>
        <w:t>ꕈ</w:t>
      </w:r>
      <w:r>
        <w:rPr/>
        <w:t>츥쉐쉬噒俎ㅁ⨴╗</w:t>
      </w:r>
      <w:r>
        <w:rPr/>
        <w:t>ꕄ</w:t>
      </w:r>
      <w:r>
        <w:rPr/>
        <w:t>瑚⪮䖥噸滂슡슣䝒癒㖮栱긽㬴떱숲䐱游䬪兔㭴彗쉶⼱䀨㩚䮻㡃</w:t>
      </w:r>
      <w:r>
        <w:rPr/>
        <w:t>ⱒ</w:t>
      </w:r>
      <w:r>
        <w:rPr/>
        <w:t>숲頥䒮쉣쉦쉞壂癶参㬯㙏㵓䵹囂桡呎狂캣慬瑱㉢㑦칙䭃瑍辬强땮佦쉴슡뗍普숬橐슩㙢숨</w:t>
      </w:r>
      <w:r>
        <w:rPr/>
        <w:t>ꥃ</w:t>
      </w:r>
      <w:r>
        <w:rPr/>
        <w:t>깣⹳乨┫⩡啩☴慬䑁⽧煔䉢樴剤쉹圫싍旂䂿扏䪣曎䗂愲⼥싂㖬绂⶿숦厬겏쉢숦㕤녾촯睖䬬汘拂剘</w:t>
      </w:r>
      <w:r>
        <w:rPr/>
        <w:t>ꥉ⹋</w:t>
      </w:r>
      <w:r>
        <w:rPr/>
        <w:t>卲㪬塏㐪折⩊깃䪱㑹犩⫂긳싂껂案㓍</w:t>
      </w:r>
      <w:r>
        <w:rPr/>
        <w:t>⡔</w:t>
      </w:r>
      <w:r>
        <w:rPr/>
        <w:t>䵮땳䖥わ㨭뼥䉘㯃䅟</w:t>
      </w:r>
      <w:r>
        <w:rPr/>
        <w:t>꧂</w:t>
      </w:r>
      <w:r>
        <w:rPr/>
        <w:t>⼪撱㕐ꌷ갨砵⥈焱顁悱栬숰獄숷䩦帨哎㩑⻂䑭坺㈦掱⸲㏂㩕숰眣呑璩束猪⨨㘣⑴畅⽦廂爪亱ꌻ땬係넨⨪垡杓㜱嫂⍃⹟敂礩杇ば畉녭灭挊걆䅦䡾숰坘</w:t>
      </w:r>
      <w:r>
        <w:rPr/>
        <w:t>ꦱ</w:t>
      </w:r>
      <w:r>
        <w:rPr/>
        <w:t>兑䅹噊㕺桕檿盂畴顧⬪票䳂䖬獎⸫偶禩辬䐵攰矂䚘敥䄨拃쉺啧氱湧츥캏㥙垻䩠䅥쉄놵㗂勂乾卮兖␦繅〉此墻㝪㏃춵</w:t>
      </w:r>
      <w:r>
        <w:rPr/>
        <w:t>ⱨ</w:t>
      </w:r>
      <w:r>
        <w:rPr/>
        <w:t>吴扟⎩猹쉁쉏䑵係⑘浀ふ琯湦슿㙾곎㕮坰䑫숬灱</w:t>
      </w:r>
      <w:r>
        <w:rPr/>
        <w:t>ⴱ</w:t>
      </w:r>
      <w:r>
        <w:rPr/>
        <w:t>噄⩅䥯㞻繆恐呦땤⹏湥墥伦㍕⻂╨䱀╶咵ꍢ敀ꍤ琸㟂</w:t>
      </w:r>
      <w:r>
        <w:rPr/>
        <w:t>⡘</w:t>
      </w:r>
      <w:r>
        <w:rPr/>
        <w:t>䙞㮱啠橐╦敟䍣䱱渰幐슻曂昴呕玩繍뭱ぎ뽬䭮䤰攪䐷坄⨪夬갪潙쉅愰䉴湶䄵な楨煰䤪硖⌯䁎ꍣ牤슻晃ꌺ幆囂浖灯⧂㴪싂⭡넪䶩</w:t>
      </w:r>
      <w:r>
        <w:rPr/>
        <w:t>Ⱬ</w:t>
      </w:r>
      <w:r>
        <w:rPr/>
        <w:t>쌻竂妵䝲</w:t>
      </w:r>
      <w:r>
        <w:rPr/>
        <w:t>ꔪ</w:t>
      </w:r>
      <w:r>
        <w:rPr/>
        <w:t>⡑⨨</w:t>
      </w:r>
      <w:r>
        <w:rPr/>
        <w:t>渳</w:t>
      </w:r>
      <w:r>
        <w:rPr/>
        <w:t>ꦥ</w:t>
      </w:r>
      <w:r>
        <w:rPr/>
        <w:t>喏凂䳂迃縲瑯⍈䩍♄쉏</w:t>
      </w:r>
      <w:r>
        <w:rPr/>
        <w:t>ⰶ</w:t>
      </w:r>
      <w:r>
        <w:rPr/>
        <w:t>㪿䏂숻獄뇂乺䲥</w:t>
      </w:r>
      <w:r>
        <w:rPr/>
        <w:t>ꖿ</w:t>
      </w:r>
      <w:r>
        <w:rPr/>
        <w:t>剟㩚䡮揎㩓擂癍쉩睘畍椹嘻싂쌯亏䵈怫迂쉳ギ깊땈녥歮卮㬦汴㟂⩓婍쉊㑖</w:t>
      </w:r>
      <w:r>
        <w:rPr/>
        <w:t>ꕋ</w:t>
      </w:r>
      <w:r>
        <w:rPr/>
        <w:t>㉎숴⎮㎣塮㩫㶿⤮⨫⽉㖏優塩쉴뭅㡾轧䁓橪숱澩숵恁䆻䟂䨬◂畒婨㘻党搭獓␬</w:t>
      </w:r>
      <w:r>
        <w:rPr/>
        <w:t>ⵒ</w:t>
      </w:r>
      <w:r>
        <w:rPr/>
        <w:t>娭ꅶ沩殏矃沥坳僂뿂䩅〷牔쉞挴습쉫♁轪㕨允䶻恘轭䵷夯渮妻㋂擂獍쉪䮻っ截쉤䭦伯㩫剒椲㵕㑵璱捏ꅤ㑱卯숺塆撘기⼷恸汆狂䌤樰珂椺穩勂䉟恉䑍爸瑂硷塘䴨⭎慑津㍯枬杨癨圹椱䢮僂盂ꅊ㕶䅔働⹳⥹땕楥촤숦愪歓挲㵸滂갩縨猶䱬疡䏂</w:t>
      </w:r>
      <w:r>
        <w:rPr/>
        <w:t>ⱉ</w:t>
      </w:r>
      <w:r>
        <w:rPr/>
        <w:t>숬䖡㦿哂录숶治㟂楾颥숳䋂晐깊䵢쉗愱㶣䫂㥑硢頯뽈㭠否獾쉅涡㡪뭦칥깵</w:t>
      </w:r>
      <w:r>
        <w:rPr/>
        <w:t>ⱐ</w:t>
      </w:r>
      <w:r>
        <w:rPr/>
        <w:t>묺硁䶏冻䷂乖塘쉤歀祕갸</w:t>
      </w:r>
      <w:r>
        <w:rPr/>
        <w:t>⣃⧂</w:t>
      </w:r>
      <w:r>
        <w:rPr/>
        <w:t>琯㧎戩숳쉈灵㯂奈╆㣂♸煨癞뭮䕹慄⽉散㜷ꥬ䨵䙚倵격⼩㍭凂䱥츦쉲汮瑣張惂佧䢡⴪㟂쉮楏춮촹⥶乃</w:t>
      </w:r>
      <w:r>
        <w:rPr/>
        <w:t>ⱸⓎ</w:t>
      </w:r>
      <w:r>
        <w:rPr/>
        <w:t>ㄥ쉃䑾⍏瑍㔳桅飃㌭晸ꅃ楫頦䖩넵</w:t>
      </w:r>
      <w:r>
        <w:rPr/>
        <w:t>ꕮ⪡</w:t>
      </w:r>
      <w:r>
        <w:rPr/>
        <w:t>䑘䃂滎䠭䱏幹兟⨮쉅촨⩕爲毂斥攲㚵싂䏂㬰汄㬺㑆㩮太哂嗂浍⩴숪쉟</w:t>
      </w:r>
      <w:r>
        <w:rPr/>
        <w:t>Ɑ</w:t>
      </w:r>
      <w:r>
        <w:rPr/>
        <w:t>숩㔨⫂썎</w:t>
      </w:r>
      <w:r>
        <w:rPr/>
        <w:t>ⱷ</w:t>
      </w:r>
      <w:r>
        <w:rPr/>
        <w:t>玿憥슩痃䜸捺匱싃쌊由桱涡㕣녂</w:t>
      </w:r>
      <w:r>
        <w:rPr/>
        <w:t>⠩</w:t>
      </w:r>
      <w:r>
        <w:rPr/>
        <w:t>숩顑싂ㅤ奶扥奙까䙦縳ꎵ桵幁嫂䯎㌻ꌰ녟戰栳㬫㉌撣磂憣</w:t>
      </w:r>
      <w:r>
        <w:rPr/>
        <w:t>⡂</w:t>
      </w:r>
      <w:r>
        <w:rPr/>
        <w:t>썬癭싃䆱辮䠽懎䱫</w:t>
      </w:r>
      <w:r>
        <w:rPr/>
        <w:t>ꕸ</w:t>
      </w:r>
      <w:r>
        <w:rPr/>
        <w:t>䱄쉅唣樮飂榩</w:t>
      </w:r>
      <w:r>
        <w:rPr/>
        <w:t>⡋</w:t>
      </w:r>
      <w:r>
        <w:rPr/>
        <w:t>⽾</w:t>
      </w:r>
      <w:r>
        <w:rPr/>
        <w:t>ⱇ</w:t>
      </w:r>
      <w:r>
        <w:rPr/>
        <w:t>噠匸</w:t>
      </w:r>
      <w:r>
        <w:rPr/>
        <w:t>Ⳃ</w:t>
      </w:r>
      <w:r>
        <w:rPr/>
        <w:t>榩싂싂垮頩쉚楬嗍潺㡰憣廂敔㮏䏂</w:t>
      </w:r>
      <w:r>
        <w:rPr/>
        <w:t>⡄</w:t>
      </w:r>
      <w:r>
        <w:rPr/>
        <w:t>慹숩楾숹㩈⥾숦焫椻</w:t>
      </w:r>
      <w:r>
        <w:rPr/>
        <w:t>ꕯ</w:t>
      </w:r>
      <w:r>
        <w:rPr/>
        <w:t>穕圽繡柂걫</w:t>
      </w:r>
      <w:r>
        <w:rPr/>
        <w:t>ꦮ</w:t>
      </w:r>
      <w:r>
        <w:rPr/>
        <w:t>氹䝅浄沬桨硆㝋佾䩈㥘⩴</w:t>
      </w:r>
      <w:r>
        <w:rPr/>
        <w:t>ⱪ</w:t>
      </w:r>
      <w:r>
        <w:rPr/>
        <w:t>숻䔤獯슮唺䌲揂啴猸况⧂媿獳禡쵙⬵쏃㭄坓澱䑅轊槍숺뭊〹慾䠶걟▮䄶♧硹幂䥆輽㴣ㅧ걨囂㟂䍅숺</w:t>
      </w:r>
      <w:r>
        <w:rPr/>
        <w:t>ⵉ</w:t>
      </w:r>
      <w:r>
        <w:rPr/>
        <w:t>ꅍ㓂</w:t>
      </w:r>
      <w:r>
        <w:rPr/>
        <w:t>ⴲ</w:t>
      </w:r>
      <w:r>
        <w:rPr/>
        <w:t>沘뽣䕃㬲숮ォ╫顣㑁矂奒䙫㩀绂㞿揍猣넭촥䁣炣涿䥱⽡頦䡾卖⎮䉚圮䝑쉔兹䝱燂䜸扴䰳⩧쉈㟂䵡쉴⧃瑂厱㉖ふ쉓嘰壂싂䑊吳䝔墏癊</w:t>
      </w:r>
      <w:r>
        <w:rPr/>
        <w:t>ⱹ</w:t>
      </w:r>
      <w:r>
        <w:rPr/>
        <w:t>䱃숤䅄㊵湾晡僎</w:t>
      </w:r>
      <w:r>
        <w:rPr/>
        <w:t>꧍</w:t>
      </w:r>
      <w:r>
        <w:rPr/>
        <w:t>⡧〉</w:t>
      </w:r>
      <w:r>
        <w:rPr/>
        <w:t>뭩祳</w:t>
      </w:r>
      <w:r>
        <w:rPr/>
        <w:t>꧂</w:t>
      </w:r>
      <w:r>
        <w:rPr/>
        <w:t>奭슩卍眯晵揂璬歱博㙅扆碱忂쎏䆣⾱㵥컂澱㍕㕇⵺ㅶ慧便㕭乬繴㩟磂ぎ頱穈녒堬⹇싃쉬䩾佞⍋㍑㉄侘硇㕦뼬겘憘쎿䐽춏㑂</w:t>
      </w:r>
      <w:r>
        <w:rPr/>
        <w:t>⡹</w:t>
      </w:r>
      <w:r>
        <w:rPr/>
        <w:t>䝂ꥩ熵涣墏輩</w:t>
      </w:r>
      <w:r>
        <w:rPr/>
        <w:t>ꤩ</w:t>
      </w:r>
      <w:r>
        <w:rPr/>
        <w:t>汔쉭ㆿ䱺</w:t>
      </w:r>
      <w:r>
        <w:rPr/>
        <w:t>ⱒ</w:t>
      </w:r>
      <w:r>
        <w:rPr/>
        <w:t>싂欸⭍乸倮樣汓杅䪘㙢䈪걘渹嘰쉃䟂頺欩◂壂煕楖⑮쎱恂䴤偊쉗楸⬫摲걶灎形啷婉䁡싂⭹䟂爲</w:t>
      </w:r>
      <w:r>
        <w:rPr/>
        <w:t>ⵢ</w:t>
      </w:r>
      <w:r>
        <w:rPr/>
        <w:t>㶘噩</w:t>
      </w:r>
      <w:r>
        <w:rPr/>
        <w:t>ⰳ</w:t>
      </w:r>
      <w:r>
        <w:rPr/>
        <w:t>摷⒩〶䪏樫㯂☤㣂棂슬ふ⤺쉾␺慀剰娬㥊㑢♶祰숤灁い㑇⼯塋칉扗佋䰪䓎嘳喘じ싂㉵摖ꅳ걳숲橡穵瞩呵祑彵㡐硹䬲䎘柂匭爦恳⶿깡夰穐㨩敬▥䁠뽩넺儱쉎晶䏂쉴칓</w:t>
      </w:r>
      <w:r>
        <w:rPr/>
        <w:t>Ⱡ</w:t>
      </w:r>
      <w:r>
        <w:rPr/>
        <w:t>㙦ㅾ㡯畒瀹ꅷ剡䟂手㵒녌긻秂䑏睂⤯㐪䭾晰⨲刻㉠⏍竍䆥敋䛍</w:t>
      </w:r>
      <w:r>
        <w:rPr/>
        <w:t>ⴭ</w:t>
      </w:r>
      <w:r>
        <w:rPr/>
        <w:t>격슥䶻䜵</w:t>
      </w:r>
      <w:r>
        <w:rPr/>
        <w:t>ⶮ</w:t>
      </w:r>
      <w:r>
        <w:rPr/>
        <w:t>ꆡ掩㐥噾㤨晸</w:t>
      </w:r>
      <w:r>
        <w:rPr/>
        <w:t>⡇</w:t>
      </w:r>
      <w:r>
        <w:rPr/>
        <w:t>㮥슩瑁擂⬴急쉚橏煓橺㐪侏懂奩쉴⤤㪮</w:t>
      </w:r>
      <w:r>
        <w:rPr/>
        <w:t>ⷂ</w:t>
      </w:r>
      <w:r>
        <w:rPr/>
        <w:t>湮夫⭮⩰吲湘櫂滂奭때㓂䡵쉢㥩欥惂橇穢啋欽洰䏂㡡숻怰</w:t>
      </w:r>
      <w:r>
        <w:rPr/>
        <w:t>ꦣ</w:t>
      </w:r>
      <w:r>
        <w:rPr/>
        <w:t>轔祎⼱䠨刦⥤⯂颣치ꅦ</w:t>
      </w:r>
      <w:r>
        <w:rPr/>
        <w:t>Ⳃ</w:t>
      </w:r>
      <w:r>
        <w:rPr/>
        <w:t>愩焻㌯㡕竂⽢顶쉋㍡䕇</w:t>
      </w:r>
      <w:r>
        <w:rPr/>
        <w:t>⣂⫂</w:t>
      </w:r>
      <w:r>
        <w:rPr/>
        <w:t>䏍熿㩭禣䙣婔숊</w:t>
      </w:r>
      <w:r>
        <w:rPr/>
        <w:t>ꤨ</w:t>
      </w:r>
      <w:r>
        <w:rPr/>
        <w:t>唩㙪牮溩捁椰䉸偵歲彔쵥싂久漳啂㙆卧㊮味</w:t>
      </w:r>
      <w:r>
        <w:rPr/>
        <w:t>ⱟ</w:t>
      </w:r>
      <w:r>
        <w:rPr/>
        <w:t>㩓숦쉯爭磂㉉睗䍔䴴쉣㝐佄䫂쉓斩灯</w:t>
      </w:r>
      <w:r>
        <w:rPr/>
        <w:t>⠱</w:t>
      </w:r>
      <w:r>
        <w:rPr/>
        <w:t>彤䛂洨嫎獸佑樭婩㑳쉎츱츳⤫痂乡㑧獌긥曂䌸猳㭲桟쉅⍆婪</w:t>
      </w:r>
      <w:r>
        <w:rPr/>
        <w:t>ꦩ</w:t>
      </w:r>
      <w:r>
        <w:rPr/>
        <w:t>畺☦橵歬쉬쉥숩䰻♅䑋呍걪㵊怭⤮儫灋伣塍깰쎻㧂䥥ꍒ䦩䫍䱃쉩⫂⑀捀</w:t>
      </w:r>
      <w:r>
        <w:rPr/>
        <w:t>ꕘ</w:t>
      </w:r>
      <w:r>
        <w:rPr/>
        <w:t>槂䁸⚩䭖剤걳剨欵盂棂㡇㩔书昵㠤乆串쉩ヂ楊剩겥晠</w:t>
      </w:r>
      <w:r>
        <w:rPr/>
        <w:t>ⱐ</w:t>
      </w:r>
      <w:r>
        <w:rPr/>
        <w:t>ꦻ</w:t>
      </w:r>
      <w:r>
        <w:rPr/>
        <w:t>朽瑊ㄣ䠺㬮䵀</w:t>
      </w:r>
      <w:r>
        <w:rPr/>
        <w:t>⡵</w:t>
      </w:r>
      <w:r>
        <w:rPr/>
        <w:t>敁⼻櫃匶</w:t>
      </w:r>
      <w:r>
        <w:rPr/>
        <w:t>ꦘ</w:t>
      </w:r>
      <w:r>
        <w:rPr/>
        <w:t>쵀椭夬体曂桹橲</w:t>
      </w:r>
      <w:r>
        <w:rPr/>
        <w:t>ⱡ⥆</w:t>
      </w:r>
      <w:r>
        <w:rPr/>
        <w:t>⼸쉫싃倫</w:t>
      </w:r>
      <w:r>
        <w:rPr/>
        <w:t>ⶵ</w:t>
      </w:r>
      <w:r>
        <w:rPr/>
        <w:t>㵲쉢愱员딭瑆氶㣂쉚卯슿⼮爭䠯䑫䀥㓂枣쉸睍싂捩숶⍞神⩫硆縯媡⩸뽒畳촽婾쉖業硱坐摠狂䭠㭴묲呣涱ꍵ</w:t>
      </w:r>
      <w:r>
        <w:rPr/>
        <w:t>ꕧ</w:t>
      </w:r>
      <w:r>
        <w:rPr/>
        <w:t>ノ䍎칫幰祶═仍嫍唭춥㪬堥吵녢严ꄶ깭八슣쉋湡杚⺏浏侏꺩姂濂⩆㙨㡗곂췂쵦辻땙쉰偖湚㶡쉍炵撥</w:t>
      </w:r>
      <w:r>
        <w:rPr/>
        <w:t>꧂</w:t>
      </w:r>
      <w:r>
        <w:rPr/>
        <w:t>拂炥辘䢿슿䀴⤳種⻃奖</w:t>
      </w:r>
      <w:r>
        <w:rPr/>
        <w:t>ⵆ</w:t>
      </w:r>
      <w:r>
        <w:rPr/>
        <w:t>瞬☵䬸桴烂楏杶堤䙂轚</w:t>
      </w:r>
      <w:r>
        <w:rPr/>
        <w:t>Ⲭ</w:t>
      </w:r>
      <w:r>
        <w:rPr/>
        <w:t>싎憻桧ギ亣䕒㡗乣嗂녂娺⥰輳托㩍뗂㭗娺埂礴沿쉡뾥⑬摅幂⹰眪㪵㑢吣㇃潮䝔噘녟噞顔⹱ꅒ㶱桫깣夰单伪懎塆쉒⩔砣䉥쉚깁倻䃍䴩⩎氬쉰◂牠㑩轧湖瘫滂㭹吺佶쉞畑⎥넮䅚뭞쉸⵬뼬㐯䅐睵懂䱁ꌮ䥙䠹飂敎땁吹奩⻂橫싂䁓⪏犏抡Ⓜ摴녒䂘灓䁇</w:t>
      </w:r>
      <w:r>
        <w:rPr/>
        <w:t>꤭⩮⨳</w:t>
      </w:r>
      <w:r>
        <w:rPr/>
        <w:t>㜸倲橑㢵츫塘䊱쉷歈剞컂㥷䯃䵐壂걪␪촰땬⎵摌欥摥稱놬⽷녑쉳奴乹眩㕳洪捸쉳䟂旂</w:t>
      </w:r>
      <w:r>
        <w:rPr/>
        <w:t>ꥁ</w:t>
      </w:r>
      <w:r>
        <w:rPr/>
        <w:t>炘㕄核桒璵䷂啱䁚浴䣂뾩䩁</w:t>
      </w:r>
    </w:p>
    <w:p>
      <w:pPr>
        <w:pStyle w:val="PreformattedText"/>
        <w:bidi w:val="0"/>
        <w:spacing w:before="0" w:after="0"/>
        <w:jc w:val="left"/>
        <w:rPr/>
      </w:pPr>
      <w:r>
        <w:rPr/>
        <w:t>参㷂牯숣截⤷㭍㡨걎䙆</w:t>
      </w:r>
      <w:r>
        <w:rPr/>
        <w:t>꤯</w:t>
      </w:r>
      <w:r>
        <w:rPr/>
        <w:t>怱⩦弣呵⯂匱</w:t>
      </w:r>
      <w:r>
        <w:rPr/>
        <w:t>ꤪ</w:t>
      </w:r>
      <w:r>
        <w:rPr/>
        <w:t>땷걟꥖⩧</w:t>
      </w:r>
      <w:r>
        <w:rPr/>
        <w:t>Ⲙ</w:t>
      </w:r>
      <w:r>
        <w:rPr/>
        <w:t>ꄩ剠촺捦浆坬묱桴뭞晋獧渽䰴䌮䕑轱㡔顋숵楰㈥啸슘桮敗쉆㴽係塪剦棃䴲渹浬䪥㍢圤⭏⑚쉊뾬쉦⤫녙穹껂乨兪参横硏〱卅╴獂搪쉯濃䱥䱹䘹㏂쉏썱⍂싎晒쉹牞┊奐ꥵ栩⩠祣⻂顲㙱塇欤䱭彦䖥걖숥녖ꍱ㷂敹⼬㓂㭏슻䬶姍깊妩癃♞䥌嫂㩍쉉㈮⩩갦䵏嘶㤷㉪</w:t>
      </w:r>
      <w:r>
        <w:rPr/>
        <w:t>ꕈ</w:t>
      </w:r>
      <w:r>
        <w:rPr/>
        <w:t>捭桏瀵楁⩊摗ꥴ䫂塲㙐畃塐轍숭뭢⽩⫂⩗뽰⪩⾻報㴣〺뾥쉌␽摞㵉䝳䙟爯嘳㌵뗂歁⩩ꏃ싂厮斩滂搤㙦塡쉈⑲浯晾扤겏슩椣</w:t>
      </w:r>
      <w:r>
        <w:rPr/>
        <w:t>ⴭ</w:t>
      </w:r>
      <w:r>
        <w:rPr/>
        <w:t>浒冡瀳奯갰楃癀쉧쉫幣㵃歳堶곂쵱Ⓨ杓剶啪烃㙐㈲䊩ꥮ琻妣쉊쵱땢녌䠩ㄵ⤻狎䚣狂才겵搨绂⍀ꍟ䣂♸ꍧ塾六䝹⨵䁠旂䥭㔽牅爴椬佋㣂硃硬</w:t>
      </w:r>
      <w:r>
        <w:rPr/>
        <w:t>⡑</w:t>
      </w:r>
      <w:r>
        <w:rPr/>
        <w:t>珂⒩䚿䘮숰䌦䵙皵</w:t>
      </w:r>
      <w:r>
        <w:rPr/>
        <w:t>ⱏ</w:t>
      </w:r>
      <w:r>
        <w:rPr/>
        <w:t>稳쉴䉷䥡깴愱噶⨴嫎䃎㑺轸䃂⏂碻쉬瀱쉠稴뭺숱憘䄭쉢뭵㷃橙쉃敎때攵䃂捫㝋⪿睗啈狂㩹䮻噙秂쉖㐳㢿䉫摖㪮䑈쉬摦劘⹡⸬䠱䄻䈰汐슱擂敊䡯碿䭨㓍倰싂쵙쉒湆浇硯咏뿂欨믂⍚쉲圯癵圭䧂ꏃ獀磂䩥쌪瑙㶩䥮䰮</w:t>
      </w:r>
      <w:r>
        <w:rPr/>
        <w:t>ⱓ</w:t>
      </w:r>
      <w:r>
        <w:rPr/>
        <w:t>ꕬ⭵</w:t>
      </w:r>
      <w:r>
        <w:rPr/>
        <w:t>栬ꌤ皡ㅓ㥎䑷갭⩣幨㣂◍睊쉩卲呭땦琱䳂摢깟帷彃믂穩䤱眥䊘刪쉋帹佞땊払⽠啣楘丵㒻䡲땭冩㍩恮䙧䉗汙갷塇橐䱃䭉⤪슏싂㝬畯뮻⒵꺵䍅氺</w:t>
      </w:r>
      <w:r>
        <w:rPr/>
        <w:t>ꤪ</w:t>
      </w:r>
      <w:r>
        <w:rPr/>
        <w:t>慗こ氽넳䱸뭢塵⌦쉂넵奒⑱瑣噱䭚偟숦㓂⨳昷숤䵢㩒숪潧敬俍盂ꥪ</w:t>
      </w:r>
      <w:r>
        <w:rPr/>
        <w:t>⵰ꦮ</w:t>
      </w:r>
      <w:r>
        <w:rPr/>
        <w:t>㕑㕋쉷╸㦿숹啟쉊쉂깳쉉쉩땴녆剠숹쵏扂丶奐璿剦䘥洣슬祫䱷獹獳㔹湳⍇슡썢㑐剤㡣物儶瘳伶畎숽漬洪뇂䯂癐捬㶮싂幣뼪ꆿ嗎䖣⩬䥲㴲⹦㈵癲싂晡</w:t>
      </w:r>
      <w:r>
        <w:rPr/>
        <w:t>ꕩ</w:t>
      </w:r>
      <w:r>
        <w:rPr/>
        <w:t>慹怩쉊剪⛂額</w:t>
      </w:r>
      <w:r>
        <w:rPr/>
        <w:t>ꕲ</w:t>
      </w:r>
      <w:r>
        <w:rPr/>
        <w:t>瘴⿎拂穨㖵槂</w:t>
      </w:r>
      <w:r>
        <w:rPr/>
        <w:t>ⴤ</w:t>
      </w:r>
      <w:r>
        <w:rPr/>
        <w:t>ⵄ</w:t>
      </w:r>
      <w:r>
        <w:rPr/>
        <w:t>㩳䁡ꅋ亱ㄶ仂售欦쉂咿呢⨹②戶擂㵩⍐쉳澵㕡剭⨽刭⥌</w:t>
      </w:r>
      <w:r>
        <w:rPr/>
        <w:t>꧂</w:t>
      </w:r>
      <w:r>
        <w:rPr/>
        <w:t>뽴獡橏凂挶が㇍㙏⫎獴쉚摱싂쉢煯儰嫂䑬煕ꥨ兹夬</w:t>
      </w:r>
      <w:r>
        <w:rPr/>
        <w:t>⠮</w:t>
      </w:r>
      <w:r>
        <w:rPr/>
        <w:t>㢏䌮着彀繕ꥶ㕞☭쉾싂䘭숤㩾⽒䓂뭦ꄥ컂䞏淂⑧┵</w:t>
      </w:r>
      <w:r>
        <w:rPr/>
        <w:t>⡫</w:t>
      </w:r>
      <w:r>
        <w:rPr/>
        <w:t>䬯껂⯂况㝋卑⻂繤匊쉤绂䑁쉺㑶㌬䡤卲</w:t>
      </w:r>
      <w:r>
        <w:rPr/>
        <w:t>ⲻ</w:t>
      </w:r>
      <w:r>
        <w:rPr/>
        <w:t>煌し婱ォ䕤冩Ⓜ㣎瓂⻂䱗쉁儶浔儺搶䘲勂瑐奂㍶</w:t>
      </w:r>
      <w:r>
        <w:rPr/>
        <w:t>⡪</w:t>
      </w:r>
      <w:r>
        <w:rPr/>
        <w:t>優䬥樣博㑆쉱睳偁㈫뭾汩栳⵳䅳␰湯昩礽䢮樯</w:t>
      </w:r>
      <w:r>
        <w:rPr/>
        <w:t>꥟</w:t>
      </w:r>
      <w:r>
        <w:rPr/>
        <w:t>帶Ⓜ毂깒毂歡䭟⨬帺숶帶⩧僂顷澿⵳俍䗂仂㉦ㄷ彚䥣垱</w:t>
      </w:r>
      <w:r>
        <w:rPr/>
        <w:t>ꔻ</w:t>
      </w:r>
      <w:r>
        <w:rPr/>
        <w:t>숤쉂䉒묳긣顧奕䀹䅭㍵柂癑痎숸偳⹓砶晃奭쉆䕔忂参쉱矂潹焨䱇딺ꆬ急⹷䙨瀫컂癇䑾姂쉙䙳슮숣㐻䩪녆䖡㑙䅃숮</w:t>
      </w:r>
      <w:r>
        <w:rPr/>
        <w:t>ꕆ</w:t>
      </w:r>
      <w:r>
        <w:rPr/>
        <w:t>係</w:t>
      </w:r>
      <w:r>
        <w:rPr/>
        <w:t>ⱅ</w:t>
      </w:r>
      <w:r>
        <w:rPr/>
        <w:t>捹匴䒣䝓썈穃煉捒睘乨妮〹⩅娥绂䃍쉞㎱뽵䩫㔨䍑㵆㑟溩捇杒纥歙癘⩴梣刷슿䕅眵긥⽌灕䀱弭䝵</w:t>
      </w:r>
      <w:r>
        <w:rPr/>
        <w:t>ⰲ</w:t>
      </w:r>
      <w:r>
        <w:rPr/>
        <w:t>轺堻徣</w:t>
      </w:r>
      <w:r>
        <w:rPr/>
        <w:t>⡗</w:t>
      </w:r>
      <w:r>
        <w:rPr/>
        <w:t>쉨쉄繴彃⥡㨰牾〲㈬췂䈲嗂䅃砪吱䀫쉊ꌪ偰渱判暣纮磂⚘␦幓䝀쉂㙅飂䣂爰㠯䪩八捒㉖쉓㕣䙇</w:t>
      </w:r>
      <w:r>
        <w:rPr/>
        <w:t>ꥅ</w:t>
      </w:r>
      <w:r>
        <w:rPr/>
        <w:t>奺㑇㔥剭⍕惂怶汄椦㭟木䟂숥</w:t>
      </w:r>
      <w:r>
        <w:rPr/>
        <w:t>ꥍ</w:t>
      </w:r>
      <w:r>
        <w:rPr/>
        <w:t>榬煵栲⭱㦡쉆慴㡸䐩瞏浑瓂歯䱖幵㈱ꄥ席玿⽄戽츣⫂</w:t>
      </w:r>
      <w:r>
        <w:rPr/>
        <w:t>ꤤ</w:t>
      </w:r>
      <w:r>
        <w:rPr/>
        <w:t>楚</w:t>
      </w:r>
      <w:r>
        <w:rPr/>
        <w:t>ꖣ</w:t>
      </w:r>
      <w:r>
        <w:rPr/>
        <w:t>싎祬숰</w:t>
      </w:r>
      <w:r>
        <w:rPr/>
        <w:t>ⱨ</w:t>
      </w:r>
      <w:r>
        <w:rPr/>
        <w:t>㴺搪倰樮㇃㓂珂周敟쉾쉾㘮顮䍗敪쉣쎩场䒿</w:t>
      </w:r>
      <w:r>
        <w:rPr/>
        <w:t>ꤶ</w:t>
      </w:r>
      <w:r>
        <w:rPr/>
        <w:t>琰潃轭㔫㭤浑☳긭⹲믂숪奂☪窩싂側㥔弳⽗⽹刲㗂䞩灰㓂畘ꅕ쵏</w:t>
      </w:r>
      <w:r>
        <w:rPr/>
        <w:t>ⴤ</w:t>
      </w:r>
      <w:r>
        <w:rPr/>
        <w:t>㩇灥㠦挽奧恶㘪노䣂뽲┣뽰柂㙆撻</w:t>
      </w:r>
      <w:r>
        <w:rPr/>
        <w:t>ꥒ</w:t>
      </w:r>
      <w:r>
        <w:rPr/>
        <w:t>䢡嗂⩎䳂惂⵺䁂걅繵憻⽟쉗晖撘睁卺瀰䌺傏䯂東쉖쉱斮⹤⬳쉗</w:t>
      </w:r>
      <w:r>
        <w:rPr/>
        <w:t>ⰲ</w:t>
      </w:r>
      <w:r>
        <w:rPr/>
        <w:t>佩厡䠫䵴偎晡獢쉇戯帽浓睚仍啂怤㑋ꍥ廍卨췂䵋㜰쉆䭫反</w:t>
      </w:r>
      <w:r>
        <w:rPr/>
        <w:t>ⰹ⡃</w:t>
      </w:r>
      <w:r>
        <w:rPr/>
        <w:t>쉭噹㠪㵷㦻䕧숦塦숽슱䐨⍉</w:t>
      </w:r>
      <w:r>
        <w:rPr/>
        <w:t>⡸</w:t>
      </w:r>
      <w:r>
        <w:rPr/>
        <w:t>婲嗂䉶♋뾡癞匪砰戥쉐䩭焥㠶瘬ㅳ剐報瑩쉹㵎估䧂</w:t>
      </w:r>
      <w:r>
        <w:rPr/>
        <w:t>ⰰ</w:t>
      </w:r>
      <w:r>
        <w:rPr/>
        <w:t>뭣僂抱넮╂佣㩠縤</w:t>
      </w:r>
      <w:r>
        <w:rPr/>
        <w:t>ꤪ</w:t>
      </w:r>
      <w:r>
        <w:rPr/>
        <w:t>债䏂쉩⽊俎䭞捴曂싂㥺琰놡㜺壂녆汃ꥤ䄪⑃瀳泂</w:t>
      </w:r>
      <w:r>
        <w:rPr/>
        <w:t>⡷</w:t>
      </w:r>
      <w:r>
        <w:rPr/>
        <w:t>쉌숭杇噫䥏땈⧍</w:t>
      </w:r>
      <w:r>
        <w:rPr/>
        <w:t>꧂</w:t>
      </w:r>
      <w:r>
        <w:rPr/>
        <w:t>塘㥔儳넶땢港砤丰爣딷쉈湪扫쉬</w:t>
      </w:r>
      <w:r>
        <w:rPr/>
        <w:t>ⶏ⑇</w:t>
      </w:r>
      <w:r>
        <w:rPr/>
        <w:t>땘쉫䰵圦剠⩘썹</w:t>
      </w:r>
      <w:r>
        <w:rPr/>
        <w:t>Ᵽ⡢</w:t>
      </w:r>
      <w:r>
        <w:rPr/>
        <w:t>㭥䣂쉉㩚㴰</w:t>
      </w:r>
      <w:r>
        <w:rPr/>
        <w:t>ꕖ</w:t>
      </w:r>
      <w:r>
        <w:rPr/>
        <w:t>䓂汪⥃뾩㇎僂姂⑯</w:t>
      </w:r>
      <w:r>
        <w:rPr/>
        <w:t>ꥆ</w:t>
      </w:r>
      <w:r>
        <w:rPr/>
        <w:t>刪⬴匨숩㵓䀣䦻녀斿浆㴭戮拂慈愊㜵䰥縫</w:t>
      </w:r>
      <w:r>
        <w:rPr/>
        <w:t>ꤹ</w:t>
      </w:r>
      <w:r>
        <w:rPr/>
        <w:t>呙㔣䭋㵚㷂䵢䡣奆䧂挳숴帥⾻牂ㅍ梿䭉轀☰쉙싂䶮剨쉵녏⼦樭ꥴ갨䨲壂싂偄뽶⨰潃䌮</w:t>
      </w:r>
      <w:r>
        <w:rPr/>
        <w:t>⠸</w:t>
      </w:r>
      <w:r>
        <w:rPr/>
        <w:t>䁄奇ㅂ浈쉊嚥㐣㠯䑲稰竂け䔥䉢넨ꄰ昤⺱</w:t>
      </w:r>
      <w:r>
        <w:rPr/>
        <w:t>ꖩꕤ</w:t>
      </w:r>
      <w:r>
        <w:rPr/>
        <w:t>䠱㙆</w:t>
      </w:r>
      <w:r>
        <w:rPr/>
        <w:t>ⶱ</w:t>
      </w:r>
      <w:r>
        <w:rPr/>
        <w:t>쉡</w:t>
      </w:r>
      <w:r>
        <w:rPr/>
        <w:t>ꔵ</w:t>
      </w:r>
      <w:r>
        <w:rPr/>
        <w:t>瀹奚⺏亻灀㭨⒥ㄸ埂䍧ꏂ㣎䩣空䝁呄</w:t>
      </w:r>
      <w:r>
        <w:rPr/>
        <w:t>ⵆ</w:t>
      </w:r>
      <w:r>
        <w:rPr/>
        <w:t>礬뭒硥浵杞倯䕴</w:t>
      </w:r>
      <w:r>
        <w:rPr/>
        <w:t>ꔵ</w:t>
      </w:r>
      <w:r>
        <w:rPr/>
        <w:t>쌹䱦浆湇犱佸䙉㔩歰䤭쉙ꅺ㇂쉥䦘䭇쉰䕭昤橎䛍穀棍畣繶뗂䝶呾撩䇂싃睋洣䆬㔽痍䪵夽⪻䑒䤹㎵偩䩾㬯</w:t>
      </w:r>
      <w:r>
        <w:rPr/>
        <w:t>⢱</w:t>
      </w:r>
      <w:r>
        <w:rPr/>
        <w:t>碱殻㥉穥䭸㨩呴塓䣂䱖獁썹ꌺ楐塕⵮▵</w:t>
      </w:r>
      <w:r>
        <w:rPr/>
        <w:t>ꤰ</w:t>
      </w:r>
      <w:r>
        <w:rPr/>
        <w:t>橇䵵⸶杴祣ꅐ䳃쉥汮癣婉江倭彡◂곂斥㮱浵瑩쵑攩㙨쉈싂氥䬪癦䮮朦㙡帱琮뗂싂偋歟煁⭂幾䭄쉁睎泎炏灁</w:t>
      </w:r>
      <w:r>
        <w:rPr/>
        <w:t>⠴</w:t>
      </w:r>
      <w:r>
        <w:rPr/>
        <w:t>场캮쌲毎畭潤쉮彟슬䵲䛂</w:t>
      </w:r>
      <w:r>
        <w:rPr/>
        <w:t>꥟</w:t>
      </w:r>
      <w:r>
        <w:rPr/>
        <w:t>ㅃ敫恚쉒컎敮奥쉏へ求⭣</w:t>
      </w:r>
      <w:r>
        <w:rPr/>
        <w:t>ꤹ</w:t>
      </w:r>
      <w:r>
        <w:rPr/>
        <w:t>慞갺숳쉉䩊偏㞮깏</w:t>
      </w:r>
      <w:r>
        <w:rPr/>
        <w:t>ꦥ</w:t>
      </w:r>
      <w:r>
        <w:rPr/>
        <w:t>ヂꇂ穬숮⮣䝣呡奧䍑剱⥒ꍖ⦣숪ㅌ慱</w:t>
      </w:r>
      <w:r>
        <w:rPr/>
        <w:t>ꔨ</w:t>
      </w:r>
      <w:r>
        <w:rPr/>
        <w:t>䝏婬埂璩㠥狂煑㨭坟楯슿䙂摊䠻쉬녫砱썩ッ畚敡㑐慵뭒♫⬴썥桉䦬걎</w:t>
      </w:r>
      <w:r>
        <w:rPr/>
        <w:t>ꤶ</w:t>
      </w:r>
      <w:r>
        <w:rPr/>
        <w:t>ꌣ眩杷㙾ꥱ䄻⭊頸넱漷皿ꍑㅑ㑴⭂䀮顳瘫瘫䝒㥎繩䅗년쉘㉎㷎츩㡞츤묷恄姂썆딮樭塈轋丨㵗슣㍬⌥숺冬怩摁灱</w:t>
      </w:r>
      <w:r>
        <w:rPr/>
        <w:t>ꤪ</w:t>
      </w:r>
      <w:r>
        <w:rPr/>
        <w:t>佋㥲䶻⥄䱞湹䳃潑灐楃䝞欷䥄⯃쉩䗎瘤긺⥕⼤㘨擎乧노쉑⯂水埍㍐츦⍗숵쉘⹕슱污㭒⸶◃ㅈ涣㠤惂㛂㩁슣婶┨</w:t>
      </w:r>
      <w:r>
        <w:rPr/>
        <w:t>ⴭ⭑</w:t>
      </w:r>
      <w:r>
        <w:rPr/>
        <w:t>灀긺繏쉏弨</w:t>
      </w:r>
      <w:r>
        <w:rPr/>
        <w:t>꧂⪥</w:t>
      </w:r>
      <w:r>
        <w:rPr/>
        <w:t>倨熱媡☫穯䭌</w:t>
      </w:r>
      <w:r>
        <w:rPr/>
        <w:t>ꦥ</w:t>
      </w:r>
      <w:r>
        <w:rPr/>
        <w:t>䙗쉱瀱쌭䵟싂䙐僂杹瑐䝥圴愭촪┣嘽⪩䝥砳悩繭녠쉰ꍔ塠呃䌮뼣</w:t>
      </w:r>
      <w:r>
        <w:rPr/>
        <w:t>ⴺ</w:t>
      </w:r>
      <w:r>
        <w:rPr/>
        <w:t>긶⹬䵸䠩䬫兢縯噬㡴쉒⼺⸤㜮촬뽩楑坎</w:t>
      </w:r>
      <w:r>
        <w:rPr/>
        <w:t>ⱪ</w:t>
      </w:r>
      <w:r>
        <w:rPr/>
        <w:t>슻㭺㡓쉁걠妵쉤⌮㑣歌砤ꅕ쉰猭꥕䰶磂䏂禘숽</w:t>
      </w:r>
      <w:r>
        <w:rPr/>
        <w:t>ꔯ</w:t>
      </w:r>
      <w:r>
        <w:rPr/>
        <w:t>扳걺</w:t>
      </w:r>
      <w:r>
        <w:rPr/>
        <w:t>ⵗ</w:t>
      </w:r>
      <w:r>
        <w:rPr/>
        <w:t>䘸䲩䑊噆樭㉵쉫㉄숻⹮攻㡈榵戱夺♓灭⴩땍勂⽷氽姂攣䅭ꅤ슬췂㤴⩙湃</w:t>
      </w:r>
      <w:r>
        <w:rPr/>
        <w:t>ⲩ</w:t>
      </w:r>
      <w:r>
        <w:rPr/>
        <w:t>圤䅪⌨숮歕</w:t>
      </w:r>
      <w:r>
        <w:rPr/>
        <w:t>⠺</w:t>
      </w:r>
      <w:r>
        <w:rPr/>
        <w:t>入癎</w:t>
      </w:r>
      <w:r>
        <w:rPr/>
        <w:t>ꔥ</w:t>
      </w:r>
      <w:r>
        <w:rPr/>
        <w:t>务㴮渊歊堪㓎㌩乒⍅뿂䡑姂⑆塚</w:t>
      </w:r>
      <w:r>
        <w:rPr/>
        <w:t>ꕠꤣ</w:t>
      </w:r>
      <w:r>
        <w:rPr/>
        <w:t>쉴愬婰眱</w:t>
      </w:r>
      <w:r>
        <w:rPr/>
        <w:t>ꥇ</w:t>
      </w:r>
      <w:r>
        <w:rPr/>
        <w:t>掩껂噀匵书焵〹㭦轾䬴愲㬵䘽嚱杞㝙㫂渽欨䫂杉瀪슩꥘쉒嫂䭓묭窥椫呷쉔眴䑉䕋煉湴倹⩹숫矂⎿倩儨䅱繋灮ꅶ㑑㗂</w:t>
      </w:r>
      <w:r>
        <w:rPr/>
        <w:t>ꕴ</w:t>
      </w:r>
      <w:r>
        <w:rPr/>
        <w:t>Ⱔ</w:t>
      </w:r>
      <w:r>
        <w:rPr/>
        <w:t>ⵕ</w:t>
      </w:r>
      <w:r>
        <w:rPr/>
        <w:t>塌歆燂彈䵪栩稰殿灬</w:t>
      </w:r>
      <w:r>
        <w:rPr/>
        <w:t>ⵕ</w:t>
      </w:r>
      <w:r>
        <w:rPr/>
        <w:t>깡ꥮ禿矎䩮夬㏂</w:t>
      </w:r>
      <w:r>
        <w:rPr/>
        <w:t>Ⳃ</w:t>
      </w:r>
      <w:r>
        <w:rPr/>
        <w:t>䄣㤦㝟⮿</w:t>
      </w:r>
      <w:r>
        <w:rPr/>
        <w:t>ⷎ</w:t>
      </w:r>
      <w:r>
        <w:rPr/>
        <w:t>㈰썢禥싂斿㠲㵶䝁䩪䌰숮爹넰습㩦稽浵⼫䢩䵺畕슏</w:t>
      </w:r>
      <w:r>
        <w:rPr/>
        <w:t>⠤</w:t>
      </w:r>
      <w:r>
        <w:rPr/>
        <w:t>㑚㑷㎥㭇⏂轫碱幚栱</w:t>
      </w:r>
      <w:r>
        <w:rPr/>
        <w:t>⠴</w:t>
      </w:r>
      <w:r>
        <w:rPr/>
        <w:t>㶘㟂奓繦へ唸ㅤ汁乂ꅄ整㩷圦男쉈䣂埂䁴</w:t>
      </w:r>
      <w:r>
        <w:rPr/>
        <w:t>ꥒ</w:t>
      </w:r>
      <w:r>
        <w:rPr/>
        <w:t>뮩넽濂뇃쉦飂癏眮祉칂䙞ꥺ卓玿䁈嚥獱㬫땷彶녔ㅕ塌樷憣쉄걇⩤㜸꥞囃畞쉨싂祙惂깫厱扖쉣獈⍮</w:t>
      </w:r>
      <w:r>
        <w:rPr/>
        <w:t>Ɽ</w:t>
      </w:r>
      <w:r>
        <w:rPr/>
        <w:t>恬칀쵕㬵姂썀㩈歉슣</w:t>
      </w:r>
      <w:r>
        <w:rPr/>
        <w:t>꧂</w:t>
      </w:r>
      <w:r>
        <w:rPr/>
        <w:t>畬녵⩐汰娤捚啬갦䵶慐势柂氱䏂䁂牶睴慞쵀䮏䨥顭縶本䢘슻摧䩉걂䰭⥉䑶恏</w:t>
      </w:r>
      <w:r>
        <w:rPr/>
        <w:t>ꔴ</w:t>
      </w:r>
      <w:r>
        <w:rPr/>
        <w:t>瞮呕呧係䤻乑⑵睮⤦뗂硕⺱</w:t>
      </w:r>
      <w:r>
        <w:rPr/>
        <w:t>ꔻ</w:t>
      </w:r>
      <w:r>
        <w:rPr/>
        <w:t>ꅾ嫂숻杙⼽썪녳呌┲㍰꧎瑎吪ヂ믂</w:t>
      </w:r>
      <w:r>
        <w:rPr/>
        <w:t>ⴽ</w:t>
      </w:r>
      <w:r>
        <w:rPr/>
        <w:t>ꍸ슻䐥匣숺䇂榮嘱㔣㥒摕⫂숪卖䩂剌ꅵ堫䝣堪禱䰻礥恓쉇甤䨰橾䤨</w:t>
      </w:r>
      <w:r>
        <w:rPr/>
        <w:t>ⰱ</w:t>
      </w:r>
      <w:r>
        <w:rPr/>
        <w:t>硶戰煪㑙㌽惂硙繯畏㔱顨燍⨪畹숹슩姂顱悩슩暥刴佬焰긻畦掮㖻牰㉃瑉剆숽礳쉕㒏㔻㝮ꍈ</w:t>
      </w:r>
      <w:r>
        <w:rPr/>
        <w:t>⡕</w:t>
      </w:r>
      <w:r>
        <w:rPr/>
        <w:t>䙙窿ꍥノ䠪</w:t>
      </w:r>
      <w:r>
        <w:rPr/>
        <w:t>ꗂ</w:t>
      </w:r>
      <w:r>
        <w:rPr/>
        <w:t>숷帪숸뭆⒬♣㵨㍌㡡佖䐻晀恨瞘琪쏂折䔫䝚⪘</w:t>
      </w:r>
      <w:r>
        <w:rPr/>
        <w:t>ꕙ</w:t>
      </w:r>
      <w:r>
        <w:rPr/>
        <w:t>숦唪㕞卷츮싂䟂춿漭滍碥ꇂ㏂쉌䬩㙩歓慗쉆䡉䅮⺘쉆⫂</w:t>
      </w:r>
      <w:r>
        <w:rPr/>
        <w:t>⣃</w:t>
      </w:r>
      <w:r>
        <w:rPr/>
        <w:t>毂㐹숺⎘奰⪮㍺⥢묮⽋椻檩녔䙊충䘦癅㇂娨滂슩榵䜫䖩偎</w:t>
      </w:r>
      <w:r>
        <w:rPr/>
        <w:t>ꕎ</w:t>
      </w:r>
      <w:r>
        <w:rPr/>
        <w:t>敧⽵幫칳♖㦩⫂攬</w:t>
      </w:r>
      <w:r>
        <w:rPr/>
        <w:t>⡙</w:t>
      </w:r>
      <w:r>
        <w:rPr/>
        <w:t>싂땰㙉⍯⺿畔摫⬱吭晨긭周㫂祢槂扙ꆥ敩偕㴺圫顐㭊쉵⩮纮뭟敃쉾冥숹㉣㝺瑌䜦䍭堲偅㍷㩺璏깇曃㯃煍䓂侱䇂湸彍祓採圸假⸮㖿쵱敞슬㩶牓ꍟ盂凂穋⩉卡⺡株</w:t>
      </w:r>
      <w:r>
        <w:rPr/>
        <w:t>ꗍ</w:t>
      </w:r>
      <w:r>
        <w:rPr/>
        <w:t>쉶</w:t>
      </w:r>
      <w:r>
        <w:rPr/>
        <w:t>ꥄ</w:t>
      </w:r>
      <w:r>
        <w:rPr/>
        <w:t>挲櫂婄ㅍ䄣亱奩䍉瑉晫漮填昺楗㕬匷⵭숶숯䣃ꌊ슡坘㏂杍浀쉹桘뿂縰묳䠵淂碩䵤땯캣犩䕴슏滂皣掿㩾䑴乺䳎楊⽲䕈潍썟㤥㴤燃쉎顆㵟顯⩐倪晤梱忂䇃ꏂ吸뭣䔨戳⹢榩⴨焭⨭晣䔪橖迂쉸獭顯갵⾩瘤</w:t>
      </w:r>
      <w:r>
        <w:rPr/>
        <w:t>꧂</w:t>
      </w:r>
      <w:r>
        <w:rPr/>
        <w:t>쉸쉓┤䱐㠴杀䔶拂ꎘ椲捠攷녤뿂别縴狂춬䋂則斿瘪⍲숹뼦⸫쉦䜦ㅪ♪㥂玏她䝅䙡쉳떩ꍫ権쉋師㇂깐</w:t>
      </w:r>
      <w:r>
        <w:rPr/>
        <w:t>ꕥ</w:t>
      </w:r>
      <w:r>
        <w:rPr/>
        <w:t>穳</w:t>
      </w:r>
      <w:r>
        <w:rPr/>
        <w:t>ⵎ</w:t>
      </w:r>
      <w:r>
        <w:rPr/>
        <w:t>ꍟꥺ녂뭈</w:t>
      </w:r>
      <w:r>
        <w:rPr/>
        <w:t>ꖩ</w:t>
      </w:r>
      <w:r>
        <w:rPr/>
        <w:t>凂싂╟䷃</w:t>
      </w:r>
      <w:r>
        <w:rPr/>
        <w:t>ꤥ</w:t>
      </w:r>
      <w:r>
        <w:rPr/>
        <w:t>⡇</w:t>
      </w:r>
      <w:r>
        <w:rPr/>
        <w:t>䰬䗃獙</w:t>
      </w:r>
      <w:r>
        <w:rPr/>
        <w:t>ꤴ</w:t>
      </w:r>
      <w:r>
        <w:rPr/>
        <w:t>촳欸晠洨轁㶬塖汶䏂姂㵟䅬䑟䬴䐺쉎칵⯍側灳ꥺ碻员畐咏倱普쉲檣㕎娭걒뮵㍖噞危畐䍓⧂쉫皱秂扆㑘瞮䡾禮</w:t>
      </w:r>
      <w:r>
        <w:rPr/>
        <w:t>Ⱔ</w:t>
      </w:r>
      <w:r>
        <w:rPr/>
        <w:t>畃⒘⹆㥙灬砲槂㩦䉗䜯⑃婒橕割䁲쉉琦쉔♲㑸㐻秂係稳㯂㙹⫂瀦숪恣獹䤹偔太쉥䕶慷嚱⨪㊡塭⭑䉱睾竍浊祺⼥璻礯묷㥎뇂숹㨬烂숪䕊⽬췂⩱䉦녳渺䉒䐷窡杄迂䁃⑄熩呕伬廂㐺晄쉄畦걆</w:t>
      </w:r>
      <w:r>
        <w:rPr/>
        <w:t>꧃</w:t>
      </w:r>
      <w:r>
        <w:rPr/>
        <w:t>䑫嘽碩䭠쉬堪癁穂␣縲掵䘸뼵쵄橬㍖塪쉡祍輥땮⸫⬤䲩㣂榩砸歗</w:t>
      </w:r>
      <w:r>
        <w:rPr/>
        <w:t>ꔤ</w:t>
      </w:r>
      <w:r>
        <w:rPr/>
        <w:t>ꥱ촶幁壂㚮쉅㟂ꅯ⨻睉瑯枩捘勎换潅ꄭꥺ숻⽦坬祀㓂쉨ꥮ盂䉸</w:t>
      </w:r>
      <w:r>
        <w:rPr/>
        <w:t>⠻</w:t>
      </w:r>
      <w:r>
        <w:rPr/>
        <w:t>숩剉䑊杷繥칋㙰桩咥䞡搰䶵乵䍎噫吮긨拂帱砩⾿⍘㏂ㅈ百卋</w:t>
      </w:r>
      <w:r>
        <w:rPr/>
        <w:t>꧂</w:t>
      </w:r>
      <w:r>
        <w:rPr/>
        <w:t>煲颻</w:t>
      </w:r>
      <w:r>
        <w:rPr/>
        <w:t>꤫</w:t>
      </w:r>
      <w:r>
        <w:rPr/>
        <w:t>㦥⯎썙甩仍䧂㉔ꍳ硩挳䚘頪㭯꺱數䘸潺顺桫ꄽ싂橕㟂䡾晕ꍱ싍땀㧂䕆牞妩从珂䡃ꅥ䥐檩숫쉾䱡⹵熩ㅌ颣绂㈨䙦爳敡彴ㄲㅏꍲ恋⍯䃂祚復灹䨫ヂ㨻熵⨷쉁㘷顁녒⤭숥漸接㶘㍨</w:t>
      </w:r>
      <w:r>
        <w:rPr/>
        <w:t>꧂⬶</w:t>
      </w:r>
      <w:r>
        <w:rPr/>
        <w:t>ꅔ迂怲迂瘽漲⭥熬</w:t>
      </w:r>
      <w:r>
        <w:rPr/>
        <w:t>ⱇ</w:t>
      </w:r>
      <w:r>
        <w:rPr/>
        <w:t>潸⌻歹</w:t>
      </w:r>
      <w:r>
        <w:rPr/>
        <w:t>ꗂ</w:t>
      </w:r>
      <w:r>
        <w:rPr/>
        <w:t>祾恠녴쉷땂뭥㣂漲爬畳쉋珂쉞序産位竂幀⦩숪娵⧂摋睃〭懂숳楰㡦㵏瑚䯎婖啷樮轓㭥歷䘰䘮</w:t>
      </w:r>
      <w:r>
        <w:rPr/>
        <w:t>ⶩ</w:t>
      </w:r>
      <w:r>
        <w:rPr/>
        <w:t>㶱ꍮ뮩녀暻䅾瀤䀫悵䝤칤⥱숶䒩敏榡</w:t>
      </w:r>
      <w:r>
        <w:rPr/>
        <w:t>ⶱꔱ</w:t>
      </w:r>
      <w:r>
        <w:rPr/>
        <w:t>㕪栵摫砱棂垻㍪昷䚘⥋㡠ꌻ숥払㡙䊻灦啕甮㫂숊㠻⬳婯</w:t>
      </w:r>
      <w:r>
        <w:rPr/>
        <w:t>ⴣ</w:t>
      </w:r>
      <w:r>
        <w:rPr/>
        <w:t>瘽柂㵊칆桾瓂⍔浗椪䙰</w:t>
      </w:r>
      <w:r>
        <w:rPr/>
        <w:t>⠥</w:t>
      </w:r>
      <w:r>
        <w:rPr/>
        <w:t>偀摍␥ꇂ믎㍞橾</w:t>
      </w:r>
      <w:r>
        <w:rPr/>
        <w:t>ꔽ</w:t>
      </w:r>
      <w:r>
        <w:rPr/>
        <w:t>帺灮佇掩㩬</w:t>
      </w:r>
      <w:r>
        <w:rPr/>
        <w:t>Ⱖ</w:t>
      </w:r>
      <w:r>
        <w:rPr/>
        <w:t>ⶱ</w:t>
      </w:r>
      <w:r>
        <w:rPr/>
        <w:t>쉌숸䧂渷ꌣ㑉쉢쉰ざ哂䷃컂⍎杏頽춡掩䦩畖旂</w:t>
      </w:r>
      <w:r>
        <w:rPr/>
        <w:t>⡣☨</w:t>
      </w:r>
      <w:r>
        <w:rPr/>
        <w:t>呙婉쉷甬䌤쉏⧃숭칀㑚쉰擂쉊䱤묩奾</w:t>
      </w:r>
      <w:r>
        <w:rPr/>
        <w:t>ꥃ</w:t>
      </w:r>
      <w:r>
        <w:rPr/>
        <w:t>䬵捒頱熵竂捖恕⤹㇂擂슘嫃⽃㑬擂뭡땧敦칙◂⑲烂칅⏂娫습숽㚥丳</w:t>
      </w:r>
      <w:r>
        <w:rPr/>
        <w:t>⡕⫂</w:t>
      </w:r>
      <w:r>
        <w:rPr/>
        <w:t>㉲浙淂⩥䆻妱浔⧎旂⹦숹墏슮䥵竂쉐ꅅ䜶欹땔搵뭔嗂썳㭍⚩硴</w:t>
      </w:r>
      <w:r>
        <w:rPr/>
        <w:t>⣃⣂</w:t>
      </w:r>
      <w:r>
        <w:rPr/>
        <w:t>燂义㧂㑆쉕澣塟吰쉬숭쉄⍔猰㝢㩢슣䏂㥡檩㕖䙒숵䛎䩨扏汈䰩䌺繴⽧</w:t>
      </w:r>
      <w:r>
        <w:rPr/>
        <w:t>ꔴ♱</w:t>
      </w:r>
      <w:r>
        <w:rPr/>
        <w:t>庻洺児奍碮⭒䉹⑉ꎏ䊮䶩仍쉫</w:t>
      </w:r>
      <w:r>
        <w:rPr/>
        <w:t>Ⱕ</w:t>
      </w:r>
      <w:r>
        <w:rPr/>
        <w:t>椬杈◍枘㏃⨽䥈幥넮</w:t>
      </w:r>
      <w:r>
        <w:rPr/>
        <w:t>ꔶ</w:t>
      </w:r>
      <w:r>
        <w:rPr/>
        <w:t>磂冿健☭칅煳㑸ㄦ㑋뽆䁡゘旂ꍠ䭌쉈䡺兄头匰䱨Ⓝ⩂㡦焨㗃⍸䐪塱乕燂乯囂쌷㵭⥨丳䥶╊㵓伸桞䧂㉨墣産摖녏㓂⹒㈰㥙㥆긪猭㵐쉇帯⩩숹漰</w:t>
      </w:r>
      <w:r>
        <w:rPr/>
        <w:t>Ⳃ</w:t>
      </w:r>
      <w:r>
        <w:rPr/>
        <w:t>眥슥㕉</w:t>
      </w:r>
      <w:r>
        <w:rPr/>
        <w:t>ꥏ</w:t>
      </w:r>
      <w:r>
        <w:rPr/>
        <w:t>䠦</w:t>
      </w:r>
      <w:r>
        <w:rPr/>
        <w:t>Ⳃ</w:t>
      </w:r>
      <w:r>
        <w:rPr/>
        <w:t>숫奃ꥮ㕲</w:t>
      </w:r>
      <w:r>
        <w:rPr/>
        <w:t>ⶥ</w:t>
      </w:r>
      <w:r>
        <w:rPr/>
        <w:t>歚灸녤窿뭳乥灒뭢</w:t>
      </w:r>
      <w:r>
        <w:rPr/>
        <w:t>Ɽ</w:t>
      </w:r>
      <w:r>
        <w:rPr/>
        <w:t>痂싂殘扖쉟洤</w:t>
      </w:r>
      <w:r>
        <w:rPr/>
        <w:t>ꤦ</w:t>
      </w:r>
      <w:r>
        <w:rPr/>
        <w:t>땱稶敐ꥧ乙啰녨䱩住슱䝨䝶桕</w:t>
      </w:r>
      <w:r>
        <w:rPr/>
        <w:t>ꔲ</w:t>
      </w:r>
      <w:r>
        <w:rPr/>
        <w:t>敳彔◂啘⥶昮挮傿깟쉮╎穏╖쉶䡵⽷汔矂㙇쉓獊놩奂䝫</w:t>
      </w:r>
      <w:r>
        <w:rPr/>
        <w:t>꧂</w:t>
      </w:r>
      <w:r>
        <w:rPr/>
        <w:t>䔺敌⎬쉬揎ㆬ硰쉚㑑⛂뽺歀匸⭗彺硟깞䩵꺿ꅦ摓㙴慑攩䵵</w:t>
      </w:r>
      <w:r>
        <w:rPr/>
        <w:t>Ⱙ</w:t>
      </w:r>
      <w:r>
        <w:rPr/>
        <w:t>滂</w:t>
      </w:r>
      <w:r>
        <w:rPr/>
        <w:t>ⴹ⥳</w:t>
      </w:r>
      <w:r>
        <w:rPr/>
        <w:t>㑑㝕㟂幐䇎橪䄱娥䵄车</w:t>
      </w:r>
      <w:r>
        <w:rPr/>
        <w:t>Ⱜ</w:t>
      </w:r>
      <w:r>
        <w:rPr/>
        <w:t>灲⺱뽒</w:t>
      </w:r>
      <w:r>
        <w:rPr/>
        <w:t>ⷂ⍡</w:t>
      </w:r>
      <w:r>
        <w:rPr/>
        <w:t>쉠䉭䌶</w:t>
      </w:r>
      <w:r>
        <w:rPr/>
        <w:t>⢥</w:t>
      </w:r>
      <w:r>
        <w:rPr/>
        <w:t>杋傡归婩춻걹⚻습䉸熥䌥媣繅乮싂쉐╢깒䩑䲵顈焻慘</w:t>
      </w:r>
      <w:r>
        <w:rPr/>
        <w:t>⡷</w:t>
      </w:r>
      <w:r>
        <w:rPr/>
        <w:t>圶⮩堭䛂剋싂戣剧슘</w:t>
      </w:r>
      <w:r>
        <w:rPr/>
        <w:t>ꔬ☪</w:t>
      </w:r>
      <w:r>
        <w:rPr/>
        <w:t>灖슩꺱</w:t>
      </w:r>
      <w:r>
        <w:rPr/>
        <w:t>ꖻ</w:t>
      </w:r>
      <w:r>
        <w:rPr/>
        <w:t>ꄰ쉷슘獁䑵⭖斩㙬獍䭩埂甦瞩䉣⩖僂摁떬狂⥮</w:t>
      </w:r>
      <w:r>
        <w:rPr/>
        <w:t>⡬</w:t>
      </w:r>
      <w:r>
        <w:rPr/>
        <w:t>䝓轏䛂ꅦ畱</w:t>
      </w:r>
      <w:r>
        <w:rPr/>
        <w:t>ꕢ</w:t>
      </w:r>
      <w:r>
        <w:rPr/>
        <w:t>쉶ꍕ癕佗ꄸ䬪穐⽭憻㘪奱뇎쏂</w:t>
      </w:r>
      <w:r>
        <w:rPr/>
        <w:t>Ⱨ</w:t>
      </w:r>
      <w:r>
        <w:rPr/>
        <w:t>欩⹱╲橠㩰硚䎏쌷慈㎥䢵戽祤䩞硈晍轅灸䙉熿渣轊ꍒ呖㝲焵쵖◂涘뼣⫂ざ妣繞⩪䕫飂繷璱㵡슘杚涥婀㴣唸뽯쉹떡殩쵓䝏</w:t>
      </w:r>
      <w:r>
        <w:rPr/>
        <w:t>ⱬ</w:t>
      </w:r>
      <w:r>
        <w:rPr/>
        <w:t>㩒楦ꅲ䲩瑂䓂꥘栰쉥⽉呋땭噞䈦쌭優洊⫃䀰</w:t>
      </w:r>
      <w:r>
        <w:rPr/>
        <w:t>⢩</w:t>
      </w:r>
      <w:r>
        <w:rPr/>
        <w:t>梡㚣䠪䅆ꍯꥷ싂䀴䥸硉춬燃漽싃⽭쵁</w:t>
      </w:r>
      <w:r>
        <w:rPr/>
        <w:t>ꔪ</w:t>
      </w:r>
      <w:r>
        <w:rPr/>
        <w:t>祳쉔歌䝆倮䅠湇徏挴抩</w:t>
      </w:r>
      <w:r>
        <w:rPr/>
        <w:t>ꤲ</w:t>
      </w:r>
      <w:r>
        <w:rPr/>
        <w:t>桎甬⛂䵯쉑⑗㛂</w:t>
      </w:r>
      <w:r>
        <w:rPr/>
        <w:t>ꕶ⎬</w:t>
      </w:r>
      <w:r>
        <w:rPr/>
        <w:t>ꎻ輥䌷塁</w:t>
      </w:r>
      <w:r>
        <w:rPr/>
        <w:t>ⲣ</w:t>
      </w:r>
      <w:r>
        <w:rPr/>
        <w:t>碏橐祰칉漵⭹慪䘵㜷㟂묷硁䩨䴥䍅摤繵獍涡뽴桃쉚吪⽬媘싃걦漹晞녳깖睕㨪幮椻㞩</w:t>
      </w:r>
      <w:r>
        <w:rPr/>
        <w:t>ⵢ</w:t>
      </w:r>
      <w:r>
        <w:rPr/>
        <w:t>睺瑇睅復⨫啸縥棍䒩䅾</w:t>
      </w:r>
      <w:r>
        <w:rPr/>
        <w:t>⠯</w:t>
      </w:r>
      <w:r>
        <w:rPr/>
        <w:t>瑕쉎쌪ꏂ⤰걁䘹놘啡绂쉩뭰</w:t>
      </w:r>
      <w:r>
        <w:rPr/>
        <w:t>ⷂ⚮</w:t>
      </w:r>
      <w:r>
        <w:rPr/>
        <w:t>䎬武毂晌쉚</w:t>
      </w:r>
      <w:r>
        <w:rPr/>
        <w:t>ⱦ</w:t>
      </w:r>
      <w:r>
        <w:rPr/>
        <w:t>硒䍂档匥婨泂㊘矂慕뭳</w:t>
      </w:r>
      <w:r>
        <w:rPr/>
        <w:t>⣂⛂</w:t>
      </w:r>
      <w:r>
        <w:rPr/>
        <w:t>剫噩쉆</w:t>
      </w:r>
      <w:r>
        <w:rPr/>
        <w:t>ꔮ</w:t>
      </w:r>
      <w:r>
        <w:rPr/>
        <w:t>圩네睍椷⽣拂뽍㈫櫂礵䛂睵垩</w:t>
      </w:r>
      <w:r>
        <w:rPr/>
        <w:t>⠷</w:t>
      </w:r>
      <w:r>
        <w:rPr/>
        <w:t>暡㣂슏盂㙔是䝕㙴쉰</w:t>
      </w:r>
      <w:r>
        <w:rPr/>
        <w:t>ⱟ⑴</w:t>
      </w:r>
      <w:r>
        <w:rPr/>
        <w:t>坶딺땔䒩㮣걥畅</w:t>
      </w:r>
      <w:r>
        <w:rPr/>
        <w:t>ꕯ</w:t>
      </w:r>
      <w:r>
        <w:rPr/>
        <w:t>㔦</w:t>
      </w:r>
      <w:r>
        <w:rPr/>
        <w:t>ꕦ</w:t>
      </w:r>
      <w:r>
        <w:rPr/>
        <w:t>썣瀲晣䉾灬쏃곂繴纡怪⍴</w:t>
      </w:r>
      <w:r>
        <w:rPr/>
        <w:t>꤬</w:t>
      </w:r>
      <w:r>
        <w:rPr/>
        <w:t>㝺瑙쉔坰Ⓜ哂呂♉牃䉌張␭噃⹫䒏橹⼷⑀⩩꺡头〷䪿쉱⤤幹⑾楰</w:t>
      </w:r>
      <w:r>
        <w:rPr/>
        <w:t>ꗂ╳ꔤ</w:t>
      </w:r>
      <w:r>
        <w:rPr/>
        <w:t>쌥晏⚮䍳势⦡干摸嗂쉃숤㕴噟硤싂뭇캡佒䍵卨⨵煠쉪쉯㕩䤵砱穯华礽</w:t>
      </w:r>
      <w:r>
        <w:rPr/>
        <w:t>ⱱ</w:t>
      </w:r>
      <w:r>
        <w:rPr/>
        <w:t>긣轈夬偍坨ちぃ晡桸澬㠽噶㝲䍴氥湲懂湇⨩ꄽ⍒捓㥚痂暡婙牲㵘僂숽轎輣⩯ノ⽩滍䳂桷</w:t>
      </w:r>
      <w:r>
        <w:rPr/>
        <w:t>Ⱜ</w:t>
      </w:r>
      <w:r>
        <w:rPr/>
        <w:t>㭷䷂歨塴刦䵕쉅⧃張㬱問浂쉲潲칌䭹扏櫃牊㉯積繞䀥쉷报揃ㅑ㝘䅚䮬쉃乪╡숨䱂歶㏂㵺淂䐬獾㇂䵐⮣䥡柎䔪㝐哂橵䶡⛂䌶㘫</w:t>
      </w:r>
      <w:r>
        <w:rPr/>
        <w:t>ꦮ</w:t>
      </w:r>
      <w:r>
        <w:rPr/>
        <w:t>头䨺啷</w:t>
      </w:r>
      <w:r>
        <w:rPr/>
        <w:t>⡊</w:t>
      </w:r>
      <w:r>
        <w:rPr/>
        <w:t>敲녌䉎뽁</w:t>
      </w:r>
      <w:r>
        <w:rPr/>
        <w:t>ꗂ</w:t>
      </w:r>
      <w:r>
        <w:rPr/>
        <w:t>䰱獧깙幒㭧④䒥䦮숲깱氪併唴䕨え㐶払潳噋㭒塉䕀쉳景啡ꄵ摕灔夹稱兓묹劘䉈敶彠敚繅䕚楱</w:t>
      </w:r>
      <w:r>
        <w:rPr/>
        <w:t>ⲻ</w:t>
      </w:r>
      <w:r>
        <w:rPr/>
        <w:t>拍㵚쵨때揂╦뭭浘뽋偠⫂剢㪿橉勂套彧⍧䓂╟ꥥ湖ꥹ栰䩥녫쉖䬶佳쉂潂匪椩녊㦡㨦슘㙺숬⸲䐸♞癈㙱灐⚏汞轤⾬䯂⽎㝨⏂건╫㣂参싂䅞쉋슣</w:t>
      </w:r>
      <w:r>
        <w:rPr/>
        <w:t>ⱋ</w:t>
      </w:r>
      <w:r>
        <w:rPr/>
        <w:t>뮘땅䜴佑痂允숭䵶䥑⥕䂻煔犩䩸⍉䰩婘堦傩卥癙庘컂矎⨴䙇狂⭢ㅹ쉚穑쉂奞䙓颥穊䋃埂ꆡ坯㴤扬긫쉦⭄쉐䡘㥶䱳䁅쉋䋂䦬╞쉪坂牵䜭䓂쉟汪⸥䙱⴨慫⨱</w:t>
      </w:r>
      <w:r>
        <w:rPr/>
        <w:t>ꕱ</w:t>
      </w:r>
      <w:r>
        <w:rPr/>
        <w:t>輊厩쉆䰴䁆⮏⹳炏녰䝥敟㐤䥃ㅀ기迃쌲捩꤮浃彊偟⵬祥歍</w:t>
      </w:r>
      <w:r>
        <w:rPr/>
        <w:t>ꥇ</w:t>
      </w:r>
      <w:r>
        <w:rPr/>
        <w:t>쉀㞘싃操䔺㟂繯䭞캘癕ぐ䚮쉊㉳浯䃂偍潆兕䡦</w:t>
      </w:r>
      <w:r>
        <w:rPr/>
        <w:t>ⱪ</w:t>
      </w:r>
      <w:r>
        <w:rPr/>
        <w:t>⿂칂</w:t>
      </w:r>
      <w:r>
        <w:rPr/>
        <w:t>ⵏ⩈</w:t>
      </w:r>
      <w:r>
        <w:rPr/>
        <w:t>憥⽴쉏瀨⑶摴쉳䌴┺㐫뭨潭䱈焱砰㝬姂ㅱ䝺</w:t>
      </w:r>
      <w:r>
        <w:rPr/>
        <w:t>ꤵ</w:t>
      </w:r>
      <w:r>
        <w:rPr/>
        <w:t>ㅇ㝱ꅬ煀擂幥쉎</w:t>
      </w:r>
      <w:r>
        <w:rPr/>
        <w:t>ꗂ</w:t>
      </w:r>
      <w:r>
        <w:rPr/>
        <w:t>淂뭫〬夸쉠摾竂悱䱥쉪湅</w:t>
      </w:r>
      <w:r>
        <w:rPr/>
        <w:t>⡗</w:t>
      </w:r>
      <w:r>
        <w:rPr/>
        <w:t>䜨㇂썓橤剎꧎斡洩䍎ꏍ⎬癊桥朩묵땡㝤䙧㡳澬彋゘泂딮㓍婷甹嗂䰻쉰뽰捊㴭썖☸㔹꺏㙦彦淂숫䶱⼺</w:t>
      </w:r>
      <w:r>
        <w:rPr/>
        <w:t>ⵯ⍙</w:t>
      </w:r>
      <w:r>
        <w:rPr/>
        <w:t>桭㑏갪楶⩓琥穒녍乴⸹䠲슩걹츩匩溱껂㤷晌砭硾㘰獂判倮彔䌽䙯唸楺䖡幡稩煷煌辡婚䍇㥂⩧頶⒬㥱칺㵋樭桭朵䥠䥏쉕乪畅☰⼭⥌繓칐</w:t>
      </w:r>
      <w:r>
        <w:rPr/>
        <w:t>⠱ⱑ</w:t>
      </w:r>
      <w:r>
        <w:rPr/>
        <w:t>ㅆ眩⩱主㤮䍥捒瀫偂쉢勂⤱쉩砨摔獡숤땳揎㟂☸⹯渨䮱䑧┬㩤碡昲佔卤塥武浹⎥䉰</w:t>
      </w:r>
      <w:r>
        <w:rPr/>
        <w:t>Ⳃ⒣</w:t>
      </w:r>
      <w:r>
        <w:rPr/>
        <w:t>疥㛍奢奲쉙扐䭰启</w:t>
      </w:r>
      <w:r>
        <w:rPr/>
        <w:t>ꥅ</w:t>
      </w:r>
      <w:r>
        <w:rPr/>
        <w:t>稴</w:t>
      </w:r>
      <w:r>
        <w:rPr/>
        <w:t>ꤺ</w:t>
      </w:r>
      <w:r>
        <w:rPr/>
        <w:t>쵷䍷损〹䅒쉒獐썮恄匪쉪쉔䝴丶깢⩒痂┣倻슿摓吪娶</w:t>
      </w:r>
      <w:r>
        <w:rPr/>
        <w:t>Ⳃ</w:t>
      </w:r>
      <w:r>
        <w:rPr/>
        <w:t>㷂싃숤吵䙣顤쉞硠䮻䡟浀䏂☤䓂䐩쉕⦡噃杘撩顏䓂䦵偩礱溿ㅯ临☰坍㘭쉉氽쉖㔤䖘싂婓愪㦥䕬枥纬숹悥쉆睅ㄳ户效䙸⽯㩘晊〻뽊쉡呖丹帮奏捃⩓䵐㧂썋㣂䢡棂ㅱ䀺硄㙶報⴫弥㙷䦱㘯潷扦捉稥⹒쉆㈺庵瘽灮䅑䎮䒘匲煂怯㎵쉚䉍쉐天쉘떬㮬䢵⥧浖뽠奁땸ꥷ⌯棎搲⌯슣</w:t>
      </w:r>
      <w:r>
        <w:rPr/>
        <w:t>⣎</w:t>
      </w:r>
      <w:r>
        <w:rPr/>
        <w:t>剔▱癋㖩顤쉚弬䅶盂㢩</w:t>
      </w:r>
      <w:r>
        <w:rPr/>
        <w:t>ⵑ</w:t>
      </w:r>
      <w:r>
        <w:rPr/>
        <w:t>⽡䜱濂呤弳纻束盂牧㤪묯兟慔塥旂䕰䨭㶬燂䝺䡣矂卟䕞㥩</w:t>
      </w:r>
      <w:r>
        <w:rPr/>
        <w:t>ꥈ</w:t>
      </w:r>
      <w:r>
        <w:rPr/>
        <w:t>넸砦촫쉑</w:t>
      </w:r>
      <w:r>
        <w:rPr/>
        <w:t>ꥅ</w:t>
      </w:r>
      <w:r>
        <w:rPr/>
        <w:t>䇎녠㔰橨摢汈婪湯㢩䙊禵頨佤䰹싂숶痎亮⬥池彐㷍䱙㕳儬痂搯</w:t>
      </w:r>
      <w:r>
        <w:rPr/>
        <w:t>⣂</w:t>
      </w:r>
      <w:r>
        <w:rPr/>
        <w:t>ꄬ䵳ꅙ扦</w:t>
      </w:r>
      <w:r>
        <w:rPr/>
        <w:t>ꖱ</w:t>
      </w:r>
      <w:r>
        <w:rPr/>
        <w:t>圲兣顉瑉㙙㩲䶘䯂䠣輽㒏䀭䍂惂䝅▻穣뽅㜩漺뿂숣슥䡁灣疩䝭挺䱐⫂⨸䐽祣慦쉗㭾卒偬刪⫂慑幇䁦쌯湟烂쉸縥奣┽췂㶮匊啴乶㴶恤刺숺츺⵬即卫썌畡礴㭸㡪숻甶㤹䙲殥数稽⑲磎┨ヂ뭐숴㡇妥녲⒡挫唶吳䭒㒩媩㔷浨썃䁙戴汊癳깧伣습⩔杪</w:t>
      </w:r>
      <w:r>
        <w:rPr/>
        <w:t>⣂</w:t>
      </w:r>
      <w:r>
        <w:rPr/>
        <w:t>睵坌⩔⽎圥䥚䙧쵀穦卷炵넽</w:t>
      </w:r>
      <w:r>
        <w:rPr/>
        <w:t>ꤦ</w:t>
      </w:r>
      <w:r>
        <w:rPr/>
        <w:t>䄨㘦䉊穏㋂卶⺱㵒櫂抩悱匦儸뽠쵤剨㭕姎佒</w:t>
      </w:r>
      <w:r>
        <w:rPr/>
        <w:t>ꦱ</w:t>
      </w:r>
      <w:r>
        <w:rPr/>
        <w:t>㗂</w:t>
      </w:r>
      <w:r>
        <w:rPr/>
        <w:t>ꕋ⨪</w:t>
      </w:r>
      <w:r>
        <w:rPr/>
        <w:t>灸녏娰悘神㚿␻竂娦</w:t>
      </w:r>
      <w:r>
        <w:rPr/>
        <w:t>ꔤ</w:t>
      </w:r>
      <w:r>
        <w:rPr/>
        <w:t>惂㪿猷♩깟䰺潍攦捀䢏圪⩘䑤㬽䩸㏂䉊稲숥卩彷䑌碻电㤦⥄吻瑍刵쉮㕟⑨偲㚩禿</w:t>
      </w:r>
      <w:r>
        <w:rPr/>
        <w:t>ⷂ</w:t>
      </w:r>
      <w:r>
        <w:rPr/>
        <w:t>炡䌦ꅃ깇⴫疱䝳쉆슡填卥癟千唺彤䱁뇂⑕弭樳欹恥</w:t>
      </w:r>
      <w:r>
        <w:rPr/>
        <w:t>ⱖ</w:t>
      </w:r>
      <w:r>
        <w:rPr/>
        <w:t>剔䵑걶婶䬨䕸但伶槍뽲慇䥶漪⦩繥쉄ꥺ澿쉹捍元爷땡䁬㯂梩礫⑏㐪䣂愫䅙숲嘺塚祌卸爯숭⽨뭍㔣匩砪湃砪㟃轰㎩㷂䔭걗㎩㮥澻⸤瑅㶮敟썣祶䷂櫍㍺⼣津哂反敕幂</w:t>
      </w:r>
      <w:r>
        <w:rPr/>
        <w:t>ꤹ</w:t>
      </w:r>
      <w:r>
        <w:rPr/>
        <w:t>盂刭䉙㕸쉟걭彇㦮㩚横敏晭⍃싂촽朲僂咮略숫⑌</w:t>
      </w:r>
      <w:r>
        <w:rPr/>
        <w:t>ⵌ</w:t>
      </w:r>
      <w:r>
        <w:rPr/>
        <w:t>쉢歳숯숥彬쉒</w:t>
      </w:r>
      <w:r>
        <w:rPr/>
        <w:t>⡋</w:t>
      </w:r>
      <w:r>
        <w:rPr/>
        <w:t>婑㧂吽䏂ꌱ䕂┤⥘䖻▵쉍㡣䄯畣估䳂㉊犻桍頻⹹参⺣昽䯍</w:t>
      </w:r>
      <w:r>
        <w:rPr/>
        <w:t>ꕀ</w:t>
      </w:r>
      <w:r>
        <w:rPr/>
        <w:t>㛂怹勂严⍋灧쉒撻䙺긭䵏캮쉙⫂奙뿂敲䅀扳呀婴䍃㝳쉾湠㉫</w:t>
      </w:r>
      <w:r>
        <w:rPr/>
        <w:t>꤬</w:t>
      </w:r>
      <w:r>
        <w:rPr/>
        <w:t>傩硡싎䇂㘥灷飂☮㥡</w:t>
      </w:r>
      <w:r>
        <w:rPr/>
        <w:t>⡂</w:t>
      </w:r>
      <w:r>
        <w:rPr/>
        <w:t>㉴쉵搳徬䥚⼩㞩㋍ㆵꎬ⿎ㅵ</w:t>
      </w:r>
      <w:r>
        <w:rPr/>
        <w:t>ⱌ</w:t>
      </w:r>
      <w:r>
        <w:rPr/>
        <w:t>穅暻⑔ꅶ瘩匹祐䃂ふ八禿塶橏也땙쉓</w:t>
      </w:r>
      <w:r>
        <w:rPr/>
        <w:t>ꔨ</w:t>
      </w:r>
      <w:r>
        <w:rPr/>
        <w:t>煡两䕊뇍칟晴湔⼣뭂繱싂껂䴯⭟頦顟係⚩剐</w:t>
      </w:r>
      <w:r>
        <w:rPr/>
        <w:t>ꤺ</w:t>
      </w:r>
      <w:r>
        <w:rPr/>
        <w:t>ⱖ</w:t>
      </w:r>
      <w:r>
        <w:rPr/>
        <w:t>彇䝘桯⹄整쉊绂轁䐺걣</w:t>
      </w:r>
      <w:r>
        <w:rPr/>
        <w:t>⢏</w:t>
      </w:r>
      <w:r>
        <w:rPr/>
        <w:t>ㅳ摫㙠걣墩놿攦ꆣ卩숪ꅌ◎平</w:t>
      </w:r>
      <w:r>
        <w:rPr/>
        <w:t>ꕯ</w:t>
      </w:r>
      <w:r>
        <w:rPr/>
        <w:t>津确摠輪浳夦獶쉮쉞걎棂</w:t>
      </w:r>
      <w:r>
        <w:rPr/>
        <w:t>ꦮ</w:t>
      </w:r>
      <w:r>
        <w:rPr/>
        <w:t>쏂㥇Ⓜ剘喏木癤⩄漷砭咵壂땳⹊滂塙汢쉦⍠匴顧⸮㵅싂婟睂䷃砲⼯쉊瘳☴㮱숱ぎ礮佣攤⺮湣怫쉶䁏쉠潖優쉚瀶뼰怨쵆䩱䅾呺㍒灵婆牁䃂䍒☽쉐㥃捚</w:t>
      </w:r>
      <w:r>
        <w:rPr/>
        <w:t>Ɱ</w:t>
      </w:r>
      <w:r>
        <w:rPr/>
        <w:t>䄤泂医㓃惂䜹潢䈲䴮⩐敲ꌳ⑦⪩</w:t>
      </w:r>
      <w:r>
        <w:rPr/>
        <w:t>ꗂ</w:t>
      </w:r>
      <w:r>
        <w:rPr/>
        <w:t>㭊㭫</w:t>
      </w:r>
      <w:r>
        <w:rPr/>
        <w:t>꧂</w:t>
      </w:r>
      <w:r>
        <w:rPr/>
        <w:t>積⽂㢥␹梿⥵㨲坱飂㓃挩㍋뼻冱呟勍㬪</w:t>
      </w:r>
      <w:r>
        <w:rPr/>
        <w:t>ꗂⷂ</w:t>
      </w:r>
      <w:r>
        <w:rPr/>
        <w:t>쉗쉑焊繃묺칺㉺쉗硴毂潞㭪숺숨칷䓂⩄汚摸녶硾숽싂欳畠⪡㡔쵇牦습䱑䒘橒犘批總纩䉂</w:t>
      </w:r>
      <w:r>
        <w:rPr/>
        <w:t>ꦱ</w:t>
      </w:r>
      <w:r>
        <w:rPr/>
        <w:t>䌷⼬䔸䚬⑦깐㑌常顏毂桠輩싂뭪뽂㉯㝄䭌凍纮䜭廎琶曂繀煘做</w:t>
      </w:r>
      <w:r>
        <w:rPr/>
        <w:t>ꕵ</w:t>
      </w:r>
      <w:r>
        <w:rPr/>
        <w:t>김䳃瞩슬⹕쵅쌵挹慸쉲㑡咬䠰午칓潇슱縮扣䥒㡥硖礣숭쉄晄拎憩㭡쉊煒潢㥉뭺숪숷塄䂬⺏⽬頱偷</w:t>
      </w:r>
      <w:r>
        <w:rPr/>
        <w:t>ꔪ</w:t>
      </w:r>
      <w:r>
        <w:rPr/>
        <w:t>쉢딷</w:t>
      </w:r>
      <w:r>
        <w:rPr/>
        <w:t>ꕯ</w:t>
      </w:r>
      <w:r>
        <w:rPr/>
        <w:t>䑧亡協旂䐫呞⤰▱</w:t>
      </w:r>
      <w:r>
        <w:rPr/>
        <w:t>ꤤ</w:t>
      </w:r>
      <w:r>
        <w:rPr/>
        <w:t>偁喡倳㝺轷䮥㢮숻⑷呥竂</w:t>
      </w:r>
      <w:r>
        <w:rPr/>
        <w:t>Ⳃ</w:t>
      </w:r>
      <w:r>
        <w:rPr/>
        <w:t>㴺幌懍습⾱ꥫ汬坞숫歨䲩㵩昺椫쉏걹サ呇繋啭卵澩쉰䅧剆朽⌷媡帤</w:t>
      </w:r>
      <w:r>
        <w:rPr/>
        <w:t>ꕯ</w:t>
      </w:r>
      <w:r>
        <w:rPr/>
        <w:t>㈴礶湆䖱㡄⭺桠쉐㇂숽㕶⵫숬</w:t>
      </w:r>
      <w:r>
        <w:rPr/>
        <w:t>ꦻ</w:t>
      </w:r>
      <w:r>
        <w:rPr/>
        <w:t>쉺嫎㑶是轺⨺懎奋摂껂쉒땒갤쉆䳂帩摅춘刳倬⩶毂礪怲兂焱쉴㌳淂䑦쉮厘⶿ㅵ</w:t>
      </w:r>
      <w:r>
        <w:rPr/>
        <w:t>ꕙ</w:t>
      </w:r>
      <w:r>
        <w:rPr/>
        <w:t>案参浀</w:t>
      </w:r>
      <w:r>
        <w:rPr/>
        <w:t>ⱖ</w:t>
      </w:r>
      <w:r>
        <w:rPr/>
        <w:t>幘ꄮ⸷걵⥸</w:t>
      </w:r>
      <w:r>
        <w:rPr/>
        <w:t>ꥍ</w:t>
      </w:r>
      <w:r>
        <w:rPr/>
        <w:t>㠪䝠煾䙪灆⍅䍖</w:t>
      </w:r>
      <w:r>
        <w:rPr/>
        <w:t>Ⳃ</w:t>
      </w:r>
      <w:r>
        <w:rPr/>
        <w:t>쉴氦⨮恋쉵쉳祺摕噃瘣扥숲춮坬獃楾ꄯ땊痂剪暿猣埂⽶䁗䆻〺皬쉣䉟슘呺䢿</w:t>
      </w:r>
      <w:r>
        <w:rPr/>
        <w:t>ꕢ</w:t>
      </w:r>
      <w:r>
        <w:rPr/>
        <w:t>⿂杉伥쉖⽞犣勎啂䝃㝎ꌩ桨卟⨶䌸⎩싂⩚欸迂녠瓃䒩佹堦偀况䍞⩁怬䤵⪩框〭ァ撮칎䩣쉘坑쉶쉂硬숱堪䰫湾숰䖡㈳⎡祌䁚땨㍷慵晌憥猨쉆硵硅幠䥪吵䉴㩤⭮痂⌻☸〉║㥊倫</w:t>
      </w:r>
      <w:r>
        <w:rPr/>
        <w:t>ⱃ</w:t>
      </w:r>
      <w:r>
        <w:rPr/>
        <w:t>敭殩ꄺ䰨⎵昦숰⥌⑙⚩冡⬪쉷쉁拍栭祲⪏슘却쉺獵숱습㡸俍</w:t>
      </w:r>
      <w:r>
        <w:rPr/>
        <w:t>ꔱ</w:t>
      </w:r>
      <w:r>
        <w:rPr/>
        <w:t>䱱汪⑒쉮祀쉺昰繴灍쉍♣浊䚥竍</w:t>
      </w:r>
      <w:r>
        <w:rPr/>
        <w:t>ꕫꕋ</w:t>
      </w:r>
      <w:r>
        <w:rPr/>
        <w:t>氶仂汕皵䖵禿㴳걟滂塨⩴䑬␳䬮稹慎싂쵮㕂숳平⥤纩ꌴ城暮䑀堯䃂⹒썺䅲帮疩窘</w:t>
      </w:r>
      <w:r>
        <w:rPr/>
        <w:t>⢏</w:t>
      </w:r>
      <w:r>
        <w:rPr/>
        <w:t>帴㉸ꌲ녤㔶</w:t>
      </w:r>
      <w:r>
        <w:rPr/>
        <w:t>ꤪ</w:t>
      </w:r>
      <w:r>
        <w:rPr/>
        <w:t>쉖䀪ꌯ窣嗂슩길ꥲ剫걇ꎩ〺㥰辮丨㮥쉬␫㬳녇</w:t>
      </w:r>
      <w:r>
        <w:rPr/>
        <w:t>Ɫ</w:t>
      </w:r>
      <w:r>
        <w:rPr/>
        <w:t>䥎湂轄奫쉳幭칦癦㉴擂琰䥣廂뾩슿埂繶掿爴轉⛂췂坓⸩쉦癀갯廎犮쉱䤷▩晐</w:t>
      </w:r>
      <w:r>
        <w:rPr/>
        <w:t>ꦏ</w:t>
      </w:r>
      <w:r>
        <w:rPr/>
        <w:t>㷎㴯⑇䒩슡顯汾氪攨㬤敵祈쉴い䒩兓瑄婟䉪쉟</w:t>
      </w:r>
      <w:r>
        <w:rPr/>
        <w:t>ꤨ╵⏂ꥍ</w:t>
      </w:r>
      <w:r>
        <w:rPr/>
        <w:t>㖥䭟쉇쉄⍫☰婤싂䏂堊支湯窥걵쉑祚睾瑇⽏⥱♕⭐⮿玱쉈癐습䁍䆣杦愪⸪녠息恵慑䬲縬卪湲⑙쉠⽦䛂摙楥썆╥⨣瘫挪楇쵮僂䀲彺</w:t>
      </w:r>
      <w:r>
        <w:rPr/>
        <w:t>ⵒ</w:t>
      </w:r>
      <w:r>
        <w:rPr/>
        <w:t>疮䏂쉋⛂䡊뽷㬨熿慎䡭◂⿂涣味㭳噓◎묦싂䀮硑㝔䡉촴㎻䙈䐻</w:t>
      </w:r>
      <w:r>
        <w:rPr/>
        <w:t>ⱂ</w:t>
      </w:r>
      <w:r>
        <w:rPr/>
        <w:t>츺⍣땀㭥䩣㘸席㎩软뿂庮䓂⭦䙣䈪㎩机⪡哂쎵쉚ꆩꅯ⵺㤩掮⹖㴩敡䫃ꅐ</w:t>
      </w:r>
      <w:r>
        <w:rPr/>
        <w:t>꥟ꤤ</w:t>
      </w:r>
      <w:r>
        <w:rPr/>
        <w:t>杧刯슘眫㉒暻塧歬关㴸㝟넽◂쌯딻ヂ</w:t>
      </w:r>
      <w:r>
        <w:rPr/>
        <w:t>ꖩ</w:t>
      </w:r>
      <w:r>
        <w:rPr/>
        <w:t>懍䕞浈쉗拂柂♅☺䡶囂纥㭥穹欨㌲轧㡖壂儽깚뽗睸딸楚䳂쉢쉎瑁氤</w:t>
      </w:r>
      <w:r>
        <w:rPr/>
        <w:t>ⵚ</w:t>
      </w:r>
      <w:r>
        <w:rPr/>
        <w:t>쉊촽檵┬ꍑ뇂壂</w:t>
      </w:r>
      <w:r>
        <w:rPr/>
        <w:t>ꥑ</w:t>
      </w:r>
      <w:r>
        <w:rPr/>
        <w:t>㍢庬묹숻参爫숤䚘㍍䵖쉞쉅</w:t>
      </w:r>
      <w:r>
        <w:rPr/>
        <w:t>ⵏ</w:t>
      </w:r>
      <w:r>
        <w:rPr/>
        <w:t>⡀</w:t>
      </w:r>
      <w:r>
        <w:rPr/>
        <w:t>䉓⹢㈰슡暣狎쉑泂啳</w:t>
      </w:r>
      <w:r>
        <w:rPr/>
        <w:t>Ⳃ</w:t>
      </w:r>
      <w:r>
        <w:rPr/>
        <w:t>䋂在⩎㴪䦏긽婩栫ㅮ䌲䴰佾</w:t>
      </w:r>
      <w:r>
        <w:rPr/>
        <w:t>⡃</w:t>
      </w:r>
      <w:r>
        <w:rPr/>
        <w:t>淂슡㙫녫祂숮뭒㞩剆涣煘熵㥗</w:t>
      </w:r>
      <w:r>
        <w:rPr/>
        <w:t>ꗎ</w:t>
      </w:r>
      <w:r>
        <w:rPr/>
        <w:t>抬⸪쉾⺣䁲㵺灉玣犱땮⽶柂♌㭐䂩噂燂捀쉲녠</w:t>
      </w:r>
      <w:r>
        <w:rPr/>
        <w:t>꥓</w:t>
      </w:r>
      <w:r>
        <w:rPr/>
        <w:t>䍪洪乀穌轟⨣⌵䑫칡쵳磂塳䎣墡ꍺ爺䰴</w:t>
      </w:r>
      <w:r>
        <w:rPr/>
        <w:t>ꤶ</w:t>
      </w:r>
      <w:r>
        <w:rPr/>
        <w:t>卞䗂盃䁮䅄뽄㡓垣㇂汓到瑉末彤㴶⑬갰㞮㝤쵉䝂冻杣撻橠擂뽮쉢㌴숺敋噦䓂愤쉞祮渤䣂嫂㕦䧂쉳師䱕濃汵牧䡆栻磍쵖깲⥮ꄷ癄㪩塺䱯</w:t>
      </w:r>
      <w:r>
        <w:rPr/>
        <w:t>⣂</w:t>
      </w:r>
      <w:r>
        <w:rPr/>
        <w:t>껂뾮숫슮㐮顦喻瘤쉘♩㙥ち칪땬䭧橱㊱轕擂⼳搵顤位八〣掩㙮灬</w:t>
      </w:r>
      <w:r>
        <w:rPr/>
        <w:t>⡫</w:t>
      </w:r>
      <w:r>
        <w:rPr/>
        <w:t>슻⺩佪쉣╨쉓</w:t>
      </w:r>
      <w:r>
        <w:rPr/>
        <w:t>ꤷ</w:t>
      </w:r>
      <w:r>
        <w:rPr/>
        <w:t>㔸婺쉕깯䖩䉫兂片뭀憏쉫樸刹⭕㑟呬扳䱌</w:t>
      </w:r>
      <w:r>
        <w:rPr/>
        <w:t>Ⱪ</w:t>
      </w:r>
      <w:r>
        <w:rPr/>
        <w:t>쉮⩢ꍚ稥칌顯汌깋ꅚ쉤㍅䭙䱊牚烂ㅶ㍉〽䍰憏㕭硔쏂䩸睁剟假揍態㡗</w:t>
      </w:r>
      <w:r>
        <w:rPr/>
        <w:t>ꤣ</w:t>
      </w:r>
      <w:r>
        <w:rPr/>
        <w:t>㘦瞣煠싎⽫顕乷䨸乮깘毂ꅇ⤩땙煮䕣慧</w:t>
      </w:r>
      <w:r>
        <w:rPr/>
        <w:t>ꥒ</w:t>
      </w:r>
      <w:r>
        <w:rPr/>
        <w:t>乑噁潲긲⑈슻ㅣ</w:t>
      </w:r>
      <w:r>
        <w:rPr/>
        <w:t>⣂</w:t>
      </w:r>
      <w:r>
        <w:rPr/>
        <w:t>쉙쉀奎㭊ㄻⓍ◂겿㔻⩎㈪⦱焰濂뭊䙊</w:t>
      </w:r>
      <w:r>
        <w:rPr/>
        <w:t>ꕾ</w:t>
      </w:r>
      <w:r>
        <w:rPr/>
        <w:t>浌䟂⸦䗂匲싂깦奃悡ꌦ컎儬啍⍒焴杕ぷ䔵ㅵ</w:t>
      </w:r>
      <w:r>
        <w:rPr/>
        <w:t>ⵅ</w:t>
      </w:r>
      <w:r>
        <w:rPr/>
        <w:t>ꎡ欭乲慇啷硵꺡吸稪숲숯㝤檬歧쉭坋捲쉊숳焳录榿䝈⩸⌷㍟磂偣</w:t>
      </w:r>
      <w:r>
        <w:rPr/>
        <w:t>⡢</w:t>
      </w:r>
      <w:r>
        <w:rPr/>
        <w:t>佔쉄㑣猸㤴㩭琱纬獘滂顋숪㴸㕡繴⍁兠㏃⪘쉈뭺䬊怤⨩爫票⫂䚣㝺歊个低总枮眥긷싂偯녚쉨㨫噒걍祲녢桌犮剩慌斮숱樫⤹颩渣ㅁ쵟坘쉎䤴塏徿䡐夥숽灚㝊䍯栬㑅ꥮ</w:t>
      </w:r>
      <w:r>
        <w:rPr/>
        <w:t>ꦬ</w:t>
      </w:r>
      <w:r>
        <w:rPr/>
        <w:t>䚩ꌥ㭭瑲䌤瞮☰呷㨴㠨䰴輪⍱㔹瑬勂ㄵ䁶⥡䂘촳㉔숰숪☤䈨♩䮬슮兓㔶慈뭪䨵㫂䟂ꌹ溩嫂㙀浒ꍍ숣㔰녗飂䕡繳</w:t>
      </w:r>
      <w:r>
        <w:rPr/>
        <w:t>ꕒ</w:t>
      </w:r>
      <w:r>
        <w:rPr/>
        <w:t>㝖걺普㫂뭠☽杍杷濂⌽凎縶놡㫂쉞⬲䙲䁷</w:t>
      </w:r>
      <w:r>
        <w:rPr/>
        <w:t>ꖡ꧂</w:t>
      </w:r>
      <w:r>
        <w:rPr/>
        <w:t>䑟橗숯烂乌쉏싂숴♱슩䷎沱䮩柍ꥩ窣㭀㣍㩋䕕슻僂憿쉕捧</w:t>
      </w:r>
      <w:r>
        <w:rPr/>
        <w:t>ꕸ</w:t>
      </w:r>
      <w:r>
        <w:rPr/>
        <w:t>ⲣ</w:t>
      </w:r>
      <w:r>
        <w:rPr/>
        <w:t>杯䐫伥㇂䅣頯㥷砤숩礣♚䫂츨춬扦⹃樵瑙汆㪻沬䥙뗂⿂쉖⎿㈪㠦瀳쵅㝅⹴긺⩡輱潋獒浇⭧縨㙔놮숲ㄳ喥兘ꥩ䍚䤣념䄫뇂슮◂熣념숸췃⻂</w:t>
      </w:r>
      <w:r>
        <w:rPr/>
        <w:t>ⱹ</w:t>
      </w:r>
      <w:r>
        <w:rPr/>
        <w:t>畑ꍾ</w:t>
      </w:r>
      <w:r>
        <w:rPr/>
        <w:t>⡮</w:t>
      </w:r>
      <w:r>
        <w:rPr/>
        <w:t>斩乸쉆䑣頪딻</w:t>
      </w:r>
      <w:r>
        <w:rPr/>
        <w:t>Ⱓ</w:t>
      </w:r>
      <w:r>
        <w:rPr/>
        <w:t>偖湴숴眸숭彧㨭㜲晓浙䑯桳㶣⨻敄쉓桖숪⵨危囂슘癗䟂숨毂睍ㆣ숴⨽숳硠敭桠睐㉲睯湌⫍䍤㝶뭂扢渺䙀䅁⧎⧂쉲愫ヂ</w:t>
      </w:r>
      <w:r>
        <w:rPr/>
        <w:t>ⷂ</w:t>
      </w:r>
      <w:r>
        <w:rPr/>
        <w:t>悬ꅳ慳⨴</w:t>
      </w:r>
      <w:r>
        <w:rPr/>
        <w:t>⠭</w:t>
      </w:r>
      <w:r>
        <w:rPr/>
        <w:t>꧂</w:t>
      </w:r>
      <w:r>
        <w:rPr/>
        <w:t>쉂獙摒䙋眳憮穙〉⩶䬱⩰杶瓎䀬懂扪摢䵳熡〻㙯</w:t>
      </w:r>
      <w:r>
        <w:rPr/>
        <w:t>ⱐ</w:t>
      </w:r>
      <w:r>
        <w:rPr/>
        <w:t>扪츶睃</w:t>
      </w:r>
      <w:r>
        <w:rPr/>
        <w:t>ⴤ</w:t>
      </w:r>
      <w:r>
        <w:rPr/>
        <w:t>녥⪿쉌㩐⵱橙쌸숥⽋쉴繘獈ꄦ敭⑃煍帶</w:t>
      </w:r>
      <w:r>
        <w:rPr/>
        <w:t>ꔰ</w:t>
      </w:r>
      <w:r>
        <w:rPr/>
        <w:t>쉈潥쉮䭨揂꥙⭋䲩僂弪役戶剶ꇎ䣎焩乷汭毂⥷妏⿃娵䫂儸睧⴬䈳쉪噉牨呷㕨攵榣丹強梻堰䨩䕺䔴潾啦⪣</w:t>
      </w:r>
      <w:r>
        <w:rPr/>
        <w:t>ꖣ</w:t>
      </w:r>
      <w:r>
        <w:rPr/>
        <w:t>뭀䭫쎘戩䘴浘슘╃椥嚵嫂㑺ꍾ⽶䫂㎣뽆숶い歖涘扮牠녊氥⫍</w:t>
      </w:r>
      <w:r>
        <w:rPr/>
        <w:t>꧂</w:t>
      </w:r>
      <w:r>
        <w:rPr/>
        <w:t>惂轟㧃氨싂䱱乙쉬湖㪡嚿䡤䬦ㅴ⽾搱쉉繱Ⓜ숴䴪厥㔸坔䩟</w:t>
      </w:r>
      <w:r>
        <w:rPr/>
        <w:t>⠮</w:t>
      </w:r>
      <w:r>
        <w:rPr/>
        <w:t>堩恆䙴係숰⎮栨呄싂䯃瞣㟂㓂悻</w:t>
      </w:r>
      <w:r>
        <w:rPr/>
        <w:t>ꔹ</w:t>
      </w:r>
      <w:r>
        <w:rPr/>
        <w:t>䔷冿ㅹ䶣</w:t>
      </w:r>
      <w:r>
        <w:rPr/>
        <w:t>ⴤ</w:t>
      </w:r>
      <w:r>
        <w:rPr/>
        <w:t>恶濍㵄층抡⦏楀婞没䉥숣쉁⥃칊䍩䶿歟땷㭄塢</w:t>
      </w:r>
      <w:r>
        <w:rPr/>
        <w:t>⡦</w:t>
      </w:r>
      <w:r>
        <w:rPr/>
        <w:t>椭</w:t>
      </w:r>
      <w:r>
        <w:rPr/>
        <w:t>⢥</w:t>
      </w:r>
      <w:r>
        <w:rPr/>
        <w:t>佖슻␤䡘䶿숣殥眵䞏숣싂勂쉈썳㥡⍐㓃偗꥕⭲漮⹍䩌恑扶留</w:t>
      </w:r>
      <w:r>
        <w:rPr/>
        <w:t>ꤷ</w:t>
      </w:r>
      <w:r>
        <w:rPr/>
        <w:t>塺⽟⥥㠵ㅑ亣物濂殡㕀䷂㋃䫂䗂䡊</w:t>
      </w:r>
      <w:r>
        <w:rPr/>
        <w:t>ꕄ</w:t>
      </w:r>
      <w:r>
        <w:rPr/>
        <w:t>ⱶ⯃</w:t>
      </w:r>
      <w:r>
        <w:rPr/>
        <w:t>숻怫㖩皬⑶䌤</w:t>
      </w:r>
      <w:r>
        <w:rPr/>
        <w:t>ⴊ</w:t>
      </w:r>
      <w:r>
        <w:rPr/>
        <w:t>녯쉴潄⛂딪䩇⨲忂療깈䀥き⩍뼺䫂ꥣ懂杲㠨숨싎⑓쉕㢡♊焴쉊⑺穎칢걾兲㨦桸䈺䥞㡕⒵㥶䶮컂徘䑯瓍嫎䑥仂슱쉔⍋캱㟂</w:t>
      </w:r>
      <w:r>
        <w:rPr/>
        <w:t>ꕘ⌴</w:t>
      </w:r>
      <w:r>
        <w:rPr/>
        <w:t>嗂슮⮣싂䙨祴䭟㝉曃䅡</w:t>
      </w:r>
      <w:r>
        <w:rPr/>
        <w:t>ⵐ</w:t>
      </w:r>
      <w:r>
        <w:rPr/>
        <w:t>䩴껃</w:t>
      </w:r>
      <w:r>
        <w:rPr/>
        <w:t>Ⱘ</w:t>
      </w:r>
      <w:r>
        <w:rPr/>
        <w:t>䑨轲䠨쉄⩬中ꅾ습ꥧ㵩歊灖汯烂煲ꥹ촵⹐ㆱ䴺〪歹땱煇伲䲱넭顙쵤瘩扥搰矂ꌥ␣䬽⨱㥇깉暩㙩㒬㕋뭮ギ扣䤶氣嗂剄瑴弪깾倨쉉縪쉪╊슻</w:t>
      </w:r>
      <w:r>
        <w:rPr/>
        <w:t>꧂</w:t>
      </w:r>
      <w:r>
        <w:rPr/>
        <w:t>䩄窡</w:t>
      </w:r>
      <w:r>
        <w:rPr/>
        <w:t>ꕠ</w:t>
      </w:r>
      <w:r>
        <w:rPr/>
        <w:t>㒥╬㑁숪㭵쌪佭㇂录⺡⩙稩슣뽊⩔纘뭚㜷淂兔圽쌷슮䡢䌨䙾坚啧</w:t>
      </w:r>
      <w:r>
        <w:rPr/>
        <w:t>꤫</w:t>
      </w:r>
      <w:r>
        <w:rPr/>
        <w:t>슡녂䕹</w:t>
      </w:r>
      <w:r>
        <w:rPr/>
        <w:t>ⷂ</w:t>
      </w:r>
      <w:r>
        <w:rPr/>
        <w:t>嘣땰뼻숻眽</w:t>
      </w:r>
      <w:r>
        <w:rPr/>
        <w:t>ⷂ</w:t>
      </w:r>
      <w:r>
        <w:rPr/>
        <w:t>玡乗〳㪬个䆮橁幱쉞䁉쵂⾵깩쉬숸䵹㐥沿䀰珃捌か⥧幀싂剆Ⓜ䱐㢘ꏎ係␯뼪</w:t>
      </w:r>
      <w:r>
        <w:rPr/>
        <w:t>ⷍ</w:t>
      </w:r>
      <w:r>
        <w:rPr/>
        <w:t>䴪偯싂</w:t>
      </w:r>
      <w:r>
        <w:rPr/>
        <w:t>⢣</w:t>
      </w:r>
      <w:r>
        <w:rPr/>
        <w:t>䬬博摱㴪斻礸㝡轕夣ꌥ⩎浴딨㍒☦匵쉘瑃㢘怩䥬煈</w:t>
      </w:r>
      <w:r>
        <w:rPr/>
        <w:t>ꔴ</w:t>
      </w:r>
      <w:r>
        <w:rPr/>
        <w:t>唷杯砵⑋喩噊</w:t>
      </w:r>
      <w:r>
        <w:rPr/>
        <w:t>⡁</w:t>
      </w:r>
      <w:r>
        <w:rPr/>
        <w:t>揂儱核㞱⌥し⵫숨䛂车彦쉺㤴哂⩢捔焩櫂朥敖䂻䁳啕繳긳佂㌺⯂塈埂愻䙾㪏㶻ꍡ顄㟂愱뽗뭃넸ꥩ疿眳䡖〲춿쉨㉰散䁘吮杵恠㪻磂ㄦ嗂⥒轶轰숨䪣䈰쉾쉕䉥䱅숮〤</w:t>
      </w:r>
      <w:r>
        <w:rPr/>
        <w:t>⠸</w:t>
      </w:r>
      <w:r>
        <w:rPr/>
        <w:t>䬴橦颥牭䑹♃縣奊⚿振獒ㆵ습⹐公촱剅䤭珂┩傱䢥㨽㥲敱⍚㊱囂溵洽眽砶湕깨帪꺱㕞㎥㨹帬⑏猻䪘泂⩚卂숻佣⛂歍뼽䥇⪩뗂䤵ꅓ廂썂䕞䱅っ䝌畾㵔梩磂쉊㐹䭟숴愪떬⑷嚣眰嗂쉭䑙所ヂ厬䴥䋂庬稻穥煍⍍物묩꥖⹂ㅬ싂슮稫扆겥ꥱ矃澥</w:t>
      </w:r>
      <w:r>
        <w:rPr/>
        <w:t>Ⳃ</w:t>
      </w:r>
      <w:r>
        <w:rPr/>
        <w:t>쵳歄疿쉧繃⩖测䍫䕄䩎캱玣</w:t>
      </w:r>
      <w:r>
        <w:rPr/>
        <w:t>ⱆ</w:t>
      </w:r>
      <w:r>
        <w:rPr/>
        <w:t>䥒</w:t>
      </w:r>
      <w:r>
        <w:rPr/>
        <w:t>Ⱚ</w:t>
      </w:r>
      <w:r>
        <w:rPr/>
        <w:t>睮츩奤氪싂䔣</w:t>
      </w:r>
      <w:r>
        <w:rPr/>
        <w:t>Ⱖ</w:t>
      </w:r>
      <w:r>
        <w:rPr/>
        <w:t>穊晒坘㉦슬</w:t>
      </w:r>
      <w:r>
        <w:rPr/>
        <w:t>ꖿ</w:t>
      </w:r>
      <w:r>
        <w:rPr/>
        <w:t>䙑輰攱㙸</w:t>
      </w:r>
      <w:r>
        <w:rPr/>
        <w:t>ꗂ</w:t>
      </w:r>
      <w:r>
        <w:rPr/>
        <w:t>呢湄⥑咮穳商煭떱䝅听㚬䔮轑걋并썃쉠硾</w:t>
      </w:r>
      <w:r>
        <w:rPr/>
        <w:t>Ⱡ</w:t>
      </w:r>
      <w:r>
        <w:rPr/>
        <w:t>㍮幹䀸哂㥬쉮轆䕄</w:t>
      </w:r>
      <w:r>
        <w:rPr/>
        <w:t>⣂</w:t>
      </w:r>
      <w:r>
        <w:rPr/>
        <w:t>狂剸毂쵒䤲㭂䆩뿂丣䈸䴤壍⒬떱땣䱫灄곃㝢顬䠬輪䭗嗂䅋</w:t>
      </w:r>
      <w:r>
        <w:rPr/>
        <w:t>꧂⯃</w:t>
      </w:r>
      <w:r>
        <w:rPr/>
        <w:t>㵘挽숰䘪㑋쉇⨴帽䅀欣夯</w:t>
      </w:r>
      <w:r>
        <w:rPr/>
        <w:t>ꤦ</w:t>
      </w:r>
      <w:r>
        <w:rPr/>
        <w:t>儊</w:t>
      </w:r>
      <w:r>
        <w:rPr/>
        <w:t>ꕺ</w:t>
      </w:r>
      <w:r>
        <w:rPr/>
        <w:t>疱떮渴䱁椴ꌹ뽏凂灎쉮曃ꄦ</w:t>
      </w:r>
      <w:r>
        <w:rPr/>
        <w:t>ꦣꕬ</w:t>
      </w:r>
      <w:r>
        <w:rPr/>
        <w:t>쉄깘攽櫂丬夫璥幦牥恢湁쉉⑱顴洯㥕┫</w:t>
      </w:r>
      <w:r>
        <w:rPr/>
        <w:t>ꥉ</w:t>
      </w:r>
      <w:r>
        <w:rPr/>
        <w:t>辩␸ꇂ쉙江ㅋ獾楷毂쉅焵⎥⵵恕㥰싂꥗ꏍ沬뭉⼶♮</w:t>
      </w:r>
      <w:r>
        <w:rPr/>
        <w:t>⣂</w:t>
      </w:r>
      <w:r>
        <w:rPr/>
        <w:t>爫</w:t>
      </w:r>
      <w:r>
        <w:rPr/>
        <w:t>ⵣ</w:t>
      </w:r>
      <w:r>
        <w:rPr/>
        <w:t>⽐묪昽䭗係頫④꥙匶繘桚⎿┭㮩㎡绂䔣幾椥硔潷畍轓</w:t>
      </w:r>
      <w:r>
        <w:rPr/>
        <w:t>ꕷ▣</w:t>
      </w:r>
      <w:r>
        <w:rPr/>
        <w:t>瞩슣껍坫쉡呢㚥扦⩣㝪縱湹ꄪ琳甪枥䱘ꥲ慈㮡㉊쉐║睵ㅥ噂⼩</w:t>
      </w:r>
      <w:r>
        <w:rPr/>
        <w:t>⣂</w:t>
      </w:r>
      <w:r>
        <w:rPr/>
        <w:t>쉚</w:t>
      </w:r>
      <w:r>
        <w:rPr/>
        <w:t>ꕯ</w:t>
      </w:r>
      <w:r>
        <w:rPr/>
        <w:t>晬煀噄䙸䁡硹婥慐䮿⺣ぢ喣彸呣哂땸㙒浸婲</w:t>
      </w:r>
      <w:r>
        <w:rPr/>
        <w:t>Ⲭ</w:t>
      </w:r>
      <w:r>
        <w:rPr/>
        <w:t>捃奫슏歞〤⻂托杘伱㙒愴㈨〣ꅚ潷䡥깥㙧䟂⨨⚱䅗ꄨ淂抩쵥剮㔲▿盂썐⵴䟂⹖깊♴ネ⩡Ⓜ䥅썹恦嘩쉡刷䥰颬橮㩣</w:t>
      </w:r>
      <w:r>
        <w:rPr/>
        <w:t>⡂</w:t>
      </w:r>
      <w:r>
        <w:rPr/>
        <w:t>걋疩⨵䵤卆瞱橬◂䡙</w:t>
      </w:r>
      <w:r>
        <w:rPr/>
        <w:t>⢡</w:t>
      </w:r>
      <w:r>
        <w:rPr/>
        <w:t>偉쵯埂凂漰뭾敹煤稶</w:t>
      </w:r>
      <w:r>
        <w:rPr/>
        <w:t>ꤴ</w:t>
      </w:r>
      <w:r>
        <w:rPr/>
        <w:t>숴⌦깇칩繠⽌㪬楥쉖婭傻㕊璘䘬㍳汲慮䂬ごㆿ繳冘ꌯ䑆吮⍥男♈</w:t>
      </w:r>
      <w:r>
        <w:rPr/>
        <w:t>ꦘ⬰⪿⦻</w:t>
      </w:r>
      <w:r>
        <w:rPr/>
        <w:t>䑸⚣杲⽇䴯</w:t>
      </w:r>
      <w:r>
        <w:rPr/>
        <w:t>ⴣ꥘⮩</w:t>
      </w:r>
      <w:r>
        <w:rPr/>
        <w:t>땚⨫쉖쉒숳线㤩䎩䥩</w:t>
      </w:r>
      <w:r>
        <w:rPr/>
        <w:t>ⵥ</w:t>
      </w:r>
      <w:r>
        <w:rPr/>
        <w:t>嫂污쉍䡳⭭䥸⸣䜽</w:t>
      </w:r>
      <w:r>
        <w:rPr/>
        <w:t>ⵞ</w:t>
      </w:r>
      <w:r>
        <w:rPr/>
        <w:t>䑸숲昮癴䜯쵉숶ㄽ噤㌨千廂썗쉄济䜷櫂嘭</w:t>
      </w:r>
      <w:r>
        <w:rPr/>
        <w:t>ⱎ</w:t>
      </w:r>
      <w:r>
        <w:rPr/>
        <w:t>ꄷ桷啋潺뗂</w:t>
      </w:r>
      <w:r>
        <w:rPr/>
        <w:t>ꤤ</w:t>
      </w:r>
      <w:r>
        <w:rPr/>
        <w:t>为䬭倽伹㐭㙶숷숹⿂ㅩ㧂뽒扪矂쵅⭨⩳檮</w:t>
      </w:r>
      <w:r>
        <w:rPr/>
        <w:t>⡄</w:t>
      </w:r>
      <w:r>
        <w:rPr/>
        <w:t>晙湢塱捭㘸㡋숶䀰䡸㭱棂슏쌥頪⨲넱彎┹䰶䠦炱䩘싂杈썧♬⯂⤱䜤辿圱幸㇂⫂㝫犮䫂</w:t>
      </w:r>
      <w:r>
        <w:rPr/>
        <w:t>꧍</w:t>
      </w:r>
      <w:r>
        <w:rPr/>
        <w:t>單뭂囂塮睖ꍂ쵯珍㛂䱎쉦䋂▿⛎⩤䉴柃녫穐䁋쉂渽擂乄淃䛂</w:t>
      </w:r>
      <w:r>
        <w:rPr/>
        <w:t>ⶥ</w:t>
      </w:r>
      <w:r>
        <w:rPr/>
        <w:t>㣂⚻祅㕊⺩⥂뭡슥</w:t>
      </w:r>
      <w:r>
        <w:rPr/>
        <w:t>ꥋ</w:t>
      </w:r>
      <w:r>
        <w:rPr/>
        <w:t>슬</w:t>
      </w:r>
      <w:r>
        <w:rPr/>
        <w:t>ⵉ</w:t>
      </w:r>
      <w:r>
        <w:rPr/>
        <w:t>剚恙橔쉆</w:t>
      </w:r>
      <w:r>
        <w:rPr/>
        <w:t>ꗂ</w:t>
      </w:r>
      <w:r>
        <w:rPr/>
        <w:t>奐忂棂倹⤵ꆵ⼪㍘拂晱㙠숵参쉹슿繰仂晩㘬䷂䞿㕁㵈䛂啷⌽煘塮扩숫䄤䰳畁</w:t>
      </w:r>
      <w:r>
        <w:rPr/>
        <w:t>ꤩ</w:t>
      </w:r>
      <w:r>
        <w:rPr/>
        <w:t>掱</w:t>
      </w:r>
      <w:r>
        <w:rPr/>
        <w:t>ⱙ</w:t>
      </w:r>
      <w:r>
        <w:rPr/>
        <w:t>䅀潘㏃睾숭䩙⍌湦焴䵷挺⍥ꄪ⵨䕖塷쌦晎輪䞿쉕偡㕚ꌵ숩焨㕚┪묩♳㎵晀奤</w:t>
      </w:r>
      <w:r>
        <w:rPr/>
        <w:t>ꤺ</w:t>
      </w:r>
      <w:r>
        <w:rPr/>
        <w:t>塏拎㕷⍠摣땇縲䈤䭎仂곂⎩䭫ꍎ쉑禩뗂吶⭈㮘壃㤬숵挺</w:t>
      </w:r>
      <w:r>
        <w:rPr/>
        <w:t>⡓</w:t>
      </w:r>
      <w:r>
        <w:rPr/>
        <w:t>帽쉨撮딮걺偞桳㮬捇㬳䳂</w:t>
      </w:r>
      <w:r>
        <w:rPr/>
        <w:t>ꔥ</w:t>
      </w:r>
      <w:r>
        <w:rPr/>
        <w:t>䌨㑭牵杊摀捖깠습㐪숮㪡侱慏쉺拂⩧㑭㠊숰娮汃긬に僂ㆿ垡䲣썆⹕呕張氤溵旍</w:t>
      </w:r>
      <w:r>
        <w:rPr/>
        <w:t>ⵞ</w:t>
      </w:r>
      <w:r>
        <w:rPr/>
        <w:t>枱灠</w:t>
      </w:r>
      <w:r>
        <w:rPr/>
        <w:t>⠳</w:t>
      </w:r>
      <w:r>
        <w:rPr/>
        <w:t>爪䩡坓䁔轋䘺頫㜯兵慘恈吮Ⓜ䉍쉌桴쉤뼻</w:t>
      </w:r>
      <w:r>
        <w:rPr/>
        <w:t>ꤵ</w:t>
      </w:r>
      <w:r>
        <w:rPr/>
        <w:t>呶Ⓙ쵱⤯椺쵡䍒깟偢瘥湳숴䏎纥㠷極</w:t>
      </w:r>
      <w:r>
        <w:rPr/>
        <w:t>Ⱬ</w:t>
      </w:r>
      <w:r>
        <w:rPr/>
        <w:t>䮥깔楈⽵㌤⩞剤㯂ꎥꥠ塨颱空氥</w:t>
      </w:r>
      <w:r>
        <w:rPr/>
        <w:t>ⱔ</w:t>
      </w:r>
      <w:r>
        <w:rPr/>
        <w:t>窏畾뗂칍뽉か⑆㝹쉹㕃숹◍砫䆣ꌺ慃</w:t>
      </w:r>
      <w:r>
        <w:rPr/>
        <w:t>ꤵ</w:t>
      </w:r>
      <w:r>
        <w:rPr/>
        <w:t>愮쉂揍</w:t>
      </w:r>
      <w:r>
        <w:rPr/>
        <w:t>ꦱ</w:t>
      </w:r>
      <w:r>
        <w:rPr/>
        <w:t>汚⿎穣唫潘㵉</w:t>
      </w:r>
      <w:r>
        <w:rPr/>
        <w:t>ꕡ</w:t>
      </w:r>
      <w:r>
        <w:rPr/>
        <w:t>쉒䱒畎뼩긪啳䑃㔤⑤ㅦ㙃쉨噋</w:t>
      </w:r>
      <w:r>
        <w:rPr/>
        <w:t>ⰰ⠨</w:t>
      </w:r>
      <w:r>
        <w:rPr/>
        <w:t>顢煩㥹쉮颿卹䙞㥇䁙㩁慍ꥳ獇戦徣噆䞮믍榏甴싂癥收桀改眸⻃뮮獳浕刬搷坘牂頶</w:t>
      </w:r>
      <w:r>
        <w:rPr/>
        <w:t>꧂</w:t>
      </w:r>
      <w:r>
        <w:rPr/>
        <w:t>뭄顺㌩㨰憬쉐㩴䣂瑟桶䖩⩁坙䍹慓㠫⽲甩禘⩀朸䱚⹸</w:t>
      </w:r>
      <w:r>
        <w:rPr/>
        <w:t>꧂</w:t>
      </w:r>
      <w:r>
        <w:rPr/>
        <w:t>ꍍꆥ쌩㬦䲣㕃冻ꌪ䍤䡰⺏싍剪䑨쉓䉘浪〦⑩ꌹ祧悬獐徥乃䝪恪⩭걔迂幑쉯숵晨揂㋂眵盂礯䭲䩣뾘깧</w:t>
      </w:r>
      <w:r>
        <w:rPr/>
        <w:t>Ⱨ</w:t>
      </w:r>
      <w:r>
        <w:rPr/>
        <w:t>쌴ㅣ쉥楪땃斮㘶䙕</w:t>
      </w:r>
      <w:r>
        <w:rPr/>
        <w:t>꧂</w:t>
      </w:r>
      <w:r>
        <w:rPr/>
        <w:t>췃㝏兖㓂⨨쉁䉍电䑁</w:t>
      </w:r>
      <w:r>
        <w:rPr/>
        <w:t>⡇⠣</w:t>
      </w:r>
      <w:r>
        <w:rPr/>
        <w:t>䝅兔浏輫⾮牰穏싂轠㯎쉐狂䉔墻剭磂㒩⿍囂깯땖䍄湈呥䝁䱊</w:t>
      </w:r>
      <w:r>
        <w:rPr/>
        <w:t>⠣</w:t>
      </w:r>
      <w:r>
        <w:rPr/>
        <w:t>갷氣癱뗃䞥矂窮뗎恐仂ㅹ劬슱數繡幹杄㈦</w:t>
      </w:r>
      <w:r>
        <w:rPr/>
        <w:t>꧂</w:t>
      </w:r>
      <w:r>
        <w:rPr/>
        <w:t>䌵걵眫뭑戫䡾쉆潢䙐傥嘭穥堺息掩卄噅坲㭇瀶㈻㵪瑭칧噫穪칳煵圳纱䜬癖塋㋂亱㇂싂쉑潏塏</w:t>
      </w:r>
      <w:r>
        <w:rPr/>
        <w:t>⡆</w:t>
      </w:r>
      <w:r>
        <w:rPr/>
        <w:t>呯䅢夣뭬쉂璬晳婐썲㛂ㆮ♖癀䖡槍徘⏂彘⛂싎䮻楂⌳䡰焽卌꥘䯃숸쉹瘽싂瑖嫂뇎㑨숪ず瀦숭㔪싂嚵㩫쉧湭䕤乵</w:t>
      </w:r>
      <w:r>
        <w:rPr/>
        <w:t>Ⱳ</w:t>
      </w:r>
      <w:r>
        <w:rPr/>
        <w:t>歮⩨㑊繇头権㩍佨딻妱截</w:t>
      </w:r>
      <w:r>
        <w:rPr/>
        <w:t>⡞</w:t>
      </w:r>
      <w:r>
        <w:rPr/>
        <w:t>偰쵸娨</w:t>
      </w:r>
      <w:r>
        <w:rPr/>
        <w:t>ꕦ</w:t>
      </w:r>
      <w:r>
        <w:rPr/>
        <w:t>쉱搷쉫쉈䝭䂩</w:t>
      </w:r>
      <w:r>
        <w:rPr/>
        <w:t>꤬</w:t>
      </w:r>
      <w:r>
        <w:rPr/>
        <w:t>㴤敞⩎灞妵䥷㭦盂싃⪩囂从䅒㙓ꇂ伷辩싍渳ꅢ轟⍖歎灄⸮皬㕘烂䩮稨</w:t>
      </w:r>
      <w:r>
        <w:rPr/>
        <w:t>ⱅ</w:t>
      </w:r>
      <w:r>
        <w:rPr/>
        <w:t>ꍒ䉡㡁墻痂轒湍樷╗ㅪ⩎凂启剴桃漪弨挪㜬软깮媩촥㍎䥕ꍂ䃍⾣☱狂䊩便⻂</w:t>
      </w:r>
      <w:r>
        <w:rPr/>
        <w:t>ꤲ</w:t>
      </w:r>
      <w:r>
        <w:rPr/>
        <w:t>灪㜰</w:t>
      </w:r>
      <w:r>
        <w:rPr/>
        <w:t>ꥍ</w:t>
      </w:r>
      <w:r>
        <w:rPr/>
        <w:t>啈㙟㝙敕㕐┦颬䂏쉘祮甪㦿软丸쉂晞盂轌䶵쉺䙦♶ㅬ祦十⹄㣃㣂绂偲쎩秂椬ꥴ</w:t>
      </w:r>
      <w:r>
        <w:rPr/>
        <w:t>⠮</w:t>
      </w:r>
      <w:r>
        <w:rPr/>
        <w:t>椸숪䅳泂瞿皵晫쉚帵</w:t>
      </w:r>
      <w:r>
        <w:rPr/>
        <w:t>ꥐ</w:t>
      </w:r>
      <w:r>
        <w:rPr/>
        <w:t>䴻稊쉮⨭</w:t>
      </w:r>
      <w:r>
        <w:rPr/>
        <w:t>ꖏ</w:t>
      </w:r>
      <w:r>
        <w:rPr/>
        <w:t>쉀녋嘴깉潄숽⥕䖿묲泎彧</w:t>
      </w:r>
      <w:r>
        <w:rPr/>
        <w:t>⣂</w:t>
      </w:r>
      <w:r>
        <w:rPr/>
        <w:t>晈䖡쉶渽</w:t>
      </w:r>
      <w:r>
        <w:rPr/>
        <w:t>⢘</w:t>
      </w:r>
      <w:r>
        <w:rPr/>
        <w:t>勂⩣顫䯂睧</w:t>
      </w:r>
      <w:r>
        <w:rPr/>
        <w:t>꧂</w:t>
      </w:r>
      <w:r>
        <w:rPr/>
        <w:t>乖嘩氤숫⥣绂告䲏焻塅攷녒癭䦘炬⥱䍑䊮伩䅺䕙⽊㬳⥠䙈䉬渨쉓塥檩ꍁ☷⥐ꍀ㇂싂塊八ㅐ䨹</w:t>
      </w:r>
      <w:r>
        <w:rPr/>
        <w:t>ꤲ</w:t>
      </w:r>
      <w:r>
        <w:rPr/>
        <w:t>顫献轣䈶畒䍁</w:t>
      </w:r>
      <w:r>
        <w:rPr/>
        <w:t>꤫</w:t>
      </w:r>
      <w:r>
        <w:rPr/>
        <w:t>畋扉䋂敳䕷娩쉨숦䠲슩䀦幨슱䉲칆䥇噤⽀䭮䭇皻ㅦ斬䁚</w:t>
      </w:r>
      <w:r>
        <w:rPr/>
        <w:t>ꕎ</w:t>
      </w:r>
      <w:r>
        <w:rPr/>
        <w:t>佺禘㡀</w:t>
      </w:r>
      <w:r>
        <w:rPr/>
        <w:t>ꗃ␲</w:t>
      </w:r>
      <w:r>
        <w:rPr/>
        <w:t>畀뇂칍㵈ꍁ啞䭧㉺ꇂ捂栺ꄪ㙴噸䑒洲⸳倮묩숩搸牙晄숷䈩㉳八湄뭠爥穋⩌촯媩哂⨩塗燂婰ꍾ傥䥋쉌兪쉓朶氺灲쉟⥷㜲瀰䥥焦庿偁捁暘浖䥹⛂剈뾵畱呸⩠</w:t>
      </w:r>
      <w:r>
        <w:rPr/>
        <w:t>ꦱ</w:t>
      </w:r>
      <w:r>
        <w:rPr/>
        <w:t>䅅幊獀♲䭾䍋⥔㙵</w:t>
      </w:r>
      <w:r>
        <w:rPr/>
        <w:t>ꥄ</w:t>
      </w:r>
      <w:r>
        <w:rPr/>
        <w:t>㝚⹪桰⭎坞䘣刻睓欹䬪柃矂䆩劬㔺嚬숴㒻䠰㤤睌䋂䝣頲싂剫숫숳㉷</w:t>
      </w:r>
      <w:r>
        <w:rPr/>
        <w:t>ꤣ</w:t>
      </w:r>
      <w:r>
        <w:rPr/>
        <w:t>ꆩ䡬煁縻哂䅤㤮⥖땓쉖㕺婗㝀㈸轲嚥昵焨䑖⨹濎爱㤥㬵</w:t>
      </w:r>
      <w:r>
        <w:rPr/>
        <w:t>ꤵ</w:t>
      </w:r>
      <w:r>
        <w:rPr/>
        <w:t>ㅨ숫㥳爨㭰埂滂숩沩硏</w:t>
      </w:r>
      <w:r>
        <w:rPr/>
        <w:t>꤭</w:t>
      </w:r>
      <w:r>
        <w:rPr/>
        <w:t>穾슿⸹泂⯂䐯뾮숯㜭쉴䵋扊权㧂㙱㟂䉱睦㝏㙰䤸</w:t>
      </w:r>
      <w:r>
        <w:rPr/>
        <w:t>꧂</w:t>
      </w:r>
      <w:r>
        <w:rPr/>
        <w:t>吵䶣椬牃搱䠰佑测優砹슡</w:t>
      </w:r>
      <w:r>
        <w:rPr/>
        <w:t>⡁</w:t>
      </w:r>
      <w:r>
        <w:rPr/>
        <w:t>㝣숲쉞忂⽑⮘夥汖␵䆮☺潠摰⤪呒숪슱䫂泂칱祴습挦䩌浈㐷㙞ず嚿矂뽰挷娺涿⩏慚쉫捓쵎杉츪娶噁ꍉ䆩睡瘫タ뽎䡺嫂昰嫍뼴瘶♠䁣愻</w:t>
      </w:r>
      <w:r>
        <w:rPr/>
        <w:t>ꖱ</w:t>
      </w:r>
      <w:r>
        <w:rPr/>
        <w:t>䀮걮亮砺湦싂⩺땙뽴燂긥숲婺奺숴ㄺ噭</w:t>
      </w:r>
      <w:r>
        <w:rPr/>
        <w:t>ꕓ</w:t>
      </w:r>
      <w:r>
        <w:rPr/>
        <w:t>琸獉忂쉖牪歘斿쉊辮╲췂砵쉬╬䙀⥏䱣歩쉋䉹ꅘ啁涡墻껂㇂ꅘ㔪朻飂亘㝍塔㝏쉩瘮䍾扟㡾绂㉦ꇂ亮椥㷂幉</w:t>
      </w:r>
      <w:r>
        <w:rPr/>
        <w:t>ⲡ</w:t>
      </w:r>
      <w:r>
        <w:rPr/>
        <w:t>ㅚ♫焦</w:t>
      </w:r>
      <w:r>
        <w:rPr/>
        <w:t>꤭</w:t>
      </w:r>
      <w:r>
        <w:rPr/>
        <w:t>㛎畦捯畕긱祩䙱珂ㅌ梘囂䍬㡎⩭녯㑔伵瑎쉙⿂嚻⹉슘擂</w:t>
      </w:r>
      <w:r>
        <w:rPr/>
        <w:t>⡭☤</w:t>
      </w:r>
      <w:r>
        <w:rPr/>
        <w:t>形⽑숵춱䑯ꅙ凂攱潺穙쉣塐㑥쉣♔ꌥ畫습㋃숥䘽畯䱺別ꌪ⍪䩱꧎么⥹䩰犩溘轑㷂䑔眯轙彠슩</w:t>
      </w:r>
      <w:r>
        <w:rPr/>
        <w:t>ⱅ</w:t>
      </w:r>
      <w:r>
        <w:rPr/>
        <w:t>浗䀪偩⿂긬⩾㭦</w:t>
      </w:r>
      <w:r>
        <w:rPr/>
        <w:t>⡞</w:t>
      </w:r>
      <w:r>
        <w:rPr/>
        <w:t>盂丨⩉갶攱넭쉲녘䅱쉅煫䝩䉯䊿쉷쉙㩍䑑녣싂䰰汋甫⌰묪浗嗂넭촊䠫칊牱䭌繗敗쉆婸슘夥彋쉀쵯ꅬ쉵礤挦䩱坞싂⭆</w:t>
      </w:r>
      <w:r>
        <w:rPr/>
        <w:t>ꖻ</w:t>
      </w:r>
      <w:r>
        <w:rPr/>
        <w:t>堲剖ꇂ牤쉯㌣걧煱슘⏂う㐵呶帱睃슿桥㔽硱燂䶱슩䶩껂㜴⌽哃其뼭怹洮㍣卣瀳祩䜯㑢杊飂顰剎歴䉈䯂縻〈</w:t>
      </w:r>
      <w:r>
        <w:rPr/>
        <w:t>⡦</w:t>
      </w:r>
      <w:r>
        <w:rPr/>
        <w:t>弳꧎砬瑖硳繠㬯滂㇂橷嫂숸</w:t>
      </w:r>
      <w:r>
        <w:rPr/>
        <w:t>⡷⹸</w:t>
      </w:r>
      <w:r>
        <w:rPr/>
        <w:t>劮</w:t>
      </w:r>
      <w:r>
        <w:rPr/>
        <w:t>ⵦ</w:t>
      </w:r>
      <w:r>
        <w:rPr/>
        <w:t>惂垥⭩擂쵉㘪幘奔깣坑䨤垮䘹</w:t>
      </w:r>
      <w:r>
        <w:rPr/>
        <w:t>ꥊ⍒</w:t>
      </w:r>
      <w:r>
        <w:rPr/>
        <w:t>숳⽀⍳㥕湉싍땧쉞ꍂ㑑⵭⽖偬䡺쉢偆癴썭뭰⍋걮䙃恖繲쎏佴䵬砸繰顲ꅺ뇂┫ꅺ媩爯땪䵴唰塏䏂斥숸页爣穒쉳쉪╟썪慥竂⹁椹걠癗㛂쉈⮿䭸숰硆お心㞱⽟㐺</w:t>
      </w:r>
      <w:r>
        <w:rPr/>
        <w:t>ꤵ</w:t>
      </w:r>
      <w:r>
        <w:rPr/>
        <w:t>㎥䲬瑾儺㝤쉘操䢻ꥳ䅔牳⨺漭頪싂뿂稬椹╺쉫ꅵ祄洵䮵쉣暘线剓䔺㩎頣畀쉳싂䁰</w:t>
      </w:r>
      <w:r>
        <w:rPr/>
        <w:t>ⵘ</w:t>
      </w:r>
      <w:r>
        <w:rPr/>
        <w:t>時㑆睗슩쉴㕀⩈顳獪嗂棂挲쉓쉊媥㠪离㉡䙰</w:t>
      </w:r>
      <w:r>
        <w:rPr/>
        <w:t>ꗂ</w:t>
      </w:r>
      <w:r>
        <w:rPr/>
        <w:t>⠪</w:t>
      </w:r>
      <w:r>
        <w:rPr/>
        <w:t>㥙㩁䠽</w:t>
      </w:r>
      <w:r>
        <w:rPr/>
        <w:t>ⱗ</w:t>
      </w:r>
      <w:r>
        <w:rPr/>
        <w:t>稰㎬곂条㙧㉵㡎⨩㐯묪卒ꅷ갹㇃숬⭆渲</w:t>
      </w:r>
      <w:r>
        <w:rPr/>
        <w:t>ⳃ⩀</w:t>
      </w:r>
      <w:r>
        <w:rPr/>
        <w:t>쉒걪㒣⨵ꏂ穹橂</w:t>
      </w:r>
      <w:r>
        <w:rPr/>
        <w:t>⡯</w:t>
      </w:r>
      <w:r>
        <w:rPr/>
        <w:t>撵숣栺灥撡</w:t>
      </w:r>
      <w:r>
        <w:rPr/>
        <w:t>ⵋ</w:t>
      </w:r>
      <w:r>
        <w:rPr/>
        <w:t>⺥㵁稤칚刯䴰亥瀸獀圴ㅙ㉣㗃</w:t>
      </w:r>
      <w:r>
        <w:rPr/>
        <w:t>⡤</w:t>
      </w:r>
      <w:r>
        <w:rPr/>
        <w:t>搪䈭쎡췂숲嗂┷⴩呚侣畞녦恶쉗녹╇ꅙ㶩晁⑗⥨㮥畬</w:t>
      </w:r>
      <w:r>
        <w:rPr/>
        <w:t>ꖩ╅</w:t>
      </w:r>
      <w:r>
        <w:rPr/>
        <w:t>ꄳ噚所繲吳灍㝹㠳㵟꥖㡒⴨걟숬䀽页䃂顅⤹㝑洪녃⬳떬穧⨤쉸涮캵澬걨盂뿂㝧싂儲슡晞坥坭眳쵴廂땃撿杬뽂㔣咣㑏◂</w:t>
      </w:r>
      <w:r>
        <w:rPr/>
        <w:t>꧂</w:t>
      </w:r>
      <w:r>
        <w:rPr/>
        <w:t>歹桴⽫㌬춱묻丵媡</w:t>
      </w:r>
      <w:r>
        <w:rPr/>
        <w:t>Ⱳ⭪</w:t>
      </w:r>
      <w:r>
        <w:rPr/>
        <w:t>轮䖡㴬旂깵⭯㚮怭倦睥癹꥕⫂슮쵆頥쉦嘵ꏂ樶御呉斻숻参쉯㜳䑄敆♭쉮印</w:t>
      </w:r>
      <w:r>
        <w:rPr/>
        <w:t>ⱉ</w:t>
      </w:r>
      <w:r>
        <w:rPr/>
        <w:t>汣땾噵싂梥淂㍱⌸啵呡楳㵑</w:t>
      </w:r>
      <w:r>
        <w:rPr/>
        <w:t>⡋</w:t>
      </w:r>
      <w:r>
        <w:rPr/>
        <w:t>ㅞ晶槂乡杷䝬殥㶡晵䇃⽀䨥灨쉄썐亘琦嘩䟂䱆儲</w:t>
      </w:r>
      <w:r>
        <w:rPr/>
        <w:t>ⶩ</w:t>
      </w:r>
      <w:r>
        <w:rPr/>
        <w:t>㉊愶</w:t>
      </w:r>
      <w:r>
        <w:rPr/>
        <w:t>Ⱖ</w:t>
      </w:r>
      <w:r>
        <w:rPr/>
        <w:t>㵴穞숯懂묺䍴帩㕰揂㜦歟媮産뾘扱㘽唲佾椺湨싂</w:t>
      </w:r>
      <w:r>
        <w:rPr/>
        <w:t>ꕤꥐ</w:t>
      </w:r>
      <w:r>
        <w:rPr/>
        <w:t>砷楂䥆츴汸䉔穷硕䥥</w:t>
      </w:r>
      <w:r>
        <w:rPr/>
        <w:t>꧂</w:t>
      </w:r>
      <w:r>
        <w:rPr/>
        <w:t>ꎘꌮ汫穃㵕⬴亿⬣㨽쉗ぉ憡甪歌슩䊩摠垵桡뽊㤷㍺暘癠敄祘楆䖮㧂摺䏂쉎촶싂䴦䪡煾㨱恁傡ꄮ☲杂愣㬊╔牗煹딪睳欻汐㨨汤깙啙</w:t>
      </w:r>
      <w:r>
        <w:rPr/>
        <w:t>⠱</w:t>
      </w:r>
      <w:r>
        <w:rPr/>
        <w:t>칦犩╞佡딴復〬䏂琴爤㤷㩕뽌㣂坒䑘泂뽮㡞焹䯂婣떩⵹皣쉊깴汆䍠⬺⽡⑘昺ꥣ츹兀♬婫쉘獾彸쉓稺㬻晶㌯╾ㅬ䋃ㆮ畭亩걲娫</w:t>
      </w:r>
      <w:r>
        <w:rPr/>
        <w:t>ꥍ</w:t>
      </w:r>
      <w:r>
        <w:rPr/>
        <w:t>啁帪⽺⸬숨䩒⩵琤堻깁塱憩灾㎣䠵⪣쉧楪㜽煘湉淂쉲</w:t>
      </w:r>
      <w:r>
        <w:rPr/>
        <w:t>ⵁ</w:t>
      </w:r>
      <w:r>
        <w:rPr/>
        <w:t>䥸㥬桮㔥㉮㭦頵婪濂䡔쉵䕆썕才洭猰넺㑸㈶ꌪ⑌殥甩⤤노恋㵾つ䁾䜣汅晏櫂㭞㊱쌴亱䝥䀱䬸䥔㝅到䔺灍丱쉒皵쉍⵸김溥⛂唱쉳⩧㫍⩣恪塥彩뾵㐽</w:t>
      </w:r>
      <w:r>
        <w:rPr/>
        <w:t>Ɽ</w:t>
      </w:r>
      <w:r>
        <w:rPr/>
        <w:t>쌩䘪⿂摖</w:t>
      </w:r>
      <w:r>
        <w:rPr/>
        <w:t>ⲵ</w:t>
      </w:r>
      <w:r>
        <w:rPr/>
        <w:t>摩祹䩭伹噮묦㕴⫂圻癩䄰䆡眪優祦恘顐䭓畮姂┦㭵䅃쉂⑭桱扌扌婴㵅췎敶幬硊ㅖㄵ嘺㤪輬</w:t>
      </w:r>
      <w:r>
        <w:rPr/>
        <w:t>ꤥ</w:t>
      </w:r>
      <w:r>
        <w:rPr/>
        <w:t>滂⩄쉧㯂祎㏂㍷㍐娶欭♢숲⩰뮱</w:t>
      </w:r>
      <w:r>
        <w:rPr/>
        <w:t>ꕀ</w:t>
      </w:r>
      <w:r>
        <w:rPr/>
        <w:t>쉡佶땋桇奖敞繲⥗㷂㭙ノ獋㷂嗍煉</w:t>
      </w:r>
      <w:r>
        <w:rPr/>
        <w:t>ⱥ</w:t>
      </w:r>
      <w:r>
        <w:rPr/>
        <w:t>슱嚣䉈䉡楆ꍴ☯旂㙎痂䶻懂쌨㕷⯂祱ㅢ⬲⏃輩슿⌸⯎浵淂磂☹䄶溬䝃摱⬴嘯歈牎䉁瀤⹧丸</w:t>
      </w:r>
      <w:r>
        <w:rPr/>
        <w:t>ꕹ</w:t>
      </w:r>
      <w:r>
        <w:rPr/>
        <w:t>㥱㠽ヂ긦숪湾㝡彥⑯⌱䥙</w:t>
      </w:r>
      <w:r>
        <w:rPr/>
        <w:t>⣂♄</w:t>
      </w:r>
      <w:r>
        <w:rPr/>
        <w:t>甩㫂佈瓂츻湈⑚</w:t>
      </w:r>
      <w:r>
        <w:rPr/>
        <w:t>ⵕꥌ</w:t>
      </w:r>
      <w:r>
        <w:rPr/>
        <w:t>繣牏⸪⒡䘫啶晢䑪컂</w:t>
      </w:r>
      <w:r>
        <w:rPr/>
        <w:t>ꥇ</w:t>
      </w:r>
      <w:r>
        <w:rPr/>
        <w:t>걶帷쉋⼽惂乢녚獧䮡懂㆏⍏濂싂潂㇂浂洳慮榣딸뼪뭉䮣㐥걗쉕柂⩏庥싂氺杳㕟睤⺬▣뇂컃ㅦ䁠㔱〣긵弤癰匩啀㕮숹䁖歅ꍒ秂毂</w:t>
      </w:r>
      <w:r>
        <w:rPr/>
        <w:t>ⰶ</w:t>
      </w:r>
      <w:r>
        <w:rPr/>
        <w:t>歗</w:t>
      </w:r>
      <w:r>
        <w:rPr/>
        <w:t>⣂</w:t>
      </w:r>
      <w:r>
        <w:rPr/>
        <w:t>깒䁕伷从嚱捃亏䗂攵䳂汍爥깬祯쉖ꅟ㑰쉌痂ꌭ䄲塉垡䮵䡳␨稦슱䋂쵱숴쉖顖ㆱ䀣쉰㥓⫂慈傮䑲摴ㄥ㕸啡楪县㩷</w:t>
      </w:r>
      <w:r>
        <w:rPr/>
        <w:t>ꖩ</w:t>
      </w:r>
      <w:r>
        <w:rPr/>
        <w:t>塎揂⭏싂䠬拂䞘搰睘勂⨲칯녤⿎懎瀲来畁㵊쉐穰䉎漹䱠㛃숺穙뽪</w:t>
      </w:r>
      <w:r>
        <w:rPr/>
        <w:t>ⱖ</w:t>
      </w:r>
      <w:r>
        <w:rPr/>
        <w:t>抬佤敞쉆㤦숣辥挫猣徥灂抩⬷㪘暘縯ꍆ刪뇃긵侱潧♫㧂瑰輨冻擂ㆩあ숱㥌磂垿⨦䈪슱䙔⍯䷂幘䙐䧂䄬䅺廎洨幨咣扌쉇坌庥㙸䝅偪썦〴⵺掵묹儦쉅䐱ꅸ〹併汲㓂改깷辡昊煕爭牫轺你㵃쵱쉚숹弽碩湯䴽䑦</w:t>
      </w:r>
      <w:r>
        <w:rPr/>
        <w:t>ⷂ</w:t>
      </w:r>
      <w:r>
        <w:rPr/>
        <w:t>䙲玩飂숵摱쉀敗樮䍞弸</w:t>
      </w:r>
      <w:r>
        <w:rPr/>
        <w:t>ⵂ</w:t>
      </w:r>
      <w:r>
        <w:rPr/>
        <w:t>녕䢮䩖䁌灕䁠揂䅣㛂渮슏兏梮⨹唬牷ꍕ쉱䍁煬쉰扳숰</w:t>
      </w:r>
      <w:r>
        <w:rPr/>
        <w:t>ꦿ</w:t>
      </w:r>
      <w:r>
        <w:rPr/>
        <w:t>䵸쉑ㆮ楎⥣䯂㐺㏂瘮쉺智㨫쉳䑉쵹</w:t>
      </w:r>
      <w:r>
        <w:rPr/>
        <w:t>ꥎ</w:t>
      </w:r>
      <w:r>
        <w:rPr/>
        <w:t>ꅤꇂ㭖睐</w:t>
      </w:r>
      <w:r>
        <w:rPr/>
        <w:t>ⵒ</w:t>
      </w:r>
      <w:r>
        <w:rPr/>
        <w:t>떩⩳⩇ꄻ㙗輫뇎㏂걒挰佹汱</w:t>
      </w:r>
      <w:r>
        <w:rPr/>
        <w:t>ⲵ</w:t>
      </w:r>
      <w:r>
        <w:rPr/>
        <w:t>숸숱剌싂ꥢ쉹칧呺唳䌽䵮숸汭♹揂ꎏ⩘摣㥈祊乲꧎喡坚쉁沣顂</w:t>
      </w:r>
      <w:r>
        <w:rPr/>
        <w:t>ꗂ</w:t>
      </w:r>
      <w:r>
        <w:rPr/>
        <w:t>쉬礥兡䩶搦绂䕥㉢嗂䗂奎穮뼤⽗汩晨</w:t>
      </w:r>
      <w:r>
        <w:rPr/>
        <w:t>ꤰ</w:t>
      </w:r>
      <w:r>
        <w:rPr/>
        <w:t>䵀䅊洳쉈濂湤搥塠䂘ꄮ形䉫怺稦㚿㥦砵쉔俍濂㵎㈶뼰쉂欮묷浩噭㝦숵潤쌮썴䃂㵥杁頽깈改䁎⏃싍쉘ꅯ椪庵迂䦣</w:t>
      </w:r>
      <w:r>
        <w:rPr/>
        <w:t>꤭</w:t>
      </w:r>
      <w:r>
        <w:rPr/>
        <w:t>囃㥹䙾㟂䝄摇⩯⩾쌬䌣灬㭘</w:t>
      </w:r>
      <w:r>
        <w:rPr/>
        <w:t>ꕞ⩍</w:t>
      </w:r>
      <w:r>
        <w:rPr/>
        <w:t>뭳⮻坔쉦썭싂춵㴶쉏礱뭹婂剰䠯〷╓숱婞촲</w:t>
      </w:r>
      <w:r>
        <w:rPr/>
        <w:t>ⷃ</w:t>
      </w:r>
      <w:r>
        <w:rPr/>
        <w:t>慤쉘䈴㜹㐴㴱䕉䖘숺녀咩斥擂颻彵畯쉫슬썹潨뭐㜪㠥ㅀ堪䧂猵⪵桘슏</w:t>
      </w:r>
      <w:r>
        <w:rPr/>
        <w:t>⡡</w:t>
      </w:r>
      <w:r>
        <w:rPr/>
        <w:t>獇⚿凃슿炏♆入炩뼺瑮㙘쉍⮩㛂㢘⚱栥㴽껂僂圭䶬朶埂ꥯ䁲䁶䯂呱偹⬶涘顄㏎걞搨㕐奶⽹獒坙쉊쉪⑫췂楦攪び淂呺쉊䔤櫃㠫樨䩕劮敹⑎싂⌦睉縤繎獫䀥欫恷歙婡卖漦〸䞻䃂离䡔䋎䙅䝣</w:t>
      </w:r>
      <w:r>
        <w:rPr/>
        <w:t>ꥀ</w:t>
      </w:r>
      <w:r>
        <w:rPr/>
        <w:t>뼸䰺췂汇⯂啤纡쉚坅⨫걑㙬勃烂矂녖坥䝃浉䊘塠䴪쉖㥈숪䅞䨱渭㩊ㅗ穟纮꤮♔</w:t>
      </w:r>
      <w:r>
        <w:rPr/>
        <w:t>⢩</w:t>
      </w:r>
      <w:r>
        <w:rPr/>
        <w:t>䄽楮⸬愭☱쉚䕫⪻</w:t>
      </w:r>
      <w:r>
        <w:rPr/>
        <w:t>⡍</w:t>
      </w:r>
      <w:r>
        <w:rPr/>
        <w:t>樳桱ꍟ╠㨬㐫</w:t>
      </w:r>
      <w:r>
        <w:rPr/>
        <w:t>ⵕ</w:t>
      </w:r>
      <w:r>
        <w:rPr/>
        <w:t>䜳顥歶䨽娪䤰奚뭗쉋⥇ꅢ憘收痂迂</w:t>
      </w:r>
      <w:r>
        <w:rPr/>
        <w:t>ⱌ</w:t>
      </w:r>
      <w:r>
        <w:rPr/>
        <w:t>牕㕺奡䜥埂㑍쉴</w:t>
      </w:r>
      <w:r>
        <w:rPr/>
        <w:t>ꤩ⩨</w:t>
      </w:r>
      <w:r>
        <w:rPr/>
        <w:t>瀲㑠毂㉤䩀⮿䜪湮砲┯攦晬畅</w:t>
      </w:r>
      <w:r>
        <w:rPr/>
        <w:t>ꤻ</w:t>
      </w:r>
      <w:r>
        <w:rPr/>
        <w:t>嘤⽄繚稯煲⭈㍰뭤쉱⑨㕞</w:t>
      </w:r>
      <w:r>
        <w:rPr/>
        <w:t>ⳍ</w:t>
      </w:r>
      <w:r>
        <w:rPr/>
        <w:t>䨦␦뭙琲彠䷎뿂䨰쉍楈숯癪繥徏刮怤䬩䔱卡䄴㩇썠뗂뽐桋⭡㵕晊汇</w:t>
      </w:r>
      <w:r>
        <w:rPr/>
        <w:t>ⶡ</w:t>
      </w:r>
      <w:r>
        <w:rPr/>
        <w:t>呥ち懂䅎깭盂瑪⿎</w:t>
      </w:r>
      <w:r>
        <w:rPr/>
        <w:t>ⷂ</w:t>
      </w:r>
      <w:r>
        <w:rPr/>
        <w:t>佌湘桠뭩⥳╙䤶㴵住</w:t>
      </w:r>
      <w:r>
        <w:rPr/>
        <w:t>ꤱ</w:t>
      </w:r>
      <w:r>
        <w:rPr/>
        <w:t>㕧썃</w:t>
      </w:r>
      <w:r>
        <w:rPr/>
        <w:t>ⵓꔴ</w:t>
      </w:r>
      <w:r>
        <w:rPr/>
        <w:t>僂戲倪䜤㐥倦䬩燂</w:t>
      </w:r>
      <w:r>
        <w:rPr/>
        <w:t>ꔲ</w:t>
      </w:r>
      <w:r>
        <w:rPr/>
        <w:t>䑨☷慄䙵䝔潣歯␶樣憩㡁갵啴纣潐砯硏窮剃㤹䜸剬</w:t>
      </w:r>
      <w:r>
        <w:rPr/>
        <w:t>ⲣ</w:t>
      </w:r>
      <w:r>
        <w:rPr/>
        <w:t>숊</w:t>
      </w:r>
      <w:r>
        <w:rPr/>
        <w:t>ꕷ</w:t>
      </w:r>
      <w:r>
        <w:rPr/>
        <w:t>뿂咩㥁ㆻ輰䐸㌭嗂㵔䱊ꍐ恾䤬㞱汎㙨숹⨭쉐幍匤㝸㨴♃</w:t>
      </w:r>
      <w:r>
        <w:rPr/>
        <w:t>ꥋ</w:t>
      </w:r>
      <w:r>
        <w:rPr/>
        <w:t>捆뗂焦깭㇂</w:t>
      </w:r>
      <w:r>
        <w:rPr/>
        <w:t>ꔩ</w:t>
      </w:r>
      <w:r>
        <w:rPr/>
        <w:t>奌☥쉫煪慏뼪㙄汰嫂㍭쉍盂繪뼣杋〰乤坱숹犬⦏牔ꥯ숨堥ㄹ</w:t>
      </w:r>
      <w:r>
        <w:rPr/>
        <w:t>ꥂ</w:t>
      </w:r>
      <w:r>
        <w:rPr/>
        <w:t>䮿穸倭뼩⩇ꥲ潭䱷㦻ꌵ숺頫◂䰹潱䄭猩⩷揂夤쉉</w:t>
      </w:r>
      <w:r>
        <w:rPr/>
        <w:t>ⴣ</w:t>
      </w:r>
      <w:r>
        <w:rPr/>
        <w:t>䊩⍪㌪䤤䅯桒⩮㗂琻䩊乱瘤奂畨쉉烂</w:t>
      </w:r>
      <w:r>
        <w:rPr/>
        <w:t>ꤵ</w:t>
      </w:r>
      <w:r>
        <w:rPr/>
        <w:t>兓ㅴ㷍祌噭砭烂䎣瘣獬縬攴</w:t>
      </w:r>
      <w:r>
        <w:rPr/>
        <w:t>Ⳃ</w:t>
      </w:r>
      <w:r>
        <w:rPr/>
        <w:t>䴥슥㥷숯䏂녞⌻㙱䈺䂩睯숮⨲焷䘺╂畭⧎渫㍞숶灞帮䀬␲쉶汍㩁䙵煰祱穌顡ㅳ伵⭫슏㵚䃂숨⩯⮘硱傥쉑徵僂䅚佺㥏숳ꥵ烂㩕恑쉕䋂矂쉀</w:t>
      </w:r>
      <w:r>
        <w:rPr/>
        <w:t>ꕙ</w:t>
      </w:r>
      <w:r>
        <w:rPr/>
        <w:t>坖㢡⽯此洲⌹婂</w:t>
      </w:r>
    </w:p>
    <w:p>
      <w:pPr>
        <w:pStyle w:val="PreformattedText"/>
        <w:bidi w:val="0"/>
        <w:spacing w:before="0" w:after="0"/>
        <w:jc w:val="left"/>
        <w:rPr/>
      </w:pPr>
      <w:r>
        <w:rPr/>
        <w:t>ꖿ</w:t>
      </w:r>
      <w:r>
        <w:rPr/>
        <w:t>䉕濂癧슿쉦祥</w:t>
      </w:r>
      <w:r>
        <w:rPr/>
        <w:t>ꥂ⥆</w:t>
      </w:r>
      <w:r>
        <w:rPr/>
        <w:t>㇂껂㐥䐭䎮䶿⺡싂뼩睟幟坕䫂</w:t>
      </w:r>
      <w:r>
        <w:rPr/>
        <w:t>ꦘ</w:t>
      </w:r>
      <w:r>
        <w:rPr/>
        <w:t>㍂礤す彀掱塏䠮䘥晒뽅걥⑁䑒圫䷍杪㭫쉢啤쉫묦畏猻炻占睦㍷쉁奾쉚硚䱟㙞싂싂꺡ꅁꌥ쉙䖡칑뽃彲獙쉒싂畺呯癒申떻㑴쉂숪㕷橩奱䩆瘥쉍攰㖩깶</w:t>
      </w:r>
      <w:r>
        <w:rPr/>
        <w:t>꥟⩯</w:t>
      </w:r>
      <w:r>
        <w:rPr/>
        <w:t>䰣牄쉾祲漺㕤ꥡ쵃硪㠫祦ォ捎佊걇㖘딮輬瘫瑃묮偱䲏䝫떏╋㜲慶䚮灖侮炬䘪쉬⫂슡䋂뭂砺氺</w:t>
      </w:r>
      <w:r>
        <w:rPr/>
        <w:t>ꤹ</w:t>
      </w:r>
      <w:r>
        <w:rPr/>
        <w:t>扖ㅹ渮쵦꥔堤㵆椸묭厘ꏂ</w:t>
      </w:r>
      <w:r>
        <w:rPr/>
        <w:t>ꤣ</w:t>
      </w:r>
      <w:r>
        <w:rPr/>
        <w:t>숥獥頫㞱⑯⹀</w:t>
      </w:r>
      <w:r>
        <w:rPr/>
        <w:t>ꤷ</w:t>
      </w:r>
      <w:r>
        <w:rPr/>
        <w:t>쉎碩㗂摸</w:t>
      </w:r>
      <w:r>
        <w:rPr/>
        <w:t>⡢</w:t>
      </w:r>
      <w:r>
        <w:rPr/>
        <w:t>潱쉣숽曂䥌彘㥮⥄㵄儶쉵亘桴湌唤췂㕳싂䡡⮡</w:t>
      </w:r>
      <w:r>
        <w:rPr/>
        <w:t>⡖</w:t>
      </w:r>
      <w:r>
        <w:rPr/>
        <w:t>㥩轔ひ桹뿂敃㤣煢䍰頽♂⬵뭥</w:t>
      </w:r>
      <w:r>
        <w:rPr/>
        <w:t>ꔣ</w:t>
      </w:r>
      <w:r>
        <w:rPr/>
        <w:t>ꍦ숺礻扅⍡婬⭫칩䥍濂컂矂桋싂䡰桠繦묯썺숨ꅴ畵ꍙ⩇氤婒儳㋂⭚㙶♯祬横狎㩄䘶庣뮻䍁殩슬쉢剦灧湞幺숻싂樽䴳䕭浯䁎㕍㡱癊佹奒쉣晁砹䉰汐仂彔♅ㄥ믂㐩쉊묬壂</w:t>
      </w:r>
      <w:r>
        <w:rPr/>
        <w:t>꤯ⴰ</w:t>
      </w:r>
      <w:r>
        <w:rPr/>
        <w:t>佀걘䟂Ⓜ昱</w:t>
      </w:r>
      <w:r>
        <w:rPr/>
        <w:t>ꕣ</w:t>
      </w:r>
      <w:r>
        <w:rPr/>
        <w:t>쉉敵朵兄昶䮮⹀ꄭ꥔</w:t>
      </w:r>
      <w:r>
        <w:rPr/>
        <w:t>ⵂ</w:t>
      </w:r>
      <w:r>
        <w:rPr/>
        <w:t>쵺㉚</w:t>
      </w:r>
      <w:r>
        <w:rPr/>
        <w:t>ⵐ</w:t>
      </w:r>
      <w:r>
        <w:rPr/>
        <w:t>컎敪湅丷</w:t>
      </w:r>
      <w:r>
        <w:rPr/>
        <w:t>⡉</w:t>
      </w:r>
      <w:r>
        <w:rPr/>
        <w:t>䅡楐䏂䡕瑸夫촱</w:t>
      </w:r>
      <w:r>
        <w:rPr/>
        <w:t>⡪</w:t>
      </w:r>
      <w:r>
        <w:rPr/>
        <w:t>썟걅</w:t>
      </w:r>
      <w:r>
        <w:rPr/>
        <w:t>ⵉ</w:t>
      </w:r>
      <w:r>
        <w:rPr/>
        <w:t>쉒</w:t>
      </w:r>
      <w:r>
        <w:rPr/>
        <w:t>ⵠ</w:t>
      </w:r>
      <w:r>
        <w:rPr/>
        <w:t>佞硇쉱湴칸쉔乏摕㉲⸻䍟桊⿂⑃儰╆㉞숮婍㠳뇂竂㕉㩎溩컂㝌㘰⥇⽾㤪㉄瑗䴵┊녉쵄㕫⭕李娰긮临䲡숥畕㙐쉫䅐煌㑌숳卢㬬ꌹ欭礽噊⧂墻⩳갪咣猫㝒땣幟顲딲쉰싎⸹睉ꍵ垏然瓂渴긫轂祎瘫땟朻び爨㵓ꥸ硭䩫㩁⪬䉡쉭懎긹쎏⹆恰쉄扂㌹塗䕈뼶纏뾵䬣頥⽭䌱껂瑞弰獶啍숱瘰杳は뽉洮䭑愺썙쉺㇂掱迍싂⪘⏂쉵쉍⭨瑢╱櫂橠숨</w:t>
      </w:r>
      <w:r>
        <w:rPr/>
        <w:t>ꦡ</w:t>
      </w:r>
      <w:r>
        <w:rPr/>
        <w:t>쉟䱷癗䎱긱㩨⬪澿瞏佯皱䡟䜮伲歕砰⥥ꄪ輱쉺㓂洱圯쉞䭹喏슥쉒㕌䅺係獖⎿睂故넪揂깘囂㛂壂桘쉳徥撥⪻町磂칱瓂숤吭걑敋䚣繗剉䝱ꥭ쉪건䤹ꥺ庩㉘兵갽ꌬ㑌㵬㑞栮㵰犱</w:t>
      </w:r>
      <w:r>
        <w:rPr/>
        <w:t>ꔫ</w:t>
      </w:r>
      <w:r>
        <w:rPr/>
        <w:t>뽩녎⯂敋惂걹㖮祦婗㇂汏欶⹫㩒⧂</w:t>
      </w:r>
      <w:r>
        <w:rPr/>
        <w:t>ꗂ</w:t>
      </w:r>
      <w:r>
        <w:rPr/>
        <w:t>剩㗂쉸㭹⌶婩璣㙾촩䨱㭕獃⥰䕺亩숭撩换딸쉹繹뽧䵡猥晌䔣呬㔱縩ꥱ壂䡓塸煀仃숯䌤䡠╹뭄祩流䰺ꅵ淂卓쌪묵⩟䈸殏♯栺쉨㍡吷庥㝍싂숲┲轩䅨곂䕳湭⯂㈱福权䍍䏂礪埃塤깹䩋</w:t>
      </w:r>
      <w:r>
        <w:rPr/>
        <w:t>ꕆ</w:t>
      </w:r>
      <w:r>
        <w:rPr/>
        <w:t>爤䭰倶晙쉰⮣쉵画忂扙婉쵠䍖쉺㧎촫㆏杁䩠琻奈揃㫂扅䧂꺿쎥柃浳晢恢彫싍娸䌩꥚䥙睄⹏</w:t>
      </w:r>
      <w:r>
        <w:rPr/>
        <w:t>ꦣ</w:t>
      </w:r>
      <w:r>
        <w:rPr/>
        <w:t>弲㙮噔칏쉪㝇숫佢</w:t>
      </w:r>
      <w:r>
        <w:rPr/>
        <w:t>⡱</w:t>
      </w:r>
      <w:r>
        <w:rPr/>
        <w:t>ꍾ浊</w:t>
      </w:r>
      <w:r>
        <w:rPr/>
        <w:t>ꤤ</w:t>
      </w:r>
      <w:r>
        <w:rPr/>
        <w:t>浉⪩</w:t>
      </w:r>
      <w:r>
        <w:rPr/>
        <w:t>ꔸ</w:t>
      </w:r>
      <w:r>
        <w:rPr/>
        <w:t>슩슏噕砯㥆㶱䪘杓晑슣瀳彆쉸瘥┶뭲睨쵢䰵瀬娭㥋睤汕쉟싂⨵卐</w:t>
      </w:r>
      <w:r>
        <w:rPr/>
        <w:t>ꗂ</w:t>
      </w:r>
      <w:r>
        <w:rPr/>
        <w:t>慨界杊䕾넥㙍⽟㑁㩭㭕圻䙵况䳂㣂ま輥破䉺掬并</w:t>
      </w:r>
      <w:r>
        <w:rPr/>
        <w:t>ꦮ</w:t>
      </w:r>
      <w:r>
        <w:rPr/>
        <w:t>㷂</w:t>
      </w:r>
      <w:r>
        <w:rPr/>
        <w:t>꧂</w:t>
      </w:r>
      <w:r>
        <w:rPr/>
        <w:t>싂䄳ꥬ嘬♦㴤㷂廂怦祣싂ꅫ獏殮樸䰨䕑䡙棂杏倰뾩캣꧎딸숳呭䁀♤⽪䕧栺㠹根⿂珂牊기땢漰曂칗彲</w:t>
      </w:r>
      <w:r>
        <w:rPr/>
        <w:t>ⵆ</w:t>
      </w:r>
      <w:r>
        <w:rPr/>
        <w:t>呭⮬㍍㍑敳盂⩧䘷숳㒏䘶辱숺畑役千㡱䁇刦桑㫂さ䁾睅湴恃割㉦㘫卵</w:t>
      </w:r>
      <w:r>
        <w:rPr/>
        <w:t>ⱑ</w:t>
      </w:r>
      <w:r>
        <w:rPr/>
        <w:t>唻촲壂㧎䝦</w:t>
      </w:r>
      <w:r>
        <w:rPr/>
        <w:t>ⱘ</w:t>
      </w:r>
      <w:r>
        <w:rPr/>
        <w:t>牪㍰猱</w:t>
      </w:r>
      <w:r>
        <w:rPr/>
        <w:t>ꥆ</w:t>
      </w:r>
      <w:r>
        <w:rPr/>
        <w:t>南</w:t>
      </w:r>
      <w:r>
        <w:rPr/>
        <w:t>ꦣ⦵</w:t>
      </w:r>
      <w:r>
        <w:rPr/>
        <w:t>倲忂⑭숰䩢窻䅆</w:t>
      </w:r>
      <w:r>
        <w:rPr/>
        <w:t>⡑</w:t>
      </w:r>
      <w:r>
        <w:rPr/>
        <w:t>㑦瘻㙮盂塗摅⽅塾쉾瑁揍╸믂橧彖</w:t>
      </w:r>
      <w:r>
        <w:rPr/>
        <w:t>ꕳ⪥</w:t>
      </w:r>
      <w:r>
        <w:rPr/>
        <w:t>匴剹猹㑎㭵縦䤲橡䱁⯂ꇂ</w:t>
      </w:r>
      <w:r>
        <w:rPr/>
        <w:t>ⱹ⭊</w:t>
      </w:r>
      <w:r>
        <w:rPr/>
        <w:t>숰캩䐊䎬</w:t>
      </w:r>
      <w:r>
        <w:rPr/>
        <w:t>⠵</w:t>
      </w:r>
      <w:r>
        <w:rPr/>
        <w:t>숨彖⍤圱捪杁㛎否쉩〻浑埂㡸쵙捒傣䍃浘睎♴묳썾䎬枱ꍺ刨䙩樻癖䔱彠㕚䕧걉쉡</w:t>
      </w:r>
      <w:r>
        <w:rPr/>
        <w:t>ꖱ☴⩧</w:t>
      </w:r>
      <w:r>
        <w:rPr/>
        <w:t>杬秂浬䡥䄲猰歏倰頺敷</w:t>
      </w:r>
      <w:r>
        <w:rPr/>
        <w:t>ꕕ⩫</w:t>
      </w:r>
      <w:r>
        <w:rPr/>
        <w:t>슮䂏稩⤯떻歬畒싍帪칶</w:t>
      </w:r>
      <w:r>
        <w:rPr/>
        <w:t>Ⱬ</w:t>
      </w:r>
      <w:r>
        <w:rPr/>
        <w:t>轤婤싂桸券㵗癙䑊쉋䯂䕤亮㝂乭瑀䄫묩爥元硟临硵䛃婸摗捅䍕⥳亵㌽㍃䁖煰㵠싂央䚱딹촻沏䉵슱쉖敋猬쉇捐⧂䬷搩䥋繩幍䥁癪⫂쉄숱㐬㠳䑀ꇂ穁ꌮ</w:t>
      </w:r>
      <w:r>
        <w:rPr/>
        <w:t>꧂</w:t>
      </w:r>
      <w:r>
        <w:rPr/>
        <w:t>伤吺슣</w:t>
      </w:r>
      <w:r>
        <w:rPr/>
        <w:t>꥟</w:t>
      </w:r>
      <w:r>
        <w:rPr/>
        <w:t>㵒䵳䁨挺⿍懎촨⨳僂걓쉉䙺楞剱</w:t>
      </w:r>
      <w:r>
        <w:rPr/>
        <w:t>ꤳ</w:t>
      </w:r>
      <w:r>
        <w:rPr/>
        <w:t>뽟䪻㓂圪凂佗偬⿂核夭䮣婁⤷㩋祑繓ꍘ䩯숩傱娭쉴㉠뭖猪⏂敌櫂怯に䡈㕩呺䪩兣⯃숴婖</w:t>
      </w:r>
      <w:r>
        <w:rPr/>
        <w:t>⡹</w:t>
      </w:r>
      <w:r>
        <w:rPr/>
        <w:t>㙃</w:t>
      </w:r>
      <w:r>
        <w:rPr/>
        <w:t>Ⱞ</w:t>
      </w:r>
      <w:r>
        <w:rPr/>
        <w:t>䚱厡습㌮슏弨䩐㍍䝎焦顏带噆浃础旍⧃泂氬㴭䵓깅䭋傩䖘쉩㓂ꅧ뮥婦夶⛂묦䏃歄澱澿听</w:t>
      </w:r>
      <w:r>
        <w:rPr/>
        <w:t>ⶬ</w:t>
      </w:r>
      <w:r>
        <w:rPr/>
        <w:t>祯偍숺灮盂㙂〳</w:t>
      </w:r>
      <w:r>
        <w:rPr/>
        <w:t>⣂</w:t>
      </w:r>
      <w:r>
        <w:rPr/>
        <w:t>㕄䇂㩑祸㝸墡⨣癷㪮쉸杔懂㙇眻兾烍㉨纬啞杆㉷숦깣</w:t>
      </w:r>
      <w:r>
        <w:rPr/>
        <w:t>ⱡ</w:t>
      </w:r>
      <w:r>
        <w:rPr/>
        <w:t>瀳⥸뇎䐴㙉娩彖潹剸䰷㭄仂嘤滂슩敎潾䝚瀨㩬繓</w:t>
      </w:r>
      <w:r>
        <w:rPr/>
        <w:t>ⱞ</w:t>
      </w:r>
      <w:r>
        <w:rPr/>
        <w:t>껂㋂㙑椳娻慎㕔楌⽩砪廂쉒異䒩땒㙘䥂穏묬ㄴ弪쉺敀䡓歸䡱瑥䡬嗂⥘⏂⽠</w:t>
      </w:r>
      <w:r>
        <w:rPr/>
        <w:t>ꗎ</w:t>
      </w:r>
      <w:r>
        <w:rPr/>
        <w:t>氻뽟숽䨳녯晬⹪偙⥶쉱Ⓜ浱☰Ⓜ繵牣㉰ヂ䄭慶싂⚡썺ꄷ稱所ㅄ녺瀸坄䅏猺</w:t>
      </w:r>
      <w:r>
        <w:rPr/>
        <w:t>ⵋꥏ⴪⩡</w:t>
      </w:r>
      <w:r>
        <w:rPr/>
        <w:t>桡껍녕癌㵸焥䯂껂쉓穷䑘䬵玬拂入㍚넰땀㈭繩㥭</w:t>
      </w:r>
      <w:r>
        <w:rPr/>
        <w:t>⡵</w:t>
      </w:r>
      <w:r>
        <w:rPr/>
        <w:t>䵠磂剫䤺뼮㎬顤畫숫漷䑉琲欫熣쵲숻略奄朳싂뾵싎熻숬燃癘䜫䤴쉖䧂㧂顬朳숮漹䄷</w:t>
      </w:r>
      <w:r>
        <w:rPr/>
        <w:t>ⱌ</w:t>
      </w:r>
      <w:r>
        <w:rPr/>
        <w:t>势䉏䄱㜩搲묭쉦숶䤯椤㑉㶣숹㑧㓂敏昶ꄤ祲</w:t>
      </w:r>
      <w:r>
        <w:rPr/>
        <w:t>ꥐ</w:t>
      </w:r>
      <w:r>
        <w:rPr/>
        <w:t>ꍚ奢願싍뭔反䟂灔䕄匥幞砬</w:t>
      </w:r>
      <w:r>
        <w:rPr/>
        <w:t>ꤴ</w:t>
      </w:r>
      <w:r>
        <w:rPr/>
        <w:t>瓂兺䮣䔪畡䨺쉋ㄴ児숲捬ꍣ牣숨䠸䣂潭冩싂쉍䝩숦묮싂㦩坫⌶⏍扙癓瘤쉄</w:t>
      </w:r>
      <w:r>
        <w:rPr/>
        <w:t>ꦡ</w:t>
      </w:r>
      <w:r>
        <w:rPr/>
        <w:t>䡰忂恲숰恙쵈㆘佞뇂歆呧潗䌹挴ㆡ橶⥍㭖ꥥ煶┪</w:t>
      </w:r>
      <w:r>
        <w:rPr/>
        <w:t>ⱴ</w:t>
      </w:r>
      <w:r>
        <w:rPr/>
        <w:t>彰⦱</w:t>
      </w:r>
      <w:r>
        <w:rPr/>
        <w:t>ꤹ</w:t>
      </w:r>
      <w:r>
        <w:rPr/>
        <w:t>싂䛂㕍庩楣䚏긱</w:t>
      </w:r>
      <w:r>
        <w:rPr/>
        <w:t>⡕</w:t>
      </w:r>
      <w:r>
        <w:rPr/>
        <w:t>ꕴ</w:t>
      </w:r>
      <w:r>
        <w:rPr/>
        <w:t>住쵉椊䐪쉺싂㭒慈䁂俎ꌷ毂䁞瑞攰伨갹겘總춡幁摈기矂灌愩㒣伵摒썆숲묳격旂䡚埃뽏䵏⼫⧂歴䑊䑩슏迃</w:t>
      </w:r>
      <w:r>
        <w:rPr/>
        <w:t>ꥁ</w:t>
      </w:r>
      <w:r>
        <w:rPr/>
        <w:t>係숸沩攲奂㡈ꥮ漩嚘淂敊杫睒츥숳쉟揃畢㞡⵩컂㉇㕉⒱午瑌晇沩沏玵숮</w:t>
      </w:r>
      <w:r>
        <w:rPr/>
        <w:t>ꤴ</w:t>
      </w:r>
      <w:r>
        <w:rPr/>
        <w:t>捠㍲칲깤땡烂⍊䉚彑淂毂眩⪩⥮䁋䌯剂믍㠯榩㘸곂㖩殱樶쉔晶쉰㵬砰䕩甪쉖⴪숷싃婦憘깫汮椪剘쉌典捎䮿䶩捫焨격杦䣂轚⍈港䱘숲桷䌷䆣溩䍠䁕뭳䅖ꏂ䜮獰㘽</w:t>
      </w:r>
      <w:r>
        <w:rPr/>
        <w:t>ⱅ♳</w:t>
      </w:r>
      <w:r>
        <w:rPr/>
        <w:t>⺬攰ꥶ䬽☳㜦쉦昵⭡</w:t>
      </w:r>
      <w:r>
        <w:rPr/>
        <w:t>ꥍ</w:t>
      </w:r>
      <w:r>
        <w:rPr/>
        <w:t>䬪毂平</w:t>
      </w:r>
      <w:r>
        <w:rPr/>
        <w:t>ꕮ</w:t>
      </w:r>
      <w:r>
        <w:rPr/>
        <w:t>쉚係㘨揎䤷睧ꅢ깑㵃뮘䅱攬䝎睌丫뾿坓◂灭⯂猸</w:t>
      </w:r>
      <w:r>
        <w:rPr/>
        <w:t>⡃</w:t>
      </w:r>
      <w:r>
        <w:rPr/>
        <w:t>쏂垱Ⓜ쉹䩓偧䔮湕㙀䘷䎱㩳婫뇍숬쉕뼵潲⌽扒獥㑫䆬쉶䡀䦱牃欵妵桶⍤쉹䕵济췂䙐♀슮曂䢘ッ깃噴㨽쉺ォ쉐卢䭮璏轏爣扐疡㯂煌쉞䄰㌳땸百쉪쉲繢奁Ⓜ</w:t>
      </w:r>
      <w:r>
        <w:rPr/>
        <w:t>ⴳ⤫</w:t>
      </w:r>
      <w:r>
        <w:rPr/>
        <w:t>捉숳녘榱㙱슥䴭깬䩕㌽㝙煌㙒습㥓剳牧ꅔ婉</w:t>
      </w:r>
      <w:r>
        <w:rPr/>
        <w:t>ⱳ</w:t>
      </w:r>
      <w:r>
        <w:rPr/>
        <w:t>幍</w:t>
      </w:r>
      <w:r>
        <w:rPr/>
        <w:t>ⷂ</w:t>
      </w:r>
      <w:r>
        <w:rPr/>
        <w:t>穂煒其䔮ꍴ飂睃顚打怨┰⽒揎䐱棂䐰</w:t>
      </w:r>
      <w:r>
        <w:rPr/>
        <w:t>⡚</w:t>
      </w:r>
      <w:r>
        <w:rPr/>
        <w:t>夤⪣汙稷瘵氥焹⤩瞵縸쉧侥䑲깋瑄䥎쉎䥕㭑䓂顮捩囎橙汪⵸参⽸⨶㶩썩滂⨦⼫睨⽟椷樷橩伤飃뾬䅡Ⓜ橙摃瑪㜪噳묱擂싍浣⦏怦컂仂㚣䴸顀싂녑쉧⭡㭃橺睵쵕쵧啞⥙弥僂싂슿쉇쉭擂姂ꅈ䘨ꎡ狂깺硆搯㷍暘▬ꍡ쉴쉸䢘뼪䡒㉀㭋䵒ꅰ睙䱵쉘⤪뿂焤瘹ㅍ</w:t>
      </w:r>
      <w:r>
        <w:rPr/>
        <w:t>ⱌ</w:t>
      </w:r>
      <w:r>
        <w:rPr/>
        <w:t>넽攺㶥슱뮣⧂⤴䲮㙵洬ꆏ㈣䡭㩎権⑏</w:t>
      </w:r>
      <w:r>
        <w:rPr/>
        <w:t>ꤣ</w:t>
      </w:r>
      <w:r>
        <w:rPr/>
        <w:t>浸爹싂</w:t>
      </w:r>
      <w:r>
        <w:rPr/>
        <w:t>⠱</w:t>
      </w:r>
      <w:r>
        <w:rPr/>
        <w:t>埂徏⩏獒桇柂杇䉗瑵䙖쉐쉀潉占촦䔫汳塡迂䥬轲쉌杠쉁</w:t>
      </w:r>
      <w:r>
        <w:rPr/>
        <w:t>⠥</w:t>
      </w:r>
      <w:r>
        <w:rPr/>
        <w:t>匹圴䣂⑾撻噂습杯昨묺捾轑ㅕ轀䰺䐺㍓ㄵ䤨瑭䥭</w:t>
      </w:r>
      <w:r>
        <w:rPr/>
        <w:t>ꕁ</w:t>
      </w:r>
      <w:r>
        <w:rPr/>
        <w:t>숶す깍숰숬슡䬩眣뽇伱䡥毂辘뇍䍬⩑懍쉸味</w:t>
      </w:r>
      <w:r>
        <w:rPr/>
        <w:t>⡺</w:t>
      </w:r>
      <w:r>
        <w:rPr/>
        <w:t>䅕唺晋暡啢渫灑ㆡ眴숸싍助䨮党瘩㨪乗癎埂䙶쉭㓂⑴ꍵ昤恶㔊朽쵹⑅ㆬ娥へ촳欨걁캵彠㗂⻎轉</w:t>
      </w:r>
      <w:r>
        <w:rPr/>
        <w:t>ⰳ</w:t>
      </w:r>
      <w:r>
        <w:rPr/>
        <w:t>ꍑ埂숨炘䉑⻂ꍨ幑協⤶</w:t>
      </w:r>
      <w:r>
        <w:rPr/>
        <w:t>⣂</w:t>
      </w:r>
      <w:r>
        <w:rPr/>
        <w:t>〷朵恬┣䛂甶摯留쉪淂穱슿牲곍⪻䑋㩧促䡐㙉琤乕乮쉇䜪捸朱啇甲剆婮䂮ㅉꏂ㡚⼷幦䑣ꍚ㩥썅</w:t>
      </w:r>
      <w:r>
        <w:rPr/>
        <w:t>ⱥ</w:t>
      </w:r>
      <w:r>
        <w:rPr/>
        <w:t>㮻㴭㏃恵⒣慈皩숸䯂轡뭹숳祹</w:t>
      </w:r>
      <w:r>
        <w:rPr/>
        <w:t>ꕢ</w:t>
      </w:r>
      <w:r>
        <w:rPr/>
        <w:t>洨</w:t>
      </w:r>
      <w:r>
        <w:rPr/>
        <w:t>ⴽ</w:t>
      </w:r>
      <w:r>
        <w:rPr/>
        <w:t>湄戬亘쉴췃暡싂惂瓂婟墱㥉▱㙴朰瑹䭊걺䤱癖숫橃㝄坬椪♢꺱硤睐港㴪凃䆻⩤歗㌣⩞㜪숻顒䁖⯂☽绂䰺쉀㤽䵚㙘䱑쉃╃恚츻㙃</w:t>
      </w:r>
      <w:r>
        <w:rPr/>
        <w:t>ꖻ</w:t>
      </w:r>
      <w:r>
        <w:rPr/>
        <w:t>椫╴剙畷숪썢根坑</w:t>
      </w:r>
      <w:r>
        <w:rPr/>
        <w:t>ꥇ</w:t>
      </w:r>
      <w:r>
        <w:rPr/>
        <w:t>䧂⫂じ歇測癮で噡㵮꧎쉺余慢⸺ꍮ</w:t>
      </w:r>
      <w:r>
        <w:rPr/>
        <w:t>ꕸ</w:t>
      </w:r>
      <w:r>
        <w:rPr/>
        <w:t>㏂卵</w:t>
      </w:r>
      <w:r>
        <w:rPr/>
        <w:t>ꖵ</w:t>
      </w:r>
      <w:r>
        <w:rPr/>
        <w:t>깣輭瞏㛍㑳⭡ꍱ⧎獊摯䝥㙶匳甹䍥抣숶①슩숪칯献䣂偢⏃</w:t>
      </w:r>
      <w:r>
        <w:rPr/>
        <w:t>ⴣ</w:t>
      </w:r>
      <w:r>
        <w:rPr/>
        <w:t>刺烍瀴㬸곂캵八⹡⽉䑑㩀쵂捇㩧</w:t>
      </w:r>
      <w:r>
        <w:rPr/>
        <w:t>ⰷ</w:t>
      </w:r>
      <w:r>
        <w:rPr/>
        <w:t>쏍根싂坌癒睸华壂畩㪩쵁</w:t>
      </w:r>
      <w:r>
        <w:rPr/>
        <w:t>ꔹ⭉</w:t>
      </w:r>
      <w:r>
        <w:rPr/>
        <w:t>湺南쉳⸮昣념䚮杋飂㵹䥱</w:t>
      </w:r>
      <w:r>
        <w:rPr/>
        <w:t>ⷂ</w:t>
      </w:r>
      <w:r>
        <w:rPr/>
        <w:t>슬噙䱙畫㍐偗橦稽슮噙圽㴵썱</w:t>
      </w:r>
      <w:r>
        <w:rPr/>
        <w:t>꧍</w:t>
      </w:r>
      <w:r>
        <w:rPr/>
        <w:t>繵砷参悮╍䝡㵋</w:t>
      </w:r>
      <w:r>
        <w:rPr/>
        <w:t>꥟</w:t>
      </w:r>
      <w:r>
        <w:rPr/>
        <w:t>焨㧃깴䨥场氪쉂㯂쉚坺㨬㕪ㅟ쉳扁</w:t>
      </w:r>
      <w:r>
        <w:rPr/>
        <w:t>⢡⨹</w:t>
      </w:r>
      <w:r>
        <w:rPr/>
        <w:t>㡕摅浶쉘轮瑚ꍮ礤뿂</w:t>
      </w:r>
      <w:r>
        <w:rPr/>
        <w:t>ⱇ</w:t>
      </w:r>
      <w:r>
        <w:rPr/>
        <w:t>쉰⻂⯃暬㇂쉱奎畘䟂</w:t>
      </w:r>
      <w:r>
        <w:rPr/>
        <w:t>ꕦ</w:t>
      </w:r>
      <w:r>
        <w:rPr/>
        <w:t>冮╊彈煁숥⹉顙塸숩싂壃</w:t>
      </w:r>
      <w:r>
        <w:rPr/>
        <w:t>ꤶ</w:t>
      </w:r>
      <w:r>
        <w:rPr/>
        <w:t>塾免</w:t>
      </w:r>
      <w:r>
        <w:rPr/>
        <w:t>ꥂ▮</w:t>
      </w:r>
      <w:r>
        <w:rPr/>
        <w:t>頰녫䰬䌭</w:t>
      </w:r>
      <w:r>
        <w:rPr/>
        <w:t>ⴳ</w:t>
      </w:r>
      <w:r>
        <w:rPr/>
        <w:t>슡쉑匨쵒ꆩ冣㵱睬ꅮ╫爩⽤뇂㯂㘪繅䙋愭矂轔乔썀彶쌽汊걂汒绂㷂긯쉥畁䝲桍喵敤</w:t>
      </w:r>
      <w:r>
        <w:rPr/>
        <w:t>꧂</w:t>
      </w:r>
      <w:r>
        <w:rPr/>
        <w:t>慈⒬쉠咏쉀惂쉦슣쵡⏎县♑◂呲戽礵杄抱洮歃䕌扥曂渤</w:t>
      </w:r>
      <w:r>
        <w:rPr/>
        <w:t>ⱦ</w:t>
      </w:r>
      <w:r>
        <w:rPr/>
        <w:t>싂숴〴썣겥䡊슘呅瀻噦睸</w:t>
      </w:r>
      <w:r>
        <w:rPr/>
        <w:t>ꤻ</w:t>
      </w:r>
      <w:r>
        <w:rPr/>
        <w:t>䐨硡繘뼨愭䚻辮灐匨슬湘晟䨸恠</w:t>
      </w:r>
      <w:r>
        <w:rPr/>
        <w:t>ⱸ</w:t>
      </w:r>
      <w:r>
        <w:rPr/>
        <w:t>窥矂㍷堬╒琺⽣</w:t>
      </w:r>
      <w:r>
        <w:rPr/>
        <w:t>ⱶ</w:t>
      </w:r>
      <w:r>
        <w:rPr/>
        <w:t>⿎梱僃䝪⌤婏灹獍扎슮쉨땳땏숷瓂꥾牤潌걄ꅣ煗숯獢䍋离扆抬䥴⥳</w:t>
      </w:r>
      <w:r>
        <w:rPr/>
        <w:t>ꔥ</w:t>
      </w:r>
      <w:r>
        <w:rPr/>
        <w:t>㴰睊䅈噙⽥浱偏䝫涬㍸卞ꅪ쵗歶</w:t>
      </w:r>
      <w:r>
        <w:rPr/>
        <w:t>ꦣ</w:t>
      </w:r>
      <w:r>
        <w:rPr/>
        <w:t>惂⑏硢⬺⥞걌擂瑵ꍚ</w:t>
      </w:r>
      <w:r>
        <w:rPr/>
        <w:t>ꥒ</w:t>
      </w:r>
      <w:r>
        <w:rPr/>
        <w:t>甦楹㐶⽤뼨渦恄㑠氬纬䴷懂㔶䕭乺㞣⭀㖿櫎ꅸ뗂呤숰㭪软㘦㡲捭橬숶搪䵋挪䝵汌㕁쉅奈떵⥙吮慡告</w:t>
      </w:r>
      <w:r>
        <w:rPr/>
        <w:t>ⴤ</w:t>
      </w:r>
      <w:r>
        <w:rPr/>
        <w:t>敢匊싂①瑀┴棃묥╗䝳쉦摓徿䉒䙆ꅹ䤻剹䔵쉯䌥㥰칦뾏恨牃䑬矃普㝞⺮協뇂╆⨲䷎䕅楶⩶숲䱣</w:t>
      </w:r>
      <w:r>
        <w:rPr/>
        <w:t>ꖩ</w:t>
      </w:r>
      <w:r>
        <w:rPr/>
        <w:t>컂</w:t>
      </w:r>
      <w:r>
        <w:rPr/>
        <w:t>⡣②</w:t>
      </w:r>
      <w:r>
        <w:rPr/>
        <w:t>棍쉬䜫곎싂쉴昶穎숬숭䏎摁䌪㜦㗂䬪偄숭涡懂ꥩ싂畷勂쉱廂숥㣂</w:t>
      </w:r>
      <w:r>
        <w:rPr/>
        <w:t>⢩</w:t>
      </w:r>
      <w:r>
        <w:rPr/>
        <w:t>䵡ㅆ쉳洶枩灥倭䩅</w:t>
      </w:r>
      <w:r>
        <w:rPr/>
        <w:t>ꤻ</w:t>
      </w:r>
      <w:r>
        <w:rPr/>
        <w:t>匣姂깴㒩걑♅⩑䝨夷쵎竂뽹썋咿佋⪏勂慣㠶䵧祥瀳⩋顩䩣亵嫂䬤⑾⽨捠颩坉ㄶ쌽剋瘳匭</w:t>
      </w:r>
      <w:r>
        <w:rPr/>
        <w:t>ⱈ⡡</w:t>
      </w:r>
      <w:r>
        <w:rPr/>
        <w:t>䃂婙䯂䕩⭪걕参㝠留슩䈫숬浴头뭙坧쉖쉸繵뽔</w:t>
      </w:r>
      <w:r>
        <w:rPr/>
        <w:t>ꖥ</w:t>
      </w:r>
      <w:r>
        <w:rPr/>
        <w:t>뭠쉠㖩皿晊摈剗䄯ꇂ㡈䊵樯갭剷堺⽹䫂㡪壂쉬⤩圩녌䩂湔칯璵硢ぐ䕘쉩</w:t>
      </w:r>
      <w:r>
        <w:rPr/>
        <w:t>ⴴ</w:t>
      </w:r>
      <w:r>
        <w:rPr/>
        <w:t>ꍍ夯㞱愲瞡쉈䮿䘪╃瓎欫슘桺숤颩挻꺩</w:t>
      </w:r>
      <w:r>
        <w:rPr/>
        <w:t>ⵄ</w:t>
      </w:r>
      <w:r>
        <w:rPr/>
        <w:t>긶㥅磂侬啘깬쉇倰걺并摎㡣㕡쉵⴫娩쉵䙡瘵㗂幈玿쉣䕍숪♭昪穐瘮䇂䡗⬱启╭⸷숮㝩歯䱹浒딫咡</w:t>
      </w:r>
      <w:r>
        <w:rPr/>
        <w:t>ⲵ</w:t>
      </w:r>
      <w:r>
        <w:rPr/>
        <w:t>癌⹧繡晤轁婓⬰獞坋㥁싃䉕睔沮깃ꎮ⼥浭忂칥ꆩ쉄⾵䝡䉉</w:t>
      </w:r>
      <w:r>
        <w:rPr/>
        <w:t>ꔽ⑏</w:t>
      </w:r>
      <w:r>
        <w:rPr/>
        <w:t>䱁⸥〷墱㷂㎩瞱칶䝉싃</w:t>
      </w:r>
      <w:r>
        <w:rPr/>
        <w:t>ⵃ</w:t>
      </w:r>
      <w:r>
        <w:rPr/>
        <w:t>庬牀⼦瑾珃</w:t>
      </w:r>
      <w:r>
        <w:rPr/>
        <w:t>ꥃ┪</w:t>
      </w:r>
      <w:r>
        <w:rPr/>
        <w:t>婯呖捊樦䩤摁뽏䛂⾻利䅇숦杗싂</w:t>
      </w:r>
      <w:r>
        <w:rPr/>
        <w:t>꧂⛂</w:t>
      </w:r>
      <w:r>
        <w:rPr/>
        <w:t>犣숮哂䅀⩃剠㷂뾥灖楎썺睂㥴怸⭑乁</w:t>
      </w:r>
      <w:r>
        <w:rPr/>
        <w:t>⣂</w:t>
      </w:r>
      <w:r>
        <w:rPr/>
        <w:t>棍眩숯㧎呌佡湆嗂稴䝦止♕䍒숪</w:t>
      </w:r>
      <w:r>
        <w:rPr/>
        <w:t>⣎</w:t>
      </w:r>
      <w:r>
        <w:rPr/>
        <w:t>䝥䣂⑞惂뭥烍攽搯彍执깫䩂䴺䝘쉫儭啊ꄹ怪永싂</w:t>
      </w:r>
      <w:r>
        <w:rPr/>
        <w:t>ꔣ⍪</w:t>
      </w:r>
      <w:r>
        <w:rPr/>
        <w:t>顱녟쉃乩怮ꆩ䤽䁢쉋剗쉂</w:t>
      </w:r>
      <w:r>
        <w:rPr/>
        <w:t>ⱴ</w:t>
      </w:r>
      <w:r>
        <w:rPr/>
        <w:t>떩剃坞匯</w:t>
      </w:r>
      <w:r>
        <w:rPr/>
        <w:t>ꕐ</w:t>
      </w:r>
      <w:r>
        <w:rPr/>
        <w:t>췂坞彎刱轁㢣浶彥轧煗⧂啨㍞愵䨮㙫◂李䵥窬싂䱇겏熩䯂⺩㍇硧</w:t>
      </w:r>
      <w:r>
        <w:rPr/>
        <w:t>ꕐ</w:t>
      </w:r>
      <w:r>
        <w:rPr/>
        <w:t>玥ꥱ㡬ㅌ묦┬煉瀫쉟珂偆飂冏䵶樳ꥶ쉀䍯숫頣겏晔牥숷〤禩䭒⾮轈楄츬䙄쉏捐呧▘忂⹬㕁卂摯쉉䎬⽗</w:t>
      </w:r>
      <w:r>
        <w:rPr/>
        <w:t>ⷃ</w:t>
      </w:r>
      <w:r>
        <w:rPr/>
        <w:t>㊡칥摦檘㉒塬帯偉殻䮣浵瀬啬⽬곂畨⩓猲⏂畸</w:t>
      </w:r>
      <w:r>
        <w:rPr/>
        <w:t>ꤪ⹔</w:t>
      </w:r>
      <w:r>
        <w:rPr/>
        <w:t>쉶싎⵾䞩⥇璿步卹칐썸牚䡄ꌰ䭐녭⩁캮ꄴ幨</w:t>
      </w:r>
      <w:r>
        <w:rPr/>
        <w:t>ꦘ</w:t>
      </w:r>
      <w:r>
        <w:rPr/>
        <w:t>㩉乬䝈䩾䏂珂懂䡗幊쉊㝖㌹弽滂墩⩆쉯䠺匫┤佞䋂㑳漪摳쉧쉔딊䰤䐳㓂⯂䫍啚幔䇃</w:t>
      </w:r>
      <w:r>
        <w:rPr/>
        <w:t>ⱬ</w:t>
      </w:r>
      <w:r>
        <w:rPr/>
        <w:t>狎礵숪牾♯祔슏晥ꅖ䞱忂瑆璏䡢츤顚浞싂䇂쉬轓쵋䑀槂숴뇂焪䢮쉡痂煩ㅧ偹欭伱㑦噧捃穩灬恣䑚檿㥉迂㍁쉆垱녟猭䕊갴仂昫䓂쉕䘭딳恳䕉塷犬䗍睗⯂朥</w:t>
      </w:r>
      <w:r>
        <w:rPr/>
        <w:t>ⵁ</w:t>
      </w:r>
      <w:r>
        <w:rPr/>
        <w:t>潋刣갶뭠⦿橞슘슬吭硄ꎏ槂佞摏숪</w:t>
      </w:r>
      <w:r>
        <w:rPr/>
        <w:t>⡭</w:t>
      </w:r>
      <w:r>
        <w:rPr/>
        <w:t>㕮欥顥浏奮쵞忂⫂䐩慒偹株츺䙴稶㐩呖쉥슩厬㍋▏䝢旂伷㕍⨮晾彩䤦쉵呈ꥸ㉶收䑭ぺ頷⿂㇂䓂㙞睖껂旂桾䓃歬║</w:t>
      </w:r>
      <w:r>
        <w:rPr/>
        <w:t>ⷍ</w:t>
      </w:r>
      <w:r>
        <w:rPr/>
        <w:t>넸䯂ㄩ朽杴⍑呹싂濂圷伺曂頰婅㝦㶥뽯㕺乯琪灠</w:t>
      </w:r>
      <w:r>
        <w:rPr/>
        <w:t>Ɽ⨻⭫⠤</w:t>
      </w:r>
      <w:r>
        <w:rPr/>
        <w:t>숱㷂泂㡋楾游畘瀶甶奍唫暬</w:t>
      </w:r>
      <w:r>
        <w:rPr/>
        <w:t>ꦘ</w:t>
      </w:r>
      <w:r>
        <w:rPr/>
        <w:t>䥵숯䢘㉰婸甹㵩╵䏃㠲⹬獖㠶䝍獭㕴㨮䱉秎値㍈쵢否彦恶㝣뿂愰欺슘磂婯剃勂噆숵쉴㡉⑳㟎쉹湐╲⩂禩</w:t>
      </w:r>
      <w:r>
        <w:rPr/>
        <w:t>⠵</w:t>
      </w:r>
      <w:r>
        <w:rPr/>
        <w:t>㄰㥍来㑢뇂쉇쉾슏墩㌸䄥瘷百噣싃斩極㥇橑䐮娥</w:t>
      </w:r>
      <w:r>
        <w:rPr/>
        <w:t>ꗂ</w:t>
      </w:r>
      <w:r>
        <w:rPr/>
        <w:t>㎏徣轘숷ꆱ瓂곂䥶獑썺</w:t>
      </w:r>
      <w:r>
        <w:rPr/>
        <w:t>ⵊ</w:t>
      </w:r>
      <w:r>
        <w:rPr/>
        <w:t>녀埂嘱䁂槂悏숤습</w:t>
      </w:r>
      <w:r>
        <w:rPr/>
        <w:t>⡗</w:t>
      </w:r>
      <w:r>
        <w:rPr/>
        <w:t>畬硨晪渷㙫䃂䥡⑯㕏狂硏⽥⹊唶圷頸䭯䘰䜽딪婏</w:t>
      </w:r>
      <w:r>
        <w:rPr/>
        <w:t>⠶</w:t>
      </w:r>
      <w:r>
        <w:rPr/>
        <w:t>䈹</w:t>
      </w:r>
      <w:r>
        <w:rPr/>
        <w:t>⡄</w:t>
      </w:r>
      <w:r>
        <w:rPr/>
        <w:t>㨩䌭煬묭</w:t>
      </w:r>
      <w:r>
        <w:rPr/>
        <w:t>Ⱪ</w:t>
      </w:r>
      <w:r>
        <w:rPr/>
        <w:t>䨶攴쉋䈻儶䞏攪允㉉㏂狂</w:t>
      </w:r>
      <w:r>
        <w:rPr/>
        <w:t>ꕟ</w:t>
      </w:r>
      <w:r>
        <w:rPr/>
        <w:t>桒剎</w:t>
      </w:r>
      <w:r>
        <w:rPr/>
        <w:t>ꕱ</w:t>
      </w:r>
      <w:r>
        <w:rPr/>
        <w:t>㧂㌷䰭兇㝃洸⑈䱃杊숹㨴㋎㌶䄪⭷⼪潤帮╡廂땋숤桙楰敁瑨쉅</w:t>
      </w:r>
      <w:r>
        <w:rPr/>
        <w:t>ⲱ</w:t>
      </w:r>
      <w:r>
        <w:rPr/>
        <w:t>晠슮㦮쉵呷輺楐쉋濍睂쉹獤亮녫倴㓎熥捭挤䡧⍴氫㥐</w:t>
      </w:r>
      <w:r>
        <w:rPr/>
        <w:t>ꕑ</w:t>
      </w:r>
      <w:r>
        <w:rPr/>
        <w:t>썔⽫⥸깵繤䅈쉩㮡㡶晣슩⩌淂⪡恚쉔┮佐㖬⸭䝕䜳䵚☽䩌坳撩灴</w:t>
      </w:r>
      <w:r>
        <w:rPr/>
        <w:t>ⷍ</w:t>
      </w:r>
      <w:r>
        <w:rPr/>
        <w:t>㌥睔㝄ㅉ쉔怱㬣㠮獮ヂ숤睳㑌⩯딬搹␦칵⩣ꌦ</w:t>
      </w:r>
      <w:r>
        <w:rPr/>
        <w:t>ꕤ</w:t>
      </w:r>
      <w:r>
        <w:rPr/>
        <w:t>ꅞ㐬䷂㙦</w:t>
      </w:r>
      <w:r>
        <w:rPr/>
        <w:t>꧂</w:t>
      </w:r>
      <w:r>
        <w:rPr/>
        <w:t>願䍎婡</w:t>
      </w:r>
      <w:r>
        <w:rPr/>
        <w:t>ⵤ</w:t>
      </w:r>
      <w:r>
        <w:rPr/>
        <w:t>㙹儵䀣敖뗂攥繬䐪硭䷍숷䜣顒母䡳䵌㨲咩◂欵쉡㝋㔳㌰쉵슥䥴</w:t>
      </w:r>
      <w:r>
        <w:rPr/>
        <w:t>ⱌ</w:t>
      </w:r>
      <w:r>
        <w:rPr/>
        <w:t>炡䅊䙔뿂쉔♱亥䝄쉾⫃癆攪猲</w:t>
      </w:r>
      <w:r>
        <w:rPr/>
        <w:t>ⷂ</w:t>
      </w:r>
      <w:r>
        <w:rPr/>
        <w:t>㥥咻祊㮵⭦ꆣ㩑깱獱䉣ㄣ䭴⑹㴪忎䱷䞩㍵</w:t>
      </w:r>
      <w:r>
        <w:rPr/>
        <w:t>ꤦ⤣</w:t>
      </w:r>
      <w:r>
        <w:rPr/>
        <w:t>㔯㡰けꍵ⨪䡂㐹撥㥦㑆彆ォ秂焽繧㍖☯燎沥碩쵀쉊䌪싂捐斣䠊ꆿ歂곂晍棂</w:t>
      </w:r>
      <w:r>
        <w:rPr/>
        <w:t>ꗃ</w:t>
      </w:r>
      <w:r>
        <w:rPr/>
        <w:t>劏</w:t>
      </w:r>
      <w:r>
        <w:rPr/>
        <w:t>ꤱ</w:t>
      </w:r>
      <w:r>
        <w:rPr/>
        <w:t>슿⩨땺슮䤶矍奭</w:t>
      </w:r>
      <w:r>
        <w:rPr/>
        <w:t>ⵚ</w:t>
      </w:r>
      <w:r>
        <w:rPr/>
        <w:t>煰湋ꌣ</w:t>
      </w:r>
      <w:r>
        <w:rPr/>
        <w:t>ꕯ</w:t>
      </w:r>
      <w:r>
        <w:rPr/>
        <w:t>塨㍞</w:t>
      </w:r>
      <w:r>
        <w:rPr/>
        <w:t>ⱞ</w:t>
      </w:r>
      <w:r>
        <w:rPr/>
        <w:t>潌兟輤싂䝵杈敩堦꥘睆⼥㋂뼵쉟⍘䑡걤⩐兰⥫䡲숤㪻㞡轇ㅋ〶뗂傣呕獩浰偸</w:t>
      </w:r>
      <w:r>
        <w:rPr/>
        <w:t>ꗂ</w:t>
      </w:r>
      <w:r>
        <w:rPr/>
        <w:t>녩牁ꌮ⍠⨬습꺥䖿呴</w:t>
      </w:r>
      <w:r>
        <w:rPr/>
        <w:t>ꥉ</w:t>
      </w:r>
      <w:r>
        <w:rPr/>
        <w:t>敷␦쉯港竂⵵</w:t>
      </w:r>
      <w:r>
        <w:rPr/>
        <w:t>ꥍ</w:t>
      </w:r>
      <w:r>
        <w:rPr/>
        <w:t>쵩츸ㅈ眨睕輵⵴晇灎㵥穗獥쉃⫎扉癔儸䝪䘸ꌻ畳쉁䑳⹏㠰䅊䜳꺮숤뼵⩸惂⩱轧쉄塔獾⭯쉩䡐쉟ꄤ穳歂뗂匭䠱汷슡磂䒵㵌䒮ꇃ⎣牰땖䕪滂䵀懂怷潊뗂疩㍌挦壂䴯睨捸佸㌯杈顕㩲汦搩樫晅촱䀷灘ヂ</w:t>
      </w:r>
      <w:r>
        <w:rPr/>
        <w:t>⠺</w:t>
      </w:r>
      <w:r>
        <w:rPr/>
        <w:t>汱欦从癖潦쉋砲畀䰩辏懂䍥䍙癢瀸㌦浦敒⭊別乸甭眯뭕ず垮ꅭガ摸潱䫎䥌扳浉</w:t>
      </w:r>
      <w:r>
        <w:rPr/>
        <w:t>⢵</w:t>
      </w:r>
      <w:r>
        <w:rPr/>
        <w:t>싂䭠䩌ꌰ浪搫顎⥬矂싂瑔着깩秂ꆣ呤呉쉔婇⩒楅栲䟍무睢㣂ぎ灸쵄⩇杢硷樰㌭矎礥旂搻浠本쵺浀⏂⶘</w:t>
      </w:r>
      <w:r>
        <w:rPr/>
        <w:t>ꥌ</w:t>
      </w:r>
      <w:r>
        <w:rPr/>
        <w:t>癲湇♡喿䁾剰싂숸칥䭣呱싍</w:t>
      </w:r>
      <w:r>
        <w:rPr/>
        <w:t>ꦩ</w:t>
      </w:r>
      <w:r>
        <w:rPr/>
        <w:t>晴佷框묥뽷썢䅫癮ꏂ⍫啮㌪♪夷湚ヂ浨睊슥</w:t>
      </w:r>
      <w:r>
        <w:rPr/>
        <w:t>⡅</w:t>
      </w:r>
      <w:r>
        <w:rPr/>
        <w:t>涻偓䰩支揂</w:t>
      </w:r>
      <w:r>
        <w:rPr/>
        <w:t>ⷂ</w:t>
      </w:r>
      <w:r>
        <w:rPr/>
        <w:t>䤥䩄栯싂㜵㋂硧灆䗃甯②䝧ꍕ♬枿顴䜻ꥧ</w:t>
      </w:r>
      <w:r>
        <w:rPr/>
        <w:t>ꥁ</w:t>
      </w:r>
      <w:r>
        <w:rPr/>
        <w:t>卾쉘츸⽦矂迂㥗⨱㙢穈㤱쉳㏂奺⯂瑺側櫃樹䟂煙塘⩭㥩㔥浊昺⯂☩㴯䖻쉏穓⪩</w:t>
      </w:r>
      <w:r>
        <w:rPr/>
        <w:t>꧂</w:t>
      </w:r>
      <w:r>
        <w:rPr/>
        <w:t>牙㕧優ꍡ걹愤쉦偘뭲㌽㣂쉎係뇂갯楂䱔쉂묯噘截╆懂仍녲㑰洪䛃儻矂橮췂겡⤫砩塾噊䵧瑅牰ꅩ⭯걕獇绂歓咩뮘䕨帨썣쉬懂吥忎汹ギ瘱洶顏갰⼻숹儹╤꺡곂渺䍦쉏厏恢긷㝰輨䱢弶㍇㛂쉞煮樯䵉⼮塈숴</w:t>
      </w:r>
      <w:r>
        <w:rPr/>
        <w:t>⠥</w:t>
      </w:r>
      <w:r>
        <w:rPr/>
        <w:t>兺灷槂䪮祍숭㩓숺㴻숵쉰㭕痂唫╎扑顭ꇂ棂橅辩汈땚⛂싂塏⸨䵶反㵸슣倨쉍</w:t>
      </w:r>
      <w:r>
        <w:rPr/>
        <w:t>ꦩ</w:t>
      </w:r>
      <w:r>
        <w:rPr/>
        <w:t>떿쉕╷슬䬰权⩳쉑䱤䞣䁄썰㑢⽚〉㎣㡊</w:t>
      </w:r>
      <w:r>
        <w:rPr/>
        <w:t>⢣</w:t>
      </w:r>
      <w:r>
        <w:rPr/>
        <w:t>䃂╱㑧⵴⚿⩱㋂珃佘卑쎮欲⥵䡟갦䒩朽秂瑆檻ꄬꏂ杂纵渪劥轠싎껂輪挰쉾灚쵧䁾頫칍爯晀婹輊⻂␨瞏</w:t>
      </w:r>
      <w:r>
        <w:rPr/>
        <w:t>ⳍ⩷</w:t>
      </w:r>
      <w:r>
        <w:rPr/>
        <w:t>쉆숷습顕〶榵獗顅灘㞵輩奨㨫硄亩硆䄶摫㛂憬䎬</w:t>
      </w:r>
      <w:r>
        <w:rPr/>
        <w:t>ⰴ</w:t>
      </w:r>
      <w:r>
        <w:rPr/>
        <w:t>晨䷂♤갸轚懎걟⑬敞桕䯂ꥶ䴩㖣埂汌ꥢ硚矂参柂桊䚥쉬煒佘㤹卆塊ꏂ㍕灹啦八㋂㍂敍縮㕟恠㥥婂ぺ䥅☨暥婡쉓䑢傣湨䔰滂⨣患敢轈卹㩎㭊睋㕃眨숷⼹煎䑩㡧</w:t>
      </w:r>
      <w:r>
        <w:rPr/>
        <w:t>ⵗ</w:t>
      </w:r>
      <w:r>
        <w:rPr/>
        <w:t>槂䬪䩳㥟畏穤㏂婸슻</w:t>
      </w:r>
      <w:r>
        <w:rPr/>
        <w:t>ⱚ</w:t>
      </w:r>
      <w:r>
        <w:rPr/>
        <w:t>椣㋂牮⩶䈽敖䐳㩳쉆癯䉾슱䐭⨪垣乔痍溣㗂礦⽃㚩汓䭺䅓㙸쉫烍佉䵳⹴㩡갥婬쉫溏氽婍⩣秂伣숳䩵슱浰帮樤玱쉊婉</w:t>
      </w:r>
      <w:r>
        <w:rPr/>
        <w:t>ⱏ</w:t>
      </w:r>
      <w:r>
        <w:rPr/>
        <w:t>숨沩뽭숱썈颏䩣傥꺮歐</w:t>
      </w:r>
      <w:r>
        <w:rPr/>
        <w:t>ⱂ</w:t>
      </w:r>
      <w:r>
        <w:rPr/>
        <w:t>婣♎䡑惍</w:t>
      </w:r>
      <w:r>
        <w:rPr/>
        <w:t>Ⱶ</w:t>
      </w:r>
      <w:r>
        <w:rPr/>
        <w:t>懂繌쉸䥍㍍恤</w:t>
      </w:r>
      <w:r>
        <w:rPr/>
        <w:t>ꗂ</w:t>
      </w:r>
      <w:r>
        <w:rPr/>
        <w:t>吲⽹싂숭쉕敃쉆䝌䋂䉥神啕</w:t>
      </w:r>
      <w:r>
        <w:rPr/>
        <w:t>ꕄ⍎</w:t>
      </w:r>
      <w:r>
        <w:rPr/>
        <w:t>頭嫂䴵幎뭺땑扣汚杞磂䁄榡촥쉈뿂慞晐啗犥敲⎵師硉⩣惂뿂瘱倯睇</w:t>
      </w:r>
      <w:r>
        <w:rPr/>
        <w:t>ꕎ</w:t>
      </w:r>
      <w:r>
        <w:rPr/>
        <w:t>䨦숭䅗歐㊵⑰숹朶桷⚣䯂㝄頽束㩬</w:t>
      </w:r>
      <w:r>
        <w:rPr/>
        <w:t>⡤</w:t>
      </w:r>
      <w:r>
        <w:rPr/>
        <w:t>㥑䶻堻싂湓쎱㵊卒⩨뽌</w:t>
      </w:r>
      <w:r>
        <w:rPr/>
        <w:t>Ⳃ</w:t>
      </w:r>
      <w:r>
        <w:rPr/>
        <w:t>䎩䝙␶氻쉉彲椪拂䐪䵨樻煫</w:t>
      </w:r>
      <w:r>
        <w:rPr/>
        <w:t>ⱕ</w:t>
      </w:r>
      <w:r>
        <w:rPr/>
        <w:t>轍㣂⌸塤楥Ⓜ㥀쉵反䄰噵⏂</w:t>
      </w:r>
      <w:r>
        <w:rPr/>
        <w:t>ⴵ</w:t>
      </w:r>
      <w:r>
        <w:rPr/>
        <w:t>媡䩔</w:t>
      </w:r>
      <w:r>
        <w:rPr/>
        <w:t>ⰴ</w:t>
      </w:r>
      <w:r>
        <w:rPr/>
        <w:t>⼴쉫吳汪縺车</w:t>
      </w:r>
      <w:r>
        <w:rPr/>
        <w:t>ꤽ</w:t>
      </w:r>
      <w:r>
        <w:rPr/>
        <w:t>쉖搦뿂䄸꥾究奩싂䍬슩썩爬쉧曂싎쉴쉷䐪䬬⥚伳䛂칚칺焩十勎䅓숻</w:t>
      </w:r>
      <w:r>
        <w:rPr/>
        <w:t>ⷃ⨹</w:t>
      </w:r>
      <w:r>
        <w:rPr/>
        <w:t>狂灃뽹嗂ꍅ磃坢⫂弣䞻㙍䮘㍚㡂轘夣</w:t>
      </w:r>
      <w:r>
        <w:rPr/>
        <w:t>ꥒ</w:t>
      </w:r>
      <w:r>
        <w:rPr/>
        <w:t>問愹据㤪䇃䁌䈪槂㵔⬤㦡⩟⽵⵩硷䍓</w:t>
      </w:r>
      <w:r>
        <w:rPr/>
        <w:t>꧂</w:t>
      </w:r>
      <w:r>
        <w:rPr/>
        <w:t>㘪㞘썟㵋繘⩤砹슱恈晐町捵瑎</w:t>
      </w:r>
      <w:r>
        <w:rPr/>
        <w:t>ⱍ</w:t>
      </w:r>
      <w:r>
        <w:rPr/>
        <w:t>쉂쉦䨭氶</w:t>
      </w:r>
      <w:r>
        <w:rPr/>
        <w:t>⢡</w:t>
      </w:r>
      <w:r>
        <w:rPr/>
        <w:t>䅹㇍꺻癙䴪䩭싎쉁㋂⽱ꌤ썂傥辿⩶彬恁㵊悏稺㴣盂塏땹㍾䟂竂긴♌</w:t>
      </w:r>
      <w:r>
        <w:rPr/>
        <w:t>ⴴ</w:t>
      </w:r>
      <w:r>
        <w:rPr/>
        <w:t>뾥啕땍攷뭊批ꌬ㕢㡌䀪桺䩩妻狂橬擂⼭뭬쉓싂捂壂弽숱갣䡭겮싂쉀</w:t>
      </w:r>
      <w:r>
        <w:rPr/>
        <w:t>ꔵ</w:t>
      </w:r>
      <w:r>
        <w:rPr/>
        <w:t>Ⱜ╰</w:t>
      </w:r>
      <w:r>
        <w:rPr/>
        <w:t>ꌣ䕴匰╯䛂拎怴슱싂滂⦻瑊⪥⤰檵ㅪ琩儲稺畖摭绂┲杙䣂ꍃ瑷癁숪憏畣瓂欩숺쉴伦⒩</w:t>
      </w:r>
      <w:r>
        <w:rPr/>
        <w:t>ꥋ</w:t>
      </w:r>
      <w:r>
        <w:rPr/>
        <w:t>獫䓂畐瘬쉂⴪灳⩚숸숺쉗䚵亡㕯獬兔㔴䐻싂㞻縬땔顬輱쉊揎彆頹啦䵦ꥲ呫䁋擃丽榡凂埃晐䜽㜊児劻⭙潱긪癢横撻ㅃꍈ幈唣⑌晊睚摵⩢櫂斏汘桎⍴颣쌺㝺席넺㝤傥⍉⫂剴넺瘲䝺ば伨䠶䀤ꥧ湹䅌䥫狂別ㅐㄲ╾㏂爸睮穫䑞䁘넽쉀砩䌵偤晇䢥喵⹯䂵偠꥗楨䭔慰㨯帣䅟ꄱ䏂幾潁䀯埍暬쉀㝴㤣ꥷ쉷㭕桫칕녓汓갱䁓癦浈쉂塖⑱㡾䭌䲿⹥癶村䉏睒滃㝈䥔⥤ꥭ䔬坧㡀쉎愮橎쉈녾捁㘦奱</w:t>
      </w:r>
      <w:r>
        <w:rPr/>
        <w:t>ꔤ</w:t>
      </w:r>
      <w:r>
        <w:rPr/>
        <w:t>獔楾ㅫ去势싂䞡牉゘㛂⩟䀥頪싂晍䑸弳쉧帴䱫旂婴攴썕ㅩ쉊⼴䉀썫ꅹ㐴</w:t>
      </w:r>
      <w:r>
        <w:rPr/>
        <w:t>ⱏ</w:t>
      </w:r>
      <w:r>
        <w:rPr/>
        <w:t>䝷싎擂썢⸻䡦湊穖㡊着䷂獹䚘䭏匵뭌㙥♠</w:t>
      </w:r>
      <w:r>
        <w:rPr/>
        <w:t>ⲻ</w:t>
      </w:r>
      <w:r>
        <w:rPr/>
        <w:t>칁縻쉎⼵檵㭶㙆礷啷浲轲攤啳塦⩦</w:t>
      </w:r>
      <w:r>
        <w:rPr/>
        <w:t>ⱉ</w:t>
      </w:r>
      <w:r>
        <w:rPr/>
        <w:t>㝔쉙張㡂</w:t>
      </w:r>
      <w:r>
        <w:rPr/>
        <w:t>ⴽ</w:t>
      </w:r>
      <w:r>
        <w:rPr/>
        <w:t>噘旍潬㤴</w:t>
      </w:r>
      <w:r>
        <w:rPr/>
        <w:t>ꕑ</w:t>
      </w:r>
      <w:r>
        <w:rPr/>
        <w:t>깩戲顒쉂捙偂䏂摸䗂㑖株㏂묵癡撏ㅸ㭶숫彃燂쉖媻夽츤墣숩⍈</w:t>
      </w:r>
      <w:r>
        <w:rPr/>
        <w:t>ꕱ</w:t>
      </w:r>
      <w:r>
        <w:rPr/>
        <w:t>璮䍟쉕♆싂꤮喣</w:t>
      </w:r>
      <w:r>
        <w:rPr/>
        <w:t>⢿</w:t>
      </w:r>
      <w:r>
        <w:rPr/>
        <w:t>焥</w:t>
      </w:r>
      <w:r>
        <w:rPr/>
        <w:t>ꥆ⭠</w:t>
      </w:r>
      <w:r>
        <w:rPr/>
        <w:t>䙔䯂쉳才숷䑅掮汉坸彤曂㌹䡒洪昻㴦슘坮걐㖮숬㉌澏</w:t>
      </w:r>
      <w:r>
        <w:rPr/>
        <w:t>ⵌ</w:t>
      </w:r>
      <w:r>
        <w:rPr/>
        <w:t>竂㶮微庣唥獙걫녂⩲⩫슱쉅䄸㛂轖쉆栽☪䄤쉋姂</w:t>
      </w:r>
      <w:r>
        <w:rPr/>
        <w:t>⡴</w:t>
      </w:r>
      <w:r>
        <w:rPr/>
        <w:t>䩰ꍵ桤쌱哎帶墏⥄㩎癔녍캩㛂檩懂燂</w:t>
      </w:r>
      <w:r>
        <w:rPr/>
        <w:t>ꥄ</w:t>
      </w:r>
      <w:r>
        <w:rPr/>
        <w:t>堤男촺ꎮ飂쉆</w:t>
      </w:r>
      <w:r>
        <w:rPr/>
        <w:t>ⳍ</w:t>
      </w:r>
      <w:r>
        <w:rPr/>
        <w:t>繠㭥꺮䁁煴넮쉱싂窵㭕兞熣敎</w:t>
      </w:r>
      <w:r>
        <w:rPr/>
        <w:t>ꖣ</w:t>
      </w:r>
      <w:r>
        <w:rPr/>
        <w:t>㥓圳㬨㵕</w:t>
      </w:r>
      <w:r>
        <w:rPr/>
        <w:t>ꤨ</w:t>
      </w:r>
      <w:r>
        <w:rPr/>
        <w:t>湷⼣㠶㎥慒쉚䈥侩煸</w:t>
      </w:r>
      <w:r>
        <w:rPr/>
        <w:t>ꖏ</w:t>
      </w:r>
      <w:r>
        <w:rPr/>
        <w:t>ꏂ攦⛂哃쉧瑕䢵䔤슣㤲</w:t>
      </w:r>
      <w:r>
        <w:rPr/>
        <w:t>⡪</w:t>
      </w:r>
      <w:r>
        <w:rPr/>
        <w:t>㩯㭁췃坡套劵刷</w:t>
      </w:r>
      <w:r>
        <w:rPr/>
        <w:t>ꥏ</w:t>
      </w:r>
      <w:r>
        <w:rPr/>
        <w:t>㚵슿搤顰⺣揂⪏딬煸㴻潖祁癲슿쉔轞쉊甪坙厱塌썫ㅞ☭땕夤皱疣슱싎掏䫎</w:t>
      </w:r>
      <w:r>
        <w:rPr/>
        <w:t>ꥐ</w:t>
      </w:r>
      <w:r>
        <w:rPr/>
        <w:t>ⱊ</w:t>
      </w:r>
      <w:r>
        <w:rPr/>
        <w:t>ㆩ祧ꌩ瓂獡滂塩倪쉁䅂兎址漣뭨숣棂繢䅴⚡瑮乣⾿쉋瑐彙</w:t>
      </w:r>
      <w:r>
        <w:rPr/>
        <w:t>ꕲ</w:t>
      </w:r>
      <w:r>
        <w:rPr/>
        <w:t>쌯䝫춥</w:t>
      </w:r>
      <w:r>
        <w:rPr/>
        <w:t>ⴤ</w:t>
      </w:r>
      <w:r>
        <w:rPr/>
        <w:t>䲱겱㤩</w:t>
      </w:r>
      <w:r>
        <w:rPr/>
        <w:t>ꤷ</w:t>
      </w:r>
      <w:r>
        <w:rPr/>
        <w:t>繭景䁆煗䝎仂〨</w:t>
      </w:r>
      <w:r>
        <w:rPr/>
        <w:t>ꕮ</w:t>
      </w:r>
      <w:r>
        <w:rPr/>
        <w:t>ⲱ</w:t>
      </w:r>
      <w:r>
        <w:rPr/>
        <w:t>ぴ⹵䷂뼽歟⍚猴</w:t>
      </w:r>
      <w:r>
        <w:rPr/>
        <w:t>ⶣ</w:t>
      </w:r>
      <w:r>
        <w:rPr/>
        <w:t>쉷⵾ꍈ쉁㵴穣怫正助繰䖩䓍汸㈽湉㶘䓂伦噮槂〰䎘䛂</w:t>
      </w:r>
      <w:r>
        <w:rPr/>
        <w:t>⡚⠹</w:t>
      </w:r>
      <w:r>
        <w:rPr/>
        <w:t>땖⤣ꍱ숶䕦⸵</w:t>
      </w:r>
      <w:r>
        <w:rPr/>
        <w:t>ꕟ</w:t>
      </w:r>
      <w:r>
        <w:rPr/>
        <w:t>츯す呧녆⽂걭飂䕈숩磂㢥ㆱ助優檿⫂싂樸ꇂ湎㒬뼩</w:t>
      </w:r>
      <w:r>
        <w:rPr/>
        <w:t>ⵔ</w:t>
      </w:r>
      <w:r>
        <w:rPr/>
        <w:t>噗쉇</w:t>
      </w:r>
      <w:r>
        <w:rPr/>
        <w:t>ⰱ</w:t>
      </w:r>
      <w:r>
        <w:rPr/>
        <w:t>〸⤽촤汙⥅䔻</w:t>
      </w:r>
      <w:r>
        <w:rPr/>
        <w:t>ⶻ</w:t>
      </w:r>
      <w:r>
        <w:rPr/>
        <w:t>䠪⩣</w:t>
      </w:r>
      <w:r>
        <w:rPr/>
        <w:t>ⶣ</w:t>
      </w:r>
      <w:r>
        <w:rPr/>
        <w:t>ꇂ䝤勃挊先炩福⹾堩쵏⴨卡眣ヂ乎䷎䷂乧牔䡀焷慚㙩㴰숹ㄲ숰㵮</w:t>
      </w:r>
      <w:r>
        <w:rPr/>
        <w:t>ꖬ</w:t>
      </w:r>
      <w:r>
        <w:rPr/>
        <w:t>畆俍轀愰憣⭙뭇两㑸뇂쉠⫂竂⹰彵儭毎㥆劣奵썃⫂⽬摩숶ぷ㡓稥㎵瘹䐱稯쉕濍䥨⨵䉸䍑쉢愺吳䇂겻⩪㕞⸨熥噲㝗當獠㴶⒬瑅へ瑧</w:t>
      </w:r>
      <w:r>
        <w:rPr/>
        <w:t>⡗</w:t>
      </w:r>
      <w:r>
        <w:rPr/>
        <w:t>䙎䩫䳃땑乌䏂쉯㨥쉞䕣潡㯂穠┱慘䬷䡨縪捘⾩⍖딷㬭㠸〉떡焮쉩硹䰤棂㈷</w:t>
      </w:r>
      <w:r>
        <w:rPr/>
        <w:t>ⶏ</w:t>
      </w:r>
      <w:r>
        <w:rPr/>
        <w:t>垿凂</w:t>
      </w:r>
      <w:r>
        <w:rPr/>
        <w:t>ꕄ</w:t>
      </w:r>
      <w:r>
        <w:rPr/>
        <w:t>繦⮩깐秂啣⴯楪䄵䊡ㅕꅄ㩣優畹㩘㡋㥔乡䔭묪兊숭쉌뽰桒⨤漨瑦癋愨䵠央材숦䙥灢恐䁄쉢쉅쉁ꥳ縰무洷燂奁⥊ꇂ䩉㊿걾뮏匵頸䔱쉒⿂ㆬ䓂뭈</w:t>
      </w:r>
      <w:r>
        <w:rPr/>
        <w:t>ⲏ</w:t>
      </w:r>
      <w:r>
        <w:rPr/>
        <w:t>撘㧎僂⍦숱傿쉎㓂槂䩳</w:t>
      </w:r>
      <w:r>
        <w:rPr/>
        <w:t>ꗎ</w:t>
      </w:r>
      <w:r>
        <w:rPr/>
        <w:t>넣ㅾ恒丰搻쉥⽺긨뼻䐽奀깯橲쉠攳夬坌硚䃂䄯彧㝹为슡䴩祪ꥡ棂쉭煥䘴ꍱ⭠쉨䝬顲䝓䔳㓂汾捧㉞㕳睦⽄昹㗂슿晧瀴⍭塡</w:t>
      </w:r>
      <w:r>
        <w:rPr/>
        <w:t>Ⲭ</w:t>
      </w:r>
      <w:r>
        <w:rPr/>
        <w:t>澥㥨助眥쉤䵥䅘纥ㆿ䩵쉘㍩뗂긵硺窩숵쉰㴰</w:t>
      </w:r>
      <w:r>
        <w:rPr/>
        <w:t>ⵐ</w:t>
      </w:r>
      <w:r>
        <w:rPr/>
        <w:t>华䑩┹穭䁀ꇂ䕂佔䐽뼳╆牱떿㕡㙮䁊싂䃃</w:t>
      </w:r>
      <w:r>
        <w:rPr/>
        <w:t>ꕯ</w:t>
      </w:r>
      <w:r>
        <w:rPr/>
        <w:t>填쉉辱昷쉎쉘⪡</w:t>
      </w:r>
      <w:r>
        <w:rPr/>
        <w:t>ꥏ</w:t>
      </w:r>
      <w:r>
        <w:rPr/>
        <w:t>㢿偓깪䡐冩䉀幭ꍭ䧂쉶炮甪숴뽌⭷䥍⩬㩀涮䉤単ꍋ싂㢬⯎</w:t>
      </w:r>
      <w:r>
        <w:rPr/>
        <w:t>⡒</w:t>
      </w:r>
      <w:r>
        <w:rPr/>
        <w:t>楖倻⑴眺婨拂쉴婂祒摩漮癇䱀汈쉲따氹卌숺吮㩀䔦堫⬺ㄳꅤ♸㬶칪숵敟㭠癬璡걓싂슥䱌乢璬쉴恱彃쉀帪㎻楁汇傩㤴┬녈</w:t>
      </w:r>
      <w:r>
        <w:rPr/>
        <w:t>⣂</w:t>
      </w:r>
      <w:r>
        <w:rPr/>
        <w:t>朮䵶㢡쉄쉤⩢哂䬶滂⩇䭭猨녡ꥸ숫潫堮㷃㑕♦㍏㵞䱳⑾䡣偱⸫㍸쉫⸨彖⦩慤䩫硾数㉡煥愭勂갴媏呪氭㌰떥김硫烂⥄ば眷煶痎슡거歾湧⑓䜣留숯汬䩣넴슥嘥䱙⹄痂ꅰ쉮㷂</w:t>
      </w:r>
      <w:r>
        <w:rPr/>
        <w:t>ꤽ</w:t>
      </w:r>
      <w:r>
        <w:rPr/>
        <w:t>㙅瞥㜩쉄匥쉠余煐</w:t>
      </w:r>
      <w:r>
        <w:rPr/>
        <w:t>Ⱙ</w:t>
      </w:r>
      <w:r>
        <w:rPr/>
        <w:t>煘癲區捪愥䰤浖䵘쉎䳂㌯彊縮䜸䙙稣睔兙啺洳䐴欩쉹杷撮堣쉏榮瓂쉴框窣ꥷ毂㔬坤숹䝞檡彭歯䉀䖘楚捃悮⩥䨴⹒䇂㠴未堳⦩う㙡疩楾礊㥰匩쉱</w:t>
      </w:r>
      <w:r>
        <w:rPr/>
        <w:t>⡆</w:t>
      </w:r>
      <w:r>
        <w:rPr/>
        <w:t>漺썩㍌橦숹ꇂ輫兘洫䱲㟂䈽⬪⑒汸悩䡓쉋䐯瑈弲⚏䔥ꅀ쉆䔶䀽䖣쉀塬㔨╤漪쉩쉶칃枥潀떵頨㕐⸫⭑</w:t>
      </w:r>
      <w:r>
        <w:rPr/>
        <w:t>ⵤ</w:t>
      </w:r>
      <w:r>
        <w:rPr/>
        <w:t>䠱◎⛂뭨뗂⑁</w:t>
      </w:r>
      <w:r>
        <w:rPr/>
        <w:t>ⶥ</w:t>
      </w:r>
      <w:r>
        <w:rPr/>
        <w:t>溩䙔求䰱晉쉕へ뭺싂</w:t>
      </w:r>
      <w:r>
        <w:rPr/>
        <w:t>ꔱ</w:t>
      </w:r>
      <w:r>
        <w:rPr/>
        <w:t>츤</w:t>
      </w:r>
      <w:r>
        <w:rPr/>
        <w:t>ⱦ</w:t>
      </w:r>
      <w:r>
        <w:rPr/>
        <w:t>拂⩩</w:t>
      </w:r>
      <w:r>
        <w:rPr/>
        <w:t>ⱈ</w:t>
      </w:r>
      <w:r>
        <w:rPr/>
        <w:t>싂뭭⩹숥噹迍쉇⒣塀ㅩ쉓牬牑硆㈻辩ꏂ睌晈쉹拂</w:t>
      </w:r>
      <w:r>
        <w:rPr/>
        <w:t>ⱶ</w:t>
      </w:r>
      <w:r>
        <w:rPr/>
        <w:t>吣亮傩燂♤쉠侻</w:t>
      </w:r>
      <w:r>
        <w:rPr/>
        <w:t>ꕀ</w:t>
      </w:r>
      <w:r>
        <w:rPr/>
        <w:t>쉆㝨丸㙀廍䉈䁌쉬伨쉂婟转䥔</w:t>
      </w:r>
      <w:r>
        <w:rPr/>
        <w:t>ꕄ</w:t>
      </w:r>
      <w:r>
        <w:rPr/>
        <w:t>極奟숯旂噸㪣歇싍㥄桨䖻捙㡨㩶慚優硤偯㕦䴬㭇䝈쉆慏嗂쉊倪祀⭪坘顈꺥㓂䊮磃⨻懂⿂刺⎡쉧㝁䭫숳剶摘슱䁷⿂烂㑎</w:t>
      </w:r>
      <w:r>
        <w:rPr/>
        <w:t>⡓</w:t>
      </w:r>
      <w:r>
        <w:rPr/>
        <w:t>眵⨽周乧惃⩚碩滎愬灂䞘偘昪칾严㘽慈썏ꄹ丬컎刦揂䅡떮♦捗</w:t>
      </w:r>
      <w:r>
        <w:rPr/>
        <w:t>ꔤ</w:t>
      </w:r>
      <w:r>
        <w:rPr/>
        <w:t>曂憘䘸祘䳂䀨熻彫⭍쉟偕쉵싂③㭍瘴⍐幩땣쉌京㛍姂啦췂え囂値깋쉠칦〷㇂顫쉲⥃㛂灍뭇兞쉦쉦㩰睡䶩迂㡣彫嗂穵殻쵭</w:t>
      </w:r>
      <w:r>
        <w:rPr/>
        <w:t>꤫⹵</w:t>
      </w:r>
      <w:r>
        <w:rPr/>
        <w:t>卞矂숭㙐䱞擎땚禵坂恸㫂䜷ふ䌪쉯敨㥂</w:t>
      </w:r>
      <w:r>
        <w:rPr/>
        <w:t>ꕵ⸭</w:t>
      </w:r>
      <w:r>
        <w:rPr/>
        <w:t>䱄其充놿烂夲朦䥲⵾䙞獙䩂摇剫䒡뇂䦱眥</w:t>
      </w:r>
      <w:r>
        <w:rPr/>
        <w:t>ⵈ⤯</w:t>
      </w:r>
      <w:r>
        <w:rPr/>
        <w:t>䑦案牎싂疏擂梘┽㑈䁳</w:t>
      </w:r>
      <w:r>
        <w:rPr/>
        <w:t>ꤩ</w:t>
      </w:r>
      <w:r>
        <w:rPr/>
        <w:t>ꍓ摩濂䝓卌捒恕쉭梬</w:t>
      </w:r>
      <w:r>
        <w:rPr/>
        <w:t>꧃</w:t>
      </w:r>
      <w:r>
        <w:rPr/>
        <w:t>㩃䊏ꄩ榏頽旂轵迂狂䫂剌湱杭⩀䓂숣夺䑂⧂础仂禥ㅰ숭㖩⩢ꅨ</w:t>
      </w:r>
      <w:r>
        <w:rPr/>
        <w:t>ꕁ⤨</w:t>
      </w:r>
      <w:r>
        <w:rPr/>
        <w:t>塌敯䟂牷걣䨥┲敠</w:t>
      </w:r>
      <w:r>
        <w:rPr/>
        <w:t>ꤥ</w:t>
      </w:r>
      <w:r>
        <w:rPr/>
        <w:t>㪘①倩啸䪻ꥹ쏂ꥸ头摒䩁㬭幓슮䢥촸䱢久갷歺呲啧䁰</w:t>
      </w:r>
      <w:r>
        <w:rPr/>
        <w:t>⠱</w:t>
      </w:r>
      <w:r>
        <w:rPr/>
        <w:t>曃쏂匪価橫堸⹃癔杅頪</w:t>
      </w:r>
      <w:r>
        <w:rPr/>
        <w:t>ⵈ</w:t>
      </w:r>
      <w:r>
        <w:rPr/>
        <w:t>ㄣ㍓洴ꅬ濃唯琦䭹</w:t>
      </w:r>
      <w:r>
        <w:rPr/>
        <w:t>⵰</w:t>
      </w:r>
      <w:r>
        <w:rPr/>
        <w:t>ⱀ</w:t>
      </w:r>
      <w:r>
        <w:rPr/>
        <w:t>働䯂捏</w:t>
      </w:r>
      <w:r>
        <w:rPr/>
        <w:t>ꥎ</w:t>
      </w:r>
      <w:r>
        <w:rPr/>
        <w:t>㘨瞡嗂㉳奋딱㵋䕤꥔煉⵵掬⼯넬㙖㑬쉐㦏☹歺㍚壍숶䉔砨땢땢</w:t>
      </w:r>
      <w:r>
        <w:rPr/>
        <w:t>ꤻ⬫⨫⛂</w:t>
      </w:r>
      <w:r>
        <w:rPr/>
        <w:t>쉈碵敄輩ꅊㆻ佫㈯䚱䩞♹▩⦬숳녹䜤烂盂湑싂熮塎療堩儮飂扚걋癦稪䌻</w:t>
      </w:r>
      <w:r>
        <w:rPr/>
        <w:t>⠪</w:t>
      </w:r>
      <w:r>
        <w:rPr/>
        <w:t>扗䕢松쉡浸廎祯䐵</w:t>
      </w:r>
      <w:r>
        <w:rPr/>
        <w:t>ꥒ</w:t>
      </w:r>
      <w:r>
        <w:rPr/>
        <w:t>쉵硔쉕⽮柂庥纥䵒䞿灲縴칵䣂칕汎슣⨯ヂ싍䝅⩍㩃晵쉇䨫노䭄묫</w:t>
      </w:r>
      <w:r>
        <w:rPr/>
        <w:t>ꤳ</w:t>
      </w:r>
      <w:r>
        <w:rPr/>
        <w:t>敤燂㋂噀깆쉑</w:t>
      </w:r>
      <w:r>
        <w:rPr/>
        <w:t>ꤹ</w:t>
      </w:r>
      <w:r>
        <w:rPr/>
        <w:t>祖晍湩䈹쉭畆묯䗂␊娱穟뗂唭쉪匭栶⍫㠰䅨睊ㅦ榡싂栲ꇂ㑢㬱歚㷂숨뭑堩</w:t>
      </w:r>
      <w:r>
        <w:rPr/>
        <w:t>⡇</w:t>
      </w:r>
      <w:r>
        <w:rPr/>
        <w:t>뗂䠵㔸무庮⯂땠桂瀮佲辡싂䅠㥎挶穡䤫竍徿繖车</w:t>
      </w:r>
      <w:r>
        <w:rPr/>
        <w:t>ꕘ</w:t>
      </w:r>
      <w:r>
        <w:rPr/>
        <w:t>䂵␰⌥䝠弮弱슮坖⪡녶弩曂슏㏂⦥啟瑦轨秂䍬㦣䄪䛂㑲昸ぉ䆩㥱뇂ㅯ欣悩쉷癢⍴䓃╂䑹坞晸啢ꅴ愭쉧㔹䑩䤳슥䤫쉋畹쌥숹숽⑗⻂呣煣</w:t>
      </w:r>
      <w:r>
        <w:rPr/>
        <w:t>⢩</w:t>
      </w:r>
      <w:r>
        <w:rPr/>
        <w:t>ꥑ</w:t>
      </w:r>
      <w:r>
        <w:rPr/>
        <w:t>稳녲㵐穧䩲⥍步쉰䙧묭欺獓窩参㔣涩쉔걈䵚匱涩仂䌲刽塙瀫轁䕣싂渦㝘㜵瓎㩄怰뮵㙧╏獑顴潚墩⧃쵤䅲瑑稭</w:t>
      </w:r>
      <w:r>
        <w:rPr/>
        <w:t>⠹</w:t>
      </w:r>
      <w:r>
        <w:rPr/>
        <w:t>䄮捇硸辡뇂㊻슏⻂䥨潳䬲瑂䢩窣墡</w:t>
      </w:r>
      <w:r>
        <w:rPr/>
        <w:t>ⱄ</w:t>
      </w:r>
      <w:r>
        <w:rPr/>
        <w:t>げ갹呦싂敱䱂杌쉦焬뭪䒩슱㏂㩖㔤땱楗祸毂⛂晤썆楍汮浔歳숰♧쉫㟃㜳玱䅢䵂朳亣丣⍬</w:t>
      </w:r>
      <w:r>
        <w:rPr/>
        <w:t>⡳</w:t>
      </w:r>
      <w:r>
        <w:rPr/>
        <w:t>ㅩ땗㖬灗癁摯㑴睔濂▮쉬㨰쎏卷㨻</w:t>
      </w:r>
      <w:r>
        <w:rPr/>
        <w:t>Ⱪ</w:t>
      </w:r>
      <w:r>
        <w:rPr/>
        <w:t>쵲</w:t>
      </w:r>
      <w:r>
        <w:rPr/>
        <w:t>⡣⥆</w:t>
      </w:r>
      <w:r>
        <w:rPr/>
        <w:t>癯琫毂轈奓칰疡</w:t>
      </w:r>
      <w:r>
        <w:rPr/>
        <w:t>ꦡ</w:t>
      </w:r>
      <w:r>
        <w:rPr/>
        <w:t>癈噘쵕</w:t>
      </w:r>
      <w:r>
        <w:rPr/>
        <w:t>ⵞ</w:t>
      </w:r>
      <w:r>
        <w:rPr/>
        <w:t>숮搻傘纱깧ꅥ쉲䤣⩲呚啧㭹숻ꥬ䯃츪区懃捉쉊숸婺넳䑯牰☱녹娹㉂쉺㤹欨쉵幹掮歲싂婔儣䡠숤啳颣係渱噭攴桮勂啟쉋㡄示凂皩⩏轫䰪繉ꍄ撥燂杏祣佅㎱佾㔤⹕䄪⍯杴畁쵓쉥歕弣頹묹凃彲䅾㮵⨲숴䭘떻䜮⍾슮啄辬剶숫썢伻佷䍸슿湡獭暬稩皡㎿歅婴塯坩ぅ㠦獷桶䆱녹뽂㭄츽㯃䋂䁃㍍䚻┣▩♷⼺䕟ㅓ䰳汓穴⴦㘷畧ꏍ뭄ꍅ偲帣泂撻䭲␹䴶㈪䡖</w:t>
      </w:r>
      <w:r>
        <w:rPr/>
        <w:t>ⱴ</w:t>
      </w:r>
      <w:r>
        <w:rPr/>
        <w:t>꤫</w:t>
      </w:r>
      <w:r>
        <w:rPr/>
        <w:t>䍶슻啑</w:t>
      </w:r>
      <w:r>
        <w:rPr/>
        <w:t>ⲩ</w:t>
      </w:r>
      <w:r>
        <w:rPr/>
        <w:t>ぉ쉗</w:t>
      </w:r>
      <w:r>
        <w:rPr/>
        <w:t>ꤸ</w:t>
      </w:r>
      <w:r>
        <w:rPr/>
        <w:t>娳竂뭹摱쉥⽮</w:t>
      </w:r>
      <w:r>
        <w:rPr/>
        <w:t>⡐⩖</w:t>
      </w:r>
      <w:r>
        <w:rPr/>
        <w:t>癗朰㥉䈯槂嚥</w:t>
      </w:r>
      <w:r>
        <w:rPr/>
        <w:t>⡕</w:t>
      </w:r>
      <w:r>
        <w:rPr/>
        <w:t>汦⸰畩딺㋂뿂䝇㛂瘯</w:t>
      </w:r>
      <w:r>
        <w:rPr/>
        <w:t>ⱬ</w:t>
      </w:r>
      <w:r>
        <w:rPr/>
        <w:t>䌶䥲垬⨻奡村썚뇂⒩仂硤♚쉃걀㝥㑹숱と呒䡀摑湎슥幐䝺桶┰ꥱ䒩슘녵슏䐣꥕扰㨬춡쉴</w:t>
      </w:r>
      <w:r>
        <w:rPr/>
        <w:t>ꤦ⨮</w:t>
      </w:r>
      <w:r>
        <w:rPr/>
        <w:t>싂噚⹫깭硲㭗썞呮稨轌睢ꏂ촶⺡쉎</w:t>
      </w:r>
      <w:r>
        <w:rPr/>
        <w:t>Ⳃ</w:t>
      </w:r>
      <w:r>
        <w:rPr/>
        <w:t>奕䫂橄䉓㝭슿䦣凂䷂⮡ㄯ</w:t>
      </w:r>
      <w:r>
        <w:rPr/>
        <w:t>⡍</w:t>
      </w:r>
      <w:r>
        <w:rPr/>
        <w:t>䶬䩵╪㢥썉懂</w:t>
      </w:r>
      <w:r>
        <w:rPr/>
        <w:t>ⱦ</w:t>
      </w:r>
      <w:r>
        <w:rPr/>
        <w:t>採㵗╭儰㢵幠偣⮘弪깒曂㙦䘰拂卭</w:t>
      </w:r>
      <w:r>
        <w:rPr/>
        <w:t>ꔊ</w:t>
      </w:r>
      <w:r>
        <w:rPr/>
        <w:t>晆晚亘恆쉺彣卾轀쉢쉀匵澱攥슘䙧恍䐣숦檱繡䁋䑳歚걔⍘♡㙭別㚬矃깶撱祇䗂湒㭞㐤嘭咡潺땟␭渶♸♵嫂㇃浙䱵⨱斵䝵扂䣂㯃</w:t>
      </w:r>
      <w:r>
        <w:rPr/>
        <w:t>Ⲯ</w:t>
      </w:r>
      <w:r>
        <w:rPr/>
        <w:t>中灄㢵祪桭頹儵䅾灄奚♱縶啃숯慘壂䯂吥硕曂묲傣ꌰ뮻吳噱㵔㟂㨬㜱佇ㅹ⑓쉐爳睫쉋쉱촲</w:t>
      </w:r>
      <w:r>
        <w:rPr/>
        <w:t>ꦏ</w:t>
      </w:r>
      <w:r>
        <w:rPr/>
        <w:t>쉍猱奠睏ꅓ㈳临</w:t>
      </w:r>
      <w:r>
        <w:rPr/>
        <w:t>ⱒ</w:t>
      </w:r>
      <w:r>
        <w:rPr/>
        <w:t>潨湂慙치쉣쉠迂瞻呚ぴ捕♭助녌겵敍朴꺵㘺⑂䍀啰祓戽ꍣ㬴</w:t>
      </w:r>
      <w:r>
        <w:rPr/>
        <w:t>ꕳ</w:t>
      </w:r>
      <w:r>
        <w:rPr/>
        <w:t>ㄬ슡⍇偄ㅹ쉮㌴畕偞㯂䕕啲㒣䩈恹䳂丰檥瓂䳂漪쉚抵⴫祅</w:t>
      </w:r>
      <w:r>
        <w:rPr/>
        <w:t>ⴷ</w:t>
      </w:r>
      <w:r>
        <w:rPr/>
        <w:t>兦汨</w:t>
      </w:r>
      <w:r>
        <w:rPr/>
        <w:t>Ⱘ</w:t>
      </w:r>
      <w:r>
        <w:rPr/>
        <w:t>ꄤ⽅偩偙쉵噢噒곂䕘䉥飂Ⓜ窮暬묷뼣╪꧎썤숷슣쉌⩎⹆瑍敄쉁䄥쉱㓂硹框㍈썟支</w:t>
      </w:r>
      <w:r>
        <w:rPr/>
        <w:t>꧂</w:t>
      </w:r>
      <w:r>
        <w:rPr/>
        <w:t>숨漤䴴◂䁷乧奩䅐䔪旂怰♙嗂猨쉾礦檱䕸</w:t>
      </w:r>
      <w:r>
        <w:rPr/>
        <w:t>ꦻ</w:t>
      </w:r>
      <w:r>
        <w:rPr/>
        <w:t>㩘㌨猱⍍</w:t>
      </w:r>
      <w:r>
        <w:rPr/>
        <w:t>ⱚ</w:t>
      </w:r>
      <w:r>
        <w:rPr/>
        <w:t>癄歷働散涥〪斏쉋眤幡㔰슩숨橸뿂▏歇⪡妮呧䍺碩䁕㟂뽣</w:t>
      </w:r>
      <w:r>
        <w:rPr/>
        <w:t>ꗂꤤ⑘╱</w:t>
      </w:r>
      <w:r>
        <w:rPr/>
        <w:t>䈬婸厘彄䈷栴㩎杖嗂⨭報숲</w:t>
      </w:r>
      <w:r>
        <w:rPr/>
        <w:t>ꕹ</w:t>
      </w:r>
      <w:r>
        <w:rPr/>
        <w:t>㬣秃䪮堬⥋䀹溘䀪䁧</w:t>
      </w:r>
      <w:r>
        <w:rPr/>
        <w:t>ꕵ</w:t>
      </w:r>
      <w:r>
        <w:rPr/>
        <w:t>䕉潦넽깬䵸㑸⽠杕썦쵤㩣</w:t>
      </w:r>
      <w:r>
        <w:rPr/>
        <w:t>⡂</w:t>
      </w:r>
      <w:r>
        <w:rPr/>
        <w:t>瑣勂䵤垏♃剗䝃慐彅뽠繸幹彁⦵숪瓂竂♚轌긶圹䖥坣墣睒䴪䨹䥰⪻</w:t>
      </w:r>
      <w:r>
        <w:rPr/>
        <w:t>ⷂ</w:t>
      </w:r>
      <w:r>
        <w:rPr/>
        <w:t>䙘⽠⑤矂䭉쉋㠣冱䥊仃傮⑬⽊轑歴礣걄ㄯ漦䡶怱縳☰㝍灹䷂땆勂♘皻⻎싂숫嘩熬䘹䟂</w:t>
      </w:r>
      <w:r>
        <w:rPr/>
        <w:t>ꤷ</w:t>
      </w:r>
      <w:r>
        <w:rPr/>
        <w:t>圴伣䒡轭㩲へ浌걞あ㙏頪㌴摂所㔩匵⎩滂쉒⨯촦忂뭋싂幨숽</w:t>
      </w:r>
      <w:r>
        <w:rPr/>
        <w:t>ꕣ</w:t>
      </w:r>
      <w:r>
        <w:rPr/>
        <w:t>汒燂恶</w:t>
      </w:r>
      <w:r>
        <w:rPr/>
        <w:t>⢣</w:t>
      </w:r>
      <w:r>
        <w:rPr/>
        <w:t>眽쉍숫祔싂噴縸⭃挨숹氦ꥠ楒⹸搰迂㴬琺㙴⭩쌳⍎䙌⨦彀渳쉓쉶ㅬ</w:t>
      </w:r>
      <w:r>
        <w:rPr/>
        <w:t>ⷂ</w:t>
      </w:r>
      <w:r>
        <w:rPr/>
        <w:t>㭒报儻갭</w:t>
      </w:r>
      <w:r>
        <w:rPr/>
        <w:t>ꗍ</w:t>
      </w:r>
      <w:r>
        <w:rPr/>
        <w:t>쉅⬸疮涱〦Ⓜ欪橆䁸㒥⍭礷玣噞䤸瞥兡䅶婇♈</w:t>
      </w:r>
      <w:r>
        <w:rPr/>
        <w:t>⣂</w:t>
      </w:r>
      <w:r>
        <w:rPr/>
        <w:t>瞿⚏顪䡖쉬쉗止⌵灧뿂䕦숫䝚㩋䈥纣㩹捖摂뽉ひ㟍瑋㘳卋䌻漪㪣䱈ヂ싂♶摹畂䔶㢵⩤Ⓧ参偂㎘㊩窡㣎뽟穁弬⿂䚵稳⥏㨦犣戯恭꺬僎⤩爴⥥䱅쉫夺案擂姂欲暱믂걓쉯珂䌊ꎩ毂参䌥歕䆻䥆娺⥎쉙⧃ꥪ䵌쉊湯췍繑㉐燂㔤㑳䦩♋</w:t>
      </w:r>
      <w:r>
        <w:rPr/>
        <w:t>ꔨ</w:t>
      </w:r>
      <w:r>
        <w:rPr/>
        <w:t>싂싂檩쉆働䙗䬻ꄻ䰸轂⭚夬梬갬깚⩮伷┱楧奬佈䛂帳깰䥮쉔咵卹ヂ</w:t>
      </w:r>
      <w:r>
        <w:rPr/>
        <w:t>⡬</w:t>
      </w:r>
      <w:r>
        <w:rPr/>
        <w:t>坥까冱冡뭑瓂顆婗㓂㟂녗䁴漲㥉轥㑞⹑瑀便灴懂</w:t>
      </w:r>
      <w:r>
        <w:rPr/>
        <w:t>ꤽ</w:t>
      </w:r>
      <w:r>
        <w:rPr/>
        <w:t>ⱔ</w:t>
      </w:r>
      <w:r>
        <w:rPr/>
        <w:t>㠯쉙쉪쉞㘳䣂촰⭶㐰㡗䞻䣂䨫꥾䉲䝎ꄪ秎兕畏쉢浵쉹穂</w:t>
      </w:r>
      <w:r>
        <w:rPr/>
        <w:t>ꤰ</w:t>
      </w:r>
      <w:r>
        <w:rPr/>
        <w:t>牄圷㕰瑋쉹其䥫싍㊱䧃〣</w:t>
      </w:r>
      <w:r>
        <w:rPr/>
        <w:t>ꤵ⫂</w:t>
      </w:r>
      <w:r>
        <w:rPr/>
        <w:t>㩒䝔</w:t>
      </w:r>
      <w:r>
        <w:rPr/>
        <w:t>꧍</w:t>
      </w:r>
      <w:r>
        <w:rPr/>
        <w:t>쉘頯떵吣焱㊩숰㩭</w:t>
      </w:r>
      <w:r>
        <w:rPr/>
        <w:t>ⷂ</w:t>
      </w:r>
      <w:r>
        <w:rPr/>
        <w:t>숻♐圫䵡是⬪㖩仍绂杊㐣䰪ꄥ뽔歏ꍴ栫쉺䩄㥾扫䯎䑪쉙⑑撱</w:t>
      </w:r>
      <w:r>
        <w:rPr/>
        <w:t>ꕪ</w:t>
      </w:r>
      <w:r>
        <w:rPr/>
        <w:t>뽷幌슥⑱뇂ꄯ⩦쉩춵㓃捯㙍總氤浇뇂쉙싂숳伵⥪报剆棂偖쉟轞ꅏꆩ唯㩞轺渳썵欶幠⿎</w:t>
      </w:r>
      <w:r>
        <w:rPr/>
        <w:t>ꤶ</w:t>
      </w:r>
      <w:r>
        <w:rPr/>
        <w:t>㊘焸칓旂杫挵⏂☻噵㤶㙳</w:t>
      </w:r>
      <w:r>
        <w:rPr/>
        <w:t>ⷂꦿ</w:t>
      </w:r>
      <w:r>
        <w:rPr/>
        <w:t>⽳</w:t>
      </w:r>
      <w:r>
        <w:rPr/>
        <w:t>ⱋ</w:t>
      </w:r>
      <w:r>
        <w:rPr/>
        <w:t>칅㦱㬶㏂䂘쉣琹⥃坩櫂⾩侏䁔潄漲</w:t>
      </w:r>
      <w:r>
        <w:rPr/>
        <w:t>⣍</w:t>
      </w:r>
      <w:r>
        <w:rPr/>
        <w:t>䙟乾ꥳ牗摾⥀Ⓧ瞩뾣晲䘷梵♇〶㭟</w:t>
      </w:r>
      <w:r>
        <w:rPr/>
        <w:t>⡀</w:t>
      </w:r>
      <w:r>
        <w:rPr/>
        <w:t>칺싂㩹◂㮿奷ㄤ슥ぞ扔䙄慟塤䱣䡬䱯夵䔦歮숲㙘畚璩剮숤딪旂</w:t>
      </w:r>
      <w:r>
        <w:rPr/>
        <w:t>ꔤ</w:t>
      </w:r>
      <w:r>
        <w:rPr/>
        <w:t>㷂㓂㭕嘸⑍侩슣쉦⫍⩮璻쉾楗숪曃깴</w:t>
      </w:r>
      <w:r>
        <w:rPr/>
        <w:t>ꥐ</w:t>
      </w:r>
      <w:r>
        <w:rPr/>
        <w:t>勃</w:t>
      </w:r>
      <w:r>
        <w:rPr/>
        <w:t>ⱄ</w:t>
      </w:r>
      <w:r>
        <w:rPr/>
        <w:t>㌴捱儥격뿍䔷ꍎ榏纘숫毂区枩ッ偎촳㞡䓂墮癎</w:t>
      </w:r>
      <w:r>
        <w:rPr/>
        <w:t>꧃</w:t>
      </w:r>
      <w:r>
        <w:rPr/>
        <w:t>묱䕔婣䠵婗燂桫䆿묣䭹慓뇂歯䝞䀰뼣時䘩兔皮썹땮棍㍲䕟杧楏秂⯎揂呶쉦䌮ㅂ녕搨▩本卮核⛂㗂</w:t>
      </w:r>
      <w:r>
        <w:rPr/>
        <w:t>ꗂ</w:t>
      </w:r>
      <w:r>
        <w:rPr/>
        <w:t>流参䲣䁃긵</w:t>
      </w:r>
      <w:r>
        <w:rPr/>
        <w:t>꤬</w:t>
      </w:r>
      <w:r>
        <w:rPr/>
        <w:t>㗂牴믎뽫䃂싂梬哎助熣剫啤㑫䕯싂</w:t>
      </w:r>
      <w:r>
        <w:rPr/>
        <w:t>ꤷ</w:t>
      </w:r>
      <w:r>
        <w:rPr/>
        <w:t>祠䞱瀷㤩灾墘䩑</w:t>
      </w:r>
      <w:r>
        <w:rPr/>
        <w:t>⠳</w:t>
      </w:r>
      <w:r>
        <w:rPr/>
        <w:t>契㥆窩縫⑮㬨䡐</w:t>
      </w:r>
      <w:r>
        <w:rPr/>
        <w:t>Ⳃ⯂</w:t>
      </w:r>
      <w:r>
        <w:rPr/>
        <w:t>䳍믂剭渳뿂吹䙗ㆥ畾쉖믃䰵睵䧂촪䘳扎쉑匪汵柂夷扸쉸슬穯쏃䩾⑤⍒뼶쉔묦䀴摑쉋嚡暵</w:t>
      </w:r>
      <w:r>
        <w:rPr/>
        <w:t>꤫</w:t>
      </w:r>
      <w:r>
        <w:rPr/>
        <w:t>⽒⿂㭑쉐⭊䜸牮剬쉓㊘㵷樨</w:t>
      </w:r>
      <w:r>
        <w:rPr/>
        <w:t>⠫</w:t>
      </w:r>
      <w:r>
        <w:rPr/>
        <w:t>畃쵙쉰夲썅㑺玩楲</w:t>
      </w:r>
      <w:r>
        <w:rPr/>
        <w:t>ⰹ</w:t>
      </w:r>
      <w:r>
        <w:rPr/>
        <w:t>싂⻂</w:t>
      </w:r>
      <w:r>
        <w:rPr/>
        <w:t>ⲏ</w:t>
      </w:r>
      <w:r>
        <w:rPr/>
        <w:t>넷놱飂摮辬畧昵䅎漮쉩ꅮ䡕⹨썩䀷獧⫂癮牲⚮輦塉㛂倮ꅸ流戱㵇漪嘩燃项乗䊩ꍞ╏겱㡘⩦땘㝡溩敲硲搬䉆䬸瑣竎冩⥎䂘憩</w:t>
      </w:r>
      <w:r>
        <w:rPr/>
        <w:t>꧂</w:t>
      </w:r>
      <w:r>
        <w:rPr/>
        <w:t>䌱瑖㑄쵮頊쉺</w:t>
      </w:r>
      <w:r>
        <w:rPr/>
        <w:t>꧍</w:t>
      </w:r>
      <w:r>
        <w:rPr/>
        <w:t>쉅䙉㘥칉䨥㭹䤮ꄣ쵸⪵睒␷奯㯂獞敗㊣䃂ꌲ恷䕋쉳顈⾏㕠䥗剉眩</w:t>
      </w:r>
      <w:r>
        <w:rPr/>
        <w:t>ꦏ</w:t>
      </w:r>
      <w:r>
        <w:rPr/>
        <w:t>樭涡㯂湑殣슻⭺煊녭숯㑕</w:t>
      </w:r>
      <w:r>
        <w:rPr/>
        <w:t>ⳃ</w:t>
      </w:r>
      <w:r>
        <w:rPr/>
        <w:t>单칅쉵숭䬳㨨縴㩢쉋啈坐믂未䨪㠲呪ꥱ⭵欷硺⑋妬䰥兺䇂쉆㕃㩹弣ㅧ숷楡獎♁瀦쉏嫂䕆뽺⬶쉀凂係㑵婉橋乶潙潫剢疬</w:t>
      </w:r>
      <w:r>
        <w:rPr/>
        <w:t>ꤲ</w:t>
      </w:r>
      <w:r>
        <w:rPr/>
        <w:t>䰦噬䐬넣노䁤⥗欴䁚╸깔帪㙬ꥰ䲬〷䪩㍶晣歙湤佾쉺䩘ꅔ⭕㎻禡䠩⭢末坪쉱뿂汷迂걉쉞厡㙸嘱싃䬶轇⍆䬯穊渴㉐坵䔯䵀牯灺迂礨</w:t>
      </w:r>
      <w:r>
        <w:rPr/>
        <w:t>ⱴ</w:t>
      </w:r>
      <w:r>
        <w:rPr/>
        <w:t>歉썹䩔摑浰</w:t>
      </w:r>
      <w:r>
        <w:rPr/>
        <w:t>ⴽ</w:t>
      </w:r>
      <w:r>
        <w:rPr/>
        <w:t>椵㉹놣숭侬♥伽佾숴쉎깄쉞䌸⩺갳䵆걂썄⽢䯂쉐췂쉅盂愷戦⨹丫僃</w:t>
      </w:r>
      <w:r>
        <w:rPr/>
        <w:t>ⷂ</w:t>
      </w:r>
      <w:r>
        <w:rPr/>
        <w:t>竂係䵃晍</w:t>
      </w:r>
      <w:r>
        <w:rPr/>
        <w:t>ꦩ</w:t>
      </w:r>
      <w:r>
        <w:rPr/>
        <w:t>積䑉⭊楡</w:t>
      </w:r>
      <w:r>
        <w:rPr/>
        <w:t>ꕃ</w:t>
      </w:r>
      <w:r>
        <w:rPr/>
        <w:t>夫睕盂懂歟쉈쉓圽䭤㉟娹啬㙉椳䁔⪘颥煪䡂恖⩓砹뼯䬭⩄柎䂵㑧憱슘戤⍀繄⨨⸬䫎쉫쵧ꅸ⭸敳㝣ꥸ㕆浸췂⑴䃂⨬칺㉴䩐䠤깟洲☭娸⩴盂徏쉥㙌㩨㉉쉆숴砥䧎숫䤳썄栶㥺し쉃䫂秂僂쉂占⽯恹摧剙╾숭䇂獚␴歃瞩</w:t>
      </w:r>
      <w:r>
        <w:rPr/>
        <w:t>⡷</w:t>
      </w:r>
      <w:r>
        <w:rPr/>
        <w:t>슩栯䵄쉗䁭곂숣쉣扱뽒</w:t>
      </w:r>
      <w:r>
        <w:rPr/>
        <w:t>ⵙ</w:t>
      </w:r>
      <w:r>
        <w:rPr/>
        <w:t>슱쌻䲬攦㩕칭믂쉭偄䁱橎쉫渣䍋凂怺椴ꄳ嫂⩱㇂숹輪彖슘䮩呋㩵</w:t>
      </w:r>
      <w:r>
        <w:rPr/>
        <w:t>ⷂ</w:t>
      </w:r>
      <w:r>
        <w:rPr/>
        <w:t>⿍番繇汑焲습싂在㵩煎幰迂⹏姂</w:t>
      </w:r>
      <w:r>
        <w:rPr/>
        <w:t>ⴰ</w:t>
      </w:r>
      <w:r>
        <w:rPr/>
        <w:t>椩숭⨽⻍擃刽啐⥃繃뭮拂繃砯绎煓嗂牰繦⹊ぉ睑♓㫃㭦慄䍳楗损琩瓂䙨瘳</w:t>
      </w:r>
      <w:r>
        <w:rPr/>
        <w:t>ꥍ</w:t>
      </w:r>
      <w:r>
        <w:rPr/>
        <w:t>㨳䰷坌䘲丹</w:t>
      </w:r>
      <w:r>
        <w:rPr/>
        <w:t>ꥊ</w:t>
      </w:r>
      <w:r>
        <w:rPr/>
        <w:t>澵杔☺滂坧꤮䩢斵슬㑺慔뽩㑉쉘ꄮ싂⍨啪䂣슮쉨</w:t>
      </w:r>
      <w:r>
        <w:rPr/>
        <w:t>ꥌ⌯</w:t>
      </w:r>
      <w:r>
        <w:rPr/>
        <w:t>穱㬹</w:t>
      </w:r>
      <w:r>
        <w:rPr/>
        <w:t>ꦮ</w:t>
      </w:r>
      <w:r>
        <w:rPr/>
        <w:t>㴨쉕楞參桚㡓䘰䤪쉖⥲䔻싂磂⥑깕獩䅅䈱晀伳辘⩭쉐哃칞䃂牟</w:t>
      </w:r>
      <w:r>
        <w:rPr/>
        <w:t>ⶏ</w:t>
      </w:r>
      <w:r>
        <w:rPr/>
        <w:t>壃眭㈷뭲㵥歙쵄싂漨㒮╴滍</w:t>
      </w:r>
      <w:r>
        <w:rPr/>
        <w:t>ꗎ⍶</w:t>
      </w:r>
      <w:r>
        <w:rPr/>
        <w:t>煓걦ㄮ깒ꇂ쉤쉎숤␤긬潨䶬숻칶䦘琥녤꥗祳㟎놩捑䴥㐥㍈软圤䩆輭潑参⴩が橉⫂杣㡱ꅯ┣㎏</w:t>
      </w:r>
      <w:r>
        <w:rPr/>
        <w:t>⡳</w:t>
      </w:r>
      <w:r>
        <w:rPr/>
        <w:t>焯怹婅浈摎뽯杞帬쉳晊癫䳂㩰䘸⨨쉙쉾슬</w:t>
      </w:r>
      <w:r>
        <w:rPr/>
        <w:t>ꤊ</w:t>
      </w:r>
      <w:r>
        <w:rPr/>
        <w:t>숵쉩頩剒슿竂쉁숱恭⍶㙑䔪顓湄㭶뽞䫂扊歓サ癯㑏瘷</w:t>
      </w:r>
      <w:r>
        <w:rPr/>
        <w:t>꧂</w:t>
      </w:r>
      <w:r>
        <w:rPr/>
        <w:t>깥㜭佖爻獧穏㥶䃂</w:t>
      </w:r>
      <w:r>
        <w:rPr/>
        <w:t>ⷂ</w:t>
      </w:r>
      <w:r>
        <w:rPr/>
        <w:t>傮竂忂䕧刻焯呂ㄻ⽇晥炬뼤⸺촹泂繵輪䴨췂㔶췂暣㭕噌쉣⩯</w:t>
      </w:r>
      <w:r>
        <w:rPr/>
        <w:t>Ⳃ</w:t>
      </w:r>
      <w:r>
        <w:rPr/>
        <w:t>ⵈ</w:t>
      </w:r>
      <w:r>
        <w:rPr/>
        <w:t>칩䱌獒䅨⹷껎㕮灍恢摤繕㘥㭯䚱ꎡ䭞겣ꅡ偈塠散☽</w:t>
      </w:r>
      <w:r>
        <w:rPr/>
        <w:t>ꕔ⑔</w:t>
      </w:r>
      <w:r>
        <w:rPr/>
        <w:t>漻䑎嗂恧䡦穇깳㍢촩ꅷ</w:t>
      </w:r>
      <w:r>
        <w:rPr/>
        <w:t>ꥇ</w:t>
      </w:r>
      <w:r>
        <w:rPr/>
        <w:t>쵸칥</w:t>
      </w:r>
      <w:r>
        <w:rPr/>
        <w:t>꧂</w:t>
      </w:r>
      <w:r>
        <w:rPr/>
        <w:t>ㅀ㴲숮⍃㭌䈶슬凂䱾썃䩖</w:t>
      </w:r>
      <w:r>
        <w:rPr/>
        <w:t>⡟</w:t>
      </w:r>
      <w:r>
        <w:rPr/>
        <w:t>쉵딻癘穴㙓쵯䝐䅌</w:t>
      </w:r>
      <w:r>
        <w:rPr/>
        <w:t>ꔮ</w:t>
      </w:r>
      <w:r>
        <w:rPr/>
        <w:t>坺碵㑷景싃牘깆浴쉲</w:t>
      </w:r>
      <w:r>
        <w:rPr/>
        <w:t>⠪</w:t>
      </w:r>
      <w:r>
        <w:rPr/>
        <w:t>쉲䩓䵺㷂䭤纣䁹瘳␯顢䓂긵桖쉥硨頺偾䑕澩䯂飂浗焺⭸牵䍳㠪쉵䛂䴶⬮戦媱㡵偆杶쉚⽖䙈摚䩞卦瀸帴</w:t>
      </w:r>
      <w:r>
        <w:rPr/>
        <w:t>ⵢ</w:t>
      </w:r>
      <w:r>
        <w:rPr/>
        <w:t>싂甪攣惎頰歔쉯숨轟⍀㑘㙰⑎䕓⽥</w:t>
      </w:r>
      <w:r>
        <w:rPr/>
        <w:t>ⱆ⎱⭀</w:t>
      </w:r>
      <w:r>
        <w:rPr/>
        <w:t>긭䶩㝯忂⥏ꥸ䛂</w:t>
      </w:r>
      <w:r>
        <w:rPr/>
        <w:t>ⱎ</w:t>
      </w:r>
      <w:r>
        <w:rPr/>
        <w:t>迍輪挭⨶䝲磂嗂썬漬桱쌸氵刨畷吩瞿ネ츴碱欪㎩問♈싂쌭刳奘䂬쉠穕榱殱晌⤭䒣䵶㕍嚩剧䞿⥢쎥洮攨甲䠬㵖</w:t>
      </w:r>
      <w:r>
        <w:rPr/>
        <w:t>ꥅⵣ</w:t>
      </w:r>
      <w:r>
        <w:rPr/>
        <w:t>ⱎ</w:t>
      </w:r>
      <w:r>
        <w:rPr/>
        <w:t>㍅깴轧뼩숤塡⥵失뽷</w:t>
      </w:r>
      <w:r>
        <w:rPr/>
        <w:t>ⱡ</w:t>
      </w:r>
      <w:r>
        <w:rPr/>
        <w:t>棂掻쉲♗㬷帴她┵♘坨䥃傏顮</w:t>
      </w:r>
      <w:r>
        <w:rPr/>
        <w:t>⠷</w:t>
      </w:r>
      <w:r>
        <w:rPr/>
        <w:t>䐷幗촨ꍗ欮슣汧䌶긭䪱쉟㮮楔㉓堪⸰呃漱슣</w:t>
      </w:r>
      <w:r>
        <w:rPr/>
        <w:t>Ⳃ⸤</w:t>
      </w:r>
      <w:r>
        <w:rPr/>
        <w:t>䝁쉔숮묥㝐㕥癠䜣㭐桫</w:t>
      </w:r>
      <w:r>
        <w:rPr/>
        <w:t>ⱋ</w:t>
      </w:r>
      <w:r>
        <w:rPr/>
        <w:t>䴯旂촣쉓㝷晍䨹숩䳂瘩䭦橬싎徻⼰㙑砪愶숯䡅帻涡⹚教겥싂싂뮘╖⑘깍䜺儲촴彀ꍩ쉸◂䥎灞ヂ䣂呭쉷坨䢬䋂㉃硅䆡爹晡싃썫掱䟂쉂卲䔹輨깁畒쉲䕣⹃䙐␱</w:t>
      </w:r>
      <w:r>
        <w:rPr/>
        <w:t>ꕭ</w:t>
      </w:r>
      <w:r>
        <w:rPr/>
        <w:t>⡮</w:t>
      </w:r>
      <w:r>
        <w:rPr/>
        <w:t>䘸慰䤹쉴堺慥療쉂⑾䖵恪曂硍겿數䰪繪쉤슩䑥嗃㭆䲣</w:t>
      </w:r>
      <w:r>
        <w:rPr/>
        <w:t>ꥎ</w:t>
      </w:r>
      <w:r>
        <w:rPr/>
        <w:t>姂凂噖칚㧃</w:t>
      </w:r>
      <w:r>
        <w:rPr/>
        <w:t>ꤪ</w:t>
      </w:r>
      <w:r>
        <w:rPr/>
        <w:t>쉭숮㤩渺療㵵㓂㍾</w:t>
      </w:r>
      <w:r>
        <w:rPr/>
        <w:t>ꕌ</w:t>
      </w:r>
      <w:r>
        <w:rPr/>
        <w:t>猯䵘䩀献㭢楴㡟䙔淂䉮側⒏</w:t>
      </w:r>
      <w:r>
        <w:rPr/>
        <w:t>ꥀ⵷</w:t>
      </w:r>
      <w:r>
        <w:rPr/>
        <w:t>牔噲⹪䂿頺偂칬㭺久ꍞ땉䷃⑉剓磂㷍穐</w:t>
      </w:r>
      <w:r>
        <w:rPr/>
        <w:t>ⱷ♦</w:t>
      </w:r>
      <w:r>
        <w:rPr/>
        <w:t>夯㇂㡢</w:t>
      </w:r>
      <w:r>
        <w:rPr/>
        <w:t>⠩</w:t>
      </w:r>
      <w:r>
        <w:rPr/>
        <w:t>慃㖡智䥠慆㵄儺䭟欨慃녌</w:t>
      </w:r>
      <w:r>
        <w:rPr/>
        <w:t>ꕤ</w:t>
      </w:r>
      <w:r>
        <w:rPr/>
        <w:t>琪兒瑅䕂㙃偨凂䭾⑈䡱愬睆縷奸挵䑤攥㵍녔䄥瀸딩싂䄣哂縫⩑⽩⏂⑹汬슿䌽戵⛂</w:t>
      </w:r>
      <w:r>
        <w:rPr/>
        <w:t>⢩</w:t>
      </w:r>
      <w:r>
        <w:rPr/>
        <w:t>䵾쉍潦쉪㌱녁쉪侩쉆氱啗戊쏂畐㑶䃂⍒佐ꅕ礹怺灒敆슻僎癷縴뽔⹹쉊凂썔汅轠싂汨쉅浓䅉湚坖쎩⛂兎◂쉰䱅</w:t>
      </w:r>
      <w:r>
        <w:rPr/>
        <w:t>⡱</w:t>
      </w:r>
      <w:r>
        <w:rPr/>
        <w:t>쉴쉺穟ꅈ堲轾ꏂ䃂呚</w:t>
      </w:r>
      <w:r>
        <w:rPr/>
        <w:t>ⴤ</w:t>
      </w:r>
      <w:r>
        <w:rPr/>
        <w:t>掻佤╡祺䩆䒩㝴촹</w:t>
      </w:r>
      <w:r>
        <w:rPr/>
        <w:t>꧂</w:t>
      </w:r>
      <w:r>
        <w:rPr/>
        <w:t>晄㥞</w:t>
      </w:r>
      <w:r>
        <w:rPr/>
        <w:t>ⷂ꤯</w:t>
      </w:r>
      <w:r>
        <w:rPr/>
        <w:t>穞稽潟갻䝡쉣</w:t>
      </w:r>
      <w:r>
        <w:rPr/>
        <w:t>ꦬꤻ</w:t>
      </w:r>
      <w:r>
        <w:rPr/>
        <w:t>忂䍦㒱쉀⩦猬꺱慨⑾㵱眣匸碘䙩䱎搯뿂扫쏍⬷慔놏並슻䖱⑈⦩瑁煘ꥸ╍쉨䬳숪䫍呫潋恑畓㝋䅁싎</w:t>
      </w:r>
      <w:r>
        <w:rPr/>
        <w:t>ꥄ</w:t>
      </w:r>
      <w:r>
        <w:rPr/>
        <w:t>带㔦䁌⭰◂⥡憣⨨</w:t>
      </w:r>
      <w:r>
        <w:rPr/>
        <w:t>⣂</w:t>
      </w:r>
      <w:r>
        <w:rPr/>
        <w:t>격╡彅け䩞쉗咣䵲ꥹ汔䩘㕒価她㢣䆩顭婌爫㈹걤ꅴ㋂</w:t>
      </w:r>
      <w:r>
        <w:rPr/>
        <w:t>⡪</w:t>
      </w:r>
      <w:r>
        <w:rPr/>
        <w:t>沵싂潭杕ꆬ♬穸</w:t>
      </w:r>
      <w:r>
        <w:rPr/>
        <w:t>Ȿ⑉</w:t>
      </w:r>
      <w:r>
        <w:rPr/>
        <w:t>䰻塺牗儴㐤擂摀䖩䉶匴剫⬹婭⭫种爪숬넸灦뭘䀮䁘숩穂番♒磂걊判뽶䉢㔯뭐㫂ゥ⥞佶飍쉓쵴⩦祣쉎犱䁔獭呾㝀촪㕊땋䲻쉉쉏匰</w:t>
      </w:r>
      <w:r>
        <w:rPr/>
        <w:t>ⱅ</w:t>
      </w:r>
      <w:r>
        <w:rPr/>
        <w:t>쉊棂䥑㭇睅轃쉠睬땙⩯㥍</w:t>
      </w:r>
      <w:r>
        <w:rPr/>
        <w:t>⡶</w:t>
      </w:r>
      <w:r>
        <w:rPr/>
        <w:t>故眸촳뭌恳㆘嘬⹵뭑婤㒿㈳㩦䙋兖琴塰厥쉌卢晢깥⪩廂䄪影㝥숰칫周ꍢ䵉㝰숤慡纬恟偊䙄縷㉀⤰䍉塪쉊㠣췂쉀壂侏䓂坷슮恔㵗璩卨㨳⦿幀䎬ꎡ㌬前䘤깳</w:t>
      </w:r>
      <w:r>
        <w:rPr/>
        <w:t>ꥉ</w:t>
      </w:r>
      <w:r>
        <w:rPr/>
        <w:t>沿䱈噢䳂由</w:t>
      </w:r>
      <w:r>
        <w:rPr/>
        <w:t>ⵁ</w:t>
      </w:r>
      <w:r>
        <w:rPr/>
        <w:t>싃ꅙ㬮㥐䭵啰㝩碿汖㪥呱牊⹤椭坅㉀娩濂㍐単䟂圯ꥨ숵槂噋녾㚘塦䚩쉬⭊䤷쉬櫃灸䪘穮恎欤梵偊⫃䍶垻揂㴨㵭䇂ꍸ坁墥⧂汇⒏歒媩乸</w:t>
      </w:r>
      <w:r>
        <w:rPr/>
        <w:t>⣍</w:t>
      </w:r>
      <w:r>
        <w:rPr/>
        <w:t>輣숴唷㎮扙⪵瘬倴兣協刱⎩奍乢</w:t>
      </w:r>
      <w:r>
        <w:rPr/>
        <w:t>⠤</w:t>
      </w:r>
      <w:r>
        <w:rPr/>
        <w:t>摢곂怵縷嗎徣쉇䕑噒帽㶱磂㐱砷䁎䥣頯쵤⨻쉀犩䁈吲뭃⭧祦亩⬷歪㉎佲楄昰㐻뇎㭗昩歒畇䝬␪矃浌컂쉎쉒汓么ꥯ묪⪬佁숮刹呱숲㡄彭摥▬䊿兩厣</w:t>
      </w:r>
      <w:r>
        <w:rPr/>
        <w:t>Ⳃ</w:t>
      </w:r>
      <w:r>
        <w:rPr/>
        <w:t>딸쵄</w:t>
      </w:r>
      <w:r>
        <w:rPr/>
        <w:t>ꤳ</w:t>
      </w:r>
      <w:r>
        <w:rPr/>
        <w:t>䥃녴桑呪洦㝇⚵獗㭷疥썣☨깦숬彁㌯싂痂渪恠념槃⽯畹燂婧숺䝑䶏来䛂</w:t>
      </w:r>
      <w:r>
        <w:rPr/>
        <w:t>ꖱ</w:t>
      </w:r>
      <w:r>
        <w:rPr/>
        <w:t>㦬놥</w:t>
      </w:r>
      <w:r>
        <w:rPr/>
        <w:t>꧂</w:t>
      </w:r>
      <w:r>
        <w:rPr/>
        <w:t>じ揂夦숬碱컂煦勂ꌯ啦砦⑀</w:t>
      </w:r>
      <w:r>
        <w:rPr/>
        <w:t>ⱂ</w:t>
      </w:r>
      <w:r>
        <w:rPr/>
        <w:t>橒</w:t>
      </w:r>
      <w:r>
        <w:rPr/>
        <w:t>⡀</w:t>
      </w:r>
      <w:r>
        <w:rPr/>
        <w:t>啢渨癭熥梡㕑瓂婤ꎥ珍坩八晪깫燂恘奲倴싂뽮⩌䔮䢥ꥩ⸮㭋硘ꌊ倳쉭</w:t>
      </w:r>
      <w:r>
        <w:rPr/>
        <w:t>ꕵ</w:t>
      </w:r>
      <w:r>
        <w:rPr/>
        <w:t>楎憿</w:t>
      </w:r>
      <w:r>
        <w:rPr/>
        <w:t>ⵇ</w:t>
      </w:r>
      <w:r>
        <w:rPr/>
        <w:t>浞⑚㙄疏</w:t>
      </w:r>
      <w:r>
        <w:rPr/>
        <w:t>⡦</w:t>
      </w:r>
      <w:r>
        <w:rPr/>
        <w:t>㐥時畚剟斥歴</w:t>
      </w:r>
      <w:r>
        <w:rPr/>
        <w:t>ⷂ</w:t>
      </w:r>
      <w:r>
        <w:rPr/>
        <w:t>⠺</w:t>
      </w:r>
      <w:r>
        <w:rPr/>
        <w:t>商穲牸썩⭧숩㝡쉬⬹䌫穒⪿竂桊㊻㡐氨숲쉏坉䐮䍘⹨숶乄⤴兀</w:t>
      </w:r>
      <w:r>
        <w:rPr/>
        <w:t>Ɫⲵ</w:t>
      </w:r>
      <w:r>
        <w:rPr/>
        <w:t>싂ꍬ医⬩⨮㩢戵珂䅃玻搥浰獵噹⴮⚣嗂湺䰥噓䶮</w:t>
      </w:r>
      <w:r>
        <w:rPr/>
        <w:t>ꦘ</w:t>
      </w:r>
      <w:r>
        <w:rPr/>
        <w:t>昸塋墩硪ꍭ쉬椤⑃㪣㑩㧂砺䛂㌪䡘婢泂牕쉱ぅ◂绂普㑢䙤뗂쉵묮微⨰並框츮泂㡞啐ヂ㤣淂슩⩓땐堺쉢숥ꍧ堪숦兺吨╅捹浞㡯싂廂桭뮬痎桁䗂⭰匳䘽题䲵乐㶮奈</w:t>
      </w:r>
      <w:r>
        <w:rPr/>
        <w:t>ꔸ</w:t>
      </w:r>
      <w:r>
        <w:rPr/>
        <w:t>煳坉㵏쵊旂㌸幬穗朣挪㙵顂㟍숮ぇ⮩㡟㙚溡쉸⩐쉆旂毂主⨳畧匯焺칧皻싂깔仍乇칭獡琴瑳뽉㝎眫偏濂</w:t>
      </w:r>
      <w:r>
        <w:rPr/>
        <w:t>ⷂ</w:t>
      </w:r>
      <w:r>
        <w:rPr/>
        <w:t>扤䞡狂爬煰☯䘺ꍴ䑢癢煨䠫梥䭕숣⹍啈朣獸⾘瘴攷䇂땀㭠眵</w:t>
      </w:r>
      <w:r>
        <w:rPr/>
        <w:t>ꕗ</w:t>
      </w:r>
      <w:r>
        <w:rPr/>
        <w:t>숵⦘睓煃쉯⥏쉈</w:t>
      </w:r>
      <w:r>
        <w:rPr/>
        <w:t>꧍</w:t>
      </w:r>
      <w:r>
        <w:rPr/>
        <w:t>쌽煢㵳䵾嚮㬻칚嘮</w:t>
      </w:r>
      <w:r>
        <w:rPr/>
        <w:t>ꕁ</w:t>
      </w:r>
      <w:r>
        <w:rPr/>
        <w:t>䝍쉠輽楓슥伲娳</w:t>
      </w:r>
      <w:r>
        <w:rPr/>
        <w:t>ꗂ⨯</w:t>
      </w:r>
      <w:r>
        <w:rPr/>
        <w:t>慓⽔⩸ㅥ䉖瘵쌷䑵剧䣂偌㙇쎬ꅯ扸剁쉄样啇拂㤪璵슬㵠⹺㩤扥㢏䮱䑟啹㕩㶱⤲⍍倴玩婄싍嗂쉲쉸쉆獉瑷氥縫ご乬땅櫂칖敩䃂㢩甬亿⍈採婩㵊⛎䈻䁞䘸㉰䇂瑁⭅䉰杲⸰戹칈䱵칄䔶轞⩭㕷婙物攱癱䡲斩㥗ㅒ睾㚩煎</w:t>
      </w:r>
      <w:r>
        <w:rPr/>
        <w:t>ⲱ</w:t>
      </w:r>
      <w:r>
        <w:rPr/>
        <w:t>彥딽㠤</w:t>
      </w:r>
      <w:r>
        <w:rPr/>
        <w:t>ⴺ</w:t>
      </w:r>
      <w:r>
        <w:rPr/>
        <w:t>뭓㝤㴬묦䥘凂椱䦡츹櫂⼪塑</w:t>
      </w:r>
      <w:r>
        <w:rPr/>
        <w:t>ⵚ</w:t>
      </w:r>
      <w:r>
        <w:rPr/>
        <w:t>견愺숽硭滂唥쉈㩔㊿뼥䄱</w:t>
      </w:r>
      <w:r>
        <w:rPr/>
        <w:t>ꗂ</w:t>
      </w:r>
      <w:r>
        <w:rPr/>
        <w:t>놱䱈</w:t>
      </w:r>
      <w:r>
        <w:rPr/>
        <w:t>ⰵ</w:t>
      </w:r>
      <w:r>
        <w:rPr/>
        <w:t>싂䎡恰숩갹煙슡䗂␫걇</w:t>
      </w:r>
      <w:r>
        <w:rPr/>
        <w:t>ꕀ</w:t>
      </w:r>
      <w:r>
        <w:rPr/>
        <w:t>䨻ꄳ囂塡딽쉆氪汬⻂칞爱⫂숽䧂㩇⵸싂砶彋硇⸹挴㡱嘣䱊싃</w:t>
      </w:r>
      <w:r>
        <w:rPr/>
        <w:t>ⵠ</w:t>
      </w:r>
      <w:r>
        <w:rPr/>
        <w:t>촲㙡乭쉉啘䑊</w:t>
      </w:r>
      <w:r>
        <w:rPr/>
        <w:t>ꤶ</w:t>
      </w:r>
      <w:r>
        <w:rPr/>
        <w:t>掣䍪癀䄸㥍吴曂䁦煒⸱㭶⑸䠳焭䑘ㄱ㍊䉪㩙싃</w:t>
      </w:r>
      <w:r>
        <w:rPr/>
        <w:t>ⱷ</w:t>
      </w:r>
      <w:r>
        <w:rPr/>
        <w:t>껂슩杫凂坯硶礱礰奶搪㉊瑟숵䲮ꄤ䕚扣武兑轱擂幥顦猽刣⍥뾏ꍲ⭇䔽곎楗⥸砫뭍楢</w:t>
      </w:r>
      <w:r>
        <w:rPr/>
        <w:t>ꥊ</w:t>
      </w:r>
      <w:r>
        <w:rPr/>
        <w:t>슘춡儯ꄸ恟练焮뼩㟃䑥㒘쉥♌祔숪⮣䩭斮놵摩姂䙇䟂猫奊牳摹湟䁢㔫䱯</w:t>
      </w:r>
      <w:r>
        <w:rPr/>
        <w:t>Ⳃ</w:t>
      </w:r>
      <w:r>
        <w:rPr/>
        <w:t>䄪␷牦♮묹깵婉幺桩녃瘱┺佰땵椊Ⓜ㗎⨥煯</w:t>
      </w:r>
      <w:r>
        <w:rPr/>
        <w:t>꧂</w:t>
      </w:r>
      <w:r>
        <w:rPr/>
        <w:t>娺갲⩩┤掬戳痂䌮䭓⹤痂總哂戩惂슣榡幞剭⹕畏숲⨽⭍棂칮⥫輯</w:t>
      </w:r>
      <w:r>
        <w:rPr/>
        <w:t>Ⱶ</w:t>
      </w:r>
      <w:r>
        <w:rPr/>
        <w:t>憱轨睆坶쉃匰⹙㋂灋绂矂⌽</w:t>
      </w:r>
      <w:r>
        <w:rPr/>
        <w:t>ꗂ</w:t>
      </w:r>
      <w:r>
        <w:rPr/>
        <w:t>婠ꄱ灘䖡墮념</w:t>
      </w:r>
      <w:r>
        <w:rPr/>
        <w:t>꧂</w:t>
      </w:r>
      <w:r>
        <w:rPr/>
        <w:t>긹갹䰲熿쉷ꄸ숷核쉸㕵浀䠫て枣쉎搤爥䭊柂䟂⼪瑾</w:t>
      </w:r>
      <w:r>
        <w:rPr/>
        <w:t>ꕎ</w:t>
      </w:r>
      <w:r>
        <w:rPr/>
        <w:t>卵⥢嫂晰磂䎵塱辘┵㐫촵津⫂頩♞㈪ꅒ싂╗␽쎩䉡䘺⍬彮䁙橚䭧獏捲䟂迂兔亘칤乢焷땆妱潚⍷숥</w:t>
      </w:r>
      <w:r>
        <w:rPr/>
        <w:t>ⷂ</w:t>
      </w:r>
      <w:r>
        <w:rPr/>
        <w:t>䱞떮쉃灸浂眳㍐뽵䡏딤体啉坦眸晐⨲砣뇂奋橷樰䒏獓捥숫쉧啷祬⺥扴곂</w:t>
      </w:r>
      <w:r>
        <w:rPr/>
        <w:t>⠣</w:t>
      </w:r>
      <w:r>
        <w:rPr/>
        <w:t>䵪쉨䙮䜱楐⽒칩</w:t>
      </w:r>
      <w:r>
        <w:rPr/>
        <w:t>ⵯ</w:t>
      </w:r>
      <w:r>
        <w:rPr/>
        <w:t>塈䜽⩦녟癇㬰⭕쉷滂싂恇潥</w:t>
      </w:r>
      <w:r>
        <w:rPr/>
        <w:t>⡍</w:t>
      </w:r>
      <w:r>
        <w:rPr/>
        <w:t>㉌䗎慩㇂⑦쉐札〽楖⥃숮</w:t>
      </w:r>
      <w:r>
        <w:rPr/>
        <w:t>ⷂ</w:t>
      </w:r>
      <w:r>
        <w:rPr/>
        <w:t>唨쉋깴恾⽵撡獨⩀</w:t>
      </w:r>
      <w:r>
        <w:rPr/>
        <w:t>ⱇ</w:t>
      </w:r>
      <w:r>
        <w:rPr/>
        <w:t>ꥩ煶卨涵圸⎩숨䪥姂㭚숥㘲숲쉪煷喿汰竎㧂䱒䥞䡀砬싎䗍䊥搻▘浬縥㐫㩗⫂䚮滂䨽⤦쉃깲䠦婧䃂䝁䚬犩奁伳卓</w:t>
      </w:r>
      <w:r>
        <w:rPr/>
        <w:t>ⵂ</w:t>
      </w:r>
      <w:r>
        <w:rPr/>
        <w:t>獓슬あ㉏转䡗쏂㉄쉇爻갪晦㭐</w:t>
      </w:r>
      <w:r>
        <w:rPr/>
        <w:t>ⵍ</w:t>
      </w:r>
      <w:r>
        <w:rPr/>
        <w:t>⣂</w:t>
      </w:r>
      <w:r>
        <w:rPr/>
        <w:t>珂䭮⸪歈㍏㤰싎婭権泂쉰⑀㎏略쉗僂캵녎㕸뭞기╬ケ⼵ㅒ㋂㟂ご쉴湖</w:t>
      </w:r>
      <w:r>
        <w:rPr/>
        <w:t>ꥇ</w:t>
      </w:r>
      <w:r>
        <w:rPr/>
        <w:t>橵숭슏轘㬫ꍥ㙔睮灺斿刲㭬㭁쉰段쉅⽎䵐壂潩䙹摙䉎坲㔸瀳ッ縬氷㙉⭍뽘濂묭㞱磂匪䌹楚泎♐⚩쉫⹂</w:t>
      </w:r>
      <w:r>
        <w:rPr/>
        <w:t>ꕘ</w:t>
      </w:r>
      <w:r>
        <w:rPr/>
        <w:t>䁹睍⨥䝎쉒矂彸摢熩묦䕎䠹㘮쉒榮㙠䘯⧂⩍歒盎쌵㐦넬夣凂磂楞剭╘栱迂眯㡨枥䶩쉎榬梻煡潆棍匹呂橕䠥乎㉫懂䩏妻⨮⽘慰华祸擂灾싂恕爻䡳䍎掩杊頷汹</w:t>
      </w:r>
      <w:r>
        <w:rPr/>
        <w:t>⠯</w:t>
      </w:r>
      <w:r>
        <w:rPr/>
        <w:t>顄捣䉪主쉪樺䋂䱃⍶僂睖⑹쉰搦轀恧</w:t>
      </w:r>
      <w:r>
        <w:rPr/>
        <w:t>⠶</w:t>
      </w:r>
      <w:r>
        <w:rPr/>
        <w:t>쉨⸷</w:t>
      </w:r>
      <w:r>
        <w:rPr/>
        <w:t>⡃</w:t>
      </w:r>
      <w:r>
        <w:rPr/>
        <w:t>痂䰲쉖䀳䱱搰뭾垘堦칩䜴㏂橒</w:t>
      </w:r>
      <w:r>
        <w:rPr/>
        <w:t>꧂</w:t>
      </w:r>
      <w:r>
        <w:rPr/>
        <w:t>燂杏䖥쉺番獆䍫奖뇂㟂䥟煴礦</w:t>
      </w:r>
    </w:p>
    <w:p>
      <w:pPr>
        <w:pStyle w:val="PreformattedText"/>
        <w:bidi w:val="0"/>
        <w:spacing w:before="0" w:after="0"/>
        <w:jc w:val="left"/>
        <w:rPr/>
      </w:pPr>
      <w:r>
        <w:rPr/>
        <w:t>䬸땸䐦칭⶿⩁怷飂⤬䛂䰦繗楁숩呸〷뭈䐰漷⌣皡穈が</w:t>
      </w:r>
      <w:r>
        <w:rPr/>
        <w:t>ꖩ</w:t>
      </w:r>
      <w:r>
        <w:rPr/>
        <w:t>ꥣ牉␻쉸䮣啈⑆뭣幋摊슡칶㵑其䊘ꍷ㵘䀣壂凂ꅚ狂㤤啣旂쉷䢩䁩丵䙡䩣梿</w:t>
      </w:r>
      <w:r>
        <w:rPr/>
        <w:t>⡯</w:t>
      </w:r>
      <w:r>
        <w:rPr/>
        <w:t>䥋숸心녶汸</w:t>
      </w:r>
      <w:r>
        <w:rPr/>
        <w:t>ꔊ꥾</w:t>
      </w:r>
      <w:r>
        <w:rPr/>
        <w:t>뽰뽲㩊㵏天䕺곂洮昣汁쉤顖繀ꍭ싂㥏뭉俍䅔媥儬滂甥䪿琣긺畟憮碡橋䣂ㅹ⛍兴</w:t>
      </w:r>
      <w:r>
        <w:rPr/>
        <w:t>ꕲ⹍</w:t>
      </w:r>
      <w:r>
        <w:rPr/>
        <w:t>㑡污惂쉪╧顖顤⒱漨喩啗䣂㕕场畃儫摘슻楸橬燂⸴썉</w:t>
      </w:r>
      <w:r>
        <w:rPr/>
        <w:t>ⵏ</w:t>
      </w:r>
      <w:r>
        <w:rPr/>
        <w:t>彙쉬숦╥걮㫃䫂ꄽ㝇煰뽭⽣儳쉐䤣偑掩⦿숩墏娭杳싍쉇秂숰숯凍曂믂㩷숰녓䰨杤쵥亣㜹㒵捤긽⚬쉘瀩</w:t>
      </w:r>
      <w:r>
        <w:rPr/>
        <w:t>ꦱ</w:t>
      </w:r>
      <w:r>
        <w:rPr/>
        <w:t>嚱凂걮彐쉇倪杙쉪䴤㖣輻冣ㅘ긪싃倥啥轴㝖뽢㜰</w:t>
      </w:r>
      <w:r>
        <w:rPr/>
        <w:t>ⱟ</w:t>
      </w:r>
      <w:r>
        <w:rPr/>
        <w:t>긵债ꍅ䱰⨦庮싂䐽䍇⩑周㶘塡</w:t>
      </w:r>
      <w:r>
        <w:rPr/>
        <w:t>ⴴ</w:t>
      </w:r>
      <w:r>
        <w:rPr/>
        <w:t>⽖㍖䧂搱쉉</w:t>
      </w:r>
      <w:r>
        <w:rPr/>
        <w:t>⡭</w:t>
      </w:r>
      <w:r>
        <w:rPr/>
        <w:t>烎㟂䁋䠶㯂㙁㚿쵁䷂숸췂顧쉏</w:t>
      </w:r>
      <w:r>
        <w:rPr/>
        <w:t>Ⱝ</w:t>
      </w:r>
      <w:r>
        <w:rPr/>
        <w:t>㙕櫂晐䨰氭䝕땲穹奁쉣⤣㗎晸㑎⑂쏂쉏ꍂ啫쉚嫃擂⍍摎幀睶</w:t>
      </w:r>
      <w:r>
        <w:rPr/>
        <w:t>ꤽ♆⥏</w:t>
      </w:r>
      <w:r>
        <w:rPr/>
        <w:t>놩㨬㩅䟂뭟썂땾싍㗍嗂狂橱쉨彦⯂潁桢帵㩷冮䊿⌽땰恂싃盂녘敮剡灇廃瞬㴲珂灈牉琩晹愷殿䑒頻奷橞娭⥪㨽䇃䚏㢥督숣瑗땯幔㛂抣㭌㥆䕈녢勂뭭숲唭슿顤牧습㇂䡷</w:t>
      </w:r>
      <w:r>
        <w:rPr/>
        <w:t>ⴤ</w:t>
      </w:r>
      <w:r>
        <w:rPr/>
        <w:t>쉫䒏妣⿂䌱쵚䐸</w:t>
      </w:r>
      <w:r>
        <w:rPr/>
        <w:t>ⷂ</w:t>
      </w:r>
      <w:r>
        <w:rPr/>
        <w:t>攮ꅧ垻䠯湌㠥ㄶ길䥤轲兲縷녷偄敎塧뭇穴曂䍞颬剶숪咱帩彈딵</w:t>
      </w:r>
      <w:r>
        <w:rPr/>
        <w:t>ꤣ</w:t>
      </w:r>
      <w:r>
        <w:rPr/>
        <w:t>겡佥⍅쉱乙榵㠹㞩䒵参까曂弸㵅뭮쉨▬煉嘴女䐻彆忂썉</w:t>
      </w:r>
      <w:r>
        <w:rPr/>
        <w:t>ꕲ</w:t>
      </w:r>
      <w:r>
        <w:rPr/>
        <w:t>숥㭘깔䟂係眪</w:t>
      </w:r>
      <w:r>
        <w:rPr/>
        <w:t>꧂</w:t>
      </w:r>
      <w:r>
        <w:rPr/>
        <w:t>働㌣⽴䚘쵃숤⍘⩾椱䉘ꌭ睈彀爽秂儸㜽싂剕煡䕍媩䜻⩓䀵砱꥗⭤嗍噬뭑㠽灩歲뽶ꇂ䱃娻䁴煦竍畋昣싃뭓□싂숮ꅨ㔲ぃ</w:t>
      </w:r>
      <w:r>
        <w:rPr/>
        <w:t>⠭</w:t>
      </w:r>
      <w:r>
        <w:rPr/>
        <w:t>꤯</w:t>
      </w:r>
      <w:r>
        <w:rPr/>
        <w:t>㐺樽䑆䔯䚘싂</w:t>
      </w:r>
      <w:r>
        <w:rPr/>
        <w:t>ꤦ</w:t>
      </w:r>
      <w:r>
        <w:rPr/>
        <w:t>勂〪묵祙㵃嘵䑏갱쉨堽⭏げ㑷儱啥</w:t>
      </w:r>
      <w:r>
        <w:rPr/>
        <w:t>ꥎ</w:t>
      </w:r>
      <w:r>
        <w:rPr/>
        <w:t>晸瑲繂㭅䝔唯係朸浂슬厩灳䘬疩䍒⌥物숦偫泂쉠곂숲灺걦獞繂凂偾뼨伱ꍭ夻쵢ꏂ別爺乥狍㎬攪悩䭹瘯㍁</w:t>
      </w:r>
      <w:r>
        <w:rPr/>
        <w:t>ⷂ</w:t>
      </w:r>
      <w:r>
        <w:rPr/>
        <w:t>礥긫幒Ⓜ♠稦⾵걏繲吽쵅彆쵗녀唥</w:t>
      </w:r>
      <w:r>
        <w:rPr/>
        <w:t>ꕚ</w:t>
      </w:r>
      <w:r>
        <w:rPr/>
        <w:t>쉍㌷湪帷穔穎땒恃뭅矂悏桄쉓伶䈪㠭녓捘沬䝅␦唫䭖㍀숱剘响슱</w:t>
      </w:r>
      <w:r>
        <w:rPr/>
        <w:t>ⷂ</w:t>
      </w:r>
      <w:r>
        <w:rPr/>
        <w:t>戸⼱싎⸱杩⯎숩漭쉁뽨兴걓倳弊㵈夻涻걎䜱</w:t>
      </w:r>
      <w:r>
        <w:rPr/>
        <w:t>⡵꤮</w:t>
      </w:r>
      <w:r>
        <w:rPr/>
        <w:t>䙑愺儺慺乵渦痂䭇쉤㦱犬㉠濂䐬煕並㭡䤲㭮</w:t>
      </w:r>
      <w:r>
        <w:rPr/>
        <w:t>ꦮ</w:t>
      </w:r>
      <w:r>
        <w:rPr/>
        <w:t>妡</w:t>
      </w:r>
      <w:r>
        <w:rPr/>
        <w:t>⠪</w:t>
      </w:r>
      <w:r>
        <w:rPr/>
        <w:t>㟃숪┩숤쉢뭤忂싂㑣㌩⩱䀷掏ꍊ䀯䶮⧂쉉煩㕠㐺輣쵮田쉕捙䕄숯뽬쵖張硔</w:t>
      </w:r>
      <w:r>
        <w:rPr/>
        <w:t>ꤴ</w:t>
      </w:r>
      <w:r>
        <w:rPr/>
        <w:t>参爪塧㏂杈⸺媥㴲㵕儭䅔慷眫䕒杢洪䋎␰</w:t>
      </w:r>
      <w:r>
        <w:rPr/>
        <w:t>ⵠ</w:t>
      </w:r>
      <w:r>
        <w:rPr/>
        <w:t>窵쉇┭㵔⩙걟䕘♫㝠兺桤㉬帤ꍁこ慅潇奸亩塚噐塸樶䢿䄳</w:t>
      </w:r>
      <w:r>
        <w:rPr/>
        <w:t>ⴷ</w:t>
      </w:r>
      <w:r>
        <w:rPr/>
        <w:t>촽氭穳乑摫だ䧍礳潌</w:t>
      </w:r>
      <w:r>
        <w:rPr/>
        <w:t>ⵐ</w:t>
      </w:r>
      <w:r>
        <w:rPr/>
        <w:t>湾␯朱⭖洴剸頫쵾橃橲⻂䝷橯䵗䉁츪䭪塓轾䳂用</w:t>
      </w:r>
      <w:r>
        <w:rPr/>
        <w:t>ⶡ</w:t>
      </w:r>
      <w:r>
        <w:rPr/>
        <w:t>㔯嘰숥䁏쉮䵅顁⸫繳걄涘盂䬸䝦䐵唸猨ꄮ㍵깥愭参⸽僂䗂䤭僂싍堲䠫摫촷䕉䕨䴵幪䩩⽈껂呪㕾䢿楹唹</w:t>
      </w:r>
      <w:r>
        <w:rPr/>
        <w:t>ꤳ</w:t>
      </w:r>
      <w:r>
        <w:rPr/>
        <w:t>煖䕎嚵ꅆ悱ꍊ쌤砲痂⨪쉍僂</w:t>
      </w:r>
      <w:r>
        <w:rPr/>
        <w:t>Ɒ</w:t>
      </w:r>
      <w:r>
        <w:rPr/>
        <w:t>䤻䩑轵渽ꥮ怬⌸땕祤楂쉟佚⫂牢牆咻慮䨽⼽捒⑹䥑恂㟂뾏繶祋瘲㦡숹䈬唸欳睘촷땥뮏唵湾믂⨭㭘䉆扫묰땉愴</w:t>
      </w:r>
      <w:r>
        <w:rPr/>
        <w:t>ꖱ</w:t>
      </w:r>
      <w:r>
        <w:rPr/>
        <w:t>汲㵂ㅂ싂䅒砰䂮䜮夲⽱樤燂녭瑔䩩批숤⴯떣䵬</w:t>
      </w:r>
      <w:r>
        <w:rPr/>
        <w:t>ꕔꤳ</w:t>
      </w:r>
      <w:r>
        <w:rPr/>
        <w:t>浣⚩獦썰ㅂ䆘꥞䨭㩗涿歒㬱㝡仂氦넱뽲쉡塲⌱㕯㝮캮潯㝓쵌畈㵅揂⪘ꎱ⴯㛎娲싂啊쵵땃玩㭅嫂쉟怦ꍮ⮿ㅶ顎抩⚏ㅰ䚵숥煊䅞橭獗タ떡䅰⽩䈱塦獗䁓쉹䡦昪㓂佌䑈</w:t>
      </w:r>
      <w:r>
        <w:rPr/>
        <w:t>ꕀ</w:t>
      </w:r>
      <w:r>
        <w:rPr/>
        <w:t>䙂䕏㘴⺩넺攣쉺儱䥌㔮칥슮녩樺㬱깑䀳</w:t>
      </w:r>
      <w:r>
        <w:rPr/>
        <w:t>⣂</w:t>
      </w:r>
      <w:r>
        <w:rPr/>
        <w:t>㛍娹⫂問☯</w:t>
      </w:r>
      <w:r>
        <w:rPr/>
        <w:t>⠪</w:t>
      </w:r>
      <w:r>
        <w:rPr/>
        <w:t>晅丶ꍥ催㵡绂数ꍊ숥䯍杳懃瞥쉂奰㙕뭑☨츭灢䩟瀸橁塕塦㡰썑쉐쉉⏂╉䜭칀敭땹</w:t>
      </w:r>
      <w:r>
        <w:rPr/>
        <w:t>ꥎ</w:t>
      </w:r>
      <w:r>
        <w:rPr/>
        <w:t>⽪悵꺘䐹㉷캩並㵇求</w:t>
      </w:r>
      <w:r>
        <w:rPr/>
        <w:t>⡟</w:t>
      </w:r>
      <w:r>
        <w:rPr/>
        <w:t>묪</w:t>
      </w:r>
      <w:r>
        <w:rPr/>
        <w:t>ⵅꥎ</w:t>
      </w:r>
      <w:r>
        <w:rPr/>
        <w:t>祤曂⤽洱쉱割桖⽺䴪깚숤㭆礱睒眩㣂戵⼪夯╷</w:t>
      </w:r>
      <w:r>
        <w:rPr/>
        <w:t>ⱊ</w:t>
      </w:r>
      <w:r>
        <w:rPr/>
        <w:t>桯㍎뭳祃㋂兠숽晁⭪⹔繹ꅠ</w:t>
      </w:r>
      <w:r>
        <w:rPr/>
        <w:t>⡅</w:t>
      </w:r>
      <w:r>
        <w:rPr/>
        <w:t>庘숤㦡⩳⌷㩶囂뇂</w:t>
      </w:r>
      <w:r>
        <w:rPr/>
        <w:t>ⲩ</w:t>
      </w:r>
      <w:r>
        <w:rPr/>
        <w:t>景爽㡶묹㑭⪮⵹䘷䋂涘批䪥</w:t>
      </w:r>
      <w:r>
        <w:rPr/>
        <w:t>Ⱪ</w:t>
      </w:r>
      <w:r>
        <w:rPr/>
        <w:t>무毂䣂ぁ乆⑈圸넽㵂╱睲槂剑䤹帰瑞䁑犱䭹炱ꥢ</w:t>
      </w:r>
      <w:r>
        <w:rPr/>
        <w:t>ꗍ</w:t>
      </w:r>
      <w:r>
        <w:rPr/>
        <w:t>썋婆犻洷䑳⨺䯂┪쉰쉘ぷ㡇쉃숭潪㑤䌩㒏啲䤮燂숬愊桐婎婦檵㝦獗㵞⹋</w:t>
      </w:r>
      <w:r>
        <w:rPr/>
        <w:t>⡗</w:t>
      </w:r>
      <w:r>
        <w:rPr/>
        <w:t>晋潘妡쉵ꎻ才㡐㚱㙚䍕쉣</w:t>
      </w:r>
      <w:r>
        <w:rPr/>
        <w:t>ꕮ</w:t>
      </w:r>
      <w:r>
        <w:rPr/>
        <w:t>⠪</w:t>
      </w:r>
      <w:r>
        <w:rPr/>
        <w:t>欳ꆡ㎡湦㵵湞㔳熮晔窩䴺㩢㐨矂伯梡櫂䠥痂搰䮱㔪槂깾䈻䘣⽍⥟뗂礰싂晬棂</w:t>
      </w:r>
      <w:r>
        <w:rPr/>
        <w:t>ꔬ</w:t>
      </w:r>
      <w:r>
        <w:rPr/>
        <w:t>캻奺꥘斵顀㬩楌在她潥</w:t>
      </w:r>
      <w:r>
        <w:rPr/>
        <w:t>⢏</w:t>
      </w:r>
      <w:r>
        <w:rPr/>
        <w:t>㙊썅塙汃䳂甴㗎轭쉧滂☮⍸묭숬托溡楞䵀쉘깞毎ㅲ填咩攻䓂扉楑딷恶甪珂쉁杠卄橅扣獙䢏㍏楰ꆥ䀷痂䈻䛂㎥␶칏싂</w:t>
      </w:r>
      <w:r>
        <w:rPr/>
        <w:t>Ɱ</w:t>
      </w:r>
      <w:r>
        <w:rPr/>
        <w:t>㶡쉪椪牪쉬슣츦璬⫂</w:t>
      </w:r>
      <w:r>
        <w:rPr/>
        <w:t>ꦡ</w:t>
      </w:r>
      <w:r>
        <w:rPr/>
        <w:t>枘斏愽㵄㨦</w:t>
      </w:r>
      <w:r>
        <w:rPr/>
        <w:t>ꥅ</w:t>
      </w:r>
      <w:r>
        <w:rPr/>
        <w:t>䧂䥒</w:t>
      </w:r>
      <w:r>
        <w:rPr/>
        <w:t>꧂ꖮ</w:t>
      </w:r>
      <w:r>
        <w:rPr/>
        <w:t>ꌤ䯂剐䏂楖敔쉔겥숱슿䠸ㅑ潊啇睎꺿呯潶</w:t>
      </w:r>
      <w:r>
        <w:rPr/>
        <w:t>ꥃ</w:t>
      </w:r>
      <w:r>
        <w:rPr/>
        <w:t>晆楄呋㍖䯂ꅋ姂吱抏㵍썖丱廂䭃ꇂ奏旂晁ꅫ⑲砹䱨潃卡䍉迂㗂ㅟ甶汞堩땉䉱冮䈲哂偊쉟놻쉯┯埃⍅㜷䞮墮䯂徻䭐搳㘮㬹灡♯橺㍌썆␺쵤</w:t>
      </w:r>
      <w:r>
        <w:rPr/>
        <w:t>ꕔ</w:t>
      </w:r>
      <w:r>
        <w:rPr/>
        <w:t>嘲呟쉞뼤넺䭅쉉碱眦璵㣂쉄뽩盂獲浖入⩟⼺穲⥞潞䡘뼪僂湪扴佗瞻湍</w:t>
      </w:r>
      <w:r>
        <w:rPr/>
        <w:t>⡁</w:t>
      </w:r>
      <w:r>
        <w:rPr/>
        <w:t>棂⽄媮⩑噒숥㏂䜻兌쎻뿂䘹뽐컂呚䥊쉨㨺硅</w:t>
      </w:r>
      <w:r>
        <w:rPr/>
        <w:t>ⱀ</w:t>
      </w:r>
      <w:r>
        <w:rPr/>
        <w:t>契㕎䑙쉍硫剀㍂뗂ㄱ⦵쉫助均⍣姂쉡啗氮撩伺习穴</w:t>
      </w:r>
      <w:r>
        <w:rPr/>
        <w:t>⡄</w:t>
      </w:r>
      <w:r>
        <w:rPr/>
        <w:t>ⵔ</w:t>
      </w:r>
      <w:r>
        <w:rPr/>
        <w:t>숻佦爮䅪䒣⹤䍔䙇슩硹㝤쉂㙣偷頱</w:t>
      </w:r>
      <w:r>
        <w:rPr/>
        <w:t>ꤳ</w:t>
      </w:r>
      <w:r>
        <w:rPr/>
        <w:t>幓노捖䇂㬪灡</w:t>
      </w:r>
      <w:r>
        <w:rPr/>
        <w:t>Ⳃ</w:t>
      </w:r>
      <w:r>
        <w:rPr/>
        <w:t>䰽슻椹㥰猪꥚㫂淎恒轴숯숮爤䯂㌥捌奨䱶⹺싂炥⍇쉙뽡㕣쉯汴呷䚬猭촽㟃ꏂ吨</w:t>
      </w:r>
      <w:r>
        <w:rPr/>
        <w:t>ⶩ</w:t>
      </w:r>
      <w:r>
        <w:rPr/>
        <w:t>町</w:t>
      </w:r>
      <w:r>
        <w:rPr/>
        <w:t>⡦</w:t>
      </w:r>
      <w:r>
        <w:rPr/>
        <w:t>砹썬樦㢮㙐〹긬춏숰뽈쉦</w:t>
      </w:r>
      <w:r>
        <w:rPr/>
        <w:t>ꤵ</w:t>
      </w:r>
      <w:r>
        <w:rPr/>
        <w:t>䭵扥睨㩃⼴䣂䭂啩썉싂穞穎⛂⸥슩揂墘琺䥓乯⍚柂</w:t>
      </w:r>
      <w:r>
        <w:rPr/>
        <w:t>ⴽ</w:t>
      </w:r>
      <w:r>
        <w:rPr/>
        <w:t>伨奯ꄫ咡习쉥瀺쉨獗由戥㥳♉扶䵓瑡쉔</w:t>
      </w:r>
      <w:r>
        <w:rPr/>
        <w:t>ꥌ</w:t>
      </w:r>
      <w:r>
        <w:rPr/>
        <w:t>丬轗䁍浾烃▵쉀숷町捧〪㑦㬽琪⑇䘭깦쉵ꍷ秂쵵쵌숦塉槂⨱⾩奨숰䃂甩枏쉈项坰ꏂ⩱繴쉵ぅ㐪ꅃ䤽⻎</w:t>
      </w:r>
      <w:r>
        <w:rPr/>
        <w:t>ꥈ</w:t>
      </w:r>
      <w:r>
        <w:rPr/>
        <w:t>ⱕ</w:t>
      </w:r>
      <w:r>
        <w:rPr/>
        <w:t>䕯⮣쉮彺矍冬㜫썦䷂剥汬㭢嘻灍楲傣嗂䡔┱圴啹松瑾汏幥⪻ꅀ睩灯ꅅ獾㮥楺帣㨽</w:t>
      </w:r>
      <w:r>
        <w:rPr/>
        <w:t>⡔</w:t>
      </w:r>
      <w:r>
        <w:rPr/>
        <w:t>俎奭⪻轥䅐帥瀻䬥숹削否</w:t>
      </w:r>
      <w:r>
        <w:rPr/>
        <w:t>ꥌ</w:t>
      </w:r>
      <w:r>
        <w:rPr/>
        <w:t>呗䑱㥋㔫㑨ꄻ桾⵮猣</w:t>
      </w:r>
      <w:r>
        <w:rPr/>
        <w:t>ꔺ</w:t>
      </w:r>
      <w:r>
        <w:rPr/>
        <w:t>䠯䰶㤊㐬硓쉹櫂</w:t>
      </w:r>
      <w:r>
        <w:rPr/>
        <w:t>ⵚ</w:t>
      </w:r>
      <w:r>
        <w:rPr/>
        <w:t>㥙㭦彶㥁ꄶ幂楷</w:t>
      </w:r>
      <w:r>
        <w:rPr/>
        <w:t>⡂</w:t>
      </w:r>
      <w:r>
        <w:rPr/>
        <w:t>彗䦮䍑櫂㥲楀슡偈⩐栫</w:t>
      </w:r>
      <w:r>
        <w:rPr/>
        <w:t>ꤤ</w:t>
      </w:r>
      <w:r>
        <w:rPr/>
        <w:t>祊䎵숪⯂幀♱敁쉰硉⩢轢䑱席싂穘⑅爻</w:t>
      </w:r>
      <w:r>
        <w:rPr/>
        <w:t>⣂</w:t>
      </w:r>
      <w:r>
        <w:rPr/>
        <w:t>顈</w:t>
      </w:r>
      <w:r>
        <w:rPr/>
        <w:t>ꕅ</w:t>
      </w:r>
      <w:r>
        <w:rPr/>
        <w:t>嚵쉺癸⭶惃숵渰䝃橗䁢䑌獕卬ꍶ䦘瘪</w:t>
      </w:r>
      <w:r>
        <w:rPr/>
        <w:t>ꥈ②</w:t>
      </w:r>
      <w:r>
        <w:rPr/>
        <w:t>䡫☩⭺</w:t>
      </w:r>
      <w:r>
        <w:rPr/>
        <w:t>Ⳃ</w:t>
      </w:r>
      <w:r>
        <w:rPr/>
        <w:t>춱⭓䍄㕱쉀</w:t>
      </w:r>
      <w:r>
        <w:rPr/>
        <w:t>ⱏ</w:t>
      </w:r>
      <w:r>
        <w:rPr/>
        <w:t>牾⥌</w:t>
      </w:r>
      <w:r>
        <w:rPr/>
        <w:t>ⱊ</w:t>
      </w:r>
      <w:r>
        <w:rPr/>
        <w:t>䙸념拂溵潘椷婸咵攭⥸⻂唤쉂㕍㬤娣剦뇂㩸</w:t>
      </w:r>
      <w:r>
        <w:rPr/>
        <w:t>ꖱ</w:t>
      </w:r>
      <w:r>
        <w:rPr/>
        <w:t>걙긯ꥩ쉉쉗汎</w:t>
      </w:r>
      <w:r>
        <w:rPr/>
        <w:t>ⶻ</w:t>
      </w:r>
      <w:r>
        <w:rPr/>
        <w:t>顭甸湙顑卆橉呃딬㎣</w:t>
      </w:r>
      <w:r>
        <w:rPr/>
        <w:t>ꥎ</w:t>
      </w:r>
      <w:r>
        <w:rPr/>
        <w:t>뭵</w:t>
      </w:r>
      <w:r>
        <w:rPr/>
        <w:t>ꖏ</w:t>
      </w:r>
      <w:r>
        <w:rPr/>
        <w:t>潀㵞䑅䩐걠뽆京䩡숫坆嘱祟坐愮歟</w:t>
      </w:r>
      <w:r>
        <w:rPr/>
        <w:t>Ⳃ</w:t>
      </w:r>
      <w:r>
        <w:rPr/>
        <w:t>挭据䭉䁱㌮㟂䛂䕬〺</w:t>
      </w:r>
      <w:r>
        <w:rPr/>
        <w:t>ⱘ⭭</w:t>
      </w:r>
      <w:r>
        <w:rPr/>
        <w:t>辡</w:t>
      </w:r>
      <w:r>
        <w:rPr/>
        <w:t>꧂</w:t>
      </w:r>
      <w:r>
        <w:rPr/>
        <w:t>癙</w:t>
      </w:r>
      <w:r>
        <w:rPr/>
        <w:t>ⰸ</w:t>
      </w:r>
      <w:r>
        <w:rPr/>
        <w:t>圻㠤䘥ꅷ넸啎쉰녇塠숣佭帻秂場ꥣ嚥澻䷂䊻쉀촤䩇珂䖩タ⹉痂싂쉊쉮呴䤨격䭫♫摯渱啺槂幈沘汥狃㭥숬⩘䙮㥳猻弪녂䡶䍯떬䮻뭄炡䙇쉙㬶怽彅ㄭ╓僂序䒿칺敌⭵⴪瞩䷂ꥸ䅖ㅦ䁢㩮깄뽆䥬ꅕ쉴䠯⌲捧潮厣⹅⽈</w:t>
      </w:r>
      <w:r>
        <w:rPr/>
        <w:t>⠪</w:t>
      </w:r>
      <w:r>
        <w:rPr/>
        <w:t>繍숳穑</w:t>
      </w:r>
      <w:r>
        <w:rPr/>
        <w:t>ꕐ</w:t>
      </w:r>
      <w:r>
        <w:rPr/>
        <w:t>礥┹</w:t>
      </w:r>
      <w:r>
        <w:rPr/>
        <w:t>ꤵ</w:t>
      </w:r>
      <w:r>
        <w:rPr/>
        <w:t>溥㵶纩䩋吳</w:t>
      </w:r>
      <w:r>
        <w:rPr/>
        <w:t>ⴵ⨨</w:t>
      </w:r>
      <w:r>
        <w:rPr/>
        <w:t>软숯摓䴪䈵た믂㑪偱䵔䰳ꎻ㕫扞싂中땏ㅖ圯쉖쉒儬</w:t>
      </w:r>
      <w:r>
        <w:rPr/>
        <w:t>ꤦ</w:t>
      </w:r>
      <w:r>
        <w:rPr/>
        <w:t>⡂</w:t>
      </w:r>
      <w:r>
        <w:rPr/>
        <w:t>㎱䵞쵸䝖窘磂</w:t>
      </w:r>
      <w:r>
        <w:rPr/>
        <w:t>ꗂ</w:t>
      </w:r>
      <w:r>
        <w:rPr/>
        <w:t>ヂ噙睲げ䁉咩䅡漵䜯⑇㒻㨱頮</w:t>
      </w:r>
      <w:r>
        <w:rPr/>
        <w:t>ⱒ</w:t>
      </w:r>
      <w:r>
        <w:rPr/>
        <w:t>㖻䂣㜰汃砺슩⚩⬷穀灕䭤㠳뽈㥹擂쉶ㅖ쉅⑓摎㵄䀦</w:t>
      </w:r>
      <w:r>
        <w:rPr/>
        <w:t>ꕒ</w:t>
      </w:r>
      <w:r>
        <w:rPr/>
        <w:t>쉖녉ㅯ焨怦</w:t>
      </w:r>
      <w:r>
        <w:rPr/>
        <w:t>ꤳ⍥</w:t>
      </w:r>
      <w:r>
        <w:rPr/>
        <w:t>わ䂏㥆兰痎╞⸹㩸䜰獞╘楞숲쉥곂⨪⍸䜯</w:t>
      </w:r>
      <w:r>
        <w:rPr/>
        <w:t>ⷎ</w:t>
      </w:r>
      <w:r>
        <w:rPr/>
        <w:t>嘰⥂쉧⼩쉠泂쉋㕶伣塤䠹䑄ꄱ捐䑈ぃ牚䍫⩓彤ㄮ쉉穟䉠⼻䑦䩃呪堺⩕歁祀䂏⮿슻楾㮡⩶㈪稹</w:t>
      </w:r>
      <w:r>
        <w:rPr/>
        <w:t>ⵂ</w:t>
      </w:r>
      <w:r>
        <w:rPr/>
        <w:t>泂㝲땥桳灯繇쉤ꄨ䉫땬䕺캣䋂祷</w:t>
      </w:r>
      <w:r>
        <w:rPr/>
        <w:t>ꤴ⹌</w:t>
      </w:r>
      <w:r>
        <w:rPr/>
        <w:t>㩒㨫⧂刮ꌶ冩焽㇂刭砽穩材偐䱧桍⫂牋㟂컍瑂⪣恵</w:t>
      </w:r>
      <w:r>
        <w:rPr/>
        <w:t>ꕺ</w:t>
      </w:r>
      <w:r>
        <w:rPr/>
        <w:t>쉤⾥뽊眺걯㪱歏吻뭆䉭睗♈싂爰캩㉇殣ꅳ</w:t>
      </w:r>
      <w:r>
        <w:rPr/>
        <w:t>⠲</w:t>
      </w:r>
      <w:r>
        <w:rPr/>
        <w:t>䏎稸넱㭘ꥳ愹⨶兴딥煄</w:t>
      </w:r>
      <w:r>
        <w:rPr/>
        <w:t>ꕰ</w:t>
      </w:r>
      <w:r>
        <w:rPr/>
        <w:t>䁚㉙⩳䧂硘쉖䯂督</w:t>
      </w:r>
      <w:r>
        <w:rPr/>
        <w:t>ⷂ╢</w:t>
      </w:r>
      <w:r>
        <w:rPr/>
        <w:t>祉挳㋂␷⩓╂呖捣痂愫曂弽슬瀤婷</w:t>
      </w:r>
      <w:r>
        <w:rPr/>
        <w:t>ꗂ</w:t>
      </w:r>
      <w:r>
        <w:rPr/>
        <w:t>㙘䉵䵴䫂悱洭䡘쎻⽧춱깱梿⍯㊿晁周䭵婹咿㩗⑭䀲떱洬숨敇⾥</w:t>
      </w:r>
      <w:r>
        <w:rPr/>
        <w:t>⣂</w:t>
      </w:r>
      <w:r>
        <w:rPr/>
        <w:t>獷긷⹞┊䣂㨩滂䢣参批㝷瑾</w:t>
      </w:r>
      <w:r>
        <w:rPr/>
        <w:t>ꦩ</w:t>
      </w:r>
      <w:r>
        <w:rPr/>
        <w:t>䆵⩮䙢ꅣ⽃꤮┨䐹報뭔⽟擃䟎䵴뗂䗂쉏싂䑱䬪떩㕙硄朦㢬婡ꄯ噋䦩⥖䝊潱曂扔佉摭䟃</w:t>
      </w:r>
      <w:r>
        <w:rPr/>
        <w:t>ꤣ</w:t>
      </w:r>
      <w:r>
        <w:rPr/>
        <w:t>䱴朻⩃뽳䨽딳⌮㪵</w:t>
      </w:r>
      <w:r>
        <w:rPr/>
        <w:t>ꖮ</w:t>
      </w:r>
      <w:r>
        <w:rPr/>
        <w:t>洽牖⪮췂圪浰䋂䍫䉙睆츴敍싂긥䓂乨别䎏ꏃ녮슱恍䱁습⹚㑩捆䋎긪쉾㍔싍⍶묻晪뇃䊥氺朥䙆頮㈤㉇ꅏ愦呀晳涻ꄪ녎坲▿싍楗嗃㞏偸ㄥ⭲⍚☣쉄汤散䔭긽쌣䠻</w:t>
      </w:r>
      <w:r>
        <w:rPr/>
        <w:t>꤫</w:t>
      </w:r>
      <w:r>
        <w:rPr/>
        <w:t>攳敂題䅰樤兩䰯넣畡獪숷慓쎣딺㝆伵媡♬㥔싂歈㝁⏂㑰</w:t>
      </w:r>
      <w:r>
        <w:rPr/>
        <w:t>ꖬ</w:t>
      </w:r>
      <w:r>
        <w:rPr/>
        <w:t>歬쉳睬쎻</w:t>
      </w:r>
      <w:r>
        <w:rPr/>
        <w:t>ꕗ</w:t>
      </w:r>
      <w:r>
        <w:rPr/>
        <w:t>亮䩀兪䅣㑬䝈繹匲克숩ꥡ吣⽊숹坉戶楧⏂뽘숻숺㖣䭁地䝚神唸㤮䭯⾮㓂恍䵾쉃⌥칬嚿晅㝭쏂숭뭣桐焣䙨摈垵⥦埂쵓癭橣婌㈪橖㯃憩㑘㢣녩睘⽠ㄭ剓쉪奢獃砬땎偦呮⿃쉊ㅢ䉁쉲녈䜬춣⽱⹕䭋</w:t>
      </w:r>
      <w:r>
        <w:rPr/>
        <w:t>ꤸ</w:t>
      </w:r>
      <w:r>
        <w:rPr/>
        <w:t>杤憬☷䰵䘫稸⺵毂ㅮ嫂毃쉦䩗䍫獟䑑本츪ꍑ녹ひ太㏂뭺⩠呀憩䨩擂浰녥숴熩믍䈮䑾쉀</w:t>
      </w:r>
      <w:r>
        <w:rPr/>
        <w:t>⠣</w:t>
      </w:r>
      <w:r>
        <w:rPr/>
        <w:t>瘪怣ぶ곂堵뮥뭹ぶ</w:t>
      </w:r>
      <w:r>
        <w:rPr/>
        <w:t>ⰻ</w:t>
      </w:r>
      <w:r>
        <w:rPr/>
        <w:t>飂䑔䬮㒮</w:t>
      </w:r>
      <w:r>
        <w:rPr/>
        <w:t>ⱗ</w:t>
      </w:r>
      <w:r>
        <w:rPr/>
        <w:t>ꥤ掿쉏⒥㘦㈮慊轷충</w:t>
      </w:r>
      <w:r>
        <w:rPr/>
        <w:t>⠭</w:t>
      </w:r>
      <w:r>
        <w:rPr/>
        <w:t>城敘䱤兾쉒权潺眦㬷</w:t>
      </w:r>
      <w:r>
        <w:rPr/>
        <w:t>ⲏ</w:t>
      </w:r>
      <w:r>
        <w:rPr/>
        <w:t>ꤱ</w:t>
      </w:r>
      <w:r>
        <w:rPr/>
        <w:t>城悘帴彠橞ꍯ쉲乫倮䌻싂넱摆急㢬싍敇〦䝟슬땋⻂슏杪</w:t>
      </w:r>
      <w:r>
        <w:rPr/>
        <w:t>ꖿ</w:t>
      </w:r>
      <w:r>
        <w:rPr/>
        <w:t>瘳漺瓂⴫灙乗塄幧熩⹱枵恒</w:t>
      </w:r>
      <w:r>
        <w:rPr/>
        <w:t>ⵐ</w:t>
      </w:r>
      <w:r>
        <w:rPr/>
        <w:t>쉉塗⻂䘺佡숹䱲奮䍪摐⫂獠㬣拂⏂佈折杨⽖儶扅樯숨礤歃⥱뽲漭歬纩⼴煾슏摁딫柂</w:t>
      </w:r>
      <w:r>
        <w:rPr/>
        <w:t>ꥉ</w:t>
      </w:r>
      <w:r>
        <w:rPr/>
        <w:t>딯䱱牠橥믂䫂杈쉕畊並뽕彚扬ꌷ啊㷂犬卉⩕兀숪곂⫂冘敤ꄺ潤䵣䯂㧂</w:t>
      </w:r>
      <w:r>
        <w:rPr/>
        <w:t>Ⲯ</w:t>
      </w:r>
      <w:r>
        <w:rPr/>
        <w:t>䘴뭆숲䨶瑥縪偸煞儥깆</w:t>
      </w:r>
      <w:r>
        <w:rPr/>
        <w:t>ⷎ</w:t>
      </w:r>
      <w:r>
        <w:rPr/>
        <w:t>숤櫂䍴浍睴恐窬㶡瑂橨梱绂㏂</w:t>
      </w:r>
      <w:r>
        <w:rPr/>
        <w:t>⣂</w:t>
      </w:r>
      <w:r>
        <w:rPr/>
        <w:t>溣颬</w:t>
      </w:r>
      <w:r>
        <w:rPr/>
        <w:t>꧂</w:t>
      </w:r>
      <w:r>
        <w:rPr/>
        <w:t>瑭싍딣桥䘯㐪걺㙡쵕</w:t>
      </w:r>
      <w:r>
        <w:rPr/>
        <w:t>ⰽ⫂</w:t>
      </w:r>
      <w:r>
        <w:rPr/>
        <w:t>㑳</w:t>
      </w:r>
      <w:r>
        <w:rPr/>
        <w:t>⡴</w:t>
      </w:r>
      <w:r>
        <w:rPr/>
        <w:t>惍칸挸找</w:t>
      </w:r>
      <w:r>
        <w:rPr/>
        <w:t>꧂</w:t>
      </w:r>
      <w:r>
        <w:rPr/>
        <w:t>녍渷뮱뇂扐獋䁌㕣疡繮祵㥒え⑺뿂컂㍫ꄽ쉸䩭뭚汞깅䍾⍣捔塒칲塣癲硰啦뭩柃烂䋂㬩䄪㷂䍧⯂␩硊⩱쉰畄껂⑳ㄊ⦏稳ㄮ敭썖华䉳䱑顊牔揍煥乀쉂焵牟燂敀</w:t>
      </w:r>
      <w:r>
        <w:rPr/>
        <w:t>ꔸ</w:t>
      </w:r>
      <w:r>
        <w:rPr/>
        <w:t>숫㙚䡩ㆣ䨴딹乞垵攬煦磂㉀珍䁲쉺珂坯</w:t>
      </w:r>
      <w:r>
        <w:rPr/>
        <w:t>⢻</w:t>
      </w:r>
      <w:r>
        <w:rPr/>
        <w:t>썷㭪䚥쉩㉢烂〪佤촮㛂ꎘ⦮뽷♬䁋┱瑹轮┯㔪㬲㴶걎싂睱兣旂慎乮ꌯ㡪㔷⧍慁浈쉳潫坚䑍㉙䅫⾬婈啟瘤쉾䞣櫂⦏硨☴㓂健⩡猥</w:t>
      </w:r>
      <w:r>
        <w:rPr/>
        <w:t>⣂</w:t>
      </w:r>
      <w:r>
        <w:rPr/>
        <w:t>殮燎汗婨⪩䵳㔱獞䤶䒩⑄㞩䅌忂晆⮥㵲⨤朲婾쉹煸係촨穤쉭⩲䡱䝈䴰㌣槍烂燂摨쉃⌴乀</w:t>
      </w:r>
      <w:r>
        <w:rPr/>
        <w:t>⠬</w:t>
      </w:r>
      <w:r>
        <w:rPr/>
        <w:t>䔰㙖싂䴸뽹丽侻㥵轫婺㭚瞩ㅟ睳橞䥊䭴丵</w:t>
      </w:r>
      <w:r>
        <w:rPr/>
        <w:t>ꕺ</w:t>
      </w:r>
      <w:r>
        <w:rPr/>
        <w:t>㉉땕</w:t>
      </w:r>
      <w:r>
        <w:rPr/>
        <w:t>ꥎꕆ</w:t>
      </w:r>
      <w:r>
        <w:rPr/>
        <w:t>啂捪瓂깇쉃ꍡ⤻䡯쉱쵥具싂䨯煬뽀⑍쉩슱㑥噱慷䳂剣꥚䧎榏숣廂무㡚㝯䥞冏⍒䅮吸슏丷슣坪㴪</w:t>
      </w:r>
      <w:r>
        <w:rPr/>
        <w:t>ⱷ</w:t>
      </w:r>
      <w:r>
        <w:rPr/>
        <w:t>睺⽟縦橘埃噷⑯硗䃍䰲捇㍘싎쵅务䃂⥒浅樨敨欮䘻稬㉙䈱쉐敐쎥䢿毂쉟硇滂곂䐫슡牓ご䩒⩄侵㘬ꥷ繣癭䡣喻쉬牫</w:t>
      </w:r>
      <w:r>
        <w:rPr/>
        <w:t>ⲩ♃</w:t>
      </w:r>
      <w:r>
        <w:rPr/>
        <w:t>쉑晢⬩顏怮㉟䈨딴塆哎䩎䄤㙨⵲</w:t>
      </w:r>
      <w:r>
        <w:rPr/>
        <w:t>ꥃ⫂</w:t>
      </w:r>
      <w:r>
        <w:rPr/>
        <w:t>玻◂⽸</w:t>
      </w:r>
      <w:r>
        <w:rPr/>
        <w:t>ꔻ</w:t>
      </w:r>
      <w:r>
        <w:rPr/>
        <w:t>欣牭氳纱䶩⼥咿づ♲壍埂制㵐愸㓂桋䦡㫃憣㔴슩ꄴ猫橶嘺允疿礴ꇂ恐⽔╋컂恖Ⓧ습捺犘占㩥瞮㍋杩廂⽅倭徻摠쉔⪡ㅳ塌嘱䍠䌽䶩⽘睊呒獌䑃睃㠩患剡泂숲烂璣䳂㋂ꍱ灄爯</w:t>
      </w:r>
      <w:r>
        <w:rPr/>
        <w:t>ꥊ</w:t>
      </w:r>
      <w:r>
        <w:rPr/>
        <w:t>焪</w:t>
      </w:r>
      <w:r>
        <w:rPr/>
        <w:t>ⶬ</w:t>
      </w:r>
      <w:r>
        <w:rPr/>
        <w:t>灺䡉㪬歊</w:t>
      </w:r>
      <w:r>
        <w:rPr/>
        <w:t>ꤺ⨬</w:t>
      </w:r>
      <w:r>
        <w:rPr/>
        <w:t>숽庘䛂ꌱ⍏幙쉸䓂䮿싂䩑㑷㜸㕸嗂╷껂瞻杀쉙䑧楲츪깄顮砻轔画⯂截썐⩾⵷䌻ぎ湹갲䥲嘩䥣撘⒩숱쉇⽩彠慓쉦啴썓庩╦汩势㝠䯂䂿哂</w:t>
      </w:r>
      <w:r>
        <w:rPr/>
        <w:t>꧂</w:t>
      </w:r>
      <w:r>
        <w:rPr/>
        <w:t>쉎堹䔥◂쉬璱忂⵹顥桯顶汃檬쉯轴呔䴫㍉䒱䱟☪쉬斏稰㑲믂</w:t>
      </w:r>
      <w:r>
        <w:rPr/>
        <w:t>ⱅ⥡</w:t>
      </w:r>
      <w:r>
        <w:rPr/>
        <w:t>椣剃쉺䕒</w:t>
      </w:r>
      <w:r>
        <w:rPr/>
        <w:t>ⰹ</w:t>
      </w:r>
      <w:r>
        <w:rPr/>
        <w:t>䅞긯䴰⥺䝏偤숣䈶ꌯヂ㙤㡯쵖憿숦橔奢刵㵒昰晢弭</w:t>
      </w:r>
      <w:r>
        <w:rPr/>
        <w:t>ⰹ</w:t>
      </w:r>
      <w:r>
        <w:rPr/>
        <w:t>墻圪ꌰ䨣껍乄奅偄伱ꍘ</w:t>
      </w:r>
      <w:r>
        <w:rPr/>
        <w:t>ꕖ</w:t>
      </w:r>
      <w:r>
        <w:rPr/>
        <w:t>穲⫂塃㍉浲楖</w:t>
      </w:r>
      <w:r>
        <w:rPr/>
        <w:t>ꦩ</w:t>
      </w:r>
      <w:r>
        <w:rPr/>
        <w:t>曂䛃桲潩⼻</w:t>
      </w:r>
      <w:r>
        <w:rPr/>
        <w:t>⢮</w:t>
      </w:r>
      <w:r>
        <w:rPr/>
        <w:t>夵澿⍯扩㕃㝓녮쉍쉗桅ꥷ䩶坠牙</w:t>
      </w:r>
      <w:r>
        <w:rPr/>
        <w:t>ⶣ</w:t>
      </w:r>
      <w:r>
        <w:rPr/>
        <w:t>걈婔係桕慓穪</w:t>
      </w:r>
      <w:r>
        <w:rPr/>
        <w:t>ⴊ</w:t>
      </w:r>
      <w:r>
        <w:rPr/>
        <w:t>橔</w:t>
      </w:r>
      <w:r>
        <w:rPr/>
        <w:t>ⶏ</w:t>
      </w:r>
      <w:r>
        <w:rPr/>
        <w:t>⼵숵歌숤㜰썧悻싂㥯</w:t>
      </w:r>
      <w:r>
        <w:rPr/>
        <w:t>ꦻ</w:t>
      </w:r>
      <w:r>
        <w:rPr/>
        <w:t>䭩海㟃剄幃䑢⯂⚻拃橣췂⍏㑋甤啳</w:t>
      </w:r>
      <w:r>
        <w:rPr/>
        <w:t>ꖩ</w:t>
      </w:r>
      <w:r>
        <w:rPr/>
        <w:t>쉾뼯╄⭋恅숹煂彅垿㦻参桑縣烂ㄫ쉃걸曍媣㔬⨷䡢숦㑵췂䡗㨤㩫硕</w:t>
      </w:r>
      <w:r>
        <w:rPr/>
        <w:t>꧍</w:t>
      </w:r>
      <w:r>
        <w:rPr/>
        <w:t>쉡为⹄塭灉㇂㓂咩榡쉎㔪⽁吵㝤⩖㢻彷䕔轧㡣冿朳琬땈숰噈䁉╈歎炘ㅷ▱쉷怫䩘⸱歓壂正⒱楺掻䅦䓂勎畷惂攽⽗睃⩙榮숰싂쉮묪䩧书쉒县㮻♅싎椰妣묻䕘䁤杋穲灱牖촭瓂䉡㝤㭎砬⚵⵹擂쌴䉗䴴杄淎쉍</w:t>
      </w:r>
      <w:r>
        <w:rPr/>
        <w:t>ⲻ</w:t>
      </w:r>
      <w:r>
        <w:rPr/>
        <w:t>瑹晀ꌵ쉵ネ倨숴ꍺ䙬と</w:t>
      </w:r>
      <w:r>
        <w:rPr/>
        <w:t>⢏</w:t>
      </w:r>
      <w:r>
        <w:rPr/>
        <w:t>煕南䴵昬夨딨ꍃ捨㉅歞楬</w:t>
      </w:r>
      <w:r>
        <w:rPr/>
        <w:t>Ⳃ</w:t>
      </w:r>
      <w:r>
        <w:rPr/>
        <w:t>椶䱷敔</w:t>
      </w:r>
      <w:r>
        <w:rPr/>
        <w:t>ꦩ③</w:t>
      </w:r>
      <w:r>
        <w:rPr/>
        <w:t>樤梮㴳稩灊幏⫂㕐硭晆⍘妩슿䡰櫂쉱껂煆捳䗂㥣㥹未挭㝒䍹⩏䍎朻愭䖏㧃㑡偌曍乺唪썣숲夬揂쉲㜪夣佇潧쉪繆꤮票梘</w:t>
      </w:r>
      <w:r>
        <w:rPr/>
        <w:t>ꕰ</w:t>
      </w:r>
      <w:r>
        <w:rPr/>
        <w:t>䠱朣擂⽋뭒</w:t>
      </w:r>
      <w:r>
        <w:rPr/>
        <w:t>ⵂ</w:t>
      </w:r>
      <w:r>
        <w:rPr/>
        <w:t>ꍠ䑊睲玩쉃敯杊쉏㭸浐㉪伳䅺쉏ꍺ䵵堤灺穓䄱ꥫ癐反㵞䑩뼬題⍒轺ꌺ묯</w:t>
      </w:r>
      <w:r>
        <w:rPr/>
        <w:t>ⵢ</w:t>
      </w:r>
      <w:r>
        <w:rPr/>
        <w:t>쌶</w:t>
      </w:r>
      <w:r>
        <w:rPr/>
        <w:t>ꤱ</w:t>
      </w:r>
      <w:r>
        <w:rPr/>
        <w:t>㩞瑇䍧揍㦥倸濂⨨숺뽫㙾䘬㨶天顴┳</w:t>
      </w:r>
      <w:r>
        <w:rPr/>
        <w:t>ꕲ</w:t>
      </w:r>
      <w:r>
        <w:rPr/>
        <w:t>㴲♚⌫壂輫⸳뗂㙫쉂㑒딪䡺숣⽳쉍ꄽ疘顒兵榿婒䐹欦껂㣂䑀㌮쉃灗亡⛂묮畡</w:t>
      </w:r>
      <w:r>
        <w:rPr/>
        <w:t>꧂</w:t>
      </w:r>
      <w:r>
        <w:rPr/>
        <w:t>恃쉫濂瑌싂瑒⑖⬰璏䵴穙婥梘㍊姍㐦쉱㮵슘쉩䖬潫婟湉浐卆搯ㅰ䩯故⿂渶䚿갵</w:t>
      </w:r>
      <w:r>
        <w:rPr/>
        <w:t>ⵍ</w:t>
      </w:r>
      <w:r>
        <w:rPr/>
        <w:t>⡧⌹</w:t>
      </w:r>
      <w:r>
        <w:rPr/>
        <w:t>潆爸㒿</w:t>
      </w:r>
      <w:r>
        <w:rPr/>
        <w:t>ꕖ</w:t>
      </w:r>
      <w:r>
        <w:rPr/>
        <w:t>摴㍙</w:t>
      </w:r>
      <w:r>
        <w:rPr/>
        <w:t>Ⱚ</w:t>
      </w:r>
      <w:r>
        <w:rPr/>
        <w:t>ꆘ歯떱슘怬檮礩榿⤴塃慢숸番䱱敉嗂쌵煪㗂䞱쵸⥭堩㞩旃</w:t>
      </w:r>
      <w:r>
        <w:rPr/>
        <w:t>꧂</w:t>
      </w:r>
      <w:r>
        <w:rPr/>
        <w:t>싂㥊촩Ⓧ橋杸劮슬뽩䦬匦⩋뿂깲厱숣卥杅⛂</w:t>
      </w:r>
      <w:r>
        <w:rPr/>
        <w:t>⡊⫎</w:t>
      </w:r>
      <w:r>
        <w:rPr/>
        <w:t>䑀灣㏂侩煃⥞䁅䭘撥䧍䙳畸뼻</w:t>
      </w:r>
      <w:r>
        <w:rPr/>
        <w:t>ⷎ</w:t>
      </w:r>
      <w:r>
        <w:rPr/>
        <w:t>䁆剾珎潰쉙㉦猪䐺歶壂汷쉡噄樥勂頲券꥞朦睾値</w:t>
      </w:r>
      <w:r>
        <w:rPr/>
        <w:t>ꤪ</w:t>
      </w:r>
      <w:r>
        <w:rPr/>
        <w:t>䍷扟䥫䩾桃ꍀ瑞쏂噲♥敪䡸烎䍲啒깆쉥奊楆ꅔ漻偀硙⺮</w:t>
      </w:r>
      <w:r>
        <w:rPr/>
        <w:t>ⷃ</w:t>
      </w:r>
      <w:r>
        <w:rPr/>
        <w:t>〪惂㩩⬲塬䤩㈱썹帳뼱漺煦⹞숵祮捰㉒滂╟楦穯䳂╰땊䑷⭳쉡䊵䵒ꅁ⩩祪㮿堲捹䍾ꄩ</w:t>
      </w:r>
      <w:r>
        <w:rPr/>
        <w:t>ⱓ</w:t>
      </w:r>
      <w:r>
        <w:rPr/>
        <w:t>杵쌳楨쉑昊泂瀥싂슩弮쉆婔䌯圴樽ㅘ쉸땂晢畷뽢䍣顱䕍洲㌦灱♖슱㯂畟䩑숥䦩疩㬯䣂歚䍷催卌▱㣎⭌矂䉯焰濎㭫桔㌥쉍堪损컂晡쉅䛎䘹䠴䣂䚩櫂싂䰱㚮周녘徬䓂㖣⿂杉璻扅懂㵠兞本⸤毂슏ꅋ숫㫂畈슩䭍繋噑㬷⹑촻⭅穫ꄪ溬滂痂牃쉷䔵싂㝨㵫䎿⛂䍹庿奩擂㐸椷㍄瘭嚡㩄飂啞㡗ꎣ⻂</w:t>
      </w:r>
      <w:r>
        <w:rPr/>
        <w:t>ꕯ</w:t>
      </w:r>
      <w:r>
        <w:rPr/>
        <w:t>⼯圪瑬숫㘬⦩嘩㓂⩀瞮盂㍮湖⩡䅭㭡ヂ夽㒻</w:t>
      </w:r>
      <w:r>
        <w:rPr/>
        <w:t>ⵦ</w:t>
      </w:r>
      <w:r>
        <w:rPr/>
        <w:t>飂</w:t>
      </w:r>
      <w:r>
        <w:rPr/>
        <w:t>ⴭ</w:t>
      </w:r>
      <w:r>
        <w:rPr/>
        <w:t>東䪘⍈噶</w:t>
      </w:r>
      <w:r>
        <w:rPr/>
        <w:t>ꕒ</w:t>
      </w:r>
      <w:r>
        <w:rPr/>
        <w:t>恢憘哂椪塄敫뗂䠵兗櫂懂ㆱ䘵楧㩪姂忍䝷뭲싂</w:t>
      </w:r>
      <w:r>
        <w:rPr/>
        <w:t>ꤪ</w:t>
      </w:r>
      <w:r>
        <w:rPr/>
        <w:t>㠪桋䝠坍䢘伳ꇃ㥓婈輦彔制촭砳硋⯂⿃䭵㙉</w:t>
      </w:r>
      <w:r>
        <w:rPr/>
        <w:t>ꖿ</w:t>
      </w:r>
      <w:r>
        <w:rPr/>
        <w:t>぀揂廂璻勂Ⓜ刦⫍썀晷繂</w:t>
      </w:r>
      <w:r>
        <w:rPr/>
        <w:t>ꔯ</w:t>
      </w:r>
      <w:r>
        <w:rPr/>
        <w:t>縣䱬숭㞩兙땮ꍪ恾冏倹ꍯ캮洣砥싎ꅭ⼺⩞</w:t>
      </w:r>
      <w:r>
        <w:rPr/>
        <w:t>ⵕ</w:t>
      </w:r>
      <w:r>
        <w:rPr/>
        <w:t>枵</w:t>
      </w:r>
      <w:r>
        <w:rPr/>
        <w:t>⡉</w:t>
      </w:r>
      <w:r>
        <w:rPr/>
        <w:t>䚵畄ꇃ嫂吤녑㝢⪱녋䩀佳塧亘幅怪庮盂暡慕쉥ꄥ쉞穄揂</w:t>
      </w:r>
      <w:r>
        <w:rPr/>
        <w:t>꤬</w:t>
      </w:r>
      <w:r>
        <w:rPr/>
        <w:t>碱⑔嫍轒䓂塓숵癗䒱╷</w:t>
      </w:r>
      <w:r>
        <w:rPr/>
        <w:t>ꦱ</w:t>
      </w:r>
      <w:r>
        <w:rPr/>
        <w:t>䴺摺睊</w:t>
      </w:r>
      <w:r>
        <w:rPr/>
        <w:t>ꗂ</w:t>
      </w:r>
      <w:r>
        <w:rPr/>
        <w:t>슿㠩捘恨幃繵䀮쉠㜯묬治䩠猦쵤⾩⥭煰桶狂슏城哂땙潾숮祇</w:t>
      </w:r>
      <w:r>
        <w:rPr/>
        <w:t>ꔶ</w:t>
      </w:r>
      <w:r>
        <w:rPr/>
        <w:t>瑉⨭稴</w:t>
      </w:r>
      <w:r>
        <w:rPr/>
        <w:t>Ⱞ</w:t>
      </w:r>
      <w:r>
        <w:rPr/>
        <w:t>枩弸㝮侣뼶</w:t>
      </w:r>
      <w:r>
        <w:rPr/>
        <w:t>ⲣ</w:t>
      </w:r>
      <w:r>
        <w:rPr/>
        <w:t>䂻뿂㥍番擂皱ㅆ恈彩</w:t>
      </w:r>
      <w:r>
        <w:rPr/>
        <w:t>⡣</w:t>
      </w:r>
      <w:r>
        <w:rPr/>
        <w:t>瓂頨칠乔秂⨫⏂䭐璩申</w:t>
      </w:r>
      <w:r>
        <w:rPr/>
        <w:t>⠨</w:t>
      </w:r>
      <w:r>
        <w:rPr/>
        <w:t>쉬ꌦ䵁䴳싂㙢㘪畮昻ㆻ⸰歴㙌ㅍ䍺揂</w:t>
      </w:r>
      <w:r>
        <w:rPr/>
        <w:t>ꦬ</w:t>
      </w:r>
      <w:r>
        <w:rPr/>
        <w:t>吻㷎㌦慮偠操㗂䙑页櫂囎徵ꍗ栦</w:t>
      </w:r>
      <w:r>
        <w:rPr/>
        <w:t>ꔰ</w:t>
      </w:r>
      <w:r>
        <w:rPr/>
        <w:t>磂㧂慩䒣坶淂繍佸盂婡嫂쉮⧍⾣║㩂숤㬸슱䝢䎿㙮江쉐燂⯃浕쉺쉆㴮塵橱潷穗ꎣ㣂啪䅮摯煒슣</w:t>
      </w:r>
      <w:r>
        <w:rPr/>
        <w:t>Ⳃ</w:t>
      </w:r>
      <w:r>
        <w:rPr/>
        <w:t>喵㜣㠮睎䭎</w:t>
      </w:r>
      <w:r>
        <w:rPr/>
        <w:t>ⲱ</w:t>
      </w:r>
      <w:r>
        <w:rPr/>
        <w:t>䩪䄵㶩漱넬棂㕃捎䭓㚡顺呎䊱䲣㔻㤻⩍㚮橤칀⶘쉯㤥危摸⦱び</w:t>
      </w:r>
      <w:r>
        <w:rPr/>
        <w:t>ⵢ〉</w:t>
      </w:r>
      <w:r>
        <w:rPr/>
        <w:t>惂哂⭰强祲渵冻⩒挮⛂旂嘸恺곂瘭딩ㄷ䝢䊮⭌쉥呓丷噭勍碻쉅奦嘺칑ꅀ㑋稤䉹瘤ꅂ䥇넩㴵♸敾충</w:t>
      </w:r>
      <w:r>
        <w:rPr/>
        <w:t>ⱬ</w:t>
      </w:r>
      <w:r>
        <w:rPr/>
        <w:t>夷串顖畡긨╰숤垩儯湢⨶䝹痂숷杖䄷旂䍮⪘稻쉗唩猬碩摞礪⨯嘩稥輴偰</w:t>
      </w:r>
      <w:r>
        <w:rPr/>
        <w:t>ꤱ</w:t>
      </w:r>
      <w:r>
        <w:rPr/>
        <w:t>ꏍ橆兩㍅뽡弲㵰匰</w:t>
      </w:r>
      <w:r>
        <w:rPr/>
        <w:t>⡘</w:t>
      </w:r>
      <w:r>
        <w:rPr/>
        <w:t>㕥礊䀹ㄻ㍔偯</w:t>
      </w:r>
      <w:r>
        <w:rPr/>
        <w:t>ꦏ</w:t>
      </w:r>
      <w:r>
        <w:rPr/>
        <w:t>겏歌迂凂橡歄㚡싂創㈩汏⨤䳂ꌩ썔橶㭳⦥</w:t>
      </w:r>
      <w:r>
        <w:rPr/>
        <w:t>⡳</w:t>
      </w:r>
      <w:r>
        <w:rPr/>
        <w:t>灑㵡⿂恊㭦示楷䅣硓</w:t>
      </w:r>
      <w:r>
        <w:rPr/>
        <w:t>ꥅ</w:t>
      </w:r>
      <w:r>
        <w:rPr/>
        <w:t>圻䠹捈</w:t>
      </w:r>
      <w:r>
        <w:rPr/>
        <w:t>Ⳃ</w:t>
      </w:r>
      <w:r>
        <w:rPr/>
        <w:t>숯異抮ㅣ싂㭆⩚䭱</w:t>
      </w:r>
      <w:r>
        <w:rPr/>
        <w:t>ꥃ</w:t>
      </w:r>
      <w:r>
        <w:rPr/>
        <w:t>廂㌭侬穗㈬㢥瘵싂䭳녓쉩庵떵땷穄椤穸兴쵅갣⎡砪戥꺩⩬㑈쉵쉌㵊슿㤴瑒燂㭟轺숬汳汇䑗㐲뼪䉇⿂슡␲䭸琦扢䙭쉅㊏䙇噅㨳⽪쏃猻䍳</w:t>
      </w:r>
      <w:r>
        <w:rPr/>
        <w:t>ⰺ</w:t>
      </w:r>
      <w:r>
        <w:rPr/>
        <w:t>燂剋㨲</w:t>
      </w:r>
      <w:r>
        <w:rPr/>
        <w:t>⡁</w:t>
      </w:r>
      <w:r>
        <w:rPr/>
        <w:t>ꥪ슿쉗딻湶䅕⍫쉕搶歾㕑숲獢쉳䍃坒㌤沣⭊⽧弽깋쏎創㯍칄怱썀ꅦ㠻</w:t>
      </w:r>
      <w:r>
        <w:rPr/>
        <w:t>⡣⡑</w:t>
      </w:r>
      <w:r>
        <w:rPr/>
        <w:t>び慷㈷䅧⌷敫咘쉅呎뮵慗ꥭ稦縮穄㢩䷂䞩煇物坙捀⬦恓潱䘵乎燂污憵쉏㤰㍅깷楀쉃⽃慳䉵쉰썦䦱</w:t>
      </w:r>
      <w:r>
        <w:rPr/>
        <w:t>ꔫ</w:t>
      </w:r>
      <w:r>
        <w:rPr/>
        <w:t>䖣楗㖱㝞▩掣硄潃湔㑦숤넰忂䷃걡淂慍칤쉖</w:t>
      </w:r>
      <w:r>
        <w:rPr/>
        <w:t>ⱏ</w:t>
      </w:r>
      <w:r>
        <w:rPr/>
        <w:t>癦碩彮䝰䅐ꌳ숯䑦き</w:t>
      </w:r>
      <w:r>
        <w:rPr/>
        <w:t>꧂</w:t>
      </w:r>
      <w:r>
        <w:rPr/>
        <w:t>砣穋欷廂싂畗瑸澣楫愥䠤슘♱Ⓜ嗍㙭楢䕪쉆쉆쉗繡攣唽⺿晌番呇橞Ⓜ昫㔹慐颡䙴淂奂㉶뾩泂噮呍㑇癟娴⭶䤪䍊쉉呂꥾頷믂숬穄䵀凂烃牀仂⍊싂䭱╉恭쉖⹪剰敎䅗婨欫쉁䞘乲汸㨸响璣桱攵</w:t>
      </w:r>
      <w:r>
        <w:rPr/>
        <w:t>ⰱ</w:t>
      </w:r>
      <w:r>
        <w:rPr/>
        <w:t>⽷䠲榣쵎牍</w:t>
      </w:r>
      <w:r>
        <w:rPr/>
        <w:t>ꥅ</w:t>
      </w:r>
      <w:r>
        <w:rPr/>
        <w:t>㬷쉡</w:t>
      </w:r>
      <w:r>
        <w:rPr/>
        <w:t>ꤣ</w:t>
      </w:r>
      <w:r>
        <w:rPr/>
        <w:t>⽌挫匵⯂⹤䉭圪眱汯婱䥇匸歘</w:t>
      </w:r>
      <w:r>
        <w:rPr/>
        <w:t>ⰵ</w:t>
      </w:r>
      <w:r>
        <w:rPr/>
        <w:t>슘㙪擂奱㓎ㅏ⽖</w:t>
      </w:r>
      <w:r>
        <w:rPr/>
        <w:t>ꦱ</w:t>
      </w:r>
      <w:r>
        <w:rPr/>
        <w:t>砳䉎否㴽熻숺婲숶䕮啎ㅠ䱲灌昹傘恞䋂걦喻䧂䋂㖵儹㩩⩉╊橏扎爯</w:t>
      </w:r>
      <w:r>
        <w:rPr/>
        <w:t>ꤤ</w:t>
      </w:r>
      <w:r>
        <w:rPr/>
        <w:t>橦쉹㙷䱞猽쉵⨩幙⽑兹朴⦣㩏敏凃쉒⮱稴⭚剫榏⩏⑲潆圩亣䩁飂伩칷숯磂瑎</w:t>
      </w:r>
      <w:r>
        <w:rPr/>
        <w:t>ꕏ</w:t>
      </w:r>
      <w:r>
        <w:rPr/>
        <w:t>恹䎮搫㝴㍎㕄旂㉮䭡뿂坱䁫⬶캩矎硢슬쉸焫숭ꇂ䖱⩮塂歊숻稥䆬盂⛂ㄮ䩬湣싂ㅓ奂䗂㩇</w:t>
      </w:r>
      <w:r>
        <w:rPr/>
        <w:t>ⱐ</w:t>
      </w:r>
      <w:r>
        <w:rPr/>
        <w:t>獈癩㧂쉥摙淃煵剞洭쉒⍯␱䤱걨⽡桲晅▿⼪⑟樱컎前⎩刽㕌䡰礦纥ꍙ쉥䲩⨪㬦㩘䭭縳㞩智湫Ⓜ때䩮燂塆佉Ⓜ</w:t>
      </w:r>
      <w:r>
        <w:rPr/>
        <w:t>ⵠ</w:t>
      </w:r>
      <w:r>
        <w:rPr/>
        <w:t>楙猸촱䁌䮬⑾佭䝯</w:t>
      </w:r>
      <w:r>
        <w:rPr/>
        <w:t>ⱨ</w:t>
      </w:r>
      <w:r>
        <w:rPr/>
        <w:t>榵쉌稯┵⦩掱橩ㄭ㋍扑쉸䤪睃⽏縹頷䈣쉎넶㎬倮䪏砷䘊顁渣炬쉴㩔싂瑦싂渫㣍弪䥶礻瑲礩</w:t>
      </w:r>
      <w:r>
        <w:rPr/>
        <w:t>ꤩ</w:t>
      </w:r>
      <w:r>
        <w:rPr/>
        <w:t>樲♈彠䀬걁쉏⨺穓䉈頬쵱ꇂ稸춬㛂㬲♸⤥⨻呈喣䱌뽄噑焸㗎収䨮꺱숩䵓䥰獟㌣欤忂걚㌸㋍뼥儳쉷䝃쉀⎱怹䘺䡇ㆩ慳䑭㡉⽭敒㙏䉓琰㍟㵷긷卵橪卨䵧숨㉺穬睍䅓侬썤彫繎</w:t>
      </w:r>
      <w:r>
        <w:rPr/>
        <w:t>ⱑ</w:t>
      </w:r>
      <w:r>
        <w:rPr/>
        <w:t>츳䐥䱑坵㥺恉䙑䑖䪻畕瓂䍎禿顐復沏桑땰</w:t>
      </w:r>
      <w:r>
        <w:rPr/>
        <w:t>⡷</w:t>
      </w:r>
      <w:r>
        <w:rPr/>
        <w:t>呒竂긱婸喻䒵㏂判쉨睙濂䁵䩇⭺ꄵ㘥칦䐻썃攪瑈娱쉾徻㥊曂⥐硫空⑯땡收䦵憿琰㫂쉂긪眦瑘奕稴</w:t>
      </w:r>
      <w:r>
        <w:rPr/>
        <w:t>꧂</w:t>
      </w:r>
      <w:r>
        <w:rPr/>
        <w:t>걱⸺爻䣂䘮⎵儱櫂䨬啵凂獠刪ネ䥢ぎ壂碮湌깳琺睠朮䥗숤␬㝳珂췂␫㘱㐶쵎䑯づ睷䩷녳捥亮慊兌┪橔弯㵕午纮桯椦ꄭ숫㤫䔱♭硵䞣쉪瀳</w:t>
      </w:r>
      <w:r>
        <w:rPr/>
        <w:t>⡨</w:t>
      </w:r>
      <w:r>
        <w:rPr/>
        <w:t>숪堨♬䉁⧂散쉬쉙慦⹫걸啯响䪮䥀</w:t>
      </w:r>
      <w:r>
        <w:rPr/>
        <w:t>ⱥ</w:t>
      </w:r>
      <w:r>
        <w:rPr/>
        <w:t>ꕢ</w:t>
      </w:r>
      <w:r>
        <w:rPr/>
        <w:t>牨⤶ꅾ氤皘参ꄪ敫䉱留뭉捹䡒椳亘䖩䩡䒡畾쉁㕦掿栯캱噌摚䕩숪㤳㕂쉙壃兘爵ꥺ곎刪珂⧂ㅹ瘰쉯歄桟⍱柂땹札渦煯楚㡱걡砺</w:t>
      </w:r>
      <w:r>
        <w:rPr/>
        <w:t>⢿</w:t>
      </w:r>
      <w:r>
        <w:rPr/>
        <w:t>縣묶䑩㩪</w:t>
      </w:r>
      <w:r>
        <w:rPr/>
        <w:t>⠷</w:t>
      </w:r>
      <w:r>
        <w:rPr/>
        <w:t>奐ꅀꄪ晾㘲䎣䵵橥</w:t>
      </w:r>
      <w:r>
        <w:rPr/>
        <w:t>ꕱ⸷</w:t>
      </w:r>
      <w:r>
        <w:rPr/>
        <w:t>䥣戳䙕凃㕢札땓睊坖⑘㴪싂꥾㕸</w:t>
      </w:r>
      <w:r>
        <w:rPr/>
        <w:t>⠳</w:t>
      </w:r>
      <w:r>
        <w:rPr/>
        <w:t>啊䴺㎩⩫斿留㗎㫂Ⓜ張殣⒡庣佡䰬祱栮딳쉭煘爨⨩彆〸辘恢칳填☬澻㘪</w:t>
      </w:r>
      <w:r>
        <w:rPr/>
        <w:t>ⲥ</w:t>
      </w:r>
      <w:r>
        <w:rPr/>
        <w:t>⺿迃⍍䈪轒圷㉘䄭녇䝐╙쉒㐦㑟䈥憻썖⮏⍖㡮祠吨呔㩇</w:t>
      </w:r>
      <w:r>
        <w:rPr/>
        <w:t>ꤥ</w:t>
      </w:r>
      <w:r>
        <w:rPr/>
        <w:t>卒㒥䱌柂獲䍸僂㕄쌮戥䢵䧂繾濂塴</w:t>
      </w:r>
      <w:r>
        <w:rPr/>
        <w:t>Ⳃ</w:t>
      </w:r>
      <w:r>
        <w:rPr/>
        <w:t>녂搯偔惂㤫所깬䀵쉇⍏땀</w:t>
      </w:r>
      <w:r>
        <w:rPr/>
        <w:t>꤫</w:t>
      </w:r>
      <w:r>
        <w:rPr/>
        <w:t>手⸷쵩恞媵滂中伭쉡곂拂ꍥ</w:t>
      </w:r>
      <w:r>
        <w:rPr/>
        <w:t>ⷂ</w:t>
      </w:r>
      <w:r>
        <w:rPr/>
        <w:t>男⵵쉉䉙</w:t>
      </w:r>
      <w:r>
        <w:rPr/>
        <w:t>ⵘ</w:t>
      </w:r>
      <w:r>
        <w:rPr/>
        <w:t>汋玬⹒⧂奏쉬䲮剙뽺绂枩⫂垩爩䙣戵斻땮檏쉍숲㧂啘ㄨ䤭⌺䞱㚡</w:t>
      </w:r>
      <w:r>
        <w:rPr/>
        <w:t>ꗂ⨷</w:t>
      </w:r>
      <w:r>
        <w:rPr/>
        <w:t>깭彆帪䈴窣䙮䲩꺏䛂썅㝳奓顄妻慬칞숪</w:t>
      </w:r>
      <w:r>
        <w:rPr/>
        <w:t>⡃</w:t>
      </w:r>
      <w:r>
        <w:rPr/>
        <w:t>晘╲䍏唶泂뗂㩧常䭾截兺䜮㯍㎬䭯纬旂塖撩⦿⥏䇂쉑쉖縩</w:t>
      </w:r>
      <w:r>
        <w:rPr/>
        <w:t>⡺⨤</w:t>
      </w:r>
      <w:r>
        <w:rPr/>
        <w:t>ꍆ놡吤⽓䇂璱땁渷㙸</w:t>
      </w:r>
      <w:r>
        <w:rPr/>
        <w:t>ꖮ</w:t>
      </w:r>
      <w:r>
        <w:rPr/>
        <w:t>挪걯娫皩⹎츻</w:t>
      </w:r>
      <w:r>
        <w:rPr/>
        <w:t>ꕊꥌ</w:t>
      </w:r>
      <w:r>
        <w:rPr/>
        <w:t>琬帊썒쉷숻䐹뾻⑞쉙䃂瑶쌰戩䬯⚵껂땂㜴㕃煷숴椺뭍杹䰨</w:t>
      </w:r>
      <w:r>
        <w:rPr/>
        <w:t>ꥆ</w:t>
      </w:r>
      <w:r>
        <w:rPr/>
        <w:t>㭈甬瀨</w:t>
      </w:r>
      <w:r>
        <w:rPr/>
        <w:t>ⵕ⑑</w:t>
      </w:r>
      <w:r>
        <w:rPr/>
        <w:t>撩佸囂뭣쉋䥫倭拂獤埂澡䙩㈨쉶㫂</w:t>
      </w:r>
      <w:r>
        <w:rPr/>
        <w:t>ꕠ</w:t>
      </w:r>
      <w:r>
        <w:rPr/>
        <w:t>ㅐ⍓䑸剚瘯塟㢱渭䜸㌳䶬</w:t>
      </w:r>
      <w:r>
        <w:rPr/>
        <w:t>ꤴ</w:t>
      </w:r>
      <w:r>
        <w:rPr/>
        <w:t>歩䃂役갪뗂湦晍┰呔䡘갱兀瞻쉭㮣槂㜵堳頱潾갽㌪泎䝟䢮枏顾슩쉞㍲슘㶬䙌㈻⨥彇ꅔ䨹䥱쵓쉢剅⥺攰竂</w:t>
      </w:r>
      <w:r>
        <w:rPr/>
        <w:t>ⵃ</w:t>
      </w:r>
      <w:r>
        <w:rPr/>
        <w:t>㦵縫湙䑃쉶</w:t>
      </w:r>
      <w:r>
        <w:rPr/>
        <w:t>꥓</w:t>
      </w:r>
      <w:r>
        <w:rPr/>
        <w:t>報㤪帺噪㉩斩걖瀰⧃쌽戽䦵䌬쉎揂頻摆僂</w:t>
      </w:r>
      <w:r>
        <w:rPr/>
        <w:t>ⱓ⮿</w:t>
      </w:r>
      <w:r>
        <w:rPr/>
        <w:t>氥썣獍뽸䋂</w:t>
      </w:r>
      <w:r>
        <w:rPr/>
        <w:t>ꔴ⭔</w:t>
      </w:r>
      <w:r>
        <w:rPr/>
        <w:t>숪㠭桶坒灾쉅㍙㩙⬥⍘땨僂㡄츮捲汥栵㕘䣂畁䊱䙊橆</w:t>
      </w:r>
      <w:r>
        <w:rPr/>
        <w:t>⠬</w:t>
      </w:r>
      <w:r>
        <w:rPr/>
        <w:t>凂獉牚㑙꥞汚㮡乚쉖䨺㥠捐ㅓ╕㒿슿</w:t>
      </w:r>
      <w:r>
        <w:rPr/>
        <w:t>ꕇ⩀</w:t>
      </w:r>
      <w:r>
        <w:rPr/>
        <w:t>딮㌹徬땥</w:t>
      </w:r>
      <w:r>
        <w:rPr/>
        <w:t>꤭</w:t>
      </w:r>
      <w:r>
        <w:rPr/>
        <w:t>슣</w:t>
      </w:r>
      <w:r>
        <w:rPr/>
        <w:t>ꤳ</w:t>
      </w:r>
      <w:r>
        <w:rPr/>
        <w:t>啹⪻煭杌婏勂砤ꥪ⌻熮쉪晴练払㡌焴汑晵牒璿带슘䐰祆痎慚捒쉗⩄쉹䁣㥘欲嘪┮䡶싂輪㑅䌯㑶檻振䠪汊乊㥔偬攥⪡</w:t>
      </w:r>
      <w:r>
        <w:rPr/>
        <w:t>⠥</w:t>
      </w:r>
      <w:r>
        <w:rPr/>
        <w:t>劣㠨杄ꍦ䴮唪匲坺㈵妣潵ꥵ㝂顯摾㇂䢩〳剾⩾椪㕸⽠쉣싍묭땍⭨䕫竃婕</w:t>
      </w:r>
      <w:r>
        <w:rPr/>
        <w:t>ꦏ</w:t>
      </w:r>
      <w:r>
        <w:rPr/>
        <w:t>ꇂ㬭墩쉡甬┻䃂婈길睁杓숳䤶</w:t>
      </w:r>
      <w:r>
        <w:rPr/>
        <w:t>꧂</w:t>
      </w:r>
      <w:r>
        <w:rPr/>
        <w:t>奚偺⩈녬灋恌㡂숹㦏</w:t>
      </w:r>
      <w:r>
        <w:rPr/>
        <w:t>ⵚ</w:t>
      </w:r>
      <w:r>
        <w:rPr/>
        <w:t>敖ㄲ玥呋쉡瑑䉬慲䑸䝾煷牉ꆱ㩾슘瞻⍩㙣㢩⚘捒澏夥</w:t>
      </w:r>
      <w:r>
        <w:rPr/>
        <w:t>ⱳ</w:t>
      </w:r>
      <w:r>
        <w:rPr/>
        <w:t>匪ㅢ뽨㕣쎮杂䡾칺㕒泂䱠䷂춮㝈⵷쉗싂橏꥗参ㄲ弳</w:t>
      </w:r>
      <w:r>
        <w:rPr/>
        <w:t>ꕾ</w:t>
      </w:r>
      <w:r>
        <w:rPr/>
        <w:t>䯂⩇㞩汩畄䤭␺輮瓂㴻嗃拂丸在</w:t>
      </w:r>
      <w:r>
        <w:rPr/>
        <w:t>ꕵ</w:t>
      </w:r>
      <w:r>
        <w:rPr/>
        <w:t>䝑恆呭慍ꅸ칦爪䕶</w:t>
      </w:r>
      <w:r>
        <w:rPr/>
        <w:t>ⵗ</w:t>
      </w:r>
      <w:r>
        <w:rPr/>
        <w:t>搮礱㡔煕熩ꇂ</w:t>
      </w:r>
      <w:r>
        <w:rPr/>
        <w:t>ꕴ</w:t>
      </w:r>
      <w:r>
        <w:rPr/>
        <w:t>ꆥにꏂ䠴仂</w:t>
      </w:r>
      <w:r>
        <w:rPr/>
        <w:t>ⱑ</w:t>
      </w:r>
      <w:r>
        <w:rPr/>
        <w:t>ꕍ</w:t>
      </w:r>
      <w:r>
        <w:rPr/>
        <w:t>狎⌭칀싂쉠⩡侱顚犱旂礷济厮掮未뽸</w:t>
      </w:r>
      <w:r>
        <w:rPr/>
        <w:t>ⲱ</w:t>
      </w:r>
      <w:r>
        <w:rPr/>
        <w:t>䍊ꆣ⽉卆㩀敏㘥㥹녵싃彏則㬪㊵칶ㅱ嚱囃䊬쉑畯垱◎熻摗䦏㙟쉅㦻剙噦剁つ♴⎥獷硴徵柂㕃稩</w:t>
      </w:r>
      <w:r>
        <w:rPr/>
        <w:t>Ᵽ</w:t>
      </w:r>
      <w:r>
        <w:rPr/>
        <w:t>攪갪公噠嗂쉧末쉇轉⸲轲段</w:t>
      </w:r>
      <w:r>
        <w:rPr/>
        <w:t>ⶻ</w:t>
      </w:r>
      <w:r>
        <w:rPr/>
        <w:t>璵坎㝀</w:t>
      </w:r>
      <w:r>
        <w:rPr/>
        <w:t>ꕆ</w:t>
      </w:r>
      <w:r>
        <w:rPr/>
        <w:t>榮⽯轘着㑙䨵敩뼭埂瀰串䡉彂並溵䡱䭞㨽䍬弴咥接슥浬쉦㩕梣璣橡䚻灟楳</w:t>
      </w:r>
      <w:r>
        <w:rPr/>
        <w:t>ꥏ</w:t>
      </w:r>
      <w:r>
        <w:rPr/>
        <w:t>㛂숲潐佹쉣㡄㩰噭슮炣쉐杸凂呂뭊噬걕숯暏轷㎱柎⩧啷恨</w:t>
      </w:r>
      <w:r>
        <w:rPr/>
        <w:t>ꤊ</w:t>
      </w:r>
      <w:r>
        <w:rPr/>
        <w:t>䑌갪敳窩渱䥌숻殿䈳幚⹨▬扥浫숤促쏂仂㝓眱欮</w:t>
      </w:r>
      <w:r>
        <w:rPr/>
        <w:t>ⵌ┣</w:t>
      </w:r>
      <w:r>
        <w:rPr/>
        <w:t>䲱䑞牱渣䇍쉩ꎻ汃㐮</w:t>
      </w:r>
      <w:r>
        <w:rPr/>
        <w:t>ⵙ</w:t>
      </w:r>
      <w:r>
        <w:rPr/>
        <w:t>䵎침燍㟂숲顶懂촨乡싎楫欬숻牌癪偶揎繾欬쉦浬䂱攻頻숶깬冻⯂ꥩ쉭畍⍔쉕걙䡍䏂⽘</w:t>
      </w:r>
      <w:r>
        <w:rPr/>
        <w:t>Ⲙ⩖</w:t>
      </w:r>
      <w:r>
        <w:rPr/>
        <w:t>㭥녵쉍畏㝚㥆췂晚恶䩊䑓㡫䑘搱揂싂㠻싍⪡뼰朳쉊浨熻땵◂䘪竂⤸ꇃꥹ洲⽊珂㟂⫂戺项⥅䄳⨮佅㙇䦵䋂㩶䡃剧숩⩂㑈㏂ぐ싎䅷껂⭉び潴⤷뭂檏⌱숴㩳瑔╈㞵䠩浧쉆䯂㕅濂祋</w:t>
      </w:r>
      <w:r>
        <w:rPr/>
        <w:t>Ɐ</w:t>
      </w:r>
      <w:r>
        <w:rPr/>
        <w:t>싂싂柃䉴㴽곃娪쉠㈵婹暣쉯䇂瑹穗츭⸽㩵娸䞘쉔딫㢬슡䑕⹹㙔⍙⺩䙒暡獧祶깔〩繬顨璡睆劻䕋悱扫坫슿⹚灓䝶噞疿㜦浤㡪╵汩枥</w:t>
      </w:r>
      <w:r>
        <w:rPr/>
        <w:t>ⱦ</w:t>
      </w:r>
      <w:r>
        <w:rPr/>
        <w:t>喘</w:t>
      </w:r>
      <w:r>
        <w:rPr/>
        <w:t>ⴴ</w:t>
      </w:r>
      <w:r>
        <w:rPr/>
        <w:t>숷囂⩈琲版䅨愨</w:t>
      </w:r>
      <w:r>
        <w:rPr/>
        <w:t>⡧</w:t>
      </w:r>
      <w:r>
        <w:rPr/>
        <w:t>浰ꥪ⺘쉖厱頪䵴숣啀쉎쉲䤪</w:t>
      </w:r>
      <w:r>
        <w:rPr/>
        <w:t>⣍</w:t>
      </w:r>
      <w:r>
        <w:rPr/>
        <w:t>悘扵䙾㥴䃂欶㭾㵇浍♳슻呃娳㙪㍃楓願숵㧂灚㨲⽷䙃䅒䌤</w:t>
      </w:r>
      <w:r>
        <w:rPr/>
        <w:t>ⵘ</w:t>
      </w:r>
      <w:r>
        <w:rPr/>
        <w:t>夶㬷拍습復쉘</w:t>
      </w:r>
      <w:r>
        <w:rPr/>
        <w:t>⡥</w:t>
      </w:r>
      <w:r>
        <w:rPr/>
        <w:t>睁樲쉢抡䁤冘婂㬷㡐氭⦬䖮</w:t>
      </w:r>
      <w:r>
        <w:rPr/>
        <w:t>Ⳏ</w:t>
      </w:r>
      <w:r>
        <w:rPr/>
        <w:t>䕏潒䠭䠬垱噪练䁆숩呮䐹⫍ꎩ婤</w:t>
      </w:r>
      <w:r>
        <w:rPr/>
        <w:t>ꖿ</w:t>
      </w:r>
      <w:r>
        <w:rPr/>
        <w:t>䍎</w:t>
      </w:r>
      <w:r>
        <w:rPr/>
        <w:t>⡌</w:t>
      </w:r>
      <w:r>
        <w:rPr/>
        <w:t>䍒쉎搷晈⥷싂参ꅄ睧녫噣㎥塆猪╢癄</w:t>
      </w:r>
      <w:r>
        <w:rPr/>
        <w:t>ꤴ</w:t>
      </w:r>
      <w:r>
        <w:rPr/>
        <w:t>㧂杨ꇂ潬祡㑦쉙⥗䜰⭧쉢㇃싃坕吮쵞쉾僃㑸</w:t>
      </w:r>
      <w:r>
        <w:rPr/>
        <w:t>ꤺ</w:t>
      </w:r>
      <w:r>
        <w:rPr/>
        <w:t>ꥺ걳卓싂썋䁏쉥楔ぃ㚥琷ꅭ숫⸶쉩睰뼵딷゘㉆䕳捺䩏晌縯㔵䔨⨩煾䋂⴪뭟卾ꅶ䕇</w:t>
      </w:r>
      <w:r>
        <w:rPr/>
        <w:t>ⶩ</w:t>
      </w:r>
      <w:r>
        <w:rPr/>
        <w:t>㈴걒咵</w:t>
      </w:r>
      <w:r>
        <w:rPr/>
        <w:t>꤭</w:t>
      </w:r>
      <w:r>
        <w:rPr/>
        <w:t>䩉堫氮쉡㶱쉞䭗桪㙦</w:t>
      </w:r>
      <w:r>
        <w:rPr/>
        <w:t>ꗂ</w:t>
      </w:r>
      <w:r>
        <w:rPr/>
        <w:t>扈㍁⒘♴㎡慉摾</w:t>
      </w:r>
      <w:r>
        <w:rPr/>
        <w:t>꥟</w:t>
      </w:r>
      <w:r>
        <w:rPr/>
        <w:t>䱵撻㌳畢슘估⫂ァ眲긲汈㉣</w:t>
      </w:r>
      <w:r>
        <w:rPr/>
        <w:t>ꥋ</w:t>
      </w:r>
      <w:r>
        <w:rPr/>
        <w:t>㙒⧂㈬ꌸ汴炡埂ヂ畫痎帲⌮䵬祸擂伴睓싂⽈칞㝍⚵頻瑡䱵辩掱뾬⨹乀區䔱㜽䓂⴮⨻竂䭑숻䫂딽搩佃慄숨⥊卍䅣夨顒䈪⾩䉕⍃</w:t>
      </w:r>
      <w:r>
        <w:rPr/>
        <w:t>꤫</w:t>
      </w:r>
      <w:r>
        <w:rPr/>
        <w:t>窘썫㥎姂䠳瀪숵Ⓙ쉸쉸䕳㡀쉨ㅊ珍徱焵眪䗂ㅧ女氭顠湁䥸㬵</w:t>
      </w:r>
      <w:r>
        <w:rPr/>
        <w:t>꧂</w:t>
      </w:r>
      <w:r>
        <w:rPr/>
        <w:t>凂䥞毂딺卫썖䉈偲䙏슩㏂楶埂⿂側쉙숬뮮겡慏⩅⨲坅䤭严㥬</w:t>
      </w:r>
      <w:r>
        <w:rPr/>
        <w:t>꧂</w:t>
      </w:r>
      <w:r>
        <w:rPr/>
        <w:t>뭈畨</w:t>
      </w:r>
      <w:r>
        <w:rPr/>
        <w:t>ⶩꤊ</w:t>
      </w:r>
      <w:r>
        <w:rPr/>
        <w:t>썁䔳</w:t>
      </w:r>
      <w:r>
        <w:rPr/>
        <w:t>ꤵ</w:t>
      </w:r>
      <w:r>
        <w:rPr/>
        <w:t>亘䀲</w:t>
      </w:r>
      <w:r>
        <w:rPr/>
        <w:t>ꦮ</w:t>
      </w:r>
      <w:r>
        <w:rPr/>
        <w:t>䃂쉡柂剾⤥頴ㄣ䥁禩쉙☣歭</w:t>
      </w:r>
      <w:r>
        <w:rPr/>
        <w:t>ⵀ</w:t>
      </w:r>
      <w:r>
        <w:rPr/>
        <w:t>捺䶵쉦愭㡸䡗</w:t>
      </w:r>
      <w:r>
        <w:rPr/>
        <w:t>ⱕ</w:t>
      </w:r>
      <w:r>
        <w:rPr/>
        <w:t>湖晍帲媱弹業딤</w:t>
      </w:r>
      <w:r>
        <w:rPr/>
        <w:t>Ⳃ</w:t>
      </w:r>
      <w:r>
        <w:rPr/>
        <w:t>쉚䩷쉡剪灔㠮收䭚쉋搪煑</w:t>
      </w:r>
      <w:r>
        <w:rPr/>
        <w:t>ⱀ</w:t>
      </w:r>
      <w:r>
        <w:rPr/>
        <w:t>썤㭯</w:t>
      </w:r>
      <w:r>
        <w:rPr/>
        <w:t>Ⱶ</w:t>
      </w:r>
      <w:r>
        <w:rPr/>
        <w:t>带櫂겘㙠楗묹扫儱⸫썟繘뽴믂넷䴤楆沿拂犿濂䉀뽑占</w:t>
      </w:r>
      <w:r>
        <w:rPr/>
        <w:t>ⱟ</w:t>
      </w:r>
      <w:r>
        <w:rPr/>
        <w:t>㙟獐盂썓깔ꄽ쉦걦㶬獯䯂쉙歒畳潍彰恌䴷ㅮ뾣㢱橣䕕佦</w:t>
      </w:r>
      <w:r>
        <w:rPr/>
        <w:t>⡳⡨</w:t>
      </w:r>
      <w:r>
        <w:rPr/>
        <w:t>䝊╃戹佊确뭴䥰숭线충晉檮敪な⬦と␣⬮夨洫쵃㬯</w:t>
      </w:r>
      <w:r>
        <w:rPr/>
        <w:t>ꥊ</w:t>
      </w:r>
      <w:r>
        <w:rPr/>
        <w:t>庻祢</w:t>
      </w:r>
      <w:r>
        <w:rPr/>
        <w:t>꤭</w:t>
      </w:r>
      <w:r>
        <w:rPr/>
        <w:t>扫畚楃圸其㓂偎䩴扺ꍸ㭑敮㞩䅗彷䏂轤慙</w:t>
      </w:r>
      <w:r>
        <w:rPr/>
        <w:t>ꕖ</w:t>
      </w:r>
      <w:r>
        <w:rPr/>
        <w:t>㙲挦㋂た惍쉾뗍刷</w:t>
      </w:r>
      <w:r>
        <w:rPr/>
        <w:t>ꤦ</w:t>
      </w:r>
      <w:r>
        <w:rPr/>
        <w:t>戩싃歓䭚灠䡀</w:t>
      </w:r>
      <w:r>
        <w:rPr/>
        <w:t>ꗂ</w:t>
      </w:r>
      <w:r>
        <w:rPr/>
        <w:t>桔녋娪㚏捙ꄨ㜸녈䈶싍ꎿ묯㕬䐯轰畈啲㚵栻ㄱ칬쏍</w:t>
      </w:r>
      <w:r>
        <w:rPr/>
        <w:t>ꔻ</w:t>
      </w:r>
      <w:r>
        <w:rPr/>
        <w:t>佖櫂┤癣</w:t>
      </w:r>
      <w:r>
        <w:rPr/>
        <w:t>⡦</w:t>
      </w:r>
      <w:r>
        <w:rPr/>
        <w:t>炥埍⽵壂쉈杂뽸吩畐껎䤬卾츸喥</w:t>
      </w:r>
      <w:r>
        <w:rPr/>
        <w:t>ꥌ</w:t>
      </w:r>
      <w:r>
        <w:rPr/>
        <w:t>ぐ⹒槃쉵㪻⍭㍬呷浰冩復ꅇ轩浐乲䣂㙃歕㛂眬뽶愥</w:t>
      </w:r>
      <w:r>
        <w:rPr/>
        <w:t>ꕈ</w:t>
      </w:r>
      <w:r>
        <w:rPr/>
        <w:t>搯䝞灲癑殩㑾쉖䭫捗婒쉠伻淂䦏딪</w:t>
      </w:r>
      <w:r>
        <w:rPr/>
        <w:t>ꥉ</w:t>
      </w:r>
      <w:r>
        <w:rPr/>
        <w:t>㥾瑩顨</w:t>
      </w:r>
      <w:r>
        <w:rPr/>
        <w:t>ꦻ</w:t>
      </w:r>
      <w:r>
        <w:rPr/>
        <w:t>乭杫喬湦㈤䮩쉪땖䉪췂⩸䑒ꍌ</w:t>
      </w:r>
      <w:r>
        <w:rPr/>
        <w:t>ꦩ</w:t>
      </w:r>
      <w:r>
        <w:rPr/>
        <w:t>쉩剹弤瀹婀砷걕⛂╷夨䭚づⓎ껂㏃吴쎬ㅯ꥘쉘灐畭⹙⤥䖱䱹슻乂泂㌺쉧뿃旂堬䞩弤奇啋䀯輬噺ꥳ游爽磂믎䀭噀㝘䵞䆮啷䍑幯녯䕣汏뇂䍞</w:t>
      </w:r>
      <w:r>
        <w:rPr/>
        <w:t>ꕭ⭣</w:t>
      </w:r>
      <w:r>
        <w:rPr/>
        <w:t>繬敧䢡䄹吻䕟祤姂灑</w:t>
      </w:r>
      <w:r>
        <w:rPr/>
        <w:t>ꦏ</w:t>
      </w:r>
      <w:r>
        <w:rPr/>
        <w:t>쉭單癥䨺㥓⩌洫⚩╵睄䱋唪弣畯䉋禩㉎걋</w:t>
      </w:r>
      <w:r>
        <w:rPr/>
        <w:t>⡉</w:t>
      </w:r>
      <w:r>
        <w:rPr/>
        <w:t>啃喏꥖</w:t>
      </w:r>
      <w:r>
        <w:rPr/>
        <w:t>ⵊ╺⍴⸪</w:t>
      </w:r>
      <w:r>
        <w:rPr/>
        <w:t>㵣侻惍䭗䠳狂べ乴㏎柍ꅗ⪏殥⑍汖䥩㔲숯嫂橵숴썡䅩䥐獬坐浆䉓杧㡘</w:t>
      </w:r>
      <w:r>
        <w:rPr/>
        <w:t>ꔪ</w:t>
      </w:r>
      <w:r>
        <w:rPr/>
        <w:t>頤깊㈵⽉㕕슬頫䥷ꍷ䡚類싂녟湸䍞♩갽党迂轌긮皻䩎拂슡싂숸뭮숺皏瞡妏</w:t>
      </w:r>
      <w:r>
        <w:rPr/>
        <w:t>ꥌ⨩</w:t>
      </w:r>
      <w:r>
        <w:rPr/>
        <w:t>浈䊘㕣긩숻㴴潫坳⨶긤恰戣勂俎㕡칩⦱恬䗂䘳</w:t>
      </w:r>
      <w:r>
        <w:rPr/>
        <w:t>ⵙ</w:t>
      </w:r>
      <w:r>
        <w:rPr/>
        <w:t>䝡⍀쉗瘪䜪其촰兎ꍾ埃⥄䰪䙘䁵徥撱厮㵳</w:t>
      </w:r>
      <w:r>
        <w:rPr/>
        <w:t>ⱟ</w:t>
      </w:r>
      <w:r>
        <w:rPr/>
        <w:t>䟂瀭楲㚡㩔⹎䟂뭰㐻恳迂⩩䊩䩁浒帴⤤瑂慌䱦師祄㫂</w:t>
      </w:r>
      <w:r>
        <w:rPr/>
        <w:t>ⷂ</w:t>
      </w:r>
      <w:r>
        <w:rPr/>
        <w:t>煚皏䊏</w:t>
      </w:r>
      <w:r>
        <w:rPr/>
        <w:t>ⱬ</w:t>
      </w:r>
      <w:r>
        <w:rPr/>
        <w:t>녮婦䆩楃㬷숬㴮슘숥䬹</w:t>
      </w:r>
      <w:r>
        <w:rPr/>
        <w:t>ꦡ</w:t>
      </w:r>
      <w:r>
        <w:rPr/>
        <w:t>獋</w:t>
      </w:r>
      <w:r>
        <w:rPr/>
        <w:t>ⵍ⮿</w:t>
      </w:r>
      <w:r>
        <w:rPr/>
        <w:t>쉆渰塀</w:t>
      </w:r>
      <w:r>
        <w:rPr/>
        <w:t>ⱔ</w:t>
      </w:r>
      <w:r>
        <w:rPr/>
        <w:t>乨슡穮㠊棃㡷迂橱䊬䀶哂煗</w:t>
      </w:r>
      <w:r>
        <w:rPr/>
        <w:t>ⵡ</w:t>
      </w:r>
      <w:r>
        <w:rPr/>
        <w:t>偺ꥺ䕇꥕潙弭琹頨毂ꅒ桋쎣㙺싂</w:t>
      </w:r>
      <w:r>
        <w:rPr/>
        <w:t>ⵚ</w:t>
      </w:r>
      <w:r>
        <w:rPr/>
        <w:t>䟂搸棎넩숳㵮ꅤ歭卆䮡祣佌⫂쉾匭噲楄炬묭参⍷嚘</w:t>
      </w:r>
      <w:r>
        <w:rPr/>
        <w:t>⡘</w:t>
      </w:r>
      <w:r>
        <w:rPr/>
        <w:t>ヂ繵㗂幪ꏂ딥敩㍃㔣뗂汹咡䅀⥣䩠⭐⨭楚䲬┯挵땁</w:t>
      </w:r>
      <w:r>
        <w:rPr/>
        <w:t>⡺</w:t>
      </w:r>
      <w:r>
        <w:rPr/>
        <w:t>䬽丹쉾㝌卡嗂歭⏂㦻슱⩈㙭㍍</w:t>
      </w:r>
      <w:r>
        <w:rPr/>
        <w:t>⡇</w:t>
      </w:r>
      <w:r>
        <w:rPr/>
        <w:t>꥓</w:t>
      </w:r>
      <w:r>
        <w:rPr/>
        <w:t>午穅痂幞䙥⺿奈伲佾⻂</w:t>
      </w:r>
      <w:r>
        <w:rPr/>
        <w:t>ꕒ</w:t>
      </w:r>
      <w:r>
        <w:rPr/>
        <w:t>倥摤깙痃숣쉫参ㅙ䙁捳啇쉀쵱硠쉙剦㵞旂䈥潾囂䥬湁伦㙶幨䨶卍싂㑅噃䛂捥쉆걢䵥碿獑슩㤸䑺敪㛂쎿묵㍎嗂䕇㤺숨⻂䕲숭슿啩䋂䦮㚘쉥쉍䣂ꇍ슻㐰氪㔣숹쉒⭈ꍾ吹䕀枣愪䑴껃䁁卵䠺堤⤤奲挱䑸쉇庬䜩彾塣썬⩫ꥺ顆焫숬奫䵖呦棃湘䇂싍浗柍췂싂䭇㩏㕥湠숥均佥䘯걆㵳剸厘傩䡅슩䥉㙸癚ꆩꍲ⭄惂䛂卥䉪楶㬴⫂玣揂㪻</w:t>
      </w:r>
      <w:r>
        <w:rPr/>
        <w:t>ꕰ</w:t>
      </w:r>
      <w:r>
        <w:rPr/>
        <w:t>奺朩䥯습畷ㅁ뽒⦮싂溏励⪏⨶段꧎䟂</w:t>
      </w:r>
      <w:r>
        <w:rPr/>
        <w:t>ꕐ</w:t>
      </w:r>
      <w:r>
        <w:rPr/>
        <w:t>넹䔹깾ꥺ乭숵煁㭣싂⨱䝔繥</w:t>
      </w:r>
      <w:r>
        <w:rPr/>
        <w:t>ꦵ</w:t>
      </w:r>
      <w:r>
        <w:rPr/>
        <w:t>瑾拂瑂⿂剺娤⪮㵙嘰떬攰㡨䅦ꌸ숩煣怰칪䰬怶坣</w:t>
      </w:r>
      <w:r>
        <w:rPr/>
        <w:t>Ⱨ</w:t>
      </w:r>
      <w:r>
        <w:rPr/>
        <w:t>䝧拂匰⏂溡⬤硬乀浅⽉뼩</w:t>
      </w:r>
      <w:r>
        <w:rPr/>
        <w:t>ⱕ</w:t>
      </w:r>
      <w:r>
        <w:rPr/>
        <w:t>䝌榮㭠乣婔奠晁佁췂숣癑䓂㙅숷か꤮쉶乄噦汣瀵恷딬</w:t>
      </w:r>
      <w:r>
        <w:rPr/>
        <w:t>ⴰ</w:t>
      </w:r>
      <w:r>
        <w:rPr/>
        <w:t>皵熻㵴넭䁕兾긮⨩숹땑猩㑱穳呐곎兟䥰父䍁㝗⻂杌⑷䠯뾩㉃先毂懃竂轺搫ꅞ쉞</w:t>
      </w:r>
      <w:r>
        <w:rPr/>
        <w:t>ꕪ</w:t>
      </w:r>
      <w:r>
        <w:rPr/>
        <w:t>숽㑴슻灩䑠獺呕슩╲뭦勂㙈嚡습쉈慲儰</w:t>
      </w:r>
      <w:r>
        <w:rPr/>
        <w:t>Ⱝ</w:t>
      </w:r>
      <w:r>
        <w:rPr/>
        <w:t>瑧㵙⛃瑉ぞ睁䨲照䙊幩槃㡲쉒</w:t>
      </w:r>
      <w:r>
        <w:rPr/>
        <w:t>ⱟ⎩</w:t>
      </w:r>
      <w:r>
        <w:rPr/>
        <w:t>坵橣摲쉶숪怦슩</w:t>
      </w:r>
      <w:r>
        <w:rPr/>
        <w:t>⠳</w:t>
      </w:r>
      <w:r>
        <w:rPr/>
        <w:t>勂嫂싂奢搭扪輺煅⥔楾歘彔坍칫ꏃ唱칰㥊縱晉⬹ꍫ㞮</w:t>
      </w:r>
      <w:r>
        <w:rPr/>
        <w:t>ⵏ</w:t>
      </w:r>
      <w:r>
        <w:rPr/>
        <w:t>䑌쉋뗂㗂䍣㖮</w:t>
      </w:r>
      <w:r>
        <w:rPr/>
        <w:t>꧂</w:t>
      </w:r>
      <w:r>
        <w:rPr/>
        <w:t>쉶⩧䇂⤱⼵긹숲玣繩扭畖싂獮僎♏沿扞售䨣浰䁬칩㡧㏂漱⩢</w:t>
      </w:r>
      <w:r>
        <w:rPr/>
        <w:t>⡕</w:t>
      </w:r>
      <w:r>
        <w:rPr/>
        <w:t>硚㝨긳儨␨뭓穈⻂㩆⭇䋂含睤䌮幺䁷</w:t>
      </w:r>
      <w:r>
        <w:rPr/>
        <w:t>ꥉ</w:t>
      </w:r>
      <w:r>
        <w:rPr/>
        <w:t>ꅄ娨奡䔯숴㈤ꎣ㑺춵㧂䥙摸斘歞땓䥔쵕弻䇍䡵⍍㤵䏂䥅䕃춿촴兗땉晟丬癘獁㧎梮䑟◃⥔☊⨬砣슿㠪䜫㝓係乌稲偪晚橔⿂怮䨵㵹儲挲杨砺䍙⑓摒圵⩩촱迂㍮瞱繪㌻㝖乥䒵坷晭悬䉍䰪깒䧂汲㚡倣槂뿍⩎殩쉔澻</w:t>
      </w:r>
      <w:r>
        <w:rPr/>
        <w:t>ꕅ</w:t>
      </w:r>
      <w:r>
        <w:rPr/>
        <w:t>炘딶</w:t>
      </w:r>
      <w:r>
        <w:rPr/>
        <w:t>ⱗ</w:t>
      </w:r>
      <w:r>
        <w:rPr/>
        <w:t>橖㝢瀥</w:t>
      </w:r>
      <w:r>
        <w:rPr/>
        <w:t>꧂</w:t>
      </w:r>
      <w:r>
        <w:rPr/>
        <w:t>䘫洯恘</w:t>
      </w:r>
      <w:r>
        <w:rPr/>
        <w:t>ꤥ</w:t>
      </w:r>
      <w:r>
        <w:rPr/>
        <w:t>㝎컃습⿂㭓</w:t>
      </w:r>
      <w:r>
        <w:rPr/>
        <w:t>ꤰ</w:t>
      </w:r>
      <w:r>
        <w:rPr/>
        <w:t>㝇䟃䕓䥴潙戥캿숽칌쉣䩹桍洺㝃㙭䅪⨪婬䒱䈤췂♚畠抬䭕숭⽘用倳뭢쉁畫灯⑲싂춡⸥狂␫ㄶ䉀쉴湀札⤯ㅰ⥕㪩橉䋎祮摘灔㠮</w:t>
      </w:r>
      <w:r>
        <w:rPr/>
        <w:t>⢱</w:t>
      </w:r>
      <w:r>
        <w:rPr/>
        <w:t>쉚ㅈ儫婢扲桴䌳쉕䁧쉮礹轏⑎㡂歓</w:t>
      </w:r>
      <w:r>
        <w:rPr/>
        <w:t>ꔴ</w:t>
      </w:r>
      <w:r>
        <w:rPr/>
        <w:t>쉲卮싂㫎た䘨噕䋃</w:t>
      </w:r>
      <w:r>
        <w:rPr/>
        <w:t>ꔵ</w:t>
      </w:r>
      <w:r>
        <w:rPr/>
        <w:t>쉔㍸潆卫䙺穉</w:t>
      </w:r>
      <w:r>
        <w:rPr/>
        <w:t>Ⱔ</w:t>
      </w:r>
      <w:r>
        <w:rPr/>
        <w:t>瓂</w:t>
      </w:r>
      <w:r>
        <w:rPr/>
        <w:t>ꕀ␳</w:t>
      </w:r>
      <w:r>
        <w:rPr/>
        <w:t>睳䤬쉴坲숽轇琬䃎쉀☰玵擂믂䞬</w:t>
      </w:r>
      <w:r>
        <w:rPr/>
        <w:t>ꤦ</w:t>
      </w:r>
      <w:r>
        <w:rPr/>
        <w:t>䧂係唫顣</w:t>
      </w:r>
      <w:r>
        <w:rPr/>
        <w:t>ꕭ</w:t>
      </w:r>
      <w:r>
        <w:rPr/>
        <w:t>晠⥨妮痂剡䇂㉒㊮싂涱顠깲⭲参䰷싂徵⑚♂쉠</w:t>
      </w:r>
      <w:r>
        <w:rPr/>
        <w:t>ꦣⴽ⩶</w:t>
      </w:r>
      <w:r>
        <w:rPr/>
        <w:t>㬬㡰숲땏긮呧걤⿂⺡땅䁞쉮쉞總뗂䀭</w:t>
      </w:r>
      <w:r>
        <w:rPr/>
        <w:t>ⲣ</w:t>
      </w:r>
      <w:r>
        <w:rPr/>
        <w:t>呄䃎楂榬㎬昪獆恅䈪숸採㝇皩겻睡噒䕨䍵睫噑灰㞥夵㕮䍀</w:t>
      </w:r>
      <w:r>
        <w:rPr/>
        <w:t>Ⱨ</w:t>
      </w:r>
      <w:r>
        <w:rPr/>
        <w:t>㝉䞵煢⽢⸪㔬扪柍</w:t>
      </w:r>
      <w:r>
        <w:rPr/>
        <w:t>Ɑ</w:t>
      </w:r>
      <w:r>
        <w:rPr/>
        <w:t>쉮㕏䥕쉋싂䉍</w:t>
      </w:r>
      <w:r>
        <w:rPr/>
        <w:t>ꤦ⫂</w:t>
      </w:r>
      <w:r>
        <w:rPr/>
        <w:t>殿剸쉴瑥</w:t>
      </w:r>
      <w:r>
        <w:rPr/>
        <w:t>⠬</w:t>
      </w:r>
      <w:r>
        <w:rPr/>
        <w:t>晾ꥠ쉴梥婊㜩슥棂ꍩ䴪</w:t>
      </w:r>
      <w:r>
        <w:rPr/>
        <w:t>⢬</w:t>
      </w:r>
      <w:r>
        <w:rPr/>
        <w:t>䙄㗂欨⩃㭉䤤⏂䕩辣輻ㆵ檥㡨㝑⍮捃獒哂넸徵ꅹ戽恎仂ㄽ惂坒婊䵭䞵䩧껂啬</w:t>
      </w:r>
      <w:r>
        <w:rPr/>
        <w:t>⡋</w:t>
      </w:r>
      <w:r>
        <w:rPr/>
        <w:t>ⵞ⎿</w:t>
      </w:r>
      <w:r>
        <w:rPr/>
        <w:t>㏂摤⽃땈쵴쉈䠲顰ꌥ䉥䊩</w:t>
      </w:r>
      <w:r>
        <w:rPr/>
        <w:t>ꗂ⫂</w:t>
      </w:r>
      <w:r>
        <w:rPr/>
        <w:t>斩傩潭믂六╘潍녞廂숵䀰ꌱ쉬쉍⸭佁损䔳</w:t>
      </w:r>
      <w:r>
        <w:rPr/>
        <w:t>ⴤ</w:t>
      </w:r>
      <w:r>
        <w:rPr/>
        <w:t>䗂朹䅌刨偂啵剦刯穔爮㝈僂涵戦쉈쏃牤䍵䱁䙉껂㒵畘参㢡散珂漸㩞槂参ꄶ⼱甬氲ꅖꍥ뇂⨹䆘</w:t>
      </w:r>
      <w:r>
        <w:rPr/>
        <w:t>ꦘ</w:t>
      </w:r>
      <w:r>
        <w:rPr/>
        <w:t>揍八ꥰ뼽溏柂㩒⸴伸兇䢻瀤㝱</w:t>
      </w:r>
      <w:r>
        <w:rPr/>
        <w:t>꧃</w:t>
      </w:r>
      <w:r>
        <w:rPr/>
        <w:t>䥞゘扬⾏ꥫ繎剭漤橊疣㜱歌申壂汰炱㌰姂뭖䔸㵮䧍䊣䭋</w:t>
      </w:r>
      <w:r>
        <w:rPr/>
        <w:t>ꤴ</w:t>
      </w:r>
      <w:r>
        <w:rPr/>
        <w:t>싎㌹濃堹唱歓녕儵ꥮ穔助녳뭧숪漬㘥匣</w:t>
      </w:r>
      <w:r>
        <w:rPr/>
        <w:t>ꔮ</w:t>
      </w:r>
      <w:r>
        <w:rPr/>
        <w:t>忂挽摟쉧䙫넰ㅭ搲⤫瑶</w:t>
      </w:r>
      <w:r>
        <w:rPr/>
        <w:t>⣂</w:t>
      </w:r>
      <w:r>
        <w:rPr/>
        <w:t>숵╡ㅦ㩉㗂穰䙔㔶⍏熘⑌ꄯ㉋㕍漮污浅拂㍄姂䒥攪坸狂嚻奺⴬擂眴捴䵊䢥穂冬刴橬戯汥䱚딤㝚ꍀ㘬쉇</w:t>
      </w:r>
      <w:r>
        <w:rPr/>
        <w:t>ⱎ</w:t>
      </w:r>
      <w:r>
        <w:rPr/>
        <w:t>档㮮숮倸琽繕捉䝄</w:t>
      </w:r>
      <w:r>
        <w:rPr/>
        <w:t>ꗂ</w:t>
      </w:r>
      <w:r>
        <w:rPr/>
        <w:t>䏂坲⹬䔊ꌽ戽幬䴳㊏穵ꅙꌭ쉩⸰쉐⌨㤴㘴⌱땉䨹⯍繲洳呁湯幆묲땲儶秂뽪煶㗂깧砰媡⌤哂㉫䩵䍤숷⒩싃쵚</w:t>
      </w:r>
      <w:r>
        <w:rPr/>
        <w:t>ⵓ</w:t>
      </w:r>
      <w:r>
        <w:rPr/>
        <w:t>䠹壂숨쉶⍃㕁ꄳ盃䩈秃摡</w:t>
      </w:r>
      <w:r>
        <w:rPr/>
        <w:t>ꕢ</w:t>
      </w:r>
      <w:r>
        <w:rPr/>
        <w:t>쉱睔䤰㭊䉐丰㩪砹</w:t>
      </w:r>
      <w:r>
        <w:rPr/>
        <w:t>⠻</w:t>
      </w:r>
      <w:r>
        <w:rPr/>
        <w:t>坊䶩㥣機쉑쵔䵊嘲楘䙓煺쉩䝙ꍟ迂슥澩ㅊ쉩復䖩偳䎩䕒睳歉㙡輸䯂僂⛂檩术⑸⪏桩숤숤걄</w:t>
      </w:r>
      <w:r>
        <w:rPr/>
        <w:t>⡉</w:t>
      </w:r>
      <w:r>
        <w:rPr/>
        <w:t>皏㠭뼥깏</w:t>
      </w:r>
      <w:r>
        <w:rPr/>
        <w:t>⡷</w:t>
      </w:r>
      <w:r>
        <w:rPr/>
        <w:t>쉩㉢㋂쉲쉌쉚⪡掏唽㙭䅇䙕晰烂䙸㵙慄牞㑄瑺縤犮䵀⍄䤮㟂⴩딺슬䠵쌱卵㥪</w:t>
      </w:r>
      <w:r>
        <w:rPr/>
        <w:t>ꦬ</w:t>
      </w:r>
      <w:r>
        <w:rPr/>
        <w:t>煘晙さ췂欷⍵㍋侩桺琭幐䉟䥃杇쎩ꌫ奎癔䐳浠</w:t>
      </w:r>
      <w:r>
        <w:rPr/>
        <w:t>Ⳃ</w:t>
      </w:r>
      <w:r>
        <w:rPr/>
        <w:t>倮싂⭏숹슥晳煫潬牃捀썦焫呩硫뿍湅䣂☺昴佲쉓旂弫㕑癣숳넴슣摇偊ꅑぇ⎡爮</w:t>
      </w:r>
      <w:r>
        <w:rPr/>
        <w:t>ⲡ</w:t>
      </w:r>
      <w:r>
        <w:rPr/>
        <w:t>䬮뮥旂쉅㙯䂡偑싂⼮唪뽟䂡潘侣㨵걆䅸䩅䷂쉉뼻ꥹ싂䀽皩뽒摱畅츫堶坙</w:t>
      </w:r>
      <w:r>
        <w:rPr/>
        <w:t>⠰</w:t>
      </w:r>
      <w:r>
        <w:rPr/>
        <w:t>껂炮츪抩䷂⭒䩯갴䐹倲㔸坥喣깺䷂塄䌷硞噋ヂ쉏㍠顣䂻녅㵩滂슏廂碮墿段ꌽ▘幰㵹犱뾱煑慕㊱䨸橧㵩啳㡍䮿圪桲▣盃썁樰컂쉍䁧칖扐轨ㆩ</w:t>
      </w:r>
      <w:r>
        <w:rPr/>
        <w:t>ⶮ</w:t>
      </w:r>
      <w:r>
        <w:rPr/>
        <w:t>㊩ㅦ䔤슿䩧轳</w:t>
      </w:r>
      <w:r>
        <w:rPr/>
        <w:t>ꕯ⫂</w:t>
      </w:r>
      <w:r>
        <w:rPr/>
        <w:t>땨치梮갱塟</w:t>
      </w:r>
      <w:r>
        <w:rPr/>
        <w:t>ⰻ</w:t>
      </w:r>
      <w:r>
        <w:rPr/>
        <w:t>쉴⤸㯎䵣儮倣걃㝣琷쉒枡묯梏辩ꄺ噵뇂䝫穌睵㇂輪䡁䛂幭䆮갬㙂歌쉨쉎稣슱ꄶ票睖슏濂稬亥勂숻㥕㈵她影晉獘㴭墱싂쵇㑕䔦녾䉾⬷她乎卵쉐⹓佡ꍫ泎⯂接彵珃繚颥⧂璘㥒슥㍊戺</w:t>
      </w:r>
      <w:r>
        <w:rPr/>
        <w:t>ⵉ</w:t>
      </w:r>
      <w:r>
        <w:rPr/>
        <w:t>㫂⎩⍸䅈硡⽥䜪⯂㠴轮䐬썚柂䝰弣㕰䝬㧎縵穇婘쉹⤪뿂㐩归쵟</w:t>
      </w:r>
      <w:r>
        <w:rPr/>
        <w:t>ꤰ</w:t>
      </w:r>
      <w:r>
        <w:rPr/>
        <w:t>䄫싂廂灡</w:t>
      </w:r>
      <w:r>
        <w:rPr/>
        <w:t>ꦣ</w:t>
      </w:r>
      <w:r>
        <w:rPr/>
        <w:t>䤤扭偉</w:t>
      </w:r>
      <w:r>
        <w:rPr/>
        <w:t>⡉</w:t>
      </w:r>
      <w:r>
        <w:rPr/>
        <w:t>太쉣싂轱쵧땐ꅹ杏忂쵣㍇〈㠲䑑␴夣쉵楕⍸썯畸牢ꅪ歆浾㬸偬⿃쉖㕕ꆬ慁樷숯㕁</w:t>
      </w:r>
      <w:r>
        <w:rPr/>
        <w:t>ⱞⳂ</w:t>
      </w:r>
      <w:r>
        <w:rPr/>
        <w:t>係ぢ썲뽗㐩浐倳⾬㫂啶㵫쌸䘱㓂슩㭒㙄갩</w:t>
      </w:r>
      <w:r>
        <w:rPr/>
        <w:t>ꕨ</w:t>
      </w:r>
      <w:r>
        <w:rPr/>
        <w:t>竂䭎㬫</w:t>
      </w:r>
      <w:r>
        <w:rPr/>
        <w:t>ⵗ</w:t>
      </w:r>
      <w:r>
        <w:rPr/>
        <w:t>晅땲祮╡㡌뼵㟂㮥⩫囂獘乎潒쵭偺䡪慟う㌷礭煆㭨柂䳂乀桏㕮ㄣ䅃偲氊朴歆䵦砸頮㐯㑀欵飂䉥쉟긭杇斮칶䡷匫䤵漻厏㉯䝺넦㡉㩲活䩖䠻灗⯂氶䨬本</w:t>
      </w:r>
      <w:r>
        <w:rPr/>
        <w:t>ⵀⒻ</w:t>
      </w:r>
      <w:r>
        <w:rPr/>
        <w:t>㥓顑⩦ㄵ䉎뭶쉆▮슥庿杙뭅竂婤售洱利쉰歧䁥숫</w:t>
      </w:r>
      <w:r>
        <w:rPr/>
        <w:t>꧂</w:t>
      </w:r>
      <w:r>
        <w:rPr/>
        <w:t>愶則떱娷炥</w:t>
      </w:r>
      <w:r>
        <w:rPr/>
        <w:t>ⵊ</w:t>
      </w:r>
      <w:r>
        <w:rPr/>
        <w:t>纩뭍砬娸嘳쉍격⭉濂쉓盂关呠婉桗匴슡뽦</w:t>
      </w:r>
      <w:r>
        <w:rPr/>
        <w:t>ⵣ</w:t>
      </w:r>
      <w:r>
        <w:rPr/>
        <w:t>䭌숬촭</w:t>
      </w:r>
      <w:r>
        <w:rPr/>
        <w:t>ꦿ</w:t>
      </w:r>
      <w:r>
        <w:rPr/>
        <w:t>䈺䰥橏睳깠唪䇂媥刽쉭䭣㔯䥟晵</w:t>
      </w:r>
      <w:r>
        <w:rPr/>
        <w:t>⢣</w:t>
      </w:r>
      <w:r>
        <w:rPr/>
        <w:t>晲憱瘪顐싂ꥶ住牶캿컂拍䝳䐸</w:t>
      </w:r>
      <w:r>
        <w:rPr/>
        <w:t>ⰱ</w:t>
      </w:r>
      <w:r>
        <w:rPr/>
        <w:t>煵</w:t>
      </w:r>
      <w:r>
        <w:rPr/>
        <w:t>ⱞⓍ</w:t>
      </w:r>
      <w:r>
        <w:rPr/>
        <w:t>䩦</w:t>
      </w:r>
      <w:r>
        <w:rPr/>
        <w:t>⡕</w:t>
      </w:r>
      <w:r>
        <w:rPr/>
        <w:t>獩杣术湦瞬⺘繘㑐㏂晰噥牷숷꥖橫䂬煍啘熩獇싂⫍</w:t>
      </w:r>
      <w:r>
        <w:rPr/>
        <w:t>ꥐ</w:t>
      </w:r>
      <w:r>
        <w:rPr/>
        <w:t>畐⩃♪컃癏橑疥</w:t>
      </w:r>
      <w:r>
        <w:rPr/>
        <w:t>Ȿ</w:t>
      </w:r>
      <w:r>
        <w:rPr/>
        <w:t>收⪱갷㣂繠婁㨣坏弲⬫圥穸츫僃欦㕺</w:t>
      </w:r>
      <w:r>
        <w:rPr/>
        <w:t>Ⱙ</w:t>
      </w:r>
      <w:r>
        <w:rPr/>
        <w:t>慡숽䚥㙅䭆넣땈㠫矂扦䑟欷䴪㘪焴ㄮ슥塙啉矂䄬⹌欮㡊믂䩠㠴넱䜬䕣偠㍍呮䝈⪩쉳歌卪礶內⹗䑌숯帯婑塅剕</w:t>
      </w:r>
      <w:r>
        <w:rPr/>
        <w:t>ꥉ</w:t>
      </w:r>
      <w:r>
        <w:rPr/>
        <w:t>猳䍓⥨㬺㶬쉥㩺佁救临Ⓜ숱幐䰷촣汧⑺㕉伻ㅒ纡幢㤷슡⾩潏숵⹳䙟䝏췂含㩋쉤樰堽凂䘳⧂㧎灅칰땫慔㙣厩⑙⭎깬祄㕁㪩瑄歬슿㉯뼮䙢㘭쵎灑挳慬㍦佲♃䅙⩆㩶幊攪ꥴ輤晌</w:t>
      </w:r>
      <w:r>
        <w:rPr/>
        <w:t>ꖿ</w:t>
      </w:r>
      <w:r>
        <w:rPr/>
        <w:t>㈥牧♠ꥶ灯쉵ꌦ橀䀣</w:t>
      </w:r>
      <w:r>
        <w:rPr/>
        <w:t>⡩</w:t>
      </w:r>
      <w:r>
        <w:rPr/>
        <w:t>吣뽇數廂믍⨭䑎썊忂䎥兗敟癞未䧂墣䝙䝮䧂帯칄䪣䩉츥䙸싂㬮潋獥塓椽患獦硪凂䷃㵘悿呅硩堹㏂</w:t>
      </w:r>
      <w:r>
        <w:rPr/>
        <w:t>⡭</w:t>
      </w:r>
      <w:r>
        <w:rPr/>
        <w:t>쉐䙢攩숩溘係甽</w:t>
      </w:r>
      <w:r>
        <w:rPr/>
        <w:t>⠪</w:t>
      </w:r>
      <w:r>
        <w:rPr/>
        <w:t>捁쉠슱砫獒䕶頪摘喩숯祂쉷녅拂</w:t>
      </w:r>
      <w:r>
        <w:rPr/>
        <w:t>ꥆ</w:t>
      </w:r>
      <w:r>
        <w:rPr/>
        <w:t>쉟塈㏂䬶⚡牶䅖妡⩆犘㠲璮숬㡋䕦恮⩊쉶쌨ꌦ橏갹橇숦뼤剹땋㕤뽾</w:t>
      </w:r>
      <w:r>
        <w:rPr/>
        <w:t>Ɒ</w:t>
      </w:r>
      <w:r>
        <w:rPr/>
        <w:t>쵨倦⽸頮燂춵刪䍤匸䱐䵩恊墿场㑃㥦습曂㙊區▻甲張촷㠲㛍〫塞浌牏㨷㉲㤳䆵い顎坋剚幒⩯☲捭慰⩭乐⵸哂녭㤳</w:t>
      </w:r>
      <w:r>
        <w:rPr/>
        <w:t>ꦏ</w:t>
      </w:r>
      <w:r>
        <w:rPr/>
        <w:t>縣優炡㤪㠺松슻㩓姍㌰</w:t>
      </w:r>
      <w:r>
        <w:rPr/>
        <w:t>⡖</w:t>
      </w:r>
      <w:r>
        <w:rPr/>
        <w:t>恐㬰슡卟煲Ⓜ</w:t>
      </w:r>
      <w:r>
        <w:rPr/>
        <w:t>ꖵ</w:t>
      </w:r>
      <w:r>
        <w:rPr/>
        <w:t>쉁䟂椯䕲</w:t>
      </w:r>
      <w:r>
        <w:rPr/>
        <w:t>ꤨ</w:t>
      </w:r>
      <w:r>
        <w:rPr/>
        <w:t>쉥唵垬繎偃䜨彇슣㉗浇硎姂頰噠⵾쉍㝟땫怺⩣硧♤怩⭱ꅭ冩纮䐯昷㡀汹㍭⪥祗칓祲塠昭牬砤撩숊掿쉢뽷걑㙤亮⽳쉹䡣啉梵噊쉥晀犏瞘</w:t>
      </w:r>
      <w:r>
        <w:rPr/>
        <w:t>⠦⩘</w:t>
      </w:r>
      <w:r>
        <w:rPr/>
        <w:t>䭨㆏煙숵㭴䝉곂轱椦㭞ꅶ埂슥⥸夤囍呬䭱쉘㌩佐쉫깯䵎瘮⥕慢䎩㷂漩䱗㩖ꌭ案杂愬김ꅌ敵䯎쉶㕥䅁㯃桟慣轵䭺瑾儳儲摇ꥨ䵬晘坾顀夽䈭䠲⼪婁噈㨫㉶楣ㄱ䫍숰塤ꌹ噥⯂숤뽭ㅁ㥐䉣㥕恣獲</w:t>
      </w:r>
      <w:r>
        <w:rPr/>
        <w:t>ⰲ</w:t>
      </w:r>
      <w:r>
        <w:rPr/>
        <w:t>怰橖帱㑨슣␨啚吪漱牲㕨焬祡頣⭪坱坚♵䝦偟飂樽䱮䍇㘶쉍䚻믂頽</w:t>
      </w:r>
      <w:r>
        <w:rPr/>
        <w:t>⡓⑙</w:t>
      </w:r>
      <w:r>
        <w:rPr/>
        <w:t>숤埂奎䑓⭷儦㇂ㅑ숴㩕戳未㑤⍹刪滂晣䑠싂䄽撻幪桀숽ꥶ㍥⽘ꍺ乙潬獚頤⩺坾쉩婇祯쉰슬슡坌轮㵘呑숱㦮ꅇ</w:t>
      </w:r>
      <w:r>
        <w:rPr/>
        <w:t>ⲡ</w:t>
      </w:r>
      <w:r>
        <w:rPr/>
        <w:t>暬杖汅渤啟た㭨슥幨╒栣啠娽㴹㘹区ㄦ⛂惂⪮桴䥊獬䤰潚㞩ꅯ☽㓂瑙瘬轗恆奏旂䢿㨱쉅䡤䙴㭟㓂洤㡢敐夽⛍獵渤礦㡧㒩숳轙</w:t>
      </w:r>
      <w:r>
        <w:rPr/>
        <w:t>ꖬ</w:t>
      </w:r>
      <w:r>
        <w:rPr/>
        <w:t>弪⚻怱䔵姃䱢ꍖ숮挱쉗</w:t>
      </w:r>
      <w:r>
        <w:rPr/>
        <w:t>⡸⫍</w:t>
      </w:r>
      <w:r>
        <w:rPr/>
        <w:t>滂捀싂䵞⍆慥ㅇ⧂쉲眯뭖싂⌬㨵氣ꍃ꥖㜩墵䳍쉯뭉숳濎걘煬漸塺彧捀쉟슩䵎깪䑢뇃녩頬年幷㶱抩䑖⭅숩偀⤫싃</w:t>
      </w:r>
      <w:r>
        <w:rPr/>
        <w:t>ꤷ</w:t>
      </w:r>
      <w:r>
        <w:rPr/>
        <w:t>栦숳硎䵃挮딶繣堭暬</w:t>
      </w:r>
      <w:r>
        <w:rPr/>
        <w:t>⢩ⱗ</w:t>
      </w:r>
      <w:r>
        <w:rPr/>
        <w:t>慟睂㍧坱猣䪘䩮㢬恋疘칵㟂䘽摋洺稪縳焵䑇䨪䠴쉦䌬塍汴旍顤墮瞱㩀쉘쉀乱据彅⫂頵ꆡ⌽ち桓싂㐯뽃厵㤳堪놵칢갳桐楡䬵帹串숻䤮◂</w:t>
      </w:r>
      <w:r>
        <w:rPr/>
        <w:t>ꔩ</w:t>
      </w:r>
      <w:r>
        <w:rPr/>
        <w:t>盃㉵䤻債媱㵂⧂纮</w:t>
      </w:r>
      <w:r>
        <w:rPr/>
        <w:t>ⱋ</w:t>
      </w:r>
      <w:r>
        <w:rPr/>
        <w:t>癪晹⸫쉡쉸顚⒱䦘兩숽㶮㥨㒡啕畫噐晘깵싂㖵瓂싂딩㵢숺橖縫縸☱䵠걲恳䵚敨슩椸쉰繾㝷汄䁸桔灳컂⫍</w:t>
      </w:r>
      <w:r>
        <w:rPr/>
        <w:t>ꔱ</w:t>
      </w:r>
      <w:r>
        <w:rPr/>
        <w:t>㡰忂ぱ㑏䴳⻂硰쉫⤷쉉⼬睪湗䰣쉹挲㶬䭢揎湗뭴䒏㟃䫂轋䶩佖䉌ど亩뭨싂䴱倵쉡縤乕숴⭖</w:t>
      </w:r>
      <w:r>
        <w:rPr/>
        <w:t>ⰻ</w:t>
      </w:r>
      <w:r>
        <w:rPr/>
        <w:t>㝆堶哂䵔啷瑘쉙쉏焷쉧呩㒘䭲㥑佂쏂䊵쉫⩂氺</w:t>
      </w:r>
      <w:r>
        <w:rPr/>
        <w:t>⢬</w:t>
      </w:r>
      <w:r>
        <w:rPr/>
        <w:t>壎䧍㴩⨺噡♸眸圥挮</w:t>
      </w:r>
      <w:r>
        <w:rPr/>
        <w:t>ꔦ⥮</w:t>
      </w:r>
      <w:r>
        <w:rPr/>
        <w:t>嚣敗恭囂䘮쉦䉦祪㍞呇⪥쉂丷㑍⴫橑쉘琱</w:t>
      </w:r>
      <w:r>
        <w:rPr/>
        <w:t>⠻</w:t>
      </w:r>
      <w:r>
        <w:rPr/>
        <w:t>䐊⬲嘣頻쵷䄪圭振䤮䆵囂稥⍗咥䏂媣㉀䑑㘰숮睚䑃</w:t>
      </w:r>
      <w:r>
        <w:rPr/>
        <w:t>ꦡ</w:t>
      </w:r>
      <w:r>
        <w:rPr/>
        <w:t>뽎凂攻彑弰㙗쉰</w:t>
      </w:r>
      <w:r>
        <w:rPr/>
        <w:t>ꥐ</w:t>
      </w:r>
      <w:r>
        <w:rPr/>
        <w:t>佋㝦╋橖</w:t>
      </w:r>
      <w:r>
        <w:rPr/>
        <w:t>ꦱⵣ</w:t>
      </w:r>
      <w:r>
        <w:rPr/>
        <w:t>쉥⎿㋂歪㡗何㵸佄䵞愭じガ䍈⹞榿㩉瘻䠣쉭仃쵡⬮㉐弰海쉰</w:t>
      </w:r>
      <w:r>
        <w:rPr/>
        <w:t>⣂</w:t>
      </w:r>
      <w:r>
        <w:rPr/>
        <w:t>瓂獷睁⭦⍏䥖쉄㍧圻䍊伷䜺쉤숰⸫淂䔨影䍇䶏䉦숣썳⑍땇㡺兵⑴䲣⥬䧂⑶獢⥱京偤媏戵浂䉷⑃婟㡙啉扣猬ꌱ彈</w:t>
      </w:r>
      <w:r>
        <w:rPr/>
        <w:t>ꥆ</w:t>
      </w:r>
      <w:r>
        <w:rPr/>
        <w:t>쵎뽹슥⽩㴹姃湚牠怸⨪䝚癏숽䜱㠭</w:t>
      </w:r>
      <w:r>
        <w:rPr/>
        <w:t>⡾</w:t>
      </w:r>
      <w:r>
        <w:rPr/>
        <w:t>䕢健顨싂㡌⩎걟⼤㥯⻎☹㙎⽡㝣槂瑶伯䔲娪㥃䕡ꅰ칁⻂癁⧂田顢䩣戵</w:t>
      </w:r>
      <w:r>
        <w:rPr/>
        <w:t>ꕩ</w:t>
      </w:r>
      <w:r>
        <w:rPr/>
        <w:t>湚恄䡅┬告䑘瞵쌨䦩秎</w:t>
      </w:r>
      <w:r>
        <w:rPr/>
        <w:t>꤫</w:t>
      </w:r>
      <w:r>
        <w:rPr/>
        <w:t>㠬栻䠨⸴칑㴦슡礪儬樶䪏唲擂祕儳숥숪橡䤦</w:t>
      </w:r>
      <w:r>
        <w:rPr/>
        <w:t>ⱱ</w:t>
      </w:r>
      <w:r>
        <w:rPr/>
        <w:t>牧</w:t>
      </w:r>
      <w:r>
        <w:rPr/>
        <w:t>⡈</w:t>
      </w:r>
      <w:r>
        <w:rPr/>
        <w:t>걨嚣䩖慺싃ㅈ歚</w:t>
      </w:r>
      <w:r>
        <w:rPr/>
        <w:t>꧂</w:t>
      </w:r>
      <w:r>
        <w:rPr/>
        <w:t>晏啀䤰⸤侱嚥뽒♐㚵殏</w:t>
      </w:r>
      <w:r>
        <w:rPr/>
        <w:t>⠱</w:t>
      </w:r>
      <w:r>
        <w:rPr/>
        <w:t>摦啤쉒䭱</w:t>
      </w:r>
      <w:r>
        <w:rPr/>
        <w:t>ꥋ</w:t>
      </w:r>
      <w:r>
        <w:rPr/>
        <w:t>싂睅楬䥖깲㜻㭯</w:t>
      </w:r>
      <w:r>
        <w:rPr/>
        <w:t>ꕾ</w:t>
      </w:r>
      <w:r>
        <w:rPr/>
        <w:t>䁘⎬㐴癏넵乳䤽䱮埂噀恍䵞剹书㝚捳㑦幌䎵瀫塵梿뽀떻挸本参䴪숽㙳䍔栮㴱彦嗂柍</w:t>
      </w:r>
      <w:r>
        <w:rPr/>
        <w:t>ꥈ</w:t>
      </w:r>
      <w:r>
        <w:rPr/>
        <w:t>恴⧎떡숽쉊Ⓜ㭾帤㵶䭪欽琪䨽칎䄩僂偁깘䠬쉧䇃欩䶮䝓䵚ㆡ涩祗쵆쉰ꅗ㩡䙸氱숺纬쵖숪⩘桇칂㔷婚</w:t>
      </w:r>
      <w:r>
        <w:rPr/>
        <w:t>ꥀ꧍</w:t>
      </w:r>
      <w:r>
        <w:rPr/>
        <w:t>段</w:t>
      </w:r>
      <w:r>
        <w:rPr/>
        <w:t>⡨</w:t>
      </w:r>
      <w:r>
        <w:rPr/>
        <w:t>㷂棂칣浊彐䱱㥲浵</w:t>
      </w:r>
      <w:r>
        <w:rPr/>
        <w:t>ⴵ</w:t>
      </w:r>
      <w:r>
        <w:rPr/>
        <w:t>犿</w:t>
      </w:r>
      <w:r>
        <w:rPr/>
        <w:t>Ⱚ</w:t>
      </w:r>
      <w:r>
        <w:rPr/>
        <w:t>㢩洩橉辵뽦㩭쉡䦥䭂묷㡌奂㋂帯櫂痃柂楯䈣癌㠪</w:t>
      </w:r>
      <w:r>
        <w:rPr/>
        <w:t>ꤻ</w:t>
      </w:r>
      <w:r>
        <w:rPr/>
        <w:t>ꥣ㶵礭穬夫놻厥タ゘嫂繘</w:t>
      </w:r>
      <w:r>
        <w:rPr/>
        <w:t>⣂</w:t>
      </w:r>
      <w:r>
        <w:rPr/>
        <w:t>琪灘兞䜭攱癬⩊뿍</w:t>
      </w:r>
      <w:r>
        <w:rPr/>
        <w:t>⠽</w:t>
      </w:r>
      <w:r>
        <w:rPr/>
        <w:t>㌪欯扚뭸支祇</w:t>
      </w:r>
      <w:r>
        <w:rPr/>
        <w:t>ⵐ</w:t>
      </w:r>
      <w:r>
        <w:rPr/>
        <w:t>㭶狂</w:t>
      </w:r>
      <w:r>
        <w:rPr/>
        <w:t>ꥋ</w:t>
      </w:r>
      <w:r>
        <w:rPr/>
        <w:t>㝴䆬槎㗍桍汙쉄갩⽄쉡瑓⑳갥八朤䉹㦬䝊轳ꥷ坆杭㇂㐤␩⩺싂港敭╾䲩䋂숽⑰幆㬴甥뽶녏䩌汾슬䘲枱㶿䢱捆녒䏂츱凂浺♭祊걉㙇䡠썢⫂䍗顇䪿ㆱ갩䡂숷</w:t>
      </w:r>
      <w:r>
        <w:rPr/>
        <w:t>ⱆ</w:t>
      </w:r>
      <w:r>
        <w:rPr/>
        <w:t>渥␴啰㥕㝐稰と悡㤫⑔㵩昭☲㉵⧂濂ㅨ潫癞噍쉎噷ꅪ㩷顏</w:t>
      </w:r>
      <w:r>
        <w:rPr/>
        <w:t>Ⱬ</w:t>
      </w:r>
      <w:r>
        <w:rPr/>
        <w:t>뮵싂</w:t>
      </w:r>
      <w:r>
        <w:rPr/>
        <w:t>ꗂ</w:t>
      </w:r>
      <w:r>
        <w:rPr/>
        <w:t>珂쉘灣津帽恾灬츭冡轄㖵畚⾣⩪쉁晞凂獯슣冩〤復⽬믍싂浭뭓썇娪쉺싂璬</w:t>
      </w:r>
      <w:r>
        <w:rPr/>
        <w:t>ꔦ</w:t>
      </w:r>
      <w:r>
        <w:rPr/>
        <w:t>智䥊숪桅悏䉤갮⽑煆愻堊䣂䁭㩌㧂挥쉕숻婫</w:t>
      </w:r>
      <w:r>
        <w:rPr/>
        <w:t>⠻</w:t>
      </w:r>
      <w:r>
        <w:rPr/>
        <w:t>㉺⩐呶䩦땊䪿位㉾㦥喡츦㥨否䰥嘹爲夦圩灬䢻썠畗楊슥䬪숭畠所奘쵥㨲䨱䑈䥴싂㩤쉶㞮ꍑ䶩⩅깕</w:t>
      </w:r>
      <w:r>
        <w:rPr/>
        <w:t>ꥒ</w:t>
      </w:r>
      <w:r>
        <w:rPr/>
        <w:t>숲〰⭾뼦뭪㣃㘥煐츬㵹繣䈯뭧彌녁垣㝾嫂</w:t>
      </w:r>
      <w:r>
        <w:rPr/>
        <w:t>ꔩ</w:t>
      </w:r>
      <w:r>
        <w:rPr/>
        <w:t>燂䑘搯夻扪䜮娩▻</w:t>
      </w:r>
      <w:r>
        <w:rPr/>
        <w:t>ꤻ</w:t>
      </w:r>
      <w:r>
        <w:rPr/>
        <w:t>硠㝲뼸渻</w:t>
      </w:r>
      <w:r>
        <w:rPr/>
        <w:t>ꕶ</w:t>
      </w:r>
      <w:r>
        <w:rPr/>
        <w:t>碻㥆</w:t>
      </w:r>
      <w:r>
        <w:rPr/>
        <w:t>ꕆ</w:t>
      </w:r>
      <w:r>
        <w:rPr/>
        <w:t>媡뽥㉶挥䕡⑪</w:t>
      </w:r>
      <w:r>
        <w:rPr/>
        <w:t>Ⱳ</w:t>
      </w:r>
      <w:r>
        <w:rPr/>
        <w:t>灶䎣뽄幤剎쎵⩍眪♯◎</w:t>
      </w:r>
      <w:r>
        <w:rPr/>
        <w:t>ꥋ</w:t>
      </w:r>
      <w:r>
        <w:rPr/>
        <w:t>灞㭗婠周䵲慧眤䅾漤潔樴⹊䤴硘쉏㍨輮汖奣樤쉬</w:t>
      </w:r>
      <w:r>
        <w:rPr/>
        <w:t>ꕠ</w:t>
      </w:r>
      <w:r>
        <w:rPr/>
        <w:t>塖녆顔</w:t>
      </w:r>
      <w:r>
        <w:rPr/>
        <w:t>ꥄ</w:t>
      </w:r>
      <w:r>
        <w:rPr/>
        <w:t>圷迎煺⥅</w:t>
      </w:r>
      <w:r>
        <w:rPr/>
        <w:t>⡳⵬</w:t>
      </w:r>
      <w:r>
        <w:rPr/>
        <w:t>桦㍅묤숲㑘決哂慒㜬㕆礪婘壂敯䗃⏂㥠쉌毃参凂㕏䁑㡭䩖啬䅊쉬㎩妮彌煸䙷戮摊⍭轉䏂䌩繌쉈疿〺穨숭楑걷樦淂⩩辣습⤯唣䥺汀暱䰫橲⹖㨣潶奣㭓⭙單卄썣抱㭕</w:t>
      </w:r>
    </w:p>
    <w:p>
      <w:pPr>
        <w:pStyle w:val="PreformattedText"/>
        <w:bidi w:val="0"/>
        <w:spacing w:before="0" w:after="0"/>
        <w:jc w:val="left"/>
        <w:rPr/>
      </w:pPr>
      <w:r>
        <w:rPr/>
        <w:t>쉃敍灮响㚏䵬摆摭</w:t>
      </w:r>
      <w:r>
        <w:rPr/>
        <w:t>⡖</w:t>
      </w:r>
      <w:r>
        <w:rPr/>
        <w:t>爩⨱</w:t>
      </w:r>
      <w:r>
        <w:rPr/>
        <w:t>ꔨ</w:t>
      </w:r>
      <w:r>
        <w:rPr/>
        <w:t>卮</w:t>
      </w:r>
      <w:r>
        <w:rPr/>
        <w:t>ⰻ</w:t>
      </w:r>
      <w:r>
        <w:rPr/>
        <w:t>㙳儲䚥桠⤯戯믂祃쵏牒縹搸呲컂쉺㑴扐悮睢㠤礷䭅숴⤣坭嘭⭄뇂偐䅠杭厬澏䭰掏䝍䝋嘴䝐㑵癅㔯쉊坈碮㡭╌坧숽妘쵫穣ꥨ䬮⥔洯焭番瓂쉆䠣숬佩嘹⽢⹧纡䥌㍯灑슏弪犬輳煯嘯쉾숻潌纻쵷녟숴噟彪䑐쉠獔</w:t>
      </w:r>
      <w:r>
        <w:rPr/>
        <w:t>ꥇ</w:t>
      </w:r>
      <w:r>
        <w:rPr/>
        <w:t>㙡⺮칕截濂⨯䌱䕶恱쉹쉑卶洸㎵乡⩬慧䍀䆘ꆮ晀ꌱ氷桺쉟뼭墩捳倵슬猻硋쉭ꍭ獠牎</w:t>
      </w:r>
      <w:r>
        <w:rPr/>
        <w:t>ꥆ</w:t>
      </w:r>
      <w:r>
        <w:rPr/>
        <w:t>剟⑬⥧攺纮䡅싂幆땙쉉湊猥勃瓍棂쌭땹⨷쉐䰲䁡䜴潧坣⏂摳塦恁猷쉠啐</w:t>
      </w:r>
      <w:r>
        <w:rPr/>
        <w:t>ⷃⵚ</w:t>
      </w:r>
      <w:r>
        <w:rPr/>
        <w:t>煌䵍畊⩵凂㡺礤╍</w:t>
      </w:r>
      <w:r>
        <w:rPr/>
        <w:t>ꤥ</w:t>
      </w:r>
      <w:r>
        <w:rPr/>
        <w:t>싂樱業枿欳犻湇䩱뽆㭁奰숣쉟⨤敗䑐頺つ然⍭♠㜱兀칲⼶畘㝡⼤㵧㒬疻䬪䓂㛂䝙ㅲ</w:t>
      </w:r>
      <w:r>
        <w:rPr/>
        <w:t>ꤲ</w:t>
      </w:r>
      <w:r>
        <w:rPr/>
        <w:t>噶但〉</w:t>
      </w:r>
      <w:r>
        <w:rPr/>
        <w:t>ⴺ</w:t>
      </w:r>
      <w:r>
        <w:rPr/>
        <w:t>썟䉰亩</w:t>
      </w:r>
      <w:r>
        <w:rPr/>
        <w:t>ⷂ</w:t>
      </w:r>
      <w:r>
        <w:rPr/>
        <w:t>婁쉚⥁佟쉰╩漨䧂婄媏싂刺檻㍭㣂祶㭉態潂堭쌪⭚⹙쵉㙎穹슿啋侵剢䰲㕸䣎飂矎幸싃</w:t>
      </w:r>
      <w:r>
        <w:rPr/>
        <w:t>ⵖ</w:t>
      </w:r>
      <w:r>
        <w:rPr/>
        <w:t>䫍䄨敱痂㫂㝢䡲슩剠泂繡䩬䊿䇂</w:t>
      </w:r>
      <w:r>
        <w:rPr/>
        <w:t>ꤪ</w:t>
      </w:r>
      <w:r>
        <w:rPr/>
        <w:t>쉢</w:t>
      </w:r>
      <w:r>
        <w:rPr/>
        <w:t>ⵙ</w:t>
      </w:r>
      <w:r>
        <w:rPr/>
        <w:t>㠦⽋⩮䵤䰪穇㊩樱묯炮숵椮뽙啚搪席偧⏂确顇⭤《</w:t>
      </w:r>
      <w:r>
        <w:rPr/>
        <w:t>⢡</w:t>
      </w:r>
      <w:r>
        <w:rPr/>
        <w:t>슏䤯䑇⽮煆뭏頲㥱頹常癲⵺쉓캏塕婡䌨熥쉖㵳쉄䉔擂俍慇ꅸ㌰京</w:t>
      </w:r>
      <w:r>
        <w:rPr/>
        <w:t>꧂</w:t>
      </w:r>
      <w:r>
        <w:rPr/>
        <w:t>䙎䅡╈⸣딣玻輬</w:t>
      </w:r>
      <w:r>
        <w:rPr/>
        <w:t>ꕀ</w:t>
      </w:r>
      <w:r>
        <w:rPr/>
        <w:t>䈺凂䩍뿂䱱爺⵾</w:t>
      </w:r>
      <w:r>
        <w:rPr/>
        <w:t>ꕹ</w:t>
      </w:r>
      <w:r>
        <w:rPr/>
        <w:t>松恭扦狃吪湞</w:t>
      </w:r>
      <w:r>
        <w:rPr/>
        <w:t>⡉</w:t>
      </w:r>
      <w:r>
        <w:rPr/>
        <w:t>顠쉒췂刣睩⏂顉䜪幋䖥䑰橷扞땕潙竂싂촴昹䆏䙭剦湄䱙㴥濂氷秂쉓쉈縱卌䵔ㄨ</w:t>
      </w:r>
      <w:r>
        <w:rPr/>
        <w:t>Ⳃ⡸</w:t>
      </w:r>
      <w:r>
        <w:rPr/>
        <w:t>⽦⩓츷杴㐤䥎睉㶣꥗癗⩎쉨ㄱ믂䚥⍥池剗瑕撡瀬椮熱⪣䝨灑┩歓矂偁丮䑑썒瑢煅䢵⨨깹睉縹拂滂癠뽍䙎⼵獵㑴Ⓜ穬㚘顰冩療㎡㈨㈺畏곍㥆썖䉌䠣칭界걸㈺䚱䱉쉔澻嘯塉璘搫</w:t>
      </w:r>
      <w:r>
        <w:rPr/>
        <w:t>Ⱪ꥖</w:t>
      </w:r>
      <w:r>
        <w:rPr/>
        <w:t>ꦩ</w:t>
      </w:r>
      <w:r>
        <w:rPr/>
        <w:t>丷刭䡣ꅲ櫂㕇朥獯䙴ꅥ挨䕷⪡</w:t>
      </w:r>
      <w:r>
        <w:rPr/>
        <w:t>ꤶ⪩</w:t>
      </w:r>
      <w:r>
        <w:rPr/>
        <w:t>枏睘䂮瀴</w:t>
      </w:r>
      <w:r>
        <w:rPr/>
        <w:t>⢻</w:t>
      </w:r>
      <w:r>
        <w:rPr/>
        <w:t>噆䁱博⼩썕떣</w:t>
      </w:r>
      <w:r>
        <w:rPr/>
        <w:t>ꤵ</w:t>
      </w:r>
      <w:r>
        <w:rPr/>
        <w:t>楱氦쵈쉑쉐슱穣䭘⹶帴怰䥹칗㥀偬䵟燃塍쉷</w:t>
      </w:r>
      <w:r>
        <w:rPr/>
        <w:t>ⱇ</w:t>
      </w:r>
      <w:r>
        <w:rPr/>
        <w:t>発樺</w:t>
      </w:r>
      <w:r>
        <w:rPr/>
        <w:t>Ⱚ</w:t>
      </w:r>
      <w:r>
        <w:rPr/>
        <w:t>춱싂쌺␴去䕲璮楅氨㝆䘮瞡뭱깁卉轆㝐捨慠⽶ヂ䡺㭢嘹</w:t>
      </w:r>
      <w:r>
        <w:rPr/>
        <w:t>ꕋ</w:t>
      </w:r>
      <w:r>
        <w:rPr/>
        <w:t>乲瘹懂坐⯂춘싃䭸⹂氦戭뽀ꍍ㕪숦싎♟䍔</w:t>
      </w:r>
      <w:r>
        <w:rPr/>
        <w:t>꧂</w:t>
      </w:r>
      <w:r>
        <w:rPr/>
        <w:t>ꥫ㤳眵숬무ꆩ⼳⺱슬ꍘ쉺䮿갹灅畯顚갪␮䕕澬ォ䏂㵴슘쉴儳㝫䱊唸⬹恷兄䵾┱轰敭䈪㝔ꄲ晫歈顨ꅟꅵ㉥䉳癘㵕灩颮숹縪瑕⩖⌴焭桠놵塉着佾ㅷ癹</w:t>
      </w:r>
      <w:r>
        <w:rPr/>
        <w:t>ꔵ</w:t>
      </w:r>
      <w:r>
        <w:rPr/>
        <w:t>漯撣뾏㣎噍䅋猵䑡㬻坥桐쌴䥠潦⑍䏍呞湓猭燂쉘頥丽䩴췂ㅦ戰帹啮枥뭩繲稤氶숱瑨爱䉙瑕恇晵숦媡㵸渥䑈䵩洽슱뭇숬疥榵収媘숹禵灱</w:t>
      </w:r>
      <w:r>
        <w:rPr/>
        <w:t>ⵥ</w:t>
      </w:r>
      <w:r>
        <w:rPr/>
        <w:t>㝢潘戤癵㜦䦻䈨컂啓懍㉫扷┣壂</w:t>
      </w:r>
      <w:r>
        <w:rPr/>
        <w:t>ꦿ</w:t>
      </w:r>
      <w:r>
        <w:rPr/>
        <w:t>쉉㥘ㄽ숻㩑⍒╯䝫</w:t>
      </w:r>
      <w:r>
        <w:rPr/>
        <w:t>⡡</w:t>
      </w:r>
      <w:r>
        <w:rPr/>
        <w:t>㮩㎻䱅扡♒</w:t>
      </w:r>
      <w:r>
        <w:rPr/>
        <w:t>⠴</w:t>
      </w:r>
      <w:r>
        <w:rPr/>
        <w:t>狂硧䚘䨦슮땎⥀⑈塔쵠橙復穟䱀抩潙䦡彧伺䕅</w:t>
      </w:r>
      <w:r>
        <w:rPr/>
        <w:t>ꗂ</w:t>
      </w:r>
      <w:r>
        <w:rPr/>
        <w:t>숶쎬㴸㩔䫂䯂敫촽츴彚쉨䑫䲡疱䉢숩䘬桴ず</w:t>
      </w:r>
      <w:r>
        <w:rPr/>
        <w:t>ⴤ</w:t>
      </w:r>
      <w:r>
        <w:rPr/>
        <w:t>瑧싂㆘䥵뽗㡰否辵</w:t>
      </w:r>
      <w:r>
        <w:rPr/>
        <w:t>ꖮ</w:t>
      </w:r>
      <w:r>
        <w:rPr/>
        <w:t>䵭剅欫頱頪㨵⩷恐穫⩣㭄뽠䁊䢿</w:t>
      </w:r>
      <w:r>
        <w:rPr/>
        <w:t>꤭</w:t>
      </w:r>
      <w:r>
        <w:rPr/>
        <w:t>挣㚱珎湂偨쉃뭙</w:t>
      </w:r>
      <w:r>
        <w:rPr/>
        <w:t>ꤴ</w:t>
      </w:r>
      <w:r>
        <w:rPr/>
        <w:t>숷疵쉤睨䅹䀨䉱썣⤪楇칭慒⽷䅚䁡쵗㕩쉶슏湳庘⫂甤㚣㨊っ堲幞癱ꅯ㛃桅㋂凂玻栣䙰䙭䭓쵹꥔祋晩瑣싂칌睨欫吸㙒楘凂体</w:t>
      </w:r>
      <w:r>
        <w:rPr/>
        <w:t>⣂</w:t>
      </w:r>
      <w:r>
        <w:rPr/>
        <w:t>桸碬⌬塬墱疣呓婵猬䴪縲㙁㦮頬歷쉰⴪숭㗂㍕㴨滂䭦쉲ꍂ</w:t>
      </w:r>
      <w:r>
        <w:rPr/>
        <w:t>ꕋ</w:t>
      </w:r>
      <w:r>
        <w:rPr/>
        <w:t>烂뽫⼯쉷⾏㉢䱓䦩㍚ㄺ㒱㥶䤽係偅넨䥍ㅩ슱牍淂塃⹅쉄ㅌ繘偹⹏⩖嘪䓂呡㍵勂䄭畸眩催쉚⥨㨶䕊ㅪ囂参繰䭌圤쉘瑞㧂㖮㥂뭂떻攬䆩瘻哂⼭㵶썸ꅊ浅䄱</w:t>
      </w:r>
      <w:r>
        <w:rPr/>
        <w:t>ꥄ</w:t>
      </w:r>
      <w:r>
        <w:rPr/>
        <w:t>뿂</w:t>
      </w:r>
      <w:r>
        <w:rPr/>
        <w:t>⠪</w:t>
      </w:r>
      <w:r>
        <w:rPr/>
        <w:t>䴹轋㙟쉍썾䒩剨뾩瀯㝒䥪愪ꍄ녌丽싂浱쉏㵆淍㙺㤩㩕䯂쉕櫂</w:t>
      </w:r>
      <w:r>
        <w:rPr/>
        <w:t>Ⱟ</w:t>
      </w:r>
      <w:r>
        <w:rPr/>
        <w:t>嫂⩎坞犣䡟ꥹ㧂佢佈갪吲쵒䐣싂칑䑲窥㍺中</w:t>
      </w:r>
      <w:r>
        <w:rPr/>
        <w:t>⡤</w:t>
      </w:r>
      <w:r>
        <w:rPr/>
        <w:t>湵歙哂㉦숶匣썃滂甲䜰步</w:t>
      </w:r>
      <w:r>
        <w:rPr/>
        <w:t>Ⲯ</w:t>
      </w:r>
      <w:r>
        <w:rPr/>
        <w:t>쉓倰╰䈹煚㔰彲恟⥸숪䚣奲迂䌮쌩㉓浚挶䳂㈵⬱쉈쉊Ⓙ椥摾摈祫ꆬ㍐싂甥昶亥仃杰쵉ꍍ牚</w:t>
      </w:r>
      <w:r>
        <w:rPr/>
        <w:t>Ⱙ</w:t>
      </w:r>
      <w:r>
        <w:rPr/>
        <w:t>䴫䕧⽰걎瑏䝄楳牘캏㍩棂獭䍑⬳⦘搷뽇塢獕䳂漮</w:t>
      </w:r>
      <w:r>
        <w:rPr/>
        <w:t>ꗎ</w:t>
      </w:r>
      <w:r>
        <w:rPr/>
        <w:t>ꌩ利擂쉤啊櫂싎䄪卣</w:t>
      </w:r>
      <w:r>
        <w:rPr/>
        <w:t>ⵡ</w:t>
      </w:r>
      <w:r>
        <w:rPr/>
        <w:t>㉁녙嘦噰䀦▻쌲垡㔭땁⽒䬶堲쉂䱺╡猷刴䵷⤮깹녈䀹㝐㨹䵃ꍚ䠶⹩䉨焤쵖牒睦⥀癷啉庵걒ꍋ⩌</w:t>
      </w:r>
      <w:r>
        <w:rPr/>
        <w:t>ⵉ</w:t>
      </w:r>
      <w:r>
        <w:rPr/>
        <w:t>㍂炿땾竃殘䄱䰺쉺뗂숳促刯⪬⩟䁋塋㤥㵡</w:t>
      </w:r>
      <w:r>
        <w:rPr/>
        <w:t>ⵞ</w:t>
      </w:r>
      <w:r>
        <w:rPr/>
        <w:t>䰲숻䁦⸸伻入䏂☯ꍞ⩗嘭믃偅䑱㠶땞帩぀㙐㟂⍂䝟䣃傮戹匵䰻旎⒵䧂</w:t>
      </w:r>
      <w:r>
        <w:rPr/>
        <w:t>ꥒ</w:t>
      </w:r>
      <w:r>
        <w:rPr/>
        <w:t>㝙殩迎漩墵塨盂礩䖡殩걷</w:t>
      </w:r>
      <w:r>
        <w:rPr/>
        <w:t>ⵍ⤺ⵍ</w:t>
      </w:r>
      <w:r>
        <w:rPr/>
        <w:t>嘹偣슬䶿呉</w:t>
      </w:r>
      <w:r>
        <w:rPr/>
        <w:t>⠴</w:t>
      </w:r>
      <w:r>
        <w:rPr/>
        <w:t>塎杲㵔欬䉭믂䒥獋噮祹⑾㑧摲煇来♇㍸숻⑬曃뽞숥뭫椶怽睅⥮灖歯慨</w:t>
      </w:r>
      <w:r>
        <w:rPr/>
        <w:t>⣂</w:t>
      </w:r>
      <w:r>
        <w:rPr/>
        <w:t>牫⫎뭖Ⓜ畚㩞䪣廂</w:t>
      </w:r>
      <w:r>
        <w:rPr/>
        <w:t>⢏</w:t>
      </w:r>
      <w:r>
        <w:rPr/>
        <w:t>䶏묻츪ヂ瑑㢥瘭쉉䏂揂䕨숨塰搷쉴㴷煮攨洷摷䍀묩栴◂幧쵎捙䰤朩♸灾⌵汒</w:t>
      </w:r>
      <w:r>
        <w:rPr/>
        <w:t>Ⱛ</w:t>
      </w:r>
      <w:r>
        <w:rPr/>
        <w:t>쏂썲䔽扣ㅬ츪恓뭡㘥뽁塔湅利㵊垻项⌯祎䩱갽湟竍煘嘭佌䝴泂㍷啟쉏㑩獃其䠴䁚犡</w:t>
      </w:r>
      <w:r>
        <w:rPr/>
        <w:t>Ⱖ</w:t>
      </w:r>
      <w:r>
        <w:rPr/>
        <w:t>榘琭䐤슩燂䉊䴣〰</w:t>
      </w:r>
      <w:r>
        <w:rPr/>
        <w:t>ꥋ</w:t>
      </w:r>
      <w:r>
        <w:rPr/>
        <w:t>䭪墬쌱歂쉅漤敕䝰暻녠⩉녚椽涘兀浔┮</w:t>
      </w:r>
      <w:r>
        <w:rPr/>
        <w:t>ꕳ</w:t>
      </w:r>
      <w:r>
        <w:rPr/>
        <w:t>숫⸽꤮憘㌪㛂亥圊Ⓜ扦硭䁁捭숶柂⻂槂</w:t>
      </w:r>
      <w:r>
        <w:rPr/>
        <w:t>ꤰ</w:t>
      </w:r>
      <w:r>
        <w:rPr/>
        <w:t>橑䀪䊱慳숸䇍矂搹⽶㥕兹쵵┳녰깅亩㥵㭥쉂硂ꥷ睞旂杁</w:t>
      </w:r>
      <w:r>
        <w:rPr/>
        <w:t>ꥅ</w:t>
      </w:r>
      <w:r>
        <w:rPr/>
        <w:t>쉨噴⩆</w:t>
      </w:r>
      <w:r>
        <w:rPr/>
        <w:t>⡑</w:t>
      </w:r>
      <w:r>
        <w:rPr/>
        <w:t>繋쉦暻뭙楧㜸䑗숪夥䵫剄▘仂⴮僂ꍷꍹ쉮䣃쏍姂晐琨擂䃂⩓挷쉓潍⭵싃㩵溏␷칬繌昸</w:t>
      </w:r>
      <w:r>
        <w:rPr/>
        <w:t>ꦡ</w:t>
      </w:r>
      <w:r>
        <w:rPr/>
        <w:t>眩뭅瑺걏쉚</w:t>
      </w:r>
      <w:r>
        <w:rPr/>
        <w:t>ꥇⵋ</w:t>
      </w:r>
      <w:r>
        <w:rPr/>
        <w:t>塗싎</w:t>
      </w:r>
      <w:r>
        <w:rPr/>
        <w:t>ⲏ</w:t>
      </w:r>
      <w:r>
        <w:rPr/>
        <w:t>슏䗂䠦䩢禡砶ㅾ愱顁</w:t>
      </w:r>
      <w:r>
        <w:rPr/>
        <w:t>ⵋ</w:t>
      </w:r>
      <w:r>
        <w:rPr/>
        <w:t>㡧㇂䴷䪡䗂ꏂ䑓獔喣き輳㗂穚䒮䆥殬樲灈䛃걇⌰潾⼵䑏ꄥ칫乊㴤⥏捙绂掬䁮爯넷㷂乥啹</w:t>
      </w:r>
      <w:r>
        <w:rPr/>
        <w:t>ꕪ</w:t>
      </w:r>
      <w:r>
        <w:rPr/>
        <w:t>ꏍ</w:t>
      </w:r>
      <w:r>
        <w:rPr/>
        <w:t>ꕌ</w:t>
      </w:r>
      <w:r>
        <w:rPr/>
        <w:t>쉨ꍐ煗</w:t>
      </w:r>
      <w:r>
        <w:rPr/>
        <w:t>ꥃ</w:t>
      </w:r>
      <w:r>
        <w:rPr/>
        <w:t>䉺갮䝄칰扥慮慧剙싂佂</w:t>
      </w:r>
      <w:r>
        <w:rPr/>
        <w:t>ꔨ⍪</w:t>
      </w:r>
      <w:r>
        <w:rPr/>
        <w:t>䥔⨶ꌲ땃⵾參싂煠呙</w:t>
      </w:r>
      <w:r>
        <w:rPr/>
        <w:t>ꥁ☻</w:t>
      </w:r>
      <w:r>
        <w:rPr/>
        <w:t>슡ヂ㕏㮩序狃껂恨䦡飃扯쉗廂渳뇂㵺榿呱딪株䛃傮楡㩯▻⨸묣㑱忂瀬憿飂䰰䉮䟂潎橀⌥쉴녺ㅮ杆숳䬭☨榮樨丶꥾칷慒潯㓃䀣ꅖ따䍎쵭入潔顑㭈挺습辡㩤䌸珂䡯濂䙥⛂쉦啢婳땍癤숰⩥圮쵞ꄯ䍚쉥扤⩭췂싃䑔㡶稹樳䵨䪱⽇攺攮⯂稳挺쉴坐䙎神杅䣃㡵参⑵礷澿啥䩱穈庬⽏幀䴤慷汷礴縴ꥠ㙁┲愪충쎱ꥢ䙫㴩杮䉂뭰溿묹焱湄쉆㪣딺奣娩剫䘷䥈䥪搤娬쉰卌㍟㬤敌䞣놩伶師儥</w:t>
      </w:r>
      <w:r>
        <w:rPr/>
        <w:t>ꤤ</w:t>
      </w:r>
      <w:r>
        <w:rPr/>
        <w:t>爪䳂儯놻䶏⥙╪剘副杸충䨹㙪彄圭敺⽰䧂㡎剷睄ㅀ䁂幤哂슏껎㇂⩘奷묱ꍑꍅ⎥㭚뿂</w:t>
      </w:r>
      <w:r>
        <w:rPr/>
        <w:t>ꥑ⍵ꥒ</w:t>
      </w:r>
      <w:r>
        <w:rPr/>
        <w:t>憬敁瘭汾㭨㉋숴婐쉰䎩ꍓ쵊㣃⨴塆☮⿂瀳쉘助兀梩坦쌩瞘⥌䘥</w:t>
      </w:r>
      <w:r>
        <w:rPr/>
        <w:t>ⴺ</w:t>
      </w:r>
      <w:r>
        <w:rPr/>
        <w:t>礥瘵䯂㬪뗂猷쉣</w:t>
      </w:r>
      <w:r>
        <w:rPr/>
        <w:t>ꖬ</w:t>
      </w:r>
      <w:r>
        <w:rPr/>
        <w:t>昪礹㒻泂伴䡯皱ꍢ汗ㅑ旂걠漴娭泍ㅚ婞㍅䢵䐦呤⬥</w:t>
      </w:r>
      <w:r>
        <w:rPr/>
        <w:t>⡢</w:t>
      </w:r>
      <w:r>
        <w:rPr/>
        <w:t>䃂숺䡥卥墬弹㎘䝲䑤奌掣倲슮䁍싃硴</w:t>
      </w:r>
      <w:r>
        <w:rPr/>
        <w:t>꧂</w:t>
      </w:r>
      <w:r>
        <w:rPr/>
        <w:t>쉩丵䔴㩉頲슬橯汔䱹汬㑂㘪슡䠰䢻弦䬣毂惂㘪쉔⹱禘⩋剃橞堪쉇ꥯꍡ䱴䉖⭩⨻⩕㖻걷습⥢啙뗂쉣堲楺䉖倳烎ㅷ쵰</w:t>
      </w:r>
      <w:r>
        <w:rPr/>
        <w:t>ⴤ</w:t>
      </w:r>
      <w:r>
        <w:rPr/>
        <w:t>畎牠歙癣䴶乢輸쉢㭱嚡媣䙘╂슣杵숮쉭䠪⑉䐻䱩숊뽸⩲飂뿂쉩놥</w:t>
      </w:r>
      <w:r>
        <w:rPr/>
        <w:t>ꔱ☵⵬</w:t>
      </w:r>
      <w:r>
        <w:rPr/>
        <w:t>烂䞱⑬쉾义䠣ꄰ㕆扄抩悱꥙砩쌤穩䟂䕰䖏㖘㨵◂児⬪갯䂱㍅</w:t>
      </w:r>
      <w:r>
        <w:rPr/>
        <w:t>ꔱ</w:t>
      </w:r>
      <w:r>
        <w:rPr/>
        <w:t>숫䁄桫丱㭔䵎㐻㝬䍉潣噲椣☥⩠炻⩂⿂쉎啷盂싂桦䪘♦敾刮┸䂩䪻飍</w:t>
      </w:r>
      <w:r>
        <w:rPr/>
        <w:t>Ⱙ</w:t>
      </w:r>
      <w:r>
        <w:rPr/>
        <w:t>걚睧ヂ䉆盂䡮氳㵤쉯戥</w:t>
      </w:r>
      <w:r>
        <w:rPr/>
        <w:t>꥓</w:t>
      </w:r>
      <w:r>
        <w:rPr/>
        <w:t>쉇摊竂硔炿쉏뮩䡩杔慴䭹☺슏쉬繉㭯䜫</w:t>
      </w:r>
      <w:r>
        <w:rPr/>
        <w:t>ꕬ</w:t>
      </w:r>
      <w:r>
        <w:rPr/>
        <w:t>吵뽐숥뽁쉌⻂슬숲风뇂浔</w:t>
      </w:r>
      <w:r>
        <w:rPr/>
        <w:t>⡳</w:t>
      </w:r>
      <w:r>
        <w:rPr/>
        <w:t>璵嘪⸽䝩慳☣ꌺ稸㩆꥖⤰併</w:t>
      </w:r>
      <w:r>
        <w:rPr/>
        <w:t>ꕐ</w:t>
      </w:r>
      <w:r>
        <w:rPr/>
        <w:t>侥쉡洨</w:t>
      </w:r>
      <w:r>
        <w:rPr/>
        <w:t>⣂</w:t>
      </w:r>
      <w:r>
        <w:rPr/>
        <w:t>愽㛍圱堯摈奘싂轌䙹堦乁捬燂⴦땗걢療䤩湌츪딥䄸晏佾䌺녅忂䙢未싂强</w:t>
      </w:r>
      <w:r>
        <w:rPr/>
        <w:t>ꔲ</w:t>
      </w:r>
      <w:r>
        <w:rPr/>
        <w:t>泂숱䷂猳嘦ꍐ⪬슩쉪儱彈牂㠮㉴嫂欥旂칡幕칾皩丩地</w:t>
      </w:r>
      <w:r>
        <w:rPr/>
        <w:t>ꖵ</w:t>
      </w:r>
      <w:r>
        <w:rPr/>
        <w:t>汙겿뭋垣癴嘽党뭚쉯㨪坐썦甸㑢</w:t>
      </w:r>
      <w:r>
        <w:rPr/>
        <w:t>⠯</w:t>
      </w:r>
      <w:r>
        <w:rPr/>
        <w:t>繹顳ꆡ係싂뇂痂䭭㴦</w:t>
      </w:r>
      <w:r>
        <w:rPr/>
        <w:t>ꤺ</w:t>
      </w:r>
      <w:r>
        <w:rPr/>
        <w:t>砷獇슿洳䪵쵫轮穲⹨欫䁔獖깓体⤯䍣繕迂⩃椨⚩爨㞻</w:t>
      </w:r>
      <w:r>
        <w:rPr/>
        <w:t>⠸</w:t>
      </w:r>
      <w:r>
        <w:rPr/>
        <w:t>拂丸쉤㯂戣橑䡥ꥠ繓禥⑃츪慳ꅮ猭吭氭愮㕠㬬⍹╋玻溮呮浑䩙䦩刨㭑⭀檮婙洹乮偑忂欮㙟渴╟找牪坩ㅔꄥ桁㧂潍䃂䵥纩ㄱ㜸</w:t>
      </w:r>
      <w:r>
        <w:rPr/>
        <w:t>ⱦ</w:t>
      </w:r>
      <w:r>
        <w:rPr/>
        <w:t>怲偨䙠截纬Ⓜ䭫㵙ㆱ싃挸습⥑㕗穪䝘关⤪⩴ꌵ䨷穴樻칬</w:t>
      </w:r>
      <w:r>
        <w:rPr/>
        <w:t>꥓</w:t>
      </w:r>
      <w:r>
        <w:rPr/>
        <w:t>䑦牥䚥䅢☮兗쉌颱乃</w:t>
      </w:r>
      <w:r>
        <w:rPr/>
        <w:t>ꦣ</w:t>
      </w:r>
      <w:r>
        <w:rPr/>
        <w:t>ꥷ柂呷넪檏兒㡬坫㡪颩떣頽⹶櫂㞵╳䧂㭌썭</w:t>
      </w:r>
      <w:r>
        <w:rPr/>
        <w:t>ⵠ</w:t>
      </w:r>
      <w:r>
        <w:rPr/>
        <w:t>頥㛂䡞䔹</w:t>
      </w:r>
      <w:r>
        <w:rPr/>
        <w:t>ꕴ</w:t>
      </w:r>
      <w:r>
        <w:rPr/>
        <w:t>䤺婔撱ꅶ嫍䩲싂</w:t>
      </w:r>
      <w:r>
        <w:rPr/>
        <w:t>ⶬ</w:t>
      </w:r>
      <w:r>
        <w:rPr/>
        <w:t>欶椯걇潆䑴싂幀敘䗂栯䜭쉒湒㮬捕쉞쉳䍣깃債埂㜻樻瞮칤奱橊挣⵳☵捍眻捾쏂橖揂㋂䓂╮坖</w:t>
      </w:r>
      <w:r>
        <w:rPr/>
        <w:t>ꖮ</w:t>
      </w:r>
      <w:r>
        <w:rPr/>
        <w:t>卪㩥捆깆碏ꥦ䱎汷㤲慂竂呕䵰娨瓂㡊ꥳ⽌䊩䴬潭⼱㊘㙆攤ꥤ䍣桘畣夯楎ꍺ⬩쉔幖恐砻⻂牙ꍔ䵳奬䥘</w:t>
      </w:r>
      <w:r>
        <w:rPr/>
        <w:t>ⵀ</w:t>
      </w:r>
      <w:r>
        <w:rPr/>
        <w:t>橉顱噸쉣뾥槂凂溮䤯椩丹㍬栤盂⫂朦</w:t>
      </w:r>
      <w:r>
        <w:rPr/>
        <w:t>ⲣ</w:t>
      </w:r>
      <w:r>
        <w:rPr/>
        <w:t>祱숽浲咩䁡䕨畡泃氪愴쉅画</w:t>
      </w:r>
      <w:r>
        <w:rPr/>
        <w:t>ꕷ</w:t>
      </w:r>
      <w:r>
        <w:rPr/>
        <w:t>㘨䐨</w:t>
      </w:r>
      <w:r>
        <w:rPr/>
        <w:t>ꥉ</w:t>
      </w:r>
      <w:r>
        <w:rPr/>
        <w:t>稫湔坬塡嫎숲扣</w:t>
      </w:r>
      <w:r>
        <w:rPr/>
        <w:t>꧂</w:t>
      </w:r>
      <w:r>
        <w:rPr/>
        <w:t>彩싂呋橃뇂慺⬪㕹颩♹믂狂歀繓⭉㗂㡡壂떮塨⭯湳䥵Ⓧ懂</w:t>
      </w:r>
      <w:r>
        <w:rPr/>
        <w:t>ⵓ</w:t>
      </w:r>
      <w:r>
        <w:rPr/>
        <w:t>敆濂獱瘵䑀뗍㌊䒡쉯捘照砷슱㛍䶡敦颻轓獦祚▿䓂</w:t>
      </w:r>
      <w:r>
        <w:rPr/>
        <w:t>ꤦ</w:t>
      </w:r>
      <w:r>
        <w:rPr/>
        <w:t>摣쉙싂꥘奆䝭숳偅轹</w:t>
      </w:r>
      <w:r>
        <w:rPr/>
        <w:t>꧂</w:t>
      </w:r>
      <w:r>
        <w:rPr/>
        <w:t>桱囂ㆩ瞻敟㉪꥗奷쉆곂䉑⍹㝌묻佔㙗徻昪쉢㉲䐺䡯㥢坂瀥☣䉩摔ㆬ硰繪②䉕칲␺싂栱损ㅘ걯䱦쵁쉄嚩ぶ漫⦣ㄨ䈨㉣嚡숥숫䎻㦥橣춣惂凂쉫䍷쉒쉅沣꺬䝔</w:t>
      </w:r>
      <w:r>
        <w:rPr/>
        <w:t>⢏</w:t>
      </w:r>
      <w:r>
        <w:rPr/>
        <w:t>㡗㘤帩숶⬵쵕帵㈶祪夹⭚張슩㍾畈뽆</w:t>
      </w:r>
      <w:r>
        <w:rPr/>
        <w:t>ꖥ⬲</w:t>
      </w:r>
      <w:r>
        <w:rPr/>
        <w:t>睏㨪쉾⩆渵娤⽍㑶⨷婰㵒瑫穙湟瘤췍</w:t>
      </w:r>
      <w:r>
        <w:rPr/>
        <w:t>ꖘ</w:t>
      </w:r>
      <w:r>
        <w:rPr/>
        <w:t>ꄱ嫂쉦浄</w:t>
      </w:r>
      <w:r>
        <w:rPr/>
        <w:t>ꤨ</w:t>
      </w:r>
      <w:r>
        <w:rPr/>
        <w:t>넱䩹췂䁢睆留숭䔥</w:t>
      </w:r>
      <w:r>
        <w:rPr/>
        <w:t>꤯</w:t>
      </w:r>
      <w:r>
        <w:rPr/>
        <w:t>쉁穤恘♤뽮䵰猺䃎畹</w:t>
      </w:r>
      <w:r>
        <w:rPr/>
        <w:t>ⱴ</w:t>
      </w:r>
      <w:r>
        <w:rPr/>
        <w:t>䩥烂捘绂拂惂숻噦顇녰昮猥癕砫㤳恊䅇숫庱뇂䉈氬숪䌪ꅵ䷂䭺⥋䰩捧䩕䱑㘪煷伣땺㪩ꌯ싂</w:t>
      </w:r>
      <w:r>
        <w:rPr/>
        <w:t>꧂</w:t>
      </w:r>
      <w:r>
        <w:rPr/>
        <w:t>㡸겥숱椹ꎩㆣ䢥춏ㆻ戯䕘㑳</w:t>
      </w:r>
      <w:r>
        <w:rPr/>
        <w:t>⠪⣂</w:t>
      </w:r>
      <w:r>
        <w:rPr/>
        <w:t>㐽䰤䩣壂煂捊壂幈춮㫂㵥㢩㠥</w:t>
      </w:r>
      <w:r>
        <w:rPr/>
        <w:t>ꔬ</w:t>
      </w:r>
      <w:r>
        <w:rPr/>
        <w:t>硩楓掮殏㐫㕆䯎䤤嚩䦘娵걹十祟⌮秂㥅㇂뽗썎㤱㙷つ玱潹䩌</w:t>
      </w:r>
      <w:r>
        <w:rPr/>
        <w:t>ꕤ</w:t>
      </w:r>
      <w:r>
        <w:rPr/>
        <w:t>㡴乥榿灮圫橸땮ち幦佷拂縺ㅷ彄樫䝂⴫</w:t>
      </w:r>
      <w:r>
        <w:rPr/>
        <w:t>ꕃ</w:t>
      </w:r>
      <w:r>
        <w:rPr/>
        <w:t>ォ毂슻眱㚬才磎乬燍榥숯䱯</w:t>
      </w:r>
      <w:r>
        <w:rPr/>
        <w:t>ꕚ</w:t>
      </w:r>
      <w:r>
        <w:rPr/>
        <w:t>녙싂</w:t>
      </w:r>
      <w:r>
        <w:rPr/>
        <w:t>ꖩ</w:t>
      </w:r>
      <w:r>
        <w:rPr/>
        <w:t>㙪搦䈬迂旂具䱮쉣㥞獔䂿㞡쉊츱刦獓⩅⩦䵾⻂㥎曂䗂䵋♃眻牸䕠操煍呫䉠兾㍓</w:t>
      </w:r>
      <w:r>
        <w:rPr/>
        <w:t>⡡</w:t>
      </w:r>
      <w:r>
        <w:rPr/>
        <w:t>싂쉚㉦樺⥘⨪슣婦斏瓂䵱皣䓂♱瑸⤤</w:t>
      </w:r>
      <w:r>
        <w:rPr/>
        <w:t>ⰶ</w:t>
      </w:r>
      <w:r>
        <w:rPr/>
        <w:t>央噃㥤䍮砰幀ㅳ䅀丱䍞䅓⌤眮温甥珍䅀슬</w:t>
      </w:r>
      <w:r>
        <w:rPr/>
        <w:t>ⵕꤹ</w:t>
      </w:r>
      <w:r>
        <w:rPr/>
        <w:t>泂毂流繹皬칊杞㬬</w:t>
      </w:r>
      <w:r>
        <w:rPr/>
        <w:t>ⵇ</w:t>
      </w:r>
      <w:r>
        <w:rPr/>
        <w:t>瑶炥ꍋ坮</w:t>
      </w:r>
      <w:r>
        <w:rPr/>
        <w:t>⠸</w:t>
      </w:r>
      <w:r>
        <w:rPr/>
        <w:t>禩䠩⹐䘷쉔泍䇂䭲坍숰㣂</w:t>
      </w:r>
      <w:r>
        <w:rPr/>
        <w:t>ꤵ</w:t>
      </w:r>
      <w:r>
        <w:rPr/>
        <w:t>瀤땞潌彵彌绂슩婺㧍夻唣㟂</w:t>
      </w:r>
      <w:r>
        <w:rPr/>
        <w:t>⠹</w:t>
      </w:r>
      <w:r>
        <w:rPr/>
        <w:t>慦쌪⩁䕢츬䱉곂爮䔶䠤輷溥⽔䇂砻䌦㘽⹪磂慫殻砷杹숯敀䎬㥍숪婎洩琳ㅠ奉䄪</w:t>
      </w:r>
      <w:r>
        <w:rPr/>
        <w:t>ⰵ</w:t>
      </w:r>
      <w:r>
        <w:rPr/>
        <w:t>参斡묤</w:t>
      </w:r>
      <w:r>
        <w:rPr/>
        <w:t>ꥁ</w:t>
      </w:r>
      <w:r>
        <w:rPr/>
        <w:t>쌳䯂欩⍂갪쵪㥷搪猩奇榱拃싃櫂싂㊬⩘┩悻涘䝟慭ꏂ拂싂쉇啔㞵弹䅐䁠</w:t>
      </w:r>
      <w:r>
        <w:rPr/>
        <w:t>⡰⭪</w:t>
      </w:r>
      <w:r>
        <w:rPr/>
        <w:t>献␵䅌⹰싂坮컂㥬䙏쉸</w:t>
      </w:r>
      <w:r>
        <w:rPr/>
        <w:t>ꥆ</w:t>
      </w:r>
      <w:r>
        <w:rPr/>
        <w:t>洹䕯悥癯䝄睋纩汖奧싎眦⽇⼹眰忎㩟発ꍱ牊㡧갪ꅨ䪩忂刣㍧恒怣坴걤䀳坨澡颱䓂䱷숊䉧牲㉉䐹幹䟂㔦㯂쉁칞㥎䞡竃쉧㭟ꅑ싂뭧䠶슏汗颩</w:t>
      </w:r>
      <w:r>
        <w:rPr/>
        <w:t>ꔺ</w:t>
      </w:r>
      <w:r>
        <w:rPr/>
        <w:t>䥇쉕杇敌</w:t>
      </w:r>
      <w:r>
        <w:rPr/>
        <w:t>ⳍ</w:t>
      </w:r>
      <w:r>
        <w:rPr/>
        <w:t>䱴颿쉶⩧쌲쉊晷䬽姂칣攫䢱쉈⹎昱橸妣䁡㬤뮱癡平㵙⚥◃斮晑</w:t>
      </w:r>
      <w:r>
        <w:rPr/>
        <w:t>Ȿ</w:t>
      </w:r>
      <w:r>
        <w:rPr/>
        <w:t>庻敉숷䉢㬷쉳泂⥹䍳ꅏ丮♾幪</w:t>
      </w:r>
      <w:r>
        <w:rPr/>
        <w:t>ⴲ</w:t>
      </w:r>
      <w:r>
        <w:rPr/>
        <w:t>⢻</w:t>
      </w:r>
      <w:r>
        <w:rPr/>
        <w:t>䊱㭑竃礴壂쉠땉ꏂ憵憥㤴</w:t>
      </w:r>
      <w:r>
        <w:rPr/>
        <w:t>ꕐ</w:t>
      </w:r>
      <w:r>
        <w:rPr/>
        <w:t>썫⬩⼣瑏轕璡䴥䙪呈恤圪穄佲쌲䝘㙥庮䢥ꅱ愳恘杭獆㤥硫ꇎ噐칹瑣싂</w:t>
      </w:r>
      <w:r>
        <w:rPr/>
        <w:t>ⴥ</w:t>
      </w:r>
      <w:r>
        <w:rPr/>
        <w:t>䦬刷㙧單㤵䝙稳╖囂떻䟍쉹硱</w:t>
      </w:r>
      <w:r>
        <w:rPr/>
        <w:t>⡏</w:t>
      </w:r>
      <w:r>
        <w:rPr/>
        <w:t>瑚炩扲愽숺숮弻爨䢱嫂⍑㒩뇂畊樦⍉숴煴䨤숸牠쉦皻길숵㍫捴䝭煩ꏎ噁䁈洯䕏婡곂䝁ꅒ㧂긦뇂矂䑥穅쉹〪憏漽礥⍱㚬汉牋旃⴦噄剺</w:t>
      </w:r>
      <w:r>
        <w:rPr/>
        <w:t>ꥌ</w:t>
      </w:r>
      <w:r>
        <w:rPr/>
        <w:t>䙅⤴爪䙶䉾캘乨숬潣㥲</w:t>
      </w:r>
      <w:r>
        <w:rPr/>
        <w:t>ⱈ</w:t>
      </w:r>
      <w:r>
        <w:rPr/>
        <w:t>癡♕</w:t>
      </w:r>
      <w:r>
        <w:rPr/>
        <w:t>ꤣ</w:t>
      </w:r>
      <w:r>
        <w:rPr/>
        <w:t>㗂涵傘쉩繢䣂䓂噬⨽㡁♊⨮넫偧斮墻싍㫂务⸮♙㬦䗃䠸䠱て╁㫂</w:t>
      </w:r>
      <w:r>
        <w:rPr/>
        <w:t>ꤺ</w:t>
      </w:r>
      <w:r>
        <w:rPr/>
        <w:t>风쉐┰䰻䌤捈憩稦煠呾煂㇂灪欣ㅞ湙</w:t>
      </w:r>
      <w:r>
        <w:rPr/>
        <w:t>ꗂ</w:t>
      </w:r>
      <w:r>
        <w:rPr/>
        <w:t>橆㍡</w:t>
      </w:r>
      <w:r>
        <w:rPr/>
        <w:t>ꤶ</w:t>
      </w:r>
      <w:r>
        <w:rPr/>
        <w:t>祰䰺▿⸷</w:t>
      </w:r>
      <w:r>
        <w:rPr/>
        <w:t>ⵗ⑙</w:t>
      </w:r>
      <w:r>
        <w:rPr/>
        <w:t>嘵쉨㶏憡긺䮏</w:t>
      </w:r>
      <w:r>
        <w:rPr/>
        <w:t>ⶵ</w:t>
      </w:r>
      <w:r>
        <w:rPr/>
        <w:t>界䮡</w:t>
      </w:r>
      <w:r>
        <w:rPr/>
        <w:t>ⰺ</w:t>
      </w:r>
      <w:r>
        <w:rPr/>
        <w:t>乌䵍딥뽱⩙稬</w:t>
      </w:r>
      <w:r>
        <w:rPr/>
        <w:t>ꔦ</w:t>
      </w:r>
      <w:r>
        <w:rPr/>
        <w:t>쉌뭭⮘䝴獈뽏稣㡇슘怯㯂⥤쉭癒㍩</w:t>
      </w:r>
      <w:r>
        <w:rPr/>
        <w:t>ꦣ</w:t>
      </w:r>
      <w:r>
        <w:rPr/>
        <w:t>仂㕎㑭塬⥸埂癭쉗㚩㮻䄰㐬晲煖佰䭎쵂㝱䀷땣佘楷猳㍡싂㢮傱彅忂㶻漫㟎棂獂</w:t>
      </w:r>
      <w:r>
        <w:rPr/>
        <w:t>⢮</w:t>
      </w:r>
      <w:r>
        <w:rPr/>
        <w:t>촮楨㑡♺㞮숰欺剳牌稩⩡彙썄쉋〭硢㙴䘱嚥畇摀牘뽐ꥩ쉳灆椸㭀慲ꥦ깅㉵슩乶쌽㢥쉣쉔祦剏䅞瑓䭦쉢掱⨫刪慗⵮⤽頯⴪쉦숬숨䔣</w:t>
      </w:r>
      <w:r>
        <w:rPr/>
        <w:t>ꤻ</w:t>
      </w:r>
      <w:r>
        <w:rPr/>
        <w:t>傘䉖煯番儱</w:t>
      </w:r>
      <w:r>
        <w:rPr/>
        <w:t>ꦱ</w:t>
      </w:r>
      <w:r>
        <w:rPr/>
        <w:t>뽅咏⍥徻圤⽖⬺輨儰</w:t>
      </w:r>
      <w:r>
        <w:rPr/>
        <w:t>⠣</w:t>
      </w:r>
      <w:r>
        <w:rPr/>
        <w:t>爯㬨皡싂砯숳迂쎮㑪漲楪곂憥惂딪輩믂㑣䝶⹐悬䉇乡⚱䀫氵</w:t>
      </w:r>
      <w:r>
        <w:rPr/>
        <w:t>ꕩ</w:t>
      </w:r>
      <w:r>
        <w:rPr/>
        <w:t>獍⵹㡊歏奸歓슿慃䭰瘷哎쌬건</w:t>
      </w:r>
      <w:r>
        <w:rPr/>
        <w:t>⠤</w:t>
      </w:r>
      <w:r>
        <w:rPr/>
        <w:t>㑤湑</w:t>
      </w:r>
      <w:r>
        <w:rPr/>
        <w:t>ⱌ</w:t>
      </w:r>
      <w:r>
        <w:rPr/>
        <w:t>浯䮬쉯橞彸瑲穫䑡껂䱣</w:t>
      </w:r>
      <w:r>
        <w:rPr/>
        <w:t>ꕃ꥞</w:t>
      </w:r>
      <w:r>
        <w:rPr/>
        <w:t>厮䭟䷂〩ꄺ⵮⛃ガ䵔堷橑슡噗疥揂ㆿ</w:t>
      </w:r>
      <w:r>
        <w:rPr/>
        <w:t>⡲Ⱖ</w:t>
      </w:r>
      <w:r>
        <w:rPr/>
        <w:t>绂焭礻墿恧⨭</w:t>
      </w:r>
      <w:r>
        <w:rPr/>
        <w:t>ꕶ</w:t>
      </w:r>
      <w:r>
        <w:rPr/>
        <w:t>䅅炘쌦䕡稳顬</w:t>
      </w:r>
      <w:r>
        <w:rPr/>
        <w:t>ꕥ</w:t>
      </w:r>
      <w:r>
        <w:rPr/>
        <w:t>숽㨳ꌭ츬彘琤㯂㕬</w:t>
      </w:r>
      <w:r>
        <w:rPr/>
        <w:t>Ⱚ</w:t>
      </w:r>
      <w:r>
        <w:rPr/>
        <w:t>朰擂</w:t>
      </w:r>
      <w:r>
        <w:rPr/>
        <w:t>ꥑ</w:t>
      </w:r>
      <w:r>
        <w:rPr/>
        <w:t>㍒㞡兪㶮⍑䐰쵪숳㋂䋂堪㈣싂싂咩묊ꅠ㝧㮱〣⌭佉䩐确</w:t>
      </w:r>
      <w:r>
        <w:rPr/>
        <w:t>ꥒ</w:t>
      </w:r>
      <w:r>
        <w:rPr/>
        <w:t>ㅷ췂獮┭噁䵓乑剁䛂⵬ꍣ숨㡪싂숵飂뼸슿촰椰䫃懍㭈坷Ⓜ惂呔颩櫂硕䩙畴⥈猴䋂偏⹑㵸⹡걎曂숻䒿꺡쏃</w:t>
      </w:r>
      <w:r>
        <w:rPr/>
        <w:t>ⵓ</w:t>
      </w:r>
      <w:r>
        <w:rPr/>
        <w:t>㴭睋㦮歯ꥫ䐣㐷懂</w:t>
      </w:r>
      <w:r>
        <w:rPr/>
        <w:t>꧍</w:t>
      </w:r>
      <w:r>
        <w:rPr/>
        <w:t>畗ꍣ偲</w:t>
      </w:r>
      <w:r>
        <w:rPr/>
        <w:t>ⱎ</w:t>
      </w:r>
      <w:r>
        <w:rPr/>
        <w:t>깨쉊兠䡮㪘껂嘦捘偧䵑痂뮱磂牅晭䝶拂</w:t>
      </w:r>
      <w:r>
        <w:rPr/>
        <w:t>ꗂ⭨</w:t>
      </w:r>
      <w:r>
        <w:rPr/>
        <w:t>떘懂歏숯挺䠪ꥸ猴愬⫂匪칚ꌩ㝃⨭</w:t>
      </w:r>
      <w:r>
        <w:rPr/>
        <w:t>ꦩ</w:t>
      </w:r>
      <w:r>
        <w:rPr/>
        <w:t>쉟ꥶ剪頦灕믂</w:t>
      </w:r>
      <w:r>
        <w:rPr/>
        <w:t>ⵇ⭖⯂</w:t>
      </w:r>
      <w:r>
        <w:rPr/>
        <w:t>泂媏䍀灈⤭䝇㞱䘷캥䰹常繹啫栭顓</w:t>
      </w:r>
      <w:r>
        <w:rPr/>
        <w:t>ꕤ</w:t>
      </w:r>
      <w:r>
        <w:rPr/>
        <w:t>傮轮繃㡥♭㇂㨯唸㕞瑌䴦兦極頱其剉婢⍋睆漸䭕畍檻㵡䕌䱮묶祪㏎墘损⌶轍噩䌱摣싃徻싂⬺䶻圮歶♩</w:t>
      </w:r>
      <w:r>
        <w:rPr/>
        <w:t>ⴶ</w:t>
      </w:r>
      <w:r>
        <w:rPr/>
        <w:t>穇</w:t>
      </w:r>
      <w:r>
        <w:rPr/>
        <w:t>ꕠ</w:t>
      </w:r>
      <w:r>
        <w:rPr/>
        <w:t>ꎡ⮣⤨습慃</w:t>
      </w:r>
      <w:r>
        <w:rPr/>
        <w:t>⢻</w:t>
      </w:r>
      <w:r>
        <w:rPr/>
        <w:t>桧뭳㵧爨췂䒩</w:t>
      </w:r>
      <w:r>
        <w:rPr/>
        <w:t>ꥑ⭒</w:t>
      </w:r>
      <w:r>
        <w:rPr/>
        <w:t>轣⩘뽀䡀䍡䱢啦䁤渳椨颮淂㴮獪晬⩇硇轺兢師㚥氮滂䕗溏䄮䬭숲圬䁸彑슿땈꥖쉔捑</w:t>
      </w:r>
      <w:r>
        <w:rPr/>
        <w:t>ꤨ</w:t>
      </w:r>
      <w:r>
        <w:rPr/>
        <w:t>倷檻뾻戱䝨䞱畞〵璿䍈칎䬯놮兌畗祸頦埂쉄橠噟숭绂乭估ヂ瑤輽⪵硒⨮呶画♒⩯뭑滎洰▏迂⫂圪슱넮桪瞻쉶匪칤슱㕸⑱䭍汨夵䥰뭰女䴩瑣塧갷啉숻䚻祘Ⓝ噙址썇䵄剦</w:t>
      </w:r>
      <w:r>
        <w:rPr/>
        <w:t>ⷂ</w:t>
      </w:r>
      <w:r>
        <w:rPr/>
        <w:t>汩夤ꍧ</w:t>
      </w:r>
      <w:r>
        <w:rPr/>
        <w:t>ⱒ</w:t>
      </w:r>
      <w:r>
        <w:rPr/>
        <w:t>据顺囂⍪숱嚬狍딦埂ꅾ剂偨恉毂煤䍗숲湫⭋㝗♂㉴⸶쉔쉸㢩硧儺垩䬻圫拂洳䥤㍶熡㷂住積⩖㖱㩅⮬칰慠沩な숽桊佣奏뽟姂떻位쌶㖣䀵쉵㭚璏㡑債쉂쉏楑䱇㉌⤪ㆮ췂弱䉃⩍呱☸㭇㙪橩</w:t>
      </w:r>
      <w:r>
        <w:rPr/>
        <w:t>ⵞ</w:t>
      </w:r>
      <w:r>
        <w:rPr/>
        <w:t>瑙杴匫㙗囂塺䌽ꅾ䌣祀儶枘㵥ㅎ㉊䉕灰␽㉍昲睶獗♆뭬컃쉀䘳숩摬婟椬䤥㥌猪㓂掏䳂煘顾灋⩈Ⓝ㜲</w:t>
      </w:r>
      <w:r>
        <w:rPr/>
        <w:t>ꔽ⪻</w:t>
      </w:r>
      <w:r>
        <w:rPr/>
        <w:t>咏䩣숯㝺䈶䡣瑰쉰╦失䵀顆쉋⮬껂싂칪幦䊥숦洣歁汪䢣䁾쉏嗂⩡揂楉䱀㕳⽋</w:t>
      </w:r>
      <w:r>
        <w:rPr/>
        <w:t>ꖿ</w:t>
      </w:r>
      <w:r>
        <w:rPr/>
        <w:t>畚쉸묭眬敪债櫎㞵狂祯㇂繩㋃칫瀷䁦⥆敗쉬硪潸싂秂歉㉔䯎乯☸晩숴檣ꍋ纬䇂㶩潶㦥灒♇⩤睍奖儻稯꥖捈在숮䔫怊</w:t>
      </w:r>
      <w:r>
        <w:rPr/>
        <w:t>ꥏ</w:t>
      </w:r>
      <w:r>
        <w:rPr/>
        <w:t>彍녔䳂땏妱㚱榩䥡畏偣畅㤣긪倽숪⵵䡄쉦㐦쌩</w:t>
      </w:r>
      <w:r>
        <w:rPr/>
        <w:t>Ⱪ</w:t>
      </w:r>
      <w:r>
        <w:rPr/>
        <w:t>煶㉶硆㨳㌦칰긷䕀ꌮ</w:t>
      </w:r>
      <w:r>
        <w:rPr/>
        <w:t>ꕦ</w:t>
      </w:r>
      <w:r>
        <w:rPr/>
        <w:t>彟睰壎䣎놬六⬻ꍹ♘刨䥕瞬甮㩋匵㕗䫃浦⩮極슻숲㕈♞쉅䭱뽨䳂申㡥慘杫栲㝁櫂싂⹖偦痂쉂䢘卅♔桮</w:t>
      </w:r>
      <w:r>
        <w:rPr/>
        <w:t>꧂</w:t>
      </w:r>
      <w:r>
        <w:rPr/>
        <w:t>橵歵憩걀側ꅄ噮啓䱐춱姂쉘傻⹩숸㙫獁潭㝪灓癏啾싂睐溣Ⓜ쉸㥈顐㥁⪩兄焵㵌槍떵撘顶㷂㴹ꥫ䯂쉈䕾싎⩊㪵ㅋ㒩㤻烂㦿汤㵪뼽歐䤳丫쉕縰쉵升乙㜪匷㡰䚿뽥晗⸪㊮澵汫ォ湔懂믃⏂䅨☭⭇特摺僂浾숯뾮䥹种睙땒溬ꍆ呌ꍹ㕎獹洬㌻㔴乵㌨䜨卣쉰獑䣂椦㡲䅙甤ㅖ⎱漴㏍撣㐴漴沩䱴啪熻䋂⭫숩╪愱숻埂熿〮媱䔭涣⒥⩲⦬剔㈵囂婱入䉵猶狂㙹嘪杠䃂⩵炿頤彙쉯慞䅮싂⧂欬竂彎숥⑲쉓췂㴳汷埂㩗䴪땹㵇卄췂㴬</w:t>
      </w:r>
      <w:r>
        <w:rPr/>
        <w:t>꧂</w:t>
      </w:r>
      <w:r>
        <w:rPr/>
        <w:t>䅺ヂ뽗汲⥩晱⸲쉴怱旂䕡␹䜯</w:t>
      </w:r>
      <w:r>
        <w:rPr/>
        <w:t>ꖥ</w:t>
      </w:r>
      <w:r>
        <w:rPr/>
        <w:t>桄瀯뿂ꄪ牞䜴涩懂䩴炵</w:t>
      </w:r>
      <w:r>
        <w:rPr/>
        <w:t>ꦩⓂ</w:t>
      </w:r>
      <w:r>
        <w:rPr/>
        <w:t>頽嚩</w:t>
      </w:r>
      <w:r>
        <w:rPr/>
        <w:t>ꥒ</w:t>
      </w:r>
      <w:r>
        <w:rPr/>
        <w:t>䦏쉄숭숷䌵揂拂싂瓂곂䀽剾䥹槎갽秂㥕뮘坳촷쵐迃ㅪ썤ꥩ㍪쉃㜬憱数ꍅ⎘倮䉑쵓撬⥢쉤慂⵴㕣숨伣㴬琻煶㫂慫㥲쉄</w:t>
      </w:r>
      <w:r>
        <w:rPr/>
        <w:t>ꦩ</w:t>
      </w:r>
      <w:r>
        <w:rPr/>
        <w:t>揎㨪佅桑㘵廂쉟㋂瑔䭣⽙놵㬲吷㫃썌␣슡哂</w:t>
      </w:r>
      <w:r>
        <w:rPr/>
        <w:t>⡧</w:t>
      </w:r>
      <w:r>
        <w:rPr/>
        <w:t>桅쉄䑎廂繗⥈汮䈬晑佸㙅㭠ꏎ厏歅婵瞏걄凂彶䐩榿穤슱佶</w:t>
      </w:r>
      <w:r>
        <w:rPr/>
        <w:t>ⴣ</w:t>
      </w:r>
      <w:r>
        <w:rPr/>
        <w:t>쉨䬭浓☱獧␥숹獱</w:t>
      </w:r>
      <w:r>
        <w:rPr/>
        <w:t>Ɱ</w:t>
      </w:r>
      <w:r>
        <w:rPr/>
        <w:t>坑쉓䜻</w:t>
      </w:r>
      <w:r>
        <w:rPr/>
        <w:t>ⰴ</w:t>
      </w:r>
      <w:r>
        <w:rPr/>
        <w:t>㑙쉣㤴╬딳뭈컂桸湄⫂术輳⨬湶뽐카䌰</w:t>
      </w:r>
      <w:r>
        <w:rPr/>
        <w:t>ⱎ</w:t>
      </w:r>
      <w:r>
        <w:rPr/>
        <w:t>泂㡸㌩䐩숪㘮桋䐵囂䳂</w:t>
      </w:r>
      <w:r>
        <w:rPr/>
        <w:t>ⵓ</w:t>
      </w:r>
      <w:r>
        <w:rPr/>
        <w:t>仂숱㚱⻂⽃剀撡쉀쉓睳䜲䝋䱧</w:t>
      </w:r>
      <w:r>
        <w:rPr/>
        <w:t>ꖵ</w:t>
      </w:r>
      <w:r>
        <w:rPr/>
        <w:t>쉅䡣㐷ꆱ䈣㭩</w:t>
      </w:r>
      <w:r>
        <w:rPr/>
        <w:t>ⲩ</w:t>
      </w:r>
      <w:r>
        <w:rPr/>
        <w:t>抻棂숬녯恀ㅇ癪䥳쎡琻乡熘슿칠썢</w:t>
      </w:r>
      <w:r>
        <w:rPr/>
        <w:t>ⵖ</w:t>
      </w:r>
      <w:r>
        <w:rPr/>
        <w:t>칯⬨䥷瀽場獆쉩</w:t>
      </w:r>
      <w:r>
        <w:rPr/>
        <w:t>ꗂ</w:t>
      </w:r>
      <w:r>
        <w:rPr/>
        <w:t>攭䁏䉥⽒䲬琮㗂煣䡲䬽体䶱쉟泂汈싃敘㌫</w:t>
      </w:r>
      <w:r>
        <w:rPr/>
        <w:t>Ⱞ</w:t>
      </w:r>
      <w:r>
        <w:rPr/>
        <w:t>窥畅䙄䈭㧂漥牯敊幌矎磂湏땮䵦晧ꇂ拂飂䥭⭅썊掬瑇器㴭噤吊䉅浴扡捑畢䏃碣倦ꌥ浐䴥㎏ꌵ꺻ꥺ</w:t>
      </w:r>
      <w:r>
        <w:rPr/>
        <w:t>ⲏ</w:t>
      </w:r>
      <w:r>
        <w:rPr/>
        <w:t>瑠涥捹汤湏쉖䍙㈹ꅚ뗂쉥禿䵫䰰꥖쉁悿恊䌤牚㭉慫칳㬸䍒슡濂㮘児扠炱掩䠴佞䒥堣礨恇㋂ꅸ劥䬽싍</w:t>
      </w:r>
      <w:r>
        <w:rPr/>
        <w:t>ⵣ</w:t>
      </w:r>
      <w:r>
        <w:rPr/>
        <w:t>橠祂믂</w:t>
      </w:r>
      <w:r>
        <w:rPr/>
        <w:t>ꤨ⩪</w:t>
      </w:r>
      <w:r>
        <w:rPr/>
        <w:t>堬긦㶮⴦琵勂䁹䵰䰭嫂穸䷎輴埂炥겱䑣쉁澘쵈</w:t>
      </w:r>
      <w:r>
        <w:rPr/>
        <w:t>⠷⑚</w:t>
      </w:r>
      <w:r>
        <w:rPr/>
        <w:t>毃嗎㬥</w:t>
      </w:r>
      <w:r>
        <w:rPr/>
        <w:t>ꔬ</w:t>
      </w:r>
      <w:r>
        <w:rPr/>
        <w:t>癢弱⛂⭢ꏂ㝏㊮썯쉚㉇么쉣坭充啊呹䥦暵㌱␨숵扙狂컂녥</w:t>
      </w:r>
      <w:r>
        <w:rPr/>
        <w:t>ꖬ⩳</w:t>
      </w:r>
      <w:r>
        <w:rPr/>
        <w:t>䞩칞╁獦䭵㥡䬯拍⪩椴䭕ꄴ㓎䠷嚘卡き繃参쉘㯂㩉┩拂敎窣쵎</w:t>
      </w:r>
      <w:r>
        <w:rPr/>
        <w:t>ⵓ</w:t>
      </w:r>
      <w:r>
        <w:rPr/>
        <w:t>슡㌵숸ꏂ</w:t>
      </w:r>
      <w:r>
        <w:rPr/>
        <w:t>ⴷ⤳</w:t>
      </w:r>
      <w:r>
        <w:rPr/>
        <w:t>䈫쉩䤪倣㑀涮䡷〩䨴ꥬ썒쉈䕷깭슩潲婊쵇桎┥潵뭏䉈轩䁤촭</w:t>
      </w:r>
      <w:r>
        <w:rPr/>
        <w:t>⢩</w:t>
      </w:r>
      <w:r>
        <w:rPr/>
        <w:t>䩬噢싂㵍縳轍潫䠭䜤쉂顋䩠묩迂䰰南⑵㏂摡䵡嘱쉴㕆榡⥹味⹹숪쉍塔矂⨣牣奭䩎슡䱺</w:t>
      </w:r>
      <w:r>
        <w:rPr/>
        <w:t>ꤤ</w:t>
      </w:r>
      <w:r>
        <w:rPr/>
        <w:t>刴䅙ㅭ걥䴪쉘⭒숦櫂䕡㪮䂮婌뭏債쵐㈯潰쉉牖へ剴捩瑙㔱摘⭇楒繹⏂奢ꍓ扅ㅆ䤯</w:t>
      </w:r>
      <w:r>
        <w:rPr/>
        <w:t>⡪⠥</w:t>
      </w:r>
      <w:r>
        <w:rPr/>
        <w:t>ꍇ꥾넫걪⥴㝾☭싂쉋</w:t>
      </w:r>
      <w:r>
        <w:rPr/>
        <w:t>Ⳃ</w:t>
      </w:r>
      <w:r>
        <w:rPr/>
        <w:t>顚皣偖⪘꺱瀫楡⍾桒穁䉞ꅘ灥⍟ꅓ䵳浦剾쉹楖䧂뽟깂牚⬯뮬䘵灋猫䐪䝞梏㟂⼫㵪盂</w:t>
      </w:r>
      <w:r>
        <w:rPr/>
        <w:t>ꕱ</w:t>
      </w:r>
      <w:r>
        <w:rPr/>
        <w:t>쉎䉱</w:t>
      </w:r>
      <w:r>
        <w:rPr/>
        <w:t>ⲡ</w:t>
      </w:r>
      <w:r>
        <w:rPr/>
        <w:t>숣啤㥁桕숲凂ꍊ䋂䅋껎㑍猯꤮⮮㫂䓂싂╈</w:t>
      </w:r>
      <w:r>
        <w:rPr/>
        <w:t>ꦩ</w:t>
      </w:r>
      <w:r>
        <w:rPr/>
        <w:t>䘦</w:t>
      </w:r>
      <w:r>
        <w:rPr/>
        <w:t>⡃</w:t>
      </w:r>
      <w:r>
        <w:rPr/>
        <w:t>堯塟䁑禮秂㑮灶晰</w:t>
      </w:r>
      <w:r>
        <w:rPr/>
        <w:t>ⵈ</w:t>
      </w:r>
      <w:r>
        <w:rPr/>
        <w:t>䱯⹹慮쉘㮘漳츷쉂㵩칞䰲彫쉩</w:t>
      </w:r>
      <w:r>
        <w:rPr/>
        <w:t>꧂</w:t>
      </w:r>
      <w:r>
        <w:rPr/>
        <w:t>䭄ꥬ歍쉎车䁭帨枩☦뼻材〩쉪甪깆㘵쵔歇ꅩえ쉾牟種婎祆噵⼩汾☻쉚彀숵㵂垿溘瓎恙긪搨</w:t>
      </w:r>
      <w:r>
        <w:rPr/>
        <w:t>ꤷ</w:t>
      </w:r>
      <w:r>
        <w:rPr/>
        <w:t>䥩儯囂犥㭴愱塠넴㭢⼵</w:t>
      </w:r>
      <w:r>
        <w:rPr/>
        <w:t>⠬</w:t>
      </w:r>
      <w:r>
        <w:rPr/>
        <w:t>㥩㋂囂숭숣뗂</w:t>
      </w:r>
      <w:r>
        <w:rPr/>
        <w:t>ⱪ</w:t>
      </w:r>
      <w:r>
        <w:rPr/>
        <w:t>䔵䙉쉫㍕㡟㬷恵쉖</w:t>
      </w:r>
      <w:r>
        <w:rPr/>
        <w:t>⠣</w:t>
      </w:r>
      <w:r>
        <w:rPr/>
        <w:t>揂쉁㡾㚿뽺぀</w:t>
      </w:r>
      <w:r>
        <w:rPr/>
        <w:t>⡴</w:t>
      </w:r>
      <w:r>
        <w:rPr/>
        <w:t>㈴别</w:t>
      </w:r>
      <w:r>
        <w:rPr/>
        <w:t>⢿</w:t>
      </w:r>
      <w:r>
        <w:rPr/>
        <w:t>㫂쉾뿎⹟⨤强杔究䡥</w:t>
      </w:r>
      <w:r>
        <w:rPr/>
        <w:t>ⱎ</w:t>
      </w:r>
      <w:r>
        <w:rPr/>
        <w:t>쉊䡭</w:t>
      </w:r>
      <w:r>
        <w:rPr/>
        <w:t>⡗</w:t>
      </w:r>
      <w:r>
        <w:rPr/>
        <w:t>婣塮䙧入匹场焻枩瓂┸갰䬥⭆숨挰昹歙䠪㭠泂灒⍠⭔䆬楘擂圯株瑬싂슻犱扣䗂丱关婤긺䱦窮啊숻㥂杆䚬썺싍슮祟⾮扗뽐싂⎩⛎刣頨䐯⑑쵞澏䑠䶻係档</w:t>
      </w:r>
      <w:r>
        <w:rPr/>
        <w:t>ⵌ</w:t>
      </w:r>
      <w:r>
        <w:rPr/>
        <w:t>촲竂숷촭㍊䉲䤯</w:t>
      </w:r>
      <w:r>
        <w:rPr/>
        <w:t>ⴊ</w:t>
      </w:r>
      <w:r>
        <w:rPr/>
        <w:t>参恨쉏當楓㐹ꄩ믂曃뾮䕇湫殬</w:t>
      </w:r>
      <w:r>
        <w:rPr/>
        <w:t>ⵟ</w:t>
      </w:r>
      <w:r>
        <w:rPr/>
        <w:t>䮵⿂ꍵ슩땫恪䬹纱歴牀쵱㔲婩䂥䘪燂丷ㄻ쵞挦剠睥婋剫颮縻걈祳汙婴뽴㉆绂䚵睒欨⏂네䑊㍍ぢ珍汰ꥦ䌩㕑䎬佲묪쉴䵃숽渴恙⫍欻痂㤯䍬䤪啯⽞⹌䡮㤪♟䙒凂䗂ꏂ埂迂主汔睵䞩瀸ㅢ冱㧂䥾⩤種嘹♀䭤晡㉨䡀挨쉙㜮㏎牤⍑匲쉓㗂怹汃⥺呧⍑䌫南䄵㝩匰䄣쵐橄</w:t>
      </w:r>
      <w:r>
        <w:rPr/>
        <w:t>ⷂ</w:t>
      </w:r>
      <w:r>
        <w:rPr/>
        <w:t>䎣忂ꄹ䀫⽒涮瀥쉃</w:t>
      </w:r>
      <w:r>
        <w:rPr/>
        <w:t>ⰸ</w:t>
      </w:r>
      <w:r>
        <w:rPr/>
        <w:t>幪獹挶뭣吻⼫쉂숳ㅓ㍅쉴番䌻殱剦숥〨牣䙠</w:t>
      </w:r>
      <w:r>
        <w:rPr/>
        <w:t>⠴</w:t>
      </w:r>
      <w:r>
        <w:rPr/>
        <w:t>奵珂⸽㥓廃㵤獦殥䉤슩䍗段乣䡊쉕啪塾祭숤睳乕䑞婹㐩矂灢㈲쉖幟숦恚㙚䵖轘⨦繡</w:t>
      </w:r>
      <w:r>
        <w:rPr/>
        <w:t>ⵎ</w:t>
      </w:r>
      <w:r>
        <w:rPr/>
        <w:t>Ɒ</w:t>
      </w:r>
      <w:r>
        <w:rPr/>
        <w:t>劘䪱䀩眫㊥瀪怹</w:t>
      </w:r>
      <w:r>
        <w:rPr/>
        <w:t>ⵃ</w:t>
      </w:r>
      <w:r>
        <w:rPr/>
        <w:t>穊䕟㥖⍮㡡⑓䡳㡢獵沥쏍瘯楷ꇂ澩窩슏参㐯䥘㞏扱窿䡫ꌷ顾쉖搱</w:t>
      </w:r>
      <w:r>
        <w:rPr/>
        <w:t>ꥐ</w:t>
      </w:r>
      <w:r>
        <w:rPr/>
        <w:t>剳㐵倸熮䯂伽昭怶䜻⬪⩒で慉</w:t>
      </w:r>
      <w:r>
        <w:rPr/>
        <w:t>ꔳ</w:t>
      </w:r>
      <w:r>
        <w:rPr/>
        <w:t>汹奌坂⑨恞盂⺥ꅭ</w:t>
      </w:r>
      <w:r>
        <w:rPr/>
        <w:t>ⴸ</w:t>
      </w:r>
      <w:r>
        <w:rPr/>
        <w:t>걞乗呈慮쌻奎瘹䬽湀偂뭯♔䛂伶㙀쵀亻朳眥⍇ꏍ쉇썊㉣쉌曂壂㕘潂╆숯⧂捰獦</w:t>
      </w:r>
      <w:r>
        <w:rPr/>
        <w:t>ꕟꥏ⛂</w:t>
      </w:r>
      <w:r>
        <w:rPr/>
        <w:t>種眩ꅔ㪩爭쉮싂僂</w:t>
      </w:r>
      <w:r>
        <w:rPr/>
        <w:t>⠷</w:t>
      </w:r>
      <w:r>
        <w:rPr/>
        <w:t>共쉦ㅃ╆婵싂吪浭㙧</w:t>
      </w:r>
      <w:r>
        <w:rPr/>
        <w:t>ⰳ</w:t>
      </w:r>
      <w:r>
        <w:rPr/>
        <w:t>쌬㊣潍쉓ꅣ擂쉖垬뭨坥䤯烎䈰䤶⭩僂䁤숩㭕숤뿂妡䡦共哂㎩歖㠴顊甤㐷溵ㄴ坈昦磂┩搰썱츺䡉㇂䕣噘쉺頫攪䅂〣癈녧渲╴㴮묮㘴欴洷</w:t>
      </w:r>
      <w:r>
        <w:rPr/>
        <w:t>ꗂ</w:t>
      </w:r>
      <w:r>
        <w:rPr/>
        <w:t>眯</w:t>
      </w:r>
      <w:r>
        <w:rPr/>
        <w:t>ⷂ</w:t>
      </w:r>
      <w:r>
        <w:rPr/>
        <w:t>瑅轺뇂</w:t>
      </w:r>
      <w:r>
        <w:rPr/>
        <w:t>ⵊ</w:t>
      </w:r>
      <w:r>
        <w:rPr/>
        <w:t>婹繘싂兦煱䌴㗃</w:t>
      </w:r>
      <w:r>
        <w:rPr/>
        <w:t>ꕃ</w:t>
      </w:r>
      <w:r>
        <w:rPr/>
        <w:t>䙣婦壂㉓넭卦兦祕䃂䁰剱慮㴬숱婦▿</w:t>
      </w:r>
      <w:r>
        <w:rPr/>
        <w:t>ꤷ</w:t>
      </w:r>
      <w:r>
        <w:rPr/>
        <w:t>䟂숴涱硾䌯婭</w:t>
      </w:r>
      <w:r>
        <w:rPr/>
        <w:t>꤫</w:t>
      </w:r>
      <w:r>
        <w:rPr/>
        <w:t>쉢䡢</w:t>
      </w:r>
      <w:r>
        <w:rPr/>
        <w:t>꤫</w:t>
      </w:r>
      <w:r>
        <w:rPr/>
        <w:t>塆㭴兟쏂杠쉍칁</w:t>
      </w:r>
      <w:r>
        <w:rPr/>
        <w:t>Ⱟ</w:t>
      </w:r>
      <w:r>
        <w:rPr/>
        <w:t>㙞⛂㈷ꏂ⵸딳⸬</w:t>
      </w:r>
      <w:r>
        <w:rPr/>
        <w:t>꧂</w:t>
      </w:r>
      <w:r>
        <w:rPr/>
        <w:t>啓爬㇂畔拂⹂䤺噆楲僂쉌枩ꥠ⽇䝖</w:t>
      </w:r>
      <w:r>
        <w:rPr/>
        <w:t>ꥑ</w:t>
      </w:r>
      <w:r>
        <w:rPr/>
        <w:t>녷瓎㍟湆歙</w:t>
      </w:r>
      <w:r>
        <w:rPr/>
        <w:t>ⵞ</w:t>
      </w:r>
      <w:r>
        <w:rPr/>
        <w:t>쉔䉯숸♰녢㐸䤤㔻搣䡑ꄯ㨤䠰敭슏㵓敃浚祾珍썲〱뮵畹颡♞쉫뇂㈤</w:t>
      </w:r>
      <w:r>
        <w:rPr/>
        <w:t>⠪</w:t>
      </w:r>
      <w:r>
        <w:rPr/>
        <w:t>쉓忂㯂昨칍䙨燂⬲䘭쉓牺⼸潲䜩⪩昸轞啱䈺슥뽤瘣帶縻總</w:t>
      </w:r>
      <w:r>
        <w:rPr/>
        <w:t>ꥀ⏃</w:t>
      </w:r>
      <w:r>
        <w:rPr/>
        <w:t>唣渽㕢쉃╯뾩楈䐊卞㵕帴晌敖䕞싂쌮⥠睎㝞歞吺슬狂㷂녁</w:t>
      </w:r>
      <w:r>
        <w:rPr/>
        <w:t>ꖬ</w:t>
      </w:r>
      <w:r>
        <w:rPr/>
        <w:t>纩摏⭔㵩潌樲䤸쉔䑱疡漪澣欺♗쏍棍䈷柃⽥⩭湳䌦熏澿悡㕗깏剐쵃㑣啙幗⹢㭐</w:t>
      </w:r>
      <w:r>
        <w:rPr/>
        <w:t>ꥈ</w:t>
      </w:r>
      <w:r>
        <w:rPr/>
        <w:t>坷䥘犬䭀䄶塺썴ꍕ깭┸哎ㅱ䵈⸺ꍎ杬偀쉎</w:t>
      </w:r>
      <w:r>
        <w:rPr/>
        <w:t>ⴳ</w:t>
      </w:r>
      <w:r>
        <w:rPr/>
        <w:t>ㆩ䍐祉繠뽭뇎吪打个⌽䭷⑆뽪㩷슘쉚癭卌僂ꅆ媣竂䤴界슩恥녭檏㘥䢵╪滂棂췂㒵㬽繣쉲憬</w:t>
      </w:r>
      <w:r>
        <w:rPr/>
        <w:t>ꦻ</w:t>
      </w:r>
      <w:r>
        <w:rPr/>
        <w:t>湢</w:t>
      </w:r>
      <w:r>
        <w:rPr/>
        <w:t>꧂</w:t>
      </w:r>
      <w:r>
        <w:rPr/>
        <w:t>䉦믂桙⤴╒彀棂⑃꥔</w:t>
      </w:r>
      <w:r>
        <w:rPr/>
        <w:t>⡒</w:t>
      </w:r>
      <w:r>
        <w:rPr/>
        <w:t>䉸輩㵐㕋礪䈬딴䑖녟㏂恳晄㥀浹扡☷ꍾ⫂</w:t>
      </w:r>
      <w:r>
        <w:rPr/>
        <w:t>ꦏ</w:t>
      </w:r>
      <w:r>
        <w:rPr/>
        <w:t>䨥䕮䂬묱洲㠦㕆咱ꅤ啃呀扳䉬䄺勂⤤딥煚숰焽弳ꍷ╟玩晤䌨䘦䒡㩐뼬⩶ㅾ卨扱濂싎娵숱捘偞繪槂⒱昤䮏操쉁䍹ㄯ慗燂恎噃卌摡㭑䇂柂仂兢㔮⫂佁姂片剶䥐畀䖬㍤穹癭䡮⴯ㅁ牕䕺汯</w:t>
      </w:r>
      <w:r>
        <w:rPr/>
        <w:t>ⲣ</w:t>
      </w:r>
      <w:r>
        <w:rPr/>
        <w:t>猩㵘쌴⍕倮쉯䘬穚䅁䨷穤睃䡏⩸抿㉬ㆿ桩걯䉧摫曂ヂ娲〥浩숱䒡橧䎏䨤恣呌伽䵉湙悏①녡奨䉦恃瞱琭䄵殏⺱䏂⤯䜣䲣佁숩䡳伯ꎡ效狃</w:t>
      </w:r>
      <w:r>
        <w:rPr/>
        <w:t>⡞</w:t>
      </w:r>
      <w:r>
        <w:rPr/>
        <w:t>쉯晊截䉟䱖껂捗㥅瞘䭵晋杸穴䱪ㄪ슱Ⓜ楦䋃恁啖漯쉙牺䭪噃祋싂㙥睡㡍뾩浌椬慗伪恳㑎硯䑁ぎ圵湷ꍉ檘슥彧瑮卑廂숮쉒㡒걬싂圹穂牰哂楙婏本䅒㴥地슩쵞걷⥺⍰뽾䱩⤲䥒浵䝤䭋穥繖垵毂䱉瘩⽩皱䌶䁇潡쉘䑃䨤⚿䑮䬦숪坪</w:t>
      </w:r>
      <w:r>
        <w:rPr/>
        <w:t>ꔲ</w:t>
      </w:r>
      <w:r>
        <w:rPr/>
        <w:t>ꥸ汅ꌰ☯壂㑆䑧圫ㅑ䘱쉮幍顫쉶户걊㥬</w:t>
      </w:r>
      <w:r>
        <w:rPr/>
        <w:t>ꕎ</w:t>
      </w:r>
      <w:r>
        <w:rPr/>
        <w:t>ⲵ</w:t>
      </w:r>
      <w:r>
        <w:rPr/>
        <w:t>捞窡쉰橁⭒㭇㭯뭵软堰啪⨣歁슘婈穳慫쉾剩㥾偠썈䃂⹌朤睒</w:t>
      </w:r>
      <w:r>
        <w:rPr/>
        <w:t>ⶩ</w:t>
      </w:r>
      <w:r>
        <w:rPr/>
        <w:t>묣쉕怮歫뽎숪繭㚱繋か檩䩕礵啗썑⑸싂㶵廂슩娥嚘獺愸따쉯擃凂㩦숯㇂⮡</w:t>
      </w:r>
      <w:r>
        <w:rPr/>
        <w:t>꧂</w:t>
      </w:r>
      <w:r>
        <w:rPr/>
        <w:t>恉䄯␵䈥뗃⭃䔰潥湀䃍圪싂歖幰䅾彏Ⓜ䵆</w:t>
      </w:r>
      <w:r>
        <w:rPr/>
        <w:t>⡀</w:t>
      </w:r>
      <w:r>
        <w:rPr/>
        <w:t>䁯圪癬츲┻슻樲⨲灄䭇殿쉤⩂形歾䎬</w:t>
      </w:r>
      <w:r>
        <w:rPr/>
        <w:t>ꔤꕥ</w:t>
      </w:r>
      <w:r>
        <w:rPr/>
        <w:t>뽲㞥燂け숰䔴平긺婩⫃⩭椣䝏䝶꥗兡䀷權汵烃纣⸺東⽋槂捅녔쵠䪣</w:t>
      </w:r>
      <w:r>
        <w:rPr/>
        <w:t>ⶡ</w:t>
      </w:r>
      <w:r>
        <w:rPr/>
        <w:t>歠嘻ㄷ</w:t>
      </w:r>
      <w:r>
        <w:rPr/>
        <w:t>⡱</w:t>
      </w:r>
      <w:r>
        <w:rPr/>
        <w:t>嗂抬䖥儰⿂捍幹ꆱ慌ꌽ䁒⾬恂顱⩶ꅖ</w:t>
      </w:r>
      <w:r>
        <w:rPr/>
        <w:t>ꥃ</w:t>
      </w:r>
      <w:r>
        <w:rPr/>
        <w:t>慢稱繋ぢ弪㬱쉎⹬偢⬶潇</w:t>
      </w:r>
      <w:r>
        <w:rPr/>
        <w:t>⠭</w:t>
      </w:r>
      <w:r>
        <w:rPr/>
        <w:t>䜰㑏曂嘰깡ꅥ彋坅灾䁖곂쉂♣⬪祌棂ꌦ䏎䜭欲䑀䔬</w:t>
      </w:r>
      <w:r>
        <w:rPr/>
        <w:t>ꤸ⶘</w:t>
      </w:r>
      <w:r>
        <w:rPr/>
        <w:t>澱獰严忂呚浫䭳䒿拂䟂슻㑆슩穵獲䡾ꅬ凂⨭䬸쵒乪䥥갩䕘拃歊剄췂㭍啗楶쉓歫䱥姂撩㧂殻共䗂⒩偯慇绍澘稫冱坒夨卌轅촣唶⚥쉶</w:t>
      </w:r>
      <w:r>
        <w:rPr/>
        <w:t>ꤸ</w:t>
      </w:r>
      <w:r>
        <w:rPr/>
        <w:t>㭉䃍䪡恕䱅䙅⒩婗仍奃㩉辩牉伪畣爺⑇玩숽⾬㥴츪㵈갪␱</w:t>
      </w:r>
      <w:r>
        <w:rPr/>
        <w:t>ꥇ</w:t>
      </w:r>
      <w:r>
        <w:rPr/>
        <w:t>幨塀⤪参浂⹖䕄㡐楱㐪㍲䕉䰪犩ぺ㵢敳橡䵙眤唩쉇猬輤</w:t>
      </w:r>
      <w:r>
        <w:rPr/>
        <w:t>⡁</w:t>
      </w:r>
      <w:r>
        <w:rPr/>
        <w:t>㐻丬㫂潕穨揂䓃批㮱</w:t>
      </w:r>
      <w:r>
        <w:rPr/>
        <w:t>ꕪ</w:t>
      </w:r>
      <w:r>
        <w:rPr/>
        <w:t>ꥥ盍⍇䩵凂쉟棂숺춿盎佡䀩䪻〷㕣溮╯㬫㩴佬䊿</w:t>
      </w:r>
      <w:r>
        <w:rPr/>
        <w:t>ⲏ</w:t>
      </w:r>
      <w:r>
        <w:rPr/>
        <w:t>㥙猵䠣㮡싂挤ꥺ本䙥䅕え컂䡇⩧䔤</w:t>
      </w:r>
      <w:r>
        <w:rPr/>
        <w:t>Ɒⱪ</w:t>
      </w:r>
      <w:r>
        <w:rPr/>
        <w:t>汕쉷䟍轕僂㈴껂タ㙥숵旍</w:t>
      </w:r>
      <w:r>
        <w:rPr/>
        <w:t>ꕍ</w:t>
      </w:r>
      <w:r>
        <w:rPr/>
        <w:t>偳帺倻␨⧂쉗瑏獬嘪⤯䡨穧⫂썑⑖棂乙䅦摙㡇슱㢩婡桫䞻䡦츨␳⛂拂녚噕炏䍄绂䴮캻숦澿䨮磂愩숰㩗깧浤头䵤琦毂⪵愨㡾</w:t>
      </w:r>
      <w:r>
        <w:rPr/>
        <w:t>⢩</w:t>
      </w:r>
      <w:r>
        <w:rPr/>
        <w:t>싂㐪唥䥎瘥㵵䨺䜨䝹栱㴽㋂슩㠪噂盂┪㍮㙷䡇⾥숵䴺쉶乢橑㣂堯剂忂歏璿뿂䉘汁卫橬㑑뽭佰煖䍖</w:t>
      </w:r>
      <w:r>
        <w:rPr/>
        <w:t>⠽</w:t>
      </w:r>
      <w:r>
        <w:rPr/>
        <w:t>㭓炡湵숱穉㕄뾣</w:t>
      </w:r>
      <w:r>
        <w:rPr/>
        <w:t>꧂</w:t>
      </w:r>
      <w:r>
        <w:rPr/>
        <w:t>唪抩䥠䀶哂惂县䅾㶮⸴幠┲啒㢮쉀⍧犱湖ꌩ㝬䱗땤獩掘爱</w:t>
      </w:r>
      <w:r>
        <w:rPr/>
        <w:t>ⵇ</w:t>
      </w:r>
      <w:r>
        <w:rPr/>
        <w:t>搴塢恥䰲楙ꅌ暱♚捭極㠪硊숤畢㩀㵶䑥祶▮楟㩗㛂塇琭痂</w:t>
      </w:r>
      <w:r>
        <w:rPr/>
        <w:t>ⷂ⨴╦</w:t>
      </w:r>
      <w:r>
        <w:rPr/>
        <w:t>皡⼱</w:t>
      </w:r>
      <w:r>
        <w:rPr/>
        <w:t>꥓</w:t>
      </w:r>
      <w:r>
        <w:rPr/>
        <w:t>䙁䧂숨⥗壂煭㠥䖿穮敋</w:t>
      </w:r>
      <w:r>
        <w:rPr/>
        <w:t>ꤪ</w:t>
      </w:r>
      <w:r>
        <w:rPr/>
        <w:t>兀穗垣渹쉬⑫뮏걋䞩䥢八捞㍇䍑</w:t>
      </w:r>
      <w:r>
        <w:rPr/>
        <w:t>ⴥ</w:t>
      </w:r>
      <w:r>
        <w:rPr/>
        <w:t>礸坏쉲䵕㠩싂夵獯犣촸煆</w:t>
      </w:r>
      <w:r>
        <w:rPr/>
        <w:t>⠬</w:t>
      </w:r>
      <w:r>
        <w:rPr/>
        <w:t>䔭쉌甸奆넰䁔塞쵨し顺䑡┦䜩妥Ⓝ䡋⍂泂쉁䥐䂿橢䀶ㅣ牌䧂橵싂夵╎ꇂ숷쉮</w:t>
      </w:r>
      <w:r>
        <w:rPr/>
        <w:t>ꤩ⥂╦</w:t>
      </w:r>
      <w:r>
        <w:rPr/>
        <w:t>㏂슱毂媥淎斻쉪䷂沣⌮⫂呣摣摯彪竎旎묬ꆘ姃䮡쏂㩳楠㟂㡙</w:t>
      </w:r>
      <w:r>
        <w:rPr/>
        <w:t>ⴽ⵪</w:t>
      </w:r>
      <w:r>
        <w:rPr/>
        <w:t>止㗂痂䍏睅焵숮⏂㶿稊㖡琦硡乬瓂繙춘䶿ꥠ䁡</w:t>
      </w:r>
      <w:r>
        <w:rPr/>
        <w:t>ⱈ</w:t>
      </w:r>
      <w:r>
        <w:rPr/>
        <w:t>䜲䑟㙂氬쉍⭠⩌䦩纥╊偙㉌</w:t>
      </w:r>
      <w:r>
        <w:rPr/>
        <w:t>ꥅ</w:t>
      </w:r>
      <w:r>
        <w:rPr/>
        <w:t>輴灢狂㝤⿂禮爭䱏㑶䙓갳偈爮⽐䫂㥐</w:t>
      </w:r>
      <w:r>
        <w:rPr/>
        <w:t>꧂</w:t>
      </w:r>
      <w:r>
        <w:rPr/>
        <w:t>慎淂⏂㈣䉋⯂泂䠶</w:t>
      </w:r>
      <w:r>
        <w:rPr/>
        <w:t>ⵤ</w:t>
      </w:r>
      <w:r>
        <w:rPr/>
        <w:t>싂䌰䓂쉸</w:t>
      </w:r>
      <w:r>
        <w:rPr/>
        <w:t>ꕏ</w:t>
      </w:r>
      <w:r>
        <w:rPr/>
        <w:t>珂㖘숬땤ぁ啥♔䤴㏂榩㵕쵦槂扗輪⥳睤總䕑嗂</w:t>
      </w:r>
      <w:r>
        <w:rPr/>
        <w:t>ⱋ</w:t>
      </w:r>
      <w:r>
        <w:rPr/>
        <w:t>㬲뭢⩘儣猨瘳츶廂楁轵</w:t>
      </w:r>
      <w:r>
        <w:rPr/>
        <w:t>ꤶ</w:t>
      </w:r>
      <w:r>
        <w:rPr/>
        <w:t>砺㉎⹃汫畒怭⥫瓎싂瑺䙊轥帴⽂쉥⽕练☷掩祎彯췂在炣슣䱅椯싂摗䨯塾怯占숻㥵뼪䝇㶻迂㕊⼫䠴佃挭㣂쌣恶檣㠻숬걉摂槂㠩壂潚恠瓂</w:t>
      </w:r>
      <w:r>
        <w:rPr/>
        <w:t>ⱨ⚮</w:t>
      </w:r>
      <w:r>
        <w:rPr/>
        <w:t>呃칐쉣爺橐䉓㭗䙉</w:t>
      </w:r>
      <w:r>
        <w:rPr/>
        <w:t>⠫⩸</w:t>
      </w:r>
      <w:r>
        <w:rPr/>
        <w:t>걍眹倫倰䝰</w:t>
      </w:r>
      <w:r>
        <w:rPr/>
        <w:t>ⴭⱤ</w:t>
      </w:r>
      <w:r>
        <w:rPr/>
        <w:t>睰㧃慕本䆘땠湋归㉏繊䲩啀晠뇂숥䭧</w:t>
      </w:r>
      <w:r>
        <w:rPr/>
        <w:t>ꖬ</w:t>
      </w:r>
      <w:r>
        <w:rPr/>
        <w:t>疩ㅭ愪奬⥣⼫䱱⤲刭獒彙㦩䙑瑵项戲拂㕅쎣呎</w:t>
      </w:r>
      <w:r>
        <w:rPr/>
        <w:t>ꤳ</w:t>
      </w:r>
      <w:r>
        <w:rPr/>
        <w:t>啩燎剏欽쉍䌤湶婪㘶㕮⌳沬䦵䱞䡗灯갷㎩慮꥔숷뿂灦氤숹䰤슘╆䈫汉檱</w:t>
      </w:r>
      <w:r>
        <w:rPr/>
        <w:t>ꕷ</w:t>
      </w:r>
      <w:r>
        <w:rPr/>
        <w:t>뭑䥢儳⍂쉴⭭歵ꏎ쉳顱灚䡙슿쉾癓깓潵䨶埂</w:t>
      </w:r>
      <w:r>
        <w:rPr/>
        <w:t>ꕭⓂ</w:t>
      </w:r>
      <w:r>
        <w:rPr/>
        <w:t>否⼮桹繌㥫牯礤娦桉悡쉞䭋卫瘯坐柂慆䱇漬揂䣃申牂態⧂䝁숱</w:t>
      </w:r>
      <w:r>
        <w:rPr/>
        <w:t>ⶬ</w:t>
      </w:r>
      <w:r>
        <w:rPr/>
        <w:t>拂㥘丶䔳瘤</w:t>
      </w:r>
      <w:r>
        <w:rPr/>
        <w:t>ⱎ</w:t>
      </w:r>
      <w:r>
        <w:rPr/>
        <w:t>毂②凎믂⑒䍖</w:t>
      </w:r>
      <w:r>
        <w:rPr/>
        <w:t>ⵞ</w:t>
      </w:r>
      <w:r>
        <w:rPr/>
        <w:t>Ⳃ</w:t>
      </w:r>
      <w:r>
        <w:rPr/>
        <w:t>䉲瞥渱</w:t>
      </w:r>
      <w:r>
        <w:rPr/>
        <w:t>ꦘ⩐</w:t>
      </w:r>
      <w:r>
        <w:rPr/>
        <w:t>ꍖ䋂⚩书䴩偲嘯溩怤⑥墿ꍢ숹顥</w:t>
      </w:r>
      <w:r>
        <w:rPr/>
        <w:t>ꦡ</w:t>
      </w:r>
      <w:r>
        <w:rPr/>
        <w:t>わ祖㕡ㅤ橊쉯뽥楕숽걚</w:t>
      </w:r>
      <w:r>
        <w:rPr/>
        <w:t>⠦</w:t>
      </w:r>
      <w:r>
        <w:rPr/>
        <w:t>숲䑐녴䁅뭱䩟湂揂䙟矂䶮煳儵칈猭块䩞뭾䤵䩄䝬숫倵睖慊稵㊿뭣놣㨷卨⩠䱇暩䅸祇䭺숤䬺⪘塴浱砸츷䍠䡇朶刺슩㵲따䰣슿</w:t>
      </w:r>
      <w:r>
        <w:rPr/>
        <w:t>ⲥ⑲</w:t>
      </w:r>
      <w:r>
        <w:rPr/>
        <w:t>ꤣꥃ</w:t>
      </w:r>
      <w:r>
        <w:rPr/>
        <w:t>唣兟瘩癚你</w:t>
      </w:r>
      <w:r>
        <w:rPr/>
        <w:t>ꕡ</w:t>
      </w:r>
      <w:r>
        <w:rPr/>
        <w:t>츥쵴䝟㝋櫂㑠求ㅘ쉡♕穂⩟㕓㌺쉒穕⛂䁣佸쉸佾쉖싂⶿㐪庩埂</w:t>
      </w:r>
      <w:r>
        <w:rPr/>
        <w:t>꤬</w:t>
      </w:r>
      <w:r>
        <w:rPr/>
        <w:t>瑸⨳挹</w:t>
      </w:r>
      <w:r>
        <w:rPr/>
        <w:t>ⶡ</w:t>
      </w:r>
      <w:r>
        <w:rPr/>
        <w:t>弤挽癸䣂浉㍹剙쉭剂㛂䋃ꅃ㩨뭫奔⾥⨻呆顩⹴䜸晞䕢傣</w:t>
      </w:r>
      <w:r>
        <w:rPr/>
        <w:t>ꖿ</w:t>
      </w:r>
      <w:r>
        <w:rPr/>
        <w:t>硞ꥵ⻂竂礣瞵䒘勂槂欽堺⥷䊡㮵㟂桩婕</w:t>
      </w:r>
      <w:r>
        <w:rPr/>
        <w:t>꧍</w:t>
      </w:r>
      <w:r>
        <w:rPr/>
        <w:t>ㅱ㵐煁䏍䠦偈쉌楓渱숱䌪䝉爣⦿眦爽쉂挴♔녊</w:t>
      </w:r>
      <w:r>
        <w:rPr/>
        <w:t>ⰰ</w:t>
      </w:r>
      <w:r>
        <w:rPr/>
        <w:t>뿂㭙㵩竂挦숽⨤熵⥔汶恦塹ꌬ極橋塠㩤㈳</w:t>
      </w:r>
      <w:r>
        <w:rPr/>
        <w:t>⡸</w:t>
      </w:r>
      <w:r>
        <w:rPr/>
        <w:t>噐쉩欪싂䭉</w:t>
      </w:r>
      <w:r>
        <w:rPr/>
        <w:t>ꤊ</w:t>
      </w:r>
      <w:r>
        <w:rPr/>
        <w:t>㐫呆䠺〻椯楒뿂彑┻刲卂㎘걎䐪䍊昷⍚啯쉔捑㙠</w:t>
      </w:r>
      <w:r>
        <w:rPr/>
        <w:t>ꤷ</w:t>
      </w:r>
      <w:r>
        <w:rPr/>
        <w:t>獒姂悿飂숵ꥣ㴴㵞䁦㒿债㶱䭈㋂堦湞㬽䉎</w:t>
      </w:r>
      <w:r>
        <w:rPr/>
        <w:t>⡶</w:t>
      </w:r>
      <w:r>
        <w:rPr/>
        <w:t>剭뮡渮</w:t>
      </w:r>
      <w:r>
        <w:rPr/>
        <w:t>ꔮꕚ</w:t>
      </w:r>
      <w:r>
        <w:rPr/>
        <w:t>瑦⭯ꅲ咻쉀쉡</w:t>
      </w:r>
      <w:r>
        <w:rPr/>
        <w:t>ꗍ</w:t>
      </w:r>
      <w:r>
        <w:rPr/>
        <w:t>塰潫祉椩爴䥞䌽⦵憿싂㉧搲噘</w:t>
      </w:r>
      <w:r>
        <w:rPr/>
        <w:t>⣃</w:t>
      </w:r>
      <w:r>
        <w:rPr/>
        <w:t>揂堣ㅹ쏂勂惎췂㕉摄ꍐ㏃秂쉺┫㶱哂猸摃夨䲣剗斱쌲꺘怨쉖⚩机⎬촩⤪䍙㐨轴㘸檩습䓂恆䴩眭꺣线</w:t>
      </w:r>
      <w:r>
        <w:rPr/>
        <w:t>ⵌ</w:t>
      </w:r>
      <w:r>
        <w:rPr/>
        <w:t>쉞辥쉇쉱⑟彊⹍丮敖伥忍煎奓䙳믂倲</w:t>
      </w:r>
      <w:r>
        <w:rPr/>
        <w:t>ⴽ</w:t>
      </w:r>
      <w:r>
        <w:rPr/>
        <w:t>뭸挵測䑆帰ꏂ乬䲥⩍숥녦쉒湕㯂浱捚漽╅㢏싂녢䤺杬</w:t>
      </w:r>
      <w:r>
        <w:rPr/>
        <w:t>ꤰ</w:t>
      </w:r>
      <w:r>
        <w:rPr/>
        <w:t>㕙甤㜥摥㒘싂夣奤櫂슿숺櫂␱땆䕧竂䄲⽫哂歉挣㔲䳂츥㔫穆숷㌻쏂䛂䑎愦䒵㍕쉕津㝊슘곂㚥䚵쉸쵲쉊⾥迍ぐ硯⩈㠬⩎発杹垘⍄㝀ㅰ䛂楨ば쉧塶㙗껂佇㒣砺縪乮쉮Ⓜ橡剐塈숲䠮剎싂䊿쵐祾磂숭瀭嘺䅾䅗슬卾묤䍴⩭슣쉳뿎쉰</w:t>
      </w:r>
      <w:r>
        <w:rPr/>
        <w:t>Ɐ</w:t>
      </w:r>
      <w:r>
        <w:rPr/>
        <w:t>掵㙎曂떻癪勃ꏍ</w:t>
      </w:r>
      <w:r>
        <w:rPr/>
        <w:t>ꔹ╅</w:t>
      </w:r>
      <w:r>
        <w:rPr/>
        <w:t>侏땯卲ㅳ睫楳偗⒬쏂깆凃숫ㅋ绂ㅚ䜫</w:t>
      </w:r>
      <w:r>
        <w:rPr/>
        <w:t>⣎</w:t>
      </w:r>
      <w:r>
        <w:rPr/>
        <w:t>쉕칆갳搭</w:t>
      </w:r>
      <w:r>
        <w:rPr/>
        <w:t>ꕥ</w:t>
      </w:r>
      <w:r>
        <w:rPr/>
        <w:t>䨻썠쉑〭窘㘹䡫쉌╨䉨在顺灤㦘噰戥汙숷禡畅⪏㝙䁭汮쉯䍍䍉</w:t>
      </w:r>
      <w:r>
        <w:rPr/>
        <w:t>ꕙ</w:t>
      </w:r>
      <w:r>
        <w:rPr/>
        <w:t>厏⾱睋橭竂瑰轸㕤캻䟂⌸幺㨬䁉㐪ꅬㆩ</w:t>
      </w:r>
      <w:r>
        <w:rPr/>
        <w:t>⡞</w:t>
      </w:r>
      <w:r>
        <w:rPr/>
        <w:t>偳뭆떮ヂ쵾轃㨶숦썎ꍘ㥲挪䟍┩頨쉌놏</w:t>
      </w:r>
      <w:r>
        <w:rPr/>
        <w:t>ꕢ</w:t>
      </w:r>
      <w:r>
        <w:rPr/>
        <w:t>㦩㊩쉡䯍䔸㍀頤㏂⽖칰䑏彆긵ㄫ礫炻倯⨳楯쉥⹙椲䄶꥔쵙䩪垿⩾</w:t>
      </w:r>
      <w:r>
        <w:rPr/>
        <w:t>ⰴ</w:t>
      </w:r>
      <w:r>
        <w:rPr/>
        <w:t>顊</w:t>
      </w:r>
      <w:r>
        <w:rPr/>
        <w:t>⠱</w:t>
      </w:r>
      <w:r>
        <w:rPr/>
        <w:t>瓂䭦塷伭冏⸹绍嫎㬽繚䄮┰㡺쉬쉉Ⓜ䔪⹄祀⻂䕶債숪䄪奉䔱숲</w:t>
      </w:r>
      <w:r>
        <w:rPr/>
        <w:t>ꕩ⭡</w:t>
      </w:r>
      <w:r>
        <w:rPr/>
        <w:t>抡㨮儰숽呡</w:t>
      </w:r>
      <w:r>
        <w:rPr/>
        <w:t>ⴴ</w:t>
      </w:r>
      <w:r>
        <w:rPr/>
        <w:t>捏䙵슥쉁瑷戫싂㮣ꍓ匮칈䮘</w:t>
      </w:r>
      <w:r>
        <w:rPr/>
        <w:t>ⱷ</w:t>
      </w:r>
      <w:r>
        <w:rPr/>
        <w:t>䩩㵺쉰ㅕ䭌⩦癴湯澏까♕稥㗃嗂숣㠽悡</w:t>
      </w:r>
      <w:r>
        <w:rPr/>
        <w:t>ⵌ</w:t>
      </w:r>
      <w:r>
        <w:rPr/>
        <w:t>쉰䴤熘㑡䞡爭㈣</w:t>
      </w:r>
      <w:r>
        <w:rPr/>
        <w:t>꤯</w:t>
      </w:r>
      <w:r>
        <w:rPr/>
        <w:t>坦殘═</w:t>
      </w:r>
      <w:r>
        <w:rPr/>
        <w:t>Ⲯ♚</w:t>
      </w:r>
      <w:r>
        <w:rPr/>
        <w:t>姂繬뭄쉱傥伺樭慠㫍嫂甥琹䴮쵧쉟⩏唫⩁쌣捦쉍李惃ꥣ书슩츥燂弥㪥ꅶ숪㙞싂쉯乖乑</w:t>
      </w:r>
      <w:r>
        <w:rPr/>
        <w:t>⠳</w:t>
      </w:r>
      <w:r>
        <w:rPr/>
        <w:t>挥櫂瀷燂㭞쉔␦恶㦵깵⯂礯穀㠨㍈촹ㅹ刣穀⤊싂깵潆摩쉓䆥䱮㑱祦〸숶쉤搰䉅숴㨪昨㨨</w:t>
      </w:r>
      <w:r>
        <w:rPr/>
        <w:t>ꤪ</w:t>
      </w:r>
      <w:r>
        <w:rPr/>
        <w:t>佤彁䰴䭗썦㌷殣⤦㊡쉏╷䄵㡞</w:t>
      </w:r>
      <w:r>
        <w:rPr/>
        <w:t>ꥋ</w:t>
      </w:r>
      <w:r>
        <w:rPr/>
        <w:t>쉍輹㛂湣哂쉾䁓㒮堹睘싃</w:t>
      </w:r>
      <w:r>
        <w:rPr/>
        <w:t>ⱨ</w:t>
      </w:r>
      <w:r>
        <w:rPr/>
        <w:t>棂䡆做懎䳂</w:t>
      </w:r>
      <w:r>
        <w:rPr/>
        <w:t>ꦬ</w:t>
      </w:r>
      <w:r>
        <w:rPr/>
        <w:t>ꌷ轓㥄㔣敤畤竂쉀ꥮ杠⩳㯂滂䡹쉗⽐矂斱汲盎昦쉖渪䌩砤슏扳儹曃䀥傘掩涬슏⍲歌</w:t>
      </w:r>
      <w:r>
        <w:rPr/>
        <w:t>꧃</w:t>
      </w:r>
      <w:r>
        <w:rPr/>
        <w:t>㝗潏썐䳍⎘墩㐪䘯慊䂥⌴쉖쵕潍쉎婳汧믂榩䱀晁昨㕨獡牔촮刣彵☤츰㝇⥬싂䲩嚱쌨쉲毂縫쉬䲡噾⿂䛂卋◂䰲╹癏쉳걩⫂佾㣎ꅆ摧⺡쉄䏂乀枘墮䛂㴹㡨奄恵슡縮싂㵧繕种ㄪꍖㄳ쉉쌪喻㙯瀥祎⮿㩆儫쉅乴㏎空쏂䄲坭뾩긨䕳㝴</w:t>
      </w:r>
      <w:r>
        <w:rPr/>
        <w:t>ꗂ</w:t>
      </w:r>
      <w:r>
        <w:rPr/>
        <w:t>梻</w:t>
      </w:r>
      <w:r>
        <w:rPr/>
        <w:t>⡐</w:t>
      </w:r>
      <w:r>
        <w:rPr/>
        <w:t>ꕱ</w:t>
      </w:r>
      <w:r>
        <w:rPr/>
        <w:t>湴넴撮㝠䁷㠪喩䡖札╡㩇縪奈쉞뼫▘漪㭢㟂ㆻ挨쉳檱䉙㍸頳싂圹㍔参汋䅯塦顴婁凂戽䵧縹南㦮干쉃娪獱칱㊏䋂㷂穫껂⫂</w:t>
      </w:r>
      <w:r>
        <w:rPr/>
        <w:t>ꦵ</w:t>
      </w:r>
      <w:r>
        <w:rPr/>
        <w:t>싂䌳娳爪걮㢏ㅬ㛂偆㇂㙠睥稴伸剏稺</w:t>
      </w:r>
      <w:r>
        <w:rPr/>
        <w:t>ꕮ</w:t>
      </w:r>
      <w:r>
        <w:rPr/>
        <w:t>䩺</w:t>
      </w:r>
      <w:r>
        <w:rPr/>
        <w:t>ⶏ</w:t>
      </w:r>
      <w:r>
        <w:rPr/>
        <w:t>縴쉳㑐怽㥂숵䦡⍭橉㍟㵭딪乊塁쉟圣畸䬰瀷</w:t>
      </w:r>
      <w:r>
        <w:rPr/>
        <w:t>ⱔ┯</w:t>
      </w:r>
      <w:r>
        <w:rPr/>
        <w:t>偓毎䞣煤勍湰ど擂参╱</w:t>
      </w:r>
      <w:r>
        <w:rPr/>
        <w:t>ꗎ</w:t>
      </w:r>
      <w:r>
        <w:rPr/>
        <w:t>ꅑ做烂娹㗍硠楮㝰⬤憵穰⍇剉慢〉婺猣╣㭇싂⧎桢㡑쉞</w:t>
      </w:r>
      <w:r>
        <w:rPr/>
        <w:t>⠺</w:t>
      </w:r>
      <w:r>
        <w:rPr/>
        <w:t>竂丸繏㎘碣卍墻〰慗칸ꄯ쉣⩰</w:t>
      </w:r>
      <w:r>
        <w:rPr/>
        <w:t>⠹</w:t>
      </w:r>
      <w:r>
        <w:rPr/>
        <w:t>偍娳녂슘䝶䚱恈㓂颣廂믂㑥流䃂猴쉃忍內轇쉊㣂挦暿⛂ォ獩⹱䅊쌥숰쉤㴪㊩㟂眭</w:t>
      </w:r>
      <w:r>
        <w:rPr/>
        <w:t>ⱸ</w:t>
      </w:r>
      <w:r>
        <w:rPr/>
        <w:t>砤票䤭㩣瘵偧穥偍劘報机株㬫ꥱ䈷昪瓂쉦꺏ꅙ</w:t>
      </w:r>
      <w:r>
        <w:rPr/>
        <w:t>ꔯ</w:t>
      </w:r>
      <w:r>
        <w:rPr/>
        <w:t>쉕穂㥕呾녘㵯眴扦㍷惂晒쉟⭤根睭겿㨨支䰦犿ㄮ皱㐯⩂歙獮歱畨쉒併㝷써溏㨹⩁㜴ꇂ憏轥偆嘮䯂攽急丷痂㔲</w:t>
      </w:r>
      <w:r>
        <w:rPr/>
        <w:t>ꕃ</w:t>
      </w:r>
      <w:r>
        <w:rPr/>
        <w:t>걇䨤쉷氪䛂扰ず</w:t>
      </w:r>
      <w:r>
        <w:rPr/>
        <w:t>ꤹ</w:t>
      </w:r>
      <w:r>
        <w:rPr/>
        <w:t>㍵쉊健䑇▥憿旂칌⵨䱁䵙</w:t>
      </w:r>
      <w:r>
        <w:rPr/>
        <w:t>꧍</w:t>
      </w:r>
      <w:r>
        <w:rPr/>
        <w:t>䭡뽖猳卉䇃㠭〹쉴畘煙뭨뾘悵潦な㖘殿婦䩟땲眻汏</w:t>
      </w:r>
      <w:r>
        <w:rPr/>
        <w:t>ꔣ</w:t>
      </w:r>
      <w:r>
        <w:rPr/>
        <w:t>栩揂⦻슏뾥佹啥숲辿촫繃䩪乲段玬춘⛂⸴㏂捄㍋恉輰截⽣冿啔墻㵶쉮捉㡡䄊꺿쉚㭶爰㑅㡥㥦啐㠩싃睪娺쉸슿晊㨽垿摬㍏쉃档ꥳ묪橏캻憘뭲佦◃挮畯厱䱀</w:t>
      </w:r>
      <w:r>
        <w:rPr/>
        <w:t>ꤳ</w:t>
      </w:r>
      <w:r>
        <w:rPr/>
        <w:t>䇂⑧⮥㑟숪梩⽠犻㕄曃亡땯燂䔥汣Ⓨ倸䐤⌸景ꆮ</w:t>
      </w:r>
      <w:r>
        <w:rPr/>
        <w:t>⡋</w:t>
      </w:r>
      <w:r>
        <w:rPr/>
        <w:t>帱쉋潰쏂廂恓噵佀◂䔻祱䲘숷恪䔦⫂싂╀繸ꅖ䱷슿奁싂壂欰㗂烂ꍋ㍃䙭輤䱅䠬憣㩰晔狂畘Ⓧ轟䱫䢩揂㕧ㅠ䟍䐰쉏녴伦䬤㷎㈪彤䀹楱ꌳ䶩뇂⒱䡱⨺奒㉦戦慘쉄⭌⧂쉋䱺ꄩ牗礦㴪歋싂ꎣ決轧㕤瞮䒡ꌸ䡲녣㏍勂嗂杩栨㘮央啁智뭆쉰牅淂䬬</w:t>
      </w:r>
      <w:r>
        <w:rPr/>
        <w:t>⢘</w:t>
      </w:r>
      <w:r>
        <w:rPr/>
        <w:t>顈〳彡숶牒娯䙐浨橗걟⧂㑊琤稻畃숷瘨숰䄪</w:t>
      </w:r>
      <w:r>
        <w:rPr/>
        <w:t>ⵈ</w:t>
      </w:r>
      <w:r>
        <w:rPr/>
        <w:t>晅橡㑅迂绍</w:t>
      </w:r>
      <w:r>
        <w:rPr/>
        <w:t>ꥅ</w:t>
      </w:r>
      <w:r>
        <w:rPr/>
        <w:t>쉹떣䕃歬쉸䜪⨳味䲘쉏瑖쉣婩䏂䤫ォ썈碩椬䋂䷂슩礬轺在䩢</w:t>
      </w:r>
      <w:r>
        <w:rPr/>
        <w:t>⢩</w:t>
      </w:r>
      <w:r>
        <w:rPr/>
        <w:t>捙佋偒㌽仂</w:t>
      </w:r>
      <w:r>
        <w:rPr/>
        <w:t>ⱦ</w:t>
      </w:r>
      <w:r>
        <w:rPr/>
        <w:t>䃂⺣쉶⍗杙敪숪⼤幌捈⩷噪䷂쉲归吥ꍁ떻偭ꅴ슻긥쉏</w:t>
      </w:r>
      <w:r>
        <w:rPr/>
        <w:t>⠰</w:t>
      </w:r>
      <w:r>
        <w:rPr/>
        <w:t>弳ぴ哂ꄣ摺冮灱浂숪畈땱迂淂╀杬卲뇂䶥䑥걨ヂㅾ╈ꥰ彐盂颮</w:t>
      </w:r>
      <w:r>
        <w:rPr/>
        <w:t>ꕁ</w:t>
      </w:r>
      <w:r>
        <w:rPr/>
        <w:t>䴱䩐嘺䅨⩎秂彺灎卓넽揂猺暬き⩋卍땔媵娺걩塥䑇湗懂矂敷䌦</w:t>
      </w:r>
      <w:r>
        <w:rPr/>
        <w:t>ꤵ</w:t>
      </w:r>
      <w:r>
        <w:rPr/>
        <w:t>昮楾癅䩰輹ꅧ䒻쉣긳輪䥏印瀹盍⌸쉭㝗搦쉈⹨䓂坌狎⑹澥䙏䜸㕵</w:t>
      </w:r>
      <w:r>
        <w:rPr/>
        <w:t>ꔩ</w:t>
      </w:r>
      <w:r>
        <w:rPr/>
        <w:t>潩椣碣杆繗뼰呸⎬</w:t>
      </w:r>
      <w:r>
        <w:rPr/>
        <w:t>ꦥ⩋</w:t>
      </w:r>
      <w:r>
        <w:rPr/>
        <w:t>䥖湬ꎱ塈뽄㑶廃捑ꌷ牭뽌朰乤䕉⚿䩾滂㡵깭㤬⑚쉰쉔ㅁ挬슩窿痂惂塦쌪⭲♹쉶穸녰</w:t>
      </w:r>
      <w:r>
        <w:rPr/>
        <w:t>ⱳ</w:t>
      </w:r>
      <w:r>
        <w:rPr/>
        <w:t>슏습넨忍瘷唤䘤ꥹ뽊㙳䫂抣</w:t>
      </w:r>
      <w:r>
        <w:rPr/>
        <w:t>ꕥ</w:t>
      </w:r>
      <w:r>
        <w:rPr/>
        <w:t>㎘</w:t>
      </w:r>
      <w:r>
        <w:rPr/>
        <w:t>⠪</w:t>
      </w:r>
      <w:r>
        <w:rPr/>
        <w:t>占瀲䍸扒쉭쉨쉃參㤱䝬輮㩑칷</w:t>
      </w:r>
      <w:r>
        <w:rPr/>
        <w:t>ⱍ</w:t>
      </w:r>
      <w:r>
        <w:rPr/>
        <w:t>슿쉈㧂水슣娪쉴娴쉫䩞摠㥖䀳慆穹䝸㶱繞ꥪ湙歇㑗桵敊熬싂稷倬ꍈ</w:t>
      </w:r>
      <w:r>
        <w:rPr/>
        <w:t>ⵚ</w:t>
      </w:r>
      <w:r>
        <w:rPr/>
        <w:t>竂栮焪╱쉺쉈㙞␬㝴쉀䍸䬻嘣숯䁾㤸⚵槍㕷帱⩣ꍳ䕓쉍剺깖䱨飂㔥さ碣㪬㓂⚵旂伴迂ꏂ⑁䡑쎩呪氥㕵繾ぃ矂塓ㅑ⑬䡊㭫兖儤⩁䅌湘딬奀싂ꥱ숪兪懂儹䙏㓂</w:t>
      </w:r>
      <w:r>
        <w:rPr/>
        <w:t>⡦</w:t>
      </w:r>
      <w:r>
        <w:rPr/>
        <w:t>䍠杪眻</w:t>
      </w:r>
      <w:r>
        <w:rPr/>
        <w:t>ꖿ</w:t>
      </w:r>
      <w:r>
        <w:rPr/>
        <w:t>쉯䵧ㅓ䌶仂刻坪稊㎩⥦杸䑀⤣䃂椹棂㵟㇂畱顷噈놬칊煗䨴㉾⿂䕀瘩灤绂垮䱳㎮ꇂ㡔畹丩놡坄狂懃</w:t>
      </w:r>
      <w:r>
        <w:rPr/>
        <w:t>ⱸ</w:t>
      </w:r>
      <w:r>
        <w:rPr/>
        <w:t>怭쉪㢩漥쉖潦啟츶扯䂬䯂偳瑇晕㡰灯儯묥숣协쉓项쉘ꌺꍃ뼻</w:t>
      </w:r>
      <w:r>
        <w:rPr/>
        <w:t>ⶩ</w:t>
      </w:r>
      <w:r>
        <w:rPr/>
        <w:t>圪ぢ㕡揂䄣</w:t>
      </w:r>
      <w:r>
        <w:rPr/>
        <w:t>ꗂ</w:t>
      </w:r>
      <w:r>
        <w:rPr/>
        <w:t>癞㤥䀵噉⨵䊻畐乪繮♇稥呅ꍳ奰⩒긫䓂䍆쉄忂傥㌳〤丸㠹㒩쉁딪劏摶㙃䑴礸䩶奄廂嘴㭯䮮柂䑴쉔祔瑘㬶㯂</w:t>
      </w:r>
      <w:r>
        <w:rPr/>
        <w:t>ⴰ</w:t>
      </w:r>
      <w:r>
        <w:rPr/>
        <w:t>轱橕녬繇⍃䡷楨幩此쉆ネ硇ꍮ颮瘭⼫敪楗쉨婞桀娯啩</w:t>
      </w:r>
      <w:r>
        <w:rPr/>
        <w:t>꧂</w:t>
      </w:r>
      <w:r>
        <w:rPr/>
        <w:t>扚䡢⏂</w:t>
      </w:r>
      <w:r>
        <w:rPr/>
        <w:t>ⳍ</w:t>
      </w:r>
      <w:r>
        <w:rPr/>
        <w:t>呭纻禡㟂伲䉵믂慳べ楲唲坔濂歬䣂⧂悻⍅㥦㷂</w:t>
      </w:r>
      <w:r>
        <w:rPr/>
        <w:t>ꤳ</w:t>
      </w:r>
      <w:r>
        <w:rPr/>
        <w:t>奞䅷♯杂⧂쉙睱㊬摙䀦쵏㗂</w:t>
      </w:r>
      <w:r>
        <w:rPr/>
        <w:t>ⷂ</w:t>
      </w:r>
      <w:r>
        <w:rPr/>
        <w:t>濂楶숨甪슏乸獌噱⭊쉦쵢業穄㌸䩊䱗べ⥒␫묱喣䢿䠻☷䱢猳䵷歀⤭楐兢숨兲싂쵒䝕漵厘縤㵰㔻⹙歡쉶坱䒮䕺䅧㏂祉⨽縳゘⹰僂颣㑓敆쌦剙撵</w:t>
      </w:r>
      <w:r>
        <w:rPr/>
        <w:t>ⱚ</w:t>
      </w:r>
      <w:r>
        <w:rPr/>
        <w:t>곂䅟噾煎息昣囂䌸ꍭ橖⹹䙹癈占䭉㉢㎩䵴㚿</w:t>
      </w:r>
      <w:r>
        <w:rPr/>
        <w:t>ⱳ</w:t>
      </w:r>
      <w:r>
        <w:rPr/>
        <w:t>䶣쉺梬숸橫啂䱲呬曂桙嫂슱橒꺥㕔⽔癣㩷临兖顪⼮㈮䉩츭㌲䥅㉫넽</w:t>
      </w:r>
      <w:r>
        <w:rPr/>
        <w:t>ꤽ</w:t>
      </w:r>
      <w:r>
        <w:rPr/>
        <w:t>ケ䈫⨭係</w:t>
      </w:r>
      <w:r>
        <w:rPr/>
        <w:t>ⵂꕗ</w:t>
      </w:r>
      <w:r>
        <w:rPr/>
        <w:t>杶亘㍐䙆䈫⑈㥙価䡅츦橡心祘㍮⍉嚩癉쌦뽂㑍넥⭨㕁㗍兮摐瀮</w:t>
      </w:r>
      <w:r>
        <w:rPr/>
        <w:t>ꦡ</w:t>
      </w:r>
      <w:r>
        <w:rPr/>
        <w:t>䘨杘〦⩦춏橠</w:t>
      </w:r>
      <w:r>
        <w:rPr/>
        <w:t>ꤷ</w:t>
      </w:r>
      <w:r>
        <w:rPr/>
        <w:t>썹前〷䉂묵곂䫃煙뭎牴禿</w:t>
      </w:r>
      <w:r>
        <w:rPr/>
        <w:t>⡋</w:t>
      </w:r>
      <w:r>
        <w:rPr/>
        <w:t>쉙刻ꎘ游㬬⬪呩쉘쉅嘩㨽㩫놬</w:t>
      </w:r>
      <w:r>
        <w:rPr/>
        <w:t>⣂</w:t>
      </w:r>
      <w:r>
        <w:rPr/>
        <w:t>㕑㵬䐽敀숲忎煣묹歬녠塰ꌱ㋂姂奣䑨䕡矂僂쉚깯</w:t>
      </w:r>
      <w:r>
        <w:rPr/>
        <w:t>ꕬ</w:t>
      </w:r>
      <w:r>
        <w:rPr/>
        <w:t>繎榵慲숻窵轥╁</w:t>
      </w:r>
      <w:r>
        <w:rPr/>
        <w:t>ⴵ</w:t>
      </w:r>
      <w:r>
        <w:rPr/>
        <w:t>橀숥숭䦮䝳㖿䁃畒䁔扷䥄牨ㅌ歐걆⨨뾥겣が</w:t>
      </w:r>
      <w:r>
        <w:rPr/>
        <w:t>ꤤ</w:t>
      </w:r>
      <w:r>
        <w:rPr/>
        <w:t>瘶぀㘥숦쉌ꄵ䱱⼺뽀癑㗂㔱祯獐숸啯唲漦卄㨯刴ㆵ楕碡┴䐳Ⓜ漻㉅䅡㫂⽊쉕硯兑氯穧穨⭾ꍟ⌲㮡濂砷坎䊮㖩㬱扁⹡䯂꺘㔯╃⩳倬決</w:t>
      </w:r>
      <w:r>
        <w:rPr/>
        <w:t>ⶥ</w:t>
      </w:r>
      <w:r>
        <w:rPr/>
        <w:t>䅑쉲걺猭債啲⧂</w:t>
      </w:r>
      <w:r>
        <w:rPr/>
        <w:t>ⵯ</w:t>
      </w:r>
      <w:r>
        <w:rPr/>
        <w:t>硔숩檡柂</w:t>
      </w:r>
      <w:r>
        <w:rPr/>
        <w:t>ⷃ</w:t>
      </w:r>
      <w:r>
        <w:rPr/>
        <w:t>攴杶쉫晊彣쉟䢵쉢繂穤⪵⚩幵땴䩟ヂ</w:t>
      </w:r>
      <w:r>
        <w:rPr/>
        <w:t>ꦏ</w:t>
      </w:r>
      <w:r>
        <w:rPr/>
        <w:t>습猪恙济梡䥟煈愦㵏儥煍煮䴯䙤䕢♢瘽栊㓂睇쵄㍮⚏⽓母숭㩡㴰烂歗縯䩮樸⭆㕂㢬硾媻杔쉮㥍湠怲䅃숤獦扃넶䇂䝬숸䅥坙슩䙚</w:t>
      </w:r>
      <w:r>
        <w:rPr/>
        <w:t>ⲩ</w:t>
      </w:r>
      <w:r>
        <w:rPr/>
        <w:t>㢮晈칵汎稳牂⌰敯穪</w:t>
      </w:r>
      <w:r>
        <w:rPr/>
        <w:t>⡘</w:t>
      </w:r>
      <w:r>
        <w:rPr/>
        <w:t>颬捱木敭썎䛂礱熻썡⹭䠮䅞䣎抩㤤䊡䣂顒恍徻杘㧂縩숺䎏䀨飂쉁僃楶슡</w:t>
      </w:r>
      <w:r>
        <w:rPr/>
        <w:t>⠪</w:t>
      </w:r>
      <w:r>
        <w:rPr/>
        <w:t>䑄䕫䍟半求ꌨ쉎癌柂숣♓</w:t>
      </w:r>
      <w:r>
        <w:rPr/>
        <w:t>Ⱟ</w:t>
      </w:r>
      <w:r>
        <w:rPr/>
        <w:t>璩䍱歫䀻㕧</w:t>
      </w:r>
      <w:r>
        <w:rPr/>
        <w:t>Ⳃ</w:t>
      </w:r>
      <w:r>
        <w:rPr/>
        <w:t>幄呱╕愱ギ樵䃃쉟桎걈帥䩶毂䱨╈ꥩ┳乮⛂ꅀ쵢と숳匵갭</w:t>
      </w:r>
      <w:r>
        <w:rPr/>
        <w:t>ꗂ</w:t>
      </w:r>
      <w:r>
        <w:rPr/>
        <w:t>縴僂ꄳ</w:t>
      </w:r>
      <w:r>
        <w:rPr/>
        <w:t>⣂⍗</w:t>
      </w:r>
      <w:r>
        <w:rPr/>
        <w:t>숱ꥣ⥩걸䙅䵹䃂䖡ꥹ㓍녩╆쵏㣂烂⸱䘳汸땍煅깕こ払灮㗍</w:t>
      </w:r>
      <w:r>
        <w:rPr/>
        <w:t>ꖩ</w:t>
      </w:r>
      <w:r>
        <w:rPr/>
        <w:t>ꅭ</w:t>
      </w:r>
      <w:r>
        <w:rPr/>
        <w:t>ⰷ</w:t>
      </w:r>
      <w:r>
        <w:rPr/>
        <w:t>䃂䡁吶䶻놣睰䓂渨榵숰灎숪⍓䙌䉯놬䷃唹䥔䝤</w:t>
      </w:r>
      <w:r>
        <w:rPr/>
        <w:t>ⱶ</w:t>
      </w:r>
      <w:r>
        <w:rPr/>
        <w:t>㌽䟂侘婯㥈浈獊汧䈲侵稪冏剰慾䊏戲⪥슣礳䠪칧䳂䵍ꍀ싂堮ꥦ습</w:t>
      </w:r>
      <w:r>
        <w:rPr/>
        <w:t>⠫</w:t>
      </w:r>
      <w:r>
        <w:rPr/>
        <w:t>㠣⍸걓橙䬮癹</w:t>
      </w:r>
      <w:r>
        <w:rPr/>
        <w:t>⢩</w:t>
      </w:r>
      <w:r>
        <w:rPr/>
        <w:t>䠷슿싍</w:t>
      </w:r>
      <w:r>
        <w:rPr/>
        <w:t>ⵧ</w:t>
      </w:r>
      <w:r>
        <w:rPr/>
        <w:t>네㛂䭌⯂渵杇匩妏㡃⩀㍍浢㫍旎玘쉟땀璘啒䉖ꍍ⥢⑹</w:t>
      </w:r>
      <w:r>
        <w:rPr/>
        <w:t>ⶥ</w:t>
      </w:r>
      <w:r>
        <w:rPr/>
        <w:t>ꎮ䅗獆㉬恆쉳䕎ケ佣</w:t>
      </w:r>
      <w:r>
        <w:rPr/>
        <w:t>⠽</w:t>
      </w:r>
      <w:r>
        <w:rPr/>
        <w:t>쵯쉬恾䁨뗂杄칹⤱䕷쉵䥵䝣灓桂⩅⨤䖩輺㑓䠺稵⻃ㅑ洩奟潀母쉆䥓挫쉓숮兯卪숪걔Ⓙ䙊⏂撩⩴䙺슿癏彟瞱䳃权癋</w:t>
      </w:r>
      <w:r>
        <w:rPr/>
        <w:t>ꕐ⬥</w:t>
      </w:r>
      <w:r>
        <w:rPr/>
        <w:t>纥浨쉀煆歺儫轮剈</w:t>
      </w:r>
      <w:r>
        <w:rPr/>
        <w:t>Ⱜ</w:t>
      </w:r>
      <w:r>
        <w:rPr/>
        <w:t>猫꺬㏂砤싂ㄫ啚湖㖏洦娤婐▱⪿㑷潦嚩手긶䳂</w:t>
      </w:r>
      <w:r>
        <w:rPr/>
        <w:t>⢡</w:t>
      </w:r>
      <w:r>
        <w:rPr/>
        <w:t>녗㩯싎硆숦晅䥳漬採燂</w:t>
      </w:r>
      <w:r>
        <w:rPr/>
        <w:t>ⱷ</w:t>
      </w:r>
      <w:r>
        <w:rPr/>
        <w:t>䊏</w:t>
      </w:r>
      <w:r>
        <w:rPr/>
        <w:t>ꔣ</w:t>
      </w:r>
      <w:r>
        <w:rPr/>
        <w:t>䟂彰洪⑩쉧쉯갯礦樭⽚璘</w:t>
      </w:r>
      <w:r>
        <w:rPr/>
        <w:t>꤬</w:t>
      </w:r>
      <w:r>
        <w:rPr/>
        <w:t>惂歩숤쉓㝑㭔ꍂ暿睌案썤䖿硈硄彉猦忂녊</w:t>
      </w:r>
      <w:r>
        <w:rPr/>
        <w:t>꤯</w:t>
      </w:r>
      <w:r>
        <w:rPr/>
        <w:t>橍嘪神睦싂슿䉠彫䕄䒏伪숱㜦쉊ꅧ扂爤숶殩㤽껂卾</w:t>
      </w:r>
      <w:r>
        <w:rPr/>
        <w:t>ꖣ</w:t>
      </w:r>
      <w:r>
        <w:rPr/>
        <w:t>뭇ꄩ㓎䕗칚獈쌩</w:t>
      </w:r>
      <w:r>
        <w:rPr/>
        <w:t>ꖵ</w:t>
      </w:r>
      <w:r>
        <w:rPr/>
        <w:t>䉐뗂灨䏂瑐</w:t>
      </w:r>
      <w:r>
        <w:rPr/>
        <w:t>ⴲ</w:t>
      </w:r>
      <w:r>
        <w:rPr/>
        <w:t>쉰灶係쉊恵䁋⛂奘淂䕯싂娻戴售丹疬⍫㡔慅斘畧潏刪슬싂⹗</w:t>
      </w:r>
      <w:r>
        <w:rPr/>
        <w:t>ꔪ</w:t>
      </w:r>
      <w:r>
        <w:rPr/>
        <w:t>㛂离</w:t>
      </w:r>
      <w:r>
        <w:rPr/>
        <w:t>⡐</w:t>
      </w:r>
      <w:r>
        <w:rPr/>
        <w:t>扇䥱頪厩槂䘤⌻䩊⩋慺㐩䟂捦摟歅坴兑뽑塓昤쵉昪䩳</w:t>
      </w:r>
      <w:r>
        <w:rPr/>
        <w:t>ꥐ</w:t>
      </w:r>
      <w:r>
        <w:rPr/>
        <w:t>頥㞡⛃㉈別䕋</w:t>
      </w:r>
      <w:r>
        <w:rPr/>
        <w:t>ⵡ</w:t>
      </w:r>
      <w:r>
        <w:rPr/>
        <w:t>䝞淂硟绎中慑伬穮쉺꥖䀰烎淍顗⸹皥䑯硔</w:t>
      </w:r>
      <w:r>
        <w:rPr/>
        <w:t>ꖮ</w:t>
      </w:r>
      <w:r>
        <w:rPr/>
        <w:t>㬴穐悩顓啡䈦煸恙憿싂哂桂</w:t>
      </w:r>
      <w:r>
        <w:rPr/>
        <w:t>⡒</w:t>
      </w:r>
      <w:r>
        <w:rPr/>
        <w:t>⽚⺬噐晠</w:t>
      </w:r>
      <w:r>
        <w:rPr/>
        <w:t>ꔊ</w:t>
      </w:r>
      <w:r>
        <w:rPr/>
        <w:t>儵숩吱湙⑞此ㄲ灆へ剆깘浦㔷え幁䟂⩒睃丶⸱彷㥮써吭幤걪ꍺ슱䑤⭞갰쉧䱎煅涩娩㥴쉥旂䋂坷㜪㜴싂䩘敢뭥揎싂⒩棂㎥싂扮숲潔彺</w:t>
      </w:r>
      <w:r>
        <w:rPr/>
        <w:t>ⱈ</w:t>
      </w:r>
      <w:r>
        <w:rPr/>
        <w:t>塊ォ濂輽煶啭쉲ꥺ頬潏녹싂䐪桏㍦獦䠦碱狂穧</w:t>
      </w:r>
      <w:r>
        <w:rPr/>
        <w:t>Ɒ</w:t>
      </w:r>
      <w:r>
        <w:rPr/>
        <w:t>갲⵵䀮䅳繨걆䈱䄸梮楕⩣䤲瑯吩扵㵤䩖䵦슿㑒姂숫汤故⨳硸为⨫湣涡剑䶣潵轪</w:t>
      </w:r>
      <w:r>
        <w:rPr/>
        <w:t>⡒</w:t>
      </w:r>
      <w:r>
        <w:rPr/>
        <w:t>婱㙎ꍶ䑊爨挴爻슏䖣숰㡵瞏全瑤捒ㅯ梘㠶⍲䁺浌繀痂</w:t>
      </w:r>
      <w:r>
        <w:rPr/>
        <w:t>⡊</w:t>
      </w:r>
      <w:r>
        <w:rPr/>
        <w:t>⽰挺䤥疩刬す睙</w:t>
      </w:r>
      <w:r>
        <w:rPr/>
        <w:t>Ⱖ</w:t>
      </w:r>
      <w:r>
        <w:rPr/>
        <w:t>狍떩⩢坟㐶瞩么⛍䨳汸偁轓氪쉉晨繙煉咻濂溵쉘䝫泂썰拂娹垩쉸</w:t>
      </w:r>
      <w:r>
        <w:rPr/>
        <w:t>ꕬ⍸</w:t>
      </w:r>
      <w:r>
        <w:rPr/>
        <w:t>㥗쉀</w:t>
      </w:r>
      <w:r>
        <w:rPr/>
        <w:t>ⱸ</w:t>
      </w:r>
      <w:r>
        <w:rPr/>
        <w:t>归楖幓⩚촰썙쉇䙳㝀橠疿㉲楍䦏灶扁뭋⒱㑇㓂顤穃甤㮩</w:t>
      </w:r>
      <w:r>
        <w:rPr/>
        <w:t>ⱡ⨦</w:t>
      </w:r>
      <w:r>
        <w:rPr/>
        <w:t>칳幐쉴搷</w:t>
      </w:r>
      <w:r>
        <w:rPr/>
        <w:t>⡒</w:t>
      </w:r>
      <w:r>
        <w:rPr/>
        <w:t>单䙖쉚婘걧堤儻䡬潥㐭彖〤湚琵⥈㠥䩍䉌曍潫厏⪵浯㔹弰圯䅂</w:t>
      </w:r>
      <w:r>
        <w:rPr/>
        <w:t>ⱷ</w:t>
      </w:r>
      <w:r>
        <w:rPr/>
        <w:t>の䝍涣悬侮슣畄⽧傿䁐</w:t>
      </w:r>
      <w:r>
        <w:rPr/>
        <w:t>Ⱛ</w:t>
      </w:r>
      <w:r>
        <w:rPr/>
        <w:t>捏毂슬囂쉲慪址</w:t>
      </w:r>
      <w:r>
        <w:rPr/>
        <w:t>⢵</w:t>
      </w:r>
      <w:r>
        <w:rPr/>
        <w:t>卲稣┳獹䡷塪䅺吲捩떘轌燂㙧뭋ꇎ祬떬顚繞略畹쉹䌳䴪㵏擂㓂</w:t>
      </w:r>
      <w:r>
        <w:rPr/>
        <w:t>Ⱜ</w:t>
      </w:r>
      <w:r>
        <w:rPr/>
        <w:t>刯杰슏唨캏쉕睙硓坸抬摐䱐♤塂</w:t>
      </w:r>
      <w:r>
        <w:rPr/>
        <w:t>ⷂ⛂</w:t>
      </w:r>
      <w:r>
        <w:rPr/>
        <w:t>㖣쉌⸲쌣洴㍋嚩奪넴弮䄵䯃塎걅䨲쉯▥眹䍐扆炬䉲䁨免㝫⨹</w:t>
      </w:r>
      <w:r>
        <w:rPr/>
        <w:t>⠤</w:t>
      </w:r>
      <w:r>
        <w:rPr/>
        <w:t>쉠弽楈刭ㅕ怦迂掻㉷枡ꌫ</w:t>
      </w:r>
      <w:r>
        <w:rPr/>
        <w:t>ⵔ</w:t>
      </w:r>
      <w:r>
        <w:rPr/>
        <w:t>輳捺숽⭥썖䍖改协</w:t>
      </w:r>
      <w:r>
        <w:rPr/>
        <w:t>ⵢ</w:t>
      </w:r>
      <w:r>
        <w:rPr/>
        <w:t>쵅掣딷䐷摫竂뇂奂惃慔⹑䁖帴繌浸壂녬ꅭ쎱䵄枱묶䉦歇뭶晔瞿⨪㇂扲쉗땯쉠⩰츩獈⭔䡳彑␰估彃䪬</w:t>
      </w:r>
      <w:r>
        <w:rPr/>
        <w:t>⡹♮</w:t>
      </w:r>
      <w:r>
        <w:rPr/>
        <w:t>橍撵䓂㩊㩍婲揍碿汤倮걐塳</w:t>
      </w:r>
      <w:r>
        <w:rPr/>
        <w:t>꧂</w:t>
      </w:r>
      <w:r>
        <w:rPr/>
        <w:t>泎歈癡䉖泂䏃⛂漤㍬쉴</w:t>
      </w:r>
      <w:r>
        <w:rPr/>
        <w:t>⠳</w:t>
      </w:r>
      <w:r>
        <w:rPr/>
        <w:t>轣圪楰䬽㌰쉀㷂全쉮䐷吲㣂慁䑲㢣컂</w:t>
      </w:r>
      <w:r>
        <w:rPr/>
        <w:t>⡾</w:t>
      </w:r>
      <w:r>
        <w:rPr/>
        <w:t>惂칫⑔깟擂䵖⥙橎䌮숷兎く婴棂쉳汸华䭹牒칸갱⭌쉃稳⤬摓숽䬹摔㑤瘽䀻春걈晎╊뼪⥯䔷慭⌤곍㘫䲘</w:t>
      </w:r>
    </w:p>
    <w:p>
      <w:pPr>
        <w:pStyle w:val="PreformattedText"/>
        <w:bidi w:val="0"/>
        <w:spacing w:before="0" w:after="0"/>
        <w:jc w:val="left"/>
        <w:rPr/>
      </w:pPr>
      <w:r>
        <w:rPr/>
        <w:t>䂱㘳匩况帪憮숲捷㡂汢吶⽋颮습숰㜺㟂剁僂뭏幂哂甮曂幥繁⬬숹幒煎拂⥬挊搣슩ꍃ䝊櫂쵕灭䆩潗硎㨣奐쉪獬⽖〽暱䭾繯猬奎㈭祹猰䐥辏䕵뭂녧债浺쎥칠碬썚琣嚱⤣姂欯ꅃ</w:t>
      </w:r>
      <w:r>
        <w:rPr/>
        <w:t>ꕲ</w:t>
      </w:r>
      <w:r>
        <w:rPr/>
        <w:t>塪䧂捨쉀楳䢱㓂ꥸ⑧⫂剂뮱⚘弭⽸촪㐬㍮䑮㍪갪䉦⯂瑒灅㢣秂湠쉮⩋싎䍙⽑印쉳쉗畞ㄣ穾㘫ꅸ쉌猬煴椲슡惂顷䝅䑸⑀犱♀愲䑫묭唥</w:t>
      </w:r>
      <w:r>
        <w:rPr/>
        <w:t>ⲱ</w:t>
      </w:r>
      <w:r>
        <w:rPr/>
        <w:t>橘㬺懂싂ㅖ煅噉䣂㕵뾡幐焳檿䥧噧劘슥䁯</w:t>
      </w:r>
      <w:r>
        <w:rPr/>
        <w:t>Ᵽ</w:t>
      </w:r>
      <w:r>
        <w:rPr/>
        <w:t>놩⩴憩⭩╫惂囎ꥺ瑡깚扏뮵態樨</w:t>
      </w:r>
      <w:r>
        <w:rPr/>
        <w:t>ⱓ</w:t>
      </w:r>
      <w:r>
        <w:rPr/>
        <w:t>㗍꺡㞏浱颩깆䘤剆䅏壂⍗䑟弭潾輪啑伤傘깇묰땃流䏃歯噄</w:t>
      </w:r>
      <w:r>
        <w:rPr/>
        <w:t>⡎</w:t>
      </w:r>
      <w:r>
        <w:rPr/>
        <w:t>뭯献婨繯䑂쉈捷犩慏䛃顕眯문쉰憩⩍桌긳䎬楯猵噮겱歘姂玮浔䑍♒깈潈</w:t>
      </w:r>
      <w:r>
        <w:rPr/>
        <w:t>ⱗ</w:t>
      </w:r>
      <w:r>
        <w:rPr/>
        <w:t>쉰畱徘柂琤</w:t>
      </w:r>
      <w:r>
        <w:rPr/>
        <w:t>Ⳃ</w:t>
      </w:r>
      <w:r>
        <w:rPr/>
        <w:t>숬㯂㤷稦渰⍧瑫礮樰㙯</w:t>
      </w:r>
      <w:r>
        <w:rPr/>
        <w:t>ꥃ</w:t>
      </w:r>
      <w:r>
        <w:rPr/>
        <w:t>䃂洦冩䙪싎氺㷂教묪㡤剪☹㥂쉰싂쉮㍩ꍮ⾻浌㜴싂㤳栫咮潴꺬싂慕숫䅑⩥䴤쉘纱</w:t>
      </w:r>
      <w:r>
        <w:rPr/>
        <w:t>⡣⫍</w:t>
      </w:r>
      <w:r>
        <w:rPr/>
        <w:t>庩춣⫎愺쵗俎쉴䳂殮㟂⹺戸䬥뭎潫䁪숳兘秃쉋憮狂숻쉖搤稪㌫䏂弣束枏慱㔩奚偹㩵䐶拃禥瘦奂</w:t>
      </w:r>
      <w:r>
        <w:rPr/>
        <w:t>ꥆ</w:t>
      </w:r>
      <w:r>
        <w:rPr/>
        <w:t>剐瑢䰻㷂轪쉟⨫㙉䥕顗</w:t>
      </w:r>
      <w:r>
        <w:rPr/>
        <w:t>⠯╅</w:t>
      </w:r>
      <w:r>
        <w:rPr/>
        <w:t>䢻怣顑</w:t>
      </w:r>
      <w:r>
        <w:rPr/>
        <w:t>꤫</w:t>
      </w:r>
      <w:r>
        <w:rPr/>
        <w:t>爺旂惂</w:t>
      </w:r>
      <w:r>
        <w:rPr/>
        <w:t>꧂</w:t>
      </w:r>
      <w:r>
        <w:rPr/>
        <w:t>䙒瑣捄咿兑卖乪绂柃♍彊䉮奷䭴</w:t>
      </w:r>
      <w:r>
        <w:rPr/>
        <w:t>ⱥ</w:t>
      </w:r>
      <w:r>
        <w:rPr/>
        <w:t>炿깹넽䥕㭙ィ䁸䷍䙴浯䤪쏂䙢䙉뿂놣⭥ꅢ䭇䋂⹋嫂㗂⻎㑹칖奧剙爽㩦噡</w:t>
      </w:r>
      <w:r>
        <w:rPr/>
        <w:t>⡴</w:t>
      </w:r>
      <w:r>
        <w:rPr/>
        <w:t>쉇捤祣㔷圭枮湐츻繭垻晇넲⌯携</w:t>
      </w:r>
      <w:r>
        <w:rPr/>
        <w:t>ⱺ</w:t>
      </w:r>
      <w:r>
        <w:rPr/>
        <w:t>ꤣ</w:t>
      </w:r>
      <w:r>
        <w:rPr/>
        <w:t>係뭧걣쵾㏂캮㴵淂㵶ꅗ滂슏䍧숩嘽䇎②㩷걒㘲㣃㘤呄攷婱甫曃䅅稶㦥䃂楯⌮哂扷幟㣂㵅◂嚩煇剓뿂欶ㅟ㙶뭤숩姂⤰男䝳徱♴⽡</w:t>
      </w:r>
      <w:r>
        <w:rPr/>
        <w:t>ꦣ⮮</w:t>
      </w:r>
      <w:r>
        <w:rPr/>
        <w:t>顺▮쉖</w:t>
      </w:r>
      <w:r>
        <w:rPr/>
        <w:t>⡳⸲⧍</w:t>
      </w:r>
      <w:r>
        <w:rPr/>
        <w:t>㵖싂㵸뭦哂唥㤱⹈㠪▮뭐䘩숳␬㬭橡䑰뮮䑅⩩</w:t>
      </w:r>
      <w:r>
        <w:rPr/>
        <w:t>⠷♟</w:t>
      </w:r>
      <w:r>
        <w:rPr/>
        <w:t>墬㮩슣Ⓜ㤱곂楨싂淎硁牫厩嘮䤵♣伥涬╁吮䖣晊㒿</w:t>
      </w:r>
      <w:r>
        <w:rPr/>
        <w:t>꤫</w:t>
      </w:r>
      <w:r>
        <w:rPr/>
        <w:t>創쉴猪あ䃂呩顥쏂瑹轍걩싂⌽泂ꌮ뼲㠶丩쉙汣슱䇂㇂琪烂做倬뭖硂繫뽒☭搊☭瑠婃轹⭋숷㣂䢬奕䙬뭆牄캿췂べ卧繸⌳楱席쌰婟廂컂걁쉍䨱坭䴷硭䣂縤䁯╗⥮商禡廎㌰썑飂쉢檮䠺슣ꅹ橍丵슣㠺</w:t>
      </w:r>
      <w:r>
        <w:rPr/>
        <w:t>ꗍ</w:t>
      </w:r>
      <w:r>
        <w:rPr/>
        <w:t>쵴䃂奃掣噲䁑湙䵨쉗습呄枵ꅶ䎮믂꥾婥顅晞癧㨽ꥹꥷ癶췂湂쉞類瘬♅呁뭌妥悩咮⽴浴⬭悿渣坕䐸惎村哂㡇廎㕄㘻㜫扲剸浗</w:t>
      </w:r>
      <w:r>
        <w:rPr/>
        <w:t>ꔰ</w:t>
      </w:r>
      <w:r>
        <w:rPr/>
        <w:t>䮥㑌䑷偣㈸㕗术䜰瀤긮䁭䭨⤪爪㕄痂枥㴰숲䡯</w:t>
      </w:r>
      <w:r>
        <w:rPr/>
        <w:t>⡴</w:t>
      </w:r>
      <w:r>
        <w:rPr/>
        <w:t>㗂☳歍牐⹶ㄴ</w:t>
      </w:r>
      <w:r>
        <w:rPr/>
        <w:t>ⴣ</w:t>
      </w:r>
      <w:r>
        <w:rPr/>
        <w:t>ⵗ</w:t>
      </w:r>
      <w:r>
        <w:rPr/>
        <w:t>䐵쉺⦥싂楖扱뽒뼯</w:t>
      </w:r>
      <w:r>
        <w:rPr/>
        <w:t>ⱊ</w:t>
      </w:r>
      <w:r>
        <w:rPr/>
        <w:t>쉐噱怭</w:t>
      </w:r>
      <w:r>
        <w:rPr/>
        <w:t>ⵤ</w:t>
      </w:r>
      <w:r>
        <w:rPr/>
        <w:t>ꥤ⿃顀栳䑠顅</w:t>
      </w:r>
      <w:r>
        <w:rPr/>
        <w:t>⡴</w:t>
      </w:r>
      <w:r>
        <w:rPr/>
        <w:t>顡숣</w:t>
      </w:r>
      <w:r>
        <w:rPr/>
        <w:t>⢩</w:t>
      </w:r>
      <w:r>
        <w:rPr/>
        <w:t>硃ꥥ⨻녥</w:t>
      </w:r>
      <w:r>
        <w:rPr/>
        <w:t>ꦿ␦</w:t>
      </w:r>
      <w:r>
        <w:rPr/>
        <w:t>㐪뼯⍪堳묱䌪뽣畺妣殩┨뗂侬쉶䰣䗂獓䦥券椶㬤嚘⽄稫㈳쌱⩺挱〤獩䊡</w:t>
      </w:r>
      <w:r>
        <w:rPr/>
        <w:t>ꦻ</w:t>
      </w:r>
      <w:r>
        <w:rPr/>
        <w:t>杏整婪磍枮䑵쉚䡬椮獮쵚쉐槍슱乁곂슣摏⍏⍲ꍑ䉀昤扃쉳圵浔⩤割⑅徻䁡牨䋂쉪杷쉧㙧숶穴숰⼳숱児辻㓎춱䩥瑢䮿偦啒䀪ꅭ♧⩀㭺슱⩁輳䗂ぐ呍</w:t>
      </w:r>
      <w:r>
        <w:rPr/>
        <w:t>ꦿ䷂</w:t>
      </w:r>
      <w:r>
        <w:rPr/>
        <w:t>㭈啄⭢⺩㮱㏂䉙</w:t>
      </w:r>
      <w:r>
        <w:rPr/>
        <w:t>⠽</w:t>
      </w:r>
      <w:r>
        <w:rPr/>
        <w:t>쵈䭷塭⸷쉹⹊䰩亻㴺ㄴ搷䷂窩䅌吳䍣㌫슱⸹参弦棎㇂璩㈷䋂渣楔뼰浍䇂쉈슥㩴땵㟂輪慍</w:t>
      </w:r>
      <w:r>
        <w:rPr/>
        <w:t>ꥈ</w:t>
      </w:r>
      <w:r>
        <w:rPr/>
        <w:t>参䜩ꥩ瑣믎䁟㨱丵║㩤係彲</w:t>
      </w:r>
      <w:r>
        <w:rPr/>
        <w:t>꧂</w:t>
      </w:r>
      <w:r>
        <w:rPr/>
        <w:t>枣䓂⽌婕浂㨪䭅쉮䜵䍘㥔쉹췂䡖懂ㅨ婲䤴♧깖呰␭塟慓督樻獮䉖灘橤◂愯䵙轢⬱⥭䳂껃곂묩䟍潑䤥匬ꄦ䘻䵅枬</w:t>
      </w:r>
      <w:r>
        <w:rPr/>
        <w:t>ꔣ</w:t>
      </w:r>
      <w:r>
        <w:rPr/>
        <w:t>敶㒩㩚睑⴨䍶뽩⻎偬⻍縴깥⴬槂楨딱硥⽞⧂㝵⩺슱楫⪩搤㭨桀⭓瀳㉥㭣뇎䡹㉦뭕焨숨噰숨⬭奞儺ꎘ떩䠶䵬슿건䙌ギ㥅儹〉녾汰컂橱灙村☻䨷㉒䭵彀碿쉎䤸樮㭦掏唺係</w:t>
      </w:r>
      <w:r>
        <w:rPr/>
        <w:t>Ᵽ</w:t>
      </w:r>
      <w:r>
        <w:rPr/>
        <w:t>㴲數</w:t>
      </w:r>
      <w:r>
        <w:rPr/>
        <w:t>Ɐ</w:t>
      </w:r>
      <w:r>
        <w:rPr/>
        <w:t>쉊棂⛂瑈⨹䦘輴⮘뽯⨺刦痂瘫슻灉坺眳櫍献⸴䁍车</w:t>
      </w:r>
      <w:r>
        <w:rPr/>
        <w:t>ꗂ</w:t>
      </w:r>
      <w:r>
        <w:rPr/>
        <w:t>〷⑙噱땤䕭橗〲顠轺</w:t>
      </w:r>
      <w:r>
        <w:rPr/>
        <w:t>Ⳃ</w:t>
      </w:r>
      <w:r>
        <w:rPr/>
        <w:t>拎䊮⵳䵐兺</w:t>
      </w:r>
      <w:r>
        <w:rPr/>
        <w:t>ⷃ</w:t>
      </w:r>
      <w:r>
        <w:rPr/>
        <w:t>싂稸</w:t>
      </w:r>
      <w:r>
        <w:rPr/>
        <w:t>ꥁ</w:t>
      </w:r>
      <w:r>
        <w:rPr/>
        <w:t>楨</w:t>
      </w:r>
      <w:r>
        <w:rPr/>
        <w:t>꧍</w:t>
      </w:r>
      <w:r>
        <w:rPr/>
        <w:t>剤㪱桤璮助䡶橒⍋扟걹갶杞슥汹㍬숲䎩戺</w:t>
      </w:r>
      <w:r>
        <w:rPr/>
        <w:t>ꔶ</w:t>
      </w:r>
      <w:r>
        <w:rPr/>
        <w:t>滂츨㤲愊㏂朽凃겣⌹䙴睞塆擂숲촱뾻竂轋戽塩劮歕슩⹩䡳湦㶏儭惍䙯浅䥡氹睫䑐䕥䵤硇䝾</w:t>
      </w:r>
      <w:r>
        <w:rPr/>
        <w:t>ⱨ</w:t>
      </w:r>
      <w:r>
        <w:rPr/>
        <w:t>欫穞</w:t>
      </w:r>
      <w:r>
        <w:rPr/>
        <w:t>ꥑ⪩</w:t>
      </w:r>
      <w:r>
        <w:rPr/>
        <w:t>쉰㵗獐墮殥䙑썵淂䝓凂㙄敵䵨땐犬搱呄婖㉴歞橔䩶䓂啚你松搤夨縵ꥱ癀⽇숪ㅩ숳縦稲眪煡䂏录瘪⮥䔴ꥨ⑕㍀⛃꺣啅哂囂潞獒噲奦⒥䙦㊥頹뭏㕓䉕住瞩摺거ケ쵏쉏採쉷믂垩숷뭙坧制歬⛂儵恐澡唬敄擂캮싂杯䱏畉娤ꍋ坍懃幨쉀⭡揂桖䩲柂祆煑⒏㭁␩楮狂㍀硩慗䥶甫眭碻ㅔ쉙炮牙⭸猬楧灓橨嚵瑢슡暩㉅䄲㙡⫍╖晊秂瑆嗂쉁献頰⚘땔毂䝡㴦㡏呃䶻㝬㉕㉣師䆮▥뭏扭䘹䟂㕄땥㑍稤㘩偹습䕇燍㑓ꅖ顏</w:t>
      </w:r>
      <w:r>
        <w:rPr/>
        <w:t>ꔸ╓</w:t>
      </w:r>
      <w:r>
        <w:rPr/>
        <w:t>穠潗⩞殮ㅍ徏婪惂睶䑰㡁촷挨㩢╠╤卐</w:t>
      </w:r>
      <w:r>
        <w:rPr/>
        <w:t>ꔥ</w:t>
      </w:r>
      <w:r>
        <w:rPr/>
        <w:t>瑗ガ⨶⹉쵍䭑干幮⹘䤬썸ㅉ</w:t>
      </w:r>
      <w:r>
        <w:rPr/>
        <w:t>ⰽ</w:t>
      </w:r>
      <w:r>
        <w:rPr/>
        <w:t>轧촸</w:t>
      </w:r>
      <w:r>
        <w:rPr/>
        <w:t>ⵙ</w:t>
      </w:r>
      <w:r>
        <w:rPr/>
        <w:t>吺䙨橑</w:t>
      </w:r>
      <w:r>
        <w:rPr/>
        <w:t>ꤳ</w:t>
      </w:r>
      <w:r>
        <w:rPr/>
        <w:t>䑉곂⪿椯坕獖婩㴲桋</w:t>
      </w:r>
      <w:r>
        <w:rPr/>
        <w:t>⡊</w:t>
      </w:r>
      <w:r>
        <w:rPr/>
        <w:t>䱟瑂</w:t>
      </w:r>
      <w:r>
        <w:rPr/>
        <w:t>Ⱛ</w:t>
      </w:r>
      <w:r>
        <w:rPr/>
        <w:t>硹矂輲㴥嘬썅浔㐲숪繄廂쵑칡㬪欰塂⪬㵫숻쉔䩲ꌶ슥</w:t>
      </w:r>
      <w:r>
        <w:rPr/>
        <w:t>ꥃ</w:t>
      </w:r>
      <w:r>
        <w:rPr/>
        <w:t>匽摘敶⽍楟㝲纵憘⥦묨걄卉쉱㩥顈焹䝄䫂㭪卬숻〶썢⬵슩婗牔䫂嚬淃슏助佈깁䭡㥆☴坬䩳쉹깍疵慺灷摸橱硹</w:t>
      </w:r>
      <w:r>
        <w:rPr/>
        <w:t>⣂</w:t>
      </w:r>
      <w:r>
        <w:rPr/>
        <w:t>灅愪꥗纏䜨䵌偗彌沮灷쉮㮣幐窵쉆숰쉉쉘烂⩞潇㑎</w:t>
      </w:r>
      <w:r>
        <w:rPr/>
        <w:t>ꕳ</w:t>
      </w:r>
      <w:r>
        <w:rPr/>
        <w:t>伳㬯ㄤ碩숺녓</w:t>
      </w:r>
      <w:r>
        <w:rPr/>
        <w:t>꧂</w:t>
      </w:r>
      <w:r>
        <w:rPr/>
        <w:t>䣂</w:t>
      </w:r>
      <w:r>
        <w:rPr/>
        <w:t>ⴹ</w:t>
      </w:r>
      <w:r>
        <w:rPr/>
        <w:t>㎣쉮䌹侱橡嫂</w:t>
      </w:r>
      <w:r>
        <w:rPr/>
        <w:t>꤬</w:t>
      </w:r>
      <w:r>
        <w:rPr/>
        <w:t>숯捸䤸♵䡈猯塢ば㭘俍⹮䠸摗剦漨䨷啔긤瑘깥썚䚘䩀獅圶獞䈳⹾⩾慦㎡怪廂쉰춏쉟塯冻祬넺婃⦮歇</w:t>
      </w:r>
      <w:r>
        <w:rPr/>
        <w:t>ꗂ</w:t>
      </w:r>
      <w:r>
        <w:rPr/>
        <w:t>彏㙥㜭坬倮礲ㅰ剂ㅒ뭳⛂썭灍济䡅⭰弣噘戵䀶⨫淂뾩Ⓜ儻㠷拂싂硫䥟</w:t>
      </w:r>
      <w:r>
        <w:rPr/>
        <w:t>ⱓ</w:t>
      </w:r>
      <w:r>
        <w:rPr/>
        <w:t>硤睇硔㵥爹慲䅓礲</w:t>
      </w:r>
      <w:r>
        <w:rPr/>
        <w:t>ꤰ</w:t>
      </w:r>
      <w:r>
        <w:rPr/>
        <w:t>㑁䃃繐廂瘻䃂숶⽾⑔佗眸㌹瓂妥쉌呁智烂剣㙑⩖</w:t>
      </w:r>
      <w:r>
        <w:rPr/>
        <w:t>ꤩ</w:t>
      </w:r>
      <w:r>
        <w:rPr/>
        <w:t>슻捹据┩슡⩡奢㨺睄㕪ㄥ䨽瘹㑞䭍摾꥗땢㡀⯂䮘摍쵯睕卢澣玵⺣ꆩ牀栊䋂䀪</w:t>
      </w:r>
      <w:r>
        <w:rPr/>
        <w:t>ꤳ⩄</w:t>
      </w:r>
      <w:r>
        <w:rPr/>
        <w:t>匷꺏楱㷂갴싂</w:t>
      </w:r>
      <w:r>
        <w:rPr/>
        <w:t>Ⳏ</w:t>
      </w:r>
      <w:r>
        <w:rPr/>
        <w:t>ꦿ</w:t>
      </w:r>
      <w:r>
        <w:rPr/>
        <w:t>僂슿坆㌤䃂㉤䤳渽꥕숬㭶歘剗⦘숳㩠䗂歗冣␹⚡礤⤫猶恾煃橋⹓걧⍭塁癲㈭杵뽮㍔ꄹ╉儲</w:t>
      </w:r>
      <w:r>
        <w:rPr/>
        <w:t>Ⳃ</w:t>
      </w:r>
      <w:r>
        <w:rPr/>
        <w:t>癕帵彇偕幙䈴㔷埂䠦煗쉑㌵䬪戬싂伤뽃繋塈忂媩㨮楒丬䥕硙轫幭㉂平幞妩㙴媻䪩ㄸ쉴䭹弱櫂ㅯ묪䕋쉬晣慎橪嘦ふ촤깷䍋䀦</w:t>
      </w:r>
      <w:r>
        <w:rPr/>
        <w:t>Ⱟ</w:t>
      </w:r>
      <w:r>
        <w:rPr/>
        <w:t>깩嗂ꌩ撥掵䬷倽썱ㅾ䈺畅㒘浃슩䀫戴ꥮ⽹塨㍷氽礪橊偓埂䈻琣⭇迎숫媿猭䅨뭃䷂湹쉓奣㝲䉡숷〯쉑摶泂池⌳牐㊿⭠쉋慊獧癳爪</w:t>
      </w:r>
      <w:r>
        <w:rPr/>
        <w:t>꧂</w:t>
      </w:r>
      <w:r>
        <w:rPr/>
        <w:t>彣⩳깃</w:t>
      </w:r>
      <w:r>
        <w:rPr/>
        <w:t>ⱉ</w:t>
      </w:r>
      <w:r>
        <w:rPr/>
        <w:t>ꖬ</w:t>
      </w:r>
      <w:r>
        <w:rPr/>
        <w:t>㖵쉀煢娪䙂⯂㔯男䍐⹈䧂䉁㎱깒⥑縺ꍺ眲㤫猭㨩縹佬慨숪ㆿ걪琪䒘收渽恗剑ㅍ獂剠潭쉖ꅌ▥╇乔畹〰싂숪⮱掘䍮䬶椪쉡䌺㡎믂䜯戳然慃揍䡠杪뗂瘥쉱슘ㄶ㣂슩普␪䡦湑䭨㘤◎橞杩⽣⧂걬䎩塃뾮娸㏂䭄쉾䈣뮡祣畗쉔渱炵땊슡轀㠳旂㙶決㊏啞歧桔飂⥘⩉</w:t>
      </w:r>
      <w:r>
        <w:rPr/>
        <w:t>Ɐ</w:t>
      </w:r>
      <w:r>
        <w:rPr/>
        <w:t>偧쉴⍵婙狂䃂⩒ㅺ</w:t>
      </w:r>
      <w:r>
        <w:rPr/>
        <w:t>ꕹ</w:t>
      </w:r>
      <w:r>
        <w:rPr/>
        <w:t>樯䭊㍵칋䇂渱灧숪㑂촮嚵숫眹偠㩶䁳</w:t>
      </w:r>
      <w:r>
        <w:rPr/>
        <w:t>⣂</w:t>
      </w:r>
      <w:r>
        <w:rPr/>
        <w:t>쉮䁸熮⥒ꄱ념䌰䨪䂏番煍㙹䡏牪摐渪䆡</w:t>
      </w:r>
      <w:r>
        <w:rPr/>
        <w:t>ⱟ</w:t>
      </w:r>
      <w:r>
        <w:rPr/>
        <w:t>礮ㄱ쉪轖售嗂慰㙗啫걥놏䭪㵅瑡⻂㉋⌭剘扞浐</w:t>
      </w:r>
      <w:r>
        <w:rPr/>
        <w:t>ꕰ</w:t>
      </w:r>
      <w:r>
        <w:rPr/>
        <w:t>唷䱮奯呵狂恚戦⚵灍쎏쉍</w:t>
      </w:r>
      <w:r>
        <w:rPr/>
        <w:t>ꦱꕟ</w:t>
      </w:r>
      <w:r>
        <w:rPr/>
        <w:t>쉤♖쉙┨穎桱磂㴫橅㒩⸤쉆썵㌸汦堦㙰㙄䍢뽃彺歈关䁫⧂捃兠䉰㊮慎婇琸</w:t>
      </w:r>
      <w:r>
        <w:rPr/>
        <w:t>ꕚ</w:t>
      </w:r>
      <w:r>
        <w:rPr/>
        <w:t>捚斩礫垣</w:t>
      </w:r>
      <w:r>
        <w:rPr/>
        <w:t>ⵋ╡ⵥ⥍ꕌ</w:t>
      </w:r>
      <w:r>
        <w:rPr/>
        <w:t>穏쎡彅믂坶歌䵦⽀䰪뭥䃍瑚쉶놵쉷묫嘵䆩楁㚥䛍戳䥋㐶㓂塵瀦佄曂単灒䑴㩑떻</w:t>
      </w:r>
      <w:r>
        <w:rPr/>
        <w:t>⢬</w:t>
      </w:r>
      <w:r>
        <w:rPr/>
        <w:t>䌩츲桴牂♈厱歊쉡쉘挣娺癣涏桎䕚⨲</w:t>
      </w:r>
      <w:r>
        <w:rPr/>
        <w:t>ⵎ</w:t>
      </w:r>
      <w:r>
        <w:rPr/>
        <w:t>ꍄ硤䉳浗㑎摯偨㍹圫琩参䧂</w:t>
      </w:r>
      <w:r>
        <w:rPr/>
        <w:t>ꥏ</w:t>
      </w:r>
      <w:r>
        <w:rPr/>
        <w:t>䫂䁘婍⍃⽙䱩쵑䭶僂䶘䉍䡢쉏䥙灑頱啎晘懎䁈劣</w:t>
      </w:r>
      <w:r>
        <w:rPr/>
        <w:t>꥟Ⓜ</w:t>
      </w:r>
      <w:r>
        <w:rPr/>
        <w:t>숲婾</w:t>
      </w:r>
      <w:r>
        <w:rPr/>
        <w:t>꧂☲</w:t>
      </w:r>
      <w:r>
        <w:rPr/>
        <w:t>轹剆⥶偘딻帮⭪轭瀪㋂㫂祟拂쉟⿂⥏䩯䀲噍</w:t>
      </w:r>
      <w:r>
        <w:rPr/>
        <w:t>⡋</w:t>
      </w:r>
      <w:r>
        <w:rPr/>
        <w:t>숨⸰</w:t>
      </w:r>
      <w:r>
        <w:rPr/>
        <w:t>Ⰺ</w:t>
      </w:r>
      <w:r>
        <w:rPr/>
        <w:t>獅⸰㨪䫂瘻</w:t>
      </w:r>
      <w:r>
        <w:rPr/>
        <w:t>ꕋ</w:t>
      </w:r>
      <w:r>
        <w:rPr/>
        <w:t>狂쉀㐺䘴싂浉汋慐㝈䤵</w:t>
      </w:r>
      <w:r>
        <w:rPr/>
        <w:t>ꕭ</w:t>
      </w:r>
      <w:r>
        <w:rPr/>
        <w:t>タ╊⑸媵ヂい敯丩쉚㕸捥䱫䗍⛂噸䗂嘻わ焪㝘칃⴫噤⨷⬣썐璻务</w:t>
      </w:r>
      <w:r>
        <w:rPr/>
        <w:t>ꥉ</w:t>
      </w:r>
      <w:r>
        <w:rPr/>
        <w:t>싂歊恀㆏彾⑺껂긴䏂乮㡇橒ぬ</w:t>
      </w:r>
      <w:r>
        <w:rPr/>
        <w:t>꧂</w:t>
      </w:r>
      <w:r>
        <w:rPr/>
        <w:t>晒歋♰兙ㅍ嚘噷戻枏䭫洦싂숮佣瘩儨떿㗎瑈愵哂哂⍄⵱⥂痍䎿乵䓂쉚㴸䑦歌杅博싃朤▬␻琦坢瑋硃烂츦瘱瓂㵈슬┥䛂璬㌭⩄⍉ꍔ쉌欷睦䐪祊⽇夳</w:t>
      </w:r>
      <w:r>
        <w:rPr/>
        <w:t>⡦⭌</w:t>
      </w:r>
      <w:r>
        <w:rPr/>
        <w:t>廍坨㨴漵⚩婺⭑潭欨秂╃卧䘷㚩⍴呄䌥滂牦Ⓜぶ兦싃⬽奶旂榩숨䁞걞ꥩ쉪輰䑰憿数䤯昰杰㙫憮喩䀽涏슻</w:t>
      </w:r>
      <w:r>
        <w:rPr/>
        <w:t>ⷂ</w:t>
      </w:r>
      <w:r>
        <w:rPr/>
        <w:t>坶⹗䁑쏂婾㪿습뭈땈쉴佋쉭猩쵐⍖獰剧</w:t>
      </w:r>
      <w:r>
        <w:rPr/>
        <w:t>⢘</w:t>
      </w:r>
      <w:r>
        <w:rPr/>
        <w:t>丩㝰瑩ㅂ垏⹥媿杀ぁ䪬숱券硍땄칺頦伽彅扑弴䖡愸쉪檡슩쉸䭖渰㥒ぎ䡙昨槂欬㟂⑵顧乊뭊哂</w:t>
      </w:r>
      <w:r>
        <w:rPr/>
        <w:t>ꕷ</w:t>
      </w:r>
      <w:r>
        <w:rPr/>
        <w:t>弴し㩳쉩縪顖╾䇂⨰濂氳澬쉆噭㕍勂椭䱠䵑爤츯儦睱佇뽟㵕煭唩䍫쉭皏彲穾㵾㐹⩟颣男殮㘭㡟슏䵈⑆晶놡癹秂捶攪㈩싂㖵娦歺갪쉬싂䍆䕘㭎</w:t>
      </w:r>
      <w:r>
        <w:rPr/>
        <w:t>ⴻ</w:t>
      </w:r>
      <w:r>
        <w:rPr/>
        <w:t>洦疣爷컂</w:t>
      </w:r>
      <w:r>
        <w:rPr/>
        <w:t>ⱟ</w:t>
      </w:r>
      <w:r>
        <w:rPr/>
        <w:t>漱⽨䥣ㆮ睄彅䭒싂べ彟⫂⵹䨨㔹䁖坮捘楳煭桄怲瀸슩쉋喻䱰楎촯椹䥵䄳㑋畆</w:t>
      </w:r>
      <w:r>
        <w:rPr/>
        <w:t>ꥄ</w:t>
      </w:r>
      <w:r>
        <w:rPr/>
        <w:t>皱㴦姂⹖桘㩬쉄⥠걚圻쵥숵顰㵏湯놵</w:t>
      </w:r>
      <w:r>
        <w:rPr/>
        <w:t>⣃⩆</w:t>
      </w:r>
      <w:r>
        <w:rPr/>
        <w:t>故偃䱰獧䱅楔⾩滍㬹䄸䵗䥂偅輸뼭⿂䃍焵栦걱컂䴨䬥䢻쉭師硳싂浥剂㘷檥睞淂坹佖㉓樺㎬爫瞮쉺浨捞坱぀湟敧⍡⵭琣揂⍊㤨挰䶬䩱쉥庻⻍敊䥦걣ㄨ</w:t>
      </w:r>
      <w:r>
        <w:rPr/>
        <w:t>ⱅ</w:t>
      </w:r>
      <w:r>
        <w:rPr/>
        <w:t>ꥧ⍗䅩刻甮뽪灋甸勂쉐뿂慩漦却渽兗䅣澩䘲䝨污䛂ꅹ此䂘⹍獉⹇䌹䟂瑞䤤渲湓䂩ㆩ爮䬱劮칟㛎汥柂촩剳ㅺ</w:t>
      </w:r>
      <w:r>
        <w:rPr/>
        <w:t>ⷂ</w:t>
      </w:r>
      <w:r>
        <w:rPr/>
        <w:t>浦猬卧䗂ꇎ䅰딮漰㐥썦攮呚쏂摒敋䗂㭐眻㩪⬤㑱べ☮娵⨬䭯睐⩓灪烂䡋毂㉤♈璩⥡歮畴倥㟍汐竂䙥䬣也ㅑ㉅쌵卮扣《串㝤天偧䧂䄻啤⒏䅑搦䥱쉆炬⻂敫㵵슩땦竂ま</w:t>
      </w:r>
      <w:r>
        <w:rPr/>
        <w:t>ⵄ□</w:t>
      </w:r>
      <w:r>
        <w:rPr/>
        <w:t>습䢩㝈숪쵦㜲숵㥮쉢㑭䁌捍畟꺵橮攪㬵刮╃㟂刭ꅕ㍴습䅣㙢⽈⻃</w:t>
      </w:r>
      <w:r>
        <w:rPr/>
        <w:t>⡹ⰱ</w:t>
      </w:r>
      <w:r>
        <w:rPr/>
        <w:t>欷ꍂ싃䅘㭪♷灞橪쌳噸⑮䘸䷃ꅶ䵶␭땎녷촦飂匸浂뮬涻㝒枮⹓䨨쉊渰⥆</w:t>
      </w:r>
      <w:r>
        <w:rPr/>
        <w:t>ⰷ</w:t>
      </w:r>
      <w:r>
        <w:rPr/>
        <w:t>恂㷂䥮춬䞡促䩯甴轾뿂剸媣呪怰啗祹歯幔䌨㕹녬䱨獏쎿卡겿弪沬㍾睬㈯眩쉹慀橋灳숰獾썶쉍偊懎⺡爯噭庥⨥汑䦿嚣⫂㥒槂무匷䵒慦杖亩歒潏樮㚿䗂</w:t>
      </w:r>
      <w:r>
        <w:rPr/>
        <w:t>ꤤ◂</w:t>
      </w:r>
      <w:r>
        <w:rPr/>
        <w:t>漨꺻숶偭ꄴ쉷</w:t>
      </w:r>
      <w:r>
        <w:rPr/>
        <w:t>⢡</w:t>
      </w:r>
      <w:r>
        <w:rPr/>
        <w:t>䔪숥</w:t>
      </w:r>
      <w:r>
        <w:rPr/>
        <w:t>Ȿ</w:t>
      </w:r>
      <w:r>
        <w:rPr/>
        <w:t>涬儲숷쉬挮②슘璬轆割ꍊ숯䅵帣獀</w:t>
      </w:r>
      <w:r>
        <w:rPr/>
        <w:t>ⵟ⥒ꖘ</w:t>
      </w:r>
      <w:r>
        <w:rPr/>
        <w:t>㘯䘪⩺厱⹋硫䭾녺敨쉞慵轫쉓䒱牸㉦䥤쉃䭮뽫枩搫싂㙘卪丫㩰⪘偌⭮慂⨲犿녟兯永勂啑昩䙹楕滎⵨ꌫ</w:t>
      </w:r>
      <w:r>
        <w:rPr/>
        <w:t>ꥒ</w:t>
      </w:r>
      <w:r>
        <w:rPr/>
        <w:t>㵄滎䐫窩싂䈮뽑깄测ꄲ歾쵪㚘呫㥇朸灃칦冡䋂놵⩢㢏⭙墩坌䜫⽺䵸숦竂㣂촣兆⤻䢘䱳</w:t>
      </w:r>
      <w:r>
        <w:rPr/>
        <w:t>⡶</w:t>
      </w:r>
      <w:r>
        <w:rPr/>
        <w:t>䧃瑾桐橉쉴뽰ꎘ䙆呢⦥쉄埂㩭壂⪿⩥ꍯ縯悿ꥫ䯂接㮡ㅺ㬫浹⭡㥓뿎쉰娰到摊</w:t>
      </w:r>
      <w:r>
        <w:rPr/>
        <w:t>⣂</w:t>
      </w:r>
      <w:r>
        <w:rPr/>
        <w:t>浶牧坰㓃䀺䡠灭卟㨸䔤⽱䥃㷂囎䩷쉙㪿쉪幃甸㓂甸䅌䵾椶䑯桎繨싎㍞䥘㵂顆盂䵑쉖堤冮슬楆⍺杕泂</w:t>
      </w:r>
      <w:r>
        <w:rPr/>
        <w:t>⡺</w:t>
      </w:r>
      <w:r>
        <w:rPr/>
        <w:t>ⴰ</w:t>
      </w:r>
      <w:r>
        <w:rPr/>
        <w:t>땟㙊㥰숭樰</w:t>
      </w:r>
      <w:r>
        <w:rPr/>
        <w:t>ꥋ</w:t>
      </w:r>
      <w:r>
        <w:rPr/>
        <w:t>硌㟃䙗凃⵩㝓灥抱㞘獯桴浟损넱췍䥦䑶䕉㖬뽡숷狃媘땕䠥ꍆ⪿䨯┵愺攻싂猬奎⍒놱呙문䰲玣灯䚩硈⑰佗캡灋悏ꍩ奸䳂⑸䪥츺哂⩱爬䩮縩㭮ꎡ쉕긷䬽쉙㙧恦䒬ꅮ穩䶏숫噕</w:t>
      </w:r>
      <w:r>
        <w:rPr/>
        <w:t>ꥑ</w:t>
      </w:r>
      <w:r>
        <w:rPr/>
        <w:t>礹獣싍婓掩</w:t>
      </w:r>
      <w:r>
        <w:rPr/>
        <w:t>ꕷ</w:t>
      </w:r>
      <w:r>
        <w:rPr/>
        <w:t>䟂烎琱캥啕癩祫슡狍桭⫂쵷숦浾帬⒥䥉㞘参男倨炏瑟䋂妿⽢灾⹆䈣⿎乷坏◂䙒晬愮숤瞏㑰⎵礭</w:t>
      </w:r>
      <w:r>
        <w:rPr/>
        <w:t>꧂</w:t>
      </w:r>
      <w:r>
        <w:rPr/>
        <w:t>㭇⻎煷쉦땧㥁䡕쉊䑃㐴싂㕹䔷숴썁☯嚬獐楺轖╣㙙</w:t>
      </w:r>
      <w:r>
        <w:rPr/>
        <w:t>꧂</w:t>
      </w:r>
      <w:r>
        <w:rPr/>
        <w:t>칌乤썆伲䐸쉏쉂쉟㐪换곂䐽ぬ㩞晩偗浬報杳㞩㤊瑣恺愳슮滂䊥磂䢵懍彁奦厏䐲⺻椷䑦汭噺ꄴ纩</w:t>
      </w:r>
      <w:r>
        <w:rPr/>
        <w:t>⠨</w:t>
      </w:r>
      <w:r>
        <w:rPr/>
        <w:t>繳㙱⑇⽢⤬硪숩䁬唺⎡旂㮩䬨㙏塾怹곃喬㢡梿⩏쉭㉑⑎䨹㕔桌権倪쉩䅄⮱楗ꅊ迃眭䕣㋂ꅌ癴扱曎쉋숬砯ꅶ題쵸玬䞱⼯촻竍庬穳祙걳싃쉇轢碱颬썏姂䛂ヂ䧂㯂</w:t>
      </w:r>
      <w:r>
        <w:rPr/>
        <w:t>ⱘ</w:t>
      </w:r>
      <w:r>
        <w:rPr/>
        <w:t>칌ꄣꍰ兇⿂䑫楡㩊ꅗ塕熱</w:t>
      </w:r>
      <w:r>
        <w:rPr/>
        <w:t>⣂</w:t>
      </w:r>
      <w:r>
        <w:rPr/>
        <w:t>㵀䌦䌦슮猻䑗⩯灈</w:t>
      </w:r>
      <w:r>
        <w:rPr/>
        <w:t>ꔺ</w:t>
      </w:r>
      <w:r>
        <w:rPr/>
        <w:t>剆⍺䑥┤噲憿</w:t>
      </w:r>
      <w:r>
        <w:rPr/>
        <w:t>ⰵ┳</w:t>
      </w:r>
      <w:r>
        <w:rPr/>
        <w:t>晰㌹㭋煯㡨숫瘤䯂쉳</w:t>
      </w:r>
      <w:r>
        <w:rPr/>
        <w:t>⡁</w:t>
      </w:r>
      <w:r>
        <w:rPr/>
        <w:t>稯坾卄⌸㝍摂쉷櫂뭹䪏⤪彇瘭歍嗂</w:t>
      </w:r>
      <w:r>
        <w:rPr/>
        <w:t>ⵋ</w:t>
      </w:r>
      <w:r>
        <w:rPr/>
        <w:t>䩦믂䦮敆檬ㄩ쌸忂숽嫂㑂⎥녟㕁䅆䁓兏쉥潵痂⭰䙯⦩呬啄㠵슩</w:t>
      </w:r>
      <w:r>
        <w:rPr/>
        <w:t>⣎</w:t>
      </w:r>
      <w:r>
        <w:rPr/>
        <w:t>슡⍐㡂썀䭗䨪㕲♨晔㘯珍兗旂㧂쉓敖쉊습媬瑰㫂␹曂㴺墻婊噋囍쉆쉋〦煾</w:t>
      </w:r>
      <w:r>
        <w:rPr/>
        <w:t>ꤱꖩ</w:t>
      </w:r>
      <w:r>
        <w:rPr/>
        <w:t>傱겥晨偖㕙겮冘썕⨶眲厘爴倽슿睰슬䕇盂쉷뮩楒♱ꥭ別慑梣椰唤④捠轫ꄳ坐⬱㇂ㄴ彑乭긳敺急扆硉涥㷂쉌㕡绂㨻浟싂浗겏儬癍估♶숹㥺␱㥖쉐熵⼤汩䭳橶半걓싎⭒棂⍦㉳</w:t>
      </w:r>
      <w:r>
        <w:rPr/>
        <w:t>ⱱ</w:t>
      </w:r>
      <w:r>
        <w:rPr/>
        <w:t>숥栲뭫㵂礬喡禬㨷懎窻伩拂顙獐㙠쉯쉍뽴䟂堣剗ㆮ</w:t>
      </w:r>
      <w:r>
        <w:rPr/>
        <w:t>ꕒ</w:t>
      </w:r>
      <w:r>
        <w:rPr/>
        <w:t>刬ㅡ䍶䕘슩㝔</w:t>
      </w:r>
      <w:r>
        <w:rPr/>
        <w:t>⡾</w:t>
      </w:r>
      <w:r>
        <w:rPr/>
        <w:t>懂㐤刯ꍲꅊ焥䍳轁딦ㅁ䍱䌭䎻깓⹷㓂眪촤</w:t>
      </w:r>
      <w:r>
        <w:rPr/>
        <w:t>ⰵ</w:t>
      </w:r>
      <w:r>
        <w:rPr/>
        <w:t>䲱坘夸쉕숵뗂⥨⥰䗂匰攤걄捙弻䱠슻嘷剦梻⌰⨥埂䐪娯㤣坕♉迂</w:t>
      </w:r>
      <w:r>
        <w:rPr/>
        <w:t>ⲥ</w:t>
      </w:r>
      <w:r>
        <w:rPr/>
        <w:t>㭢쉞祾ㅥ㥐珂睟ꆣ桦俍숭⥘䡤숪㭮㯃ꥡ⍙겘⨥污깸칂䯂柂뭖礽啞촬숵灉唰⥎奄</w:t>
      </w:r>
      <w:r>
        <w:rPr/>
        <w:t>⣂</w:t>
      </w:r>
      <w:r>
        <w:rPr/>
        <w:t>㴳쉊┷桠㵉겘숪숸⺵䘵晞⹧硳牊</w:t>
      </w:r>
      <w:r>
        <w:rPr/>
        <w:t>ⱨ</w:t>
      </w:r>
      <w:r>
        <w:rPr/>
        <w:t>珂侩ꥶㄦ竂♾䅣仍㑙㉕숻祐楓䓂㷂⹰呖汲ꌳ縩⪻轊撣煢슥捴⼯淂</w:t>
      </w:r>
      <w:r>
        <w:rPr/>
        <w:t>ꦩ</w:t>
      </w:r>
      <w:r>
        <w:rPr/>
        <w:t>컂䐳녪义捀㭀楒漲䭊⻂䩮潢恫硯┩䤨䘸圻手㓎꧎</w:t>
      </w:r>
      <w:r>
        <w:rPr/>
        <w:t>ⱉ</w:t>
      </w:r>
      <w:r>
        <w:rPr/>
        <w:t>䚡穉숦㒵㠩쉣欪␹䘦⑧쉚䂡쎘㣂壂輤㉂塢係⮩杨儲䆬䵌牭</w:t>
      </w:r>
      <w:r>
        <w:rPr/>
        <w:t>⣂</w:t>
      </w:r>
      <w:r>
        <w:rPr/>
        <w:t>숫숩㦱쉀姂㑳椵슿敭䝰㉊幋䅱㉒愴㙸땗䝒슏䡭潹剙ꍗ敐㠊婉捐䁤匲吸兟䜩</w:t>
      </w:r>
      <w:r>
        <w:rPr/>
        <w:t>ⴥ</w:t>
      </w:r>
      <w:r>
        <w:rPr/>
        <w:t>轃</w:t>
      </w:r>
      <w:r>
        <w:rPr/>
        <w:t>⡈</w:t>
      </w:r>
      <w:r>
        <w:rPr/>
        <w:t>쉯䑐癏ꅑ⼥晆䢩쉯姂䀤㙨</w:t>
      </w:r>
      <w:r>
        <w:rPr/>
        <w:t>Ⳃ</w:t>
      </w:r>
      <w:r>
        <w:rPr/>
        <w:t>㛂⿎쉠㉸ま灐摤き㉲嫂㮿㶘此䠬慓䨴䜣싂⑯쉨礵䔲媻淎꧎畡쵩䕤쉶煅楬凃桎辡㫃ち咏숺숺坧⼦煖澥䊱␣칍㙊乒窵㵳䤣쏂摩睷䉎䑖彀겵恣条媏䀱쉇睍</w:t>
      </w:r>
      <w:r>
        <w:rPr/>
        <w:t>Ⳃ</w:t>
      </w:r>
      <w:r>
        <w:rPr/>
        <w:t>摡戭칎䰮㪥碻歍升</w:t>
      </w:r>
      <w:r>
        <w:rPr/>
        <w:t>ꕩ</w:t>
      </w:r>
      <w:r>
        <w:rPr/>
        <w:t>䅆</w:t>
      </w:r>
      <w:r>
        <w:rPr/>
        <w:t>ⰱ</w:t>
      </w:r>
      <w:r>
        <w:rPr/>
        <w:t>乺㖬祚㝁쉓樴촹瞥奒㊮㉪뽩睱슩晉癳㧂땈稳⑮惂何凃䙃燍⫂偭䁤곂啨곂⴬ꇂ㕷辬顚깳盂숶</w:t>
      </w:r>
      <w:r>
        <w:rPr/>
        <w:t>ꔳ</w:t>
      </w:r>
      <w:r>
        <w:rPr/>
        <w:t>䠫싂⧂樹</w:t>
      </w:r>
      <w:r>
        <w:rPr/>
        <w:t>ꕱ</w:t>
      </w:r>
      <w:r>
        <w:rPr/>
        <w:t>㐪灶싂쉾婄쉴橄녋쉁偩⌫㞱쏂</w:t>
      </w:r>
      <w:r>
        <w:rPr/>
        <w:t>ꥌ</w:t>
      </w:r>
      <w:r>
        <w:rPr/>
        <w:t>恋睤⮬㵱䁣껎ず晅㉁䕶在䉺洷녃㵶甬汶橵掩싂䖩哎稣뇂兂㡀㕮㝚䣂墬㴯潤甪䄸쉘囂㝚╃牦婭㵙愽牴쉱⑌獡ㅘ䩬扙뽧瑮뾵┶䉈梡쉹䩑싂玵䩞唱䡤ご</w:t>
      </w:r>
      <w:r>
        <w:rPr/>
        <w:t>⡟</w:t>
      </w:r>
      <w:r>
        <w:rPr/>
        <w:t>䁶眣䒻甦䐬㥭칗䅭哎抩带╓愩婘䑇擂啱倭䰸捚恒㭩⑀䡪㑪啠䩔䴳启⼦깭伮眭櫎㊣⍎䭱歳ꍈ呃坉瑶⩫〴숤ぷ窵쉯촶쉾뽍㯂潬秂桇♮㠲⧂噸恇ꅟ偤⭎㬴灆㥭쉵쉧㎮塥층⫂뭐係㵸䩚区뼽쵊䎣塔쌺䰦斻</w:t>
      </w:r>
      <w:r>
        <w:rPr/>
        <w:t>ꔱ</w:t>
      </w:r>
      <w:r>
        <w:rPr/>
        <w:t>䥹숰슩枏⥢䅹此ꅇ뭩婲칖䕁⨶瑸䴲淂䨶别㵤參쉆</w:t>
      </w:r>
      <w:r>
        <w:rPr/>
        <w:t>⢘</w:t>
      </w:r>
      <w:r>
        <w:rPr/>
        <w:t>㑐⽵</w:t>
      </w:r>
      <w:r>
        <w:rPr/>
        <w:t>ⲵ⩣</w:t>
      </w:r>
      <w:r>
        <w:rPr/>
        <w:t>䝦䙱묬뼸拂乡稽슻쉥숰摧䀵믎橵⩭㘻懍顃㉴♟卓椻䈭曂捉◂쉐⭉㭸⧂敔쉃顥㙓繶썰楺彧䭪唰</w:t>
      </w:r>
      <w:r>
        <w:rPr/>
        <w:t>ꕂ</w:t>
      </w:r>
      <w:r>
        <w:rPr/>
        <w:t>穢</w:t>
      </w:r>
      <w:r>
        <w:rPr/>
        <w:t>ꦿ</w:t>
      </w:r>
      <w:r>
        <w:rPr/>
        <w:t>呱浒䗎呀睲啉殏は㇂哂悻乪秂瑏㕩⸵䘯䜳绂杍⑉슻晣ꍲ䲡挪㕒灣♍娳슬楙䰤㠶皮㇍呠⸱㵥ざ橃㋂畨湎棂癳磂㙔御걒楚칔䱟䜱典⍶顭歸幉쉵㪥犮㶘㍺溬〉쉤穪䫂㡓噸汤竎磃参▿旂嫃⥏慤厮改愬</w:t>
      </w:r>
      <w:r>
        <w:rPr/>
        <w:t>ꥒ⹃</w:t>
      </w:r>
      <w:r>
        <w:rPr/>
        <w:t>쉒匮塢</w:t>
      </w:r>
      <w:r>
        <w:rPr/>
        <w:t>⡃</w:t>
      </w:r>
      <w:r>
        <w:rPr/>
        <w:t>㊻숮䔴썫摄쉥䍀䤷䤦습瑢</w:t>
      </w:r>
      <w:r>
        <w:rPr/>
        <w:t>ⰶⱤ</w:t>
      </w:r>
      <w:r>
        <w:rPr/>
        <w:t>㥶㉳츩</w:t>
      </w:r>
      <w:r>
        <w:rPr/>
        <w:t>ꕞ</w:t>
      </w:r>
      <w:r>
        <w:rPr/>
        <w:t>䉄ㅮ㘤堳슡㬤扫숪쉗ㄨ䅠椯</w:t>
      </w:r>
      <w:r>
        <w:rPr/>
        <w:t>⣂</w:t>
      </w:r>
      <w:r>
        <w:rPr/>
        <w:t>䉦쉋恱침䧂䑘獡璵㟂䞡偡⨨䩠婹쉶穋䩮㜊攰䭷㝂ꍐ䰶뇂櫂䂏ꍷ燍䈽檩싂硎⍹硚쉌珍뾵䡐澘湸戻庥ㄵ깖噫洶楯洹䭭疘瑘ꥣ惂樴冬땬疿⍨</w:t>
      </w:r>
      <w:r>
        <w:rPr/>
        <w:t>ⱄ</w:t>
      </w:r>
      <w:r>
        <w:rPr/>
        <w:t>儱㡰䰪⽫濂쉲橭䌷␫깳㫂⏃</w:t>
      </w:r>
      <w:r>
        <w:rPr/>
        <w:t>⣂</w:t>
      </w:r>
      <w:r>
        <w:rPr/>
        <w:t>ꅯ</w:t>
      </w:r>
      <w:r>
        <w:rPr/>
        <w:t>⡚</w:t>
      </w:r>
      <w:r>
        <w:rPr/>
        <w:t>칣䓂纻嚥洬湎㜵㔦뭍毂怲⩠䗂矂㢮㨯敏ꥨ㭮♎</w:t>
      </w:r>
      <w:r>
        <w:rPr/>
        <w:t>ꗂ</w:t>
      </w:r>
      <w:r>
        <w:rPr/>
        <w:t>溱畅在顨㧂쉱䘥潈电呱怣䑉䤯⿍☸轤绎啧浕③噊橣水☨딫汯單싍瑆坔꥖┤灚繣澻⛎⺩䵃呑䬮扎쉱繒顄숴瑨瑆쌩癈卖䑃⍯晙猳䦘䁞뮩쉘쉅愰㫂숪䐱쌻䩧⧂⽏䂥畘⌳쉍⭷ꅓ꺣栨쉂䃂佋朽拂㨸╠溘쉙湹穴湂唰べ㑞쉴걋浤橉쉐潟㵄䡶㧂⥃♋帳꺬</w:t>
      </w:r>
      <w:r>
        <w:rPr/>
        <w:t>ꦿ</w:t>
      </w:r>
      <w:r>
        <w:rPr/>
        <w:t>㯃䫃獕湪⨣ꥲ墱Ⓜヂ䥔串牠쉃琤攰䰩숱玘츺</w:t>
      </w:r>
      <w:r>
        <w:rPr/>
        <w:t>ⷂ</w:t>
      </w:r>
      <w:r>
        <w:rPr/>
        <w:t>旂㞣漮ꅀ䵹䥷㷂숦禡䒩쉠㵫烂ㄣ깢⫂扡瑁♄쉐◂㜥づ牢쉃㥱╶⥟㐸슿橧⏂乁ꄰ圯ㅕ㍲쵆秂숭땋獠顷挪祊䙠癞嘱㑀吩湯⩣噵唥畐䚿囂婂쉰啅깤깖쉰뿂</w:t>
      </w:r>
      <w:r>
        <w:rPr/>
        <w:t>⡃</w:t>
      </w:r>
      <w:r>
        <w:rPr/>
        <w:t>电溬쉘췂ꄣ噮긷⽯⹦쉓愣싂㭷噡♴숽숹䍯쉆</w:t>
      </w:r>
      <w:r>
        <w:rPr/>
        <w:t>ⴤ</w:t>
      </w:r>
      <w:r>
        <w:rPr/>
        <w:t>㧂쉬ㅙ쵂抻縪쉠䀫䵒灄쉓呴</w:t>
      </w:r>
      <w:r>
        <w:rPr/>
        <w:t>ⵘ</w:t>
      </w:r>
      <w:r>
        <w:rPr/>
        <w:t>囂䉗涻䈭嫂潑啧념㠵쉥悮搹乳</w:t>
      </w:r>
      <w:r>
        <w:rPr/>
        <w:t>Ⳃ</w:t>
      </w:r>
      <w:r>
        <w:rPr/>
        <w:t>嗂┪穃呃捄춱汔쉔揂㫂ꏂ噧ꍒ繈繾䤶䖱㣃猹槂旂咣䌭橾敘橶歏祓㙀䥚払</w:t>
      </w:r>
      <w:r>
        <w:rPr/>
        <w:t>ꥒ</w:t>
      </w:r>
      <w:r>
        <w:rPr/>
        <w:t>磂䂿戽䤵ヂ쉆䩠呰噔栫㓂쉾渱坦믍숣쉕氺뾩</w:t>
      </w:r>
      <w:r>
        <w:rPr/>
        <w:t>ꕆ</w:t>
      </w:r>
      <w:r>
        <w:rPr/>
        <w:t>泂伶</w:t>
      </w:r>
      <w:r>
        <w:rPr/>
        <w:t>ꗂ⫃</w:t>
      </w:r>
      <w:r>
        <w:rPr/>
        <w:t>䕣杏硊</w:t>
      </w:r>
      <w:r>
        <w:rPr/>
        <w:t>ꔳ⭏⪩</w:t>
      </w:r>
      <w:r>
        <w:rPr/>
        <w:t>䐹穴⿂戰⹄乨⚵役쉩窿㘤슡懂庿䑯</w:t>
      </w:r>
      <w:r>
        <w:rPr/>
        <w:t>ꕄ</w:t>
      </w:r>
      <w:r>
        <w:rPr/>
        <w:t>쉪塐쏍촣堤㌸佒佃⍰䴤Ⓝ澩搪伶䔥㗃圮䕟奟ꄴ뽩⦱媩汬쉍슣摄◂歩惂杯춵㤵确㠸煚ꥢ⥥睲祦晳쉟䗂㥲係쉋䰥㵣癫欰瑄숭㧂澻秂䙵췂㵱걂슿晒ꥷ掿揂䝩懃晆煔딤啑</w:t>
      </w:r>
      <w:r>
        <w:rPr/>
        <w:t>ꕐ</w:t>
      </w:r>
      <w:r>
        <w:rPr/>
        <w:t>Ⱪ</w:t>
      </w:r>
      <w:r>
        <w:rPr/>
        <w:t>縥䴮擂㟎쉹䱓㕱䅳䉢䮘晰顊쉞助䡣卾癳睠⏂礨꧎檻쉉搪偐㜴獒洵参╬䴦䌫숪顅偓㙪ヂ⑮㧂</w:t>
      </w:r>
      <w:r>
        <w:rPr/>
        <w:t>⠪</w:t>
      </w:r>
      <w:r>
        <w:rPr/>
        <w:t>眱㉰⦩놩⹥煤奟硬ꌊ儳卣캏䶣焻盍䡒⮘穃</w:t>
      </w:r>
      <w:r>
        <w:rPr/>
        <w:t>⡞</w:t>
      </w:r>
      <w:r>
        <w:rPr/>
        <w:t>然⹊겡幅⎥䗂䲬뭦焲쉄侩ꄷ浊洷ㅀ䬽⩬㙙⺿⥂獾堪倽怶䁩晫쉈穯쉈⸮淍䷍塱厏琳슘숽쉢奸</w:t>
      </w:r>
      <w:r>
        <w:rPr/>
        <w:t>ꦣ</w:t>
      </w:r>
      <w:r>
        <w:rPr/>
        <w:t>ⰻ</w:t>
      </w:r>
      <w:r>
        <w:rPr/>
        <w:t>뭡쉇</w:t>
      </w:r>
      <w:r>
        <w:rPr/>
        <w:t>ꤤ</w:t>
      </w:r>
      <w:r>
        <w:rPr/>
        <w:t>ꍘ썟䍷딪㈯毂뭋⩦氪䁸쉅祔彮䵢圴숷猹獓⨵浹촬⚘⹷㛂㭁磂輳慄䑍⤺歟ㅂ뼺湡⽪숤쵗割㬨㵾┻塔⭅숴潷녥╥</w:t>
      </w:r>
      <w:r>
        <w:rPr/>
        <w:t>ⷂ</w:t>
      </w:r>
      <w:r>
        <w:rPr/>
        <w:t>㮩⸪㠦숦乤⭨娰숯兹☪惍卄呭歈䑹碩但⨬딦䔱쉣伦唪䖩疮䅧瑄悩</w:t>
      </w:r>
      <w:r>
        <w:rPr/>
        <w:t>⢥</w:t>
      </w:r>
      <w:r>
        <w:rPr/>
        <w:t>곂睟坧ꍵ橑䈮嘻浤⹅카礰硭媱眪㬵榥땙晪⨤器潁㩎䍋椯⶘⑉</w:t>
      </w:r>
      <w:r>
        <w:rPr/>
        <w:t>⣍</w:t>
      </w:r>
      <w:r>
        <w:rPr/>
        <w:t>湏匱頶⫂ㄦ穠硬䍦습♶쉹걠偸禬全浞瘰墘칒犻项⑂桑噭洪촤犿䙈嗂坾년嘤䈩걮眬捱꺬䍢⵾뭌㵎㣂揂㷂깲</w:t>
      </w:r>
      <w:r>
        <w:rPr/>
        <w:t>꧃</w:t>
      </w:r>
      <w:r>
        <w:rPr/>
        <w:t>⽤㗂갵䕲㍥湣⭈뽫㩥つㅠ컂䴬慸煍䩉⤺䗂タ걑框䐶䩬㫂⹙⍌䖵싂㠬瓂烂䩓⵩䁎䶵灬┲䄸䝫卞妩⑺㇂쉁汇㩁捡쉑楱䅒椰싂쉮췂穵穠啕갮싎縻♸顣佁曍瑒ꍦ⩴劬汔嚩</w:t>
      </w:r>
      <w:r>
        <w:rPr/>
        <w:t>ꖩ</w:t>
      </w:r>
      <w:r>
        <w:rPr/>
        <w:t>슩䡮䛂樲儨灚恵쉦偭딣單쉊嫍숱㡤䧂㙨쉍炻쉄毂旎䈩婮婏쉵焦쉷啃⫂䔬⨷㝒殡瑺䷂啊繐昣繨奶惂刳瑰䔯瞬姂き䜷睱勂ꅫ깡癷奖硘ず</w:t>
      </w:r>
      <w:r>
        <w:rPr/>
        <w:t>ꕙ</w:t>
      </w:r>
      <w:r>
        <w:rPr/>
        <w:t>㍚땁輪</w:t>
      </w:r>
      <w:r>
        <w:rPr/>
        <w:t>ꥎ</w:t>
      </w:r>
      <w:r>
        <w:rPr/>
        <w:t>껂暿䣂晓娵⨷곂渨䲣婮쵸╳坨碬걄柍쉆⤰ꍀ琰噕䡕毂橦棂⩦슮勂䛍犵</w:t>
      </w:r>
      <w:r>
        <w:rPr/>
        <w:t>ⵕ</w:t>
      </w:r>
      <w:r>
        <w:rPr/>
        <w:t>슡庮☭</w:t>
      </w:r>
      <w:r>
        <w:rPr/>
        <w:t>ꔽ</w:t>
      </w:r>
      <w:r>
        <w:rPr/>
        <w:t>ⱸ⍡</w:t>
      </w:r>
      <w:r>
        <w:rPr/>
        <w:t>啈祭⌫⴯塭㑥樱䠳䗍啨㨱椹썀㑟썚</w:t>
      </w:r>
      <w:r>
        <w:rPr/>
        <w:t>ꤣ</w:t>
      </w:r>
      <w:r>
        <w:rPr/>
        <w:t>⠰</w:t>
      </w:r>
      <w:r>
        <w:rPr/>
        <w:t>吶歏쉓佞</w:t>
      </w:r>
      <w:r>
        <w:rPr/>
        <w:t>꤬</w:t>
      </w:r>
      <w:r>
        <w:rPr/>
        <w:t>䉧ㅔ䍁頭싂礱怷갨咬噈㥷織顾</w:t>
      </w:r>
      <w:r>
        <w:rPr/>
        <w:t>ⱕ</w:t>
      </w:r>
      <w:r>
        <w:rPr/>
        <w:t>淂奬搸煌砰숴⑟⹮䱹楉㡃⾮柂惂䑢싂⽗꥚넬慷怴穲瀽쉖頭惂砦擂㭥㄰壂㑥漰晹奣䇃繧憻䝬丱♚㡣⬪橴墿歬䱪㕭</w:t>
      </w:r>
      <w:r>
        <w:rPr/>
        <w:t>꤭⩖</w:t>
      </w:r>
      <w:r>
        <w:rPr/>
        <w:t>橍무扦卟㥄梱쉀獲濎爵斩捶縪</w:t>
      </w:r>
      <w:r>
        <w:rPr/>
        <w:t>ꤪ</w:t>
      </w:r>
      <w:r>
        <w:rPr/>
        <w:t>䚥婓쏂ꌣ슮땯쉨</w:t>
      </w:r>
      <w:r>
        <w:rPr/>
        <w:t>ꤽ</w:t>
      </w:r>
      <w:r>
        <w:rPr/>
        <w:t>⡞╷</w:t>
      </w:r>
      <w:r>
        <w:rPr/>
        <w:t>ꄶ䅄㌯㑣䙀䔬畠噊쉾㵕⨬洱颣廂䤣䕋乬녳ㅙ典琣</w:t>
      </w:r>
      <w:r>
        <w:rPr/>
        <w:t>ⱑ</w:t>
      </w:r>
      <w:r>
        <w:rPr/>
        <w:t>唩숹녘睕슱伊숪슩橮㌤숫䭲慩爽ぅ⛃㗂塚⛂顧♟⴮뿂灭㗂␸노浵䠥町唤⭭䦘慘䩺㟂䬴彠掬瑋걣</w:t>
      </w:r>
      <w:r>
        <w:rPr/>
        <w:t>꤬</w:t>
      </w:r>
      <w:r>
        <w:rPr/>
        <w:t>煈珃へ轕噇硩儯塂㨭轑摌伦桖⩱썧恬⹦㶏䍚쉵촰⛂쉤刷</w:t>
      </w:r>
      <w:r>
        <w:rPr/>
        <w:t>ꕷ</w:t>
      </w:r>
      <w:r>
        <w:rPr/>
        <w:t>컂</w:t>
      </w:r>
      <w:r>
        <w:rPr/>
        <w:t>⠶</w:t>
      </w:r>
      <w:r>
        <w:rPr/>
        <w:t>㉏彧䁡숩珂㈹깤涏</w:t>
      </w:r>
      <w:r>
        <w:rPr/>
        <w:t>ꕄ</w:t>
      </w:r>
      <w:r>
        <w:rPr/>
        <w:t>묤䊩䉣깣惂♫滂䆏托煸灌稩払㫂⤭橯愤뭏扦㥦㙥穳䝑橘椫偟쉴串䌦⹨㬳㥊</w:t>
      </w:r>
      <w:r>
        <w:rPr/>
        <w:t>ꗂ</w:t>
      </w:r>
      <w:r>
        <w:rPr/>
        <w:t>䨮㵠穫⪿</w:t>
      </w:r>
      <w:r>
        <w:rPr/>
        <w:t>ⲡ</w:t>
      </w:r>
      <w:r>
        <w:rPr/>
        <w:t>㬦瑗昶⩑</w:t>
      </w:r>
      <w:r>
        <w:rPr/>
        <w:t>ꔲ</w:t>
      </w:r>
      <w:r>
        <w:rPr/>
        <w:t>땮䁔㒣⽆⹠뼰牾呕攳깺漥勂㍌㜶澥焭㪘楷槍뭷扌䡓⩉䙍繣嗂桩쉆녨畠眷</w:t>
      </w:r>
      <w:r>
        <w:rPr/>
        <w:t>ⶣ</w:t>
      </w:r>
      <w:r>
        <w:rPr/>
        <w:t>㕘恩唺㔩⼳捍潄戵熱┣⨸䙚䐹睦⭪䦥㴰싎쉀縨棂䱧顃帻穩眳冱滂㡆甮⍇ꥣ싂彨츻憏컂쉎桎</w:t>
      </w:r>
      <w:r>
        <w:rPr/>
        <w:t>ꕔ</w:t>
      </w:r>
      <w:r>
        <w:rPr/>
        <w:t>⡊</w:t>
      </w:r>
      <w:r>
        <w:rPr/>
        <w:t>꧂</w:t>
      </w:r>
      <w:r>
        <w:rPr/>
        <w:t>瘦挹轙㡐僂杅쉋玣쉵偷걔氥汁□깇ꥤ䀴쉆硵澿眽頪ㅦ䥬祌㔻飂쉘</w:t>
      </w:r>
      <w:r>
        <w:rPr/>
        <w:t>ꥃ</w:t>
      </w:r>
      <w:r>
        <w:rPr/>
        <w:t>䙫極恫窵埂柂♲ꍟ塹㎮疿䀭囂婮겮睳⩂䍬㍧㉍䙬轰瘽⥊</w:t>
      </w:r>
      <w:r>
        <w:rPr/>
        <w:t>⣍</w:t>
      </w:r>
      <w:r>
        <w:rPr/>
        <w:t>䁲輹䠣睕歧坆䅞怹츪䒻⤲곎畁ㅂ䈲⹀㍘穞壂渹頣窩䱍칊⥃䣃ヂ썕棃ꥠ㎡塣幺䕺䴹㍡呹繧墩숨櫃쉶晶쎩꺥</w:t>
      </w:r>
      <w:r>
        <w:rPr/>
        <w:t>ⱪ</w:t>
      </w:r>
      <w:r>
        <w:rPr/>
        <w:t>汤癕쉧䱨쵦怶槂䁴⑫槂㑇㥈㞵숤䣃㕇칒噾㨺㐽㯂呱┩顷潬◂䌪뭧乙쉧놘䌰涩숹犩㉹牦䅖쉤測䉘䮥轫ꥬ䝁</w:t>
      </w:r>
      <w:r>
        <w:rPr/>
        <w:t>⣂␩</w:t>
      </w:r>
      <w:r>
        <w:rPr/>
        <w:t>䍇炏接쉪㕅㡮嘱僂傿狃넺㵠⨸㣂晥쉆㵯</w:t>
      </w:r>
      <w:r>
        <w:rPr/>
        <w:t>ꥍ</w:t>
      </w:r>
      <w:r>
        <w:rPr/>
        <w:t>숱扖捹ꌸ嚩倣䦏䍾䡭㌸灦琲땹惂卌氬쉖</w:t>
      </w:r>
      <w:r>
        <w:rPr/>
        <w:t>⡘</w:t>
      </w:r>
      <w:r>
        <w:rPr/>
        <w:t>幭煎即ꅚ撡毎㵶</w:t>
      </w:r>
      <w:r>
        <w:rPr/>
        <w:t>ꔰ</w:t>
      </w:r>
      <w:r>
        <w:rPr/>
        <w:t>䑍娴塢䤫⭇㙇焬浫⚡晎㩮ぞ弭㕠牀䋎眰뭣䯎㡁컂墵ま儮橎倣㡊係㌤愮恢琳祮晹䎬牟쉭䲵〵쉬迂땰䊣爻牅捬Ⓜ䦘瀸搦䥂敨깍䲱䭠彅幕쉷乺呌⩂僂亡僂捳㷂숺싂㡢䢥㕢䅃䴭汉硧䝵獏┷湊녪촸䜭灰帤썡湐숵</w:t>
      </w:r>
      <w:r>
        <w:rPr/>
        <w:t>ⱦ</w:t>
      </w:r>
      <w:r>
        <w:rPr/>
        <w:t>㜹㗎倬嘻쉏㨣ㅩ䩄幑⍥末媩싂⑋㈬堥썌ꥢ㕉쵔䴬奲놏슡坺䔬囂䴭ㄦ갻含䥱</w:t>
      </w:r>
      <w:r>
        <w:rPr/>
        <w:t>ꕋ</w:t>
      </w:r>
      <w:r>
        <w:rPr/>
        <w:t>汁뽊땓⼳</w:t>
      </w:r>
      <w:r>
        <w:rPr/>
        <w:t>ꕸ</w:t>
      </w:r>
      <w:r>
        <w:rPr/>
        <w:t>캩懂䧂噚싎⸊</w:t>
      </w:r>
      <w:r>
        <w:rPr/>
        <w:t>ⴻ⑬</w:t>
      </w:r>
      <w:r>
        <w:rPr/>
        <w:t>쉫姂쉴뗎琣㔦産⼵츭칄楉狍⴪搩玘㧂抿眥㍘㍊硉쵧捆坡䍮⹄⍌</w:t>
      </w:r>
      <w:r>
        <w:rPr/>
        <w:t>ꥀ</w:t>
      </w:r>
      <w:r>
        <w:rPr/>
        <w:t>쉍䥸縫欳䤹䉗漥⌰幾㡁ァ轐朮灅眶偟䵪瑇晸㑤囂橚싎㊡爽䌺⭁쉖眽</w:t>
      </w:r>
      <w:r>
        <w:rPr/>
        <w:t>꤭</w:t>
      </w:r>
      <w:r>
        <w:rPr/>
        <w:t>焯娦뽙柂⩪顰挻컂睏琱轭〣䀨썀敉縫匲ꍷ眦⭒⼣䙌畆녇弹碏穯넰㡃䍺䭄䷃焮恘攪欥彶夵⑷昲纥稩䍋が桙땙据䡸썙⩰幾㨻숲⦥剣쉢쉲轂쉧</w:t>
      </w:r>
      <w:r>
        <w:rPr/>
        <w:t>ⴭ</w:t>
      </w:r>
      <w:r>
        <w:rPr/>
        <w:t>弬㮩甭瓂땢䭬坨壂⧎娩揂䃂쉞栻䜤眺共딲⩣뽍恔⹙版佄⻂㭃迍䵀☥卤瑾♇燎楈뭁汞䂏⫂䱅뭚㍥␮숣痂䯎丱⤷䦡㭬步슿㝓숣Ⓝ숣쉮쉑</w:t>
      </w:r>
      <w:r>
        <w:rPr/>
        <w:t>ꖘ</w:t>
      </w:r>
      <w:r>
        <w:rPr/>
        <w:t>摣㭲⧂쉴㍟杰㝲</w:t>
      </w:r>
      <w:r>
        <w:rPr/>
        <w:t>ⱋ</w:t>
      </w:r>
      <w:r>
        <w:rPr/>
        <w:t>䁌烂䙎䝩穃</w:t>
      </w:r>
      <w:r>
        <w:rPr/>
        <w:t>⡰</w:t>
      </w:r>
      <w:r>
        <w:rPr/>
        <w:t>䧂㭠㣂⯂涿渦摙瞱묹걠㭳숵칺瑓쎱漶䰳䜬䐳㚩昴瀽쵗녒䱒䋍☽偏䩧䑵숻뾩橋㭄䕸懂쉒怰ꌫ场汀娪</w:t>
      </w:r>
      <w:r>
        <w:rPr/>
        <w:t>⢬</w:t>
      </w:r>
      <w:r>
        <w:rPr/>
        <w:t>䴯⿂乵乓</w:t>
      </w:r>
      <w:r>
        <w:rPr/>
        <w:t>ꖩ꧂</w:t>
      </w:r>
      <w:r>
        <w:rPr/>
        <w:t>䙖㈪컂숲쉹⨹쉵奦카</w:t>
      </w:r>
      <w:r>
        <w:rPr/>
        <w:t>Ȿ</w:t>
      </w:r>
      <w:r>
        <w:rPr/>
        <w:t>橷瑶┴砥〦ꥪ彀ㆵ囂牷䊬䅪䑕䛂Ⓜ惂☰㡐숣繕䡴睈憵⼳剕䑴㝴䂩쉔凎媱</w:t>
      </w:r>
      <w:r>
        <w:rPr/>
        <w:t>ꔽ</w:t>
      </w:r>
      <w:r>
        <w:rPr/>
        <w:t>싂杫䩔㵶칐戺</w:t>
      </w:r>
      <w:r>
        <w:rPr/>
        <w:t>⢡</w:t>
      </w:r>
      <w:r>
        <w:rPr/>
        <w:t>䣍</w:t>
      </w:r>
      <w:r>
        <w:rPr/>
        <w:t>ꤩ</w:t>
      </w:r>
      <w:r>
        <w:rPr/>
        <w:t>쵵㝦뽶㫂떮쉞輶䵂䂩㍆佉単敓㷂氳托牃숸⭔䭫ꅳ爰</w:t>
      </w:r>
      <w:r>
        <w:rPr/>
        <w:t>Ⱟ╷</w:t>
      </w:r>
      <w:r>
        <w:rPr/>
        <w:t>㮬⹐洳婂㉕䝧㘲㊏牚츶慆䱰暱獒쉣䀲汇獧쉟쉂☭稦땴쉐浺䵓慠摣彗櫃硠녙⼲ꄷ숯潩儦癤囂廂ꏂ顅娵㶩礰福湰乇捅员㫂슬畋䡌ㄫ⏂愬㉓顡뭴潙戬⫂쉒搪떩乲ꄬ⩭憩쉹쉀汁䅥䵴㣂䬦</w:t>
      </w:r>
      <w:r>
        <w:rPr/>
        <w:t>⡰</w:t>
      </w:r>
      <w:r>
        <w:rPr/>
        <w:t>歳쉪昱䳂圱</w:t>
      </w:r>
      <w:r>
        <w:rPr/>
        <w:t>⢡</w:t>
      </w:r>
      <w:r>
        <w:rPr/>
        <w:t>쉈☷녥刯牴쉀</w:t>
      </w:r>
      <w:r>
        <w:rPr/>
        <w:t>ꦩ</w:t>
      </w:r>
      <w:r>
        <w:rPr/>
        <w:t>ꌻ牕싎뇍爮춡걳猻䉂㌱ꅴ땡ꏍ</w:t>
      </w:r>
      <w:r>
        <w:rPr/>
        <w:t>ꦩ</w:t>
      </w:r>
      <w:r>
        <w:rPr/>
        <w:t>揍㘴䱆⺩䉁䤳</w:t>
      </w:r>
      <w:r>
        <w:rPr/>
        <w:t>ꤻ</w:t>
      </w:r>
      <w:r>
        <w:rPr/>
        <w:t>따瑯싃⫂縤ꅣ搩临剰椣㙓滍㨺ぐ䬹㙁墏匽쉞쉊⑐塤祤塱䔥牁쉇㵭捐⥄ꎬ〥ネ䝸楳䃂쉳樫녉넶</w:t>
      </w:r>
      <w:r>
        <w:rPr/>
        <w:t>ⴴ</w:t>
      </w:r>
      <w:r>
        <w:rPr/>
        <w:t>뽯⬪歂쉄繏牭긱啴숸煯唦㶻桬售珂㝆㮥䝞㤶⸥</w:t>
      </w:r>
      <w:r>
        <w:rPr/>
        <w:t>ⷎ</w:t>
      </w:r>
      <w:r>
        <w:rPr/>
        <w:t>뼺低쉫套⽣䕀溿䀪숥癕旎䝉쉌⌣ꥹ婚睐参㙶嫂し輊䂮䁈硲⍷搰塩飃擂壎⩮䚘堦剔礽</w:t>
      </w:r>
      <w:r>
        <w:rPr/>
        <w:t>ꥏ</w:t>
      </w:r>
      <w:r>
        <w:rPr/>
        <w:t>桰⧂獅⪡녓〫</w:t>
      </w:r>
      <w:r>
        <w:rPr/>
        <w:t>ꤲ</w:t>
      </w:r>
      <w:r>
        <w:rPr/>
        <w:t>儤䜺が歃⩈奀♨걚㴩쵭䕶秂ꏎ㖻䉸渶濂䁋⸱个숯㍌ꅱ녇ꍷ桾盂彙⼲申慇⤣㡷摯火㘻ま쉪㔺䡢◂樽╭⩶昱싂頩愣쉁坐婗⩅侻㝞⛎䑄敩淂稫䈦ㅦ〤䥏┸ㅪ썰쌨쉊㋂㑵⽥</w:t>
      </w:r>
      <w:r>
        <w:rPr/>
        <w:t>ꖣ</w:t>
      </w:r>
      <w:r>
        <w:rPr/>
        <w:t>䘭㩧繃</w:t>
      </w:r>
      <w:r>
        <w:rPr/>
        <w:t>⢩</w:t>
      </w:r>
      <w:r>
        <w:rPr/>
        <w:t>彌撬⩁甽⥄㝙㙞⨫畞䦡歓危牃㯂噩쉘</w:t>
      </w:r>
      <w:r>
        <w:rPr/>
        <w:t>ⱺ</w:t>
      </w:r>
      <w:r>
        <w:rPr/>
        <w:t>䡤牭䡾轚桋싂썥汐婳㥸䡋쉑頻⩖味쉒橷녓捱繤挰佡祠㕥쉆㮥䑄뽘</w:t>
      </w:r>
      <w:r>
        <w:rPr/>
        <w:t>꧂</w:t>
      </w:r>
      <w:r>
        <w:rPr/>
        <w:t>쉬䄺⑴췎숱</w:t>
      </w:r>
      <w:r>
        <w:rPr/>
        <w:t>ꕡ</w:t>
      </w:r>
      <w:r>
        <w:rPr/>
        <w:t>ꍞ싃㷂긶</w:t>
      </w:r>
      <w:r>
        <w:rPr/>
        <w:t>ꤥ</w:t>
      </w:r>
      <w:r>
        <w:rPr/>
        <w:t>뽞㉡轤爥⽇쉭縰扦席녈䏎䑐啇⩴䫂㑔</w:t>
      </w:r>
      <w:r>
        <w:rPr/>
        <w:t>ꕟ⤩</w:t>
      </w:r>
      <w:r>
        <w:rPr/>
        <w:t>⼰⫍캿咣楒䶬佪砵㭖쉶뗂橮烂樫껃ㅰ숫⑔㩠䙟拂♭㉨煨獤</w:t>
      </w:r>
      <w:r>
        <w:rPr/>
        <w:t>ꦬ</w:t>
      </w:r>
      <w:r>
        <w:rPr/>
        <w:t>弹묤쉆䛂믍㵦⍞넲嘰欴䥇⧂㩍㏍䦘䭣⼯辱欺⴬橞䓃싂싂곂㗃ꍴ㔦坎</w:t>
      </w:r>
      <w:r>
        <w:rPr/>
        <w:t>ꕁ</w:t>
      </w:r>
      <w:r>
        <w:rPr/>
        <w:t>겘睎⩃싂䍁Ⓕ繃㑠哂땎쉅框焴桢桋싂䅃励协숶⧂쉨숪䕟</w:t>
      </w:r>
      <w:r>
        <w:rPr/>
        <w:t>Ɒ</w:t>
      </w:r>
      <w:r>
        <w:rPr/>
        <w:t>숦㭫溡싃춱⍀偗狂䱁媮迂睈묫輣⤹䕇捦㤮숪偌䩰朷㑩칙⌣炻塏⴪浈묮┩男슬䣂쌶頮㈪圭</w:t>
      </w:r>
      <w:r>
        <w:rPr/>
        <w:t>ꤵ</w:t>
      </w:r>
      <w:r>
        <w:rPr/>
        <w:t>䧃䁙畧噾⌶☪䫂榮걗䡔僂沏碱䅩⺱뽌㚬斬噞쉉睈䶵㕲⽰쉗䔷欨쉣碏⭢㨮㤣⩗曎汃䢩</w:t>
      </w:r>
      <w:r>
        <w:rPr/>
        <w:t>ⵃ</w:t>
      </w:r>
      <w:r>
        <w:rPr/>
        <w:t>奔䵃制儳㭃䱧⥱㤯슣㩢慸瑢囎呣䌶卾녴</w:t>
      </w:r>
      <w:r>
        <w:rPr/>
        <w:t>ꥃ</w:t>
      </w:r>
      <w:r>
        <w:rPr/>
        <w:t>挭☫䙌睘嗂䙂걥喩偂㡡䍍쵯ꥢ뭁楣ꄺ瞻</w:t>
      </w:r>
      <w:r>
        <w:rPr/>
        <w:t>ꦬ</w:t>
      </w:r>
      <w:r>
        <w:rPr/>
        <w:t>啞⑞䬰쉊⴨晞ꅕ剪⽔失啢곃瘨䰷땘䯂</w:t>
      </w:r>
      <w:r>
        <w:rPr/>
        <w:t>ꤶ</w:t>
      </w:r>
      <w:r>
        <w:rPr/>
        <w:t>䅗入㧂啳槂橳弭쉍싎顩勂䲡</w:t>
      </w:r>
      <w:r>
        <w:rPr/>
        <w:t>ꕥ</w:t>
      </w:r>
      <w:r>
        <w:rPr/>
        <w:t>썯散䕭眣⪱㩺䁄剸嗎싂쵟癭㙧⭓쉳⑐㝖슻믃김兑꺩걳啅䡰䶵擂䣂䵂煖쉷슘囂顸晒䥭泂忂晊电䨦〹轧</w:t>
      </w:r>
      <w:r>
        <w:rPr/>
        <w:t>ⱒ⮿</w:t>
      </w:r>
      <w:r>
        <w:rPr/>
        <w:t>䌣⩷塬兵摖䕾⪩⧂䤸⫂幉䍩묱</w:t>
      </w:r>
      <w:r>
        <w:rPr/>
        <w:t>ⴷ⸪</w:t>
      </w:r>
      <w:r>
        <w:rPr/>
        <w:t>㎏♌슏㕃卲转䁯뼩䩱</w:t>
      </w:r>
      <w:r>
        <w:rPr/>
        <w:t>ꦱ♎</w:t>
      </w:r>
      <w:r>
        <w:rPr/>
        <w:t>獧杈飂썖㜳④ꥨ겣㴲潡囂㐰ꍂ竂㐻剧灁杦䃂녃䘭摔싂辿㙞◎뇂뽠天礯槂쉤쉠긭⨮攬⫂焻걙硒䵯影䤬㜨䌊⥰䞻㥾矎獱⪬䍩䷃甥晇摕搰䐸晢䭕纘</w:t>
      </w:r>
      <w:r>
        <w:rPr/>
        <w:t>⡃</w:t>
      </w:r>
      <w:r>
        <w:rPr/>
        <w:t>呔忂燎쉁䉡쉗徬싍䞘剶玣칖灓剐㑔</w:t>
      </w:r>
      <w:r>
        <w:rPr/>
        <w:t>ⱸ</w:t>
      </w:r>
      <w:r>
        <w:rPr/>
        <w:t>圲盂總⩄慭䕤ꄯ</w:t>
      </w:r>
      <w:r>
        <w:rPr/>
        <w:t>⡍</w:t>
      </w:r>
      <w:r>
        <w:rPr/>
        <w:t>ꦬ</w:t>
      </w:r>
      <w:r>
        <w:rPr/>
        <w:t>㵾獠愪挽숶瑄쉺ꅸ煮畩⚿煈刲䡓⭖㉖Ⓝ⑓癩䉂汴䴷䦩</w:t>
      </w:r>
      <w:r>
        <w:rPr/>
        <w:t>ⰸ</w:t>
      </w:r>
      <w:r>
        <w:rPr/>
        <w:t>䦥干歳侏顴湭㙶⸭妿噡䁕꥚漭撮</w:t>
      </w:r>
      <w:r>
        <w:rPr/>
        <w:t>ꥏ</w:t>
      </w:r>
      <w:r>
        <w:rPr/>
        <w:t>컂⽵橄ㅯ轍娳塳浪♵㭠係歸녟쉥䠳뇂넺穆湡歪俍Ⓜぇ牋礬愽灧⵨쉇㣂䖥獕丳幸瘩刯㩮歏㣂⎬㴪⏂䃂╄䩋灷桅呦畇敭쉰</w:t>
      </w:r>
      <w:r>
        <w:rPr/>
        <w:t>ⲿ</w:t>
      </w:r>
      <w:r>
        <w:rPr/>
        <w:t>䝀湶⫎擂啟깬呾㑋␮䡾䝞挵䵕䩔挪楂槂캘䩸璡</w:t>
      </w:r>
      <w:r>
        <w:rPr/>
        <w:t>ⵢ</w:t>
      </w:r>
      <w:r>
        <w:rPr/>
        <w:t>湹涏昹瞵䓂冩䡹㭹땧健浉㔰ꄩ㭦䰶稲ヂ璣㠻砭쉱䭠㙨숲⪩䝓ꍆ幯䋂瑤携㡰⚵칌犻⪩癤⽾녟琥♦サ穦杺㔪⏂泂娰吪係飂쉯塁묵惂䣎窩狎땣奫廂南椦潥厩灀쉓攻쵫晒顆㥟숤报严䄣䖡뮱</w:t>
      </w:r>
      <w:r>
        <w:rPr/>
        <w:t>ꦩ</w:t>
      </w:r>
      <w:r>
        <w:rPr/>
        <w:t>咩╪此싎⚥呺惂칫瘸뭳쉖䝒仂</w:t>
      </w:r>
      <w:r>
        <w:rPr/>
        <w:t>꥟</w:t>
      </w:r>
      <w:r>
        <w:rPr/>
        <w:t>싂ꌮ</w:t>
      </w:r>
      <w:r>
        <w:rPr/>
        <w:t>ꕞ</w:t>
      </w:r>
      <w:r>
        <w:rPr/>
        <w:t>ꎮッ漹䑾぀녥獸칗呔⑫䁙搳쉓긪佸싂ꄫꥩ呺㌤顨⍊⼵숴濂牶䕅斮䒥⏂숻䐬쉰繀溩쉧漨䕢䘹♊뽲꺩뽯搥挲쉑仂䰬兂檵汆〵䠻㵡⭐轒⼺䫂湣䘳䔽⴬璏䅲㍆䌪囂㬯浢仂乹煌穋ㄹ㘶氣㖻兒䙓쉶䕓☺唪쉭繋䜭祹쉣䭶徬卙毂뽟⍤⽐辮迂갵敊儵幋挶䈣穔幑</w:t>
      </w:r>
      <w:r>
        <w:rPr/>
        <w:t>ⱂ</w:t>
      </w:r>
      <w:r>
        <w:rPr/>
        <w:t>녏樻䍱㩸䃂侩녋栰㩾⭶㕳繒撻䄴佢栳䔳촣䁙玵땮瘹搩㝬ꅷ嗂么癮㮩欲摊㦿쉤嫂祳顥暮橥칆Ⓧ⿂䀱</w:t>
      </w:r>
      <w:r>
        <w:rPr/>
        <w:t>ⶵ</w:t>
      </w:r>
      <w:r>
        <w:rPr/>
        <w:t>䥗獎싂扎䨻놏䇂轷갪숬慰睡</w:t>
      </w:r>
      <w:r>
        <w:rPr/>
        <w:t>Ɱ</w:t>
      </w:r>
      <w:r>
        <w:rPr/>
        <w:t>ꥱ弫堰爯繙憥㡏瘥纬</w:t>
      </w:r>
      <w:r>
        <w:rPr/>
        <w:t>⠰⍙</w:t>
      </w:r>
      <w:r>
        <w:rPr/>
        <w:t>ⵐ</w:t>
      </w:r>
      <w:r>
        <w:rPr/>
        <w:t>놩⩵榿䵯䙠㡥绂싂⪻墱皘</w:t>
      </w:r>
      <w:r>
        <w:rPr/>
        <w:t>꤯</w:t>
      </w:r>
      <w:r>
        <w:rPr/>
        <w:t>슘쉋쉥捔칒녀㪏쉬쉰卺灺煡䅏吸婑䱍婎㉁䭴깑㵑掘◂츻넮潷橈慹矂㝷숯</w:t>
      </w:r>
      <w:r>
        <w:rPr/>
        <w:t>⢏</w:t>
      </w:r>
      <w:r>
        <w:rPr/>
        <w:t>奠칷⏃恕咩쵭甪㇂揃</w:t>
      </w:r>
      <w:r>
        <w:rPr/>
        <w:t>꤭</w:t>
      </w:r>
      <w:r>
        <w:rPr/>
        <w:t>劣싂妬㇎硰䂣偣⪿㏂䠻慄偞䘭朶是灡쉳쉗㝶毃㔵䍧ꅈ狂칵煀㥭䎬珂㬲窩䜲顨숊穳潣䭢숤㉱彄숶</w:t>
      </w:r>
      <w:r>
        <w:rPr/>
        <w:t>Ⱙ</w:t>
      </w:r>
      <w:r>
        <w:rPr/>
        <w:t>䍉偃䅦眳⩲㍯䨭㕷䳂</w:t>
      </w:r>
      <w:r>
        <w:rPr/>
        <w:t>ꖻ</w:t>
      </w:r>
      <w:r>
        <w:rPr/>
        <w:t>稩숷捹뭁敃硣䕡啃縴塏瑹</w:t>
      </w:r>
      <w:r>
        <w:rPr/>
        <w:t>ꦡ</w:t>
      </w:r>
      <w:r>
        <w:rPr/>
        <w:t>䥪娫땨搱쉐뽸祶椪瞻䙯꥖偰彴ㅞ䭎䌨汯慵漵긥䮮㥶땥㌨恃繾뽍揂䅎뽀楥㐩勂╍娯瑸쉂䀦个怨唫</w:t>
      </w:r>
      <w:r>
        <w:rPr/>
        <w:t>ꕁ</w:t>
      </w:r>
      <w:r>
        <w:rPr/>
        <w:t>氹쉩싂桷䭆畸</w:t>
      </w:r>
      <w:r>
        <w:rPr/>
        <w:t>Ⳃ</w:t>
      </w:r>
      <w:r>
        <w:rPr/>
        <w:t>洽쵊剮挪䭥敞偑凂촥妮淃썓䐳㐦䝊瑈晲奵⦩狂椦偅卅쉪㕐䌻眲却牪爳䀨숹습쉒⍦奂矎䀻㥁쌶</w:t>
      </w:r>
      <w:r>
        <w:rPr/>
        <w:t>ꕁ</w:t>
      </w:r>
      <w:r>
        <w:rPr/>
        <w:t>盂畍摯</w:t>
      </w:r>
      <w:r>
        <w:rPr/>
        <w:t>⠲</w:t>
      </w:r>
      <w:r>
        <w:rPr/>
        <w:t>㕐습㜪䩵琪䝂놵⪘兤獑乲썵㬵䰨ꌮ㵠塾痎춏嘯ꥱ␻䗍祮浍춣␷쏂䥔ヂ䍀䱴㉈兪묳쉆䝖⌥츣㬴ㅢ슡㕘䱙ꍌ쉉䨳䍨䬨㩋슮깔瀸䝨㕞㭞娳氨딽䇂♀仃䁐䙪癄䄤儳쉾颱兦</w:t>
      </w:r>
      <w:r>
        <w:rPr/>
        <w:t>ⵏ</w:t>
      </w:r>
      <w:r>
        <w:rPr/>
        <w:t>䉉䤪矂䙺慈楁竂</w:t>
      </w:r>
      <w:r>
        <w:rPr/>
        <w:t>ꕔ</w:t>
      </w:r>
      <w:r>
        <w:rPr/>
        <w:t>偾浳㧂䑴⥶䔺䥎彗慩㉳㥕嫎嚻稣剁漣瑇璥싂⮬싂婟浥촮顮燂䨭畲</w:t>
      </w:r>
      <w:r>
        <w:rPr/>
        <w:t>ꤲ</w:t>
      </w:r>
      <w:r>
        <w:rPr/>
        <w:t>꺱但⨲旂䱚슏殱張</w:t>
      </w:r>
      <w:r>
        <w:rPr/>
        <w:t>ⱋ</w:t>
      </w:r>
      <w:r>
        <w:rPr/>
        <w:t>䙅弬儣䀶䊩㝔坥娰</w:t>
      </w:r>
      <w:r>
        <w:rPr/>
        <w:t>ⱖ</w:t>
      </w:r>
      <w:r>
        <w:rPr/>
        <w:t>䩔㟃⪱⤩摑⼲杘쉄偸瑌唳쉫䁸쉡挩╹쉫梻〦⸪櫂⥘䉌祒獠慒坱㵷厡</w:t>
      </w:r>
      <w:r>
        <w:rPr/>
        <w:t>ꗂ</w:t>
      </w:r>
      <w:r>
        <w:rPr/>
        <w:t>桂捓쉆</w:t>
      </w:r>
      <w:r>
        <w:rPr/>
        <w:t>Ⳃ</w:t>
      </w:r>
      <w:r>
        <w:rPr/>
        <w:t>唨畾痂䴴浘漶乱婣䡕컂唻◂敪敞惂お⨰썯☩䡑沬用沵庱妬䪣㕑㜩䐤쉣⹡潟뽑癀쉺㈤䰰⨦</w:t>
      </w:r>
      <w:r>
        <w:rPr/>
        <w:t>⡊⠯</w:t>
      </w:r>
      <w:r>
        <w:rPr/>
        <w:t>ꍐꍲ潌桤</w:t>
      </w:r>
      <w:r>
        <w:rPr/>
        <w:t>ⶥ⩳</w:t>
      </w:r>
      <w:r>
        <w:rPr/>
        <w:t>嘮䙕䴪㠣ꍤ桌晳</w:t>
      </w:r>
      <w:r>
        <w:rPr/>
        <w:t>ꥂ</w:t>
      </w:r>
      <w:r>
        <w:rPr/>
        <w:t>婞旂䱕싃䩧㓂</w:t>
      </w:r>
      <w:r>
        <w:rPr/>
        <w:t>ꔰ</w:t>
      </w:r>
      <w:r>
        <w:rPr/>
        <w:t>쉚㘤싂ㆻ暏乴敕㛂瑅穙㡫</w:t>
      </w:r>
      <w:r>
        <w:rPr/>
        <w:t>Ⳃ</w:t>
      </w:r>
      <w:r>
        <w:rPr/>
        <w:t>썭썄</w:t>
      </w:r>
      <w:r>
        <w:rPr/>
        <w:t>⡭</w:t>
      </w:r>
      <w:r>
        <w:rPr/>
        <w:t>何假塗㤹畄煟启䉒딳㦩</w:t>
      </w:r>
      <w:r>
        <w:rPr/>
        <w:t>Ⱚ</w:t>
      </w:r>
      <w:r>
        <w:rPr/>
        <w:t>숩췎灳㏂䌨뭓쉠墱濂뗂싂䋂⮱廂ꍄ婱⦩牢㩟</w:t>
      </w:r>
      <w:r>
        <w:rPr/>
        <w:t>ꥇ</w:t>
      </w:r>
      <w:r>
        <w:rPr/>
        <w:t>灩欳䘨䳂긱㍅焸ꥢ쉲깰杴橏䥭⫂丫</w:t>
      </w:r>
      <w:r>
        <w:rPr/>
        <w:t>ⵁ</w:t>
      </w:r>
      <w:r>
        <w:rPr/>
        <w:t>㍒幖䉄䦵㏂싂쉱싎㊬穯뮘䓍䩞슩䑅䩃潃녍治旂㇂煉竍硌㪥剧⴬楨测慲く䅭Ⓜ䑬㵭⼱到牳桠싂㉂竂啑焳䷍嗂啪㙰㑄幃伭䪻嘦쉺疿穁瑣숭㩫⯂⎮玮䚬轀煷㠪쉐⥮⹋㍹噪轖숺춮畩繩䫂澱丸䭐氶䀦䍙</w:t>
      </w:r>
      <w:r>
        <w:rPr/>
        <w:t>ꕒ⨷</w:t>
      </w:r>
      <w:r>
        <w:rPr/>
        <w:t>걦뽒乬䟂㶏═쉎疣㥙䄻쉧ꅍ澩습㥢癷숯顦㝐␊</w:t>
      </w:r>
      <w:r>
        <w:rPr/>
        <w:t>ꕏ</w:t>
      </w:r>
      <w:r>
        <w:rPr/>
        <w:t>啷头䍒䎮㧂煾縤걘織䰸慳い秂뭩惂䅦㵋坲牕㇂╆컂⍾</w:t>
      </w:r>
      <w:r>
        <w:rPr/>
        <w:t>ꔽ</w:t>
      </w:r>
      <w:r>
        <w:rPr/>
        <w:t>숩䰴棂僎⑪㕎奍쌭灑ァ斮䉮佇氦싂㭠啔⮿皱匣儴⨷㑀婭⬶䌳灴㩄⦡姂顎숻쉏묰噌渹䌯⽲䆿㙖Ⓙ秂祢暩ㄥ䵈䊻␸㮥祙</w:t>
      </w:r>
      <w:r>
        <w:rPr/>
        <w:t>ꤱ</w:t>
      </w:r>
      <w:r>
        <w:rPr/>
        <w:t>䑫⍾쉌磂祃숩呲湉놮쉠䄱暬博㙯恙獟쉒楚瑘쉨縩깫䣂㤪⮬ꥹⓂ奀䎩曂彘珂뗂梵♣秂杲㵍碥②㭧⹉䛂婁쉧쉚矂慱顈</w:t>
      </w:r>
      <w:r>
        <w:rPr/>
        <w:t>Ⱶ</w:t>
      </w:r>
      <w:r>
        <w:rPr/>
        <w:t>漸쵠拂컂頸搦嗂䠥爫䭓乳쉃轩⩌쉚你剴숶垣剋쉐㘪╹泂秂恐喿䐻⪥慦⑲べ뭷</w:t>
      </w:r>
      <w:r>
        <w:rPr/>
        <w:t>⡷</w:t>
      </w:r>
      <w:r>
        <w:rPr/>
        <w:t>哂슥㝳漳쉁쉈숰樹䎥ꍌ䌻嗂痎捙䢱␩싂싂㑃쉲碩㪏㵤⺮摃㥡䠱⸮㏂䉶慳璿穙輣橣⥒㈺桾稴ꍨ爪湄願땠檏硩⑨숷ㆬ灵䉷</w:t>
      </w:r>
      <w:r>
        <w:rPr/>
        <w:t>ꔽ</w:t>
      </w:r>
      <w:r>
        <w:rPr/>
        <w:t>㠸⵹顸䳂哂⬺矃䬶㨭䝫썰䭉乫轟㭎敁刺넸쉇숣䅱磂㴨繵㏂♊쉕ㅀ禡杸䵞琺吨숴숴㭟婭畢偐ꥯ猻㕟瞵癠微祢怩╁㉵⌫쵾ꌽ䂡㕁夽ꍦ⩇儨繰캮䂩䩁</w:t>
      </w:r>
      <w:r>
        <w:rPr/>
        <w:t>ꥁ</w:t>
      </w:r>
      <w:r>
        <w:rPr/>
        <w:t>䀯悘弣䝇僂䈩쉶뼫⪥掱昪塺疥礪徥㝶싂깅噾</w:t>
      </w:r>
      <w:r>
        <w:rPr/>
        <w:t>ꔬ</w:t>
      </w:r>
      <w:r>
        <w:rPr/>
        <w:t>쉄爨쏃捍廃</w:t>
      </w:r>
      <w:r>
        <w:rPr/>
        <w:t>ꔴ</w:t>
      </w:r>
      <w:r>
        <w:rPr/>
        <w:t>숨䈴⑤㜻炬滂䥡煲⍘싂瀺䵬䒩⭣⼬츩婚义믂噱恊</w:t>
      </w:r>
      <w:r>
        <w:rPr/>
        <w:t>Ɒ</w:t>
      </w:r>
      <w:r>
        <w:rPr/>
        <w:t>䩵墻㷂숤쵐惍繥楥㋍愲㍋嚥㕑⑖呉啙⵷厩⛂칗穎컎㜻垡眬繆久슩䱄⫂쵡⨱恵顨祮慬⾏㍁捉电⩍爨睺숬奂⩵숬囂⭯싂㑳杮亻䤴嘱礪㝄佚䴺쉣㌥䙢䌱沵頣⺩旂㒬</w:t>
      </w:r>
      <w:r>
        <w:rPr/>
        <w:t>꤭ⵒ</w:t>
      </w:r>
      <w:r>
        <w:rPr/>
        <w:t>牨걮뽥硔㐤㊡ꥶ⹐灰숵⸵㙵畡쉥쉾塖䙮偄쏃幄뭹氱⴩⦣㭱佡氥㭆⮿捉</w:t>
      </w:r>
      <w:r>
        <w:rPr/>
        <w:t>ⵖ</w:t>
      </w:r>
      <w:r>
        <w:rPr/>
        <w:t>顗쉟㝮㝤湚䱊ꏂ炡긲⛂␫䜮갺⭕칹澘쉌歇繢╬晋⪵</w:t>
      </w:r>
      <w:r>
        <w:rPr/>
        <w:t>ꗂ</w:t>
      </w:r>
      <w:r>
        <w:rPr/>
        <w:t>幹爪칂ㅣ戺ꥱ䍂活䓍〽獗썂慴玩꺡睊但쉨㨥㝂䉥㘨ꅸ穸⪿숱祶滃쉤慦컂뭂〈㷂勂到쉟㵩⤬㥃㵯剺숽塋㭌䅅礶婨䵗⤸쉋奢ꅵ懍쉹쉃숰⏂뇂㍔濂㝶矂싍␊忂睡浥涻㕾㣍쉀</w:t>
      </w:r>
      <w:r>
        <w:rPr/>
        <w:t>ꔽ</w:t>
      </w:r>
      <w:r>
        <w:rPr/>
        <w:t>뽘䥌ㆡ棎噶偭㣂攴␮灸뗂슏瘥䍚祚뼤獘䬷丵溩걷쉰㑩</w:t>
      </w:r>
      <w:r>
        <w:rPr/>
        <w:t>⠦</w:t>
      </w:r>
      <w:r>
        <w:rPr/>
        <w:t>䕕쉺啇썆潬겥儤䍳䲡⍓䴺</w:t>
      </w:r>
      <w:r>
        <w:rPr/>
        <w:t>ꥒ</w:t>
      </w:r>
      <w:r>
        <w:rPr/>
        <w:t>䲬弱怳噑땯썍乣㥙瓎쉊쵚쉸ざ縪⩬㐰㈣啳攦扶獋䬳쌵⑔╁沬칢㙹㥳痃슩彭偉䶥嫂塊ꍺ䴥堮顧䋂쉣犱ꅒ쉵㝲䜭</w:t>
      </w:r>
      <w:r>
        <w:rPr/>
        <w:t>⣂</w:t>
      </w:r>
      <w:r>
        <w:rPr/>
        <w:t>敺▱⚩剱礲쉘玵⑂牺␫摧쉾慶㤪싂狂ꥡ㵂噢䄯㕠穙䑳忎☪顓㉋썞煵쵟</w:t>
      </w:r>
      <w:r>
        <w:rPr/>
        <w:t>ꤱ</w:t>
      </w:r>
      <w:r>
        <w:rPr/>
        <w:t>橩恶盂쉧淂싎췂⩔奞䞬♫㌹⽱婲ꥱ庩燂珃㑂眥渻㭋⪡滂㐥⽇䕇䄣捄⬣숱⛂帰䑐숫땈剤쎏稳栱顧夣滂⌲穏묶깟敾惃䦱⭮</w:t>
      </w:r>
      <w:r>
        <w:rPr/>
        <w:t>ⷂ</w:t>
      </w:r>
      <w:r>
        <w:rPr/>
        <w:t>牋夦ꍠꎣ塯㐺㵇⼬婩䛂氻ꎩ⩔숸煹灈쉍擂Ⓝ页䧂昫䶮⩸⛎慟瀰⍓晭</w:t>
      </w:r>
      <w:r>
        <w:rPr/>
        <w:t>⠤</w:t>
      </w:r>
      <w:r>
        <w:rPr/>
        <w:t>㡮縪昬灙娵顬싂奲뭈畏㍯숻乃潪卍坅俍☺⦘幄坭圶䉊㬸捷쉱愮䯂䚬</w:t>
      </w:r>
      <w:r>
        <w:rPr/>
        <w:t>ⲣⓂ</w:t>
      </w:r>
      <w:r>
        <w:rPr/>
        <w:t>洯㊿⹋楖冩䴸碮椱摒⺻歎싍繅票떱䤸栶琪歒㭯⩇佊暩</w:t>
      </w:r>
      <w:r>
        <w:rPr/>
        <w:t>ⱒ</w:t>
      </w:r>
      <w:r>
        <w:rPr/>
        <w:t>敠礶乍灄浾⹚炡걯悵飂佖瘯捅穡ㄪ硚꧎教숭湉㙔곂쉳䡗䑪畁㑆䡙汶⩟⥌㭺㥤娲쉤⻂⭗砫㑪╓</w:t>
      </w:r>
      <w:r>
        <w:rPr/>
        <w:t>⡈</w:t>
      </w:r>
      <w:r>
        <w:rPr/>
        <w:t>녗㣂婘슿⩂</w:t>
      </w:r>
      <w:r>
        <w:rPr/>
        <w:t>ⵃ</w:t>
      </w:r>
      <w:r>
        <w:rPr/>
        <w:t>쉾◂暩娻㌥彺䁂쵅繉㩆⭫咬婊䦏䠷갻␱ꅓ䋍쉳뽩⩇珂䌵㇂㥀瘺슱珂娸幞䙧竂</w:t>
      </w:r>
      <w:r>
        <w:rPr/>
        <w:t>ⰳ</w:t>
      </w:r>
      <w:r>
        <w:rPr/>
        <w:t>䔭⬨㙧䷂ꆵ쉩ꎘ唴⹓弹믂</w:t>
      </w:r>
      <w:r>
        <w:rPr/>
        <w:t>⡅</w:t>
      </w:r>
      <w:r>
        <w:rPr/>
        <w:t>ぐ反䖡救ꅺ砦洹偗㝷㨮繶〷⌤拂슘㦱㉍쉥슬穖夶漹쉂煇牖䭾딫䵑⿂㡯戮䐹뗂捍瘱熩숯婒㛎癤瘲批彆쉱牒녆婒捒商溩⫂汸䡧⍁</w:t>
      </w:r>
      <w:r>
        <w:rPr/>
        <w:t>ꕉ</w:t>
      </w:r>
      <w:r>
        <w:rPr/>
        <w:t>晕乆睷乌䰪敭磂⭲걡껍㍧濂뗂</w:t>
      </w:r>
      <w:r>
        <w:rPr/>
        <w:t>ꖱ</w:t>
      </w:r>
      <w:r>
        <w:rPr/>
        <w:t>걩弶숽䙖壂江싂䕚쵠稪㐸㕾㝰쉰䆏㖥啬촮䉪뽏䏂⭞쉅潄歺쉃䬬껂噂</w:t>
      </w:r>
      <w:r>
        <w:rPr/>
        <w:t>⡃</w:t>
      </w:r>
      <w:r>
        <w:rPr/>
        <w:t>ꥬ繇轹僂㢏䡡䝮吴発扺⾩幎挣⩀吱噅</w:t>
      </w:r>
      <w:r>
        <w:rPr/>
        <w:t>ⱈ</w:t>
      </w:r>
      <w:r>
        <w:rPr/>
        <w:t>幙ㅪ㨱䫂漲㵅쉵㎩玵䱳恾䲿唥繓</w:t>
      </w:r>
      <w:r>
        <w:rPr/>
        <w:t>ꕘ</w:t>
      </w:r>
      <w:r>
        <w:rPr/>
        <w:t>夹秂噹쵑噃㖘쉳㒿⤸瘴</w:t>
      </w:r>
      <w:r>
        <w:rPr/>
        <w:t>ⱂ</w:t>
      </w:r>
      <w:r>
        <w:rPr/>
        <w:t>䥲欨轙枡櫂</w:t>
      </w:r>
      <w:r>
        <w:rPr/>
        <w:t>ꕚ</w:t>
      </w:r>
      <w:r>
        <w:rPr/>
        <w:t>燂쉒</w:t>
      </w:r>
      <w:r>
        <w:rPr/>
        <w:t>ⱇ⚩␱</w:t>
      </w:r>
      <w:r>
        <w:rPr/>
        <w:t>쉘㔽㊻坆⶘㔊廂쌶兑㮵堤䱔ㅠ칤漨爥僂乮急㙥㘳火䎏奱㴨吸塤숹䉺扣䅒値쵋㮬쉁稲繖</w:t>
      </w:r>
      <w:r>
        <w:rPr/>
        <w:t>Ⳃ</w:t>
      </w:r>
      <w:r>
        <w:rPr/>
        <w:t>ㄯ㑏ꍦ睂䩃쵩숬싂喵皩싂⦮横䱤㌻猤捂扨根ꇂ噘⩱晀眲楂땟娸砨䥾眦䷂캱뿂沮幐녮ネ潭柂</w:t>
      </w:r>
      <w:r>
        <w:rPr/>
        <w:t>ꥄ</w:t>
      </w:r>
      <w:r>
        <w:rPr/>
        <w:t>㡚漪䢵凃⼺氣⤴䂬㴬♎</w:t>
      </w:r>
      <w:r>
        <w:rPr/>
        <w:t>ⵈ⥅</w:t>
      </w:r>
      <w:r>
        <w:rPr/>
        <w:t>啅</w:t>
      </w:r>
      <w:r>
        <w:rPr/>
        <w:t>ⷂ</w:t>
      </w:r>
      <w:r>
        <w:rPr/>
        <w:t>乑繟㋂䑮㖿뗂츬㬷曂湾</w:t>
      </w:r>
      <w:r>
        <w:rPr/>
        <w:t>ꕱ</w:t>
      </w:r>
      <w:r>
        <w:rPr/>
        <w:t>婣쉔圭㵱憏⻂睂ꍶ攴歖㑷彌ꍅ湕繥㤰숰쉥伣搬燂祥塕⎱佁怵彈⨱息癇婍睐⨽媩⥺坤뽢뇂占瞏</w:t>
      </w:r>
      <w:r>
        <w:rPr/>
        <w:t>ꕘ</w:t>
      </w:r>
      <w:r>
        <w:rPr/>
        <w:t>䬦쌨穨깩㑾</w:t>
      </w:r>
      <w:r>
        <w:rPr/>
        <w:t>ꖘ</w:t>
      </w:r>
      <w:r>
        <w:rPr/>
        <w:t>彺噳䂘䡏䗂칏ㄬ㉅⒬딶컃Ⓜ櫍뿂♊䙪숹</w:t>
      </w:r>
      <w:r>
        <w:rPr/>
        <w:t>⡊</w:t>
      </w:r>
      <w:r>
        <w:rPr/>
        <w:t>ꅢ吤轲ꅖ晉</w:t>
      </w:r>
      <w:r>
        <w:rPr/>
        <w:t>⡏</w:t>
      </w:r>
      <w:r>
        <w:rPr/>
        <w:t>䢣ま쉹㵇䨵〥⹤晚䥟⾡㢏㖣迂夨伹〪쉇䐷婕牟楌㦩矂恉걧♅伬䛂⾏⬩敨扁匯䙁꥚쉘싍睎㙳坕䥵䲣슬乺櫂咡录灙塃浣⽘伻䋂獣坥泍쉱</w:t>
      </w:r>
      <w:r>
        <w:rPr/>
        <w:t>ꥊ</w:t>
      </w:r>
      <w:r>
        <w:rPr/>
        <w:t>㎣쉬桫䗂枵⌺컎轎땺⭑㘷ꥤ㒱敏ㄷ祂嫂Ⓜ汚ꅬ瀦䐫顒䓂⺵㥵癲쉬妱㌪㙚</w:t>
      </w:r>
      <w:r>
        <w:rPr/>
        <w:t>ꦥ</w:t>
      </w:r>
      <w:r>
        <w:rPr/>
        <w:t>ぶ励欲橇嘹搮䷂⾻呄㩂䉒窘ㅓ㯂䠻䰣稷硆䇂쉣</w:t>
      </w:r>
      <w:r>
        <w:rPr/>
        <w:t>ⵤ</w:t>
      </w:r>
      <w:r>
        <w:rPr/>
        <w:t>唦其楪埂冘摹盍⭧숫砷뗂㩠㦡ꏂ瘮⨥琮啮녱汴熱⽙帪傮匳䁱坳煢묤⭘䕣慑⹡뽌奍</w:t>
      </w:r>
      <w:r>
        <w:rPr/>
        <w:t>ⱋ</w:t>
      </w:r>
      <w:r>
        <w:rPr/>
        <w:t>乥来硡慷湤煆䙆削ㄺ썖牐⩳敢䙌楐</w:t>
      </w:r>
      <w:r>
        <w:rPr/>
        <w:t>ⶏ⩱</w:t>
      </w:r>
      <w:r>
        <w:rPr/>
        <w:t>お枏䖩卆牪</w:t>
      </w:r>
      <w:r>
        <w:rPr/>
        <w:t>ꤽ</w:t>
      </w:r>
      <w:r>
        <w:rPr/>
        <w:t>殣㢬㗎䵾瀴㠰ㆵ稭묥桯柂⩑썟⽮쉇涮쉆夥偳徵슮⨵決ꍣ⨲⽐췂⻂쉯兖灏兄䁱㒱㉁</w:t>
      </w:r>
      <w:r>
        <w:rPr/>
        <w:t>ⴭ</w:t>
      </w:r>
      <w:r>
        <w:rPr/>
        <w:t>㧂癠牫꺩䋂慴땰〻攫淂幂ㆥ㐽獟捖祤㒮㔭呏恷쉥楰冬슿犿桰䩠숱睖湵眫獊㭃圣娪廂撬䝩撻걙憘㵕┴뼽䭸</w:t>
      </w:r>
      <w:r>
        <w:rPr/>
        <w:t>ꔶ</w:t>
      </w:r>
      <w:r>
        <w:rPr/>
        <w:t>ꄩ佖樴⼩뽔䕫뗂싂숫卬⸸⸤싂汃䑘</w:t>
      </w:r>
      <w:r>
        <w:rPr/>
        <w:t>ꔷ</w:t>
      </w:r>
      <w:r>
        <w:rPr/>
        <w:t>䉇슿繪⫎슏췂故꥕啥灲數瑃晋匬僂匭쏂곍</w:t>
      </w:r>
      <w:r>
        <w:rPr/>
        <w:t>ꕃ</w:t>
      </w:r>
      <w:r>
        <w:rPr/>
        <w:t>䉏⵸䈪⫂橧僎촸歑⫂㡚ヂ깋轴숨欸毂㥯⧃㮩獕晘㊩놣徵惂깆憣㐪搰卥䫂滂瘥佂캏乖</w:t>
      </w:r>
      <w:r>
        <w:rPr/>
        <w:t>ꦩ</w:t>
      </w:r>
      <w:r>
        <w:rPr/>
        <w:t>㶏⤸</w:t>
      </w:r>
      <w:r>
        <w:rPr/>
        <w:t>ⵉ</w:t>
      </w:r>
      <w:r>
        <w:rPr/>
        <w:t>沣顑灘쉷洴갭繞䱍䅐⿂偈⎻瘷㚏쉧뽁倊</w:t>
      </w:r>
      <w:r>
        <w:rPr/>
        <w:t>⠮</w:t>
      </w:r>
      <w:r>
        <w:rPr/>
        <w:t>㟂砮ち때栰繨牒剕溡䍯쉀睾숪婏橈䚥扟㘣㟃癉䔹㮻썺津㍃挶㑉㈯繌쉎柂겥棂⩳쉃㎥쉧㍣㴳悘㕄奡晐洩擂挣体㍹獄쉸甯╇䯃皿䍚䉴栱汁䥑坤悩䱺쉟燂쉈潤䲣⭱숯攵쵦参溮칯⾱楺祑䘥廎┹縳秂杓㓂ゥ䵷␴㥉刽䉧ꎣ㵆治ꥱひ䑞帱</w:t>
      </w:r>
      <w:r>
        <w:rPr/>
        <w:t>⡦</w:t>
      </w:r>
      <w:r>
        <w:rPr/>
        <w:t>榩䝇冘弭䑃䧂呥숤ꍑ癙急⩺♱獖嫎摢獢慇瓂ꍰ숸䥟敥쉁婪䥧灲㑎卅䂩樭䱖</w:t>
      </w:r>
      <w:r>
        <w:rPr/>
        <w:t>ꕣ</w:t>
      </w:r>
      <w:r>
        <w:rPr/>
        <w:t>䭨䵏兦칹公슥忂걾숪顤췂䋍慴呸䶏쉵䌽怱䠴礯癄漲卾䊣浈捫⴮⮩䴳唹</w:t>
      </w:r>
      <w:r>
        <w:rPr/>
        <w:t>ꥅ</w:t>
      </w:r>
      <w:r>
        <w:rPr/>
        <w:t>庮☲匤㜴숳擎ꥹ杏牕圭㘩꥕싂濂橰獫걫桒</w:t>
      </w:r>
      <w:r>
        <w:rPr/>
        <w:t>ꤤ</w:t>
      </w:r>
      <w:r>
        <w:rPr/>
        <w:t>촸䗃╂父䉠㑯欮睨⫂㍑ꌩ䂻╢숶態뽣佨獍쉸⽢婙⍂噬딯歴쉋䑵亣ꍠ䀫ꏂ㍞땏</w:t>
      </w:r>
      <w:r>
        <w:rPr/>
        <w:t>ꕚ</w:t>
      </w:r>
      <w:r>
        <w:rPr/>
        <w:t>祥ꄪ쉏㉴燂灘怯䩡싂䬯轄払゘囂</w:t>
      </w:r>
      <w:r>
        <w:rPr/>
        <w:t>⠩</w:t>
      </w:r>
      <w:r>
        <w:rPr/>
        <w:t>䤳䵌炱恂縹</w:t>
      </w:r>
      <w:r>
        <w:rPr/>
        <w:t>꧃</w:t>
      </w:r>
      <w:r>
        <w:rPr/>
        <w:t>쉢涿</w:t>
      </w:r>
      <w:r>
        <w:rPr/>
        <w:t>ꦮ</w:t>
      </w:r>
      <w:r>
        <w:rPr/>
        <w:t>쉕幮咱㨽ꅱ㩘䙊䮡桦汢⻂춻䤱</w:t>
      </w:r>
      <w:r>
        <w:rPr/>
        <w:t>ⷂ</w:t>
      </w:r>
      <w:r>
        <w:rPr/>
        <w:t>氱秎瞣</w:t>
      </w:r>
      <w:r>
        <w:rPr/>
        <w:t>⠰</w:t>
      </w:r>
      <w:r>
        <w:rPr/>
        <w:t>䁓㠻⥬桷硚⵫栦츳</w:t>
      </w:r>
      <w:r>
        <w:rPr/>
        <w:t>ⵤ</w:t>
      </w:r>
      <w:r>
        <w:rPr/>
        <w:t>䀣步녔싍</w:t>
      </w:r>
      <w:r>
        <w:rPr/>
        <w:t>ꔸ</w:t>
      </w:r>
      <w:r>
        <w:rPr/>
        <w:t>溏嘻砶췃⒡쵶⎡ㄩ싂䦱녰摘ꍠ懂全</w:t>
      </w:r>
      <w:r>
        <w:rPr/>
        <w:t>ⷂ</w:t>
      </w:r>
      <w:r>
        <w:rPr/>
        <w:t>磂⾬쉈噫昬敟侬</w:t>
      </w:r>
      <w:r>
        <w:rPr/>
        <w:t>ꕗ</w:t>
      </w:r>
      <w:r>
        <w:rPr/>
        <w:t>䋂싂㚮⹂兆녖㥚쉎绂灒ꥸ䘹쉹眪䥁場桰䶏珍숷亱毂牥쉃䲩ꅱ乓</w:t>
      </w:r>
      <w:r>
        <w:rPr/>
        <w:t>ꤵ⥥</w:t>
      </w:r>
      <w:r>
        <w:rPr/>
        <w:t>뽬ꥸ⴩报쉟䜱⥥穪礱䩴</w:t>
      </w:r>
      <w:r>
        <w:rPr/>
        <w:t>⡭</w:t>
      </w:r>
      <w:r>
        <w:rPr/>
        <w:t>歀䕶쉟曃녊䝓吵焪刭䫂焻䠸⍕╔晔栤唣뼹晤ꥭ䩠⩍撱偍顭쉭▻Ⓨ쉍♎깞区</w:t>
      </w:r>
      <w:r>
        <w:rPr/>
        <w:t>Ᵽ</w:t>
      </w:r>
      <w:r>
        <w:rPr/>
        <w:t>頸繍噵牁怫頫擂㭲䵩䙦㒘福녈㥉東滂づ戳㬦</w:t>
      </w:r>
      <w:r>
        <w:rPr/>
        <w:t>ꔷ</w:t>
      </w:r>
      <w:r>
        <w:rPr/>
        <w:t>䉱䄬뭠䩲浑欰㑮쵭偕䈣぀慯쉮㶣䔽捤쵺땗⽌潙呹睕㖩伻繆</w:t>
      </w:r>
      <w:r>
        <w:rPr/>
        <w:t>ⷂ</w:t>
      </w:r>
      <w:r>
        <w:rPr/>
        <w:t>䍭㞮쉎呉⤪偶单䝍硚瀬㬻䇎ㅘ쉓</w:t>
      </w:r>
      <w:r>
        <w:rPr/>
        <w:t>⠵</w:t>
      </w:r>
      <w:r>
        <w:rPr/>
        <w:t>偉忂㡀싂形彉⫂全쉹济⽅</w:t>
      </w:r>
      <w:r>
        <w:rPr/>
        <w:t>ꦘꕪ</w:t>
      </w:r>
      <w:r>
        <w:rPr/>
        <w:t>坤ꍁꍌ⩥找숻⸱뮻璬㝵㋃嘮⑏</w:t>
      </w:r>
      <w:r>
        <w:rPr/>
        <w:t>꧂</w:t>
      </w:r>
      <w:r>
        <w:rPr/>
        <w:t>⽎㡁⍺椭䶘습娰樳꥖숷暻琫佥⥈쉊甥䍱乷摁礥ꍰ婋</w:t>
      </w:r>
      <w:r>
        <w:rPr/>
        <w:t>⢥</w:t>
      </w:r>
      <w:r>
        <w:rPr/>
        <w:t>潶县祋⭕쉲㘸췎慂慲꺬穫⒣㐸⑷到泂噗슘攩浅硶숨樷</w:t>
      </w:r>
      <w:r>
        <w:rPr/>
        <w:t>ⱺ⪏</w:t>
      </w:r>
      <w:r>
        <w:rPr/>
        <w:t>䚵⫂硑싎咩䄳넊佂䧂稰싂습楢㜪㥂䬳뗎窻幂浐꺣炩䯂橅썉⒩塋숴䡪梵䜫쉤떮┦슿碵慵⍨町㝞奥</w:t>
      </w:r>
      <w:r>
        <w:rPr/>
        <w:t>Ⳃ</w:t>
      </w:r>
      <w:r>
        <w:rPr/>
        <w:t>杰뇍䑣湦칈쉁㠱橷㩮쉘恸恤瀬ꄫ</w:t>
      </w:r>
      <w:r>
        <w:rPr/>
        <w:t>ⱱ⩱</w:t>
      </w:r>
      <w:r>
        <w:rPr/>
        <w:t>숷⚡㒱쉶婹䭅䱵䉯䫂⩺숹慨愱是뼱⍭긫⻂歖ば䮱걃涥娸숫격係壃抻昵操䍏</w:t>
      </w:r>
      <w:r>
        <w:rPr/>
        <w:t>ꥃ</w:t>
      </w:r>
      <w:r>
        <w:rPr/>
        <w:t>충썄㑫䛍숪쉵쉱⭊㉒梣⩭ꅥ桍強憵共쉺扯䗍䗃⫍堺쉫懃䙖摬숷弳칳八⩵栥㝩싂吨싂⭡㡄묪扮숶⛂㷍晒䑠擂浇堭歯䇂眰☱⵴쉨땠㝪㝷⩷뽂㞥恳悿穁┬슥櫂䛂숭總煠轍潚䁌䅷⼵徘뭹쉭橙쉕侱쏂䥁㜰乓숷칷元</w:t>
      </w:r>
      <w:r>
        <w:rPr/>
        <w:t>⢘⑅</w:t>
      </w:r>
      <w:r>
        <w:rPr/>
        <w:t>쵤杉濍繹쉬⩎昲䭫㊿硗憘䅇</w:t>
      </w:r>
      <w:r>
        <w:rPr/>
        <w:t>ⵅ</w:t>
      </w:r>
      <w:r>
        <w:rPr/>
        <w:t>춣歠塓䂩깊</w:t>
      </w:r>
      <w:r>
        <w:rPr/>
        <w:t>꤬</w:t>
      </w:r>
      <w:r>
        <w:rPr/>
        <w:t>쉮슩扣䡃䑅①卫ヂ䋂쉌啈呱帽㥨呧瘸䡢〉捖쉡䑊㵭䰰ぁ硋珂轺䐨昺␺敆塰橯⿂숲皩兓渷䗂ㄺ치廍</w:t>
      </w:r>
      <w:r>
        <w:rPr/>
        <w:t>⡍</w:t>
      </w:r>
      <w:r>
        <w:rPr/>
        <w:t>䀳⍈</w:t>
      </w:r>
    </w:p>
    <w:p>
      <w:pPr>
        <w:pStyle w:val="PreformattedText"/>
        <w:bidi w:val="0"/>
        <w:spacing w:before="0" w:after="0"/>
        <w:jc w:val="left"/>
        <w:rPr/>
      </w:pPr>
      <w:r>
        <w:rPr/>
        <w:t>⩱⭳</w:t>
      </w:r>
      <w:r>
        <w:rPr/>
        <w:t>䤥碣뮿쉶걀䄳杵䅬欽</w:t>
      </w:r>
      <w:r>
        <w:rPr/>
        <w:t>ꥏ</w:t>
      </w:r>
      <w:r>
        <w:rPr/>
        <w:t>捕歚㍯坢捰幗쉳⻎䓂塚㖩千暘녅飂吥繐쉑春眲㐨着㑪㈤䕐ꍀ仂⧂縪䃂楾焪칅쉧땈儦獖煘슏䒩쉳横䢩⫃䩗쉄堽쉙䍆獎摸䬩票㕒</w:t>
      </w:r>
      <w:r>
        <w:rPr/>
        <w:t>ⶏ</w:t>
      </w:r>
      <w:r>
        <w:rPr/>
        <w:t>䝀㙧浯☭⍪乙癢뾿쉇⵪숹䶱칅煑偋ㅨ傩㩞䚣䩫沵깤櫂䏂쉯⌮쉖⭷䱥轶</w:t>
      </w:r>
      <w:r>
        <w:rPr/>
        <w:t>ꕕ</w:t>
      </w:r>
      <w:r>
        <w:rPr/>
        <w:t>㌸⩱纡礪䒩晸슥敒幬㭇췂張捔䍏ㅴ稻栭桬䲿㞘灪쉎</w:t>
      </w:r>
      <w:r>
        <w:rPr/>
        <w:t>ꕤ</w:t>
      </w:r>
      <w:r>
        <w:rPr/>
        <w:t>깄䤲㯂䡥㵷깐猴때嘳䳂㑖帯殬⦻佂轀㨯䶩坓쉸䴴⩢価弪棍뾏䗎䩁歊</w:t>
      </w:r>
      <w:r>
        <w:rPr/>
        <w:t>ꦏ</w:t>
      </w:r>
      <w:r>
        <w:rPr/>
        <w:t>顪ꥡ䵐</w:t>
      </w:r>
      <w:r>
        <w:rPr/>
        <w:t>ⱋ</w:t>
      </w:r>
      <w:r>
        <w:rPr/>
        <w:t>쉓충䍟㯂濂䵗浶⭒睞䱂爯⼷⦻斡卲긲啐칊䁮䄥橱╴啤</w:t>
      </w:r>
      <w:r>
        <w:rPr/>
        <w:t>⡅</w:t>
      </w:r>
      <w:r>
        <w:rPr/>
        <w:t>뽴轠┥⾥慓䱱扞</w:t>
      </w:r>
      <w:r>
        <w:rPr/>
        <w:t>ꕕ</w:t>
      </w:r>
      <w:r>
        <w:rPr/>
        <w:t>숣煪塔</w:t>
      </w:r>
      <w:r>
        <w:rPr/>
        <w:t>ꔳꦵ</w:t>
      </w:r>
      <w:r>
        <w:rPr/>
        <w:t>싂榣</w:t>
      </w:r>
      <w:r>
        <w:rPr/>
        <w:t>ꦩ⩊</w:t>
      </w:r>
      <w:r>
        <w:rPr/>
        <w:t>嫂䄰⽺쉔兹玬䣍슥奤楑牺卹侩潐佹䉩꤮㉯姂頪奴쉅淂㈷繙䉺⹲曂䉵䅔䝓ㄺ杍䑸쉂呓⽏쵯넬㮿䨺颡浸轫猤䶬敒♕⼻㑌䉧싂㥣⮥䴯䂥䈴</w:t>
      </w:r>
      <w:r>
        <w:rPr/>
        <w:t>꧂꥖</w:t>
      </w:r>
      <w:r>
        <w:rPr/>
        <w:t>睏楷쉒㔪䍈䔬㉟䙌ꄽ꥙母穞⹂칢倪䙄썓䰣</w:t>
      </w:r>
      <w:r>
        <w:rPr/>
        <w:t>ꔊ⭧</w:t>
      </w:r>
      <w:r>
        <w:rPr/>
        <w:t>䅂䘰⽙</w:t>
      </w:r>
      <w:r>
        <w:rPr/>
        <w:t>ꔴ</w:t>
      </w:r>
      <w:r>
        <w:rPr/>
        <w:t>䝒ぎ绂⫂睶㈰橥념䎮</w:t>
      </w:r>
      <w:r>
        <w:rPr/>
        <w:t>ꕍ</w:t>
      </w:r>
      <w:r>
        <w:rPr/>
        <w:t>쉹喥쉥깅晗</w:t>
      </w:r>
      <w:r>
        <w:rPr/>
        <w:t>⡺</w:t>
      </w:r>
      <w:r>
        <w:rPr/>
        <w:t>沏</w:t>
      </w:r>
      <w:r>
        <w:rPr/>
        <w:t>⡶</w:t>
      </w:r>
      <w:r>
        <w:rPr/>
        <w:t>佒⸲晉噡栴촶獈瑂뽔奨勂䳂煍睆숮㡬숰咻塤瑏䍭걧壂뽨䏂怲㋂偷汇춏䝏떣瀪秂</w:t>
      </w:r>
      <w:r>
        <w:rPr/>
        <w:t>⡑</w:t>
      </w:r>
      <w:r>
        <w:rPr/>
        <w:t>싍녌䍧猫卭塋</w:t>
      </w:r>
      <w:r>
        <w:rPr/>
        <w:t>ꤹ</w:t>
      </w:r>
      <w:r>
        <w:rPr/>
        <w:t>㭢␪숬䒱㵥♧쉐⤪㭠㒿쌯⬶</w:t>
      </w:r>
      <w:r>
        <w:rPr/>
        <w:t>ꥁ</w:t>
      </w:r>
      <w:r>
        <w:rPr/>
        <w:t>슬땩痃焵쌭뇎䎣獲ꌫ獳㝋ㅆ浙</w:t>
      </w:r>
      <w:r>
        <w:rPr/>
        <w:t>⢻</w:t>
      </w:r>
      <w:r>
        <w:rPr/>
        <w:t>䭒㙊䵅沥䙣搣㇎穁幊뭣╾⩧딫穸촪</w:t>
      </w:r>
      <w:r>
        <w:rPr/>
        <w:t>ⱷ</w:t>
      </w:r>
      <w:r>
        <w:rPr/>
        <w:t>乫橞숬秂轪⩔攣ꅲ䉱䜺⽹熱㨲㑭⥉塦䤷㑂ꌺ彇繈徏䕕촫</w:t>
      </w:r>
      <w:r>
        <w:rPr/>
        <w:t>ꕣ</w:t>
      </w:r>
      <w:r>
        <w:rPr/>
        <w:t>㦩囂쉙牂啬숷轏契☱䍣䐹㬤䈪</w:t>
      </w:r>
      <w:r>
        <w:rPr/>
        <w:t>ⴴ</w:t>
      </w:r>
      <w:r>
        <w:rPr/>
        <w:t>飂塎⩍☨ꅘ乍ꅠ瘮⛂潗ꇂ⩲扅䘳㑵</w:t>
      </w:r>
      <w:r>
        <w:rPr/>
        <w:t>ꗂ</w:t>
      </w:r>
      <w:r>
        <w:rPr/>
        <w:t>㕂瀮</w:t>
      </w:r>
      <w:r>
        <w:rPr/>
        <w:t>⠨</w:t>
      </w:r>
      <w:r>
        <w:rPr/>
        <w:t>牭催䋂</w:t>
      </w:r>
      <w:r>
        <w:rPr/>
        <w:t>ꕄ</w:t>
      </w:r>
      <w:r>
        <w:rPr/>
        <w:t>䤴칒摢쉣戥䥔侮楚쉏呹氰㇂쉥䢿꺩㉤煰奏䱁㈹뭌䵤䋎祌ꥰ⩠頽⍞唵ㅯ숰奷ヂ嘥㓂䙯쉒坢〤습渭繒漨䡘꺏ㅂ灹걳獴슿⵨쉱柂撵ㅈ硍</w:t>
      </w:r>
      <w:r>
        <w:rPr/>
        <w:t>⡏⎩</w:t>
      </w:r>
      <w:r>
        <w:rPr/>
        <w:t>䱘㥌ヂ匪ㅾ啵⍯䥨佄繦廂獣ㅙ溿到晊椪㵚䭨眪础儯呏儶䄭녇숪</w:t>
      </w:r>
      <w:r>
        <w:rPr/>
        <w:t>ⵅ</w:t>
      </w:r>
      <w:r>
        <w:rPr/>
        <w:t>彑怸擃⥷넱亩♒佖洰</w:t>
      </w:r>
      <w:r>
        <w:rPr/>
        <w:t>ꕁ</w:t>
      </w:r>
      <w:r>
        <w:rPr/>
        <w:t>き</w:t>
      </w:r>
      <w:r>
        <w:rPr/>
        <w:t>ꗂ</w:t>
      </w:r>
      <w:r>
        <w:rPr/>
        <w:t>㪥䔦⨲쉰슏皣獣뭵</w:t>
      </w:r>
      <w:r>
        <w:rPr/>
        <w:t>⡍</w:t>
      </w:r>
      <w:r>
        <w:rPr/>
        <w:t>ꍡ싂㕰쉇慙癫슬㩕煞稤灖ひ⩙쉅⑓猴潁単䫃ꏂ뽊嗂潆㤦礽顶㬴쉠쉩⽯ꇂ楲㯂⫂䕠뭭㑷숯</w:t>
      </w:r>
      <w:r>
        <w:rPr/>
        <w:t>⡕</w:t>
      </w:r>
      <w:r>
        <w:rPr/>
        <w:t>싃숭쉫슩繠暣嫂㓂愭␬</w:t>
      </w:r>
      <w:r>
        <w:rPr/>
        <w:t>꤭⩀</w:t>
      </w:r>
      <w:r>
        <w:rPr/>
        <w:t>쉰䖬⵫䪱犿䩑캮ꆩ쉓⾻偱她</w:t>
      </w:r>
      <w:r>
        <w:rPr/>
        <w:t>ꔫ</w:t>
      </w:r>
      <w:r>
        <w:rPr/>
        <w:t>땮숫쉎쉔㙒浧ꥮ繸뽳⑋츯싂亡⏍⮥㭟噩䍐㷂䅵桵瘺浧땯숥硞乓牯䬦⩥濂쎿⹊穄ꎮ婚썬췂㜳쉾䣂㵥瑂桚䡞䫍歐뭋䬳縷⛂晷썾瀹呕㎮䱷</w:t>
      </w:r>
      <w:r>
        <w:rPr/>
        <w:t>ꤷ</w:t>
      </w:r>
      <w:r>
        <w:rPr/>
        <w:t>ㅚ眨怹䜽ꍋ慖녡炱㙵㪻䐽</w:t>
      </w:r>
      <w:r>
        <w:rPr/>
        <w:t>⡴</w:t>
      </w:r>
      <w:r>
        <w:rPr/>
        <w:t>㑶獵⑟氮䁣㭉䩤㍒帲☯恘썦擂䜽䂱䁩睞䧂㕚圷汱䭕⎩呂☫쌯쉚㡌⸰⩡⑟䁁凂쉍稱晞껂潊幱숰扂㥃쉔ꍖ䵮朣極쉢</w:t>
      </w:r>
      <w:r>
        <w:rPr/>
        <w:t>ⱪ</w:t>
      </w:r>
      <w:r>
        <w:rPr/>
        <w:t>彗녩쌪䊏슏</w:t>
      </w:r>
      <w:r>
        <w:rPr/>
        <w:t>ⶩ</w:t>
      </w:r>
      <w:r>
        <w:rPr/>
        <w:t>⺣産䵵娫擂瘽䰦䘭昩㯂</w:t>
      </w:r>
      <w:r>
        <w:rPr/>
        <w:t>ꕪ</w:t>
      </w:r>
      <w:r>
        <w:rPr/>
        <w:t>䥃䅡煘숸湘旃參佖睺係</w:t>
      </w:r>
      <w:r>
        <w:rPr/>
        <w:t>ⷍ</w:t>
      </w:r>
      <w:r>
        <w:rPr/>
        <w:t>ꍐ䆿唯썪딭뽫⯂㠮䭓婊쉗〯矂㜱⧎쉦쉑刪睕⨨䬱㈹䰣긊츬䄯ꅎꄹ奆䈽싂浰漴畱㘶頷䥂㉴슡煌頪䱖湈婏偯椻飂㧂楩ꌻ쉬녧걭煩䋂幮뭞神⽞啁䙪塶쉣㙷甫捬数敋㭑卹〦爰</w:t>
      </w:r>
      <w:r>
        <w:rPr/>
        <w:t>ꥐ</w:t>
      </w:r>
      <w:r>
        <w:rPr/>
        <w:t>뮩싂帨䑎牓䲥剎娵係㩹片슩涥⪻♎䅏䑦습䁭失唳㭗硸㑳瑰췂狍㑸떮灌牕甸摎䠬䴳䡎栯偬轂䕅</w:t>
      </w:r>
      <w:r>
        <w:rPr/>
        <w:t>⡶</w:t>
      </w:r>
      <w:r>
        <w:rPr/>
        <w:t>丰싂繹♡㢏㟍썖徻⽤㥄䃍⪩ち⨫ꇂ까抮恤ꌪ晃僂轠刦痂硑磂癭⛍墣䡊쉢䵁⎏啎⎏녴䭸</w:t>
      </w:r>
      <w:r>
        <w:rPr/>
        <w:t>꤭</w:t>
      </w:r>
      <w:r>
        <w:rPr/>
        <w:t>松슘慴儥♣⹬㙺ぐ恒</w:t>
      </w:r>
      <w:r>
        <w:rPr/>
        <w:t>ꤱ</w:t>
      </w:r>
      <w:r>
        <w:rPr/>
        <w:t>愱㖬穃⍁瘪炿䵟ㅖ渫倷扷午䅶⛂䁯坴櫎㕯頣⥁뭸䜷㙧</w:t>
      </w:r>
      <w:r>
        <w:rPr/>
        <w:t>Ⲙ</w:t>
      </w:r>
      <w:r>
        <w:rPr/>
        <w:t>淍坊⪩㶡싂땨嚩睦汢㵒汭瑤飂焹⍣㛂⬬繑㵘</w:t>
      </w:r>
      <w:r>
        <w:rPr/>
        <w:t>⣎</w:t>
      </w:r>
      <w:r>
        <w:rPr/>
        <w:t>栥䱙乗捓䙹쉬문櫍獢繶⥠</w:t>
      </w:r>
      <w:r>
        <w:rPr/>
        <w:t>ⴵ</w:t>
      </w:r>
      <w:r>
        <w:rPr/>
        <w:t>僂䨣걵䑤獨칖쏂슱縫漤㕌渲仂쉊乮☯塦幪☪恢ꆘ쉨Ⓝ椮搯ꥡ偐䉣㔥䇂䲮</w:t>
      </w:r>
      <w:r>
        <w:rPr/>
        <w:t>⡓</w:t>
      </w:r>
      <w:r>
        <w:rPr/>
        <w:t>㐥ㄬ</w:t>
      </w:r>
      <w:r>
        <w:rPr/>
        <w:t>ꕌ</w:t>
      </w:r>
      <w:r>
        <w:rPr/>
        <w:t>坈싍栱䄽걯ꅗ牏㕌⩷牆澵璱긪䖻䁉飂潊뾩汊꺥䮣䰸䈶ꥨ桪㒬慆뼺⪻ㄤ썖䝨墱╸機慱癫彞櫂撿摕쌦绂칱</w:t>
      </w:r>
      <w:r>
        <w:rPr/>
        <w:t>ꤰ</w:t>
      </w:r>
      <w:r>
        <w:rPr/>
        <w:t>睩彪쎏祕䙢슣</w:t>
      </w:r>
      <w:r>
        <w:rPr/>
        <w:t>⣂</w:t>
      </w:r>
      <w:r>
        <w:rPr/>
        <w:t>ꥇ</w:t>
      </w:r>
      <w:r>
        <w:rPr/>
        <w:t>慾乪⧃ꌽ☰╭祋丳䎻슣㞿䡌뭵煥⵲渪䑃砸⥄劮䜶克唦卪琪繘扣⯂䌣⭵㣍涏牳⤭쉱灁頫穌슿칋炩楯呓㉇쵧</w:t>
      </w:r>
      <w:r>
        <w:rPr/>
        <w:t>ꕶ</w:t>
      </w:r>
      <w:r>
        <w:rPr/>
        <w:t>쉚䉙⥍⼥▏䠤䡡䵫䇂깤熬⫂辬Ⓜ檬䋂㝡쉏싂쌴楇㭪⚿母偺炏ㄲ垬揂⍹⥖坹砬숷㜲䲿␭惂摂쉓쵚婮㤩⸮녘</w:t>
      </w:r>
      <w:r>
        <w:rPr/>
        <w:t>ⴶ⸺</w:t>
      </w:r>
      <w:r>
        <w:rPr/>
        <w:t>癃彵쉓唬⩸砬廂Ⓜ収㩙眮䷂</w:t>
      </w:r>
      <w:r>
        <w:rPr/>
        <w:t>⠺</w:t>
      </w:r>
      <w:r>
        <w:rPr/>
        <w:t>뽙숦⨸䝈뮡樵䝠년㠶廂牆쌯天껂⍑묲䓂奘㝫獷⹌剡䁠啚䉒䶱偠칑⩖䃂斮㥭컂盍楸㕷슿獓偢⭣奱幐㑔슥♐쉄㉉穰檻ꅔ숪쉗䵄浉捁껂伶</w:t>
      </w:r>
      <w:r>
        <w:rPr/>
        <w:t>Ⱬ</w:t>
      </w:r>
      <w:r>
        <w:rPr/>
        <w:t>䀶桳桚溡═焪娣呖㩒䌣⪩㘥䥧䮮녲숺⭺甯녗슡䴱丨⽥㴳</w:t>
      </w:r>
      <w:r>
        <w:rPr/>
        <w:t>ꗂ</w:t>
      </w:r>
      <w:r>
        <w:rPr/>
        <w:t>㖱ㅂ쉓쉬瀵璩㵆쉹땘慏⼭⽮싂样庩稹습쉔㩏煩쵀⌭♢䭓呆⽩㵬淂⌸</w:t>
      </w:r>
      <w:r>
        <w:rPr/>
        <w:t>꧂</w:t>
      </w:r>
      <w:r>
        <w:rPr/>
        <w:t>쌪쏂扱ぇ㯂㬵泂㔨婅げ䐊䧂剥坣㑀䠴摂偷뽲䱫䕋䏃뽂皱灺睚ꌺ䙄㪵傣瀮</w:t>
      </w:r>
      <w:r>
        <w:rPr/>
        <w:t>⡌</w:t>
      </w:r>
      <w:r>
        <w:rPr/>
        <w:t>渦⪮숤濂쉍䛍椦뽧䕄쉘繤딪䭳ォ烂묩쉾风┵ꍦ</w:t>
      </w:r>
      <w:r>
        <w:rPr/>
        <w:t>Ⳃ</w:t>
      </w:r>
      <w:r>
        <w:rPr/>
        <w:t>禘坾婴싂彃斩㵴奋</w:t>
      </w:r>
      <w:r>
        <w:rPr/>
        <w:t>⣂</w:t>
      </w:r>
      <w:r>
        <w:rPr/>
        <w:t>潲䩟昹䮣傿숯仂輪쉧숷⌷䑚㒘啂쎱浕䠣㩇佶㣂쉍쉑所繇丬柂㩤幘照彎땏슿サ◂썆쉏灹佖쉬偊</w:t>
      </w:r>
      <w:r>
        <w:rPr/>
        <w:t>Ⲙ</w:t>
      </w:r>
      <w:r>
        <w:rPr/>
        <w:t>㗂喱슩⒣⩂昵䅞瞬烂癁瞩乵쉈㡭瓂庥畞⨰ꥱ숭칵杰쉋橬䉣쉅纱眣</w:t>
      </w:r>
      <w:r>
        <w:rPr/>
        <w:t>ꖱ⤵</w:t>
      </w:r>
      <w:r>
        <w:rPr/>
        <w:t>숹㉣恄桹㭵灖磂帱熡쉘乕</w:t>
      </w:r>
      <w:r>
        <w:rPr/>
        <w:t>ⱥ</w:t>
      </w:r>
      <w:r>
        <w:rPr/>
        <w:t>따⾥挰䱵⏂楣怭⭑熏穱숥☵땄百幟楑桡걠㕔狂䄴剖♓ꅡ㝌渲䌹煂걋</w:t>
      </w:r>
      <w:r>
        <w:rPr/>
        <w:t>ꔲ</w:t>
      </w:r>
      <w:r>
        <w:rPr/>
        <w:t>戰</w:t>
      </w:r>
      <w:r>
        <w:rPr/>
        <w:t>ꔻ</w:t>
      </w:r>
      <w:r>
        <w:rPr/>
        <w:t>䠱䕌슮ぴ⩺䫎싂갰㝆뮩埃毃縸慩</w:t>
      </w:r>
      <w:r>
        <w:rPr/>
        <w:t>ⱌ⩟</w:t>
      </w:r>
      <w:r>
        <w:rPr/>
        <w:t>゘䀨䐮쉵ꏂ㍲ꅚ⩔瓂睂囂壃쎥㝭砵ꅂ슥塟䖩繇呭ꏂ䎩습슱쉂䔣㜫抬彐䥤㌵ヂ⥬獆숴쉚숱쎘㆘礵</w:t>
      </w:r>
      <w:r>
        <w:rPr/>
        <w:t>⡙</w:t>
      </w:r>
      <w:r>
        <w:rPr/>
        <w:t>毂쉮扚䔽⹪⌫</w:t>
      </w:r>
      <w:r>
        <w:rPr/>
        <w:t>꧂</w:t>
      </w:r>
      <w:r>
        <w:rPr/>
        <w:t>ꆥ䑟㵩⩣␯숥䰸働⏍畞契⑉갤凂㵊ㄤ</w:t>
      </w:r>
      <w:r>
        <w:rPr/>
        <w:t>ꦵ</w:t>
      </w:r>
      <w:r>
        <w:rPr/>
        <w:t>歇䵪䄥癞坠轷剋숸⧍䍹䅘숱器卨㉰彔</w:t>
      </w:r>
      <w:r>
        <w:rPr/>
        <w:t>ⵈꥂ</w:t>
      </w:r>
      <w:r>
        <w:rPr/>
        <w:t>㇂겻坅껂汈澬䄨ꄲ渣쉔⼦⑖뽕烃㎏㕣㩞䮩⸪伽輯㭇쉱瑤昤塾㌹㜣額煶桗碥싂桌녮㨰囂ꍮ傣⩙</w:t>
      </w:r>
      <w:r>
        <w:rPr/>
        <w:t>꧂</w:t>
      </w:r>
      <w:r>
        <w:rPr/>
        <w:t>썴楧煱쉸쉤杗䙶썶⨶♱쉤湘淃䵲琣㐯䩹㬱㡠䭓睊㚿歍</w:t>
      </w:r>
      <w:r>
        <w:rPr/>
        <w:t>ꤹ</w:t>
      </w:r>
      <w:r>
        <w:rPr/>
        <w:t>㵱⭈婰숺䚩䰤块䵏沿</w:t>
      </w:r>
      <w:r>
        <w:rPr/>
        <w:t>ⴵ</w:t>
      </w:r>
      <w:r>
        <w:rPr/>
        <w:t>嚣뮮䒘䤪깣㥪横獐塳姍⨩⩧潨碻䅗楍녚㕹카䇂䎘㤺吵恄슱乑呭⿂朣ぬ칀歵칤煍ꍣ䫂輪擂䤥䩕㡁뗂䉍楙컂剰</w:t>
      </w:r>
      <w:r>
        <w:rPr/>
        <w:t>ꕵ</w:t>
      </w:r>
      <w:r>
        <w:rPr/>
        <w:t>㢩싂頻ヂ⿂䱒㑒⎮㉙䭬炮愨</w:t>
      </w:r>
      <w:r>
        <w:rPr/>
        <w:t>ꗂ</w:t>
      </w:r>
      <w:r>
        <w:rPr/>
        <w:t>牄䁃ꍖ</w:t>
      </w:r>
      <w:r>
        <w:rPr/>
        <w:t>ⵁ</w:t>
      </w:r>
      <w:r>
        <w:rPr/>
        <w:t>㌪갤䷂걗滂숨썚ꌪ癞</w:t>
      </w:r>
      <w:r>
        <w:rPr/>
        <w:t>ꔯ</w:t>
      </w:r>
      <w:r>
        <w:rPr/>
        <w:t>晘䜴䫂ꍍ㏂劮挬ㆮ楳뇂</w:t>
      </w:r>
      <w:r>
        <w:rPr/>
        <w:t>꧂</w:t>
      </w:r>
      <w:r>
        <w:rPr/>
        <w:t>ぴ걞匮爱剈媘</w:t>
      </w:r>
      <w:r>
        <w:rPr/>
        <w:t>ꕓ</w:t>
      </w:r>
      <w:r>
        <w:rPr/>
        <w:t>뿂偎䶮砰搲睸㔮땪䣂䘳ꅂ樳㠸┸睢⬶機棂㏂숳瘬䅴盂乶练㑡婮ぉㅸ堸㑇⪥습땕⬩␣䏂奠撏䝺㤤⤩慩摞䎩숩⍎姂繙啒䰥䍙㭮瑃癟炩걃杁䨰䡴周嘪촽쉹恴剰겱漤慾妩煢桓㈪媏猽頸窵㋂猊䙍䩏㍱䪮䥥㕈杶⩰㨹噊䵂촥䅏䱟⽗뭌晐熻刱칷恟쵇幸㷂圬囂䑬呥涡䟂㠫ㄥ堸쉅䱡䷂噥焻</w:t>
      </w:r>
      <w:r>
        <w:rPr/>
        <w:t>⠹</w:t>
      </w:r>
      <w:r>
        <w:rPr/>
        <w:t>呐숴潯喻䋂⫂嗂㜰搻믂♴쉅䪥㭹츫䏍</w:t>
      </w:r>
      <w:r>
        <w:rPr/>
        <w:t>꤫</w:t>
      </w:r>
      <w:r>
        <w:rPr/>
        <w:t>幈玣딭溬⥓┥祇辩뽺ꌫ係㊿♘慹䝷祸㉎쎱⺡砨䰤噕㔦⩉㨹瑯儣倴ォ楪䧃㘻㭤顱お瑦㕯呾⺿禩憣뭤係捑㥎㵗厡</w:t>
      </w:r>
      <w:r>
        <w:rPr/>
        <w:t>ⷂ</w:t>
      </w:r>
      <w:r>
        <w:rPr/>
        <w:t>슮睄擂睍ㅟ뽟갴䶘漶塟䣂㈶㬱绍偩싂</w:t>
      </w:r>
      <w:r>
        <w:rPr/>
        <w:t>⣂</w:t>
      </w:r>
      <w:r>
        <w:rPr/>
        <w:t>彾㝄坎亏䩉㮥彗㕣⍚깐怶䩹滂搩⑧㬸彅㬲唪♪㥰ꌥ轐䉎딬쉤吺朻갣攬㡆넥㔵숨䞱숨瓃猺⸽㙔⌰灶䕢쵄⛂⻂</w:t>
      </w:r>
      <w:r>
        <w:rPr/>
        <w:t>ⷂ</w:t>
      </w:r>
      <w:r>
        <w:rPr/>
        <w:t>兊悏ㅥ畐碿뽍숸☬쉃</w:t>
      </w:r>
      <w:r>
        <w:rPr/>
        <w:t>ꤪ</w:t>
      </w:r>
      <w:r>
        <w:rPr/>
        <w:t>噞쎩㵃㩆꥚甮繍⺥㑎쉏穕⸬⌬埂㓎㕨挲䡚⧂䅲太⨳썖剁칪氪쉏쉓伴妘䭆挶懂溘㪻敭迂쵎</w:t>
      </w:r>
      <w:r>
        <w:rPr/>
        <w:t>꧂</w:t>
      </w:r>
      <w:r>
        <w:rPr/>
        <w:t>涵⨶㌲싂땄瑆㑞穆칚捗堷땸䎩䏂噕ま㣎⽺漦쵊妿츹⸳癯溘斥㜺硷싂䇂䑶쉩䥎쉊䤹敌쉞䱾ꍧ쵙䕮歎參輮긷弥슩㝴䞻勎晃档橑䉸▻쉩慞㎮☴䑋㘲쉳椸⑬绂朤㣎긻⑾뼫</w:t>
      </w:r>
      <w:r>
        <w:rPr/>
        <w:t>ꗂ</w:t>
      </w:r>
      <w:r>
        <w:rPr/>
        <w:t>瑢埃牤</w:t>
      </w:r>
      <w:r>
        <w:rPr/>
        <w:t>Ⳃ</w:t>
      </w:r>
      <w:r>
        <w:rPr/>
        <w:t>䑨♯怯㣂娪㷂洯瀲ꥲ䡏睮쉐爷⶘破捋슘⨮穗檩⨪吸颮偃㙶ꏂ땞㝧</w:t>
      </w:r>
      <w:r>
        <w:rPr/>
        <w:t>⡚</w:t>
      </w:r>
      <w:r>
        <w:rPr/>
        <w:t>쉢땋啑숫슣떿祕轩䙉橶浧</w:t>
      </w:r>
      <w:r>
        <w:rPr/>
        <w:t>ⳃ</w:t>
      </w:r>
      <w:r>
        <w:rPr/>
        <w:t>숪摖䎡㠤녥뽬</w:t>
      </w:r>
      <w:r>
        <w:rPr/>
        <w:t>ⰴ</w:t>
      </w:r>
      <w:r>
        <w:rPr/>
        <w:t>怷䝪碘╶晵祱䥟슮䓂洴稺琤⽗獞숴㭶浨㍒睄凂斵癄㵌땟㕬䑩栦⪿顭쉚橀ㅢ䉗⭉</w:t>
      </w:r>
      <w:r>
        <w:rPr/>
        <w:t>ꥎ</w:t>
      </w:r>
      <w:r>
        <w:rPr/>
        <w:t>祸╙칮䪣䡦眯摇ꥰ稭㈥媣뽋樸깳칂쉕㩐䇂頺䤰轐ぬ싂녞딳潄긳슘⩖⍭䍥</w:t>
      </w:r>
      <w:r>
        <w:rPr/>
        <w:t>ꤦ</w:t>
      </w:r>
      <w:r>
        <w:rPr/>
        <w:t>ꥮ뼳묮瀮䜣帮ꄥ⛂♓瘰㶱㡎弳牮⽲帯奚畨␣繧ꍢ⛂견뭓杩凂汈稫⤯硺촵㬺╱슩佴</w:t>
      </w:r>
      <w:r>
        <w:rPr/>
        <w:t>⠪</w:t>
      </w:r>
      <w:r>
        <w:rPr/>
        <w:t>㙌쵥輺㝡</w:t>
      </w:r>
      <w:r>
        <w:rPr/>
        <w:t>ꥎ</w:t>
      </w:r>
      <w:r>
        <w:rPr/>
        <w:t>歴Ⓜ㉋礦⬺뾡塪勂칄◎⍢녭숤潃쵤</w:t>
      </w:r>
      <w:r>
        <w:rPr/>
        <w:t>⢣</w:t>
      </w:r>
      <w:r>
        <w:rPr/>
        <w:t>偮飍呐䜥䩈䕷摱▬飂䭏盂넰幄㫂息⸲轤⵾묰㨰⹄煊䁷⭆䬱睯敮焷칢徬㭁꺱䵌뮣瞣䁶뽣繌牆哂䩶硰䭢⩗╵㢥凂怊깙䀥⍩顭</w:t>
      </w:r>
      <w:r>
        <w:rPr/>
        <w:t>ⵇ</w:t>
      </w:r>
      <w:r>
        <w:rPr/>
        <w:t>䡚参戥塤㍨䵐猩쉳䙀䅫坦䉔係걞⵺㙷㨨䅍瑮术뭘슏㤵䰷㊡䁸</w:t>
      </w:r>
      <w:r>
        <w:rPr/>
        <w:t>ꔰ</w:t>
      </w:r>
      <w:r>
        <w:rPr/>
        <w:t>䩙ꥴ㯃칎㙦柂쵨</w:t>
      </w:r>
      <w:r>
        <w:rPr/>
        <w:t>⣂</w:t>
      </w:r>
      <w:r>
        <w:rPr/>
        <w:t>쉊彃따剴䱉묺煲塑昮柂䵞澘䰤嘺㕈싂噣ꎵ⭗㧍漶숪긪㕙칒㈶奥䓂幺</w:t>
      </w:r>
      <w:r>
        <w:rPr/>
        <w:t>ꕥ⩁</w:t>
      </w:r>
      <w:r>
        <w:rPr/>
        <w:t>쉙廂湾㩈幬牒弪㤭</w:t>
      </w:r>
      <w:r>
        <w:rPr/>
        <w:t>⡮</w:t>
      </w:r>
      <w:r>
        <w:rPr/>
        <w:t>쉡⩹</w:t>
      </w:r>
      <w:r>
        <w:rPr/>
        <w:t>ⰽ</w:t>
      </w:r>
      <w:r>
        <w:rPr/>
        <w:t>从䁤串걦</w:t>
      </w:r>
      <w:r>
        <w:rPr/>
        <w:t>⡴</w:t>
      </w:r>
      <w:r>
        <w:rPr/>
        <w:t>䉙楁摤汞噃炬兎</w:t>
      </w:r>
      <w:r>
        <w:rPr/>
        <w:t>ꕡⵣ</w:t>
      </w:r>
      <w:r>
        <w:rPr/>
        <w:t>䑢儴뗂瑘쉪呂</w:t>
      </w:r>
      <w:r>
        <w:rPr/>
        <w:t>ꕆ</w:t>
      </w:r>
      <w:r>
        <w:rPr/>
        <w:t>㑱췂势慑䃂偌潌㕁㪡⮿繢䡵䘯숯沬뇂㡱睳坑㵋猴顤歩䜪啀掩䳍猴祁眷쉤슘⑰唨⾵쉃㙍樷쉬뾘╵⸥䭒</w:t>
      </w:r>
      <w:r>
        <w:rPr/>
        <w:t>Ɑ</w:t>
      </w:r>
      <w:r>
        <w:rPr/>
        <w:t>墩穩灮乒睦쉍稯</w:t>
      </w:r>
      <w:r>
        <w:rPr/>
        <w:t>ⴺ</w:t>
      </w:r>
      <w:r>
        <w:rPr/>
        <w:t>晣㛂</w:t>
      </w:r>
      <w:r>
        <w:rPr/>
        <w:t>ꔻ</w:t>
      </w:r>
      <w:r>
        <w:rPr/>
        <w:t>㉎徵睄卸</w:t>
      </w:r>
      <w:r>
        <w:rPr/>
        <w:t>ⱋ</w:t>
      </w:r>
      <w:r>
        <w:rPr/>
        <w:t>朸棂츤싂칑슮ꅭ劘⍒㦥䄻</w:t>
      </w:r>
      <w:r>
        <w:rPr/>
        <w:t>꧂</w:t>
      </w:r>
      <w:r>
        <w:rPr/>
        <w:t>怹为</w:t>
      </w:r>
      <w:r>
        <w:rPr/>
        <w:t>⡟</w:t>
      </w:r>
      <w:r>
        <w:rPr/>
        <w:t>쵱灸㉩㤭쉑惎䒻</w:t>
      </w:r>
      <w:r>
        <w:rPr/>
        <w:t>ꕏ⥟</w:t>
      </w:r>
      <w:r>
        <w:rPr/>
        <w:t>嘷䥮㕾ꍮ숱轰</w:t>
      </w:r>
      <w:r>
        <w:rPr/>
        <w:t>⡦</w:t>
      </w:r>
      <w:r>
        <w:rPr/>
        <w:t>뼱掵쉒婋档檏쉰濃别ㅠ夥祖儱穦⛂</w:t>
      </w:r>
      <w:r>
        <w:rPr/>
        <w:t>ꤻ</w:t>
      </w:r>
      <w:r>
        <w:rPr/>
        <w:t>쉢濂묪扷慩⹤硳쉱穑㠺䭭⭣ꅦ繳䆩怽ꍫ숬썂␹㴫榣樬勂挦㙞땇ㄻ</w:t>
      </w:r>
      <w:r>
        <w:rPr/>
        <w:t>ꕅ</w:t>
      </w:r>
      <w:r>
        <w:rPr/>
        <w:t>㙊恫珂㉔☪㭎㆏墩揂爲擂⪩弬睲㕈⩷歁坥㕭ꆘ䉹⨹捬㘻䁺⩖割熻쉴で㕏熡祣</w:t>
      </w:r>
      <w:r>
        <w:rPr/>
        <w:t>ⱡ</w:t>
      </w:r>
      <w:r>
        <w:rPr/>
        <w:t>䅫쉘䭟ꌩ䱢撬뽄夸䇎</w:t>
      </w:r>
      <w:r>
        <w:rPr/>
        <w:t>ꦻ</w:t>
      </w:r>
      <w:r>
        <w:rPr/>
        <w:t>楀灰坯顑吩ꥥ潊쵟嘵亱</w:t>
      </w:r>
      <w:r>
        <w:rPr/>
        <w:t>ⶡ</w:t>
      </w:r>
      <w:r>
        <w:rPr/>
        <w:t>ⲵ</w:t>
      </w:r>
      <w:r>
        <w:rPr/>
        <w:t>䱦㡄▬梮쉥浴㑖㘮䅙⥍毂</w:t>
      </w:r>
      <w:r>
        <w:rPr/>
        <w:t>⢏</w:t>
      </w:r>
      <w:r>
        <w:rPr/>
        <w:t>〣䁊顗䶥Ⓜ墏뾬㑧痂ㅞꅺ⍆겣㫍</w:t>
      </w:r>
      <w:r>
        <w:rPr/>
        <w:t>ꖻ</w:t>
      </w:r>
      <w:r>
        <w:rPr/>
        <w:t>㝓뭌㏂画况䡓</w:t>
      </w:r>
      <w:r>
        <w:rPr/>
        <w:t>ꥂ</w:t>
      </w:r>
      <w:r>
        <w:rPr/>
        <w:t>扣</w:t>
      </w:r>
      <w:r>
        <w:rPr/>
        <w:t>⡘</w:t>
      </w:r>
      <w:r>
        <w:rPr/>
        <w:t>䢬䵕瑄㕦㉚獎</w:t>
      </w:r>
      <w:r>
        <w:rPr/>
        <w:t>꧍</w:t>
      </w:r>
      <w:r>
        <w:rPr/>
        <w:t>갣䒻뽠廂朣숵ꍸ䦏祺䴯煔恨灺塉稪녢⧂ㅶ柂輥杆㭉싂⦵弰숪楱䙂怴畹㕴</w:t>
      </w:r>
      <w:r>
        <w:rPr/>
        <w:t>ꦿ</w:t>
      </w:r>
      <w:r>
        <w:rPr/>
        <w:t>摣晾땅瀱兏傥暬</w:t>
      </w:r>
      <w:r>
        <w:rPr/>
        <w:t>ꥀ</w:t>
      </w:r>
      <w:r>
        <w:rPr/>
        <w:t>묥偬兄⺿䅯㉹㓂䰵剷悵䊮扣䙥顉眷⚘⧂婦刱䆿㵣䠷㍴堪䰵㉏䋂㨬㭍</w:t>
      </w:r>
      <w:r>
        <w:rPr/>
        <w:t>⡟</w:t>
      </w:r>
      <w:r>
        <w:rPr/>
        <w:t>ꄥ쉄┪놻䙥䳂⨮狂噟創⛂颬燂䱰截숷顤䅔沿嚩䘳⹹㔤㮩睡唦〲㫂⹴傩㛂畗㌱</w:t>
      </w:r>
      <w:r>
        <w:rPr/>
        <w:t>ꖡ⥅</w:t>
      </w:r>
      <w:r>
        <w:rPr/>
        <w:t>⺮窏恟딮⩔쉾쉡癠⪏㵓頨㫂戸䬵싍쉞汏匨䱞杰</w:t>
      </w:r>
      <w:r>
        <w:rPr/>
        <w:t>⡯</w:t>
      </w:r>
      <w:r>
        <w:rPr/>
        <w:t>⻂꺿땚뿂〪慧䩀깢嘦㎱た쉀츭焦剁报关卓쵤瑚㶥摍村쉏싂쉤㡒䵰縴猵곂춮㴩帵婇⬻䬴礦㵯␸⑗쏂쉳숬슥燃甊슥哂晄浴条놻䙥湎ꄽ㙑獋㕵숬竂潒剨뭊걕瑋쉊ꄳ쉨縣⹓땒싂乕捔㴳䏃ㅔ쉞쉣㡾⹂殻決䏎쉑瀰䐥㚩灧婃㉘䍤祱숳⽆쉠悩佮䰫㉟긻畦砬</w:t>
      </w:r>
      <w:r>
        <w:rPr/>
        <w:t>⵰</w:t>
      </w:r>
      <w:r>
        <w:rPr/>
        <w:t>窣呧⫂걲⼽济⽴彩</w:t>
      </w:r>
      <w:r>
        <w:rPr/>
        <w:t>ꤵ</w:t>
      </w:r>
      <w:r>
        <w:rPr/>
        <w:t>樮㩥䰹㠦㍤砻</w:t>
      </w:r>
      <w:r>
        <w:rPr/>
        <w:t>ꤳ</w:t>
      </w:r>
      <w:r>
        <w:rPr/>
        <w:t>㠹煊朴欶畳䍪牡䩐숣ゥ敢滍㥎⽍犏漮䞥ㅩ縵㐽昩쉫䇂㪿獆䥢숱⹃</w:t>
      </w:r>
      <w:r>
        <w:rPr/>
        <w:t>ꦩ</w:t>
      </w:r>
      <w:r>
        <w:rPr/>
        <w:t>ㅆ〪䪱숲条仂쉨偐깓뿂⌦충砲硓徥噍从⩨䱕敋┰㵺㯍⽔䬴▿愪毂砫輰皥繸</w:t>
      </w:r>
      <w:r>
        <w:rPr/>
        <w:t>ꔪ</w:t>
      </w:r>
      <w:r>
        <w:rPr/>
        <w:t>갨䅵싂攣戻夬坕꺻繹榻䝖瞵쉡䱱슡</w:t>
      </w:r>
      <w:r>
        <w:rPr/>
        <w:t>ꥂ</w:t>
      </w:r>
      <w:r>
        <w:rPr/>
        <w:t>嘺쉳땷싂㒩彡뽱뾿㦣㉫輸告䖣敡䝤㘸⽚噆塢梮㎩쉑㞏䑦뗂䜪䥋㷃㐨컂쵪䉧捲㑸矂杬帬壂㕷䏍欸</w:t>
      </w:r>
      <w:r>
        <w:rPr/>
        <w:t>꧍</w:t>
      </w:r>
      <w:r>
        <w:rPr/>
        <w:t>츮숫ꄯ㤽猨坴䥮剐㥹⥒㍍㍕䙏圩眳昪㟂㮏⽲埂御摅䉀쉁䡐Ⓜ땠㜶坞슏曂昵䉙䇂䝤狂㭏녤娹길稯䭩쉮ꏂ楹娰繴⽧杺媱削⩙숣朦勎䷂믍伽쉧猳⩮쉊绂갨췂甤ꇂ㒿敥敤卺쉂桏긣曂噲恆䩪썓䥪桙</w:t>
      </w:r>
      <w:r>
        <w:rPr/>
        <w:t>꤬</w:t>
      </w:r>
      <w:r>
        <w:rPr/>
        <w:t>姍㝌椲⥄깷䙭㨲働숥⹚䵄갯顠㵈</w:t>
      </w:r>
      <w:r>
        <w:rPr/>
        <w:t>⠱⬽</w:t>
      </w:r>
      <w:r>
        <w:rPr/>
        <w:t>㑬䑈顭泂쉊眵㭊⥭쉋</w:t>
      </w:r>
      <w:r>
        <w:rPr/>
        <w:t>ⷂ</w:t>
      </w:r>
      <w:r>
        <w:rPr/>
        <w:t>습땫숴佞㔩壂坸楠彄慍숯묤䭌䌸砷敆戱枣숹뽙䡖䁙帤敲쵄㡩⧂썰轷眳녬☣㧂ꆥ剱䪩⪿숥ꥸ獚彈呪䝭쵦숻슣䬥뮮⩵쉥橚单㥕扯</w:t>
      </w:r>
      <w:r>
        <w:rPr/>
        <w:t>ꥊ</w:t>
      </w:r>
      <w:r>
        <w:rPr/>
        <w:t>겥桔䰺쉭䉐쉌䎩噱쉏婡깣盂歕䵌瑕㩩</w:t>
      </w:r>
      <w:r>
        <w:rPr/>
        <w:t>⡪⵾</w:t>
      </w:r>
      <w:r>
        <w:rPr/>
        <w:t>獚䤺浚係汸噫㝵⩉犮䑔䪘⭮娪◃卢濃晶☥敊廂㐬厩瘫䳃姃䌪㬩싎㥶썵礫깦兀顬쉳硙桊</w:t>
      </w:r>
      <w:r>
        <w:rPr/>
        <w:t>ꕔ</w:t>
      </w:r>
      <w:r>
        <w:rPr/>
        <w:t>䩓㴫夷偠竂㕤䄬䁈ꍖ弫掵な㉀厡싍焹쉦申洦䟂竂⑀㑩奱</w:t>
      </w:r>
      <w:r>
        <w:rPr/>
        <w:t>⡟</w:t>
      </w:r>
      <w:r>
        <w:rPr/>
        <w:t>ꥨ♪併ㅷ䝂睖칉佇睁䉠䦥㨮昪樮䨺湐輲㍯嘲㑢</w:t>
      </w:r>
      <w:r>
        <w:rPr/>
        <w:t>ꦵ</w:t>
      </w:r>
      <w:r>
        <w:rPr/>
        <w:t>稪</w:t>
      </w:r>
      <w:r>
        <w:rPr/>
        <w:t>꧂</w:t>
      </w:r>
      <w:r>
        <w:rPr/>
        <w:t>숩渱稪䲡㙷塺쉾獠輪獓╉쉕싂㒻㛍報爬㟂幡㜪迂쉨걲깴뿂㘩桯㡄潈坁쉎</w:t>
      </w:r>
      <w:r>
        <w:rPr/>
        <w:t>ⱈ</w:t>
      </w:r>
      <w:r>
        <w:rPr/>
        <w:t>歖杏堩믂䥍㍐千䁃揎쎥녈꺵㝭䭓⪡숸杺䭄ꌊ㭅㉢慑⩁䡅䶱梥幌㉣哂䱗伷㡳䬴숺瑞剨Ⓜ㩳縤㋂穋숱䋃㯃縮㢡</w:t>
      </w:r>
      <w:r>
        <w:rPr/>
        <w:t>ꤦ</w:t>
      </w:r>
      <w:r>
        <w:rPr/>
        <w:t>슩䱮녠䨱䱐츣煴㧂桑癁嗂㖥椲䦏쉄쉮摨䍏䅘晏儣㤱攪㍌㡂伽㍡佡⪏杚䤤䮘⩰浀㠱䞩뽋숫䇂杸䶵쉺捘䜸⭺</w:t>
      </w:r>
      <w:r>
        <w:rPr/>
        <w:t>ꕺ</w:t>
      </w:r>
      <w:r>
        <w:rPr/>
        <w:t>繰啒썲⬹䴰㬰</w:t>
      </w:r>
      <w:r>
        <w:rPr/>
        <w:t>ꗎ</w:t>
      </w:r>
      <w:r>
        <w:rPr/>
        <w:t>㍗啈梻祇⼷㭴깒쉵䑔뽍䈴쉗캻汊⵺⮻뮥炣녉⩓師ꄮ䑹瑟넯䰶轒⹭</w:t>
      </w:r>
      <w:r>
        <w:rPr/>
        <w:t>⣃</w:t>
      </w:r>
      <w:r>
        <w:rPr/>
        <w:t>壂㕥幗䵚</w:t>
      </w:r>
      <w:r>
        <w:rPr/>
        <w:t>Ⳃ</w:t>
      </w:r>
      <w:r>
        <w:rPr/>
        <w:t>ꗂ</w:t>
      </w:r>
      <w:r>
        <w:rPr/>
        <w:t>轗噖户癯㢣뼲㝇䕶傏恧振兕㠸㨻穵뽭灎䜣㵁䇂⥊䴨婆녵쉢䉀恙伮捶⻂뽆껂⩱쉸</w:t>
      </w:r>
      <w:r>
        <w:rPr/>
        <w:t>ⲿ</w:t>
      </w:r>
      <w:r>
        <w:rPr/>
        <w:t>ꎘ夯瘮놏쉾싎쉇奩獕忂⩑ꎥ瀵⍅昮䠵㜥╚</w:t>
      </w:r>
      <w:r>
        <w:rPr/>
        <w:t>Ⱶ</w:t>
      </w:r>
      <w:r>
        <w:rPr/>
        <w:t>辻敗숱嚘䟂쉮顣䀴䖮⥣깒숪㙺噷꺬弨⤻칑☶䰸싂㉟坦껂㡥㠩業㣂㬩ꇃ</w:t>
      </w:r>
      <w:r>
        <w:rPr/>
        <w:t>ꔺ⬮</w:t>
      </w:r>
      <w:r>
        <w:rPr/>
        <w:t>洽걁⹑猴棂場␬⯃쵭⨴⤵煂䉉体╔暱牙弪⦮焯썶ꌩ椲㧂䱀쉸癭㇂ꎥ繊㵹椯妩쉳㍴儭强轄</w:t>
      </w:r>
      <w:r>
        <w:rPr/>
        <w:t>ꥃ</w:t>
      </w:r>
      <w:r>
        <w:rPr/>
        <w:t>啧䑪轷䈭ヂ数焦甪悩桱</w:t>
      </w:r>
      <w:r>
        <w:rPr/>
        <w:t>ⲣ</w:t>
      </w:r>
      <w:r>
        <w:rPr/>
        <w:t>䪏歷盂獋妘쉲썖徘䀴⫂숳㑇㖱⨹測䅕⧂烂幾뭯恧佷汖京쉅猸</w:t>
      </w:r>
      <w:r>
        <w:rPr/>
        <w:t>ꕆ</w:t>
      </w:r>
      <w:r>
        <w:rPr/>
        <w:t>欻䌴䈨쉲㍄恲礱䯂㥣欽㍃䩳슮喵祳㥱慸녍䃂䩱栺佁棃檱겱䁕䅹쉦쉥뼭矃썕슡걥</w:t>
      </w:r>
      <w:r>
        <w:rPr/>
        <w:t>Ⳃ</w:t>
      </w:r>
      <w:r>
        <w:rPr/>
        <w:t>ㅧ摶䵏塨嚘㑫氲숹㑖쉣╎䔨兩䴤㍬숥숹䶣帶숷復猶汙稨浰䉷⍞뭑桨쉚걈넽슩㝔ꍌ䭸침문䨮䆩㔴焤灅㏃䷍掣昹깧煣剓슩稪㑧</w:t>
      </w:r>
      <w:r>
        <w:rPr/>
        <w:t>⠥</w:t>
      </w:r>
      <w:r>
        <w:rPr/>
        <w:t>塑♮啑갤숰☷繇䩓悏刴䏂穸쉁䬺</w:t>
      </w:r>
      <w:r>
        <w:rPr/>
        <w:t>ꦏ</w:t>
      </w:r>
      <w:r>
        <w:rPr/>
        <w:t>惂䞵뽂焭幰乇祐偋轫偨쉸癲扇垩긭が싂顏␱</w:t>
      </w:r>
      <w:r>
        <w:rPr/>
        <w:t>ꦩ</w:t>
      </w:r>
      <w:r>
        <w:rPr/>
        <w:t>쉔뭇䝾瑂䙺㩒⫂㕚㝦湒浭庬♃昦㢣卒漮戫㷂긥ꥢ桉挮䯃쉘噋䍫倥䩹㉦歘㥳갫䍄쉟갸␮亩▏唳㩰숳넩彌顤桌썎㍰杕ꥲ湩婯䂬愤㩺祤削㴱㉴</w:t>
      </w:r>
      <w:r>
        <w:rPr/>
        <w:t>ꕹ</w:t>
      </w:r>
      <w:r>
        <w:rPr/>
        <w:t>睋癫⺱쉃쵢⒵썐싎喩쉤뿂椪㔦뼪坳</w:t>
      </w:r>
      <w:r>
        <w:rPr/>
        <w:t>ꕣ</w:t>
      </w:r>
      <w:r>
        <w:rPr/>
        <w:t>쉑슘䑂咡䕠洣㌨竂쉏㪣佚┯숯卐ㅪ㭳㡱⥄哂䚥쉾䣍꥗곂绂獫摦亩呖⵴ォ䈣┊㪬ꥡ䁹眤甥拂쉴晑頺硐杰㑏捯纬⽨䱧䤯싂坷僃咣㨨䎡䍑碱숥㕅繩惎䕬便獡婥ꎩ瑤쉂氦甫積獤䕸乵치㧂䙚㍙ㅤ⎥栭歓䙨〩䥏䔩洰墿숮㭊⎿䵌</w:t>
      </w:r>
      <w:r>
        <w:rPr/>
        <w:t>ꤶ</w:t>
      </w:r>
      <w:r>
        <w:rPr/>
        <w:t>央ꎱ戥䶵䵸壃秎⯂啊㋂扮煑싂꺿吹⩰䨤ㄤ</w:t>
      </w:r>
      <w:r>
        <w:rPr/>
        <w:t>ꤴ</w:t>
      </w:r>
      <w:r>
        <w:rPr/>
        <w:t>狍숬㉞슮딭䐯㣂㤻疥坲唪⤹㉷뮏</w:t>
      </w:r>
      <w:r>
        <w:rPr/>
        <w:t>ꕸ</w:t>
      </w:r>
      <w:r>
        <w:rPr/>
        <w:t>䃎㗂䃂⼣◍춣츣⿂輤㙭䗍慔</w:t>
      </w:r>
      <w:r>
        <w:rPr/>
        <w:t>ꤽ</w:t>
      </w:r>
      <w:r>
        <w:rPr/>
        <w:t>焪怩㛂쉮兯晋ꥠ♞䵅</w:t>
      </w:r>
      <w:r>
        <w:rPr/>
        <w:t>꧂</w:t>
      </w:r>
      <w:r>
        <w:rPr/>
        <w:t>兞懂숤뭋쉟轭䶻썡㴩㉵쉲⬤坡噸땐剤♖숣奢⬳칃頫♪⾵☪桠䝲싂䕊橗眯◂녴쉣て傡䪵硆ꅗ캬㜤㎻㑀╟敂</w:t>
      </w:r>
      <w:r>
        <w:rPr/>
        <w:t>ꥋ</w:t>
      </w:r>
      <w:r>
        <w:rPr/>
        <w:t>깘欣⨭䕮䑺⼺氳╹䵟⩯䡢眮潬⤰塢晙灞懂恨</w:t>
      </w:r>
      <w:r>
        <w:rPr/>
        <w:t>⡞</w:t>
      </w:r>
      <w:r>
        <w:rPr/>
        <w:t>䬭皻쉨慫瑔恧檡塕걠唳⨶橞桘걤堷瓎캵扤㣂썬쉥</w:t>
      </w:r>
      <w:r>
        <w:rPr/>
        <w:t>ꔹ</w:t>
      </w:r>
      <w:r>
        <w:rPr/>
        <w:t>灵⽊嚘ꅁ竃楦呴㴵쵉⎩昰䆮獉⎩㍱쉂싎欩⤳幢</w:t>
      </w:r>
      <w:r>
        <w:rPr/>
        <w:t>ꕀ</w:t>
      </w:r>
      <w:r>
        <w:rPr/>
        <w:t>㗂空㜹仍</w:t>
      </w:r>
      <w:r>
        <w:rPr/>
        <w:t>ⲏ</w:t>
      </w:r>
      <w:r>
        <w:rPr/>
        <w:t>㭣瑁留埂숴剅묥䨩숭뭌걨呴ㅟ歺溥㟂㡞칡熘㍂숰뗂㌽䓂</w:t>
      </w:r>
      <w:r>
        <w:rPr/>
        <w:t>ꕗ</w:t>
      </w:r>
      <w:r>
        <w:rPr/>
        <w:t>眪촰教㞩</w:t>
      </w:r>
      <w:r>
        <w:rPr/>
        <w:t>⡩</w:t>
      </w:r>
      <w:r>
        <w:rPr/>
        <w:t>杓ꌭぢ繓毂囍枻쉲⬪榱乓┹柎䭟顈媣縫硌勂哎硆쉸䉟怦湪呧</w:t>
      </w:r>
      <w:r>
        <w:rPr/>
        <w:t>ꤵ</w:t>
      </w:r>
      <w:r>
        <w:rPr/>
        <w:t>껂ꥢ坖汅䐻췃</w:t>
      </w:r>
      <w:r>
        <w:rPr/>
        <w:t>ꕮ</w:t>
      </w:r>
      <w:r>
        <w:rPr/>
        <w:t>ꍖ橐떣칇乁䧂</w:t>
      </w:r>
      <w:r>
        <w:rPr/>
        <w:t>ⵍ</w:t>
      </w:r>
      <w:r>
        <w:rPr/>
        <w:t>坩㵥쵠䅍숪愩牲核⨵乫辮仂卬㡵婓䐤彌슣㨹㥉</w:t>
      </w:r>
      <w:r>
        <w:rPr/>
        <w:t>ꥌ</w:t>
      </w:r>
      <w:r>
        <w:rPr/>
        <w:t>睉歞䩇뽦걾摺湩桱쉷숺眷⩩搦轁ꌷ橷㵂祹圤䟂㔦⪵体쉆칏恤烂洤ꍱ⑚걒䕱䄴潓偡买颥╩煕⩆숦쉭숸䡥</w:t>
      </w:r>
      <w:r>
        <w:rPr/>
        <w:t>ⱘ</w:t>
      </w:r>
      <w:r>
        <w:rPr/>
        <w:t>档剡懂갰唽晍ぉ迂汅쉤恟䡩</w:t>
      </w:r>
      <w:r>
        <w:rPr/>
        <w:t>ⰺ</w:t>
      </w:r>
      <w:r>
        <w:rPr/>
        <w:t>歭䨷╣梩䳂긷㵕⭃㩶녬슘浪窬ꅦ㒩飂佐煱䍨亘㑴汚㘯쉶㕣娻숲숩숳漯噓㴺㮏兪⽒傡䆬㈶╰恃䵃桓汬焤塰㕹㡰ㅡ嚻⭉祁坸㉵拂견珂슬傣庘䬲♙쉹컎疣ꅕ束</w:t>
      </w:r>
      <w:r>
        <w:rPr/>
        <w:t>ⱒ</w:t>
      </w:r>
      <w:r>
        <w:rPr/>
        <w:t>殡輷占뮻剷滂破桢㬵㞻뼻⼰䔬䭵猹执䄬싂繩杁㵮싂쎬뭙练쉤杹⨰쉱ꅀ㷂䑘恞</w:t>
      </w:r>
      <w:r>
        <w:rPr/>
        <w:t>Ɐ</w:t>
      </w:r>
      <w:r>
        <w:rPr/>
        <w:t>䩙焨╗頣䄸㵔摐濂㩗⨩䰳塵所㙶㔵倲唭숱䦻秂湉う颬幈欸甲슩슩䈊뼯癙捯캱䈴敏睥䙇敡獫쉤碣渦癷坰噁</w:t>
      </w:r>
      <w:r>
        <w:rPr/>
        <w:t>ⰺ</w:t>
      </w:r>
      <w:r>
        <w:rPr/>
        <w:t>吵溻숰妩㆘搸慫숩氩䤴橈쉀䡗</w:t>
      </w:r>
      <w:r>
        <w:rPr/>
        <w:t>ⰷ</w:t>
      </w:r>
      <w:r>
        <w:rPr/>
        <w:t>牫슬秂숳묫䕔婕䴫嚥넲㤱䤩䅸否땱捷슥桌䭅䉏䤦偫㒿癷㔤眪</w:t>
      </w:r>
      <w:r>
        <w:rPr/>
        <w:t>ⲡ</w:t>
      </w:r>
      <w:r>
        <w:rPr/>
        <w:t>ꕠ</w:t>
      </w:r>
      <w:r>
        <w:rPr/>
        <w:t>쉟뽡汧旎攺晃恊ꍶ歙〸汢埂䖣뭫쉄捄㛂꧎䡦䪡痃㥟䷂슻⸩䊩畨쉎쌳䍃婚</w:t>
      </w:r>
      <w:r>
        <w:rPr/>
        <w:t>ⰵ</w:t>
      </w:r>
      <w:r>
        <w:rPr/>
        <w:t>繃㪘飂㕉眦⭬找㉢义湑</w:t>
      </w:r>
      <w:r>
        <w:rPr/>
        <w:t>ⰷ</w:t>
      </w:r>
      <w:r>
        <w:rPr/>
        <w:t>ⴰ</w:t>
      </w:r>
      <w:r>
        <w:rPr/>
        <w:t>썈⿂뼪湴偀㩀캮㜵塭쉠䝋캥䵩㊥䜫祴係穀㌻䩎慙⯂樸㝡䅩亿㘶▏牦썵轧椶⬻址</w:t>
      </w:r>
      <w:r>
        <w:rPr/>
        <w:t>ꔦ</w:t>
      </w:r>
      <w:r>
        <w:rPr/>
        <w:t>䃍楁佲低䴺긩쌳⚣</w:t>
      </w:r>
      <w:r>
        <w:rPr/>
        <w:t>ꤪ</w:t>
      </w:r>
      <w:r>
        <w:rPr/>
        <w:t>恞㓍申슘⎵쉅瓂頥쉅⪩佧癐㕅䇎믂쏂惂顒걙瞵颡뾮㑖睌뼺쉗位橎䅯䠥⥣䀩껂긵䍫╙⭞临輽瘣楄催畗ꥮ穦㛂坂癨敞珂奌敍杦땤堶琫쉇칯녷䵉瓂숣祠䉾乩彴믂䍙扯쉠婯悵㙣䱑뾩쉟噊숷愽晗㓂䙑ㅅ倻㵴䆘싂㝍</w:t>
      </w:r>
      <w:r>
        <w:rPr/>
        <w:t>ꤴ</w:t>
      </w:r>
      <w:r>
        <w:rPr/>
        <w:t>ㄥ</w:t>
      </w:r>
      <w:r>
        <w:rPr/>
        <w:t>⠭</w:t>
      </w:r>
      <w:r>
        <w:rPr/>
        <w:t>颏搫爥ꍐ⹁䵞㑸券⺘祀〻⎱彨垩婧䄬䏃婬⥢숴禩坮䩧幮뿂䣎桲</w:t>
      </w:r>
      <w:r>
        <w:rPr/>
        <w:t>ꤶ</w:t>
      </w:r>
      <w:r>
        <w:rPr/>
        <w:t>檣縸䐻</w:t>
      </w:r>
      <w:r>
        <w:rPr/>
        <w:t>Ⱙ</w:t>
      </w:r>
      <w:r>
        <w:rPr/>
        <w:t>潦숪彑桱䉯딹⎣奱췂⬦轌녷㭇浨䘯栶怲촩父楧⒥㞮䥺숩쵎怮䉸䉶년梥</w:t>
      </w:r>
      <w:r>
        <w:rPr/>
        <w:t>⣂☨</w:t>
      </w:r>
      <w:r>
        <w:rPr/>
        <w:t>⽆䱬呎损䤵㉚辬䕺䑵䘽撻ꥦ戳⚘烂깹䭥先允⍇瘵塷扯奱⹅싂䛂ꥫ涵爣姂䤦椻敫疘㬪亡橷偱㩋㎩⭰攺쉓塺甥煱ꍓ①湏䐹㉖⹴瀱네ㆥ啘껎摅橵격㝌녩䙳䝺칪䟍楑瘰乬깆⾻轆揂싂</w:t>
      </w:r>
      <w:r>
        <w:rPr/>
        <w:t>ⱋ</w:t>
      </w:r>
      <w:r>
        <w:rPr/>
        <w:t>ㅳ硕態庡쵏䂮걕呯㈨㦩燂</w:t>
      </w:r>
      <w:r>
        <w:rPr/>
        <w:t>ⵦ</w:t>
      </w:r>
      <w:r>
        <w:rPr/>
        <w:t>剭뿂哂⭈슡去☱⩏㮮娪⸽塱쉃䰳泃슩슣眨</w:t>
      </w:r>
      <w:r>
        <w:rPr/>
        <w:t>ꕭ</w:t>
      </w:r>
      <w:r>
        <w:rPr/>
        <w:t>仂㦬떮㠵窩┪슘⑳㦣칧嘤쉇ꅺ呶쉡㙋测컂珂⽯扈⺬⩃枵쉣瑈扈栯㆏港狎㵦牫札땣⹢極敢挪㡾橃末</w:t>
      </w:r>
      <w:r>
        <w:rPr/>
        <w:t>⣂</w:t>
      </w:r>
      <w:r>
        <w:rPr/>
        <w:t>쉉⤺樽硬⍁㪡䷂庡⬦⩟⩦쵪瘨〈ꥲ頳㍣껂쌤슏䕌繵洴噙穕㐮瑯潧㐤祇ꥹ潓穈</w:t>
      </w:r>
      <w:r>
        <w:rPr/>
        <w:t>ⵓ</w:t>
      </w:r>
      <w:r>
        <w:rPr/>
        <w:t>㝊ꏎ杨㌺</w:t>
      </w:r>
      <w:r>
        <w:rPr/>
        <w:t>ⷃ</w:t>
      </w:r>
      <w:r>
        <w:rPr/>
        <w:t>슏廂</w:t>
      </w:r>
      <w:r>
        <w:rPr/>
        <w:t>⡕</w:t>
      </w:r>
      <w:r>
        <w:rPr/>
        <w:t>戨癴曂兡奴䍂煩</w:t>
      </w:r>
      <w:r>
        <w:rPr/>
        <w:t>ⵠ</w:t>
      </w:r>
      <w:r>
        <w:rPr/>
        <w:t>쉷颻쉗䧂䞩汫Ⓧ</w:t>
      </w:r>
      <w:r>
        <w:rPr/>
        <w:t>⢥</w:t>
      </w:r>
      <w:r>
        <w:rPr/>
        <w:t>猺䴊묮츪恷쉠䗂Ⓕ瑊吨瑍뽆氻⑲佋㪱劏䥖</w:t>
      </w:r>
      <w:r>
        <w:rPr/>
        <w:t>ⴭ</w:t>
      </w:r>
      <w:r>
        <w:rPr/>
        <w:t>㑰䬸⩔䡇㕐桷㠪묹⍎咡䷂㑂䱉奰䉱숷䠸숥乸ㅺ湾䰦슥塶塊歭嫂杇습쉔偖㮩⹵쉤瑋弲泂䱠묰癣婳䑚㉪㡾</w:t>
      </w:r>
      <w:r>
        <w:rPr/>
        <w:t>ꤨ</w:t>
      </w:r>
      <w:r>
        <w:rPr/>
        <w:t>슣⸹滂楙⭙숸䕡쉍椲牠梵晚숺㬪瑨</w:t>
      </w:r>
      <w:r>
        <w:rPr/>
        <w:t>ꥂ</w:t>
      </w:r>
      <w:r>
        <w:rPr/>
        <w:t>Ⳃ</w:t>
      </w:r>
      <w:r>
        <w:rPr/>
        <w:t>浟䥙</w:t>
      </w:r>
      <w:r>
        <w:rPr/>
        <w:t>ⵥ</w:t>
      </w:r>
      <w:r>
        <w:rPr/>
        <w:t>幆</w:t>
      </w:r>
      <w:r>
        <w:rPr/>
        <w:t>ⵂ</w:t>
      </w:r>
      <w:r>
        <w:rPr/>
        <w:t>輲⨪轪䉐囂頽啑悮쉊栥㕚쉁彍扬▘걘硗揂ꍴ뭷歖땠摞瑌⯎䓂烂氵껂㍕䘤纘烂㔽⭴䐨쉉䟂숷烂ㅤ栰㍒啅汖幏潯此┲⼭扆숽硐㝪壂㡠䙸䍺숺繁敢숥㭧䇂┭頫啑</w:t>
      </w:r>
      <w:r>
        <w:rPr/>
        <w:t>꧂</w:t>
      </w:r>
      <w:r>
        <w:rPr/>
        <w:t>ꥶ뿂⚥</w:t>
      </w:r>
      <w:r>
        <w:rPr/>
        <w:t>ꕬ</w:t>
      </w:r>
      <w:r>
        <w:rPr/>
        <w:t>䃂䜩⛍槂쉘玮뇂乮</w:t>
      </w:r>
      <w:r>
        <w:rPr/>
        <w:t>⡁</w:t>
      </w:r>
      <w:r>
        <w:rPr/>
        <w:t>䛂恮⨷伹甪䭀瑮繆⨨値㩞轱䌭㔮畑숨框䍾ㅴ뇂⩰䝵슿伥</w:t>
      </w:r>
      <w:r>
        <w:rPr/>
        <w:t>ꕆ</w:t>
      </w:r>
      <w:r>
        <w:rPr/>
        <w:t>猫橥땂禘슏愪眴熏ㅬ父弲渨</w:t>
      </w:r>
      <w:r>
        <w:rPr/>
        <w:t>ꕨ</w:t>
      </w:r>
      <w:r>
        <w:rPr/>
        <w:t>䖮쵏潢ま䍦⨯⩙湲䰹딮呸㒬繈</w:t>
      </w:r>
      <w:r>
        <w:rPr/>
        <w:t>⡢</w:t>
      </w:r>
      <w:r>
        <w:rPr/>
        <w:t>숨迂땮⭰䥞</w:t>
      </w:r>
      <w:r>
        <w:rPr/>
        <w:t>ꥑ⸵</w:t>
      </w:r>
      <w:r>
        <w:rPr/>
        <w:t>捖頷湉昲녆⽟㉉ꍲ</w:t>
      </w:r>
      <w:r>
        <w:rPr/>
        <w:t>ꔦꦮ</w:t>
      </w:r>
      <w:r>
        <w:rPr/>
        <w:t>嘭썲䵘䱭彰㬲㨶숨䕄婔쉂㩐쉒㕤ꅭ㥅뇂祧媵痂䡏쉏削쉑䕒呴晙䡒숣婯①仂ㆬ㔯넸昭㨽ꌺ쉡ꅲ쉖ꅱ奷㙮汮ㄲ┭嗂兎숦夹⵫繥⼤祋숦繊則⵩슻䱾䉔祩숱㈻</w:t>
      </w:r>
      <w:r>
        <w:rPr/>
        <w:t>ⴺ</w:t>
      </w:r>
      <w:r>
        <w:rPr/>
        <w:t>슮浊卑燂썵呸쉒⩉浶쉶兰⾩⑐⑁⹶杢촪偸欻栭摆怩</w:t>
      </w:r>
      <w:r>
        <w:rPr/>
        <w:t>⠦</w:t>
      </w:r>
      <w:r>
        <w:rPr/>
        <w:t>ⶻ</w:t>
      </w:r>
      <w:r>
        <w:rPr/>
        <w:t>䱄㯎獬甦暏Ⓕ쉐䑪㥬땮汌䙘숺쌪洮㥄쉲澵㩰䥋㓂六奤녅☷쉈䨲䱳啲畑묥幸焪곂挪⹅숭砭湬⚱攵槍䷂깕㵬吤㗂⹮嘴噅硚䂥뽐썙㙊</w:t>
      </w:r>
      <w:r>
        <w:rPr/>
        <w:t>ꥌ</w:t>
      </w:r>
      <w:r>
        <w:rPr/>
        <w:t>䡇灄䉌䯂⹵䉰䉗呧㥵쵊㵄</w:t>
      </w:r>
      <w:r>
        <w:rPr/>
        <w:t>ⱗ⩘</w:t>
      </w:r>
      <w:r>
        <w:rPr/>
        <w:t>䁂⩄쉴⺮彺쉱捸䍮祩</w:t>
      </w:r>
      <w:r>
        <w:rPr/>
        <w:t>Ⳃ</w:t>
      </w:r>
      <w:r>
        <w:rPr/>
        <w:t>싂癏䠥충佦뼭땉啎䍀嘤䡳슏埂⵱⵩旂䑾獮兇敇⩰顖祏딳䒘㔯뽃⭔穑⿂䕨⹱⨵</w:t>
      </w:r>
      <w:r>
        <w:rPr/>
        <w:t>ⷂ</w:t>
      </w:r>
      <w:r>
        <w:rPr/>
        <w:t>㵴쉺輸ォ⭵汓磂⍑䄴⩪癈弶⩶ꌵ䰵涻㑸堨吶슻⩈䩘廂㉎樰</w:t>
      </w:r>
      <w:r>
        <w:rPr/>
        <w:t>ꕋ</w:t>
      </w:r>
      <w:r>
        <w:rPr/>
        <w:t>卆ꥩ桟磂╯㘩䩔◂䝱倫䠬싂顲╕쉒⽭數䏂乱</w:t>
      </w:r>
      <w:r>
        <w:rPr/>
        <w:t>ꤳ╙</w:t>
      </w:r>
      <w:r>
        <w:rPr/>
        <w:t>쉗䝰쉋溿싂㭉⵵娸숽㕲캻䤵걫娳畮㨪놮⫂⥦♞爥⴦㤯㝙䅷圸⥟숊쉡痎㥯쉏싂幤</w:t>
      </w:r>
      <w:r>
        <w:rPr/>
        <w:t>ⷂ</w:t>
      </w:r>
      <w:r>
        <w:rPr/>
        <w:t>轈呟㒿㩎倮慄毂ꥶ墥㝖쉐┫</w:t>
      </w:r>
      <w:r>
        <w:rPr/>
        <w:t>ⶱ</w:t>
      </w:r>
      <w:r>
        <w:rPr/>
        <w:t>姍싂</w:t>
      </w:r>
      <w:r>
        <w:rPr/>
        <w:t>ⴴ⩣</w:t>
      </w:r>
      <w:r>
        <w:rPr/>
        <w:t>奊牸瘫䞩湙쵏㥚捣</w:t>
      </w:r>
      <w:r>
        <w:rPr/>
        <w:t>ꦥꕸ</w:t>
      </w:r>
      <w:r>
        <w:rPr/>
        <w:t>啍쉋灁촨副⑎硅买区焨숵싂⨥ꥢ㵟╀쉍䠰爴묪⨭彀쉶㵸⯂츴쵭咵池怪䃂侏쉐権撩偳ꍶ㌤䑶싂</w:t>
      </w:r>
      <w:r>
        <w:rPr/>
        <w:t>ꥊ</w:t>
      </w:r>
      <w:r>
        <w:rPr/>
        <w:t>ꏍ乣㡌䖵</w:t>
      </w:r>
      <w:r>
        <w:rPr/>
        <w:t>ꦻ</w:t>
      </w:r>
      <w:r>
        <w:rPr/>
        <w:t>ꌰ쉨㢡墱䢩싂䑋摶晁幢쉴捶쉶쉌㥉슩恂啅ꥮ娯㑔䩟쉸쉈珂呏塅䥠捫所䴺</w:t>
      </w:r>
      <w:r>
        <w:rPr/>
        <w:t>ꕌ</w:t>
      </w:r>
      <w:r>
        <w:rPr/>
        <w:t>䌮䩤凎쉎嘭硍⤣乏ꥷ究〣䰤㡏浂䨫쉸㥺꧎示氪塎㥈⍇쉷偲奉썅뽇⭨暣獀怮䥠딯輪䑆㙞恭榘뭶位湄祊係⼥歯묵넺싂</w:t>
      </w:r>
      <w:r>
        <w:rPr/>
        <w:t>ꦏ</w:t>
      </w:r>
      <w:r>
        <w:rPr/>
        <w:t>歱墣⾱刻樳╤湭栵쉍⩕䰤坁</w:t>
      </w:r>
      <w:r>
        <w:rPr/>
        <w:t>꥟</w:t>
      </w:r>
      <w:r>
        <w:rPr/>
        <w:t>쉍뿂쉌廂村녲㈬縷牎纘쉫丰䕅䔮灍癔丣稬輩䅘斵窮样</w:t>
      </w:r>
      <w:r>
        <w:rPr/>
        <w:t>ꖣ</w:t>
      </w:r>
      <w:r>
        <w:rPr/>
        <w:t>䣂╥歙汄䵐숪噢泃</w:t>
      </w:r>
      <w:r>
        <w:rPr/>
        <w:t>⡲</w:t>
      </w:r>
      <w:r>
        <w:rPr/>
        <w:t>䱎㕹칗걯癅煸녫竎恌</w:t>
      </w:r>
      <w:r>
        <w:rPr/>
        <w:t>ꦻ</w:t>
      </w:r>
      <w:r>
        <w:rPr/>
        <w:t>䱁榻⫂婟斿㇂晟싂㭘溥깂漣栲牐堦㨱⩁盂佥쉆䛂⍑䵐佣狂懂獒皏幃狂慱梡溘⌮楤噞浩案䮮⌭砯噀숨ㅨ⪩䵩歑䙊帶㈸刪䨰縱숵㭁偪剄♗쉹椲㕍ガ盍䥑呓堰␰쉬漻⚵슏껂㕓썺䴦瘣슱迂繤帪뭺䣂숩뮣㐭</w:t>
      </w:r>
      <w:r>
        <w:rPr/>
        <w:t>⠱</w:t>
      </w:r>
      <w:r>
        <w:rPr/>
        <w:t>㜪䋂恧㝌㥁タ㡯汨꺮㒿剴ぇ䧂썴</w:t>
      </w:r>
      <w:r>
        <w:rPr/>
        <w:t>ⰴ</w:t>
      </w:r>
      <w:r>
        <w:rPr/>
        <w:t>ⵎ</w:t>
      </w:r>
      <w:r>
        <w:rPr/>
        <w:t>だ歖灞⏂뭕㡣瞬漮ꇂ䔨땫䈫ꆡ▘潢歗䝫器潤乹㨦串뭘㉑☨</w:t>
      </w:r>
      <w:r>
        <w:rPr/>
        <w:t>ꔨ</w:t>
      </w:r>
      <w:r>
        <w:rPr/>
        <w:t>㫎䉗</w:t>
      </w:r>
      <w:r>
        <w:rPr/>
        <w:t>ⱅ</w:t>
      </w:r>
      <w:r>
        <w:rPr/>
        <w:t>䉣</w:t>
      </w:r>
      <w:r>
        <w:rPr/>
        <w:t>ꖩ</w:t>
      </w:r>
      <w:r>
        <w:rPr/>
        <w:t>ㅚ떏䷃畗䬱싂彺㍟㕬潅幾摴⍯⼣䉩䴤</w:t>
      </w:r>
      <w:r>
        <w:rPr/>
        <w:t>ꤳ</w:t>
      </w:r>
      <w:r>
        <w:rPr/>
        <w:t>侣乊頽</w:t>
      </w:r>
      <w:r>
        <w:rPr/>
        <w:t>ꤺ</w:t>
      </w:r>
      <w:r>
        <w:rPr/>
        <w:t>吱塊⩌亡쉵畂倳䘳繚뾬䇎㕠愪㘸䍀숩牬㴵녘敓⤬灊ꄭ♨䍡␫딪捁炮╣믂㌱䁅싂潨顟땈⌯숳䁀夨⻍싂싂皱頷朩⪬猳摷挰㙗ꍬ쉎着쉒⮘㵘䖩뇂ꅗ◂塈䱷䧂焹㙡轡坦⨰䭟㬬焺疩煉⸦䍯걊卄掻瓂╦兏㢥⥗喻╓廂兾쉃矂畖縶⏂㥳匥㐮竂硔숷慵慢啱彺䤲硨廂</w:t>
      </w:r>
      <w:r>
        <w:rPr/>
        <w:t>꧂</w:t>
      </w:r>
      <w:r>
        <w:rPr/>
        <w:t>㋂숮猨㨻䥲穅䵶ㆥ⸩敦䠬枘䕫祕抩②</w:t>
      </w:r>
      <w:r>
        <w:rPr/>
        <w:t>⡹</w:t>
      </w:r>
      <w:r>
        <w:rPr/>
        <w:t>숵瘬네竂扮な뽺矂⥏</w:t>
      </w:r>
      <w:r>
        <w:rPr/>
        <w:t>꧂</w:t>
      </w:r>
      <w:r>
        <w:rPr/>
        <w:t>溥坴䩏㮵䴊䜴숪</w:t>
      </w:r>
      <w:r>
        <w:rPr/>
        <w:t>⢣</w:t>
      </w:r>
      <w:r>
        <w:rPr/>
        <w:t>桗숫㍫숦㑞䐪飂⪥䔳縱乫䯂층</w:t>
      </w:r>
      <w:r>
        <w:rPr/>
        <w:t>ⱬ</w:t>
      </w:r>
      <w:r>
        <w:rPr/>
        <w:t>窣㏂䅊䮱㜪奷仂䑧㉈</w:t>
      </w:r>
      <w:r>
        <w:rPr/>
        <w:t>Ⱳ</w:t>
      </w:r>
      <w:r>
        <w:rPr/>
        <w:t>冩⭖䃂牉㍟媩</w:t>
      </w:r>
      <w:r>
        <w:rPr/>
        <w:t>⣂</w:t>
      </w:r>
      <w:r>
        <w:rPr/>
        <w:t>쉾奚쉧쎡汙睸电癯⏂杘뽋㭗䴱楒乮券䡔浄</w:t>
      </w:r>
      <w:r>
        <w:rPr/>
        <w:t>⢵</w:t>
      </w:r>
      <w:r>
        <w:rPr/>
        <w:t>싂쉬칰썀轊䊡촬縣悱⚬♐</w:t>
      </w:r>
      <w:r>
        <w:rPr/>
        <w:t>ⵃ</w:t>
      </w:r>
      <w:r>
        <w:rPr/>
        <w:t>㜮쉎溬燂䐸꺿䏂柃뗂䜪䉗⭍쉾쉰쉪쉂敮焳顓䭕太爵㥑䙣晆潑燂쉚ㅈ墩煞檻⩩䍗扤瑠弯爵ㄽ恳䥖恱쵯汾숻婫쉵갰㠳地걈㙱参걈뗂ꎮ噏⑆婭</w:t>
      </w:r>
      <w:r>
        <w:rPr/>
        <w:t>⠫</w:t>
      </w:r>
      <w:r>
        <w:rPr/>
        <w:t>稰숩㣂昽歷쉅坎楶祭仂煰ꥺ㵊師뭞奇挽坪捭漣㕱</w:t>
      </w:r>
      <w:r>
        <w:rPr/>
        <w:t>ꦿ</w:t>
      </w:r>
      <w:r>
        <w:rPr/>
        <w:t>䲥嚡┣⭊严㑊䀰껂칤⩈㩥갳慎䑖玏㪥칑䪿抬⩺⩑⥘묹㓂顦発武㵴♦숲埂갪숶⭈堤쵚⽧ꄻ䁱칵丷쉞츷噁♳㔤칟䁎庱噓⩹ꍇ⩟䜭䄦䯂主䁊㋂㣂反</w:t>
      </w:r>
      <w:r>
        <w:rPr/>
        <w:t>ⶏ</w:t>
      </w:r>
      <w:r>
        <w:rPr/>
        <w:t>坢梬栨㪬䱇슣㉭䇂珍奮䡖쵡竃剕㥃䡁⼻牲</w:t>
      </w:r>
      <w:r>
        <w:rPr/>
        <w:t>ꕞ</w:t>
      </w:r>
      <w:r>
        <w:rPr/>
        <w:t>祠乹坄搲䧂磂䋂䮣佨抻轫⮏浙咡㴪哂姍硩婖义숦쉷穬华</w:t>
      </w:r>
      <w:r>
        <w:rPr/>
        <w:t>⣎</w:t>
      </w:r>
      <w:r>
        <w:rPr/>
        <w:t>漣怸礴敇⿂湏䢥쉁睨⍋䝅瑐穡樱睓哂瀥癇瘺⚿䅄慷쉗싂⩫楢䝯놏⵸쉳搪欶漴</w:t>
      </w:r>
      <w:r>
        <w:rPr/>
        <w:t>ꕤ</w:t>
      </w:r>
      <w:r>
        <w:rPr/>
        <w:t>積䁥湨額⭁ㅒ⍳焫㙍慊捡숣</w:t>
      </w:r>
      <w:r>
        <w:rPr/>
        <w:t>ⴽ</w:t>
      </w:r>
      <w:r>
        <w:rPr/>
        <w:t>彄撮嘩䩍⩘㭱┲䙶</w:t>
      </w:r>
      <w:r>
        <w:rPr/>
        <w:t>⡅</w:t>
      </w:r>
      <w:r>
        <w:rPr/>
        <w:t>捉淂丷祾습⍪쉅縷쉘绂⩘穣溿輱슡㧂怫㕈뿂䫂渭</w:t>
      </w:r>
      <w:r>
        <w:rPr/>
        <w:t>⠸</w:t>
      </w:r>
      <w:r>
        <w:rPr/>
        <w:t>匲穉</w:t>
      </w:r>
      <w:r>
        <w:rPr/>
        <w:t>ꕑ</w:t>
      </w:r>
      <w:r>
        <w:rPr/>
        <w:t>㬣숴䩌䭭㭰唺攸㤥숣䑧걂㟂</w:t>
      </w:r>
      <w:r>
        <w:rPr/>
        <w:t>ⶻ</w:t>
      </w:r>
      <w:r>
        <w:rPr/>
        <w:t>偭䤬㟂顄츴电</w:t>
      </w:r>
      <w:r>
        <w:rPr/>
        <w:t>ꥄ⥌</w:t>
      </w:r>
      <w:r>
        <w:rPr/>
        <w:t>䩆䬴轍쉉婭쉰乴眫ꥣ␨撩砬ꥸ秂穊ㆩ쉁㠽纻电쉬</w:t>
      </w:r>
      <w:r>
        <w:rPr/>
        <w:t>⠱⡴</w:t>
      </w:r>
      <w:r>
        <w:rPr/>
        <w:t>稥桨歰㝩ꌰ㩕䌻쉢⽤浧慴䷂轇彲슣쉔쎏쉐㵀☮⫃⯂촨칊䑾昬㵳坦뼴싂び쉓쌻슏䪡쉭摐⧂슘</w:t>
      </w:r>
      <w:r>
        <w:rPr/>
        <w:t>ⰹ⌹</w:t>
      </w:r>
      <w:r>
        <w:rPr/>
        <w:t>桴㘲㙌噪뭰䋂浡卹㟂硍亩䨲㓂䅄憣䑫截쉾⯂䴶仂䔸响朤딱儥Ⓙ쉭迂歨䙷楀ꥯ瘪길憻쉭숦╀硹䦵숰䍟䅂婔㌬쵳쉑☵䚻帥轤⾩</w:t>
      </w:r>
      <w:r>
        <w:rPr/>
        <w:t>꥟╸</w:t>
      </w:r>
      <w:r>
        <w:rPr/>
        <w:t>ꅞ敞㡺㎿䕴㩐慟䷎櫂干㏂䌲嗃</w:t>
      </w:r>
      <w:r>
        <w:rPr/>
        <w:t>ꥉ</w:t>
      </w:r>
      <w:r>
        <w:rPr/>
        <w:t>䱳愪穄恢Ⓜ匱䚩⚵┯䩣亣歃歔</w:t>
      </w:r>
      <w:r>
        <w:rPr/>
        <w:t>Ⳃ</w:t>
      </w:r>
      <w:r>
        <w:rPr/>
        <w:t>獆燂싂㬻圸晎</w:t>
      </w:r>
      <w:r>
        <w:rPr/>
        <w:t>ꤥ</w:t>
      </w:r>
      <w:r>
        <w:rPr/>
        <w:t>쉓樥匊硲</w:t>
      </w:r>
      <w:r>
        <w:rPr/>
        <w:t>⣎ⱴ</w:t>
      </w:r>
      <w:r>
        <w:rPr/>
        <w:t>숤딭䈪〪扙䡂琽獓뭮獆䭓⍏兘</w:t>
      </w:r>
      <w:r>
        <w:rPr/>
        <w:t>ⷎ</w:t>
      </w:r>
      <w:r>
        <w:rPr/>
        <w:t>牄噹⮱쉥㷂쉊㕫꥘숤啉갵</w:t>
      </w:r>
      <w:r>
        <w:rPr/>
        <w:t>⡱</w:t>
      </w:r>
      <w:r>
        <w:rPr/>
        <w:t>噱녟</w:t>
      </w:r>
      <w:r>
        <w:rPr/>
        <w:t>⣍</w:t>
      </w:r>
      <w:r>
        <w:rPr/>
        <w:t>輪㕆ふ⫂숰䅪⽭伥⩄洳⵲慅輰</w:t>
      </w:r>
      <w:r>
        <w:rPr/>
        <w:t>⢩</w:t>
      </w:r>
      <w:r>
        <w:rPr/>
        <w:t>搰敪쉾电뽎쉓䍧㖘䁍␭㌹䅓</w:t>
      </w:r>
      <w:r>
        <w:rPr/>
        <w:t>⢩</w:t>
      </w:r>
      <w:r>
        <w:rPr/>
        <w:t>涏㤶깥싂䑯䴵쉗숣⸴</w:t>
      </w:r>
      <w:r>
        <w:rPr/>
        <w:t>ꕰ</w:t>
      </w:r>
      <w:r>
        <w:rPr/>
        <w:t>숣匪䑘녒溡</w:t>
      </w:r>
      <w:r>
        <w:rPr/>
        <w:t>ꥇ</w:t>
      </w:r>
      <w:r>
        <w:rPr/>
        <w:t>电转⩚殥䱺䡯䒏玩塘㋂坓䫍⑋幊纣婄䑏</w:t>
      </w:r>
      <w:r>
        <w:rPr/>
        <w:t>ꗎ</w:t>
      </w:r>
      <w:r>
        <w:rPr/>
        <w:t>㘲꥘奣컃瑾넭</w:t>
      </w:r>
      <w:r>
        <w:rPr/>
        <w:t>꧂</w:t>
      </w:r>
      <w:r>
        <w:rPr/>
        <w:t>渦秂숬輯灡戭䙤뭲⤥収㡚슩䑖淂긪桉䤲묥ꥠ㉋棂婋슩♡</w:t>
      </w:r>
      <w:r>
        <w:rPr/>
        <w:t>ⷂ</w:t>
      </w:r>
      <w:r>
        <w:rPr/>
        <w:t>䡄쉏晄兆癒쉫♂䵘ꌩ晈묳⥀䝙㘤顪墩</w:t>
      </w:r>
      <w:r>
        <w:rPr/>
        <w:t>ⱸ⡰</w:t>
      </w:r>
      <w:r>
        <w:rPr/>
        <w:t>㡖彴牞车仂㴲砳䈪䷎塕ꥷ㝍塖⚩祢澥</w:t>
      </w:r>
      <w:r>
        <w:rPr/>
        <w:t>ⵣ</w:t>
      </w:r>
      <w:r>
        <w:rPr/>
        <w:t>㑘⥷갤礹ꍷ瑟쵶摡㠲奣器쉨朰䁨患슿⺥䑁쉡쉫毂썸汀潭轄</w:t>
      </w:r>
      <w:r>
        <w:rPr/>
        <w:t>ꕊ</w:t>
      </w:r>
      <w:r>
        <w:rPr/>
        <w:t>쉒瓂㥎</w:t>
      </w:r>
      <w:r>
        <w:rPr/>
        <w:t>ⵔ⹀</w:t>
      </w:r>
      <w:r>
        <w:rPr/>
        <w:t>攬쉄央潣懂쉄걢堤싃슘㍉쉍塑煗숪䍸悻繙灲슱칷䫍䃍춬</w:t>
      </w:r>
      <w:r>
        <w:rPr/>
        <w:t>ꕊ</w:t>
      </w:r>
      <w:r>
        <w:rPr/>
        <w:t>繌땭䵃쉷ꍡ愱睚䝓慡깇</w:t>
      </w:r>
      <w:r>
        <w:rPr/>
        <w:t>ꤺ</w:t>
      </w:r>
      <w:r>
        <w:rPr/>
        <w:t>슬츱⩅⹊ꥬ䖣쉊檮溡睰囂</w:t>
      </w:r>
      <w:r>
        <w:rPr/>
        <w:t>⠽</w:t>
      </w:r>
      <w:r>
        <w:rPr/>
        <w:t>顖⎩顶㘩⵲㨽슩湯㊮䐳슩뽷㈱栫奤츩潇飂숰娬⩟楐戴怫⫂㓍ꄥ㔯妡쉯☤뽈</w:t>
      </w:r>
      <w:r>
        <w:rPr/>
        <w:t>ⵚ</w:t>
      </w:r>
      <w:r>
        <w:rPr/>
        <w:t>칡⭴⼭樳⭟睆槎싂昭捨䭭た䍱欻敤堣微卅㕯쉭♤슿搫彲矂쉵⽃坋杲汪楙㓂ꅀ䧂畋䑺䶿則췃危쉵㍮䙰懂⹏㵥㌥䙧挶偨䝐␸㍃丵</w:t>
      </w:r>
      <w:r>
        <w:rPr/>
        <w:t>ⲱ</w:t>
      </w:r>
      <w:r>
        <w:rPr/>
        <w:t>佑쵬ꥨ夶㭡묺겿㒡㑠숵滂녲唸⩋㵉⪡⩮䕾䬮⩠싂녯䣂㦿瑟燍䙌㐺쉗䤺㑨</w:t>
      </w:r>
      <w:r>
        <w:rPr/>
        <w:t>Ⳃ</w:t>
      </w:r>
      <w:r>
        <w:rPr/>
        <w:t>丸此兙껍䕖竃䝯恉勎넻炩칍㉐</w:t>
      </w:r>
      <w:r>
        <w:rPr/>
        <w:t>ꤪ</w:t>
      </w:r>
      <w:r>
        <w:rPr/>
        <w:t>䫃㐪䥲㟂㡬㍅樫ꌬ⩥㷃轲獪惂磂晌慄㙠☣⴮啊懂</w:t>
      </w:r>
      <w:r>
        <w:rPr/>
        <w:t>ꔻ</w:t>
      </w:r>
      <w:r>
        <w:rPr/>
        <w:t>䆻優䑺堽仂곂申㕓䬹儻꥕湈㡩㏎㩅쏂䊘숨⍚㭉⼺畴榏媿⽵침珂䤩堣숷乬긥堽哂榣ㅊ䵪畡幎䕂扨啋槂橉쎬㷎⾩頭╂其砬奔</w:t>
      </w:r>
      <w:r>
        <w:rPr/>
        <w:t>ꥍ</w:t>
      </w:r>
      <w:r>
        <w:rPr/>
        <w:t>䰣助㑟⵸盂捲䩰쌴牞䉢⨸奶㷂㥦</w:t>
      </w:r>
      <w:r>
        <w:rPr/>
        <w:t>ꦮ⩾</w:t>
      </w:r>
      <w:r>
        <w:rPr/>
        <w:t>乳⭚쉋츸㩟╢䭆⬳ꎵ⭗⨪䛍⪻㝩癧汯㍱</w:t>
      </w:r>
      <w:r>
        <w:rPr/>
        <w:t>ⱺ</w:t>
      </w:r>
      <w:r>
        <w:rPr/>
        <w:t>쉖䭴⹪䥲⴪婷穬弰䋃싂</w:t>
      </w:r>
      <w:r>
        <w:rPr/>
        <w:t>ⱸ⤺</w:t>
      </w:r>
      <w:r>
        <w:rPr/>
        <w:t>쉏⯂쉍ꌦ潚繆쉩湯㪵㶮刭⹾㖡㩑扙坅䱧縊刳㭷癩䤫昱穆갸慬櫂婲棂偠슩</w:t>
      </w:r>
      <w:r>
        <w:rPr/>
        <w:t>ⴲ</w:t>
      </w:r>
      <w:r>
        <w:rPr/>
        <w:t>慴</w:t>
      </w:r>
      <w:r>
        <w:rPr/>
        <w:t>⢿</w:t>
      </w:r>
      <w:r>
        <w:rPr/>
        <w:t>楘唵丱杌奏䙏ꥬ쉓玣㯎车껂皮쉷疘嚏歮䱵╫摍䩲傿庵幢㕖乌抏敪场뇎</w:t>
      </w:r>
      <w:r>
        <w:rPr/>
        <w:t>꤬⨪⩭</w:t>
      </w:r>
      <w:r>
        <w:rPr/>
        <w:t>쉤櫂䱾⩴頩ㅉ湠촻쉐뮥ꥣ</w:t>
      </w:r>
      <w:r>
        <w:rPr/>
        <w:t>⢣</w:t>
      </w:r>
      <w:r>
        <w:rPr/>
        <w:t>㥤놮꥗轚┰숯炩ꇂ㘷攪妏楟澥䔽␦惍쉍䕎湤슘</w:t>
      </w:r>
      <w:r>
        <w:rPr/>
        <w:t>ⱌ</w:t>
      </w:r>
      <w:r>
        <w:rPr/>
        <w:t>䉵⥦溱䰳䥌䜥摳䌣꺬頮恷숵㨩幁扟뽠싂た頬㡵䙗뭀夤ꍊ㎬</w:t>
      </w:r>
      <w:r>
        <w:rPr/>
        <w:t>⣂</w:t>
      </w:r>
      <w:r>
        <w:rPr/>
        <w:t>匪㓂毂丳坕繗楡繚뭪桳颻ꥧ呵繇熘䙁䴪⨻伳楩玥硌숽摧盃㥡じ⪥⩓磍쉾딻否뇂橉㙎㩡⽓奆㥤쉶啪祴ꆡ㑪稷䵈牱扤夥♃し슥</w:t>
      </w:r>
      <w:r>
        <w:rPr/>
        <w:t>⠪</w:t>
      </w:r>
      <w:r>
        <w:rPr/>
        <w:t>兴쉌獱歧猯㑦㤲</w:t>
      </w:r>
      <w:r>
        <w:rPr/>
        <w:t>⡃</w:t>
      </w:r>
      <w:r>
        <w:rPr/>
        <w:t>⽸⛂晎瓂患♩䁩轕氣㨲乖쉶瑑녯〥獰⽸깈慶捒偔㣂⥁㙆䩷悏䁫</w:t>
      </w:r>
      <w:r>
        <w:rPr/>
        <w:t>꤯</w:t>
      </w:r>
      <w:r>
        <w:rPr/>
        <w:t>摥캩䀥쉞奞䋃碡⎬剥祚硣橉奙ꄦ癊⭳橉ぞ⑰⩔䩴녎⿂숱核㟂㠪㝱㓂</w:t>
      </w:r>
      <w:r>
        <w:rPr/>
        <w:t>ⱷ</w:t>
      </w:r>
      <w:r>
        <w:rPr/>
        <w:t>䊣⵩橇棂긲썋⥀칫惂煲쉦礭扂太㜥</w:t>
      </w:r>
      <w:r>
        <w:rPr/>
        <w:t>꧂</w:t>
      </w:r>
      <w:r>
        <w:rPr/>
        <w:t>頯⸤牃䔥쉈┩侩ꌹ뭗恙塈⚏쵶㈵⍁䄫㡔㜳♠䅬ꆥ砽界⦏優煘Ⓙꅑ䅨块㇂佴䝉垥썔溩剢摊</w:t>
      </w:r>
      <w:r>
        <w:rPr/>
        <w:t>ⱹ</w:t>
      </w:r>
      <w:r>
        <w:rPr/>
        <w:t>숤灂쉞䔨䖩슻祎⯂牰</w:t>
      </w:r>
      <w:r>
        <w:rPr/>
        <w:t>ⴷ</w:t>
      </w:r>
      <w:r>
        <w:rPr/>
        <w:t>㡤係仍숨⫂撡䩯歒땺梬啸ッ䭔垩瀰礦穯㝞⍊瑒㜸싂灶杂㨵쉖榡㍧徵⹲㪘꧎ꅠ灎奵摈橬潲晭敤浟轈䒿</w:t>
      </w:r>
      <w:r>
        <w:rPr/>
        <w:t>꤯</w:t>
      </w:r>
      <w:r>
        <w:rPr/>
        <w:t>卞뽸촳搫⩬㘲㔯⦻⩣樥㐮숴婁쉟䀭㑶䍉㡪歱쉤䜪婷未ꎡ♓歷숲쵚梘㥗啱䪱쉷湘䐩捺辡䩓晖싂䜽뽃㙾ㅚ昪㡚뭕㛂䭵䁃呄㕦懎쌩穑恀㷂䁖</w:t>
      </w:r>
      <w:r>
        <w:rPr/>
        <w:t>ꕆ</w:t>
      </w:r>
      <w:r>
        <w:rPr/>
        <w:t>쉖狂妩曂䦬쉫ꇂ摘쉠㔭瀱皥猬땳扄☫깤㵯堷쉘Ⓜ㜣㦘敠⹴쉮㶣瑹㚩㞬겻睷甪䱒唫⩇偗⏂塭칎愽쉱썟</w:t>
      </w:r>
      <w:r>
        <w:rPr/>
        <w:t>Ⱚ</w:t>
      </w:r>
      <w:r>
        <w:rPr/>
        <w:t>佲奢⪻渦⥚년畏䁹䑦뿂獤倽畺</w:t>
      </w:r>
      <w:r>
        <w:rPr/>
        <w:t>ꤱ</w:t>
      </w:r>
      <w:r>
        <w:rPr/>
        <w:t>恑䯃</w:t>
      </w:r>
      <w:r>
        <w:rPr/>
        <w:t>ꗂ</w:t>
      </w:r>
      <w:r>
        <w:rPr/>
        <w:t>瑬䐸぀칖뭺㵈깊煈彉爪</w:t>
      </w:r>
      <w:r>
        <w:rPr/>
        <w:t>ⷂ</w:t>
      </w:r>
      <w:r>
        <w:rPr/>
        <w:t>䙸熿亥㯃</w:t>
      </w:r>
      <w:r>
        <w:rPr/>
        <w:t>꧂</w:t>
      </w:r>
      <w:r>
        <w:rPr/>
        <w:t>쌶顳堵摭⏂ヂ牃汒⩬쵞橓卉喥啱깦ㄽ</w:t>
      </w:r>
      <w:r>
        <w:rPr/>
        <w:t>ⰸ</w:t>
      </w:r>
      <w:r>
        <w:rPr/>
        <w:t>䥤啬䵵썳䆡㔫洷␥㒬䩄╟슘橳爽╳䑷</w:t>
      </w:r>
      <w:r>
        <w:rPr/>
        <w:t>꤫</w:t>
      </w:r>
      <w:r>
        <w:rPr/>
        <w:t>伣䥹䣃ꌶ⤊㍈</w:t>
      </w:r>
      <w:r>
        <w:rPr/>
        <w:t>ꦮ</w:t>
      </w:r>
      <w:r>
        <w:rPr/>
        <w:t>䉠㡹⨫泂캻쉩䅬㐯䌭截캻</w:t>
      </w:r>
      <w:r>
        <w:rPr/>
        <w:t>ꤵ</w:t>
      </w:r>
      <w:r>
        <w:rPr/>
        <w:t>澥뾡偦䟂䎩슥⩄䱫⽙㈪㕋▬싎甤㠵⼣═쉳挲㇂印痂뭣竍넮瑑뿂犘쵖겮汬㙗煆⿂刪싂숽⎘汑</w:t>
      </w:r>
      <w:r>
        <w:rPr/>
        <w:t>⠬</w:t>
      </w:r>
      <w:r>
        <w:rPr/>
        <w:t>捄뭭뼬䵒⸪⩅槂충奦⼵睢⽋</w:t>
      </w:r>
      <w:r>
        <w:rPr/>
        <w:t>⡚</w:t>
      </w:r>
      <w:r>
        <w:rPr/>
        <w:t>㵷轧䵂垱桍</w:t>
      </w:r>
      <w:r>
        <w:rPr/>
        <w:t>⡑</w:t>
      </w:r>
      <w:r>
        <w:rPr/>
        <w:t>摆⽩怯䍗䚣䉂쌶䕊榬쉐ꍮ⭐ヂ䱬⩦䕺姂揂뭨쉋䜴</w:t>
      </w:r>
      <w:r>
        <w:rPr/>
        <w:t>⡯</w:t>
      </w:r>
      <w:r>
        <w:rPr/>
        <w:t>ㄷ슬搨迂䵌⽫</w:t>
      </w:r>
      <w:r>
        <w:rPr/>
        <w:t>⡳</w:t>
      </w:r>
      <w:r>
        <w:rPr/>
        <w:t>䙇呸䕨⌸츣䏂⤳㵒游</w:t>
      </w:r>
      <w:r>
        <w:rPr/>
        <w:t>ꦱ</w:t>
      </w:r>
      <w:r>
        <w:rPr/>
        <w:t>썅䈬숴帷啌块ㅦㆻ싂歙㑗瀫匵䥞彨繳珍녩枏ㅾ䙔焸䅥毃꥞傣칙未</w:t>
      </w:r>
      <w:r>
        <w:rPr/>
        <w:t>ꗂ</w:t>
      </w:r>
      <w:r>
        <w:rPr/>
        <w:t>斘䅥㑾婈</w:t>
      </w:r>
      <w:r>
        <w:rPr/>
        <w:t>ꕡ</w:t>
      </w:r>
      <w:r>
        <w:rPr/>
        <w:t>뭲䙾</w:t>
      </w:r>
      <w:r>
        <w:rPr/>
        <w:t>ⱅ</w:t>
      </w:r>
      <w:r>
        <w:rPr/>
        <w:t>쉀캣䭡檘朦瓎숤䇂⍵</w:t>
      </w:r>
      <w:r>
        <w:rPr/>
        <w:t>ⱶ</w:t>
      </w:r>
      <w:r>
        <w:rPr/>
        <w:t>坁뇍⧂㝹딭Ⓧ㕐㭺恳䌸繲⨸뼨</w:t>
      </w:r>
      <w:r>
        <w:rPr/>
        <w:t>ⱙ</w:t>
      </w:r>
      <w:r>
        <w:rPr/>
        <w:t>캡싂䅗㈨⌨땆춱</w:t>
      </w:r>
      <w:r>
        <w:rPr/>
        <w:t>⡸╍</w:t>
      </w:r>
      <w:r>
        <w:rPr/>
        <w:t>皿㝡凂材⩊</w:t>
      </w:r>
      <w:r>
        <w:rPr/>
        <w:t>ꕂ</w:t>
      </w:r>
      <w:r>
        <w:rPr/>
        <w:t>あ䲩参쉎轆갩穄슮撮䝦䝓灣╡䉭嘮䥺堳㯂⯂넥䅚䕥꺩堫灷斘癳値칂녣怷䟂㆘㍋伱秂䭁磂습녫Ⓙ䏍噯幀䂥呓癲싂浰働㑚ꅁ槍⨱뼣䱩皩婌獬娣</w:t>
      </w:r>
      <w:r>
        <w:rPr/>
        <w:t>ꔨ</w:t>
      </w:r>
      <w:r>
        <w:rPr/>
        <w:t>積넵刻싂</w:t>
      </w:r>
      <w:r>
        <w:rPr/>
        <w:t>ꥋ</w:t>
      </w:r>
      <w:r>
        <w:rPr/>
        <w:t>ꅗ⤸幐懂䍱癹䕢⮏슿䝗녖瞥杖⒘撻⫂撬䫂攽쉕爪⭶⒵㷂걙硸쉦╇⩩䄻㷂ꏂ秂揂塖쉘┲</w:t>
      </w:r>
      <w:r>
        <w:rPr/>
        <w:t>ꥈ</w:t>
      </w:r>
      <w:r>
        <w:rPr/>
        <w:t>싂ꅕ슿⍍輤灧晕쉵積⵸쉕刷녮쉓稹㔮伬넬璮</w:t>
      </w:r>
      <w:r>
        <w:rPr/>
        <w:t>⢮</w:t>
      </w:r>
      <w:r>
        <w:rPr/>
        <w:t>건琤偍湶瘵╘㍥〳洪梱䨽䝗佸㤻滂</w:t>
      </w:r>
      <w:r>
        <w:rPr/>
        <w:t>⠭</w:t>
      </w:r>
      <w:r>
        <w:rPr/>
        <w:t>㙉嫂梘싃惍╶漲ꅷ묫쉷〶攺縻禿썱땭ꥧ枻瘬췎坙夭朩㞥慾⪡琫敌쉌睯湍ꅢ䦣碣輥싂憻㬺䝂긶卅</w:t>
      </w:r>
      <w:r>
        <w:rPr/>
        <w:t>⠨</w:t>
      </w:r>
      <w:r>
        <w:rPr/>
        <w:t>䀫⫂䡦勂㠵뭢犻</w:t>
      </w:r>
      <w:r>
        <w:rPr/>
        <w:t>ꦣ</w:t>
      </w:r>
      <w:r>
        <w:rPr/>
        <w:t>嘶䜲㕶乙㡦㒡甫</w:t>
      </w:r>
      <w:r>
        <w:rPr/>
        <w:t>ꤤ</w:t>
      </w:r>
      <w:r>
        <w:rPr/>
        <w:t>컂㝙쉮恆곂뽟栲㨪ㅮ</w:t>
      </w:r>
      <w:r>
        <w:rPr/>
        <w:t>ꕐ⧂⭧</w:t>
      </w:r>
      <w:r>
        <w:rPr/>
        <w:t>ꅅ숬扤쉹汗剺硙</w:t>
      </w:r>
      <w:r>
        <w:rPr/>
        <w:t>ꦡ</w:t>
      </w:r>
      <w:r>
        <w:rPr/>
        <w:t>ꍔ쉴乖ㅡ彁츺쉓싂灾▮剟䝨쉞㗂䐨㙰뽂硶䳂欴响</w:t>
      </w:r>
      <w:r>
        <w:rPr/>
        <w:t>ꕠ</w:t>
      </w:r>
      <w:r>
        <w:rPr/>
        <w:t>偯⩊杏싂奘〱棂</w:t>
      </w:r>
      <w:r>
        <w:rPr/>
        <w:t>꤯</w:t>
      </w:r>
      <w:r>
        <w:rPr/>
        <w:t>䬳䙸伱壎㉋䢡㨸㣂搱슩灀䨤竂䌺厩疱焣䢩䄯⎥䙈뽶瀬⩾凍ꎮ⩧潅繢玱뾣弶ㆱ䡔㷎㍾㵬숨匱橙⼫獉숦숶䈥슘ㄸ燂츲㌬숴쉹칾繂숦쉠ㅊ숥⚮䍱싂䥩焳㬵瓂洩쏂㮱</w:t>
      </w:r>
      <w:r>
        <w:rPr/>
        <w:t>ꔪ</w:t>
      </w:r>
      <w:r>
        <w:rPr/>
        <w:t>确쉍狂顇勂瑏䀊㘶纩⥖곂䥨潂䧃䙢梥싂䭀矂</w:t>
      </w:r>
      <w:r>
        <w:rPr/>
        <w:t>ⲏ⹨</w:t>
      </w:r>
      <w:r>
        <w:rPr/>
        <w:t>截晁䭃䁇彸슏浱へ㝑碱㓂轺犩㡾쉳䘱쉬숲癟쉤⨬숸湂吭</w:t>
      </w:r>
      <w:r>
        <w:rPr/>
        <w:t>ⱴ</w:t>
      </w:r>
      <w:r>
        <w:rPr/>
        <w:t>噰敥䢱䬸싂奨奫쉗ㅧ꥙摧㉉</w:t>
      </w:r>
      <w:r>
        <w:rPr/>
        <w:t>⡭</w:t>
      </w:r>
      <w:r>
        <w:rPr/>
        <w:t>割啰参䉀㑪偁䱖䏂숵ꅡ彦䕕抿䐱犵晾熵呋䮬瀶剕숤깲席栴偬顁㜣䱪⩔쌲恓ꍙ樽乾参珂뇍呶⤩楶彨뭴乳썠쉞啅璏ꥮ燃⍂浍桦吪墥䕌画浇⒘䠭㜫䑤瀲쉫犘ꄷ䢩쵉䕉夸䥒漻彄⸨쉘禮ㄪ之畨긨땡⩘盂畤깖㩠捺㯂佮숶娱떩ㅆ呚彔쉥摧쌩橆쉞牆䵩噄췂兯춱㥬婒憵灶ヂ煰숲母쉄杀㈪堫珃奓稷䛂嫂渭瑅⩩䩌䈹㈮⽙庿㤹䑸♧楚堥瑋䂘捃䭓狎癅</w:t>
      </w:r>
      <w:r>
        <w:rPr/>
        <w:t>ⷂ</w:t>
      </w:r>
      <w:r>
        <w:rPr/>
        <w:t>⻂⯂浵⑹噓焰쉏⸸쉫⽎㭅⏂쉕⩔泂濂캿歰⭠䑉圤瑵昤畫숣⑚㡵⽑㖡䳍哂⪿煔갮牥潹繉杩爪숣淂묮㩷檬숭㠨〭周㣎汢싂午㫍쉗⸥쌨䅑싂긵⽬旂걎煫묰ꍖ慮坑䚩싍⹢쉘乁䖿瀴ꌪ㍄灞捳ꆻ촳칶䘦딲濍㟂</w:t>
      </w:r>
      <w:r>
        <w:rPr/>
        <w:t>ⱹ</w:t>
      </w:r>
      <w:r>
        <w:rPr/>
        <w:t>祊煚男䨰乘䵢繍뿂쉆轥猽刦橋彵捤⬻갣⬵桔䩏쉏㧂♟氯䅃䛂堦玡넽␽㌺穁⨭⴫焮숸港</w:t>
      </w:r>
      <w:r>
        <w:rPr/>
        <w:t>꤯</w:t>
      </w:r>
      <w:r>
        <w:rPr/>
        <w:t>䙬瓃㐳奕爥湴䉖摹昷㉈쉀⽢橂楇怽滂柃兂녇皱濂䬵六</w:t>
      </w:r>
      <w:r>
        <w:rPr/>
        <w:t>ꕵ</w:t>
      </w:r>
      <w:r>
        <w:rPr/>
        <w:t>搣⾮쉲㬨凂</w:t>
      </w:r>
      <w:r>
        <w:rPr/>
        <w:t>⡌</w:t>
      </w:r>
      <w:r>
        <w:rPr/>
        <w:t>㑏䘹扪慫敌쵐㬩┲忂抱숩ꏎ䉶栨⻂浄湳塣䠮怨䉥椱䥥禩潒擃䩹縻</w:t>
      </w:r>
      <w:r>
        <w:rPr/>
        <w:t>ꕭ</w:t>
      </w:r>
      <w:r>
        <w:rPr/>
        <w:t>쉔┴书呟具따䡟皘</w:t>
      </w:r>
      <w:r>
        <w:rPr/>
        <w:t>ꔷ♲</w:t>
      </w:r>
      <w:r>
        <w:rPr/>
        <w:t>슣숨倨㝪唽⒱汅奎咿䥵㝶穚塴ꄫ攥亮䕕捗㑥㥎촻싂倬䩺⹐便樨걅㖩쌩呈咏⑘娲稫䜸쉏ꌬ╦ꅊ䩄扆</w:t>
      </w:r>
      <w:r>
        <w:rPr/>
        <w:t>ꖿ♲</w:t>
      </w:r>
      <w:r>
        <w:rPr/>
        <w:t>㮮</w:t>
      </w:r>
      <w:r>
        <w:rPr/>
        <w:t>꤬</w:t>
      </w:r>
      <w:r>
        <w:rPr/>
        <w:t>䲘扶灢爳</w:t>
      </w:r>
      <w:r>
        <w:rPr/>
        <w:t>Ⱶ</w:t>
      </w:r>
      <w:r>
        <w:rPr/>
        <w:t>ꖬ</w:t>
      </w:r>
      <w:r>
        <w:rPr/>
        <w:t>넴습㊻獙癰墩䵄㍟䨥婙쉮떣燂串敢⫂轧⤵潘뿂㨨䭞娳娫䕒⩩㋂⑱竂㨥擂뽍娴♸╓浌溿扞䝀佸穔⭬睹碩㵆樷児ㅦ놏氣㵕毂也珂㗂땱爦⿂걶칞䉘略녚䑨쉵圫换</w:t>
      </w:r>
      <w:r>
        <w:rPr/>
        <w:t>ⱄ</w:t>
      </w:r>
      <w:r>
        <w:rPr/>
        <w:t>㩉橐睳琊唭㜳숹瀫焫砺煔攽䐭慂숯瘲彋⬨뿂幕焬䜸㠺䭤</w:t>
      </w:r>
      <w:r>
        <w:rPr/>
        <w:t>ⵀ</w:t>
      </w:r>
      <w:r>
        <w:rPr/>
        <w:t>繦余⧂쉘䌤時쉔厩煉圮뭮䣎穯䙆彧䡹㩢迂㞡칆</w:t>
      </w:r>
      <w:r>
        <w:rPr/>
        <w:t>ⴹ</w:t>
      </w:r>
      <w:r>
        <w:rPr/>
        <w:t>ㆵ倷頩䶩⪡剡ꏂ㍊㵧㑠슡欪嚮爻</w:t>
      </w:r>
      <w:r>
        <w:rPr/>
        <w:t>⡧</w:t>
      </w:r>
      <w:r>
        <w:rPr/>
        <w:t>숪䍆橏兎幞恳㎿싂䕡畍顷⾮浸㌨硍牂숵坖熩杀숭슩慎쉱쉢쉺쌶䤥瑴灬倣㒩奀䙙迂㙳栦漪⼷偏</w:t>
      </w:r>
      <w:r>
        <w:rPr/>
        <w:t>꧂</w:t>
      </w:r>
      <w:r>
        <w:rPr/>
        <w:t>妮䁀⪬朷䍙䙫灍뭯椹砳㘰땐佂쵴夯</w:t>
      </w:r>
      <w:r>
        <w:rPr/>
        <w:t>⡩</w:t>
      </w:r>
      <w:r>
        <w:rPr/>
        <w:t>ꥆ⥯</w:t>
      </w:r>
      <w:r>
        <w:rPr/>
        <w:t>゘숺䥕礬晞䂏偏㵴♮沩䡵乨㚩慫樹</w:t>
      </w:r>
      <w:r>
        <w:rPr/>
        <w:t>ꔦ</w:t>
      </w:r>
      <w:r>
        <w:rPr/>
        <w:t>ꍺ⸤㥓攰晧厘呧㠸㠪烍⥞怴扗놘呞뮮䑡場㩯⽏弴杨也⸲⌬慲쉳䣂ꅮ扟츲</w:t>
      </w:r>
      <w:r>
        <w:rPr/>
        <w:t>ꥋ</w:t>
      </w:r>
      <w:r>
        <w:rPr/>
        <w:t>䄮仂㵎ヂ⑂桾ꍉ쉑䡁堷뼨ㅰ泍싍㦏礰ㆩ</w:t>
      </w:r>
      <w:r>
        <w:rPr/>
        <w:t>ꥇ</w:t>
      </w:r>
      <w:r>
        <w:rPr/>
        <w:t>轉睲歾睁쉄䘣卒䥷剁䉶䕅쵠䑁恤潋㵃</w:t>
      </w:r>
      <w:r>
        <w:rPr/>
        <w:t>ⶵ♯</w:t>
      </w:r>
      <w:r>
        <w:rPr/>
        <w:t>恚쉔䍟꺬稦␤圲幪⴪⩸䄨䩴땏쉳䖩䃎䝹澻䵬汁ꅗ亥썡㤫敲</w:t>
      </w:r>
      <w:r>
        <w:rPr/>
        <w:t>ꦿ</w:t>
      </w:r>
      <w:r>
        <w:rPr/>
        <w:t>츨獑◂犿</w:t>
      </w:r>
      <w:r>
        <w:rPr/>
        <w:t>ꥎ</w:t>
      </w:r>
      <w:r>
        <w:rPr/>
        <w:t>숬㍬硳潹塎♷꥘䍗칫嗂癔噕刵㡀</w:t>
      </w:r>
      <w:r>
        <w:rPr/>
        <w:t>ꕯ</w:t>
      </w:r>
      <w:r>
        <w:rPr/>
        <w:t>繨橎䵇顊㪵潎싍皵妻ꍩ췂걨煸⹠</w:t>
      </w:r>
      <w:r>
        <w:rPr/>
        <w:t>ꥏ</w:t>
      </w:r>
      <w:r>
        <w:rPr/>
        <w:t>牨䙘㒡噣☪㟂㕰</w:t>
      </w:r>
      <w:r>
        <w:rPr/>
        <w:t>ꥄ</w:t>
      </w:r>
      <w:r>
        <w:rPr/>
        <w:t>攩眯䅡灞嗂瑤䏂倰쉸穴昬⩞䏂睁辘썯悘㭟槂䥁䰯〺㝄縷縭㕐䥚䱬쉬⥲㕱⵱</w:t>
      </w:r>
      <w:r>
        <w:rPr/>
        <w:t>⣂</w:t>
      </w:r>
      <w:r>
        <w:rPr/>
        <w:t>橎쉩㡡쉍</w:t>
      </w:r>
      <w:r>
        <w:rPr/>
        <w:t>ꤦ</w:t>
      </w:r>
      <w:r>
        <w:rPr/>
        <w:t>橠歺恹䐳</w:t>
      </w:r>
      <w:r>
        <w:rPr/>
        <w:t>ꦡ</w:t>
      </w:r>
      <w:r>
        <w:rPr/>
        <w:t>曃敀⭑䚱⨫</w:t>
      </w:r>
      <w:r>
        <w:rPr/>
        <w:t>⠹</w:t>
      </w:r>
      <w:r>
        <w:rPr/>
        <w:t>㥑嘬⑺桚勂쌯復⭘囂㩞䶻扤伽⿎潢꥘媿凃櫂⽱爭六圮ꥠ㝐⩗㈫슏䁨㕇䝨갺걀⦵擂破湶⾘⽰琱夶帽㒻䬭婙圵捬檬䉪╵䱦⦥☦㑸嗂䘺縲穇㝈╃夻桪敳䤪橬⌤╉浠䝲灖䤽쉶⸫㴳椤婫⸸</w:t>
      </w:r>
      <w:r>
        <w:rPr/>
        <w:t>ꥊ</w:t>
      </w:r>
      <w:r>
        <w:rPr/>
        <w:t>爴癨싂すꄰ꥕촬瘺</w:t>
      </w:r>
      <w:r>
        <w:rPr/>
        <w:t>ꦣ</w:t>
      </w:r>
      <w:r>
        <w:rPr/>
        <w:t>煶乷睠╸忎⚣捭捱♅晷겿䠪⹚䡓眮栣灳啋뿃旂䘷䝁</w:t>
      </w:r>
      <w:r>
        <w:rPr/>
        <w:t>ꕈ</w:t>
      </w:r>
      <w:r>
        <w:rPr/>
        <w:t>䱎숺뽾㕂⚬㕇儤㭷䚬䃃䘫깭げ쉇刻㮡긨</w:t>
      </w:r>
      <w:r>
        <w:rPr/>
        <w:t>ꕂ</w:t>
      </w:r>
      <w:r>
        <w:rPr/>
        <w:t>倩쌳奞杭楹杰汕祳⿂㒡</w:t>
      </w:r>
      <w:r>
        <w:rPr/>
        <w:t>ꦮ</w:t>
      </w:r>
      <w:r>
        <w:rPr/>
        <w:t>漭摨⽕⎘⿂슩⚬숨⑘슩矎懍땮㍚쉯╰ꥡ係⭒弻椳㭉斡ꎣ公껍椭㉟㈳灋迂灉幹뼹䠥圸쉓毂哂㥱卦頥㨺晑㍞毂噑⚩䉘㊣硯䅴㍌</w:t>
      </w:r>
      <w:r>
        <w:rPr/>
        <w:t>⣂</w:t>
      </w:r>
      <w:r>
        <w:rPr/>
        <w:t>唊琵穷怭쉚뽾塊⍷갥뽇䣂暻걂主숽</w:t>
      </w:r>
      <w:r>
        <w:rPr/>
        <w:t>ꦡ</w:t>
      </w:r>
      <w:r>
        <w:rPr/>
        <w:t>㨥瀵㩉쉞啅㫂景焲⽤㫂儱煘㇂㝸쉨睖扷㶬䄯촨㌬䌴彲滎⩟䵉䈻䌤╟쉗껂䮏枩爣⭕䙖幨啃</w:t>
      </w:r>
      <w:r>
        <w:rPr/>
        <w:t>ⷂ</w:t>
      </w:r>
      <w:r>
        <w:rPr/>
        <w:t>쉦ꇃ㕥쉰쉗䍆場</w:t>
      </w:r>
      <w:r>
        <w:rPr/>
        <w:t>ꔷ</w:t>
      </w:r>
      <w:r>
        <w:rPr/>
        <w:t>㭾⶘㣂㑍㩈⑒冣☱㍆风촽㐬晈猳쉹塌숤숩⩥쉅쉞橇坲擂⍧</w:t>
      </w:r>
      <w:r>
        <w:rPr/>
        <w:t>⡦</w:t>
      </w:r>
      <w:r>
        <w:rPr/>
        <w:t>ⵑ</w:t>
      </w:r>
      <w:r>
        <w:rPr/>
        <w:t>桃ꥪけ㑔⩲⵵顉侱䨽師圴哎奙</w:t>
      </w:r>
      <w:r>
        <w:rPr/>
        <w:t>ꥂ</w:t>
      </w:r>
      <w:r>
        <w:rPr/>
        <w:t>䠹⩴厵⭠爪㐶쉕숩ꍟ㊵椭숸</w:t>
      </w:r>
      <w:r>
        <w:rPr/>
        <w:t>⠷</w:t>
      </w:r>
      <w:r>
        <w:rPr/>
        <w:t>㵲⹮쉕㧂⧂ㅁ땅⪣㑕䡸倬䤳瀷♦뼪積扯ꍟ幟⍭땳歃䝏啐婺畡䶏佷⑸싂䙏䝷呰쉂穙㙈⑓牭⨨坁⫍䁎⫂슏飂䜶</w:t>
      </w:r>
      <w:r>
        <w:rPr/>
        <w:t>ꔹ</w:t>
      </w:r>
      <w:r>
        <w:rPr/>
        <w:t>䍀쉔摣츮㉕쉖䑥涏싂疬㵁</w:t>
      </w:r>
      <w:r>
        <w:rPr/>
        <w:t>ⵣ</w:t>
      </w:r>
      <w:r>
        <w:rPr/>
        <w:t>쉱쉲㡍杠忂쉳㡍匹曂깗䩇織䕍体䑷檻卷恎뭵㵇㛂呏慲䵩扡썯⭹冻昷汊㝏䞿䶻昻ꥫ㍐彈桁㙲</w:t>
      </w:r>
      <w:r>
        <w:rPr/>
        <w:t>ꥀ</w:t>
      </w:r>
      <w:r>
        <w:rPr/>
        <w:t>㥸㡓㩀뭴싂涻싂⭱此</w:t>
      </w:r>
      <w:r>
        <w:rPr/>
        <w:t>⡟</w:t>
      </w:r>
      <w:r>
        <w:rPr/>
        <w:t>倩䨭圭瘫⍤兇䫍䭉쉒睐㤱쏍㑢䕊⍫숨渵쉘춡浐䒘積娣慮ꎬ祆⵾䥫슣㐴攵슩殣㵒椤㵣ざ潵ꍾꍭ㈱亣颩녒⬺漯婘憘偫恍瘰칳昰偅杫슩䜮㷃繁督䮘ㄶ쉠숲䮿ꥡ㍥畣慮湨㖥沏숰楹쉩걾싂㍍晡偦땋碡坢슩捵㡇</w:t>
      </w:r>
      <w:r>
        <w:rPr/>
        <w:t>ꖩ</w:t>
      </w:r>
      <w:r>
        <w:rPr/>
        <w:t>頩熩⍆恣彏넬⭪║㓂僂쉄硉祙煪</w:t>
      </w:r>
      <w:r>
        <w:rPr/>
        <w:t>⡂</w:t>
      </w:r>
      <w:r>
        <w:rPr/>
        <w:t>癌斩倭旂</w:t>
      </w:r>
      <w:r>
        <w:rPr/>
        <w:t>ꦡ</w:t>
      </w:r>
      <w:r>
        <w:rPr/>
        <w:t>㑈婄䍵頦湨勂⩖♳뭨썵丸悬匬숣枿焨숣⵷긭迍側㞩啑橯쉥沵䄽䘭澩砪䞿슱顢⴪㑏㕷⩀坭</w:t>
      </w:r>
      <w:r>
        <w:rPr/>
        <w:t>ꤴ</w:t>
      </w:r>
      <w:r>
        <w:rPr/>
        <w:t>琦䕘㊱넫㡯坰偖㥞</w:t>
      </w:r>
      <w:r>
        <w:rPr/>
        <w:t>ⶮ</w:t>
      </w:r>
      <w:r>
        <w:rPr/>
        <w:t>㭚牧敨牒䕹烂쵴浌㡠噞⨤뾘갶</w:t>
      </w:r>
      <w:r>
        <w:rPr/>
        <w:t>ꤣ</w:t>
      </w:r>
      <w:r>
        <w:rPr/>
        <w:t>戭坱⦡쉉⽟摎䥲梩侮䶡䣂쉅秂昺촩숺숮䥣䀶捞</w:t>
      </w:r>
      <w:r>
        <w:rPr/>
        <w:t>ꕋ</w:t>
      </w:r>
      <w:r>
        <w:rPr/>
        <w:t>썑㐻쉫䁁ち乕캬扚⽮啐숶庘䙃♵庘䅲顰爸幒种啹愶ꎮ啍浮癕並穎㵢䌦壎꺣ꍁ烃枘녶湇</w:t>
      </w:r>
      <w:r>
        <w:rPr/>
        <w:t>ꕡ</w:t>
      </w:r>
      <w:r>
        <w:rPr/>
        <w:t>䵱洸娱歞꺱㙄桙⤣檱繤</w:t>
      </w:r>
      <w:r>
        <w:rPr/>
        <w:t>ⷂ</w:t>
      </w:r>
      <w:r>
        <w:rPr/>
        <w:t>䩢瑋</w:t>
      </w:r>
      <w:r>
        <w:rPr/>
        <w:t>ⱘ</w:t>
      </w:r>
      <w:r>
        <w:rPr/>
        <w:t>椨㝑拂䭔幁걲䉊奱</w:t>
      </w:r>
      <w:r>
        <w:rPr/>
        <w:t>ꔽ</w:t>
      </w:r>
      <w:r>
        <w:rPr/>
        <w:t>㎏☲僂쉾礶䭕祟䁓哎썫䝬䄱㛂싂甲慓꺥⑑䤲⩑煎⾿㝓䟍塌뿂㉇忂ꍑ䘹ꅴ皬畾䍕䙒숊畓娨䵫䡣町쉓晚䑕䰤刷ㅉ뽨딣㥥姂愩쉣</w:t>
      </w:r>
      <w:r>
        <w:rPr/>
        <w:t>Ⱛ</w:t>
      </w:r>
      <w:r>
        <w:rPr/>
        <w:t>彞</w:t>
      </w:r>
      <w:r>
        <w:rPr/>
        <w:t>ⵇ</w:t>
      </w:r>
      <w:r>
        <w:rPr/>
        <w:t>㭬⼩┹⏂</w:t>
      </w:r>
      <w:r>
        <w:rPr/>
        <w:t>⡕</w:t>
      </w:r>
      <w:r>
        <w:rPr/>
        <w:t>煏然쉫쉍彀捀묪杷猹춬啈䓍䑓祧⨳䑪眬摓煀炵焲輳뭤湸썆뇂顇ば╨썁㉗縭轥숸⍀㉒礣渫機剮磂ㅀ搣㕄垥嚣䘵ぅ樷쉑⸺畆⿂䶱壂偭䯂剷⍀佥쉐㭰㜪㝄椣圹ꅚ䙀⑺쉯睕势埂攮⻂晥╬␦洰ꎵ䲩㍏슻㵩昭垡촣ꍀ⌴쉬乣츱㛂⍈</w:t>
      </w:r>
      <w:r>
        <w:rPr/>
        <w:t>Ⱘ</w:t>
      </w:r>
      <w:r>
        <w:rPr/>
        <w:t>亵廂づ础卶㇂⎣挵癀㶬獵䛂㝓䉟欮⭓</w:t>
      </w:r>
      <w:r>
        <w:rPr/>
        <w:t>ⵂꕠ</w:t>
      </w:r>
      <w:r>
        <w:rPr/>
        <w:t>䥩剩쉞⽊␷䝬ꅰ㌩橎깍洶圸뭄堮惍</w:t>
      </w:r>
      <w:r>
        <w:rPr/>
        <w:t>⣍</w:t>
      </w:r>
      <w:r>
        <w:rPr/>
        <w:t>츯燂싂惂輲</w:t>
      </w:r>
      <w:r>
        <w:rPr/>
        <w:t>ꤴꗂ</w:t>
      </w:r>
      <w:r>
        <w:rPr/>
        <w:t>뾬뾵强␪あ灬穰檏ꅣ㩋䧃祥吰␪⾏䁍⤣䕔썅슮</w:t>
      </w:r>
      <w:r>
        <w:rPr/>
        <w:t>ⱪⱞ</w:t>
      </w:r>
      <w:r>
        <w:rPr/>
        <w:t>剄넥ꅊ漲♓숯뿂䑾坞碩灡竎偔焫檘</w:t>
      </w:r>
      <w:r>
        <w:rPr/>
        <w:t>ꤪ</w:t>
      </w:r>
      <w:r>
        <w:rPr/>
        <w:t>䑖</w:t>
      </w:r>
      <w:r>
        <w:rPr/>
        <w:t>⡶</w:t>
      </w:r>
      <w:r>
        <w:rPr/>
        <w:t>ⶥ</w:t>
      </w:r>
      <w:r>
        <w:rPr/>
        <w:t>䒩㑐</w:t>
      </w:r>
      <w:r>
        <w:rPr/>
        <w:t>ꗂ</w:t>
      </w:r>
      <w:r>
        <w:rPr/>
        <w:t>倴䕺춥⌨</w:t>
      </w:r>
      <w:r>
        <w:rPr/>
        <w:t>Ⳃ</w:t>
      </w:r>
      <w:r>
        <w:rPr/>
        <w:t>匦㑱갭</w:t>
      </w:r>
      <w:r>
        <w:rPr/>
        <w:t>꧍</w:t>
      </w:r>
      <w:r>
        <w:rPr/>
        <w:t>䵚歉䇂㫂ㅃ䇂㈺漪础년껍彨䩖⑶⮱珂쉬兏塖⍷㉒㈻偃㍦⭕浐倵충쵓侩撩桟硶㋂⵬䋂彫ꄷ녖娮깹쎩</w:t>
      </w:r>
      <w:r>
        <w:rPr/>
        <w:t>Ⱛ</w:t>
      </w:r>
      <w:r>
        <w:rPr/>
        <w:t>潟䥾祸䱞歅䲣䜹墘</w:t>
      </w:r>
      <w:r>
        <w:rPr/>
        <w:t>ꥍ</w:t>
      </w:r>
      <w:r>
        <w:rPr/>
        <w:t>彋㩄슩冘㢥楓䛂畐呣煁瘺恷咻判潍딳싂癚堫迃␹㉬煮⨪촴䷂䐲</w:t>
      </w:r>
      <w:r>
        <w:rPr/>
        <w:t>Ɽ</w:t>
      </w:r>
      <w:r>
        <w:rPr/>
        <w:t>璮櫍爵瑩迂䲘ꏂ婄飂輸埂晣㝠攳桡숤娰䟂슿쉎</w:t>
      </w:r>
      <w:r>
        <w:rPr/>
        <w:t>ⴽ</w:t>
      </w:r>
      <w:r>
        <w:rPr/>
        <w:t>廂싃楙䰹槎㥣洺砦卾♀䰲ꇂ癄</w:t>
      </w:r>
      <w:r>
        <w:rPr/>
        <w:t>ⱇ</w:t>
      </w:r>
      <w:r>
        <w:rPr/>
        <w:t>噑㪏싎幬顷枱</w:t>
      </w:r>
      <w:r>
        <w:rPr/>
        <w:t>⡂</w:t>
      </w:r>
      <w:r>
        <w:rPr/>
        <w:t>眭㩱⥓盂ꥩꄤ曂楣㩟轍稵䄨숯䍖杧쵒晈䤴㍅뾻噤天帬斻슣掩깧쉗쉭繥䰣뇂穉氪〳䱀䵫㬴彚□꥘뾩禩╏抏쌻奒呶</w:t>
      </w:r>
      <w:r>
        <w:rPr/>
        <w:t>Ⱚ</w:t>
      </w:r>
      <w:r>
        <w:rPr/>
        <w:t>拂㡖轏䑅䠰䁵♴㮩⬮恃渰硶김䌮ꄤ晗싍쉐긩ꇂ</w:t>
      </w:r>
      <w:r>
        <w:rPr/>
        <w:t>ꤪ</w:t>
      </w:r>
      <w:r>
        <w:rPr/>
        <w:t>숮㍯쌱쌲㘸晏䆘⻃곎⽎슻歺촱♬䧃䞻䲬숲頣恐┥福䴵썙칈仂懃旂縷愭⑩곂쉆⌻䀽㗍獱公㮘㙂ꏂ䥀⥍䕙⽭㤦뭹彣桋び䕊㉫幩䡨㭔䭹</w:t>
      </w:r>
      <w:r>
        <w:rPr/>
        <w:t>ⶥ</w:t>
      </w:r>
      <w:r>
        <w:rPr/>
        <w:t>䤬녎漽ꆘ繙㭯偔䎡</w:t>
      </w:r>
      <w:r>
        <w:rPr/>
        <w:t>ꖡ</w:t>
      </w:r>
      <w:r>
        <w:rPr/>
        <w:t>轞瑄싂桃썕䉁兇䠫숪⩷⭹昵䜰怪䍐迂橥쵇쉅朤딶㜮⧂䦏␲⸳柂潸楳㙈橁</w:t>
      </w:r>
      <w:r>
        <w:rPr/>
        <w:t>ꥏ</w:t>
      </w:r>
      <w:r>
        <w:rPr/>
        <w:t>싎⩊⹕긬싂</w:t>
      </w:r>
    </w:p>
    <w:p>
      <w:pPr>
        <w:pStyle w:val="PreformattedText"/>
        <w:bidi w:val="0"/>
        <w:spacing w:before="0" w:after="0"/>
        <w:jc w:val="left"/>
        <w:rPr/>
      </w:pPr>
      <w:r>
        <w:rPr/>
        <w:t>쉠䴥猊䴩뭋Ⓜ頪⩂뽭灸假䦥朻䑕䩸䴸㜲㑊◍⑭쉶ㅐ碬숮⽌꥞쵱哂쉴瑠印斱</w:t>
      </w:r>
      <w:r>
        <w:rPr/>
        <w:t>Ⱖ</w:t>
      </w:r>
      <w:r>
        <w:rPr/>
        <w:t>쉥숭潠㧂礭⼦焣圽庮⨴怪坰熩넰瑧濂㴪썋걖뼽⑹類焴곂瘽在쉙案教ꅌ</w:t>
      </w:r>
      <w:r>
        <w:rPr/>
        <w:t>Ⱬ</w:t>
      </w:r>
      <w:r>
        <w:rPr/>
        <w:t>娨䝯㡟뼽쉥杍싎㥡⩰䥙楚欥昬㵁辡䙯摐堥䙋칋收䣂쉴쉖轟喡悘쉨⭶♦顕毂슩</w:t>
      </w:r>
      <w:r>
        <w:rPr/>
        <w:t>⡅</w:t>
      </w:r>
      <w:r>
        <w:rPr/>
        <w:t>偬㗂煳卣췂㭙湉㊘灇쉉失噘呯칊偆㡤쉃㡮쉋挷믂갲呅쉱컂슥太ꥩㅩ㓂</w:t>
      </w:r>
      <w:r>
        <w:rPr/>
        <w:t>ⱳ</w:t>
      </w:r>
      <w:r>
        <w:rPr/>
        <w:t>ꄭ⌤땖牃컂⽄긻椸浚㇂묨㟂㵮睺긮垿揂㚿┣뭧汒䰱䨯갲⫂㜸前痂☷갽癄妬⑌㕥䝯䋎眬쉢彴づ䠪氨氩쉲싂쌻条惍卡欨昤忂䷂潆넩浍싂깶愰慃ず檩疱池싂湺긯</w:t>
      </w:r>
      <w:r>
        <w:rPr/>
        <w:t>ⱳ</w:t>
      </w:r>
      <w:r>
        <w:rPr/>
        <w:t>咬係公㌷</w:t>
      </w:r>
      <w:r>
        <w:rPr/>
        <w:t>ꤶ</w:t>
      </w:r>
      <w:r>
        <w:rPr/>
        <w:t>湶䁐䧂歁獳숬時⚩쉧呌冏㏂䭔</w:t>
      </w:r>
      <w:r>
        <w:rPr/>
        <w:t>ꕖ</w:t>
      </w:r>
      <w:r>
        <w:rPr/>
        <w:t>슣匳捅숪䠺姂♞뗂儮녣噆汦湕⍳③燎晸䶵숴⍆ꥳ⩑摔匭⤭쉃⭉拎</w:t>
      </w:r>
      <w:r>
        <w:rPr/>
        <w:t>ꕥ</w:t>
      </w:r>
      <w:r>
        <w:rPr/>
        <w:t>幂</w:t>
      </w:r>
      <w:r>
        <w:rPr/>
        <w:t>⡳</w:t>
      </w:r>
      <w:r>
        <w:rPr/>
        <w:t>廍쉅ꆩ쉧䒱哂噏䅄凂</w:t>
      </w:r>
      <w:r>
        <w:rPr/>
        <w:t>ⵧ</w:t>
      </w:r>
      <w:r>
        <w:rPr/>
        <w:t>썺晴䑺걒捫梻⑘䁐</w:t>
      </w:r>
      <w:r>
        <w:rPr/>
        <w:t>ꕟ</w:t>
      </w:r>
      <w:r>
        <w:rPr/>
        <w:t>꺮ꎬꄥ넯繢</w:t>
      </w:r>
      <w:r>
        <w:rPr/>
        <w:t>ⱺ</w:t>
      </w:r>
      <w:r>
        <w:rPr/>
        <w:t>顾㙂</w:t>
      </w:r>
      <w:r>
        <w:rPr/>
        <w:t>ⰰ</w:t>
      </w:r>
      <w:r>
        <w:rPr/>
        <w:t>껂繀쵋杬䆣딹쉫㜪偹氪썞恮抿⵮杉㐣光呧㛂捱䳂慷戰㠩쏂묭廂쉖㗃䦩烂썑쉘㕊倳쉟急汾浙㝒쵶辮収넬싂䭩ꍑ걲䩵묳水ꄰ㭚녃쉧⩋⸬䠵恥ヂ娫ぉ景숺䅭灒䁳䟎</w:t>
      </w:r>
      <w:r>
        <w:rPr/>
        <w:t>ⷂ</w:t>
      </w:r>
      <w:r>
        <w:rPr/>
        <w:t>䩰⥄⹶䮡䍹䁐㠭䑑䀪帩撱濂</w:t>
      </w:r>
      <w:r>
        <w:rPr/>
        <w:t>ⲻ</w:t>
      </w:r>
      <w:r>
        <w:rPr/>
        <w:t>쉏</w:t>
      </w:r>
      <w:r>
        <w:rPr/>
        <w:t>⡶</w:t>
      </w:r>
      <w:r>
        <w:rPr/>
        <w:t>樴坸橢녺䍸싂땥⩧媻偱⮏攭䅍塴ㄤ悵䦱ㅏ硁뮿疿쉶迂㤳</w:t>
      </w:r>
      <w:r>
        <w:rPr/>
        <w:t>ꕇ</w:t>
      </w:r>
      <w:r>
        <w:rPr/>
        <w:t>칫䯂㡭歮値</w:t>
      </w:r>
      <w:r>
        <w:rPr/>
        <w:t>⠦</w:t>
      </w:r>
      <w:r>
        <w:rPr/>
        <w:t>啡껍⵭湱쉂ꥩ挦쉵ꍹ걧믍樨彁ㅲ</w:t>
      </w:r>
      <w:r>
        <w:rPr/>
        <w:t>⡲</w:t>
      </w:r>
      <w:r>
        <w:rPr/>
        <w:t>䌳껂쉫碱䑸偮䎘泂䓍䧂濂う䠱旂䆡䛎㌱浟睨䵰⴦㤫挫丮帤䪮䭎㪮眲숤䙘숥乧㡾䚮쉮砵㡇幨汃⸺㕇繢</w:t>
      </w:r>
      <w:r>
        <w:rPr/>
        <w:t>ꕘ</w:t>
      </w:r>
      <w:r>
        <w:rPr/>
        <w:t>兗䝢슘쵴䡹㭸쉐㌩쉋䥑쉌묲㝳♱䚩숺噫㘨嘲兇ꍣ㙄浏琽䑪슿칖帷繉煨潄䄸䭶畀⑵㔹뽭㤪㢥쉲♎숴⬦쎮묨哂婂ꍑ㥏区㭥뗂㪣䡴⭓滂</w:t>
      </w:r>
      <w:r>
        <w:rPr/>
        <w:t>꧂</w:t>
      </w:r>
      <w:r>
        <w:rPr/>
        <w:t>ㅆ繷㐦녎払檩⹫䁥琊禩쏂䕣㝊棂ꄷ棂悡牓嘨䈦♗䝶批桚뽈䴶㣂唯쉱払㷎㛂ꥱ氽뗂樮䵇桧物乂悩戬噸䵧캻畅컂恥瑰쌬朳㥒繖墱㍁灑䳂㵁</w:t>
      </w:r>
      <w:r>
        <w:rPr/>
        <w:t>ꦱ</w:t>
      </w:r>
      <w:r>
        <w:rPr/>
        <w:t>犥ꥲ⪣樦乆땒</w:t>
      </w:r>
      <w:r>
        <w:rPr/>
        <w:t>⢩</w:t>
      </w:r>
      <w:r>
        <w:rPr/>
        <w:t>㙪〶⨳怯慆츮猪싂⪱㞬吲仂깁夳㙊坥㘨쉄洨磂㡺戥呠䱺䓂畞㆏싂㡦㝲幍批恧⮬쵠佈枱呙┪䭢硌䒩⵳捇垥圴扤㯂妵杵뮡쉮㙗灢煢瓂穯勂䘯〭⩖</w:t>
      </w:r>
      <w:r>
        <w:rPr/>
        <w:t>ⰷ</w:t>
      </w:r>
      <w:r>
        <w:rPr/>
        <w:t>晷毂</w:t>
      </w:r>
      <w:r>
        <w:rPr/>
        <w:t>ⵓ⨹</w:t>
      </w:r>
      <w:r>
        <w:rPr/>
        <w:t>淂摑숯厘싂슱뗂숸輻⯂슱机礹灡坭䄲┪⹵輮污斿㕮㓂䵇獑쉟辻桃垥奦摞搵쵘땂⼴싂쉀祰癄䠺嗂獞煾⪏啉㛍㶩숺廂㬣刪佰㝱摣摶촺쉎쉂⍎埂瀤㮿佥⪥䙎昪唸奴唩焯囂㝉摦䦏㟂뭗砱呬䢵㋂䈭ꥢ␣攲夹睭⩙㏍묯</w:t>
      </w:r>
      <w:r>
        <w:rPr/>
        <w:t>ꕐ</w:t>
      </w:r>
      <w:r>
        <w:rPr/>
        <w:t>䎿갤䍪⹸촮捆桖ꅓ撥곎䱪穲⨪扚琣⨳愤뼰췂䏂䊘ꄳ싂あ渦㕗⯂㔺슏쉠硕쵄㤦䯂쵈㐵ꍊㅸ⹠♌䀵堲晞㥧</w:t>
      </w:r>
      <w:r>
        <w:rPr/>
        <w:t>ⱺ</w:t>
      </w:r>
      <w:r>
        <w:rPr/>
        <w:t>癪</w:t>
      </w:r>
      <w:r>
        <w:rPr/>
        <w:t>⢩</w:t>
      </w:r>
      <w:r>
        <w:rPr/>
        <w:t>歭㠨甬䋃恡恍㧍슏䐰睎搦숻㔨녆縪倴椷쵍㥶呐ꍳ晤㥃墮䳂憣썬欴</w:t>
      </w:r>
      <w:r>
        <w:rPr/>
        <w:t>ꕴ</w:t>
      </w:r>
      <w:r>
        <w:rPr/>
        <w:t>쉚녘⪵숦슻</w:t>
      </w:r>
      <w:r>
        <w:rPr/>
        <w:t>ꤣ</w:t>
      </w:r>
      <w:r>
        <w:rPr/>
        <w:t>眬䬸⨮⏂ぷ쉫に恬䐦싂䲥</w:t>
      </w:r>
      <w:r>
        <w:rPr/>
        <w:t>ꤵ</w:t>
      </w:r>
      <w:r>
        <w:rPr/>
        <w:t>⾵깓싃㤩揎湩昫㝶啌甶妘슡牍斣䙴딨〯爽⹎䥇쉯땇牾숩稭㥋⦵䡗슘㐣颵颡䨤⑲숯⤺湮숮攦싂捊䞵쉸슩쉶䵋⭊넣圪캏ꌫ䩌硷㇂ꌺ皥献⵵쌨숣깆䜬㨨㵓繲⍺㢬땈昨䅋梿晠杋港㍫仂慲䕯䄲頷쉂殮갫녱敋敹乕㫂⸳쵖놵浊㒿쉵卸橩悮塾椮䁎䅅⭴氦⥡彏洱䍘㔷써啒卪</w:t>
      </w:r>
      <w:r>
        <w:rPr/>
        <w:t>ⳍ</w:t>
      </w:r>
      <w:r>
        <w:rPr/>
        <w:t>杓䡴⥙猨燎췂䬺ꥮ潮堣써獥</w:t>
      </w:r>
      <w:r>
        <w:rPr/>
        <w:t>⣂</w:t>
      </w:r>
      <w:r>
        <w:rPr/>
        <w:t>懂㥠㩷乾㡑䀣⩬毂떬쉸ㄮ쉋㐲䘹녴睟견䨲뼺㢩슩⻂擂쏎싃䉧⑬揂㙙䭱㴴䝺矂瑟幊ꅨ噂ꌩ㟂䝑䆣㯃⪿䙆塦캥녋싂㡬奶䚥琮⬩䥉ꅧ⩫녵걅炬吪琩睊燂潭天慫䪘칲숽櫂汦◂⽱㊿ꍡ쉂牠숫⩟夊䁊縤朦⤽䉐䨰硤由磂쉑柍䞘䀱䂣歃⥀Ⓜ倪㝥쉰䕨均썹幣쉮判⩡㭺䥠琺搪桱湥쉢㷂숷쉚⭴旂쉢项䱦顣쉓浴唫䅔⬻媻皥⫂싂假䍖녓嫎坭祏汞塑⩘敓쉂䄹쉾⨯⩢い</w:t>
      </w:r>
      <w:r>
        <w:rPr/>
        <w:t>꧂</w:t>
      </w:r>
      <w:r>
        <w:rPr/>
        <w:t>걲涻機긹界숣</w:t>
      </w:r>
      <w:r>
        <w:rPr/>
        <w:t>ꤳ</w:t>
      </w:r>
      <w:r>
        <w:rPr/>
        <w:t>洤㙍⍍㩘⥤㓂쉱槂䔴깊㕳깲썒䤨椲㢣顭㎥①쉭偃␲睟Ⓕ⤦唪吮卮礳䰶♴㡔摎䎬砻涩숬♲쉢䔫⥾䜥昪㷂╞䑐꺣ꥠ쉌뭹뾡瑑㙩䅄㠯杨嚱걆灩쉕奓쉮䬨眽挫쉓⼻숭쉍瘦㉁</w:t>
      </w:r>
      <w:r>
        <w:rPr/>
        <w:t>ꕙ</w:t>
      </w:r>
      <w:r>
        <w:rPr/>
        <w:t>㵏幗䁖쉹䥮㤪♲䉓睁泂</w:t>
      </w:r>
      <w:r>
        <w:rPr/>
        <w:t>ꕣ</w:t>
      </w:r>
      <w:r>
        <w:rPr/>
        <w:t>稻洷搨⌽勂剠䭗恙瘤㥲㡺㥘盂滂潬䁆䁹飂딶顲嗂䙔䒏㓂扬쉙쉵䵺甲䇂瑤啞况䁀硤〵煯슥㏂䥺</w:t>
      </w:r>
      <w:r>
        <w:rPr/>
        <w:t>ꥄ⨳ⷃ</w:t>
      </w:r>
      <w:r>
        <w:rPr/>
        <w:t>䑋깗㫂⪥㎬</w:t>
      </w:r>
      <w:r>
        <w:rPr/>
        <w:t>ꕎ</w:t>
      </w:r>
      <w:r>
        <w:rPr/>
        <w:t>怯故杇癡䍋</w:t>
      </w:r>
      <w:r>
        <w:rPr/>
        <w:t>꧂</w:t>
      </w:r>
      <w:r>
        <w:rPr/>
        <w:t>绂䱕溮습⭟뭖剴⭩浣䚩歩</w:t>
      </w:r>
      <w:r>
        <w:rPr/>
        <w:t>ⵣ</w:t>
      </w:r>
      <w:r>
        <w:rPr/>
        <w:t>顎㍏硇슏껂䵱滂쉈㙕</w:t>
      </w:r>
      <w:r>
        <w:rPr/>
        <w:t>ⵯ</w:t>
      </w:r>
      <w:r>
        <w:rPr/>
        <w:t>癠䱞쉖ぐ딤湙쏂摩</w:t>
      </w:r>
      <w:r>
        <w:rPr/>
        <w:t>⣂</w:t>
      </w:r>
      <w:r>
        <w:rPr/>
        <w:t>㝓䵦䁠剃偸卙쉳</w:t>
      </w:r>
      <w:r>
        <w:rPr/>
        <w:t>ꤪ</w:t>
      </w:r>
      <w:r>
        <w:rPr/>
        <w:t>䡷䈳ㅾ⌲欥題㜷⾩渨㑌䘱싂辿㉑稵桉䨵</w:t>
      </w:r>
      <w:r>
        <w:rPr/>
        <w:t>ⰸ</w:t>
      </w:r>
      <w:r>
        <w:rPr/>
        <w:t>啴ꇂ框☸䕹吽敥⨯䁳㏂堻制㝘瑦輽숨汢暱婦䑔杠ㅮ썬癨灉⿂꤮⑞깦쉃</w:t>
      </w:r>
      <w:r>
        <w:rPr/>
        <w:t>⡓</w:t>
      </w:r>
      <w:r>
        <w:rPr/>
        <w:t>惂硈眪</w:t>
      </w:r>
      <w:r>
        <w:rPr/>
        <w:t>ꤣ</w:t>
      </w:r>
      <w:r>
        <w:rPr/>
        <w:t>焷ꌪ♞睢坷ꥺ⹘溩⭖䩘录亩塋ꎘ掻煔䇎쉡嘨幇懂</w:t>
      </w:r>
      <w:r>
        <w:rPr/>
        <w:t>ꔯ</w:t>
      </w:r>
      <w:r>
        <w:rPr/>
        <w:t>믂剔꥙㐣参슻楅촷⨪쉪쵾갹湱櫂꺡懂쉖乎坪뼱哂爲穅頷怱</w:t>
      </w:r>
      <w:r>
        <w:rPr/>
        <w:t>ꕃ</w:t>
      </w:r>
      <w:r>
        <w:rPr/>
        <w:t>칁⨯㠬懍싂瘥</w:t>
      </w:r>
      <w:r>
        <w:rPr/>
        <w:t>⡹</w:t>
      </w:r>
      <w:r>
        <w:rPr/>
        <w:t>绂뽧숥䅅䍹⌹㫍奲뇃㵀쉔㣂⑪洩때쉬娸䁡갪榩匽戴䠩곂</w:t>
      </w:r>
      <w:r>
        <w:rPr/>
        <w:t>⡈</w:t>
      </w:r>
      <w:r>
        <w:rPr/>
        <w:t>夶溡摨䙈礲쉰啉卉䐵䥣䅎彂恢殏䉯싂䄷壂海숭쉴㕑䠻柂슩坾㮵䢘均飂昬䔱⴮硗䌭싂㈪剁嗂㑷启</w:t>
      </w:r>
      <w:r>
        <w:rPr/>
        <w:t>ⰻ</w:t>
      </w:r>
      <w:r>
        <w:rPr/>
        <w:t>䶵兲쉥</w:t>
      </w:r>
      <w:r>
        <w:rPr/>
        <w:t>⡺</w:t>
      </w:r>
      <w:r>
        <w:rPr/>
        <w:t>娪㩵⒩䜥泂</w:t>
      </w:r>
      <w:r>
        <w:rPr/>
        <w:t>ⲩ</w:t>
      </w:r>
      <w:r>
        <w:rPr/>
        <w:t>欬쉀╎乞歀囎쉊㛂刴䁗㬥轐갵歮爷䐳冩濂쉰숹奈䙸㝘ꍾ幪洨촯♴⛍廂檿捏</w:t>
      </w:r>
      <w:r>
        <w:rPr/>
        <w:t>⡄</w:t>
      </w:r>
      <w:r>
        <w:rPr/>
        <w:t>䭫</w:t>
      </w:r>
      <w:r>
        <w:rPr/>
        <w:t>꤫</w:t>
      </w:r>
      <w:r>
        <w:rPr/>
        <w:t>佨⤮碣䉢焺懂㵂睰㭙种ꆮ쉕⩌爽</w:t>
      </w:r>
      <w:r>
        <w:rPr/>
        <w:t>⠹</w:t>
      </w:r>
      <w:r>
        <w:rPr/>
        <w:t>䵢珂쉪轁瑾戮㪩㘦⭒ケ呟䅍䐤漲㜯ꥹ狂眹瓎喏楶㐩건⼊䦿㨯畂쉆䘰쉠䀱牦⭏䜳겡穊ㅶ䀴垣杒䎮べ輰沩</w:t>
      </w:r>
      <w:r>
        <w:rPr/>
        <w:t>ꦡ</w:t>
      </w:r>
      <w:r>
        <w:rPr/>
        <w:t>⠸⢵</w:t>
      </w:r>
      <w:r>
        <w:rPr/>
        <w:t>噉놩넯싍ꥴ洨剏⩾縪⬴슱</w:t>
      </w:r>
      <w:r>
        <w:rPr/>
        <w:t>ꤩ</w:t>
      </w:r>
      <w:r>
        <w:rPr/>
        <w:t>嚻⨻⑄㒵숭倻</w:t>
      </w:r>
      <w:r>
        <w:rPr/>
        <w:t>ⵞ</w:t>
      </w:r>
      <w:r>
        <w:rPr/>
        <w:t>畩</w:t>
      </w:r>
      <w:r>
        <w:rPr/>
        <w:t>ꦘ</w:t>
      </w:r>
      <w:r>
        <w:rPr/>
        <w:t>䵏嗂畮彃칦㙯帪싃숪ꄵ䃃穷窵煯쉎瘲⩯ꌰ捫ꏂ䄲穑쉍甲䐥쉚㠫剐楈潙䵅놵旍僂揂䝰䨴櫂䬽奤쉁灥䥑刻睉幏</w:t>
      </w:r>
      <w:r>
        <w:rPr/>
        <w:t>ⴷ⹚</w:t>
      </w:r>
      <w:r>
        <w:rPr/>
        <w:t>㬯</w:t>
      </w:r>
      <w:r>
        <w:rPr/>
        <w:t>ⱱ</w:t>
      </w:r>
      <w:r>
        <w:rPr/>
        <w:t>뼵</w:t>
      </w:r>
      <w:r>
        <w:rPr/>
        <w:t>⣂</w:t>
      </w:r>
      <w:r>
        <w:rPr/>
        <w:t>춿⫂摖쉏㧂䙯噎</w:t>
      </w:r>
      <w:r>
        <w:rPr/>
        <w:t>ꤪ</w:t>
      </w:r>
      <w:r>
        <w:rPr/>
        <w:t>숰偃</w:t>
      </w:r>
      <w:r>
        <w:rPr/>
        <w:t>⢿</w:t>
      </w:r>
      <w:r>
        <w:rPr/>
        <w:t>剗欣⫂㯂쉹⩩汓弹噟恬婭㋂滍䩳</w:t>
      </w:r>
      <w:r>
        <w:rPr/>
        <w:t>ꗂ</w:t>
      </w:r>
      <w:r>
        <w:rPr/>
        <w:t>摮牨嗍輳䴹⬪</w:t>
      </w:r>
      <w:r>
        <w:rPr/>
        <w:t>ꗂ</w:t>
      </w:r>
      <w:r>
        <w:rPr/>
        <w:t>婂䁖祩⑸顒焹넹䉬</w:t>
      </w:r>
      <w:r>
        <w:rPr/>
        <w:t>ꥍ</w:t>
      </w:r>
      <w:r>
        <w:rPr/>
        <w:t>숬녫㝔⽾⨻</w:t>
      </w:r>
      <w:r>
        <w:rPr/>
        <w:t>꧂</w:t>
      </w:r>
      <w:r>
        <w:rPr/>
        <w:t>㥇睴싂剺⭺繤</w:t>
      </w:r>
      <w:r>
        <w:rPr/>
        <w:t>ⰽ</w:t>
      </w:r>
      <w:r>
        <w:rPr/>
        <w:t>徬妣숴</w:t>
      </w:r>
      <w:r>
        <w:rPr/>
        <w:t>ⲥ⫂</w:t>
      </w:r>
      <w:r>
        <w:rPr/>
        <w:t>䙸津쉒祏顯珂넱䟂橡⼺싂恘㩞娴扰浏싃䘱楌쉣쉤㡗参え婆䌯㠥문㥭⩈狂⻂슏⍣츴獪瑴焸橷拎幓┶①䋍歸琹</w:t>
      </w:r>
      <w:r>
        <w:rPr/>
        <w:t>⠴⵾ⱆ</w:t>
      </w:r>
      <w:r>
        <w:rPr/>
        <w:t>숩칥쉋⭴轰㑓癍吮㠴⍔没玡儮㔦⩃ꍗ湲䑑䰲쉷䄫啥幥柂딺汸牕</w:t>
      </w:r>
      <w:r>
        <w:rPr/>
        <w:t>ꦣ</w:t>
      </w:r>
      <w:r>
        <w:rPr/>
        <w:t>略绂䡈扶癐廂⥟繱温숮㷂朻ㅞ䒥磂海⯎</w:t>
      </w:r>
      <w:r>
        <w:rPr/>
        <w:t>ⶮ</w:t>
      </w:r>
      <w:r>
        <w:rPr/>
        <w:t>㉤</w:t>
      </w:r>
      <w:r>
        <w:rPr/>
        <w:t>⣂</w:t>
      </w:r>
      <w:r>
        <w:rPr/>
        <w:t>磃쉂幞䔣桞컍䅒汘係媩戥갨晩此敯㵟㡮祒掿䖬䜽敀撘㟂啙癴剳啮区⫂ꥥ㋂숨䒘埂쌸乶儺潡㭩䥀䍶숬䙉숳</w:t>
      </w:r>
      <w:r>
        <w:rPr/>
        <w:t>⢩⢿</w:t>
      </w:r>
      <w:r>
        <w:rPr/>
        <w:t>㡟睌汍㌸獲曍쉣哂쉲슻䭔忎摂䰱廂䕎䈤乊晢㇂獊慐矂燂쉺漹쉈㠯别⫎䙇㩞兪츷䩤啩쉀</w:t>
      </w:r>
      <w:r>
        <w:rPr/>
        <w:t>ⷎ</w:t>
      </w:r>
      <w:r>
        <w:rPr/>
        <w:t>슿쵐䕥噥</w:t>
      </w:r>
      <w:r>
        <w:rPr/>
        <w:t>ꕴ</w:t>
      </w:r>
      <w:r>
        <w:rPr/>
        <w:t>渻䈸䘻갩帵⸪㩧촲㏂ꍩ堲㩾穟</w:t>
      </w:r>
      <w:r>
        <w:rPr/>
        <w:t>ꥄ</w:t>
      </w:r>
      <w:r>
        <w:rPr/>
        <w:t>嘯⯂牵䅴婤ꄥ</w:t>
      </w:r>
      <w:r>
        <w:rPr/>
        <w:t>ꔮ</w:t>
      </w:r>
      <w:r>
        <w:rPr/>
        <w:t>䭲</w:t>
      </w:r>
      <w:r>
        <w:rPr/>
        <w:t>Ⱶ</w:t>
      </w:r>
      <w:r>
        <w:rPr/>
        <w:t>橙</w:t>
      </w:r>
      <w:r>
        <w:rPr/>
        <w:t>ꔸ</w:t>
      </w:r>
      <w:r>
        <w:rPr/>
        <w:t>䙨䴻⌭湏╴⑏⼬슏ꍠ硔⻂乂⛃숹潢⍰녅⼤⥑噴䘺廂쉌쉗㌴䅳橍䑗숯㢡䥞쉟ꥲ窱⑘䔩摱䱰⼯㗂硸䐱奇姂穁숪╸娪䁭㫍㨮䕣墣恖机묺쏍⍏乭㧂庘쉕숮癧杩㨵쉁健깚督杋穮㭘쉋쉉㕃⵨ꌪ䞥桵澱杶㡨썃癔庮</w:t>
      </w:r>
      <w:r>
        <w:rPr/>
        <w:t>ⲱ</w:t>
      </w:r>
      <w:r>
        <w:rPr/>
        <w:t>䝰睭元株繐䮘쎥塇惂⽀컎䙀涱婂㫂幑⍏慖䝀⭶䫂橤⑹㉡䞱偋믍涮⒥뼣摢䍰</w:t>
      </w:r>
      <w:r>
        <w:rPr/>
        <w:t>ꕤ</w:t>
      </w:r>
      <w:r>
        <w:rPr/>
        <w:t>头爫怯棂쉉䩮쉾煸做嗂⿎汹圩歉榘矂췂⨶◂숪牏⭌㕀ꄊ午䂵戳깠䍞犥ぎ祫䄣捍矃䝨⌯⩯奢쉾春䶿涵楮㧂畉㩮內슡䖥ꇂ䂵彏硚䓂㡍⩂⏂乪輨熡織䔩瞣暏縯怣</w:t>
      </w:r>
      <w:r>
        <w:rPr/>
        <w:t>ꤨ</w:t>
      </w:r>
      <w:r>
        <w:rPr/>
        <w:t>毂恫偲瘻捠⑲硚汁樷奘睯⦘硟㙬③㍟汫ꍐ廂㫂佺是䲣</w:t>
      </w:r>
      <w:r>
        <w:rPr/>
        <w:t>ꗂ</w:t>
      </w:r>
      <w:r>
        <w:rPr/>
        <w:t>쉹繉쉪쉚䩪뾩偄䭲쉎瑷숫㷂숭깋㨮</w:t>
      </w:r>
      <w:r>
        <w:rPr/>
        <w:t>ꔭ⧂</w:t>
      </w:r>
      <w:r>
        <w:rPr/>
        <w:t>繊坓佲㨩슩剎䍗抏輫轈쉕䑠囂晚⩳⏂䧂싍㙵呇⤫쉮⭞佥㡇傘까啅녅╇摸砵䁾숯冬織怮乲䍺⽂쌵싃着⽣㤴㕙쉵⎬숳儵䙙䤰쉸斿瓂溵䙁㶘숴쉤璡ꍐ濂䦏䉵轴⪩㨭쉬깹祶䐪扵䚏橲ꌪ癨奱◂呯倫䶱當숸僂쉟捑櫂㭒婩祄쵒쉤칤戦祇⵮䯍楉䱌㩱ꥢ慵擂繵僂깠䗂⹐秂泂佰㣂䨥녎睡䎏頦敫㠷㦮Ⓝ洸묽頭곂愣</w:t>
      </w:r>
      <w:r>
        <w:rPr/>
        <w:t>⡖</w:t>
      </w:r>
      <w:r>
        <w:rPr/>
        <w:t>䛃猲㭇潦摺</w:t>
      </w:r>
      <w:r>
        <w:rPr/>
        <w:t>ⱀ⏂</w:t>
      </w:r>
      <w:r>
        <w:rPr/>
        <w:t>ꤷ</w:t>
      </w:r>
      <w:r>
        <w:rPr/>
        <w:t>噍搻䡪启桫䍕顋따쎥쉸㵱痃㙗拃煈呹숣쵳輵䭰䆏쉈债乁挫컂뼨御呡㩶쵚</w:t>
      </w:r>
      <w:r>
        <w:rPr/>
        <w:t>⡙</w:t>
      </w:r>
      <w:r>
        <w:rPr/>
        <w:t>㴸愨姂쉹淃㌤♞硂別㭚倬껍쉖仍㵖뽀稺㯂</w:t>
      </w:r>
      <w:r>
        <w:rPr/>
        <w:t>ⲡ⚱</w:t>
      </w:r>
      <w:r>
        <w:rPr/>
        <w:t>쉥穕伹녓頩灅⼹뮩㌬迂牷㦥ꅠ쉾쉉숥ꇃ땈녃쉘䵗晰쵦悥卬戯썴灸泂뽁琯䎩⬶㒵槂숸繦浳刣䝆町媮㒬碱䑐䎥䴴㏂灙䧂顉劏ꌲ녷무䍊㙅歂穱⛍犬抻飂冩⭈㛂슱㉺飂䤸促쉏偘辵䝋⻂凂㨨㔭廂</w:t>
      </w:r>
      <w:r>
        <w:rPr/>
        <w:t>ꥈ</w:t>
      </w:r>
      <w:r>
        <w:rPr/>
        <w:t>㡀쉄ꥢ嘪㜳싂⼭媵⩊椴딵礯娫撻쉚䥋⑩㡢摓䑱</w:t>
      </w:r>
      <w:r>
        <w:rPr/>
        <w:t>ꔲ</w:t>
      </w:r>
      <w:r>
        <w:rPr/>
        <w:t>䝗☷㌵樭䩴ꥵ</w:t>
      </w:r>
      <w:r>
        <w:rPr/>
        <w:t>ⵕ</w:t>
      </w:r>
      <w:r>
        <w:rPr/>
        <w:t>䙠䔻⨩根游䆏㵉䥏䘰뭙䮩䰶떱⭑灟仂瘤祰쉌㍾䥊繅㡋䭖䁓䑴⺮仂奥⫂⒩敵⭪漷⥞㛂坙煈摬迂澿氪</w:t>
      </w:r>
      <w:r>
        <w:rPr/>
        <w:t>ⱨ</w:t>
      </w:r>
      <w:r>
        <w:rPr/>
        <w:t>싂䭡칭灾縥⩘</w:t>
      </w:r>
      <w:r>
        <w:rPr/>
        <w:t>ꔶ</w:t>
      </w:r>
      <w:r>
        <w:rPr/>
        <w:t>㞻</w:t>
      </w:r>
      <w:r>
        <w:rPr/>
        <w:t>ꥆ</w:t>
      </w:r>
      <w:r>
        <w:rPr/>
        <w:t>栲㢮瀤填♗</w:t>
      </w:r>
      <w:r>
        <w:rPr/>
        <w:t>ⲿ</w:t>
      </w:r>
      <w:r>
        <w:rPr/>
        <w:t>ꅂ欰畡伥⤶䲣啭䬷</w:t>
      </w:r>
      <w:r>
        <w:rPr/>
        <w:t>ⴹ</w:t>
      </w:r>
      <w:r>
        <w:rPr/>
        <w:t>祃</w:t>
      </w:r>
      <w:r>
        <w:rPr/>
        <w:t>⡔</w:t>
      </w:r>
      <w:r>
        <w:rPr/>
        <w:t>瀹嘦숩쉢딫땍砰㴦灶ふ쉁뭲싂弮䎱칁癘㨮励炵嗂습긽䑰牦䙃쉌硒㖱䶥걐瀤쵟</w:t>
      </w:r>
      <w:r>
        <w:rPr/>
        <w:t>ꗂ</w:t>
      </w:r>
      <w:r>
        <w:rPr/>
        <w:t>쉓婳㨥땨楯ꄪ숶汬戶飂扖幚⎻</w:t>
      </w:r>
      <w:r>
        <w:rPr/>
        <w:t>ꤸ</w:t>
      </w:r>
      <w:r>
        <w:rPr/>
        <w:t>㐶⹗숭啨䅀渷偣辬⥸癢⹅弬權㮏幚䝾㝭浯癪ꌲ穦剺呄슿뽇敀㥲㉡⥙慧啔ㆱ灄칃祰䉹</w:t>
      </w:r>
      <w:r>
        <w:rPr/>
        <w:t>꧂</w:t>
      </w:r>
      <w:r>
        <w:rPr/>
        <w:t>煌楹橱桸欷失䜴⑆䬳촨䍺뭺䤵共⌻㘥才⦻夬</w:t>
      </w:r>
      <w:r>
        <w:rPr/>
        <w:t>⡂</w:t>
      </w:r>
      <w:r>
        <w:rPr/>
        <w:t>漬摉</w:t>
      </w:r>
      <w:r>
        <w:rPr/>
        <w:t>ꦏ</w:t>
      </w:r>
      <w:r>
        <w:rPr/>
        <w:t>恖숭獴숤睶ぺ你쉚갱슮甽싃眯溣뿎卞⥌砶쵯㕨㝰⍃⤱숪슱㩍盂歄呑숻㉲㥖挮漹硵禿쏂㝢睍灏긹㝆㡥佥㥉츩楡</w:t>
      </w:r>
      <w:r>
        <w:rPr/>
        <w:t>ꔣ</w:t>
      </w:r>
      <w:r>
        <w:rPr/>
        <w:t>婎煩춏恞ꅌ愪灤숪枵瞿㙘啍睗し噧䝓䱩捓䬮湮⪿㫂</w:t>
      </w:r>
      <w:r>
        <w:rPr/>
        <w:t>⠭</w:t>
      </w:r>
      <w:r>
        <w:rPr/>
        <w:t>ㅇ쏂⽑迂扮硩䕎䑥㫂ㅈ䥴쉳樸㝂浚幋奵㕦睱㛂䳍㑓</w:t>
      </w:r>
      <w:r>
        <w:rPr/>
        <w:t>ⷂ</w:t>
      </w:r>
      <w:r>
        <w:rPr/>
        <w:t>녠偂楍쉞㄰䱹杫䮩噖匶ㅙ⻂京坠杠췎塱뾣䵣뾏䚏ꍤ噏</w:t>
      </w:r>
      <w:r>
        <w:rPr/>
        <w:t>ꔺ</w:t>
      </w:r>
      <w:r>
        <w:rPr/>
        <w:t>싂塮쉌㥶怸숳</w:t>
      </w:r>
      <w:r>
        <w:rPr/>
        <w:t>ꥑ</w:t>
      </w:r>
      <w:r>
        <w:rPr/>
        <w:t>쉍㥏橈䑧⽕洰倯磂剨獧丳奐橸㈱繄柂摄扲夽䜻危媣㬻㜹⨣啑瀻ꍾ䑰狎쉉ꍺ㟂䬺쉌싂敄㒱䥬㍆놣惂滎䛂䁵땭㙚녢㵮⥯浈䥆哂绂儳뽨⩣㴣䭅숦椤䒘睂佦땂⨭⺥䓂䬨⩕嗃顔</w:t>
      </w:r>
      <w:r>
        <w:rPr/>
        <w:t>⣂</w:t>
      </w:r>
      <w:r>
        <w:rPr/>
        <w:t>祔桹瘴쉭嗂礥轩儯幅뮣佨敥䤲煶㍔䥥故䒩呂䤽牵㬽⩕楩䨪毂杒Ⓙꥴ毎㗂䏂婹琭䙾싂僃</w:t>
      </w:r>
      <w:r>
        <w:rPr/>
        <w:t>ⱪ</w:t>
      </w:r>
      <w:r>
        <w:rPr/>
        <w:t>彩䉱</w:t>
      </w:r>
      <w:r>
        <w:rPr/>
        <w:t>⣂</w:t>
      </w:r>
      <w:r>
        <w:rPr/>
        <w:t>癕곂⩐䭤扣숫弦쉢⥦</w:t>
      </w:r>
      <w:r>
        <w:rPr/>
        <w:t>ⵣ</w:t>
      </w:r>
      <w:r>
        <w:rPr/>
        <w:t>㬩刵쉥番䐯쉒匶乃〸쉐㝓㥏欺</w:t>
      </w:r>
      <w:r>
        <w:rPr/>
        <w:t>ꕑ</w:t>
      </w:r>
      <w:r>
        <w:rPr/>
        <w:t>偞㥠㥠ꥯ樬慧总⎮㡵廍晘扈燍⭀䑌斣쉖䍘搫娲슻杙㦩怸⪵䈮悮䎻励㉯⿂惂䭀ꍠ䮵싂材묵㝌偘汞啬冩柂颮넸⚩竂슿妣긲䝄汒矍䇂烂斩瘩뇂쵾썘㩳쉙⹭뼴橗顬䒩犩〴㉍瑦䅹偈춬㔱毂⦱숬䊣쉐繧쵫咩뽭쉈畚⎩겱⹉䝗┱╣⍂䱊獚깾䓂쉦䴮㵾汅⨯未捌⍑쉨入穷晹⥞䉢㊻뭆깶쉤쉳ꍪ噚噀眯䙃汄숷䴮⩱뽰唨㙷梮慢⴬儬</w:t>
      </w:r>
      <w:r>
        <w:rPr/>
        <w:t>ⱈ⤳</w:t>
      </w:r>
      <w:r>
        <w:rPr/>
        <w:t>䭙欮歪敭务䝊問䉾䁡㥔䬦숩盍䁴㉨兖</w:t>
      </w:r>
      <w:r>
        <w:rPr/>
        <w:t>ꥌ</w:t>
      </w:r>
      <w:r>
        <w:rPr/>
        <w:t>牷硨㖬⎣</w:t>
      </w:r>
      <w:r>
        <w:rPr/>
        <w:t>ꤤ</w:t>
      </w:r>
      <w:r>
        <w:rPr/>
        <w:t>㠯쉐㝬癋⚮牔呌䔱녊녃뽁啧灮③亏䨸⑘숱뗂䙡㍍䨰䑾⪩⯂</w:t>
      </w:r>
      <w:r>
        <w:rPr/>
        <w:t>ꦡ</w:t>
      </w:r>
      <w:r>
        <w:rPr/>
        <w:t>柂쌪쉦꥖㉠</w:t>
      </w:r>
      <w:r>
        <w:rPr/>
        <w:t>ꤹ</w:t>
      </w:r>
      <w:r>
        <w:rPr/>
        <w:t>卪繟䰣䑄쉘杶㙁⫂牕㕄穘晹刊㭀橉槍愽坵걹恪ㄵ櫂㝧⺮僂呬⽩啅橖啚</w:t>
      </w:r>
      <w:r>
        <w:rPr/>
        <w:t>ꖿ</w:t>
      </w:r>
      <w:r>
        <w:rPr/>
        <w:t>㔸╘뽧㔯⌹稱썚䭦煰䉩獎♎偑㤥㶵娷╘숲帻촮녲㵧䤫䥋ꥡ⮿㈺딴㐳㕾促㤣楷頺</w:t>
      </w:r>
      <w:r>
        <w:rPr/>
        <w:t>⡑</w:t>
      </w:r>
      <w:r>
        <w:rPr/>
        <w:t>습칳㐲㥭㑮愪㣂䀦䍈䁫噊긱恍</w:t>
      </w:r>
      <w:r>
        <w:rPr/>
        <w:t>ꖩ</w:t>
      </w:r>
      <w:r>
        <w:rPr/>
        <w:t>竂㭨兙嚿捐䱓暏䪘㡌</w:t>
      </w:r>
      <w:r>
        <w:rPr/>
        <w:t>ⲩ</w:t>
      </w:r>
      <w:r>
        <w:rPr/>
        <w:t>坺橺쌦硞ꌲ싂ꄯ칀橤瑥쉮猯䉸ꍔ頮仂祳䞣䝓丮〶</w:t>
      </w:r>
      <w:r>
        <w:rPr/>
        <w:t>⡏</w:t>
      </w:r>
      <w:r>
        <w:rPr/>
        <w:t>㐴匳⹊㩞決녒㕹꺱갹⹙泂䴨辿椣颵䱏昪癶㝁쉳昸洮穴숱</w:t>
      </w:r>
      <w:r>
        <w:rPr/>
        <w:t>⣂</w:t>
      </w:r>
      <w:r>
        <w:rPr/>
        <w:t>ꄷ橢堷싂〵</w:t>
      </w:r>
      <w:r>
        <w:rPr/>
        <w:t>⠪</w:t>
      </w:r>
      <w:r>
        <w:rPr/>
        <w:t>唹㜦㮻</w:t>
      </w:r>
      <w:r>
        <w:rPr/>
        <w:t>⡪</w:t>
      </w:r>
      <w:r>
        <w:rPr/>
        <w:t>㩌硗기⬴榣囂쉩滂敐氨䭦慴秂䙮去䪵珂쉧숵栯区쉮</w:t>
      </w:r>
      <w:r>
        <w:rPr/>
        <w:t>ꤤ</w:t>
      </w:r>
      <w:r>
        <w:rPr/>
        <w:t>쵭䭙牊掵⎵欦幨썔䕴쉤癘䝗⮬䣍⒥䙎</w:t>
      </w:r>
      <w:r>
        <w:rPr/>
        <w:t>ⵆ</w:t>
      </w:r>
      <w:r>
        <w:rPr/>
        <w:t>捆⿃䑰偌⫂祶뼽禱㥬꥖辿㑇哎㌣牆䅶昶儦║⽨瑍䙷㘤ꥠ乌䝲싂⚵晴冩獾</w:t>
      </w:r>
      <w:r>
        <w:rPr/>
        <w:t>ꕥ</w:t>
      </w:r>
      <w:r>
        <w:rPr/>
        <w:t>幙</w:t>
      </w:r>
      <w:r>
        <w:rPr/>
        <w:t>Ⳃ</w:t>
      </w:r>
      <w:r>
        <w:rPr/>
        <w:t>㭪칄慠㥂츣㑘捳浗䝟浥⩕獺畧넴潯쉳⨨ね뽟ꥫ갬牡樣⻂慰</w:t>
      </w:r>
      <w:r>
        <w:rPr/>
        <w:t>Ⳃ</w:t>
      </w:r>
      <w:r>
        <w:rPr/>
        <w:t>㥐橑玩繁穷圮砪弭㫂䅇㵐滂</w:t>
      </w:r>
      <w:r>
        <w:rPr/>
        <w:t>ⵎ</w:t>
      </w:r>
      <w:r>
        <w:rPr/>
        <w:t>䂘惂걥㣎䱠䠮䅌渪숴湁썒</w:t>
      </w:r>
      <w:r>
        <w:rPr/>
        <w:t>ⵁꕕ┹</w:t>
      </w:r>
      <w:r>
        <w:rPr/>
        <w:t>숣숫噣額兞䉺</w:t>
      </w:r>
      <w:r>
        <w:rPr/>
        <w:t>⡖</w:t>
      </w:r>
      <w:r>
        <w:rPr/>
        <w:t>㑕嘱䮏瑭圭</w:t>
      </w:r>
      <w:r>
        <w:rPr/>
        <w:t>ꤱ</w:t>
      </w:r>
      <w:r>
        <w:rPr/>
        <w:t>忂</w:t>
      </w:r>
      <w:r>
        <w:rPr/>
        <w:t>ꕫ</w:t>
      </w:r>
      <w:r>
        <w:rPr/>
        <w:t>䟍㭬匴칔硕</w:t>
      </w:r>
      <w:r>
        <w:rPr/>
        <w:t>ⴥ</w:t>
      </w:r>
      <w:r>
        <w:rPr/>
        <w:t>뽧歰갪䜴䭞恒捶䥐吳湱恬쉳敧⹾⽵㡠慹橇⍔顈ꅪ쌦常ㄺ乙毎䑪ꄰ瑱㭦걲䖣㙯扣ꎡ䅇쉟縴䦥槂矂堵搱楑手䉹灊㧂</w:t>
      </w:r>
      <w:r>
        <w:rPr/>
        <w:t>ꤪ</w:t>
      </w:r>
      <w:r>
        <w:rPr/>
        <w:t>싂쉃惍煗깧⩚</w:t>
      </w:r>
      <w:r>
        <w:rPr/>
        <w:t>Ⱳ</w:t>
      </w:r>
      <w:r>
        <w:rPr/>
        <w:t>未繃츻輪</w:t>
      </w:r>
      <w:r>
        <w:rPr/>
        <w:t>⡆</w:t>
      </w:r>
      <w:r>
        <w:rPr/>
        <w:t>ꖿ⭏</w:t>
      </w:r>
      <w:r>
        <w:rPr/>
        <w:t>噶瑞쉱卞㍶⬰䪵硠┺乣쉴眴䅓渳噗싂矂㗂䔬㘩娳䣂</w:t>
      </w:r>
      <w:r>
        <w:rPr/>
        <w:t>⡴</w:t>
      </w:r>
      <w:r>
        <w:rPr/>
        <w:t>係갦奠䠪⯂䔶怩㬦攫싂楕匵䧃ㅮ䵈捫쉃爻쉴㍎捵</w:t>
      </w:r>
      <w:r>
        <w:rPr/>
        <w:t>ꦱ</w:t>
      </w:r>
      <w:r>
        <w:rPr/>
        <w:t>䵞收쉊썂痂⯂노㓂</w:t>
      </w:r>
      <w:r>
        <w:rPr/>
        <w:t>ꥉ</w:t>
      </w:r>
      <w:r>
        <w:rPr/>
        <w:t>塈⛂牐⭺婉廍祰䡞쉂☥숪㌪⽈썡㜲涡ぎ䦥块쉖䁐⩏睮坣싂쉃㇂䆡楡촯ꍵ때ꅆ慩䍈幩煵溣牵싂⨸瑘촨썣싂橴녮迂䉺♥剑嘶녍潀㡚묯㣎⨴䀲乶究숭穯畦䜰⩔숽숹䟎ꍃ欽</w:t>
      </w:r>
      <w:r>
        <w:rPr/>
        <w:t>⡡</w:t>
      </w:r>
      <w:r>
        <w:rPr/>
        <w:t>砪䅣䝁吨싂恤敟</w:t>
      </w:r>
      <w:r>
        <w:rPr/>
        <w:t>꧂</w:t>
      </w:r>
      <w:r>
        <w:rPr/>
        <w:t>婶挤轮뗂噥娵捕⭂쉸砽⩚㉌⩀䁵ꌸ⺻瘸䜰奃浯</w:t>
      </w:r>
      <w:r>
        <w:rPr/>
        <w:t>ⱘ</w:t>
      </w:r>
      <w:r>
        <w:rPr/>
        <w:t>伣⨪狂顾쉺礥꧎⥭弪媱晓䤊〈⵾唴☷⪵뼥平唯㑚쉉㝉䌭稬单橒싍䥙♸弭瑞슮濂帴旂戣䱊㵲㜯㕯ꅰば偤⑨繟沩狂쉈䡴쉒䡓砪稨㥧昽⨵⸭畊庡䨺楗穇㝩숪渪쉄槂〷뭉煫墡㟂奴珂쉆牍⽠䖡輽亩乗唰瘱㉡䚩䉷쉐墩楩奸汀</w:t>
      </w:r>
      <w:r>
        <w:rPr/>
        <w:t>ⰽ</w:t>
      </w:r>
      <w:r>
        <w:rPr/>
        <w:t>扩吪䭟獳礱汭䨬䰥♮惂噊䷃숥☷갶僃슮쉬殿䝥么涘⭂悱摷散啲싍娶⬨☷ꅶ슮〦⽔㵨䭬晕唶煹</w:t>
      </w:r>
      <w:r>
        <w:rPr/>
        <w:t>⡩</w:t>
      </w:r>
      <w:r>
        <w:rPr/>
        <w:t>썕숣眷䜭祃獋쵁ぴ䅣꥕츳䥦㝭싃╫넯僂䩥昴杠䱚쏂쉋ꥦ䠪稬坙㥖</w:t>
      </w:r>
      <w:r>
        <w:rPr/>
        <w:t>⡥</w:t>
      </w:r>
      <w:r>
        <w:rPr/>
        <w:t>䤻凂␳⥆</w:t>
      </w:r>
      <w:r>
        <w:rPr/>
        <w:t>ⵏ</w:t>
      </w:r>
      <w:r>
        <w:rPr/>
        <w:t>땥䥶䶣⭄偣⑂㉄竂搪䁒䎥</w:t>
      </w:r>
      <w:r>
        <w:rPr/>
        <w:t>ⵣ</w:t>
      </w:r>
      <w:r>
        <w:rPr/>
        <w:t>睐㕒祬淂쉏㟃呎㞿⹎㍟㡳乢㴮ㄩ媬뗂츨</w:t>
      </w:r>
      <w:r>
        <w:rPr/>
        <w:t>ⱑ</w:t>
      </w:r>
      <w:r>
        <w:rPr/>
        <w:t>㥡堵华딬晪⑑⫂啧쎏椴愪所䁸⸬뽍㙬䄷㣂䕠숽㴵杰⎬</w:t>
      </w:r>
      <w:r>
        <w:rPr/>
        <w:t>Ⱨ</w:t>
      </w:r>
      <w:r>
        <w:rPr/>
        <w:t>瑴咿㴷稪쉬슩永哂䍰惂䮱䇂摐嚮ち㝌뽊⴪㥑枘栻쉊숣䕭穲甫쌥䭍晫⌥飂㑭슣긥澻慤썦祬䕃奞䔱繪쉕氵摵쉕</w:t>
      </w:r>
      <w:r>
        <w:rPr/>
        <w:t>ꕖⴷ</w:t>
      </w:r>
      <w:r>
        <w:rPr/>
        <w:t>猪⑺칊㷂䝊橩숥䈻㑎彔剄䠵殮㍎⑄⵸슡㭲⭠䝃泍㯂춻⾻쉊惂쉱⽲䘽夨슥䅂ꄲ乄卙礩橶⾡쉑</w:t>
      </w:r>
      <w:r>
        <w:rPr/>
        <w:t>꧍</w:t>
      </w:r>
      <w:r>
        <w:rPr/>
        <w:t>卆溮䄣楔祤㈪쌹숵㉀⥑⤽破兹硩뿂㤷㙉䠶煐쉱楓</w:t>
      </w:r>
      <w:r>
        <w:rPr/>
        <w:t>ⵅ</w:t>
      </w:r>
      <w:r>
        <w:rPr/>
        <w:t>䀨뮩婤</w:t>
      </w:r>
      <w:r>
        <w:rPr/>
        <w:t>ꕨ</w:t>
      </w:r>
      <w:r>
        <w:rPr/>
        <w:t>㌹놻氬娱呷彬疱떵㍦噒娥奣甮쉡䇂곂䈺奢</w:t>
      </w:r>
      <w:r>
        <w:rPr/>
        <w:t>ꖱ</w:t>
      </w:r>
      <w:r>
        <w:rPr/>
        <w:t>摗Ⓕ뭑뭧䪻쉖㙵瘦磂噵揂⹈㑯䆵넭徘獯囍弱╌⼪䡨祀걯䈸㵕挪쵬偋玱傏㶵爳嫂廂顧⍱丰潮쎘㴬슡⿍쉕枵</w:t>
      </w:r>
      <w:r>
        <w:rPr/>
        <w:t>ꔱ</w:t>
      </w:r>
      <w:r>
        <w:rPr/>
        <w:t>敾㬶쵭쉚⩨歑Ⓝ⌮渺縶涥頣⍖뿂ꌬ埂䁬䝓梮쉃⼥搯숪穳毂憘暡⭓㕰眪啖彔悩쵭</w:t>
      </w:r>
      <w:r>
        <w:rPr/>
        <w:t>ⵯ</w:t>
      </w:r>
      <w:r>
        <w:rPr/>
        <w:t>唱㯃獘䚡쉑兌숪坄쉴䯂䌭쉹瑳䬹呁㥨溿煎</w:t>
      </w:r>
      <w:r>
        <w:rPr/>
        <w:t>ꕹ</w:t>
      </w:r>
      <w:r>
        <w:rPr/>
        <w:t>䴪놻枿㤰䢻礬汙〷吰╘䠶䆡䬤仃뮩牪斬轍䆥䫂뽒㡘株㡁䍡扢䂵쉨⼣輭㙷ㅏ礴⽅弬츥쌥旂䁴숪牧呞㌩</w:t>
      </w:r>
      <w:r>
        <w:rPr/>
        <w:t>Ⳏ</w:t>
      </w:r>
      <w:r>
        <w:rPr/>
        <w:t>㍄쉶木뭩싍뼱㕏曍獣婢䵘ㅏ婑弰ꅡ쉚潂䕑商穒㡇䂡奞䓂頊슱榣⩦庮㵚䔳슱䝚㏂偊婆ㅳ놿</w:t>
      </w:r>
      <w:r>
        <w:rPr/>
        <w:t>ꖩ</w:t>
      </w:r>
      <w:r>
        <w:rPr/>
        <w:t>ꎻ걍汕쉗䝖砫䝤쌩汀秂祰⺵灣슥㪩</w:t>
      </w:r>
      <w:r>
        <w:rPr/>
        <w:t>Ⱘ⡱</w:t>
      </w:r>
      <w:r>
        <w:rPr/>
        <w:t>测〣傡㤬獮枬䃂䀪癖䕎晙帹嚡氮슣䘱勂㑲뽕猴</w:t>
      </w:r>
      <w:r>
        <w:rPr/>
        <w:t>꥟</w:t>
      </w:r>
      <w:r>
        <w:rPr/>
        <w:t>嚻㏍癢木⑫ꥫ뼬飂奉</w:t>
      </w:r>
      <w:r>
        <w:rPr/>
        <w:t>ⵎ</w:t>
      </w:r>
      <w:r>
        <w:rPr/>
        <w:t>傡慤潾扆숶⏂偂䀲稰剖犵垥慴攴䵬栻㗂㟂献噧긩㥷吣쵆囂ꥫ㚩쉵烂슡温搰땊睉浒扒扬輲煷歆㟂瑫株츹䍴㛂淂숪㩭䥣䤸ꅵ䓍娵繏쵔洶㐮䌭桵瘣⥰颮䵪瘣乱漻숪㧂枩挫쉰㌤窩繣꥞估숣䀫숵䱈竎䕶灒㨽捁扁䙖栬恒䧂숩䍆⍱牲</w:t>
      </w:r>
      <w:r>
        <w:rPr/>
        <w:t>ⰱ</w:t>
      </w:r>
      <w:r>
        <w:rPr/>
        <w:t>㟍묹䡙䡄⑚牗⵮䒘칚弲湅所橲圶䗂쵋㋃</w:t>
      </w:r>
      <w:r>
        <w:rPr/>
        <w:t>ⱳ</w:t>
      </w:r>
      <w:r>
        <w:rPr/>
        <w:t>ꅖ뮮쉀带壂猦䊻牞婨洤忂旂⒬牴牮䡆뇃ㅣ䝳昲</w:t>
      </w:r>
      <w:r>
        <w:rPr/>
        <w:t>Ɐ</w:t>
      </w:r>
      <w:r>
        <w:rPr/>
        <w:t>噇</w:t>
      </w:r>
      <w:r>
        <w:rPr/>
        <w:t>꧂</w:t>
      </w:r>
      <w:r>
        <w:rPr/>
        <w:t>刲く奉忂楃싂硍곎⨩曂ㄫ쉁潱硺博⭗䆏灴瀺睸珂䌫♖免⵷츪湶⩓懂頦奯뗂⭡㕘쉉噘슥싃䗂硩癎숭싎槂磂┲幡㑘⹦슬⤰癗縣䱳卺䅰厏瞿칮□栻⸺ꍏ㕥㴮坁䙞䙥㝅縥</w:t>
      </w:r>
      <w:r>
        <w:rPr/>
        <w:t>ꔺ</w:t>
      </w:r>
      <w:r>
        <w:rPr/>
        <w:t>瑥戸扁</w:t>
      </w:r>
      <w:r>
        <w:rPr/>
        <w:t>ꤲ</w:t>
      </w:r>
      <w:r>
        <w:rPr/>
        <w:t>㥆町⩂䜭䩗洵䙺潾轢넽䴽㤤걱</w:t>
      </w:r>
      <w:r>
        <w:rPr/>
        <w:t>ꥒ</w:t>
      </w:r>
      <w:r>
        <w:rPr/>
        <w:t>帷䤺쉟癨䧂䡋⏂⸱漰쌤猻盂椷숱뿂</w:t>
      </w:r>
      <w:r>
        <w:rPr/>
        <w:t>ꦮ</w:t>
      </w:r>
      <w:r>
        <w:rPr/>
        <w:t>嘷⿂䅖ꇂ䚬묭ꅗ쉬䍊⨽硋</w:t>
      </w:r>
      <w:r>
        <w:rPr/>
        <w:t>ꕔ</w:t>
      </w:r>
      <w:r>
        <w:rPr/>
        <w:t>쉖捌ꅆ䝥䱓⹗歏뮏繁呤숸嗂䑳煖汶㑓轳㬪⨳촦绂뭘䕋䌥㥨㙧㈻</w:t>
      </w:r>
      <w:r>
        <w:rPr/>
        <w:t>ⱓ</w:t>
      </w:r>
      <w:r>
        <w:rPr/>
        <w:t>㩅⩚ギ⺻䨮㗂싂䃂框京슱偱牬</w:t>
      </w:r>
      <w:r>
        <w:rPr/>
        <w:t>ꔭ</w:t>
      </w:r>
      <w:r>
        <w:rPr/>
        <w:t>䶿䤺僎繉捺䜵㙎ꄭ晢唹輬숳䵺朵⽄╹⪏䕟⪏걭⹹䣂딦䁓匦</w:t>
      </w:r>
      <w:r>
        <w:rPr/>
        <w:t>ꕖ</w:t>
      </w:r>
      <w:r>
        <w:rPr/>
        <w:t>甯</w:t>
      </w:r>
      <w:r>
        <w:rPr/>
        <w:t>ⷂ</w:t>
      </w:r>
      <w:r>
        <w:rPr/>
        <w:t>廂摤䁕뿂ご꥙擂器窩싂⛂飃幍奇硰</w:t>
      </w:r>
      <w:r>
        <w:rPr/>
        <w:t>ⵞ</w:t>
      </w:r>
      <w:r>
        <w:rPr/>
        <w:t>쵏깷故医䁣烂戱ご慄숩佰⭺嚱㩑桓쉊乚䱙㕯恂䡞쉱抱⥌숪淍숯幃ꄨ夭兠⹙匣䤶⥆吥椪睌㞬汾䦏쏂</w:t>
      </w:r>
      <w:r>
        <w:rPr/>
        <w:t>⵰</w:t>
      </w:r>
      <w:r>
        <w:rPr/>
        <w:t>伨㥩슬딵㔸⥐牉깨䊣땟쵚勎䋂僂䀺㨵ꅥ倵숫昫╷創쉎婐䃎睧</w:t>
      </w:r>
      <w:r>
        <w:rPr/>
        <w:t>ꖩ</w:t>
      </w:r>
      <w:r>
        <w:rPr/>
        <w:t>扵啦毂䷂ꍸ䅆⑫쉄㭕쉍䅔떿琵剱懂</w:t>
      </w:r>
      <w:r>
        <w:rPr/>
        <w:t>ⷃ</w:t>
      </w:r>
      <w:r>
        <w:rPr/>
        <w:t>斘刺彮</w:t>
      </w:r>
      <w:r>
        <w:rPr/>
        <w:t>Ⱛ</w:t>
      </w:r>
      <w:r>
        <w:rPr/>
        <w:t>升愹넺⥳㑇㣂盂梱썋俎껂䙰㠰♹뭩搻丬碻䦻《拂圽뽋挴촩⛂玡灖祕┨秎猺繉땡◂牨繩</w:t>
      </w:r>
      <w:r>
        <w:rPr/>
        <w:t>⡔</w:t>
      </w:r>
      <w:r>
        <w:rPr/>
        <w:t>숬爰⨣が쉳戴Ⓜ坔㍬뮩欱繤擂</w:t>
      </w:r>
      <w:r>
        <w:rPr/>
        <w:t>ⶡ</w:t>
      </w:r>
      <w:r>
        <w:rPr/>
        <w:t>佑䛂汷슏㩫と슘摚⍂</w:t>
      </w:r>
      <w:r>
        <w:rPr/>
        <w:t>ꤻ</w:t>
      </w:r>
      <w:r>
        <w:rPr/>
        <w:t>뽴䡣奣䈨奇넺무</w:t>
      </w:r>
      <w:r>
        <w:rPr/>
        <w:t>꧍</w:t>
      </w:r>
      <w:r>
        <w:rPr/>
        <w:t>ꏂ㮡쉪廂䨩㡗僂䞘슡㈣슘⿂匫䨻ꍁ깪⸽슬壂橳つ彰숶녰囂浅忂砻⨱⒩⭬顄䝄儸灚㖩攦硈㛂療畧梥幤弪㋂氣슩쉍厩숥假煙䉓숦껂汴姂䉹䛂偸⑞彪㭫곍쉥뇂㘤⨸痎顷䱦獊䩥牴浮柂⍱</w:t>
      </w:r>
      <w:r>
        <w:rPr/>
        <w:t>ꗂ</w:t>
      </w:r>
      <w:r>
        <w:rPr/>
        <w:t>墡넱㍺歋戦扭숬ꥷ㍏凂䩶㩅㠤〦歶㭃䞬橮♲츤湎䛂廍し걁</w:t>
      </w:r>
      <w:r>
        <w:rPr/>
        <w:t>ꦡ</w:t>
      </w:r>
      <w:r>
        <w:rPr/>
        <w:t>畠䙪扦싂</w:t>
      </w:r>
      <w:r>
        <w:rPr/>
        <w:t>ꤦ</w:t>
      </w:r>
      <w:r>
        <w:rPr/>
        <w:t>桓乔싂傣穕啥䒻쉐㭸⸰⭈搪琥佹䙷㦿ꍾ㭱</w:t>
      </w:r>
      <w:r>
        <w:rPr/>
        <w:t>ⰽ</w:t>
      </w:r>
      <w:r>
        <w:rPr/>
        <w:t>歏版⶘桯떿瀫朵据걏긬㉨⑁幉⭡䉐㘬竎슩乬呥䵄⥮ꌸ녀쉉⑅┲쉖畭砩斱쉈ꅩ坯睌쉐畐纩灂싂⍮숪䬴㔪쉧⩴䞣䕭㣂䦬㜦夶䄺⭂昮쉷</w:t>
      </w:r>
      <w:r>
        <w:rPr/>
        <w:t>ⰽ</w:t>
      </w:r>
      <w:r>
        <w:rPr/>
        <w:t>싂纡⒩</w:t>
      </w:r>
      <w:r>
        <w:rPr/>
        <w:t>ꕪ</w:t>
      </w:r>
      <w:r>
        <w:rPr/>
        <w:t>䔦䥇噐䅱㩆楮슏싂</w:t>
      </w:r>
      <w:r>
        <w:rPr/>
        <w:t>ⵇ</w:t>
      </w:r>
      <w:r>
        <w:rPr/>
        <w:t>㉸숰㥹瑺</w:t>
      </w:r>
      <w:r>
        <w:rPr/>
        <w:t>ꔤ</w:t>
      </w:r>
      <w:r>
        <w:rPr/>
        <w:t>扫쉣䈷㚵쏂䑎곂呃녂</w:t>
      </w:r>
      <w:r>
        <w:rPr/>
        <w:t>ꦮ</w:t>
      </w:r>
      <w:r>
        <w:rPr/>
        <w:t>梻搣⥪橾䕠織쉕㨴扈숱㵶㍒恘穨怵䗂☨쉩묶Ⓜ凎䂏⼥纏獟㙸썣呀⩷䍭㙴㮿㥉㶿䷂䂥汒〮琳쉒숰䝮㕪쉨묱奨⍱浯땖㚮쉮䗂橂牒䂬纏仍澿쉱ꍭ求痃瑶㥄㒘䙐䡳걗</w:t>
      </w:r>
      <w:r>
        <w:rPr/>
        <w:t>ⱘ</w:t>
      </w:r>
      <w:r>
        <w:rPr/>
        <w:t>砹慘㫂晡</w:t>
      </w:r>
      <w:r>
        <w:rPr/>
        <w:t>⢵</w:t>
      </w:r>
      <w:r>
        <w:rPr/>
        <w:t>땒썲獋㐲䍯楢焨ꏂ椳숵⭮塆甦</w:t>
      </w:r>
      <w:r>
        <w:rPr/>
        <w:t>ⶣ</w:t>
      </w:r>
      <w:r>
        <w:rPr/>
        <w:t>㵵晉灋じ奋姂䝰〷繫曂灮┣嫂䪵丩採栲慮昭歍汤兒䈮矂灗숥숰㙶⥱揂风顁䧂眮痎泂姂迂㘽숨硇䱣ふ</w:t>
      </w:r>
      <w:r>
        <w:rPr/>
        <w:t>ⵉ</w:t>
      </w:r>
      <w:r>
        <w:rPr/>
        <w:t>息뿂숭堨⭰╦煰⚏幑顋꥘砯佨╀䛂懂┷椨瘫슡敺湞</w:t>
      </w:r>
      <w:r>
        <w:rPr/>
        <w:t>ꦏ</w:t>
      </w:r>
      <w:r>
        <w:rPr/>
        <w:t>슣灢쉰頩칑쉉칩䀨쉎佷卙</w:t>
      </w:r>
      <w:r>
        <w:rPr/>
        <w:t>⠦</w:t>
      </w:r>
      <w:r>
        <w:rPr/>
        <w:t>祾佺㙲光ꥦ숫쉵䛎⦮㍆녦晎咏焥婡㵵㛎넨㢘칈穪땏熏汖⽾㭦橶摌䱬뭤䉡圸</w:t>
      </w:r>
      <w:r>
        <w:rPr/>
        <w:t>ⱅ</w:t>
      </w:r>
      <w:r>
        <w:rPr/>
        <w:t>偡䍌㷎㉏</w:t>
      </w:r>
      <w:r>
        <w:rPr/>
        <w:t>ⰷ</w:t>
      </w:r>
      <w:r>
        <w:rPr/>
        <w:t>癱桞橐斘獣懂懂㫍偁썩⼺剑繇Ⓜ숶佃</w:t>
      </w:r>
      <w:r>
        <w:rPr/>
        <w:t>ⱖ</w:t>
      </w:r>
      <w:r>
        <w:rPr/>
        <w:t>告㐦䩂汱垘煅㷍숶䚱⿂湶浫㈪幨顡쉨♯쉡撘啓쉄⭮䏂剒杢⤹䠊⥎桁⭤쉂䡈沩睶䙸쉱䚣奮걠㝄摭体ㅭ癑礹⚣瞬敉獥썅䡆묶伵싂杪䪿⸷㐦䫃扑䛂꥚礭檣栴湧쵠▘剰癑</w:t>
      </w:r>
      <w:r>
        <w:rPr/>
        <w:t>ⵚ</w:t>
      </w:r>
      <w:r>
        <w:rPr/>
        <w:t>汳歒欲⭮㉩╞桚뗂兓</w:t>
      </w:r>
      <w:r>
        <w:rPr/>
        <w:t>ⱇ</w:t>
      </w:r>
      <w:r>
        <w:rPr/>
        <w:t>숮砻煱뽋扭㍖䉇桍녹朽煕䭚䑷顱㫂䩹况嚿䱶⽞♥⧂컂ꏂ썱慃㞥⩡䕯㕲숸飍놘쉋ꅫ꥙垵呐⬱晠兂㓍畏㟂䈻䕙奫撩쏂ず套楃浕㋂䕋䡁桹捆䔽么挮㈫긴쉍㍅䵔까温캱ꍯ坂땷柂쉬渣㵄痂摍渰灠涥䎬</w:t>
      </w:r>
      <w:r>
        <w:rPr/>
        <w:t>ⵎ⯂</w:t>
      </w:r>
      <w:r>
        <w:rPr/>
        <w:t>佉㠶橣毂䜯숽㜴㪡</w:t>
      </w:r>
      <w:r>
        <w:rPr/>
        <w:t>ꗂ</w:t>
      </w:r>
      <w:r>
        <w:rPr/>
        <w:t>弻걳䁭栲㞡㵎쉃䁥攣␴숪</w:t>
      </w:r>
      <w:r>
        <w:rPr/>
        <w:t>ꕃ</w:t>
      </w:r>
      <w:r>
        <w:rPr/>
        <w:t>쉵㩅⭑偦걃㑍稳숬穸嗂䷎楞㜥</w:t>
      </w:r>
      <w:r>
        <w:rPr/>
        <w:t>ꦥ</w:t>
      </w:r>
      <w:r>
        <w:rPr/>
        <w:t>䡅㬰㨳兩玩顷窿恏愰䣂⻃嫍顟摉汭撥㉷⩤䬭庩쵲迂싂睮癄㢮</w:t>
      </w:r>
      <w:r>
        <w:rPr/>
        <w:t>ⵦ</w:t>
      </w:r>
      <w:r>
        <w:rPr/>
        <w:t>㭎吷㴹칁乶扇䁦䝮쉤吥䑱浉㵡偱┪潣곂幧牍漽噹电쉔敶캣攦╀漰ꥳ朩쉟䐷卞</w:t>
      </w:r>
      <w:r>
        <w:rPr/>
        <w:t>ꕾ</w:t>
      </w:r>
      <w:r>
        <w:rPr/>
        <w:t>㨣쉏㨴偰幡暿牺녫䝭㡤슮颏䜫숵쏂歏晎捥輽煸攰䭠橨彋쉵墩摺쉱䅖ㅆ㵤係晟䛂䅚塎兖숸楓灑䭪䘸⛂</w:t>
      </w:r>
      <w:r>
        <w:rPr/>
        <w:t>ꤱ</w:t>
      </w:r>
      <w:r>
        <w:rPr/>
        <w:t>쵏焭싂꺬䈴撬繂憬⨰汖囂⫂뾥쉾⮱㬩杒潓㈳쉒㧂ꥠ숨坌겿曍㜶毃晉嫂渤칬⩐䍩쉬㵆堦䭓걢䕨숭个쉸슱癷ꅨㅑ</w:t>
      </w:r>
      <w:r>
        <w:rPr/>
        <w:t>ⰱ</w:t>
      </w:r>
      <w:r>
        <w:rPr/>
        <w:t>縤祔䬪⍈⩓⵩犏帬䁟䠦柂䐵牣晞</w:t>
      </w:r>
      <w:r>
        <w:rPr/>
        <w:t>ꕘ</w:t>
      </w:r>
      <w:r>
        <w:rPr/>
        <w:t>쉦媬婐頻싂祄ꆩ牱㉦拂輩</w:t>
      </w:r>
      <w:r>
        <w:rPr/>
        <w:t>ꤤ</w:t>
      </w:r>
      <w:r>
        <w:rPr/>
        <w:t>㮮숤⏎渨싂ꅎ췂⸩㣂㭷㡘ㄭㅖ潄</w:t>
      </w:r>
      <w:r>
        <w:rPr/>
        <w:t>ⵇ</w:t>
      </w:r>
      <w:r>
        <w:rPr/>
        <w:t>剥汲犮㏂飂數⨨䉳슩</w:t>
      </w:r>
      <w:r>
        <w:rPr/>
        <w:t>ꔲ</w:t>
      </w:r>
      <w:r>
        <w:rPr/>
        <w:t>欨冮䍚娰㡺㑰⹐瓂嚩곂奞㞮煵堰城</w:t>
      </w:r>
      <w:r>
        <w:rPr/>
        <w:t>⡊</w:t>
      </w:r>
      <w:r>
        <w:rPr/>
        <w:t>堷泂숯攻</w:t>
      </w:r>
      <w:r>
        <w:rPr/>
        <w:t>ꔩ</w:t>
      </w:r>
      <w:r>
        <w:rPr/>
        <w:t>吥뽥煲䊵怦斻爮匷呀㭱橊㵸슻禮⨦牱涱쵤㙗⽱㭤ꄬ幑欳ꄫ旎彠뿂儯湘䡭煨䣂䈷冡倩碱쉱灁䜳䄵⹹灁塈䭑壂㕑湃昻䩯⥶椸漲塆땘呾◂㤻</w:t>
      </w:r>
      <w:r>
        <w:rPr/>
        <w:t>ꔰ</w:t>
      </w:r>
      <w:r>
        <w:rPr/>
        <w:t>싍㍂숳爫伴뭀싂뾘</w:t>
      </w:r>
      <w:r>
        <w:rPr/>
        <w:t>⡍</w:t>
      </w:r>
      <w:r>
        <w:rPr/>
        <w:t>㑭</w:t>
      </w:r>
      <w:r>
        <w:rPr/>
        <w:t>ⴵ</w:t>
      </w:r>
      <w:r>
        <w:rPr/>
        <w:t>䠨䆱㪣넺愸仂⸳挵武</w:t>
      </w:r>
      <w:r>
        <w:rPr/>
        <w:t>ⰶ</w:t>
      </w:r>
      <w:r>
        <w:rPr/>
        <w:t>칹䎘䱖撱ꄽ癄づ啁牋番⭦슡⍟㩈⼸畓埂婐☯뽈쉌捞倪硨祅疿犱兩杭牑㙳丨䈊㉶숹䚏灚⌨祔䑺䃂穇깹㌦師갩殥㌰烍</w:t>
      </w:r>
      <w:r>
        <w:rPr/>
        <w:t>ꤶ</w:t>
      </w:r>
      <w:r>
        <w:rPr/>
        <w:t>汢깶柂䵞갲ꥩ枩噺瀪慃⍢⨳㙷ꥹ漫浅纵慷敊쉥噧ㅯ䖏睪⫂砶䩍깍䭵⩵摎歩䣂</w:t>
      </w:r>
      <w:r>
        <w:rPr/>
        <w:t>ⱏ</w:t>
      </w:r>
      <w:r>
        <w:rPr/>
        <w:t>䮩䲣炣췂喘땱乾嘵眪睡㩉湊㭩啬쌩▩媮䥄㩗摪䭹㙺扑</w:t>
      </w:r>
      <w:r>
        <w:rPr/>
        <w:t>⡥</w:t>
      </w:r>
      <w:r>
        <w:rPr/>
        <w:t>䵶쉧煑嚥䟂䧂瀽⭡촱㜵硍䡀幨⤥祅㕶㪵䝄쉌䉔슣廂婍</w:t>
      </w:r>
      <w:r>
        <w:rPr/>
        <w:t>⡕</w:t>
      </w:r>
      <w:r>
        <w:rPr/>
        <w:t>ꥠ⌦愸</w:t>
      </w:r>
      <w:r>
        <w:rPr/>
        <w:t>ꤺ</w:t>
      </w:r>
      <w:r>
        <w:rPr/>
        <w:t>쉤娸넻</w:t>
      </w:r>
      <w:r>
        <w:rPr/>
        <w:t>ꗂ</w:t>
      </w:r>
      <w:r>
        <w:rPr/>
        <w:t>䍰䝭㝌걄捶쉓䙖걡猸쉶倣딷敉쉰㔭曂婅뗂䭩兡䪮嘭⩹숵땁檡偖㔦䂏</w:t>
      </w:r>
      <w:r>
        <w:rPr/>
        <w:t>ꔶ</w:t>
      </w:r>
      <w:r>
        <w:rPr/>
        <w:t>⺘㝒睘猤䁢涘</w:t>
      </w:r>
      <w:r>
        <w:rPr/>
        <w:t>ꕡ</w:t>
      </w:r>
      <w:r>
        <w:rPr/>
        <w:t>䝆秂窩稤슏ꍙ常⼪漪㡑</w:t>
      </w:r>
      <w:r>
        <w:rPr/>
        <w:t>ꕡ</w:t>
      </w:r>
      <w:r>
        <w:rPr/>
        <w:t>弫怯乏伺地</w:t>
      </w:r>
      <w:r>
        <w:rPr/>
        <w:t>ꖩⶏ</w:t>
      </w:r>
      <w:r>
        <w:rPr/>
        <w:t>꺩䲬쉀坲挴숸쵮䵒祊䕚⯎轏ꌽ敨</w:t>
      </w:r>
      <w:r>
        <w:rPr/>
        <w:t>ⰺ</w:t>
      </w:r>
      <w:r>
        <w:rPr/>
        <w:t>洳㣃穷橖彾䬤㘦</w:t>
      </w:r>
      <w:r>
        <w:rPr/>
        <w:t>ⴹ⥐</w:t>
      </w:r>
      <w:r>
        <w:rPr/>
        <w:t>甽싂䨣쉤轥弸瀬坢伮䱐迂牲剑ꇃ숭棂⍄䂮㉄숳轉쉷䙊</w:t>
      </w:r>
      <w:r>
        <w:rPr/>
        <w:t>⡗</w:t>
      </w:r>
      <w:r>
        <w:rPr/>
        <w:t>꧂☪</w:t>
      </w:r>
      <w:r>
        <w:rPr/>
        <w:t>ꅬ彴恮倦뗂ꅚ塅쉋䈱㛂ꆘ땃琰쉄Ⓝ獔⭪敀⽵</w:t>
      </w:r>
      <w:r>
        <w:rPr/>
        <w:t>ⵆ</w:t>
      </w:r>
      <w:r>
        <w:rPr/>
        <w:t>畨歉㥉琻땉㴨㩱╚쉴뭣坶⥰ㅑ㬩穤쉔쉀㑍䝘╒猱歈쉾捧뽰䩉穭䭶儭쉌쉴毂祁䁏狂㭷㉫䙗柂䉷倥쉡쉔㡍녎浈㈶漴督숵䜰窡䔦牓捒喻䙂反嗂媮㤣㛂싂撘⤫䧃㘫칰녌⬫믂祰穾䍸칓攥㏂慾眻廂갷弦걺⼴盍佱呗燂쉷䋎摅㕉◂ꥢ猰쉱浮橘智⩃䑨竂숴煑㐬䡑琲䰬焫瀺믂꺿춥긵</w:t>
      </w:r>
      <w:r>
        <w:rPr/>
        <w:t>꧂</w:t>
      </w:r>
      <w:r>
        <w:rPr/>
        <w:t>凎㪩⍅숣穯㑆떬㉐䙀ꥬ⑖⥱洶䥑쉀矂抩厘㋍╷⽓ꍀ曎妡⑉</w:t>
      </w:r>
      <w:r>
        <w:rPr/>
        <w:t>⡚</w:t>
      </w:r>
      <w:r>
        <w:rPr/>
        <w:t>䜸售幭</w:t>
      </w:r>
      <w:r>
        <w:rPr/>
        <w:t>ⱂ</w:t>
      </w:r>
      <w:r>
        <w:rPr/>
        <w:t>㭱싂檻䷂ꥳ㩏</w:t>
      </w:r>
      <w:r>
        <w:rPr/>
        <w:t>ꕅ</w:t>
      </w:r>
      <w:r>
        <w:rPr/>
        <w:t>伷㇂ォ顱䞵⑲禥䍋뾵嚮珂╆쉰欫噃瓃㭁ꆵ繒㠽渭숷⩘眬縩ꇃ⤲歬犱䦥埂䃂䅥佗䟂〣슱䧂쉂</w:t>
      </w:r>
      <w:r>
        <w:rPr/>
        <w:t>ⱎ</w:t>
      </w:r>
      <w:r>
        <w:rPr/>
        <w:t>煂湆무彷头䆱願뭈ㅐ쉘딱䜷䥾䁌佮㕧㭸晁숯攳禩乹偐䬪橶㍬⨰⨪体搫싎䙅兓卌梡浇湃쉠쉃兤꧎㕅츪伳ꎮ之桀䷂眸쉳惂䩙ꥸ怨</w:t>
      </w:r>
      <w:r>
        <w:rPr/>
        <w:t>⠱</w:t>
      </w:r>
      <w:r>
        <w:rPr/>
        <w:t>瑓</w:t>
      </w:r>
      <w:r>
        <w:rPr/>
        <w:t>ⴴ</w:t>
      </w:r>
      <w:r>
        <w:rPr/>
        <w:t>渫愶</w:t>
      </w:r>
      <w:r>
        <w:rPr/>
        <w:t>ⱺ</w:t>
      </w:r>
      <w:r>
        <w:rPr/>
        <w:t>⻃⭾ꍮ䘥㴪㷂㕩兲뭞㠩煬墏夫唱뭃㈰啺䩇敦⥥呋</w:t>
      </w:r>
      <w:r>
        <w:rPr/>
        <w:t>ꔻ</w:t>
      </w:r>
      <w:r>
        <w:rPr/>
        <w:t>㗂⧂⧂㶩绂㠊儤㕵婭烂獦⨰뾣飂医獅쉮ꥭ拂㌩奇お⍪㯂쌹摣瘵顳㥗〥頪ꏂ昩숭땲쉈疩稪갯ㄴ</w:t>
      </w:r>
      <w:r>
        <w:rPr/>
        <w:t>⠲</w:t>
      </w:r>
      <w:r>
        <w:rPr/>
        <w:t>矂示唪幰噪쉊ㄷ㵞⎩ㄮ㑎幕쉓䫂</w:t>
      </w:r>
      <w:r>
        <w:rPr/>
        <w:t>⠭</w:t>
      </w:r>
      <w:r>
        <w:rPr/>
        <w:t>싂楗꥘櫎㧂材떡뽔䡮⪩</w:t>
      </w:r>
      <w:r>
        <w:rPr/>
        <w:t>ⲏ</w:t>
      </w:r>
      <w:r>
        <w:rPr/>
        <w:t>䍀㙂쏂쉆楇楡⍒㍇䉦辮嘣⸹拂彠由썷ꌦ伲꤮㭌썣</w:t>
      </w:r>
      <w:r>
        <w:rPr/>
        <w:t>⡬⹟</w:t>
      </w:r>
      <w:r>
        <w:rPr/>
        <w:t>砨㝃⥴権뭫뾘活䕁⼩䙮滂ㄯ泂柂䅪㇂扪⏂迂㥋卹琱⥺</w:t>
      </w:r>
      <w:r>
        <w:rPr/>
        <w:t>꥓</w:t>
      </w:r>
      <w:r>
        <w:rPr/>
        <w:t>쉴䐷ꅙ쏂␵䘥㠬</w:t>
      </w:r>
      <w:r>
        <w:rPr/>
        <w:t>ꗍ</w:t>
      </w:r>
      <w:r>
        <w:rPr/>
        <w:t>噒뭣䋃㘷걞轒抱剁슿쉑㞣婋䢵숱♟┥</w:t>
      </w:r>
      <w:r>
        <w:rPr/>
        <w:t>ⵡ</w:t>
      </w:r>
      <w:r>
        <w:rPr/>
        <w:t>割</w:t>
      </w:r>
      <w:r>
        <w:rPr/>
        <w:t>ⷂ</w:t>
      </w:r>
      <w:r>
        <w:rPr/>
        <w:t>㤲⦘剆䁱撬</w:t>
      </w:r>
      <w:r>
        <w:rPr/>
        <w:t>ꔥ⫂</w:t>
      </w:r>
      <w:r>
        <w:rPr/>
        <w:t>恨恳捶媬䵉䜽〻榱潋㪡㈵帺瓂</w:t>
      </w:r>
      <w:r>
        <w:rPr/>
        <w:t>⢱</w:t>
      </w:r>
      <w:r>
        <w:rPr/>
        <w:t>ꥉ</w:t>
      </w:r>
      <w:r>
        <w:rPr/>
        <w:t>顠䵤乖䥁瓎顚싂伴㨮䘽䨱쉬埂绂䍾湅椻椪猣䥧⹉扢歡慭㯂◂浔䁠㎥⨴</w:t>
      </w:r>
      <w:r>
        <w:rPr/>
        <w:t>꧂</w:t>
      </w:r>
      <w:r>
        <w:rPr/>
        <w:t>싂⤮㴦皱䍂䓂杺ふ㩇晗亥ꍫ䵹凂䕈쉏쉫瀹깃栶쉪䩲䤩䅟帵噍ꆣㄦ쉄䅐䈬敖쉀숶</w:t>
      </w:r>
      <w:r>
        <w:rPr/>
        <w:t>ⷂ</w:t>
      </w:r>
      <w:r>
        <w:rPr/>
        <w:t>敫汇긲쉢佗啂桇䧎縥⪻浧㓍㥯䀯婧쉊슬㴫倵뽠势⵸숮听ヂ䙔怳涵噶쵕싎䩀䮘煮怽吶堭숴㨻攻ꍷ咮슡◂묤两呣傘湕쉁䶬塊⩩剏楢䙭䁂䚏䎮挵灯㥊焴獟␣넹珂녾䶻䞡ꍔ徱汀㯂䉸䊮湨掵湘</w:t>
      </w:r>
      <w:r>
        <w:rPr/>
        <w:t>ꤤ</w:t>
      </w:r>
      <w:r>
        <w:rPr/>
        <w:t>橎乁斩쉂</w:t>
      </w:r>
      <w:r>
        <w:rPr/>
        <w:t>ⱋ</w:t>
      </w:r>
      <w:r>
        <w:rPr/>
        <w:t>숤㗂⽙믂玮쉏㵅┬쉹⩞⥧㕤瑕礪䴱䩵柂⮡刬䭇㈫彁㶱榡滂殿繴㕐䪥绂唪柂쉨轾楖䝴失숯쉦撘쉺垿䁍顯纬䇃吵싍ꍊ</w:t>
      </w:r>
      <w:r>
        <w:rPr/>
        <w:t>ⱐ</w:t>
      </w:r>
      <w:r>
        <w:rPr/>
        <w:t>猴쉬쉤摣湳忂刴┲싂嫂걮牲湮轒敁⨣顑ꌷ歀榿潹懎撿㈤輮泂啔窿</w:t>
      </w:r>
      <w:r>
        <w:rPr/>
        <w:t>⣂</w:t>
      </w:r>
      <w:r>
        <w:rPr/>
        <w:t>爨썅潴긪癁煡硰墮潄碩幵⩀ꥵ楯䵗⥌彁縹뼷䰽焱뗂㯂䫂䚮⽷䃂㡄㤫奕싍浆넮畅ㅖ坒䁔㚬柃䮩繭席整啃彅丹䰣⩠捠♠飍戭煚坦昴噶쉓旂ㅱ䭋⚵║帥⩗杣涬淂㚥獎♙殏囃頬僂</w:t>
      </w:r>
      <w:r>
        <w:rPr/>
        <w:t>ⱁ</w:t>
      </w:r>
      <w:r>
        <w:rPr/>
        <w:t>⼸䇂⤬⺘⑫⬪县㭟땳㵖娹牶</w:t>
      </w:r>
      <w:r>
        <w:rPr/>
        <w:t>⣃</w:t>
      </w:r>
      <w:r>
        <w:rPr/>
        <w:t>䝞</w:t>
      </w:r>
      <w:r>
        <w:rPr/>
        <w:t>ꕥ</w:t>
      </w:r>
      <w:r>
        <w:rPr/>
        <w:t>㐤䮿凎</w:t>
      </w:r>
      <w:r>
        <w:rPr/>
        <w:t>ⰱ</w:t>
      </w:r>
      <w:r>
        <w:rPr/>
        <w:t>檘灯</w:t>
      </w:r>
      <w:r>
        <w:rPr/>
        <w:t>ꕖ</w:t>
      </w:r>
      <w:r>
        <w:rPr/>
        <w:t>煣ㅗ㩭坙墱쉊榵牂䤰㜲㕈曂쉵ꥡ䨯㑋瑧轀㐩匥娶啭⥈╢⩏싂癐琊䩓숵슡</w:t>
      </w:r>
      <w:r>
        <w:rPr/>
        <w:t>Ⲯ</w:t>
      </w:r>
      <w:r>
        <w:rPr/>
        <w:t>䝲穃棎㟂䅹圶ꅤ䝒搰䥄瑬佗숬䩡싍ꅟ盂漽栰쉂쉎쉲뽉惂싎</w:t>
      </w:r>
      <w:r>
        <w:rPr/>
        <w:t>꥓</w:t>
      </w:r>
      <w:r>
        <w:rPr/>
        <w:t>極걤쉁쉵琭氱숯숰輶坬圸쉗縲稫䑾硂䀥㊵剫㯂</w:t>
      </w:r>
      <w:r>
        <w:rPr/>
        <w:t>ⵒ</w:t>
      </w:r>
      <w:r>
        <w:rPr/>
        <w:t>媡檩㩫慸䳂㡶ꍞ㥒甭춿뇂쉵</w:t>
      </w:r>
      <w:r>
        <w:rPr/>
        <w:t>ꖏꥉ</w:t>
      </w:r>
      <w:r>
        <w:rPr/>
        <w:t>㋂䬣䢣刣栬㢱쉵ㅹ</w:t>
      </w:r>
      <w:r>
        <w:rPr/>
        <w:t>ꥌ</w:t>
      </w:r>
      <w:r>
        <w:rPr/>
        <w:t>슡敤싂╊㍪偕</w:t>
      </w:r>
      <w:r>
        <w:rPr/>
        <w:t>Ⱚ</w:t>
      </w:r>
      <w:r>
        <w:rPr/>
        <w:t>ꅩ숦卌䉧㖏䵆䐵捑畑忂伶</w:t>
      </w:r>
      <w:r>
        <w:rPr/>
        <w:t>ⴺ꧎</w:t>
      </w:r>
      <w:r>
        <w:rPr/>
        <w:t>唵挥⾥呕♴녣剳숴쉠懂ꌤ㓂칆䮡児䤴쉒割單㨹쉥硵쌳</w:t>
      </w:r>
      <w:r>
        <w:rPr/>
        <w:t>ⲡⰪ</w:t>
      </w:r>
      <w:r>
        <w:rPr/>
        <w:t>彣䡎稵갳䱡㍌쉀숹쉎㉺硅昽唦桙婨娨琨㪻⑀坴䁂쉰顁坬䍑繋⭖䎘슘╆쉮瑶♈ꎣ瑬䝢䅔䑴佗圹琥夯슥顳䍫ぉ弻䍩枿佣䅙敺쉵⽌䥏</w:t>
      </w:r>
      <w:r>
        <w:rPr/>
        <w:t>ꤤ</w:t>
      </w:r>
      <w:r>
        <w:rPr/>
        <w:t>戳㖻䩩常䗂⩦佱䍕類㑾眯㑹</w:t>
      </w:r>
      <w:r>
        <w:rPr/>
        <w:t>⢣</w:t>
      </w:r>
      <w:r>
        <w:rPr/>
        <w:t>ぎ轷㥵澥䃂㍖䠤湂丸䞬ꇂ㟂⍃숰怽坨쉬泂㝡㕪頬ꅦ㨪츪ꅶ⨩㮻쉅桄煢桎扂땢쉗</w:t>
      </w:r>
      <w:r>
        <w:rPr/>
        <w:t>ⱨ</w:t>
      </w:r>
      <w:r>
        <w:rPr/>
        <w:t>䝒䍭桥漬☪眲穒轶㤬썉䉂偌到䤫䭦癖塌⻂楾⩄쉸</w:t>
      </w:r>
      <w:r>
        <w:rPr/>
        <w:t>ꕟꗂ⍯ꦏ</w:t>
      </w:r>
      <w:r>
        <w:rPr/>
        <w:t>煹숱췂姂䅖圥勂</w:t>
      </w:r>
      <w:r>
        <w:rPr/>
        <w:t>ꤪ</w:t>
      </w:r>
      <w:r>
        <w:rPr/>
        <w:t>偀㫃</w:t>
      </w:r>
      <w:r>
        <w:rPr/>
        <w:t>ꗂ</w:t>
      </w:r>
      <w:r>
        <w:rPr/>
        <w:t>䝯녗慕兞が塱☺刻参䭤䕴內츨失卋䙈呐⚬㑃吰侘㝩ꌱ楾摄癓</w:t>
      </w:r>
      <w:r>
        <w:rPr/>
        <w:t>ⴰ</w:t>
      </w:r>
      <w:r>
        <w:rPr/>
        <w:t>숣㕡숣礪⶿滍䥑䍀㭢呸儰彄獎灐</w:t>
      </w:r>
      <w:r>
        <w:rPr/>
        <w:t>ⱗ</w:t>
      </w:r>
      <w:r>
        <w:rPr/>
        <w:t>潙칸깐ㅷ㑓⍒䩡䵧轗䗂䑪䥉쌪쉀⩒▱쉒丸嚏獟</w:t>
      </w:r>
      <w:r>
        <w:rPr/>
        <w:t>ꤹ</w:t>
      </w:r>
      <w:r>
        <w:rPr/>
        <w:t>쉆ꍢ딵呬繬뼬惂祗楪䙰慂歨玵磂呂恸걔싂⍷╏撮湗䉉</w:t>
      </w:r>
      <w:r>
        <w:rPr/>
        <w:t>ⰳ</w:t>
      </w:r>
      <w:r>
        <w:rPr/>
        <w:t>佴㤯꺻栴㓂扢潳䏎但祢迂숩杈㥭쉐䨩畇껂杨</w:t>
      </w:r>
      <w:r>
        <w:rPr/>
        <w:t>⡠</w:t>
      </w:r>
      <w:r>
        <w:rPr/>
        <w:t>쉄쉖䧂䪩⺩縦숹䙏牟싂塨⾥ꇃ兇㕀桃ꥹ䧂噀⪱湚婐噫숴䰥쉆ぃ楑䥏㵨䅍㍇</w:t>
      </w:r>
      <w:r>
        <w:rPr/>
        <w:t>ꕇ</w:t>
      </w:r>
      <w:r>
        <w:rPr/>
        <w:t>〽⫂쉹⺡秂喿䡙呯㥎䙓禩卵唨⨤摁䝐ぃ京穾稦⨨燂⑋烂㤱牙嘸栭䕬轹弽顭㍳쉥弭슮</w:t>
      </w:r>
      <w:r>
        <w:rPr/>
        <w:t>ⱌ</w:t>
      </w:r>
      <w:r>
        <w:rPr/>
        <w:t>때</w:t>
      </w:r>
      <w:r>
        <w:rPr/>
        <w:t>⡨</w:t>
      </w:r>
      <w:r>
        <w:rPr/>
        <w:t>쉥䙸哂썌㠽䂥牲婭轭ꅭ啌䠽湇稥澬싂彊乖顅깏쏂ꅣ䍥噟숴窿쵏仂偬싂娯灙圥⭩敊껍縶칗溱ね摸氰ꌵ⭗ꥺ啌湎䥷싎⭖䝦匹슡ㅗ③쉫曂垮⥘뼯⑤搳嫂쉖떿溬쉯㵯㩵啢㓃㑄睓弊䍰묭⽠窱⵩㭫核惂轮乞啡⛂楢愲썂☽㵹潌顷狂畘⪬穔癎䃂穢⪮㏍싂䑚珍䙧穇櫍⬨췂䷂惎䬶㙮嫂硒眤畹六⥫矂⺱㤨顟捦溘䕢䫂惂秂祾塪佞佤种瀪슩⵪噒㑑顯⨨僂쉺충㵭呬䡚♲쉎땙㉃⥞昱㤥妵珂挱爺窻</w:t>
      </w:r>
      <w:r>
        <w:rPr/>
        <w:t>ⵧ</w:t>
      </w:r>
      <w:r>
        <w:rPr/>
        <w:t>轕䅟땏犵䬵칡䔺긪♚浶⭸ㅂ뽩攽뭉轌䌽澘쎡㝩䇍壂熮時㉰칲䕓䐫뗂⤯꥾顫䅭啔䠹뭮슱所毎촵位㩆埃样畴</w:t>
      </w:r>
      <w:r>
        <w:rPr/>
        <w:t>ⰺ</w:t>
      </w:r>
      <w:r>
        <w:rPr/>
        <w:t>弣㩆䍋嘮⩹숳氤晎ㅊ䅺嚥桲睊뭬</w:t>
      </w:r>
      <w:r>
        <w:rPr/>
        <w:t>ⱴ</w:t>
      </w:r>
      <w:r>
        <w:rPr/>
        <w:t>㥇</w:t>
      </w:r>
      <w:r>
        <w:rPr/>
        <w:t>ꤰ</w:t>
      </w:r>
      <w:r>
        <w:rPr/>
        <w:t>夻⪮캏䝃圪쉬⩶쉗쉢슻숣▻⩾僂</w:t>
      </w:r>
      <w:r>
        <w:rPr/>
        <w:t>ꦥ</w:t>
      </w:r>
      <w:r>
        <w:rPr/>
        <w:t>椣刯啃쉳牦쉬顑垬僂䅙쉷숬싂敳슘䥫婙◂ꄽ</w:t>
      </w:r>
      <w:r>
        <w:rPr/>
        <w:t>⡫☹</w:t>
      </w:r>
      <w:r>
        <w:rPr/>
        <w:t>辏ね失偪䅣䠴슩兌䑕⭄䨣浤⪮戱㵩㡯娷澱䍎捤쉰䥷쉲櫂瘲伷㓂辩뽖슘偭娺䀥㤶⭱땥䡍䳂媣汈뮻㈸椦숹쉦昸슻奨塳汶ꥬ슣䅆걏挰䱠뼹縷⍧浳㙭숪♋敞炿娥쉀⍹䯎䆱佟╌繣示瘯㑑癧칕焷츯廂숺幆䐯奩ꅋ玣䙇ㆬし㉱太㋂轡㥓㵃佯㉡</w:t>
      </w:r>
      <w:r>
        <w:rPr/>
        <w:t>Ⱡ</w:t>
      </w:r>
      <w:r>
        <w:rPr/>
        <w:t>䳂뭘奵幈剕纏㏂汱浮⭴顷䵱쉨但㍵䒡呅慆칡㩖塠〻칃䈦窩칦㨰垻⥤뮵橒畵ꥩ慲ꏂ丰䐰繵</w:t>
      </w:r>
      <w:r>
        <w:rPr/>
        <w:t>⡩</w:t>
      </w:r>
      <w:r>
        <w:rPr/>
        <w:t>扺㉬儭䙺嫂側뽞狂䋃副㉴㭷┭깱䍺祎嚘轓㉒甹</w:t>
      </w:r>
      <w:r>
        <w:rPr/>
        <w:t>Ⱘ</w:t>
      </w:r>
      <w:r>
        <w:rPr/>
        <w:t>㓂垻傘䢬幐乲轉摨㍢敡ꥹ啉痂嗍㉾쉠␱哂䑱</w:t>
      </w:r>
      <w:r>
        <w:rPr/>
        <w:t>⢩</w:t>
      </w:r>
      <w:r>
        <w:rPr/>
        <w:t>涩烂뼪婏쉯촦䙶嘷獗䄣柂栺⩚焴㵒狍廂䄥瀬숵쉌썃扡䟂</w:t>
      </w:r>
      <w:r>
        <w:rPr/>
        <w:t>꤬⧂⭰</w:t>
      </w:r>
      <w:r>
        <w:rPr/>
        <w:t>뮵╅⯂呕⨲飂䠦摌곍噡㫂勂䵶挥㎮怩䄭摱䱺愦㋂쉩싂楺썑숤勂泂⩒쉹㡯䊵ꅵ㊻䚥슿⸫戳䘹祦쵀幺ꅅ㠺ꥮ啊迂㡢쉘垱</w:t>
      </w:r>
      <w:r>
        <w:rPr/>
        <w:t>ⰰ</w:t>
      </w:r>
      <w:r>
        <w:rPr/>
        <w:t>朷㗎䡷㤪乞狂㋂啯싂㒣㓂昺⿂啘㚱⚻稺楐쉦㥤</w:t>
      </w:r>
      <w:r>
        <w:rPr/>
        <w:t>ⴲ</w:t>
      </w:r>
      <w:r>
        <w:rPr/>
        <w:t>㭵䖬䑮</w:t>
      </w:r>
      <w:r>
        <w:rPr/>
        <w:t>⣂</w:t>
      </w:r>
      <w:r>
        <w:rPr/>
        <w:t>깶숷塢祸䝌㩦扶슱쉤曂猫⩀䬷颩慂칩汯┫칍毃䐦据</w:t>
      </w:r>
      <w:r>
        <w:rPr/>
        <w:t>ꕖ⹣♩</w:t>
      </w:r>
      <w:r>
        <w:rPr/>
        <w:t>儴繌㌷녥㨭ꥰ偰炱汐⸤䅣潙嚩伯唭ꄨ쎏㕎琊収溡䁀⽖䟂썢촱㒬㕒䙀㕔怲㡐橌㝬㉰灨ぬ灦⽧ꥺⓂ뼫彾灩㝐匭ね歪격棂꥔㏂ꥮ然楌㎩슩ꌽ⌺⩾䝠뇂쉧┺癎</w:t>
      </w:r>
      <w:r>
        <w:rPr/>
        <w:t>ꦘ</w:t>
      </w:r>
      <w:r>
        <w:rPr/>
        <w:t>䙹╏璿䡎숶⹃婟깚곂杮っ瀨愺뽇녴䍹⩙溩繶㭎숸싂⌱⍄⩺</w:t>
      </w:r>
      <w:r>
        <w:rPr/>
        <w:t>ⲩ</w:t>
      </w:r>
      <w:r>
        <w:rPr/>
        <w:t>绂报䩑䁆㕲</w:t>
      </w:r>
      <w:r>
        <w:rPr/>
        <w:t>ⱗ</w:t>
      </w:r>
      <w:r>
        <w:rPr/>
        <w:t>숪ꄯ쉚姍攪䔷◂敒䅓澥㝡掮䨫촩杄⏂뮮⻂夥㝞〴⩺掵㗂</w:t>
      </w:r>
      <w:r>
        <w:rPr/>
        <w:t>ꥇ</w:t>
      </w:r>
      <w:r>
        <w:rPr/>
        <w:t>⣎</w:t>
      </w:r>
      <w:r>
        <w:rPr/>
        <w:t>쉧껂싂琱勍旍땾ꍮ䍐쌰欺쉰䱤</w:t>
      </w:r>
      <w:r>
        <w:rPr/>
        <w:t>꧂⭥</w:t>
      </w:r>
      <w:r>
        <w:rPr/>
        <w:t>⠲</w:t>
      </w:r>
      <w:r>
        <w:rPr/>
        <w:t>窮묫娵䄽捰䵄숪╈㭍㯃頲乓䌲⨳ꇃ싂㉳䚬⪏槂け뼯䤳猹敉쉮顾⴮쉾슥䟂䋂⵷㐨</w:t>
      </w:r>
      <w:r>
        <w:rPr/>
        <w:t>Ᵽ</w:t>
      </w:r>
      <w:r>
        <w:rPr/>
        <w:t>杢</w:t>
      </w:r>
      <w:r>
        <w:rPr/>
        <w:t>ꔺ⑫</w:t>
      </w:r>
      <w:r>
        <w:rPr/>
        <w:t>䏃ꅫ</w:t>
      </w:r>
      <w:r>
        <w:rPr/>
        <w:t>ꥀ</w:t>
      </w:r>
      <w:r>
        <w:rPr/>
        <w:t>⿂⩊㬨쉺Ⓜ项ꥦ㋂㴹瑚숪兴䝐祩숫䵇쉙㑖⬺䙦깫埂擂슻㭶繆싂剪쉁슿傻㎩⿂渵晁ꏂ☦う⹖</w:t>
      </w:r>
      <w:r>
        <w:rPr/>
        <w:t>ⰷ</w:t>
      </w:r>
      <w:r>
        <w:rPr/>
        <w:t>焦ꇂ䄽頮걤幈壂悩쉰晩䛂䈳ꅏ穔浩怸䠽슱䑡칰䠺䰰슏瞱ꥤ繇습瑑煯⭑塂偧</w:t>
      </w:r>
      <w:r>
        <w:rPr/>
        <w:t>⣂</w:t>
      </w:r>
      <w:r>
        <w:rPr/>
        <w:t>쌴欨䡈亵㯂矂磂뼬䮘獘␺曂偢愬䝂べ쉄⽴偲焪偍歫䡨</w:t>
      </w:r>
      <w:r>
        <w:rPr/>
        <w:t>ꔦ</w:t>
      </w:r>
      <w:r>
        <w:rPr/>
        <w:t>桂牂쉫斩旂湟쉕囂䍘격</w:t>
      </w:r>
      <w:r>
        <w:rPr/>
        <w:t>⡟</w:t>
      </w:r>
      <w:r>
        <w:rPr/>
        <w:t>均儳칷슻桉啕䀪숤儤ㅎ믂숭㤪䍔扑䑕㡁땶땊䕤썂䆵䡣쉬敃숵浧桰剾甴僂妿ㄵ奘儳쉪⑚층掬晊敓㵭⸪㭕戩愴쉒쉥梿灴⏂숤奂㖬溵迂䙢䶣狂␫㉁仂穆녎딭怴傻뾡値ㅇ쵏䑲䀪㍦牎┨漮쉠汩挸㥉涿偖㄰㙋穘㙥㦘仂걲怳⼫㚵</w:t>
      </w:r>
      <w:r>
        <w:rPr/>
        <w:t>ꖮꕇ</w:t>
      </w:r>
      <w:r>
        <w:rPr/>
        <w:t>摯⮻쉵걂㉞泂</w:t>
      </w:r>
      <w:r>
        <w:rPr/>
        <w:t>ꕍ</w:t>
      </w:r>
      <w:r>
        <w:rPr/>
        <w:t>䞿뽂⫍牭썤溩瑱</w:t>
      </w:r>
      <w:r>
        <w:rPr/>
        <w:t>⢩</w:t>
      </w:r>
      <w:r>
        <w:rPr/>
        <w:t>䵁弴춘栨썹係뭑䨮</w:t>
      </w:r>
      <w:r>
        <w:rPr/>
        <w:t>ⰱ</w:t>
      </w:r>
      <w:r>
        <w:rPr/>
        <w:t>䂱䣂捀</w:t>
      </w:r>
      <w:r>
        <w:rPr/>
        <w:t>Ⱝ</w:t>
      </w:r>
      <w:r>
        <w:rPr/>
        <w:t>숫쉗䟂</w:t>
      </w:r>
      <w:r>
        <w:rPr/>
        <w:t>ꤻ</w:t>
      </w:r>
      <w:r>
        <w:rPr/>
        <w:t>⽱䖣쵏쎮来幑ꅸ轖⬻꥙漥䀥⑊쉦㘦⹵橊</w:t>
      </w:r>
      <w:r>
        <w:rPr/>
        <w:t>⡯</w:t>
      </w:r>
      <w:r>
        <w:rPr/>
        <w:t>쉙䕦</w:t>
      </w:r>
      <w:r>
        <w:rPr/>
        <w:t>ꔨ</w:t>
      </w:r>
      <w:r>
        <w:rPr/>
        <w:t>숯⼶杺摹昩㝥⭩癐⤴珍䥀敷砤縥敄슱歒㔥쉸浱㨬之</w:t>
      </w:r>
      <w:r>
        <w:rPr/>
        <w:t>ⵦ</w:t>
      </w:r>
      <w:r>
        <w:rPr/>
        <w:t>쉖敍か</w:t>
      </w:r>
      <w:r>
        <w:rPr/>
        <w:t>ⱘ</w:t>
      </w:r>
      <w:r>
        <w:rPr/>
        <w:t>ⵥꤦ</w:t>
      </w:r>
      <w:r>
        <w:rPr/>
        <w:t>繾杴䠺춏䱃畣疡䨥쉳⸪㥄ㄯ♖稣</w:t>
      </w:r>
      <w:r>
        <w:rPr/>
        <w:t>ꕅ</w:t>
      </w:r>
      <w:r>
        <w:rPr/>
        <w:t>쉐䉨썯繏旂넬숭㪱</w:t>
      </w:r>
      <w:r>
        <w:rPr/>
        <w:t>ꦏ</w:t>
      </w:r>
      <w:r>
        <w:rPr/>
        <w:t>揂⨨</w:t>
      </w:r>
      <w:r>
        <w:rPr/>
        <w:t>ꖿ</w:t>
      </w:r>
      <w:r>
        <w:rPr/>
        <w:t>숪頯穸否兌쉔爸䌽捃㝖넹꥾瀳坋䕒榵捫쉎佸涬䔴═䉰䡚䥘䕣彀䑣噟壍噬</w:t>
      </w:r>
      <w:r>
        <w:rPr/>
        <w:t>ꦮ</w:t>
      </w:r>
      <w:r>
        <w:rPr/>
        <w:t>矍숤類畾怹㜊숷쉐⽑䜭匹瀺楱㷂恆㭌쉒쉀奫唤ꌩ쵮䀵䙠わ싂恏딤橞猵戲塞싂瀣㕷係쉆㙺䴳䍫싂⍭</w:t>
      </w:r>
      <w:r>
        <w:rPr/>
        <w:t>ⱆ</w:t>
      </w:r>
      <w:r>
        <w:rPr/>
        <w:t>毂䆬心噵汩〭뽒噀婉㙺串檱厬渶츨昵桅幦⛂塗癑녲┸渥묬乙㨣剂氪</w:t>
      </w:r>
      <w:r>
        <w:rPr/>
        <w:t>⠬</w:t>
      </w:r>
      <w:r>
        <w:rPr/>
        <w:t>繒䥹㙲湒捌札촽</w:t>
      </w:r>
      <w:r>
        <w:rPr/>
        <w:t>ⲩ</w:t>
      </w:r>
      <w:r>
        <w:rPr/>
        <w:t>卂䵲㡆咱瓂剓䥭䱶搭䘻辡녈殱㏂ㅏ녍⤺쵊懂稫쉟슱쉀㥨磂李〹堩</w:t>
      </w:r>
      <w:r>
        <w:rPr/>
        <w:t>ꦩꦵ</w:t>
      </w:r>
      <w:r>
        <w:rPr/>
        <w:t>悱쉵䁐盂丮䐻暡熣扴礷㜽쉟䷂曎갭㣂⫂썯ꌵ庬⽙䛂⹠㌪䃂囂䕭⸰䵫믂╖廃⥤濂䵴牯䭢䍌樰㌬숳䁇묻摥</w:t>
      </w:r>
      <w:r>
        <w:rPr/>
        <w:t>ꥍ</w:t>
      </w:r>
      <w:r>
        <w:rPr/>
        <w:t>䀮㊿슿迃⭚づ䓂末싂偏濂戴坨婔焩䠱䭨攫싂煁숷䭁夳璱숫囂쉥䁌☷㜯⤪싎が瞻殮盂竎㜩慈慒䫂⩞쉋㥰汓墩㵯숤匥묪⨸⽞㵹쉱竂塌獦쉓⪏帩뽠㨫惂䔪の睃싂犿䭅狂䝨䁋⩎塭憮⥈㡖決斱偄彗쉦顋</w:t>
      </w:r>
      <w:r>
        <w:rPr/>
        <w:t>ⵌ</w:t>
      </w:r>
      <w:r>
        <w:rPr/>
        <w:t>ꌶ써╍佭䴽쉑뇂ꥮ帣䵚㙐⫂①幃⤻쉩싂兵⫂곂䥊츩嘪䋂ꆱ挣⹸⿃㕄䴸頥㉓䲵䀩戭奌뭲쵰煡⤦䱺갩䝐㘪⑞偾쌻毂䛍</w:t>
      </w:r>
      <w:r>
        <w:rPr/>
        <w:t>ꤳ</w:t>
      </w:r>
      <w:r>
        <w:rPr/>
        <w:t>숹㕣歐姍睴곂䫂䙘懂央彫啧獢쉵슘⩉噃庱穨参䀲䜱춏漹캿㴶쉨⩯歙㑌側匪슻⚮㕾㥶녦櫎썭쎩椽偐㔰㏎뿂睔숹䩭♣⹧쉭⌴⩀毎䟃晷䉉ꍩ勃䬻獞㚬䵡⨺牗睳㌥楹䏂뮮떻牓䤪㞏懂轋㑔牧녉䑗㩘</w:t>
      </w:r>
      <w:r>
        <w:rPr/>
        <w:t>ꕑ</w:t>
      </w:r>
      <w:r>
        <w:rPr/>
        <w:t>䲮䘪喣奊</w:t>
      </w:r>
      <w:r>
        <w:rPr/>
        <w:t>ꥍ</w:t>
      </w:r>
      <w:r>
        <w:rPr/>
        <w:t>㝭</w:t>
      </w:r>
      <w:r>
        <w:rPr/>
        <w:t>ⷂ</w:t>
      </w:r>
      <w:r>
        <w:rPr/>
        <w:t>桵煋幗숥䭊剺䐺奘帮㤪⵬剋稶╕呵䥞싂⤬䕢熥䒡稫爮晸桳䥘㬫焺幚敐⑆쉬</w:t>
      </w:r>
      <w:r>
        <w:rPr/>
        <w:t>ꖥ</w:t>
      </w:r>
      <w:r>
        <w:rPr/>
        <w:t>췂䡞呔ꆡ妱⯂烍䩸摟숺䩇쉓㩙秎晾玿⍦숫㌬玬뽯㪻</w:t>
      </w:r>
      <w:r>
        <w:rPr/>
        <w:t>⠯</w:t>
      </w:r>
      <w:r>
        <w:rPr/>
        <w:t>㡵䫎噌⩢秃⫂☹ꅔ㋃⪱쉄兒쉯쉳墩浾幤◃䂘썫믍癬䱸䅰䠥</w:t>
      </w:r>
      <w:r>
        <w:rPr/>
        <w:t>ⵒ</w:t>
      </w:r>
      <w:r>
        <w:rPr/>
        <w:t>梩愰啊洺杪ꌽ凂⤽䑄斿䵒浅슱⌨抵洴䵮䩣넰响樶杄灈썏쵌ㄶ⍎氮㬮席⌻䣂繃</w:t>
      </w:r>
      <w:r>
        <w:rPr/>
        <w:t>ⱸ</w:t>
      </w:r>
      <w:r>
        <w:rPr/>
        <w:t>⼳迍⍶畳员쉲ꄵ去摙恡矂</w:t>
      </w:r>
      <w:r>
        <w:rPr/>
        <w:t>ⰷ</w:t>
      </w:r>
      <w:r>
        <w:rPr/>
        <w:t>璏⌭</w:t>
      </w:r>
      <w:r>
        <w:rPr/>
        <w:t>ꔦ</w:t>
      </w:r>
      <w:r>
        <w:rPr/>
        <w:t>ひ㍆摴숶</w:t>
      </w:r>
      <w:r>
        <w:rPr/>
        <w:t>ꤱ</w:t>
      </w:r>
      <w:r>
        <w:rPr/>
        <w:t>쉭亵숊敮⑶顔摬췍傿浨꥚䆿奁</w:t>
      </w:r>
      <w:r>
        <w:rPr/>
        <w:t>Ⳃ</w:t>
      </w:r>
      <w:r>
        <w:rPr/>
        <w:t>㟂㒏㜭氱佋弸䙘楍㙅슻楗榡㩺</w:t>
      </w:r>
      <w:r>
        <w:rPr/>
        <w:t>꤯</w:t>
      </w:r>
      <w:r>
        <w:rPr/>
        <w:t>ꌵ桅判䔥ꇂ</w:t>
      </w:r>
      <w:r>
        <w:rPr/>
        <w:t>ꥒ</w:t>
      </w:r>
      <w:r>
        <w:rPr/>
        <w:t>쉈卵뗂⩺</w:t>
      </w:r>
      <w:r>
        <w:rPr/>
        <w:t>ꗂ</w:t>
      </w:r>
      <w:r>
        <w:rPr/>
        <w:t>䐪</w:t>
      </w:r>
      <w:r>
        <w:rPr/>
        <w:t>ꔯ</w:t>
      </w:r>
      <w:r>
        <w:rPr/>
        <w:t>쉐柂쉙땥矂</w:t>
      </w:r>
      <w:r>
        <w:rPr/>
        <w:t>⡇</w:t>
      </w:r>
      <w:r>
        <w:rPr/>
        <w:t>飂╂㥄</w:t>
      </w:r>
      <w:r>
        <w:rPr/>
        <w:t>Ⳃ</w:t>
      </w:r>
      <w:r>
        <w:rPr/>
        <w:t>숴坯쉑玩奍쉮쌹칡뇂⩢념問煘瘸䵅拂⼦䁥桚硨쌪</w:t>
      </w:r>
      <w:r>
        <w:rPr/>
        <w:t>ꗂ</w:t>
      </w:r>
      <w:r>
        <w:rPr/>
        <w:t>䉎⩳꥕䠯쉶擂㑠灭䟂믂卟浀슻项幣㈯㆏걈㫂琫</w:t>
      </w:r>
      <w:r>
        <w:rPr/>
        <w:t>ꔣ</w:t>
      </w:r>
      <w:r>
        <w:rPr/>
        <w:t>核싂숲묩浇쌪䈵⹑ꎡ呗䧂頫숤敔繗頫숽摙♄畷䐮轞㞘㭨樮埂䣂捶䱧倹狃溘撱깃⫂㌦䧃㩇쉒娪췎倮⻃瑀⩫걔獘䩷䵵슬潷ㄵ싂쉺쉉牡噾䊮䵋爸싂橃颵䳂吶户樭쉙㬳㭣⫂뮥漦垩䱯抮쉨幸㤤⿃⭘汰㩚渻䰪恖沘⍔䮿숶䨽</w:t>
      </w:r>
      <w:r>
        <w:rPr/>
        <w:t>ꤲ</w:t>
      </w:r>
      <w:r>
        <w:rPr/>
        <w:t>潔쉙獞䜬㵡僃숥䏂恭䡮㤴䈮숵슏칶⩌并䴨灅⨮⻂犮殻쉧㟂矂䅾ꌭ䀣帲䥎ꄶ嫂牗䱏䡟</w:t>
      </w:r>
      <w:r>
        <w:rPr/>
        <w:t>ꕙ</w:t>
      </w:r>
      <w:r>
        <w:rPr/>
        <w:t>갬穌䡐쉓ㆮ츣</w:t>
      </w:r>
      <w:r>
        <w:rPr/>
        <w:t>꧂</w:t>
      </w:r>
      <w:r>
        <w:rPr/>
        <w:t>걤</w:t>
      </w:r>
      <w:r>
        <w:rPr/>
        <w:t>Ⳃ</w:t>
      </w:r>
      <w:r>
        <w:rPr/>
        <w:t>乹쉋晪滂䩉数┤♦楶均⍐顚㵁桐⭸쉧根樷녅ꅯ뭵䨽唭彍쉑䥒轁汈㬥縷㝙걺捞땩㡗奯劮䎥桤挪椪晩㕲欪</w:t>
      </w:r>
      <w:r>
        <w:rPr/>
        <w:t>ꗂ</w:t>
      </w:r>
      <w:r>
        <w:rPr/>
        <w:t>姂숯쉓囂婆獩쉳䫂噓偞쵐捋䡭甬湭쉱坱顳摶숪⸵쉗佃偒湧瓂걃㘥컂䚘䨦恦䤮㙥䑋䌤忂愭뭆⭞呅旂뮩㌣矂け䐪眲硓頨甮硂牷䜺榥䉑㢥䘪䍅䒿㷂㍚棃⹢幡徥墘쉐毂䔱㭂祀塅庿녭婍뽨</w:t>
      </w:r>
      <w:r>
        <w:rPr/>
        <w:t>ꕁ</w:t>
      </w:r>
      <w:r>
        <w:rPr/>
        <w:t>㑬ㅠ⯂奱⩄䐨彇擂㩟꺡砯匥玣吲걅ꅇ쉯桢杦㭚쉇㕙⌶儶묹䈯摨核쉢숤摇䵟獌⤪⤦</w:t>
      </w:r>
      <w:r>
        <w:rPr/>
        <w:t>꧂</w:t>
      </w:r>
      <w:r>
        <w:rPr/>
        <w:t>ㅭ</w:t>
      </w:r>
      <w:r>
        <w:rPr/>
        <w:t>ꥑ☱</w:t>
      </w:r>
      <w:r>
        <w:rPr/>
        <w:t>땮轖㩁숻䉩䂬枩泎浪䱰떘坥쉾䉫恕⹃┵⩷⒣쉷彂迂盂湃꤮畣慦㍃ꄭꅲ橥쉄塵歁挻截楚쉑堬す咱婁</w:t>
      </w:r>
      <w:r>
        <w:rPr/>
        <w:t>ꤴ</w:t>
      </w:r>
      <w:r>
        <w:rPr/>
        <w:t>烂纣瑕</w:t>
      </w:r>
      <w:r>
        <w:rPr/>
        <w:t>ꕮ</w:t>
      </w:r>
      <w:r>
        <w:rPr/>
        <w:t>硡癐쏎䷂偠칦䥾깹⭁╃亱</w:t>
      </w:r>
      <w:r>
        <w:rPr/>
        <w:t>ꖩ⑖</w:t>
      </w:r>
      <w:r>
        <w:rPr/>
        <w:t>㬰䜨煯䠥쉺䱔ꍯ䲡轆橎䛂쉾㌫⏂ꍞ硲</w:t>
      </w:r>
      <w:r>
        <w:rPr/>
        <w:t>Ⱓ</w:t>
      </w:r>
      <w:r>
        <w:rPr/>
        <w:t>呦䝧捒쉳뗂쉳걳瑰慊딵뮩汋㟍卫材㗂炬璵滍㎘奴塣ꆏ䁺哂輹晬剦渮昸㙃⫂숬琪갽獢⽍憻</w:t>
      </w:r>
      <w:r>
        <w:rPr/>
        <w:t>Ⱪ</w:t>
      </w:r>
      <w:r>
        <w:rPr/>
        <w:t>䝒幨悏䗂䠊뽟⥶顄捐揂䕰樽䙊</w:t>
      </w:r>
      <w:r>
        <w:rPr/>
        <w:t>ⰺ</w:t>
      </w:r>
      <w:r>
        <w:rPr/>
        <w:t>슩乕䰶癓쵭䅕ㄥ湹睔싃楕彇㙎뾵㩫乏兪깴穯⍙⹢</w:t>
      </w:r>
      <w:r>
        <w:rPr/>
        <w:t>ⰺ</w:t>
      </w:r>
      <w:r>
        <w:rPr/>
        <w:t>쉟싎幐田祁敷슡湵㔸䦵㘺ꄽ睫䥄慮㕥氳때걾轚썺顐䵚</w:t>
      </w:r>
      <w:r>
        <w:rPr/>
        <w:t>꧂</w:t>
      </w:r>
      <w:r>
        <w:rPr/>
        <w:t>㤭㝇㖿栯쉏恋䟂쉈ꆱ剒㍆刮剨瑷⨸㡬갣㏂坢顴㍆璥䚘㣂サ쎏꥗慃뽕뭁㍃숴ㅪぅ싂䭀去</w:t>
      </w:r>
      <w:r>
        <w:rPr/>
        <w:t>⡠</w:t>
      </w:r>
      <w:r>
        <w:rPr/>
        <w:t>걾숬䈥顆쉙恑䩍⚮⛂쉎⫂⎡</w:t>
      </w:r>
      <w:r>
        <w:rPr/>
        <w:t>ꤥ</w:t>
      </w:r>
      <w:r>
        <w:rPr/>
        <w:t>㢩搣炥ꌲ悩䮘䀽干⸥捯쉮넥⤬䥧㓍걯䱭朲毂갸</w:t>
      </w:r>
      <w:r>
        <w:rPr/>
        <w:t>ꤨꤸ</w:t>
      </w:r>
      <w:r>
        <w:rPr/>
        <w:t>奤欦걇烎乖颵呙숭梻㐥杞걅⍠⥠쉾⌣숮⥶㍡䑃쉑⮿㑨䡟敌坩㙠♸㙕쉁㝳숺䱉넽剭䵢䍺捠㡉涣獆婌䰴匹숤埂촹兯⩇敌땊⩢桑䝑甪犩ꄣ坞畺儹彮䔮头⍚떬磂䀴淂䞵떵゘쏎橸瘹呤㤹来ꏍ⑞㝢光⤦䑞犘ꥫ漨堨㍴冬婣澱␵椪ꥶ쉁㵱</w:t>
      </w:r>
      <w:r>
        <w:rPr/>
        <w:t>ⵎ</w:t>
      </w:r>
      <w:r>
        <w:rPr/>
        <w:t>슱쉙쵍㩠⍀쉣</w:t>
      </w:r>
      <w:r>
        <w:rPr/>
        <w:t>Ⱔ</w:t>
      </w:r>
      <w:r>
        <w:rPr/>
        <w:t>썌쉲潙瑶㄰䭞晐䬪㙬⨮䯍⪬䱭䙧쉦㴪瀯싂싂㡢秂ち燂뼹睗걦녗澡뽘飍灰쉗䱀妬甩㥠슩繫婺쉶磂敂䞩⬰싂</w:t>
      </w:r>
      <w:r>
        <w:rPr/>
        <w:t>ꥐ</w:t>
      </w:r>
      <w:r>
        <w:rPr/>
        <w:t>硂瀱頥㣍㍔㕺梡壎繆쉺卷깰疵漩쵫⚣晴ꥳ♣坭쉁</w:t>
      </w:r>
      <w:r>
        <w:rPr/>
        <w:t>⣍</w:t>
      </w:r>
      <w:r>
        <w:rPr/>
        <w:t>乹共橆顥⪣湡䡋⭖梩䳂潢塹掘㡍瘫䵣㛂犘癟䐶塶┭</w:t>
      </w:r>
      <w:r>
        <w:rPr/>
        <w:t>⠷</w:t>
      </w:r>
      <w:r>
        <w:rPr/>
        <w:t>ꅉ奓沱㭒灔沱㙈</w:t>
      </w:r>
      <w:r>
        <w:rPr/>
        <w:t>ꔯ</w:t>
      </w:r>
      <w:r>
        <w:rPr/>
        <w:t>殏䠺뽷녔숻䀻輤㡬䕉㥉놵</w:t>
      </w:r>
      <w:r>
        <w:rPr/>
        <w:t>ꕍ</w:t>
      </w:r>
      <w:r>
        <w:rPr/>
        <w:t>彆ぅ癩湞쉊佀戸⺩㡉杁칸칧祂牞</w:t>
      </w:r>
      <w:r>
        <w:rPr/>
        <w:t>ⱁ</w:t>
      </w:r>
      <w:r>
        <w:rPr/>
        <w:t>氹㡮䙐䥟䂏冣</w:t>
      </w:r>
      <w:r>
        <w:rPr/>
        <w:t>ꦱ</w:t>
      </w:r>
      <w:r>
        <w:rPr/>
        <w:t>彬김砽顳⑈呮呁䔶牓</w:t>
      </w:r>
      <w:r>
        <w:rPr/>
        <w:t>ⰲ</w:t>
      </w:r>
      <w:r>
        <w:rPr/>
        <w:t>楧倸輫</w:t>
      </w:r>
      <w:r>
        <w:rPr/>
        <w:t>⡤</w:t>
      </w:r>
      <w:r>
        <w:rPr/>
        <w:t>椹㍴쉸䙟䬤깃⭃㑲</w:t>
      </w:r>
      <w:r>
        <w:rPr/>
        <w:t>Ɒ</w:t>
      </w:r>
      <w:r>
        <w:rPr/>
        <w:t>厥␯⛂乐땩医쵸摘깔磎숰숹䓂䑘呐勂䭥氯ㆵ嫃㝃沥㥪䵩懂穷猬爥䜪剒⒘獙䁚쉳湹䀺繸⒡瓂轉婕夲轣畟ィ싂┪⛂┦摆浑</w:t>
      </w:r>
      <w:r>
        <w:rPr/>
        <w:t>ꤸ</w:t>
      </w:r>
      <w:r>
        <w:rPr/>
        <w:t>䱵충꺬懂䏂</w:t>
      </w:r>
      <w:r>
        <w:rPr/>
        <w:t>⠬</w:t>
      </w:r>
      <w:r>
        <w:rPr/>
        <w:t>䑕ꌪ呴参⹵也䟂帲娹싂塨卲䡓䁒⍒楀쵱睰슣ꍲ㵨昱쉨戯忂濎䕶核婰硰넰䱣</w:t>
      </w:r>
      <w:r>
        <w:rPr/>
        <w:t>ꖩ⨰</w:t>
      </w:r>
      <w:r>
        <w:rPr/>
        <w:t>澩坺牧捙갫㵯掮瑥䅘穷⮩㩤⍵牬愰촭싂쉾㘽쉘摞䜮슬啣ㄬ歈</w:t>
      </w:r>
      <w:r>
        <w:rPr/>
        <w:t>⠨</w:t>
      </w:r>
      <w:r>
        <w:rPr/>
        <w:t>㕾쉆䱵슬숊⚥⺬ꄪ䠤䡥捂恎奉⹞쉰噉婚媬沬価㐪䶡⛂橥⛎㙯숰</w:t>
      </w:r>
      <w:r>
        <w:rPr/>
        <w:t>ꤲ</w:t>
      </w:r>
      <w:r>
        <w:rPr/>
        <w:t>狂깠⸹煬숰畅䝨味杀睉컂狂뼰㙨숱頰뼭呐㒣슥习뗂迃婫⨳僃働慌⫂拂卐捥灭숷⹄琬쉠剉☯ꥳ䝢劣⩘玿믂摪券⽧畯</w:t>
      </w:r>
      <w:r>
        <w:rPr/>
        <w:t>ⴴ</w:t>
      </w:r>
      <w:r>
        <w:rPr/>
        <w:t>仍㝑䪣㍑顭</w:t>
      </w:r>
      <w:r>
        <w:rPr/>
        <w:t>ꕘ</w:t>
      </w:r>
      <w:r>
        <w:rPr/>
        <w:t>캿椮眩呱穋偒䡌ꍫ뇂乄䦥硈</w:t>
      </w:r>
      <w:r>
        <w:rPr/>
        <w:t>ꥒ</w:t>
      </w:r>
      <w:r>
        <w:rPr/>
        <w:t>䉤奬晙뗂溻䵸숵兔纡뗎敆⽨㴫㕩㡏㵔깓䌳渵䤲䞿뗃两䒿浗㤪樶煶匳䜱땂㝩副땞녟桍歐쎱傮䩣睲</w:t>
      </w:r>
      <w:r>
        <w:rPr/>
        <w:t>ꥈ╷</w:t>
      </w:r>
      <w:r>
        <w:rPr/>
        <w:t>䑫焣⑨㦮묯ꌵ</w:t>
      </w:r>
      <w:r>
        <w:rPr/>
        <w:t>ꤲ</w:t>
      </w:r>
      <w:r>
        <w:rPr/>
        <w:t>㘮䣂勂땨㬶쵋瑱</w:t>
      </w:r>
      <w:r>
        <w:rPr/>
        <w:t>ⶮ</w:t>
      </w:r>
      <w:r>
        <w:rPr/>
        <w:t>껂县♒쉀坶栣奟杵㊏硉秂淂㌩땈䈳䁀昬⵩敷⏂ヂ┻歒␸겏㡚係㌪奦䭆㩓硏瑀</w:t>
      </w:r>
      <w:r>
        <w:rPr/>
        <w:t>ⴸ</w:t>
      </w:r>
      <w:r>
        <w:rPr/>
        <w:t>㍊瀮캵䝹慙亮低嫃땐⨰║幌〬쉏</w:t>
      </w:r>
      <w:r>
        <w:rPr/>
        <w:t>ꥎ</w:t>
      </w:r>
      <w:r>
        <w:rPr/>
        <w:t>⽈梵灞忂땴呣</w:t>
      </w:r>
      <w:r>
        <w:rPr/>
        <w:t>ꕥ</w:t>
      </w:r>
      <w:r>
        <w:rPr/>
        <w:t>䭏놮轰㭰恒機照䩀轷쉵擂</w:t>
      </w:r>
      <w:r>
        <w:rPr/>
        <w:t>⡍</w:t>
      </w:r>
      <w:r>
        <w:rPr/>
        <w:t>怳슮䤻뭔㕗迂㐵쉷㝌墩朣橮䎩⥣庣싃땒壂긽秂뽹썲旂쉰䉤䁨湱싎汒彖敫獹昲쌥溥㥇慲じ桩䃂䴤㮏녰䪩䑪슡⭀矂匹珂</w:t>
      </w:r>
    </w:p>
    <w:p>
      <w:pPr>
        <w:pStyle w:val="PreformattedText"/>
        <w:bidi w:val="0"/>
        <w:spacing w:before="0" w:after="0"/>
        <w:jc w:val="left"/>
        <w:rPr/>
      </w:pPr>
      <w:r>
        <w:rPr/>
        <w:t>倽㓂儷㇂숸喣婔楲쉥厵䡾깵炩</w:t>
      </w:r>
      <w:r>
        <w:rPr/>
        <w:t>⡬</w:t>
      </w:r>
      <w:r>
        <w:rPr/>
        <w:t>䟂瑔獯ヂ䖡쌱塎⭂䭇囍硒싂䍺컂椹朴瑃ꄽ숵䡀䬰捔뼯瀱쉁</w:t>
      </w:r>
      <w:r>
        <w:rPr/>
        <w:t>ⷂ</w:t>
      </w:r>
      <w:r>
        <w:rPr/>
        <w:t>顱憱嘽䘪桅ㅗ</w:t>
      </w:r>
      <w:r>
        <w:rPr/>
        <w:t>꧍</w:t>
      </w:r>
      <w:r>
        <w:rPr/>
        <w:t>긺砰䙣敩㬤㜪䭐绂</w:t>
      </w:r>
      <w:r>
        <w:rPr/>
        <w:t>ꕮ</w:t>
      </w:r>
      <w:r>
        <w:rPr/>
        <w:t>㍧繞䕤奭</w:t>
      </w:r>
      <w:r>
        <w:rPr/>
        <w:t>ⷂ</w:t>
      </w:r>
      <w:r>
        <w:rPr/>
        <w:t>噞瑐敞偱㌸쉤〩ガ瑲</w:t>
      </w:r>
      <w:r>
        <w:rPr/>
        <w:t>ꕬ</w:t>
      </w:r>
      <w:r>
        <w:rPr/>
        <w:t>숫䕣쵱擂싂쉡묩汬塥䩸䈷䄤劥妻獩奮廂</w:t>
      </w:r>
      <w:r>
        <w:rPr/>
        <w:t>⵰</w:t>
      </w:r>
      <w:r>
        <w:rPr/>
        <w:t>玣㕂ꅨ灶</w:t>
      </w:r>
      <w:r>
        <w:rPr/>
        <w:t>ꔽ</w:t>
      </w:r>
      <w:r>
        <w:rPr/>
        <w:t>䰸⼶牯䁃</w:t>
      </w:r>
      <w:r>
        <w:rPr/>
        <w:t>ⱥ</w:t>
      </w:r>
      <w:r>
        <w:rPr/>
        <w:t>獮╴ꅁ믂癩숷椳䤳楲䵂晏䕚㞻潔</w:t>
      </w:r>
      <w:r>
        <w:rPr/>
        <w:t>ꥎ</w:t>
      </w:r>
      <w:r>
        <w:rPr/>
        <w:t>䉣뭪┮吣慖䈥礥幗㨱狃勂㇂</w:t>
      </w:r>
      <w:r>
        <w:rPr/>
        <w:t>ⲥ</w:t>
      </w:r>
      <w:r>
        <w:rPr/>
        <w:t>恱</w:t>
      </w:r>
      <w:r>
        <w:rPr/>
        <w:t>ꦥ</w:t>
      </w:r>
      <w:r>
        <w:rPr/>
        <w:t>Ⳏ</w:t>
      </w:r>
      <w:r>
        <w:rPr/>
        <w:t>䉞숩걉䍕땅瀦繰攭䌪轖⽎穒⾮</w:t>
      </w:r>
      <w:r>
        <w:rPr/>
        <w:t>⡫</w:t>
      </w:r>
      <w:r>
        <w:rPr/>
        <w:t>䝐怪迎숬佞堪䚩伦輮根允轢걋⭸珂⍶䕘唲쉂숥㦣숸兄⦘♺榣쉯䟂㜥敐깟挦⴦佮</w:t>
      </w:r>
      <w:r>
        <w:rPr/>
        <w:t>꧂</w:t>
      </w:r>
      <w:r>
        <w:rPr/>
        <w:t>燂㝪</w:t>
      </w:r>
      <w:r>
        <w:rPr/>
        <w:t>Ⳃ</w:t>
      </w:r>
      <w:r>
        <w:rPr/>
        <w:t>㉀숴牴♏䠮棂䓂䨭</w:t>
      </w:r>
      <w:r>
        <w:rPr/>
        <w:t>ꥌ</w:t>
      </w:r>
      <w:r>
        <w:rPr/>
        <w:t>嘲塤</w:t>
      </w:r>
      <w:r>
        <w:rPr/>
        <w:t>ꤲ</w:t>
      </w:r>
      <w:r>
        <w:rPr/>
        <w:t>ㆣ숪쉉ぴ払쵟</w:t>
      </w:r>
      <w:r>
        <w:rPr/>
        <w:t>ꗃ</w:t>
      </w:r>
      <w:r>
        <w:rPr/>
        <w:t>쉆匭潌숻昴湦쉅췂쎏쉳</w:t>
      </w:r>
      <w:r>
        <w:rPr/>
        <w:t>ꔹ</w:t>
      </w:r>
      <w:r>
        <w:rPr/>
        <w:t>Ⱞ</w:t>
      </w:r>
      <w:r>
        <w:rPr/>
        <w:t>扑犡ꥦ䅨㵇⤫栶瀨敺慡矂쉑噭匣슣㨬輩ꎩꥴ㙊㌶⥈挪獟彟㴱灟츪恌숮뼊䜤㘨係</w:t>
      </w:r>
      <w:r>
        <w:rPr/>
        <w:t>ꔣ</w:t>
      </w:r>
      <w:r>
        <w:rPr/>
        <w:t>圦䐬㙐䉥ㆥ矂</w:t>
      </w:r>
      <w:r>
        <w:rPr/>
        <w:t>ⴺ</w:t>
      </w:r>
      <w:r>
        <w:rPr/>
        <w:t>桴㐷捚恅䌩纱╵꺩쉗⻂싎䕠⏎ㅶ慪㔻敁㨻㌱す⸨㩅숸呏㷂戫瓍숷㦏䭨䯂숥睐㭰㨬輽炿꺣㎩僂㑟䕊쉅⌻㕋縳䬱㶡滂⍦ざ傣櫂幄떱쉰䝨摒村㭾剏䢥桋游⩺䵺偁奸竂棂⥳㝈䔰⌰迂癆䅯䠩助啖숻㙕놿厣打睙婡偖睎숹杲슥</w:t>
      </w:r>
      <w:r>
        <w:rPr/>
        <w:t>ꕈ</w:t>
      </w:r>
      <w:r>
        <w:rPr/>
        <w:t>䧂渰㜫䉬咘䨨牉硟⍑칸쉍輫㑊</w:t>
      </w:r>
      <w:r>
        <w:rPr/>
        <w:t>Ɒ</w:t>
      </w:r>
      <w:r>
        <w:rPr/>
        <w:t>㙈䫂炡ꆡ쉤걭䁳⵲浭◎䳂杯桰截穙楾㕈䗂⩦⪩囂圭⨹溩쉺匲</w:t>
      </w:r>
      <w:r>
        <w:rPr/>
        <w:t>ꖬ</w:t>
      </w:r>
      <w:r>
        <w:rPr/>
        <w:t>숤乓㉳⩞湚ꥺ䛂땞猪䒥㍶䜱⧂繙슥㝭䙋㩷徣㯂☸⨵灥嘯⫂䶡㡱堨⬷櫂╏嗂</w:t>
      </w:r>
      <w:r>
        <w:rPr/>
        <w:t>Ⱛ</w:t>
      </w:r>
      <w:r>
        <w:rPr/>
        <w:t>ꗂ</w:t>
      </w:r>
      <w:r>
        <w:rPr/>
        <w:t>껂㥇숱辻㑞◂⤳ꄰ秂怫槂炏⨮㋂轺橍숫憵무獸</w:t>
      </w:r>
      <w:r>
        <w:rPr/>
        <w:t>ⶵ</w:t>
      </w:r>
      <w:r>
        <w:rPr/>
        <w:t>桨뮱⭹ㄤ싍汤塤㩷擂뭮쉠╉哂㓂睦揂쉋</w:t>
      </w:r>
      <w:r>
        <w:rPr/>
        <w:t>ꦻ</w:t>
      </w:r>
      <w:r>
        <w:rPr/>
        <w:t>㏍倸췂債瀰숶啓吽刹頣堹種歺꺩ꅖ殩묦䷂⩥슱百䰱㣂だ空狎쉠矃쉳犿䕉佊</w:t>
      </w:r>
      <w:r>
        <w:rPr/>
        <w:t>ꥌ</w:t>
      </w:r>
      <w:r>
        <w:rPr/>
        <w:t>뽈뗂斘㴮䘳㉥䠺獉</w:t>
      </w:r>
      <w:r>
        <w:rPr/>
        <w:t>ꔳ</w:t>
      </w:r>
      <w:r>
        <w:rPr/>
        <w:t>㫎㥩⼫㦣仃潇녍㭗쉩⌳䊘ꍈ㍆楄轧䕂䮏頯췂㝕䩧永녏</w:t>
      </w:r>
      <w:r>
        <w:rPr/>
        <w:t>⠹</w:t>
      </w:r>
      <w:r>
        <w:rPr/>
        <w:t>䫂坹手幙㦩⫂♺</w:t>
      </w:r>
      <w:r>
        <w:rPr/>
        <w:t>ꖡ</w:t>
      </w:r>
      <w:r>
        <w:rPr/>
        <w:t>㈤</w:t>
      </w:r>
      <w:r>
        <w:rPr/>
        <w:t>⠽</w:t>
      </w:r>
      <w:r>
        <w:rPr/>
        <w:t>쉺걣㤸쉐䷂扂㫂䑵㉾啀汶娦숴␩漶浓妱깠쉩⩲㵮砤祟㙱갹嫂쉹⬹⽢眷䕯䑮啨㙤晑㤸旎楉䕔礭갶榡穅㯂싎敧䅪뿂</w:t>
      </w:r>
      <w:r>
        <w:rPr/>
        <w:t>ⵆ</w:t>
      </w:r>
      <w:r>
        <w:rPr/>
        <w:t>儽⩺☴飂硪垱⼰숪獚畦⍈⑴㙅倶䭓쉎</w:t>
      </w:r>
      <w:r>
        <w:rPr/>
        <w:t>ꥋ</w:t>
      </w:r>
      <w:r>
        <w:rPr/>
        <w:t>搪睈兰숪灇슩╇䱾睇㫍숰촹獳橓轨乺녘㜸㙷</w:t>
      </w:r>
      <w:r>
        <w:rPr/>
        <w:t>ꕣ</w:t>
      </w:r>
      <w:r>
        <w:rPr/>
        <w:t>㧂媡杋旂伳浒⺮湅쉰犩넱⽔猫曂爷珂慹⾥㘦䌯䥶ꇂ栳䵚卥⩉㘥歭╔懃橅䵢懂ꥱ偶촻庩䳍⏃</w:t>
      </w:r>
      <w:r>
        <w:rPr/>
        <w:t>⠣</w:t>
      </w:r>
      <w:r>
        <w:rPr/>
        <w:t>婢浶敤甶쉅汎썓氦呑穎稨䝳哂䉬洵⩍칏⩄樨㍳⏃灤㥫䚿佋纩</w:t>
      </w:r>
      <w:r>
        <w:rPr/>
        <w:t>⣂</w:t>
      </w:r>
      <w:r>
        <w:rPr/>
        <w:t>묪䑆怨䭃</w:t>
      </w:r>
      <w:r>
        <w:rPr/>
        <w:t>ꔪ</w:t>
      </w:r>
      <w:r>
        <w:rPr/>
        <w:t>㌪</w:t>
      </w:r>
      <w:r>
        <w:rPr/>
        <w:t>ꔯ</w:t>
      </w:r>
      <w:r>
        <w:rPr/>
        <w:t>歆깢ꍲ⨩煒싂⤦┩숪喵⴮⫂䷂磂▩䈴敘ィ八㩩楚睙桬숥넷쉣厣汭㫂⨷캣坄ꥶ歭卢滂</w:t>
      </w:r>
      <w:r>
        <w:rPr/>
        <w:t>ꕋ</w:t>
      </w:r>
      <w:r>
        <w:rPr/>
        <w:t>穰䭣佘숨䌯偕牣殡䭇쉱ꌶ奉䭑☤뭫㠱㔩㥈⭲䉃䘊쉖⭙⑓⍳䣂携㍫祩㛂䨳楀甸䀽畺⌨轥⸬揎녢㊣⎘獘朰㑾渨妻䮿㥁䕚㣂㉞题暥䞮땶ꍟ扫昣啢扡ꍢ습쉴瓎瑅㝲畡갦䍪쉢녈㔬쉴㙵䴤剸桞坘治猫佪䴸쉔恆祡숳慷煵쉕㊏ㅄ⿍佷꺿昤</w:t>
      </w:r>
      <w:r>
        <w:rPr/>
        <w:t>ꔪ</w:t>
      </w:r>
      <w:r>
        <w:rPr/>
        <w:t>睾穯쉒督儺䢩⽨⫂嗂䎡</w:t>
      </w:r>
      <w:r>
        <w:rPr/>
        <w:t>ꖘ◂</w:t>
      </w:r>
      <w:r>
        <w:rPr/>
        <w:t>぀딩㵡䭐㡤竃</w:t>
      </w:r>
      <w:r>
        <w:rPr/>
        <w:t>ꦣ</w:t>
      </w:r>
      <w:r>
        <w:rPr/>
        <w:t>䈩昬哂쉳廂㠸楈ꌹ㕑爪쉂甦甫辡㭅拂㙱넽八쉆氭㉟꥾갬乒乑瘲䲩춿</w:t>
      </w:r>
      <w:r>
        <w:rPr/>
        <w:t>⢏</w:t>
      </w:r>
      <w:r>
        <w:rPr/>
        <w:t>焯棂⭔顂壂⭳</w:t>
      </w:r>
      <w:r>
        <w:rPr/>
        <w:t>⡏</w:t>
      </w:r>
      <w:r>
        <w:rPr/>
        <w:t>䁏㇍슱ꌲ긱牌弭睺漻</w:t>
      </w:r>
      <w:r>
        <w:rPr/>
        <w:t>ⱹ</w:t>
      </w:r>
      <w:r>
        <w:rPr/>
        <w:t>公砳⌫㧂䣂◂杮ꅠ숤題䂵扤䅓录湄婂䳂優䲿奃究껍㈽磂滃檡獐乏ꅑꅖ⩖顆쉍</w:t>
      </w:r>
      <w:r>
        <w:rPr/>
        <w:t>⡏</w:t>
      </w:r>
      <w:r>
        <w:rPr/>
        <w:t>㥭婀窥뭷⨬㌱ꅐ쉶ぬ䔬疮㨦䭌갰</w:t>
      </w:r>
      <w:r>
        <w:rPr/>
        <w:t>ꖘ</w:t>
      </w:r>
      <w:r>
        <w:rPr/>
        <w:t>䍡㕃輦</w:t>
      </w:r>
      <w:r>
        <w:rPr/>
        <w:t>ꤥ</w:t>
      </w:r>
      <w:r>
        <w:rPr/>
        <w:t>磂䐤</w:t>
      </w:r>
      <w:r>
        <w:rPr/>
        <w:t>ⵈ</w:t>
      </w:r>
      <w:r>
        <w:rPr/>
        <w:t>爭眣抿䙃⥱ずꥹ呮䵈慅欱灃넽壂䵘䌳湇媬쵊䉰싍썴傡偸</w:t>
      </w:r>
      <w:r>
        <w:rPr/>
        <w:t>ꕆ</w:t>
      </w:r>
      <w:r>
        <w:rPr/>
        <w:t>쵮슩〨捗礨繖긵潄啰</w:t>
      </w:r>
      <w:r>
        <w:rPr/>
        <w:t>ⴷ</w:t>
      </w:r>
      <w:r>
        <w:rPr/>
        <w:t>숩え眴⯂太幋毎⛂慫싂憥㩘瑫䅤⼵砸슣쉤䝷썐楧쉋⨷皿㐣䏂숯쉤顣冿奞䁣⵴䍰쵙㖏╖彭䠨╆⯂⨴⸱ꌬ쉮牒䥰礥瑭嘪䪏䖩⑅⼩숨⤤歩婍꥚博乂뭘걁䩠쉪쵄䫂䭑䅋欨捸㫂ꍥ묵繙②숫칇彥㵩쉙쉁歠녔숵伮榘抩뮬㠯普㜶䕠⩗㟂刪⌳琩䘮䦿꥗⶘氲琬깾木츣쉎印䥨捊╒뿂䔦婘䰺</w:t>
      </w:r>
      <w:r>
        <w:rPr/>
        <w:t>Ⱘ</w:t>
      </w:r>
      <w:r>
        <w:rPr/>
        <w:t>㩘浣쉸縦搳숶⨲㨩慗顬</w:t>
      </w:r>
      <w:r>
        <w:rPr/>
        <w:t>⡰</w:t>
      </w:r>
      <w:r>
        <w:rPr/>
        <w:t>쎡</w:t>
      </w:r>
      <w:r>
        <w:rPr/>
        <w:t>ⴷ</w:t>
      </w:r>
      <w:r>
        <w:rPr/>
        <w:t>溡㤨縬啈猲ィ僂奪㎬⩾⭳噷洪歬쉰㭈測亥搳抩湬祴싂슏㐩氱ꄮ沩䕙洵轷䑣꥾</w:t>
      </w:r>
      <w:r>
        <w:rPr/>
        <w:t>ꖣ</w:t>
      </w:r>
      <w:r>
        <w:rPr/>
        <w:t>㭹䝦ꅭ쉄䃃㜬䢩喱䑯䑚桱凂숦㩳㥕䉵ㄬ딸㏂偬頬䠶䩬噊偠⩦愵쉚柎坔ꎬ쉳뇂⩸쉋坶싂瑎뽎䭲䡘싂⦩伳撏佱瓂㵒칡縦㌷咵䝊쉑磂ꅭ盂</w:t>
      </w:r>
      <w:r>
        <w:rPr/>
        <w:t>꧂</w:t>
      </w:r>
      <w:r>
        <w:rPr/>
        <w:t>땢땃灶쉥㖿슿⩢⛂䙄䢣㧃炩截堵㵒轋卲愺䑅歆㙣㣂攻㑃竍䘽㕪숰</w:t>
      </w:r>
      <w:r>
        <w:rPr/>
        <w:t>ꕎ</w:t>
      </w:r>
      <w:r>
        <w:rPr/>
        <w:t>넽␦ꥴ华狂ꍲ炥䅋ꌽ仂쏂뗂矂噚╇썑区灊ヂ㙦</w:t>
      </w:r>
      <w:r>
        <w:rPr/>
        <w:t>ꥍ</w:t>
      </w:r>
      <w:r>
        <w:rPr/>
        <w:t>㡲싂繏䭡땦婍猊卞䍥</w:t>
      </w:r>
      <w:r>
        <w:rPr/>
        <w:t>⠴</w:t>
      </w:r>
      <w:r>
        <w:rPr/>
        <w:t>쉢쉲焨搹呰拂牃ぶ╉佘唩歔䫂㕊숮⤷㬹싂祀싂ꍃ歂┭愩呌슣⌥쉓婷곎䵯슬帪☰⫂쉰뽑汒㆏摂㑙乕恉滃掏컂뭫吪瘻涱숹ꥪ㡇싎珂쉶淃呆彔戫뗂䘪䍃䖡挥礶倽偋칑ꍔ摚쉨쉡칷桉绂畍┹噐䴲⩢癒噄捇穁숳숳楯八䩷杭쉠暱ㄦ㧂⼰樤囂繩䤺⩬╅纩쏍圽</w:t>
      </w:r>
      <w:r>
        <w:rPr/>
        <w:t>Ⳃ</w:t>
      </w:r>
      <w:r>
        <w:rPr/>
        <w:t>쉫꥾婤䭶捂긲䍈쉅쉺</w:t>
      </w:r>
      <w:r>
        <w:rPr/>
        <w:t>꧂</w:t>
      </w:r>
      <w:r>
        <w:rPr/>
        <w:t>䝏棂쉊놵⽷䨣</w:t>
      </w:r>
      <w:r>
        <w:rPr/>
        <w:t>ꖿ</w:t>
      </w:r>
      <w:r>
        <w:rPr/>
        <w:t>兵⨬捤啥氫塺숸婒㡗깢⭞璏슩츰ꅆ恐까睏</w:t>
      </w:r>
      <w:r>
        <w:rPr/>
        <w:t>Ⳃ</w:t>
      </w:r>
      <w:r>
        <w:rPr/>
        <w:t>祰㘩副嫎恟氤䝄쉃剀櫂犻甯⹀歗㯂⎩쵹扆㕺</w:t>
      </w:r>
      <w:r>
        <w:rPr/>
        <w:t>꧂⭀</w:t>
      </w:r>
      <w:r>
        <w:rPr/>
        <w:t>Ⱚ</w:t>
      </w:r>
      <w:r>
        <w:rPr/>
        <w:t>碱䩀㉐㇂⑲쉫쉴쉞江棎䱅义䨤䥥쉔弶并㷂⥦杩睘泂싂䬦㔸䉐硯嫂</w:t>
      </w:r>
      <w:r>
        <w:rPr/>
        <w:t>ꕆ</w:t>
      </w:r>
      <w:r>
        <w:rPr/>
        <w:t>㉰嫃卆뽵獨頫佶슩忂</w:t>
      </w:r>
      <w:r>
        <w:rPr/>
        <w:t>ꥇ</w:t>
      </w:r>
      <w:r>
        <w:rPr/>
        <w:t>㐵긷쉾◂쉭㇃潦뽔迂믂칯</w:t>
      </w:r>
      <w:r>
        <w:rPr/>
        <w:t>Ⳃ</w:t>
      </w:r>
      <w:r>
        <w:rPr/>
        <w:t>쉷楌䨨䱆쉀⽑敖捐</w:t>
      </w:r>
      <w:r>
        <w:rPr/>
        <w:t>ꗂ</w:t>
      </w:r>
      <w:r>
        <w:rPr/>
        <w:t>쉗䙌㜵偦㜮뼪습</w:t>
      </w:r>
      <w:r>
        <w:rPr/>
        <w:t>ⷂ</w:t>
      </w:r>
      <w:r>
        <w:rPr/>
        <w:t>睩㐤撡厬☫穡싂</w:t>
      </w:r>
      <w:r>
        <w:rPr/>
        <w:t>⠺</w:t>
      </w:r>
      <w:r>
        <w:rPr/>
        <w:t>䈶㩫硪牾䄵丬眤噅숴䑯뿂싎㒥䎻꺬㥑</w:t>
      </w:r>
      <w:r>
        <w:rPr/>
        <w:t>꧂⥂</w:t>
      </w:r>
      <w:r>
        <w:rPr/>
        <w:t>杹兰싂䜨㥨⭃숸爯ㄴ噥녏恬⩤顳䛂繩䑂껂쉲呀唫⨭歆硵坆吱칹偨숷浄⪘恐쉰坂并</w:t>
      </w:r>
      <w:r>
        <w:rPr/>
        <w:t>⢏</w:t>
      </w:r>
      <w:r>
        <w:rPr/>
        <w:t>楐弪㍯뭸㫂슩幘物塆쉺硞倪쉕漽塺뽁䱌ꌩぁ䑙쉑ㅣ䋎쉔Ⓧ쵈夵恹ㅸ恔橳软⚿兘偋䔮䅃쉟쌭┳⿂䷂熮畮熱숵ㅯ桒䡍畨繘ㅊ걲ㄯ깶剧偂婠祶㬦ꍮ㴨档堳⪘晁檿丮唭쵰䛂彔╊听ꥭꥦ捨䵅뽃⬪捸㩲슘洷䑍䮘㑋㡶兞㴷浙彆⦣頴♧繎杨쉀〳懂睖㥣</w:t>
      </w:r>
      <w:r>
        <w:rPr/>
        <w:t>ꕮ</w:t>
      </w:r>
      <w:r>
        <w:rPr/>
        <w:t>午砨䕔刬ꥶ楴⪱嗂⬰</w:t>
      </w:r>
      <w:r>
        <w:rPr/>
        <w:t>⡦</w:t>
      </w:r>
      <w:r>
        <w:rPr/>
        <w:t>䋂牧幒㎣숻넸呴潖繐</w:t>
      </w:r>
      <w:r>
        <w:rPr/>
        <w:t>ⵍ</w:t>
      </w:r>
      <w:r>
        <w:rPr/>
        <w:t>㑘⫍</w:t>
      </w:r>
      <w:r>
        <w:rPr/>
        <w:t>ⱊ</w:t>
      </w:r>
      <w:r>
        <w:rPr/>
        <w:t>䁒䡁䑺囂垏㥘繑穠ㅸ═⍁䰪婤㭎拂껂碱榏䱲佷浆㕖桚噷</w:t>
      </w:r>
      <w:r>
        <w:rPr/>
        <w:t>ꤣ</w:t>
      </w:r>
      <w:r>
        <w:rPr/>
        <w:t>瘹㤱散㫎穓彲깐쉟ꆩ</w:t>
      </w:r>
      <w:r>
        <w:rPr/>
        <w:t>ⶣ</w:t>
      </w:r>
      <w:r>
        <w:rPr/>
        <w:t>懂䏂</w:t>
      </w:r>
      <w:r>
        <w:rPr/>
        <w:t>꥟</w:t>
      </w:r>
      <w:r>
        <w:rPr/>
        <w:t>㐵癈䙶쉓柂摮全ꏂ瀩嘭愮婳츰塟⼩稫묤䑙縪歌ꍊ⶘㥷ꥥ쉨抬</w:t>
      </w:r>
      <w:r>
        <w:rPr/>
        <w:t>ꕩ</w:t>
      </w:r>
      <w:r>
        <w:rPr/>
        <w:t>싂묱煁䳂傮砫㐱楑水䁟殩牨浀縫</w:t>
      </w:r>
      <w:r>
        <w:rPr/>
        <w:t>⠳</w:t>
      </w:r>
      <w:r>
        <w:rPr/>
        <w:t>쉬癡㎮帬쉄穁갶䶩숊⬽䘴执穫넴깔</w:t>
      </w:r>
      <w:r>
        <w:rPr/>
        <w:t>ⵗ</w:t>
      </w:r>
      <w:r>
        <w:rPr/>
        <w:t>䩐겮䬳䤨㤮╕㢵灚獇꥖Ⓜꍪ旂</w:t>
      </w:r>
      <w:r>
        <w:rPr/>
        <w:t>⡘</w:t>
      </w:r>
      <w:r>
        <w:rPr/>
        <w:t>眬╍㘽䞩㑊쎵癚䦣硤䏂㠣䶮</w:t>
      </w:r>
      <w:r>
        <w:rPr/>
        <w:t>⡯</w:t>
      </w:r>
      <w:r>
        <w:rPr/>
        <w:t>䕢㙳䝞쉾㡷⨱㈰㑨味入쉃㭤秂䋂⽦关绂䂘奴頭쉩皡</w:t>
      </w:r>
      <w:r>
        <w:rPr/>
        <w:t>⡍</w:t>
      </w:r>
      <w:r>
        <w:rPr/>
        <w:t>僂朻쉳剢児⿂㘳쉃练槂䲏嘷春㛂㥙䵒쉯㭃⍆㧂⍅䉸</w:t>
      </w:r>
      <w:r>
        <w:rPr/>
        <w:t>ⶩ⧎</w:t>
      </w:r>
      <w:r>
        <w:rPr/>
        <w:t>녠㡹瘮卖䭓㭤숦숣噔⍧㜨甴</w:t>
      </w:r>
      <w:r>
        <w:rPr/>
        <w:t>ꗂ</w:t>
      </w:r>
      <w:r>
        <w:rPr/>
        <w:t>䩏㢡頥卭</w:t>
      </w:r>
      <w:r>
        <w:rPr/>
        <w:t>ⵧ</w:t>
      </w:r>
      <w:r>
        <w:rPr/>
        <w:t>䬫略䆏치㷃佳쉹歨䍈䂵䬪숱㑱桕硍쉎扂⪱徬忎扟刹쉩</w:t>
      </w:r>
      <w:r>
        <w:rPr/>
        <w:t>ⴹ</w:t>
      </w:r>
      <w:r>
        <w:rPr/>
        <w:t>녘盂場御㴴㔪䀻塄겏晕⑘䙪懂쉺</w:t>
      </w:r>
      <w:r>
        <w:rPr/>
        <w:t>꧂</w:t>
      </w:r>
      <w:r>
        <w:rPr/>
        <w:t>䅶썥獏丶숣䐭漮票噭䵞暵녗⴩숰</w:t>
      </w:r>
      <w:r>
        <w:rPr/>
        <w:t>ꤻ</w:t>
      </w:r>
      <w:r>
        <w:rPr/>
        <w:t>戴숤䠴ㄭ圥熘㙇确㵂䕮</w:t>
      </w:r>
      <w:r>
        <w:rPr/>
        <w:t>⡫</w:t>
      </w:r>
      <w:r>
        <w:rPr/>
        <w:t>杔쉲桴뮵㦡啠쉶瘬幸㵪惂摨慅䜲湤쉹⹤䜺啡쉮挬⑰쉞</w:t>
      </w:r>
      <w:r>
        <w:rPr/>
        <w:t>꤭</w:t>
      </w:r>
      <w:r>
        <w:rPr/>
        <w:t>敲求䘩椨㷂⥍췂砣哂</w:t>
      </w:r>
      <w:r>
        <w:rPr/>
        <w:t>ꥑ</w:t>
      </w:r>
      <w:r>
        <w:rPr/>
        <w:t>奵䑰㭭⭲䡨漳쉾ヂ㜰䆡⛂깣癱</w:t>
      </w:r>
      <w:r>
        <w:rPr/>
        <w:t>⡏</w:t>
      </w:r>
      <w:r>
        <w:rPr/>
        <w:t>佦㦡ꥴ婚⛃歬䳃帯♌浺</w:t>
      </w:r>
      <w:r>
        <w:rPr/>
        <w:t>ⵀ</w:t>
      </w:r>
      <w:r>
        <w:rPr/>
        <w:t>橚䁔焪晃奉⭭쉄䒬汮䡭幯捂ꍉ캘䵫ꅓ</w:t>
      </w:r>
      <w:r>
        <w:rPr/>
        <w:t>ⳃ</w:t>
      </w:r>
      <w:r>
        <w:rPr/>
        <w:t>㭣격䕢卥䐴싂쵆䓂搪䙉顦灨咥싂抣䐽</w:t>
      </w:r>
      <w:r>
        <w:rPr/>
        <w:t>Ⳃ</w:t>
      </w:r>
      <w:r>
        <w:rPr/>
        <w:t>樻┹쎩쉠彮걺쏂쉧⨴쉍瀩</w:t>
      </w:r>
      <w:r>
        <w:rPr/>
        <w:t>ⷂ</w:t>
      </w:r>
      <w:r>
        <w:rPr/>
        <w:t>濃牍╂⻂넺秂ꄪ쏍㙩匦佱䈭扒</w:t>
      </w:r>
      <w:r>
        <w:rPr/>
        <w:t>ꕆ</w:t>
      </w:r>
      <w:r>
        <w:rPr/>
        <w:t>䥖愹埂⭯</w:t>
      </w:r>
      <w:r>
        <w:rPr/>
        <w:t>ꤱ</w:t>
      </w:r>
      <w:r>
        <w:rPr/>
        <w:t>湦䡠䑓䕔牬⿂憣畉䖻숸䍔怺瓂䌹睓㉋숰牙偕旂⒩椫埂八⑞堶䰷떏猪縪㥸䳍啰㝾剀┱녟㑬⪵瑆㉘췂橔幞卸獶썸⹤</w:t>
      </w:r>
      <w:r>
        <w:rPr/>
        <w:t>ⵋ</w:t>
      </w:r>
      <w:r>
        <w:rPr/>
        <w:t>炏⾱䭴숹噒杭禡쉩䏎쉦祦㉄㍯㍮㵳愮丽숲搹喿㈵幤쉊朣烂䘱剤丰㈣獑ꎱ䙒싎䌳嘰㘭ꅃ䡸飂単쉊湱灙硵䑯效煁㪩匦桔䥮䥔싍䃂楮獈숣硯슮煀칌忂╬轮扁㝍</w:t>
      </w:r>
      <w:r>
        <w:rPr/>
        <w:t>ꗂ</w:t>
      </w:r>
      <w:r>
        <w:rPr/>
        <w:t>䈽쉃囂啓㯃쌮䥊⽃칗싂⍀奬均䁋╮㊥允䑶䅃穒穣䏂䭂␽牸湑瘹슡垱札姂⩈摑示⹅坢㡣框影♌칩睅礽㑌♦⪻㎵ꅢ渹</w:t>
      </w:r>
      <w:r>
        <w:rPr/>
        <w:t>⡅</w:t>
      </w:r>
      <w:r>
        <w:rPr/>
        <w:t>协䘳쉢睲</w:t>
      </w:r>
      <w:r>
        <w:rPr/>
        <w:t>ꕨ</w:t>
      </w:r>
      <w:r>
        <w:rPr/>
        <w:t>쌽⤻䍬⑸浠㣂晉奕</w:t>
      </w:r>
      <w:r>
        <w:rPr/>
        <w:t>ꔳ</w:t>
      </w:r>
      <w:r>
        <w:rPr/>
        <w:t>뭋</w:t>
      </w:r>
      <w:r>
        <w:rPr/>
        <w:t>ⵓ</w:t>
      </w:r>
      <w:r>
        <w:rPr/>
        <w:t>ꅕ딳㭤⤰穬䨫熱ヂ䴪奣判坎档祺쉯畋꥞숶</w:t>
      </w:r>
      <w:r>
        <w:rPr/>
        <w:t>ꗎ</w:t>
      </w:r>
      <w:r>
        <w:rPr/>
        <w:t>쉄㭇쵊瞱佬堭⩗숻䱰䄻┰輺썯쉱䭷槂樹抏⫂⩮츣㘥숊숪厡扒䤶⩁캏䅫숸⑕슩싂⭸䬶穆顅楰쉠楎㛂♄形딹楮䳂숰㏂땑놏䩭㮣㩮녙쌰恐嫂㭷뗂</w:t>
      </w:r>
      <w:r>
        <w:rPr/>
        <w:t>ꥊ</w:t>
      </w:r>
      <w:r>
        <w:rPr/>
        <w:t>奴</w:t>
      </w:r>
      <w:r>
        <w:rPr/>
        <w:t>ꥈ</w:t>
      </w:r>
      <w:r>
        <w:rPr/>
        <w:t>縭眫⼸憣夹㙆㡈䁖䔹垡伪㍌搹桳忂拂녣㩳슮侬싍噮⭾ꥸ㡐䜦忂⤷㴮牌卑婧欨噢䠦穥䴤♑䱭䞘䘯启䭃⧂⩏刨쉟ㅳ⾬嘤弦椥ꅡ㠰긮吸㊘株깰䴩瘪⸽놏穵꥾恧⪡䑅쌹挳싂⯂䁭伺樬쵕琦牙䩇䑲材灚䝑</w:t>
      </w:r>
      <w:r>
        <w:rPr/>
        <w:t>ⵋ</w:t>
      </w:r>
      <w:r>
        <w:rPr/>
        <w:t>癦沬乣묶瞮乪ㅕ丫⺮砬眭䶻쉕ꥪ炱奎ꥰ漫썴䮵参걦쵹卹昳橦硡硐㵨⩆塘䡪別椵敮⩓쉎Ⓜ竂獕䭇ꍅ㒏噣戫庮㛂䐵堬⸤捱쉍疡僂숪剙縶塱彁</w:t>
      </w:r>
      <w:r>
        <w:rPr/>
        <w:t>ⰲ</w:t>
      </w:r>
      <w:r>
        <w:rPr/>
        <w:t>渽彠㡟㕉䭚夦庬歲♂㍫枘⾩㣂瑭㍯쉈桓⒏㘪슩允朲潰뿂숪炏疩氦㜮溿癈復</w:t>
      </w:r>
      <w:r>
        <w:rPr/>
        <w:t>ⵈ</w:t>
      </w:r>
      <w:r>
        <w:rPr/>
        <w:t>眲䅕摋琰</w:t>
      </w:r>
      <w:r>
        <w:rPr/>
        <w:t>ⵌ</w:t>
      </w:r>
      <w:r>
        <w:rPr/>
        <w:t>Ⲙ</w:t>
      </w:r>
      <w:r>
        <w:rPr/>
        <w:t>䭂㩃</w:t>
      </w:r>
      <w:r>
        <w:rPr/>
        <w:t>ⲥ⸦</w:t>
      </w:r>
      <w:r>
        <w:rPr/>
        <w:t>슻䳂⸤揂千獰係洫䓂㑅傩ꥷ塓땑</w:t>
      </w:r>
      <w:r>
        <w:rPr/>
        <w:t>ꦡ</w:t>
      </w:r>
      <w:r>
        <w:rPr/>
        <w:t>樻땃愫⼪㪏묲䅋䅟橞숪㵞㙲欣䤵쉷⌥穎䏎灲⹓啹넶㙓</w:t>
      </w:r>
      <w:r>
        <w:rPr/>
        <w:t>꧃</w:t>
      </w:r>
      <w:r>
        <w:rPr/>
        <w:t>㕯☻㵴敉䑡깄獫㭈飂楢祙头坴敇ㆥ皻愴䑓</w:t>
      </w:r>
      <w:r>
        <w:rPr/>
        <w:t>ꔴ␪</w:t>
      </w:r>
      <w:r>
        <w:rPr/>
        <w:t>愤䌤</w:t>
      </w:r>
      <w:r>
        <w:rPr/>
        <w:t>ⵐ</w:t>
      </w:r>
      <w:r>
        <w:rPr/>
        <w:t>䧂믂呩棂ㄨ慢繶磂Ⓜꌭ慈㎻쉭</w:t>
      </w:r>
      <w:r>
        <w:rPr/>
        <w:t>ⵍ</w:t>
      </w:r>
      <w:r>
        <w:rPr/>
        <w:t>촮䕹묰ꇍ◂㎣乘숬⎣樳津䙞噁ㄪ숽꥕扩琯⚏</w:t>
      </w:r>
      <w:r>
        <w:rPr/>
        <w:t>ꕎ</w:t>
      </w:r>
      <w:r>
        <w:rPr/>
        <w:t>슮奴䉙뿃뇂剖幎</w:t>
      </w:r>
      <w:r>
        <w:rPr/>
        <w:t>ꕫ</w:t>
      </w:r>
      <w:r>
        <w:rPr/>
        <w:t>瘻⸵渲䌹㷂捃䷂①甬繬䃂╞䝐ꇂ璡ㄭ剈捍숰㧃撣䱂櫂䔦䉸ꍶ䷂䔯ꄩ療㝷恚媡卙甪칸걓☸奴洩刬ㅳ㞬丶づ毂輵䃃啟剠쉖㵒싂슬䟂㕳繍䆩</w:t>
      </w:r>
      <w:r>
        <w:rPr/>
        <w:t>ꦩ</w:t>
      </w:r>
      <w:r>
        <w:rPr/>
        <w:t>儭樨檱札瑊녶䶮䁰⩑╒걋䯎䃂␪⥵㐸촽斵䭱污</w:t>
      </w:r>
      <w:r>
        <w:rPr/>
        <w:t>ꕆ</w:t>
      </w:r>
      <w:r>
        <w:rPr/>
        <w:t>䤦僎䍂쉈䩄딥嘪슿숩쉤坳㷎び㥔슬塣㉢땟ꇎ쉅橬</w:t>
      </w:r>
      <w:r>
        <w:rPr/>
        <w:t>ꕳ</w:t>
      </w:r>
      <w:r>
        <w:rPr/>
        <w:t>奍淂嘳㕧䩁ꍸ晾䅠具稥涩ꌴ걢犻</w:t>
      </w:r>
      <w:r>
        <w:rPr/>
        <w:t>⡧</w:t>
      </w:r>
      <w:r>
        <w:rPr/>
        <w:t>暻╤⽔弯旂痂啞硥䍗㥺偄潀㩃敟迂</w:t>
      </w:r>
      <w:r>
        <w:rPr/>
        <w:t>ꕺ</w:t>
      </w:r>
      <w:r>
        <w:rPr/>
        <w:t>噰囂璿爸形쉠幅⤪卡沥⩢㕍ꍔ䏂㕦䬽汌䡑䝀㵬꥾㭋䰯呑ꥵ䛍澬䊻⩯⑷⩅⍾쉩汞䂘侩뿎쉯ㅡ牧䵊沩쉵顫껎⌶갥爊杶㓃眳⼶慾婡倨幰繲ヂ칈숳㥥⽈乗䅠⹒穥㏂兏숫녤㩫슡㭘ㅡ⬣격쉏쉩乶恖䭌捔敭뭦</w:t>
      </w:r>
      <w:r>
        <w:rPr/>
        <w:t>ꗂ</w:t>
      </w:r>
      <w:r>
        <w:rPr/>
        <w:t>琥桮焺洯硯䘮⼨唵乀咣㥧껂恙濂硌咵杺뽞摭⍆杏稳䍗숦堰乧뗍숭顰䀮煌凃怰武⪮㭶〸㥟</w:t>
      </w:r>
      <w:r>
        <w:rPr/>
        <w:t>ⵂ</w:t>
      </w:r>
      <w:r>
        <w:rPr/>
        <w:t>껂䌹</w:t>
      </w:r>
      <w:r>
        <w:rPr/>
        <w:t>ⱘ</w:t>
      </w:r>
      <w:r>
        <w:rPr/>
        <w:t>窱ざ㐪乾䌯愪牀ꥨㅲ</w:t>
      </w:r>
      <w:r>
        <w:rPr/>
        <w:t>ꥃ</w:t>
      </w:r>
      <w:r>
        <w:rPr/>
        <w:t>畚煪倶␮쵪繪◂湭煆ꏂ㫂⑷商卌◂乣ꍈ╾晊⍾漦傡澻쏂毂楚丯姎쉱쉮偔忂㑩䓎彾</w:t>
      </w:r>
      <w:r>
        <w:rPr/>
        <w:t>ⷎ</w:t>
      </w:r>
      <w:r>
        <w:rPr/>
        <w:t>㉂쉨⩬佖氩攨く輲媱⪏匣奫㐨欦㧂洸棂敉</w:t>
      </w:r>
      <w:r>
        <w:rPr/>
        <w:t>ꕍ</w:t>
      </w:r>
      <w:r>
        <w:rPr/>
        <w:t>쉮甪垣煀敡䙘椶긹뭈녶楕㉋㴪免秂敕璮䕭慥晶숦輮䈸捓䝂皘拂昤牺쉌楤䜤狂忂슿䴭㯂懃슣뼹㓂⩕ガ癍䛂焣</w:t>
      </w:r>
      <w:r>
        <w:rPr/>
        <w:t>ⱺ</w:t>
      </w:r>
      <w:r>
        <w:rPr/>
        <w:t>橉啩便⭮쵞䡬婷䙳촴ꇂ幫ꍎ呒晫础⩍僂栦⨱⦥朷䨹穲平矂䅤䙪숹䟂㏂</w:t>
      </w:r>
      <w:r>
        <w:rPr/>
        <w:t>ꖏ</w:t>
      </w:r>
      <w:r>
        <w:rPr/>
        <w:t>쉀㤳</w:t>
      </w:r>
      <w:r>
        <w:rPr/>
        <w:t>ⱌ</w:t>
      </w:r>
      <w:r>
        <w:rPr/>
        <w:t>匰炏</w:t>
      </w:r>
      <w:r>
        <w:rPr/>
        <w:t>ⱕ</w:t>
      </w:r>
      <w:r>
        <w:rPr/>
        <w:t>恨</w:t>
      </w:r>
      <w:r>
        <w:rPr/>
        <w:t>⠬</w:t>
      </w:r>
      <w:r>
        <w:rPr/>
        <w:t>슿⵵晓䌮頫㇎㌫쉌⽧楙䈱쉔瘷瞻슏眻㈦싂湍긻甪쉯</w:t>
      </w:r>
      <w:r>
        <w:rPr/>
        <w:t>Ⳃ</w:t>
      </w:r>
      <w:r>
        <w:rPr/>
        <w:t>嘸磂딳灦쉈噗怪〤啥儩ㄦ땋ꄴ촮䡍獷杨㭄故澵姂쉵懂숰渻町뽉唯異⼱깨쉉娺〸⦏湲㚵㏎䷎捃䥙ꄷ幪䑒桙塆ꌰ</w:t>
      </w:r>
      <w:r>
        <w:rPr/>
        <w:t>ꕥ</w:t>
      </w:r>
      <w:r>
        <w:rPr/>
        <w:t>先元啉</w:t>
      </w:r>
      <w:r>
        <w:rPr/>
        <w:t>꥓</w:t>
      </w:r>
      <w:r>
        <w:rPr/>
        <w:t>頶繊〷偆浙싂允佈輰坞숤⼸牥녵栤顊싃⸮ꄰ啸媥⧎摘䥙썚ㅔ摦ㅾ晫珍ぱ</w:t>
      </w:r>
      <w:r>
        <w:rPr/>
        <w:t>ⵞ</w:t>
      </w:r>
      <w:r>
        <w:rPr/>
        <w:t>狂値歱</w:t>
      </w:r>
      <w:r>
        <w:rPr/>
        <w:t>ꦬ</w:t>
      </w:r>
      <w:r>
        <w:rPr/>
        <w:t>걄䁊昺㬲䩔䉟▏슱灅䍯扟丯쉗坫쉌䅱彏磂⸰繖器䛎眸䣃晏ꄽꍦ歩佁ち繶縫ꅩꅂ뼺䙟离◂쉵슥싂睒묺㭹焣煔䆏䕬扦彮卂⩠獠侏숬繌灯僂公⩴兀䙇쉙춵椴칲땖䷂뭌兒员⩶悵㑘倦쉸녬廎刴唻딨㮱싍婍뿂䓂産䟂䈨捅䷎癡晞坁爸쉔㥴숪</w:t>
      </w:r>
      <w:r>
        <w:rPr/>
        <w:t>Ⱟ</w:t>
      </w:r>
      <w:r>
        <w:rPr/>
        <w:t>ⶏ</w:t>
      </w:r>
      <w:r>
        <w:rPr/>
        <w:t>戳癇湂⨰</w:t>
      </w:r>
      <w:r>
        <w:rPr/>
        <w:t>ꕕ</w:t>
      </w:r>
      <w:r>
        <w:rPr/>
        <w:t>ꌪ꥔橍睂楳⨶촪祋矂っ⹤欱슡啃ㅗ</w:t>
      </w:r>
      <w:r>
        <w:rPr/>
        <w:t>ꦵ</w:t>
      </w:r>
      <w:r>
        <w:rPr/>
        <w:t>䕋䡋쵐徬충煏奎溘幥㕸䄫숸剫嚘礬䵦칐䘪焺슩洪瑊呤狃⯂녩숪佞畍뮣䉊쉴仂䌱暱ꅨ整숷剪係㠣걳儫灐䌱㤶㛂뽡쉬</w:t>
      </w:r>
      <w:r>
        <w:rPr/>
        <w:t>Ⰺ</w:t>
      </w:r>
      <w:r>
        <w:rPr/>
        <w:t>䉃썔帱琱㨴慏</w:t>
      </w:r>
      <w:r>
        <w:rPr/>
        <w:t>Ɒ</w:t>
      </w:r>
      <w:r>
        <w:rPr/>
        <w:t>칇♈걟墵쉤携䘺䕖딤⑬〳⚩撵涣㍊勂塗辣磂歹栰</w:t>
      </w:r>
      <w:r>
        <w:rPr/>
        <w:t>⣂</w:t>
      </w:r>
      <w:r>
        <w:rPr/>
        <w:t>昰</w:t>
      </w:r>
      <w:r>
        <w:rPr/>
        <w:t>⡢⡖⬩</w:t>
      </w:r>
      <w:r>
        <w:rPr/>
        <w:t>匮⩫㌯娭䉙彎硨呴䊱奢戣넲凂埂㥧䉘汭玵⤱⥱浶㦩숴佔쉕䶮䑨㏂䡈猫⵷漬쉞剢沩桃吷䰤숶⩔熿䉬ォ削⍺쉯呡畇毃唩썆䅟浒噺嫂卯潎쉏慙싂䤴㤨⩲㈮꥘쉀砱挴纻卂䈨뼳戫㯍춱땗ꅈ쉬婂儹䙢</w:t>
      </w:r>
      <w:r>
        <w:rPr/>
        <w:t>⢏</w:t>
      </w:r>
      <w:r>
        <w:rPr/>
        <w:t>쉂瞮祆</w:t>
      </w:r>
      <w:r>
        <w:rPr/>
        <w:t>⡕</w:t>
      </w:r>
      <w:r>
        <w:rPr/>
        <w:t>ꔪ</w:t>
      </w:r>
      <w:r>
        <w:rPr/>
        <w:t>佰朳䑗㗃伲⩚顔㊱焵咥㉗噥䢣懃숩걠뭈♸䭉礳䤮䠮佄欪쏃優ꌽ內</w:t>
      </w:r>
      <w:r>
        <w:rPr/>
        <w:t>ꤴ</w:t>
      </w:r>
      <w:r>
        <w:rPr/>
        <w:t>睉瀹䴥幉剤参頺ꍕ敵쉆祷撥</w:t>
      </w:r>
      <w:r>
        <w:rPr/>
        <w:t>ⰽ⩈</w:t>
      </w:r>
      <w:r>
        <w:rPr/>
        <w:t>숤䕌㍁焰싂歈쉟곃숫㵆䥂扗圻䱲쉙渪ꆥ⸨숪䅤砮唸爩顴䜳ꌥ喻숵瘻瑥䈨佌㗂䅔</w:t>
      </w:r>
      <w:r>
        <w:rPr/>
        <w:t>ꥅ⚿</w:t>
      </w:r>
      <w:r>
        <w:rPr/>
        <w:t>槂쉀쉣䒥倻┨녳潙쵁恪ꍄ䰪礬䰹顫冘㢻甥佘炿㌳祮썚顷䑴伹⍐䌰㔦濂쉹썶㪣彏㜳慲抿╮噧幦浗匣氱䕉冥柂뽾쉈凂娷っ㞱ꥢ睦升䏍怽杹㴯쉔춵牂╧⍧慮吲䠺싂숳⯂䀹橠楈䥕㍔격嘰权堨䩳⮩췂猵䕾</w:t>
      </w:r>
      <w:r>
        <w:rPr/>
        <w:t>ⱗ</w:t>
      </w:r>
      <w:r>
        <w:rPr/>
        <w:t>摸䕮╸쉸숫㴣싂悩瑍庣冣佲癧⹚颩噰㶥㙬쉅쉬慵ꍕ払婨歏㋍</w:t>
      </w:r>
      <w:r>
        <w:rPr/>
        <w:t>ꗂ</w:t>
      </w:r>
      <w:r>
        <w:rPr/>
        <w:t>桸㑷旂䵞䛂䇂榩䂱洦ㅓ塄樫佢歘ㅪ昺穒</w:t>
      </w:r>
      <w:r>
        <w:rPr/>
        <w:t>꧂</w:t>
      </w:r>
      <w:r>
        <w:rPr/>
        <w:t>湗揂쉳呭쉴弸⩘轢汖숲ꥷ䵦쉎깭潑</w:t>
      </w:r>
      <w:r>
        <w:rPr/>
        <w:t>ⲻ</w:t>
      </w:r>
      <w:r>
        <w:rPr/>
        <w:t>습슣敫㥫넪쉱䱾㩈캘䌲䘪숽ꄺ䉘煚</w:t>
      </w:r>
      <w:r>
        <w:rPr/>
        <w:t>ꦮ</w:t>
      </w:r>
      <w:r>
        <w:rPr/>
        <w:t>䑸쵭摎牁⑓頣杇乁䵔㴺车幨⏍癘歙洤㭵ꍈ뭌䁎䰴䡧噔硈㙃剳歙㒱歰⩯掏㕊嗂潗ꥰ惂䡗</w:t>
      </w:r>
      <w:r>
        <w:rPr/>
        <w:t>ⴥ</w:t>
      </w:r>
      <w:r>
        <w:rPr/>
        <w:t>㪥栲䱷䴪欩穋츶ꄥ姂㉟䵐⛂桂</w:t>
      </w:r>
      <w:r>
        <w:rPr/>
        <w:t>ⰷ</w:t>
      </w:r>
      <w:r>
        <w:rPr/>
        <w:t>㟂温摭㖡슻뇂㷂⩩쉀╄췂繨쎿⩵亱⭪攵ㅁ托䵃⪵㑾숥ꆬ쉴轋渻땟䵺깩☺壂⌷倩㤹敤顤猻䱠噵歏㙒썣⌰쵳垬晁䍉橀◂ꅕ䆱⭫䠮㉚湨컂灖ꇂ呩眮쉶潃쉱⵬</w:t>
      </w:r>
      <w:r>
        <w:rPr/>
        <w:t>ⰲ</w:t>
      </w:r>
      <w:r>
        <w:rPr/>
        <w:t>䝟</w:t>
      </w:r>
      <w:r>
        <w:rPr/>
        <w:t>ꕮ</w:t>
      </w:r>
      <w:r>
        <w:rPr/>
        <w:t>牭숱咿噎⥙㥭恙㴬⬸礻ꌽ偟ꄺ牉顺</w:t>
      </w:r>
      <w:r>
        <w:rPr/>
        <w:t>ꤣ</w:t>
      </w:r>
      <w:r>
        <w:rPr/>
        <w:t>佭Ⓧ愴숪癎믂憡싂潵束䈷녴㨬彀</w:t>
      </w:r>
      <w:r>
        <w:rPr/>
        <w:t>ꔊ⦵</w:t>
      </w:r>
      <w:r>
        <w:rPr/>
        <w:t>圪⹚⚏愸焷㵧ꎱ歍畍櫂⸴</w:t>
      </w:r>
      <w:r>
        <w:rPr/>
        <w:t>ꥍ</w:t>
      </w:r>
      <w:r>
        <w:rPr/>
        <w:t>䅨昦</w:t>
      </w:r>
      <w:r>
        <w:rPr/>
        <w:t>⡘</w:t>
      </w:r>
      <w:r>
        <w:rPr/>
        <w:t>煄ヂ娻슱촪딮堩</w:t>
      </w:r>
      <w:r>
        <w:rPr/>
        <w:t>Ⱔ</w:t>
      </w:r>
      <w:r>
        <w:rPr/>
        <w:t>䍬瀤䉹噐췂</w:t>
      </w:r>
      <w:r>
        <w:rPr/>
        <w:t>ⰲ</w:t>
      </w:r>
      <w:r>
        <w:rPr/>
        <w:t>㉂⥣㑅깇⪡쉸祆⥸쉠쉴⑄捴⹦⫂秂煱湑䡗乍뭈升吵⨶扃䆮칥檻犱恃㝮炿煙煈噇縶䐭乗⿃乞䵒督啭㙂硩뽃쉋쉯㜦縭博쉳뭭磍㭕╓숰繤츮숮㴱汴넴</w:t>
      </w:r>
      <w:r>
        <w:rPr/>
        <w:t>꤬</w:t>
      </w:r>
      <w:r>
        <w:rPr/>
        <w:t>獯쉭쉋☽柂⪵䝭⹗䵒쵎䖏喘뼪</w:t>
      </w:r>
      <w:r>
        <w:rPr/>
        <w:t>ⷂ</w:t>
      </w:r>
      <w:r>
        <w:rPr/>
        <w:t>䀣</w:t>
      </w:r>
      <w:r>
        <w:rPr/>
        <w:t>ꤺ</w:t>
      </w:r>
      <w:r>
        <w:rPr/>
        <w:t>ꅎ婅愸礨㤽轟숸溬㍵搭档猫슣⥂窩偘ㅷ싂牷爪쉏⑘걓㜴溻⥖⻂컂숱秃瑶丸䇂奾쵗</w:t>
      </w:r>
      <w:r>
        <w:rPr/>
        <w:t>⡣</w:t>
      </w:r>
      <w:r>
        <w:rPr/>
        <w:t>䅣슿</w:t>
      </w:r>
      <w:r>
        <w:rPr/>
        <w:t>ꤷ</w:t>
      </w:r>
      <w:r>
        <w:rPr/>
        <w:t>療携♒뭦䰳䙱⥞䃂漸噃摟⹄䜱뽵⩅礴摨瘸⥧䴳瑬泍촰厩䝁㍺</w:t>
      </w:r>
      <w:r>
        <w:rPr/>
        <w:t>ꤶ</w:t>
      </w:r>
      <w:r>
        <w:rPr/>
        <w:t>睨䱷䜨䢮轹埂抱䦱堰</w:t>
      </w:r>
      <w:r>
        <w:rPr/>
        <w:t>ⵢ</w:t>
      </w:r>
      <w:r>
        <w:rPr/>
        <w:t>侏</w:t>
      </w:r>
      <w:r>
        <w:rPr/>
        <w:t>ꕐ</w:t>
      </w:r>
      <w:r>
        <w:rPr/>
        <w:t>潪숳䁥兊</w:t>
      </w:r>
      <w:r>
        <w:rPr/>
        <w:t>꤯</w:t>
      </w:r>
      <w:r>
        <w:rPr/>
        <w:t>ꏂ㠬</w:t>
      </w:r>
      <w:r>
        <w:rPr/>
        <w:t>ꤳ⥋</w:t>
      </w:r>
      <w:r>
        <w:rPr/>
        <w:t>熩㡸╇⽌噄〲獧㡍㘷⩶塡</w:t>
      </w:r>
      <w:r>
        <w:rPr/>
        <w:t>ꦮ</w:t>
      </w:r>
      <w:r>
        <w:rPr/>
        <w:t>긥뭺꥗숶⦿⽪䞬㣂뾥沬ꥬ츪쉁쉳區㯂쉪汄勃汦坔쉆㡊㘸兺쉑坓晋딪쉔갳㍬恞⛂彞坑䯂頯堤佉䡅繒⑊䐭呾</w:t>
      </w:r>
      <w:r>
        <w:rPr/>
        <w:t>ⶩ</w:t>
      </w:r>
      <w:r>
        <w:rPr/>
        <w:t>䩦䂣⭆姂積塄쉞䬫〸쉔弯슡䴻䭞剎湉䞘獒숳椶⭧槂帨⼲숴촥揂⹃摲㯂冘项䉤쵵⦘洦묮硘呦녃灭싂䦻䥹㑲䎵䙊頴䝱噈♢㤭晚剀㭶깦㌭</w:t>
      </w:r>
      <w:r>
        <w:rPr/>
        <w:t>ꤽ</w:t>
      </w:r>
      <w:r>
        <w:rPr/>
        <w:t>ꥷ⑪獗弬</w:t>
      </w:r>
      <w:r>
        <w:rPr/>
        <w:t>ꦣ</w:t>
      </w:r>
      <w:r>
        <w:rPr/>
        <w:t>搲偨⭅併⥗⸻頲湎䃎㯎瓂煘뾏礵䇂㡲㵰呮憣媡批睑洯村㨷潂䀮겻썳䗂婙瑋⫂쉩潁獄䒮</w:t>
      </w:r>
      <w:r>
        <w:rPr/>
        <w:t>ⰻ</w:t>
      </w:r>
      <w:r>
        <w:rPr/>
        <w:t>煦田ぐ眤㍗楰㬨犥㗎ꅬ瘷杙숤䦻숴奮牺㙇唣쉪托畮噰쉣䱱슘昳愮灞⨬硃瘴Ⓜ걅쵋땚뿂ꥬ纥䝖圶並ㅟ㵰</w:t>
      </w:r>
      <w:r>
        <w:rPr/>
        <w:t>ⵍ⥕</w:t>
      </w:r>
      <w:r>
        <w:rPr/>
        <w:t>朦偀⭬뽙䝤쉋䅏䆮⽂㝧卯濂╃祩</w:t>
      </w:r>
      <w:r>
        <w:rPr/>
        <w:t>ꦻ⫎</w:t>
      </w:r>
      <w:r>
        <w:rPr/>
        <w:t>摴쉂䉘慸怸执㨮쉂숱呲畐⫂漵惎Ⓜ顡쏂䛂</w:t>
      </w:r>
      <w:r>
        <w:rPr/>
        <w:t>ꤤ</w:t>
      </w:r>
      <w:r>
        <w:rPr/>
        <w:t>⽥盂涱畃䫂绂숽긳슏⽮欪쉺癤⚏甪㖬</w:t>
      </w:r>
      <w:r>
        <w:rPr/>
        <w:t>ⵕ</w:t>
      </w:r>
      <w:r>
        <w:rPr/>
        <w:t>⡷</w:t>
      </w:r>
      <w:r>
        <w:rPr/>
        <w:t>扲䕭爮쉤숦㡌컃㥪⤭⽒挥</w:t>
      </w:r>
      <w:r>
        <w:rPr/>
        <w:t>ꖱ</w:t>
      </w:r>
      <w:r>
        <w:rPr/>
        <w:t>㮿捷䬫疩㤰慩柂䍠匸兢⨰坹쉠汗숦皮䡸숻쉥♪ꆥ⹓啭物彉㩔槍桭㉢敪幤䌦磂</w:t>
      </w:r>
      <w:r>
        <w:rPr/>
        <w:t>ꕗ⛂</w:t>
      </w:r>
      <w:r>
        <w:rPr/>
        <w:t>뽹嘬扌極滂칭숯温礶</w:t>
      </w:r>
      <w:r>
        <w:rPr/>
        <w:t>ⱡ</w:t>
      </w:r>
      <w:r>
        <w:rPr/>
        <w:t>ꔊ</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